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kern w:val="0"/>
          <w:sz w:val="36"/>
        </w:rPr>
      </w:pPr>
      <w:r>
        <w:rPr>
          <w:rFonts w:cs="Times New Roman" w:ascii="Times New Roman" w:hAnsi="Times New Roman"/>
          <w:b/>
          <w:kern w:val="0"/>
          <w:sz w:val="36"/>
        </w:rPr>
        <w:t>Viola Zoltán</w:t>
      </w:r>
    </w:p>
    <w:p>
      <w:pPr>
        <w:pStyle w:val="Normal"/>
        <w:jc w:val="center"/>
        <w:rPr/>
      </w:pPr>
      <w:r>
        <w:rPr>
          <w:rFonts w:cs="Times New Roman" w:ascii="Times New Roman" w:hAnsi="Times New Roman"/>
          <w:kern w:val="0"/>
          <w:sz w:val="20"/>
        </w:rPr>
        <w:t xml:space="preserve">e-mail: </w:t>
      </w:r>
      <w:hyperlink r:id="rId2">
        <w:r>
          <w:rPr>
            <w:rStyle w:val="InternetLink"/>
            <w:rFonts w:cs="Times New Roman" w:ascii="Times New Roman" w:hAnsi="Times New Roman"/>
            <w:kern w:val="0"/>
            <w:sz w:val="20"/>
          </w:rPr>
          <w:t>violazoli@gmail.com</w:t>
        </w:r>
      </w:hyperlink>
      <w:r>
        <w:rPr>
          <w:rFonts w:cs="Times New Roman" w:ascii="Times New Roman" w:hAnsi="Times New Roman"/>
          <w:kern w:val="0"/>
          <w:sz w:val="20"/>
        </w:rPr>
        <w:br/>
        <w:t xml:space="preserve">honlap: </w:t>
      </w:r>
      <w:hyperlink r:id="rId3">
        <w:r>
          <w:rPr>
            <w:rStyle w:val="InternetLink"/>
            <w:rFonts w:cs="Times New Roman" w:ascii="Times New Roman" w:hAnsi="Times New Roman"/>
            <w:kern w:val="0"/>
            <w:sz w:val="20"/>
          </w:rPr>
          <w:t>http://poliverzum.birodalom.net</w:t>
        </w:r>
      </w:hyperlink>
      <w:r>
        <w:rPr>
          <w:rFonts w:cs="Times New Roman" w:ascii="Times New Roman" w:hAnsi="Times New Roman"/>
          <w:kern w:val="0"/>
        </w:rPr>
        <w:t xml:space="preserve"> </w:t>
      </w:r>
    </w:p>
    <w:p>
      <w:pPr>
        <w:pStyle w:val="Regnycm"/>
        <w:pBdr>
          <w:top w:val="nil"/>
          <w:left w:val="nil"/>
          <w:bottom w:val="nil"/>
          <w:right w:val="nil"/>
        </w:pBdr>
        <w:spacing w:lineRule="auto" w:line="240" w:before="0" w:after="60"/>
        <w:rPr>
          <w:rFonts w:ascii="Times New Roman" w:hAnsi="Times New Roman" w:cs="Times New Roman"/>
          <w:kern w:val="0"/>
          <w:sz w:val="16"/>
        </w:rPr>
      </w:pPr>
      <w:r>
        <w:rPr>
          <w:rFonts w:cs="Times New Roman" w:ascii="Times New Roman" w:hAnsi="Times New Roman"/>
          <w:kern w:val="0"/>
          <w:sz w:val="16"/>
        </w:rPr>
      </w:r>
    </w:p>
    <w:p>
      <w:pPr>
        <w:pStyle w:val="Regnycm"/>
        <w:pBdr>
          <w:top w:val="nil"/>
          <w:left w:val="nil"/>
          <w:bottom w:val="nil"/>
          <w:right w:val="nil"/>
        </w:pBdr>
        <w:spacing w:lineRule="auto" w:line="240" w:before="0" w:after="120"/>
        <w:rPr>
          <w:rFonts w:ascii="Times New Roman" w:hAnsi="Times New Roman" w:cs="Times New Roman"/>
          <w:kern w:val="0"/>
          <w:sz w:val="48"/>
        </w:rPr>
      </w:pPr>
      <w:r>
        <w:rPr>
          <w:rFonts w:cs="Times New Roman" w:ascii="Times New Roman" w:hAnsi="Times New Roman"/>
          <w:kern w:val="0"/>
          <w:sz w:val="48"/>
        </w:rPr>
        <w:t>Kajjám, a Tévedés</w:t>
      </w:r>
    </w:p>
    <w:p>
      <w:pPr>
        <w:pStyle w:val="Normal"/>
        <w:jc w:val="center"/>
        <w:rPr>
          <w:rFonts w:ascii="Times New Roman" w:hAnsi="Times New Roman" w:cs="Times New Roman"/>
          <w:kern w:val="0"/>
          <w:sz w:val="24"/>
        </w:rPr>
      </w:pPr>
      <w:r>
        <w:rPr>
          <w:rFonts w:cs="Times New Roman" w:ascii="Times New Roman" w:hAnsi="Times New Roman"/>
          <w:kern w:val="0"/>
          <w:sz w:val="24"/>
        </w:rPr>
      </w:r>
    </w:p>
    <w:p>
      <w:pPr>
        <w:pStyle w:val="Normal"/>
        <w:spacing w:before="0" w:after="60"/>
        <w:jc w:val="center"/>
        <w:rPr/>
      </w:pPr>
      <w:r>
        <w:rPr/>
        <w:t>TARTALOM</w:t>
      </w:r>
    </w:p>
    <w:sdt>
      <w:sdtPr>
        <w:docPartObj>
          <w:docPartGallery w:val="Table of Contents"/>
          <w:docPartUnique w:val="true"/>
        </w:docPartObj>
      </w:sdtPr>
      <w:sdtContent>
        <w:p>
          <w:pPr>
            <w:pStyle w:val="Contents1"/>
            <w:rPr>
              <w:lang w:eastAsia="en-US"/>
            </w:rPr>
          </w:pPr>
          <w:r>
            <w:fldChar w:fldCharType="begin"/>
          </w:r>
          <w:r>
            <w:rPr>
              <w:b w:val="false"/>
              <w:lang w:eastAsia="en-US"/>
            </w:rPr>
            <w:instrText xml:space="preserve"> TOC \o "1-3" \n </w:instrText>
          </w:r>
          <w:r>
            <w:rPr>
              <w:b w:val="false"/>
              <w:lang w:eastAsia="en-US"/>
            </w:rPr>
            <w:fldChar w:fldCharType="separate"/>
          </w:r>
          <w:r>
            <w:rPr>
              <w:b w:val="false"/>
              <w:lang w:eastAsia="en-US"/>
            </w:rPr>
            <w:t>1. fejezet</w:t>
            <w:br/>
          </w:r>
          <w:r>
            <w:rPr>
              <w:b w:val="false"/>
              <w:i/>
              <w:lang w:eastAsia="en-US"/>
            </w:rPr>
            <w:t>Legyél varázsló!</w:t>
          </w:r>
        </w:p>
        <w:p>
          <w:pPr>
            <w:pStyle w:val="Contents1"/>
            <w:rPr>
              <w:lang w:eastAsia="en-US"/>
            </w:rPr>
          </w:pPr>
          <w:r>
            <w:rPr>
              <w:lang w:eastAsia="en-US"/>
            </w:rPr>
            <w:t>2. fejezet</w:t>
            <w:br/>
          </w:r>
          <w:r>
            <w:rPr>
              <w:i/>
              <w:lang w:eastAsia="en-US"/>
            </w:rPr>
            <w:t>Kajjám gyermekkora</w:t>
          </w:r>
        </w:p>
        <w:p>
          <w:pPr>
            <w:pStyle w:val="Contents1"/>
            <w:rPr>
              <w:lang w:eastAsia="en-US"/>
            </w:rPr>
          </w:pPr>
          <w:r>
            <w:rPr>
              <w:lang w:eastAsia="en-US"/>
            </w:rPr>
            <w:t>3. fejezet</w:t>
            <w:br/>
          </w:r>
          <w:r>
            <w:rPr>
              <w:i/>
              <w:lang w:eastAsia="en-US"/>
            </w:rPr>
            <w:t>A lázadó tündér</w:t>
          </w:r>
        </w:p>
        <w:p>
          <w:pPr>
            <w:pStyle w:val="Contents1"/>
            <w:rPr>
              <w:lang w:eastAsia="en-US"/>
            </w:rPr>
          </w:pPr>
          <w:r>
            <w:rPr>
              <w:lang w:eastAsia="en-US"/>
            </w:rPr>
            <w:t>4. fejezet</w:t>
            <w:br/>
          </w:r>
          <w:r>
            <w:rPr>
              <w:i/>
              <w:lang w:eastAsia="en-US"/>
            </w:rPr>
            <w:t>Esneki írnok születése</w:t>
          </w:r>
        </w:p>
        <w:p>
          <w:pPr>
            <w:pStyle w:val="Contents1"/>
            <w:rPr>
              <w:lang w:eastAsia="en-US"/>
            </w:rPr>
          </w:pPr>
          <w:r>
            <w:rPr>
              <w:lang w:eastAsia="en-US"/>
            </w:rPr>
            <w:t>5. fejezet</w:t>
            <w:br/>
          </w:r>
          <w:r>
            <w:rPr>
              <w:i/>
              <w:lang w:eastAsia="en-US"/>
            </w:rPr>
            <w:t>Lezuhanó Égi Szikra</w:t>
          </w:r>
        </w:p>
        <w:p>
          <w:pPr>
            <w:pStyle w:val="Contents1"/>
            <w:rPr>
              <w:lang w:eastAsia="en-US"/>
            </w:rPr>
          </w:pPr>
          <w:r>
            <w:rPr>
              <w:lang w:eastAsia="en-US"/>
            </w:rPr>
            <w:t>6. fejezet</w:t>
            <w:br/>
          </w:r>
          <w:r>
            <w:rPr>
              <w:i/>
              <w:lang w:eastAsia="en-US"/>
            </w:rPr>
            <w:t>Esneki éledezik</w:t>
          </w:r>
        </w:p>
        <w:p>
          <w:pPr>
            <w:pStyle w:val="Contents1"/>
            <w:rPr>
              <w:lang w:eastAsia="en-US"/>
            </w:rPr>
          </w:pPr>
          <w:r>
            <w:rPr>
              <w:lang w:eastAsia="en-US"/>
            </w:rPr>
            <w:t>7. fejezet</w:t>
            <w:br/>
          </w:r>
          <w:r>
            <w:rPr>
              <w:i/>
              <w:lang w:eastAsia="en-US"/>
            </w:rPr>
            <w:t>A vad világ</w:t>
          </w:r>
        </w:p>
        <w:p>
          <w:pPr>
            <w:pStyle w:val="Contents1"/>
            <w:rPr>
              <w:lang w:eastAsia="en-US"/>
            </w:rPr>
          </w:pPr>
          <w:r>
            <w:rPr>
              <w:lang w:eastAsia="en-US"/>
            </w:rPr>
            <w:t>8. fejezet</w:t>
            <w:br/>
          </w:r>
          <w:r>
            <w:rPr>
              <w:i/>
              <w:lang w:eastAsia="en-US"/>
            </w:rPr>
            <w:t>A kis tündér</w:t>
          </w:r>
        </w:p>
        <w:p>
          <w:pPr>
            <w:pStyle w:val="Contents1"/>
            <w:rPr>
              <w:lang w:eastAsia="en-US"/>
            </w:rPr>
          </w:pPr>
          <w:r>
            <w:rPr>
              <w:lang w:eastAsia="en-US"/>
            </w:rPr>
            <w:t>9. fejezet</w:t>
            <w:br/>
          </w:r>
          <w:r>
            <w:rPr>
              <w:i/>
              <w:lang w:eastAsia="en-US"/>
            </w:rPr>
            <w:t>Esneki, az Orkok Atyja</w:t>
          </w:r>
        </w:p>
        <w:p>
          <w:pPr>
            <w:pStyle w:val="Contents1"/>
            <w:rPr>
              <w:lang w:eastAsia="en-US"/>
            </w:rPr>
          </w:pPr>
          <w:r>
            <w:rPr>
              <w:lang w:eastAsia="en-US"/>
            </w:rPr>
            <w:t>10. fejezet</w:t>
            <w:br/>
          </w:r>
          <w:r>
            <w:rPr>
              <w:i/>
              <w:lang w:eastAsia="en-US"/>
            </w:rPr>
            <w:t>Az orkok születése</w:t>
          </w:r>
        </w:p>
        <w:p>
          <w:pPr>
            <w:pStyle w:val="Contents1"/>
            <w:rPr>
              <w:lang w:eastAsia="en-US"/>
            </w:rPr>
          </w:pPr>
          <w:r>
            <w:rPr>
              <w:lang w:eastAsia="en-US"/>
            </w:rPr>
            <w:t>11. fejezet</w:t>
            <w:br/>
          </w:r>
          <w:r>
            <w:rPr>
              <w:i/>
              <w:lang w:eastAsia="en-US"/>
            </w:rPr>
            <w:t>Esnek falu születése</w:t>
          </w:r>
        </w:p>
        <w:p>
          <w:pPr>
            <w:pStyle w:val="Contents1"/>
            <w:rPr>
              <w:lang w:eastAsia="en-US"/>
            </w:rPr>
          </w:pPr>
          <w:r>
            <w:rPr>
              <w:lang w:eastAsia="en-US"/>
            </w:rPr>
            <w:t>12. fejezet</w:t>
            <w:br/>
          </w:r>
          <w:r>
            <w:rPr>
              <w:i/>
              <w:lang w:eastAsia="en-US"/>
            </w:rPr>
            <w:t>Esneki csodái</w:t>
          </w:r>
        </w:p>
        <w:p>
          <w:pPr>
            <w:pStyle w:val="Contents1"/>
            <w:rPr>
              <w:lang w:eastAsia="en-US"/>
            </w:rPr>
          </w:pPr>
          <w:r>
            <w:rPr>
              <w:lang w:eastAsia="en-US"/>
            </w:rPr>
            <w:t>13. fejezet</w:t>
            <w:br/>
          </w:r>
          <w:r>
            <w:rPr>
              <w:i/>
              <w:lang w:eastAsia="en-US"/>
            </w:rPr>
            <w:t>A császár feleséget választ</w:t>
          </w:r>
        </w:p>
        <w:p>
          <w:pPr>
            <w:pStyle w:val="Contents1"/>
            <w:rPr>
              <w:lang w:eastAsia="en-US"/>
            </w:rPr>
          </w:pPr>
          <w:r>
            <w:rPr>
              <w:lang w:eastAsia="en-US"/>
            </w:rPr>
            <w:t>14. fejezet</w:t>
            <w:br/>
          </w:r>
          <w:r>
            <w:rPr>
              <w:i/>
              <w:lang w:eastAsia="en-US"/>
            </w:rPr>
            <w:t>Esneki, az áruló</w:t>
          </w:r>
        </w:p>
        <w:p>
          <w:pPr>
            <w:pStyle w:val="Contents1"/>
            <w:rPr>
              <w:lang w:eastAsia="en-US"/>
            </w:rPr>
          </w:pPr>
          <w:r>
            <w:rPr>
              <w:lang w:eastAsia="en-US"/>
            </w:rPr>
            <w:t>15. fejezet</w:t>
            <w:br/>
          </w:r>
          <w:r>
            <w:rPr>
              <w:i/>
              <w:lang w:eastAsia="en-US"/>
            </w:rPr>
            <w:t>Kajjám, a szellemek ura</w:t>
          </w:r>
        </w:p>
        <w:p>
          <w:pPr>
            <w:pStyle w:val="Contents1"/>
            <w:rPr>
              <w:lang w:eastAsia="en-US"/>
            </w:rPr>
          </w:pPr>
          <w:r>
            <w:rPr>
              <w:lang w:eastAsia="en-US"/>
            </w:rPr>
            <w:t>16. fejezet</w:t>
            <w:br/>
          </w:r>
          <w:r>
            <w:rPr>
              <w:i/>
              <w:lang w:eastAsia="en-US"/>
            </w:rPr>
            <w:t>A tündérkirálynő kiszabadítása</w:t>
          </w:r>
        </w:p>
        <w:p>
          <w:pPr>
            <w:pStyle w:val="Contents1"/>
            <w:rPr>
              <w:lang w:eastAsia="en-US"/>
            </w:rPr>
          </w:pPr>
          <w:r>
            <w:rPr>
              <w:lang w:eastAsia="en-US"/>
            </w:rPr>
            <w:t>17. fejezet</w:t>
            <w:br/>
          </w:r>
          <w:r>
            <w:rPr>
              <w:i/>
              <w:lang w:eastAsia="en-US"/>
            </w:rPr>
            <w:t>Kajjám és a márid</w:t>
          </w:r>
        </w:p>
        <w:p>
          <w:pPr>
            <w:pStyle w:val="Contents1"/>
            <w:rPr>
              <w:lang w:eastAsia="en-US"/>
            </w:rPr>
          </w:pPr>
          <w:r>
            <w:rPr>
              <w:lang w:eastAsia="en-US"/>
            </w:rPr>
            <w:t>18. fejezet</w:t>
            <w:br/>
          </w:r>
          <w:r>
            <w:rPr>
              <w:i/>
              <w:lang w:eastAsia="en-US"/>
            </w:rPr>
            <w:t>Tündérhon Földre száll</w:t>
          </w:r>
          <w:r>
            <w:rPr>
              <w:i/>
              <w:lang w:eastAsia="en-US"/>
            </w:rPr>
            <w:fldChar w:fldCharType="end"/>
          </w:r>
        </w:p>
      </w:sdtContent>
    </w:sdt>
    <w:p>
      <w:pPr>
        <w:pStyle w:val="Normal"/>
        <w:spacing w:before="0" w:after="120"/>
        <w:jc w:val="center"/>
        <w:rPr>
          <w:rFonts w:ascii="Times New Roman" w:hAnsi="Times New Roman" w:cs="Times New Roman"/>
          <w:kern w:val="0"/>
          <w:sz w:val="24"/>
          <w:lang w:eastAsia="en-US"/>
        </w:rPr>
      </w:pPr>
      <w:r>
        <w:rPr>
          <w:rFonts w:cs="Times New Roman" w:ascii="Times New Roman" w:hAnsi="Times New Roman"/>
          <w:kern w:val="0"/>
          <w:sz w:val="24"/>
          <w:lang w:eastAsia="en-US"/>
        </w:rPr>
      </w:r>
    </w:p>
    <w:p>
      <w:pPr>
        <w:pStyle w:val="Normal"/>
        <w:pBdr>
          <w:top w:val="single" w:sz="4" w:space="1" w:color="000000"/>
          <w:bottom w:val="single" w:sz="4" w:space="1" w:color="000000"/>
        </w:pBdr>
        <w:spacing w:before="0" w:after="120"/>
        <w:rPr>
          <w:rFonts w:ascii="Times New Roman" w:hAnsi="Times New Roman" w:cs="Times New Roman"/>
          <w:kern w:val="0"/>
          <w:sz w:val="20"/>
        </w:rPr>
      </w:pPr>
      <w:r>
        <w:rPr>
          <w:rFonts w:cs="Times New Roman" w:ascii="Times New Roman" w:hAnsi="Times New Roman"/>
          <w:kern w:val="0"/>
          <w:sz w:val="20"/>
        </w:rPr>
        <w:t xml:space="preserve">A mű elektronikus változatára a Creative Commons - Attribution-NonCommercial-NoDerivs (Jelöld meg!-Ne 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4">
        <w:r>
          <w:rPr>
            <w:rStyle w:val="InternetLink"/>
            <w:rFonts w:cs="Times New Roman" w:ascii="Times New Roman" w:hAnsi="Times New Roman"/>
            <w:kern w:val="0"/>
            <w:sz w:val="20"/>
          </w:rPr>
          <w:t>http://creativecommons.org/licenses/by-nc-nd/2.5/deed.hu</w:t>
        </w:r>
      </w:hyperlink>
    </w:p>
    <w:p>
      <w:pPr>
        <w:pStyle w:val="Heading1"/>
        <w:rPr>
          <w:kern w:val="0"/>
        </w:rPr>
      </w:pPr>
      <w:r>
        <w:rPr>
          <w:kern w:val="0"/>
        </w:rPr>
        <w:t>1. fejezet</w:t>
        <w:br/>
      </w:r>
      <w:r>
        <w:rPr>
          <w:i/>
          <w:kern w:val="0"/>
        </w:rPr>
        <w:t>Legyél varázsló!</w:t>
      </w:r>
    </w:p>
    <w:p>
      <w:pPr>
        <w:pStyle w:val="Normal"/>
        <w:spacing w:before="0" w:after="120"/>
        <w:rPr/>
      </w:pPr>
      <w:r>
        <w:rPr>
          <w:rFonts w:cs="Times New Roman" w:ascii="Times New Roman" w:hAnsi="Times New Roman"/>
          <w:kern w:val="0"/>
          <w:sz w:val="24"/>
        </w:rPr>
        <w:t>Badzsahárata, a nagy varázsló, úgy érezte, sok-sok év után végre célhoz ért! Megtalálta a megoldást, miként lehet közönséges, nem-varázs</w:t>
        <w:softHyphen/>
        <w:t>ló embereket varázslóvá tenni!</w:t>
      </w:r>
    </w:p>
    <w:p>
      <w:pPr>
        <w:pStyle w:val="Normal"/>
        <w:spacing w:before="0" w:after="120"/>
        <w:rPr/>
      </w:pPr>
      <w:r>
        <w:rPr>
          <w:rFonts w:cs="Times New Roman" w:ascii="Times New Roman" w:hAnsi="Times New Roman"/>
          <w:kern w:val="0"/>
          <w:sz w:val="24"/>
        </w:rPr>
        <w:t>A siker persze még nem volt tökéletes. Fel</w:t>
        <w:softHyphen/>
        <w:t>nőtt emberekkel ezt bizony nem tudta elérni.</w:t>
      </w:r>
    </w:p>
    <w:p>
      <w:pPr>
        <w:pStyle w:val="Normal"/>
        <w:spacing w:before="0" w:after="120"/>
        <w:rPr/>
      </w:pPr>
      <w:r>
        <w:rPr>
          <w:rFonts w:cs="Times New Roman" w:ascii="Times New Roman" w:hAnsi="Times New Roman"/>
          <w:kern w:val="0"/>
          <w:sz w:val="24"/>
        </w:rPr>
        <w:t>- Úgy áll a helyzet - magyarázta kedvenc tanítványának, Csinkrama</w:t>
        <w:softHyphen/>
        <w:t>szí</w:t>
        <w:softHyphen/>
        <w:t>lá</w:t>
        <w:softHyphen/>
        <w:t>nak, a varázslónőnek - hogy a varázslói képesség lényegében az agyunkban rejtezik! Akik nem születtek úgy, hogy a megfelelő agyi struktúrákkal rendelkezzenek, azokat nem lehet átváltoztatni varázslóvá, legalábbis egyelőre képtelen vagyok erre! A felnőttek gondolkodása, de még az újszülötteké is, már túlságosan megcsontosodott ehhez! Bár az agy esetében nem egészen találó erre az a kifejezés hogy „megcson</w:t>
        <w:softHyphen/>
        <w:t>to</w:t>
        <w:softHyphen/>
        <w:t>so</w:t>
        <w:softHyphen/>
        <w:t>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iszem értem mire gondolsz, Mester! - mondta Csinkramaszíla.</w:t>
      </w:r>
    </w:p>
    <w:p>
      <w:pPr>
        <w:pStyle w:val="Normal"/>
        <w:spacing w:before="0" w:after="120"/>
        <w:rPr/>
      </w:pPr>
      <w:r>
        <w:rPr>
          <w:rFonts w:cs="Times New Roman" w:ascii="Times New Roman" w:hAnsi="Times New Roman"/>
          <w:kern w:val="0"/>
          <w:sz w:val="24"/>
        </w:rPr>
        <w:t>- Nagyszerű. Ellenben a magzatok agyát befolyásolni lehet még, hogy a megfelelő irányba fejlődjék! Persze csak akkor, ha még nem túl fejlett! Számításaim szerint erre éppen pontosan az a kicsiny időköz a legalkalmasabb, amikor a magzat idősebb már mint százhúsz napos, de még fiatalabb mint százhuszonhét! Szűk ez az időköz... de szerencsére van biztonságos módszer rá, hogy akár nagy távolságból is kiderítsük a kristálygömb segítségével bármely nőről, állapotos-e, s milyen fejlettségi stádiumban van a magzata! Ha pedig megfelelőnek találtatott a magzat, akkor el lehet érni, hogy abból a gyerekből jó, sőt mi több: kiváló varázs</w:t>
        <w:softHyphen/>
        <w:t>ló legyen majdan, születése után! Legalábbis hogy meg legyen ehhez minden vele született szükséges képessége, mert egy varázsló természetesen sokat kell hogy tanuljon is. Mert ugyebár minden mesterséget tanulni kell, még a varázslóságot is, sőt ezt a leginkább...</w:t>
      </w:r>
    </w:p>
    <w:p>
      <w:pPr>
        <w:pStyle w:val="Normal"/>
        <w:spacing w:before="0" w:after="120"/>
        <w:rPr/>
      </w:pPr>
      <w:r>
        <w:rPr>
          <w:rFonts w:cs="Times New Roman" w:ascii="Times New Roman" w:hAnsi="Times New Roman"/>
          <w:kern w:val="0"/>
          <w:sz w:val="24"/>
        </w:rPr>
        <w:t>- Akkor most ha nem tévedek, te, Mester, nemsokára végrehajtasz egy kísérletet!</w:t>
      </w:r>
    </w:p>
    <w:p>
      <w:pPr>
        <w:pStyle w:val="Normal"/>
        <w:spacing w:before="0" w:after="120"/>
        <w:rPr/>
      </w:pPr>
      <w:r>
        <w:rPr>
          <w:rFonts w:cs="Times New Roman" w:ascii="Times New Roman" w:hAnsi="Times New Roman"/>
          <w:kern w:val="0"/>
          <w:sz w:val="24"/>
        </w:rPr>
        <w:t>- Igen, Csinkramaszíla! Csak előbb kell hogy keressek egy megfelelő egyedet! Tehát egy olyan anyát, akinek magzata épp kellően fejlett illetve fejletlen... no és persze amely gyermek olyan körülmények közé születik majd, hogy élete első éveiben kapjon bizonyos műveltséget is! Tehát elő a kristálygömbb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adzsahárata különben nem kedvelte a kristálygömböket. A varázspálcákat sem. Általában semmilyen tárgyat. Kifejezetten utálta, ha holmi tárgyak, a „holt anyag” segítségére kell hagyat</w:t>
        <w:softHyphen/>
        <w:t>koznia. Azt szerette, ha a szükséges varázslatokat pusztán akaraterejével tudja végrehajtani. Rengeteget igyekezett, küzdött, sőt olykor némely megerőltető gyakorlatok során még szenvedett is ezért. És bizony számos szép sikert el is ért már. De hát mindent még ő sem volt képes elérni akaratmágiával, legalábbis egyelőre.</w:t>
      </w:r>
    </w:p>
    <w:p>
      <w:pPr>
        <w:pStyle w:val="Normal"/>
        <w:spacing w:before="0" w:after="120"/>
        <w:rPr/>
      </w:pPr>
      <w:r>
        <w:rPr>
          <w:rFonts w:cs="Times New Roman" w:ascii="Times New Roman" w:hAnsi="Times New Roman"/>
          <w:kern w:val="0"/>
          <w:sz w:val="24"/>
        </w:rPr>
        <w:t>Most Badzsahárata belenézett a gömbbe, miközben bal- és jobb kezének mutatóujját is hozzáérintette két oldalról. S kimondta a keresési kritériumokat:</w:t>
      </w:r>
    </w:p>
    <w:p>
      <w:pPr>
        <w:pStyle w:val="Normal"/>
        <w:spacing w:before="0" w:after="120"/>
        <w:rPr/>
      </w:pPr>
      <w:r>
        <w:rPr>
          <w:rFonts w:cs="Times New Roman" w:ascii="Times New Roman" w:hAnsi="Times New Roman"/>
          <w:kern w:val="0"/>
          <w:sz w:val="24"/>
        </w:rPr>
        <w:t>- Nő. Várandós. Szabad ember. Férjezett. A férje tud írni és olvasni. - ezután Badzsahárata még elgondolkozott egy kicsit, majd hozzát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tlantuában lakik. - azért, hogy könnyebben figyelemmel kísérhesse a kísérlete sorsát. Ugyanis ő, Badzsahárata is Atlantuában lak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közölte a gömbbel a magzat korát, majd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eresés!</w:t>
      </w:r>
    </w:p>
    <w:p>
      <w:pPr>
        <w:pStyle w:val="Normal"/>
        <w:keepNext w:val="true"/>
        <w:spacing w:before="0" w:after="120"/>
        <w:rPr>
          <w:rFonts w:ascii="Times New Roman" w:hAnsi="Times New Roman" w:cs="Times New Roman"/>
          <w:kern w:val="0"/>
          <w:sz w:val="24"/>
        </w:rPr>
      </w:pPr>
      <w:r>
        <w:rPr>
          <w:rFonts w:cs="Times New Roman" w:ascii="Times New Roman" w:hAnsi="Times New Roman"/>
          <w:kern w:val="0"/>
          <w:sz w:val="24"/>
        </w:rPr>
        <w:t>A kristálygömb felvillant, majd megjelent benne a következő felir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paramétereknek megfelelő nők száma 171 fő.</w:t>
      </w:r>
    </w:p>
    <w:p>
      <w:pPr>
        <w:pStyle w:val="Normal"/>
        <w:spacing w:before="0" w:after="120"/>
        <w:rPr/>
      </w:pPr>
      <w:r>
        <w:rPr>
          <w:rFonts w:cs="Times New Roman" w:ascii="Times New Roman" w:hAnsi="Times New Roman"/>
          <w:kern w:val="0"/>
          <w:sz w:val="24"/>
        </w:rPr>
        <w:t>- Szűkítő keresés! - parancsolta Badzsahárata. - Első gyermekét vár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98 fő. - válaszolta azonnal a göm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adzsahárata megint elgondolkozott. Nem szeretett véletlenszerűen dönteni; kapkodni. Végül így szólt:</w:t>
      </w:r>
    </w:p>
    <w:p>
      <w:pPr>
        <w:pStyle w:val="Normal"/>
        <w:spacing w:before="0" w:after="120"/>
        <w:rPr/>
      </w:pPr>
      <w:r>
        <w:rPr>
          <w:rFonts w:cs="Times New Roman" w:ascii="Times New Roman" w:hAnsi="Times New Roman"/>
          <w:kern w:val="0"/>
          <w:sz w:val="24"/>
        </w:rPr>
        <w:t>- A családnak nincs rabszolgája. - ugyanis úgy vélte, a leendő varázslónak nem tenne jót, ha gyermekkorában túlzott kényelemben nőne fel, s megszokná a kiszolgálást, a rabszolgaságot. A Badzsahárata vezette varázslóközösségben természetesen nem voltak rabszolg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77 fő. - közölte a gömb.</w:t>
      </w:r>
    </w:p>
    <w:p>
      <w:pPr>
        <w:pStyle w:val="Normal"/>
        <w:spacing w:before="0" w:after="120"/>
        <w:rPr/>
      </w:pPr>
      <w:r>
        <w:rPr>
          <w:rFonts w:cs="Times New Roman" w:ascii="Times New Roman" w:hAnsi="Times New Roman"/>
          <w:kern w:val="0"/>
          <w:sz w:val="24"/>
        </w:rPr>
        <w:t>- A férfi vagy a nő elismert tudós. - mondta Badzsahára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0 fő. - válaszolta a göm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át ez nem jött össz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issza! - parancsolta Badzsahára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77 fő. - közölte azonnal az előző eredményt a göm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anya is tud olvasni. - mondta Badzsahára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2 fő. - válaszolta a gömb.</w:t>
      </w:r>
    </w:p>
    <w:p>
      <w:pPr>
        <w:pStyle w:val="Normal"/>
        <w:spacing w:before="0" w:after="120"/>
        <w:rPr/>
      </w:pPr>
      <w:r>
        <w:rPr>
          <w:rFonts w:cs="Times New Roman" w:ascii="Times New Roman" w:hAnsi="Times New Roman"/>
          <w:kern w:val="0"/>
          <w:sz w:val="24"/>
        </w:rPr>
        <w:t>- Az anya írni is tu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1 fő. - jelent meg a felirat a gömb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pet! - vezényelt Badzsahára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ristálygömbben megjelent egy elegáns, húsz év körüli nő arca, s a gömb azonnal közölte Badzsaháratával a nő „paramétereit”, tehát fontosabb adata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ve Zielmóna. Férje Durmán, írnok Szízsön városban. A nő életkora 19 év. Férje életkora 25 év. A magzat neme: fiú.</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jnye, már megint rosszul működik a gömböm! - ráncolta össze a homlokát Badzsahára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 baj, Mester? - kérdezte Csinkramaszí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int rögtön kiírta a férj nevét a nő neve után, pedig azt hittem, sikerült kiiktatnom ezt a hibát! Úgy kellett volna hogy előbb a nőről, tehát a keresett személyről írjon ki minden adatot, azután a férje nevét, majd arról minden adatot, ehelyett össze-vissza irogat, hol a nőről, hol a férjéről! Hát nézd meg, a nő életkorát a férje neve után írta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gy, fő az hogy találtál megfelelő alanyt a kísérlethez, Mester! - legyintett Csinkra</w:t>
        <w:softHyphen/>
        <w:t>maszíla.</w:t>
      </w:r>
    </w:p>
    <w:p>
      <w:pPr>
        <w:pStyle w:val="Normal"/>
        <w:spacing w:before="0" w:after="120"/>
        <w:rPr/>
      </w:pPr>
      <w:r>
        <w:rPr>
          <w:rFonts w:cs="Times New Roman" w:ascii="Times New Roman" w:hAnsi="Times New Roman"/>
          <w:kern w:val="0"/>
          <w:sz w:val="24"/>
        </w:rPr>
        <w:t>- Igen, de bosszant ez a tökéletlenség! Amint végeztem ezzel a kísérlettel, azonnal átvizsgálom a gömb mágiaegyenleteit! De hát rend a lelke mindennek, most valóban végezzük el előbb a kísérletet! - de mielőtt belekezdett volna, mosolyogva nézett Csinkramaszíla arcába.</w:t>
      </w:r>
    </w:p>
    <w:p>
      <w:pPr>
        <w:pStyle w:val="Normal"/>
        <w:spacing w:before="0" w:after="120"/>
        <w:rPr/>
      </w:pPr>
      <w:r>
        <w:rPr>
          <w:rFonts w:cs="Times New Roman" w:ascii="Times New Roman" w:hAnsi="Times New Roman"/>
          <w:kern w:val="0"/>
          <w:sz w:val="24"/>
        </w:rPr>
        <w:t xml:space="preserve">- Látod Csinkramaszíla, ezért nagyszerű érzés varázslónak lenni! Olyan jó tudni, látni hogy valami maradandó születik a kezünk munkája nyomán - most ráadásul szó szerint </w:t>
      </w:r>
      <w:r>
        <w:rPr>
          <w:rFonts w:cs="Times New Roman" w:ascii="Times New Roman" w:hAnsi="Times New Roman"/>
          <w:i/>
          <w:kern w:val="0"/>
          <w:sz w:val="24"/>
        </w:rPr>
        <w:t>születik</w:t>
      </w:r>
      <w:r>
        <w:rPr>
          <w:rFonts w:cs="Times New Roman" w:ascii="Times New Roman" w:hAnsi="Times New Roman"/>
          <w:kern w:val="0"/>
          <w:sz w:val="24"/>
        </w:rPr>
        <w:t xml:space="preserve"> - hogy kutathatjuk a Világ titkait, ráadásul másoknak is örömöt okozunk! Egészen biztos hogy ez a nő, ez a Zielmóna is mennyire megörvendezik majd ha látja, hogy a gyermeke nem olyan mint a többi, különleges, egészen különleges gyermek, kiemelkedik a társai közül, hiszen minden anya szeretne büszke lenni a gyermekére! Természetesen az apa is! Milyen nagyszerű érzés is ez, hogy most jót tehetek ezzel a nő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 teszed ezt akkor a világ minden megfelelő korú magzatával?</w:t>
      </w:r>
    </w:p>
    <w:p>
      <w:pPr>
        <w:pStyle w:val="Normal"/>
        <w:spacing w:before="0" w:after="120"/>
        <w:rPr/>
      </w:pPr>
      <w:r>
        <w:rPr>
          <w:rFonts w:cs="Times New Roman" w:ascii="Times New Roman" w:hAnsi="Times New Roman"/>
          <w:kern w:val="0"/>
          <w:sz w:val="24"/>
        </w:rPr>
        <w:t>- Bár én biztos vagyok az eredményben, de módszeresen illik eljárni, elvégre a mágia is a tudományok egyik része! Vagyis illik hogy mielőtt áttérünk a tömegtermelésre, lebonyolítsunk egy kellően ellenőrzött kísérletsorozatot! Ez pedig még csak az első kísérlet! Ki kell várnunk az eredményét, nem kapkodhatunk! Hiszen mi is az a negyven-ötven év amíg e gyermek is felnő, varázsló lesz és közénk lép, nekünk, akik örökéletűek vagyunk! Na de elég a szóból, kezdjünk neki! - azzal Badzsahárata felemelte jobb kezét, tenyerében aranyszínű energiagömb kezdett el villódzani, majd Badzsahárata koncentrált, baljával rámutatott a kristálygömbben lebegő asszonyképre, a hasára,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gyél varázs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energiagömb halk pukkanással eltűnt a kezéből. Badzsahárata pedig kimerülten hajtotta a tenyerébe a fej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égy nagyon kiváló varázsló! - suttog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ami baj van, Mester? - hajolt aggódva hozzá Csinkramaszí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semmi... De ez megerőltető varázslat volt! Igazán mindent beleadtam, amit csak tudtam! Remek képességei lesznek! Amit csak lehetett, minden agyi struktúráját a mágiára irányítottam! Elvégre fontos a kontraszt közte és a többi ember között, hogy eldönthessük, sikerült-e a kísérlet! És ez bizony nagyon fárasztó volt! Még nekem is! De tényleg semmi baj, csak most alszom egyet! Úgysem kellek már a kísérlethez, szerintem legkevesebb négy-öt esztendőig semmi különös nem fog történni a gyermekk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kern w:val="0"/>
        </w:rPr>
        <w:t>2. fejezet</w:t>
        <w:br/>
      </w:r>
      <w:r>
        <w:rPr>
          <w:i/>
          <w:kern w:val="0"/>
        </w:rPr>
        <w:t>Kajjám gyermekkora</w:t>
      </w:r>
    </w:p>
    <w:p>
      <w:pPr>
        <w:pStyle w:val="Normal"/>
        <w:spacing w:before="0" w:after="120"/>
        <w:rPr/>
      </w:pPr>
      <w:r>
        <w:rPr>
          <w:rFonts w:cs="Times New Roman" w:ascii="Times New Roman" w:hAnsi="Times New Roman"/>
          <w:kern w:val="0"/>
          <w:sz w:val="24"/>
        </w:rPr>
        <w:t>Annyiból igaza volt Badzsaháratának, hogy jódarabig valóban semmi érdekes nem történt a megszületett gyermekkel, hacsak azt nem tekintjük érdekességnek, hogy nevet kapott a születése utáni tizedik napon. Azért a tizedik napon, mert az akkori orvosi viszonyok és életmód mellett nagy volt a gyermekhalandóság, s ezért nem is foglalkoztak olyasmivel, hogy rögvest nevet adjanak egy gyermeknek. Minek is, amikor az sem biztos hogy megél legalább néhány napot! Temérdek gyermek elpusztul néhány nappal a születése után!</w:t>
      </w:r>
    </w:p>
    <w:p>
      <w:pPr>
        <w:pStyle w:val="Normal"/>
        <w:spacing w:before="0" w:after="120"/>
        <w:rPr/>
      </w:pPr>
      <w:r>
        <w:rPr>
          <w:rFonts w:cs="Times New Roman" w:ascii="Times New Roman" w:hAnsi="Times New Roman"/>
          <w:kern w:val="0"/>
          <w:sz w:val="24"/>
        </w:rPr>
        <w:t>Emiatt amíg nem lett tíznapos a csecsemő, nem is tekintették igazi embernek, a nem kívánt gyermeket tíznapos koráig büntetlenül megölhette a családfő, vagy maga az anya is, ha egyedülálló nő volt, például örömlány. Tíz napos korában lett csak emberré a gyermek, ekkor kapott nevet. Zielmóna kisfia a Kajjám nevet kapta.</w:t>
      </w:r>
    </w:p>
    <w:p>
      <w:pPr>
        <w:pStyle w:val="Normal"/>
        <w:spacing w:before="0" w:after="120"/>
        <w:rPr/>
      </w:pPr>
      <w:r>
        <w:rPr>
          <w:rFonts w:cs="Times New Roman" w:ascii="Times New Roman" w:hAnsi="Times New Roman"/>
          <w:kern w:val="0"/>
          <w:sz w:val="24"/>
        </w:rPr>
        <w:t>Apja, Durmán nevezte el Kajjámnak. Állítólag élt réges-régen egy nagyon híres írnok, aki az akkori királytól kiérdemelte a „matemati</w:t>
        <w:softHyphen/>
        <w:t>kus” címet is, mert felfedezte a logaritmustáblát, azt hívták Kajjámnak. Így aztán Durmán, aki szerette volna ha a fia is írnok lesz, a nyomdokaiba lép, és persze kiválóvá fejlődik a tudományok terén, erről a régi matematikusról nevezte el a fiát.</w:t>
      </w:r>
    </w:p>
    <w:p>
      <w:pPr>
        <w:pStyle w:val="Normal"/>
        <w:spacing w:before="0" w:after="120"/>
        <w:rPr/>
      </w:pPr>
      <w:r>
        <w:rPr>
          <w:rFonts w:cs="Times New Roman" w:ascii="Times New Roman" w:hAnsi="Times New Roman"/>
          <w:kern w:val="0"/>
          <w:sz w:val="24"/>
        </w:rPr>
        <w:t>Rögvest szerette volna megtanítani a fiát mindenféle tudományokra is, de ez egyelőre súlyos gondokba ütközött. Mert ugyebár, ahhoz hogy valaki matematikát tanuljon, előbb tudnia kell írni-olvasni. Ahhoz hogy olvasni tudjon, előbb legalább beszélnie kell tudni. És hát bizony Kaj</w:t>
        <w:softHyphen/>
        <w:t>jám igazán nem sok hajlandóságot mutatott arra, hogy megtanulja ezt a roppant nagy tudományt, a hangos szóval szól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mintha Kajjám csendes gyermek lett volna. Azt aztán nem! Amikor megszületett, éppenséggel minden volt csak csöndes nem, úgy üvöltött mintha hét ördög ordítana egyszerre a torkából, csoda hogy be nem rekedt! Az arca tűzvörös volt, annyira erőlködött hogy mentől jobban ordibálhasson, igazán, a parázs a tűzhelyen nem lehetett vörösebb mint Kajjám két orcája, és ilyen hangosan síró gyereket még nem segített világra a bába, ezt maga a bába mondta el nemegyszer! És Kajjám olyan vadul rugdalódzott amikor meg akarták füröszteni, hogy a bába el is ejtette, szerencsére csak a teknő vizébe esett és nem ütötte meg magát. S nem is fulladt meg, hamar kihúzták onnan.</w:t>
      </w:r>
    </w:p>
    <w:p>
      <w:pPr>
        <w:pStyle w:val="Normal"/>
        <w:spacing w:before="0" w:after="120"/>
        <w:rPr/>
      </w:pPr>
      <w:r>
        <w:rPr>
          <w:rFonts w:cs="Times New Roman" w:ascii="Times New Roman" w:hAnsi="Times New Roman"/>
          <w:kern w:val="0"/>
          <w:sz w:val="24"/>
        </w:rPr>
        <w:t>Később sem volt jellemző rá, hogy nyugodt gyerek lett volna. Legalábbis amíg meg nem tanult járni. Ha ébren volt, vagy szopott, vagy ordibált, anyjának percnyi nyugta nem volt tőle. Kajjámka egyszerűen megkövetelte hogy Zielmóna minden pillanatot reá fordítson, kizárólag akkor volt nyugton, ha Zielmóna ringatta őt. Még amikor elaludt, akkor is nagyon hamar felébredt, hacsak alvása közben valaki nem ringatta a bölcsőt. Ha a ringatást abbahagyták, Kajjám perceken belül felébredt, és nekikezdett éktelenül üvöltözni, hogy mindenki felriadt a házban. Zielmóna szegény állandó kialvatlansággal küszködött rosszcsont csemetéje miatt.</w:t>
      </w:r>
    </w:p>
    <w:p>
      <w:pPr>
        <w:pStyle w:val="Normal"/>
        <w:spacing w:before="0" w:after="120"/>
        <w:rPr/>
      </w:pPr>
      <w:r>
        <w:rPr>
          <w:rFonts w:cs="Times New Roman" w:ascii="Times New Roman" w:hAnsi="Times New Roman"/>
          <w:kern w:val="0"/>
          <w:sz w:val="24"/>
        </w:rPr>
        <w:t>Akkor javult csak meg a helyzet kissé, amikor már legalább négykézláb tudott ide-oda csúsz</w:t>
        <w:softHyphen/>
        <w:t>kálni. Ekkor nagy felfedezőutakra indult, aminek következtében az összes terítőt lerángatta az asztalokról, akár volt azokon valami, akár nem. Kifejezetten mániájává váltak a terítők és a függö</w:t>
        <w:softHyphen/>
        <w:t>nyök, imádta leszaggatni, lerángatni őket. Valószínűleg a macskát is afféle szőrös terítő</w:t>
        <w:softHyphen/>
        <w:t>nek nézte, mert amikor a macska odabújt hozzá dorombolva, Kajjám megpróbálta kitépkedni a bajuszát, és lerángatni róla a bundáját, össze is karmolta emiatt a macska hogy elmene</w:t>
        <w:softHyphen/>
        <w:t>külhessen, és azután úgy kerülte Kajjámot mint a pestist, soha oda nem ment hozzá többet. Kajjám persze üvöltött a karmolások miatt. De Kajjám belemászott a kandallóba is, mert annyira tetszett neki a szépen vöröslő parázs, s persze jól megégette a tenyerét. A sajtot annyi</w:t>
        <w:softHyphen/>
        <w:t>ra szerette, hogy belenyúlt érte az egérfogóba, s az akkorát csapott az ujjára, hogy meg</w:t>
        <w:softHyphen/>
        <w:t>feke</w:t>
        <w:softHyphen/>
        <w:t>tedett a körme. Persze megint üvöltött. A szülei hamar rájöttek, hogy Kajjámot egysze</w:t>
        <w:softHyphen/>
        <w:t>rűen nem szabad egyetlen percig sem egyedül hagyni, mert okvetlenül csinál valami hülyesé</w:t>
        <w:softHyphen/>
        <w:t>get, ez a gyermek egyszerűen vonzza a bajt mint mágnes a vasat! S mert Durmán írnokoskodott, nappalonta nem volt odahaza, így ez a vigyázás a tengernyi házimunka mellett Zielmónára maradt. De hát egyszerűen reménytelen volt hogy örökké Kajjámon tartsa a szemét!</w:t>
      </w:r>
    </w:p>
    <w:p>
      <w:pPr>
        <w:pStyle w:val="Normal"/>
        <w:spacing w:before="0" w:after="120"/>
        <w:rPr/>
      </w:pPr>
      <w:r>
        <w:rPr>
          <w:rFonts w:cs="Times New Roman" w:ascii="Times New Roman" w:hAnsi="Times New Roman"/>
          <w:kern w:val="0"/>
          <w:sz w:val="24"/>
        </w:rPr>
        <w:t>Kajjám egyszer például felborította a bográcsot a forró vízzel. Igaz, szerencséje volt, mert nem önmagát forrázta le, hanem a tűz mellett melegedő kutyát. Egy másik alkalommal a disznókat etető Zielmóna rémülten szaladt be a házba, aminek az ablakán vastag fekete füst gomolygott ki! Kiderült, hogy Kajjámka megint a tűzzel játszik, apja méregdrága tudományos könyveiből tépkedi a lapokat, azokat dobálja a kandallóba, sőt, némelyiket nem is dobálja, hanem csak meggyújtja, azután boldogan vihogva szaladgál ide-oda, s amikor a papír már nagyon a körmére ég, akkor eldobja őket, mindegy hogy az hová esik, heverőre, parkettára, akárhová, aztán máris meggyújt egy újabb papí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ház végül nem égett le, de kicsin múlott, s ahogy a civilizáltabb korszakokban mondták volna: az anyagi kár jelentős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még megszidni sem lehetett érte, mert nem értette amit mondtak neki. Kajjám ugyanis jó három éves koráig egyszerűen nem tanult meg beszé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csoda hogy a szülei igencsak aggódtak emiatt! Végül úgy esett hogy Durmán el kellett kísérje a városbírót írnoki minőségben a fővárosba, s vihette magával a feleségét is, mert tudta hogy sok írnivalója lesz, s az asszony segíthetett neki. Ez némi plusz pénzt jelentett nekik. Erre az időre Zielmóna anyja, tehát Kajjám nagyanyja jött át vigyázni Kajjámk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lig mentek el a szülők, Kajjám rögvest ordibálni kezd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l van a papi meg a mami?! Hol vannak?!</w:t>
      </w:r>
    </w:p>
    <w:p>
      <w:pPr>
        <w:pStyle w:val="Normal"/>
        <w:spacing w:before="0" w:after="120"/>
        <w:rPr/>
      </w:pPr>
      <w:r>
        <w:rPr>
          <w:rFonts w:cs="Times New Roman" w:ascii="Times New Roman" w:hAnsi="Times New Roman"/>
          <w:kern w:val="0"/>
          <w:sz w:val="24"/>
        </w:rPr>
        <w:t>Mire egy hónap után visszatértek az útról a szülei, Kajjám rekedtre üvöltötte magát, és tökéletesen beszé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megkérdezték tőle, miért nem beszélt eddig.</w:t>
      </w:r>
    </w:p>
    <w:p>
      <w:pPr>
        <w:pStyle w:val="Normal"/>
        <w:spacing w:before="0" w:after="120"/>
        <w:rPr/>
      </w:pPr>
      <w:r>
        <w:rPr>
          <w:rFonts w:cs="Times New Roman" w:ascii="Times New Roman" w:hAnsi="Times New Roman"/>
          <w:kern w:val="0"/>
          <w:sz w:val="24"/>
        </w:rPr>
        <w:t>- Nem voltam még biztos benne, hogy jól beszélnék-e, mielőtt tehát belekezdtem volna e fontos kísérletbe, még tanulmányozni akartam e különös tevékenységet! - válasz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mindenesetre eléggé furcsa beszéd volt egy még nem is egészen négy esztendős csemetétől! De ez még nem is volt elég a furcsaságból, mert Kajjám folytatta is:</w:t>
      </w:r>
    </w:p>
    <w:p>
      <w:pPr>
        <w:pStyle w:val="Normal"/>
        <w:spacing w:before="0" w:after="120"/>
        <w:rPr/>
      </w:pPr>
      <w:r>
        <w:rPr>
          <w:rFonts w:cs="Times New Roman" w:ascii="Times New Roman" w:hAnsi="Times New Roman"/>
          <w:kern w:val="0"/>
          <w:sz w:val="24"/>
        </w:rPr>
        <w:t>- Különben sem voltam biztos benne, megérdemli-e a környezetem, hogy szóbaálljak vele én, Kajjám! Hiszen jól láttam hogy senki nem olyan tökéletes mint én!</w:t>
      </w:r>
    </w:p>
    <w:p>
      <w:pPr>
        <w:pStyle w:val="Normal"/>
        <w:spacing w:before="0" w:after="120"/>
        <w:rPr/>
      </w:pPr>
      <w:r>
        <w:rPr>
          <w:rFonts w:cs="Times New Roman" w:ascii="Times New Roman" w:hAnsi="Times New Roman"/>
          <w:kern w:val="0"/>
          <w:sz w:val="24"/>
        </w:rPr>
        <w:t>A szülei nem tudtak hova lenni az ámulattól. Mindenesetre nagyon megkönnyebbültek, hallván hogy egyszem gyermekük végre beszél, vagyis mégsem hülye! Kissé fura ugyan, de úgy tűnik okos, amit igazán nem bánt sem Kajjám apja, sem anyja!</w:t>
      </w:r>
    </w:p>
    <w:p>
      <w:pPr>
        <w:pStyle w:val="Normal"/>
        <w:spacing w:before="0" w:after="120"/>
        <w:rPr/>
      </w:pPr>
      <w:r>
        <w:rPr>
          <w:rFonts w:cs="Times New Roman" w:ascii="Times New Roman" w:hAnsi="Times New Roman"/>
          <w:kern w:val="0"/>
          <w:sz w:val="24"/>
        </w:rPr>
        <w:t>És az igaz is volt hogy Kajjám meglepően gyorsan megtanulta az olvasást, az írást is, öt éves korára már a matematika viszonylag magas szintjét is elsajátította. De ettől még nem egészen volt biztos, hogy nem hülye!</w:t>
      </w:r>
    </w:p>
    <w:p>
      <w:pPr>
        <w:pStyle w:val="Normal"/>
        <w:spacing w:before="0" w:after="120"/>
        <w:rPr/>
      </w:pPr>
      <w:r>
        <w:rPr>
          <w:rFonts w:cs="Times New Roman" w:ascii="Times New Roman" w:hAnsi="Times New Roman"/>
          <w:kern w:val="0"/>
          <w:sz w:val="24"/>
        </w:rPr>
        <w:t>Vagy, ha a „hülye” szó túlzás volt is rá, de legalábbis nem egészen normális! Mert Kajjámnak megszólalása után is sok furcsa szokása akadt!</w:t>
      </w:r>
    </w:p>
    <w:p>
      <w:pPr>
        <w:pStyle w:val="Normal"/>
        <w:spacing w:before="0" w:after="120"/>
        <w:rPr/>
      </w:pPr>
      <w:r>
        <w:rPr>
          <w:rFonts w:cs="Times New Roman" w:ascii="Times New Roman" w:hAnsi="Times New Roman"/>
          <w:kern w:val="0"/>
          <w:sz w:val="24"/>
        </w:rPr>
        <w:t>Például az, hogy nemcsak nem félt a sötéttől, mint a többi gyerek, de kifejezetten kedvelte azt. Kereste! Különböző búvóhelyei voltak, és legkedvesebb szórakozása volt, hogy ezekben a teljesen sötét helyeken órákat tölt teljesen egyedül! Ilyen volt a padlás néhány zuga, a szekrény belseje, aminek belső oldalára külön reteszt szereltetett fel apjával, addig hisztizett míg az megcsinálta neki, hogy Kajjám el tudjon oda rejtezni, s magára zárhassa az ajtót, hogy azt csak ő nyithassa ki, aztán egyszer Zielmóna azt vette észre hogy a disznók a legféltettebb ruháival játszanak a koszos ólban, hát kiderült hogy azokat Kajjám kiszedte a nagy ruhásládából, mert ő mászott a helyébe! S ha már kiszedte, hát csinált belőlük kényelmes fekvőhelyet a disznóknak!</w:t>
      </w:r>
    </w:p>
    <w:p>
      <w:pPr>
        <w:pStyle w:val="Normal"/>
        <w:spacing w:before="0" w:after="120"/>
        <w:rPr/>
      </w:pPr>
      <w:r>
        <w:rPr>
          <w:rFonts w:cs="Times New Roman" w:ascii="Times New Roman" w:hAnsi="Times New Roman"/>
          <w:kern w:val="0"/>
          <w:sz w:val="24"/>
        </w:rPr>
        <w:t>Anyja jól elfenekelte, s megtiltotta hogy oda másszon, erre Kajjám kiszemelte magának az ágy alját, ezentúl mindig oda bujkált, ragadt is állandóan a ruhája a kosztól!</w:t>
      </w:r>
    </w:p>
    <w:p>
      <w:pPr>
        <w:pStyle w:val="Normal"/>
        <w:spacing w:before="0" w:after="120"/>
        <w:rPr/>
      </w:pPr>
      <w:r>
        <w:rPr>
          <w:rFonts w:cs="Times New Roman" w:ascii="Times New Roman" w:hAnsi="Times New Roman"/>
          <w:kern w:val="0"/>
          <w:sz w:val="24"/>
        </w:rPr>
        <w:t>Zielmóna semmiképp nem tudta erről lebeszélni Kajjámot, Kajjám egészen addig makacsul kitartott e szokása mellett, míg csak annyira meg nem nőtt, hogy már többé nem fért be ezekre a helyekre. De még akkor is megkövetelte, hogy tökéletes csend és sötétség legyen azon a helyen, ahol als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ielmóna végül is feladta a győzködést, s inkább elnézte Kajjám e szokását.</w:t>
      </w:r>
    </w:p>
    <w:p>
      <w:pPr>
        <w:pStyle w:val="Normal"/>
        <w:spacing w:before="0" w:after="120"/>
        <w:rPr/>
      </w:pPr>
      <w:r>
        <w:rPr>
          <w:rFonts w:cs="Times New Roman" w:ascii="Times New Roman" w:hAnsi="Times New Roman"/>
          <w:kern w:val="0"/>
          <w:sz w:val="24"/>
        </w:rPr>
        <w:t>- Végül is még mindig jobb ha nem fél a sötétségtől, mintha gyáva nyúl lenne! - sóhajtotta. - Biztos amiatt az átkozott gömbvillámtól van! Megijeszthette Kajjámkát amikor még magzat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Jól tudta ugyanis Zielmóna, hogy amikor mintegy négy hónapos terhes volt, egy gömbvillám pattant elő a semmiből, és szétpukkadt a hasa előtt. A nagy fény egy pillanatra őt is elvakí</w:t>
        <w:softHyphen/>
        <w:t>totta. Úgy gondolta, annak a fénye talán áthatolt a testén Kajjámig, s megijesztette őt, azóta tehát Kajjám a fénytől fél a sötét helyett.</w:t>
      </w:r>
    </w:p>
    <w:p>
      <w:pPr>
        <w:pStyle w:val="Normal"/>
        <w:spacing w:before="0" w:after="120"/>
        <w:rPr/>
      </w:pPr>
      <w:r>
        <w:rPr>
          <w:rFonts w:cs="Times New Roman" w:ascii="Times New Roman" w:hAnsi="Times New Roman"/>
          <w:kern w:val="0"/>
          <w:sz w:val="24"/>
        </w:rPr>
        <w:t>A gömbvillám természetesen Badzsahárata varázslata volt, az tette Kajjámot varázslóvá, bár ezt Zielmóna nem tudta. És az sem volt igaz, hogy Kajjám félt volna a fénytől. Nem félt az, de kedvelte a magányt, sokkal jobban mint a többi embert. Nem szeretett a többi gyerekkel sem játszani, azt mondta, azok ostobák, hülyék, és persze azok sem szerették Kajjámot.</w:t>
      </w:r>
    </w:p>
    <w:p>
      <w:pPr>
        <w:pStyle w:val="Normal"/>
        <w:spacing w:before="0" w:after="120"/>
        <w:rPr/>
      </w:pPr>
      <w:r>
        <w:rPr>
          <w:rFonts w:cs="Times New Roman" w:ascii="Times New Roman" w:hAnsi="Times New Roman"/>
          <w:kern w:val="0"/>
          <w:sz w:val="24"/>
        </w:rPr>
        <w:t>Aminek volt is némi alapja. Ha valakire rá lehetett mondani azt hogy „furcsa gyerek”, nos, Kajjám igazán az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urmán tanúja volt annak, milyen furcsán gondolkodik Kajjám. Egyszer épp az ablak előtt állt, de Kajjám nem vette őt észre. Ő, Dur</w:t>
        <w:softHyphen/>
        <w:t>mán benézett a szobába. Azt látta, hogy Kajjám tétován áll a folyosóra vezető ajtó előtt. Az ajtó zárva volt. Kajjám pedig nyilvánvalóan ki akart menni.</w:t>
      </w:r>
    </w:p>
    <w:p>
      <w:pPr>
        <w:pStyle w:val="Normal"/>
        <w:spacing w:before="0" w:after="120"/>
        <w:rPr/>
      </w:pPr>
      <w:r>
        <w:rPr>
          <w:rFonts w:cs="Times New Roman" w:ascii="Times New Roman" w:hAnsi="Times New Roman"/>
          <w:kern w:val="0"/>
          <w:sz w:val="24"/>
        </w:rPr>
        <w:t>Nem volt kulcsra zárva az ajtó, akkoriban úgyis nagyon ritkák voltak a kulcsra záródó ajtók Atlantuában. De kilincsre igenis be volt zárva az ajtó, és eddig Kajjám úgy látszik még nem találkozott ilyen problémával. Való igaz: többnyire nyitva szokott lenni Durmánéknál ez az ajtó!</w:t>
      </w:r>
    </w:p>
    <w:p>
      <w:pPr>
        <w:pStyle w:val="Normal"/>
        <w:spacing w:before="0" w:after="120"/>
        <w:rPr/>
      </w:pPr>
      <w:r>
        <w:rPr>
          <w:rFonts w:cs="Times New Roman" w:ascii="Times New Roman" w:hAnsi="Times New Roman"/>
          <w:kern w:val="0"/>
          <w:sz w:val="24"/>
        </w:rPr>
        <w:t>Kajjám most ott topogott az ajtó előtt, s ezt motyogta hangosan:</w:t>
      </w:r>
    </w:p>
    <w:p>
      <w:pPr>
        <w:pStyle w:val="Normal"/>
        <w:spacing w:before="0" w:after="120"/>
        <w:rPr/>
      </w:pPr>
      <w:r>
        <w:rPr>
          <w:rFonts w:cs="Times New Roman" w:ascii="Times New Roman" w:hAnsi="Times New Roman"/>
          <w:kern w:val="0"/>
          <w:sz w:val="24"/>
        </w:rPr>
        <w:t>- Bezárták. Becsukták. Igen. Nem is vitás hogy ezt tették. Kétségtelen tény hogy ezek bezártak ide. Ide. Engem. Engem, Kajjámot! Disznóság! Tűrhetetlen! Ez nem helyes. Nem, nem, egyáltalán nem! Meg kéne tiltani az ilyesmit! Igen! Na csak találkozzam velük, majd beszélek én a fejükkel! Ilyet tenni velem! Hát nem tudják hogy ki vagyok én?! Hm. Nem tudják. Eszükbe sem jut! Nem látnak a szemüktől! Igen. Hiba volt hogy megszólaltam nekik! Hiba. Súlyos hiba. Nem lett volna szabad. Hát mit képzelnek ezek?! És most bezártak. Jó, jó, lehet hogy nem szándékosan, de akkor is! Hogyhogy nem gondolnak rám?! Így semmibe vesznek?! Pedig ezt tették. Ez nem is vitás! Biztos hogy be vagyok zárva, mert csukott ajtót látok! Ez kérem egy ajtó, ami két térfélre osztja a lakás légrendszerét. És be van csukva! Be. Én pedig az egyik oldalán állok, mert ugyebár egyszerre nem lehetek két helyen. Vagyis, levonhatom azt a következtetést, hogy ha át akarok jutni a túloldalra, akkor el kell hárítanom a mozgásomat korlátozó ezen akadályt! Nekem kell megtennem, mert ezekre a hanyag szülőkre ugyan hiába várnék!</w:t>
      </w:r>
    </w:p>
    <w:p>
      <w:pPr>
        <w:pStyle w:val="Normal"/>
        <w:spacing w:before="0" w:after="120"/>
        <w:rPr/>
      </w:pPr>
      <w:r>
        <w:rPr>
          <w:rFonts w:cs="Times New Roman" w:ascii="Times New Roman" w:hAnsi="Times New Roman"/>
          <w:kern w:val="0"/>
          <w:sz w:val="24"/>
        </w:rPr>
        <w:t>Na már most - és Kajjám e szavaknál még a mutatóujját is felemelte fontoskodva - amennyire emlékeim sejtetni engedik, az ajtó alapvetően két fő állapotban lehet: így, csukva, és amúgy, nyitottan! Céljaim érdekében el kell érnem, hogy e csukott állapotból ama nyitottba kerüljön az ajtó! Ezt azzal a kilincs nevű tárggyal lehet elérni. Úgy láttam, azt a szüleim le szokták nyomni, s ugyanakkor maguk felé húzzák az ajtót, s erre az kinyílik! Nagyon helyes! Tehát nekem is ezt kell tennem! Igen! Ez az, rájöttem a megoldásra! Győzelem! Lám csak, mindig is tudtam hogy zseni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zal Kajjám felnyúlt a neki még magasan levő kilincshez, lenyomta azt, s maga felé húzta. Az ajtó ki is nyílt, de csak pár centire, mert beleütközött Kajjám cipőorrába.</w:t>
      </w:r>
    </w:p>
    <w:p>
      <w:pPr>
        <w:pStyle w:val="Normal"/>
        <w:spacing w:before="0" w:after="120"/>
        <w:rPr/>
      </w:pPr>
      <w:r>
        <w:rPr>
          <w:rFonts w:cs="Times New Roman" w:ascii="Times New Roman" w:hAnsi="Times New Roman"/>
          <w:kern w:val="0"/>
          <w:sz w:val="24"/>
        </w:rPr>
        <w:t>Kajjámka döbbenten nézett az ajtóra, majd megint motyogni kezdett:</w:t>
      </w:r>
    </w:p>
    <w:p>
      <w:pPr>
        <w:pStyle w:val="Normal"/>
        <w:spacing w:before="0" w:after="120"/>
        <w:rPr/>
      </w:pPr>
      <w:r>
        <w:rPr>
          <w:rFonts w:cs="Times New Roman" w:ascii="Times New Roman" w:hAnsi="Times New Roman"/>
          <w:kern w:val="0"/>
          <w:sz w:val="24"/>
        </w:rPr>
        <w:t>- Igen, igen, hát persze, erre gondolhattam volna, nem is vitás! Hiszen én ugyanazon oldalon állok mint amerre a nyíló ajtó mozog! Márpedig egyszerre nem lehet két test ugyanazon a helyen, ez alapvető igazság! Ha én itt vagyok - márpedig itt vagyok, ebben ugyebár nem kételkedhetek! - akkor az ajtó nem nyílódhat erre a helyre! Holott tagadhatatlan hogy nekem muszáj itt lennem, ahhoz hogy nyílásra késztessem az ajtót, habár tulajdonképpen nem szíve</w:t>
        <w:softHyphen/>
        <w:t>sen vagyok itt, hiszen épp azért óhajtom kinyitni az ajtót hogy utána ne itt, de a túloldalon lehessek! Hm! Hm, hm! Ajaj, nagy baj! Most ugyan mit tegyek?! Ejnye, ejnye, hogy is csinálták ezt a szüleim?! Hm, hm! Nem emlékszem! Na de mégis! Pedig valahogy megoldot</w:t>
        <w:softHyphen/>
        <w:t>ták! Pedig ők sem lehettek ugyanott ahol az ajtó! A csudába is, hát miért nem emléke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Kajjámka egyre csak állt ott, és sokáig dörgölgette az állát. Végül felkiáltott:</w:t>
      </w:r>
    </w:p>
    <w:p>
      <w:pPr>
        <w:pStyle w:val="Normal"/>
        <w:spacing w:before="0" w:after="120"/>
        <w:rPr/>
      </w:pPr>
      <w:r>
        <w:rPr>
          <w:rFonts w:cs="Times New Roman" w:ascii="Times New Roman" w:hAnsi="Times New Roman"/>
          <w:kern w:val="0"/>
          <w:sz w:val="24"/>
        </w:rPr>
        <w:t>- Hát persze! Természetesen lehet bárki ott ahol egy másik tárgy is - de nem ugyanabban az időben! Igen! Persze! Amíg errefelé húzom az ajtót, aközben nekem hátrafelé kell lépnem! Igen! Így mindig felszabadul egy kis hely, amit elfoglalhat a folyamatosan felém mozgó ajtó! Igen! Ez az! Hát persze! Nagyszerű! Ó milyen okos is vagyok! Zseni, nem is vitás! Milyen sikeresen megoldottam ezt a nagy problémát! Végezzük csak el a kísérletet a gyakorlatban is! - azzal Kajjám máris kinyitotta az ajtót, és kilépett a folyosóra.</w:t>
      </w:r>
    </w:p>
    <w:p>
      <w:pPr>
        <w:pStyle w:val="Normal"/>
        <w:spacing w:before="0" w:after="120"/>
        <w:rPr/>
      </w:pPr>
      <w:r>
        <w:rPr>
          <w:rFonts w:cs="Times New Roman" w:ascii="Times New Roman" w:hAnsi="Times New Roman"/>
          <w:kern w:val="0"/>
          <w:sz w:val="24"/>
        </w:rPr>
        <w:t>Durmán pedig döbbenten állt az ablak előtt, és el sem akarta hinni amit a saját fülével hallott.</w:t>
      </w:r>
    </w:p>
    <w:p>
      <w:pPr>
        <w:pStyle w:val="Normal"/>
        <w:spacing w:before="0" w:after="120"/>
        <w:rPr/>
      </w:pPr>
      <w:r>
        <w:rPr>
          <w:rFonts w:cs="Times New Roman" w:ascii="Times New Roman" w:hAnsi="Times New Roman"/>
          <w:kern w:val="0"/>
          <w:sz w:val="24"/>
        </w:rPr>
        <w:t>És nem tudta hogy most valóban zseni-e a gyereke, mert ilyen komolyan, szinte filozófus</w:t>
        <w:softHyphen/>
        <w:t>módra gondolkodik már ilyen pöttömnyi fiatalkorában is, vagy pedig hülye a gyereke, mert ekkora gondot csinál magának abból, amit majdhogynem ösztönösen tud már minden gyerek az ő korában: egy ajtó egyszerű kinyitásá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ég nagyon sokáig nem tudta eldönteni, hogy Kajjám zseni-e vagy hülye.</w:t>
      </w:r>
    </w:p>
    <w:p>
      <w:pPr>
        <w:pStyle w:val="Normal"/>
        <w:spacing w:before="0" w:after="120"/>
        <w:rPr/>
      </w:pPr>
      <w:r>
        <w:rPr>
          <w:rFonts w:cs="Times New Roman" w:ascii="Times New Roman" w:hAnsi="Times New Roman"/>
          <w:kern w:val="0"/>
          <w:sz w:val="24"/>
        </w:rPr>
        <w:t>Egyik alkalommal a kis Kajjám épp bilizett az előszobában, amikor látta, hogy bejön oda a macska, s nekikezd falatozni a megszokott helyére letett eledelből. Kajjám csak nézte egy darabig, majd megszól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 jó étvággyal eszik ez a macska! Majd megnő és kutya lesz bel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kor erre Durmán is, Zielmóna is nevetni kezdtek, Kajjám nagyon megsértődött, és durcás arcot vágott. Egyre csak ragaszkodott ah</w:t>
        <w:softHyphen/>
        <w:t>hoz, hogy igenis jól mondta, mert hát még a vak is látja hogy a macs</w:t>
        <w:softHyphen/>
        <w:t>ka kicsi, a kutya meg nagy, aki eszik az növekszik, ezt mindenki tudja, tehát logikus hogy ha a macska sokat eszik, akkor megnő kutyává!</w:t>
      </w:r>
    </w:p>
    <w:p>
      <w:pPr>
        <w:pStyle w:val="Normal"/>
        <w:spacing w:before="0" w:after="120"/>
        <w:rPr/>
      </w:pPr>
      <w:r>
        <w:rPr>
          <w:rFonts w:cs="Times New Roman" w:ascii="Times New Roman" w:hAnsi="Times New Roman"/>
          <w:kern w:val="0"/>
          <w:sz w:val="24"/>
        </w:rPr>
        <w:t>Végül apja ölbe vette, és sorra mutogatta neki a jószágokat, s ekkor Kajjám megértette. Így szólt:</w:t>
      </w:r>
    </w:p>
    <w:p>
      <w:pPr>
        <w:pStyle w:val="Normal"/>
        <w:spacing w:before="0" w:after="120"/>
        <w:rPr/>
      </w:pPr>
      <w:r>
        <w:rPr>
          <w:rFonts w:cs="Times New Roman" w:ascii="Times New Roman" w:hAnsi="Times New Roman"/>
          <w:kern w:val="0"/>
          <w:sz w:val="24"/>
        </w:rPr>
        <w:t>- Na, tudtam ugye hogy mégsem én vagyok a buta! Miért nem mondtátok korábban, hogy nem minden szőrös és négylábú valaminek macska vagy kutya a neve! Most már értem! Ami izeg-mozog, az állat, és az állatok közt vannak kutyák, macskák, libák meg más mindenfélék is! De én akkor is jól mondtam odabent, ahhoz képest, amit addig tudtam! A következtetésem a rendelkezésemre álló adatok alapján igenis logikus volt!</w:t>
      </w:r>
    </w:p>
    <w:p>
      <w:pPr>
        <w:pStyle w:val="Normal"/>
        <w:spacing w:before="0" w:after="120"/>
        <w:rPr/>
      </w:pPr>
      <w:r>
        <w:rPr>
          <w:rFonts w:cs="Times New Roman" w:ascii="Times New Roman" w:hAnsi="Times New Roman"/>
          <w:kern w:val="0"/>
          <w:sz w:val="24"/>
        </w:rPr>
        <w:t>Az az igazság, hogy Badzsahárata jóslata nem vált be: Durmán és Zielmóna egyáltalán nem örvendtek oly nagyon, hogy különleges gyermekük született! Néha-néha csodálták Kajjámot az eszéért, többnyire azonban csak elképedve és elszörnyedve csóválták a fejüket a viselke</w:t>
        <w:softHyphen/>
        <w:t>dése, beszéde és tettei miatt. Kajjám rendkívül furcsán viszonyult a világhoz. Többnyire az tetszett ki a viselkedéséből, hogy az egész világ legközepebb közepének önmagát tartja, a világ többi része pedig tulajdonképpen mellékes valami, és csak arra jó, hogy az ő számára feldolgozásra váró anyag legyen!</w:t>
      </w:r>
    </w:p>
    <w:p>
      <w:pPr>
        <w:pStyle w:val="Normal"/>
        <w:spacing w:before="0" w:after="120"/>
        <w:rPr/>
      </w:pPr>
      <w:r>
        <w:rPr>
          <w:rFonts w:cs="Times New Roman" w:ascii="Times New Roman" w:hAnsi="Times New Roman"/>
          <w:kern w:val="0"/>
          <w:sz w:val="24"/>
        </w:rPr>
        <w:t>Ugyanakkor Kajjám e beképzeltsége érdekes módon nagyon hamar éppen ellenkező irányba fordult át, legalábbis egy bizonyos területen. A gyakorlati dolgokat illetően. Kifejezett pesszimizmusba csapott át a magatartása! S mivel az élet többnyire mégiscsak gyakorlati dolgok végeláthatatlan sorozatából áll, Kajjám emiatt igencsak letargikus, búskomor gyerekké vált az első éveiben.</w:t>
      </w:r>
    </w:p>
    <w:p>
      <w:pPr>
        <w:pStyle w:val="Normal"/>
        <w:spacing w:before="0" w:after="120"/>
        <w:rPr/>
      </w:pPr>
      <w:r>
        <w:rPr>
          <w:rFonts w:cs="Times New Roman" w:ascii="Times New Roman" w:hAnsi="Times New Roman"/>
          <w:kern w:val="0"/>
          <w:sz w:val="24"/>
        </w:rPr>
        <w:t>Önbizalmának mélységes csökkenését épp a saját szülei indították el. Leszidták Kajjámot, amiért az apja tintáját egy szép napon arra használta, hogy befesse vele a libák és kacsák tollát! Pedig a tinta nem volt éppen olcsó akkoriban! Ráadásul ezzel tönkretette a libatollat is, ami immár nem lett szép fehér, sőt, sokhelyütt csomóssá össze is ragadt!</w:t>
      </w:r>
    </w:p>
    <w:p>
      <w:pPr>
        <w:pStyle w:val="Normal"/>
        <w:spacing w:before="0" w:after="120"/>
        <w:rPr/>
      </w:pPr>
      <w:r>
        <w:rPr>
          <w:rFonts w:cs="Times New Roman" w:ascii="Times New Roman" w:hAnsi="Times New Roman"/>
          <w:kern w:val="0"/>
          <w:sz w:val="24"/>
        </w:rPr>
        <w:t>Kajjám hiába védekezett azzal, hogy ez tudományos kísérlet volt, és tulajdonképpen csak azt szerette volna megtudni, hogy így átszínezve is felismerik-e egymást az állatok, mégis alaposan elfenekelték.</w:t>
      </w:r>
    </w:p>
    <w:p>
      <w:pPr>
        <w:pStyle w:val="Normal"/>
        <w:spacing w:before="0" w:after="120"/>
        <w:rPr/>
      </w:pPr>
      <w:r>
        <w:rPr>
          <w:rFonts w:cs="Times New Roman" w:ascii="Times New Roman" w:hAnsi="Times New Roman"/>
          <w:kern w:val="0"/>
          <w:sz w:val="24"/>
        </w:rPr>
        <w:t>Következő kísérlete az volt, hogy megpróbált rájönni, miért sokkal nehezebb széttörni egy tojást úgy, hogy a csúcsa felől nyomjuk, mint ha ugyanezt a hossztengelyére merőlegesen végezzük vele! Csak ült órák hosszat tűnődve a tojások előtt, tenyerébe támasztva az állát, és nem szólt egy szót sem csak hümmögött, s időnként egy-egy újabb tojást tört el így vagy ú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kor anyja ezt észrevette, meglátva mennyi temérdek tojást pocsékolt el vásott kisfia, nos, megadta a jutalmát e kísérletnek: alaposan felpofozta Kajjámot.</w:t>
      </w:r>
    </w:p>
    <w:p>
      <w:pPr>
        <w:pStyle w:val="Normal"/>
        <w:spacing w:before="0" w:after="120"/>
        <w:rPr/>
      </w:pPr>
      <w:r>
        <w:rPr>
          <w:rFonts w:cs="Times New Roman" w:ascii="Times New Roman" w:hAnsi="Times New Roman"/>
          <w:kern w:val="0"/>
          <w:sz w:val="24"/>
        </w:rPr>
        <w:t>Kajjám mégsem adta fel. Elkapta a macskát, ami pedig nagyon óvakodott már tőle, de Kajjám mégis elkapta, felcipelte a tetőre, majd kötelet kötött a derekára. Azt hallotta ugyanis valahol, hogy a macskák mindig a talpukra esnek. Gondolta, kipróbálja! Kísérletsorozatot végez, hogy ez igaz-e, s ha néha mégsem, hány alkalommal esik a macska a talpára, és hányszor nem!</w:t>
      </w:r>
    </w:p>
    <w:p>
      <w:pPr>
        <w:pStyle w:val="Normal"/>
        <w:spacing w:before="0" w:after="120"/>
        <w:rPr/>
      </w:pPr>
      <w:r>
        <w:rPr>
          <w:rFonts w:cs="Times New Roman" w:ascii="Times New Roman" w:hAnsi="Times New Roman"/>
          <w:kern w:val="0"/>
          <w:sz w:val="24"/>
        </w:rPr>
        <w:t>S elkezdte a szerencsétlen macskát ledobálni a tetőről, s amikor az leesett, a kötélnél fogva visszahúzta, s ez így ment újra és új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macska eleinte persze valóban a talpára esett, de egyáltalán nem mindig: már csak azért sem mindig, mert néha belegabalyodott a kötélbe, tehát nem tudott esés közben úgy fordulni, ahogy szeretett volna. Aztán meg egy idő után a lábai is nagyon fájtak már, kába is volt a sok zuhanástól!</w:t>
      </w:r>
    </w:p>
    <w:p>
      <w:pPr>
        <w:pStyle w:val="Normal"/>
        <w:spacing w:before="0" w:after="120"/>
        <w:rPr/>
      </w:pPr>
      <w:r>
        <w:rPr>
          <w:rFonts w:cs="Times New Roman" w:ascii="Times New Roman" w:hAnsi="Times New Roman"/>
          <w:kern w:val="0"/>
          <w:sz w:val="24"/>
        </w:rPr>
        <w:t>Mire a szülei észrevették, mit csinál már megint Kajjámka, addigra a macska olyan súlyos sérüléseket szenvedett, hogy hosszú hetekig ápolhatták, de még utána is sántított egy életen 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ot megint elfenekel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agyják hogy kísérletezzek! Maradi, tudatlan tahók, a haladás ellenségei! Hát hogyan fejlesszem én így a tudományt?! - háborgott Kajjám, a sajgó fenekét tapogatva.</w:t>
      </w:r>
    </w:p>
    <w:p>
      <w:pPr>
        <w:pStyle w:val="Normal"/>
        <w:spacing w:before="0" w:after="120"/>
        <w:rPr/>
      </w:pPr>
      <w:r>
        <w:rPr>
          <w:rFonts w:cs="Times New Roman" w:ascii="Times New Roman" w:hAnsi="Times New Roman"/>
          <w:kern w:val="0"/>
          <w:sz w:val="24"/>
        </w:rPr>
        <w:t>Történt ezután egy olyan eset, amikor nem verték meg Kaj</w:t>
        <w:softHyphen/>
        <w:t>jámot, de kinevették, s ez a hiú Kajjámnak talán rosszabbul esett mintha alaposan elgyepálták volna. Ami történt, az máskülönben teljesen ártatlan volt, mert sem embernek, sem állatnak nem származott semmi kára belőle, s még anyagi kár is csak egészen jelentéktelen.</w:t>
      </w:r>
    </w:p>
    <w:p>
      <w:pPr>
        <w:pStyle w:val="Normal"/>
        <w:spacing w:before="0" w:after="120"/>
        <w:rPr/>
      </w:pPr>
      <w:r>
        <w:rPr>
          <w:rFonts w:cs="Times New Roman" w:ascii="Times New Roman" w:hAnsi="Times New Roman"/>
          <w:kern w:val="0"/>
          <w:sz w:val="24"/>
        </w:rPr>
        <w:t>Úgy esett a dolog, hogy Kajjám szeretett volna néhány verébre szert tenni, mindenféle vizs</w:t>
        <w:softHyphen/>
        <w:t>gáló</w:t>
        <w:softHyphen/>
        <w:t>dásokhoz, mert igyekezett rájönni, miként is lehet az hogy ezek a pöttöm állatok képesek repülni, ő meg, aki sokkal nagyobb, sokkal erősebb, nem, hiába csapkod akárhogy is a kezével! Sokat rohangászott tehát a verebek után hogy elkapja őket, természetesen minden siker nélkül. S amikor ezt meglátta édesanyja, vidáman mosolyogva ezt mondta Kajjámnak:</w:t>
      </w:r>
    </w:p>
    <w:p>
      <w:pPr>
        <w:pStyle w:val="Normal"/>
        <w:spacing w:before="0" w:after="120"/>
        <w:rPr/>
      </w:pPr>
      <w:r>
        <w:rPr>
          <w:rFonts w:cs="Times New Roman" w:ascii="Times New Roman" w:hAnsi="Times New Roman"/>
          <w:kern w:val="0"/>
          <w:sz w:val="24"/>
        </w:rPr>
        <w:t>- Fiacskám, ez neked sosem fog sikerülni! Hát nem tudod hogy a verebeket akkor foghatod meg, ha sót tudsz hinteni a farkukra?!</w:t>
      </w:r>
    </w:p>
    <w:p>
      <w:pPr>
        <w:pStyle w:val="Normal"/>
        <w:spacing w:before="0" w:after="120"/>
        <w:rPr/>
      </w:pPr>
      <w:r>
        <w:rPr>
          <w:rFonts w:cs="Times New Roman" w:ascii="Times New Roman" w:hAnsi="Times New Roman"/>
          <w:kern w:val="0"/>
          <w:sz w:val="24"/>
        </w:rPr>
        <w:t>Nosza, több sem kellett Kajjámnak, azonnal felderült az arca, de már óvatos volt, ismerte szüleit hogy azok fukarok, zsugoriak, és semmi áldozatra nem készek a tudomány érdekében; így nem is tett akkor rögtön semmit, kivárta a megfelelő pillanatot, amikor senki nem volt a konyhában, de akkor aztán az összes sót rögvest magához vette. S ezután minden eddiginél nagyobb hajszába kezdett a verebek után, igyekezvén legalább annyira a közelükbe férkőzni, hogy a farkukra sót hinthessen. De hát ez sem jött össze neki, sőt, a verebek tanulékonyak voltak, kezdték felismerni Kajjámot hogy ez a kétlábú állandóan futkározik utánuk, jobban zavarja őket mint egy kutya, s így már egyre nagyobb távolságból is felröppentek nagy óvatosan. Kajjám azonban még mindig nem adta fel, fogta a sót és marokszámra kezdte a verebek felé hajítgatni, remélve hogy a sóból legalább néhány szem ráhull valamelyik veréb farkára is! De bár néha meg mert volna esküdni rá hogy igenis jócskán eltalálta némelyik verebet, azok ezután sem maradtak egyhelyben, mégis felrepültek, s nem tudta őket elfogni!</w:t>
      </w:r>
    </w:p>
    <w:p>
      <w:pPr>
        <w:pStyle w:val="Normal"/>
        <w:spacing w:before="0" w:after="120"/>
        <w:rPr/>
      </w:pPr>
      <w:r>
        <w:rPr>
          <w:rFonts w:cs="Times New Roman" w:ascii="Times New Roman" w:hAnsi="Times New Roman"/>
          <w:kern w:val="0"/>
          <w:sz w:val="24"/>
        </w:rPr>
        <w:t>Már amiatt sem, mert mire a só legnagyobb részét elpocsékolta, észrevették tettét a szülei, fülöncsípte őt az apja, beráncigálta a konyhába, és épp készült rá hogy jól elfenekelje, amikor Kajjám azt kezdte el visítozni, hogy ne legyen az apu</w:t>
        <w:softHyphen/>
        <w:t>ka igazságtalan, mert hiszen neki az édesanyja mondta hogy ezt kell tegye a verebekkel!</w:t>
      </w:r>
    </w:p>
    <w:p>
      <w:pPr>
        <w:pStyle w:val="Normal"/>
        <w:spacing w:before="0" w:after="120"/>
        <w:rPr/>
      </w:pPr>
      <w:r>
        <w:rPr>
          <w:rFonts w:cs="Times New Roman" w:ascii="Times New Roman" w:hAnsi="Times New Roman"/>
          <w:kern w:val="0"/>
          <w:sz w:val="24"/>
        </w:rPr>
        <w:t xml:space="preserve">Ez meg olyan képtelenség volt, hogy Kajjám apja nem hitte hogy ilyesmit a fiacskája kitaláljon, hogy ekkorát lódítson, ezért meg is kérdezte a nejét hogy hogy is volt ez! S amikor Kajjám anyja megtudta hogy miről van szó, nem is haragudott a sóért, de úgy nevetett hogy a könnye is kicsordult. És csak sokára tudott kinyögni annyit, hogy ő ezt természetesen nem gondolta komolyan, ő ezzel csak azt akarta mondani, hogy Kajjám sosem fogja meg a verebeket puszta kézzel, mert ahhoz olyan közel kéne jutnia hogy akár még azt is megtehetné hogy sót hint a farkukra, tehát karnyújtásnyi közelségbe, amit a verebek úgysem várnak be; na de ha már valamiképp </w:t>
      </w:r>
      <w:r>
        <w:rPr>
          <w:rFonts w:cs="Times New Roman" w:ascii="Times New Roman" w:hAnsi="Times New Roman"/>
          <w:i/>
          <w:kern w:val="0"/>
          <w:sz w:val="24"/>
        </w:rPr>
        <w:t>mégis</w:t>
      </w:r>
      <w:r>
        <w:rPr>
          <w:rFonts w:cs="Times New Roman" w:ascii="Times New Roman" w:hAnsi="Times New Roman"/>
          <w:kern w:val="0"/>
          <w:sz w:val="24"/>
        </w:rPr>
        <w:t xml:space="preserve"> sikerülne Kajjámkának olyan közelre mennie a verebekhez, akkor mi a csudáért bajlódna a só hintegetésével, hiszen akkor már nyugodtan meg is foghatja őket valóban kézzel, minden só nélkü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 és ezt hallva Kajjám apja is nevetett, és elnevezte Kaj</w:t>
        <w:softHyphen/>
        <w:t>já</w:t>
        <w:softHyphen/>
        <w:t>mot bolondnak, oktondinak, amiért mindent szó szerint ért, és nem gondol bele a szavak mögöttes tartalmába. Kajjám azonban igencsak megmérgesedett, és szinte hisztériás rohamot kapott, olyan dühös és mérges lett, torka szakadtából ordibált, a haját tépte mérgében, és azt ordította hogy a szülei csak ne nevessék őt ki, nem ezt érdemli, hiszen miért is kellett volna kapásból lehetetlennek tartania, hogy a verebekre a só valamiért olyan hatással van hogy attól megbénulnak vagy legalábbis lelassulnak, vagy netán annyira ízlik nekik, hogy megérezve az illatát nyalogatni kezdik a farkukról azt, s így az élvezetbe belefeledkezve ő Kajjám odaosonhat és elkaphatja őket; szóval nagyon is sokféle módon elképzelhető lett volna hogy a sószórás hasznos tanács! És ő nem érdemli meg hogy csak azért kinevessék, mert megbízott a saját, tulajdon szüleiben! Hát miféle rohadt, eszement, szánalmas világ ez ahol egy ártatlan gyermek már önmaga szüleiben, tehát a hozzá közelállókban sem bízhat meg, ahol a saját szülei félrevezetik, ahol a hozzá legközelebb állók szavára sem adhat jobban mint bármi részeges csavargó fecsegésére?! És Kajjám szidalmazni is kezdte a szüleit emiatt, elnevezte például hazug disz</w:t>
        <w:softHyphen/>
        <w:t>nóknak őket, s ezt tényleg csak akkor hagyta abba amikor veréssel fenyegették, de még azután is sötét pillantásokkal méregette őket, különösen anyját mert az hazudott neki; látnivaló volt hát hogy ha nem mer is mondani semmit, de amit gondol, az cseppet sem szeretetteljes. És anyja igazán elképedt, mert ő nem is gondolta volna hogy e pár szóból, ami részéről csak ártatlan, huncut móka volt legjobb esetben is, ekkora veszekedés lesz. Kajjám valóban mindent túl komolyan vesz!</w:t>
      </w:r>
      <w:r>
        <w:rPr>
          <w:rStyle w:val="Lbjegyzetkarakterek"/>
          <w:rStyle w:val="FootnoteAnchor"/>
          <w:rFonts w:cs="Times New Roman" w:ascii="Times New Roman" w:hAnsi="Times New Roman"/>
          <w:kern w:val="0"/>
          <w:sz w:val="24"/>
        </w:rPr>
        <w:footnoteReference w:id="2"/>
      </w:r>
    </w:p>
    <w:p>
      <w:pPr>
        <w:pStyle w:val="Normal"/>
        <w:spacing w:before="0" w:after="120"/>
        <w:rPr/>
      </w:pPr>
      <w:r>
        <w:rPr>
          <w:rFonts w:cs="Times New Roman" w:ascii="Times New Roman" w:hAnsi="Times New Roman"/>
          <w:kern w:val="0"/>
          <w:sz w:val="24"/>
        </w:rPr>
        <w:t>Aztán apja elvitte az egyik útjára, amikor egy gazdag kereskedőnek kellett elvégezzen valamiféle fontos számításokat. Kajjám persze egyedül maradt annak díszes házában, majdnem palotájában. És figyelme a szökőkút felé terelődött, aminek vizében aranyhalak is úszkáltak.</w:t>
      </w:r>
    </w:p>
    <w:p>
      <w:pPr>
        <w:pStyle w:val="Normal"/>
        <w:spacing w:before="0" w:after="120"/>
        <w:rPr/>
      </w:pPr>
      <w:r>
        <w:rPr>
          <w:rFonts w:cs="Times New Roman" w:ascii="Times New Roman" w:hAnsi="Times New Roman"/>
          <w:kern w:val="0"/>
          <w:sz w:val="24"/>
        </w:rPr>
        <w:t>Kajjám úgy látta, mintha kissé lustán úszkálnának! Gondolta, felélénkíti őket. Nosza, leszedte a díszes abroszt, barkácsolt belőle egy merítőhálót, kifogdosta a halak nagy részét, s amikor a partra kerültek, nekikezdett hogy mesterséges lélegeztetést adjon nekik, fújdogált tehát a szá</w:t>
        <w:softHyphen/>
        <w:t>juk</w:t>
        <w:softHyphen/>
        <w:t>ba, nyomkodta a hasukat, sikerült is majdnem az összeset kimú</w:t>
        <w:softHyphen/>
        <w:t>lasz</w:t>
        <w:softHyphen/>
        <w:t>tania, mire megérkezett apja és a keresked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megint megverték, azért is, mert a kereskedő óriási kártérítést követelt Durmántól. És Kajjám hiába védekezett azzal, hogy ő csak jót akart, hiszen logikus is volt amire gondolt: hogy a halak kevés levegőhöz juthatnak a víz alatt!</w:t>
      </w:r>
    </w:p>
    <w:p>
      <w:pPr>
        <w:pStyle w:val="Normal"/>
        <w:spacing w:before="0" w:after="120"/>
        <w:rPr/>
      </w:pPr>
      <w:r>
        <w:rPr>
          <w:rFonts w:cs="Times New Roman" w:ascii="Times New Roman" w:hAnsi="Times New Roman"/>
          <w:kern w:val="0"/>
          <w:sz w:val="24"/>
        </w:rPr>
        <w:t>- Nekem semmi nem sikerül! Tehetségtelen, ostoba fickó vagyok! - kezdte mondogatni. S ezután a sokadik kudarc után még több időt töltött a sötét kuckóiban. És persze akármire kérték-biztatták is Kajjá</w:t>
        <w:softHyphen/>
        <w:t>mot, akár a szülei, akár mások, csak ezt mondta:</w:t>
      </w:r>
    </w:p>
    <w:p>
      <w:pPr>
        <w:pStyle w:val="Normal"/>
        <w:spacing w:before="0" w:after="120"/>
        <w:rPr/>
      </w:pPr>
      <w:r>
        <w:rPr>
          <w:rFonts w:cs="Times New Roman" w:ascii="Times New Roman" w:hAnsi="Times New Roman"/>
          <w:kern w:val="0"/>
          <w:sz w:val="24"/>
        </w:rPr>
        <w:t>- Nekem ez úgysem sikerülh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 akkor is ezt mondta, ha valójában lehetségesnek tartotta volna hogy sikerül neki. Nem akart újabb elfenekelést.</w:t>
      </w:r>
    </w:p>
    <w:p>
      <w:pPr>
        <w:pStyle w:val="Normal"/>
        <w:spacing w:before="0" w:after="120"/>
        <w:rPr/>
      </w:pPr>
      <w:r>
        <w:rPr>
          <w:rFonts w:cs="Times New Roman" w:ascii="Times New Roman" w:hAnsi="Times New Roman"/>
          <w:kern w:val="0"/>
          <w:sz w:val="24"/>
        </w:rPr>
        <w:t>Ekkoriban döntött úgy Durmán, hogy megtanítja gyermekét írni-olvasni, és legalább némi kis matematikára. És ez igenis sikerült Kaj</w:t>
        <w:softHyphen/>
        <w:t>jámnak, méghozzá bámulatosan gyorsan! Két hónap alatt már teljesen elsajátította az olvasást, az írást is, bár hiába írt gyorsan, a betűi elképzel</w:t>
        <w:softHyphen/>
        <w:t>hetetlenül rondák, szinte ocsmányak voltak. Ha nagyon belemelegedett az írásba, akkor olyan gyorsan és olyan rondán írt, hogy utána senki a világon ki nem tudta bogarászni hogy mit jegyzett le, egyedül csak ő maga. Ő mindig ki tudta olvasni, mi rejtezik a ronda ákom</w:t>
        <w:softHyphen/>
        <w:t>bákomai mögött, bár néha egy-egy szónál ő is aggodalmasan ráncolta össze a homlokát. De azért rájött.</w:t>
      </w:r>
    </w:p>
    <w:p>
      <w:pPr>
        <w:pStyle w:val="Normal"/>
        <w:spacing w:before="0" w:after="120"/>
        <w:rPr/>
      </w:pPr>
      <w:r>
        <w:rPr>
          <w:rFonts w:cs="Times New Roman" w:ascii="Times New Roman" w:hAnsi="Times New Roman"/>
          <w:kern w:val="0"/>
          <w:sz w:val="24"/>
        </w:rPr>
        <w:t>Az elemi matematikát is megtanulta e két hónap alatt. Gyakorlatilag ezzel mindent meg is tanult, amit a saját apja tudott. Írnokoktól ennél többet általában nem is szoktak elvárni. Kivéve persze hogy a betűik szépek legyenek, ami Kajjámról nem volt éppen elmondható. Nem volt türelme ahhoz hogy tovább piszmogjon a betűk lerajzolásával. De Durmán úgy vélte, most már csak némi gyakorlás, és Kajjám betűi majd egyre szebbekké válnak, aztán idővel ő is írnokká válik...</w:t>
      </w:r>
    </w:p>
    <w:p>
      <w:pPr>
        <w:pStyle w:val="Normal"/>
        <w:spacing w:before="0" w:after="120"/>
        <w:rPr/>
      </w:pPr>
      <w:r>
        <w:rPr>
          <w:rFonts w:cs="Times New Roman" w:ascii="Times New Roman" w:hAnsi="Times New Roman"/>
          <w:kern w:val="0"/>
          <w:sz w:val="24"/>
        </w:rPr>
        <w:t>Kajjám nem mondta hogy nem lesz írnok, nem volt még ötlete arról hogy mi lesz ha nagy lesz, de az írásról megvolt a véleménye. Lusta volt. Felfedezte hogy aránylag a „t” a leggyako</w:t>
        <w:softHyphen/>
        <w:t>ribb mássalhangzó a nyelvben, elhatározta hogy azt ezentúl csak egy függőleges vonallal jelöli, mert úgy gyorsabb az írás. A leggyakoribb magánhangzó pedig az „e”, ezt egy víz</w:t>
        <w:softHyphen/>
        <w:t>szin</w:t>
        <w:softHyphen/>
        <w:t>tes vonással jelölte. A második leggyakoribb magánhangzó, az „a” egy kis félkörívet kapott. A második leggyakoribb mássalhangzó, az „l”, egy kis ferde vonalkát. S eképp Kajjám sorra elbánt a legtöbb betűvel, nem sajnálta ehhez a fáradságot, hogy egy hosszú-hosszú szövegben minden betűt megszámoljon, hányszor szerepel, tulajdonképpen életében először akkor dolgozott valamit, de akkor igazán komolyan. Meg is kapta például a mássalhangzók csökkenő gyakoriságára a következő sorrendet: t,l,n,s,m,k,j,v,z,p... S így minél gyakoribb volt egy betű, annál egyszerűbb jelet kapott, mindössze két hónappal azután tehát hogy egyáltalán először megismerkedett a betűkkel, már saját írása, ha úgy tetszik hát titkos</w:t>
        <w:softHyphen/>
        <w:t>írása volt, ami persze egyfajta primitív gyorsírásnak is nevezhető. És Kajjám ezt meg is tanulta, és valóban sokkal gyorsabban tudott írni vele. Persze rajta kívül ezt más el nem tudta olvasni.</w:t>
      </w:r>
    </w:p>
    <w:p>
      <w:pPr>
        <w:pStyle w:val="Normal"/>
        <w:spacing w:before="0" w:after="120"/>
        <w:rPr/>
      </w:pPr>
      <w:r>
        <w:rPr>
          <w:rFonts w:cs="Times New Roman" w:ascii="Times New Roman" w:hAnsi="Times New Roman"/>
          <w:kern w:val="0"/>
          <w:sz w:val="24"/>
        </w:rPr>
        <w:t>Egy darabig. Mert később apja némi érdeklődéssel fordult Kajjám leleménye felé, készített magának egy táblázatot e jelekről, hosszú ideig töprengett rajta, végül maga is megtanulta, de belevett néhány rövidítést is ami egész szavakat jelentett, olyan gyakori szavakat hogy „én”, „te”, „az”, „ez”, „és”, „vagy”, „hogy”, „mert”, vagy olyasmiket, amik gyakoriak egy írnok munkájában: „király”, „császár”, „felséges”, no meg gyakori ragokat: „-nak”, „-nek”, „-hoz”, „-hez”, „-szor”, „-ban”, „-ben”, stb. És ezeket megtanulta, mert rendkívül gyakori volt írnokként, hogy diktált neki valami rangosabb úr, s minél gyorsabban le akarta diktálni a szöveget neki, nem számított milyen szépen ír akkor, mert később, amikor már az úr elment, akkor kellett neki lemásolnia szépen a gyorsan de csúnyán leírt szöveget. És hát bizony a diktálók gyakorta türelmetlenkedtek, mert az írnok nem bírt kellően gyorsan írni!</w:t>
      </w:r>
    </w:p>
    <w:p>
      <w:pPr>
        <w:pStyle w:val="Normal"/>
        <w:spacing w:before="0" w:after="120"/>
        <w:rPr/>
      </w:pPr>
      <w:r>
        <w:rPr>
          <w:rFonts w:cs="Times New Roman" w:ascii="Times New Roman" w:hAnsi="Times New Roman"/>
          <w:kern w:val="0"/>
          <w:sz w:val="24"/>
        </w:rPr>
        <w:t>Erre remek találmány volt Kajjám módszere. Még most sem tudott olyan gyorsan írni ahogy valaki diktált, de lényegesen gyorsabban mint eddig, és ez jelentősen növelte elismertségét. Ezentúl még sokkal gyakrabban hívták meg Durmánt ide-oda diktálás után írni, mert aki egyszer neki diktált, az értékelte hogy milyen hamar végez a munkával. Ez növelte a bevételüket, s kissé gazdagabban élhettek mint eddig.</w:t>
      </w:r>
    </w:p>
    <w:p>
      <w:pPr>
        <w:pStyle w:val="Normal"/>
        <w:spacing w:before="0" w:after="120"/>
        <w:rPr/>
      </w:pPr>
      <w:r>
        <w:rPr>
          <w:rFonts w:cs="Times New Roman" w:ascii="Times New Roman" w:hAnsi="Times New Roman"/>
          <w:kern w:val="0"/>
          <w:sz w:val="24"/>
        </w:rPr>
        <w:t>Kajjám meg is kapta ezért a dicséretét, s Durmán úgy gondolta, lehet a fiából talán még több is mint írnok! Gondolta, telik a pénzéből rá, hogy valami komolyabb iskolába beírassa Kajjámot.</w:t>
      </w:r>
    </w:p>
    <w:p>
      <w:pPr>
        <w:pStyle w:val="Normal"/>
        <w:spacing w:before="0" w:after="120"/>
        <w:rPr/>
      </w:pPr>
      <w:r>
        <w:rPr>
          <w:rFonts w:cs="Times New Roman" w:ascii="Times New Roman" w:hAnsi="Times New Roman"/>
          <w:kern w:val="0"/>
          <w:sz w:val="24"/>
        </w:rPr>
        <w:t>Akkoriban igazán nem volt bő választék a komoly iskolákat illetően. Még a komolytalanokat illetően sem. Egész Szízsön városban egyetlenegy efféle volt csak, igaz viszont hogy ide más, messzi városokból is jöttek tanulni vágyók, no persze, ha meg tudták fizetni a drága tandíjat ők vagy a szüleik! Kajjámnak tehát kifejezett szerencséje volt, hogy épp e városban született. Így nem kellett az iskolában laknia, ami olyan drágává tette volna a tanulmányait hogy Durmán talán meg sem tudta volna fizetni. Kajjám így reggelente bejárhatott az iskolába, estefelé pedig hazaballagott.</w:t>
      </w:r>
    </w:p>
    <w:p>
      <w:pPr>
        <w:pStyle w:val="Normal"/>
        <w:spacing w:before="0" w:after="120"/>
        <w:rPr/>
      </w:pPr>
      <w:r>
        <w:rPr>
          <w:rFonts w:cs="Times New Roman" w:ascii="Times New Roman" w:hAnsi="Times New Roman"/>
          <w:kern w:val="0"/>
          <w:sz w:val="24"/>
        </w:rPr>
        <w:t>Durmán azzal a hátsó gondolattal íratta be fiacskáját az iskolába, hogy ott hamarosan kiderül, Kajjám mennyivel jobb tanuló mint a többiek, s emiatt elmúlik gyermeke komor világundora. De igen hamar kiderült, e reménye egyáltalán nem válik be, sőt, Kajjám pesszimisztikus világlátása csak még jobban kiütközött!</w:t>
      </w:r>
    </w:p>
    <w:p>
      <w:pPr>
        <w:pStyle w:val="Normal"/>
        <w:spacing w:before="0" w:after="120"/>
        <w:rPr/>
      </w:pPr>
      <w:r>
        <w:rPr>
          <w:rFonts w:cs="Times New Roman" w:ascii="Times New Roman" w:hAnsi="Times New Roman"/>
          <w:kern w:val="0"/>
          <w:sz w:val="24"/>
        </w:rPr>
        <w:t>A tanulmányai ennek nem igazán voltak okai. Legalábbis nem azok a tanulmányok, amelyek a többieknek a legnagyobb nehézségeket okozták.</w:t>
      </w:r>
    </w:p>
    <w:p>
      <w:pPr>
        <w:pStyle w:val="Normal"/>
        <w:spacing w:before="0" w:after="120"/>
        <w:rPr/>
      </w:pPr>
      <w:r>
        <w:rPr>
          <w:rFonts w:cs="Times New Roman" w:ascii="Times New Roman" w:hAnsi="Times New Roman"/>
          <w:kern w:val="0"/>
          <w:sz w:val="24"/>
        </w:rPr>
        <w:t>A matematika például igazán kifejezetten jól ment neki. Annyira, hogy hamarosan messze maga mögött hagyta a társait. Azoknak többnyire már az is gondot okozott, hogy tizedes</w:t>
        <w:softHyphen/>
        <w:t>törtekkel szorozzanak vagy osszanak, a közönséges törtek pedig valami rémisztő szörnyetegek voltak a számukra, főleg ha még emeletes törtek is - Kajjám ellenben vígan függetlenítette magát az óra menetétől, és valami számára érdekesnek tűnő témával foglalkozott. Ha a tanár felszólította, általában csak hebegett-habogott összevissza, halvány fogalma sem volt róla hogy merre járnak. De ha aztán rájött hogy épp mi a példa, pillanatok alatt megoldotta, és nemegyszer kifejtette, hogy efféle unalmas példákra kár az időt pazarolni.</w:t>
      </w:r>
    </w:p>
    <w:p>
      <w:pPr>
        <w:pStyle w:val="Normal"/>
        <w:spacing w:before="0" w:after="120"/>
        <w:rPr/>
      </w:pPr>
      <w:r>
        <w:rPr>
          <w:rFonts w:cs="Times New Roman" w:ascii="Times New Roman" w:hAnsi="Times New Roman"/>
          <w:kern w:val="0"/>
          <w:sz w:val="24"/>
        </w:rPr>
        <w:t>Egyszer aztán oktatójának elfogyott a türelme, és megkérdezte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kkor szerinted mi az ami érdekes példa?!</w:t>
      </w:r>
    </w:p>
    <w:p>
      <w:pPr>
        <w:pStyle w:val="Normal"/>
        <w:spacing w:before="0" w:after="120"/>
        <w:rPr/>
      </w:pPr>
      <w:r>
        <w:rPr>
          <w:rFonts w:cs="Times New Roman" w:ascii="Times New Roman" w:hAnsi="Times New Roman"/>
          <w:kern w:val="0"/>
          <w:sz w:val="24"/>
        </w:rPr>
        <w:t>- Például az, amin most dolgozom! - válaszolta nem minden büszkeség nélkül Kajjám. - Bár ez nem is annyira példa, mint inkább találmány! Felfedezés! Ezek a számok amikkel dolgozunk, már nagyon unalmasak. Miért éppen tíz számjegy van bennük?! Csak azért mert valaha őseinknek is tíz ujjuk volt?! Mert szerintem ha az embereknek csak nyolc ujjuk lenne, akkor csak nyolc számjegyet találtak volna fel! Én bebizonyítottam, hogy mindössze két számjegy is elég, a nulla és az egy! De lehetne akár tíznél is több számjegy, ha akarjuk! - azzal kisétált a táblához, és valóban bebizonyította amit mondott, és az oktató csak ült döbbenten, mert Kajjámnak valóban igaza volt!</w:t>
      </w:r>
    </w:p>
    <w:p>
      <w:pPr>
        <w:pStyle w:val="Normal"/>
        <w:spacing w:before="0" w:after="120"/>
        <w:rPr/>
      </w:pPr>
      <w:r>
        <w:rPr>
          <w:rFonts w:cs="Times New Roman" w:ascii="Times New Roman" w:hAnsi="Times New Roman"/>
          <w:kern w:val="0"/>
          <w:sz w:val="24"/>
        </w:rPr>
        <w:t>Kajjám ugyanis feltalálta a kettes, hármas, négyes, akárhányas számrendszer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ppen hatéves volt ekkor. Ez kétségtelen zsenialitásra utalt.</w:t>
      </w:r>
    </w:p>
    <w:p>
      <w:pPr>
        <w:pStyle w:val="Normal"/>
        <w:spacing w:before="0" w:after="120"/>
        <w:rPr/>
      </w:pPr>
      <w:r>
        <w:rPr>
          <w:rFonts w:cs="Times New Roman" w:ascii="Times New Roman" w:hAnsi="Times New Roman"/>
          <w:kern w:val="0"/>
          <w:sz w:val="24"/>
        </w:rPr>
        <w:t>Ugyanakkor Kajjám gyermekkorában nem is ez volt a leglényegesebb. Hamar kiderült, hogy még a matematikát illetően is egészen különleges az ízlése. Határozott vonzódást árult el olyasféle kérdések boncolgatása iránt, amik egyáltalán semmi haszonnal nem jártak! Míg a többiek olyan földhözragadt kérdésekkel kínlódtak, hogy mennyi lesz a visszafizetendő köl</w:t>
        <w:softHyphen/>
        <w:t>csön összege öt év múlva, ha ennyi meg ennyi az alap és ekkora a kamat, ha kamatos kamatra adták ki a pénzt, nos, addig Kajjám elképesztő munkába kezdett: felírta az első jónéhány ezer számot kettes számrendszerben, aztán kiderült hogy mindezt csak azért, hogy a tömérdek nulla és egyes sorozatában megszámolja, hogy melyik szám kettes számrendszerbeli kifejtésé</w:t>
        <w:softHyphen/>
        <w:t>ben hány egyes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t aztán koordinátarendszerben ábrázolta, hasábdiagrammként, s ilyesféle, fraktálszerű képet kapott:</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drawing>
          <wp:inline distT="0" distB="0" distL="0" distR="0">
            <wp:extent cx="3471545"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9" r="-5" b="-9"/>
                    <a:stretch>
                      <a:fillRect/>
                    </a:stretch>
                  </pic:blipFill>
                  <pic:spPr bwMode="auto">
                    <a:xfrm>
                      <a:off x="0" y="0"/>
                      <a:ext cx="3471545" cy="1923415"/>
                    </a:xfrm>
                    <a:prstGeom prst="rect">
                      <a:avLst/>
                    </a:prstGeom>
                  </pic:spPr>
                </pic:pic>
              </a:graphicData>
            </a:graphic>
          </wp:inline>
        </w:drawing>
      </w:r>
    </w:p>
    <w:p>
      <w:pPr>
        <w:pStyle w:val="Normal"/>
        <w:spacing w:before="0" w:after="120"/>
        <w:rPr/>
      </w:pPr>
      <w:r>
        <w:rPr>
          <w:rFonts w:cs="Times New Roman" w:ascii="Times New Roman" w:hAnsi="Times New Roman"/>
          <w:kern w:val="0"/>
          <w:sz w:val="24"/>
        </w:rPr>
        <w:t>Sajnos azonban akkoriban senki nem tudta még hogy mi az a fraktál, még Kajjám sem. Még a neve sem volt ennek kitalálva. A tanára, de apja is, már a kettes számrendszert is haszontalan ostobaságnak tartotta, hát még ezt hogy tovább viszi az ostobaságot, és azt szám</w:t>
        <w:softHyphen/>
        <w:t>lálgatja hogy a számok ezen bolondosan átalakított formájában hány egyes van!</w:t>
      </w:r>
    </w:p>
    <w:p>
      <w:pPr>
        <w:pStyle w:val="Normal"/>
        <w:spacing w:before="0" w:after="120"/>
        <w:rPr/>
      </w:pPr>
      <w:r>
        <w:rPr>
          <w:rFonts w:cs="Times New Roman" w:ascii="Times New Roman" w:hAnsi="Times New Roman"/>
          <w:kern w:val="0"/>
          <w:sz w:val="24"/>
        </w:rPr>
        <w:t>Mindazonáltal Kajjám még ennél is tovább ment. Koordinátarendszert készített, s az egyes rácspontokra akkor rakott jelet, ha az X és az Y koordinátát jelölő szám kettes szám</w:t>
        <w:softHyphen/>
        <w:t>rendszerbeli kifejtésében ugyanannyi egyes van! Ezt a képet kapta:</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br/>
      </w:r>
      <w:r>
        <w:rPr>
          <w:rFonts w:cs="Times New Roman" w:ascii="Times New Roman" w:hAnsi="Times New Roman"/>
          <w:kern w:val="0"/>
          <w:sz w:val="24"/>
        </w:rPr>
        <w:drawing>
          <wp:inline distT="0" distB="0" distL="0" distR="0">
            <wp:extent cx="3023235"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3023235" cy="1894840"/>
                    </a:xfrm>
                    <a:prstGeom prst="rect">
                      <a:avLst/>
                    </a:prstGeom>
                  </pic:spPr>
                </pic:pic>
              </a:graphicData>
            </a:graphic>
          </wp:inline>
        </w:drawing>
      </w:r>
    </w:p>
    <w:p>
      <w:pPr>
        <w:pStyle w:val="Normal"/>
        <w:spacing w:before="0" w:after="120"/>
        <w:rPr/>
      </w:pPr>
      <w:r>
        <w:rPr>
          <w:rFonts w:cs="Times New Roman" w:ascii="Times New Roman" w:hAnsi="Times New Roman"/>
          <w:kern w:val="0"/>
          <w:sz w:val="24"/>
        </w:rPr>
        <w:t>Ez olyasféleképp nézett ki, mint egy itt-ott kissé felpúposodott, árnyékkal borított szövet</w:t>
        <w:softHyphen/>
        <w:t>darab. Kajjám el is nevezte, igazán minden szerénység nélkül, Kajjám-szövetnek.</w:t>
      </w:r>
    </w:p>
    <w:p>
      <w:pPr>
        <w:pStyle w:val="Normal"/>
        <w:spacing w:before="0" w:after="120"/>
        <w:rPr/>
      </w:pPr>
      <w:r>
        <w:rPr>
          <w:rFonts w:cs="Times New Roman" w:ascii="Times New Roman" w:hAnsi="Times New Roman"/>
          <w:kern w:val="0"/>
          <w:sz w:val="24"/>
        </w:rPr>
        <w:t>Kajjám azonban órák hosszat eltűnődött ezt az ábrát nézve, ahol azt láthatta hogy az egyes kisebb részek hűen követik a nagyobb részek formáját, a különböző mérettartományokban újra meg újra megismétlődött ugyanaz a mintázat, és úgy érezte, a természet egy eddig isme</w:t>
        <w:softHyphen/>
        <w:t>retlen szervezőerejére bukkant. És meggyökeresedett benne az a vélemény, hogy a számok, azok valami nagyon bonyolult dolgok! Ezt a véleményét el is mondta, mire osztálytársai kiröhögték őt, hogy hülye, a számok egyszerűek, legfeljebb a velük való műveletvégzés bonyolult!</w:t>
      </w:r>
    </w:p>
    <w:p>
      <w:pPr>
        <w:pStyle w:val="Normal"/>
        <w:spacing w:before="0" w:after="120"/>
        <w:rPr/>
      </w:pPr>
      <w:r>
        <w:rPr>
          <w:rFonts w:cs="Times New Roman" w:ascii="Times New Roman" w:hAnsi="Times New Roman"/>
          <w:kern w:val="0"/>
          <w:sz w:val="24"/>
        </w:rPr>
        <w:t>Holott Kajjám aztán minden máshoz hülye lehetett, de éppen a szá</w:t>
        <w:softHyphen/>
        <w:t>mokhoz nem. Valójában sokkal jobban kézben tartotta a számok világát, mint bárki m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kor kiderült, hogy a fenti ábra szabályszerűségeit tanulmányozza, hogy meglelje a szervezőelvet, azt mondták róla gúnyosan, hogy tűt keres szénakazalban, azt pedig lehetetlen megtalálni. Erre Kajjám habozás nélkül visszavágott:</w:t>
      </w:r>
    </w:p>
    <w:p>
      <w:pPr>
        <w:pStyle w:val="Normal"/>
        <w:spacing w:before="0" w:after="120"/>
        <w:rPr/>
      </w:pPr>
      <w:r>
        <w:rPr>
          <w:rFonts w:cs="Times New Roman" w:ascii="Times New Roman" w:hAnsi="Times New Roman"/>
          <w:kern w:val="0"/>
          <w:sz w:val="24"/>
        </w:rPr>
        <w:t>- Igenis nagyon könnyű megtalálni egy tűt egy szénakazal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hogyan?! - kérdezte tőle még saját matematikatanára is.</w:t>
      </w:r>
    </w:p>
    <w:p>
      <w:pPr>
        <w:pStyle w:val="Normal"/>
        <w:spacing w:before="0" w:after="120"/>
        <w:rPr/>
      </w:pPr>
      <w:r>
        <w:rPr>
          <w:rFonts w:cs="Times New Roman" w:ascii="Times New Roman" w:hAnsi="Times New Roman"/>
          <w:kern w:val="0"/>
          <w:sz w:val="24"/>
        </w:rPr>
        <w:t>- Végtelenül egyszerű! Fel kell gyújtani, majd egy mágnes</w:t>
        <w:softHyphen/>
        <w:t>követ végighúzunk a hamu fölött, s az magához vonzza a tű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zel a válasszal ugyancsak elképesztett mindenkit.</w:t>
      </w:r>
    </w:p>
    <w:p>
      <w:pPr>
        <w:pStyle w:val="Normal"/>
        <w:spacing w:before="0" w:after="120"/>
        <w:rPr/>
      </w:pPr>
      <w:r>
        <w:rPr>
          <w:rFonts w:cs="Times New Roman" w:ascii="Times New Roman" w:hAnsi="Times New Roman"/>
          <w:kern w:val="0"/>
          <w:sz w:val="24"/>
        </w:rPr>
        <w:t>Hamarosan kiderült az is, hogy Kajjámot tulajdonképpen sen</w:t>
        <w:softHyphen/>
        <w:t>ki nem szereti az iskolában. Már az is megnehezítette a sorsát, hogy ő volt a legkisebb az osztályban, sőt, az egész iskolában is. A társai úgy csúfolták hogy tökmag, seggdugasz, kis vakarcs, pondró, tejfölösszájú, s még másféleképp is. Aztán amikor kiderült hogy mennyivel jobb tanuló épp a legnehezebb tan</w:t>
        <w:softHyphen/>
        <w:t>tárgyban, a matematikában, mint a többiek, hát gyakran úgy álltak bosszút rajta, hogy meg</w:t>
        <w:softHyphen/>
        <w:t>ver</w:t>
        <w:softHyphen/>
        <w:t>ték. Kaj</w:t>
        <w:softHyphen/>
        <w:t>já</w:t>
        <w:softHyphen/>
        <w:t>mot persze nem szoktatták le ezzel arról hogy tudja a matematikát, épp ellen</w:t>
        <w:softHyphen/>
        <w:t>kezőleg: minden alkalmat megragadott rá hogy saját képességeit e téren még jobban fitogtass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Ugyanakkor még a saját tanárai sem szerették. Még a matematikatanára sem. Kajjám nagyon másképp gondolkodott mint azt ő megszokta volt.</w:t>
      </w:r>
    </w:p>
    <w:p>
      <w:pPr>
        <w:pStyle w:val="Normal"/>
        <w:spacing w:before="0" w:after="120"/>
        <w:rPr/>
      </w:pPr>
      <w:r>
        <w:rPr>
          <w:rFonts w:cs="Times New Roman" w:ascii="Times New Roman" w:hAnsi="Times New Roman"/>
          <w:kern w:val="0"/>
          <w:sz w:val="24"/>
        </w:rPr>
        <w:t>Például amikor mértant tanultak... Ez pedig nagyon fontos volt. Az írnokok kellett hogy kimérjék a különböző földterületeket, birtokokat, házhelyeket, kellett a mértan a nagy építkezésekhez is, az épületek megtervezéséhez, sőt, tulajdonképpen még a csillagászati megfigyelésekhez is. Kajjám vi</w:t>
        <w:softHyphen/>
        <w:t>szont magasan ejtett erre az egészre. Kimondta a véleményét: szerinte a mértan felesleges! Hiszen csak olyasfélékből áll mint egyenesek, síkok, meg afféle ideális testek mint a kocka, kúp, gúla, gömb, ilyesmik, ezeket pedig könnyedén le lehet írni egyenletekkel vagy egyenletrendszerekkel, amennyiben felvesz egy alkalmasan megválasztott koordinátarend</w:t>
        <w:softHyphen/>
        <w:t>szert. Ezután pedig a mértani bizonyításokat matematikai tételekké lehet redukálni, amiket a szokásos koordináta-geo</w:t>
        <w:softHyphen/>
        <w:t>met</w:t>
        <w:softHyphen/>
        <w:t>riai illetve algebrai módszerekkel bizonyítani vagy éppen cáfolni lehet.</w:t>
      </w:r>
    </w:p>
    <w:p>
      <w:pPr>
        <w:pStyle w:val="Normal"/>
        <w:spacing w:before="0" w:after="120"/>
        <w:rPr/>
      </w:pPr>
      <w:r>
        <w:rPr>
          <w:rFonts w:cs="Times New Roman" w:ascii="Times New Roman" w:hAnsi="Times New Roman"/>
          <w:kern w:val="0"/>
          <w:sz w:val="24"/>
        </w:rPr>
        <w:t>- Különben is - fejtegette Kajjám - a mértan definíciói nagyon bizonytalanok! Nem eléggé konkrétak, korrektek! Nem eléggé pontosak! Túl sok bennük a szubjektivitás! Mert például mi az hogy „a pont olyan valami, aminek csak helye van de mérete nem”?! Ez nem mondja meg hogy mi az a pont! És az hogy „az egyenesnek csak hosszúsága van de nincs vastagsága”?! Ez sem mondja meg hogy mi az az egyenes! Ezzel az erővel ha meghúzom egy kör kerületét, az is lehetne egyenes, mert azt mondom hogy csak hosszúsága van de nincs vastagsága!</w:t>
      </w:r>
    </w:p>
    <w:p>
      <w:pPr>
        <w:pStyle w:val="Normal"/>
        <w:spacing w:before="0" w:after="120"/>
        <w:rPr/>
      </w:pPr>
      <w:r>
        <w:rPr>
          <w:rFonts w:cs="Times New Roman" w:ascii="Times New Roman" w:hAnsi="Times New Roman"/>
          <w:kern w:val="0"/>
          <w:sz w:val="24"/>
        </w:rPr>
        <w:t>Kajjám e véleménye azonban még hagyján volt. Egyszer azonban azt mondta, ő tud olyan, szakaszokból álló törött</w:t>
        <w:softHyphen/>
        <w:t>vonalat konstruálni, ami belefér egy véges - mondjuk egy egységnyi - szakasz két végpontja közé, ugyanakkor viszont végtelen a hossza, méghozzá úgy, hogy e vonal sosem metszi önmagát!</w:t>
      </w:r>
    </w:p>
    <w:p>
      <w:pPr>
        <w:pStyle w:val="Normal"/>
        <w:spacing w:before="0" w:after="120"/>
        <w:rPr/>
      </w:pPr>
      <w:r>
        <w:rPr>
          <w:rFonts w:cs="Times New Roman" w:ascii="Times New Roman" w:hAnsi="Times New Roman"/>
          <w:kern w:val="0"/>
          <w:sz w:val="24"/>
        </w:rPr>
        <w:t>Erre a tanár azt mondta, hogy teljesen elment az esze, tökéletesen lehetetlen hogy egy véges térrészbe beleférjen egy végtelen valami, főleg ha még nem is metszheti önmagát!</w:t>
      </w:r>
    </w:p>
    <w:p>
      <w:pPr>
        <w:pStyle w:val="Normal"/>
        <w:spacing w:before="0" w:after="120"/>
        <w:rPr/>
      </w:pPr>
      <w:r>
        <w:rPr>
          <w:rFonts w:cs="Times New Roman" w:ascii="Times New Roman" w:hAnsi="Times New Roman"/>
          <w:kern w:val="0"/>
          <w:sz w:val="24"/>
        </w:rPr>
        <w:t>De Kajjám egyre hangosabban kiabált, hogy hagyja őt bizonyítani! Végül a tanár megengedte, de azt mondta, ha nem sikerül, alaposan megnádpálcázza. Kajjám azonban csak magabiztosan legyintett, kiment a táblához, s ezt mondta:</w:t>
      </w:r>
    </w:p>
    <w:p>
      <w:pPr>
        <w:pStyle w:val="Normal"/>
        <w:spacing w:before="0" w:after="120"/>
        <w:rPr/>
      </w:pPr>
      <w:r>
        <w:rPr>
          <w:rFonts w:cs="Times New Roman" w:ascii="Times New Roman" w:hAnsi="Times New Roman"/>
          <w:kern w:val="0"/>
          <w:sz w:val="24"/>
        </w:rPr>
        <w:t>- Vegyünk egy egységnyi szakaszt, jelöljük meg mondjuk az első és a második harmadát! Tehát három részre osztottuk. Erre a középső harmadra emeljünk egyenlő oldalú háromszöget, aminek tehát mindegyik oldala harmadakkora lesz mint az eredeti szakasz! Most ennek a háromszögnek az alapját töröljük ki. Eredményül egy kalapféleséget kaptunk. Ennek a töröttvonalnak négy szakaszrésze van. Most mindegyik ilyen szakaszdarabra ismételjük meg az előbbi eljárást, tehát hogy a középső harmadukra a saját szakaszhosszuk egyharmadával egyenlő oldalú háromszögeket rajzolunk. Most már egy eléggé bonyolult ábrát kapunk, ami</w:t>
        <w:softHyphen/>
        <w:t>ben számos csúcs van, de sehol nem metszi önmagát. Ez az ábra már tizenhat törött</w:t>
        <w:softHyphen/>
        <w:t>vonalból áll, szakaszból. Nyilvánvaló hogy sokkal hosszabb mint az eredeti szakasz! Most ezekre a kis szakaszokra megint ismételjük meg az előbbi eljárást! És így tovább, a végtelenségig!</w:t>
      </w:r>
    </w:p>
    <w:p>
      <w:pPr>
        <w:pStyle w:val="Normal"/>
        <w:spacing w:before="0" w:after="120"/>
        <w:rPr/>
      </w:pPr>
      <w:r>
        <w:rPr>
          <w:rFonts w:cs="Times New Roman" w:ascii="Times New Roman" w:hAnsi="Times New Roman"/>
          <w:kern w:val="0"/>
          <w:sz w:val="24"/>
        </w:rPr>
        <w:t>Nyilvánvaló hogy végtelenszer megismételve a folyamatot, a vonal végtelenül hosszú lesz, ugyanakkor sosem megy túl az eredeti szakasz két végpontjánál, valamint felfelé sem fut ki a síkból, sehol nem lesz magasabb, mint egyharmad, sőt, mint az első egyenlő oldalú három</w:t>
        <w:softHyphen/>
        <w:t>szög magassága!</w:t>
      </w:r>
      <w:r>
        <w:rPr>
          <w:rStyle w:val="Lbjegyzetkarakterek"/>
          <w:rStyle w:val="FootnoteAnchor"/>
          <w:rFonts w:cs="Times New Roman" w:ascii="Times New Roman" w:hAnsi="Times New Roman"/>
          <w:kern w:val="0"/>
          <w:sz w:val="24"/>
        </w:rPr>
        <w:footnoteReference w:id="3"/>
      </w:r>
      <w:r>
        <w:rPr>
          <w:rFonts w:cs="Times New Roman" w:ascii="Times New Roman" w:hAnsi="Times New Roman"/>
          <w:kern w:val="0"/>
          <w:sz w:val="24"/>
        </w:rPr>
        <w:t xml:space="preserve"> Én azt hiszem, kellően sokáig folytatva ennek a rajzolgatását, olyas</w:t>
        <w:softHyphen/>
        <w:t>féle rajzot kapunk, mint egy szép hópehely!</w:t>
      </w:r>
    </w:p>
    <w:p>
      <w:pPr>
        <w:pStyle w:val="Normal"/>
        <w:spacing w:before="0" w:after="120"/>
        <w:rPr/>
      </w:pPr>
      <w:r>
        <w:rPr>
          <w:rFonts w:cs="Times New Roman" w:ascii="Times New Roman" w:hAnsi="Times New Roman"/>
          <w:kern w:val="0"/>
          <w:sz w:val="24"/>
        </w:rPr>
        <w:t>Ezután Kajjám azt kezdte fejtegetni, hogy ilyesmit a síkban is meg lehet oldani, egy négyzet különböző területeken való kilyukasztásával, sőt, hogy egy kockából képes addig elvenni részeket, amíg az meg nem marad a maga korlátos térrészében, ugyanakkor a keletkezett alakzat felülete végtelenül nagy lesz, a térfogata ellenben nulla! De a tanár nem engedte hogy ezt bebizonyítsa, leültette és azt mondta, hogy perverz a gondolkodása, az írnokok és tudósok dolga az hogy a való világ dolgait tanulmányozzák, nem efféle értelmetlen fantazmagóriákat!</w:t>
      </w:r>
    </w:p>
    <w:p>
      <w:pPr>
        <w:pStyle w:val="Normal"/>
        <w:spacing w:before="0" w:after="120"/>
        <w:rPr/>
      </w:pPr>
      <w:r>
        <w:rPr>
          <w:rFonts w:cs="Times New Roman" w:ascii="Times New Roman" w:hAnsi="Times New Roman"/>
          <w:kern w:val="0"/>
          <w:sz w:val="24"/>
        </w:rPr>
        <w:t>De Kajjám duzzogott, és az volt a véleménye, hogy igenis ő látja helyesen a valóságot, mert lám a hópehely is efféleképp épül fel, vagyis a természet a Kajjám-féle szerveződési elvet követi, ahol is a kicsiben mindig benne van a nagy is, ugyanazon elvek szerint épül fel, sőt nemcsak a nagy van benne a kicsiben, de a végtelennagy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elvezette őt ahhoz, hogy elkezdjen a végtelenekkel foglalkozni. Elvégre a véges számok olyan unalmasak!</w:t>
      </w:r>
    </w:p>
    <w:p>
      <w:pPr>
        <w:pStyle w:val="Normal"/>
        <w:spacing w:before="0" w:after="120"/>
        <w:rPr/>
      </w:pPr>
      <w:r>
        <w:rPr>
          <w:rFonts w:cs="Times New Roman" w:ascii="Times New Roman" w:hAnsi="Times New Roman"/>
          <w:kern w:val="0"/>
          <w:sz w:val="24"/>
        </w:rPr>
        <w:t>Hamarosan olyasmikről beszélt a társainak, hogy bármilyen kicsi szakaszon is ugyanannyi pont van mint a végtelenhosszú egyenesen!</w:t>
      </w:r>
    </w:p>
    <w:p>
      <w:pPr>
        <w:pStyle w:val="Normal"/>
        <w:spacing w:before="0" w:after="120"/>
        <w:rPr/>
      </w:pPr>
      <w:r>
        <w:rPr>
          <w:rFonts w:cs="Times New Roman" w:ascii="Times New Roman" w:hAnsi="Times New Roman"/>
          <w:kern w:val="0"/>
          <w:sz w:val="24"/>
        </w:rPr>
        <w:t>Persze hogy azt mondták rá ezek után hogy hülye! Még a tanára is ezt mondta. De Kajjám egy nap alaposan bosszút állt rajta!</w:t>
      </w:r>
    </w:p>
    <w:p>
      <w:pPr>
        <w:pStyle w:val="Normal"/>
        <w:spacing w:before="0" w:after="120"/>
        <w:rPr/>
      </w:pPr>
      <w:r>
        <w:rPr>
          <w:rFonts w:cs="Times New Roman" w:ascii="Times New Roman" w:hAnsi="Times New Roman"/>
          <w:kern w:val="0"/>
          <w:sz w:val="24"/>
        </w:rPr>
        <w:t>Egyik alkalommal ugyanis meglepően ártatlan pofával sün</w:t>
        <w:softHyphen/>
        <w:t>dörgött oda hozzá, és azt mondta, beleütközött egy egyszerűnek tűnő problémába, amit semmiképp sem bír megoldani! Mértani jellegű probléma. Kéri hogy a tanár úr oldja meg!</w:t>
      </w:r>
    </w:p>
    <w:p>
      <w:pPr>
        <w:pStyle w:val="Normal"/>
        <w:spacing w:before="0" w:after="120"/>
        <w:rPr/>
      </w:pPr>
      <w:r>
        <w:rPr>
          <w:rFonts w:cs="Times New Roman" w:ascii="Times New Roman" w:hAnsi="Times New Roman"/>
          <w:kern w:val="0"/>
          <w:sz w:val="24"/>
        </w:rPr>
        <w:t>A tanár elbízta magát, élvezte hogy végre Kajjám nem tesz úgy mint</w:t>
        <w:softHyphen/>
        <w:t>ha mindent tudna, s besétálván a csapdába, megkérdezte hogy ugyan mi ez a problé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pedig ezt mondta:</w:t>
      </w:r>
    </w:p>
    <w:p>
      <w:pPr>
        <w:pStyle w:val="Normal"/>
        <w:spacing w:before="0" w:after="120"/>
        <w:rPr/>
      </w:pPr>
      <w:r>
        <w:rPr>
          <w:rFonts w:cs="Times New Roman" w:ascii="Times New Roman" w:hAnsi="Times New Roman"/>
          <w:kern w:val="0"/>
          <w:sz w:val="24"/>
        </w:rPr>
        <w:t xml:space="preserve">- Úgy tapasztaltam, hogy az a fogalom hogy „egyenes vonal”, az egy meglepően bonyolult valami! Tegyük fel, hogy </w:t>
      </w:r>
      <w:r>
        <w:rPr>
          <w:rFonts w:cs="Times New Roman" w:ascii="Times New Roman" w:hAnsi="Times New Roman"/>
          <w:i/>
          <w:kern w:val="0"/>
          <w:sz w:val="24"/>
        </w:rPr>
        <w:t>a, b, c</w:t>
      </w:r>
      <w:r>
        <w:rPr>
          <w:rFonts w:cs="Times New Roman" w:ascii="Times New Roman" w:hAnsi="Times New Roman"/>
          <w:kern w:val="0"/>
          <w:sz w:val="24"/>
        </w:rPr>
        <w:t xml:space="preserve"> és </w:t>
      </w:r>
      <w:r>
        <w:rPr>
          <w:rFonts w:cs="Times New Roman" w:ascii="Times New Roman" w:hAnsi="Times New Roman"/>
          <w:i/>
          <w:kern w:val="0"/>
          <w:sz w:val="24"/>
        </w:rPr>
        <w:t>d</w:t>
      </w:r>
      <w:r>
        <w:rPr>
          <w:rFonts w:cs="Times New Roman" w:ascii="Times New Roman" w:hAnsi="Times New Roman"/>
          <w:kern w:val="0"/>
          <w:sz w:val="24"/>
        </w:rPr>
        <w:t xml:space="preserve"> négy pont egy egyenesen! Azt is tételezzük fel, hogy a </w:t>
      </w:r>
      <w:r>
        <w:rPr>
          <w:rFonts w:cs="Times New Roman" w:ascii="Times New Roman" w:hAnsi="Times New Roman"/>
          <w:i/>
          <w:kern w:val="0"/>
          <w:sz w:val="24"/>
        </w:rPr>
        <w:t>b</w:t>
      </w:r>
      <w:r>
        <w:rPr>
          <w:rFonts w:cs="Times New Roman" w:ascii="Times New Roman" w:hAnsi="Times New Roman"/>
          <w:kern w:val="0"/>
          <w:sz w:val="24"/>
        </w:rPr>
        <w:t xml:space="preserve"> pont az </w:t>
      </w:r>
      <w:r>
        <w:rPr>
          <w:rFonts w:cs="Times New Roman" w:ascii="Times New Roman" w:hAnsi="Times New Roman"/>
          <w:i/>
          <w:kern w:val="0"/>
          <w:sz w:val="24"/>
        </w:rPr>
        <w:t>a</w:t>
      </w:r>
      <w:r>
        <w:rPr>
          <w:rFonts w:cs="Times New Roman" w:ascii="Times New Roman" w:hAnsi="Times New Roman"/>
          <w:kern w:val="0"/>
          <w:sz w:val="24"/>
        </w:rPr>
        <w:t xml:space="preserve"> és a </w:t>
      </w:r>
      <w:r>
        <w:rPr>
          <w:rFonts w:cs="Times New Roman" w:ascii="Times New Roman" w:hAnsi="Times New Roman"/>
          <w:i/>
          <w:kern w:val="0"/>
          <w:sz w:val="24"/>
        </w:rPr>
        <w:t>c</w:t>
      </w:r>
      <w:r>
        <w:rPr>
          <w:rFonts w:cs="Times New Roman" w:ascii="Times New Roman" w:hAnsi="Times New Roman"/>
          <w:kern w:val="0"/>
          <w:sz w:val="24"/>
        </w:rPr>
        <w:t xml:space="preserve"> között, </w:t>
      </w:r>
      <w:r>
        <w:rPr>
          <w:rFonts w:cs="Times New Roman" w:ascii="Times New Roman" w:hAnsi="Times New Roman"/>
          <w:i/>
          <w:kern w:val="0"/>
          <w:sz w:val="24"/>
        </w:rPr>
        <w:t>c</w:t>
      </w:r>
      <w:r>
        <w:rPr>
          <w:rFonts w:cs="Times New Roman" w:ascii="Times New Roman" w:hAnsi="Times New Roman"/>
          <w:kern w:val="0"/>
          <w:sz w:val="24"/>
        </w:rPr>
        <w:t xml:space="preserve"> pedig a </w:t>
      </w:r>
      <w:r>
        <w:rPr>
          <w:rFonts w:cs="Times New Roman" w:ascii="Times New Roman" w:hAnsi="Times New Roman"/>
          <w:i/>
          <w:kern w:val="0"/>
          <w:sz w:val="24"/>
        </w:rPr>
        <w:t>b</w:t>
      </w:r>
      <w:r>
        <w:rPr>
          <w:rFonts w:cs="Times New Roman" w:ascii="Times New Roman" w:hAnsi="Times New Roman"/>
          <w:kern w:val="0"/>
          <w:sz w:val="24"/>
        </w:rPr>
        <w:t xml:space="preserve"> és a </w:t>
      </w:r>
      <w:r>
        <w:rPr>
          <w:rFonts w:cs="Times New Roman" w:ascii="Times New Roman" w:hAnsi="Times New Roman"/>
          <w:i/>
          <w:kern w:val="0"/>
          <w:sz w:val="24"/>
        </w:rPr>
        <w:t>d</w:t>
      </w:r>
      <w:r>
        <w:rPr>
          <w:rFonts w:cs="Times New Roman" w:ascii="Times New Roman" w:hAnsi="Times New Roman"/>
          <w:kern w:val="0"/>
          <w:sz w:val="24"/>
        </w:rPr>
        <w:t xml:space="preserve"> pontok között van. Bizonyítsuk be, hogy ekkor a </w:t>
      </w:r>
      <w:r>
        <w:rPr>
          <w:rFonts w:cs="Times New Roman" w:ascii="Times New Roman" w:hAnsi="Times New Roman"/>
          <w:i/>
          <w:kern w:val="0"/>
          <w:sz w:val="24"/>
        </w:rPr>
        <w:t>b</w:t>
      </w:r>
      <w:r>
        <w:rPr>
          <w:rFonts w:cs="Times New Roman" w:ascii="Times New Roman" w:hAnsi="Times New Roman"/>
          <w:kern w:val="0"/>
          <w:sz w:val="24"/>
        </w:rPr>
        <w:t xml:space="preserve"> pont az </w:t>
      </w:r>
      <w:r>
        <w:rPr>
          <w:rFonts w:cs="Times New Roman" w:ascii="Times New Roman" w:hAnsi="Times New Roman"/>
          <w:i/>
          <w:kern w:val="0"/>
          <w:sz w:val="24"/>
        </w:rPr>
        <w:t>a</w:t>
      </w:r>
      <w:r>
        <w:rPr>
          <w:rFonts w:cs="Times New Roman" w:ascii="Times New Roman" w:hAnsi="Times New Roman"/>
          <w:kern w:val="0"/>
          <w:sz w:val="24"/>
        </w:rPr>
        <w:t xml:space="preserve"> pont és a </w:t>
      </w:r>
      <w:r>
        <w:rPr>
          <w:rFonts w:cs="Times New Roman" w:ascii="Times New Roman" w:hAnsi="Times New Roman"/>
          <w:i/>
          <w:kern w:val="0"/>
          <w:sz w:val="24"/>
        </w:rPr>
        <w:t>d</w:t>
      </w:r>
      <w:r>
        <w:rPr>
          <w:rFonts w:cs="Times New Roman" w:ascii="Times New Roman" w:hAnsi="Times New Roman"/>
          <w:kern w:val="0"/>
          <w:sz w:val="24"/>
        </w:rPr>
        <w:t xml:space="preserve"> pont közé es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ne hülyéskedj, hát lerajzolom az egyenest és a pontokat, és máris látom! - válaszolta a tan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látni, azt én is látom, de én azt szeretném ha be is lenne bizonyít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onyítsd akkor be, és hagyj engem az efféle ócska kis példákkal!</w:t>
      </w:r>
    </w:p>
    <w:p>
      <w:pPr>
        <w:pStyle w:val="Normal"/>
        <w:spacing w:before="0" w:after="120"/>
        <w:rPr/>
      </w:pPr>
      <w:r>
        <w:rPr>
          <w:rFonts w:cs="Times New Roman" w:ascii="Times New Roman" w:hAnsi="Times New Roman"/>
          <w:kern w:val="0"/>
          <w:sz w:val="24"/>
        </w:rPr>
        <w:t>- Ez az ócska kis példa kifogott rajtam tanár úr kérem! Én azt reméltem a tanár úr képes ezt bebizonyítani! Hiszen annyival okosabb nálam!</w:t>
      </w:r>
    </w:p>
    <w:p>
      <w:pPr>
        <w:pStyle w:val="Normal"/>
        <w:spacing w:before="0" w:after="120"/>
        <w:rPr/>
      </w:pPr>
      <w:r>
        <w:rPr>
          <w:rFonts w:cs="Times New Roman" w:ascii="Times New Roman" w:hAnsi="Times New Roman"/>
          <w:kern w:val="0"/>
          <w:sz w:val="24"/>
        </w:rPr>
        <w:t>A tanár már-már hevesen válaszolt, de hát ez az egész osztály előtt történt, ezért hogy meg</w:t>
        <w:softHyphen/>
        <w:t>őrizze a tekintélyét, végtére ez valóban egészen könnyű példának tűnt, nekifogott hogy be</w:t>
        <w:softHyphen/>
        <w:t>bizonyítsa. Egyben Kajjámot is szerette volna megleckéztetni.</w:t>
      </w:r>
    </w:p>
    <w:p>
      <w:pPr>
        <w:pStyle w:val="Normal"/>
        <w:spacing w:before="0" w:after="120"/>
        <w:rPr/>
      </w:pPr>
      <w:r>
        <w:rPr>
          <w:rFonts w:cs="Times New Roman" w:ascii="Times New Roman" w:hAnsi="Times New Roman"/>
          <w:kern w:val="0"/>
          <w:sz w:val="24"/>
        </w:rPr>
        <w:t>De hiába kínlódott vele estig, nem bírta bebizonyítani. Akkor az mondta, majd holnapra megoldja.</w:t>
      </w:r>
    </w:p>
    <w:p>
      <w:pPr>
        <w:pStyle w:val="Normal"/>
        <w:spacing w:before="0" w:after="120"/>
        <w:rPr/>
      </w:pPr>
      <w:r>
        <w:rPr>
          <w:rFonts w:cs="Times New Roman" w:ascii="Times New Roman" w:hAnsi="Times New Roman"/>
          <w:kern w:val="0"/>
          <w:sz w:val="24"/>
        </w:rPr>
        <w:t>Nem oldotta meg sem másnapra, sem azutánra, soha, bár Kajjám udvariasan minden nap érdeklődött iránta, hogy készen van-e. Persze a többi gyerek előtt kérdezte ezt. Végül a tanár azt mondta, hogy készen van, de Kajjám szemtelen, ezért nem mondja meg neki a válas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xml:space="preserve">Persze senki gyerek nem hitt neki, és a tanár is tudta hogy nem hisznek neki. Még Kajjám sem. Azaz, Kajjám nem hitte el hogy megoldotta: Kajjám </w:t>
      </w:r>
      <w:r>
        <w:rPr>
          <w:rFonts w:cs="Times New Roman" w:ascii="Times New Roman" w:hAnsi="Times New Roman"/>
          <w:i/>
          <w:kern w:val="0"/>
          <w:sz w:val="24"/>
        </w:rPr>
        <w:t>tudta</w:t>
      </w:r>
      <w:r>
        <w:rPr>
          <w:rFonts w:cs="Times New Roman" w:ascii="Times New Roman" w:hAnsi="Times New Roman"/>
          <w:kern w:val="0"/>
          <w:sz w:val="24"/>
        </w:rPr>
        <w:t xml:space="preserve"> hogy nem oldotta meg a példát a tanár! Kajjám ugyanis csak félig mondott igazat, hogy nem tudta megoldani a példát. Megoldani nem tudta, ellenben be tudta bizonyítani, hogy a geometria szokásos axiómáival ez a feladat bebizonyíthatatlan!</w:t>
      </w:r>
      <w:r>
        <w:rPr>
          <w:rStyle w:val="Lbjegyzetkarakterek"/>
          <w:rStyle w:val="FootnoteAnchor"/>
          <w:rFonts w:cs="Times New Roman" w:ascii="Times New Roman" w:hAnsi="Times New Roman"/>
          <w:kern w:val="0"/>
          <w:sz w:val="24"/>
        </w:rPr>
        <w:footnoteReference w:id="4"/>
      </w:r>
    </w:p>
    <w:p>
      <w:pPr>
        <w:pStyle w:val="Normal"/>
        <w:spacing w:before="0" w:after="120"/>
        <w:rPr/>
      </w:pPr>
      <w:r>
        <w:rPr>
          <w:rFonts w:cs="Times New Roman" w:ascii="Times New Roman" w:hAnsi="Times New Roman"/>
          <w:kern w:val="0"/>
          <w:sz w:val="24"/>
        </w:rPr>
        <w:t>Ezt azonban nem kötötte a tanár orrára.</w:t>
      </w:r>
    </w:p>
    <w:p>
      <w:pPr>
        <w:pStyle w:val="Normal"/>
        <w:spacing w:before="0" w:after="120"/>
        <w:rPr/>
      </w:pPr>
      <w:r>
        <w:rPr>
          <w:rFonts w:cs="Times New Roman" w:ascii="Times New Roman" w:hAnsi="Times New Roman"/>
          <w:kern w:val="0"/>
          <w:sz w:val="24"/>
        </w:rPr>
        <w:t>Mindenesetre ezek után a tanár már óvakodott rákérdezni, mivel foglalkozik az órái alatt Kajjám. Mert hátha megint felad neki egy trükkös kis példát, ami oly ártatlannak tetszik, s ő mégsem képes azt megolda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pedig egyre mélyebbre barangolt be a matematika csodás tájaira, ahol a végtelenek voltak az urak! Egészen lenyűgözte őt néhány különleges szám. Például az</w:t>
      </w:r>
    </w:p>
    <w:p>
      <w:pPr>
        <w:pStyle w:val="Normal"/>
        <w:spacing w:before="0" w:after="120"/>
        <w:rPr/>
      </w:pPr>
      <w:r>
        <w:rPr>
          <w:rFonts w:cs="Times New Roman" w:ascii="Times New Roman" w:hAnsi="Times New Roman"/>
          <w:kern w:val="0"/>
          <w:sz w:val="24"/>
        </w:rPr>
        <w:t>1.61803398874989484820458683436564... végtelen tizedestört, ami az (1/2)*(1+gyök(5)) eredménye, de ugyanez lesz az eredménye annak hogy 2*cos(π/5). Ezt a csodálatos számot elnevezte úgy, hogy Φ. És hogy miért csodálatos ez? Mert a matematikában a legkülönbözőbb helyeken is megjelen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együnk például két teljesen különböző számot véletlenszerűen. Például 1-et és a 4-et, és végezzük a következő műveleteket:</w:t>
      </w:r>
    </w:p>
    <w:tbl>
      <w:tblPr>
        <w:tblW w:w="2971" w:type="dxa"/>
        <w:jc w:val="left"/>
        <w:tblInd w:w="0" w:type="dxa"/>
        <w:tblLayout w:type="fixed"/>
        <w:tblCellMar>
          <w:top w:w="0" w:type="dxa"/>
          <w:left w:w="70" w:type="dxa"/>
          <w:bottom w:w="0" w:type="dxa"/>
          <w:right w:w="70" w:type="dxa"/>
        </w:tblCellMar>
      </w:tblPr>
      <w:tblGrid>
        <w:gridCol w:w="1369"/>
        <w:gridCol w:w="1602"/>
      </w:tblGrid>
      <w:tr>
        <w:trPr/>
        <w:tc>
          <w:tcPr>
            <w:tcW w:w="1369"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1+ 4=  5</w:t>
            </w:r>
          </w:p>
        </w:tc>
        <w:tc>
          <w:tcPr>
            <w:tcW w:w="1602"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w:t>
            </w:r>
            <w:r>
              <w:rPr>
                <w:rFonts w:cs="Times New Roman" w:ascii="Times New Roman" w:hAnsi="Times New Roman"/>
                <w:kern w:val="0"/>
                <w:sz w:val="24"/>
              </w:rPr>
              <w:t>5/ 4=1.25</w:t>
            </w:r>
          </w:p>
        </w:tc>
      </w:tr>
      <w:tr>
        <w:trPr/>
        <w:tc>
          <w:tcPr>
            <w:tcW w:w="1369"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4+ 5=  9</w:t>
            </w:r>
          </w:p>
        </w:tc>
        <w:tc>
          <w:tcPr>
            <w:tcW w:w="1602"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w:t>
            </w:r>
            <w:r>
              <w:rPr>
                <w:rFonts w:cs="Times New Roman" w:ascii="Times New Roman" w:hAnsi="Times New Roman"/>
                <w:kern w:val="0"/>
                <w:sz w:val="24"/>
              </w:rPr>
              <w:t>9/ 5=1.800</w:t>
            </w:r>
          </w:p>
        </w:tc>
      </w:tr>
      <w:tr>
        <w:trPr/>
        <w:tc>
          <w:tcPr>
            <w:tcW w:w="1369"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5+ 9= 14</w:t>
            </w:r>
          </w:p>
        </w:tc>
        <w:tc>
          <w:tcPr>
            <w:tcW w:w="1602"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14/ 9=1.555</w:t>
            </w:r>
          </w:p>
        </w:tc>
      </w:tr>
      <w:tr>
        <w:trPr/>
        <w:tc>
          <w:tcPr>
            <w:tcW w:w="1369"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9+14= 23</w:t>
            </w:r>
          </w:p>
        </w:tc>
        <w:tc>
          <w:tcPr>
            <w:tcW w:w="1602"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23/14=1.643</w:t>
            </w:r>
          </w:p>
        </w:tc>
      </w:tr>
      <w:tr>
        <w:trPr/>
        <w:tc>
          <w:tcPr>
            <w:tcW w:w="1369"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14+23= 37</w:t>
            </w:r>
          </w:p>
        </w:tc>
        <w:tc>
          <w:tcPr>
            <w:tcW w:w="1602"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37/23=1.608</w:t>
            </w:r>
          </w:p>
        </w:tc>
      </w:tr>
      <w:tr>
        <w:trPr/>
        <w:tc>
          <w:tcPr>
            <w:tcW w:w="1369"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23+37= 60</w:t>
            </w:r>
          </w:p>
        </w:tc>
        <w:tc>
          <w:tcPr>
            <w:tcW w:w="1602"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60/37=1.622</w:t>
            </w:r>
          </w:p>
        </w:tc>
      </w:tr>
      <w:tr>
        <w:trPr/>
        <w:tc>
          <w:tcPr>
            <w:tcW w:w="1369"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37+60= 97</w:t>
            </w:r>
          </w:p>
        </w:tc>
        <w:tc>
          <w:tcPr>
            <w:tcW w:w="1602"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97/60=1.617</w:t>
            </w:r>
          </w:p>
        </w:tc>
      </w:tr>
      <w:tr>
        <w:trPr/>
        <w:tc>
          <w:tcPr>
            <w:tcW w:w="1369"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60+97=157</w:t>
            </w:r>
          </w:p>
        </w:tc>
        <w:tc>
          <w:tcPr>
            <w:tcW w:w="1602" w:type="dxa"/>
            <w:tcBorders/>
          </w:tcPr>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157/97=1.618</w:t>
            </w:r>
          </w:p>
        </w:tc>
      </w:tr>
    </w:tbl>
    <w:p>
      <w:pPr>
        <w:pStyle w:val="Normal"/>
        <w:spacing w:before="0" w:after="120"/>
        <w:rPr>
          <w:rFonts w:ascii="Times New Roman" w:hAnsi="Times New Roman" w:cs="Times New Roman"/>
          <w:kern w:val="0"/>
          <w:sz w:val="24"/>
        </w:rPr>
      </w:pPr>
      <w:r>
        <w:rPr>
          <w:rFonts w:cs="Times New Roman" w:ascii="Times New Roman" w:hAnsi="Times New Roman"/>
          <w:kern w:val="0"/>
          <w:sz w:val="24"/>
        </w:rPr>
        <w:br/>
        <w:t>Vagyis ezt a sorozatot a végtelenségig folytatva az egymás utáni számok hányadosa határértékben a Φ-hez közelít!</w:t>
      </w:r>
    </w:p>
    <w:p>
      <w:pPr>
        <w:pStyle w:val="Normal"/>
        <w:spacing w:before="0" w:after="120"/>
        <w:rPr/>
      </w:pPr>
      <w:r>
        <w:rPr>
          <w:rFonts w:cs="Times New Roman" w:ascii="Times New Roman" w:hAnsi="Times New Roman"/>
          <w:kern w:val="0"/>
          <w:sz w:val="24"/>
        </w:rPr>
        <w:t>Hiába mutogatta ezt az osztálytársainak, azok csak leintették, hogy hagyja őket ezzel békén, elég nekik az órai matek. Semmi szépet nem találtak benne. Még néhányszor megverték. A tanár pedig azt mondta, hogy a matematika annyiban érdekes, amennyiben hasznos is. Amikor meg Kajjám olyasmiket kezdett el mondani, hogy felfedezett eddig ismeretlen számfajtákat, melyek nagyobbak mint 0, de kisebbek mint bármely 1/n alakú tört (ahol „n” tetszőleges pozitív egész szám lehet)</w:t>
      </w:r>
      <w:r>
        <w:rPr>
          <w:rStyle w:val="Lbjegyzetkarakterek"/>
          <w:rStyle w:val="FootnoteAnchor"/>
          <w:rFonts w:cs="Times New Roman" w:ascii="Times New Roman" w:hAnsi="Times New Roman"/>
          <w:kern w:val="0"/>
          <w:sz w:val="24"/>
        </w:rPr>
        <w:footnoteReference w:id="5"/>
      </w:r>
      <w:r>
        <w:rPr>
          <w:rFonts w:cs="Times New Roman" w:ascii="Times New Roman" w:hAnsi="Times New Roman"/>
          <w:kern w:val="0"/>
          <w:sz w:val="24"/>
        </w:rPr>
        <w:t xml:space="preserve"> akkor megintcsak azt mondta rá hogy Kajjám hülye.</w:t>
      </w:r>
    </w:p>
    <w:p>
      <w:pPr>
        <w:pStyle w:val="Normal"/>
        <w:spacing w:before="0" w:after="120"/>
        <w:rPr/>
      </w:pPr>
      <w:r>
        <w:rPr>
          <w:rFonts w:cs="Times New Roman" w:ascii="Times New Roman" w:hAnsi="Times New Roman"/>
          <w:kern w:val="0"/>
          <w:sz w:val="24"/>
        </w:rPr>
        <w:t>Másrészt annak hogy Kajjám oly zseniális volt a matematikában, máshol megvolt a böjtje. Például ott, hogy volt az iskolában testedzés is, hogy harmonikus legyen a tanulók fejlődése, az iskolának ugyanis ez volt a jelszava: „Ép testben ép lélek!”. Kajjám ugyan nemigen hitt a lélekben, de a kötelező tornaórák alól nem vonhatta ki magát. S mert a legkisebb volt, meg különben is szánalmasan ügyetlen, csak csetlett-botlott a többiek között, akik szívesen lök</w:t>
        <w:softHyphen/>
        <w:t>dösték is, ha tehették, elgáncsolták, gúnyolódtak vele, és Kajjám igazán nyomorultul érezte magát, amikor lihegett mint egy igásló, minden pórusából dőlt a veríték, tele lett kék foltok</w:t>
        <w:softHyphen/>
        <w:t>kal, és egyáltalán, nagyon kifára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szerűen gyűlölte ezeket az órákat!</w:t>
      </w:r>
    </w:p>
    <w:p>
      <w:pPr>
        <w:pStyle w:val="Normal"/>
        <w:spacing w:before="0" w:after="120"/>
        <w:rPr/>
      </w:pPr>
      <w:r>
        <w:rPr>
          <w:rFonts w:cs="Times New Roman" w:ascii="Times New Roman" w:hAnsi="Times New Roman"/>
          <w:kern w:val="0"/>
          <w:sz w:val="24"/>
        </w:rPr>
        <w:t>Meg is volt rá minden oka. Még azokon az órákon sem érezte jól magát, amikor játszottak a tornaórákon, holott ezt minden gyerek szerette. Alig várták, hogy például valami labdajátékot rendeljen el a tanár. S Kajjámnak ez sem tetszett, itt is mozogni kellett, ráadásul értelmet</w:t>
        <w:softHyphen/>
        <w:t>lennek találta az egészet, hogy vagy két tucat gyerek rohangál ész nélkül egyetlen labda után! Az első órán mondta is, hogy ha már labdával akarnak játszani, miért nem adnak egy külön, saját labdát minden gyereknek, akkor nem azon kéne veszekedni, hogy elvegyék attól, akinél az van!</w:t>
      </w:r>
    </w:p>
    <w:p>
      <w:pPr>
        <w:pStyle w:val="Normal"/>
        <w:spacing w:before="0" w:after="120"/>
        <w:rPr/>
      </w:pPr>
      <w:r>
        <w:rPr>
          <w:rFonts w:cs="Times New Roman" w:ascii="Times New Roman" w:hAnsi="Times New Roman"/>
          <w:kern w:val="0"/>
          <w:sz w:val="24"/>
        </w:rPr>
        <w:t>Persze hülyének nevezték. De Kajjám nem hagyta magát, fennen bizonygatta, hogy ennek semmi értelme, hogy egyvalakinél ott a labda, aztán a többi üldözi azt, hogy elvegyék tőle!</w:t>
      </w:r>
    </w:p>
    <w:p>
      <w:pPr>
        <w:pStyle w:val="Normal"/>
        <w:spacing w:before="0" w:after="120"/>
        <w:rPr/>
      </w:pPr>
      <w:r>
        <w:rPr>
          <w:rFonts w:cs="Times New Roman" w:ascii="Times New Roman" w:hAnsi="Times New Roman"/>
          <w:kern w:val="0"/>
          <w:sz w:val="24"/>
        </w:rPr>
        <w:t>- Ez épp olyan - mondta - mint amikor a csirkék rohangálnak azon társuk után, aki végre talált egy kukacot, ott lóg a szerencsétlennek a csőrében, és nem tudja lenyelni, mert ha megáll, azon</w:t>
        <w:softHyphen/>
        <w:t>nal elveszik tőle a többiek! Igenis olyanok vagytok mint a tyúkok! Már annak sincs értelme hogy valaki labdával játsszon, semmi célt és értelmet nem látok benne hogy belerúgok a labdába csak azért hogy aztán sokat futva újra nálam lehessen; de ha már mégis ezt akarom csinálni valami elmebajos hangulatomban, akkor legalább mások ne akarjanak megakadá</w:t>
        <w:softHyphen/>
        <w:t>lyozni benne! Tessék adni mindenkinek egy külön labdát!</w:t>
      </w:r>
    </w:p>
    <w:p>
      <w:pPr>
        <w:pStyle w:val="Normal"/>
        <w:spacing w:before="0" w:after="120"/>
        <w:rPr/>
      </w:pPr>
      <w:r>
        <w:rPr>
          <w:rFonts w:cs="Times New Roman" w:ascii="Times New Roman" w:hAnsi="Times New Roman"/>
          <w:spacing w:val="-4"/>
          <w:kern w:val="0"/>
          <w:sz w:val="24"/>
        </w:rPr>
        <w:t>- Te vagy az elmebajos! - mondták neki a többiek, s amikor a tanár nem nézett oda, alaposan segg</w:t>
        <w:softHyphen/>
        <w:t>be rúgták. Hiába tiltakozott szegény Kaj</w:t>
        <w:softHyphen/>
        <w:t>jám, hogy hé, hé, nem ő a labda, nem őt kell rugdosni...</w:t>
      </w:r>
    </w:p>
    <w:p>
      <w:pPr>
        <w:pStyle w:val="Normal"/>
        <w:spacing w:before="0" w:after="120"/>
        <w:rPr/>
      </w:pPr>
      <w:r>
        <w:rPr>
          <w:rFonts w:cs="Times New Roman" w:ascii="Times New Roman" w:hAnsi="Times New Roman"/>
          <w:kern w:val="0"/>
          <w:sz w:val="24"/>
        </w:rPr>
        <w:t>De több gyerek volt mint ami a labdajátékhoz kellett, így Kajjámot nem is gyakran hívták a csapatba, néhány más tehetségtelennel együtt ilyenkor nézőnek maradt, pontosabban nekik, a tanár parancsára, a pálya körül kellett futniuk, míg a többiek játszottak. De Kajjámot akkor sem akarták bevenni a csapatba, mert például kiderült hogy kapusnak teljességgel alkalmat</w:t>
        <w:softHyphen/>
        <w:t>lan! Egyszerűen nem volt hajlandó a labda elé vetődni. Mikor megkérdezték, miért nem véd, ezt válasz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hogyne védenék - védem önmagamat! Nem vagyok hajlandó oda</w:t>
        <w:softHyphen/>
        <w:t>állni a bikaerős rúgások elé, hogy összetörjön a pofám vagy a gyom</w:t>
        <w:softHyphen/>
        <w:t>romba kapva a labdát, okádni kezdjek; hát mi vagyok én, élő pajzs talán?!</w:t>
      </w:r>
    </w:p>
    <w:p>
      <w:pPr>
        <w:pStyle w:val="Normal"/>
        <w:spacing w:before="0" w:after="120"/>
        <w:rPr/>
      </w:pPr>
      <w:r>
        <w:rPr>
          <w:rFonts w:cs="Times New Roman" w:ascii="Times New Roman" w:hAnsi="Times New Roman"/>
          <w:kern w:val="0"/>
          <w:sz w:val="24"/>
        </w:rPr>
        <w:t>- Egy hülye vagy! - mondták neki a többiek. Csakhogy Kaj</w:t>
        <w:softHyphen/>
        <w:t>jám azt gondolta, akkor lenne hülye, ha nem így cselekedne! Szerinte a játék nem az, amikor veszélyeknek tesszük ki magun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bban sem volt köszönet, amikor Kajjám tényleg csak néző volt. Unott pofával bámulta a többiek játékát, láthatóan egészen másutt lett volna legszívesebben. Néhány másik gyerek, aki vele együtt nézte a mérkőzést, megkérdezte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 szurko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urkolni?! Bolond leszek összekenni magamat szurokkal; különben sem látok itt sehol sem kátrányt!</w:t>
      </w:r>
    </w:p>
    <w:p>
      <w:pPr>
        <w:pStyle w:val="Normal"/>
        <w:spacing w:before="0" w:after="120"/>
        <w:rPr/>
      </w:pPr>
      <w:r>
        <w:rPr>
          <w:rFonts w:cs="Times New Roman" w:ascii="Times New Roman" w:hAnsi="Times New Roman"/>
          <w:kern w:val="0"/>
          <w:sz w:val="24"/>
        </w:rPr>
        <w:t>- Te bolond, az drukkolást jelent, kibicelést!</w:t>
      </w:r>
    </w:p>
    <w:p>
      <w:pPr>
        <w:pStyle w:val="Normal"/>
        <w:spacing w:before="0" w:after="120"/>
        <w:rPr/>
      </w:pPr>
      <w:r>
        <w:rPr>
          <w:rFonts w:cs="Times New Roman" w:ascii="Times New Roman" w:hAnsi="Times New Roman"/>
          <w:kern w:val="0"/>
          <w:sz w:val="24"/>
        </w:rPr>
        <w:t>De Kajjám még most sem értette, elég sokáig tartott neki megmagyarázni, hogy ez mit jelent. Akkor viszont elgondolkozott, végül azt mondta, hogy neki tökéletesen mindegy, hogy e teljesen értelmetlen tevékenységben, mint ez a játék, melyik csapat győz!</w:t>
      </w:r>
    </w:p>
    <w:p>
      <w:pPr>
        <w:pStyle w:val="Normal"/>
        <w:spacing w:before="0" w:after="120"/>
        <w:rPr/>
      </w:pPr>
      <w:r>
        <w:rPr>
          <w:rFonts w:cs="Times New Roman" w:ascii="Times New Roman" w:hAnsi="Times New Roman"/>
          <w:kern w:val="0"/>
          <w:sz w:val="24"/>
        </w:rPr>
        <w:t>- Ennek akkor sem volna értelme ha rögvest az elején megegyeznének hogy kinek hány pontja van, ennek egyetlen kézzel fogható eredménye hogy a sok rugdosás tönkreteszi a labdát, bár igaz, úgysem kár érte! Meg sem kellett volna csinálni azt a labdát! Engem ez nem érdekel!</w:t>
      </w:r>
    </w:p>
    <w:p>
      <w:pPr>
        <w:pStyle w:val="Normal"/>
        <w:spacing w:before="0" w:after="120"/>
        <w:rPr/>
      </w:pPr>
      <w:r>
        <w:rPr>
          <w:rFonts w:cs="Times New Roman" w:ascii="Times New Roman" w:hAnsi="Times New Roman"/>
          <w:kern w:val="0"/>
          <w:sz w:val="24"/>
        </w:rPr>
        <w:t>- Az mindegy, dönts úgy hogy neked ez vagy az a csapat tetszik jobban, vagy tégy úgy mintha az tetszene jobban, és biztasd őket, ne ülj itt ilyen savanyú pofá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megint elgondolkozott, de ezt is veszélyesnek találta, mert hátha megverik őt azok, akiknek nem szurkolt! Végül azonban feltalálta magát, s ezt kezdte kiabá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jrá egyik, ne hagyd magad más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kiabálsz te teljesen agyatlan?! - kérdezte tőle még a tanár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így mindegyik csapat jobban igyekszik, és izgalmasabb lesz a játék! - válaszolta elmésen Kajjám, bebizonyítva, hogy ő igenis nem agyatl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már nem köthettek belé, de azért ez sem tetszett a többieknek. Semmi baj, mert Kajjámnak sem tetszettek ők!</w:t>
      </w:r>
    </w:p>
    <w:p>
      <w:pPr>
        <w:pStyle w:val="Normal"/>
        <w:spacing w:before="0" w:after="120"/>
        <w:rPr/>
      </w:pPr>
      <w:r>
        <w:rPr>
          <w:rFonts w:cs="Times New Roman" w:ascii="Times New Roman" w:hAnsi="Times New Roman"/>
          <w:kern w:val="0"/>
          <w:sz w:val="24"/>
        </w:rPr>
        <w:t>De azért legszívesebben valóban kihagyta volna ezeket az órákat, mert még ha nem is kellett netán izzadnia, akkor is elvesztegetett időnek érezte.</w:t>
      </w:r>
    </w:p>
    <w:p>
      <w:pPr>
        <w:pStyle w:val="Normal"/>
        <w:spacing w:before="0" w:after="120"/>
        <w:rPr/>
      </w:pPr>
      <w:r>
        <w:rPr>
          <w:rFonts w:cs="Times New Roman" w:ascii="Times New Roman" w:hAnsi="Times New Roman"/>
          <w:kern w:val="0"/>
          <w:sz w:val="24"/>
        </w:rPr>
        <w:t>Sajnos azonban az iskola nézetét még saját apja is osztotta. Dur</w:t>
        <w:softHyphen/>
        <w:t>mán szép ember volt, arányos testalkattal, vonzó volt az arca is, s ha nem nézett is ki vasgyúrónak, de aránylag izmosnak volt mondható. Kajjám viszont kifejezetten hitvány izmú volt, sőt testtartása is kissé görbe, s Durmán attól félt, fia, ha írnok lesz, a sok papír fölé görnyedéstől még hajlotthátúbb lesz. Egyértelműen hasznosnak tartotta, ha a fia sokat sportol, de ha ezt nem teszi is, arról hallani sem akart, hogy Kajjám elbliccelje az iskolai tornaórákat.</w:t>
      </w:r>
    </w:p>
    <w:p>
      <w:pPr>
        <w:pStyle w:val="Normal"/>
        <w:spacing w:before="0" w:after="120"/>
        <w:rPr/>
      </w:pPr>
      <w:r>
        <w:rPr>
          <w:rFonts w:cs="Times New Roman" w:ascii="Times New Roman" w:hAnsi="Times New Roman"/>
          <w:kern w:val="0"/>
          <w:sz w:val="24"/>
        </w:rPr>
        <w:t>Kajjám azonban sokkal szívesebben foglalkozott volna ezen órák alatt is kedvenc térkitöltő görbéivel, infinitezimálisaival, a különböző végtelenjeivel, s a sok-sok többi matematikai objektummal, amit felfedezett. Ott tartott, hogy a legtöbb tornagyakorlatot meg sem volt hajlandó tanulni.</w:t>
      </w:r>
    </w:p>
    <w:p>
      <w:pPr>
        <w:pStyle w:val="Normal"/>
        <w:spacing w:before="0" w:after="120"/>
        <w:rPr/>
      </w:pPr>
      <w:r>
        <w:rPr>
          <w:rFonts w:cs="Times New Roman" w:ascii="Times New Roman" w:hAnsi="Times New Roman"/>
          <w:kern w:val="0"/>
          <w:sz w:val="24"/>
        </w:rPr>
        <w:t xml:space="preserve">- Nekem ez úgysem sikerülhet! - mondogatta, s még akkor sem volt hajlandó megpróbálni </w:t>
      </w:r>
      <w:r>
        <w:rPr>
          <w:rFonts w:cs="Times New Roman" w:ascii="Times New Roman" w:hAnsi="Times New Roman"/>
          <w:spacing w:val="-4"/>
          <w:kern w:val="0"/>
          <w:sz w:val="24"/>
        </w:rPr>
        <w:t>például a kötélen felmászást, ha emiatt segg</w:t>
        <w:softHyphen/>
        <w:t>berúgta őt a tornatanár. A többiek legnagyobb örömére.</w:t>
      </w:r>
    </w:p>
    <w:p>
      <w:pPr>
        <w:pStyle w:val="Normal"/>
        <w:spacing w:before="0" w:after="120"/>
        <w:rPr/>
      </w:pPr>
      <w:r>
        <w:rPr>
          <w:rFonts w:cs="Times New Roman" w:ascii="Times New Roman" w:hAnsi="Times New Roman"/>
          <w:kern w:val="0"/>
          <w:sz w:val="24"/>
        </w:rPr>
        <w:t>Különben igaza volt. Nem bírta felhúzni magát a kötél tetejére.</w:t>
      </w:r>
    </w:p>
    <w:p>
      <w:pPr>
        <w:pStyle w:val="Normal"/>
        <w:spacing w:before="0" w:after="120"/>
        <w:rPr/>
      </w:pPr>
      <w:r>
        <w:rPr>
          <w:rFonts w:cs="Times New Roman" w:ascii="Times New Roman" w:hAnsi="Times New Roman"/>
          <w:kern w:val="0"/>
          <w:sz w:val="24"/>
        </w:rPr>
        <w:t>Apjának nagyon nem tetszett hogy Kajjám ennyire nem foglalkozik semmivel, aminek köze volna a való világhoz, s még a matematikának is a legelvontabb ágait babusgatja csak. S egy alkalommal félrevonta fiacskáját egy kis beszélgetésre.</w:t>
      </w:r>
    </w:p>
    <w:p>
      <w:pPr>
        <w:pStyle w:val="Normal"/>
        <w:spacing w:before="0" w:after="120"/>
        <w:rPr/>
      </w:pPr>
      <w:r>
        <w:rPr>
          <w:rFonts w:cs="Times New Roman" w:ascii="Times New Roman" w:hAnsi="Times New Roman"/>
          <w:kern w:val="0"/>
          <w:sz w:val="24"/>
        </w:rPr>
        <w:t>- Nincsen ez így jól, fiam! - magyarázta neki. - Amit az ember akar, az megy neki! Persze ha időt szán a gyakorlásra is!</w:t>
      </w:r>
    </w:p>
    <w:p>
      <w:pPr>
        <w:pStyle w:val="Normal"/>
        <w:spacing w:before="0" w:after="120"/>
        <w:rPr/>
      </w:pPr>
      <w:r>
        <w:rPr>
          <w:rFonts w:cs="Times New Roman" w:ascii="Times New Roman" w:hAnsi="Times New Roman"/>
          <w:kern w:val="0"/>
          <w:sz w:val="24"/>
        </w:rPr>
        <w:t>- Nem igaz. Én egy szerencsétlen flótás vagyok. Nincs érzékem semmihez. Még a matemati</w:t>
        <w:softHyphen/>
        <w:t>kához sem.</w:t>
      </w:r>
    </w:p>
    <w:p>
      <w:pPr>
        <w:pStyle w:val="Normal"/>
        <w:spacing w:before="0" w:after="120"/>
        <w:rPr/>
      </w:pPr>
      <w:r>
        <w:rPr>
          <w:rFonts w:cs="Times New Roman" w:ascii="Times New Roman" w:hAnsi="Times New Roman"/>
          <w:kern w:val="0"/>
          <w:sz w:val="24"/>
        </w:rPr>
        <w:t>- Ne beszélj, ahhoz kifejezetten tehetséges vagy! De máshoz is volna tehetséged, illetve van is, csak hinned kell benne! Idefigyelj, mondogass magadban olyasmiket, hogy „Én tehetséges vagyok, nekem minden sikerül”, s ha ezt így bebeszéled magadnak, akkor meglásd, sikerülni is fog neked!</w:t>
      </w:r>
    </w:p>
    <w:p>
      <w:pPr>
        <w:pStyle w:val="Normal"/>
        <w:spacing w:before="0" w:after="120"/>
        <w:rPr/>
      </w:pPr>
      <w:r>
        <w:rPr>
          <w:rFonts w:cs="Times New Roman" w:ascii="Times New Roman" w:hAnsi="Times New Roman"/>
          <w:kern w:val="0"/>
          <w:sz w:val="24"/>
        </w:rPr>
        <w:t>Kajjám ezen eltöprengett egy kicsit, majd nekiállt hogy legalábbis kipróbálja a papa tanácsát. De mert gyors eredményt szeretett volna, nem érte be azzal az egyszerű mondattal amit apja tanácsolt, hanem igazi Kajjám-féle alapossággal fogott hozzá a probléma megoldásához. Mindenekelőtt tehát összeállított egy jókora listát különböző lelkesítő mondatokból. Huszon</w:t>
        <w:softHyphen/>
        <w:t>háromra bukkant. A lista így nézett ki:</w:t>
      </w:r>
    </w:p>
    <w:p>
      <w:pPr>
        <w:pStyle w:val="Normal"/>
        <w:spacing w:before="0" w:after="120"/>
        <w:jc w:val="center"/>
        <w:rPr/>
      </w:pPr>
      <w:r>
        <w:rPr>
          <w:rFonts w:cs="Times New Roman" w:ascii="Times New Roman" w:hAnsi="Times New Roman"/>
          <w:kern w:val="0"/>
          <w:sz w:val="24"/>
        </w:rPr>
        <w:br/>
      </w:r>
      <w:r>
        <w:rPr>
          <w:rFonts w:cs="Times New Roman" w:ascii="Times New Roman" w:hAnsi="Times New Roman"/>
          <w:i/>
          <w:kern w:val="0"/>
          <w:sz w:val="24"/>
        </w:rPr>
        <w:t>Az önbizalom 23 parancsolata</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1.,</w:t>
        <w:tab/>
        <w:t>Zseniális képességekkel rendelkezem.</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2.,</w:t>
        <w:tab/>
        <w:t>Olyan kiváló képességeim is vannak, amikről még nem is tudok, de egyszer úgyis rájövök majd a kellő időben.</w:t>
      </w:r>
    </w:p>
    <w:p>
      <w:pPr>
        <w:pStyle w:val="Normal"/>
        <w:tabs>
          <w:tab w:val="clear" w:pos="170"/>
          <w:tab w:val="left" w:pos="567" w:leader="none"/>
        </w:tabs>
        <w:spacing w:before="0" w:after="120"/>
        <w:ind w:left="567" w:hanging="567"/>
        <w:rPr/>
      </w:pPr>
      <w:r>
        <w:rPr>
          <w:rFonts w:cs="Times New Roman" w:ascii="Times New Roman" w:hAnsi="Times New Roman"/>
          <w:kern w:val="0"/>
          <w:sz w:val="24"/>
        </w:rPr>
        <w:t xml:space="preserve"> </w:t>
      </w:r>
      <w:r>
        <w:rPr>
          <w:rFonts w:cs="Times New Roman" w:ascii="Times New Roman" w:hAnsi="Times New Roman"/>
          <w:kern w:val="0"/>
          <w:sz w:val="24"/>
        </w:rPr>
        <w:t>3.,</w:t>
        <w:tab/>
        <w:t>Számtalan területen egyszerűen én vagyok a Tökély!</w:t>
      </w:r>
    </w:p>
    <w:p>
      <w:pPr>
        <w:pStyle w:val="Normal"/>
        <w:tabs>
          <w:tab w:val="clear" w:pos="170"/>
          <w:tab w:val="left" w:pos="567" w:leader="none"/>
        </w:tabs>
        <w:spacing w:before="0" w:after="120"/>
        <w:ind w:left="567" w:hanging="567"/>
        <w:rPr/>
      </w:pPr>
      <w:r>
        <w:rPr>
          <w:rFonts w:cs="Times New Roman" w:ascii="Times New Roman" w:hAnsi="Times New Roman"/>
          <w:kern w:val="0"/>
          <w:sz w:val="24"/>
        </w:rPr>
        <w:t xml:space="preserve"> </w:t>
      </w:r>
      <w:r>
        <w:rPr>
          <w:rFonts w:cs="Times New Roman" w:ascii="Times New Roman" w:hAnsi="Times New Roman"/>
          <w:kern w:val="0"/>
          <w:sz w:val="24"/>
        </w:rPr>
        <w:t>4.,</w:t>
        <w:tab/>
        <w:t>Napról-napra, minden szempontból, egyre jobbá, bölcsebbé, zsenibbé, szebbé, egészsé</w:t>
        <w:softHyphen/>
        <w:t>gesebbé és szeretetre méltóbbá válok!</w:t>
      </w:r>
    </w:p>
    <w:p>
      <w:pPr>
        <w:pStyle w:val="Normal"/>
        <w:tabs>
          <w:tab w:val="clear" w:pos="170"/>
          <w:tab w:val="left" w:pos="567" w:leader="none"/>
        </w:tabs>
        <w:spacing w:before="0" w:after="120"/>
        <w:ind w:left="567" w:hanging="567"/>
        <w:rPr/>
      </w:pPr>
      <w:r>
        <w:rPr>
          <w:rFonts w:cs="Times New Roman" w:ascii="Times New Roman" w:hAnsi="Times New Roman"/>
          <w:kern w:val="0"/>
          <w:sz w:val="24"/>
        </w:rPr>
        <w:t xml:space="preserve"> </w:t>
      </w:r>
      <w:r>
        <w:rPr>
          <w:rFonts w:cs="Times New Roman" w:ascii="Times New Roman" w:hAnsi="Times New Roman"/>
          <w:kern w:val="0"/>
          <w:sz w:val="24"/>
        </w:rPr>
        <w:t>5.,</w:t>
        <w:tab/>
        <w:t>Még azokon a területeken is napról-napra fejlődöm, ahol már elértem a Tökéletességet -ezáltal olyan új dolgokat hozok létre, amik eddig még nem voltak a világban.</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6.,</w:t>
        <w:tab/>
        <w:t>Zsenialitásom külső jelei mindenki számára jól láthatóak és nyilvánvalóak.</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7.,</w:t>
        <w:tab/>
        <w:t>Kiváló képességeimért sokan szeretnek és becsülnek.</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8.,</w:t>
        <w:tab/>
        <w:t>Aki nem szeret, sőt gúnyolódik, az ezt azért teszi mert kiválóságommal kisebbrendűségi komplexust gerjesztettem benne, s így próbál meg kicsinyes bosszút állni.</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9.,</w:t>
        <w:tab/>
        <w:t>Nem vagyok beképzelt, mert tényleg van mire büszkének lennem!</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10.,</w:t>
        <w:tab/>
        <w:t>Az alacsonyrendű, kicsinyes, irigy szürke tömeg szánalmas piszkálódásának nyilai nem érhetnek el nagyszerűségem fenséges trónusáig!</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11.,</w:t>
        <w:tab/>
        <w:t>Sok nagy tettet hajtottam végre eddig, s még többet fogok!</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12.,</w:t>
        <w:tab/>
        <w:t>Még sok csodálatos dolog vár rám az életben!</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13.,</w:t>
        <w:tab/>
        <w:t>Csodálatos pálya áll előttem, melynek még csupán az elejét tapodom!</w:t>
      </w:r>
    </w:p>
    <w:p>
      <w:pPr>
        <w:pStyle w:val="Normal"/>
        <w:tabs>
          <w:tab w:val="clear" w:pos="170"/>
          <w:tab w:val="left" w:pos="567" w:leader="none"/>
        </w:tabs>
        <w:spacing w:before="0" w:after="120"/>
        <w:ind w:left="567" w:hanging="567"/>
        <w:rPr/>
      </w:pPr>
      <w:r>
        <w:rPr>
          <w:rFonts w:cs="Times New Roman" w:ascii="Times New Roman" w:hAnsi="Times New Roman"/>
          <w:kern w:val="0"/>
          <w:sz w:val="24"/>
        </w:rPr>
        <w:t>14.,</w:t>
        <w:tab/>
        <w:t>Nélkülem sokkal szegényebb és színtelenebb volna a világ!</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15.,</w:t>
        <w:tab/>
        <w:t>Nem bántam meg hogy úgy döntöttem, éppen most és éppen ide szülessek!</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16.,</w:t>
        <w:tab/>
        <w:t>Én vagyok a Nagy Jótevő: már a puszta jelenlétemmel is fényt hozok embertársaim szürke életébe!</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17.,</w:t>
        <w:tab/>
        <w:t>Még aki nem szeret, annak is hasznára válok, mert látványom</w:t>
        <w:softHyphen/>
        <w:t>mal, tehetségemmel rá</w:t>
        <w:softHyphen/>
        <w:t>ébresztem őt arra, hogy kötelessége fejlődni.</w:t>
      </w:r>
    </w:p>
    <w:p>
      <w:pPr>
        <w:pStyle w:val="Normal"/>
        <w:tabs>
          <w:tab w:val="clear" w:pos="170"/>
          <w:tab w:val="left" w:pos="567" w:leader="none"/>
        </w:tabs>
        <w:spacing w:before="0" w:after="120"/>
        <w:ind w:left="567" w:hanging="567"/>
        <w:rPr/>
      </w:pPr>
      <w:r>
        <w:rPr>
          <w:rFonts w:cs="Times New Roman" w:ascii="Times New Roman" w:hAnsi="Times New Roman"/>
          <w:kern w:val="0"/>
          <w:sz w:val="24"/>
        </w:rPr>
        <w:t>18.,</w:t>
        <w:tab/>
        <w:t>Azoknak is hálás vagyok akik rosszak velem, mert ha ők nem volnának, nem lenne kihez mérnem saját jóságomat, szeretetreméltóságomat, és egyéb értékeimet!</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19.,</w:t>
        <w:tab/>
        <w:t>Ha én nem lennék, ki kellene találni!</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20.,</w:t>
        <w:tab/>
        <w:t>Az emberek sokszor rosszak ugyan, de ez nem baj: ha mindenki jó lenne, unalmas lenne a világ! Egyébként sem rossz mindenki: itt vagyok például Én!</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21.,</w:t>
        <w:tab/>
      </w:r>
      <w:r>
        <w:rPr>
          <w:rFonts w:cs="Times New Roman" w:ascii="Times New Roman" w:hAnsi="Times New Roman"/>
          <w:spacing w:val="-4"/>
          <w:kern w:val="0"/>
          <w:sz w:val="24"/>
        </w:rPr>
        <w:t>Előbb-utóbb mindenki rádöbben majd arra, hogy olyanná kell válnia, amilyen én vagyok!</w:t>
      </w:r>
    </w:p>
    <w:p>
      <w:pPr>
        <w:pStyle w:val="Normal"/>
        <w:tabs>
          <w:tab w:val="clear" w:pos="170"/>
          <w:tab w:val="left" w:pos="567" w:leader="none"/>
        </w:tabs>
        <w:spacing w:before="0" w:after="120"/>
        <w:ind w:left="567" w:hanging="567"/>
        <w:rPr/>
      </w:pPr>
      <w:r>
        <w:rPr>
          <w:rFonts w:cs="Times New Roman" w:ascii="Times New Roman" w:hAnsi="Times New Roman"/>
          <w:kern w:val="0"/>
          <w:sz w:val="24"/>
        </w:rPr>
        <w:t>22.,</w:t>
        <w:tab/>
        <w:t>Nagyon valószínű, hogy a világ azért jött létre, hogy engem létrehozhasson, s nekem keretül szolgáljon!</w:t>
      </w:r>
    </w:p>
    <w:p>
      <w:pPr>
        <w:pStyle w:val="Normal"/>
        <w:tabs>
          <w:tab w:val="clear" w:pos="170"/>
          <w:tab w:val="left" w:pos="567" w:leader="none"/>
        </w:tabs>
        <w:spacing w:before="0" w:after="120"/>
        <w:ind w:left="567" w:hanging="567"/>
        <w:rPr>
          <w:rFonts w:ascii="Times New Roman" w:hAnsi="Times New Roman" w:cs="Times New Roman"/>
          <w:kern w:val="0"/>
          <w:sz w:val="24"/>
        </w:rPr>
      </w:pPr>
      <w:r>
        <w:rPr>
          <w:rFonts w:cs="Times New Roman" w:ascii="Times New Roman" w:hAnsi="Times New Roman"/>
          <w:kern w:val="0"/>
          <w:sz w:val="24"/>
        </w:rPr>
        <w:t>23.,</w:t>
        <w:tab/>
        <w:t>Ha az Ember a Teremtés Koronája, akkor én vagyok a korona csúcsán a gyémánt!</w:t>
      </w:r>
      <w:r>
        <w:rPr>
          <w:rStyle w:val="Lbjegyzetkarakterek"/>
          <w:rStyle w:val="FootnoteAnchor"/>
          <w:rFonts w:cs="Times New Roman" w:ascii="Times New Roman" w:hAnsi="Times New Roman"/>
          <w:color w:val="auto"/>
          <w:kern w:val="0"/>
          <w:sz w:val="24"/>
        </w:rPr>
        <w:footnoteReference w:id="6"/>
      </w:r>
    </w:p>
    <w:p>
      <w:pPr>
        <w:pStyle w:val="Normal"/>
        <w:spacing w:before="0" w:after="120"/>
        <w:rPr/>
      </w:pPr>
      <w:r>
        <w:rPr>
          <w:rFonts w:cs="Times New Roman" w:ascii="Times New Roman" w:hAnsi="Times New Roman"/>
          <w:kern w:val="0"/>
          <w:sz w:val="24"/>
        </w:rPr>
        <w:br/>
        <w:t>Efféléket nem is esett nehezére kitalálnia, mert alapvetően úgyis születetten hiú volt, ha úgy tetszik hát beképzelt, mindössze a gyakorlati dolgokban tapasztalt sikertelensége, s a sok tornaóra, no meg hogy nem értékelték matematikai lángelméjét, ezek búsították el átmene</w:t>
        <w:softHyphen/>
        <w:t>tileg. E listában mindössze az öntötte szavakba, amit legbensőbb lényegét illetően mindig is érzett. S ezek után naponta háromszor, reggel, délben és este mindig felmondta a listát, mély átérzéssel, de máskor is amikor rosszkedvűnek érezte magát, s hamarosan az egészet kívülről tudta. Olyan volt ez számára, mint másnak a rendszeres napi i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 is lett az eredménye. No nem olyan eredménye hogy ezentúl jól ment volna neki a torna például, ahhoz azt gyakorolnia is kellett volna, amihez azonban lusta volt. De már nem érdekelte ha mások emiatt kigúnyolják, mert érezte, hogy ő ennek ellenére is ZSE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nnyira komolyan vette önnön csodálatos mivoltát, hogy például egyik alkalommal iskolába menet találkozott egy másik gyerekkel, megszólította őt, s megkérdezte tőle, hogy ugye látja az arcán hogy ő, Kajjám milyen nagyszerű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ssék?! - meredt rá csodálkozva a gyerek.</w:t>
      </w:r>
    </w:p>
    <w:p>
      <w:pPr>
        <w:pStyle w:val="Normal"/>
        <w:spacing w:before="0" w:after="120"/>
        <w:rPr/>
      </w:pPr>
      <w:r>
        <w:rPr>
          <w:rFonts w:cs="Times New Roman" w:ascii="Times New Roman" w:hAnsi="Times New Roman"/>
          <w:kern w:val="0"/>
          <w:sz w:val="24"/>
        </w:rPr>
        <w:t>- Úgy értem, hogy, szóval, kell hogy lássad hogy milyen zseniális vagyok! Ugye neked is szemedbe ötlik már messziről, hogy én vagyok a Nagy Kajjám, a világ legcsodálatosabb lén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még mindig nem adta fel. Megszokta már, hogy a legtöbb ember felfogása olyan szánalmasan lassú.</w:t>
      </w:r>
    </w:p>
    <w:p>
      <w:pPr>
        <w:pStyle w:val="Normal"/>
        <w:spacing w:before="0" w:after="120"/>
        <w:rPr/>
      </w:pPr>
      <w:r>
        <w:rPr>
          <w:rFonts w:cs="Times New Roman" w:ascii="Times New Roman" w:hAnsi="Times New Roman"/>
          <w:kern w:val="0"/>
          <w:sz w:val="24"/>
        </w:rPr>
        <w:t>- Lehetetlen hogy ne lásd rajtam, milyen csodálatos valaki is vagyok! Hát te talán nem veszed észre, hogy senki a nyomomba sem érhet egyetlen fontos területen sem?! Én olyan okos vagyok hogy mindenki hálás kell legyen nekem mindössze azért mert megszülettem! Ez mindenki számára nyilvánvaló kell legyen, akinek nem mosogatólé van a fejében! És én azt kérdeztem tőled, hogy ugye ezt te is látod rajtam? És csak azért kérdeztem, me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ndd Kajjám, te hülye vagy?! - kérdezte tőle a gyerek, furcsán nézve Kajjám arc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ban benneragadt a mondat hátralevő része, csak bámult döbbenten a társára, majd tovább ment. A gyerek hallotta, hogy Kaj</w:t>
        <w:softHyphen/>
        <w:t>jám elmentében így háborog:</w:t>
      </w:r>
    </w:p>
    <w:p>
      <w:pPr>
        <w:pStyle w:val="Normal"/>
        <w:spacing w:before="0" w:after="120"/>
        <w:rPr/>
      </w:pPr>
      <w:r>
        <w:rPr>
          <w:rFonts w:cs="Times New Roman" w:ascii="Times New Roman" w:hAnsi="Times New Roman"/>
          <w:kern w:val="0"/>
          <w:sz w:val="24"/>
        </w:rPr>
        <w:t>- Elképesztő! Egyszerűen elképesztő! Ez nem lehet igaz! El sem hinném ha más mondaná! Hogy is lehet ilyen ostoba! Én épp arról beszélek neki, milyen okos vagyok, erre ez azt kérdi tőlem, hogy hülye vagyok-e! El sem jutott a tudatáig hogy miről beszélek neki! Hülyékkel vagyok körülvéve, nem is vitás, csupa hülye lakik a világban rajtam kívül, az biztos is! Én azt fejtegetem neki milyen okos vagyok, hosszú ideje beszélek erről, s egyszercsak kiderül hogy semmit meg nem értett belőle, fel sem fogta a szavaimat, mert megkérdi hogy hülye vagyok-e! Hát már pedig hogy is lehetnék hülye, ha egyszer zseni vagyok! Aki okos, az nem hülye, ez alapvető matematikai tétel, sőt nem is tétel, posztulátum, magától értetődő alapigazság, mely nem szorul magyarázatra! De ez olyan hülye, hogy hiába mondom el neki mennyire okos vagyok, lehetségesnek tartja a hülyeségemet! Ilyen hülye egy embert! Elképesztő! A fickó teljesen reménytelen! Úgy van! Reménytelen! Mindegyik osztálytársam reménytelen egytől-egyig! A tanárok is! Mind! Egyedül én vagyok normális! Hiszen ezek még azt sem tudják felfogni hogy aki okos, az nem hülye! Beszélni is kár velük, ha ilyen hülyék! Úgy van, ők a hülyék, nem én! El sem jut az eszükig amit mondok nekik! Hah! Teljesen reménytelenek, úgy van, nem is vit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ettől az esettől fogva Kajjám kedvenc szavajárása az lett, hogy „reményte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kern w:val="0"/>
        </w:rPr>
      </w:pPr>
      <w:r>
        <w:rPr>
          <w:kern w:val="0"/>
        </w:rPr>
        <w:t>3. fejezet</w:t>
        <w:br/>
      </w:r>
      <w:r>
        <w:rPr>
          <w:i/>
          <w:kern w:val="0"/>
        </w:rPr>
        <w:t>A lázadó tündér</w:t>
      </w:r>
    </w:p>
    <w:p>
      <w:pPr>
        <w:pStyle w:val="Normal"/>
        <w:spacing w:before="0" w:after="120"/>
        <w:rPr/>
      </w:pPr>
      <w:r>
        <w:rPr>
          <w:rFonts w:cs="Times New Roman" w:ascii="Times New Roman" w:hAnsi="Times New Roman"/>
          <w:kern w:val="0"/>
          <w:sz w:val="24"/>
        </w:rPr>
        <w:t>Tila kedvenc helyén heverészett, a Nagy Hegy legisleg</w:t>
        <w:softHyphen/>
        <w:t>tete</w:t>
        <w:softHyphen/>
        <w:t>jén. Itt, a legmagasabb csúcs köz</w:t>
        <w:softHyphen/>
        <w:t>vetlen közelében nem nőtt semmi fa, mintegy tíz méteres körben, a távolabb, a lejtőn növők közül pedig a legmagasabb sem nyújtózott akkorára, hogy koronája eltakarta volna a hegy</w:t>
        <w:softHyphen/>
        <w:t>tetőn álló vagy fekvő elől a kilátást.</w:t>
      </w:r>
    </w:p>
    <w:p>
      <w:pPr>
        <w:pStyle w:val="Normal"/>
        <w:spacing w:before="0" w:after="120"/>
        <w:rPr/>
      </w:pPr>
      <w:r>
        <w:rPr>
          <w:rFonts w:cs="Times New Roman" w:ascii="Times New Roman" w:hAnsi="Times New Roman"/>
          <w:kern w:val="0"/>
          <w:sz w:val="24"/>
        </w:rPr>
        <w:t>Tila örült ennek. Nagyon szeretett ide feljárni, és szemlélődni. Olyan szép volt minden! Hacsak tehette, gyermekkora mind az ezerötszáz esztendeje alatt rendszeresen feljárogatott ide, ahonnét áttekinthette Tündérhon teljes területét.</w:t>
      </w:r>
    </w:p>
    <w:p>
      <w:pPr>
        <w:pStyle w:val="Normal"/>
        <w:spacing w:before="0" w:after="120"/>
        <w:rPr/>
      </w:pPr>
      <w:r>
        <w:rPr>
          <w:rFonts w:cs="Times New Roman" w:ascii="Times New Roman" w:hAnsi="Times New Roman"/>
          <w:kern w:val="0"/>
          <w:sz w:val="24"/>
        </w:rPr>
        <w:t>Közvetlenül maga alatt, a hegyoldalon láthatta nőni a csengő barackokat. Ez a név nem is egyfajta barackot jelentett, volt belőlük nagyon sokféle, olyan is ami az őszi-, és olyan is ami a sárgabarackokhoz hasonlított, s még nagyon sokféle. Azért nevezték így őket, mert magjaik áttetszőek voltak, üvegszerűek, mint megannyi kicsiny ékkő, s ha ezek összekoccantak, akkor különleges hangon csilingeltek. A hegytetőre felvezető ösvény, sőt ösvények mert nem is egy volt belőlük, tekervényesen kanyarogtak ide-oda a barackosban, nem mintha nem mehettek volna fel a csúcsig egyenesen, mehettek volna mert nem volt meredek a hegy, de hát oly kellemes a csengő barackok közt barangolni!</w:t>
      </w:r>
    </w:p>
    <w:p>
      <w:pPr>
        <w:pStyle w:val="Normal"/>
        <w:spacing w:before="0" w:after="120"/>
        <w:rPr/>
      </w:pPr>
      <w:r>
        <w:rPr>
          <w:rFonts w:cs="Times New Roman" w:ascii="Times New Roman" w:hAnsi="Times New Roman"/>
          <w:kern w:val="0"/>
          <w:sz w:val="24"/>
        </w:rPr>
        <w:t>Az persze nem véletlen hogy a Nagy Hegy a nagysága ellenére sem volt meredek. Miért is lett volna, amikor Tündérhon egyéb részeihez hasonlatosan ezt is mesterségesen tervezték meg!</w:t>
      </w:r>
    </w:p>
    <w:p>
      <w:pPr>
        <w:pStyle w:val="Normal"/>
        <w:spacing w:before="0" w:after="120"/>
        <w:rPr/>
      </w:pPr>
      <w:r>
        <w:rPr>
          <w:rFonts w:cs="Times New Roman" w:ascii="Times New Roman" w:hAnsi="Times New Roman"/>
          <w:kern w:val="0"/>
          <w:sz w:val="24"/>
        </w:rPr>
        <w:t>Kissé lentebb terült el az aranyalmafás. Ezek rendkívül finom, zamatos almákat termettek, csakhogy a színük a legtisztább aranyszín volt, sőt még az aranynál is aranyabb, mert ezek az almák a belsejük</w:t>
        <w:softHyphen/>
        <w:t>ben és a héjuk alatt élő szimbionta baktériumoktól fényt sugároztak ki, hol enyhébbet, hol erősebbet, minél erősebbet, minél távolabbra, annál jobban érezték magukat, annál egészségesebbek voltak. Olyik aranyalma képes volt akár három méterre is elvilágítani úgy, hogy akár olvasni is lehetett a fényében. A Nagy Hegy alja, a temérdek aranyalmától, vakító fényárban úszott. Az almák ráadásul leszedésük után is hetekig világítottak még, igaz, kissé csökkenő erővel. Emiatt aztán Tündérhon lakói, a tündérek, nem is használtak mesterséges fényforrásokat. Mindig magukkal vittek egy vagy két almát, s azzal világítottak ha kell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ritkán kellett. Éles volt a szemük, majdnem teljes sötétben is messzire elláttak, s különben is, ahol kellett, mindig világos volt Tündérhon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 messzebb, a síkságon, különböző kisebb fák nőttek, elszórt csoportokban, közönséges almák is, körték, szilvák, tüskételen akác, és egyebek. És mind örökzöldek. Tündérhonban sosem volt tél. De igazi nyár sem, mert az túl meleg.</w:t>
      </w:r>
    </w:p>
    <w:p>
      <w:pPr>
        <w:pStyle w:val="Normal"/>
        <w:spacing w:before="0" w:after="120"/>
        <w:rPr/>
      </w:pPr>
      <w:r>
        <w:rPr>
          <w:rFonts w:cs="Times New Roman" w:ascii="Times New Roman" w:hAnsi="Times New Roman"/>
          <w:kern w:val="0"/>
          <w:sz w:val="24"/>
        </w:rPr>
        <w:t>Ezekre a fákra kúszott a szóló szőlő. Ez aztán tényleg szólt: ezernyi hangon csilingelt, ha valami vagy valaki megpöccintette, megrezzentette őket. E szőlők szemei ugyanis nem voltak puhák, hanem hajszálvékony kemény héja borította be őket, ami könnyen elpattant a tündérek foga alatt, s utána zamatos, mézédes nedű ömlött belőlük a falatozó nyelvére, ellenben ha egy másik szóló szőlő szemhez ütődött, persze csak ha nem túl keményen, akkor csilingelt. S csaknem minden szem más hangon mint a többi, mert a hang függött a szem méretétől és életkorától. A nagyobb szemek hangosabban csilingeltek mint a kisebbek, s a fiatalabbak magasabb hangon mint az öregebbek.</w:t>
      </w:r>
    </w:p>
    <w:p>
      <w:pPr>
        <w:pStyle w:val="Normal"/>
        <w:spacing w:before="0" w:after="120"/>
        <w:rPr/>
      </w:pPr>
      <w:r>
        <w:rPr>
          <w:rFonts w:cs="Times New Roman" w:ascii="Times New Roman" w:hAnsi="Times New Roman"/>
          <w:kern w:val="0"/>
          <w:sz w:val="24"/>
        </w:rPr>
        <w:t>Ráadásul e szőlőszemek is világítottak, mint az aranyalmák, csakhogy míg az aranyalmák aranyfénnyel, addig e szőlőszemek minden más fénnyel, épp az aranyat kivéve. Ahány szőlőfürt volt, annyiféle fénnyel világítottak, egy-egy fürtön belül minden szem egyforma színnel világított. De egy tőkén is más-más volt a szőlőfürtök színe. És igaz hogy a szőlő fénye nem is volt olyan erős, mint az aranyalmáké.</w:t>
      </w:r>
    </w:p>
    <w:p>
      <w:pPr>
        <w:pStyle w:val="Normal"/>
        <w:spacing w:before="0" w:after="120"/>
        <w:rPr/>
      </w:pPr>
      <w:r>
        <w:rPr>
          <w:rFonts w:cs="Times New Roman" w:ascii="Times New Roman" w:hAnsi="Times New Roman"/>
          <w:kern w:val="0"/>
          <w:sz w:val="24"/>
        </w:rPr>
        <w:t>A síkságon termett még rengeteg más gyümölcs is. Kókusz, datolya, füge, ananász, kivi, málna, ribizli, eper, banán, narancs, citrom, s még nagyon sok más, köztük seregnyi olyan is, amiket még senki ember nem látott soha. Ezek némelyike is élt olyan változatban, ami csilingelt és/vagy fényt is adott, bár nem minden növény volt ilyen. Ugyanakkor viszont nem élt Tündérhonban olyan növény, aminek valamelyik részét meg ne ehették volna a lakók, a tündérek. Még a fű is olyan volt, hogy jóízűen el lehetett fogyasztani.</w:t>
      </w:r>
    </w:p>
    <w:p>
      <w:pPr>
        <w:pStyle w:val="Normal"/>
        <w:spacing w:before="0" w:after="120"/>
        <w:rPr/>
      </w:pPr>
      <w:r>
        <w:rPr>
          <w:rFonts w:cs="Times New Roman" w:ascii="Times New Roman" w:hAnsi="Times New Roman"/>
          <w:kern w:val="0"/>
          <w:sz w:val="24"/>
        </w:rPr>
        <w:t>Ez nem is volt véletlen, sőt szükségszerű következménye volt a tündérek életének. Valamit nekik is kellett enni, márpedig húst nem fogyasztottak. Akkor pedig kellett hogy a változatos táplálkozáshoz minél többféle növény és gyümölcs közül válogathassanak!</w:t>
      </w:r>
    </w:p>
    <w:p>
      <w:pPr>
        <w:pStyle w:val="Normal"/>
        <w:spacing w:before="0" w:after="120"/>
        <w:rPr/>
      </w:pPr>
      <w:r>
        <w:rPr>
          <w:rFonts w:cs="Times New Roman" w:ascii="Times New Roman" w:hAnsi="Times New Roman"/>
          <w:kern w:val="0"/>
          <w:sz w:val="24"/>
        </w:rPr>
        <w:t>A síkság mögött lankás dombok következtek, majd azon túl újabb síkság. A dombok között hangulatos kis tavacskák, a távolabbi síkságon pedig körbe egy nagy-nagy tó, körbeérte az egész Nagy Hegy körüli síkságot, tulajdonképpen tehát ez afféle sziget volt egy tenger közepén, még ha ez a víz csak Tündérhon lakói számára volt is csupán tengernek nevezhető, sehol nem volt ugyanis szélesebb, mint két kilométer. A túloldalán újra a síkság folytatódott.</w:t>
      </w:r>
    </w:p>
    <w:p>
      <w:pPr>
        <w:pStyle w:val="Normal"/>
        <w:spacing w:before="0" w:after="120"/>
        <w:rPr/>
      </w:pPr>
      <w:r>
        <w:rPr>
          <w:rFonts w:cs="Times New Roman" w:ascii="Times New Roman" w:hAnsi="Times New Roman"/>
          <w:kern w:val="0"/>
          <w:sz w:val="24"/>
        </w:rPr>
        <w:t>Nem is nevezték másként e vizet Tündérhon lakói mint úgy, hogy Tenger. A vize is sós volt, nem úgy mint a dombok közti tavacskák vize. Vagy mint a patakok vize. Mert természetesen a tengerbe több patak is szállított vizet, előbb-utóbb minden víz a tengerbe folyt. És nemcsak közönséges patakok vize, de volt gejzírpatak is, ami forró vizet szállított, persze csak olyan forrót hogy még éppen bele lehessen merülni fürdéshez, voltak különböző gyógyvizes patakok is, volt hideg vizű is... És a tavak némelyikén hatalmas tündérrózsák nőttek, sok más virággal egye</w:t>
        <w:softHyphen/>
        <w:t>temben, e rózsák levelei akkorák voltak, hogy kényelmesen elfért rajtuk egy tündér, s akár csónakázhatott is benne ülve. Vagy levélről-levélre lépkedve átsétálhatott a túlsó partra. Ha ezt akarta. Mert különben ők a tündérek természetesen kiválóan úsztak is. Akár</w:t>
        <w:softHyphen/>
        <w:t>me</w:t>
        <w:softHyphen/>
        <w:t>lyi</w:t>
        <w:softHyphen/>
        <w:t>kük képes volt például arra, hogy tengerük teljes két kilométerét átússza ha úgy tartja kedve, s hozzá kimerülés nélkül.</w:t>
      </w:r>
    </w:p>
    <w:p>
      <w:pPr>
        <w:pStyle w:val="Normal"/>
        <w:spacing w:before="0" w:after="120"/>
        <w:rPr/>
      </w:pPr>
      <w:r>
        <w:rPr>
          <w:rFonts w:cs="Times New Roman" w:ascii="Times New Roman" w:hAnsi="Times New Roman"/>
          <w:kern w:val="0"/>
          <w:sz w:val="24"/>
        </w:rPr>
        <w:t>Attól nem kellett félnie, hogy valami cápa megtámadja. Tündérhon területén nemcsak a tündérekre veszélyes állatok nem éltek, de olyan állatok sem, melyek egymásra vadásztak volna. Nem voltak tehát ragadozók, élősködők, paraziták, de még kórokozó mikroorganiz</w:t>
        <w:softHyphen/>
        <w:t>musok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nem volt okvetlenül szükséges hogy átússzák a tengert. Számos híd vezetett át rajta. A túloldali síkságon pedig, Tündérhon külső övezetében tehát, a talán legfontosabb növények nőttek: a kristályfák!</w:t>
      </w:r>
    </w:p>
    <w:p>
      <w:pPr>
        <w:pStyle w:val="Normal"/>
        <w:spacing w:before="0" w:after="120"/>
        <w:rPr/>
      </w:pPr>
      <w:r>
        <w:rPr>
          <w:rFonts w:cs="Times New Roman" w:ascii="Times New Roman" w:hAnsi="Times New Roman"/>
          <w:kern w:val="0"/>
          <w:sz w:val="24"/>
        </w:rPr>
        <w:t>A kristályerdő fái egészen úgy néztek ki, mint egy göcsörtös, nem túl magas almafa, csakhogy ezeken a fákon almák helyett szőlőfürtnek látszó valamik nőttek. De igen apró fürtöcskék, szinte csak ribizlifürt méretűek. És ezek a fürtök, de maga az egész kristályfa is, hol tejfehér volt, hol áttetsző vagy éppen átlátszó, mintha bizony gyémántból vagy üvegből volna!</w:t>
      </w:r>
    </w:p>
    <w:p>
      <w:pPr>
        <w:pStyle w:val="Normal"/>
        <w:spacing w:before="0" w:after="120"/>
        <w:rPr/>
      </w:pPr>
      <w:r>
        <w:rPr>
          <w:rFonts w:cs="Times New Roman" w:ascii="Times New Roman" w:hAnsi="Times New Roman"/>
          <w:kern w:val="0"/>
          <w:sz w:val="24"/>
        </w:rPr>
        <w:t>És a termése, e parányi gyémántribizlik, szintén világítottak, méghozzá egész Tündérhonban egyedül ezek világítottak színtiszta fehér fénnyel.</w:t>
      </w:r>
    </w:p>
    <w:p>
      <w:pPr>
        <w:pStyle w:val="Normal"/>
        <w:spacing w:before="0" w:after="120"/>
        <w:rPr/>
      </w:pPr>
      <w:r>
        <w:rPr>
          <w:rFonts w:cs="Times New Roman" w:ascii="Times New Roman" w:hAnsi="Times New Roman"/>
          <w:kern w:val="0"/>
          <w:sz w:val="24"/>
        </w:rPr>
        <w:t>Ugyanakkor viszont nem csilingeltek. Igaz, kemények voltak, sőt, nagyon kemények, még keményebbek mint a gyémánt, valójában, ha lett volna gyémánt Tündérhonban (bár nem volt) azt csiszolni lehetett volna e kristályokkal. Emiatt természetesen ha összeütődtek, koccantak is. De ez csak olyasféle tompa koccanás volt, mint amikor fagolyók ütődnek egymásnak. Ez nem volt csilingel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ezért tartották a kristályfákat a tündérek. Nem a hangjukért. Sokkal fontosabb szerepük volt.</w:t>
      </w:r>
    </w:p>
    <w:p>
      <w:pPr>
        <w:pStyle w:val="Normal"/>
        <w:spacing w:before="0" w:after="120"/>
        <w:rPr/>
      </w:pPr>
      <w:r>
        <w:rPr>
          <w:rFonts w:cs="Times New Roman" w:ascii="Times New Roman" w:hAnsi="Times New Roman"/>
          <w:kern w:val="0"/>
          <w:sz w:val="24"/>
        </w:rPr>
        <w:t>Például jó ha volt valami ami fehér fénnyel világít. Az aranyalmák erősebb fénnyel világí</w:t>
        <w:softHyphen/>
        <w:t>tottak, de nem fehér fénnyel. E kis kristályfürtök ellenben még az aranyalmáknál is tovább világítottak, Tila ugyan nem tudta még leellenőrizni, de az idősebb tündérek szerint a lesze</w:t>
        <w:softHyphen/>
        <w:t>désük után csak tízezer évvel kezd halványodni a fényük. Ami azonban még a világításnál is fontosabb: hiába kemény egy-egy ilyen termés, hiába hogy előbb csorbulna ki a fog mint hogy karcolást ejt ezeken: a nyál hatására pillanatok alatt szétolvadnak a szájban, magostul-minde</w:t>
        <w:softHyphen/>
        <w:t>nes</w:t>
        <w:softHyphen/>
        <w:t>tül, s minden részecskéjük színtiszta energiává alakul át a tündérben! Méghozzá igazi varázserővé!</w:t>
      </w:r>
    </w:p>
    <w:p>
      <w:pPr>
        <w:pStyle w:val="Normal"/>
        <w:spacing w:before="0" w:after="120"/>
        <w:rPr/>
      </w:pPr>
      <w:r>
        <w:rPr>
          <w:rFonts w:cs="Times New Roman" w:ascii="Times New Roman" w:hAnsi="Times New Roman"/>
          <w:kern w:val="0"/>
          <w:sz w:val="24"/>
        </w:rPr>
        <w:t>Igaz, Tündérhon területén belül mindenki képes varázsolni. Nem is igen lehet elképzelni annál nagyobb lehetetlenséget, hogy egy tündér ne tudjon varázsolni. Hiszen azért tündér! De itt sem minden varázslat megy egyformán könnyedén, s a nehezebb varázslatokhoz jó ha a tündér a varázslat előtt magához vesz egy vagy több kristályt. Különben minden efféle indok nélkül is gyakran eszegettek a kristályokból. Nem mintha ez elégséges lett volna, ez nem pótolta hosszú időn át a közönséges élelmiszereket, de tagadhatatlanul olyan pompázatos jó érzéssel töltötte el őket a fogyasztás után pár pillanattal, s még utána órákig is, hogy a legbuzgóbb földi kábítószerélvező ember sem érezhette még sosem így magát. És ennek ráadásul semmi káros mellékhatása sem volt!</w:t>
      </w:r>
    </w:p>
    <w:p>
      <w:pPr>
        <w:pStyle w:val="Normal"/>
        <w:spacing w:before="0" w:after="120"/>
        <w:rPr/>
      </w:pPr>
      <w:r>
        <w:rPr>
          <w:rFonts w:cs="Times New Roman" w:ascii="Times New Roman" w:hAnsi="Times New Roman"/>
          <w:kern w:val="0"/>
          <w:sz w:val="24"/>
        </w:rPr>
        <w:t>No és ha kimennek valahová Tündérhonból, akkor azt nem is célszerű megtenniük úgy, hogy magukkal ne vigyenek akár néhány kilóra valót is a kristályokból. Mert Tündérhontól távo</w:t>
        <w:softHyphen/>
        <w:t>labb már jóval nehezebb a varázslás. Tündérhonban állítólag épp azért oly nagyon könnyű, mert mindent beleng a kristályfák mágikus illata, ami oly leheletfinom, hogy azt még a tündérek érzékeny orra sem érzi meg. De ezek a fák kizárólag itt, Tündérhonban nőnek.</w:t>
      </w:r>
    </w:p>
    <w:p>
      <w:pPr>
        <w:pStyle w:val="Normal"/>
        <w:spacing w:before="0" w:after="120"/>
        <w:rPr/>
      </w:pPr>
      <w:r>
        <w:rPr>
          <w:rFonts w:cs="Times New Roman" w:ascii="Times New Roman" w:hAnsi="Times New Roman"/>
          <w:kern w:val="0"/>
          <w:sz w:val="24"/>
        </w:rPr>
        <w:t>Azt mesélik, az Ősök alkották őket, még több mint százezermilliárd esztendővel ezelőtt.</w:t>
      </w:r>
    </w:p>
    <w:p>
      <w:pPr>
        <w:pStyle w:val="Normal"/>
        <w:spacing w:before="0" w:after="120"/>
        <w:rPr/>
      </w:pPr>
      <w:r>
        <w:rPr>
          <w:rFonts w:cs="Times New Roman" w:ascii="Times New Roman" w:hAnsi="Times New Roman"/>
          <w:kern w:val="0"/>
          <w:sz w:val="24"/>
        </w:rPr>
        <w:t>Ez teméntelen idő. Ezalatt egész világmindenségek születnek és pusztulnak el. Mindez azonban semmit nem számít annak a fajnak, amely képes áttelepedni egyikből a másikba.</w:t>
      </w:r>
    </w:p>
    <w:p>
      <w:pPr>
        <w:pStyle w:val="Normal"/>
        <w:spacing w:before="0" w:after="120"/>
        <w:rPr/>
      </w:pPr>
      <w:r>
        <w:rPr>
          <w:rFonts w:cs="Times New Roman" w:ascii="Times New Roman" w:hAnsi="Times New Roman"/>
          <w:kern w:val="0"/>
          <w:sz w:val="24"/>
        </w:rPr>
        <w:t>A kristályfa nagyon nagy megbecsültséget élvezett tehát Tündérhonban. Nemcsak a termése, de minden kis porcikája is képes volt varázserőt adni. El lehetett szopogatni a letört ágacskáit is. S bár kemény anyagból termettek ezek, de nem volt nehéz letörni őket. Ugyanakkor persze soha egyetlen tündér sem követett volna el olyan szertelenséget, hogy tördösse a kristályfák ágait. A kristályfa érzékeny növény, ha súlyosabban megsérül, elpusztul. Igaz, nőhet helyette új, de a kristályfa akkor is mintegy jelképe Tündérhonnak!</w:t>
      </w:r>
    </w:p>
    <w:p>
      <w:pPr>
        <w:pStyle w:val="Normal"/>
        <w:spacing w:before="0" w:after="120"/>
        <w:rPr/>
      </w:pPr>
      <w:r>
        <w:rPr>
          <w:rFonts w:cs="Times New Roman" w:ascii="Times New Roman" w:hAnsi="Times New Roman"/>
          <w:kern w:val="0"/>
          <w:sz w:val="24"/>
        </w:rPr>
        <w:t>Ahogy Tila tekintete tovább vándorolt a kristályfák fénylő erdején, azon túl már nem látott mást, csak az űr hideg sötétjét. Az erdőn túl már csak a Kozmosz következett. Ez nem is volt meglepő Tila számára. Ő is tudta amit mindenki más: Tündérhon természetesen a világűrben leb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az nem is lebeg. Kering, természetes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Felnézett a magasba. Maga fölött jól láthatta a Galaxis egész roppant tányérját, a maggal és a spirálkarokkal egyetem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ppen ezért szerette annyira a hegytetőt. Ide csak haloványan ért el Tündérhon rengetegsok világító növényének sok-sok összeolvadó fényessége, s így semmi nem nyomhatta el a távoli csillagok fényét.</w:t>
      </w:r>
    </w:p>
    <w:p>
      <w:pPr>
        <w:pStyle w:val="Normal"/>
        <w:spacing w:before="0" w:after="120"/>
        <w:rPr/>
      </w:pPr>
      <w:r>
        <w:rPr>
          <w:rFonts w:cs="Times New Roman" w:ascii="Times New Roman" w:hAnsi="Times New Roman"/>
          <w:kern w:val="0"/>
          <w:sz w:val="24"/>
        </w:rPr>
        <w:t>Tündérhon alig három méter vastag, de mintegy harminc kilométer sugarú korongja, melyet a mágikus védőtér kupolája védelmezett, a Galaxis magja körül keringett, mintha maga is afféle csöppnyi kis bolygó lenne, és Tila nagyon örült hogy olyankor született, amikor hazája úgy helyezkedik el a keringés során, hogy belőle beláthatja az egész galaktikát. Mert Tündérhon nem a többi csillag síkjában keringett, hanem arra merőlegesen. És Tila úgy érezte, ezzel a csodaszép látvánnyal, amit a galaktika jelent, egyszerűen nem lehet betelni.</w:t>
      </w:r>
    </w:p>
    <w:p>
      <w:pPr>
        <w:pStyle w:val="Normal"/>
        <w:spacing w:before="0" w:after="120"/>
        <w:rPr/>
      </w:pPr>
      <w:r>
        <w:rPr>
          <w:rFonts w:cs="Times New Roman" w:ascii="Times New Roman" w:hAnsi="Times New Roman"/>
          <w:kern w:val="0"/>
          <w:sz w:val="24"/>
        </w:rPr>
        <w:t>Különösen szerette a galaxismag zordon vidékét. Ott, ahol a gigantikus fekete lyuk szipkázza magába a csillagködöket, sőt a csillagmozgások perturbációs zavarai miatt közelébe került egész csillagokat is, ott gyönyörűen villództak a fortyogó energiától ionizált távolabbi ködök, porfelhők! Különböző színekben tündököltek, időnként vad kilövellések bolygatták meg a nyugalmukat, olyan volt az egész mintha hosszú tűzkígyók ölelkeznének!</w:t>
      </w:r>
    </w:p>
    <w:p>
      <w:pPr>
        <w:pStyle w:val="Normal"/>
        <w:spacing w:before="0" w:after="120"/>
        <w:rPr/>
      </w:pPr>
      <w:r>
        <w:rPr>
          <w:rFonts w:cs="Times New Roman" w:ascii="Times New Roman" w:hAnsi="Times New Roman"/>
          <w:kern w:val="0"/>
          <w:sz w:val="24"/>
        </w:rPr>
        <w:t>Mind emellé pedig Tila sokkal részletesebben látta mindezt mint egy közönséges ember. Lényegesen érzékenyebb, élesebb volt a szeme mint az embereké. Egészen kiválóan látta Tündérhon kerületénél a kristályfákat is, jó harminc kilométeres távolságból.</w:t>
      </w:r>
    </w:p>
    <w:p>
      <w:pPr>
        <w:pStyle w:val="Normal"/>
        <w:spacing w:before="0" w:after="120"/>
        <w:rPr/>
      </w:pPr>
      <w:r>
        <w:rPr>
          <w:rFonts w:cs="Times New Roman" w:ascii="Times New Roman" w:hAnsi="Times New Roman"/>
          <w:kern w:val="0"/>
          <w:sz w:val="24"/>
        </w:rPr>
        <w:t>Ennek oka részint az volt, hogy arca sem egészen volt emberi. Sze</w:t>
        <w:softHyphen/>
        <w:t>me nagy volt, és pontosan negyvenöt fokos szögben helyezkedett el, nem vízszintesen mint a legtöbb embernek. E szem a füle irányában keskenyedett. Tulajdonképpen egészen olyan volt mint egy megnyúlt vízcsepp, aminek kissé felfelé kunkorodik a „farka”. Minden tündérnek ilyen volt a szeme. De ettől még nagyon kecsesen néztek ki, sőt, szépen. Ez egészen természetes volt a számukra. Keresve sem lehetett találni a tündérek között olyat, aki nem szép.</w:t>
      </w:r>
    </w:p>
    <w:p>
      <w:pPr>
        <w:pStyle w:val="Normal"/>
        <w:spacing w:before="0" w:after="120"/>
        <w:rPr/>
      </w:pPr>
      <w:r>
        <w:rPr>
          <w:rFonts w:cs="Times New Roman" w:ascii="Times New Roman" w:hAnsi="Times New Roman"/>
          <w:kern w:val="0"/>
          <w:sz w:val="24"/>
        </w:rPr>
        <w:t>Szépek voltak, ugyanakkor mégsem azok. Másként voltak szépek mint azt az emberek maguk közt megszokták. Tila arca is például számos különleges jelleggel rendelkezett. Orra például turcsi volt. Vastag, érzéki ajkai voltak, különösen alsó ajka volt hang</w:t>
        <w:softHyphen/>
        <w:t>súlyos, mintha néger ősei lettek volna, holott egyáltalán nem volt sötét a bőre. Arca nem volt kerekded, inkább kissé csontos. Lényegében bárki aki ránéz, egy pillanat alatt megállapíthatta volna róla, hogy ez a lény egészen különleges, ismeretlen népcsoport tagja. Kis ideig ha vizsgálgatja, még azt is megmondta volna róla rögvest: Tila ugyan emberszerű, de határozottan nem ember. Valami más.</w:t>
      </w:r>
    </w:p>
    <w:p>
      <w:pPr>
        <w:pStyle w:val="Normal"/>
        <w:spacing w:before="0" w:after="120"/>
        <w:rPr/>
      </w:pPr>
      <w:r>
        <w:rPr>
          <w:rFonts w:cs="Times New Roman" w:ascii="Times New Roman" w:hAnsi="Times New Roman"/>
          <w:kern w:val="0"/>
          <w:sz w:val="24"/>
        </w:rPr>
        <w:t>Tilát ez nem érdekelte. Különben sem látott még embert. Soha. Azt ugyan tudta hogy a Galaxisban számtalansok emberlakta bolygó van, de még az ő szeme sem volt elég jó ahhoz hogy innen Tündérhonból, a sokmillió fényéves távolságból láthassa a bolygók felszínén élő, örvendő és szenvedő emberi lény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Ő egyszerűen csak a csillagokat, csillaghalmazokat és ködöket nézni repült fel ide a hegyre.</w:t>
      </w:r>
    </w:p>
    <w:p>
      <w:pPr>
        <w:pStyle w:val="Normal"/>
        <w:spacing w:before="0" w:after="120"/>
        <w:rPr/>
      </w:pPr>
      <w:r>
        <w:rPr>
          <w:rFonts w:cs="Times New Roman" w:ascii="Times New Roman" w:hAnsi="Times New Roman"/>
          <w:kern w:val="0"/>
          <w:sz w:val="24"/>
        </w:rPr>
        <w:t>Repült. Ha elszopogattak néhány kristályt, a tündérek amúgy szárnyak nélkül is képesek voltak repülni. Egy kristály mintegy egy órányi repülésre volt elég, de természetesen vihettek magukkal sok másik kristályt is, hogy repülés közben megeszegessék azokat. Ha erről elfeledkeztek akkor sem zuhantak le, csak lassanként leereszkedtek a talajra. Az irányítás sem volt gond: arra repültek, amerre akartak, a gondolatuk vezérelte a repülés irányát.</w:t>
      </w:r>
    </w:p>
    <w:p>
      <w:pPr>
        <w:pStyle w:val="Normal"/>
        <w:spacing w:before="0" w:after="120"/>
        <w:rPr/>
      </w:pPr>
      <w:r>
        <w:rPr>
          <w:rFonts w:cs="Times New Roman" w:ascii="Times New Roman" w:hAnsi="Times New Roman"/>
          <w:kern w:val="0"/>
          <w:sz w:val="24"/>
        </w:rPr>
        <w:t>Tila tehát felrepült ide, alul volt Tündérhon nagy fényessége, felül a sötét Kozmosz, benne a Galaktika csillagaival, messzebb más apró galaktikák világítottak, néhány kószáló, magányos csillag is ontotta a fényét itt-ott, és Tila egyáltalán nem szédült, sőt tökéletes biztonságban érezte magát. A védőkupola valóban teljes biztonsággal óvta Tündérhont. Alig hatszáz éve történt hogy Tündérhon belekeveredett egy in</w:t>
        <w:softHyphen/>
        <w:t>ter</w:t>
        <w:softHyphen/>
        <w:t>galaktikus meteorrajba. Akkor is feljött ide Tila, s látta, amint a sok-sok kozmikus törmelék közelít, némelyik oly sebesen hogy csak egy villanás és máris ott van, aztán nekicsapódik az erőtérnek, s mint a golyó ha fémfalnak ütközik, máris lepattan róla. S elrepül más irányba. És Tündérhonnak semmi baja sem lett e bombázástól, odalent a síkságon semmit észre sem lehetett venni belőle, legfeljebb ha majd</w:t>
        <w:softHyphen/>
        <w:t>nem merőlegesen ütközött a kupolának a meteor, s jó nagy meteor, igen, akkor megtörtént hogy felrobbant, vakító szikrákat szórva esett milliónyi kis izzó darabra. Ekkor a fény esetleg eljutott Tündérhon talajáig, mert a fényt átengedte az erőtér. Természetesen csak egy bizonyos határig. A bántóan erős fényt megszűrte, hogy ne bántsa a lakók szemét.</w:t>
      </w:r>
    </w:p>
    <w:p>
      <w:pPr>
        <w:pStyle w:val="Normal"/>
        <w:spacing w:before="0" w:after="120"/>
        <w:rPr/>
      </w:pPr>
      <w:r>
        <w:rPr>
          <w:rFonts w:cs="Times New Roman" w:ascii="Times New Roman" w:hAnsi="Times New Roman"/>
          <w:kern w:val="0"/>
          <w:sz w:val="24"/>
        </w:rPr>
        <w:t>Tila akkor napokon át gyönyörködött a meteorzáporban. Élete legszebb élményének tartotta. Lenyűgözte őt az ősi, vad, zabolátlan energiáknak ez a közvetlen közelében folyó tombolása. Némelyik meteor szinte kisbolygó volt, nagyobb mint egész Tündérhon, mégsem esett semmi baja Tündérhonnak, amikor telibe találta.</w:t>
      </w:r>
    </w:p>
    <w:p>
      <w:pPr>
        <w:pStyle w:val="Normal"/>
        <w:spacing w:before="0" w:after="120"/>
        <w:rPr/>
      </w:pPr>
      <w:r>
        <w:rPr>
          <w:rFonts w:cs="Times New Roman" w:ascii="Times New Roman" w:hAnsi="Times New Roman"/>
          <w:kern w:val="0"/>
          <w:sz w:val="24"/>
        </w:rPr>
        <w:t>Tila számára a meteorzápor a Káosz szimbóluma volt. Ő pedig szerette a Káoszt, szerette, mert tudta hogy a Káosz nem más mint az ős-teremtőerő. A Káosz nem csupa összevisszaság, mint azt sokan hiszik. A Káosznak bonyolult belső struktúrája van, s magában rejti a Rend kis szigeteit is. A Káosz természetesen pusztít, pusztítja a Rendet, de mindössze azért, hogy a Rend új formáit teremtse meg egy kis időre, míg azok is meg nem érnek elaggva a pusztu</w:t>
        <w:softHyphen/>
        <w:t>lásra. Eképp a Káosz tehát nem más mint a teremtő ifjúság, a Megújhodás. Az Újjászületés. A halálból tehát az élet teremtődik, ahogy a régi misztikus gondolkodók jelezték, ábrázolták: a koponyából rózsa nő ki!</w:t>
      </w:r>
    </w:p>
    <w:p>
      <w:pPr>
        <w:pStyle w:val="Normal"/>
        <w:spacing w:before="0" w:after="120"/>
        <w:rPr/>
      </w:pPr>
      <w:r>
        <w:rPr>
          <w:rFonts w:cs="Times New Roman" w:ascii="Times New Roman" w:hAnsi="Times New Roman"/>
          <w:kern w:val="0"/>
          <w:sz w:val="24"/>
        </w:rPr>
        <w:t>Ha akadt is más a tündérek közül, aki megnézte e meteorzáport, hamar megunta és abba</w:t>
        <w:softHyphen/>
        <w:t>hagyta. Tila azonban azon két év alatt míg tartott, minden ráérő idejét idefent töltötte hogy mentől kevesebbet szalasszon el belőle. A többi tündért lehet hogy nem érdekelte ez, lehet hogy azokat inkább riasztotta a fékevesztett erők vad tombolása, de Tila már régen tudta hogy ő más mint a többi tündér. Ő szerette a nyers, vad erőt. A Káoszt. Persze csak úgy, termé</w:t>
        <w:softHyphen/>
        <w:t>szetesen, hogy ő maga biztonságban van! De azt tudta, hogy itt a varázskupola alatt semmi de semmi félnivalója. Ezt még az Ősök alkották, a Nagy Öregek, azok, akik átröpítették Tündérhont az Ősi Univerzumból ebbe, a fiatalba, s ha kellett volna még valami ami biztosítja háborítatlan nyugalmukat, hát bölcs királynőjük, Lucsilla is megerősítette azt néhány további varázslattal. Még nem próbálták ki ugyan, de Tündérhon állítólag ha akar, belerepülhetett volna akármelyik óriáscsillag kellős közepébe, s időzhetett volna ott annak a sokmillió fokos közepében évezredeken át, akkor sem lett volna semmi baja. Egyedül csak a nagy fekete lyukak jelent</w:t>
        <w:softHyphen/>
        <w:t>hettek volna némi veszélyt rá, de azok is inkább csak múló kényel</w:t>
        <w:softHyphen/>
        <w:t>metlenséget: amíg zuhannak annak középpontja felé, semmi baj nem lett volna mert Tündérhon kiegyen</w:t>
        <w:softHyphen/>
        <w:t>súlyozta volna a gravitációs anomáliákat, azt viszont nem tudta volna megakadályozni, hogy amikor elérik a szingularitást, át ne dobódjék egy másik, ismeretlen világ</w:t>
        <w:softHyphen/>
        <w:t>mindenségbe. Akkor meg aztán kereshették volna a Bölcsek a módját, hogy visszataláljanak ebbe a világ</w:t>
        <w:softHyphen/>
        <w:t>egye</w:t>
        <w:softHyphen/>
        <w:t>tembe! Eltarthatott volna nekik az út meg</w:t>
        <w:softHyphen/>
        <w:t>találása évszázadokig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azonban még mindig nem katasztrófa nekik, akik örökké élnek... már persze csak akkor, ha nem történik valami baleset...</w:t>
      </w:r>
    </w:p>
    <w:p>
      <w:pPr>
        <w:pStyle w:val="Normal"/>
        <w:spacing w:before="0" w:after="120"/>
        <w:rPr/>
      </w:pPr>
      <w:r>
        <w:rPr>
          <w:rFonts w:cs="Times New Roman" w:ascii="Times New Roman" w:hAnsi="Times New Roman"/>
          <w:kern w:val="0"/>
          <w:sz w:val="24"/>
        </w:rPr>
        <w:t>Baleset, Tündérhon területén belül - ez a legnagyobb képtelenségek egyike! Odakint azonban már annál több rémség leselkedhet rájuk...</w:t>
      </w:r>
    </w:p>
    <w:p>
      <w:pPr>
        <w:pStyle w:val="Normal"/>
        <w:spacing w:before="0" w:after="120"/>
        <w:rPr/>
      </w:pPr>
      <w:r>
        <w:rPr>
          <w:rFonts w:cs="Times New Roman" w:ascii="Times New Roman" w:hAnsi="Times New Roman"/>
          <w:kern w:val="0"/>
          <w:sz w:val="24"/>
        </w:rPr>
        <w:t>Most nem volt meteorzápor, de Tila mégis nézte a Galaxist. Érdekes ez - gondolta - aki a galaktikában benne él, az ott is csupán a csillagok szédítő kavargását látná, minden rendszer nélkül. A Káoszt. Jó messzire kell eltávolodnunk e csillagvárostól, hogy átlássuk a Káosz ezúttal is meglevő belső struktúráját: a spirális szerveződ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r egy ideje nézegette a csillagokat, amikor egy pillanatra úgy érezte, mintha megszédült volna. Ugyanakkor furcsa csilingelést hallott, de nem a fülével, hanem a fejében. Ez pedig azt jelentette, hogy Gyűlésre hívták. Persze nemcsak őt, de Tündérhon valamennyi tündérét.</w:t>
      </w:r>
    </w:p>
    <w:p>
      <w:pPr>
        <w:pStyle w:val="Normal"/>
        <w:spacing w:before="0" w:after="120"/>
        <w:rPr/>
      </w:pPr>
      <w:r>
        <w:rPr>
          <w:rFonts w:cs="Times New Roman" w:ascii="Times New Roman" w:hAnsi="Times New Roman"/>
          <w:kern w:val="0"/>
          <w:sz w:val="24"/>
        </w:rPr>
        <w:t>Elsőrendű kötelessége volt minden tündérnek minél gyorsabban el</w:t>
        <w:softHyphen/>
        <w:t>menni a Gyűlésre. Tila sem habozott, szájába kapott egy kristályt, s mire az szétolvadt a nyelve alatt, már a levegőben is volt, és a fák koronája fölött alig egy méterrel már száguldott is nyaktörő sebességgel le a síkságra, a Nagy Tölgy felé.</w:t>
      </w:r>
    </w:p>
    <w:p>
      <w:pPr>
        <w:pStyle w:val="Normal"/>
        <w:spacing w:before="0" w:after="120"/>
        <w:rPr/>
      </w:pPr>
      <w:r>
        <w:rPr>
          <w:rFonts w:cs="Times New Roman" w:ascii="Times New Roman" w:hAnsi="Times New Roman"/>
          <w:kern w:val="0"/>
          <w:sz w:val="24"/>
        </w:rPr>
        <w:t>Ez is egyike volt Tila szokatlan, tündérhez méltatlan tulajdonságainak, ez, hogy imádta a sebességet, sőt, még a veszély bizonyos fokát is. Nemhogy ekkora, de e sebesség tizedével sem lett volna szabad repülni ilyen közel a fák tetejéhez. Ha egészen kicsit is eltéveszti az irányítást, belefúródik az ágrengetegbe, s aztán gyógyítgathatják eleget a képzettebb tündérek, akik azokat a varázslatokat is jól ismerik! Arról már nem is beszélve, mennyire fájdalmas az efféle! Különben is, még sokkal magasabb légrétegekben sem szabad így rohanni, holott Tila jó százhúsz kilométeres sebességgel repült, valóban száguldott hát, zúgott körülötte a levegő. Aki így rohan, könnyen belerohanhat egy másik repülő tündér oldalába!</w:t>
      </w:r>
    </w:p>
    <w:p>
      <w:pPr>
        <w:pStyle w:val="Normal"/>
        <w:spacing w:before="0" w:after="120"/>
        <w:rPr/>
      </w:pPr>
      <w:r>
        <w:rPr>
          <w:rFonts w:cs="Times New Roman" w:ascii="Times New Roman" w:hAnsi="Times New Roman"/>
          <w:kern w:val="0"/>
          <w:sz w:val="24"/>
        </w:rPr>
        <w:t>Nem is teszik lehetővé a kristályok hogy ilyen fergeteges módon repüljön valaki. A kristály segítségével mintegy negyven kilométeres az elérhető legnagyobb sebesség, ezt sem nagyon szokták használni a tündérek. De Tila többek közt épp azért szerette nagyon a hegytetőt, mert amikor onnan lefelé repül, akkor a kristály erejét majdnem teljesen kikapcsolhatta miután a magasba emelkedett, épp csak arra használta hogy előre haladjon, s így átengedte magát a gravitációnak, tulajdonképpen zuhant, de nem függőlegesen hanem ferdén, a saját súlya gyorsította, jobban, még jobban... a lélegzete is elakadt a szembefújó széltől, de ezt sem bánta, egy tündér nem fullad meg könnyen, Tila is bírta lélegzetvétel nélkül akár öt-hat percen át is, s élvezte amint homályos foltként suhan el közvetlenül maga alatt a fák rengetege, élvezte a füle mellett elsivító levegőt...</w:t>
      </w:r>
    </w:p>
    <w:p>
      <w:pPr>
        <w:pStyle w:val="Normal"/>
        <w:spacing w:before="0" w:after="120"/>
        <w:rPr/>
      </w:pPr>
      <w:r>
        <w:rPr>
          <w:rFonts w:cs="Times New Roman" w:ascii="Times New Roman" w:hAnsi="Times New Roman"/>
          <w:kern w:val="0"/>
          <w:sz w:val="24"/>
        </w:rPr>
        <w:t>A többi tündér, s különösen Tila tanítói, felelőtlen hősködésnek tartották ezeket a légimutat</w:t>
        <w:softHyphen/>
        <w:t xml:space="preserve">ványokat. Balesetveszélyesnek, amivel Tila ráadásul nemcsak önmaga, de mások épségét is kockáztatja. És Tila be is látta hogy ez pontosan így igaz, de egyszerűen nem bírt lemondani arról, hogy élvezze a sebesség mámorát, egyáltalán: hogy </w:t>
      </w:r>
      <w:r>
        <w:rPr>
          <w:rFonts w:cs="Times New Roman" w:ascii="Times New Roman" w:hAnsi="Times New Roman"/>
          <w:i/>
          <w:kern w:val="0"/>
          <w:sz w:val="24"/>
        </w:rPr>
        <w:t>cselekedjék.</w:t>
      </w:r>
      <w:r>
        <w:rPr>
          <w:rFonts w:cs="Times New Roman" w:ascii="Times New Roman" w:hAnsi="Times New Roman"/>
          <w:kern w:val="0"/>
          <w:sz w:val="24"/>
        </w:rPr>
        <w:t xml:space="preserve"> Hogy történjen végre valami izgalmas is vele!</w:t>
      </w:r>
    </w:p>
    <w:p>
      <w:pPr>
        <w:pStyle w:val="Normal"/>
        <w:spacing w:before="0" w:after="120"/>
        <w:rPr/>
      </w:pPr>
      <w:r>
        <w:rPr>
          <w:rFonts w:cs="Times New Roman" w:ascii="Times New Roman" w:hAnsi="Times New Roman"/>
          <w:kern w:val="0"/>
          <w:sz w:val="24"/>
        </w:rPr>
        <w:t xml:space="preserve">Holott Tündérhonban mindenki mélységesen meg volt győződve róla, hogy a cselekvés, vagy ahogy nevezték: az </w:t>
      </w:r>
      <w:r>
        <w:rPr>
          <w:rFonts w:cs="Times New Roman" w:ascii="Times New Roman" w:hAnsi="Times New Roman"/>
          <w:i/>
          <w:kern w:val="0"/>
          <w:sz w:val="24"/>
        </w:rPr>
        <w:t>aktivitás,</w:t>
      </w:r>
      <w:r>
        <w:rPr>
          <w:rFonts w:cs="Times New Roman" w:ascii="Times New Roman" w:hAnsi="Times New Roman"/>
          <w:kern w:val="0"/>
          <w:sz w:val="24"/>
        </w:rPr>
        <w:t xml:space="preserve"> az ha nem is kifejezetten helytelen dolog, de mindenesetre gyanús, s a legnagyobb óvatossággal kezelendő!</w:t>
      </w:r>
    </w:p>
    <w:p>
      <w:pPr>
        <w:pStyle w:val="Normal"/>
        <w:spacing w:before="0" w:after="120"/>
        <w:rPr/>
      </w:pPr>
      <w:r>
        <w:rPr>
          <w:rFonts w:cs="Times New Roman" w:ascii="Times New Roman" w:hAnsi="Times New Roman"/>
          <w:kern w:val="0"/>
          <w:sz w:val="24"/>
        </w:rPr>
        <w:t>Tila a Nagy Tölgy közelébe érve óvatosan lelassított, nem is negyven, de alig húsz kilométe</w:t>
        <w:softHyphen/>
        <w:t>res sebességre, de mire beért a többi tündér közé, így sem tudta elkerülni a lelepleződést.</w:t>
      </w:r>
    </w:p>
    <w:p>
      <w:pPr>
        <w:pStyle w:val="Normal"/>
        <w:spacing w:before="0" w:after="120"/>
        <w:rPr/>
      </w:pPr>
      <w:r>
        <w:rPr>
          <w:rFonts w:cs="Times New Roman" w:ascii="Times New Roman" w:hAnsi="Times New Roman"/>
          <w:kern w:val="0"/>
          <w:sz w:val="24"/>
        </w:rPr>
        <w:t>- Már megint rohantál. Láttalak. - mondta neki tanítója, Cin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piru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kartam elkés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mondasz olyat, ami nincs? - kérdezte Cinda. A tündérek nyelvében ez jelentette azt hogy Cinda szerint Tila hazudik. Nem volt külön szavuk a hazugság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így van, valóban nem akartam elkés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het. De főleg nem ezért rohan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lvezem, Cinda! Nem tehetek ró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szer rajtavesztesz. - mondta szomorúan Cinda. - Megjegyezted, ugye, ha egy óránál régebb óta vagy halott, senki nem bír feltámaszta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igyázni fogok, Cin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soha. - rázta meg a fejét szomorúan az idős tündér.</w:t>
      </w:r>
    </w:p>
    <w:p>
      <w:pPr>
        <w:pStyle w:val="Normal"/>
        <w:spacing w:before="0" w:after="120"/>
        <w:rPr/>
      </w:pPr>
      <w:r>
        <w:rPr>
          <w:rFonts w:cs="Times New Roman" w:ascii="Times New Roman" w:hAnsi="Times New Roman"/>
          <w:kern w:val="0"/>
          <w:sz w:val="24"/>
        </w:rPr>
        <w:t>Cinda idős volt valóban, mert egyike volt azon Nagy Öregeknek, akik Tündérhont is építették, még sokmilliárd évvel ezelőtt. Ez tehát azt jelentette, hogy Cinda legkevesebb néhány ezermillió esztendős volt maga is, hogy pontosan mennyi, azt Tila nem tudta, sosem kérdezte meg Cindát. Talán Cinda sem tudta. Mindenesetre Tündérhon területén nem élhetett sokkal több tündér mint tízezer, de ez elég szép nagy szám ahhoz képest, hogy Cindához hasonló Nagy Öreg nem élt közöttük több mint hetv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assanként minden tündér a Nagy Tölgy köré gyülekezett. Mikor mindenki ott volt, megszólalt Varu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lkossátok meg a Kört! Meg kell nyitnunk a Kaput, hogy kövessük a királynőt!</w:t>
      </w:r>
    </w:p>
    <w:p>
      <w:pPr>
        <w:pStyle w:val="Normal"/>
        <w:spacing w:before="0" w:after="120"/>
        <w:rPr/>
      </w:pPr>
      <w:r>
        <w:rPr>
          <w:rFonts w:cs="Times New Roman" w:ascii="Times New Roman" w:hAnsi="Times New Roman"/>
          <w:kern w:val="0"/>
          <w:sz w:val="24"/>
        </w:rPr>
        <w:t>- Már megint? - kérdezte Tila. De nem kapott választ, csak szemrehányóan néztek rá a közbe</w:t>
        <w:softHyphen/>
        <w:t xml:space="preserve">kotyogása miatt. De nem szidták le. Végtére még valóban gyerek! Bár igaz, </w:t>
      </w:r>
      <w:r>
        <w:rPr>
          <w:rFonts w:cs="Times New Roman" w:ascii="Times New Roman" w:hAnsi="Times New Roman"/>
          <w:i/>
          <w:kern w:val="0"/>
          <w:sz w:val="24"/>
        </w:rPr>
        <w:t>ennyire</w:t>
      </w:r>
      <w:r>
        <w:rPr>
          <w:rFonts w:cs="Times New Roman" w:ascii="Times New Roman" w:hAnsi="Times New Roman"/>
          <w:kern w:val="0"/>
          <w:sz w:val="24"/>
        </w:rPr>
        <w:t xml:space="preserve"> már uralkodhatna magán akkor is... A Kapunyitás nem csekélység, ilyenkor nem illik megzavarni mások koncentrációját!</w:t>
      </w:r>
    </w:p>
    <w:p>
      <w:pPr>
        <w:pStyle w:val="Normal"/>
        <w:spacing w:before="0" w:after="120"/>
        <w:rPr/>
      </w:pPr>
      <w:r>
        <w:rPr>
          <w:rFonts w:cs="Times New Roman" w:ascii="Times New Roman" w:hAnsi="Times New Roman"/>
          <w:kern w:val="0"/>
          <w:sz w:val="24"/>
        </w:rPr>
        <w:t>Persze, Tila épp azért nyavalygott, mert ő is tudta hogy a Kapunyitás nem csekélység. Annyira nem az, hogy ez az egyedüli tevékenység a tündérek életében, ami életveszélyes. De ez aztán valóban szó szerint életveszélyes! Elég egy pillanatnyi kis nem figyelés, koncentráció</w:t>
        <w:softHyphen/>
        <w:t>gyengülés, akármi, és máris nemegy tündér halálát okozhatja!</w:t>
      </w:r>
    </w:p>
    <w:p>
      <w:pPr>
        <w:pStyle w:val="Normal"/>
        <w:spacing w:before="0" w:after="120"/>
        <w:rPr/>
      </w:pPr>
      <w:r>
        <w:rPr>
          <w:rFonts w:cs="Times New Roman" w:ascii="Times New Roman" w:hAnsi="Times New Roman"/>
          <w:kern w:val="0"/>
          <w:sz w:val="24"/>
        </w:rPr>
        <w:t>S mégis, muszáj. Követniük kell elrabolt királynőjüket! Nem hagyhatják cserben!</w:t>
      </w:r>
    </w:p>
    <w:p>
      <w:pPr>
        <w:pStyle w:val="Normal"/>
        <w:spacing w:before="0" w:after="120"/>
        <w:rPr/>
      </w:pPr>
      <w:r>
        <w:rPr>
          <w:rFonts w:cs="Times New Roman" w:ascii="Times New Roman" w:hAnsi="Times New Roman"/>
          <w:kern w:val="0"/>
          <w:sz w:val="24"/>
        </w:rPr>
        <w:t>Tila egyszerűen gyűlölte a Kapunyitásokat. Még amikor minden rendben ment - márpedig eddig minden rendben ment - de még akkor is jelentős fájdalmat, szenvedést okozott azon tündéreknek, akik kevésbé voltak edzettek mint társaik! Akik nem rendelkeztek annyi mágikus tehetséggel, vagy akik egyszerűen csak túl fiatalok voltak...</w:t>
      </w:r>
    </w:p>
    <w:p>
      <w:pPr>
        <w:pStyle w:val="Normal"/>
        <w:spacing w:before="0" w:after="120"/>
        <w:rPr/>
      </w:pPr>
      <w:r>
        <w:rPr>
          <w:rFonts w:cs="Times New Roman" w:ascii="Times New Roman" w:hAnsi="Times New Roman"/>
          <w:kern w:val="0"/>
          <w:sz w:val="24"/>
        </w:rPr>
        <w:t>Tila sem volt még idős a maga ezerötszáz esztendejével. Annyira nem, hogy ha nem is számított már kifejezetten gyermeknek, de olyas</w:t>
        <w:softHyphen/>
        <w:t>féle aligserdült kamaszlánynak tekintették őt a tündérek, mint az emberek az alig tizenötesztendős leánykákat. Olyannyira így volt ez, hogy mostanáig még nem is kérte meg őt senki tündérfiú, hogy szerelmeskedjék vele, holott tündér</w:t>
        <w:softHyphen/>
        <w:t>fogalmak szerint Tila ha nem is volt éppen példátlanul szép, de igazán megütötte legalábbis az átlagos szintet, sőt annál még szebbnek is mondható volt! De hát az emberek sem gyakran szerelmeskednek gyereklányokkal, ugyebár, s így bár a tündérek közt szabad volt bármelyik fiúnak bármelyik leánnyal, nem volt féltékenység sem, de Tilát még nem kérték meg ilyesmire.</w:t>
      </w:r>
    </w:p>
    <w:p>
      <w:pPr>
        <w:pStyle w:val="Normal"/>
        <w:spacing w:before="0" w:after="120"/>
        <w:rPr/>
      </w:pPr>
      <w:r>
        <w:rPr>
          <w:rFonts w:cs="Times New Roman" w:ascii="Times New Roman" w:hAnsi="Times New Roman"/>
          <w:kern w:val="0"/>
          <w:sz w:val="24"/>
        </w:rPr>
        <w:t>Tila tehát fiatal volt, s bizony az eddigi némely Kapunyitások is jelentős fájdalmat okoztak neki alkalomadtán. Most azonban döbbenten hallotta Varuma szava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sszire kell mennünk. Álljanak be a Körbe azok is, akik... akik... Mindenki álljon be a körbe, aki elmúlt húsz esztendős!</w:t>
      </w:r>
    </w:p>
    <w:p>
      <w:pPr>
        <w:pStyle w:val="Normal"/>
        <w:spacing w:before="0" w:after="120"/>
        <w:rPr/>
      </w:pPr>
      <w:r>
        <w:rPr>
          <w:rFonts w:cs="Times New Roman" w:ascii="Times New Roman" w:hAnsi="Times New Roman"/>
          <w:kern w:val="0"/>
          <w:sz w:val="24"/>
        </w:rPr>
        <w:t>Nemcsak Tila hallgatta döbbenten e szavakat. Ez olyasmi volt, mintha valaki az emberek közül arra kért volna fel egy társaságot, hogy közülük a négyesztendős csecsemők is vállalja</w:t>
        <w:softHyphen/>
        <w:t>nak egy különösen veszélyes és fájdalmas feladatot!</w:t>
      </w:r>
    </w:p>
    <w:p>
      <w:pPr>
        <w:pStyle w:val="Normal"/>
        <w:spacing w:before="0" w:after="120"/>
        <w:rPr/>
      </w:pPr>
      <w:r>
        <w:rPr>
          <w:rFonts w:cs="Times New Roman" w:ascii="Times New Roman" w:hAnsi="Times New Roman"/>
          <w:kern w:val="0"/>
          <w:sz w:val="24"/>
        </w:rPr>
        <w:t>Varuma, aki most a királynőt helyettesítette Tündérhonban, maga is tudta, milyen döbbene</w:t>
        <w:softHyphen/>
        <w:t>teset mondott most, ezért rögtön felemelte a kezét, és így szólt:</w:t>
      </w:r>
    </w:p>
    <w:p>
      <w:pPr>
        <w:pStyle w:val="Normal"/>
        <w:spacing w:before="0" w:after="120"/>
        <w:rPr/>
      </w:pPr>
      <w:r>
        <w:rPr>
          <w:rFonts w:cs="Times New Roman" w:ascii="Times New Roman" w:hAnsi="Times New Roman"/>
          <w:kern w:val="0"/>
          <w:sz w:val="24"/>
        </w:rPr>
        <w:t>- Minden erőnkre szükségünk lesz! A királynőnket elhurcoló márid megunhatta a zaklatá</w:t>
        <w:softHyphen/>
        <w:t>sainkat, azt hogy követjük, és le akar rázni magáról! Nagyon messzire ment! Nem is ebben a galaktikában van most! Nekünk tehát most egy egészen más galaktikába kell Kaput nyitnunk, s méghozzá nem is szomszédos galaktikába! Ez lesz a legnagyobb ugrás, amit azóta tettünk, hogy áttelepedtünk ebbe az Univerzumba! Olyan messze van most tőlünk a királynő, hogy alig tudtuk mi Öregek lenyomozni a hollétét! Tehát minden erőnkre szükségünk van... és az még csak nem is lesz sok, valószínűleg éppenhogycsak el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Tila nem hagyta annyiban a dolgot. Most is ő volt az örök lázad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kicsik ebbe belepusztulhat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azért nem hiszem. Nagyon fog fájni nekik, d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fájdalomba is belepusztulhat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om hogy nagy a kockázat. - nézett rá hűvösen Varuma. - De ugye nem akarod azt mondani, hogy hagyjuk el királynőnket?!</w:t>
      </w:r>
    </w:p>
    <w:p>
      <w:pPr>
        <w:pStyle w:val="Normal"/>
        <w:spacing w:before="0" w:after="120"/>
        <w:rPr/>
      </w:pPr>
      <w:r>
        <w:rPr>
          <w:rFonts w:cs="Times New Roman" w:ascii="Times New Roman" w:hAnsi="Times New Roman"/>
          <w:kern w:val="0"/>
          <w:sz w:val="24"/>
        </w:rPr>
        <w:t>- Persze hogy nem. Ne vádolj ilyesmivel Varuma, még akkor sem ha te vagy a legtiszteltebb Öreg! Hiába vagyok csak kis vakarcs hozzád képest, de akkor is tudom hogy legfőbb törvényünk az összetartás! Hanem én egészen mást mondok! Nyissuk ki a Nagy Tölgyet! - mutatott ujjával a Varuma mögötti roppant f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ki némán meredt Tilára, némely tündér hajszálainak vége halványzölden fénylett fel a feszült figyelem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e nem azt akarod ezzel mondani... - kezdte Varuma.</w:t>
      </w:r>
    </w:p>
    <w:p>
      <w:pPr>
        <w:pStyle w:val="Normal"/>
        <w:spacing w:before="0" w:after="120"/>
        <w:rPr/>
      </w:pPr>
      <w:r>
        <w:rPr>
          <w:rFonts w:cs="Times New Roman" w:ascii="Times New Roman" w:hAnsi="Times New Roman"/>
          <w:kern w:val="0"/>
          <w:sz w:val="24"/>
        </w:rPr>
        <w:t>- De igen! Igen, igen, igen! Azt! Pontosan azt! Nem látom be, miért koc</w:t>
        <w:softHyphen/>
        <w:t>káztassuk mi tündérek az életünket, szeretteink életét, sőt hogy egyáltalán miért kell újra meg újra jelentős fájdal</w:t>
        <w:softHyphen/>
        <w:t>makat elviselnünk, ahelyett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pp azért mert tündérek vagyunk! Hozzánk nem méltóak a pusztító varázslatok!</w:t>
      </w:r>
    </w:p>
    <w:p>
      <w:pPr>
        <w:pStyle w:val="Normal"/>
        <w:spacing w:before="0" w:after="120"/>
        <w:rPr/>
      </w:pPr>
      <w:r>
        <w:rPr>
          <w:rFonts w:cs="Times New Roman" w:ascii="Times New Roman" w:hAnsi="Times New Roman"/>
          <w:kern w:val="0"/>
          <w:sz w:val="24"/>
        </w:rPr>
        <w:t>- Márpedig szerintem az nem méltó hozzánk, hogy hagyjuk hogy már ezer évek óta fogságban tartsa a királynőt az az undok márid, ahelyett hogy kinyitnánk a Tölgyet, megtanulnánk a benne őrzött varázslatok ha nem is mindegyikét de némelyikét, aztán egyszerűen elpusztíta</w:t>
        <w:softHyphen/>
        <w:t>nánk a máridot! Ennek így kéne lenni! Aztán nem bánom, visszazárhatnánk a Tölgyet, s elfelejthetnénk a pusztító varázslat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márid élőlény. Élőlényt tilos megö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dig ami nem élőlény azt nem is lehet megölni, azt éppen csak élővel lehet! - gúnyolódot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iszonyú amit beszélsz, borzadok a gondolkodásodtól! - hőkölt hátra Varuma.</w:t>
      </w:r>
    </w:p>
    <w:p>
      <w:pPr>
        <w:pStyle w:val="Normal"/>
        <w:spacing w:before="0" w:after="120"/>
        <w:rPr/>
      </w:pPr>
      <w:r>
        <w:rPr>
          <w:rFonts w:cs="Times New Roman" w:ascii="Times New Roman" w:hAnsi="Times New Roman"/>
          <w:kern w:val="0"/>
          <w:sz w:val="24"/>
        </w:rPr>
        <w:t>- De hát miért tiszteljük mi a szellemek életét, ha azok sem tisztelték a mienkét?! - kiabálta Tila. - Talán bizony nem úgy van az, hogy a szellemek, azok a mi ősi ellenségeink?! Talán bizony nem ők tették tönkre az Őshazát, a Szülőuniverzumunkat?! Hány ezermilliárd tündért ettek meg ezek az átkozottak, Varuma?! Gyerünk, válaszolj csak, te egyike vagy a Nagy Öregeknek, neked sokkal jobban kell ezt tudni mint nekem! Mert én mintha úgy tanultam volna, a Nagy Pusztulásból csak azok menekültek meg, akik tündérségüket feladva rohantak át ebbe az univerzumba, s igazi tündérek csak mi maradtunk itt Tündérhonban, vagyis még csak nem is mi csak az őseink, alig hetvenen, miután az utolsó pillanatban sikerült kitalál</w:t>
        <w:softHyphen/>
        <w:t>notok nektek Öregeknek a védekezés módszereit! Ez lett a szép elvekből, ez, a sok</w:t>
        <w:softHyphen/>
        <w:t>ezer</w:t>
        <w:softHyphen/>
        <w:t>milliárd tündérből megmaradt alig hetv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nem léphetünk rá a pusztítás útjára, mert ez olyan út, amit mindörökre megtagadtunk, ha ugyanis az első lépést is megtesszük rajta, az olyan mint amikor belelépünk egy szakadék</w:t>
        <w:softHyphen/>
        <w:t>ba: zuhanni kezdünk mind mélyebbre, s nem lehet visszalépni! És most nem vitatkozom veled! Így döntöttünk és kész! Állj be a Körbe vagy maradj ki belőle, de a Tölgyet nem nyitjuk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sértegess, persze hogy beállok a körbe... - hajtotta le a fejét Tila, azzal elfoglalta a helyét.</w:t>
      </w:r>
    </w:p>
    <w:p>
      <w:pPr>
        <w:pStyle w:val="Normal"/>
        <w:spacing w:before="0" w:after="120"/>
        <w:rPr/>
      </w:pPr>
      <w:r>
        <w:rPr>
          <w:rFonts w:cs="Times New Roman" w:ascii="Times New Roman" w:hAnsi="Times New Roman"/>
          <w:kern w:val="0"/>
          <w:sz w:val="24"/>
        </w:rPr>
        <w:t>A Kör nem is egyetlen kör volt, hanem huszonnégy koncentrikus körbe álltak a tündérek, és minden körben rátették kezüket a mellettük állók vállaira. A körök középpontjában a Nagy Tölgy állt, aminek koronája fölé most maga Varuma repült. Minden tündér elszopogatott most egyszerre öt kristályt is.</w:t>
      </w:r>
    </w:p>
    <w:p>
      <w:pPr>
        <w:pStyle w:val="Normal"/>
        <w:spacing w:before="0" w:after="120"/>
        <w:rPr/>
      </w:pPr>
      <w:r>
        <w:rPr>
          <w:rFonts w:cs="Times New Roman" w:ascii="Times New Roman" w:hAnsi="Times New Roman"/>
          <w:kern w:val="0"/>
          <w:sz w:val="24"/>
        </w:rPr>
        <w:t>Ez már eleve veszélyes volt. Egy kristály, az nagyszerű érzés, a tündér erőtől duzzadónak érzi magát. Még két kristály sem vészes. Ha egy tündér érzi hogy az előző kristály ereje apadóban van, nyugodtan bekaphat egy újabbat, akár kettőt is, s így egymásután megehet akárhányat is. Évmilliókon át eheti, semmi baja sem lesz tőle. De ha egyszerre sokat kap be, akkor a benne felszabaduló energia okvetlenül utat keres magának, s vagy kitör mint pusztító áradat, rombolva, vagy megsemmisíti magát a tündért. Vagy mindkettő megtörténik. Ez a legvaló</w:t>
        <w:softHyphen/>
        <w:t>színűbb. Olyan ez mint az emberek gyógyszerei: túl nagy mennyiségben a legjobb gyógyszer is halálos méreggé válh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is megette a maga kristályait, bár belsejében egyre nőtt a dacos ellenkezés. Komor, sőt gyilkos gondolatok kerülgették.</w:t>
      </w:r>
    </w:p>
    <w:p>
      <w:pPr>
        <w:pStyle w:val="Normal"/>
        <w:spacing w:before="0" w:after="120"/>
        <w:rPr/>
      </w:pPr>
      <w:r>
        <w:rPr>
          <w:rFonts w:cs="Times New Roman" w:ascii="Times New Roman" w:hAnsi="Times New Roman"/>
          <w:kern w:val="0"/>
          <w:sz w:val="24"/>
        </w:rPr>
        <w:t>Két Nagy Öreg közt helyezkedett el, pontosabban bal oldalán egy Nagy Öreg állt, jobb oldalán egy Iki nevű fiatal gyereklány, még harminc esztendős sem volt, tündérfogalmak szerint még csak most nőtt ki épp a pólyáskorból, sőt, mert a tündérek testmérete is lassabban növekszik mint az embereké, Iki pontosan úgy nézett ki mint egy nyolcéves emberkislány, eltekintve arcformájától, természetesen. Tila nem tudott nem gondolni arra, hogy ha a most következő varázslat neki is fájdalmas és megerőltető lesz, mit érez majd I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kitől jobbra pedig ismét egy Nagy Öreg állt. Különben ez nem is volt más, mint maga Cinda.</w:t>
      </w:r>
    </w:p>
    <w:p>
      <w:pPr>
        <w:pStyle w:val="Normal"/>
        <w:spacing w:before="0" w:after="120"/>
        <w:rPr/>
      </w:pPr>
      <w:r>
        <w:rPr>
          <w:rFonts w:cs="Times New Roman" w:ascii="Times New Roman" w:hAnsi="Times New Roman"/>
          <w:kern w:val="0"/>
          <w:sz w:val="24"/>
        </w:rPr>
        <w:t>Nem volt véletlen az efféle elhelyezkedés. Lehetőség szerint a Kör minden pontjának egy</w:t>
        <w:softHyphen/>
        <w:t>forma erősnek kellett lenni, nehogy valahol megszakadjon a lánc, amikor az energia egyre erősödve végigáramlik benne. Tökéletesen egyformára persze nem lehetett alkotni, de ha egyenletesen helyezkednek el a szívósabb és a gyengébb tündérek, akkor a gyengébbek gyöngeségét bizonyos mértékig kiegyenlíthetik a közelében levő erősebbek, tapasztaltabb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a legkülső körbe került, amint ide kerültek a legfiatalabbak mind. Ez a legkevésbé veszélyes és megterhelő hely, hiszen az energia kívülről áramlik a középpont felé.</w:t>
      </w:r>
    </w:p>
    <w:p>
      <w:pPr>
        <w:pStyle w:val="Normal"/>
        <w:spacing w:before="0" w:after="120"/>
        <w:rPr/>
      </w:pPr>
      <w:r>
        <w:rPr>
          <w:rFonts w:cs="Times New Roman" w:ascii="Times New Roman" w:hAnsi="Times New Roman"/>
          <w:kern w:val="0"/>
          <w:sz w:val="24"/>
        </w:rPr>
        <w:t>A legrosszabb Varumának lesz, a középpontban. De Varumát nem féltette Tila. Varuma ugyan gyönyörű fiatal nőnek néz ki, mint minden egyes tündér, (kivéve persze a fiúkat, de azok is szép szál, deli fiatalemberek), Tündérhonban ugyanis senki teste nem öregedett miután elérte a felnőtt méretét, ugyanakkor Varuma volt a Nagy Öregek közül is a legöregebb. Rengeteg tapasztalata van a Kapunyitásokban. Szívósabb mint maga a Nagy Tölgy, nála öregebb Öreg nincs is, csak maga a fogoly tündérkirálynő, Lucsil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etkőzzetek le! - parancsolta Varuma.</w:t>
      </w:r>
    </w:p>
    <w:p>
      <w:pPr>
        <w:pStyle w:val="Normal"/>
        <w:spacing w:before="0" w:after="120"/>
        <w:rPr/>
      </w:pPr>
      <w:r>
        <w:rPr>
          <w:rFonts w:cs="Times New Roman" w:ascii="Times New Roman" w:hAnsi="Times New Roman"/>
          <w:kern w:val="0"/>
          <w:sz w:val="24"/>
        </w:rPr>
        <w:t>E parancsot illik megmagyarázni. Tündérhon lakói ugyanis nem viseltek ruhát olyan értelem</w:t>
        <w:softHyphen/>
        <w:t>ben, mint az emberek. Nem is volt ennek értelme, mert ami az időjárást illeti, mindig minde</w:t>
        <w:softHyphen/>
        <w:t>nütt épp a legmegfelelőbb volt a hőmérséklet. Szúrós növény nem volt, megerőltető munkát nem végeztek, veszélyeset sem, s eső is csak akkor esett ha akarták, akkor nem mentek arrafelé, kivéve ha szándékosan épp megázni akartak. Néha jó mulatság volt az is. De akár azt is megtehették, hogy parányi védőteret varázsoltak maguk köré, s erről lecsorgott az eső, mintha üvegbúra alatt lennének. Minek ilyen helyre ruh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 a szexet illeti, ez számukra csak annyit jelentett mint egy emberi nőnek vagy férfinak egy puszi. Bárki csinálhatta bárkivel, nem szégyenkeztek. A ruha tehát felesleges volt.</w:t>
      </w:r>
    </w:p>
    <w:p>
      <w:pPr>
        <w:pStyle w:val="Normal"/>
        <w:spacing w:before="0" w:after="120"/>
        <w:rPr/>
      </w:pPr>
      <w:r>
        <w:rPr>
          <w:rFonts w:cs="Times New Roman" w:ascii="Times New Roman" w:hAnsi="Times New Roman"/>
          <w:kern w:val="0"/>
          <w:sz w:val="24"/>
        </w:rPr>
        <w:t>És mégis viseltek egy bizonyosfajta ruhát! Csakhogy ez nem szövetből vagy holmi nemes</w:t>
        <w:softHyphen/>
        <w:t xml:space="preserve">fémlemezekből készült! Még csak nem is selyemből. Hanem már az egészen kis tündérek is megtanulták, legfeljebb tízesztendős korukra, a varázslatok egy könnyű fajtáját, amit nevezhetnénk akár ruhavarázslatnak is, bár ez nem azt jelentette, hogy ruhát varázsoltak magukra. Nem </w:t>
      </w:r>
      <w:r>
        <w:rPr>
          <w:rFonts w:cs="Times New Roman" w:ascii="Times New Roman" w:hAnsi="Times New Roman"/>
          <w:i/>
          <w:kern w:val="0"/>
          <w:sz w:val="24"/>
        </w:rPr>
        <w:t>igazi</w:t>
      </w:r>
      <w:r>
        <w:rPr>
          <w:rFonts w:cs="Times New Roman" w:ascii="Times New Roman" w:hAnsi="Times New Roman"/>
          <w:kern w:val="0"/>
          <w:sz w:val="24"/>
        </w:rPr>
        <w:t xml:space="preserve"> ruhát. Ellenben egészen enyhe kis koncentrációval elérték, hogy testük köré csillogó vagy éppen áttetsző-átlátszó fényburok szövődjék, tágasabb vagy testhez simulóbb, nyugodt vagy örvénylő, piros vagy zöld vagy aranyszínű vagy bármilyen színű, vagy tarka, vagy színjátszó, vagy egyszerre többszínű, például alul ilyen, felül amolyan, vagy csíkos vagy pöttyös, szóval olyan, amilyent épp maga a tündér akar. Ha a tündér nem akarta, ezen nem lehetett átlátni jobban, mintha fémpáncélban lenne. Így bár a tündérek nem voltak éppen szemérmes népség, de ha azok lettek volna, akkor is kielégítette volna a szemérem</w:t>
        <w:softHyphen/>
        <w:t>érzetet is ez a ruhaféleség. De akkor is volt ilyen fényburok, ha nem is koncentrált erre szándékosan a tündér, ez esetben a fényminták egyfajta bonyolult rendszer szerint az illető tündér hangulatát tükrözték vissza. Olyasmi volt ez mint a gondolatolvasás, mert némileg idősebb tündérek könnyen kitalálhatták a társuk fényburkából annak érzelmeit, persze csak ha az illető szándékosan át nem formálta azt valami megfejthetetlenné. Ez tehát mintegy második arckifejezése volt a tündéreknek. És mert az embereknek is mindig van arckifejezésük, így mindig volt ruhája is a tündéreknek. Még ha aludtak, akkor is. Még a víz alatt is.</w:t>
      </w:r>
    </w:p>
    <w:p>
      <w:pPr>
        <w:pStyle w:val="Normal"/>
        <w:spacing w:before="0" w:after="120"/>
        <w:rPr/>
      </w:pPr>
      <w:r>
        <w:rPr>
          <w:rFonts w:cs="Times New Roman" w:ascii="Times New Roman" w:hAnsi="Times New Roman"/>
          <w:kern w:val="0"/>
          <w:sz w:val="24"/>
        </w:rPr>
        <w:t>Csakis olyankor nem volt ez rajtuk, ha szándékosan összpontosítva mintegy „kikapcsolták” ezt. Ha tehát levetkőztek. Bár e levetkőzés némi kis energiájukba került, ez megtérült abban, hogy az újbóli „felöltözésig” több erejük maradt egyéb varázslatokra. Ilyesmit legfeljebb a legnagyobb vészhelyzetek idején szoktak elkövetni.</w:t>
      </w:r>
    </w:p>
    <w:p>
      <w:pPr>
        <w:pStyle w:val="Normal"/>
        <w:spacing w:before="0" w:after="120"/>
        <w:rPr/>
      </w:pPr>
      <w:r>
        <w:rPr>
          <w:rFonts w:cs="Times New Roman" w:ascii="Times New Roman" w:hAnsi="Times New Roman"/>
          <w:kern w:val="0"/>
          <w:sz w:val="24"/>
        </w:rPr>
        <w:t>A tündérek ruhavillódzása sorra kialudt. Tila is engedelmeskedett.</w:t>
      </w:r>
    </w:p>
    <w:p>
      <w:pPr>
        <w:pStyle w:val="Normal"/>
        <w:spacing w:before="0" w:after="120"/>
        <w:rPr/>
      </w:pPr>
      <w:r>
        <w:rPr>
          <w:rFonts w:cs="Times New Roman" w:ascii="Times New Roman" w:hAnsi="Times New Roman"/>
          <w:kern w:val="0"/>
          <w:sz w:val="24"/>
        </w:rPr>
        <w:t>Most Varuma elkezdte a Kapunyitást, pontosabban az ahhoz szükséges energia koncentrá</w:t>
        <w:softHyphen/>
        <w:t>lását. Lábait maga alá húzva lebegett a Nagy Tölgy fölött, szemét lehunyta, s a következő pillanatban Tündérhon területén minden fény kihunyt. Megszűnt még a kristályfák világítása is, nem fénylettek az aranyalmák sem...</w:t>
      </w:r>
    </w:p>
    <w:p>
      <w:pPr>
        <w:pStyle w:val="Normal"/>
        <w:spacing w:before="0" w:after="120"/>
        <w:rPr/>
      </w:pPr>
      <w:r>
        <w:rPr>
          <w:rFonts w:cs="Times New Roman" w:ascii="Times New Roman" w:hAnsi="Times New Roman"/>
          <w:kern w:val="0"/>
          <w:sz w:val="24"/>
        </w:rPr>
        <w:t>Ugyanúgy látható volt most a fejük fölött a Galaktika roppant tömege, mint ahogy azt Tila látta a hegytetőről. Most mindenki láthatta, igen, ezt a galaktikát, aminek környékét elhagyni készültek.</w:t>
      </w:r>
    </w:p>
    <w:p>
      <w:pPr>
        <w:pStyle w:val="Normal"/>
        <w:spacing w:before="0" w:after="120"/>
        <w:rPr/>
      </w:pPr>
      <w:r>
        <w:rPr>
          <w:rFonts w:cs="Times New Roman" w:ascii="Times New Roman" w:hAnsi="Times New Roman"/>
          <w:kern w:val="0"/>
          <w:sz w:val="24"/>
        </w:rPr>
        <w:t>Majd hirtelen apró fénygömb jelent meg Varuma feje fölött. S ez a fénygömb forogni kezdett, majd ellapult, koronggá keskenyedett, egyre keskenyebb koronggá, végül már csak roppant vékony hártya volt, de oly nagy hogy kinyúlt egészen a koncentráló tündérek legbelső köréig, a fejük fölé. Azok hevesen megrázkódtak, szemük tágra nyílt... testük derengeni kezdett, majd egyikük testéről a derengés hirtelen átugrott a szomszédjára, akinek fénye így felerősödött, e fény tovább ugrott a harmadik tündérre, majd onnan tovább a negyedikre... és így sorra végig</w:t>
        <w:softHyphen/>
        <w:t>szaladt a végén már igencsak erős fény az egész körön. Mire visszaért a legelső tündérhez, az újabb energiaadagot gyűjtött össze, tehát újra fénylett, s a körön másodszor végigszaladó energiahullám ezt az újabb adagot is magával ragadta, s így sorra mindenkiről mintegy „lefölözte” az újabb és újabb energiacsomagokat.</w:t>
      </w:r>
    </w:p>
    <w:p>
      <w:pPr>
        <w:pStyle w:val="Normal"/>
        <w:spacing w:before="0" w:after="120"/>
        <w:rPr/>
      </w:pPr>
      <w:r>
        <w:rPr>
          <w:rFonts w:cs="Times New Roman" w:ascii="Times New Roman" w:hAnsi="Times New Roman"/>
          <w:kern w:val="0"/>
          <w:sz w:val="24"/>
        </w:rPr>
        <w:t>A tündérek feje fölötti ragyogás közben elérkezett a második körhöz, s így most ott is elkezdett körbe-körbe járni az energiahullám. Majd így volt ez az újabb és újabb körökk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re Tila köre, a legkülső, a huszonnegyedik is bekapcsolódott az energialáncba, a középső körben már vakító robbanások képében tombolt az energia.</w:t>
      </w:r>
    </w:p>
    <w:p>
      <w:pPr>
        <w:pStyle w:val="Normal"/>
        <w:spacing w:before="0" w:after="120"/>
        <w:rPr/>
      </w:pPr>
      <w:r>
        <w:rPr>
          <w:rFonts w:cs="Times New Roman" w:ascii="Times New Roman" w:hAnsi="Times New Roman"/>
          <w:kern w:val="0"/>
          <w:sz w:val="24"/>
        </w:rPr>
        <w:t>Náluk Cinda kezdte, Tilától és Ikitől jobbra, s így amikor Tilához érkezett az energiahullám, hogy Tila adagját is magával ragadja, egy teljes környi energia zúdult Tilára egyetlen pillanatig, amíg átrohant rajta. Márpedig a legkülső körben levőknek kell ugyan a legrövidebb ideig tárolni az energiát, de itt is van a legtöbb tündér! Az energiacsomagok között nagyobb a szünet mint belül, az egész nem is tart annyi ideig, ellenben az egyes csomagok nagyobbak, fájdalmasabbak! Tila szinte belereszketett az ütésbe, s megkönnyebbült, amikor tovább adhatta azt. Igen ám, de aki tőle jobbra következett, az Iki volt! A kislánynak a térde is megroggyant amikor a feje fölött elviharzott az őrült energiamennyiség. Holott amennyire Tila kissé kábán megállapíthatta, Cinda igyekezett kímélni Ikit, a tenyerét kinyújtotta a lány fölé, s így Ikiről kissé magára tudta vezetni már az első pillanattól kezdve az energiát.</w:t>
      </w:r>
    </w:p>
    <w:p>
      <w:pPr>
        <w:pStyle w:val="Normal"/>
        <w:spacing w:before="0" w:after="120"/>
        <w:rPr/>
      </w:pPr>
      <w:r>
        <w:rPr>
          <w:rFonts w:cs="Times New Roman" w:ascii="Times New Roman" w:hAnsi="Times New Roman"/>
          <w:kern w:val="0"/>
          <w:sz w:val="24"/>
        </w:rPr>
        <w:t>De ez még nem volt elég, jött a második és a harmadik kör is, mert annyi energiát amennyi egy Kapu kinyitásához kell, lehetetlen egyszerre betáplálni a varázsmezőbe, s olyan hosszú ideig sem lehet egy helyen tartani amíg mindet előteremtik! Legkevesebb tíz körön át kellett itt kívülről újra meg újra magukból az energiahullámba betáplálniuk az erejüket. Az újabb és újabb energiazuhatagok tehát egyre hevesebbekké váltak. Még az ötödik hullám sem vonult végig a körön, és Tila úgy érezte, már alig él. Mellette Iki már akkor is jajgatott, amikor épp nem ő volt soron az energiacsomag elviselés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jött a hatodik, majd a hetedik kör...</w:t>
      </w:r>
    </w:p>
    <w:p>
      <w:pPr>
        <w:pStyle w:val="Normal"/>
        <w:spacing w:before="0" w:after="120"/>
        <w:rPr/>
      </w:pPr>
      <w:r>
        <w:rPr>
          <w:rFonts w:cs="Times New Roman" w:ascii="Times New Roman" w:hAnsi="Times New Roman"/>
          <w:kern w:val="0"/>
          <w:sz w:val="24"/>
        </w:rPr>
        <w:t>- Felkészülni! - kiáltotta Varu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ki előrenyújtotta a bal lábát. A nyolcadik hullámban ezért az energia egy része azon át elkezdett a kör középpontja felé szivárogni. A talajból a fenti derengő fénykör felé szikrák kezdtek pattogni, és opálfényű bonyolult fraktálrajzolat jelent meg a levegő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oncentráljatok! - parancsolta Varu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bírom! - kiáltotta Iki, és eleredtek a könnyei.</w:t>
      </w:r>
    </w:p>
    <w:p>
      <w:pPr>
        <w:pStyle w:val="Normal"/>
        <w:spacing w:before="0" w:after="120"/>
        <w:rPr/>
      </w:pPr>
      <w:r>
        <w:rPr>
          <w:rFonts w:cs="Times New Roman" w:ascii="Times New Roman" w:hAnsi="Times New Roman"/>
          <w:kern w:val="0"/>
          <w:sz w:val="24"/>
        </w:rPr>
        <w:t>Tila nagyon is el tudta képzelni, mit érezhet a kislány. Másfelől is hallani lehetett itt-ott jajgatásokat. De olyat Tila most látott életében először, hogy egy tündér elsírja magát. Neki is reszketett minden idegszála, szinte vonaglott a kíntól... de mit érezhet I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épj ki! - mondta neki azonnal.</w:t>
      </w:r>
    </w:p>
    <w:p>
      <w:pPr>
        <w:pStyle w:val="Normal"/>
        <w:spacing w:before="0" w:after="120"/>
        <w:rPr/>
      </w:pPr>
      <w:r>
        <w:rPr>
          <w:rFonts w:cs="Times New Roman" w:ascii="Times New Roman" w:hAnsi="Times New Roman"/>
          <w:kern w:val="0"/>
          <w:sz w:val="24"/>
        </w:rPr>
        <w:t>- Most nem lehet! - mondta azonnal Cinda. - Ha most megszakítja a kört, nem tud körbemenni az energia, és mindannyiunkat...</w:t>
      </w:r>
    </w:p>
    <w:p>
      <w:pPr>
        <w:pStyle w:val="Normal"/>
        <w:spacing w:before="0" w:after="120"/>
        <w:rPr/>
      </w:pPr>
      <w:r>
        <w:rPr>
          <w:rFonts w:cs="Times New Roman" w:ascii="Times New Roman" w:hAnsi="Times New Roman"/>
          <w:kern w:val="0"/>
          <w:sz w:val="24"/>
        </w:rPr>
        <w:t>Nem tudta befejezni. Jött a kilencedik energiahullám, átviharzott rajtuk, Iki sikoltozott, a teste megroggyant, Cinda elkapta a kislány kar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rtsad! - kiáltotta Tilának is.</w:t>
      </w:r>
    </w:p>
    <w:p>
      <w:pPr>
        <w:pStyle w:val="Normal"/>
        <w:spacing w:before="0" w:after="120"/>
        <w:rPr/>
      </w:pPr>
      <w:r>
        <w:rPr>
          <w:rFonts w:cs="Times New Roman" w:ascii="Times New Roman" w:hAnsi="Times New Roman"/>
          <w:kern w:val="0"/>
          <w:sz w:val="24"/>
        </w:rPr>
        <w:t>- Belehal, nem bírja ki a tizediket! - ellenkezett Tila, és rémülten figyelte, amint a túloldalról közeledik feléjük az iszonyatos tűzgömbbé dagadt energiaszörnyet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már nincs visszaút! - kiáltotta neki Cin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azonban egészen másként vélekedett.</w:t>
      </w:r>
    </w:p>
    <w:p>
      <w:pPr>
        <w:pStyle w:val="Normal"/>
        <w:spacing w:before="0" w:after="120"/>
        <w:rPr/>
      </w:pPr>
      <w:r>
        <w:rPr>
          <w:rFonts w:cs="Times New Roman" w:ascii="Times New Roman" w:hAnsi="Times New Roman"/>
          <w:kern w:val="0"/>
          <w:sz w:val="24"/>
        </w:rPr>
        <w:t>- Átveszem a helyét! - jelentette ki, azzal a kezét parancsolóan hátranyújtotta, mire a markába repült egy csomó kristály. Tila nem is nézte mennyi az, mindet a szájába töm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ment az eszed! - sikoltotta Cinda.</w:t>
      </w:r>
    </w:p>
    <w:p>
      <w:pPr>
        <w:pStyle w:val="Normal"/>
        <w:spacing w:before="0" w:after="120"/>
        <w:rPr/>
      </w:pPr>
      <w:r>
        <w:rPr>
          <w:rFonts w:cs="Times New Roman" w:ascii="Times New Roman" w:hAnsi="Times New Roman"/>
          <w:kern w:val="0"/>
          <w:sz w:val="24"/>
        </w:rPr>
        <w:t>Tila azonban most erőtől duzzadónak érezte magát, és különben is, ha egyszer elszánta magát valamire, semmi le nem győzhette a makacs</w:t>
        <w:softHyphen/>
        <w:t>ságát. A kis Iki semmit nem vett észre az egészből, a fejét lehajtva kornyadozott egyhelyben, most azonban Tila megragadta a karját, egyetlen kíméletlen rántással kitépte a körből, hátrapenderítette, ő maga terpeszbe állt, jobbra-balra kitárta a karját, hogy mindkét Öreget megérinthesse, s így egyszerre két helyet töltve be a Körben, várta az energiazuhatagot. Mindeközben ráadásul a temérdek megevett kristálytól mindenkinél hatalmasabb energiabuborék kezdett el dagadni az ő feje fölöt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Cinda egyszerűen semmit nem tehetett, az energiahullám már ott is volt, rázúdult Til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 kiáltotta Varuma, mert tudta, tovább úgysem bírják irányítani az iszonyatos energia</w:t>
        <w:softHyphen/>
        <w:t>mennyi</w:t>
        <w:softHyphen/>
        <w:t>séget a tündérek. Ők sem mindenhatóak.</w:t>
      </w:r>
    </w:p>
    <w:p>
      <w:pPr>
        <w:pStyle w:val="Normal"/>
        <w:spacing w:before="0" w:after="120"/>
        <w:rPr/>
      </w:pPr>
      <w:r>
        <w:rPr>
          <w:rFonts w:cs="Times New Roman" w:ascii="Times New Roman" w:hAnsi="Times New Roman"/>
          <w:kern w:val="0"/>
          <w:sz w:val="24"/>
        </w:rPr>
        <w:t>Mindenki kinyújtotta a kezét a kör középpontja felé. S az energia a legkülső körből beleömlött a belsőbe, majd onnan a még belsőbbe, és így tovább, mind beljebb... végül az egész Varumára zúdult, aki két karját a feje fölé emelte, s azon át elvezetődött a temérdek energia, majd kiszökött Tündérhonból, s a fejük felett, eltakarva a Galaktika ragyogását, megjelent egy koromsötét korong, a szélein rózsaszín energiafoszlányok villogtak...</w:t>
      </w:r>
    </w:p>
    <w:p>
      <w:pPr>
        <w:pStyle w:val="Normal"/>
        <w:spacing w:before="0" w:after="120"/>
        <w:rPr/>
      </w:pPr>
      <w:r>
        <w:rPr>
          <w:rFonts w:cs="Times New Roman" w:ascii="Times New Roman" w:hAnsi="Times New Roman"/>
          <w:kern w:val="0"/>
          <w:sz w:val="24"/>
        </w:rPr>
        <w:t>Ez tulajdonképpen egy miniatűr Fekete Lyuk volt, csakhogy ennek szingularitása éppen pontosan oda volt irányítva, odavezetett, ahová ők menni akartak. És mindenki érezhette is, hogy Tündérhon meglódult a Lyuk felé. Az mindjárt magába szippantja őket. És miután ez meg</w:t>
        <w:softHyphen/>
        <w:t>történik, a Lyuk természetesen meg is szűnik. A kisméretű Fekete Lyukak hamar szét</w:t>
        <w:softHyphen/>
        <w:t>pukkadnak, megsemmisül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en ám, de most történt egy kis baj! Mert a Lyuk, a Kapu létrejött ugyan, de... de amikor mindenkinek a Kör közepe felé kellett volna tartania mindkét kezét, akkor Tila nemhogy mindkét, de egyik kezét sem nyújtotta arra!</w:t>
      </w:r>
    </w:p>
    <w:p>
      <w:pPr>
        <w:pStyle w:val="Normal"/>
        <w:spacing w:before="0" w:after="120"/>
        <w:rPr/>
      </w:pPr>
      <w:r>
        <w:rPr>
          <w:rFonts w:cs="Times New Roman" w:ascii="Times New Roman" w:hAnsi="Times New Roman"/>
          <w:kern w:val="0"/>
          <w:sz w:val="24"/>
        </w:rPr>
        <w:t>Nem nyújtotta. Tudta hogy ezt kéne tennie, szerette is volna, de egyszerűen nem bírta! Egyszerre két helyet foglalt el a körben, mert kétszer akkora helyen állt, a magáén is, és Ikién is, ami kétségkívül hősies tett volt, valószínűleg valóban megmentette Iki életét, de így kétszer akkora ideig kellett elviselnie az energiazuhatagot is! Amit még az az energia is terhelt, amit a sok kristály elfogyasztása után ő maga táplált be a Körbe! De hát megtette ezt, mert nem akarta, hogy baj legyen belőle hogy Ikit kiszakítja a Körből, úgy gondolta, kerül amibe kerül neki, de így pótolhatja a kislány kieső energiamennyiségét is!</w:t>
      </w:r>
    </w:p>
    <w:p>
      <w:pPr>
        <w:pStyle w:val="Normal"/>
        <w:spacing w:before="0" w:after="120"/>
        <w:rPr/>
      </w:pPr>
      <w:r>
        <w:rPr>
          <w:rFonts w:cs="Times New Roman" w:ascii="Times New Roman" w:hAnsi="Times New Roman"/>
          <w:kern w:val="0"/>
          <w:sz w:val="24"/>
        </w:rPr>
        <w:t>Pótolta is, ebben nem volt hiba. De akkora ütést kapott a sok energiától és oly sokáig, hogy moccanni sem tudott a kíntól, minden idegszála egy merő szenvedés volt! Csak állt ott, még akkor is mozdulatlanul, kábultan, amikor minden más tündér már rég felemelte a kezét, s ömlött az energia a kör közepe felé. S mert ő nem nyújtotta ki a kezét, róla nem vezetődhetett el az energia a körbe, ugyanakkor épp rajta volt a legkülső kör csaknem teljes energiaadagja, s azt vonzotta a középpontba felhalmozódott többi energia - ezért az oda is áramlott, csak</w:t>
        <w:softHyphen/>
        <w:t>hogy sodorni kezdte magával Tilát is! S amikor az egész ener</w:t>
        <w:softHyphen/>
        <w:t>gia</w:t>
        <w:softHyphen/>
        <w:t>fergeteg berobbant az „égbe”, létrehozva ott a Kaput, akkor bizony Tila is kisodródott oda. Kiáltani sem ideje nem maradt, sem ereje, egy villanás, és máris eltűnt a Kapuban, még jóval azelőtt hogy Tündérhon is belezuhanhatott volna a szingularitásba.</w:t>
      </w:r>
    </w:p>
    <w:p>
      <w:pPr>
        <w:pStyle w:val="Normal"/>
        <w:spacing w:before="0" w:after="120"/>
        <w:rPr/>
      </w:pPr>
      <w:r>
        <w:rPr>
          <w:rFonts w:cs="Times New Roman" w:ascii="Times New Roman" w:hAnsi="Times New Roman"/>
          <w:kern w:val="0"/>
          <w:sz w:val="24"/>
        </w:rPr>
        <w:t>Tila balesetét alig néhányan látták, de azok igencsak megdöbbentek. S egy darabig még Varumának sem volt fogalma sem róla, hogy mit is csinálja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kern w:val="0"/>
        </w:rPr>
        <w:t>4. fejezet</w:t>
        <w:br/>
      </w:r>
      <w:r>
        <w:rPr>
          <w:i/>
        </w:rPr>
        <w:t>Esneki írnok születése</w:t>
      </w:r>
    </w:p>
    <w:p>
      <w:pPr>
        <w:pStyle w:val="Normal"/>
        <w:spacing w:before="0" w:after="120"/>
        <w:rPr/>
      </w:pPr>
      <w:r>
        <w:rPr>
          <w:rFonts w:cs="Times New Roman" w:ascii="Times New Roman" w:hAnsi="Times New Roman"/>
          <w:kern w:val="0"/>
          <w:sz w:val="24"/>
        </w:rPr>
        <w:t xml:space="preserve">Kajjám nemcsak a tornaórák miatt érezte rosszul magát az iskolában. Állandóan gúnyolódtak rajta a többiek, minden fiú rajta köszörülte a nyelvét, s többnyire nem is nevezték másként, csak úgy, hogy „hülye”. Kajjám meg egyszerűen nem értette, hogy ezek hogyan lehetnek ennyire hülyék, hogy őt nézik hülyének, amikor azt még ezek az ostoba diákok is el kellett </w:t>
      </w:r>
      <w:r>
        <w:rPr>
          <w:rFonts w:cs="Times New Roman" w:ascii="Times New Roman" w:hAnsi="Times New Roman"/>
          <w:spacing w:val="-4"/>
          <w:kern w:val="0"/>
          <w:sz w:val="24"/>
        </w:rPr>
        <w:t>ismerjék, s tulajdonképpen el is ismerték, hogy legalábbis a matematikát Kajjám nagyon tudja!</w:t>
      </w:r>
    </w:p>
    <w:p>
      <w:pPr>
        <w:pStyle w:val="Normal"/>
        <w:spacing w:before="0" w:after="120"/>
        <w:rPr/>
      </w:pPr>
      <w:r>
        <w:rPr>
          <w:rFonts w:cs="Times New Roman" w:ascii="Times New Roman" w:hAnsi="Times New Roman"/>
          <w:kern w:val="0"/>
          <w:sz w:val="24"/>
        </w:rPr>
        <w:t>Ennek ellenére azonban mégis hülyének nevezték! Kajjám számára ez felfoghatatlan, érthetetlen volt.</w:t>
      </w:r>
    </w:p>
    <w:p>
      <w:pPr>
        <w:pStyle w:val="Normal"/>
        <w:spacing w:before="0" w:after="120"/>
        <w:rPr/>
      </w:pPr>
      <w:r>
        <w:rPr>
          <w:rFonts w:cs="Times New Roman" w:ascii="Times New Roman" w:hAnsi="Times New Roman"/>
          <w:kern w:val="0"/>
          <w:sz w:val="24"/>
        </w:rPr>
        <w:t>Végképp érthetetlen volt a számára sok olyasmi, ami akkoriban közönséges diákmókának számított. Például egy alkalommal, amikor felelni szólították, döbbenten tapasztalta, hogy nem bír felállni. Kiderült, hogy bekenték ragasztóval a székét! S az bizony mire felelnie kellett volna, addigra már jó alaposan odaragasztotta a nadrágját! Ami azt illeti, éppenséggel hosszas és fárasztó igyekezetének hála felállt végül, csakhogy azon az áron, hogy nadrágja ülepe leszakadt, mert az nem volt hajlandó lejönni a székről!</w:t>
      </w:r>
    </w:p>
    <w:p>
      <w:pPr>
        <w:pStyle w:val="Normal"/>
        <w:spacing w:before="0" w:after="120"/>
        <w:rPr/>
      </w:pPr>
      <w:r>
        <w:rPr>
          <w:rFonts w:cs="Times New Roman" w:ascii="Times New Roman" w:hAnsi="Times New Roman"/>
          <w:kern w:val="0"/>
          <w:sz w:val="24"/>
        </w:rPr>
        <w:t xml:space="preserve">A tettes kiléte sosem derült ki, ellenben mindenki Kajjámon röhögött. Kajjám pedig módfelett dühös volt, mérgesen rázta az öklét mindenki felé, és elnevezte osztálytársait reménytelen </w:t>
      </w:r>
      <w:r>
        <w:rPr>
          <w:rFonts w:cs="Times New Roman" w:ascii="Times New Roman" w:hAnsi="Times New Roman"/>
          <w:spacing w:val="-4"/>
          <w:kern w:val="0"/>
          <w:sz w:val="24"/>
        </w:rPr>
        <w:t>hülyéknek. Gondolta, ha azok nevezhetik őt hülyének, miért ne nevezhetné ő is annak az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tanára ezért megszidta, megtiltotta neki, hogy ilyesmit mondjon, elvégre legfeljebb egy vagy két diák lehetett a bűnös e csínyben, a többiek nem, és Kajjámnak nincs joga ártatlanokat szidalmazni; különben a bűnösöket sem illik ilyen csúnya szóval ille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úgy érezte, igazságtalanok vele szemben. Ráadásul az egész osztály elkísérte amíg a szakad, hiányos nadrágjában hazacaplatott.</w:t>
      </w:r>
    </w:p>
    <w:p>
      <w:pPr>
        <w:pStyle w:val="Normal"/>
        <w:spacing w:before="0" w:after="120"/>
        <w:rPr/>
      </w:pPr>
      <w:r>
        <w:rPr>
          <w:rFonts w:cs="Times New Roman" w:ascii="Times New Roman" w:hAnsi="Times New Roman"/>
          <w:kern w:val="0"/>
          <w:sz w:val="24"/>
        </w:rPr>
        <w:t>Bosszút állt azonban, és másnap minden székre rajzszeget rakott, kivéve persze a sajátjára. De sajnos alig néhányan ültek bele, a többiek észrevették, s ezek után mindannyian nekiestek mert sejtették hogy ő a bűnös, jól megverték, sőt, meg is szurkálták a fenekét a saját rajzszegeivel. Kajjám haragudott az egész világ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szerűen gyűlölte az iskolát, és nem azért amiért a többi diák is utálta: a tanulnivalók miatt, hanem gyűlöletének oka a többi osztálytársa volt. Kajjám rengetegszer elképzelte magában, hogy csak lenne ő egy igazi izomkolosszus, egy nagy, hatalmas, legyőzhetetlen hős, és ó de hogy szétverné a pofájukat, eltördösné a végtagjaikat, széttépné őket apró pici kis foszlá</w:t>
        <w:softHyphen/>
        <w:t>nyokra! Hiszen úgyis megérdemlik, undok, rossz, gonosz emberek, elvégre aki nem ismeri fel és el az ő zsenialitását, az jó ember nem lehet!</w:t>
      </w:r>
    </w:p>
    <w:p>
      <w:pPr>
        <w:pStyle w:val="Normal"/>
        <w:spacing w:before="0" w:after="120"/>
        <w:rPr/>
      </w:pPr>
      <w:r>
        <w:rPr>
          <w:rFonts w:cs="Times New Roman" w:ascii="Times New Roman" w:hAnsi="Times New Roman"/>
          <w:kern w:val="0"/>
          <w:sz w:val="24"/>
        </w:rPr>
        <w:t>Kajjám védelmében azért el kell mondani, hogy bosszúszomjas gon</w:t>
        <w:softHyphen/>
        <w:t>dolatai sosem tartottak sokáig. Nem volt igazán haragtartó fajta. És tulajdonképpen nem is foglalkozott volna ő a többiekkel, ha azok nem piszkálják. De hát piszkálták! Gyakran megtörtént például, hogy dolgozatírás közben valamelyik szomszédja azt akarta hogy súgjon neki. Aztán Kajjám ha nem súgott, a szünetben megverte Kajjámot. Ha súgott, akkor pedig újabb és újabb súgást követelt, míg Kajjám a végén már alig bírt a saját dolgozatára figyelni, még szerencse hogy éles és gyors ésszel rendelkezett, hamar elkészült, kevesebb időre volt szüksége mint a többieknek. De néha még így is lemaradt. És gyűlölte hogy a tanárra kell figyelnie, hogy a súgást az észre ne vegye, a dolgozat helyett. És ha sok-sok súgás után az újabb súgást már nem adta meg, akkor is megverték, hiába súgott korábban sokat. És néha még ha súgott is, az sem volt elég, mert aki a súgást kérte, olyan hülye volt, hogy hiába súgott Kajjám, azzal nem volt kisegítve, nem volt képes felhasználni azt a péld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 alkalommal például a padszomszédja ezt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Kajjám, mit csináljak az ötöss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persze az ötös példát jelent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oldóképlet! - motyogta felé Kajjám, a tanárra figyel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pPr>
      <w:r>
        <w:rPr>
          <w:rFonts w:cs="Times New Roman" w:ascii="Times New Roman" w:hAnsi="Times New Roman"/>
          <w:kern w:val="0"/>
          <w:sz w:val="24"/>
        </w:rPr>
        <w:t>- Használd a másodfokú egyenlet megoldóképlet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á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énytelen! - legyintett Kajjám, elkeseredetten. Már sejtette hogy ennek újabb verés lesz a vég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pPr>
      <w:r>
        <w:rPr>
          <w:rFonts w:cs="Times New Roman" w:ascii="Times New Roman" w:hAnsi="Times New Roman"/>
          <w:kern w:val="0"/>
          <w:sz w:val="24"/>
        </w:rPr>
        <w:t>- Ikszegyvesszőkettő egyenlő mínuszbépluszmínusznégyzetgyök bénégyzet mínusznégyácé per kétá! - sziszegte Kajjám a megoldó</w:t>
        <w:softHyphen/>
        <w:t>képletet a fiú felé.</w:t>
      </w:r>
    </w:p>
    <w:p>
      <w:pPr>
        <w:pStyle w:val="Normal"/>
        <w:spacing w:before="0" w:after="120"/>
        <w:rPr/>
      </w:pPr>
      <w:r>
        <w:rPr>
          <w:rFonts w:cs="Times New Roman" w:ascii="Times New Roman" w:hAnsi="Times New Roman"/>
          <w:kern w:val="0"/>
          <w:sz w:val="24"/>
        </w:rPr>
        <w:t xml:space="preserve">Annak fejében felrémlett valami a tanultakból, lejegyezte a képletet, alkalmazta is, de rossz eredmény jött ki neki, és ezért utólag ugyan, de mégis megverte Kajjámot. Holott kiderült, Kajjám természetesen jó képletet mondott, de a fickó félreértette: a két á-val nem az összes </w:t>
      </w:r>
      <w:r>
        <w:rPr>
          <w:rFonts w:cs="Times New Roman" w:ascii="Times New Roman" w:hAnsi="Times New Roman"/>
          <w:spacing w:val="-4"/>
          <w:kern w:val="0"/>
          <w:sz w:val="24"/>
        </w:rPr>
        <w:t>többit osztotta el, csak a gyökjel alatti bénégyzet mínusz négyácét, ezért lett rossz az ered</w:t>
        <w:softHyphen/>
        <w:t>ménye!</w:t>
      </w:r>
    </w:p>
    <w:p>
      <w:pPr>
        <w:pStyle w:val="Normal"/>
        <w:spacing w:before="0" w:after="120"/>
        <w:rPr/>
      </w:pPr>
      <w:r>
        <w:rPr>
          <w:rFonts w:cs="Times New Roman" w:ascii="Times New Roman" w:hAnsi="Times New Roman"/>
          <w:kern w:val="0"/>
          <w:sz w:val="24"/>
        </w:rPr>
        <w:t>Máskor egy trigonometriai példánál azt kérdezte egyikük, miként lehet kiszámolni a háromszög harmadik oldal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oszinusztétel! - sziszegte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pPr>
      <w:r>
        <w:rPr>
          <w:rFonts w:cs="Times New Roman" w:ascii="Times New Roman" w:hAnsi="Times New Roman"/>
          <w:kern w:val="0"/>
          <w:sz w:val="24"/>
        </w:rPr>
        <w:t>- Hagyj békén ha olyan hülye vagy hogy ezt sem tudod! - morogta Kaj</w:t>
        <w:softHyphen/>
        <w:t>jám, mert még emlékezett az előző kudarc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állj, találkozunk majd a szünetben!</w:t>
      </w:r>
    </w:p>
    <w:p>
      <w:pPr>
        <w:pStyle w:val="Normal"/>
        <w:spacing w:before="0" w:after="120"/>
        <w:rPr/>
      </w:pPr>
      <w:r>
        <w:rPr>
          <w:rFonts w:cs="Times New Roman" w:ascii="Times New Roman" w:hAnsi="Times New Roman"/>
          <w:kern w:val="0"/>
          <w:sz w:val="24"/>
        </w:rPr>
        <w:t>- Cénégyzet egyenlő ánégyzet plusz bénégyzet mínusz kétábészer koszinusz gam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Mi az a gamma?!</w:t>
      </w:r>
    </w:p>
    <w:p>
      <w:pPr>
        <w:pStyle w:val="Normal"/>
        <w:spacing w:before="0" w:after="120"/>
        <w:rPr/>
      </w:pPr>
      <w:r>
        <w:rPr>
          <w:rFonts w:cs="Times New Roman" w:ascii="Times New Roman" w:hAnsi="Times New Roman"/>
          <w:kern w:val="0"/>
          <w:sz w:val="24"/>
        </w:rPr>
        <w:t>Kajjám reményvesztetten legyintett, megismételte a képletet, és magyarázni kezdte hogy a gamma, az a cé oldallal szembeni szög. De most felfigyelt rá a tanár, és elszedte a dolgozatát, azt mondta, hogy megérdemli a rossz jegyet, mert azt akarta hogy súgjanak neki! Kajjám hiába tiltakozott hogy nem igaz, ő nem súgást akart hanem súgott, a tanár azt mondta hogy az mindegy. Kajjám tiltakozott hogy egyáltalán nem mindegy, mert súgni annak szoktak aki nem tud, ha ő súg, az azt jelenti hogy ő tud, tehát igenis nem mindegy, de a tanár azt mondta, őt látta beszélni, másokat nem, tehát Kajjám ne vitatkozzon! Így Kajjám kapott rossz jegyet, de még akinek súgott, az is megverte őt a szünetben, mert Kajjám úgymond árulkodott.</w:t>
      </w:r>
    </w:p>
    <w:p>
      <w:pPr>
        <w:pStyle w:val="Normal"/>
        <w:spacing w:before="0" w:after="120"/>
        <w:rPr/>
      </w:pPr>
      <w:r>
        <w:rPr>
          <w:rFonts w:cs="Times New Roman" w:ascii="Times New Roman" w:hAnsi="Times New Roman"/>
          <w:kern w:val="0"/>
          <w:sz w:val="24"/>
        </w:rPr>
        <w:t>Kajjám megint utálta az egész világot. És mondta apjának, hogy eleget tanult már az iskolában, jó lenne ha abbahagyhatná! Matematikából szerinte tulajdonképpen többet is tud már mint a saját tanára!</w:t>
      </w:r>
    </w:p>
    <w:p>
      <w:pPr>
        <w:pStyle w:val="Normal"/>
        <w:spacing w:before="0" w:after="120"/>
        <w:rPr/>
      </w:pPr>
      <w:r>
        <w:rPr>
          <w:rFonts w:cs="Times New Roman" w:ascii="Times New Roman" w:hAnsi="Times New Roman"/>
          <w:kern w:val="0"/>
          <w:sz w:val="24"/>
        </w:rPr>
        <w:t>Apja megfontolta a kérdést, ő maga is levizsgáztatta a fiát, és úgy találta, hogy ami a matematikát illeti, ott Kajjám tudása valóban messze felülmúlja az övét. Az egyéb elméleti tárgyakban viszont igazán változatos a teljesítménye: az még hagyján lett volna hogy a vallási kérdésekből igazság szerint a bukást sem érdemli meg, de még a történelem sem ment neki, Kajjámot az nem érdekelte, gyakorlatilag az összes humánnak nevezhető tárgyban is a gyenge közepes alatt teljesített, írni ugyan gyorsan tudott de bár már a tizennegyedik évét töltötte be, még mindig elfogadhatatlanul rondán rótta a betűket. Emiatt, meg mert apja úgy vélte, kissé félkegyelmű fia jó ha szokja az emberi kapcsolatokat, jó ha megismerkedik a társasági élettel, Durmán végül is úgy döntött, fizeti inkább tovább a tandíjat, de Kajjám járjon csak tovább az iskolába!</w:t>
      </w:r>
    </w:p>
    <w:p>
      <w:pPr>
        <w:pStyle w:val="Normal"/>
        <w:spacing w:before="0" w:after="120"/>
        <w:rPr/>
      </w:pPr>
      <w:r>
        <w:rPr>
          <w:rFonts w:cs="Times New Roman" w:ascii="Times New Roman" w:hAnsi="Times New Roman"/>
          <w:kern w:val="0"/>
          <w:sz w:val="24"/>
        </w:rPr>
        <w:br/>
        <w:t>Ezidőtájt történt, hogy Kajjám vonzódni kezdett a fizikához és kémiához. A kísérletekhez. Miután baromfipestis dúlt a vidéken, s Dur</w:t>
        <w:softHyphen/>
        <w:t>má</w:t>
        <w:softHyphen/>
        <w:t>nék tyúkjai mind kipusztultak, Kajjám egyszerűen kiköltözött a csirkeólba, s azt laboratóriummá rendezte be a maga számára. Naphosszat mindenféle titokzatos löttyöket kavargatott a maga szórakozására, s egy nap igazi botrányt kavart a faluban: szomszédjukban a gazdaasszony jó barátja volt Kajjám anyjának, de Kajjámot kezdettől foga ki nem állhatta, idiótának nevezte Kajjámot, s azt mondta, a fiú teljesen eszement, soha semmire nem viszi, senki és semmi nem lesz belőle! Ráadásul ez a nő rendszeresen imádkozott is a különböző istenekhez, mert buzgón vallásos volt.</w:t>
      </w:r>
    </w:p>
    <w:p>
      <w:pPr>
        <w:pStyle w:val="Normal"/>
        <w:spacing w:before="0" w:after="120"/>
        <w:rPr/>
      </w:pPr>
      <w:r>
        <w:rPr>
          <w:rFonts w:cs="Times New Roman" w:ascii="Times New Roman" w:hAnsi="Times New Roman"/>
          <w:kern w:val="0"/>
          <w:sz w:val="24"/>
        </w:rPr>
        <w:t>Ez a nő megtette azt is, hogy Kajjámot alaposan felpofozta, mindössze azért, mert Kajjám az egyik kísérletéhez felhasználta a szomszédasszony angóramacskáját. Azaz nem is azt, csupán annak a szőrét! Nem tehetett róla, ki akarta próbálni, hogy mi a nehezebb: az emberi haj vagy a macskaszőr, s hogy melyik szőrszálnak nagyobb a szakítószilárdsága! Ehhez ugyebár múlhatatlanul szükséges macskaszőr! Emberi haj nem kellett, ezért csak a macskát borotválta csupaszra, a szomszédasszonyt nem, mert emberi hajat közelebb is talált: ekkorra már ugyanis élt Kajjám húga, a kis Blumbí is, szép hatéves kislány volt, hosszú hajjal, s mert Kajjám már ismerte hogy az emberek mennyire háládatlanok, s mennyire nincs érzékük a komoly tudományos kérdések iránt, nem kérte meg Blumbít hogy adja neki a haját, hanem éjjel az ágyához settenkedett, s levágta a copfot, hogy a kislány fel sem ébredt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bezárkózott a tyúkól-laboratóriumba, és izgatott kísérletezésbe merült...</w:t>
      </w:r>
    </w:p>
    <w:p>
      <w:pPr>
        <w:pStyle w:val="Normal"/>
        <w:spacing w:before="0" w:after="120"/>
        <w:rPr/>
      </w:pPr>
      <w:r>
        <w:rPr>
          <w:rFonts w:cs="Times New Roman" w:ascii="Times New Roman" w:hAnsi="Times New Roman"/>
          <w:kern w:val="0"/>
          <w:sz w:val="24"/>
        </w:rPr>
        <w:t>A dolognak persze következményei lettek, mindenki tudta hogy Kajjám a tettes, sőt megtalálták nála a copfot is, a macskaszőrhalmot is. Anyja iszonyatosan felpofozta, apja is jól elverte, de megverte külön még a szomszédasszony is. Azt kiabálta, hogy Kajjám dögöljön meg, rohadjon a sírban mindörökké!</w:t>
      </w:r>
    </w:p>
    <w:p>
      <w:pPr>
        <w:pStyle w:val="Normal"/>
        <w:spacing w:before="0" w:after="120"/>
        <w:rPr/>
      </w:pPr>
      <w:r>
        <w:rPr>
          <w:rFonts w:cs="Times New Roman" w:ascii="Times New Roman" w:hAnsi="Times New Roman"/>
          <w:kern w:val="0"/>
          <w:sz w:val="24"/>
        </w:rPr>
        <w:t>Kajjám lelke bosszúért sóvárgott. Anyján-apján persze nem volt lehetséges a bosszúállás, no meg értelmetlen is lett volna, elvégre tőlük kapta a mindennapi betevő falatot, ellenben úgy vélte, a szomszédasszony, az már egészen más eset! Eddigre sikerült már emberi vizeletből foszfort kiválasztania, ebből készített egy jóféle kenőcsöt, és egyik éjszaka tetőtől-talpig bekente magát vele, még a haját is!</w:t>
      </w:r>
    </w:p>
    <w:p>
      <w:pPr>
        <w:pStyle w:val="Normal"/>
        <w:spacing w:before="0" w:after="120"/>
        <w:rPr/>
      </w:pPr>
      <w:r>
        <w:rPr>
          <w:rFonts w:cs="Times New Roman" w:ascii="Times New Roman" w:hAnsi="Times New Roman"/>
          <w:kern w:val="0"/>
          <w:sz w:val="24"/>
        </w:rPr>
        <w:t>Aztán éjféltájt anyaszült meztelenül elbandukolt a szomszédék ablaka alá, és ott keserves nyivákolásba, vonyításba csapott, mintha macska lenne. A nő ki is nyitotta az ablakot, hogy elzavarja a macskát, s ekkor Kajjám guggoltából hirtelen felállt, egész teste fénylett a kenőcs miatt, a karját kinyújtotta a szomszédasszony felé, és így szólt:</w:t>
      </w:r>
    </w:p>
    <w:p>
      <w:pPr>
        <w:pStyle w:val="Normal"/>
        <w:spacing w:before="0" w:after="120"/>
        <w:rPr/>
      </w:pPr>
      <w:r>
        <w:rPr>
          <w:rFonts w:cs="Times New Roman" w:ascii="Times New Roman" w:hAnsi="Times New Roman"/>
          <w:kern w:val="0"/>
          <w:sz w:val="24"/>
        </w:rPr>
        <w:t>- Teljesedett a kívánságod! Megdöglöttem, de a lelkem eljött érted! Gyere ve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nő a szívéhez kapott és összeesett. Erre Kajjám megijedt hogy túl jól sikerült a bosszú, és elszaladt.</w:t>
      </w:r>
    </w:p>
    <w:p>
      <w:pPr>
        <w:pStyle w:val="Normal"/>
        <w:spacing w:before="0" w:after="120"/>
        <w:rPr/>
      </w:pPr>
      <w:r>
        <w:rPr>
          <w:rFonts w:cs="Times New Roman" w:ascii="Times New Roman" w:hAnsi="Times New Roman"/>
          <w:kern w:val="0"/>
          <w:sz w:val="24"/>
        </w:rPr>
        <w:t>A szomszédasszony végül is valóban szívinfarktust kapott, de nem halt bele, hetekig lábadozott, ám végül felépült. De azután is képtelen volt futni vagy nehéz munkát végezni, mert hamar kimerült. Kajjámot természetesen megint jó alaposan elkalapálták a szülei. Az ilyen okok miatt gondolta úgy Durmán, hogy jobb ha a fia a nap egy részét az iskolában tölti, mintha otthon műveli a különböző galibákat.</w:t>
      </w:r>
    </w:p>
    <w:p>
      <w:pPr>
        <w:pStyle w:val="Normal"/>
        <w:spacing w:before="0" w:after="120"/>
        <w:rPr/>
      </w:pPr>
      <w:r>
        <w:rPr>
          <w:rFonts w:cs="Times New Roman" w:ascii="Times New Roman" w:hAnsi="Times New Roman"/>
          <w:kern w:val="0"/>
          <w:sz w:val="24"/>
        </w:rPr>
        <w:br/>
        <w:t>Hanem Kajjám mégsem sokáig maradt már az iskolában. Történt ugyanis egy nap, hogy két fiú veszekedni kezdett a suliban. S hozzá még csak nem is Kajjámmal, de Kajjám is ott volt, és hallotta minden szavukat. Úgy esett a dolog, hogy az egyikük elszellentette magát, még</w:t>
        <w:softHyphen/>
        <w:t>hozzá igazán büdös módon, mire a másik veszekedni kezdett vele, szó szót követett, végül a szellentőnek ezt mondta a másik:</w:t>
      </w:r>
    </w:p>
    <w:p>
      <w:pPr>
        <w:pStyle w:val="Normal"/>
        <w:spacing w:before="0" w:after="120"/>
        <w:rPr/>
      </w:pPr>
      <w:r>
        <w:rPr>
          <w:rFonts w:cs="Times New Roman" w:ascii="Times New Roman" w:hAnsi="Times New Roman"/>
          <w:kern w:val="0"/>
          <w:sz w:val="24"/>
        </w:rPr>
        <w:t>- Idefigyelj, ha jobbat nem tudsz, úgy vigyázz, legközelebb gyertyát dugok a seggedhez hogy ha fingasz, meggyulladjon a gáz benn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kik hallották a vitát, ezen nagyot röhögtek. Kajjám fejébe azonban szeget ütött a gondolat. Úgyis épp a kémiával kísérletezett. Lehetséges volna hogy a végbélszél, a hátvágánygáz éghető?!</w:t>
      </w:r>
    </w:p>
    <w:p>
      <w:pPr>
        <w:pStyle w:val="Normal"/>
        <w:spacing w:before="0" w:after="120"/>
        <w:rPr/>
      </w:pPr>
      <w:r>
        <w:rPr>
          <w:rFonts w:cs="Times New Roman" w:ascii="Times New Roman" w:hAnsi="Times New Roman"/>
          <w:kern w:val="0"/>
          <w:sz w:val="24"/>
        </w:rPr>
        <w:t>Annyira eluralkodott rajta a tudásvágy, hogy ki sem bírta várni, amíg hazaér. Volt gyertya az iskolában is, különböző kísérletekhez használták, Kajjám azt is tudta hogy hol van. S ráadásul épp ő volt a hetes, nem kellett kimennie a szünetre! Nosza, felhasználta a jó alkalmat, annál is inkább, mert érezte hogy a sok babtól amit befalt vacsorára sőt még reggelire is, benne is gyűlik a kísérlethez felhasználható értékes anyag! Amint tehát végetért az óra, s egyedül maradt odabent, meggyújtotta a gyertyát, letette a padlóra...</w:t>
      </w:r>
    </w:p>
    <w:p>
      <w:pPr>
        <w:pStyle w:val="Normal"/>
        <w:spacing w:before="0" w:after="120"/>
        <w:rPr/>
      </w:pPr>
      <w:r>
        <w:rPr>
          <w:rFonts w:cs="Times New Roman" w:ascii="Times New Roman" w:hAnsi="Times New Roman"/>
          <w:kern w:val="0"/>
          <w:sz w:val="24"/>
        </w:rPr>
        <w:t>Igen, de ott nagyon sok volt az árnyék. Úgy vélte, nem láthatja jól a kísérlet eredményét. Ezért a gyertyát inkább a tanári asztalra helyezte, ő maga pedig letolta a gatyáját, két lábát óvatosan úgy rakta hogy gyertya közéjük kerüljön, feneke közelébe, persze csak annyira hogy a farpofákat meg ne süsse a lángja, a fejét hátracsavarta hogy jól lássa, a kilövellő gáz meg</w:t>
        <w:softHyphen/>
        <w:t>gyullad-e, okoz-e olyan tűzcsóvát mint a tűznyelőké, aztán várta hogy kavargó bele megadja a jelet a kísérlet kezdeté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lőn! Lő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túl erőset. A gyertya elaludt.</w:t>
      </w:r>
    </w:p>
    <w:p>
      <w:pPr>
        <w:pStyle w:val="Normal"/>
        <w:spacing w:before="0" w:after="120"/>
        <w:rPr/>
      </w:pPr>
      <w:r>
        <w:rPr>
          <w:rFonts w:cs="Times New Roman" w:ascii="Times New Roman" w:hAnsi="Times New Roman"/>
          <w:kern w:val="0"/>
          <w:sz w:val="24"/>
        </w:rPr>
        <w:t>Kajjám nem csüggedt. Meggyújtotta újra, megint feltelepedett, bár a sok térdeléstől a kemény asztalon már fájtak a térdkalácsai, de ha ő a fejébe vett valamit, nem adta fel könnyen! Az első mindig a tudomány, kérem szépen!</w:t>
      </w:r>
    </w:p>
    <w:p>
      <w:pPr>
        <w:pStyle w:val="Normal"/>
        <w:spacing w:before="0" w:after="120"/>
        <w:rPr/>
      </w:pPr>
      <w:r>
        <w:rPr>
          <w:rFonts w:cs="Times New Roman" w:ascii="Times New Roman" w:hAnsi="Times New Roman"/>
          <w:kern w:val="0"/>
          <w:sz w:val="24"/>
        </w:rPr>
        <w:t>Kajjám tehát ott feküdt, melle-feje az asztalon, az ajtó felőli oldalon, ugyanakkor nem látta az ajtót, mert az ablak felé nézett, a gyertyát figyelte két lába közt, miközben feneke a magasba púposodott mint egy hótól fehér hegylánc. És várta, hogy jöjjön az újabb adag anyag a kísérlet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zre sem vette, hogy nyílik az ajtó, és többen is bejönnek a terembe. Nem figyelt Kajjám semmire, egyre csak az járt a fejében, hogy micsoda óriási felfedezést fog ő mindjárt tenni!</w:t>
      </w:r>
    </w:p>
    <w:p>
      <w:pPr>
        <w:pStyle w:val="Normal"/>
        <w:spacing w:before="0" w:after="120"/>
        <w:rPr/>
      </w:pPr>
      <w:r>
        <w:rPr>
          <w:rFonts w:cs="Times New Roman" w:ascii="Times New Roman" w:hAnsi="Times New Roman"/>
          <w:kern w:val="0"/>
          <w:sz w:val="24"/>
        </w:rPr>
        <w:t>- Én leszek az emberiség Nagy Jótevője! - gondolta a gyertyát nézve. - Ha sikerül, ha ég, s hozzá szép lánggal, akkor apró kis ballonokat fogok gyártani, amit mindenki magával hordhat! S ha rájön a szellentés, akkor csak letolja a nadrágját, a ballont a fenekéhez szorítja, beleengedi, majd összecsukja a ballon száját, hogy a drága gáz ki ne szökjön, igen, ez nagyon jó lesz mert így nem lesz büdös a fing után a levegő, aztán e ballonokat hazavihetik, ott rácsatlakoztatják majd a Kajjám-féle gépre, ami kiszívja belőlük a gázt, egy nagy tartályban tárolja ezt, aztán ha akarják, elég csak kinyitni egy kis csapot, s meggyújtani az onnan kijövő gázt, s máris fény árasztja el a szobát, igen, ingyenfény, nem kell drága gyertyát égetni! Mindenki önmaga termeli meg a maga számára az éjjeli világosságot! Minden ember házában ott lesz majd a Kajjám-féle világítóeszköz, mindenütt kiszorítja majd a gyertyát és a mécsest! Sőt, még a tehenek hátuljára is kell efféle ballont helyezni, biztos az ő szellentésük is gyúlékony lesz! Sőt, az még sokkal nagyobb, több gázt ereszt ki a tehén mint az ember, ami így most mind pocsékba megy, haszontalanul elpazarolódik! De még tovább is lehet fejlesz</w:t>
        <w:softHyphen/>
        <w:t>teni a találmányt, nem is kell hogy az emberek a zsebükben vigyék a ballont a fing</w:t>
        <w:softHyphen/>
        <w:t>gyűjtéshez, mert hátha nem lesz idejük levetkőzni amikor rájuk tör a szükség, és télen a hidegben ez kínos is volna, sokkal egyszerűbb, ha mindenkinek olyan lesz a nadrágja, hogy hátul gumiból készül, persze szeleppel lezárva, akkor nyugodtan be lehet engedni ezt a gatyába, ahogy azt most is szoktuk, s mindenki háta mögött egyre nagyobb lesz a buborék a sorozatos szellentésektől, ez arra is jó, hogy csak hátranéz, és rögtön látja, mennyi gyűlt össze a világítógázból! Aztán hazamegy, rácsatlakoztatja a Kajjám-féle gépre a gatyáját, hogy az leszívja...</w:t>
      </w:r>
    </w:p>
    <w:p>
      <w:pPr>
        <w:pStyle w:val="Normal"/>
        <w:spacing w:before="0" w:after="120"/>
        <w:rPr/>
      </w:pPr>
      <w:r>
        <w:rPr>
          <w:rFonts w:cs="Times New Roman" w:ascii="Times New Roman" w:hAnsi="Times New Roman"/>
          <w:kern w:val="0"/>
          <w:sz w:val="24"/>
        </w:rPr>
        <w:t>Épp itt tartott Kajjám, egészen megdöbbenve saját zsenialitásától, világrengető terveket szőve az ingyenvilágítás csodálatos lehetőségeiről, amikor hirtelen iszonyú ütés érte a fenekét. Felette állt a tanára, s az húzott óriásit Kajjám meztelen seggére a botjával. Méghozzá akkorát, hogy Kajjám segge már nem meredt a levegőbe, lerogyott az asztalra, bele a gyertyába, ami ki is aludt, s megégette Kajjám combját. S most, talán az ütés miatt, ki is tört belőle az újabb adag gáz, de későn, mert nem égett már a gyertya, most sem tudta meg, éghető-e a gáz vagy sem...</w:t>
      </w:r>
    </w:p>
    <w:p>
      <w:pPr>
        <w:pStyle w:val="Normal"/>
        <w:spacing w:before="0" w:after="120"/>
        <w:rPr/>
      </w:pPr>
      <w:r>
        <w:rPr>
          <w:rFonts w:cs="Times New Roman" w:ascii="Times New Roman" w:hAnsi="Times New Roman"/>
          <w:kern w:val="0"/>
          <w:sz w:val="24"/>
        </w:rPr>
        <w:t>És hiába magyarázta, hogy az egész csak tudományos kísérlet akart lenni - most sem voltak megértőek hozzá az emberek, nem méltányolták zsenialitását, sőt, úgy döntöttek az iskolában, hogy örökösen bomlasztja a fegyelmet, s ezért ki kell rúgni!</w:t>
      </w:r>
    </w:p>
    <w:p>
      <w:pPr>
        <w:pStyle w:val="Normal"/>
        <w:spacing w:before="0" w:after="120"/>
        <w:rPr/>
      </w:pPr>
      <w:r>
        <w:rPr>
          <w:rFonts w:cs="Times New Roman" w:ascii="Times New Roman" w:hAnsi="Times New Roman"/>
          <w:kern w:val="0"/>
          <w:sz w:val="24"/>
        </w:rPr>
        <w:t>Ki is rúgták onnan. Ezt Kajjám nem is nagyon bánta, azt annál inkább, hogy még a szülei sem díjazták a felfedezését, apja is elverte, ez aztán végképp megutáltatta Kajjámmal a fenék</w:t>
        <w:softHyphen/>
        <w:t>világítás ötletét, annyira, hogy bár odahaza a tyúkólban már nyugodtan kísérletezhetett volna ezzel, de lemondott róla, és nem végezte 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az embereknek nem kell az ingyenfény, akkor dögöljenek meg, én ugyan nem kényszerí</w:t>
        <w:softHyphen/>
        <w:t>tem rájuk a jót! - mondta morcosan.</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Badzsahárata, a nagy varázsló természetesen időről-időre tájékozódott Kajjám életéről kristály</w:t>
        <w:softHyphen/>
        <w:t>gömbjén keresztül. S mind komorabb és komorabb arcot vágott a látottak miatt. Naphosszat csak lehajtott fejjel járkált ide-oda, végül így szólt tanítványához, Csinkrama</w:t>
        <w:softHyphen/>
        <w:t>szíl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e kell vallanom hogy ami Kajjámot illeti, kudarcot vallottam!</w:t>
      </w:r>
    </w:p>
    <w:p>
      <w:pPr>
        <w:pStyle w:val="Normal"/>
        <w:spacing w:before="0" w:after="120"/>
        <w:rPr/>
      </w:pPr>
      <w:r>
        <w:rPr>
          <w:rFonts w:cs="Times New Roman" w:ascii="Times New Roman" w:hAnsi="Times New Roman"/>
          <w:kern w:val="0"/>
          <w:sz w:val="24"/>
        </w:rPr>
        <w:t>- Hogyhogy, Mester?! Hiszen minden vizsgálatunk azt mutatja, hogy ennek a Kajjámnak egészen kivételes mágikus tehetsége van!</w:t>
      </w:r>
    </w:p>
    <w:p>
      <w:pPr>
        <w:pStyle w:val="Normal"/>
        <w:spacing w:before="0" w:after="120"/>
        <w:rPr/>
      </w:pPr>
      <w:r>
        <w:rPr>
          <w:rFonts w:cs="Times New Roman" w:ascii="Times New Roman" w:hAnsi="Times New Roman"/>
          <w:kern w:val="0"/>
          <w:sz w:val="24"/>
        </w:rPr>
        <w:t>- Az igaz. Ennyiből sikerült a varázslat. Így valóban lehet varázslókat előállítani még meg nem született gyermekekből. Na de hát láttad te is, milyen lesz egy efféle varázsló! Ez a Kajjám, igen, ez valóban egy hülye! Ebben igaza van a szüleinek és az osztálytársainak! Nem a matematikához hülye, nem is a mágiához, bár abból eddig szerencsére még mit sem tanult meg. De ami a viselkedését illeti, az önhittsége, a többiek, mások semmibevevése... Ez a Kajjám habozás nélkül kész keresztülgázolni mindenen és mindenkin, csak hogy holmi apró hóbortját kielégíthess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gonosz!</w:t>
      </w:r>
    </w:p>
    <w:p>
      <w:pPr>
        <w:pStyle w:val="Normal"/>
        <w:spacing w:before="0" w:after="120"/>
        <w:rPr/>
      </w:pPr>
      <w:r>
        <w:rPr>
          <w:rFonts w:cs="Times New Roman" w:ascii="Times New Roman" w:hAnsi="Times New Roman"/>
          <w:kern w:val="0"/>
          <w:sz w:val="24"/>
        </w:rPr>
        <w:t>- Az igaz. Nem gonosz. De nem is rendelkezik azzal a fegyelemmel, felelősségérzettel, ami kéne olyasvalakinek, aki mágikus hatalom birtokában van! Sőt, nemhogy magasfokú felelősségérzete lenne, de még annyi sincs, ami egy közönséges, hétköznapi emberben jogosan elvárható! Kajjám nem képes parancsolni a vágyainak, indulatai hirtelen fellobbanásai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ester, hiszen te mondtad, hogy a varázslatok lényege az, hogy ismerjük valódi vágyainkat!</w:t>
      </w:r>
    </w:p>
    <w:p>
      <w:pPr>
        <w:pStyle w:val="Normal"/>
        <w:spacing w:before="0" w:after="120"/>
        <w:rPr/>
      </w:pPr>
      <w:r>
        <w:rPr>
          <w:rFonts w:cs="Times New Roman" w:ascii="Times New Roman" w:hAnsi="Times New Roman"/>
          <w:kern w:val="0"/>
          <w:sz w:val="24"/>
        </w:rPr>
        <w:t>- Hogyne. De mi van akkor, ha valakinek a valódi vágyai olyasfélék, amikre egy ilyen Kajjám-féle eszement ember vágyik?! Nem gondolod-e te magad is, hogy az roppant veszély az egész világra?! Kajjám egyszerűen nem való varázslónak! Más sem hiányzana csak hogy rájöjjön, mekkora mágikus hatalommal bír, s el lehetünk készülve a legrosszabbra! Előbb megöli az iskolatársait, aztán a szomszédasszonyt... azt így is majdnem megölte... aztán a szüleit... majd ki tudja még ki mindenkit... igen, látom már, nagy hiba volt hogy Kajjámot létrehoztam! Az én hibám, nem is vitás! - és Badzsahárata megint komoran kezdett el le-fel járkálni a varázsló</w:t>
        <w:softHyphen/>
        <w:t>iskola termében. - Ez olyan mint amikor a műtét sikerül, de a beteg meghal! Minthogy Kajjám minden agyi struktúráját a mágiára és a matematikára irányítottam, a többi feladatra, ami például az emberek közé való beilleszkedés is, szinte semmi agyi erőforrása nem maradt! Igen! Tulajdonképpen meg kéne hogy öljem őt, a későbbi veszélyeket elkerülendő, de hát hogy is nézne ez ki, amikor én hoztam őt létre, legalább annyira az én gyermekem mint Durmáné és Zielmónáé! Ez az egész az én hibám! Nem is csinálok így többé varázslókat, mert Kajjámból egy is elég, sőt sok! Túl sok! Ez egy elhibázott kísérlet, látom már! Nem én akartam hogy Kajjám ilyen legyen, de hát tévedtem! Ej-ej, de szomorú, de kínos! Ez a Kajjám egy tévedés! Hibás kísérlet eredménye! Ő Kajjám, a tévedés, sőt, Tévedés, nagybetűvel, mert akkora de akkora tévedés...! És mégis kell hogy kezdjek vele valamit! Egyszerűen nem szabad hogy éljen a világban valaki, akinek ekkora a hatalma, s ugyanakkor ilyen kevés a felelősségérze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lehet elvenni tőle a mágikus tehetséget? - puhatolta óvatosan Csinkramaszíla.</w:t>
      </w:r>
    </w:p>
    <w:p>
      <w:pPr>
        <w:pStyle w:val="Normal"/>
        <w:spacing w:before="0" w:after="120"/>
        <w:rPr/>
      </w:pPr>
      <w:r>
        <w:rPr>
          <w:rFonts w:cs="Times New Roman" w:ascii="Times New Roman" w:hAnsi="Times New Roman"/>
          <w:kern w:val="0"/>
          <w:sz w:val="24"/>
        </w:rPr>
        <w:t>- Nem, az sajnos nem lehetséges... legalábbis most még nem vagyok képes erre... De egyvalamit talán megtehetek! - derült mosolyra Ba</w:t>
        <w:softHyphen/>
        <w:t>dzsa</w:t>
        <w:softHyphen/>
        <w:t>hárata arca. - Igen, megtehetem és meg is teszem: megátkoz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módon?</w:t>
      </w:r>
    </w:p>
    <w:p>
      <w:pPr>
        <w:pStyle w:val="Normal"/>
        <w:spacing w:before="0" w:after="120"/>
        <w:rPr/>
      </w:pPr>
      <w:r>
        <w:rPr>
          <w:rFonts w:cs="Times New Roman" w:ascii="Times New Roman" w:hAnsi="Times New Roman"/>
          <w:kern w:val="0"/>
          <w:sz w:val="24"/>
        </w:rPr>
        <w:t>- Az átok lényegében egy feltétel. Én pedig feltételhez kötöm a mágikus képességeinek a kibomlását! Az első megnyilvánulását! A többit sajnos nem tudom, de a legelsőt, azt igen! Méghozzá olyan feltételt szabok, hogy azt soha nem lesz képes teljesíteni, főleg mert fogalma sem lesz sem arról hogy van mágikus tehetsége, sem arról, hogy az feltételhez van kötve, főleg nem arról, hogy miféle feltétel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lesz ez a feltétel, Mester?</w:t>
      </w:r>
    </w:p>
    <w:p>
      <w:pPr>
        <w:pStyle w:val="Normal"/>
        <w:spacing w:before="0" w:after="120"/>
        <w:rPr/>
      </w:pPr>
      <w:r>
        <w:rPr>
          <w:rFonts w:cs="Times New Roman" w:ascii="Times New Roman" w:hAnsi="Times New Roman"/>
          <w:kern w:val="0"/>
          <w:sz w:val="24"/>
        </w:rPr>
        <w:t>- Az, hogy hajtson végre egy nagy, s hozzá teljesen önzetlen jótettet! S hozzá nem is akármilyent, hanem olyat, amivel legkevesebb száznegy</w:t>
        <w:softHyphen/>
        <w:t>ven</w:t>
        <w:softHyphen/>
        <w:t>négy ártatlan ember életét menti meg egyszerre! Könnyen belátható, hogy Kajjám erre soha az életében nem lesz képes, ha élne ezer évig, akkor sem! Először is, ez a Kajjám, úgy vettem észre, irtózik a fizikai megpróbál</w:t>
        <w:softHyphen/>
        <w:t>tatásoktól, tulajdonképpen egy gyáva nyúl, márpedig ezt a jótettet okvetlenül mágikus képességek nélkül kell végrehajtsa, hiszen akkor még nincs varázshatalma! Ő meg gyönge, esze ágába nem jut hogy erőszakot alkalmazzon valakivel szemben, holott az efféle nagy hőstettekhez szükséges szokott lenni az erőszak alkalmazása, gondolj csak bele bármelyik hőstörténetbe! Kajjám azonban még a kardforgatásnak a legalapabb alapjaival sincs tisztában, és izmai is hitványak, tornaórán még a kötélre sem képes felmászni! De a legfontosabb, hogy soha eszébe nem jut az emberekkel törődni, tehát eszébe nem jut az életmentés sem! Ez amilyen hiú, örökké csak önmagával van és lesz elfoglalva, akkor sem veszi észre hogy segítenie kéne valakin, ha a vacsoraasztala mellett készülnek karóba húzni egy ártatlan csecsemőt! Főleg nem tud megmenteni ennyi sok embert, még ha hihetetlen véletlenek folytán egyet vagy kettőt meg is mentene, nem tud egyszerre száznegyvennégy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akran történnek különös véletlenek, Mester! Alkalmazz nagyobb számot! - szólt elgon</w:t>
        <w:softHyphen/>
        <w:t>dol</w:t>
        <w:softHyphen/>
        <w:t>kodva Csinkramaszíla.</w:t>
      </w:r>
    </w:p>
    <w:p>
      <w:pPr>
        <w:pStyle w:val="Normal"/>
        <w:spacing w:before="0" w:after="120"/>
        <w:rPr/>
      </w:pPr>
      <w:r>
        <w:rPr>
          <w:rFonts w:cs="Times New Roman" w:ascii="Times New Roman" w:hAnsi="Times New Roman"/>
          <w:kern w:val="0"/>
          <w:sz w:val="24"/>
        </w:rPr>
        <w:t>- Nem tudok! A száznegyvennégy bűvös szám, mert tizenkettőnek a négyzete, márpedig a tizenkettő éppen két ikerprím között helyezkedik el: a tizenegy és tizenhárom között, ugyan</w:t>
        <w:softHyphen/>
        <w:t>akkor a négyzete, a száz</w:t>
        <w:softHyphen/>
        <w:t>negyvennégy megintcsak egyforma távolságra van két prímszám között: egyformán 5 választja el a 139-től is és a 149-től is! Minden olyan szám bűvös, amire igaz az hogy egyforma távol van a legközelebbi két prímszámtól, és ugyanez igaz a négyzetére is! Eképpen az első bűvös szám a kilenc, prímszomszédjai a hét és a tizenegy, kilenc a négyzeten 81, és ennek prímszomszédjai a 79 és a 83... a második bűvös szám pedig éppen a tizenkettő! A harmadik a tizenöt... A negyedik a tizennyolc... ötödik a huszonegy... Mindenesetre a bűvös számok közül nekem a legkisebbet kell alkalmaznom, amelyre igaz az hogy nemcsak bűvös, de maga a szám ráadásul közvetlenül két ikerprím között is van! Ez a tizenkettő. Ennek a négyzete a 144!</w:t>
      </w:r>
    </w:p>
    <w:p>
      <w:pPr>
        <w:pStyle w:val="Normal"/>
        <w:spacing w:before="0" w:after="120"/>
        <w:rPr/>
      </w:pPr>
      <w:r>
        <w:rPr>
          <w:rFonts w:cs="Times New Roman" w:ascii="Times New Roman" w:hAnsi="Times New Roman"/>
          <w:kern w:val="0"/>
          <w:sz w:val="24"/>
        </w:rPr>
        <w:t>- Mester, efféle blokkolások után nem úgy szokott-e lenni, hogy a letiltott képesség különösen látványosan, erőteljesen bukkan elő?</w:t>
      </w:r>
    </w:p>
    <w:p>
      <w:pPr>
        <w:pStyle w:val="Normal"/>
        <w:spacing w:before="0" w:after="120"/>
        <w:rPr/>
      </w:pPr>
      <w:r>
        <w:rPr>
          <w:rFonts w:cs="Times New Roman" w:ascii="Times New Roman" w:hAnsi="Times New Roman"/>
          <w:kern w:val="0"/>
          <w:sz w:val="24"/>
        </w:rPr>
        <w:t>- De igen. Valóban, a hosszú elfojtás után látványosan szokott jelentkezni. De ne aggódj Csink</w:t>
        <w:softHyphen/>
        <w:t>ramaszíla, hát hogy is tudna megmenteni Kajjám egyszerre száz</w:t>
        <w:softHyphen/>
        <w:t>negy</w:t>
        <w:softHyphen/>
        <w:t>vennégy embert, ha sosem lesz belőle nagy hős?! A legtöbb amit remélhet hogy valahol írnok lesz, ha ugyan hagyják neki, ha meg nem haragítja az urát, aki akár fel is akasztathatja! S ehhez még azt is hozzátehetem, hogy Kajjámnak úgy kéne e jótettet végrehajtania, hogy közben nem önmagát kell dicsőítenie, tehát nem azért, nem abból a szándékból kell végrehajtania a jótettet, hogy ő ünnepelt hős legyen, hanem csak pusztán a jótett végett, egyedül csak azért! Sőt, ha csak egyszer is eközben arra gondol, hogy akár a megmentettek ezért neki hálásak lesznek, az egész érvénytelen, kivéve ha ezt ellensúlyozza az hogy Kajjám tudja, e hőstettért másoktól még akár büntetést is kaphat, például megvetést! Á, Kajjám ilyesmire sosem kép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bízom benned, Mester, de ne feledd hogy azt mondják, egy bolond százat csinál!</w:t>
      </w:r>
    </w:p>
    <w:p>
      <w:pPr>
        <w:pStyle w:val="Normal"/>
        <w:spacing w:before="0" w:after="120"/>
        <w:rPr/>
      </w:pPr>
      <w:r>
        <w:rPr>
          <w:rFonts w:cs="Times New Roman" w:ascii="Times New Roman" w:hAnsi="Times New Roman"/>
          <w:kern w:val="0"/>
          <w:sz w:val="24"/>
        </w:rPr>
        <w:t>- Lehet. De ha Kajjám el is bolondít valamiképpen sokakat, abból még nem lesz életmentés! Különben is: amennyire szereti Kajjám az embereket, előbb öl meg száznegyvennégyet, mintsemhogy megmentsen ugyanennyit! - zárta le a vitát a nagy varázsló.</w:t>
      </w:r>
    </w:p>
    <w:p>
      <w:pPr>
        <w:pStyle w:val="Normal"/>
        <w:spacing w:before="0" w:after="120"/>
        <w:rPr/>
      </w:pPr>
      <w:r>
        <w:rPr>
          <w:rFonts w:cs="Times New Roman" w:ascii="Times New Roman" w:hAnsi="Times New Roman"/>
          <w:kern w:val="0"/>
          <w:sz w:val="24"/>
        </w:rPr>
        <w:t>Csinkramaszíla pedig nem szólt, mert nagyon tisztelte a mesterét. De magában arra gondolt, Badzsaháratának annyiból kétségkívül igaza van, hogy ez a Kajjám nagy bolond! Igen nagy! Csakhogy úgy tartja a népi bölcsesség is, hogy bolondnak van szerencséje...</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Egyelőre azonban nem úgy tűnt, hogy Kajjámnak szerencséje lett volna. Szülei nagyon morcosak voltak vele, a kirúgás miatt, sőt, apja még azzal is megvádolta, hogy szándékosan rúgatta ki magát. Azt mondta, nem hiszi hogy Kajjám olyan hülye, hogy valóban finglámpát akart konstruálni, inkább hiszi hogy meg akart szabadulni az iskolából! És Kajjám ugyan bevallotta hogy nem vérzik a szíve az iskola miatt de nem erről volt szó... apja azt mondta, igenis erről volt szó! Kajjám pedig nem győzte bizonygatni, hogy márpedig ő igenis olyan hülye hogy szellentéssel működő lámpát akart az emberiségnek ajándékozni! Persze, ő ezt nem tartja hülyeségnek, szerinte az az ökör, aki nem látja át ennek a zsenialitását, hiszen mindenkinek ingyen van a fenekében az ehhez szükséges alapanyag, hogy úgy mondja, a fényt mindenki a saját valagában hordja...</w:t>
      </w:r>
    </w:p>
    <w:p>
      <w:pPr>
        <w:pStyle w:val="Normal"/>
        <w:spacing w:before="0" w:after="120"/>
        <w:rPr/>
      </w:pPr>
      <w:r>
        <w:rPr>
          <w:rFonts w:cs="Times New Roman" w:ascii="Times New Roman" w:hAnsi="Times New Roman"/>
          <w:kern w:val="0"/>
          <w:sz w:val="24"/>
        </w:rPr>
        <w:t>- Nem vagyunk szentjánosbogarak hogy világítson a seggünk! - zárta le a témát apja, s búcsúzóul újra felképelte Kajjámot. Kajjám pedig meg</w:t>
        <w:softHyphen/>
        <w:t>állapította, hogy apja is reménytelen. Hiszen ő nem azt mondta hogy ezentúl az emberek feneke fog világítani! Az csak a világítógázt termelné meg! Apja tudatlan fajankó, semmit nem ért a tudományok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előre azonban semmit nem tehettek Kajjámmal, de most hogy már nem kellett tanulnia, s elég nagy is volt, úgy vélték, illendő volna hozzájárulnia a család kenyérkeresetéhez.</w:t>
      </w:r>
    </w:p>
    <w:p>
      <w:pPr>
        <w:pStyle w:val="Normal"/>
        <w:spacing w:before="0" w:after="120"/>
        <w:rPr/>
      </w:pPr>
      <w:r>
        <w:rPr>
          <w:rFonts w:cs="Times New Roman" w:ascii="Times New Roman" w:hAnsi="Times New Roman"/>
          <w:kern w:val="0"/>
          <w:sz w:val="24"/>
        </w:rPr>
        <w:t>Egy darabig azzal próbálkozott apja, hogy Kajjám korrepetálja a gyerekeket, akik az iskolába járnak, és nem jók matematikából. Csakhogy Kajjám osztálytársai nem akartak Kajjámhoz menni tanulni, iskolatársai se nagyon, Kajjám tehát csak azokkal foglalkozhatott akik még nem ismerték őt a rossz oldaláról, vagyis a legkisebbekkel. És hamar kiderült, hogy Kajjám</w:t>
        <w:softHyphen/>
        <w:t>nak egyszerűen nincs türelme a kicsikhez! Ha egy hatéves gyermek nem tudott az első óra után olyan jól olvasni, nem ismerte annyira a számokat, hogy Kajjám már a többismeretlenes egyenletrendszereket magyarázhassa neki, akkor Kajjám azonnal ráfogta a szerencsétlen gyermekre, hogy teljesen tehetségtelen, sőt: sültbolond, kár vele fáradozni!</w:t>
      </w:r>
    </w:p>
    <w:p>
      <w:pPr>
        <w:pStyle w:val="Normal"/>
        <w:spacing w:before="0" w:after="120"/>
        <w:rPr/>
      </w:pPr>
      <w:r>
        <w:rPr>
          <w:rFonts w:cs="Times New Roman" w:ascii="Times New Roman" w:hAnsi="Times New Roman"/>
          <w:kern w:val="0"/>
          <w:sz w:val="24"/>
        </w:rPr>
        <w:t>Ez tehát nem sikerült. Kajjám hosszú-hosszú ideig munka nélkül lézengett otthon, haszontalan ingyenélőként, legfeljebb annyi hasznát látták, hogy aprította a télire való tüzelőt, de ezt sem sokáig, mert egyszer a fa helyett a lábát ütötte meg a fejszével, még szerencse hogy nem az élével csak a fokával, de így is hetekig alig bírt mozdulni! Mondta is anyja, Zielmóna:</w:t>
      </w:r>
    </w:p>
    <w:p>
      <w:pPr>
        <w:pStyle w:val="Normal"/>
        <w:spacing w:before="0" w:after="120"/>
        <w:rPr/>
      </w:pPr>
      <w:r>
        <w:rPr>
          <w:rFonts w:cs="Times New Roman" w:ascii="Times New Roman" w:hAnsi="Times New Roman"/>
          <w:kern w:val="0"/>
          <w:sz w:val="24"/>
        </w:rPr>
        <w:t>- Vágtam volna inkább fel én a fát, kevesebb gondom lett volna vele mint így, hogy állandóan ágyba kell hozzam neki a reggelit-ebédet-vacsorát!</w:t>
      </w:r>
    </w:p>
    <w:p>
      <w:pPr>
        <w:pStyle w:val="Normal"/>
        <w:spacing w:before="0" w:after="120"/>
        <w:rPr/>
      </w:pPr>
      <w:r>
        <w:rPr>
          <w:rFonts w:cs="Times New Roman" w:ascii="Times New Roman" w:hAnsi="Times New Roman"/>
          <w:kern w:val="0"/>
          <w:sz w:val="24"/>
        </w:rPr>
        <w:t>Kétségkívüli azonban, hogy egy alkalommal Kajjám kísérletezőkedve nagy hasznukra volt! Élt ugyanis Durmánéknak egy távoli rokonuk egy messzi városban. Egy bizonyos Jikách nevű férfi. Ez is írnok volt. Egyik nap a felesége, Zantánila sírva állított be Zielmónához, elpanaszolva, hogy a férjét sikkasztással gyanúsítja az ottani úr! Jikách állítólag egy csomó pénzt ellopott! Jikáchot le is tartóztatták! És most fél hogy hamarosan házkutatást tartanak nála, és mindenüket elszedik, kárpótlásként! Elhozta hát a néhány arany ékszerét, megőrizné-e nekik Zielmóna, amíg tisztázódik az ügy?! Mert ő ugyan biztos benne hogy a férje ártatlan, de ha ez ki is derül róla, az egyszer elszedett ékszereket biztos vissza nem kapnák soha, az nem az urak szokása, azok csak elvenni szeretnek, de nem ám visszaadni!</w:t>
      </w:r>
    </w:p>
    <w:p>
      <w:pPr>
        <w:pStyle w:val="Normal"/>
        <w:spacing w:before="0" w:after="120"/>
        <w:rPr/>
      </w:pPr>
      <w:r>
        <w:rPr>
          <w:rFonts w:cs="Times New Roman" w:ascii="Times New Roman" w:hAnsi="Times New Roman"/>
          <w:kern w:val="0"/>
          <w:sz w:val="24"/>
        </w:rPr>
        <w:t>Zielmóna aggódott, hogy kiderülhet ám, hogy náluk járt a nő, s akkor náluk keresnék az ékszer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 kell dugni! - felelte Zantán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ként, akárhol is megkereshet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elásná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utána nem találom meg?! Vagy ha feltúrják a kertet?! Mert eszükbe juthat ám ilyes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el tudom úgy rejteni, hogy soha meg nem találják az ékszereket! - kotyogta közbe kéretlenül is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h, hallgass már, ne bolondulj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is el tudom úgy rejte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 - kérdezte ap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nem mondom meg, mert akkor már ti is tudjátok és elkotyogjátok valakinek!</w:t>
      </w:r>
    </w:p>
    <w:p>
      <w:pPr>
        <w:pStyle w:val="Normal"/>
        <w:spacing w:before="0" w:after="120"/>
        <w:rPr/>
      </w:pPr>
      <w:r>
        <w:rPr>
          <w:rFonts w:cs="Times New Roman" w:ascii="Times New Roman" w:hAnsi="Times New Roman"/>
          <w:kern w:val="0"/>
          <w:sz w:val="24"/>
        </w:rPr>
        <w:t>- Na megállj, most...! - emelte ütésre a tenyerét Durmán, de Zantánila közibük patta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üsd meg, igaza van, jobb ha csak ő tudja a titkot, egyedül ő! Én megbízom benne!</w:t>
      </w:r>
    </w:p>
    <w:p>
      <w:pPr>
        <w:pStyle w:val="Normal"/>
        <w:spacing w:before="0" w:after="120"/>
        <w:rPr/>
      </w:pPr>
      <w:r>
        <w:rPr>
          <w:rFonts w:cs="Times New Roman" w:ascii="Times New Roman" w:hAnsi="Times New Roman"/>
          <w:kern w:val="0"/>
          <w:sz w:val="24"/>
        </w:rPr>
        <w:t>- Ne add a kezébe az ékszereket, előre figyelmeztetlek Zantánila, mert szomorú hogy ezt kell mond</w:t>
        <w:softHyphen/>
        <w:t>jam a fiamról, de ami nem matematika, ahhoz ez mind teljesen bolond és megbízha</w:t>
        <w:softHyphen/>
        <w:t>tatlan! Abban tulajdonképpen én sem kételkedem hogy képes elrejteni úgy, hogy más meg ne találja, sajnos azonban azt is kinézem belőle, hogy később ő maga sem találja meg!</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Értsd meg hogy nem merem otthon tartani az aranyat, mert bármikor elvehetik! - azzal megállt Kajjám előtt, s a kezébe nyomott egy kis batyut. - Tessék! Nagyon bízom benned!</w:t>
      </w:r>
    </w:p>
    <w:p>
      <w:pPr>
        <w:pStyle w:val="Normal"/>
        <w:spacing w:before="0" w:after="100"/>
        <w:rPr/>
      </w:pPr>
      <w:r>
        <w:rPr>
          <w:rFonts w:cs="Times New Roman" w:ascii="Times New Roman" w:hAnsi="Times New Roman"/>
          <w:kern w:val="0"/>
          <w:sz w:val="24"/>
        </w:rPr>
        <w:t>Kajjám még csak meg sem köszönte a bizalmat, fogta a batyut és kiment a tyúkóljába. És íme, igaza volt Zantánilának: másnap már éppen indulni akart haza, amikor tíz lovaskatona érkezett hozzájuk, azzal, hogy hallották, a sikkasztó Jikách írnok felesége itt járt, márpedig hiába törték fel Jikách házát, ott semmit nem találtak! Itt kell legyen a hiányzó pénz!</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És átkutatták az egész házat. Persze semmit nem találtak. Ekkor útbaejtették a gazdasági épületeket is, disznóólat, majd a tyúkólat...</w:t>
      </w:r>
    </w:p>
    <w:p>
      <w:pPr>
        <w:pStyle w:val="Normal"/>
        <w:spacing w:before="0" w:after="100"/>
        <w:rPr/>
      </w:pPr>
      <w:r>
        <w:rPr>
          <w:rFonts w:cs="Times New Roman" w:ascii="Times New Roman" w:hAnsi="Times New Roman"/>
          <w:kern w:val="0"/>
          <w:sz w:val="24"/>
        </w:rPr>
        <w:t>- Oda felesleges betérnetek tisztelt katonák, ott csak a bolond fiam lakik... - tördelte a kezét idegesen Durmán. Mekkora bajt hozott rájuk Zantánila! Amilyen hülye Kajjám, biztos elfelejtkezett róla hogy eldugja az aranyat, s ha ezek megtalálják azt, vége az egész családnak!</w:t>
      </w:r>
    </w:p>
    <w:p>
      <w:pPr>
        <w:pStyle w:val="Normal"/>
        <w:spacing w:before="0" w:after="100"/>
        <w:rPr/>
      </w:pPr>
      <w:r>
        <w:rPr>
          <w:rFonts w:cs="Times New Roman" w:ascii="Times New Roman" w:hAnsi="Times New Roman"/>
          <w:kern w:val="0"/>
          <w:sz w:val="24"/>
        </w:rPr>
        <w:t>Persze a katonák vezetőjének rögvest gyanús lett a nagy aggodalom! Berúgta az ajtót, kirán</w:t>
        <w:softHyphen/>
        <w:t>gatta az udvarra Kajjámot, majd odabent mindent feltúrt, kidobált az udvarra, de bizony csak néhány könyvet lelt, meg mindenféle gyanús porokat és löttyöket, de igazán semmi olyasmit, ami akár aranynak, akár ezüstnek tűnt volna! Pedig a nagyobb, fémnek kinéző tárgyakat még jól meg is kapirgálta, hogy nem csupán befestettek-e valami aranytárgyat, hogy elkerülje a kutakodók figyelmét!</w:t>
      </w:r>
    </w:p>
    <w:p>
      <w:pPr>
        <w:pStyle w:val="Normal"/>
        <w:spacing w:before="0" w:after="100"/>
        <w:rPr/>
      </w:pPr>
      <w:r>
        <w:rPr>
          <w:rFonts w:cs="Times New Roman" w:ascii="Times New Roman" w:hAnsi="Times New Roman"/>
          <w:kern w:val="0"/>
          <w:sz w:val="24"/>
        </w:rPr>
        <w:t>Hiába. Dolgukvégezetlen kellett elmenniük. Pedig igazán alaposak voltak: a kertet ugyan nem ásták fel, de nagyon részletesen végigvizsgálták, nem találnak-e friss ásásnyomot, sőt, még az udvari illemhely fenekét is végigturkálták egy nagy ággal és egy vasvillával!</w:t>
      </w:r>
    </w:p>
    <w:p>
      <w:pPr>
        <w:pStyle w:val="Normal"/>
        <w:spacing w:before="0" w:after="100"/>
        <w:rPr/>
      </w:pPr>
      <w:r>
        <w:rPr>
          <w:rFonts w:cs="Times New Roman" w:ascii="Times New Roman" w:hAnsi="Times New Roman"/>
          <w:kern w:val="0"/>
          <w:sz w:val="24"/>
        </w:rPr>
        <w:t>A katonák távozása után persze igen megnőtt Kajjám becsülete! Sőt, rögvest azt követelték tőle, hogy most már aztán igazán mondja meg hogy hová dugta az aranyat! Most már meg</w:t>
        <w:softHyphen/>
        <w:t>mondhatja, a katonák úgysem jönnek ide vissza!</w:t>
      </w:r>
    </w:p>
    <w:p>
      <w:pPr>
        <w:pStyle w:val="Normal"/>
        <w:spacing w:before="0" w:after="100"/>
        <w:rPr/>
      </w:pPr>
      <w:r>
        <w:rPr>
          <w:rFonts w:cs="Times New Roman" w:ascii="Times New Roman" w:hAnsi="Times New Roman"/>
          <w:kern w:val="0"/>
          <w:sz w:val="24"/>
        </w:rPr>
        <w:t>Kajjám erre ártatlan arccal közölte velük, hogy azt egyhamar nem tudja visszaadni, legkevesebb jó egy hét kell hozzá hogy előadja - ugyanis a katonák azért nem találtak nála tiszta aranyat, mert ilyen nem is volt nála!</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Ez az ékszered és minden aranypénzed! - mutatott Zantánilának egy nagy üvegballont, ami a tyúkól sarkában a földbe volt süllyesztve. Amikor levette a tetejét, abból maró illat csapott ki, és valami sötét lötty látszott benne.</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Tessék?! - ámult Zantánila.</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Feloldottam savban az összes ékszeredet és aranypénzedet!</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De... de hát azok nagyon szép ékszerek voltak, igazi művészi munka valamennyi...! - hebegte Zantánila.</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Attól még a sav feloldotta azt!</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Én úgy tudom, az arany azért a királyok fémje, mert azt semmi sav nem oldja! - ellenkezett Durmán.</w:t>
      </w:r>
    </w:p>
    <w:p>
      <w:pPr>
        <w:pStyle w:val="Normal"/>
        <w:spacing w:before="0" w:after="100"/>
        <w:rPr/>
      </w:pPr>
      <w:r>
        <w:rPr>
          <w:rFonts w:cs="Times New Roman" w:ascii="Times New Roman" w:hAnsi="Times New Roman"/>
          <w:kern w:val="0"/>
          <w:sz w:val="24"/>
        </w:rPr>
        <w:t>- Én tudtam olyan keveréket készíteni, ami igenis oldja azt! - felelte dacosan Kajjám.</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De most mi lesz az ékszereimmel?!</w:t>
      </w:r>
    </w:p>
    <w:p>
      <w:pPr>
        <w:pStyle w:val="Normal"/>
        <w:spacing w:before="0" w:after="100"/>
        <w:rPr/>
      </w:pPr>
      <w:r>
        <w:rPr>
          <w:rFonts w:cs="Times New Roman" w:ascii="Times New Roman" w:hAnsi="Times New Roman"/>
          <w:kern w:val="0"/>
          <w:sz w:val="24"/>
        </w:rPr>
        <w:t>- Majd kivonom belőle az aranyat. - vonogatta a vállát Kajjám. - Ék</w:t>
        <w:softHyphen/>
        <w:t>szer ugyan nem lesz belőle, csak ha újra megcsináltatod, de mint tiszta aranyat, úgy visszakaphatod!</w:t>
      </w:r>
    </w:p>
    <w:p>
      <w:pPr>
        <w:pStyle w:val="Normal"/>
        <w:keepLines/>
        <w:spacing w:before="0" w:after="120"/>
        <w:rPr>
          <w:rFonts w:ascii="Times New Roman" w:hAnsi="Times New Roman" w:cs="Times New Roman"/>
          <w:kern w:val="0"/>
          <w:sz w:val="24"/>
        </w:rPr>
      </w:pPr>
      <w:r>
        <w:rPr>
          <w:rFonts w:cs="Times New Roman" w:ascii="Times New Roman" w:hAnsi="Times New Roman"/>
          <w:kern w:val="0"/>
          <w:sz w:val="24"/>
        </w:rPr>
        <w:t>Zantánila arra gondolt, még mindig jobb ha az ékszerei aranyát kapja vissza, mintha elvették volna tőle azt a katonák. S elég udvarias is volt hogy megköszönje ezt Kajjámnak, bár nagyon bizalmatlan volt vele mindaddig, míg Kajjám valóban vissza nem csinálta egyetlen csillogó tömbbé az aranyát, abból a gyanús löttyből, amivé azt átváltoztatta volt...</w:t>
      </w:r>
    </w:p>
    <w:p>
      <w:pPr>
        <w:pStyle w:val="Normal"/>
        <w:spacing w:before="0" w:after="120"/>
        <w:rPr/>
      </w:pPr>
      <w:r>
        <w:rPr>
          <w:rFonts w:cs="Times New Roman" w:ascii="Times New Roman" w:hAnsi="Times New Roman"/>
          <w:kern w:val="0"/>
          <w:sz w:val="24"/>
        </w:rPr>
        <w:br/>
        <w:t>Ez volt tehát Kajjám egyetlen hasznos tette hosszú ideig. Később azonban megint nagy hasznukra volt - sajnos azonban ezúttal sem a szűk családjának, hanem megint Zantánilának.</w:t>
      </w:r>
    </w:p>
    <w:p>
      <w:pPr>
        <w:pStyle w:val="Normal"/>
        <w:spacing w:before="0" w:after="120"/>
        <w:rPr/>
      </w:pPr>
      <w:r>
        <w:rPr>
          <w:rFonts w:cs="Times New Roman" w:ascii="Times New Roman" w:hAnsi="Times New Roman"/>
          <w:kern w:val="0"/>
          <w:sz w:val="24"/>
        </w:rPr>
        <w:t>Úgy kezdődött, épp úgy, mint az előző alkalommal: Zantánila megjelent náluk, sírva, hogy megint nagy baj szakadt rájuk! S elmesélte hogy van neki egy szép szál legény fia, aki már igencsak szemezgeti a lányokat, nősülhetnékje van, na és hát nem akárki tetszett ám meg neki, hanem a közeli nagyváros bírójának leány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még nem tragédia - nevetett Durmán - mert ha sikerül elvennie a leányt, jó, sőt nagyszerű, ha meg nem, hát biztos túléli a kikosarazást!</w:t>
      </w:r>
    </w:p>
    <w:p>
      <w:pPr>
        <w:pStyle w:val="Normal"/>
        <w:spacing w:before="0" w:after="120"/>
        <w:rPr/>
      </w:pPr>
      <w:r>
        <w:rPr>
          <w:rFonts w:cs="Times New Roman" w:ascii="Times New Roman" w:hAnsi="Times New Roman"/>
          <w:kern w:val="0"/>
          <w:sz w:val="24"/>
        </w:rPr>
        <w:t>- De hát még nem értesz semmit! Ez a bíró egy roppantul okos bíró, félelmetes mekkora esze van, és azt találta ki, hogy a leányát a legislegokosabb emberhez adja csak hozzá! Kihirdette, hogy ő bárki férfit elfogad a lánya kérőjéül, de a kérő be kell bizonyítsa az okosságát! S ez úgy történik, hogy a bíró a leánykérés idejére bezárja két egymás melletti szoba egyikébe a leányát. Az egyik szoba ajtaján egy aranykilincs van, a másikén ezüstkilincs. És a kérő ki kell válassza melyik szobába nyit be. Ha abba amiben a leány van: készülhet a lakodalomra! De jaj neki ha a másikba, mert ott egy hóhér várja a vérpad mell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ez elég kegyetlenül hangzik! - ráncolta össze Durmán a homlokát.</w:t>
      </w:r>
    </w:p>
    <w:p>
      <w:pPr>
        <w:pStyle w:val="Normal"/>
        <w:spacing w:before="0" w:after="120"/>
        <w:rPr/>
      </w:pPr>
      <w:r>
        <w:rPr>
          <w:rFonts w:cs="Times New Roman" w:ascii="Times New Roman" w:hAnsi="Times New Roman"/>
          <w:kern w:val="0"/>
          <w:sz w:val="24"/>
        </w:rPr>
        <w:t>- Hát igen! És amiatt csinálja ezt a bíró, hogy ne kezdjenek el ezernyi legények csak úgy ta</w:t>
        <w:softHyphen/>
        <w:t>lálomra elmenni hozzá leánykérőbe, végül is véletlenszerűen választva is lenne úgy egy</w:t>
        <w:softHyphen/>
        <w:t>ketted esélyük hogy a lányos szobába nyitnak, de így nagyon meggondolják hogy találgassanak-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ugyan mi másként lehetne mint találgatással?!</w:t>
      </w:r>
    </w:p>
    <w:p>
      <w:pPr>
        <w:pStyle w:val="Normal"/>
        <w:spacing w:before="0" w:after="120"/>
        <w:rPr/>
      </w:pPr>
      <w:r>
        <w:rPr>
          <w:rFonts w:cs="Times New Roman" w:ascii="Times New Roman" w:hAnsi="Times New Roman"/>
          <w:kern w:val="0"/>
          <w:sz w:val="24"/>
        </w:rPr>
        <w:t>- Azt nem tudom! A bíró ugyan azt is mondta, hogy a kérő a választás előtt feltehet neki egy kérdést, de csak egyetlenegyet! És csak olyan kérdést tehet fel, amire kizárólag igennel vagy nemmel lehet válaszolni! A kérdésre ő fog is válaszolni, csakhogy lehet hogy hazudik! Minden nap eldönti reggel, hogy aznap hazudik-e a kérőnek vagy sem. De nem mondja meg senkinek sem hogy hazudik</w:t>
        <w:noBreakHyphen/>
        <w:t>e! És egy nap csak egy kérőt fog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és ha megkérdezné a kérő hogy hazudik-e aznap a bíró... - kezdett töprengeni Zielmó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nem lehet, mert azzal se menne semmire a kérő ha megmondaná a bíró hogy ő ma hazudik, hiszen ez az egyetlen kérdése lehetett csak a kérőnek, s ezután már nem marad másik kérdése, megtudakolni hogy melyik szoba mit rej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ülönben is - kotyogott közbe kéretlenül is Kajjám - ez a kérdés ebben a formában értel</w:t>
        <w:softHyphen/>
        <w:t>metlen, mert mindenképp azt a választ kapná a kérő hogy a bíró nem hazudik aznap! Mert ha épp igazmondó napja van, akkor azért kapja ezt a választ, ha meg hazug napja van, akkor amiatt, mert hazudik!</w:t>
      </w:r>
    </w:p>
    <w:p>
      <w:pPr>
        <w:pStyle w:val="Normal"/>
        <w:spacing w:before="0" w:after="120"/>
        <w:rPr/>
      </w:pPr>
      <w:r>
        <w:rPr>
          <w:rFonts w:cs="Times New Roman" w:ascii="Times New Roman" w:hAnsi="Times New Roman"/>
          <w:kern w:val="0"/>
          <w:sz w:val="24"/>
        </w:rPr>
        <w:t>- Úgy van! - bólintott Durmán. - De te miben reménykedel, miért jöttél hozzánk? - kérdezte Zantánilát.</w:t>
      </w:r>
    </w:p>
    <w:p>
      <w:pPr>
        <w:pStyle w:val="Normal"/>
        <w:spacing w:before="0" w:after="120"/>
        <w:rPr/>
      </w:pPr>
      <w:r>
        <w:rPr>
          <w:rFonts w:cs="Times New Roman" w:ascii="Times New Roman" w:hAnsi="Times New Roman"/>
          <w:kern w:val="0"/>
          <w:sz w:val="24"/>
        </w:rPr>
        <w:t>- Hát, én tulajdonképpen csak amiatt, mert a fiatok olyan ügyesen elrejtette az aranyat a múltkor, ő olyan okos, s arra szeretnélek kérni benneteket, engedjétek el velem, hogy elvigyem, hátha ki tudja beszélni ezt a hülyeséget a fiam fejéből, hogy épp e véreskezű bíró leányát akarja elv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 hoztad a fiadat magadd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artam, de nem j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nem félsz hogy amíg itt vagy, azalatt elmegy a bíróhoz leánykérőbe?</w:t>
      </w:r>
    </w:p>
    <w:p>
      <w:pPr>
        <w:pStyle w:val="Normal"/>
        <w:spacing w:before="0" w:after="120"/>
        <w:rPr/>
      </w:pPr>
      <w:r>
        <w:rPr>
          <w:rFonts w:cs="Times New Roman" w:ascii="Times New Roman" w:hAnsi="Times New Roman"/>
          <w:kern w:val="0"/>
          <w:sz w:val="24"/>
        </w:rPr>
        <w:t>- Nem, mert legfeljebb két hét alatt megjárom az utat oda-vissza, de a bíró olyan gazdag, s az a leány olyan szép, hogy egy hónapra előre minden napra be vannak már jelentkezve a kérők, s mint mondtam, a bíró naponta csak egy kérőt fogad! Akinek eddig még mindig karóra is került a feje! Ugye elengeditek Kajjámot velem, hátha le tudja beszélni 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szemben sincs lebeszélni a fiadat ilyesmiről! Ha elég okos, vegye csak el a leányt! - mondta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lehetetlen kitalálni, melyik szobában van a lány és melyikben a hóhér, ez a legokosabbaknak sem sikerülhet! Ez csak egy szörnyű becsap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z. - mondott ellent Zantánilának Kajjám.</w:t>
      </w:r>
    </w:p>
    <w:p>
      <w:pPr>
        <w:pStyle w:val="Normal"/>
        <w:spacing w:before="0" w:after="120"/>
        <w:rPr/>
      </w:pPr>
      <w:r>
        <w:rPr>
          <w:rFonts w:cs="Times New Roman" w:ascii="Times New Roman" w:hAnsi="Times New Roman"/>
          <w:kern w:val="0"/>
          <w:sz w:val="24"/>
        </w:rPr>
        <w:t>- De hát nem tudjuk hogy a bíró épp hazudik-e, így semmit nem ér az hogy megkérdezhetjük azt a vérszomjas zsarnokot!</w:t>
      </w:r>
    </w:p>
    <w:p>
      <w:pPr>
        <w:pStyle w:val="Normal"/>
        <w:spacing w:before="0" w:after="120"/>
        <w:rPr/>
      </w:pPr>
      <w:r>
        <w:rPr>
          <w:rFonts w:cs="Times New Roman" w:ascii="Times New Roman" w:hAnsi="Times New Roman"/>
          <w:kern w:val="0"/>
          <w:sz w:val="24"/>
        </w:rPr>
        <w:t>- Hogy is ne érne! Azt nem tudom hogy vérszomjas</w:t>
        <w:noBreakHyphen/>
        <w:t>e, de hogy nagyon okos, az biztos! Ennek a feladatnak ugyanis igenis létezik megoldása, s én azt is tudom hogy mi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ndd meg! Mondd meg! Kérlek! - ragadta meg Kajjám karját a kétségbeesett any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mondom meg. Az nem lenne becsület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pPr>
      <w:r>
        <w:rPr>
          <w:rFonts w:cs="Times New Roman" w:ascii="Times New Roman" w:hAnsi="Times New Roman"/>
          <w:kern w:val="0"/>
          <w:sz w:val="24"/>
        </w:rPr>
        <w:t>- Úgy, hogy a bíró ezt azért csinálja, hogy a veje a lehető legokosabb férfi legyen. De ha én megsúgom neked a választ, s te elmondod a fiadnak, akkor a fiad nem a saját érdemei révén nyeri el a lányt a feleségének, tehát én becsapom a bírót! Ez nem tisztességes, ráadásul ebből később még mindenféle bonyodalmak is származhat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fél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tudom én, de nem is érdekel; különben is, miért ne én vegyem feleségül a bíró lány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s láttad m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de te mondtad hogy nagyon csinos!</w:t>
      </w:r>
    </w:p>
    <w:p>
      <w:pPr>
        <w:pStyle w:val="Normal"/>
        <w:spacing w:before="0" w:after="120"/>
        <w:rPr/>
      </w:pPr>
      <w:r>
        <w:rPr>
          <w:rFonts w:cs="Times New Roman" w:ascii="Times New Roman" w:hAnsi="Times New Roman"/>
          <w:kern w:val="0"/>
          <w:sz w:val="24"/>
        </w:rPr>
        <w:t>- Igen, de kicsi vagy hozzá, az már huszonhárom éves, majdnem vénlány, mert nagyon válogatós, finnyás fajta, idáig is mindenkit visszautasított! Ó Kajjám, én nagyon bízom benned, mondd meg a választ kérl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szemben sincs. - vonogatta Kajjám a vállát. S ez így is ment sokáig, végül aztán Zantánila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od mit, nem is hiszem hogy tudod a választ! Csak megjátszod itt magad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e?! - hördült fel Kajjám.</w:t>
      </w:r>
    </w:p>
    <w:p>
      <w:pPr>
        <w:pStyle w:val="Normal"/>
        <w:spacing w:before="0" w:after="120"/>
        <w:rPr/>
      </w:pPr>
      <w:r>
        <w:rPr>
          <w:rFonts w:cs="Times New Roman" w:ascii="Times New Roman" w:hAnsi="Times New Roman"/>
          <w:kern w:val="0"/>
          <w:sz w:val="24"/>
        </w:rPr>
        <w:t>- Te hát! Csak teszed magadat, játszod a nagy tudóst, holott fikarcnyi kis fogalmad sincs a megoldásr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is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is nincs, s mondj bármit is, úgysem hiszem el, ha be nem bizonyít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jó, de ne engem szidj a következményekért!</w:t>
      </w:r>
    </w:p>
    <w:p>
      <w:pPr>
        <w:pStyle w:val="Normal"/>
        <w:spacing w:before="0" w:after="120"/>
        <w:rPr/>
      </w:pPr>
      <w:r>
        <w:rPr>
          <w:rFonts w:cs="Times New Roman" w:ascii="Times New Roman" w:hAnsi="Times New Roman"/>
          <w:kern w:val="0"/>
          <w:sz w:val="24"/>
        </w:rPr>
        <w:t>- Dehogy szidlak, sőt, ha a fiam a bíróék veje lesz, a sok hozományból még gazdagon meg is jutalmazlak! De úgysem hiszem hogy tudod a választ!</w:t>
      </w:r>
    </w:p>
    <w:p>
      <w:pPr>
        <w:pStyle w:val="Normal"/>
        <w:spacing w:before="0" w:after="120"/>
        <w:rPr/>
      </w:pPr>
      <w:r>
        <w:rPr>
          <w:rFonts w:cs="Times New Roman" w:ascii="Times New Roman" w:hAnsi="Times New Roman"/>
          <w:kern w:val="0"/>
          <w:sz w:val="24"/>
        </w:rPr>
        <w:t>- Na jó, akkor figyelj ide, de alaposan, hogy ne kelljen kétszer elmondanom! A fiad kérdezze a következ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sztelt bíró úr, ha én azt kérdezném tőled hogy az aranykilincses szobában van-e a lányod, akkor erre ugyanazt válaszolnád-e, mintha azt kérdezném tőled hogy ma igazmondó napod va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 saját apja is szájtátva meredt Kajjámra jópár pillanatig; végül így tört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hát ez hülyeség, ennek semmi értelme sin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is ne volna!</w:t>
      </w:r>
    </w:p>
    <w:p>
      <w:pPr>
        <w:pStyle w:val="Normal"/>
        <w:spacing w:before="0" w:after="120"/>
        <w:rPr/>
      </w:pPr>
      <w:r>
        <w:rPr>
          <w:rFonts w:cs="Times New Roman" w:ascii="Times New Roman" w:hAnsi="Times New Roman"/>
          <w:kern w:val="0"/>
          <w:sz w:val="24"/>
        </w:rPr>
        <w:t>- De hát ennek a fiú semmi hasznát nem ve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magyarázzam? - kérdezte Kajjám magabiztos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rlek szépen! - hajolt közel hozzá reménykedően Zantánila.</w:t>
      </w:r>
    </w:p>
    <w:p>
      <w:pPr>
        <w:pStyle w:val="Normal"/>
        <w:spacing w:before="0" w:after="120"/>
        <w:rPr/>
      </w:pPr>
      <w:r>
        <w:rPr>
          <w:rFonts w:cs="Times New Roman" w:ascii="Times New Roman" w:hAnsi="Times New Roman"/>
          <w:kern w:val="0"/>
          <w:sz w:val="24"/>
        </w:rPr>
        <w:t>- Tegyük fel, hogy a leány valóban az aranykilincses szobában van, és a bírónak igazmondó napja van. Ekkor arra a kérdésre hogy abban a szobában van-e a lány, igent mondana. Arra a kérdésre hogy igazmondó napja van-e, szintén igent mondana, a két kérdésre tehát ugyanazt válaszolná, az igent, tehát a fiú kérdésére is igent mond. Eddig világos? - nézett körül szigorú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 rebegte figyelmesen Zantánila.</w:t>
      </w:r>
    </w:p>
    <w:p>
      <w:pPr>
        <w:pStyle w:val="Normal"/>
        <w:spacing w:before="0" w:after="120"/>
        <w:rPr/>
      </w:pPr>
      <w:r>
        <w:rPr>
          <w:rFonts w:cs="Times New Roman" w:ascii="Times New Roman" w:hAnsi="Times New Roman"/>
          <w:kern w:val="0"/>
          <w:sz w:val="24"/>
        </w:rPr>
        <w:t>- Ha a leány az aranykilincses szobában van, de a bírónak hazudós napja van, akkor arra a kérdésre hogy az aranykilincses szobában van-e a lánya, nemet mondana. De arra a kérdésre hogy igazmondó napja van-e, megintcsak igent válaszolna, hiszen hazudik, a két válasz tehát különböző lesz, a fiad kérdésére nemet kéne válaszolnia. De mert ma hazudik, emiatt ebben is hazudik, tehát megintcsak igent mond. Na de most tegyük fel, hogy a leány az ezüstkilincsű szobában van! Ekkor ha a bírónak igazmondó napja van, arra a kérdésre hogy a leány az aranykilincsű szobában van-e, nemet mondana. Arra a kérdésre hogy igazmondó napja van-e, igent mondana. A két válasz nem egyforma, emiatt a fiad kérdésére nemet mond! Ha a leány az ezüstkilincsű szobában van és a bíró épp hazudik, akkor az első kérdésre, hogy a lány az aranykilincsű szobában van-e, igent mondana, hiszen hazudik, arra a kérdésre is igent mondana hogy igazmondó napja van</w:t>
        <w:noBreakHyphen/>
        <w:t>e, hiszen ebben is hazudna, a két válasz egyforma, így a fiad kérdésére igent kellene válaszolnia, de mert hazudik, ehelyett nemet mond! Na és most hogy az összes lehetőséget részletesen végigelemeztük, vegyétek észre, hogy függetlenül attól hogy a bíró épp hazudós napot tart-e, mindig pontosan akkor válaszol a kérő kérdésére igent, ha a leány a kérdezett szobában van, jelen esetben az aranykilincsűben mert úgy mondtam a kérdést, és pontosan akkor mond nemet a kérdésre, ha a lány a másik szobában van! Ha tehát a fiad úgy kérdez ahogyan azt mondtam, akkor ha a válasz a bíró részéről igen lesz, akkor nyisson be az aranykilincsű szobába, ellenkező esetben az ezüstkilincsű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neked mekkora az eszed! Hogy te milyen okos vagy! - ámuldozott Zantánila.</w:t>
      </w:r>
    </w:p>
    <w:p>
      <w:pPr>
        <w:pStyle w:val="Normal"/>
        <w:spacing w:before="0" w:after="120"/>
        <w:rPr/>
      </w:pPr>
      <w:r>
        <w:rPr>
          <w:rFonts w:cs="Times New Roman" w:ascii="Times New Roman" w:hAnsi="Times New Roman"/>
          <w:kern w:val="0"/>
          <w:sz w:val="24"/>
        </w:rPr>
        <w:t>- Kikérem magamnak az ilyen beszédet! Én nem okos vagyok, hanem zseniális! - pöffeszkedett Kajjám.</w:t>
      </w:r>
    </w:p>
    <w:p>
      <w:pPr>
        <w:pStyle w:val="Normal"/>
        <w:spacing w:before="0" w:after="120"/>
        <w:rPr/>
      </w:pPr>
      <w:r>
        <w:rPr>
          <w:rFonts w:cs="Times New Roman" w:ascii="Times New Roman" w:hAnsi="Times New Roman"/>
          <w:kern w:val="0"/>
          <w:sz w:val="24"/>
        </w:rPr>
        <w:t>Zantánila hálálkodott még egy sort, majd sietett vissza lóhalálában a fiához. Később Kajjámék meg is tudták hogy a fiú sikeresen elnyerte a leány kezét; ezt könnyű volt megtudniuk, mert hivatalosak voltak a lakodalomra. Épp csak Zantánila azt kötötte ki, hogy Kajjám ne menjen el oda, csak Kajjám szülei; tartott tőle ugyanis hogy Kajjám még kikotyogná, hogy az ötlet tőle származik!</w:t>
      </w:r>
    </w:p>
    <w:p>
      <w:pPr>
        <w:pStyle w:val="Normal"/>
        <w:spacing w:before="0" w:after="120"/>
        <w:rPr/>
      </w:pPr>
      <w:r>
        <w:rPr>
          <w:rFonts w:cs="Times New Roman" w:ascii="Times New Roman" w:hAnsi="Times New Roman"/>
          <w:kern w:val="0"/>
          <w:sz w:val="24"/>
        </w:rPr>
        <w:t>- Na tessék: így tegyek jót valakivel! Más veszi el a szép, gazdag lányt akit én érdemelnék meg, s még a lakodalomra sem hívnak meg! De mi az hogy nem hívnak meg: egyenesen nyíltan eltiltanak a részvételtől! - zsörtölődött Kajjám.</w:t>
      </w:r>
    </w:p>
    <w:p>
      <w:pPr>
        <w:pStyle w:val="Normal"/>
        <w:spacing w:before="0" w:after="120"/>
        <w:rPr/>
      </w:pPr>
      <w:r>
        <w:rPr>
          <w:rFonts w:cs="Times New Roman" w:ascii="Times New Roman" w:hAnsi="Times New Roman"/>
          <w:kern w:val="0"/>
          <w:sz w:val="24"/>
        </w:rPr>
        <w:t>De nem sokáig: mert szülei megjöttek a lakodalomból, hoztak magukkal három szekérnyi mindenféle finomságot is, márpedig Kajjámról tudni kell hogy a hasát nagyon szerette. Ezúttal hetekig nem volt oka a panaszra, ami a csemegézést illet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A baj fél évvel később következett be. Ezúttal is Zantánila kereste fel őket. Most nem sírt, de az arca megintcsak aggodalmas volt. De mert tanulékony nő volt, nem is Kajjám szüleinek mesélt most elsőként bármit is, azonnal Kajjámot kereste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igyelj Kajjám, te olyan okos vagy... azaz dehogyis, nem okos hanem zseniális... kérlek, segít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 hogy azután kihagyj egy újabb lakodalomból is, mi?!</w:t>
      </w:r>
    </w:p>
    <w:p>
      <w:pPr>
        <w:pStyle w:val="Normal"/>
        <w:spacing w:before="0" w:after="120"/>
        <w:rPr/>
      </w:pPr>
      <w:r>
        <w:rPr>
          <w:rFonts w:cs="Times New Roman" w:ascii="Times New Roman" w:hAnsi="Times New Roman"/>
          <w:kern w:val="0"/>
          <w:sz w:val="24"/>
        </w:rPr>
        <w:t>- Nem, ezúttal nem lakodalomról van sz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dek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figyelj már, hát küldtem mindenfélét neked a múltkor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minek java részét nem is én ettem meg, hanem vagy a szüleim, vagy a húgom, pedig az a kis kényes pisis seggdugasz állandóan bőg ha csak meglát, és szalad előlem, holott nem is megnyúzni akarom, csak a copfját kértem, mert ki akarom próbálni, hogy az emberi haj jobban beválik-e íjhúrnak mint a sodrott állatbelek!</w:t>
      </w:r>
    </w:p>
    <w:p>
      <w:pPr>
        <w:pStyle w:val="Normal"/>
        <w:spacing w:before="0" w:after="120"/>
        <w:rPr/>
      </w:pPr>
      <w:r>
        <w:rPr>
          <w:rFonts w:cs="Times New Roman" w:ascii="Times New Roman" w:hAnsi="Times New Roman"/>
          <w:kern w:val="0"/>
          <w:sz w:val="24"/>
        </w:rPr>
        <w:t>- Idefigyelj, ha segítesz nekem Kajjám, odaadom neked az én hajamat, látod ez még sokkal hosszabb mint a húgodé! Azt sem bánom ha kopaszra borotválod a fej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 kopaszra nem kell, elég a két copfod! - nagylelkűsködöt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nál jobb! Na tehát, mondhat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jó, lásd milyen rendes ember vagyok... - szerénykedett Kajjám.</w:t>
      </w:r>
    </w:p>
    <w:p>
      <w:pPr>
        <w:pStyle w:val="Normal"/>
        <w:spacing w:before="0" w:after="120"/>
        <w:rPr/>
      </w:pPr>
      <w:r>
        <w:rPr>
          <w:rFonts w:cs="Times New Roman" w:ascii="Times New Roman" w:hAnsi="Times New Roman"/>
          <w:kern w:val="0"/>
          <w:sz w:val="24"/>
        </w:rPr>
        <w:t>- Hát az úgy van, hogy a fiam apósának, a bírónak igen  különös ügyben kell ítélkeznie, és bár valóban nagyon okos ember, de most még ő sem tudja a helyes választ! És felszólította a fiamat hogy adjon tanácsot, mert olyan egykettőre megtalálta a megoldást a leánykéréskor is...</w:t>
      </w:r>
    </w:p>
    <w:p>
      <w:pPr>
        <w:pStyle w:val="Normal"/>
        <w:spacing w:before="0" w:after="120"/>
        <w:rPr/>
      </w:pPr>
      <w:r>
        <w:rPr>
          <w:rFonts w:cs="Times New Roman" w:ascii="Times New Roman" w:hAnsi="Times New Roman"/>
          <w:kern w:val="0"/>
          <w:sz w:val="24"/>
        </w:rPr>
        <w:t>- És a fiad persze nem tudja. Lám, éreztem én hogy baj lesz abból, megmondtam előre, figyelmeztettelek hogy nem lesz jó vége, ha a fiad más tollával, akarom mondani zsenijével akar ékeskedni! - fontoskodott Kajjám.</w:t>
      </w:r>
    </w:p>
    <w:p>
      <w:pPr>
        <w:pStyle w:val="Normal"/>
        <w:spacing w:before="0" w:after="120"/>
        <w:rPr/>
      </w:pPr>
      <w:r>
        <w:rPr>
          <w:rFonts w:cs="Times New Roman" w:ascii="Times New Roman" w:hAnsi="Times New Roman"/>
          <w:kern w:val="0"/>
          <w:sz w:val="24"/>
        </w:rPr>
        <w:t>- Hát igen, igen, de akkor sem bánom hogy így esett, mert különben remekül megvan a feleségével a fiacskám! De most figyelj inkább! Arról van szó, hogy él a bírónak egy barátja, aki nemcsak írnok, de ügyvéd is. És ez a férfi elvállalta hogy ingyen tanít ki a szakmára egy szegény, de különben nagyon tehetséges fiút! És megegyeztek abban, írás is készült róla, hogy a fiú bár ingyen tanul nála, de miután elsajátította a szakmát, az első megnyert pere után fizet neki nem kevés pénzt, teljes száz aranyat! Na és hát ez a fiú le is tette az összes szükséges vizsgát fölöttébb kiváló eredménnyel, ezután elkezdett írnokoskodni, szépen is keres, de peres ügyekben nem vállal érdekképviseletet, és nem is akar fizetni a volt mesterének, azt mondja ez nem kötelessége, hiszen még egyetlen pert sem nyert meg! Egykori tanára beperelte őt a bírónál, annál a bírónál aki a fiam apósa. És a fiú csak a vállát vonogatta és azt mondta a bírónak hogy teljesen felesleges őt perelni, mert semmiképp sem köteles fizetni: ha ugyanis megnyeri a pert, akkor természetesen nem kell fizessen, hiszen épp azt jelenti a per megnyerése hogy a bíró úgy ítélkezett hogy ő nem köteles fizetni; ha ellenben veszít, akkor az a helyzet hogy továbbra sem nyert meg még egyetlen pert sem, tehát a tanárával kötött egykori írásos szerződés szerint még mindig nem kötelezhető fizetségre! A tanára ellenben, a bíró barátja azt mondja, hogy ha a fiú elveszti a pert, akkor köteles fizetni, hiszen a per elvesztése azt jelenti hogy a bíró úgy ítélkezik hogy az alperes fizetni köteles; ha ellenben a fiú nyer, akkor megintcsak fizetni köteles, hiszen épp most nyert meg egy pert, s egykori szerződésük szerint az első nyertes per után ő száz aranyat köteles neki fizetni! És most a bíró csak az állát vakarja és nem tudja mit tegyen; szeretne a barátja javára ítélkezni, de nem meri, mert nem akarja hogy részrehajlónak látszódjon, de meg különben is, a maga szempontjából igaza van az írnoktanárnak is, és a tanítványnak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csak a vállát vonogatta.</w:t>
      </w:r>
    </w:p>
    <w:p>
      <w:pPr>
        <w:pStyle w:val="Normal"/>
        <w:spacing w:before="0" w:after="120"/>
        <w:rPr/>
      </w:pPr>
      <w:r>
        <w:rPr>
          <w:rFonts w:cs="Times New Roman" w:ascii="Times New Roman" w:hAnsi="Times New Roman"/>
          <w:kern w:val="0"/>
          <w:sz w:val="24"/>
        </w:rPr>
        <w:t>- Ezen igazán nem nehéz segítenem! Rém egyszerű az ügy, látom már hogy nekem nemhogy feleségül kellett volna vennem a bíró lányát, de én kéne hogy a bíró legyek ahelyett a tökfej helyett! A helyzet ugyanis világos mint a Nap. A fiú eddig még valóban nem nyert meg egyetlen pert sem. A szerződésben nincs szó róla hogy ő köteles pereket elvállalni; hogy nem teszi, erkölcsileg talán elítélhető, de jogilag nincs rá kötelezve. Nem nyert meg egy pert sem, tehát nem köteles fizetni. Ezt a bíró ki is kell hirdesse. A fiú tehát meg fogja nyerni ezt a pert. Rögvest ezután azonban egykori tanára perelje be újra, azon a címen hogy a fiú már megnyert egy pert, s mert ez valóban igaz, a bíró most, a második perben már teljesen jogszerűen ítélkezhet a barátja javára, hogy most már a fiú köteles megfizetni a tandíjat!</w:t>
      </w:r>
    </w:p>
    <w:p>
      <w:pPr>
        <w:pStyle w:val="Normal"/>
        <w:spacing w:before="0" w:after="120"/>
        <w:rPr/>
      </w:pPr>
      <w:r>
        <w:rPr>
          <w:rFonts w:cs="Times New Roman" w:ascii="Times New Roman" w:hAnsi="Times New Roman"/>
          <w:kern w:val="0"/>
          <w:sz w:val="24"/>
        </w:rPr>
        <w:t>Zantánila megint nem győzött hálálkodni, s olyan gyorsan elutazott hogy a copfjait is elfelejtette levágni; igaz, egy hét után eszébe jutott a tartozása, s egy arra járó ismerősével elküldte a copfokat utólag Kajjámnak, de Kajjámot ez akkor már nem érdekelte, mert egészen más kötötte le az érdeklődését: felfedezte ugyanis a nemeuklidészi geometriákat. Ezzel a témakörrel azonban nem soká foglalkozhatott, mert...</w:t>
      </w:r>
    </w:p>
    <w:p>
      <w:pPr>
        <w:pStyle w:val="Normal"/>
        <w:spacing w:before="0" w:after="120"/>
        <w:rPr/>
      </w:pPr>
      <w:r>
        <w:rPr>
          <w:rFonts w:cs="Times New Roman" w:ascii="Times New Roman" w:hAnsi="Times New Roman"/>
          <w:kern w:val="0"/>
          <w:sz w:val="24"/>
        </w:rPr>
        <w:br/>
        <w:t xml:space="preserve"> Mert Durmán úgy vélte, eljött az ideje annak, hogy igenis fiának való munkát találjon! Akkor következett ez be, amikor a császár elrendelte, hogy birodalma teljes területén népszámlálást kell tartani.</w:t>
      </w:r>
    </w:p>
    <w:p>
      <w:pPr>
        <w:pStyle w:val="Normal"/>
        <w:spacing w:before="0" w:after="120"/>
        <w:rPr/>
      </w:pPr>
      <w:r>
        <w:rPr>
          <w:rFonts w:cs="Times New Roman" w:ascii="Times New Roman" w:hAnsi="Times New Roman"/>
          <w:kern w:val="0"/>
          <w:sz w:val="24"/>
        </w:rPr>
        <w:t>Akkoriban Atlantua császárát úgy hívták hogy Zór. Császár különben nemrég lett, korábban egyszerűen királynak hívták. Csakhogy királykodása eddigi tizenöt éve alatt három kisebb országot is meghódított, amiknek megmaradt ugyan bizonyosfokú önállósága, de a birodalomhoz csatolta mégis őket. Néhány más országot pedig nem hódított meg, de adófizetésre kötelezte őket. S úgy vélte, illik hogy legyen valami cím, ami kifejezi, hogy ő nemcsak egyszerűen király, hanem a királyok királya! Ezért vette fel a császár címet.</w:t>
      </w:r>
    </w:p>
    <w:p>
      <w:pPr>
        <w:pStyle w:val="Normal"/>
        <w:spacing w:before="0" w:after="120"/>
        <w:rPr/>
      </w:pPr>
      <w:r>
        <w:rPr>
          <w:rFonts w:cs="Times New Roman" w:ascii="Times New Roman" w:hAnsi="Times New Roman"/>
          <w:kern w:val="0"/>
          <w:sz w:val="24"/>
        </w:rPr>
        <w:t>Zór kétségkívül nagy király volt. Tehetséges uralkodó. Számos évszázaddal később is elismerték róla a történészek, hogy igencsak figyelemre méltó királya volt ő Atlantuának! Tulajdonképpen ő tette igazán naggyá Atlantuát. Meglehetősen furcsa épp ezért, hogy kor</w:t>
        <w:softHyphen/>
        <w:t>társai és a későbbi történészek egybehangzó véleménye szerint Zór kifejezetten fantáziátlan valaki volt! Azt mondták róla, hogy királlyá majd császárrá őt nem a zsenialitása tette, hanem csupán természetének két jellemvonása: gátlástalan erőszakossága, ami másik jellemvoná</w:t>
        <w:softHyphen/>
        <w:t>sával, a bürokrácia iránti vonzalmával párosult!</w:t>
      </w:r>
    </w:p>
    <w:p>
      <w:pPr>
        <w:pStyle w:val="Normal"/>
        <w:spacing w:before="0" w:after="120"/>
        <w:rPr/>
      </w:pPr>
      <w:r>
        <w:rPr>
          <w:rFonts w:cs="Times New Roman" w:ascii="Times New Roman" w:hAnsi="Times New Roman"/>
          <w:kern w:val="0"/>
          <w:sz w:val="24"/>
        </w:rPr>
        <w:t>Ha megpróbáljuk megérteni elfogulatlanul Zór császárt, akkor nem lehet egyetérteni azzal az állítással, hogy fantáziátlan lett volna. Különösen uralma elején kellett sok csatát vívnia, és ezek némelyikét jelentős túlerő ellen vívta, például épp azt is, amit nem sokkal Kajjám születése után vívott saját féltestvére ellen, éppen Szízsön város közelében. Mégis győzött e csatákban! Ez nem ment volna magas fokú hadvezetési hozzáértés híján, ahhoz pedig szükséges bizonyos, sőt nem kevés fantázia is! Arról volt inkább szó, hogy ő nem szerette ha a kormányzás holmi ihletett pillanatok sorozatára épül. Tudományos módszert szeretett alkalmazni a törvényhozásban és közigazgatásban, vagyis kitalálta a bürokráciát. Amint módjában volt, mindenütt a lehető legalaposabban korlátozta a nemesség jogait, lehetőségeit, mindenhová a hivatalnokait ültette, s még ha volt is valami jó ötlete, akkor is szinte sportot űzött abból hogy igenis tűnjék fantáziátlannak, azaz minden a törvény betűi szerint történjék.</w:t>
      </w:r>
    </w:p>
    <w:p>
      <w:pPr>
        <w:pStyle w:val="Normal"/>
        <w:spacing w:before="0" w:after="120"/>
        <w:rPr/>
      </w:pPr>
      <w:r>
        <w:rPr>
          <w:rFonts w:cs="Times New Roman" w:ascii="Times New Roman" w:hAnsi="Times New Roman"/>
          <w:kern w:val="0"/>
          <w:sz w:val="24"/>
        </w:rPr>
        <w:t>Ami gátlástalanságát és erőszakosságát illeti, az persze igaz volt. Nem is lehetett volna császárrá, ha nem olyan a természete. Bátyját meggyilkolta, s amikor a gyanú reáterelődött és apja felelősségre vonta, megölte tulajdon apját. Anyja elszökött a nővérével, hogy egy másik ország királyához adja hozzá, s inkább így a veje legyen Atlantua királyává, ne férje gyilkosa: a fia. Erre Zór megtámadta azt az országot, s igaz hogy hetvenezer fős sereggel támadott, amiből a csata után tízezer sem maradt életben, de győzött, kivégeztette a királyt, a nővérét, édesanyját, s ezután valamivel később a szízsöni csata után a féltestvérét is. És törvényei sem arról voltak híresek, hogy kíméletesek a bűnösökkel vagy vétkesekkel szemben!</w:t>
      </w:r>
    </w:p>
    <w:p>
      <w:pPr>
        <w:pStyle w:val="Normal"/>
        <w:spacing w:before="0" w:after="120"/>
        <w:rPr/>
      </w:pPr>
      <w:r>
        <w:rPr>
          <w:rFonts w:cs="Times New Roman" w:ascii="Times New Roman" w:hAnsi="Times New Roman"/>
          <w:kern w:val="0"/>
          <w:sz w:val="24"/>
        </w:rPr>
        <w:t>Alig volt más büntetés a törvénykönyvében, mint a halál különböző változatai. Mégis, ez a kíméletlen akarnok már akkor is amikor Kaj</w:t>
        <w:softHyphen/>
        <w:t>jámot kirúgták az iskolából, már akkor is úgy vonult be az emberek köztudatába, mint aki kétségkívül jó és kegyes császár!</w:t>
      </w:r>
    </w:p>
    <w:p>
      <w:pPr>
        <w:pStyle w:val="Normal"/>
        <w:spacing w:before="0" w:after="120"/>
        <w:rPr/>
      </w:pPr>
      <w:r>
        <w:rPr>
          <w:rFonts w:cs="Times New Roman" w:ascii="Times New Roman" w:hAnsi="Times New Roman"/>
          <w:kern w:val="0"/>
          <w:sz w:val="24"/>
        </w:rPr>
        <w:t>Volt ugyanis e császárnak egy olyan tulajdonsága, amit bár feljegyeztek a történészek, de nemigen emlegették, holott sok rendelkezése csak ennek fényében érthető. Zór ugyanis a legképtelenebb mértékben fösvény volt! Nemcsak ami saját öltözködését vagy éppen ételeit illeti, hanem az egész birodalmat illetően is! Ha épp nem úgy hozza a sors hogy császár lesz belőle, valószínűleg kiváló kincstárnok is lehetett volna. Ugyanazt ette mint közkatonái, ugyanúgy aludt mint azok, megkoronázása után a palota minden cifra nemesfémdíszét beolvasztatta, sőt, vállalta hogy összevész a papokkal, mert így tett az istenszobrokkal is! Ő maga nem is áldozott soha az isteneknek, nemes egyszerűséggel kijelentette magáról hogy ő nem pocsékol el semmit, felesleges is lenne, mert ő a legfőbb isten! De nem követel áldozatokat maga iránt semmit, egyet kivéve: hogy tartsák be a törvényeit!</w:t>
      </w:r>
    </w:p>
    <w:p>
      <w:pPr>
        <w:pStyle w:val="Normal"/>
        <w:spacing w:before="0" w:after="120"/>
        <w:rPr/>
      </w:pPr>
      <w:r>
        <w:rPr>
          <w:rFonts w:cs="Times New Roman" w:ascii="Times New Roman" w:hAnsi="Times New Roman"/>
          <w:kern w:val="0"/>
          <w:sz w:val="24"/>
        </w:rPr>
        <w:t>Betegesen irtózott a pocséklástól. Állandóan azon törte a fejét, hogyan tudna még egy kis pénzt megspórolni itt-ott! Persze bevételeit is igyekezett növelni, de legfőképpen nem ez érdekelte, hanem a már meglevő bevételek előnyösebb felhasználása, sőt, ki nem adás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nnek az lett egyenes következménye, hogy az adókat nemigen emelte fel, legalábbis a kincstárnak szóló adót, azt nem, de ha rájött hogy valahol valaki a neki szóló adót olyasmire költi amit ő, a császár értelmetlennek tart, akkor azonnal intézkedett hogy az az adó inkább őhozzá folyjék be!</w:t>
      </w:r>
    </w:p>
    <w:p>
      <w:pPr>
        <w:pStyle w:val="Normal"/>
        <w:spacing w:before="0" w:after="120"/>
        <w:rPr/>
      </w:pPr>
      <w:r>
        <w:rPr>
          <w:rFonts w:cs="Times New Roman" w:ascii="Times New Roman" w:hAnsi="Times New Roman"/>
          <w:kern w:val="0"/>
          <w:sz w:val="24"/>
        </w:rPr>
        <w:t>Amikor átvette a trónt, a kincstár majdnem kongott az ürességtől. Amikor jóval később meghalt, addigra a kincstárba alig lehetett belépni, úgy teli volt zsúfolva arannyal, ezüsttel, drágakövekkel, s mindezt úgy hogy közben sok sikeres háborút vívott, sőt, meglehetősen felfejlesztette Atlantua úthálózatát, számos középületet építtetett, nemcsak hivatalnokainak, de iskolákat, raktárakat, kórházakat is; akadémiákat alapított, ő indította tehát el az első jelentősebb technikai forradalmat, sőt, ő tette meg azt is, hogy Atlantuában megszüntette a rabszolgaságot!</w:t>
      </w:r>
    </w:p>
    <w:p>
      <w:pPr>
        <w:pStyle w:val="Normal"/>
        <w:spacing w:before="0" w:after="120"/>
        <w:rPr/>
      </w:pPr>
      <w:r>
        <w:rPr>
          <w:rFonts w:cs="Times New Roman" w:ascii="Times New Roman" w:hAnsi="Times New Roman"/>
          <w:kern w:val="0"/>
          <w:sz w:val="24"/>
        </w:rPr>
        <w:t>Persze nem azért mert olyan jószívű volt. Fösvénységből. Felismerte hogy a rabszolgamunka egyszerűen nem hatékony! Különben is: a rabszolga egyedül csupán urának termel, a királynak nem adózik. Ha felszabadítja őket, megkövetelheti tőlük is az ad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ozott néhány törvényt a nők érdekében is. No nem mintha azt hitte volna hogy a nők érnek annyit mint a férfiak! Szó sem volt erről. De például elrendelte, hogy ha egy férfi megöli a feleségét vagy úgy megveri hogy a nő nyomorék lesz, akkor a férfi vagyonát kobozzák el a kincstár javára, őt magát pedig ítéljék húsz évi kényszermunk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 nem szokták túlélni a fegyenc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visszatartotta a férfiakat a jelentősebb kilengésektől. S ez azért volt érdeke a császárnak, mert a maga hivatalnokeszével úgy okoskodott hogy neki annál több a bevétele, minél több az alattvalója, neki tehát nem érdeke hogy a férfiak öldössék vagy nyomorékká tegyék a nőket!</w:t>
      </w:r>
    </w:p>
    <w:p>
      <w:pPr>
        <w:pStyle w:val="Normal"/>
        <w:spacing w:before="0" w:after="120"/>
        <w:rPr/>
      </w:pPr>
      <w:r>
        <w:rPr>
          <w:rFonts w:cs="Times New Roman" w:ascii="Times New Roman" w:hAnsi="Times New Roman"/>
          <w:kern w:val="0"/>
          <w:sz w:val="24"/>
        </w:rPr>
        <w:t>Azt is elrendelte, hogy a férj halála esetén csak akkor örökli a vagyont a legidősebb fiúgyer</w:t>
        <w:softHyphen/>
        <w:t>mek, ha az már nagykorú. Ha kiskorú, akkor a feleségé a vagyon, s ez nagyon tetszett a nőknek. A császárnak meg az, hogy így a vagyon nem várja munka nélkül, megforgatatlanul amíg az örökös felnő, hiszen a nő, a feleség, az felnőtt, az biztos forgatja majd a pénzt, vesz és elad, s mindebből az adózás miatt neki a császárnak újabb bevételei származnak!</w:t>
      </w:r>
    </w:p>
    <w:p>
      <w:pPr>
        <w:pStyle w:val="Normal"/>
        <w:spacing w:before="0" w:after="120"/>
        <w:rPr/>
      </w:pPr>
      <w:r>
        <w:rPr>
          <w:rFonts w:cs="Times New Roman" w:ascii="Times New Roman" w:hAnsi="Times New Roman"/>
          <w:kern w:val="0"/>
          <w:sz w:val="24"/>
        </w:rPr>
        <w:t>Jellemző rá, hogy a szándékos gyilkosságot mindössze fővétellel büntette, az adócsalás úgy látszik súlyosabb vétek volt a szemében, annak az lett a büntetése, hogy a vétkest egy teljes napon át főzik meg apránként forró olajban!</w:t>
      </w:r>
    </w:p>
    <w:p>
      <w:pPr>
        <w:pStyle w:val="Normal"/>
        <w:spacing w:before="0" w:after="120"/>
        <w:rPr/>
      </w:pPr>
      <w:r>
        <w:rPr>
          <w:rFonts w:cs="Times New Roman" w:ascii="Times New Roman" w:hAnsi="Times New Roman"/>
          <w:kern w:val="0"/>
          <w:sz w:val="24"/>
        </w:rPr>
        <w:t>Általában véve legfőbb elve az volt, hogy minden szerződést írásba kell foglalni a hivatal</w:t>
        <w:softHyphen/>
        <w:t>nokai előtt, s azt aztán be is kell tartani. Efféle szerződésnek tekintette a házasságot is. Termé</w:t>
        <w:softHyphen/>
        <w:t>szetesen minden szerződésért meg kellett fizetni a megfelelő illetéket!</w:t>
      </w:r>
    </w:p>
    <w:p>
      <w:pPr>
        <w:pStyle w:val="Normal"/>
        <w:spacing w:before="0" w:after="120"/>
        <w:rPr/>
      </w:pPr>
      <w:r>
        <w:rPr>
          <w:rFonts w:cs="Times New Roman" w:ascii="Times New Roman" w:hAnsi="Times New Roman"/>
          <w:kern w:val="0"/>
          <w:sz w:val="24"/>
        </w:rPr>
        <w:t>Akkoriban amikor Kajjámot kirúgták az iskolából, még nem szabadította fel Zór császár a rabszolgákat, s nagy hivatalnokapparátusa még nem is épült ki teljesen. De a császár már nyilván fontolgatta magában későbbi terveit, mert ezért rendelhette el a népszámlálást! Egészen pontosan tudni akarta, hányan élnek az országában, ebből hány a férfi és hány a nő, ki hány esztendős, s mi a foglalkozása! Különösen érdekelte, hogy hányan állnak ilyen vagy olyan állami alkalmazásban! Bár akkoriban azt nem „állami alkalmazásnak” nevezték, hanem így: „a Birodalom szolgája”. Mindezen információk nyilván segítették a császárt abban, hogy kiszabhassa a kellő adót, amit be is kell fizessen mindenki.</w:t>
      </w:r>
    </w:p>
    <w:p>
      <w:pPr>
        <w:pStyle w:val="Normal"/>
        <w:spacing w:before="0" w:after="120"/>
        <w:rPr/>
      </w:pPr>
      <w:r>
        <w:rPr>
          <w:rFonts w:cs="Times New Roman" w:ascii="Times New Roman" w:hAnsi="Times New Roman"/>
          <w:kern w:val="0"/>
          <w:sz w:val="24"/>
        </w:rPr>
        <w:t>Atlantua óriási birodalom volt. A népszámlálás rengeteg munkát adott az írnokoknak. Természetesen nem nekik kellett levezetni azt, hanem a szabad városokban a bíráknak, egyéb helyeken pedig a különböző ilyen vagy olyan nemesuraknak, akiknek uralma alá tartozott az adott terület. De a sok-sok nevet bizony mind az írnokoknak kellett lekörmölni! Ráadásul némely szakmát még külön ki is kellett gyűjteni, például a kovácsokat, hiszen jó egy háború esetén azt tudni, hány kovács van az országban... aztán illett tudni a rabszolgák számát is... az írnokokét... az orvosokét... és így tovább a végtelenség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lapos ember volt Zór. Amint megszerezte a birodalmat, tudni akarta, mit is szerzett pontosan meg, mije is van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 írnok tudta, a népszámlálás hónapokig fog tartani. De nem bánták. Tudták, hogy ez jelentős bevételhez juttatja majd őket!</w:t>
      </w:r>
    </w:p>
    <w:p>
      <w:pPr>
        <w:pStyle w:val="Normal"/>
        <w:spacing w:before="0" w:after="120"/>
        <w:rPr/>
      </w:pPr>
      <w:r>
        <w:rPr>
          <w:rFonts w:cs="Times New Roman" w:ascii="Times New Roman" w:hAnsi="Times New Roman"/>
          <w:kern w:val="0"/>
          <w:sz w:val="24"/>
        </w:rPr>
        <w:t>Valóban, ezek a hetek lettek Durmán életében az anyagi fellendülés kezdetének biztos jelei. Annyi írnivalója volt, hogy annyit keresett amennyit csak akart, s kereshetett volna még sokkal többet is, csakhogy a nap az ő számára is csupán huszonnégy órából állt! Most nagyon örült fia találmányának, a gyorsírásnak! Kora reggeltől késő estig gyorsírással jegyezte a számlálás helyszínén az adatokat, éjszaka pedig átkörmölte e feljegyzéseket szép, olvasható írással. Csak azt sajnálta, hogy így alig van ideje aludni, és fia mit sem segíthet ebben, mert olyan rondán ír!</w:t>
      </w:r>
    </w:p>
    <w:p>
      <w:pPr>
        <w:pStyle w:val="Normal"/>
        <w:spacing w:before="0" w:after="120"/>
        <w:rPr/>
      </w:pPr>
      <w:r>
        <w:rPr>
          <w:rFonts w:cs="Times New Roman" w:ascii="Times New Roman" w:hAnsi="Times New Roman"/>
          <w:kern w:val="0"/>
          <w:sz w:val="24"/>
        </w:rPr>
        <w:t>Aztán persze csak kipattant fejéből az ötlet. Szépen nem tud írni Kajjám - de gyorsírással annál jobban! Hogyisne tudna, amikor ő maga találta fel a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gy szép napon ráparancsolt fiacskájára, a már tizenötéves, magas, de még mindig eléggé vékony, girnyó Kajjámra:</w:t>
      </w:r>
    </w:p>
    <w:p>
      <w:pPr>
        <w:pStyle w:val="Normal"/>
        <w:spacing w:before="0" w:after="120"/>
        <w:rPr/>
      </w:pPr>
      <w:r>
        <w:rPr>
          <w:rFonts w:cs="Times New Roman" w:ascii="Times New Roman" w:hAnsi="Times New Roman"/>
          <w:kern w:val="0"/>
          <w:sz w:val="24"/>
        </w:rPr>
        <w:t>- Ma velem jössz! El kell mennem Pakundába, hogy ott a városi tanácsnak segítsek az összeírásban! Úgy vélem, ha két példányban létezem, kétszer annyi munkát végezhetek és így kétszer annyit is kereshetek! Az egyik példányom tehát te leszel! Igyekezz úgy viselkedni mint akinek van nemcsak feje de ész is a fejében! Tudom hogy nincs, de próbálj meg úgy tenni, mintha volna! Ha nehéz is lesz, de embereld meg magadat! Annyi csak a dolgod, hogy amit lediktálnak neked, azt összeírd egy nagylistába gyorsírással, én aztán majd azt letisztázom idehaza!</w:t>
      </w:r>
    </w:p>
    <w:p>
      <w:pPr>
        <w:pStyle w:val="Normal"/>
        <w:spacing w:before="0" w:after="120"/>
        <w:rPr/>
      </w:pPr>
      <w:r>
        <w:rPr>
          <w:rFonts w:cs="Times New Roman" w:ascii="Times New Roman" w:hAnsi="Times New Roman"/>
          <w:kern w:val="0"/>
          <w:sz w:val="24"/>
        </w:rPr>
        <w:t>- De apám - szólt Kajjám, akinek nem sok kedve volt ehhez a munkához - már így is annyi a dolgod, hogy nem győzöd a tisztázást, halmokban állnak idehaza a feljegyzések amiket le kéne tisztáznod, és ha nem végzel velük határidőre, megbüntetnek!</w:t>
      </w:r>
    </w:p>
    <w:p>
      <w:pPr>
        <w:pStyle w:val="Normal"/>
        <w:spacing w:before="0" w:after="120"/>
        <w:rPr/>
      </w:pPr>
      <w:r>
        <w:rPr>
          <w:rFonts w:cs="Times New Roman" w:ascii="Times New Roman" w:hAnsi="Times New Roman"/>
          <w:kern w:val="0"/>
          <w:sz w:val="24"/>
        </w:rPr>
        <w:t>- Tudom, de majd csak győzöm valahogyan! Ezt a munkát nem akarom másra bízni, mert Pakundában nagyon jól fizetnek! Ez jó üzlet! Csak gyere velem, jegyezz fel mindent, örülni fognak ott neked, mert most minden írástudóra szükség van, most nagyon félnek a császártól, hamar végezni akarnak az összeírással! Csak gyere velem, írni jól tudsz, ennyit igazán megtehetsz! Na, öltözz már ha nem akarsz megismerkedni a tenyeremmel! És hozd az írószereidet is!</w:t>
      </w:r>
    </w:p>
    <w:p>
      <w:pPr>
        <w:pStyle w:val="Normal"/>
        <w:spacing w:before="0" w:after="120"/>
        <w:rPr/>
      </w:pPr>
      <w:r>
        <w:rPr>
          <w:rFonts w:cs="Times New Roman" w:ascii="Times New Roman" w:hAnsi="Times New Roman"/>
          <w:kern w:val="0"/>
          <w:sz w:val="24"/>
        </w:rPr>
        <w:br/>
        <w:t>Pakunda jóval nagyobb város volt mint Szízsön. A városi tanácsot valóban nem érdekelte, hogy a munkát maga Durmán végzi-e vagy a csemetéje. Még örültek is hogy ketten vannak, így valóban hamarabb végeznek!</w:t>
      </w:r>
    </w:p>
    <w:p>
      <w:pPr>
        <w:pStyle w:val="Normal"/>
        <w:spacing w:before="0" w:after="120"/>
        <w:rPr/>
      </w:pPr>
      <w:r>
        <w:rPr>
          <w:rFonts w:cs="Times New Roman" w:ascii="Times New Roman" w:hAnsi="Times New Roman"/>
          <w:kern w:val="0"/>
          <w:sz w:val="24"/>
        </w:rPr>
        <w:t>Hogy egymást ne zavarják, két külön teremben helyezték el őket. Mindegyikük mellé bement a Tanács egy tagja, ezek feladata volt hogy részben fejből, részben mindenféle hevenyészett feljegyzésekből lediktálják nekik amit kel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diktálója egy Kesszel nevű tanácstag volt.</w:t>
      </w:r>
    </w:p>
    <w:p>
      <w:pPr>
        <w:pStyle w:val="Normal"/>
        <w:spacing w:before="0" w:after="120"/>
        <w:rPr/>
      </w:pPr>
      <w:r>
        <w:rPr>
          <w:rFonts w:cs="Times New Roman" w:ascii="Times New Roman" w:hAnsi="Times New Roman"/>
          <w:kern w:val="0"/>
          <w:sz w:val="24"/>
        </w:rPr>
        <w:t>Kajjám kényelmesen elhelyezkedett egy ülőpárnán, a térdére tette az írótáblát, amire kifeszítette az első papírlapot. Mellette volt a tintásüveg és nem is egy lúdtoll. Várta hogy mit kell írnia.</w:t>
      </w:r>
    </w:p>
    <w:p>
      <w:pPr>
        <w:pStyle w:val="Normal"/>
        <w:spacing w:before="0" w:after="120"/>
        <w:rPr/>
      </w:pPr>
      <w:r>
        <w:rPr>
          <w:rFonts w:cs="Times New Roman" w:ascii="Times New Roman" w:hAnsi="Times New Roman"/>
          <w:kern w:val="0"/>
          <w:sz w:val="24"/>
        </w:rPr>
        <w:t>- Hol is kezdjük, hol is kezdjük... - morgolódott Kesszel. - A főjelentéssel már készen vagyunk, de a császár azt követeli, hogy részletezzük ki a népet foglalkozás szerint is! Hát melyikkel is kezdjük... a rabszolgák sokan vannak... azt hiszem az írnokokkal kezdjük, azok hamar megvannak! Igen, az írnokok jók lesznek, aztán majd folytatjuk a szakácsokkal... Na hát akkor kezdjük! Ess neki, írnok! - biztatta Kajjámot, majd diktálni kezdte a nev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iljú írnok, Malmacsí ír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írta is szorgalmasan amit Kesszel diktált neki. Igen, írta, csakhogy kissé furcsán. Az ő listáján ugyanis nem egészen úgy szerepeltek a nevek, ahogyan azt Kesszel lediktálta! Kajjám listája így nézett ki az elején:</w:t>
      </w:r>
    </w:p>
    <w:p>
      <w:pPr>
        <w:pStyle w:val="Normal"/>
        <w:spacing w:before="0" w:after="120"/>
        <w:rPr/>
      </w:pPr>
      <w:r>
        <w:rPr>
          <w:rFonts w:cs="Times New Roman" w:ascii="Times New Roman" w:hAnsi="Times New Roman"/>
          <w:kern w:val="0"/>
          <w:sz w:val="24"/>
        </w:rPr>
        <w:t>- Esneki írnok, Niljú írnok, Malmacsí ír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pedig azért, mert Kajjám sajnos félreértette Kesszel tanácsnok biztatását, hogy „Ess neki írnok!”, azt hogy „ess neki”, azt névnek értette, egy es-betűvel, s így kerekedett ki a keze alól Esneki írnok ne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hogy végeztek az írnokokkal, következtek a szakácsok, majd a kovácsok, aztán a rabszolgák szinte végtelennek tetsző sora...</w:t>
      </w:r>
    </w:p>
    <w:p>
      <w:pPr>
        <w:pStyle w:val="Normal"/>
        <w:spacing w:before="0" w:after="120"/>
        <w:rPr/>
      </w:pPr>
      <w:r>
        <w:rPr>
          <w:rFonts w:cs="Times New Roman" w:ascii="Times New Roman" w:hAnsi="Times New Roman"/>
          <w:kern w:val="0"/>
          <w:sz w:val="24"/>
        </w:rPr>
        <w:t>Eszébe sem jutott senkinek, hogy leellenőrizze Kajjám jegyzeteit. Különben sem tudták volna elolvasni azt, s nem is azért mert számos pacával „ékeskedtek” Kajjám jegyzetei, hanem mert ugyebár az gyorsírással jegyeztetett le. Azt csak Kajjám és Durmán volt képes elolvasni. Néha még Durmán is nehezen!</w:t>
      </w:r>
    </w:p>
    <w:p>
      <w:pPr>
        <w:pStyle w:val="Normal"/>
        <w:spacing w:before="0" w:after="120"/>
        <w:rPr/>
      </w:pPr>
      <w:r>
        <w:rPr>
          <w:rFonts w:cs="Times New Roman" w:ascii="Times New Roman" w:hAnsi="Times New Roman"/>
          <w:kern w:val="0"/>
          <w:sz w:val="24"/>
        </w:rPr>
        <w:t>Mindazonáltal aznap semmi különös nem történt, Kajjám mindenki megelégedésére nagyon gyorsan jegyzetelt, majd a papírokat hazavitték, s otthon apja néhány nap alatt mindet szépen akkurátusan letisztázta, kezdve az egészet természetesen Esneki írnokkal. S e papírokat elvitte Pakunda méltóságos városi tanácsának, ahol megintcsak senki nem nézte át őket, ellenben mert már nagyon sürgette őket a határidő, azonmód továbbították azt a felséges császár kancellá</w:t>
        <w:softHyphen/>
        <w:t>riáj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tűnt, minden a legnagyobb rendben van, elmúlt a népszámlálás, megnyugodtak a kedélyek!</w:t>
      </w:r>
    </w:p>
    <w:p>
      <w:pPr>
        <w:pStyle w:val="Normal"/>
        <w:spacing w:before="0" w:after="120"/>
        <w:rPr/>
      </w:pPr>
      <w:r>
        <w:rPr>
          <w:rFonts w:cs="Times New Roman" w:ascii="Times New Roman" w:hAnsi="Times New Roman"/>
          <w:kern w:val="0"/>
          <w:sz w:val="24"/>
        </w:rPr>
        <w:t>Senki nem sejtette, hogy Kajjám kis félrehallása milyen súlyos bonyodalmat szabadított rá nemcsak Pakundára, nemcsak saját családjára, de egész Atlantuár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az, a bonyodalom egyelőre aludt. De közel volt már a pillanat, amikor ébredezni kezd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kern w:val="0"/>
        </w:rPr>
      </w:pPr>
      <w:r>
        <w:rPr>
          <w:kern w:val="0"/>
        </w:rPr>
        <w:t>5. fejezet</w:t>
        <w:br/>
      </w:r>
      <w:r>
        <w:rPr>
          <w:i/>
          <w:kern w:val="0"/>
        </w:rPr>
        <w:t>Lezuhanó Égi Szikra</w:t>
      </w:r>
    </w:p>
    <w:p>
      <w:pPr>
        <w:pStyle w:val="Normal"/>
        <w:spacing w:before="0" w:after="120"/>
        <w:rPr/>
      </w:pPr>
      <w:r>
        <w:rPr>
          <w:rFonts w:cs="Times New Roman" w:ascii="Times New Roman" w:hAnsi="Times New Roman"/>
          <w:kern w:val="0"/>
          <w:sz w:val="24"/>
        </w:rPr>
        <w:t>Felnőtt nő volt már akkor is Dzsuli, amikor Kajjám megszületett. Akkoriban tehát amikor Kajjám „megszülte” férfi létére Esneki írnokot, Dzsuli már igazán nem volt fiatal leánynak mondható, habár még öregnek sem: napra pontosan akkor töltötte be harmincharmadik évét.</w:t>
      </w:r>
    </w:p>
    <w:p>
      <w:pPr>
        <w:pStyle w:val="Normal"/>
        <w:spacing w:before="0" w:after="120"/>
        <w:rPr/>
      </w:pPr>
      <w:r>
        <w:rPr>
          <w:rFonts w:cs="Times New Roman" w:ascii="Times New Roman" w:hAnsi="Times New Roman"/>
          <w:kern w:val="0"/>
          <w:sz w:val="24"/>
        </w:rPr>
        <w:t>Természetesen fogalma sem volt nemhogy Esnekiről, aki bár nem is létezett de már javában készülődött hogy mindenféle különös bonyodalmakat okozzon Atlantuában sőt azon kívül, kinek nyomorúságot, kinek örömet, kinek szenvedést, szegénységet, kinek gazdagságot, de Dzsuli még csak Kajjámról sem hallott. És mégis úgy adódott, hogy sorsa eltéphetetlenül egybefonódott Kajjám sorsával, jódarab időre legalábbis, habár Kajjám tulajdonképpen a fia is lehetett volna.</w:t>
      </w:r>
    </w:p>
    <w:p>
      <w:pPr>
        <w:pStyle w:val="Normal"/>
        <w:spacing w:before="0" w:after="120"/>
        <w:rPr/>
      </w:pPr>
      <w:r>
        <w:rPr>
          <w:rFonts w:cs="Times New Roman" w:ascii="Times New Roman" w:hAnsi="Times New Roman"/>
          <w:kern w:val="0"/>
          <w:sz w:val="24"/>
        </w:rPr>
        <w:t>Hogy nem hallott még Kajjámról, az már csak azért is természetes, mert Dzsuli tulajdon</w:t>
        <w:softHyphen/>
        <w:t>képpen nem is volt atlantuai. Ő az egyik szomszédos országban lakott, amit úgy hívtak hogy Torgó. Határszéli településen élt, mely nem is esett nagyon messze Szízsöntől, attól a várostól hát ahol Kajjám is élt, de akkor is másik ország része volt ez a falucska.</w:t>
      </w:r>
    </w:p>
    <w:p>
      <w:pPr>
        <w:pStyle w:val="Normal"/>
        <w:spacing w:before="0" w:after="120"/>
        <w:rPr/>
      </w:pPr>
      <w:r>
        <w:rPr>
          <w:rFonts w:cs="Times New Roman" w:ascii="Times New Roman" w:hAnsi="Times New Roman"/>
          <w:kern w:val="0"/>
          <w:sz w:val="24"/>
        </w:rPr>
        <w:t>Gyakorta van az úgy, hogy az emberek sorsát kikerülhetetlenül meghatározza a nagypolitika! Emiatt sok esemény érthetetlen, ha legalább vázlatosan nem ismeri az események szemlélője azt a politikai hangulatot, amelyben az események szenvedői és cselekvői éltek-haltak, küzdöttek és szerettek. Akkoriban pedig úgy volt az, hogy Atlantua bár roppantul nagy birodalom volt, de Torgó is nagy ország volt mellette. Ráadásul Atlantua és Torgó nagyon hosszú határszakaszon érintkeztek egymással, mindezek tetejébe pedig Torgó birtokolta csaknem a teljes tengerpartot Atlantuától délre! E sáv nem volt széles, jószerivel sehol nem volt szélesebb mint talán ötven kilométer, általában pedig a tíz kilométert sem érte el, de a hossza kitett majdnem ötszáz kilométert is. Olyasféle lehetett hát a helyzet mint manapság Horvátország és Bosznia esetében. Ez a tengerparti sáv mint valami farok a térképen, úgy nyúlt ki Torgóból, és választotta el Atlantuát a tengerparttól.</w:t>
      </w:r>
    </w:p>
    <w:p>
      <w:pPr>
        <w:pStyle w:val="Normal"/>
        <w:spacing w:before="0" w:after="120"/>
        <w:rPr/>
      </w:pPr>
      <w:r>
        <w:rPr>
          <w:rFonts w:cs="Times New Roman" w:ascii="Times New Roman" w:hAnsi="Times New Roman"/>
          <w:kern w:val="0"/>
          <w:sz w:val="24"/>
        </w:rPr>
        <w:t>Ezt érthetően nagyon sérelmezte Atlantua minden királya már nemzedékek sora óta. A tengerparti városok gazdagok voltak, Zór királynak is fájt a foga ezeknek az adójára, a sok-sok bevételre, ami gazdagította volna a kincstárát, a tengeri kereskedelem adóira, de hát ezeknek az elfoglalása nem volt könnyű, mert Torgó erős ország volt, s e tengerparti városok különö</w:t>
        <w:softHyphen/>
        <w:t>sen jól megerősítették magukat a szárazföld felől. Pedig hej de fontos ám a tengeri kereske</w:t>
        <w:softHyphen/>
        <w:t>delem! Abból jön a gazdag déli országok sok-sok áruja, minden hajóval, mert csak a hajóút vezet el azokba az országokba, amelyek egén örökké a Nap az úr, s amelyektől a Jégkirálynő örökké távol tartja fagyos lehelletét!</w:t>
      </w:r>
    </w:p>
    <w:p>
      <w:pPr>
        <w:pStyle w:val="Normal"/>
        <w:spacing w:before="0" w:after="120"/>
        <w:rPr/>
      </w:pPr>
      <w:r>
        <w:rPr>
          <w:rFonts w:cs="Times New Roman" w:ascii="Times New Roman" w:hAnsi="Times New Roman"/>
          <w:kern w:val="0"/>
          <w:sz w:val="24"/>
        </w:rPr>
        <w:t>Így eshetett meg, hogy Dzsuli egy olyan falucskában élt, ami közel esett mind Szízsönhöz, mind a tengerparthoz, ugyanakkor mégis másik ország polgára volt, mint a szízsöni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az, hogy Dzsuli ezen ország „polgára” lett volna, az erős túlzás! Méghozzá legalább két ok miatt!</w:t>
      </w:r>
    </w:p>
    <w:p>
      <w:pPr>
        <w:pStyle w:val="Normal"/>
        <w:spacing w:before="0" w:after="120"/>
        <w:rPr/>
      </w:pPr>
      <w:r>
        <w:rPr>
          <w:rFonts w:cs="Times New Roman" w:ascii="Times New Roman" w:hAnsi="Times New Roman"/>
          <w:kern w:val="0"/>
          <w:sz w:val="24"/>
        </w:rPr>
        <w:t>Először is, Dzsuli rabszolga volt. Márpedig polgároknak kizárólag csak szabad embereket tartottak, nemcsak Torgóban, de Atlantuában is és minden más ismert országban is!</w:t>
      </w:r>
    </w:p>
    <w:p>
      <w:pPr>
        <w:pStyle w:val="Normal"/>
        <w:spacing w:before="0" w:after="120"/>
        <w:rPr/>
      </w:pPr>
      <w:r>
        <w:rPr>
          <w:rFonts w:cs="Times New Roman" w:ascii="Times New Roman" w:hAnsi="Times New Roman"/>
          <w:kern w:val="0"/>
          <w:sz w:val="24"/>
        </w:rPr>
        <w:t>Aztán, Dzsuli nem Torgóban született, nem is Atlan</w:t>
        <w:softHyphen/>
        <w:t>tuá</w:t>
        <w:softHyphen/>
        <w:t>ban, általában véve nem civilizált területen. Egy nagyon távoli hegyi faluban látta meg a napvilágot, mint a zunzán törzs tagja. Anyanyelve is a zunzán volt. Ez a falu Dzsuli szerencsétlenségére eléggé közel esett a torgó határhoz, s így torgói rabszolgavadászok törtek a falujukra, nagy vérengzést rendeztek, mert a zunzán vadászok heves ellenállást fejtettek ki. Férfit nem is sokat tudtak elfogni, sőt, még nőkből is csak alig valamivel többet, de azért mégis ejtettek foglyokat, különösen sok gyermeket, s ezek közt volt Dzsuli is.</w:t>
      </w:r>
    </w:p>
    <w:p>
      <w:pPr>
        <w:pStyle w:val="Normal"/>
        <w:spacing w:before="0" w:after="120"/>
        <w:rPr/>
      </w:pPr>
      <w:r>
        <w:rPr>
          <w:rFonts w:cs="Times New Roman" w:ascii="Times New Roman" w:hAnsi="Times New Roman"/>
          <w:kern w:val="0"/>
          <w:sz w:val="24"/>
        </w:rPr>
        <w:t>Majdnem felnőtt nő volt már amikor elfogták, tizenöt esztendős. Néha előfordult a törzsében, hogy már tizen</w:t>
        <w:softHyphen/>
        <w:t>négy</w:t>
        <w:softHyphen/>
        <w:t xml:space="preserve"> évesen is férjhez ment egy lány, a leggyakoribb azonban a tizenhatodik év volt. Javában udvaroltak is neki már néhány hete, ketten is, amikor a támadás történt.</w:t>
      </w:r>
    </w:p>
    <w:p>
      <w:pPr>
        <w:pStyle w:val="Normal"/>
        <w:spacing w:before="0" w:after="120"/>
        <w:rPr/>
      </w:pPr>
      <w:r>
        <w:rPr>
          <w:rFonts w:cs="Times New Roman" w:ascii="Times New Roman" w:hAnsi="Times New Roman"/>
          <w:kern w:val="0"/>
          <w:sz w:val="24"/>
        </w:rPr>
        <w:t>Egyikük egy deli fiatalember volt, a másikuk pedig egy középkorú vadász, akinek volt már egy felesége. Dzsuli nem tudta, melyiküket válassza. A fiatalembernek vonzó éppen a fiatal</w:t>
        <w:softHyphen/>
        <w:t>sága, ráadásul nagyon csinos is; ugyanakkor a nős vadász épp azáltal hogy második feleséget is akar magának, azt bizonyítja hogy elég kiváló férfi ahhoz, hogy két nőt is el tudjon tartani! Az nem zavarta volna Dzsulit, hogy úgymond „második feleség” lesz - törzsében nem volt szokásban a feleségek civakodása, féltékenykedése. S mert nem éltek valami jól, ezért ritkaság is volt a két feleséggel rendelkező férfi. De tény hogy udvarlója valóban elismerten kiváló vadász volt!</w:t>
      </w:r>
    </w:p>
    <w:p>
      <w:pPr>
        <w:pStyle w:val="Normal"/>
        <w:spacing w:before="0" w:after="120"/>
        <w:rPr/>
      </w:pPr>
      <w:r>
        <w:rPr>
          <w:rFonts w:cs="Times New Roman" w:ascii="Times New Roman" w:hAnsi="Times New Roman"/>
          <w:kern w:val="0"/>
          <w:sz w:val="24"/>
        </w:rPr>
        <w:t>Volt. Mert a támadók őt is megölték, a fiatalembert is, és Dzsuli bizony rabszolgasorba került! És itt már nem volt meg az a szabadsága mint a törzsben, hogy maga válassza meg leendő férjét, sőt, semmiféle férjet nem kaphatott! Sodorta őt gazdáinak a szeszélye az ország egyik végéből a másikba, onnan ide és innen oda, eleinte ugyanis sokan túladtak rajta, hiszen még csak nem is tudott torgó nyelven, alig ismert valamit a torgó nép életmódjából, nem sok mindenre lehetett használni, kivéve természetesen az ágybeli dolgokat, amit gyakran ki is használtak nála. De idővel megtanulta a nyelvet is, a szokásokat is, ahogy a torg nép mondta (sokan ugyanis csak röviden „torg”-nak mondták azt hogy torgó): „civilizálódott”.</w:t>
      </w:r>
    </w:p>
    <w:p>
      <w:pPr>
        <w:pStyle w:val="Normal"/>
        <w:spacing w:before="0" w:after="120"/>
        <w:rPr/>
      </w:pPr>
      <w:r>
        <w:rPr>
          <w:rFonts w:cs="Times New Roman" w:ascii="Times New Roman" w:hAnsi="Times New Roman"/>
          <w:kern w:val="0"/>
          <w:sz w:val="24"/>
        </w:rPr>
        <w:t>Mindez persze rengeteg kínnal, szenvedéssel járt. Gyakran megverték. Amikor egyszer szökni próbált, úgy megkorbácsolták, hogy utána hetekig nyomta - no nem az ágyat, ágyat nem kapott, de az istállón a szalmahalmot, amire rálökték hogy feküdjön azon. Két alkalommal is gyereket szült, azt persze nem tudta hogy ki az apa, de mindegy is volt, mert amint a gyerekek olyan négyévesformák lettek, azokat eladták tőle messzire, méghozzá úgy, hogy e gyerekek fiúknak születtek ugyan, de eladás előtt mindkettőt férfiatlanították, hogy így megmaradjon magas hangjuk, s jó énekesek lehessenek valami templom kórusában. Oda ugyanis nőket nem engedtek be.</w:t>
      </w:r>
    </w:p>
    <w:p>
      <w:pPr>
        <w:pStyle w:val="Normal"/>
        <w:spacing w:before="0" w:after="120"/>
        <w:rPr/>
      </w:pPr>
      <w:r>
        <w:rPr>
          <w:rFonts w:cs="Times New Roman" w:ascii="Times New Roman" w:hAnsi="Times New Roman"/>
          <w:kern w:val="0"/>
          <w:sz w:val="24"/>
        </w:rPr>
        <w:t>Dzsuli, mire betöltötte harmincharmadik évét, már engesztelhetetlenül utálta a világot. Bármerre nézett is, csak az értelmetlen, indokolatlan kegyetlenséget tapasztalta, vad, barbár erőszakot, úgy látta, a világban bárki képes akár mérhetetlen szenvedést is okozni másoknak, csakhogy önmagának akár egy picikét is jobb legyen! Sőt, akár még ez sem kell hozzá, szenvedést okoz pusztán azért, mert neki gyönyört okoz mások szenvedés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lyesmi például az állatviadal, aztán az értelmetlen hajtóvadászatok, a nagyurak kegyetlen</w:t>
        <w:softHyphen/>
        <w:t>ke</w:t>
        <w:softHyphen/>
        <w:t>dései a rabszolgákkal... de efféle még az is, hogy az ökrök és a lovak bőrébe tüzes vassal bé</w:t>
        <w:softHyphen/>
        <w:t>lye</w:t>
        <w:softHyphen/>
        <w:t>get sütnek, hogy a tulajdonosuk megismerhesse őket! Ez biztos nem tetszik az állatoknak...</w:t>
      </w:r>
    </w:p>
    <w:p>
      <w:pPr>
        <w:pStyle w:val="Normal"/>
        <w:spacing w:before="0" w:after="120"/>
        <w:rPr/>
      </w:pPr>
      <w:r>
        <w:rPr>
          <w:rFonts w:cs="Times New Roman" w:ascii="Times New Roman" w:hAnsi="Times New Roman"/>
          <w:kern w:val="0"/>
          <w:sz w:val="24"/>
        </w:rPr>
        <w:t>Dzsuli persze sokáig nem ismerte a pénz fogalmát. De később sem barátkozott meg ezzel a civilizációs vívmánnyal. Gyanúsnak, utálatosnak és alattomosnak tartotta. Abban a pillanatban meggyűlölte, amint megértette, hogy őt három aranyért adták el. Látta a megvásárlását, látta amint az aranypénzek gazdát cserélnek, bár akkor még fogalma sem volt róla, hogy ez mit jelent. Később persze amikor tudott már torgóul, néhány tapasztaltabb rabszolga elmagyarázta neki az egészet. És Dzsuli bár már sok minden iszonyúsághoz hozzászokott, elképedve rázta a fejét, hogy valóban úgy lehet tán, hogy őt pontosan annyira becsülik a torgóiak, mint azt a három csillogó kavicsot?! Hiszen azok mozdulatlan fémdarabok, semmit nem tudnak dolgozni, nem is olyan szépek mint ő, ő pedig képes szőni, fonni, halászni, aránylag még jól is nyilazik, kellemes hangon énekel, és még számos mindenféléhez ért - ezt mind semmire sem becsülik benne?!</w:t>
      </w:r>
    </w:p>
    <w:p>
      <w:pPr>
        <w:pStyle w:val="Normal"/>
        <w:spacing w:before="0" w:after="120"/>
        <w:rPr/>
      </w:pPr>
      <w:r>
        <w:rPr>
          <w:rFonts w:cs="Times New Roman" w:ascii="Times New Roman" w:hAnsi="Times New Roman"/>
          <w:kern w:val="0"/>
          <w:sz w:val="24"/>
        </w:rPr>
        <w:t>- Még ha legalább egy szép ló lett volna az áram, de az a három sárga kavics... - csóválta a fejét értetlenül, a pénzre gondolva.</w:t>
      </w:r>
    </w:p>
    <w:p>
      <w:pPr>
        <w:pStyle w:val="Normal"/>
        <w:spacing w:before="0" w:after="120"/>
        <w:rPr/>
      </w:pPr>
      <w:r>
        <w:rPr>
          <w:rFonts w:cs="Times New Roman" w:ascii="Times New Roman" w:hAnsi="Times New Roman"/>
          <w:kern w:val="0"/>
          <w:sz w:val="24"/>
        </w:rPr>
        <w:t>Egy egész életre megutálta a pénzt. A szemében az lett a legfőbb gonosz, s úgy vélte, a torgó népnek, s nyilván más egyéb népeknek is a gondolkodását az rontotta meg, hogy elromlott a szépérzékük, s minden másnál szebbnek látják az aranyat. Ez vezet aztán mindahhoz a rosszhoz, amit elkövetnek!</w:t>
      </w:r>
    </w:p>
    <w:p>
      <w:pPr>
        <w:pStyle w:val="Normal"/>
        <w:spacing w:before="0" w:after="120"/>
        <w:rPr/>
      </w:pPr>
      <w:r>
        <w:rPr>
          <w:rFonts w:cs="Times New Roman" w:ascii="Times New Roman" w:hAnsi="Times New Roman"/>
          <w:kern w:val="0"/>
          <w:sz w:val="24"/>
        </w:rPr>
        <w:t xml:space="preserve">Dzsuli morgolódása, hogy ő azért többet kell érjen mint három sárga fémkavics, sok igazságot tartalmazott. Nem akárki volt ő a törzsében sem, hanem igazi </w:t>
      </w:r>
      <w:r>
        <w:rPr>
          <w:rFonts w:cs="Times New Roman" w:ascii="Times New Roman" w:hAnsi="Times New Roman"/>
          <w:i/>
          <w:kern w:val="0"/>
          <w:sz w:val="24"/>
        </w:rPr>
        <w:t>uvi!</w:t>
      </w:r>
    </w:p>
    <w:p>
      <w:pPr>
        <w:pStyle w:val="Normal"/>
        <w:spacing w:before="0" w:after="120"/>
        <w:rPr/>
      </w:pPr>
      <w:r>
        <w:rPr>
          <w:rFonts w:cs="Times New Roman" w:ascii="Times New Roman" w:hAnsi="Times New Roman"/>
          <w:kern w:val="0"/>
          <w:sz w:val="24"/>
        </w:rPr>
        <w:t>Így nevezték ugyanis azokat, akik sámánjelöltek voltak. Anyja igazi sámánasszony volt, és már csak azért is habozott Dzsuli a két kérője között, mert gondolta, lehet hogy egyelőre nem is megy férjhez! Sámánoknak nem volt tilos házasodniuk, sámánnőknek sem férjhez menniük, de nem a tanulóknak a tanulás legkevesebb hat-nyolc éve alatt, azért, hogy minden figyel</w:t>
        <w:softHyphen/>
        <w:t>müket e nemes tudomány megszerzésére fordíthassák. Anyja nagyon biztatta Dzsulit, hogy kövesse a példáját és legyen sámán, de Dzsuli egyelőre még tétovázott. A gyógyítási tudnivalók egy részét elsajátította, többet tudott erről mint bárki más a törzsben, anyját kivéve... De ez anyja tudásának csak kisebbik része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persze semmi nem lett az egészből, sem a sámánságból, sem a férjhez menetelből, mert jöttek a rabszolgavadászok...</w:t>
      </w:r>
    </w:p>
    <w:p>
      <w:pPr>
        <w:pStyle w:val="Normal"/>
        <w:spacing w:before="0" w:after="120"/>
        <w:rPr/>
      </w:pPr>
      <w:r>
        <w:rPr>
          <w:rFonts w:cs="Times New Roman" w:ascii="Times New Roman" w:hAnsi="Times New Roman"/>
          <w:kern w:val="0"/>
          <w:sz w:val="24"/>
        </w:rPr>
        <w:t>És megállapították, hogy Dzsuli, az uvi, a törzs egyik legszebb lánya, annyit ér mint három aranykavi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zdulatlan, hideg tárgyak, beszélni sem tudnak, sőt, még lelkük sincs a zunzán nép hite szerint. Anyja szerint aki mesélt erről Dzsu</w:t>
        <w:softHyphen/>
        <w:t>linak, minden növényben és állatban van lélek, de a tárgyakban nincs.</w:t>
      </w:r>
    </w:p>
    <w:p>
      <w:pPr>
        <w:pStyle w:val="Normal"/>
        <w:spacing w:before="0" w:after="120"/>
        <w:rPr/>
      </w:pPr>
      <w:r>
        <w:rPr>
          <w:rFonts w:cs="Times New Roman" w:ascii="Times New Roman" w:hAnsi="Times New Roman"/>
          <w:kern w:val="0"/>
          <w:sz w:val="24"/>
        </w:rPr>
        <w:t>Ahogy azonban a pénzre gondolt Dzsuli, hajlamos volt úgy vélni, bármily nagy sámánasszony lett légyen is édesanyja, ebben tévedett. Ha nincs is minden tárgynak lelke, de a pénznek, s különösen az aranynak, igenis van lelke! Méghozzá fertelmesen gonosz, undorító lelke, amely ráadásul igencsak veszélyes is, mert képes áttelepedni mindenkibe aki nem eléggé óvatos vele szemben, aki nem eléggé éber, bizalmatlan, abba ez a lélek átmászik, és azt is a velejéig meg</w:t>
        <w:softHyphen/>
        <w:t>rontja, s rákényszeríti hogy mindenféle rút ocsmányságot kövessen el! Így képes cselekedni az arany, vagy bármilyen pénz lelke, mert ő maga mozdulatlan ugyan, de megrontott emberek által mégis megteszi mindazt a rosszat, amit elkövetni akar!</w:t>
      </w:r>
    </w:p>
    <w:p>
      <w:pPr>
        <w:pStyle w:val="Normal"/>
        <w:spacing w:before="0" w:after="120"/>
        <w:rPr/>
      </w:pPr>
      <w:r>
        <w:rPr>
          <w:rFonts w:cs="Times New Roman" w:ascii="Times New Roman" w:hAnsi="Times New Roman"/>
          <w:kern w:val="0"/>
          <w:sz w:val="24"/>
        </w:rPr>
        <w:t>Dzsuli jobban gyűlölte a pénzt, mint a korbácsot. Pedig pénzzel sosem püfölték a hátát. De Dzsuli minden korbácsütésnél tudta, hogy a korbács csak egy holt anyag, aminek valóban nincs lelke, de ezeket az ütéseket valójában mind az arany méri rá. Nem ez vagy az az ember, hanem az arany lelke, amely eluralkodott a gazdáin!</w:t>
      </w:r>
    </w:p>
    <w:p>
      <w:pPr>
        <w:pStyle w:val="Normal"/>
        <w:spacing w:before="0" w:after="120"/>
        <w:rPr/>
      </w:pPr>
      <w:r>
        <w:rPr>
          <w:rFonts w:cs="Times New Roman" w:ascii="Times New Roman" w:hAnsi="Times New Roman"/>
          <w:kern w:val="0"/>
          <w:sz w:val="24"/>
        </w:rPr>
        <w:t>Dzsuli azon ritka rabszolgák közé tartozott, akik hiába tanulták már meg tökéletesen az adott ország nyelvét, s hiába voltak már lassan több ideje rabszolgák mint amennyi időt korábban szabad emberként töltöttek, mégsem békültek meg állapotukkal.</w:t>
      </w:r>
    </w:p>
    <w:p>
      <w:pPr>
        <w:pStyle w:val="Normal"/>
        <w:spacing w:before="0" w:after="120"/>
        <w:rPr/>
      </w:pPr>
      <w:r>
        <w:rPr>
          <w:rFonts w:cs="Times New Roman" w:ascii="Times New Roman" w:hAnsi="Times New Roman"/>
          <w:kern w:val="0"/>
          <w:sz w:val="24"/>
        </w:rPr>
        <w:t>Mindez azonban nem jelentette azt, hogy továbbra is törzse régi szokásai szerint próbált volna élni. Nemcsak mert ez jórészt lehetetlen lett volna, hanem azért is, mert sok mindenben nem hitt, amit korábban, szabad nőként elhitt még. Tehát még ahol ragaszkodhatott volna múltjához: a gondolataiban, hitében - ott is szakított a múltt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egyszerre. Hosszú és fájdalmas folyamat volt ez. De lassanként rá kellett jönnie, hogy bizony a világ sok szempontból nagyon másképp van berendezve mint azt hitte volt, s mint ahogy anyja is mesélte azt neki!</w:t>
      </w:r>
    </w:p>
    <w:p>
      <w:pPr>
        <w:pStyle w:val="Normal"/>
        <w:spacing w:before="0" w:after="120"/>
        <w:rPr/>
      </w:pPr>
      <w:r>
        <w:rPr>
          <w:rFonts w:cs="Times New Roman" w:ascii="Times New Roman" w:hAnsi="Times New Roman"/>
          <w:kern w:val="0"/>
          <w:sz w:val="24"/>
        </w:rPr>
        <w:t>Anyja neve úgy hangzott hogy Mucsi. Ez tulajdonképpen nem az igazi neve volt, de azután hogy sámánná lett édesanyja, azután régi nevét soha többé ki nem mondta. Olyan nevet kapott beavatójától, az előző sámántól, ami illett látomásához. Márpedig Dzsuli anyja akkor a szent ital fogyasztása után, amikor lelke a hosszú útra ment, azt álmodta hogy az égben van, a csillagok között, s ott a sok-sok csillag között van egy egészen különleges, ami nem világít, amit nem is lehet ezért látni, mert nem más mint egy nagy lyuk az égen, tulajdonképpen ha az ember odanéz, akkor még csak nem is sötétnek látja, hanem olyan mintha megvakulna egy időre! És az előző sámán ekkor a nőt úgy nevezte el hogy Mucsi, ami annyit jelentett zunzán nyelven: „lyuk az égben”.</w:t>
      </w:r>
    </w:p>
    <w:p>
      <w:pPr>
        <w:pStyle w:val="Normal"/>
        <w:spacing w:before="0" w:after="120"/>
        <w:rPr/>
      </w:pPr>
      <w:r>
        <w:rPr>
          <w:rFonts w:cs="Times New Roman" w:ascii="Times New Roman" w:hAnsi="Times New Roman"/>
          <w:kern w:val="0"/>
          <w:sz w:val="24"/>
        </w:rPr>
        <w:t xml:space="preserve">Ettől kezdve Dzsuli anyját nem is nevezték másként. Régi neve </w:t>
      </w:r>
      <w:r>
        <w:rPr>
          <w:rFonts w:cs="Times New Roman" w:ascii="Times New Roman" w:hAnsi="Times New Roman"/>
          <w:i/>
          <w:kern w:val="0"/>
          <w:sz w:val="24"/>
        </w:rPr>
        <w:t>tabu</w:t>
      </w:r>
      <w:r>
        <w:rPr>
          <w:rFonts w:cs="Times New Roman" w:ascii="Times New Roman" w:hAnsi="Times New Roman"/>
          <w:kern w:val="0"/>
          <w:sz w:val="24"/>
        </w:rPr>
        <w:t xml:space="preserve">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nyja később is gyakran álmodott az Égi Lyukról. És nemcsak arról. Gyakran törtek rá látomások. S ezek többnyire ugyanarról szóltak: arról a lényről, amit Dzsuli anyja sokféleképp elnevezett: hívta őt úgy, hogy „a Jó Rossz”, „a megváltó Sátán”, (a Sátán nevet egy közéjük vetődött torgó hittérítőtől hallotta), „a Lezuhant Fény”, „Élő Égi Szikra”, „a Sötét Lélek”, s még számtalan hasonló elnevezést aggatott rá. Nem tudta eldönteni sámán mivolta ellenére sem, hogy melyik elnevezés a helyénvaló.</w:t>
      </w:r>
    </w:p>
    <w:p>
      <w:pPr>
        <w:pStyle w:val="Normal"/>
        <w:spacing w:before="0" w:after="120"/>
        <w:rPr/>
      </w:pPr>
      <w:r>
        <w:rPr>
          <w:rFonts w:cs="Times New Roman" w:ascii="Times New Roman" w:hAnsi="Times New Roman"/>
          <w:kern w:val="0"/>
          <w:sz w:val="24"/>
        </w:rPr>
        <w:t>Legelső efféle révülése után fél esztendeig meg sem tudott szólalni, azt beszélték Dzsulinak a többiek a törzsben. Dzsuli akkor ugyanis még nem élt, amikor anyjára először törtek rá ezek a látomások. Később anyja persze mégis megszólalt, jóval később pedig, amikor már Dzsuli is élt és nagyocska volt, gyakran mesélt neki arról, miket is látott lélekutazása után.</w:t>
      </w:r>
    </w:p>
    <w:p>
      <w:pPr>
        <w:pStyle w:val="Normal"/>
        <w:spacing w:before="0" w:after="120"/>
        <w:rPr/>
      </w:pPr>
      <w:r>
        <w:rPr>
          <w:rFonts w:cs="Times New Roman" w:ascii="Times New Roman" w:hAnsi="Times New Roman"/>
          <w:kern w:val="0"/>
          <w:sz w:val="24"/>
        </w:rPr>
        <w:t>- Úgy volt az szeretett gyermekem - mesélte neki Mucsi - hogy mi emberek nem voltunk mindig emberek! Réges-régen egy csodaszép világban éltünk. Ott minden csupa fény volt, csupa csoda, dolgozni sem kellett, a fák maguktól adták a termésüket, s e termés maga volt a Szilárd Fény! Ott az őseink ráadásul csudálatos hatalommal bírtak, igazi varázslók voltak, minden kívánságuk teljesült!</w:t>
      </w:r>
    </w:p>
    <w:p>
      <w:pPr>
        <w:pStyle w:val="Normal"/>
        <w:spacing w:before="0" w:after="120"/>
        <w:rPr/>
      </w:pPr>
      <w:r>
        <w:rPr>
          <w:rFonts w:cs="Times New Roman" w:ascii="Times New Roman" w:hAnsi="Times New Roman"/>
          <w:kern w:val="0"/>
          <w:sz w:val="24"/>
        </w:rPr>
        <w:t>E fényországot a végtelen sötétség vette körül, de ezzel senki nem törődött, mert a sötétség a Semmi, a fény pedig a Valami, és a Semmi sosem képes bántani a Valamit!</w:t>
      </w:r>
    </w:p>
    <w:p>
      <w:pPr>
        <w:pStyle w:val="Normal"/>
        <w:spacing w:before="0" w:after="120"/>
        <w:rPr/>
      </w:pPr>
      <w:r>
        <w:rPr>
          <w:rFonts w:cs="Times New Roman" w:ascii="Times New Roman" w:hAnsi="Times New Roman"/>
          <w:kern w:val="0"/>
          <w:sz w:val="24"/>
        </w:rPr>
        <w:t>Történt azonban, hogy a Semmiből előtört a Sötét Fény számtalan gyermeke, és elkezdték pusztítani őseinket, a Fény Gyermekeit! És ők nem tudták azt sem eleinte, mi az a pusztítás, mi az ölés, mert náluk az ismeretlen volt! Hosszú-hosszú ideig védekezni sem tudtak ellenük. S miközben sok-sok társukat megölték a Sötét Fény gyermekei, a túlélők egyre csak azt kutatták, miként győzhetnének azok fölött!</w:t>
      </w:r>
    </w:p>
    <w:p>
      <w:pPr>
        <w:pStyle w:val="Normal"/>
        <w:spacing w:before="0" w:after="120"/>
        <w:rPr/>
      </w:pPr>
      <w:r>
        <w:rPr>
          <w:rFonts w:cs="Times New Roman" w:ascii="Times New Roman" w:hAnsi="Times New Roman"/>
          <w:kern w:val="0"/>
          <w:sz w:val="24"/>
        </w:rPr>
        <w:t>És akkor az történt, hogy a Sötét Fény lényei elől a Fény Gyermekei közül azok akik gyávák voltak, azok cserbenhagyták társaikat, akik a védekezés módjait kutatták, és rémületükben beleugrottak a Sötétségbe! Sokáig menekültek rémülten a Sötétségben, míg végül elérkeztek egy másik világba, ebbe, a mi világunkba! Itt már nem minden csupa sötétség, de nem is csupa fény mint ott ahonnan érkeztek! Ez, Dzsuli, a Félhomály Világa! És itt ezek a menekü</w:t>
        <w:softHyphen/>
        <w:t>lők már nem találtak csodálatos fákat, nem volt számukra Ehető Fény, mert mindezt oda</w:t>
        <w:softHyphen/>
        <w:t>hagy</w:t>
        <w:softHyphen/>
        <w:t>ták rémületük és gyávaságuk miatt a Fény Otthonában! Azt kellett enniük amit itt találtak. Ették is azt, bár mindent fáradtságos munkával kellett megtermelniük. S e nehéz munkától lelkük is megnehezedett, érzékeik eltompultak, fáradtság kínozta őket, sőt a nem nekik való tápláléktól fénylényük is megsötétedett, ragyogásuk mindinkább kihuny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Ők lettek az emberek ősei, Dzsuli! Most már alig-alig látható csak e Félhomályvilágban élő emberek lelkében az Égi Szikra!</w:t>
      </w:r>
    </w:p>
    <w:p>
      <w:pPr>
        <w:pStyle w:val="Normal"/>
        <w:spacing w:before="0" w:after="120"/>
        <w:rPr/>
      </w:pPr>
      <w:r>
        <w:rPr>
          <w:rFonts w:cs="Times New Roman" w:ascii="Times New Roman" w:hAnsi="Times New Roman"/>
          <w:kern w:val="0"/>
          <w:sz w:val="24"/>
        </w:rPr>
        <w:t>S még az is kiderült, hogy a gyávaság, s égi lényük feladása sem hozta meg a számukra a tökéletes menekülést. Mert bizony a Sötét Fény gyermekei eljöttek ebbe a világba is, utánuk! A Sötét Fény gyermekei ugyanis mohón sóvárognak az igazi fényre! S átjöttek ide, s néha bizony itt is pusztítják és eszik az embereket, még ha nem is olyan mohón, mint korábban tették ezt, hiszen most már az emberekben csak kevés igazi Fény rejtezik, ezért nem vagyunk már olyan nagyszerű zsákmány a számukra! Csakis akkor lehetnénk azonban tökéletes biztonságban előlük, ha teljesen feladnánk isteni mivoltunkat, fénylényünket, s így állatokká válnánk! De ilyen áron nem is érdemes megmenekülni!</w:t>
      </w:r>
    </w:p>
    <w:p>
      <w:pPr>
        <w:pStyle w:val="Normal"/>
        <w:spacing w:before="0" w:after="120"/>
        <w:rPr/>
      </w:pPr>
      <w:r>
        <w:rPr>
          <w:rFonts w:cs="Times New Roman" w:ascii="Times New Roman" w:hAnsi="Times New Roman"/>
          <w:kern w:val="0"/>
          <w:sz w:val="24"/>
        </w:rPr>
        <w:t>- Mi hát a megoldás? - kérdezte Dzsuli, aki akkor még mindenben hitt anyjának.</w:t>
      </w:r>
    </w:p>
    <w:p>
      <w:pPr>
        <w:pStyle w:val="Normal"/>
        <w:spacing w:before="0" w:after="120"/>
        <w:rPr/>
      </w:pPr>
      <w:r>
        <w:rPr>
          <w:rFonts w:cs="Times New Roman" w:ascii="Times New Roman" w:hAnsi="Times New Roman"/>
          <w:kern w:val="0"/>
          <w:sz w:val="24"/>
        </w:rPr>
        <w:t>- Az, amit a Fény Bátor Gyermekei próbáltak: eredeti lényegüket megőrizve rájönni a védekezés módszerei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sikerült nekik?</w:t>
      </w:r>
    </w:p>
    <w:p>
      <w:pPr>
        <w:pStyle w:val="Normal"/>
        <w:spacing w:before="0" w:after="120"/>
        <w:rPr/>
      </w:pPr>
      <w:r>
        <w:rPr>
          <w:rFonts w:cs="Times New Roman" w:ascii="Times New Roman" w:hAnsi="Times New Roman"/>
          <w:kern w:val="0"/>
          <w:sz w:val="24"/>
        </w:rPr>
        <w:t>- Egészen biztosan, mert nem hiszem hogy a Sötétség valaha is végső győzelmet arathat a Fény felett! De hogy miként, azt nem tudom. A mi gyáva őseink még a siker előtt menekültek el! Ha tehát rosszat, szenvedést tapasztalsz a világban, kedves leányom, gondolj arra, hogy mi emberek bizonyos értelemben csak jogos büntetésünket kapjuk! Mert minden efféle csakis azért sújthat bennünket, mert az ősök elkövették az Ősi Bűnt, minden bűnök legfertel</w:t>
        <w:softHyphen/>
        <w:t>mesebbjét, legmocskosabbját, legundokabbját: cserbenhagyták a társaikat! Gyávák voltak, nagyon gyávák! Bizonyos hogy iszonyú volt a veszély, de ezt semmi körülmények között sem szabadott volna elkövetniük! Minden nyomorúságunk ennek egyenes következménye! A gyávaság, az árulás mindig magával hozza a büntetését! Azért, Dzsuli, mert ilyen a világ!</w:t>
      </w:r>
    </w:p>
    <w:p>
      <w:pPr>
        <w:pStyle w:val="Normal"/>
        <w:spacing w:before="0" w:after="120"/>
        <w:rPr/>
      </w:pPr>
      <w:r>
        <w:rPr>
          <w:rFonts w:cs="Times New Roman" w:ascii="Times New Roman" w:hAnsi="Times New Roman"/>
          <w:kern w:val="0"/>
          <w:sz w:val="24"/>
        </w:rPr>
        <w:t>- Ha tehát engem megszúr egy tüske, az annak a büntetése hogy valamelyik sok-sok ezer éve élt ősöm gyáva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igazságtalan! Én semmi rosszat nem tettem!</w:t>
      </w:r>
    </w:p>
    <w:p>
      <w:pPr>
        <w:pStyle w:val="Normal"/>
        <w:spacing w:before="0" w:after="120"/>
        <w:rPr/>
      </w:pPr>
      <w:r>
        <w:rPr>
          <w:rFonts w:cs="Times New Roman" w:ascii="Times New Roman" w:hAnsi="Times New Roman"/>
          <w:kern w:val="0"/>
          <w:sz w:val="24"/>
        </w:rPr>
        <w:t>- Persze hogy nem, de ez nem olyan büntetés amire te gondolsz. Nem is jó szó rá a büntetés. Ez olyasmi, ami a világ lényegéből fak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a világ igazságtalan!</w:t>
      </w:r>
    </w:p>
    <w:p>
      <w:pPr>
        <w:pStyle w:val="Normal"/>
        <w:spacing w:before="0" w:after="120"/>
        <w:rPr/>
      </w:pPr>
      <w:r>
        <w:rPr>
          <w:rFonts w:cs="Times New Roman" w:ascii="Times New Roman" w:hAnsi="Times New Roman"/>
          <w:kern w:val="0"/>
          <w:sz w:val="24"/>
        </w:rPr>
        <w:t>- Nem. Figyelj lányom! Ha valahol él egy törzs egy völgyben, ahonnan nem tud kimenni, és ott az egyik nemzedék megöl minden kecskét, mert a kecskék olyan finomak, akkor ők jól élnek a finom kecskehúson. E tett azonban magában hordja a büntetését: a következő nemzedéknek már akkor sem lesznek kecskéik, soha-soha többé, ha ők semmi bűnt nem követnek el! Minden kecskét megölni, az nagyon bolond tett, és az efféle bolondságot a Világ megtorolja! Mentől nagyobb a bolondság, annál nagyobb a büntetés! Abban igazad van hogy e büntetés nem okvetlenül az igazi bűnösöket sújtja teljes erejével, ezért nevezheted akár igazságtalannak is. Ha ragaszkodol hozzá hogy egy büntetés csak akkor büntetés ha igazságos is, ám legyen, ne nevezd akkor ezt büntetésnek, csak mondd azt, fogadd el, hogy ilyen a Világtörvé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akkor a Világtörvény igazságtalan! - kiáltotta Dzsuli, az örök lázadó.</w:t>
      </w:r>
    </w:p>
    <w:p>
      <w:pPr>
        <w:pStyle w:val="Normal"/>
        <w:spacing w:before="0" w:after="120"/>
        <w:rPr/>
      </w:pPr>
      <w:r>
        <w:rPr>
          <w:rFonts w:cs="Times New Roman" w:ascii="Times New Roman" w:hAnsi="Times New Roman"/>
          <w:kern w:val="0"/>
          <w:sz w:val="24"/>
        </w:rPr>
        <w:t>- Nem egészen! Mert azért e büntetések végső soron mindig vagy a bűnösöket, vagy azok utódait, vagy azok közvetlen környezetét sújtja, azokat tehát akik valamilyen kapcsolatban vannak a bűnösökkel! Azokat tehát akiknek módjában lett volna megakadályozni az ostobaságot, vagy akik a bűnösök leszármazottai! És emiatt ha egy nép gyakorta követ el nagy ostobaságokat, az a nép idővel ki is pusztul, márpedig a Világnak nincs szüksége ostoba népekre, akik a Világ szépségeit egyre csak rombolják! A Világ a maga módján, hosszú távon legalábbis, ige</w:t>
        <w:softHyphen/>
        <w:t>nis igazságos! És nem is a dolga hogy igazságos legyen rövid távon. Rö</w:t>
        <w:softHyphen/>
        <w:t>vid távon legyenek igazságosak egymással a Világ lakói, a Világ végtére mégsem arra való hogy minden apróságra maga ügyeljen!</w:t>
      </w:r>
    </w:p>
    <w:p>
      <w:pPr>
        <w:pStyle w:val="Normal"/>
        <w:spacing w:before="0" w:after="120"/>
        <w:rPr/>
      </w:pPr>
      <w:r>
        <w:rPr>
          <w:rFonts w:cs="Times New Roman" w:ascii="Times New Roman" w:hAnsi="Times New Roman"/>
          <w:kern w:val="0"/>
          <w:sz w:val="24"/>
        </w:rPr>
        <w:t>Őseink sajnos nagy-nagy bűnt követtek el, melynek büntetése azóta is reánk nehezedik. Azt hitték, nagyon okosak, mert látva hogy a Sötét Fény gyermekei mily mohón vetik rá magukat az igazi Fényre, úgy gondolkodtak hogy a Sötétségbe nem követik majd őket! Ezért odamenekültek. Valójában persze nem is voltak olyan okosak...</w:t>
      </w:r>
    </w:p>
    <w:p>
      <w:pPr>
        <w:pStyle w:val="Normal"/>
        <w:spacing w:before="0" w:after="120"/>
        <w:rPr/>
      </w:pPr>
      <w:r>
        <w:rPr>
          <w:rFonts w:cs="Times New Roman" w:ascii="Times New Roman" w:hAnsi="Times New Roman"/>
          <w:kern w:val="0"/>
          <w:sz w:val="24"/>
        </w:rPr>
        <w:t>- Én szívesen élnék ott, ahol az Ősök éltek! Azóta már biztos győztek azok, akik ott maradtak! - jelentette ki magabiztosan Dzsuli.</w:t>
      </w:r>
    </w:p>
    <w:p>
      <w:pPr>
        <w:pStyle w:val="Normal"/>
        <w:spacing w:before="0" w:after="120"/>
        <w:rPr/>
      </w:pPr>
      <w:r>
        <w:rPr>
          <w:rFonts w:cs="Times New Roman" w:ascii="Times New Roman" w:hAnsi="Times New Roman"/>
          <w:kern w:val="0"/>
          <w:sz w:val="24"/>
        </w:rPr>
        <w:t>- Hát igen, gyermekem, én is szívesen élnék ott! De ez jódarabig nem lehetséges! Nekünk nem! Nem vagyunk méltóak rá! - sóhajtotta Mu</w:t>
        <w:softHyphen/>
        <w:t>csi. - De én azt hiszem, mert úgy láttam látomásaim során, közeleg a megváltás pillana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w:t>
      </w:r>
    </w:p>
    <w:p>
      <w:pPr>
        <w:pStyle w:val="Normal"/>
        <w:spacing w:before="0" w:after="120"/>
        <w:rPr/>
      </w:pPr>
      <w:r>
        <w:rPr>
          <w:rFonts w:cs="Times New Roman" w:ascii="Times New Roman" w:hAnsi="Times New Roman"/>
          <w:kern w:val="0"/>
          <w:sz w:val="24"/>
        </w:rPr>
        <w:t>- A Sötét Fény Gyermekei még élnek. És nagyon erősek. De a legnagyobb hatalom végső soron mindig önpusztító. Állandóan csak cselekedni akar! S mert minden cselekvés magában hordozza a tévedés veszélyét, azt, hogy a cselekvő olyasmit tesz amit nem szabadna, emiatt ha kellően sokáig él és cselekszik valaki, idővel óhatatlanul elkövet hibát, nem is egyet, még olyan hibát is ami önmagára nézve is végzetes, hiszen a végtelen időben minden cselekvés meg kell történjék! És én úgy láttam, hogy még a te életedben, gyermekem, eljön az ideje annak, hogy a Sötétség Gyermekei közül az egyik elkövesse azt a végzetes hibát, ami ha nem is rögtön, de idővel a pusztulásukhoz vezet! Néha ugyanis kis ok is elég hogy nagy következ</w:t>
        <w:softHyphen/>
        <w:t>ménnyé terebélyesedjék: gondolj arra, egyetlen kicsiny kavics elgurulása miként eredményez</w:t>
        <w:softHyphen/>
        <w:t>het óriási lavin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lesz ez az 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tam a Földet! Égi útja során elérkezett a Világ középpontjába! És a Sötét Fény egyik Gyermeke épp akkor jön el ide! Ezt pedig nem lett volna szabad megtenni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miközben idejön, kinyílik az Égi Lyuk, s így a Sötét Fény magával rántja a Túlélők közül az egyiket! A Győztesek egyikét! Azok egyikét, akik nem ugrottak be a Sötétségbe! Ez pedig nem olyan lesz mint a többiek! Nem lesz egyértelműen Jó! Ő lesz a Bosszúálló! Megfertőzi a lelkét az a sok Rossz, amit a Sötét Fény gyermekei elkövettek a népe el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t csinál? - kérdezte érdeklődve a kis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zt nem egészen tudom! - mondta kissé zavartan neki anyja. - Amikor ugyanis a látomásom volt, akkor csak annyit tudtam meg erről, hogy szólt hozz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Ő bizony! És azt mondta: - „Segíts nekem sámán, meg kell keresnem a Bolond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 nyíltak tágra Dzsuli szemei.</w:t>
      </w:r>
    </w:p>
    <w:p>
      <w:pPr>
        <w:pStyle w:val="Normal"/>
        <w:spacing w:before="0" w:after="120"/>
        <w:rPr/>
      </w:pPr>
      <w:r>
        <w:rPr>
          <w:rFonts w:cs="Times New Roman" w:ascii="Times New Roman" w:hAnsi="Times New Roman"/>
          <w:kern w:val="0"/>
          <w:sz w:val="24"/>
        </w:rPr>
        <w:t>- Én sem értem! Nem tudom, ki az a Bolond, bár úgy vélem, mivel őseink olyan nagyon okosak voltak amikor a Sötétségbe vetették magukat, legalábbis ezt hitték magukról, ezért amit az Okosok elrontottak, azt csak egy Bolond hozhatja helyre! De nem is nekem kell tudnom e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pPr>
      <w:r>
        <w:rPr>
          <w:rFonts w:cs="Times New Roman" w:ascii="Times New Roman" w:hAnsi="Times New Roman"/>
          <w:kern w:val="0"/>
          <w:sz w:val="24"/>
        </w:rPr>
        <w:t>- Én leányom, úgy érzem, nem élem meg a Fénybenszületett megérkezését! A te dolgod lesz hogy ráismerj, s hogy segíts neki! Mert annyit igenis megértettem, hogy segítségre van szükség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zt sem tudom, mit akar majd csiná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nem is neked kell tudnod, hanem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ő egy nagy varázsló lesz, vagy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iszem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segíthetnék neki 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sem tudom. De majd e kérdésedre megadja a válas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csoda?</w:t>
      </w:r>
    </w:p>
    <w:p>
      <w:pPr>
        <w:pStyle w:val="Normal"/>
        <w:spacing w:before="0" w:after="120"/>
        <w:rPr/>
      </w:pPr>
      <w:r>
        <w:rPr>
          <w:rFonts w:cs="Times New Roman" w:ascii="Times New Roman" w:hAnsi="Times New Roman"/>
          <w:kern w:val="0"/>
          <w:sz w:val="24"/>
        </w:rPr>
        <w:t>- Idő Apó! Idővel ugyanis minden kiderül! Addig csak az a dolgod hogy tisztességes életet élsz! Azért, tudod, hogy méltó legyél hozzá! És jó lenne épp ezért, ha végre rászánnád magadat és sámánná lenn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Ilyesmiket mesélt hát Mucsi Dzsulinak, és Dzsuli egy darabig hitt is neki, de aztán hogy már pár éve rabszolga lett, lassanként kialudt a hite. Még ha meg is érkezne az a titokzatos valaki, a Szent Sátán (ez is egyike volt ama elnevezéseknek, amiket a jövevényre aggatott édesanyja), akkor is: miként segíthetne neki rabszolgaként?!</w:t>
      </w:r>
    </w:p>
    <w:p>
      <w:pPr>
        <w:pStyle w:val="Normal"/>
        <w:spacing w:before="0" w:after="120"/>
        <w:rPr/>
      </w:pPr>
      <w:r>
        <w:rPr>
          <w:rFonts w:cs="Times New Roman" w:ascii="Times New Roman" w:hAnsi="Times New Roman"/>
          <w:kern w:val="0"/>
          <w:sz w:val="24"/>
        </w:rPr>
        <w:t>Különben is, ami rengeteg iszonyúságot tapasztalt a világban, mind kevésbé hitte annak alapján, hogy az emberekben van valami akár mégoly kevés Égi Fény is! Sokkal hajlamosabb volt azt hinni, hogy épp az emberek azok, akik a Sötét Fény gyermekei, sőt: magának a Sötétségnek a gyermekei!</w:t>
      </w:r>
    </w:p>
    <w:p>
      <w:pPr>
        <w:pStyle w:val="Normal"/>
        <w:spacing w:before="0" w:after="120"/>
        <w:rPr/>
      </w:pPr>
      <w:r>
        <w:rPr>
          <w:rFonts w:cs="Times New Roman" w:ascii="Times New Roman" w:hAnsi="Times New Roman"/>
          <w:kern w:val="0"/>
          <w:sz w:val="24"/>
        </w:rPr>
        <w:t>Nemegyszer gondolta úgy, hogy nem is lenne az valami nagy baj, ha akár minden embert is felfalnának a Sötét Fény gyermeke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nyja nemegyszer nyugtatgatta, hogy ne féljen, mert ha meghal is, de mindvégig vele lesz a lelke és segíti, amiben csak tudja!</w:t>
      </w:r>
    </w:p>
    <w:p>
      <w:pPr>
        <w:pStyle w:val="Normal"/>
        <w:spacing w:before="0" w:after="120"/>
        <w:rPr/>
      </w:pPr>
      <w:r>
        <w:rPr>
          <w:rFonts w:cs="Times New Roman" w:ascii="Times New Roman" w:hAnsi="Times New Roman"/>
          <w:kern w:val="0"/>
          <w:sz w:val="24"/>
        </w:rPr>
        <w:t>Dzsuli ezt sem hitte. Soha nem érezte úgy, hogy bármi kis túlvilági segítséget is kapott volna. Anyjának lelke még azt sem akadályozta meg, hogy megkorbácsolják. Hajlamos lett hát úgy gondolkodni, hogy minden ami túlvilágról szól, szellemekről, istenekről, lélekről, minden ami misztikus, az csak zagyva kitaláció, azt az egyetlenegyet kivéve, hogy a pénznek, annak igenis van lelke, méghozzá fertelmesen undorító és mocskos lelke!</w:t>
      </w:r>
    </w:p>
    <w:p>
      <w:pPr>
        <w:pStyle w:val="Normal"/>
        <w:spacing w:before="0" w:after="120"/>
        <w:rPr/>
      </w:pPr>
      <w:r>
        <w:rPr>
          <w:rFonts w:cs="Times New Roman" w:ascii="Times New Roman" w:hAnsi="Times New Roman"/>
          <w:kern w:val="0"/>
          <w:sz w:val="24"/>
        </w:rPr>
        <w:t>Segítséget talán nem kapott anyja lelkétől, mindazonáltal néha történtek vele érdekes esetek, amik legalábbis arra azért nyújtottak neki lehetőséget, hogy időnként alaposan bosszút álljon rabtartóin! Méghozzá úgy, hogy soha senki ezért felelősségre nem vonhatta, veszély tehát nem is leselkedhetett rá ez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ülönösen két ilyen eset volt nagyon is emlékezetes a számára. Mind</w:t>
        <w:softHyphen/>
        <w:t>kettő akkor történt vele, amikor már meglehetősen jól ismerte a torgó nyelvet. És mindkettő e kis tengerparti faluban történt vele, Ódunban.</w:t>
      </w:r>
    </w:p>
    <w:p>
      <w:pPr>
        <w:pStyle w:val="Normal"/>
        <w:spacing w:before="0" w:after="120"/>
        <w:rPr/>
      </w:pPr>
      <w:r>
        <w:rPr>
          <w:rFonts w:cs="Times New Roman" w:ascii="Times New Roman" w:hAnsi="Times New Roman"/>
          <w:kern w:val="0"/>
          <w:sz w:val="24"/>
        </w:rPr>
        <w:t>Furcsa pedig ez! Alapvetően ugyanis Dzsuli itt nem is élt olyan rosszul, mint máshol. Végtére még az is elmondható, hogy miután idekerült rabszolgának, még aránylag jó dolga is volt. Sem gazdája, Numó úr, sem annak felesége, Dzsuli gazdaasszonya, Varbilma nem volt olyan gazdag, hogy megengedhette volna magának a rabszolgákkal folytatott indokolatlan kegyetlenséget. Hiszen ha egy rabszolga meghal, az nagy veszte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 csak nem is ez volt az a hely, ahol megkorbácsolták volna Dzsulit.</w:t>
      </w:r>
    </w:p>
    <w:p>
      <w:pPr>
        <w:pStyle w:val="Normal"/>
        <w:spacing w:before="0" w:after="120"/>
        <w:rPr/>
      </w:pPr>
      <w:r>
        <w:rPr>
          <w:rFonts w:cs="Times New Roman" w:ascii="Times New Roman" w:hAnsi="Times New Roman"/>
          <w:kern w:val="0"/>
          <w:sz w:val="24"/>
        </w:rPr>
        <w:t>Keményen kellett itt dolgoznia Dzsulinak, de ez tulajdonképpen nem zavarta. Egykori törzsében is eléggé sok munka hárult a nőkre. Dolgoztak a mezőkön, gyűjtötték az erdőben az ehető makkot, ételt, főleg különböző kásákat készítettek, kosarakat fontak, kikészítették a vadászok által hazahozott bőröket, gondozták a gyerekeket, s még szá</w:t>
        <w:softHyphen/>
        <w:t>mos más effélét végeztek. A sok munka tehát kellemetlen volt ugyan, de legalábbis nem szokatlan. Ráadásul Numó és Varbilma még bizonyos mértékig meg is bízott a rabszolgáiban, volt ugyan rab</w:t>
        <w:softHyphen/>
        <w:t>szol</w:t>
        <w:softHyphen/>
        <w:t>ga</w:t>
        <w:softHyphen/>
        <w:t>felü</w:t>
        <w:softHyphen/>
        <w:t>gyelő, de általában még messzebbi utakra is elengedték egyedül a rabszolgákat, például a birtok távoli részeire, minden felügyelet nélkül.</w:t>
      </w:r>
    </w:p>
    <w:p>
      <w:pPr>
        <w:pStyle w:val="Normal"/>
        <w:spacing w:before="0" w:after="120"/>
        <w:rPr/>
      </w:pPr>
      <w:r>
        <w:rPr>
          <w:rFonts w:cs="Times New Roman" w:ascii="Times New Roman" w:hAnsi="Times New Roman"/>
          <w:kern w:val="0"/>
          <w:sz w:val="24"/>
        </w:rPr>
        <w:t>Mondták is Dzsulinak a régi rabszolgák, amikor Dzsuli idekerült, hogy ez jó hely, ne szökdössön, mert úgysem tudna sehová sem eljutni, és ha szökik, akkor a gazda eladja őt, s ennél csak rosszabb helyre kerülhet!</w:t>
      </w:r>
    </w:p>
    <w:p>
      <w:pPr>
        <w:pStyle w:val="Normal"/>
        <w:spacing w:before="0" w:after="120"/>
        <w:rPr/>
      </w:pPr>
      <w:r>
        <w:rPr>
          <w:rFonts w:cs="Times New Roman" w:ascii="Times New Roman" w:hAnsi="Times New Roman"/>
          <w:kern w:val="0"/>
          <w:sz w:val="24"/>
        </w:rPr>
        <w:t>Dzsuli nem szökött. Továbbra is lázadozott ugyan lélekben, de már volt egypár szökési kísérlet a háta mögött, s mindegyik nagy veréssel ért véget. Harminc esztendősen (mert ennyi év volt már mögötte, mire Ódunba került) már eléggé reményvesztett volt ahhoz, hogy ne próbálkozzon meg újra effélével, legalábbis nem akkor, ha nem lát különösen előnyös lehetőséget maga elő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lyen azonban nem akadt.</w:t>
      </w:r>
    </w:p>
    <w:p>
      <w:pPr>
        <w:pStyle w:val="Normal"/>
        <w:spacing w:before="0" w:after="120"/>
        <w:rPr/>
      </w:pPr>
      <w:r>
        <w:rPr>
          <w:rFonts w:cs="Times New Roman" w:ascii="Times New Roman" w:hAnsi="Times New Roman"/>
          <w:kern w:val="0"/>
          <w:sz w:val="24"/>
        </w:rPr>
        <w:t>Azt hamar megtudta, hogy mit várnak tőle. A munka aránylag nem volt nehéz. Többnyire az volt a feladata, hogy bejárja a tengerpartot, összeszedje apálykor a partra vetett és ehető, tehát még nem büdös halakat, ehető kagylókat, mert az uraság nagyon szerette a tenger gyümölcseit, sőt a rabszolgák is kaptak ezekből ha volt elég, hiszen így élelmezésük költsége jelentősen csökken! Időnként mosnia kellett, tüzelnie ha főztek és télen is hogy meg ne fagyjanak, gyümölcsöket kellett szüretelnie, rendben tartani a házat, takarítani, tehát szinte házi rabszolga volt. Kifejezetten mezőgazdasági munkát csak ritkán kellett folytatnia, olyankor, ha valamiért épp sok munkaerő kellett, egy rövidke ideig, ez főleg a betakarításnál fordult elő.</w:t>
      </w:r>
    </w:p>
    <w:p>
      <w:pPr>
        <w:pStyle w:val="Normal"/>
        <w:spacing w:before="0" w:after="120"/>
        <w:rPr/>
      </w:pPr>
      <w:r>
        <w:rPr>
          <w:rFonts w:cs="Times New Roman" w:ascii="Times New Roman" w:hAnsi="Times New Roman"/>
          <w:kern w:val="0"/>
          <w:sz w:val="24"/>
        </w:rPr>
        <w:t>Igazság szerint Dzsulinak olyan jól ment a dolga, hogy számos olyan rabszolga aki naphosszat a földeken dolgozott, kifejezetten irigyelte őt.</w:t>
      </w:r>
    </w:p>
    <w:p>
      <w:pPr>
        <w:pStyle w:val="Normal"/>
        <w:spacing w:before="0" w:after="120"/>
        <w:rPr/>
      </w:pPr>
      <w:r>
        <w:rPr>
          <w:rFonts w:cs="Times New Roman" w:ascii="Times New Roman" w:hAnsi="Times New Roman"/>
          <w:kern w:val="0"/>
          <w:sz w:val="24"/>
        </w:rPr>
        <w:t>Dzsuli azonban nemhogy boldog lett volna, de egyszerűen gyűlölte a rabtartóit. A legcsekélyebb mértékben sem volt hálás a sorsnak hogy könnyű a munkája, legalábbis ahhoz képest könnyű, amilyen nehéz is lehetne. Sőt alig töltött el fél esztendőt Ódunban, azzal a kéréssel bátorkodott Varbilma elé, hogy úrnője helyezze őt át a mezőgazdasági rabszolgák közé, s inkább egy ottani nőt tegyen be a helyére házi rabszolg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 vonta fel a szemöldökét csodálkozva Varbil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szívesen mondta meg az okot Dzsuli, de mert nem tudta milyen hazugság segíthetne rajta, mégis megmondta az igazat.</w:t>
      </w:r>
    </w:p>
    <w:p>
      <w:pPr>
        <w:pStyle w:val="Normal"/>
        <w:spacing w:before="0" w:after="120"/>
        <w:rPr/>
      </w:pPr>
      <w:r>
        <w:rPr>
          <w:rFonts w:cs="Times New Roman" w:ascii="Times New Roman" w:hAnsi="Times New Roman"/>
          <w:kern w:val="0"/>
          <w:sz w:val="24"/>
        </w:rPr>
        <w:t>- Mert a fiatalúr gyakran vendégeskedik itt, úrnőm, és olyankor min</w:t>
        <w:softHyphen/>
        <w:t>dig rámmás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és?! - csodálkozott még mindig Varbil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fiatalúr”, az nem mást jelentett mint Varbilma öccsét, aki ugyan nem Ódunban lakott, de valóban igen gyakran látogatta meg őket.</w:t>
      </w:r>
    </w:p>
    <w:p>
      <w:pPr>
        <w:pStyle w:val="Normal"/>
        <w:spacing w:before="0" w:after="120"/>
        <w:rPr/>
      </w:pPr>
      <w:r>
        <w:rPr>
          <w:rFonts w:cs="Times New Roman" w:ascii="Times New Roman" w:hAnsi="Times New Roman"/>
          <w:kern w:val="0"/>
          <w:sz w:val="24"/>
        </w:rPr>
        <w:t>- Úrnőm, én ezt nem szeretem és tudom hogy nem szoktak törődni azzal hogy mit szeret és mit nem egy rabszolga, de hiszen olyan kevésen múlna a boldogságom! Bármelyik mezei rabszolgalány boldogan jönne a helyemre, és ott is hasznodra lehetn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hogy akkor meg kéne tanulnod a mezei munká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 részét úgyis tudom, s a többit hamar megtanulom én!</w:t>
      </w:r>
    </w:p>
    <w:p>
      <w:pPr>
        <w:pStyle w:val="Normal"/>
        <w:spacing w:before="0" w:after="120"/>
        <w:rPr/>
      </w:pPr>
      <w:r>
        <w:rPr>
          <w:rFonts w:cs="Times New Roman" w:ascii="Times New Roman" w:hAnsi="Times New Roman"/>
          <w:kern w:val="0"/>
          <w:sz w:val="24"/>
        </w:rPr>
        <w:t>- Ne vágj közbe! Annak a lánynak aki a helyedre jönne, szintén meg kéne tanulni az itteni teendőket! Ráadásul nekem semmi kifogásom ellene, ha az öcsém élvez téged! Én is tudom hogy gyakran keresi a társaságodat, de épp ezért maradj csak itt a házban, hogy is nézne az ki hogy a te kedvedet többre becsülöm mint az öcsém jólét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 múltkor még csak nem is egyedül jött hanem három másikkal, és mindenféle undorító dolgokat is műveltek ve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és?!</w:t>
      </w:r>
    </w:p>
    <w:p>
      <w:pPr>
        <w:pStyle w:val="Normal"/>
        <w:spacing w:before="0" w:after="120"/>
        <w:rPr/>
      </w:pPr>
      <w:r>
        <w:rPr>
          <w:rFonts w:cs="Times New Roman" w:ascii="Times New Roman" w:hAnsi="Times New Roman"/>
          <w:kern w:val="0"/>
          <w:sz w:val="24"/>
        </w:rPr>
        <w:t>- De hát olyasmire kényszerítettek, hogy azt még elmondani is...</w:t>
      </w:r>
    </w:p>
    <w:p>
      <w:pPr>
        <w:pStyle w:val="Normal"/>
        <w:spacing w:before="0" w:after="120"/>
        <w:rPr/>
      </w:pPr>
      <w:r>
        <w:rPr>
          <w:rFonts w:cs="Times New Roman" w:ascii="Times New Roman" w:hAnsi="Times New Roman"/>
          <w:kern w:val="0"/>
          <w:sz w:val="24"/>
        </w:rPr>
        <w:t>- Ne is mondd el! Nem érdekel! A rabszolgának természetesen az a dolga, hogy mindent megtegyen amit az urai követelnek tőle! A rabszolga elvégre kifejezetten azért teremtetett a világra, hogy a nem rabszolgákra dolgozzon, mert másra nem is való, sőt, még nincs is teljes</w:t>
        <w:softHyphen/>
        <w:t>értékű lelke mint a szabadoknak! A rabszolga alacsonyabb rendű lé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is ezt mondanád, ha te lennél rabszolga?! - kérdezte tőle Dzsu</w:t>
        <w:softHyphen/>
        <w:t>li, olyan villámló szemekkel, hogy Varbilma megijedt és hátralép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llatlan! Hiszen ez lázadás! Mit merészelsz te magadnak! - kiáltotta, azzal hívta a rabszolgafelügyelőt, és tíz vesszőcsapást méretett Dzsuli ülepére.</w:t>
      </w:r>
    </w:p>
    <w:p>
      <w:pPr>
        <w:pStyle w:val="Normal"/>
        <w:spacing w:before="0" w:after="120"/>
        <w:rPr/>
      </w:pPr>
      <w:r>
        <w:rPr>
          <w:rFonts w:cs="Times New Roman" w:ascii="Times New Roman" w:hAnsi="Times New Roman"/>
          <w:kern w:val="0"/>
          <w:sz w:val="24"/>
        </w:rPr>
        <w:t>Két héttel később pedig újra megérkezett Varbilma öcsikéje, tucatnyi cimborájával, hajnalig mulatoztak, aztán szóltak hogy nő kellene nekik, mire Varbilma megparancsolta hogy Dzsuli menjen be hozzájuk, méghozzá egyszál-egymaga, mert a többi nő vagy messzire volt épp, vagy aki mégsem, az nem volt olyan csinos mint Dzsuli, azok tehát nem kellettek a legények</w:t>
        <w:softHyphen/>
        <w:t>nek.</w:t>
      </w:r>
    </w:p>
    <w:p>
      <w:pPr>
        <w:pStyle w:val="Normal"/>
        <w:spacing w:before="0" w:after="120"/>
        <w:rPr/>
      </w:pPr>
      <w:r>
        <w:rPr>
          <w:rFonts w:cs="Times New Roman" w:ascii="Times New Roman" w:hAnsi="Times New Roman"/>
          <w:kern w:val="0"/>
          <w:sz w:val="24"/>
        </w:rPr>
        <w:t>Dzsulit pedig nemcsak Varbilma nem értette meg, de még a legtöbb rabszolga sem. Nemegy rabszolgalány, amikor megtudta hogy Dzsuli inkább a mezőn akart volna dolgozni, sajnálta hogy nem sikerült neki, de csak azért mert hátha akkor ő mehetett volna házi rabszolgának. Az sem érdekelte őket, hogy akkor időnként boldogítaniuk kellett volna Varbilma öccsét, annak barátait, vagy éppen Numó urat.</w:t>
      </w:r>
    </w:p>
    <w:p>
      <w:pPr>
        <w:pStyle w:val="Normal"/>
        <w:spacing w:before="0" w:after="120"/>
        <w:rPr/>
      </w:pPr>
      <w:r>
        <w:rPr>
          <w:rFonts w:cs="Times New Roman" w:ascii="Times New Roman" w:hAnsi="Times New Roman"/>
          <w:kern w:val="0"/>
          <w:sz w:val="24"/>
        </w:rPr>
        <w:t>- Az a te bajod Dzsuli - mondta neki az egyik rabszolganő - hogy te még mindig szabad nőnek tartod magadat, holott dehogyis vagy te az! Békélj meg a sorsoddal!</w:t>
      </w:r>
    </w:p>
    <w:p>
      <w:pPr>
        <w:pStyle w:val="Normal"/>
        <w:spacing w:before="0" w:after="120"/>
        <w:rPr/>
      </w:pPr>
      <w:r>
        <w:rPr>
          <w:rFonts w:cs="Times New Roman" w:ascii="Times New Roman" w:hAnsi="Times New Roman"/>
          <w:kern w:val="0"/>
          <w:sz w:val="24"/>
        </w:rPr>
        <w:t>- Majd a halál megbékít, más ugyan soha! - válaszolta Dzsuli. - És úgyis bosszút állok, megölöm Varbilmát, az öccsét, ha lehet mindkettőt, de nem most, előbb kivárom a jó alkalmat!</w:t>
      </w:r>
    </w:p>
    <w:p>
      <w:pPr>
        <w:pStyle w:val="Normal"/>
        <w:spacing w:before="0" w:after="120"/>
        <w:rPr/>
      </w:pPr>
      <w:r>
        <w:rPr>
          <w:rFonts w:cs="Times New Roman" w:ascii="Times New Roman" w:hAnsi="Times New Roman"/>
          <w:kern w:val="0"/>
          <w:sz w:val="24"/>
        </w:rPr>
        <w:t>- Neked elment az eszed! - mondta neki a rabszolganő, és otthagyta Dzsulit. És annyira nem vette komolyan, hogy Dzsuli fenyegető szavait nem is mondta vissza Varbilmának. Ami lehet hogy nagy szerencse is volt Dzsulinak. Lehet ugyanis hogy akkor megölték volna, de egy kiadós korbácsolás mindenképpen kinézett volna neki.</w:t>
      </w:r>
    </w:p>
    <w:p>
      <w:pPr>
        <w:pStyle w:val="Normal"/>
        <w:spacing w:before="0" w:after="120"/>
        <w:rPr/>
      </w:pPr>
      <w:r>
        <w:rPr>
          <w:rFonts w:cs="Times New Roman" w:ascii="Times New Roman" w:hAnsi="Times New Roman"/>
          <w:kern w:val="0"/>
          <w:sz w:val="24"/>
        </w:rPr>
        <w:t>Nem sokkal azután hogy Dzsulit beküldték Varbilma öccséhez, Má</w:t>
        <w:softHyphen/>
        <w:t>dun fiatalúrhoz és cimboráihoz, történt hogy épp maga Varbilma kelt útra az egyik városba, ami ráadásul épp Szízsön volt. Ez ugyan már atlantuai város, de akkor béke volt Atlantua és Torgó között. Néhány rabszolga is vele tartott, főleg férfiak, de közöttük volt Dzsuli is. Var</w:t>
        <w:softHyphen/>
        <w:t>bil</w:t>
        <w:softHyphen/>
        <w:t>ma ugyanis birkákat szeretett volna venni. Volt nekik számos birkájuk, hetven darab, de úgy döntött vesz néhányat még, mert azt hallotta, hogy Szízsönbe valahonnét messziről olyan birkákat hoztak, amelyeknek különösen finomszálú a gyapja. Úgy gondolta, jó üzlet lenne tenyészteni ezeket. A férfirabszolgák azért tartottak vele, hogy majd hazatereljék az állatokat, Dzsulit pedig azért vitte, hogy kiszolgálja őt az út alatt.</w:t>
      </w:r>
    </w:p>
    <w:p>
      <w:pPr>
        <w:pStyle w:val="Normal"/>
        <w:spacing w:before="0" w:after="120"/>
        <w:rPr/>
      </w:pPr>
      <w:r>
        <w:rPr>
          <w:rFonts w:cs="Times New Roman" w:ascii="Times New Roman" w:hAnsi="Times New Roman"/>
          <w:kern w:val="0"/>
          <w:sz w:val="24"/>
        </w:rPr>
        <w:t>Meg is érkeztek Szízsönbe, s bár a birkák drágák voltak, de sikerült venni ha nem is sokat, de ötöt az újfajta állatokból. Senki nem vette észre, egyedül az éles szemű Dzsuli, hogy az egyik állat milyen óvatosan emelgeti az egyik lábát. Egy óvatlan pillanatban meg is vizsgálta, s úgy látta, annak bizony nem az a baja hogy tüske ment volna a lábába!</w:t>
      </w:r>
    </w:p>
    <w:p>
      <w:pPr>
        <w:pStyle w:val="Normal"/>
        <w:spacing w:before="0" w:after="120"/>
        <w:rPr/>
      </w:pPr>
      <w:r>
        <w:rPr>
          <w:rFonts w:cs="Times New Roman" w:ascii="Times New Roman" w:hAnsi="Times New Roman"/>
          <w:kern w:val="0"/>
          <w:sz w:val="24"/>
        </w:rPr>
        <w:t>Elégedetten mosolygott, és nem szólt semmit. Nem szólt, pedig tudta hogy óriási veszedelem néz ki Varbilmára! Ez a birka ugyanis beteg! Ismerte ezt a betegséget Dzsuli, ha gyógyítani nem is tudta, ismerte, mert néha megtámadott vadon élő állatokat is, amik ekkor könnyű zsákmányai a vadásznak és a vadállatoknak is. Igaz, efféle állatot a vadászok csak megölni szoktak, megenni már nem, mert bizony e betegséget elkaphatják az állatról az emberek is! Nem könnyen, elég ritkán, de olykor bizony átterjed az emberekre! Ha fogdossák a beteg állatot, az még nem olyan veszélyes, de enni belőle már nagyon is nem ajánlatos!</w:t>
      </w:r>
    </w:p>
    <w:p>
      <w:pPr>
        <w:pStyle w:val="Normal"/>
        <w:spacing w:before="0" w:after="120"/>
        <w:rPr/>
      </w:pPr>
      <w:r>
        <w:rPr>
          <w:rFonts w:cs="Times New Roman" w:ascii="Times New Roman" w:hAnsi="Times New Roman"/>
          <w:kern w:val="0"/>
          <w:sz w:val="24"/>
        </w:rPr>
        <w:t>A vadászok az ilyen állatokat tehát csak le szokták nyilazni Dzsuli törzsében, aztán ott hagyják, azért, hogy a betegség meg ne fertőzze a többi vadállatot. Dzsuli tudomása szerint egyedül a hiénák és a sakálok, a dögevők igazán védettek e betegség ellen.</w:t>
      </w:r>
    </w:p>
    <w:p>
      <w:pPr>
        <w:pStyle w:val="Normal"/>
        <w:spacing w:before="0" w:after="120"/>
        <w:rPr/>
      </w:pPr>
      <w:r>
        <w:rPr>
          <w:rFonts w:cs="Times New Roman" w:ascii="Times New Roman" w:hAnsi="Times New Roman"/>
          <w:kern w:val="0"/>
          <w:sz w:val="24"/>
        </w:rPr>
        <w:t>Dzsuli tehát nem szólt. Nem szólt, mert nem is volt biztos benne hogy hinnének neki, de különösen nem szólt azért, mert kifejezetten remélte hogy igaza lesz, és Varbilmáék óriási kárt szenvednek! Valahányszor hazafelé az úton eszébe jutott, miféle megaláztatásokban volt része Varbilma öccse részéről, és hogy csekélyke kérését mennyire szívtelenül utasította vissza Varbilma, hát ilyenkor csak elég volt rápillantania a hátul szomorúan sántikáló birkára, s máris úgy érezte, elégtételt kapott. Lámcsak, rosszul tették a gazdái hogy őt csak három aranykavicsra becsülik! Igenis többet ér ő, jóval többet! Ő bezzeg tudja azt, amit azok nem! Most aztán rengeteg értéküket megmenthetné, talán meg is mentette volna ha legalább annyit megtesz neki Varbilma hogy kiküldi a mezőre dolgozni, de most bosszút áll! Ó milyen könnyű is ez! Elég mindössze befognia a száját!</w:t>
      </w:r>
    </w:p>
    <w:p>
      <w:pPr>
        <w:pStyle w:val="Normal"/>
        <w:spacing w:before="0" w:after="120"/>
        <w:rPr/>
      </w:pPr>
      <w:r>
        <w:rPr>
          <w:rFonts w:cs="Times New Roman" w:ascii="Times New Roman" w:hAnsi="Times New Roman"/>
          <w:kern w:val="0"/>
          <w:sz w:val="24"/>
        </w:rPr>
        <w:t>És befogta. És a beteg birka hazaérkezett, és nemsokára rakásra hullottak a birkák Numó és Varbilma birtokán, hamarosan nem maradt egyetlen élő birka sem! Sőt, a járvány még egy szomszédos birtokosnak is megtámadta a tenyészetét, aki kártérítést követelt Numótól, amit nem kapott meg ugyan soha, de örökre az ellensége lett. És senki nem mert enni a beteg birkák húsából, még a rabszolgáknak sem merték azt odaadni, mert hátha akkor a rabszolga is meghal! És még a szőrüket sem merték felhasználni, odalett a teljes állomány, mindet elégették. Varbilmát pedig még alaposan meg is verte a férje, mert annyira haragudott, amiért Varbilma olyan hülye volt hogy beteg állatot vásárolt meg! És még ez sem volt elég: mert jövőre hiába vett másik húsz birkát a gazda, azok is nemsokára megkapták a betegséget!</w:t>
      </w:r>
    </w:p>
    <w:p>
      <w:pPr>
        <w:pStyle w:val="Normal"/>
        <w:spacing w:before="0" w:after="120"/>
        <w:rPr/>
      </w:pPr>
      <w:r>
        <w:rPr>
          <w:rFonts w:cs="Times New Roman" w:ascii="Times New Roman" w:hAnsi="Times New Roman"/>
          <w:kern w:val="0"/>
          <w:sz w:val="24"/>
        </w:rPr>
        <w:t>Dzsuli meg csak vigyorgott magában. Ő tudta hogy ilyenkor évekig nem szabad olyan területre engedni az egészséges patás állatokat, ahol a betegek legeltek, olyan ólban sem szabad tartani őket ahol a betegek laktak. Ő ezt is megmondhatta volna a gazdáinak. És meg is mondta volna, ha szépen bánnak vele. Miért is ne, még az sem kellett volna hozzá hogy szabadon engedjék. A törzse már nem létezik, valahol élnie kell, csak lettek volna kedvesek vele, hogy a magáénak is érezhesse ezt a birtokot legalább egy picit! Annyit igazán megtehettek volna hogy hagyják a nehezebb munkát végeznie, amikor bárki, tényleg bárki boldogan állt volna be a helyébe ide a házba!</w:t>
      </w:r>
    </w:p>
    <w:p>
      <w:pPr>
        <w:pStyle w:val="Normal"/>
        <w:spacing w:before="0" w:after="120"/>
        <w:rPr/>
      </w:pPr>
      <w:r>
        <w:rPr>
          <w:rFonts w:cs="Times New Roman" w:ascii="Times New Roman" w:hAnsi="Times New Roman"/>
          <w:kern w:val="0"/>
          <w:sz w:val="24"/>
        </w:rPr>
        <w:t>Varbilma nem engedte. Jó. Ha úgy bánik vele mintha csak három ostoba kavics volna, akkor Dzsuli úgy tesz mintha valóban csak annyit tudna mint a kavicsok! Nem szól róla hogy ismeri e betegség tulajdonságait!</w:t>
      </w:r>
    </w:p>
    <w:p>
      <w:pPr>
        <w:pStyle w:val="Normal"/>
        <w:spacing w:before="0" w:after="120"/>
        <w:rPr/>
      </w:pPr>
      <w:r>
        <w:rPr>
          <w:rFonts w:cs="Times New Roman" w:ascii="Times New Roman" w:hAnsi="Times New Roman"/>
          <w:kern w:val="0"/>
          <w:sz w:val="24"/>
        </w:rPr>
        <w:t>Az biztos hogy Dzsuli „hallgatag bosszúja” alaposan meg</w:t>
        <w:softHyphen/>
        <w:t>rendítette Varbilma és Numó pénzügyi helyzetét! Veszélyesen közel kerültek az anyagi csődhöz! Még néhány rabszolgát is el kellett adniuk, de Dzsuli nem volt ezek között.</w:t>
      </w:r>
    </w:p>
    <w:p>
      <w:pPr>
        <w:pStyle w:val="Normal"/>
        <w:spacing w:before="0" w:after="120"/>
        <w:rPr/>
      </w:pPr>
      <w:r>
        <w:rPr>
          <w:rFonts w:cs="Times New Roman" w:ascii="Times New Roman" w:hAnsi="Times New Roman"/>
          <w:kern w:val="0"/>
          <w:sz w:val="24"/>
        </w:rPr>
        <w:t>Nem volt ezek közt, habár minden házi rabszolgát eladtak, őt kivéve. S hogy mégis menjen a munka a házban is, Varbilma vásárolt egy nyolcéves kis gyereklányt, akinek Tin volt a neve, azért gyereket vett mert azokat olcsón adták, és Dzsuli gondjaira bízta, hogy tanítsa be a könnyebb házimunkákra.</w:t>
      </w:r>
    </w:p>
    <w:p>
      <w:pPr>
        <w:pStyle w:val="Normal"/>
        <w:spacing w:before="0" w:after="120"/>
        <w:rPr/>
      </w:pPr>
      <w:r>
        <w:rPr>
          <w:rFonts w:cs="Times New Roman" w:ascii="Times New Roman" w:hAnsi="Times New Roman"/>
          <w:kern w:val="0"/>
          <w:sz w:val="24"/>
        </w:rPr>
        <w:t>Dzsuli igyekezett is eleget tenni e feladatnak, ami nem is volt nehéz, mert Tin a születésétől fogva rabszolga volt, nem is ismert más életet, nem lázadozott, ráadásul engedelmes és szor</w:t>
        <w:softHyphen/>
        <w:t>galmas kislány volt. Még vidám is. Dzsuli egészen megkedvelte, úgy, mintha a lánya len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telt el azonban fél év sem, és Varbilma öccse megint náluk járt, s ezúttal nemcsak Dzsulira kapott kedvet, de Tinre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esett a dolog, hogy a hírt maga Varbilma vitte meg Dzsulinak. Egyszer csak betoppant a kamrába ahol Dzsuli Tinnel együtt lakott, és azt parancsolta, hogy menjenek Má</w:t>
        <w:softHyphen/>
        <w:t>dunhoz, mert a fiatalúr látni akarja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persze tudta hogy nem csupán a látásról van szó. Némileg már beletörődött a sorsába, főleg ha a birkás esetre gondolt, s remélte, lesznek még hasonló alkalmai a csendes bosszúra, tehát megsimogatta Tin fejét, mondta neki, hogy maradjon csak, reggelfelé majd visszajön ő!</w:t>
      </w:r>
    </w:p>
    <w:p>
      <w:pPr>
        <w:pStyle w:val="Normal"/>
        <w:spacing w:before="0" w:after="120"/>
        <w:rPr/>
      </w:pPr>
      <w:r>
        <w:rPr>
          <w:rFonts w:cs="Times New Roman" w:ascii="Times New Roman" w:hAnsi="Times New Roman"/>
          <w:kern w:val="0"/>
          <w:sz w:val="24"/>
        </w:rPr>
        <w:t>De Varbilma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ne maradjon Tin sem! Hát nem hallottad hogy az öcsém őt is látni akar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k még! - ellenkezett halálsápadt arccal Dzsuli.</w:t>
      </w:r>
    </w:p>
    <w:p>
      <w:pPr>
        <w:pStyle w:val="Normal"/>
        <w:spacing w:before="0" w:after="120"/>
        <w:rPr/>
      </w:pPr>
      <w:r>
        <w:rPr>
          <w:rFonts w:cs="Times New Roman" w:ascii="Times New Roman" w:hAnsi="Times New Roman"/>
          <w:kern w:val="0"/>
          <w:sz w:val="24"/>
        </w:rPr>
        <w:t>- De rabszolga. És épp azért akarja őt Mádun, mert gyerek! Fogadott a cimboráival, azok nem hiszik hogy be tudja nyomni egy nyolc évesbe is, hát most bizonyítani aka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csak nézett pár pillanatig Varbilma arcába, majd megszól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szólnál hozzá, ha a te lányodba akarná belenyomni?</w:t>
      </w:r>
    </w:p>
    <w:p>
      <w:pPr>
        <w:pStyle w:val="Normal"/>
        <w:spacing w:before="0" w:after="120"/>
        <w:rPr/>
      </w:pPr>
      <w:r>
        <w:rPr>
          <w:rFonts w:cs="Times New Roman" w:ascii="Times New Roman" w:hAnsi="Times New Roman"/>
          <w:kern w:val="0"/>
          <w:sz w:val="24"/>
        </w:rPr>
        <w:t>Mert volt Varbilmának és Numónak egy hatesztendős kislánya. Egyetlen gyermekük, holott nagyon szerettek volna még néhány gyereket, de ahogy mondani szokták: ez valahogy „sosem jött össze nekik”. Szerették is mindennél job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Varbilma arca vált sápadtra.</w:t>
      </w:r>
    </w:p>
    <w:p>
      <w:pPr>
        <w:pStyle w:val="Normal"/>
        <w:spacing w:before="0" w:after="120"/>
        <w:rPr/>
      </w:pPr>
      <w:r>
        <w:rPr>
          <w:rFonts w:cs="Times New Roman" w:ascii="Times New Roman" w:hAnsi="Times New Roman"/>
          <w:kern w:val="0"/>
          <w:sz w:val="24"/>
        </w:rPr>
        <w:t>- Szemtelen, pimasz rabszolga! - kiáltotta, azzal újra kiáltott, de ezúttal nem Dzsulira, hanem a rabszolgafelügyelőnek. Az aztán elkapta Dzsulit, alaposan eltángálta, közben Mádun és cimborái jöttek Tinért...</w:t>
      </w:r>
    </w:p>
    <w:p>
      <w:pPr>
        <w:pStyle w:val="Normal"/>
        <w:spacing w:before="0" w:after="120"/>
        <w:rPr/>
      </w:pPr>
      <w:r>
        <w:rPr>
          <w:rFonts w:cs="Times New Roman" w:ascii="Times New Roman" w:hAnsi="Times New Roman"/>
          <w:kern w:val="0"/>
          <w:sz w:val="24"/>
        </w:rPr>
        <w:t>Az erőszakolásokat Dzsuli ezúttal megúszta, mert őt inkább megverték. Tinnek nem volt ekkora szerencséje. Az egész részeg banda reggelig vele foglalkozott.</w:t>
      </w:r>
    </w:p>
    <w:p>
      <w:pPr>
        <w:pStyle w:val="Normal"/>
        <w:spacing w:before="0" w:after="120"/>
        <w:rPr/>
      </w:pPr>
      <w:r>
        <w:rPr>
          <w:rFonts w:cs="Times New Roman" w:ascii="Times New Roman" w:hAnsi="Times New Roman"/>
          <w:kern w:val="0"/>
          <w:sz w:val="24"/>
        </w:rPr>
        <w:t>De a bűn ezúttal is magában hordozta a maga büntetését, nem is egyféleképpen. Tin ugyanis, aki ekkor még kicsi is volt, szűz is volt, nem is volt szokva az élet efféle durvaságaihoz, Tin tehát örökre elmenekült mindenféle szörnyűség elől - reggelfelé ugyanis kiderült, hogy csak eleinte ellenkezett a férfiakkal, persze akkor is hiábavalóan: az első néhány férfi után már nem is sírt, és engedelmesen hagyta, hogy bárki azt tegye amit csak akar vele! Nem szólt egy szót sem, s nem is reagált semmire sem. Többé soha szavát nem hallották, és semmi munkára sem lehetett rávenni. Még enni is csak úgy volt hajlandó, ha a szájába rakták a falat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őrült.</w:t>
      </w:r>
    </w:p>
    <w:p>
      <w:pPr>
        <w:pStyle w:val="Normal"/>
        <w:spacing w:before="0" w:after="120"/>
        <w:rPr/>
      </w:pPr>
      <w:r>
        <w:rPr>
          <w:rFonts w:cs="Times New Roman" w:ascii="Times New Roman" w:hAnsi="Times New Roman"/>
          <w:kern w:val="0"/>
          <w:sz w:val="24"/>
        </w:rPr>
        <w:t>Ez pedig újabb gondot jelentett Varbilmának: hiszen őrült rabszolgát semmire sem lehetett használni! Kellett vegyen helyette egy újabbat! Tint eleinte meg akarta ölni, hiszen már semmi haszna, aztán arra gondolt, sokat nem eszik a kislány, hátha még helyrezökken az esze, s hagyta hogy naphosszat Dzsuli szobácskájában kucorogjon, és Dzsuli etesse.</w:t>
      </w:r>
    </w:p>
    <w:p>
      <w:pPr>
        <w:pStyle w:val="Normal"/>
        <w:spacing w:before="0" w:after="120"/>
        <w:rPr/>
      </w:pPr>
      <w:r>
        <w:rPr>
          <w:rFonts w:cs="Times New Roman" w:ascii="Times New Roman" w:hAnsi="Times New Roman"/>
          <w:kern w:val="0"/>
          <w:sz w:val="24"/>
        </w:rPr>
        <w:t>Dzsuli részéről persze nem volt vége a bosszúnak. Ő igazán szerette Tint. És még az is eszébe jutott, kár hogy nem mostanában volt a birkavész! Valamiképpen ha sikerült volna Varbilma ételébe csempésznie a beteg birkák húsából egy darabot...</w:t>
      </w:r>
    </w:p>
    <w:p>
      <w:pPr>
        <w:pStyle w:val="Normal"/>
        <w:spacing w:before="0" w:after="120"/>
        <w:rPr/>
      </w:pPr>
      <w:r>
        <w:rPr>
          <w:rFonts w:cs="Times New Roman" w:ascii="Times New Roman" w:hAnsi="Times New Roman"/>
          <w:kern w:val="0"/>
          <w:sz w:val="24"/>
        </w:rPr>
        <w:t>De hát az régebben volt. Azóta mindent elégettek. Nem volt ilyen szerencséje.</w:t>
      </w:r>
    </w:p>
    <w:p>
      <w:pPr>
        <w:pStyle w:val="Normal"/>
        <w:spacing w:before="0" w:after="120"/>
        <w:rPr/>
      </w:pPr>
      <w:r>
        <w:rPr>
          <w:rFonts w:cs="Times New Roman" w:ascii="Times New Roman" w:hAnsi="Times New Roman"/>
          <w:kern w:val="0"/>
          <w:sz w:val="24"/>
        </w:rPr>
        <w:t>Másféle viszont igen! Történt ugyanis, hogy egyik nap, amikor az udvarház előtt játszadozott Numó és Varbilma kislánya, Dzsuli azt látta az ablakból, hogy egy róka ballag arrafelé fényes nappal!</w:t>
      </w:r>
    </w:p>
    <w:p>
      <w:pPr>
        <w:pStyle w:val="Normal"/>
        <w:spacing w:before="0" w:after="120"/>
        <w:rPr/>
      </w:pPr>
      <w:r>
        <w:rPr>
          <w:rFonts w:cs="Times New Roman" w:ascii="Times New Roman" w:hAnsi="Times New Roman"/>
          <w:kern w:val="0"/>
          <w:sz w:val="24"/>
        </w:rPr>
        <w:t>Dzsuli gyorsan beljebb húzódott. Épp port törülgetett. Ha nem kiált a rókára, talán halálra marja a gazda lány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zért arrafelé leskelődött, ám nemsokára meggyőződhetett róla, hogy ez a róka nem valószínű hogy megmarná a kislányt, mert olyan szelíd!</w:t>
      </w:r>
    </w:p>
    <w:p>
      <w:pPr>
        <w:pStyle w:val="Normal"/>
        <w:spacing w:before="0" w:after="120"/>
        <w:rPr/>
      </w:pPr>
      <w:r>
        <w:rPr>
          <w:rFonts w:cs="Times New Roman" w:ascii="Times New Roman" w:hAnsi="Times New Roman"/>
          <w:kern w:val="0"/>
          <w:sz w:val="24"/>
        </w:rPr>
        <w:t>Épp ez lett gyanús Dzsulinak. A rókák kerülik az ember társaságát. Ő, mint egy vadásznép leánya, ezt pontosan tudta. Ez a róka azonban idejött fényes nappal, játszik a gyerekkel... bár mintha túl nyálas lenne a szája széle...</w:t>
      </w:r>
    </w:p>
    <w:p>
      <w:pPr>
        <w:pStyle w:val="Normal"/>
        <w:spacing w:before="0" w:after="120"/>
        <w:rPr/>
      </w:pPr>
      <w:r>
        <w:rPr>
          <w:rFonts w:cs="Times New Roman" w:ascii="Times New Roman" w:hAnsi="Times New Roman"/>
          <w:kern w:val="0"/>
          <w:sz w:val="24"/>
        </w:rPr>
        <w:t>És Dzsuli máris tudta, hogy ez egy veszett róka. Pedig a veszettség félelmetes betegség, embert is megtámadhat!</w:t>
      </w:r>
    </w:p>
    <w:p>
      <w:pPr>
        <w:pStyle w:val="Normal"/>
        <w:spacing w:before="0" w:after="120"/>
        <w:rPr/>
      </w:pPr>
      <w:r>
        <w:rPr>
          <w:rFonts w:cs="Times New Roman" w:ascii="Times New Roman" w:hAnsi="Times New Roman"/>
          <w:kern w:val="0"/>
          <w:sz w:val="24"/>
        </w:rPr>
        <w:t>S hozzá nemcsak akkor, ha megharapja az embert a veszett állat. Az állat nyála is terjeszti a betegséget, a megsimogatása is veszélyes lehet... gyanúsan szelíd vadállatokat a legjobb nem megsimogatni!</w:t>
      </w:r>
    </w:p>
    <w:p>
      <w:pPr>
        <w:pStyle w:val="Normal"/>
        <w:spacing w:before="0" w:after="120"/>
        <w:rPr/>
      </w:pPr>
      <w:r>
        <w:rPr>
          <w:rFonts w:cs="Times New Roman" w:ascii="Times New Roman" w:hAnsi="Times New Roman"/>
          <w:kern w:val="0"/>
          <w:sz w:val="24"/>
        </w:rPr>
        <w:t>Dzsuli már majdnem odarohant hogy elrángassa a kislányt a róka mellől, de aztán Tinre gondolt, a kis Tinre, aki ott kucorog a kamrában, aki Varbilma miatt lett ilyenné - és inkább nem csinált semmit, hanem sürgősen elment az egyik hátsó szobába, hogy ott törölgesse tovább a port.</w:t>
      </w:r>
    </w:p>
    <w:p>
      <w:pPr>
        <w:pStyle w:val="Normal"/>
        <w:spacing w:before="0" w:after="120"/>
        <w:rPr/>
      </w:pPr>
      <w:r>
        <w:rPr>
          <w:rFonts w:cs="Times New Roman" w:ascii="Times New Roman" w:hAnsi="Times New Roman"/>
          <w:kern w:val="0"/>
          <w:sz w:val="24"/>
        </w:rPr>
        <w:t>Varbilma és Numó egyetlen gyermeke két hónappal később meghalt veszettségben. Elmond</w:t>
        <w:softHyphen/>
        <w:t>hatatlan volt a bánatuk! Különösen Varbilma bánata, mert nem elég a veszteség, de Numó ráadásul mind hangosabban kezdte hibáztatni a feleségét, hogy miért csak egy gyermeket szült neki ennyi sok idő alatt, lámcsak, mennyivel kisebb volna a fájdalmuk, ha élne a kislánynak egy vagy több testvére is, és biztos Var</w:t>
        <w:softHyphen/>
        <w:t>bilmában van a hiba...</w:t>
      </w:r>
    </w:p>
    <w:p>
      <w:pPr>
        <w:pStyle w:val="Normal"/>
        <w:spacing w:before="0" w:after="120"/>
        <w:rPr/>
      </w:pPr>
      <w:r>
        <w:rPr>
          <w:rFonts w:cs="Times New Roman" w:ascii="Times New Roman" w:hAnsi="Times New Roman"/>
          <w:kern w:val="0"/>
          <w:sz w:val="24"/>
        </w:rPr>
        <w:t>Dzsuli pedig elvonult a kamrácskába, Tin fejét simogatta, és a sötétben elégedetten mosoly</w:t>
        <w:softHyphen/>
        <w:t>gott. Lehet hogy ez a bosszú igazságtalan volt, mert Varbilma kislánya semmiről sem tehet. De úgy van ez ahogy sámán nevelőanyja magyarázta neki: ez egyszerűen nem más mint a Világtörvény! Aki rosszat tesz, arra visszahull e Rossz következménye, vagy ha nem rá, hát a hozzá közelállókra vagy a rokonaira! És ez magasabb szempontok szerint helyes és igenis igazságos, mert emiatt e rossz emberek kevesebb utódot hagynak hátra mint a jók, s így hosszú idő alatt végeredményben kevesebb rossz ember él majd a világban mint jó, hiszen a rossz embereknek az utódai is valószínűbb hogy rosszak lesznek mint a jó emberek utódai! Lámcsak, a Világtörvény valóban igazságos, ha nem is az egyes esetekben külön-külön, de tömegméretekben! Varbilma tönkretette Tint, így Varbilmának most nincs utóda! Nem azért volt ez igazságos büntetés mert egy kislányt tett tönkre s ezért a saját lányával fizetett, nem, ez nem ilyen egyszerű! Hanem mindössze arról van szó hogy nagy gonoszságot cselekedett, s emiatt, mert áthágta a Világ erkölcsi törvényeit, emiatt az utódainak a száma kevesebb lesz mint egyébként lehetett volna! Sőt, egyelőre úgy néz ki, Varbilma utódainak a száma éppenséggel nulla!</w:t>
      </w:r>
    </w:p>
    <w:p>
      <w:pPr>
        <w:pStyle w:val="Normal"/>
        <w:spacing w:before="0" w:after="120"/>
        <w:rPr/>
      </w:pPr>
      <w:r>
        <w:rPr>
          <w:rFonts w:cs="Times New Roman" w:ascii="Times New Roman" w:hAnsi="Times New Roman"/>
          <w:kern w:val="0"/>
          <w:sz w:val="24"/>
        </w:rPr>
        <w:t>Igaz, ez a bosszú Numó urat is sújtotta. De Numó, mint Varbilma férje, igazán Varbilmához „közel álló” valaki! Márpedig ha valaki vállalja hogy valakihez „közel álló” lesz, ak</w:t>
        <w:softHyphen/>
        <w:t>kor az azt jelenti hogy megosztja vele a sorsát! S nyilván azért, mert hasonlóan gondolkodik mint az az illető! Igenis jogos hát hogy viselje maga is a büntetést, vagy annak legalábbis egy rész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mégis érzett egy kis lelkiismeretfurdalást. Ugyanakkor ezt igyekezett leküzdeni. Jobb lett volna tán, ha Varbilma lányából mire felnő, egy második Varbilma lesz?! Márpedig biztos hogy az lett volna belőle, mert anyja olyanná nevelte volna, amilyen ő mag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az hogy most Dzsuli így gondolkodott, azon elvek szerint, amiket sámán anyjától tanult, korántsem jelentette azt, hogy mostanára még bármi másban is, de hitt volna Mucsinak. Sámán anyja tudatlan és gyámoltalan álmodozó volt csak, így gondolta. A sok-sok bódító főzet megzavarta az eszét, és számos olyasmit látni vélt, ami nincs is! A világ egyszerűen a rút kegyetlenségek helyszíne, semmi más. Ő, Dzsuli a legokosabban akkor teszi, ha igyekszik elmenekülni a kegyetlenségek elől, de ha lehet, akkor vissza is vág amikor csak tud!</w:t>
      </w:r>
    </w:p>
    <w:p>
      <w:pPr>
        <w:pStyle w:val="Normal"/>
        <w:spacing w:before="0" w:after="120"/>
        <w:rPr/>
      </w:pPr>
      <w:r>
        <w:rPr>
          <w:rFonts w:cs="Times New Roman" w:ascii="Times New Roman" w:hAnsi="Times New Roman"/>
          <w:kern w:val="0"/>
          <w:sz w:val="24"/>
        </w:rPr>
        <w:br/>
        <w:t>Ilyen volt tehát Dzsuli, amikor nem sokkal harmincharmadik születésnapja után egyik reggel alig pirkadt, máris kizavarták hogy keressen a tengerparton halakat, kagylókat, sőt, hozzon egy kis sót is. Dzsuli engedelmesen a vállára kanyarított egy tarisznyát, és máris nekivágott a partra vezető jó egykilométeres út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özben egy kis dalocskát dúdolt, amit még anyja talált ki. Mostanra Dzsuli már el is feledte annak legtöbb versszakát, csak az elsőre emlékezett és a dallamra. Így hangzott:</w:t>
      </w:r>
    </w:p>
    <w:p>
      <w:pPr>
        <w:pStyle w:val="Normal"/>
        <w:spacing w:before="0" w:after="120"/>
        <w:ind w:left="567" w:hanging="0"/>
        <w:jc w:val="left"/>
        <w:rPr>
          <w:rFonts w:ascii="Times New Roman" w:hAnsi="Times New Roman" w:cs="Times New Roman"/>
          <w:kern w:val="0"/>
          <w:sz w:val="24"/>
        </w:rPr>
      </w:pPr>
      <w:r>
        <w:rPr>
          <w:rFonts w:cs="Times New Roman" w:ascii="Times New Roman" w:hAnsi="Times New Roman"/>
          <w:kern w:val="0"/>
          <w:sz w:val="24"/>
        </w:rPr>
        <w:t>Félhomályos vad vidéken kóborolok egyedül,</w:t>
        <w:br/>
        <w:t>Nincs ki utat mutat e nagy sötétségen keresztül!</w:t>
        <w:br/>
        <w:t>Lezuhanó Égi Szikra, te legyél a vendégem,</w:t>
        <w:br/>
        <w:t>Tied éltem, testem-lelkem, mindörökké, egészen!</w:t>
      </w:r>
    </w:p>
    <w:p>
      <w:pPr>
        <w:pStyle w:val="Normal"/>
        <w:spacing w:before="0" w:after="120"/>
        <w:rPr/>
      </w:pPr>
      <w:r>
        <w:rPr>
          <w:rFonts w:cs="Times New Roman" w:ascii="Times New Roman" w:hAnsi="Times New Roman"/>
          <w:kern w:val="0"/>
          <w:sz w:val="24"/>
        </w:rPr>
        <w:t>Az nem zavarta hogy cseppet sem volt félhomály, hanem ragyogó, felhőtlen reggel. Persze anyja is átvitt értelemben értette a félhomályos vidéket: arra gondolt, hogy az emberek a Félhomályvilágban él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ránylag jó kedve volt most Dzsulinak. Különösen örvendett, hogy sikerült megbosszulnia Tin sorsát. Mégis, öröme korántsem volt felhőtlennek mondható! Igazság szerint jobban örült volna annak, ha nem sikerül ugyan bosszút állnia, de Tin meggyógyul. Sőt, ha sohasem őrül meg!</w:t>
      </w:r>
    </w:p>
    <w:p>
      <w:pPr>
        <w:pStyle w:val="Normal"/>
        <w:spacing w:before="0" w:after="120"/>
        <w:rPr/>
      </w:pPr>
      <w:r>
        <w:rPr>
          <w:rFonts w:cs="Times New Roman" w:ascii="Times New Roman" w:hAnsi="Times New Roman"/>
          <w:kern w:val="0"/>
          <w:sz w:val="24"/>
        </w:rPr>
        <w:t>Aztán, belátta ugyan hogy magasabb szempontok szerint, ami a Világ egészét illeti, igazságos volt a Varbilmát ért büntetés, hogy elveszítette a kislányát, ugyanakkor mégis kényelmetlen érzések kínozták, amikor a saját szerepére gondolt. Valahogy úgy érezte, átlépett egy határt, amit nem lett volna szabad átlépnie! Hiszen anyja is azt mondta, az efféle hosszútávú büntetések, a tömegméretekben való igazságszolgáltatás magának a Világnak a feladata, s az embereknek az a dolga hogy a kis mértékben megvalósuló igazságszolgáltatásra ügyeljenek! Az pedig tagadhatatlan hogy kis léptékben vizsgálva az eseményeket, ami történt, igazságtalan volt, hiszen Varbilma lánya a legkevésbé sem volt oka sem Dzsuli, sem Tin nyomorúságának!</w:t>
      </w:r>
    </w:p>
    <w:p>
      <w:pPr>
        <w:pStyle w:val="Normal"/>
        <w:spacing w:before="0" w:after="120"/>
        <w:rPr/>
      </w:pPr>
      <w:r>
        <w:rPr>
          <w:rFonts w:cs="Times New Roman" w:ascii="Times New Roman" w:hAnsi="Times New Roman"/>
          <w:kern w:val="0"/>
          <w:sz w:val="24"/>
        </w:rPr>
        <w:t>És most Dzsuli félt attól, hogy olyasmibe avatkozott, amibe nem kellett volna. Elvégre ki ő, mi ő, hogy cselekedni merészeljen a Világ helyett?! Ha a Világ úgy akarta volna hogy igazságos büntetésként a kislány meghaljon veszettségben, úgy is intézhette volna hogy ő Dzsuli semmit meg ne lásson az egészből!</w:t>
      </w:r>
    </w:p>
    <w:p>
      <w:pPr>
        <w:pStyle w:val="Normal"/>
        <w:spacing w:before="0" w:after="120"/>
        <w:rPr/>
      </w:pPr>
      <w:r>
        <w:rPr>
          <w:rFonts w:cs="Times New Roman" w:ascii="Times New Roman" w:hAnsi="Times New Roman"/>
          <w:kern w:val="0"/>
          <w:sz w:val="24"/>
        </w:rPr>
        <w:t>Persze, neki semmi vesztenivalója. Ő amúgy is rabszolga. Ennél mélyebbre nem zuhanhat. Meghalhat ugyan, de azt igazán nem nagyon bánja!</w:t>
      </w:r>
    </w:p>
    <w:p>
      <w:pPr>
        <w:pStyle w:val="Normal"/>
        <w:spacing w:before="0" w:after="120"/>
        <w:rPr/>
      </w:pPr>
      <w:r>
        <w:rPr>
          <w:rFonts w:cs="Times New Roman" w:ascii="Times New Roman" w:hAnsi="Times New Roman"/>
          <w:kern w:val="0"/>
          <w:sz w:val="24"/>
        </w:rPr>
        <w:t>És mégis rossz érzések kínozták, amikor arra gondolt, hogy nem segített a kislánynak, hogy nem rángatta el a róka mellől. E rossz érzések mellett ugyanakkor tagadhatatlanul nagy volt benne a káröröm érzése is, amikor Varbilma bánatára gondolt. És nem tudta eldönteni, melyik érzés az erősebb benne! Ha azon tűnődött, hogy miként cselekedne ha születne Varbilmának egy újabb gyereke, s az is veszett állattal kezdene játszani, hát nem tudta eldönteni, elrángatná-e onnan azt a gyereket, vagy hagyná hogy arra is lesújtson a végzet!</w:t>
      </w:r>
    </w:p>
    <w:p>
      <w:pPr>
        <w:pStyle w:val="Normal"/>
        <w:spacing w:before="0" w:after="120"/>
        <w:rPr/>
      </w:pPr>
      <w:r>
        <w:rPr>
          <w:rFonts w:cs="Times New Roman" w:ascii="Times New Roman" w:hAnsi="Times New Roman"/>
          <w:kern w:val="0"/>
          <w:sz w:val="24"/>
        </w:rPr>
        <w:t>Fütyürészett hát és dúdolt, igyekezve átadni magát a felhőtlen öröm érzésének, amikor végre kiért a tengerpartra. S közvetlenül maga előtt, ott, ahol az ösvény kibukkant a fák takarásából, a vízparton, mozdulatlan emberi testet fedezett fel! Nyilván valami szerencsétlenül járt hajós vagy más fuldokló lehetett, akit a dagály vetett partra, s az apály jöttével, ahogy a víz vissza</w:t>
        <w:softHyphen/>
        <w:t>húzódott, a test a homokfövenyre ereszkedett. Nagyon rossz állapotban lehetett az illető, ha élt még egyáltalán, mert semmi nyom nem mutatta, hogy feljebb igyekezett volna kúszni a parton! Ha így marad itt, és jön az újabb dagály, lehet, hogy vissza is viszi az óceánba!</w:t>
      </w:r>
    </w:p>
    <w:p>
      <w:pPr>
        <w:pStyle w:val="Normal"/>
        <w:spacing w:before="0" w:after="120"/>
        <w:rPr/>
      </w:pPr>
      <w:r>
        <w:rPr>
          <w:rFonts w:cs="Times New Roman" w:ascii="Times New Roman" w:hAnsi="Times New Roman"/>
          <w:kern w:val="0"/>
          <w:sz w:val="24"/>
        </w:rPr>
        <w:t>Dzsuli első, ösztönös reakciója az volt, hogy oda akart rohanni a tetemhez, hogy ha az még</w:t>
        <w:softHyphen/>
        <w:t>sem tetem, hanem van még benne élet, akkor segítsen rajta. Azután megtorpant. Segítsen-e az illetőn?! Hiszen két eset lehetséges: az vagy rabszolga, vagy nem az! Ha rabszolga, lehet hogy nem is olyan jó neki ha magához téríti! Hiszen minek is éljen az aki rabszolga, annak csak csupa szenvedés az élete! Ha meg nem rabszolga, akkor a rabszolgatartók közé tartozik, az meg pláne ne éljen!</w:t>
      </w:r>
    </w:p>
    <w:p>
      <w:pPr>
        <w:pStyle w:val="Normal"/>
        <w:spacing w:before="0" w:after="120"/>
        <w:rPr/>
      </w:pPr>
      <w:r>
        <w:rPr>
          <w:rFonts w:cs="Times New Roman" w:ascii="Times New Roman" w:hAnsi="Times New Roman"/>
          <w:kern w:val="0"/>
          <w:sz w:val="24"/>
        </w:rPr>
        <w:t>Megint ellentmondásos érzések kínozták. Végül úgy döntött, legalábbis odamegy és megnézegeti, ki az aki ott fekszik, mert kíváncsi, no meg az is lehet hogy meghalt, sőt, ez több mint valószínű, márpedig ha meghalt, akkor minden gondja azonnal megoldódik, mert akkor döntenie sem kell hogy segítsen-e, és vége lesz a bizonytalanság nyomasztó érzésének!</w:t>
      </w:r>
    </w:p>
    <w:p>
      <w:pPr>
        <w:pStyle w:val="Normal"/>
        <w:spacing w:before="0" w:after="120"/>
        <w:rPr/>
      </w:pPr>
      <w:r>
        <w:rPr>
          <w:rFonts w:cs="Times New Roman" w:ascii="Times New Roman" w:hAnsi="Times New Roman"/>
          <w:kern w:val="0"/>
          <w:sz w:val="24"/>
        </w:rPr>
        <w:t>Az ismeretlen valaki a hasán feküdt, de Dzsuli mégis biztos volt benne testalkatából ítélve, hogy nő. S ez fokozta együttérzését, segítő szándékát, mert bár Varbilma, aki rosszat tett neki és Tinnek, nő volt, de mégis sokkal jobban megutálta rabszolgasága alatt a férfiakat mint a nőket. A legtöbben ugyanis akik rosszat tettek neki, férfiak voltak. Tulajdonképpen még Varbilma sem tett volna rosszat neki és Tinnek, ha nincs Varbilmának egy öcsikéje, Mádu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még mindig nem döntötte el, segít-e az ismeretlen nőn, ha él még, de hát tudni akarta épp ezért, él-e hal-e az, s kíváncsi is volt, miféle ember lehet. Leguggolt hát, és megfordította, a hátára hengerít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kkor felkiáltott döbbenetében. Ilyen különös embertípussal ugya</w:t>
        <w:softHyphen/>
        <w:t>nis még sosem találkozott! Egészen lenyűgözte őt Tila roppant nagy, különös, ferde szem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ki ugyanis ott feküdt a homokon, az nem más volt mint Tila.</w:t>
      </w:r>
    </w:p>
    <w:p>
      <w:pPr>
        <w:pStyle w:val="Normal"/>
        <w:spacing w:before="0" w:after="120"/>
        <w:rPr/>
      </w:pPr>
      <w:r>
        <w:rPr>
          <w:rFonts w:cs="Times New Roman" w:ascii="Times New Roman" w:hAnsi="Times New Roman"/>
          <w:kern w:val="0"/>
          <w:sz w:val="24"/>
        </w:rPr>
        <w:br/>
        <w:t>Néhány másodpercbe is beletelt, míg magához tért meglepetéséből. Majd lehajolt Tilára, fülét a mellkasára szorította, hogy meghallgassa a szívét, ver-e. Vert. Méghozzá határozottan erős dobbanásokat hallott! Ez a nő tehát él!</w:t>
      </w:r>
    </w:p>
    <w:p>
      <w:pPr>
        <w:pStyle w:val="Normal"/>
        <w:spacing w:before="0" w:after="120"/>
        <w:rPr/>
      </w:pPr>
      <w:r>
        <w:rPr>
          <w:rFonts w:cs="Times New Roman" w:ascii="Times New Roman" w:hAnsi="Times New Roman"/>
          <w:kern w:val="0"/>
          <w:sz w:val="24"/>
        </w:rPr>
        <w:t>Dzsuli felsóhajtott, újra megfordította a nőt, térdelő helyzetbe húzta, s nekikezdett hogy a mellkasát nyomkodva eltávolítsa belőle a vizet. Még most sem volt egészen biztos benne, érdemes-e jót tennie ezzel a valakivel, aki valószínűleg holmi hajótörött lehet, de tudta, ha nem teszi meg, emiatt is bizonytalanság kínozza majd, mint Varbilma kislánya miatt, és az rossz érzés, amit nem akart. Különben meg még az sem kizárt, hogy ez a nő idővel magától is helyrejönne. Akkor meg jobb ha segít neki, talán hálás lesz. Most ugyan semmit nem adhat neki, hiszen még ruhái sincsenek, de lehet hogy a hajó amivel jött, nem pusztult el, csak őt lesodorta a fedélzetről egy nagy hullám, s talán keresik őt a társai, ha rátalálnak, akkor meg az sem elképzelhetetlen hogy a nő hálája odáig terjed, hogy őt Dzsulit is magával viszi! Ha elég gazdag ahhoz hogy megvásárolja! Vagy megszökteti! Igaz, Dzsuli amikor erre gondolt, keservesen fintorgott. Ez mind csak gyerekes álmodozás! A világ nem így működik! A világ nem jó! A világban hálának parányi nyomai is alig vannak!</w:t>
      </w:r>
    </w:p>
    <w:p>
      <w:pPr>
        <w:pStyle w:val="Normal"/>
        <w:spacing w:before="0" w:after="120"/>
        <w:rPr/>
      </w:pPr>
      <w:r>
        <w:rPr>
          <w:rFonts w:cs="Times New Roman" w:ascii="Times New Roman" w:hAnsi="Times New Roman"/>
          <w:kern w:val="0"/>
          <w:sz w:val="24"/>
        </w:rPr>
        <w:t>Különben is: mitől lenne gazdag ez a nő, amikor anyaszült meztelenül vetődött ide a partra?! Elvileg persze nem lehetetlen, hogy vízbe kerülése után szabadult meg a ruháitól, hogy könnyebben tudjon úszni, de Dzsuli valahogy mégis valószínűbbnek tartotta, hogy már tenger</w:t>
        <w:softHyphen/>
        <w:t>be kerülésekor is mezítelen volt, ha pedig az volt, akkor nem lehet gazdag, sőt, feltehetőleg maga is rabszolga!</w:t>
      </w:r>
    </w:p>
    <w:p>
      <w:pPr>
        <w:pStyle w:val="Normal"/>
        <w:spacing w:before="0" w:after="120"/>
        <w:rPr/>
      </w:pPr>
      <w:r>
        <w:rPr>
          <w:rFonts w:cs="Times New Roman" w:ascii="Times New Roman" w:hAnsi="Times New Roman"/>
          <w:kern w:val="0"/>
          <w:sz w:val="24"/>
        </w:rPr>
        <w:t>Ahogy nyomkodta Tila mellét, néha szünetet kellett tartania, mert fárasztó foglalatosság volt ez, még akkor is, ha sokszorta erősebb volt Tilánál, hiszen a rabszolgaként végzett munka némileg megizmosította, ilyenkor Tilát kis időre mindig lefektette a homokba, hogy ne kelljen tartania. Tila keze-lába ezen alkalmakkor hol ide - hol oda került, tehetetlenül, mint egy rongy</w:t>
        <w:softHyphen/>
        <w:t>bábú végtagjai. Végül a sokadik nyomkodás után Tila köhögni kezdett, végtagjai is megvonaglottak - s ekkor marka szétnyílt, s abból néhány fénylő kristály szóródott a homokba.</w:t>
      </w:r>
    </w:p>
    <w:p>
      <w:pPr>
        <w:pStyle w:val="Normal"/>
        <w:spacing w:before="0" w:after="120"/>
        <w:rPr/>
      </w:pPr>
      <w:r>
        <w:rPr>
          <w:rFonts w:cs="Times New Roman" w:ascii="Times New Roman" w:hAnsi="Times New Roman"/>
          <w:kern w:val="0"/>
          <w:sz w:val="24"/>
        </w:rPr>
        <w:t>Dzsuli úgy meredt e kristályokra, mintha áramütés érte volna. Bár soha életében nem látott még drágaköveket, de nagyon jól tudta hogy mik azok, mert sokat beszéltek arról a rabszolgák, milyen jó lenne ha meggazdagodnának, akkor megvásárolhatnák a szabadságukat, ők is urak lehetnének... s annak legegyszerűbb módja hogy találjanak néhány értékes drága</w:t>
        <w:softHyphen/>
        <w:t>követ! Ennek ugyan kevés az esélye, ugyanakkor viszont bármely rabszolga számára lehetsé</w:t>
        <w:softHyphen/>
        <w:t>ges, mert a Véletlen olyan istennő, mely nem nézi hogy kegyeltje király-e vagy rabszolga!</w:t>
      </w:r>
    </w:p>
    <w:p>
      <w:pPr>
        <w:pStyle w:val="Normal"/>
        <w:spacing w:before="0" w:after="120"/>
        <w:rPr/>
      </w:pPr>
      <w:r>
        <w:rPr>
          <w:rFonts w:cs="Times New Roman" w:ascii="Times New Roman" w:hAnsi="Times New Roman"/>
          <w:kern w:val="0"/>
          <w:sz w:val="24"/>
        </w:rPr>
        <w:t>Dzsuli keze tétován kinyúlt oldalra, egy nagy, öklömnyi kő felé. Ha most fejbevágja ezt a nőt, megöli, övé lehet az összes gyémánt! Mert ha ezek a kövecskék nem a legcsodálatosabb, legértékesebb színtelen gyémántok, akkor nem tudja hogy ugyan mi lehet a gyémánt ha nem ezek! Egyetlen ilyennek az árából nemcsak a szabadságát vásárolhatja meg, de Varbilma és Numó úr egész birtokát is!</w:t>
      </w:r>
    </w:p>
    <w:p>
      <w:pPr>
        <w:pStyle w:val="Normal"/>
        <w:spacing w:before="0" w:after="120"/>
        <w:rPr/>
      </w:pPr>
      <w:r>
        <w:rPr>
          <w:rFonts w:cs="Times New Roman" w:ascii="Times New Roman" w:hAnsi="Times New Roman"/>
          <w:kern w:val="0"/>
          <w:sz w:val="24"/>
        </w:rPr>
        <w:t>Már majdnem felemelte a követ, amikor ránézett a nőre. Annak még mindig le volt hunyva a szeme. Feltehetőleg észre sem vette hogy kiejtette a tenyeréből a köveket. Ha magához tér, azt fogja hinni, hogy a tengerben szórta még el a kincseit. Felesleges gyilkolni!</w:t>
      </w:r>
    </w:p>
    <w:p>
      <w:pPr>
        <w:pStyle w:val="Normal"/>
        <w:spacing w:before="0" w:after="120"/>
        <w:rPr/>
      </w:pPr>
      <w:r>
        <w:rPr>
          <w:rFonts w:cs="Times New Roman" w:ascii="Times New Roman" w:hAnsi="Times New Roman"/>
          <w:kern w:val="0"/>
          <w:sz w:val="24"/>
        </w:rPr>
        <w:t>Dzsuli gyorsan összeszedte a gyémántokat, s mindet ruhája legmélyebb zsebébe süllyesztette. Közben merően nézte a nő arcát. El volt szánva rá, hogy ha az kinyitja a szemét, és meglátja amint ő a gyémántokat szedi el, akkor azonnal agyonveri. De Tila nem nyitotta ki a szem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Dzsuli alaposan körbejárta a környéket, nem lel-e valahol még gyémántokat, de ilyeneket nem talált. Erre visszatért a hajótörött</w:t>
        <w:softHyphen/>
        <w:t>höz, és újrakezdte az élesztgetést. S kisvártatva Tila most már valóban kinyitotta a szemét.</w:t>
      </w:r>
    </w:p>
    <w:p>
      <w:pPr>
        <w:pStyle w:val="Normal"/>
        <w:spacing w:before="0" w:after="120"/>
        <w:rPr/>
      </w:pPr>
      <w:r>
        <w:rPr>
          <w:rFonts w:cs="Times New Roman" w:ascii="Times New Roman" w:hAnsi="Times New Roman"/>
          <w:kern w:val="0"/>
          <w:sz w:val="24"/>
        </w:rPr>
        <w:t>Azt hihetnők, egy szemkinyitás olyan jelentéktelen semmiség, amivel igazán nem lehet senkit sem elámítani. S íme, mégis ez történt! Alig nyitotta ki Tila a szemét, Dzsuli határtalanul megdöbbent. Tila ugyanis úgy feküdt, hogy éppen vele szemben lógott a látóhatár fölött a Nap sárga korongja, s igazán kegyetlen erővel tűzött, nyár lévén. Tila pedig kinyitotta a szemét, s így egyenesen belenézett a Napba!</w:t>
      </w:r>
    </w:p>
    <w:p>
      <w:pPr>
        <w:pStyle w:val="Normal"/>
        <w:spacing w:before="0" w:after="120"/>
        <w:rPr/>
      </w:pPr>
      <w:r>
        <w:rPr>
          <w:rFonts w:cs="Times New Roman" w:ascii="Times New Roman" w:hAnsi="Times New Roman"/>
          <w:kern w:val="0"/>
          <w:sz w:val="24"/>
        </w:rPr>
        <w:t>A normális emberi reakció erre az hogy azonnal becsukjuk a szemünket, sőt akár a fejünket is elfordítjuk. Tilának ez azonban esze ágában sem volt! Pupillája összeszűkült ugyan, de tovább</w:t>
        <w:softHyphen/>
        <w:t>ra is érdeklődve, sőt fölöttébb kíváncsian nézegette a napkorongot, Dzsuli pedig ugyanilyen kíváncsian nézegette őt magát, Tilát, hogy ugyan miféle szer</w:t>
        <w:softHyphen/>
        <w:t>zet lehet ez, hogy képes pislogás nélkül belenézni a lángoló nyári napkorongba?!</w:t>
      </w:r>
    </w:p>
    <w:p>
      <w:pPr>
        <w:pStyle w:val="Normal"/>
        <w:spacing w:before="0" w:after="120"/>
        <w:rPr/>
      </w:pPr>
      <w:r>
        <w:rPr>
          <w:rFonts w:cs="Times New Roman" w:ascii="Times New Roman" w:hAnsi="Times New Roman"/>
          <w:kern w:val="0"/>
          <w:sz w:val="24"/>
        </w:rPr>
        <w:t>- Hogy hívnak? - kérdezte tőle reménykedően, hátha ismeri a torgó nyelvet. Ez nem is volt épp lehetetlen feltételezés, végtére aki errefelé hajózik, az talán ismeri az itt használt nyelvet is!</w:t>
      </w:r>
    </w:p>
    <w:p>
      <w:pPr>
        <w:pStyle w:val="Normal"/>
        <w:spacing w:before="0" w:after="120"/>
        <w:rPr/>
      </w:pPr>
      <w:r>
        <w:rPr>
          <w:rFonts w:cs="Times New Roman" w:ascii="Times New Roman" w:hAnsi="Times New Roman"/>
          <w:kern w:val="0"/>
          <w:sz w:val="24"/>
        </w:rPr>
        <w:t>A leány ránézett, és mondott valami furcsa, érthetetlen szöveget, amit Dzsuli nemcsak nem értett, de legtöbb hangját is nagyon furcsának találta. Látta már hogy hajótöröttje nem tud torgóul. Tehát egyszerűbb dolgokat kell kérdeznie! Legjobb lesz talán, ha megtudakolja a nevét! Ez pedig igazán egyszerű!</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Önmagára mutatott, s így szólt: - Dzsuli. Ezután Tilára mutatott kérdő arccal.</w:t>
      </w:r>
    </w:p>
    <w:p>
      <w:pPr>
        <w:pStyle w:val="Normal"/>
        <w:spacing w:before="0" w:after="120"/>
        <w:rPr/>
      </w:pPr>
      <w:r>
        <w:rPr>
          <w:rFonts w:cs="Times New Roman" w:ascii="Times New Roman" w:hAnsi="Times New Roman"/>
          <w:kern w:val="0"/>
          <w:sz w:val="24"/>
        </w:rPr>
        <w:t>Na már most, Tilának az első pillanatban feltűnt, hogy Dzsuli enyhén szólva nem tündér! Ezt könnyedén megállapíthatta Dzsuli más formájú szeméből, s még sok más eltérő arcvonásából. Úgy vélte, ez a lány, aki bizonyára az elkorcsosult tündérek közül származik, maga is látja hogy ő Tila nem közibük való, s most csodálkozik ezen, s azt tudakolja, hogy Tila honnan való, miféle nép tagja! Azt hitte tehát hogy Dzsuli a saját népe nevét mondja, hogy tehát ez a lány a dzsuli nép tagja, s most Tila népének nevét tudakol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tehát magára mutatott, é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īndëł!</w:t>
      </w:r>
    </w:p>
    <w:p>
      <w:pPr>
        <w:pStyle w:val="Normal"/>
        <w:spacing w:before="0" w:after="120"/>
        <w:rPr/>
      </w:pPr>
      <w:r>
        <w:rPr>
          <w:rFonts w:cs="Times New Roman" w:ascii="Times New Roman" w:hAnsi="Times New Roman"/>
          <w:kern w:val="0"/>
          <w:sz w:val="24"/>
        </w:rPr>
        <w:t>Nagyon furcsán mondta e szót, az i-hangot mélyebben mint azt megszokta Dzsuli, az é-hang helyett valami olyasmit ami az e és az igazi é között van, az l-hangja pedig valami átmenet volt a lágy l-hang és a lágy r-hang köz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ündér! - ismételte meg Tila szavát Dzsuli, úgy, ahogyan csak képes volt erre az eltérő hangok miatt. És Tila fel is ismerte a szót, és örömmel bólogatott hogy igen, ő valóban a tündérek közül származik. Nem tudta hogy Dzsuli azt hitte: az ő neve Tündér.</w:t>
      </w:r>
    </w:p>
    <w:p>
      <w:pPr>
        <w:pStyle w:val="Normal"/>
        <w:spacing w:before="0" w:after="120"/>
        <w:rPr/>
      </w:pPr>
      <w:r>
        <w:rPr>
          <w:rFonts w:cs="Times New Roman" w:ascii="Times New Roman" w:hAnsi="Times New Roman"/>
          <w:kern w:val="0"/>
          <w:sz w:val="24"/>
        </w:rPr>
        <w:t>Dzsuli nem csodálkozott a néven. Sem egykori törzsének mitológiájában, sem Torgóban, de sőt még Atlantuában sem szerepeltek akkoriban még a mitológiában tündérek. Ez a szó semmit nem jelentet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azonban el kellett döntenie, mit csinál: magára hagyja-e az ismeretlen nőt, vagy vigye magával gazdáihoz! Bár az hogy „vigye magával”, csak amolyan képes kifejezés. Természe</w:t>
        <w:softHyphen/>
        <w:t>tesen nem lett volna képes még a vállára emelni sem a nőt, nemhogy a jó kilométeres úton végigvinni! De úgy sejtette, ez nem is szükséges, a nő képes már menni, vagy legfeljebb némi pihenő után képes lesz rá. De mit tegyen?</w:t>
      </w:r>
    </w:p>
    <w:p>
      <w:pPr>
        <w:pStyle w:val="Normal"/>
        <w:spacing w:before="0" w:after="120"/>
        <w:rPr/>
      </w:pPr>
      <w:r>
        <w:rPr>
          <w:rFonts w:cs="Times New Roman" w:ascii="Times New Roman" w:hAnsi="Times New Roman"/>
          <w:kern w:val="0"/>
          <w:sz w:val="24"/>
        </w:rPr>
        <w:t>Ahogy belegondolt, rá kellett jönnie, nem sok választása van. Így, pucéron, mindenféle táplálék és fegyver nélkül, Tündér egykettőre elpusztulna. Ha már megmentette, nem azért tette hogy másképp haljon meg! Bármi lesz is vele Numóéknál, el kell hívja oda!</w:t>
      </w:r>
    </w:p>
    <w:p>
      <w:pPr>
        <w:pStyle w:val="Normal"/>
        <w:spacing w:before="0" w:after="120"/>
        <w:rPr/>
      </w:pPr>
      <w:r>
        <w:rPr>
          <w:rFonts w:cs="Times New Roman" w:ascii="Times New Roman" w:hAnsi="Times New Roman"/>
          <w:kern w:val="0"/>
          <w:sz w:val="24"/>
        </w:rPr>
        <w:t>Felállt, és intett neki. De Tündér nem mozdult, ehelyett a Napra mutogatott. Dzsuli nem értette, holott Tila azt akarta jelezni, hogy hagyja még egy kicsit, mert pompásan érzi magát, hála a Napnak.</w:t>
      </w:r>
    </w:p>
    <w:p>
      <w:pPr>
        <w:pStyle w:val="Normal"/>
        <w:spacing w:before="0" w:after="120"/>
        <w:rPr/>
      </w:pPr>
      <w:r>
        <w:rPr>
          <w:rFonts w:cs="Times New Roman" w:ascii="Times New Roman" w:hAnsi="Times New Roman"/>
          <w:kern w:val="0"/>
          <w:sz w:val="24"/>
        </w:rPr>
        <w:t>Ez így is volt. Tündérhon ritkán merészkedett a galaxisok belsejébe, ahol közel voltak a csillagok, mert a szellemek többnyire arrafelé kószáltak. Így hát távol keringett a galaxisok körül, ott, ahol az egyes csillagok már csak picinyke szikráknak látszottak. Ez nem volt baj, a kristályfák képesek voltak összegyűjteni és tárolni e kis szikrákból csordogáló híg energiafolyamot is, s felhalmozták azt a kristályokban, de Tila még sosem látott ilyen közelről csillagot, mint most a Napot. Mikor a Kapun átzuhanva kibukkant a Föld közelében a normál térbe, a világűr hidege nem ártott neki. Általában elmondható, hogy egy tündért nemigen lehet megölni hideggel vagy meleggel. Egy tündér tulajdonképpen vígan fürödhetne bármelyik vulkán lávatavában, csak azért nem teszik ezt, mert ha elsüllyednek benne, megfulladhatnak. A lábukat is felsértheti az izzó kőzet. S minthogy a Nap felszíne csak mintegy hatezer fokos, ott is vígan játszadozhatnának, ezt sem a hőmérséklet miatt nem teszik tehát, csak mert ott nincs levegő, ami mégiscsak kell nekik. Mindez a sok kiváló képességük annak köszönhető, hogy még amikor kikapcsolják a ruhájukat, akkor is beborítja a testüket születésüktől kezdve egy mikroszkopikus vastagságú, talán ezredmilliméteres, láthatatlan erőtér, ami óvja őket. Óvja a kihűléstől is, s a nagy forróságtól is. De a fizikai sérülésektől nem, egy késsel tehát meg lehet ölni a tündéreket. Nyíllal is. De meleggel nehezen, legalábbis földi viszonylatok közepette. Mintegy néhány millió fok már alkalmas arra hogy az erőterük tönkremenjen és a tündér megsüljön, gyengébb tündéreknél, gyerektündéreknél másfél millió fok is elég ehhez, de annál kevesebb nem sokat árthat nekik.</w:t>
      </w:r>
    </w:p>
    <w:p>
      <w:pPr>
        <w:pStyle w:val="Normal"/>
        <w:spacing w:before="0" w:after="120"/>
        <w:rPr/>
      </w:pPr>
      <w:r>
        <w:rPr>
          <w:rFonts w:cs="Times New Roman" w:ascii="Times New Roman" w:hAnsi="Times New Roman"/>
          <w:kern w:val="0"/>
          <w:sz w:val="24"/>
        </w:rPr>
        <w:t>Tila tehát kibukkant a Kapuból a Föld közelében, tulajdonképpen már majdnem a légkörben, és azonnal el is kapta őt Földanya láthatatlan keze, a gravitáció, és zuhanni kezdett lefelé. Ez nemigen ártott neki, bár eleinte borzasztó hideg volt, hidegebb mínusz kétszáz foknál is, majd ahogy egyre lejjebb esett mint valami meteor, körülötte a súrlódástól fényleni kezdtek az ionizált gázatomok, s több ezer fok lett a hőmérséklet. De ez sem ártott neki. Nagyobb baj volt hogy mi van a levegővel, amit be kell szívnia! De amikor kirepült Tündérhonból, nemcsak ő repült ki, hanem a kicsinyke környezete is, egy nagyjából tojás alakú térfogat, amiben nemcsak ő volt benne de némi levegő is. Mindez vele együtt zuhant, s a zuhanás igazán nem tartott soká, mert mintegy öt perc alatt jutott le az „égből” az óceánba. Ezalatt több mint kétezer kilométeres óránkénti sebességgel zuhant, eleinte lassabban, később gyorsabban... s öt percre elegendő volt a levegője.</w:t>
      </w:r>
    </w:p>
    <w:p>
      <w:pPr>
        <w:pStyle w:val="Normal"/>
        <w:spacing w:before="0" w:after="120"/>
        <w:rPr/>
      </w:pPr>
      <w:r>
        <w:rPr>
          <w:rFonts w:cs="Times New Roman" w:ascii="Times New Roman" w:hAnsi="Times New Roman"/>
          <w:kern w:val="0"/>
          <w:sz w:val="24"/>
        </w:rPr>
        <w:t>Azt hogy zuhan jól látta. Látta, de annyira kába volt a korábbi események miatt, hogy alig törődött vele. Végre azonban csak beszivárgott kába agyába is a felismerés, hogy nem lesz ennek jó vége, mert a hideg vagy a meleg nem árthat neki, talán a levegője is kitart addig míg leér erre a láthatóan lakható, életre alkalmas bolygóra, de a zuhanás okvetlenül megöli őt, még ha a vízbe esik akkor is úgy szétlapul mint egy palacsinta!</w:t>
      </w:r>
    </w:p>
    <w:p>
      <w:pPr>
        <w:pStyle w:val="Normal"/>
        <w:spacing w:before="0" w:after="120"/>
        <w:rPr/>
      </w:pPr>
      <w:r>
        <w:rPr>
          <w:rFonts w:cs="Times New Roman" w:ascii="Times New Roman" w:hAnsi="Times New Roman"/>
          <w:kern w:val="0"/>
          <w:sz w:val="24"/>
        </w:rPr>
        <w:t>Igyekezett kitalálni valamit, végül megpróbálta összeszedni az erejét, és repülni, mint azt Tündérhonban tette. Valamennyire sikerült is ez neki, de olyan irtózatos sebességgel zuhant, Földanya olyan kegyetlen erővel vonzotta, és oly magasan volt, hogy nem ért el tökéletes sikert, s nagy erővel csapódott a tengerbe. Ugyan nem kétezer kilométeres sebességgel, csak amolyan jó hatvan kilométeressel, mert eddigre már tudta ilyen mértékre csökkenteni a sebes</w:t>
        <w:softHyphen/>
        <w:t>ségét, de ez is nagyon elkábította, különben is kábult volt a Kapunyitás miatti eseményektől, aztán még jobban megerőltette magát most a repülés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ájult. Megtörténhet ez még egy tündérre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ájult, s biztos fuldoklott is öntudatlanul, s most itt a parton tért magához, ahol Dzsuli hajolt fölé.</w:t>
      </w:r>
    </w:p>
    <w:p>
      <w:pPr>
        <w:pStyle w:val="Normal"/>
        <w:spacing w:before="0" w:after="120"/>
        <w:rPr/>
      </w:pPr>
      <w:r>
        <w:rPr>
          <w:rFonts w:cs="Times New Roman" w:ascii="Times New Roman" w:hAnsi="Times New Roman"/>
          <w:kern w:val="0"/>
          <w:sz w:val="24"/>
        </w:rPr>
        <w:t>De most bár még csak néhány perce nyitotta ki a szemét, úgy vélte máris tökéletesen magához tért. S tudta hogy ez minek köszönhető: a Napnak! Ez a csillag itt lóg a feje fölött, és olyan hevesen ontja magából az energiát, hogy szinte pukkadásig telítődött vele! Máris rendbejött! Nem fáj a feje, nem kába, remekül érzi magát, sőt, még jobban is mint bármikor Tündér</w:t>
        <w:softHyphen/>
        <w:t>honban, hacsak meg nem evett néhány kristályt! Mert amikor megevett Tündérhonban egy kristályt, akkor azért ennél is jobban érezte magát, amíg tartott annak a hatása. De ha nem evett kristályt, nos, annál az állapotánál most mégis kifejezetten jobban van! Tündérszemével látta amint a Napból dől az energia, szétömlik a tájon, pezseg minden, üde az egész tájék, és ő is bekapcsolódott, íme, ebbe a végtelen energiafolyamba, minden sejtje mohón szürcsöli a Nap erejét, és Tila aki őszinte volt, le sem tagadhatta, hogy e pillanatban kimondottan örül annak hogy erre a csodálatos helyre zuhanhatott! Most igazán örült a balesetnek ami történt vele. Lámcsak, a jótett végül elnyeri a jutalmát! Megmentette Iki életét, s ezért jutalmul idekerült! Igazán jól van ez í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zerette volna még élvezni a Nap sugarait, s nem akart bemenni a fák közé, ahová Dzsuli invitá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hiába mondott bármit is Dzsulinak, az természetesen mit sem értett belőle. Ellenben Dzsuli már vissza akart térni gazdáihoz, s így most lehajolt Tilához, megfogta a kezét, és fel akarta húzni a föld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sikerült. Tilának nem akaródzott a felkelés, ellenben elhatározta, megtanulja Dzsuli nyelvét!</w:t>
      </w:r>
    </w:p>
    <w:p>
      <w:pPr>
        <w:pStyle w:val="Normal"/>
        <w:spacing w:before="0" w:after="120"/>
        <w:rPr/>
      </w:pPr>
      <w:r>
        <w:rPr>
          <w:rFonts w:cs="Times New Roman" w:ascii="Times New Roman" w:hAnsi="Times New Roman"/>
          <w:kern w:val="0"/>
          <w:sz w:val="24"/>
        </w:rPr>
        <w:t>Emlékezett rá tanulmányaiból, az elkorcsosult tündéreknek, az embereknek a nyelve is elkorcsosult, méghozzá sokféleképpen. De azt is tudta, ki lehet deríteni, hogy miképpen. Igaz, ő maga sosem tanulta e módszert, még csak nem is gyakorolta, de remélte, most, hála a bőséges energiának, némi kis ügyességgel sikerülni fog neki!</w:t>
      </w:r>
    </w:p>
    <w:p>
      <w:pPr>
        <w:pStyle w:val="Normal"/>
        <w:spacing w:before="0" w:after="120"/>
        <w:rPr/>
      </w:pPr>
      <w:r>
        <w:rPr>
          <w:rFonts w:cs="Times New Roman" w:ascii="Times New Roman" w:hAnsi="Times New Roman"/>
          <w:kern w:val="0"/>
          <w:sz w:val="24"/>
        </w:rPr>
        <w:t>Ő ragadta meg most Dzsuli kezét, lehúzta maga mellé a földre, majd felemelte két tenyerét, rátapasztotta balról és jobbról Dzsuli halántékára, majd behunyta a szem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A következő amire Dzsuli emlékezett, az volt, hogy kissé kábán ébredezik, s csodálkozva tapasztalta, hogy kis kamrácskájában tér magához, s mellette az egyik idősebb rabszolganő ücsörög, akit úgy hívtak hogy Trik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mi történt?! - kérdezte Dzsuli, és megpróbált felülni, a fejét tapogatva. Ahogy meg</w:t>
        <w:softHyphen/>
        <w:t>for</w:t>
        <w:softHyphen/>
        <w:t>dult, látta hogy mellette fekszik furcsa megmentettje is, bár már nem pucéron, hanem az ő néhány viseltesebb ruhadarabjába bugyolálva. Ez azt jelentette hogy kapott egy bugyifélesé</w:t>
        <w:softHyphen/>
        <w:t>get, meg egy hosszú, ujjatlan inget. De meleg volt az idő, több pillanatnyilag nem is kellett.</w:t>
      </w:r>
    </w:p>
    <w:p>
      <w:pPr>
        <w:pStyle w:val="Normal"/>
        <w:spacing w:before="0" w:after="120"/>
        <w:rPr/>
      </w:pPr>
      <w:r>
        <w:rPr>
          <w:rFonts w:cs="Times New Roman" w:ascii="Times New Roman" w:hAnsi="Times New Roman"/>
          <w:kern w:val="0"/>
          <w:sz w:val="24"/>
        </w:rPr>
        <w:t>- Azt neked kell tudni hogy mi történt! - válaszolta Trik</w:t>
        <w:softHyphen/>
        <w:t>ma. - Már majd</w:t>
        <w:softHyphen/>
        <w:t>nem este volt, és még mindig nem jöttél vissza; az úrnő azt hitte megszöktél, utánad küldött néhány férfirabszolgát a felügyelővel, aztán ők megtaláltak téged a tengerparton, ezzel ni! - bökött Tilára. - Úgy tűnik napszúrást kaphattatok, csak azt nem tudja senki hogy ez kicsoda! Nagyon furcsa nő, de talán nem is ember! Szerintem biztos nem is ember, csak valami gonosz démon, és nem is szívesen vagyok vele idebent, de az úrnő rám parancs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ogalmam sincs, Trikma, hogy ez ki lehet! Azt hiszem hajótörött lehet, megpróbáltam feléleszteni, sikerült is, azt mondta hogy a neve Tündér, aztán... aztán azt hiszem elájultam! És... és nagyon furcsa álmaim voltak! Valami kristályvárost láttam az égben... minden csupa fény volt... repültem is...</w:t>
      </w:r>
    </w:p>
    <w:p>
      <w:pPr>
        <w:pStyle w:val="Normal"/>
        <w:spacing w:before="0" w:after="120"/>
        <w:rPr/>
      </w:pPr>
      <w:r>
        <w:rPr>
          <w:rFonts w:cs="Times New Roman" w:ascii="Times New Roman" w:hAnsi="Times New Roman"/>
          <w:kern w:val="0"/>
          <w:sz w:val="24"/>
        </w:rPr>
        <w:t>- Szép álmaid vannak, irigyellek! - sóhajtotta Trikma. - Bár nekem lenne ilyen szép álmom, főleg napszúrás után! De én még egészségesen is csak mindenféle szörnyűségeket álmodom!</w:t>
      </w:r>
    </w:p>
    <w:p>
      <w:pPr>
        <w:pStyle w:val="Normal"/>
        <w:spacing w:before="0" w:after="120"/>
        <w:rPr/>
      </w:pPr>
      <w:r>
        <w:rPr>
          <w:rFonts w:cs="Times New Roman" w:ascii="Times New Roman" w:hAnsi="Times New Roman"/>
          <w:kern w:val="0"/>
          <w:sz w:val="24"/>
        </w:rPr>
        <w:t>Most Tila mocorogni kezdett, majd kinyitotta óriási szemét és felült. Trikma óvatosan hátrébb húzódott. Tila ekkor elmosolyodott, s bemutatko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vem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ittem, Tündér a neved! - ámul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 Tündér vagyok az igaz, de a tündér, az... az a törzsem, a népem neve! Azt hiszem így kell mondani,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w:t>
      </w:r>
    </w:p>
    <w:p>
      <w:pPr>
        <w:pStyle w:val="Normal"/>
        <w:spacing w:before="0" w:after="120"/>
        <w:rPr/>
      </w:pPr>
      <w:r>
        <w:rPr>
          <w:rFonts w:cs="Times New Roman" w:ascii="Times New Roman" w:hAnsi="Times New Roman"/>
          <w:kern w:val="0"/>
          <w:sz w:val="24"/>
        </w:rPr>
        <w:t>- Hogy népem. Lehet hogy még nem mondok mindent helyesen. Előre elnézésedet kérem ha tévednék valamiben! Azt hittem hamar megtanulom a nyelvedet, hiszen egy elkorcsosult nyelv egyszerűbb kell hogy legyen mint a mienk ami még ép és el nem korcsosodott, de épp ellenkezőképpen tapasztaltam! Amikor elkezdtem letölteni az információkat, akkor a kódok zavarbaejtő bőségével találkoz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információ”? És mi az hogy „kód”?</w:t>
      </w:r>
    </w:p>
    <w:p>
      <w:pPr>
        <w:pStyle w:val="Normal"/>
        <w:spacing w:before="0" w:after="120"/>
        <w:rPr/>
      </w:pPr>
      <w:r>
        <w:rPr>
          <w:rFonts w:cs="Times New Roman" w:ascii="Times New Roman" w:hAnsi="Times New Roman"/>
          <w:kern w:val="0"/>
          <w:sz w:val="24"/>
        </w:rPr>
        <w:t>- Elnézést! Ha valamire nem találok megfelelő szót a nyelvedben, önkéntelenül is a fogalom tündér-megfelelőjét használom, ez lehet a baj! Hiába, én még alig értek a varázslatokhoz, nagyon fiatal vagyok, még tulajdonképpen gyerek, és a központi idegrendszer nem gyerekjáték! Soká tartott a letöltés,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töltés? Ez azt jelenti hogy te csináltad hogy elájuljak?</w:t>
      </w:r>
    </w:p>
    <w:p>
      <w:pPr>
        <w:pStyle w:val="Normal"/>
        <w:spacing w:before="0" w:after="120"/>
        <w:rPr/>
      </w:pPr>
      <w:r>
        <w:rPr>
          <w:rFonts w:cs="Times New Roman" w:ascii="Times New Roman" w:hAnsi="Times New Roman"/>
          <w:kern w:val="0"/>
          <w:sz w:val="24"/>
        </w:rPr>
        <w:t>- Ne haragudj! Nem akartam! De olyan nagy tömegű információ zúdult rám hirtelen, hogy nem tudtam emellett még a perifériális rendszerek kontrollját is ellátni, örültem hogy a testünk létfenntartó rendszereit irányíthattam! Az öntudatot kény</w:t>
        <w:softHyphen/>
        <w:t>telen voltam kikapcsolni, legalábbis a te esetedben. Legalábbis átmenetil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t nem értek abból, amit besz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hát nehéz ezt megmagyarázni ilyen korcs nyelven... de arról van szó lényegében, hogy csak egy nyelvre számítottam, s kiderült hogy két nyelv volt a fejed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egyetlen nap alatt megtanultad a torgó nyelvet?! - ámult Dzsuli.</w:t>
      </w:r>
    </w:p>
    <w:p>
      <w:pPr>
        <w:pStyle w:val="Normal"/>
        <w:spacing w:before="0" w:after="120"/>
        <w:rPr/>
      </w:pPr>
      <w:r>
        <w:rPr>
          <w:rFonts w:cs="Times New Roman" w:ascii="Times New Roman" w:hAnsi="Times New Roman"/>
          <w:kern w:val="0"/>
          <w:sz w:val="24"/>
        </w:rPr>
        <w:t>- Nemcsak azt, hanem azt is amit te zunzán nyelvnek nevezel! Épp ez volt a baj, hogy rögvest két nyelv jött rám egyszerre, mint amikor kétfelé kell egyszerre figyelni, alig bírtam el</w:t>
        <w:softHyphen/>
        <w:t>választani őket egymástól! Pedig külön-külön is nagyon nehéz nyelvek! Bonyolultak! Tele vannak kivételekkel, logikátlanságokkal! Tündérhon nyelvében nincs semmi ilyes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ez valami varázslat volt? - kérdezte aggodalmasan Dzsuli.</w:t>
      </w:r>
    </w:p>
    <w:p>
      <w:pPr>
        <w:pStyle w:val="Normal"/>
        <w:spacing w:before="0" w:after="120"/>
        <w:rPr/>
      </w:pPr>
      <w:r>
        <w:rPr>
          <w:rFonts w:cs="Times New Roman" w:ascii="Times New Roman" w:hAnsi="Times New Roman"/>
          <w:kern w:val="0"/>
          <w:sz w:val="24"/>
        </w:rPr>
        <w:t>- Természetesen! - mosolygot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varázsló vagy? - kérdezte óvatosan Trik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n tündér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ündér, hát az egyszerűen tündér! Olyan mint 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zel semmit nem magyaráztál meg!</w:t>
      </w:r>
    </w:p>
    <w:p>
      <w:pPr>
        <w:pStyle w:val="Normal"/>
        <w:spacing w:before="0" w:after="120"/>
        <w:rPr/>
      </w:pPr>
      <w:r>
        <w:rPr>
          <w:rFonts w:cs="Times New Roman" w:ascii="Times New Roman" w:hAnsi="Times New Roman"/>
          <w:kern w:val="0"/>
          <w:sz w:val="24"/>
        </w:rPr>
        <w:t>- Tudom, de csak azt mondhatom, hogy mi odafent élünk a csillagok között egy Tündérhon nevű városban, ott minden nagyon szép és tökéletes, van szóló szőlő, csengő barack, arany</w:t>
        <w:softHyphen/>
        <w:t>alma, s még nagyon sok minden szépség ami azt hiszem errefelé nálatok nincs! De sajnos egy baleset kapcsán kizuhantam a városból, és lepotyogtam ide hozzátok! - magyarázta nekik Tila, igyekezve csak a leglényegesebbekre szorítkozni, mert azt sejtette, hogy úgysem értenék meg a részleteket, ha a szellemekről és Kapunyitásokról kezdene el beszélni ezeknek a primitíveknek.</w:t>
      </w:r>
    </w:p>
    <w:p>
      <w:pPr>
        <w:pStyle w:val="Normal"/>
        <w:spacing w:before="0" w:after="120"/>
        <w:rPr/>
      </w:pPr>
      <w:r>
        <w:rPr>
          <w:rFonts w:cs="Times New Roman" w:ascii="Times New Roman" w:hAnsi="Times New Roman"/>
          <w:kern w:val="0"/>
          <w:sz w:val="24"/>
        </w:rPr>
        <w:t>- Én... én azt hiszem láttam álmomban ezt a csodavárost! - mondta izgatottan Dzsuli.</w:t>
      </w:r>
    </w:p>
    <w:p>
      <w:pPr>
        <w:pStyle w:val="Normal"/>
        <w:spacing w:before="0" w:after="120"/>
        <w:rPr/>
      </w:pPr>
      <w:r>
        <w:rPr>
          <w:rFonts w:cs="Times New Roman" w:ascii="Times New Roman" w:hAnsi="Times New Roman"/>
          <w:kern w:val="0"/>
          <w:sz w:val="24"/>
        </w:rPr>
        <w:t>- Az lehet, mert néha amikor letöltünk egy nyelvet, megtörténik hogy némi csekély informá</w:t>
        <w:softHyphen/>
        <w:t>ció</w:t>
        <w:softHyphen/>
        <w:t>töredék átszivárog az ellenkező oldalra is, s ez olyan lehetett a számodra mint valami álom! - bólogatot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az égből zuhantál le?! A csillagok közül?! - ámult Trikma, nagy szemeket mereszt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ontosan! - bólogatot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azonnal el kell mondanom a gazdáknak! - pattant fel Trikma, s máris elsiet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lig lépett ki a kamraajtón, Dzsuli óvatosan zsebébe nyúlt, hogy amíg ájult volt, nem lopták-e el tőle a gyémántokat. De nem történt ilyesmi. Megvolt valamenny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íg azon gondolkozott, higgye-e amit Tila mondott, s hogy mit kérdezzen tőle, bejött Varbilma és Numó.</w:t>
      </w:r>
    </w:p>
    <w:p>
      <w:pPr>
        <w:pStyle w:val="Normal"/>
        <w:spacing w:before="0" w:after="120"/>
        <w:rPr/>
      </w:pPr>
      <w:r>
        <w:rPr>
          <w:rFonts w:cs="Times New Roman" w:ascii="Times New Roman" w:hAnsi="Times New Roman"/>
          <w:kern w:val="0"/>
          <w:sz w:val="24"/>
        </w:rPr>
        <w:t>- Azt hallottam, hogy állítólag egy angyal zuhant le hozzánk! - szólt gúnyosan Varbilma, alighogy belépett. S ezután rögvest ráförmedt Dzsuli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llj fel ha veled beszélek! Nem lehetsz olyan beteg hogy meg ne tudj hajolni!</w:t>
      </w:r>
    </w:p>
    <w:p>
      <w:pPr>
        <w:pStyle w:val="Normal"/>
        <w:spacing w:before="0" w:after="120"/>
        <w:rPr/>
      </w:pPr>
      <w:r>
        <w:rPr>
          <w:rFonts w:cs="Times New Roman" w:ascii="Times New Roman" w:hAnsi="Times New Roman"/>
          <w:kern w:val="0"/>
          <w:sz w:val="24"/>
        </w:rPr>
        <w:t>Dzsuli azonnal engedelmeskedett. Kizárólag azért feledkezett meg erről, mert egyfolytában csak Tilát figyel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is állj fel, hadd nézzelek meg úgy is! - szólt Varbilma Til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felál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gyal vagy valóban? - kérdezte Num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angyal? - kérdezte Tila.</w:t>
      </w:r>
    </w:p>
    <w:p>
      <w:pPr>
        <w:pStyle w:val="Normal"/>
        <w:spacing w:before="0" w:after="120"/>
        <w:rPr/>
      </w:pPr>
      <w:r>
        <w:rPr>
          <w:rFonts w:cs="Times New Roman" w:ascii="Times New Roman" w:hAnsi="Times New Roman"/>
          <w:kern w:val="0"/>
          <w:sz w:val="24"/>
        </w:rPr>
        <w:t>- Hát, olyan izé... olyan égi lény, aki úgy röpköd ide-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nem angyal vagyok, hanem tündér. De valóban odafentről jöt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ég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ndhatjuk úgy is. Van ott egy város, Tündérhon, ab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át az égből. Vagyis angyalnak vallod magadat. De hát nincs is szárnyad! Nem tudsz repülni!</w:t>
      </w:r>
    </w:p>
    <w:p>
      <w:pPr>
        <w:pStyle w:val="Normal"/>
        <w:spacing w:before="0" w:after="120"/>
        <w:rPr/>
      </w:pPr>
      <w:r>
        <w:rPr>
          <w:rFonts w:cs="Times New Roman" w:ascii="Times New Roman" w:hAnsi="Times New Roman"/>
          <w:kern w:val="0"/>
          <w:sz w:val="24"/>
        </w:rPr>
        <w:t>- Most nem, de amikor még Tündérhonban éltem, tudtam. És nem angyal vagyok, hanem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vitatkozz, aki az égből jön, az angyal! Mármint ha valóban onnan jönnél. Csakhogy én nem hiszem el hogy onnan jöttél! - bökte a mutatóujját Tila mellének Varbilma.</w:t>
      </w:r>
    </w:p>
    <w:p>
      <w:pPr>
        <w:pStyle w:val="Normal"/>
        <w:spacing w:before="0" w:after="120"/>
        <w:rPr/>
      </w:pPr>
      <w:r>
        <w:rPr>
          <w:rFonts w:cs="Times New Roman" w:ascii="Times New Roman" w:hAnsi="Times New Roman"/>
          <w:kern w:val="0"/>
          <w:sz w:val="24"/>
        </w:rPr>
        <w:t>- Miért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angyalok nem szoktak elájulni! Te pedig úgy néztél ki, mint aki majdnem vízbe fú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nem ez történt velem, mert amikor lezuhantam, a tengerbe es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lát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l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nem vagy angyal! Azokat nem érheti baleset! Azok varázsolnának valamit, hogy ne fulladjanak meg! Te meg azután egész napon át ájuldoz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is, én nem ájuldoztam, hanem torgóul tanultam!</w:t>
      </w:r>
    </w:p>
    <w:p>
      <w:pPr>
        <w:pStyle w:val="Normal"/>
        <w:spacing w:before="0" w:after="120"/>
        <w:rPr/>
      </w:pPr>
      <w:r>
        <w:rPr>
          <w:rFonts w:cs="Times New Roman" w:ascii="Times New Roman" w:hAnsi="Times New Roman"/>
          <w:kern w:val="0"/>
          <w:sz w:val="24"/>
        </w:rPr>
        <w:t>- Eh! Megrögzött hazudozó vagy! Megmondom én, mit gondolok rólad! Valami barbár ország hajóján utaztál, ott is rabszolga voltál, azért voltál meztelen! Aztán a hajót elsüllyesztette valami vihar vagy esetleg egy nagy bálna, és te itt vetődtél partra! És most azt hiszed, olyan ostoba vagyok hogy elhiszem hogy angyal vagy! No hiszen! Abból nem eszel kicsikém! Attól hogy olyan fura a szemed, engem még nem tudsz elámítani! És attól sem esem hasra, hogy jól beszéled barbár létedre a nyelvün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nézést, miért kéne hasra esned? - kérdezte értetlenül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szemtelenkedj!</w:t>
      </w:r>
    </w:p>
    <w:p>
      <w:pPr>
        <w:pStyle w:val="Normal"/>
        <w:spacing w:before="0" w:after="120"/>
        <w:rPr/>
      </w:pPr>
      <w:r>
        <w:rPr>
          <w:rFonts w:cs="Times New Roman" w:ascii="Times New Roman" w:hAnsi="Times New Roman"/>
          <w:kern w:val="0"/>
          <w:sz w:val="24"/>
        </w:rPr>
        <w:t>- Elnézést, nem tudom mit jelent az a szó hogy „szemtelenkedni”! Hogy is lehetnék szemtelen, ha egyszer megvan mindkét szemgolyó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e hülye vagy?! - csodálkozott Varbil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n tündér vagyok! - válaszolta készségesen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nem tudod, mit jelent az a szó hogy „szemtelenkedni”?!</w:t>
      </w:r>
    </w:p>
    <w:p>
      <w:pPr>
        <w:pStyle w:val="Normal"/>
        <w:spacing w:before="0" w:after="120"/>
        <w:rPr/>
      </w:pPr>
      <w:r>
        <w:rPr>
          <w:rFonts w:cs="Times New Roman" w:ascii="Times New Roman" w:hAnsi="Times New Roman"/>
          <w:kern w:val="0"/>
          <w:sz w:val="24"/>
        </w:rPr>
        <w:t>- Mert én ugyan letöltöttem Dzsulitól mind a két nyelvet teljesen, de sok-sok szó van, amihez nem tudok kapcsolni sem konkrét tárgyi jelentést, sem személyes emocionális élményt! Kérlek légy oly kedves, és magyarázd meg nekem, mit jelent az a szó hogy „szemtelenkedni”, és miért fenyeget téged a hasraesés veszélye amiatt, hogy jól beszélem a nyelvedet! Mert én nem akarom hogy hasraess, beszélek akkor inkább más nyelven, j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pimaszság! - ájuldozott Varbil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nézést, mit jelent az hogy „pima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ogy szemtelen! - ripakodott rá Varbilma. - Na de mindegy! Vedd tudomásul, hogy ha rabszolga voltál barbár hazád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barb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olyan mint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át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eszed tok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most már végképp zavarodottan nézett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nézést, de az én eszemnek nincs tokja, hacsak nem a koponyacsontomra méltóztatol gondo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end! Te mint rabszolga csak akkor beszélhetsz, ha én azt megengedem n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nézést, az hogy „rabszolga”, az most azt jelenti hogy Tila helyett ezentúl ez lesz a nevem amíg itt tartózkodom, vagy torgó nyelven azt hogy „tündér”, azt úgy mondják hogy „rab</w:t>
        <w:softHyphen/>
        <w:t>szolga”?</w:t>
      </w:r>
    </w:p>
    <w:p>
      <w:pPr>
        <w:pStyle w:val="Normal"/>
        <w:spacing w:before="0" w:after="120"/>
        <w:rPr/>
      </w:pPr>
      <w:r>
        <w:rPr>
          <w:rFonts w:cs="Times New Roman" w:ascii="Times New Roman" w:hAnsi="Times New Roman"/>
          <w:kern w:val="0"/>
          <w:sz w:val="24"/>
        </w:rPr>
        <w:t>- Egyik sem! A rabszolga azt jelenti hogy rabszolga és kész! Azt kell tenned amit én vagy a férjem parancsolunk neked, mert ha nem, akkor megjárod! A hazudozást pedig nem tűröm! Világ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mi tündérek sem szoktunk hazu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ündér vagy hanem rabszolg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mindig nem tudom hogy mi az a rabszolga, de ha rabszolga is vagyok, akkor is tündér vagyok!</w:t>
      </w:r>
    </w:p>
    <w:p>
      <w:pPr>
        <w:pStyle w:val="Normal"/>
        <w:spacing w:before="0" w:after="120"/>
        <w:rPr/>
      </w:pPr>
      <w:r>
        <w:rPr>
          <w:rFonts w:cs="Times New Roman" w:ascii="Times New Roman" w:hAnsi="Times New Roman"/>
          <w:kern w:val="0"/>
          <w:sz w:val="24"/>
        </w:rPr>
        <w:t>- Na idefigyelj, mindjárt elfogy a türelmem! Először is vedd tudomásul, hogy mint rabszolga, nem beszélhetsz így ve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kívánod, használhatom a zunzán nyelvet is! Vagy értesz tündér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ég legyen a szemtelenségből! A megszólításom: asszony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Hogy érted azt hogy az enyém vagy?</w:t>
      </w:r>
    </w:p>
    <w:p>
      <w:pPr>
        <w:pStyle w:val="Normal"/>
        <w:spacing w:before="0" w:after="120"/>
        <w:rPr/>
      </w:pPr>
      <w:r>
        <w:rPr>
          <w:rFonts w:cs="Times New Roman" w:ascii="Times New Roman" w:hAnsi="Times New Roman"/>
          <w:kern w:val="0"/>
          <w:sz w:val="24"/>
        </w:rPr>
        <w:t>- Mit beszélsz te idió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nézést, mi az hogy „idió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olyan mint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tündér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ég legyen ebből! Nem én vagyok a tied, hanem te az enyém, mert rabszolga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át én vagyok a te asszonyod?</w:t>
      </w:r>
    </w:p>
    <w:p>
      <w:pPr>
        <w:pStyle w:val="Normal"/>
        <w:spacing w:before="0" w:after="120"/>
        <w:rPr/>
      </w:pPr>
      <w:r>
        <w:rPr>
          <w:rFonts w:cs="Times New Roman" w:ascii="Times New Roman" w:hAnsi="Times New Roman"/>
          <w:kern w:val="0"/>
          <w:sz w:val="24"/>
        </w:rPr>
        <w:t>- Azistenit, mindjárt megkorbácsollak ha tovább játszod a hülyét! Értsd meg hogy nem beszélhetsz velem ilyen közvetlen hangnemben, vagy azt kell mondanod a mondataidban hogy „asszonyom”, vagy azt hogy „úrnő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nézést, mi az hogy „úrnő”, és mi az hogy „megkorbácso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mélyet lélegzett, és arca olyan vörös volt hogy félő volt, gutaütést kap.</w:t>
      </w:r>
    </w:p>
    <w:p>
      <w:pPr>
        <w:pStyle w:val="Normal"/>
        <w:spacing w:before="0" w:after="120"/>
        <w:rPr/>
      </w:pPr>
      <w:r>
        <w:rPr>
          <w:rFonts w:cs="Times New Roman" w:ascii="Times New Roman" w:hAnsi="Times New Roman"/>
          <w:kern w:val="0"/>
          <w:sz w:val="24"/>
        </w:rPr>
        <w:t>- Idefigyelj Dzsuli! Nem akarom agyonverni, pedig ha tovább folytatja, megteszem, eskü</w:t>
        <w:softHyphen/>
        <w:t>szöm! Pedig jó lenne nem agyonverni, mert szükségem van rabszolgára! Terád bízom, tanítsd meg arra, mi az hogy rabszolga, beszéld le róla hogy a hülyét játssza, mert lenyúzom a bőrt a hátáról ha még reggel is ezt csinálja! De te sem jársz jól ha úgy lesz, mert ezennel a te felelősséged lesz ez az izé, tündér vagy mi! Megértetted?!</w:t>
      </w:r>
    </w:p>
    <w:p>
      <w:pPr>
        <w:pStyle w:val="Normal"/>
        <w:spacing w:before="0" w:after="120"/>
        <w:rPr/>
      </w:pPr>
      <w:r>
        <w:rPr>
          <w:rFonts w:cs="Times New Roman" w:ascii="Times New Roman" w:hAnsi="Times New Roman"/>
          <w:kern w:val="0"/>
          <w:sz w:val="24"/>
        </w:rPr>
        <w:t>- Igen, asszonyom! - hajolt meg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jó! - azzal Varbilma mérgesen fordult meg, és kiment. Követte őt Numó úr is. Még hallotta Dzsuli, amint a gazda odakint így szólt a feleségé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rágám, lehet hogy nem is szemtelen, egyszerűen hülye!</w:t>
      </w:r>
    </w:p>
    <w:p>
      <w:pPr>
        <w:pStyle w:val="Normal"/>
        <w:spacing w:before="0" w:after="120"/>
        <w:rPr/>
      </w:pPr>
      <w:r>
        <w:rPr>
          <w:rFonts w:cs="Times New Roman" w:ascii="Times New Roman" w:hAnsi="Times New Roman"/>
          <w:kern w:val="0"/>
          <w:sz w:val="24"/>
        </w:rPr>
        <w:t>- Mindegy, akkor is jó lesz rabszolgának! Valamire majd csak lehet haszná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 hogy erre Numó mit válaszolt, Dzsuli már nem hall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kern w:val="0"/>
        </w:rPr>
      </w:pPr>
      <w:r>
        <w:rPr>
          <w:kern w:val="0"/>
        </w:rPr>
        <w:t>6. fejezet</w:t>
        <w:br/>
      </w:r>
      <w:r>
        <w:rPr>
          <w:i/>
          <w:kern w:val="0"/>
        </w:rPr>
        <w:t>Esneki éledezik</w:t>
      </w:r>
    </w:p>
    <w:p>
      <w:pPr>
        <w:pStyle w:val="Normal"/>
        <w:spacing w:before="0" w:after="120"/>
        <w:rPr/>
      </w:pPr>
      <w:r>
        <w:rPr>
          <w:rFonts w:cs="Times New Roman" w:ascii="Times New Roman" w:hAnsi="Times New Roman"/>
          <w:kern w:val="0"/>
          <w:sz w:val="24"/>
        </w:rPr>
        <w:t>Kesszel tanácsnok, Pakunda méltóságos Tanácsának tagja, nem tudta, miért hívja össze a bíró a Tanácsot ilyen szokatlan időpontban. Úgy szokott lenni, hogy a Tanács hetente ülésezik, méghozzá a keddi napokon. Bölcs szokás volt ez, így mindig megtárgyalhatták a múlt heti ügyeket, méghozzá nyugodt, tiszta fejjel, higgadtan, mert hétvégén mindenki gondolkodhatott a saját véleményén, lecsillapodhatott első indulata ha valami felháborítót hallott, s az esetleges hétvégi ünneplések miatti alkoholmámor maradék felhői sem ködösítették el senki agyát, hiszen eltelt már a hétfő, volt idő a kijózanodáshoz! Igen, nagyon okos dolog hogy a kedd az ülésezések napja!</w:t>
      </w:r>
    </w:p>
    <w:p>
      <w:pPr>
        <w:pStyle w:val="Normal"/>
        <w:spacing w:before="0" w:after="120"/>
        <w:rPr/>
      </w:pPr>
      <w:r>
        <w:rPr>
          <w:rFonts w:cs="Times New Roman" w:ascii="Times New Roman" w:hAnsi="Times New Roman"/>
          <w:kern w:val="0"/>
          <w:sz w:val="24"/>
        </w:rPr>
        <w:t>Most mégis rendkívüli ülést rendelt el a Tanács csütörtökre! Amióta pedig Kesszel tanácsnok volt, már jó tíz éve pedig, azóta ilyen nem történt! Volt rá példa hogy napokon át szinte ki sem mozdulhatott a városházáról, dolgoznia kellett, a népszámlálás miatt volt ez, aránylag nem is nagyon régen, de hát az ugyebár munka, és nem ülésezés. Most valami egészen különleges dologról lehet szó, és Kesszel, aki szerette ha óraműszerű pontossággal peregnek életében az események, ennek nem örült. Egészen elhanyagolható az esély rá hogy e bonyodalom valami kellemes történés előhírnöke, sokkal valószínűbb a súlyos kényelmetlen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nt megkapta a hírt Kesszel, sietett is a városházára, nagy aggodalommal az arcán.</w:t>
      </w:r>
    </w:p>
    <w:p>
      <w:pPr>
        <w:pStyle w:val="Normal"/>
        <w:spacing w:before="0" w:after="120"/>
        <w:rPr/>
      </w:pPr>
      <w:r>
        <w:rPr>
          <w:rFonts w:cs="Times New Roman" w:ascii="Times New Roman" w:hAnsi="Times New Roman"/>
          <w:kern w:val="0"/>
          <w:sz w:val="24"/>
        </w:rPr>
        <w:t xml:space="preserve">A városháza hatalmas nagy épület volt. Tulajdonképpen palota. Korábban, mintegy ötven esztendővel ezelőtt még azé a földesúré volt, aki Pakundát és a környékbeli földeket birtokolta, de aztán különböző zűrzavaros események történtek, amikre már senki nem is emlékezett a mostani tanácsnokok közül, csak hallomásból és a krónikákból ismerték azokat, mindenesetre a zűrzavaros korszak vége az lett, hogy a földesúr meghalt, Pakunda pedig széles jogokkal rendelkező önkormányzatot kapott, az akkori atlantuai kifejezéssel élve: </w:t>
      </w:r>
      <w:r>
        <w:rPr>
          <w:rFonts w:cs="Times New Roman" w:ascii="Times New Roman" w:hAnsi="Times New Roman"/>
          <w:i/>
          <w:kern w:val="0"/>
          <w:sz w:val="24"/>
        </w:rPr>
        <w:t>szabad város</w:t>
      </w:r>
      <w:r>
        <w:rPr>
          <w:rFonts w:cs="Times New Roman" w:ascii="Times New Roman" w:hAnsi="Times New Roman"/>
          <w:kern w:val="0"/>
          <w:sz w:val="24"/>
        </w:rPr>
        <w:t xml:space="preserve"> lett. Sőt, nemcsak szabad város, de sok-sok környező falu is mind az ő illetékességi és intézkedési körébe tartozott. Ez pedig nagyon megfelelt a városiaknak, nem sírták vissza a régi időket! Pakunda azóta egyedül csak a mindenkori császárnak tartozott engedelmességgel, pontosabban a császár által kinevezett hivatalnokoknak. Jelenleg azt a személyt aki az összes szabad városok ügyeivel foglalkozott, így hívták: A Szabad Városok Kancellárja. De ez nem nagyon érdekelte Pakundát, olyan volt ez akárha nem is létezne a számukra, nem is látták még soha, nagyon messze lakott, a fővárosban, és lényegében Pakundának más dolga sem volt mint hogy megfizesse a császárnak az adót, ami éppen nem volt kevés, de azért kibírható összegű, no meg hogy néha valami császári szeszélyt is teljesítsen, mint legutóbb például a népszámlálást. Pakunda lakói s vezetői tehát remekül érezték magukat, s az egykori földesúr palotáját tették meg városházának. Miért is ne, ez szép és méltóságteljes épület, elég nagy, kényelmes, és minek építtessenek újat a városiakkal, azok biztos nem örülnének sem a munkának, sem a költségeknek!</w:t>
      </w:r>
    </w:p>
    <w:p>
      <w:pPr>
        <w:pStyle w:val="Normal"/>
        <w:spacing w:before="0" w:after="120"/>
        <w:rPr/>
      </w:pPr>
      <w:r>
        <w:rPr>
          <w:rFonts w:cs="Times New Roman" w:ascii="Times New Roman" w:hAnsi="Times New Roman"/>
          <w:kern w:val="0"/>
          <w:sz w:val="24"/>
        </w:rPr>
        <w:t>Ő volt a megérkezettek közül a legutolsó, a tizenegyedik. Fontosnak tartották ugyanis hogy a képviselőtestület mindig páratlan létszámú legyen, mert ha csak lehetett, többségi szavazással kellett dönteni a vitás kérdésekről. Volt tehát a tíz tanácstag, és maga a bíró, akit jelenleg úgy hívtak hogy Mokó. De Mokó inkább az ülések helyes lebonyolítására ügyelt, az indulatok elsimítására volt, és ő maga csak akkor szavazott, ha azonos volt a szavazati arány, tehát 5-5, vagy 2-2-2-2-2, vagy 4-4-2, vagy 3-3-3-1, vagy más hasonló. Ekkor ő is szavazott, méghozzá úgy, hogy törvény szerint csak a legmagasabb szavazati arányokat elért javaslatok valamelyikére szavazhatott.</w:t>
      </w:r>
    </w:p>
    <w:p>
      <w:pPr>
        <w:pStyle w:val="Normal"/>
        <w:spacing w:before="0" w:after="120"/>
        <w:rPr/>
      </w:pPr>
      <w:r>
        <w:rPr>
          <w:rFonts w:cs="Times New Roman" w:ascii="Times New Roman" w:hAnsi="Times New Roman"/>
          <w:kern w:val="0"/>
          <w:sz w:val="24"/>
        </w:rPr>
        <w:t>Mindez persze csak a szép elmélet volt. Gyakorlatilag amíg megszületett egy-egy döntés, addig sok esetben voltak nem is kicsi veszekedések, indulatos viták, bár arra azért ügyelni próbáltak, hogy az effélék ki ne kerüljenek a köznép közé, az egyszerű emberek fülének ezek ugyanis nem voltak szánva.</w:t>
      </w:r>
    </w:p>
    <w:p>
      <w:pPr>
        <w:pStyle w:val="Normal"/>
        <w:spacing w:before="0" w:after="120"/>
        <w:rPr/>
      </w:pPr>
      <w:r>
        <w:rPr>
          <w:rFonts w:cs="Times New Roman" w:ascii="Times New Roman" w:hAnsi="Times New Roman"/>
          <w:kern w:val="0"/>
          <w:sz w:val="24"/>
        </w:rPr>
        <w:t>Kesszel már amiatt is hogy rendkívüli ülés lett elrendelve, sejtette hogy nem lesz ez holmi sima, barátságos kis beszélgetés, és fel volt készülve a legrosszabbakra, akár a legútszélibb veszekedésekre is.</w:t>
      </w:r>
    </w:p>
    <w:p>
      <w:pPr>
        <w:pStyle w:val="Normal"/>
        <w:spacing w:before="0" w:after="120"/>
        <w:rPr/>
      </w:pPr>
      <w:r>
        <w:rPr>
          <w:rFonts w:cs="Times New Roman" w:ascii="Times New Roman" w:hAnsi="Times New Roman"/>
          <w:kern w:val="0"/>
          <w:sz w:val="24"/>
        </w:rPr>
        <w:t>- Na csakhogy megjöttél végre! - fogadta őt Mokó bíró. - Ülj le, aztán máris ismertetem a... a... a problémát!</w:t>
      </w:r>
    </w:p>
    <w:p>
      <w:pPr>
        <w:pStyle w:val="Normal"/>
        <w:spacing w:before="0" w:after="120"/>
        <w:rPr/>
      </w:pPr>
      <w:r>
        <w:rPr>
          <w:rFonts w:cs="Times New Roman" w:ascii="Times New Roman" w:hAnsi="Times New Roman"/>
          <w:kern w:val="0"/>
          <w:sz w:val="24"/>
        </w:rPr>
        <w:t>Már önmagában ez is szokatlan volt. A bíró, mint a Tanács elnöke, nem „problémát”, hanem napirendi pontokat szokott ismertetni. De Kesszel nem szólt semmit, bölcs ember lévén, hiszen minek fokozza a feszültséget cél és értelem nélkül! Ellenben mert maga is kíváncsi volt, helyet foglalt szokott helyén, mely ráadásul épp szemben volt a bíróéval, az asztalfőn. Mert Mokó bíró ült az egyik asztalfőn, a másikon pedig a második legtiszteltebb tanácstag, akinek különben jó esélyei voltak rá hogy bíróváltozás esetén maga is bíróvá legyen, akár a bíró leváltása, akár annak halála miatt következzék is be a változás. Nem volt szabály rá hogy okvetlenül belőle lesz az új bíró, de ritkán történt másképp. A hosszú asztal egyik oldalán pedig öt, a másikon négy tanácstag ült, egymással szemben. Hagyomány szerint a négyet úgy nevezték hogy a „kevesebbek”, az ötöt pedig úgy hogy „a többek”. A „keveseb</w:t>
        <w:softHyphen/>
        <w:t>bek” voltak a mindenkori legidősebb tanácstagok, azért is ültek ott mert több hely lévén az elméletileg kényelmesebb ülést nyújtott nekik, s mert a tanácsban a szavazás nyilvános volt, mindig ők adhatták le először a szavazatukat. Ellenben ha a bíró hivatalosan véleményt kért a tanácsnokoktól, akkor a „többség” közé tartozók, tehát a fiatalabb tanácstagok mondták el először a véleményüket, s ez megint a „keve</w:t>
        <w:softHyphen/>
        <w:t>sebbeknek” volt jó, mert több idejük maradt gondolkozni, s megtudhatták a többiek vélekedését is, egyben már úgy emelkedhettek szólásra is, hogy kritizálhatták az előttük szóló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esszel, mint a második asztalfő birtokosa, természetesen a „keve</w:t>
        <w:softHyphen/>
        <w:t>seb</w:t>
        <w:softHyphen/>
        <w:t>bek” közé tartozott elméletileg, sőt azoknál is tiszteltebb pozíciója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ozzászólását különben mindenki állva kellett megtegye, kivéve a bír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bíró most sem állt fel, hanem egy előtte heverő súlyos papírköteg felé nyúlt,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örvénycsomag jött a felséges császártól! Nem olvasom fel az egészet, csak a lényegét mondom el gyorsan. Természetesen nagyon hamar kell mindegyikőtöknek másolatot kapni belőle, ez hamarosan meg is történik, mert felséges császárunk előrelátóan két példányt küldött, s az egyiket már kiadtam az írnokoknak!</w:t>
      </w:r>
    </w:p>
    <w:p>
      <w:pPr>
        <w:pStyle w:val="Normal"/>
        <w:spacing w:before="0" w:after="120"/>
        <w:rPr/>
      </w:pPr>
      <w:r>
        <w:rPr>
          <w:rFonts w:cs="Times New Roman" w:ascii="Times New Roman" w:hAnsi="Times New Roman"/>
          <w:kern w:val="0"/>
          <w:sz w:val="24"/>
        </w:rPr>
        <w:t>- Hanem - folytatta nagy lélegzetet véve - sürget az idő, mert nagyon sok furcsa rendelkezés szerepel e törvények között, és mindezeket meg kell tárgyalnunk, már csak azért is, mert számos ezek közül nem fog tetszeni városunk polgárainak! Bár akadnak olyanok is, amiket talán örömmel fogadnak majd némelyek... most tehát még nem kell szavazni semmiről, legalábbis azt hiszem, ez a mostani ülés inkább csak amolyan tájékozódó jellegű találkozás... mindezek végeztével azonban választ kell majd találnunk egy apróbb problémára... - és a bíró idegesen kezdte gyűrögetni a papírköteg lapjainak sarkát.</w:t>
      </w:r>
    </w:p>
    <w:p>
      <w:pPr>
        <w:pStyle w:val="Normal"/>
        <w:spacing w:before="0" w:after="120"/>
        <w:rPr/>
      </w:pPr>
      <w:r>
        <w:rPr>
          <w:rFonts w:cs="Times New Roman" w:ascii="Times New Roman" w:hAnsi="Times New Roman"/>
          <w:kern w:val="0"/>
          <w:sz w:val="24"/>
        </w:rPr>
        <w:t>A bíró idegessége nem kerülte el Kesszel figyelmét. Mokó zavarodottságát már az is jelezte hogy beszédébe beleszőtte azt a fordulatot hogy „legalábbis azt hiszem”.</w:t>
      </w:r>
    </w:p>
    <w:p>
      <w:pPr>
        <w:pStyle w:val="Normal"/>
        <w:spacing w:before="0" w:after="120"/>
        <w:rPr/>
      </w:pPr>
      <w:r>
        <w:rPr>
          <w:rFonts w:cs="Times New Roman" w:ascii="Times New Roman" w:hAnsi="Times New Roman"/>
          <w:kern w:val="0"/>
          <w:sz w:val="24"/>
        </w:rPr>
        <w:t>- Felséges császárunk - folytatta a bíró - először is rendelkezett arról, hogy melyik szabad város legfeljebb hány fős vezetőséget tarthat! Sok városban bizony meg kell hogy váljon a város a tanácstagok egy részétől!</w:t>
      </w:r>
    </w:p>
    <w:p>
      <w:pPr>
        <w:pStyle w:val="Normal"/>
        <w:spacing w:before="0" w:after="120"/>
        <w:rPr/>
      </w:pPr>
      <w:r>
        <w:rPr>
          <w:rFonts w:cs="Times New Roman" w:ascii="Times New Roman" w:hAnsi="Times New Roman"/>
          <w:kern w:val="0"/>
          <w:sz w:val="24"/>
        </w:rPr>
        <w:t>Erre azonnal elképedve és rémülten meredtek a tanácstagok a bíróra. Egyikük sem vált volna meg szívesen a pozíciójától!</w:t>
      </w:r>
    </w:p>
    <w:p>
      <w:pPr>
        <w:pStyle w:val="Normal"/>
        <w:spacing w:before="0" w:after="120"/>
        <w:rPr/>
      </w:pPr>
      <w:r>
        <w:rPr>
          <w:rFonts w:cs="Times New Roman" w:ascii="Times New Roman" w:hAnsi="Times New Roman"/>
          <w:kern w:val="0"/>
          <w:sz w:val="24"/>
        </w:rPr>
        <w:t>- Szerencsére ez ránk nem vonatkozik. - mondta gyorsan a bíró. - A császár úgy találta, hogy Pakunda város nagyságát s a környékbeli települések számát figyelembe véve mi tizenegyen nem vagyunk tűrhetetlenül sokan a munkához képe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ki mélyen fellélegzett.</w:t>
      </w:r>
    </w:p>
    <w:p>
      <w:pPr>
        <w:pStyle w:val="Normal"/>
        <w:spacing w:before="0" w:after="120"/>
        <w:rPr/>
      </w:pPr>
      <w:r>
        <w:rPr>
          <w:rFonts w:cs="Times New Roman" w:ascii="Times New Roman" w:hAnsi="Times New Roman"/>
          <w:kern w:val="0"/>
          <w:sz w:val="24"/>
        </w:rPr>
        <w:t>- Ellenben - folytatta a bíró - e rendelkezésének az az értelme, hogy bár a felséges császár nem kíván beavatkozni továbbra sem abba, hogy a szabad városok miként választják meg a Tanácsukat, de ezentúl a császár némileg több adót követel mint eddig. Ne ijedjetek meg, nem is olyan sok az amivel többet követel, mindössze az eddigi adó öt százalékával követel több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o, ez még elviselhető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nem a polgárok ezt sem fogják megérezni, mert ezentúl nem kell kifizetniük a mi illetményünket! Császárunk ugyanis abból a mintegy öt százalék plusz adóból fog fizetni bennünket! Ezentúl tehát bár a polgárok választanak bennünket, de díjazásunkat nem tőlük, hanem a császárunktól kapjuk!</w:t>
      </w:r>
    </w:p>
    <w:p>
      <w:pPr>
        <w:pStyle w:val="Normal"/>
        <w:spacing w:before="0" w:after="120"/>
        <w:rPr/>
      </w:pPr>
      <w:r>
        <w:rPr>
          <w:rFonts w:cs="Times New Roman" w:ascii="Times New Roman" w:hAnsi="Times New Roman"/>
          <w:kern w:val="0"/>
          <w:sz w:val="24"/>
        </w:rPr>
        <w:t>- De hiszen akkor mi lényegében nem a város, de a császár hivatalnokaivá válunk! - kiáltott fel elképedve Kesszel.</w:t>
      </w:r>
    </w:p>
    <w:p>
      <w:pPr>
        <w:pStyle w:val="Normal"/>
        <w:spacing w:before="0" w:after="120"/>
        <w:rPr/>
      </w:pPr>
      <w:r>
        <w:rPr>
          <w:rFonts w:cs="Times New Roman" w:ascii="Times New Roman" w:hAnsi="Times New Roman"/>
          <w:kern w:val="0"/>
          <w:sz w:val="24"/>
        </w:rPr>
        <w:t>- Igen, igen, pontosan! - bólogatott a bíró. - De hát mi mást is tehetnénk?! Amit a császár akar, azt teljesítenünk kell! Zór császár nem holmi gyönge császár, akivel ellenkezni lehet, hát gondoljatok már bele, ez még a saját anyját is kivégeztette! Holott mi még egy gyönge császár ellen sem tehetnénk semmit, mert mi nem vagyunk holmi erőskezű és gazdag uraság, nagy had</w:t>
        <w:softHyphen/>
        <w:t>sereggel! És egyelőre a császár nem is mondott olyasmit, hogy leszállítaná a díjazásunkat! Úgy is mondhatjuk, hogy amit eddig az illetményünknek neveztünk, azt most adónak nevez</w:t>
        <w:softHyphen/>
        <w:t>zük, ami azonmód vissza is kerül hozzánk, a zsebünkbe!</w:t>
      </w:r>
    </w:p>
    <w:p>
      <w:pPr>
        <w:pStyle w:val="Normal"/>
        <w:spacing w:before="0" w:after="120"/>
        <w:rPr/>
      </w:pPr>
      <w:r>
        <w:rPr>
          <w:rFonts w:cs="Times New Roman" w:ascii="Times New Roman" w:hAnsi="Times New Roman"/>
          <w:kern w:val="0"/>
          <w:sz w:val="24"/>
        </w:rPr>
        <w:t>- Ez azért mégsem csak elnevezésbeli különbség! - ellenkezett Gre</w:t>
        <w:softHyphen/>
        <w:t>nax</w:t>
        <w:softHyphen/>
        <w:t>jón tanácsnok. - Mert most még jó-jó, semmi hátrány nem ér bennünket, de ha ezt elfogadjuk, akkor ezzel rábólintunk arra is hogy később valamikor ha úgy látja jónak, a császár lecsökkentse illetményünket, megkurtítsa azt a saját tetszése szeri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 valami ötleted hogy miként vehetnénk ennek elejét? Mered megtagadni a császár parancsát? - kérdezte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 hát azt azért nem mondtam... - visszakozott gyorsan Grenaxjó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setleg kifejezhetnénk a császár felé tiszteletteljes egyet nem értésünket! - javasolta Étyinygyénygyéj tanácsnok.</w:t>
      </w:r>
    </w:p>
    <w:p>
      <w:pPr>
        <w:pStyle w:val="Normal"/>
        <w:spacing w:before="0" w:after="120"/>
        <w:rPr/>
      </w:pPr>
      <w:r>
        <w:rPr>
          <w:rFonts w:cs="Times New Roman" w:ascii="Times New Roman" w:hAnsi="Times New Roman"/>
          <w:kern w:val="0"/>
          <w:sz w:val="24"/>
        </w:rPr>
        <w:t>- Helyes! Bölcs javaslat, téged bízlak meg azzal, hogy ezt az egyet</w:t>
        <w:softHyphen/>
        <w:t>-nem-</w:t>
        <w:softHyphen/>
        <w:t>értést személyesen terjeszd a császár elé! - mondta azonnal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erről szó sem lehet, beteg a feleségem, most nem hagyhatom el Pakundát...</w:t>
      </w:r>
    </w:p>
    <w:p>
      <w:pPr>
        <w:pStyle w:val="Normal"/>
        <w:spacing w:before="0" w:after="120"/>
        <w:rPr/>
      </w:pPr>
      <w:r>
        <w:rPr>
          <w:rFonts w:cs="Times New Roman" w:ascii="Times New Roman" w:hAnsi="Times New Roman"/>
          <w:kern w:val="0"/>
          <w:sz w:val="24"/>
        </w:rPr>
        <w:t>- Akkor pedig elég legyen ebből! Zórral nem szabad összeveszni, az kész katasztrófa volna úgy nekünk a saját személyünkben, mint magának a városnak is! Talán nem emlékeztek rá hogy mit tett a saját családjával?! Amikor néhány bátrabb férfi azt mondta neki, hogy nem végeztetheti ki a nővérét, mert szűz nőket tilos kivégezni az ősi törvények szerint, akkor parancsba adta hogy kivégzés előtt a hóhér becstelenítse meg a nővérét a nyilvánosság előtt, s csak azután fejezze le! Mert így senki nem vádolhatja őt a császárt azzal, hogy megszegte az ősi hagyományokat, hiszen nem szűz nőt fejeztetett le! Ilyen császárral nem szabad vitatkozni!</w:t>
      </w:r>
    </w:p>
    <w:p>
      <w:pPr>
        <w:pStyle w:val="Normal"/>
        <w:spacing w:before="0" w:after="120"/>
        <w:rPr/>
      </w:pPr>
      <w:r>
        <w:rPr>
          <w:rFonts w:cs="Times New Roman" w:ascii="Times New Roman" w:hAnsi="Times New Roman"/>
          <w:kern w:val="0"/>
          <w:sz w:val="24"/>
        </w:rPr>
        <w:t>Különben is felesleges. A nép jelentős részének tetszik a császár számos rendelkezése. De én nem bánom, tőlem aztán bárki kifejezheti neki az egyet-nem-értését, de csak ha lesz olyan bátor hogy személyesen viszi el a felségnek a panaszkodó levelet, ha azonban erre nem hajlandó, akkor ostoba hangoskodással ne tartson fel bennünket a cselekvés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hogy beszélhetünk cselekvésről, ha éppen hogy semmit nem cselekszünk?! - vetette ellent Notlob tanácsnok.</w:t>
      </w:r>
    </w:p>
    <w:p>
      <w:pPr>
        <w:pStyle w:val="Normal"/>
        <w:spacing w:before="0" w:after="120"/>
        <w:rPr/>
      </w:pPr>
      <w:r>
        <w:rPr>
          <w:rFonts w:cs="Times New Roman" w:ascii="Times New Roman" w:hAnsi="Times New Roman"/>
          <w:kern w:val="0"/>
          <w:sz w:val="24"/>
        </w:rPr>
        <w:t>- Természetesen az a dolgunk hogy a város érdekében a lehető legjobbat tegyünk, minden</w:t>
        <w:softHyphen/>
        <w:t>esetre azonban a lehetőségek és saját korlátaink figyelembe vételével! Nem az a dolgunk hogy belehajtsuk a város szekerét a szakadékba, csak mert szeretnénk arra menni, akkor is ha látjuk hogy arra nem vezet út! Ha több út is nyílik előttünk, természetesen a legjobbat kell kiválasztanunk, de lássuk be hogy arra kevés az erőnk hogy magunk építsünk ki utat, át azon a dzsungelen, amit a nálunk hatalmasabb erők növesztenek!</w:t>
      </w:r>
    </w:p>
    <w:p>
      <w:pPr>
        <w:pStyle w:val="Normal"/>
        <w:spacing w:before="0" w:after="120"/>
        <w:rPr/>
      </w:pPr>
      <w:r>
        <w:rPr>
          <w:rFonts w:cs="Times New Roman" w:ascii="Times New Roman" w:hAnsi="Times New Roman"/>
          <w:kern w:val="0"/>
          <w:sz w:val="24"/>
        </w:rPr>
        <w:t>Ez nagyon szép képes beszéd volt. Annyira, hogy pár pillanatig mindenki hallgatott, majd Kesszel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k a konkrét teendőink?</w:t>
      </w:r>
    </w:p>
    <w:p>
      <w:pPr>
        <w:pStyle w:val="Normal"/>
        <w:spacing w:before="0" w:after="120"/>
        <w:rPr/>
      </w:pPr>
      <w:r>
        <w:rPr>
          <w:rFonts w:cs="Times New Roman" w:ascii="Times New Roman" w:hAnsi="Times New Roman"/>
          <w:kern w:val="0"/>
          <w:sz w:val="24"/>
        </w:rPr>
        <w:t xml:space="preserve">- Legelőszöris azt kell tudnotok - mondta a bíró - hogy amit az előbb rólunk mondtam, hogy tudniillik ezentúl a császártól kapjuk a fizetésünket, nos, ez vonatkozik egy csomó más emberre is! Ezeket a császár úgy nevezte el, hogy „a Birodalom szolgái”, vagy egyszerűbb szóval: </w:t>
      </w:r>
      <w:r>
        <w:rPr>
          <w:rFonts w:cs="Times New Roman" w:ascii="Times New Roman" w:hAnsi="Times New Roman"/>
          <w:i/>
          <w:kern w:val="0"/>
          <w:sz w:val="24"/>
        </w:rPr>
        <w:t>közhivatalnokok.</w:t>
      </w:r>
      <w:r>
        <w:rPr>
          <w:rFonts w:cs="Times New Roman" w:ascii="Times New Roman" w:hAnsi="Times New Roman"/>
          <w:kern w:val="0"/>
          <w:sz w:val="24"/>
        </w:rPr>
        <w:t xml:space="preserve"> És ezek közé sorolta be nemcsak a tanácsnokokat, tehát bennünket, hanem egy csomó más embert is, úgymint például az összes írnokot aki eddig a városháza szolgálatában állt, a kocsisainkat, a törvényszolgákat, a hóhért, fegyőröket, hóhérsegédeket, a város katonáit, ezek tisztjeit, és még másokat is, a részletes listát majd megkapjátok nem</w:t>
        <w:softHyphen/>
        <w:t>so</w:t>
        <w:softHyphen/>
        <w:t>kára... Egyelőre ezek fizetését sem kurtította meg, bár néhány katonánktól meg kell válnunk, mert e hivatalnokok számát megszabta a város létszámától függően. Más foglalkozást űzőkből nem léptük túl a határt, de katonánk állítólag túl sok van, s őfelsége azt nem engedi! Pontosan tudja, miből mennyink van, mert hisz a népszámláláskor mindezt megírtuk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tam én hogy nem rendes dolog az a népszámlálás, hogy nem lesz annak jó vége! - sóhajtotta Notlo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gy, most ez van, ezzel kell törődnünk! - intette le őt a bíró, majd így folytatta:</w:t>
      </w:r>
    </w:p>
    <w:p>
      <w:pPr>
        <w:pStyle w:val="Normal"/>
        <w:spacing w:before="0" w:after="120"/>
        <w:rPr/>
      </w:pPr>
      <w:r>
        <w:rPr>
          <w:rFonts w:cs="Times New Roman" w:ascii="Times New Roman" w:hAnsi="Times New Roman"/>
          <w:kern w:val="0"/>
          <w:sz w:val="24"/>
        </w:rPr>
        <w:t>- Talán említettem már, hogy új törvényeket is hozott. Leginkább épp ezek miatt hívattalak ide benneteket, méltóságos uraim! Mert az eddigieket egyszerűen tudomásul kell vennünk és kész, és azt sem hiszem hogy nagyon érdekelné a polgárainkat. Ellenben ezen új törvények közül némelyik... hát, emlékezzetek csak rá, császárunk múltkori törvénye is, hogy kiskorú gyermek esetén nem az örököl mindent a férj halála után, hanem a feleség! Tudjátok micsoda felzúdulás volt bel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nőknek tetszett, azok nem zúgolódtak... - jegyezte meg Kes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 persze, azok nem, de hát azok csak nők... - mormogta Gandaví tanácsnok.</w:t>
      </w:r>
    </w:p>
    <w:p>
      <w:pPr>
        <w:pStyle w:val="Normal"/>
        <w:spacing w:before="0" w:after="120"/>
        <w:rPr/>
      </w:pPr>
      <w:r>
        <w:rPr>
          <w:rFonts w:cs="Times New Roman" w:ascii="Times New Roman" w:hAnsi="Times New Roman"/>
          <w:kern w:val="0"/>
          <w:sz w:val="24"/>
        </w:rPr>
        <w:t>- Megint a nőkkel kapcsolatos a legtöbb törvénye! - mondta a bíró. - Császárunk ugyanis elrendelte, hogy ezentúl például bárki aki az utcán árusítja a bájait, tehát kurva, az egyszerűen kivégzendő! Igaz, nem halálra kövezéssel, ahogy ősi hagyományaink előírják, sőt a császár ezt kifejezetten megtiltotta, azt mondta, felesleges az oktalan kegyetlenséget terjeszteni, de az ilyeneknek fejét kell venni! Méghozzá kímélet nélkül, erélyesen kell intézke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égre tesz már a császár valamit az erkölcs tisztaságáért is! - sóhajtotta elégedetten Grenaxjón.</w:t>
      </w:r>
    </w:p>
    <w:p>
      <w:pPr>
        <w:pStyle w:val="Normal"/>
        <w:spacing w:before="0" w:after="120"/>
        <w:rPr/>
      </w:pPr>
      <w:r>
        <w:rPr>
          <w:rFonts w:cs="Times New Roman" w:ascii="Times New Roman" w:hAnsi="Times New Roman"/>
          <w:kern w:val="0"/>
          <w:sz w:val="24"/>
        </w:rPr>
        <w:t>- Csak várd ki a végét! - intette őt baljóslatúan a bíró. - Mert ez a rendelkezés, figyeld csak meg, csupán az utcai kurvákra vonatkozik! A császár ellenben elrendelte, hogy bárki szabadon alapíthat nyilvánosházakat, ahol akár ő maga, akár általa befogadott nők árulják a bájaikat! Ennek mindössze csupán az a feltétele, hogy ezt bejelenti még a legelső napi üzemelés előtt nekünk, a Tanácsnak, mi ki kell hogy állítsunk neki erről egy igazolást, valamint mindenkinek aki abban a házban dolgozik, mármint aki a vendégek vágyait kielégíti, azoknak is ki kell hogy állítsunk egy bárcának nevezett másik igazolást, ami azt igazolja hogy ő nyilvántartásba vétetett mint szabad örömlány! Az ilyen nőket császárunk rendelkezése szerint ezentúl nem is szabad kurvának nevezni, hanem csak örömlánynak, mert szerinte kurva az, aki utcasarkokon, meg mindenféle mocskos helyeken csinálja az ilyesmit! Az örömlányokat, tehát a kiadott bárcákat nekünk állandóan napra készen nyilvántartásban kell tartanunk, s utánuk a császár által meghatározott adót havonta befizetni a kincstárnak! És ez az adó igazán nem kevés! Természetesen ezt az adót jogunk van beszedni az örömlányoktól és a nyilvánosházaktól.</w:t>
      </w:r>
    </w:p>
    <w:p>
      <w:pPr>
        <w:pStyle w:val="Normal"/>
        <w:spacing w:before="0" w:after="120"/>
        <w:rPr/>
      </w:pPr>
      <w:r>
        <w:rPr>
          <w:rFonts w:cs="Times New Roman" w:ascii="Times New Roman" w:hAnsi="Times New Roman"/>
          <w:kern w:val="0"/>
          <w:sz w:val="24"/>
        </w:rPr>
        <w:t>- Aha, tehát a császár lesz a legnagyobb strici! - jegyezte meg éles</w:t>
        <w:softHyphen/>
        <w:t>elméjűen Kesszel. Erre az elmés megjegyzésre azonban nem csattant fel a nevetés, ellenben mindenki rémülten hallgatott. A bíró úgy tett mintha semmit nem hallott volna.</w:t>
      </w:r>
    </w:p>
    <w:p>
      <w:pPr>
        <w:pStyle w:val="Normal"/>
        <w:spacing w:before="0" w:after="120"/>
        <w:rPr/>
      </w:pPr>
      <w:r>
        <w:rPr>
          <w:rFonts w:cs="Times New Roman" w:ascii="Times New Roman" w:hAnsi="Times New Roman"/>
          <w:kern w:val="0"/>
          <w:sz w:val="24"/>
        </w:rPr>
        <w:t>- Továbbá - folytatta - a császár megparancsolja, hogy e házakban kizárólag szabad nők dolgozhatnak, rabszolgák nem! Bárki szabad nő, akár ha feleség is, szabad hogy örömlányként dolgozzon, de rabszolganő nem, azért, mert az esetleg valami búskomor hangulatában megölheti a betérő vendéget, s az efféle esemény foltot ejtene a nyilvánosházak hírnevén, és sok férfit arra buzdítana, hogy az utcai lotyók közt keressen kielégül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és azok nem adóznak, s ez megkevesbítené a császár bevételeit! - mondta Grenaxjón.</w:t>
      </w:r>
    </w:p>
    <w:p>
      <w:pPr>
        <w:pStyle w:val="Normal"/>
        <w:spacing w:before="0" w:after="120"/>
        <w:rPr/>
      </w:pPr>
      <w:r>
        <w:rPr>
          <w:rFonts w:cs="Times New Roman" w:ascii="Times New Roman" w:hAnsi="Times New Roman"/>
          <w:kern w:val="0"/>
          <w:sz w:val="24"/>
        </w:rPr>
        <w:t>- Persze, biztos ezért aggódik a császár! - bólintott a bíró. - Ez okból elrendelte, hogy a bárcát az efféle nők mindig magukkal kötelesek hordani, s kívánságra felmutatni! Amelyik ezt nem tudja megtenni, azt azonnal ki kell végezni, adócsalás bűntette miatt! Azt a bordélyost is, aki bárcával nem rendelkező nőt alkalmaz, vagy rabszolgan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riási lesz az erkölcstelenség a városban! Ha ezentúl minden nő szabadon lehet kurvává, ha akar... - sóhajtotta Outyinytyéj tanácsnok.</w:t>
      </w:r>
    </w:p>
    <w:p>
      <w:pPr>
        <w:pStyle w:val="Normal"/>
        <w:spacing w:before="0" w:after="120"/>
        <w:rPr/>
      </w:pPr>
      <w:r>
        <w:rPr>
          <w:rFonts w:cs="Times New Roman" w:ascii="Times New Roman" w:hAnsi="Times New Roman"/>
          <w:kern w:val="0"/>
          <w:sz w:val="24"/>
        </w:rPr>
        <w:t>- Nem kurva. Örömlány! - javította ki gyorsan a bíró. - És a császár mindezt épp azzal indokolta, hogy így kevesebb lesz az erkölcstelenség, mert megszűnik a botrányos utcai kurválkodás! A császár azt írta, hogy a férfiak vágynak a kéjre, s amíg van valamire kereslet, addig mindig akadnak majd akik azt a keresletet ki akarják elégíteni, mindig lesz tehát kínálat is, vagyis ezt nem lehet megszüntetni, csak ellenőrizhető keretek közé szorítani! És, tudjátok, ebben még igaza is lehet! De sokaknak nem fog tetszeni a városban!</w:t>
      </w:r>
    </w:p>
    <w:p>
      <w:pPr>
        <w:pStyle w:val="Normal"/>
        <w:spacing w:before="0" w:after="120"/>
        <w:rPr/>
      </w:pPr>
      <w:r>
        <w:rPr>
          <w:rFonts w:cs="Times New Roman" w:ascii="Times New Roman" w:hAnsi="Times New Roman"/>
          <w:kern w:val="0"/>
          <w:sz w:val="24"/>
        </w:rPr>
        <w:t>- Azért ez nem biztos - töprengett hangosan Kesszel - akik eddig kurvák voltak, azoknak tetszeni fog, még ha kell is majd adózniuk, aztán tetszeni fog azoknak akik rendszeresen felkeresik ezeket, de még másoknak is tetszhet, mert így legalább valóban nem lehet majd efféléket az utcán látni!</w:t>
      </w:r>
    </w:p>
    <w:p>
      <w:pPr>
        <w:pStyle w:val="Normal"/>
        <w:spacing w:before="0" w:after="120"/>
        <w:rPr/>
      </w:pPr>
      <w:r>
        <w:rPr>
          <w:rFonts w:cs="Times New Roman" w:ascii="Times New Roman" w:hAnsi="Times New Roman"/>
          <w:kern w:val="0"/>
          <w:sz w:val="24"/>
        </w:rPr>
        <w:t>- Továbbá - folytatta a bíró - a császár elrendelte azt is, hogy az örömlányokat nem szabad megvetéssel sújtani! Azt mondta, ugyanolyan tisztességes dolgozó emberek mint egy kovács, kelmefestő, írnok vagy más! Az örömlányok gyermekei ugyanúgy törvényes gyermekek mint bárki más gyermek, ha van férje az örömlánynak, akkor az minősül a gyermek apjának, ha nincs, akkor egyszerűen ugyanolyan gyermek mint bármelyik apa nélküli, elárvult gyermek! Tehát úgy kell tekinteni őket, mintha lett volna apjuk, csak meghalt volna korán, például valami háború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látom - szólt tűnődve Notlob - a császár mindezt a sok jót azért rendeli el az örömlányoknak, hogy minél több legyen belőlük, s így nőjön a bevétele az adókból!</w:t>
      </w:r>
    </w:p>
    <w:p>
      <w:pPr>
        <w:pStyle w:val="Normal"/>
        <w:spacing w:before="0" w:after="120"/>
        <w:rPr/>
      </w:pPr>
      <w:r>
        <w:rPr>
          <w:rFonts w:cs="Times New Roman" w:ascii="Times New Roman" w:hAnsi="Times New Roman"/>
          <w:kern w:val="0"/>
          <w:sz w:val="24"/>
        </w:rPr>
        <w:t>- Ezt meg sem hallottam! - szólt szigorúan a bíró. - Ha az efféle beszéd a császár fülébe jut, rosszul járhatunk!</w:t>
      </w:r>
    </w:p>
    <w:p>
      <w:pPr>
        <w:pStyle w:val="Normal"/>
        <w:spacing w:before="0" w:after="120"/>
        <w:rPr/>
      </w:pPr>
      <w:r>
        <w:rPr>
          <w:rFonts w:cs="Times New Roman" w:ascii="Times New Roman" w:hAnsi="Times New Roman"/>
          <w:kern w:val="0"/>
          <w:sz w:val="24"/>
        </w:rPr>
        <w:t>- Na jó, hát ez idáig ugyebár még nem olyan vészes! - vélte Étyiny</w:t>
        <w:softHyphen/>
        <w:t>gyény</w:t>
        <w:softHyphen/>
        <w:t>gyéj. - Eddig is voltak kurvák, ezután is lesznek, csak másképp hívják őket, és be lesznek zárva egy házba! Leg</w:t>
        <w:softHyphen/>
        <w:t>alábbis addig, amíg „dolgoznak”. Némely más városokban eddig is voltak bordélyok, nem újdonság ez! Van még vala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 válaszolta a bíró. - Mégpedig az, hogy a császár egész birodalmára egységes rendelkezést írt elő a házasságtörés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az? - kérdezte Étyinygyénygyéj.</w:t>
      </w:r>
    </w:p>
    <w:p>
      <w:pPr>
        <w:pStyle w:val="Normal"/>
        <w:spacing w:before="0" w:after="120"/>
        <w:rPr/>
      </w:pPr>
      <w:r>
        <w:rPr>
          <w:rFonts w:cs="Times New Roman" w:ascii="Times New Roman" w:hAnsi="Times New Roman"/>
          <w:kern w:val="0"/>
          <w:sz w:val="24"/>
        </w:rPr>
        <w:t>- Ezentúl tilos a házasságtörő nő megkövezése. Tilos továbbá eltiltani az ékszerek, szőrmék viselésétől, egyáltalán, semmiféle büntetést sem szabad kiróni rá, még az is tilos hogy a férje megverje, tehát semmiféleképpen sem szabad megbüntetni - egyet kivéve: be kell fizesse a császár kincstára számára a megfelelő pénzbüntet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ez mekkora? - kérdezte gyorsan Kesszel, miközben a többi tanácsnok még döbbenten hallga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inte jelentéktelen semmiség: mindössze egyetlen ezü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hoz képest hogy eddig bele is halhatott a házasságtörésébe, a halálra kövezés miatt, hát ez valóban semmiség - bólogatott Kesszel - de azért némely szegényebb paraszt számára elgondolkodtató nagyságú ez az összeg mégiscsak! Főleg mert a parasztasszonyoknak nincs is többnyire saját vagyonuk!</w:t>
      </w:r>
    </w:p>
    <w:p>
      <w:pPr>
        <w:pStyle w:val="Normal"/>
        <w:spacing w:before="0" w:after="120"/>
        <w:rPr/>
      </w:pPr>
      <w:r>
        <w:rPr>
          <w:rFonts w:cs="Times New Roman" w:ascii="Times New Roman" w:hAnsi="Times New Roman"/>
          <w:kern w:val="0"/>
          <w:sz w:val="24"/>
        </w:rPr>
        <w:t>- No persze, persze - bólogatott a bíró - csakhogy a császár törvénye szerint nem vizsgálandó hogy ezt a vétkes asszony fizeti-e ki! Az ő „erkölcstisztaságinak” nevezett törvénye értelmé</w:t>
        <w:softHyphen/>
        <w:t>ben ugyanis a férj és a feleség azért házasodott össze hogy együtt viseljék az élet meg</w:t>
        <w:softHyphen/>
        <w:t>pró</w:t>
        <w:softHyphen/>
        <w:t>bál</w:t>
        <w:softHyphen/>
        <w:t>tatásait, tehát egymás vétkeit is, tehát ha a nő félrelép, a büntetés összegét a családi vagyon</w:t>
        <w:softHyphen/>
        <w:t>ból kell kifizetni, tekintet nélkül arra hogy az milyen mértékben a férjé vagy a feleségé!</w:t>
      </w:r>
    </w:p>
    <w:p>
      <w:pPr>
        <w:pStyle w:val="Normal"/>
        <w:spacing w:before="0" w:after="120"/>
        <w:rPr/>
      </w:pPr>
      <w:r>
        <w:rPr>
          <w:rFonts w:cs="Times New Roman" w:ascii="Times New Roman" w:hAnsi="Times New Roman"/>
          <w:kern w:val="0"/>
          <w:sz w:val="24"/>
        </w:rPr>
        <w:t>Hatalmas felzúdulás keletkezett erre a tanácstagok között! Mindenki egyszerre kiabált, hogy ez hallatlan, hát hiszen majdnem mindenütt az van hogy minden pénz és vagyon a férfié, tehát ez azt jelenti hogy ha a férfit megcsalja a szemérmetlen, erkölcstelen felesége, akkor ahelyett hogy a férfi elégtételt kapna, ahelyett még ő fizessen büntetést?! És a bíró bólogatott, hogy igen, pontosan erről van szó, majd így folyta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ég, elég, hallgassatok már el, mert ez még mind semmiség!</w:t>
      </w:r>
    </w:p>
    <w:p>
      <w:pPr>
        <w:pStyle w:val="Normal"/>
        <w:spacing w:before="0" w:after="120"/>
        <w:rPr/>
      </w:pPr>
      <w:r>
        <w:rPr>
          <w:rFonts w:cs="Times New Roman" w:ascii="Times New Roman" w:hAnsi="Times New Roman"/>
          <w:kern w:val="0"/>
          <w:sz w:val="24"/>
        </w:rPr>
        <w:t>- Hogyhogy ez semmiség, hiszen ennél nagyobb igazságtalanságot elképzelni sem lehet! - kiáltoztak megint töb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ost mondjam a többit is, vagy rekesszem be a tanácskoz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ndjad csak bíró uram! - intett Kesszel.</w:t>
      </w:r>
    </w:p>
    <w:p>
      <w:pPr>
        <w:pStyle w:val="Normal"/>
        <w:spacing w:before="0" w:after="120"/>
        <w:rPr/>
      </w:pPr>
      <w:r>
        <w:rPr>
          <w:rFonts w:cs="Times New Roman" w:ascii="Times New Roman" w:hAnsi="Times New Roman"/>
          <w:kern w:val="0"/>
          <w:sz w:val="24"/>
        </w:rPr>
        <w:t>- Pontosan ugyanez, még a pénzösszeg nagyságát illetően is, tehát pontosan ugyanez a büntetése a férfiaknak is, ha megcsalják a feleségü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 dülledt ki a tanácsnokok szem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ony ám! És azt is sejtem miért. Tegyük fel, egy nős férfi egy férjes asszonnyal hál együtt, persze nem a saját feleségével. Így mindketten fizetnek: a férfi is és a nő is!</w:t>
      </w:r>
    </w:p>
    <w:p>
      <w:pPr>
        <w:pStyle w:val="Normal"/>
        <w:spacing w:before="0" w:after="120"/>
        <w:rPr/>
      </w:pPr>
      <w:r>
        <w:rPr>
          <w:rFonts w:cs="Times New Roman" w:ascii="Times New Roman" w:hAnsi="Times New Roman"/>
          <w:kern w:val="0"/>
          <w:sz w:val="24"/>
        </w:rPr>
        <w:t>- De hát... de hát... - ámultak a tanácstagok, majd Notlob hirtelen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ként kell bizonyítani hogy hűtlenség történt? Tetten kell érni őket?</w:t>
      </w:r>
    </w:p>
    <w:p>
      <w:pPr>
        <w:pStyle w:val="Normal"/>
        <w:spacing w:before="0" w:after="120"/>
        <w:rPr/>
      </w:pPr>
      <w:r>
        <w:rPr>
          <w:rFonts w:cs="Times New Roman" w:ascii="Times New Roman" w:hAnsi="Times New Roman"/>
          <w:kern w:val="0"/>
          <w:sz w:val="24"/>
        </w:rPr>
        <w:t>- A felséges császár rendelkezése szerint a bizonyítás végtelenül egyszerű: elég mindössze a megcsalt házastárs írásos panasza! Természetesen a panasz lejegyzéséért csekély illetéket kell fizessen, de ez is a közös vagyonból vonatik le. Általában császárunk úgy tekinti, hogy egy házasságban minden vagyon közös, értitek?</w:t>
      </w:r>
    </w:p>
    <w:p>
      <w:pPr>
        <w:pStyle w:val="Normal"/>
        <w:spacing w:before="0" w:after="120"/>
        <w:rPr/>
      </w:pPr>
      <w:r>
        <w:rPr>
          <w:rFonts w:cs="Times New Roman" w:ascii="Times New Roman" w:hAnsi="Times New Roman"/>
          <w:kern w:val="0"/>
          <w:sz w:val="24"/>
        </w:rPr>
        <w:t>- De hát akkor egy nő bosszúból, ok nélkül is bevádolhatja az ur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 a férj is a feleségét! - mondta Kes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ndegy hogy ki kit vádol, mert az eredmény ugyanaz: a család fizet a császárnak! - legyintett a bíró reményvesztetten.</w:t>
      </w:r>
    </w:p>
    <w:p>
      <w:pPr>
        <w:pStyle w:val="Normal"/>
        <w:spacing w:before="0" w:after="120"/>
        <w:rPr/>
      </w:pPr>
      <w:r>
        <w:rPr>
          <w:rFonts w:cs="Times New Roman" w:ascii="Times New Roman" w:hAnsi="Times New Roman"/>
          <w:kern w:val="0"/>
          <w:sz w:val="24"/>
        </w:rPr>
        <w:t>- Mindez - szólt Kesszel - szerintem azt fogja eredményezni, hogy egy</w:t>
        <w:softHyphen/>
        <w:t>-az-egyben megszűnnek a házasságtörési perek, mert egyszerűen nem lesz értelme az ilyesminek, hisz mi értelme van, ha pontosan ugyanaz az eredménye ha én csalom meg a feleségemet, mint ha a feleségem csal meg engem!</w:t>
      </w:r>
    </w:p>
    <w:p>
      <w:pPr>
        <w:pStyle w:val="Normal"/>
        <w:spacing w:before="0" w:after="120"/>
        <w:rPr/>
      </w:pPr>
      <w:r>
        <w:rPr>
          <w:rFonts w:cs="Times New Roman" w:ascii="Times New Roman" w:hAnsi="Times New Roman"/>
          <w:kern w:val="0"/>
          <w:sz w:val="24"/>
        </w:rPr>
        <w:t>- Épp erről van szó! A házasságtörés hamarosan mindenkinek a magánügye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kkor ennek alapján el sem lehet már válni? - kérdezte Étyiny</w:t>
        <w:softHyphen/>
        <w:t>gyénygyéj.</w:t>
      </w:r>
    </w:p>
    <w:p>
      <w:pPr>
        <w:pStyle w:val="Normal"/>
        <w:spacing w:before="0" w:after="120"/>
        <w:rPr/>
      </w:pPr>
      <w:r>
        <w:rPr>
          <w:rFonts w:cs="Times New Roman" w:ascii="Times New Roman" w:hAnsi="Times New Roman"/>
          <w:kern w:val="0"/>
          <w:sz w:val="24"/>
        </w:rPr>
        <w:t>- Ennek alapján nem. De a válás miatt ne aggódj, mert az is roppantul egyszerű lett: felséges császárunk úgy rendelkezett, hogy ezentúl bárki elválhat! Férfi is és nő is! S ehhez nem kell ok, nem kell a másik házastárs beleegyezése sem, semmi más, mindössze hogy megfizettessék - persze a közös családi vagyonból - a megfelelő illeték! S hogy bárki elválhasson, a leg</w:t>
        <w:softHyphen/>
        <w:t>szegényebbek is, a válás illetéke nem állandó összeg, hanem egy írnok ki kell menjen a házaspárhoz, fel kell becsülje a vagyont, és annak a tíz százaléka az illeték! Ezen tíz százalék egy</w:t>
        <w:softHyphen/>
        <w:t>husza</w:t>
        <w:softHyphen/>
        <w:t>dát kapja meg az illetékes önkormányzat kincstára, tehát mi, a többi megy a császár kincstárába! Császárunk e törvényt úgy nevezi, hogy a „házasság védelme”, mert úgy mondja, ez a magas illeték majd elgondolkoztatja a házaspárokat, hogy érdemes-e elválniuk! De mert ezentúl bárki, akár a nő is elválhat, és ehhez csak a szándékát kell kinyilvánítania, továbbá hogy császárunk rendelkezései szerint az illeték levonása után megmaradó vagyont egyszerűen meg kell felezni a volt férj és feleség között - nos, ez szerintem épp ellenkezőleg hat majd, hihetetlenül megszaporítja majd a válások szám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császárt megint nem érdekli más, csak hogy mentől több pénzt zsebeljen be! - mondta Kesszel.</w:t>
      </w:r>
    </w:p>
    <w:p>
      <w:pPr>
        <w:pStyle w:val="Normal"/>
        <w:spacing w:before="0" w:after="120"/>
        <w:rPr/>
      </w:pPr>
      <w:r>
        <w:rPr>
          <w:rFonts w:cs="Times New Roman" w:ascii="Times New Roman" w:hAnsi="Times New Roman"/>
          <w:kern w:val="0"/>
          <w:sz w:val="24"/>
        </w:rPr>
        <w:t>- Az biztos hogy ez kész katasztrófa lesz azoknak, akikre haragszik a feleségük! - tűnődött Gandaví. - Hiszen azokat a nőket nem zavarja majd ha elvész a vagyon egytizede, ha a maradéknak a felét megkaphatják! Ami ugye az eredeti vagyon negyvenöt százalék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ony! - bólogatott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óta illeti meg a nőket ugyanannyi mint a férfiakat?! - háborgott Outyinytyéj.</w:t>
      </w:r>
    </w:p>
    <w:p>
      <w:pPr>
        <w:pStyle w:val="Normal"/>
        <w:spacing w:before="0" w:after="120"/>
        <w:rPr/>
      </w:pPr>
      <w:r>
        <w:rPr>
          <w:rFonts w:cs="Times New Roman" w:ascii="Times New Roman" w:hAnsi="Times New Roman"/>
          <w:kern w:val="0"/>
          <w:sz w:val="24"/>
        </w:rPr>
        <w:t>- A császár azt írta, neki nem érdeke hogy akkor is együtt maradjon egy család ha nincs békesség a házasfelek között, mert az esetben ezt megsínyli a közösen végzett termelőmunka! De várjatok csak, mert még mindig nem mondtam el mind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i jöhet még?! - ájuldoztak a tanácstag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jaj, készüljetek fel a legrosszabbakra! - s miután így „meg</w:t>
        <w:softHyphen/>
        <w:t>nyug</w:t>
        <w:softHyphen/>
        <w:t>tatta” őket, így folytatta:</w:t>
      </w:r>
    </w:p>
    <w:p>
      <w:pPr>
        <w:pStyle w:val="Normal"/>
        <w:spacing w:before="0" w:after="120"/>
        <w:rPr/>
      </w:pPr>
      <w:r>
        <w:rPr>
          <w:rFonts w:cs="Times New Roman" w:ascii="Times New Roman" w:hAnsi="Times New Roman"/>
          <w:kern w:val="0"/>
          <w:sz w:val="24"/>
        </w:rPr>
        <w:t>- A házasságkötésért is bizonyos - persze csekély - illetéket kell fizetni! Ellenben e házasság</w:t>
        <w:softHyphen/>
        <w:t>kötés kizárólag ettől függ, és attól hogy a fiú és a lány bejelentse valamelyik tanácstag vagy azáltal kinevezett hivatalnok előtt a házasodási szándékát, no meg attól hogy mindketten legalább tizennégy évesek legyenek! Értitek?! Egyedül ettől függ a házasságkötés! Az sem kell hozzá, hogy a fiú vagy lány szülei beleegyezzenek ebbe! Ó igen, azt elfelejtettem, kell persze hogy egyikük se legyen még házas. De egyébként tényleg bárki bárkit feleségül vehet, az sem számít ha már gyereke van, ha elvált, ha örömlány, ha rosszhírű, ha leányanya, ha bűnöző gyermeke, semmi nem számít!</w:t>
      </w:r>
    </w:p>
    <w:p>
      <w:pPr>
        <w:pStyle w:val="Normal"/>
        <w:spacing w:before="0" w:after="120"/>
        <w:rPr/>
      </w:pPr>
      <w:r>
        <w:rPr>
          <w:rFonts w:cs="Times New Roman" w:ascii="Times New Roman" w:hAnsi="Times New Roman"/>
          <w:kern w:val="0"/>
          <w:sz w:val="24"/>
        </w:rPr>
        <w:t>- Na hát ez már mindennek a teteje! - ájuldozott Notlo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hallgasd csak tovább! Mert azért van jó hírem is! A császár eltörölte az eddigi szokást, hogy ha együtt hál a fiú a lánnyal, s utána egy évig együtt élnek, akkor már férjnek-feleségnek számítanak. Ez ezentúl nin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 mert nem fizetik ki az illetéket! - mormogta Kes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biztosan! Ezentúl egyedül az a házasság számít érvényesnek, amit így köt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végül is jó hír, csökken az erkölcstelenség! - sóhajtotta Líbön tanácsnok.</w:t>
      </w:r>
    </w:p>
    <w:p>
      <w:pPr>
        <w:pStyle w:val="Normal"/>
        <w:spacing w:before="0" w:after="120"/>
        <w:rPr/>
      </w:pPr>
      <w:r>
        <w:rPr>
          <w:rFonts w:cs="Times New Roman" w:ascii="Times New Roman" w:hAnsi="Times New Roman"/>
          <w:kern w:val="0"/>
          <w:sz w:val="24"/>
        </w:rPr>
        <w:t>- Miért hiszem azt, hogy ebből valami rossz fog következni?! - tette fel a kérdést gúnyosan Kesszel.</w:t>
      </w:r>
    </w:p>
    <w:p>
      <w:pPr>
        <w:pStyle w:val="Normal"/>
        <w:spacing w:before="0" w:after="120"/>
        <w:rPr/>
      </w:pPr>
      <w:r>
        <w:rPr>
          <w:rFonts w:cs="Times New Roman" w:ascii="Times New Roman" w:hAnsi="Times New Roman"/>
          <w:kern w:val="0"/>
          <w:sz w:val="24"/>
        </w:rPr>
        <w:t>- Jól hiszed! - bólintott felé a bíró. - Hát nem értitek?! - nézett végig a többi tanácsnokon. - Ebből az következik, hogy mert csak ez a fajta házasság érvényes, ezért az összes eddigi házasság érvénytelen - hacsak azokat meg nem erősítik újra, írásba nem foglalják őket itt előttünk a városházán, megfizetve természetesen a megfelelő illetéket! Elismerem, ez az illeték nem nagy, de azért ez akkor sem fog tetszeni senkinek sem, s mert rengeteg a házaspár, ez alaposan megduzzasztja majd a császári kincstárat! De ennél is nyomasztóbb, hogy nagyon sokan nem lesznek hajlandóak megerősíteni a házasságot! Császári parancs ugyanis, hogy mindenkinek aki meg akarja erősíteni a házasságot, tehát mindenkinek, férfinak is, nőnek is, el kell magyarázzuk, hogy ez nem kötelező, de ebben az esetben ők nem házasok, vagyis fel kell osztani közöttük a vagyont fele-fele arányban, levonva persze a tíz százalékot, tehát úgy kell tennünk mintha elválnának!</w:t>
      </w:r>
    </w:p>
    <w:p>
      <w:pPr>
        <w:pStyle w:val="Normal"/>
        <w:spacing w:before="0" w:after="120"/>
        <w:rPr/>
      </w:pPr>
      <w:r>
        <w:rPr>
          <w:rFonts w:cs="Times New Roman" w:ascii="Times New Roman" w:hAnsi="Times New Roman"/>
          <w:kern w:val="0"/>
          <w:sz w:val="24"/>
        </w:rPr>
        <w:t>- Remek! - kiáltotta Líbön. - Ha nem erősítik meg a házasságukat, akkor házasok, mert a császár elválasztja őket - ha viszont megerősítik, akkor nem voltak házasok, mert ha azok lettek volna, nem is kéne most újra házasságot kötniük! Tehát ha házasok, akkor nem házasok, ha meg nem házasok, akkor házasok! Imádom a császár logiká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arod a szemébe mondani?! - kérdezte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zt persze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 csak azért! Engem különben nem is az érdekel amely pár megerősíti a házasságát, de van neked fogalmad róla, hogy mit tesz majd a legtöbb nő, ha megtudja, hogy császár által szentesített lehetősége van büntetlenül elválni a férjétől, úgy, hogy a vagyon csaknem felét is megkapja?! Napokon belül kitör az egész birodalomban a káo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nők áldani fogják a császárt! - tűnődött Kes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császárnak ez a trónjába fog kerülni! - jósolta Notlob.</w:t>
      </w:r>
    </w:p>
    <w:p>
      <w:pPr>
        <w:pStyle w:val="Normal"/>
        <w:spacing w:before="0" w:after="120"/>
        <w:rPr/>
      </w:pPr>
      <w:r>
        <w:rPr>
          <w:rFonts w:cs="Times New Roman" w:ascii="Times New Roman" w:hAnsi="Times New Roman"/>
          <w:kern w:val="0"/>
          <w:sz w:val="24"/>
        </w:rPr>
        <w:t>- Nem hinném! A császár serege csupa nőtlen férfiból áll! - mondta a bíró. - És azok ennek csak örülnek, mert így a nők feslettebben mernek élni, könnyebb lesz kujonkodniuk velük, no meg ha valamikor megnősülnek, jobb eséllyel találnak maguknak majd gazdag nőket! Ne féltsétek ti csak a császárt, ha valamikor majd meg is inog Zór császár hatalma, az nem mostanában lesz! Hogy is lehetne, alig pár éve szerezte meg a hatalmat, s azóta már minden ellensége alulról szagolja az iboly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jó, jó, persze... akkor most hogy értesültünk minden fontos törvény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árj csak még egy kicsit, Líbön! - intette a tanácsnokot Mokó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ég nincs vége?!</w:t>
      </w:r>
    </w:p>
    <w:p>
      <w:pPr>
        <w:pStyle w:val="Normal"/>
        <w:spacing w:before="0" w:after="120"/>
        <w:rPr/>
      </w:pPr>
      <w:r>
        <w:rPr>
          <w:rFonts w:cs="Times New Roman" w:ascii="Times New Roman" w:hAnsi="Times New Roman"/>
          <w:kern w:val="0"/>
          <w:sz w:val="24"/>
        </w:rPr>
        <w:t xml:space="preserve">- De nem ám! Császárunk gondolt rá, hogy új törvényei miatt sok férfi kedve elmehet a házasodástól! Ezért magas adót vetett ki - </w:t>
      </w:r>
      <w:r>
        <w:rPr>
          <w:rFonts w:cs="Times New Roman" w:ascii="Times New Roman" w:hAnsi="Times New Roman"/>
          <w:i/>
          <w:kern w:val="0"/>
          <w:sz w:val="24"/>
        </w:rPr>
        <w:t>az agglegényekre!</w:t>
      </w:r>
      <w:r>
        <w:rPr>
          <w:rFonts w:cs="Times New Roman" w:ascii="Times New Roman" w:hAnsi="Times New Roman"/>
          <w:kern w:val="0"/>
          <w:sz w:val="24"/>
        </w:rPr>
        <w:t xml:space="preserve"> Ezt évente meg kell fizetnie mindenkinek, aki férfi, és harminc évnél idősebb, ugyanakkor ötven évesnél fiatalabb, és nincs feleség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ezt már mégsem tűrhetjük! - pattant fel Notlo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lyes! Örülök hogy van bátorságod megvinni Zór császárnak, hogy...</w:t>
      </w:r>
    </w:p>
    <w:p>
      <w:pPr>
        <w:pStyle w:val="Normal"/>
        <w:spacing w:before="0" w:after="120"/>
        <w:rPr/>
      </w:pPr>
      <w:r>
        <w:rPr>
          <w:rFonts w:cs="Times New Roman" w:ascii="Times New Roman" w:hAnsi="Times New Roman"/>
          <w:kern w:val="0"/>
          <w:sz w:val="24"/>
        </w:rPr>
        <w:t>- Nem, nem, nem így gondoltam! - vágott a bíró szavába Notlob, azzal leült. - De hát a hajadonokra, meg a vénlányokra, azokra nem vet ki ad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s minek is, ilyen törvények mellett bolond lenne egyetlen nő is hajadon maradni! Legfeljebb a nagyon csúnya nők maradnak majd férj nélkül, de azok sem önszántuk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szerencse, hogy legalább a hatalmat nem adja nők kezébe a császár! - morogta Grenaxjó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ből gondolod hogy nem teszi? - kérdezte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nem...?! - sápadt el rosszat sejtve a tanácsnok.</w:t>
      </w:r>
    </w:p>
    <w:p>
      <w:pPr>
        <w:pStyle w:val="Normal"/>
        <w:spacing w:before="0" w:after="120"/>
        <w:rPr/>
      </w:pPr>
      <w:r>
        <w:rPr>
          <w:rFonts w:cs="Times New Roman" w:ascii="Times New Roman" w:hAnsi="Times New Roman"/>
          <w:kern w:val="0"/>
          <w:sz w:val="24"/>
        </w:rPr>
        <w:t>- Csak de! - bólogatott a bíró. - Persze ne gondolj semmi olyan szörnyűségre, hogy ezentúl a Tanács tagjai csak nők lehetnek! A császár nem hülye. Hanem! Tudjátok meg, a császár azt írta, hogy úgy sejti, lehetnek majd sokan a birodalomban, akiknek nem tetszenek az ő kiváltképpen bölcs rendelkezései, tekintve hogy ezek ugyan jók a férfiaknak is, nemcsak a nőknek, de felületes ránézésre mégis olybá tűnhetnek az ostobáknak, hogy ő mértéken felül kedvez a nőknek! Emiatt elrendeli, hogy ezentúl minden olyan helyen, ahol van városi Tanács, a Tanács minden tíz fője után, ezek mellé, ki kell nevezni legalább egy fő új tanácsnokot, aki kötelezően nő kell legyen, húsz esztendősnél idősebb nő, a megszólítása: bírónő! A bírónő kötelezően férjezetlen vagy elvált kell legyen, méghozzá mindaddig, míg csak viseli e hivatalt! Azért, hogy teljesen független legyen a férfiaktól! És a tanácstagoknál minden meg</w:t>
        <w:softHyphen/>
        <w:t>kezdett tíz fő egész tíz főnek számít, tehát mondjuk tizenkét tanácstag mellé már két bírónő kéne kiállíttassék! Szerencsére ti éppen tizen vagytok, mert én ugye bíró vagyok mint tizenegyedik, nálunk tehát egyetlen bírónő lesz esedékes... na és e bírónő dolga az lesz, hogy személyesen kell ügyeljen rá, hogy mindazon rendelkezések betartassanak, amik a császár rendelkezéseiből nőket is érintenek! Pontosabban: mi, a régi tanácstagok tartjuk be e rendelkezéseket, de ez a nőszemély ellenőrzési joggal fog rendelkezni, minden nőket érintő dologba belekotyoghat, és ha valami nem tetszik neki, és mi nem változtatunk azon, azonnal panaszkodhat a császárnak!</w:t>
      </w:r>
    </w:p>
    <w:p>
      <w:pPr>
        <w:pStyle w:val="Normal"/>
        <w:spacing w:before="0" w:after="120"/>
        <w:rPr/>
      </w:pPr>
      <w:r>
        <w:rPr>
          <w:rFonts w:cs="Times New Roman" w:ascii="Times New Roman" w:hAnsi="Times New Roman"/>
          <w:kern w:val="0"/>
          <w:sz w:val="24"/>
        </w:rPr>
        <w:t>- De hát a nők hogy is lehetnének tanácstaggá, amikor még olvasni sem tudnak! - ámuldozott Outyinytyé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császár azt írta, hogy a bírónő természetesen írni-olvasni tudó személy kell legyen, s ha nem tudunk ilyet találni, ne aggódjunk, írjuk csak meg neki, s majd ő küld megfelelő bírónőt!</w:t>
      </w:r>
    </w:p>
    <w:p>
      <w:pPr>
        <w:pStyle w:val="Normal"/>
        <w:spacing w:before="0" w:after="120"/>
        <w:rPr/>
      </w:pPr>
      <w:r>
        <w:rPr>
          <w:rFonts w:cs="Times New Roman" w:ascii="Times New Roman" w:hAnsi="Times New Roman"/>
          <w:kern w:val="0"/>
          <w:sz w:val="24"/>
        </w:rPr>
        <w:t>- No még csak az kéne! - csattant fel Kesszel. - Nem hiányzik hogy még a császár küldjön ide spiclit a nyakunkra! Akkor már legalább saját városunk szülöttje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etértek! - bólintott gyorsan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akad a városban valaki nő, aki ismeri a betűket!</w:t>
      </w:r>
    </w:p>
    <w:p>
      <w:pPr>
        <w:pStyle w:val="Normal"/>
        <w:spacing w:before="0" w:after="120"/>
        <w:rPr/>
      </w:pPr>
      <w:r>
        <w:rPr>
          <w:rFonts w:cs="Times New Roman" w:ascii="Times New Roman" w:hAnsi="Times New Roman"/>
          <w:kern w:val="0"/>
          <w:sz w:val="24"/>
        </w:rPr>
        <w:t>- Persze, biztos - mondta a bíró - de ez sokat nem segít rajtunk, a császár rendelkezéseit akkor sem szabotálhatjuk el, mert a császár azt is leírta, hogy évente inspekciós biztosoknak nevezett személyeket küld végig a birodalmán mindenhová, akiknek a polgárok megtehetik a panaszaikat, s ha úgy találja hogy a tanácstagok rosszul végzik a munkájukat, akkor azokat elevenen megnyúzatja! S így jár el a bírónővel is! Tehát a bírónő nem fogja megkockáztatni hogy ne menjen minden úgy ahogy a császár elrendelte, mert akkor a saját bőrét viszi vásárra, szó szerint a bőrére megy majd mind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 azért mégiscsak jobban kijövünk egy olyan nővel, aki a városunk szülöttje... - mormogta Étyinygyénygyéj. - Különben is, gondolom a bírónőt a városnak kell fizetnie, tehát ne egy vadidegen némber kapja a mi pénzünket!</w:t>
      </w:r>
    </w:p>
    <w:p>
      <w:pPr>
        <w:pStyle w:val="Normal"/>
        <w:spacing w:before="0" w:after="120"/>
        <w:rPr/>
      </w:pPr>
      <w:r>
        <w:rPr>
          <w:rFonts w:cs="Times New Roman" w:ascii="Times New Roman" w:hAnsi="Times New Roman"/>
          <w:kern w:val="0"/>
          <w:sz w:val="24"/>
        </w:rPr>
        <w:t>- Természetesen a bírónőt is a császár fizeti! - mondta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 de a mi zsebünkből kihúzott pénz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és ez minden? Remélem igen? - kérdezte Grenaxjó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lajdonképpen igen, de egy aprócska probléma azért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lenne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hogy a császár megküldte, méghozzá az előző évi adónkból, mintegy megelőlegezve, az idei teljes fizetésünket, de sőt még az írnokok meg mindenki más fizetését is!</w:t>
      </w:r>
    </w:p>
    <w:p>
      <w:pPr>
        <w:pStyle w:val="Normal"/>
        <w:spacing w:before="0" w:after="120"/>
        <w:rPr/>
      </w:pPr>
      <w:r>
        <w:rPr>
          <w:rFonts w:cs="Times New Roman" w:ascii="Times New Roman" w:hAnsi="Times New Roman"/>
          <w:kern w:val="0"/>
          <w:sz w:val="24"/>
        </w:rPr>
        <w:t>- Ez nem probléma, ez jó hír! Végre valami jó! Mert az mindig csak jó, ha pénzt kapunk, eddig a császár csak elvenni szokott, nem adni! - örvendezett Étyinygyénygyé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nnak a jele hogy a császár nagyon komolyan gondolja a törvényeit! - ráncolta össze a szemöldökét némileg aggodalmasan Kesszel.</w:t>
      </w:r>
    </w:p>
    <w:p>
      <w:pPr>
        <w:pStyle w:val="Normal"/>
        <w:spacing w:before="0" w:after="120"/>
        <w:rPr/>
      </w:pPr>
      <w:r>
        <w:rPr>
          <w:rFonts w:cs="Times New Roman" w:ascii="Times New Roman" w:hAnsi="Times New Roman"/>
          <w:kern w:val="0"/>
          <w:sz w:val="24"/>
        </w:rPr>
        <w:t>- Persze, - mondta a bíró - de most nem erről van szó! Hanem megküldte az írnokok fizetését is! Minden írnoknak személyre szólóan borítékolta be a fizetését a császári kancellária! Na és ebben szerepel egy tétel, mely egy bizonyos Esneki nevű írnok nevére sz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 és? - kérdezte Étyinygyénygyéj.</w:t>
      </w:r>
    </w:p>
    <w:p>
      <w:pPr>
        <w:pStyle w:val="Normal"/>
        <w:spacing w:before="0" w:after="120"/>
        <w:rPr/>
      </w:pPr>
      <w:r>
        <w:rPr>
          <w:rFonts w:cs="Times New Roman" w:ascii="Times New Roman" w:hAnsi="Times New Roman"/>
          <w:kern w:val="0"/>
          <w:sz w:val="24"/>
        </w:rPr>
        <w:t>- No és hát már amint megláttam ezt a borítékot, gyanakodni kezdtem hogy valami nincs rendben körülötte, mert az az igazság hogy nem sok ám az írástudó emberek száma mifelénk, a népszámlálás lebonyolításához is, emlékezzetek csak, pótírnokokat kellett rendelnünk a szomszédos Szízsön városból! Tehát hogy úgy mondjam, ha nem is az írástudókat, de leg</w:t>
        <w:softHyphen/>
        <w:t>alábbis az írnokokat szinte személyesen ismerem, le mertem volna fogadni, hogy névről legalábbis mindet, márpedig amennyire én tudtam, Esneki nevű írnok nincs az alkalmazá</w:t>
        <w:softHyphen/>
        <w:t>sunkban! De hogy úgy mondjam „óvatosan” meg is érdeklődtem ettől-attól, még írnokoktól is, hogy ismernek-e Esneki nevű kollégájukat, s kiderült hogy ilyenről ők bizony nem tudnak! Némelyek kifejezetten csodálkozva kérdezték vissza, hogy egyáltalán honnét vettem ezt a furcsa hangzású nevet, mások valami barbár származású rabszolga-írnokra gondoltak. Tehát amennyire én tudom, a császár egy olyan írnok számára küldött fizetést, aki nálunk nem létezik! De őszintén örvendenék neki ha valamelyikőtök, tanácsnok urak, rámpirítana most a tudatlanságom miatt, tehát szóljon csak aki úgy véli hogy tévedek, és ismer valakit akinek Esneki a neve, még azt sem bánom ha nem írnok az illető!</w:t>
      </w:r>
    </w:p>
    <w:p>
      <w:pPr>
        <w:pStyle w:val="Normal"/>
        <w:spacing w:before="0" w:after="120"/>
        <w:rPr/>
      </w:pPr>
      <w:r>
        <w:rPr>
          <w:rFonts w:cs="Times New Roman" w:ascii="Times New Roman" w:hAnsi="Times New Roman"/>
          <w:kern w:val="0"/>
          <w:sz w:val="24"/>
        </w:rPr>
        <w:t>A tanácsnokok tanácstalanul méregették egymás arcát, és nem szóltak. Kisvártatva amikor mégis megszólalt némelyikük, csak olyasmit mondott hogy bizony ő sem ismer senkit, aki Esneki volna.</w:t>
      </w:r>
    </w:p>
    <w:p>
      <w:pPr>
        <w:pStyle w:val="Normal"/>
        <w:spacing w:before="0" w:after="120"/>
        <w:rPr/>
      </w:pPr>
      <w:r>
        <w:rPr>
          <w:rFonts w:cs="Times New Roman" w:ascii="Times New Roman" w:hAnsi="Times New Roman"/>
          <w:kern w:val="0"/>
          <w:sz w:val="24"/>
        </w:rPr>
        <w:t>- Minden bizonnyal valami téves adat kerülhetett a népszámlálási jelentésbe! - szólt végül Notlob. - Feltételezem hogy valaki másnak a nevét jegyezhette le valamelyik írnok tévesen!</w:t>
      </w:r>
    </w:p>
    <w:p>
      <w:pPr>
        <w:pStyle w:val="Normal"/>
        <w:spacing w:before="0" w:after="120"/>
        <w:rPr/>
      </w:pPr>
      <w:r>
        <w:rPr>
          <w:rFonts w:cs="Times New Roman" w:ascii="Times New Roman" w:hAnsi="Times New Roman"/>
          <w:kern w:val="0"/>
          <w:sz w:val="24"/>
        </w:rPr>
        <w:t>- Nem! - rázta a fejét a bíró. - Mert leellenőriztem mindenkit, sőt nemcsak az írnokokat de mindenki mást is akinek a császár törvényei szerint fizetés járt, és mindenki meg is kapta hiánytalanul a járandóságát, már egyedül csak a tietekét nem osztottam szét, uraim, de ez is megvan az utolsó garasig. Tehát nyugodtan állíthatom, hogy ez az összeg - és e szavaknál előhúzott egy borítékot, s jelentőségteljes mozdulattal az asztalra tette - hogy tehát ez az összeg olyasvalakié, aki nem is létezik! Az Esneki név nem valami elírás, nem valaki helyett került be a listára, hanem kifejezetten létszámfölötti egyén, ráadásul amennyire megítélhettem, nemcsak most nem létezik, de soha nem is volt, már a népszámlálás idején sem létezett, már</w:t>
        <w:softHyphen/>
        <w:t>mint mifelénk, a mi igazgatásunk alatt álló területen biztos nem, főleg nem úgy mint aki a mi alkalmazásunkban állt, s különösképpen nem írnokként! Sem atlantuai, sem barbár írnokként! Barbár írnokokat ráadásul nem is alkalmazunk!</w:t>
      </w:r>
    </w:p>
    <w:p>
      <w:pPr>
        <w:pStyle w:val="Normal"/>
        <w:spacing w:before="0" w:after="120"/>
        <w:rPr/>
      </w:pPr>
      <w:r>
        <w:rPr>
          <w:rFonts w:cs="Times New Roman" w:ascii="Times New Roman" w:hAnsi="Times New Roman"/>
          <w:kern w:val="0"/>
          <w:sz w:val="24"/>
        </w:rPr>
        <w:t>- Én igen, nekem van egy Mucsi nevű barbár rabszolganőm, aki megtanulta nemcsak a nyelvünket, de egészen jól ír és olvas is! - kotyogta közbe Étyinygyénygyéj.</w:t>
      </w:r>
    </w:p>
    <w:p>
      <w:pPr>
        <w:pStyle w:val="Normal"/>
        <w:spacing w:before="0" w:after="120"/>
        <w:rPr/>
      </w:pPr>
      <w:r>
        <w:rPr>
          <w:rFonts w:cs="Times New Roman" w:ascii="Times New Roman" w:hAnsi="Times New Roman"/>
          <w:kern w:val="0"/>
          <w:sz w:val="24"/>
        </w:rPr>
        <w:t>- Itt a városházán nem alkalmazunk barbárokat! - intett határozottan a bíró. - És amúgy sem rabszolgának van feltüntetve ez az Es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lajdonképpen most mi a tennivalónk? - kérdezte értetlenül Outyinytyé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 kell dönteni, hogy mit kezdjünk ezzel a pénzzel! - felelte a bíró.</w:t>
      </w:r>
    </w:p>
    <w:p>
      <w:pPr>
        <w:pStyle w:val="Normal"/>
        <w:spacing w:before="0" w:after="120"/>
        <w:rPr/>
      </w:pPr>
      <w:r>
        <w:rPr>
          <w:rFonts w:cs="Times New Roman" w:ascii="Times New Roman" w:hAnsi="Times New Roman"/>
          <w:kern w:val="0"/>
          <w:sz w:val="24"/>
        </w:rPr>
        <w:t>- Legyünk becsületesek! - javasolta Kesszel. - Küldjük vissza a császárnak egy levélke kísére</w:t>
        <w:softHyphen/>
        <w:t>tében, hogy sajnálatos tévedés történt, mert olyasvalakinek küldött pénzt, aki nem létezik! Nem hinném hogy haragudna emiatt, végtére amennyire megítélhetem, őfőfösvénysége csakis örül ha pénzhez jut!</w:t>
      </w:r>
    </w:p>
    <w:p>
      <w:pPr>
        <w:pStyle w:val="Normal"/>
        <w:spacing w:before="0" w:after="120"/>
        <w:rPr/>
      </w:pPr>
      <w:r>
        <w:rPr>
          <w:rFonts w:cs="Times New Roman" w:ascii="Times New Roman" w:hAnsi="Times New Roman"/>
          <w:kern w:val="0"/>
          <w:sz w:val="24"/>
        </w:rPr>
        <w:t>- Ne beszélj így róla Kesszel - szólt gyorsan a bíró - és különösen épp te ne beszélj így, mert semmi okod rá! Először is, a császár ha pénzhez jut is, nem szereti ha az orra alá dörgölnek egy hibát, senki nem szereti ezt, másodszor, a császár nem is hibázott, ugyanis átnéztem a népszámlálási jelentések másolatait, és megállapíthattam, hogy amikor foglalkozás szerint kirészleteztük az alkalmazottakat, hát abba bizony bele lett írva az írnokok közé ez az Esneki, méghozzá épp a legislegelső helyre, mintha bizony ő volna a rangidős, a főírnok! És amennyire tudom, az írnokok listáját épp te, te, Kesszel, pontosan te állítottad össze! Tehát igazán nem állíthatod hogy a császár tévedett, amikor te tévedtél! Vagy ha nem tévedtél, hát volnál olyan végtelenül kedves elárulni nekünk, ki is ez az Esneki, hol van jelenleg, mit csinált eddig, miként került a mi méltóságos Tanácsunk alkalmazásába, mióta dolgozik itt, szóval hogy mit jelentsen ez az egé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esszel e szavakra igencsak kényelmetlenül kezdte érezni magát! Valóban, le se tagadhatja hogy az írnokok listáját ő maga állította össze! De mást nem mondhatott, híven az igazsághoz, mint ezt:</w:t>
      </w:r>
    </w:p>
    <w:p>
      <w:pPr>
        <w:pStyle w:val="Normal"/>
        <w:spacing w:before="0" w:after="120"/>
        <w:rPr/>
      </w:pPr>
      <w:r>
        <w:rPr>
          <w:rFonts w:cs="Times New Roman" w:ascii="Times New Roman" w:hAnsi="Times New Roman"/>
          <w:kern w:val="0"/>
          <w:sz w:val="24"/>
        </w:rPr>
        <w:t>- Legjobb tudomásom szerint soha nem diktáltam le Esneki nevű írnokot annak az írnoknak, aki leírta az írnokok listáját! Miért is tettem volna?! Azt tudom, hogy épp ekkor nem egy régi írnokunk szolgált nálam, hanem az a Szízsön városból jött írnok, sőt, még csak nem is ő, hanem annak a fiacskája, aminek az volt a neve hogy Kaján, vagy valami hasonló! Sőt, nem is Kaján, hanem Kajám, még eszembe is jutott milyen ostoba neve van, miért az én „kajám”, és nem az ő „kajája”, majdnem viccelődni kezdtem vele a neve miatt, de aztán mégsem tettem, gondolván hogy nem méltó hozzám, szóval, ezt csak azért mondtam el hogy értsétek, miért emlékezem rá! Ő írta a listát, és fogalmam sincs, miért csalt azzal hogy ezt az Esnekit beleírta, de az biztos hogy én nem diktáltam ilyesmit neki! Talán valami barátját akarta így csalfa módon bejuttatni állami szolgálatba! Javaslom hogy küldjünk katonákat érte, fogjuk el, és vallassuk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rmészetesen ezt kell tenni - bólintott a bíró is - de akkor is kell valami megoldást találnunk erre a pénzre! - ütött a borítékra.</w:t>
      </w:r>
    </w:p>
    <w:p>
      <w:pPr>
        <w:pStyle w:val="Normal"/>
        <w:spacing w:before="0" w:after="120"/>
        <w:rPr/>
      </w:pPr>
      <w:r>
        <w:rPr>
          <w:rFonts w:cs="Times New Roman" w:ascii="Times New Roman" w:hAnsi="Times New Roman"/>
          <w:kern w:val="0"/>
          <w:sz w:val="24"/>
        </w:rPr>
        <w:t>- Ismétlem, küldjük vissza a császárnak, persze úgy, hogy bevalljuk hogy nálunk történt a tévedés! Esetleg küldjük el hozzá ezt a Kajánt vagy Kajámot is, akkor ha a császár mégis bosszús lesz, nem rajtunk tölti ki a mérg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artasz tőle Kesszel, hogy esetleg épp rád lesz dühös a császár? - kérdezte Mokó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inném! Végtére a listát mégsem én írtam hanem ez a Kajám vagy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ám, csakhogy amikor megjött a letisztázott lista, akkor te azt aláírtad, és így felelősséget vállaltál érte! Anélkül hogy leellenőrizted volna!</w:t>
      </w:r>
    </w:p>
    <w:p>
      <w:pPr>
        <w:pStyle w:val="Normal"/>
        <w:spacing w:before="0" w:after="120"/>
        <w:rPr/>
      </w:pPr>
      <w:r>
        <w:rPr>
          <w:rFonts w:cs="Times New Roman" w:ascii="Times New Roman" w:hAnsi="Times New Roman"/>
          <w:kern w:val="0"/>
          <w:sz w:val="24"/>
        </w:rPr>
        <w:t>- Igen, hát természetesen én sem örvendek az esetnek, de amennyire megítélhetem a császárt, ő eléggé zsarnoki és erőszakos férfiú ugyan, de tagadhatatlan hogy öncélúan még nemigen gonoszkodott! A rendelkezései is furcsák, de határozott cél felé irányul mindegyik törvénye, és ez a kincstára gyarapítása! Ha mi visszaküldjük e pénzt, s ezzel bizonyítjuk a becsületes</w:t>
        <w:softHyphen/>
        <w:t>ségünket, ezen nem hinném hogy megdühödne, ő is be kell lássa hogy ha az egész birodalom minden emberét írjuk össze, úgy ekkora munkába óhatatlanul belecsúszik egypár hiba! Az ilyes</w:t>
        <w:softHyphen/>
        <w:t>mi egyszerűen elkerülhetetlen, hiszen több millió emberről van szó, ráadásul sokan ván</w:t>
        <w:softHyphen/>
        <w:t>do</w:t>
        <w:softHyphen/>
        <w:t>rolnak is, ma itt vannak holnap amott, lehet hogy lesznek akiket többször is nyilvántartásba vesznek, lesznek akiket egyszer sem, tehát nem hiszem hogy ez az Esneki lenne az egyetlen hiba ami belekerült a népszámlálásba! Lényeg az hogy időben észrevettük a hibát! Akárhogy is, de valóban az egész Tanácsból engem fenyeget a legnagyobb veszély, én azonban nem aggódom túlságosan! Lehet hogy a császár leszíd, bár szerintem még erre sem veszi majd a fáradságot, törli a listájáról Esnekit, és kész! Szidalomnál többre azonban végképp nem számítok! Javaslom tehát hogy küldjük el neki a magyarázkodó levelet, esetleg azzal a Kaján nevű írnokfiúval együ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állalod hogy személyesen viszed el neki, mint olyasvalaki, aki elmulasztotta ellenőrizni a listát?! - kérdezte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esszel kissé elsápadt, majd így szólt:</w:t>
      </w:r>
    </w:p>
    <w:p>
      <w:pPr>
        <w:pStyle w:val="Normal"/>
        <w:spacing w:before="0" w:after="120"/>
        <w:rPr/>
      </w:pPr>
      <w:r>
        <w:rPr>
          <w:rFonts w:cs="Times New Roman" w:ascii="Times New Roman" w:hAnsi="Times New Roman"/>
          <w:kern w:val="0"/>
          <w:sz w:val="24"/>
        </w:rPr>
        <w:t>- Nos, nem szívesen, de azt hiszem erre kénytelen vagyok! Elmegyek, ha kell, de csak azzal a Kajánnal együtt! És semmiképp sem azzal kell kezdeni hogy ilyen csekélység miatt a jelenlétemmel háborgatom őfelségét, hanem előbb levelet kell küldeni neki, mert feltehetőleg nem is kívánja majd a megjelenés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 valaki másnak más véleménye? - kérdezte a bíró.</w:t>
      </w:r>
    </w:p>
    <w:p>
      <w:pPr>
        <w:pStyle w:val="Normal"/>
        <w:spacing w:before="0" w:after="120"/>
        <w:rPr/>
      </w:pPr>
      <w:r>
        <w:rPr>
          <w:rFonts w:cs="Times New Roman" w:ascii="Times New Roman" w:hAnsi="Times New Roman"/>
          <w:kern w:val="0"/>
          <w:sz w:val="24"/>
        </w:rPr>
        <w:t>- Igen! - állt fel Líbön. - Oktalan, szükségtelen, és teljes mértékben felelőtlen, indokolatlan kockázatnak tartom Kesszel tanácsnok e javaslatát! Zór császár nem úgy viselkedett eddigi életében, hogy jellemzőnek tartsuk rá azt az elnézést, amire Kesszel úr számít! Valószínűbb a gyors fővétel, és nekem nem is lenne kifogásom ellene ha Kesszel tanácsnok úr ezt vállalná saját hibája okából, sajnos azonban komoly aggodalmak gyötörnek hogy császárunk haragja nem állna meg Kesszel tanácsnok úr megfenyítésénél, hanem továbbgyűrűzne, amint a tóba vetett kő is új meg új hullámokat gerjeszt, és bennünket ártatlanokat is utolérne! Mert ne feledjük el, a császár úgy is gondolhatja, hogy esetleg nekünk is kötelességünk lehetett volna a lista leellenőrzés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incs jogod a javaslatomat kritizálni, hacsak jobbat nem tudsz! - mondta Kesszel.</w:t>
      </w:r>
    </w:p>
    <w:p>
      <w:pPr>
        <w:pStyle w:val="Normal"/>
        <w:spacing w:before="0" w:after="120"/>
        <w:rPr/>
      </w:pPr>
      <w:r>
        <w:rPr>
          <w:rFonts w:cs="Times New Roman" w:ascii="Times New Roman" w:hAnsi="Times New Roman"/>
          <w:kern w:val="0"/>
          <w:sz w:val="24"/>
        </w:rPr>
        <w:t>- Igenis tudok jobbat! Szerintem egészen egyszerűen tegyük be Esneki írnok fizetését a városi kincstárba, és kész! A császár soha életében nem fogja keresni Esnekit, a munkát pedig Esneki nélkül is győzi a többi írnok! Természetesen ennek magunk közt kell maradnia, nem szabad hogy kiderüljön, de gondolom ennyi eszünk csak van, és nem beszéljük ki illetékte</w:t>
        <w:softHyphen/>
        <w:t>lenek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agyon veszélyes, ha ez kiderül, már sikkasztásért is felelősségre vonhat bennünket a császár! - ellenkezett Kesszel.</w:t>
      </w:r>
    </w:p>
    <w:p>
      <w:pPr>
        <w:pStyle w:val="Normal"/>
        <w:spacing w:before="0" w:after="120"/>
        <w:rPr/>
      </w:pPr>
      <w:r>
        <w:rPr>
          <w:rFonts w:cs="Times New Roman" w:ascii="Times New Roman" w:hAnsi="Times New Roman"/>
          <w:kern w:val="0"/>
          <w:sz w:val="24"/>
        </w:rPr>
        <w:t>- Ez a lehető legbölcsebb, amit tehetünk, mert nem kell fokozni a bajt szükségtelenül! Az a legokosabb ha nem hívjuk fel túlzottan a császár figyelmét a városunkra, mert abból egyedül csak baj származhat! - és Líbön leült.</w:t>
      </w:r>
    </w:p>
    <w:p>
      <w:pPr>
        <w:pStyle w:val="Normal"/>
        <w:spacing w:before="0" w:after="120"/>
        <w:rPr/>
      </w:pPr>
      <w:r>
        <w:rPr>
          <w:rFonts w:cs="Times New Roman" w:ascii="Times New Roman" w:hAnsi="Times New Roman"/>
          <w:kern w:val="0"/>
          <w:sz w:val="24"/>
        </w:rPr>
        <w:t>- Másrészt - szólt most Grenaxjón - a városi kincstárba nem tehetjük a pénzt, mert azt bizonylatolni kéne, nem engedhető meg hogy ott olyan pénzek szerepelnek, amiknek a származási forrását nem tüntetjük fel, és nem is hazudhatjuk azt hogy e pénz máshonnan származik mint ahonnan, mert azzal csak növelnénk a zűrzavart! Én azt javaslom, hogy ezt a pénzt egészen egyszerűen osszuk szét magunk között, mert úgyis csak mi tudunk az egészről, és nem is akarunk beszélni róla senkinek sem! Osszuk fel tizenegy részre egyenlően, és ké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takozom! - szólt azonnal Kes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 kérdezte a bíró.</w:t>
      </w:r>
    </w:p>
    <w:p>
      <w:pPr>
        <w:pStyle w:val="Normal"/>
        <w:spacing w:before="0" w:after="120"/>
        <w:rPr/>
      </w:pPr>
      <w:r>
        <w:rPr>
          <w:rFonts w:cs="Times New Roman" w:ascii="Times New Roman" w:hAnsi="Times New Roman"/>
          <w:kern w:val="0"/>
          <w:sz w:val="24"/>
        </w:rPr>
        <w:t>- Ne értsetek félre, nem arról van szó hogy annyira védem a császár tulajdonát! De nagyon félek attól, mi lesz ha ez kiderül! Értem hogy ti is tartotok a császár haragjától, amit a hiba, a nem létező Esneki kiválthat belőle, de ennél százszor nagyobb lesz a haragja, ha kiderül hogy sikkasztunk!</w:t>
      </w:r>
    </w:p>
    <w:p>
      <w:pPr>
        <w:pStyle w:val="Normal"/>
        <w:spacing w:before="0" w:after="120"/>
        <w:rPr/>
      </w:pPr>
      <w:r>
        <w:rPr>
          <w:rFonts w:cs="Times New Roman" w:ascii="Times New Roman" w:hAnsi="Times New Roman"/>
          <w:kern w:val="0"/>
          <w:sz w:val="24"/>
        </w:rPr>
        <w:t>- Márpedig akkor is az a helyzet, hogy a felséges császár a saját aláírásával hitelesítette a dokumentumot mely igazolja, hogy létezik nálunk Pakundában egy Esneki nevű írnok! A császár, ha kiderül hogy ostobaságot írt alá, úgy megharagszik, hogy annál jobban már semmiért se haragudna meg! - mondta Outyinytyéj.</w:t>
      </w:r>
    </w:p>
    <w:p>
      <w:pPr>
        <w:pStyle w:val="Normal"/>
        <w:spacing w:before="0" w:after="120"/>
        <w:rPr/>
      </w:pPr>
      <w:r>
        <w:rPr>
          <w:rFonts w:cs="Times New Roman" w:ascii="Times New Roman" w:hAnsi="Times New Roman"/>
          <w:kern w:val="0"/>
          <w:sz w:val="24"/>
        </w:rPr>
        <w:t>- Ez ostobaság, természetesen egy császár haragjainak is vannak fokozatai! - rázta a fejét Kesszel. - Én pedig azon a véleményen vagyok éppen emiatt, hogy ne kockáztassuk meg a nagyobb haragot a kicsi elkerülése miatt! Ez olyan, hogy ha véletlenül eltöröm a szomszéd vázáját amikor vendégségben vagyok nála, nem fogom emiatt a szomszédot is agyonverni, csak hogy ki ne derüljön a vázatörésem! Mert jó, jó, elkövettünk egy hibát, elismerem azt is hogy leginkább talán én vagyok hibásnak tekinthető, de e kisebb hibát ne takargassuk egy sokkal nagyobbal! Tulajdonképpen még akár az is lehetséges, hogy becsületességünk akár még tetszeni is fog a császár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hogy Kesszel körbenézett a többi tanácsnokon, azok arcán éppenséggel nem az egyetértés jeleit látta. Hiába Kesszelt fenyegette a nagyobb veszély, sokkalta jobban féltek a császártól mint Kesszel.</w:t>
      </w:r>
    </w:p>
    <w:p>
      <w:pPr>
        <w:pStyle w:val="Normal"/>
        <w:spacing w:before="0" w:after="120"/>
        <w:rPr/>
      </w:pPr>
      <w:r>
        <w:rPr>
          <w:rFonts w:cs="Times New Roman" w:ascii="Times New Roman" w:hAnsi="Times New Roman"/>
          <w:kern w:val="0"/>
          <w:sz w:val="24"/>
        </w:rPr>
        <w:t>A bíró megkérdezte, van-e e probléma megoldására valakinek ezen előző kettőtől eltérő javaslata. De nem volt. Ezután szavazásra tette fel a kérdést, anélkül, hogy megmondta volna a saját véleményét. Ez nem is volt neki kötelező, csak akkor, ha egyenlő szavazatok esetén neki is szavaznia kellett esetl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azonban ilyesmiről szó sem volt. Kesszel természetesen a saját javaslatára szavazott, ellenben mindenki más arra, hogy fölösleges a császárt értesíte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érdés tehát eldőlt.</w:t>
      </w:r>
    </w:p>
    <w:p>
      <w:pPr>
        <w:pStyle w:val="Normal"/>
        <w:spacing w:before="0" w:after="120"/>
        <w:rPr/>
      </w:pPr>
      <w:r>
        <w:rPr>
          <w:rFonts w:cs="Times New Roman" w:ascii="Times New Roman" w:hAnsi="Times New Roman"/>
          <w:kern w:val="0"/>
          <w:sz w:val="24"/>
        </w:rPr>
        <w:t>- Akkor most el kell osztanunk e pénzt tizenegy egyenlő részre... - kezdte a bíró, de Kesszel közbevág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csáss meg, bíró uram, de könnyebb tíz mint tizenegy részre felosztani egy pénzt! Én nem tartok igényt ebből egyetlen garasra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pPr>
      <w:r>
        <w:rPr>
          <w:rFonts w:cs="Times New Roman" w:ascii="Times New Roman" w:hAnsi="Times New Roman"/>
          <w:kern w:val="0"/>
          <w:sz w:val="24"/>
        </w:rPr>
        <w:t>- Megmondom őszintén, tartok tőle hogy ez esetleg kiderül! Végül is Esneki írnok neve nem hinném hogy szerepel az összevont jelentésben is, s ha csak az írnokok listáján szerepel, s azt összeveti a császár az összevont listával, kiderülhet, hogy itt valami nincs rend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z óriási munka, azt sosem teszi meg a csász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gy igen, vagy nem. Zór császártól sok minden kitelhet! Mindenesetre ha akármiért is de kiderül a sikkasztás, én nem akarom hogy a nevem azok közt legyen, akik részesedtek bel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égyentelen, nem vállalsz közösséget velünk! - pirított rá Gandaví.</w:t>
      </w:r>
    </w:p>
    <w:p>
      <w:pPr>
        <w:pStyle w:val="Normal"/>
        <w:spacing w:before="0" w:after="120"/>
        <w:rPr/>
      </w:pPr>
      <w:r>
        <w:rPr>
          <w:rFonts w:cs="Times New Roman" w:ascii="Times New Roman" w:hAnsi="Times New Roman"/>
          <w:kern w:val="0"/>
          <w:sz w:val="24"/>
        </w:rPr>
        <w:t xml:space="preserve">- Valóban nem! Legalábbis </w:t>
      </w:r>
      <w:r>
        <w:rPr>
          <w:rFonts w:cs="Times New Roman" w:ascii="Times New Roman" w:hAnsi="Times New Roman"/>
          <w:i/>
          <w:kern w:val="0"/>
          <w:sz w:val="24"/>
        </w:rPr>
        <w:t>ebben</w:t>
      </w:r>
      <w:r>
        <w:rPr>
          <w:rFonts w:cs="Times New Roman" w:ascii="Times New Roman" w:hAnsi="Times New Roman"/>
          <w:kern w:val="0"/>
          <w:sz w:val="24"/>
        </w:rPr>
        <w:t xml:space="preserve"> -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bíró nem akarta tovább élezni a veszeked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nkinek joga van visszautasítani az ajándék pénzt! - mondta. - Akkor most ezt elosztjuk tíz részre... s így lesz ezután minden további fizetéssel is, ami Esneki nevére jö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l is osztotta a pén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Ezzel azonban még nem volt vége minden aznapi teendőjüknek. Mert most a bíró ezt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dd halljam, kinek van valami jó ötlete arról, miként közöljük a polgárokkal a császár új törvényeit? S ami a legfőbb, miként érjük el hogy a végrehajtásuk és betartatásuk miatti ellenszenv ne háruljon ránk? Mert gondolom könnyű belátni hogy ez mindannyiónk közös érdek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tanácstagok bólogattak. Végül aztán Grenaxjón szólalt meg:</w:t>
      </w:r>
    </w:p>
    <w:p>
      <w:pPr>
        <w:pStyle w:val="Normal"/>
        <w:spacing w:before="0" w:after="120"/>
        <w:rPr/>
      </w:pPr>
      <w:r>
        <w:rPr>
          <w:rFonts w:cs="Times New Roman" w:ascii="Times New Roman" w:hAnsi="Times New Roman"/>
          <w:kern w:val="0"/>
          <w:sz w:val="24"/>
        </w:rPr>
        <w:t>- Hogy hogyan közöljük, nos, arra nincs ötletem. Szerintem egyszerűen ki kell hirdetni és kész! Végtére nem mi hoztuk e törvényeket! Ami viszont a fontosabbik részt, a betartatást illeti, erre van egy egészen egyszerű, de szerintem rendkívül hasznos ötletem: nem kell kihir</w:t>
        <w:softHyphen/>
        <w:t>detni azt, hogy írástudó nőt keresünk bírónőnek! Hanem keresünk egy írástudó rabszolgát, s arra bízzuk ezt a feladat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árj csak! - szólt közbe a bíró. - A bírónő természetesen csak szabad személy lehet!</w:t>
      </w:r>
    </w:p>
    <w:p>
      <w:pPr>
        <w:pStyle w:val="Normal"/>
        <w:spacing w:before="0" w:after="120"/>
        <w:rPr/>
      </w:pPr>
      <w:r>
        <w:rPr>
          <w:rFonts w:cs="Times New Roman" w:ascii="Times New Roman" w:hAnsi="Times New Roman"/>
          <w:kern w:val="0"/>
          <w:sz w:val="24"/>
        </w:rPr>
        <w:t>- Nem baj, felszabadítjuk a nőt! - legyintett Grenaxjón. - Biztos örülni fog neki hogy szabad</w:t>
        <w:softHyphen/>
        <w:t>ságot nyert, sőt, komoly tisztsége is van! És mert rabszolga volt, hozzászokott az engedelmes</w:t>
        <w:softHyphen/>
        <w:t>séghez, ráadásul ha ért is valamit az íráshoz, a politikához annál kevesebbet! Mindenben engedelmeskedni fog nekünk! A császár parancsait persze mindenképpen be kell tartani, de így nem fog mindenbe amit teszünk, belekotyogni, már elnézést a durva szóért, de hát mind</w:t>
        <w:softHyphen/>
        <w:t>annyian lényegében ettől tartunk, ismerjük el! Vagyis így elérhetjük, hogy a császár parancsait, törvényeit, betartjuk ugyan, de csak annyira, amennyire okvetlenül muszáj! Tehát tág tere nyílik majd az egyéni elbírálásnak, a törvények szigorát az arra érdemeseknél elnézéssel párosíthatjuk, a legkülönösebb rendelkezéseknél talán némi enyhítésre, a hagyományok figyelembe vételére is lehetőség lesz... hiszen Pakunda nagyon távol van a fővárostól, nem valószínű hogy a császár idelátogatna, s ami az inspekciós biztos látogatását illeti, ha nem panaszkodik neki senki, baj se lesz semmi! S ha netán mégis megharagudna a császár a bírónőre, nos, nem kár érte: hiszen csak egy valahai rabszolga! No és ami a törvények betartatását illeti, épp ez a lényeg, hogy az összes efféle munkát reá bízzuk, hiszen úgyis neki kell ügyelnie ezek helyes elvégzésére, s azt mondjuk, ennek legegyszerűbb és leghatékonyabb formája, ha ő maga csinálja meg! Ha a polgárok haragudnak majd, azok is rá haragszanak majd meg! Így bennünket se felülről, a császár részéről, sem alulról, a választóink, polgáraink részéről nem érhet bántalom, szidalom, rágalom!</w:t>
      </w:r>
    </w:p>
    <w:p>
      <w:pPr>
        <w:pStyle w:val="Normal"/>
        <w:keepNext w:val="true"/>
        <w:spacing w:before="0" w:after="120"/>
        <w:rPr>
          <w:rFonts w:ascii="Times New Roman" w:hAnsi="Times New Roman" w:cs="Times New Roman"/>
          <w:kern w:val="0"/>
          <w:sz w:val="24"/>
        </w:rPr>
      </w:pPr>
      <w:r>
        <w:rPr>
          <w:rFonts w:cs="Times New Roman" w:ascii="Times New Roman" w:hAnsi="Times New Roman"/>
          <w:kern w:val="0"/>
          <w:sz w:val="24"/>
        </w:rPr>
        <w:t>Grenaxjón ötletét osztatlan helyeslés fogadta. Egyedül Kesszel kérdezte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 biztosíték rá, hogy a volt rabszolganő nem él vissza a helyzetével, ha nem is azonnal, de idővel, amint rádöbben kivételezett helyzeté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a kérdésére Étyinygyénygyéj tanácsnok válaszolt:</w:t>
      </w:r>
    </w:p>
    <w:p>
      <w:pPr>
        <w:pStyle w:val="Normal"/>
        <w:spacing w:before="0" w:after="120"/>
        <w:rPr/>
      </w:pPr>
      <w:r>
        <w:rPr>
          <w:rFonts w:cs="Times New Roman" w:ascii="Times New Roman" w:hAnsi="Times New Roman"/>
          <w:kern w:val="0"/>
          <w:sz w:val="24"/>
        </w:rPr>
        <w:t>- Én tudok erre biztosítékot! Él nálam ugyanis egy Mucsi nevű rabszolganő. Valami barbár törzsből származik, messziről, még a torgóia</w:t>
        <w:softHyphen/>
        <w:t>kon is túlról. Ennek ellenére kiválóan megtanulta a nyelvünket, sőt még az írás-olvasást is, tulajdonképpen mindent tud mint egy írnok. Hogy hol tanulta, azt nem tudom, mert hozzám már idősen került, s akkor már tudta mindezt, biztos valamelyik előző gazdája tanította meg. Különben tűrhetően beszél torg nyelven is. Elég idős, véletlenül tudom hogy ötvennyolc éves. Eddig mindig meg voltam elégedve vele, és már öt éve nálam van. Engedelmes, nincs vele semmi baj. No és ennek a Mucsinak van két gyereke is, egy ikerpár, egy fiú és egy lány, mindkettő tizenöt esztendős! Mucsi szerintem nagyon alkalmas lesz nekünk, hiszen barbár születésű, nemigen érdekli őt az atlantuai politika, nem is ért hozzá, idős is, a barbárok ugyebár ostobák is, az idősek engedelmesek, rabszolga is, de ami a legfőbb: megmondjuk neki hogy ha nem teszi azt amit akarunk, akkor rosszul járnak a gyermekei! Meg kell mondjam ugyanis, hogy bár nyilvánvalóan valamelyik előző gazdájától van a fiú és a lány, ez látszik rajtuk, mert bár Mucsi szőke, a gyermekei barnák, de ez a rabszolganő nagyon szereti őket, örül hogy együtt adták el őket nekem, tehát nem fogja meg</w:t>
        <w:softHyphen/>
        <w:t>kockáztatni hogy eladjam a gyerekeit vagy rosszul bánjak velük, csak azért, mert ő nem úgy táncol ahogy mi fütyülünk neki! Ez nem lesz érdeke, hiszen különben sem tartozik semmivel sem a császárnak, minek is szeresse Zór császárt, amikor nem az ő uralkodója, hiszen ő még csak nem is atlantuai születésű!</w:t>
      </w:r>
    </w:p>
    <w:p>
      <w:pPr>
        <w:pStyle w:val="Normal"/>
        <w:spacing w:before="0" w:after="120"/>
        <w:rPr/>
      </w:pPr>
      <w:r>
        <w:rPr>
          <w:rFonts w:cs="Times New Roman" w:ascii="Times New Roman" w:hAnsi="Times New Roman"/>
          <w:kern w:val="0"/>
          <w:sz w:val="24"/>
        </w:rPr>
        <w:t>Ezt a javaslatot meg aztán végképp kitörő lelkesedés fogadta. És a bíró külön megköszönte Étyinygyénygyéjnek, amiért olyan önzetlen, hogy lemond a tanácsnokok közösségének javára a rabszolganőjéről, elvégre az neki veszteség, hogy fel kell szabadítsa.</w:t>
      </w:r>
    </w:p>
    <w:p>
      <w:pPr>
        <w:pStyle w:val="Normal"/>
        <w:spacing w:before="0" w:after="120"/>
        <w:rPr/>
      </w:pPr>
      <w:r>
        <w:rPr>
          <w:rFonts w:cs="Times New Roman" w:ascii="Times New Roman" w:hAnsi="Times New Roman"/>
          <w:kern w:val="0"/>
          <w:sz w:val="24"/>
        </w:rPr>
        <w:t>- Ugyan már, nem olyan nagy veszteség, elég idősecske már, bár nem tagadom, korához képest még egészen jól néz ki... - mondta Étyiny</w:t>
        <w:softHyphen/>
        <w:t>gyény</w:t>
        <w:softHyphen/>
        <w:t>gyéj. - Tulajdonképpen nem is azért vettem meg mintha kellett volna, csak nagyon megtetszett a kislánya, akkor még nem volt tíz éves sem, de láttam hogy remek nővé serdül majd, aztán gondoltam, elég csinos lesz ahhoz, hogy megérje felnevelnem, s később jó áron eladhatom majd, különösen ha addig szűz marad, hiszen tudjátok, sokan keresik az efféle örömöket, márpedig mostanáig az maradt, alaposan megfenyegettem hogy félre ne lépjen, és havonta ellenőrzöm hogy ártatlan-e még... Na de hogy szavam ne feledjem, a lányt nem adták külön csak az anyjával! Így aztán azt is megvettem, de nem nagyon érdekel hogy van-e nekem vagy nincs! A jó ügy érdekében felszabadítom. Én arra törekedem hogy minél jobban menjenek városunkban a dolgok, és nem hibákat követek el gondatlanságomban, mint Kesszel tanácsnok!</w:t>
      </w:r>
    </w:p>
    <w:p>
      <w:pPr>
        <w:pStyle w:val="Normal"/>
        <w:spacing w:before="0" w:after="120"/>
        <w:rPr/>
      </w:pPr>
      <w:r>
        <w:rPr>
          <w:rFonts w:cs="Times New Roman" w:ascii="Times New Roman" w:hAnsi="Times New Roman"/>
          <w:kern w:val="0"/>
          <w:sz w:val="24"/>
        </w:rPr>
        <w:t>Kesszel mogorván nézett Étyinygyénygyéjre, de az állta a tekintetét. És Kesszelnek az jutott az eszébe: - Ez biztos azért vádaskodik most ellenem, mert ő szeretne bíró lenni, ha majd Mokó lemond vagy meghal!</w:t>
      </w:r>
    </w:p>
    <w:p>
      <w:pPr>
        <w:pStyle w:val="Normal"/>
        <w:spacing w:before="0" w:after="120"/>
        <w:rPr/>
      </w:pPr>
      <w:r>
        <w:rPr>
          <w:rFonts w:cs="Times New Roman" w:ascii="Times New Roman" w:hAnsi="Times New Roman"/>
          <w:kern w:val="0"/>
          <w:sz w:val="24"/>
        </w:rPr>
        <w:t>Ez természetesen így is volt igaz, de most Étyiny</w:t>
        <w:softHyphen/>
        <w:t>gyény</w:t>
        <w:softHyphen/>
        <w:t>gyéj nyerő helyzetben volt, mert mindenki őt dicsérte, és meg is szavazták javaslatát, még Kesszel is megszavazta, mert jobbat pillanatnyilag nem tudott. S így aztán megnyugodva szétszéledtek.</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ucsi mama, az egykori zunzán sámánnő elképedve hallgatta Étyiny</w:t>
        <w:softHyphen/>
        <w:t>gyénygyéj tanácsnok szava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valami tréfa, uram? - kérdezte aztán.</w:t>
      </w:r>
    </w:p>
    <w:p>
      <w:pPr>
        <w:pStyle w:val="Normal"/>
        <w:spacing w:before="0" w:after="120"/>
        <w:rPr/>
      </w:pPr>
      <w:r>
        <w:rPr>
          <w:rFonts w:cs="Times New Roman" w:ascii="Times New Roman" w:hAnsi="Times New Roman"/>
          <w:kern w:val="0"/>
          <w:sz w:val="24"/>
        </w:rPr>
        <w:t>- Nem, ez nem tréfa! Tanácsnok leszel magad is! És persze szabad. A császár ugyanis elrendelte, hogy... de mit beszélek ennyit, hiszen elmondtam már az imént mindent neked! Nem ismétlem magamat! És nem is kell. Tudsz olvasni. Holnap reggel szépen besétálunk a városházára, ott megkapod a szabadítólevelet, s mellé még a császár eddig kiadott összes törvényének a másolatát is, aminek persze csak kicsiny része kell neked, mert csak a nőket is érintő törvényekkel kell törődnöd, mindazonáltal majd kiválogatod magadnak ezeket hogy legyen egy saját gyűjteményed, mert ezt más úgysem teszi meg helyetted! Aztán ha nem hiszel nekem, majd elolvasgathatod abból hogy mi a dolgod! Szóval, ezekkel kell foglalkoznod, hogy az újbóli házasságkötések meg ilyesmik... érted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uram, értem, örülök is, csak azt nem értem, miért pont én?!</w:t>
      </w:r>
    </w:p>
    <w:p>
      <w:pPr>
        <w:pStyle w:val="Normal"/>
        <w:spacing w:before="0" w:after="120"/>
        <w:rPr/>
      </w:pPr>
      <w:r>
        <w:rPr>
          <w:rFonts w:cs="Times New Roman" w:ascii="Times New Roman" w:hAnsi="Times New Roman"/>
          <w:kern w:val="0"/>
          <w:sz w:val="24"/>
        </w:rPr>
        <w:t>- Mert te tudsz olvasni! Írni is. És főleg írni tudnod kell, végtére is kell hogy időnként írogass a császárnak olyan leveleket hogy itt minden jól megy, betartjuk a törvényeit, meg hasonlók... igaz, a császár úgysem olvassa majd el azokat, de gondolom valaki a kancelláriáján mégis</w:t>
        <w:softHyphen/>
        <w:t>csak... no meg, közölnöm kell veled, hogy azért is épp te, mert neked itt van a két szeretett gyermeked, Jana és Szimor is, ugye? Nos, azt remélem sejted hogy őket természetesen nem fogom felszabadítani! Azt semmiféle császári rendelkezés nem írja elő! És én mindaddig rendesen bánok majd velük, amíg te is rendesen viselked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jó uram, volnál olyan kedves megmagyarázni, miként kell viselkednem ahhoz hogy azt a viselkedést rendesnek tartsd?</w:t>
      </w:r>
    </w:p>
    <w:p>
      <w:pPr>
        <w:pStyle w:val="Normal"/>
        <w:spacing w:before="0" w:after="120"/>
        <w:rPr/>
      </w:pPr>
      <w:r>
        <w:rPr>
          <w:rFonts w:cs="Times New Roman" w:ascii="Times New Roman" w:hAnsi="Times New Roman"/>
          <w:kern w:val="0"/>
          <w:sz w:val="24"/>
        </w:rPr>
        <w:t>Étyinygyénygyéj elégedetten mosolygott. Ez igen! Sejtette ő jól hogy Mucsi mama nekik megfelelő nő lesz! Lámcsak, most is milyen udvariasan érdeklődik! Milyen szolgálatkészen!</w:t>
      </w:r>
    </w:p>
    <w:p>
      <w:pPr>
        <w:pStyle w:val="Normal"/>
        <w:spacing w:before="0" w:after="120"/>
        <w:rPr/>
      </w:pPr>
      <w:r>
        <w:rPr>
          <w:rFonts w:cs="Times New Roman" w:ascii="Times New Roman" w:hAnsi="Times New Roman"/>
          <w:kern w:val="0"/>
          <w:sz w:val="24"/>
        </w:rPr>
        <w:t>- Hát, a császár hozott például rendelkezést a nők válásáról meg a házasság új szabályairól is... - és Étyinygyénygyéj elmondta ezeket a törvényeket Mucsinak. Majd így folytatta:</w:t>
      </w:r>
    </w:p>
    <w:p>
      <w:pPr>
        <w:pStyle w:val="Normal"/>
        <w:spacing w:before="0" w:after="120"/>
        <w:rPr/>
      </w:pPr>
      <w:r>
        <w:rPr>
          <w:rFonts w:cs="Times New Roman" w:ascii="Times New Roman" w:hAnsi="Times New Roman"/>
          <w:kern w:val="0"/>
          <w:sz w:val="24"/>
        </w:rPr>
        <w:t>- A te dolgod lesz például a megújított házasságok írásba foglalása. És az illeték beszedése. Amit persze nem rakhatsz zsebre. De ez ugye természetes. Nem is lesz rá szükséged, termé</w:t>
        <w:softHyphen/>
        <w:t>szetesen pontosan megkapod az utolsó garasig mindazt a különben nem csekély fizetséget amit a császár előír! Lakhelyedről magadnak kell gondoskodnod, bár eleinte meghúzódhatsz egy kamrában a városházán, amíg találsz magadnak megfelelő bérletet. De ami a lényeg: nem olyan fontos ám hogy a császár minden apró, jelentéktelen törvénye oly szigorúan be legyen tartva! Ezt a válási törvényt például nem muszáj ám kihirdetni a nőknek! A férfiaknak sem! Aki el akar válni, és odajön hozzád, azokat persze szó nélkül elválasztod, s beszeded az illetéket is. De nekünk nem célunk hogy városunkban és a hozzá tartozó környéken terjesszük az erkölcstelenséget! Tehát ha egy pár hozzád jön és bejelenti hogy meg akarják újítani a házasságot, akkor nehogy nekem elkezdd magyarázgatni nekik hogy ez ugyan lehet, de nem kötelező, mert el is válhatnak, mert gondolj a gyerekeidre! Ugye nem akarod hogy Szimort kiheréljem, vagy hogy Janát eladjam messzire tőled?! Ugye mennyivel jobb volna ha találnék neki egy olyan gazdát, aki szűz nőre vágyik és jól bánik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uram, természetesen! - bólogatott gyorsan Mucsi mama.</w:t>
      </w:r>
    </w:p>
    <w:p>
      <w:pPr>
        <w:pStyle w:val="Normal"/>
        <w:spacing w:before="0" w:after="120"/>
        <w:rPr/>
      </w:pPr>
      <w:r>
        <w:rPr>
          <w:rFonts w:cs="Times New Roman" w:ascii="Times New Roman" w:hAnsi="Times New Roman"/>
          <w:kern w:val="0"/>
          <w:sz w:val="24"/>
        </w:rPr>
        <w:t>- No csak azért! Holnap tehát mindent elintézünk, aztán azt hiszem napokon belül megkapod a részletes rendelkezéseinket arról is, hogy mik azok a pontos szabályok, amik szerint eljárva némileg enyhíteni lehet a császár rendelkezéseinek példátlan szokatlanságát és szigorát! Remélem inkább hozzánk akarsz hűségesnek lenni, akik kenyéradó jó gazdáid voltunk, mint az ismeretlen császárhoz!</w:t>
      </w:r>
    </w:p>
    <w:p>
      <w:pPr>
        <w:pStyle w:val="Normal"/>
        <w:spacing w:before="0" w:after="120"/>
        <w:rPr/>
      </w:pPr>
      <w:r>
        <w:rPr>
          <w:rFonts w:cs="Times New Roman" w:ascii="Times New Roman" w:hAnsi="Times New Roman"/>
          <w:kern w:val="0"/>
          <w:sz w:val="24"/>
        </w:rPr>
        <w:t>- Természetesen uram! - bólogatott Mucsi mama, és még mindig alig hitte az egész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ost kezdheted is tisztogatni és csinosítgatni magadat, hogy holnap tisztességesen nézz ki ha jössz a városházára! - azzal Étyiny</w:t>
        <w:softHyphen/>
        <w:t>gyény</w:t>
        <w:softHyphen/>
        <w:t>gyéj már ott is hagyta őt.</w:t>
      </w:r>
    </w:p>
    <w:p>
      <w:pPr>
        <w:pStyle w:val="Normal"/>
        <w:spacing w:before="0" w:after="120"/>
        <w:rPr/>
      </w:pPr>
      <w:r>
        <w:rPr>
          <w:rFonts w:cs="Times New Roman" w:ascii="Times New Roman" w:hAnsi="Times New Roman"/>
          <w:kern w:val="0"/>
          <w:sz w:val="24"/>
        </w:rPr>
        <w:br/>
        <w:t>Mucsi mama hitte is meg nem is, de valóban minden így történt: másnap gazdája, Étyiny</w:t>
        <w:softHyphen/>
        <w:t>gyénygyéj bekísérte őt a városházára, ott egy Malmacsí nevű írnok megírta a szabadítólevelét két példányban, az egyiket kapta ő maga, a másik maradt letétben a városházán, ezután rögtön megírta a kinevezését bírónővé, hivatkozván e kinevezésben a császár ilyen és ilyen számú törvényére, miszerint bírónő, az kell hogy legyen a szabad városok mindegyikében, ezt már nem is kettő de nagyon sok példányban írta meg, mindegyik példányt aláírta maga Mokó bíró és mind a tíz tanácsnok, az egyiket a kezébe adt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jd a bíró így szólt:</w:t>
      </w:r>
    </w:p>
    <w:p>
      <w:pPr>
        <w:pStyle w:val="Normal"/>
        <w:spacing w:before="0" w:after="120"/>
        <w:rPr/>
      </w:pPr>
      <w:r>
        <w:rPr>
          <w:rFonts w:cs="Times New Roman" w:ascii="Times New Roman" w:hAnsi="Times New Roman"/>
          <w:kern w:val="0"/>
          <w:sz w:val="24"/>
        </w:rPr>
        <w:t>- Ez még tulajdonképpen nem igazi kinevezés. Természetesen az ilyes</w:t>
        <w:softHyphen/>
        <w:t>minek formaságai vannak. Ez még csak amolyan ideiglenes kinevezés. A kinevezések most megírt példányaiból hármat el kell küldjünk a felséges császár kancelláriájára, mert ő így rendelkezett! Ezeket ő aláírja, egy marad nála, kettőt pedig visszaküld majd nekünk a futárpostával, az egyik lesz a tied, Mucsi, a másik pedig nálunk lesz elhelyezve, itt, a városház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z lesz a végleges?</w:t>
      </w:r>
    </w:p>
    <w:p>
      <w:pPr>
        <w:pStyle w:val="Normal"/>
        <w:spacing w:before="0" w:after="120"/>
        <w:rPr/>
      </w:pPr>
      <w:r>
        <w:rPr>
          <w:rFonts w:cs="Times New Roman" w:ascii="Times New Roman" w:hAnsi="Times New Roman"/>
          <w:kern w:val="0"/>
          <w:sz w:val="24"/>
        </w:rPr>
        <w:t>- Igen. Igazság szerint akkortól fogsz törvényesen, véglegesen, minden szempontból bírónő</w:t>
        <w:softHyphen/>
        <w:t>nek számítani, nem is lehet ez másképpen, mert az ilyesmit Őfelsége kell hogy jóváhagy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ddig mit csináljak?</w:t>
      </w:r>
    </w:p>
    <w:p>
      <w:pPr>
        <w:pStyle w:val="Normal"/>
        <w:spacing w:before="0" w:after="120"/>
        <w:rPr/>
      </w:pPr>
      <w:r>
        <w:rPr>
          <w:rFonts w:cs="Times New Roman" w:ascii="Times New Roman" w:hAnsi="Times New Roman"/>
          <w:kern w:val="0"/>
          <w:sz w:val="24"/>
        </w:rPr>
        <w:t>- Kitakarítod a kamrát ahol laksz majd, meg aztán lesz elég tanulnivalód is, mert megkapod a törvénykönyveket, a város törvényeit is, a császár rendelkezéseit is, és ez nem kevés tanulnivaló! Végtére még azokat a törvényeket is tudnod kell, amiket nem okvetlenül akarunk minden szempontból tűzzel-vassal érvényesíteni, elvégre akármikor jöhet holmi inspekciós biztos... A törvények kihirdetésével nem kell veszkődnöd, ne félj, azt bízd csak ránk, majd mi kihirdetjük amit fontosnak találunk! Különben meg ezzel nyugodtan várhatunk is addig, amíg meg nem érkezik a végleges császári kinevezésed! Az ugyan megérkezik majd okvetlenül, de ez is jó ürügy rá hogy halogassuk az elkerülhetetlent!</w:t>
      </w:r>
    </w:p>
    <w:p>
      <w:pPr>
        <w:pStyle w:val="Normal"/>
        <w:spacing w:before="0" w:after="120"/>
        <w:rPr/>
      </w:pPr>
      <w:r>
        <w:rPr>
          <w:rFonts w:cs="Times New Roman" w:ascii="Times New Roman" w:hAnsi="Times New Roman"/>
          <w:kern w:val="0"/>
          <w:sz w:val="24"/>
        </w:rPr>
        <w:t>Mindez így is lett, habár azt azért nem merte megtenni a bíró, hogy oda ne adja Mucsinak a császár által elküldött illetményét, ami igazán tekintélyes összeg volt, különösen egy addig teljesen vagyontalan rabszolgának! Igaz viszont, hogy rögvest azt is elrendelte, hogy Mucsi ebből köteles megvenni magának a rangjához méltó öltözékeket, a kamrája berendezését, sőt, még az írószereket is. Egyben e pénz egy részét rögtön vissza is vette, azon a címen, hogy ez a Mucsi által megkapott törvénygyűjtemények másolási díja.</w:t>
      </w:r>
    </w:p>
    <w:p>
      <w:pPr>
        <w:pStyle w:val="Normal"/>
        <w:spacing w:before="0" w:after="120"/>
        <w:rPr/>
      </w:pPr>
      <w:r>
        <w:rPr>
          <w:rFonts w:cs="Times New Roman" w:ascii="Times New Roman" w:hAnsi="Times New Roman"/>
          <w:kern w:val="0"/>
          <w:sz w:val="24"/>
        </w:rPr>
        <w:t>Mucsi nem szólt egy árva szót sem, bár ez jókora summa volt, igaz viszont hogy még így is maradt bőven pénze. Nem kellett szűkölködnie, s nem fenyegette az éhenhalás réme, még aránylag egészen jó falatokat is megengedhetett magának rendszeresen.</w:t>
      </w:r>
    </w:p>
    <w:p>
      <w:pPr>
        <w:pStyle w:val="Normal"/>
        <w:spacing w:before="0" w:after="120"/>
        <w:rPr/>
      </w:pPr>
      <w:r>
        <w:rPr>
          <w:rFonts w:cs="Times New Roman" w:ascii="Times New Roman" w:hAnsi="Times New Roman"/>
          <w:kern w:val="0"/>
          <w:sz w:val="24"/>
        </w:rPr>
        <w:br/>
        <w:t>Hosszú volt az út a fővárosba a futárpostának is, és ugyanannyi időbe tellett visszafelé is az út. Váltott lovakkal is eltelt oda-vissza két hét is, de úgy tűnt tényleg a lehető leghamarabb elrendeződött minden, a császár nem várakoztatta meg Mucsi mamát, mert talán már aznap aláírta a kinevezését hogy az egyáltalán Vallébe érkezett. Valle volt Atlantua fővárosának a ne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 két hét alatt Mucsi mama szorgalmasan olvasgatta a sok törvényt, különösen természetesen a nem helyi de a császár által hozott törvényeket, s ezek közül is kiváltképpen a nőkre vonatkozókat. És meg kell mondjuk, hogy ezek bizony igencsak megnyerték a tetsz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 is egykettőre felfedezte ő is, hogy a császár természetesen nem elsősorban a nőknek, de saját kincstárának a barátja. Ez azonban nem zavarta Mucsi mamát. Miért is ne legyen jó a császárnak, ha ugyanakkor a nőknek is jó az?!</w:t>
      </w:r>
    </w:p>
    <w:p>
      <w:pPr>
        <w:pStyle w:val="Normal"/>
        <w:spacing w:before="0" w:after="120"/>
        <w:rPr/>
      </w:pPr>
      <w:r>
        <w:rPr>
          <w:rFonts w:cs="Times New Roman" w:ascii="Times New Roman" w:hAnsi="Times New Roman"/>
          <w:kern w:val="0"/>
          <w:sz w:val="24"/>
        </w:rPr>
        <w:t>S valóban úgy cselekedett Mucsi, hogy szorgalmasan kimásolta ma</w:t>
        <w:softHyphen/>
        <w:t>gának egy külön gyűjteménybe a császár összes törvényét, ami a nőkre vonatkozott. Vagy amiről úgy gondolta, hogy ha nem is kifejezetten a nőket érinti, de különleges esetekben fontos lehet mégis hogy ezeket ő, Mucsi mama is tud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nagyon óvakodott attól hogy bármibe is beleszóljon a városi tanács ügyeit illetően. Mindig szerény, és hangsúlyozottan illedelmes, alázatos maradt a tanácsnokokkal, de még az írnokokkal szemben is. S ez mindenkinek nagyon tetszett.</w:t>
      </w:r>
    </w:p>
    <w:p>
      <w:pPr>
        <w:pStyle w:val="Normal"/>
        <w:spacing w:before="0" w:after="120"/>
        <w:rPr/>
      </w:pPr>
      <w:r>
        <w:rPr>
          <w:rFonts w:cs="Times New Roman" w:ascii="Times New Roman" w:hAnsi="Times New Roman"/>
          <w:kern w:val="0"/>
          <w:sz w:val="24"/>
        </w:rPr>
        <w:t>Aztán egy szép napon megérkezett a futárpostával Mucsi mama kinevezése! A két elküldött példány egyike volt, de rajta óriási, két arasznyi távolságban elterpeszkedve a felséges császár legszentségesebb sajátkezű aláírása, rajta hosszú, aranyozott szálon függő vörös viaszpecsét, s mind emellé még ez sem volt elég, mert a császár ajándékot is küldött neki: egy bronzból készült, de aranyhegyű, mesterséges „lúd” tollat, amibe bele lett karcolva egyik oldalra a császár neve, a másik oldalába pedig, igaz, jóval kisebb betűkkel, de az a név hogy „Mucsi”, s emellé egy külön levél is jött a császártól, bár az íráson látszott hogy valószínűleg nem a császár írta, melyben a császár azt üzente, hogy abban a reményben nyújtja át ezt az ajándék tollat Mucsinak, hogy őt és a Birodalmat fogja szolgálni vele!</w:t>
      </w:r>
    </w:p>
    <w:p>
      <w:pPr>
        <w:pStyle w:val="Normal"/>
        <w:spacing w:before="0" w:after="120"/>
        <w:rPr/>
      </w:pPr>
      <w:r>
        <w:rPr>
          <w:rFonts w:cs="Times New Roman" w:ascii="Times New Roman" w:hAnsi="Times New Roman"/>
          <w:kern w:val="0"/>
          <w:sz w:val="24"/>
        </w:rPr>
        <w:t>S bár ezt a levelet nem a császár írta, de ezt is aláírta!</w:t>
      </w:r>
    </w:p>
    <w:p>
      <w:pPr>
        <w:pStyle w:val="Normal"/>
        <w:spacing w:before="0" w:after="120"/>
        <w:rPr/>
      </w:pPr>
      <w:r>
        <w:rPr>
          <w:rFonts w:cs="Times New Roman" w:ascii="Times New Roman" w:hAnsi="Times New Roman"/>
          <w:kern w:val="0"/>
          <w:sz w:val="24"/>
        </w:rPr>
        <w:t>E levélben különben szerepelt, hogy efféle tolla kizárólag a császár által személyesen kinevezett tisztségviselőknek lehet, e tollakat a császár palotájának alagsorában készíti néhány ügyes mesterember, és a császár megtiltja hogy bárki más is ilyent használjon. Egyben Mucsi mint a császár személyesen kinevezett hivatalnoka, ezennel bárói ranggal rendelkezik! A megszólítása ezentúl: tekintetes úrnő, vagy tekintetes asszony, ahogy azt Mucsi megengedi, mert hogy az úrnő és az asszony megszólítás tőle függ, melyiket tartja magához illőbbnek. De mindenesetre tekintetes. A báró volt Atlantuában a legkisebb nemesi rang. Ezt követte a gróf, majd jött a herceg. Volt természetesen ezeknek női párja is: bárónő, grófnő, hercegnő. A megszólítások már bonyolultabb rendszerűek voltak: legcsekélyebb volt az hogy úr, illetve úrnő. Ez gyakorlatilag majdnem mindenkinek kijárt aki szabad ember volt, a nála alacsonyabb rangúak részéről, tehát például mestert urazta az inas, szakácsot a kukta, háztulajdonost a cseléd. És a rabszolgák mindenkit uraztak. A koldusok is.</w:t>
      </w:r>
    </w:p>
    <w:p>
      <w:pPr>
        <w:pStyle w:val="Normal"/>
        <w:spacing w:before="0" w:after="120"/>
        <w:rPr/>
      </w:pPr>
      <w:r>
        <w:rPr>
          <w:rFonts w:cs="Times New Roman" w:ascii="Times New Roman" w:hAnsi="Times New Roman"/>
          <w:kern w:val="0"/>
          <w:sz w:val="24"/>
        </w:rPr>
        <w:t>A következő fokozat volt a tekintetes úr. Ezt kapta meg most Mucsi. Ezután jött a nagyságos. Aztán a méltóságos. Azután a kegyelmes. És mindez nem kötődött szorosan ahhoz hogy valaki báró volt-e vagy herceg, bár aki herceg volt, az általában kegyelmes is volt. De ezen kívül is volt még sokféle rang, szinte áttekinthetetlen rang- és megszólításdzsungel uralkodott Atlantuában ezidőtájt, csakhogy a többi rang már nagyon sokféle társadalmi funkciótól függött, és nem voltak okvetlenül egymás alá- illetve fölé rendelhetőek. Ezek a felsorolt rangok és megszólítások azonban igen.</w:t>
      </w:r>
    </w:p>
    <w:p>
      <w:pPr>
        <w:pStyle w:val="Normal"/>
        <w:spacing w:before="0" w:after="120"/>
        <w:rPr/>
      </w:pPr>
      <w:r>
        <w:rPr>
          <w:rFonts w:cs="Times New Roman" w:ascii="Times New Roman" w:hAnsi="Times New Roman"/>
          <w:kern w:val="0"/>
          <w:sz w:val="24"/>
        </w:rPr>
        <w:t>Például Pakunda minden tanácsnokát is megillette a nem tanácsnokok részéről a „tekintetes” megszólítás. Holott nem voltak bárók. Mucsi mama ellenben már báró volt, elvileg tehát maga</w:t>
        <w:softHyphen/>
        <w:t>sabb volt a rangja még Pakunda bírójánál, Mokónál is. Ugyanakkor minden szabad város Tanácsa mint egység, tehát a tanácsnokok összessége, testületként, a „méltóságos” meg</w:t>
        <w:softHyphen/>
        <w:t>szólításra tarthatott igényt, tehát például levelet így kellett címezni nekik: „Pakunda méltóságos Tanács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talán ennyi is elég annak illusztrálására, hogy nem is volt könnyű elkerülni akkoriban hogy valakit meg ne sértsenek egy tévesen elhadart megszólítással. Nem véletlen hogy külön tudomány sőt szinte művészet volt az etikettmesterség!</w:t>
      </w:r>
    </w:p>
    <w:p>
      <w:pPr>
        <w:pStyle w:val="Normal"/>
        <w:spacing w:before="0" w:after="120"/>
        <w:rPr/>
      </w:pPr>
      <w:r>
        <w:rPr>
          <w:rFonts w:cs="Times New Roman" w:ascii="Times New Roman" w:hAnsi="Times New Roman"/>
          <w:kern w:val="0"/>
          <w:sz w:val="24"/>
        </w:rPr>
        <w:t>A Mucsinak jött csomagban... azaz bocsánat! A tekintetes Mucsi bárónőnek jött csomagban szerepelt természetesen a bárónői nemességet igazoló oklevél, egy külön pecsétnyomó a nevével, rangjával, megszólításával, s azzal hogy ő a Birodalom szolgája, s volt ott egy külön rendelkezés, mely felsorolta, hogy neki, mint a Nőügyek Helyi Hivatalnokának miféle jogai és kötelességei vannak!</w:t>
      </w:r>
    </w:p>
    <w:p>
      <w:pPr>
        <w:pStyle w:val="Normal"/>
        <w:spacing w:before="0" w:after="120"/>
        <w:rPr/>
      </w:pPr>
      <w:r>
        <w:rPr>
          <w:rFonts w:cs="Times New Roman" w:ascii="Times New Roman" w:hAnsi="Times New Roman"/>
          <w:kern w:val="0"/>
          <w:sz w:val="24"/>
        </w:rPr>
        <w:t>A kötelességekkel Mucsi mama nagyjából eddig is tisztában volt: ellenőriznie kell hogy a császár minden törvényét betartják-e. Jobban érdekelték őt a jogai. Nem is sejtette idáig hogy jogai is lesznek!</w:t>
      </w:r>
    </w:p>
    <w:p>
      <w:pPr>
        <w:pStyle w:val="Normal"/>
        <w:spacing w:before="0" w:after="120"/>
        <w:rPr/>
      </w:pPr>
      <w:r>
        <w:rPr>
          <w:rFonts w:cs="Times New Roman" w:ascii="Times New Roman" w:hAnsi="Times New Roman"/>
          <w:kern w:val="0"/>
          <w:sz w:val="24"/>
        </w:rPr>
        <w:t>Voltak pedig. Először is, kiderült, hogy őt ezentúl tilos hogy bármiféle ügyben is megbüntesse, megfenyítse, elítélje, bíróság elé állítsa, letartóztassa, megfenyegesse a városi Tanács, vagy bárki a városból vagy máshonnan. Ha ilyesmi a császár tudomására jut, akkor a vétkesnek levágja a fülét-orrát, és húsz évi kényszermunkára ítéli a sóbányákba! A Tanács természetesen nem kell hogy mindenben egyetértsen Mucsi</w:t>
        <w:softHyphen/>
        <w:t>val, de ha nem ért egyet, akkor sem tehet semmit, pusztán panasszal élhet Mucsi ellen a Szabad Városok Kancellárjánál, aki különben herceg volt a rangjára nézve, és kegyelmes úr. Ez a kegyelmes úr volt Mucsi mama közvetlen hivatali felettese is. Azaz dehogyis Mucsi mamáé: Mucsi bárónőé! A tekintetes Mucsi bárónő bármilyen ügyével nyugodtan fordulhat... no hát ha nem is közvetlenül e kegyelmes úrhoz, de legalábbis e kegyelmes úr által kinevezett kancellárokhoz! Azoknak kutya kötelességük elolvasni Mucsi bárónő meg a többi Nőügyi Hivatalnok minden levelét, és mindegyikre mihamarabb válaszolni! Amennyiben Mucsi bárónő valamely levelére nem kap választ egy hónapon belül, küldjön új levelet, de azt már kösse át zöld szalaggal, s ezt már maga a kegyelmes úr olvassa el, s ha kiderül a hivatalnokainak a mulasztása, akkor a vétkest lóval négyfelé szakítják!</w:t>
      </w:r>
    </w:p>
    <w:p>
      <w:pPr>
        <w:pStyle w:val="Normal"/>
        <w:spacing w:before="0" w:after="120"/>
        <w:rPr/>
      </w:pPr>
      <w:r>
        <w:rPr>
          <w:rFonts w:cs="Times New Roman" w:ascii="Times New Roman" w:hAnsi="Times New Roman"/>
          <w:kern w:val="0"/>
          <w:sz w:val="24"/>
        </w:rPr>
        <w:t>Amennyiben azonban Mucsi bárónő úgy látja jónak, küldhet levelet magának a Császári Kan</w:t>
        <w:softHyphen/>
        <w:t>celláriának is! Ez egy teljesen külön szervezet, független a Szabad Városok Kancellár</w:t>
        <w:softHyphen/>
        <w:t>já</w:t>
        <w:softHyphen/>
        <w:t>tól. E levelet ugyanúgy kell küldenie mint az előzőeket, de narancssárga szalaggal kell átköt</w:t>
        <w:softHyphen/>
        <w:t>nie. E levélre két hónapon belül kell választ kapnia, de Mucsi bárónő vigyázzon: ha ostoba</w:t>
        <w:softHyphen/>
        <w:t>ság</w:t>
        <w:softHyphen/>
        <w:t>ról ír, amit főnöke, a kegyelmes úr is elintézhetett volna, akkor Mucsi bárónőt pénzbírsággal sújthatják!</w:t>
      </w:r>
    </w:p>
    <w:p>
      <w:pPr>
        <w:pStyle w:val="Normal"/>
        <w:spacing w:before="0" w:after="120"/>
        <w:rPr/>
      </w:pPr>
      <w:r>
        <w:rPr>
          <w:rFonts w:cs="Times New Roman" w:ascii="Times New Roman" w:hAnsi="Times New Roman"/>
          <w:kern w:val="0"/>
          <w:sz w:val="24"/>
        </w:rPr>
        <w:t>Ha nem kapott választ Mucsi bárónő a két hónapon belül, írhat a Birodalmi Főkancellárnak is. A neki szóló levelet kék szalaggal kell körbekötnie. Ő azonnal intézkedik, s a mulasztót szintén szétszakítja lovakkal négyfelé.</w:t>
      </w:r>
    </w:p>
    <w:p>
      <w:pPr>
        <w:pStyle w:val="Normal"/>
        <w:spacing w:before="0" w:after="120"/>
        <w:rPr/>
      </w:pPr>
      <w:r>
        <w:rPr>
          <w:rFonts w:cs="Times New Roman" w:ascii="Times New Roman" w:hAnsi="Times New Roman"/>
          <w:kern w:val="0"/>
          <w:sz w:val="24"/>
        </w:rPr>
        <w:t>Végül legislegvégső esetben, ha Mucsi bárónő úgy ítéli meg, hogy sehol nem intézkedtek megfelelően, vagy ha valami rendkívüli dolgot akar közölni, például tudomására jutott valami császár ellen szóló merénylet, akkor írhat akár magának a felséges császárnak is! A Császári Felségnek szóló levelet bíborszalaggal kell átkötnie. Mucsi bárónő nyugodt lehet, a futárok birodalomszerte tudják, mit jelent a bíborszalag, és szó szerint lóhalálában sietnek vele Őfelségéhez! De jól vigyázzon az efféle küldeményt feladó, mert amennyiben Őfelsége úgy ítéli meg hogy ostobaságokra fecsérelte a futárposta energiáját és a Császár idejét, akkor akármi is megtörténhet, legkevesebb hogy megfosztatik minden címétől és a munkaköréből elcsapatik, de akár még a feje is porba hullhat!</w:t>
      </w:r>
    </w:p>
    <w:p>
      <w:pPr>
        <w:pStyle w:val="Normal"/>
        <w:spacing w:before="0" w:after="120"/>
        <w:rPr/>
      </w:pPr>
      <w:r>
        <w:rPr>
          <w:rFonts w:cs="Times New Roman" w:ascii="Times New Roman" w:hAnsi="Times New Roman"/>
          <w:kern w:val="0"/>
          <w:sz w:val="24"/>
        </w:rPr>
        <w:t>De a lehetőség megvolt, amit az is igazolt, hogy a csomagban minden színű szalagból ott volt egy teljes tekercs! És mindegyik szalagon egymás után sűrűn szerepelt a császár címerállatá</w:t>
        <w:softHyphen/>
        <w:t>nak, a hangyának is a pecsétj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ki nevetett amikor trónralépése után Zór elrendelte, hogy az ő címerállata a szorgalmas hangya, mert ő hangyaszorgalommal dolgozik a Birodalom felvirágoztatásán. Mostanára már senki nem nevetett.</w:t>
      </w:r>
    </w:p>
    <w:p>
      <w:pPr>
        <w:pStyle w:val="Normal"/>
        <w:spacing w:before="0" w:after="120"/>
        <w:rPr/>
      </w:pPr>
      <w:r>
        <w:rPr>
          <w:rFonts w:cs="Times New Roman" w:ascii="Times New Roman" w:hAnsi="Times New Roman"/>
          <w:kern w:val="0"/>
          <w:sz w:val="24"/>
        </w:rPr>
        <w:t>Mucsi mama elgondolkodva nézegette a szalagtekercseket. Határozottan van hatalom a kezében, úgy ér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is habozott hogy éljen vele. Nekikezdett és írt egy hosszú-hosszú levelet...</w:t>
      </w:r>
    </w:p>
    <w:p>
      <w:pPr>
        <w:pStyle w:val="Normal"/>
        <w:spacing w:before="0" w:after="120"/>
        <w:rPr/>
      </w:pPr>
      <w:r>
        <w:rPr>
          <w:rFonts w:cs="Times New Roman" w:ascii="Times New Roman" w:hAnsi="Times New Roman"/>
          <w:kern w:val="0"/>
          <w:sz w:val="24"/>
        </w:rPr>
        <w:br/>
        <w:t>Akkoriban Atlantuában rendszeresen közlekedett a futárposta az egyes városok között. Bárki aki nem volt rabszolga, nyugodtan küldhetett levelet ide vagy oda, ahová csak akarta, ha megfizeti a különben nem csekély költséget. Sőt, elvileg még rabszolga is levelezhetett, de ez tényleg csak elvi lehetőség volt, mert a rabszolgák többnyire olvasni sem tudtak, nemhogy írni, miért is tudtak volna amikor ez még a szabad emberek közül is kevesek tudománya volt csak, ráadásul a rabszolgák hogy is fizethették volna ki a futárposta díjszabását!</w:t>
      </w:r>
    </w:p>
    <w:p>
      <w:pPr>
        <w:pStyle w:val="Normal"/>
        <w:spacing w:before="0" w:after="120"/>
        <w:rPr/>
      </w:pPr>
      <w:r>
        <w:rPr>
          <w:rFonts w:cs="Times New Roman" w:ascii="Times New Roman" w:hAnsi="Times New Roman"/>
          <w:kern w:val="0"/>
          <w:sz w:val="24"/>
        </w:rPr>
        <w:t>Ami azonban a Birodalom szolgáit illeti, a császári hivatalnokokat tehát, azok küldeményeit ingyen vitte a futárposta. Elég volt csak a futárnak annyi hogy Mucsi mama felmutassa neki a császártól kapott pecsétnyomóját, a futár máris meghajolt előtte, és azonnal átvette a levelet.</w:t>
      </w:r>
    </w:p>
    <w:p>
      <w:pPr>
        <w:pStyle w:val="Normal"/>
        <w:spacing w:before="0" w:after="120"/>
        <w:rPr/>
      </w:pPr>
      <w:r>
        <w:rPr>
          <w:rFonts w:cs="Times New Roman" w:ascii="Times New Roman" w:hAnsi="Times New Roman"/>
          <w:kern w:val="0"/>
          <w:sz w:val="24"/>
        </w:rPr>
        <w:t>S ezután megint a türelmes várakozás ideje következett el. Mucsi mama továbbra is alázatos és nyugodt volt, tette mindazt amit a tanácsnokok mondtak neki, és nem tett semmit amit nem mondtak neki. Várta a választ a levelére.</w:t>
      </w:r>
    </w:p>
    <w:p>
      <w:pPr>
        <w:pStyle w:val="Normal"/>
        <w:spacing w:before="0" w:after="120"/>
        <w:rPr/>
      </w:pPr>
      <w:r>
        <w:rPr>
          <w:rFonts w:cs="Times New Roman" w:ascii="Times New Roman" w:hAnsi="Times New Roman"/>
          <w:kern w:val="0"/>
          <w:sz w:val="24"/>
        </w:rPr>
        <w:t>Még le sem telt az egy hónap, s jött is válasz, igaz, először még nem neki, hanem Mokó bíróhoz érkezett a válasz! Holott eleinte még azt sem tudták a derék tanácsnokok, hogy ez tulajdonképpen Mucsi mama levelére válasz. Hogy is tudták volna, amikor még Mucsi mama leveléről sem tud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postával ugyanis egy rövidke levél érkezett hozzájuk. Címzettje a bíró volt, s így hang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 Én, a Szabad Városok legkegyelmesebb Kancellárja ezúton megparancsolom és elrendelem, hogy a tekintetes Étyinygyéngyéj tanácsnok legkésőbb e levelem kézhezkapását követő két napon belül azonnal induljon útnak Vallébe, hogy személyesen tegye tiszteletét előttem!</w:t>
      </w:r>
    </w:p>
    <w:p>
      <w:pPr>
        <w:pStyle w:val="Normal"/>
        <w:spacing w:before="0" w:after="120"/>
        <w:rPr/>
      </w:pPr>
      <w:r>
        <w:rPr>
          <w:rFonts w:cs="Times New Roman" w:ascii="Times New Roman" w:hAnsi="Times New Roman"/>
          <w:kern w:val="0"/>
          <w:sz w:val="24"/>
        </w:rPr>
        <w:br/>
        <w:t>Semmi egyebet nem írt a kancellár, még büntetéssel sem fenyegetőzött, de felesleges is lett volna. Senki nem merészelt egy ilyen levélre otthon maradni vagy késlekedni! A Tanácsban senki semmit nem értett, még azon is csodálkoztak volna ha Mokó bírót hívják be a kancelláriára egy kis személyes elbeszélgetésre, na de Étyinygyénygyéjt?!</w:t>
      </w:r>
    </w:p>
    <w:p>
      <w:pPr>
        <w:pStyle w:val="Normal"/>
        <w:spacing w:before="0" w:after="120"/>
        <w:rPr/>
      </w:pPr>
      <w:r>
        <w:rPr>
          <w:rFonts w:cs="Times New Roman" w:ascii="Times New Roman" w:hAnsi="Times New Roman"/>
          <w:kern w:val="0"/>
          <w:sz w:val="24"/>
        </w:rPr>
        <w:t>Mindenesetre a berendelt tanácsnok gyorsan elkészült az útra, és nem minden aggodalom nélkül nemhogy két nap múlva, de már másnap azonnal útnak eredt, nehogy véletlenül is meg</w:t>
        <w:softHyphen/>
        <w:t>haragítsa a kancellárt a késésével.</w:t>
      </w:r>
    </w:p>
    <w:p>
      <w:pPr>
        <w:pStyle w:val="Normal"/>
        <w:spacing w:before="0" w:after="120"/>
        <w:rPr/>
      </w:pPr>
      <w:r>
        <w:rPr>
          <w:rFonts w:cs="Times New Roman" w:ascii="Times New Roman" w:hAnsi="Times New Roman"/>
          <w:kern w:val="0"/>
          <w:sz w:val="24"/>
        </w:rPr>
        <w:t>Mindenki tudta hogy Vallébe legkevesebb két hét az út. Nagyon meg</w:t>
        <w:softHyphen/>
        <w:t>lepődtek hát, amikor az előző levél megkapásától számított már hatodik napon újabb levél érkezett hozzájuk! Ez pedig így szólt:</w:t>
      </w:r>
    </w:p>
    <w:p>
      <w:pPr>
        <w:pStyle w:val="Normal"/>
        <w:spacing w:before="0" w:after="120"/>
        <w:rPr/>
      </w:pPr>
      <w:r>
        <w:rPr>
          <w:rFonts w:cs="Times New Roman" w:ascii="Times New Roman" w:hAnsi="Times New Roman"/>
          <w:kern w:val="0"/>
          <w:sz w:val="24"/>
        </w:rPr>
        <w:br/>
        <w:t>- Én, a Szabad Városok legkegyelmesebb Kancellárja, felséges és dicső Császárunk nevében ezennel kijelentem, hogy Étyinygyénygyéj tanácsnokot bűnösnek találtuk a Birodalom elleni tevékenységben, úgymint a felséges Császár parancsainak szabotálása, zsarolás, továbbá a Birodalmi Kincstár jövedelmeinek megkurtítására irányuló igyekezet! Ez ok</w:t>
        <w:softHyphen/>
        <w:t>ból megparancso</w:t>
        <w:softHyphen/>
        <w:t>lom, hogy Étyinygyénygyéj tanácsnok minden ingó és ingatlan vagyona ezennel koboztassék el! Az elkobzott javak közül az ingatlanok, tehát ház, föld, birtok, egyebek adassanak a tekintetes Mucsi bárónőnek, aki Pakundában a Nőügyek Helyi Hivatalnoka! Étyiny</w:t>
        <w:softHyphen/>
        <w:t>gyénygyéj valamennyi rabszolgája szabadít</w:t>
        <w:softHyphen/>
        <w:t>tas</w:t>
        <w:softHyphen/>
        <w:t>sék fel, egyben Pakunda bíróját utasítom arra, külön ellenőrizze le hogy ez a rabszol</w:t>
        <w:softHyphen/>
        <w:t>ga</w:t>
        <w:softHyphen/>
        <w:t>felszabadítás megtörtént-e a tekintetes Mucsi bárónő két gyermeke, Jana és Szimor tekintetében is! Abban az esetben ha e két említett gyermek időköz</w:t>
        <w:softHyphen/>
        <w:t>ben esetleg már valaki más tulajdonába került volna, úgy abban az esetben is szabadíttassanak fel, akárhol legyenek is, és személyesen Pakunda bíróját teszem felelőssé arra vonatkozólag, hogy a gyermekek felszabadítása megtörténjék, és felkutatásuk - ha kutatni szükséges őket - eredményes legyen! Étyinygyénygyéj tanácsnok készpénzét valamint az ingatlanaiban található nemesfémeket és drágaköveket, amennyiben vannak nála ilyenek, haladéktalanul a Birodalmi Kincstárba kell küldeni! Ezen értékek számbavételénél Mucsi bárónő hivatali kötelessége hogy jelen legyen, és ellenőrizze a számvevők mun</w:t>
        <w:softHyphen/>
        <w:t>káját, nehogy azok megkurtít</w:t>
        <w:softHyphen/>
        <w:t>hassák Őfelsége jogos bevételét! Elrendelem továbbá hogy Étyinygyénygyéj tanácsnok helyére haladéktalanul neveztessék ki új tanácsnok! Tekintettel arra hogy Pakunda a szabad városok egyike, nem kívánok beleszólni abba hogy ki lesz ez az új személy, de elvárom hogy megbízható legyen aki Császárunk hű alattvalója, s pozíciójával nem igyekszik visszaélni és a törvényeket szabotálni! Az ügyet megbeszélvén magával Őfelségével arra a következtetésre jutottam, hogy esetleg előnyös volna ha az új tanácsnok a tekintetes Mucsi bárónő Szimor nevű fia lenne, felséges Császárunk nevében tehát őt javasolom erre a tisztségre! Ajánlom, hogy Pakunda méltóságos Tanácsa fontolja meg e javaslat számos előnyét, s bár e javaslatot megfogadni nem köteles, de gondoljon rá hogy ennek visszautasítása mily súlyos udvariatlan</w:t>
        <w:softHyphen/>
        <w:t>ság volna, s egyben mennyire megszomorítaná Őfelség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tett intézkedésekről kimerítő részletességű választ követelek nyolc napon bel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Jelen levelem másolatát megküldtem a tekintetes Mucsi bárónőnek is, így őt erről értesíteni felesleges, annál inkább a megtett érdemi lépésekről!</w:t>
      </w:r>
    </w:p>
    <w:p>
      <w:pPr>
        <w:pStyle w:val="Normal"/>
        <w:spacing w:before="0" w:after="120"/>
        <w:rPr/>
      </w:pPr>
      <w:r>
        <w:rPr>
          <w:rFonts w:cs="Times New Roman" w:ascii="Times New Roman" w:hAnsi="Times New Roman"/>
          <w:kern w:val="0"/>
          <w:sz w:val="24"/>
        </w:rPr>
        <w:br/>
        <w:t>Ennyi volt a levél, alatta az aláírás és a pecsét.</w:t>
      </w:r>
    </w:p>
    <w:p>
      <w:pPr>
        <w:pStyle w:val="Normal"/>
        <w:spacing w:before="0" w:after="120"/>
        <w:rPr/>
      </w:pPr>
      <w:r>
        <w:rPr>
          <w:rFonts w:cs="Times New Roman" w:ascii="Times New Roman" w:hAnsi="Times New Roman"/>
          <w:kern w:val="0"/>
          <w:sz w:val="24"/>
        </w:rPr>
        <w:br/>
        <w:t>Talán mondani sem kell, a bíró azonnal újabb rendkívüli ülést rendelt el! Össze is jött minden tanácsnok, és a bíró minden előzetes magyarázat nélkül felolvasta nekik a császári levelet. Mert az igaz hogy ezt nem a császár írta hanem a kancellár, de ez mit sem jelentett, ez mégis majdnem olyan volt mintha a császár maga írta volna, elvégre e levélben a császárra hivatko</w:t>
        <w:softHyphen/>
        <w:t>zott a kancellár, azt írta hogy Mucsi fiának a kinevezéséről beszélt a császárral, s Mokó bíró úgy vélte, ilyesmit nem mert volna a kancellár írásba adni, ha nem beszélt volna valóban a császárral! Vagyis ha ez nem is volt egy „100 százalékos” császári levél, de legalábbis kilencven százalék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A levelet mindenki sápadtan hallgatta vég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 tudhatott a császár arról, hogy van Mucsinak két gyermeke?! - kérdezte csodálkozva Gandaví.</w:t>
      </w:r>
    </w:p>
    <w:p>
      <w:pPr>
        <w:pStyle w:val="Normal"/>
        <w:spacing w:before="0" w:after="120"/>
        <w:rPr/>
      </w:pPr>
      <w:r>
        <w:rPr>
          <w:rFonts w:cs="Times New Roman" w:ascii="Times New Roman" w:hAnsi="Times New Roman"/>
          <w:kern w:val="0"/>
          <w:sz w:val="24"/>
        </w:rPr>
        <w:t>- Eh, hát például úgy hogy utánanézett a rabszolgák lajstromában, amit a népszámláláskor küldtünk neki! - legyintett Kesszel.</w:t>
      </w:r>
    </w:p>
    <w:p>
      <w:pPr>
        <w:pStyle w:val="Normal"/>
        <w:spacing w:before="0" w:after="120"/>
        <w:rPr/>
      </w:pPr>
      <w:r>
        <w:rPr>
          <w:rFonts w:cs="Times New Roman" w:ascii="Times New Roman" w:hAnsi="Times New Roman"/>
          <w:kern w:val="0"/>
          <w:sz w:val="24"/>
        </w:rPr>
        <w:t>- Vagy maga Mucsi írt egy levelet neki... - tűnődött Líbö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ucsi?! Ugyan már! Az a szerény kis nő?! - álmélkodott maga Mokó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het pedig - alamuszi macska nagyot ugrik! - bólogatott Kessze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nem erről kell dönteni, hanem arról a... hogy is hívják? Szi</w:t>
        <w:softHyphen/>
        <w:t>mor? Na tehát róla! Mert szerintem felháborító amit követel a kancellár, hogy ez legyen a tanácsnok, hiszen épp azért vagyunk szabad város, hogy magunk választhassuk meg a vezetőségünket!</w:t>
      </w:r>
    </w:p>
    <w:p>
      <w:pPr>
        <w:pStyle w:val="Normal"/>
        <w:spacing w:before="0" w:after="120"/>
        <w:rPr/>
      </w:pPr>
      <w:r>
        <w:rPr>
          <w:rFonts w:cs="Times New Roman" w:ascii="Times New Roman" w:hAnsi="Times New Roman"/>
          <w:kern w:val="0"/>
          <w:sz w:val="24"/>
        </w:rPr>
        <w:t>- Nem követeli! - ingatta a fejét a bíró. - Nem köthetünk bele, elvégre kihangsúlyozta hogy nem kötelező!</w:t>
      </w:r>
    </w:p>
    <w:p>
      <w:pPr>
        <w:pStyle w:val="Normal"/>
        <w:spacing w:before="0" w:after="120"/>
        <w:rPr/>
      </w:pPr>
      <w:r>
        <w:rPr>
          <w:rFonts w:cs="Times New Roman" w:ascii="Times New Roman" w:hAnsi="Times New Roman"/>
          <w:kern w:val="0"/>
          <w:sz w:val="24"/>
        </w:rPr>
        <w:t>- De azt is hogy ajánlatos! Burkoltan megfenyegetett bennünket, sőt nem is olyan nagyon burkoltan! Ezt nem hagyhatjuk! Különben is, hát hiszen még csak néhány napja hogy elment tőlünk Étyinygyénygyéj, még oda sem érhetett! Mi az hogy máris bűnösnek nyilvánítják?! Ez olyan, hogy, szóval, ezt már hogy ő bűnös, előre eldöntötték ott a kancellárián, már akkor amikor odahívták! És ezt nem dönthették el a népszámlálási listák alapján, abban semmi nincs ami alapján ő bűnösnek tartható lenne! Ez nem más volt mint afféle aljas csel hogy eltávo</w:t>
        <w:softHyphen/>
        <w:t>lítsák őt a körünkből, hogy gyanút ne fogjon, el ne szökjön, s vagyonának egy részét Mucsi kezére játssza a kancellár, a másik részét pedig bezsebelje a kincstár! És ez egyedül csakis azért történhetett, mert igenis hogy Mucsi írt neki, panaszkodott egykori gazdájára, biztos a gyerekek miatt, és odafent egyből elfogadták a panaszát, anélkül hogy meghallgatták volna Étyinygyénygyéjt! Ez zsarnokság, ez disznóság! Csodálkoznék ha Étyinygyénygyéj valaha is visszatérne, mindazonáltal nekünk akkor sem hiányzik ide a tanácsba az a Szimor, hogy már nyugodtan beszélgetni se tudjunk, és örökké csak spicliskedjék a császárnak vagy a kancellár</w:t>
        <w:softHyphen/>
        <w:t>nak! Ez alapvető szabadságjogaink sárba tiprása! Hát most azt akarjátok, hogy ezentúl egyfolytában attól a vén rabszolganőtől, attól a banyától kelljen rettegnünk, csak azért, mert hátha írni méltóztat Vallé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nyire biztos vagy benne hogy az ő panaszkodására történt mindez? - kérdezte Outyinytyé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 kiáltotta mély meggyőződéssel hangjában Líbö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igaza van! - hallatszott az ajtó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 a tízen odanéztek. Az ajtóban ott állt Mucsi mama, a fiával, Szimorral.</w:t>
      </w:r>
    </w:p>
    <w:p>
      <w:pPr>
        <w:pStyle w:val="Normal"/>
        <w:spacing w:before="0" w:after="120"/>
        <w:rPr/>
      </w:pPr>
      <w:r>
        <w:rPr>
          <w:rFonts w:cs="Times New Roman" w:ascii="Times New Roman" w:hAnsi="Times New Roman"/>
          <w:kern w:val="0"/>
          <w:sz w:val="24"/>
        </w:rPr>
        <w:t>- Elnézést uraim - mondta a nő - de annyira belefeledkeztetek a vitába, hogy nem vettétek észre a bejövetel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hogy jöhettél be, amikor a katonák... - hebegte a bíró.</w:t>
      </w:r>
    </w:p>
    <w:p>
      <w:pPr>
        <w:pStyle w:val="Normal"/>
        <w:spacing w:before="0" w:after="120"/>
        <w:rPr/>
      </w:pPr>
      <w:r>
        <w:rPr>
          <w:rFonts w:cs="Times New Roman" w:ascii="Times New Roman" w:hAnsi="Times New Roman"/>
          <w:kern w:val="0"/>
          <w:sz w:val="24"/>
        </w:rPr>
        <w:t>- Ó, hát a császári pecsétet ők is ismerik, elég volt felmutatnom nekik! - azzal Mucsi mama a „kevesebbek” oldalához lépett, az asztal mellé, úgy középtájra, jobb lábát felemelte, az asztalra helyezte a talpát, s így magasba került térdére könyökölt.</w:t>
      </w:r>
    </w:p>
    <w:p>
      <w:pPr>
        <w:pStyle w:val="Normal"/>
        <w:spacing w:before="0" w:after="120"/>
        <w:rPr/>
      </w:pPr>
      <w:r>
        <w:rPr>
          <w:rFonts w:cs="Times New Roman" w:ascii="Times New Roman" w:hAnsi="Times New Roman"/>
          <w:kern w:val="0"/>
          <w:sz w:val="24"/>
        </w:rPr>
        <w:t>- Na tehát - szólt, és fejét körbeforgatva végignézett rajtuk - jó lesz uraim ha tisztázunk valamit! Mindenekelőtt azt, hogy valóban én írtam levelet, s ez okozta annak a kiejthetetlen nevű egykori gazdámnak a halálát! Mert lehet ugyan hogy e pillanatokban még él, de hogy sokáig nem teszi ezt, az biztos! Erről tehát teljesen felesleges a vita, hiszen bevallom hogy én vagyok a felelős a sorsáért!</w:t>
      </w:r>
    </w:p>
    <w:p>
      <w:pPr>
        <w:pStyle w:val="Normal"/>
        <w:spacing w:before="0" w:after="120"/>
        <w:rPr/>
      </w:pPr>
      <w:r>
        <w:rPr>
          <w:rFonts w:cs="Times New Roman" w:ascii="Times New Roman" w:hAnsi="Times New Roman"/>
          <w:kern w:val="0"/>
          <w:sz w:val="24"/>
        </w:rPr>
        <w:t>Azon se törjétek a fejeteket ó fölöttébb bölcs férfiak, miért tettem. Megmondom! Azért, mert borzasztó, iszonyatos hibát követtetek el! Sem</w:t>
        <w:softHyphen/>
        <w:t>mi kifogásom nem lett volna ellene, hogy felszabadítsatok, hogy bírónő legyek, s hogy tőlem telhetően igyekezzek a kedvetekre tenni amikor a császár rendelkezéseit hajtom végre - csakhogy képesek voltatok megzsarolni! Még ez is hagyján lett volna, de nem ám a saját életemmel zsaroltatok, hanem a gyermekeim életével! Ó, ó, ó, hát nektek ostobák, halovány fogalmatok sincs róla, mit jelent az ha egy magam</w:t>
        <w:softHyphen/>
        <w:t>fajtájú nőt a gyermekeivel zsarolj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mit jelent? - kérdezte még mindig döbbenten a bíró. Fogalma sem volt hogy most mit t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játok meg, hogy egykori gazdám elmondta nekem, miért tartotok alkalmasnak e posztra! Többek közt azért, mert barbár nő vagyok a szemetekben! S így ugyebár nem fűzhet különösebb érzelem, hűség a császárhoz!</w:t>
      </w:r>
    </w:p>
    <w:p>
      <w:pPr>
        <w:pStyle w:val="Normal"/>
        <w:spacing w:before="0" w:after="120"/>
        <w:rPr/>
      </w:pPr>
      <w:r>
        <w:rPr>
          <w:rFonts w:cs="Times New Roman" w:ascii="Times New Roman" w:hAnsi="Times New Roman"/>
          <w:kern w:val="0"/>
          <w:sz w:val="24"/>
        </w:rPr>
        <w:t xml:space="preserve">Nos, ez igaz. Ezért valóban jó, engedelmes báránykátok lehettem volna. Csakhogy! Az a hülye Étyinygyénygyéj nem gondolt bele, hogy épp mert barbár nő vagyok, ezért nagyon, </w:t>
      </w:r>
      <w:r>
        <w:rPr>
          <w:rFonts w:cs="Times New Roman" w:ascii="Times New Roman" w:hAnsi="Times New Roman"/>
          <w:i/>
          <w:kern w:val="0"/>
          <w:sz w:val="24"/>
        </w:rPr>
        <w:t>nagyon</w:t>
      </w:r>
      <w:r>
        <w:rPr>
          <w:rFonts w:cs="Times New Roman" w:ascii="Times New Roman" w:hAnsi="Times New Roman"/>
          <w:kern w:val="0"/>
          <w:sz w:val="24"/>
        </w:rPr>
        <w:t xml:space="preserve"> szeretem a gyerekeimet! Nem úgy mint ti, ostoba barmok, akik néha még azt is megteszitek hogy saját véreteket rabszolgának is eladjátok! Ha szépen elbeszélget velem Étyinygyénygyéj, és arra emlékeztet csupán hogy legyek hálás a szabadságért és hatalomért, rendben lett volna minden. De hogy Jana és Szimor életével zsarolt - ó, ez végzetes hiba volt! Ki is törtem a nyakát, amint látjátok!</w:t>
      </w:r>
    </w:p>
    <w:p>
      <w:pPr>
        <w:pStyle w:val="Normal"/>
        <w:spacing w:before="0" w:after="120"/>
        <w:rPr/>
      </w:pPr>
      <w:r>
        <w:rPr>
          <w:rFonts w:cs="Times New Roman" w:ascii="Times New Roman" w:hAnsi="Times New Roman"/>
          <w:kern w:val="0"/>
          <w:sz w:val="24"/>
        </w:rPr>
        <w:t>Még csak nem is volt nehéz. Lehet hogy nem hiszitek, bár jobb ha igen, akár magának a császárnak is jogom van levelet írni, ha úgy tetszik hát panaszkodni, de most még ez sem kellett, sőt, még csak nem is a kancellárnak írtam, pusztán a hivatalnokainak! Egy egészen közönséges levelet írtam tehát, mi lett volna ha bíborszalaggal kötöm át! De úgy vettem ki a válaszlevélből, így is a kancellár kezébe jutott! És milyen hamar intézkedett!</w:t>
      </w:r>
    </w:p>
    <w:p>
      <w:pPr>
        <w:pStyle w:val="Normal"/>
        <w:spacing w:before="0" w:after="120"/>
        <w:rPr/>
      </w:pPr>
      <w:r>
        <w:rPr>
          <w:rFonts w:cs="Times New Roman" w:ascii="Times New Roman" w:hAnsi="Times New Roman"/>
          <w:kern w:val="0"/>
          <w:sz w:val="24"/>
        </w:rPr>
        <w:t>Nem is lehetett másképp, gondoljatok bele! A császárnak nyilván alapvető elemi érdeke, hogy minden úgy menjen birodalma minden pontján, ahogy ő azt elrendeli! Semmiképp sem engedheti meg hogy korrupt, vagy más ok miatt befolyásolható emberek legyenek a hivatal</w:t>
        <w:softHyphen/>
        <w:t>nokai! Mást sem kellett tennem, csak őszintén megírni, hogy két gyermekem egykori gazdám rabszolgája még, hogy velük zsarolva akar</w:t>
        <w:softHyphen/>
        <w:t>nak engem ellenőrizni, s hogy ezt sem a császár tekintélye, sem törvényeinek betartatása nem engedheti meg! Vagyis mindent megírtam neki, hogy miért épp engem neveztetek ki, s hogy miként akartok zsarolni!</w:t>
      </w:r>
    </w:p>
    <w:p>
      <w:pPr>
        <w:pStyle w:val="Normal"/>
        <w:spacing w:before="0" w:after="120"/>
        <w:rPr/>
      </w:pPr>
      <w:r>
        <w:rPr>
          <w:rFonts w:cs="Times New Roman" w:ascii="Times New Roman" w:hAnsi="Times New Roman"/>
          <w:kern w:val="0"/>
          <w:sz w:val="24"/>
        </w:rPr>
        <w:t>Egyedül egyvalamiben voltam kegyes. Mármint hozzátok, nyomorultak. Abban, hogy kizárólag egykori gazdám nevét említettem. A tietekét nem! De ne örülje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pillanatnyi szünetet tartott, végignézett az arcukon, majd így folytatta:</w:t>
      </w:r>
    </w:p>
    <w:p>
      <w:pPr>
        <w:pStyle w:val="Normal"/>
        <w:spacing w:before="0" w:after="120"/>
        <w:rPr/>
      </w:pPr>
      <w:r>
        <w:rPr>
          <w:rFonts w:cs="Times New Roman" w:ascii="Times New Roman" w:hAnsi="Times New Roman"/>
          <w:kern w:val="0"/>
          <w:sz w:val="24"/>
        </w:rPr>
        <w:t>- Tudjátok, egykori barbár hazámban sámánnő voltam, méghozzá nem is akármilyen sámánnő! Gondolom tudjátok mi az, de ha vala</w:t>
        <w:softHyphen/>
        <w:t>me</w:t>
        <w:softHyphen/>
        <w:t>lyikőtök nem tudná, hát röviden annyit mondhatok: olyan nő, aki afféle papnő, s mint ilyen, magasabb hatalmakat szolgál! Bár régen tettem ilyesmit, szerintem még most is képes lennék elküldeni a lelkemet a csillagok közé!</w:t>
      </w:r>
    </w:p>
    <w:p>
      <w:pPr>
        <w:pStyle w:val="Normal"/>
        <w:spacing w:before="0" w:after="120"/>
        <w:rPr/>
      </w:pPr>
      <w:r>
        <w:rPr>
          <w:rFonts w:cs="Times New Roman" w:ascii="Times New Roman" w:hAnsi="Times New Roman"/>
          <w:kern w:val="0"/>
          <w:sz w:val="24"/>
        </w:rPr>
        <w:t>De nem teszem. Úgy látom itt a földön is elég dolgom van. Ugyanakkor nagy kedvem van magasabb hatalmakat szolgálni, ha azok általam is helyesnek tartott célok érdekében munkál</w:t>
        <w:softHyphen/>
        <w:t>kodnak, s efféle hatalomnak tartom törvényei alapján a császárt! Nagyon tetszik a legtöbb törvénye, tudjátok meg! S bár még mit sem tettem őérte, de Őfelsége máris sokat tett értem, mondhatom, igazán kegyes istennek tarthatom! Tekintélyt adott nekem, hatalmat a kezembe, méltóságjelvényeket, egykori gazdám gyönyörű házát, birtokát, rangot, címet, s legfőképpen gyermekeim szabadságát! A világ legostobább lénye lennék, s leghálátlanabb némbere, ha ezek után nem tennék meg mindent ami csak tőlem telik, az Ő szolgálatáért! Nem is vitás előttem hogy épp azért tette meg értem mindezt hogy hűen szolgáljam, de ez nem zavar. A célját elérte, tehát vegyétek tudomásul, tanácsnok urak, hogy én igenis a császáré vagyok, s ha úgy látom hogy nem veritek elég buzgón a földhöz a feneketeket az Ő szolgálatában, akkor azonnal teszek róla hogy kövessétek társatokat Vallébe, aztán hogy ott mi történik veletek, kitalálhatj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Mucsi mama levette a lábát az asztalról, odasétált Kesszel helyéhez, az asztalfőre, s így szólt:</w:t>
      </w:r>
    </w:p>
    <w:p>
      <w:pPr>
        <w:pStyle w:val="Normal"/>
        <w:spacing w:before="0" w:after="120"/>
        <w:rPr/>
      </w:pPr>
      <w:r>
        <w:rPr>
          <w:rFonts w:cs="Times New Roman" w:ascii="Times New Roman" w:hAnsi="Times New Roman"/>
          <w:kern w:val="0"/>
          <w:sz w:val="24"/>
        </w:rPr>
        <w:t>- Kifelé! Ülj Étyinygyénygyéj helyére, ezentúl ez itt az én helyem, ha épp megtisztellek benneteket a jelenlétemm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esszel tekintete elkomorult, de nem ellenkezett. Mucsi mama pedig beült a kényelmes székbe, két lábát tüntetően felrakta maga elé az asztalra, s így szólt:</w:t>
      </w:r>
    </w:p>
    <w:p>
      <w:pPr>
        <w:pStyle w:val="Normal"/>
        <w:spacing w:before="0" w:after="120"/>
        <w:rPr/>
      </w:pPr>
      <w:r>
        <w:rPr>
          <w:rFonts w:cs="Times New Roman" w:ascii="Times New Roman" w:hAnsi="Times New Roman"/>
          <w:kern w:val="0"/>
          <w:sz w:val="24"/>
        </w:rPr>
        <w:t>- A kezemben vagytok pajtikáim, ne feledjétek! Nálam ugyanis a lista, amiben ostoba fejjel leírtátok, melyik császári törvényt miként NEM akarjátok végrehajtani! Igaz, alá nem írtátok, de ez mit sem számít, nem hinném hogy a császárnak szüksége volna bizonyítékokra, de még azt is kaphat: elég, ha előszedi valamely régebbi írásotokat, s összehasonlítja a listával, rögvest kiviláglik majd, hogy maga a bíró úr írta azt a listát! - és szélesen Mokóra nevetett, aki halottfehérre sápadt. - Aha, úgy látom rájött bíró úr, hogy miről van szó! Tehát, én úgy gondoltam, minek is törjem ki mindegyikőtök nyakát, amikor fel is használhatlak titeket! Ha ti zsaroltatok engem, én is zsarolhatlak benneteket! Most ti fogtok úgy táncolni, ahogy én fütyülök! Nem bánom ha megmaradtok tanácsnoknak, de arról szó sem lehet hogy a császár rendelkezései be ne legyenek tartva! Nemcsak a nőügyekre vonatkozóak, de minden más is! És még ezeken felül is megtesztek mindent, amit csak akarok! És ne higgyétek hogy könnyen megszabadulhattok tőlem! Meg</w:t>
        <w:softHyphen/>
        <w:t>írtam a levelemben, hogy attól tartok, esetleg mérgezés vagy merénylet áldozata leszek! Örömmel közölhetem tekintetes személyetekkel - és Mucsi mama hangja csepegett a gúnytól - hogy a kancellár kegyelmes személye azt írta vissza, hogy az ilyesmit nem tudja megakadályozni, de szolgáljon vigasztalásul a számomra a tudat, hogy ebben az esetben a teljes Városi Tanácsot vagyonelkobzásra és rabszolgának való eladásra íté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jabb szünetet tartott, és már nem is gúny, de valóságos epe csöpögött a hangjából, amikor megszólalt újra:</w:t>
      </w:r>
    </w:p>
    <w:p>
      <w:pPr>
        <w:pStyle w:val="Normal"/>
        <w:spacing w:before="0" w:after="120"/>
        <w:rPr/>
      </w:pPr>
      <w:r>
        <w:rPr>
          <w:rFonts w:cs="Times New Roman" w:ascii="Times New Roman" w:hAnsi="Times New Roman"/>
          <w:kern w:val="0"/>
          <w:sz w:val="24"/>
        </w:rPr>
        <w:t>- Tetszik vagy nem tetszik, de ezentúl én uralkodom rajtatok! S nehogy véletlenül is olyasféle tévedésben leledzetek, hogy én, egy valahai rabszolganő, aki barbár is vagyok születésemre nézve, nem leszek képes uralkodni rajtatok vagy bárkin! Mondtam már de megismétlem: sámánnő voltam, sőt, most is annak tartom magamat! A sámánnőkről pedig tudnotok kell, hogy törzsemben, a zunzánoknál, mindenki engedelmeskedni szokott nekik, még a törzsfőnök is! Igaz, a sámánnő nem szokott a napi apró-cseprő feladatokkal foglalkozni, az igenis a törzsfőnök dolga, ellenben minden nagyobb üggyel kapcsolatban megkérdezik a sámán véleményét, s amit ő mond, az úgy is van, arról nincs vita! Tehát: továbbra is az lesz a dolgotok mint eddig, de ha mondok valamit, tudjátok hogy én vagyok a sámán, és nemcsak a nőket érintő kérdésekben! Amíg nem szólok, addig elég ha a császár rendelkezéseit betű szerint betartjátok, mert ha rájövök hogy nem, akkor jaj nektek!</w:t>
      </w:r>
    </w:p>
    <w:p>
      <w:pPr>
        <w:pStyle w:val="Normal"/>
        <w:spacing w:before="0" w:after="120"/>
        <w:rPr/>
      </w:pPr>
      <w:r>
        <w:rPr>
          <w:rFonts w:cs="Times New Roman" w:ascii="Times New Roman" w:hAnsi="Times New Roman"/>
          <w:kern w:val="0"/>
          <w:sz w:val="24"/>
        </w:rPr>
        <w:t>Ami a nőket illető kérdéseket illeti, azokat nem én fogom végrehajtani, hanem leányom, Jana. Őt tehát most azonnal, ebben a pillanatban kinevezitek a helyettesemmé! Fizetésként elég lesz ugyanannyit kapnia mint amennyit én kapok! S hogy a császárt ne terheljük holmi újabb személy lajstromba vevésével, ezentúl Jana fizetését összedobjátok a magatokéból! Továbbá: elvárom hogy fiam, Szimor valóban kineveztessék ahogy azt a kancellár őkegyelmessége óhajtja! De ne aggódjatok, ez a derék legény - mutatott szótlanul ott álló fiára - nem akar állandóan a körötökben ülni és hülyeségeken vitatkozni! Ellenben mint tanácsnok, elvárom hogy kezébe adassék a város teljes fegyveres ereje feletti főhatalom, tehát nevezzétek ki minden katona kapitányáv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ég csak tizenöt éves! - tört ki végre a bíró.</w:t>
      </w:r>
    </w:p>
    <w:p>
      <w:pPr>
        <w:pStyle w:val="Normal"/>
        <w:spacing w:before="0" w:after="120"/>
        <w:rPr/>
      </w:pPr>
      <w:r>
        <w:rPr>
          <w:rFonts w:cs="Times New Roman" w:ascii="Times New Roman" w:hAnsi="Times New Roman"/>
          <w:kern w:val="0"/>
          <w:sz w:val="24"/>
        </w:rPr>
        <w:t>- Annyi. A legszebb férfikor! És nagyon tanulékony! Még egy szó ellenvetés és úgy döntök hogy felére csökkentem az illetményeteket! Ha meg nem egy de két szó ellenvetés lesz, írok egy levelet a császárnak, amiben mellékelem a nekem adott listátokat, a be nem tartandó törvényekről! Ó igen, és ne higgyétek hogy azt a listát megtaláljátok nálam vagy a kamrámban vagy másutt! Jól eldugtam! És anélkül is hinne nekem! Na, akkor most lóduljatok, és intézkedjetek ahogy mondtam! Lát</w:t>
        <w:softHyphen/>
        <w:t>ni akarom a kinevezéseket! - és Mucsi mama elbocsátóan intett a kezével.</w:t>
      </w:r>
    </w:p>
    <w:p>
      <w:pPr>
        <w:pStyle w:val="Normal"/>
        <w:spacing w:before="0" w:after="120"/>
        <w:rPr/>
      </w:pPr>
      <w:r>
        <w:rPr>
          <w:rFonts w:cs="Times New Roman" w:ascii="Times New Roman" w:hAnsi="Times New Roman"/>
          <w:kern w:val="0"/>
          <w:sz w:val="24"/>
        </w:rPr>
        <w:t>- Máris intézkedünk, úrnőm! - állt fel alázatosan és nagyon gyorsan a bíró. Naná hogy felállt! Neki volt a legtöbb félnivalója!</w:t>
      </w:r>
    </w:p>
    <w:p>
      <w:pPr>
        <w:pStyle w:val="Normal"/>
        <w:spacing w:before="0" w:after="120"/>
        <w:rPr/>
      </w:pPr>
      <w:r>
        <w:rPr>
          <w:rFonts w:cs="Times New Roman" w:ascii="Times New Roman" w:hAnsi="Times New Roman"/>
          <w:kern w:val="0"/>
          <w:sz w:val="24"/>
        </w:rPr>
        <w:t xml:space="preserve">- Nem </w:t>
      </w:r>
      <w:r>
        <w:rPr>
          <w:rFonts w:cs="Times New Roman" w:ascii="Times New Roman" w:hAnsi="Times New Roman"/>
          <w:i/>
          <w:kern w:val="0"/>
          <w:sz w:val="24"/>
        </w:rPr>
        <w:t>úrnőm!</w:t>
      </w:r>
      <w:r>
        <w:rPr>
          <w:rFonts w:cs="Times New Roman" w:ascii="Times New Roman" w:hAnsi="Times New Roman"/>
          <w:kern w:val="0"/>
          <w:sz w:val="24"/>
        </w:rPr>
        <w:t xml:space="preserve"> Hanem </w:t>
      </w:r>
      <w:r>
        <w:rPr>
          <w:rFonts w:cs="Times New Roman" w:ascii="Times New Roman" w:hAnsi="Times New Roman"/>
          <w:i/>
          <w:kern w:val="0"/>
          <w:sz w:val="24"/>
        </w:rPr>
        <w:t>tekintetes úrnőm!</w:t>
      </w:r>
      <w:r>
        <w:rPr>
          <w:rFonts w:cs="Times New Roman" w:ascii="Times New Roman" w:hAnsi="Times New Roman"/>
          <w:kern w:val="0"/>
          <w:sz w:val="24"/>
        </w:rPr>
        <w:t xml:space="preserve"> - javította őt ki azonnal Mucsi mama.</w:t>
      </w:r>
    </w:p>
    <w:p>
      <w:pPr>
        <w:pStyle w:val="Normal"/>
        <w:spacing w:before="0" w:after="120"/>
        <w:rPr/>
      </w:pPr>
      <w:r>
        <w:rPr>
          <w:rFonts w:cs="Times New Roman" w:ascii="Times New Roman" w:hAnsi="Times New Roman"/>
          <w:kern w:val="0"/>
          <w:sz w:val="24"/>
        </w:rPr>
        <w:t>- Tekintetes úrnőm! - ismételte meg azonnal a bíró. És csak amikor már messzire járt a tanácsteremtől, és Mucsi nem hallhatta, akkor mondta, de akkor is inkább csak motyog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nél nagyobb baj nem is szakadhatott volna a nyakunk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A későbbi események, nem is sokára, azonban bebizonyították neki hogy milyen hatalmasat tévedett.</w:t>
      </w:r>
    </w:p>
    <w:p>
      <w:pPr>
        <w:pStyle w:val="Normal"/>
        <w:spacing w:before="0" w:after="120"/>
        <w:rPr/>
      </w:pPr>
      <w:r>
        <w:rPr>
          <w:rFonts w:cs="Times New Roman" w:ascii="Times New Roman" w:hAnsi="Times New Roman"/>
          <w:kern w:val="0"/>
          <w:sz w:val="24"/>
        </w:rPr>
        <w:br/>
        <w:t>Már rögtön az sem tetszett a bírónak, hogy a Tanács tekintélye igencsak megcsappant! Az embereket ugyanis nem töltötte el osztatlan lelkesedés a császár törvényei miatt. Igaz, a nők általában örültek... Mindenesetre amint kihirdették Zór rendeleteit, tömegével keresték fel a nők Janát, mondván hogy ők bizony elválnának! Szegény Jana szinte mást sem csinált reggeltől-estig, csak körmölte a válási iratokat, no és persze járta a házakat, néhány más írnokkal és értékbecslővel együtt, hogy beszedje a tíz százaléknyi illetéket. Ugyanakkor viszont a városban néhány helyen bizony összeverekedtek a férfiak a nőkkel, mert azt még tán elviselték volna hogy a feleségük elválik tőlük, talán még a tíz százalék illetéket is, de az már nagyon nem tetszett nekik, hogy a nő vinné magával a vagyon felét! Persze a városi katonaságnak kellett rendet teremteni, de ez is a Tanács népszerűségét csökkentette, mármint a férfiak szemében, mert a válni akaró nők természetesen annál jobban örvendtek! S mindez ha még nem lett volna elég, Mucsi mama szigorúan nekikezdett beszedni az agglegényadót is, ráadásul a császár törvényét úgy értelmezte, hogy ezen adót nemcsak azoknak kell meg</w:t>
        <w:softHyphen/>
        <w:t>fizetniük, akiknek még sosem volt feleségük, de azoknak is, akik az elrendelt életkorban vannak, tehát harminc és ötven között, és valamiért épp nincs feleségük! Tehát azok is agglegények szerinte, akik tulajdonképpen özvegyek vagy elváltak!</w:t>
      </w:r>
    </w:p>
    <w:p>
      <w:pPr>
        <w:pStyle w:val="Normal"/>
        <w:spacing w:before="0" w:after="120"/>
        <w:rPr/>
      </w:pPr>
      <w:r>
        <w:rPr>
          <w:rFonts w:cs="Times New Roman" w:ascii="Times New Roman" w:hAnsi="Times New Roman"/>
          <w:kern w:val="0"/>
          <w:sz w:val="24"/>
        </w:rPr>
        <w:t>Tette mindezt azért Mucsi mama, mert úgy vélte, a császárnak igazán hálás lehet, s ami jót a császár tett eddig érte, az tulajdonképpen megelőlegezett bizalom, s a császár elvárja tőle, hogy ezt azzal szolgálja meg, hogy sok-sok pénzt szerez neki! Mucsi mama el volt szánva rá, hogy nemcsak megszolgálja e bizalmat, de a további bizalmat is kiérdemli.</w:t>
      </w:r>
    </w:p>
    <w:p>
      <w:pPr>
        <w:pStyle w:val="Normal"/>
        <w:spacing w:before="0" w:after="120"/>
        <w:rPr/>
      </w:pPr>
      <w:r>
        <w:rPr>
          <w:rFonts w:cs="Times New Roman" w:ascii="Times New Roman" w:hAnsi="Times New Roman"/>
          <w:kern w:val="0"/>
          <w:sz w:val="24"/>
        </w:rPr>
        <w:t>A sok pénzt takarosan összerendezte fajtánként, címletenként, bepakolta ládikákba, majd magához hívatta Mokó bírót, és így szólt hozzá:</w:t>
      </w:r>
    </w:p>
    <w:p>
      <w:pPr>
        <w:pStyle w:val="Normal"/>
        <w:spacing w:before="0" w:after="120"/>
        <w:rPr/>
      </w:pPr>
      <w:r>
        <w:rPr>
          <w:rFonts w:cs="Times New Roman" w:ascii="Times New Roman" w:hAnsi="Times New Roman"/>
          <w:kern w:val="0"/>
          <w:sz w:val="24"/>
        </w:rPr>
        <w:t>- Itt ez a sok pénz, mind a császárt illeti meg! Most szépen írsz átvételi elismervényt róla, több példányban, aláírod te és minden tanácsnok, aztán gondoskodj róla hogy el legyen küldve, no nem az elismervény hanem a pénz, a császári kincstár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én küldjem el?! - tiltakozott a bíró.</w:t>
      </w:r>
    </w:p>
    <w:p>
      <w:pPr>
        <w:pStyle w:val="Normal"/>
        <w:spacing w:before="0" w:after="120"/>
        <w:rPr/>
      </w:pPr>
      <w:r>
        <w:rPr>
          <w:rFonts w:cs="Times New Roman" w:ascii="Times New Roman" w:hAnsi="Times New Roman"/>
          <w:kern w:val="0"/>
          <w:sz w:val="24"/>
        </w:rPr>
        <w:t>- Hát mert nekem nincs megfelelő fegyveres erőm hogy megvédelmezzem a hosszú úton a rablóktól, meg különben sincs semmi kedvem vállalni a felelősséget! - bökte mutatóujját Mokó bíró hasába, de nem fájdalmasan, csak amolyan nyomatékosító módon. - Ellenben nem tagadhatod le hogy átadtam neked a pénzt, mert az átvételi elismervényekből egy példányt igenis elküldök a császárnak, tehát a felséges úr igenis tudni fogja, hogy mennyi pénzre számíthat tőletek!</w:t>
      </w:r>
    </w:p>
    <w:p>
      <w:pPr>
        <w:pStyle w:val="Normal"/>
        <w:spacing w:before="0" w:after="120"/>
        <w:rPr/>
      </w:pPr>
      <w:r>
        <w:rPr>
          <w:rFonts w:cs="Times New Roman" w:ascii="Times New Roman" w:hAnsi="Times New Roman"/>
          <w:kern w:val="0"/>
          <w:sz w:val="24"/>
        </w:rPr>
        <w:t>S mindez természetesen pontosan így is lett. Mucsi mama elküldte egyenesen a császárnak az átvételi elismervény egy példányát - egy másikat magának is megtartott - és mellé írt egy hálálkodó levelet is, melyben megköszönte hogy Őfelsége megelőlegezte neki a bizalmat, és hogy oly sok jót tett vele. Külön kihangsúlyozta azt is, hogy mennyire tetszik neki a Felséges Úr minden törvénye, legkiváltképpen természetesen a nőkre vonatkozó törvények! Egyben megígérte hogy hamarosan még sokkal több pénzt is fog küldeni.</w:t>
      </w:r>
    </w:p>
    <w:p>
      <w:pPr>
        <w:pStyle w:val="Normal"/>
        <w:spacing w:before="0" w:after="120"/>
        <w:rPr/>
      </w:pPr>
      <w:r>
        <w:rPr>
          <w:rFonts w:cs="Times New Roman" w:ascii="Times New Roman" w:hAnsi="Times New Roman"/>
          <w:kern w:val="0"/>
          <w:sz w:val="24"/>
        </w:rPr>
        <w:t>Nem félt egyenesen a császárnak írni. Tudta, mindenki szereti ha dicsérik, bizonyára a császár is így van ezzel, de még ha haszontalan hízelgésnek tartaná is ezt, akkor sem lesz semmi baja, mert ott az elismervény, hogy ő Mucsi jól végzi a munkáját, mert pénzt szerez a kincstárnak, s nem él olyan ember a világon, aki ne örülne az efféle hírnek! Zór császár aztán biztos hogy ennél szebb hírt el sem tud képzelni!</w:t>
      </w:r>
    </w:p>
    <w:p>
      <w:pPr>
        <w:pStyle w:val="Normal"/>
        <w:spacing w:before="0" w:after="120"/>
        <w:rPr/>
      </w:pPr>
      <w:r>
        <w:rPr>
          <w:rFonts w:cs="Times New Roman" w:ascii="Times New Roman" w:hAnsi="Times New Roman"/>
          <w:kern w:val="0"/>
          <w:sz w:val="24"/>
        </w:rPr>
        <w:t>De Mucsi mama nem volt hálátlan a kegyelmes kancellárral szemben sem. Neki is írt köszönőlevelet, valamint a császárnak írt levelében megemlítette azt is, hogy nagyon meg van elégedve azzal ahogy a pa</w:t>
        <w:softHyphen/>
        <w:t>kun</w:t>
        <w:softHyphen/>
        <w:t>dai tanácsnok elleni panaszában a kancellár úr intézkedett. És a kancellárnak megírta, hogy a császárnak írt levelében kifejezte a kegyelmes úr iránt érzett háláját!</w:t>
      </w:r>
    </w:p>
    <w:p>
      <w:pPr>
        <w:pStyle w:val="Normal"/>
        <w:spacing w:before="0" w:after="120"/>
        <w:rPr/>
      </w:pPr>
      <w:r>
        <w:rPr>
          <w:rFonts w:cs="Times New Roman" w:ascii="Times New Roman" w:hAnsi="Times New Roman"/>
          <w:kern w:val="0"/>
          <w:sz w:val="24"/>
        </w:rPr>
        <w:t>Gondolta, ez minden bizonnyal nagyon jólesik majd a kancellárnak, hiszen melyik nagyúr ne szeretné ha dicsérik az élet-halál-ura császár előtt?!</w:t>
      </w:r>
    </w:p>
    <w:p>
      <w:pPr>
        <w:pStyle w:val="Normal"/>
        <w:spacing w:before="0" w:after="120"/>
        <w:rPr/>
      </w:pPr>
      <w:r>
        <w:rPr>
          <w:rFonts w:cs="Times New Roman" w:ascii="Times New Roman" w:hAnsi="Times New Roman"/>
          <w:kern w:val="0"/>
          <w:sz w:val="24"/>
        </w:rPr>
        <w:t>Miután pedig így, tőle telhetően, bebiztosította a helyzetét, nekilátott hogy lehetőség szerint még többet tegyen az általa jónak érzett ügyek érdekében. S ennek leghatékonyabb módja, úgy érezte, az, ha ír egy minden eddiginél hosszabb level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rmészetesen ezt is a császárnak.</w:t>
      </w:r>
    </w:p>
    <w:p>
      <w:pPr>
        <w:pStyle w:val="Normal"/>
        <w:spacing w:before="0" w:after="120"/>
        <w:rPr/>
      </w:pPr>
      <w:r>
        <w:rPr>
          <w:rFonts w:cs="Times New Roman" w:ascii="Times New Roman" w:hAnsi="Times New Roman"/>
          <w:kern w:val="0"/>
          <w:sz w:val="24"/>
        </w:rPr>
        <w:br/>
        <w:t>Ama hosszú, és később oly jelentősnek bizonyult levél előtt kezdett azonban kipattanni a botrány, annak tehát Mucsi igyekezetéhez nem sok köze volt. Nem sok, Mucsihoz. A császár</w:t>
        <w:softHyphen/>
        <w:t>hoz azonban már jócskán több!</w:t>
      </w:r>
    </w:p>
    <w:p>
      <w:pPr>
        <w:pStyle w:val="Normal"/>
        <w:spacing w:before="0" w:after="120"/>
        <w:rPr/>
      </w:pPr>
      <w:r>
        <w:rPr>
          <w:rFonts w:cs="Times New Roman" w:ascii="Times New Roman" w:hAnsi="Times New Roman"/>
          <w:kern w:val="0"/>
          <w:sz w:val="24"/>
        </w:rPr>
        <w:t>Pedig szegény Mokó bíró azt hitte lassanként, hogy már-már túl vannak a nehezén, lassanként beleszoknak az emberek az új rend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o igen. A városában élő emberek lassanként valóban beleszoktak a császár rendelkezéseibe, a nők persze sokkal előbb mint a férfi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en. A Pakunda városban élő emberek. De nem azok, akik nem éltek Pakundá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t például az az átkozott Esneki!</w:t>
      </w:r>
    </w:p>
    <w:p>
      <w:pPr>
        <w:pStyle w:val="Normal"/>
        <w:spacing w:before="0" w:after="120"/>
        <w:rPr/>
      </w:pPr>
      <w:r>
        <w:rPr>
          <w:rFonts w:cs="Times New Roman" w:ascii="Times New Roman" w:hAnsi="Times New Roman"/>
          <w:kern w:val="0"/>
          <w:sz w:val="24"/>
        </w:rPr>
        <w:br/>
        <w:t>Történt ugyanis, hogy épp midőn Mucsi mama a sorsdöntőnek szánt levelét körmölte már reggel óta, aznap, déltájban, megérkezett egy újabb futár a fővárosból Pakundába, átadta a küldeményét a hivatalsegédnek, aztán mint aki jól végezte munkáját, már tovább is állt. Részéről az ügy ezzel el is volt intézve.</w:t>
      </w:r>
    </w:p>
    <w:p>
      <w:pPr>
        <w:pStyle w:val="Normal"/>
        <w:spacing w:before="0" w:after="120"/>
        <w:rPr/>
      </w:pPr>
      <w:r>
        <w:rPr>
          <w:rFonts w:cs="Times New Roman" w:ascii="Times New Roman" w:hAnsi="Times New Roman"/>
          <w:kern w:val="0"/>
          <w:sz w:val="24"/>
        </w:rPr>
        <w:t>A futár részéről igen, el is volt, de nem ám a bíró részéről, mert amint kinyitotta a levelet és elolvasta, arca halottfehérré sápadt, lába remegni kezdett mint a harmatos pókháló a heves szélrohamoktól, és nem is leült, de valósággal belezuhant a nádfonatú székbe, hogy az tiltakozóan nyikorgott a bíró nem éppen csekély súlya ala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ovábbá a veríték is kigyöngyözött a homlokán, alig győzte törölge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ti jóságos istenek! Ó ti jóságos istenek! - sóhajtozta egy darabig, majd újra elolvasta a levelet, nem értett-e valamit félre az előbb, de abban bizony most is ugyanazt láthatta, mint korábban:</w:t>
      </w:r>
    </w:p>
    <w:p>
      <w:pPr>
        <w:pStyle w:val="Normal"/>
        <w:spacing w:before="0" w:after="120"/>
        <w:rPr/>
      </w:pPr>
      <w:r>
        <w:rPr>
          <w:rFonts w:cs="Times New Roman" w:ascii="Times New Roman" w:hAnsi="Times New Roman"/>
          <w:kern w:val="0"/>
          <w:sz w:val="24"/>
        </w:rPr>
        <w:br/>
        <w:t>- Őfelsége Királyi Kancelláriája, midőn ellenőrizte a Szabad Városok Kancelláriájának számadásait, mulasztást tapasztalt Pakunda nyilvántartásaiban! Az írnokok listáján szereplő első tétel egy bizonyos Esneki nevű írnok. Legjobb tudomásunk szerint azonban nincs olyan atlan</w:t>
        <w:softHyphen/>
        <w:t>tuai név, mely akárcsak hasonlatos is volna ahhoz hogy „Esneki”! Az Őfelsége legutóbb elrendelt népszámlálásához kiadott Utasítások leiratban szerepel a 133-adik pont, melyben Ő legszentebb Felsége elrendelte, miszerint ha az írnok barbár származású, akkor szerepeltessék a lajstromban a népe, nemzetisége, nyelvtudása, életkora, atlan</w:t>
        <w:softHyphen/>
        <w:t>tuai beceneve ha van neki olyan, s hogy mikortól dolgozik a Birodalom szolgálatában; továbbá az őt felfogadó Tanács köteles két tanú aláírásával felelősséget vállalni a barbár alkalmazott Birodalmunk iránti hűségéért! Mindezt a pakundai Tanács elmulasztotta megtenni.</w:t>
      </w:r>
    </w:p>
    <w:p>
      <w:pPr>
        <w:pStyle w:val="Normal"/>
        <w:spacing w:before="0" w:after="120"/>
        <w:rPr/>
      </w:pPr>
      <w:r>
        <w:rPr>
          <w:rFonts w:cs="Times New Roman" w:ascii="Times New Roman" w:hAnsi="Times New Roman"/>
          <w:kern w:val="0"/>
          <w:sz w:val="24"/>
        </w:rPr>
        <w:t>Elképzelhetőnek tartjuk azonban, hogy e súlyos figyelmetlenség, mely a Népszámlálási Utasítások hármas Mellékletének tizenhetes pontjában lejegyzett büntetést vonná maga után, mégsem történt meg, amennyiben ez az Esneki nevű személy ténylegesen atlantuai szárma</w:t>
        <w:softHyphen/>
        <w:t>zású, holmi Esnek nevű faluból! Ha azonban ez így van, az esetben is mulasztást követett el Pakunda méltóságos Tanácsa, mert az Utasítások 2/c pontjának első bekezdése szerint tilos hogy bárki lajstromozott egyént pusztán származási helye alapján azonosítsanak, elkerülendő így a több azonos elnevezés miatti összetéveszthetőséget! Mindazonáltal, tekintettel rá hogy több Esneki nevű egyén nem szerepel a Pakun</w:t>
        <w:softHyphen/>
        <w:t>dá</w:t>
        <w:softHyphen/>
        <w:t>ból benyújtott íveken, hajlamosak vagyunk szándéktalan tévedésnek tekinteni az esetet, mely kárt nem okozott, s ez esetben csupán fejen</w:t>
        <w:softHyphen/>
        <w:t>ként ötven arany büntetésre ítéljük a Tanács tagjait, melyet ezévi illetményükből haladék</w:t>
        <w:softHyphen/>
        <w:t>talanul fizessenek be a kincstár javára! Ugyanakkor elrendelem a hiba kijavítását, tehát azonnal közöljék kancelláriánkkal valamint a Szabad Városok Kancelláriájával is, hogy ez az Esnek faluból származó írnok tulajdonképpen milyen névre is hallgat!</w:t>
      </w:r>
    </w:p>
    <w:p>
      <w:pPr>
        <w:pStyle w:val="Normal"/>
        <w:spacing w:before="0" w:after="120"/>
        <w:rPr/>
      </w:pPr>
      <w:r>
        <w:rPr>
          <w:rFonts w:cs="Times New Roman" w:ascii="Times New Roman" w:hAnsi="Times New Roman"/>
          <w:kern w:val="0"/>
          <w:sz w:val="24"/>
        </w:rPr>
        <w:br/>
        <w:t>Nem is lehetett kétséges, hogy Mokó bíró azonnal újabb rendkívüli tanácskozást rendelt el, persze erre nem híva meg sem Mucsi mamát, sem annak fiát, Szimort. Semmi szükség rá hogy jelen legyenek, nem is vitás hogy azonnal értesítenék a kancelláriát, talán még a császárt is! Ez maradjon csak meg a régi, „igazi” tanácsnokok ügyének, elvégre az ő közös titkuk 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smertette a kancellária levelét a tanácsnokokkal, majd várta a javaslatokat. Ilyen azonban jó darabig nem jött, mindenki falfehéren és fölöttébb rémülten pislogott.</w:t>
      </w:r>
    </w:p>
    <w:p>
      <w:pPr>
        <w:pStyle w:val="Normal"/>
        <w:spacing w:before="0" w:after="120"/>
        <w:rPr/>
      </w:pPr>
      <w:r>
        <w:rPr>
          <w:rFonts w:cs="Times New Roman" w:ascii="Times New Roman" w:hAnsi="Times New Roman"/>
          <w:kern w:val="0"/>
          <w:sz w:val="24"/>
        </w:rPr>
        <w:t>- Miféle büntetés szerepel a hármas melléklet tizenhetes pontjában? - kérdezte végül Líbön, bár ez nem is annyira kérdés, mint inkább elhaló nyöszörgés volt.</w:t>
      </w:r>
    </w:p>
    <w:p>
      <w:pPr>
        <w:pStyle w:val="Normal"/>
        <w:spacing w:before="0" w:after="120"/>
        <w:rPr/>
      </w:pPr>
      <w:r>
        <w:rPr>
          <w:rFonts w:cs="Times New Roman" w:ascii="Times New Roman" w:hAnsi="Times New Roman"/>
          <w:kern w:val="0"/>
          <w:sz w:val="24"/>
        </w:rPr>
        <w:t>- Ötven korbácsütés és vagyonelkobzás, természetesen azzal együtt hogy elcsapnak bennünket a hivatalunkból! - válaszolta a bíró.</w:t>
      </w:r>
    </w:p>
    <w:p>
      <w:pPr>
        <w:pStyle w:val="Normal"/>
        <w:spacing w:before="0" w:after="120"/>
        <w:rPr/>
      </w:pPr>
      <w:r>
        <w:rPr>
          <w:rFonts w:cs="Times New Roman" w:ascii="Times New Roman" w:hAnsi="Times New Roman"/>
          <w:kern w:val="0"/>
          <w:sz w:val="24"/>
        </w:rPr>
        <w:t>- Akkor inkább fizessük ki az ötven aranyat! - mondta gyorsan Líbön. És amikor belegondol</w:t>
        <w:softHyphen/>
        <w:t>tak a többiek, milyen érzés amikor a korbács lecsap a meztelen hátukra, sietve bólogattak ők is.</w:t>
      </w:r>
    </w:p>
    <w:p>
      <w:pPr>
        <w:pStyle w:val="Normal"/>
        <w:spacing w:before="0" w:after="120"/>
        <w:rPr/>
      </w:pPr>
      <w:r>
        <w:rPr>
          <w:rFonts w:cs="Times New Roman" w:ascii="Times New Roman" w:hAnsi="Times New Roman"/>
          <w:kern w:val="0"/>
          <w:sz w:val="24"/>
        </w:rPr>
        <w:t>- Lámcsak, mondtam én rögvest az elején hogy jobb a becsületes út! - szólt Kesszel. - Remélem értékelitek hogy én nem vettem részt a sikkasztásban, tehát az én ötven aranyamat nektek kell összedobnotok, tekintetes többi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mit nem! Hiszen ez az egész a te hibád! - csattant fel Outyiny</w:t>
        <w:softHyphen/>
        <w:t xml:space="preserve">tyéj. - Ha te nem követed el azt a hülyeséget hogy beíratod a nem </w:t>
        <w:softHyphen/>
        <w:t>léte</w:t>
        <w:softHyphen/>
        <w:t>ző Esnekit, ez az egész meg sem történik!</w:t>
      </w:r>
    </w:p>
    <w:p>
      <w:pPr>
        <w:pStyle w:val="Normal"/>
        <w:spacing w:before="0" w:after="120"/>
        <w:rPr/>
      </w:pPr>
      <w:r>
        <w:rPr>
          <w:rFonts w:cs="Times New Roman" w:ascii="Times New Roman" w:hAnsi="Times New Roman"/>
          <w:kern w:val="0"/>
          <w:sz w:val="24"/>
        </w:rPr>
        <w:t>- Úgy van, úgy van! Inkább neked kell kifizetni a mi büntetésünket is! - csatlakozott azonnal Outyinytyéjhez Notlob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általán nem én írtam bele, hanem az a Kajjám nevű írnok, aki jelenleg javában a börtönünkben ücsörög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t mondott, miért írta bele?</w:t>
      </w:r>
    </w:p>
    <w:p>
      <w:pPr>
        <w:pStyle w:val="Normal"/>
        <w:spacing w:before="0" w:after="120"/>
        <w:rPr/>
      </w:pPr>
      <w:r>
        <w:rPr>
          <w:rFonts w:cs="Times New Roman" w:ascii="Times New Roman" w:hAnsi="Times New Roman"/>
          <w:kern w:val="0"/>
          <w:sz w:val="24"/>
        </w:rPr>
        <w:t>- Csak annyit, hogy ő semmit nem írt bele amit én nem diktáltam neki! Tehát hazudik! Pedig alaposan meg is pálcáztattam, de akkor is csak visított, és ragaszkodott a hazugságához! Job</w:t>
        <w:softHyphen/>
        <w:t>ban viszont nem mertem megtortúráztatni, mert hátha kiderül ez az egész, s akkor mint leg</w:t>
        <w:softHyphen/>
        <w:t>főbb bűnöst vezethetjük a császár elé, hátha megenyhül az uralkodó akkor a mi irányunk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is a te hibád, minek nem ellenőrizted a listát! - vádaskodott Líbön.</w:t>
      </w:r>
    </w:p>
    <w:p>
      <w:pPr>
        <w:pStyle w:val="Normal"/>
        <w:spacing w:before="0" w:after="120"/>
        <w:rPr/>
      </w:pPr>
      <w:r>
        <w:rPr>
          <w:rFonts w:cs="Times New Roman" w:ascii="Times New Roman" w:hAnsi="Times New Roman"/>
          <w:kern w:val="0"/>
          <w:sz w:val="24"/>
        </w:rPr>
        <w:t>- Ne veszekedjünk már, tanácsnok urak, mert még ha százszor igazunk van is, akkor sem ennek van most itt az ideje, közös a baj, közösen kell kimásznunk belőle! - szólt a bíró. - Márpedig a kikeveredés a bajból nem lesz egyszerű, mert ötletem sincs mit tegyünk, s ha lesz is ötlet, azt úgy kell végrehajtani, hogy az az átkozott Mucsi boszorkány nehogy tudomást szerezzen róla!</w:t>
      </w:r>
    </w:p>
    <w:p>
      <w:pPr>
        <w:pStyle w:val="Normal"/>
        <w:spacing w:before="0" w:after="120"/>
        <w:rPr/>
      </w:pPr>
      <w:r>
        <w:rPr>
          <w:rFonts w:cs="Times New Roman" w:ascii="Times New Roman" w:hAnsi="Times New Roman"/>
          <w:kern w:val="0"/>
          <w:sz w:val="24"/>
        </w:rPr>
        <w:t>A tanácsnokok élénken bólogattak e szavakra. Majd Grenaxjón megjegyezte:</w:t>
      </w:r>
    </w:p>
    <w:p>
      <w:pPr>
        <w:pStyle w:val="Normal"/>
        <w:spacing w:before="0" w:after="120"/>
        <w:rPr/>
      </w:pPr>
      <w:r>
        <w:rPr>
          <w:rFonts w:cs="Times New Roman" w:ascii="Times New Roman" w:hAnsi="Times New Roman"/>
          <w:kern w:val="0"/>
          <w:sz w:val="24"/>
        </w:rPr>
        <w:t>- Mindenképpen úgy kéne intézni hogy kerüljük el a vagyonelkobzást és a korbácsolást, tehát én azt hiszem választási lehetőségünk egyáltalán nincs is! Ennek fényében pedig úgy látom hogy nem is lehet vitás hogy ez az Esneki valóban Esnek községből származik! Tehát atlantuai polgár, Esnek községből, és ki kell találnunk neki valami nev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gyen Kajjám! - szólalt meg Notlo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épp az? - kérdezte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ez eléggé ritka név, aztán meg én eléggé gyanakvó vagyok már a császárt illetően, s ha netán lesz folytatása ennek az ügynek, nos, ha például Őfelsége netán valamiért látni akarja ezt az Esnek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akarná látni? - kérdezte Grenaxjón.</w:t>
      </w:r>
    </w:p>
    <w:p>
      <w:pPr>
        <w:pStyle w:val="Normal"/>
        <w:spacing w:before="0" w:after="120"/>
        <w:rPr/>
      </w:pPr>
      <w:r>
        <w:rPr>
          <w:rFonts w:cs="Times New Roman" w:ascii="Times New Roman" w:hAnsi="Times New Roman"/>
          <w:kern w:val="0"/>
          <w:sz w:val="24"/>
        </w:rPr>
        <w:t>- Mit tudom én! De jobb ha felkészülünk minden lehetőségre! Tehát akkor kell hogy küldeni tudjunk neki egy élő, létező Esnekit, aki ráadásul valóban úgy is hívatik! Minthogy azonban olyasvalakit akinek valóban Esneki a neve, nem tudunk keríteni, legalább olyan ember legyen akinek a neve azonos Esneki második nevével! S gondolom azt ti is belátjátok uraim, hogy ezért a Kajjámért nem kár, hiszen ő szabadította a nyakunkba ezt az egész veszedelmet! Ráadásul írnok is, tehát nem is nagyon tagadhatja le hogy ő az Esneki ír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azt hangoztatja majd hogy ő nem is Esnek faluból való hanem abból a... izé... Szízsönből? - kérdezte Isztrócs tanácsnok.</w:t>
      </w:r>
    </w:p>
    <w:p>
      <w:pPr>
        <w:pStyle w:val="Normal"/>
        <w:spacing w:before="0" w:after="120"/>
        <w:rPr/>
      </w:pPr>
      <w:r>
        <w:rPr>
          <w:rFonts w:cs="Times New Roman" w:ascii="Times New Roman" w:hAnsi="Times New Roman"/>
          <w:kern w:val="0"/>
          <w:sz w:val="24"/>
        </w:rPr>
        <w:t>- Hazudik! - jelentette ki határozottan Mokó bíró. - Ahhoz tartjuk magunkat hogy hazudik! Vagy ha épp nem is hazudik, de abban az esetben akkor hazudott, amikor magát előttünk korábban esneki illetőségűnek vallotta!</w:t>
      </w:r>
    </w:p>
    <w:p>
      <w:pPr>
        <w:pStyle w:val="Normal"/>
        <w:spacing w:before="0" w:after="120"/>
        <w:rPr/>
      </w:pPr>
      <w:r>
        <w:rPr>
          <w:rFonts w:cs="Times New Roman" w:ascii="Times New Roman" w:hAnsi="Times New Roman"/>
          <w:kern w:val="0"/>
          <w:sz w:val="24"/>
        </w:rPr>
        <w:t>Ebben aztán mindannyian megegyeztek a tanácsnok urak. Hamarosan megírták a megfelelő helyekre, hogy az Esneki, az egy Kajjám. A levéllel együtt küldték az ötven-ötven arany büntetéseket is, ami némelyikük vagyonát, főleg azokét akik még nem túl régóta voltak tanácsnokok, s így nem szedhették meg magukat túlságosan, alaposan leapaszt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Mindeközben pedig Mucsi mama szorgalmasan írta éktelenhosszú levelét magának a császárnak! Így szólt:</w:t>
      </w:r>
    </w:p>
    <w:p>
      <w:pPr>
        <w:pStyle w:val="Normal"/>
        <w:keepNext w:val="true"/>
        <w:keepLines/>
        <w:spacing w:before="0" w:after="120"/>
        <w:jc w:val="center"/>
        <w:rPr>
          <w:rFonts w:ascii="Times New Roman" w:hAnsi="Times New Roman" w:cs="Times New Roman"/>
          <w:kern w:val="0"/>
          <w:sz w:val="24"/>
        </w:rPr>
      </w:pPr>
      <w:r>
        <w:rPr>
          <w:rFonts w:cs="Times New Roman" w:ascii="Times New Roman" w:hAnsi="Times New Roman"/>
          <w:kern w:val="0"/>
          <w:sz w:val="24"/>
        </w:rPr>
        <w:br/>
        <w:t>Javaslat</w:t>
        <w:br/>
        <w:t>a császári kincstár bevételeinek növelésére</w:t>
        <w:br/>
        <w:t>s a Birodalom állapotának általános javítás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Én, Mucsi, a Birodalom szolgája, ki Pakundában a nőügyek hivatalnoka vagyok, s bárónő a Felséges Császár kegyelméből, merészelek a következő javaslatokkal járulni e levél által Felséged elé:</w:t>
      </w:r>
    </w:p>
    <w:p>
      <w:pPr>
        <w:pStyle w:val="Normal"/>
        <w:spacing w:before="0" w:after="120"/>
        <w:ind w:left="284" w:hanging="284"/>
        <w:rPr/>
      </w:pPr>
      <w:r>
        <w:rPr>
          <w:rFonts w:cs="Times New Roman" w:ascii="Times New Roman" w:hAnsi="Times New Roman"/>
          <w:kern w:val="0"/>
          <w:sz w:val="24"/>
        </w:rPr>
        <w:t>1., Helyes volna, ha felséges személyed törvényt adna ki arról, hogy a Birodalom teljes területén eltöröltetik az az igazságtalan régi rendelkezés, miszerint bizonyos foglalkozá</w:t>
        <w:softHyphen/>
        <w:t>sokat nők nem űzhetnek! Annál is inkább, mert ez jószerivel minden foglalkozásra vonat</w:t>
        <w:softHyphen/>
        <w:t>ko</w:t>
        <w:softHyphen/>
        <w:t>zik ezidő</w:t>
        <w:softHyphen/>
        <w:t>tájt! Jelenleg mesterséget nők tulajdonképpen egyáltalán nem folytathatnak, kivéve az örömlányságot s a kocsmárosnőséget! Ez azon</w:t>
        <w:softHyphen/>
        <w:t>ban nagyon helytelen, elképesztő bevételkiesést okoz a kincstárodnak, tekintettel arra hogy sok-sok nő, akik amúgy szívesen szorgoskodnának némelyik szakmákban, most kényszerűségből koldulnak inkább, és így nem adóznak, vagy éppen bűncselekményekkel keresik meg a létfenntartásukhoz szükséges anyagiakat! De a bűnöző sem adózik! Márpedig ha jól belegondolsz felséges császárom, alattvalóidnak mintegy fele mégiscsak nő! Abban a pillanatban hogy elrendeled hogy a nők is dolgozhatnak bármit, vagy legalábbis ettől számítva néhány éven belül, megkét</w:t>
        <w:softHyphen/>
        <w:t>szereződnének bevételeid! Továbbá: amint a nők is dolgozhatnak, vetélytársai lesznek az azonos szakmában tevékenykedő férfiaknak, és így azok is rákényszerülnek a több és hatékonyabb munkára, ami neked megintcsak adóbevétel! S mindez a Birodalmat is felvirágoztatja!</w:t>
      </w:r>
    </w:p>
    <w:p>
      <w:pPr>
        <w:pStyle w:val="Normal"/>
        <w:spacing w:before="0" w:after="120"/>
        <w:ind w:left="284" w:hanging="284"/>
        <w:rPr/>
      </w:pPr>
      <w:r>
        <w:rPr>
          <w:rFonts w:cs="Times New Roman" w:ascii="Times New Roman" w:hAnsi="Times New Roman"/>
          <w:kern w:val="0"/>
          <w:sz w:val="24"/>
        </w:rPr>
        <w:tab/>
        <w:t>Amennyiben a nők dolgozhatnak, nyilván gazdagodnak is. Gazdagabb nő ha esetleg válik, több válási illetéket fizethet Neked!</w:t>
      </w:r>
    </w:p>
    <w:p>
      <w:pPr>
        <w:pStyle w:val="Normal"/>
        <w:spacing w:before="0" w:after="120"/>
        <w:ind w:left="284" w:hanging="284"/>
        <w:rPr/>
      </w:pPr>
      <w:r>
        <w:rPr>
          <w:rFonts w:cs="Times New Roman" w:ascii="Times New Roman" w:hAnsi="Times New Roman"/>
          <w:kern w:val="0"/>
          <w:sz w:val="24"/>
        </w:rPr>
        <w:t>2., A rabszolgák nem dolgoznak hatékonyan. Nem is házasodhatnak, nem is válhatnak! Ez mind-mind bevételkiesés a császári kincstárnak! Helyes volna egy-az-egyben eltörölni az egész Birodalomban a rabszolgaságot! Ha azonban ezt mégsem akarod, előnyös volna legalább szigorú intézkedésekkel megtiltani hogy a tulajdonosok megöljék a rabszolgáikat, mert hiába az övék a rabszolga, bizonyos értelemben akkor is a Te tulajdonod az, hiszen a Te birodalmadban él! Az efféle esztelen pocséklás mind-mind Atlantua vagyonát csök</w:t>
        <w:softHyphen/>
        <w:t>kenti! Tudok olyan esetről, ahol a haldokló úgy rendelkezett hogy halála után öljék meg az összes rabszolgáját és temessék vele egy sírba! Az efféléknek jó volna véget vetni!</w:t>
      </w:r>
    </w:p>
    <w:p>
      <w:pPr>
        <w:pStyle w:val="Normal"/>
        <w:spacing w:before="0" w:after="120"/>
        <w:ind w:left="284" w:hanging="284"/>
        <w:rPr/>
      </w:pPr>
      <w:r>
        <w:rPr>
          <w:rFonts w:cs="Times New Roman" w:ascii="Times New Roman" w:hAnsi="Times New Roman"/>
          <w:kern w:val="0"/>
          <w:sz w:val="24"/>
        </w:rPr>
        <w:t>3., Bátorkodlak emlékeztetni arra, uralkodóm, hogy különben rendkívül bölcs válási törvé</w:t>
        <w:softHyphen/>
        <w:t>nyed</w:t>
        <w:softHyphen/>
        <w:t>ben nem rendelkeztél arra vonatkozóan, hogy válás esetén a gyerekek melyik szülőnél maradjanak! Szíves tudomásodra hozom ezzel kapcsolatban, hogy körzetemben rengeteg nő egyedül csak azért nem válik el, mert fél, s teljes joggal, hogy a férje magának követeli a gyermeket, és ezt a nő, gyengébb lévén, sőt a pakundai hatóságok is a férfinak kedvezvén, a nő meg sem tudja akadályozni! Ez óriási illeték</w:t>
        <w:softHyphen/>
        <w:t>-kimaradást okoz a kincstáradnak, becslésem szerint legalább annyit, amennyit már eddig is beküldtem kincstáradba! Javaslom, rendelkezz úgy, hogy ha a gyerek tud már beszélni, kérdezzék meg tőle, kinél akar maradni, s aztán annál a szülőnél maradjon, ha pedig még nem tud beszélni, akkor maradjon egyszerűen az anyánál, mert olyan kicsi gyerekekkel úgyis a nők tudnak inkább bánni! Efféle rendelkezés nagyban növelné a nők bátorságát hogy megszabaduljanak a nem kívánt férjektől, s áldanák a nevedet!</w:t>
      </w:r>
    </w:p>
    <w:p>
      <w:pPr>
        <w:pStyle w:val="Normal"/>
        <w:spacing w:before="0" w:after="120"/>
        <w:ind w:left="284" w:hanging="284"/>
        <w:rPr/>
      </w:pPr>
      <w:r>
        <w:rPr>
          <w:rFonts w:cs="Times New Roman" w:ascii="Times New Roman" w:hAnsi="Times New Roman"/>
          <w:kern w:val="0"/>
          <w:sz w:val="24"/>
        </w:rPr>
        <w:t>4., Úgy vettem észre, hogy a nőknek kedvező számos törvényed alaposan lecsökkentette a férfiak nősülési hajlandóságát. Jó volna tehát megengedni, hogy bizonyos bűnök elkövetői mentesüljenek a büntetés alól, ha valamelyik nő feleségül választja a bűnözőt, s az hajlandó feleségül venni a nőt! Ez esetben természetesen ki kell fizetni a nősülési illetéket. Ha aztán elválnak, ez újabb bevétel a kincstárnak, ha azonban nem, az sem baj, mert akkor a férfi nyilván megjavult, s egy megjavuló bűnözőnek csakis örülhetünk, mert ha nem bűnözésből él, akkor nyilván valami hasznos munkát végez, amivel gazdagítja a Birodalmat! Ezt a törvényt ki kéne terjeszteni arra az esetre is, ha egy férfi egy bűnöző nőt vesz feleségül, akkor tehát a nő is mentesüljön a büntetés alól! Ilyen eset szerintem nem lesz sok, de a kevés haszonról is kár lenne lemondani!</w:t>
      </w:r>
    </w:p>
    <w:p>
      <w:pPr>
        <w:pStyle w:val="Normal"/>
        <w:spacing w:before="0" w:after="120"/>
        <w:ind w:left="284" w:hanging="284"/>
        <w:rPr/>
      </w:pPr>
      <w:r>
        <w:rPr>
          <w:rFonts w:cs="Times New Roman" w:ascii="Times New Roman" w:hAnsi="Times New Roman"/>
          <w:kern w:val="0"/>
          <w:sz w:val="24"/>
        </w:rPr>
        <w:t>5., Számos alkalommal tapasztaltam hogy a válni kívánó nők arról panaszkodtak, hogy a férjük verte őket. Az effélét meg kéne tiltani, mert a nők munkaképességének csökkentése nem érdeke a Birodalomnak! Ez még akkor is veszteség, ha a nő, bár verik őt, de nem akar válni! Javaslom tehát hogy rendeld el kedves császár, hogy bár</w:t>
        <w:softHyphen/>
        <w:t>ki nő panasszal élhet nálam hogy veri őt a férje, és ez esetre szabj ki megfelelő bírságot, amit ilyenkor a férfi befizetni köteles a kincstáradba! Ez jelentősen visszatartaná a férfiakat az asszonyveréstől! Aki férfi ugyanis nagyon „keménykezű”, az mihamar elszegényedik! Amelyik férfi ugyanis nincs megelégedve a nőjével, az egyszerűen váljon el!</w:t>
      </w:r>
    </w:p>
    <w:p>
      <w:pPr>
        <w:pStyle w:val="Normal"/>
        <w:spacing w:before="0" w:after="120"/>
        <w:ind w:left="284" w:hanging="284"/>
        <w:rPr/>
      </w:pPr>
      <w:r>
        <w:rPr>
          <w:rFonts w:cs="Times New Roman" w:ascii="Times New Roman" w:hAnsi="Times New Roman"/>
          <w:kern w:val="0"/>
          <w:sz w:val="24"/>
        </w:rPr>
        <w:t>6., Tudok olyan esetről, hogy egy férfi boldogan feleségül venne egy rabszolganőt, csakhogy az a nő másnak a rabszolgája, és a férfi sokkal szegényebb annál, hogy megvásárolhassa! Arra kérlek isteni császárom, rendelkezz úgy, hogy ha egy férfi feleségül venné valaki más rabszolganőjét, avagy egy nő férjéül akarja egy másik férfi rabszolgáját, úgy a rabszolga tulajdonosa köteles azt felszabadítani, hogy a házasságnak már ne legyen akadálya! Ez nagyon nemes színben tüntetné fel a híredet, felséges császár, mint az igaz szerelem védelmezőjéét, egyben természetesen a kincstárnak is hasznára volna, a házassági illetékek számának növekedése folytán! Mindez persze csak akkor szükséges, ha nem óhajtod eltörölni a rabszolgaságot mindenestül!</w:t>
      </w:r>
    </w:p>
    <w:p>
      <w:pPr>
        <w:pStyle w:val="Normal"/>
        <w:spacing w:before="0" w:after="120"/>
        <w:ind w:left="284" w:hanging="284"/>
        <w:rPr/>
      </w:pPr>
      <w:r>
        <w:rPr>
          <w:rFonts w:cs="Times New Roman" w:ascii="Times New Roman" w:hAnsi="Times New Roman"/>
          <w:kern w:val="0"/>
          <w:sz w:val="24"/>
        </w:rPr>
        <w:t>7., Jelenleg az apa büntetlenül megölheti a lányát, ha az elvesztette a szüzességét házassága előtt, illetve megteheti ezt a férj is, ha a nászéjszakán a nő nem bizonyul ártatlannak! Ezúton tiltakozom előtted császárom már az ellen is hogy a szűz nőt úgy nevezzék hogy „ártatlan”, mert ez úgy tünteti fel a nőt, mintha a nem szűz nő „bűnös” volna! Egyben kérlek lásd be mekkora értelmetlen pocséklás egy nőt megölni efféle csekélységért, mekkora kára ez a kincstáradnak! Hiszen ha egy nőt, mindegy miért, de megölnek, akár apja, akár férje öli is meg, de az ilyen nő nem fog férjhez menni, tehát nem lesz házassági adó befizetve neked! Később el sem válhat, ami még nagyobb illetékkiesés! Gyermekei sem lesznek, tehát azoktól sem számíthatsz bevételre! Végezetül életében soha nem fog dolgozni, hiszen nem él, tehát adót sem fizet évente Neked!</w:t>
      </w:r>
    </w:p>
    <w:p>
      <w:pPr>
        <w:pStyle w:val="Normal"/>
        <w:spacing w:before="0" w:after="120"/>
        <w:ind w:left="284" w:hanging="284"/>
        <w:rPr/>
      </w:pPr>
      <w:r>
        <w:rPr>
          <w:rFonts w:cs="Times New Roman" w:ascii="Times New Roman" w:hAnsi="Times New Roman"/>
          <w:kern w:val="0"/>
          <w:sz w:val="24"/>
        </w:rPr>
        <w:t>8., Tudomásom van olyan esetről, amikor törvényed kihirdetése után egy férfi, aki attól félt hogy a felesége elválik tőle, ezt megelőzendő a nőt gyorsan eladta rabszolgának! Kérem engedélyedet, hogy e csalfa férfit adócsalás, s a kincstár megkurtítására tett igyekezete miatt kivégeztethessem! Egyben a további hasonló események megelőzése érdekében kér</w:t>
        <w:softHyphen/>
        <w:t>lek légy oly kedves és rendeld el hogy tilos hogy a családfő rabszolgának adja el családja bármely tagját! Az efféle mind-mind csak a Te bevételeidet apasztja!</w:t>
      </w:r>
    </w:p>
    <w:p>
      <w:pPr>
        <w:pStyle w:val="Normal"/>
        <w:spacing w:before="0" w:after="120"/>
        <w:ind w:left="284" w:hanging="284"/>
        <w:rPr/>
      </w:pPr>
      <w:r>
        <w:rPr>
          <w:rFonts w:cs="Times New Roman" w:ascii="Times New Roman" w:hAnsi="Times New Roman"/>
          <w:kern w:val="0"/>
          <w:sz w:val="24"/>
        </w:rPr>
        <w:t>9., Gyakran megtörténik, hogy valaki elkergeti beteg rabszolgáját, mert nem akar áldozni a gyógykezelésére. Aztán ha mégis meggyógyul, követeli hogy térjen vissza hozzá rabszol</w:t>
        <w:softHyphen/>
        <w:t>gának! Ezt is meg kéne tiltani, ugye te is úgy látod?!</w:t>
      </w:r>
    </w:p>
    <w:p>
      <w:pPr>
        <w:pStyle w:val="Normal"/>
        <w:spacing w:before="0" w:after="120"/>
        <w:rPr/>
      </w:pPr>
      <w:r>
        <w:rPr>
          <w:rFonts w:cs="Times New Roman" w:ascii="Times New Roman" w:hAnsi="Times New Roman"/>
          <w:kern w:val="0"/>
          <w:sz w:val="24"/>
        </w:rPr>
        <w:br/>
        <w:t>Ezt a kilenc pontot írta le a császárnak Mucsi mama, e szavakkal, és kitetszett a leveléből, hogy bár igyekszik udvarias lenni, de nemigen van tapasztalata az előkelő körökkel való levelezésben. Baráti, szívélyes stílusban irogatott a császárnak, mintha a császár ténylegesen valami kedves jóismerőse lenne. Mindazonáltal erről neki fogalma sem volt, a levelet átkötötte bíborszalaggal, és a futárposta gondjaira bízta.</w:t>
      </w:r>
    </w:p>
    <w:p>
      <w:pPr>
        <w:pStyle w:val="Normal"/>
        <w:spacing w:before="0" w:after="120"/>
        <w:rPr/>
      </w:pPr>
      <w:r>
        <w:rPr>
          <w:rFonts w:cs="Times New Roman" w:ascii="Times New Roman" w:hAnsi="Times New Roman"/>
          <w:kern w:val="0"/>
          <w:sz w:val="24"/>
        </w:rPr>
        <w:t>Meg is érkezett rá a válasz nemsokára! Méghozzá egészen különleges válasz! Amikor ugyanis napok múltán a futár megérkezett, arcán mélységes tisztelettel nyújtotta át a válaszküldeményt Mucsi mamának! A válasz ugyanis szintén bíborszalaggal volt átköt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pedig csakis egyet jelenthetett: maga a felséges császár sajátkezűleg írt Mucsi mam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t különben a pakundai Tanácsban is megtudták. Nehezen lehet eltitkolni, ha valaki bíbor</w:t>
        <w:softHyphen/>
        <w:t>szalagos levelet kap!</w:t>
      </w:r>
    </w:p>
    <w:p>
      <w:pPr>
        <w:pStyle w:val="Normal"/>
        <w:spacing w:before="0" w:after="120"/>
        <w:rPr/>
      </w:pPr>
      <w:r>
        <w:rPr>
          <w:rFonts w:cs="Times New Roman" w:ascii="Times New Roman" w:hAnsi="Times New Roman"/>
          <w:kern w:val="0"/>
          <w:sz w:val="24"/>
        </w:rPr>
        <w:br/>
        <w:t>A császár soraiból kiderült, hogy akármilyen véreskezű zsarnok is, de mulatságosnak tartotta Mucsi mama levelét, legalábbis ami Mucsi mama stílusát illeti, a kedélyes, baráti hangot. Nem sértődött meg rajta, biztos érdeklődött a hivatalnokaitól, kiféle-miféle is ez a Mucsi, és megtudta hogy egy valahai rabszolga, ráadásul holmi barbár törzsből való. Emiatt beláthatta hogy nem várhat el tőle afféle cirkalmas, cikornyás ünnepélyességet, mint más alattvalóitól. Most ezt írta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Szeretett alattvalóm, Mucsi! Megkaptam leveledet, és nagy örömömre szolgált hogy ilyen körültekintő aggodalommal őrködöl kincstáram érdekei felett. Kissé ugyan elcsodálkoztam azon, hogy olyasmiket írtál nem is egyszer nekem hogy például „légy oly kedves és rendeld el”, mintha én a császár már-már nem is a barátod volnék de a szolgád, mindazonáltal kissé később isteni személyem rájött, hogy Te, ó leginkább tisztelt alattvalóm feltehetőleg arra gondoltál hogy én valóban szolga vagyok: a Birodalom Első Szolgája! Fel sem tételezem ugyanis hogy önmagad szolgájának gondoltál volna engem! Ezért, első haragom hogy lecsillapodott, már ámulok inkább bölcsességeden!</w:t>
      </w:r>
    </w:p>
    <w:p>
      <w:pPr>
        <w:pStyle w:val="Normal"/>
        <w:spacing w:before="0" w:after="120"/>
        <w:rPr/>
      </w:pPr>
      <w:r>
        <w:rPr>
          <w:rFonts w:cs="Times New Roman" w:ascii="Times New Roman" w:hAnsi="Times New Roman"/>
          <w:kern w:val="0"/>
          <w:sz w:val="24"/>
        </w:rPr>
        <w:t>Javaslataidat komolyan áttanulmányoztam. Ami azt illeti hogy szabadítsak fel minden rabszolgát, no, ez pillanatnyilag nem időszerű! Efféle nagy horderejű lépéseket nem szabad elhamarkodottan, kutyafuttában végezni, minden ilyesmi komoly előzetes nekikészülődést igényel! A továbbiakban erre vonatkozó javaslatokkal kár is untatnod, alattvalóm, sőt már ezen előző említése ezen ügynek is teljesen felesleges volt, mert isteni személyem bőségesen rendelkezik a kellő ésszel ahhoz hogy már jóval korábban rájött légyen a rabszolgamunka gazdaságtalan voltára!</w:t>
      </w:r>
    </w:p>
    <w:p>
      <w:pPr>
        <w:pStyle w:val="Normal"/>
        <w:spacing w:before="0" w:after="120"/>
        <w:rPr/>
      </w:pPr>
      <w:r>
        <w:rPr>
          <w:rFonts w:cs="Times New Roman" w:ascii="Times New Roman" w:hAnsi="Times New Roman"/>
          <w:kern w:val="0"/>
          <w:sz w:val="24"/>
        </w:rPr>
        <w:t>Ami viszont a többi javaslatodat illeti, nagy része meghallgattatott! Elrendelem, hogy Birodalmam területén a nők is végezhetnek bármi munkát, amit az ugyanolyan korú férfiak is végezhetnek, egyetlen kivétel a terhes nő, akinek megtiltom hogy olyan munkát végezzen amiben tíz kilónál nehezebbet kell emelnie, ez ugyanis veszélyeztethetné a magzata egészsé</w:t>
        <w:softHyphen/>
        <w:t>gét! Ami a gyerekek elhelyezését illeti válás esetén, ott helyben hagyom, hogy ha a gyerek tud már beszélni, oda kerüljön, ahová óhajt. Az ennél kisebbek esetében azonban nem úgy rendelkezem mint te! Elrendelem, hogy ilyen esetben a gyerek az államé, és az a szülő kapja meg, aki érte a legtöbbet hajlandó fizetni a kincstárnak a válás után számára megmaradó vagyonrészből! Jogosnak tartom ugya</w:t>
        <w:softHyphen/>
        <w:t>nis annak feltételezését, hogy az a szülő szereti leg</w:t>
        <w:softHyphen/>
        <w:t>jobban a gyermeket, aki a legnagyobb áldozatra hajlandó érte, márpedig miért ne maradjon a gyermek annál, aki legjobban szereti!</w:t>
      </w:r>
    </w:p>
    <w:p>
      <w:pPr>
        <w:pStyle w:val="Normal"/>
        <w:spacing w:before="0" w:after="120"/>
        <w:rPr/>
      </w:pPr>
      <w:r>
        <w:rPr>
          <w:rFonts w:cs="Times New Roman" w:ascii="Times New Roman" w:hAnsi="Times New Roman"/>
          <w:kern w:val="0"/>
          <w:sz w:val="24"/>
        </w:rPr>
        <w:t>Amit a bűnözőkkel kötendő házasságról írtál, szeretett alattvalóm, ott mindenben helyben</w:t>
        <w:softHyphen/>
        <w:t>hagyom javaslataidat, s azon javaslataidat is, amit a nők veréséről írtál. Csakúgy mint ahogy az is legyen a te általad írtak szerint, amikor valaki rabszolgával akar házasodni. A nők verése esetén elrendelem hogy egy nő naponta legfeljebb egyszer tehet panaszt a férje iránt, ilyenkor azonban függetlenül attól hogy mekkora verésre panaszkodik, a büntetés a családi vagyon öt százaléka, amit a kincstárba kell továbbítani!</w:t>
      </w:r>
    </w:p>
    <w:p>
      <w:pPr>
        <w:pStyle w:val="Normal"/>
        <w:spacing w:before="0" w:after="120"/>
        <w:rPr/>
      </w:pPr>
      <w:r>
        <w:rPr>
          <w:rFonts w:cs="Times New Roman" w:ascii="Times New Roman" w:hAnsi="Times New Roman"/>
          <w:kern w:val="0"/>
          <w:sz w:val="24"/>
        </w:rPr>
        <w:t>Ahogy kérted, megtiltom hogy bárki is nőket öljön csak azért mert a nő már nem szűz! S mert értékelem buzgólkodásodat, kizárólag a te kedvedért ezennel megtiltom hogy Birodalmam területén a szüzeket bárki is „ártatlannak” nevezze, eztán tehát a szűz az legyen egyszerűen csak szűz! Ezt tekintsd irántad kimutatott császári jóindulatom legbiztosabb jelének!</w:t>
      </w:r>
    </w:p>
    <w:p>
      <w:pPr>
        <w:pStyle w:val="Normal"/>
        <w:spacing w:before="0" w:after="120"/>
        <w:rPr/>
      </w:pPr>
      <w:r>
        <w:rPr>
          <w:rFonts w:cs="Times New Roman" w:ascii="Times New Roman" w:hAnsi="Times New Roman"/>
          <w:kern w:val="0"/>
          <w:sz w:val="24"/>
        </w:rPr>
        <w:t>Megtiltom továbbá hogy bárki megölje a rabszolgáját. Azt nem tiltom meg hogy a beteg rabszolgát elkergesse, mert helyesebb is ha nincs a beteg az egészségesek közelében hogy azokat is megfertőzze, de elrendelem hogy az elkergetett rabszolga minden esetben szabad embernek számítson, tehát esetleges gyógyulása után sem köteles visszatérni egykori gazdájához!</w:t>
      </w:r>
    </w:p>
    <w:p>
      <w:pPr>
        <w:pStyle w:val="Normal"/>
        <w:spacing w:before="0" w:after="120"/>
        <w:rPr/>
      </w:pPr>
      <w:r>
        <w:rPr>
          <w:rFonts w:cs="Times New Roman" w:ascii="Times New Roman" w:hAnsi="Times New Roman"/>
          <w:kern w:val="0"/>
          <w:sz w:val="24"/>
        </w:rPr>
        <w:t>Azt a férfit aki eladta válni akaró feleségét, nyúzzák meg elevenen! Egyben megparancsolom hogy az eladott feleség kutattassék fel, kapja meg a válás esetén a vagyonból őt megillető negyvenöt százalékot, a maradék vagyon pedig (tehát a válási illeték tíz százaléka és az a vagyonrész ami a férjét illette volna meg) fizettessék be a kincstárba! Továbbá elrendelem hogy senki semelyik családtagját nem adhatja el rabszolgának!</w:t>
      </w:r>
    </w:p>
    <w:p>
      <w:pPr>
        <w:pStyle w:val="Normal"/>
        <w:spacing w:before="0" w:after="120"/>
        <w:rPr/>
      </w:pPr>
      <w:r>
        <w:rPr>
          <w:rFonts w:cs="Times New Roman" w:ascii="Times New Roman" w:hAnsi="Times New Roman"/>
          <w:kern w:val="0"/>
          <w:sz w:val="24"/>
        </w:rPr>
        <w:t>Ami téged illet, ötletekben gazdag alattvalóm, fáradozásodat oly nagyra értékelem, hogy ezentúl megengedem hogy a kincstár részére beszedett javak egy százalékát eltedd magadnak, megkövetelem azonban hogy ennek összegéről rendszeresen tájékoztasd a kancelláriát! Továbbá ezennel kinevezlek grófnővé. Megszólításod ezentúl: nagyságos. Egyben küldök neked e levelemhez mellékelve egy teljes öltözet díszruhát, remélve hogy előnyösen áll majd rajtad. Küldök egy új pecsétnyomót is, melybe bele van vésve új rangod, s az, hogy te „a császár kedveltje” vagy! A régi pecsétnyomó haladéktalanul visszaküldendő a kancelláriára, a visszaélések megakadályozása végett!</w:t>
      </w:r>
    </w:p>
    <w:p>
      <w:pPr>
        <w:pStyle w:val="Normal"/>
        <w:spacing w:before="0" w:after="120"/>
        <w:rPr/>
      </w:pPr>
      <w:r>
        <w:rPr>
          <w:rFonts w:cs="Times New Roman" w:ascii="Times New Roman" w:hAnsi="Times New Roman"/>
          <w:kern w:val="0"/>
          <w:sz w:val="24"/>
        </w:rPr>
        <w:t>Egyebekben pedig közlöm veled, hogy tudomásomra jutott, miszerint van a körzetedben egy bizonyos Esnek nevű település. Hivatalnokaim furcsállják, hogy bár te kirészletezted hogy melyik faluból mennyi bevételt küldtél nekem, de Esnek nem szerepel a listádon! Onnan miért nem folyt be semmi bevétel? Nem kételkedem becsületességedben, de szeretném ha e furcsaságra magyarázatot adnál, vagy, ha eddig netán elhanyagoltad volna e falut, úgy haladéktalanul keresd fel azt is!</w:t>
      </w:r>
    </w:p>
    <w:p>
      <w:pPr>
        <w:pStyle w:val="Normal"/>
        <w:spacing w:before="0" w:after="120"/>
        <w:rPr/>
      </w:pPr>
      <w:r>
        <w:rPr>
          <w:rFonts w:cs="Times New Roman" w:ascii="Times New Roman" w:hAnsi="Times New Roman"/>
          <w:kern w:val="0"/>
          <w:sz w:val="24"/>
        </w:rPr>
        <w:br/>
        <w:t>Ennyi volt a levél. Az alján nem szerepelt semmiféle búcsúzkodó szöveg, csak a császár megszokott terpeszkedő, óriási aláírása. De azért Mucsi mama így is örült! Nem értékelte persze túl a császár jóindulatát, tudta hogy adott esetben Zór császár habozás nélkül elvágná a nyakát, de azért így is nagy szó volt 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onnal felpróbálta a díszruhát. Úgy gondolta, inkább valami fiatalabb nőnek állt volna jól, de azért ő is szépen mutatott ben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is habozott hogy már e díszruhában keresse fel Mokó bírót, s megérdeklődje tőle, miként juthat el a leghamarabb Esnek faluba.</w:t>
      </w:r>
    </w:p>
    <w:p>
      <w:pPr>
        <w:pStyle w:val="Normal"/>
        <w:spacing w:before="0" w:after="120"/>
        <w:rPr/>
      </w:pPr>
      <w:r>
        <w:rPr>
          <w:rFonts w:cs="Times New Roman" w:ascii="Times New Roman" w:hAnsi="Times New Roman"/>
          <w:kern w:val="0"/>
          <w:sz w:val="24"/>
        </w:rPr>
        <w:t>Szegény Mokó bíró amúgy sem érezte magát túl jól aznap! Amikor ugyanis a futár elhozta Mucsi mamának a császár levelét, ugyanakkor kézbesítette neki is azt a levelet, amiben a császár közölte Pakunda várossal új, Mucsi mama ihletésére született törvényeit. Csakhogy ez már cseppet sem volt afféle barátságos csevely formában megírt levél, mint amit Mucsi mamának küldött, egyszerűen leírta új törvényeit, és kész. És a bíró tudta, hogy ez tovább fogja fokozni az elégedetlenséget a városában. No meg a környező falvak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s se hiányzott neki, mint hogy most megint előjöjjön bosszantani őt ez az átkozott Esneki, sőt, Esneki szülőfaluja!</w:t>
      </w:r>
    </w:p>
    <w:p>
      <w:pPr>
        <w:pStyle w:val="Normal"/>
        <w:spacing w:before="0" w:after="120"/>
        <w:rPr/>
      </w:pPr>
      <w:r>
        <w:rPr>
          <w:rFonts w:cs="Times New Roman" w:ascii="Times New Roman" w:hAnsi="Times New Roman"/>
          <w:kern w:val="0"/>
          <w:sz w:val="24"/>
        </w:rPr>
        <w:t>Alighogy Mucsi mama megkérdezte tőle az Esnekbe vezető utat, a bíró elsápadt, és úgy érezte, ellenállhatatlan vágy kerülgeti, hogy neki</w:t>
        <w:softHyphen/>
        <w:t>támaszkodjék a folyosó fal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zé... hová is szeretnél menni tekintetes asszonyom?! - kérdezte időnyerés céljá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lőn csoda! Kapott időt, többet is mint remélte, mert Mucsi mama elmosolyodott, s így szólt:</w:t>
      </w:r>
    </w:p>
    <w:p>
      <w:pPr>
        <w:pStyle w:val="Normal"/>
        <w:spacing w:before="0" w:after="120"/>
        <w:rPr/>
      </w:pPr>
      <w:r>
        <w:rPr>
          <w:rFonts w:cs="Times New Roman" w:ascii="Times New Roman" w:hAnsi="Times New Roman"/>
          <w:kern w:val="0"/>
          <w:sz w:val="24"/>
        </w:rPr>
        <w:t>- A megszólításom ezentúl nem tekintetes, hanem nagyságos, ugyanis a felséges császár úgy rendelkezett, hogy ezentúl már nem bárónő vagyok, hanem grófnő! Az esetben ha kételkednél netán a szavamban, otthon be tudom mutatni a kinevezésemet igazoló okmányt is! Különben pedig úgy ellenkezz velem, hogy ilyenem is van, ni! - és a bíró orra alá dugta az új pecsét</w:t>
        <w:softHyphen/>
        <w:t>nyomóját. - Látod-e, ide az van írva, hogy én a császár kedveltje vagyok! Úgy mellékesen ezt a ruhát is amiben most látsz, ő küldte nek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gratulálok, nagyságos asszonyom! - bólintott mosolyt erőltetve az arcára a bíró, akinek még most is csak a „tekintetes” cím dukált. - Hadd legyen szabad megkérdeznem, honnan szereztél tudomást Esnek falu létezéséről?</w:t>
      </w:r>
    </w:p>
    <w:p>
      <w:pPr>
        <w:pStyle w:val="Normal"/>
        <w:spacing w:before="0" w:after="120"/>
        <w:rPr/>
      </w:pPr>
      <w:r>
        <w:rPr>
          <w:rFonts w:cs="Times New Roman" w:ascii="Times New Roman" w:hAnsi="Times New Roman"/>
          <w:kern w:val="0"/>
          <w:sz w:val="24"/>
        </w:rPr>
        <w:t>- Ne legyen szabad megkérdezned! Oda akarok menni, ennyi az egész! Hanem érdekes módon mostanáig még soha nem hallottam erről, holott Pakunda közigazgatása alá kell tartozzék! Hadd halljam tehát, mer</w:t>
        <w:softHyphen/>
        <w:t>re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múltban van! - válaszolta a bíró, mély lélegzetet vé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a múltban!</w:t>
      </w:r>
    </w:p>
    <w:p>
      <w:pPr>
        <w:pStyle w:val="Normal"/>
        <w:spacing w:before="0" w:after="120"/>
        <w:rPr/>
      </w:pPr>
      <w:r>
        <w:rPr>
          <w:rFonts w:cs="Times New Roman" w:ascii="Times New Roman" w:hAnsi="Times New Roman"/>
          <w:kern w:val="0"/>
          <w:sz w:val="24"/>
        </w:rPr>
        <w:t>- Úgy, hogy betemette a Történelem, az Idő hordaléka! Úgy történt ugyanis, hogy még sok évvel ezelőtt, egy háborúban torgói csapatok feldúlták Esneket, teljesen meg</w:t>
        <w:softHyphen/>
        <w:t>semmisítették, különben pedig meg kell jegyezzem, hogy olyan borzasztó nagy kár nem érte a birodalmunkat, mert ez az Esnek lényegében alig volt több mint egy egyszerű kis tanya, ötvenen sem laktak benne! Mindazonáltal a torgói csapatok porig égették, s lakóit mind kivétel nélkül kardélre hányták, illetve néhányukat lehet hogy rabságba hurcolták! Kizárólag egyetlen túlélőről van tudomásom, valami pólyás fiúcska volt, akire valahogy nem leltek rá az ellenség emberei, senki más nem menekült meg! S mert ez az Esnek falu arrafelé terült el, amit ma Átok</w:t>
        <w:softHyphen/>
        <w:t>völgynek nevezünk, az pedig mezőgazdaságnak eléggé kedvezőtlen vidék, ezt már a neve is mutatja, ezért azóta nem is költözött senki oda, s mára már a régi leégett fa- és vályog</w:t>
        <w:softHyphen/>
        <w:t>házaknak nyoma sem maradt! Tehát Esnekben senki sem lakik most, mert Esnek már nincs is! Tehát nem tudsz odamenni, nagyságos asszonyom!</w:t>
      </w:r>
    </w:p>
    <w:p>
      <w:pPr>
        <w:pStyle w:val="Normal"/>
        <w:spacing w:before="0" w:after="120"/>
        <w:rPr/>
      </w:pPr>
      <w:r>
        <w:rPr>
          <w:rFonts w:cs="Times New Roman" w:ascii="Times New Roman" w:hAnsi="Times New Roman"/>
          <w:kern w:val="0"/>
          <w:sz w:val="24"/>
        </w:rPr>
        <w:t>- Kár! - sóhajtotta Mucsi mama, de elfogadta a bíró válaszát. És megírta főnökeinek hogy Esnek, az már nincs, mert a torgóiak elpusztították.</w:t>
      </w:r>
    </w:p>
    <w:p>
      <w:pPr>
        <w:pStyle w:val="Normal"/>
        <w:spacing w:before="0" w:after="120"/>
        <w:rPr/>
      </w:pPr>
      <w:r>
        <w:rPr>
          <w:rFonts w:cs="Times New Roman" w:ascii="Times New Roman" w:hAnsi="Times New Roman"/>
          <w:kern w:val="0"/>
          <w:sz w:val="24"/>
        </w:rPr>
        <w:t>S ugyanezt megírta a bíró is, aláírta egyben nemcsak ő, de a felelősség közös vállalása miatt a tanácsnokok majd</w:t>
      </w:r>
      <w:r>
        <w:rPr>
          <w:rFonts w:cs="Times New Roman" w:ascii="Times New Roman" w:hAnsi="Times New Roman"/>
          <w:kern w:val="0"/>
          <w:sz w:val="24"/>
          <w:lang w:val="en-US"/>
        </w:rPr>
        <w:t>’</w:t>
      </w:r>
      <w:r>
        <w:rPr>
          <w:rFonts w:cs="Times New Roman" w:ascii="Times New Roman" w:hAnsi="Times New Roman"/>
          <w:kern w:val="0"/>
          <w:sz w:val="24"/>
        </w:rPr>
        <w:t xml:space="preserve"> mindegyike is, tehát mindenki, Szimor, Mucsi fia kivételével, hogy ez a helyzet Esnek faluval, s azért írták meg, nehogy valami büntetéssel fenyegetőző levél jöjjön a kancelláriából heteken belül, amiért ők úgymond nem hajtották végre a népszámlálást Esnek faluban!</w:t>
      </w:r>
    </w:p>
    <w:p>
      <w:pPr>
        <w:pStyle w:val="Normal"/>
        <w:spacing w:before="0" w:after="120"/>
        <w:rPr/>
      </w:pPr>
      <w:r>
        <w:rPr>
          <w:rFonts w:cs="Times New Roman" w:ascii="Times New Roman" w:hAnsi="Times New Roman"/>
          <w:kern w:val="0"/>
          <w:sz w:val="24"/>
        </w:rPr>
        <w:t>Néhány hét múlva csak annyi válasz érkezett a kancelláriából, hogy a Hivatal tudomásul vette a jelentésüket Esnek falu sorsáról, illetve nemlété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bíró nagyot lélegzett, s nem győzte veregetni a vállát gondolatban, amiért Mucsi mama kérdésekor ilyen gyorsan bírt gondolkodni, s ilyen frappáns válasszal örök időkre megoldotta az Esneki-ügyet. Úgy érezte, most már minden rendben lesz, mert ez az Esneki-kérdés tisztázódott. Most már Esneki faluja sincs meg, kimúlt, s remélhetőleg ez a démon, ez az örökös bajkeverő Esneki is kimúlt vele együ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előre valóban úgy tűnt hogy Esneki nem zavarkodik többé. De nem azért mert a bíró ezen ötletével megölte őt. Hogy is tehette volna, hiszen Esneki soha nem élt, márpedig aki nem él, az halott! A holtakat pedig nem lehet megölni!</w:t>
      </w:r>
    </w:p>
    <w:p>
      <w:pPr>
        <w:pStyle w:val="Normal"/>
        <w:spacing w:before="0" w:after="120"/>
        <w:rPr/>
      </w:pPr>
      <w:r>
        <w:rPr>
          <w:rFonts w:cs="Times New Roman" w:ascii="Times New Roman" w:hAnsi="Times New Roman"/>
          <w:kern w:val="0"/>
          <w:sz w:val="24"/>
        </w:rPr>
        <w:t>Minden művelt elme tudja, hogy a holtak, azok örökéletű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kern w:val="0"/>
        </w:rPr>
      </w:pPr>
      <w:r>
        <w:rPr>
          <w:kern w:val="0"/>
        </w:rPr>
        <w:t>7. fejezet</w:t>
        <w:br/>
      </w:r>
      <w:r>
        <w:rPr>
          <w:i/>
          <w:kern w:val="0"/>
        </w:rPr>
        <w:t>A vad vilá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hogy magukra maradtak, Dzsuli érdeklődve nézte Tilát, és azon gondolkodott, mit is mondjon neki. Vagy kérdezzen inkább? De a beszélgetés megindulása magától megoldódott, mert volt a kamrában egy tál is néhány almával. Tila nyilván éhes lehetett, mert kiemelte belőle az egyiket, beleharapott, de rögtön el is fintorította az arc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új, ez savanyú!</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 csodálkozott Dzsuli. - Add csak ide!</w:t>
      </w:r>
    </w:p>
    <w:p>
      <w:pPr>
        <w:pStyle w:val="Normal"/>
        <w:spacing w:before="0" w:after="120"/>
        <w:rPr/>
      </w:pPr>
      <w:r>
        <w:rPr>
          <w:rFonts w:cs="Times New Roman" w:ascii="Times New Roman" w:hAnsi="Times New Roman"/>
          <w:spacing w:val="-4"/>
          <w:kern w:val="0"/>
          <w:sz w:val="24"/>
        </w:rPr>
        <w:t>Maga is beleharapott, s úgy találta, talán evett már édesebb almát, de azért ennek sincs semmi ba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álatok édesebbek az almák? -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Tündérhonban természetesen minden tökélet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azt mondtad, te tündér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ugye azt tudod hogy mi nem vagyunk tündé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Ti emberek vagytok.</w:t>
      </w:r>
    </w:p>
    <w:p>
      <w:pPr>
        <w:pStyle w:val="Normal"/>
        <w:spacing w:before="0" w:after="120"/>
        <w:rPr/>
      </w:pPr>
      <w:r>
        <w:rPr>
          <w:rFonts w:cs="Times New Roman" w:ascii="Times New Roman" w:hAnsi="Times New Roman"/>
          <w:spacing w:val="-4"/>
          <w:kern w:val="0"/>
          <w:sz w:val="24"/>
        </w:rPr>
        <w:t>Dzsuli nagyot lélegzett. Mindjárt kiderül, Tila-e az az illető, akiről anyja oly sokat mesél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od hogy honnan származnak az emb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om. Ti elkorcsosodott tündérek vagytok!</w:t>
      </w:r>
    </w:p>
    <w:p>
      <w:pPr>
        <w:pStyle w:val="Normal"/>
        <w:spacing w:before="0" w:after="120"/>
        <w:rPr/>
      </w:pPr>
      <w:r>
        <w:rPr>
          <w:rFonts w:cs="Times New Roman" w:ascii="Times New Roman" w:hAnsi="Times New Roman"/>
          <w:kern w:val="0"/>
          <w:sz w:val="24"/>
        </w:rPr>
        <w:t>- Mert... mert az őseink gyáván elmenekültek... - suttogta Dzsuli, miközben merően Tila arcába mere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 bólogatott Tila. - De te ezt honnan tudod? Amennyire mi tündérek tudjuk, az emberek ezt már rég elfeled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menekültek gyáván, amikor megtámadott bennünket a Sötét Fény számos gyermeke... - suttogta Dzsuli, és lehajtotta a fejét.</w:t>
      </w:r>
    </w:p>
    <w:p>
      <w:pPr>
        <w:pStyle w:val="Normal"/>
        <w:spacing w:before="0" w:after="120"/>
        <w:rPr/>
      </w:pPr>
      <w:r>
        <w:rPr>
          <w:rFonts w:cs="Times New Roman" w:ascii="Times New Roman" w:hAnsi="Times New Roman"/>
          <w:kern w:val="0"/>
          <w:sz w:val="24"/>
        </w:rPr>
        <w:t>- Nem tudom mi az hogy Sötét Fény, azt sem hogy mi lehet annak a gyermeke - válaszolta Tila - egyszerűen úgy tanultam hogy a Támadóknak a neve az volt hogy szellem! Nem is egyfajta szellem jött az Őshazára, hogy azt pusztítsa, de közülük is a legveszélyesebbek és legundokabbak a máridok voltak! - majd ránézve Dzsulira, így kiáltott:</w:t>
      </w:r>
    </w:p>
    <w:p>
      <w:pPr>
        <w:pStyle w:val="Normal"/>
        <w:spacing w:before="0" w:after="120"/>
        <w:rPr/>
      </w:pPr>
      <w:r>
        <w:rPr>
          <w:rFonts w:cs="Times New Roman" w:ascii="Times New Roman" w:hAnsi="Times New Roman"/>
          <w:kern w:val="0"/>
          <w:sz w:val="24"/>
        </w:rPr>
        <w:t>- De hiszen te sírsz! Mi történt?!</w:t>
      </w:r>
    </w:p>
    <w:p>
      <w:pPr>
        <w:pStyle w:val="Normal"/>
        <w:spacing w:before="0" w:after="120"/>
        <w:rPr/>
      </w:pPr>
      <w:r>
        <w:rPr>
          <w:rFonts w:cs="Times New Roman" w:ascii="Times New Roman" w:hAnsi="Times New Roman"/>
          <w:kern w:val="0"/>
          <w:sz w:val="24"/>
        </w:rPr>
        <w:t>Dzsulinak valóban potyogtak a könnyei. Látta már hogy anyjának tökéletesen igaza volt. Az mindegy hogy Tila szellemeknek nevezi a Sötét Fény gyermekeit. Anyja természetesen nem tanulhatott meg minden apróságot látomásaiban. Jelképekben beszélt, képes beszédben, mint az minden időkben szokása a sámánoknak. És most Dzsuli lehanyatlott a szalmacsutakokkal tömött vászonzsákra, ami ágya volt, fejét karjába temette, ömlött a könnye, és ezt motyogta:</w:t>
      </w:r>
    </w:p>
    <w:p>
      <w:pPr>
        <w:pStyle w:val="Normal"/>
        <w:spacing w:before="0" w:after="120"/>
        <w:rPr/>
      </w:pPr>
      <w:r>
        <w:rPr>
          <w:rFonts w:cs="Times New Roman" w:ascii="Times New Roman" w:hAnsi="Times New Roman"/>
          <w:kern w:val="0"/>
          <w:sz w:val="24"/>
        </w:rPr>
        <w:t>- Igaz volt hát, igaz! A gyávák, a férgek utódai vagyunk! Igen! Elárultuk a többieket, el</w:t>
        <w:softHyphen/>
        <w:t>követtük az Ősi Bűnt, a Bűnök Bűnét! Jogos is hogy most itt szenvedünk, mert a Világ hosszú távon igazságos! Többé már soha-soha nem lehetünk tündérek! Soha nem élhetek abban a kristályvárosban, amit láttam álmomban! Mindezt az ősök gyávasága miatt! Pedig ha mindez nem így van, lehettem volna én is tündér, és nem nyomorult rabszolgaként tengetném az életemet! De örökre méltatlanná tett a boldogságra az Eredendő Bűn, beszennyezett a vétke, ember vagyok, ember mindörökre, és soha nem lehetek én is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lehajolt és megsimogatta Dzsuli arcát-ha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mindig nem tudom, mi az a rabszolga, de ne legyél szomorú! Én nem vetlek meg, nem tartalak téged rossznak! Nem biztos hogy te is elmenekültél volna! Az őseid persze valóban elmenekültek, de őket se vesd meg nagyon, ne ítéld el őket, mert iszonyatosan nagy volt a veszély, sokkal nagyobb mint azt sejtenéd! S akik elől menekültek, azok még most is élnek, és a világban vannak! Nem tudhatod te miként cselekedtél volna, de még az is lehet hogy nem úgy mint ők! Én szeretlek téged, Dzsuli! Nem tartalak téged Rossznak, csak mert az őseid gyávák voltak! Nem hiszem hogy téged is terhelne az ősök bűne!</w:t>
      </w:r>
    </w:p>
    <w:p>
      <w:pPr>
        <w:pStyle w:val="Normal"/>
        <w:spacing w:before="0" w:after="120"/>
        <w:rPr/>
      </w:pPr>
      <w:r>
        <w:rPr>
          <w:rFonts w:cs="Times New Roman" w:ascii="Times New Roman" w:hAnsi="Times New Roman"/>
          <w:kern w:val="0"/>
          <w:sz w:val="24"/>
        </w:rPr>
        <w:t>- Ez mindegy, mert akkor is igaz amit anyám tanított, látom már, hogy a Világ hosszú távon igazságos, s én egy korcs nemzedék fattya vagyok, nincs már bennem az Égi Szik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így van! - tiltakozott Tila meglepő hevességgel, eréllyel. - Ez egyáltalán nem így van! Igenis megvan az benned, minden emberben benne van, minden ember tündér, csak az emberek nem tudnak erről, mert elfeledték igazi lényü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tagadták azt amikor megfutamodtak az őse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Dzsuli! Nem! Ők szerettek volna megmaradni tündérnek, csak ezt már nem lehet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 lehetett?</w:t>
      </w:r>
    </w:p>
    <w:p>
      <w:pPr>
        <w:pStyle w:val="Normal"/>
        <w:spacing w:before="0" w:after="120"/>
        <w:rPr/>
      </w:pPr>
      <w:r>
        <w:rPr>
          <w:rFonts w:cs="Times New Roman" w:ascii="Times New Roman" w:hAnsi="Times New Roman"/>
          <w:kern w:val="0"/>
          <w:sz w:val="24"/>
        </w:rPr>
        <w:t>- Épp azért, mert szégyellték amit tettek! Nem mertek egymás szemébe nézni! Kerülték egymás társaságát, mert a másik jelenléte azokra a többiekre emlékeztette őket, akiket elhagytak a veszély miatt! Így magányosakká váltak, s minél magányosabbak lettek, annál inkább csak magukkal törődtek, s másokkal nem, s így lassanként el is szoktak attól, hogy másokkal törődjenek, másoknak segítsenek! Így váltak egyre önzőbbé, az Ősi Szégyen miatt! Látod Dzsuli, hogy tehát még az sem okvetlenül jó, ha szégyelljük egy vétkünket?! De attól még az emberek mind-mind tündérek, csak ezt elfeledték! Az ember akkor kezd tündér lenni, amint elkezd másoknak segíteni! És minél inkább teszi ezt, annál tündéribb!</w:t>
      </w:r>
    </w:p>
    <w:p>
      <w:pPr>
        <w:pStyle w:val="Normal"/>
        <w:spacing w:before="0" w:after="120"/>
        <w:rPr/>
      </w:pPr>
      <w:r>
        <w:rPr>
          <w:rFonts w:cs="Times New Roman" w:ascii="Times New Roman" w:hAnsi="Times New Roman"/>
          <w:kern w:val="0"/>
          <w:sz w:val="24"/>
        </w:rPr>
        <w:t>- Akkor igaza volt Varbilmának! Te valóban angyal vagy! Az angyalok eszerint nem mások, mint a tündérek más néven!</w:t>
      </w:r>
    </w:p>
    <w:p>
      <w:pPr>
        <w:pStyle w:val="Normal"/>
        <w:spacing w:before="0" w:after="120"/>
        <w:rPr/>
      </w:pPr>
      <w:r>
        <w:rPr>
          <w:rFonts w:cs="Times New Roman" w:ascii="Times New Roman" w:hAnsi="Times New Roman"/>
          <w:kern w:val="0"/>
          <w:sz w:val="24"/>
        </w:rPr>
        <w:t>- Nem tudom, Dzsuli, lehet. De mondd, hogy lehet hogy tudsz ezekről a dolgokról? A Nagy Menekülésről, meg a többiről? Nálunk Tündérhonban úgy hírlik, hogy az emberek teljesen elfeledték már a származásu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yám mesélt erről, akinek az igazság kinyilvánította magát egy látomásában! Tudod, ő sámánnő volt! De Tila, én úgy szeretnék tündér lenni! Mondd, most már vége mindennek mindörökre?! Mert én nem akarok életem végéig rabszolga lenni!</w:t>
      </w:r>
    </w:p>
    <w:p>
      <w:pPr>
        <w:pStyle w:val="Normal"/>
        <w:spacing w:before="0" w:after="120"/>
        <w:rPr/>
      </w:pPr>
      <w:r>
        <w:rPr>
          <w:rFonts w:cs="Times New Roman" w:ascii="Times New Roman" w:hAnsi="Times New Roman"/>
          <w:kern w:val="0"/>
          <w:sz w:val="24"/>
        </w:rPr>
        <w:t>- Értsd már meg hogy nem tudom, mi az a rabszolga! Ami azonban az emberiséget illeti, ne hidd hogy vége mindennek mindörökre. Nincs valami alapvető és áthidalhatatlan különbség ember és tündér között. Mi tündérek korábban egy másik világmindenségben éltünk, amit tönkretettek a szellemek, mert felzabálták a kristályfákat, a tündéreket, mindent, mert a szellemek olyan világegyetemből jöttek, ahol már alig volt anyag, ugyanis minden anyag meg</w:t>
        <w:softHyphen/>
        <w:t>semmisül idővel a protonbomlás miatt... de azt hiszem ezt nem érted... tehát mi ott éltünk, és őseitek ide menekültek. Valószínűleg csak annyian maradtunk mi igazi tündérek, ahányan most Tündérhonban lakunk. De nekünk nincs is már félnivalónk a szellemektől, mert sikerült kifejleszteni ellenük nagyon hatékony védőmágiát. Sajnos azonban királynőnket egy márid elrabolta... de ez már most nem érdekel téged, azt hiszem. Lényeg az, hogy korábban a mi világmindenségünkben nem voltak mindig tündérek! Mi tündérek is olyasfélék voltunk időtlen időkkel ezelőtt, mint ti, emberek! Apránként küzdöttük fel magunkat az Ősi Sötét</w:t>
        <w:softHyphen/>
        <w:t>ségből a Fénybe! Soká-soká tartott amíg felnyílt az értelmünk arra hogy a világon a legfonto</w:t>
        <w:softHyphen/>
        <w:t>sabb egymás segítése, az összetartás, hihetetlenül hosszú korszakokba tellett, amíg végül vég</w:t>
        <w:softHyphen/>
        <w:t>érvényesen magunk mögött hagytuk a rosszat, a gonoszságot, és fejlődésünk ráadásul nem is volt töretlen, egyenesvonalú, gyakorta visszazuhantunk sok-sok lépcsőfokot! Ti tehát nem vagytok valami alapvetően mások mint mi tündérek, pusztán ős-tündérek, igen, így is lehet nevezni benneteket! Ami történt tehát, az végül is nem más, mint hogy a szellemek érkezése megint visszavetette fejlődésünket jó csomó korszakkal! De a fejlődést nem lehet megállítani, s egyszer majd, sok idő múltán, e világmindenségben is elkerülhetetlenül mindenki tündér lesz újra!</w:t>
      </w:r>
    </w:p>
    <w:p>
      <w:pPr>
        <w:pStyle w:val="Normal"/>
        <w:spacing w:before="0" w:after="120"/>
        <w:rPr/>
      </w:pPr>
      <w:r>
        <w:rPr>
          <w:rFonts w:cs="Times New Roman" w:ascii="Times New Roman" w:hAnsi="Times New Roman"/>
          <w:kern w:val="0"/>
          <w:sz w:val="24"/>
        </w:rPr>
        <w:t>- De az már nem segít rajtam! - sóhajtotta Dzsuli. - Én már nem leszek tündér!</w:t>
      </w:r>
    </w:p>
    <w:p>
      <w:pPr>
        <w:pStyle w:val="Normal"/>
        <w:spacing w:before="0" w:after="120"/>
        <w:rPr/>
      </w:pPr>
      <w:r>
        <w:rPr>
          <w:rFonts w:cs="Times New Roman" w:ascii="Times New Roman" w:hAnsi="Times New Roman"/>
          <w:kern w:val="0"/>
          <w:sz w:val="24"/>
        </w:rPr>
        <w:t>- Valószínűleg nem! - bólintott komolyan Tila. - Tulajdonképpen lehetnél, ha teljesen meg tudnád változtatni a gondolkodásodat, de ez nagyon nehéz, s akkor már nem is lennél igazán te magad az, aki akkor lennél, mert az értelmes lény lényege éppen a gondolatai! De ne hidd hogy könnyű dolog ám tündérnek lenni! Még énnekem magamnak sem mindig sikerül méltónak lennem tündérmivoltomhoz! Én, Dzsuli, tulajdonképpen egy rossz tündér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ezen állítása, hogy ő rossz tündér, megint kísértetiesen egybevágott Dzsuli anyjának láto</w:t>
        <w:softHyphen/>
        <w:t>má</w:t>
        <w:softHyphen/>
        <w:t>sai</w:t>
        <w:softHyphen/>
        <w:t>val, s a sok-sok elnevezéssel, amit a jövendő látogatóra aggatott. A „Jó Rossz”, a „megváltó Sátán”, a „Sötét Lélek”, s a többi sok min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lennél te rossz?</w:t>
      </w:r>
    </w:p>
    <w:p>
      <w:pPr>
        <w:pStyle w:val="Normal"/>
        <w:spacing w:before="0" w:after="120"/>
        <w:rPr/>
      </w:pPr>
      <w:r>
        <w:rPr>
          <w:rFonts w:cs="Times New Roman" w:ascii="Times New Roman" w:hAnsi="Times New Roman"/>
          <w:kern w:val="0"/>
          <w:sz w:val="24"/>
        </w:rPr>
        <w:t>- Mert cselekedni akarok! - vetette fel dacosan a fejé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bűn lenne?</w:t>
      </w:r>
    </w:p>
    <w:p>
      <w:pPr>
        <w:pStyle w:val="Normal"/>
        <w:spacing w:before="0" w:after="120"/>
        <w:rPr/>
      </w:pPr>
      <w:r>
        <w:rPr>
          <w:rFonts w:cs="Times New Roman" w:ascii="Times New Roman" w:hAnsi="Times New Roman"/>
          <w:kern w:val="0"/>
          <w:sz w:val="24"/>
        </w:rPr>
        <w:t>- Az aktivitás mindig veszélyes. De én úgy vélem, azok az ocsmány szellemek annyira sokat ártottak nekünk, hogy nem kéne tisztelnünk az élethez való jogukat! Megvan már bőven rá a hatalmunk, hogy végezzünk velük! Amikor megtámadtak bennünket, fogalmunk sem volt róla, miként védekezhetünk ellenük, de azóta már számtalansok évmilliárd eltelt, és bölcseink hihetetlenül sok jó módszerre rájöttek! De ezek közül csak azokat használják, amik passzív módszerek! Nem akar</w:t>
        <w:softHyphen/>
        <w:t>nak ölni, még akkor sem ha egy szellem az, akit megölnének! A többi tudást pedig bezárták a Nagy Fába! Hát sokra mentek ezzel, mondhatom, e kíméletet azzal hálálták meg, hogy amikor legutóbb kint röpdösött a királynőnk a csillagok között, az egyik rusnya márid elrab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gény királynő! Mi lett vele? Megette őt a szellem?!</w:t>
      </w:r>
    </w:p>
    <w:p>
      <w:pPr>
        <w:pStyle w:val="Normal"/>
        <w:spacing w:before="0" w:after="120"/>
        <w:rPr/>
      </w:pPr>
      <w:r>
        <w:rPr>
          <w:rFonts w:cs="Times New Roman" w:ascii="Times New Roman" w:hAnsi="Times New Roman"/>
          <w:kern w:val="0"/>
          <w:sz w:val="24"/>
        </w:rPr>
        <w:t>- Nem, csak fogságban tartja! S hozzá már több ezer év óta a foglya Lucsilla! Tudod Dzsuli, azt akarja a szellem, hogy a királynő árulja el neki, hogy miként semlegesíthetné a Tündérhont védő varázslat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nem féltek hogy a királynő megunja a fogságot, és elárul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ámultan, sőt, sértődötten nézett Dzsuli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is tehetne ilyesmit a királynő! Hiszen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emberek ősei is tündérek voltak! Mégis cserbenhagyták a többi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igaz, na de ez maga Lucsilla, a tündérkirály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ért nem szabadítjátok ki?</w:t>
      </w:r>
    </w:p>
    <w:p>
      <w:pPr>
        <w:pStyle w:val="Normal"/>
        <w:spacing w:before="0" w:after="120"/>
        <w:rPr/>
      </w:pPr>
      <w:r>
        <w:rPr>
          <w:rFonts w:cs="Times New Roman" w:ascii="Times New Roman" w:hAnsi="Times New Roman"/>
          <w:kern w:val="0"/>
          <w:sz w:val="24"/>
        </w:rPr>
        <w:t>- Én szeretném, és szeretnék a többiek is, de azt mondják, nem szabad erőszakot alkalmaz</w:t>
        <w:softHyphen/>
        <w:t>nunk. Azt mondták, a szellemek erősek, de az erős hatalom, ha cselekvő is, idővel óhatatlanul megsemmisíti önmagát, mert elkövet egy nagy hibát...</w:t>
      </w:r>
    </w:p>
    <w:p>
      <w:pPr>
        <w:pStyle w:val="Normal"/>
        <w:spacing w:before="0" w:after="120"/>
        <w:rPr/>
      </w:pPr>
      <w:r>
        <w:rPr>
          <w:rFonts w:cs="Times New Roman" w:ascii="Times New Roman" w:hAnsi="Times New Roman"/>
          <w:kern w:val="0"/>
          <w:sz w:val="24"/>
        </w:rPr>
        <w:t>- Ez az! Ez az! Ezt mondta anyukám is! - kiáltott fel Dzsu</w:t>
        <w:softHyphen/>
        <w:t>li. - Sőt, a szellem már el is követte a hibát! Anyám azt mondta, idejött a szellem, ide, a Földre, s nem lett volna szabad idejönnie, mert... mert... mert most a Föld a Világ közepén van... de ezt nem nagyon értem... és, igen, neked meg kell keresned a Bolond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 csóválta a fejé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d, ki az a Bolond? - kérdezte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bolond, az olyan valaki, aki nem okos,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 neked tudnod kéne, ki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pedig, ki az, de miért kéne tudn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rintem azért, mert a királynőtöket idehozta a szellem, és a te dolgod a kiszabadítása.</w:t>
      </w:r>
    </w:p>
    <w:p>
      <w:pPr>
        <w:pStyle w:val="Normal"/>
        <w:spacing w:before="0" w:after="120"/>
        <w:rPr/>
      </w:pPr>
      <w:r>
        <w:rPr>
          <w:rFonts w:cs="Times New Roman" w:ascii="Times New Roman" w:hAnsi="Times New Roman"/>
          <w:kern w:val="0"/>
          <w:sz w:val="24"/>
        </w:rPr>
        <w:t>- Az én dolgom?! - és Tila kezdett nagyon ideges lenni. - Idefigyelj Dzsu</w:t>
        <w:softHyphen/>
        <w:t>li, én boldogan kisza</w:t>
        <w:softHyphen/>
        <w:t>ba</w:t>
        <w:softHyphen/>
        <w:t>dítanám, de fogalmam sincs hogy hogyan, bármelyik Nagy Öregünk kevés volna egy</w:t>
        <w:softHyphen/>
        <w:t>magában egy márid ellen, én meg még csak kislány vagyok, alig ezerötszáz év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álatok gyerekk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iszen ha nem jön semmi közbe, örökéletűek vagy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nektek! - sóhajtotta irigyen Dzsuli.</w:t>
      </w:r>
    </w:p>
    <w:p>
      <w:pPr>
        <w:pStyle w:val="Normal"/>
        <w:spacing w:before="0" w:after="120"/>
        <w:rPr/>
      </w:pPr>
      <w:r>
        <w:rPr>
          <w:rFonts w:cs="Times New Roman" w:ascii="Times New Roman" w:hAnsi="Times New Roman"/>
          <w:kern w:val="0"/>
          <w:sz w:val="24"/>
        </w:rPr>
        <w:t>- Jó vagy nem jó, de én nem tudok megküzdeni a máriddal! Én nem azért jöttem ide hogy megküzdjek vele, engem egyszerűen baleset ért, úgy zuhantam ide! Azt hiszem a tőled letöltött kifejezésekből az illik ide, hogy „a frász jön rám” ha arra gondolok hogy a közelben ólálkodik egy márid! Ha megtudja a márid hogy itt vagyok én, egy tündér, azonnal értem jön és felfal! Mit sem kívánok kevésbé, mint hogy találkozzam a máriddal! Más lenne persze a helyzet, ha engedték volna hogy kinyissam a Nagy Tölgyet, és megtanuljak legalább néhány ottani varázslatot, de hát nem enged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azt hiszem anyám ezt pontosan tudta, de úgy látta mint sámán, hogy ha találkozol a Bolonddal, akárki legyen is az a Bolond, akkor kettőtöknek már sikerülhet legyőzni a má</w:t>
        <w:softHyphen/>
        <w:t>ri</w:t>
        <w:softHyphen/>
        <w:t>dot!</w:t>
      </w:r>
    </w:p>
    <w:p>
      <w:pPr>
        <w:pStyle w:val="Normal"/>
        <w:spacing w:before="0" w:after="120"/>
        <w:rPr/>
      </w:pPr>
      <w:r>
        <w:rPr>
          <w:rFonts w:cs="Times New Roman" w:ascii="Times New Roman" w:hAnsi="Times New Roman"/>
          <w:kern w:val="0"/>
          <w:sz w:val="24"/>
        </w:rPr>
        <w:t>- De nem tudom, ki az a Bolond! Tudod mit, vezess anyádhoz, hátha vele beszélve rájöhe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sajnos nem tehetem! Anyám megh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sajnálom! Mi történt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öl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Őt is egy márid, vagy valami másfajta szel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mberek. Rabszolgavadász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Mondd már el kérlek, mi az hogy rabszolga!</w:t>
      </w:r>
    </w:p>
    <w:p>
      <w:pPr>
        <w:pStyle w:val="Normal"/>
        <w:spacing w:before="0" w:after="120"/>
        <w:rPr/>
      </w:pPr>
      <w:r>
        <w:rPr>
          <w:rFonts w:cs="Times New Roman" w:ascii="Times New Roman" w:hAnsi="Times New Roman"/>
          <w:kern w:val="0"/>
          <w:sz w:val="24"/>
        </w:rPr>
        <w:t>Dzsuli nagyot sóhajtott és belevágott. Ez végtére úgyis elkerülhetetlen, mert Varbilma is ezt parancsolta.</w:t>
      </w:r>
    </w:p>
    <w:p>
      <w:pPr>
        <w:pStyle w:val="Normal"/>
        <w:spacing w:before="0" w:after="120"/>
        <w:rPr/>
      </w:pPr>
      <w:r>
        <w:rPr>
          <w:rFonts w:cs="Times New Roman" w:ascii="Times New Roman" w:hAnsi="Times New Roman"/>
          <w:kern w:val="0"/>
          <w:sz w:val="24"/>
        </w:rPr>
        <w:t>Beszélni kezdett. Elmondta, hogy az emberek alapvetően két csoportba sorolhatók: a gazda</w:t>
        <w:softHyphen/>
        <w:t>gok és a szegények csoportjába. Eltekintve egy jelentéktelen kisebbségtől, akik e két csoport között helyezkednek el. És a gazdagok élvezhetik az élet minden örömét, és nem dolgoznak, a szegények ellenben elvégeznek minden munkát rájuk, de ezért nemhogy jutalmat kapnának, de a gazdagok még mindenféle módon el is nyomják, meg is alázzák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akkor szegénynek lenni jó! - mondt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 ámul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úgy, hogy te mondtad hogy a szegényeknek szabad dolgozni, a szerencsétlen gazdagok viszont meg vannak fosztva a munka minden örömétől!</w:t>
      </w:r>
    </w:p>
    <w:p>
      <w:pPr>
        <w:pStyle w:val="Normal"/>
        <w:spacing w:before="0" w:after="120"/>
        <w:rPr/>
      </w:pPr>
      <w:r>
        <w:rPr>
          <w:rFonts w:cs="Times New Roman" w:ascii="Times New Roman" w:hAnsi="Times New Roman"/>
          <w:kern w:val="0"/>
          <w:sz w:val="24"/>
        </w:rPr>
        <w:t>Dzsuli már majdnem megkérdezte ennek hallatán maga is azt amit korábban Varbilma, hogy Tila hülye-e, de aztán idejében meggondolta magát, s ezt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álatok miként megy a munk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hát nálunk a munka természetesen nagy-nagy kiváltság, különleges megtiszteltetés ha megengedjük valakinek hogy dolgozz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pPr>
      <w:r>
        <w:rPr>
          <w:rFonts w:cs="Times New Roman" w:ascii="Times New Roman" w:hAnsi="Times New Roman"/>
          <w:kern w:val="0"/>
          <w:sz w:val="24"/>
        </w:rPr>
        <w:t>- De Dzsuli, hát hogy is lehetne másképp! Aki dolgozik, annál fennáll a lehetősége annak hogy esetleg téved! Az aktivitás mindig veszélyes! És felesleges is! Tündérhon telis-teli van szebbnél szebb dolgokkal, amiket nézegetni lehet, mert az nem veszélyes, lehet zenélni is, mert az sem veszélyes, lehet fürdeni, játszani különböző állatokkal, egymással, egymással lehet szerelmeskedni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árkinek bárkivel? - kérdezte csodálkozva Dzsuli.</w:t>
      </w:r>
    </w:p>
    <w:p>
      <w:pPr>
        <w:pStyle w:val="Normal"/>
        <w:spacing w:before="0" w:after="120"/>
        <w:rPr/>
      </w:pPr>
      <w:r>
        <w:rPr>
          <w:rFonts w:cs="Times New Roman" w:ascii="Times New Roman" w:hAnsi="Times New Roman"/>
          <w:kern w:val="0"/>
          <w:sz w:val="24"/>
        </w:rPr>
        <w:t>- Természetesen! Bár én még nem tudom hogy milyen az, mert olyan fiatalkákkal mint én, senki nem szokott, meg unalmas és fárasztó is lenne, hiszen én még tudatlan vagyok e téren, nem ismerem a módszereket, miként kell keresnem a partnerem örömét... És mindezeken felül is rengetegsok különféle szórakozásunk van, amikről a bölcseink megállapították, hogy a bennük rejtező jelentéktelen aktivitás teljesen veszélytelen! Na de a munka, az kérlek teljesen más! Hiszen a munka alapvetően épp abban különbözik a szórakozástól, hogy a szórakozást nem azért végzi valaki, mert szükséges, hanem mert kedve van hozzá, a munkához azonban hiába van kedve, az akkor is olyasmi, ami szükséges! Ami muszáj! Nálunk különben nemigen van olyasmi ami munka, tehát olyan aktivitás ami muszáj, de ha mégis akad, akkor nem lehet olyan tündért találni, aki ne ajánlkozna boldogan hogy majd ő megcsinálja! És ekkor általában az szokott történni, hogy soká-soká vitatkoznak Tündérhon legkiválóbbjai, a Nagy Öregek, hogy ki csinálja meg a fiatalabb nemzedékekből azt a munkát...</w:t>
      </w:r>
    </w:p>
    <w:p>
      <w:pPr>
        <w:pStyle w:val="Normal"/>
        <w:spacing w:before="0" w:after="120"/>
        <w:rPr/>
      </w:pPr>
      <w:r>
        <w:rPr>
          <w:rFonts w:cs="Times New Roman" w:ascii="Times New Roman" w:hAnsi="Times New Roman"/>
          <w:kern w:val="0"/>
          <w:sz w:val="24"/>
        </w:rPr>
        <w:t>- Aha, tehát az Öregek, azok bezzeg kimaradnak belőle! - szólt gúnyosan Dzsuli. - Mégsem olyan tökéletes az a Tündérhon, lámcs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zsuli, értsd meg, nem lehet másképp, mert nagyon kevés munka van, ez az egyetlen, ami</w:t>
        <w:softHyphen/>
        <w:t xml:space="preserve">ből híján van Tündérhon, s azt nem lehet hogy a munkákat a Nagy Öregek végezzék el, </w:t>
      </w:r>
      <w:r>
        <w:rPr>
          <w:rFonts w:cs="Times New Roman" w:ascii="Times New Roman" w:hAnsi="Times New Roman"/>
          <w:spacing w:val="-4"/>
          <w:kern w:val="0"/>
          <w:sz w:val="24"/>
        </w:rPr>
        <w:t>mert akkor rögvest azzal vádolnák őket hogy önzőek, hogy minden örömet maguknak akar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féle örömet?! Én a munkáról beszéltem!</w:t>
      </w:r>
    </w:p>
    <w:p>
      <w:pPr>
        <w:pStyle w:val="Normal"/>
        <w:spacing w:before="0" w:after="120"/>
        <w:rPr/>
      </w:pPr>
      <w:r>
        <w:rPr>
          <w:rFonts w:cs="Times New Roman" w:ascii="Times New Roman" w:hAnsi="Times New Roman"/>
          <w:kern w:val="0"/>
          <w:sz w:val="24"/>
        </w:rPr>
        <w:t>- Én is! A sikeresen elvégzett munka öröméről! Mert hisz mondtam már neked, hogy a munka az, ami szükséges, amit mindenképpen meg kell csinálni! Ha pedig szükséges, akkor ha hibázik a munka elvégzője, azzal veszélyeztethet valakit: vagy önmagát, vagy a közösséget! Általában mindkettőt, hiszen ő is a közösség része! Tehát nem szabad a munkát tapaszta</w:t>
        <w:softHyphen/>
        <w:t>latlanokra bízni! Ugyanakkor persze senki nem születik tapasztaltan, tehát mindenkinél eljön az az idő, amikor életében először kell elvégeznie ezt vagy azt a munkát! Vagyis nem kellene, de senki nem akar kimaradni belőle, mindenki élni akar a jogával, a tündérek legalapvetőbb jogával, hogy dolgozhasson a közösségért! Ezért sok a vita, hogy ki részesedjék abban a megtiszteltetésben hogy ezt vagy azt dolgozhat éppen a közösségért! Mondhatom, alig is vitatkozunk másról, mint hogy a kevés munkát épp ki végezze el!</w:t>
      </w:r>
    </w:p>
    <w:p>
      <w:pPr>
        <w:pStyle w:val="Normal"/>
        <w:spacing w:before="0" w:after="120"/>
        <w:rPr/>
      </w:pPr>
      <w:r>
        <w:rPr>
          <w:rFonts w:cs="Times New Roman" w:ascii="Times New Roman" w:hAnsi="Times New Roman"/>
          <w:kern w:val="0"/>
          <w:sz w:val="24"/>
        </w:rPr>
        <w:t>- De hát olyan nagy öröm a munka?!</w:t>
      </w:r>
    </w:p>
    <w:p>
      <w:pPr>
        <w:pStyle w:val="Normal"/>
        <w:spacing w:before="0" w:after="120"/>
        <w:rPr/>
      </w:pPr>
      <w:r>
        <w:rPr>
          <w:rFonts w:cs="Times New Roman" w:ascii="Times New Roman" w:hAnsi="Times New Roman"/>
          <w:kern w:val="0"/>
          <w:sz w:val="24"/>
        </w:rPr>
        <w:t>- Persze! Én eddig bár fiatal vagyok, de különleges megtiszteltetésként már két alkalommal is dolgozhattam a közösségért! Kétszer is, Dzsuli, képzeld csak el, alig vagyok még ezerötszáz éves, de már két alkalommal is dolgozhattam! - és Tila büszkén feszítette ki a mellét, s peckes léptekkel néhányszor fel-le járkált a kis kamrában. - Úgy ám! Úgy nézz rám, hogy már kétszer is dolgozhattam! Egyszer igazán roppant bátorságot kellett tanúsítanom, mert ki kellett mennem a világűrbe, Tündérhonon kívülre, s az egyik közeli aszteroidát melléirányítani, pedig akármikor jöhetett egy szellem hogy elkapj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lyan sok szellem kóricál arrafelé?! - kérdezte Dzsuli.</w:t>
      </w:r>
    </w:p>
    <w:p>
      <w:pPr>
        <w:pStyle w:val="Normal"/>
        <w:spacing w:before="0" w:after="120"/>
        <w:rPr/>
      </w:pPr>
      <w:r>
        <w:rPr>
          <w:rFonts w:cs="Times New Roman" w:ascii="Times New Roman" w:hAnsi="Times New Roman"/>
          <w:kern w:val="0"/>
          <w:sz w:val="24"/>
        </w:rPr>
        <w:t xml:space="preserve">- Nem, hát persze hogy nem, a szellemek sincsenek akármennyien, tulajdonképpen igazán nagy sőt szörnyű vakvéletlen lett volna ha épp arra kóricál egy, nincs ennek nagyobb esélye, mint hogy téged fényes nappal agyoncsapjon egy villám, de ha </w:t>
      </w:r>
      <w:r>
        <w:rPr>
          <w:rFonts w:cs="Times New Roman" w:ascii="Times New Roman" w:hAnsi="Times New Roman"/>
          <w:i/>
          <w:kern w:val="0"/>
          <w:sz w:val="24"/>
        </w:rPr>
        <w:t>mégis</w:t>
      </w:r>
      <w:r>
        <w:rPr>
          <w:rFonts w:cs="Times New Roman" w:ascii="Times New Roman" w:hAnsi="Times New Roman"/>
          <w:kern w:val="0"/>
          <w:sz w:val="24"/>
        </w:rPr>
        <w:t xml:space="preserve"> arra jár egy, akkor nekem garantáltan végem van, mert megesz! De mégis rámbízták, holott rajtam kívül minden más tündér is szerette volna elvégezni ezt a közösségért! Ez nagyon fontos munka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pPr>
      <w:r>
        <w:rPr>
          <w:rFonts w:cs="Times New Roman" w:ascii="Times New Roman" w:hAnsi="Times New Roman"/>
          <w:kern w:val="0"/>
          <w:sz w:val="24"/>
        </w:rPr>
        <w:t>- Mert bármi ami anyag, ha Tündérhon kerületéhez ér, akkor egy egyszerű varázslattal a Nagy Öregek el tudják érni, hogy az már Tündérhon része legyen, tehát átalakuljék Tündérhonná! Tündérhon kör alakú, és akkor a sugara kibővül! Ez pedig fontos volt, mert megszaporodtunk, új tündér született, s akkor meg kell nagyobbítani Tündérhont! Ehhez pedig anyag kellett, mindegy milyen anyag, de anyag! Ó, de nagyszerűen éreztem magamat, hogy tehettem valamit a közösségért! Pedig nem volt könnyű, olyan sokáig koncentrálni, fenntartani a mágiamezőt, és valóban kockázatos is volt, mert ha figyelmetlen vagyok, nekicsapódhatott volna Tündérhon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kkor sokan meghaltak volna?</w:t>
      </w:r>
    </w:p>
    <w:p>
      <w:pPr>
        <w:pStyle w:val="Normal"/>
        <w:spacing w:before="0" w:after="120"/>
        <w:rPr/>
      </w:pPr>
      <w:r>
        <w:rPr>
          <w:rFonts w:cs="Times New Roman" w:ascii="Times New Roman" w:hAnsi="Times New Roman"/>
          <w:kern w:val="0"/>
          <w:sz w:val="24"/>
        </w:rPr>
        <w:t>- Á, dehogy! Senki! Tündérhon megvédi magát! De megsemmisült volna az aszteroida, és sokáig kereshettünk volna egy újabb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 másik munkád?</w:t>
      </w:r>
    </w:p>
    <w:p>
      <w:pPr>
        <w:pStyle w:val="Normal"/>
        <w:spacing w:before="0" w:after="120"/>
        <w:rPr/>
      </w:pPr>
      <w:r>
        <w:rPr>
          <w:rFonts w:cs="Times New Roman" w:ascii="Times New Roman" w:hAnsi="Times New Roman"/>
          <w:kern w:val="0"/>
          <w:sz w:val="24"/>
        </w:rPr>
        <w:t>- Egy időre be kellett kapcsolódnom a Figyelők láncába. Ezek olyan tündérek, akik állandóan feszülten hallgatóznak, lélekben persze, és figyelik így, hogy merre viszi a királynőt a márid! Ne haragudj, de nem tudom jobb szóval megmagyarázni neked! Én tehát kétszer is dolgoz</w:t>
        <w:softHyphen/>
        <w:t>hattam már, és erre nagyon büszke vagyok! Ó, milyen nagyszerű érzés is dolgozni, hasznosat csinálni! Hogy én mennyire sajnálom a gazdagjaitokat, akik nem részesülhetnek a munka boldogságában! Igazán, nem kéne ezeknek a gazdagoknak olyan jóknak lenniük, és erőszakkal is rá kéne kényszeríteniük azokat a galád szegényeket, hogy hagyják őket is dolgozni egy kicsit! Tudom hogy e gondolkodás méltatlan egy tündérhez, de akkor is így gondolom! Nem való hogy az élet legnagyszerűbb örömétől, a munkától megfosszanak valak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néhány pillanatig szájtátva bámult Tilára, majd ellenállhatatlan erővel tört ki belőle a kacag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persze nem értette, hogy mi ezen az oly nagyon mulatság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 nevetsz? -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retnél dolgozni,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igen, nagy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Tündérhonért, hanem...</w:t>
      </w:r>
    </w:p>
    <w:p>
      <w:pPr>
        <w:pStyle w:val="Normal"/>
        <w:spacing w:before="0" w:after="120"/>
        <w:rPr/>
      </w:pPr>
      <w:r>
        <w:rPr>
          <w:rFonts w:cs="Times New Roman" w:ascii="Times New Roman" w:hAnsi="Times New Roman"/>
          <w:kern w:val="0"/>
          <w:sz w:val="24"/>
        </w:rPr>
        <w:t>- Bánomisén, csak csinálhassak már végre valami hasznosat! Hiszen oly mindegy hogy Tündérhonért dolgozom-e vagy értetek, emberekért, hiszen alapvetően azért ti is tündérek vagytok! Tehetek talán valamit érted?!</w:t>
      </w:r>
    </w:p>
    <w:p>
      <w:pPr>
        <w:pStyle w:val="Normal"/>
        <w:spacing w:before="0" w:after="120"/>
        <w:rPr/>
      </w:pPr>
      <w:r>
        <w:rPr>
          <w:rFonts w:cs="Times New Roman" w:ascii="Times New Roman" w:hAnsi="Times New Roman"/>
          <w:kern w:val="0"/>
          <w:sz w:val="24"/>
        </w:rPr>
        <w:t>- Hát nézd, ha ennyire buzog benned a tettvágy, megígérhetem, hogy hamarosan rengeteg munkád lesz! Tudd meg hogy a rabszolga, az bizonyos értelemben nem mást jelent, mint olyan embert, aki reggeltől-estig szinte mást sem csinál, csak dolgozik! Szerintem néhány nap alatt dolgozhatsz annyit, hogy többet is mint amit Tündérhon valamennyi tündére összesen dolgozott eddig egymillió esztendő alatt!</w:t>
      </w:r>
    </w:p>
    <w:p>
      <w:pPr>
        <w:pStyle w:val="Normal"/>
        <w:spacing w:before="0" w:after="120"/>
        <w:rPr/>
      </w:pPr>
      <w:r>
        <w:rPr>
          <w:rFonts w:cs="Times New Roman" w:ascii="Times New Roman" w:hAnsi="Times New Roman"/>
          <w:kern w:val="0"/>
          <w:sz w:val="24"/>
        </w:rPr>
        <w:t>- Jaj de jó! - kezdett el tapsikolni Tila. - Ó mennyire fogom élvezni! És mennyire ámulnak majd a többiek, amikor értem jönnek!</w:t>
      </w:r>
    </w:p>
    <w:p>
      <w:pPr>
        <w:pStyle w:val="Normal"/>
        <w:spacing w:before="0" w:after="120"/>
        <w:rPr/>
      </w:pPr>
      <w:r>
        <w:rPr>
          <w:rFonts w:cs="Times New Roman" w:ascii="Times New Roman" w:hAnsi="Times New Roman"/>
          <w:kern w:val="0"/>
          <w:sz w:val="24"/>
        </w:rPr>
        <w:t>- Hát érted fognak jönni?! - kérdezte lázas izgatottsággal Dzsuli.</w:t>
      </w:r>
    </w:p>
    <w:p>
      <w:pPr>
        <w:pStyle w:val="Normal"/>
        <w:spacing w:before="0" w:after="120"/>
        <w:rPr/>
      </w:pPr>
      <w:r>
        <w:rPr>
          <w:rFonts w:cs="Times New Roman" w:ascii="Times New Roman" w:hAnsi="Times New Roman"/>
          <w:kern w:val="0"/>
          <w:sz w:val="24"/>
        </w:rPr>
        <w:t>- Persze, egészen biztosan! Azt úgyis tudják hogy nagyjából merrefelé zuhantam, szerintem legfeljebb néhány száz bolygó átvizsgálása után okvetlenül rám akadnak! Legrosszabb esetben talán ha száz vagy kétszáz év, és kész, vége a szórakozásomnak, idejönnek, üstökön ragadnak - így mondják helyesen ezen a nyelven, ugye? - és visszavisznek Tündérhonba! Pedig ó milyen nagyszerű is köztetek lenni! De Dzsuli, valóban igaz hogy itt lehet sokat dolgozni?!</w:t>
      </w:r>
    </w:p>
    <w:p>
      <w:pPr>
        <w:pStyle w:val="Normal"/>
        <w:spacing w:before="0" w:after="120"/>
        <w:rPr/>
      </w:pPr>
      <w:r>
        <w:rPr>
          <w:rFonts w:cs="Times New Roman" w:ascii="Times New Roman" w:hAnsi="Times New Roman"/>
          <w:kern w:val="0"/>
          <w:sz w:val="24"/>
        </w:rPr>
        <w:t>- Naná, már kezdheted is! Tessék, ott a kés, ott vannak az almák, vágd fel és magozd ki őket, mert hamarosan besötétedik, akkor be kell hoznom ide Tint, ő egy kislány, és csak kimagozott almával etethe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ágjam fel az almákat? Szabad?! - kérdezte sóvár szemmel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Ott a kés...</w:t>
      </w:r>
    </w:p>
    <w:p>
      <w:pPr>
        <w:pStyle w:val="Normal"/>
        <w:spacing w:before="0" w:after="120"/>
        <w:rPr/>
      </w:pPr>
      <w:r>
        <w:rPr>
          <w:rFonts w:cs="Times New Roman" w:ascii="Times New Roman" w:hAnsi="Times New Roman"/>
          <w:kern w:val="0"/>
          <w:sz w:val="24"/>
        </w:rPr>
        <w:t>- Minek ehhez kés?! - csodálkozott Tila, azzal rámeredt az almákra, hajszálai hirtelen előre</w:t>
        <w:softHyphen/>
        <w:t>nyúl</w:t>
        <w:softHyphen/>
        <w:t>tak, mintha sörény keretezné arcát, mintha feje holmi sündisznó törzse lenne és a haj</w:t>
        <w:softHyphen/>
        <w:t>szálak a tüskéi, a hajszálak vége zölden felizzott, Tila körül alig hallható, tompa, mély búgás zümmögött fel, az almák felugráltak a levegőbe, mintha zsonglőr dobálná őket, az amelyik épp a tetőpontra ért, szétrepedt, a csutka belőle kihullott az asztal egyik sarkába, méghozzá szabályos ötös csoportokba, az alma többi, kimagozott része pedig visszahullott a tányérba, ugyanabba, amiből az imént még egészben szökkent ki.</w:t>
      </w:r>
    </w:p>
    <w:p>
      <w:pPr>
        <w:pStyle w:val="Normal"/>
        <w:spacing w:before="0" w:after="120"/>
        <w:rPr/>
      </w:pPr>
      <w:r>
        <w:rPr>
          <w:rFonts w:cs="Times New Roman" w:ascii="Times New Roman" w:hAnsi="Times New Roman"/>
          <w:kern w:val="0"/>
          <w:sz w:val="24"/>
        </w:rPr>
        <w:t>Alig tíz másodperc alatt kész volt az egész. Ekkorra már Tila haja is újra rendesen állt, azaz inkább lógott a hely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hát! - csodálkozott Dzsuli. - Hát... hát... ez... hiszen ez hihetetlen! Hogyan csinált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rázslattal! - vonogatta a vállát Tila. - Legalábbis azt hiszem ti úgy mondan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s kellett kés n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lajdonképpen mire használjátok azt a furcsa fémdarabot?</w:t>
      </w:r>
    </w:p>
    <w:p>
      <w:pPr>
        <w:pStyle w:val="Normal"/>
        <w:spacing w:before="0" w:after="120"/>
        <w:rPr/>
      </w:pPr>
      <w:r>
        <w:rPr>
          <w:rFonts w:cs="Times New Roman" w:ascii="Times New Roman" w:hAnsi="Times New Roman"/>
          <w:kern w:val="0"/>
          <w:sz w:val="24"/>
        </w:rPr>
        <w:t>- Hát... izé... erre! - szólt Dzsuli, azzal kézbe fogta a kést, az egyik alma</w:t>
        <w:softHyphen/>
        <w:t>negyedet darabokra vágta, majd a szájába rakosgatva a darabokat, enni kezdte a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nálunk az ilyesmi sokkal könnyebb! - azzal Tila is a kezébe fogott egy almagerezdet, pontosabban a tenyerére tett egy ilyet, ránézett merően, az a következő pillanatban vagy húsz apró részre esett szét, majd a szájába tette. - Hát nem sokkal egyszerűbb? Ti miért nem így csinálj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emberek nem tudunk varázsolni! - ingatta a fejét szomorúan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általán nem?</w:t>
      </w:r>
    </w:p>
    <w:p>
      <w:pPr>
        <w:pStyle w:val="Normal"/>
        <w:spacing w:before="0" w:after="120"/>
        <w:rPr/>
      </w:pPr>
      <w:r>
        <w:rPr>
          <w:rFonts w:cs="Times New Roman" w:ascii="Times New Roman" w:hAnsi="Times New Roman"/>
          <w:kern w:val="0"/>
          <w:sz w:val="24"/>
        </w:rPr>
        <w:t>- Egyáltalán nem. Azaz... hát, néha hallani híreket egy-egy emberről, akik értenek a mágiához, de ezek rendkívül ritkák, százezer emberből talán ha egyetlen ilyen van, ezeket épp különleges mivoltuk miatt varázslóknak nevezzük. De még ezek a hírek is nagyon megbízhatatlanok, s könnyen lehet hogy csalás és hazugság az egész, és valójában nem is tudnak varázsolni, csak úgy mondják ról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ezeknek a varázslóknak is szabad dolgozni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abadni szabad, de nem szoktak.</w:t>
      </w:r>
    </w:p>
    <w:p>
      <w:pPr>
        <w:pStyle w:val="Normal"/>
        <w:spacing w:before="0" w:after="120"/>
        <w:rPr/>
      </w:pPr>
      <w:r>
        <w:rPr>
          <w:rFonts w:cs="Times New Roman" w:ascii="Times New Roman" w:hAnsi="Times New Roman"/>
          <w:kern w:val="0"/>
          <w:sz w:val="24"/>
        </w:rPr>
        <w:t>- Hogy lehet az?! Vagy... értem már! Ők olyanok lehetnek mint nálunk a Nagy Öregek, olyan jószívűek, hogy lemondanak ennek öröméről a többiek jav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hagyd már abba Tila, ez nem így van! Nálunk a legtöbbet a rabszolgák dolgoz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abszolga akarok lenni! - jelentette ki határozottan Tila.</w:t>
      </w:r>
    </w:p>
    <w:p>
      <w:pPr>
        <w:pStyle w:val="Normal"/>
        <w:spacing w:before="0" w:after="120"/>
        <w:rPr/>
      </w:pPr>
      <w:r>
        <w:rPr>
          <w:rFonts w:cs="Times New Roman" w:ascii="Times New Roman" w:hAnsi="Times New Roman"/>
          <w:kern w:val="0"/>
          <w:sz w:val="24"/>
        </w:rPr>
        <w:t>- Szegénykém, fogalmad sincs róla hogy mit beszélsz! - nézett rá szomorúan Dzsuli. - Azt sem tudod, hogy mit besz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nem! Sokat akarok dolgo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rabszolgaság nemcsak azt jelenti! Mondd, szereted ha ver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 - kérdezt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mi? A ver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mi az hogy „ver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ütni.</w:t>
      </w:r>
    </w:p>
    <w:p>
      <w:pPr>
        <w:pStyle w:val="Normal"/>
        <w:spacing w:before="0" w:after="120"/>
        <w:rPr/>
      </w:pPr>
      <w:r>
        <w:rPr>
          <w:rFonts w:cs="Times New Roman" w:ascii="Times New Roman" w:hAnsi="Times New Roman"/>
          <w:kern w:val="0"/>
          <w:sz w:val="24"/>
        </w:rPr>
        <w:t>- Miért kéne engem megütni? Ütni... nem is tudom mit szoktak... tárgyakat... bár nálunk az sem nagyon szokott előfordu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persze, mert nálatok mindent varázslattal oldanak meg a tündé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nem értem, azért ütitek egymást, mert nem tudtok varázsolni? Akit megütnek, az már fog tudni utána varázsolni, legalább egy kicsit?</w:t>
      </w:r>
    </w:p>
    <w:p>
      <w:pPr>
        <w:pStyle w:val="Normal"/>
        <w:spacing w:before="0" w:after="120"/>
        <w:rPr/>
      </w:pPr>
      <w:r>
        <w:rPr>
          <w:rFonts w:cs="Times New Roman" w:ascii="Times New Roman" w:hAnsi="Times New Roman"/>
          <w:kern w:val="0"/>
          <w:sz w:val="24"/>
        </w:rPr>
        <w:t>- Nem. Azért ütnek némelyeket, hogy fájj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ért akar fájni az, aki ü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ne légy már ilyen értetlen, kérlek! Annak fáj, akit üt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z ezt szereti? - kérdezte gyanakodv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nem szeret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iért üt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azt akarják hogy kellemetlenül érezze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megint gyanakodva nézte Dzsul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haragudj hogy ezt mondom, de szerintem te Dzsuli súlyos beteg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 kérdezte ijedten Dzsuli. - Miért lennék beteg?!</w:t>
      </w:r>
    </w:p>
    <w:p>
      <w:pPr>
        <w:pStyle w:val="Normal"/>
        <w:spacing w:before="0" w:after="120"/>
        <w:rPr/>
      </w:pPr>
      <w:r>
        <w:rPr>
          <w:rFonts w:cs="Times New Roman" w:ascii="Times New Roman" w:hAnsi="Times New Roman"/>
          <w:kern w:val="0"/>
          <w:sz w:val="24"/>
        </w:rPr>
        <w:t>- Mert olyat mondasz ami nincs. Ezt mondják úgy, hogy hazudik,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 én nem hazudok!</w:t>
      </w:r>
    </w:p>
    <w:p>
      <w:pPr>
        <w:pStyle w:val="Normal"/>
        <w:spacing w:before="0" w:after="120"/>
        <w:rPr/>
      </w:pPr>
      <w:r>
        <w:rPr>
          <w:rFonts w:cs="Times New Roman" w:ascii="Times New Roman" w:hAnsi="Times New Roman"/>
          <w:kern w:val="0"/>
          <w:sz w:val="24"/>
        </w:rPr>
        <w:t>- Persze, persze, értem én, de hát aki hazudik, az mindig azt mondja hogy ő éppen nem hazudik! Ez egy súlyos betegség, ez, hogy valaki hajlamot érez erre, és sajnos nagyon nehéz gyógyítani, én sem vagyok képes erre, de Tündérhonban a Nagy Öregek már egészen jól boldogulnak az efféle idegbajokkal! Majd ha Tündérhon leszáll ide a Földre, ha eljönnek értem, szólok az érdekedben, hogy téged is gyógyítsana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kérem magamnak az ilyen beszédet, én nem hazud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jó, persze, persze, csak 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nyugtatgass, azt mondd meg inkább, miért gondolod azt hogy hazud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ilyen amit te mondtál, nin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nin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hogy veritek egymást! Ez a legnagyobbfokú őrültség volna, amiből semmi haszon nem származik, annál több kár!</w:t>
      </w:r>
    </w:p>
    <w:p>
      <w:pPr>
        <w:pStyle w:val="Normal"/>
        <w:spacing w:before="0" w:after="120"/>
        <w:rPr/>
      </w:pPr>
      <w:r>
        <w:rPr>
          <w:rFonts w:cs="Times New Roman" w:ascii="Times New Roman" w:hAnsi="Times New Roman"/>
          <w:kern w:val="0"/>
          <w:sz w:val="24"/>
        </w:rPr>
        <w:t>- Ez igenis így van, és nem is csodálkozhatsz rajta, hiszen épp te magyaráztad meg nekem és épp az imént, hogy az őseink mint idegenedtek el egymástól, hogy már nem is segítik egymást...</w:t>
      </w:r>
    </w:p>
    <w:p>
      <w:pPr>
        <w:pStyle w:val="Normal"/>
        <w:spacing w:before="0" w:after="120"/>
        <w:rPr/>
      </w:pPr>
      <w:r>
        <w:rPr>
          <w:rFonts w:cs="Times New Roman" w:ascii="Times New Roman" w:hAnsi="Times New Roman"/>
          <w:kern w:val="0"/>
          <w:sz w:val="24"/>
        </w:rPr>
        <w:t>- Persze, persze, igen, ez így is van, de megmondom neked őszintén Dzsuli, már amikor tanultam ezt Tündérhonban, már akkor sem nagyon hittem benne, mert úgy véltem, értelmetlenség az árulás és gyávaság vétkét egy újabbal tetézni, hogy még egymást sem segítik! De még ha ezt elhiszem is, akkor is, az egészen más, hogy nem segíteni a másiknak, vagy hogy szándékosan rosszat okozni neki! Ez két nagyon különböző dolog! Hiszen ha egy tündér nem segít a másiknak, az egyrészt bolond, mert lemond a segítés öröméről, ami hatalmas veszteség, hiszen a munka úgyis oly kevés, másrészt ha e nem-segítésből a másik tündérnek baja származik, akkor a segítést elmulasztó egyszerűen hitvány, megvetésre méltó valaki! De azért ez mégis egészen más mint a szándékos rossztett, aki olyasmit művel, az már nem is annyira az igazi tündérekhez, mint inkább a máridokhoz hasonlí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Bebizonyítom neked az igazamat, Tila! - mondta Dzsuli.</w:t>
      </w:r>
    </w:p>
    <w:p>
      <w:pPr>
        <w:pStyle w:val="Normal"/>
        <w:spacing w:before="0" w:after="120"/>
        <w:rPr/>
      </w:pPr>
      <w:r>
        <w:rPr>
          <w:rFonts w:cs="Times New Roman" w:ascii="Times New Roman" w:hAnsi="Times New Roman"/>
          <w:kern w:val="0"/>
          <w:sz w:val="24"/>
        </w:rPr>
        <w:t>- Én nem akarom hogy megüss! - emelte fel riadtan a kezé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szem ágában sincs megütni téged. Kedvellek, de meg nem is merném. Hanem nézz csak ide! - azzal Dzsuli hirtelen kibújt könnyű kis ruhácskájából, hogy felső teste egészen mezítelen l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ég koszos vagy, ezt akartad mutatni? - kérdezte Tila.</w:t>
      </w:r>
    </w:p>
    <w:p>
      <w:pPr>
        <w:pStyle w:val="Normal"/>
        <w:spacing w:before="0" w:after="120"/>
        <w:rPr/>
      </w:pPr>
      <w:r>
        <w:rPr>
          <w:rFonts w:cs="Times New Roman" w:ascii="Times New Roman" w:hAnsi="Times New Roman"/>
          <w:kern w:val="0"/>
          <w:sz w:val="24"/>
        </w:rPr>
        <w:t>- Nézd meg a hátamat! - mondta Dzsuli, figyelmen kívül hagyva a tisztaságát érintő kritikát. És megfordu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háta tele volt korbácsnyomokkal. Gyógyult volt mind, de azért jól látszódtak: hosszú, egyenes vagy alig görbült csíkok, melyek miniatűr hegyláncokként emelkedtek ki a hát bőréből.</w:t>
      </w:r>
    </w:p>
    <w:p>
      <w:pPr>
        <w:pStyle w:val="Normal"/>
        <w:spacing w:before="0" w:after="120"/>
        <w:rPr/>
      </w:pPr>
      <w:r>
        <w:rPr>
          <w:rFonts w:cs="Times New Roman" w:ascii="Times New Roman" w:hAnsi="Times New Roman"/>
          <w:kern w:val="0"/>
          <w:sz w:val="24"/>
        </w:rPr>
        <w:t>- Ó te szerencsétlen, hiszen téged valami borzasztó baleset ért! - kiáltotta elsápadva Tila, azzal megtapintotta a hegeket. - Mi történt vel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korbácsol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w:t>
      </w:r>
    </w:p>
    <w:p>
      <w:pPr>
        <w:pStyle w:val="Normal"/>
        <w:spacing w:before="0" w:after="120"/>
        <w:rPr/>
      </w:pPr>
      <w:r>
        <w:rPr>
          <w:rFonts w:cs="Times New Roman" w:ascii="Times New Roman" w:hAnsi="Times New Roman"/>
          <w:kern w:val="0"/>
          <w:sz w:val="24"/>
        </w:rPr>
        <w:t>- A korbács, az egy vastag fadarab, aminek a végére bőrből vagy másból hosszú csíkokat kötöznek, de csak a csíkok egyik végét kötik oda, hogy ott lógjon, aztán a korbácsolás nem más mint hogy valaki megragadja a botot, megsuhintja, s úgy, hogy a rákötött szíjak nagyot csattanjanak egy ember testén. Általában a hátán, de nem mindig 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ez borzasztóan fájhat! Miért csinálj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fájj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lehetet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látod hogy lehetséges! Itt a nyoma a hátamon! Nem is egyszer megtették ve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iszem! Ez valami mástól lehet, valami véletlen baleset mia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a mondom hogy nem! Én csak tudom hogy így történt, hiszen velem tört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ért nem gyógyították meg a sebeidet?</w:t>
      </w:r>
    </w:p>
    <w:p>
      <w:pPr>
        <w:pStyle w:val="Normal"/>
        <w:spacing w:before="0" w:after="120"/>
        <w:rPr/>
      </w:pPr>
      <w:r>
        <w:rPr>
          <w:rFonts w:cs="Times New Roman" w:ascii="Times New Roman" w:hAnsi="Times New Roman"/>
          <w:kern w:val="0"/>
          <w:sz w:val="24"/>
        </w:rPr>
        <w:t>- Meggyógyítani?! No még csak az kéne hogy valami koszos doktor hozzányúljon! Nem költöttek pénzt a gyógyítga</w:t>
        <w:softHyphen/>
        <w:t>tá</w:t>
        <w:softHyphen/>
        <w:t>somra a gazdáim, de még szerencse is, mert amit láttam az itteni orvosok működéséből, az bizony csakis a legnagyobb gyanakvással töltött el! Sarlatán, tudatlan mind, egytől-egyig! De én valaha uvi voltam, sámántanuló, amit lehetett, azt meg</w:t>
        <w:softHyphen/>
        <w:t>tettem magamért, s amint látod, egészen szépen meg is gyógyu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De hiszen csupa heg a hát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kkora verés után nem várhatsz m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lek Dzsuli! Hogyan mondhatod hogy begyógyult, amikor látom hogy nem gyógyult be?</w:t>
      </w:r>
    </w:p>
    <w:p>
      <w:pPr>
        <w:pStyle w:val="Normal"/>
        <w:spacing w:before="0" w:after="120"/>
        <w:rPr/>
      </w:pPr>
      <w:r>
        <w:rPr>
          <w:rFonts w:cs="Times New Roman" w:ascii="Times New Roman" w:hAnsi="Times New Roman"/>
          <w:kern w:val="0"/>
          <w:sz w:val="24"/>
        </w:rPr>
        <w:t>- Most én nem értelek. Hiszen ép már a bőröm, nem vér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is lehetne ép a bőröd, hát te magad is elismered hogy tele van hegekk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iszem Tila nem ugyanarról beszélünk. Ti tündérek csak azt a bőrt nevezitek gyógyultnak, amin nem látszik a hegesed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iszen ez nyilvánva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incs nálatok olyan baleset, ami után efféle heg marad vissza?</w:t>
      </w:r>
    </w:p>
    <w:p>
      <w:pPr>
        <w:pStyle w:val="Normal"/>
        <w:spacing w:before="0" w:after="120"/>
        <w:rPr/>
      </w:pPr>
      <w:r>
        <w:rPr>
          <w:rFonts w:cs="Times New Roman" w:ascii="Times New Roman" w:hAnsi="Times New Roman"/>
          <w:kern w:val="0"/>
          <w:sz w:val="24"/>
        </w:rPr>
        <w:t>- Nálunk kis baleset sem nagyon fordult elő, de ha meg is történne, nem hagynánk hogy utána így nézzen ki a hát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it csináln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gyógyítaná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rázslattal?</w:t>
      </w:r>
    </w:p>
    <w:p>
      <w:pPr>
        <w:pStyle w:val="Normal"/>
        <w:spacing w:before="0" w:after="120"/>
        <w:rPr/>
      </w:pPr>
      <w:r>
        <w:rPr>
          <w:rFonts w:cs="Times New Roman" w:ascii="Times New Roman" w:hAnsi="Times New Roman"/>
          <w:kern w:val="0"/>
          <w:sz w:val="24"/>
        </w:rPr>
        <w:t>- Persze! Nem olyan nehéz! Sőt, az ilyesmi a legkönnyebb! A belső szer</w:t>
        <w:softHyphen/>
        <w:t>vekkel már nehezebb az ügy, a legnehezebb pedig az agy, ahhoz igazából csak a Nagy Öregek értenek. Ezt itt egykettőre rendbe tudnám hozni még én, a kölyök is! Ugye megengeded, Dzsuli?! Úgy szeretnék egy kicsit dolgo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nem azt akarod mondani hogy el tudnád tüntetni a hátamról a korbácsnyom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shonnan is, ha van m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és nem fog fáj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nem, mit is képzelsz! Mi tündérek sem szeretjük ha fáj nekünk valami! Feküdj csak le ide, hasalj le, pillanatokon belül készen leszek vele!</w:t>
      </w:r>
    </w:p>
    <w:p>
      <w:pPr>
        <w:pStyle w:val="Normal"/>
        <w:spacing w:before="0" w:after="120"/>
        <w:rPr/>
      </w:pPr>
      <w:r>
        <w:rPr>
          <w:rFonts w:cs="Times New Roman" w:ascii="Times New Roman" w:hAnsi="Times New Roman"/>
          <w:kern w:val="0"/>
          <w:sz w:val="24"/>
        </w:rPr>
        <w:t>Dzsuli nem tudta, higgye-e vagy nem, bár miután oly varázslatosan magozta ki az almákat Tila, éppenséggel nem merte lehetetlennek tartani! Lehasalt a matracra. Tila pedig fölé hajolt, lehaj</w:t>
        <w:softHyphen/>
        <w:t>totta a fejét, s kezével hozzá sem ért Dzsulihoz, csak leomló hosszú hajával végig</w:t>
        <w:softHyphen/>
        <w:t>simogatta Dzsuli hátát. Néhány pillanatig Dzsuli előbb heves viszketést érzett, majd a viszketés alábbhagyott, enyhe bizsergéssé szelídült, majd úgy érezte mintha valaki egészen enyhén, kellemesen csiklandozná a hátát... azután semmit nem érzett. Épp meg akarta kérdezni, hogy most mi van, készen vannak-e, amikor Tila megszólalt:</w:t>
      </w:r>
    </w:p>
    <w:p>
      <w:pPr>
        <w:pStyle w:val="Normal"/>
        <w:spacing w:before="0" w:after="120"/>
        <w:rPr/>
      </w:pPr>
      <w:r>
        <w:rPr>
          <w:rFonts w:cs="Times New Roman" w:ascii="Times New Roman" w:hAnsi="Times New Roman"/>
          <w:kern w:val="0"/>
          <w:sz w:val="24"/>
        </w:rPr>
        <w:t xml:space="preserve">- Most, </w:t>
      </w:r>
      <w:r>
        <w:rPr>
          <w:rFonts w:cs="Times New Roman" w:ascii="Times New Roman" w:hAnsi="Times New Roman"/>
          <w:i/>
          <w:kern w:val="0"/>
          <w:sz w:val="24"/>
        </w:rPr>
        <w:t>most</w:t>
      </w:r>
      <w:r>
        <w:rPr>
          <w:rFonts w:cs="Times New Roman" w:ascii="Times New Roman" w:hAnsi="Times New Roman"/>
          <w:kern w:val="0"/>
          <w:sz w:val="24"/>
        </w:rPr>
        <w:t xml:space="preserve"> már egészséges a hátad! Olyan, amilyennek lennie kell!</w:t>
      </w:r>
    </w:p>
    <w:p>
      <w:pPr>
        <w:pStyle w:val="Normal"/>
        <w:spacing w:before="0" w:after="120"/>
        <w:rPr/>
      </w:pPr>
      <w:r>
        <w:rPr>
          <w:rFonts w:cs="Times New Roman" w:ascii="Times New Roman" w:hAnsi="Times New Roman"/>
          <w:kern w:val="0"/>
          <w:sz w:val="24"/>
        </w:rPr>
        <w:t>Dzsuli persze nem láthatta a saját hátát, de kezével amennyire tudott, hátranyúlt, ám hiába tapintotta azokat a helyeket, melyekről korábban tudta hogy nagy hegek találhatóak ott, ilyesmit nem tapaszt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ihetetlen! Meg tudnád gyógyítani a combomat és a fenekemet is?!</w:t>
      </w:r>
    </w:p>
    <w:p>
      <w:pPr>
        <w:pStyle w:val="Normal"/>
        <w:spacing w:before="0" w:after="120"/>
        <w:rPr/>
      </w:pPr>
      <w:r>
        <w:rPr>
          <w:rFonts w:cs="Times New Roman" w:ascii="Times New Roman" w:hAnsi="Times New Roman"/>
          <w:kern w:val="0"/>
          <w:sz w:val="24"/>
        </w:rPr>
        <w:t>- Persze, vetkőzz csak 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úgy tett, és Tila rendbehozta Dzsuli combját is. S ezt már bizony Dzsuli is leellenőrizte, mert a combja belső oldalát már láthatta! S íme, teljesen sima l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mindenségit, hát te aztán tényleg hatalmas varázsló vagy! Köszönöm neked!</w:t>
      </w:r>
    </w:p>
    <w:p>
      <w:pPr>
        <w:pStyle w:val="Normal"/>
        <w:spacing w:before="0" w:after="120"/>
        <w:rPr/>
      </w:pPr>
      <w:r>
        <w:rPr>
          <w:rFonts w:cs="Times New Roman" w:ascii="Times New Roman" w:hAnsi="Times New Roman"/>
          <w:kern w:val="0"/>
          <w:sz w:val="24"/>
        </w:rPr>
        <w:t>- Ó, semmiség, én azt hiszem te megmentetted az életemet, meg</w:t>
        <w:softHyphen/>
        <w:t>mentettél a vízbefulladástól, s az jóval nagyobb tett! Meg aztán inkább én lehetek hálás, mert őszinte örömömre szolgált, hogy végre dolgozhat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ármit meg tudsz gyógyítani?!</w:t>
      </w:r>
    </w:p>
    <w:p>
      <w:pPr>
        <w:pStyle w:val="Normal"/>
        <w:spacing w:before="0" w:after="120"/>
        <w:rPr/>
      </w:pPr>
      <w:r>
        <w:rPr>
          <w:rFonts w:cs="Times New Roman" w:ascii="Times New Roman" w:hAnsi="Times New Roman"/>
          <w:kern w:val="0"/>
          <w:sz w:val="24"/>
        </w:rPr>
        <w:t xml:space="preserve">- Bármit azért nem! Én nem vagyok a Nagy Öregek egyike! S talán még ők sem képesek </w:t>
      </w:r>
      <w:r>
        <w:rPr>
          <w:rFonts w:cs="Times New Roman" w:ascii="Times New Roman" w:hAnsi="Times New Roman"/>
          <w:i/>
          <w:kern w:val="0"/>
          <w:sz w:val="24"/>
        </w:rPr>
        <w:t>bármire!</w:t>
      </w:r>
      <w:r>
        <w:rPr>
          <w:rFonts w:cs="Times New Roman" w:ascii="Times New Roman" w:hAnsi="Times New Roman"/>
          <w:kern w:val="0"/>
          <w:sz w:val="24"/>
        </w:rPr>
        <w:t xml:space="preserve"> Sőt, bevallom neked, soha életemben nem műveltem még ilyesmit, izgultam is eleget! Azt hiszem odahaza csak úgy sikerült volna, ha előbb elfogyasztok egy kristályt, de itt bíztam benne hogy sikerülni fog anélkül is, mert olyan közel vagyok most a Naphoz, itt nálatok minden pezseg az energiától... De mondd már el, hogy mi történt a hátadd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korbácsol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nem vette észre a korbáccsal csapkodó hogy ott vagy alatta?!</w:t>
      </w:r>
    </w:p>
    <w:p>
      <w:pPr>
        <w:pStyle w:val="Normal"/>
        <w:spacing w:before="0" w:after="120"/>
        <w:rPr/>
      </w:pPr>
      <w:r>
        <w:rPr>
          <w:rFonts w:cs="Times New Roman" w:ascii="Times New Roman" w:hAnsi="Times New Roman"/>
          <w:kern w:val="0"/>
          <w:sz w:val="24"/>
        </w:rPr>
        <w:t>- Értsd már meg hogy kifejezetten azért ütött, hogy fájjon nekem! Figyelj, Tila, hamarosan megtudod, hogy miként megy ez. Nálunk a mun</w:t>
        <w:softHyphen/>
        <w:t>ka ugyanis nem öröm! Nagyon nehéz megtermelni az élelmet, és a legtöbben szívesen veszik, ha mások dolgoznak helyettük. De bolond lenne bárki is dolgozni a másikra, amikor még önmagára is nehéz! S így az erősebbek megfenyegetik a gyöngébbeket, hogy ha nem dolgoznak rájuk, akkor kellemetlenségeket okoznak nekik, például megverik őket, akár meg is ölik őket; ha a gyöngébbek éppen nők, az erősek meg férfiak, akkor azzal is fenyegethetik őket hogy megerőszakolják azokat, ez azt jelenti, hogy akkor is beledugják a nőbe a hímtagjukat, ha a nő épp nem akarja ezt! Ezt azért mondtam, mert sejtem már hogy nálatok ilyesmi sem szokott előfordulni... Bezzeg nálunk nagyon is gyakori, velem is megtették már nem is egyszer... És még amikor megölnek valakit, akkor is igyekeznek úgy végezni vele, hogy a lehető legtovább szenvedjen, s a lehető leg</w:t>
        <w:softHyphen/>
        <w:t>iszonyatosabb kínokat állja ki! - azzal Dzsuli részletesen elmesélte Tilának hogy milyen is az a karóbahúzás, elevenen megégetés, kerékbetörés, megnyúzás, halálra korbácsolás, lóval négyfelé tépés, aztán elmondta, hogy azért nem mindig így végeznek az emberekkel, mert néha könnyebb halálnemet kap valaki, mint például az akasztás vagy a fővét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ondolhatod Tila, milyen borzalmas lehet nálunk a világ, ha ezek már kifejezetten kegyelemszámba menő ítéletek! - mondta neki.</w:t>
      </w:r>
    </w:p>
    <w:p>
      <w:pPr>
        <w:pStyle w:val="Normal"/>
        <w:spacing w:before="0" w:after="120"/>
        <w:rPr/>
      </w:pPr>
      <w:r>
        <w:rPr>
          <w:rFonts w:cs="Times New Roman" w:ascii="Times New Roman" w:hAnsi="Times New Roman"/>
          <w:kern w:val="0"/>
          <w:sz w:val="24"/>
        </w:rPr>
        <w:t>Tila mindezt alig akarta elhinni. Minden második szava az volt, hogy „Nem hiszem!”, meg hogy „Ilyen nincs, ez nem létezik!”.</w:t>
      </w:r>
    </w:p>
    <w:p>
      <w:pPr>
        <w:pStyle w:val="Normal"/>
        <w:spacing w:before="0" w:after="120"/>
        <w:rPr/>
      </w:pPr>
      <w:r>
        <w:rPr>
          <w:rFonts w:cs="Times New Roman" w:ascii="Times New Roman" w:hAnsi="Times New Roman"/>
          <w:kern w:val="0"/>
          <w:sz w:val="24"/>
        </w:rPr>
        <w:t>És rendkívül nehezen ment már maga a kivégzések elmesélése is. Tilának a legegyszerűbb fogalmakat is hosszasan kellett magyarázgatni. Például amikor Dzsuli arról mesélt neki, hogy az ünnepélyes kivégzéseknél ott a pap, akkor Tila azt hitte, hogy a pap, az nem más mint orvos. Egyszerűen halovány fogalma sem volt arról, mi az hogy pap, isten, vallás, egyház, templom. A kivégzést végignézőkről azt hitte, hogy azért nézik az eseményt, hogy anatómiai ismereteiket fejlesszék, mert érdekli őket az emberi test belső szerveződése. Nem fért a fejébe hogy élvezhetik az efféle látványt! És nem értette azt sem, hogy miért nem akadályozzák meg a hóhért a gyilkosságban! Talán félnek tőle? De hát az nem lehet, hiszen sokkal többen vannak!</w:t>
      </w:r>
    </w:p>
    <w:p>
      <w:pPr>
        <w:pStyle w:val="Normal"/>
        <w:spacing w:before="0" w:after="120"/>
        <w:rPr/>
      </w:pPr>
      <w:r>
        <w:rPr>
          <w:rFonts w:cs="Times New Roman" w:ascii="Times New Roman" w:hAnsi="Times New Roman"/>
          <w:kern w:val="0"/>
          <w:sz w:val="24"/>
        </w:rPr>
        <w:t>Erre Dzsuli belekezdett annak magyarázatába, hogy akik nem akar</w:t>
        <w:softHyphen/>
        <w:t>nak dolgozni, azok általában összefognak, hogy közös erővel kényszerít</w:t>
        <w:softHyphen/>
        <w:t>senek másokat arra, hogy azok nekik dolgozzanak. S ezek az aljasok, az ingyenélők, bonyolultan szervezett csoportot alkotnak, és közöttük vannak a katonáknak nevezett emberek is, akik nagyon erősek, és jó fegyvereik vannak...</w:t>
      </w:r>
    </w:p>
    <w:p>
      <w:pPr>
        <w:pStyle w:val="Normal"/>
        <w:spacing w:before="0" w:after="120"/>
        <w:rPr/>
      </w:pPr>
      <w:r>
        <w:rPr>
          <w:rFonts w:cs="Times New Roman" w:ascii="Times New Roman" w:hAnsi="Times New Roman"/>
          <w:kern w:val="0"/>
          <w:sz w:val="24"/>
        </w:rPr>
        <w:t>Tila itt megint közbekotyogott, mert azt sem értette, mi az hogy fegyver. Dzsuli elmondta hogy gyilkolóeszköz, s elmesélte milyen is a kard, íj-nyíl, buzogány, harci szekerce, dárda, lándzsa, parittya, tőr, s még a végén hozzátette hogy ezeknél jóval több van, most csak a leggyakoribbakat mondta el. Aztán folytatta, hogy a katonák sokan vannak, jók a fegyvereik, tehát a szegények nem mernek fellázadni, mert félnek hogy akkor őket is megöl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úgy hallgatta az egészet, mint valami képtelen horrortörténetet.</w:t>
      </w:r>
    </w:p>
    <w:p>
      <w:pPr>
        <w:pStyle w:val="Normal"/>
        <w:spacing w:before="0" w:after="120"/>
        <w:rPr/>
      </w:pPr>
      <w:r>
        <w:rPr>
          <w:rFonts w:cs="Times New Roman" w:ascii="Times New Roman" w:hAnsi="Times New Roman"/>
          <w:kern w:val="0"/>
          <w:sz w:val="24"/>
        </w:rPr>
        <w:t>- Ilyen nincs! Nem létezik! - rázta egyre a fejét. - Az emberek nem tehetnek ilyesmit, hiszen az emberek alapvetően mégiscsak tündérek!</w:t>
      </w:r>
    </w:p>
    <w:p>
      <w:pPr>
        <w:pStyle w:val="Normal"/>
        <w:spacing w:before="0" w:after="120"/>
        <w:rPr/>
      </w:pPr>
      <w:r>
        <w:rPr>
          <w:rFonts w:cs="Times New Roman" w:ascii="Times New Roman" w:hAnsi="Times New Roman"/>
          <w:kern w:val="0"/>
          <w:sz w:val="24"/>
        </w:rPr>
        <w:t>De Dzsuli csak bizonygatta, hogy ez igenis így van! Majd rátért arra, hogy azért nem olyan egyszerű minden ahogy eddig mondta, mert annak hogy ki mennyit dolgozik illetve mennyit szed el másoktól, számos fokozata van, legfelül van a király, aki egyáltalán semmit nem kell hogy csináljon, ellenben bárkitől bármit elszedhet, s legalul vannak a rabszolgák, akik a legis</w:t>
        <w:softHyphen/>
        <w:t>leg</w:t>
        <w:softHyphen/>
        <w:t>többet dolgozzák, és senkitől nem szedhetnek el semmit, ellenben tőlük mindent elszed az uruk. Elmondta, hogy a rabszolgákat sokan nem is tartják embereknek, csak tárgyaknak, úgy is nevezik őket, hogy a rabszolga, az „beszélő szerszám”, és bizony úgy is bánnak velük mint lélektelen tárgya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gem is három aranydarabért adtak el! - mondta szomorúan.</w:t>
      </w:r>
    </w:p>
    <w:p>
      <w:pPr>
        <w:pStyle w:val="Normal"/>
        <w:spacing w:before="0" w:after="120"/>
        <w:rPr/>
      </w:pPr>
      <w:r>
        <w:rPr>
          <w:rFonts w:cs="Times New Roman" w:ascii="Times New Roman" w:hAnsi="Times New Roman"/>
          <w:kern w:val="0"/>
          <w:sz w:val="24"/>
        </w:rPr>
        <w:t>De Tila ezt sem értette, mert halovány fogalma sem volt róla, mi az hogy pénz. És bizony semmivel sem értette meg könnyebben, mint Dzsuli annak idején! Eleinte azt hitte a pénzről, hogy az olyasvalami nagyon értékes holmi lehet mint a kristály Tündérhonban, csak itt a Földön éppenséggel nem terem elegendő belőle, ezért vannak állandó viták az emberek között arról, hogy épp kinek jusson belőle és mennyi! Ezt még meg tudta volna érteni. De amikor e véleményét elmondta Dzsu</w:t>
        <w:softHyphen/>
        <w:t>linak, az hevesen rázta a fejét, mondván hogy nem, nem, a pénz, az mindössze kis kerek vagy épp négyszögletes fémdarabokból áll, némelyik bronzból van, mások rézből, a legértékesebbek ezüstből és aranyból, és egyáltalán semmire sem jók, csupán hogy az ember néha nézegesse őket, ha épp valami szép sárga színt akar látni. De ami nem aranyból van, az még erre sem j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iért kell az embereknek? - érdeklődöt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aranyból kevés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evés van belőle, s ezért mindenki magának akarja!</w:t>
      </w:r>
    </w:p>
    <w:p>
      <w:pPr>
        <w:pStyle w:val="Normal"/>
        <w:spacing w:before="0" w:after="120"/>
        <w:rPr/>
      </w:pPr>
      <w:r>
        <w:rPr>
          <w:rFonts w:cs="Times New Roman" w:ascii="Times New Roman" w:hAnsi="Times New Roman"/>
          <w:kern w:val="0"/>
          <w:sz w:val="24"/>
        </w:rPr>
        <w:t>- Nem értem! - rázta a fejét Tila. - Ilyen nincs, Dzsuli, te valamit biztos rosszul figyeltél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hiába erősködött, hogy márpedig ez úgy van, ő csak tudja, őt is három aranykavicsért adták 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 az hogy téged „eladtak”?</w:t>
      </w:r>
    </w:p>
    <w:p>
      <w:pPr>
        <w:pStyle w:val="Normal"/>
        <w:spacing w:before="0" w:after="120"/>
        <w:rPr/>
      </w:pPr>
      <w:r>
        <w:rPr>
          <w:rFonts w:cs="Times New Roman" w:ascii="Times New Roman" w:hAnsi="Times New Roman"/>
          <w:kern w:val="0"/>
          <w:sz w:val="24"/>
        </w:rPr>
        <w:t>- Az, hogy ezentúl nem csinálhatom azt, amit akarok, mert azt kell csinálni, amit az uraim mondanak. A gazdám, érted? Korábban hol ez volt a gazdám, hol az, most Numó úr és Varbilma asszony, akiket az imént láthattá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eteg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lennék én beteg?!</w:t>
      </w:r>
    </w:p>
    <w:p>
      <w:pPr>
        <w:pStyle w:val="Normal"/>
        <w:spacing w:before="0" w:after="120"/>
        <w:rPr/>
      </w:pPr>
      <w:r>
        <w:rPr>
          <w:rFonts w:cs="Times New Roman" w:ascii="Times New Roman" w:hAnsi="Times New Roman"/>
          <w:kern w:val="0"/>
          <w:sz w:val="24"/>
        </w:rPr>
        <w:t>- Hát hiszen te mondtad hogy nem teheted azt, amit szeretnél! Aki beteg, például béna, az nem teheti azt amit szeretne, mert ugyebár a béna hiába szeretne, nem tud járni! Mondd meg Dzsuli, mit szeretnél, s miért nem teheted meg, s én megpróbállak meggyógyítani! Valószí</w:t>
        <w:softHyphen/>
        <w:t>nűleg sikerülni is fog! Igaz, így szemre egészségesnek tűnsz, de hát neked kell tudnod hogy mi bajod!</w:t>
      </w:r>
    </w:p>
    <w:p>
      <w:pPr>
        <w:pStyle w:val="Normal"/>
        <w:spacing w:before="0" w:after="120"/>
        <w:rPr/>
      </w:pPr>
      <w:r>
        <w:rPr>
          <w:rFonts w:cs="Times New Roman" w:ascii="Times New Roman" w:hAnsi="Times New Roman"/>
          <w:kern w:val="0"/>
          <w:sz w:val="24"/>
        </w:rPr>
        <w:t>- Nem, nem, nem! - és Dzsuli már szinte a haját tépte idegességében, látván, mennyire nem érti az emberi társadalmat a tündér. - Olyas</w:t>
        <w:softHyphen/>
        <w:t>miről van szó, hogy például nem mehetek oda, ahová akarok, például vissza a törzsemhez, a népem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egészséges mindkét lábad!</w:t>
      </w:r>
    </w:p>
    <w:p>
      <w:pPr>
        <w:pStyle w:val="Normal"/>
        <w:spacing w:before="0" w:after="120"/>
        <w:rPr/>
      </w:pPr>
      <w:r>
        <w:rPr>
          <w:rFonts w:cs="Times New Roman" w:ascii="Times New Roman" w:hAnsi="Times New Roman"/>
          <w:kern w:val="0"/>
          <w:sz w:val="24"/>
        </w:rPr>
        <w:t>- Igen, de amint elindulnék, Varbilma azt mondaná hogy elszöktem, hívatná a rabszolga</w:t>
        <w:softHyphen/>
        <w:t>felügyelőt és az embereit, azok utánam erednének, elfognának, visszacipelnének, és megint megkorbácsoln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elszök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karják hogy elmenjek innen, mert akkor nem dolgozhatnék rájuk, meg Varbilma öccse nem tudna megdugni, ha nem vagyok i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dug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erőszakolni! Tudod, erről már beszéltem n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kkor erőszakoljon más nőket, azok talán már nem is bánnák a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te aranyos, nem olyan egyszerű ez, hiszen ha a nő nem bánja, akkor az már nem is erősz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látom!</w:t>
      </w:r>
    </w:p>
    <w:p>
      <w:pPr>
        <w:pStyle w:val="Normal"/>
        <w:spacing w:before="0" w:after="120"/>
        <w:rPr/>
      </w:pPr>
      <w:r>
        <w:rPr>
          <w:rFonts w:cs="Times New Roman" w:ascii="Times New Roman" w:hAnsi="Times New Roman"/>
          <w:kern w:val="0"/>
          <w:sz w:val="24"/>
        </w:rPr>
        <w:t>- És Varbilma miért nem akar dolgo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szereti a földet túr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úr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hát így mondjuk a földdel kapcsolatos nehéz munkákat összefoglaló név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ért kéne azt túrni, a föld nem arra való hogy túrjuk, hanem hogy járjunk raj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úgy tudjuk megtermelni az ennival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az ennivaló nem a földben van, azt a fák és a bokrok termi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egy részét, de nem minden fajtát, meg még amit teremnek, abból sem terem elég!</w:t>
      </w:r>
    </w:p>
    <w:p>
      <w:pPr>
        <w:pStyle w:val="Normal"/>
        <w:spacing w:before="0" w:after="120"/>
        <w:rPr/>
      </w:pPr>
      <w:r>
        <w:rPr>
          <w:rFonts w:cs="Times New Roman" w:ascii="Times New Roman" w:hAnsi="Times New Roman"/>
          <w:kern w:val="0"/>
          <w:sz w:val="24"/>
        </w:rPr>
        <w:t>- Ez végképp hihetetlen, hiszen itt annyi rengetegsok energia hömpölyög a tájon, hogy minden pezseg az élet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sok az élő errefelé az igaz, de szerintem még több is mint amennyinek lenni szabadna, s ezért az élők egymást eszik, s a megevés ellen védekeznek! Gondolom, nálatok ilyesmi sin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smi?</w:t>
      </w:r>
    </w:p>
    <w:p>
      <w:pPr>
        <w:pStyle w:val="Normal"/>
        <w:spacing w:before="0" w:after="120"/>
        <w:rPr/>
      </w:pPr>
      <w:r>
        <w:rPr>
          <w:rFonts w:cs="Times New Roman" w:ascii="Times New Roman" w:hAnsi="Times New Roman"/>
          <w:kern w:val="0"/>
          <w:sz w:val="24"/>
        </w:rPr>
        <w:t>- Hogy például egy állat megegye a mási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beszélsz, persze hogy nincs! Ez teljes képtelenség! Az élőlényeknek az a dolguk hogy segítsék egym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álunk pedig még olyan állatok is vannak, amik még az embereket is meges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ek is szellemek?</w:t>
      </w:r>
    </w:p>
    <w:p>
      <w:pPr>
        <w:pStyle w:val="Normal"/>
        <w:spacing w:before="0" w:after="120"/>
        <w:rPr/>
      </w:pPr>
      <w:r>
        <w:rPr>
          <w:rFonts w:cs="Times New Roman" w:ascii="Times New Roman" w:hAnsi="Times New Roman"/>
          <w:kern w:val="0"/>
          <w:sz w:val="24"/>
        </w:rPr>
        <w:t>- De ha mondom hogy nem szellemek hanem áll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lyen nincs. Nem hihetem el! Egy állat, ha nem valami ocsmány szel</w:t>
        <w:softHyphen/>
        <w:t>lem, akkor még egy másik állatot sem ehet meg, nemhogy egy embe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arca felderü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jól van te örök hitetlen, akkor mindjárt bebizonyítom neked, hogy igenis van il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ljesen lehetet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vitázz, hanem maradj nyugt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csinálj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t, maradj mozdulatlanul!</w:t>
      </w:r>
    </w:p>
    <w:p>
      <w:pPr>
        <w:pStyle w:val="Normal"/>
        <w:spacing w:before="0" w:after="120"/>
        <w:rPr/>
      </w:pPr>
      <w:r>
        <w:rPr>
          <w:rFonts w:cs="Times New Roman" w:ascii="Times New Roman" w:hAnsi="Times New Roman"/>
          <w:kern w:val="0"/>
          <w:sz w:val="24"/>
        </w:rPr>
        <w:t>Tila úgy tett, Dzsuli keze pedig kivágódott, s a következő pillanatban máris a markában volt egy jókora légy, ami rá mert szállni Tila hajára. Dzsuli utálta a legyeket, mert anyja azt tanította neki, hogy a legyek betegségeket terjesztenek, s ügyes légyfogóvá vált. Most másik kezének ujjaival óvatosan benyúlt a markába, s hamarosan ujjai közt vergődött a légy, de nem tudott szabadulni, mert Dzsuli a szárnyait fog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fogtam, lát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gedd 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nem érzi jól magát, hiszen látod! Szeretne elmenni!</w:t>
      </w:r>
    </w:p>
    <w:p>
      <w:pPr>
        <w:pStyle w:val="Normal"/>
        <w:spacing w:before="0" w:after="120"/>
        <w:rPr/>
      </w:pPr>
      <w:r>
        <w:rPr>
          <w:rFonts w:cs="Times New Roman" w:ascii="Times New Roman" w:hAnsi="Times New Roman"/>
          <w:kern w:val="0"/>
          <w:sz w:val="24"/>
        </w:rPr>
        <w:t>- Eszemben sincs elengedni, hanem mindjárt mutatok neked valamit! Gyere cs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v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de, az ajtó mellé! - azzal Dzsuli odalépett, s felmutatott a magasba, a sarokba. - Látod azt 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 jópofa... mi is az ott?</w:t>
      </w:r>
    </w:p>
    <w:p>
      <w:pPr>
        <w:pStyle w:val="Normal"/>
        <w:spacing w:before="0" w:after="120"/>
        <w:rPr/>
      </w:pPr>
      <w:r>
        <w:rPr>
          <w:rFonts w:cs="Times New Roman" w:ascii="Times New Roman" w:hAnsi="Times New Roman"/>
          <w:kern w:val="0"/>
          <w:sz w:val="24"/>
        </w:rPr>
        <w:t>- Pókháló. S az a nyolclábú lény benne a pók! Gondolom, ha nálatok nem eszik egymást az állatok, akkor pókok sincsenek Tündérhonban. Ig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nincsenek ilyen helyes kis állatok ott! Kár ped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rintem is helyes állat a pók, de nem biztos hogy neked is tetszeni fo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 tetszene? Nekem máris tetszik!</w:t>
      </w:r>
    </w:p>
    <w:p>
      <w:pPr>
        <w:pStyle w:val="Normal"/>
        <w:spacing w:before="0" w:after="120"/>
        <w:rPr/>
      </w:pPr>
      <w:r>
        <w:rPr>
          <w:rFonts w:cs="Times New Roman" w:ascii="Times New Roman" w:hAnsi="Times New Roman"/>
          <w:kern w:val="0"/>
          <w:sz w:val="24"/>
        </w:rPr>
        <w:t>- Aha. Majd meglátjuk, tíz perc múlva is ezt mondod-e! Tudd meg, hogy a legyek, ez is amit elfogtam, meg tudják betegíteni az embereket! S mert nem szeretek beteg lenni, ezért nem ölöm meg itt a kamrámban a pókokat, a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zsuli, hogy is lehetne megölni egy ilyen bájos kis állat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okan megteszik pedig! Én azonban nem, mert a pókokat a szövetségeseimnek tekintem a legyekkel folytatott harcban! A pók ugyanis jobbára legyeket es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gyeket? Ilyen legy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lyeneket, ami a kezemben is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nem mondhatod komoly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e?! Akkor most jól figyelj! - azzal Dzsuli bedobta a legyet a pókhálóba.</w:t>
      </w:r>
    </w:p>
    <w:p>
      <w:pPr>
        <w:pStyle w:val="Normal"/>
        <w:spacing w:before="0" w:after="120"/>
        <w:rPr/>
      </w:pPr>
      <w:r>
        <w:rPr>
          <w:rFonts w:cs="Times New Roman" w:ascii="Times New Roman" w:hAnsi="Times New Roman"/>
          <w:kern w:val="0"/>
          <w:sz w:val="24"/>
        </w:rPr>
        <w:t>A pók nem habozott, s olyan gyorsan hogy még Tila éles tündérszeme is alig bírta követni az eseményeket, rögvest rárontott a légyre, pillanatok alatt becsomagolta, majd belemélyesztette a csáprágóit...</w:t>
      </w:r>
    </w:p>
    <w:p>
      <w:pPr>
        <w:pStyle w:val="Normal"/>
        <w:spacing w:before="0" w:after="120"/>
        <w:rPr/>
      </w:pPr>
      <w:r>
        <w:rPr>
          <w:rFonts w:cs="Times New Roman" w:ascii="Times New Roman" w:hAnsi="Times New Roman"/>
          <w:kern w:val="0"/>
          <w:sz w:val="24"/>
        </w:rPr>
        <w:t>Tila, épp éles szeme miatt, sokkal részletesebben látott mindent, mint azt Dzsuli látta. Iszonyodva figyelte hogy mi történik a háló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ez... de... hiszen... ez... eszi... bele... bele...</w:t>
      </w:r>
    </w:p>
    <w:p>
      <w:pPr>
        <w:pStyle w:val="Normal"/>
        <w:spacing w:before="0" w:after="120"/>
        <w:rPr/>
      </w:pPr>
      <w:r>
        <w:rPr>
          <w:rFonts w:cs="Times New Roman" w:ascii="Times New Roman" w:hAnsi="Times New Roman"/>
          <w:kern w:val="0"/>
          <w:sz w:val="24"/>
        </w:rPr>
        <w:t>- Belemart a csáprágójával, belefecskendezi az emésztőnedvét, így tanultam anyámtól, aztán amikor az feloldotta a légy belsejében a szerveket, akkor visszaszívja magába ezt a tápláló pép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ntsd meg ő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legy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Te biztos tudod, hogyan kell!</w:t>
      </w:r>
    </w:p>
    <w:p>
      <w:pPr>
        <w:pStyle w:val="Normal"/>
        <w:spacing w:before="0" w:after="120"/>
        <w:rPr/>
      </w:pPr>
      <w:r>
        <w:rPr>
          <w:rFonts w:cs="Times New Roman" w:ascii="Times New Roman" w:hAnsi="Times New Roman"/>
          <w:kern w:val="0"/>
          <w:sz w:val="24"/>
        </w:rPr>
        <w:t>- Eszem ágában sincs megmenteni, mert jobban szeretem a pókot mint a legyet, gyakran etetem is a pókokat, s különben is: a póknak is joga van élni! Ha elveszem tőle a legyet, akkor éhezne, s meghalna! És mondd meg nekem, Tila, miért a légy éljen, és miért ne a pó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en a pók mást, gyümölcsöket például!</w:t>
      </w:r>
    </w:p>
    <w:p>
      <w:pPr>
        <w:pStyle w:val="Normal"/>
        <w:spacing w:before="0" w:after="120"/>
        <w:rPr/>
      </w:pPr>
      <w:r>
        <w:rPr>
          <w:rFonts w:cs="Times New Roman" w:ascii="Times New Roman" w:hAnsi="Times New Roman"/>
          <w:kern w:val="0"/>
          <w:sz w:val="24"/>
        </w:rPr>
        <w:t>- Jaj butuskám, az nem úgy megy, a pók semmi mást nem tud megenni, csak más kis állatokat, erre van kialakulva az egész szervezete! De meg azzal sem érnék semmit, ha megmenteném a legyet, mert már megmarta őt a pók, ha ki is venném a hálóból, most már akkor is elpusztulna, csak akkor értelmetlenül, mert a pók sem tudná megenni!</w:t>
      </w:r>
    </w:p>
    <w:p>
      <w:pPr>
        <w:pStyle w:val="Normal"/>
        <w:spacing w:before="0" w:after="120"/>
        <w:rPr/>
      </w:pPr>
      <w:r>
        <w:rPr>
          <w:rFonts w:cs="Times New Roman" w:ascii="Times New Roman" w:hAnsi="Times New Roman"/>
          <w:kern w:val="0"/>
          <w:sz w:val="24"/>
        </w:rPr>
        <w:t>Hosszú percekig nézte a hálóban játszódó miniatűr tragédiát Tila, majd elfordult. Arca sápadt volt, s Dzsuli úgy látta a tündért az ájulás vagy a hányinger környéke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bírom nézni tovább! Ez borzalmas! - nyöszörögt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már elhiszed amit mondtam n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azt elhiszem hogy itt egymást is eszik az élőlények... igen...</w:t>
      </w:r>
    </w:p>
    <w:p>
      <w:pPr>
        <w:pStyle w:val="Normal"/>
        <w:spacing w:before="0" w:after="120"/>
        <w:rPr/>
      </w:pPr>
      <w:r>
        <w:rPr>
          <w:rFonts w:cs="Times New Roman" w:ascii="Times New Roman" w:hAnsi="Times New Roman"/>
          <w:kern w:val="0"/>
          <w:sz w:val="24"/>
        </w:rPr>
        <w:t>- Ó, hiszen ez csak egy ostoba rovar volt! Látnád csak hogy mit csinál a macska az egérrel! Vagy néznél végig egy disznóvágást! Ahhoz mit szólnál, kíváncsi voln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miről beszélsz...</w:t>
      </w:r>
    </w:p>
    <w:p>
      <w:pPr>
        <w:pStyle w:val="Normal"/>
        <w:spacing w:before="0" w:after="120"/>
        <w:rPr/>
      </w:pPr>
      <w:r>
        <w:rPr>
          <w:rFonts w:cs="Times New Roman" w:ascii="Times New Roman" w:hAnsi="Times New Roman"/>
          <w:kern w:val="0"/>
          <w:sz w:val="24"/>
        </w:rPr>
        <w:t>- Talán jobb is. Te szerencsétlen! Te sem jó helyre pottyantál! Na, elhiszed már amit arról meséltem neked, miként bánik itt ember az emberr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de ha ez igaz lehet... - pislogott a pókháló felé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mozdulj! - kiáltotta Dzsuli, majd tenyere hirtelen nagyot csattant Tila kézfej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uj, ez fájt! Csak nem akarsz megenni?! Miért bántasz?! - kiáltott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ért! - emelte fel a kezét Dzsuli, azzal rámutatott a Tila kézfején szétlapított szúnyogra.</w:t>
      </w:r>
    </w:p>
    <w:p>
      <w:pPr>
        <w:pStyle w:val="Normal"/>
        <w:spacing w:before="0" w:after="120"/>
        <w:rPr/>
      </w:pPr>
      <w:r>
        <w:rPr>
          <w:rFonts w:cs="Times New Roman" w:ascii="Times New Roman" w:hAnsi="Times New Roman"/>
          <w:kern w:val="0"/>
          <w:sz w:val="24"/>
        </w:rPr>
        <w:t xml:space="preserve">- De... de hiszen ez élt... </w:t>
      </w:r>
      <w:r>
        <w:rPr>
          <w:rFonts w:cs="Times New Roman" w:ascii="Times New Roman" w:hAnsi="Times New Roman"/>
          <w:i/>
          <w:kern w:val="0"/>
          <w:sz w:val="24"/>
        </w:rPr>
        <w:t>és te megölted őt!</w:t>
      </w:r>
      <w:r>
        <w:rPr>
          <w:rFonts w:cs="Times New Roman" w:ascii="Times New Roman" w:hAnsi="Times New Roman"/>
          <w:kern w:val="0"/>
          <w:sz w:val="24"/>
        </w:rPr>
        <w:t xml:space="preserve"> - ripakodott haragosan Dzsulira Tila, és a felháborodástól remegő ujjal mutatott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 még szép hogy megöl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ép, ez?! Ez egyáltalán nem szép!</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csak így szoktuk mondani. És nyugodj már meg, mert nem értesz semmit! Azért öltem meg, hogy ne szívhasson vért belől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egy szúnyog. És a szúnyogoknak az a szokásuk, hogy úgy táplálkoznak, hogy rászállnak egy másik állatra, beleszúrják a hosszú szívókájukat az élőlény bőrébe, és vért szívnak belőle. Sőt, azt hiszem, nem is csaptam agyon időben! - és Dzsuli kaján mosollyal nézte, amint Tila fintorgó arccal tapogatja-nyomogatja a döglött szúnyog helyének környékét. Ott már csinos kis daganat kezdett el nőni. - Csíp? Fáj? - kérdezte a tündértől.</w:t>
      </w:r>
    </w:p>
    <w:p>
      <w:pPr>
        <w:pStyle w:val="Normal"/>
        <w:spacing w:before="0" w:after="120"/>
        <w:rPr/>
      </w:pPr>
      <w:r>
        <w:rPr>
          <w:rFonts w:cs="Times New Roman" w:ascii="Times New Roman" w:hAnsi="Times New Roman"/>
          <w:kern w:val="0"/>
          <w:sz w:val="24"/>
        </w:rPr>
        <w:t>- Úgy van! - bólogatott Tila.</w:t>
      </w:r>
    </w:p>
    <w:p>
      <w:pPr>
        <w:pStyle w:val="Normal"/>
        <w:spacing w:before="0" w:after="120"/>
        <w:rPr/>
      </w:pPr>
      <w:r>
        <w:rPr>
          <w:rFonts w:cs="Times New Roman" w:ascii="Times New Roman" w:hAnsi="Times New Roman"/>
          <w:kern w:val="0"/>
          <w:sz w:val="24"/>
        </w:rPr>
        <w:t>- Mindig így viszket a szúnyogcsípés! Látod, mégiscsak megszúrt! Na most mondd, még mindig sajnálod?!</w:t>
      </w:r>
    </w:p>
    <w:p>
      <w:pPr>
        <w:pStyle w:val="Normal"/>
        <w:spacing w:before="0" w:after="120"/>
        <w:rPr/>
      </w:pPr>
      <w:r>
        <w:rPr>
          <w:rFonts w:cs="Times New Roman" w:ascii="Times New Roman" w:hAnsi="Times New Roman"/>
          <w:kern w:val="0"/>
          <w:sz w:val="24"/>
        </w:rPr>
        <w:t>- Nem tudom mit gondoljak... - rázta a fejét Tila, azzal felvillantak hajvégei, és a következő pillanatban máris begyógyult a csípés helye. De csak az a kis lyuk, a sebhely, mert érdekes módon még mindig tovább viszketett, és Tila fintorgó arccal vakargatta. - Nem is tetszik már annyira ez a bolygó, mint eleinte! - mondta Dzsuli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azonban Dzsuli hirtelen felugr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uj, már biztos besötétedett! Azonnal ki kell mennem Tin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kislány, egy őrült kislány! Én gondozom! De most teljesen elfeledkeztem róla, biztos miattad, mert te újdonság voltál... máris meg kell keresnem! - azzal kinyitotta az ajtót, s kilép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Odakint azonban még nem volt sötét, épp csak félhomály.</w:t>
      </w:r>
    </w:p>
    <w:p>
      <w:pPr>
        <w:pStyle w:val="Normal"/>
        <w:spacing w:before="0" w:after="120"/>
        <w:rPr/>
      </w:pPr>
      <w:r>
        <w:rPr>
          <w:rFonts w:cs="Times New Roman" w:ascii="Times New Roman" w:hAnsi="Times New Roman"/>
          <w:kern w:val="0"/>
          <w:sz w:val="24"/>
        </w:rPr>
        <w:t>- Tin! Tin! - kiabálta Dzsuli. S hamarosan meg is találta a kislányt. Igazán nem kellett messzi</w:t>
        <w:softHyphen/>
        <w:t>re keresgélnie: ugyanott ült a kislány, ahová kirakták, helyet csinálni Dzsulinak és Tilának, amikor bevitték őket még ájultan a kamrába.</w:t>
      </w:r>
    </w:p>
    <w:p>
      <w:pPr>
        <w:pStyle w:val="Normal"/>
        <w:spacing w:before="0" w:after="120"/>
        <w:rPr/>
      </w:pPr>
      <w:r>
        <w:rPr>
          <w:rFonts w:cs="Times New Roman" w:ascii="Times New Roman" w:hAnsi="Times New Roman"/>
          <w:kern w:val="0"/>
          <w:sz w:val="24"/>
        </w:rPr>
        <w:t>- Jaj kicsikém, hát látod, egészen megfeledkeztem rólad! - ölelte őt magához Dzsuli, azzal bevitte a kislányt a kamrába, és leültette a matracra. Aztán kezébe fogva egy almagerezdet, etetni kezd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eteg a keze? - kérdezt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lenne bet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nem es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De nem a keze miatt! A feje beteg. Őrü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őrült, amikor néhány rohadt ember megerőszak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ként rohadhatott meg egy férfi?! - csodálkozot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ez csak amolyan képes beszéd! Gazemberekre gondol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A gaz, ha jól értettem meg a tőled letöltött szavakat, olyan növény, ami nem hajt hasznot! Miként válhatna egy gaz - emberr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gazember, az nem olyan gaz ami ember, hanem olyan ember, aki olyan az emberek között, mint a gaz a növények között: olyan ember, aki nem hajt hasznot!</w:t>
      </w:r>
    </w:p>
    <w:p>
      <w:pPr>
        <w:pStyle w:val="Normal"/>
        <w:spacing w:before="0" w:after="120"/>
        <w:rPr/>
      </w:pPr>
      <w:r>
        <w:rPr>
          <w:rFonts w:cs="Times New Roman" w:ascii="Times New Roman" w:hAnsi="Times New Roman"/>
          <w:kern w:val="0"/>
          <w:sz w:val="24"/>
        </w:rPr>
        <w:t>- Aha, tehát azok, akiket te gazdagoknak nevezel!</w:t>
      </w:r>
    </w:p>
    <w:p>
      <w:pPr>
        <w:pStyle w:val="Normal"/>
        <w:spacing w:before="0" w:after="120"/>
        <w:rPr/>
      </w:pPr>
      <w:r>
        <w:rPr>
          <w:rFonts w:cs="Times New Roman" w:ascii="Times New Roman" w:hAnsi="Times New Roman"/>
          <w:kern w:val="0"/>
          <w:sz w:val="24"/>
        </w:rPr>
        <w:t>- Igen, igen, azok is gazemberek! De én most olyanokra gondoltam, akik nagy csúnyaságokat, kellemetlenségeket csinálnak ártatlanoknak! Sokan voltak, megerőszakolták Tint, és azóta a kislány nem beszél, nem csinál semmit, csak ül, és enni is csak akkor hajlandó, ha belerakom az ételt a szájába! És még így is keveset eszik! Hát nézd meg, szinte csak csont és bő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nem látszik nagyon egészséges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nád őt meggyógyítani?</w:t>
      </w:r>
    </w:p>
    <w:p>
      <w:pPr>
        <w:pStyle w:val="Normal"/>
        <w:spacing w:before="0" w:after="120"/>
        <w:rPr/>
      </w:pPr>
      <w:r>
        <w:rPr>
          <w:rFonts w:cs="Times New Roman" w:ascii="Times New Roman" w:hAnsi="Times New Roman"/>
          <w:kern w:val="0"/>
          <w:sz w:val="24"/>
        </w:rPr>
        <w:t>- Hát, nem is tudom... azt hiszem az agyával van baj, de már mondtam talán, hogy a központi idegrendszer nem könnyű feladat... nem gyerekjáték... így mondjátok, ugye? és én még nagyon gyerek vagyok a tündérek között...</w:t>
      </w:r>
    </w:p>
    <w:p>
      <w:pPr>
        <w:pStyle w:val="Normal"/>
        <w:spacing w:before="0" w:after="120"/>
        <w:rPr/>
      </w:pPr>
      <w:r>
        <w:rPr>
          <w:rFonts w:cs="Times New Roman" w:ascii="Times New Roman" w:hAnsi="Times New Roman"/>
          <w:kern w:val="0"/>
          <w:sz w:val="24"/>
        </w:rPr>
        <w:t>- Próbáld meg, kérlek! Nagyon szeretem őt! - könyörgött neki Dzsu</w:t>
        <w:softHyphen/>
        <w:t>li. - Gondolj arra, hogy most dolgozhatsz! Ez igazi munka, mert nagy hasznot hajthatnál vele!</w:t>
      </w:r>
    </w:p>
    <w:p>
      <w:pPr>
        <w:pStyle w:val="Normal"/>
        <w:spacing w:before="0" w:after="120"/>
        <w:rPr/>
      </w:pPr>
      <w:r>
        <w:rPr>
          <w:rFonts w:cs="Times New Roman" w:ascii="Times New Roman" w:hAnsi="Times New Roman"/>
          <w:kern w:val="0"/>
          <w:sz w:val="24"/>
        </w:rPr>
        <w:t>- Az igaz, és szívesen is végezném, de nagy a felelősség! Túl nagy! Nehéz esetnek látszik, ide valamelyik Nagy Öreg kéne! Ha elrontom, meg is halh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gy, mert neki úgysem élet már az élete, s azt sem tudom, Var</w:t>
        <w:softHyphen/>
        <w:t>bil</w:t>
        <w:softHyphen/>
        <w:t>ma meddig hajlandó így tartani őt, lehet hogy gondol egyet és megö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rbilma? Az a nő aki itt já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az, igen, az 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ölné Ti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pPr>
      <w:r>
        <w:rPr>
          <w:rFonts w:cs="Times New Roman" w:ascii="Times New Roman" w:hAnsi="Times New Roman"/>
          <w:kern w:val="0"/>
          <w:sz w:val="24"/>
        </w:rPr>
        <w:t>- De miért, csak nem akarja megenni mint a pók a legy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persze hogy nem! Csak azért ölné meg, mert nincs haszna belőle, és nem akarja hogy feleslegesen pocsékolja az éte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nem pocsékol, nem szórja szét, csak azt eszi meg, amit a szájába rak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ezt is sajnálná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iszem el! Ilyen nincs! Hiszen oly keveset tud megenni egy ember, főleg egy ilyen kicsike lány! És az étel különben is arra való hogy megegye vala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vitatkozz, gyógyítsd már inkább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nagyot sóhajtott.</w:t>
      </w:r>
    </w:p>
    <w:p>
      <w:pPr>
        <w:pStyle w:val="Normal"/>
        <w:spacing w:before="0" w:after="120"/>
        <w:rPr/>
      </w:pPr>
      <w:r>
        <w:rPr>
          <w:rFonts w:cs="Times New Roman" w:ascii="Times New Roman" w:hAnsi="Times New Roman"/>
          <w:kern w:val="0"/>
          <w:sz w:val="24"/>
        </w:rPr>
        <w:t>- Hát legalábbis megvizsgálom! Fektesd le id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lefektette Tint, a hátára. Tila fölé hajolt, tenyerét rátette Tin homlokára, behunyta a szemét...</w:t>
      </w:r>
    </w:p>
    <w:p>
      <w:pPr>
        <w:pStyle w:val="Normal"/>
        <w:spacing w:before="0" w:after="120"/>
        <w:rPr/>
      </w:pPr>
      <w:r>
        <w:rPr>
          <w:rFonts w:cs="Times New Roman" w:ascii="Times New Roman" w:hAnsi="Times New Roman"/>
          <w:kern w:val="0"/>
          <w:sz w:val="24"/>
        </w:rPr>
        <w:t>És úgy maradt mozdulatlanul, sokáig, nagyon sokáig. Köz</w:t>
        <w:softHyphen/>
        <w:t>ben a kis Tin is behunyta a maga szemét, és mozdulatlan maradt, bár egy idő után elmosolyodott, mint aki valami kellemeset álmod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türelmetlenül már épp azon kezdett el gondolkodni, hogy megpróbálja felébreszteni Tilát, aki bizonyára elaludt, amikor Tila magától is „felébredt”.</w:t>
      </w:r>
    </w:p>
    <w:p>
      <w:pPr>
        <w:pStyle w:val="Normal"/>
        <w:spacing w:before="0" w:after="120"/>
        <w:rPr/>
      </w:pPr>
      <w:r>
        <w:rPr>
          <w:rFonts w:cs="Times New Roman" w:ascii="Times New Roman" w:hAnsi="Times New Roman"/>
          <w:kern w:val="0"/>
          <w:sz w:val="24"/>
        </w:rPr>
        <w:t>- Nem megy! - mondta Dzsuli kérdő pillantására. - Így nem tudom megt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így? Tulajdonképpen mi a baja a kislánynak?</w:t>
      </w:r>
    </w:p>
    <w:p>
      <w:pPr>
        <w:pStyle w:val="Normal"/>
        <w:spacing w:before="0" w:after="120"/>
        <w:rPr/>
      </w:pPr>
      <w:r>
        <w:rPr>
          <w:rFonts w:cs="Times New Roman" w:ascii="Times New Roman" w:hAnsi="Times New Roman"/>
          <w:kern w:val="0"/>
          <w:sz w:val="24"/>
        </w:rPr>
        <w:t>- Elég furcsa ügy ez Dzsuli, és soha még ilyen nem fordult elő Tündérhonban, ebben biztos vagyok! És én sem tudtam volna meg soha mi a baja, de te annyit meséltél nekem arról, hogy mennyi sok a rossz itt a ti világotokon, hogy most már azt hiszem tudom! Tin amikor az a sok csúnya dolog történt vele, egyszerűen úgy döntött hogy ilyen világban nem akar élni és kész! Persze ez nem annyira tudatos döntés volt a részéről, mint inkább afféle ösztönösség, de akkor is ez az igaz</w:t>
        <w:softHyphen/>
        <w:t>ság. Én úgy vélem, Tin sokkal „tündéribb” mint egy átlagos ember! Végül is logikus hogy időnként szülessenek olyanok is köztetek, akiknek a gondolkodása hasonlóbb az ősök tündérlényegéhez! És azt hiszem hogy ezek hajlamosak az efféle őrületre, ha valami különösen ocsmány dolgot tapasztal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ezt úgy mondanánk mi hogy „érzékeny lelkek”! - értette meg Dzsuli.</w:t>
      </w:r>
    </w:p>
    <w:p>
      <w:pPr>
        <w:pStyle w:val="Normal"/>
        <w:spacing w:before="0" w:after="120"/>
        <w:rPr/>
      </w:pPr>
      <w:r>
        <w:rPr>
          <w:rFonts w:cs="Times New Roman" w:ascii="Times New Roman" w:hAnsi="Times New Roman"/>
          <w:kern w:val="0"/>
          <w:sz w:val="24"/>
        </w:rPr>
        <w:t>- Bizonyára. De tudd azt Dzsuli, hogy ez egyáltalán nem biztos, ezt én csak úgy gondolom! Mert értsd meg, hogy én egy felnőtt tündérhez viszonyítva éppen olyasforma gyereknek számítok, mint Tin köztetek, emberek köz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jó, de hát miért kell hogy Tin megőrüljön emiatt?</w:t>
      </w:r>
    </w:p>
    <w:p>
      <w:pPr>
        <w:pStyle w:val="Normal"/>
        <w:spacing w:before="0" w:after="120"/>
        <w:rPr/>
      </w:pPr>
      <w:r>
        <w:rPr>
          <w:rFonts w:cs="Times New Roman" w:ascii="Times New Roman" w:hAnsi="Times New Roman"/>
          <w:kern w:val="0"/>
          <w:sz w:val="24"/>
        </w:rPr>
        <w:t>- Ő nem megőrült, hanem bezárkózott! Nem hajlandó tudomást venni a világról, mert úgy véli, hogy a világ rossz! Végül is megértem őt. Ha itt valóban mindennapos hogy megeszik egymást az élőlények, akkor ez valóban iszonyatos hely lehet, igazán a szellemeknek való! Még jó hogy legalább ti emberek nem eszitek egym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eg kell hogy mondjam, hogy errefelé ugyan nem találkoztam még ilyesmivel, de állítólag messzi földeken élnek olyan népek, amiket kannibáloknak hívnak, s azok hajlamosak megenni azokat, akik nem az ő törzsükbe tartoz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szonyatos! El sem hiszem!</w:t>
      </w:r>
    </w:p>
    <w:p>
      <w:pPr>
        <w:pStyle w:val="Normal"/>
        <w:spacing w:before="0" w:after="120"/>
        <w:rPr/>
      </w:pPr>
      <w:r>
        <w:rPr>
          <w:rFonts w:cs="Times New Roman" w:ascii="Times New Roman" w:hAnsi="Times New Roman"/>
          <w:kern w:val="0"/>
          <w:sz w:val="24"/>
        </w:rPr>
        <w:t>- Tudom, tudom, minden második szavad az hogy el sem hiszed! Nem bizonykodom, mert én nem láttam ezeket a saját szememmel, de én bizony elhiszem ezt! De még mindig nem nagyon értem Tin állapotát!</w:t>
      </w:r>
    </w:p>
    <w:p>
      <w:pPr>
        <w:pStyle w:val="Normal"/>
        <w:spacing w:before="0" w:after="120"/>
        <w:rPr/>
      </w:pPr>
      <w:r>
        <w:rPr>
          <w:rFonts w:cs="Times New Roman" w:ascii="Times New Roman" w:hAnsi="Times New Roman"/>
          <w:kern w:val="0"/>
          <w:sz w:val="24"/>
        </w:rPr>
        <w:t>- Nem tudom még mit mondhatnék róla pedig: ő elutasítja ezt a világot, de mert mégsem tündér, nem képes kilépni belőle, különben erre mi tündérek is képtelenek vagyunk, ezért lélekben becsukta a szemét-fülét, minden érzékszervét, és nem meri kinyitni, mert úgy érzi hogy akkor csak csupa csúnyaságot tapasztalna! Ami bizony nem is lehetetlenség! Úgy érzé</w:t>
        <w:softHyphen/>
        <w:t>kel</w:t>
        <w:softHyphen/>
        <w:t>tem, hogy belül egyfolytában retteg, fél, persze hogy nem mer újra a világra eszmé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it lehetne tenni? Nem tudom rávenni, hogy hagyja abba ezt?</w:t>
      </w:r>
    </w:p>
    <w:p>
      <w:pPr>
        <w:pStyle w:val="Normal"/>
        <w:spacing w:before="0" w:after="120"/>
        <w:rPr/>
      </w:pPr>
      <w:r>
        <w:rPr>
          <w:rFonts w:cs="Times New Roman" w:ascii="Times New Roman" w:hAnsi="Times New Roman"/>
          <w:kern w:val="0"/>
          <w:sz w:val="24"/>
        </w:rPr>
        <w:t>- Nem, Dzsuli! Még ha legalább volna egy kristályom, akkor talán, de akkor is csak talán, és nem lenne biztos a siker, sőt, még a siker sem biztos hogy igazi siker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mályosan beszélsz, de azt mondd inkább, milyen kristályról besz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Tila mesélni kezdett Dzsulinak Tündérhon kristályfáiról, s hogy miféle hatása van azoknak a kristályoknak.</w:t>
      </w:r>
    </w:p>
    <w:p>
      <w:pPr>
        <w:pStyle w:val="Normal"/>
        <w:spacing w:before="0" w:after="120"/>
        <w:rPr/>
      </w:pPr>
      <w:r>
        <w:rPr>
          <w:rFonts w:cs="Times New Roman" w:ascii="Times New Roman" w:hAnsi="Times New Roman"/>
          <w:kern w:val="0"/>
          <w:sz w:val="24"/>
        </w:rPr>
        <w:t>- Hűha, ez igazán érdekes! Tehát ha volna egy ilyen kristályom, és megenném, akkor én is tudnék szállni egy darabig a levegőben?!</w:t>
      </w:r>
    </w:p>
    <w:p>
      <w:pPr>
        <w:pStyle w:val="Normal"/>
        <w:spacing w:before="0" w:after="120"/>
        <w:rPr/>
      </w:pPr>
      <w:r>
        <w:rPr>
          <w:rFonts w:cs="Times New Roman" w:ascii="Times New Roman" w:hAnsi="Times New Roman"/>
          <w:kern w:val="0"/>
          <w:sz w:val="24"/>
        </w:rPr>
        <w:t>- Hát, nem egészen! Ti ugyan a tündérektől származtok, de már nem vagytok tündérek! Nagyon távoli ez a rokonság, főleg, mert azt hiszem sokkal inkább eltávolodtatok már az ősöktől, mint azt szerintem hiszik a Nagy Öregek! Mert ha még azt is megteszitek hogy megeszitek egymást, akkor már alig-alig van bennetek a tündérségből! Persze, ha egészen kevés van is bennetek, akkor sem reménytelen, mérhetetlen idők múlva ez majd felszaporodik s újra teljesértékű tündérek lesztek, de most nem vagytok azok! Márpedig a kristály annál inkább hat valakire, minél tündéribb a lényege! A lelke, azt hiszem így mondjátok, bár mintha ezalatt valami olyasmit értenétek, ami él a halál után, holott ez nem igaz! Mondjuk ezért inkább úgy, hogy minél jószándékúbb, annál jobban hat rá! De ha itt úgy mennek a dolgok, ahogy mesélted, hogy még haszon nélkül, élvezetből is okoztok fájdalmat egymásnak, akkor én inkább arra gyanakodok, hogy nem is csak a sok idő múlásával magyarázható hogy elkor</w:t>
        <w:softHyphen/>
        <w:t>csosultatok, mert ennyire nem lehetett pusztán önmagatoktól elkorcsosodni a tündérségből, inkább valahol az Idő mélyében elkövethettetek valami olyan iszonyúságot hogy párosodtatok valamelyik ronda szellemmel, s az utódaitok örökölték annak kegyetlenségét! De hát ez persze csak találgatás, és lehet hogy a Nagy Öregek kinevetnének érte! De mindenesetre nem tudnál repülni tőle, ez bizt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i előnyöm származhatna belőle?</w:t>
      </w:r>
    </w:p>
    <w:p>
      <w:pPr>
        <w:pStyle w:val="Normal"/>
        <w:spacing w:before="0" w:after="120"/>
        <w:rPr/>
      </w:pPr>
      <w:r>
        <w:rPr>
          <w:rFonts w:cs="Times New Roman" w:ascii="Times New Roman" w:hAnsi="Times New Roman"/>
          <w:kern w:val="0"/>
          <w:sz w:val="24"/>
        </w:rPr>
        <w:t>- Nem tudom pontosan, de azt hiszem olyasmi hogy például ha beteg vagy, meggyógyulsz, valószínűleg remekül éreznéd magadat utána, talán még az is hogy jó darabig nem öregednél! Lehet hogy néhány évtizedet is nyernél egy ilyen kristálytól. De hát erről kár is beszélni, mert nincs kristály! Azt csak Tündérhonból lehetne szere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Dzsuli benyúlt a ruhájába, s kihúzta onnan a kristály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ssék! - nyomta Tila mark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hát! - ámul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lletted találtam a tengerparton. Azt hittem, gyémán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w:t>
      </w:r>
    </w:p>
    <w:p>
      <w:pPr>
        <w:pStyle w:val="Normal"/>
        <w:spacing w:before="0" w:after="120"/>
        <w:rPr/>
      </w:pPr>
      <w:r>
        <w:rPr>
          <w:rFonts w:cs="Times New Roman" w:ascii="Times New Roman" w:hAnsi="Times New Roman"/>
          <w:kern w:val="0"/>
          <w:sz w:val="24"/>
        </w:rPr>
        <w:t>- Az... mindegy, nem fontos! Mondjuk úgy, hogy a pénz legértékesebbnek tartott formája. Tessék, Tila, használd fel őket Tin érdek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elgondolkodva nézegette a markába nyomott öt kristály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amit el kell mondanom neked,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w:t>
      </w:r>
    </w:p>
    <w:p>
      <w:pPr>
        <w:pStyle w:val="Normal"/>
        <w:spacing w:before="0" w:after="120"/>
        <w:rPr/>
      </w:pPr>
      <w:r>
        <w:rPr>
          <w:rFonts w:cs="Times New Roman" w:ascii="Times New Roman" w:hAnsi="Times New Roman"/>
          <w:kern w:val="0"/>
          <w:sz w:val="24"/>
        </w:rPr>
        <w:t>- Semmiféleképpen sem tudom olyanná „visszacsinálni” Tint, mint amilyen volt! Azért lett ilyen, mert csúnya emlékei lettek, és nem te</w:t>
        <w:softHyphen/>
        <w:t>he</w:t>
        <w:softHyphen/>
        <w:t>tek olyasmit hogy törlök az emlékeiből! Ez Tündérhon törvényei szerint a legnagyobb bűnök egyike lenne, mert a tündér, az nem más mint az emlékei! És biztos az emberre is igaz ugyanez! Nem tehetek mást, mint hogy meg</w:t>
        <w:softHyphen/>
        <w:t>pró</w:t>
        <w:softHyphen/>
        <w:t>bálok a sok csúnya emlék hatásának ellene szegülni úgy, hogy adok Tinnek szép emlékeket is! De hát én nem vagyok ember, nekem nincsenek emlékeim erről a világról, csak Tündérhon</w:t>
        <w:softHyphen/>
        <w:t xml:space="preserve">ból! Ez </w:t>
        <w:softHyphen/>
        <w:t>esetben tehát ő sok olyasmire is emlékezni fog, amire én, tehát kicsit ő is olyan lesz mint 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ündér?</w:t>
      </w:r>
    </w:p>
    <w:p>
      <w:pPr>
        <w:pStyle w:val="Normal"/>
        <w:spacing w:before="0" w:after="120"/>
        <w:rPr/>
      </w:pPr>
      <w:r>
        <w:rPr>
          <w:rFonts w:cs="Times New Roman" w:ascii="Times New Roman" w:hAnsi="Times New Roman"/>
          <w:kern w:val="0"/>
          <w:sz w:val="24"/>
        </w:rPr>
        <w:t>- Nem tudom, Dzsuli! Ilyesmit még nemcsak én nem csináltam, de szerintem még a Nagy Öregek sem kísérleteztek ilyesmivel! Nem szoktunk beavatkozni az emberek életébe! Szerin</w:t>
        <w:softHyphen/>
        <w:t>tem ha ezt megteszem és megtudják, nagyon megszidnak, mert ez nemcsak aktivitás, de hozzá egy felelőtlen kísérletezgetés, aminek az eredményével kapcsolatban egyáltalán semennyire sem lehetek bizonyos! Még az is lehet hogy a végén Tinnek fogalma sem lesz már róla hogy ki ő, és úgy megőrül, hogy még a Nagy Öregek sem tudják majd meggyógyítani, és lehet az is hogy akkora lesz az agyában a zűrzavar, hogy hamarosan meghal! Ragasz</w:t>
        <w:softHyphen/>
        <w:t>kodol a kísérlete</w:t>
        <w:softHyphen/>
        <w:t>zéshez,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Tila! Tedd meg! Nem hiszem hogy valaha is eljönne ide Tin kedvéért egy Nagy Öreg, egy nálad szakképzettebb gyógyító! És szerintem teljesen mindegy, hogy Tin ennyire őrült vagy kicsit jobban! Kezdj neki!</w:t>
      </w:r>
    </w:p>
    <w:p>
      <w:pPr>
        <w:pStyle w:val="Normal"/>
        <w:spacing w:before="0" w:after="120"/>
        <w:rPr/>
      </w:pPr>
      <w:r>
        <w:rPr>
          <w:rFonts w:cs="Times New Roman" w:ascii="Times New Roman" w:hAnsi="Times New Roman"/>
          <w:kern w:val="0"/>
          <w:sz w:val="24"/>
        </w:rPr>
        <w:t>- Dzsuli, én nekikezdek ha ezt mondod, mert te ismered a te világodat, hajlandó vagyok bizonyos mértékig a tanítómnak tekinteni téged, de kérlek gondold meg jól a választ még egyszer! Biztos vagy abban, hogy jó lesz akár még a sikeres gyógyításom is Tinnek?! Nem fogják bántani őt miután meggyógyu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het hogy bántanák. Csakhogy nem félek én attól: mert már tudom, hogy te, Tila, majd megvéded őt! Engem is!</w:t>
      </w:r>
    </w:p>
    <w:p>
      <w:pPr>
        <w:pStyle w:val="Normal"/>
        <w:spacing w:before="0" w:after="120"/>
        <w:rPr/>
      </w:pPr>
      <w:r>
        <w:rPr>
          <w:rFonts w:cs="Times New Roman" w:ascii="Times New Roman" w:hAnsi="Times New Roman"/>
          <w:kern w:val="0"/>
          <w:sz w:val="24"/>
        </w:rPr>
        <w:t>- Nem tudod hogy mit beszélsz! Nem tehetek semmit, amivel másoknak kárt okozok, sőt, még akkor sem tudom hogy mit tehetnék, ha haj</w:t>
        <w:softHyphen/>
        <w:t>landó lennék rá! Soha nem tanultam olyan varázslatokat amik szerintem kellenének ilyesmihez, egyáltalán, alig van aktív varázslat amit ismerek!</w:t>
      </w:r>
    </w:p>
    <w:p>
      <w:pPr>
        <w:pStyle w:val="Normal"/>
        <w:spacing w:before="0" w:after="120"/>
        <w:rPr/>
      </w:pPr>
      <w:r>
        <w:rPr>
          <w:rFonts w:cs="Times New Roman" w:ascii="Times New Roman" w:hAnsi="Times New Roman"/>
          <w:kern w:val="0"/>
          <w:sz w:val="24"/>
        </w:rPr>
        <w:t>- Ne vitatkozz, kérlek, bízd ezt rám! Az a baj, Tila, hogy te túlságosan tündér vagy! Sokkal tündérebb tündér mint ami szabadna hogy legyél, ha életben akarsz maradni ebben a világban! De majd igyekszem hogy kellően elrontsal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hogy én nem akarok elromlani! - mondta hűvösen Tila.</w:t>
      </w:r>
    </w:p>
    <w:p>
      <w:pPr>
        <w:pStyle w:val="Normal"/>
        <w:spacing w:before="0" w:after="120"/>
        <w:rPr/>
      </w:pPr>
      <w:r>
        <w:rPr>
          <w:rFonts w:cs="Times New Roman" w:ascii="Times New Roman" w:hAnsi="Times New Roman"/>
          <w:kern w:val="0"/>
          <w:sz w:val="24"/>
        </w:rPr>
        <w:t>- Most nem. De szerintem már holnap ilyenkorra egészen más lesz a véleményed! És mindegy is, most gyógyítsd meg Tint ha tudod! Ha ez megnyugtat téged, vállalom a teljes felelősséget a következményekért!</w:t>
      </w:r>
    </w:p>
    <w:p>
      <w:pPr>
        <w:pStyle w:val="Normal"/>
        <w:spacing w:before="0" w:after="120"/>
        <w:rPr/>
      </w:pPr>
      <w:r>
        <w:rPr>
          <w:rFonts w:cs="Times New Roman" w:ascii="Times New Roman" w:hAnsi="Times New Roman"/>
          <w:kern w:val="0"/>
          <w:sz w:val="24"/>
        </w:rPr>
        <w:t>- Megint nem értelek, hiszen azé a felelősség, aki tesz valamit! De jól van, meglátom, mit tehetek! - azzal letette a kristályokat az asztalsarokra, egy kivételével, amit kézbe fogott, majd baljával lehúzta Tin állát, a kristályt belerakta a szájába, majd visszacsukta a kislány száját. Ezután melléült, tenyerét újra a kislány homlokára helyezte, és behunyta a szem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ezután legalább egy óra hosszat úgy maradt ott! És semmi változás nem történt, legalábbis látszatra, hacsak azt nem tekintjük változásnak, hogy Tila arca mindinkább elkomorodott, Tin arcocskája ellenben mindinkább felderült. A kislány egyre örömtelibben mosolygott.</w:t>
      </w:r>
    </w:p>
    <w:p>
      <w:pPr>
        <w:pStyle w:val="Normal"/>
        <w:spacing w:before="0" w:after="120"/>
        <w:rPr/>
      </w:pPr>
      <w:r>
        <w:rPr>
          <w:rFonts w:cs="Times New Roman" w:ascii="Times New Roman" w:hAnsi="Times New Roman"/>
          <w:kern w:val="0"/>
          <w:sz w:val="24"/>
        </w:rPr>
        <w:t>Végül aztán Tila mégiscsak kinyitotta a szem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szen vagyok! -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Tin még mindig nem tért magához!</w:t>
      </w:r>
    </w:p>
    <w:p>
      <w:pPr>
        <w:pStyle w:val="Normal"/>
        <w:spacing w:before="0" w:after="120"/>
        <w:rPr/>
      </w:pPr>
      <w:r>
        <w:rPr>
          <w:rFonts w:cs="Times New Roman" w:ascii="Times New Roman" w:hAnsi="Times New Roman"/>
          <w:kern w:val="0"/>
          <w:sz w:val="24"/>
        </w:rPr>
        <w:t>- Nem is fog egyhamar. Szerintem reggelig aludni fog. És nem is ajánlatos költögetni őt. Jobb ha kipiheni magát. Ne tévesszen meg Dzsuli hogy Tin most mosolyog: ez fárasztó volt neki is, nemcsak nekem! Mond</w:t>
        <w:softHyphen/>
        <w:t>tam már: a központi idegrendszer nem gyerekjáték! Igazán nevetséges is: én mondom hogy ez nem gyerekjáték, holott mégis gyermek létemre játszadoztam vele, mert a tündérek közt gyermeknek számítok! Őszintén félek is felébreszteni Tint, Dzsuli, mert fogalmam sincs hogy mi lett az eredménye annak amit csinál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mit csináltál?</w:t>
      </w:r>
    </w:p>
    <w:p>
      <w:pPr>
        <w:pStyle w:val="Normal"/>
        <w:spacing w:before="0" w:after="120"/>
        <w:rPr/>
      </w:pPr>
      <w:r>
        <w:rPr>
          <w:rFonts w:cs="Times New Roman" w:ascii="Times New Roman" w:hAnsi="Times New Roman"/>
          <w:kern w:val="0"/>
          <w:sz w:val="24"/>
        </w:rPr>
        <w:t>- Mondtam már - átadtam neki néhány szép emléket! Olyasmiket, amik</w:t>
        <w:softHyphen/>
        <w:t>re emlékeztem, hogy milyen volt amikor Tündérhonban éltem! Ami</w:t>
        <w:softHyphen/>
        <w:t>kor például repkedtem a csengő barackok fái fölött, meg amikor nézegettem a Galaxist a hegytetőről, meg amikor volt a meteorzáp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a szavaidat, Tila!</w:t>
      </w:r>
    </w:p>
    <w:p>
      <w:pPr>
        <w:pStyle w:val="Normal"/>
        <w:spacing w:before="0" w:after="120"/>
        <w:rPr/>
      </w:pPr>
      <w:r>
        <w:rPr>
          <w:rFonts w:cs="Times New Roman" w:ascii="Times New Roman" w:hAnsi="Times New Roman"/>
          <w:kern w:val="0"/>
          <w:sz w:val="24"/>
        </w:rPr>
        <w:t>- Szóval, szép emlékeket! Meg azt az érzést próbáltam átadni neki, hogy milyen nagyszerű hogy Tündérhonban mindenki szereti a másikat! De félek, Dzsuli, mert ennek vagy az lesz a következménye hogy azt hiszi, élt már Tündérhonban, vagy megérti hogy ezeket a szép képeket csak én mutattam neki, de akkor meg lehet hogy egy életre boldogtalanná tettem, mert egyfolytában Tündérhon után fog sóvárogni, hogy ott élhessen benne, és az lehetetlen! Ajaj, bánom már hogy rád hallgattam! Főleg, mert amíg mindezt csináltam, néhány emlék Tin em</w:t>
        <w:softHyphen/>
        <w:t>lékei közül beszivárgott az én tudatomba is, és ezek ocsmány képek, és el sem tudom hinni hogy itt így megy nálatok az élet! Ilyen világban csakis nagy-nagy bánatot okozhat a kislány</w:t>
        <w:softHyphen/>
        <w:t>nak, hogy ismeri már egy kissé Tündérhon életét is, hiszen az az élet amiben ő él, az nem olyan!</w:t>
      </w:r>
    </w:p>
    <w:p>
      <w:pPr>
        <w:pStyle w:val="Normal"/>
        <w:spacing w:before="0" w:after="120"/>
        <w:rPr/>
      </w:pPr>
      <w:r>
        <w:rPr>
          <w:rFonts w:cs="Times New Roman" w:ascii="Times New Roman" w:hAnsi="Times New Roman"/>
          <w:kern w:val="0"/>
          <w:sz w:val="24"/>
        </w:rPr>
        <w:t>- Ne sajnáld ezt, Tila! - ragadta meg a tündér vállát Dzsuli, és mélyen a szemébe nézett. - Ne sajnáld! Tényleg gyerek vagy még, látom, ezer</w:t>
        <w:softHyphen/>
        <w:t>ötszáz éved ellenére is! Tudatlan, cserfes kölyök, aki semennyire sem ismeri az életet, és szerintem mélyen tisztelt Nagy Öregeitek is ugyanilyen gyerekesek! Épp ellen</w:t>
        <w:softHyphen/>
        <w:t>kező a hatás amire számítasz: mert tudd meg hogy e világ még sokkal borzalmasabb mint amilyennek hiszed, annyira de annyira iszonyú, hogy éppenhogy csak akkor lehet elviselni, ha van reményünk arra hogy majd jobb is lesz ez, még ha talán nem is a mi életünkben! Először, legelőször mondtad jól: Tin elutasította magától ezt a világot, s mert mást nem tudott, mert nem volt reménye szebb és jobb világra: ezért őrült meg! De ha tudja hogy nemcsak ez a világ létezik, hogy van egy szebb, egy jobb, akkor már elviseli majd ezt az ittenit, mostanit is! Végül is az összes vallások is erről szólnak mind: a menny, a túlvilág, a szebb és jobb világ emlegetésével tartják a reményt az emberekben, sőt, tartják a lelket bennük, szó szerint bennük tartják a lelket, mert ha az emberek nem hihetnének ebben, rögvest ön</w:t>
        <w:softHyphen/>
        <w:t>gyilkosok lennének, hogy a lelkük kiszabaduljon a világ sok-sok iszo</w:t>
        <w:softHyphen/>
        <w:t>nyúságának a rabságai közül! Akármi lesz is az eredménye annak amit tettél, Tila, hidd el hogy mindenképpen jót tettél a kislánnyal! Sőt, én arra szeretnélek megkérni téged, hogy tedd meg ezt velem is! Az a néhány kép amit láttam már, arra sarkall, hogy még több efféle szép emlékért esedezzem!</w:t>
      </w:r>
    </w:p>
    <w:p>
      <w:pPr>
        <w:pStyle w:val="Normal"/>
        <w:spacing w:before="0" w:after="120"/>
        <w:rPr/>
      </w:pPr>
      <w:r>
        <w:rPr>
          <w:rFonts w:cs="Times New Roman" w:ascii="Times New Roman" w:hAnsi="Times New Roman"/>
          <w:kern w:val="0"/>
          <w:sz w:val="24"/>
        </w:rPr>
        <w:t>- Nem, Dzsuli! Még mindig nem tudom mi az a vallás amit emlegetsz, de úgy érzem, méreg volna neked ha beavatkoznék az idegrendszered működésébe, ami csak sóvár és teljesülhe</w:t>
        <w:softHyphen/>
        <w:t>tetlen vágyakkal töltene el téged, s ez nem volna jó neked! Ne is kérj tőlem ilyesmit, és nincs is szükséged erre! - azzal Tila, hogy ne is kelljen beszélnie, fogott inkább egy almacikket, és a szájába tömte, bár kissé fintorogva, mert savanyú volt. Legalábbis az ő számára. És aggodal</w:t>
        <w:softHyphen/>
        <w:t>masan nézegette az alvó Tint.</w:t>
      </w:r>
    </w:p>
    <w:p>
      <w:pPr>
        <w:pStyle w:val="Normal"/>
        <w:spacing w:before="0" w:after="120"/>
        <w:rPr/>
      </w:pPr>
      <w:r>
        <w:rPr>
          <w:rFonts w:cs="Times New Roman" w:ascii="Times New Roman" w:hAnsi="Times New Roman"/>
          <w:kern w:val="0"/>
          <w:sz w:val="24"/>
        </w:rPr>
        <w:t>- Ó, Tila, ne félj, semmi baj sem lesz! - nyugtatgatta őt Dzsuli, majd így szólt: - Amikor ilyen aggodalmasan nézel, még sokkal ferdébbnek tűnik a szemed mint egyébként! Attól félek sok bajod lesz ez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vel? A szememm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Jópáran csúnyának tartanak majd téged, mások meg talán a megerőszakolásodat is megpróbálják majd, mert szeretik a férfiak néha a különlegesség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nak megerőszakolni.</w:t>
      </w:r>
    </w:p>
    <w:p>
      <w:pPr>
        <w:pStyle w:val="Normal"/>
        <w:spacing w:before="0" w:after="120"/>
        <w:rPr/>
      </w:pPr>
      <w:r>
        <w:rPr>
          <w:rFonts w:cs="Times New Roman" w:ascii="Times New Roman" w:hAnsi="Times New Roman"/>
          <w:kern w:val="0"/>
          <w:sz w:val="24"/>
        </w:rPr>
        <w:t>- Hogyhogy?</w:t>
      </w:r>
    </w:p>
    <w:p>
      <w:pPr>
        <w:pStyle w:val="Normal"/>
        <w:spacing w:before="0" w:after="120"/>
        <w:rPr/>
      </w:pPr>
      <w:r>
        <w:rPr>
          <w:rFonts w:cs="Times New Roman" w:ascii="Times New Roman" w:hAnsi="Times New Roman"/>
          <w:kern w:val="0"/>
          <w:sz w:val="24"/>
        </w:rPr>
        <w:t>- Lehetetlen. Úgy vélem olyan erős a hüvelyizmom, hogy senki nem tudja bedugni nekem, ha nem enged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összeszoru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rmészetesen! Mi tündérek testünk minden izma felett tudatos ellenőrzést gyakorolunk, amennyiben akarjuk! Ti valószínűleg nem.</w:t>
      </w:r>
    </w:p>
    <w:p>
      <w:pPr>
        <w:pStyle w:val="Normal"/>
        <w:spacing w:before="0" w:after="120"/>
        <w:rPr/>
      </w:pPr>
      <w:r>
        <w:rPr>
          <w:rFonts w:cs="Times New Roman" w:ascii="Times New Roman" w:hAnsi="Times New Roman"/>
          <w:kern w:val="0"/>
          <w:sz w:val="24"/>
        </w:rPr>
        <w:t>- Hát, valóban nem! De ha nem hagyod, akkor majd megver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szemem mia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észben. A különleges nők mindig vonzzák a férfiakat. Jó lesz, ha gondolkozol rajta, mit teszel ha jön Varbilma öcsikéje, és hálni akar veled!</w:t>
      </w:r>
    </w:p>
    <w:p>
      <w:pPr>
        <w:pStyle w:val="Normal"/>
        <w:spacing w:before="0" w:after="120"/>
        <w:rPr/>
      </w:pPr>
      <w:r>
        <w:rPr>
          <w:rFonts w:cs="Times New Roman" w:ascii="Times New Roman" w:hAnsi="Times New Roman"/>
          <w:kern w:val="0"/>
          <w:sz w:val="24"/>
        </w:rPr>
        <w:t>- Így már jobb lesz? - kérdezte erre Tila, azzal Dzsuli ámuló tekintete előtt hirtelen átalakult az arca: szeme már nem negyvenöt fokos szögben futott felfelé a füle mögé, hanem szinte vízszintesen állt az arcában! Még most is nagy volt a szeme, az igaz, de nem olyan csábító, merész tekintet világított ki az arcából, hanem nagy, ártatlan, kerek szemek, szinte csodálkozó birkaszem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ezt meg hogy csináltad?! - ámult Dzsuli. - Varázslattal talán?!</w:t>
      </w:r>
    </w:p>
    <w:p>
      <w:pPr>
        <w:pStyle w:val="Normal"/>
        <w:spacing w:before="0" w:after="120"/>
        <w:rPr/>
      </w:pPr>
      <w:r>
        <w:rPr>
          <w:rFonts w:cs="Times New Roman" w:ascii="Times New Roman" w:hAnsi="Times New Roman"/>
          <w:kern w:val="0"/>
          <w:sz w:val="24"/>
        </w:rPr>
        <w:t>- Ehhez nem kellett varázslat. Egyszerűen tényleg minden izmunk fölött uralkodunk. És sokkal mozgékonyabb az arcunk mint a tietek, valószínűleg több izom is van rajta. És a szemgolyónk is nagyobb mint a tietek, csak jelentős részét eltakarja a szem körüli különféle hártyák, bőrlebenyek sokasága. Úgy szoktuk meg hogy ezek úgy álljanak hogy felfelé, ferdén, egy keskeny sáv maradjon szabadon, s ebben az irányban mozogjon a szemünk, de végül is csak egy kis odafigyelés, és máris másképp állnak a bőrlebenyek és a szemgolyó is! - azzal Tila néhányszor oda-vissza alakította a szemét Dzsuli szeme láttára. - Így tehát már jobb? -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ámulatos! Irigyellek! S igen, azt hiszem így jobb lesz. Így is eléggé különleges vagy, de talán nem annyira feltűnő! De nem kényelmetlen neked így tartanod a szemedet?</w:t>
      </w:r>
    </w:p>
    <w:p>
      <w:pPr>
        <w:pStyle w:val="Normal"/>
        <w:spacing w:before="0" w:after="120"/>
        <w:rPr/>
      </w:pPr>
      <w:r>
        <w:rPr>
          <w:rFonts w:cs="Times New Roman" w:ascii="Times New Roman" w:hAnsi="Times New Roman"/>
          <w:kern w:val="0"/>
          <w:sz w:val="24"/>
        </w:rPr>
        <w:t>- Olyasféle lehet azt hiszem, mint amikor te állandóan behajlítva tartod az egyik ujjadat! Nem nagy dolog az egé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irigykedve pislogott Til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ívesen lennék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minden ember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llítólag. De szerintem már te sem hiszed ez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nem! Szilárd meggyőződésem hogy a Nagy Öregek igazat mon</w:t>
        <w:softHyphen/>
        <w:t>danak, s az emberek ősei igenis tündérek voltak!</w:t>
      </w:r>
    </w:p>
    <w:p>
      <w:pPr>
        <w:pStyle w:val="Normal"/>
        <w:spacing w:before="0" w:after="120"/>
        <w:rPr/>
      </w:pPr>
      <w:r>
        <w:rPr>
          <w:rFonts w:cs="Times New Roman" w:ascii="Times New Roman" w:hAnsi="Times New Roman"/>
          <w:kern w:val="0"/>
          <w:sz w:val="24"/>
        </w:rPr>
        <w:t>- Az őseink, azok lehet. De mi már akkor sem vagyunk azok. Ez olyan dolog, Tila, hogy azt hallottam, hogy a kutyák ősei állítólag a farkasok voltak. De a kutyák már akkor sem azonosak a farkaso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mi az a farkas, de bizonyos értelemben akkor is tündérek vagy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lehet hogy szellemek is. Azt mondtad, lehet hogy valamikor az ősidőkben a szellemek is az őseink közé kerül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lehet, de hát ez csak egy gyermektündér felelőtlen fecsegése, Dzsu</w:t>
        <w:softHyphen/>
        <w:t>li, ne is törődj vele! S még ha így is van, akkor is több bennetek a tündér-rész mint a szellem-rész.</w:t>
      </w:r>
    </w:p>
    <w:p>
      <w:pPr>
        <w:pStyle w:val="Normal"/>
        <w:spacing w:before="0" w:after="120"/>
        <w:rPr/>
      </w:pPr>
      <w:r>
        <w:rPr>
          <w:rFonts w:cs="Times New Roman" w:ascii="Times New Roman" w:hAnsi="Times New Roman"/>
          <w:kern w:val="0"/>
          <w:sz w:val="24"/>
        </w:rPr>
        <w:t>- Ebben egyáltalán nem vagyok biztos! - ellenkezett Dzsu</w:t>
        <w:softHyphen/>
        <w:t>li. - Hiszen tapasztalom hogy egy igazi tündér, te, elképzelhetetlennek tartottad hogy szándékosan rosszat okozzunk egy</w:t>
        <w:softHyphen/>
        <w:t>másnak, vagy bármely élőlény</w:t>
        <w:softHyphen/>
        <w:t>nek! Nálunk meg ez mindennapos esemény!</w:t>
      </w:r>
    </w:p>
    <w:p>
      <w:pPr>
        <w:pStyle w:val="Normal"/>
        <w:spacing w:before="0" w:after="120"/>
        <w:rPr/>
      </w:pPr>
      <w:r>
        <w:rPr>
          <w:rFonts w:cs="Times New Roman" w:ascii="Times New Roman" w:hAnsi="Times New Roman"/>
          <w:kern w:val="0"/>
          <w:sz w:val="24"/>
        </w:rPr>
        <w:t>- Dzsuli, ebben mind igazad lehet, de akkor sem az a megoldás hogy szomorkodni kezdesz rajta, hanem tessék nekikezdeni annak hogy megváltozzanak a viszonyok, legelső</w:t>
        <w:softHyphen/>
        <w:t>sor</w:t>
        <w:softHyphen/>
        <w:t>ban</w:t>
        <w:softHyphen/>
        <w:t xml:space="preserve"> is az emberek között! A céltalan szomorúság nem viszi előre semmivel sem a világ sorsát!</w:t>
      </w:r>
    </w:p>
    <w:p>
      <w:pPr>
        <w:pStyle w:val="Normal"/>
        <w:spacing w:before="0" w:after="120"/>
        <w:rPr/>
      </w:pPr>
      <w:r>
        <w:rPr>
          <w:rFonts w:cs="Times New Roman" w:ascii="Times New Roman" w:hAnsi="Times New Roman"/>
          <w:kern w:val="0"/>
          <w:sz w:val="24"/>
        </w:rPr>
        <w:t>- Igazad van! - rángatta meg hirtelen Tila ruhaujját Dzsu</w:t>
        <w:softHyphen/>
        <w:t>li. - Igazad van! Változtassunk rajta! Te meg én... mi ket</w:t>
        <w:softHyphen/>
        <w:t>ten... nagy dolgokra lennénk képesek! Példáu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ne haragudj hogy közbevágok, de kérlek ne rángasd a ruhámat! Nagyon dörzsöli a bőrö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örzsöli?</w:t>
      </w:r>
    </w:p>
    <w:p>
      <w:pPr>
        <w:pStyle w:val="Normal"/>
        <w:spacing w:before="0" w:after="120"/>
        <w:rPr/>
      </w:pPr>
      <w:r>
        <w:rPr>
          <w:rFonts w:cs="Times New Roman" w:ascii="Times New Roman" w:hAnsi="Times New Roman"/>
          <w:kern w:val="0"/>
          <w:sz w:val="24"/>
        </w:rPr>
        <w:t>- Igen. Mi nem vagyunk szokva ilyen durva anyagokhoz. Csak, gondolom, nektek nincs olyan ruhátok sem mint nek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milyen a ti ruh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mutass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nem tudod, pucéron találtalak meg!</w:t>
      </w:r>
    </w:p>
    <w:p>
      <w:pPr>
        <w:pStyle w:val="Normal"/>
        <w:spacing w:before="0" w:after="120"/>
        <w:rPr/>
      </w:pPr>
      <w:r>
        <w:rPr>
          <w:rFonts w:cs="Times New Roman" w:ascii="Times New Roman" w:hAnsi="Times New Roman"/>
          <w:kern w:val="0"/>
          <w:sz w:val="24"/>
        </w:rPr>
        <w:t>- Pedig megmutathatom! - azzal Tila kibújt Dzsuli ruháiból, de alig pár pillanatig láthatta őt meztelenül Dzsuli, mert azután rögvest „fel</w:t>
        <w:softHyphen/>
        <w:t>öltö</w:t>
        <w:softHyphen/>
        <w:t>zött” Tila, természetesen a megszokott fényruháj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Ó, nahát, ó, ó! - hebegett-habogot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álunk ez a ruha. - mondt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e hiszen... ez... ez szép, de... de nem melegít, nem óv a tüskéktől...</w:t>
      </w:r>
    </w:p>
    <w:p>
      <w:pPr>
        <w:pStyle w:val="Normal"/>
        <w:spacing w:before="0" w:after="120"/>
        <w:rPr/>
      </w:pPr>
      <w:r>
        <w:rPr>
          <w:rFonts w:cs="Times New Roman" w:ascii="Times New Roman" w:hAnsi="Times New Roman"/>
          <w:kern w:val="0"/>
          <w:sz w:val="24"/>
        </w:rPr>
        <w:t>- Nem kell hogy melegítsen, mert nálunk sosincs hideg, de különben sem számítana ha hideg volna, mert egy tündér nem tud megfagyni, de megsülni sem! Talán a Nap belsejében, igen, ott talán elégnék, de annál hidegebb helyen biztos nem! És persze tüskék sincsenek nál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tt viszont van annál több! Tehát jó lesz ha megbarátkozol a ruháin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gen, ha itt sok olyasmi van mint a szúnyog... - mormogta Tila.</w:t>
      </w:r>
    </w:p>
    <w:p>
      <w:pPr>
        <w:pStyle w:val="Normal"/>
        <w:spacing w:before="0" w:after="120"/>
        <w:rPr/>
      </w:pPr>
      <w:r>
        <w:rPr>
          <w:rFonts w:cs="Times New Roman" w:ascii="Times New Roman" w:hAnsi="Times New Roman"/>
          <w:kern w:val="0"/>
          <w:sz w:val="24"/>
        </w:rPr>
        <w:t>- Tila, figyelj, az előbb akartam neked mondani valamit! Miért ne kezd</w:t>
        <w:softHyphen/>
        <w:t>hetnénk el cselekedni azért, hogy jobban menjenek a dolgok erre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on helyes, kezdjük csak 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ek, tudtam hogy megértesz majd! Öld meg kérlek Varbilmát és Numót!</w:t>
      </w:r>
    </w:p>
    <w:p>
      <w:pPr>
        <w:pStyle w:val="Normal"/>
        <w:spacing w:before="0" w:after="120"/>
        <w:rPr/>
      </w:pPr>
      <w:r>
        <w:rPr>
          <w:rFonts w:cs="Times New Roman" w:ascii="Times New Roman" w:hAnsi="Times New Roman"/>
          <w:kern w:val="0"/>
          <w:sz w:val="24"/>
        </w:rPr>
        <w:t>- Micsoda?! - pattant fel Tila a helyéről, de olyan sebesen, izgatottan, hogy meglökte az asztalt is, arról lepottyant az almástálka, kihullottak belőle az almagerezdek is... de mégsem hullottak a földre, nem lettek koszosak, mert Tila amint észrevette hogy mi történt, hogy zuhan a tálca, oldalra villantotta a tekintetét, hajszálai egy pillanatra felizzottak, mire meg</w:t>
        <w:softHyphen/>
        <w:t>torpant a tálka és az almadarabok zuhanása, az almagerezdek visszarepültek a tálba, majd az egész leereszkedett az asztal kellős közepére. Közben a kristályok is lehullottak az asztalról, de azok meg most Tila markába repültek. S mindezt csak úgy mellékesen tette, mert közben Dzsulihoz beszélt:</w:t>
      </w:r>
    </w:p>
    <w:p>
      <w:pPr>
        <w:pStyle w:val="Normal"/>
        <w:spacing w:before="0" w:after="120"/>
        <w:rPr/>
      </w:pPr>
      <w:r>
        <w:rPr>
          <w:rFonts w:cs="Times New Roman" w:ascii="Times New Roman" w:hAnsi="Times New Roman"/>
          <w:kern w:val="0"/>
          <w:sz w:val="24"/>
        </w:rPr>
        <w:t>- Nagyon kérlek, ilyesmit ne is mondj nekem! Hogy is ölhetnék meg valakit, sőt, két valakit, két embert! Még állatot sem tudnék megölni, nemhogy embereket! És te még erre mondod azt, hogy ezzel megjobbítani kezdenénk a világot?! Cso</w:t>
        <w:softHyphen/>
        <w:t>dálkozom a gondolkodásodon, Dzsuli! Hogy is nevezheted ezt a világ megjobbításának, amikor ezzel csak növelnénk a világban levő Rossz mennyiségét!</w:t>
      </w:r>
    </w:p>
    <w:p>
      <w:pPr>
        <w:pStyle w:val="Normal"/>
        <w:spacing w:before="0" w:after="120"/>
        <w:rPr/>
      </w:pPr>
      <w:r>
        <w:rPr>
          <w:rFonts w:cs="Times New Roman" w:ascii="Times New Roman" w:hAnsi="Times New Roman"/>
          <w:kern w:val="0"/>
          <w:sz w:val="24"/>
        </w:rPr>
        <w:t>- Egyáltalán nem! Tila, hallgass meg figyelmesen! Tegyük fel, most be</w:t>
        <w:softHyphen/>
        <w:t>jönne ide egy férfi, mondjuk épp Numó úr, vagy Varbilma öccse, Má</w:t>
        <w:softHyphen/>
        <w:t>dun, és meg akarná erőszakolni Tint! Vagy engem! Vagy téged! Vagy még inkább, tegyük fel hogy meg akarna ölni bennünket! Mit csináln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ért akarna tenni ilyen iszonyúság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ost teljesen mindegy. Tegyük fel, hogy meg akarja csinálni,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ért tegyünk fel olyasmit, ami teljesen lehetet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kedves Tila, miként jelentheted ki ilyen határozottan, hogy ez lehetetlen?!</w:t>
      </w:r>
    </w:p>
    <w:p>
      <w:pPr>
        <w:pStyle w:val="Normal"/>
        <w:spacing w:before="0" w:after="120"/>
        <w:rPr/>
      </w:pPr>
      <w:r>
        <w:rPr>
          <w:rFonts w:cs="Times New Roman" w:ascii="Times New Roman" w:hAnsi="Times New Roman"/>
          <w:kern w:val="0"/>
          <w:sz w:val="24"/>
        </w:rPr>
        <w:t>- Hát már hogy is ne volna lehetetlen, még ha elhiszem is hogy ti bizo</w:t>
        <w:softHyphen/>
        <w:t>nyos körülmények között megengedhetőnek tartjátok egymás megölését, akkor is kell legyen valami ok arra hogy valaki ilyesmire szánja el magát, s majd igyekszem úgy viselkedni, hogy ilyen okot ne szolgáltassak, se Mádunnak, se Varbilmának, se senki másnak! S lám, téged sem öltek meg!</w:t>
      </w:r>
    </w:p>
    <w:p>
      <w:pPr>
        <w:pStyle w:val="Normal"/>
        <w:spacing w:before="0" w:after="120"/>
        <w:rPr/>
      </w:pPr>
      <w:r>
        <w:rPr>
          <w:rFonts w:cs="Times New Roman" w:ascii="Times New Roman" w:hAnsi="Times New Roman"/>
          <w:kern w:val="0"/>
          <w:sz w:val="24"/>
        </w:rPr>
        <w:t>- Naná! Csak megkorbácsoltak! És az sem kellemes! És abban igazad van hogy mindig van valami ok, amiért megölnek valakit. Csakhogy ez többnyire olyan ok, amit a legjobb szándék</w:t>
        <w:softHyphen/>
        <w:t>kal sem tudsz kikerülni! Lehet ilyen ok például az is, hogy nem akarnak tovább etetni téged. Enni pedig még neked, egy tündérnek is kell néha, gondolom! Vagy ok lehet az, hogy rájönnek hogy tündér vagy, és félni kezdenek tőled, ezért próbálnak megölni. Vagy meg akarnak téged erőszakolni, ezt nem hagyod, mert úgy összeszorítod az izmaidat ott alul, erre dühös lesz a férfi, és ezért öl meg! Vagy azért ölnek meg valakit, hogy valamely családtagját elhurcolhassák! Vagy mert már túl öreg, nem hajthat hasznot! Vagy mert mindenkit elhurcolnak abból a faluból, de a pólyás csecsemők túl kicsik, azok nem kellenek, s így azokat megölik! Vagy csak azért ölnek meg mindenkit valahol, mert az más néphez tartozik, tehát minek éljen! Vagy jön valami ellenséges csapat, azért hogy megölje mondjuk Numó urat, de ő épp nincs itthon, erre helyette minket ölnek meg, kizárólag azért, hogy így kevesebb rabszolgája maradjon Numó</w:t>
        <w:softHyphen/>
        <w:t>nak, tehát elszegényedjen, vagyis azért ölnek meg minket, hogy Nu</w:t>
        <w:softHyphen/>
        <w:t>mó</w:t>
        <w:softHyphen/>
        <w:t>nak kárt okozzanak! De megölhetnek egyszerűen szórakozásból is, mert milyen izgalmas látvány, amikor ott rángatózunk a karó hegyén! És ne hidd hogy túlzok, Tila, most csak úgy szemezgettem a leggyakoribb okokból, még rengeteg effélét felsorolhatnék, csupa olyasmit, ami ellen egyáltalán semmit nem tehetünk! Való igaz, néha olyasmiért ölnek meg egy embert, amiről ő maga is tehet, de ez egyáltalán nem mindig igaz, sőt, merem állítani, a gyilkosságok legtöbbjében az áldozat teljesen ártatlan! Egészen egyszerűen olyan világba pottyantál, Tila, ahol ez van, és ezért hadd kérdezzelek meg: csak megégetni nem lehet téged, vagy abba sem halsz bele, ha alaposan fejbevágnak egy karddal vagy egy csákánny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bba belehalok, igen, de hát...</w:t>
      </w:r>
    </w:p>
    <w:p>
      <w:pPr>
        <w:pStyle w:val="Normal"/>
        <w:spacing w:before="0" w:after="120"/>
        <w:rPr/>
      </w:pPr>
      <w:r>
        <w:rPr>
          <w:rFonts w:cs="Times New Roman" w:ascii="Times New Roman" w:hAnsi="Times New Roman"/>
          <w:kern w:val="0"/>
          <w:sz w:val="24"/>
        </w:rPr>
        <w:t>- Nincs semmiféle „dehát”! Mondd, szeretnél élni addig, amíg érted jön Tündérhonnak nevezett ország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természetesen szeretnék élni addig!</w:t>
      </w:r>
    </w:p>
    <w:p>
      <w:pPr>
        <w:pStyle w:val="Normal"/>
        <w:spacing w:before="0" w:after="120"/>
        <w:rPr/>
      </w:pPr>
      <w:r>
        <w:rPr>
          <w:rFonts w:cs="Times New Roman" w:ascii="Times New Roman" w:hAnsi="Times New Roman"/>
          <w:kern w:val="0"/>
          <w:sz w:val="24"/>
        </w:rPr>
        <w:t>- Akkor most hadd tegyek fel neked egy kérdést: mondd, kit tartasz értékesebbnek: a tündé</w:t>
        <w:softHyphen/>
        <w:t>reket, vagy a szellemeket?! Ha választanod kellene, ki éljen tovább, egy szellem vagy egy tündér, akkor melyiknek szavaznál életet?!</w:t>
      </w:r>
    </w:p>
    <w:p>
      <w:pPr>
        <w:pStyle w:val="Normal"/>
        <w:spacing w:before="0" w:after="120"/>
        <w:rPr/>
      </w:pPr>
      <w:r>
        <w:rPr>
          <w:rFonts w:cs="Times New Roman" w:ascii="Times New Roman" w:hAnsi="Times New Roman"/>
          <w:kern w:val="0"/>
          <w:sz w:val="24"/>
        </w:rPr>
        <w:t>- Micsoda kérdéseid vannak Dzsuli, természetesen a tündérek éljenek, sőt, én már Tündér</w:t>
        <w:softHyphen/>
        <w:t>hon</w:t>
        <w:softHyphen/>
        <w:t>ban is mondtam, legszívesebben annak örülnék, ha minden szellem mihamarabb megdöglene! Azokat ki kéne irtani a világ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szerű! És kit tartasz értékesebbnek: a szellemeket, vagy az embereket?!</w:t>
      </w:r>
    </w:p>
    <w:p>
      <w:pPr>
        <w:pStyle w:val="Normal"/>
        <w:spacing w:before="0" w:after="120"/>
        <w:rPr/>
      </w:pPr>
      <w:r>
        <w:rPr>
          <w:rFonts w:cs="Times New Roman" w:ascii="Times New Roman" w:hAnsi="Times New Roman"/>
          <w:kern w:val="0"/>
          <w:sz w:val="24"/>
        </w:rPr>
        <w:t>- Azt hiszem, egyértelmű erre is a válaszom: persze hogy az embereket! Végtére is az emberek valamilyen szinten mégiscsak tündérek, a szellemek pedig nem! Bár ha igaz amit monda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is folytasd, úgyis sejtem mit akarsz mondani: már nagyon elkorcsosultunk, alig vagyunk különbek a szellemeknél! De azért mégis különbek vagyunk amazoknál egy picikével, ig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rmészetesen, Dzsuli, te egészen biztos különb vagy náluk!</w:t>
      </w:r>
    </w:p>
    <w:p>
      <w:pPr>
        <w:pStyle w:val="Normal"/>
        <w:spacing w:before="0" w:after="120"/>
        <w:rPr/>
      </w:pPr>
      <w:r>
        <w:rPr>
          <w:rFonts w:cs="Times New Roman" w:ascii="Times New Roman" w:hAnsi="Times New Roman"/>
          <w:kern w:val="0"/>
          <w:sz w:val="24"/>
        </w:rPr>
        <w:t>- Tehát hadd kérdezzem meg: ha látod hogy egy szellem épp megtámadni készül egy tündért, s módodban állna a szellem megölésével megmenteni a tündért, megtenné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nagyon szívesen! De hát én nem tudok megölni egy szell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 ha rájönnél, miként teheted meg, akkor megtennéd,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még szép!</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bozás nélkül,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bár meg kell mondjam, hogy a Nagy Öregek...</w:t>
      </w:r>
    </w:p>
    <w:p>
      <w:pPr>
        <w:pStyle w:val="Normal"/>
        <w:spacing w:before="0" w:after="120"/>
        <w:rPr/>
      </w:pPr>
      <w:r>
        <w:rPr>
          <w:rFonts w:cs="Times New Roman" w:ascii="Times New Roman" w:hAnsi="Times New Roman"/>
          <w:kern w:val="0"/>
          <w:sz w:val="24"/>
        </w:rPr>
        <w:t>- Szerintem azok is megtennék! - jelentette ki határozottan Dzsuli, holott csöppet sem volt biztos benne, hogy igaz amit mond. - Hiszen - folytatta - itt nem arról van szó hogy a Nagy Öregek nekikezdenek min</w:t>
        <w:softHyphen/>
        <w:t>den szellem válogatás nélküli elpusztításának, amivel ártatlan szellemeket is megölnének, már ha létezik egyáltalán olyan hogy ártatlan szellem, hanem kizárólag azt kell eldönteniük hogy mi haljon meg: egy szellem vagy egy tündér! Ha nem segítenek, a tündér hal meg, ha segítenek neki és megölik a szellemet, akkor a szellem hal meg! Mindenképpen valakinek a halálát okozzák hát, vagy a tündér, vagy a szellem halálát, és egyszerűen el sem tudom hinni hogy ti tündérek, akik állítólag nagyon szeretitek egymást, ne úgy döntenétek hogy inkább a tündér éljen és ne a szellem!</w:t>
      </w:r>
    </w:p>
    <w:p>
      <w:pPr>
        <w:pStyle w:val="Normal"/>
        <w:spacing w:before="0" w:after="120"/>
        <w:rPr/>
      </w:pPr>
      <w:r>
        <w:rPr>
          <w:rFonts w:cs="Times New Roman" w:ascii="Times New Roman" w:hAnsi="Times New Roman"/>
          <w:kern w:val="0"/>
          <w:sz w:val="24"/>
        </w:rPr>
        <w:t xml:space="preserve">- Hát persze, Dzsuli, ebben én is biztos vagyok! Az egészen biztos hogy </w:t>
      </w:r>
      <w:r>
        <w:rPr>
          <w:rFonts w:cs="Times New Roman" w:ascii="Times New Roman" w:hAnsi="Times New Roman"/>
          <w:i/>
          <w:kern w:val="0"/>
          <w:sz w:val="24"/>
        </w:rPr>
        <w:t>én</w:t>
      </w:r>
      <w:r>
        <w:rPr>
          <w:rFonts w:cs="Times New Roman" w:ascii="Times New Roman" w:hAnsi="Times New Roman"/>
          <w:kern w:val="0"/>
          <w:sz w:val="24"/>
        </w:rPr>
        <w:t xml:space="preserve"> habozás nélkül a tündér segítségére sie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kkor is így tennél, ha a szellem nem tündért, de egy embert akarna megö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hát igen, azt hiszem igen, legalábbis akkor, ha biztos lehetnék benne hogy meg tudom ölni a szellemet...</w:t>
      </w:r>
    </w:p>
    <w:p>
      <w:pPr>
        <w:pStyle w:val="Normal"/>
        <w:spacing w:before="0" w:after="120"/>
        <w:rPr/>
      </w:pPr>
      <w:r>
        <w:rPr>
          <w:rFonts w:cs="Times New Roman" w:ascii="Times New Roman" w:hAnsi="Times New Roman"/>
          <w:kern w:val="0"/>
          <w:sz w:val="24"/>
        </w:rPr>
        <w:t>- Igen, én pontosan erről az esetről beszéltem!</w:t>
      </w:r>
    </w:p>
    <w:p>
      <w:pPr>
        <w:pStyle w:val="Normal"/>
        <w:spacing w:before="0" w:after="120"/>
        <w:rPr/>
      </w:pPr>
      <w:r>
        <w:rPr>
          <w:rFonts w:cs="Times New Roman" w:ascii="Times New Roman" w:hAnsi="Times New Roman"/>
          <w:kern w:val="0"/>
          <w:sz w:val="24"/>
        </w:rPr>
        <w:t>- És persze ha az olyan ember, akivel kapcsolatban biztos lehetek abban, hogy megéri az aktivitást, tehát hogy jobb mint a szellem! Ha azt láttam hogy az olyan ember aki korábban megölt egy másik embert, akkor egyáltalán nem biztos hogy igyekeznék megvédeni, mert hiszen mennyivel jobb az mint egy szellem?! Ha pedig esetleg egy tündért ölt meg az az ember, akkor egészen biztos hogy nem igyekezem megvédeni őt!</w:t>
      </w:r>
    </w:p>
    <w:p>
      <w:pPr>
        <w:pStyle w:val="Normal"/>
        <w:spacing w:before="0" w:after="120"/>
        <w:rPr/>
      </w:pPr>
      <w:r>
        <w:rPr>
          <w:rFonts w:cs="Times New Roman" w:ascii="Times New Roman" w:hAnsi="Times New Roman"/>
          <w:kern w:val="0"/>
          <w:sz w:val="24"/>
        </w:rPr>
        <w:t>- Ó Tila, nem is sejted mennyire örülök neki hogy ezt mondtad! Arra szerettelek volna rávezetni, hogy ember és ember között nagy-nagy értékbeli különbségek vannak, de úgy látom hogy magad is rájöttél erre! Szinte felesleges is a következő kérdésem, de azért felteszem neked: ha azt látod hogy egy ember meg akar ölni egy tündért, akkor kinek segítesz: a tündér</w:t>
        <w:softHyphen/>
        <w:t>nek vagy az embernek?! Megölnéd-e azt az embert, csak azért, hogy a tündér megmene</w:t>
        <w:softHyphen/>
        <w:t>küljö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arca komolyra változott.</w:t>
      </w:r>
    </w:p>
    <w:p>
      <w:pPr>
        <w:pStyle w:val="Normal"/>
        <w:spacing w:before="0" w:after="120"/>
        <w:rPr/>
      </w:pPr>
      <w:r>
        <w:rPr>
          <w:rFonts w:cs="Times New Roman" w:ascii="Times New Roman" w:hAnsi="Times New Roman"/>
          <w:kern w:val="0"/>
          <w:sz w:val="24"/>
        </w:rPr>
        <w:t>- Igen, megölném, holott biztos vagyok benne, hogy a Nagy Öregek úgy gondolnák hogy ilyesmit nem szabad tenni! Mert még ha lehet is vitatkozni rajta, hogy szabad-e megölnünk egy szellemet a tündérek védelme érdekében, hiszen a szellem nyilvánvalóan nem tündér, azon már nem lehet vitatkozni szerintük, hogy az emberek mind tündérek, tehát nem szabad őket megölni, egyáltalán semmiféle okból sem! Mert a viselkedésünkkel példát kell mutat</w:t>
        <w:softHyphen/>
        <w:t>nunk az embereknek is, és egymásnak is! Védekezni lehet, szabad, de csakis passzív eszkö</w:t>
        <w:softHyphen/>
        <w:t>zök</w:t>
        <w:softHyphen/>
        <w:t>kel, olyanokkal tehát, amik nem okoznak nemcsak halált, de még sérülést, szenvedést sem azoknak, akiket ellenségnek tart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öngyilkos filozóf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lehet. A Nagy Öregek tulajdonképpen még a szellemekkel kapcsolatban is így gondol</w:t>
        <w:softHyphen/>
        <w:t>kodnak, vagy ha nem is, de annyira az utolsó pillanatig kísérleteznek passzív védekezési formákkal, hogy a végén már ha akarják, sem képesek az aktív varázslatokhoz folyamodni! Én más vagyok, de hát én egyrészt gyerek vagyok még, másrészt szerintem nem is vagyok jó tündér! Azalatt hogy „jó”, nem a varázslói képességeimre gondolok, abban állítólag csöppet sem vagyok rosszabb mint egy átlagos tündér, hanem úgy értem, hogy nem vagyok egészen tündérnek való! Már a tanítóim is ezt mondták nemegyszer!</w:t>
      </w:r>
    </w:p>
    <w:p>
      <w:pPr>
        <w:pStyle w:val="Normal"/>
        <w:spacing w:before="0" w:after="120"/>
        <w:rPr/>
      </w:pPr>
      <w:r>
        <w:rPr>
          <w:rFonts w:cs="Times New Roman" w:ascii="Times New Roman" w:hAnsi="Times New Roman"/>
          <w:kern w:val="0"/>
          <w:sz w:val="24"/>
        </w:rPr>
        <w:t>- Tila, hagyd már a Nagy Öregek emlegetését, én kizárólag rólad beszélek! Te, te Tila, te és nem más, te tehát megtennéd hogy ilyen esetben megölnéd az embert, hogy megmentsd a tünd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iszem, megtenném! - mondta sápadtan Tila. Majd így szólt:</w:t>
      </w:r>
    </w:p>
    <w:p>
      <w:pPr>
        <w:pStyle w:val="Normal"/>
        <w:spacing w:before="0" w:after="120"/>
        <w:rPr/>
      </w:pPr>
      <w:r>
        <w:rPr>
          <w:rFonts w:cs="Times New Roman" w:ascii="Times New Roman" w:hAnsi="Times New Roman"/>
          <w:kern w:val="0"/>
          <w:sz w:val="24"/>
        </w:rPr>
        <w:t>- Dzsuli, nagyon kérlek, hagyjuk ezt a beszélgetést! Én egyszerűen rosszul vagyok, ha csak belegondolnom kell is abba hogy ölök! Felkavarodik a gyomrom, talán látod a fényruhámon is hogy szürkévé változott, és még a fejem is megfájdult! Kérlek ne beszéljünk ölésről! Ez iszonyú!</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dig még egyetlenegy valamit meg kell kérdezzek tőled! Te tündér vagy?</w:t>
      </w:r>
    </w:p>
    <w:p>
      <w:pPr>
        <w:pStyle w:val="Normal"/>
        <w:spacing w:before="0" w:after="120"/>
        <w:rPr/>
      </w:pPr>
      <w:r>
        <w:rPr>
          <w:rFonts w:cs="Times New Roman" w:ascii="Times New Roman" w:hAnsi="Times New Roman"/>
          <w:kern w:val="0"/>
          <w:sz w:val="24"/>
        </w:rPr>
        <w:t>- Micsoda kérdés, hiszen tudod hogy az vagyok! Mondtam már számtalanszor!</w:t>
      </w:r>
    </w:p>
    <w:p>
      <w:pPr>
        <w:pStyle w:val="Normal"/>
        <w:spacing w:before="0" w:after="120"/>
        <w:rPr/>
      </w:pPr>
      <w:r>
        <w:rPr>
          <w:rFonts w:cs="Times New Roman" w:ascii="Times New Roman" w:hAnsi="Times New Roman"/>
          <w:kern w:val="0"/>
          <w:sz w:val="24"/>
        </w:rPr>
        <w:t>- Tehát tündér vagy. Akkor pedig ha most vallottad be hogy egy másik tündér védelme érdekében, ha nem szívesen is de hajlandó lennél ölni, akkor miért nem vagy képes erre önmagad védelme érdekében?! Lásd be hogy ez logikátlan álláspont! Belátom természetesen hogy a legvégső határig az általad passzívnak nevezett módszereket használod, de ha belátod hogy semmi más megoldás nincs, akkor miért kéne abból kiindulnod, hogy te kevesebbet érsz mint más tündér, akikért megtennéd az ölés végső módszerét, sőt, miért abból indulsz ki, hogy te kevesebbet érsz mint a támadód?! Akárki legyen is a támadód, szellem vagy ember?! Sőt, egészen bizonyos hogy sokkal többet érsz a támadódnál, éppen azért mert az támadó, mert az ölni akar, ok nélkül is, vagy értelmetlen okból, tehát aljas mint egy szellem, te pedig nem törsz senkinek az életére, mindössze azt akarod hogy hagyjanak téged is élni, amint te is hagysz élni másokat! Bizonyított ténynek tekinthető hát, hogy akit megtámadnak, annak joga van védekezni! S ha nincs más megoldás, akár a másik megölésével is joga van biztosítani önmaga számára az életet, mert épp azért mindenképpen többet ér mint a másik, a támadó, mert ő maga nem támad, hanem ő a megtámadott!</w:t>
      </w:r>
    </w:p>
    <w:p>
      <w:pPr>
        <w:pStyle w:val="Normal"/>
        <w:spacing w:before="0" w:after="120"/>
        <w:rPr/>
      </w:pPr>
      <w:r>
        <w:rPr>
          <w:rFonts w:cs="Times New Roman" w:ascii="Times New Roman" w:hAnsi="Times New Roman"/>
          <w:kern w:val="0"/>
          <w:sz w:val="24"/>
        </w:rPr>
        <w:t>- Rosszul vagyok, Dzsuli, hagyj békén!</w:t>
      </w:r>
    </w:p>
    <w:p>
      <w:pPr>
        <w:pStyle w:val="Normal"/>
        <w:spacing w:before="0" w:after="120"/>
        <w:rPr/>
      </w:pPr>
      <w:r>
        <w:rPr>
          <w:rFonts w:cs="Times New Roman" w:ascii="Times New Roman" w:hAnsi="Times New Roman"/>
          <w:kern w:val="0"/>
          <w:sz w:val="24"/>
        </w:rPr>
        <w:t>- Tila, én elmondtam neked mindent, most már csak annyit mondhatok, hogy neked kell döntésre jutnod, nem győzködlek többet! Ha úgy döntesz hogy nincs igazam, akkor nagyon hamar meghalsz, méghozzá valószínűleg úgy, hogy előtte rengeteget fogsz szenvedni! De akkor meg is érdeml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osszul vagyok, Dzsuli, ne kínozz!</w:t>
      </w:r>
    </w:p>
    <w:p>
      <w:pPr>
        <w:pStyle w:val="Normal"/>
        <w:keepLines/>
        <w:spacing w:before="0" w:after="120"/>
        <w:rPr>
          <w:rFonts w:ascii="Times New Roman" w:hAnsi="Times New Roman" w:cs="Times New Roman"/>
          <w:kern w:val="0"/>
          <w:sz w:val="24"/>
        </w:rPr>
      </w:pPr>
      <w:r>
        <w:rPr>
          <w:rFonts w:cs="Times New Roman" w:ascii="Times New Roman" w:hAnsi="Times New Roman"/>
          <w:kern w:val="0"/>
          <w:sz w:val="24"/>
        </w:rPr>
        <w:t>- Egyél egy kis almát, és gondolkozz el azon amit mondtam! - nyomta az almás tálat Tila kezébe Dzsuli, azzal lefektette Tilát a heverőre, és simogatni kezdte az arcát, mintha csak anyja volna és Tila a kislánya. Különben valóban jóval idősebbnek nézett ki mint Tila, holott Tila volt ezerötszáz éves, és Dzsuli csak harminchár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csit később pedig mégiscsak megszólalt:</w:t>
      </w:r>
    </w:p>
    <w:p>
      <w:pPr>
        <w:pStyle w:val="Normal"/>
        <w:spacing w:before="0" w:after="120"/>
        <w:rPr/>
      </w:pPr>
      <w:r>
        <w:rPr>
          <w:rFonts w:cs="Times New Roman" w:ascii="Times New Roman" w:hAnsi="Times New Roman"/>
          <w:kern w:val="0"/>
          <w:sz w:val="24"/>
        </w:rPr>
        <w:t>- Tila, kedves, tudatlan, naiv, gyerekes kis Tila! A saját érdekedben mondom, tényleg, hogy lásd be, nem az a lényeg hogy valaki ember, szellem vagy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nem az, hogy jó vagy rossz! Mindössze ez a két csoport létezik! Jó vagy rossz! Aki hagyja a másikat is élni, az jó! Aki nem hagyja, az ros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gaz! Mert te például szereted a pókot, pedig az rossz, mert megeszi a legyet!</w:t>
      </w:r>
    </w:p>
    <w:p>
      <w:pPr>
        <w:pStyle w:val="Normal"/>
        <w:spacing w:before="0" w:after="120"/>
        <w:rPr/>
      </w:pPr>
      <w:r>
        <w:rPr>
          <w:rFonts w:cs="Times New Roman" w:ascii="Times New Roman" w:hAnsi="Times New Roman"/>
          <w:kern w:val="0"/>
          <w:sz w:val="24"/>
        </w:rPr>
        <w:t>- Nem úgy értem. A póknak muszáj legyet ennie! De azt kétlem, hogy a szellemeknek muszáj lenne tündéreket enniük! Ha egy embernek nincs mit ennie, és ezért megeszi a másikat, hát az talán hagyján. Attól még nem feltétlenül gonosz. De ha csak úgy ok nélkül megöl engem vagy téged vagy mást, akkor rossz, gonosz! Érted már, Tila?! És nem látom be, miért érdemelne egy efféle ember több kíméletet, mint egy tündérevő szellem! Hát nem mindegy neked, Tila, hogy egy szellem enne meg téged vagy egy ember?! Ugyanúgy halált érdemel mindegy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s... hát, lehet tal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azt mondtad, átment beléd Tin néhány emléke! Melyik emlék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mikor erőszakolták őt...</w:t>
      </w:r>
    </w:p>
    <w:p>
      <w:pPr>
        <w:pStyle w:val="Normal"/>
        <w:spacing w:before="0" w:after="120"/>
        <w:rPr/>
      </w:pPr>
      <w:r>
        <w:rPr>
          <w:rFonts w:cs="Times New Roman" w:ascii="Times New Roman" w:hAnsi="Times New Roman"/>
          <w:kern w:val="0"/>
          <w:sz w:val="24"/>
        </w:rPr>
        <w:t>- És kellemes volt? Pedig ez csak emlék! Képzeld csak ha átélted volna! Mondd, nem érzed úgy, hogy ezt még akkor is szívesen elkerülted volna, ha emiatt megölni vagy kénytelen némelyiküket?!</w:t>
      </w:r>
    </w:p>
    <w:p>
      <w:pPr>
        <w:pStyle w:val="Normal"/>
        <w:spacing w:before="0" w:after="120"/>
        <w:rPr/>
      </w:pPr>
      <w:r>
        <w:rPr>
          <w:rFonts w:cs="Times New Roman" w:ascii="Times New Roman" w:hAnsi="Times New Roman"/>
          <w:kern w:val="0"/>
          <w:sz w:val="24"/>
        </w:rPr>
        <w:t>- Igen, igen, Dzsuli, így érzem, de ez helytelen, ez rossz érzés, ez nem helyénvaló, ez bűn, és én úgy érzem hogy nemcsak azok a férfiak voltak gonoszak akik ezt tették Tinnel, de engem is gonosszá tesznek, mert muszáj így éreznem, és én nem akarok így érezni!</w:t>
      </w:r>
    </w:p>
    <w:p>
      <w:pPr>
        <w:pStyle w:val="Normal"/>
        <w:spacing w:before="0" w:after="120"/>
        <w:rPr/>
      </w:pPr>
      <w:r>
        <w:rPr>
          <w:rFonts w:cs="Times New Roman" w:ascii="Times New Roman" w:hAnsi="Times New Roman"/>
          <w:kern w:val="0"/>
          <w:sz w:val="24"/>
        </w:rPr>
        <w:t xml:space="preserve">- Jaj te szerencsétlen, jaj szegénykém, értelek én, de nincs mit tenni, mert ez ilyen világ: vagy te, vagy ők! És ha már így van, miért ne te, miért épp ők! Én legalábbis úgy vélekedem, inkább éljek én mint ők, ha választanom kell, és igenis </w:t>
      </w:r>
      <w:r>
        <w:rPr>
          <w:rFonts w:cs="Times New Roman" w:ascii="Times New Roman" w:hAnsi="Times New Roman"/>
          <w:i/>
          <w:kern w:val="0"/>
          <w:sz w:val="24"/>
        </w:rPr>
        <w:t>nem vagyok hajlandó emiatt rossznak érezni magamat!</w:t>
      </w:r>
      <w:r>
        <w:rPr>
          <w:rFonts w:cs="Times New Roman" w:ascii="Times New Roman" w:hAnsi="Times New Roman"/>
          <w:kern w:val="0"/>
          <w:sz w:val="24"/>
        </w:rPr>
        <w:t xml:space="preserve"> - hangsúlyozta ki Dzsuli az utolsó szavakat. - Tényleg, Tila, ha efféle dön</w:t>
        <w:softHyphen/>
        <w:t>tés</w:t>
        <w:softHyphen/>
        <w:t>re kerül sor, fogd fel úgy hogy nem ember ellen harcolsz, hanem egy szellem ellen! Sőt, tulaj</w:t>
        <w:softHyphen/>
        <w:t>donképpen nem is nagyon kétlem hogy adott esetben magad is úgy döntesz hogy megvéded magadat, engem az aggaszt inkább, mi az amit tenni tudsz önmagad megvédel</w:t>
        <w:softHyphen/>
        <w:t>mezése érdekében, mert azt mondtad, nemigen tanultál efféle varázslat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hát ami az embereket illeti, az nem nagyon izgat! Ha úgy döntök hogy hajlandó vagyok kárt okozni embereknek, az végül is nem olyan nagyon nehéz...</w:t>
      </w:r>
    </w:p>
    <w:p>
      <w:pPr>
        <w:pStyle w:val="Normal"/>
        <w:spacing w:before="0" w:after="120"/>
        <w:rPr/>
      </w:pPr>
      <w:r>
        <w:rPr>
          <w:rFonts w:cs="Times New Roman" w:ascii="Times New Roman" w:hAnsi="Times New Roman"/>
          <w:kern w:val="0"/>
          <w:sz w:val="24"/>
        </w:rPr>
        <w:t>- Miért, mit tehetnél? - kérdezte érdeklődve Dzsuli.</w:t>
      </w:r>
    </w:p>
    <w:p>
      <w:pPr>
        <w:pStyle w:val="Normal"/>
        <w:spacing w:before="0" w:after="120"/>
        <w:rPr/>
      </w:pPr>
      <w:r>
        <w:rPr>
          <w:rFonts w:cs="Times New Roman" w:ascii="Times New Roman" w:hAnsi="Times New Roman"/>
          <w:kern w:val="0"/>
          <w:sz w:val="24"/>
        </w:rPr>
        <w:t>- Tulajdonképpen még az sem fontos hogy megöljem őket! - szólt felvidulva Tila. - Sokkal kíméletesebb eszközöket is bevethetek. Például megtehetem azt, hogy aki hozzám ér, az mély álomba merül, amiből csak napok múlva ébred fel! Ezt még a Nagy Öregek sem helytele</w:t>
        <w:softHyphen/>
        <w:t>níthetik! Mély álmot bocsáthatok különben olyanokra is, akik tőlem távolabb vannak. Aztán ha mégis ártani akarok valakinek, bár ezt inkább elkerülöm ha lehet, de ha mégis, akkor megtehetem, hogy negatív gyógyításba kezdek! Bár ez már nem méltó egy tündér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a negatív gyógyítás?</w:t>
      </w:r>
    </w:p>
    <w:p>
      <w:pPr>
        <w:pStyle w:val="Normal"/>
        <w:spacing w:before="0" w:after="120"/>
        <w:rPr/>
      </w:pPr>
      <w:r>
        <w:rPr>
          <w:rFonts w:cs="Times New Roman" w:ascii="Times New Roman" w:hAnsi="Times New Roman"/>
          <w:kern w:val="0"/>
          <w:sz w:val="24"/>
        </w:rPr>
        <w:t>- Hát hogy elrontok valamit a testében! Például megállítom a szívét, vagy megemelem a vérnyomását vagy épp ellenkezőleg, lecsökkentem azt, ettől elájul... vagy tűrhetetlen viszketést idézek elő nála... ez sem olyan nagyon nehéz... ez mindenesetre nem olyan durva dolog mint megállítani a szívét... vagy, és ez még jobb, ráparancsolok a beleire, hogy hirtelen ürítse ki a tartalmát...</w:t>
      </w:r>
    </w:p>
    <w:p>
      <w:pPr>
        <w:pStyle w:val="Normal"/>
        <w:spacing w:before="0" w:after="120"/>
        <w:rPr/>
      </w:pPr>
      <w:r>
        <w:rPr>
          <w:rFonts w:cs="Times New Roman" w:ascii="Times New Roman" w:hAnsi="Times New Roman"/>
          <w:kern w:val="0"/>
          <w:sz w:val="24"/>
        </w:rPr>
        <w:t>- Haha, ez jó! - kacagott fel Dzsuli. - Az illető bántani akar téged, erre befosik a gatyájába, mintha csak a rémület miatt kerülgetné a lágyfos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elmosolyodott. Enyhén csak, de még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hát ez azért mégsem olyan nagy gonoszság mint megállítani a szívét valaki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zt lehet hogy behugyozz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Dzsuli, szinte bármit lehet! Vagy hogy fájjon a hasa, vagy hogy rövid időre meg</w:t>
        <w:softHyphen/>
        <w:t>vakuljon és megsüketüljön, hogy elakadjon a szava, igen, ezt mind lehet... vagy, bár nem szívesen, de ha elkezdek hozzápiszkálni az agyukhoz, bár az...</w:t>
      </w:r>
    </w:p>
    <w:p>
      <w:pPr>
        <w:pStyle w:val="Normal"/>
        <w:spacing w:before="0" w:after="120"/>
        <w:rPr/>
      </w:pPr>
      <w:r>
        <w:rPr>
          <w:rFonts w:cs="Times New Roman" w:ascii="Times New Roman" w:hAnsi="Times New Roman"/>
          <w:kern w:val="0"/>
          <w:sz w:val="24"/>
        </w:rPr>
        <w:t>- Tudom, tudom, az nem gyerekjáték!</w:t>
      </w:r>
    </w:p>
    <w:p>
      <w:pPr>
        <w:pStyle w:val="Normal"/>
        <w:spacing w:before="0" w:after="120"/>
        <w:rPr/>
      </w:pPr>
      <w:r>
        <w:rPr>
          <w:rFonts w:cs="Times New Roman" w:ascii="Times New Roman" w:hAnsi="Times New Roman"/>
          <w:kern w:val="0"/>
          <w:sz w:val="24"/>
        </w:rPr>
        <w:t>- Igen, Dzsuli! Akkor el tudom érni hogy helyettem valami rémületes szörnyet lássanak, akár egy szellemet is, és akkor észt vesztve kezdenek el menekülni, feltételezem... igen, hát ahogy így belegondolok, talán valóban nem is muszáj nekem ölni, ha meg akarom védeni magamat, ebben tehát nincs igazad,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amíg távolról le nem nyilaz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kedves Dzsuli, mégsem ölhetek meg mindenkit, aki a közelembe ker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azokat, akik rossz szándékkal vannak!</w:t>
      </w:r>
    </w:p>
    <w:p>
      <w:pPr>
        <w:pStyle w:val="Normal"/>
        <w:spacing w:before="0" w:after="120"/>
        <w:rPr/>
      </w:pPr>
      <w:r>
        <w:rPr>
          <w:rFonts w:cs="Times New Roman" w:ascii="Times New Roman" w:hAnsi="Times New Roman"/>
          <w:kern w:val="0"/>
          <w:sz w:val="24"/>
        </w:rPr>
        <w:t>- Ha tudomást szerzek róla hogy rossz szándékkal jön, akkor elbánhatok vele így kíméletesen is, ha viszont nem tudom meg időben hogy rosszat akar, akkor megölni sem tudnám! Nem, nem, Dzsuli, bármit mondj is, én úgy érzem hogy emberek nem nagyon árthatnak nekem, de még állatok sem, én sokkal inkább félek a szellemektől, főleg mert biztosan tudom hogy egy márid, az, ami a királynőnket is fogva tartja, az valahol itt kószál a környéken, és a máridok meg szokták érezni ha tündér van a közelükben! És fogalmam sincs róla, miként küzdhetnék meg vele, vagy miként védekezzem! Egyelőre csak abban reménykedem, hogy előbb talál meg engem Tündérhon, mint a szellem!</w:t>
      </w:r>
    </w:p>
    <w:p>
      <w:pPr>
        <w:pStyle w:val="Normal"/>
        <w:spacing w:before="0" w:after="120"/>
        <w:rPr/>
      </w:pPr>
      <w:r>
        <w:rPr>
          <w:rFonts w:cs="Times New Roman" w:ascii="Times New Roman" w:hAnsi="Times New Roman"/>
          <w:kern w:val="0"/>
          <w:sz w:val="24"/>
        </w:rPr>
        <w:t>Dzsuli ezen elgondolkozott. Igazság szerint legalább annyira aggódott Tila életéért, mint maga Tila! Úgy érezte, neki a legalapvetőbb elemi érdeke, hogy Tila meg ne haljon, mert élete megismételhetetlen, óriási és egyetlen nagy lehetősége hogy mellé került egy igazi tündér, aki segíthet sorsa jobbra fordításában! Úgy gondolta, ha elég ideig mel</w:t>
        <w:softHyphen/>
        <w:t>lette marad Tila - és igazán nem kell hogy ez az „elég idő” valami különösen sok legyen - akkor kellően sikerül „elrontania” Tilát ahhoz, hogy a tündér segítsen neki megszabadulni a rab</w:t>
        <w:softHyphen/>
        <w:t>szolgaságból, sőt, nagy úrnő legyen, sőt, még ennél is többre vigye: segíthessen azoknak akiket szeret, meg azoknak akik igaztalanul senyvednek elnyomás alatt, akik rabszol</w:t>
        <w:softHyphen/>
        <w:t>gák, és elpusztíthassa azokat, akiket gonoszaknak, kegyetleneknek, elnyomóknak, harácsolóknak tart!</w:t>
      </w:r>
    </w:p>
    <w:p>
      <w:pPr>
        <w:pStyle w:val="Normal"/>
        <w:spacing w:before="0" w:after="120"/>
        <w:rPr/>
      </w:pPr>
      <w:r>
        <w:rPr>
          <w:rFonts w:cs="Times New Roman" w:ascii="Times New Roman" w:hAnsi="Times New Roman"/>
          <w:kern w:val="0"/>
          <w:sz w:val="24"/>
        </w:rPr>
        <w:t>De ha valami undok szellem megeszi Tilát, akkor ebből semmi nem lesz. Akármekkora is egy tündér hatalma, csak élve tehet bármit is, holtan már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okból igyekezett tudakozódni afelől, hogy mire is képes egy szellem, mire egy tündér, és egyáltalán, mi Tila elképzelése, miként is lehetne legyőzni egy szell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elkeseredetten tapasztalta, hogy Tilát hiába faggatja, az mereven ragaszkodik hozzá, hogy ő bizony elképzelni sem tudja hogy mit tehetne nemhogy egy márid, de akár egy annál sokkal kisebb hatalmú szellem ellen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öbbféle szellem is van? - kérdezte Dzsuli.</w:t>
      </w:r>
    </w:p>
    <w:p>
      <w:pPr>
        <w:pStyle w:val="Normal"/>
        <w:spacing w:before="0" w:after="120"/>
        <w:rPr/>
      </w:pPr>
      <w:r>
        <w:rPr>
          <w:rFonts w:cs="Times New Roman" w:ascii="Times New Roman" w:hAnsi="Times New Roman"/>
          <w:kern w:val="0"/>
          <w:sz w:val="24"/>
        </w:rPr>
        <w:t>- Persze, úgy tudjuk hogy négy fő csoportja van a szellemeknek: a ghúlok, dzsinnek, ifritek és máridok! A ghúlokkal tulajdonképpen nincs semmi bajunk, azok között egy sem akad ami tündért enne, szerintem embereket sem esznek, a másik három csoportban azonban már előfordulnak ilyen szellemek, különösen a máridok között van sok ilyen! És legjobb tudomá</w:t>
        <w:softHyphen/>
        <w:t>som szerint még nem akadt olyan tündér, aki akár egyetlen szellemet is megölt volna!</w:t>
      </w:r>
    </w:p>
    <w:p>
      <w:pPr>
        <w:pStyle w:val="Normal"/>
        <w:spacing w:before="0" w:after="120"/>
        <w:rPr/>
      </w:pPr>
      <w:r>
        <w:rPr>
          <w:rFonts w:cs="Times New Roman" w:ascii="Times New Roman" w:hAnsi="Times New Roman"/>
          <w:kern w:val="0"/>
          <w:sz w:val="24"/>
        </w:rPr>
        <w:t>- Na de várj csak Tila, ez lehetetlen! Az imént meséltél nekem valami Nagy Tölgyről, amibe pusztító varázslatok vannak bezárva! Honnan tudjátok ti tündérek, hogy ezek a varázslatok alkalmasak a szellemek ellen, ha még soha senki ki nem próbálta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rintem a Nagy Öregek valóban nem próbálták ki őket, csak valószínűsítik, hogy ezek alkalmasak lennének szellemek legyőzésé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ti Tündérhonban miként védekeztek a szellemek zaklatásai el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úgy, hogy egészen egyszerűen sehogy. Mármint külön-külön sehogy. Egyszerűen nem jövünk ki Tündérhonból!</w:t>
      </w:r>
    </w:p>
    <w:p>
      <w:pPr>
        <w:pStyle w:val="Normal"/>
        <w:spacing w:before="0" w:after="120"/>
        <w:rPr/>
      </w:pPr>
      <w:r>
        <w:rPr>
          <w:rFonts w:cs="Times New Roman" w:ascii="Times New Roman" w:hAnsi="Times New Roman"/>
          <w:kern w:val="0"/>
          <w:sz w:val="24"/>
        </w:rPr>
        <w:t>- Na de Tündérhon egésze miként védeke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asszív mód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 ez a passzív mó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z, hogy olyan mágikus védőtér veszi körül, amin a legerősebb szellemek sem képesek áttörni, még akkor sem ha nagyon sok összefogna e cél érdekében! Különben meg a szellemek eléggé magányos valamik, nem jellemző rájuk az összetartás, összefog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át ha valahol egyedül van egy tündér, akkor bármelyik szellem azt tehet vele amit csak aka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zsuli, ez az igazság! - bólogatot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 sem hiszem! Ilyen nin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hé, Dzsuli, nem kell ám megtanulnod ezt tő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hogy nem hiszed! Ezt én szoktam mondogatni, emlékszel?</w:t>
      </w:r>
    </w:p>
    <w:p>
      <w:pPr>
        <w:pStyle w:val="Normal"/>
        <w:spacing w:before="0" w:after="120"/>
        <w:rPr/>
      </w:pPr>
      <w:r>
        <w:rPr>
          <w:rFonts w:cs="Times New Roman" w:ascii="Times New Roman" w:hAnsi="Times New Roman"/>
          <w:kern w:val="0"/>
          <w:sz w:val="24"/>
        </w:rPr>
        <w:t>- Tila, ezen nincs kedvem viccelődni, ez halálosan komoly dolog, hiszen akármelyik pillanatban itt teremhet a márid, és nem szeretném ha megcsócsálná a barátnőmet, téged! Mondd, ha megeszel néhány kristályt, az nem segítene a márid el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ként?</w:t>
      </w:r>
    </w:p>
    <w:p>
      <w:pPr>
        <w:pStyle w:val="Normal"/>
        <w:spacing w:before="0" w:after="120"/>
        <w:rPr/>
      </w:pPr>
      <w:r>
        <w:rPr>
          <w:rFonts w:cs="Times New Roman" w:ascii="Times New Roman" w:hAnsi="Times New Roman"/>
          <w:kern w:val="0"/>
          <w:sz w:val="24"/>
        </w:rPr>
        <w:t>- Mit tudom én, te vagy a tündér! Elképesztő hogy én, egy varázsláshoz mit sem értő ember kell hogy tanácsot adjak mágia terén egy tündérnek! Például ha jön a szellem, égesd meg egy villámm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 ez egyrészt felesleges, másrészt lehetet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gyarázd meg, mit értesz ezalatt!</w:t>
      </w:r>
    </w:p>
    <w:p>
      <w:pPr>
        <w:pStyle w:val="Normal"/>
        <w:spacing w:before="0" w:after="120"/>
        <w:rPr/>
      </w:pPr>
      <w:r>
        <w:rPr>
          <w:rFonts w:cs="Times New Roman" w:ascii="Times New Roman" w:hAnsi="Times New Roman"/>
          <w:kern w:val="0"/>
          <w:sz w:val="24"/>
        </w:rPr>
        <w:t>- A tanítómesterem Tündérhonban azt mondta, amikor én is megkérdeztem erről, hogy a szellemeket lehetetlen legyőzni villámmal, mert ahhoz hogy egy villám legyőzze őket, ahhoz akkora villám kéne, hogy egész Tündérhon minden tündére összpontosított erejével sem képes akkora villámot előállítani, ha meg sok-sok apróbb villámmal sújtjuk a szellemet, annak ez csak fájdalmat okozna, de nem pusztítaná el; a legtöbb amit el lehetne érni, hogy amikor már nagyon fáj neki, akkor elmenekülne! De még ezelőtt biztos hogy megölné a tündért aki bántja! Ezért tehát ez felesleges; másrészt lehetetlen is, mert fogalmam sincs, miként lehetne villámot varázsolnom! Ilyesmit nem tanultam, mert ez aktív varázslat, s azok közül is különösen pusztít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defigyelj Tila, ugye belátod hogy én, Dzsuli, sokkal gyöngébb vagyok mint egy nagy, erős fér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na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és csak az, hogy ha jönne egy nagy darab, erős férfi, és meg akar</w:t>
        <w:softHyphen/>
        <w:t>na ölni engem, akkor természetesen igyekeznék védekezni. Kevés esélyem volna vele szemben, de azért valószínűnek tartom hogy ha le is győzne, némi kis sérüléseket a halálom előtt képes lennék okozni neki! És az sem lehetetlen, hogy ne ő győzzön hanem én, nagy szerencsével persze, erőim teljes megfeszítésével! De azért elképzelhető, ha nem is valószínű, hogy ha nálam is van egy kés és nála is, akkor előbb szúrom szíven őt, mint ő engem! És persze annak hogy én győzök, nagyobb az esélye ha előre számítok a támadásra és felkészülök rá, ha másként nem hát úgy, hogy elképzelem a támadást jóelőre, hogy mit teszek ha ő majd így vagy úgy cselekszik! És ezt azért mondtam el neked, Tila, mert egészen egyszerűen nem vagyok hajlandó elhinni, hogy te, egy nagyon nagyhatalmú valaki, egy tündér, egyszerűen semmit ne tudj tenni egy szellem ellen ha védekezni kell! Ilyen nincs! Lehet hogy sokkal gyöngébb vagy mint egy szellem, elhiszem hogy ez lehetséges. Lehet hogy ügyetlenebb vagy nála, lehet hogy gyakorlatlanabb a varázslások terén, lehet hogy sokkal kevesebb varázslatot ismersz. Ez mind lehetséges. Lehet hogy olyan vagy egy szellem ellen, mint én lennék egy öt fős férficsoport ellen, akik egyesült erővel akarnak engem megölni! Ez mind lehetséges. Lehet tehát hogy elenyészően, szánalmasan kevés az esélyed a szellem ellen. De olyan nincs hogy az esélyed egyszerűen semmi, nulla! Olyan nincs! És a kevés esélyt is meg kell ragadni! Fel kell készülni a szellem támadására! Ráadásul egészen biztos vagyok benne hogy ha megteszünk minden tőlünk telhetőt, akkor sikerülni is fog és mi győz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vagy biztos ebben?</w:t>
      </w:r>
    </w:p>
    <w:p>
      <w:pPr>
        <w:pStyle w:val="Normal"/>
        <w:spacing w:before="0" w:after="120"/>
        <w:rPr/>
      </w:pPr>
      <w:r>
        <w:rPr>
          <w:rFonts w:cs="Times New Roman" w:ascii="Times New Roman" w:hAnsi="Times New Roman"/>
          <w:kern w:val="0"/>
          <w:sz w:val="24"/>
        </w:rPr>
        <w:t>- Mert mondtam már talán neked, hogy anyám, aki sámánnő volt, meg</w:t>
        <w:softHyphen/>
        <w:t>jósolta hogy te jönni fogsz, és akkor majd megtaláljuk a Bolondot, akárki legyen is az, és ez a megváltás kezdete, mert úgy vége lesz a szellemek garázdálkodásának a világban! Márpedig anyám kiváló sámán volt, eleinte ugyan nem hittem neki, de lám igaza lett mert te meg</w:t>
        <w:softHyphen/>
        <w:t>jöttél, épp olyan is vagy amilyennek leírt a látomásában, s ha ebben igaza lett, akkor igaza lesz, úgy hiszem, a többiben is! Természetesen kell hogy mi magunk is megtegyük a magunk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rtsd már meg Dzsuli, hogy én...</w:t>
      </w:r>
    </w:p>
    <w:p>
      <w:pPr>
        <w:pStyle w:val="Normal"/>
        <w:spacing w:before="0" w:after="120"/>
        <w:rPr/>
      </w:pPr>
      <w:r>
        <w:rPr>
          <w:rFonts w:cs="Times New Roman" w:ascii="Times New Roman" w:hAnsi="Times New Roman"/>
          <w:kern w:val="0"/>
          <w:sz w:val="24"/>
        </w:rPr>
        <w:t>- Csend! Én vagyok a főnök! Nem hallgatok rád, Tila, mert látom hogy tőled más sem telik csak a belenyugvás abba, amit elkerülhetetlennek és megváltoztathatatlannak tartasz! Halljuk inkább, miféle varázslatokat tanultál Tündérhonban? Mert gondolom csak tanultál valamit ott az ezerötszáz éved ala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persze, leginkább éppen gyógyítást, aztán a fényruhám alakítását, azt hogy hogyan kell repülni miután megettem egy kristály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jó, hát m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értsd meg hogy semmi olyasmit, ami hasznos lenne a szellemek ellen!</w:t>
      </w:r>
    </w:p>
    <w:p>
      <w:pPr>
        <w:pStyle w:val="Normal"/>
        <w:spacing w:before="0" w:after="120"/>
        <w:rPr/>
      </w:pPr>
      <w:r>
        <w:rPr>
          <w:rFonts w:cs="Times New Roman" w:ascii="Times New Roman" w:hAnsi="Times New Roman"/>
          <w:kern w:val="0"/>
          <w:sz w:val="24"/>
        </w:rPr>
        <w:t>- Tila, azt hogy hasznos lehet-e, bízd rám! Ne feledd hogy én nagyon másként gondolkodom mint ti tündérek! Te most csak azzal törődj, hogy felsorold, miket tanultál! Például, a negatív gyógyítást nem használhatod fel a szellemek el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nem, a szellemek teste teljesen más mint az embereké, sőt, a hagyományos értelemben nincs is testük!</w:t>
      </w:r>
    </w:p>
    <w:p>
      <w:pPr>
        <w:pStyle w:val="Normal"/>
        <w:spacing w:before="0" w:after="120"/>
        <w:rPr/>
      </w:pPr>
      <w:r>
        <w:rPr>
          <w:rFonts w:cs="Times New Roman" w:ascii="Times New Roman" w:hAnsi="Times New Roman"/>
          <w:kern w:val="0"/>
          <w:sz w:val="24"/>
        </w:rPr>
        <w:t>- Attól még el lehetne rontani bennük valam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tos, de nem tanultam hogy mit, nem ismerjük a szellemek test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akkor most halljuk hogy miféle varázslatokkal foglalkoztál ezeken kívül még!</w:t>
      </w:r>
    </w:p>
    <w:p>
      <w:pPr>
        <w:pStyle w:val="Normal"/>
        <w:spacing w:before="0" w:after="120"/>
        <w:rPr/>
      </w:pPr>
      <w:r>
        <w:rPr>
          <w:rFonts w:cs="Times New Roman" w:ascii="Times New Roman" w:hAnsi="Times New Roman"/>
          <w:kern w:val="0"/>
          <w:sz w:val="24"/>
        </w:rPr>
        <w:t>- De Dzsuli, te valami pusztító varázslatok után tudakozó</w:t>
        <w:softHyphen/>
        <w:t>dol, de értsd már meg hogy én ezeken kívül kizárólag olyasmikkel foglalkoztam, amik csöppet sem pusztítóak, sőt, éppen</w:t>
        <w:softHyphen/>
        <w:t>hogy teremtő varázsl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remtés? Érdekes lehet! Olyasmi, hogy például intesz a kezeddel, és megjelenik itt egy szép virág?</w:t>
      </w:r>
    </w:p>
    <w:p>
      <w:pPr>
        <w:pStyle w:val="Normal"/>
        <w:spacing w:before="0" w:after="120"/>
        <w:rPr/>
      </w:pPr>
      <w:r>
        <w:rPr>
          <w:rFonts w:cs="Times New Roman" w:ascii="Times New Roman" w:hAnsi="Times New Roman"/>
          <w:kern w:val="0"/>
          <w:sz w:val="24"/>
        </w:rPr>
        <w:t>- Hát, nem egészen. Ez nem ilyen egyszerű. Nem olyasminek a megteremtésével foglalkozunk mi tündérek, ami már létezik, hiszen minek olyat teremteni a semmiből; egyszerűbb azt a már meglevőkből szaporíta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lek!</w:t>
      </w:r>
    </w:p>
    <w:p>
      <w:pPr>
        <w:pStyle w:val="Normal"/>
        <w:spacing w:before="0" w:after="120"/>
        <w:rPr/>
      </w:pPr>
      <w:r>
        <w:rPr>
          <w:rFonts w:cs="Times New Roman" w:ascii="Times New Roman" w:hAnsi="Times New Roman"/>
          <w:kern w:val="0"/>
          <w:sz w:val="24"/>
        </w:rPr>
        <w:t>- Olyat igyekszünk teremteni, ami még nemcsak hogy nincs, de nem is volt soha! Tudod, így szépítjük Tündérhont! Annál szebb a hazánk, úgy véljük, minél változatosabb! De nagyon kell vigyáznunk, hogy csa</w:t>
        <w:softHyphen/>
        <w:t>kis olyasmit teremtsünk, ami beilleszkedik a már ottlevő állatok és növények társadalmába, tehát olyan, hogy nem árt semminek sem, és ez hihetetlenül nagy felelősség, mert képzeld csak el, ha véletlenül elrontunk valamit! Ha például olyan növényt teremtünk, ami tegyük fel megmérgezi az illatával mondjuk az aranyalmafákat! Óriási a felelős</w:t>
        <w:softHyphen/>
        <w:t>ség, jellemző is hogy én még soha semmit nem teremtettem, csak gyakoroltam, teremteni nem is szabad csak azoknak akik ha még nem is Nagy Öregek, de legalább egymilliárd esztendős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nnyi az az egymilliár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d, Dzsuli? Az egymilliárd, az ezermillió!</w:t>
      </w:r>
    </w:p>
    <w:p>
      <w:pPr>
        <w:pStyle w:val="Normal"/>
        <w:spacing w:before="0" w:after="120"/>
        <w:rPr/>
      </w:pPr>
      <w:r>
        <w:rPr>
          <w:rFonts w:cs="Times New Roman" w:ascii="Times New Roman" w:hAnsi="Times New Roman"/>
          <w:kern w:val="0"/>
          <w:sz w:val="24"/>
        </w:rPr>
        <w:t>- Magasságos istenek, de hát én azt sem tudom, mi az a millió! Annyit tudok csak, hogy a millió, az nagyon s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millió, az ezerszer ezer! Remélem, azt már tudod, mi az ez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azt persze tudom! Hihetetlen! Ti tényleg ilyen sokáig éltek?!</w:t>
      </w:r>
    </w:p>
    <w:p>
      <w:pPr>
        <w:pStyle w:val="Normal"/>
        <w:spacing w:before="0" w:after="120"/>
        <w:rPr/>
      </w:pPr>
      <w:r>
        <w:rPr>
          <w:rFonts w:cs="Times New Roman" w:ascii="Times New Roman" w:hAnsi="Times New Roman"/>
          <w:kern w:val="0"/>
          <w:sz w:val="24"/>
        </w:rPr>
        <w:t>- Mi az hogy, még sokkal tovább is, ha nem jön valami rusnya szellem hogy megegyen bennünket, akkor örökké élünk! A Nagy Öregek közül némelyik már százezermilliárd évvel ezelőtt is é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már elképzelni sem vagyok kép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á se ránts Dzsuli, én sem!</w:t>
      </w:r>
    </w:p>
    <w:p>
      <w:pPr>
        <w:pStyle w:val="Normal"/>
        <w:spacing w:before="0" w:after="120"/>
        <w:rPr/>
      </w:pPr>
      <w:r>
        <w:rPr>
          <w:rFonts w:cs="Times New Roman" w:ascii="Times New Roman" w:hAnsi="Times New Roman"/>
          <w:kern w:val="0"/>
          <w:sz w:val="24"/>
        </w:rPr>
        <w:t>- Jó, akkor hagyjuk is! Azt mondd inkább, ha még nem teremtettél semmit, akkor miként gyakorol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ermészetesen úgy hogy igenis teremtettem, de mivel ez is aktivitás, s nagy a kockázat, ezért nem a valós térben, hanem az asztrál</w:t>
        <w:softHyphen/>
        <w:t>síkon, más néven a virtuális térben!</w:t>
      </w:r>
    </w:p>
    <w:p>
      <w:pPr>
        <w:pStyle w:val="Normal"/>
        <w:spacing w:before="0" w:after="120"/>
        <w:rPr/>
      </w:pPr>
      <w:r>
        <w:rPr>
          <w:rFonts w:cs="Times New Roman" w:ascii="Times New Roman" w:hAnsi="Times New Roman"/>
          <w:kern w:val="0"/>
          <w:sz w:val="24"/>
        </w:rPr>
        <w:t>- Ugye sejted hogy ebből egy kukkot sem ér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meg azt nem értem, mi az a „kukk”! De gondolom azt akartad mondani, hogy nem érted amit mondtam.</w:t>
      </w:r>
    </w:p>
    <w:p>
      <w:pPr>
        <w:pStyle w:val="Normal"/>
        <w:spacing w:before="0" w:after="120"/>
        <w:rPr/>
      </w:pPr>
      <w:r>
        <w:rPr>
          <w:rFonts w:cs="Times New Roman" w:ascii="Times New Roman" w:hAnsi="Times New Roman"/>
          <w:kern w:val="0"/>
          <w:sz w:val="24"/>
        </w:rPr>
        <w:t>- Igen, pontosan azt! Most végül is teremtesz, vagy nem? Vagy azt mond</w:t>
        <w:softHyphen/>
        <w:t>tad, hogy te tulajdonképpen csak képzeletben teremtesz? Képze</w:t>
        <w:softHyphen/>
        <w:t>lő</w:t>
        <w:softHyphen/>
        <w:t>döl? Mert azt én is tudok, az nem varázsl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Dzsuli! Ez igenis varázslás, méghozzá azok közül amit ismerek, a legisleg</w:t>
        <w:softHyphen/>
        <w:t>nehezebb! Minden olyan mint az igazi teremtésnél, épp csak a legutolsó fázist nem hajtjuk végre benne! Illetve, épp ellenkezőleg: az utolsó pillanatban még egy másik műveletet is végrehajtunk, ami tulajdonképpen megsemmisíti az addigi munkánk eredmény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még most sem, Tila!</w:t>
      </w:r>
    </w:p>
    <w:p>
      <w:pPr>
        <w:pStyle w:val="Normal"/>
        <w:spacing w:before="0" w:after="120"/>
        <w:rPr/>
      </w:pPr>
      <w:r>
        <w:rPr>
          <w:rFonts w:cs="Times New Roman" w:ascii="Times New Roman" w:hAnsi="Times New Roman"/>
          <w:kern w:val="0"/>
          <w:sz w:val="24"/>
        </w:rPr>
        <w:t>- Arról van szó, hogy ez a valóságos világ tele van anyaggal, ami nehézkes, lomha, kínszenvedés dolgozni vele akár az izmaink, akár a varázslás erejével akarjuk változásra bírni az anyagot! Márpedig amikor megtervezünk egy új élőlényt, az ritkán lesz elsőre tökéletes! Hol itt-hol ott kell változtatni rajta! Ha mindezt a sok változtatást a valódi anyagon végezzük el, akkor abban iszonyúan kifáradunk! Ráadásul ha már megteremtettünk igazából egy akár mégoly tökéletlen lényt is, akkor erkölcsileg aggályos, hogy azt aztán elpusztítsuk, hiszen az már él, s nem is tehet arról hogy tökéletlen, hiszen mi teremtettük olyanná, az tehát nem az ő hibája! Emiatt mi tündérek inkább másként cselekszünk ha teremteni akarunk! Méghozzá úgy, hogy nem a valóságos térben teremtünk, hanem a virtuális térben, másnéven az asztrálsí</w:t>
        <w:softHyphen/>
        <w:t>kon, ahol minden efféle sokkal de sokkal könnyebb, könnyebb a teremtés is, megszüntetés is, átalakítás is, és aztán amikor meg vagyunk elégedve az eredménnyel, akkor hozzuk csak le onnan a teremtményeket ide a valóságos világba, ezt úgy mondjuk hogy akkor materializáljuk őket! Ami különben nagyon könnyű, mert mindössze annyi a dolgunk hogy amikor mi magunk eltávozunk az asztrálsíkról, ide vissza a mi világunkba, akkor előbb nem semmisítjük meg őket, mert ők, a teremtmények, lényegében a mi részeink, erőnk, energiánk részei, ha tehát mi visszatérünk a valós világba, akkor ők is visszatérnek, vagyis anyagiasodnak! Az egészből inkább csak az a nehéz, hogy mi magunk a tudatosság olyan magas fokára kerüljünk, hogy feljussunk az aszt</w:t>
        <w:softHyphen/>
        <w:t>rál</w:t>
        <w:softHyphen/>
        <w:t>síkra, onnantól már minden könnyen megy! Már persze addig, amíg marad elég energiánk a teremtésre, mert természetesen minden egyes élőlény, amit megterem</w:t>
        <w:softHyphen/>
        <w:t>tünk, a mi erőnket apasztja! De ez nem olyan vészes, legalábbis nem az Tündérhonban, mert miután visszatértünk a valós világba, legfeljebb megeszünk egy vagy két kristályt, és máris újra olyanok vagyunk mint koráb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jó, biztos így van ahogy mondtad, de hát mi a csuda az hogy „asztrálsí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nem tudom neked egyetlen szóval megmagyarázni, legfeljebb egy hasonlattal! Tudod, mi tündérek úgy tartjuk, hogy az anyag, az nem más mint megszilárdult gondol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pPr>
      <w:r>
        <w:rPr>
          <w:rFonts w:cs="Times New Roman" w:ascii="Times New Roman" w:hAnsi="Times New Roman"/>
          <w:kern w:val="0"/>
          <w:sz w:val="24"/>
        </w:rPr>
        <w:t>- Úgy véljük, hogy alapvetően minden amit csak látsz a világban, az tényleg csak merő látszat! Az igazság szerint nincs! Sem ez az asztal, sem a kés, sem a talaj amin állsz, de még te sem vagy és én sem vagyunk! Legalábbis nem úgy mint azt hiszed! Hanem mindez együtt, az egész hatalmas világmindenség, sőt, még a sok-sok többi világmindenség is, ez együtt, ez csak egy óriási nagy gondolat-mondat, tehát az egyes anyagdarabok, mint én, te, vagy egy fa, egy gyümölcs, ennek a gondolat-mondatnak aprócska szavai vagy betű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ki gondolta el ezt a mondatot? - kérdezte figyelmesen, ámultan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juk! Mi úgy nevezzük, hogy az Elsődleges Létez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Tila, ez nem azonos azzal amit mi úgy nevezünk hogy Isten?! Mert szerintünk is egy abszolút hatalmú lény teremtette a világot, azaz, először a kisebb isteneket, s azok az összes több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valóban van hasonlóság a két fogalom között - vonogatta a vállát Tila - de akkor sem azonosak! Ha ti a teremtés alatt azt értitek hogy valami nagyhatalmú lény kifejezetten a semmiből hozta létre a világot, akkor biztos hogy nem ugyanarra gondolunk! Mi tündérek úgy véljük, hogy az Elsődleges Létező egyáltalán semmit nem hozott létre! Ő most is egyes-egyedül létezik, és talán nem is képes semmit sem létrehozni, bár ez persze nem biztos! Ellenben az egész világ, minden részecskéjével együtt, nem más mint az ő gondolata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nekem önálló akaratom van...</w:t>
      </w:r>
    </w:p>
    <w:p>
      <w:pPr>
        <w:pStyle w:val="Normal"/>
        <w:spacing w:before="0" w:after="120"/>
        <w:rPr/>
      </w:pPr>
      <w:r>
        <w:rPr>
          <w:rFonts w:cs="Times New Roman" w:ascii="Times New Roman" w:hAnsi="Times New Roman"/>
          <w:kern w:val="0"/>
          <w:sz w:val="24"/>
        </w:rPr>
        <w:t>- Mert úgy gondolt el téged, mint akinek önálló akarata van! Azaz, ez nem egészen így igaz, mert ő nem gondolt el téged vagy engem szándékosan, csupán a Világot felépítő alaprészecs</w:t>
        <w:softHyphen/>
        <w:t>kéket, s az ezeket mozgató törvényeket! De a te tested is ilyen részecskékből áll, Dzsuli! És az Elsődleges Létező, akinek mi a gondolatai vagyunk, azt figyeli, mi jön létre ezekből a képzelet-részecskék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én is képzelődhetem, de ha el is képzelek egy csinos lányt, annak nem lesz önálló akarata!</w:t>
      </w:r>
    </w:p>
    <w:p>
      <w:pPr>
        <w:pStyle w:val="Normal"/>
        <w:spacing w:before="0" w:after="120"/>
        <w:rPr/>
      </w:pPr>
      <w:r>
        <w:rPr>
          <w:rFonts w:cs="Times New Roman" w:ascii="Times New Roman" w:hAnsi="Times New Roman"/>
          <w:kern w:val="0"/>
          <w:sz w:val="24"/>
        </w:rPr>
        <w:t>- Nem mindig, Dzsuli! De teljesen biztos vagyok benne, hogy számtalanszor sikerült már neked önálló akarattal rendelkező gondolatot kitalálni! Sőt, nagyon is gyakran, szinte minden éjszaka! Előfordult már, ugye, hogy álmodtál, s álmodban olyasvalakikkel találkoztál, akiknek a cselekedetei arra utaltak hogy függetlenek tőled, hogy nem befolyásolhatod őket?! Ezeket te találtad ki, erőt adtál nekik még ha öntudatlanul, szándéktalanul is, adtál nekik önálló akaratot is, és mindezt visszavetted tőlük, amikor felébredtél, ekkor ugyanis újra integráltad őket az Egységbe, abba az egységbe ami te vagy! Ha pedig még te is képes vagy erre, hogy is ne lenne képes erre maga az Elsődleges Létez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tehát az ő álomképei vagyunk?</w:t>
      </w:r>
    </w:p>
    <w:p>
      <w:pPr>
        <w:pStyle w:val="Normal"/>
        <w:spacing w:before="0" w:after="120"/>
        <w:rPr/>
      </w:pPr>
      <w:r>
        <w:rPr>
          <w:rFonts w:cs="Times New Roman" w:ascii="Times New Roman" w:hAnsi="Times New Roman"/>
          <w:kern w:val="0"/>
          <w:sz w:val="24"/>
        </w:rPr>
        <w:t>- Majdnem. Lehetnénk azok is, és nincs is rá bizonyítékunk hogy nem így van, de mi tündérek úgy gondoljuk mégis, hogy Ő szándékosan hozott létre bennünket! Úgy értem, nem személyesen minket, de a világot, ami ráadásul kifejezetten úgy lett megalkotva, hogy benne mi tündérek létrejöhessünk, s talán más lények is! Talán még a szellemek is! Tudod, azért gondoljuk így, mert a Világ, legalábbis alapvető felépítését illetően, sokkal logikusabb mint egy álom szokott l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ez meglehetősen döbbenetes tanítás... hogy én magam is teremtő vagyok, még ha álmomban is, és ha nem tudom is befolyásolni a teremtés eredményét... - és Dzsuli szinte belesápadt az izgalom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dig némi kis gyakorlással igenis elérheted hogy legalábbis nagyjából olyasmiről álmodj, Dzsuli, amit ébren elhatározol!</w:t>
      </w:r>
    </w:p>
    <w:p>
      <w:pPr>
        <w:pStyle w:val="Normal"/>
        <w:spacing w:before="0" w:after="120"/>
        <w:rPr/>
      </w:pPr>
      <w:r>
        <w:rPr>
          <w:rFonts w:cs="Times New Roman" w:ascii="Times New Roman" w:hAnsi="Times New Roman"/>
          <w:kern w:val="0"/>
          <w:sz w:val="24"/>
        </w:rPr>
        <w:t>- De Tila, néha előfordult már velem, hogy amikor felébredtem, egyszerre emlékeztem több álom-szereplőmre is, és mindegyikre úgy hogy én voltam az! Tehát álmomban váltakozva voltam hol ez, hol az, ért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és épp ez a lényeg: amint megtisztelted a figyelmeddel némely álomképedet, hogy átmenetileg azonosultál velük, ugyanúgy van ez az Elsődleges Létezővel is, úgy azonosul velünk, bár könnyen lehet az is hogy egyszerre kísér figyelemmel mindőn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akármit mondj is, ez amit elmondtál nekem, nem más mint egy új vallás, szerintem ez a tündérek vallása! De engem meg is győztél, én úgy élj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inkább filozófia, Dzsuli! Most hogy már egy ideje szokom a nyelvet amit letöltöttem tőled, most már sok fogalom helyrezökkent bennem amit korábban nem értettem, rájöttem például, mit értesz azalatt hogy „ima”! De tudnod kell, szerintünk nincs mód rá hogy imákkal zaklassuk az Elsődleges Létezőt! Ez éppoly képtelenség, mintha valamely álom</w:t>
        <w:softHyphen/>
        <w:t>képed meg</w:t>
        <w:softHyphen/>
        <w:t>szólítana téged álmában, hogy „ugyan már kedves Dzsu</w:t>
        <w:softHyphen/>
        <w:t>li, légy szíves és gondolj engem erősebbé vagy gazdagabbá mert így rosszul érzem magamat”! Az Elsődleges Létező nem avatkozik bele a dolgok menetébe, csak szemléli azt, és nem is kell hogy beleavatkozzék, mert mi mindannyian a részei vagyunk, habár ő több mint a részek összessége, s nem is amiatt mert az összesség többre képes mint a részek külön-külön, hanem azért is, mert Ő nyilván nemcsak gondolatokból áll, sőt, biztos vannak olyan gondolatai is, amik nem részei a Világok Halmazának, amiket kigond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kkor is vall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nevezd akkor annak! Én nem bánom. De ami az asztrálsíkot illet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mondd csak!</w:t>
      </w:r>
    </w:p>
    <w:p>
      <w:pPr>
        <w:pStyle w:val="Normal"/>
        <w:spacing w:before="0" w:after="120"/>
        <w:rPr/>
      </w:pPr>
      <w:r>
        <w:rPr>
          <w:rFonts w:cs="Times New Roman" w:ascii="Times New Roman" w:hAnsi="Times New Roman"/>
          <w:kern w:val="0"/>
          <w:sz w:val="24"/>
        </w:rPr>
        <w:t>- Képzeld el, Dzsuli, hogy van egy nagy-nagy jéggolyó, aminek a felszínén icipici kis jég</w:t>
        <w:softHyphen/>
        <w:t>em</w:t>
        <w:softHyphen/>
        <w:t>berkék élnek! Tegyük fel, hogy ezek a jégemberkék valamit ki akarnak faragni egy jég</w:t>
        <w:softHyphen/>
        <w:t>da</w:t>
        <w:softHyphen/>
        <w:t>rab</w:t>
        <w:softHyphen/>
        <w:t>ból. Megtehetik hogy nekikezdenek. De talán úgy találják, hogy egyszerűbb, ha megolvasztják a kérdéses jégdarabot, s a folyékony vizet alakítják olyan formába amilyent akarnak maguk</w:t>
        <w:softHyphen/>
        <w:t>nak, s azután hagyják lehűlni! Egyszerűbb esetekben ez biztos nem célszerű, mert nehéz lehet megolvasztani a jeget egy olyan világban ahol a víz állandóan csak jég formájában létezik mert olyan hideg van, de ha bonyolult formát akarnak kialakítani, akkor már lehet hogy így járnak el, mert a víz mindenesetre sokkal könnyebben vesz fel különböző formákat folyéko</w:t>
        <w:softHyphen/>
        <w:t>nyan mint jég alakban! Persze sok apróságra kell úgy ügyelniük, s a módszer bonyolult lehet! Na és most Dzsuli azért mondtam el neked ezt a hasonlatot, bár persze ez roppant tökéletlen hasonlat, hogy értsd, mire gondolok amikor azt mondom, hogy az anyag, az megszilárdult gondolat! Persze jelképesen! Az Elsődleges Létező gondolatai, de szilárd, állandósult formában, mert ő úgy döntött, hogy csak azon gondolatokat engedi meg, amik eleget tesznek bizonyos szabályoknak, s e szabályokat nevezzük úgy, hogy a Természet Törvényei!</w:t>
      </w:r>
    </w:p>
    <w:p>
      <w:pPr>
        <w:pStyle w:val="Normal"/>
        <w:spacing w:before="0" w:after="120"/>
        <w:rPr/>
      </w:pPr>
      <w:r>
        <w:rPr>
          <w:rFonts w:cs="Times New Roman" w:ascii="Times New Roman" w:hAnsi="Times New Roman"/>
          <w:kern w:val="0"/>
          <w:sz w:val="24"/>
        </w:rPr>
        <w:t>Azért „szilárdak” tehát a gondolatok, mert be vannak rakva abba a törvényrácsba amit e tör</w:t>
        <w:softHyphen/>
        <w:t>vé</w:t>
        <w:softHyphen/>
        <w:t>nyek alkotnak, amint a jég formájú víz molekulái is be vannak szorítva a jég kristályrácsába... bár ezt talán nem érted. De az biztos, hogy a jégtömbben levő vízdarabka csak igen kevéssé mozoghat, mert meghatározott helye van, amit a jégre vonatkozó természeti törvények jelölnek ki neki! Így van ez minden anyagdarabbal. Ha én egy sziklát emberré akarok változ</w:t>
        <w:softHyphen/>
        <w:t>tatni, akkor elképesztően ravasznak kell lennem hogy ezt megtehessem, mert olyan változás</w:t>
        <w:softHyphen/>
        <w:t>sorozatot kell kiagyalnom, amit lehetővé tesznek a természet törvényei, s ha ez lehetséges is, de elképesztően bonyolult, mert egy szikla, az ugyebár nagyon különbözik egy embertől! Ilyen esetben egyszerűbb, ha a világ egy bizonyos részén, ott például ahol a szikla van, mintegy „megolvasztom a törvényeket”, megszüntetem a hatályukat, a sziklát tehát átemelem ezáltal az asztrálsíkba, ahol az Elsődleges Létező gondolatai hogy úgy mondjam folyékonyak, elvégzem a kellő változtatásokat, aztán visszahelyezem ide a való világba, tehát hagyom hogy me</w:t>
        <w:softHyphen/>
        <w:t>gint megfagyjanak, kikristályosodjanak a törvények! Lehet hogy megint nem vagyok érthető? - kérdezte aggodalmasan Tila, Dzsuli ábrázatát fürkész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hát ebből annyit értettem, hogy sziklát nem lehet emberré változtatni, kivéve amikor mégis! De hát te semmiből való teremtésről beszélt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ért nem egészen! Amit mi teremtünk az asztrálsíkon, az természetesen nem a semmiből van, hanem a mi energiánk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kell hozzá holmi szikla!</w:t>
      </w:r>
    </w:p>
    <w:p>
      <w:pPr>
        <w:pStyle w:val="Normal"/>
        <w:spacing w:before="0" w:after="120"/>
        <w:rPr/>
      </w:pPr>
      <w:r>
        <w:rPr>
          <w:rFonts w:cs="Times New Roman" w:ascii="Times New Roman" w:hAnsi="Times New Roman"/>
          <w:kern w:val="0"/>
          <w:sz w:val="24"/>
        </w:rPr>
        <w:t>- Persze hogy nem! Kellő tudatossággal sikerülhet mintegy felébrednünk az Örök Álomból, amiben vagyunk, s ez az ébredés azt jelenti, hogy kicsinyke mértékben ugyan, de közelebb kerülünk magához az Elsődleges Létezőhöz! Olyasmi lehet ez, mint amikor te alszol, álmodban úgy képzeled hogy mondjuk királynő vagy, de ez a királynő aztán ébredezni kezd, de nem ébredsz fel teljesen - hiszen ha felébrednél, akkor tudnád hogy te nem királynő vagy hanem Dzsuli - tehát csak kissé ébredsz fel, annyira, hogy továbbra is még királynőnek tartod magadat, nem is ébredsz tudatára a valódi környezetednek, de azt azért meg tudod tenni hogy másik oldaladra fordulsz! Nem úgy mint Dzsuli, hanem mint királynő! Az álmod által terem</w:t>
        <w:softHyphen/>
        <w:t>tett királynő tehát néhány pillanatig egészen határozott életre kelt, mert hiszen megfordult ebben a valóságos világban!</w:t>
      </w:r>
    </w:p>
    <w:p>
      <w:pPr>
        <w:pStyle w:val="Normal"/>
        <w:spacing w:before="0" w:after="120"/>
        <w:rPr/>
      </w:pPr>
      <w:r>
        <w:rPr>
          <w:rFonts w:cs="Times New Roman" w:ascii="Times New Roman" w:hAnsi="Times New Roman"/>
          <w:kern w:val="0"/>
          <w:sz w:val="24"/>
        </w:rPr>
        <w:t>Óriási erő, óriási összpontosítás kell ahhoz, Dzsuli, hogy elérjük ezt! De lehetséges. Fel lehet lépni az asztrálsíkra, sőt, még az is lehet, hogy akármit is felvigyünk oda, tárgyakat vagy más tündéreket is! Nem is képes elsőre senki tündér magától felmenni oda, az első néhány alkalommal a tanító viszi fel a tündérgyereket! Ám aztán ha ott vagyunk, ott nagyon könnyű a teremtés, egyszerűen annyi hogy elképzelünk valamit, s abban a pillanatban hogy elképzeljük, az meg is jelenik, akár</w:t>
        <w:softHyphen/>
        <w:t>mi legyen is az! Tulajdonképpen ha ott volnál fenn az asztrálsíkon, erre egészen biztos képes lennél te is, vagy bárki ember, hiszen jól mondtad az előbb: képzelődni te is tudsz! Amit nem tudsz, az az hogy felmenj az asztrálsíkra! Úgy is felfoghatod, hogy az a sík a szabad, testetlen gondolatok világa, ahol minden lehetséges!</w:t>
      </w:r>
    </w:p>
    <w:p>
      <w:pPr>
        <w:pStyle w:val="Normal"/>
        <w:spacing w:before="0" w:after="120"/>
        <w:rPr/>
      </w:pPr>
      <w:r>
        <w:rPr>
          <w:rFonts w:cs="Times New Roman" w:ascii="Times New Roman" w:hAnsi="Times New Roman"/>
          <w:kern w:val="0"/>
          <w:sz w:val="24"/>
        </w:rPr>
        <w:t>Persze azért mégsem lehetséges minden. Mert mi mégsem vagyunk azonosak az Elsődleges Létező teljességével. Az asztrálsíkon bármit megteremthetünk, ami nincs ellentmondásban a Világ alapvető törvényeivel, mert gondolataink megvalósulását nem korlátozza az anyag, tehát gondolataink nem szilárdultak meg, nem süllyedtek bele az anyag</w:t>
        <w:softHyphen/>
        <w:t>ba, de azért mégsem jön létre semmi, ami olyan, hogy ne lenne lehetséges az anyagi világban is! Létrehozhatunk tehát akármit, de csakis olyasmit, aminek elvi lehetősége benne van az anyagban! Úgy képzeld el ezt, mintha az anyagi világ egy mondat lenne, s amikor felmész az asztrálsíkra, akkor e mondat betűkre esik szét, s e betűkből te bármiféle szavakat összeállíthatsz ugyan, olyanokat is amik korábban nem voltak a szövegben, de új betűket nem tudsz kitalá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 hasonlatot nem értem, mert nem tudok olvasni! - sóhajtotta Dzsuli.</w:t>
      </w:r>
    </w:p>
    <w:p>
      <w:pPr>
        <w:pStyle w:val="Normal"/>
        <w:spacing w:before="0" w:after="120"/>
        <w:rPr/>
      </w:pPr>
      <w:r>
        <w:rPr>
          <w:rFonts w:cs="Times New Roman" w:ascii="Times New Roman" w:hAnsi="Times New Roman"/>
          <w:kern w:val="0"/>
          <w:sz w:val="24"/>
        </w:rPr>
        <w:t>- Majd megtanítalak! Lényeg az, hogy a természet törvényeit ott sem változtathatjuk meg. Talán létezik sík az asztrálsík fölött is, a tudatosság olyan foka, ahol már megváltoztathatjuk e törvényeket is, de oda még egyetlen tündér sem volt képes felemelkedni! - sóhajtott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ogy lesz ebből teremtés itt a valóságban?</w:t>
      </w:r>
    </w:p>
    <w:p>
      <w:pPr>
        <w:pStyle w:val="Normal"/>
        <w:spacing w:before="0" w:after="120"/>
        <w:rPr/>
      </w:pPr>
      <w:r>
        <w:rPr>
          <w:rFonts w:cs="Times New Roman" w:ascii="Times New Roman" w:hAnsi="Times New Roman"/>
          <w:kern w:val="0"/>
          <w:sz w:val="24"/>
        </w:rPr>
        <w:t>- Végtelenül egyszerű: elég hozzá hogy amikor visszatérünk ide az asztrálsíkról, akkor úgy döntsünk hogy nem semmisítjük meg a teremtményeinket! Akkor amikor újra itt leszünk, ők is itt lesznek mellettünk! De ezt még soha nem engedték meg nekem. Nagy ám a felelősség, Dzsuli! Tudod, amikor felmegyünk oda, ott minden gondolatunk teljesedik! Minden egyes, kivétel nélkül, érted?! Még az is, amit nem is akarnánk hogy teljesedjen! Ha gondolok mond</w:t>
        <w:softHyphen/>
        <w:t>juk egy fára, az megjelenik. Minél részletesebben gondolok rá, mentől jobban odafigyelek rá, annál valóságosabb lesz! Ha eszembe jut, milyen lenne iszonyú nagy tüskékkel, a tüskék azonmód megjelennek rajta! Ha úgy döntök hogy a fa nem kell, az eltűnik! De ezek még csak gondolatkísérletek, igazából akkor sem élnek ha mondjuk értelmes lényt találok ki! Lesz bizonyos önálló akarata, beszélgethetek is vele, de csak annyira számít élőnek mint a te valamelyik álomképed, tehát nem bűn, ha úgy döntök hogy ő most már nem létezik! Akkor kezd a mi erkölcsi elveink szerint élni, amint lehozzuk őt az asztrálsíkról közénk! Tehát ezért mi tündérek ott gyakoroljuk a teremtést, és csak azt materializáljuk, amit a Nagy Öregek tökéletesnek talál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j de szívesen kipróbálnám ezt én is! - sóhajtotta Dzsu</w:t>
        <w:softHyphen/>
        <w:t>li. - Mondd, Tila, képes lennél engem felküldeni az aszt</w:t>
        <w:softHyphen/>
        <w:t>rál</w:t>
        <w:softHyphen/>
        <w:t>sík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iszem igen, de ne haragudj, nem tes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visszajönni sem tudn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nál visszaho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tudnálak, de hát nem bízhatok meg benn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 - szólt nem minden sértődés nélkül Dzsuli.</w:t>
      </w:r>
    </w:p>
    <w:p>
      <w:pPr>
        <w:pStyle w:val="Normal"/>
        <w:spacing w:before="0" w:after="120"/>
        <w:rPr/>
      </w:pPr>
      <w:r>
        <w:rPr>
          <w:rFonts w:cs="Times New Roman" w:ascii="Times New Roman" w:hAnsi="Times New Roman"/>
          <w:kern w:val="0"/>
          <w:sz w:val="24"/>
        </w:rPr>
        <w:t>- Azért, mert ha még nekem sem engedték meg a Nagy Öregek hogy teremtsek, hátha elrontok valamit, akkor mily nagy lenne a kockázat a te esetedben, Dzsuli! Különben meg még neked is ártalmadra volna 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pPr>
      <w:r>
        <w:rPr>
          <w:rFonts w:cs="Times New Roman" w:ascii="Times New Roman" w:hAnsi="Times New Roman"/>
          <w:kern w:val="0"/>
          <w:sz w:val="24"/>
        </w:rPr>
        <w:t>- Mert mondtam már: amit megteremtünk, annak energia kell! Minden gondolatunk energiát köt le, erőt önmagunkból, s az asztrálsík a testet öltött gondolatok világa! Mit gondolsz, mennyi erőd van neked, Dzsuli, neked, aki nem vagy igazi tündér csak ember?! Észre sem vennéd ott, de alig két-három próbálkozás után úgy kimerülnél, hogy mikor visszatérsz ide a való világba, azonmód meghalnál, egyetlen pillanat alatt!</w:t>
      </w:r>
    </w:p>
    <w:p>
      <w:pPr>
        <w:pStyle w:val="Normal"/>
        <w:spacing w:before="0" w:after="120"/>
        <w:rPr/>
      </w:pPr>
      <w:r>
        <w:rPr>
          <w:rFonts w:cs="Times New Roman" w:ascii="Times New Roman" w:hAnsi="Times New Roman"/>
          <w:kern w:val="0"/>
          <w:sz w:val="24"/>
        </w:rPr>
        <w:t>- De hát ha valami teremtménnyel nem vagyok megelégedve s úgy dön</w:t>
        <w:softHyphen/>
        <w:t>tök hogy ne legyen, akkor az abba belefektetett erő nem áramlik vissza belém?!</w:t>
      </w:r>
    </w:p>
    <w:p>
      <w:pPr>
        <w:pStyle w:val="Normal"/>
        <w:spacing w:before="0" w:after="120"/>
        <w:rPr/>
      </w:pPr>
      <w:r>
        <w:rPr>
          <w:rFonts w:cs="Times New Roman" w:ascii="Times New Roman" w:hAnsi="Times New Roman"/>
          <w:kern w:val="0"/>
          <w:sz w:val="24"/>
        </w:rPr>
        <w:t>- Bizony hogy nem! Akkor a teremtményt vagy úgy látod magad előtt mint halott teremt</w:t>
        <w:softHyphen/>
        <w:t>ményt, vagy dönthetsz úgy is hogy nyom nélkül semmisüljön meg, de akkor sem kapod vissza az erőt amit beleöltél! Ez olyasmi, hogy ha szülsz egy gyereket, esetleg ha gonosz vagy mint egy szellem, akkor azt a gyereket megölheted, el is égetheted hogy nyoma se maradjon, de attól az újszülött húsa még nem fog visszatérni a testedbe!</w:t>
      </w:r>
    </w:p>
    <w:p>
      <w:pPr>
        <w:pStyle w:val="Normal"/>
        <w:spacing w:before="0" w:after="120"/>
        <w:rPr/>
      </w:pPr>
      <w:r>
        <w:rPr>
          <w:rFonts w:cs="Times New Roman" w:ascii="Times New Roman" w:hAnsi="Times New Roman"/>
          <w:kern w:val="0"/>
          <w:sz w:val="24"/>
        </w:rPr>
        <w:t>- Hej, pedig de szívesen játszanám el a Teremtő Isten szerepét! - sóhajtotta Dzsuli.</w:t>
      </w:r>
    </w:p>
    <w:p>
      <w:pPr>
        <w:pStyle w:val="Normal"/>
        <w:spacing w:before="0" w:after="120"/>
        <w:rPr/>
      </w:pPr>
      <w:r>
        <w:rPr>
          <w:rFonts w:cs="Times New Roman" w:ascii="Times New Roman" w:hAnsi="Times New Roman"/>
          <w:kern w:val="0"/>
          <w:sz w:val="24"/>
        </w:rPr>
        <w:t>Tila nem válaszolt neki, ehelyett nekikezdett hogy az összes almát magába tömje. Úgy tűnt hozzászokott hogy ezek nem olyan ízletesek mint Tündérhon almái. Olyan komor, határozott arccal rágott, hogy látszott rajta: eltökélt szándéka abba sem hagyni az eszegetést, míg csak mindet „el nem pusztít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tudta nyugodtan megenni mindet. Mert egy</w:t>
        <w:softHyphen/>
        <w:t>szer</w:t>
        <w:softHyphen/>
        <w:t>csak megszólal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A szellemek is képesek az asztrálsíkra felm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Talán igen, bár én még nem találkoztam ott vel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től függ hogy valakit vagy valamit fel tudsz-e vinni 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ömegétől. Ez olyan, hogy jégből is könnyebb megolvasztani a kisebbet mint a nagyobb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És mekkora egy szellem súly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sok, mert alig van benne anyag, de hát Dzsuli, az Elsődleges Létezőre kérlek, minek vinnék én fel egy szellemet a virtuális tér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ért, hogy ott küzdj meg vele! - bökte mutatóujját Dzsuli Tila melle 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pPr>
      <w:r>
        <w:rPr>
          <w:rFonts w:cs="Times New Roman" w:ascii="Times New Roman" w:hAnsi="Times New Roman"/>
          <w:kern w:val="0"/>
          <w:sz w:val="24"/>
        </w:rPr>
        <w:t>- Hallottad! És ne jöjj most azzal, hogy nem tudod, miként tedd meg ezt! Lehet hogy ilyesmit még egyetlen tündér sem próbált, de annál jobb, mert akkor az azt jelenti, hogy a szellemek sem küzdöttek még így a tündérekkel! És az is lehet, hogy nem tudod, miként árts neki az asztrálsíkon. Ez azonban nem ellenérv, mert azt sem tudod, miként árts neki itt a valóságban! Ez egy lehetőség, ami legalább azt az előnyt mindenképpen megadja neked, hogy meghökken</w:t>
        <w:softHyphen/>
        <w:t>ti majd a szellemet! És a meglepetés előnyét minden nagy hadvezér törekedett kihasználni!</w:t>
      </w:r>
    </w:p>
    <w:p>
      <w:pPr>
        <w:pStyle w:val="Normal"/>
        <w:spacing w:before="0" w:after="120"/>
        <w:rPr/>
      </w:pPr>
      <w:r>
        <w:rPr>
          <w:rFonts w:cs="Times New Roman" w:ascii="Times New Roman" w:hAnsi="Times New Roman"/>
          <w:kern w:val="0"/>
          <w:sz w:val="24"/>
        </w:rPr>
        <w:t>- De Dzsuli, azt hiszed képes leszek ott megváltoztatni a szell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tos hogy nem! Csak akkor sikerülne, ha ő ezt engedné, hiszen neki is van akarata,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szerű! Ha te nem tudod őt megváltoztatni, biztos ő sem tud téged, mert neked is van akaratod! Tehát máris védve vagy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ddig, amíg ott vagyok az asztrálsíkon! Sőt, még addig sem, mert ha a szellem nem képes is engem megölni közvetlenül, de közvetve már annál inkább, mert gondol néhány lényt, ami már igenis árthat nekem!</w:t>
      </w:r>
    </w:p>
    <w:p>
      <w:pPr>
        <w:pStyle w:val="Normal"/>
        <w:spacing w:before="0" w:after="120"/>
        <w:rPr/>
      </w:pPr>
      <w:r>
        <w:rPr>
          <w:rFonts w:cs="Times New Roman" w:ascii="Times New Roman" w:hAnsi="Times New Roman"/>
          <w:kern w:val="0"/>
          <w:sz w:val="24"/>
        </w:rPr>
        <w:t>- Aha, helyben vagyunk hát! Tudtam hogy egyesült erővel rájövünk a megoldásra! - kezdett el tapsikolni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minek örü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nem érted?! Te is teremthetsz néhány lényt, amik majd a szellemet öli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ár, legfeljebb nagy harc lesz a szellem teremtményei és az enyimek között!</w:t>
      </w:r>
    </w:p>
    <w:p>
      <w:pPr>
        <w:pStyle w:val="Normal"/>
        <w:spacing w:before="0" w:after="120"/>
        <w:rPr/>
      </w:pPr>
      <w:r>
        <w:rPr>
          <w:rFonts w:cs="Times New Roman" w:ascii="Times New Roman" w:hAnsi="Times New Roman"/>
          <w:kern w:val="0"/>
          <w:sz w:val="24"/>
        </w:rPr>
        <w:t>- Meglehet, de mi az akadálya annak hogy a tieid győzzenek, aztán tönkretegyék a szellemet?!</w:t>
      </w:r>
    </w:p>
    <w:p>
      <w:pPr>
        <w:pStyle w:val="Normal"/>
        <w:spacing w:before="0" w:after="120"/>
        <w:rPr/>
      </w:pPr>
      <w:r>
        <w:rPr>
          <w:rFonts w:cs="Times New Roman" w:ascii="Times New Roman" w:hAnsi="Times New Roman"/>
          <w:kern w:val="0"/>
          <w:sz w:val="24"/>
        </w:rPr>
        <w:t>- Csak az, hogy egy máridnak biztos hogy elképzelhetetlenül több az ereje mint nekem, tehát amint hullanak az ő harcosai meg az enyimek, neki nem lesz nagy vesztesége, de én hama</w:t>
        <w:softHyphen/>
        <w:t>rosan kimerülök, és ugyanúgy végem van mint ha nem is kísérelem meg ilyen bonyolult módon a menekül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nem menekülést, hanem győzelmet kell megkísérelj! - és Dzsuli igazán minden tisztelet nélkül megrázta Tila vállát. - Idefigyelj tündérke, én itt élek már születésem óta ebben a kegyetlen világban, és jól tudom hogy ügyes hadvezérek óriási túlerő ellen is arattak már nem</w:t>
        <w:softHyphen/>
        <w:t>egy</w:t>
        <w:softHyphen/>
        <w:t>szer győzelmet! Ügyesen kell kigondolnod a seregedet és harcba vezetned őket, ennyi az egész!</w:t>
      </w:r>
    </w:p>
    <w:p>
      <w:pPr>
        <w:pStyle w:val="Normal"/>
        <w:spacing w:before="0" w:after="120"/>
        <w:rPr/>
      </w:pPr>
      <w:r>
        <w:rPr>
          <w:rFonts w:cs="Times New Roman" w:ascii="Times New Roman" w:hAnsi="Times New Roman"/>
          <w:kern w:val="0"/>
          <w:sz w:val="24"/>
        </w:rPr>
        <w:t>- Á, én nem értek ehhez, nincs gyakorlatom a pusztítás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Akkor megküzdök majd a máriddal helyetted én! - állt fel Dzsuli, határozottan, terpeszben, és csípőre tett kezekkel düllesztette ki mellét Tila elő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 ámul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én! Hidd el, sokkal több a gyakorlatom ölés terén, háború terén mint neked, egyrészt mert magam is többször öltem már, másrészt még többször láttam mások öléseit, harmadszor mert még ennél is többet hallottam ilyesmi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te nem is tudsz felmenni a...</w:t>
      </w:r>
    </w:p>
    <w:p>
      <w:pPr>
        <w:pStyle w:val="Normal"/>
        <w:spacing w:before="0" w:after="120"/>
        <w:rPr/>
      </w:pPr>
      <w:r>
        <w:rPr>
          <w:rFonts w:cs="Times New Roman" w:ascii="Times New Roman" w:hAnsi="Times New Roman"/>
          <w:kern w:val="0"/>
          <w:sz w:val="24"/>
        </w:rPr>
        <w:t>- Majd te felküldesz oda! - vágott közbe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incs is elegendő erőd hozzá,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 adsz nekem erőt is! - vágott megint közbe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nem megoldhat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persze, megoldható, de hogy így kiszolgáltassam magamat neked, ki még tündér sem vagy...</w:t>
      </w:r>
    </w:p>
    <w:p>
      <w:pPr>
        <w:pStyle w:val="Normal"/>
        <w:spacing w:before="0" w:after="120"/>
        <w:rPr/>
      </w:pPr>
      <w:r>
        <w:rPr>
          <w:rFonts w:cs="Times New Roman" w:ascii="Times New Roman" w:hAnsi="Times New Roman"/>
          <w:kern w:val="0"/>
          <w:sz w:val="24"/>
        </w:rPr>
        <w:t>- Tila, nem kívánom ezt máskor, csak akkor, ha megjelenik a márid! Akkor meg neked már úgyis mindegy, és hátha segíthetek rajtad! Csak annyi a dolgod, hogy átdobod a máridot is, engem is abba a csodavilágba, amit asztrálsíknak neve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egy darabig hallgatott, majd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Próbáljuk meg! Igazad van, ha jön a márid, nekem már úgyis mindegy! És valóban, miért ne bízzam a harcot a harcosokra!</w:t>
      </w:r>
    </w:p>
    <w:p>
      <w:pPr>
        <w:pStyle w:val="Normal"/>
        <w:spacing w:before="0" w:after="120"/>
        <w:rPr/>
      </w:pPr>
      <w:r>
        <w:rPr>
          <w:rFonts w:cs="Times New Roman" w:ascii="Times New Roman" w:hAnsi="Times New Roman"/>
          <w:kern w:val="0"/>
          <w:sz w:val="24"/>
        </w:rPr>
        <w:t>- Meglásd, sikerülni fog! Anyám is megmondta! - ölelte át ő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azonban nem soká élvezte Dzsuli szeretetét, mert hamarosan így szólt:</w:t>
      </w:r>
    </w:p>
    <w:p>
      <w:pPr>
        <w:pStyle w:val="Normal"/>
        <w:spacing w:before="0" w:after="120"/>
        <w:rPr/>
      </w:pPr>
      <w:r>
        <w:rPr>
          <w:rFonts w:cs="Times New Roman" w:ascii="Times New Roman" w:hAnsi="Times New Roman"/>
          <w:kern w:val="0"/>
          <w:sz w:val="24"/>
        </w:rPr>
        <w:t>- Dzsuli, aludnom kell! Mi tündérek nemigen szoktunk aludni Tündérhonban, de most nagyon kifárasztott a sok új élmény! Szívesen megennék egy kristályt is, az rendbehozna, de azt hiszem felesleges, nem pocsékolhatok, hátha kell majd másra!</w:t>
      </w:r>
    </w:p>
    <w:p>
      <w:pPr>
        <w:pStyle w:val="Normal"/>
        <w:spacing w:before="0" w:after="120"/>
        <w:rPr/>
      </w:pPr>
      <w:r>
        <w:rPr>
          <w:rFonts w:cs="Times New Roman" w:ascii="Times New Roman" w:hAnsi="Times New Roman"/>
          <w:kern w:val="0"/>
          <w:sz w:val="24"/>
        </w:rPr>
        <w:t>- Igazad van, aludj csak! - mosolygott rá Dzsuli. És Tila feje abban a pillanatban a matracra hanyatlott. Dzsuli szeretettel nézte, majd óvatosan betakargatta őt egy pokrócc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kern w:val="0"/>
        </w:rPr>
      </w:pPr>
      <w:r>
        <w:rPr>
          <w:kern w:val="0"/>
        </w:rPr>
        <w:t>8. fejezet</w:t>
        <w:br/>
      </w:r>
      <w:r>
        <w:rPr>
          <w:i/>
          <w:kern w:val="0"/>
        </w:rPr>
        <w:t>A kis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lóban nagyon intenzív élmény lehetett Tila számára a Földre pottyanás, s annak tapasz</w:t>
        <w:softHyphen/>
        <w:t>talása, milyen barbár világba került, mert hosszú ideig nem ébredt fel. De nemcsak ő nem ébredt fel először, hanem még Dzsuli sem! Aki másnap hajnalban először nyitotta ki a szemét, az a kis Tin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nyitotta, de azután sokáig semmi mást nem is tett, csak bámult, nézte a kamrácska mennyezetét, s feküdt nyugodtan. Majd sóhajtott egyet, felkelt, a tálkán talált még két gerezd almát amit előző este Tila nem evett meg, ezeket most bekapta. S falatozás közben egyre csak Tilát nézte, enyhe mosollyal az arcán. Végül lábujjhegyen az ajtóhoz óvatoskodott, s kilépett rajta.</w:t>
      </w:r>
    </w:p>
    <w:p>
      <w:pPr>
        <w:pStyle w:val="Normal"/>
        <w:spacing w:before="0" w:after="120"/>
        <w:rPr/>
      </w:pPr>
      <w:r>
        <w:rPr>
          <w:rFonts w:cs="Times New Roman" w:ascii="Times New Roman" w:hAnsi="Times New Roman"/>
          <w:kern w:val="0"/>
          <w:sz w:val="24"/>
        </w:rPr>
        <w:t>Odakint épp kibukkant a horizont alól a Nap fényes korongja. Ekkor ébredezett mindenki. Tin kissé habozva körbenézelődött, majd keresett egy helyet ahol semmi nem akadályozta hogy szabadon érjék őt a Nap egyre melegebb sugarai. E hely nem is volt messze a kamrától. Tin leült oda, lábait maga alá húzta, hátát a falnak támasztotta, aztán csak ült ott mozdulatlanul, szemét is behunyva. S közben szinte üdvözülten mosolyg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alán tíz perce ücsöröghetett ott, amikor arrafelé jött az egyik idősebb rabszolganő, Trikma. Ő volt ott akkor is, amikor Tila először tért magához. De most nem Tila miatt jött, egyszerűen errefelé kellett jönnie ahhoz, hogy vizet hozzon a közeli kútból, az ételkészítéshez és egyebek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reggelt, Trikma néni! - köszöntötte őt Tin, ki sem nyitva a szem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kma úgy megijedt, hogy még a vizeskorsót is elejtette a kezéből, még szerencse hogy az nem tört el, mert fémkorsó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e... te... de hiszen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nem vagyok őrült. Tila meggyógyított. - válaszolta Tin, s még mindig nem nyitotta ki a szemét.</w:t>
      </w:r>
    </w:p>
    <w:p>
      <w:pPr>
        <w:pStyle w:val="Normal"/>
        <w:spacing w:before="0" w:after="120"/>
        <w:rPr/>
      </w:pPr>
      <w:r>
        <w:rPr>
          <w:rFonts w:cs="Times New Roman" w:ascii="Times New Roman" w:hAnsi="Times New Roman"/>
          <w:kern w:val="0"/>
          <w:sz w:val="24"/>
        </w:rPr>
        <w:t>- Honnan tudtad hogy én járok erre? És mi történt a szemeddel, hogy nem nyitod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 baja a szememnek, csak jólesik napozni! A Nap erőt ad! - válaszolta Tin, de most azért mégis kinyitotta a szemét. De olyan különösen nézett Trikmára, hogy a rabszolganő háta borsódzni kezdett, talán nem a félelemtől, de azt nem tudta hogy mi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 baj Tin kedves?! - kérdezte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incs semmi baj Trikma néni! Igazán remekül érzem magamat! - és Tin egyre csak mosoly</w:t>
        <w:softHyphen/>
        <w:t>gott. De a szeme még mindig nagyon furcsa volt, a mosolygása ellenére is, és egyáltalán, ez az egész mosoly valahogy természetellenesnek tűnt Trikma számára. Így egyetlen ember sem szokott mosolyog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n... én örülök hogy magadhoz tértél... de... de mi a baj kérlek, mondd el!</w:t>
      </w:r>
    </w:p>
    <w:p>
      <w:pPr>
        <w:pStyle w:val="Normal"/>
        <w:spacing w:before="0" w:after="120"/>
        <w:rPr/>
      </w:pPr>
      <w:r>
        <w:rPr>
          <w:rFonts w:cs="Times New Roman" w:ascii="Times New Roman" w:hAnsi="Times New Roman"/>
          <w:kern w:val="0"/>
          <w:sz w:val="24"/>
        </w:rPr>
        <w:t>- De ha mondom hogy nincs semmi baj! Ne aggódj Trikma néni, tökéletesen jól vagyok, sőt, még soha életemben nem voltam ilyen jól! Tila néni meggyógyított, sőt, még egészségesebb vagyok mint bármikor koráb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meg tud gyógyítani... izé...</w:t>
      </w:r>
    </w:p>
    <w:p>
      <w:pPr>
        <w:pStyle w:val="Normal"/>
        <w:spacing w:before="0" w:after="120"/>
        <w:rPr/>
      </w:pPr>
      <w:r>
        <w:rPr>
          <w:rFonts w:cs="Times New Roman" w:ascii="Times New Roman" w:hAnsi="Times New Roman"/>
          <w:kern w:val="0"/>
          <w:sz w:val="24"/>
        </w:rPr>
        <w:t>- Őrülteket. Igen. Vagy bárki mást is. Hiszen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mi az hogy tündér. Varbilma úrnő azt mondta, Tila rabszolg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rbilma ostoba és gonosz. Tila tündér, és a tündér, az épp azt jelenti hogy olyan mint Tila vagy én.</w:t>
      </w:r>
    </w:p>
    <w:p>
      <w:pPr>
        <w:pStyle w:val="Normal"/>
        <w:spacing w:before="0" w:after="120"/>
        <w:rPr/>
      </w:pPr>
      <w:r>
        <w:rPr>
          <w:rFonts w:cs="Times New Roman" w:ascii="Times New Roman" w:hAnsi="Times New Roman"/>
          <w:kern w:val="0"/>
          <w:sz w:val="24"/>
        </w:rPr>
        <w:t>- Mit beszélsz?! Tin, kicsikém, én még mindig nem tudom mi az hogy tündér, de az biztos hogy te ember vagy!</w:t>
      </w:r>
    </w:p>
    <w:p>
      <w:pPr>
        <w:pStyle w:val="Normal"/>
        <w:spacing w:before="0" w:after="120"/>
        <w:rPr/>
      </w:pPr>
      <w:r>
        <w:rPr>
          <w:rFonts w:cs="Times New Roman" w:ascii="Times New Roman" w:hAnsi="Times New Roman"/>
          <w:kern w:val="0"/>
          <w:sz w:val="24"/>
        </w:rPr>
        <w:t>- Az voltam. De úgy döntöttem hogy többé nem akarok ember lenni. Mostantól tündér vagyok, és úgy is élek ahogyan a tündérek élnek, és ez nem lehetetlen, mert amíg aludtam azalatt Tila azt mondta nekem hogy az emberek alapvetően mégiscsak tündérek, csak elkorcsosodtak! De Tila meggyógyított, s ezután már biztos minden csak a jószándékomon múlik! Lehet hogy nem leszek kiváló képességű tündér, de az sem érdekel ha a legcsekélyebb leszek közöttük. Én tündérnek tartom magamat, mást nem is tehetek, mert az emberek rosszak, gonoszak, bántják egymást! Én láttam Tila szemével Tündérhont, és ha majd a tündérek eljönnek Tiláért, én velük tartok! Én ott akarok élni a kristályváros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 városban?!</w:t>
      </w:r>
    </w:p>
    <w:p>
      <w:pPr>
        <w:pStyle w:val="Normal"/>
        <w:spacing w:before="0" w:after="120"/>
        <w:rPr/>
      </w:pPr>
      <w:r>
        <w:rPr>
          <w:rFonts w:cs="Times New Roman" w:ascii="Times New Roman" w:hAnsi="Times New Roman"/>
          <w:kern w:val="0"/>
          <w:sz w:val="24"/>
        </w:rPr>
        <w:t>- Tündérhonban! Ott ahol a szóló szőlő terem, az aranyalma és a csengő barac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ől besz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d ezt Trikma néni, mert neked nem mutatott képeket Tila! De Tündérhon csodálatos hely, és én láttam! Láttam, mert Tila megmutatta! Ő onnan zuhant ki, és azt is tudom hogy azért, mert segíteni akart egy olyan tündéren, aki olyas</w:t>
        <w:softHyphen/>
        <w:t>féle korú volt mint én! Őt úgy hívták hogy Iki. Ó, Tündérhon csodálatos hely! Képzeld csak el, Trikma néni, hogy ott lebegsz a kristályfák fölött, minden csupa fény, minden csodálatosan illatozik, nincs veszélyes állat, nincs mérgező növény, világítanak a gyümölcsök, mindenki szereti egym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Tin még sokáig mesélt Tündérhonról Trikmának. A rabszolganő csodálkozva hallgatta a szavait. Annyira, hogy egészen elfeledkezett a vízről. Végül aztán ki is lépett a házból a szakácsnő, és így rivallt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rikma, mi lesz már a víz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kma összerezzent mint aki álomból ébredt. Tin szavai egészen elringatták eddig, olyan szépen mesé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nnal hozom!</w:t>
      </w:r>
    </w:p>
    <w:p>
      <w:pPr>
        <w:pStyle w:val="Normal"/>
        <w:spacing w:before="0" w:after="120"/>
        <w:rPr/>
      </w:pPr>
      <w:r>
        <w:rPr>
          <w:rFonts w:cs="Times New Roman" w:ascii="Times New Roman" w:hAnsi="Times New Roman"/>
          <w:kern w:val="0"/>
          <w:sz w:val="24"/>
        </w:rPr>
        <w:t>- Mi történt hogy még nem hoztad eddig, mit lustálkodol, 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t, csak csoda történt! Tin meggyógyu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Ez biztos?!</w:t>
      </w:r>
    </w:p>
    <w:p>
      <w:pPr>
        <w:pStyle w:val="Normal"/>
        <w:spacing w:before="0" w:after="120"/>
        <w:rPr/>
      </w:pPr>
      <w:r>
        <w:rPr>
          <w:rFonts w:cs="Times New Roman" w:ascii="Times New Roman" w:hAnsi="Times New Roman"/>
          <w:kern w:val="0"/>
          <w:sz w:val="24"/>
        </w:rPr>
        <w:t>- Hát... legalábbis úgy tűnik... - és Trikma úgy döntött, nem szól róla, milyen furcsaságokról mesélt neki Tin. Ha a kislány igazat mond, akkor ugyanis már nem bolond, de ha bolond is, akkor is már a javulás útjára lépett, hiszen eddig se nem szólt, se nem mozg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 hír hallatán a szakácsnő is elámult, majd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ezt azonnal meg kell jelentenem az uraság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uraság alatt természetesen Numó urat értette.</w:t>
      </w:r>
    </w:p>
    <w:p>
      <w:pPr>
        <w:pStyle w:val="Normal"/>
        <w:spacing w:before="0" w:after="120"/>
        <w:rPr/>
      </w:pPr>
      <w:r>
        <w:rPr>
          <w:rFonts w:cs="Times New Roman" w:ascii="Times New Roman" w:hAnsi="Times New Roman"/>
          <w:kern w:val="0"/>
          <w:sz w:val="24"/>
        </w:rPr>
        <w:t>Trikma is otthagyta Tint mert gyorsan elszaladt vízért, hogy újra itt lehessen, mire Numó úr is ideér, kíváncsi volt, mit szól majd ahhoz az úr, hogy Tin már nem tartja magát embernek, hanem valamiféle tündérnek! S bár igyekeznie kellett, de sikerült is visszaérnie, épp mire Numó úr előballagott a házból. De nem ám egyedül: vele tartott Var</w:t>
        <w:softHyphen/>
        <w:t>bilma is! Az úrnő is kíváncsi volt, úgy láts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ép jó reggelt kívánok, Numó bácsi! Neked is, Varbilma néni! - köszöntötte őket Tin, amint mellé értek.</w:t>
      </w:r>
    </w:p>
    <w:p>
      <w:pPr>
        <w:pStyle w:val="Normal"/>
        <w:spacing w:before="0" w:after="120"/>
        <w:rPr/>
      </w:pPr>
      <w:r>
        <w:rPr>
          <w:rFonts w:cs="Times New Roman" w:ascii="Times New Roman" w:hAnsi="Times New Roman"/>
          <w:kern w:val="0"/>
          <w:sz w:val="24"/>
        </w:rPr>
        <w:t>- Mit merészelsz! Hogy beszélsz te velünk! És tessék azonnal felállni! - ripakodott rá Varbil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nincs kedvem hozzá hogy felálljak. És kérlek légy oly kedves és állj úgy, hogy ne takard el előlem a Nap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Hát ez hallatlan! 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rágám, hagyd kérlek! Lehet hogy még nem teljesen egész</w:t>
        <w:softHyphen/>
        <w:t>séges! - csitította őt Num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ez lázadás! Ez a kis rabszolgavakarék...</w:t>
      </w:r>
    </w:p>
    <w:p>
      <w:pPr>
        <w:pStyle w:val="Normal"/>
        <w:spacing w:before="0" w:after="120"/>
        <w:rPr/>
      </w:pPr>
      <w:r>
        <w:rPr>
          <w:rFonts w:cs="Times New Roman" w:ascii="Times New Roman" w:hAnsi="Times New Roman"/>
          <w:kern w:val="0"/>
          <w:sz w:val="24"/>
        </w:rPr>
        <w:t>- Nem vagyok rabszolga! Tündér vagyok! - mondta Tin, azzal mégis felállt, de csak azért, mert Varbilma továbbra is eltakarta előle a Napot. Most odébb ment pár lépést, és újra a napfénybe ál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vagy te, kicsikém?! - hallották hirtelen Dzsuli hangját, aki úgy tűnt maga is felébredt időközben.</w:t>
      </w:r>
    </w:p>
    <w:p>
      <w:pPr>
        <w:pStyle w:val="Normal"/>
        <w:spacing w:before="0" w:after="120"/>
        <w:rPr/>
      </w:pPr>
      <w:r>
        <w:rPr>
          <w:rFonts w:cs="Times New Roman" w:ascii="Times New Roman" w:hAnsi="Times New Roman"/>
          <w:kern w:val="0"/>
          <w:sz w:val="24"/>
        </w:rPr>
        <w:t>- Tündér. Mint Tila. Bár természetesen nem olyan okos, nem olyan tanult. Egy tündér pedig nem lehet rabszolga.</w:t>
      </w:r>
    </w:p>
    <w:p>
      <w:pPr>
        <w:pStyle w:val="Normal"/>
        <w:spacing w:before="0" w:after="120"/>
        <w:rPr/>
      </w:pPr>
      <w:r>
        <w:rPr>
          <w:rFonts w:cs="Times New Roman" w:ascii="Times New Roman" w:hAnsi="Times New Roman"/>
          <w:kern w:val="0"/>
          <w:sz w:val="24"/>
        </w:rPr>
        <w:t>- Majd én megmutatom neked hogy igenis az vagy, te kis koszfészek! Ha nem hallgatsz a jó szóra és szemtelenkedel, majd mindjárt eltaposlak mint egy férget! - kiáltotta felháborodástól remegő hangon Var</w:t>
        <w:softHyphen/>
        <w:t>bil</w:t>
        <w:softHyphen/>
        <w:t>ma.</w:t>
      </w:r>
    </w:p>
    <w:p>
      <w:pPr>
        <w:pStyle w:val="Normal"/>
        <w:spacing w:before="0" w:after="120"/>
        <w:rPr/>
      </w:pPr>
      <w:r>
        <w:rPr>
          <w:rFonts w:cs="Times New Roman" w:ascii="Times New Roman" w:hAnsi="Times New Roman"/>
          <w:kern w:val="0"/>
          <w:sz w:val="24"/>
        </w:rPr>
        <w:t>- Azt megteheted - bólogatott Tin - természetesen megverhetsz, sőt meg is ölhetsz! De akkor sem leszek rabszolga, akkor is tündér maradok, legfeljebb halott tündér! Én többé nem vagyok rabszolga! Nem lehetek az, mert a rabszolga olyasmit is meg kéne tegyen parancsra, amit egy tündér nem szabad hogy megt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defigyelj, én ezt a lázadó beszédet nem hallgatom tovább! Ha meggyógyultál annak örülök, de akkor tedd hasznossá magadat, s ha jót akarsz magadnak, akkor eredj azonnal a tyúkokhoz, vágd el egy csirke nyakát, kopasztd meg és belezd ki mert sült csirkét akarok ebédre! És meg ne halljak egy szó ellenkezést is, mert rosszul jársz!</w:t>
      </w:r>
    </w:p>
    <w:p>
      <w:pPr>
        <w:pStyle w:val="Normal"/>
        <w:spacing w:before="0" w:after="120"/>
        <w:rPr/>
      </w:pPr>
      <w:r>
        <w:rPr>
          <w:rFonts w:cs="Times New Roman" w:ascii="Times New Roman" w:hAnsi="Times New Roman"/>
          <w:kern w:val="0"/>
          <w:sz w:val="24"/>
        </w:rPr>
        <w:t>- Épp erről beszélek Varbilma néni! Én nem akarlak téged megsérteni, ezért szólítalak néninek, mint ahogy Numót bácsinak, holott meg sem érdemled mert gonosz vagy mint egy szellem! De igyekszem udvarias lenni, ám ez nem jelenti azt hogy engedelmeskedem is neked! Lám, most is olyasmit akarsz hogy gyilkoljak! Hogy is tehetnék ilyesmit én, egy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az isten akarja hogy gyilkol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most mondtad hogy vágjam el egy csirke nyakát! Én természetesen soha többé egyetlen élőlényt sem ölhetek meg!</w:t>
      </w:r>
    </w:p>
    <w:p>
      <w:pPr>
        <w:pStyle w:val="Normal"/>
        <w:spacing w:before="0" w:after="120"/>
        <w:rPr/>
      </w:pPr>
      <w:r>
        <w:rPr>
          <w:rFonts w:cs="Times New Roman" w:ascii="Times New Roman" w:hAnsi="Times New Roman"/>
          <w:kern w:val="0"/>
          <w:sz w:val="24"/>
        </w:rPr>
        <w:t>- Te hülye, te bolond, aki nem öl, az nem is ehet hú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van, én tehát ezentúl nem eszem hú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Ez a te dolgod. Én azonban húst akarok enni, tehát...</w:t>
      </w:r>
    </w:p>
    <w:p>
      <w:pPr>
        <w:pStyle w:val="Normal"/>
        <w:keepLines/>
        <w:spacing w:before="0" w:after="120"/>
        <w:rPr>
          <w:rFonts w:ascii="Times New Roman" w:hAnsi="Times New Roman" w:cs="Times New Roman"/>
          <w:kern w:val="0"/>
          <w:sz w:val="24"/>
        </w:rPr>
      </w:pPr>
      <w:r>
        <w:rPr>
          <w:rFonts w:cs="Times New Roman" w:ascii="Times New Roman" w:hAnsi="Times New Roman"/>
          <w:kern w:val="0"/>
          <w:sz w:val="24"/>
        </w:rPr>
        <w:t>- Nem, nem, kérlek ne is folytad! - ingatta a fejét Tin. - Én nem vehetek részt efféle bűn</w:t>
        <w:softHyphen/>
        <w:t>tények</w:t>
        <w:softHyphen/>
        <w:t>ben! Akkor sem ha megversz, vagy megint megerőszakoltatsz az öcséddel! Még akkor sem ha megölsz! Ha ilyesmit tennék, nem lehetnék tündér, márpedig inkább vagyok halott, mint hogy ne tarthassak a tündérekkel, amikor Tiláért jön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kell ahhoz az öcsém, hogy móresre tanítsalak! - lépett előre Varbilma. Ám ekkor Numó elkapta a felesége kar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ől beszélsz, Tin?! - kérdezte tőle, miközben gyanakodva húzta össze a szem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rtsd meg Numó bácsi, hogy én nem gyilkolhatok! Ugyan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majd még megbeszéljük hogy miként is van ez a gyilkossággal meg a rabszolga</w:t>
        <w:softHyphen/>
        <w:t>ságoddal, de mit beszéltél Má</w:t>
        <w:softHyphen/>
        <w:t>dunról?! Azt mondod hogy megerőszakolt téged?!</w:t>
      </w:r>
    </w:p>
    <w:p>
      <w:pPr>
        <w:pStyle w:val="Normal"/>
        <w:spacing w:before="0" w:after="120"/>
        <w:rPr/>
      </w:pPr>
      <w:r>
        <w:rPr>
          <w:rFonts w:cs="Times New Roman" w:ascii="Times New Roman" w:hAnsi="Times New Roman"/>
          <w:kern w:val="0"/>
          <w:sz w:val="24"/>
        </w:rPr>
        <w:t>- Az nem is volt erőszak, rabszolgát nem lehet megerőszakolni, hiszen a rabszolgának az a dolga hogy mindenben engedelmeskedjék az urainak! - mondta gyorsan Varbil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ehát mégis megerőszakolta őt Mádun! - vágta rá azonnal Numó ú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csak ő! Többen is voltak, jó tucatnyian! - mondta Tin. - És ez igazán nem volt szép tőlük mert nagyon fájt, és mondtam is hogy nem akarom, de hiába sikoltoztam, akkor is meg</w:t>
        <w:softHyphen/>
        <w:t>tették! Akkor őrültem meg. És még most is őrült lennék, ha Tila meg nem gyógyí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inte sejtettem hogy valami ilyesmi történt vele! - ráncolta össze a homlokát Numó. - Szinte éreztem, majdnem biztos voltam benne! Fel is tűnt hogy épp azután bolondult meg, hogy az öcsikéd nálunk vendégeskedett! - nézett dühösen Varbilmára. - Vedd tudomásul, hogy sosem kedveltem Mádunt, és mostantól ki van tiltva a házamból!</w:t>
      </w:r>
    </w:p>
    <w:p>
      <w:pPr>
        <w:pStyle w:val="Normal"/>
        <w:spacing w:before="0" w:after="120"/>
        <w:rPr/>
      </w:pPr>
      <w:r>
        <w:rPr>
          <w:rFonts w:cs="Times New Roman" w:ascii="Times New Roman" w:hAnsi="Times New Roman"/>
          <w:kern w:val="0"/>
          <w:sz w:val="24"/>
        </w:rPr>
        <w:t>- Nem tehetsz ilyesmit, mégiscsak az öcsém, és különben sem erőszakolt meg senkit, mert Tin igenis rabszolga, és a rabszolgáknak ez is a dolgaik közé tartozik! Mádun semennyivel sem rosszabb másoknál, te sem vagy jobb nála, te is élvezed a rabszolganőket, holott nős is vagy, van feleséged, én magam, Mádun pedig még legényember! Semmit nem vethetsz a szemére, hogy mást ne is mondjak, Dzsulival is nemegyszer háltál már!</w:t>
      </w:r>
    </w:p>
    <w:p>
      <w:pPr>
        <w:pStyle w:val="Normal"/>
        <w:spacing w:before="0" w:after="120"/>
        <w:rPr/>
      </w:pPr>
      <w:r>
        <w:rPr>
          <w:rFonts w:cs="Times New Roman" w:ascii="Times New Roman" w:hAnsi="Times New Roman"/>
          <w:kern w:val="0"/>
          <w:sz w:val="24"/>
        </w:rPr>
        <w:t>- De Dzsuli legalább felnőtt nő! Nem kislány! - kiáltotta dühös hangon Numó. - És nem tűröm hogy felelősségre vonj! És különben is, ha hálok is rabszolganővel, nem úgy hogy még velem együtt egy csomó másik is ezt teszi! Hiszen ha tudtam volna hogy ezt akarja, be sem engedtem volna őt a birtokomra! Tucatnyian is, és egy ilyen kicsi lányt! Felháborító! Hiszen ez még büntetésnek is túlzás lett volna, holott mindig is meg voltam elégedve Tinnel! Idefigyelj Varbilma, én megértem hogy véded az öcsédet, de ez túlzás! Tulajdonképpen illett volna hogy azonnal szólj nekem, miután megtudtad hogy mit művelt Tinnel! Még ha eltekin</w:t>
        <w:softHyphen/>
        <w:t>tünk is a dolog erkölcsi részétől, nem tagadható hogy megőrjítette, s ezzel kárt okozott nek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kkor Dzsuli úgy érezte, lelkében valami sötét gomolyag kezd tekeregni, mint valami vastag, gonosz kígyó, s megszólalt:</w:t>
      </w:r>
    </w:p>
    <w:p>
      <w:pPr>
        <w:pStyle w:val="Normal"/>
        <w:spacing w:before="0" w:after="120"/>
        <w:rPr/>
      </w:pPr>
      <w:r>
        <w:rPr>
          <w:rFonts w:cs="Times New Roman" w:ascii="Times New Roman" w:hAnsi="Times New Roman"/>
          <w:kern w:val="0"/>
          <w:sz w:val="24"/>
        </w:rPr>
        <w:t>- De Numó úr, Varbilma nem tudhatta ezt meg utólag, mert ő már jó előre tudta hogy mit akar Tinnel Mádun! Ő maga vitte oda az öccséhez és a cimboráihoz Tint, holott én ezt minden erőmmel igyekeztem megakadályozni, de megveretett! Hiába tiltakoztam, megtette, mert Mádun fogadást kötött a cimboráival, hogy bele tudja-e dugni a farkát már ilyen kicsi lánykáb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 bődült el Numó. - Ez ig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valóban Varbilma néni ráncigált el Mádunhoz! - mondta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tehettél ilyet?! - meredt dühös bikaként a feleségére Num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t vagy úgy oda, én igazán nem tudhattam, hogy beleőrül egy efféle csekélységbe,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d sem volna csekélység ha tucatnyian megerőszakolnának, holott felnőtt vagy! - szólt kéretlenül Dzsuli.</w:t>
      </w:r>
    </w:p>
    <w:p>
      <w:pPr>
        <w:pStyle w:val="Normal"/>
        <w:spacing w:before="0" w:after="120"/>
        <w:rPr/>
      </w:pPr>
      <w:r>
        <w:rPr>
          <w:rFonts w:cs="Times New Roman" w:ascii="Times New Roman" w:hAnsi="Times New Roman"/>
          <w:kern w:val="0"/>
          <w:sz w:val="24"/>
        </w:rPr>
        <w:t>- Te csak ne szólj bele, te piszkos kis árulkodó, ne félj, mindjárt megkapod a magadét! - s Varbilma már lépett is Dzsuli felé, felemelt tenyérr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m ebben a pillanatban felsikoltott, mert Numó elkapta hátulról a haját, s úgy megrántotta, hogy hátraesett, fájdalmasan zöttyenve a fenekére.</w:t>
      </w:r>
    </w:p>
    <w:p>
      <w:pPr>
        <w:pStyle w:val="Normal"/>
        <w:spacing w:before="0" w:after="120"/>
        <w:rPr/>
      </w:pPr>
      <w:r>
        <w:rPr>
          <w:rFonts w:cs="Times New Roman" w:ascii="Times New Roman" w:hAnsi="Times New Roman"/>
          <w:kern w:val="0"/>
          <w:sz w:val="24"/>
        </w:rPr>
        <w:t>- Te aljas! Majd mindjárt te kapod meg a magadét tőlem! - kiáltotta Numó úr, azzal jó</w:t>
        <w:softHyphen/>
        <w:t>néhány</w:t>
        <w:softHyphen/>
        <w:t>szor belerúgott Varbilmába, hogy az már végül sikoltozva igyekezett elvonszolni magát onnan, de akkor Numó lehajolt, s kiderült hogy csak azért hagyta abba a rugdosást, mert pofozásra támadt inkább kedve. - Vedd tudomásul hogy nem leszek akkora papucsférj, hogy eltűrjem, az öcsikéd uralkodjék a portámon! Mit képzelsz te hogy gyereklányokat löksz a fütyköse elé, mi?! Hogy képzel olyat az öcsikéd, hogy ha én nem erőszakolok meg egy gyermeket, akkor majd megteszi ő! Te szemét, te, te még gyereket is alig tudsz szülni nekem, egyetlen kislányra tellett csak a képességeidből, s kiderül hogy még Tint is tönkretéteted az öcséddel, amikor ezt a kislányt mindig nagyon kedveltem?! Hát mit képzelsz magadról te szuka, mi, hogy odaráncigálod a saját kezeddel egy kocsmatöltelék részeg banda piszkos vágyainak kielégítésére! Hát mi vagy te, kerítőnő vagy feleség?! Elegem van belőle hogy a semmirekellő öcséd egyre gyakrabban tanyázik itt, s hozzá nem is egyedül, hát ez kieszik lassan a vagyonomból! S még ez sem elég neki, de még a rabszolgáimat is tönkreteszi?! Egyszer</w:t>
        <w:softHyphen/>
        <w:t>smin</w:t>
        <w:softHyphen/>
        <w:t>den</w:t>
        <w:softHyphen/>
        <w:t>kor</w:t>
        <w:softHyphen/>
        <w:t>ra megtiltom hogy idejöjjön, vedd tudomásul! Örökre ki van tiltva innen! - s beszéd közben egyre csak verte a már sikoltozó Var</w:t>
        <w:softHyphen/>
        <w:t>bil</w:t>
        <w:softHyphen/>
        <w:t>mát. Annak már az orra vére is megeredt.</w:t>
      </w:r>
    </w:p>
    <w:p>
      <w:pPr>
        <w:pStyle w:val="Normal"/>
        <w:spacing w:before="0" w:after="120"/>
        <w:rPr/>
      </w:pPr>
      <w:r>
        <w:rPr>
          <w:rFonts w:cs="Times New Roman" w:ascii="Times New Roman" w:hAnsi="Times New Roman"/>
          <w:kern w:val="0"/>
          <w:sz w:val="24"/>
        </w:rPr>
        <w:t>Közben Dzsuli csak nézte asszonyát kaján mosollyal az ajkán, s nemcsak nem sietett a segít</w:t>
        <w:softHyphen/>
        <w:t>ségére, de még csak nem is szólt! A kis Tin ellenben egyfolytában sikoltozott, azt sikoltozta hogy „elég, elég”, végül egyszerűen odarohant, és ráült Varbilma arcára, s így szólt Numó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verd őt tovább, nem akar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karodj innen, ne légy bolond, hiszen megérdemli, épp azért ütöm amit veled tett!</w:t>
      </w:r>
    </w:p>
    <w:p>
      <w:pPr>
        <w:pStyle w:val="Normal"/>
        <w:spacing w:before="0" w:after="120"/>
        <w:rPr/>
      </w:pPr>
      <w:r>
        <w:rPr>
          <w:rFonts w:cs="Times New Roman" w:ascii="Times New Roman" w:hAnsi="Times New Roman"/>
          <w:kern w:val="0"/>
          <w:sz w:val="24"/>
        </w:rPr>
        <w:t>- Nem azért nem engedem mert bolond vagyok, hanem mert tündér vagyok! Hagyd abba Numó bácsi! Nem akarom hogy bánts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szabhatod meg nekem hogy mit teszek a feleségemm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n, gyere el onnan, hiszen te is mondtad hogy Varbilma gonosz! - szólt rá Dzsuli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onosznak gonosz, de nem is azért védem mintha ő jó lenne, hanem mert én magam vagyok a jó! Tündér vagyok, és egy tündér nem tűrheti hogy bárkit is bántsanak! Főleg nem mia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avatkozz be az urak dolgába! - szólt rá Dzsuli, azzal odalépett, megragadta Tint a karjainál, és elhúzta onnan. Tin hevesen ellenállt, de Dzsuli sokkal erősebb volt.</w:t>
      </w:r>
    </w:p>
    <w:p>
      <w:pPr>
        <w:pStyle w:val="Normal"/>
        <w:spacing w:before="0" w:after="120"/>
        <w:rPr/>
      </w:pPr>
      <w:r>
        <w:rPr>
          <w:rFonts w:cs="Times New Roman" w:ascii="Times New Roman" w:hAnsi="Times New Roman"/>
          <w:kern w:val="0"/>
          <w:sz w:val="24"/>
        </w:rPr>
        <w:t>- Hagyjál Dzsuli, ne legyél te is rossz! Nem szabad hogy bántsák Var</w:t>
        <w:softHyphen/>
        <w:t>bilmát! Senkit soha nem szabad bánta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s butuskám, ne légy nagyobb bolond mint Tila, hiszen te mindmostanáig itt éltél ebben a világ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tt éltem, de nem vagyok hajlandó alkalmazkodni a rossznak tartott törvényeihez is!</w:t>
      </w:r>
    </w:p>
    <w:p>
      <w:pPr>
        <w:pStyle w:val="Normal"/>
        <w:keepLines/>
        <w:spacing w:before="0" w:after="120"/>
        <w:rPr/>
      </w:pPr>
      <w:r>
        <w:rPr>
          <w:rFonts w:cs="Times New Roman" w:ascii="Times New Roman" w:hAnsi="Times New Roman"/>
          <w:kern w:val="0"/>
          <w:sz w:val="24"/>
        </w:rPr>
        <w:t>A vita azonban Dzsuli és Tin között felesleges volt, mert Tin elérte a célját: feltartotta annyi ideig Numót, amíg elmúlt Varbilma iránt érzett első haragja. Nem verte már tovább a nejét, hanem felrángatta a földről, meglódította a ház felé, búcsúzóul még jól seggberúgva, s így kiáltott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karodj be te család szégyene, és jegyezd meg jól amit mondtam: nem akarom meglátni még egyszer itt Mádunt, mert ha elkapom, egymáshoz kötözlek benneteket, s úgy lesztek a folyóba vetve! Megértetted?!</w:t>
      </w:r>
    </w:p>
    <w:p>
      <w:pPr>
        <w:pStyle w:val="Normal"/>
        <w:spacing w:before="0" w:after="120"/>
        <w:rPr/>
      </w:pPr>
      <w:r>
        <w:rPr>
          <w:rFonts w:cs="Times New Roman" w:ascii="Times New Roman" w:hAnsi="Times New Roman"/>
          <w:kern w:val="0"/>
          <w:sz w:val="24"/>
        </w:rPr>
        <w:t>- Én... én... - hebegte Varbilma, és nem jött ki értelmes hang a száján. Egyre csak ömlött a könnye, folyt a taknya, elkeveredve az orra vérével, és nyüszítő hangocskák törtek elő a torkából. Életében most másodszor verték meg őt (legelőször a birkák pusztulása után verte meg őt Numó úr), de most annál alaposab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nyüszíts, kutya vagy talán?! - ripakodott rá Numó, azzal felkapta a Trikma által hozott vizeskannát, és a tartalmával, a jéghideg vízzel alaposan lelocsolta Varbilmát. - Na, magadhoz tértél már?! Takarodj be és szedd rendbe magadat! És nagyon vedd komolyan amit mondtam! És meg ne tudjam hogy meg mered verni Dzsulit, vagy Tint! Dzsu</w:t>
        <w:softHyphen/>
        <w:t>li igenis jól teszi ha tájékoztat engem arról amiről tudnom illik, Tin pedig pláne nem érdemel verést, mindig nagyon meg voltam elégedve vele, és különben is eleget szenvedett már! Talán nem vetted észre te hülye liba, hogy majdnem úgy szerettem Tint, mintha lányom lenne?! Vagy nem érdekelt téged?! Na, tűnj a szemem el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zal megsimogatta Tin fejecskéjét, majd maga is elballagott valamerre, nyilván hogy lecsillapodjék. Ilyenkor általában horgászni szokott, Dzsuli valószínűnek tartotta hogy most is oda igyekszik. Elmentében így morgoló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istenit, mégiscsak én kell hogy az úr legyek a saját házam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történt itt, mi ez a nagy kiabálás? - kérdezte Tila. Észre sem vették hogy ott áll az ajtóban. Úgy látszik, ő is felébre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elmagyarázta neki hogy mi tört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szóval ez a Numó rosszat tett annak a nőnek, akiről azt mondod hogy a felesége?</w:t>
      </w:r>
    </w:p>
    <w:p>
      <w:pPr>
        <w:pStyle w:val="Normal"/>
        <w:spacing w:before="0" w:after="120"/>
        <w:rPr/>
      </w:pPr>
      <w:r>
        <w:rPr>
          <w:rFonts w:cs="Times New Roman" w:ascii="Times New Roman" w:hAnsi="Times New Roman"/>
          <w:kern w:val="0"/>
          <w:sz w:val="24"/>
        </w:rPr>
        <w:t>- Megverte a feleségét,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zt még mindig nem nagyon értem mi az hogy „feleség”, ez a fogalom homályos még előttem, de most már legalább tudom hogy ez a Numó is rossz ember!</w:t>
      </w:r>
    </w:p>
    <w:p>
      <w:pPr>
        <w:pStyle w:val="Normal"/>
        <w:spacing w:before="0" w:after="120"/>
        <w:rPr/>
      </w:pPr>
      <w:r>
        <w:rPr>
          <w:rFonts w:cs="Times New Roman" w:ascii="Times New Roman" w:hAnsi="Times New Roman"/>
          <w:kern w:val="0"/>
          <w:sz w:val="24"/>
        </w:rPr>
        <w:t>- Nem, nem, épp ellenkezőleg! - kiáltotta Dzsuli, és a szeme szinte ragyogott az izgalomtól. - Látod Tila, rám kell hallgatnod, mert te annyira nem ismered itt a viszonyokat mifelénk, hogy fordítva gondolkozol az emberekről mint azt kellene! Éppen hogy most kezdem megkedvelni Numó urat, mert megverte Varbilmát! Ő ugyanis épp azért verte meg a nőt, hogy Varbilma meg ne verhesse Tint, és hogy többé meg ne történhessék olyasféle disznóság, amit korábban tett Var</w:t>
        <w:softHyphen/>
        <w:t>bil</w:t>
        <w:softHyphen/>
        <w:t>ma öccse meg annak a társai Tinnel! Ő tulajdonképpen megvédte Tint, épp olyan ez, mintha te védted volna meg egy szellemtől!</w:t>
      </w:r>
    </w:p>
    <w:p>
      <w:pPr>
        <w:pStyle w:val="Normal"/>
        <w:spacing w:before="0" w:after="120"/>
        <w:rPr/>
      </w:pPr>
      <w:r>
        <w:rPr>
          <w:rFonts w:cs="Times New Roman" w:ascii="Times New Roman" w:hAnsi="Times New Roman"/>
          <w:kern w:val="0"/>
          <w:sz w:val="24"/>
        </w:rPr>
        <w:t>- Ez akkor is csúnya tett volt Numó bácsitól! Elég lett volna jól megszidnia Varbilmát, és megmondani neki hogy nem hagyja hogy ilyesmit csináljon velem! - mondta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nnak azért örülök hogy nem haltál meg, és meggyógyultál! - mosolygott rá Tila. - És képes voltál odaállni Numó és Varbilma köz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ne verje tovább! De hát biztos te is megtetted volna e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zért nem is olyan biztos... - szólt tűnődve Tila. - Az biztos hogy erre éreztem volna heves késztetést az első pillanatban, de lehet hogy ha egy kicsit elgondolkozom, már nem tettem volna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Tila, hiszen tündér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az vagyok, csakhogy nem Tündérhonban élek, hanem itt a Földön! Egyelőre legalább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tündér mindenütt tündér mar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ne, az marad, csakhogy nem mindenütt viselkedik ugyanú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dehogynem!</w:t>
      </w:r>
    </w:p>
    <w:p>
      <w:pPr>
        <w:pStyle w:val="Normal"/>
        <w:spacing w:before="0" w:after="120"/>
        <w:rPr/>
      </w:pPr>
      <w:r>
        <w:rPr>
          <w:rFonts w:cs="Times New Roman" w:ascii="Times New Roman" w:hAnsi="Times New Roman"/>
          <w:kern w:val="0"/>
          <w:sz w:val="24"/>
        </w:rPr>
        <w:t>- Bizony hogy nem! Végtére is ne feledd, Tin: egy tündér addig tündér, amíg él! Ha halott, már nem tündér csak egy hulla! A tündér tehát úgy kell viselkedjék, hogy életben maradj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gaz! Tila, csalódtam benned! Látom már, te rossz tündér vagy!</w:t>
      </w:r>
    </w:p>
    <w:p>
      <w:pPr>
        <w:pStyle w:val="Normal"/>
        <w:spacing w:before="0" w:after="120"/>
        <w:rPr/>
      </w:pPr>
      <w:r>
        <w:rPr>
          <w:rFonts w:cs="Times New Roman" w:ascii="Times New Roman" w:hAnsi="Times New Roman"/>
          <w:kern w:val="0"/>
          <w:sz w:val="24"/>
        </w:rPr>
        <w:t>- Érdekes, ezt már sokszor mondták nekem Tündérhonban! Lehet hogy igazuk is van, de hát a bőrömből mégsem bújhatok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Tila, hiszen te adtál át nekem egy csomót az emlékeidből, hogyan lehet az, hogy én jobb tündér vagyok nálad?! Hát elfeledted hogy a tündér addig tündér, amíg tündér módra gondolkodik?!</w:t>
      </w:r>
    </w:p>
    <w:p>
      <w:pPr>
        <w:pStyle w:val="Normal"/>
        <w:spacing w:before="0" w:after="120"/>
        <w:rPr/>
      </w:pPr>
      <w:r>
        <w:rPr>
          <w:rFonts w:cs="Times New Roman" w:ascii="Times New Roman" w:hAnsi="Times New Roman"/>
          <w:kern w:val="0"/>
          <w:sz w:val="24"/>
        </w:rPr>
        <w:t>- Én szeretek tündér lenni, Tin, de legjobban mégiscsak élni szeretek! Nem szívesen ölök, de te úgy látom eléggé sok minden módon megváltoztattad a gondolkodásodat amíg aludtál; elárulhatom neked hogy ugyanezt tettem én is! És úgy döntöttem, hogy hacsak lehet, a Jót szol</w:t>
        <w:softHyphen/>
        <w:t>gálom! De a Jóhoz tartozónak tartom önmagamat is! Tehát az is Jó, ha én életben mara</w:t>
        <w:softHyphen/>
        <w:t>dok! S mert csak élve tudom a Jót szolgálni, a legfontosabb Jó: önmagam életben maradása! Tehát: legelsőbben is élő akarok lenni, s csak azután tündér! Miért is ne dönthetnék így, itt a Földön még ruhát is kell viseljek, nem elég a fényruha, mert tüskék vannak, s már némileg hasonlóan gondolkoztam Tündérhonban is! Itt a Földön szükségszerű hogy némileg másként éljek mint Tündérhonban, egyszerűen azért mert a Föld, az nem Tündérhon! Én tehát mindent megteszek hogy életben maradjak, jól mondta ezt Dzsuli, ezt kell tennem, igyekszem persze tündér és tündérhez méltó maradni, de csak amennyiben ez nem okozza a halálo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fordítva vagyok ezzel: elsősorban tündér akarok lenni, és csak akkor élő, ha tündérként lehetek élő! - mondta határozottan Tin, és úgy nézett Tilára, hogy azt senki nem várta volna el egy nyolc esztendős kislánytól.</w:t>
      </w:r>
    </w:p>
    <w:p>
      <w:pPr>
        <w:pStyle w:val="Normal"/>
        <w:spacing w:before="0" w:after="120"/>
        <w:rPr/>
      </w:pPr>
      <w:r>
        <w:rPr>
          <w:rFonts w:cs="Times New Roman" w:ascii="Times New Roman" w:hAnsi="Times New Roman"/>
          <w:kern w:val="0"/>
          <w:sz w:val="24"/>
        </w:rPr>
        <w:t>- Sajnállak kicsikém, de hát ember vagy, nem lehetsz tündér! - simogatta meg a fejé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ért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ondolod hogy befogadnának a tündé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Ha eléggé jó leszek, akkor igen! És te majd tanúsítod hogy igenis eléggé tündérien viselkedem! Nem kívánom hogy hazudj, mondd csak az igazat, de majd meglátod hogy igenis eléggé jó vagyok!</w:t>
      </w:r>
    </w:p>
    <w:p>
      <w:pPr>
        <w:pStyle w:val="Normal"/>
        <w:spacing w:before="0" w:after="120"/>
        <w:rPr/>
      </w:pPr>
      <w:r>
        <w:rPr>
          <w:rFonts w:cs="Times New Roman" w:ascii="Times New Roman" w:hAnsi="Times New Roman"/>
          <w:kern w:val="0"/>
          <w:sz w:val="24"/>
        </w:rPr>
        <w:t>- De hát ez akkor sem lehetséges, lehet hogy csak talán kétszáz év múlva talál meg engem Tündérhon, ami nekem nem is nagy idő, de neked annál inkább, meghalsz, megöregedel, véged lesz...</w:t>
      </w:r>
    </w:p>
    <w:p>
      <w:pPr>
        <w:pStyle w:val="Normal"/>
        <w:spacing w:before="0" w:after="120"/>
        <w:rPr/>
      </w:pPr>
      <w:r>
        <w:rPr>
          <w:rFonts w:cs="Times New Roman" w:ascii="Times New Roman" w:hAnsi="Times New Roman"/>
          <w:kern w:val="0"/>
          <w:sz w:val="24"/>
        </w:rPr>
        <w:t>- Vagy igen, vagy nem. Ha úgy lesz is, nem bánom, mert már van célom, s ha van cél az életemben, akkor már érdemes élni! Oly szép lesz maga az út is ami a célig vez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rázsolni sem tud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 varázslás tesz egy tündért tündérré! Különben pedig azt hiszem... - s e szavaknál Tin hirtelen ledobálta magáról valamennyi ruháját...</w:t>
      </w:r>
    </w:p>
    <w:p>
      <w:pPr>
        <w:pStyle w:val="Normal"/>
        <w:spacing w:before="0" w:after="120"/>
        <w:rPr/>
      </w:pPr>
      <w:r>
        <w:rPr>
          <w:rFonts w:cs="Times New Roman" w:ascii="Times New Roman" w:hAnsi="Times New Roman"/>
          <w:kern w:val="0"/>
          <w:sz w:val="24"/>
        </w:rPr>
        <w:t>- Mit csinálsz! - kiáltott fel Dzsuli. - Tessék azonnal felöltözni, hűvös még ehhez a regg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nnal Dzsuli mama! - mondta Tin, aztán... aztán a következő pillanatban máris fényruha derengett fel körülötte. Hasonlított Tila fényöltözékére, bár messze nem volt olyan tökéletes. Sokhelyütt össze-vissza kavarogtak benne a csíkok még, itt-ott egy-egy fekete sáv is látszott, ami bizony azt jelentette Tila gyakorlott szemének, hogy igenis van még Tinben harag, gyűlölet is, még ha nem is sok. De hát nem könnyű egyszerre tündérré válni! S a fényruha néhol mintha kiszakadt volna: be lehetett látni e „szakadásokon” Tin testére. E szakadások azonban nem voltak állandó helyen, hanem mintha valami interferencia űzné őket, ide-oda vándoroltak Tin körül, remegve, hullámozva, s hol kisebbek, hol nagyobbak voltak.</w:t>
      </w:r>
    </w:p>
    <w:p>
      <w:pPr>
        <w:pStyle w:val="Normal"/>
        <w:spacing w:before="0" w:after="120"/>
        <w:rPr/>
      </w:pPr>
      <w:r>
        <w:rPr>
          <w:rFonts w:cs="Times New Roman" w:ascii="Times New Roman" w:hAnsi="Times New Roman"/>
          <w:kern w:val="0"/>
          <w:sz w:val="24"/>
        </w:rPr>
        <w:t>De azért így is bámulatos volt ez! Dzsuli igazán nem így gondolta Tin „felöltözését”, de Tila sem gondolta volna hogy képes lehet ilyesmire a kislány. Meg is állapította magában, hogy bizony várakozáson felül sikerült a gyógyítása, úgy tűnik! Trikma, aki Varbilma megverése után úgy vélte, asszonyának pillanatnyilag kisebb gondja is nagyobb mint a csirkeevés, tehát igazán ráér egy darabig az újabb adag víz hozása, s eddig ott állt kissé távolabb, kíváncsian hallgatózni, ő tehát most felkiáltott, maga sem tudta hogy ámulatában-e vagy félelmében, és elszala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ugye hogy nem is olyan lehetetlen, hogy úgy igazán tündér legyek, mi?! - kiáltotta büszkén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e hiszen... hiszen te nyilvánvalóan ember vagy, nem tündér! - ámult szó szerint leesett állal Dzsuli.</w:t>
      </w:r>
    </w:p>
    <w:p>
      <w:pPr>
        <w:pStyle w:val="Normal"/>
        <w:spacing w:before="0" w:after="120"/>
        <w:rPr/>
      </w:pPr>
      <w:r>
        <w:rPr>
          <w:rFonts w:cs="Times New Roman" w:ascii="Times New Roman" w:hAnsi="Times New Roman"/>
          <w:kern w:val="0"/>
          <w:sz w:val="24"/>
        </w:rPr>
        <w:t>- Voltam ami voltam, én úgy döntöttem, hogy tündér vagyok, és ez úgy látszik hatással van nemcsak az erkölcseimre, de sok másra is! - magyarázta meg meglepően felnőttesen a dolgot a kisl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bben igaza van, ezt nemigen tagadhatjuk! - bólogatott Tila is.</w:t>
      </w:r>
    </w:p>
    <w:p>
      <w:pPr>
        <w:pStyle w:val="Normal"/>
        <w:spacing w:before="0" w:after="120"/>
        <w:rPr/>
      </w:pPr>
      <w:r>
        <w:rPr>
          <w:rFonts w:cs="Times New Roman" w:ascii="Times New Roman" w:hAnsi="Times New Roman"/>
          <w:kern w:val="0"/>
          <w:sz w:val="24"/>
        </w:rPr>
        <w:t>- Tila, kérlek, magyarázd meg ezt nekem! - kérte Dzsuli.</w:t>
      </w:r>
    </w:p>
    <w:p>
      <w:pPr>
        <w:pStyle w:val="Normal"/>
        <w:spacing w:before="0" w:after="120"/>
        <w:rPr/>
      </w:pPr>
      <w:r>
        <w:rPr>
          <w:rFonts w:cs="Times New Roman" w:ascii="Times New Roman" w:hAnsi="Times New Roman"/>
          <w:kern w:val="0"/>
          <w:sz w:val="24"/>
        </w:rPr>
        <w:t>- Nincs mit ezen megmagyarázni, Tin jól beszélt, és ennél többet én sem mondhatok! Legfeljebb annyit, hogy ez ékes bizonysága annak, hogy ti emberek valóban alapvetően tündé</w:t>
        <w:softHyphen/>
        <w:t>rek vagytok! Bennetek rejtezik a tündér-lét lehetősége, s ez néha felszabadulhat, megnyilvá</w:t>
        <w:softHyphen/>
        <w:t>nulhat akkor, ha különböző körülmények segítenek ebben! Ehhez segítette hozzá Tint többek között a kristályom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át amikor egy ember nálunk varázslóvá válik, olyan képességekkel születik, akkor az tulajdonképpen visszaütés a tündérősök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azt hiszem akkor a tündérképességek egy részének a megnyilvánulásáról van sz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az összes tündérképesség nyilvánul meg akk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színűleg nem. Hiszen ha minden tündérképesség megnyilatkozna benne, akkor egyszerűen tündér lenne és ké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át a tündérek, azok szükségszerűen sokkal hatalmasabb varázslók mint a legvarázslóbb emberek!</w:t>
      </w:r>
    </w:p>
    <w:p>
      <w:pPr>
        <w:pStyle w:val="Normal"/>
        <w:spacing w:before="0" w:after="120"/>
        <w:rPr/>
      </w:pPr>
      <w:r>
        <w:rPr>
          <w:rFonts w:cs="Times New Roman" w:ascii="Times New Roman" w:hAnsi="Times New Roman"/>
          <w:kern w:val="0"/>
          <w:sz w:val="24"/>
        </w:rPr>
        <w:t>- Általában azt hiszem ez pontosan így van. De ne feledd amire már nem először figyelmez</w:t>
        <w:softHyphen/>
        <w:t>tetlek: ezt csak én gondolom így, ez csak egy tündérgyerek fecsegése,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is biztos többet értesz ezekhez a dolgokhoz, mint én, tehát hiszek neked! De hát akkor most Tin ténylegesen tündér?</w:t>
      </w:r>
    </w:p>
    <w:p>
      <w:pPr>
        <w:pStyle w:val="Normal"/>
        <w:spacing w:before="0" w:after="120"/>
        <w:rPr/>
      </w:pPr>
      <w:r>
        <w:rPr>
          <w:rFonts w:cs="Times New Roman" w:ascii="Times New Roman" w:hAnsi="Times New Roman"/>
          <w:kern w:val="0"/>
          <w:sz w:val="24"/>
        </w:rPr>
        <w:t>- Én sem hittem hogy ez lehetséges, de hát a tények előtt nem hunyhatom be a szememet! Azt hiszem a kislánynak igaza van, és valóban, valóságosan tündérré változott! Bár inkább úgy mondanám hogy meggyógyult: hiszen az emberek normális állapota szerintem épp az hogy nem emberek hanem tündérek! És persze amint látom ezt a fényruháján, valóban nagyon tanulatlan, tudatlan tündér. De a képességein szorgalmas gya</w:t>
        <w:softHyphen/>
        <w:t>korlással még rengeteget javíthat! Az én képességeimet amik legalábbis átlagosak Tündérhonban, valószínűleg úgysem éri utol soha, de már szerintem alig néhány évszázad múlva is...</w:t>
      </w:r>
    </w:p>
    <w:p>
      <w:pPr>
        <w:pStyle w:val="Normal"/>
        <w:spacing w:before="0" w:after="120"/>
        <w:rPr/>
      </w:pPr>
      <w:r>
        <w:rPr>
          <w:rFonts w:cs="Times New Roman" w:ascii="Times New Roman" w:hAnsi="Times New Roman"/>
          <w:kern w:val="0"/>
          <w:sz w:val="24"/>
        </w:rPr>
        <w:t>- Mikor éri azt meg! - kiáltotta Dzsuli.</w:t>
      </w:r>
    </w:p>
    <w:p>
      <w:pPr>
        <w:pStyle w:val="Normal"/>
        <w:spacing w:before="0" w:after="120"/>
        <w:rPr/>
      </w:pPr>
      <w:r>
        <w:rPr>
          <w:rFonts w:cs="Times New Roman" w:ascii="Times New Roman" w:hAnsi="Times New Roman"/>
          <w:kern w:val="0"/>
          <w:sz w:val="24"/>
        </w:rPr>
        <w:t>- Szerintem most vagy máris halhatatlan, vagy jelentősen meghosszabbodott az élete, s most már én sem kétlem hogy ha Tündérhon megtalálja, a Nagy Öregek befogadják, s ők igenis képesek örökéletűvé tenni!</w:t>
      </w:r>
    </w:p>
    <w:p>
      <w:pPr>
        <w:pStyle w:val="Normal"/>
        <w:spacing w:before="0" w:after="120"/>
        <w:rPr/>
      </w:pPr>
      <w:r>
        <w:rPr>
          <w:rFonts w:cs="Times New Roman" w:ascii="Times New Roman" w:hAnsi="Times New Roman"/>
          <w:kern w:val="0"/>
          <w:sz w:val="24"/>
        </w:rPr>
        <w:t>- Tila, légy szíves adj nekem egy kristályt, hadd egyem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a fejét ráz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Dzsuli! Biztos lehetsz benne, hogy belőled nem válna attól még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gaz! Tinből is az lett! És te ne feledd, Tila, ha nem szólok neked a kristályokról, mindet meg is tarthattam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nem irigységből nem adok neked! Figyelj, próbáld megérteni: Tin nem egyedül a kristály hatására változott meg! Ez tudatos döntés volt a részéről, hiszen másról sem beszél amióta újra szólani tud, és ezt nyugodtan elhihetjük neki!</w:t>
      </w:r>
    </w:p>
    <w:p>
      <w:pPr>
        <w:pStyle w:val="Normal"/>
        <w:spacing w:before="0" w:after="120"/>
        <w:rPr/>
      </w:pPr>
      <w:r>
        <w:rPr>
          <w:rFonts w:cs="Times New Roman" w:ascii="Times New Roman" w:hAnsi="Times New Roman"/>
          <w:kern w:val="0"/>
          <w:sz w:val="24"/>
        </w:rPr>
        <w:t>- Jó, én is tudatosan döntök úgy, hogy mától tündér lesz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tündérnek lenni jó! Én is örökké akarok élni, érteni akarok a varázslatok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akarsz érteni hozzá?</w:t>
      </w:r>
    </w:p>
    <w:p>
      <w:pPr>
        <w:pStyle w:val="Normal"/>
        <w:spacing w:before="0" w:after="120"/>
        <w:rPr/>
      </w:pPr>
      <w:r>
        <w:rPr>
          <w:rFonts w:cs="Times New Roman" w:ascii="Times New Roman" w:hAnsi="Times New Roman"/>
          <w:kern w:val="0"/>
          <w:sz w:val="24"/>
        </w:rPr>
        <w:t>- Miért, miért! Hát hogy többé például ne piszkoskodhassanak velem, meg tudjam védeni maga</w:t>
        <w:softHyphen/>
        <w:t>mat, megölhessem azokat, akik nekem rosszat tesznek, megbosszulhassam a sérel</w:t>
        <w:softHyphen/>
        <w:t>meimet...</w:t>
      </w:r>
    </w:p>
    <w:p>
      <w:pPr>
        <w:pStyle w:val="Normal"/>
        <w:spacing w:before="0" w:after="120"/>
        <w:rPr/>
      </w:pPr>
      <w:r>
        <w:rPr>
          <w:rFonts w:cs="Times New Roman" w:ascii="Times New Roman" w:hAnsi="Times New Roman"/>
          <w:kern w:val="0"/>
          <w:sz w:val="24"/>
        </w:rPr>
        <w:t>- Látod, Dzsuli, ezért nem fog ez menni neked! Tin nem azért akart tündér lenni, hogy örökké éljen, szerintem ez eszébe sem jutott, hanem épp ellenkezőleg: ő úgy döntött hogy inkább a halál, mint az az élet, amiben nem lehet tündér! Azt mondta, hogy vagy tündér lesz, vagy meghal inkább! Ő tehát tündér éppen nem az örök életért akart lenni! Aztán, te a varázslást arra akarod használni, hogy árts másoknak, ami szöges ellentétben áll minden tündér</w:t>
        <w:softHyphen/>
        <w:t>gondolkodással! Tin pedig még Varbilma arcára is ráült, csak hogy Numó meg ne verhesse a nőt, te mesélted, itt voltál, láttad, ezt tette Tin, amikor pedig Varbilma nagyon nagy rosszat tett neki! Nézd csak meg Tin fényruháját, milyen kevés a sötét szín benne, alig maradt benne gyűlölet, s nem kétlem ha ezt is leküzdi, még jobb lesz a varázslói képessége, mert a rossz gondolatok nagyon sok erejét lekötik most, ami akkor majd felszabadul! Én nagyon boldog leszek Dzsuli, ha adhatok neked kristályt, és te is tündér leszel, de nincs értelme most elpocsékolnom, előbb magadat kell megváltoztatnod, a gondolataidat, a belsődet, az élethez való viszonyodat, s ha ez megtörtént, akkor, igen, akkor adok majd neked kristályt, de most még nem! Mert ha most adok, akkor lehet hogy nem marad majd belőle akkorra, amikor már hasznos lehetne neked! S azt ugye te magad sem akar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én ezt nem értem Tila, hiszen te is mondtad hogy most már hajlandó leszel másoknak rosszat tenni, azért, hogy életben maradj, és mégsem hiszem hogy emiatt ne tudnál már varázsolni!</w:t>
      </w:r>
    </w:p>
    <w:p>
      <w:pPr>
        <w:pStyle w:val="Normal"/>
        <w:spacing w:before="0" w:after="120"/>
        <w:rPr/>
      </w:pPr>
      <w:r>
        <w:rPr>
          <w:rFonts w:cs="Times New Roman" w:ascii="Times New Roman" w:hAnsi="Times New Roman"/>
          <w:kern w:val="0"/>
          <w:sz w:val="24"/>
        </w:rPr>
        <w:t>- Persze hogy tudok. Csakhogy én mindig is tündér voltam! Egy tündér már megtehet ilyesmit, s attól még tündér marad. De más ez, és más az hogy valaki aki nem tündér, az tündérré legyen! Különben meg azt hiszem igen hamar nem is lennék képes varázsolni, legalábbis apránként csökkenne a hatalmam, ha elkezdenék gonosz gondolatokat gondolni! Én csak azt mondtam hogy megvédem magamat, meg esetleg az erre méltónak tartottakat, de nem haraggal, nem indulatokkal, nem úgy hogy a szükségesnél nagyobb kényelmetlenséget okozok bárkinek is! De te bosszúról beszélsz, holott az semmit nem old meg! Holott más a védekezés és más a bosszú!</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is szeretnél bosszút állni a szellemeken!</w:t>
      </w:r>
    </w:p>
    <w:p>
      <w:pPr>
        <w:pStyle w:val="Normal"/>
        <w:spacing w:before="0" w:after="120"/>
        <w:rPr/>
      </w:pPr>
      <w:r>
        <w:rPr>
          <w:rFonts w:cs="Times New Roman" w:ascii="Times New Roman" w:hAnsi="Times New Roman"/>
          <w:kern w:val="0"/>
          <w:sz w:val="24"/>
        </w:rPr>
        <w:t>- Igen, de a Nagy Öregek szerint ez az érzés nem is helyes! És különben nem is tudok ám úgy varázsolni mint a Nagy Öregek, és lehet ám hogy azért, mert így gondolkodom!</w:t>
      </w:r>
    </w:p>
    <w:p>
      <w:pPr>
        <w:pStyle w:val="Normal"/>
        <w:spacing w:before="0" w:after="120"/>
        <w:rPr/>
      </w:pPr>
      <w:r>
        <w:rPr>
          <w:rFonts w:cs="Times New Roman" w:ascii="Times New Roman" w:hAnsi="Times New Roman"/>
          <w:kern w:val="0"/>
          <w:sz w:val="24"/>
        </w:rPr>
        <w:t>- Nem tehetek róla, de én gyűlölöm azokat, akik megölték anyámat, népemet, akik eladtak rabszolgának, akik erőszakoskodtak velem, akik... Ó, én majdnem minden embert gyűlölök! Utálom a világot, de hát nem csodálhatod Tila, hiszen a világ tönkret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ezek az érzelmek eléggé felfoghatatlanok a számomra, de ráadásul logikátlanok is! Hiszen én is a világ része vagyok, s én biztos hogy a világ jobbik részéhez tartozom a számodra, hiszen meggyógyítottam a hátadat!</w:t>
      </w:r>
    </w:p>
    <w:p>
      <w:pPr>
        <w:pStyle w:val="Normal"/>
        <w:spacing w:before="0" w:after="120"/>
        <w:rPr/>
      </w:pPr>
      <w:r>
        <w:rPr>
          <w:rFonts w:cs="Times New Roman" w:ascii="Times New Roman" w:hAnsi="Times New Roman"/>
          <w:kern w:val="0"/>
          <w:sz w:val="24"/>
        </w:rPr>
        <w:t>- Ó igen, Tila, és én nagyon szeretlek téged! - ölelte őt á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nem akarsz rabszolga lenni, akkor ne a bosszún törd a fejedet Dzsuli, hanem azon, miként nem leszel rabszolga! - tanácsolta neki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kicsikém, ez nem olyan egyszerű!</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 végtelenül egyszerű! Jelentsd ki hogy márpedig te nem vagy rabszolga, és kész! Hiszen itt voltál, hallottad hogy én miként tettem ezt! - válaszolta a kislány. - Mert Dzsuli, ha valaki vállalja a meggyőződéséért vagy a szabadságáért akár a halált is, azon senki nem uralkodhat!</w:t>
      </w:r>
    </w:p>
    <w:p>
      <w:pPr>
        <w:pStyle w:val="Normal"/>
        <w:spacing w:before="0" w:after="120"/>
        <w:rPr/>
      </w:pPr>
      <w:r>
        <w:rPr>
          <w:rFonts w:cs="Times New Roman" w:ascii="Times New Roman" w:hAnsi="Times New Roman"/>
          <w:kern w:val="0"/>
          <w:sz w:val="24"/>
        </w:rPr>
        <w:t>- Csakhogy én nem akarok meghalni!</w:t>
      </w:r>
    </w:p>
    <w:p>
      <w:pPr>
        <w:pStyle w:val="Normal"/>
        <w:spacing w:before="0" w:after="120"/>
        <w:rPr/>
      </w:pPr>
      <w:r>
        <w:rPr>
          <w:rFonts w:cs="Times New Roman" w:ascii="Times New Roman" w:hAnsi="Times New Roman"/>
          <w:kern w:val="0"/>
          <w:sz w:val="24"/>
        </w:rPr>
        <w:t>- Akkor pedig nem is utálod úgy a világot! És most döntsd el, mi kell neked: az életet, a bármilyen életet becsülöd többre, vagy a szabadságot! Mert figyeld csak meg, engem többé sem Varbilma, sem Numó úr nem tart majd már rabszolgának, s ehhez egyszerűen ki kellett nyitni a számat!</w:t>
      </w:r>
    </w:p>
    <w:p>
      <w:pPr>
        <w:pStyle w:val="Normal"/>
        <w:spacing w:before="0" w:after="120"/>
        <w:rPr/>
      </w:pPr>
      <w:r>
        <w:rPr>
          <w:rFonts w:cs="Times New Roman" w:ascii="Times New Roman" w:hAnsi="Times New Roman"/>
          <w:kern w:val="0"/>
          <w:sz w:val="24"/>
        </w:rPr>
        <w:t>- Na persze, téged majdnem agyonvert érte Varbilma, és engem biztos hogy valóságosan is agyonverne, nemcsak majdnem, mert engem nem védene meg Numó úr! Hiszen téged sem védett volna meg ha élne még a kislánya, mert akkor azt szeretné és nem téged! Ha én akkor... - de hirtelen elharapta a mondatot, és nem folyta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Csakhogy a nagy hallgatás gyanús lett Tinnek, és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csináltál és mikor,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 semmi, nem érdek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 igen! Gyanús vagy, Dzsuli! Mondd el!</w:t>
      </w:r>
    </w:p>
    <w:p>
      <w:pPr>
        <w:pStyle w:val="Normal"/>
        <w:spacing w:before="0" w:after="120"/>
        <w:rPr/>
      </w:pPr>
      <w:r>
        <w:rPr>
          <w:rFonts w:cs="Times New Roman" w:ascii="Times New Roman" w:hAnsi="Times New Roman"/>
          <w:kern w:val="0"/>
          <w:sz w:val="24"/>
        </w:rPr>
        <w:t>- Végül is nem tartozom felelősséggel nektek, nem vagyok köteles beszámolni minden tettem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 Nekem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ér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mindent tudnom kell erről a világról, meg mert állítólag barátnődnek tarta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olyasmi, ami...</w:t>
      </w:r>
    </w:p>
    <w:p>
      <w:pPr>
        <w:pStyle w:val="Normal"/>
        <w:spacing w:before="0" w:after="120"/>
        <w:rPr/>
      </w:pPr>
      <w:r>
        <w:rPr>
          <w:rFonts w:cs="Times New Roman" w:ascii="Times New Roman" w:hAnsi="Times New Roman"/>
          <w:kern w:val="0"/>
          <w:sz w:val="24"/>
        </w:rPr>
        <w:t>- Dzsuli! A világon mindössze kétféle tett létezik! Helyes tettek és szégyellni valók! Helyes tettet nyugodtan elmondhatsz, ha viszont nem mon</w:t>
        <w:softHyphen/>
        <w:t>dod el, akkor azt kell hinnem hogy valami szégyenleteset követtél el, s lehet hogy súlyosabbnak hiszem mint amilyen az a valóságban, ha nem mondod el!</w:t>
      </w:r>
    </w:p>
    <w:p>
      <w:pPr>
        <w:pStyle w:val="Normal"/>
        <w:spacing w:before="0" w:after="120"/>
        <w:rPr/>
      </w:pPr>
      <w:r>
        <w:rPr>
          <w:rFonts w:cs="Times New Roman" w:ascii="Times New Roman" w:hAnsi="Times New Roman"/>
          <w:kern w:val="0"/>
          <w:sz w:val="24"/>
        </w:rPr>
        <w:t>- Hát jó! - sóhajtotta Dzsuli, azzal elmondta, miként nem mentette meg Numó úr kislányát, holott talán megtehette volna. Kihangsúlyozta, hogy csakis azért döntött így, mert Var</w:t>
        <w:softHyphen/>
        <w:t>bilma megerőszakoltatta Tint. Elmondta azt is, mi köze van ennek a világ hosszú távú igazsá</w:t>
        <w:softHyphen/>
        <w:t>gos</w:t>
        <w:softHyphen/>
        <w:t>ságához, amiről anyja is beszélt neki.</w:t>
      </w:r>
    </w:p>
    <w:p>
      <w:pPr>
        <w:pStyle w:val="Normal"/>
        <w:spacing w:before="0" w:after="120"/>
        <w:rPr/>
      </w:pPr>
      <w:r>
        <w:rPr>
          <w:rFonts w:cs="Times New Roman" w:ascii="Times New Roman" w:hAnsi="Times New Roman"/>
          <w:kern w:val="0"/>
          <w:sz w:val="24"/>
        </w:rPr>
        <w:t>Tila iszonyodva hallgatta az elbeszélést. Tin nemkülönben. Végül Tila csak ennyit mon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iszem Dzsuli, te is érzed hogy nem volt helyes amit tett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az sem biztos hogy megmenthettem volna! Mire én észrevettem, valószínűleg már megsimogatta a rókát, tehát elkaphatta a veszettség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természetesen lehetséges, de vedd már észre, hogy nem is elsősorban a kislányról van itt sz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w:t>
      </w:r>
    </w:p>
    <w:p>
      <w:pPr>
        <w:pStyle w:val="Normal"/>
        <w:spacing w:before="0" w:after="120"/>
        <w:rPr/>
      </w:pPr>
      <w:r>
        <w:rPr>
          <w:rFonts w:cs="Times New Roman" w:ascii="Times New Roman" w:hAnsi="Times New Roman"/>
          <w:kern w:val="0"/>
          <w:sz w:val="24"/>
        </w:rPr>
        <w:t>- Önmagadról. Mert vagy megmentetted volna, vagy nem, ez igaz. De nem tudhatod hogy sikerült volna-e, s azóta is ez jár a fejedben! Meg az, hogy jól tetted-e amit tettél. És persze hogy nem tettél jót. Tinen már nem segíthettél ez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sszút áll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ez j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mert Numó és Varbilma szomorko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rintem nem is olyan jó amikor valaki szomorkod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m jó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Biztos vagy benne hogy szomorúságuk látványa több örömet okozott neked, mint ami bánatot okozott teneked a tetted miatti lelkiismeretfurdalás?! Ami pedig nem is csak annyi amennyit eddig éreztél, mert elkísér majd életed végé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nem válaszolt.</w:t>
      </w:r>
    </w:p>
    <w:p>
      <w:pPr>
        <w:pStyle w:val="Normal"/>
        <w:spacing w:before="0" w:after="120"/>
        <w:rPr/>
      </w:pPr>
      <w:r>
        <w:rPr>
          <w:rFonts w:cs="Times New Roman" w:ascii="Times New Roman" w:hAnsi="Times New Roman"/>
          <w:kern w:val="0"/>
          <w:sz w:val="24"/>
        </w:rPr>
        <w:t>- Na látod! A bosszú nem old meg semmit! - ölelte át őt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még most is hallgatott, majd amikor végre megszólalt, egészen másról beszé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obb ha rendes ruhába öltözöl, kicsikém! Ez a fényöltözék nem véd meg a hűvöstől!</w:t>
      </w:r>
    </w:p>
    <w:p>
      <w:pPr>
        <w:pStyle w:val="Normal"/>
        <w:spacing w:before="0" w:after="120"/>
        <w:rPr/>
      </w:pPr>
      <w:r>
        <w:rPr>
          <w:rFonts w:cs="Times New Roman" w:ascii="Times New Roman" w:hAnsi="Times New Roman"/>
          <w:kern w:val="0"/>
          <w:sz w:val="24"/>
        </w:rPr>
        <w:t>- Hidd el, nem érzek hideget, nem fáz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dig hűvös már a hajn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 biztos ez is a tündérségem miatt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is öltözz fel. Ne keltsünk feltűnést, meg aztán vannak tüskék is, szúnyogok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n engedelmeskedett. Közben Tila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án nem szeretnék kellemetlenkedni, de meglehetősen éhes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lajdonképpen egy óra múlva szoktunk reggelizni, általában, de azt hiszem a jelenlegi körülmények között ennek nincs jelentősége, mert mindenkit az úr és az úrnő veszekedése foglalkoztat! Tehát menjünk a konyhába, ott majd kérünk valamit a szakácsnőtől neked is! - válaszolta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is tettek, s ment velük Tin is. Ő is éhes volt, ami nem is csodálható, mert valóban igen</w:t>
        <w:softHyphen/>
        <w:t>csak soványka volt; őrültsége ideje alatt ugyanis alig eszegetett valamit, hiába rakta a falatokat a szájába Dzsuli. Valójában olyan vékonyka volt, hogy senki nem is nézte volna nyolc esztendősnek, még hatnak is alig. Még a magassága is kisebb volt mint ami szokásos ebben az életkorban.</w:t>
      </w:r>
    </w:p>
    <w:p>
      <w:pPr>
        <w:pStyle w:val="Normal"/>
        <w:spacing w:before="0" w:after="120"/>
        <w:rPr/>
      </w:pPr>
      <w:r>
        <w:rPr>
          <w:rFonts w:cs="Times New Roman" w:ascii="Times New Roman" w:hAnsi="Times New Roman"/>
          <w:kern w:val="0"/>
          <w:sz w:val="24"/>
        </w:rPr>
        <w:t>Alig léptek a konyhába, azt látták, hogy ott már számos rabszolga van, ott falatoznak egy hosszú faasztal mellett, láthatóan másoknak is eszébe jutott, hogy nem olyan fontos most megvárni a megszokott reggeli időt. Ott hangoskodtak, beszélgettek, de amint beléptek, minden tekintet reájuk irányult, mindenki elhallgatott, majd hirtelen az egyik férfi oldalba bökte Trikm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od te bolond, tudtam én hogy valamit rosszul láttál, nem is igaz hogy Tin fényruhában volna!</w:t>
      </w:r>
    </w:p>
    <w:p>
      <w:pPr>
        <w:pStyle w:val="Normal"/>
        <w:spacing w:before="0" w:after="120"/>
        <w:rPr/>
      </w:pPr>
      <w:r>
        <w:rPr>
          <w:rFonts w:cs="Times New Roman" w:ascii="Times New Roman" w:hAnsi="Times New Roman"/>
          <w:kern w:val="0"/>
          <w:sz w:val="24"/>
        </w:rPr>
        <w:t>Ez kellett csak, nem több, s mindenki egyszerre kezdett el beszélni, legtöbben Dzsulit kérdezgették, hogy miként is esett amikor az uraság megverte Varbilmát. Igaz hogy Tin miatt tette?! Igaz hogy Tin meggyógyult?! És valóban Tila gyógyította meg?! Mert ők azt hallották hogy Tila, az egy tündér. De mit jelent az hogy tündér? Ez valami messze földről származó orvos, azt jelenti? Vagy a népe neve az hogy tündér, amint Dzsuli népének az a neve hogy zunzán? És igaz hogy Tin kijelentette hogy már nem tartja magát rabszolgának? Mert ha ezt mondta, akkor Tin még mindig bolond, csak nem annyira. Hiszen mit is tehet ha Numó úr nem adja vissza a szabadságát!</w:t>
      </w:r>
    </w:p>
    <w:p>
      <w:pPr>
        <w:pStyle w:val="Normal"/>
        <w:spacing w:before="0" w:after="120"/>
        <w:rPr/>
      </w:pPr>
      <w:r>
        <w:rPr>
          <w:rFonts w:cs="Times New Roman" w:ascii="Times New Roman" w:hAnsi="Times New Roman"/>
          <w:kern w:val="0"/>
          <w:sz w:val="24"/>
        </w:rPr>
        <w:t>Egyedül azt nem kérdezték meg, hogy igaz-e, hogy Numó megverte Varbilmát. Ez ugyanis biztos volt hogy igaz, mert számosan látták Varbilmát, amint sírva, sőt véres orral vonszolta magát a szobájába, aztán meg még Trokingát is magához hívta, aki bár maga is rabszolga volt, de Varbilma afféle félig-meddig bizalmasa, hogy Trokinga segítsen a sebei ellátásában. Trokinga még mindig Varbilmával van, de amikor kiszaladt melegvízért, elkotyogta hogy Varbilma bizony nagyon-nagyon kikapott, s azóta is dúl-fúl Numóra, de Dzsulira is és Tinre is! Var</w:t>
        <w:softHyphen/>
        <w:t>bilma azt mondta, nem is érti miként szeretheti Numó Tint, már ha valóban szereti és nem csak úgy mondta azt, hiszen nem elég hogy Tin rabszolga, de még csak nem is valami kivételesen csinos rabszolgakislány, saját birtokukon is akadnak Tinnél csinosabb rabszolga</w:t>
        <w:softHyphen/>
        <w:t>kölykök, egy</w:t>
        <w:softHyphen/>
        <w:t>szerűen érthetetlen hogy mi tetszhet valakinek Tinben, amikor vékony mint egy gebe, óriási táskák csüngnek a szeme alatt, a haja állandóan kócos, teste csontos, sehol egy kis puhaság rajta, és egyszerűen elképesztő hogy egy efféle gyerekért megveri őt Numó, hiszen éppen azért küldte pontosan Tint az öccséhez annak idején, mert Tin olyan, amilyen, ezért a gyerekért úgysem kár!</w:t>
      </w:r>
    </w:p>
    <w:p>
      <w:pPr>
        <w:pStyle w:val="Normal"/>
        <w:spacing w:before="0" w:after="120"/>
        <w:rPr/>
      </w:pPr>
      <w:r>
        <w:rPr>
          <w:rFonts w:cs="Times New Roman" w:ascii="Times New Roman" w:hAnsi="Times New Roman"/>
          <w:kern w:val="0"/>
          <w:sz w:val="24"/>
        </w:rPr>
        <w:t>A rabszolgák tehát hangosan pletykálkodtak, s persze mindegyikük a leginkább érdekeltek válaszaira volt kíváncsi.</w:t>
      </w:r>
    </w:p>
    <w:p>
      <w:pPr>
        <w:pStyle w:val="Normal"/>
        <w:spacing w:before="0" w:after="120"/>
        <w:rPr/>
      </w:pPr>
      <w:r>
        <w:rPr>
          <w:rFonts w:cs="Times New Roman" w:ascii="Times New Roman" w:hAnsi="Times New Roman"/>
          <w:kern w:val="0"/>
          <w:sz w:val="24"/>
        </w:rPr>
        <w:t>Tila nem szólt semmit, mindössze hogy valóban ő gyógyította meg Tint. Többet azonban nem beszélt, mert nemigen ismerte az itteni helyzetet, az itteni viselkedést, s különben is a beszédnél jobban érdekelte őt a sokféle étel, ami közül válogathatott. Tulajdonképpen persze nem volt ez olyan sokféle étel, valami gyanús színű kása, egy híg leves, néhány zöldség, meg alma, mert almából most épp bőviben voltak, de mindez teljesen ismeretlen volt Tilának. A levest például kifejezetten gyanakodva szagolga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azonban nem volt baj. Beszélt Tila helyett eleget - Dzsuli!</w:t>
      </w:r>
    </w:p>
    <w:p>
      <w:pPr>
        <w:pStyle w:val="Normal"/>
        <w:spacing w:before="0" w:after="120"/>
        <w:rPr/>
      </w:pPr>
      <w:r>
        <w:rPr>
          <w:rFonts w:cs="Times New Roman" w:ascii="Times New Roman" w:hAnsi="Times New Roman"/>
          <w:kern w:val="0"/>
          <w:sz w:val="24"/>
        </w:rPr>
        <w:t>Elmondta, hogy a tündérek fenn az égben élnek, egy csodaszép kristályvárosban, ahol aranyalmák teremnek a fákon, meg szóló szőlő és csengő barack, és még rengeteg mindenféle elképzelhetetlen szépség közepette élnek ott, repülni is tudnak ha akarnak, hogy nagyon szeretik egymást, és hogy képtelenek rosszat tenni másoknak, mert ők, a tündérek, olyan jók. Tilát baleset érte, úgy zuhant le ide, de olyan nagy az ő hatalma hogy túlélt még egy ekkora zuhanást is, és lámcsak, Tila valóban jólelkű, mert meggyógyította a kis Tint, ami nem is csoda, a tündérek ugyanis többek közt épp azért tündérek, hogy csodákat tudjanak tenni, ugyanis minden tündér kivételes képességű varázsló. Tila alig várja hogy minden ember hasznára lehessen, de csakis olyan varázslatokról lehet szó, amik senkinek sem ártanak, másra Tila nem hajlandó. Épp emiatt senki ne is higgye hogy Tila itt rabszolga lesz, mert Tila természetesen csak azt tesz meg amit helyénvalónak tart, és senki ne merjen csúnyán bánni vele, mert jobb ha egy ember nem haragít meg egy tündért, akkor ugyanis csakis az ember járhat rosszul! Tila jósága ugyanis nem jelenti azt, hogy ne védené meg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szellemekről nem beszélt a többieknek Dzsuli. Úgy vélte, meg sem értenék, meg nem is rájuk tarto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hát ezt vagy hiszem vagy nem - mondta neki Evla, a termetes, idős, kövér szakácsnő - de mintha Tin is tündérnek tartaná magát!</w:t>
      </w:r>
    </w:p>
    <w:p>
      <w:pPr>
        <w:pStyle w:val="Normal"/>
        <w:spacing w:before="0" w:after="120"/>
        <w:rPr/>
      </w:pPr>
      <w:r>
        <w:rPr>
          <w:rFonts w:cs="Times New Roman" w:ascii="Times New Roman" w:hAnsi="Times New Roman"/>
          <w:kern w:val="0"/>
          <w:sz w:val="24"/>
        </w:rPr>
        <w:t>- Igen, mert Tila csak úgy tudta meggyógyítani őt, hogy közben tündérré változtatta! De ehhez az is kellett hogy Tin olyan jó legyen hogy ne érezzen gyűlöletet! Aki nem így gondolkodik, abból nem lehet tündér! Ezért nem lehetek én sem tündér, mert én igenis képes vagyok gyűlöletre, akármikor boldogan meggyilkolnám Varbilm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umó urat nem? - kérdezte kíváncsian Evla.</w:t>
      </w:r>
    </w:p>
    <w:p>
      <w:pPr>
        <w:pStyle w:val="Normal"/>
        <w:spacing w:before="0" w:after="120"/>
        <w:rPr/>
      </w:pPr>
      <w:r>
        <w:rPr>
          <w:rFonts w:cs="Times New Roman" w:ascii="Times New Roman" w:hAnsi="Times New Roman"/>
          <w:kern w:val="0"/>
          <w:sz w:val="24"/>
        </w:rPr>
        <w:t>- Eddig azt is szívesen megöltem volna, de most már nem. Most már majdnem szeretem őt, mert beverte Varbilma pofáját! De az is biztos, hogy annyira azért nem szeretem, hogy az ágymelegítője legyek! Többé nem fekszem le vele, hiába is kér rá. Tudjátok meg ugyanis, hogy ezentúl nemcsak Tin nem tartja magát rabszolgának - hanem én sem! - és büszkén nézett körül a többiek ámuló arcán. Úgy döntött ugyanis, hogy meg</w:t>
        <w:softHyphen/>
        <w:t>fogadja a kislány tanácsát. Nagyon remélte, hogy ha emiatt va</w:t>
        <w:softHyphen/>
        <w:t>lami baja történne, akkor Tila majd megvédi őt. Akár</w:t>
        <w:softHyphen/>
        <w:t>hogy is, de ez az egyetlen esélye, és mindenesetre addig kell megszabadulnia, amíg Tila el nem kódorog valamerre a birtokról végleg, vagy amíg fel nem falja a márid. De legeslegrosszabb esetben sem valószínű hogy megölnék őt, annál sokkal rosszabbul megy most Numóéknak, hogy csak úgy megöljenek egy egészséges rabszolgát. Legfeljebb jól megverik. Azt meg már megszokta, annyiszor megverték amióta rabszolga l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igyázz Dzsuli, a rabszolgalázadást súlyosan büntetik! - óvta őt Trik</w:t>
        <w:softHyphen/>
        <w:t>ma. Dzsuli azonban válasz helyett erre csak a vállát vonoga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akkor nem is fogsz dolgozni? - kérdezte tovább Trikma.</w:t>
      </w:r>
    </w:p>
    <w:p>
      <w:pPr>
        <w:pStyle w:val="Normal"/>
        <w:spacing w:before="0" w:after="120"/>
        <w:rPr/>
      </w:pPr>
      <w:r>
        <w:rPr>
          <w:rFonts w:cs="Times New Roman" w:ascii="Times New Roman" w:hAnsi="Times New Roman"/>
          <w:kern w:val="0"/>
          <w:sz w:val="24"/>
        </w:rPr>
        <w:t>- De, mert belátom hogy másképp nem kapnék enni! Csak éppen nem tűröm majd el hogy Varbilma minden semmiségért pofonüssön, meg ha jön ide Varbilma öccse a barátaival, nem leszek a kurvájuk, meg nem fogok alázatoskodni előtt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umó úr előtt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azelőtt sem, vagyok én is ugyanolyan, annyit érő ember mint 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lesz ennek jó vége, Dzsuli, kenegethetem majd a megkorbácsolt hátadat hetekig...</w:t>
      </w:r>
    </w:p>
    <w:p>
      <w:pPr>
        <w:pStyle w:val="Normal"/>
        <w:spacing w:before="0" w:after="120"/>
        <w:rPr/>
      </w:pPr>
      <w:r>
        <w:rPr>
          <w:rFonts w:cs="Times New Roman" w:ascii="Times New Roman" w:hAnsi="Times New Roman"/>
          <w:kern w:val="0"/>
          <w:sz w:val="24"/>
        </w:rPr>
        <w:t>- Az én hátamat?! Hát nézzétek csak, hogy meggyógyította azt Tila! - azzal Dzsuli, az illemmel sem törődve, ledobta felsőruháját, s megmutatta a hátát nekik, láthatta azt nő is, férfi is. Majd felöltöz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szép, de ha Tila csak a gyógyításhoz ért... - kezdte Ev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csak ahhoz ért! És biztos megvéd, ott lesz majd a közelemben, ugye Tila?! - kérdezte a tündér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védelek Dzsuli - ígérte Tila - és persze hogy veled leszek, mert meg akarom ismerni a világodat, de csak akkor védelek meg, ha nem művelsz senkivel sem csúnya dolg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lyat én nem teszek!</w:t>
      </w:r>
    </w:p>
    <w:p>
      <w:pPr>
        <w:pStyle w:val="Normal"/>
        <w:spacing w:before="0" w:after="120"/>
        <w:rPr/>
      </w:pPr>
      <w:r>
        <w:rPr>
          <w:rFonts w:cs="Times New Roman" w:ascii="Times New Roman" w:hAnsi="Times New Roman"/>
          <w:kern w:val="0"/>
          <w:sz w:val="24"/>
        </w:rPr>
        <w:t>Erre Tila csak mormogott valami érthetetlent, de Dzsulinak úgy tűnt, a tündér nem egészen biztos benne, hogy az úgy is lesz ahogy most Dzsuli mondta. Mintha a tündér nem egészen bízna ben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pes lennél visszaütni, ha Varbilma megüt? Mernéd megtenni? - kérdezte az egyik férfi Dzsulit.</w:t>
      </w:r>
    </w:p>
    <w:p>
      <w:pPr>
        <w:pStyle w:val="Normal"/>
        <w:spacing w:before="0" w:after="120"/>
        <w:rPr/>
      </w:pPr>
      <w:r>
        <w:rPr>
          <w:rFonts w:cs="Times New Roman" w:ascii="Times New Roman" w:hAnsi="Times New Roman"/>
          <w:kern w:val="0"/>
          <w:sz w:val="24"/>
        </w:rPr>
        <w:t>- Mi az hogy, üssön csak meg, úgy szájon vágom hogy kirepül nem is egy foga! Erősebb vagyok nála, hiszen ő naphosszat csak kényeskedik, de én dolgozom mint egy igavonó barom!</w:t>
      </w:r>
    </w:p>
    <w:p>
      <w:pPr>
        <w:pStyle w:val="Normal"/>
        <w:spacing w:before="0" w:after="120"/>
        <w:rPr/>
      </w:pPr>
      <w:r>
        <w:rPr>
          <w:rFonts w:cs="Times New Roman" w:ascii="Times New Roman" w:hAnsi="Times New Roman"/>
          <w:kern w:val="0"/>
          <w:sz w:val="24"/>
        </w:rPr>
        <w:t>- Nem lesz ennek jó vége Dzsuli, de én nem is hallgatom tovább ezt a lázadó beszédet! - mondta Evla mama, a szakács</w:t>
        <w:softHyphen/>
        <w:t>nő. - Elvette az eszedet hogy idejött ez a Tündér Csoda</w:t>
        <w:softHyphen/>
        <w:t>dok</w:t>
        <w:softHyphen/>
        <w:t>tor! Ajánlom, mosd meg hidegvízben az arcodat vagy kérd meg Tilát hogy hozza vissza a józan eszedet! Én mindenesetre megyek és viszem a csirkét Varbilmának! - azzal odalépett a nyárshoz, amit az egyik kis rabszolgagyerek forgatott a tűz fölött. Rajta pirult a csirk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emeld csak le a nyársat onnét gyermekem! - intett a fiúcskának. Az leemelte, Evla pedig fogott egy jókora favillát, hogy azzal letologassa a sült csirkét egy tálcára.</w:t>
      </w:r>
    </w:p>
    <w:p>
      <w:pPr>
        <w:pStyle w:val="Normal"/>
        <w:spacing w:before="0" w:after="120"/>
        <w:rPr/>
      </w:pPr>
      <w:r>
        <w:rPr>
          <w:rFonts w:cs="Times New Roman" w:ascii="Times New Roman" w:hAnsi="Times New Roman"/>
          <w:kern w:val="0"/>
          <w:sz w:val="24"/>
        </w:rPr>
        <w:t>Az azonban nem jött. Úgy látszik nagyon rásült a nyársra, vagy ki tudja mi baja lehetett, de csak nem akart moccanni!</w:t>
      </w:r>
    </w:p>
    <w:p>
      <w:pPr>
        <w:pStyle w:val="Normal"/>
        <w:spacing w:before="0" w:after="120"/>
        <w:rPr/>
      </w:pPr>
      <w:r>
        <w:rPr>
          <w:rFonts w:cs="Times New Roman" w:ascii="Times New Roman" w:hAnsi="Times New Roman"/>
          <w:kern w:val="0"/>
          <w:sz w:val="24"/>
        </w:rPr>
        <w:t>- Ó a csuda vigye el, ha tovább erőltetem tönkremegy az alakja, pedig Varbilma egészben szereti! - morgolódott a szakácsnő. De kézzel nem mert hozzányúlni, mert a csirke még most is olyan forró volt, hogy sercegett rajta a zsí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r épp készült rá hogy megfogja egy ronggyal, amikor Tila felállt.</w:t>
      </w:r>
    </w:p>
    <w:p>
      <w:pPr>
        <w:pStyle w:val="Normal"/>
        <w:spacing w:before="0" w:after="120"/>
        <w:rPr/>
      </w:pPr>
      <w:r>
        <w:rPr>
          <w:rFonts w:cs="Times New Roman" w:ascii="Times New Roman" w:hAnsi="Times New Roman"/>
          <w:kern w:val="0"/>
          <w:sz w:val="24"/>
        </w:rPr>
        <w:t>- Hagyd csak, majd én! - mondta, azzal odalépett a nyárshoz, megfogta bal kezével azt a forró fémnél, közvetlenül a csirke mellett, elvéve így a gyerektől, aztán a másik kezével megragadta a sült csirkét, és szép nyugodtan lehúzta onnét azt.</w:t>
      </w:r>
    </w:p>
    <w:p>
      <w:pPr>
        <w:pStyle w:val="Normal"/>
        <w:spacing w:before="0" w:after="120"/>
        <w:rPr/>
      </w:pPr>
      <w:r>
        <w:rPr>
          <w:rFonts w:cs="Times New Roman" w:ascii="Times New Roman" w:hAnsi="Times New Roman"/>
          <w:kern w:val="0"/>
          <w:sz w:val="24"/>
        </w:rPr>
        <w:t>- Hová tegyem ezt a döglött madarat? - kérdezte, még mindig a kezében tartva a nyársat is, csirkét is. Esze ágában sem volt hogy elengedje bármelyiket is, holott már rég bárkinek hólyagot égetett volna a tenyerére ez a mutatv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ki csak hüledez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fáj a kezed?! Nem égett meg?! - kérdezte Trikma, döbbenettől sápadtan.</w:t>
      </w:r>
    </w:p>
    <w:p>
      <w:pPr>
        <w:pStyle w:val="Normal"/>
        <w:spacing w:before="0" w:after="120"/>
        <w:rPr/>
      </w:pPr>
      <w:r>
        <w:rPr>
          <w:rFonts w:cs="Times New Roman" w:ascii="Times New Roman" w:hAnsi="Times New Roman"/>
          <w:kern w:val="0"/>
          <w:sz w:val="24"/>
        </w:rPr>
        <w:t>- Nem, persze! Nem hiszem hogy itt a Földön bármi képes lenne engem megége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vel sem? És mi van ha beleesel egy vulkán kráterébe, rá az izzó lávára? - kérdezte maga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ha eléggé folyékony a láva, lehet hogy belefulladok! Vagy megfulladok a füsttől. Vagy agyonnyomnak a sziklák. De az biztos hogy nem sülök meg, hogy is tehetném, amikor a láva legfeljebb néhány ezer fokos lehet! Amíg nincs melegebb mint mondjuk másfél millió fok, addig nem sok bajom eshet! És még a Nap felszíne is csak valami hatezer fok körüli, ezt látom a színéből!</w:t>
      </w:r>
    </w:p>
    <w:p>
      <w:pPr>
        <w:pStyle w:val="Normal"/>
        <w:spacing w:before="0" w:after="120"/>
        <w:rPr/>
      </w:pPr>
      <w:r>
        <w:rPr>
          <w:rFonts w:cs="Times New Roman" w:ascii="Times New Roman" w:hAnsi="Times New Roman"/>
          <w:kern w:val="0"/>
          <w:sz w:val="24"/>
        </w:rPr>
        <w:t>A rabszolgák persze nem tudták mi az hogy millió, erre Tila megmagyarázta hogy a millió, az ezerszer ezer! De némelyik rabszolga számára már az ezer is túl nagy szám volt. Végül Tila vállat vont.</w:t>
      </w:r>
    </w:p>
    <w:p>
      <w:pPr>
        <w:pStyle w:val="Normal"/>
        <w:spacing w:before="0" w:after="120"/>
        <w:rPr/>
      </w:pPr>
      <w:r>
        <w:rPr>
          <w:rFonts w:cs="Times New Roman" w:ascii="Times New Roman" w:hAnsi="Times New Roman"/>
          <w:kern w:val="0"/>
          <w:sz w:val="24"/>
        </w:rPr>
        <w:t>- Jó, hát ha nem értitek akkor nem értitek, lényeg az hogy nekem nem árthat a tűz! - azzal meglóbálta a nyársat. - Tehát hova tegy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ide! - mutatott az asztalra Evla. - A tyúkot pedig ide a tálc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odat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ár Varbilma nem érdemel meg ilyen finom falatot... - morgolódot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őlem aztán megeheti bárki ezt a döglött madarat, ha akarja! - vonogatta a vállát Tila. - Például Tin, ő úgyis elég aprócska, ráfér a táplálék! Ez a ti dolgotok, tőlem nem kell féltene</w:t>
        <w:softHyphen/>
        <w:t>tek, mert mi tündérek nem eszünk húst! Bár meg kell mondjam, elismerem hogy igazán nincs rossz illa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m nem kell, mert én tényleg igazi tündérnek tartom magamat - mondta Tin - de ha valóban nem esztek húst, akkor te Tila miért etted meg az előbb olyan jóízűen a húslevest?!</w:t>
      </w:r>
    </w:p>
    <w:p>
      <w:pPr>
        <w:pStyle w:val="Normal"/>
        <w:spacing w:before="0" w:after="120"/>
        <w:rPr/>
      </w:pPr>
      <w:r>
        <w:rPr>
          <w:rFonts w:cs="Times New Roman" w:ascii="Times New Roman" w:hAnsi="Times New Roman"/>
          <w:kern w:val="0"/>
          <w:sz w:val="24"/>
        </w:rPr>
        <w:t>- Mi... micsoda?! Hogy ez... ez húsból van?! - mutatott Tila elsápadva az aranybarna leves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nem is láttam benne hú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szép, mi rabszolgák ritkán kapunk húst! De ebben főtt meg a csirke, mielőtt a nyársra került volna, tudod, jó a sütés előtt megfőzni, mert úgy puhább, omlósabb a húsa! És te igazán jóízűen kortyolgattad a levest, Tila, még a szádat is megnyaltad utána, láttam, holott tele volt a leves a csirke zsírjával!</w:t>
      </w:r>
    </w:p>
    <w:p>
      <w:pPr>
        <w:pStyle w:val="Normal"/>
        <w:spacing w:before="0" w:after="120"/>
        <w:rPr/>
      </w:pPr>
      <w:r>
        <w:rPr>
          <w:rFonts w:cs="Times New Roman" w:ascii="Times New Roman" w:hAnsi="Times New Roman"/>
          <w:kern w:val="0"/>
          <w:sz w:val="24"/>
        </w:rPr>
        <w:t>- Igen, ízlett, nem tagadom, sőt, majdnem úgy érzem magamat, mintha megettem volna egy kristályt... - és Tila habozva nézett hol a tyúkra, hol a levesre, és furcsa, ellentmondásos érzések tusakodtak benne. Nem is tudta, most elokádja-e magát,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ül e „vagy” mellett döntött.</w:t>
      </w:r>
    </w:p>
    <w:p>
      <w:pPr>
        <w:pStyle w:val="Normal"/>
        <w:spacing w:before="0" w:after="120"/>
        <w:rPr/>
      </w:pPr>
      <w:r>
        <w:rPr>
          <w:rFonts w:cs="Times New Roman" w:ascii="Times New Roman" w:hAnsi="Times New Roman"/>
          <w:kern w:val="0"/>
          <w:sz w:val="24"/>
        </w:rPr>
        <w:t>- Végül is nem én gyilkoltam meg szegényt... - mormogta. - És azt hiszem jobban megérdem</w:t>
        <w:softHyphen/>
        <w:t>lem mint Varbilma! - azzal kinyújtotta a kezét, mire a rabszolgák csodát láttak: Tila hajszálai</w:t>
        <w:softHyphen/>
        <w:t>nak vége egy töredékmásodpercre felvillant, erre a tálcán illatozó tyúk azonnal darabjaira esett, különvált mindkét szárnya és a két combja, olyan tökéletesen mintha nem is késsel de borotvával metszették volna el, s az egyik comb azonnal Tila kezébe repült. A másik pedig a levegőben egészen Dzsuli arca elé, s ott megál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kóstolom! - jelentette ki Tila határozottan. - Végül is valóban nem én öltem meg, s úgy is illik hogy aki gyilkol, annak ne legyen haszna belőle! De te is kóstold meg, Dzsuli, hogy megmondhasd nekem, valóban olyan-e, amilyen máskor szokott lenni, hogy meg ne legyek tévesztve!</w:t>
      </w:r>
    </w:p>
    <w:p>
      <w:pPr>
        <w:pStyle w:val="Normal"/>
        <w:spacing w:before="0" w:after="120"/>
        <w:rPr/>
      </w:pPr>
      <w:r>
        <w:rPr>
          <w:rFonts w:cs="Times New Roman" w:ascii="Times New Roman" w:hAnsi="Times New Roman"/>
          <w:kern w:val="0"/>
          <w:sz w:val="24"/>
        </w:rPr>
        <w:t>- Aha, nagyon szívesen megkóstolom, legalább egy évtizede nem ettem már csirkecombot, pedig a csirkének ez a legfinomabb része! - vigyorgott Dzsuli, azzal kinyúlt a levegőbe, meg</w:t>
        <w:softHyphen/>
        <w:t>ragadta a már nem is olyan forró combot, és eszegetni kezdte. Majd teli szájjal ezt nyammogta a nagy lelkesedés, heves nekibuzdulás után mégis habozó Tila 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rapj csak bele bátran, ez egyenesen kivá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rabszolgák csak nézték őket döbbenten, csodálkozva és riadt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ez Varbilma csirkéje, Varbilma nagyon fog haragudni, nemcsak szétszedtétek, de még meg is eszitek a combokat... - mormolta Evla, de senki nem figyelt a szakácsnőre, s persze ő sem mert semmit sem tenni Tila ellen. Akármi legyen is egy tündér, az biztos hogy ez a Tila hatalmas varázsló, s azzal jobb nem ellenkezni! És Dzsulival sem, mert hiszen Dzsuli láthatóan nagyon benne van Tila kegyeiben, s ki az az őrült rabszolga, aki bele akar kötni egy varázsló védencé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végül is mélyet lélegzett és beleharapott a csirkecomb</w:t>
        <w:softHyphen/>
        <w:t>ba. Arca abban a pillanatban mosolyra derült.</w:t>
      </w:r>
    </w:p>
    <w:p>
      <w:pPr>
        <w:pStyle w:val="Normal"/>
        <w:spacing w:before="0" w:after="120"/>
        <w:rPr/>
      </w:pPr>
      <w:r>
        <w:rPr>
          <w:rFonts w:cs="Times New Roman" w:ascii="Times New Roman" w:hAnsi="Times New Roman"/>
          <w:kern w:val="0"/>
          <w:sz w:val="24"/>
        </w:rPr>
        <w:t>- Sajnálom szegényt, de a húsa valóban finom! - mondta aztán teli szájj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n csak fejcsóválva né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ossz tündér vagy, Tila! Nem lesz ennek jó vég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biztos is! Ha ezt megtudja Varbilma... de ha akár Numó úr tudja meg, az is haragudni fog! A sültcsirke nem arra van hogy rabszolgák hasát tömje! - mondta még Trikma is.</w:t>
      </w:r>
    </w:p>
    <w:p>
      <w:pPr>
        <w:pStyle w:val="Normal"/>
        <w:spacing w:before="0" w:after="120"/>
        <w:rPr/>
      </w:pPr>
      <w:r>
        <w:rPr>
          <w:rFonts w:cs="Times New Roman" w:ascii="Times New Roman" w:hAnsi="Times New Roman"/>
          <w:kern w:val="0"/>
          <w:sz w:val="24"/>
        </w:rPr>
        <w:t>- Numó tehet nekem egy szívességet, nyalja ki a seggemet! - közölte velős véleményét Dzsuli. - Én ugyanis nem vagyok már rabszolga, Tila meg még annyira sem mint én!</w:t>
      </w:r>
    </w:p>
    <w:p>
      <w:pPr>
        <w:pStyle w:val="Normal"/>
        <w:spacing w:before="0" w:after="120"/>
        <w:rPr/>
      </w:pPr>
      <w:r>
        <w:rPr>
          <w:rFonts w:cs="Times New Roman" w:ascii="Times New Roman" w:hAnsi="Times New Roman"/>
          <w:kern w:val="0"/>
          <w:sz w:val="24"/>
        </w:rPr>
        <w:t>- És én sem róluk beszéltem - mondta Tin - hanem Tiláról! Lehet hogy csökken majd a hatalma, mert hússal szennyezi magát!</w:t>
      </w:r>
    </w:p>
    <w:p>
      <w:pPr>
        <w:pStyle w:val="Normal"/>
        <w:spacing w:before="0" w:after="120"/>
        <w:rPr/>
      </w:pPr>
      <w:r>
        <w:rPr>
          <w:rFonts w:cs="Times New Roman" w:ascii="Times New Roman" w:hAnsi="Times New Roman"/>
          <w:kern w:val="0"/>
          <w:sz w:val="24"/>
        </w:rPr>
        <w:t>- Hohó, ellenkezőleg! - és Tila körül hirtelen káprázatos fényruha gyúlt ki. Holott le sem vetkőzött. De az emberi ruhát teljesen eltakarta a sok-sok fénycsík. Feje fölött is kigyulladt egy glóriaféle fénykör, amin számtalan vakító szikra szaladgált körbe-körbe, sőt, kisebb energiagömbök is, mintha a Kapunyitáson használt energiakör miniatűr meg</w:t>
        <w:softHyphen/>
        <w:t>felelője lenne. Az biztos hogy ilyen csodálatos koronája még senkinek sem volt. S hogy így néz ki, azt Tila maga is tudta, mert volt a konyhában egy vizesdézsa is, s annak tükrében megnézegette magát. Arca fölöttébb elégedett mosolyra húzódott. - Ez igen! Otthon soha még nem sikerült elraktározni tartalékenergiát a fejem fölé, ezt eddig csak a Nagy Öregek tudták! - és fénykoronájára mutatott. - Igazán hálás vagyok ennek a döglött madárnak! Lehet hogy undorító dögöt enni, de az biztos hogy finom, és módfelett haszn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lletlenség. - mondta erre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az - bólogatott Tila - de úgy érzem ebben a vad világban kell hogy legyen elég erőm, már csak azért is hogy alkalomadtán megvédhesselek például éppen téged is! Egyél te is belőle, biztos te is szeretted amikor még ember voltál!</w:t>
      </w:r>
    </w:p>
    <w:p>
      <w:pPr>
        <w:pStyle w:val="Normal"/>
        <w:spacing w:before="0" w:after="120"/>
        <w:rPr/>
      </w:pPr>
      <w:r>
        <w:rPr>
          <w:rFonts w:cs="Times New Roman" w:ascii="Times New Roman" w:hAnsi="Times New Roman"/>
          <w:kern w:val="0"/>
          <w:sz w:val="24"/>
        </w:rPr>
        <w:t>- Én valóban szerettem, de az akkor volt, és nem most! Most már igazi tündér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e dolgod kicsikém. De én azt hiszem eszem még belőle! - nézett a maradék csirkére. - Bár mindet nem hiszem hogy el tudom fogyasztani. Te nem kérsz még? - kérdezte Dzsuli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agyon szívesen, ha megkínálsz bel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Tila a csirke felé intett, s most fel sem villant a haja, de a csirke szabályosan kétfelé esett a mellcsont vonalában, egyik fele Tilához repült, a másik Dzsulihoz, s már ették is a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lesz Varbilma reggelijével?! - kérdezte a szakács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szívesen beviszem neki a csontokat... - és Dzsuli úgy elkezdett nevetni, hogy az egyik falat hús a torkán akadt, köhögni kezdett, és talán meg is fullad, ha Tin időben hátba nem vágja. Végül a szakácsnő kiküldte az egyik gyereket, hogy vágja el egy újabb csirke nyakát. Ugyan csak egyre volt engedélye, és sokára is lesz meg, de ez talán még mindig jobb, mintha nem is későn visz enni Varbilmának, de soha. Ki tudja, őt is megvédené-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rabszolgák nem szóltak. Látták már, hogy ez olyasmi, amibe jobb nem belekeveredniük. Végül is ha Tila és Dzsuli pártjára állnak, s később a tündér elrepül valamerre, akkor nekik régen rossz mert Var</w:t>
        <w:softHyphen/>
        <w:t>bilma és Numó bosszút áll, ha pedig Varbilma és Numó oldalára állnak, bár ezt még csak nem is tennék szívesen, de ha mégis megteszik, annak lehet hogy az lesz a vége, hogy Tila őfeléjük int mint az előbb a csirke felé, s nekik nem hiányzik, hogy kétfelé essenek, mintha valami roppant pallos vágná őket hosszában ketté!</w:t>
      </w:r>
    </w:p>
    <w:p>
      <w:pPr>
        <w:pStyle w:val="Normal"/>
        <w:spacing w:before="0" w:after="120"/>
        <w:rPr/>
      </w:pPr>
      <w:r>
        <w:rPr>
          <w:rFonts w:cs="Times New Roman" w:ascii="Times New Roman" w:hAnsi="Times New Roman"/>
          <w:kern w:val="0"/>
          <w:sz w:val="24"/>
        </w:rPr>
        <w:t>Mindazonáltal néhány rabszolga összeszedte a bátorságát, és megkérte Tilát, hogy ugyan legyen már olyan kedves, és gyógyítsa meg kisebb-nagyobb sérüléseiket! Nem egynek ugyan</w:t>
        <w:softHyphen/>
        <w:t>olyan sebes volt a háta a sok korbácsolástól, mint Dzsulinak, bár azt is meg kell mondani Nu</w:t>
        <w:softHyphen/>
        <w:t>mó</w:t>
        <w:softHyphen/>
        <w:t>ék védelmében, hogy e birtokon nem volt gyakori a rabszolgák súlyos megvesszőzése vagy megkorbácsolása. Kapott persze némelyik néha verést, de messze nem olyan súlyosakat mint amit sok más helyen kaphattak volna. Igaz persze az is, ennek nem kizárólag Numó vagy pláne Varbilma szelídsége lehetett az oka, hanem az is, hogy sem az úr, sem az úrnő nem szerette a „rendkívüli eseményeket”, a rabszolgák szökdösését vagy lázongását, s így általában nem olyan rabszolgákat vettek, akik „friss húsok” voltak, tehát nemrég lettek szabad emberek</w:t>
        <w:softHyphen/>
        <w:t>ből rabszolgákká, hanem inkább viszonylag idősebbeket, akik már beleszoktak-beletörődtek a rabszolgalétbe, vagy ha fiatalok is voltak, de akkor olyanokat mint Tin, aki már rabszolgának született. Egy efféle rabszolga ha drágább volt is, de megérte mert kevesebb baj volt vele; különben meg nem is mindig volt drágább, főleg akkor nem ha nő, mert a rabszolganőkből a rabszolgatartók szinte mindig a szépeket, fiatalokat részesítették előnyben, s azok drágák voltak. Numó úr azonban munkára vette a nőket, neki mindegy volt hogy szépek-e vagy csúnyák. Igaz, ő is hált csaknem valamennyi rabszolganőjével, de nem ez volt nála a fő szem</w:t>
        <w:softHyphen/>
        <w:t>pont. Egyszerűen nem volt elég gazdag ahhoz, hogy nagy számban fizessen meg csodaszép nőket. Tulajdonképpen még Dzsuli volt a legszebb a birtokon, de ő is mint tudjuk már harminchárom esztendős, és bár sosem volt csúnya lány, sőt még most is elég szép, de azért senki nem nézte volna valami gyönyörű szép, szívdobogtató ifjú leánykának. Ráadásul néha, ha nem szólt is de úgy nézett lesütött szempillái alól, hogy ha valaki elkapta a pillantását, hát meghűlt benne a vér. Némely rabszolga most, hogy visszagondolt Dzsuli e pillantásaira, nem fogadott volna rá hogy Varbilma sokáig marad életben, most, hogy Dzsulit egy varázsló véd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rabszolgák hegeit, sebesüléseit tehát csak elenyésző számban okozta Numó vagy Varbilma. Még Varbilma sem gyakran vesszőztette meg őket, Varbilmának ugyan gyakran eljárt a keze, szigorú nő volt, sokszor büntetett, de olyankor inkább ő maga pofozta vagy rugdosta meg a vétkesnek tartott rabszolgát. Akik persze akkor sem mertek visszaütni, ha erősebbek voltak. S a pofon és rúgás fáj ugyan, de hol van az a korbácshoz képest!</w:t>
      </w:r>
    </w:p>
    <w:p>
      <w:pPr>
        <w:pStyle w:val="Normal"/>
        <w:spacing w:before="0" w:after="120"/>
        <w:rPr/>
      </w:pPr>
      <w:r>
        <w:rPr>
          <w:rFonts w:cs="Times New Roman" w:ascii="Times New Roman" w:hAnsi="Times New Roman"/>
          <w:kern w:val="0"/>
          <w:sz w:val="24"/>
        </w:rPr>
        <w:t>Tila hajlandónak is mutatkozott a kezelésre, sőt, kifejezett örömmel kezdett neki a gyógyí</w:t>
        <w:softHyphen/>
        <w:t>tásnak. Végre dolgozhat! Értelmes munkát végezhet, amivel senkinek nem árt! Szólt hogy takarítsák le a konyhaasztalt, aztán az rögtönzött „műtőasztallá” változott, arra kellett ráfeküdnie a gyógyítandóknak, Tila meg mindet végigsimogatta a villogó hajszálaival, és a hátakról-combokról eltűntek azonmód a rút hegek. Kisebb sebekkel még egyszerűbben bánt el, ha például valakinek az ujja volt sebes, elég volt ha azt Tila a markába fogja pár pillanatra. Az egyik tizenéves rabszolgalánynak nemrég csúnya szálka ment a körme alá, Tila csak megfogta két ujja közé a leány sebesült ujját, s abban a pillanatban úgy repült ki a köröm alól a szálka, mintha csak egy kis szellem rúgott volna belé hátulr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biztos hogy e gyógyítások után aztán végképp senki nem kételkedhetett Tila hatalmában! Javában éltették, amikor belépett a konyhába Numó úr.</w:t>
      </w:r>
    </w:p>
    <w:p>
      <w:pPr>
        <w:pStyle w:val="Normal"/>
        <w:spacing w:before="0" w:after="120"/>
        <w:rPr/>
      </w:pPr>
      <w:r>
        <w:rPr>
          <w:rFonts w:cs="Times New Roman" w:ascii="Times New Roman" w:hAnsi="Times New Roman"/>
          <w:kern w:val="0"/>
          <w:sz w:val="24"/>
        </w:rPr>
        <w:t>Véletlenül ekkor éppen senki nem állt kezelés alatt, bár talán nem is a véletlen miatt, hanem mert azokat akik épp a konyhában voltak, már mind meggyógyította Tila. És nem is csak holmi sebesülésekből, hanem némely belső szervük nya</w:t>
        <w:softHyphen/>
        <w:t>valyáit is, például a szakácsnőt már régóta vizelési nehézségek kínozták, de az most elmúlt. A rabszolgák esküdtek rá hogy még soha ilyen jól nem érezték magukat! És Tila nagyon boldog volt. E pillanatokban nem bánta hogy erre a borzalmas barbár bolygóra zuhant. Van ám előnye ennek is: itt sok-sok jót cseleked</w:t>
        <w:softHyphen/>
        <w:t>h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a fényruháját kikapcsolta. Úgy gondolta, felesleges pillanatnyilag, csak megzavarja vele a pacienseit. A csodálkozás pedig esetleg befolyásolhatja a tüneteket!</w:t>
      </w:r>
    </w:p>
    <w:p>
      <w:pPr>
        <w:pStyle w:val="Normal"/>
        <w:spacing w:before="0" w:after="120"/>
        <w:rPr/>
      </w:pPr>
      <w:r>
        <w:rPr>
          <w:rFonts w:cs="Times New Roman" w:ascii="Times New Roman" w:hAnsi="Times New Roman"/>
          <w:kern w:val="0"/>
          <w:sz w:val="24"/>
        </w:rPr>
        <w:t>Numó úr tehát belépett, talán megunhatta a horgászást. És a rabszolgák arcáról rögvest lekopott a mosoly, félve pislogtak, fejüket a válluk közé húzták, mert hirtelen mindenkinek eszébe jutott hogy elszaladt ám az idő, messze már a reggel, s nekik tulajdonképpen épp valahol egészen másutt kéne lenniük, hasznos munkát végezni! De hát rendkívüli eset ám ha egy varázslóval találkoznak, elfeledtetett ez velük mindent!</w:t>
      </w:r>
    </w:p>
    <w:p>
      <w:pPr>
        <w:pStyle w:val="Normal"/>
        <w:spacing w:before="0" w:after="120"/>
        <w:rPr/>
      </w:pPr>
      <w:r>
        <w:rPr>
          <w:rFonts w:cs="Times New Roman" w:ascii="Times New Roman" w:hAnsi="Times New Roman"/>
          <w:kern w:val="0"/>
          <w:sz w:val="24"/>
        </w:rPr>
        <w:t>Numó úr azonban úgy tűnt egyszerűen észre sem vette hogy mennyi itt a semmittevők száma! Olyan mogorva volt hogy Dzsuli rögvest kitalálta: a gazda mérge még korántsem csillapodott le! Nem azért jött vissza, mert megnyugodott, cs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Csak azért mert megéhezett. Ezt bizonyította az is, hogy amint belépett, rögvest így szólt a szakácsnőhö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nnal adj ennem valamit!</w:t>
      </w:r>
    </w:p>
    <w:p>
      <w:pPr>
        <w:pStyle w:val="Normal"/>
        <w:spacing w:before="0" w:after="120"/>
        <w:rPr/>
      </w:pPr>
      <w:r>
        <w:rPr>
          <w:rFonts w:cs="Times New Roman" w:ascii="Times New Roman" w:hAnsi="Times New Roman"/>
          <w:kern w:val="0"/>
          <w:sz w:val="24"/>
        </w:rPr>
        <w:t>Evla kétségbe volt esve. Semmit nem készített a gazdának! Megtudta ugyanis hogy Numó úr horgászni ment, s mert Numónak kedvenc szórakozása volt amúgy is a horgászás, ahonnan órák hosszat nem szokott előkeveredni, úgy gondolta, ráér még az étekkészítéssel. De nem kellett magyarázkodnia, mert Numó tekintete megakadt a nyárson forgó csirkén, ami már egészen finom ropogósra sü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jó lesz! Ide vele! - mutatott rá.</w:t>
      </w:r>
    </w:p>
    <w:p>
      <w:pPr>
        <w:pStyle w:val="Normal"/>
        <w:spacing w:before="0" w:after="120"/>
        <w:rPr/>
      </w:pPr>
      <w:r>
        <w:rPr>
          <w:rFonts w:cs="Times New Roman" w:ascii="Times New Roman" w:hAnsi="Times New Roman"/>
          <w:kern w:val="0"/>
          <w:sz w:val="24"/>
        </w:rPr>
        <w:t>Ez persze a második csirke volt, amit azután húzott nyársra a szakácsnő, hogy az elsőt meg</w:t>
        <w:softHyphen/>
        <w:t>ette Dzsuli és Tila. És persze hogy nem Numónak, de Varbilmának készítette a szakácsnő! De természetesen nem mert egy szót sem szólni, rögvest leszedte a nyársról, bár úgy gondolta a belseje még kissé nyers lehet, de nem szólt inkább, hanem odaadta Numónak. És csak a szemével intett a kis nyársforgató kuktának, hogy menjen már, s a gyerek tudta a kötelességét: azonnal kiszaladt, hogy elvágja még egy csirke nyakát. Hát igen, ez a nap határozottan nem volt szerencsés a csirkék számára!</w:t>
      </w:r>
    </w:p>
    <w:p>
      <w:pPr>
        <w:pStyle w:val="Normal"/>
        <w:spacing w:before="0" w:after="120"/>
        <w:rPr/>
      </w:pPr>
      <w:r>
        <w:rPr>
          <w:rFonts w:cs="Times New Roman" w:ascii="Times New Roman" w:hAnsi="Times New Roman"/>
          <w:kern w:val="0"/>
          <w:sz w:val="24"/>
        </w:rPr>
        <w:t>Numó úr tehát leült eszegetni, és nem szólt egy szót sem. Mindazonáltal a rabszolgáknak hirtelen nagy kedvük támadt valahol egészen másutt lenni, tehát gyorsan eltávoztak a konyhából, s ott nem maradt más, csak a szakácsnő, és a kis kuktagyerek, akiknek ez volt a munkahelyük. Ők teljesen jogosan maradtak i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úgy mint például Tila, Dzsuli és Tin! Legalábbis Dzsuli, őneki igazán semmi keresni</w:t>
        <w:softHyphen/>
        <w:t>valója nem volt itt. Mert Tin most mióta felgyógyult, még nem kapott feladatot, Tila meg még úgy sem. Senki nem mondta meg, neki mit kéne csinálnia. Dzsuli ellenben határozottan tudta, mi lenne a dolga: elsősorban takarítani a házban! Söpörni, szőnyeget rázni, porolni, szellőztetni, ellátni néhány kalitkában élő díszmadarat, kifényesíteni Numó úr lábbelijeit, felrázni a vánkosokat, s hasonló apróságok még rengeteg sorozata, külön-külön igazán nem megerőltetőek, de van belőlük annyi, hogy kiteszi Dzsuli egész napját, szinte megállás nélkül, s ha mégis lenne egy kis szabadideje, végig kéne járnia a tengerpartot halak után... igen, neki ez lenne a dolga, nem kényelmesen ücsörögni a jó meleg konyhán! Ő tehát nagyon is jogtalanul van épp itt! Sőt, végül is Tinre is igaz ez, mert őt Dzsuli mellé rendelték még annak idején, logikus hogy most, hogy már újra egészséges, ismét Dzsuli mellett serénykedjék!</w:t>
      </w:r>
    </w:p>
    <w:p>
      <w:pPr>
        <w:pStyle w:val="Normal"/>
        <w:spacing w:before="0" w:after="120"/>
        <w:rPr/>
      </w:pPr>
      <w:r>
        <w:rPr>
          <w:rFonts w:cs="Times New Roman" w:ascii="Times New Roman" w:hAnsi="Times New Roman"/>
          <w:kern w:val="0"/>
          <w:sz w:val="24"/>
        </w:rPr>
        <w:t>Numó úr azonban nem törődött velük. Csak ült komor ábrázattal, eszegette a csirkét, majd hirtelen intett Tin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 id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n engedelmesen odament hozzá, Numó úr pedig leültette maga mellé, és megsimogatta a kislány fejét.</w:t>
      </w:r>
    </w:p>
    <w:p>
      <w:pPr>
        <w:pStyle w:val="Normal"/>
        <w:spacing w:before="0" w:after="120"/>
        <w:rPr/>
      </w:pPr>
      <w:r>
        <w:rPr>
          <w:rFonts w:cs="Times New Roman" w:ascii="Times New Roman" w:hAnsi="Times New Roman"/>
          <w:kern w:val="0"/>
          <w:sz w:val="24"/>
        </w:rPr>
        <w:t>- Hé, kölyök, rám ne haragudjál! Nem tudtam erről az egészről! Én igazán nem akartam! És ha a feleségem bántani akarna, csak szólj nekem, és kiverem az összes fogát, megvédelek! Mégiscsak disznóság ilyesmit művelni egy gyerekkel!</w:t>
      </w:r>
    </w:p>
    <w:p>
      <w:pPr>
        <w:pStyle w:val="Normal"/>
        <w:spacing w:before="0" w:after="120"/>
        <w:rPr/>
      </w:pPr>
      <w:r>
        <w:rPr>
          <w:rFonts w:cs="Times New Roman" w:ascii="Times New Roman" w:hAnsi="Times New Roman"/>
          <w:kern w:val="0"/>
          <w:sz w:val="24"/>
        </w:rPr>
        <w:t>- Pedig a te tulajdon szádból is hallottam, hogy a rabszolgának állítólag az a dolga hogy min</w:t>
        <w:softHyphen/>
        <w:t>dent megtegyen, amit parancsolnak neki! - mondta nem minden rosszmájúság nélkül Dzsuli. A legkevésbé sem hatotta meg, hogy gazdája a maga esetlen módján kedveskedni próbál Tinnek.</w:t>
      </w:r>
    </w:p>
    <w:p>
      <w:pPr>
        <w:pStyle w:val="Normal"/>
        <w:spacing w:before="0" w:after="120"/>
        <w:rPr/>
      </w:pPr>
      <w:r>
        <w:rPr>
          <w:rFonts w:cs="Times New Roman" w:ascii="Times New Roman" w:hAnsi="Times New Roman"/>
          <w:kern w:val="0"/>
          <w:sz w:val="24"/>
        </w:rPr>
        <w:t>- Így is van, ezt most is vallom! - válaszolta határozottan Numó úr. - Csakhogy Tin nem elsősorban rabszolga, hanem még gyerek! Főleg az volt akkor, amikor mindez történt vele! Hát azért mégiscsak kell egy határt szabnunk hogy mit lehet és mit nem! Meg aztán különben is, ha Tin rabszolga is, de az én rabszolgám! És én büszke vagyok arra, hogy jól bánok a rabszolgáimm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még Dzsuli sem mondhatott semmit. Arról hogy mi a jó bánásmód, neki ugyan egészen más elképzelései voltak mint Numónak, de azt ő sem tagadhatta hogy másutt még sokkal rosszabb a rabszolgák élete, tudta ezt mert dolgozott már számos más rabszolgatartónál is. Lehet hogy van Numónál is jobb gazda, de ő még sajnos nem találkozott olyannal, ezt nem tagadha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sze kölyök, edd meg, ilyen finomat még úgysem ettél soha! - adta oda az egyik csirkecombot Tin kezébe Numó.</w:t>
      </w:r>
    </w:p>
    <w:p>
      <w:pPr>
        <w:pStyle w:val="Normal"/>
        <w:spacing w:before="0" w:after="120"/>
        <w:rPr/>
      </w:pPr>
      <w:r>
        <w:rPr>
          <w:rFonts w:cs="Times New Roman" w:ascii="Times New Roman" w:hAnsi="Times New Roman"/>
          <w:kern w:val="0"/>
          <w:sz w:val="24"/>
        </w:rPr>
        <w:t>- Köszönöm, de nem kérem! Én nem ehetek húst! - hárította el azt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nem ehetsz?! Itt én parancsolok és megengedem neked! Rádfér úgyis, csont és bőr vagy! Különben is megérdemled!</w:t>
      </w:r>
    </w:p>
    <w:p>
      <w:pPr>
        <w:pStyle w:val="Normal"/>
        <w:spacing w:before="0" w:after="120"/>
        <w:rPr/>
      </w:pPr>
      <w:r>
        <w:rPr>
          <w:rFonts w:cs="Times New Roman" w:ascii="Times New Roman" w:hAnsi="Times New Roman"/>
          <w:kern w:val="0"/>
          <w:sz w:val="24"/>
        </w:rPr>
        <w:t>- Ismételten köszönöm, de én már tündér vagyok, s a tündérek nem esznek hú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ogalmam sincs mi az hogy tündér, de enned kell valamit! És a csirkecomb nagyon fin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biztos is hogy a csirkecomb finom, de meg kell mondani, Numó úr mégsem volt olyan vég</w:t>
        <w:softHyphen/>
        <w:t>telenül nagylelkű, mert valami furcsa okból ő a csirkének nem a combját szerette leg</w:t>
        <w:softHyphen/>
        <w:t>inkább, hanem a mellehúsát. S azt eddigre már mind megette, tehát nem az általa legfino</w:t>
        <w:softHyphen/>
        <w:t>mabb</w:t>
        <w:softHyphen/>
        <w:t>nak tartott részt adta Tinnek. De így is szép gesztus volt a részéről.</w:t>
      </w:r>
    </w:p>
    <w:p>
      <w:pPr>
        <w:pStyle w:val="Normal"/>
        <w:spacing w:before="0" w:after="120"/>
        <w:rPr/>
      </w:pPr>
      <w:r>
        <w:rPr>
          <w:rFonts w:cs="Times New Roman" w:ascii="Times New Roman" w:hAnsi="Times New Roman"/>
          <w:kern w:val="0"/>
          <w:sz w:val="24"/>
        </w:rPr>
        <w:t>- Köszönöm, de én kizárólag gyümölcsöket ehetek, zöldségeket, kenyeret és mézet! Húst, tojást biztos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jet is. - kotyogta közb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igen, tejet is, persze, ahhoz sem kell megölni az állatokat! És minden mást is ami tejből készül.</w:t>
      </w:r>
    </w:p>
    <w:p>
      <w:pPr>
        <w:pStyle w:val="Normal"/>
        <w:spacing w:before="0" w:after="120"/>
        <w:rPr/>
      </w:pPr>
      <w:r>
        <w:rPr>
          <w:rFonts w:cs="Times New Roman" w:ascii="Times New Roman" w:hAnsi="Times New Roman"/>
          <w:kern w:val="0"/>
          <w:sz w:val="24"/>
        </w:rPr>
        <w:t>- Nem tudom mi ez a bolondság, de nem vitatkozom, mert csak ideges leszek megint! - válaszolta Numó, holott nem tűnt most sem valami különösen nyugodtnak. - Evla, megparan</w:t>
        <w:softHyphen/>
        <w:t>csolom, hogy ezentúl amit csak Tin enni akar, azt hozz neki, mert szégyellem hogy egy kislánnyal ilyesmi történhetett a há</w:t>
        <w:softHyphen/>
        <w:t>zamban! Ezentúl azt ehet amit csak akar, tőlem akár mézet is kilószámra, mert annyira azért nem vagyok szegény, hogy ettől még tönkremenjek! Úgy kosztold mintha a lányom lenne!</w:t>
      </w:r>
    </w:p>
    <w:p>
      <w:pPr>
        <w:pStyle w:val="Normal"/>
        <w:spacing w:before="0" w:after="120"/>
        <w:rPr/>
      </w:pPr>
      <w:r>
        <w:rPr>
          <w:rFonts w:cs="Times New Roman" w:ascii="Times New Roman" w:hAnsi="Times New Roman"/>
          <w:kern w:val="0"/>
          <w:sz w:val="24"/>
        </w:rPr>
        <w:t>- Boldogan uram! - mosolygott a szakácsnő, azzal térült-fordult, s máris egy jókora köcsög méz illatozott az asztalon Tin előtt. A kislány boldogan kezdte kanalazni, láthatóan igencsak ízlet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 szabadítod fel, ha így szereted? - kérdezte gúnyosan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ert... mert... Mi közöd hozzá?! - kiáltotta hirtelen dühös hangon. De Dzsuli nem ijedt meg tőle.</w:t>
      </w:r>
    </w:p>
    <w:p>
      <w:pPr>
        <w:pStyle w:val="Normal"/>
        <w:spacing w:before="0" w:after="120"/>
        <w:rPr/>
      </w:pPr>
      <w:r>
        <w:rPr>
          <w:rFonts w:cs="Times New Roman" w:ascii="Times New Roman" w:hAnsi="Times New Roman"/>
          <w:kern w:val="0"/>
          <w:sz w:val="24"/>
        </w:rPr>
        <w:t>- Talán annyi a közöm hozzá, hogy lányomként szeretem! Jobban is mint te, mert ha én lennék a gazdája, bizony felszabadítan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incs jelentősége hogy szabad-e, ha szeretem és védem!</w:t>
      </w:r>
    </w:p>
    <w:p>
      <w:pPr>
        <w:pStyle w:val="Normal"/>
        <w:spacing w:before="0" w:after="120"/>
        <w:rPr/>
      </w:pPr>
      <w:r>
        <w:rPr>
          <w:rFonts w:cs="Times New Roman" w:ascii="Times New Roman" w:hAnsi="Times New Roman"/>
          <w:kern w:val="0"/>
          <w:sz w:val="24"/>
        </w:rPr>
        <w:t>- Bizony hogy van jelentősége, mert ha szabad lány lett volna, Var</w:t>
        <w:softHyphen/>
        <w:t>bilma nem merte volna ezt tenni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Így sem meri többé, alaposan megleckéztet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rintem egyszerűen arról van szó, hogy félsz a feleségedtől, sem</w:t>
        <w:softHyphen/>
        <w:t>mitérő, hitvány korcs vagy, igazi papucsférj, mert reszketsz ha rágondolsz, mennyire fog veled veszekedni Varbil</w:t>
        <w:softHyphen/>
        <w:t>ma, ha megtudja, hogy felszabadítottad ezt a kislányt! - jelentette ki Dzsuli, miközben bal kezét csípőre tette, jobbjának mutatóujját pedig Numó melle felé bök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 bődült el Numó úr.</w:t>
      </w:r>
    </w:p>
    <w:p>
      <w:pPr>
        <w:pStyle w:val="Normal"/>
        <w:spacing w:before="0" w:after="120"/>
        <w:rPr/>
      </w:pPr>
      <w:r>
        <w:rPr>
          <w:rFonts w:cs="Times New Roman" w:ascii="Times New Roman" w:hAnsi="Times New Roman"/>
          <w:kern w:val="0"/>
          <w:sz w:val="24"/>
        </w:rPr>
        <w:t>- Igenis vagy így van, vagy pedig nem is szereted annyira Tint! Akkor viszont nagyon nagy aljasság, hogy ha nem szereted, mégis így mórikálsz neki, teszed magadat mintha szeretnéd, holott lehet hogy te is csak ágyba akarod dug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e... hát ez már... ez már több a soknál... Dzsuli... amindenségit, hát mit meg nem engedsz magadnak?! Azt akarod hogy te is úgy járj mint Varbilma?!</w:t>
      </w:r>
    </w:p>
    <w:p>
      <w:pPr>
        <w:pStyle w:val="Normal"/>
        <w:spacing w:before="0" w:after="120"/>
        <w:rPr/>
      </w:pPr>
      <w:r>
        <w:rPr>
          <w:rFonts w:cs="Times New Roman" w:ascii="Times New Roman" w:hAnsi="Times New Roman"/>
          <w:kern w:val="0"/>
          <w:sz w:val="24"/>
        </w:rPr>
        <w:t>- Haha, fenyegetni könnyű ám, mi?! De hiába versz meg, még ha ki is végeztetsz, akkor is ez az igazság, és még halálomban is úgy gondolom hogy félsz Varbilmától! Nem győzhetsz fölöttem azzal ha megölsz, mert akkor sem hiszem el hogy szereted Tint, ha nem szabadítod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bolond, hogy is félhetnék Varbilmától, hiszen az imént vertem lapos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ndtam már: megverni valakit könnyű! De örökké nem verheted, és Varbilma mindig emlegetni fogja hogy pazarolsz, mert felszabadítottad Tint, és ezt nem szereted hallgatni, ettől f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is nem félek tőle! Én igazi férfi vagyok, nekem nem parancsol a feleség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iszem! Ha agyonversz sem his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Bebizonyítom! Az anyád keservit! Bebizonyítom, de utána lehet hogy rosszul jársz Dzsuli, mert ilyen beszédet nem tűrök 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tam! Köszönöm uram, hálásan köszönöm hogy Tin felszabadítása után meg fogsz verni! Csak arra kérlek, hogy ne csak egyszerűen megverj, de korbácsolj is meg nagyon alaposan!</w:t>
      </w:r>
    </w:p>
    <w:p>
      <w:pPr>
        <w:pStyle w:val="Normal"/>
        <w:spacing w:before="0" w:after="120"/>
        <w:rPr/>
      </w:pPr>
      <w:r>
        <w:rPr>
          <w:rFonts w:cs="Times New Roman" w:ascii="Times New Roman" w:hAnsi="Times New Roman"/>
          <w:kern w:val="0"/>
          <w:sz w:val="24"/>
        </w:rPr>
        <w:t>Numó úr mérge egyszeriben semmivé foszlott a hatalmas csodálkozás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 H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osszul vagy uram? - érdeklődött kedves mosollyal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lennék rosszu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csak hebegsz-habogsz itt mint akiben benne akadt a sz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azt hiszem kettőnk közül nem én vagyok rosszul hanem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ár hogy is ne ment volna el az eszed, hogy is ne lennél rosszul, amikor örülsz neki hogy megverlek, sőt még korbácsolást is kér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mondjam mi ennek az ok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égy oly kedves! - kérte udvariasan Numó. Elvégre az őrülteket nem tanácsos felidegesíteni!</w:t>
      </w:r>
    </w:p>
    <w:p>
      <w:pPr>
        <w:pStyle w:val="Normal"/>
        <w:spacing w:before="0" w:after="120"/>
        <w:rPr/>
      </w:pPr>
      <w:r>
        <w:rPr>
          <w:rFonts w:cs="Times New Roman" w:ascii="Times New Roman" w:hAnsi="Times New Roman"/>
          <w:kern w:val="0"/>
          <w:sz w:val="24"/>
        </w:rPr>
        <w:t>- Ha ugyanis bármi bántalom ér a részedről Tin felszabadítása után, akkor letagadhatatlan hogy csakis azért szabadítod fel őt mert én ezt kiharcoltam nálad, tehát nem is azért lesz Tin felszabadítva mert te szereted őt, hanem mert én olyan bátor voltam, és nagy veréssel fizettem meg ezért! Vagyis minél job</w:t>
        <w:softHyphen/>
        <w:t>ban kikapok, annál jobban be lesz bizonyítva, hogy mennyire szeretem Tint én, tehát én, hallod Numó, én és nem te! Nagyon szépen kérlek hogy rettenetesen verj meg Tin felszabadítása 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ögölj meg! - ordította erre Numó úr, azzal így förmedt a kukt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ünés innét, és azonnal hívj minden rabszolgát az udvarra, hogy bejelentsem előttük Tin szabadsá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ukta elrohant, Dzsuli pedig vigyorogva nézett Numó úr arcába, de nem tehette sokáig, mert Numó ugyan nem verte meg, de felállt, kiballagott a konyhából, látszott hogy mindjárt szétpukkad a dühtől, s csak valami érthetetlent mormolt a nem létező bajusza alá, amiből csak azt az egy mondatot lehetett érteni, hogy „Piszok nő, hogy csavarja a szót!”</w:t>
      </w:r>
    </w:p>
    <w:p>
      <w:pPr>
        <w:pStyle w:val="Normal"/>
        <w:spacing w:before="0" w:after="120"/>
        <w:rPr/>
      </w:pPr>
      <w:r>
        <w:rPr>
          <w:rFonts w:cs="Times New Roman" w:ascii="Times New Roman" w:hAnsi="Times New Roman"/>
          <w:kern w:val="0"/>
          <w:sz w:val="24"/>
        </w:rPr>
        <w:t>Nemsokára össze is gyülekezett az összes rabszolga. Voltak mintegy százan. Ez igazán nem nagy szám, nemegy birtokon ennek sokszorosa dolgozott.</w:t>
      </w:r>
    </w:p>
    <w:p>
      <w:pPr>
        <w:pStyle w:val="Normal"/>
        <w:spacing w:before="0" w:after="120"/>
        <w:rPr/>
      </w:pPr>
      <w:r>
        <w:rPr>
          <w:rFonts w:cs="Times New Roman" w:ascii="Times New Roman" w:hAnsi="Times New Roman"/>
          <w:kern w:val="0"/>
          <w:sz w:val="24"/>
        </w:rPr>
        <w:t>Mindenki ott volt, még a rabszolgafelügyelő is. És nem győztek csodálkozni, mert a gyerek aki elszaladt szólni nekik, persze elújságolta mindenkinek, hogy Tin felszabadítása miatt kell összegyűlniük az udvarház elé, s ez hallatlan hír volt, holott nemegy rabszolga még azt sem tudta mostanáig, hogy Tin egyáltalán meggyógyult, és hogy Numó úr megverte Varbilmát! Sőt, a gyerek még olyasmiket is mesélt, hogy a tegnap a tengerparton talált nő holmi nagy varázsló lenne, de ez már végképp hihetetlennek tűnt.</w:t>
      </w:r>
    </w:p>
    <w:p>
      <w:pPr>
        <w:pStyle w:val="Normal"/>
        <w:spacing w:before="0" w:after="120"/>
        <w:rPr/>
      </w:pPr>
      <w:r>
        <w:rPr>
          <w:rFonts w:cs="Times New Roman" w:ascii="Times New Roman" w:hAnsi="Times New Roman"/>
          <w:kern w:val="0"/>
          <w:sz w:val="24"/>
        </w:rPr>
        <w:t>De valóban megtörtént a csoda: Numó úr kiállt elébük, és kijelentette mindenki füle hallatára, hogy Tin ezentúl szabad nő, még ha gyermek is, és senki ne merészelje őt bántani vagy szidni, s ha leg</w:t>
        <w:softHyphen/>
        <w:t>kö</w:t>
        <w:softHyphen/>
        <w:t>ze</w:t>
        <w:softHyphen/>
        <w:t>lebb a városban jár, megíratja Tin szabadítólevelét is, habár ennek úgysincs nagy jelentősége, mert egy efféle kölyöklány természetesen szabadon sem csavaroghat el a vak</w:t>
        <w:softHyphen/>
        <w:t>világba így árván, mert szabadítólevél ide vagy oda, azonnal elkapná valaki újra rabszolgának! De ha nem, akkor is éhen halna! Tin tehát továbbra is itt él majd a birtokon, segít amiben tud, de már szabad nőként, tulajdonképpen Numó úr fogadott lányának tekinthető!</w:t>
      </w:r>
    </w:p>
    <w:p>
      <w:pPr>
        <w:pStyle w:val="Normal"/>
        <w:spacing w:before="0" w:after="120"/>
        <w:rPr/>
      </w:pPr>
      <w:r>
        <w:rPr>
          <w:rFonts w:cs="Times New Roman" w:ascii="Times New Roman" w:hAnsi="Times New Roman"/>
          <w:kern w:val="0"/>
          <w:sz w:val="24"/>
        </w:rPr>
        <w:t>Ezután a rabszolgák vissza kellett menjenek a munkájukhoz. Numó úr pedig így fordult Dzsulihoz:</w:t>
      </w:r>
    </w:p>
    <w:p>
      <w:pPr>
        <w:pStyle w:val="Normal"/>
        <w:spacing w:before="0" w:after="120"/>
        <w:rPr/>
      </w:pPr>
      <w:r>
        <w:rPr>
          <w:rFonts w:cs="Times New Roman" w:ascii="Times New Roman" w:hAnsi="Times New Roman"/>
          <w:kern w:val="0"/>
          <w:sz w:val="24"/>
        </w:rPr>
        <w:t>- Na ugye hogy meg mertem tenni! Szemtelen, pimasz némber! És vedd tudomásul hogy igenis nem verlek meg! Hogyisne! Nem vagyok olyan hülye hogy örömet okozzak neked! Lódulj inkább te is a dolgod után! De egyedül ám! Mert te - fordult most Tinhez - te velem jössz! Sétálunk egyet és beszélgetünk! Megyek kiszellőztetni a fejemet! Semmi kedvem itthon lenni ilyen nők között mint Varbilma és ez a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szeretem Dzsulit. - mondta azonnal Tin.</w:t>
      </w:r>
    </w:p>
    <w:p>
      <w:pPr>
        <w:pStyle w:val="Normal"/>
        <w:spacing w:before="0" w:after="120"/>
        <w:rPr/>
      </w:pPr>
      <w:r>
        <w:rPr>
          <w:rFonts w:cs="Times New Roman" w:ascii="Times New Roman" w:hAnsi="Times New Roman"/>
          <w:kern w:val="0"/>
          <w:sz w:val="24"/>
        </w:rPr>
        <w:t>- Persze, persze, te igen, de én egyelőre egyáltalán nem! - azzal kézen fogta Tint, s elkódorgott vele a tengerpart felé. Dzsuli pedig egyáltalán nem bánta hogy így beszélt róla Nu</w:t>
        <w:softHyphen/>
        <w:t>mó úr, inkább vigyorgott minden eddiginél szemtelenebbül, mert örült neki hogy Numónak láthatóan igen nagy lelkiis</w:t>
        <w:softHyphen/>
        <w:t>me</w:t>
        <w:softHyphen/>
        <w:t>ret</w:t>
        <w:softHyphen/>
        <w:t>furdalása támadt, ezt próbálja csökkenteni a Tinnek nyúj</w:t>
        <w:softHyphen/>
        <w:t>tott kitüntető figyelemmel. Olyasféle lehet ez Numónál, gondolta Dzsuli, mint őnála amit Numó leánya miatt érez, akit nem próbált megmenteni a veszettségtől.</w:t>
      </w:r>
    </w:p>
    <w:p>
      <w:pPr>
        <w:pStyle w:val="Normal"/>
        <w:spacing w:before="0" w:after="120"/>
        <w:rPr/>
      </w:pPr>
      <w:r>
        <w:rPr>
          <w:rFonts w:cs="Times New Roman" w:ascii="Times New Roman" w:hAnsi="Times New Roman"/>
          <w:kern w:val="0"/>
          <w:sz w:val="24"/>
        </w:rPr>
        <w:t>És Numó úr meg Tin ki is sétáltak oda, ahol már hallani lehetett a tenger morajlását, és Numó így szólt a kislányhoz:</w:t>
      </w:r>
    </w:p>
    <w:p>
      <w:pPr>
        <w:pStyle w:val="Normal"/>
        <w:spacing w:before="0" w:after="120"/>
        <w:rPr/>
      </w:pPr>
      <w:r>
        <w:rPr>
          <w:rFonts w:cs="Times New Roman" w:ascii="Times New Roman" w:hAnsi="Times New Roman"/>
          <w:kern w:val="0"/>
          <w:sz w:val="24"/>
        </w:rPr>
        <w:t>- Hé, kölyök, ugye nem hiszed hogy csak Dzsuli miatt szabadítottalak fel? - kezdett bele a ma</w:t>
        <w:softHyphen/>
        <w:t>gya</w:t>
        <w:softHyphen/>
        <w:t>rázkodásba. - Mert tudod, ez nem úgy van ám! Megtettem volna anélkül is, csak úgy kicsit később, amikor már szabályos szabadítólevelet is tudok íratni neked! Én tényleg szeretl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magyarázkodj Numó bácsi, ennek úgysincs semmi jelentőség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is ne lenne jelentősége, és különben sem magyarázkodom!</w:t>
      </w:r>
    </w:p>
    <w:p>
      <w:pPr>
        <w:pStyle w:val="Normal"/>
        <w:spacing w:before="0" w:after="120"/>
        <w:rPr/>
      </w:pPr>
      <w:r>
        <w:rPr>
          <w:rFonts w:cs="Times New Roman" w:ascii="Times New Roman" w:hAnsi="Times New Roman"/>
          <w:kern w:val="0"/>
          <w:sz w:val="24"/>
        </w:rPr>
        <w:t>- Nem a magyarázatnak nincs jelentősége, vagyis, annak sem, de én arra gondoltam, hogy a szabadítólevélnek! Meg a szabadságom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őrülj meg újra, hát persze hogy van jelentősége a szabadságnak!</w:t>
      </w:r>
    </w:p>
    <w:p>
      <w:pPr>
        <w:pStyle w:val="Normal"/>
        <w:spacing w:before="0" w:after="120"/>
        <w:rPr/>
      </w:pPr>
      <w:r>
        <w:rPr>
          <w:rFonts w:cs="Times New Roman" w:ascii="Times New Roman" w:hAnsi="Times New Roman"/>
          <w:kern w:val="0"/>
          <w:sz w:val="24"/>
        </w:rPr>
        <w:t>- Csakhogy ma reggel óta én amúgy sem voltam soha rabszolga. Lélekben szabad voltam ha így érted Numó bácsi, és ez a lényeg! Mert én tündér vagyok, és egy tündér, az úgyis csak olyasmit tehet ami illik egy tündérhez!</w:t>
      </w:r>
    </w:p>
    <w:p>
      <w:pPr>
        <w:pStyle w:val="Normal"/>
        <w:spacing w:before="0" w:after="120"/>
        <w:rPr/>
      </w:pPr>
      <w:r>
        <w:rPr>
          <w:rFonts w:cs="Times New Roman" w:ascii="Times New Roman" w:hAnsi="Times New Roman"/>
          <w:kern w:val="0"/>
          <w:sz w:val="24"/>
        </w:rPr>
        <w:t>- Figyelj Tin, én még mindig nem értem mi ez hogy tündér, ez valami utóhatása lehet az őrültségednek, azt hiszem! Jobb ha kivered a fejedből, mert szeretném ha teljesen egészséges lenn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ündér, az olyasvalaki, aki... de jobb talán ha nem is magyarázom, mert nem hinnéd el! Mutatom inká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 azzal Tin hirtelen ledobta magáról a ruháját...</w:t>
      </w:r>
    </w:p>
    <w:p>
      <w:pPr>
        <w:pStyle w:val="Normal"/>
        <w:spacing w:before="0" w:after="120"/>
        <w:rPr/>
      </w:pPr>
      <w:r>
        <w:rPr>
          <w:rFonts w:cs="Times New Roman" w:ascii="Times New Roman" w:hAnsi="Times New Roman"/>
          <w:kern w:val="0"/>
          <w:sz w:val="24"/>
        </w:rPr>
        <w:t>- Mit csinálsz te! - kiáltotta Numó, aki egyrészt aggódott hogy Tin meg</w:t>
        <w:softHyphen/>
        <w:t>fázik, másrészt még az is megfordult a fejében, hogy a kislány esetleg azért vetkőzik le, mert azt hiszi róla hogy ugyanazt akarja tenni vele mint Varbilma öccs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m a következő pillanatban Tin ismét felöltözött. Csakhogy most a fényruh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 Há?! - tátogott Numó úr, éppúgy, mint amikor Dzsuli kérte a megveret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ezded már érteni, mi az hogy tündér?! - kérdezte tőle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 válaszolta őszintén Numó úr, fejét csóválva, de ez az egyszavas válasz, ez a „nem” is csak sokára szakadt ki belőle.</w:t>
      </w:r>
    </w:p>
    <w:p>
      <w:pPr>
        <w:pStyle w:val="Normal"/>
        <w:spacing w:before="0" w:after="120"/>
        <w:rPr/>
      </w:pPr>
      <w:r>
        <w:rPr>
          <w:rFonts w:cs="Times New Roman" w:ascii="Times New Roman" w:hAnsi="Times New Roman"/>
          <w:kern w:val="0"/>
          <w:sz w:val="24"/>
        </w:rPr>
        <w:t>Erre Tin mesélni kezdett neki mindarról amit eddig a tündérséggel kapcsolatban tapasztalt, és ez bizony nagyon-nagyon soká tartott... öreg este volt már, mire végre hazakeveredtek a tengerpartr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Senki nem hiányolta Numót és Tint, igazán a kutya sem kereste őket! A többieket ugyanis egészen más foglalkoztatta!</w:t>
      </w:r>
    </w:p>
    <w:p>
      <w:pPr>
        <w:pStyle w:val="Normal"/>
        <w:spacing w:before="0" w:after="120"/>
        <w:rPr/>
      </w:pPr>
      <w:r>
        <w:rPr>
          <w:rFonts w:cs="Times New Roman" w:ascii="Times New Roman" w:hAnsi="Times New Roman"/>
          <w:kern w:val="0"/>
          <w:sz w:val="24"/>
        </w:rPr>
        <w:t>Az egész meglehetősen ártalmatlanul kezdődött. Úgy történt ugya</w:t>
        <w:softHyphen/>
        <w:t>nis, hogy miután Dzsuli felbosszantotta Numót, a gazda oly sietve és dühösen ment el Tint felszabadítandó, oly gyorsan hagyta el a konyhát, hogy elfelejtette megenni a csirkecombot, amit korábban hiába kínált Tinnek. A comb, aminek igazán semmi baja sem volt, mert még senki bele nem harapott, ott is maradt az asztalon, míg csak a felszabadítás igazán nem ünnepélyes, de annál meg</w:t>
        <w:softHyphen/>
        <w:t>lepőbb ceremóniája le nem játszódott, amin tulajdonképpen egyedül csak Varbilma nem vett részt, de lehet hogy nem is tudott róla hogy mi folyik odakint. Ellenben amikor a rabszolgák távoztak, s Numó úr is Tinnel, nem sokkal azután Tila így szólt:</w:t>
      </w:r>
    </w:p>
    <w:p>
      <w:pPr>
        <w:pStyle w:val="Normal"/>
        <w:spacing w:before="0" w:after="120"/>
        <w:rPr/>
      </w:pPr>
      <w:r>
        <w:rPr>
          <w:rFonts w:cs="Times New Roman" w:ascii="Times New Roman" w:hAnsi="Times New Roman"/>
          <w:kern w:val="0"/>
          <w:sz w:val="24"/>
        </w:rPr>
        <w:t>- Idáig még nem ettem mézet, de az illata vonz, megkóstolom azt is! - és visszament a konyhába. Márpedig ha Tila odament, akkor Dzsuli is odament, mert Tila mellett érezte biztonságban magát, meg mert kíváncsi volt arra is, mi lesz Tila véleménye a mézről!</w:t>
      </w:r>
    </w:p>
    <w:p>
      <w:pPr>
        <w:pStyle w:val="Normal"/>
        <w:spacing w:before="0" w:after="120"/>
        <w:rPr/>
      </w:pPr>
      <w:r>
        <w:rPr>
          <w:rFonts w:cs="Times New Roman" w:ascii="Times New Roman" w:hAnsi="Times New Roman"/>
          <w:kern w:val="0"/>
          <w:sz w:val="24"/>
        </w:rPr>
        <w:t>Odabent pedig Tila nekiesett a mézesköcsögnek. Tehette, mert bár Tin a maga kislány</w:t>
        <w:softHyphen/>
        <w:t>fogalmai szerint igazán tisztességesen befalatozott a rendkívüli csemegéből, de az még félig sem ürült ki. Most Tila fakanalat fogott a kezébe, és elkezdte tömni magába az édes pép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ú, Dzsuli, de hiszen ez még jobb mint a csirke! Ettől... ettől nem is tudom hogy miként érzem magamat... pezseg minden sejtem, erőtől duzzadok, és olyan jó érzés hogy így nem is valami élőlény húsát es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ed csak akkor Tila, de meg kell mondjam hogy bár én is szeretem a mézet, de bizony többre becsülöm a sülteket! Főleg a csirkét! Annak is különösen a combját! De jó is hogy szóltál, adtál egy ötletet: én ugyan nem hagyom hogy a legyek egyék meg ezt a combot, ha Numó itthagyta, én ezt eszem meg amíg te mézből csemegézel! - azzal Dzsuli megragadta a combot, és beleharap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kkor elsötétült a konyha bejárata, s azon át belépett Varbilma.</w:t>
      </w:r>
    </w:p>
    <w:p>
      <w:pPr>
        <w:pStyle w:val="Normal"/>
        <w:spacing w:before="0" w:after="120"/>
        <w:rPr/>
      </w:pPr>
      <w:r>
        <w:rPr>
          <w:rFonts w:cs="Times New Roman" w:ascii="Times New Roman" w:hAnsi="Times New Roman"/>
          <w:kern w:val="0"/>
          <w:sz w:val="24"/>
        </w:rPr>
        <w:br/>
        <w:t>Varbilma azután hogy kikapott a férjétől, meglehetősen sokféle lelkiállapoton ment keresztül. Legelőszöris alig bírt bármire is gondolni, szinte csak nyüszített a félelemtől. Azután sajnálta önmagát, s ekkor már képes volt azzal is foglalkozni, hogy ellássa a sebeit, és pátyolgassa ha nem is a sebzett lelkét, de legalábbis a sebzett testét. Azután behívta Trokingát, hogy az is segítsen ebben a hasznos elfoglaltságban neki. És közben megállás nélkül szidta Numót, Dzsulit, még Tint is holott a kislány védte meg, de Varbilma még emiatt is haragudott Tinre. Gyűlölte azt az érzést hogy hálásnak kéne lennie, s emiatt Tint is gyűlölte. Ekkor mondogatta azt, hogy nem is érti, mi tetszhet Tinben Numó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Gyűlölte az egész világot, különösen ezeket a piszok rabszolgákat, akik lázadoznak, árulkodnak munka és becsületes szolgálat helyett, holott arra lettek teremtve; sőt, mindez még nem is elég, némelyikük, például Tin, annyira mocsok és aljas, hogy képes csak azért megőrülni, hogy ezzel is bosszúságot okozzon neki! És mindezek megkoronázásaként még csak nem is marad mindörökre őrült, hanem valami ördögi gonoszsággal meggyógyul, kifejezetten úgy időzítve e gyógyulást is, hogy a lehető legalkalmatlanabb legyen ez neki, Varbilmának! Micsoda aljas népek is élnek a világon!</w:t>
      </w:r>
    </w:p>
    <w:p>
      <w:pPr>
        <w:pStyle w:val="Normal"/>
        <w:spacing w:before="0" w:after="120"/>
        <w:rPr/>
      </w:pPr>
      <w:r>
        <w:rPr>
          <w:rFonts w:cs="Times New Roman" w:ascii="Times New Roman" w:hAnsi="Times New Roman"/>
          <w:kern w:val="0"/>
          <w:sz w:val="24"/>
        </w:rPr>
        <w:t>Varbilma mérhetetlen gyűlöletét egyedül az csillapította kissé, hogy elképzelte, alkalomadtán milyen válogatott kínzásokkal gyötörhetné halálra Tint, Dzsulit, azt a gúnyolódó, hazudozó új rabszolganőt, Tilát is, sőt: kedves férje, Numó is felkerült a halálra kínzandók listájára!</w:t>
      </w:r>
    </w:p>
    <w:p>
      <w:pPr>
        <w:pStyle w:val="Normal"/>
        <w:spacing w:before="0" w:after="120"/>
        <w:rPr/>
      </w:pPr>
      <w:r>
        <w:rPr>
          <w:rFonts w:cs="Times New Roman" w:ascii="Times New Roman" w:hAnsi="Times New Roman"/>
          <w:kern w:val="0"/>
          <w:sz w:val="24"/>
        </w:rPr>
        <w:t>Varbilma szíve bosszúért epekedett. Igen ám, csakhogy azt még mos</w:t>
        <w:softHyphen/>
        <w:t>tani megviselt lelkiállapotában is tudta, férjét valóban legfeljebb képzeletben gyötörheti halálra! Mert Numó először is sokkal erősebb nála, aztán bár Numóra nem jellemző a nagy hősök vitézsége és nem egy fegyverművész, de mindenesetre így is sokkal jobban ért a harchoz és verekedéshez mint ő, Varbilma. Aztán ott van a rabszolgafelügyelő és annak néhány embere, akik biztos hogy alkalmasint Numó védelmére kelnének! És ha váratlanul üti le a férjét, annak is rossz vége lenne, mert a férjgyilkos nőket errefelé úgy szokták büntetni, hogy a hóhér nyilvánosan megerőszakolja őket megszégyenítésül, majd egy izzó vasat dug fel nekik, hogy szétégesse a belsejüket, s ez nagyon kínos halál!</w:t>
      </w:r>
    </w:p>
    <w:p>
      <w:pPr>
        <w:pStyle w:val="Normal"/>
        <w:spacing w:before="0" w:after="120"/>
        <w:rPr/>
      </w:pPr>
      <w:r>
        <w:rPr>
          <w:rFonts w:cs="Times New Roman" w:ascii="Times New Roman" w:hAnsi="Times New Roman"/>
          <w:kern w:val="0"/>
          <w:sz w:val="24"/>
        </w:rPr>
        <w:t>Numón bizony nem állhat bosszút! S ami Tint illeti, azon sem. Egyelőre legalábbis! Mert Varbilma remélte, hamarosan alábbhagy Nu</w:t>
        <w:softHyphen/>
        <w:t>mó hirtelen jött gyermekszeretete. Akkor majd, egy hét, egy hónap, vagy akár egy év múlva talán... jó lesz az akkor is! A bosszú hidegen ízlik a legjobban, állítólag, a közmondás mindenesetre így tartja!</w:t>
      </w:r>
    </w:p>
    <w:p>
      <w:pPr>
        <w:pStyle w:val="Normal"/>
        <w:spacing w:before="0" w:after="120"/>
        <w:rPr/>
      </w:pPr>
      <w:r>
        <w:rPr>
          <w:rFonts w:cs="Times New Roman" w:ascii="Times New Roman" w:hAnsi="Times New Roman"/>
          <w:kern w:val="0"/>
          <w:sz w:val="24"/>
        </w:rPr>
        <w:t>Egyelőre azonban Tint is hanyagolnia kell. Marad azonban még legalább két személy akire haragszik: Dzsuli és Tila!</w:t>
      </w:r>
    </w:p>
    <w:p>
      <w:pPr>
        <w:pStyle w:val="Normal"/>
        <w:spacing w:before="0" w:after="120"/>
        <w:rPr/>
      </w:pPr>
      <w:r>
        <w:rPr>
          <w:rFonts w:cs="Times New Roman" w:ascii="Times New Roman" w:hAnsi="Times New Roman"/>
          <w:kern w:val="0"/>
          <w:sz w:val="24"/>
        </w:rPr>
        <w:t>S itt még csak nem is nagyon kell ürügyeket keresnie. Végtére azt még Numó is megértheti, hogy ezt a Tilát be kell tanítsa valami hasznos munkára, ingyen nem zabáltathatják! S annak alapján amit tegnap hallott tőle, ez a Tila szinte szándékosan keresi magának a bajt! Ellen</w:t>
        <w:softHyphen/>
        <w:t>kezik! Lázad! Most szépen felkeresi, s hozzá nem egyedül de a rabszolgafelügyelővel, sőt, annak nem is egy emberével, jó ha néhány rabszolga is lesz velük, a közelben, tanúnak, hogy lássák, nem ő Var</w:t>
        <w:softHyphen/>
        <w:t>bilma kegyetlenkedik ok nélkül, hanem Tila kiprovokálja a büntetést! S ha Tilát megfegyelmezte, jön Dzsuli, hiszen tegnap este Numó füle hallatára parancsolta meg Dzsulinak, hogy tanítsa ki Tilát!</w:t>
      </w:r>
    </w:p>
    <w:p>
      <w:pPr>
        <w:pStyle w:val="Normal"/>
        <w:spacing w:before="0" w:after="120"/>
        <w:rPr/>
      </w:pPr>
      <w:r>
        <w:rPr>
          <w:rFonts w:cs="Times New Roman" w:ascii="Times New Roman" w:hAnsi="Times New Roman"/>
          <w:kern w:val="0"/>
          <w:sz w:val="24"/>
        </w:rPr>
        <w:t>Már majdnem meg is indult, hogy gondolatai csupasz testét a cselekvés díszes ruhájába öltöztesse, amikor eszébe jutott hogy mégis jobb ezt akkor megtenni, amikor Numó nincs a közelben! Meg is érdeklődte Trokingától, merre van a férje, a nő kiment, majd visszajött azzal a hírrel, hogy épp most hívja össze a rabszolgákat az udvarra - ugyanis felszabadítja Ti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erre úgy érezte, Tin csak azért gyógyult meg, hogy helyette ő, Varbilma legyen most őrültt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átkozott, bolond Numó! Elment az esze! - kiáltotta, majd dühében nekiesett az ágy</w:t>
        <w:softHyphen/>
        <w:t>neműnek, és tépni, szaggatni kezdte a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rnőm, csillapodj, kérlek! - kérte riadtan őt Troking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Te rám mersz szólni?! Mit képzelsz te magadról?! Nesze! Nesze! - kiáltotta Varbilma, azzal két pofont kevert le a nőnek, s akart még többet is, de Trokinga úgy döntött, a maga részéről neki ennyi is elég, s vállalva az engedetlenség vádját, külön engedély nélkül távozott Varbilmától, méghozzá futva.</w:t>
      </w:r>
    </w:p>
    <w:p>
      <w:pPr>
        <w:pStyle w:val="Normal"/>
        <w:spacing w:before="0" w:after="120"/>
        <w:rPr/>
      </w:pPr>
      <w:r>
        <w:rPr>
          <w:rFonts w:cs="Times New Roman" w:ascii="Times New Roman" w:hAnsi="Times New Roman"/>
          <w:kern w:val="0"/>
          <w:sz w:val="24"/>
        </w:rPr>
        <w:t>Varbilma nem követte. Ehelyett az ablak mögül leselkedni kezdett kifelé, de az udvaron valóban összegyűltek a rabszolgák, és a férje tényleg kihirdette hogy visszaadja Tin szabadságát!</w:t>
      </w:r>
    </w:p>
    <w:p>
      <w:pPr>
        <w:pStyle w:val="Normal"/>
        <w:spacing w:before="0" w:after="120"/>
        <w:rPr/>
      </w:pPr>
      <w:r>
        <w:rPr>
          <w:rFonts w:cs="Times New Roman" w:ascii="Times New Roman" w:hAnsi="Times New Roman"/>
          <w:kern w:val="0"/>
          <w:sz w:val="24"/>
        </w:rPr>
        <w:t>Csak az nyugtatta meg legalább kissé Varbilmát, hogy szabadítólevél nem készült még erről. Így talán később még vissza lehet csinálni a dolgot! Mégiscsak hallatlan! Hát mivel érdemelte ki az a nyeszlett, girhes kis béka a szabadságot?! Még le sem dolgozta az árát, amibe kerü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Numó elment, méghozzá Tinnel kézenfogva! És ekkor Var</w:t>
        <w:softHyphen/>
        <w:t>bilma elhatározta, hogy most aztán alaposan kitombolja magát!</w:t>
      </w:r>
    </w:p>
    <w:p>
      <w:pPr>
        <w:pStyle w:val="Normal"/>
        <w:spacing w:before="0" w:after="120"/>
        <w:rPr/>
      </w:pPr>
      <w:r>
        <w:rPr>
          <w:rFonts w:cs="Times New Roman" w:ascii="Times New Roman" w:hAnsi="Times New Roman"/>
          <w:kern w:val="0"/>
          <w:sz w:val="24"/>
        </w:rPr>
        <w:t>S a legszebb az volt az egészben, hogy rájött: ő bizony teljesen jogosan dühös most, mert már lassan dél lesz, és még mindig nem kapta meg nemhogy az ebédjét, de még a reggelijét sem! Holott világosan megmondta még tegnap este, hogy reggelire is és ebédre is sült csirkét akar enni! Ehelyett pedig nemcsak nem ezt kapta reggelire, de semmit sem kapott! Róla egészen megfeledkeztek! Hát mi ez, mit gondolnak ezek magukról, ha megveri is őt a férje, az még nem azt jelenti hogy éhen kell dögleni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lépett a szobájából, megkereste a rabszolgafelügyelőt, hívta az em</w:t>
        <w:softHyphen/>
        <w:t>bereivel együtt, vagy hat rabszolgát is elhívott tanúnak, akiket itt-ott látott valamit csinálni, azt persze nem mondta meg hogy tanúnak kellenek. Nem rájuk tarto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kkor belépett a konyhába. Először még nem is Dzsulit és Tilát akarta leteremteni, csak a szakácsnőt, amiért nem hozott neki még semmi ennivalót, főleg nem azt amit kért. De mintha valami égi hatalom meghallgatta volna a könyörgését: a konyhában ott találta a sem</w:t>
        <w:softHyphen/>
        <w:t>mittevő, munkátlanul lebzselő Dzsulit is, sőt, Tila is ott volt! És ráadásul...</w:t>
      </w:r>
    </w:p>
    <w:p>
      <w:pPr>
        <w:pStyle w:val="Normal"/>
        <w:spacing w:before="0" w:after="120"/>
        <w:rPr/>
      </w:pPr>
      <w:r>
        <w:rPr>
          <w:rFonts w:cs="Times New Roman" w:ascii="Times New Roman" w:hAnsi="Times New Roman"/>
          <w:kern w:val="0"/>
          <w:sz w:val="24"/>
        </w:rPr>
        <w:t>Varbilma sok mindenre el volt készülve, de arra amit látott, nem. Ez nem lehet igaz! Tila, az új rabnő, egy hatalmas köcsög mézet zabál, igenis zabál, nem eszik hanem zabál, tömi magába majdnem két kézzel, ragad a szája, arca, orra, nem apró kis falatkákat eszik belőle, hanem óriási fakanállal rakja magába, szinte csámcsog, időnként kéjeseket böfög, és dicséri hogy ez milyen jó étel! Persze hogy jó étel, annyira jó hogy nem rabszolgák gyomrába való! És mintha ez nem volna elég, Tilával szemben ott ül Dzsuli, lába kinyújtva, keresztbe téve, jó hogy már az asztalra nem rakja, és, ez hihetetlen, de csirkecombot eszik! Igen! Neki, Varbilmának nem hoztak enni, nem</w:t>
        <w:softHyphen/>
        <w:t>hogy csirkét, semmit sem, ez a piszok disznó Dzsuli pedig azt a csirkét zabálja, amit neki kellett volna megkap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becsörtetett a konyhába, nyomában a felügyelővel, a felügyelő embereivel, s a „meghívott” rabszolgákkal.</w:t>
      </w:r>
    </w:p>
    <w:p>
      <w:pPr>
        <w:pStyle w:val="Normal"/>
        <w:spacing w:before="0" w:after="120"/>
        <w:rPr/>
      </w:pPr>
      <w:r>
        <w:rPr>
          <w:rFonts w:cs="Times New Roman" w:ascii="Times New Roman" w:hAnsi="Times New Roman"/>
          <w:kern w:val="0"/>
          <w:sz w:val="24"/>
        </w:rPr>
        <w:t xml:space="preserve">- Aha! Tehát </w:t>
      </w:r>
      <w:r>
        <w:rPr>
          <w:rFonts w:cs="Times New Roman" w:ascii="Times New Roman" w:hAnsi="Times New Roman"/>
          <w:i/>
          <w:kern w:val="0"/>
          <w:sz w:val="24"/>
        </w:rPr>
        <w:t>ezért</w:t>
      </w:r>
      <w:r>
        <w:rPr>
          <w:rFonts w:cs="Times New Roman" w:ascii="Times New Roman" w:hAnsi="Times New Roman"/>
          <w:kern w:val="0"/>
          <w:sz w:val="24"/>
        </w:rPr>
        <w:t xml:space="preserve"> nem kaptam még semmit enni! Ezért! - és felháborodástól remegő ujjakkal mutatott Dzsulira, egészen pontosan a Dzsuli kezében bűnjelként meredező félig lerágott csirkecombra.</w:t>
      </w:r>
    </w:p>
    <w:p>
      <w:pPr>
        <w:pStyle w:val="Normal"/>
        <w:spacing w:before="0" w:after="120"/>
        <w:rPr/>
      </w:pPr>
      <w:r>
        <w:rPr>
          <w:rFonts w:cs="Times New Roman" w:ascii="Times New Roman" w:hAnsi="Times New Roman"/>
          <w:kern w:val="0"/>
          <w:sz w:val="24"/>
        </w:rPr>
        <w:t>Minden rabszolga számított rá, hogy ebből nemcsak botrány lesz, de már javában folyik is a botrány. Senki nem kétlette, hogy Dzsuli nem ússza meg súlyos büntetés nélkül az esetet, de ez az új nő, Tila sem! Legalábbis azok a rabszolgák nem kétlették ezt, akik még nem voltak tanúi Tila tündérségének. Véletlenül azonban mind a hat rabszolga olyan rabszolga volt, akik nem tartózkodtak a konyhában Tila előző csodatételei alatt. Egyedül a kis kukta volt ott, aki sejthette, hogy legalábbis Tila nem valószínű hogy meg lesz büntetve! Varázslók általában nem arról szoktak híresek lenni, hogy könnyű fegyelmezgetni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Dzsuli sem tűnt valami jaj de rémültnek! Érdekes, de bár Tila látszott a legbűnösebbnek, mert a mézet zabálta és tényleg szinte két pofára, holott az drága csemege, aztán Dzsuli is bűnösnek látszott sőt egyenesen Dzsuli elé állt a felbőszült Varbilma - e két nő, Dzsuli és Tila nem látszott nemhogy rémültnek, de még csak aggodalmasnak sem! Az egész konyhai népségből a legrémültebbnek Evla szakácsnő tűnt, olyannyira, hogy először igyekezett behúzódni egy nagy üst mögé, majd rájőve, hogy az teljesen alkalmatlan rá hogy mögé rejtse termetes testét, inkább megszólalt, nyöszörgő, kérlelő hang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rnőm, javában kopasztom a te csirkédet is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szabad tudnom, miért zabál előbb Dzsuli mint én?! Egyáltalán, miként ehet ő csirkecombot, egy utolsó, mosdatlan, büdös rabszolga lété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kkor megszólalt Tila.</w:t>
      </w:r>
    </w:p>
    <w:p>
      <w:pPr>
        <w:pStyle w:val="Normal"/>
        <w:spacing w:before="0" w:after="120"/>
        <w:rPr/>
      </w:pPr>
      <w:r>
        <w:rPr>
          <w:rFonts w:cs="Times New Roman" w:ascii="Times New Roman" w:hAnsi="Times New Roman"/>
          <w:kern w:val="0"/>
          <w:sz w:val="24"/>
        </w:rPr>
        <w:t>- Tegnap este valóban nem volt elég tiszta Dzsuli szerintem sem, ahhoz képest ahogy mi tündérek szoktunk kinézni, de hát Dzsuli mégsem tündér! Ellenben tanúsíthatom hogy csöp</w:t>
        <w:softHyphen/>
        <w:t>pet sem büdös!</w:t>
      </w:r>
    </w:p>
    <w:p>
      <w:pPr>
        <w:pStyle w:val="Normal"/>
        <w:spacing w:before="0" w:after="120"/>
        <w:rPr/>
      </w:pPr>
      <w:r>
        <w:rPr>
          <w:rFonts w:cs="Times New Roman" w:ascii="Times New Roman" w:hAnsi="Times New Roman"/>
          <w:kern w:val="0"/>
          <w:sz w:val="24"/>
        </w:rPr>
        <w:t>- Ha pedig nem tetszik hogy koszos vagyok, adj kevesebb munkát, akkor lesz időm fürdeni, sőt ne sajnáld a tüzelőt sem, hogy melegvízben mosakodhassam! - mondta Dzsuli, azzal abba sem hagyta a combevést, mondata végeztével nyugodtan lerágta a maradék húst a combról, elropogtatta a puha végét is, majd a combbal Varbilma melle felé bökött, mintegy előző megjegyzését nyomatékosítandó.</w:t>
      </w:r>
    </w:p>
    <w:p>
      <w:pPr>
        <w:pStyle w:val="Normal"/>
        <w:spacing w:before="0" w:after="120"/>
        <w:rPr/>
      </w:pPr>
      <w:r>
        <w:rPr>
          <w:rFonts w:cs="Times New Roman" w:ascii="Times New Roman" w:hAnsi="Times New Roman"/>
          <w:kern w:val="0"/>
          <w:sz w:val="24"/>
        </w:rPr>
        <w:t>Dzsuli, ha úgy vesszük, most kifejezetten aljas volt! Úgy vélte, alaposan kiismerte már Tilát: a tündérlánynak halvány fogalma sincs az emberi viszonyokról, különösen nincs fogalma arról, mi az udvarias viselkedés errefelé! Hiszen tegnap maga mondta Varbilmának, hogy nem tudja, mi az hogy „szemtelenkedni”! Ellenben megígérte hogy megvédi őt! Helyes, akkor most ő, Dzsuli, elintézi hogy legyen erre módja Tilá</w:t>
        <w:softHyphen/>
        <w:t>nak! Kiprovokálja Varbilma durvaságát, ami, figyelembe véve Varbilma eddigi szavait, látván az úrnő dühös arcát, igazán nem lesz nehéz! Csak arra kell vigyáznia, nehogy ő, Dzsu</w:t>
        <w:softHyphen/>
        <w:t>li üssön elsőnek, sőt, ha lehet, egyáltalán ne üssön! Az nem baj ha kap Varbilmától egy vagy két pofont, az ilyesmihez hozzá van már szokva! Hanem mi lesz majd utána!</w:t>
      </w:r>
    </w:p>
    <w:p>
      <w:pPr>
        <w:pStyle w:val="Normal"/>
        <w:spacing w:before="0" w:after="120"/>
        <w:rPr/>
      </w:pPr>
      <w:r>
        <w:rPr>
          <w:rFonts w:cs="Times New Roman" w:ascii="Times New Roman" w:hAnsi="Times New Roman"/>
          <w:kern w:val="0"/>
          <w:sz w:val="24"/>
        </w:rPr>
        <w:t>Nem tudta mi lesz utána, de nagyon bízott Tilában. Legjobb lenne ha Tila intene a kezével, és Varbilma darabokra esne szét mint a csirke! De akármi is lesz, Dzsuli valószínűnek tartotta hogy Varbilma nagyon rosszul jár majd, sokkal rosszabbul mint ő a néhány pofontól. Tehát most aztán igyekezett kifejezetten szemtelenül viselkedni, mert tudta hogy szemtelenségét egyedül Varbilma és a rabszolgák érzékelik majd, szegény tapasztalatlan Tila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valóban érzékelte is Dzsuli tűrhetetlen pimasz</w:t>
        <w:softHyphen/>
        <w:t>ságát, egyedül azt nem tudta, hogy most mivel-kivel foglalkozzék hamarjában: Tilát utasítsa rendre, aki belekotyogott kéretlenül a beszélgetésbe sőt felelősségre vonásba, a szakácsnőt szidja le és rugdossa össze, mert az még csak most kopasztja a csirkéjét, vagy Dzsulival törődjön. Végül az utóbbi mellett döntött, mert Dzsuli közelebb is volt, szemtelenebb is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abba sem hagyod a csirkeevést?! És mi ez hogy fel sem állsz a jöttömre?! - ordít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ek álljak fel, van itt még szék ha te is le akarsz ülni! - mutatott még mindig a csirkecsonttal egy szabad szék felé Dzsuli, gondosan mellőzve az „úrnőm”-megszólítást. Tudta hogy Tila ezt sem tarthatja udvariatlanságnak, bár tán azt sem tudja mi az udvariatlanság, ellenben Varbilmát ez a tényszerű megjegyzés is mérhetetlenül felbőszít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is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játok milyen pimasz?! - mutatott Dzsulira Varbilma, a rab</w:t>
        <w:softHyphen/>
        <w:t>szol</w:t>
        <w:softHyphen/>
        <w:t>gafelügyelő felé fordulva. Mert bár nagyon dühös volt, de be akarta biztosítani magát, no nem mintha Dzsulitól félt volna, de hátha a férje, Numó, később kedvet kapna hogy megint a védelmébe vegyen egy rabszol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meg sem várva a felügyelő válaszát, lépett egyet Dzsuli felé, egy heves mozdulattal kiverte a nő kezéből a csirkecsontot, majd nagy pofont kevert le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az, csak akarta. Mert Dzsuli úgy gondolta, elviseli ő a pofont ha nagyon muszáj, de minek, ha egyszer nem muszáj?! És most igazán nem volt nehéz rájönnie, mi lesz Varbilma legközelebbi cselekedete, felkészülhetett rá, tehát amint gazdaasszonya tenyere megindult az arca felé, ő felemelte a kezét, s így Varbilma tenyere arca helyett az alkarján csattant.</w:t>
      </w:r>
    </w:p>
    <w:p>
      <w:pPr>
        <w:pStyle w:val="Normal"/>
        <w:spacing w:before="0" w:after="120"/>
        <w:rPr/>
      </w:pPr>
      <w:r>
        <w:rPr>
          <w:rFonts w:cs="Times New Roman" w:ascii="Times New Roman" w:hAnsi="Times New Roman"/>
          <w:kern w:val="0"/>
          <w:sz w:val="24"/>
        </w:rPr>
        <w:t>- Ellenkezik! Megütött! - kiáltotta Varbilma, holott nem is őt ütötte meg Dzsuli, hanem ő Dzsulit. És nem is ijedhetett meg Dzsulitól, mert most megragadta Dzsuli testén a ruhát, felemelte a nőt, és Tilához lökte. Ettől persze Tila székestől felborult, a kezéből kiesett a köcsög, de Tila annyira megkedvelhette a mézet hogy egy medve sem jobban, ügyelt rá hogy csemegéje kárba ne vesszen, legalábbis másként nehéz lenne megmagyarázni, miként történhetett, hogy a legalább két métert a levegőben repülő mézesköcsög miként érhetett padlót úgy hogy nemcsak el nem tört, de ráadásul kifejezetten a talpára es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igyekezett gyorsan feltápászkodni, de Varbilma már ott állt mellette, és belerúgott. De ettől Dzsuli persze még felállt, s amikor ismét rúgásra lendült Varbilma lába, idejében elugrott előle, s Varbilma lába egyenesen Tila gyomrát találta telibe. A tündérlány el is sápadt kissé. Rugdosás ellen nem védte őt az erőtere! Nem védhette: bizonyára meg lehetett volna azt az erőteret csinálni olyanná hogy anyagi tárgyaknak is áthatolhatatlan legyen, de ha olyan, akkor egy tündért megsimogatni sem lehetett volna!</w:t>
      </w:r>
    </w:p>
    <w:p>
      <w:pPr>
        <w:pStyle w:val="Normal"/>
        <w:spacing w:before="0" w:after="120"/>
        <w:rPr/>
      </w:pPr>
      <w:r>
        <w:rPr>
          <w:rFonts w:cs="Times New Roman" w:ascii="Times New Roman" w:hAnsi="Times New Roman"/>
          <w:kern w:val="0"/>
          <w:sz w:val="24"/>
        </w:rPr>
        <w:t>Pillanatnyilag azonban Varbilma nem Tilát akarta rugdosni, ezért Dzsuli után eredt, minden</w:t>
        <w:softHyphen/>
        <w:t>esetre határozottan megnyugtatta őt hogy a lány menekül előle. Nem tudta a szerencsétlen, hogy Dzsuli boldogan visszaütne, egyedül azért nem teszi, mert nem akart rossz színben feltűnni Tila előtt! Ő Tila beavatkozására várt! Pedig szíve szerint azt vette volna Dzsuli a legszívesebben, ha Tila csak a rabszolgafelügyelő és annak emberei elől védi meg őt, és hagyja hogy Varbilmával elbánjon ő maga, Dzsuli! Lehet hogy kapott volna Varbil</w:t>
        <w:softHyphen/>
        <w:t>má</w:t>
        <w:softHyphen/>
        <w:t>tól néhány karcolást, karmolást, de semmi az, elviselte volna szíves-örömest, azért az élvezetért hogy a tenyere Varbilma arcán csattoghasson! Hej-hej, az volna ám az igazi élvezet!</w:t>
      </w:r>
    </w:p>
    <w:p>
      <w:pPr>
        <w:pStyle w:val="Normal"/>
        <w:spacing w:before="0" w:after="120"/>
        <w:rPr/>
      </w:pPr>
      <w:r>
        <w:rPr>
          <w:rFonts w:cs="Times New Roman" w:ascii="Times New Roman" w:hAnsi="Times New Roman"/>
          <w:kern w:val="0"/>
          <w:sz w:val="24"/>
        </w:rPr>
        <w:t>De nem merte. A legfontosabb hogy Tila az ő pártján legyen, és Tilának furcsa elképzelései vannak az igazságról, s az erőszak alkalmazhatóságáról!</w:t>
      </w:r>
    </w:p>
    <w:p>
      <w:pPr>
        <w:pStyle w:val="Normal"/>
        <w:spacing w:before="0" w:after="120"/>
        <w:rPr/>
      </w:pPr>
      <w:r>
        <w:rPr>
          <w:rFonts w:cs="Times New Roman" w:ascii="Times New Roman" w:hAnsi="Times New Roman"/>
          <w:kern w:val="0"/>
          <w:sz w:val="24"/>
        </w:rPr>
        <w:t>Dzsuli tehát elfutott, és menedéket keresett a szakácsnő széles háta mögött. Most hát előtte állt Evla mama, azelőtt a kondér, a kondér előtt a kukta, sokan álltak tehát egy sorban... és amikor Varbilma melléje ért, elfutott a sor elejé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ogjátok el! - intett a felügyelőnek Varbilma, megunva a kergetőzést. - Fogjátok el, mindjárt tisztességre tanítom!</w:t>
      </w:r>
    </w:p>
    <w:p>
      <w:pPr>
        <w:pStyle w:val="Normal"/>
        <w:spacing w:before="0" w:after="120"/>
        <w:rPr/>
      </w:pPr>
      <w:r>
        <w:rPr>
          <w:rFonts w:cs="Times New Roman" w:ascii="Times New Roman" w:hAnsi="Times New Roman"/>
          <w:kern w:val="0"/>
          <w:sz w:val="24"/>
        </w:rPr>
        <w:t>- A tisztességre tanítás alatt rugdosást értesz? - kérdezte Dzsuli, de a következő pillanatban máris elkapta egy-egy férfi a jobbját-bal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 mindjárt megtudod hogy mit értek alatta te pimasz, aljas, árulkodó lázadó rabszolga, aki meg merted zabálni a csirké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zért van a csirke hogy megegyük? - kérdezte... nem Dzsuli, hanem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csak fogd be a pofádat, ha végeztem Dzsulival, majd veled is leszámolok, te mézes</w:t>
        <w:softHyphen/>
        <w:t>pofájú!</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ngedem hogy kivégezd Dzsulit! - jelentette ki erre Tila, azzal közelebb lépett, bár bal kezével fájdalmasan tapogatta meg a gyomrát, ahol a rúgás érte őt az elő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akarja kivégezni őt te egészen hülye?! - ámult Varbilma.</w:t>
      </w:r>
    </w:p>
    <w:p>
      <w:pPr>
        <w:pStyle w:val="Normal"/>
        <w:spacing w:before="0" w:after="120"/>
        <w:rPr/>
      </w:pPr>
      <w:r>
        <w:rPr>
          <w:rFonts w:cs="Times New Roman" w:ascii="Times New Roman" w:hAnsi="Times New Roman"/>
          <w:kern w:val="0"/>
          <w:sz w:val="24"/>
        </w:rPr>
        <w:t>- Most mondtad hogy végezni akarsz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égezni, de nem kivégezni! És nem is vitatkozom veled! Gyerünk, fogjátok el őt is! - intett két másik felügyelőnek Var</w:t>
        <w:softHyphen/>
        <w:t>bilma, s azok el is kapták Tila karjait is ugyanúgy, mint társaik Dzsulit.</w:t>
      </w:r>
    </w:p>
    <w:p>
      <w:pPr>
        <w:pStyle w:val="Normal"/>
        <w:spacing w:before="0" w:after="120"/>
        <w:rPr/>
      </w:pPr>
      <w:r>
        <w:rPr>
          <w:rFonts w:cs="Times New Roman" w:ascii="Times New Roman" w:hAnsi="Times New Roman"/>
          <w:kern w:val="0"/>
          <w:sz w:val="24"/>
        </w:rPr>
        <w:t>- Na és most megkapod a magadét! - mondta Varbilma, azzal keze ütésre emelkedett...</w:t>
      </w:r>
    </w:p>
    <w:p>
      <w:pPr>
        <w:pStyle w:val="Normal"/>
        <w:spacing w:before="0" w:after="120"/>
        <w:rPr/>
      </w:pPr>
      <w:r>
        <w:rPr>
          <w:rFonts w:cs="Times New Roman" w:ascii="Times New Roman" w:hAnsi="Times New Roman"/>
          <w:kern w:val="0"/>
          <w:sz w:val="24"/>
        </w:rPr>
        <w:t>De még mindig nem ütött, mert most megint megszólalt Tila, a legkevésbé sem zavartatva magát attól, hogy jelenleg minden emberi szá</w:t>
        <w:softHyphen/>
        <w:t>mítás szerint rosszul állt a szénája, mert fogolynak volt tekinthető.</w:t>
      </w:r>
    </w:p>
    <w:p>
      <w:pPr>
        <w:pStyle w:val="Normal"/>
        <w:spacing w:before="0" w:after="120"/>
        <w:rPr/>
      </w:pPr>
      <w:r>
        <w:rPr>
          <w:rFonts w:cs="Times New Roman" w:ascii="Times New Roman" w:hAnsi="Times New Roman"/>
          <w:kern w:val="0"/>
          <w:sz w:val="24"/>
        </w:rPr>
        <w:t>- Figyelmeztetlek Varbilma, Dzsuli nem szereti ha ver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és?! - nézett rá Varbilma csodálkozva. Ez a Tila egészen biztosan félkegyelmű, olyan furcsákat beszél!</w:t>
      </w:r>
    </w:p>
    <w:p>
      <w:pPr>
        <w:pStyle w:val="Normal"/>
        <w:spacing w:before="0" w:after="120"/>
        <w:rPr/>
      </w:pPr>
      <w:r>
        <w:rPr>
          <w:rFonts w:cs="Times New Roman" w:ascii="Times New Roman" w:hAnsi="Times New Roman"/>
          <w:kern w:val="0"/>
          <w:sz w:val="24"/>
        </w:rPr>
        <w:t>- Hidd el egészen biztosan nem szereti ha ütik, mondta nekem tegnap, a saját két fülemmel hallottam! És én sem szeretem ha megrúgnak! Eddig még nem tették, de eddig is sejtettem, hogy kellemetlen lehet, és most valóban nagyon rossz volt amikor belém rúgtál! Tehát kérlek ne tedd többet! Ha valamit rosszul csináltunk, akkor gyere, ülj le ide és beszéljük meg rendesen, ahogy az tündérekhez illik, s talán az emberekhez is! - és mert a kezét fogták a pribékek, a fejével bökött a felborult szék felé.</w:t>
      </w:r>
    </w:p>
    <w:p>
      <w:pPr>
        <w:pStyle w:val="Normal"/>
        <w:spacing w:before="0" w:after="120"/>
        <w:rPr/>
      </w:pPr>
      <w:r>
        <w:rPr>
          <w:rFonts w:cs="Times New Roman" w:ascii="Times New Roman" w:hAnsi="Times New Roman"/>
          <w:kern w:val="0"/>
          <w:sz w:val="24"/>
        </w:rPr>
        <w:t>Varbilma egy pillanatig csak szájtátva meredt rá, majd dühe ellenére is kitört belőle a röhögés.</w:t>
      </w:r>
    </w:p>
    <w:p>
      <w:pPr>
        <w:pStyle w:val="Normal"/>
        <w:spacing w:before="0" w:after="120"/>
        <w:rPr/>
      </w:pPr>
      <w:r>
        <w:rPr>
          <w:rFonts w:cs="Times New Roman" w:ascii="Times New Roman" w:hAnsi="Times New Roman"/>
          <w:kern w:val="0"/>
          <w:sz w:val="24"/>
        </w:rPr>
        <w:t>- Te hülye, én is tudom hogy senki nem szereti ha megütik - épp azért ütöm meg Dzsulit, mert tudom hogy nem szereti! Azt akarom hogy nagyon ne szeresse, amit kap tőlem! - és a következő pillanatban meg is ütötte Dzsulit. Nagy pofont kapott a leány, ott is maradt arcán Varbil</w:t>
        <w:softHyphen/>
        <w:t>ma mind az öt ujjának a nyo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od, te bolond?! Mindjárt kap majd még többet is, utána meg te következel! - mondta, azzal megint felemelte a kezét...</w:t>
      </w:r>
    </w:p>
    <w:p>
      <w:pPr>
        <w:pStyle w:val="Normal"/>
        <w:spacing w:before="0" w:after="120"/>
        <w:rPr/>
      </w:pPr>
      <w:r>
        <w:rPr>
          <w:rFonts w:cs="Times New Roman" w:ascii="Times New Roman" w:hAnsi="Times New Roman"/>
          <w:kern w:val="0"/>
          <w:sz w:val="24"/>
        </w:rPr>
        <w:t>És Tila megint megszólalt. De ezúttal Dzsulit kérdezte. És Varbilma ezalatt nem ütötte meg Dzsulit, mert kíváncsi volt, milyen káprázatos bolondságokat hall még ettől a Tilától. Nem is kellemetlen úgy fegyelmezni rabszolgákat, hogy közben még az egyik szórakoztatja is őt!</w:t>
      </w:r>
    </w:p>
    <w:p>
      <w:pPr>
        <w:pStyle w:val="Normal"/>
        <w:spacing w:before="0" w:after="120"/>
        <w:rPr/>
      </w:pPr>
      <w:r>
        <w:rPr>
          <w:rFonts w:cs="Times New Roman" w:ascii="Times New Roman" w:hAnsi="Times New Roman"/>
          <w:kern w:val="0"/>
          <w:sz w:val="24"/>
        </w:rPr>
        <w:t>- Dzsuli, nem tudom hogy jól ismerem-e az egyik szavatok jelentését! - mondta Tila. - Akkor mondjátok azt valamire hogy parancsoltok, ha minden körülmények között ragaszkodtok hozzá, hogy valaki meg</w:t>
        <w:softHyphen/>
        <w:t>te</w:t>
        <w:softHyphen/>
        <w:t>gyen valamit, vagy ne tegyen meg másvalam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nagyon jól mondtad Tila, pontosan ezt jelenti ez a szó!</w:t>
      </w:r>
    </w:p>
    <w:p>
      <w:pPr>
        <w:pStyle w:val="Normal"/>
        <w:spacing w:before="0" w:after="120"/>
        <w:rPr/>
      </w:pPr>
      <w:r>
        <w:rPr>
          <w:rFonts w:cs="Times New Roman" w:ascii="Times New Roman" w:hAnsi="Times New Roman"/>
          <w:kern w:val="0"/>
          <w:sz w:val="24"/>
        </w:rPr>
        <w:t>- Jó. - és most Tila Varbilmára nézett. - Varbilma, én, Tila megparancsolom neked, hogy azonnal hagyd abba Dzsuli bántását! Ti meg akik Dzsuli karját fogjátok - intett szemével a rabszolgafelügyelők felé - azon</w:t>
        <w:softHyphen/>
        <w:t>nal engedjétek el őt! És engem is engedjetek el! - rázta meg magát az őt szorítók markában. De azok persze nem engedték őt el, ehelyett pillanatnyi szájtátás után hatalmas röhögésben törtek ki.</w:t>
      </w:r>
    </w:p>
    <w:p>
      <w:pPr>
        <w:pStyle w:val="Normal"/>
        <w:spacing w:before="0" w:after="120"/>
        <w:rPr/>
      </w:pPr>
      <w:r>
        <w:rPr>
          <w:rFonts w:cs="Times New Roman" w:ascii="Times New Roman" w:hAnsi="Times New Roman"/>
          <w:kern w:val="0"/>
          <w:sz w:val="24"/>
        </w:rPr>
        <w:t>- Miért, mi lesz ha nem engedünk el?! - kérdezte az egyik.</w:t>
      </w:r>
    </w:p>
    <w:p>
      <w:pPr>
        <w:pStyle w:val="Normal"/>
        <w:spacing w:before="0" w:after="120"/>
        <w:rPr/>
      </w:pPr>
      <w:r>
        <w:rPr>
          <w:rFonts w:cs="Times New Roman" w:ascii="Times New Roman" w:hAnsi="Times New Roman"/>
          <w:kern w:val="0"/>
          <w:sz w:val="24"/>
        </w:rPr>
        <w:t>- És mi lesz ha mégis verem Dzsulit, mi?! - kérdezte Varbilma is, azzal a változatosság kedvéért ezúttal Dzsuli másik arcára adott egy újabb pofont. De, bár a pofon nagy volt, Dzsuli mosolyogva tűrte, mert érezte hogy egyre jobban elmérgesedik a helyzet, és Tila mindjárt cselekedni kezd. Nagyon várta ezt a pillanatot már, de nem is azért hogy megmeneküljön Var</w:t>
        <w:softHyphen/>
        <w:t>bil</w:t>
        <w:softHyphen/>
        <w:t>má</w:t>
        <w:softHyphen/>
        <w:t>tól, s a büntetéstől, csak mert nagyon szerette volna ha Varbilma végre megkapja a jól megérdemelt büntet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rnőm, kérlek, hadd magyarázzam meg ezt a csirke-esetet... - sietett közelebb a szakácsnő, de vesztére, mert Varbilma úgy mellbe taszította hogy a fenekére pottya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ussolj te, ki kérdezett téged?! Te majd legutoljára következel!</w:t>
      </w:r>
    </w:p>
    <w:p>
      <w:pPr>
        <w:pStyle w:val="Normal"/>
        <w:spacing w:before="0" w:after="120"/>
        <w:rPr/>
      </w:pPr>
      <w:r>
        <w:rPr>
          <w:rFonts w:cs="Times New Roman" w:ascii="Times New Roman" w:hAnsi="Times New Roman"/>
          <w:kern w:val="0"/>
          <w:sz w:val="24"/>
        </w:rPr>
        <w:t>- De úrnőm, tudnod kell hogy Tila egy hatalmas varázs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volt elég Tin, még te is megbolondultál?! Elég legyen ebből, úgysem ámítasz el a hazugságoddal! Ez csak egy bolond, nem varázsló! - mutatott Tilára.</w:t>
      </w:r>
    </w:p>
    <w:p>
      <w:pPr>
        <w:pStyle w:val="Normal"/>
        <w:spacing w:before="0" w:after="120"/>
        <w:rPr/>
      </w:pPr>
      <w:r>
        <w:rPr>
          <w:rFonts w:cs="Times New Roman" w:ascii="Times New Roman" w:hAnsi="Times New Roman"/>
          <w:kern w:val="0"/>
          <w:sz w:val="24"/>
        </w:rPr>
        <w:t>- Valóban nem vagyok varázsló! Én tündér vagyok! - válaszolta Tila. - És kérlek Varbilma, én nagyon nem szeretnék kényelmetlenséget okoz</w:t>
        <w:softHyphen/>
        <w:t>ni neked, mert akkor rosszul érezném maga</w:t>
        <w:softHyphen/>
        <w:t>mat, ezért ismételten megparancsolom hogy viselkedj emberhez méltóan! Nem tudom hogy miért baj hogy Dzsuli megette azt a döglött madarat, biztosíthatlak róla hogy nagyon ízlett neki, nem pocsékolt el semmit,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mindenségit, azt én sem kétlem hogy ízlett neki! Az én sültem! Huh! Épp ezért én mo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rbilma, harmadszor is megparancsolom...</w:t>
      </w:r>
    </w:p>
    <w:p>
      <w:pPr>
        <w:pStyle w:val="Normal"/>
        <w:spacing w:before="0" w:after="120"/>
        <w:rPr/>
      </w:pPr>
      <w:r>
        <w:rPr>
          <w:rFonts w:cs="Times New Roman" w:ascii="Times New Roman" w:hAnsi="Times New Roman"/>
          <w:kern w:val="0"/>
          <w:sz w:val="24"/>
        </w:rPr>
        <w:t>- Én neked nem Varbilma vagyok, hanem úgy kell szólíts hogy „úr</w:t>
        <w:softHyphen/>
        <w:t>nőm”, és nekem te nem parancsolsz, itt én parancsolok neked! S nemcsak parancsolok, de pillanatokon belül téged is megverlek!</w:t>
      </w:r>
    </w:p>
    <w:p>
      <w:pPr>
        <w:pStyle w:val="Normal"/>
        <w:spacing w:before="0" w:after="120"/>
        <w:rPr/>
      </w:pPr>
      <w:r>
        <w:rPr>
          <w:rFonts w:cs="Times New Roman" w:ascii="Times New Roman" w:hAnsi="Times New Roman"/>
          <w:kern w:val="0"/>
          <w:sz w:val="24"/>
        </w:rPr>
        <w:t>- Varbilma, ragaszkodom hozzá, hogy ne verekedj, másképp jobb meggyőződésem ellenére is kénytelen lennék súlyos ké</w:t>
        <w:softHyphen/>
        <w:t>nyelmetlenséget okozni n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ülye, mindjárt én okozok neked kényelmetlenséget! Te nekem olyat nem tud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ég válogathatok is hogy mit tegyek! Ismételten figyelmeztetlek, hogy amennyi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arok a figyelmeztetésedre! - és most Varbilma jókorát rúgott Dzsuli láb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rbilma, még egy rúgás és teszek róla hogy összefosd magadat! Te is, meg azok is akik Dzsulit nem engedik 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Hogy én?! Hát ez hallatlan! Na, majd mindjárt te fosod össze magadat a félelemtől! Azt hiszem mégis veled bánok el előbb! - és Varbilma ott hagyva Dzsulit, Tila elé lépett. Odalépett, majd felemelte a kez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bben a pillanatban azonban a majdnem síri csendet olyas</w:t>
        <w:softHyphen/>
        <w:t>féle hang törte meg, ami leginkább egy géppuskasorozatra hasonlított, holott akkoriban még a legegyszerűbb elöltöltős piszto</w:t>
        <w:softHyphen/>
        <w:t>lyokat sem ismerték. Ugyanis hangos rottyanás hallatszott egyrészt Varbilma szoknyája alól, másrészt a Dzsulit tartó két férfi gatyájából is, sőt, Tila úgy látszik kiterjesztette áldásos tevékenységét saját fogva tartóira is, mert azok is hozzájárultak a maguk módján a bűzkoncerthez. És rögvest le is kapták a mancsukat Tiláról, és ijedten kaptak a hátsó felükhöz. Varbilma is inkább arrafelé mozdította meg a tenyerét, mintsem Tila arca irányába! S az utolsó pillanatban jutott az eszébe, hogy hiszen itt mindenki előtt mégsem nyúlhat a szoknyája alá! Ott állt egyhelyben, sápadt arccal, ugyanúgy mint a négy pribék is, pillanatnyilag nem tudták mitévők legyenek, majd hirtelen a férfiak gatyájának elején, a lábuk közt sötét folt kezdett el terjengeni, ami gyorsan növekedett a lábszáron lefelé a talpak irányába... És ezzel egy</w:t>
        <w:softHyphen/>
        <w:t>időben Varbilma meztelen lábszárán, a szoknya alatt sárgás, sűrű massza indult meg le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haha! Hahaha! Varbilma beszart! Úgy kell neki! Pfuj, micsoda büdös állat vagy Varbilma! - kacagott Dzsuli, majd látványosan befogta az orrát, és tompa hangon beszélt tovább:</w:t>
      </w:r>
    </w:p>
    <w:p>
      <w:pPr>
        <w:pStyle w:val="Normal"/>
        <w:spacing w:before="0" w:after="120"/>
        <w:rPr/>
      </w:pPr>
      <w:r>
        <w:rPr>
          <w:rFonts w:cs="Times New Roman" w:ascii="Times New Roman" w:hAnsi="Times New Roman"/>
          <w:kern w:val="0"/>
          <w:sz w:val="24"/>
        </w:rPr>
        <w:t>- Ugye mennyit emlegetted hogy ilyen meg olyan büdös rabszolga vagyok?! Tudd meg hogy már nem tekintem magamat a rabszolgádnak, és nem is én vagyok a büdös hanem te!</w:t>
      </w:r>
    </w:p>
    <w:p>
      <w:pPr>
        <w:pStyle w:val="Normal"/>
        <w:spacing w:before="0" w:after="120"/>
        <w:rPr/>
      </w:pPr>
      <w:r>
        <w:rPr>
          <w:rFonts w:cs="Times New Roman" w:ascii="Times New Roman" w:hAnsi="Times New Roman"/>
          <w:kern w:val="0"/>
          <w:sz w:val="24"/>
        </w:rPr>
        <w:t>Varbilma erre egyetlen szót sem mondott, csak állt egy helyben rémülten, mintha szobor lenne, majd hirtelen megfordult, és kiszaladt a konyhából, miközben lábszáráról rohanás közben sárgás csöppek hullottak le, beszennyezve a konyhapadlót. Úrnőjüket a rabszolgafelü</w:t>
        <w:softHyphen/>
        <w:t>gye</w:t>
        <w:softHyphen/>
        <w:t>lők is követték. Azok is, akiket nem kellett hogy Tila megfegyelmezzen. Egyelőre elhitték hogy Tila varázslónő, és nem akarták kivívni a haragját.</w:t>
      </w:r>
    </w:p>
    <w:p>
      <w:pPr>
        <w:pStyle w:val="Normal"/>
        <w:spacing w:before="0" w:after="120"/>
        <w:rPr/>
      </w:pPr>
      <w:r>
        <w:rPr>
          <w:rFonts w:cs="Times New Roman" w:ascii="Times New Roman" w:hAnsi="Times New Roman"/>
          <w:kern w:val="0"/>
          <w:sz w:val="24"/>
        </w:rPr>
        <w:t xml:space="preserve">Persze hogy elhitték hogy Tila varázsló! Hiszen előre megmondta hogy Varbilma be fog fosni, és ez meg is történt, pillanatokkal később, méghozzá épp akkor, amikor Varbilma meg akarta ütni Tilát! És ha ez még lehetett is netán véletlen, az már semmiképp sem hogy másik négy ember is pontosan ugyanakkor engedi a gatyájába a... szóval </w:t>
      </w:r>
      <w:r>
        <w:rPr>
          <w:rFonts w:cs="Times New Roman" w:ascii="Times New Roman" w:hAnsi="Times New Roman"/>
          <w:i/>
          <w:kern w:val="0"/>
          <w:sz w:val="24"/>
        </w:rPr>
        <w:t>azt</w:t>
      </w:r>
      <w:r>
        <w:rPr>
          <w:rFonts w:cs="Times New Roman" w:ascii="Times New Roman" w:hAnsi="Times New Roman"/>
          <w:kern w:val="0"/>
          <w:sz w:val="24"/>
        </w:rPr>
        <w:t>! Ilyen fokú véletlen egyszerűen tökéletesen lehetet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gy figyelemmel kísérték ezután Tila minden mozdulatát és mondatát, amit könnyen megtehettek, mert mozdulatból ugyan nem esett sok, Tila nem hagyta el a konyhát, ahol szinte konok elszántsággal, makacs kőkemény határozottsággal látott neki hogy elpusztítsa a méz maradékát, ellenben beszéd annál több esett, mert apránként minden rabszolga aki eddig még nem látta Tilát, odaszállingózott, otthagyva a munkáját, csak azért, hogy megtekinthesse a szép varázslónőt. Még akkor is ha a varázslónő tündérnek nevezi magát... És ekkor kérdez</w:t>
        <w:softHyphen/>
        <w:t>gették is Tilát erről-arról, s ha épp nem volt mézzel tele a szája, akkor Tila válaszolt is nekik, türelmesen, szelíden, mosolyogva. El is terjedt róla hogy milyen barátságos varázslónő ez a Tila, és erre azok is eljöttek oda, akik eddig bátortalanabbak voltak. Végül még azok is csatlakoztak hozzájuk, akik sürgős dolguk miatt futva távoztak tőle az imént, persze ők csak azután jöttek, hogy előbb rendbeszedték magukat, és még úgy is csak jó messziről telepedtek le Tilát figyelni. De Tila nem törődött velük.</w:t>
      </w:r>
    </w:p>
    <w:p>
      <w:pPr>
        <w:pStyle w:val="Normal"/>
        <w:spacing w:before="0" w:after="120"/>
        <w:rPr/>
      </w:pPr>
      <w:r>
        <w:rPr>
          <w:rFonts w:cs="Times New Roman" w:ascii="Times New Roman" w:hAnsi="Times New Roman"/>
          <w:kern w:val="0"/>
          <w:sz w:val="24"/>
        </w:rPr>
        <w:t>Ennek örvendtek, mert úgy vélték, az idejövetellel kockázatot vállaltak. De hát hajtotta őket a kíváncsiság, meg azt is hallották, hogy Tila kiválóan képes pillanatok alatt meggyógyítani mindenféle nyavalyákat, s akkoriban kevés volt az olyan ember, akinek ne lett volna valami betegsége, kisebb vagy nagyobb, mert olyan rosszak voltak az egészségi állapotok! Remélték, ha ez a Tila valóban olyan jólelkű mint mesélik róla egyesek, akkor talán őket is kezelésbe veszi!</w:t>
      </w:r>
    </w:p>
    <w:p>
      <w:pPr>
        <w:pStyle w:val="Normal"/>
        <w:spacing w:before="0" w:after="120"/>
        <w:rPr/>
      </w:pPr>
      <w:r>
        <w:rPr>
          <w:rFonts w:cs="Times New Roman" w:ascii="Times New Roman" w:hAnsi="Times New Roman"/>
          <w:kern w:val="0"/>
          <w:sz w:val="24"/>
        </w:rPr>
        <w:t>És valóban, Tila mindenkit kikúrált lelkiismeretesen, s köz</w:t>
        <w:softHyphen/>
        <w:t>ben nemegyszer elmondta, hogy mennyivel szívesebben végez ilyesmit, mint negatív gyógyítást! Azt nagyon nem szívesen teszi, de nem hagyhatja hogy bántsák őt vagy akárkit is aki ártatl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 az imént beszaratott férfiak közül is volt akit meggyógyított, az egyiknek például fájt az egyik szemfoga, a rossz fogat sajnos Tila sem volt képes meggyógyítani, de csak megfogta azt két ujjával, s a fog máris fájdalom nélkül kipottyant a helyéről, s Tila megnyugtatta a férfit, hogy ne aggódjon, mert napokon belül újabb, egészséges fog nő majd a helyére!</w:t>
      </w:r>
    </w:p>
    <w:p>
      <w:pPr>
        <w:pStyle w:val="Normal"/>
        <w:spacing w:before="0" w:after="120"/>
        <w:rPr/>
      </w:pPr>
      <w:r>
        <w:rPr>
          <w:rFonts w:cs="Times New Roman" w:ascii="Times New Roman" w:hAnsi="Times New Roman"/>
          <w:kern w:val="0"/>
          <w:sz w:val="24"/>
        </w:rPr>
        <w:t>S munkája közben készségesen beszélt mindenkinek arról, kik-mik is azok a tündérek, és hogy milyen az élet Tündérhon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napra tehát megszűnt a munka a birtokon, mindenki csakis Tilával foglalkozott, aki meg</w:t>
        <w:softHyphen/>
        <w:t>mutatta nekik a fényruháját is. S közben igyekezett a lelkükre beszélni, hogy viselkedjenek szépen, tündérhez méltóan, ne bántsák egymást, hiszen lehet durvaság nélkül is jól élni, lámcsak, ez a bolygó, a Föld, alapvetően remek hely, csuda jó dolgok vannak itt, például a méz is... és e szavaknál Tila újra akart enni egy kis mézet, de kiderült hogy az már elfogyott, holott mindenkinek hihetetlen volt hogy miként férhet akár egy tündérbe is ilyen temérdek méz! Majdnem egy egész köcsög mézet megevett egyedül! Elképesztő! Még ha bele is fér, hát hogyhogy nem unja meg?!</w:t>
      </w:r>
    </w:p>
    <w:p>
      <w:pPr>
        <w:pStyle w:val="Normal"/>
        <w:spacing w:before="0" w:after="120"/>
        <w:rPr/>
      </w:pPr>
      <w:r>
        <w:rPr>
          <w:rFonts w:cs="Times New Roman" w:ascii="Times New Roman" w:hAnsi="Times New Roman"/>
          <w:kern w:val="0"/>
          <w:sz w:val="24"/>
        </w:rPr>
        <w:t>De Tila nem unta meg. S a szakácsnő tüstént fordult, és hozott neki egy másik köcsög mézet, mert úgy vélte, jobb ha Tilával van jóban mint a gazdáival! Varbilma ráadásul nem mutat</w:t>
        <w:softHyphen/>
        <w:t>ko</w:t>
        <w:softHyphen/>
        <w:t>zott, hogy szemrehányást tegyen a hallatlan pazarlásért. És mire este lett, Tila annak is befalta jó felét. És mindenki remekül érezte magát a birtokon, nemcsak ő, de a rabszolgák is, mert a felügyelők nem merték őket nemhogy megbüntetni, de még csak rájuk szólni sem, amiért nem dolgoz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kern w:val="0"/>
        </w:rPr>
        <w:t>9. fejezet</w:t>
        <w:br/>
      </w:r>
      <w:r>
        <w:rPr>
          <w:i/>
          <w:kern w:val="0"/>
        </w:rPr>
        <w:t>Esneki, az Orkok Atyja</w:t>
      </w:r>
    </w:p>
    <w:p>
      <w:pPr>
        <w:pStyle w:val="Normal"/>
        <w:spacing w:before="0" w:after="120"/>
        <w:rPr/>
      </w:pPr>
      <w:r>
        <w:rPr>
          <w:rFonts w:cs="Times New Roman" w:ascii="Times New Roman" w:hAnsi="Times New Roman"/>
          <w:kern w:val="0"/>
          <w:sz w:val="24"/>
        </w:rPr>
        <w:t>Amikor Esneki megteremtéséért eljöttek a katonák Kajjámért, Kajjám szülei természetesen rendkívül megijedtek, annál is inkább, mert a katonák azt sem tudták, miért kell bevinniük a fiút. Ezt mintegy óvatosságból, a tanácsnokok nem közölték velük.</w:t>
      </w:r>
    </w:p>
    <w:p>
      <w:pPr>
        <w:pStyle w:val="Normal"/>
        <w:spacing w:before="0" w:after="120"/>
        <w:rPr/>
      </w:pPr>
      <w:r>
        <w:rPr>
          <w:rFonts w:cs="Times New Roman" w:ascii="Times New Roman" w:hAnsi="Times New Roman"/>
          <w:kern w:val="0"/>
          <w:sz w:val="24"/>
        </w:rPr>
        <w:t>Leginkább persze mégsem Kajjám szülei ijedtek meg, hanem Kaj</w:t>
        <w:softHyphen/>
        <w:t>jám maga! Annak ellenére, hogy a katonák nem verték meg őt. Persze megverték volna ha ellenkezik, de Kajjám gyönge volt, tudta, hiába is ellenkezne, s így nyugodt fogoly volt. Mármint a katonák fogalmai szerint nyugodt! Mert Kajjám nyugodtsága csak annyit jelentett, hogy nem igyekezett szökni, s nem verekedett, valójában azonban egy merő rémület volt.</w:t>
      </w:r>
    </w:p>
    <w:p>
      <w:pPr>
        <w:pStyle w:val="Normal"/>
        <w:spacing w:before="0" w:after="120"/>
        <w:rPr/>
      </w:pPr>
      <w:r>
        <w:rPr>
          <w:rFonts w:cs="Times New Roman" w:ascii="Times New Roman" w:hAnsi="Times New Roman"/>
          <w:kern w:val="0"/>
          <w:sz w:val="24"/>
        </w:rPr>
        <w:t>A katonák aztán bevitték őt Pakundába, ahol azzal kezdték hogy a városháza börtönébe kísérték, ott is egyenesen a kínzókamrába, és rákötözték a kínpadra. Ezután jött egy tanács</w:t>
        <w:softHyphen/>
        <w:t>nok, akit Kajjám nem ismert fel, holott az azt mondta hogy emlékeznie kéne rá, mert ő diktálta a népszámláláskor az adatokat Kajjámnak! És azt kérdezte tőle, miért írt egy nem létező írnokot, bizonyos Esnekit, a listába! Kajjám természetesen tagadta hogy ilyesmit tett volna, méghozzá a lehető legőszintébben tagadta. A tanácsnok még jól meg is vesszőztette, de bár Kaj</w:t>
        <w:softHyphen/>
        <w:t>jám ordított hogy egészen berekedt tőle, mégis kitartott amellett hogy ő kizárólag azokat a személyeket írta le, akiket diktáltak neki! Valóban nem emlékezett rá a szerencsétlen hogy félreértett valamit, hiszen ha tudja hogy az félreértés, akkor már eleve nem is ír be ilyesmit a listába!</w:t>
      </w:r>
    </w:p>
    <w:p>
      <w:pPr>
        <w:pStyle w:val="Normal"/>
        <w:spacing w:before="0" w:after="120"/>
        <w:rPr/>
      </w:pPr>
      <w:r>
        <w:rPr>
          <w:rFonts w:cs="Times New Roman" w:ascii="Times New Roman" w:hAnsi="Times New Roman"/>
          <w:kern w:val="0"/>
          <w:sz w:val="24"/>
        </w:rPr>
        <w:t>A tanácsnok tehát bosszúsan ment el, hogy ez a Kajjám milyen megátalkodott makacs hazudozó, még fenyítéssel sem lehet jobb belátásra bírni, Kajjám pedig, miközben a könnyei potyogtak, gyűlölte az egész világot, mert úgy érezte, mélységes igazságtalanság történik vele. E pillanatban ha teheti, boldogan felrobbantotta volna nemcsak a Földet, de az egész Világegyetemet is, még akkor is ha tudja hogy ő is vele pusztu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ot mindenesetre nem engedték el, hanem becsukták egy bör</w:t>
        <w:softHyphen/>
        <w:t>töncellába, ami ugyan nem volt sötét, ablaktalan, sőt, börtönhöz képest meglehetősen tágas ablaka volt, erős rácsokkal persze, ellenben a tömlöcben senki de senki nem volt Kajjámon kívül! Magánzárkát kapott!</w:t>
      </w:r>
    </w:p>
    <w:p>
      <w:pPr>
        <w:pStyle w:val="Normal"/>
        <w:spacing w:before="0" w:after="120"/>
        <w:rPr/>
      </w:pPr>
      <w:r>
        <w:rPr>
          <w:rFonts w:cs="Times New Roman" w:ascii="Times New Roman" w:hAnsi="Times New Roman"/>
          <w:kern w:val="0"/>
          <w:sz w:val="24"/>
        </w:rPr>
        <w:t>Persze nem holmi kitüntetésképpen, sőt, Kesszel tanácsnok, aki kihallgatta Kajjámot, nagyon is szándékosan rakta őt egyedül börtönbe, hogy ne legyen társa. Még mondta is a börtön</w:t>
        <w:softHyphen/>
        <w:t>parancsnoknak:</w:t>
      </w:r>
    </w:p>
    <w:p>
      <w:pPr>
        <w:pStyle w:val="Normal"/>
        <w:spacing w:before="0" w:after="120"/>
        <w:rPr/>
      </w:pPr>
      <w:r>
        <w:rPr>
          <w:rFonts w:cs="Times New Roman" w:ascii="Times New Roman" w:hAnsi="Times New Roman"/>
          <w:kern w:val="0"/>
          <w:sz w:val="24"/>
        </w:rPr>
        <w:t>- Ez a rusnya féreg, ez az aljas, nemtelen „Esneki” írnok egyedül legyen elhelyezve a börtön</w:t>
        <w:softHyphen/>
        <w:t>ben, ne legyenek társai, gondoskodj róla! Remélem a magánzárka majd megpuhítja! Nem óhajtom megszerezni neki azt az örömet hogy naphosszat csak beszélgethessen a többi rabbal, nem hiányzik nekem hogy jól szórakozzék! Az egyedüllétet a legkeményebb bűnözők, a legnagyobb gazfickók, a legmegátalkodottabb gonosztevők sem képesek soká kibírni, több</w:t>
        <w:softHyphen/>
        <w:t>nyire már egy vagy két hét után megtörnek és bevallanak mindent! Én pedig azt akarom hogy megmondja, mi volt a célja azzal, hogy meghamisította a népszámlálási listát! Addig marad egyedül, amíg csak magába nem száll, és töredelmes vallomást nem tesz!</w:t>
      </w:r>
    </w:p>
    <w:p>
      <w:pPr>
        <w:pStyle w:val="Normal"/>
        <w:spacing w:before="0" w:after="120"/>
        <w:rPr/>
      </w:pPr>
      <w:r>
        <w:rPr>
          <w:rFonts w:cs="Times New Roman" w:ascii="Times New Roman" w:hAnsi="Times New Roman"/>
          <w:kern w:val="0"/>
          <w:sz w:val="24"/>
        </w:rPr>
        <w:t>- Lehet tekintetes uram, hogy előbb őrül meg!</w:t>
      </w:r>
    </w:p>
    <w:p>
      <w:pPr>
        <w:pStyle w:val="Normal"/>
        <w:spacing w:before="0" w:after="120"/>
        <w:rPr/>
      </w:pPr>
      <w:r>
        <w:rPr>
          <w:rFonts w:cs="Times New Roman" w:ascii="Times New Roman" w:hAnsi="Times New Roman"/>
          <w:kern w:val="0"/>
          <w:sz w:val="24"/>
        </w:rPr>
        <w:t>- Az bizony valóban könnyen lehet, magánzárkában nem is ritkaság ez, de engem az sem érdekel! Vagy vall, vagy megőrül! Gondolkodj csak el ezen, „Esneki írnok”! - köszönt el gúnyosan Kajjámtól. S eztán Kesszel elment, Kajjámot pedig becsukták a rácsos szobába.</w:t>
      </w:r>
    </w:p>
    <w:p>
      <w:pPr>
        <w:pStyle w:val="Normal"/>
        <w:spacing w:before="0" w:after="120"/>
        <w:rPr/>
      </w:pPr>
      <w:r>
        <w:rPr>
          <w:rFonts w:cs="Times New Roman" w:ascii="Times New Roman" w:hAnsi="Times New Roman"/>
          <w:kern w:val="0"/>
          <w:sz w:val="24"/>
        </w:rPr>
        <w:t>Tény hogy Kajjám valóban határozottan rosszul érezte magát odabent, de ennek a legkevésbé sem a magány volt az oka, hanem összevert ülepe. Ez volt neki a legnagyobb problémája, nem a társnélküliség! Sőt, pillanatnyilag annyira utált minden emberformájú lényt, hogy egyelőre el sem tudta képzelni az életnek nagyobb ajándékát, mint az egyedüllétet! Kesszel nem is sejtette, mekkora örömet okozott Kaj</w:t>
        <w:softHyphen/>
        <w:t>jám</w:t>
        <w:softHyphen/>
        <w:t>nak a magánzárkával! Egészen biztos, hogy Kajjám sokkal előbb lett volna az őrületbe kergetve egy olyan cellában ahol rajta kívül még sokan vannak, mint itt egyedül! Sőt, ott biztos hogy idővel valóban megőrült volna, vagy ő, vagy a társai, akiket Kajjám viselkedése kerget az őrületbe. Esetleg valamelyik éjszaka az elvisel</w:t>
        <w:softHyphen/>
        <w:t>hetet</w:t>
        <w:softHyphen/>
        <w:t>lenül viselkedő Kaj</w:t>
        <w:softHyphen/>
        <w:t>já</w:t>
        <w:softHyphen/>
        <w:t>mot titokban megölte volna valamelyik cellatársa. Itt viszont Kajjám el sem tudta képzelni hogy miről beszél ez a Kesszel tanácsnok, meg a börtönőr. Ugyan mi a csudától őrülne meg ő?! Mi lehet olyan szörnyű az egyedüllétben, hogy bele</w:t>
        <w:softHyphen/>
        <w:t>őrüljön valaki?! Ő mindenesetre nem szándékozott ilyen véget érni. Ő aztán igazán hozzá van szokva az egyedülléthez, hiszen odahaza is amíg kicsi volt, gyakorta mászott be mindenféle szűk sötét helyekre, kizárólag azért, hogy magányt leljen ott!</w:t>
      </w:r>
    </w:p>
    <w:p>
      <w:pPr>
        <w:pStyle w:val="Normal"/>
        <w:spacing w:before="0" w:after="120"/>
        <w:rPr/>
      </w:pPr>
      <w:r>
        <w:rPr>
          <w:rFonts w:cs="Times New Roman" w:ascii="Times New Roman" w:hAnsi="Times New Roman"/>
          <w:kern w:val="0"/>
          <w:sz w:val="24"/>
        </w:rPr>
        <w:t>Kajjám persze a legnagyobb kínzásokra sem mondhatott volna sem</w:t>
        <w:softHyphen/>
        <w:t>mit Kesszelnek, mert valóban nem követett el semmi hibát szándékosan, de még ha úgy is lett volna, akkor sem tört volna meg a magánzárkától. Szegény Kesszel nem tudta, de Kajjám megtöréséhez a lehető legalkalmatlanabb módszert választotta.</w:t>
      </w:r>
    </w:p>
    <w:p>
      <w:pPr>
        <w:pStyle w:val="Normal"/>
        <w:spacing w:before="0" w:after="120"/>
        <w:rPr/>
      </w:pPr>
      <w:r>
        <w:rPr>
          <w:rFonts w:cs="Times New Roman" w:ascii="Times New Roman" w:hAnsi="Times New Roman"/>
          <w:kern w:val="0"/>
          <w:sz w:val="24"/>
        </w:rPr>
        <w:t>Persze azért az nem tagadható, Kajjám ha a magánytól nem is félt, de igazán kellemetlenebbül érezte magát még összevert ülepétől eltekintve is, mint odahaza. Mert hát fekvőhely címén csak néhány marék penészes szalma hevert a padlón, s ami az illemhelyet illeti, nos, az nem volt más, mint hogy a cella egyik fala mellett jókora gödör volt ásva, legalább egy embernyi mély, efölé két széles deszkapalló volt helyezve, ezekre kellett ráállni, egyikre egyik, másikra másik talppal, vagy guggolni, kinek ahogy tetszik, s belecsinálni a gödörbe. Az hogy egész nap ott bűzölög a gödör a rabnak, s döngnek fölötte a legyek, nyüzsögnek benne a kukacok, az senkit nem érdekelt. Ha pedig valaki megcsúszik és beleesik a gödörbe, az is az ő ba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nnél is nagyobb baj volt azonban, hogy Kajjám itt bizony nem végezhette kedvenc kísérleteit! S bár kedvelte a magányt, de tagadhatatlan, hogy egy idő után unatkozni kezdett.</w:t>
      </w:r>
    </w:p>
    <w:p>
      <w:pPr>
        <w:pStyle w:val="Normal"/>
        <w:spacing w:before="0" w:after="120"/>
        <w:rPr/>
      </w:pPr>
      <w:r>
        <w:rPr>
          <w:rFonts w:cs="Times New Roman" w:ascii="Times New Roman" w:hAnsi="Times New Roman"/>
          <w:kern w:val="0"/>
          <w:sz w:val="24"/>
        </w:rPr>
        <w:t>Ez az „egy idő” azonban, ami után unatkozni kezdett, nála lényegesen később jött el, mint másoknál. Először is, amíg be nem gyógyult a feneke, addig egyáltalán nem is unatkozott, mert azzal foglalkozott, hogy azt pátyolgatta. S ezzel sok baja volt, mert a rengeteg légy miatt nem tehette meg hogy nem húz rá gatyát, nem akarta ugyanis hogy ezek az undorító rovarok, amik ráadásul épp a pöcegödörből szállnak fel, rámásszanak a sebeire. Miután viszont felhúzta a gatyát, az minduntalan beleragadt a sebekbe, ezzel nem kevés kínt, keservet okozva Kajjámnak. Így aztán volt bőven dolga neki, hiszen még csak le sem tudott ülni, csak állni, járkálni és feküdni, de már a járkálás is fájdalmas volt. S minden fájdalom érzésekor eszébe jutott hogy ő mennyire gyűlöli az egész világot!</w:t>
      </w:r>
    </w:p>
    <w:p>
      <w:pPr>
        <w:pStyle w:val="Normal"/>
        <w:spacing w:before="0" w:after="120"/>
        <w:rPr/>
      </w:pPr>
      <w:r>
        <w:rPr>
          <w:rFonts w:cs="Times New Roman" w:ascii="Times New Roman" w:hAnsi="Times New Roman"/>
          <w:kern w:val="0"/>
          <w:sz w:val="24"/>
        </w:rPr>
        <w:t>Alaposan kikapott Kajjám a kínpadon, tehát jó két hónapig nem gyógyult be alteste, s amíg csak a legkisebb kicsinyke fájdalmat is érezte, ő nagyon jól elvolt a világgyűlölő hangulatával. Csak azután kezdett kissé unatkozni. De még ekkor sem nagyon, mert sok időn át azzal szórakozott, hogy elképzelte, miként kínozná meg alkalomadtán Kesszelt és a többi pakundai tanácsnokot. Meg a katonákat akik idehozták! Meg a börtönőrt, aki vagy kilopja az ételéből a húst, vagy ha marad is benne hús, az mindig büdös... de még ezen felül is sokfélét gondolt ami gondolatok igazán nem voltak barátságosaknak nevezhető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lójában alig-alig kezdett el unatkozni, s máris megtalálta unalmára a kézenfekvő megoldást! Nem is egyfélét, de a leghatékonyabb unaloműző éppen a nagy világgyűlöletéből adó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határozta ugyanis, hogy amint kiszabadul innét, olyan fegyvert készít, amivel bárki ellen megvédheti magát! Nagy lesz és hatalmas, méltó a Kajjám névre! Hiszen úgyis ő a világ legislegnagyszerűbb embere, akkor illik is hogy nagyságának cáfolhatatlan bizonyítékát adja az emberiség rajta kívül álló jelentéktelen maradványainak, a kisstílű, irigy, szánalmas senkik szürke tömegének! A tömegembereknek, igen! Nem hagyhatja hogy eltapossák az ő nagysze</w:t>
        <w:softHyphen/>
        <w:t>rű</w:t>
        <w:softHyphen/>
        <w:t>sé</w:t>
        <w:softHyphen/>
        <w:t>gét! Nem szabad csüg</w:t>
        <w:softHyphen/>
        <w:t>gednie, idővel úgyis kiszabadul mert lehetetlen hogy valami kedvező fordulat ne történjék épp ővele, a Zsenivel, s ha kiszabadul, tennie kell róla hogy többé így meg ne alázhassák! Ez kötelessége is az egész világgal szemben, mert a nagy</w:t>
        <w:softHyphen/>
        <w:t>szerűség nem szabad hogy hagyja hogy a kicsinyesség és igazságtalanság a porba tapossa a fényét! S mert az ostobák csak az erő szavát tisztelik, hát erőt kell szereznie!</w:t>
      </w:r>
    </w:p>
    <w:p>
      <w:pPr>
        <w:pStyle w:val="Normal"/>
        <w:spacing w:before="0" w:after="120"/>
        <w:rPr/>
      </w:pPr>
      <w:r>
        <w:rPr>
          <w:rFonts w:cs="Times New Roman" w:ascii="Times New Roman" w:hAnsi="Times New Roman"/>
          <w:kern w:val="0"/>
          <w:sz w:val="24"/>
        </w:rPr>
        <w:t>Persze nem fizikai erőt. A tudós ember, mint ő Kajjám is, az eszét kell hogy használja! S legjobb ha leendő nagyszerű csodafegyverét már idebent a börtönben kitalálja, itt van rá ideje is, és így amint kiszabadul, rögvest elkészítheti, egyetlen pillanat késlekedés nélk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nt ez eszébe jutott, megnyugodott, sőt, jókedve kerekedett ha rágondolt, hogy néznek majd ellenségei, milyen arcot vágnak, amint bemasírozik közéjük ő, a Nagy Kajjám, a csodafegyverével! Senki nem mer majd ellenkezni vele, hajlonganak majd előtte, félik majd a hatalmát, nevét, bizony, akkor még szemhunyorításának is engedelmeskednek majd!</w:t>
      </w:r>
    </w:p>
    <w:p>
      <w:pPr>
        <w:pStyle w:val="Normal"/>
        <w:spacing w:before="0" w:after="120"/>
        <w:rPr/>
      </w:pPr>
      <w:r>
        <w:rPr>
          <w:rFonts w:cs="Times New Roman" w:ascii="Times New Roman" w:hAnsi="Times New Roman"/>
          <w:kern w:val="0"/>
          <w:sz w:val="24"/>
        </w:rPr>
        <w:t>Hogy ezt eldöntötte, úgy érezte, túl is van a feladat nehezén. Most már van célja, tudja, mit kell csinálnia, ezek után már csak a munka könnyebbik része van hátra, igen, a jelenéktelen apró</w:t>
        <w:softHyphen/>
        <w:t>munka, hiszen most már mindössze annyi a dolga, hogy kitalálja, mi is lesz az a csoda</w:t>
        <w:softHyphen/>
        <w:t>fegyver!</w:t>
      </w:r>
    </w:p>
    <w:p>
      <w:pPr>
        <w:pStyle w:val="Normal"/>
        <w:spacing w:before="0" w:after="120"/>
        <w:rPr/>
      </w:pPr>
      <w:r>
        <w:rPr>
          <w:rFonts w:cs="Times New Roman" w:ascii="Times New Roman" w:hAnsi="Times New Roman"/>
          <w:kern w:val="0"/>
          <w:sz w:val="24"/>
        </w:rPr>
        <w:t>Erre valaki aki nem ismeri Kajjámot, azt hihetné, ez híven bizonyítja Kajjám őrültségét, hiszen ez a legfontosabb az egészben! A jó ötleteket nem lehet parancsszóra megszülni, ahhoz ihlet kell!</w:t>
      </w:r>
    </w:p>
    <w:p>
      <w:pPr>
        <w:pStyle w:val="Normal"/>
        <w:spacing w:before="0" w:after="120"/>
        <w:rPr/>
      </w:pPr>
      <w:r>
        <w:rPr>
          <w:rFonts w:cs="Times New Roman" w:ascii="Times New Roman" w:hAnsi="Times New Roman"/>
          <w:kern w:val="0"/>
          <w:sz w:val="24"/>
        </w:rPr>
        <w:t>Kajjám azonban nem így gondolta. Ő az ötlet kitalálását is egyfajta munkának tekintette, amit tudományos alapossággal közelített meg.</w:t>
      </w:r>
    </w:p>
    <w:p>
      <w:pPr>
        <w:pStyle w:val="Normal"/>
        <w:spacing w:before="0" w:after="120"/>
        <w:rPr/>
      </w:pPr>
      <w:r>
        <w:rPr>
          <w:rFonts w:cs="Times New Roman" w:ascii="Times New Roman" w:hAnsi="Times New Roman"/>
          <w:kern w:val="0"/>
          <w:sz w:val="24"/>
        </w:rPr>
        <w:t>- Lássuk csak - mondta hangosan, magában beszélve - milyen fegyver is kéne nekem! Lehetőleg ugyebár olyan, amivel ha harcolok, akkor nem kell az ellenség közelébe mennem! Mert ugyebár az ilyesmi kínos, még a végén megsebesülhetek... és az ugyebár nagyon kelle</w:t>
        <w:softHyphen/>
        <w:t>metlen! Arról már nem is beszélve, mily nagy szerencsétlenség érné a világot a halálommal! A biztonságom tehát elsőrendű! Vagyis: nem olyan fegyver kell ami olyasféle mint a kard vagy tőr vagy kés, hanem ami inkább az íjra hasonlít! Tehát: az ideális fegyver távolról ölő! Ezt leszögezhetjük mint afféle axiómát! Igen, igen, nevezzük csak ezt axiómának, legjobb ha matematikai precizitással dolgoz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én nem vagyok erős, mert én az agyamat fejlesztettem addig, míg mások az izmaikat! Tehát olyan fegyver kell, amit kis erővel is lehet kezelni, tehát kis erőbefektetésre nagy pusztítást okoz! Vagyis, második axióma: az ideális fegyver hatékonysága nem függ kezelője izomerejétől!</w:t>
      </w:r>
    </w:p>
    <w:p>
      <w:pPr>
        <w:pStyle w:val="Normal"/>
        <w:spacing w:before="0" w:after="120"/>
        <w:rPr/>
      </w:pPr>
      <w:r>
        <w:rPr>
          <w:rFonts w:cs="Times New Roman" w:ascii="Times New Roman" w:hAnsi="Times New Roman"/>
          <w:kern w:val="0"/>
          <w:sz w:val="24"/>
        </w:rPr>
        <w:t>Harmadszor, én különösebben ügyes sem vagyok. Vagyis olyan fegyver kell, ami egyszerre nagy területen pusztítja el az ellenséget, már ha ott van az ellenség egyáltalán, hogy ne függjön a találat ténye az én célzóképességemtől, mint az íj és nyíl esetében! Tehát harmadik axióma: az ideális fegyver széles sávban pusztít!</w:t>
      </w:r>
    </w:p>
    <w:p>
      <w:pPr>
        <w:pStyle w:val="Normal"/>
        <w:spacing w:before="0" w:after="120"/>
        <w:rPr/>
      </w:pPr>
      <w:r>
        <w:rPr>
          <w:rFonts w:cs="Times New Roman" w:ascii="Times New Roman" w:hAnsi="Times New Roman"/>
          <w:kern w:val="0"/>
          <w:sz w:val="24"/>
        </w:rPr>
        <w:t>Van még valami? Nem, azt hiszem semmi! Ha ezt kitalálom, meg lehetek elégedve magam</w:t>
        <w:softHyphen/>
        <w:t>mal! Messziről ölő, könnyen kezelhető fegyver, ami egyszerre nagy területen pusztít! Igen, ilyen kell nekem!</w:t>
      </w:r>
    </w:p>
    <w:p>
      <w:pPr>
        <w:pStyle w:val="Normal"/>
        <w:spacing w:before="0" w:after="120"/>
        <w:rPr/>
      </w:pPr>
      <w:r>
        <w:rPr>
          <w:rFonts w:cs="Times New Roman" w:ascii="Times New Roman" w:hAnsi="Times New Roman"/>
          <w:kern w:val="0"/>
          <w:sz w:val="24"/>
        </w:rPr>
        <w:t>Na, akkor lássuk, milyen is lehet ez! Minden matematikapéldánál ki lehet következtetni a választ az adatokból, s a kérdésfeltevés többnyire a megoldáshoz vezető utat is megmutatja! Mi következik abból, hogy távolról ható fegyver? Nyilvánvaló! Az, hogy a fegyver az íjhoz-nyílhoz hasonlóan két részből áll: az egyik marad a használónál, az íj, a másik pedig elpusz</w:t>
        <w:softHyphen/>
        <w:t>títja az ellenséget! Az a nyílvessző! Egyértelmű, hogy az én fegyverem esetében is így kell lennie! Igen ám, de ha egyszerre sok embert akarok megölni, akkor amit a fegyverem kilő, az nem lehet nagy, például akkora mint egy nyíl, mert akkor sokat kéne magammal cipelnem, s az kényelmetlen, márpedig nem látom be, miért ne hadakozhatnék a csőcselékkel kényel</w:t>
        <w:softHyphen/>
        <w:t>me</w:t>
        <w:softHyphen/>
        <w:t>sen! Tehát apró valami kell hogy legyen a kilőtt tárgy! De még többet is tudok: a kilövéshez nagy erő kell, főleg ha egyszerre nem is csak egyvalamit akarok kilőni, vagyis erre semmiképp sem elegendő az én erőm, s különben is a második axióma kimondja, hogy a kilövéshez kis erő is elegendő kell legyen! Hoppá! Hiszen most következtettem ki, hogy a kilövéshez nagy erő kell! Ellentmondás!</w:t>
      </w:r>
    </w:p>
    <w:p>
      <w:pPr>
        <w:pStyle w:val="Normal"/>
        <w:spacing w:before="0" w:after="120"/>
        <w:rPr/>
      </w:pPr>
      <w:r>
        <w:rPr>
          <w:rFonts w:cs="Times New Roman" w:ascii="Times New Roman" w:hAnsi="Times New Roman"/>
          <w:kern w:val="0"/>
          <w:sz w:val="24"/>
        </w:rPr>
        <w:t>De nem, nem az! A hajítógépet míg megfeszítik, addig nagy erő kell hozzá, de azután elég egy kis kézmozdulat, s máris kilövi a sziklát! Vagyis a lövedék mozgatóerejét nem az én izmom kell adja, hanem valami más! De mi legyen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m! Az olyasmit mint a meghajlított fa meg hasonlók, rögvest elfelejthetem, mert ahhoz nagy erő kell. Legjobb lenne ha olyasmit használnék, ami ingyen adja az erejét! Mi ad ingyenes erőt? Víz... á, abból sok kéne... szél... de az nem fúj mindig... Nap... az nagyon kevés... tűz... de az nem ég mindig... hoppá! Hm, hm... tűz... az végül is kémiai energia! Igen! Ez az! Végül is ha kevés is egy erő, de ha kicsi helyre összpontosul, ott nagy rombolást képes végezni! Ha tenyérrel ütöm meg valakinek a száját, legfeljebb az ínye lesz véres, de ha pontosan ugyan</w:t>
        <w:softHyphen/>
        <w:t>akkora erővel ütöm meg, de ököllel, akkor kitörik egy csomó foga! A nyílvessző is akkor haté</w:t>
        <w:softHyphen/>
        <w:t>kony, ha hegyes! Igen, igen, ez az! A tűz gázokat fejleszt, füstöt, s ha ezt a füstöt bele</w:t>
        <w:softHyphen/>
        <w:t>terelem egy szűk csőbe, akkor az kilöki messzire azt, ami benne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gyorsan kell a füst, és egyszerre sok! Olyan anyagot kell találnom, ami nagyon gyorsan ég el, és sok füstöt fejleszt ezalatt!</w:t>
      </w:r>
    </w:p>
    <w:p>
      <w:pPr>
        <w:pStyle w:val="Normal"/>
        <w:spacing w:before="0" w:after="120"/>
        <w:rPr/>
      </w:pPr>
      <w:r>
        <w:rPr>
          <w:rFonts w:cs="Times New Roman" w:ascii="Times New Roman" w:hAnsi="Times New Roman"/>
          <w:kern w:val="0"/>
          <w:sz w:val="24"/>
        </w:rPr>
        <w:t>Kajjám most leült a földre, és gondolkodni kezdett. Korábbi kémiai kísérletei révén meglehetősen sokféle anyagot megismert, és ami a tudományos dolgokat illeti, minden volt csak nem feledékeny. Most sorra vette magában az ismert anyagokat, hogy melyik lesz a legjobb. És úgy találta, hogy a salétrom, az nagyon megfelel, mert gyorsan ég. Csak sajnos nem fejleszt elég sok gázt! Na sebaj, keverjük össze valamivel aminek már sok a légnemű égésterméke! És magától kínálkozott a válasz: ott a kén! Az kifejezetten olyan anyag, ami elégve temérdek gázt fejleszt! Persze, a kén eléggé drága anyag, s ami még rosszabb: hajlamos a csomósodásra! Pedig por alakban kell, hogy jól égjen, hogy minden részecskéjét körülölelje a levegő! És a salétrom is hajlamos a csomósodásra! Pedig az egész keverék amennyire csak lehet, egyszerre kell hogy elégj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int nyilvánvaló volt hogy mit kell tenni: egy harmadik anyagot is kell hozzájuk keverni, olyat, ami szintén por alakú, lehetőleg könnyen éghető, ugyanakkor viszont nehezen csomó</w:t>
        <w:softHyphen/>
        <w:t>sodik, s amennyire lehetséges, olcsó! És Kajjámnak egy pillanatig sem kellett gondolkoznia, máris kitalálta mi lesz ez: a szénpor! Az valóban jól ég, még ha nem is annyira mint a kén vagy pláne a salétrom, olcsó is, nem is csomósodik különösebben... Igen, ez a jó keverék: a salétrom gyorsan ég el, közben sok hőt fejleszt, ami így gyorsan elégeti a kénport, s remélhetőleg a szénport is, a kén gázokat fejleszt, a szénpor megakadályozza a csomósodást...</w:t>
      </w:r>
    </w:p>
    <w:p>
      <w:pPr>
        <w:pStyle w:val="Normal"/>
        <w:spacing w:before="0" w:after="120"/>
        <w:rPr/>
      </w:pPr>
      <w:r>
        <w:rPr>
          <w:rFonts w:cs="Times New Roman" w:ascii="Times New Roman" w:hAnsi="Times New Roman"/>
          <w:kern w:val="0"/>
          <w:sz w:val="24"/>
        </w:rPr>
        <w:t>Vagyis Kajjám egyedül, a börtönben, minden kísérletezési lehetőségtől távol, de mégis feltalálta a lőport, teljes mintegy tíz percnyi elszánt, embert próbáló, agyfárasztó, nehéz fejtörés után!</w:t>
      </w:r>
    </w:p>
    <w:p>
      <w:pPr>
        <w:pStyle w:val="Normal"/>
        <w:spacing w:before="0" w:after="120"/>
        <w:rPr/>
      </w:pPr>
      <w:r>
        <w:rPr>
          <w:rFonts w:cs="Times New Roman" w:ascii="Times New Roman" w:hAnsi="Times New Roman"/>
          <w:kern w:val="0"/>
          <w:sz w:val="24"/>
        </w:rPr>
        <w:t>Ezek után már igazán nem tellett csak újabb öt percébe, hogy kitalálja ne csak az első kezdetleges elöltöltős ágyút, de a kovás pisztolyt is. Ám ez nem volt elég neki, mert hamar rájött hogy egy efféle ágyú dögnehéz lehet, amit kizárt hogy ő elhúzhat, de ez még a kisebbik baj, elvégre rászerelheti kerekekre, és befoghat elé lovat. Az igazán nagy baj az, hogy lassan lehet utánatölteni! E gondon az sem segít, ha előre kiporciózza a lőporadagokat kis zacskókba, mert minden lövés után alaposan ki kell majd takarítani az ágyút belülről, hogy ne legyenek benne izzó maradványok. Sőt, le is kell hűteni a csövet! S ezalatt bárki odamehet hozzá, Kajjámhoz, és kilyukaszthatja az ő fölöttébb sokra becsült irhá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 pisztollyal is ugyanez a helyzet. Az ugyan könnyű, de azt is nehézkes újratölte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már komolyan el kellett gondolkodnia, de Kajjám képzelőereje igazán messze sokkal az átlag fölötti volt. Ha száznak vesszük egy normális ember fantáziáját, akkor Kajjámét legkevesebb az ötszázassal jellemezhetjük, s ezzel valószínűleg még le is becsültük! Ilyen volt Kaj</w:t>
        <w:softHyphen/>
        <w:t>jám esze, mert Badzsahárata igazán mindent megtett érte hogy ilyen legyen, a fantázia ugyanis nagyon-nagyon fontos a varázsláshoz! S e fantázia ráadásul logikus fantázia volt, nem csapongott jobbra-balra, hanem hű ebként követte a Kajjám által neki kijelölt nyomot, tehát egy cél érdekében dolgo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először is kitalálta, hogy gyorsabb a töltés, ha nem külön kell berakni a pisztolyba vagy az ágyúba a lőport és a lövedéket, hanem e kettő egybe van építve. Ezután úgy gondolta, könnyebb a csövet kitakarítani, ha az nem az egyik végén nyitott csupán, hanem ki lehet nyitni például az ágyút hátul, igen, de ha ott kinyitható, akkor ott lehet belerakni a lövedéket is, ami még jobb is, mert úgy töltés közben el lehet bújni az ellenség elől, nem kell kimenni az ágyú elé...</w:t>
      </w:r>
    </w:p>
    <w:p>
      <w:pPr>
        <w:pStyle w:val="Normal"/>
        <w:spacing w:before="0" w:after="120"/>
        <w:rPr/>
      </w:pPr>
      <w:r>
        <w:rPr>
          <w:rFonts w:cs="Times New Roman" w:ascii="Times New Roman" w:hAnsi="Times New Roman"/>
          <w:kern w:val="0"/>
          <w:sz w:val="24"/>
        </w:rPr>
        <w:t>Sőt, ha egybe van építve a lőpor a lövedékkel, akkor az egészet csinos kis csomagolásba lehet bugyolálni, hogy csak egy egészen picike lyuk legyen rajta, ahol a tűz éri majd, s így nem is nagyon számít neki hogy van-e valami kis izzó maradvány az ágyúcsőben... sőt, olyan lövedé</w:t>
        <w:softHyphen/>
        <w:t>ket is lehetne gyártani, aminek orrában van még egy robbanótöltet, amit a kilökő töltettel lassan égő zsinór köt össze, az hogy „lassan”, persze legfeljebb egy-két másodpercet jelent, s aztán az a célpont fölött robban fel, kartácsot szórva az ellenségre... Igen! De mi lesz a pisztollyal? Nehézkes volna a pisztoly hátulját mindig nyitogatni!</w:t>
      </w:r>
    </w:p>
    <w:p>
      <w:pPr>
        <w:pStyle w:val="Normal"/>
        <w:spacing w:before="0" w:after="120"/>
        <w:rPr/>
      </w:pPr>
      <w:r>
        <w:rPr>
          <w:rFonts w:cs="Times New Roman" w:ascii="Times New Roman" w:hAnsi="Times New Roman"/>
          <w:kern w:val="0"/>
          <w:sz w:val="24"/>
        </w:rPr>
        <w:t>Kajjám törte-törte a fejét, majd megint alig öt perc után kitalálta a forgótáras pisztolyt. Ez nagyon jó, mert így nem kell újra meg újra tölteni, csak ritkán, s akkor lehet egyszerre sokat, s nem baj ha kissé felmelegedik a forgótár egyik rekesze a kilövéstől, mert legközelebb úgysem abból lő hanem egy másik rekeszből, s mire újra kell tölteni, már mind lehű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lig találta fel ezt Kajjám, zseniális ötletét máris homályba borította egy még nagyszerűbb: félre a forgótárral! A pisztolyt úgyis meg kell markolni, ez nem kerülhető el! Na de minek legyen tömör a markolat?! Azt a helyet nagyszerűen ki lehet használni! Nem lehet nehéz megcsinálni azt úgy, hogy alul legyen egy rugó, ami folyamatosan nyomja felfelé a lövedéke</w:t>
        <w:softHyphen/>
        <w:t>ket, s amint az egyik kirepült, a következő azonnal becsúszik a helyére a csőbe! És ha forgó</w:t>
        <w:softHyphen/>
        <w:t>tárasat csinál, akkor legfeljebb hat-nyolc lövedéket tud egyszerre tárolni, mert másképp túl nagy lenne a forgótár kerülete, ami megnehezítené a fegyver cipelését, ráadásul a forgótárból esetleg könnyen kipotyognának a lövedékek, de a markolatba belerakhat akár harminc vagy még több lövedéket is, hiszen egészen apróra készítheti őket! És onnan biztos hogy nem potyognak ki!</w:t>
      </w:r>
    </w:p>
    <w:p>
      <w:pPr>
        <w:pStyle w:val="Normal"/>
        <w:spacing w:before="0" w:after="120"/>
        <w:rPr/>
      </w:pPr>
      <w:r>
        <w:rPr>
          <w:rFonts w:cs="Times New Roman" w:ascii="Times New Roman" w:hAnsi="Times New Roman"/>
          <w:kern w:val="0"/>
          <w:sz w:val="24"/>
        </w:rPr>
        <w:t>Aztán abban is biztos volt Kajjám, hogy tud ő olyan anyagot is kikutyulni, hogy ha azzal megtömi egy lövedék fejét, akkor az nagyon hamar meggyullad, még a levegőben. Mert miközben a lövedék átszeli a levegőt, felmelegszik a súrlódástól, no meg magától a kilövés hőjétől is! És akkor ez az égő, forró lövedék csapódik be valahová... ott pedig mindent felgyúj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en, de amint a gyújtólövedék eszébe jutott, rögvest eszébe jutott egy másik ötlet is: nagy tartályt vesz fel a hátára, amibe pálinkát tölt félig. A pálinka fölött levegő lesz, amit egy pumpával alaposan összesűrít. A tartályból egy szeleppel elzárható hajlékony cső nyúlna ki a jobb kezébe, előtte egy izzó vassal. Ha ő, Kajjám megnyitja a szelepet, abból kispriccel az alkohol, az izzó vas lángra lobbantja, s forró tűzpermettel áraszthatja el azt, akit csak akar! Persze, a vasat izzásban tartani nem is olyan egyszerű... de ez el is kerülhető úgy, ha a szelep ki</w:t>
        <w:softHyphen/>
        <w:t>nyitásakor a marokmozdulata erős szikrát csihol valami tűzszerszámon... a részletek változ</w:t>
        <w:softHyphen/>
        <w:t>hat</w:t>
        <w:softHyphen/>
        <w:t>nak, de csak némi kis kísérletezés, és készen van a pompás lángszóró is...</w:t>
      </w:r>
    </w:p>
    <w:p>
      <w:pPr>
        <w:pStyle w:val="Normal"/>
        <w:spacing w:before="0" w:after="120"/>
        <w:rPr/>
      </w:pPr>
      <w:r>
        <w:rPr>
          <w:rFonts w:cs="Times New Roman" w:ascii="Times New Roman" w:hAnsi="Times New Roman"/>
          <w:kern w:val="0"/>
          <w:sz w:val="24"/>
        </w:rPr>
        <w:t>- Igen! Igen! Hatalmas leszek, nagy ember, mindenki látja majd hogy ki is az a Csodálatos Kajjám! Piszok szemét átkozottak, mindent felperzselek nektek a lángszórómmal, rosszul tettétek hogy megharagítottatok! Lámcsak, alig kell egy kicsit törni a fejemet, és hamarosan a ti fejeteket töröm be, mert olyan de olyan fegyvereket készítek, hogy olyat még sosem láttatok! - kiáltotta be a börtönébe, akkora hangerővel, hogy visszhangzott az üres falak között. - Senki nem lesz biztonságban előttem, legfeljebb ha vastag várfalak mögé bújik!</w:t>
      </w:r>
    </w:p>
    <w:p>
      <w:pPr>
        <w:pStyle w:val="Normal"/>
        <w:spacing w:before="0" w:after="120"/>
        <w:rPr/>
      </w:pPr>
      <w:r>
        <w:rPr>
          <w:rFonts w:cs="Times New Roman" w:ascii="Times New Roman" w:hAnsi="Times New Roman"/>
          <w:kern w:val="0"/>
          <w:sz w:val="24"/>
        </w:rPr>
        <w:t>De alig mondta ki ezt, rögvest úgy gondolta, minek legyenek előle biztonságban akár várfalak mögött is?! - és azonnal meg is találta a választ a problémára: olyan lövedéket kell készíteni, ami jóval nagyobb mint az eddigiek, és nem egyszerre ég el benne a hajtóanyag, hanem folyamatosan, miközben egyre tódul ki belőle a füst! És szárnyakat kell készíteni a két oldalára, hogy egyenes irányban tartsa, és ez a lövedék, aminek Kajjám a közönséges lövedé</w:t>
        <w:softHyphen/>
        <w:t xml:space="preserve">kektől való megkülönböztetésül a </w:t>
      </w:r>
      <w:r>
        <w:rPr>
          <w:rFonts w:cs="Times New Roman" w:ascii="Times New Roman" w:hAnsi="Times New Roman"/>
          <w:i/>
          <w:kern w:val="0"/>
          <w:sz w:val="24"/>
        </w:rPr>
        <w:t>rakéta</w:t>
      </w:r>
      <w:r>
        <w:rPr>
          <w:rFonts w:cs="Times New Roman" w:ascii="Times New Roman" w:hAnsi="Times New Roman"/>
          <w:kern w:val="0"/>
          <w:sz w:val="24"/>
        </w:rPr>
        <w:t xml:space="preserve"> nevet adta, ez már emiatt sokkal több hajtóanyagot tud magával vinni, és messzebbre repülhet! Messzebbre, magasabbra, sőt vihet olyan robbanóanyagot is magával, ami a célban maga is felrobban, s ott mindent elpusztít! Ettől nem védenének a várfalak, mert vagy azokat is lerombolja, vagy átrepül fölötte!</w:t>
      </w:r>
    </w:p>
    <w:p>
      <w:pPr>
        <w:pStyle w:val="Normal"/>
        <w:spacing w:before="0" w:after="120"/>
        <w:rPr/>
      </w:pPr>
      <w:r>
        <w:rPr>
          <w:rFonts w:cs="Times New Roman" w:ascii="Times New Roman" w:hAnsi="Times New Roman"/>
          <w:kern w:val="0"/>
          <w:sz w:val="24"/>
        </w:rPr>
        <w:t>Nagyszerű ötletei annyira megnyerték Kajjám tetszését, hogy fel-alá kezdett el járkálni türelmetlenségében a cellában, majdnem bele is sétált a pöcegödörbe. Legszívesebben azonnal nekikezdett volna a gyakorlati kivitelezésnek, de ez objektív nehézségekbe ütközött: tudniillik abba, hogy be volt zárva! Pedig néhány apróbb részletkérdést okvetlenül a gyakorlatban kellett kipróbálnia. Egyáltalán, az egész ötletsorozat csak akkor ér valamit, ha meg is csinálja, ha lesznek ilyen fegyverei!</w:t>
      </w:r>
    </w:p>
    <w:p>
      <w:pPr>
        <w:pStyle w:val="Normal"/>
        <w:spacing w:before="0" w:after="120"/>
        <w:rPr/>
      </w:pPr>
      <w:r>
        <w:rPr>
          <w:rFonts w:cs="Times New Roman" w:ascii="Times New Roman" w:hAnsi="Times New Roman"/>
          <w:kern w:val="0"/>
          <w:sz w:val="24"/>
        </w:rPr>
        <w:t>S ekkor Kajjám agyába belenyilallt egy gyilkos kétely: szép, szép hogy ezt mind kitalálta, de képes is lesz-e a megalkotására?! Mert abban nem kételkedett hogy ötletei egytől-egyig megvalósíthatóak, csak némi szorgalom kell hozzá, meg valamennyi pénz és kézügyesség - hanem épp ez az: szorgalomban nála nem volt hiány ha érdekelte valami, pénz sem sok kell amíg az első egylövetű, elöltöltős pisztolyt megcsinálja, s azután már apja bőven adna annyit amennyi kell, mert látja hogy érdemes - de mi lesz a kézügyességgel?! Hiszen éppen azért a kémiával foglalkozott eddig, mert ami a szerelgetéseket illeti, ott nagy jóindulattal is legfeljebb átlagosnak mondhatóak a képességei! Igen-igen nagy jóindulattal! Kajjámra mi sem volt kevésbé jellemző, mint hogy bőven ellátott lett volna kézügyességgel! A kémiánál ez nem volt fontos, ott legfeljebb porokat és löttyöket kellett kavargatni, holott néha már itt is meggyűlt a baja átmenetileg ezzel-azzal, például amikor primitív desztilláló berendezést épített! De azért ez ment még valahogy. Mindenesetre a matematikát jobban szerette. Oda még annyi kézügyesség sem kellett! Hanem azt éppen kiváló fantáziája miatt egészen világo</w:t>
        <w:softHyphen/>
        <w:t>san tudta, hogy számos jobbnál jobb fegyverötlete leginkább arra alkalmas hogy azokkal önmagát ölje meg, ha nem lesz rendkívül pontos a szerelés, az esztergálás, csiszolás, reszelés! Persze a tervezés is, de ez nem aggasztotta, a számításoktól nem félt. De ha belegondolt, hogy egy rosszul kiesztergált pisztolycsőbe beletölt az automata utántöltő egy lövedéket, ami talán ha csak fél milliméterrel is nagyobb mint amekkora kéne hogy legyen, aztán ezt elsüti, az elrepül a cső végéig, ahol a cső egy icipicit szűkebb a rossz esztergálás miatt, onnan nem tud a lövedék kijönni, s ott robban fel a csőtorokban - hát Kajjámnak a háta is izzadni kezdett amint elképzelte a következményeket! Mert persze ezt is jól el tudta képzelni a kiváló fantáziájával. Ő pedig nagyon szívesen megölt volna jelenleg mindenki mást, de önmagát, azt igazán nem akarta. Voltak néha depressziós pillanatai amikor meg akart halni, de igazán nem most, most, amikor a siker közeledtét ér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dig olyan világos mint egy pofonegyszerű matematikai tétel, például a másodfokú egyenlet megoldóképletének a bizonyítása, hogy csakis kétféleképp készülhet el a fegyver, sőt a fegyverek: vagy ő maga Kajjám készíti el azt, vagy mással készítteti el! De az utóbbi nem jó, mert akkor ki lesz neki szolgáltatva, akkor az ellophatja a fegyverét amint elkészült! S ő Kajjám nem azért gondolkodik, hogy más legyen hatalmas, legyőzhetet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kkor pedig tetszik - nem tetszik, de neki kell megcsinálnia! Vagyis kézügyességet kell kifejlesztenie! Legalábbis olyan fokút, hogy valami alkalmas gépsort szerkesszen össze ahhoz, hogy a pisztolylövedékeket nagy sorozatban tudja elkészíteni, teljesen egyformára! Mert Kajjám úgy döntött, egyelőre elég neki a pisztoly is. Az ágyúk és rakéták túl nagyok, nehéz őket cipelni! De a pisztoly, persze az, aminek a markolatában vannak a lövedékek, az nagyon jó lenne! Akkor többé nem foghatják el, nem rakhatják börtönbe!</w:t>
      </w:r>
    </w:p>
    <w:p>
      <w:pPr>
        <w:pStyle w:val="Normal"/>
        <w:spacing w:before="0" w:after="120"/>
        <w:rPr/>
      </w:pPr>
      <w:r>
        <w:rPr>
          <w:rFonts w:cs="Times New Roman" w:ascii="Times New Roman" w:hAnsi="Times New Roman"/>
          <w:kern w:val="0"/>
          <w:sz w:val="24"/>
        </w:rPr>
        <w:t>Nos, jó. Legalább ennek megvan az az előnye is, hogy így kihasználhatja e börtönidőt! Kézügyességet itt is szerezhet! Igazán nem ördöngösség! Végtére is a legügyesebb emberek, már ami a kézügyességet illeti, persze a szemmértékkel együtt, ami szintén kell neki, nos, azok a festők, szobrászok, egyéb efféle művészemberek! El kell kezdenie ilyesmivel foglal</w:t>
        <w:softHyphen/>
        <w:t>kozni, s remélhetőleg mire valamiképpen kikerül innét, addigra már nem okoz gondot neki olyasmi, ha pontosra kell kireszelnie vagy esztergálnia valami lövedéket vagy csövet!</w:t>
      </w:r>
    </w:p>
    <w:p>
      <w:pPr>
        <w:pStyle w:val="Normal"/>
        <w:spacing w:before="0" w:after="120"/>
        <w:rPr/>
      </w:pPr>
      <w:r>
        <w:rPr>
          <w:rFonts w:cs="Times New Roman" w:ascii="Times New Roman" w:hAnsi="Times New Roman"/>
          <w:kern w:val="0"/>
          <w:sz w:val="24"/>
        </w:rPr>
        <w:t>Most már hogy ezt is eldöntötte, abban az ügyben kellett döntésre jutnia, hogy mit tegyen: fessen vagy szobrászkodjon! Ez is könnyű volt, mert Kajjám úgy vélte, jelen börtönviszonyai közepette nem valószínű hogy megfelelő anyagot találna a szobrászkodáshoz, marad tehát a rajzolás és a festés! Még ez is nehéz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rt megoldást kellett találnia arra is, mire rajzoljon és mivel rajzoljon. Úgy döntött, kezdetnek megteszi a börtöne talaja is, meg a kőfal. Ezekre karcolhat mindenfélét kanala végével például. Azt aztán hogy e rajzokat mivel színezi ki, azt még nem tu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ülönben mások már előtte is elkezdték az efféle börtönművészetet, előző rabok, sokfelé volt a falba ez-az belekarcolva. Például efféle szöveg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űlölöm a hatalmas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ögölj meg, Pakun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lálomig szerettelek, drág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legtöbb falfirka persze nem olvasható szöveg volt csak mindenféle rajzok, elvégre a rabok messze túlnyomó többsége nem tudott írni. Volt ott akasztófa, halálfej, nyíllal átlőtt tövis</w:t>
        <w:softHyphen/>
        <w:t>koszorús szív...</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gyűlölte ezeket a rajzolókat. Gyűlölte, mert beszennyezték az általa használni kívánt falfelület jelentős részét. Némelyik firka olyan mélyen volt a falba belevésve, hogy semmi</w:t>
        <w:softHyphen/>
        <w:t>féleképpen sem vakarhatta le onnan.</w:t>
      </w:r>
    </w:p>
    <w:p>
      <w:pPr>
        <w:pStyle w:val="Normal"/>
        <w:spacing w:before="0" w:after="120"/>
        <w:rPr/>
      </w:pPr>
      <w:r>
        <w:rPr>
          <w:rFonts w:cs="Times New Roman" w:ascii="Times New Roman" w:hAnsi="Times New Roman"/>
          <w:kern w:val="0"/>
          <w:sz w:val="24"/>
        </w:rPr>
        <w:t>Ő maga óvatos volt, s csak halványan karcolt, hogy később a nem sikerült alkotásokat könnyen eltüntethesse. Mindenekelőtt azonban lekaparta az ablakkal szemközti fal leg</w:t>
        <w:softHyphen/>
        <w:t>nagyobb részéről elődei alkotásait. Azért onnan, mert oda a nap jelentős részében besütött a fény. Ebből a szempontból meglehetősen előnyös volt Kajjám börtönének fekvés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einte persze nem a falra firkált, hanem a döngölt talajon próbálgatta képességeit. Ehhez mindössze azt kellett kitalálnia, mi legyen első műalkotásának témája! És hamar rájött mi a legalkalmasabb: a börtönőrről kell portrét készítenie! Azt gyakran látja, ráadásul utálja is, tehát meg is érdemli hogy néhányszor lerajzolja s így kigúnyolja, hiszen első rajzai biztos rendkívül torzak lesznek!</w:t>
      </w:r>
    </w:p>
    <w:p>
      <w:pPr>
        <w:pStyle w:val="Normal"/>
        <w:spacing w:before="0" w:after="120"/>
        <w:rPr/>
      </w:pPr>
      <w:r>
        <w:rPr>
          <w:rFonts w:cs="Times New Roman" w:ascii="Times New Roman" w:hAnsi="Times New Roman"/>
          <w:kern w:val="0"/>
          <w:sz w:val="24"/>
        </w:rPr>
        <w:t>Neki is kezdett, és Kajjám-féle alapossággal, heteken át, megszállottan csak rajzolt-rajzolt! Végül, mintegy két hónapi szorgos gyakorlás után úgy vélte, elég jó már a kézügyessége ahhoz, hogy ugyanezt meg</w:t>
        <w:softHyphen/>
        <w:t>mintázza életnagyságban a letisztított börtönfalra is!</w:t>
      </w:r>
    </w:p>
    <w:p>
      <w:pPr>
        <w:pStyle w:val="Normal"/>
        <w:spacing w:before="0" w:after="120"/>
        <w:rPr/>
      </w:pPr>
      <w:r>
        <w:rPr>
          <w:rFonts w:cs="Times New Roman" w:ascii="Times New Roman" w:hAnsi="Times New Roman"/>
          <w:kern w:val="0"/>
          <w:sz w:val="24"/>
        </w:rPr>
        <w:t>Meg is tette. Remekbeszabott kép lett, igazán nagyszerű! A börtönőr, akit úgy hívtak hogy Tepító, egyszer amikor cellaellenőrzést tartott, maga is észrevette, és tetszett neki. Még hízel</w:t>
        <w:softHyphen/>
        <w:t>gett is a hiúságának, hogy efféle alkotásra ihlette Kajjámot. Erre Kajjám nagy merészen azt kérte, hogy hozzon neki Tepító papírt és valami írószerszámot, tollat-tintát vagy legalább szénrudat, de Tepító segítség helyett csak kiröhögte, azt mondta neki, hogy „még mit nem!”, sőt még bele is rúgott. Nem nagyon, de Kajjám ezt is megalázónak tartotta.</w:t>
      </w:r>
    </w:p>
    <w:p>
      <w:pPr>
        <w:pStyle w:val="Normal"/>
        <w:spacing w:before="0" w:after="120"/>
        <w:rPr/>
      </w:pPr>
      <w:r>
        <w:rPr>
          <w:rFonts w:cs="Times New Roman" w:ascii="Times New Roman" w:hAnsi="Times New Roman"/>
          <w:kern w:val="0"/>
          <w:sz w:val="24"/>
        </w:rPr>
        <w:t>De bosszút állt! Alig ment el a börtönőr, Kajjám lehajolt a pöcegödör mellé, kimarkolt belőle egy csomó szart, és bemázolta vele Tepító portréját.</w:t>
      </w:r>
    </w:p>
    <w:p>
      <w:pPr>
        <w:pStyle w:val="Normal"/>
        <w:spacing w:before="0" w:after="120"/>
        <w:rPr/>
      </w:pPr>
      <w:r>
        <w:rPr>
          <w:rFonts w:cs="Times New Roman" w:ascii="Times New Roman" w:hAnsi="Times New Roman"/>
          <w:kern w:val="0"/>
          <w:sz w:val="24"/>
        </w:rPr>
        <w:t>Legszívesebben meg is dobálta volna vele az igazi Tepítót is, de azt nem merte, mert emlékezett még rá, mennyire fáj ha elverik az ember fenekét. Ellenben ahogy így nézte az alaposan megbarnított falrajzot, eszébe jutott, hogy nem is rossz színezék ez a barna szar! És illik is Tepítóhoz! Olyan ronda, gonosz szörnyeteg, hogy jogos is ha nem fehér a bőre, sőt még csak nem is szürkés mint a börtönfal anyaga, hanem barna, mint valami vadállat szőre! Hm! Valóban, illene hogy Tepító ilyen legyen a valóságban is! Sőt...! - és Kajjám megint ihleni kezdett. Elhatározta, lerajzolja a börtönőrt olyannak, amilyen illene hogy legyen, olyan testet rajzol neki, ami illik a lelkialkatához!</w:t>
      </w:r>
    </w:p>
    <w:p>
      <w:pPr>
        <w:pStyle w:val="Normal"/>
        <w:spacing w:before="0" w:after="120"/>
        <w:rPr/>
      </w:pPr>
      <w:r>
        <w:rPr>
          <w:rFonts w:cs="Times New Roman" w:ascii="Times New Roman" w:hAnsi="Times New Roman"/>
          <w:kern w:val="0"/>
          <w:sz w:val="24"/>
        </w:rPr>
        <w:t>S Kajjám nagy munkába kezdett. Az előző kép mellé felrajzolt egy másikat is. Óriási, jó két méteres emberformát rajzolt, hatalmas, kúp alakú fejjel, iszonyatos állkapoccsal. Ezen alsó állkapocsból felfelé két rémisztő szemfog nőtt ki, a felső állkapocsból is két hasonló lefelé, de az alsóból kinövő szemfogak estek középre, s ez még mindig nem volt elég szörnyű Kajjámnak, és az alsó állkapocsból ezért kétoldalra, a legszélére még két újabb szemfogat rajzolt, sokkal nagyobbakat mint az előzőek voltak, ezek afféle vaddisznóagyarként nőttek kissé oldalra kanyarodva, a fülek irányába. E szörnypofa nagy szemeket viselt, melyek függőlegesen réseltek voltak, úgy néztek hát ki mint a macskák szemei. Az orr azonban turcsi volt, szintén a disznóorrhoz hasonlatos, de nagy orrlyukakkal. A füleket Kajjám egészen picire vette, az nem érdekelte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gy gondot fordított ellenben a testre, s főleg a végtagokra. Iszonyatos, csomós, szinte göcsörtös izmokkal látta el alkotását, a nyers, vad erő legpompázatosabb megtestesülése volt ez az alak, ráadásul Kajjám hatalmas, horgas karmokat rajzolt kezére is, lábára is. Később azonban ez nem volt elég jó neki, és kitörölte a karmokat, holott nem is a karmokkal nem volt megelégedve hanem a karmokhoz tartozó ujjakkal! Úgy alakította ezeket, hogy az ujjak utolsó izülete felfelé hajoljon az utolsó előtti ujjpercre, s így ezek afféle „behúzható” karmok lettek: ha használni akarta e karmokat gazdája, kinyújtotta az ujjait, és máris marhatott velük. Egyébként azonban nem akadt bele mindenbe, amit megfogott.</w:t>
      </w:r>
    </w:p>
    <w:p>
      <w:pPr>
        <w:pStyle w:val="Normal"/>
        <w:spacing w:before="0" w:after="120"/>
        <w:rPr/>
      </w:pPr>
      <w:r>
        <w:rPr>
          <w:rFonts w:cs="Times New Roman" w:ascii="Times New Roman" w:hAnsi="Times New Roman"/>
          <w:kern w:val="0"/>
          <w:sz w:val="24"/>
        </w:rPr>
        <w:t>Ezt a képet is beszínezte szarral barnára Kajjám, de csak azokat a részeket, ahol e színezék nem takarta el a kontúrvonalakat. Figyelembe véve rendkívül korlátozott eszközkészletét, e kép még az előzőnél is sokkal remekebbre sikerült. Persze ennek ára volt: Kajjám ezen is egy teljes hétig dolgozott, ez azonban még mindig sokkal hamarabb készült el mint az előző kép, mert már jelentősen nőtt az efféle munkában szerzett gyakorla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egy harmadik képet is készített, ezen némileg kisebb méretben volt látható ugyanez az alak, amint guggol, és egy kifordult belű emberi hullát eszik, annak éppen pontosan a nyers bele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ögevő! Igen! Az illik ehhez a rusnya baromhoz! - gondolta Kajjám, és úgy érezte, ezzel nemes bosszút állt Tepító fölött.</w:t>
      </w:r>
    </w:p>
    <w:p>
      <w:pPr>
        <w:pStyle w:val="Normal"/>
        <w:spacing w:before="0" w:after="120"/>
        <w:rPr/>
      </w:pPr>
      <w:r>
        <w:rPr>
          <w:rFonts w:cs="Times New Roman" w:ascii="Times New Roman" w:hAnsi="Times New Roman"/>
          <w:kern w:val="0"/>
          <w:sz w:val="24"/>
        </w:rPr>
        <w:t>Persze azért azt Kajjám is tudta, az lenne az igazi ha nemcsak jelképes, de valódi bosszút is állhatna! S erre el is jött a Sors által kínált váratlan, jó alkalom!</w:t>
      </w:r>
    </w:p>
    <w:p>
      <w:pPr>
        <w:pStyle w:val="Normal"/>
        <w:spacing w:before="0" w:after="120"/>
        <w:rPr/>
      </w:pPr>
      <w:r>
        <w:rPr>
          <w:rFonts w:cs="Times New Roman" w:ascii="Times New Roman" w:hAnsi="Times New Roman"/>
          <w:kern w:val="0"/>
          <w:sz w:val="24"/>
        </w:rPr>
        <w:t>Történt ugyanis, hogy amikor már jó fél esztendeje raboskodott, ekkor különböző átszerve</w:t>
        <w:softHyphen/>
        <w:t>zések történtek a városházán és a városháza irányítása alá tartozó egyéb más épületekben, szervezetekben, hogy ezáltal is némi pénzt takarítsanak meg. A dolog részleteit persze nem tudta Kajjám, nem is érdekelte volna; lényeg az, hogy Tepító maga is szeretett volna nyerész</w:t>
        <w:softHyphen/>
        <w:t>kedni ezen az átszervezésen, s hogy-hogy nem, de úgy intézte, ezentúl az ő tulajdon felesége, Firmóca hozta a raboknak az igazán nem bőséges, mindössze napi egyszeri elemózsiát! Lehet hogy ezáltal megspórolta egy fő szolga bérét, vagy részbeni bérét, lehet hogy a családja külön pénzt kapott ezért; ezt csak ő tudta és talán Firmóca. A nő mindenesetre tette szótlanul a dolgát. Meglehetősen testes, vaskos nő volt, de kedves arcú, amolyan szép „ducika”, ahogy ezt mondani szokták az effélékre. Kajjámnak mindazonáltal „nem volt az esete”, neki inkább a vékonyabb nők tetszettek, de meg amúgy sem próbálta Firmócát elcsábítani, reménytelen is lett volna, nem gyakori hogy egy börtönőr felesége épp egy rab vágyainak engedne!</w:t>
      </w:r>
    </w:p>
    <w:p>
      <w:pPr>
        <w:pStyle w:val="Normal"/>
        <w:spacing w:before="0" w:after="120"/>
        <w:rPr/>
      </w:pPr>
      <w:r>
        <w:rPr>
          <w:rFonts w:cs="Times New Roman" w:ascii="Times New Roman" w:hAnsi="Times New Roman"/>
          <w:kern w:val="0"/>
          <w:sz w:val="24"/>
        </w:rPr>
        <w:t>Különben is, a nő már legelső találkozásukkor sem volt vidám hangulatban. Bár szép volt az arca, de vonásai igencsak szomorúnak tűntek, nagyokat sóhajtozott, csak lerakta az ételt a rácson keresztül a földre, aztán már fordult is a dolga után.</w:t>
      </w:r>
    </w:p>
    <w:p>
      <w:pPr>
        <w:pStyle w:val="Normal"/>
        <w:spacing w:before="0" w:after="120"/>
        <w:rPr/>
      </w:pPr>
      <w:r>
        <w:rPr>
          <w:rFonts w:cs="Times New Roman" w:ascii="Times New Roman" w:hAnsi="Times New Roman"/>
          <w:kern w:val="0"/>
          <w:sz w:val="24"/>
        </w:rPr>
        <w:t>Így ment ez napról napra. Kajjám nem szólt hozzá, nem kérte a nőt hogy hozzon neki írószereket, mert nem akarta hogy ez is összerugdossa. Hiszen mi jót is várhatna éppen a börtönőr feleségétől?! Különösen, hogy igazából nem is egy egyszerű börtönőr felesége, hanem ahogy Tepító nemegyszer büszkén kijelentette: ő nem börtön</w:t>
      </w:r>
      <w:r>
        <w:rPr>
          <w:rFonts w:cs="Times New Roman" w:ascii="Times New Roman" w:hAnsi="Times New Roman"/>
          <w:i/>
          <w:kern w:val="0"/>
          <w:sz w:val="24"/>
        </w:rPr>
        <w:t>őr,</w:t>
      </w:r>
      <w:r>
        <w:rPr>
          <w:rFonts w:cs="Times New Roman" w:ascii="Times New Roman" w:hAnsi="Times New Roman"/>
          <w:kern w:val="0"/>
          <w:sz w:val="24"/>
        </w:rPr>
        <w:t xml:space="preserve"> hanem börtön</w:t>
        <w:softHyphen/>
      </w:r>
      <w:r>
        <w:rPr>
          <w:rFonts w:cs="Times New Roman" w:ascii="Times New Roman" w:hAnsi="Times New Roman"/>
          <w:i/>
          <w:kern w:val="0"/>
          <w:sz w:val="24"/>
        </w:rPr>
        <w:t>parancs</w:t>
        <w:softHyphen/>
        <w:t>nok!</w:t>
      </w:r>
      <w:r>
        <w:rPr>
          <w:rFonts w:cs="Times New Roman" w:ascii="Times New Roman" w:hAnsi="Times New Roman"/>
          <w:kern w:val="0"/>
          <w:sz w:val="24"/>
        </w:rPr>
        <w:t xml:space="preserve"> Büszke volt a beosztására. S valóban, néhány katona tényleg tartozott a parancsnoksága alá: teljes három f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azonban tévedett. Igenis nem volt mindegy hogy a börtönőr vagy a felesége! Mert egyik nap miután benyújtotta a rácson az ételt neki Firmóca, nem ment azonnal el, hanem megállt a rács előtt, habozva nézte a mostanára már igencsak torzonborz, mocskos Kajjámot, majd jobbra nézett - balra nézett, nem jön-e valaki, végül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jjám a nevem! - mordult fel önérzetesen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nem te vagy az az Esneki nevű írnok?! - kérdezte csodálkozva a 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gem neveznek néha Esnekinek, de fogalmam sincs, miért! Az én nevem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tos mert Esnek faluból származo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Szízsönben születtem.</w:t>
      </w:r>
    </w:p>
    <w:p>
      <w:pPr>
        <w:pStyle w:val="Normal"/>
        <w:spacing w:before="0" w:after="120"/>
        <w:rPr/>
      </w:pPr>
      <w:r>
        <w:rPr>
          <w:rFonts w:cs="Times New Roman" w:ascii="Times New Roman" w:hAnsi="Times New Roman"/>
          <w:kern w:val="0"/>
          <w:sz w:val="24"/>
        </w:rPr>
        <w:t>- Akkor biztos születésed után kerültél Esnek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sem tudom, hol van az az Esnek, én mindig Szízsönben él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Esneken születtél, ezért is vagy Esneki, és születésed után, csecsemőként kerültél Szízsönbe! Ne vitatkozz!</w:t>
      </w:r>
    </w:p>
    <w:p>
      <w:pPr>
        <w:pStyle w:val="Normal"/>
        <w:spacing w:before="0" w:after="120"/>
        <w:rPr/>
      </w:pPr>
      <w:r>
        <w:rPr>
          <w:rFonts w:cs="Times New Roman" w:ascii="Times New Roman" w:hAnsi="Times New Roman"/>
          <w:kern w:val="0"/>
          <w:sz w:val="24"/>
        </w:rPr>
        <w:t>Kajjám nem vitatkozott, mert nem akarta hogy a nő megrugdossa, inkább vállat vont és hallga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e! - szólt megint a 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jjám a nevem. De lehetek akár Esneki is, még mindig jobb mint ha úgy szólítasz mint egy rabszolgát! De a legjobb a Kajjám. Tudod, én vagyok a hatalmas Kajjám, aki...</w:t>
      </w:r>
    </w:p>
    <w:p>
      <w:pPr>
        <w:pStyle w:val="Normal"/>
        <w:spacing w:before="0" w:after="120"/>
        <w:rPr/>
      </w:pPr>
      <w:r>
        <w:rPr>
          <w:rFonts w:cs="Times New Roman" w:ascii="Times New Roman" w:hAnsi="Times New Roman"/>
          <w:kern w:val="0"/>
          <w:sz w:val="24"/>
        </w:rPr>
        <w:t>- Hé, figyelj már! - szólt a nő közbevágva, és ismét körbekémlelt, de senki nem jött. - Ha te vagy az Esneki, akkor te írnok vagy és tudsz olvas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rról ugyan vitatkozhatnánk hogy Esneki vagyok-e, de írnoknak azért írnok vagyok!</w:t>
      </w:r>
    </w:p>
    <w:p>
      <w:pPr>
        <w:pStyle w:val="Normal"/>
        <w:spacing w:before="0" w:after="120"/>
        <w:rPr/>
      </w:pPr>
      <w:r>
        <w:rPr>
          <w:rFonts w:cs="Times New Roman" w:ascii="Times New Roman" w:hAnsi="Times New Roman"/>
          <w:kern w:val="0"/>
          <w:sz w:val="24"/>
        </w:rPr>
        <w:t>- Most nem értem, tudsz olvasni vagy nem?! - kérdezte a nő, akit az istenek úgy tűnik nem sok ésszel áldotta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ok olvasni! - válaszolta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jó! - és a nő egy levelet húzott elő a zsebéből. - Olvasd fel nekem e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szem ágában sincs! - válaszolta azonnal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w:t>
      </w:r>
    </w:p>
    <w:p>
      <w:pPr>
        <w:pStyle w:val="Normal"/>
        <w:spacing w:before="0" w:after="120"/>
        <w:rPr/>
      </w:pPr>
      <w:r>
        <w:rPr>
          <w:rFonts w:cs="Times New Roman" w:ascii="Times New Roman" w:hAnsi="Times New Roman"/>
          <w:kern w:val="0"/>
          <w:sz w:val="24"/>
        </w:rPr>
        <w:t>- Mert minek, amikor ezért úgysem kerülök ki innét! Olvastasd fel valamelyik városházi írnokkal, akiknek az ilyesmi a dolguk! Én rab vagyok, és a raboknak nem ez a dolguk hanem a szök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bolondulj már Esneki, innen nem tudsz megszökni!</w:t>
      </w:r>
    </w:p>
    <w:p>
      <w:pPr>
        <w:pStyle w:val="Normal"/>
        <w:spacing w:before="0" w:after="120"/>
        <w:rPr/>
      </w:pPr>
      <w:r>
        <w:rPr>
          <w:rFonts w:cs="Times New Roman" w:ascii="Times New Roman" w:hAnsi="Times New Roman"/>
          <w:kern w:val="0"/>
          <w:sz w:val="24"/>
        </w:rPr>
        <w:t>- Márpedig amíg rab vagyok, addig nem olvasok! Nem érdekem! Még csak az kéne hogy felolvassam, hogy is ne, aztán ebből is valami bajom lesz és megvernek! Szó sem lehet róla! Vagy ha nem akarsz fizetni az írnokoknak, akkor olvastasd fel a férjeddel, azzal a vadbarom</w:t>
        <w:softHyphen/>
        <w:t>mal, ha ugyan tud olvasni, amit őszintén kétl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nem tud olvasni, de ez tiszta szerencse, mert... jaj, Esneki, ne izélj már, muszáj tudnom hogy mi van a levél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engedj ki, ha kiengedel, felolvas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h, azt nem lehet, azonnal agyonverne a férjem, mert igazad van, az tényleg egy vadbarom! Már régen elváltam volna tőle ha merném, a császár új törvényei szerint ez lehetséges is, de nem merem megtenni, mert akkor agyonverne, s hiába büntetnék meg utána, attól én még nem támadnék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felfigyelt. Ha a nő vadbaromnak tartja a börtönőrt, akkor talán nincs veszve mind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nem engedel ki, vidd innen a levelet is, engem nem érdekel! - vonogatta a váll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értsd meg, ha odavis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kérnek sokat egy felolvasásért! - nyugtatta meg a nő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de azonnal elpletykálná az írnok hogy milyen levelet kap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milyet kap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idegesíts, hát honnét tudjam ha nem olvasod fel?!</w:t>
      </w:r>
    </w:p>
    <w:p>
      <w:pPr>
        <w:pStyle w:val="Normal"/>
        <w:spacing w:before="0" w:after="120"/>
        <w:rPr/>
      </w:pPr>
      <w:r>
        <w:rPr>
          <w:rFonts w:cs="Times New Roman" w:ascii="Times New Roman" w:hAnsi="Times New Roman"/>
          <w:kern w:val="0"/>
          <w:sz w:val="24"/>
        </w:rPr>
        <w:t>Ebben a pillanatban valami mozgást vehetett észre a folyosó vége felé a nő, mert a levelet gyorsan a szoknyájába rejtette, majd eltávozott.</w:t>
      </w:r>
    </w:p>
    <w:p>
      <w:pPr>
        <w:pStyle w:val="Normal"/>
        <w:spacing w:before="0" w:after="120"/>
        <w:rPr/>
      </w:pPr>
      <w:r>
        <w:rPr>
          <w:rFonts w:cs="Times New Roman" w:ascii="Times New Roman" w:hAnsi="Times New Roman"/>
          <w:kern w:val="0"/>
          <w:sz w:val="24"/>
        </w:rPr>
        <w:t>Azonban nem végleg: estefelé újra eljött, méghozzá egy jókora batyuval, amiben különböző rendkívüli finomságok voltak, többek között egy flaska bor, egy fél sült tyúk, egy nagy tábla szalonna egy rozscipóval, néhány alma, de még jó fél kiló túró is!</w:t>
      </w:r>
    </w:p>
    <w:p>
      <w:pPr>
        <w:pStyle w:val="Normal"/>
        <w:spacing w:before="0" w:after="120"/>
        <w:rPr/>
      </w:pPr>
      <w:r>
        <w:rPr>
          <w:rFonts w:cs="Times New Roman" w:ascii="Times New Roman" w:hAnsi="Times New Roman"/>
          <w:kern w:val="0"/>
          <w:sz w:val="24"/>
        </w:rPr>
        <w:t>- Ezt neked hoztam! Megkapod mind ha felolvasod a levelet! - mutatta a rácson keresztül Kajjámnak, s az egyik almát be is nyújtotta étvágygerjesztőnek. És szó ami szó, Kajjám nyála ugyancsak csorgott a rég nem látott és nem ízlelt csemegék 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de vele! - mondta azonn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őbb a levél! - nyújtotta át azt neki Firmóc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nem ellenkezett, elvette azt, széthajtogatta, s így fintorg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új de rondán ír ez a valaki! - mintha bizony ő szebben rótta volna a betű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lvasd már, mit ír! - sürgette őt Firmóc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nem s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jó, de mi ez a nem s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Kajjám ezt olvasta:</w:t>
      </w:r>
    </w:p>
    <w:p>
      <w:pPr>
        <w:pStyle w:val="Normal"/>
        <w:spacing w:before="0" w:after="120"/>
        <w:rPr/>
      </w:pPr>
      <w:r>
        <w:rPr>
          <w:rFonts w:cs="Times New Roman" w:ascii="Times New Roman" w:hAnsi="Times New Roman"/>
          <w:kern w:val="0"/>
          <w:sz w:val="24"/>
        </w:rPr>
        <w:br/>
      </w:r>
      <w:r>
        <w:rPr>
          <w:rFonts w:cs="Times New Roman" w:ascii="Times New Roman" w:hAnsi="Times New Roman"/>
          <w:i/>
          <w:kern w:val="0"/>
          <w:sz w:val="24"/>
        </w:rPr>
        <w:t>Kedves kis cocám, ne hidd hogy a te kandúrkád elfeledett volna téged, de nem lehettem ott a megbeszélt időben, mert a helyzet most éleződik Atlantua és Torgó között, és a császár megtiltotta a szabadságolást! Még most is ott ücsörgök a helyőrségen, és várom azt a boldog pillanatot, amikor újra belesüppedhetek tested bájos, élő párnáiba! Emlékszel még, miként cuppogtunk egész este a múltkor?! Mert én azóta is azzal álmodok! Ha tudsz megbízható írnokot, küldhetsz nekem levelet, de nem tudom előre megmondani, mikor találkozhatunk személyesen! Légy óvatos, hogy a férjed meg ne tudja! Féltelek! Ami a másik dolgot illeti, apámék még most sem enyhültek meg. De valami majd csak lesz. Lehet például hogy hamarosan kitör a háború, és akkor ha sikerül dicsőséget szereznem, nem is lesz ez már fontos! Sokszor csókolja a rózsaszirmaidat a te kandúrkád!</w:t>
      </w:r>
    </w:p>
    <w:p>
      <w:pPr>
        <w:pStyle w:val="Normal"/>
        <w:spacing w:before="0" w:after="120"/>
        <w:rPr/>
      </w:pPr>
      <w:r>
        <w:rPr>
          <w:rFonts w:cs="Times New Roman" w:ascii="Times New Roman" w:hAnsi="Times New Roman"/>
          <w:i/>
          <w:kern w:val="0"/>
          <w:sz w:val="24"/>
        </w:rPr>
        <w:br/>
      </w:r>
      <w:r>
        <w:rPr>
          <w:rFonts w:cs="Times New Roman" w:ascii="Times New Roman" w:hAnsi="Times New Roman"/>
          <w:kern w:val="0"/>
          <w:sz w:val="24"/>
        </w:rPr>
        <w:t>Ennyi volt a levél, aláírás nem szerepelt raj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dd vissza! - nyúlt érte a 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őbb a csomagot! - bizalmatlankodot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Firmóca odaadta neki, és meg is kapta a levelet. A szívéhez szorít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én hősöm! - nézett a messzeségbe álmodozva.</w:t>
      </w:r>
    </w:p>
    <w:p>
      <w:pPr>
        <w:pStyle w:val="Normal"/>
        <w:spacing w:before="0" w:after="120"/>
        <w:rPr/>
      </w:pPr>
      <w:r>
        <w:rPr>
          <w:rFonts w:cs="Times New Roman" w:ascii="Times New Roman" w:hAnsi="Times New Roman"/>
          <w:kern w:val="0"/>
          <w:sz w:val="24"/>
        </w:rPr>
        <w:t>- Miként lehet egy egész este cuppogni? És miféle rózsaszirmokat csókol ez nálad? Vagy esetleg rajtad? - kíváncsiskodot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 közöd hozzá! - vált a nő arca bíborszínűre. - Ott a csemegéd, tömd magadba, azzal törődj, ne velem! - azzal már fordult is el, de néhány lépés után meggondolta magát és visszatért.</w:t>
      </w:r>
    </w:p>
    <w:p>
      <w:pPr>
        <w:pStyle w:val="Normal"/>
        <w:spacing w:before="0" w:after="120"/>
        <w:rPr/>
      </w:pPr>
      <w:r>
        <w:rPr>
          <w:rFonts w:cs="Times New Roman" w:ascii="Times New Roman" w:hAnsi="Times New Roman"/>
          <w:kern w:val="0"/>
          <w:sz w:val="24"/>
        </w:rPr>
        <w:t>- Hé te!</w:t>
      </w:r>
    </w:p>
    <w:p>
      <w:pPr>
        <w:pStyle w:val="Normal"/>
        <w:spacing w:before="0" w:after="120"/>
        <w:rPr/>
      </w:pPr>
      <w:r>
        <w:rPr>
          <w:rFonts w:cs="Times New Roman" w:ascii="Times New Roman" w:hAnsi="Times New Roman"/>
          <w:kern w:val="0"/>
          <w:sz w:val="24"/>
        </w:rPr>
        <w:t>- He?! - válaszolta röviden Kajjám, részben mert megtanulta már hogy a nőnek ez a szava</w:t>
        <w:softHyphen/>
        <w:t>já</w:t>
        <w:softHyphen/>
        <w:t>rá</w:t>
        <w:softHyphen/>
        <w:t>sa, részben meg mert hosszabban nem is értekezhetett, mert teli pofára zabálta a csemegé</w:t>
        <w:softHyphen/>
        <w:t>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Írni is tudsz, ugye, Es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 bólogatott Kajjám.</w:t>
      </w:r>
    </w:p>
    <w:p>
      <w:pPr>
        <w:pStyle w:val="Normal"/>
        <w:spacing w:before="0" w:after="120"/>
        <w:rPr/>
      </w:pPr>
      <w:r>
        <w:rPr>
          <w:rFonts w:cs="Times New Roman" w:ascii="Times New Roman" w:hAnsi="Times New Roman"/>
          <w:kern w:val="0"/>
          <w:sz w:val="24"/>
        </w:rPr>
        <w:t>- És tudsz titkot tarta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 bólogatott hevesen Kajjám, mert remélte, ebből újabb csemegék néznek ki a szám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ezentúl veled íratom meg a leveleime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 bólogatott Kajjám. - De akkor nekem is lehetnek kéréseim,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sem panaszkodhatsz! - bökött a csemegék maradványaira a 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nem, de később sem akarok! És a levélíráshoz kell papír, toll, tinta, valami kemény táblaféle is, amire ráteszem a papí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psz mind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a férjed észreve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ma vitetek friss szalmát be neked, fekvőhelynek, az alá eldughat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n sokkal több papírt szeretnék, mint ami a levélhez kell, mert rajzolni akarok, hogy ne unatkozz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ajzolni, még mit nem! Egy rab! No hiszen!</w:t>
      </w:r>
    </w:p>
    <w:p>
      <w:pPr>
        <w:pStyle w:val="Normal"/>
        <w:spacing w:before="0" w:after="120"/>
        <w:rPr/>
      </w:pPr>
      <w:r>
        <w:rPr>
          <w:rFonts w:cs="Times New Roman" w:ascii="Times New Roman" w:hAnsi="Times New Roman"/>
          <w:kern w:val="0"/>
          <w:sz w:val="24"/>
        </w:rPr>
        <w:t>- Ha nincs rajzolás, nincs levélírás! - kötötte meg magát Kajjám. - Nem hiszem hogy ne lenne mindegy neked, mennyi papírt hozol 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 fogalmad neked róla, mennyibe kerül a papír meg a tin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ogjuk rá! Elvégre írnok vagyok! És igazán nem sok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 férjem észreveszi minden garasról, ha hiány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adj el néhány tyúkot, tojást, és végy annak az árából mindent amit kell! - és Kajjám szívtelenül megintcsak a vállát vonogatta. - Ha elég bátor vagy megcsalni a férjedet, légy ehhez is elég bát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ez nem így van, semmit nem értesz az egészből... - tördelte a kezét az asszonyka odakint a rácson túl. - Én nem egyszerűen csak... szóval... Eh, gebedj meg, hát értsd meg, én az én hősömmel nemcsak hálni akarok, de azt akarom hogy feleségül v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szerű, és mi ennek az akadálya, ha a válás már könnyű?</w:t>
      </w:r>
    </w:p>
    <w:p>
      <w:pPr>
        <w:pStyle w:val="Normal"/>
        <w:spacing w:before="0" w:after="120"/>
        <w:rPr/>
      </w:pPr>
      <w:r>
        <w:rPr>
          <w:rFonts w:cs="Times New Roman" w:ascii="Times New Roman" w:hAnsi="Times New Roman"/>
          <w:kern w:val="0"/>
          <w:sz w:val="24"/>
        </w:rPr>
        <w:t>- Hát az hogy mondtam már, a férjem megölne! Csak akkor merem ezt bejelenteni neki, ha már itt van a városban az én hősöm, sőt mellettem, igen, mert akkor megvéd! De amíg az én kandúrkám ide nem tud érni, addig nem tehetem ezt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de attól hogy hozol nekem elég papírt, még nem fog később ideérke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 férj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ható, de nem érdekel! Akkor ne levelezz a kandúroddal! Legfeljebb cuppogsz majd máss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azt nem lehet, tartani kell a lelket az én hősömben, mert ha nem kap levelet, azt hiszi hogy elfeledtem őt, lelohad a szerelme, és akkor... akk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ő fog mással cuppogni. Meg másnak a szirmocskáit csókolgatja! - fejezte be a mondatot Kajjám.</w:t>
      </w:r>
    </w:p>
    <w:p>
      <w:pPr>
        <w:pStyle w:val="Normal"/>
        <w:spacing w:before="0" w:after="120"/>
        <w:rPr/>
      </w:pPr>
      <w:r>
        <w:rPr>
          <w:rFonts w:cs="Times New Roman" w:ascii="Times New Roman" w:hAnsi="Times New Roman"/>
          <w:kern w:val="0"/>
          <w:sz w:val="24"/>
        </w:rPr>
        <w:t>- Hát igen, igen... különösen, mert a szülei nem akarják engedni, hogy...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h, nem érdekes! Na jól van te piszok zsaroló, kapsz mindent, de aztán ne jártasd a szádat! Ne fecsegj el semmit, mert akkor a következő ételedbe mérget kev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nek fecsegjek, amikor egyedül vagyok?! - mutatott körbe Kajjám. - Különben meg ez még nem is minden, mert ha jön a tél, kérek még elegendő tüzelőt is, másképp megfagyok, és nem lesz aki írogasson a kandúrkád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h, addigra már úgyis megjön! - reménykedett benne a nő.</w:t>
      </w:r>
    </w:p>
    <w:p>
      <w:pPr>
        <w:pStyle w:val="Normal"/>
        <w:spacing w:before="0" w:after="120"/>
        <w:rPr/>
      </w:pPr>
      <w:r>
        <w:rPr>
          <w:rFonts w:cs="Times New Roman" w:ascii="Times New Roman" w:hAnsi="Times New Roman"/>
          <w:kern w:val="0"/>
          <w:sz w:val="24"/>
        </w:rPr>
        <w:t>Kajjám remélte hogy nem jön meg. És szerencséje volt, mert a kan</w:t>
        <w:softHyphen/>
        <w:t>dúrka valóban nem jöhetett, s így szolgálataira múlhatatlanul szüksége volt Firmócának, aki hetente olykor több levelet is íratott vele, tehette, mert a futárszolgálatnál egy jóbarátja dolgozott, aki ingyen vitte neki a leveleket a többi hivatalos küldemény között.</w:t>
      </w:r>
    </w:p>
    <w:p>
      <w:pPr>
        <w:pStyle w:val="Normal"/>
        <w:spacing w:before="0" w:after="120"/>
        <w:rPr/>
      </w:pPr>
      <w:r>
        <w:rPr>
          <w:rFonts w:cs="Times New Roman" w:ascii="Times New Roman" w:hAnsi="Times New Roman"/>
          <w:kern w:val="0"/>
          <w:sz w:val="24"/>
        </w:rPr>
        <w:t>Persze, az hogy minden rab fagyoskodik, de Kajjám cellájában valóságos lobogó máglya ontja a meleget, s az ablaknyílásból tódul kifelé a füst, ez már feltűnt volna Tepítónak is, de Tepító nem szólt ezért. Időközben ugyanis jelentős események történtek Kajjám életében, amik némi elnézésre indították a börtönparancsnokot is.</w:t>
      </w:r>
    </w:p>
    <w:p>
      <w:pPr>
        <w:pStyle w:val="Normal"/>
        <w:spacing w:before="0" w:after="120"/>
        <w:rPr/>
      </w:pPr>
      <w:r>
        <w:rPr>
          <w:rFonts w:cs="Times New Roman" w:ascii="Times New Roman" w:hAnsi="Times New Roman"/>
          <w:kern w:val="0"/>
          <w:sz w:val="24"/>
        </w:rPr>
        <w:t>Az egész a rajzolgatásai miatt kezdődött. Mert azután hogy lett elég papírja, természetesen már nem a falat kapirgálta, hiszen papírra rajzolni mégiscsak sokkal kényelmesebb, és pontosabban is lehet úgy alkotni! Szeb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egelőször is mint legkényelmesebb alkotást, lerajzolta, persze kisebb méretben, a szörnyű</w:t>
        <w:softHyphen/>
        <w:t>séges vademberét, aminek Tepítót mintázta meg. És rögvest megmutatkozott hogy nem is olyan egyszerű dolog ám a rajzolás: nagyban mintha könnyebb lett volna megmintáznia! Rengeteg papírt elhasznált Kajjám, a haszontalan kísérletezéseivel, annál is inkább, mert akkoriban a radírt még nem ismerték, ehelyett óvatosan lekapirgálták éles pengével az elrontott helyen a papír legfelső részét. Emiatt kifejezetten szerencsés volt az a máskülönben nem is olyan kellemes tulajdonsága az akkori kezdetleges papíroknak, hogy eléggé vastagok voltak. Így bátrabban lehetett őket kapirgálni, mint holmi modernebb, szebb, vékonyabb papí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is, Kajjám sok-sok rajzot elrontott. Ez azonban nem aggasztotta. Az elrontott papírokkal letakarta a szalmaágyát, s így a szalma már kevésbé bökte a bőrét esténk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re sikerült! Annyira sikerült, hogy egy szalmaszálat keresztülbökött a kép tetején, és kitűzte azt a cella falára, ahol a legjobban érte a Nap, a szalmaszálat két kő között egy résbe beleszúrva.</w:t>
      </w:r>
    </w:p>
    <w:p>
      <w:pPr>
        <w:pStyle w:val="Normal"/>
        <w:spacing w:before="0" w:after="120"/>
        <w:rPr/>
      </w:pPr>
      <w:r>
        <w:rPr>
          <w:rFonts w:cs="Times New Roman" w:ascii="Times New Roman" w:hAnsi="Times New Roman"/>
          <w:kern w:val="0"/>
          <w:sz w:val="24"/>
        </w:rPr>
        <w:t>S máris nekilátott hogy kézügyességét tovább fejlessze, hiszen neki kis, apró dolgokat kell majd megmintáznia! Minél kisebb méretben kell szépen rajzolnia! Hozzáfogott hogy lerajzolja ugyanezt az alakot, amint az emberhulla zsigereit fogyasztja.</w:t>
      </w:r>
    </w:p>
    <w:p>
      <w:pPr>
        <w:pStyle w:val="Normal"/>
        <w:spacing w:before="0" w:after="120"/>
        <w:rPr/>
      </w:pPr>
      <w:r>
        <w:rPr>
          <w:rFonts w:cs="Times New Roman" w:ascii="Times New Roman" w:hAnsi="Times New Roman"/>
          <w:kern w:val="0"/>
          <w:sz w:val="24"/>
        </w:rPr>
        <w:t>Épp ekkor jött hozzá újra Firmóca. Hozta az újabb levelet amit fel kellett olvasnia, de feltűnt neki a sok-sok szerteszét heverő papír, és elszörnyedt ettől az iszonyatos pocséklás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ez?! - kiáltotta, a kezét a szívére szorít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ja kérem, minden kezdet nehéz! - vont válla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w:t>
      </w:r>
    </w:p>
    <w:p>
      <w:pPr>
        <w:pStyle w:val="Normal"/>
        <w:spacing w:before="0" w:after="120"/>
        <w:rPr/>
      </w:pPr>
      <w:r>
        <w:rPr>
          <w:rFonts w:cs="Times New Roman" w:ascii="Times New Roman" w:hAnsi="Times New Roman"/>
          <w:kern w:val="0"/>
          <w:sz w:val="24"/>
        </w:rPr>
        <w:t>- Most már könnyebben megy! Most már nem hiszem hogy gondok lesznek a főalakkal, jobban izgat ennél, hogy hitelesen tudjam lerajzolni az emberhullát, különösen a zsigereket! Sajnos még csak állati tetemeket láttam, emberit még nem. Kénytelen leszek az emberi beleket a disznóvágáson szerzett emlékeimre hagyatkozva megrajzo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ől beszélsz?! - kérdezte értetlenül Firmóca.</w:t>
      </w:r>
    </w:p>
    <w:p>
      <w:pPr>
        <w:pStyle w:val="Normal"/>
        <w:spacing w:before="0" w:after="120"/>
        <w:rPr/>
      </w:pPr>
      <w:r>
        <w:rPr>
          <w:rFonts w:cs="Times New Roman" w:ascii="Times New Roman" w:hAnsi="Times New Roman"/>
          <w:kern w:val="0"/>
          <w:sz w:val="24"/>
        </w:rPr>
        <w:t>- Erről! - és Kajjám „leakasztotta” a falról a legjobban sikerült képet, és dicsekedve tárta alkotását az asszony műélvező tekintete elé. Kaj</w:t>
        <w:softHyphen/>
        <w:t>jám mindig is szeretett dicseke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pám-anyám lelke segítsen, mi ez a borzalmas szörnyeteg?!</w:t>
      </w:r>
    </w:p>
    <w:p>
      <w:pPr>
        <w:pStyle w:val="Normal"/>
        <w:spacing w:before="0" w:after="120"/>
        <w:rPr/>
      </w:pPr>
      <w:r>
        <w:rPr>
          <w:rFonts w:cs="Times New Roman" w:ascii="Times New Roman" w:hAnsi="Times New Roman"/>
          <w:kern w:val="0"/>
          <w:sz w:val="24"/>
        </w:rPr>
        <w:t>- Hát ez nem más, mint... ehm, hm... - és Kajjám hirtelen krákogni kezdett, mert eszébe jutott, hogy talán mégsem volna jó, ha úgy nevez</w:t>
        <w:softHyphen/>
        <w:t>né meg hogy „Tepító”. Hátha megorrolna rá az asszonyka, vagy álmában elfecsegné, s akkor Tepító lenyúzza a bőrt a hátáról! Vagy esetleg Firmóca, akiről Kajjám eddigre már megállapította, hogy enyhén szólva nem jellemző rá az éles ész, netán őt, Kajjámot nézné hülyének, hiszen ez az alak annyira nyilvánvalóan nem hasonlít a férjére! Nem értené meg, hogy ő, Kajjám nem a valóságot festette le, csak jel</w:t>
        <w:softHyphen/>
        <w:t>képeket alkalmazott! Mintegy szimbólumokban alko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 nő nem hagyta annyi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ez? Vagy mi ez? - kérdezte újra.</w:t>
      </w:r>
    </w:p>
    <w:p>
      <w:pPr>
        <w:pStyle w:val="Normal"/>
        <w:spacing w:before="0" w:after="120"/>
        <w:rPr/>
      </w:pPr>
      <w:r>
        <w:rPr>
          <w:rFonts w:cs="Times New Roman" w:ascii="Times New Roman" w:hAnsi="Times New Roman"/>
          <w:kern w:val="0"/>
          <w:sz w:val="24"/>
        </w:rPr>
        <w:t>- Hát, izé... - és Kajjám esze villámgyorsan járt, hogy válaszoljon. Mert valamit muszáj volt mondania, nem akarta megharagítani a nőt. Igaz, meglehetősen biztos volt a nélkülözhetet</w:t>
        <w:softHyphen/>
        <w:t>lenségében, de akkor is! Jobb az óvatosság! Idáig neki nagyon megfelelt hogy a nő kényelmessé teszi a börtönélet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hm... én ezt csak úgy rajzol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csak úgy rajzoltad?! Láttál már ilyet valahol? Hogy élhetted túl, ha a közeledben volt egy ilyen?! Én bizony szörnyethaltam volna a rémülettől, ha találkozom egy effélé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már majdnem bevallotta hogy ezt az egészet csak úgy kitalálta, de e szavakra ellenállhatatlan vágy fogta el hogy dicsekedjék, hogy bátornak tartsa őt a nő. Ezért így szólt:</w:t>
      </w:r>
    </w:p>
    <w:p>
      <w:pPr>
        <w:pStyle w:val="Normal"/>
        <w:spacing w:before="0" w:after="120"/>
        <w:rPr/>
      </w:pPr>
      <w:r>
        <w:rPr>
          <w:rFonts w:cs="Times New Roman" w:ascii="Times New Roman" w:hAnsi="Times New Roman"/>
          <w:kern w:val="0"/>
          <w:sz w:val="24"/>
        </w:rPr>
        <w:t>- Ó, ez semmiség! Arrafelé ahol én éltem eddig, sok efféle él, nem is csak egy! Ezeket úgy hívják, hogy, izé... hm... - és Kajjám megköszörülte a torkát hogy időt nyerjen, amíg kitalál valami jól hangzó nevet, olyat ami illik a lényhez. S épp a torokköszörülésről jutott eszébe, hogy ezek ha egyáltalán tudnak beszélni, nyilván valami mély, torokhangú mormogást adnak csak ki, az illik az efféle szörnyű torokba! S emiatt így folyta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nevük: hork. Ők a horkok! És egyáltalán nem félek ám tőlük, csöppet sem! Sőt, hogy úgy mondjam, egyedül én nem félek tőlük! Mindenki más igen, de én nem, sőt, nekem a barátaim! Bezzeg ha tudnák hogy itt raboskodom, nem is maradnék itt sokáig, mert jönnének és kisza</w:t>
        <w:softHyphen/>
        <w:t>badítanának! Nagyon szeretnek engem, bizony ám! Sőt, tisztelnek! Tudják hogy én vagyok a hatalmas Kajjám!</w:t>
      </w:r>
    </w:p>
    <w:p>
      <w:pPr>
        <w:pStyle w:val="Normal"/>
        <w:spacing w:before="0" w:after="120"/>
        <w:rPr/>
      </w:pPr>
      <w:r>
        <w:rPr>
          <w:rFonts w:cs="Times New Roman" w:ascii="Times New Roman" w:hAnsi="Times New Roman"/>
          <w:kern w:val="0"/>
          <w:sz w:val="24"/>
        </w:rPr>
        <w:t>- Micsoda, ezek az... hogy is mondtad? Horkok? Ezek tudnak beszélni?!</w:t>
      </w:r>
    </w:p>
    <w:p>
      <w:pPr>
        <w:pStyle w:val="Normal"/>
        <w:spacing w:before="0" w:after="120"/>
        <w:rPr/>
      </w:pPr>
      <w:r>
        <w:rPr>
          <w:rFonts w:cs="Times New Roman" w:ascii="Times New Roman" w:hAnsi="Times New Roman"/>
          <w:kern w:val="0"/>
          <w:sz w:val="24"/>
        </w:rPr>
        <w:t xml:space="preserve">- Persze hogy, még szép! Leginkább persze a maguk hork nyelvét beszélik, mert értelmes lények, van saját nyelvük, ők úgy mondják hogy </w:t>
      </w:r>
      <w:r>
        <w:rPr>
          <w:rFonts w:cs="Times New Roman" w:ascii="Times New Roman" w:hAnsi="Times New Roman"/>
          <w:i/>
          <w:kern w:val="0"/>
          <w:sz w:val="24"/>
        </w:rPr>
        <w:t>horkantanak,</w:t>
      </w:r>
      <w:r>
        <w:rPr>
          <w:rFonts w:cs="Times New Roman" w:ascii="Times New Roman" w:hAnsi="Times New Roman"/>
          <w:kern w:val="0"/>
          <w:sz w:val="24"/>
        </w:rPr>
        <w:t xml:space="preserve"> ez azt jelenti az ő nyelvükön hogy horkul beszélnek! Én megtanultam a nyelvüket. Úgy hangzik mintha vadállatok morog</w:t>
        <w:softHyphen/>
        <w:t>n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sok ilyen él Esnek környékén?! - kérdezte aggodalmasan Firmóc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ne, vannak arrafelé tömegével! - és Kajjám kitárta a két kezét, úgy intett körbe, jelezve hogy milyen sok él arrafelé ezekből.</w:t>
      </w:r>
    </w:p>
    <w:p>
      <w:pPr>
        <w:pStyle w:val="Normal"/>
        <w:spacing w:before="0" w:after="120"/>
        <w:rPr/>
      </w:pPr>
      <w:r>
        <w:rPr>
          <w:rFonts w:cs="Times New Roman" w:ascii="Times New Roman" w:hAnsi="Times New Roman"/>
          <w:kern w:val="0"/>
          <w:sz w:val="24"/>
        </w:rPr>
        <w:t>- Na, akkor arrafelé sem megyek egyhamar! Merre van ez az Esnek?</w:t>
      </w:r>
    </w:p>
    <w:p>
      <w:pPr>
        <w:pStyle w:val="Normal"/>
        <w:spacing w:before="0" w:after="120"/>
        <w:rPr/>
      </w:pPr>
      <w:r>
        <w:rPr>
          <w:rFonts w:cs="Times New Roman" w:ascii="Times New Roman" w:hAnsi="Times New Roman"/>
          <w:kern w:val="0"/>
          <w:sz w:val="24"/>
        </w:rPr>
        <w:t>- Hát ugye... szóval nagyon messze! - legyintett Kajjám, de megnyugtatóan. - Nagyon messze van, nem fognak idejönni a horkok! - és közben szinte pukkadozott a nevetéstől. Biztos volt benne, hogy a nő, amilyen buta, soha rá nem jön hogy mennyire rászed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Firmóca most már azért sokkal nyugodtabban nézegette a képet. Határozottan kellemesnek érezte azt a tudatot, hogy ezek a horkok nem errefelé éldegélnek.</w:t>
      </w:r>
    </w:p>
    <w:p>
      <w:pPr>
        <w:pStyle w:val="Normal"/>
        <w:spacing w:before="0" w:after="120"/>
        <w:rPr/>
      </w:pPr>
      <w:r>
        <w:rPr>
          <w:rFonts w:cs="Times New Roman" w:ascii="Times New Roman" w:hAnsi="Times New Roman"/>
          <w:kern w:val="0"/>
          <w:sz w:val="24"/>
        </w:rPr>
        <w:t>- Ezt a képet megtartom! - jelentette ki hirtelen. - Tetszik! És tetszeni fog az unokaöcsémnek is! Az úgyis szeret rajzolgatni, sőt szobrászkodni is! Ráadásul éppen festőnek készül! Szóval horkok! Hogy mi minden fura jószág él a világban, és én nem is hallottam még róluk! A csuda vigye el! De te milyen bátor vagy, Esneki, ha el mersz menni ezek közé! Nem félsz hogy megesz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látszatszerénységgel vont váll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nem igazán! Tudod, ezek inkább csak dögöket esznek! Bár az igaz, hogy a foguk nagyon erős, egyetlen harapással leszedhetik bárkinek a karját! Sőt, a bivalyok legvastagabb csontjait is képesek elropogtatni! De hát én szemlátomást nem vagyok dög! Azt meg ami nem dög, nem szeretik annyira! Legjobban azt kedvelik, ha a dögben már nyüzsögnek a kukacok, s bűzlik, azt mondják, annak van igazi illata, az sokkal étvágygerjesztő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fuj! - sápadt el Firmóca, azzal majdnem öklendezni kezd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dig így van, hidd el, én csak tudom! Épp most rajzolok egy olyan képet, amin egy ember beleit eszi az egyik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jaj, ne is mondj nekem ilyesmit! Rosszul leszek tőle! Olvasd fel inkább ezt a levelet, mert újra írt az én kandúrkám!</w:t>
      </w:r>
    </w:p>
    <w:p>
      <w:pPr>
        <w:pStyle w:val="Normal"/>
        <w:spacing w:before="0" w:after="120"/>
        <w:rPr/>
      </w:pPr>
      <w:r>
        <w:rPr>
          <w:rFonts w:cs="Times New Roman" w:ascii="Times New Roman" w:hAnsi="Times New Roman"/>
          <w:kern w:val="0"/>
          <w:sz w:val="24"/>
        </w:rPr>
        <w:t>Kajjám felolvasta a nőnek, de kandúrka levele most inkább elszomorította Firmócát, holott inkább örülnie illett volna! Mert kiderült, hogy ez a kandúrka, ez egy katona, méghozzá igazán deli szép szál fiatalember, s bátor is lehet, mert egy torgó fosztogató csapat tört be az országba, a határ közelében, ahol kandúrka is állomásozott, de visszaverték őket, sokukat megölték, sok foglyot is ejtettek! A csatározásokban azonban elesett kandúrka kapitánya, s a helyébe épp őt, kan</w:t>
        <w:softHyphen/>
        <w:t>dúrkát nevezték ki, mert egymaga négy torgói katonát is levágott, egyet pedig elfogott! Ez még ugyan nem igazán nagy rang, de már valami, mégsem közkatona már! De most még sokkal kevésbé remélheti hogy el tud jönni Firmócáért, mert, ahogy ő írta, „bonyolódik a helyzet”, és semmiképp sem kockáztathatja meg hogy megharagítsa a feletteseit, Zór császár uralma alatt az nem a hosszú élet titka, meg különben is, a szülei még nem egyeztek bele a házasságukba, tehát saját lábára kell állnia, megélhetést kell biztosítania a maga és a „cocája”, tehát Fir</w:t>
        <w:softHyphen/>
        <w:t>mó</w:t>
        <w:softHyphen/>
        <w:t>ca számára!</w:t>
      </w:r>
    </w:p>
    <w:p>
      <w:pPr>
        <w:pStyle w:val="Normal"/>
        <w:spacing w:before="0" w:after="120"/>
        <w:rPr/>
      </w:pPr>
      <w:r>
        <w:rPr>
          <w:rFonts w:cs="Times New Roman" w:ascii="Times New Roman" w:hAnsi="Times New Roman"/>
          <w:kern w:val="0"/>
          <w:sz w:val="24"/>
        </w:rPr>
        <w:t>Kajjám ennek nagyon örült, ő jobb hírt nem is kaphatott volna ennél, bár maradna távol kandúrka mindaddig, míg csak ő a börtönben van! De Firmóca bizony elpityeredett, a könnyeit törölgette, és csak sóhajtozott nagy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nem is szeret igazán! Érzem hogy nem szer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 szeretne! - ellenkezet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nem is írta hogy csókolja a rózsaszirmaimat!</w:t>
      </w:r>
    </w:p>
    <w:p>
      <w:pPr>
        <w:pStyle w:val="Normal"/>
        <w:spacing w:before="0" w:after="120"/>
        <w:rPr/>
      </w:pPr>
      <w:r>
        <w:rPr>
          <w:rFonts w:cs="Times New Roman" w:ascii="Times New Roman" w:hAnsi="Times New Roman"/>
          <w:kern w:val="0"/>
          <w:sz w:val="24"/>
        </w:rPr>
        <w:t>Kajjám megsajnálta a nőt, úgy tett mint aki megnézi újra a levelet, s felkiál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é, pedig írta! Valahogy elkerülhette a figyelmemet! Itt van a legalján, hogy „Sokszor csókolom a szirmocskáidat, esténként velük álmod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 - mosolyodott el megkönnyebbülten a nő, majd dühösen kapta ki a levelet Kajjám kezéből, s így ripakodott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s érdemled meg a finomságokat! Nem is vagy igazi írnok! Hát miért nem olvasol fel mindent a levélből, 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tessék, kellett nekem jólelkűnek lenni! Minek is sajnálkozom az efféle csőcseléknép</w:t>
        <w:softHyphen/>
        <w:t>ségen! - gondolta elkeseredetten Kajjám. S hogy elterelje erről a kínos témáról a figyelmet,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azt tudnám legalább, hogy mik azok a szirmocsk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 ha nagy leszel, megtudod! De nem tőlem! - felelte a 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azért azt nem merte megtenni Firmóca, hogy ne vigyen csemegéket időnként Kajjám</w:t>
        <w:softHyphen/>
        <w:t>nak. És persze nem is annyira Kajjámra volt dühös, hanem csak aggódott, mert ő messze sokkal több levelet íratott a kandúrkájának, mint amennyit ő kapott attól. S ez nyugtalansággal töltötte el őt. Ha buta volt is, annyira azért elég eszes volt hogy tudja magáról hogy buta, sőt azt is, hogy éppenséggel akadnak bőven nálánál sokkal csinosabb nők! És a férfiak különben is olyan állhatatlanok! Csapodárak!</w:t>
      </w:r>
    </w:p>
    <w:p>
      <w:pPr>
        <w:pStyle w:val="Normal"/>
        <w:spacing w:before="0" w:after="120"/>
        <w:rPr/>
      </w:pPr>
      <w:r>
        <w:rPr>
          <w:rFonts w:cs="Times New Roman" w:ascii="Times New Roman" w:hAnsi="Times New Roman"/>
          <w:kern w:val="0"/>
          <w:sz w:val="24"/>
        </w:rPr>
        <w:t>De hát ezen Kajjám nem tudott segíteni. Gondolt ugyan rá Firmóca, hogy írat Kajjámmal néhány szép szerelmes verset, de aztán letett róla. Mégsem illik az, hogy egy nő udvarol</w:t>
        <w:softHyphen/>
        <w:t>gasson a férfinak!</w:t>
      </w:r>
    </w:p>
    <w:p>
      <w:pPr>
        <w:pStyle w:val="Normal"/>
        <w:spacing w:before="0" w:after="120"/>
        <w:rPr/>
      </w:pPr>
      <w:r>
        <w:rPr>
          <w:rFonts w:cs="Times New Roman" w:ascii="Times New Roman" w:hAnsi="Times New Roman"/>
          <w:kern w:val="0"/>
          <w:sz w:val="24"/>
        </w:rPr>
        <w:t>Elment tehát, s magában aggódott, s hogy figyelmét elterelje, elvitte inkább Kajjám rajzát az unokaöccsének. És a hork-portré annyira meg</w:t>
        <w:softHyphen/>
        <w:t>tetszett az öcsikének, aki különben még igen fiatal volt, tíz éves sem, hogy az is kiakasztotta, s elkezdte rajzolgatni így meg úgy, szemből is és oldalról is, olyannak, amilyennek elképzelte azt. És igyekezett megtudni mindenfélét e furcsa emberfajról Firmócától, de ő nem sokat mondhatott el neki, hiszen Kajjámtól csak annyit tudott hogy ezek valahol Esnek falu környékén élnek, és dögöt esznek.</w:t>
      </w:r>
    </w:p>
    <w:p>
      <w:pPr>
        <w:pStyle w:val="Normal"/>
        <w:spacing w:before="0" w:after="120"/>
        <w:rPr/>
      </w:pPr>
      <w:r>
        <w:rPr>
          <w:rFonts w:cs="Times New Roman" w:ascii="Times New Roman" w:hAnsi="Times New Roman"/>
          <w:kern w:val="0"/>
          <w:sz w:val="24"/>
        </w:rPr>
        <w:t>Mindenesetre az öcsike, akit úgy hívtak hogy Alez, lényegesen jobban rajzolt Kajjámnál, s két napjába sem tellett, máris sok-sok hork-rajzot készített, s ezeket Firmócával elküldte Kajjám</w:t>
        <w:softHyphen/>
        <w:t>nak, hogy ez az Esneki írnok, a hork-szakértő „szakértse” meg, hogy eléggé élethűek-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ot emiatt ellentmondásos érzések kínozták. Egyrészt a sárga irigység, mert azt világosan látta, hogy ez az Alez nevű kiskölyök, bár még tíz éves sincs, de messze sokkal tehetségesebben rajzol mint ő! Másrészt persze tetszelgett a hiúságának, hogy szakértőnek tartják, és bírálatra kérték fel!</w:t>
      </w:r>
    </w:p>
    <w:p>
      <w:pPr>
        <w:pStyle w:val="Normal"/>
        <w:spacing w:before="0" w:after="120"/>
        <w:rPr/>
      </w:pPr>
      <w:r>
        <w:rPr>
          <w:rFonts w:cs="Times New Roman" w:ascii="Times New Roman" w:hAnsi="Times New Roman"/>
          <w:kern w:val="0"/>
          <w:sz w:val="24"/>
        </w:rPr>
        <w:t>A rajzok különben nagyon tetszettek neki. De hát ezt nem vallhatja be csak így, egy szóval, mert akkor hová lesz a szakértői tekintélye?! S mert Firmóca azt mondta neki, öcsikéje szinte hork-lázban ég, szeretne megtudni minél többet ezekről a furcsa teremtményekről, Kajjám rögvest azt mondta, hogy most csak annyit mondhat, hogy a képek szépek ugyan, de egyáltalán nem jók, a horkok ugyanis nem szőrösek! Ellenben ruhát viselnek, hiszen ezek is emberek, mármint ugyanolyan értelmes lények mint az emberek, bár hork és ember szerinte nem képes utódot nemzeni, bár lehet az is hogy igen, mert valószínűtlen, hogy ezt valaki is kipróbálta volna! Egy ember ugyanis sokkal gyöngébb annál hogy megerőszakolhasson egy hork nőt, a horkok pedig ezt azért nem teszik az embernőkkel, mert a horkok ugyanolyan undorítónak tartják az embereket mint az emberek őket, az embereket afféle korcs népségnek tartják, apró, fehéres kukacféléknek, férgeknek, s akiket undorítónak tart valaki, azokkal nem párosodik! Ennyit mond csak most, de jöjjön el holnap Firmóca, addigra leír egy csomó mindent, amit csak tud a horkokról!</w:t>
      </w:r>
    </w:p>
    <w:p>
      <w:pPr>
        <w:pStyle w:val="Normal"/>
        <w:spacing w:before="0" w:after="120"/>
        <w:rPr/>
      </w:pPr>
      <w:r>
        <w:rPr>
          <w:rFonts w:cs="Times New Roman" w:ascii="Times New Roman" w:hAnsi="Times New Roman"/>
          <w:kern w:val="0"/>
          <w:sz w:val="24"/>
        </w:rPr>
        <w:t>Meg is tette. Nagyon élvezte, hogy megint elszabadulhat a fantáziája. És hogy szakértő lehet! Tüntethet a tudásával! Ó, az ostoba emberi lények! Mennyire könnyű becsapni őket! Mindent elhisznek neki! De most jól megmondta nekik! Igen! Az emberek apró, kicsi kis fehér, undok kukacok csak! És rosszak! Igenis a horkok sokkal jobb lények mint az emberek!</w:t>
      </w:r>
    </w:p>
    <w:p>
      <w:pPr>
        <w:pStyle w:val="Normal"/>
        <w:spacing w:before="0" w:after="120"/>
        <w:rPr/>
      </w:pPr>
      <w:r>
        <w:rPr>
          <w:rFonts w:cs="Times New Roman" w:ascii="Times New Roman" w:hAnsi="Times New Roman"/>
          <w:kern w:val="0"/>
          <w:sz w:val="24"/>
        </w:rPr>
        <w:t xml:space="preserve">Bár eddigre azt is megtudta Firmócától, hogy öcsikéje valami enyhe beszédhibában szenved, s a „hork”-szót állandóan csak „ork”-nak mondja. De ez nem zavarta. Ő, Kajjám, </w:t>
      </w:r>
      <w:r>
        <w:rPr>
          <w:rFonts w:cs="Times New Roman" w:ascii="Times New Roman" w:hAnsi="Times New Roman"/>
          <w:i/>
          <w:kern w:val="0"/>
          <w:sz w:val="24"/>
        </w:rPr>
        <w:t>tudja,</w:t>
      </w:r>
      <w:r>
        <w:rPr>
          <w:rFonts w:cs="Times New Roman" w:ascii="Times New Roman" w:hAnsi="Times New Roman"/>
          <w:kern w:val="0"/>
          <w:sz w:val="24"/>
        </w:rPr>
        <w:t xml:space="preserve"> hogy a helyes szó a hor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snap reggelre ezt körmölte le egy papírra:</w:t>
      </w:r>
    </w:p>
    <w:p>
      <w:pPr>
        <w:pStyle w:val="Normal"/>
        <w:keepNext w:val="true"/>
        <w:spacing w:before="0" w:after="120"/>
        <w:jc w:val="center"/>
        <w:rPr/>
      </w:pPr>
      <w:r>
        <w:rPr>
          <w:rFonts w:cs="Times New Roman" w:ascii="Times New Roman" w:hAnsi="Times New Roman"/>
          <w:kern w:val="0"/>
          <w:sz w:val="8"/>
        </w:rPr>
        <w:br/>
      </w:r>
      <w:r>
        <w:rPr>
          <w:rFonts w:cs="Times New Roman" w:ascii="Times New Roman" w:hAnsi="Times New Roman"/>
          <w:kern w:val="0"/>
          <w:sz w:val="24"/>
        </w:rPr>
        <w:t>Milyen egy hor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Értelmes lény. Emberszabású. Saját nyelvük van, ezen azt hogy „horkul beszélni”, így mondják: horkantani.</w:t>
      </w:r>
    </w:p>
    <w:p>
      <w:pPr>
        <w:pStyle w:val="Normal"/>
        <w:spacing w:before="0" w:after="120"/>
        <w:rPr/>
      </w:pPr>
      <w:r>
        <w:rPr>
          <w:rFonts w:cs="Times New Roman" w:ascii="Times New Roman" w:hAnsi="Times New Roman"/>
          <w:kern w:val="0"/>
          <w:sz w:val="24"/>
        </w:rPr>
        <w:t>Beszédjük mély, torokhangú, és szavaik többsége az XOX képlet alapján épül fel, ahol X tetszőleges mássalhangzócsoport lehet, O pedig magánhangzó. Elenyésző számú az a szó ami nem ezen képlet alapján épül fel. A hork nyelvben csak az A, O, U, Á magánhangzók vannak, és egy E-vel jelölt hang, ami azonban inkább átmenet az É és az I között, de ezt is ritkán használják. A mássalhangzó-kapcsolatokban messze túlnyomó szerepet játszanak azok, melyekben szerepel az R hang is. A „J” hangot csak úgy tudják kiejteni, hogy „RJ”. Nagyon ritkán szerepel mássalhangzóik között az L.</w:t>
      </w:r>
    </w:p>
    <w:p>
      <w:pPr>
        <w:pStyle w:val="Normal"/>
        <w:spacing w:before="0" w:after="120"/>
        <w:rPr/>
      </w:pPr>
      <w:r>
        <w:rPr>
          <w:rFonts w:cs="Times New Roman" w:ascii="Times New Roman" w:hAnsi="Times New Roman"/>
          <w:kern w:val="0"/>
          <w:sz w:val="24"/>
        </w:rPr>
        <w:t>A felnőtt horkok kb. 2 méter magasak. Körmeik helyett jókora karmaik vannak. Rendkívül erősek. A fejük kifejezetten nagy. Leginkább tojásra emlékeztető. Nagyon nagy arckoponyá</w:t>
        <w:softHyphen/>
        <w:t>juk van, de nagy, boltozatos az agykoponyájuk is, ráadásul ennek tetején erős csonttaréj ül, melyen jól meg tud tapadni az alsó állkapcsot mozgató izomtömeg. Egy hork könnyedén képes tőből leharapni egy felnőtt ember karját, vagy összeroppantani akár a bivaly nagy, csöves csontjait is. Fogazata ehhez mérhető. Minden horknak van négy szemfoga, melyek kilógnak ajkaik közül, az alsó állkapocsból felfelé a belső két szemfog, a felsőből lefelé a két külső szemfog. Ezenkívül a hímeknél e négy szemfogon kívül még az alsó állkapocsból mindegyik oldalon egy-egy óriási szemfog nő ki felfelé, jóval nagyobb mint a többi szemfog, afféle agyar mint a vaddisznóknál, s kissé kifelé hajlik, a fül irányába görbülve. Ezt gyakran bearanyozzák vagy mintákat pingálnak rá díszként, s a férfiasság jelképének tartják. Valódi funkciója nincs. Fogaikra egyáltalán nem jellemző a szuvasodási hajlam, akkor sem romlanak ha nem tisztítják őket. A fogmosásnak náluk tehát csak szagtalanító szerepe van.</w:t>
      </w:r>
    </w:p>
    <w:p>
      <w:pPr>
        <w:pStyle w:val="Normal"/>
        <w:spacing w:before="0" w:after="120"/>
        <w:rPr/>
      </w:pPr>
      <w:r>
        <w:rPr>
          <w:rFonts w:cs="Times New Roman" w:ascii="Times New Roman" w:hAnsi="Times New Roman"/>
          <w:kern w:val="0"/>
          <w:sz w:val="24"/>
        </w:rPr>
        <w:t>Dögevők. Megeszik a friss húst is, de kedvencük az a döghús, ami már néhány napja büdösö</w:t>
        <w:softHyphen/>
        <w:t>dik, mert ennek van „aromája”, „bukéja”. Szerintük illata. Legjobb ha már sok kukac mászkál benne. A húsoknál is finomabbak a bomló belsőségek. Megeszik a beleket a tartalmával együtt is, véleményük szerint az tele van sok hasznos anyaggal, amiktől fényes lesz a bőrük, fejszőrzetük, és egészségesebbek is lesznek ettől. A horkok szervezete rendkívül ellenálló, lehetetlen hogy egy hork megkapjon bármi betegséget akármiféle elhullott állattól is, például veszettséget, sőt, körükben ismeretlen a bélférgesség, a májmétely, vagy bármi más paraziták okozta baj is. A horkok általában lassan megöregedve, végelgyengülésben szoktak elpusztul</w:t>
        <w:softHyphen/>
        <w:t>ni, hacsak nem valami balesetben vagy háborúban.</w:t>
      </w:r>
    </w:p>
    <w:p>
      <w:pPr>
        <w:pStyle w:val="Normal"/>
        <w:spacing w:before="0" w:after="120"/>
        <w:rPr/>
      </w:pPr>
      <w:r>
        <w:rPr>
          <w:rFonts w:cs="Times New Roman" w:ascii="Times New Roman" w:hAnsi="Times New Roman"/>
          <w:kern w:val="0"/>
          <w:sz w:val="24"/>
        </w:rPr>
        <w:t>A horkok arca csupasz, hajuk sincs, haj helyett a fejtetőn rövid, sörtés szőrzet van, ami a legkülönbözőbb színű lehet, akár pirosas is, bár többnyire barna. Testük mindenütt máshol teljesen csupasz, még a nemiszervek táján is. Emiatt nemigen fordul elő a körükben tetű vagy bolha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Undorító étkezési szokásaik ellenére amúgy nagyon tiszta nép. A hideget hasonlóan bírják mint az edzettebb emberek, a meleget viszont nagyon jól. A leghidegtűrőbb testrészük érdekes módon éppen a talpuk, amin vastag elszarusodott bőr van, s jókora zsírpárnák is, ami védi a lehűlés ellen. Egy hork tehát meztelen talppal órák hosszat császkálhat a jégen is, ha amúgy fel van öltözve a többi testrésze. Cipőt ezért nem is gyakran horda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horkok bőrszíne fehértől a kreolon át a sötétbarnáig bármilyen lehet, de a fehér bőrű is ugyanolyan jól bírja a napot mint a sötétbarna.</w:t>
      </w:r>
    </w:p>
    <w:p>
      <w:pPr>
        <w:pStyle w:val="Normal"/>
        <w:spacing w:before="0" w:after="120"/>
        <w:rPr/>
      </w:pPr>
      <w:r>
        <w:rPr>
          <w:rFonts w:cs="Times New Roman" w:ascii="Times New Roman" w:hAnsi="Times New Roman"/>
          <w:kern w:val="0"/>
          <w:sz w:val="24"/>
        </w:rPr>
        <w:t>Lábaikon és kezükön a karmok behúzhatók. Ujjaik emiatt kb. kétszer vastagabbak mint az emberi ujjak (kell az utolsó ujjizületben a hely a vastag, holdsarló alakú karomnak), s így ezen ujjak vaskosnak, torznak látszanak. Ugyanakkor meglehetősen mozgékonyak! Orruk turcsi, szinte egészen kicsi, felfelé álló, leginkább a malacéra emlékeztető, bár orrlyukaik szélesek. Szemük olyan mint a macskáké, függőlegesen réselt, és éppoly jól is látnak sötétben mint a macskák, sőt mint a hiúzok. A látásuknál is jobb azonban a szaglásuk, szinte bármit képesek kiszimatolni hihetetlen messzeségből, de különösen a dögöket. A hallásuk azonban nem jobb mint az embereké, sőt inkább talán tompább is egy kevéssel. Fülük kicsi, kerekded. Talán ebből adódik hogy nem különösebben vonzódnak a zenéhez, inkább csak néhány primitív, dübörgő ritmusra szorítkozik a zenekultúrájuk, különösen az ütőhangszereket és a sípokat, főleg a pánsípot kedvelik, továbbá a köcsögdudát. Dobjuk sokfajta van, de azoknál is jobban kedvelik a gongokat, s picike harangokat is csinálnak, amiken dallamokat vernek ki, ennek  náluk „gam lan” a nevük, amit az őket ismerő emberek „game</w:t>
        <w:softHyphen/>
        <w:t>lán</w:t>
        <w:softHyphen/>
        <w:t>nak” neveznek, s horkul annyit jelent hogy „ütőharang”. A fülüket képesek a hódokhoz hasonlóan becsukni a bántó zajok elől, vagy ha vízbe merülnek.</w:t>
      </w:r>
    </w:p>
    <w:p>
      <w:pPr>
        <w:pStyle w:val="Normal"/>
        <w:spacing w:before="0" w:after="120"/>
        <w:rPr/>
      </w:pPr>
      <w:r>
        <w:rPr>
          <w:rFonts w:cs="Times New Roman" w:ascii="Times New Roman" w:hAnsi="Times New Roman"/>
          <w:kern w:val="0"/>
          <w:sz w:val="24"/>
        </w:rPr>
        <w:t>A horkok szaporodása ciklikus, időszakos jellegű, kicsit hasonló a szarvasokéhoz. Egész évben csupán egyetlen hónapban érdekli őket a párzás, hímeket is és nőstényeket is, és ez a hónap a június. Júniusban azonban megáll szinte az egész hork társadalom, és mással sem foglalkozik senki, legfeljebb a balesetet szenvedők megmentésével. Erre az időre elegendő élelmet halmoznak fel. Közel ugyanannyi nőstény mint hím van, ezért általában jut min</w:t>
        <w:softHyphen/>
        <w:t>denkinek partner, de a kívánatosabb nőstényekért nagy harc folyik, mindazonáltal mindig a nőstény választ. De sosem szokott megtörténni hogy ne a győztest válassza. A küzdelem a hork hímek között többnyire vicsorgással, egymás meredt, fenyegető nézésével, melldönge</w:t>
        <w:softHyphen/>
        <w:t>téssel és hasonló pózolásokkal jár, no meg erejük fitogtatásával, például óriási súlyok emelgetésével, és rémületes fenyegetésekkel, de ritka hogy véres verekedéssé fajuljon. Néha ez is megtörténik ugyan, de ez nagyon ritka. Ez főleg amiatt van, mert egyik hork hímnek sem érdeke a tényleges verekedés, mert annyira erősek és olyan nagyon jól felfegyverzettek „testfegyverekkel”, erős fogakkal, karmokkal, hogy még egy sokkal erősebb hím is súlyosan nyomorékká lehet ha összeakaszkodik egy kisebb hímmel, még akkor is ha biztos hogy azt halálra marja. Amelyik hork az ellenfele legyőzéséhez a testi erején kívül mást használ, kardot vagy kést vagy bármit, akár kővel dobálja azt, azt a horkot a többiek egyszerűen kivégzik. Ez nem is szokott tehát megtörténni.</w:t>
      </w:r>
    </w:p>
    <w:p>
      <w:pPr>
        <w:pStyle w:val="Normal"/>
        <w:spacing w:before="0" w:after="120"/>
        <w:rPr/>
      </w:pPr>
      <w:r>
        <w:rPr>
          <w:rFonts w:cs="Times New Roman" w:ascii="Times New Roman" w:hAnsi="Times New Roman"/>
          <w:kern w:val="0"/>
          <w:sz w:val="24"/>
        </w:rPr>
        <w:t>A párzási idény alatt ritka hogy egy hork több nősténnyel legyen, mert amelyiket felügyelet nélkül hagyja, az a nőstény habozás nélkül odaadja magát bármely másik arra járó horknak. A párzási idényen kívül párzás egyszerűen nincs, nem is érdekli őket. A párok a párzási idényen kívül nem maradnak együtt, és a hím semmit nem segít a nősténynek a gyereknevelésben, s egyáltalán nem biztos hogy a következő években is vele fog párzani, már csak azért sem, mert a párosodást követő év márciusában szüli meg a nőstény a kis horkot, s utána legkevesebb három évig szoptatja, s ezen években a párosodási idény alatt sem párosodik, vágyat sem érez rá. A szüzességet semmire sem becsülik, és a nőknek nincs szűzhártyájuk. Tekintettel arra hogy a fentiekből kitűnik, miszerint a család fogalmát emberi értelemben nem ismerik, ezért náluk nincs is a nő alávetve a férfiaknak, kivéve persze a párzási idényt, de akkor sem kell dolgoznia, és akkor a nő nem is akar mással párzani úgysem, mint a mindenkori legerősebb hímmel. Ivarzási időn kívül pedig végképp minden szempontból egyenrangú a hork nő a hork férfiakkal. A hork nők különben csak kevéssel gyöngébbek a férfiaknál, némelykor még akár erősebbek is mint egyes gyöngécskébb férfiak.</w:t>
      </w:r>
    </w:p>
    <w:p>
      <w:pPr>
        <w:pStyle w:val="Normal"/>
        <w:spacing w:before="0" w:after="120"/>
        <w:rPr/>
      </w:pPr>
      <w:r>
        <w:rPr>
          <w:rFonts w:cs="Times New Roman" w:ascii="Times New Roman" w:hAnsi="Times New Roman"/>
          <w:kern w:val="0"/>
          <w:sz w:val="24"/>
        </w:rPr>
        <w:t>A horkok egykét szoktak szülni, az ikerszülés elenyésző számú. Bár a hímek nem segítenek a nőstényeiknek külön-külön, de össz</w:t>
        <w:softHyphen/>
        <w:t>társa</w:t>
        <w:softHyphen/>
        <w:t>dal</w:t>
        <w:softHyphen/>
        <w:t>milag minden segítséget megadnak a gyerekes anyák</w:t>
        <w:softHyphen/>
        <w:t>nak, mert a hor</w:t>
        <w:softHyphen/>
        <w:t>kok között nagy az összetartás. Nincs is több hork törzs, csupán egyet</w:t>
        <w:softHyphen/>
        <w:t>lenegy. A párzási idényen kívül minden hork többnyire nagyon jó barátja bárki másiknak, ismeretlen horkok</w:t>
        <w:softHyphen/>
        <w:t>nak is, vendégszeretőek, és azok is jó barátok lehetnek, akik a párzási vetélkedésben egy héttel ezelőtt a legiszonyúbb fenyegetéseket vicsorogták egymás pofájába. Ezt nem tartják komolynak, és tudják hogy csak az ivarzás idejére vonatkozik. Az ivarzási idény alatti vetélkedést, erőfitogtatást voltaképpen inkább össznemzeti sportmérkőzésnek tartják, ahol a díj a nőstény, és ahogy egy emberi sportoló lehet a barátja az őt legyőző másik sportolóknak, úgy van ez a horkoknál is. A nőstények pe</w:t>
        <w:softHyphen/>
        <w:t>dig igazi mintaanyák és annyira gyermekszeretőek, hogy náluk nem létezik anyátlan árva, mert az elárvult gyermekeket azonmód befogadja valamelyik gyermekes anya, még vetélkednek is értük.</w:t>
      </w:r>
    </w:p>
    <w:p>
      <w:pPr>
        <w:pStyle w:val="Normal"/>
        <w:spacing w:before="0" w:after="120"/>
        <w:rPr/>
      </w:pPr>
      <w:r>
        <w:rPr>
          <w:rFonts w:cs="Times New Roman" w:ascii="Times New Roman" w:hAnsi="Times New Roman"/>
          <w:kern w:val="0"/>
          <w:sz w:val="24"/>
        </w:rPr>
        <w:br/>
        <w:t>Ezt írta le Kajjám, és úgy érezte hogy igazi tudományos alapossággal találta ki a hork népet! Minden logikus, és ezek után senki valóban nem kételkedhet a hork-szakértelmében! Aki ennyire részletesen ismeri a horkokat, az lehetetlen, hogy ne járt légyen közöttük! Mennyire bátor is ő!</w:t>
      </w:r>
    </w:p>
    <w:p>
      <w:pPr>
        <w:pStyle w:val="Normal"/>
        <w:spacing w:before="0" w:after="120"/>
        <w:rPr/>
      </w:pPr>
      <w:r>
        <w:rPr>
          <w:rFonts w:cs="Times New Roman" w:ascii="Times New Roman" w:hAnsi="Times New Roman"/>
          <w:kern w:val="0"/>
          <w:sz w:val="24"/>
        </w:rPr>
        <w:t>És milyen nagyszerű népet talált ki! Rondák ugyan, de ez az egyetlen bajuk! Különben sokkal szeretőbb társadalom az övéké, mint az embereké! Az emberek mind gonoszak, kegyetlenek, igazságtalanok, mocskosak, az ember a legundorítóbb állat! Nem is vitás hogy mindez igaz az emberiségre, mert hiszen még egy ilyen nagyszerű lényt mint ő, Kajjám, igen, még őt is börtönben tartják, ahelyett, hogy magasztalnák és legfőbb urukká tennék!</w:t>
      </w:r>
    </w:p>
    <w:p>
      <w:pPr>
        <w:pStyle w:val="Normal"/>
        <w:spacing w:before="0" w:after="120"/>
        <w:rPr/>
      </w:pPr>
      <w:r>
        <w:rPr>
          <w:rFonts w:cs="Times New Roman" w:ascii="Times New Roman" w:hAnsi="Times New Roman"/>
          <w:kern w:val="0"/>
          <w:sz w:val="24"/>
        </w:rPr>
        <w:t>Amikor Kajjám erre gondolt, nem is bánta hogy a világ nem is olyan kellemes hely az emberek számára. A világ ugyan teli volt borzasztó tökéletlenségekkel, de az emberek amilyen mocsok szemetek, nem is érdemelnek jobb világ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hogy ez eszébe jutott Kajjámnak, rögvest újra tollat ragadott, s ezt írta:</w:t>
      </w:r>
    </w:p>
    <w:p>
      <w:pPr>
        <w:pStyle w:val="Normal"/>
        <w:spacing w:before="0" w:after="120"/>
        <w:rPr/>
      </w:pPr>
      <w:r>
        <w:rPr>
          <w:rFonts w:cs="Times New Roman" w:ascii="Times New Roman" w:hAnsi="Times New Roman"/>
          <w:kern w:val="0"/>
          <w:sz w:val="24"/>
        </w:rPr>
        <w:br/>
        <w:t>A horkok mitológiája szerint nem az az egyetlen világ, amiben jelenleg élünk mi, és élnek ők. Réges-régen minden értelmes lény egy egészen más világban élt, ahol anyag sem volt a mi megszokott értelmezésünk szerint. Itt minden vágy azonnal teljesült, amint azt kigondolta valaki! Sajnos azonban voltak olyan lények, akik olyasmiket gondoltak, amely gondolatok nem voltak kellemesek a többi lények számára. E gondolatok azoknak sok-sok szomorúságot okoztak. S mert ott abban a világban sem szeretett senki szomorkodni, idővel a nagy több</w:t>
        <w:softHyphen/>
        <w:t>ségben levő jó lények úgy határoztak, hogy ezeket a rossz lényeket, akik nem tudnak beilleszkedni az Igaz Lények közösségébe, ezeket ki kell rekeszteni maguk közül, mindaddig, amíg meg nem tanulják, miként is kell Jónak lenni. Ezért letaszították őket a maguk világából az egy szinttel lentebbi, durvább világba, ebbe az anyagi világba amit mi világnak ismerünk. Ez már lényegesen kellemetlenebb, ridegebb világ, itt bizony nem teljesedik minden kívánságunk, hanem mindenért keményen meg kell dolgozni! Ez tehát egy büntetés-világ, ez, amibe távoli őseink száműzettek, és az Igaz Lények, akik ott maradtak a másik, kellemesebb világban, a Vágyvilágban, azok mindaddig nem is fogják e világ lakóit maguk közé hívni, míg csak az emberek (és a horkok, meg más értelmes lények) meg nem javulnak, és méltóvá nem válnak rájuk! Néha azonban küldenek közénk lényeket, akik azért vállalják e durva anyagba beleszületést, s az itt való élet elképesztő szenvedéseit, hogy hirdethessék az igazságot, s nyitogassák a lények szemét-fülét-lelkét a nemesedés útját meglátni! Amikor tehát valaki úgy gondolja hogy a világ amiben él, igazságtalan, mert sok szenvedést ró rá, tulajdonképpen épp akkor igazságos a világ, mert ez büntetés-világ, s a szenvedések épp arra vannak, hogy vágyat ébresszenek bennünk egy szebb, jobb világ iránt, amibe el kell jutnunk!</w:t>
      </w:r>
    </w:p>
    <w:p>
      <w:pPr>
        <w:pStyle w:val="Normal"/>
        <w:spacing w:before="0" w:after="120"/>
        <w:rPr/>
      </w:pPr>
      <w:r>
        <w:rPr>
          <w:rFonts w:cs="Times New Roman" w:ascii="Times New Roman" w:hAnsi="Times New Roman"/>
          <w:kern w:val="0"/>
          <w:sz w:val="24"/>
        </w:rPr>
        <w:br/>
        <w:t>Ennek végeztével Kajjámot még sokkal nagyobb elégedettség öntötte el. Most aztán igazán alaposan megmondta a magáét az emberiségnek! Büntetést érdemel minden ember, mert rosszul bánnak vele, mellőzik őt, börtönbe csukták, úgy bizony! És meg is kapták a büntetésüket, de meg ám, épp azzal, hogy megszülettek! Hogy ideszülettek! A büntetővilágba! Haha! Most aztán jól megmondta ne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Másnap eljött Firmóca a hork-irományért, Kajjám felolvasta ezt neki, s Firmóca döbbenten hallgatta. Végül azt mondta, ő ezt nem viszi el, mert sajnos nem tud olvasni, nem olvashatja el Aleznek, de azért amit meg tudott jegyezni, azt elmesélte Aleznek, s következő nap Alez bekönyörögte magát a börtönbe, s ott Kajjám felolvasta neki is, s Alez persze szinte első olvasatra megjegyezte az egészet, hja, a gyermekek gyorsan megjegyeznek mindent ami érdekes! És sem Alez, sem Firmóca nem kételkedett benne hogy mindez szó szerint így igaz, mert Kajjám valóban nagyon meggyőzően, logikusan talált ki mindent, oly</w:t>
        <w:softHyphen/>
        <w:t>annyira nem kételkedett benne Firmóca, hogy miután Alez elment, gyorsan levelet íratott Kajjámmal a kandúrkának, amiben nagy aggodalmasan aziránt tudakozódott, hogy vannak-e horkok a környéken, ahol kandúrka katonáskodik, mert ő, Firmóca, aggódik érte!</w:t>
      </w:r>
    </w:p>
    <w:p>
      <w:pPr>
        <w:pStyle w:val="Normal"/>
        <w:spacing w:before="0" w:after="120"/>
        <w:rPr/>
      </w:pPr>
      <w:r>
        <w:rPr>
          <w:rFonts w:cs="Times New Roman" w:ascii="Times New Roman" w:hAnsi="Times New Roman"/>
          <w:kern w:val="0"/>
          <w:sz w:val="24"/>
        </w:rPr>
        <w:t>Kajjám magában röhögött, de megírta a levelet.</w:t>
      </w:r>
    </w:p>
    <w:p>
      <w:pPr>
        <w:pStyle w:val="Normal"/>
        <w:spacing w:before="0" w:after="120"/>
        <w:rPr/>
      </w:pPr>
      <w:r>
        <w:rPr>
          <w:rFonts w:cs="Times New Roman" w:ascii="Times New Roman" w:hAnsi="Times New Roman"/>
          <w:kern w:val="0"/>
          <w:sz w:val="24"/>
        </w:rPr>
        <w:t>Futárfordultával meg is jött kandúrka válasza, amiben a horkokról csak annyit írt, hogy azt sem tudja mik azok, soha életében még nem hallott erről a népről! Erre a következő leveléhez mellékelve Firmóca elküldte neki a Kajjám által leírt „cikket”, amiben össze volt foglalva a horkokról szóló minden fontosabb tudnivaló. Sőt, küldött hozzá néhány rajzot is, amiket már nem is Kajjám, de Alez készített, Kajjám csak zsűrizte azokat, nagy kegyesen jóváhagyva őket, hogy igen, a hor</w:t>
        <w:softHyphen/>
        <w:t>kok pontosan így néznek ki! Ezen a képen a horkok némelyike már páncélban volt, irtózatos pallost lóbálva karmos mancsában.</w:t>
      </w:r>
    </w:p>
    <w:p>
      <w:pPr>
        <w:pStyle w:val="Normal"/>
        <w:spacing w:before="0" w:after="120"/>
        <w:rPr/>
      </w:pPr>
      <w:r>
        <w:rPr>
          <w:rFonts w:cs="Times New Roman" w:ascii="Times New Roman" w:hAnsi="Times New Roman"/>
          <w:kern w:val="0"/>
          <w:sz w:val="24"/>
        </w:rPr>
        <w:t>Küldhetett volna azonban más képeket is. Mire ugyanis kandúrka válasza megjött, addigra Pakundában és a környékén szinte járványszerűen terjedt el a hork-legenda, bár szinte mindenki csak orknak nevezte ezeket hork helyett. A kis Alez ugyanis a képeivel, miután Kajjám szakértői minőségében jóváhagyta őket, eldicsekedett a barátai előtt, megmutogatta őket, de ő a maga módján csak orknak ejtette a hork-szót, s így barátai is ezt a nevet tanulták meg. S mindenki aki kicsit is tehetséges volt a rajzhoz vagy szobrászkodáshoz, horkokat kezdett el mintázgatni, annyira megtetszett nekik ez a rémisztő, erős, undorító, ugyanakkor mégis viszonylag szelíd szörnyeteg! Mert ez az ami vonzza a gyerekeket: az ami nagy, erős, rémisztő, de amiről tudni lehet hogy igazából mégsem veszedelmes, mert vagy már nem él,</w:t>
      </w:r>
      <w:r>
        <w:rPr>
          <w:rStyle w:val="Lbjegyzetkarakterek"/>
          <w:rStyle w:val="FootnoteAnchor"/>
          <w:rFonts w:cs="Times New Roman" w:ascii="Times New Roman" w:hAnsi="Times New Roman"/>
          <w:kern w:val="0"/>
          <w:sz w:val="24"/>
        </w:rPr>
        <w:footnoteReference w:id="7"/>
      </w:r>
      <w:r>
        <w:rPr>
          <w:rFonts w:cs="Times New Roman" w:ascii="Times New Roman" w:hAnsi="Times New Roman"/>
          <w:kern w:val="0"/>
          <w:sz w:val="24"/>
        </w:rPr>
        <w:t xml:space="preserve"> vagy más ok miatt nem fenyeget bennünket! Például mert dögevő! Ilyenek az ork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persze mindegyikük szeretett volna Esneki írnokkal beszélni, hogy újabb és újabb részlete</w:t>
        <w:softHyphen/>
        <w:t>ket tudjon meg az orkok külsejéről vagy szokásairól, egyáltalán, lássa a hős Esnekit, a horkok barátját!</w:t>
      </w:r>
    </w:p>
    <w:p>
      <w:pPr>
        <w:pStyle w:val="Normal"/>
        <w:spacing w:before="0" w:after="120"/>
        <w:rPr/>
      </w:pPr>
      <w:r>
        <w:rPr>
          <w:rFonts w:cs="Times New Roman" w:ascii="Times New Roman" w:hAnsi="Times New Roman"/>
          <w:kern w:val="0"/>
          <w:sz w:val="24"/>
        </w:rPr>
        <w:t>Ez azonban nehéz volt, mert Esneki nem fogadhatott tetszése szerint látogatókat, ez nem igazán lehetséges egy börtönlakó esetében! Hanem mert maga az első hork-rajongó mégiscsak Firmóca rokona volt, végül is a börtönőr, Tepító, megengedte hogy legalábbis a városháza udvarára eljöjjenek a kíváncsiskodók, s ott Kajjám cellájának rácsos ablaka elé ülve beszélget</w:t>
        <w:softHyphen/>
        <w:t>hessenek „Esnekivel”, feltéve, ha ezért csekélyke térítést fizetnek - no nem Esnekinek, hanem neki, Tepítónak! Emiatt sokkal elnézőbb lett Kajjámmal szemben, s még azt sem ellenezte, hogy a hideg idő beköszöntével tüzet rakjon a cellájá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gában a cellában azonban legfeljebb Alez kereshette fel Kajjá</w:t>
        <w:softHyphen/>
        <w:t>mot, aki emiatt aztán fennen dicsekedett is fűnek-fának, hogy neki a barátja maga a nagy Esneki írnok, aki pedig nem más mint az orkok barátja! Ez kicsit olyan színben tüntette fel őt, mintha ő, Alez is az orkok barátja lenne. És Kajjám hiába magyarázta hogy ezek nem orkok hanem horkok, Alez ha néha jól is mondta a szót, többször eltévesztette. S emiatt a Kajjám cellájához jövő kíváncsiskodók egy része hork</w:t>
        <w:softHyphen/>
        <w:t>nak, egy másik része pedig orknak nevezte el őket. Ez kissé bosszantotta Kajjámot, hiszen ő nevezte el a saját népét, s mégis rosszul ejtik a nevüket! De az jólesett neki, hogy Alez őt mint a „nagy Esnekit” emleg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az hogy neki nem Esneki a neve, de ez mindegy. Az a lényeg, hogy a név mögé őt gondolják az emb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 kell mondanunk azonban, hogy nem a gyerekek voltak többségben Kajjám látogatói között! Ennél sokkal többen voltak - az asszonyok!</w:t>
      </w:r>
    </w:p>
    <w:p>
      <w:pPr>
        <w:pStyle w:val="Normal"/>
        <w:spacing w:before="0" w:after="120"/>
        <w:rPr/>
      </w:pPr>
      <w:r>
        <w:rPr>
          <w:rFonts w:cs="Times New Roman" w:ascii="Times New Roman" w:hAnsi="Times New Roman"/>
          <w:kern w:val="0"/>
          <w:sz w:val="24"/>
        </w:rPr>
        <w:t>Kajjám ugyanis mélységes embergyűlöletében igen sokszor elmondta a látogatóinak nemcsak a horkok külsejét, de filozófiájukat is, hogy miért is ilyen rossz a világ, amilyen! S ez végre a felnőttek fülébe is eljutott, már csak amiatt is, mert Firmóca maga is elmondta a barátnőinek, s e filozófia, vagy ha úgy tetszik hát mitológia megtetszett sokaknak! Végre logikus magyará</w:t>
        <w:softHyphen/>
        <w:t>zata van annak, miért olyan a világ, amilyen! És sokan eljöttek hogy saját fülükkel hallják ezt Esnekitől, ő el is mondta nekik, s egy idő múlva az emberek kezdtek úgy vélekedni - bár Kajjám ezt nem is mondta saját magáról - hogy ez az Esneki, ez bizonyára nem más mint amaz Igaz Lények egyike, aki önként vállalta az anyagi világba beleszületés nagy kínját, csak azért, hogy őket, ostobákat, a Jóra, Szépre, Igazságra tanítsa!</w:t>
      </w:r>
    </w:p>
    <w:p>
      <w:pPr>
        <w:pStyle w:val="Normal"/>
        <w:spacing w:before="0" w:after="120"/>
        <w:rPr/>
      </w:pPr>
      <w:r>
        <w:rPr>
          <w:rFonts w:cs="Times New Roman" w:ascii="Times New Roman" w:hAnsi="Times New Roman"/>
          <w:kern w:val="0"/>
          <w:sz w:val="24"/>
        </w:rPr>
        <w:t>Mindeközben pedig a gyerekek a hork-divat következtében kezdtek morgolódva, torokhangon beszélni egymással, s aki így beszélt, arra azt mondták: horkant. Nemsokára már minden kisebb mordulásra is azt mondták hogy horkant. Sokkal később az hogy horkant, egyszerűen a hirtelen, dühös felmordulást jelentette, ilyen értelemben került bele e szó az atlantuai nyelvbe.</w:t>
      </w:r>
    </w:p>
    <w:p>
      <w:pPr>
        <w:pStyle w:val="Normal"/>
        <w:spacing w:before="0" w:after="120"/>
        <w:rPr/>
      </w:pPr>
      <w:r>
        <w:rPr>
          <w:rFonts w:cs="Times New Roman" w:ascii="Times New Roman" w:hAnsi="Times New Roman"/>
          <w:kern w:val="0"/>
          <w:sz w:val="24"/>
        </w:rPr>
        <w:br/>
        <w:t>Persze ez az egész „orkozás”, ami méltán nevezhető divathullámnak, nem maradhatott rejtve a pakundai vezetők előtt sem. A tanácsnokok azonban nem óhajtottak véget vetni ennek, sőt örültek inkább az egésznek. Lámcsak, most már Kajjám maga is bevallja hogy ő nem más mint Esneki! Akármi baj is lehet Esneki írnok vagy a nem létező Esnek falu miatt, azt a gondot már Kajjámnak kell elviselnie, hiszen ennyi bizonyíték után le sem tagadhatja hogy ő nem más mint Esneki ír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esszel tanácsnoknak is csak ennyi megjegyzése volt az ügyhö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z Esneki biztos hogy teljesen bolond! S lámcsak, egy bolond százat csinál!</w:t>
      </w:r>
    </w:p>
    <w:p>
      <w:pPr>
        <w:pStyle w:val="Normal"/>
        <w:spacing w:before="0" w:after="120"/>
        <w:rPr/>
      </w:pPr>
      <w:r>
        <w:rPr>
          <w:rFonts w:cs="Times New Roman" w:ascii="Times New Roman" w:hAnsi="Times New Roman"/>
          <w:kern w:val="0"/>
          <w:sz w:val="24"/>
        </w:rPr>
        <w:t>Már minden tanácsnok kizárólag úgy emlegette Kajjámot mint Es</w:t>
        <w:softHyphen/>
        <w:t>ne</w:t>
        <w:softHyphen/>
        <w:t>kit, némelyikük nem is emlékezett Kajjám nevére. A városban pedig akik „orkoztak”, azok mind szintén Esnekinek ismerték Kajjámot, még Firmóca is, akik meg nem „orkoztak”, azok egyáltalán nem is ismerték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De Kajjám nemcsak az orkok divatját teremtette meg. Megvetette nem is egy vallás alapját! Mindegyik az ő hork-filozófiájából sarjadt ki. Ennek pedig már köze volt nemcsak hozzá, „Esnekihez”, de a „cocá</w:t>
        <w:softHyphen/>
        <w:t>hoz” és a „kandúrkához” is.</w:t>
      </w:r>
    </w:p>
    <w:p>
      <w:pPr>
        <w:pStyle w:val="Normal"/>
        <w:spacing w:before="0" w:after="120"/>
        <w:rPr/>
      </w:pPr>
      <w:r>
        <w:rPr>
          <w:rFonts w:cs="Times New Roman" w:ascii="Times New Roman" w:hAnsi="Times New Roman"/>
          <w:kern w:val="0"/>
          <w:sz w:val="24"/>
        </w:rPr>
        <w:t>Mert megjött aztán „kandúrka” újabb levele az ő „cocájához”. Ebben leírta, hogy szerencsére horkok nem találhatóak feléjük, aminek ő nagyon örül, mert elég bajuk van a torgóiakkal is! Olyan sok baj azonban nemigen lehetett a torgóiakkal, mert a derék vitéz nem is nagyon emlegette ezen egyetlen sor kivételével a levelében Torgót meg a hadakozásokat, annál többet kesergett azon, mennyire kevéssé megértőek a szülei az ő szerelme iránt! És e levél által végre Kajjám megértette, mi is kandúrka szüleinek a baja! Sőt, megtudta végre kandúrka igazi nevét is: úgy hívták, hogy Harr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t azt Kajjám is nagyon jól tudta, Atlantua igazi birodalom volt. A birodalom pedig leginkább abban különbözik egy egyszerű országtól, hogy számos nép lakja, tehát nem kifejezetten nemzetállam, hanem sok nemzet állama. Atlantuában számos nemzet élt békésen egymás mellett már réges-régi idők óta, s ugyanazt a nyelvet is beszélték, az atlantuait, s az egyes nemzetek nyelve közt csak tájnyelvi különbségek voltak. Atlantuát bízvást egyetlen nagy törzsszövetségnek lehetett tekinteni. De persze azért mégsem mindig volt ez a sok nép egyetlen birodalom, és nem tűntek el végleg a nemzetek összes jellegzetességei. Számos kisebb nemzet, törzs feloldódott a nagyobbakban, de Kajjám idejében még legalábbis a na</w:t>
        <w:softHyphen/>
        <w:t>gyobb törzsek komolyan számon tartották az ő hagyományaikat, amik főleg különböző öltöz</w:t>
        <w:softHyphen/>
        <w:t>ködési szokásokban nyilvánultak meg, no meg sajátos ünnepekben és művészeti formák</w:t>
        <w:softHyphen/>
        <w:t>ban, s természetesen hitvilágban is. Ezek a fontosabb törzsek, amik nem mutatták jelét a beolva</w:t>
        <w:softHyphen/>
      </w:r>
      <w:r>
        <w:rPr>
          <w:rFonts w:cs="Times New Roman" w:ascii="Times New Roman" w:hAnsi="Times New Roman"/>
          <w:spacing w:val="-4"/>
          <w:kern w:val="0"/>
          <w:sz w:val="24"/>
        </w:rPr>
        <w:t>dásnak és büszkék voltak a többiektől eltérő másságukra, heten voltak, mégpedig a következők:</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kelt, ind, manycsjar, sum, sém, nipon, szkál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ek némelyike már eleve több kisebb törzs szövetsége volt, például a szkáldok. A szkáldok legnagyobb törzsét euszkáld-nak nevezték, az „eu” szó ugyanis boldogot jelentett. Vagyis euszkáld=boldog szkál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ár mindenki e hét törzsből atlantuainak vallotta magát, komolyan számon tartották hogy ki melyik törzsből való. Ez a szokás különben még Kajjám korától számítva sokszáz éven át fennmaradt, egészen Atlantua pusztulásáig, amikor is az egyes törzsek maradványai kirajzottak a világ különböző tájaira, új hazát keresni. Majdnem mindegyik említett törzs utódai fennmaradtak napjainkig: a kelt törzsből származtak a kelták (később persze bele</w:t>
        <w:softHyphen/>
        <w:t>olvadtak a különböző más európai nép</w:t>
        <w:softHyphen/>
        <w:t>csoportokba), az indekből lettek az indoeurópaiak ősei, a szkál</w:t>
        <w:softHyphen/>
        <w:t>dokból csak az euszkáldok maradtak fenn, belőlük lettek a baszkok. Ellenben egész Európát ők nevezték el így, mert azt hogy „félsziget”, ők így mondták: „ropa”. S nagyon örültek neki hogy erre a remek helyre leltek mint új hazára, elnevezték tehát „boldog félszigetnek”, vagyis Europának. A manycsjarokból lettek a magyarok. (A manycsjar név így változott az idők folyamán: manydzsjar, manydzsar, magyar). A sum népből lett a sumér, a sém népből nem is egy nép, például a zsidók is és az arabok ősei is, meg a föníciaiak, továbbá az egyiptomiak. A nipon népből pedig a japánok lettek, különben mind szokásaikat, mind külsejüket tekintve (legalábbis akkoriban) ők hasonlítottak legjobban a manycsjarok</w:t>
        <w:softHyphen/>
        <w:t>hoz. Ráadásul a törzsük területe épp a manycsjaroké mellett volt, úgyszólván rokon népnek tekinthető</w:t>
        <w:softHyphen/>
        <w:t>ek.</w:t>
      </w:r>
    </w:p>
    <w:p>
      <w:pPr>
        <w:pStyle w:val="Normal"/>
        <w:spacing w:before="0" w:after="120"/>
        <w:rPr/>
      </w:pPr>
      <w:r>
        <w:rPr>
          <w:rFonts w:cs="Times New Roman" w:ascii="Times New Roman" w:hAnsi="Times New Roman"/>
          <w:kern w:val="0"/>
          <w:sz w:val="24"/>
        </w:rPr>
        <w:t xml:space="preserve">A keltek különben magukat nem kelteknek hanem </w:t>
      </w:r>
      <w:r>
        <w:rPr>
          <w:rFonts w:cs="Times New Roman" w:ascii="Times New Roman" w:hAnsi="Times New Roman"/>
          <w:i/>
          <w:kern w:val="0"/>
          <w:sz w:val="24"/>
        </w:rPr>
        <w:t>szelt</w:t>
      </w:r>
      <w:r>
        <w:rPr>
          <w:rFonts w:cs="Times New Roman" w:ascii="Times New Roman" w:hAnsi="Times New Roman"/>
          <w:kern w:val="0"/>
          <w:sz w:val="24"/>
        </w:rPr>
        <w:t>-nek hívták eredetileg, még régebben, de területük a manycsjarokétól keletre feküdt, s így a magyarok csak úgy nevezték őket hogy „a keletiek”. S mert ez a szó kissé hasonlított ahhoz hogy „szelt”, s mert a manycsjar nép akkoriban sokkal nagyobb létszámú volt mint a „szeltek”, így idővel a nevük szeltről keltre változott, még a maguk számár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csakúgy mint Firmóca, maga is a nipon törzsből való volt, bár ennek ő semmiféle jelentőséget nem tulajdonított. Igazi kozmopolita szellemiségű volt, bár ezt a szót és fogalmat akkoriban még csak nem is ismerték. Harri, Firmóca kandúrkája manycsjar volt, de ez sem lett volna baj, mert őt meg ez nem érdekelte különösebben. Úgyis általános volt a törzsek közti házasodás, az utód egyszerűen azon törzsből valónak számított, amilyenbe az apa is tartozik.</w:t>
      </w:r>
    </w:p>
    <w:p>
      <w:pPr>
        <w:pStyle w:val="Normal"/>
        <w:spacing w:before="0" w:after="120"/>
        <w:rPr/>
      </w:pPr>
      <w:r>
        <w:rPr>
          <w:rFonts w:cs="Times New Roman" w:ascii="Times New Roman" w:hAnsi="Times New Roman"/>
          <w:kern w:val="0"/>
          <w:sz w:val="24"/>
        </w:rPr>
        <w:t>A baj ott kezdődött, hogy akadtak megcsontosodott gondolkodású öregek, akik szerették volna úgymond „visszaállítani” a törzsük „tisz</w:t>
        <w:softHyphen/>
        <w:t>ta</w:t>
        <w:softHyphen/>
        <w:t>vérűségét”, vagyis szerették volna meg</w:t>
        <w:softHyphen/>
        <w:t>akadályozni a vegyes házasságokat. S ezek közé tartozott Harri apja, de még anyja is, aki maga is tisztavérű manycsjar volt, s hozzá három nemzedékre visszamenőleg nem is akadt őseik közt olyan, aki nem manycsjar. Az efféle talán nacionalistának nevezhető gondolkodás</w:t>
        <w:softHyphen/>
        <w:t>mód ritkaság volt akkoriban Atlan</w:t>
        <w:softHyphen/>
        <w:t>tu</w:t>
        <w:softHyphen/>
        <w:t>á</w:t>
        <w:softHyphen/>
        <w:t>ban, ugyanakkor azonban nem is példa nélküli. Általában azok gondolkodtak így, akik nem voltak hívei a birodalom eszméjének, akik azt vallották, hogy az egységes birodalom megfojtja a nemzetek sokszínűségét. Ezek nem szerették Zór császárt, semmilyen császárt, de a császárok sem szerették őket.</w:t>
      </w:r>
    </w:p>
    <w:p>
      <w:pPr>
        <w:pStyle w:val="Normal"/>
        <w:spacing w:before="0" w:after="120"/>
        <w:rPr/>
      </w:pPr>
      <w:r>
        <w:rPr>
          <w:rFonts w:cs="Times New Roman" w:ascii="Times New Roman" w:hAnsi="Times New Roman"/>
          <w:kern w:val="0"/>
          <w:sz w:val="24"/>
        </w:rPr>
        <w:t>Most már érthető talán, miért nem akarta Harri apja, hogy a fia feleségül vegye az ő kis cocáját. Nem amiatt mert Firmóca már férjes asszony volt, nem is azért mert igazán legfeljebb átlagos szépségűnek volt mondható, nem is azért mert Firmóca gazdag sem volt - ezen indokoknak mind lett volna értelme, de a papát ez mind nem érdekelte. De Firmóca nem volt manycsjar, s az tűrhetetlen hogy Harri megtörje a család nemes hagyományait, s más törzsből valót vegyen feleség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császár törvényei szerint a házassághoz nem volt szükség a szülők beleegyezésére. Ugyanakkor viszont azt megtehette a szülő, hogy bármiféle indokkal vagy akár indok nélkül is, kitagadja a gyermekét az örökségből! S akkor bizony nehéz ám a megélhetés egy ifjú szám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ért akarta Harri mindenáron megállni a helyét a hadseregben. Mert apja, Huba úr, nem is egyszer figyelmeztette őt, hogy bárkit feleségül vehet aki manycsjar lány, nem szól bele, de nehogy olyasvalakivel kösse össze a sorsát aki nem manycsjar, mert akkor fel is út - le is út! Akkor kitagadja!</w:t>
      </w:r>
    </w:p>
    <w:p>
      <w:pPr>
        <w:pStyle w:val="Normal"/>
        <w:spacing w:before="0" w:after="120"/>
        <w:rPr/>
      </w:pPr>
      <w:r>
        <w:rPr>
          <w:rFonts w:cs="Times New Roman" w:ascii="Times New Roman" w:hAnsi="Times New Roman"/>
          <w:kern w:val="0"/>
          <w:sz w:val="24"/>
        </w:rPr>
        <w:t>Huba úr gondolkodását talán érthetővé teszi, hogy nemcsak úr volt, de sámán is. A manycsjarok ugyanis megőrizték sámánhagyományaikat még e városlakó, letelepült életforma mellett is (s később is megtartották, sőt Atlantua pusztulása után új virágzásnak indult e hagyományuk). Valójában nagyon is sok közös vonás volt a manycsjarok sámánsága és a Mucsi mama által űzött sámánhagyományok között! Márpedig a manycsjarok Atlantua törzsei között egyedül voltak ezzel, aki nem volt manycsjar, az nem adott a sámánok szavára, nem kért tőlük jóslatot, nem fizetett nekik, persze hát hogy a sámánok a manycs</w:t>
        <w:softHyphen/>
        <w:t>jarságot igyekeztek támogatni!</w:t>
      </w:r>
    </w:p>
    <w:p>
      <w:pPr>
        <w:pStyle w:val="Normal"/>
        <w:spacing w:before="0" w:after="120"/>
        <w:rPr/>
      </w:pPr>
      <w:r>
        <w:rPr>
          <w:rFonts w:cs="Times New Roman" w:ascii="Times New Roman" w:hAnsi="Times New Roman"/>
          <w:kern w:val="0"/>
          <w:sz w:val="24"/>
        </w:rPr>
        <w:t>Úgy tűnt azonban, Harri komoly érzelmeket táplál Firmóca iránt, mert e levele nagyon hosszú volt, és kifejtette benne, hogy ő csalódott az egész manycsjarságban, de apja sámánságában is, mert nem is lehet igaz az a hit és eszme, ami akadályává válik két szerető szív együtt</w:t>
        <w:softHyphen/>
        <w:t>dobbanásának! Ami őt illeti, ő bizony sokkal inkább tartja már hihetőnek azt a nézetet, amit a horkok vallanak, amiről Firmóca írt a levelében, mert lehet hogy a horkok rondák, lehet hogy undorítóak, biztos veszedelmesek is, de nagyon mélyen átérzi annak igazságát, hogy ez egy büntetés-világ! S ha igaz amit a hork nép vall, akkor nem számít hogy ki manycsjar, ki nipon, ki szkáld vagy más, csak hogy jó, a másikat szerető ember-e vagy sem! Ő tehát most e levél által írásba adja Firmócának, hogy ezennel megtagadja érte a manycsjar hitét, és ami a vallását illeti, ezennel tiszteletbeli horknak nyilvánítja magát! Mert ő bizony nem hajlandó semmiben sem hinni, ami elválaszthatja Firmócától!</w:t>
      </w:r>
    </w:p>
    <w:p>
      <w:pPr>
        <w:pStyle w:val="Normal"/>
        <w:spacing w:before="0" w:after="120"/>
        <w:rPr/>
      </w:pPr>
      <w:r>
        <w:rPr>
          <w:rFonts w:cs="Times New Roman" w:ascii="Times New Roman" w:hAnsi="Times New Roman"/>
          <w:kern w:val="0"/>
          <w:sz w:val="24"/>
        </w:rPr>
        <w:t>- Ó, én hősöm! - rebegte Firmóca, a levelet magához szorítva, és könnyezni kezdett a boldogságtól. És annyira elérzékenyült, hogy nem is bírt állva megmaradni, lecsüccsent a fal mellé, formás és igazán jókora hátsó felére, olyasféle zajt hallatva ezáltal mint amikor egy nedves mosogatórongyot ejtenek a padlóra, és egyre csak sóhajtozott. - Ó én hős kandúrkám!</w:t>
      </w:r>
    </w:p>
    <w:p>
      <w:pPr>
        <w:pStyle w:val="Normal"/>
        <w:spacing w:before="0" w:after="120"/>
        <w:rPr/>
      </w:pPr>
      <w:r>
        <w:rPr>
          <w:rFonts w:cs="Times New Roman" w:ascii="Times New Roman" w:hAnsi="Times New Roman"/>
          <w:kern w:val="0"/>
          <w:sz w:val="24"/>
        </w:rPr>
        <w:t>Ezek után persze nem is lehetett vitás, hogy Firmóca is tiszteletbeli horknak vallja magát, mármint ami a vallását illeti. Mert biztos nem arra gondolt sem ő, sem Harri, hogy ezentúl ők is kukacos döghúst enné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Firmóca annyira komolyan gondolta ezt, hogy számos barátnőjének elmondta, hogy ő bizony maga is úgy gondolja hogy a horkoknak van igazuk ami a világ dolgait illeti! És sok barátnő, meg a barátnők barátnői, meg azoknak is a barátnői és így tovább, elgondolkoztak ezen, és osztani kezdték maguk is Firmóca nézetét. Némelyikük a férjét is megtérítette erre az új hitre.</w:t>
      </w:r>
    </w:p>
    <w:p>
      <w:pPr>
        <w:pStyle w:val="Normal"/>
        <w:spacing w:before="0" w:after="120"/>
        <w:rPr/>
      </w:pPr>
      <w:r>
        <w:rPr>
          <w:rFonts w:cs="Times New Roman" w:ascii="Times New Roman" w:hAnsi="Times New Roman"/>
          <w:kern w:val="0"/>
          <w:sz w:val="24"/>
        </w:rPr>
        <w:t>Ez nem is volt baj de még tilos sem, mert Atlantuában annyira vallásszabadság uralkodott, hogy senki ki sem hirdette soha hogy vallásszabadság van, mert soha senkinek eszébe nem jutott hogy a vallás más is lehetne mint bárkinek a magánügye. Még a Huba úrhoz hason</w:t>
        <w:softHyphen/>
        <w:t>latosan gondolkodó manycsjar sámánok közül sem mondta soha senki hogy be kéne tiltani az egyéb hiteket, s azt sem hogy erőszakkal kéne bárkit is erre vagy arra a hitre rákényszeríteni. Úgy gondolták, erőszakkal legfeljebb látszathitet lehet elérni, az meg semmit nem ér. Ők csak azt akarták hogy utódaik vallják az általuk igaznak tartott hitet, abba szülessenek ugyanis bele. A vallási türelmetlenség még a távoli jövőben rejtezett ekkori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baj tehát nem az volt hogy némelyek most áttértek az ork (vagy hork) „vallásra”, hanem hogy e vallásnak, ha ez ugyan vallásnak nevezhető, nem voltak még szent iratai, sőt, száj</w:t>
        <w:softHyphen/>
        <w:t>hagyo</w:t>
        <w:softHyphen/>
        <w:t>mány útján sem voltak még részletes hittételei! És bizony egyesek még azt is amit Kaj</w:t>
        <w:softHyphen/>
        <w:t>jám mondott, nagyon is a maguk szája íze szerint kezdték el magyarázni. Emiatt aztán a Kajjám által számukra biztosított egyugyanazon szellemi kiindulási alapból rövid időn belül nagyon is különböző hitrendszerek születtek!</w:t>
      </w:r>
    </w:p>
    <w:p>
      <w:pPr>
        <w:pStyle w:val="Normal"/>
        <w:spacing w:before="0" w:after="120"/>
        <w:rPr/>
      </w:pPr>
      <w:r>
        <w:rPr>
          <w:rFonts w:cs="Times New Roman" w:ascii="Times New Roman" w:hAnsi="Times New Roman"/>
          <w:kern w:val="0"/>
          <w:sz w:val="24"/>
        </w:rPr>
        <w:t>Az egyik csoport például megtartotta Kajjám eredeti tanításából azt, hogy ez a világ büntetés-világ, bár ők úgy nevezték el, hogy „siralom</w:t>
        <w:softHyphen/>
        <w:t>völgy”, hogy nem más mint „a szenvedések forrása”. És ötvözték ezt az Atlantuában általánosan elterjedt nézettel, hogy az embereknek lelkük van. Kajjám egy szót nem mondott arról, hogy az embernek volna lelke, ő nem hitt ebben, de ezek kitalálták, hogy ha ez büntetés-világ, hát abból nem lehet ám olyan egyszerűen megmenekülni hogy fogja magát az ember és meghal, s kész, vége, nincs tovább! Hogyisne! A lélek a halál után természetesen újjá kell szülessen, vissza ebbe a nyomorúságos büntetés</w:t>
        <w:softHyphen/>
        <w:t>világba, és mindaddig itt kell kóvályognia, életek akár milliónyi során át, míg csak eléggé nemessé nem válik rá hogy visszatérjen abba az eredeti, csodálatos vágyvilágba, ahonnét egykor kiűzetett!</w:t>
      </w:r>
    </w:p>
    <w:p>
      <w:pPr>
        <w:pStyle w:val="Normal"/>
        <w:spacing w:before="0" w:after="120"/>
        <w:rPr/>
      </w:pPr>
      <w:r>
        <w:rPr>
          <w:rFonts w:cs="Times New Roman" w:ascii="Times New Roman" w:hAnsi="Times New Roman"/>
          <w:kern w:val="0"/>
          <w:sz w:val="24"/>
        </w:rPr>
        <w:t>Ez lett az alapja az egész későbbi brahmanista filozófiának és vallásnak, majd még később a buddhizmusnak. Természetesen a későbbi századok alatt számos változáson és finomodáson ment keresztül, s alaposan ki is bővült mindenfélével. De az alapja ez volt és lett, ez, amit Kajjám teremtett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soknak annyira megtetszett a Vágyvilág, amiről Kajjám azt mondta, hogy ott minden gondolat, kívánság azonnal teljesedik, hogy szerettek volna mielőbb odajutni. Ezeket elborzasztotta az előző csoport tanítása, hogy újra meg újra meg kell születniük. Úgy gondolták, hogy jó, ez egy büntetés-világ, ezt nem is kétlik hiszen a világ valóban egészen nyilvánvalóan nyomorúságos hely, de az Igaz Lények minden ember lelkét megítélik annak a halála után, mert egyetlenegyszer teszik csak próbára azt ebben a szörnyű világban! Aztán ha úgy találják hogy megfelelt a próbán, akkor újra maguk közé engedik, ha ellenben végképp reménytelennek találtatott, akkor száműzik egy még ennél is sokkal rosszabb világba hogy ott éljen örökkön-örökké; ennek a világnak adták a pokol nevet. Ebből a kezdetből nőtte ki magát sok évszázad alatt a zsidó vallás első változata, s később sok-sok módosulás után az iszlám és a kereszténység is, általában majdnem minden vallás, ami nem az újjászületés eszméjét vallja.</w:t>
      </w:r>
    </w:p>
    <w:p>
      <w:pPr>
        <w:pStyle w:val="Normal"/>
        <w:spacing w:before="0" w:after="120"/>
        <w:rPr/>
      </w:pPr>
      <w:r>
        <w:rPr>
          <w:rFonts w:cs="Times New Roman" w:ascii="Times New Roman" w:hAnsi="Times New Roman"/>
          <w:kern w:val="0"/>
          <w:sz w:val="24"/>
        </w:rPr>
        <w:t>Ez volt Kajjám eredeti hork-vallásának két legfőbb fejlődési irányzata, de persze már a kezdet kezdetén mindegyiknek számos alváltozata született, csaknem annyi, ahány követője volt „Esneki”-nek, s ezek elkeseredetten vitáztak napokon, heteken és hónapokon át, hogy melyi</w:t>
        <w:softHyphen/>
        <w:t>kük képzelődménye az igazibb! És eleinte mindegyikük Esnekihez futkosott hogy tegyen igazságot, mondja meg hogy melyikük látja jobban az igazságot; de, bár Kajjámnak tetszett hogy bírót játszhat, óvakodott elkötelezni magát bármi irányzat mellett, mert tudta hogy akkor a többiek megharagudnának rá, s ő már óvatos ember volt! Így aztán azt mondta, hogy ezekhez a dolgokhoz nem szólhat hozzá, mert ő csak azt tudja hogy mit vallanak a horkok, s hogy mit, azt már elmondta nem is egyszer! Így a kérdés eldöntetlen maradt, végül is hihetett mindenki azt amit akart, ugyanakkor mégis az lett a dolog eredménye, hogy mindegyik újonnan alakult vallási csoport, bár egymással szöges ellentétben álló tanításokat prédikáltak, de egyaránt Esnekit tartotta a prófétájának!</w:t>
      </w:r>
    </w:p>
    <w:p>
      <w:pPr>
        <w:pStyle w:val="Normal"/>
        <w:spacing w:before="0" w:after="120"/>
        <w:rPr/>
      </w:pPr>
      <w:r>
        <w:rPr>
          <w:rFonts w:cs="Times New Roman" w:ascii="Times New Roman" w:hAnsi="Times New Roman"/>
          <w:kern w:val="0"/>
          <w:sz w:val="24"/>
        </w:rPr>
        <w:t>Az új vallások szédületes tempóban terjedtek. Kajjám még nem volt két esztendeje a börtönben, amikor már egyáltalán nem csupán Pa</w:t>
        <w:softHyphen/>
        <w:t>kun</w:t>
        <w:softHyphen/>
        <w:t>dá</w:t>
        <w:softHyphen/>
        <w:t>ban vallotta a lakosság nagy része valamelyik Kajjámtól eredeztethető vallást, de Pakundától több heti járóföldre is a fiatalok tekintélyes hányada Esneki követőjének vallotta magát, sőt az öregeknek egy része is, bár kisebbik része. Igazság szerint ekkorra már e vallások fejlődése olyan fokot ért el, hogy határozottan fékezte a további kibontakozásukat egy sajnálatos körülmény: alapítójuk, Esneki próféta életben levése!</w:t>
      </w:r>
    </w:p>
    <w:p>
      <w:pPr>
        <w:pStyle w:val="Normal"/>
        <w:spacing w:before="0" w:after="120"/>
        <w:rPr/>
      </w:pPr>
      <w:r>
        <w:rPr>
          <w:rFonts w:cs="Times New Roman" w:ascii="Times New Roman" w:hAnsi="Times New Roman"/>
          <w:kern w:val="0"/>
          <w:sz w:val="24"/>
        </w:rPr>
        <w:t>Mert hát könnyű belátni, mennyire megnövelheti egy vallás vonzó voltát, ha benne például szívhezszóló imákat lehet mondani melyekben könyörögnek a prófétához hogy tegyen csodát, vagy ha ki lehet színezni a próféta életét mindenféle kitalált, de tanulságos legendával, ám ezt nem lehet megtenni akkor, ha a próféta még él! Furcsa volna egy élő személyhez imádkozni, aki ráadásul annyira nyilvánvalóan nem képes csodatételre, hogy javában börtönben ül, s még önmagát sem szabadítja ki! Az élő személyek tele vannak mindenféle gyarlóságokkal, amik sajnálatosan alkalmatlanná teszik őket arra, hogy imák és fohászok tárgyai legye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tűnt, Esneki megtette a kötelességét, Esneki elmehet! Eljött az ideje annak, hogy Esneki, aki sosem élt, ismét visszasüllyedjen a nemlétbe, s híveit itthagyva e büntetés-világban, meghaljon!</w:t>
      </w:r>
    </w:p>
    <w:p>
      <w:pPr>
        <w:pStyle w:val="Normal"/>
        <w:spacing w:before="0" w:after="120"/>
        <w:rPr/>
      </w:pPr>
      <w:r>
        <w:rPr>
          <w:rFonts w:cs="Times New Roman" w:ascii="Times New Roman" w:hAnsi="Times New Roman"/>
          <w:kern w:val="0"/>
          <w:sz w:val="24"/>
        </w:rPr>
        <w:t>Kajjámnak persze esze ágában sem volt meghalni. Esneki azonban világosan látta hogy neki most az elmúlás a kötelessége, meg kell halnia ha tovább akar élni, mármint az emberek hitében, s épp mert Kajjám oly érthetetlen makacssággal ragaszkodott az életéhez, emiatt Esneki úgy döntött, hogy immár függetleníti magát Kajjám személyétől. Miért is ne, hiszen sosem volt ő igazán azonos Kajjámmal! Ő Kajjám teremtménye, de nem Kajjám maga! Nem lehet azonos Kajjámmal, mert van egy aprócska különbség közöttük: Kajjám létezik, de ő, Esne</w:t>
        <w:softHyphen/>
        <w:t>ki nem! Vagyis meg tud ő halni Kajjám nélkül is, nehogy már Kajjám szabja meg hogy ő, Esneki él-e - ha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mit Esneki elhatároz, azt be is tartja! Közel, nagyon közel volt már az az idő, amikor Esneki tragikus véget 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rmészetesen csak azért, hogy majd nem is sokkal később feltámadjon. Magától értetődően a lehető legalkalmatlanabb pillanatban!</w:t>
      </w:r>
    </w:p>
    <w:p>
      <w:pPr>
        <w:pStyle w:val="Normal"/>
        <w:spacing w:before="0" w:after="120"/>
        <w:rPr/>
      </w:pPr>
      <w:r>
        <w:rPr>
          <w:rFonts w:cs="Times New Roman" w:ascii="Times New Roman" w:hAnsi="Times New Roman"/>
          <w:kern w:val="0"/>
          <w:sz w:val="24"/>
        </w:rPr>
        <w:br/>
        <w:t>Kajjám ekkor még békésen ücsörgött a börtönében, és mit sem tudott róla, hogy szellemi teremtménye nagy aljasul a halálát fontolgatja. Még akkor sem sejtett semmit az egészből, amikor az a bizonyos végzetes levél megérkezett.</w:t>
      </w:r>
    </w:p>
    <w:p>
      <w:pPr>
        <w:pStyle w:val="Normal"/>
        <w:spacing w:before="0" w:after="120"/>
        <w:rPr/>
      </w:pPr>
      <w:r>
        <w:rPr>
          <w:rFonts w:cs="Times New Roman" w:ascii="Times New Roman" w:hAnsi="Times New Roman"/>
          <w:kern w:val="0"/>
          <w:sz w:val="24"/>
        </w:rPr>
        <w:t>Ez a levél ismét kandúrka egyik levele volt. Ebben leírta, hogy kedvező események történtek vele! Az egész úgy kezdődött, hogy kitört a háború Torgó és Atlantua között! S emiatt megerősítették a helyőrséget is ahol Harri szolgált. Az újoncok között volt egy fiatal legény is, akinek már senki nem is tudja a nevét, mert csak úgy hívják hogy Mamaked</w:t>
        <w:softHyphen/>
        <w:t>ven</w:t>
        <w:softHyphen/>
        <w:t>ce. Ez egy hosszú, magas legény, de vékony mint a cipőfűző, és izom sincs rajta, mintha csak a saját csontváza volna. Nem sok mindenre használható, de ráadásul mosakodni sem szeret. Általá</w:t>
        <w:softHyphen/>
        <w:t>ban persze a katonák amúgy sem a legtisztább népség, de Mamakedvencének egyszer azt mondta az anyja, hogy a vízben piócák vannak, s azóta ez a legény úgy félt a piócáktól, hogy még a fürdővíztől is óvakodik, attól is ami a lavórban van! Azt hiszi a hülye, hogy a pióca bemászik az ember segge lyukán, s ott szétmarja azt. Nem lehet ezt a hülyeséget kiverni a fejéből!</w:t>
      </w:r>
    </w:p>
    <w:p>
      <w:pPr>
        <w:pStyle w:val="Normal"/>
        <w:spacing w:before="0" w:after="120"/>
        <w:rPr/>
      </w:pPr>
      <w:r>
        <w:rPr>
          <w:rFonts w:cs="Times New Roman" w:ascii="Times New Roman" w:hAnsi="Times New Roman"/>
          <w:kern w:val="0"/>
          <w:sz w:val="24"/>
        </w:rPr>
        <w:t>Egyszer aztán már nagyon bűzölgött, s akkor Harri rá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mosd már meg a pöcsödet mert leroh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mimet? - kérdezte az vissz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pöcsö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rri már majdnem megütötte mert azt hitte gúnyolódik, de ahogy az arcába nézett, látta hogy az komolyan érdeklődik e szó jelentése felől, s erre odamutatott a fickó lába közé, e szava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ott ni, ami ott lóg! Az a pöcsöd, ezt sem tudt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a legény arca felderült, tekintetébe az értelem fénye költözött, s így kiáltott fel:</w:t>
      </w:r>
    </w:p>
    <w:p>
      <w:pPr>
        <w:pStyle w:val="Normal"/>
        <w:spacing w:before="0" w:after="120"/>
        <w:rPr/>
      </w:pPr>
      <w:r>
        <w:rPr>
          <w:rFonts w:cs="Times New Roman" w:ascii="Times New Roman" w:hAnsi="Times New Roman"/>
          <w:kern w:val="0"/>
          <w:sz w:val="24"/>
        </w:rPr>
        <w:t>- Aha, vagy úgy! Szóval a kukira tetszik gondo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aki csak hallotta ezt, mindből kitört az egetverő röhögés. Némi faggatózás után kiderült, hogy a legény apja meghalt még a fia csecsemőkorában, s anyja nevelte, aki a széltől is óvta, csúnya szavakat sem mondott neki soha, nem engedte hogy bárkivel is barátkozzék, ő tanította a kuki névre is! A legényke azt sem tudta különben, hogy miként is születik a gyerek, azt hitte például hogy a leányok a csókolódzástól esnek teherbe. Ekkor nevezték el Mamakedvencének.</w:t>
      </w:r>
    </w:p>
    <w:p>
      <w:pPr>
        <w:pStyle w:val="Normal"/>
        <w:spacing w:before="0" w:after="120"/>
        <w:rPr/>
      </w:pPr>
      <w:r>
        <w:rPr>
          <w:rFonts w:cs="Times New Roman" w:ascii="Times New Roman" w:hAnsi="Times New Roman"/>
          <w:kern w:val="0"/>
          <w:sz w:val="24"/>
        </w:rPr>
        <w:t>Ezt a szerencsétlen alakot osztották be Harri szakaszába. S egyszer amikor a katonáival Harri beszélt az orkokról, s megmutatta nekik a képet, Mamakedvence váltig azt kezdte erősítgetni, hogy nemrég a környéken látott egy effélét az erdőben! Persze senki nem hitt neki, de Mamakedvence annyira bizonykodott, hogy a csapat felkerekedett, s elmentek arra a nem is messzi helyre, ahol állítása szerint az ork tanyázott. S ott Mamakedvence egy barlangot mutatott, hogy abban kell legyen az ork! S mert nagyon rosszulesett neki hogy a katonatársai gyakran gúnyolódnak vele, meg sem várta a többieket, csak berohant oda, hogy majd ő elfogja az orkot, s bebizonyítja a bátorsá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marosan persze óriási morgás hallatszott ki onnan, ami még talán lehetett éppen „horkantás”, hork-beszéd, de Mamakedvence jajgatása már nem! De senki nem mert oda bemenni, egyedül ő, Harri, bár így levélben bevallja a kis cocájának hogy nagyon félt, de remélte ha elfogja a horkot, majd kitüntetik! S odabent meg is találta a leütött Mamaked</w:t>
        <w:softHyphen/>
        <w:t>vencét, orkot azonban csöppet sem, ellenben egy jókora med</w:t>
        <w:softHyphen/>
        <w:t>vét, azt igen! Szerencsére az nem is törődött vele, mert inkább Mamakedvence fejét akarta szétharapni, s emiatt egy ügyes mozdulattal szíven szúrhatta a mackót, amit az ostoba Mamakedvence horknak nézett!</w:t>
      </w:r>
    </w:p>
    <w:p>
      <w:pPr>
        <w:pStyle w:val="Normal"/>
        <w:spacing w:before="0" w:after="120"/>
        <w:rPr/>
      </w:pPr>
      <w:r>
        <w:rPr>
          <w:rFonts w:cs="Times New Roman" w:ascii="Times New Roman" w:hAnsi="Times New Roman"/>
          <w:kern w:val="0"/>
          <w:sz w:val="24"/>
        </w:rPr>
        <w:t>Mamakedvence különben nem halt meg, de a medve úgy fejbe vágta hogy hülyébb lett mint volt, hiába mondták neki hogy ez egy medve és nem hork, hiába mutogatták neki a lenyúzott mackóbundát, egyre csak azt mondta, nem érti miért nevezték el hirtelen medvének a horkot, amikor mindenki tudja hogy ez hork! Hiszen nem is lehet más mint ember, látta hogy két lábon jár! És mindenki tudja hogy két lábon csak az emberek járnak, nem az állatok, márpedig bizonyos értelemben a horkok is emberek! Különben is, ő még nem hallott olyan állatról hogy medve, pedig anyukája megmutatott neki minden létező állatot, a galambkákat, a pipit, a kakaskát, a kutyuskát, a cicuskát, még az egérkét is, de ismeri ő még a barikát, a tehenet, a mekit is (ezalatt a kecskét értette a szerencsétlen), tehát ismer ő minden létező állatot, ez tehát nem lehet más mint hork! És nagyon összeveszett velük, mert szidta őket hogy embert esznek, amikor megették a medve húsát! Ma</w:t>
        <w:softHyphen/>
        <w:t>ma</w:t>
        <w:softHyphen/>
        <w:t>ked</w:t>
        <w:softHyphen/>
        <w:t>ven</w:t>
        <w:softHyphen/>
        <w:t>ce természetesen nem evett belőle, azt mondta, ő nem emberevő!</w:t>
      </w:r>
    </w:p>
    <w:p>
      <w:pPr>
        <w:pStyle w:val="Normal"/>
        <w:spacing w:before="0" w:after="120"/>
        <w:rPr/>
      </w:pPr>
      <w:r>
        <w:rPr>
          <w:rFonts w:cs="Times New Roman" w:ascii="Times New Roman" w:hAnsi="Times New Roman"/>
          <w:kern w:val="0"/>
          <w:sz w:val="24"/>
        </w:rPr>
        <w:t>Annyira a szívére vette ezt, hogy fel is jelentette őket emberevésért, mire elrendelték hogy ő Harri jelenjék meg a felettesei előtt és adjon számot a vádakról! Ő el is ment, és elmondott mindent, az ügyet ejtették, Mamakedvencét pedig hazazavarták a mamájához. De az ügynek annyiból lett folytatása, hogy őt a bátorságáért ismét előléptették, századossá, s pénzjutalmat is adtak neki, no nem sokat, de egy keveset! S ő előhozakodott a kéréssel, hogy adjanak neki néhány nap szabadságot, hogy megnősülhessen! Végtére egy századosi fizetésből ha nem is olyan nagyon bőségesen, de meg lehet élni, mindenesetre jobban mint ahogy most a kiscoca a börtönőre mellett él! És megkapta a szabadságot, bár nem azonnal, csak egy hónappal később kezdődik el a szabadsága, de akkor éppen egy hónapon át is fog tartani! Tehát ekkor és ekkor érkezik, kiscoca várhat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én hősöm! - szorította a szívéhez a levelet Firmóca coca, mint már annyiszor. És szinte remegett rajta minden csepp háj a boldogságtól.</w:t>
      </w:r>
    </w:p>
    <w:p>
      <w:pPr>
        <w:pStyle w:val="Normal"/>
        <w:spacing w:before="0" w:after="120"/>
        <w:rPr/>
      </w:pPr>
      <w:r>
        <w:rPr>
          <w:rFonts w:cs="Times New Roman" w:ascii="Times New Roman" w:hAnsi="Times New Roman"/>
          <w:kern w:val="0"/>
          <w:sz w:val="24"/>
        </w:rPr>
        <w:t>Kajjám már korántsem volt ilyen boldog, mert nem tudta hogy közel már az ő szabadságának is az ideje. De meg kell hagyni, Firmóca eléggé becsületes volt, mert mérhetetlen mennyiségű csemegével látta el ez alkalommal Kajjámot, sőt még azt is megígérte neki, hogy ha csak ki nem végzik, persze nem őt hanem Kajjámot, akkor új férje oldalán is támogatja majd Esnekit, aki ezt biztos nem fogja megakadályozni, hiszen Esneki nélkül nem levelezgethettek volna ennyit egymással!</w:t>
      </w:r>
    </w:p>
    <w:p>
      <w:pPr>
        <w:pStyle w:val="Normal"/>
        <w:spacing w:before="0" w:after="120"/>
        <w:rPr/>
      </w:pPr>
      <w:r>
        <w:rPr>
          <w:rFonts w:cs="Times New Roman" w:ascii="Times New Roman" w:hAnsi="Times New Roman"/>
          <w:kern w:val="0"/>
          <w:sz w:val="24"/>
        </w:rPr>
        <w:t>Nem is Firmóca részéről érkezett a baj, hanem máshonnan: férje, Tepító okozta a gond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hiába félt ugyanis a férjétől Firmóca! Tepító valóban nem volt éppenséggel a szelídség mintaképe, ez nem is csodálható, általában ugyanis nem a szelíd emberek mennek börtönparancsnoknak!</w:t>
      </w:r>
    </w:p>
    <w:p>
      <w:pPr>
        <w:pStyle w:val="Normal"/>
        <w:spacing w:before="0" w:after="120"/>
        <w:rPr/>
      </w:pPr>
      <w:r>
        <w:rPr>
          <w:rFonts w:cs="Times New Roman" w:ascii="Times New Roman" w:hAnsi="Times New Roman"/>
          <w:kern w:val="0"/>
          <w:sz w:val="24"/>
        </w:rPr>
        <w:t>S mind emellé még iszonyúan féltékeny is volt. Eleinte tulajdonképpen még Kajjámra is gyanakodott, mert minek is jár olyan gyakran ehhez az Esnekihez a felesége?! Minek visz neki annyi finomságot?! De végül is elfogadta hogy a felesége belebolondult ebbe az új vallásba amit Esneki talált ki, a nők végtére olyan ostobák! És jobb ha hagyja hogy pátyol</w:t>
        <w:softHyphen/>
        <w:t>gassa Esnekit Firmóca, nem volna jó ha Kajjám kiszenvedne a sivár börtönélettől, mert akkor oda a bevétel! És különben is: Kajjám nemcsak rab, de olyan mérhetetlenül mocskos is, csaknem két éve nem mosakodott, messziről bűzlik, hogy képtelenség hogy Firmóca épp ezzel a büdös Esnekivel csalja meg!</w:t>
      </w:r>
    </w:p>
    <w:p>
      <w:pPr>
        <w:pStyle w:val="Normal"/>
        <w:spacing w:before="0" w:after="120"/>
        <w:rPr/>
      </w:pPr>
      <w:r>
        <w:rPr>
          <w:rFonts w:cs="Times New Roman" w:ascii="Times New Roman" w:hAnsi="Times New Roman"/>
          <w:kern w:val="0"/>
          <w:sz w:val="24"/>
        </w:rPr>
        <w:t>Mégis gyanakodott! Érezte ő, hogy nem szereti a felesége! Nem is szerethette, erővel adták hozzá Firmócát a leány szülei, még azelőtt, hogy ezt is megtiltotta volna a császár!</w:t>
      </w:r>
    </w:p>
    <w:p>
      <w:pPr>
        <w:pStyle w:val="Normal"/>
        <w:spacing w:before="0" w:after="120"/>
        <w:rPr/>
      </w:pPr>
      <w:r>
        <w:rPr>
          <w:rFonts w:cs="Times New Roman" w:ascii="Times New Roman" w:hAnsi="Times New Roman"/>
          <w:kern w:val="0"/>
          <w:sz w:val="24"/>
        </w:rPr>
        <w:t>Arra azonban nem jött rá, hogy ki az akire jogosan gyanakodhatna. Tökéletesen ártatlan valakire vesztegette a gyanakvását. Miután ugya</w:t>
        <w:softHyphen/>
        <w:t>nis meggyőzte magát hogy Kajjám nem veszélyezteti az ő férfiúi jogait, azután gyanakvása tárgya nem más lett mint - mint Mama</w:t>
        <w:softHyphen/>
        <w:t>kedvenc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pp ő, az a gyámoltalan, szerencsétlen, félrenevelt, majdnem félkegyelmű fiú, akit még a hadseregből is hazazavartatott Harri kandúrk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rri ugyanis meglehetős részletességgel számolt be Firmócának a levelében Mamakedven</w:t>
        <w:softHyphen/>
        <w:t>céről, éppen csak azt felejtette el megírni, hogy Mamakedvence pontosan ugyanabba a városba való, ahol Kajjám is született: Szízsönbe! Lehet persze hogy nem tudta ezt. Mama</w:t>
        <w:softHyphen/>
        <w:t>ked</w:t>
        <w:softHyphen/>
        <w:t>vence persze úgysem érezte jól magát a hadseregben, s bár már huszonötéves is elmúlt, de igazán örvendett hogy hazazavarták, iparkodott vissza a mamája szoknyája alá, s ott persze mindenkinek elmesélte hogy miként járt! Természetesen az ő elmesélésében egészen másként tűntek fel a dolgok. Nem mintha lódított volna, valószínűleg ahhoz is túl hülye volt, hogy hazugságot találjon ki. Egyszerűen azt mondta ahogy ő átélte az eseményeket. Elmesélte például, hogy ő igazság szerint remekül megállta a helyét a seregben, sőt, kifejezetten ő volt a legbátrabb, mert még orkra is vadászott! Úgy ám, mindenki reszketett a félelemtől, senki nem mert bemenni az ork barlangjába, egyedül ő! De ő aztán be is ment oda, megtámadta az orkot, bár azt nem tagadja hogy nem ő győzte le az orkot, hanem az leütötte őt. De ez nem szégyen, végül is az sokkal nagyobb volt! Ő igazán minden tőle telhetőt megtett! És elég lett volna csak még egyetlenegy valakinek vele lennie, s ketten már legyőzik! S végtére ez a valaki meg is érkezett, mert a második legbátrabb ember a szakaszban maga a kapitány volt, Harri, s leszúrta a lándzsával az orkot, de már ez is csak azért sikerült neki, mert az ork időközben legyengült a nagy vérveszteségtől és lassú volt! Legyengítette a késszúrás, mert mielőtt leüthette volna őt, azelőtt őneki sikerült beleszúrnia a k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izony! Ha ő nem olyan bátor, Harrit megeszi az or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olyan igazságtalanok az emberek, hogy Harri tagadja az érdemeit, minden dicsőséget magának akar, sőt, még ennél is nagyobb gazember: mert ezután képesek voltak megenni az orkot! Kannibálokká váltak! Úgy ám, nemcsak Harri, de minden más katona is a csapatában! Egyedül ő nem akart embert enni, s ezért üldözték el onnan, no meg mert túl bátor volt hozzájuk képest, s irigykedtek rá!</w:t>
      </w:r>
    </w:p>
    <w:p>
      <w:pPr>
        <w:pStyle w:val="Normal"/>
        <w:spacing w:before="0" w:after="120"/>
        <w:rPr/>
      </w:pPr>
      <w:r>
        <w:rPr>
          <w:rFonts w:cs="Times New Roman" w:ascii="Times New Roman" w:hAnsi="Times New Roman"/>
          <w:kern w:val="0"/>
          <w:sz w:val="24"/>
        </w:rPr>
        <w:t>Mamakedvence mamája persze minden szavát elhitte, vagy legalábbis úgy tett mintha elhitte volna fiacskája meséjét. Mások azonban nem, mert ismerték Mamakedvencét. Vagyis... azt nem hitték el, hogy Mamakedvence megtámadta a horkot, s ez bizony igazságtalanság volt, mert ő valóban megtámadta, ha nem is egy horkot, de egy medvét, s az is nem kevés bátorságot vagy őrültséget igényel! Elhitték ellenben, hogy Mamakedvence kapitánya horkra vadászott és leterítette azt! Azt hogy meg is ette, megintcsak nem hitték el.</w:t>
      </w:r>
    </w:p>
    <w:p>
      <w:pPr>
        <w:pStyle w:val="Normal"/>
        <w:spacing w:before="0" w:after="120"/>
        <w:rPr/>
      </w:pPr>
      <w:r>
        <w:rPr>
          <w:rFonts w:cs="Times New Roman" w:ascii="Times New Roman" w:hAnsi="Times New Roman"/>
          <w:kern w:val="0"/>
          <w:sz w:val="24"/>
        </w:rPr>
        <w:t>Szízsön város pedig nincs messze Pakundától. Oda is eljutott a hír, és ez ismét egy bizonyíték volt Esneki állítására, miszerint horkok ige</w:t>
        <w:softHyphen/>
        <w:t>nis léteznek!</w:t>
      </w:r>
    </w:p>
    <w:p>
      <w:pPr>
        <w:pStyle w:val="Normal"/>
        <w:spacing w:before="0" w:after="120"/>
        <w:rPr/>
      </w:pPr>
      <w:r>
        <w:rPr>
          <w:rFonts w:cs="Times New Roman" w:ascii="Times New Roman" w:hAnsi="Times New Roman"/>
          <w:kern w:val="0"/>
          <w:sz w:val="24"/>
        </w:rPr>
        <w:t>Ezzel még nem is volt baj, azzal már annál inkább, hogy Mama</w:t>
        <w:softHyphen/>
        <w:t>kedvence azt is kikotyogta, hogy honnan tudott egyáltalán a horkokról: azt mondta, hogy egy levél útján, amit Pakundából írt egy nő, aki a börtönben szokott dolgozni! Azt nem mondta hogy a levél neki jött volna, de azt sem hogy nem neki. Mindenki azt hitte azonban, hogy ő kapta a levelet, éppen azért, mert nem mondta hogy nem ő kapta!</w:t>
      </w:r>
    </w:p>
    <w:p>
      <w:pPr>
        <w:pStyle w:val="Normal"/>
        <w:spacing w:before="0" w:after="120"/>
        <w:rPr/>
      </w:pPr>
      <w:r>
        <w:rPr>
          <w:rFonts w:cs="Times New Roman" w:ascii="Times New Roman" w:hAnsi="Times New Roman"/>
          <w:kern w:val="0"/>
          <w:sz w:val="24"/>
        </w:rPr>
        <w:t>Márpedig a börtönben éppenséggel senki nő nem dolgozott, egyedül csak Firmóca! S amint ez Tepító fülébe eljutott, rettenetesen féltékenykedni kezdett. Még az eddiginél is alaposabban figyelte Firmóca minden mozdulatát! Hová megy, mennyi időt tölt ott, kire milyen kedvesen mosolyog... még azt szerette a legjobban, ha a börtönben van Kaj</w:t>
        <w:softHyphen/>
        <w:t>jám</w:t>
        <w:softHyphen/>
        <w:t>mal, mert Kajjámot veszélytelennek tartotta.</w:t>
      </w:r>
    </w:p>
    <w:p>
      <w:pPr>
        <w:pStyle w:val="Normal"/>
        <w:spacing w:before="0" w:after="120"/>
        <w:rPr/>
      </w:pPr>
      <w:r>
        <w:rPr>
          <w:rFonts w:cs="Times New Roman" w:ascii="Times New Roman" w:hAnsi="Times New Roman"/>
          <w:kern w:val="0"/>
          <w:sz w:val="24"/>
        </w:rPr>
        <w:t>Semmi rendkívülit nem tapasztalt. Már ami a cselekedetet illeti. Hanem egy alkalommal kedve támadt egy kis szeretkezésre, méghozzá nem este, az ágyban, hanem napközben, a szénaboglya tövében, holott ez különben nem volt szokásban nála. S így történt, hogy amikor a félig-meddig ellenkező, de ugyanakkor beletörődően fintorgó Firmócáról végre lecibálta a szoknyát, nos, abból kipottyant egy levél! Méghozzá ugyan miféle más levél, mint kandúrka legutóbbi le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dd vissza! - kapott utána riadtan Firmóca, de Tepító gyorsabb volt, és a magasba emelte azt. S rögvest adott akkora pofont a nejének, hogy annak majdnem kitört az egyik foga.</w:t>
      </w:r>
    </w:p>
    <w:p>
      <w:pPr>
        <w:pStyle w:val="Normal"/>
        <w:spacing w:before="0" w:after="120"/>
        <w:rPr/>
      </w:pPr>
      <w:r>
        <w:rPr>
          <w:rFonts w:cs="Times New Roman" w:ascii="Times New Roman" w:hAnsi="Times New Roman"/>
          <w:kern w:val="0"/>
          <w:sz w:val="24"/>
        </w:rPr>
        <w:t>- Aha! Most elkaptalak te cafka, te céda! Most mindjárt megtudom hogy kivel csalsz meg! - és diadalmasan emelte a magasba a levelet, mint egy bűnjelet. Már nem is érdekelte a szeretkezés. Rohant azonnal, s csak az utcán jutott az eszébe, hogy milyen hülye is, hát nem muszáj valami városházi írnokot keresnie aki felolvassa neki azt - itt van sokkal közelebb a börtön, ott meg az Esneki, az hamarabb elérhető, ráadásul pénzt sem fog kérni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zélvészsebesen futott le Kajjámhoz.</w:t>
      </w:r>
    </w:p>
    <w:p>
      <w:pPr>
        <w:pStyle w:val="Normal"/>
        <w:spacing w:before="0" w:after="120"/>
        <w:rPr/>
      </w:pPr>
      <w:r>
        <w:rPr>
          <w:rFonts w:cs="Times New Roman" w:ascii="Times New Roman" w:hAnsi="Times New Roman"/>
          <w:kern w:val="0"/>
          <w:sz w:val="24"/>
        </w:rPr>
        <w:t>- Ez, ez... - nyújtotta a levelet át a rácson, és reszketett idegességében. - Ezt akarom hogy felolvasd nek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ek? - kérdezte vissza Kajjám, és riadtan kezdett el pislogni. Elég volt csak egy pillantást vetnie a kézírásra, és máris megismerte hogy ez valami olyasmi, amit kandúrka írt. Márpedig ha leleplezi kandúrka és kiscoca szerelmi bájolgását, akkor vége lesz a jó életének, többé még büdös húst is ritkán kap majd, nemhogy csemegéket!</w:t>
      </w:r>
    </w:p>
    <w:p>
      <w:pPr>
        <w:pStyle w:val="Normal"/>
        <w:spacing w:before="0" w:after="120"/>
        <w:rPr/>
      </w:pPr>
      <w:r>
        <w:rPr>
          <w:rFonts w:cs="Times New Roman" w:ascii="Times New Roman" w:hAnsi="Times New Roman"/>
          <w:kern w:val="0"/>
          <w:sz w:val="24"/>
        </w:rPr>
        <w:t>- Minek, minek, te bolond te, hát azért mert tudni akarom, kivel kúrel a feleségem, az a riherongy! Olvasd fel vagy lenyúzom a bőrt a hátadr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elvette tőle a levelet, de nem túl nagy kedvvel, s egyre csak az járt a fejében, hogy ugyan mit is csináljon. Végül úgy döntött, hogy neki végtére is mindegy! Sokat nem kockáztat azzal sem, ha hazudik! Mert ha nem olvassa fel a levelet, akkor ez a Tepító valóban lenyúzza a bőrt a hátáról, de ha felolvassa és Firmóca lelepleződik, akkor az is kiderül hogy rendsze</w:t>
        <w:softHyphen/>
        <w:t>resen ő olvasta el Firmócának a kandúrka leveleit, sőt, Firmóca üzeneteit is ő írta le, hiszen Firmóca nem tud írni! És valószínűleg akkor is elveszíti a háta bőrét. Ennél nagyobb baj már az sem lehet, ha megpróbál hazudni valamit! Vagy lelepleződik a hazugsága, vagy nem! Lesz ami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ezébe vette a levelet, s így szólt:</w:t>
      </w:r>
    </w:p>
    <w:p>
      <w:pPr>
        <w:pStyle w:val="Normal"/>
        <w:spacing w:before="0" w:after="120"/>
        <w:rPr/>
      </w:pPr>
      <w:r>
        <w:rPr>
          <w:rFonts w:cs="Times New Roman" w:ascii="Times New Roman" w:hAnsi="Times New Roman"/>
          <w:kern w:val="0"/>
          <w:sz w:val="24"/>
        </w:rPr>
        <w:t>- Jó, felolvashatom! Bár ez elég hosszú levél, megérdemelnék ekkora munkáért valami kis jutalmat, díjazást, nem? Gondolok például...</w:t>
      </w:r>
    </w:p>
    <w:p>
      <w:pPr>
        <w:pStyle w:val="Normal"/>
        <w:spacing w:before="0" w:after="120"/>
        <w:rPr/>
      </w:pPr>
      <w:r>
        <w:rPr>
          <w:rFonts w:cs="Times New Roman" w:ascii="Times New Roman" w:hAnsi="Times New Roman"/>
          <w:kern w:val="0"/>
          <w:sz w:val="24"/>
        </w:rPr>
        <w:t>- Gondolj arra például hogy ha azonnal nem kezdesz bele, kitaposom a beledet! - üvöltötte odakint a rácson túl egy féltékeny fenevad. Tepító arca most vörös volt a dühtől, vicsorgott hogy jobban nem is lehetett, két kezén az ujjak karmokként görbültek be - most igazán hasonlított egy horkra! Egy fölöttébb dühös hork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ismét sóhajtott egy nagyot, fejében lázasan jártak a gondolatok, s ezt „olvasta”:</w:t>
      </w:r>
    </w:p>
    <w:p>
      <w:pPr>
        <w:pStyle w:val="Normal"/>
        <w:spacing w:before="0" w:after="120"/>
        <w:jc w:val="center"/>
        <w:rPr/>
      </w:pPr>
      <w:r>
        <w:rPr>
          <w:rFonts w:cs="Times New Roman" w:ascii="Times New Roman" w:hAnsi="Times New Roman"/>
          <w:kern w:val="0"/>
          <w:sz w:val="24"/>
        </w:rPr>
        <w:t>Kedves Firmóca tekintetes asszo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át ez mindenesetre nem úgy kezdődött mint egy szerelmes levél! Kajjám így folytatta:</w:t>
      </w:r>
    </w:p>
    <w:p>
      <w:pPr>
        <w:pStyle w:val="Normal"/>
        <w:spacing w:before="0" w:after="120"/>
        <w:rPr/>
      </w:pPr>
      <w:r>
        <w:rPr>
          <w:rFonts w:cs="Times New Roman" w:ascii="Times New Roman" w:hAnsi="Times New Roman"/>
          <w:kern w:val="0"/>
          <w:sz w:val="24"/>
        </w:rPr>
        <w:t>- Azzal a kéréssel fordulunk nemes személyedhez mi, a búsongó szülők, hogy tőled telhetően próbálj odahatni hatalmas férjednél, az érdemdús Tepítónál, hogy az ő komor férfiszíve megenyhüljön a mi szerencsétlen gyermekünk, Kajjám irányában, aki a börtönben raboskodik ott nálatok, és enyhítsen a körülményein melyek közt ő élni kényszerül! Nemes szívedhez esedezik egy szerencsétlen anya ezért! Kajjám</w:t>
        <w:softHyphen/>
        <w:t>kának már az is nagy könnyebbséget okozna, ha legalább hetente egyszer friss tejet ihatna és szintúgy hetente megfürödhetne, ez utóbbi még csak pénzbe sem kerülne tekintetes személyednek! S ő azt gyerekkora óta mindig nagyon szerette! Melegvízben természetes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bban a reményben hogy kérésem meghallgatásra találhat Nálad, s alkalmatlankodásommal nem zaklattalak túlságosan, maradok kiváló tisztelettel alázatos tisztelőd: Zielmóna asszony.</w:t>
      </w:r>
    </w:p>
    <w:p>
      <w:pPr>
        <w:pStyle w:val="Normal"/>
        <w:spacing w:before="0" w:after="120"/>
        <w:rPr/>
      </w:pPr>
      <w:r>
        <w:rPr>
          <w:rFonts w:cs="Times New Roman" w:ascii="Times New Roman" w:hAnsi="Times New Roman"/>
          <w:kern w:val="0"/>
          <w:sz w:val="24"/>
        </w:rPr>
        <w:br/>
        <w:t>Tepító szájtátva hallgatta e „felolvasást”. Szájtátva, sőt fültátva, merthogy tágranyílt fülekkel, ugyanakkor viszont fölöttébb megkönnyebbülten. Legrosszabb sejtelmei mégsem igazolódtak be, nem csalja őt a felesége! És milyen nagyszerű is ez, könyörögnek neki, Tepítónak, mert nagy ember ő, igazi börtönparancsnok! Ez nagyon jólesett a hiúság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Kajjám, hogy megerősítse amit olvasott, most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 kedves is a mama! Nem tudtam eddig róla hogy írt rólam neked! Ugye akkor lehetséges hogy megfürödjem heten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Ne légy már te is olyan hülye mint anyád! A dutyi nem arra való hogy itt valaki jól érezze magát! Micsoda eszement marha ez az Esneki! Nahát! A feleségemnek több esze van, nem is szólt erről a hülye levélről nek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csodálom! - mormogta Kajjám. De Tepító meghallotta.</w:t>
      </w:r>
    </w:p>
    <w:p>
      <w:pPr>
        <w:pStyle w:val="Normal"/>
        <w:spacing w:before="0" w:after="120"/>
        <w:rPr/>
      </w:pPr>
      <w:r>
        <w:rPr>
          <w:rFonts w:cs="Times New Roman" w:ascii="Times New Roman" w:hAnsi="Times New Roman"/>
          <w:kern w:val="0"/>
          <w:sz w:val="24"/>
        </w:rPr>
        <w:t>- Ne feleselj, és nem érdekel a véleményed! Csak dicséret illet, úgyis túl jó vagyok hozzád! - azzal megfordult és otthagyta Kajjámot. A levelet sem vitte el, Kajjám pedig darabokra tépte, és beszórta a pöcegödörbe, s néhány marék földet dobált a darabokra.</w:t>
      </w:r>
    </w:p>
    <w:p>
      <w:pPr>
        <w:pStyle w:val="Normal"/>
        <w:spacing w:before="0" w:after="120"/>
        <w:rPr/>
      </w:pPr>
      <w:r>
        <w:rPr>
          <w:rFonts w:cs="Times New Roman" w:ascii="Times New Roman" w:hAnsi="Times New Roman"/>
          <w:kern w:val="0"/>
          <w:sz w:val="24"/>
        </w:rPr>
        <w:t>Tepító különben nem kimondott gonoszságból nem teljesítette Kaj</w:t>
        <w:softHyphen/>
        <w:t>jám kéréseit. De először is: a tej drága! És visz Firmóca úgyis épp elég sok jót Esnekinek! Ami meg a fürdést illeti, szó sem lehet róla, legyen csak Kajjám mentől mocskosabb, akkor nem kell rá féltékenynek lennie!</w:t>
      </w:r>
    </w:p>
    <w:p>
      <w:pPr>
        <w:pStyle w:val="Normal"/>
        <w:spacing w:before="0" w:after="120"/>
        <w:rPr/>
      </w:pPr>
      <w:r>
        <w:rPr>
          <w:rFonts w:cs="Times New Roman" w:ascii="Times New Roman" w:hAnsi="Times New Roman"/>
          <w:kern w:val="0"/>
          <w:sz w:val="24"/>
        </w:rPr>
        <w:t>Odahaza aztán megölelgette Firmócát, s közben szeretetteljes szavak suttogása helyett sok csúnyaságot mondott neki, hogy ilyen meg olyan barom, állat, hát miért nem mondta el neki hogy az nem szerelmes levél volt, csak az Esneki anyja ír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ezt honnan... - rebegte Firmóca, aki már elkészült lélekben az agyonverés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épp most olvastattam fel Esneki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már Firmóca is kezdte kapisgálni hogy miről van szó, s ezt válasz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artam én mondani neked, de rögvest szájon vágtál és elrohantál!</w:t>
      </w:r>
    </w:p>
    <w:p>
      <w:pPr>
        <w:pStyle w:val="Normal"/>
        <w:spacing w:before="0" w:after="120"/>
        <w:rPr/>
      </w:pPr>
      <w:r>
        <w:rPr>
          <w:rFonts w:cs="Times New Roman" w:ascii="Times New Roman" w:hAnsi="Times New Roman"/>
          <w:kern w:val="0"/>
          <w:sz w:val="24"/>
        </w:rPr>
        <w:t>- Jó, na, tévedtem! Van ez így! - mormogta Tepító szégyenkezve, s hogy szégyenét feledje, iparkodott mielőbb a kocsmába, hogy igyék valamit.</w:t>
      </w:r>
    </w:p>
    <w:p>
      <w:pPr>
        <w:pStyle w:val="Normal"/>
        <w:spacing w:before="0" w:after="120"/>
        <w:rPr/>
      </w:pPr>
      <w:r>
        <w:rPr>
          <w:rFonts w:cs="Times New Roman" w:ascii="Times New Roman" w:hAnsi="Times New Roman"/>
          <w:kern w:val="0"/>
          <w:sz w:val="24"/>
        </w:rPr>
        <w:t>Firmóca pedig szintén iparkodott, de ő nem a kocsmába, hanem Kajjámhoz, méghozzá jókora batyu mindenféle ínygyönyörködtető csemegével, mert úgy érezte, az életét köszönheti Esneki lélekjelenlétének.</w:t>
      </w:r>
    </w:p>
    <w:p>
      <w:pPr>
        <w:pStyle w:val="Normal"/>
        <w:spacing w:before="0" w:after="120"/>
        <w:rPr/>
      </w:pPr>
      <w:r>
        <w:rPr>
          <w:rFonts w:cs="Times New Roman" w:ascii="Times New Roman" w:hAnsi="Times New Roman"/>
          <w:kern w:val="0"/>
          <w:sz w:val="24"/>
        </w:rPr>
        <w:t>Kajjám alig valamivel fogadta csak kedvesebben, mint amilyen Tepító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hát te ostobább vagy mint egy giliszta! Mi a kórságnak kellett magadnál tartanod a bagzó macskád levele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s igaz, mindig elégettem őket, mindig csak a legutóbbi volt nálam!</w:t>
      </w:r>
    </w:p>
    <w:p>
      <w:pPr>
        <w:pStyle w:val="Normal"/>
        <w:spacing w:before="0" w:after="120"/>
        <w:rPr/>
      </w:pPr>
      <w:r>
        <w:rPr>
          <w:rFonts w:cs="Times New Roman" w:ascii="Times New Roman" w:hAnsi="Times New Roman"/>
          <w:kern w:val="0"/>
          <w:sz w:val="24"/>
        </w:rPr>
        <w:t>- Hát ezentúl nincs, mert eltéptem! És ezentúl mindig így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Így lesz, így lesz! - bólogatott az asszonyka készségesen. Szó ami szó, nagyon megria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több hibára nem nyílt módja, mert két nap sem telt el, és megérkezett kandúrka! Pedig Firmóca csak másnapra várta, de Harri annyira igyekezett, hogy nyert egy teljes napot!</w:t>
      </w:r>
    </w:p>
    <w:p>
      <w:pPr>
        <w:pStyle w:val="Normal"/>
        <w:spacing w:before="0" w:after="120"/>
        <w:rPr/>
      </w:pPr>
      <w:r>
        <w:rPr>
          <w:rFonts w:cs="Times New Roman" w:ascii="Times New Roman" w:hAnsi="Times New Roman"/>
          <w:kern w:val="0"/>
          <w:sz w:val="24"/>
        </w:rPr>
        <w:t>Kajjámot természetesen eszükbe sem jutott erről értesíteni sem Harrinak, aki tulajdonképpen nem is tudott még Kajjámról, de Fir</w:t>
        <w:softHyphen/>
        <w:t>mócá</w:t>
        <w:softHyphen/>
        <w:t>nak sem. Alig látta meg az ablakból őt Firmóca, máris nyaktörő sietséggel loholt hozzá, a nyakába borult, s majdnem megfullasztotta az ölelésével a különben éppenséggel nem gyönge Harrit. És nem is vesztegettek sok időt az örvendezésre, Tepító ismét kocsmában volt, s ők ezt az időt arra használták fel, hogy elmenjenek Mucsi mamához, ott Firmóca először is bejelentette hogy elválik Tepítótól, másodszor pedig hogy ezután rögvest feleségül megy Harrihoz! S ennek semmi akadálya nem volt, mert Harri hozta magával a pénzt is a házassági illetékre.</w:t>
      </w:r>
    </w:p>
    <w:p>
      <w:pPr>
        <w:pStyle w:val="Normal"/>
        <w:spacing w:before="0" w:after="120"/>
        <w:rPr/>
      </w:pPr>
      <w:r>
        <w:rPr>
          <w:rFonts w:cs="Times New Roman" w:ascii="Times New Roman" w:hAnsi="Times New Roman"/>
          <w:kern w:val="0"/>
          <w:sz w:val="24"/>
        </w:rPr>
        <w:t>Mire tehát néhány katonával Mucsi mama kivonult Tepító házához, hogy felbecsüljék a vagyont, aminek egy része a császáré, a maradékot pedig felesben kell elosztani Tepító és Firmóca között, addigra Firmóca már az ő kandúrkájának a felesége volt törvényesen.</w:t>
      </w:r>
    </w:p>
    <w:p>
      <w:pPr>
        <w:pStyle w:val="Normal"/>
        <w:spacing w:before="0" w:after="120"/>
        <w:rPr/>
      </w:pPr>
      <w:r>
        <w:rPr>
          <w:rFonts w:cs="Times New Roman" w:ascii="Times New Roman" w:hAnsi="Times New Roman"/>
          <w:kern w:val="0"/>
          <w:sz w:val="24"/>
        </w:rPr>
        <w:t>Tepító természetesen mit sem tudott erről, akkorra ért oda, amikor Firmóca és Harri beléptek hozzá, méghozzá karonfogva, békésen, sőt, a vak számára is jól láthatóan szerelmesen andalog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pítóban rögvest felhorkadt a féltékeny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 kiáltotta felbőszülten. - Engeded el azonnal a feleségemet te átkozott pernahajder?!</w:t>
      </w:r>
    </w:p>
    <w:p>
      <w:pPr>
        <w:pStyle w:val="Normal"/>
        <w:spacing w:before="0" w:after="120"/>
        <w:rPr/>
      </w:pPr>
      <w:r>
        <w:rPr>
          <w:rFonts w:cs="Times New Roman" w:ascii="Times New Roman" w:hAnsi="Times New Roman"/>
          <w:kern w:val="0"/>
          <w:sz w:val="24"/>
        </w:rPr>
        <w:t>- Miféle feleségedet?! Firmóca már az én feleség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ó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legalább tíz perc óta! Nemrég elvált tőled, aztán hozzám j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azt szeretném én látni!</w:t>
      </w:r>
    </w:p>
    <w:p>
      <w:pPr>
        <w:pStyle w:val="Normal"/>
        <w:spacing w:before="0" w:after="120"/>
        <w:rPr/>
      </w:pPr>
      <w:r>
        <w:rPr>
          <w:rFonts w:cs="Times New Roman" w:ascii="Times New Roman" w:hAnsi="Times New Roman"/>
          <w:kern w:val="0"/>
          <w:sz w:val="24"/>
        </w:rPr>
        <w:t>- Épp most láthatod. S ha kételkedel a szavamban, eredj csak be a házadba, épp most folyik ott a vagyon számbavevés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Miféle számbavevés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csak az hogy az, na! Ne tégy már úgy mintha nem tudnád, miként szól a törvény! Váláskor a vagyon fele...</w:t>
      </w:r>
    </w:p>
    <w:p>
      <w:pPr>
        <w:pStyle w:val="Normal"/>
        <w:spacing w:before="0" w:after="120"/>
        <w:rPr/>
      </w:pPr>
      <w:r>
        <w:rPr>
          <w:rFonts w:cs="Times New Roman" w:ascii="Times New Roman" w:hAnsi="Times New Roman"/>
          <w:kern w:val="0"/>
          <w:sz w:val="24"/>
        </w:rPr>
        <w:t>- Ááááá! - üvöltött fel Tepító, és berohant a házába. De odabent valóban ott találta Mucsi mamát, néhány katonával, és szorgalmasan jegyzetelték hogy mi mennyit ér. És Tepító nem mert semmit sem tenni, mert túlerőben voltak a katonák, meg hát nem is életbiztosítás meg</w:t>
        <w:softHyphen/>
        <w:t>ölni vagy megverni egy nagyságos asszonyt mint Mucsi mama, akinek a császár személyesen írt levelet! Ehelyett kirohant, kihúzta a kard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lig ért szúrásnyi közelségbe, Harri máris kiverte a fegyvert a kezéből, és a kardot a mellének szög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yughass! Sokkal jobban értek a víváshoz mint te! Én a harcmezőn tanultam e tudományt, nem csak messziről nézegettem a harcoló vitézeket, mint te! Firmóca az enyém, s te eredj más nők után! És most takarodj! Ha még egyszer fegyvert emelsz rám, vagy ha akár csak szóval is bántod a feleségemet, megöllek, torkodba mártom a vas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ögölj meg! - ordította Tepító, azzal elrohant, fel sem véve a kardját a földről.</w:t>
      </w:r>
    </w:p>
    <w:p>
      <w:pPr>
        <w:pStyle w:val="Normal"/>
        <w:spacing w:before="0" w:after="120"/>
        <w:rPr/>
      </w:pPr>
      <w:r>
        <w:rPr>
          <w:rFonts w:cs="Times New Roman" w:ascii="Times New Roman" w:hAnsi="Times New Roman"/>
          <w:kern w:val="0"/>
          <w:sz w:val="24"/>
        </w:rPr>
        <w:t>De nem más nők után ment. Egészen máshová futott. A börtönbe. Kajjámhoz. Nem volt annyi esze mint Kajjámnak, megközelítően sem, de hülye sem volt. Mostanára már ő is rájött, hogy Kajjám alaposan becsapta azzal a levéllel! De most megjár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Csak úgy a cella felé menve leakasztott a falról egy nehéz korbácsot, de ezt még nem is tartotta elégségesnek, magához vett egy jókora husángot is, és ezzel csörtetett Kajjám celláj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ost elbeszélgetünk egy kissé egymással! - kiáltotta vérben forgó szemmel Kajjám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riadtan húzódott a cella legtávolabbi sarkába. Ez a beszélgetés nem úgy kezdődött mint ami sok jót ígér a számára!</w:t>
      </w:r>
    </w:p>
    <w:p>
      <w:pPr>
        <w:pStyle w:val="Normal"/>
        <w:spacing w:before="0" w:after="120"/>
        <w:rPr/>
      </w:pPr>
      <w:r>
        <w:rPr>
          <w:rFonts w:cs="Times New Roman" w:ascii="Times New Roman" w:hAnsi="Times New Roman"/>
          <w:kern w:val="0"/>
          <w:sz w:val="24"/>
        </w:rPr>
        <w:t>Ahhoz képest hogy milyen dühös volt, Tepító igazán előrelátóan, megfontoltan cselekedett: alig nyitotta ki a rácsot, belépett, s ahelyett hogy rögvest Kajjámra rontott volna, szép nyugod</w:t>
        <w:softHyphen/>
        <w:t>tan becsukta azt maga mögött, a kulcsot pedig zsebrevág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Így ni! Nem fogsz kiszökni innen, barátocskám! - vigyorgott Kajjám</w:t>
        <w:softHyphen/>
        <w:t>ra, de vigyora minden volt, csak kedves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 a baj?! Mi történt? - kérdezte Kajjám, tettetve a tudatlant, miközben rémülten meredt a korbácsra, amit Tepító a markában megsuhogtatott.</w:t>
      </w:r>
    </w:p>
    <w:p>
      <w:pPr>
        <w:pStyle w:val="Normal"/>
        <w:keepLines/>
        <w:spacing w:before="0" w:after="120"/>
        <w:rPr>
          <w:rFonts w:ascii="Times New Roman" w:hAnsi="Times New Roman" w:cs="Times New Roman"/>
          <w:kern w:val="0"/>
          <w:sz w:val="24"/>
        </w:rPr>
      </w:pPr>
      <w:r>
        <w:rPr>
          <w:rFonts w:cs="Times New Roman" w:ascii="Times New Roman" w:hAnsi="Times New Roman"/>
          <w:kern w:val="0"/>
          <w:sz w:val="24"/>
        </w:rPr>
        <w:t>- Még azt kérded hogy mi történt?! Azt kérded, de tényleg?! Még most is hülyének nézel engem?! Úgy teszel mintha nem tudnád?! Mert nem vagyok én hülye, de nem ám! - azzal közelebb lépett, s bár Kajjám azt hitte még biztonságos távolságban van, de a korbács máris fájdalmasan csattant a vállán. Hosszú volt annak a szí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vagyok hülye! Annyira biztos nem mint amilyennek nézel engem! Nem vagyok az, de nem ám! Utálom ha becsapnak, ha hülyének néznek! De megállj, megkapod ezért a magadét! - és újra lecsapott a korbáccsal.</w:t>
      </w:r>
    </w:p>
    <w:p>
      <w:pPr>
        <w:pStyle w:val="Normal"/>
        <w:spacing w:before="0" w:after="120"/>
        <w:rPr/>
      </w:pPr>
      <w:r>
        <w:rPr>
          <w:rFonts w:cs="Times New Roman" w:ascii="Times New Roman" w:hAnsi="Times New Roman"/>
          <w:kern w:val="0"/>
          <w:sz w:val="24"/>
        </w:rPr>
        <w:t>- Nem, nem, dehogyis, nem vagy hülye uram, nem, nem, igazán nem, én azt nem azért kérdeztem mert te hülye vagy, én vagyok a hülye! - kezdett el Kajjám kétségbeesetten nyivákolni.</w:t>
      </w:r>
    </w:p>
    <w:p>
      <w:pPr>
        <w:pStyle w:val="Normal"/>
        <w:spacing w:before="0" w:after="120"/>
        <w:rPr/>
      </w:pPr>
      <w:r>
        <w:rPr>
          <w:rFonts w:cs="Times New Roman" w:ascii="Times New Roman" w:hAnsi="Times New Roman"/>
          <w:kern w:val="0"/>
          <w:sz w:val="24"/>
        </w:rPr>
        <w:t>- De még mennyire hogy hülye vagy! De azért vagy hülye, mert engem nézel hülyének! - azzal Tepító még kétszer odacsapott a korbáccsal, s igazán jókorákat. Meglehetősen erős férfi volt, mindenesetre sokkal erősebb mint Kajjám.</w:t>
      </w:r>
    </w:p>
    <w:p>
      <w:pPr>
        <w:pStyle w:val="Normal"/>
        <w:spacing w:before="0" w:after="120"/>
        <w:rPr/>
      </w:pPr>
      <w:r>
        <w:rPr>
          <w:rFonts w:cs="Times New Roman" w:ascii="Times New Roman" w:hAnsi="Times New Roman"/>
          <w:kern w:val="0"/>
          <w:sz w:val="24"/>
        </w:rPr>
        <w:t>És Kajjám nem szerette ha verik. Elugrott, és a cella túlsó végébe szaladt. S közben úgy gondolta, még a legokosabban akkor cselekszik, ha ragaszkodik hozzá hogy semmiről nem tud, holott sejtette ő, hogy a levélről van szó valamiképp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ért aztán ezt kérdezte, miközben a fájdalomtól a könnyei potyogtak, és korbácsverte, sebes vállát tapoga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történt nagyuram?! Kérlek mondd el, biztos valami félreértés lesz, amit meg tudok magyarázni!</w:t>
      </w:r>
    </w:p>
    <w:p>
      <w:pPr>
        <w:pStyle w:val="Normal"/>
        <w:spacing w:before="0" w:after="120"/>
        <w:rPr/>
      </w:pPr>
      <w:r>
        <w:rPr>
          <w:rFonts w:cs="Times New Roman" w:ascii="Times New Roman" w:hAnsi="Times New Roman"/>
          <w:kern w:val="0"/>
          <w:sz w:val="24"/>
        </w:rPr>
        <w:t>- Persze, persze, Esneki, azt elhiszem hogy mindent ki tudsz magyarázni, a beszédhez remekül értesz, csakhogy a szép szavak ideje lejárt! Felnyílt a szemem, ó igen! - azzal már ismét Kajjám mellett volt, és a változatosság kedvéért, ezúttal a bal kezében levő botot használta: akkorát vert Kajjám sípcsontjára, hogy az majdnem eltört, Kajjám nem bírt elugrani, a földre rogyott, és üvöltött a kíntól. Tepító pedig megállt fölötte, és verni kezdte a korbáccsal a hátát.</w:t>
      </w:r>
    </w:p>
    <w:p>
      <w:pPr>
        <w:pStyle w:val="Normal"/>
        <w:spacing w:before="0" w:after="120"/>
        <w:rPr/>
      </w:pPr>
      <w:r>
        <w:rPr>
          <w:rFonts w:cs="Times New Roman" w:ascii="Times New Roman" w:hAnsi="Times New Roman"/>
          <w:kern w:val="0"/>
          <w:sz w:val="24"/>
        </w:rPr>
        <w:t>- Nesze! Nesze! Elegem van a szavaidból, a hazugságaidból! Te nem is ember vagy, hanem valami gonosz szellem, úgy elámítottál! Te nem más vagy mint a Hazugság Atyja! De most megkapod a magadét, mert szétszaggatlak, széttéplek, szétcincállak apró darabokra, de még fel is zabállak! Te csak egy hitvány kis szaros egér vagy hozzám képest! De én, én most magam vagyok az oroszlán! Az pedig tudod micsoda?! - és Tepító egy pillanatra elhallgatott, de csak azért hogy áttegye a korbácsot a bal kezébe. A botját onnan a földre dobta, nem kellett már neki. Nem is várt választ Kajjámtól, mélyet lélegzett és épp készült megválaszolni költői kérdését, hogy mi is az az oroszlán. Azt akarta mondani, hogy „a legnemesebb fenevad”. Bele is kezd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oroszlán, te tetves kis hazudozó, az nem más, mint...</w:t>
      </w:r>
    </w:p>
    <w:p>
      <w:pPr>
        <w:pStyle w:val="Normal"/>
        <w:spacing w:before="0" w:after="120"/>
        <w:rPr/>
      </w:pPr>
      <w:r>
        <w:rPr>
          <w:rFonts w:cs="Times New Roman" w:ascii="Times New Roman" w:hAnsi="Times New Roman"/>
          <w:kern w:val="0"/>
          <w:sz w:val="24"/>
        </w:rPr>
        <w:t>És Kajjám megpróbált hízelegni Tepítónak, hátha akkor nem veri annyira, ezért közbevág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tudom! Az állatok királya! Te vagy nagyuram az állatok királya, igen, a legnagyobb állat aki csak volt valaha is, csak kérlek ne ver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Tepító tényleg akkorát bődült mintha valódi oroszlán volna.</w:t>
      </w:r>
    </w:p>
    <w:p>
      <w:pPr>
        <w:pStyle w:val="Normal"/>
        <w:spacing w:before="0" w:after="120"/>
        <w:rPr/>
      </w:pPr>
      <w:r>
        <w:rPr>
          <w:rFonts w:cs="Times New Roman" w:ascii="Times New Roman" w:hAnsi="Times New Roman"/>
          <w:kern w:val="0"/>
          <w:sz w:val="24"/>
        </w:rPr>
        <w:t>- Ááááá! - és már akkora volt a dühe, hogy beszélni sem tudott, de már a korbácsolást is túl enyhe büntetésnek találta, és rugdosni kezdte Kajjámot. Végül Kajjám, bár nem volt a bá</w:t>
        <w:softHyphen/>
        <w:t>torság mintaképe, de hát mert muszáj volt hogy megpróbálkozzék önmaga megvédelme</w:t>
        <w:softHyphen/>
        <w:t>zésével, meglökte Tepítót, s a pillanatnyi verésszünetet felhasználva felugrott, és igyekezve elmenekülni amennyire lehet, elinalt arrafelé, ami ellenkező irányban volt mint Tepító.</w:t>
      </w:r>
    </w:p>
    <w:p>
      <w:pPr>
        <w:pStyle w:val="Normal"/>
        <w:spacing w:before="0" w:after="120"/>
        <w:rPr/>
      </w:pPr>
      <w:r>
        <w:rPr>
          <w:rFonts w:cs="Times New Roman" w:ascii="Times New Roman" w:hAnsi="Times New Roman"/>
          <w:kern w:val="0"/>
          <w:sz w:val="24"/>
        </w:rPr>
        <w:t>Az volt csak a probléma, hogy egy börtöncella nem kifejezetten akkora, hogy benne messzire lehessen futkározni! Ráadásul Kajjám épp Tepító és a pöcegödör között volt. S mert Tepító felé igazán nem mert menni, nem volt más választása, mint hogy a mintegy három lépés hosszúságú pallón átszaladjon a pöcegödör túloldalára. Ezt természetesen meg is tette.</w:t>
      </w:r>
    </w:p>
    <w:p>
      <w:pPr>
        <w:pStyle w:val="Normal"/>
        <w:spacing w:before="0" w:after="120"/>
        <w:rPr/>
      </w:pPr>
      <w:r>
        <w:rPr>
          <w:rFonts w:cs="Times New Roman" w:ascii="Times New Roman" w:hAnsi="Times New Roman"/>
          <w:kern w:val="0"/>
          <w:sz w:val="24"/>
        </w:rPr>
        <w:t>Talán furcsállja valaki hogy egy pöcegödört ilyen nagyra ássanak ki, három lépés szélesre, csakhogy először is, ha nagy a gödör, ritkán kell tisztítani! Másodszor, a gödör természetesen nem volt ilyen nagy eredetileg. Csakhogy senki nem törődött vele hogy a rabok ezen illem</w:t>
        <w:softHyphen/>
        <w:t>he</w:t>
        <w:softHyphen/>
        <w:t>lyét kikövezze, annak bizony föld volt és maradt az oldala, ami a rendszeres használattól átned</w:t>
        <w:softHyphen/>
        <w:t>vesedett, és mindinkább beomlott. Időnként ezért egyre hosszabb pallókat kellett ide</w:t>
        <w:softHyphen/>
        <w:t>hozni, hogy áthidalja a gödör tetején a távolságot, de ez még mindig kényelmesebb volt a börtönre felügyelő különböző személyeknek, mint új gödröt ásatni, aminek kikövezik az oldalait.</w:t>
      </w:r>
    </w:p>
    <w:p>
      <w:pPr>
        <w:pStyle w:val="Normal"/>
        <w:spacing w:before="0" w:after="120"/>
        <w:rPr/>
      </w:pPr>
      <w:r>
        <w:rPr>
          <w:rFonts w:cs="Times New Roman" w:ascii="Times New Roman" w:hAnsi="Times New Roman"/>
          <w:kern w:val="0"/>
          <w:sz w:val="24"/>
        </w:rPr>
        <w:t>Kajjám tehát átszaladt a túloldalra, s nem mert onnan elmenni, mert a gödröt mintegy védőpajzsának tartotta. Persze sovány védőpajzs volt ez: Tepító igazán minden gond nélkül pillanatok alatt megkerülhette volna a gödröt! Nem tellett volna öt lépésébe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Csakhogy Tepító agyát már annyira elködösítette a düh, hogy ez eszébe sem jutott, nekiindult inkább, hogy ő maga is átszaladjon a két vékony pallón.</w:t>
      </w:r>
    </w:p>
    <w:p>
      <w:pPr>
        <w:pStyle w:val="Normal"/>
        <w:spacing w:before="0" w:after="120"/>
        <w:rPr/>
      </w:pPr>
      <w:r>
        <w:rPr>
          <w:rFonts w:cs="Times New Roman" w:ascii="Times New Roman" w:hAnsi="Times New Roman"/>
          <w:kern w:val="0"/>
          <w:sz w:val="24"/>
        </w:rPr>
        <w:t>Kajjám remélte hogy azok beszakadnak Tepító nehéz testének súlya alatt. Mert ha nem, akkor neki vége! Egyetlen lépést kell csak hogy kibírjon a palló, és a következőt már a túloldalon teszi meg Tepító! Nem olyan széles azért ez a gödör, hogy nehéz legyen átkelni rajta!</w:t>
      </w:r>
    </w:p>
    <w:p>
      <w:pPr>
        <w:pStyle w:val="Normal"/>
        <w:spacing w:before="0" w:after="120"/>
        <w:rPr/>
      </w:pPr>
      <w:r>
        <w:rPr>
          <w:rFonts w:cs="Times New Roman" w:ascii="Times New Roman" w:hAnsi="Times New Roman"/>
          <w:kern w:val="0"/>
          <w:sz w:val="24"/>
        </w:rPr>
        <w:t>Nem ez történt. Érdekes, de Tepító soha nem tette meg azt a lépést, ami miatt a pallókra nehezedett volna a lába! Akarta, de ez mégsem sikerült neki, soha nem lépett a pallók egyikére sem! Hja, van ez így néha: ember tervez, isten végez, ahogy mondani szokták! Bár itt kérdéses hogy isteni közbeavatkozásról lett volna szó. Ami itt végzett, az cseppet sem volt olyan magasztos, nemes mint holmi istenség, ellenkezőleg, nagyon alantas, sőt, alpári: a hú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életét az mentette meg, hogy olyan omlékony volt a pöcegödör közelében a talaj. Sáros, mert a börtön levegője úgyis meglehetősen párás volt, s ehhez még sok vizet meg miegyebet szívott magába a föld a gödörben található anyagból.</w:t>
      </w:r>
    </w:p>
    <w:p>
      <w:pPr>
        <w:pStyle w:val="Normal"/>
        <w:spacing w:before="0" w:after="120"/>
        <w:rPr/>
      </w:pPr>
      <w:r>
        <w:rPr>
          <w:rFonts w:cs="Times New Roman" w:ascii="Times New Roman" w:hAnsi="Times New Roman"/>
          <w:kern w:val="0"/>
          <w:sz w:val="24"/>
        </w:rPr>
        <w:t>Na már most, az ilyen talaj balesetveszélyes! Kajjámot eddig még nem érte baleset, mert ha valaki a dolgát végezni igyekszik egy ilyen bizonytalan helyre, a csúszós, nyálkás, sikamlós deszkákra, akkor óvatosan mozog. Tepítóra azonban bármi egyéb inkább volt jellemző mint az óvatosság! Mint a figyelmesség! Ugrott egy nagyot, a lába közvetlenül a gödör mellett ért földet, azaz inkább sarat, s újabb lábmozdulatra nem is maradt ideje, mert talpa megcsúszott, egyenesen ki a gödör fölé, Tepító ellenben seggre csüccsent a gödör szélén, ahol az imént még a talpa volt. De nem maradt meg ott sokáig a feneke, mert a csúszós sáron tovább vitte a lendület. Annyira, olyan gyorsan csúszott, hogy majdnem átrepült a túloldalra!</w:t>
      </w:r>
    </w:p>
    <w:p>
      <w:pPr>
        <w:pStyle w:val="Normal"/>
        <w:spacing w:before="0" w:after="120"/>
        <w:rPr/>
      </w:pPr>
      <w:r>
        <w:rPr>
          <w:rFonts w:cs="Times New Roman" w:ascii="Times New Roman" w:hAnsi="Times New Roman"/>
          <w:kern w:val="0"/>
          <w:sz w:val="24"/>
        </w:rPr>
        <w:t>De csak majdnem. Két lába átért ugyan, de a feneke bizony nem! Tepító belepottyant a pöcegödörbe, méghozzá háttal esve az abban erjedő nemes trágy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ert a gödör mély volt, benne az anyag híg, nem is maradt meg benne hanyatt, hanem elmerült a háta, hasa, de még a feje is!</w:t>
      </w:r>
    </w:p>
    <w:p>
      <w:pPr>
        <w:pStyle w:val="Normal"/>
        <w:spacing w:before="0" w:after="120"/>
        <w:rPr/>
      </w:pPr>
      <w:r>
        <w:rPr>
          <w:rFonts w:cs="Times New Roman" w:ascii="Times New Roman" w:hAnsi="Times New Roman"/>
          <w:kern w:val="0"/>
          <w:sz w:val="24"/>
        </w:rPr>
        <w:t>Persze nem kezdett el szép nyugodtan csodálkozni hogy jaj mi történt vele, hanem inkább heves kapálódzásba kezdett hogy kijusson onnan. Mindkét keze kinyúlt hogy kapaszkodót keressen, az egyik leverte a helyéből a gödröt áthidaló egyik deszkát, de a balja megragadta a másik deszkát. Hanem Kajjám észnél volt: előrehajolt, és öklével teljes erőből ráütött Tepító ujjaira, mire a börtönőr elengedte a deszkát, mielőtt meggondolta volna, hogy ilyen csekélység miatt nem helyes kiengedni a markából az életmentő kapaszkodót!</w:t>
      </w:r>
    </w:p>
    <w:p>
      <w:pPr>
        <w:pStyle w:val="Normal"/>
        <w:spacing w:before="0" w:after="120"/>
        <w:rPr/>
      </w:pPr>
      <w:r>
        <w:rPr>
          <w:rFonts w:cs="Times New Roman" w:ascii="Times New Roman" w:hAnsi="Times New Roman"/>
          <w:kern w:val="0"/>
          <w:sz w:val="24"/>
        </w:rPr>
        <w:t>De hát elengedte azt, mire Kajjám nagy sebesen elrántotta mindkét deszkát a helyéről. Ezután pedig megemelte Tepító lábait, amik kinyúltak a gödörből, részben felfelé, megemelte ezeket és igyekezett minél jobban belenyomni a börtönőrt fejjel lefelé a szarba-húgyba. Tepító persze vadul rugdalódzott, egyszer alaposan állon is találta Kajjámot, de ezzel végül is semmit nem ért el, sőt inkább önmagának tett vele rosszat, mert még mélyebbre fúrta a fejét a gödörbe, a kapálódzásától felkavarodott, felhígult bélsárba.</w:t>
      </w:r>
    </w:p>
    <w:p>
      <w:pPr>
        <w:pStyle w:val="Normal"/>
        <w:spacing w:before="0" w:after="120"/>
        <w:rPr/>
      </w:pPr>
      <w:r>
        <w:rPr>
          <w:rFonts w:cs="Times New Roman" w:ascii="Times New Roman" w:hAnsi="Times New Roman"/>
          <w:kern w:val="0"/>
          <w:sz w:val="24"/>
        </w:rPr>
        <w:t>Kajjám azonban nem szerette ha rugdossák! Elengedte Tepító lábait, akinek már úgyis csak a feneke legteteje látszott ki a gödörből, felragadta Tepító botját, és óriási ütéseket mért a kilátszó lábra, sőt a két láb közé is, remélve hogy eltalálja vele Tepító férfiasságát is. Ez valószínűleg sikerült is néhányszor, mert Kajjám olyan sokat ütött hogy lehetetlen volt egypár ütésének célba nem találnia, s e fájdalom minden bizonnyal heves kiáltozásra ösztökélte Tepítót, de ennek egyértelműen csakis az lehetett a következménye, hogy a szája és tüdeje meg</w:t>
        <w:softHyphen/>
        <w:t>teljen folyadékkal. Kajjám pedig igyekezett a bottal minél mélyebbre nyomni a börtönőrt. Fáradozása eredményes volt, a lábak mozgása egyre lassult, jelezve hogy Tepító erősen fuldoklik. Végül aztán minden elcsendesedett, Tepító nem kapálódzott már tovább, és a gödör</w:t>
        <w:softHyphen/>
        <w:t>ben a vízszint fölé csak a két talpa nyúlt ki.</w:t>
      </w:r>
    </w:p>
    <w:p>
      <w:pPr>
        <w:pStyle w:val="Normal"/>
        <w:spacing w:before="0" w:after="120"/>
        <w:rPr/>
      </w:pPr>
      <w:r>
        <w:rPr>
          <w:rFonts w:cs="Times New Roman" w:ascii="Times New Roman" w:hAnsi="Times New Roman"/>
          <w:kern w:val="0"/>
          <w:sz w:val="24"/>
        </w:rPr>
        <w:t>Kajjám elégedetten lihegett. Ami történt, nagyban megnövelte önbizalmát! Legyőzte egy nagyon erős, és hőn utált ellenségét! Igaz, segítette benne a szerencse is, de ő észrevette a kínálkozó alkalmat és lecsapott rá! Az alkalomra is, és Tepítóra is!</w:t>
      </w:r>
    </w:p>
    <w:p>
      <w:pPr>
        <w:pStyle w:val="Normal"/>
        <w:spacing w:before="0" w:after="120"/>
        <w:rPr/>
      </w:pPr>
      <w:r>
        <w:rPr>
          <w:rFonts w:cs="Times New Roman" w:ascii="Times New Roman" w:hAnsi="Times New Roman"/>
          <w:kern w:val="0"/>
          <w:sz w:val="24"/>
        </w:rPr>
        <w:t>Persze ami történt, annak nyoma maradt. Például Kajjám testén. Tepító vadul küzdött az életéért, s míg csapkodott, közben mindent összefröcskölt azzal az enyhén szólva nem egészen tiszta vízzel, ami a gödörben volt található! Jutott belőle bőven Kajjámra is! Kajjám mégis nem minden alap nélkül gondolta, hogy kettőjük közül határozottan ő, Kajjám járt jobban! Tehát nem igazán bánkódott. Különben is: neki már majdnem mindegy volt, hiszen két esztendeje nem mosako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ekelőtt azon tűnődött, mit is tegyen. Ahhoz hogy elszökjön, kéne a kulcs! De a kulcsot Tepító a zsebébe tette. Ő viszont nem bírja onnét kihúzni a börtönőr nehéz tetemét. És míg azt húzgálja, bárki járhat erre és észreveheti! Akkor pedig régen rossz neki! S mert Tepító fejjel lefelé van most a pöcegödörben, emiatt lehet hogy a kulcs kiesett a zsebéből, s már a gödör legalján hever, ott pedig meg sem találja! És még ha megszerzi is a kulcsot, akkor is valószínű hogy akad még börtönőr odakint! Vagy ha nem is, de ahogy most kinéz ő, Kajjám, rögvest bárki megállapíthatja róla, hogy a börtönből szökött!</w:t>
      </w:r>
    </w:p>
    <w:p>
      <w:pPr>
        <w:pStyle w:val="Normal"/>
        <w:spacing w:before="0" w:after="120"/>
        <w:rPr/>
      </w:pPr>
      <w:r>
        <w:rPr>
          <w:rFonts w:cs="Times New Roman" w:ascii="Times New Roman" w:hAnsi="Times New Roman"/>
          <w:kern w:val="0"/>
          <w:sz w:val="24"/>
        </w:rPr>
        <w:t>Jobb ha nyugton marad! S ezért inkább a nyomokat igyekezett eltüntetni. Addig nyomkodta a bottal Tepító tetemét, s főleg a lábakat erre-arra, míg végül sikerült az egészet betuszkolni az aktuális szarszint alá. Mert ami ott volt, azt vízszintnek nemigen lehetett nevezni!</w:t>
      </w:r>
    </w:p>
    <w:p>
      <w:pPr>
        <w:pStyle w:val="Normal"/>
        <w:spacing w:before="0" w:after="120"/>
        <w:rPr/>
      </w:pPr>
      <w:r>
        <w:rPr>
          <w:rFonts w:cs="Times New Roman" w:ascii="Times New Roman" w:hAnsi="Times New Roman"/>
          <w:kern w:val="0"/>
          <w:sz w:val="24"/>
        </w:rPr>
        <w:t>Bedobta a gödörbe a korbácsot is, s lenyomkodta jó mélyre. A hosszú botot is elrejtette, de azt nem a gödörbe dobta, csak a gödör mellé a puha földbe szúrta bele, hogy ne látszódjék, mert hátha jó lesz még valamire, s akkor tudja, hol kell keresnie. Ezután visszarakta a gödör fölé a pallókat, a feltúrt földet amennyire tudta, letaposta, s az iváshoz kapott egy korsó vízzel amennyire tudta, letisztogatta magát, főleg az arcát és a kezét. A ruháival sajnos nem sokat tudott kezdeni. Később azonban az jutott eszébe, hogy feláldozza szalmaágya egy részét, ugyanis néhány szalmacsutakkal törli le magáról a kosznak legalább a nagyját.</w:t>
      </w:r>
    </w:p>
    <w:p>
      <w:pPr>
        <w:pStyle w:val="Normal"/>
        <w:spacing w:before="0" w:after="120"/>
        <w:rPr/>
      </w:pPr>
      <w:r>
        <w:rPr>
          <w:rFonts w:cs="Times New Roman" w:ascii="Times New Roman" w:hAnsi="Times New Roman"/>
          <w:kern w:val="0"/>
          <w:sz w:val="24"/>
        </w:rPr>
        <w:t>Minderre bőven volt ideje, mert hosszú ideig senki nem háborgatta börtönmagányát. Csak estefelé jutott eszébe Firmócának hogy exférje hátha Kajjámhoz igyekezett egy kis bosszú</w:t>
        <w:softHyphen/>
        <w:t>állásra! Akkor azonban azonnal magához tért szerelmes kábulatából, és elmondta Harrinak is hogy siessenek a börtönbe, mert ott van az az írnok, aki az ő leveleit írogatta, s hátha azzal rosszat akar tenni Tepít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rri először csak a vállát vonogatta hogy na és?! De Firmóca gyorsan elmondta neki, hogy ez az Esneki írnok nagy jót tett nekik, amikor Tepító meglelte az ő kandúrkájának utolsó levelét, tehát ő Firmóca valószínűleg az életét köszönheti Esnekinek! Ekkor már mindjárt másképp vélekedett Harri, s elsiettek a tömlöchö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Firmócát természetesen beengedte az őrködő katona, s mert vele volt Harri is, hát azt is. Megkérdezte tőle Firmóca, hogy járt-e erre Tepító. A katona azt válaszolta, hogy nem lá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hazudott. Tepító még nem sokkal azután ment be a börtönbe, Kajjámhoz, amikor Harri és Firmóca összeházasodtak, s akkor még más őr állt ott. Azóta megtörtént a váltás. Az előző őr nem törődött vele, mit csinál odabent a főnöke, Tepító, ez pedig nem tudta hogy Tepí</w:t>
        <w:softHyphen/>
        <w:t>tónak odabent kéne lennie!</w:t>
      </w:r>
    </w:p>
    <w:p>
      <w:pPr>
        <w:pStyle w:val="Normal"/>
        <w:spacing w:before="0" w:after="120"/>
        <w:rPr/>
      </w:pPr>
      <w:r>
        <w:rPr>
          <w:rFonts w:cs="Times New Roman" w:ascii="Times New Roman" w:hAnsi="Times New Roman"/>
          <w:kern w:val="0"/>
          <w:sz w:val="24"/>
        </w:rPr>
        <w:t>Firmóca azonban nem nyugodott meg, mert neki is eszébe jutott hogy Tepító órákkal ezelőtt is járhatott odabent, belépett hát az épületbe, hogy megnézze, Kajjám egyáltalán él-e m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lt. Élt, és igyekezett úgy tenni, mintha semmi különös nem történt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járt itt a férjem? Azaz mit is beszélek, Tepító! - kérdezte Firmó</w:t>
        <w:softHyphen/>
        <w:t>ca.</w:t>
      </w:r>
    </w:p>
    <w:p>
      <w:pPr>
        <w:pStyle w:val="Normal"/>
        <w:spacing w:before="0" w:after="120"/>
        <w:rPr/>
      </w:pPr>
      <w:r>
        <w:rPr>
          <w:rFonts w:cs="Times New Roman" w:ascii="Times New Roman" w:hAnsi="Times New Roman"/>
          <w:kern w:val="0"/>
          <w:sz w:val="24"/>
        </w:rPr>
        <w:t>- Na, neked is jókor jut eszedbe erről érdeklődni! - gondolta dühösen Kajjám, és szívesen megmondta volna a véleményét. De nem tette, mert nem volt benne biztos, mit szólna hozzá cocácska, hogy megölte a férjét. Attól hogy szeretne elválni Tepítótól, attól még lehet hogy nem örvendene neki ha megtudja, hogy a férjét ő Kajjám szarba fojt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gész nap színét sem láttam! - mondta olyan közömbös hangon, hogy a hazugság világbajnokságán bízvást első helyezést nyert volna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Firmóca ennek nagyon megörvendett, s ezután bemutatta Kajjám</w:t>
        <w:softHyphen/>
        <w:t>nak Harrit. Elmondta, hogy ő az a kandúrka, akiről Kajjám a levelek által már oly sokat megtu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e vagy a hork-ölő hős! - mondta Kajjám nem minden gúny nélkül. - És mikor veszed feleségül a cocácskádat?</w:t>
      </w:r>
    </w:p>
    <w:p>
      <w:pPr>
        <w:pStyle w:val="Normal"/>
        <w:spacing w:before="0" w:after="120"/>
        <w:rPr/>
      </w:pPr>
      <w:r>
        <w:rPr>
          <w:rFonts w:cs="Times New Roman" w:ascii="Times New Roman" w:hAnsi="Times New Roman"/>
          <w:kern w:val="0"/>
          <w:sz w:val="24"/>
        </w:rPr>
        <w:t>- Hát illemtudás nemigen van benned, barátocskám, ha így beszélsz! - válaszolta azonnal Harr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te is úgy hív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m szabad, mert szeretem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magam módján én is szeretem! - vonogatta a vállát Kajjám. - Főleg amikor hoz valami finom sült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nem ugyanaz!</w:t>
      </w:r>
    </w:p>
    <w:p>
      <w:pPr>
        <w:pStyle w:val="Normal"/>
        <w:spacing w:before="0" w:after="120"/>
        <w:rPr/>
      </w:pPr>
      <w:r>
        <w:rPr>
          <w:rFonts w:cs="Times New Roman" w:ascii="Times New Roman" w:hAnsi="Times New Roman"/>
          <w:kern w:val="0"/>
          <w:sz w:val="24"/>
        </w:rPr>
        <w:t>- Nekem igen. - vont vállat Kajjám, azzal megvakargatta a már kiserkent, ritkás, de elmondha</w:t>
        <w:softHyphen/>
        <w:t>tatlanul mocskos szakáll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vitatkozzatok! - kérte őket Firmóca. - Különben pedig tudd meg hogy máris a felesége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 morogta erre Kajjám, meglehetősen rosszkedvűen. Rossz kedvét nem lehetett nem észrev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s gratulálsz nekünk? Nem kívánsz sok boldogságot?! - kérdezte Firmóc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 persze, dehogy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rőltetted meg vele magadat!</w:t>
      </w:r>
    </w:p>
    <w:p>
      <w:pPr>
        <w:pStyle w:val="Normal"/>
        <w:spacing w:before="0" w:after="120"/>
        <w:rPr/>
      </w:pPr>
      <w:r>
        <w:rPr>
          <w:rFonts w:cs="Times New Roman" w:ascii="Times New Roman" w:hAnsi="Times New Roman"/>
          <w:kern w:val="0"/>
          <w:sz w:val="24"/>
        </w:rPr>
        <w:t>- Vedd úgy mintha fél órán át egyfolytában a legjobbakat kívántam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bajod van, Es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 semmi, csak gondolom ezek után nem lesz igény a szolgálataimra, és megint csak kukacos húst ehe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ó sincs róla, én tudom hogy mi a hála, meg különben is, Harri csak egy hónapig marad, és utána újra nem tudom meddig csak levelezhetünk! Addig biztos nem jöhet haza, amíg Torgóval háborúzik a csász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 az már mindjárt más! - nyugodott meg Kajjám.</w:t>
      </w:r>
    </w:p>
    <w:p>
      <w:pPr>
        <w:pStyle w:val="Normal"/>
        <w:spacing w:before="0" w:after="120"/>
        <w:rPr/>
      </w:pPr>
      <w:r>
        <w:rPr>
          <w:rFonts w:cs="Times New Roman" w:ascii="Times New Roman" w:hAnsi="Times New Roman"/>
          <w:kern w:val="0"/>
          <w:sz w:val="24"/>
        </w:rPr>
        <w:t>- De vajon Tepító engedi-e majd hogy bejárj Esnekihez, ha már az én feleségem vagy?! - kérdezte aggódva Harri. És aggódása teljesen őszinte volt. Végtére neki is az lett volna a legmegfelelőbb, ha ingyen, pusztán néhány csemegéért áll állandóan felesége rendelkezésére egy ír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bizony alaposan megijesztette Firmócát! Még bele is sápadt! De Kajjám megnyugtatta:</w:t>
      </w:r>
    </w:p>
    <w:p>
      <w:pPr>
        <w:pStyle w:val="Normal"/>
        <w:spacing w:before="0" w:after="120"/>
        <w:rPr/>
      </w:pPr>
      <w:r>
        <w:rPr>
          <w:rFonts w:cs="Times New Roman" w:ascii="Times New Roman" w:hAnsi="Times New Roman"/>
          <w:kern w:val="0"/>
          <w:sz w:val="24"/>
        </w:rPr>
        <w:t>- Nem hiszem hogy Tepítóval komoly bajok lennének! Én azt hiszem nagyon nyugodtan fog ezentúl viselke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ől gondolod ezt? - kérdezte óvatosan Firmóca. Amennyire ő ismerte a férjét, az nem épp a nyugalmáról volt hír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ég legutóbb amikor itt járt, akkor olyasmiket mondott, hogy megirigyelte Harri dicsőségét, s lehet hogy felkerekedik és elmegy horkokra vadászni! - válaszolta gyorsan Kajjám. - Azt mondta, szeretne neked hork-trófeát hazahozni, mert akkor jobban tisztelnéd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 ámult Firmóca.</w:t>
      </w:r>
    </w:p>
    <w:p>
      <w:pPr>
        <w:pStyle w:val="Normal"/>
        <w:spacing w:before="0" w:after="120"/>
        <w:rPr/>
      </w:pPr>
      <w:r>
        <w:rPr>
          <w:rFonts w:cs="Times New Roman" w:ascii="Times New Roman" w:hAnsi="Times New Roman"/>
          <w:kern w:val="0"/>
          <w:sz w:val="24"/>
        </w:rPr>
        <w:t>- Így van, bizony ám! Lehet talán hogy máris horkokat keres valamerre! Vagy ha nem is, de nemsokára elmegy egy ilyen útra! Nagyon elszántnak látszott! Szóval, ami őt illeti, én nem aggódom túlságosan! Főleg, mert amilyen erősek a horkok, kétlem hogy egy ilyen útról hazatérne, hacsak nem visz sok-sok társat magával az útra! Mert ha egyedül megy, én inkább a horkok győzelmére fogadok, s akkor bizony nem Tepító hoz haza hork trófeát, hanem az ő feje lesz egy horknál előbb trófea, majd finom csemege! Persze csak azután, hogy már jól beköpték a legyek, és kukacok mászkálnak a szemgödrében, mert akkor a legfinomabb a horkok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Firmóca és Harri csodálkozva néztek össze, majd elköszöntek Kaj</w:t>
        <w:softHyphen/>
        <w:t>jám</w:t>
        <w:softHyphen/>
        <w:t>tól. S amint kiértek a börtön elé, Harri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z Esneki sültbolond!</w:t>
      </w:r>
    </w:p>
    <w:p>
      <w:pPr>
        <w:pStyle w:val="Normal"/>
        <w:spacing w:before="0" w:after="120"/>
        <w:rPr/>
      </w:pPr>
      <w:r>
        <w:rPr>
          <w:rFonts w:cs="Times New Roman" w:ascii="Times New Roman" w:hAnsi="Times New Roman"/>
          <w:kern w:val="0"/>
          <w:sz w:val="24"/>
        </w:rPr>
        <w:t>Úgy tűnt azonban, hogy mégis Kajjámnak lesz igaza, mert attól a naptól fogva Tepító nem mutatkozott. S a városban mindenfelé elterjedt, hogy Tepító akárhogyan bánt is a feleségével, mégis igazán szerethette, mert lámcsak, szerelmi bánatában elbujdokolt miután Fir</w:t>
        <w:softHyphen/>
        <w:t>móca elvált tőle, elment hogy horkokat öljön, s bebizonyítsa maga is a vitézségét!</w:t>
      </w:r>
    </w:p>
    <w:p>
      <w:pPr>
        <w:pStyle w:val="Normal"/>
        <w:spacing w:before="0" w:after="120"/>
        <w:rPr/>
      </w:pPr>
      <w:r>
        <w:rPr>
          <w:rFonts w:cs="Times New Roman" w:ascii="Times New Roman" w:hAnsi="Times New Roman"/>
          <w:kern w:val="0"/>
          <w:sz w:val="24"/>
        </w:rPr>
        <w:t>Minthogy azonban nem rendelkezett róla, hogy mi legyen a válás után őt megillető vagyon</w:t>
        <w:softHyphen/>
        <w:t>résszel, s a vagyon nem maradhatott gazdátlanul, Mokó bíró úgy rendelkezett, hogy az szálljon átmenetileg Tepító bátyjára, akit különben éppen úgy hívtak mint Firmóca egykori férjét: szintén Tepítónak! És Mokó bíró azt mondta, ha Tepító nem kerül haza egy év múlva, akkor eltűntnek nyilvánítják, és ekkor Tepító vagyona véglegesen Tepító bátyjáé, Tepítóé marad!</w:t>
      </w:r>
    </w:p>
    <w:p>
      <w:pPr>
        <w:pStyle w:val="Normal"/>
        <w:spacing w:before="0" w:after="120"/>
        <w:rPr/>
      </w:pPr>
      <w:r>
        <w:rPr>
          <w:rFonts w:cs="Times New Roman" w:ascii="Times New Roman" w:hAnsi="Times New Roman"/>
          <w:kern w:val="0"/>
          <w:sz w:val="24"/>
        </w:rPr>
        <w:t>Ez persze senkit nem érdekelt különösebben, még a bírót sem, az azonban annál inkább, hogy Tepító elbujdokolásával komoly zavarok támadtak a börtön vezetésében! Új börtönparancs</w:t>
        <w:softHyphen/>
        <w:t>nokot kellett kinevezni!</w:t>
      </w:r>
    </w:p>
    <w:p>
      <w:pPr>
        <w:pStyle w:val="Normal"/>
        <w:spacing w:before="0" w:after="120"/>
        <w:rPr/>
      </w:pPr>
      <w:r>
        <w:rPr>
          <w:rFonts w:cs="Times New Roman" w:ascii="Times New Roman" w:hAnsi="Times New Roman"/>
          <w:kern w:val="0"/>
          <w:sz w:val="24"/>
        </w:rPr>
        <w:t>Jelölt volt erre a posztra bőven! Bármelyik katona szívesen lett volna börtönparancsnok! Igen ám, csakhogy ekkor még javában a városban volt Harri is, mert még nem járt le a szabadsága, és aggódott azért hogy ifjú feleségével mi lesz, ha ő a csapatához visszatérni kényszerül! Miből fog megélni?! És mi lesz vele, ha ő Harri, netán a harctéren marad?! Mert az bizony csöppet sem lehetetlen, nem kell ám ahhoz bemennie egy horkbarlangba, még medvebarlang</w:t>
        <w:softHyphen/>
        <w:t>ba sem, elég ha alattomban kilőnek rá egy nyílvesszőt!</w:t>
      </w:r>
    </w:p>
    <w:p>
      <w:pPr>
        <w:pStyle w:val="Normal"/>
        <w:spacing w:before="0" w:after="120"/>
        <w:rPr/>
      </w:pPr>
      <w:r>
        <w:rPr>
          <w:rFonts w:cs="Times New Roman" w:ascii="Times New Roman" w:hAnsi="Times New Roman"/>
          <w:kern w:val="0"/>
          <w:sz w:val="24"/>
        </w:rPr>
        <w:t>S mert úgy találta hogy a váláskori vagyonbecslés közben Mucsi nagyságos asszony, a bírónő meglehetősen barátságos volt Firmócával, elment hozzá, megkereste Mucsi mamát, hogy lehetne-e szó róla, hogy a tekintélyével esetleg támogassa az ő kis cocájának kinevezését börtönparancsnokká! Elvégre Zór császár törvényei szerint már nők is betölthettek akármiféle munkakört vagy hivatalt, s ki is lenne erre alkalmasabb, mint maga Firmóca, aki előző férje mellett már bőséges gyakorlatot szerezhetett ezen jeles intézmény irányításában! Egyben a kinevezésével bebizonyíthatná Mucsi is és Mokó bíró is, hogy mennyire élen járnak a császár új törvényeinek az alkalmazásában!</w:t>
      </w:r>
    </w:p>
    <w:p>
      <w:pPr>
        <w:pStyle w:val="Normal"/>
        <w:spacing w:before="0" w:after="120"/>
        <w:rPr/>
      </w:pPr>
      <w:r>
        <w:rPr>
          <w:rFonts w:cs="Times New Roman" w:ascii="Times New Roman" w:hAnsi="Times New Roman"/>
          <w:kern w:val="0"/>
          <w:sz w:val="24"/>
        </w:rPr>
        <w:t>És Mucsi mama füleit nyitva találta a javaslatra! Mucsi mama kifejezetten örvendett neki hogy Firmócát hozzásegítheti ehhez a munkakörhöz. Úgy vélte, Firmóca komolyan hálás lehet neki ezért, és neki Mucsinak kizárólag hasznára válhat, ha olyasvalaki van a börtön élén, aki a lekötelezettjének érezheti magát! Hiszen milyen jól jön ez majd akkor, ha esetleg valakit aki börtönbe került, ő inkább halva szeretne látni! Elvégre utolérheti a váratlan halál a börtönben is az embert! De még az sem elképzelhetetlen, hogy valakit szeretne titokban megszöktetni... igaz, ez egyelőre valószínűtlen, elég nagy a hatalma ahhoz hogy ne kelljen titokban intéznie ilyesmit, de hát ki tudja még, hogy mit hoz a jövő...</w:t>
      </w:r>
    </w:p>
    <w:p>
      <w:pPr>
        <w:pStyle w:val="Normal"/>
        <w:spacing w:before="0" w:after="120"/>
        <w:rPr/>
      </w:pPr>
      <w:r>
        <w:rPr>
          <w:rFonts w:cs="Times New Roman" w:ascii="Times New Roman" w:hAnsi="Times New Roman"/>
          <w:kern w:val="0"/>
          <w:sz w:val="24"/>
        </w:rPr>
        <w:t>Felkereste a bírót, s közölte vele, hogy a felséges császár minden bizonnyal nagyon örvendene neki, ha Pakunda élen járna az új törvények alkalmazásában, ezért neki Mucsinak is megvan a maga jelöltje a börtönparancsnoki posztra, és ez Firmóc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z nem lehet, ez nagyon férfias munkakör! - ellenkezett a bíró csodálkoz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pp azért! Most lehetőség van rá, hogy a nők megmutassák, hogy ezen a téren sem maradnak el a férfiaktól!</w:t>
      </w:r>
    </w:p>
    <w:p>
      <w:pPr>
        <w:pStyle w:val="Normal"/>
        <w:spacing w:before="0" w:after="120"/>
        <w:rPr/>
      </w:pPr>
      <w:r>
        <w:rPr>
          <w:rFonts w:cs="Times New Roman" w:ascii="Times New Roman" w:hAnsi="Times New Roman"/>
          <w:kern w:val="0"/>
          <w:sz w:val="24"/>
        </w:rPr>
        <w:t>- És ha valamelyik rab szemtelenkedik, vagy szökni aka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zt mondtam hogy Firmóca maga fog korbácsolni vagy kivégezni, arra való a hóhér! S azt sem hogy ő adja majd az őrséget. Arra valók a katonák! De a parancsnok, az igenis lehet ő!</w:t>
      </w:r>
    </w:p>
    <w:p>
      <w:pPr>
        <w:pStyle w:val="Normal"/>
        <w:spacing w:before="0" w:after="120"/>
        <w:rPr/>
      </w:pPr>
      <w:r>
        <w:rPr>
          <w:rFonts w:cs="Times New Roman" w:ascii="Times New Roman" w:hAnsi="Times New Roman"/>
          <w:kern w:val="0"/>
          <w:sz w:val="24"/>
        </w:rPr>
        <w:t>A bíró elgondolkozott, majd úgy döntött, hogy emiatt nem vész össze Mucsival. Nem hiányzik neki hogy Mucsi bíborszalagos levelet küld</w:t>
        <w:softHyphen/>
        <w:t>jön újból, aztán maga a császár hívja el egy kis beszélgetésre őt, Mokót! Különben is, tiszta szerencse, hogy ez a Mucsi nem a lányát, Janát akarja kinevezni börtönparancsnokká! Firmócát legalább ismeri jól, ha akar valamit, Firmóca szó nélkül megteszi majd; - Janá</w:t>
        <w:softHyphen/>
        <w:t>val kapcsolatban ez már korántsem lenne ilyen bizt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így rábólintott Firmóca kinevezésére.</w:t>
      </w:r>
    </w:p>
    <w:p>
      <w:pPr>
        <w:pStyle w:val="Normal"/>
        <w:spacing w:before="0" w:after="120"/>
        <w:rPr/>
      </w:pPr>
      <w:r>
        <w:rPr>
          <w:rFonts w:cs="Times New Roman" w:ascii="Times New Roman" w:hAnsi="Times New Roman"/>
          <w:kern w:val="0"/>
          <w:sz w:val="24"/>
        </w:rPr>
        <w:t>Firmóca is, Harri is nagyon örvendett ennek! S mert Firmóca alapvetően hálás kis nő volt, s mert már minden tőle függött, rögvest még sokkal jobbá tette Kajjám életét. El nem engedhette, mert az a bírótól függött volna, de azonnal bevitetett neki egy kényelmes ágyat, puha matracokkal, s hetente egyszer melegvízben meg is fürödhetett Kajjám. Kapott tiszta ruhát is. Szó ami szó, a fürdés már igazán nagyon ráfért! S természetesen meglehetősen bőségesen kosztolhatott, ha nem is mindig sült csirkét, de semmiképp sem rosszabbul, mint ahogyan egy átlagember akkori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rri aztán elutazott, de Firmóca egyedül is megállta a helyét új hivatalában, sőt még jobban is mint Tepító tette azt, talán mert ő nem töltötte az ideje nagy részét a kocsmában! Persze, Pakunda börtönében nem is volt sok fogoly, így teendő sem sok volt. Maradt idő bőségesen arra, hogy Kajjámmal tovább írogattathassa mind hosszabbra nyúló leveleit Harrinak!</w:t>
      </w:r>
    </w:p>
    <w:p>
      <w:pPr>
        <w:pStyle w:val="Normal"/>
        <w:spacing w:before="0" w:after="120"/>
        <w:rPr/>
      </w:pPr>
      <w:r>
        <w:rPr>
          <w:rFonts w:cs="Times New Roman" w:ascii="Times New Roman" w:hAnsi="Times New Roman"/>
          <w:kern w:val="0"/>
          <w:sz w:val="24"/>
        </w:rPr>
        <w:t>Lassanként azonban úgy tűnt, hogy mégis vége szakad ennek az idillnek! Hogy miért? Nos, egyáltalán nem Harri miatt, nem is Firmóca miatt, nem is Mucsi mama miatt, de még csak nem is a császár vagy Mokó bíró miatt! Ki más is lett volna az oka ennek, mint Kajjám!</w:t>
      </w:r>
    </w:p>
    <w:p>
      <w:pPr>
        <w:pStyle w:val="Normal"/>
        <w:spacing w:before="0" w:after="120"/>
        <w:rPr/>
      </w:pPr>
      <w:r>
        <w:rPr>
          <w:rFonts w:cs="Times New Roman" w:ascii="Times New Roman" w:hAnsi="Times New Roman"/>
          <w:kern w:val="0"/>
          <w:sz w:val="24"/>
        </w:rPr>
        <w:t>Azok ugyanis, akik valamelyik Esneki-teremtette vallás hívei lettek, természetesen megkér</w:t>
        <w:softHyphen/>
        <w:t>dez</w:t>
        <w:softHyphen/>
        <w:t>ték prófétájukat, ugyan mi is az oka annak hogy börtönben van! És Kajjám erre azt vála</w:t>
        <w:softHyphen/>
        <w:t>szolta, hogy igazán nem tudja! Amennyire kikövetkeztethette, valami olyasmi a vád ellene, hogy a népszámláláskor valamit rosszul írt volna le az egyik listára, de ő ilyesmit nem tett, nem is állt érdekében, esküszik hogy ő csak azt írta, amit egy Kesszel nevű tanácsnok diktált neki, de úgy látszik, odafönt a városházán valakik rá akarják kenni nagy aljasul az általuk elkövetett hib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 egy közönséges rab mond ilyesmit, az senkit nem érdekelt volna, a rabok úgyis mindig az ártatlanságukat szokták hangoztatni, és vádolnak az égvilágon mindenkit, egyedül csak önmagukat nem! De ez már más eset volt, itt a nagy, vagy legalábbis időközben naggyá nőtt Esneki vádaskodott! S mert az emberek tudták, hogy a hatalmasok valóban szíves-örömest kenik a hibáikat másokra, náluk rangtalanab</w:t>
        <w:softHyphen/>
        <w:t>bak</w:t>
        <w:softHyphen/>
        <w:t>ra, egyre gyakrabban lehetett ettől-attól mor</w:t>
        <w:softHyphen/>
        <w:t>go</w:t>
        <w:softHyphen/>
        <w:t>ló</w:t>
        <w:softHyphen/>
        <w:t>dásokat hallani, hogy a városháziak, a tanácsnokok, ugyan engedjék már el Esnekit, mert az lehetetlen hogy ez a jótét lélek, ez a talán kissé fura, de mindenesetre talpig becsületes jellem bármi bűnt követett el! Esneki igenis ártatlan, ha úgy tetszik hát mártír, tessék elengedni! Vagy ha ezt semmiképp sem akarják a tanácsnokok, akkor tartsanak felette szabályos bírósági tárgyalást, méghozzá nagy-nagy nyilvánosság előtt!</w:t>
      </w:r>
    </w:p>
    <w:p>
      <w:pPr>
        <w:pStyle w:val="Normal"/>
        <w:spacing w:before="0" w:after="120"/>
        <w:rPr/>
      </w:pPr>
      <w:r>
        <w:rPr>
          <w:rFonts w:cs="Times New Roman" w:ascii="Times New Roman" w:hAnsi="Times New Roman"/>
          <w:kern w:val="0"/>
          <w:sz w:val="24"/>
        </w:rPr>
        <w:t>Amikor Mokó bírónak a fülébe jutottak ezek a követelések, meglehetősen megriadt. Össze</w:t>
        <w:softHyphen/>
        <w:t>hívta az Esneki-ügyet ismerő tanácsnokokat, tehát mindenkit Mucsi fia, Szimor kivételével, és elébük tárta a problémát, ahogy mondani szokta: ismertette az ügyet! És rögvest közölte a saját véleményét is, hogy neki nem hiányzik hogy Esneki börtönben tartása miatt megharagudjanak rá Pakunda polgárai, és legközelebb meg ne válasszák emiatt a hülye fickó miatt! Akkor már jobb ha elengedik Kajjámot!</w:t>
      </w:r>
    </w:p>
    <w:p>
      <w:pPr>
        <w:pStyle w:val="Normal"/>
        <w:spacing w:before="0" w:after="120"/>
        <w:rPr/>
      </w:pPr>
      <w:r>
        <w:rPr>
          <w:rFonts w:cs="Times New Roman" w:ascii="Times New Roman" w:hAnsi="Times New Roman"/>
          <w:kern w:val="0"/>
          <w:sz w:val="24"/>
        </w:rPr>
        <w:t>- Tiltakozom! - mondta azonnal Kesszel. - Határozottan tiltakozom! És nem azért hogy börtönben tartásával kicsinyes bosszút álljak rajta, hanem mert ha börtönben van, akkor állandóan kéznél van, ha esetleg szükséges, például hogy a császár elé vigyük! Ha ellenben elengedjük, akkor rögvest elszökik valamerre, sőt még vádaskodha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Így is vádaskodik! - legyintett Isztrócs tanácsnok. - Annál nagyobb galibát úgysem keverhet a vádaskodásaival mint amit most csinált, holott most épp börtönben van! Szerintem kifejezetten előnyös nekünk ha nem a mi városunk kellős közepén vádaskodik! Én azt javaslom, hogy vagy engedjük el, vagy titokban ölessük meg a börtönben, ha nem akarjuk elengedni, akár bosszúból, akár más ok miatt!</w:t>
      </w:r>
    </w:p>
    <w:p>
      <w:pPr>
        <w:pStyle w:val="Normal"/>
        <w:spacing w:before="0" w:after="120"/>
        <w:rPr/>
      </w:pPr>
      <w:r>
        <w:rPr>
          <w:rFonts w:cs="Times New Roman" w:ascii="Times New Roman" w:hAnsi="Times New Roman"/>
          <w:kern w:val="0"/>
          <w:sz w:val="24"/>
        </w:rPr>
        <w:t>- Ismételten tiltakozom! - szólt Kesszel. - Megöletni még sokkal nagyobb hiba volna mint elengedni!</w:t>
      </w:r>
    </w:p>
    <w:p>
      <w:pPr>
        <w:pStyle w:val="Normal"/>
        <w:spacing w:before="0" w:after="120"/>
        <w:rPr/>
      </w:pPr>
      <w:r>
        <w:rPr>
          <w:rFonts w:cs="Times New Roman" w:ascii="Times New Roman" w:hAnsi="Times New Roman"/>
          <w:kern w:val="0"/>
          <w:sz w:val="24"/>
        </w:rPr>
        <w:t>- Ebben egyetértek - mondta a bíró is - mert nemcsak nem ölethetjük meg, de még ha valami véletlen balesetben vagy betegségben hal is meg odabent, azonnal mindenki azt suttogná hogy mi tettük el láb alól! Sajnos sokan kedvelik, például Pakunda csaknem valamennyi gyermeke, de nemcsak azok! A nők többsége is, mert majdnem mindegyik nő valami újfajta vallásnak a híve; sajnos még a feleségem is ezzel kezd kacérkodni mostanság! És még a férfiak közül is akadnak akik a hork-hitet vallják, szerencsére ezek még nincsenek többségben! A legnagyobb elővigyázatlanság volna most megöletni Esnekit, ez nem bűn volna, de sokkal rosszabb: végzetes hiba!</w:t>
      </w:r>
    </w:p>
    <w:p>
      <w:pPr>
        <w:pStyle w:val="Normal"/>
        <w:spacing w:before="0" w:after="120"/>
        <w:rPr/>
      </w:pPr>
      <w:r>
        <w:rPr>
          <w:rFonts w:cs="Times New Roman" w:ascii="Times New Roman" w:hAnsi="Times New Roman"/>
          <w:kern w:val="0"/>
          <w:sz w:val="24"/>
        </w:rPr>
        <w:t>- De azt sem hagyhatjuk hogy tovább vádaskodjék odabent a tömlöcben! - mondta Grenaxjó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és épp azért rendeltem el ezt a tanácskozást, hogy elmondhassátok a javaslatai</w:t>
        <w:softHyphen/>
        <w:t>tokat! - mosolygott a tanácsnokra Mokó bíró, és elégedetten dőlt hátra. Milyen ügyesen sikerült ellepleznie, hogy neki nincs semmi jó ötlete!</w:t>
      </w:r>
    </w:p>
    <w:p>
      <w:pPr>
        <w:pStyle w:val="Normal"/>
        <w:spacing w:before="0" w:after="120"/>
        <w:rPr/>
      </w:pPr>
      <w:r>
        <w:rPr>
          <w:rFonts w:cs="Times New Roman" w:ascii="Times New Roman" w:hAnsi="Times New Roman"/>
          <w:kern w:val="0"/>
          <w:sz w:val="24"/>
        </w:rPr>
        <w:t>- Elengedni szerintem sem szabad - mondta Notlob - mert ha elengedjük, akkor ki tudja hogy mit fog csinálni! Mostanra már afféle hírességgé küzdötte fel magát, még a császárnak is a fülébe juthat ez a botcsinálta próféta, és akkor talán érdeklődni kezd hogy hogy is van ez: ez az Esneki most végül is nálunk írnok, vagy próféta valahol másu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törölnénk az írnokok jegyzékéből? - kérdezte Outyinytyé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hoz kéne valami jó ok! - mondta Kes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nem elég jó ok hogy börtönben van?</w:t>
      </w:r>
    </w:p>
    <w:p>
      <w:pPr>
        <w:pStyle w:val="Normal"/>
        <w:spacing w:before="0" w:after="120"/>
        <w:rPr/>
      </w:pPr>
      <w:r>
        <w:rPr>
          <w:rFonts w:cs="Times New Roman" w:ascii="Times New Roman" w:hAnsi="Times New Roman"/>
          <w:kern w:val="0"/>
          <w:sz w:val="24"/>
        </w:rPr>
        <w:t>- Most már nem. Előbb kellett volna így tennünk! Csakhogy mi, tekintetes uraim, nem tettünk akkoriban így, s azóta is rendszeresen zsebre tettük a császártól Esnekinek jött fizetést! Most tehát nem írhatjuk meg hogy Esneki méltatlanná vált írnokká lenni, mert börtönben ült, mert akkor akármibe lefogadom, napokon belül kényelmetlen kérdésekkel zaklatnak majd minket, hogy miként is tehette el Esneki már bő két éve a császári fizetést, ha egyszer börtöntöltelék volt ezalatt a két év alatt! De úgy sem tehetünk mintha most került volna börtönbe, mert könnyedén kiderülhet hogy ő már jóideje odabent ül, ráadásul ugyan miféle indokkal is börtönözzük be?! Nem mondhatjuk hogy azért, mert beírta Esneki írnokot a listára, amikor pedig Esneki írnok nem létezik - ezt nem mondhatjuk, hiszen mindenki úgy tudja hogy ő maga az az Esneki írnok, mi is úgy mondtuk mindenkinek! S az ugye mégsem lehet, hogy Esneki, aki létezik mert börtönben ül, önmagát a nemlétezőt írta be a listára! Igazán furcsa lenne hogy Esneki azért létezik, mert ő, a nemlétező, megteremtette önmagát! Hogy is mondhatnánk hogy az a bűne hogy beírta a nem létező Esnekit, amikor mindenki számára Es</w:t>
        <w:softHyphen/>
        <w:t>ne</w:t>
        <w:softHyphen/>
        <w:t>ki nagyon is nyilvánvalóan létezik! Az nem lehet senkinek sem a bűne, hogy létezik!</w:t>
      </w:r>
    </w:p>
    <w:p>
      <w:pPr>
        <w:pStyle w:val="Normal"/>
        <w:spacing w:before="0" w:after="120"/>
        <w:rPr/>
      </w:pPr>
      <w:r>
        <w:rPr>
          <w:rFonts w:cs="Times New Roman" w:ascii="Times New Roman" w:hAnsi="Times New Roman"/>
          <w:kern w:val="0"/>
          <w:sz w:val="24"/>
        </w:rPr>
        <w:t>- Hm, hm! - bólogatott a bíró, az ujjait morzsolgatva. - A helyzet bonyolu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nem tarthatunk bírósági tárgyalást Esneki felett, mert azonnal kiderülne minden! - sóhajtozott Notlo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lenne a legjobb, ha meghalna, de úgy hogy még véletlenül sem lehet minket gyanúsítani nemhogy a megölésével, de még csak a fel</w:t>
        <w:softHyphen/>
        <w:t>bujtással sem! - töprenget hangosan a bíró.</w:t>
      </w:r>
    </w:p>
    <w:p>
      <w:pPr>
        <w:pStyle w:val="Normal"/>
        <w:spacing w:before="0" w:after="120"/>
        <w:rPr/>
      </w:pPr>
      <w:r>
        <w:rPr>
          <w:rFonts w:cs="Times New Roman" w:ascii="Times New Roman" w:hAnsi="Times New Roman"/>
          <w:kern w:val="0"/>
          <w:sz w:val="24"/>
        </w:rPr>
        <w:t>- Miért is nem ölték meg a többi falusival együtt ezt az Esnekit is akkor régen a torgóiak! - sóhajtozott gúnyosan Líbön tanácsnok, arra célozva amit Mokó bíró Mucsi mamának hazudott Esnek falu sorsáról, ahonnét csak Esneki menekült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így kiáltott fel Outyinytyéj:</w:t>
      </w:r>
    </w:p>
    <w:p>
      <w:pPr>
        <w:pStyle w:val="Normal"/>
        <w:spacing w:before="0" w:after="120"/>
        <w:rPr/>
      </w:pPr>
      <w:r>
        <w:rPr>
          <w:rFonts w:cs="Times New Roman" w:ascii="Times New Roman" w:hAnsi="Times New Roman"/>
          <w:kern w:val="0"/>
          <w:sz w:val="24"/>
        </w:rPr>
        <w:t>- Megvan! Megtaláltam a megoldást, s nem túlzok, de kifejezetten zseniális megoldást! Tudjátok hogy nemrég parancs jött a felséges császártól, hogy városunknak tizenöt főt kell elküldeni a hadseregbe, Tor</w:t>
        <w:softHyphen/>
        <w:t>gó ellen! Természetesen teljesen felszerelve őket, fegyverrel, élelemmel három hónapra, mindezt a saját költségünkö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juk, tudjuk, ha te zseni vagy is, hülyék mi sem vagyunk! Mondd már a lényeget! - sürgette őt Kesszel.</w:t>
      </w:r>
    </w:p>
    <w:p>
      <w:pPr>
        <w:pStyle w:val="Normal"/>
        <w:spacing w:before="0" w:after="120"/>
        <w:rPr/>
      </w:pPr>
      <w:r>
        <w:rPr>
          <w:rFonts w:cs="Times New Roman" w:ascii="Times New Roman" w:hAnsi="Times New Roman"/>
          <w:kern w:val="0"/>
          <w:sz w:val="24"/>
        </w:rPr>
        <w:t>- De hát ez a lényeg! Városunk derék polgárai közül nem sokan éreznek vágyat rá hogy katonáskodjanak! És a zsoldjuk is sokba kerülne! Miért is ne üthetnénk két legyet egy csapásra: megoldani végleg ezt az Esneki-ügyet, és megspórolni a zsoldfizetést?! Hirdessük ki a börtönben, hogy amelyik rab hajlandó ingyen katonáskodni a városnak a meg</w:t>
        <w:softHyphen/>
        <w:t>szabott ideig, annak elengedjük az egész hátralévő büntetését! Persze így is pénzbe kerül majd az élelmezésük, a fegyverzetről már nem is beszélve, de ez még mindig olcsóbb, mintha...</w:t>
      </w:r>
    </w:p>
    <w:p>
      <w:pPr>
        <w:pStyle w:val="Normal"/>
        <w:spacing w:before="0" w:after="120"/>
        <w:rPr/>
      </w:pPr>
      <w:r>
        <w:rPr>
          <w:rFonts w:cs="Times New Roman" w:ascii="Times New Roman" w:hAnsi="Times New Roman"/>
          <w:kern w:val="0"/>
          <w:sz w:val="24"/>
        </w:rPr>
        <w:t>- Jó, jó, értünk már, ne részletezd! - intette le őt Kesszel. - De hát belegondoltál-e, hogy talán nincs is annyi rab a börtönben, ahányan kelle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ne lenne ott tizenöt fő?! Ugyan már! Harmincan is vannak csak a férfiak közül! De tőlem mehetnek akár a nők is, azokból is vannak vagy féltucatnyian! S ha furcsa is lesz hogy nők mennek a háborúba, de nem a császár maga mondta, hogy a nők is betölthetnek minden munkakört?! Azt nem mondta, hogy kivéve a zsoldoskatonaságot! De szerintem lesz elég férfi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ez a fura Esneki nem akar elmenni a katonaság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ár, persze hogy akar! Én is elmennék a helyében! De ha mégsem akar, akkor azt mondjuk hogy márpedig megy és kész, vagy megöljük! Erre már mindenképpen elmegy boldogan! És nagyon remélem hogy ott a seregben történik vele valami! Amilyen félkegyelmű a híresztelések alapján, szerintem nem is kétséges hogy már a legelső csatában fűbe harap! De ha nem a torgóiak ölik meg, akkor elkap valami betegséget, és abba pusztul bele, a háborús seregekben nem ritkák ám a járványok! Így teljesül a pakundai híveinek az akarata, mert kikerült a börtönből, sőt, alkalma lesz úgymond hőstettet végrehajtani, de nekünk is jó lesz, mert itthon sem lesz, sőt vissza sem jön, mert hamar megdöglik! Hiszen írnok, tehát még csak nem is ért a kardforgatáshoz! És gyönge volt már akkor is amikor börtönbe került! Azóta odabent csak még jobban legyöngülhetett! Egykettőre végez vele valaki, vagy ellenség, vagy beteg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no! Bolondnak van szerencséje...! - mormogta Kesszel elgondolkoz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sz talán jobbat?! - kérdezte támadóan Outyinytyéj.</w:t>
      </w:r>
    </w:p>
    <w:p>
      <w:pPr>
        <w:pStyle w:val="Normal"/>
        <w:spacing w:before="0" w:after="120"/>
        <w:rPr/>
      </w:pPr>
      <w:r>
        <w:rPr>
          <w:rFonts w:cs="Times New Roman" w:ascii="Times New Roman" w:hAnsi="Times New Roman"/>
          <w:kern w:val="0"/>
          <w:sz w:val="24"/>
        </w:rPr>
        <w:t>- Nem, jobbat, azt nem... de a börtönben is dúlnak a járványok, s ez az Esneki mégis makkegészséges mara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beléje szúrt lándzsát biztos nem élne túl! És ha jobbat nem tudsz, akkor nincs jogod lecsepülni az én javaslatomat!</w:t>
      </w:r>
    </w:p>
    <w:p>
      <w:pPr>
        <w:pStyle w:val="Normal"/>
        <w:spacing w:before="0" w:after="120"/>
        <w:rPr/>
      </w:pPr>
      <w:r>
        <w:rPr>
          <w:rFonts w:cs="Times New Roman" w:ascii="Times New Roman" w:hAnsi="Times New Roman"/>
          <w:kern w:val="0"/>
          <w:sz w:val="24"/>
        </w:rPr>
        <w:t>- Na de mi lesz ha Esneki kijön a börtönből, ezt meglátják a polgárok, és tiltakoznak majd az ellen hogy hadba vonuljon? - kérdezte a bíró.</w:t>
      </w:r>
    </w:p>
    <w:p>
      <w:pPr>
        <w:pStyle w:val="Normal"/>
        <w:spacing w:before="0" w:after="120"/>
        <w:rPr/>
      </w:pPr>
      <w:r>
        <w:rPr>
          <w:rFonts w:cs="Times New Roman" w:ascii="Times New Roman" w:hAnsi="Times New Roman"/>
          <w:kern w:val="0"/>
          <w:sz w:val="24"/>
        </w:rPr>
        <w:t>- Jaj, hát ez igazán nem olyan nagy ügy! Természetesen titokban kell az egészet végrehajtani! - vonogatta a vállát Outyinytyéj. - Előre el kell készíteni mindent, fegyvert, élelmet, meg kell beszélni minden hadba vonuló rabbal a dolgot hogy ők Pakunda katonái lesznek, mindenkivel meg kell beszélni, kivéve éppen Esnekivel! Neki csak éjszaka szólunk, közvetlenül indulás előtt, hogy jössz vagy maradsz, s ha jön, akkor abban a pillanatban indulnia kell! Másnap pedig bejelentjük, hogy milyen ügyesen megoldottuk ezt a gondot, megspóroltunk egy csomó pénzt a városnak, mert bűnözőket küldtünk a seregbe, s így ráadásul Pakunda becsületes férfiai sem pusztulnak majd el! S úgy mellékesen megemlítjük, hogy Esneki írnoknak az ő saját külön kérésére szintén biztosítottuk a lehetőséget hogy levezekelhesse eképpen a vétkét, sőt dicsőséget aratva térhessen haza!</w:t>
      </w:r>
    </w:p>
    <w:p>
      <w:pPr>
        <w:pStyle w:val="Normal"/>
        <w:spacing w:before="0" w:after="120"/>
        <w:rPr/>
      </w:pPr>
      <w:r>
        <w:rPr>
          <w:rFonts w:cs="Times New Roman" w:ascii="Times New Roman" w:hAnsi="Times New Roman"/>
          <w:kern w:val="0"/>
          <w:sz w:val="24"/>
        </w:rPr>
        <w:t>- De mi a biztosíték rá, hogy a rabok nem szöknek el és egyáltalán megérkeznek a sereghez? - aggodalmaskodott Kesszel.</w:t>
      </w:r>
    </w:p>
    <w:p>
      <w:pPr>
        <w:pStyle w:val="Normal"/>
        <w:spacing w:before="0" w:after="120"/>
        <w:rPr/>
      </w:pPr>
      <w:r>
        <w:rPr>
          <w:rFonts w:cs="Times New Roman" w:ascii="Times New Roman" w:hAnsi="Times New Roman"/>
          <w:kern w:val="0"/>
          <w:sz w:val="24"/>
        </w:rPr>
        <w:t>- Eh, hát az hogy legtöbbjük mégiscsak családos, meg rokonaik is vannak itt! Biztos hogy reménykedni fognak benne hogy túlélik, sőt, még zsákmányt is ejtenek, és akkor hazajöhetnek mint becsületes emberek! Talán mint gazdag emberek! S persze az is meg lesz mondva nekik, hogy amelyikük szökevény lesz, azt elfogás esetén azonnal felakasztjuk! Természetesen miután Esneki elment katonáskodni, azonnal törölni kell őt az írnokok jegyzékéből, s megírni a megfelelő helyre, hogy Esneki írnok beállt katonának a Birodalom védelm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s ideig még tanakodtak, majd mindannyian megszavazták ezt a javaslatot, és Outyinytyéj nagyon büszke volt rá, hogy ő oldotta meg ilyen szépen ezt az Esneki-ügyet.</w:t>
      </w:r>
    </w:p>
    <w:p>
      <w:pPr>
        <w:pStyle w:val="Normal"/>
        <w:spacing w:before="0" w:after="120"/>
        <w:rPr/>
      </w:pPr>
      <w:r>
        <w:rPr>
          <w:rFonts w:cs="Times New Roman" w:ascii="Times New Roman" w:hAnsi="Times New Roman"/>
          <w:kern w:val="0"/>
          <w:sz w:val="24"/>
        </w:rPr>
        <w:br/>
        <w:t>S minden így is történt ahogyan a bölcs tanácsnokok elhatározták! Egy viharos éjszakán egyszercsak beállított néhány ember Kajjámhoz, akiket Kajjám nem ismert, és közölték vele hogy van pontosan tíz másodperce hogy eldöntse, mit akar: azt hogy itt helyben agyonverjék, vagy hogy kiszabaduljon! Utóbbi esetben kap egy tiszta gúnyát, egy gyalogoskatona szab</w:t>
        <w:softHyphen/>
        <w:t>ványos fegyverzetét, egy jókora batyut a hátára, tele tartós élelmiszerrel, ami főleg szalonnát és kőkemény kétszersültet jelentett, aztán máris mehet a hadseregbe néhány más társával együ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nekem fogalmam sincs a háborúról! Én még verekedni sem szoktam soha! - képedt el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ehát azt választod hogy agyonverjünk! Nekünk így is jó! - mondta a Kajjámot kérdező férfi, és közelebb lépett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dehogyis, boldogan leszek katona! - iparkodott a válasszal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jó! Lódulj előre! - intett neki a férfi.</w:t>
      </w:r>
    </w:p>
    <w:p>
      <w:pPr>
        <w:pStyle w:val="Normal"/>
        <w:spacing w:before="0" w:after="120"/>
        <w:rPr/>
      </w:pPr>
      <w:r>
        <w:rPr>
          <w:rFonts w:cs="Times New Roman" w:ascii="Times New Roman" w:hAnsi="Times New Roman"/>
          <w:kern w:val="0"/>
          <w:sz w:val="24"/>
        </w:rPr>
        <w:t>S a másnap hajnal már nem a börtönben találta Kajjámot, hanem egy poros úton, amint a vállát nyomó, bőrébe mély árkot vájó nehéz batyut cipelve, annak szíjait igazgatva bandukol valami előtte ismeretlen cél felé, miközben erősebb, a harcokban tapasztaltabb katonatársai egyre csak gúnyolják a gyöngeségéért, girnyóságáért, pipaszár lábaiért, s még sok-sok olyasmiért, amiről ő nem is teh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miatt aztán eszébe sem jutott hogy hálás legyen azoknak, akik kiengedték végre a börtönből, hanem a legborzasztóbb átkokat mormolta rájuk a fogai között. És visszasírta a börtön meghitt lakályos falait, ahol Firmóca rendszeresen friss kenyérrel lakatta őt jól, s ahol nem kellett semmit sem cipelnie, ahol naphosszat csak ücsöröghetett kényelmesen, sőt még az az öröme is megvolt, hogy rendszeresen meggyalázhatta Tepító tetemét, amint annak feje tetejére ürítkezik, még ha Tepítót nem is látja ilyenkor, mert betakarja azt a... no nem a sírhalom, de másvalami annál inkább! Itt azonban lihegnie kell, izzadnia, erőlködnie, itt minden baja volt, rosszabb ez mint egy iskolai tornaóra, s közben még félhet attól is, hogy egyre közelebb kerül egy csomó dühös torgóihoz, akiknek minden vágyuk az lesz, hogy kilyukasszák az ő féltett, jobb sorsra érdemes, becses bőr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Kajjám igazán csak a lehető legrosszabbakat kívánta a pakundai tanácsnokoknak, akik végre kiszabadították a börtönéből. Milyen aljasok! Hogy dögölnéne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dögleni igazán nem döglöttek meg, de lett hamarosan éppen elég bajuk Esneki hadbaküldése miatt!</w:t>
      </w:r>
    </w:p>
    <w:p>
      <w:pPr>
        <w:pStyle w:val="Normal"/>
        <w:spacing w:before="0" w:after="120"/>
        <w:rPr/>
      </w:pPr>
      <w:r>
        <w:rPr>
          <w:rFonts w:cs="Times New Roman" w:ascii="Times New Roman" w:hAnsi="Times New Roman"/>
          <w:kern w:val="0"/>
          <w:sz w:val="24"/>
        </w:rPr>
        <w:t>Pedig úgy tűnt eleinte, hogy minden jól alakul. Egészen csekély volt csak a morgolódás amiatt hogy Esneki katonának ment, hogy ők, a próféta hívei nem így gondolták a börtönbüntetés végetérését! A kedélyek emiatt hamar megnyugodtak, mert ez mégis egészen más, mint a börtön! És lehet hogy Esneki, a próféta, valóban dicsőséget szerez! És a tanácsnokok azt is kihangsúlyozták, ami pedig csöppet sem volt igaz: hogy Esneki maga kérte őket hogy hadd lehessen katona! És nem volt szívük visszautasítani egy ilyen hazafiasságtól indíttatott kérelmet!</w:t>
      </w:r>
    </w:p>
    <w:p>
      <w:pPr>
        <w:pStyle w:val="Normal"/>
        <w:spacing w:before="0" w:after="120"/>
        <w:rPr/>
      </w:pPr>
      <w:r>
        <w:rPr>
          <w:rFonts w:cs="Times New Roman" w:ascii="Times New Roman" w:hAnsi="Times New Roman"/>
          <w:kern w:val="0"/>
          <w:sz w:val="24"/>
        </w:rPr>
        <w:t>Tulajdonképpen a legelégedetlenebb maga Firmóca volt, mert már nem állt a rendelkezésére Kajjám személyében egy ingyenírnok, akiben meg is bízhatott. Firmóca ugyanis a tanács</w:t>
        <w:softHyphen/>
        <w:t>nokok minden szavát elhitte, mert ott sem volt amikor a rabokat (végül is csupa férfit) elvittek katonának. A börtönt őrző katonák beengedték a tanácsnok urakat Fir</w:t>
        <w:softHyphen/>
        <w:t>móca nélkül is a börtön</w:t>
        <w:softHyphen/>
        <w:t>be a rabokért. Hogy is ne engedték volna be, amikor azok tulajdonképpen még Firmócának is felettesei voltak!</w:t>
      </w:r>
    </w:p>
    <w:p>
      <w:pPr>
        <w:pStyle w:val="Normal"/>
        <w:spacing w:before="0" w:after="120"/>
        <w:rPr/>
      </w:pPr>
      <w:r>
        <w:rPr>
          <w:rFonts w:cs="Times New Roman" w:ascii="Times New Roman" w:hAnsi="Times New Roman"/>
          <w:kern w:val="0"/>
          <w:sz w:val="24"/>
        </w:rPr>
        <w:t>Minden úgy tűnt, hogy a lehető legjobban alakult. Most már csak az kellett a tanácsnok urak boldogságához, hogy végre meghaljon ez az átkozott Esneki, és így örökre megszabaduljanak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mint tudjuk, Esneki maga is úgy döntött már régebben, hogy neki most sürgősen meg kell halnia! Teljes egyetértés uralkodott tehát a tanácsnokok és Esneki között. Mi is lehet nagyszerűbb, mint ez a meghitt érdekazonosság! Mi lehet ennél szebb! És mi akadálya lehet akkor hogy mindenki boldog legyen, ha mindketten ugyanazt akarj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gond nem is ott rejtezett hogy mást akartak volna Esneki és a tanácsnokok, nem a céljuk különbözött, hanem a cél felé kitűzött útjuk! Esneki ugyanis egészen másképpen akart meghalni mint ahogy azt a tanácsnokok eltervezték neki!</w:t>
      </w:r>
    </w:p>
    <w:p>
      <w:pPr>
        <w:pStyle w:val="Normal"/>
        <w:spacing w:before="0" w:after="120"/>
        <w:rPr/>
      </w:pPr>
      <w:r>
        <w:rPr>
          <w:rFonts w:cs="Times New Roman" w:ascii="Times New Roman" w:hAnsi="Times New Roman"/>
          <w:kern w:val="0"/>
          <w:sz w:val="24"/>
        </w:rPr>
        <w:t>Esneki ugyanis nem a torgóiakat, hanem Mucsi mamát szemelte ki gyilkosául. Persze nem úgy hogy Mucsi mamát gyanúsítsák meg az ő megölésével... egészen másképp! Tulajdon</w:t>
        <w:softHyphen/>
        <w:t>képpen soha senki nem tudta meg hogy Esneki halálának elindítója maga Mucsi mama volt. Még maga Mucsi mama sem tudta ezt meg sosem.</w:t>
      </w:r>
    </w:p>
    <w:p>
      <w:pPr>
        <w:pStyle w:val="Normal"/>
        <w:spacing w:before="0" w:after="120"/>
        <w:rPr/>
      </w:pPr>
      <w:r>
        <w:rPr>
          <w:rFonts w:cs="Times New Roman" w:ascii="Times New Roman" w:hAnsi="Times New Roman"/>
          <w:kern w:val="0"/>
          <w:sz w:val="24"/>
        </w:rPr>
        <w:t>Egészen ártatlanul kezdődött, mint minden nagy dolog: Mucsi mama és Firmóca összebarát</w:t>
        <w:softHyphen/>
        <w:t>koztak! Firmóca persze sokkal ostobább volt mint Mucsi, de ezt készségesen el is ismerte bármikor! És nagyon hálás volt mert tudta hogy Mucsi nélkül soha nem lehetett volna börtön</w:t>
        <w:softHyphen/>
        <w:t>parancsnokká. És mert barátnők lettek, és gyakran beszélgettek, egyszer Mucsi mama olyasmit mondott, hogy a piszok milyen egészségtelen! Ezen aztán Firmóca elgondolkozott, s mert úgy vélte, ő annál tekintélyesebb személyiség börtönparancsnokként, mentől többen rabos</w:t>
        <w:softHyphen/>
        <w:t>kodnak nála, ezért neki nem érdeke a foglyai halála! Vagyis legokosabban teszi, ha olyan tisztává varázsolja a börtönt, amilyenné csak lehet! Gyerünk tehát azt kitakaríta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eosztott katonáinak természetesen nem fűlött a foga a munkához, ami nemcsak nehéz, de undorító is volt, hanem Firmóca megtalálta a megoldást: nem munkásnak kellenek ők, csak felügyelőnek és hajcsárnak! Hiszen maradt még elég rab, majd dolgoznak azok! A katonák elég ha vigyáznak rájuk!</w:t>
      </w:r>
    </w:p>
    <w:p>
      <w:pPr>
        <w:pStyle w:val="Normal"/>
        <w:spacing w:before="0" w:after="120"/>
        <w:rPr/>
      </w:pPr>
      <w:r>
        <w:rPr>
          <w:rFonts w:cs="Times New Roman" w:ascii="Times New Roman" w:hAnsi="Times New Roman"/>
          <w:kern w:val="0"/>
          <w:sz w:val="24"/>
        </w:rPr>
        <w:t>Ez már mindjárt más volt, tetszett a katonáknak, nagyokat röhögtek a rabokon, igazi szórako</w:t>
        <w:softHyphen/>
        <w:t>zás volt ez a számukra, főleg amikor azt kapták parancsba, hogy pucolják ki a pöcegödröket! Micsoda remek móka! És érdekes, még a rabok is tulajdonképpen örvendtek ennek, mert ez legalább változatosságot vitt be unalmas rabéletükbe! Igaz, a katonák néha némelyik rabot csak úgy mulatságból be is lökték valamelyik pöcegödörbe, persze nem fejjel előre, de a rabok még ezt sem bánták olyan nagyon, mert Firmóca előre bejelentette nekik, hogy a munka végeztével mindegyikük megmosakodhat a börtön udvarán alaposan, tetőtől-talpig. Igaz, nem melegvízben, de szerencsére épp a nyár kellős közepét mutatta a naptár.</w:t>
      </w:r>
    </w:p>
    <w:p>
      <w:pPr>
        <w:pStyle w:val="Normal"/>
        <w:spacing w:before="0" w:after="120"/>
        <w:rPr/>
      </w:pPr>
      <w:r>
        <w:rPr>
          <w:rFonts w:cs="Times New Roman" w:ascii="Times New Roman" w:hAnsi="Times New Roman"/>
          <w:kern w:val="0"/>
          <w:sz w:val="24"/>
        </w:rPr>
        <w:t>Persze alig kezdtek hozzá a munkához, máris megtalálták Kajjám cellájában Tepító tetemét! Csak éppen senki nem tudta már megmondani róla, hogy ez Tepító teteme. Több mint három hónapja rothadt már odabent, s nemcsak a baktériumok végezték bomlasztó munkájukat rajta, de nyüzsögtek tetemében a kukacok, meg mindenféle más férgek, foszlányokban lógott rajta a hús, természetesen egyáltalán nem lehetett felismerni hogy kicsoda volt hajdanában, sőt még azt sem hogy egyáltalán férfi vagy nő teteme-e ez itt! De olyan elmondhatatlanul büdös volt, amikor kiemelték, méghozzá darabokban, mert egészben már ki sem jött, hogy még a bűzhöz alaposan hozzászokott rabok is okádtak a láttán, azaz inkább amikor a szaga megcsapta az orrukat. Mert egészen más a szarbűz, mint egy oszló hulla bűze! Idáig nem nagyon bűzölgött, a felette levő vastag szar- és húgyréteg mintegy dugaszként elzárta az oszlásbűzt, de amikor ezt megbolygatt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 részletezzük! Lényeg az, hogy azonnal elterjedt mindenfelé, hogy Esneki cellájában egy azonosíthatatlan hullát talál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 a ruhájáról sem lehetett felismerni. A legtöbben nem emlékeztek rá, milyen ruha volt Esnekin, nem is látták, csak a hangját hallották a rácson túl, de még Alez, a kisfiú, aki néha bejárt hozzá, ő is csak annyit tudott mondani, hogy Esneki ruhája koszos volt. És ami Tepító ruhájából megmaradt, az is épp elég koszos volt! És a korbácsa sem került elő, annak is elrohadt a bőrszíja, s le is merült a legaljára, s mert a rabok sem hülyék hogy feleslegesen dolgozzanak, ki sem szedték a gödörből az utolsó egy-két lapátnyi adagot.</w:t>
      </w:r>
    </w:p>
    <w:p>
      <w:pPr>
        <w:pStyle w:val="Normal"/>
        <w:spacing w:before="0" w:after="120"/>
        <w:rPr/>
      </w:pPr>
      <w:r>
        <w:rPr>
          <w:rFonts w:cs="Times New Roman" w:ascii="Times New Roman" w:hAnsi="Times New Roman"/>
          <w:kern w:val="0"/>
          <w:sz w:val="24"/>
        </w:rPr>
        <w:t>Vagyis mindenki azt hitte hogy Esneki meghalt, az ő tetemét találták meg! Ki másnak is lehetne a teteme Esneki cellájában?! Nem is került ide rab, amióta Esneki elment innen, állítólag katon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llítólag. Mert most rögvest felmerült mindenkiben a kérdés: ha Esneki meghalt, akkor miért hazudták a tanácsnokok, hogy Esneki elment katon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rpedig a hulla minden rothadt voltával együtt is túl friss volt ahhoz, hogy valami évtizedek óta ott levő tetem lehessen!</w:t>
      </w:r>
    </w:p>
    <w:p>
      <w:pPr>
        <w:pStyle w:val="Normal"/>
        <w:spacing w:before="0" w:after="120"/>
        <w:rPr/>
      </w:pPr>
      <w:r>
        <w:rPr>
          <w:rFonts w:cs="Times New Roman" w:ascii="Times New Roman" w:hAnsi="Times New Roman"/>
          <w:kern w:val="0"/>
          <w:sz w:val="24"/>
        </w:rPr>
        <w:t>Hamarosan több mint kétszáz fős tömeg nyüzsgött az utcákon, azt kiáltozva, hogy a tanács</w:t>
        <w:softHyphen/>
        <w:t>nokok aljasul meggyilkolták a derék Esnekit, s azután azt hazudták, hogy elment katonának! Ezt az egész katonásdit csak azért találták ki, hogy megszabaduljanak Esnekitől, hogy eltusolják a gyilkosságuk nyomait, lámcsak, Esneki igazi mártír, ő előre meg</w:t>
        <w:softHyphen/>
        <w:t>mondta, hogy rá akarják kenni a maguk valamilyen hibáját a pakundai tanácsnokok!</w:t>
      </w:r>
    </w:p>
    <w:p>
      <w:pPr>
        <w:pStyle w:val="Normal"/>
        <w:spacing w:before="0" w:after="120"/>
        <w:rPr/>
      </w:pPr>
      <w:r>
        <w:rPr>
          <w:rFonts w:cs="Times New Roman" w:ascii="Times New Roman" w:hAnsi="Times New Roman"/>
          <w:kern w:val="0"/>
          <w:sz w:val="24"/>
        </w:rPr>
        <w:t>Hogy milyen hibát, azt nem tudták, de senkit nem is érdekelt. Itt már egészen másról volt szó: életről-halálról! De mert valami magyarázat mégis kellett, hogy miért volt a bögyében a pakundai tanácsnak Esneki, ezt is gyorsan kitalálta valaki: azért, mert a tanácsnokoknak nem tetszett az Esneki által hirdetett végső igazság! A tanácsnokok nem vallják Esneki hitét!</w:t>
      </w:r>
    </w:p>
    <w:p>
      <w:pPr>
        <w:pStyle w:val="Normal"/>
        <w:spacing w:before="0" w:after="120"/>
        <w:rPr/>
      </w:pPr>
      <w:r>
        <w:rPr>
          <w:rFonts w:cs="Times New Roman" w:ascii="Times New Roman" w:hAnsi="Times New Roman"/>
          <w:kern w:val="0"/>
          <w:sz w:val="24"/>
        </w:rPr>
        <w:t>Hogy Esneki melyik hitét konkrétan, azt nem mondták meg. Egyelőre teljes volt a nézet</w:t>
        <w:softHyphen/>
        <w:t>azonosság a különböző vallási táborok között, holott mégis vallási háború tört ki majdnem. Csakhogy ez most még nem az Esneki különböző hiteit pártolók között zajlott, hanem általában az új hitek, s a régit valló tanácsnokok között! Annak ellenére, hogy azok eddig még csak nem is gondoltak rá hogy megvédjék a régi hitü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kiderült, hogy mégsem volt szerencsés ötlet Esnekit titokban elküldeni katonának!</w:t>
      </w:r>
    </w:p>
    <w:p>
      <w:pPr>
        <w:pStyle w:val="Normal"/>
        <w:spacing w:before="0" w:after="120"/>
        <w:rPr/>
      </w:pPr>
      <w:r>
        <w:rPr>
          <w:rFonts w:cs="Times New Roman" w:ascii="Times New Roman" w:hAnsi="Times New Roman"/>
          <w:kern w:val="0"/>
          <w:sz w:val="24"/>
        </w:rPr>
        <w:t>Amikor a botrány kipattant, véletlenül éppen az összes tanácsnok a városházán tartózkodott, kivéve Outyinytyéjt, aki akkor iparkodott oda hozzájuk. De sosem ért oda: a felbőszült tömeg, mind csupa Esneki-hívő, elkapták az utcán, mindenféle tárgyalás nélkül bűnösnek kiáltották ki, és szépen agyonverték. Különösen az Esneki vallását nagyon kedvelő asszonyok jeles</w:t>
        <w:softHyphen/>
        <w:t>ked</w:t>
        <w:softHyphen/>
        <w:t>tek ebben. S annyiból igazuk is volt, hogy Outyinytyéj találta ki Esneki katonának küldését.</w:t>
      </w:r>
    </w:p>
    <w:p>
      <w:pPr>
        <w:pStyle w:val="Normal"/>
        <w:spacing w:before="0" w:after="120"/>
        <w:rPr/>
      </w:pPr>
      <w:r>
        <w:rPr>
          <w:rFonts w:cs="Times New Roman" w:ascii="Times New Roman" w:hAnsi="Times New Roman"/>
          <w:kern w:val="0"/>
          <w:sz w:val="24"/>
        </w:rPr>
        <w:t>Ezután a tömeg a városháza elé vonult, de azt katonák védték, s bár akadtak köztük is Esneki-hívők, de egyelőre még nem álltak át a tüntetők oldalára, s emiatt a többségében fegyvertelen tiltakozók nem merték megtámadni a városházát. De odabent így is sápadt volt mindegyik tanácsnok, és izzadtak a félelemtől hogy jobban sem kell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ttól félek, nem választanak meg bennünket legközelebb is Pakunda vezetőinek! - reszketett Líbön.</w:t>
      </w:r>
    </w:p>
    <w:p>
      <w:pPr>
        <w:pStyle w:val="Normal"/>
        <w:spacing w:before="0" w:after="120"/>
        <w:rPr/>
      </w:pPr>
      <w:r>
        <w:rPr>
          <w:rFonts w:cs="Times New Roman" w:ascii="Times New Roman" w:hAnsi="Times New Roman"/>
          <w:kern w:val="0"/>
          <w:sz w:val="24"/>
        </w:rPr>
        <w:t>- Sőt már ezt a ciklusunkat sem töltjük ki! - tódította Grenaxjón.</w:t>
      </w:r>
    </w:p>
    <w:p>
      <w:pPr>
        <w:pStyle w:val="Normal"/>
        <w:spacing w:before="0" w:after="120"/>
        <w:rPr/>
      </w:pPr>
      <w:r>
        <w:rPr>
          <w:rFonts w:cs="Times New Roman" w:ascii="Times New Roman" w:hAnsi="Times New Roman"/>
          <w:kern w:val="0"/>
          <w:sz w:val="24"/>
        </w:rPr>
        <w:t>- Uraim, itt már nem a hivatalunkról van szó, hanem az életünkről! - figyelmeztette őket a bíró, mintha nem tudnák. Holott tudták azok, csak nem merték bevallani még maguknak sem, nehogy gyávának tűn</w:t>
        <w:softHyphen/>
        <w:t>jenek. A bíró azonban úgy vélte, jobb ha nyíltan szembenéznek a veszedelmekkel, különben esetleg végzetes hibát követnek el. És ő nem szerette a végzetet. Legkevésbé önmaga végzet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ndjuk meg nekik hogy Esneki valóban elment katonának! - szólt kétségbeesetten Gandaví.</w:t>
      </w:r>
    </w:p>
    <w:p>
      <w:pPr>
        <w:pStyle w:val="Normal"/>
        <w:spacing w:before="0" w:after="120"/>
        <w:rPr/>
      </w:pPr>
      <w:r>
        <w:rPr>
          <w:rFonts w:cs="Times New Roman" w:ascii="Times New Roman" w:hAnsi="Times New Roman"/>
          <w:kern w:val="0"/>
          <w:sz w:val="24"/>
        </w:rPr>
        <w:t>- Nem hinnének nekünk. - rázta meg a fejét Mokó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mutathatjuk a tizenöt katona elküldéséről készült számadás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knak sem hinnének. Rögvest azt mondanák hogy hamisítottuk őket. Különben is, úgy véled sokan tudnak azok között odakint olvasni?!</w:t>
      </w:r>
    </w:p>
    <w:p>
      <w:pPr>
        <w:pStyle w:val="Normal"/>
        <w:spacing w:before="0" w:after="120"/>
        <w:rPr/>
      </w:pPr>
      <w:r>
        <w:rPr>
          <w:rFonts w:cs="Times New Roman" w:ascii="Times New Roman" w:hAnsi="Times New Roman"/>
          <w:kern w:val="0"/>
          <w:sz w:val="24"/>
        </w:rPr>
        <w:t>- De hát az a hulla biztos hogy nem Esnekié! Sajn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nkább szerencsére! Képzeld el mi lett volna ha valóban megha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ez! S ha már minket megölnek, legalább döglött volna meg ő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gy, most mentsük a bőrünket tanácsnok urak, s ne Esnekivel törődj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is vele kell törődni, mert az a hulla nem Esnekié! Mondjuk meg ne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ondolod hogy elhinnék?! Esneki eltűnt, senki nem látta, s azt csak mi mondjuk hogy katonának ment! S valamivel később felbukkan egy hulla a cellájában! Persze hogy gyanús mindenkinek! A helyükben nekem is gyanús lenne! Főleg mert Esneki annyit beszélt róla hogy mi csak haragszunk rá és ő ártatlan, és mindenfélével vádolt bennünket! Persze hogy gyanús! Az a hülye Outyinytyéj rontotta el, hogy titokban vigyük el!</w:t>
      </w:r>
    </w:p>
    <w:p>
      <w:pPr>
        <w:pStyle w:val="Normal"/>
        <w:spacing w:before="0" w:after="120"/>
        <w:rPr/>
      </w:pPr>
      <w:r>
        <w:rPr>
          <w:rFonts w:cs="Times New Roman" w:ascii="Times New Roman" w:hAnsi="Times New Roman"/>
          <w:kern w:val="0"/>
          <w:sz w:val="24"/>
        </w:rPr>
        <w:t>- Arra mégsem gondolhatott hogy Esneki cellájában felbukkan egy hulla! - mondta Kesszel.</w:t>
      </w:r>
    </w:p>
    <w:p>
      <w:pPr>
        <w:pStyle w:val="Normal"/>
        <w:spacing w:before="0" w:after="120"/>
        <w:rPr/>
      </w:pPr>
      <w:r>
        <w:rPr>
          <w:rFonts w:cs="Times New Roman" w:ascii="Times New Roman" w:hAnsi="Times New Roman"/>
          <w:kern w:val="0"/>
          <w:sz w:val="24"/>
        </w:rPr>
        <w:t>- De hát az a hulla nem Esnekié! - szólt sírós hangon Isztrócs. - Sőt azt is sejtem kié lehet! Engem öljenek meg elsőként közülünk, ha nem Tepító börtönparancsnok hullája az! Nem horkokra vadászni ment el, hanem Esneki megölte őt és elrejtette a pöcegödörbe! Engem öljenek meg elsőnek, h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szabad kérnem ne csak elsőnek, de utolsónak is téged öljenek meg, mert nem kívánlak követni! - szólt gyorsan a kissé babonás Gan</w:t>
        <w:softHyphen/>
        <w:t>daví. - Ettől eltekintve azonban egyetértek veled. De ezt sem hinné el nekünk senki.</w:t>
      </w:r>
    </w:p>
    <w:p>
      <w:pPr>
        <w:pStyle w:val="Normal"/>
        <w:spacing w:before="0" w:after="120"/>
        <w:rPr/>
      </w:pPr>
      <w:r>
        <w:rPr>
          <w:rFonts w:cs="Times New Roman" w:ascii="Times New Roman" w:hAnsi="Times New Roman"/>
          <w:kern w:val="0"/>
          <w:sz w:val="24"/>
        </w:rPr>
        <w:t>- Ha Esneki meg tudta ölni az erős Tepítót - mondta Kesszel - akkor nem is olyan gyámoltalan az, s lehet hogy még haza is keveredik a háborúból, s akkor mindenki láthatja hogy él! Főleg mert nem is olyan hülye az ha nemcsak megölte Tepítót, de még ügyesen el is rejt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véletlen szerencséje lehetett! - legyintett Notlo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egmondtam már a múltkor is, hogy bolondnak van szerencséj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incs annyi időnk hogy Esneki visszatérésére várjunk! - mondta aggodalmasan a bíró, a kintről beszűrődő mind hangosabb kiabálásokra figyelve.</w:t>
      </w:r>
    </w:p>
    <w:p>
      <w:pPr>
        <w:pStyle w:val="Normal"/>
        <w:spacing w:before="0" w:after="120"/>
        <w:rPr/>
      </w:pPr>
      <w:r>
        <w:rPr>
          <w:rFonts w:cs="Times New Roman" w:ascii="Times New Roman" w:hAnsi="Times New Roman"/>
          <w:kern w:val="0"/>
          <w:sz w:val="24"/>
        </w:rPr>
        <w:t>Hogy mennyire nincs idejük, azt világosan mutatta, hogy pillanatokkal később az őrség egyik tisztje jött be hozzájuk, s azt a hírt hozta, hogy az imént közéjük dobták a városházát körbefogó tömegből Ou</w:t>
        <w:softHyphen/>
        <w:t>tyinytyéj tanácsnok fej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zt kiabálták - mondta a tiszt - hogy vigyük a fejet nektek tanácsnok urak, ajándékként, hogy lássátok, mi lesz a ti sorsotok is! Mert nem sokáig lehettek idebent a falak mögött biztonságban, ugya</w:t>
        <w:softHyphen/>
        <w:t>nis hírnököket küldtek Szízsönbe meg más városokba és falvakba, hogy Esneki írnok minden hű híve jöjjön azonnal Pakundába, hogy egyesült erővel bosszút állhassanak a próféta gyilkosain! A fejet nem hoztam be mert nem szép látvány, de ha valamelyikőtök akarja, odakint megszemlélheti! De valóban nem szép látvány, mert nemcsak levágták a testről, de például mindkét szemét ki is szúrt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tanácsnokok nem éreztek vágyat rá, hogy megnézegessék egykori társuk testetlen fej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tessék! Kellett neki ilyen tanácsot adni! Pedig hogy dicsekedett vele hogy ő milyen zseniális! - mondta Kes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 szavakra megszületett a bíró fejében a mentőötl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z! Ugye ti is úgy gondoljátok, hogy ő a hibás, ő az oka mindennek?!</w:t>
      </w:r>
    </w:p>
    <w:p>
      <w:pPr>
        <w:pStyle w:val="Normal"/>
        <w:spacing w:before="0" w:after="120"/>
        <w:rPr/>
      </w:pPr>
      <w:r>
        <w:rPr>
          <w:rFonts w:cs="Times New Roman" w:ascii="Times New Roman" w:hAnsi="Times New Roman"/>
          <w:kern w:val="0"/>
          <w:sz w:val="24"/>
        </w:rPr>
        <w:t>- Esneki? Hát persze! - bólogatott Líbö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sneki, te seggfej! - kiáltott rá a bíró, mert érezte hogy kevés az idejük, mind hangosabban kiabáltak odakint az emberek. S erre ez az értetlen hülye semmit nem fog fel a szavai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kérem magamnak az ilyen beszédet, sem seggfej nem vagyok, sem hibás!</w:t>
      </w:r>
    </w:p>
    <w:p>
      <w:pPr>
        <w:pStyle w:val="Normal"/>
        <w:spacing w:before="0" w:after="120"/>
        <w:rPr/>
      </w:pPr>
      <w:r>
        <w:rPr>
          <w:rFonts w:cs="Times New Roman" w:ascii="Times New Roman" w:hAnsi="Times New Roman"/>
          <w:kern w:val="0"/>
          <w:sz w:val="24"/>
        </w:rPr>
        <w:t>- Hibás valóban nem vagy, de seggfej igen! - szólt azonnal Kesszel, aki rögvest felfogta a bíró még ki sem mondott ötletét. - Mindent Outyiny</w:t>
        <w:softHyphen/>
        <w:t>tyéjre kell fogni, mert neki már úgyis mindegy! S bizonyos értelemben ez jogos is mert valóban ő okozta a bajt, még ha nem is ölte meg Esne</w:t>
        <w:softHyphen/>
        <w:t>k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Így van, így van! - bólogatott a bíró. - És hozzá gyorsan kell cseleked</w:t>
        <w:softHyphen/>
        <w:t>nünk, mert... mert szóval halljátok ti is! - bökött a fejével az ablakok irányába. - És egy szót sem róla hogy az a hulla nem Esnekié! Akkor megdühödnek csak ahelyett hogy hinnének nekünk, mert azt hinnék hogy csak magyarázkodunk! A legjobban nekünk kell sajnálkoznunk szegény Esneki sorsán! Sőt, én magam azonnal be fogom jelenteni, hogy magam is ezt a zagyvalék hork-hitet vallom, akkor rokonszenvesebb leszek a szemünkben, a feleségem meg úgyis régóta győzködik erről engem, meglesz a családi béke! Bár idekint is olyan béke lenne! Javaslom mindegyikőtöknek ugyanezt, még ha nem is hiszitek, de mondjátok azt!</w:t>
      </w:r>
    </w:p>
    <w:p>
      <w:pPr>
        <w:pStyle w:val="Normal"/>
        <w:spacing w:before="0" w:after="120"/>
        <w:rPr/>
      </w:pPr>
      <w:r>
        <w:rPr>
          <w:rFonts w:cs="Times New Roman" w:ascii="Times New Roman" w:hAnsi="Times New Roman"/>
          <w:kern w:val="0"/>
          <w:sz w:val="24"/>
        </w:rPr>
        <w:t>- Így sem garantált a siker! - aggódott Grenaxjó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nem, de ez az egyetlen amit tehetünk! Majd én beszélek velük, elvégre illik is hiszen én vagyok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 lesz ha Esneki hazajön, és akkor... - kezdte Isztrócs.</w:t>
      </w:r>
    </w:p>
    <w:p>
      <w:pPr>
        <w:pStyle w:val="Normal"/>
        <w:spacing w:before="0" w:after="120"/>
        <w:rPr/>
      </w:pPr>
      <w:r>
        <w:rPr>
          <w:rFonts w:cs="Times New Roman" w:ascii="Times New Roman" w:hAnsi="Times New Roman"/>
          <w:kern w:val="0"/>
          <w:sz w:val="24"/>
        </w:rPr>
        <w:t>- Mit tudom én, nem is érek rá ilyesmivel foglalkozni, most az életünket kell megvédeni! Hej de boldog is lennék ha biztos lehetnék benne, hogy hónapok múlva Esneki hazatérése miatt kell aggódnom! Hiszen csak az aggódhat, aki legalábbis életben van! Különben, lehet hogy semmi különös nem történik: a hívei örvendenek majd, aztán meg hogy kiörvendezték magukat, nem győznek majd bocsánatot kérni tőlünk a képtelen gyanúsítgatások miatt! De most már tényleg nem tanácskozhatunk tovább, mert ha ránktörik az ajtót, az régen rossz nekünk, akkor már senki nem fog minket meghallgatni, csak agyonver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zal a bíró felállt, s kiment a városháza balkonjára, hogy beszédet mondjon a felbőszült tömegnek. Nem is véletlenül épp onnan kezdett magyarázkodni: így egyszerre sokan láthatták, de mert magasan volt, senki nem tolakodhatott a közelébe hogy megüsse vagy megkéselje! Igaz viszont hogy amint meglátták, repült felé néhány kő meg mindenféle szemét is, de ő gyorsan felemelte a kez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llgassatok meg! Hallgassatok meg! Én tudom hogy ki a bűnös!</w:t>
      </w:r>
    </w:p>
    <w:p>
      <w:pPr>
        <w:pStyle w:val="Normal"/>
        <w:spacing w:before="0" w:after="120"/>
        <w:rPr/>
      </w:pPr>
      <w:r>
        <w:rPr>
          <w:rFonts w:cs="Times New Roman" w:ascii="Times New Roman" w:hAnsi="Times New Roman"/>
          <w:kern w:val="0"/>
          <w:sz w:val="24"/>
        </w:rPr>
        <w:t>Ha azt mondta volna hogy nem Esneki halt meg a börtönben, azon</w:t>
        <w:softHyphen/>
        <w:t>nal felerősödik a népharag, mert hazugnak hiszik, és nekiesnek még a fegyveres katonáknak is, de így egy pillanatra mindenki elcsöndesedett. S most a bíró elmondta nekik, ékes szavakkal, hogy őket a tanács</w:t>
        <w:softHyphen/>
        <w:t>nokokat menyire megdöbbentette ami történt, hogy Esneki nem katonának ment ahogy azt Outyinytyéj tanácsnok mondta nekik, hanem meggyilkoltatott! Fogalmuk sincs róla, hogy miként történhetett ez a felháborító esemény, ők valóban elküldtek tizenöt katonát a seregbe, hiszen ez nem is lehetett másként, a felséges császár maga rendelte el nekik ezt, s ugyan ki is merne a császár parancsaival ellenkezni, azokat semmibe venni?! Arról lehet szó ugyan, hogy a parancsot ha többféleképp is lehet értelmezni, akkor a városuk számára kedvezőbb megoldást válasszák, arról is lehet szó hogy ha kitalálnak valami hasznos apróságot amivel könnyíteni lehet a terheken, azt megtegyék, ezért is küldtek rabokat, akiknek nem kell zsoldot fizetni! De olyasmi hogy egy császári parancsot egyáltalán ne teljesítsenek - hát arról szó sem lehet, mert senki nem akar a császári börtönbe kerülni! Hiszen Zór császár hóhérai hírhedten értenek a kínzásokhoz!</w:t>
      </w:r>
    </w:p>
    <w:p>
      <w:pPr>
        <w:pStyle w:val="Normal"/>
        <w:spacing w:before="0" w:after="120"/>
        <w:rPr/>
      </w:pPr>
      <w:r>
        <w:rPr>
          <w:rFonts w:cs="Times New Roman" w:ascii="Times New Roman" w:hAnsi="Times New Roman"/>
          <w:kern w:val="0"/>
          <w:sz w:val="24"/>
        </w:rPr>
        <w:t>Ezen kissé elgondolkoztak a tüntetők. Azt ők sem hitték hogy a bíró vagy a többi tanácsnok ellenkezni merészelt volna a császárral. A császár e kérése hogy küldjenek katonákat még csak szokatlan vagy példa nélküli sem volt, különös meg végképp nem! S a bíró a császár különös, furcsa törvényeit, például a nőkre vonatkozókat is mennyire pontosan, akkurátusan végrehajtotta! Persze hogy küldött katoná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Esneki nem volt e katonák között! - kiáltotta egy sírós arcú nő a bíró felé, és feléje köpött, de messze volt, nem találta el.</w:t>
      </w:r>
    </w:p>
    <w:p>
      <w:pPr>
        <w:pStyle w:val="Normal"/>
        <w:spacing w:before="0" w:after="120"/>
        <w:rPr/>
      </w:pPr>
      <w:r>
        <w:rPr>
          <w:rFonts w:cs="Times New Roman" w:ascii="Times New Roman" w:hAnsi="Times New Roman"/>
          <w:kern w:val="0"/>
          <w:sz w:val="24"/>
        </w:rPr>
        <w:t>- Fogalmam sincs mi a nyavalyát tudtak ennyire megszeretni abban a bolondban! - gondolta elképedve a bíró, de nem mondta ki, hanem ehelyett így szólt:</w:t>
      </w:r>
    </w:p>
    <w:p>
      <w:pPr>
        <w:pStyle w:val="Normal"/>
        <w:spacing w:before="0" w:after="120"/>
        <w:rPr/>
      </w:pPr>
      <w:r>
        <w:rPr>
          <w:rFonts w:cs="Times New Roman" w:ascii="Times New Roman" w:hAnsi="Times New Roman"/>
          <w:kern w:val="0"/>
          <w:sz w:val="24"/>
        </w:rPr>
        <w:t>- Úgy tűnik Esneki valóban nem volt a katonák között, de erről nem tehetünk, mi tanácsnokok mind azt hittük hogy közöttük volt! A katonák elküldését Outyinytyéj tanácsnok szervezte, ő tudna róla számot adni, hogy mi történt és miként történt! Rettenetesen sajnálom ami történt, higgyétek el nekem! Sokkal jobban sajnálom mint azt képzelhetitek, mert tudjátok meg hogy épp ma reggel látomásom támadt, s ebből megértettem hogy a derék Esneki valóban egy igazi próféta, és neki van igaza! Minden úgy igaz ahogyan mondta, tehát én magam is az ő hork vagy ork hitét vallom már! És mindezt már sokkal korábban is elmondhattuk volna nektek, de nem akartunk ilyen hiányos hírekkel elébetek állni Pakunda derék polgárai, Outyinytyéjt vártuk hogy magyarázatot kérjünk tőle arra vonatkozóan, mi történt a börtönben közte és Esneki között, de hát amint hallottam, ti, hevesvérű, meggondolatlan ifjoncok, megöltétek őt, az egyetlen embert, aki megmondhatta vol</w:t>
        <w:softHyphen/>
        <w:t>na, mi az igazság! Ezt nem lett volna szabad, hiszen az önbíráskodást úgyis súlyosan bünteti a törvény! Belátom azonban hogy nagyon elkapott benneteket az egyébként érthető és teljesen jogos indulat, hiszen itt valóban egy súlyos, felháborító bűncselekmény történt, gyilkosság, értem én hogy milyen nehéz ilyenkor józanul cselekedni, gyerekek! Úgy döntöttem hát, különben teljes egyetértésben a többi tanácsnokunk</w:t>
        <w:softHyphen/>
        <w:t>kal, hogy ebben az esetben nem indítok vizsgálatot Ou</w:t>
        <w:softHyphen/>
        <w:t>tyiny</w:t>
        <w:softHyphen/>
        <w:t>tyéj halála kapcsán! Amúgy is nehéz lenne kideríteni, hogy pontosan ki okozta a bűnös tanácsnok halálát! Mert abban hogy bűnös, nem kételkedhetünk! Kár hogy sajnos sosem tudjuk meg, mi történt! Még tulajdon</w:t>
        <w:softHyphen/>
        <w:t>képpen az is lehet hogy nem ölte meg valami titkolt és érthetetlen haragjában Esnekit, hanem Esneki netán véletlen balesetet szenvedett, s úgy halt meg, vagy talán betegségben, s Outyinytyéj csak halva találta! Aztán mert megijedt hogy őt gyanúsítanánk Esneki megölésével, elrejtette a hullát! Így is lehetett! De lehet hogy valóban ő ölte meg! Akár</w:t>
        <w:softHyphen/>
        <w:t>hogy is, de az igazságot már soha nem fogjuk megtudni, de ez nem a mi hibánk, hanem azoké, akik megölték a tanácsnokot, az események egyetlen hiteles tanúját, szemtanúját, az igazság tudóját! Az azonban kétségtelen, hogy Outyinytyéj bizonyos értelemben jogosan szenvedte el a halált, mert akármi történt légyen is akkor ott Esneki cellájában, de Outyinytyéj hazudott nekem, a bírónak, hazudott a többi tanácsnoknak, s hazudott végül nektek is, Pakunda derék polgárai! Most tehát csak azt mondhatom hogy térjetek haza nyugodtan az otthonaitokba, gondolkozzatok el a történteken, vonjátok le a tanulságokat, és többé ne heveskedjetek ilyen meggondolatlanul! Mert Ou</w:t>
        <w:softHyphen/>
        <w:t>tyiny</w:t>
        <w:softHyphen/>
        <w:t>tyéjt nem megölnötök kellett volna, hanem megkötözve elém hoznotok! Én most visszavonulok, megkeresem a feleségemet, s ketten együtt meleg, szívből jövő imádságot rebegünk Esnekihez, annál is inkább, mert nagy az én vétkem: látom már hogy valóban jogtalanul volt ő börtönben, valószínűnek tartom, hogy már Esneki próféta börtönbüntetésére is csak a galád Outyinytyéj valami aljas ármánya kapcsán kerülhetett sor! Ajánlom nektek is hogy imádkozzatok hozzá! - azzal a bíró szinte áldást osztóan intett a kezével, s megfordulván be akart menni a balkonról, de nem tehette: mert mintha holmi király vagy vezér volna, intésére a sokaság szinte egy emberként hirtelen letérdelt, s mindenfelől hangos fohászok röppentek az ég felé, amiket Esneki lelkéhez intéztek az emberek. Eleinte persze nagy volt az összevisszaság, senki nem ugyanazt a szöveget mondta, de a bíró mégsem mert elmenni, hogy megzavarja az ünnepi pillanatot, elvégre ha megfékezni nem tudja az ájtatos buzgalmat, akkor jobb ha a mozgalom élére áll! Ha nem így tesz, ez az új hit, s a hit nevében fellépő emberek még eltapossák őt! És mindenesetre sokkal jobb, ha az emberek bánata imádságra fordítódik mint verekedés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mert látta hogy rendet kell teremtenie, hiszen még nincs Esneki hitének kialakult imádsága, ezért kezébe vette a vezérletet, sőt nem is kezébe de szájába inkább, s így szólt:</w:t>
      </w:r>
    </w:p>
    <w:p>
      <w:pPr>
        <w:pStyle w:val="Normal"/>
        <w:spacing w:before="0" w:after="120"/>
        <w:rPr/>
      </w:pPr>
      <w:r>
        <w:rPr>
          <w:rFonts w:cs="Times New Roman" w:ascii="Times New Roman" w:hAnsi="Times New Roman"/>
          <w:kern w:val="0"/>
          <w:sz w:val="24"/>
        </w:rPr>
        <w:t>- Csend legyen! Ne egyszerre beszéljetek összevissza mindenfélét mert az nem különb a barmok bégetésénél, s nem méltó nagy tanítómesterünk, Esneki emlékéhez! Majd én előimádkozom, tessék engem követni szépen! - s mert a bíró nem véletlenül lett bíró, volt azért tekintélye, mindenki elhallgatott, s a bíró elkezd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sneki, mi urunk ki vagy odafent az ég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sneki, mi urunk ki vagy odafent az égben... - ismételte meg a tömeg.</w:t>
      </w:r>
    </w:p>
    <w:p>
      <w:pPr>
        <w:pStyle w:val="Normal"/>
        <w:spacing w:before="0" w:after="120"/>
        <w:rPr/>
      </w:pPr>
      <w:r>
        <w:rPr>
          <w:rFonts w:cs="Times New Roman" w:ascii="Times New Roman" w:hAnsi="Times New Roman"/>
          <w:kern w:val="0"/>
          <w:sz w:val="24"/>
        </w:rPr>
        <w:t>- ...tekints le ránk méltatlanokra és nyújts segítséget nekünk a háborúban melyet Torgóval vívunk... sokasítsd meg barmainkat s egyéb javainkat... óvj meg minket minden veszede</w:t>
        <w:softHyphen/>
        <w:t>lemtől... küldd el félelmetes orkhadseregedet, melynek láttán a rémület nehezíti el ellenségeid szívét és karját... nyisd fel szemünket a végső igazságra, melyet most a hazugság vastag szövétneke fátyoloz el vágyakozó tekintetünk elől! Köszönjük hogy mellettünk leszel a végső órában, miközben testünk kihűl, mert elhagyja a lélek melege... köszönjük hogy hajlandó voltál meg</w:t>
        <w:softHyphen/>
        <w:t>születni erre a büntetésvilágra... vállalva a sok, embert próbáló szenvedést... csak azért hogy bennünket elhívj az Igazság ösvényére... lelki nemesedésünket szolgálván! Kérünk téged, hogy ne tartózkodj sokáig égi otthonodban, mert visszavárunk téged, nemes tanítónk... Jöjj el újra közénk, és hintsd szét közöttünk újra tudásod magvait! Fogadom hogy mindhalálig hű híved leszek, és tanításaidat értékes gyémántként őrzöm meg a szívemben!</w:t>
      </w:r>
    </w:p>
    <w:p>
      <w:pPr>
        <w:pStyle w:val="Normal"/>
        <w:spacing w:before="0" w:after="120"/>
        <w:rPr/>
      </w:pPr>
      <w:r>
        <w:rPr>
          <w:rFonts w:cs="Times New Roman" w:ascii="Times New Roman" w:hAnsi="Times New Roman"/>
          <w:kern w:val="0"/>
          <w:sz w:val="24"/>
        </w:rPr>
        <w:br/>
        <w:t>Ennyi volt Mokó bíró sebtében kitalált, de nagyon jól sikerült imádsága. A tömeg ájtatosan utánamondta, és így bíró már nem félt attól hogy agyonverik. Az előimádkozó végtére is afféle vezér, főnök, s azt általában nem szokták agyonverni az ájtatoskodók! Imája annyira meghatotta a tömeget, hogy szinte minden nő zokogott. És Mokó ugyan nem tudta, de egy írnok is volt a tömegben, aki megjegyezte az egész imát, s amint lehetett, lejegyezte, ezt aztán mindenki megtanulta, s a legtöbb esnekiszülte vallásnak ez lett az alapimádsága. Vonzerejét valószínűleg az adta, hogy szerepelt benne a kérés, hogy Esneki küldje el a félelmetes orkhadseregét. Ez nagyon tetszett sokaknak, mert olyan szépen lehetett képzelődni róla, milyen is volna az, ha megjelenne néhány száz ork, amint az oldalukon küzdenek!</w:t>
      </w:r>
    </w:p>
    <w:p>
      <w:pPr>
        <w:pStyle w:val="Normal"/>
        <w:spacing w:before="0" w:after="120"/>
        <w:rPr/>
      </w:pPr>
      <w:r>
        <w:rPr>
          <w:rFonts w:cs="Times New Roman" w:ascii="Times New Roman" w:hAnsi="Times New Roman"/>
          <w:kern w:val="0"/>
          <w:sz w:val="24"/>
        </w:rPr>
        <w:t>S mert a bíró a két elnevezés, az ork és a hork közül a könnyebben kiejthető, s ráadásul eddigre már elterjedtebb „ork”-szót alkalmazta az imában, s így ez került be az imába, emiatt ezzel el is dőlt hogy ezeknek a lényeknek a neve nem hork, ahogy Esneki találta ki, hanem ork. Hiába: ahogy Esneki sem létezett a valóságban, úgy a horkok sem, és emiatt megkezdték saját, önálló létüket és fejlődésüket az emberek képzeletében! Azáltal hogy az ork-név bekerült az imába, e szó szinte szent lett, és kanonizálttá vált.</w:t>
      </w:r>
    </w:p>
    <w:p>
      <w:pPr>
        <w:pStyle w:val="Normal"/>
        <w:spacing w:before="0" w:after="120"/>
        <w:rPr/>
      </w:pPr>
      <w:r>
        <w:rPr>
          <w:rFonts w:cs="Times New Roman" w:ascii="Times New Roman" w:hAnsi="Times New Roman"/>
          <w:kern w:val="0"/>
          <w:sz w:val="24"/>
        </w:rPr>
        <w:t>Évszázadokkal sőt évezredekkel később is, amikor már Esneki nevét is elfeledték az emberek, az orkok legendája töretlen erővel tartotta még magát, még Atlantua pusztulása után is, bár természetesen számos változáson ment keresztül. Annyira, hogy undorító voltuk mellé már gonoszaknak is képzelték őket az emberek. Hiszen miért is ne legyen gonosz az, ami undorí</w:t>
        <w:softHyphen/>
        <w:t>tó! De legalább emlékeztek rájuk az emberek, míg Esnekire már nem. Hiszen mennyivel színpompásabb képze</w:t>
        <w:softHyphen/>
        <w:t>lőd</w:t>
        <w:softHyphen/>
        <w:t>mény egy ork, mint egy alaktalan, csak névből álló Esneki írnok! S a nevük is megmaradt mindenütt orknak hork helyett, ahol em</w:t>
        <w:softHyphen/>
        <w:t>lé</w:t>
        <w:softHyphen/>
        <w:t>kez</w:t>
        <w:softHyphen/>
        <w:t>tek e lényekre az emberek. A manycsjarok leszármazottai, a ma</w:t>
        <w:softHyphen/>
        <w:t xml:space="preserve">gyarok azonban elfeledték az orkokat, viszont megőrizték a horkant-szót, amit meg a többi nép feledett el! Sőt, e horkant szóból egy újabb szót is alkottak, azt hogy </w:t>
      </w:r>
      <w:r>
        <w:rPr>
          <w:rFonts w:cs="Times New Roman" w:ascii="Times New Roman" w:hAnsi="Times New Roman"/>
          <w:i/>
          <w:kern w:val="0"/>
          <w:sz w:val="24"/>
        </w:rPr>
        <w:t>horkol,</w:t>
      </w:r>
      <w:r>
        <w:rPr>
          <w:rFonts w:cs="Times New Roman" w:ascii="Times New Roman" w:hAnsi="Times New Roman"/>
          <w:kern w:val="0"/>
          <w:sz w:val="24"/>
        </w:rPr>
        <w:t xml:space="preserve"> bár ennek már nem is volt semmi köze az orkokhoz...</w:t>
      </w:r>
    </w:p>
    <w:p>
      <w:pPr>
        <w:pStyle w:val="Normal"/>
        <w:spacing w:before="0" w:after="120"/>
        <w:rPr/>
      </w:pPr>
      <w:r>
        <w:rPr>
          <w:rFonts w:cs="Times New Roman" w:ascii="Times New Roman" w:hAnsi="Times New Roman"/>
          <w:kern w:val="0"/>
          <w:sz w:val="24"/>
        </w:rPr>
        <w:t>Ez azonban még tényleg a nagyon távoli jövőben rejtezett. Egyelőre az ima végeztével a tömeg szomorúan de megnyugodva szétoszlott, Mokó bíró pedig fölöttébb megkönnyebbülve térhetett vissza előbb a városháza termeibe, majd nem sokkal később haza, házába, ahol a felesége nagy-nagy elégedettséggel vette tudomásul az ő férjének hork-hitre való megtér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kern w:val="0"/>
        </w:rPr>
        <w:t>10. fejezet</w:t>
        <w:br/>
      </w:r>
      <w:r>
        <w:rPr>
          <w:i/>
          <w:kern w:val="0"/>
        </w:rPr>
        <w:t>Az orkok születése</w:t>
      </w:r>
    </w:p>
    <w:p>
      <w:pPr>
        <w:pStyle w:val="Normal"/>
        <w:spacing w:before="0" w:after="120"/>
        <w:rPr/>
      </w:pPr>
      <w:r>
        <w:rPr>
          <w:rFonts w:cs="Times New Roman" w:ascii="Times New Roman" w:hAnsi="Times New Roman"/>
          <w:kern w:val="0"/>
          <w:sz w:val="24"/>
        </w:rPr>
        <w:t>Numó úr Tinnel együtt tért vissza az udvarházba, késő este. És meg volt győződve róla, hogy Tin, a kis tündér olyasmiket mutatott neki, ami még soha nem történt e kis falucskában, Ódunban, amióta világ a világ, de nemcsak itt, hanem még sehol másutt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amikor megérkezett végre, rádöbbent hogy ez azért nem egészen igaz. Lehet hogy Tin már valóban tündér, hiszen még fényruhája is van, de valóban csak afféle „csecsemő” tündér! Tila ellenben jóval idősebb és tapasztaltabb nála, sőt született tündér, s azt hogy tapasztaltabb, be is bizonyította Numó munkásainak és rabszolgáinak amíg ő, Numó úr, békésen sétálga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r várták. Várták, s amint észrevették hogy közeledik, azonnal többen is elébefutottak, s kéretlenül is elújságolták neki, hogy mi történt a feleségével, több rabszolga</w:t>
        <w:softHyphen/>
        <w:t>felü</w:t>
        <w:softHyphen/>
        <w:t>gye</w:t>
        <w:softHyphen/>
        <w:t>lővel, s hogy Tila mindenkit meggyógyított!</w:t>
      </w:r>
    </w:p>
    <w:p>
      <w:pPr>
        <w:pStyle w:val="Normal"/>
        <w:spacing w:before="0" w:after="120"/>
        <w:rPr/>
      </w:pPr>
      <w:r>
        <w:rPr>
          <w:rFonts w:cs="Times New Roman" w:ascii="Times New Roman" w:hAnsi="Times New Roman"/>
          <w:kern w:val="0"/>
          <w:sz w:val="24"/>
        </w:rPr>
        <w:t>Persze azt is elmondták, hogy ezen a napon gyakorlatilag szünetelt minden munka a birtokon, még a disznókat is csak estefelé jutott az eszébe valakinek megetetni! És a teheneket is csak azért fejték meg, mert Tilának eszébe jutott hogy szívesen inna tejet!</w:t>
      </w:r>
    </w:p>
    <w:p>
      <w:pPr>
        <w:pStyle w:val="Normal"/>
        <w:spacing w:before="0" w:after="120"/>
        <w:rPr/>
      </w:pPr>
      <w:r>
        <w:rPr>
          <w:rFonts w:cs="Times New Roman" w:ascii="Times New Roman" w:hAnsi="Times New Roman"/>
          <w:kern w:val="0"/>
          <w:sz w:val="24"/>
        </w:rPr>
        <w:t>Numó már nem kételkedett Tila varázslóságában. Ha Tin egyszeriben képessé válhatott erre, miért is ne tudhatna Tila is varázsolni, még jobban is mint Tin, amikor tulajdonképpen Tinből is ő csinált varázslót a gyógyításával?!</w:t>
      </w:r>
    </w:p>
    <w:p>
      <w:pPr>
        <w:pStyle w:val="Normal"/>
        <w:spacing w:before="0" w:after="120"/>
        <w:rPr/>
      </w:pPr>
      <w:r>
        <w:rPr>
          <w:rFonts w:cs="Times New Roman" w:ascii="Times New Roman" w:hAnsi="Times New Roman"/>
          <w:kern w:val="0"/>
          <w:sz w:val="24"/>
        </w:rPr>
        <w:t>Elhitte tehát ezt, éppen csak mérhetetlenül csodálkozott azon, hogy a birtoka egyszeriben két varázslónak is tanyájává vált! Már egy varázsló megérkezése sem nevezhető éppenséggel hétköznapi eseménynek, na de kettőé, ráadásul úgy, hogy az egyik épp Tin, a kislány, sőt: bolond kislány! Ki hitte volna, ki hitte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enki nem is csodálhatja hogy ő is rögvest megkérte Tilát, a lehető legudvariasabban, hogy ugyan már legyen olyan végtelenül kedves, és csináljon belőle, Numóból is varázsl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ért is ne kérte volna erre Tilát?! Ugyan ki ne akarna varázsló len</w:t>
        <w:softHyphen/>
        <w:t>ni, ha nyílna erre lehetősége?!</w:t>
      </w:r>
    </w:p>
    <w:p>
      <w:pPr>
        <w:pStyle w:val="Normal"/>
        <w:spacing w:before="0" w:after="120"/>
        <w:rPr/>
      </w:pPr>
      <w:r>
        <w:rPr>
          <w:rFonts w:cs="Times New Roman" w:ascii="Times New Roman" w:hAnsi="Times New Roman"/>
          <w:kern w:val="0"/>
          <w:sz w:val="24"/>
        </w:rPr>
        <w:t>De Tila megmondta Numónak is, amit Dzsulinak: erre sajnos nem kép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idd el - mondta neki - boldogan megtenném ha tudnám! Hiszen ha képes lennék téged varázslóvá tenni, akkor az azt jelenti hogy egyben tündérré is tettelek! Sajnos azonban ez így nem megy! Ehhez az kell hogy teljesen megváltozz a világhoz való hozzáállásodban! És én nem hiszem hogy erre képes lennél! Vagy te úgy gondolod hogy tudnál olyan szelíden, jóindulatúan viselkedni még az ellenségeiddel szemben is, mint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umó belátta hogy erre képtelen. Persze azért sokáig kellett magyarázgatni neki, míg végül felfogta, hogy a varázslóság, legalábbis annak az a fajtája amit Tila ismer, a tündérség, az nemcsak annyiból áll hogy valaki int a kezével és máris történik egy nagy csoda, hanem az egy egész életformát, gondolkodásmódot jelent!</w:t>
      </w:r>
    </w:p>
    <w:p>
      <w:pPr>
        <w:pStyle w:val="Normal"/>
        <w:spacing w:before="0" w:after="120"/>
        <w:rPr/>
      </w:pPr>
      <w:r>
        <w:rPr>
          <w:rFonts w:cs="Times New Roman" w:ascii="Times New Roman" w:hAnsi="Times New Roman"/>
          <w:kern w:val="0"/>
          <w:sz w:val="24"/>
        </w:rPr>
        <w:t>Sóhajtozott erre csak szomorúan, mert nagyon szeretett volna varázsló lenni! De Tila megmondta, ha ezt tudná, akkor legelőszöris éppen Dzsuliból csinálna varázslót, hogy Dzsuli még nem varázsló, az mindennél ékesebb bizonyítéka annak, hogy nem hazudik és valóban nem tud bárkit varázslóvá tenni!</w:t>
      </w:r>
    </w:p>
    <w:p>
      <w:pPr>
        <w:pStyle w:val="Normal"/>
        <w:spacing w:before="0" w:after="120"/>
        <w:rPr/>
      </w:pPr>
      <w:r>
        <w:rPr>
          <w:rFonts w:cs="Times New Roman" w:ascii="Times New Roman" w:hAnsi="Times New Roman"/>
          <w:kern w:val="0"/>
          <w:sz w:val="24"/>
        </w:rPr>
        <w:t>Miután Numó úr belátta hogy valószínűleg haláláig kénytelen embernek megmaradni, elkezdett aggódni. Mert szép, szép hogy egy varázsló itt van a birtokán, jól jön ám egy varázsló a háznál, még akkor is ha nem rabszolga csak jó barát, és neki feltett szándéka volt nem meg</w:t>
        <w:softHyphen/>
        <w:t>haragítania Tilát, hanem barátjává lenni! Csakhogy semmiképp sem jó ha a varázsló megérkezte annyira felbolygatja a munkák megszokott napi menetét, hogy miatta a munkák már nemcsak nagy kavarodással, összevissza és úgy-ahogy lesznek elvégezve, de éppenséggel sehogy! Hanem amint erről kezdett el beszélni, Dzsuli, aki ott volt - naná hogy ott volt, el nem mozdult volna Tila mellől! - ő tehát azonnal közbevágott:</w:t>
      </w:r>
    </w:p>
    <w:p>
      <w:pPr>
        <w:pStyle w:val="Normal"/>
        <w:spacing w:before="0" w:after="120"/>
        <w:rPr/>
      </w:pPr>
      <w:r>
        <w:rPr>
          <w:rFonts w:cs="Times New Roman" w:ascii="Times New Roman" w:hAnsi="Times New Roman"/>
          <w:kern w:val="0"/>
          <w:sz w:val="24"/>
        </w:rPr>
        <w:t>- Remélem Numó, nem hiszed azt hogy ezentúl minden úgy lesz mint eddig?!</w:t>
      </w:r>
    </w:p>
    <w:p>
      <w:pPr>
        <w:pStyle w:val="Normal"/>
        <w:spacing w:before="0" w:after="120"/>
        <w:rPr/>
      </w:pPr>
      <w:r>
        <w:rPr>
          <w:rFonts w:cs="Times New Roman" w:ascii="Times New Roman" w:hAnsi="Times New Roman"/>
          <w:kern w:val="0"/>
          <w:sz w:val="24"/>
        </w:rPr>
        <w:t>- Mire gondolsz? - kérdezte óvatosan Numó, mert Dzsuli tekintetében annyira határozott villogást látott, hogy ez valamiért nem tetszett neki. Nem szerette ha így néznek rá, főleg nem ha egy rabszolga néz így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éldául arra gondolok, hogy én már nem vagyok rabszolga! - mondta ki Dzsuli azt, amitől talán a legjobban tartott Num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Numó nem mert ellenkezni! Mert már az sem kellemes, ha őt is befosatja Tila, holott biztos volt ő abban, tud ám Tila még mást is, akár még ölni is képes, ha úgy istenigazában megharagítják! Lehet hogy amilyen szelíd és jólelkű, az ellensége megölése után lelki</w:t>
        <w:softHyphen/>
        <w:t>furdalása lenne, és napokig sírna, de ez már nem segítene azon, aki darabokra hullott egyetlen kézmozdulatától!</w:t>
      </w:r>
    </w:p>
    <w:p>
      <w:pPr>
        <w:pStyle w:val="Normal"/>
        <w:spacing w:before="0" w:after="120"/>
        <w:rPr/>
      </w:pPr>
      <w:r>
        <w:rPr>
          <w:rFonts w:cs="Times New Roman" w:ascii="Times New Roman" w:hAnsi="Times New Roman"/>
          <w:kern w:val="0"/>
          <w:sz w:val="24"/>
        </w:rPr>
        <w:t>- Jó, jó, hát persze, természetesen, Dzsuli, én magam is gondoltam ám ilyesmire! Ez igazán magától értetődő! Hallottam Tintől, hogy a tengerparton, ahová Tila lepottyant az égből, ott megmentetted az életét! Igazán, Tila valóban hálás lehet neked, elhiszem hogy még egy varázslót is megviselhet ha az égből lepottyan! És eszembe is jutott hogy mert oly jót tettél neki, te tulajdonképpen már hozzá tartozol! Úgyhogy én ezennel nem is tartalak a rabszol</w:t>
        <w:softHyphen/>
        <w:t>gámnak többé, hanem most nyomban Tilának ajándékozlak! Ezentúl az ő rabszolgája vagy, aztán ő azt csinál a...</w:t>
      </w:r>
    </w:p>
    <w:p>
      <w:pPr>
        <w:pStyle w:val="Normal"/>
        <w:spacing w:before="0" w:after="120"/>
        <w:rPr/>
      </w:pPr>
      <w:r>
        <w:rPr>
          <w:rFonts w:cs="Times New Roman" w:ascii="Times New Roman" w:hAnsi="Times New Roman"/>
          <w:kern w:val="0"/>
          <w:sz w:val="24"/>
        </w:rPr>
        <w:t>- Nem vagyok Tila rabszolgája sem! - vágott közbe Dzsuli, és a szeme még határozottabban villogott. - Egy tündérnek semmi szüksége nincs rabszolgákra! Tila sem tart rabszolgákat! Én Tila barátnője vagyok, társa, ha úgy tetszik, a tanácsadója, mert ő még nemigen ismeri a mi világunk viszonyait! Úgy is mondhatjuk, a bizalmasa vagyok! Vezére, udvarhölgye, vagy tekints aminek csak akarsz! Sőt, bizonyos értelemben a tanítómestere vagyok! Tila olyan szelíd, hogy talán éhenhalni is képes lenne, csakhogy valakit meg ne bántson, tehát nagyon is kell mellé egy határozott jellem, és úgy döntöttem hogy az én leszek, - különben neki sincs ez kedve ellenére! Tila tehát azt fogja csinálni amit én mondok neki, nem mintha úrnője lennék, de mint olyasvalaki, aki sok tudással rendelkezik, amivel ő nem! Ezt ő is belátja, meg</w:t>
        <w:softHyphen/>
        <w:t>beszél</w:t>
        <w:softHyphen/>
        <w:t>tük ezt! Természetesen csak egy bizonyos határig engedelmeskedik nekem, ebben én is biztos vagyok, de légy egészen biztos benne Numókám, hogy ez a határ meglehetősen távol húzódik! És hogy mire gondolok pontosan, sőt: konkrétan, azt hiszem így mondják ezt helyesen torg nyelven, azt sem titkolom el előled! Vedd tudomásul, hogy míg távol voltál, Tilát alaposan kitanítottam arra vonatkozóan, mi is az a rabszolgaság, különben pedig feleséged, Varbilma tegnap esti parancsa is az volt hogy magyarázzam el Tilának a rabszolgaság lényegét, hallhattad te is tegnap este mert jelen voltál; no és Tilának nagyon nem tetszik az ahogy errefelé a rabszolgákkal bánnak! Vagyis...</w:t>
      </w:r>
    </w:p>
    <w:p>
      <w:pPr>
        <w:pStyle w:val="Normal"/>
        <w:spacing w:before="0" w:after="120"/>
        <w:rPr/>
      </w:pPr>
      <w:r>
        <w:rPr>
          <w:rFonts w:cs="Times New Roman" w:ascii="Times New Roman" w:hAnsi="Times New Roman"/>
          <w:kern w:val="0"/>
          <w:sz w:val="24"/>
        </w:rPr>
        <w:t>- De hát én nagyon rendesen bánok velük! - ellenkezett Numó teljesen őszint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azért történhetett Tinnel is az, ami?!</w:t>
      </w:r>
    </w:p>
    <w:p>
      <w:pPr>
        <w:pStyle w:val="Normal"/>
        <w:spacing w:before="0" w:after="120"/>
        <w:rPr/>
      </w:pPr>
      <w:r>
        <w:rPr>
          <w:rFonts w:cs="Times New Roman" w:ascii="Times New Roman" w:hAnsi="Times New Roman"/>
          <w:kern w:val="0"/>
          <w:sz w:val="24"/>
        </w:rPr>
        <w:t>- Nem, nem, persze hogy nem, de arról én igazán mit sem tudtam - és Numó e szavaknál megsimogatta Tin fejecskéjét - és Varbilma különben is megkapta már érte a büntetését!</w:t>
      </w:r>
    </w:p>
    <w:p>
      <w:pPr>
        <w:pStyle w:val="Normal"/>
        <w:spacing w:before="0" w:after="120"/>
        <w:rPr/>
      </w:pPr>
      <w:r>
        <w:rPr>
          <w:rFonts w:cs="Times New Roman" w:ascii="Times New Roman" w:hAnsi="Times New Roman"/>
          <w:kern w:val="0"/>
          <w:sz w:val="24"/>
        </w:rPr>
        <w:t>- Varbilma akkor lenne megbüntetve, ha ugyanúgy szét</w:t>
        <w:softHyphen/>
        <w:t>kúr</w:t>
        <w:softHyphen/>
        <w:t>nák neki ott alul jó tucatnyian mint Tinnel tette az öccse! Bár nem is; azt lehet hogy még élvezné is hiszen nagyobb; szerintem legalább kétszázan kellene hogy rámásszanak, hogy egészen biztosan ne élvezze! De külön</w:t>
        <w:softHyphen/>
        <w:t>ben sem erről van szó, mert még ha nem történnek is ilyen kirívó gazságok, egy rabszolga élete akkor sem kellemes! Módfelett igazságtalannak tartom, hogy valaki csak azért dolgoz</w:t>
        <w:softHyphen/>
        <w:t>zon nehéz munkákat egy életen át, hogy annak öröméből ne részesedhessék, és más élvezzen mindent ami jó! Tehát Tilával úgy döntöttünk, hogy Tila amíg itt van e világban, s az akár néhány száz esztendő is lehet, addig nem engedi az efféle csúnyaságokat megtörténni a közelében! S mert most itt van a te birtokodon, Numókám, ez azt jelenti, hogy a rabszolgaság ezennel megszűnt a birtokodon! Többé senki nem rabszolga! És sietve közlöm, ez azt jelenti hogy nemcsak én nem vagyok rabszolga, nemcsak Tin nem rabszolga, hogy Tiláról már ne is beszéljek, de még csak nem is arról van szó, hogy a birtok összes rabszolgáját hogy úgy mondjam isteni hatalmánál fogva felszabadította Tila, de egészen határozottan azt jelenti, hogy más, új rabszolgákat sem vehetsz azért, hogy itt azok rabszolgaként gürcöljenek! Tehát a rabszolgafelügyelőidet akár azonnal világgá is zavarhatod, mert többé semmi szükség rájuk; hiszen nincs szükség felügyelőre ott, ahol nincs egy szál rabszolga sem! Mellesleg ezt nekik már meg is mondtam, és néhányan máris elmentek, talán mert féltek Tilától, de akik még itt vannak, azok is csak a beleegyezésedre várnak, és hogy kifizesd a maradék járandóságukat! Különben nem bánkódnak, mert Tila nekik is kikúrálta minden kisebb-nagyobb nyavalyá</w:t>
        <w:softHyphen/>
        <w:t>jukat, holott szerintem meg sem érdemelték! De Tila már csak ilyen jólelkű! Azt hiszem azok számára akik még nem találkoztak tündérrel, épp ezért egyszerű is megmagyarázni, mi az hogy tündér: egy nagyon-nagyon nagyhatalmú, meg még sokkal „nagyobban” jólelkű varázs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umó nagyot sóhaj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számítottam valami ilyesmire! Komolyan! Igaz, azt hittem, Tila fog előrukkolni efféle lehetetlen kívánsággal, és nem te, de mindegy is, a kívánságra számítot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ek, örvendek neki hogy nem ért váratlanu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ért váratlanul. Hanem figyelj csak rám...</w:t>
      </w:r>
    </w:p>
    <w:p>
      <w:pPr>
        <w:pStyle w:val="Normal"/>
        <w:spacing w:before="0" w:after="120"/>
        <w:rPr/>
      </w:pPr>
      <w:r>
        <w:rPr>
          <w:rFonts w:cs="Times New Roman" w:ascii="Times New Roman" w:hAnsi="Times New Roman"/>
          <w:kern w:val="0"/>
          <w:sz w:val="24"/>
        </w:rPr>
        <w:t>- Megállj! Egy szót se többet Numó! Előre figyelmeztetlek, hogy akaratom megmásíthatatlan, és tulajdonképpen örülhetsz annak, hogy legalább azt nem vitatom el tőled, hogy maga a birtok a tied! De ha tovább ellenkezel, ezt is könnyen elérheted! Mert tudd meg hogy gyűlö</w:t>
        <w:softHyphen/>
        <w:t>löm a rabszolgaságot, a rabszolgatartókat, és kifejezetten téged sem szeretlek éppenséggel! Némileg becsüllek, mert felháborodtál azon amit Tinnel tett a feleséged, s mert a hathatós biztatásomra ugyan, de fel is szabadítottad végül a kislányt, de emiatt érzett halovány jóindulatommal vissza ne merészelj élni, mert annak rossz vége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én nem ellenkezem, mert hiába is tenném, nincs hatalmamban ellenszegülni egy varázsló akarat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én akaratomnak!</w:t>
      </w:r>
    </w:p>
    <w:p>
      <w:pPr>
        <w:pStyle w:val="Normal"/>
        <w:spacing w:before="0" w:after="120"/>
        <w:rPr/>
      </w:pPr>
      <w:r>
        <w:rPr>
          <w:rFonts w:cs="Times New Roman" w:ascii="Times New Roman" w:hAnsi="Times New Roman"/>
          <w:kern w:val="0"/>
          <w:sz w:val="24"/>
        </w:rPr>
        <w:t>- Nyavalyát a tiednek, itt Tila a lényeg! Hanem hadd kérdezzem meg magát Tilát, hogy mire képes! Tud például élelmet varázso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nem! - felelte Tila őszint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Akkor mit fogsz 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mit? Amit eddig! Például nagyon szeretem a mézet... - kezd</w:t>
        <w:softHyphen/>
        <w:t>te Tila, de most Numó merészelt Tila szavába belevágni:</w:t>
      </w:r>
    </w:p>
    <w:p>
      <w:pPr>
        <w:pStyle w:val="Normal"/>
        <w:spacing w:before="0" w:after="120"/>
        <w:rPr/>
      </w:pPr>
      <w:r>
        <w:rPr>
          <w:rFonts w:cs="Times New Roman" w:ascii="Times New Roman" w:hAnsi="Times New Roman"/>
          <w:kern w:val="0"/>
          <w:sz w:val="24"/>
        </w:rPr>
        <w:t>- Azt bizony meg kell termelni! Nem tudom nálatok miként megy ez a tündéreknél, de itt a mi vidékünkön minden élelmet fáradtságos munkával kell kicsikarnunk a természettől! S nekem erre kellettek a rabszolgák! De mert a rabszolga is kell egyék valamit, ezért ők nemcsak az én és feleségem élelmét termelték meg, de a magukét is! Amint tehát a rabszolgák nem dolgoznak, rögvest felkopik az áll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akarja mondani hogy éhen halnak! - fordította le Tila számára azonnal Dzsuli a „felkopik az álluk” szól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ez igaz? - kérdezt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igaz! - mondta Dzsuli. - De én nem is akartam azt hogy ne dolgozzanak ezután! Dolgozzanak, de magukra, és nem ám másra! Nem szakad meg a szívem, ha ezentúl Numó maga is a földet túrja majd!</w:t>
      </w:r>
    </w:p>
    <w:p>
      <w:pPr>
        <w:pStyle w:val="Normal"/>
        <w:spacing w:before="0" w:after="120"/>
        <w:rPr/>
      </w:pPr>
      <w:r>
        <w:rPr>
          <w:rFonts w:cs="Times New Roman" w:ascii="Times New Roman" w:hAnsi="Times New Roman"/>
          <w:kern w:val="0"/>
          <w:sz w:val="24"/>
        </w:rPr>
        <w:t>- Aha, tehát ezentúl nem Varbilmát és engem tartanak el a rabszolgák, hanem téged és Tilát! Ti lesztek az új rabszolgatartók, ugye?! - kérdezte gúnyosan Numó.</w:t>
      </w:r>
    </w:p>
    <w:p>
      <w:pPr>
        <w:pStyle w:val="Normal"/>
        <w:spacing w:before="0" w:after="120"/>
        <w:rPr/>
      </w:pPr>
      <w:r>
        <w:rPr>
          <w:rFonts w:cs="Times New Roman" w:ascii="Times New Roman" w:hAnsi="Times New Roman"/>
          <w:kern w:val="0"/>
          <w:sz w:val="24"/>
        </w:rPr>
        <w:t>- Csöppet sem! Én eddig is dolgoztam! - emelte fel gőgösen a fejét Dzsuli. - És Tila is dolgozik majd. Nem mintha ne tarthatnánk el hálából, hiszen nélküle a rabszolgák a szabad</w:t>
        <w:softHyphen/>
        <w:t>ságukat sem nyerhették volna vissza, de Tila maga jelentette ki hogy ő szeretne dolgozni, mert Tündérhonban, ahol eddig élt, a legnagyobb kitüntetésnek számított, ha megengedték valakinek hogy dolgozzék! Ő fog itt mindenkit gyógyítani, például, de ezen felül is hasznossá tudja tenni magát! Például meglehetősen jól ért az időjárás alakításához, mindig lesz elég eső, ha az kell, napfény ha az kell és így tovább, az olyan csúnyaságok pedig mint például a jégeső, elkerülnek majd minket messzire! Azt mondta, földműveléssel nem hajlandó foglalkozni, mert látta miként megy a szántás, és nem bírná elviselni a lelkiismerete, ha az ekével véletlenül kettévágna egy gilisztát, de például ha kivágunk egy fát tüzelőnek, akkor ő azt már pillanatok alatt felkuglizza darabokra, sőt még apróbbra, gyújtósnak is, és ez nagy szó, mert a favágás őrületesen nehéz munka! Neki meg csak szórakozás lesz! Aztán ha építeni akarunk valamit, például egy új házat vagy terménytárolót, akkor a kivágott fákat könnyedén meg</w:t>
        <w:softHyphen/>
        <w:t>farag</w:t>
        <w:softHyphen/>
        <w:t>hatja gerenda alakúra is, gyönyörű szögletes vagy gömbölyű gerendákká, amilyent éppen akarunk, ezeket a levegőbe emelheti egymaga, pontosan a kellő helyre, tehát nagyon könnyű lesz az építkezés is; ha csinálunk téglákat, azokat is mind a megfelelő helyre röpíti, de megmutattam hogy miként megy nálunk a szövés, azt mondta ez ravasz dolog, de némi kísérletezés után már magától működött a szövőszék, és olyan gyorsan csapkodott a vetélő, hogy nem is láttam! Tila meg csak ült és nézte! Bizony, ilyen nagy hatalmú varázsló az én barátnőm! - és átölelte Tilát. - De amikor fonni kellett, akkor is sikerült neki az ő láthatatlan kezével mozgatni a rokkát, és olyan gyorsan pörgött az orsó, hogy nem is hittem! És azt mondja, ez semmi, ha beállítunk a szobába öt rokkát, képes mind az öttel egyszerre is fonni! De ha gyakorolja egy kicsit, talán egyszerre tízzel is elbirkózik! És valószínűleg még rengeteg mindenféle területen nagy hasznát vesszük neki! Azt mondta boldogan segít bármiben, amivel nem árt másoknak! Tehát te Numó csak azt ne hidd hogy Tila ingyenélő lenne! Kifejezetten ő lesz a leghasznosabb tagja a közösségünk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féle közösség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i egykori rabszolga el akar menni innen, az mehet. Hiszen nem rabszolga! De aki akar, az maradhat is, és ezután közösen dolgozunk majd, és közösen élvezzük ennek a hasznát is, és minden sokkal jobb is lesz mint volt, hogy mást ne mondjak például azért, mert a felügyelők bérét nem kell fizetni!</w:t>
      </w:r>
    </w:p>
    <w:p>
      <w:pPr>
        <w:pStyle w:val="Normal"/>
        <w:spacing w:before="0" w:after="120"/>
        <w:rPr/>
      </w:pPr>
      <w:r>
        <w:rPr>
          <w:rFonts w:cs="Times New Roman" w:ascii="Times New Roman" w:hAnsi="Times New Roman"/>
          <w:kern w:val="0"/>
          <w:sz w:val="24"/>
        </w:rPr>
        <w:t>- Ez jól hangzik! - mondta Tin. Numó már nem lelkesedett az ötletért annyi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nem áll egy felügyelő valaki mögött, akkor az azonnal lustálkodni fog és nem dolgo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igaz! A parasztok is nagyon keményen dolgoznak, holott nem áll senki mögöttük korbáccs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de csak azért mert félnek az úrtól, aki utólag megveri őket, ha a betakarításkor nem lesz elég a termény!</w:t>
      </w:r>
    </w:p>
    <w:p>
      <w:pPr>
        <w:pStyle w:val="Normal"/>
        <w:spacing w:before="0" w:after="120"/>
        <w:rPr/>
      </w:pPr>
      <w:r>
        <w:rPr>
          <w:rFonts w:cs="Times New Roman" w:ascii="Times New Roman" w:hAnsi="Times New Roman"/>
          <w:kern w:val="0"/>
          <w:sz w:val="24"/>
        </w:rPr>
        <w:t>- Teljesen mindegy hogy mit hiszel és mit nem Numó, mert én, Dzsuli, az uvi azt hiszem hogy sokkal jobban serkenti munkára valakinek a kedvét az a tudat, hogy a sajátjáért dolgozik! Nálunk a zunzán törzsben ez így volt, és minden remekül is ment mindaddig, amíg ti, rohadék torgóiak, el nem pusztítottátok a falu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uvi”? - érdeklődött Numó. - Ez valami nemesi rang volt nálatok?!</w:t>
      </w:r>
    </w:p>
    <w:p>
      <w:pPr>
        <w:pStyle w:val="Normal"/>
        <w:spacing w:before="0" w:after="120"/>
        <w:rPr/>
      </w:pPr>
      <w:r>
        <w:rPr>
          <w:rFonts w:cs="Times New Roman" w:ascii="Times New Roman" w:hAnsi="Times New Roman"/>
          <w:kern w:val="0"/>
          <w:sz w:val="24"/>
        </w:rPr>
        <w:t>- Nem. Azt jelentette hogy sámántanuló voltam. Anyám volt a falu sámánja. És kiváló sámán, Tila érkeztét is megjövendölte évekkel koráb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bizony! És igenis nem igaz hogy senki nem dolgozik fenyegetés nélkül, mert például téged, Numó, ki fenyeget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gem?! Miért fenyegettek volna?! De meg aztán én nem is dolgoztam!</w:t>
      </w:r>
    </w:p>
    <w:p>
      <w:pPr>
        <w:pStyle w:val="Normal"/>
        <w:spacing w:before="0" w:after="120"/>
        <w:rPr/>
      </w:pPr>
      <w:r>
        <w:rPr>
          <w:rFonts w:cs="Times New Roman" w:ascii="Times New Roman" w:hAnsi="Times New Roman"/>
          <w:kern w:val="0"/>
          <w:sz w:val="24"/>
        </w:rPr>
        <w:t>- Hát nem sokat az igaz, de azért valamennyit mégis! Például számon tartottad hogy miből mennyi termett, érdeklődtél a vásárok alkalmával az árak felől, eladtad amiből felesleg termett, megvetted amiből mi nem termeltünk semmit vagy csak keveset, s mindez mégiscsak munka! Elismerem, nagyon kényelmes munka ahhoz képest amit a rabszolgák végeztek, de mégis munka! És senki nem kényszerített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nem! Az éhség! Mert ha nem teszem ezt, nincs mit enni, és éhendögleni nem akar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látod! Mindez igaz lesz az itt dolgozó emberekre is, még akkor is ha már nem lesznek rabszolg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ért mégiscsak hatékonyabb ha valaki nemcsak az éhség távoli rémétől fél, de 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korbácstól is? Ezt akartad mondani?! Mindjárt bebizonyítom neked hogy nem így van!</w:t>
      </w:r>
    </w:p>
    <w:p>
      <w:pPr>
        <w:pStyle w:val="Normal"/>
        <w:spacing w:before="0" w:after="120"/>
        <w:rPr/>
      </w:pPr>
      <w:r>
        <w:rPr>
          <w:rFonts w:cs="Times New Roman" w:ascii="Times New Roman" w:hAnsi="Times New Roman"/>
          <w:kern w:val="0"/>
          <w:sz w:val="24"/>
        </w:rPr>
        <w:t xml:space="preserve">- Dzsuli, belátom hogy a hatalmatokban vagyok, de olyat ne mondj hogy </w:t>
      </w:r>
      <w:r>
        <w:rPr>
          <w:rFonts w:cs="Times New Roman" w:ascii="Times New Roman" w:hAnsi="Times New Roman"/>
          <w:i/>
          <w:kern w:val="0"/>
          <w:sz w:val="24"/>
        </w:rPr>
        <w:t>bebizonyítod</w:t>
      </w:r>
      <w:r>
        <w:rPr>
          <w:rFonts w:cs="Times New Roman" w:ascii="Times New Roman" w:hAnsi="Times New Roman"/>
          <w:kern w:val="0"/>
          <w:sz w:val="24"/>
        </w:rPr>
        <w:t xml:space="preserve"> nekem! Ezt nem lehet bebizonyítani!</w:t>
      </w:r>
    </w:p>
    <w:p>
      <w:pPr>
        <w:pStyle w:val="Normal"/>
        <w:spacing w:before="0" w:after="120"/>
        <w:rPr/>
      </w:pPr>
      <w:r>
        <w:rPr>
          <w:rFonts w:cs="Times New Roman" w:ascii="Times New Roman" w:hAnsi="Times New Roman"/>
          <w:kern w:val="0"/>
          <w:sz w:val="24"/>
        </w:rPr>
        <w:t>- Már dehogynem! Elég ha annyit hiszel el nekem, hogy ebben a pillanatban nem félek tőled, s emiatt nem is hazudok neked! Hiszen úgysem bánthatnál, azt Tila nem engedné, s akinek nincs félnivalója, annak nem érdeke a hazugság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jlandó vagyok elismerni hogy ez igaz rád, és nem hazudol. De mi az amiben nem hazudo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mlékszel még amikor ostoba nejed, Varbilma, beteg birkákat v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ja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kora kár ért benneteket akkor,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ony ám! Tulajdonképpen még mostanáig sem értük el újra azt a gazdagságot, amivel akkor rendelkeztünk! És ha még most a rabszolgákat is elveszí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újra meggazdagszol! De most nem erről akarok beszélni. Figyelj! Tudd meg hogy az akkori veszteség elkerülhető lett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De hát az asszony nem tudta, hogy...</w:t>
      </w:r>
    </w:p>
    <w:p>
      <w:pPr>
        <w:pStyle w:val="Normal"/>
        <w:spacing w:before="0" w:after="120"/>
        <w:rPr/>
      </w:pPr>
      <w:r>
        <w:rPr>
          <w:rFonts w:cs="Times New Roman" w:ascii="Times New Roman" w:hAnsi="Times New Roman"/>
          <w:kern w:val="0"/>
          <w:sz w:val="24"/>
        </w:rPr>
        <w:t>- Én viszont tudtam! - és Dzsuli olyan izgatott lett hogy felugrott, és fel- s alá kezdett el járkálni, majd mutatóujját Numó mellének szögezte, s megismételte:</w:t>
      </w:r>
    </w:p>
    <w:p>
      <w:pPr>
        <w:pStyle w:val="Normal"/>
        <w:spacing w:before="0" w:after="120"/>
        <w:rPr/>
      </w:pPr>
      <w:r>
        <w:rPr>
          <w:rFonts w:cs="Times New Roman" w:ascii="Times New Roman" w:hAnsi="Times New Roman"/>
          <w:kern w:val="0"/>
          <w:sz w:val="24"/>
        </w:rPr>
        <w:t>- Tudtam! Előre tudtam mindent! Már akkor tudtam hogy ez lesz, ami</w:t>
        <w:softHyphen/>
        <w:t>kor Varbilma még meg sem vette azt a birkát! Nem tudom hogy emlékszel-e rá, de épp én voltam az egyike azoknak a rabszolgáknak, akik elkísérték Varbilmát! Ott voltam én is, igen, ott voltam, és láttam hogy az egyik birka sántít, és tudtam hogy ez mit jelent, tudtam azt is hogy nem véletlenül sántít, nem azért mert mondjuk megszúrta valami a talpát, igen, pontosan tudtam, mert megvizsgáltam, s láttam hogy ez egy betegség, megtaláltam rajta a betegség több más tünetét is, mert mi a zunzán törzsben ismerjük ezt a betegséget, nemcsak a sámánok, holott azoknak a gyógyítás is a feladatuk, de ezt a betegséget még a nem-sámán zunzánok is ismerik általában! Én pedig nem akárki voltam ott sem, hanem Dzsuli, az uvi! És én is jól értek a gyógyításhoz, persze messze nem annyira mint Tila! De hát tényleg csak uvi vagyok és nem tündér! Tehát láttam, tudtam hogy beteg a birka, s emiatt nemcsak azt az egy birkát nem lett volna szabad megvenni, de abból a nyájból semmit, egyetlen darabot sem! Elég lett volna csak szólnom, s máris nem történik meg a baj, persze csak akkor nem, ha Varbilma rendelkezik elég ésszel ahhoz hogy megfogadja a tanácsomat! De ennyi esze talán lett volna még neki is, hiszen azt hogy sánta, ő is láthatta, és ez talán elgondolkoztatja! Elvégre vehetett volna mástól is birkát! Minden egyedül csak azon múlott, hogy szólok-e! És én nem szóltam!</w:t>
      </w:r>
    </w:p>
    <w:p>
      <w:pPr>
        <w:pStyle w:val="Normal"/>
        <w:spacing w:before="0" w:after="120"/>
        <w:rPr/>
      </w:pPr>
      <w:r>
        <w:rPr>
          <w:rFonts w:cs="Times New Roman" w:ascii="Times New Roman" w:hAnsi="Times New Roman"/>
          <w:kern w:val="0"/>
          <w:sz w:val="24"/>
        </w:rPr>
        <w:t>- Miért nem?! - kérdezte elképedve Numó.</w:t>
      </w:r>
    </w:p>
    <w:p>
      <w:pPr>
        <w:pStyle w:val="Normal"/>
        <w:spacing w:before="0" w:after="120"/>
        <w:rPr/>
      </w:pPr>
      <w:r>
        <w:rPr>
          <w:rFonts w:cs="Times New Roman" w:ascii="Times New Roman" w:hAnsi="Times New Roman"/>
          <w:kern w:val="0"/>
          <w:sz w:val="24"/>
        </w:rPr>
        <w:t>- Miért, miért! De jókat tudsz kérdezni! Természetesen azért nem, mert rabszolga vagyok! Azaz voltam! És a rabszolga többnyire feneketlenül utálja a gazdáit, akik őt csak verik és kihasználják! Egy rabszolgának csöppet sem lesz jobb attól, ha a gazdáinak jobban megy! Hiszen ő így is - úgy is rabszolga marad! Egy rabszolga minek is vállalja azt a kockázatot, hogy szól Varbilmának, s az hála helyett esetleg leszidja! Én nem lettem szegényebb attól hogy kipusztult a birkatenyészetetek! Sőt, örvendtem inkább hogy bosszút állhattam, mert nekem még külön okom is volt utálni Varbilmát! Sejtettem hogy ha nem szólok, akkor dühös leszel Varbilmára, talán meg is vered, s ez pontosan így is történt! Örülök neki hogy nem szól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utáltad te annyira Varbilmát?! Hiszen akkor Tin még...</w:t>
      </w:r>
    </w:p>
    <w:p>
      <w:pPr>
        <w:pStyle w:val="Normal"/>
        <w:spacing w:before="0" w:after="120"/>
        <w:rPr/>
      </w:pPr>
      <w:r>
        <w:rPr>
          <w:rFonts w:cs="Times New Roman" w:ascii="Times New Roman" w:hAnsi="Times New Roman"/>
          <w:kern w:val="0"/>
          <w:sz w:val="24"/>
        </w:rPr>
        <w:t>- Ennek semmi köze Tinhez. De nem szerettem hogy az öccse és az öccse barátai állandóan meghágnak amikor itt vendégeskednek. És egy nap megkértem a feleségedet, hogy helyezzen át inkább a mezei munkások közé, akik ugyan nehezebbet dolgoznak mint én itt a házban, de távol vannak Varbilma öcsikéjétől! Mondtam neki hogy bármelyik mezei rabszolga boldogan cserélne velem, a lányok is, és azt sem bánnák ha ők lennének Mádun és Mádun barátainak a cicái, tudom ezt mert beszéltem is velük erről, de Varbilma kicsinyke kérésem teljesítése helyett inkább leszidott, mert azt mondta, Mádun engem kedvel mert én vagyok a legcsinosabb, és ezért maradjak csak itt a házban! Hát ezek után miért lettem volna én olyan kedves veletek hogy szóljak a beteg birkáról, mi?! De ez még mind semmi, mert azt is tudtam előre, hogy ahol ilyen betegség pusztított, ott évekig nem szabad újra birkát tartani, azon a területen, igen, ezt is tudtam, de erről sem szóltam, hagytam hogy vegyetek újra birkát, és valóban mind meg is döglött! Haha! Az egész mindössze azzal elkerülhető lett volna ha meg</w:t>
        <w:softHyphen/>
        <w:t>engeditek hogy olyan munkát végezzek, amilyent akarok! Kérésem igazán könnyen teljesíthető, teljesen jelentéktelen volt, semmibe nem került volna nektek, sőt egyszerre két rabszolgának is örömet szerzett volna: nekem és annak a másik lánynak, aki a helyemre kerül! Nem is arról lett volna szó tehát hogy ne dolgozzam, á, szó sincs ilyesmiről, elég lett volna nem megalázni azzal, hogy Mádun kurvájának tartotok! De t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sszony! - üvöltötte el magát dühös arccal Numó úr, azzal felállt, és az ajtó felé indult. Ám Tin is felpattant, s elébe vetőd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ngedem hogy megverd Varbilm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ez a Mádun rengeteg pénzt kihúzott a zsebem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igaz, de most én is azt mondom hogy ülj vissza a helyedre, mert ennek már valóban semmi jelentősége. - mondta Dzsuli. - Annak azon</w:t>
        <w:softHyphen/>
        <w:t>ban örülök hogy hiszel nekem. Mert ez a bizonyíték! Arra bizonyíték, hogy sokkal jobb ha valaki nem rabszolgákkal dolgoztat! Ha szabad emberekkel dolgoztattál volna, akkor tíz év alatt nem fizettél volna ki nekik annyi bért, mint amennyibe ez a járvány került neked, amit én egyetlen szavammal megelőzhettem volna! S közben megspóroltad volna a felügyelők bérét is!</w:t>
      </w:r>
    </w:p>
    <w:p>
      <w:pPr>
        <w:pStyle w:val="Normal"/>
        <w:spacing w:before="0" w:after="120"/>
        <w:rPr/>
      </w:pPr>
      <w:r>
        <w:rPr>
          <w:rFonts w:cs="Times New Roman" w:ascii="Times New Roman" w:hAnsi="Times New Roman"/>
          <w:kern w:val="0"/>
          <w:sz w:val="24"/>
        </w:rPr>
        <w:t>- De hát honnan tudhattam volna, hogy ilyen kincs rejtezik a rabszolgáim között!</w:t>
      </w:r>
    </w:p>
    <w:p>
      <w:pPr>
        <w:pStyle w:val="Normal"/>
        <w:spacing w:before="0" w:after="120"/>
        <w:rPr/>
      </w:pPr>
      <w:r>
        <w:rPr>
          <w:rFonts w:cs="Times New Roman" w:ascii="Times New Roman" w:hAnsi="Times New Roman"/>
          <w:kern w:val="0"/>
          <w:sz w:val="24"/>
        </w:rPr>
        <w:t>- Kérdezted tán hogy értek-e valamihez?! Nem kérdezted! Nem, mert a rabszolgákat nem is tartjátok embereknek! De még ez sem számít. Ha egy rabszolga nem is ért semmihez sem, akkor is biztos hogy igyekszik ott lógni ahol csak tud, hiszen egyedül abból lehet haszna ha pihen, más</w:t>
        <w:softHyphen/>
        <w:t>ból nem! Tehát nem kellenek rabszolgák! Ha rabszolgákat akarsz tartani, annak semmi akadálya, nem tiltom meg, de nem ezen a birtokon, akkor tünés innen, menj a világ valami másik, távoli részébe, s ott aztán azt csinálsz amit akarsz! Itt többé nincsenek rabszolg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És akkor mi lesz velem? Most engem is elüldözöl mint a felügyel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kat sem üldöztem el. Senki nem bántja őket. Sokan szeretnék, de Tila nem engedi hogy vér folyjék. És nemhogy te, de Varbilma sem lesz elüldözve. Szerintem te nem vagy annyira rossz ember hogy ne tehessek veled egy próbát, ami meg Varbilmát illeti, nos, őt szívesen megölném, de hát mint mondtam, ezt Tila nem akar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sem akarom! - mondta gyorsan Tin.</w:t>
      </w:r>
    </w:p>
    <w:p>
      <w:pPr>
        <w:pStyle w:val="Normal"/>
        <w:spacing w:before="0" w:after="120"/>
        <w:rPr/>
      </w:pPr>
      <w:r>
        <w:rPr>
          <w:rFonts w:cs="Times New Roman" w:ascii="Times New Roman" w:hAnsi="Times New Roman"/>
          <w:kern w:val="0"/>
          <w:sz w:val="24"/>
        </w:rPr>
        <w:t>- Persze, persze, te sem! - mosolygott rá Dzsuli. - Úgy tervezem, hogy Varbilma majd segít a konyhán Evlának, mert még a főzéshez ért a leg</w:t>
        <w:softHyphen/>
        <w:t>jobban, te pedig végzed ugyanazt amit eddig! Én gyűlölöm azt a pénz ne</w:t>
        <w:softHyphen/>
        <w:t>vű ocsmányságot, foglalkozzon vele valaki más! És azt elismerem hogy érteni kell hozzá! Azt persze megkövetelem, hogy a pénzt is közösnek tekintsük, tehát nem dorbézolhatod el, de az ellen nincs kifogásom ha te is jól élsz belőle, mint mindenki más is a birtokon! Ami meg a tekintélyedet illeti, természetesen senkinek sem parancsolhatsz, de a külvilág felé fenntartjuk a látszatot, hogy minden a tied! Felesleges magyarázkodni, úgysem értenék meg! Természetesen azt nem titkoljuk el hogy már nincsenek rabszolgáid, de nem kívánlak megalázni, mond</w:t>
        <w:softHyphen/>
        <w:t>hatod azt hogy te szabadítottad fel a rabszolgákat! Ha azonban ez nem tetszik neked vagy Varbilmának, tőlem nyugodtan elmehettek, senki nem sír majd után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remélem hogy nem mész el! Mert lehet hogy én igenis sírnék utánad! - jelentette ki Tin.</w:t>
      </w:r>
    </w:p>
    <w:p>
      <w:pPr>
        <w:pStyle w:val="Normal"/>
        <w:spacing w:before="0" w:after="120"/>
        <w:rPr/>
      </w:pPr>
      <w:r>
        <w:rPr>
          <w:rFonts w:cs="Times New Roman" w:ascii="Times New Roman" w:hAnsi="Times New Roman"/>
          <w:kern w:val="0"/>
          <w:sz w:val="24"/>
        </w:rPr>
        <w:t>Numó úr pedig gondolkozott egy darabig, majd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menni később sem lehetetlen, úgy vélem! Egyelőre maradok, mert jobbat nem tudok! Aztán majd meglátom hogy mint lesz, hogy lesz...</w:t>
      </w:r>
    </w:p>
    <w:p>
      <w:pPr>
        <w:pStyle w:val="Normal"/>
        <w:spacing w:before="0" w:after="120"/>
        <w:rPr/>
      </w:pPr>
      <w:r>
        <w:rPr>
          <w:rFonts w:cs="Times New Roman" w:ascii="Times New Roman" w:hAnsi="Times New Roman"/>
          <w:kern w:val="0"/>
          <w:sz w:val="24"/>
        </w:rPr>
        <w:br/>
        <w:t>Dzsuli nem is nagyon kételkedett benne már eredetileg sem, hogy Numó úr maradni fog. Végül is nem sokat veszít a maradásával, ellenben mindent elveszítene az elmenetelével! Mert ugyebár, nehéz munkát ezután sem nagyon kell végeznie, tulajdonképpen ugyanaz lesz a dolga mint eddig is! A külvilág felé ugyanúgy birtoktulajdonos marad mint eddig is, legfel</w:t>
        <w:softHyphen/>
        <w:t>jebb mindenki csodálni fogja nagylelkűségéért, mert felszabadította a rabszolgáit. Esetleg néhányan emiatt hülyének nézik... no, azokkal legfeljebb nem barátkozik ezentúl! És ha minden jól alakul, lehet hogy így még nagyobbak lesznek a bevételei, végtére is nemcsak az igaz hogy ezentúl nincsenek rabszolgái, de az is igaz hogy van egy igazi varázslója! Akinek ha nem is parancsolhat, de aki mégis sokféle módon segít neki illetve a kis közösségnek önk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 meg elmegy a varázsló, akkor ha nem vált be a rabszolgaság nélküli módszer, még vissza</w:t>
        <w:softHyphen/>
        <w:t>térhet a korábbi gazdálkodási formához. Akiket felszabadított, azokat talán nem kényszerítheti vissza rabszolgasorba, de legalább azt nem kétli majd senki, hogy a birtok még min</w:t>
        <w:softHyphen/>
        <w:t>dig az öv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 ellenben Numó úr most elmegy, akkor biztos hogy sosem lesz már az övé a birtok, s ha itt jól alakulnak a dolgok, akkor nem részesedhet a haszonból!</w:t>
      </w:r>
    </w:p>
    <w:p>
      <w:pPr>
        <w:pStyle w:val="Normal"/>
        <w:spacing w:before="0" w:after="120"/>
        <w:rPr/>
      </w:pPr>
      <w:r>
        <w:rPr>
          <w:rFonts w:cs="Times New Roman" w:ascii="Times New Roman" w:hAnsi="Times New Roman"/>
          <w:kern w:val="0"/>
          <w:sz w:val="24"/>
        </w:rPr>
        <w:t>Numó úr tehát igazán az egyetlen logikus dolgot cselekedte, amikor szívesen vagy nem szívesen, de rábólintott Dzsuli akaratára, és vállalta, hogy birtoktulajdonosból tulajdonképpen egyfajta intézővé, főleg pénzügyi intézővé váljék. Hanem Dzsuli abban nem volt biztos, mi lesz Varbilma döntése! És hirtelenjében nem is nagyon tudta, mit szeretne jobban: ha Varbilma eltakarodna a birtokról és így örökre kilépne az életéből, vagy ha belenyugodna hogy afféle cseléd, kukta lesz a közös konyhán!</w:t>
      </w:r>
    </w:p>
    <w:p>
      <w:pPr>
        <w:pStyle w:val="Normal"/>
        <w:spacing w:before="0" w:after="120"/>
        <w:rPr/>
      </w:pPr>
      <w:r>
        <w:rPr>
          <w:rFonts w:cs="Times New Roman" w:ascii="Times New Roman" w:hAnsi="Times New Roman"/>
          <w:kern w:val="0"/>
          <w:sz w:val="24"/>
        </w:rPr>
        <w:t xml:space="preserve">Mert az nem volt ám olyan nagyon egyértelmű, hogy ha Numó marad, akkor Varbilma is marad! Igaz, nem Atlantuában volt Ódun falu, itt nem voltak annyira kedvezőek a nők számára a válási törvények mint a határ túloldalán, de azért a nő itt is akármikor megtehette, hogy fogja magát, és elmegy a férjétől. Igaz, akkor a férje semmit nem volt köteles a nejének adni, egyedül azt nem tehette meg hogy pucéran kergeti el. Köteles volt engedni hogy a nő magával vigye a legjobb ruháját, annyi élelmet amennyit csak elbír, sőt, ha volt legalább két lova a férjének, akkor az egyik lovat is elvihette a nő. Ez igazán nem sok, de ha a nőnek </w:t>
      </w:r>
      <w:r>
        <w:rPr>
          <w:rFonts w:cs="Times New Roman" w:ascii="Times New Roman" w:hAnsi="Times New Roman"/>
          <w:i/>
          <w:kern w:val="0"/>
          <w:sz w:val="24"/>
        </w:rPr>
        <w:t>annyira</w:t>
      </w:r>
      <w:r>
        <w:rPr>
          <w:rFonts w:cs="Times New Roman" w:ascii="Times New Roman" w:hAnsi="Times New Roman"/>
          <w:kern w:val="0"/>
          <w:sz w:val="24"/>
        </w:rPr>
        <w:t xml:space="preserve"> rossz volt a férje mellett, például mert az rendszeresen verte, akkor legalább volt módja rá hogy elváljon, és ez kizárólag rajta múlott!</w:t>
      </w:r>
    </w:p>
    <w:p>
      <w:pPr>
        <w:pStyle w:val="Normal"/>
        <w:spacing w:before="0" w:after="120"/>
        <w:rPr/>
      </w:pPr>
      <w:r>
        <w:rPr>
          <w:rFonts w:cs="Times New Roman" w:ascii="Times New Roman" w:hAnsi="Times New Roman"/>
          <w:kern w:val="0"/>
          <w:sz w:val="24"/>
        </w:rPr>
        <w:t xml:space="preserve">És mostanában úgy tűnt, nagyon „rájár a rúd” Varbilmára. Nem nagy a békesség Varbilma és Numó között! Jól kikapott egyszer a birkák miatt, ami régen volt ugyan, de most megint felemlegetődött! És Numó nagyon megverte őt Tin miatt is! Aztán Tila miatt nyilvánosan megszégyenült... És most még a birtokot is lényegében elvesztették, hiszen nem Numó parancsol itt, hanem Tila, vagy Tila nevében Dzsuli! De még ez is hagyján, hanem hogy Varbilma </w:t>
      </w:r>
      <w:r>
        <w:rPr>
          <w:rFonts w:cs="Times New Roman" w:ascii="Times New Roman" w:hAnsi="Times New Roman"/>
          <w:i/>
          <w:kern w:val="0"/>
          <w:sz w:val="24"/>
        </w:rPr>
        <w:t>dolgozzék?!</w:t>
      </w:r>
      <w:r>
        <w:rPr>
          <w:rFonts w:cs="Times New Roman" w:ascii="Times New Roman" w:hAnsi="Times New Roman"/>
          <w:kern w:val="0"/>
          <w:sz w:val="24"/>
        </w:rPr>
        <w:t xml:space="preserve"> Ez hallatlan! Hogy ezentúl ő legyen a saját szakácsnője alárendeltje, Evláé, aki eddig a rabszolgája volt?! Hogy fog ebbe beletörődni?!</w:t>
      </w:r>
    </w:p>
    <w:p>
      <w:pPr>
        <w:pStyle w:val="Normal"/>
        <w:spacing w:before="0" w:after="120"/>
        <w:rPr/>
      </w:pPr>
      <w:r>
        <w:rPr>
          <w:rFonts w:cs="Times New Roman" w:ascii="Times New Roman" w:hAnsi="Times New Roman"/>
          <w:kern w:val="0"/>
          <w:sz w:val="24"/>
        </w:rPr>
        <w:t>Valóban nem akart beletörődni! Olyannyira nem, hogy ami</w:t>
        <w:softHyphen/>
        <w:t>kor Nu</w:t>
        <w:softHyphen/>
        <w:t>mó végre otthagyta Dzsulit és felkereste őt, elmond</w:t>
        <w:softHyphen/>
        <w:t>ván hogy miféle változások lesznek a birtokon, Varbil</w:t>
        <w:softHyphen/>
        <w:t>ma azonnal így szólt:</w:t>
      </w:r>
    </w:p>
    <w:p>
      <w:pPr>
        <w:pStyle w:val="Normal"/>
        <w:spacing w:before="0" w:after="120"/>
        <w:rPr/>
      </w:pPr>
      <w:r>
        <w:rPr>
          <w:rFonts w:cs="Times New Roman" w:ascii="Times New Roman" w:hAnsi="Times New Roman"/>
          <w:kern w:val="0"/>
          <w:sz w:val="24"/>
        </w:rPr>
        <w:t>- Már az sem volt szép tőled hogy megvertél egy büdös rabszolga miatt, de ha még hagyod hogy a rabszolgák a birtokodat is elvegyék, akkor kimondom ha megversz is: ez esetben nemcsak durva és brutális vagy, de te lettél Tin helyett elmebet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sszony, én nem vagyok brutális, ezért ajánlom hogy gondold meg mit beszélsz! Nem tűröm hogy sértegess! Feküdj le és aludj inkább!</w:t>
      </w:r>
    </w:p>
    <w:p>
      <w:pPr>
        <w:pStyle w:val="Normal"/>
        <w:spacing w:before="0" w:after="120"/>
        <w:rPr/>
      </w:pPr>
      <w:r>
        <w:rPr>
          <w:rFonts w:cs="Times New Roman" w:ascii="Times New Roman" w:hAnsi="Times New Roman"/>
          <w:kern w:val="0"/>
          <w:sz w:val="24"/>
        </w:rPr>
        <w:t>Varbilma úgy tett mert nem akart kikapni, de a véleménye másnap reggel sem változott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agyhatod hogy Dzsuli miatt elveszítsünk mindent amit eddig megszereztünk, egy egész élet munkáját! - könyörgött összetett kezekkel Numó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h, itt nem Dzsuliról van szó hanem Tilár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Öld meg akkor!</w:t>
      </w:r>
    </w:p>
    <w:p>
      <w:pPr>
        <w:pStyle w:val="Normal"/>
        <w:spacing w:before="0" w:after="120"/>
        <w:rPr/>
      </w:pPr>
      <w:r>
        <w:rPr>
          <w:rFonts w:cs="Times New Roman" w:ascii="Times New Roman" w:hAnsi="Times New Roman"/>
          <w:kern w:val="0"/>
          <w:sz w:val="24"/>
        </w:rPr>
        <w:t>- Micsoda?! Öljem meg?! Én?! Őt?! Egy varázslót?! Mondd, te tényleg azt hiszed hogy én meg tudok ölni egy varázslót?! Én, Numó?! Hát hiszen még kard is ritkán volt a kezemben hogy legalább ahhoz értsek, a varázsláshoz meg még annyit sem konyítok! És te azt hiszed hogy rá merek támadni egy varázslóra, aki hozzátok sem ért és máris összefosatott téged meg még több másik férfit is?! Ne idegesíts már asszony mert nem állok jót magamért! A birtok lehet hogy sokat ér, de az életem még többet!</w:t>
      </w:r>
    </w:p>
    <w:p>
      <w:pPr>
        <w:pStyle w:val="Normal"/>
        <w:spacing w:before="0" w:after="120"/>
        <w:rPr/>
      </w:pPr>
      <w:r>
        <w:rPr>
          <w:rFonts w:cs="Times New Roman" w:ascii="Times New Roman" w:hAnsi="Times New Roman"/>
          <w:kern w:val="0"/>
          <w:sz w:val="24"/>
        </w:rPr>
        <w:t>- Ha volna benned egy kis bátorság, akkor egy óvatlan pillanatban lenyilaznád vagy belészúrnád a kardot! Amilyen gya</w:t>
        <w:softHyphen/>
        <w:t>nútlan állítólag, ami</w:t>
        <w:softHyphen/>
        <w:t>lyen keveset ért a mi világunkhoz, még csak nem is gyanakodna rád az utolsó pillanatig!</w:t>
      </w:r>
    </w:p>
    <w:p>
      <w:pPr>
        <w:pStyle w:val="Normal"/>
        <w:spacing w:before="0" w:after="120"/>
        <w:rPr/>
      </w:pPr>
      <w:r>
        <w:rPr>
          <w:rFonts w:cs="Times New Roman" w:ascii="Times New Roman" w:hAnsi="Times New Roman"/>
          <w:kern w:val="0"/>
          <w:sz w:val="24"/>
        </w:rPr>
        <w:t>- Aha! Nagyszerű! Miért nem teszed meg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vagy a fér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Férfi. De nem varázsló! - azzal Numó, aki az egész reggeli beszélgetés alatt a nyitott ablaknál állt és kifelé nézdegélt, most kimutatott rajta: - Oda néz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odanézett. A mutatott irányban, tőlük talán száz méterre Tila állt egy jókora, mindenesetre embermagasságnál nagyobb halom előtt. E halom emberderéknyi vastagságú, sokméteres szálfákból állt. Még tavaly vágták ki ezeket a rabszolgák, hogy majd ha kiszárad</w:t>
        <w:softHyphen/>
        <w:t>tak, felaprítsák őket téli tüzelőnek. Mert még vágni is könnyebb a száraz fát mint a nyerset, nedves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jól sejtem, Tila mindjárt hasznossá teszi magát! - mondta Numó ú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nem csinál semmit!</w:t>
      </w:r>
    </w:p>
    <w:p>
      <w:pPr>
        <w:pStyle w:val="Normal"/>
        <w:spacing w:before="0" w:after="120"/>
        <w:rPr/>
      </w:pPr>
      <w:r>
        <w:rPr>
          <w:rFonts w:cs="Times New Roman" w:ascii="Times New Roman" w:hAnsi="Times New Roman"/>
          <w:kern w:val="0"/>
          <w:sz w:val="24"/>
        </w:rPr>
        <w:t xml:space="preserve">- Még nem. </w:t>
      </w:r>
      <w:r>
        <w:rPr>
          <w:rFonts w:cs="Times New Roman" w:ascii="Times New Roman" w:hAnsi="Times New Roman"/>
          <w:i/>
          <w:kern w:val="0"/>
          <w:sz w:val="24"/>
        </w:rPr>
        <w:t>Még</w:t>
      </w:r>
      <w:r>
        <w:rPr>
          <w:rFonts w:cs="Times New Roman" w:ascii="Times New Roman" w:hAnsi="Times New Roman"/>
          <w:kern w:val="0"/>
          <w:sz w:val="24"/>
        </w:rPr>
        <w:t xml:space="preserve"> nem! De hiszen mit is akarsz tőle, az imént ért oda! Innen figyeltem hogy merre megy, és rögvest gyanús lett hogy a farakás felé igyekszik! Állítólag imád dolgozni! Na, nem megmondtam?! Figyeld csak!</w:t>
      </w:r>
    </w:p>
    <w:p>
      <w:pPr>
        <w:pStyle w:val="Normal"/>
        <w:spacing w:before="0" w:after="120"/>
        <w:rPr/>
      </w:pPr>
      <w:r>
        <w:rPr>
          <w:rFonts w:cs="Times New Roman" w:ascii="Times New Roman" w:hAnsi="Times New Roman"/>
          <w:kern w:val="0"/>
          <w:sz w:val="24"/>
        </w:rPr>
        <w:t>Tila megállt a farakástól mintegy öt méterre, majd kigyulladt fényruhája, elfedve ezzel a lenge vászonöltözéket, amit viselt. Feje tetején hirtelen minden szál haja az égnek meredt, a végükből szikrák kezdtek ugrálni, majd e hajszálak, mintha csak kígyók lennének, mind a farakás felé nyúltak ki. Tila két keze közben nem mozdult, a háta mögött kulcsolta össze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zdult ellenben a farakás! Sorra, mintha csak egy óriás-zsonglőr mozgatná a gerendákat, azok mind, egyenként felemelkedtek a levegőbe, majd néhány méter távolba repültek, s ott lepotyogtak a földre - de már darabokban, s hozzá cseppet sem kuglikra vágva, de apróra hasogatva! Az egész nem tartott talán csak tíz vagy húsz másodpercig, de a roppant farakást Tila az utolsó ágacskáig mind felhasogatta aprófának, szinte gyújtósnak! És Numó nem kételkedett benne, hogy Tila ha akarja, ugyanezzel az erővel fűrészport is csinálhatott volna az egészből!</w:t>
      </w:r>
    </w:p>
    <w:p>
      <w:pPr>
        <w:pStyle w:val="Normal"/>
        <w:spacing w:before="0" w:after="120"/>
        <w:rPr/>
      </w:pPr>
      <w:r>
        <w:rPr>
          <w:rFonts w:cs="Times New Roman" w:ascii="Times New Roman" w:hAnsi="Times New Roman"/>
          <w:kern w:val="0"/>
          <w:sz w:val="24"/>
        </w:rPr>
        <w:t>- Na látod asszony! Hát azt hiszed megőrültem?! Én, és éppen Tila mellett?! Tila mellett még Tin is meggyógyult, nekem meg el sem ment az eszem! Ez egy olyan varázsló, talán képes és a gondolataimat is kitalálja! És lehet hogy nem fogja a kard! A konyhában állítólag a csaknem izzó nyársat nyugodtan tapogatta a kezével! De még ha meg is ölhetem, ha bele is szúrom a kardot, lehet hogy int a kezével, és belőlem is faforgács lesz! Még az sem biztosítja a győzelmemet, ha lefejezem egyetlen csapással, hát láttad, ez úgy vágta a fát hogy még csak meg sem mozdította a kisujját sem, mi lesz ha levágom a fejét, s Tila meg is hal, de még előtte az utolsó pillanatban megmozdulnak a fején a hajszálai, és nekem is végem?! Mi?! Erre felelj nekem! Vagy kérjem meg, hogy „jaj Tila kedves, engedd meg hogy kopaszra borotváljalak, hogy utána már ne féljek lefejezni téged”?! Ezt akar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álmában...</w:t>
      </w:r>
    </w:p>
    <w:p>
      <w:pPr>
        <w:pStyle w:val="Normal"/>
        <w:spacing w:before="0" w:after="120"/>
        <w:rPr/>
      </w:pPr>
      <w:r>
        <w:rPr>
          <w:rFonts w:cs="Times New Roman" w:ascii="Times New Roman" w:hAnsi="Times New Roman"/>
          <w:kern w:val="0"/>
          <w:sz w:val="24"/>
        </w:rPr>
        <w:t>- Nem! Ne is gondolj ilyesmire! Akármilyen mélyen alszik is, de a szúrásra biztos hogy felébred! S ha csak egyetlen másodperce van még a halálig, magával ránthat a sírba! Köszönöm, de abból nem kérek! S még ha semmi ilyesmit nem is csinál, de úgyis mindenki rám gyanakodna, s a többi rabszolga bosszúból megölne! Különben meg még az sem lehetet</w:t>
        <w:softHyphen/>
        <w:t>len, hogy ez az egész nagyon is a hasznomra vál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ként?! Hiszen mindent elvesztett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rászt! Semmit nem vesztettem! Ezzel a munkával a legerősebb férfirabszolgák öten vagy hatan, ha nagyon iparkodnak, végeztek volna talán egy hét alatt. Talán. Mert egyáltalán nem biztos hogy nem lett volna abból három vagy négy hét is! És közben állandóan mögöttük kellett volna álljon egy felügyelő! Most viszont ehelyett csinálnak m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csinál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inálnak. Nem hallottad hogy énekszóval vonultak a mezőre?! Olyan boldogok hogy madarat lehetne fogatni velük! És valóban nem kell fizetnem egyetlen felügyelőt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neked dolgoz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dehogynem! Hiszen ezután is én intézem a pénzügyeket!</w:t>
      </w:r>
    </w:p>
    <w:p>
      <w:pPr>
        <w:pStyle w:val="Normal"/>
        <w:spacing w:before="0" w:after="120"/>
        <w:rPr/>
      </w:pPr>
      <w:r>
        <w:rPr>
          <w:rFonts w:cs="Times New Roman" w:ascii="Times New Roman" w:hAnsi="Times New Roman"/>
          <w:kern w:val="0"/>
          <w:sz w:val="24"/>
        </w:rPr>
        <w:t>- Haha! Abba Dzsuli örökké bele fog kotyogni! Aljas az a viperafajzat nagyon!</w:t>
      </w:r>
    </w:p>
    <w:p>
      <w:pPr>
        <w:pStyle w:val="Normal"/>
        <w:spacing w:before="0" w:after="120"/>
        <w:rPr/>
      </w:pPr>
      <w:r>
        <w:rPr>
          <w:rFonts w:cs="Times New Roman" w:ascii="Times New Roman" w:hAnsi="Times New Roman"/>
          <w:kern w:val="0"/>
          <w:sz w:val="24"/>
        </w:rPr>
        <w:t>- Mert aljassá tetted. Hallottam ám hogy miként volt ez vele! Nem engedted ki a mezőre, csak hogy Mádunnak legyen csinos nője akit toszhat! Én még nem is bánom, de akkor vegyen magának, s ne az én Dzsulimat akarja gerincre dönteni! Ne idegesíts már, hát értsd meg végre hogy Dzsulival semmi baj nem lett volna, ha csak munkát vársz el tőle, s nem akarod teljesen megalázni, vérig sérteni, teljesen semmibe véve a büszkeségét! Tulajdonképpen ahhoz képest amit tettél vele, még igazán kegyesen bánik ve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velem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 is érdeml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óta van önérzete egy rabszolgának?!</w:t>
      </w:r>
    </w:p>
    <w:p>
      <w:pPr>
        <w:pStyle w:val="Normal"/>
        <w:spacing w:before="0" w:after="120"/>
        <w:rPr/>
      </w:pPr>
      <w:r>
        <w:rPr>
          <w:rFonts w:cs="Times New Roman" w:ascii="Times New Roman" w:hAnsi="Times New Roman"/>
          <w:kern w:val="0"/>
          <w:sz w:val="24"/>
        </w:rPr>
        <w:t>- Sosem is volt olyan hogy ne lett volna önérzete! Mindegyiknek van, legfeljebb titkolják! Különben sem vitatéma ez, mert ez van, ezt kell szeretned! És Dzsuli nemigen fog beleszólni abba, miként költöm el a pénzt, mert nem is igen ért hozzá egyrészt, másrészt mert nem is óhajtom ostobaságokra elpocsékolni! Például régi vágyam hogy legyen egy fürdőmedence itt az udvaron, kikövezve, szökőkúttal, ahogy a királyoknál van! Tudom hogy őrületes összegbe kerül, és pillanatnyilag reményem sincs rá hogy megépíttethessem, de légy egészen biztos benne, ha telik rá a pénzből, igenis megcsináltatom, és bár ez igazán luxus, de Dzsuli nem fog ellenkezni, mert biztos ő is szeretne márványmedencében lubickolni! És így van ez mindennel! Nem érdekel ha Dzsuli azt mondja hogy nem az enyém a birtok, holott tegnap épp azt mondta, hogy nem mondja ezt! De még ha azt is mondaná hogy az övé, ez nem érdekel amíg jól élek, sőt jobban mint eddig! És erősen hiszem hogy ezzel a Tila varázslóval hamarosan valóban jobban mennek majd a dolgaim! Kevés embernek van egy varázsló-szolgá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Dzsuli szolgá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mondja Dzsuli. De engem is segít a varázslataival. És ha sikerülne az a medenc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ek?! Hogy Dzsuli is belemossa a koszos rabszolgatestét?! Meg a többiek is mind?!</w:t>
      </w:r>
    </w:p>
    <w:p>
      <w:pPr>
        <w:pStyle w:val="Normal"/>
        <w:spacing w:before="0" w:after="120"/>
        <w:rPr/>
      </w:pPr>
      <w:r>
        <w:rPr>
          <w:rFonts w:cs="Times New Roman" w:ascii="Times New Roman" w:hAnsi="Times New Roman"/>
          <w:kern w:val="0"/>
          <w:sz w:val="24"/>
        </w:rPr>
        <w:t>- Elismerem, előkelőbb volna ha csak én fürdenék benne egyedül, de tudod ez még mindig jobb, mintha ők csak azért nem fürödhetnek medencében, mert én sem tehetem azt, ugyanis nincs is márványmedencém! És én úgy vagyok ezzel, hogy inkább ők is mint én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w:t>
      </w:r>
    </w:p>
    <w:p>
      <w:pPr>
        <w:pStyle w:val="Normal"/>
        <w:spacing w:before="0" w:after="120"/>
        <w:rPr/>
      </w:pPr>
      <w:r>
        <w:rPr>
          <w:rFonts w:cs="Times New Roman" w:ascii="Times New Roman" w:hAnsi="Times New Roman"/>
          <w:kern w:val="0"/>
          <w:sz w:val="24"/>
        </w:rPr>
        <w:t>- Csendet asszony! Ha ezt nem érted meg, hülyébb vagy mint hittem! Idefigyelj te szerencsétlen, vedd már észre, hogy nem az a lényeg nekem hogy hajlongjanak előttem, hanem csak hogy mentől jobban éljek! Sok-sok pénz kell, ez a lényeg! Na már most, a pénzt jobbára két célra használja az ember: hogy jókat zabálhasson, és hogy szép helyen éljen! A pénzből ha lesz annyi hogy mindenki királyi lakomákat ehessen, és erősen hiszem hogy Tila segítségével lesz, akkor én is jókat zabálok! És engem nem zavar az hogy velem együtt a többiek is ugyanazzal tömik a hasukat! Mit számít az ha nem az én számból szedik ki?! Nem tudom te hogy vagy vele, de engem nem a mások éhsége lakat jól! Aztán, ami a jó helyen élést illeti, ennél szebb környéket nemigen találni úgysem, és ha Tila ügyel majd az időjárásra, még sokkal szebb is lesz ez! Ha pedig a rabszolgák akik már nem rabszolgák, építenek maguknak néhány csinos házikót, hát mit bánom én azt?! Csak az enyém ne legyen rondább! És nem lesz rondább, az biztos! De még akár annyi pénzünk is lehet talán hogy kiteljék palotára, abban meg mindannyian bőven elférünk, különben meg a királyok sem egyedül élnek a palotában, tele van a palota mindig a szolgahadukkal, épp olyan tehát mintha én is király volnék, aki mellett ott élnek a szolgá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vagy király! Senki nem engedelmeskedik az akaratod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rifári! A pénz a lényeg, s ha azzal kapcsolatban mondok valamit, biztos engedelmes</w:t>
        <w:softHyphen/>
        <w:t>kednek majd nekem! Hiszen az a dolgom hogy értsek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Varbilma csak a fejét rázta, hogy nem lesz ez így jól, mert oda a tekintély!</w:t>
      </w:r>
    </w:p>
    <w:p>
      <w:pPr>
        <w:pStyle w:val="Normal"/>
        <w:spacing w:before="0" w:after="120"/>
        <w:rPr/>
      </w:pPr>
      <w:r>
        <w:rPr>
          <w:rFonts w:cs="Times New Roman" w:ascii="Times New Roman" w:hAnsi="Times New Roman"/>
          <w:kern w:val="0"/>
          <w:sz w:val="24"/>
        </w:rPr>
        <w:t>- Zabáld meg a tekintélyedet ha jóllaksz vele te hülye picsa! - lökte meg őt Numó dühösen. - Takarodj a konyhára, látni sem akarlak! Elegem van ekkora fokú értetlenségből! Legalább ne most az elején hőbörögjél nekem, amikor még semmit nem lehet tudni abból hogy jól vagy rosszul alakulnak-e a dolgok! Aggódni ráérünk később is, mert most úgysem tehetünk semmit! Na, tűnj a szemem el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rtsd meg, ha nem a tied a birtok, akkor a gyerekeid sem örökölhet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féle gyermekeim?! Hiszen nem is vagy képes nekem fiút szülni! Mit érdekeljen engem így az öröklés?! Még lányból is csak egyet tudtál szülni! Nem tellett több tőled! Ne zavaríts már meg, kotródj innen! Menj a dolgodra, mert Dzsuli azt mondta, ha nem dolgozol a konyhán úgy hogy Evla meg legyen elégedve veled, nem kapsz ebédet! Én is megyek a dolgom után, meg kell beszélnem Dzsulival és Tilával, hogy mit ültetünk az idén nagyobb mennyiségben! Na, tünés, ne álld el előlem az ajtót, nem akarok lökdösődni! Én egyszerűen úgy fogom fel a dolgot, hogy elküldtem az összes felügyelőmet, s kineveztem a helyükre Dzsu</w:t>
        <w:softHyphen/>
        <w:t>lit, aki egymaga képes ellátni azok feladatát, mert egyedül is eléri hogy a rabszolgák dolgozzanak, sőt jobban is dolgozzanak mint eddig! Igazi kincs ez a nő, egyelőre legalábbis úgy látszik! Idővel meg a modora is javulni fog valamelyest, végül is érthető hogy most kissé megrészegült a szabadságtól! Én is így viselkednék, ha lenne egy varázsló barátnőm! Na, engedj már ki!</w:t>
      </w:r>
    </w:p>
    <w:p>
      <w:pPr>
        <w:pStyle w:val="Normal"/>
        <w:spacing w:before="0" w:after="120"/>
        <w:rPr/>
      </w:pPr>
      <w:r>
        <w:rPr>
          <w:rFonts w:cs="Times New Roman" w:ascii="Times New Roman" w:hAnsi="Times New Roman"/>
          <w:kern w:val="0"/>
          <w:sz w:val="24"/>
        </w:rPr>
        <w:t>Varbilma engedelmesen félreállt, s azon gondolkodott hogy menjen</w:t>
        <w:noBreakHyphen/>
        <w:t>e a konyhára dolgozni, vagy szökjön meg! Numó pedig valóban megkereste Dzsulit. Meg is találta, persze Tilával volt. És ha már látta Tilát, hát Numó előbátorkodott egy kéréssel! Mert Varbilma szavai mintegy szöget ütöttek a fejébe. Nem az örökléssel kapcsolatban, arra nagyon távoli még gondolni - de ahhoz kell örökös! Vagyis gyerek! Ezért így szólt:</w:t>
      </w:r>
    </w:p>
    <w:p>
      <w:pPr>
        <w:pStyle w:val="Normal"/>
        <w:spacing w:before="0" w:after="120"/>
        <w:rPr/>
      </w:pPr>
      <w:r>
        <w:rPr>
          <w:rFonts w:cs="Times New Roman" w:ascii="Times New Roman" w:hAnsi="Times New Roman"/>
          <w:kern w:val="0"/>
          <w:sz w:val="24"/>
        </w:rPr>
        <w:t>- Tudom hogy nem kedvelitek Varbilmát! Meg is értem! De nem is annyira róla van szó mint inkább rólam! Nagyon szeretnék egy gyermeket! Lehetőleg nem is egyet! Még azt sem bánom ha akár mind csupa lány lesz! De igazán szeretném ha megvizsgálnád a feleségemet, Tila, hogy mi a baj vele, gyógyítsd meg ha tudod, mert már sok év óta együtt vagyunk, és még csak egyetlenegy leánykát tudott szülni nekem, de az is meghalt aránylag nemr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ezt igazán nem bánom! Varbilmát nem érdemes szaporítani! - rosszmájúskodot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obb ha erről nem mondasz véleményt épp te! - nézett rá hűvösen Tila, arra célozva hogy az az egy leányka talán megmenthető lett volna Dzsuli által. De nem árulta el Dzsulit, hanem így szólt:</w:t>
      </w:r>
    </w:p>
    <w:p>
      <w:pPr>
        <w:pStyle w:val="Normal"/>
        <w:spacing w:before="0" w:after="120"/>
        <w:rPr/>
      </w:pPr>
      <w:r>
        <w:rPr>
          <w:rFonts w:cs="Times New Roman" w:ascii="Times New Roman" w:hAnsi="Times New Roman"/>
          <w:kern w:val="0"/>
          <w:sz w:val="24"/>
        </w:rPr>
        <w:t>- Én hajlandó vagyok meggyógyítani Varbilmát is ha beteg, csak amennyire rövid ittlétem alatt megismerhettem az embereket, nem vagyok benne biztos hogy hajlandó lesz elfogadni a gyógyításo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gond, ráparancsolok és kész! - nyugodott meg Numó ú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korán nyugodott meg.</w:t>
      </w:r>
    </w:p>
    <w:p>
      <w:pPr>
        <w:pStyle w:val="Normal"/>
        <w:spacing w:before="0" w:after="120"/>
        <w:rPr/>
      </w:pPr>
      <w:r>
        <w:rPr>
          <w:rFonts w:cs="Times New Roman" w:ascii="Times New Roman" w:hAnsi="Times New Roman"/>
          <w:kern w:val="0"/>
          <w:sz w:val="24"/>
        </w:rPr>
        <w:t>- Én nem vagyok hajlandó résztvenni afféle bűntényben, hogy valakire rákényszerítse valaki más az akaratát! - és most Tila Numóra nézett a maga jégcsaphűvösségével, hogy Numó egészen összeborzongott. És Tila még folytatta is!</w:t>
      </w:r>
    </w:p>
    <w:p>
      <w:pPr>
        <w:pStyle w:val="Normal"/>
        <w:spacing w:before="0" w:after="120"/>
        <w:rPr/>
      </w:pPr>
      <w:r>
        <w:rPr>
          <w:rFonts w:cs="Times New Roman" w:ascii="Times New Roman" w:hAnsi="Times New Roman"/>
          <w:kern w:val="0"/>
          <w:sz w:val="24"/>
        </w:rPr>
        <w:t>- Ha ugyanis ezt megtenném, végképp méltatlanná válnék a tündér-névre! Már az is súlyos kérdéseket vet fel a tündérerkölcs szempontjából, hogy van-e jogom kényelmetlenségeket okozni másoknak önmagam védelmében! Én erre igent mondtam, de korántsem minden tusakodás nélkül, és tudom hogy Tündérhonban sokan aggályosnak tartják majd a döntésemet, sőt ne szépítsük a dolgot: gyakorlatilag mindenki, nem egyszerűen csak sokan! De én még ennél is tovább mentem: felvállaltam annak szörnyű terhét, hogy merészeljem eldönteni, adott esetben, két ember veszekedése esetén kinek van igaza! Legalábbis olyan mértékben felvállal</w:t>
        <w:softHyphen/>
        <w:t>tam ezt, hogy nem engedem hogy az egyik ember a másiknak a testében sérüléseket okoz</w:t>
        <w:softHyphen/>
        <w:t>hasson! Ez is aggályos, mert könnyen eltéveszthetem a mértéket, s lehet hogy nagyobb bajt okozok az egyik embernek, mint amekkorát ő okozna a másiknak! De én még erre is hajlandó vagyok bizonyos körülmények között! Hanem arról szó sem lehet, hogy beavatkozzam a dolgokba akárcsak úgy hogy hagyom magamat belekeverni, akkor, ha a szóban forgó ember nyilvánvalóan senkinek nem készül kárt okozni! Vagyis ha Varbilma nem hajlandó megvizsgáltatni magát, én nem kényszerítem őt, és nem tűröm azt sem hogy te kényszerítsd őt er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jól van, de remélem tudok hatni a józan eszére! Egy biztos: ha nem hajlandó meggyógyulni, amikor pedig ez fájdalommentes is a részedről, úgy hallottam - akkor elválok tőle, mert nekem gyerek kel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még pontosan, mi is ez a válás, de ha nem bántod Var</w:t>
        <w:softHyphen/>
        <w:t>bilmát, tőlem teheted. Hanem mitől vagy olyan biztos benne, hogy Var</w:t>
        <w:softHyphen/>
        <w:t>bilma testében van a hiba?</w:t>
      </w:r>
    </w:p>
    <w:p>
      <w:pPr>
        <w:pStyle w:val="Normal"/>
        <w:spacing w:before="0" w:after="120"/>
        <w:rPr/>
      </w:pPr>
      <w:r>
        <w:rPr>
          <w:rFonts w:cs="Times New Roman" w:ascii="Times New Roman" w:hAnsi="Times New Roman"/>
          <w:kern w:val="0"/>
          <w:sz w:val="24"/>
        </w:rPr>
        <w:t>- Hát ki másban lehetne?! - csodálkozott leesett állal Num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éldául a te testedben! Megtörténik ám néha, hogy egy férfi nem is férfi, mert nem áll fel a kukaca! - gúnyolódot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 ez lehetetlen! - sóhajtotta megkönnyebbülten Numó. - Hiszen te is tudod Dzsuli, tapasztalatból, hogy nálam az ilyesmi nem gond!</w:t>
      </w:r>
    </w:p>
    <w:p>
      <w:pPr>
        <w:pStyle w:val="Normal"/>
        <w:spacing w:before="0" w:after="120"/>
        <w:rPr/>
      </w:pPr>
      <w:r>
        <w:rPr>
          <w:rFonts w:cs="Times New Roman" w:ascii="Times New Roman" w:hAnsi="Times New Roman"/>
          <w:kern w:val="0"/>
          <w:sz w:val="24"/>
        </w:rPr>
        <w:t>- Nemcsak az lehet a baj hogy nem keményedik meg. - mondta Tila. - Nálunk Tündérhonban is előfordul néha hogy valami aprócska gond történik a szaporító szervrendszerrel, s bár valóban előfordul nőknél is ilyen jellegű baj, de a férfiak esetében mégis gyakrabban! Persze ez az egész nem is különösebben gyakori nálunk! De igenis lehet hogy veled van a gond! Nem biztos, de lehet! Jobb lenne ha nálad kezdeném a vizsgálatot, ha beleegyezel, és csak később kerítenénk sort Varbilmára, amennyiben ő is beleegyezik! Hiszen lehet hogy neki semmi baja, s akkor máris megspóroltunk egy csomó vitát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umó beleegyezett a vizsgálatba, bár nem minden pirulás nélk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etkőzzem le? -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sképp nehéz lenne! - gúnyolódott megint Dzsuli. - És nem tudom mit szégyenlősködöl, elvégre Tila igazán csinos l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komoly vizsgálat, nem kell levetkőznie, elég ha csak szép nyugodtan lefekszik ide a földre! - mutatott a sima talajr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umó engedelmeskedett.</w:t>
      </w:r>
    </w:p>
    <w:p>
      <w:pPr>
        <w:pStyle w:val="Normal"/>
        <w:spacing w:before="0" w:after="120"/>
        <w:rPr/>
      </w:pPr>
      <w:r>
        <w:rPr>
          <w:rFonts w:cs="Times New Roman" w:ascii="Times New Roman" w:hAnsi="Times New Roman"/>
          <w:kern w:val="0"/>
          <w:sz w:val="24"/>
        </w:rPr>
        <w:t>- Most megvizsgálom a hőképét! - mondta Tila, aztán elkezdte alaposan végignézni Numót fejtől lábig. - Én ha akarom, látom az emberek vagy tündérek testhőmérsékletét is! És a beteg testrészeknek egészen más a hőmérséklete mint amilyen akkor lenne, ha egészségesek voln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s ideig hallgatott, majd így szólt:</w:t>
      </w:r>
    </w:p>
    <w:p>
      <w:pPr>
        <w:pStyle w:val="Normal"/>
        <w:spacing w:before="0" w:after="120"/>
        <w:rPr/>
      </w:pPr>
      <w:r>
        <w:rPr>
          <w:rFonts w:cs="Times New Roman" w:ascii="Times New Roman" w:hAnsi="Times New Roman"/>
          <w:kern w:val="0"/>
          <w:sz w:val="24"/>
        </w:rPr>
        <w:t>- Van egy aprócska epeköved! A gyomrod sem egészséges teljesen! A jobb lábadban az egyik ér kissé túl tág! Nem szokott néha fájni ha sokat ál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e, pontosan! Ó milyen nagyszerű doktor vagy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aggódj, mindezt meggyógyítottam most rajtad. Ami meg a gyereket illeti... hát ez így nem is lehet! Igazam volt, valóban benned van a hiba! Lehet persze hogy Varbilma sem teljesen egészséges, de mert ő már szült, biztos hogy nem annyira beteg mint te! Neked Numó soha nem is lehet így gyer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tessék?! Hogyhogy nem?! Mi a ba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kkorodban valami gyulladás, valami fertőzés megrongálta azt a vezetéket, ami... ami... á, hát ezt így nem tudom elmondani, de szóval csak pisi jöhet ki belőled, mert a másik vezeték, ami a húgycsőbe továbbítaná azt az anyagot amiből a gyerek lesz, az elzáródott!</w:t>
      </w:r>
    </w:p>
    <w:p>
      <w:pPr>
        <w:pStyle w:val="Normal"/>
        <w:spacing w:before="0" w:after="120"/>
        <w:rPr/>
      </w:pPr>
      <w:r>
        <w:rPr>
          <w:rFonts w:cs="Times New Roman" w:ascii="Times New Roman" w:hAnsi="Times New Roman"/>
          <w:kern w:val="0"/>
          <w:sz w:val="24"/>
        </w:rPr>
        <w:t>- Nem értem! Miféle anyagról besz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a van Tilának! Nekem is feltűnt hogy amikor engem erőszakoltál meg, bárhányszor tetted is, de soha semmi nem spriccelt ki a farkadból! - mondta szabadszájúan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nem is volt erősz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nem, hiszen nem akartam!</w:t>
      </w:r>
    </w:p>
    <w:p>
      <w:pPr>
        <w:pStyle w:val="Normal"/>
        <w:spacing w:before="0" w:after="120"/>
        <w:rPr/>
      </w:pPr>
      <w:r>
        <w:rPr>
          <w:rFonts w:cs="Times New Roman" w:ascii="Times New Roman" w:hAnsi="Times New Roman"/>
          <w:kern w:val="0"/>
          <w:sz w:val="24"/>
        </w:rPr>
        <w:t>- Nem tiltakoz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nem mer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ár, mert ha tiltakozol, nem tettem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így utólag nyugodtan mondhatsz akármi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n igazat mond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gyjátok már abba! - szólt ingerülten Tila. - Undorító ez a szót szóra mondás! Vegyétek olybá, hogy a múlt el van törölve, legyetek jó barátok, és kezdjetek új életet!</w:t>
      </w:r>
    </w:p>
    <w:p>
      <w:pPr>
        <w:pStyle w:val="Normal"/>
        <w:spacing w:before="0" w:after="120"/>
        <w:rPr/>
      </w:pPr>
      <w:r>
        <w:rPr>
          <w:rFonts w:cs="Times New Roman" w:ascii="Times New Roman" w:hAnsi="Times New Roman"/>
          <w:kern w:val="0"/>
          <w:sz w:val="24"/>
        </w:rPr>
        <w:t>- Részemről rendben van! - mondta gyorsan Numó ú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 még meglátom, hogy miként viselkedik! Előbb bizonyítson a fic</w:t>
        <w:softHyphen/>
        <w:t>kó! Bizonyítsa be, hogy nemcsak a gyerekekkel tud tisztességesen viselke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nem csak azokkal tudok! De miről beszéltek hogy ki kéne spriccelnie?! Már ne haragudjatok, de csak kimondom: amikor egy nőbe dugom, akkor nem szoktam le is hugyoz</w:t>
        <w:softHyphen/>
        <w:t>ni, mert én nem vagyok egy annyira undorító disznó! Vagy ez kéne ahhoz hogy gyermekem legyen?! Mert erről még sosem hallot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Dzsuli nem is nevetni, de szinte röhögni kezdett, és a földön hempergett nagy vidám</w:t>
        <w:softHyphen/>
        <w:t>ságában, majdnem kipukkadt tőle. Végül amikor jó negyed óra múlva kissé lecsillapodott, nagy nehezen elmagyarázta Numónak, amit erről a kérdésről tudni kell, de még magyarázat közben is pukkadozott a visszafojtott kacagástól. Numó ámultan, szájtátva hallgatta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ehát ha az a fehér trutymó nem jön ki, nem megy a nőbe, akkor nem is lehet gy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ontosan! De most már nem kell aggódnod, mert helyrehoztam mindent! - nyugtatta meg őt Tila. - Menj most Var</w:t>
        <w:softHyphen/>
        <w:t>bil</w:t>
        <w:softHyphen/>
        <w:t>mához, és akár azonnal kezdhetitek is az együttműködést a gyerek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rtem! Köszönöm! De mondd csak tündérlány, úgy ahogy korábban voltam, teljesen elképzelhetetlen hogy gyerekem legyen?!</w:t>
      </w:r>
    </w:p>
    <w:p>
      <w:pPr>
        <w:pStyle w:val="Normal"/>
        <w:spacing w:before="0" w:after="120"/>
        <w:rPr/>
      </w:pPr>
      <w:r>
        <w:rPr>
          <w:rFonts w:cs="Times New Roman" w:ascii="Times New Roman" w:hAnsi="Times New Roman"/>
          <w:kern w:val="0"/>
          <w:sz w:val="24"/>
        </w:rPr>
        <w:t>- Teljesen elképzelhetetlen. - bólogatot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rlek, ez nekem nagyon fontos, mered állítani a legteljesebb bizonyossággal, hogy semmiféleképpen nem képzelhető el hogy nekem gyerekem lett légyen ú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umó, én a magam ezerötszáz évével még csak gyermektündérnek számítok, ezért számos olyan betegség lehet amit nem vagyok képes meggyógyítani! Ezek azonban főleg a központi idegrendszer, tehát az agy és a gerincvelő betegségei! És még azok jelentős részével is elbá</w:t>
        <w:softHyphen/>
        <w:t>nok! Ráadásul amit nem is tudok gyógyítani, azokat is nagy megbízhatósággal diagnosz</w:t>
        <w:softHyphen/>
        <w:t>tizálom! Vagyis ha nem tudom is a gyógymódot, de azt tudom hogy mi a baj! És a te bajod nem az agy, nem is a gerincvelő betegsége volt, sőt még csak nem is valamelyik bonyolultabb belső szerv ba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éldául a szívé! - szólt közbe Dzsuli.</w:t>
      </w:r>
    </w:p>
    <w:p>
      <w:pPr>
        <w:pStyle w:val="Normal"/>
        <w:spacing w:before="0" w:after="120"/>
        <w:rPr/>
      </w:pPr>
      <w:r>
        <w:rPr>
          <w:rFonts w:cs="Times New Roman" w:ascii="Times New Roman" w:hAnsi="Times New Roman"/>
          <w:kern w:val="0"/>
          <w:sz w:val="24"/>
        </w:rPr>
        <w:t>- Á, dehogy! A szív meglehetősen egyszerű szerv, nem más mint egy pumpa! Én inkább az olyasmire gondoltam mint a máj, vagy például a hasnyálmirigy... de még csak nem is ilyen szervvel volt a baja Nu</w:t>
        <w:softHyphen/>
        <w:t>mó</w:t>
        <w:softHyphen/>
        <w:t>nak, holott azokkal is megbirkózom ha kell! Egyszerűen egy pici kis csövecske eldugult neki odabent! Mintha egy picike ér záródott volna el! Komolyan mon</w:t>
        <w:softHyphen/>
        <w:t>dom, kevesebb gondot jelentett, mintha elvágta volna az ujját és azt kellene meggyógyítanom! De bármilyen aprócska is ez a baj, ez tökéletesen alkalmas volt arra, hogy ha nem gyógyítom meg, soha de soha ne lehessen gyermeke! Mert azért alaposan el volt dugulva! Ez olyan dolog Numó, hogy ha valakinek befogod az orrát, az nem bír lélegezni, s levegő nélkül meghal! A lehető leghatározottabban mon</w:t>
        <w:softHyphen/>
        <w:t>dom hogy most már lehet gyermeked, de korábban nem, s most sem lehetne, ha meg nem gyógyítalak! Hiába vagyok tündér-mér</w:t>
        <w:softHyphen/>
        <w:t>tékkel mérve még gyermek, de ebben bízhatsz hogy nem tévedek, mert az efféle baj nekünk már nem nagyobb gond mint nektek embereknek letépni egy szál virágot a rétről, amit egy gyermek is meg tud tenni, s amit különben nagyon helytelenítek, mert a letépett virág elszárad, és nem hoz termést, hiszen meghal!</w:t>
      </w:r>
    </w:p>
    <w:p>
      <w:pPr>
        <w:pStyle w:val="Normal"/>
        <w:spacing w:before="0" w:after="120"/>
        <w:rPr/>
      </w:pPr>
      <w:r>
        <w:rPr>
          <w:rFonts w:cs="Times New Roman" w:ascii="Times New Roman" w:hAnsi="Times New Roman"/>
          <w:kern w:val="0"/>
          <w:sz w:val="24"/>
        </w:rPr>
        <w:t>Dzsuli nem szólt egy árva szót sem! Tila háta mögött ült, mélyen, nagyon mélyen lehajtotta a fejét, és igazán iszonyú erőfeszítéssel fojtotta magába újra kibuggyanni akaró kacagását. Ő már sejtette, miért kérdi ezt Num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mint egykor a birkák ügyében, úgy most is hallgatott. Ő nem veri meg Varbilmát! Ő nem árt a nőnek! Senki nem parancsolta meg neki, hogy kéretlenül is Varbilma védelmezője legyen, akkor meg minek szóljon most?! Még ha Tila megkérdezné tőle, miért érdekli ez ennyire Numót... de Tila nem kérdezi!</w:t>
      </w:r>
    </w:p>
    <w:p>
      <w:pPr>
        <w:pStyle w:val="Normal"/>
        <w:spacing w:before="0" w:after="120"/>
        <w:rPr/>
      </w:pPr>
      <w:r>
        <w:rPr>
          <w:rFonts w:cs="Times New Roman" w:ascii="Times New Roman" w:hAnsi="Times New Roman"/>
          <w:kern w:val="0"/>
          <w:sz w:val="24"/>
        </w:rPr>
        <w:t>Numó megköszönte Tila gyógyítását, azzal arcán igen különös arckifejezéssel távozott. S ezután jódarabig nem látt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Egészen pontosan ebédig nem látták Numót. Ebédig, ahol aztán kiderült, hogy Varbilmának nem kellett döntésre jutnia arról, hogy elmegy</w:t>
        <w:noBreakHyphen/>
        <w:t>e vagy marad!</w:t>
      </w:r>
    </w:p>
    <w:p>
      <w:pPr>
        <w:pStyle w:val="Normal"/>
        <w:spacing w:before="0" w:after="120"/>
        <w:rPr/>
      </w:pPr>
      <w:r>
        <w:rPr>
          <w:rFonts w:cs="Times New Roman" w:ascii="Times New Roman" w:hAnsi="Times New Roman"/>
          <w:kern w:val="0"/>
          <w:sz w:val="24"/>
        </w:rPr>
        <w:t>Úgy történt a dolog, hogy akik a birtok valamelyik távolabbi részén dolgoztak, azok szokás szerint magukkal vitték az ebédjüket, de akik a házban vagy annak közelében tevékenykedtek, azok hazajöttek ebédelni. S mert jó idő volt, odakint terített meg mindenkinek Evla, a szakácsnő és a kis kuktagyerek, mert odakint számos szép nagy faasztal állt. Most Numó is itt étkezett velük. Ide jött el Tila és Dzsuli is. Egyedül csak Varbilma hiány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Varbilma merre csámborog? Ő nem éhes? - kérdezte Dzsuli. - Ó igen, és hogy dolgozott? Meg voltál elégedve vele, Evla? Mert ha nem, akkor jól is teszi ha nem dugja ide az orrát, mert aki nem dolgozik, az ne is egyék! - jelentette ki Dzsuli határozottan parancsoló modorban, mintha bizony ő lenne itt a királynő, vagy legalábbis olyan rengeteget dolgozott volna ő maga! Holott egész délelőtt mást sem csinált mint Tilát kísérgette, mutogatott neki ezt-azt, tanította az emberek szokásaira, esetleg felhívta a figyelmét olyan munkákra, amiket Tila elvégezhet. Igazán könnyű feladat volt ez a számára!</w:t>
      </w:r>
    </w:p>
    <w:p>
      <w:pPr>
        <w:pStyle w:val="Normal"/>
        <w:spacing w:before="0" w:after="120"/>
        <w:rPr/>
      </w:pPr>
      <w:r>
        <w:rPr>
          <w:rFonts w:cs="Times New Roman" w:ascii="Times New Roman" w:hAnsi="Times New Roman"/>
          <w:kern w:val="0"/>
          <w:sz w:val="24"/>
        </w:rPr>
        <w:t>De senki nem szólta meg emiatt, a minapi rabszolgák aztán végképp nem, hiszen már az is óriási haladás volt a számukra, hogy nem állnak felügyelők a hátuk mögött! És tudták hogy ezt részben legalábbis Dzsulinak köszönhet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vla így válaszol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ész nap a színét sem láttam Varbilmának!</w:t>
      </w:r>
    </w:p>
    <w:p>
      <w:pPr>
        <w:pStyle w:val="Normal"/>
        <w:spacing w:before="0" w:after="120"/>
        <w:rPr/>
      </w:pPr>
      <w:r>
        <w:rPr>
          <w:rFonts w:cs="Times New Roman" w:ascii="Times New Roman" w:hAnsi="Times New Roman"/>
          <w:kern w:val="0"/>
          <w:sz w:val="24"/>
        </w:rPr>
        <w:t>- Aha! Akkor valóban jobb ha nem jön ide enni! Sőt, haza se jöjjön, mert aki ingyenélő, az ne is aludjon a házunk teteje ala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aggódj Dzsuli, Varbilmát soha többé nem fogod látni! - nyugtatta meg őt Numó ú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hogy azért nincs itt az asztalnál, mert nincs a birtokon sem. Talán már nem is 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 döbbent meg Dzsuli.</w:t>
      </w:r>
    </w:p>
    <w:p>
      <w:pPr>
        <w:pStyle w:val="Normal"/>
        <w:spacing w:before="0" w:after="120"/>
        <w:rPr/>
      </w:pPr>
      <w:r>
        <w:rPr>
          <w:rFonts w:cs="Times New Roman" w:ascii="Times New Roman" w:hAnsi="Times New Roman"/>
          <w:kern w:val="0"/>
          <w:sz w:val="24"/>
        </w:rPr>
        <w:t>- Úgy, hogy amikor megtudtam hogy soha nem lehetett gyer</w:t>
        <w:softHyphen/>
        <w:t>mekem, akkor természetesen megértettem azt is, hogy az a kislány akit korábban szült Varbilma, az sem tőlem fogant! Annyira hülye nem vagyok hogy ezt meg ne értsem, hogy ez eszembe ne jusson! S mert tudtam hogy Tila mennyire nem szereti az erőszakot, ezért hogy meg ne sértsem efféle jelenettel, szép udvariasan elhívtam egy kis sétára az erdőbe a feleségemet, azután kérdőre vontam.</w:t>
      </w:r>
    </w:p>
    <w:p>
      <w:pPr>
        <w:pStyle w:val="Normal"/>
        <w:spacing w:before="0" w:after="120"/>
        <w:rPr/>
      </w:pPr>
      <w:r>
        <w:rPr>
          <w:rFonts w:cs="Times New Roman" w:ascii="Times New Roman" w:hAnsi="Times New Roman"/>
          <w:kern w:val="0"/>
          <w:sz w:val="24"/>
        </w:rPr>
        <w:t>- És? - kérdezte kíváncsi fülekkel Dzsuli, s a faasztal lócája alatt elégedetten dörzsölgette a tenyerét. Ez még sokkal szebb mint amit remélni mert volna!</w:t>
      </w:r>
    </w:p>
    <w:p>
      <w:pPr>
        <w:pStyle w:val="Normal"/>
        <w:spacing w:before="0" w:after="120"/>
        <w:rPr/>
      </w:pPr>
      <w:r>
        <w:rPr>
          <w:rFonts w:cs="Times New Roman" w:ascii="Times New Roman" w:hAnsi="Times New Roman"/>
          <w:kern w:val="0"/>
          <w:sz w:val="24"/>
        </w:rPr>
        <w:t>- És, hát megkérdeztem tőle, miért csalt meg! És hogy kivel. Hogy mivel érdemeltem ezt ki! Hogy hányszor tette ezt. És aztán mondtam neki azt is hogy elválok tőle. Erre ő azt mondta hogy csak nekem akart örömet okozni mert annyira akartam gyermeket, de nem is bánja hogy elválok tőle, nem is akar itt maradni, elmegy inkább az öccséhez lakni, épp csak viszi magával a hozományát! Erre én mondtam neki hogy egy huncut garast sem, csak amit a törvény előír: egy ruhát, egy lovat és némi élelmet! Hiszen becsapott, aljasul hazudott nekem! Ő vitatkozni kezdett, mire engem elkapott a mér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történt ekkor?! - kérdezte izgatottan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szóval, nagyon elkapott a méreg! - mondta Numó, azzal lehajtotta a fejét, és nagyon közelről kezdte bámulni a tány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nnyire nagyon?! - kérdezte rosszat sejtve Tin.</w:t>
      </w:r>
    </w:p>
    <w:p>
      <w:pPr>
        <w:pStyle w:val="Normal"/>
        <w:spacing w:before="0" w:after="120"/>
        <w:rPr/>
      </w:pPr>
      <w:r>
        <w:rPr>
          <w:rFonts w:cs="Times New Roman" w:ascii="Times New Roman" w:hAnsi="Times New Roman"/>
          <w:kern w:val="0"/>
          <w:sz w:val="24"/>
        </w:rPr>
        <w:t>- Hát, izé, nagyon-nagyon! Tulajdonképpen úgy vehetjük, hogy igazán megérdemelte, azért is amit veled művelt, vagyis hagyott művelni... de én azért nem aggódnék a helyetekben! Ide nem hiszem hogy vissza mer jönni, de Mádunhoz még eljuthat, mert csak a kezeit tördöstem el, a két lába még ép maradt! És felelősségem teljes tudatában jelenthetem ki, hogy ha elájult is, de még lélegzett amikor otthagytam! Tehát szerintem még most is élnie kell, hacsak arra nem járt egy medve vagy egy farkas, és fel nem fa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umó bácsi, ez nagyon-nagyon csúnya tett volt tőled! - nézett a férfira szemrehányóan Tin.</w:t>
      </w:r>
    </w:p>
    <w:p>
      <w:pPr>
        <w:pStyle w:val="Normal"/>
        <w:spacing w:before="0" w:after="120"/>
        <w:rPr/>
      </w:pPr>
      <w:r>
        <w:rPr>
          <w:rFonts w:cs="Times New Roman" w:ascii="Times New Roman" w:hAnsi="Times New Roman"/>
          <w:kern w:val="0"/>
          <w:sz w:val="24"/>
        </w:rPr>
        <w:t>- Tudom. De megérdemelte! - felelte a fér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ez nagyon-nagyon csúnya tett volt tőled! - nézett a lányra szemrehányóan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m aztán mi közöm ehhez az egészhez?! - csodálkozot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te nem vagy ostoba, de engem se nézz annak! Nagyon is sok közöd van hozzá! És nagyon jól tudod hogy mire gondolok! Numó legalább elismerte a saját felelősségét, te miért nem teszed ugyane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én tényleg semmit nem tettem!</w:t>
      </w:r>
    </w:p>
    <w:p>
      <w:pPr>
        <w:pStyle w:val="Normal"/>
        <w:spacing w:before="0" w:after="120"/>
        <w:rPr/>
      </w:pPr>
      <w:r>
        <w:rPr>
          <w:rFonts w:cs="Times New Roman" w:ascii="Times New Roman" w:hAnsi="Times New Roman"/>
          <w:kern w:val="0"/>
          <w:sz w:val="24"/>
        </w:rPr>
        <w:t>- Hát hiszen éppen ez az! Nem tettél semmit hogy ezt megakadályozd, holott elég lett volna csak szólnod nekem! És egészen biztos vagyok benne, hogy előre tudtad hogy mi lesz annak a következménye, hogy... Eh, nem is folytatom! Tudtál mindent előre, mert ismered az embereket, tudtad hogy mit fog csinálni Num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tudtam, de senki nem kérdezte meg tőlem hogy szerintem mit tesz Numó! Miért engem szidsz Tila, engem aki semmi rosszat nem tettem, miért nem Numót, amikor ő verte össze Varbilmát?!</w:t>
      </w:r>
    </w:p>
    <w:p>
      <w:pPr>
        <w:pStyle w:val="Normal"/>
        <w:spacing w:before="0" w:after="120"/>
        <w:rPr/>
      </w:pPr>
      <w:r>
        <w:rPr>
          <w:rFonts w:cs="Times New Roman" w:ascii="Times New Roman" w:hAnsi="Times New Roman"/>
          <w:kern w:val="0"/>
          <w:sz w:val="24"/>
        </w:rPr>
        <w:t>- Örülj neki hogy épp téged szidlak Dzsuli! Numót minek szidjam?! Tőle sosem vártam semmi különlegeset! Őt nem érdemes szidnom, olyan mint a többi közönséges ember! Neki egyszerűen megtiltom hogy többé bárkit megverjen! Legnagyobb sajnálatomra ha legközelebb ilyes</w:t>
        <w:softHyphen/>
        <w:t>mit művel, kénytelen leszek elzavarni a birtokról, és ha nem megy el szép szóra, akkor rábocsátom a nagy viszketegséget: mindaddig iszonyúan fog viszketni minden kis porcikája, amíg csak egy napi járásra el nem távolodik! De te, Dzsuli, ó, te! Tőled igazán több jóságot vártam! Több méltóságot! A barátnőmnek tartottalak igazán! Hát most mondd, így viselkedik egy barátnő?! Mert szerintem ha egy igazi barátnő tud valamit amit a másik nem, akkor elmondja neki! Önként! Akkor is, ha az nem kérdezi! Nálunk minden tündér így viselkedik a másikkal, szomorú hogy ti emberek nem így vagytok ezzel, de hát legalább a barátnők, azt hittem, azok így csinálják! Nagyon-nagyon csalódtam benned,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én nem akartam neked rosszat, ha ebből károd lett volna, akk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tt károm. Kényelmetlenül érzem magamat, mert a közelemben rossz történt egy emberi lénnyel!</w:t>
      </w:r>
    </w:p>
    <w:p>
      <w:pPr>
        <w:pStyle w:val="Normal"/>
        <w:spacing w:before="0" w:after="120"/>
        <w:rPr/>
      </w:pPr>
      <w:r>
        <w:rPr>
          <w:rFonts w:cs="Times New Roman" w:ascii="Times New Roman" w:hAnsi="Times New Roman"/>
          <w:kern w:val="0"/>
          <w:sz w:val="24"/>
        </w:rPr>
        <w:t>- De ez csak Varbilma, és épp azért nem mondtam, hogy...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rossz legyen Varbilmának! Fontosabb volt neked hogy Varbilma kellemetlenül érezze magát, mint a kettőnk barátság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ért kéne hogy az ettől szétszakadjon?! - riadt meg Dzsuli.</w:t>
      </w:r>
    </w:p>
    <w:p>
      <w:pPr>
        <w:pStyle w:val="Normal"/>
        <w:spacing w:before="0" w:after="120"/>
        <w:rPr/>
      </w:pPr>
      <w:r>
        <w:rPr>
          <w:rFonts w:cs="Times New Roman" w:ascii="Times New Roman" w:hAnsi="Times New Roman"/>
          <w:kern w:val="0"/>
          <w:sz w:val="24"/>
        </w:rPr>
        <w:t>- Nem szakad szét. Most még megmaradt. De meggyengült! És minél többször viselkedel így, ennyire tündérhez méltatlanul, annál jobban meg</w:t>
        <w:softHyphen/>
        <w:t>gyengül! Dzsuli, nem tudom érted-e már, miért nem lehetsz tündér! Egy tündér nem viselkedik í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ártottam Varbilmának!</w:t>
      </w:r>
    </w:p>
    <w:p>
      <w:pPr>
        <w:pStyle w:val="Normal"/>
        <w:spacing w:before="0" w:after="120"/>
        <w:rPr/>
      </w:pPr>
      <w:r>
        <w:rPr>
          <w:rFonts w:cs="Times New Roman" w:ascii="Times New Roman" w:hAnsi="Times New Roman"/>
          <w:kern w:val="0"/>
          <w:sz w:val="24"/>
        </w:rPr>
        <w:t>- De igen. A hallgatásoddal ártottál. Néha a nemcselekvés is cselekvés, talán épp te mondtad ezt nekem tegnap vagy tegnapelőtt, amikor arra biztattál hogy merjem megvédeni magamat! Sőt, ártottál Numónak is, mert jobban érezte volna magát, ha nem engedem hogy megverje Var</w:t>
        <w:softHyphen/>
        <w:t>bilmát! Lehet hogy kis ideig dühös lett volna rám, de most nem szégyenkezne ennyire, hát nézz csak rá! És amint látom, Tinnek is ártottál, mert ő is sajnálja Varbilm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lehet, de ezzel én nem értek egyet, mert Varbilma igenis megérdemelte amit kapott! És szerintem minden egyes valahai rabszolga aki csak hallja e beszélgetésünket, maga is így gondolja, sőt, kifejezetten örül annak hogy Varbilma végre alaposan kikapott!</w:t>
      </w:r>
    </w:p>
    <w:p>
      <w:pPr>
        <w:pStyle w:val="Normal"/>
        <w:spacing w:before="0" w:after="120"/>
        <w:rPr/>
      </w:pPr>
      <w:r>
        <w:rPr>
          <w:rFonts w:cs="Times New Roman" w:ascii="Times New Roman" w:hAnsi="Times New Roman"/>
          <w:kern w:val="0"/>
          <w:sz w:val="24"/>
        </w:rPr>
        <w:t>- De én nem valahai rabszolga vagyok, mert nem vagyok ember: én tündér vagyok! És nem is tudok másként élni! Lehet hogy rossz tündér vagyok, ahogy azt Tin mondta, meg mondták még a tanítómestereim is, de akkor is biztos hogy sokkal jobb vagyok mint az emb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 lehet egy igazi tündér, ha már te, a rossz tündér is ilyen jó vagy! - szólt szinte áhítatosan Troking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arod tu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nézz rá Tinre! - tanácsolta neki Tila. És szinte válaszul e szavakra, Tin azonnal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ugye megkeressük Varbilmát és meggyógyít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így szólt Dzsuli:</w:t>
      </w:r>
    </w:p>
    <w:p>
      <w:pPr>
        <w:pStyle w:val="Normal"/>
        <w:spacing w:before="0" w:after="120"/>
        <w:rPr/>
      </w:pPr>
      <w:r>
        <w:rPr>
          <w:rFonts w:cs="Times New Roman" w:ascii="Times New Roman" w:hAnsi="Times New Roman"/>
          <w:kern w:val="0"/>
          <w:sz w:val="24"/>
        </w:rPr>
        <w:t>- Tila, megkockáztatom hogy megint megharagszol rám, de kimondom amit gondolok mert őszinte vagyok: ellenzem a segítséget! Varbilma tényleg megcsalta Numót, és az egészhez semmi közünk! Varbilma nem való ide a birtokra! Én valóban jó vagyok, nem csalódtál bennem, mert ha nem is vagyok olyan jó mint te, de azért sokkal jobb mint a legtöbb ember! Én tényleg nem ártottam sajátkezűleg Varbilmának, de ő sokszor ártott nekem is, Tinnek is, másoknak is, és nem látom be hogy miért legyek vele szemben olyan mértékig jó, hogy nemcsak ne álljak bosszút rajta, de még rögvest a segítségére is siessek! És hiába te gyógyítod meg őt, Tila, de ez mégis majdnem olyan mintha én tenném azt, mert téged én találtalak meg a tengerparton! Ezt már aztán végképp nem érdemli meg Varbilma! Még akkor sem, ha Tin megbocsátott neki! Különben is kétlem hogy az a bocsánat olyan igazán őszinte és önzetlen volna! Tin természetesen a tündérekkel óhajt elmenni a világunkból, ha majd eljön érted Tündérhon, és persze hogy igyekszik kézzel-lábbal bizonyítani hogy méltó a kegyre, hogy magukkal vigyék a társaid! Ez az egyetlen ami fontos a számára, ehhez képest minden más csekélységnek tűnik, s a lelki nemessége bizonyítására szolgáló jó alanynak! Ezért han</w:t>
        <w:softHyphen/>
        <w:t>goztatja úton-útfélen, hogy már nem haragszik Varbil</w:t>
        <w:softHyphen/>
        <w:t>má</w:t>
        <w:softHyphen/>
        <w:t>ra!</w:t>
      </w:r>
    </w:p>
    <w:p>
      <w:pPr>
        <w:pStyle w:val="Normal"/>
        <w:spacing w:before="0" w:after="120"/>
        <w:rPr/>
      </w:pPr>
      <w:r>
        <w:rPr>
          <w:rFonts w:cs="Times New Roman" w:ascii="Times New Roman" w:hAnsi="Times New Roman"/>
          <w:kern w:val="0"/>
          <w:sz w:val="24"/>
        </w:rPr>
        <w:t>- Dzsuli, amit mondasz, igaz és mégsem igaz! - nézett rá Tin, de csöp</w:t>
        <w:softHyphen/>
        <w:t>pet sem haragosan. - Persze hogy tudatosan igyekszem bizonyítani hogy jó tündér vagyok! Persze hogy igyek</w:t>
        <w:softHyphen/>
        <w:t>szem még Tilánál is jobb tündér lenni! Nem is lehet másképpen: Tila született tündér, én meg nem vagyok az! Ha nem leszek egészen határozottan alkalmas Tündérhon látására, ha kis kétely is maradhat Tilában arról, hogy méltó vagyok-e rá, nem fogja javasolni az elvitelemet! Pedig még akkor sem biztos a sorsom, ha Tila javasolja a befogadásomat, mert ez biztos a Nagy Öregektől függ! De mégis tévedsz, mert ettől én még őszintén megbocsátottam Varbilmának! És tudod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igazat mondtál Dzsuli: nekem valóban Tündérhon az egyetlen igazán fontos dolog az életemben! Csakhogy ebből az következik, hogy semmi más nem is érdekel! Varbilma aztán végképp nem! Úgy érzem, nagyon magasan fölötte állok immár! Hiszen én tündér vagyok, vagy legalábbis tündérjelö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nek semmi értelme, valaki vagy tündér vagy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mondj már ilyesmit, Dzsuli! Te mondtad hogy anyád sámánnő volt,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sámánokat ugye fölöttébb tisztelték a törzsed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a sámánok a zunzán nép legmegbecsültebb személyei!</w:t>
      </w:r>
    </w:p>
    <w:p>
      <w:pPr>
        <w:pStyle w:val="Normal"/>
        <w:spacing w:before="0" w:after="120"/>
        <w:rPr/>
      </w:pPr>
      <w:r>
        <w:rPr>
          <w:rFonts w:cs="Times New Roman" w:ascii="Times New Roman" w:hAnsi="Times New Roman"/>
          <w:kern w:val="0"/>
          <w:sz w:val="24"/>
        </w:rPr>
        <w:t>- És te azt is mondtad, uvi voltál! Sámántanuló! Nemde az uvikat, ha nem is tisztelték annyira mint az igazi sámánokat, de jobban mint a nem-uvikat?! Nemde egy uvi joggal tartotta magát különbnek másoknál, persze a sámánokat kivéve?! Én Dzsuli épp így vagyok ezzel! Én tündér</w:t>
        <w:softHyphen/>
        <w:t>tanuló vagyok! És ezért engem már nem érdekel Varbilma vagy más ember kicsinyes gonoszkodása, nem érdekel még saját emberéletem sem, ha emiatt fel kéne adnom a tündér</w:t>
        <w:softHyphen/>
        <w:t>séget! Számomra egyszerűen megszűnt a múlt! És Dzsuli, sajnállak téged, mert oly sok lelki teher, oly sok gondolatszemét nyomaszt téged! Én újjászülettem, és olyan boldog vagyok mint még sosem! Dzsuli, te olyan vagy mint akit székrekedés kínoz, de én olyan mint aki végre kiengedte magából a salakot, és már minden szép és jó! Tudom, ez nagyon durva hasonlat, méltatlan talán ahhoz amiről beszélünk, de így talán megért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rtem is, csakhogy ennek semmi köze ahhoz, hogy Varbil</w:t>
        <w:softHyphen/>
        <w:t>ma nem érdemli meg a segítséget! Még ha legalább kérné, de erről szó sin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kérheti, ezért kell elmennünk hozzá! És Dzsuli, vedd már észre hogy én nem Varbilmáról beszélek, hanem magunkról, rólad és ról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lehetek felelős a világ minden bajáért, Varbilma bajaiért sem! Nem értek egyet Tilával, hogy oka lennék Varbilma bajainak! Talán illett volna elmondanom amit tudtam, Tilá</w:t>
        <w:softHyphen/>
        <w:t>nak, barátságunk végett, de mert nem mondtam el, ettől még Varbilma bajának igenis nem vagyok okozója!</w:t>
      </w:r>
    </w:p>
    <w:p>
      <w:pPr>
        <w:pStyle w:val="Normal"/>
        <w:spacing w:before="0" w:after="120"/>
        <w:rPr/>
      </w:pPr>
      <w:r>
        <w:rPr>
          <w:rFonts w:cs="Times New Roman" w:ascii="Times New Roman" w:hAnsi="Times New Roman"/>
          <w:kern w:val="0"/>
          <w:sz w:val="24"/>
        </w:rPr>
        <w:t>- Dzsuli, feledkezz már meg Varbilmáról egy pillanatra! Abban igazad van hogy a világ minden bajáért nem vagy felelős! Felelős vagy ellenben önmagadért! A világot nem tudod meg</w:t>
        <w:softHyphen/>
        <w:t>változtatni, de önmagadat igen! Figyelj ide, én nemhogy tündérnek, de embernek is igencsak gyerek vagyok még, lehet hogy nem tudok mindent szépen megmagyarázni neked, de legalább azt hidd el, hogy én valóban messze túl vagyok az emberek kicsinyes vitáin, én már egészen más szempontok szerint gon</w:t>
        <w:softHyphen/>
        <w:t>dolkozom, és nincs bennem alakoskodás! Én való</w:t>
        <w:softHyphen/>
        <w:t>ban igyekszem bizonyítani hogy méltó vagyok Tündérhonra, de nem afféle alamuszi módon, amit feltételeztél rólam! Mert annak semmi köze ahhoz, hogy Varbilma már nem érdekel! Mármint úgy nem érdekel hogy rosszat kívánjak neki! És úgy lehet ez, hogy meg</w:t>
        <w:softHyphen/>
        <w:t>indult bennem az ember ősi tündér-képes</w:t>
        <w:softHyphen/>
        <w:t>ségeinek a kibontakozása, persze ez lassú folyamat lesz, mert a kismadár ha van is szárnya, de nem tud azonnal repülni! Elsősorban azt hiszem az eszem fejlődik, a gondolkodásom, talán érzékeled is, hogy komolyabban beszélek már mint egy korombéli kisgyerek! A múlt már olyan a számomra, mint egy rossz álom, és az ember nem szokott bosszút állni az álmaiért! Számomra az egyetlen valóság már csak Tündérhon, és ez az egész világ itt csak álomkép, az emberek csak álomalakok, akiket kényelmesebb szeretnem mint gyűlölnö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hogy én még a valóságban élek és nem az álomvilág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hát nem látod be hogy önmagadat emeled magasabb méltóságra, ha kijelented hogy már nem ember vagy hanem tündér, aki az emberek fölött áll?! Próbáld meg szeretni az embereket, hiszen az olyan könnyű!</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émely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nkit! Kezdd el, ha nehéz is lesz az elején, aztán egyre könnyebb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m nem. - ingatta a fejét szomorúan Dzsuli, s agyán végigfutott a sok-sok nyomorúság amit eddig átélt, és azoknak az okozói: a sok-sok többi ember. Felrémlettek előtte falujának lakói, akiket aztán hullaként látott, midőn a torgó rabszolgavadászok lemészárolták őket, de azután is látott halált, sokat... halálra korbácsoltakat... akik nem bírták a me</w:t>
        <w:softHyphen/>
        <w:t>ne</w:t>
        <w:softHyphen/>
        <w:t>telést, azokat is megölték... őt is megkorbácsolták, s még emlékszik arra az érzésre, ha a hegek el is tűntek a hátáról Tilának hála... több barátnőjét pedig, akik vele együtt kerültek fogságba, s mindezt túlélték, eladták mellőle... gyermekeit is... olyan csekélységek hogy meg is erőszakolták, emellé már nem is számítanak... és ezek után kívánjon jót azoknak, akik ezt tették vele?!</w:t>
      </w:r>
    </w:p>
    <w:p>
      <w:pPr>
        <w:pStyle w:val="Normal"/>
        <w:spacing w:before="0" w:after="120"/>
        <w:rPr/>
      </w:pPr>
      <w:r>
        <w:rPr>
          <w:rFonts w:cs="Times New Roman" w:ascii="Times New Roman" w:hAnsi="Times New Roman"/>
          <w:kern w:val="0"/>
          <w:sz w:val="24"/>
        </w:rPr>
        <w:t xml:space="preserve">- Nem megy. - mondta nem is makacsul, de szomorúan. - Ehhez valóban tündérnek kéne lennem! Nekem ez kicsikém, ez sajnos nemhogy nem könnyű, de nem is nehéz: egyszerűen lehetetlen! Talán ha nekem is belepiszkálna az agyamba Tila, mint neked tette volt, akkor sikerülne, de így nem! És ha megteszi, akkor már nem is lennék az aki most vagyok! Szerintem te sem vagy az a Tin, akit egykor ismertem. Az a kislány mindörökre meghalt amikor megőrült, és Tila, amikor hozzányúlt az agyadhoz, akkor teremtett egy másik Tint, aki külsőre olyan mint a régi, és emlékeiben is hasonlít hozzá, de mégsem ugyanaz! Én ezt a Tint is nagyon szeretem, de ez akkor sem ugyanaz a kislány! Nem megy ez nekem, Tin, és vagy elfogadsz engem ilyen rossznak, vagy nem, de ebben én neked mit sem segíthetek! Mert úgy veszem észre, hogy én, te és Tila egy sor egyfajta láncszemei vagyunk, ami a világhoz való viszonyunkat és jóságunkat illeti! Legalul vannak általában az emberek, aztán jövök én, azután Tila, és végül te, kincsem, az összes többi tündérrel együtt! Én jobb vagyok mint talán a legtöbb ember, legalábbis szeretném ezt hinni; nálam is jobb Tila, és Tilánál is jobb vagy te! Csakhogy: úgy ahogy a többi ember él, úgy </w:t>
      </w:r>
      <w:r>
        <w:rPr>
          <w:rFonts w:cs="Times New Roman" w:ascii="Times New Roman" w:hAnsi="Times New Roman"/>
          <w:i/>
          <w:kern w:val="0"/>
          <w:sz w:val="24"/>
        </w:rPr>
        <w:t>nem szabad</w:t>
      </w:r>
      <w:r>
        <w:rPr>
          <w:rFonts w:cs="Times New Roman" w:ascii="Times New Roman" w:hAnsi="Times New Roman"/>
          <w:kern w:val="0"/>
          <w:sz w:val="24"/>
        </w:rPr>
        <w:t xml:space="preserve"> élni! Úgy ahogy én élek, egyedül úgy </w:t>
      </w:r>
      <w:r>
        <w:rPr>
          <w:rFonts w:cs="Times New Roman" w:ascii="Times New Roman" w:hAnsi="Times New Roman"/>
          <w:i/>
          <w:kern w:val="0"/>
          <w:sz w:val="24"/>
        </w:rPr>
        <w:t>lehet</w:t>
      </w:r>
      <w:r>
        <w:rPr>
          <w:rFonts w:cs="Times New Roman" w:ascii="Times New Roman" w:hAnsi="Times New Roman"/>
          <w:kern w:val="0"/>
          <w:sz w:val="24"/>
        </w:rPr>
        <w:t xml:space="preserve"> és </w:t>
      </w:r>
      <w:r>
        <w:rPr>
          <w:rFonts w:cs="Times New Roman" w:ascii="Times New Roman" w:hAnsi="Times New Roman"/>
          <w:i/>
          <w:kern w:val="0"/>
          <w:sz w:val="24"/>
        </w:rPr>
        <w:t>kéne</w:t>
      </w:r>
      <w:r>
        <w:rPr>
          <w:rFonts w:cs="Times New Roman" w:ascii="Times New Roman" w:hAnsi="Times New Roman"/>
          <w:kern w:val="0"/>
          <w:sz w:val="24"/>
        </w:rPr>
        <w:t xml:space="preserve"> élni mindenkinek e mostani, valóságos világban, mármint az embereknek! Úgy ahogy Tila él most vagy legalábbis akar, úgy irtózatosan </w:t>
      </w:r>
      <w:r>
        <w:rPr>
          <w:rFonts w:cs="Times New Roman" w:ascii="Times New Roman" w:hAnsi="Times New Roman"/>
          <w:i/>
          <w:kern w:val="0"/>
          <w:sz w:val="24"/>
        </w:rPr>
        <w:t>nehéz</w:t>
      </w:r>
      <w:r>
        <w:rPr>
          <w:rFonts w:cs="Times New Roman" w:ascii="Times New Roman" w:hAnsi="Times New Roman"/>
          <w:kern w:val="0"/>
          <w:sz w:val="24"/>
        </w:rPr>
        <w:t xml:space="preserve"> élni, és csakis egy tündérnek sikerülhet, aki képes bizonyos varázslatokra! Úgy meg ahogy te akarsz élni, úgy még egy tündér </w:t>
      </w:r>
      <w:r>
        <w:rPr>
          <w:rFonts w:cs="Times New Roman" w:ascii="Times New Roman" w:hAnsi="Times New Roman"/>
          <w:i/>
          <w:kern w:val="0"/>
          <w:sz w:val="24"/>
        </w:rPr>
        <w:t>sem</w:t>
      </w:r>
      <w:r>
        <w:rPr>
          <w:rFonts w:cs="Times New Roman" w:ascii="Times New Roman" w:hAnsi="Times New Roman"/>
          <w:kern w:val="0"/>
          <w:sz w:val="24"/>
        </w:rPr>
        <w:t xml:space="preserve"> élhet, mert rövid idő alatt megölik! Úgy élni itt tehát </w:t>
      </w:r>
      <w:r>
        <w:rPr>
          <w:rFonts w:cs="Times New Roman" w:ascii="Times New Roman" w:hAnsi="Times New Roman"/>
          <w:i/>
          <w:kern w:val="0"/>
          <w:sz w:val="24"/>
        </w:rPr>
        <w:t>lehetetlen</w:t>
      </w:r>
      <w:r>
        <w:rPr>
          <w:rFonts w:cs="Times New Roman" w:ascii="Times New Roman" w:hAnsi="Times New Roman"/>
          <w:kern w:val="0"/>
          <w:sz w:val="24"/>
        </w:rPr>
        <w:t>! Én annyira vagyok jó amennyire egy ember jó lehet úgy, hogy éljen is, és ha nem szeretsz is emiatt, de nem tudok más lenni!</w:t>
      </w:r>
    </w:p>
    <w:p>
      <w:pPr>
        <w:pStyle w:val="Normal"/>
        <w:spacing w:before="0" w:after="120"/>
        <w:rPr/>
      </w:pPr>
      <w:r>
        <w:rPr>
          <w:rFonts w:cs="Times New Roman" w:ascii="Times New Roman" w:hAnsi="Times New Roman"/>
          <w:kern w:val="0"/>
          <w:sz w:val="24"/>
        </w:rPr>
        <w:t>- Jaj Dzsuli mama, nem vagy te olyan nagyon rossz, és persze hogy szeretlek téged ilyennek is! Csak sajnálom hogy nem lehetünk majd együtt Tündérhon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dig drága gyermekem választanod kell majd hogy Tündérhon vagy 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ehetem hogy lemondok Tündérhonról! - szólt kissé szomorúan Tin.</w:t>
      </w:r>
    </w:p>
    <w:p>
      <w:pPr>
        <w:pStyle w:val="Normal"/>
        <w:spacing w:before="0" w:after="120"/>
        <w:rPr/>
      </w:pPr>
      <w:r>
        <w:rPr>
          <w:rFonts w:cs="Times New Roman" w:ascii="Times New Roman" w:hAnsi="Times New Roman"/>
          <w:kern w:val="0"/>
          <w:sz w:val="24"/>
        </w:rPr>
        <w:t>- Ne is tedd azt! Szerintem is jól teszed ha a tündérekkel mész, már persze ha hajlandóak elvinni! Ne is mondj le erről miattam! Tudod kicsim, egyszerűen arról van szó hogy én valóban a valóságban élek, túlságosan felnőttem már ahhoz hogy egy álomvilágban higgyek és abba belemerüljek, de te még valóban gyerek vagy, neked még sikerülh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ündérek nem gyerek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Szerintem semmi mások mint nagyon jó varázslógyerekek. Azok. Gyerekek. Még a Nagy Öregjeik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okkal jobb lenne a világ ha mindenki ilyen gyermek volna!</w:t>
      </w:r>
    </w:p>
    <w:p>
      <w:pPr>
        <w:pStyle w:val="Normal"/>
        <w:spacing w:before="0" w:after="120"/>
        <w:rPr/>
      </w:pPr>
      <w:r>
        <w:rPr>
          <w:rFonts w:cs="Times New Roman" w:ascii="Times New Roman" w:hAnsi="Times New Roman"/>
          <w:kern w:val="0"/>
          <w:sz w:val="24"/>
        </w:rPr>
        <w:t>- Bizonyára. De amíg a világban egyetlenegy Varbilma-féle felnőtt is él, addig ha szeretnénk is, de nem lehet mindenki tündérgyermek! Addig kellenek afféle csúnya rossz felnőttek is, mint én, Dzsuli, akik nem vagyunk annyira rosszak mint Varbilma, de annyira azért igen, hogy ne riadjunk vissza ezeknek az elpáholásától, ha azok bántani akarnak benneteket tündér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nincs igazad, Varbilma nem képes ártani nekem! - mondt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zoknak az embereknek akik szeretnének tündérek lenni, mint például Tin, nekik igenis árthatna, ha hagyj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vitatkozzatok már, Tila, kérlek, menj és gyógyítsd meg Varbilmát! - kérte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megcsóválta a fejét és nem szólt. Tila pedig ezt mondta:</w:t>
      </w:r>
    </w:p>
    <w:p>
      <w:pPr>
        <w:pStyle w:val="Normal"/>
        <w:spacing w:before="0" w:after="120"/>
        <w:rPr/>
      </w:pPr>
      <w:r>
        <w:rPr>
          <w:rFonts w:cs="Times New Roman" w:ascii="Times New Roman" w:hAnsi="Times New Roman"/>
          <w:kern w:val="0"/>
          <w:sz w:val="24"/>
        </w:rPr>
        <w:t>- Megyek. De előbb befejezem az evést! Mert én tündér vagyok, de valóban rossz tündér: Varbilma nem érdemli meg hogy fontosabbnak tartsam őt, mint a jóllakáso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valóban rossz tündér vagy Tila! - nézett rá szemrehányóan Tin.</w:t>
      </w:r>
    </w:p>
    <w:p>
      <w:pPr>
        <w:pStyle w:val="Normal"/>
        <w:spacing w:before="0" w:after="120"/>
        <w:rPr/>
      </w:pPr>
      <w:r>
        <w:rPr>
          <w:rFonts w:cs="Times New Roman" w:ascii="Times New Roman" w:hAnsi="Times New Roman"/>
          <w:kern w:val="0"/>
          <w:sz w:val="24"/>
        </w:rPr>
        <w:t>- Tudom kicsikém. Megmondták ezt rólam már Tündérhonban is a Nagy Öregek! - ismerte el Tila, és szégyenkezve hajtotta le a fej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zért valóban befejezte előbb az étkez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Igaza volt Dzsulinak abban, hogy nem akadt olyan rabszol</w:t>
        <w:softHyphen/>
        <w:t>ga a birtokon, aki jót kívánt volna Varbilmának! Semelyik nem szerette volna hogy Tila meggyógyítsa egykori úrnőjüket, csak éppen persze olyan rabszolga sem akadt, aki ezt ki merte volna mondani. Egyedül Dzsuli volt ilyen bátor.</w:t>
      </w:r>
    </w:p>
    <w:p>
      <w:pPr>
        <w:pStyle w:val="Normal"/>
        <w:spacing w:before="0" w:after="120"/>
        <w:rPr/>
      </w:pPr>
      <w:r>
        <w:rPr>
          <w:rFonts w:cs="Times New Roman" w:ascii="Times New Roman" w:hAnsi="Times New Roman"/>
          <w:kern w:val="0"/>
          <w:sz w:val="24"/>
        </w:rPr>
        <w:t>Mindenesetre Varbilmát megkeresni egyedül Tila ment el, Tin, Dzsuli is bár ő nem Varbilma kedvéért csak hogy Tila mellől el ne maradjon - és Numó úr. Ő sem akart menni, de Tila egy</w:t>
        <w:softHyphen/>
        <w:t>szerűen ráparancsolt hogy márpedig jöjjön, és mutassa meg neki, hol hagyta a feleségét. Így persze könnyen megtalálták a nőt, bár Numó azt mondta, ő megmutatja éppen, de ne emle</w:t>
        <w:softHyphen/>
        <w:t>gesse Tila úgy Varbilmát hogy a felesége, mert már nem tartja annak! S mert ezt a feleség-dolgot, az emberek családi viszonyait Tila még nemigen értette, ezért csak a vállát vonogatta hogy jó, ez nem is érdekli, csak érjenek már oda Var</w:t>
        <w:softHyphen/>
        <w:t>bilm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tegy negyed órás séta után valóban oda is értek, hiszen Numó nem is vezette messzire a nejét, sokkal dühösebb volt annál, mindössze azt akarta hogy hallótávolságon kívülre kerüljenek!</w:t>
      </w:r>
    </w:p>
    <w:p>
      <w:pPr>
        <w:pStyle w:val="Normal"/>
        <w:spacing w:before="0" w:after="120"/>
        <w:rPr/>
      </w:pPr>
      <w:r>
        <w:rPr>
          <w:rFonts w:cs="Times New Roman" w:ascii="Times New Roman" w:hAnsi="Times New Roman"/>
          <w:kern w:val="0"/>
          <w:sz w:val="24"/>
        </w:rPr>
        <w:t>Mire odaértek, Varbilma már magához tért, és nem is volt pontosan ott, kissé messzebb jutott, ugyanis távolodni igyekezett a birtoktól. Messzire persze tényleg nem jutott, hiszen ha valakinek mindkét karja el van törve, akkor iszonyú kínszenvedés minden egyes zökkenő, még az is, amit saját lépteink okoz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egykettőre beérték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llj már meg te szerencsétlen, hadd segítsek rajtad! - kiáltott oda neki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megállt, bár habozva. Lehet hogy a büszkesége és a gyó</w:t>
        <w:softHyphen/>
        <w:t>gyu</w:t>
        <w:softHyphen/>
        <w:t>lásvágy tusakodott egymással a belsejében. De megállt, különben meg úgyis tudta, hogy nemigen bírna elszökni Tila elől.</w:t>
      </w:r>
    </w:p>
    <w:p>
      <w:pPr>
        <w:pStyle w:val="Normal"/>
        <w:spacing w:before="0" w:after="120"/>
        <w:rPr/>
      </w:pPr>
      <w:r>
        <w:rPr>
          <w:rFonts w:cs="Times New Roman" w:ascii="Times New Roman" w:hAnsi="Times New Roman"/>
          <w:kern w:val="0"/>
          <w:sz w:val="24"/>
        </w:rPr>
        <w:t>Tila nem sokáig kellett hogy gyógyítgassa. Most nem végzett afféle nagy kivizsgálást mint amikor lefektette a konyhaasztalra a rabszolgákat, kizárólag Varbilma felületi sérüléseinek kezelésére szorítkozott. Tenyerét rátette Varbilma homlokára, hajszálai villogni kezdtek, és Var</w:t>
        <w:softHyphen/>
        <w:t>bilma minden fájdalma elmúlt egy pillanat alatt, s nemcsak a két karja forrt össze, de még arcáról is eltűntek a karcolás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nő habozva állt egyhelyben. Tudta hogy illene megköszönnie a gyógyítást, de visszatartotta ettől a megalázottság-érzése. De nem is kellett hogy szóljon, mert szólt helyette Numó!</w:t>
      </w:r>
    </w:p>
    <w:p>
      <w:pPr>
        <w:pStyle w:val="Normal"/>
        <w:spacing w:before="0" w:after="120"/>
        <w:rPr/>
      </w:pPr>
      <w:r>
        <w:rPr>
          <w:rFonts w:cs="Times New Roman" w:ascii="Times New Roman" w:hAnsi="Times New Roman"/>
          <w:kern w:val="0"/>
          <w:sz w:val="24"/>
        </w:rPr>
        <w:t>- Meggyógyultál hát, mert annyira ezt akarta ez a kislány! - mutatott Tinre. - De jó ha tudod, hogy én nem akartam hogy kijöjjön téged gyógyítgatni Tila, és egyáltalán, én továbbra sem tartalak a feleségemnek már, úgyhogy távozz innét, vissza ne gyere a birtokra!</w:t>
      </w:r>
    </w:p>
    <w:p>
      <w:pPr>
        <w:pStyle w:val="Normal"/>
        <w:spacing w:before="0" w:after="120"/>
        <w:rPr/>
      </w:pPr>
      <w:r>
        <w:rPr>
          <w:rFonts w:cs="Times New Roman" w:ascii="Times New Roman" w:hAnsi="Times New Roman"/>
          <w:kern w:val="0"/>
          <w:sz w:val="24"/>
        </w:rPr>
        <w:t>- Ebből elég! Ezt nem te döntöd el! - mondta komoran Tila. - Min</w:t>
        <w:softHyphen/>
        <w:t>denki, bárki élhet a köze</w:t>
        <w:softHyphen/>
        <w:t>lem</w:t>
        <w:softHyphen/>
        <w:t>ben, ahogy tehát te mondod: a birtokon, aki tisztességesen viselkedik, vagyis nem bántja a másikat! Mert ha talán el is fogadom hogy más lényeknek a halálát kell okoznotok ahhoz hogy ti emberek élhessetek, azt semmiképp sem hiszem hogy egymásotokat is meg kell ölnötök ehhez, vagy akárcsak bántanotok kell ehhez a másik embert! Ha Varbilma akar, akkor visszajöhet, s mindaddig míg ennek megfelelően viselkedik, élhet között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rmészetesen úgy hogy dolgozik! - kotyogott közbe gonoszul Dzsuli, gúnyosan pislogva Varbilmára. - És előtte illik hogy megköszönje Tin</w:t>
        <w:softHyphen/>
        <w:t>nek, amiért érette szót emelt Tila előtt!</w:t>
      </w:r>
    </w:p>
    <w:p>
      <w:pPr>
        <w:pStyle w:val="Normal"/>
        <w:spacing w:before="0" w:after="120"/>
        <w:rPr/>
      </w:pPr>
      <w:r>
        <w:rPr>
          <w:rFonts w:cs="Times New Roman" w:ascii="Times New Roman" w:hAnsi="Times New Roman"/>
          <w:kern w:val="0"/>
          <w:sz w:val="24"/>
        </w:rPr>
        <w:t>- Nem kérek a jóindulatotokból! - kiáltotta gőgösen-dühösen Varbilma, és olyan kevélyen, olyan dölyfösen meredt Tinre, hogy nem is Tin riadt meg ettől hanem Dzsuli, és védekezően Tin és Varbilma közé ugrott. De Varbilma nem lendült támadásba. Ám beszélt tová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ár volt Tinnek erre biztatnia téged, Tila! Tudom hogy illene hálásnak lennem, de csöppet sem szeretem ettől jobban Tint, sőt, minden eddiginél hevesebben gyűlölöm! És tudd meg hogy azért, mert ilyesmit csak egy valóban jó valaki tesz, és én gyűlölöm őt, mert utálom hogy emiatt magamat rosszabbnak kell tartanom mint őt, mint bárki mást a világon! Remélem hogy soha többé nem látlak bennet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Varbilma néni, hiszen olyan könnyű jónak lenni! - azzal Tin kiszaladt Dzsuli háta mögül, és Varbilma mellé lépett, de Varbilma hátrahőkölt.</w:t>
      </w:r>
    </w:p>
    <w:p>
      <w:pPr>
        <w:pStyle w:val="Normal"/>
        <w:spacing w:before="0" w:after="120"/>
        <w:rPr/>
      </w:pPr>
      <w:r>
        <w:rPr>
          <w:rFonts w:cs="Times New Roman" w:ascii="Times New Roman" w:hAnsi="Times New Roman"/>
          <w:kern w:val="0"/>
          <w:sz w:val="24"/>
        </w:rPr>
        <w:t>- Hozzám ne érj te kis boszorkány! Én igenis jó vagyok! Jó! Nagyon jó! De van amit a jóságnál fontosabbnak tartok! És ez a pénz, a vagyon, a hatalom, a kívánságaim teljesülése, hogy igazi úrnő lehessek, hogy bár</w:t>
        <w:softHyphen/>
        <w:t>mi ékszer amit akarok az enyém lehessen, hogy pompás ínyencségeket ehessek pukkadásig, igen, erre vágytam már kicsinyke gyermekként is, és ezt csak úgy érhetem el ha nem egyedül önmagam munkájából kell megélnem, de mások munkája is engem segít, az én céljaimat, igen, erre vágytam mindig, s ezt csak akkor érhetem el ha hatalmas rabszolgaseregek lesik az akaratomat! És nem mondok le a vágyaimról valami ködös jóságképzelgés miatt! A jóság gyenge, pipogya hatalom, ami pedig mindig eléri a célját, az nem más mint az erő! Ha kell hát a vad, kíméletlen erő! Biztos vagyok benne, hogy Tila hiába varázsló, őt is legyőzi majd valamikor valami még nagyobb hatalom, amelyik nem szenved afféle öngyilkos nézetektől mint ő, hogy mindenkivel muszáj csakis jót tenni! Különben is: Tila bezzeg könnyen beszél, ő mégiscsak varázsló, de én nem vagyok az! Semmi más nem történt, mint hogy most nem én vagyok az úrnő azon a birtokon, hanem Tila! Jó, elfogadom hogy ő az erősebb, s nekem kotródni kell, kotródom is inkább mint hogy szolga legyek ott ahol úrnő voltam valaha, de ha már kitúrt engem a helyemből, akkor ne tetszelegjen az önzetlenség nemes eszméjébe burkolódzva, mert ez egyszerűen undorító! Még szerencse hogy nincs is szükségem az alamizsnátokra, mert van ám hová mennem: elmegyek öcsémhez, Mádunhoz! - azzal megfordult és távo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Dzsuli, Numó és Tin csak néztek utána míg eltűnt az erdei ösvény kanyarulatában, majd Numó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át nem tőlünk fog koldulni, hanem az öccsétől. Ha ez jobb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egyszerűen vállat vont, majd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yekezzünk haza, sötétedés előtt még vágok egy kis fát! Ezt a munkát nagyon meg</w:t>
        <w:softHyphen/>
        <w:t>szerettem!</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umó úr és Varbilma egykori birtoka jó órai útra esett Ódun falutól, amihez névleg tartozott, de azért Varbilma még bőven sötétedés előtt beért a faluba. És hamar megtalálta Mádun házát is.</w:t>
      </w:r>
    </w:p>
    <w:p>
      <w:pPr>
        <w:pStyle w:val="Normal"/>
        <w:spacing w:before="0" w:after="120"/>
        <w:rPr/>
      </w:pPr>
      <w:r>
        <w:rPr>
          <w:rFonts w:cs="Times New Roman" w:ascii="Times New Roman" w:hAnsi="Times New Roman"/>
          <w:kern w:val="0"/>
          <w:sz w:val="24"/>
        </w:rPr>
        <w:t>Ez a ház meglehetősen nagy volt. Nagy, mert kellett hogy nagy legyen! Kellett, több ok miatt is. Egyik hogy bár Mádun nőtlen volt, legényember, de sok vidám cimbora élt mellette állandóan, akik gyakorta itt töltötték nemcsak az estét de egy-két napot is, sőt olykor az a nap nem is nap de hét volt! A másik ok pedig az volt, hogy Mádun rab</w:t>
        <w:softHyphen/>
        <w:t>szol</w:t>
        <w:softHyphen/>
        <w:t>ga</w:t>
        <w:softHyphen/>
        <w:t>kereskedelemből élt, s kellett a hely a frissen megvásárolt illetve eladni szándékozott rabszolgáknak! Meg azoknak akik ügyeltek rájuk... bár ez utóbbiak lényegében a cimborái közül kerültek ki.</w:t>
      </w:r>
    </w:p>
    <w:p>
      <w:pPr>
        <w:pStyle w:val="Normal"/>
        <w:spacing w:before="0" w:after="120"/>
        <w:rPr/>
      </w:pPr>
      <w:r>
        <w:rPr>
          <w:rFonts w:cs="Times New Roman" w:ascii="Times New Roman" w:hAnsi="Times New Roman"/>
          <w:kern w:val="0"/>
          <w:sz w:val="24"/>
        </w:rPr>
        <w:t>A ház néha csaknem üresen kongott, csak egy vagy két ember vigyázta Mádun tulajdonát, amíg az öcsike az üzleti útjait járta, amikor viszont megtért egy-egy ilyen útról, főleg ha sikeresen és hamar túladott a portékán, akkor néha hetekig csak folyt a mulatozás. Szerette ezt az életet, amit olcsóbban is űzhetett mint más: hiszen nőből sosem volt hiány, ott voltak ehhez a rabszolgalányok!</w:t>
      </w:r>
    </w:p>
    <w:p>
      <w:pPr>
        <w:pStyle w:val="Normal"/>
        <w:spacing w:before="0" w:after="120"/>
        <w:rPr/>
      </w:pPr>
      <w:r>
        <w:rPr>
          <w:rFonts w:cs="Times New Roman" w:ascii="Times New Roman" w:hAnsi="Times New Roman"/>
          <w:kern w:val="0"/>
          <w:sz w:val="24"/>
        </w:rPr>
        <w:t>Gyakran persze másutt vendégeskedett, például éppen Varbilmáék</w:t>
        <w:softHyphen/>
        <w:t>nál, mert arrafelé vezetett az egyik út amin gyakran hajtott rabszolgákat. Főleg eladni. Arra ment rabszolgákkal, visszafelé már azok nélkül jött, de tömött pénzeszacskóval! Ilyenkor szokta Varbilmát és Numót meglátogatni.</w:t>
      </w:r>
    </w:p>
    <w:p>
      <w:pPr>
        <w:pStyle w:val="Normal"/>
        <w:spacing w:before="0" w:after="120"/>
        <w:rPr/>
      </w:pPr>
      <w:r>
        <w:rPr>
          <w:rFonts w:cs="Times New Roman" w:ascii="Times New Roman" w:hAnsi="Times New Roman"/>
          <w:kern w:val="0"/>
          <w:sz w:val="24"/>
        </w:rPr>
        <w:t>Varbilmának most szerencséje volt, hogy épp otthon találta Mádunt. Másnap akart csak elindulni, így Varbilma most épp időben érkezett. Rögvest elpanaszolta neki hogy miként járt! Mádun hitetlenkedve hallgatta az egész történet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foglalta egy Tündér nevű varázsló a birtokotokat?! - értetlenkedett.</w:t>
      </w:r>
    </w:p>
    <w:p>
      <w:pPr>
        <w:pStyle w:val="Normal"/>
        <w:spacing w:before="0" w:after="120"/>
        <w:rPr/>
      </w:pPr>
      <w:r>
        <w:rPr>
          <w:rFonts w:cs="Times New Roman" w:ascii="Times New Roman" w:hAnsi="Times New Roman"/>
          <w:kern w:val="0"/>
          <w:sz w:val="24"/>
        </w:rPr>
        <w:t>- Nem, nem! A tündér, az, ha jól értettem, tulajdonképpen a törzse neve! A varázslónő neve az hogy Tila, és a varázslók között eszerint többféle létezhet, s ő a varázslók azon törzséhez tartozik, melynek tündér a neve! És hát nem mindegy nekem hogy most tündér vagy nem tündér, ha tud varázsolni, és kitúrt a birtokról?! Képzeld csak, kijelentette, hogy minden rabszolga szabad! És most tulajdonképpen közösen művelik a birtokot, az én birtokomat, és együtt is akarják felélni a hasznát! Hát nem felháborít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az, biztos hogy felháborító, de a birtok végül is nem a tied hanem Numóé! Mi van a férjeddel? Ő miért nincs itt, vagy megölte talán őt a varázsló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dehogy! Hanem elvált tő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hát az ugye úgy van, hogy tulajdonképpen jelentős részben miattad vált el tő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attam?! Na ne!</w:t>
      </w:r>
    </w:p>
    <w:p>
      <w:pPr>
        <w:pStyle w:val="Normal"/>
        <w:spacing w:before="0" w:after="120"/>
        <w:rPr/>
      </w:pPr>
      <w:r>
        <w:rPr>
          <w:rFonts w:cs="Times New Roman" w:ascii="Times New Roman" w:hAnsi="Times New Roman"/>
          <w:kern w:val="0"/>
          <w:sz w:val="24"/>
        </w:rPr>
        <w:t>- De bizony! - azzal Varbilma beszámolt mindenről Mádunnak. Nem hagy</w:t>
        <w:softHyphen/>
        <w:t>ta ki még azt a szégyenét sem, hogy Tila összefosatta őt. Ezt azért mondta el Mádunnak, hogy az öccse lássa, hogy lényegében miatta szenvedett! Mert Tin Mádunnak kellett akkor régen, s Tin miatt haragudtak meg így reá! Elmondta azt is, mi történt az erdőben közte és Numó között.</w:t>
      </w:r>
    </w:p>
    <w:p>
      <w:pPr>
        <w:pStyle w:val="Normal"/>
        <w:spacing w:before="0" w:after="120"/>
        <w:rPr/>
      </w:pPr>
      <w:r>
        <w:rPr>
          <w:rFonts w:cs="Times New Roman" w:ascii="Times New Roman" w:hAnsi="Times New Roman"/>
          <w:kern w:val="0"/>
          <w:sz w:val="24"/>
        </w:rPr>
        <w:t>- Aha, hát így már mindjárt érthető! - kiáltott fel Mádun. - Szóval te nővérkém szégyent hoztál a családunkra, mert megcsaltad a férjedet! Igen, hát így már mindjárt világos, hát persze hogy elvált tőled! Csakhogy nem miattam, amint azt szeretnéd feltüntetni, hanem a te hibád miatt! Hiszen te csaltad meg Numót, nem én! Csak ne akard a saját hibádat az én nyakamba varrni, amikor te voltál erkölcste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dun, én megcsaltam a férjemet az igaz, de mégsem merném erkölcstelenségnek neve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 más len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nem tudom, de engem nem a vérem hajtott más férfi karjába, hanem tényleg szerettem volna örömet szerezni Numónak egy gyermekk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rifári, ezt mindenki mondhat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osszul esik hogy nem hiszel nek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Így esik vagy úgy, de jogom van a véleményemhez! És még ha úgy van is ahogy mondod, akkor is erkölcstelenség hogy mással voltál mint a hites uradd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tegyük fel erkölcstelen vagyok, de ezt épp te Mádun nem vetheted a szememre, mert neked meg serdületlen gyereklányra fájt a fogad, azért is kaptad meg Tint!</w:t>
      </w:r>
    </w:p>
    <w:p>
      <w:pPr>
        <w:pStyle w:val="Normal"/>
        <w:spacing w:before="0" w:after="120"/>
        <w:rPr/>
      </w:pPr>
      <w:r>
        <w:rPr>
          <w:rFonts w:cs="Times New Roman" w:ascii="Times New Roman" w:hAnsi="Times New Roman"/>
          <w:kern w:val="0"/>
          <w:sz w:val="24"/>
        </w:rPr>
        <w:t>- Aki rabszolga volt, tehát szabadott vele! Neked viszont csak a férjeddel lett volna szabad! Különben meg nem is érdekel nagyon az ügy, a puncikád is a tied volt amit másnak adtál, és a férjed is a tied volt akit emiatt elveszítettél. Azt mondd meg hogy tőlem mit akarsz mo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kérded?! Nem találod ki?! Természetesen azt hogy segíts rajtam!</w:t>
      </w:r>
    </w:p>
    <w:p>
      <w:pPr>
        <w:pStyle w:val="Normal"/>
        <w:spacing w:before="0" w:after="120"/>
        <w:rPr/>
      </w:pPr>
      <w:r>
        <w:rPr>
          <w:rFonts w:cs="Times New Roman" w:ascii="Times New Roman" w:hAnsi="Times New Roman"/>
          <w:kern w:val="0"/>
          <w:sz w:val="24"/>
        </w:rPr>
        <w:t>- Én, és rajtad?! Mégis, mire gondolsz?! Ugye nem arra hogy támadjam meg a birtokot, s öljem meg a fellázadt rabszolgákat, leginkább pedig a varázslónőt?! Mert előre megmondom, hogy erről szó sem lehet! Túl sok a rabszolgátok, de még ez a legkisebb baj: hanem ha Numó fél a varázslónőtől, bevallom, félek tőle én is! Ráadásul milyen jogcímen hadakozhatnék, ha egyszer még a férjed is a varázslónőt pártol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azért nem egyértelmű hogy őt pártolja, inkább csak kivár, hogy valóban jobb lesz-e neki vagy rosszabb!</w:t>
      </w:r>
    </w:p>
    <w:p>
      <w:pPr>
        <w:pStyle w:val="Normal"/>
        <w:spacing w:before="0" w:after="120"/>
        <w:rPr/>
      </w:pPr>
      <w:r>
        <w:rPr>
          <w:rFonts w:cs="Times New Roman" w:ascii="Times New Roman" w:hAnsi="Times New Roman"/>
          <w:kern w:val="0"/>
          <w:sz w:val="24"/>
        </w:rPr>
        <w:t>- Mindegy. Még ha jól sikerül is a támadás, akkor is az a helyzet hogy Numó aki sosem szívelt engem, bevádolhat a bírónál, hogy rátámadtam a birtokára, s nekem nem hiányzik hogy jutalmul mert megöltem egy gonosz varázslót, még börtönbe is kerülj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jó, ezt megértem, de nem is erről van szó! Egyszerűen szeretném ha itt élhetnék nálad, és jólétet biztosítanál a számomra, addig legalábbis, amíg nem találok egy hozzám illő férjet! Talán nem lehetetlen, habár elismerem hogy nem vagyok már ifjú leányka! De ha meg</w:t>
        <w:softHyphen/>
        <w:t>támogatsz némi hozománnyal, valóban nem lehetetlen, mert csúnya azért nem vagyok még most sem!</w:t>
      </w:r>
    </w:p>
    <w:p>
      <w:pPr>
        <w:pStyle w:val="Normal"/>
        <w:spacing w:before="0" w:after="120"/>
        <w:rPr/>
      </w:pPr>
      <w:r>
        <w:rPr>
          <w:rFonts w:cs="Times New Roman" w:ascii="Times New Roman" w:hAnsi="Times New Roman"/>
          <w:kern w:val="0"/>
          <w:sz w:val="24"/>
        </w:rPr>
        <w:t>- Micsoda?! Hé... hát ezt el sem akarom hinni! Mit képzelsz te rólam?! Még meg is jutalmazzalak, amikor a viselkedéseddel szégyent hoztál a családunkra?! Amikor inkább meg kéne büntessel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 Még te akarsz megbüntetni eng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én vagyok a család legidősebb férfitagja, s annak kötelessége őrködni a család erkölcsei fölött!</w:t>
      </w:r>
    </w:p>
    <w:p>
      <w:pPr>
        <w:pStyle w:val="Normal"/>
        <w:spacing w:before="0" w:after="120"/>
        <w:rPr/>
      </w:pPr>
      <w:r>
        <w:rPr>
          <w:rFonts w:cs="Times New Roman" w:ascii="Times New Roman" w:hAnsi="Times New Roman"/>
          <w:kern w:val="0"/>
          <w:sz w:val="24"/>
        </w:rPr>
        <w:t>- Hallatlan! Mádun! Hát elfeledted már hogy mennyire támogattalak min</w:t>
        <w:softHyphen/>
        <w:t>dig Numóval szemben?! És gondolj már arra is, hogy ha nem haragszanak meg rám annyira Tin miatt, tehát miattad, akkor talán Numó megbocsátotta volna nekem hogy egyszer megcsaltam, végül is azt könnyen elhihette hogy neki akartam örömet okozni a gyerekkel, mert maga a tündér is megmondta hogy benne volt a hiba, miatta nem lehetett eddig közös gyermekünk! Ha előtte nem lett volna úgy megharagítva amiatt amit Tinnel tettél, akit nem tudom hogy miért de úgy látszik valóban megkedvelt, akkor talán nem lettem volna elzavarva! Vagy legalábbis visszaadta volna a hozományomat! Tehát kutya kötelességed hogy segíts raj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ötelessége itt csak neked lehet bűnös asszony, mert nagyot vétkeztél a női erkölcs s az illő szemérem ellen! De jól van. Ne mondd hogy nincs bennem testvéri szeretet! Hajlandó vagyok segíteni rajt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uh! De megijesztettél Mádu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jesztgetésnek szántam. Hanem valóban segítek rajtad! Természetesen elvárom hogy ha én kinyújtom feléd segítő jobbomat, akkor ebből némi kis hasznom legyen! Előre kijelentem, hogy hozományról szó sem lehet, a pénzemet nem fogom reád elherdálni! Hanem az utcára valóban nem akarlak kilökni, tehát arról lehet szó hogy meghúzd magadat a házamban. Úgyis elég gyakran vagyok távol, s kell valaki aki rendben tartja azt. Még csak azt sem kívánom, hogy okvetlenül beszennyezd a kezedet mindenféle piszkos munkákkal, van itt elég rabszolga! Te majd irányítod őket. Hanem amikor itt vendégeskednek a barátaim, akkor elvárom hogy kiszolgáld őket mindennel, gondoskodnod kell tehát róla, hogy jól érezzék magu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ezt nem tudják a rabszolgák?</w:t>
      </w:r>
    </w:p>
    <w:p>
      <w:pPr>
        <w:pStyle w:val="Normal"/>
        <w:spacing w:before="0" w:after="120"/>
        <w:rPr/>
      </w:pPr>
      <w:r>
        <w:rPr>
          <w:rFonts w:cs="Times New Roman" w:ascii="Times New Roman" w:hAnsi="Times New Roman"/>
          <w:kern w:val="0"/>
          <w:sz w:val="24"/>
        </w:rPr>
        <w:t>- Ostoba! Azok is ezt teszik, de neked is ezt kell tenned! Ugyanis nem arra gondoltam hogy elébük tálald az ételt, hanem női bájaidra! Ne aggódj, nem vagyok vérfertőző, én nem kívánok majd élvezkedni veled! Ám igazad van mert valóban nagyon csinos vagy még most is, s ekkora értéket nem látom be hogy minek kéne parlagon heverni hagynom! És a barátaim nagyon szeretik a szép nőket! Őket tehát boldogítanod kell, méghozzá ingyen. Azért ingyen, mert a barátaim. Pénzért nem velük kell majd lefeküdnöd, hanem másokkal. Már néhány hete azon tűnődöm ugyanis, hogy kéne egy bordélyt nyitnom, azok jól jövedelmeznek manapság, s abba csinos lányokat gyűjtögetek! Természetesen rabszolgalányokat, de ha valamelyik nem rabszolga, az sem zavar különösebben. Elég nagy a házam, a keleti szárnyban be lehetne rendezni. Amikor tehát épp nincsenek itt a barátaim, akkor te majd szépen odamész, és árulod a bájaidat, megdolgozva így az elemózsiáért amit kapsz, s a fedélért a fejed fölött! Azt hiszem ez még mindig jobb mint koldulni az utcán! És úgy vélem, hogy különösképpen hálás lehetsz nekem, amiért ezt biztosítom a számodra, azok után ahogy szinte dicsekedve bevallottad, hogy megcsaltad a férje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büdös disznó, ezt el sem akarom hinni! Hiszen benned a hálának szikrája sincs, és ki akarsz használni! Engem, a tulajdon nővéredet!</w:t>
      </w:r>
    </w:p>
    <w:p>
      <w:pPr>
        <w:pStyle w:val="Normal"/>
        <w:spacing w:before="0" w:after="120"/>
        <w:rPr/>
      </w:pPr>
      <w:r>
        <w:rPr>
          <w:rFonts w:cs="Times New Roman" w:ascii="Times New Roman" w:hAnsi="Times New Roman"/>
          <w:kern w:val="0"/>
          <w:sz w:val="24"/>
        </w:rPr>
        <w:t>- Most mit vagy úgy oda, nem is lehet ez neked olyan kényelmetlen, sőt biztos még élvezni is fogod, hiszen nem újdonság a számodra hogy odaadd magadat idegen férfiak ölelésének! A férjedet is megcsaltad!</w:t>
      </w:r>
    </w:p>
    <w:p>
      <w:pPr>
        <w:pStyle w:val="Normal"/>
        <w:spacing w:before="0" w:after="120"/>
        <w:rPr/>
      </w:pPr>
      <w:r>
        <w:rPr>
          <w:rFonts w:cs="Times New Roman" w:ascii="Times New Roman" w:hAnsi="Times New Roman"/>
          <w:kern w:val="0"/>
          <w:sz w:val="24"/>
        </w:rPr>
        <w:t>- Piszok disznó! - kiáltotta Varbilma, és arcul akarta csapni az öccsét, de Mádun az utolsó pillanatban elkapta a kezét, majd megcsavarta és megszorította, hogy Varbilma felkiáltott és kénytelen volt megfordulni. De Mádun nem mutatott dühös arcot, sőt mosolygott.</w:t>
      </w:r>
    </w:p>
    <w:p>
      <w:pPr>
        <w:pStyle w:val="Normal"/>
        <w:spacing w:before="0" w:after="120"/>
        <w:rPr/>
      </w:pPr>
      <w:r>
        <w:rPr>
          <w:rFonts w:cs="Times New Roman" w:ascii="Times New Roman" w:hAnsi="Times New Roman"/>
          <w:kern w:val="0"/>
          <w:sz w:val="24"/>
        </w:rPr>
        <w:t>- Ejnye, de harcias lettél! - mondta, azzal barátságosan rápaskolt Var</w:t>
        <w:softHyphen/>
        <w:t>bilma fenekére, majd bele is rúgott, miközben elengedte a kezét. Var</w:t>
        <w:softHyphen/>
        <w:t>bilma majdnem orra bukott. - Indulás a keleti szárnyba, mindjárt meg</w:t>
        <w:softHyphen/>
        <w:t>mutatom a szobád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oha! - kiáltotta a nő, és a kijárat felé szala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dun nem futott utá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ondold meg! - kiáltotta neki.</w:t>
      </w:r>
    </w:p>
    <w:p>
      <w:pPr>
        <w:pStyle w:val="Normal"/>
        <w:keepNext w:val="true"/>
        <w:spacing w:before="0" w:after="120"/>
        <w:rPr>
          <w:rFonts w:ascii="Times New Roman" w:hAnsi="Times New Roman" w:cs="Times New Roman"/>
          <w:kern w:val="0"/>
          <w:sz w:val="24"/>
        </w:rPr>
      </w:pPr>
      <w:r>
        <w:rPr>
          <w:rFonts w:cs="Times New Roman" w:ascii="Times New Roman" w:hAnsi="Times New Roman"/>
          <w:kern w:val="0"/>
          <w:sz w:val="24"/>
        </w:rPr>
        <w:t>- Dögölj meg! - hangzott a válasz, már az ajtóból.</w:t>
      </w:r>
    </w:p>
    <w:p>
      <w:pPr>
        <w:pStyle w:val="Normal"/>
        <w:spacing w:before="0" w:after="120"/>
        <w:rPr/>
      </w:pPr>
      <w:r>
        <w:rPr>
          <w:rFonts w:cs="Times New Roman" w:ascii="Times New Roman" w:hAnsi="Times New Roman"/>
          <w:kern w:val="0"/>
          <w:sz w:val="24"/>
        </w:rPr>
        <w:t>- Úgyis visszajössz pedig! - nevetett Mádu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gfeljebb azért hogy megöljelek! - azzal Varbilma máris elhagyta „szerető” öccse házát.</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ek után sokáig senki nem látta Varbilmát! De senki nem is hiányolta, se Mádun, se Dzsuliék.</w:t>
      </w:r>
    </w:p>
    <w:p>
      <w:pPr>
        <w:pStyle w:val="Normal"/>
        <w:spacing w:before="0" w:after="120"/>
        <w:rPr/>
      </w:pPr>
      <w:r>
        <w:rPr>
          <w:rFonts w:cs="Times New Roman" w:ascii="Times New Roman" w:hAnsi="Times New Roman"/>
          <w:kern w:val="0"/>
          <w:sz w:val="24"/>
        </w:rPr>
        <w:t>Dzsuliék aztán végképp nem! El voltak foglalva frissen megszerzett szabadságuk élvezésével.</w:t>
      </w:r>
    </w:p>
    <w:p>
      <w:pPr>
        <w:pStyle w:val="Normal"/>
        <w:spacing w:before="0" w:after="120"/>
        <w:rPr/>
      </w:pPr>
      <w:r>
        <w:rPr>
          <w:rFonts w:cs="Times New Roman" w:ascii="Times New Roman" w:hAnsi="Times New Roman"/>
          <w:kern w:val="0"/>
          <w:sz w:val="24"/>
        </w:rPr>
        <w:t>Eleinte persze némi zökkenőkkel indultak be a dolgok. Például akadtak a rabszolgák között, akik nem tudtak megbékélni a gondolattal, hogy Numó nem lett Varbilmához hasonlóan elkergetve a birtokról! Még olyan pusmogásokat is lehetett hallani, hogy meg kéne ölni Nu</w:t>
        <w:softHyphen/>
        <w:t>mót, mert hiszen úgysem büntetné meg a tetteseket Tila, amilyen szelíd!</w:t>
      </w:r>
    </w:p>
    <w:p>
      <w:pPr>
        <w:pStyle w:val="Normal"/>
        <w:spacing w:before="0" w:after="120"/>
        <w:rPr/>
      </w:pPr>
      <w:r>
        <w:rPr>
          <w:rFonts w:cs="Times New Roman" w:ascii="Times New Roman" w:hAnsi="Times New Roman"/>
          <w:kern w:val="0"/>
          <w:sz w:val="24"/>
        </w:rPr>
        <w:t>Mégsem lett semmi a dologból. Mert ez valahogyan Tila fülébe jutott, aki erre mindenkit összehívott, és kihirdette, hogy aki ezt teszi, azt elzavarja a birtokról! Akkor pedig nem részesedhetik abból a jólétből, ami itt lesz hamaros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egy tündér sok mindenre képes, de arra ő sem hogy az évszakok múlását meggyorsítsa. Ahhoz hogy az igazi jólét beköszöntsön, legalább az első betakarítást meg kellett várni! Mégis, annak jelei hogy itt komoly változások készülődnek, már jóval előbb megmutatkoztak.</w:t>
      </w:r>
    </w:p>
    <w:p>
      <w:pPr>
        <w:pStyle w:val="Normal"/>
        <w:spacing w:before="0" w:after="120"/>
        <w:rPr/>
      </w:pPr>
      <w:r>
        <w:rPr>
          <w:rFonts w:cs="Times New Roman" w:ascii="Times New Roman" w:hAnsi="Times New Roman"/>
          <w:kern w:val="0"/>
          <w:sz w:val="24"/>
        </w:rPr>
        <w:t>Kezdetben ennek még csak nem is volt semmi köze Tilá</w:t>
        <w:softHyphen/>
        <w:t>hoz. Egyszerűen mert Tila mellett biztonságban érezték magukat az emberek, mert bíztak abban hogy senki nem fogja újra rabszolgává zülleszteni őket, ezért el merték hinni hogy ezentúl önmaguk érdekében is dolgoznak, s olyan hévvel estek neki a munkának, hogy Numó csak nézett ámultan! Egyetlen hét alatt akkora földet szántottak fel, hogy azt korábban talán három hét alatt sem! El is boronálták. Több volt a munkakedv, mert elmúlt a félelem, ráadásul több volt a munkáskéz is, mert sok nehéz munkát ami korábban számos férfi idejét elvitte, most Tila végzett, például a favágást. De nemcsak azt: vizet hozni sem kellett már! Tila egy alkalommal ugyanis olyan sokáig nézte a ház mögötti hegyoldalt, hogy szó szerint lyukat nézett bele: a hegy oldalából kibuggyant egy friss, tiszta vizet adó forrás, s ezután már csak annyi volt a dolguk, hogy néhány méter csövet gyártsanak, s azon át elvezessék a vizet a házba, vagyis inkább a házon, a konyhán keresztül! Tila azt mondta, ez kemény munka volt még neki is, de megérte. Különben kimerültsége igazán nem tartott soká: elég volt mindössze fél kiló mézet befalatoz</w:t>
        <w:softHyphen/>
        <w:t>nia, s máris újra a „régi” volt!</w:t>
      </w:r>
    </w:p>
    <w:p>
      <w:pPr>
        <w:pStyle w:val="Normal"/>
        <w:spacing w:before="0" w:after="120"/>
        <w:rPr/>
      </w:pPr>
      <w:r>
        <w:rPr>
          <w:rFonts w:cs="Times New Roman" w:ascii="Times New Roman" w:hAnsi="Times New Roman"/>
          <w:kern w:val="0"/>
          <w:sz w:val="24"/>
        </w:rPr>
        <w:t>Aztán, Tila azt mondta nekik, hogy ültetés előtt mutassák meg neki a magvakat. Úgy is tettek. Erre Tila egy kis szelet csinált, mire a sok kiló búzamag egy része messze szállt, s Tila azt mondta, csak az maradt meg, ami ép, egészséges, mert a beteges magvakat amik ki sem keltek volna, azokat fújta el, meg a búzamagok közé keveredett gyom</w:t>
        <w:softHyphen/>
        <w:t>magvakat! Most tényleg csak azt fogják elvetni aminek a földben a helye! Egyben kissé „megserkentette” a magvakat, ő úgy mondta: felébresztette őket! Így előbb fognak kikelni!</w:t>
      </w:r>
    </w:p>
    <w:p>
      <w:pPr>
        <w:pStyle w:val="Normal"/>
        <w:spacing w:before="0" w:after="120"/>
        <w:rPr/>
      </w:pPr>
      <w:r>
        <w:rPr>
          <w:rFonts w:cs="Times New Roman" w:ascii="Times New Roman" w:hAnsi="Times New Roman"/>
          <w:kern w:val="0"/>
          <w:sz w:val="24"/>
        </w:rPr>
        <w:t xml:space="preserve">Az emberek azonban ezt egyszerűbben magyarázták, ők úgy mondták, Tila, a tündér </w:t>
      </w:r>
      <w:r>
        <w:rPr>
          <w:rFonts w:cs="Times New Roman" w:ascii="Times New Roman" w:hAnsi="Times New Roman"/>
          <w:i/>
          <w:kern w:val="0"/>
          <w:sz w:val="24"/>
        </w:rPr>
        <w:t>meg</w:t>
        <w:softHyphen/>
        <w:t>áldotta</w:t>
      </w:r>
      <w:r>
        <w:rPr>
          <w:rFonts w:cs="Times New Roman" w:ascii="Times New Roman" w:hAnsi="Times New Roman"/>
          <w:kern w:val="0"/>
          <w:sz w:val="24"/>
        </w:rPr>
        <w:t xml:space="preserve"> a magokat! És akár áldás, akár serkentés volt ez, meglett az eredménye: az elvetett magok pillanatok alatt kicsíráztak, s a szárba szökkenésük is alig több mint feleannyi idő alatt történt meg, mint egyébként! De Tila még ezzel sem volt megelégedve, azt mondta, ez részéről csak az első bátortalan kísérlet volt, megy ez majd még jobban, gyorsabban is, csak hát hiába tündér ő, neki is kell gyakorolgatni addig még nem végzett, ismeretlen munkákat, s így inkább keveset csinált eleinte, hogy el ne rontson valamit...</w:t>
      </w:r>
    </w:p>
    <w:p>
      <w:pPr>
        <w:pStyle w:val="Normal"/>
        <w:spacing w:before="0" w:after="120"/>
        <w:rPr/>
      </w:pPr>
      <w:r>
        <w:rPr>
          <w:rFonts w:cs="Times New Roman" w:ascii="Times New Roman" w:hAnsi="Times New Roman"/>
          <w:kern w:val="0"/>
          <w:sz w:val="24"/>
        </w:rPr>
        <w:t>Az időjárás kiváló volt, persze ez is Tilának köszönhetően, mindig olyan, amilyent épp igényelt a termés, és kártevők se nagyon abajgatták őket, mert elég volt mindenféle kártevőből egyetlen példányt elfogni és Tila elé vinni, s legyen az egér, sáska vagy egyéb, azután egyetlenegy sem ment arrafelé, mind messzire elkerülte a birtokukat. Tila azt mond</w:t>
        <w:softHyphen/>
        <w:t>ta, olyan varázslatot csinált, hogy az efféle állatok ellenállhatatlan vágyat éreznek valamerre másfelé menni!</w:t>
      </w:r>
    </w:p>
    <w:p>
      <w:pPr>
        <w:pStyle w:val="Normal"/>
        <w:spacing w:before="0" w:after="120"/>
        <w:rPr/>
      </w:pPr>
      <w:r>
        <w:rPr>
          <w:rFonts w:cs="Times New Roman" w:ascii="Times New Roman" w:hAnsi="Times New Roman"/>
          <w:kern w:val="0"/>
          <w:sz w:val="24"/>
        </w:rPr>
        <w:t>S elmondta, ezt nem is annyira az emberek, mint inkább a kártevők kedvéért csinálta, mert ha idejönnek, az emberek megölik őket. Ő tulajdonképpen csak azt mondta meg a kártevőknek, hogy erre járni nekik életveszély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ék nem bánták hogy Tila milyen indokból szabadítja meg őket a kártevőktől, örvendtek így is neki.</w:t>
      </w:r>
    </w:p>
    <w:p>
      <w:pPr>
        <w:pStyle w:val="Normal"/>
        <w:spacing w:before="0" w:after="120"/>
        <w:rPr/>
      </w:pPr>
      <w:r>
        <w:rPr>
          <w:rFonts w:cs="Times New Roman" w:ascii="Times New Roman" w:hAnsi="Times New Roman"/>
          <w:kern w:val="0"/>
          <w:sz w:val="24"/>
        </w:rPr>
        <w:t>Aztán már az emberi társadalomban talán legfontosabból, pénzből is lett bőven már a legislegelején! Az egyik rabszolga megkérdezte Tilát, tudna-e nekik aranyat varázsolni! Tila azt válaszolta, hogy természetesen lehet bármit varázsolni, amit csak akarnak, aranyat, rezet, vasat, gyémántot, bármit, hiszen ez mind csak anyag, s energiát át lehet alakítani anyaggá! A baj csak az, hogy teméntelen mennyiségű energia kell ahhoz, hogy egyetlen morzsányi kis anyagot létrehozzanak!</w:t>
      </w:r>
    </w:p>
    <w:p>
      <w:pPr>
        <w:pStyle w:val="Normal"/>
        <w:spacing w:before="0" w:after="120"/>
        <w:rPr/>
      </w:pPr>
      <w:r>
        <w:rPr>
          <w:rFonts w:cs="Times New Roman" w:ascii="Times New Roman" w:hAnsi="Times New Roman"/>
          <w:kern w:val="0"/>
          <w:sz w:val="24"/>
        </w:rPr>
        <w:t>- Annyi energiával ami egy sókristálynyi arany vagy bármi úgymond „semmiből” való elővarázslásához kell, annyival felforralhatnám egy óriási tó összes vizét! Ha meg annyi aranyat akarok varázsolni, ami akkora mint mondjuk egy emberi fej, azzal az energiával elpárologtathatok egy egész beltengert!</w:t>
      </w:r>
      <w:r>
        <w:rPr>
          <w:rStyle w:val="Lbjegyzetkarakterek"/>
          <w:rStyle w:val="FootnoteAnchor"/>
          <w:rFonts w:cs="Times New Roman" w:ascii="Times New Roman" w:hAnsi="Times New Roman"/>
          <w:kern w:val="0"/>
          <w:sz w:val="24"/>
        </w:rPr>
        <w:footnoteReference w:id="8"/>
      </w:r>
      <w:r>
        <w:rPr>
          <w:rFonts w:cs="Times New Roman" w:ascii="Times New Roman" w:hAnsi="Times New Roman"/>
          <w:kern w:val="0"/>
          <w:sz w:val="24"/>
        </w:rPr>
        <w:t xml:space="preserve"> Na és az a helyzet, hogy én ilyesmire nem vagyok hajlandó.</w:t>
      </w:r>
    </w:p>
    <w:p>
      <w:pPr>
        <w:pStyle w:val="Normal"/>
        <w:spacing w:before="0" w:after="120"/>
        <w:rPr/>
      </w:pPr>
      <w:r>
        <w:rPr>
          <w:rFonts w:cs="Times New Roman" w:ascii="Times New Roman" w:hAnsi="Times New Roman"/>
          <w:kern w:val="0"/>
          <w:sz w:val="24"/>
        </w:rPr>
        <w:t>- De hát ha aranyat varázsolsz, azzal nem történik semmi katasztrófa, mert te éppen arannyá alakítod át azt az energia nevű valamit, és nem tengerek felforralására! - ellenkezett a kérdező, aki különben nem más volt mint a szakácsnő, Evla.</w:t>
      </w:r>
    </w:p>
    <w:p>
      <w:pPr>
        <w:pStyle w:val="Normal"/>
        <w:spacing w:before="0" w:after="120"/>
        <w:rPr/>
      </w:pPr>
      <w:r>
        <w:rPr>
          <w:rFonts w:cs="Times New Roman" w:ascii="Times New Roman" w:hAnsi="Times New Roman"/>
          <w:kern w:val="0"/>
          <w:sz w:val="24"/>
        </w:rPr>
        <w:t>- Persze! Csakhogy az összes varázslatok közül a legaktívabbnak mi tündérek azokat tartjuk, amik valami létező dolgot megsemmisítenek, tehát visszaalakítanak energiává! Ezután azok jönnek, amik valami létező dolgot átalakítanak valami mássá. És rögvest a harmadik legak</w:t>
        <w:softHyphen/>
        <w:t>tívabbnak a teremtő varázslatok számítanak! Ez az a három kategória, amit különösképpen tilos művelni egy erre fel nem hatalmazott tündérnek! Én pedig nemhogy felhatalmazott tündér lennék, de kifejezetten gyermek vagyok még! Ne tévesszen meg a felnőtt testem, Evla, nálunk a testméret a legkevésbé sem függ a kortól! Mi az az én ezerötszáz évem a Nagy Öregek évmilliárdjaihoz képest! Hajlandó vagyok akár első kategóriás, tehát pusztító varázslatokat is végezni, de kizárólag csak a legiszonyúbb életveszély esetén! De ne is haragudj, nem látom be, hogy miért kéne megszegnem azért a tündértörvényeket, hogy az embereknek több legyen ebből a meglehetősen haszontalan fém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mind értem, de miért lenne az olyan nagy bűn ha teremtesz egy kis aranyat, amikor ezzel senkinek sem ártasz?</w:t>
      </w:r>
    </w:p>
    <w:p>
      <w:pPr>
        <w:pStyle w:val="Normal"/>
        <w:spacing w:before="0" w:after="120"/>
        <w:rPr/>
      </w:pPr>
      <w:r>
        <w:rPr>
          <w:rFonts w:cs="Times New Roman" w:ascii="Times New Roman" w:hAnsi="Times New Roman"/>
          <w:kern w:val="0"/>
          <w:sz w:val="24"/>
        </w:rPr>
        <w:t>- Szerintem sem volna bűn. Ez tulajdonképpen a Nagy Öregek szerint is igazán ártalmatlan aktivitás, ha valaki jól végzi el a megfelelő varázslatokat. Nem maga a teremtő aktivitás a veszélyes, hanem az, hogy eközben iszonyatos mennyiségű energiát kell kordában tartanunk! Ha tökéletesen biztos lehetek benne, hogy a varázslatom egészen pontosan úgy sikerül, ahogyan azt elterveztem, akkor természetesen nyugodtan, lelkiismeretfurdalás nélkül megcsinálhatom. A baj ott van hogy mi történik, ha valamit rosszul csinálok! Mert akkor olyasmi történik, amit azt hiszem úgy kell mondani torg nyelven, hogy „elszabadul a pokol”! Képzeld csak el, milyen lenne, ha elszabadulna az ellenőrzésem alól annyi energia, amivel elpárologtathatok egy beltengert! Hogy ezen a környéken senki nem marad életben, az egészen biztos! Többnapi járóföldre minden csak folyékony lávatóvá változna! S e lávató tetején egyetlen élőlény úszkálna: én magam! De én is csak addig, amíg le nem süllyedek a fenekére és meg nem fulladok, mert levegő nekem is kell, még ha a meleg nem is árthat! Különben pedig még ez sem biztos, mert alig másfél millió fokos hőmérsékletet tudok csak elviselni, de ha kicsit rosszul csinálok e varázslás közben valamit, akkor rövid időre lehet ennél jóval nagyobb is az energialöket hőfoka, s akkor nekem is végem! Ilyesmit jobb nem kockázta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ajnálom hogy nem tudod elvégezni ezt a varázslatot!</w:t>
      </w:r>
    </w:p>
    <w:p>
      <w:pPr>
        <w:pStyle w:val="Normal"/>
        <w:spacing w:before="0" w:after="120"/>
        <w:rPr/>
      </w:pPr>
      <w:r>
        <w:rPr>
          <w:rFonts w:cs="Times New Roman" w:ascii="Times New Roman" w:hAnsi="Times New Roman"/>
          <w:kern w:val="0"/>
          <w:sz w:val="24"/>
        </w:rPr>
        <w:t xml:space="preserve">- Ez nem így van! Én nagyon is el tudom végezni ezt a varázslatot! Első kategóriás varázslatokat nem ismerek, második kategóriásokat is keveset, de ez harmadik kategóriás. Ezt tehát nagyon is jól ismerem! Valójában kilencszázkilencvenkilenc ezrelékig biztos vagyok benne hogy semmi baj nem volna abból ha akár egy hegynyi aranyat is teremtenék! Megvan hozzá a kellő energiám is, s a kellő tudásom is! De ha </w:t>
      </w:r>
      <w:r>
        <w:rPr>
          <w:rFonts w:cs="Times New Roman" w:ascii="Times New Roman" w:hAnsi="Times New Roman"/>
          <w:i/>
          <w:kern w:val="0"/>
          <w:sz w:val="24"/>
        </w:rPr>
        <w:t>mégis</w:t>
      </w:r>
      <w:r>
        <w:rPr>
          <w:rFonts w:cs="Times New Roman" w:ascii="Times New Roman" w:hAnsi="Times New Roman"/>
          <w:kern w:val="0"/>
          <w:sz w:val="24"/>
        </w:rPr>
        <w:t xml:space="preserve"> rosszul csinálok valamit, annak olyan iszonyú a következménye, hogy ezt a kicsi kockázatot sem vagyok hajlandó vállalni! Mi tündérek az ilyesmit mindig valamelyik Nagy Öreg ellenőrzése alatt gyakoroljuk, s néhány évmillió után szabad csak a már nagyon gyakorlott tanítványnak egyedül is végeznie efféléket! Nem látom be, Evla, miért kéne nekem most efféle kockázatos módon megszegnem a jól bevált tündérhagyományokat!</w:t>
      </w:r>
    </w:p>
    <w:p>
      <w:pPr>
        <w:pStyle w:val="Normal"/>
        <w:spacing w:before="0" w:after="120"/>
        <w:rPr/>
      </w:pPr>
      <w:r>
        <w:rPr>
          <w:rFonts w:cs="Times New Roman" w:ascii="Times New Roman" w:hAnsi="Times New Roman"/>
          <w:kern w:val="0"/>
          <w:sz w:val="24"/>
        </w:rPr>
        <w:t>Mégis lett aztán aranyuk Dzsuliéknak, bár nem hegynyi mennyiségben. Vagyis nem annyira aranyuk, de legalábbis pénzük. Arra bőven elég, amire nekik kellett! És ez is Tilának volt köszönhető, még ha nem is aranyvarázslás ált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ár nemcsak Tilának volt köszönhető. Hanem Numó úrnak is! És ez teljesen logikus, hiszen ő értett a pénzhez, mint afféle ókori mezőgazdasági vállalkozó!</w:t>
      </w:r>
    </w:p>
    <w:p>
      <w:pPr>
        <w:pStyle w:val="Normal"/>
        <w:spacing w:before="0" w:after="120"/>
        <w:rPr/>
      </w:pPr>
      <w:r>
        <w:rPr>
          <w:rFonts w:cs="Times New Roman" w:ascii="Times New Roman" w:hAnsi="Times New Roman"/>
          <w:kern w:val="0"/>
          <w:sz w:val="24"/>
        </w:rPr>
        <w:t>Egy nap bent járván a faluban, találkozott egy régi ismerősével, aki arról panaszkodott neki, hogy bal fülére elveszítette a hallását! Ráadásul még most is fáj azon az oldalon a feje, sőt ahogy telnek a napok, egyre jobban fáj, pedig volt a javasasszonynál is, aki sok pénzt elkért tőle, majd füstölő növények fölé hajolva sokáig kiáltozott érthetetlen szavakat, aztán beleköpött a fülébe, majd bele is fújt a fülébe egy kilyukasztott fakanálon keresztül, és azt mondta hogy a fájás elmúlik másnapra, ha elég erősen hisz ben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 fájás nem múlt el, sőt egyre erősödött!</w:t>
      </w:r>
    </w:p>
    <w:p>
      <w:pPr>
        <w:pStyle w:val="Normal"/>
        <w:spacing w:before="0" w:after="120"/>
        <w:rPr/>
      </w:pPr>
      <w:r>
        <w:rPr>
          <w:rFonts w:cs="Times New Roman" w:ascii="Times New Roman" w:hAnsi="Times New Roman"/>
          <w:kern w:val="0"/>
          <w:sz w:val="24"/>
        </w:rPr>
        <w:t>Amikor Numó megtudta hogy mennyi pénzt elkért a javasasszony, egészen elszörnyedt. Ezért vehetett volna már egy kölyökrabszolgát is, ha nem is a legszebbek közül! Annak idején Tin kevesebbe kerül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barátom, én veszélyesnek látom ám a helyzetedet, mert ha a fájás nem múlt el még hagyján, de ha erősödik is, az annak a jele hogy terjed benned a betegség! Ettől még fűbe is haraphatsz, pedig az keserű fal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is aggódom, de mit tehetn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 el hozzám! Ha hiszed, ha nem, de egy hatalmas varázsló él a birtokomon! Ő egykettőre kikúr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mondta a javasasszony is... de én már nem bízom az ilyesmiben, ha meghalok hát meghalok, de legalább a pénzemet nem hagyom hogy megkaparintsák a sarlatánok, a csalók! Akik mások hiszékenységéből élnek!</w:t>
      </w:r>
    </w:p>
    <w:p>
      <w:pPr>
        <w:pStyle w:val="Normal"/>
        <w:spacing w:before="0" w:after="120"/>
        <w:rPr/>
      </w:pPr>
      <w:r>
        <w:rPr>
          <w:rFonts w:cs="Times New Roman" w:ascii="Times New Roman" w:hAnsi="Times New Roman"/>
          <w:kern w:val="0"/>
          <w:sz w:val="24"/>
        </w:rPr>
        <w:t>- Idefigyelj, én sem kérek többet mint a javasasszony, sőt, megelégszem annak pontosan a felével! Ráadásul elég azután fizetned hogy már elmúlt a fájás! Megbízom benned, amennyiben még a gyógyítás előtt itt és most elismered hogy a fizetés becsületbeli ügy a részedről! És ismétlem, csak akkor kell fizetned ha valóban elmúlt a fájás!</w:t>
      </w:r>
    </w:p>
    <w:p>
      <w:pPr>
        <w:pStyle w:val="Normal"/>
        <w:spacing w:before="0" w:after="120"/>
        <w:rPr/>
      </w:pPr>
      <w:r>
        <w:rPr>
          <w:rFonts w:cs="Times New Roman" w:ascii="Times New Roman" w:hAnsi="Times New Roman"/>
          <w:kern w:val="0"/>
          <w:sz w:val="24"/>
        </w:rPr>
        <w:t>- Persze, aztán majd azt mondod hogy nem is hittem eléggé a varázslódban, és csak azért nem sikerült a gyógyítás, tehát az én hibám az egész!</w:t>
      </w:r>
    </w:p>
    <w:p>
      <w:pPr>
        <w:pStyle w:val="Normal"/>
        <w:spacing w:before="0" w:after="120"/>
        <w:rPr/>
      </w:pPr>
      <w:r>
        <w:rPr>
          <w:rFonts w:cs="Times New Roman" w:ascii="Times New Roman" w:hAnsi="Times New Roman"/>
          <w:kern w:val="0"/>
          <w:sz w:val="24"/>
        </w:rPr>
        <w:t>- Ellenkezőleg! Ez igazi varázsló, ez nemcsak akkor gyógyít meg téged ha hiszel benne, sőt még nemcsak akkor ha nem tudod hogy hiszel-e benne, hanem még akkor is, ha eskü alatt állítod hogy csalónak tartod mert nem hiszel benne! Azt meg hogy elmúlt a fájdalom, úgyis észre fogod venni, s remélem, nem tagadod 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l van, nem bánom! De tényleg csak akkor fizetek, ha érzem, hogy elmúlt a fájdal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elmúlt a fájdalom, akkor épphogy nem érzed! - nevetett Numó. - Na, gyere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 most nincs nálam pén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 baj, gyere csak, Tila kikúrál téged, és azután is ráérsz hazaszaladni a fizetségért! Gyere már, ez a nő igazi csodatevő! Nem is ember, hanem valódi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ha! Majd megtudod!</w:t>
      </w:r>
    </w:p>
    <w:p>
      <w:pPr>
        <w:pStyle w:val="Normal"/>
        <w:spacing w:before="0" w:after="120"/>
        <w:rPr/>
      </w:pPr>
      <w:r>
        <w:rPr>
          <w:rFonts w:cs="Times New Roman" w:ascii="Times New Roman" w:hAnsi="Times New Roman"/>
          <w:kern w:val="0"/>
          <w:sz w:val="24"/>
        </w:rPr>
        <w:t>Numó úr tehát elcibálta a barátját Tilához, és Tila valóban megvizsgálta. S rögvest meg</w:t>
        <w:softHyphen/>
        <w:t>mondta, hogy az a baj, hogy a férfinak begyulladt az egyik zápfoga, olyannyira hogy azt már nem is érzi, a fog már nem is fáj, ellenben a gyulladás a fülére húzódott, s amiatt nem hall! Tila tehát megfogta két ujjal a rossz fogat, kihúzta, s lőn nagy csoda: a fog helyén támadt lyukon át szinte ömleni kezdett kifelé a genny! Numó úr barátja nem győzte köpködni ki a szájából a gennyet! Persze hogy csak a gennyet, mert vér nem jött egy csepp sem, Tila természetesen ügyelt a vérzéscsillapításra a foghúzás közben! És miután így kitisztult a gennytől a seb, rögvest meg is szűnt a hasogató fejfájás! De Tila még nem is elégedett meg ezzel, hanem villogtatta egy ideig a hajszálait, majd közölte hogy most már újra tud hallani azon az oldalon is a páciense! És valóban hallott is, erről nem volt nehéz meggyőződnie! És Tila még afelől is megnyugtatta, hogy néhány napon belül kinő majd egy új fog a kihúzott helyé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férfi nem győzött álmélkodni, és vita nélkül kifizette a Numó által megszabott árat, azután pedig megkereste a javasasszonyt, és addig verte, amíg az vissza nem adta neki a korábban tőle kicsalt pénzt. S miután visszakapta a pénzét, még verte egy kicsit tovább is a nőt, mindaddig míg csak az meg nem ígérte, hogy szedi a sátorfáját és eltakarodik Ódun faluból! Ezt aztán a nő már másnap meg is tette.</w:t>
      </w:r>
    </w:p>
    <w:p>
      <w:pPr>
        <w:pStyle w:val="Normal"/>
        <w:spacing w:before="0" w:after="120"/>
        <w:rPr/>
      </w:pPr>
      <w:r>
        <w:rPr>
          <w:rFonts w:cs="Times New Roman" w:ascii="Times New Roman" w:hAnsi="Times New Roman"/>
          <w:kern w:val="0"/>
          <w:sz w:val="24"/>
        </w:rPr>
        <w:t>Numó pedig a pénzzel kiment a piacra, ott is arra a helyre, ahol a rabszolgákat árulták, megkereste azt a hat-hét éves kislányt aki a legnyomorúságosabbnak nézett ki, megvette, és hazavitte Dzsulinak. S így szólt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ssék, Dzsuli, ezt a kislányt neked hoz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m?! Numó, nem érted hogy nem tartunk rabszolgá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pp azért! Megvettem, hogy ne legyen többé rabszolga! Hiszen itt már nem rabszolga! Gondoltam, örülni fogsz neki! Tin is ilyesformán nézhetett ki amikor melléd adtuk segíte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anús vagy nekem, Numó! Mit akarsz ezzel bizonyítani?! Azt hogy milyen jó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eppet sem vagyok jobb, mint amilyen jó voltam korábban is! Egyszerűen szerettem volna bebizonyítani neked valamit, de az nem az én jóság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i az?</w:t>
      </w:r>
    </w:p>
    <w:p>
      <w:pPr>
        <w:pStyle w:val="Normal"/>
        <w:spacing w:before="0" w:after="120"/>
        <w:rPr/>
      </w:pPr>
      <w:r>
        <w:rPr>
          <w:rFonts w:cs="Times New Roman" w:ascii="Times New Roman" w:hAnsi="Times New Roman"/>
          <w:kern w:val="0"/>
          <w:sz w:val="24"/>
        </w:rPr>
        <w:t>- Az, hogy a pénzzel, amit te annyira gyűlölsz, sok jót is lehet tenni! Márpedig én el tudnám érni, hogy Tila rengeteget dolgozhasson! Elképzelhetetlenül sokat, alvásra is alig maradjon ideje! Ő ezt valószínűleg élvezné, nekünk pedig jó lenne! Ugyanis arról lenne szó, hogy gyógyítana! Tila tényleg képes gyógyítani, nem úgy mint sokan, akik ezt csak hazudják magukról! Az emberek akik hozzá jönnének, valóban megtalálnák a gyógyulásukat, ami jó lenne nekik, Tilának is jó lenne, hiszen élvezné - és nekünk is jó lenne, mert pénzt kérnénk tőlük a gyógyulásért! És a kapott pénz egy részét, mindent ami nekünk nem kell, felhasznál</w:t>
        <w:softHyphen/>
        <w:t>hatnánk arra hogy jót tegyünk vele, például veszek érte rabszolgákat, akiket felszabadítok! S ezt azért mondtam el, hogy ne ellenkezz, mert tartottam tőle, hogy másképp fanyalogtál volna, hogy nem erkölcsös a gyógyításért pénzt kérni! De nézz csak rá erre a kislányra, őt azon a pénzen vettem, amit a süket férfitól kaptam, akit délelőtt gyógyított meg Tila! Hát nem jobb így hogy kértem pénzt a gyógyításért, s megvehettem ezt a kislányt, mintha nála hagyom a pénzt?! Hiszen itt a kislány boldog lesz, másképp meg csak szenvedett volna tovább! Talán úgy járt volna mint Tin, de ha nem is erőszakolják meg ilyen fiatalon, ha nagyobb lesz, akkor... de hát nem is folytatom, értelmes nő vagy te Dzsuli, értesz mindent!</w:t>
      </w:r>
    </w:p>
    <w:p>
      <w:pPr>
        <w:pStyle w:val="Normal"/>
        <w:spacing w:before="0" w:after="120"/>
        <w:rPr/>
      </w:pPr>
      <w:r>
        <w:rPr>
          <w:rFonts w:cs="Times New Roman" w:ascii="Times New Roman" w:hAnsi="Times New Roman"/>
          <w:kern w:val="0"/>
          <w:sz w:val="24"/>
        </w:rPr>
        <w:t>Dzsuli bólintott és megsimogatta a kislány fej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beszélem Tilával! - mondta, és elment.</w:t>
      </w:r>
    </w:p>
    <w:p>
      <w:pPr>
        <w:pStyle w:val="Normal"/>
        <w:spacing w:before="0" w:after="120"/>
        <w:rPr/>
      </w:pPr>
      <w:r>
        <w:rPr>
          <w:rFonts w:cs="Times New Roman" w:ascii="Times New Roman" w:hAnsi="Times New Roman"/>
          <w:kern w:val="0"/>
          <w:sz w:val="24"/>
        </w:rPr>
        <w:t>És Tila nem mondott a dologra nemet, sőt, valóságos extázisba került amikor megtudta hogy rengetegen keresik fel nemsokára akiket gyógyíthat. Igazán elkapta a lelkesedés! A munkaláz, a tevékenységi mámor! Ami meg a pénzt illeti, arra csak ennyit mon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mindig nem egészen értem mi ez a pénz-dolog, de épp ezért nem is foglalkozom vele, óvakodok ugyanis beleszólni abba, amit nem ismerek tökéletesen! Csináljátok ahogy akarjátok! Én csak azt akarom hogy úgy tegyétek, hogy mindenki eljuthasson hozzám, akármint van is ez a pénzzel!</w:t>
      </w:r>
    </w:p>
    <w:p>
      <w:pPr>
        <w:pStyle w:val="Normal"/>
        <w:spacing w:before="0" w:after="120"/>
        <w:rPr/>
      </w:pPr>
      <w:r>
        <w:rPr>
          <w:rFonts w:cs="Times New Roman" w:ascii="Times New Roman" w:hAnsi="Times New Roman"/>
          <w:kern w:val="0"/>
          <w:sz w:val="24"/>
        </w:rPr>
        <w:t>Ez pedig így is lett! Numó ugyanis nagy bölcsen nem szabott árakkal dolgozott, hanem a gyógyítás díját mindenkinek a lehetőségeihez igazította! A gazdagoktól sokkal többet kért mint a szegényektől. De így is magasan megérte nekik, mert hamarosan messze földre elterjedt Tila csodadoktorságának a híre, annál is inkább, mert tényleg rendkívüli volt amit tudott, gyakorlatilag nem volt olyan betegség amin ne tudott volna segíteni, kivéve bizonyos elmebajokat. Az agyhoz ugya</w:t>
        <w:softHyphen/>
        <w:t>nis óvakodott hozzányúlni. Néha, nagyon ritkán tett csak ilyesmit, amikor meglehetősen biztos volt a sikerben, mert a baj tündérfogalmak szerint nem volt súlyos. De már például ha béna volt valaki, a bénaságot min</w:t>
        <w:softHyphen/>
        <w:t>dig el tudta mulasztani. Tulajdonképpen a legszomorúbb esetei azok voltak, amikor végtagja-vesztett embereket hoztak hozzá, mert fogat ugyan képes volt kinöveszteni, de kezet-lábat nem, sőt még nyelvet sem, ha valakinek kitépte a nyelvét a hóhér! Azt mondta, ezt a Nagy Öregek meg tudnák tenni, de ő bizony nem! Hiszen ő csak gyermek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ha valaki a fülkagylóját veszítette el, azt még kinövesztette, mert azt mondta, az nem bonyolult szerv, alig több mint egy bőrdarab, s erre még képes!</w:t>
      </w:r>
    </w:p>
    <w:p>
      <w:pPr>
        <w:pStyle w:val="Normal"/>
        <w:spacing w:before="0" w:after="120"/>
        <w:rPr/>
      </w:pPr>
      <w:r>
        <w:rPr>
          <w:rFonts w:cs="Times New Roman" w:ascii="Times New Roman" w:hAnsi="Times New Roman"/>
          <w:kern w:val="0"/>
          <w:sz w:val="24"/>
        </w:rPr>
        <w:t>Ezeken kívül azonban gyakorlatilag szinte bármit képes volt meggyógyítani! A szemölcsök már az érintésére eltűntek, a bélférgek rögvest kipotyogtak a kezeltjeiből már nem is az érintésére de a tekintetére, és nem akadt olyan ember, aki utólag panaszkodott volna hogy a tünetek visszatértek a távozása után, sőt, sok esetben néhány nappal a kezelés után még jobban érezte magát mint közvetlenül Tila kezelése után!</w:t>
      </w:r>
    </w:p>
    <w:p>
      <w:pPr>
        <w:pStyle w:val="Normal"/>
        <w:spacing w:before="0" w:after="120"/>
        <w:rPr/>
      </w:pPr>
      <w:r>
        <w:rPr>
          <w:rFonts w:cs="Times New Roman" w:ascii="Times New Roman" w:hAnsi="Times New Roman"/>
          <w:kern w:val="0"/>
          <w:sz w:val="24"/>
        </w:rPr>
        <w:t>És Tila sokaknak mesélt arról, hogy ő tulajdonképpen nem varázsló hanem tündér, hogy mi is az hogy tündér, beszélt erről Tin is a látogatóknak, s emiatt lassanként a torgó mitológia meggyarapodott a tündér-fogalommal. Eszerint a tündér valami olyasmi, aki egy nagyon szép leány, végtelenül jóságos, ért a gyógyításhoz, ha akar repülni is képes (azt hogy utóbbit csak Tündérhonban, az emberek egyszerűen nem vették tudomásul), valahol az égben él sok más tündérrel együtt, van királynőjük, a tündér tud varázsolni is, és nagyon szereti a méz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miatt hogy Tila szerette a mézet, meg mert a tündérek tudnak repülni, évszázadokkal később úgy módosult a tündérekről alkotott kép, hogy a tündéreknek szárnyaik vannak, ezekkel repkednek a virágok fölött, és nektárt szívogatnak belőlük, ebből élnek. Sőt, némelyeknek a nektár is túl anyagi, durva volt, ezek egyenesen azt terjesztették, hogy a tündérek a virágok illatából élnek!</w:t>
      </w:r>
    </w:p>
    <w:p>
      <w:pPr>
        <w:pStyle w:val="Normal"/>
        <w:spacing w:before="0" w:after="120"/>
        <w:rPr/>
      </w:pPr>
      <w:r>
        <w:rPr>
          <w:rFonts w:cs="Times New Roman" w:ascii="Times New Roman" w:hAnsi="Times New Roman"/>
          <w:kern w:val="0"/>
          <w:sz w:val="24"/>
        </w:rPr>
        <w:t>Különben az emberek nem is annyira Tila gyógyításain lepődtek meg, hanem azon, hogy Tila őszintén bevallotta nekik, hogy tündérfogalmak szerint ő még csak egy gyermektündér, sőt, kifejezetten rosszcsont, csínytevő gyermektündér! Ő csak egy rossz gyermek! Mert ha ilyenek a tündérek gyermekei közül a rosszak, akkor milyen lehet egy igazi, végtelenül kedves, jó tündér?!</w:t>
      </w:r>
    </w:p>
    <w:p>
      <w:pPr>
        <w:pStyle w:val="Normal"/>
        <w:spacing w:before="0" w:after="120"/>
        <w:rPr/>
      </w:pPr>
      <w:r>
        <w:rPr>
          <w:rFonts w:cs="Times New Roman" w:ascii="Times New Roman" w:hAnsi="Times New Roman"/>
          <w:kern w:val="0"/>
          <w:sz w:val="24"/>
        </w:rPr>
        <w:t>Nem is nagyon sokára, már néhány hónap múlva, még Atlantuából is jöttek Tilához gyógyulást keresők, s így a tündérek híre oda is eljutott. Leginkább természetesen a két legközelebbi atlantuai városba, Szízsönbe és Pakundába. Ezek pedig olyan városok voltak, melyekben a manycsjarok éltek a legnagyobb számban. Így aztán a tündérek legendája legjobban e törzs legendavilágába került bele. Hanem ami ennél is fontosabb volt a Világ szempontjából: amikor már jó egy esztendő eltelt Tila megérkeztétől számítva, addigra nemcsak annyi történt hogy kezdett igazán fölös bőségben lenni pénzük Dzsuliéknak, hanem az is, hogy mind többen érkeztek Atlantuából olyanok is Tiláékhoz, akik a nemrég született Esneki-vallás, vagy másképpen fogalmazva ork-hit valamilyen irányzatának a hívei voltak!</w:t>
      </w:r>
    </w:p>
    <w:p>
      <w:pPr>
        <w:pStyle w:val="Normal"/>
        <w:spacing w:before="0" w:after="120"/>
        <w:rPr/>
      </w:pPr>
      <w:r>
        <w:rPr>
          <w:rFonts w:cs="Times New Roman" w:ascii="Times New Roman" w:hAnsi="Times New Roman"/>
          <w:kern w:val="0"/>
          <w:sz w:val="24"/>
        </w:rPr>
        <w:t>S ezek természetesen nem elégedtek meg azzal, hogy Tila meggyógyította őket, hanem igyekeztek részletesen ismertetni e tündér-birtok lakóival az ő új üdvtanukat, valamint Tilát kérdezgették arról, mi a véleménye a tündérnek az ő hitükről! Sokan egyenesen Tilát is Esnekihez hasonlóan azon Igaz Lények egyikének tekintették, legalábbis eleinte, akik kifejezet</w:t>
        <w:softHyphen/>
        <w:t>ten az emberek kedvéért születtek bele a világba. Azért csak eleinte, mert Tila határozottan tiltakozott e gondolat ellen. Megmondta hogy ő bár sok csodára képes, de nagyon is az anyagi világból származik, és semmiféleképpen sem emlékszik rá hogy lett volna másutt a születése előtt, hogy azelőtt egyáltalán lett volna valahol! Elmondta, hogy ő bár képes rövid ideig az asztrálsíkra felmenni, amit akár anyagtalan világnak is tekinthetünk, de korántsem az az igazi lakhelye, nem is képes ott tartósan megmaradni, valamint ha fel is megy oda, ott ő még sosem találkozott olyan lényekkel, akik állandóan ott élnének, akiknek az volna az igazi világuk, az otthonuk!</w:t>
      </w:r>
    </w:p>
    <w:p>
      <w:pPr>
        <w:pStyle w:val="Normal"/>
        <w:spacing w:before="0" w:after="120"/>
        <w:rPr/>
      </w:pPr>
      <w:r>
        <w:rPr>
          <w:rFonts w:cs="Times New Roman" w:ascii="Times New Roman" w:hAnsi="Times New Roman"/>
          <w:kern w:val="0"/>
          <w:sz w:val="24"/>
        </w:rPr>
        <w:t>Ez elkedvetleníthette volna az Esneki-hívőket, de mégsem így történt, mert Tila óvatosan hozzáfűzte, hogy amit ő mondott, az nem tekinthető az új hit cáfolatának! Egyáltalán nem zárható ki ugyanis, hogy létezik egy még magasabb valóságszint az asztrálsík fölött, ami azonban még mindig nem azonos az Elsődleges Létező önmagára ébredett főtudatával, melyben minden ami létezik, végső, univerzális egységet nyer! És miért is ne létezhetnének azon a síkon olyan lények, melyek bár szintén csak az Elsődleges Létező álomgondolatai, de nagyobb fokú tudatossággal rendelkeznek mint akár az emberek, akár a tündérek, és sosem hagyták el azt a síkot?! S a Tilát hallgató emberek nagyon megörvendtek neki, hogy lámcsak, ők olyasmiben hisznek, amit még egy igazi tündér sem képes megcáfolni! Holott egy tündér, az egy varázsló, és csak jobban ért ehhez mint ők! És hogy mégis tudják néven nevezni azt amiről épp beszélnek, azt a hipotetikus létsíkot ami állítólag létezik az asztrálsík fölött, azt elnevezték mentálsíknak.</w:t>
      </w:r>
    </w:p>
    <w:p>
      <w:pPr>
        <w:pStyle w:val="Normal"/>
        <w:spacing w:before="0" w:after="120"/>
        <w:rPr/>
      </w:pPr>
      <w:r>
        <w:rPr>
          <w:rFonts w:cs="Times New Roman" w:ascii="Times New Roman" w:hAnsi="Times New Roman"/>
          <w:kern w:val="0"/>
          <w:sz w:val="24"/>
        </w:rPr>
        <w:t>A Világ sorsának alakulásában a legnagyobb szerepe mégsem Esneki mind részletesebben kialakuló vallásának volt, hanem egy viszonylag jelentéktelennek tűnő mellékkörülménynek: annak, hogy Es</w:t>
        <w:softHyphen/>
        <w:t>neki azt mondta, e vallás vagyis inkább filozófia, ez eredetileg a horkok lele</w:t>
        <w:softHyphen/>
        <w:t>ménye, ők találták ezt ki! Meg kell mondani ugyanis, hogy viszonylag hamar megtérítették a tündérbirtok összes lakóját a gyógyulni ide igyekvők az Esneki-vallásnak, hiszen ez logikusan hangzott, Tila szerint nem állt ellentétben a tündérek nézeteivel sem, s e más hit felvételével is jelezték hogy ők már mások mint a többi ember! Megtértek hát, különösen mert e megtérés nem követelt részükről semmiféle anyagi áldozatot, s érdeklődtek afelől is, hogy ki a próféta! És mit tanít a próféta! És mi sem természetesebb hogy eképpen tudomást szereztek a horkokról is! Néhányan még különböző rajzokat is tudtak mutatni nekik arról, miként is néz ki egy hork vagy ork. Sőt, igazi ork-szakértő is érkezett hozzájuk, tudniillik Alez személyé</w:t>
        <w:softHyphen/>
        <w:t>ben! Ez volt az a fiúcska, akit legelőször fertőzött meg a hork-őrület, ami mint afféle fura szellemi betegséget okozó pára, kiáradt Kajjám börtönéből. Ő jól tudott rajzolni, s most számos ork-rajzot készített Dzsuliéknak, mintegy hálából. Úgy történt ugyanis, hogy Kajjám katonának küldése után amikor Alez a tóban fürdött, valami megszúrta a talpát, hogy mi az sosem derült ki, de azután a seb elfertőződött, és az orvosok már le akarták vágni a lábát, amikor valakinek eszébe jutott hogy él errefelé Torgóban egy csodadoktor! Elvitték hát ide a fiút, s itt Tila sikeresen meg is gyógyította Alez lábát, méghozzá gyorsan és látványosan. S amikor valaki véletlenül kiejtette előtte azt a szót hogy „hork”, akkor több sem kellett Aleznek, azonnal élénk beszélgetésbe elegyedett az illetővel, később másokkal is, és elmondta hogy ő aztán igazán nagyon jól tudja hogy milyen egy ork, mert maga a nagy Esneki minősítette kiválónak az ork-portréit! És még véget sem ért a nap, de máris jó tucatnyi hork-képet rajzolt nekik. És Dzsu</w:t>
        <w:softHyphen/>
        <w:t>liék csak ámultak a szép rajzok láttán, hallgatták Alez részletes beszámolóját az orkok szokásairól, s mindez nagyon tetszett Aleznek, annyira, hogy szeretett volna ott is maradni a birtokon Dzsuliéknál, de a szülei inkább gyorsan hazavitték.</w:t>
      </w:r>
    </w:p>
    <w:p>
      <w:pPr>
        <w:pStyle w:val="Normal"/>
        <w:spacing w:before="0" w:after="120"/>
        <w:rPr/>
      </w:pPr>
      <w:r>
        <w:rPr>
          <w:rFonts w:cs="Times New Roman" w:ascii="Times New Roman" w:hAnsi="Times New Roman"/>
          <w:kern w:val="0"/>
          <w:sz w:val="24"/>
        </w:rPr>
        <w:t>Ha Alez nem is költözhetett egyelőre végleg hozzájuk, mások bizony megtették ezt! Mert Numó ugyan fennen hangoztatta a tekintélye végett hogy ő önként és jószívűségből szabadította fel a rabszolgáit, de azért csak-csak kiderült ez-az az igazságból, hiszen azt még Numó sem tagadhatta le hogy egy varázsló él a birtokán, s milyen érdekes is ugyebár, hogy épp a varázsló odaérkezésekor kapta el Numót ez a különös és hirtelen jött nagylelkűség! Ugyanakkor viszont Numó tagadhatatlanul jól élt, egyre szebb ruhákban járt, egyre szebb lovak húzták már nem is a kocsiját de hintóját, már volt medencéje is, még ha nem is túl nagy és nem is márványból, de legalábbis kövezett medencéje, amit ráadásul különösebben gondozni sem kellett, mert Tila addig nézte a földet míg csak ide is lyukat nem nézett bele, de most nem friss hideg forrásvíz bugyogott fel a lyukból, hanem szinte perzselő hévíz, ami örökké táplálta a medencét, s a másik végén kifolyt belőle. De nem veszett kárba: miután lehűlt langyossá, felhasználták öntözésre, és mert nem hideg de langyos víz volt, nagyon jót tett a termésnek is! És már épült minden egykori rabszolgának saját házacska, s persze felügyelők sem voltak...</w:t>
      </w:r>
    </w:p>
    <w:p>
      <w:pPr>
        <w:pStyle w:val="Normal"/>
        <w:spacing w:before="0" w:after="120"/>
        <w:rPr/>
      </w:pPr>
      <w:r>
        <w:rPr>
          <w:rFonts w:cs="Times New Roman" w:ascii="Times New Roman" w:hAnsi="Times New Roman"/>
          <w:kern w:val="0"/>
          <w:sz w:val="24"/>
        </w:rPr>
        <w:t>Látták tehát az emberek hogy ezek ott Numó birtokán igencsak jól élnek, és akadtak akik annyira megirigyelték ezt, hogy szerettek volna részesedni e sok jóból. Egyik éjszaka néhányan rájuk törtek, és el akar</w:t>
        <w:softHyphen/>
        <w:t>ták hajtani a lovaikat. A birtok lakói és a tolvajok közt nagy csatározás kezdődött, végül a birtokon élők győztek, öt lótolvajt is megöltek, hatot pedig elfogtak. Közülük senki nem halt meg, de hárman is haldokoltak a kapott sebektől, és egészen bizonyosan bele is pusztultak volna, ha Tila időközben oda nem ér. (Ő nem szokott aludni csak rend</w:t>
        <w:softHyphen/>
        <w:t>kívüli esetekben, csakhogy nem azon a részen volt épp, ahol a támadás történt). Ő legelőször is a haldoklókat gyógyította meg, méghozzá tökéletes sikerrel, majd az egyéb sebesülteken segített. Ezután pedig „alattvalói” vár</w:t>
        <w:softHyphen/>
        <w:t>ták hogy ítéletet mondjon a tolvajok fölött. Bár azt nem kétlették, hogy sajnos úgyis elengedi azokat! Biztos a tolvajok is azért mertek rájuk törni, mert úgy vélték, ha rosszul is alakulnak a dolgok, nem lesz semmi bántódásuk! Az egyik lótolvaj még ki is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ek ez a felhajtás?! Engedjetek el és kész! Hiszen úgyis ez lesz a vég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csak állt velük szemben, nézte a bántatlanságuk biztos tudatában mind szemtelenebbül vigyorgó tolvajokat, majd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atok van, úgy lesz ahogy kértétek: elengedlek benneteket! Mehettek amerre akar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jd amikor azok már egészen megkönnyebbültek,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most! Majd regg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reggel?! - kérdezte az egyikük.</w:t>
      </w:r>
    </w:p>
    <w:p>
      <w:pPr>
        <w:pStyle w:val="Normal"/>
        <w:spacing w:before="0" w:after="120"/>
        <w:rPr/>
      </w:pPr>
      <w:r>
        <w:rPr>
          <w:rFonts w:cs="Times New Roman" w:ascii="Times New Roman" w:hAnsi="Times New Roman"/>
          <w:kern w:val="0"/>
          <w:sz w:val="24"/>
        </w:rPr>
        <w:t>- Azért, mert ma éjszaka még meg lesztek büntetve! Megengedem hogy a birtokon lakók mindaddig míg fel nem kel a Nap, azt csináljanak veletek, amit csak akarnak! Egyetlen kikötésem az, hogy nem szabad benneteket megölni, és nem is szabad megnyomorítani titeket! Tehát nem vagdoshatnak le belőletek részeket, nem szúrhatják ki a szemeteket... De nem is részletezem, tudják ők hogy milyen bajokat nem vagyok képes meggyógyítani! Megtiltom hogy olyasmit tegyenek ve</w:t>
        <w:softHyphen/>
        <w:t>le</w:t>
        <w:softHyphen/>
        <w:t>tek. De minden mást lehet egész éjszaka! Reggel aztán is</w:t>
        <w:softHyphen/>
        <w:t>mét idejövök, meg</w:t>
        <w:softHyphen/>
        <w:t>gyógyítalak benneteket, és mehettek ahová akartok! Ez jogos büntetés lesz, mert ti is kényelmetlenséget akartatok okozni nekünk, okoztatok is sokunknak, most ti kapjátok ugyanezt! Nem haltok bele, nem lesz</w:t>
        <w:softHyphen/>
        <w:t>tek nyomorékok sem mert meggyógyítalak benneteket, de örökre emlékezetes lesz számotokra ez az éjszaka, s meggondoljátok hogy még egyszer idejöjjetek-e, effélét átélni!</w:t>
      </w:r>
    </w:p>
    <w:p>
      <w:pPr>
        <w:pStyle w:val="Normal"/>
        <w:spacing w:before="0" w:after="120"/>
        <w:rPr/>
      </w:pPr>
      <w:r>
        <w:rPr>
          <w:rFonts w:cs="Times New Roman" w:ascii="Times New Roman" w:hAnsi="Times New Roman"/>
          <w:kern w:val="0"/>
          <w:sz w:val="24"/>
        </w:rPr>
        <w:t>- Éljen, éljen! - kiáltoztak az egykori rabszolgák, azzal alig fordult el Tila, máris kezdték a rablók gyötrését, és nagy-nagy buzgalommal kínozták őket egészen reggelig, hogy azok majdnem belehaltak a fájdalomba, s a végén már üvölteni sem tudtak. Nem egyről foszlányok</w:t>
        <w:softHyphen/>
        <w:t>ban lógott a bőr, amikor Tila végül értük jött hogy meggyógyítsa őket. S még gyógyítás után is falfehérek voltak a rémülettől, reszkettek, köszönetet rebegtek nagy alázato</w:t>
        <w:softHyphen/>
        <w:t>san, és olyan gyorsan elfutottak, ahogy csak bírtak! És egy sem jött vissza többé hozzájuk tolvajkodni, holott ha úgy vesszük semmi büntetést nem kaptak, mert valóban életben maradtak, és nemhogy nyomorékok lettek volna, de még azon sérüléseiket is meggyógyította Tila, amiket valahol másutt szereztek. Tehát egészségesebben távoztak, mint ahogy jöttek! De az biztos hogy az egész éjszakás kínzássorozat valóban életreszóló élmény lett a számukra!</w:t>
      </w:r>
    </w:p>
    <w:p>
      <w:pPr>
        <w:pStyle w:val="Normal"/>
        <w:spacing w:before="0" w:after="120"/>
        <w:rPr/>
      </w:pPr>
      <w:r>
        <w:rPr>
          <w:rFonts w:cs="Times New Roman" w:ascii="Times New Roman" w:hAnsi="Times New Roman"/>
          <w:kern w:val="0"/>
          <w:sz w:val="24"/>
        </w:rPr>
        <w:t>Jöttek azonban másféle látogatók is hozzájuk, olyanok akik aziránt érdeklődtek, letelepedhet</w:t>
        <w:softHyphen/>
        <w:t>nének-e náluk! És Tila azt mondta, hogy nyugodtan. Sok szegény ember költözött hozzájuk, de nemcsak azok: akad</w:t>
        <w:softHyphen/>
        <w:t>tak olyanok is, akik őszintén elmondták, hogy ők bizony szökött rabszolgák! De Numó élt a gyanúperrel, hogy akik egyszerűen koldusnak vagy más nincs</w:t>
        <w:softHyphen/>
        <w:t>telen</w:t>
        <w:softHyphen/>
        <w:t>nek vallották magukat, azoknak egy része is, ha ugyan nem jórésze, valójában szökött rabszolga!</w:t>
      </w:r>
    </w:p>
    <w:p>
      <w:pPr>
        <w:pStyle w:val="Normal"/>
        <w:spacing w:before="0" w:after="120"/>
        <w:rPr/>
      </w:pPr>
      <w:r>
        <w:rPr>
          <w:rFonts w:cs="Times New Roman" w:ascii="Times New Roman" w:hAnsi="Times New Roman"/>
          <w:kern w:val="0"/>
          <w:sz w:val="24"/>
        </w:rPr>
        <w:t>Hovatovább oly mértékeket öltött a rabszolgák Tilához szökdösése, hogy Ódun faluban, mely a legközelebb esett a birtokukhoz, senki nem mert rabszolgákat tartani, csak úgy, ha vaskos bilincseket rakott állandóan a lábukra! De mert így a rabszolgák minden korábbi termelé</w:t>
        <w:softHyphen/>
        <w:t>kenységi szintet alulmúltak, ezért errefelé a rabszolgatartás anyagi okokból kezdte nem megérni, s alig maradt rabszolga Ódunban! Rabszolgát itt inkább csak rövid időkre lehetett találni, gondosan bezárva, például Mádunnál, aki nem is magának akarta ezeket megtartani, csak hogy tovább vigye őket eladásra.</w:t>
      </w:r>
    </w:p>
    <w:p>
      <w:pPr>
        <w:pStyle w:val="Normal"/>
        <w:spacing w:before="0" w:after="120"/>
        <w:rPr/>
      </w:pPr>
      <w:r>
        <w:rPr>
          <w:rFonts w:cs="Times New Roman" w:ascii="Times New Roman" w:hAnsi="Times New Roman"/>
          <w:kern w:val="0"/>
          <w:sz w:val="24"/>
        </w:rPr>
        <w:t>Persze sokaknak nem tetszett hogy a rabszolgák menedéket nyernek Numónál, akadtak többen is akik emiatt panasszal éltek a falu bírájánál, de az csak a vállát vonogatta, hogy nincs neki fegyveres ereje arra, hogy nekimenjen egy varázslónak! Ha néhány bátor legény össze</w:t>
        <w:softHyphen/>
        <w:t>szövetkezik hogy elmennek Numóhoz, legyőzik a varázslót, s visszavéve a rabszolgákat, érvényt szereznek a törvénynek, az rendben van, ő előre elismeri hogy jogosan cselekednek, s a hősöknek nem lesz bántódásuk a részéről! De őt ne biztassák ilyesmire, mert kis pont ő a nagyvilágban ahhoz, hogy belekössön egy varázsló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dolgok tehát ennyiben maradtak, Dzsuliék vígan éltek - amíg egy napon meg nem történt az, amitől Tila már a Földre érkezése első pillanatától nagyon félt!</w:t>
      </w:r>
    </w:p>
    <w:p>
      <w:pPr>
        <w:pStyle w:val="Normal"/>
        <w:spacing w:before="0" w:after="120"/>
        <w:rPr/>
      </w:pPr>
      <w:r>
        <w:rPr>
          <w:rFonts w:cs="Times New Roman" w:ascii="Times New Roman" w:hAnsi="Times New Roman"/>
          <w:kern w:val="0"/>
          <w:sz w:val="24"/>
        </w:rPr>
        <w:t>Szépen sütött a Nap déltájban, amikor épp ebédhez készülődtek, ismét az udvaron, s Tila meg Dzsuli már meg is érkeztek a nagy ebédlőasztalhoz, amikor egyszercsak úgy érezték, mintha hűvös szélroham söpört volna végig a tájon. Bár felhő sem rebbent az égen, de a Nap mintha elhalványult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 következő pillanatban úgy látták, mintha az ebédlőasztal és a ház között megjelent volna egy alaktalan, sötét felhő!</w:t>
      </w:r>
    </w:p>
    <w:p>
      <w:pPr>
        <w:pStyle w:val="Normal"/>
        <w:spacing w:before="0" w:after="120"/>
        <w:rPr/>
      </w:pPr>
      <w:r>
        <w:rPr>
          <w:rFonts w:cs="Times New Roman" w:ascii="Times New Roman" w:hAnsi="Times New Roman"/>
          <w:kern w:val="0"/>
          <w:sz w:val="24"/>
        </w:rPr>
        <w:t>- Jaj nekem! A márid! - kiáltotta Tila, azzal hirtelen belerogyott a mögötte álló székbe, halálsápadtan. S megismételte, de csak suttogva: - A márid! Eljött hogy meg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szokása szerint most is Tila mellett volt, szinte úgy tapadt rá mint egy kullancs. És ahogy most Tilára nézett, megértette hogy Tila valóban gyerek, talán nem is csupán tündérfogalmak szerint. Úgy viselkedik most Tila, a Nagy Tila, a Rabszolgák Felszabadítója, mint egy rémült kislány, aki megpillant egy vicsorgó kutyát!</w:t>
      </w:r>
    </w:p>
    <w:p>
      <w:pPr>
        <w:pStyle w:val="Normal"/>
        <w:spacing w:before="0" w:after="120"/>
        <w:rPr/>
      </w:pPr>
      <w:r>
        <w:rPr>
          <w:rFonts w:cs="Times New Roman" w:ascii="Times New Roman" w:hAnsi="Times New Roman"/>
          <w:kern w:val="0"/>
          <w:sz w:val="24"/>
        </w:rPr>
        <w:t>Ő, Dzsuli is látta a fekete felhőt, de nem ijedt meg tőle. Persze, ez biztos egy márid, ha egyszer Tila azt mondja, mert Tila csak tudja, és az is biztos hogy veszélyes ellenfél lehet! Nyilvánvalóan halálos ellenség. Az is biztos hogy neki Dzsulinak nem sok esélye lehet vele szemben. Csakhogy: bárkiről legyen is szó, tündérről vagy emberről - csak egyszer halhat meg! Dzsuli nem volt képes megérteni, miért kéne neki jobban félnie a máridtól, mint egy jól felfegyverzett rabszolgavadász férfitól, aki el akarja őt fogni, vagy megölni ha el nem foghatja! Az ellen ugyanúgy nem sok esélye volna! A halál akkor is csak halál ha márid adja és nem egy katona kardja! Hogy a márid meg is eszi őt? Na és akkor mi van?! Nem mindegy neki hogy a márid eszi meg, vagy a katona szíven szúrja és utána a kukacok falják fel?! Még lehet hogy a máridtól kevesebb ideig szenved, mintha csak a beleit fúrja át a kard, s utána órákon át kínlód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sokan osztották Dzsuli vélekedését: mindenki sikoltozva menekült. Tin ugyan nem, sőt, Tilához akart szaladni, de Numó elkapta a karját, felemelte mint egy rongybabát, és rohant be a kislánnyal a házba. Fogalma sem volt róla ugyan hogy mi az a márid, de ez az izé itt váratlanul jelent meg, tehát olyan varázslós micsoda lehet, ráadásul azt ő is látta hogy Tila is igazán megrémült, akkor pedig nem lehet barátságos ez a felhő, s neki Numónak annyi esélye sem lehet ellene mint Til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azonban maradt a helyén. Hogy leszidta őt Tila, mert nem mondta meg neki előre hogy Numó meg fogja verni Varbilmát! De most megmutatja hogy igazi barátnőj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ehet persze hogy belehal, de ez nem sokat számít. Nem is nagyon akar úgy élni tovább, hogy nincs tündérbarátnője! Úgy újra csak örökös félelemben telnének a napja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Fogott néhány keze ügyébe eső tárgyat, lábost, tányért, kést, ilyes</w:t>
        <w:softHyphen/>
        <w:t>mit, és a máridra hajította. A tárgyak eltűntek a sötét tömegben, és nem úgy nézett ki, hogy ártottak volna neki!</w:t>
      </w:r>
    </w:p>
    <w:p>
      <w:pPr>
        <w:pStyle w:val="Normal"/>
        <w:spacing w:before="0" w:after="120"/>
        <w:rPr/>
      </w:pPr>
      <w:r>
        <w:rPr>
          <w:rFonts w:cs="Times New Roman" w:ascii="Times New Roman" w:hAnsi="Times New Roman"/>
          <w:kern w:val="0"/>
          <w:sz w:val="24"/>
        </w:rPr>
        <w:t>Tila még mindig halottsápadtan ült a helyén. A felhő pedig megmozdult, és nem nagyon gyorsan ugyan, de elkezdett feléjük hömpölyög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Dzsuli abbahagyta a hiábavaló dobálást, megfordult, és két olyan hatalmas pofont kevert le Tilának, hogy a következő pillanatban már meg is bánta, mert Tilának a szeme is majd’ kiugrott a helyéből.</w:t>
      </w:r>
    </w:p>
    <w:p>
      <w:pPr>
        <w:pStyle w:val="Normal"/>
        <w:spacing w:before="0" w:after="120"/>
        <w:rPr/>
      </w:pPr>
      <w:r>
        <w:rPr>
          <w:rFonts w:cs="Times New Roman" w:ascii="Times New Roman" w:hAnsi="Times New Roman"/>
          <w:kern w:val="0"/>
          <w:sz w:val="24"/>
        </w:rPr>
        <w:t>- Térj magadhoz te ostoba kölyök! - rivallt rá Dzsuli. - Én semmit nem kezdhetek ezzel az izével, de neked hatalmad van! Magad vallottad be hogy tudnál egy egész hegynyi aranyat is varázsolni, holott már egyetlen emberfejnyiben is annyi erő van, hogy fel tudna forralni egy beltengert! Neked erőd van! Te biztos tudsz valamit csiná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égem Dzsuli, semmit nem vagyok kép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igazán minden tisztelet nélkül úgy vágta ököllel szá</w:t>
        <w:softHyphen/>
        <w:t>jon Tilát, hogy annak még az orrából is ömleni kezdett a v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hagyd el magadat te hülye! Ne legyél olyan barom mint a Nagy Öregek Tündérhonban! Szedd össze magadat! Csináld azt az asztrál</w:t>
        <w:softHyphen/>
        <w:t>micsodát amiről első nap beszéltél nekem! Küldj oda és adj erőt! Majd én, én, a rossz Dzsuli kinyírom ezt az undokságot!</w:t>
      </w:r>
    </w:p>
    <w:p>
      <w:pPr>
        <w:pStyle w:val="Normal"/>
        <w:spacing w:before="0" w:after="120"/>
        <w:rPr/>
      </w:pPr>
      <w:r>
        <w:rPr>
          <w:rFonts w:cs="Times New Roman" w:ascii="Times New Roman" w:hAnsi="Times New Roman"/>
          <w:kern w:val="0"/>
          <w:sz w:val="24"/>
        </w:rPr>
        <w:t>- Nem, nem, nagyon félek, nem megy nekem... - kiáltozta Tila, és egyre csak reszketve bámult a közeledő sötét tömegre Dzsuli háta mögött. - Menekülj Dzsuli, mert nekem úgyis végem! - sikoltozta. Szabályos hisztérikus roham kerülgette a félelem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két kezével felemelte Tilát, aki pedig nem is volt alacsonyabb nála, és a térdével úgy gyomron rúgta, hogy Tila szabályosan leokádta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ddig verlek amíg jobban nem félsz tőlem mint a máridtól! - ordította. - Szedd össze magadat! Légy felnőtt! Addig verlek amíg meg nem zabál engem is veled együtt! Vagy amíg nem teszed amit mondok! Most én vagyok a te Nagy Öreged és megparancsolom hogy tedd amit megbeszéltünk! - és még javában rázta, amikor hirtelen valami villanást látott, amitől muszáj volt behunynia a szemét... majd amikor kinyitotta, tapasztalta, hogy már nem is ott van ahol volt, nem az udvarház előtt, hanem valahol egészen másutt.</w:t>
      </w:r>
    </w:p>
    <w:p>
      <w:pPr>
        <w:pStyle w:val="Normal"/>
        <w:spacing w:before="0" w:after="120"/>
        <w:rPr/>
      </w:pPr>
      <w:r>
        <w:rPr>
          <w:rFonts w:cs="Times New Roman" w:ascii="Times New Roman" w:hAnsi="Times New Roman"/>
          <w:kern w:val="0"/>
          <w:sz w:val="24"/>
        </w:rPr>
        <w:br/>
        <w:t>Ez a „másutt”, ez lehetett az asztrálsík, vagy „képzetes világ”, „vir</w:t>
        <w:softHyphen/>
        <w:t>tuális tér”, „kvázi-valóság”, mert Tila sokféleképpen nevezte, ezt rögvest megértette Dzsuli. De hogy pontosan mi is ez? Ezt nem nagyon tudta. Úgy látta, hogy lebeg. Lebeg, talán a levegőben, bár ez nem biztos, mert csodálkozva tapasztalta, hogy nem is lélegzik, de nincs is szüksége levegőre! Körülötte az ibolyaszín különböző árnyalatában tündöklő felhők hömpölyögnek-kavarognak, de bár</w:t>
        <w:softHyphen/>
        <w:t>merre néz is, bármilyen messzire is jut el a tekintete, előbb-utóbb okvetlenül felhőbe ütközik, és nem lát ezen kívül semmi mást, talajt a lába alatt aztán végképp nem! De ez sem baj, mert nem zuhan.</w:t>
      </w:r>
    </w:p>
    <w:p>
      <w:pPr>
        <w:pStyle w:val="Normal"/>
        <w:spacing w:before="0" w:after="120"/>
        <w:rPr/>
      </w:pPr>
      <w:r>
        <w:rPr>
          <w:rFonts w:cs="Times New Roman" w:ascii="Times New Roman" w:hAnsi="Times New Roman"/>
          <w:kern w:val="0"/>
          <w:sz w:val="24"/>
        </w:rPr>
        <w:t>S hirtelen mintha hangot hallott volna a fejében, Tila hangját:</w:t>
      </w:r>
    </w:p>
    <w:p>
      <w:pPr>
        <w:pStyle w:val="Normal"/>
        <w:spacing w:before="0" w:after="120"/>
        <w:rPr/>
      </w:pPr>
      <w:r>
        <w:rPr>
          <w:rFonts w:cs="Times New Roman" w:ascii="Times New Roman" w:hAnsi="Times New Roman"/>
          <w:kern w:val="0"/>
          <w:sz w:val="24"/>
        </w:rPr>
        <w:t>- Dzsuli, felküldtelek, a máriddal együtt, vigyázz hát! Közvetlenül neked nem árthat a márid, de a teremtményei igen! Átengedem neked minden erőmet, de az csak emberi fogalmak szerint sok, nem biztos hogy elég lesz a márid ellen! Többé nem segíthetek neked, s nem is üzengetek neked, mert az asztrálsíkra üzenni nagyon kimerítő! - azzal Tila képzelet-hangja máris elenyészett Dzsuli fejében, ellenben úgy látta, hogy melle közepén valami fehér izzás támad. Nem a szíve tájékán, hanem azon a tájon, amiről egy gyógyítása során azt mondta Tila, hogy azon a tájon valami napfonat nevű idegcsomó van. És Dzsuli most nagynak, hatalmasnak, mindenhatónak érezte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züksége is volt erre az érzésre! Mert a következő pillanatban megjelent mellette egy sötét tömeg: a márid! A roppant köd beburkolta őt, és Dzsuli megijedt - de aztán rájött hogy semmi szörnyű nem történt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zért jobb lenne kijutni innen! - gondolta. S íme, máris lett nagy csoda: amint a kijutásra gondolt, máris kikerült a máridból, s kívülről látta azt!</w:t>
      </w:r>
    </w:p>
    <w:p>
      <w:pPr>
        <w:pStyle w:val="Normal"/>
        <w:spacing w:before="0" w:after="120"/>
        <w:rPr/>
      </w:pPr>
      <w:r>
        <w:rPr>
          <w:rFonts w:cs="Times New Roman" w:ascii="Times New Roman" w:hAnsi="Times New Roman"/>
          <w:kern w:val="0"/>
          <w:sz w:val="24"/>
        </w:rPr>
        <w:t>- Aha, nem árthatsz nekem, valóban nem! - gondolta. Ám mégis megijedt, mert most a márid hirtelen egy óriási villámot lőtt ki rá. Hanem Dzsuli nem semmisült meg: a villám egyszerűen lepattant róla, és elszállt valamer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z! Gyerünk, villámot nekem is! - kiáltotta Dzsuli. És hihetetlen, de azt vette észre hogy mintha valóban isten lenne, összeszorított mar</w:t>
        <w:softHyphen/>
        <w:t>kában egy ide-oda tekergőző villámot szoron</w:t>
        <w:softHyphen/>
        <w:t>gat, mintha csak fénykorbács volna!</w:t>
      </w:r>
    </w:p>
    <w:p>
      <w:pPr>
        <w:pStyle w:val="Normal"/>
        <w:spacing w:before="0" w:after="120"/>
        <w:rPr/>
      </w:pPr>
      <w:r>
        <w:rPr>
          <w:rFonts w:cs="Times New Roman" w:ascii="Times New Roman" w:hAnsi="Times New Roman"/>
          <w:kern w:val="0"/>
          <w:sz w:val="24"/>
        </w:rPr>
        <w:t>Nem habozott, meglendítette a villámot, mintha csak dárda lenne, egyenesen a máridra. Arról nem pattant le a villám, de átrepült rajta, teljesen ártalmatlanu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nyavalyába is, hát miért nincs teste ennek az átkozottnak?! Akkor legalább megsebezhetném! - kiáltotta Dzsuli, majd így szólt:</w:t>
      </w:r>
    </w:p>
    <w:p>
      <w:pPr>
        <w:pStyle w:val="Normal"/>
        <w:spacing w:before="0" w:after="120"/>
        <w:rPr/>
      </w:pPr>
      <w:r>
        <w:rPr>
          <w:rFonts w:cs="Times New Roman" w:ascii="Times New Roman" w:hAnsi="Times New Roman"/>
          <w:kern w:val="0"/>
          <w:sz w:val="24"/>
        </w:rPr>
        <w:t>- Ez így nem tisztességes harc! Sőt, nem is harc! Olyan körülményeket kell teremtenem, ahol a vívható harc szabályait ismerem! Földet akarok érezni a talpam alatt, s azt akarom hogy legyen teste ennek a szörnyeteg máridnak is, amit megsebezhetek! Ha igaz hogy az aszt</w:t>
        <w:softHyphen/>
        <w:t>rálsík a még meg nem szilárdult, meg nem fagyott gondolatok világa, akkor azt akarom, hogy olyan hideg legyen itt a márid gondolatainak, hogy fagyjon meg ő is testté! Legyen emberi teste!</w:t>
      </w:r>
    </w:p>
    <w:p>
      <w:pPr>
        <w:pStyle w:val="Normal"/>
        <w:spacing w:before="0" w:after="120"/>
        <w:rPr/>
      </w:pPr>
      <w:r>
        <w:rPr>
          <w:rFonts w:cs="Times New Roman" w:ascii="Times New Roman" w:hAnsi="Times New Roman"/>
          <w:kern w:val="0"/>
          <w:sz w:val="24"/>
        </w:rPr>
        <w:t>A következő pillanatban máris nem lebegett, hanem egy végtelenszéles síkságon állt, mondhatni a közepén, hiszen ami végtelen, annak bárhol lehet közepe, s tőle talán néhány száz méterre egy óriási, jó öt méter magas fekete ember áll, akinek lángkorona villog a fején, kezében lángpallost tart, de pengével felfelé mintha csak egy furcsa királyi jogar volna vagy épp varázspálca! És Dzsuli tudta, hogy ez nem lehet más mint a mári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végre megszólalt a márid:</w:t>
      </w:r>
    </w:p>
    <w:p>
      <w:pPr>
        <w:pStyle w:val="Normal"/>
        <w:spacing w:before="0" w:after="120"/>
        <w:rPr/>
      </w:pPr>
      <w:r>
        <w:rPr>
          <w:rFonts w:cs="Times New Roman" w:ascii="Times New Roman" w:hAnsi="Times New Roman"/>
          <w:kern w:val="0"/>
          <w:sz w:val="24"/>
        </w:rPr>
        <w:t>- Sokba kerül neked, ember, hogy belekényszerítesz emberi testbe, még</w:t>
        <w:softHyphen/>
        <w:t xml:space="preserve"> ha átmenetileg is! Mert így a </w:t>
      </w:r>
      <w:r>
        <w:rPr>
          <w:rFonts w:cs="Times New Roman" w:ascii="Times New Roman" w:hAnsi="Times New Roman"/>
          <w:i/>
          <w:kern w:val="0"/>
          <w:sz w:val="24"/>
        </w:rPr>
        <w:t>te</w:t>
      </w:r>
      <w:r>
        <w:rPr>
          <w:rFonts w:cs="Times New Roman" w:ascii="Times New Roman" w:hAnsi="Times New Roman"/>
          <w:kern w:val="0"/>
          <w:sz w:val="24"/>
        </w:rPr>
        <w:t xml:space="preserve"> tested is sebezhető emberi fegyverekkel, hiába vagy az asztrálsíkon! Nevetséges a próbálkozásod! Az asztrálsík csak a vágyak és képzelődések világa, azért is nem megyünk ide mi szellemek, mert a valóságot kedveljük! De ha neked ez kell, hát legyen! - azzal a következő pillanatban a márid előtt megjelent egy páncélos vitéz, valódi lovag, aki a dárdáját fenyegetően előre szegezte, és Dzsulira rontott vele.</w:t>
      </w:r>
    </w:p>
    <w:p>
      <w:pPr>
        <w:pStyle w:val="Normal"/>
        <w:spacing w:before="0" w:after="120"/>
        <w:rPr/>
      </w:pPr>
      <w:r>
        <w:rPr>
          <w:rFonts w:cs="Times New Roman" w:ascii="Times New Roman" w:hAnsi="Times New Roman"/>
          <w:kern w:val="0"/>
          <w:sz w:val="24"/>
        </w:rPr>
        <w:t xml:space="preserve">Dzsuli tudta, ő képtelen lesz legyőzni a lovagot. De sebaj! Lovagot ő is ki tud találni! - és elképzelt egy még sokkal nagyobb lovagot, aki ráadásul nem is lovon lovagol, hanem oroszlánon! Az rárontott a márid lovagjára, s azonnal keresztülszúrta a dárdájával. Majd lovagolt az oroszlános lovag tovább, bár talán lovaglás helyett azt illik mondani: </w:t>
      </w:r>
      <w:r>
        <w:rPr>
          <w:rFonts w:cs="Times New Roman" w:ascii="Times New Roman" w:hAnsi="Times New Roman"/>
          <w:i/>
          <w:kern w:val="0"/>
          <w:sz w:val="24"/>
        </w:rPr>
        <w:t>orosz</w:t>
        <w:softHyphen/>
        <w:t>lá</w:t>
        <w:softHyphen/>
        <w:t>nolt</w:t>
      </w:r>
      <w:r>
        <w:rPr>
          <w:rFonts w:cs="Times New Roman" w:ascii="Times New Roman" w:hAnsi="Times New Roman"/>
          <w:kern w:val="0"/>
          <w:sz w:val="24"/>
        </w:rPr>
        <w:t xml:space="preserve"> tovább, hogy megtámadja a fekete királyt, a máridot, de ekkor a márid előtt megjelent még több lovag, ugyanakkorák mint ő, és ezek tízen is vol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is kigondolt még több lovagot, s elküldte az első mellé erősítésül. Kitört a nagy csata. Mindig mikor meghalt valaki, a teteme a csatatéren maradt, de ez nem csökkentette a harc hevességét, mert Dzsuli lovagjai hiába győzték le a márid lovagjait, a márid állandóan újabbakat teremtett, s ugyanígy tett Dzsuli is.</w:t>
      </w:r>
    </w:p>
    <w:p>
      <w:pPr>
        <w:pStyle w:val="Normal"/>
        <w:spacing w:before="0" w:after="120"/>
        <w:rPr/>
      </w:pPr>
      <w:r>
        <w:rPr>
          <w:rFonts w:cs="Times New Roman" w:ascii="Times New Roman" w:hAnsi="Times New Roman"/>
          <w:kern w:val="0"/>
          <w:sz w:val="24"/>
        </w:rPr>
        <w:t>Minden alkalommal, amikor kigondolt egy újabb lovagot, olyasmit érzett, mintha kiszakadna belőle egy rész. S azt is észrevette, hogy a melle közepén égő fehér ragyogás megsápad ilyenkor egy kicsit. Megértette hogy ez valószínűleg azért van, mert ilyenkor fogyasztja azt az energiát, amit Tilától kapott, ami tulajdonképpen nem lehet más mint Tila életereje.</w:t>
      </w:r>
    </w:p>
    <w:p>
      <w:pPr>
        <w:pStyle w:val="Normal"/>
        <w:spacing w:before="0" w:after="120"/>
        <w:rPr/>
      </w:pPr>
      <w:r>
        <w:rPr>
          <w:rFonts w:cs="Times New Roman" w:ascii="Times New Roman" w:hAnsi="Times New Roman"/>
          <w:kern w:val="0"/>
          <w:sz w:val="24"/>
        </w:rPr>
        <w:t>Igyekezett gyorsan véget vetni a harcnak. Kigondolt egy furcsa madarat, sőt, hat madárból álló rajt, s ezeket küldte a lovagok ellen. E madarak képesek voltak a tollaikat nyílvesszők módjára kilőni az ellenségre! Pillanatok alatt le is vadászták a márid lovagjait. De a márid résen volt, s azonnal kigondolt Dzsuli madarai ellen egy páncélos, pikkelyes sárkányt, amit hiába lődöztek a madarak, s a sárkány nagyon hamar végzett a madarakkal, közéjük repült, s a farkával lecsapta őket. S már jött is Dzsuli ellen, de Dzsuli kigondolt egy picike kis légyszerű rovart, ami odarepült a sárkányhoz, bemászott annak orrlyukába, ott lement egészen a tüdejébe, s elkezdte szurkálni a fullánkjával, a sárkány pedig a nagy fájdalomtól ide-oda kezdett el őrülten röpdösni a levegőben, végül nekicsapódott a talajnak és nem mozdult. Most Dzsu</w:t>
        <w:softHyphen/>
        <w:t>li még gyorsan több ilyen kis légyszerű rovart kigondolt, hogy a márid által újonnan teremtett lovagokat is ezekkel ölje meg, de amikor elszálltak ezek a legyek azok felé, akkor a márid nagy forgószelet varázsolt, s az messzire röpítette a kis legyeket. S a márid máris teremtett néhány nagy gorillát, s azok is elkezdtek Dzsuli felé jönni! Valamint újabb lovagokat is teremtett, s a túlerő győzedelmeskedni látszódott Dzsuli sereg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ekkor kitalált egy legalább húsz méter magas óriást. Az megindult, s roppant lába alatt péppé mállott minden ellenséges vitéz, akire csak lépett. Az volt csak a baj, hogy egy ekkora lény rengeteg anyagból áll, s bizony Dzsuli melle közepén az energiatartalékát jelző fény szinte teljesen kialudt!</w:t>
      </w:r>
    </w:p>
    <w:p>
      <w:pPr>
        <w:pStyle w:val="Normal"/>
        <w:spacing w:before="0" w:after="120"/>
        <w:rPr/>
      </w:pPr>
      <w:r>
        <w:rPr>
          <w:rFonts w:cs="Times New Roman" w:ascii="Times New Roman" w:hAnsi="Times New Roman"/>
          <w:kern w:val="0"/>
          <w:sz w:val="24"/>
        </w:rPr>
        <w:t>Hanem az óriás jó munkát végzett: szinte mindenkit legyőzött! Ám amikor már-már a márid mellé ért, az hirtelen újra megteremtette a sárkányt, s a sárkány és Dzsuli óriása halálos ölelésben fonódtak össze. Az óriás addig szorította a sárkány nyakát, amíg az ki nem szenvedett, de közben a sárkány addig rugdosta az óriás hasát, hogy az óriás is elpusztult, mert kifordult minden bele és belső szerve. S a márid máris teremtett egy csomó oroszlánt, tigrist és gorillát, s lovagok helyett most ezeket vetette be Dzsuli ellen!</w:t>
      </w:r>
    </w:p>
    <w:p>
      <w:pPr>
        <w:pStyle w:val="Normal"/>
        <w:spacing w:before="0" w:after="120"/>
        <w:rPr/>
      </w:pPr>
      <w:r>
        <w:rPr>
          <w:rFonts w:cs="Times New Roman" w:ascii="Times New Roman" w:hAnsi="Times New Roman"/>
          <w:kern w:val="0"/>
          <w:sz w:val="24"/>
        </w:rPr>
        <w:t>Dzsuli gyorsan néhány íjászt akart teremteni, de rémülten vette észre, hogy nem képes rá! Fényköre alig pislákol! Hiába, Tila energiái sem kiapadhatatlanok! És igazán nem mondhatja hogy kevés ereje lett volna Tilának! Ahogy végignézett a csatatéren, azt mindenfelé tetemek borították be, s e tetemek közül igazán rengetegsok olyan lénynek a teteme volt, amit ő teremtett, Tila erejéből! S ha egyetlen emberfejnyi anyag is annyi energiát tárol, hogy azzal el lehetne párologtatni egy egész beltengert, akkor egyszerűen elképzelni sem tudja, mennyi energiát pocsékolt el ő az eltelt alig egy óra alatt Tila életerejéből!</w:t>
      </w:r>
    </w:p>
    <w:p>
      <w:pPr>
        <w:pStyle w:val="Normal"/>
        <w:spacing w:before="0" w:after="120"/>
        <w:rPr/>
      </w:pPr>
      <w:r>
        <w:rPr>
          <w:rFonts w:cs="Times New Roman" w:ascii="Times New Roman" w:hAnsi="Times New Roman"/>
          <w:kern w:val="0"/>
          <w:sz w:val="24"/>
        </w:rPr>
        <w:t>Nem maradt neki már annyi ereje, hogy legalább egyetlen íjászt is teremteni tudj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irtelen a fénykör vibrálni kezdett, majd megerősödött a sugárzása. És mint egy haldokló sóhaja, úgy érkezett el hozzá Tila gondolatüzenete:</w:t>
      </w:r>
    </w:p>
    <w:p>
      <w:pPr>
        <w:pStyle w:val="Normal"/>
        <w:spacing w:before="0" w:after="120"/>
        <w:rPr/>
      </w:pPr>
      <w:r>
        <w:rPr>
          <w:rFonts w:cs="Times New Roman" w:ascii="Times New Roman" w:hAnsi="Times New Roman"/>
          <w:kern w:val="0"/>
          <w:sz w:val="24"/>
        </w:rPr>
        <w:t>- Bekaptam egy kristályt Dzsuli, de nincs sok kristályom, tehát gyorsan találj ki valamit, mert akármit csináltál is eddig, az nem volt jó módsz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t Dzsuli is tudta. S így inkább mégsem teremtette meg az íjászát. Bátran nézett szembe a közeledő vadállatfalkával, s azon gondolkodott, hogy akármit találjon is ki, a márid mindig tud majd olyasmit kitalálni, ami legyőzi a teremtményeit, s így végső soron az fog közülük elpusztulni, amelyikő</w:t>
        <w:softHyphen/>
        <w:t>jük</w:t>
        <w:softHyphen/>
        <w:t>nek kevesebb az energiatartaléka! Az pedig okvetlenül ő lesz, és megmondta ezt már neki annak idején Tila is! Akkor ő azt mondta, hogy jó csatavezetéssel ki lehet egyenlíteni az erők közötti különbséget. De most ezt nem hitte. Itt szó sem lehet az ellenség bekerítéséről, mert akármikor teremthet a márid ide vagy oda egy csomó lényt, akik felveszik a harcot a bekerítő sereggel, meglepni sem lehet az ellenséget, nincs éjszakai támadás, a seregre váratlanul mindenféle csodalények is rátörhetnek... hiszen ez valóban csak a képzelődés világa... itt tényleg csak az erőtartalékok számítanak, s a lények akiket teremte</w:t>
        <w:softHyphen/>
        <w:t>nek ő és a márid, csak a különböző erőadagok jelképes formái! Egyedül csak az erő számít!</w:t>
      </w:r>
    </w:p>
    <w:p>
      <w:pPr>
        <w:pStyle w:val="Normal"/>
        <w:spacing w:before="0" w:after="120"/>
        <w:rPr/>
      </w:pPr>
      <w:r>
        <w:rPr>
          <w:rFonts w:cs="Times New Roman" w:ascii="Times New Roman" w:hAnsi="Times New Roman"/>
          <w:kern w:val="0"/>
          <w:sz w:val="24"/>
        </w:rPr>
        <w:t>Végignézett ismét a csatamezőn. Iszonyatos mennyiségű erő hever ott legyőzve, elpocsékolva! Na de várjunk csak! Tila azt mondta, van ugye az első kategória, a pusztító varázslatok, amikor megsemmisítik az anyagot... s ez a legveszélyesebb! Ez nyilván úgy értendő, talán mondta is Tila, hogy az anyagot visszaalakítani energiává! Milyen jó is lenne, ha ezt a sok anyagot, a legyőzött, halott lények tetemét visszaalakíthatná energiává, amit aztán szabadon felhasználhat!</w:t>
      </w:r>
    </w:p>
    <w:p>
      <w:pPr>
        <w:pStyle w:val="Normal"/>
        <w:spacing w:before="0" w:after="120"/>
        <w:rPr/>
      </w:pPr>
      <w:r>
        <w:rPr>
          <w:rFonts w:cs="Times New Roman" w:ascii="Times New Roman" w:hAnsi="Times New Roman"/>
          <w:kern w:val="0"/>
          <w:sz w:val="24"/>
        </w:rPr>
        <w:t>Ezt sajnos nem lehet. Amikor először beszélgettek erről Tilával, már akkor is megszületett benne ez az ötlet, de Tila azt mondta, erre nem képes. Hanem az nem volna-e lehetséges, hogy ebből a sok halott lény</w:t>
        <w:softHyphen/>
        <w:t>ből élőket varázsolj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próbálta, de nem sikerült. Hiába, itt az asztrálsíkon csak energiából tud anyagot varázsolni, mást nem! Anyagot átalakítani nem tud! Ő maga legalábbis nem!</w:t>
      </w:r>
    </w:p>
    <w:p>
      <w:pPr>
        <w:pStyle w:val="Normal"/>
        <w:spacing w:before="0" w:after="120"/>
        <w:rPr/>
      </w:pPr>
      <w:r>
        <w:rPr>
          <w:rFonts w:cs="Times New Roman" w:ascii="Times New Roman" w:hAnsi="Times New Roman"/>
          <w:kern w:val="0"/>
          <w:sz w:val="24"/>
        </w:rPr>
        <w:t>Ám hirtelen felnevetett. Az anyag anyaggá átalakításának nemcsak a varázslás az egyetlen módja! Van annak egy végtelenül egyszerű, közismert, mindennapos módszere, amit ősidők óta használnak az emberek, még a legközönségesebb ember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etlen nagy baj van csak vele: időbe telik!</w:t>
      </w:r>
    </w:p>
    <w:p>
      <w:pPr>
        <w:pStyle w:val="Normal"/>
        <w:spacing w:before="0" w:after="120"/>
        <w:rPr/>
      </w:pPr>
      <w:r>
        <w:rPr>
          <w:rFonts w:cs="Times New Roman" w:ascii="Times New Roman" w:hAnsi="Times New Roman"/>
          <w:kern w:val="0"/>
          <w:sz w:val="24"/>
        </w:rPr>
        <w:t>Az oroszlánok, a márid oroszlánjai már egészen közel értek, de Dzsuli újabb teremtés helyett most mégis inkább Tilát próbálta elérni gondolat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Tila! Tudom-e befolyásolni az idő múlását?!</w:t>
      </w:r>
    </w:p>
    <w:p>
      <w:pPr>
        <w:pStyle w:val="Normal"/>
        <w:spacing w:before="0" w:after="120"/>
        <w:rPr/>
      </w:pPr>
      <w:r>
        <w:rPr>
          <w:rFonts w:cs="Times New Roman" w:ascii="Times New Roman" w:hAnsi="Times New Roman"/>
          <w:kern w:val="0"/>
          <w:sz w:val="24"/>
        </w:rPr>
        <w:t>- Igen, csak akarnod kell! De vigyázz! Ha beleavatkozol az idő múlásába, akkor a csata alakulásába sem tudsz beleszólni, csak nézheted, hiszen az más időtartományban játszódik mint a tied, mindaddig, amíg vissza nem zökkensz a rendes időmenetbe!</w:t>
      </w:r>
    </w:p>
    <w:p>
      <w:pPr>
        <w:pStyle w:val="Normal"/>
        <w:spacing w:before="0" w:after="120"/>
        <w:rPr/>
      </w:pPr>
      <w:r>
        <w:rPr>
          <w:rFonts w:cs="Times New Roman" w:ascii="Times New Roman" w:hAnsi="Times New Roman"/>
          <w:kern w:val="0"/>
          <w:sz w:val="24"/>
        </w:rPr>
        <w:t>Dzsuli meg sem köszönte Tila válaszát, hanem gyorsan cselekedett. Újra teremtett, s teremtéséhez felhasználta csaknem minden erejét, amit pótlólagosan kapott Tilától. Újra teremtett, s nem is akármiket!</w:t>
      </w:r>
    </w:p>
    <w:p>
      <w:pPr>
        <w:pStyle w:val="Normal"/>
        <w:spacing w:before="0" w:after="120"/>
        <w:rPr/>
      </w:pPr>
      <w:r>
        <w:rPr>
          <w:rFonts w:cs="Times New Roman" w:ascii="Times New Roman" w:hAnsi="Times New Roman"/>
          <w:kern w:val="0"/>
          <w:sz w:val="24"/>
        </w:rPr>
        <w:t>Nem íjászokat, nem lándzsásokat, s nem páncélos vitézeket. A páncél rengeteget nyom, sok anyag van benne, s neki nincs erre energiája. Olyan lények kellenek neki, akik kellően fel vannak szerelve már mintegy születésüktől fogva hatékony testfegyverekkel: karmokkal és fogakkal! Azért is kell épp ilyeneknek lenniük, mert a testfegyverek minden nemzedékben újjászületnek, a kard, a páncél s egyéb ilyesmik pedig nem!</w:t>
      </w:r>
    </w:p>
    <w:p>
      <w:pPr>
        <w:pStyle w:val="Normal"/>
        <w:spacing w:before="0" w:after="120"/>
        <w:rPr/>
      </w:pPr>
      <w:r>
        <w:rPr>
          <w:rFonts w:cs="Times New Roman" w:ascii="Times New Roman" w:hAnsi="Times New Roman"/>
          <w:kern w:val="0"/>
          <w:sz w:val="24"/>
        </w:rPr>
        <w:t xml:space="preserve">Amire ugyanis Dzsuli gondolt, az anyag átalakítása másfajta anyaggá, ez a módszer tehát az emberi lények körében </w:t>
      </w:r>
      <w:r>
        <w:rPr>
          <w:rFonts w:cs="Times New Roman" w:ascii="Times New Roman" w:hAnsi="Times New Roman"/>
          <w:i/>
          <w:kern w:val="0"/>
          <w:sz w:val="24"/>
        </w:rPr>
        <w:t>szaporodás</w:t>
      </w:r>
      <w:r>
        <w:rPr>
          <w:rFonts w:cs="Times New Roman" w:ascii="Times New Roman" w:hAnsi="Times New Roman"/>
          <w:kern w:val="0"/>
          <w:sz w:val="24"/>
        </w:rPr>
        <w:t xml:space="preserve"> néven közismert!</w:t>
      </w:r>
    </w:p>
    <w:p>
      <w:pPr>
        <w:pStyle w:val="Normal"/>
        <w:spacing w:before="0" w:after="120"/>
        <w:rPr/>
      </w:pPr>
      <w:r>
        <w:rPr>
          <w:rFonts w:cs="Times New Roman" w:ascii="Times New Roman" w:hAnsi="Times New Roman"/>
          <w:kern w:val="0"/>
          <w:sz w:val="24"/>
        </w:rPr>
        <w:t>Ráadásul Dzsuli értelmes lényeket akart. Még a márid által teremtett lovagok sem voltak értelmes lények. Csak afféle bábuk, amiket az a tetszése szerint mozgatott. Ám ahhoz hogy valami vagy valaki szaporodjon, jó ha van esze! Főleg ha közben háborúznia is kell! De a legfőbb ok amiért Dzsulinak értelmes lények kellettek, az az volt, hogy a szaporodáshoz idő kell. Dzsuli nem ér rá itt évekig sőt évtizedekig várni, fel kell gyorsítsa az idő múlását, s ezalatt lényei magukra lesznek hagyva! Kell hogy legyen eszük, hogy eldöntsék, mit kezdenek magu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zerencsére Dzsuli helyzete nem is volt rossz, ami a kitalálást illeti! Ugyanis semmit nem kellett kitalálnia, hiszen mindezt kitalálta már neki jóelőre valaki: Esneki írnok! Az új vallás prófétá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nben olyannak akarom őket, amilyennek Alez magyarázta el a horkokat! - gond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Dzsuli kitárta két oldalra a kezét,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zzel egyidőben igyekezett olyan élénken elképzelni maga elé az eddig látott hork-képeket, amennyire csak tudta azokat. S csaknem minden energiáját beleölte a teremtésbe. Mondhatni, mindent „egy lapra tett fel”, bár ő ezt nem mondta, mert akkoriban a kártyát még nem ismerték.</w:t>
      </w:r>
    </w:p>
    <w:p>
      <w:pPr>
        <w:pStyle w:val="Normal"/>
        <w:spacing w:before="0" w:after="120"/>
        <w:rPr/>
      </w:pPr>
      <w:r>
        <w:rPr>
          <w:rFonts w:cs="Times New Roman" w:ascii="Times New Roman" w:hAnsi="Times New Roman"/>
          <w:kern w:val="0"/>
          <w:sz w:val="24"/>
        </w:rPr>
        <w:t>Aztán körülnézett. Körülötte a síkságon legalább kétszáz hork szorgoskodott. Pucérok, mert Dzsuli nem teremtett nekik ruhát, nem ölt ebbe is energiát, de éppen olyan lázálomszerűek voltak, amilyeneknek a képek alapján el lehetett képzelni őket. S tudták mi a dolguk: meg kell védeniük Dzsulit, az ő királynőjüket, teremtőjüket, ősanyjukat! Tud</w:t>
        <w:softHyphen/>
        <w:t>ták ezt, mert Dzsuli e gondolattal együtt teremtette min</w:t>
        <w:softHyphen/>
        <w:t>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parancsot adott ne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aporodjatok, sokasodjatok!</w:t>
      </w:r>
    </w:p>
    <w:p>
      <w:pPr>
        <w:pStyle w:val="Normal"/>
        <w:spacing w:before="0" w:after="120"/>
        <w:rPr/>
      </w:pPr>
      <w:r>
        <w:rPr>
          <w:rFonts w:cs="Times New Roman" w:ascii="Times New Roman" w:hAnsi="Times New Roman"/>
          <w:kern w:val="0"/>
          <w:sz w:val="24"/>
        </w:rPr>
        <w:t>Vagyis a nők maradjanak hátul egy-két hímmel, kezdjenek el párosodni, a többi hím űzze el az oroszlánokat s egyéb szörnyeket - s ha ez sikerült, ne támadjanak! Csak védekezzenek, amikor őket megtámadják! Egyetlen dolguk van úgy igazából: a szaporodás! Dolgozniuk szeren</w:t>
        <w:softHyphen/>
        <w:t>csére nem kell, hiszen dögevők! Szedjék össze a síkságon heverő ember- és szörny</w:t>
        <w:softHyphen/>
        <w:t>dögöket, s falatozzanak jóízű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abáljatok és sokasodjatok! - adta ki nekik Dzsuli az utolsó parancsát, majd erősen arra gondolt, hogy fel akarja gyorsítani itt az idő múlás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gyen egy napjuk a számomra egyetlen másodperc! - határozta el. S gyorsan kiszámolta, hogy eszerint a horkok és a dúló csata egy teljes éve az ő számára mintegy hat perc alatt zajlik le. Száz esztendő pedig tíz óra ala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Dzsuli számolni kezdett. Ha a horkok mondjuk húsz évesen kezdenek el szaporodni, és minden hork nőstény három-négy évente szül egy gyermeket, akkor... akkor hányan is lesznek ezek száz év múlva?!</w:t>
      </w:r>
    </w:p>
    <w:p>
      <w:pPr>
        <w:pStyle w:val="Normal"/>
        <w:spacing w:before="0" w:after="120"/>
        <w:rPr/>
      </w:pPr>
      <w:r>
        <w:rPr>
          <w:rFonts w:cs="Times New Roman" w:ascii="Times New Roman" w:hAnsi="Times New Roman"/>
          <w:kern w:val="0"/>
          <w:sz w:val="24"/>
        </w:rPr>
        <w:t>Nem bírta kiszámolni. Azt kellett volna ehhez tudnia, hogy a populáció létszáma milyen időközönként kétszereződik meg. Persze, őt nem is ez érdekli, inkább a felnőtt, harcképes lakosság létszáma! Persze, szükség esetén biztos a gyermek-orkok is harcolnak... és ahhoz hogy valaki szaporodjon, még nem okvetlenül kell teljesen felnőttnek lennie... de egy húsz</w:t>
        <w:softHyphen/>
        <w:t>éveset már bízvást felnőttnek tekinthet! Húszévenként tehát egészen biztos megkétszereződik a létszámuk, száz évben megvan a húsz ötször, tehát akkor az harminckétszeres létszám</w:t>
        <w:softHyphen/>
        <w:t>növe</w:t>
        <w:softHyphen/>
        <w:t>ke</w:t>
        <w:softHyphen/>
        <w:t xml:space="preserve">dés... vagyis inkább ennek a sokszorosa, hiszen a hork-mama nem várja meg az újabb szüléssel, míg a csemetéje húsz éves lesz... Igaz, ezt a pompás szaporodási arányt lerontja, hogy azok, akik harcban elesnek, már nem szaporodnak! Na de hát a harcot inkább a férfiak végzik, a nők hátul maradnak szülni, s kevés hím is elég sok nőstényhez... - Azaz mit is beszélek, - gondolta Dzsuli - sok </w:t>
      </w:r>
      <w:r>
        <w:rPr>
          <w:rFonts w:cs="Times New Roman" w:ascii="Times New Roman" w:hAnsi="Times New Roman"/>
          <w:i/>
          <w:kern w:val="0"/>
          <w:sz w:val="24"/>
        </w:rPr>
        <w:t>nőhöz</w:t>
      </w:r>
      <w:r>
        <w:rPr>
          <w:rFonts w:cs="Times New Roman" w:ascii="Times New Roman" w:hAnsi="Times New Roman"/>
          <w:kern w:val="0"/>
          <w:sz w:val="24"/>
        </w:rPr>
        <w:t xml:space="preserve"> elég kevés </w:t>
      </w:r>
      <w:r>
        <w:rPr>
          <w:rFonts w:cs="Times New Roman" w:ascii="Times New Roman" w:hAnsi="Times New Roman"/>
          <w:i/>
          <w:kern w:val="0"/>
          <w:sz w:val="24"/>
        </w:rPr>
        <w:t>férfi</w:t>
      </w:r>
      <w:r>
        <w:rPr>
          <w:rFonts w:cs="Times New Roman" w:ascii="Times New Roman" w:hAnsi="Times New Roman"/>
          <w:kern w:val="0"/>
          <w:sz w:val="24"/>
        </w:rPr>
        <w:t xml:space="preserve"> is! Hiszen ezek nem állatok hanem értelmes lények, ráadásul az én teremtményeim, tehát nem hímek és nőstények hanem férfiak és nők!</w:t>
      </w:r>
    </w:p>
    <w:p>
      <w:pPr>
        <w:pStyle w:val="Normal"/>
        <w:spacing w:before="0" w:after="120"/>
        <w:rPr/>
      </w:pPr>
      <w:r>
        <w:rPr>
          <w:rFonts w:cs="Times New Roman" w:ascii="Times New Roman" w:hAnsi="Times New Roman"/>
          <w:kern w:val="0"/>
          <w:sz w:val="24"/>
        </w:rPr>
        <w:t xml:space="preserve">A legpompázatosabb ötletének Dzsuli nem azt találta, hogy megteremtette a horkokat </w:t>
      </w:r>
      <w:r>
        <w:rPr>
          <w:rFonts w:cs="Times New Roman" w:ascii="Times New Roman" w:hAnsi="Times New Roman"/>
          <w:i/>
          <w:kern w:val="0"/>
          <w:sz w:val="24"/>
        </w:rPr>
        <w:t>mert erősek,</w:t>
      </w:r>
      <w:r>
        <w:rPr>
          <w:rFonts w:cs="Times New Roman" w:ascii="Times New Roman" w:hAnsi="Times New Roman"/>
          <w:kern w:val="0"/>
          <w:sz w:val="24"/>
        </w:rPr>
        <w:t xml:space="preserve"> hiszen könnyen lehet ezeknél erősebb lényeket kitalálni. Hanem azt hogy meg</w:t>
        <w:softHyphen/>
        <w:t xml:space="preserve">teremtette a horkokat, </w:t>
      </w:r>
      <w:r>
        <w:rPr>
          <w:rFonts w:cs="Times New Roman" w:ascii="Times New Roman" w:hAnsi="Times New Roman"/>
          <w:i/>
          <w:kern w:val="0"/>
          <w:sz w:val="24"/>
        </w:rPr>
        <w:t>mert dögevőek!</w:t>
      </w:r>
    </w:p>
    <w:p>
      <w:pPr>
        <w:pStyle w:val="Normal"/>
        <w:spacing w:before="0" w:after="120"/>
        <w:rPr/>
      </w:pPr>
      <w:r>
        <w:rPr>
          <w:rFonts w:cs="Times New Roman" w:ascii="Times New Roman" w:hAnsi="Times New Roman"/>
          <w:kern w:val="0"/>
          <w:sz w:val="24"/>
        </w:rPr>
        <w:t>Hiszen így akármelyikük hullik is el, annak anyagából idővel új hork születik! Nem vész kárba a beléjük fektetett energ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őt, még a márid által teremtett lények hulláit is felzabálják, a márid által kibocsátott energia is őt, Dzsulit fogja támogatni hork-csemeték s majdan hork-felnőttek képében! Ez talán a legszebb az egész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ég az is jó, hogy bár a horkok erősek, de igazság szerint a maguk két méterével nem sokkal nagyobbak mint egy ember. Nem akkorák mint egy óriás. Tehát hamar elérik a felnőtt nagyságot, gyorsan tudnak szaporodni, és sok lúd disznót győz - sok hork óriást és sárkányt győ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mert értelmes lények, minden bizonnyal felhasználják majd legyőzött ellenségeik fegyvereit is, ha a márid fegyveres ellenfeleket teremt nekik... de maguk is csinálhatnak fegyvereket például a sárkányok vagy más ellenségeik csontjaiból...</w:t>
      </w:r>
    </w:p>
    <w:p>
      <w:pPr>
        <w:pStyle w:val="Normal"/>
        <w:spacing w:before="0" w:after="120"/>
        <w:rPr/>
      </w:pPr>
      <w:r>
        <w:rPr>
          <w:rFonts w:cs="Times New Roman" w:ascii="Times New Roman" w:hAnsi="Times New Roman"/>
          <w:kern w:val="0"/>
          <w:sz w:val="24"/>
        </w:rPr>
        <w:br/>
        <w:t>Dzsuli most már egészen biztos volt benne, hogy ő fog győzni, amennyiben a legelején egy óriási rohammal a márid el nem tiporja az orkjait. De bízott abban hogy a márid sem mer mindent egyetlen rohamra feltenni! Végtére annak sem lehet végtelen az ereje! És mert ő, Dzsuli, most sok horkot teremtett, ezért feltételezte hogy a márid, aki még nem sejti mi készül ellene, eleinte apróbb támadásokkal fog próbálkozni, az meg neki Dzsulinak csak jó, mert telik az idő! Hiszen ha az idő telik, a horkok szaporodnak, sokasodnak... neki Dzsu</w:t>
        <w:softHyphen/>
        <w:t>li</w:t>
        <w:softHyphen/>
        <w:t>nak nem fogy az energiája, de mégis egyre nő azon lények száma, és egyre gyorsabban nő a számuk, akik őt segítik a harcban!</w:t>
      </w:r>
    </w:p>
    <w:p>
      <w:pPr>
        <w:pStyle w:val="Normal"/>
        <w:spacing w:before="0" w:after="120"/>
        <w:rPr/>
      </w:pPr>
      <w:r>
        <w:rPr>
          <w:rFonts w:cs="Times New Roman" w:ascii="Times New Roman" w:hAnsi="Times New Roman"/>
          <w:kern w:val="0"/>
          <w:sz w:val="24"/>
        </w:rPr>
        <w:t>Dzsuli az egy másodperc = egy nap megfeleltetéssel úgy felgyorsította az időt, hogy nem volt képes követni rendesen a csata menetét. A lényeket csak ide-oda cikázó kis pontoknak látta, sőt még annak sem, csak akkor látott valami ilyesmit, ha nagyon sokáig maradt egy helyen valami nagyobb tömeg. De eleinte úgy látta, hogy horkjai mintha megfogyatkoztak volna - ez logikus volt, hiszen az első időkben minden bizonnyal sokat megöltek közülük - azután viszont lassan, de szaporod</w:t>
        <w:softHyphen/>
        <w:t>ni kezdtek, mert egyre többen nyüzsögtek az ő térfelén. Ez akkor következhetett be, amikor felnőtt az első nemzedék. Eddigre már mindegyik sárkány roppant hullája is eltűnt a csatatérről, sőt, az óriásé is. Ide-oda kavargott a viadal, a horkok néha jelen</w:t>
        <w:softHyphen/>
        <w:t>tősebben megfogyatkoztak, biztos akkor, amikor a márid kitalált valami ravasz galádságot s így átmeneti sikereket ért el, de aztán újra elszaporodtak a horkjai, s végtére is nagy átlagban egyre többen lettek, egyre nagyobb területet foglaltak el, s még le sem telt a tíz óra, ami száz év múlását jelentette, de Dzsulinak az a bizonytalan érzése kezdett el kialakulni, hogy mintha túl kevés volna a tetem a csatamezőn! Ez pedig határozottan fékezi a hork-nép szaporodását!</w:t>
      </w:r>
    </w:p>
    <w:p>
      <w:pPr>
        <w:pStyle w:val="Normal"/>
        <w:spacing w:before="0" w:after="120"/>
        <w:rPr/>
      </w:pPr>
      <w:r>
        <w:rPr>
          <w:rFonts w:cs="Times New Roman" w:ascii="Times New Roman" w:hAnsi="Times New Roman"/>
          <w:kern w:val="0"/>
          <w:sz w:val="24"/>
        </w:rPr>
        <w:t>Aztán amikor Dzsuli már a kilencedik órát is eltöltötte a maga sajátidejében, azt látta hogy a horkok is megelégelhették az ínséges idők beköszöntét! Ekkorra már szinte feketéllett tőlük a mező, s megindultak a Fekete Király, a márid ellen! Biztos nem rossz szándékból, mindössze fel akarták fa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biztos volt benne hogy a márid is megijedt! Ha a legszerényebb becslést veszi is alapul, de eddigre minimálisan három-négyezer hork kellett hogy őt szolgálja, s ennek javarésze nem is az ő, azaz Tila energiájából származik, hanem a márid teremtette szörnyek hullájának erejéből lettek, a tetemek újrahasznosításából! Efféle taktikával eddig még nem találkozhatott a mári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a márid valóban mindent egy lapra tett fel! Dzsuli szeme előtt egy pillanatra felvillant egy akkora emberforma alak, ami jóval nagyobb volt az ő egykori óriásánál is! Annak legkevesebb ötszöröse volt. Ez mintha villám cikázna, ide-oda mozgott a csatamezőn, persze csak Dzsuli látta ilyen gyorsnak a mozgását mert ő a lelassult időben élt, - aztán eldő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körbenézett, s hű horkjainak a számát gyanúsan kevésnek találta! Alig voltak többen, mint amennyit eredetileg teremtett! A mező feketéllett a hork-tetemektől, ezt jól látta Dzsuli, mert a halál mozdulatlanságával bekerültek az ő lelassult idejébe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óriási katasztrófa volt a hork népnek, mindazonáltal tény ami tény, a horkok még mindig éltek, de az óriás halott volt, pedig az óriás iszonyatos tömege biztos alaposan megcsappan</w:t>
        <w:softHyphen/>
        <w:t>totta a márid erőtartalékait! S a szorgos kis horkocskák azon nyomban megmászták a roppant hústornyot, s elkezdték befalatozni annak tetemét! Persze saját társaik tetemét is. Dolgukat jelentősen megkönnyítette az asztrálsík azon tulajdonsága, hogy itt a hús nem romlott meg időtlen idők alatt sem, nem lévén rothasztó baktériumok. Márpedig a baktériumokról Dzsuli is tudott, mert Tila, aki ha akarta, láthatta is ezeket, mesélt neki róluk. Most persze nem gondolt erre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márid viszont nagyon is gondolt arra, hogy ezek az átkozott lények, amiket Dzsuli teremtett, nem pusztultak el mind, és idővel megint elszaporodnak, sőt még sokkal jobban is! S Dzsuli hirtelen azt látta, hogy a márid volt-nincs, és egyszerűen eltűnt!</w:t>
      </w:r>
    </w:p>
    <w:p>
      <w:pPr>
        <w:pStyle w:val="Normal"/>
        <w:spacing w:before="0" w:after="120"/>
        <w:rPr/>
      </w:pPr>
      <w:r>
        <w:rPr>
          <w:rFonts w:cs="Times New Roman" w:ascii="Times New Roman" w:hAnsi="Times New Roman"/>
          <w:kern w:val="0"/>
          <w:sz w:val="24"/>
        </w:rPr>
        <w:t>S hirtelen meghallotta a fejében Tila gondolat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tűnt! Elment! Elmenekült! Érzem! Igen! Dzsuli! Győztél! Nem is hittem volna! Megmentetted az élet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gyorsan visszaváltott normál időbe. Mellette néhány ork-gye</w:t>
        <w:softHyphen/>
        <w:t>rek állt, s most izgatottan kezdtek kiabálni:</w:t>
      </w:r>
    </w:p>
    <w:p>
      <w:pPr>
        <w:pStyle w:val="Normal"/>
        <w:spacing w:before="0" w:after="120"/>
        <w:rPr/>
      </w:pPr>
      <w:r>
        <w:rPr>
          <w:rFonts w:cs="Times New Roman" w:ascii="Times New Roman" w:hAnsi="Times New Roman"/>
          <w:kern w:val="0"/>
          <w:sz w:val="24"/>
        </w:rPr>
        <w:t>- Megmozdult a szent szobor! Megmozdult a szobor! Anyuci, él a szob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Rögvest Dzsuli mellé lépett egy roppant ork-nő, s alázatosan meghajolt előtte, miközben így morgott a gyerekek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itt ti haszontalan rosszaságok, hát hányszor mondtam nektek, hogy ő nem szobor, hanem a mi teremtőnk, Dzsuli isten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Dzsuli nem ért rá a hork-nővel foglalkozni, mert Tila ismét megszólalt a fej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le kell jönnöd az asztrálsíkról, mert amíg ott vagy, addig egyre fogy az erőm, az ott-tartásod is erőbe kerül nekem, de ha én hozlak le, s nem magadtól jössz le onnan, akkor meghalsz! De gyere már le, mert örülök hogy győztél, de alig lézeng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 kell ezt? - kérdezte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ég ha csak nagyon erősen arra gondolsz hogy vissza akarsz térni a Valóságba! De előtte kérlek gondold el azt is, hogy a lények amiket teremtettél, azok már nem élnek! Már persze ha maradt még élő teremtmény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gondoljam e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ne helyeződjenek át ők is a Valóságba! Nem szemetelhetjük tele a Világot mindenfélével! Ez iszonyú kockázat volna!</w:t>
      </w:r>
    </w:p>
    <w:p>
      <w:pPr>
        <w:pStyle w:val="Normal"/>
        <w:spacing w:before="0" w:after="120"/>
        <w:rPr/>
      </w:pPr>
      <w:r>
        <w:rPr>
          <w:rFonts w:cs="Times New Roman" w:ascii="Times New Roman" w:hAnsi="Times New Roman"/>
          <w:kern w:val="0"/>
          <w:sz w:val="24"/>
        </w:rPr>
        <w:t>- Jól van! - gondolta Tilának Dzsuli, holott cseppet sem volt biztos ben</w:t>
        <w:softHyphen/>
        <w:t>ne, hogy valóban jól van-e. Most végignézett ugyanis a horkokon. Alaposan megfogyatkoztak, az biztos! Egy</w:t>
        <w:softHyphen/>
        <w:t>általán nem voltak annyian, amennyit teremtett belőlük! Az utolsó óriás, a márid teremtménye vészesen lecsökkentette a számukat. De még most is voltak majdnem százan. És most mind őt nézték! Mit is mondott ez a hork-nő itt mellette? Ő az istennőjük?! Persze hogy az! Ő teremtette őket! Lehet hogy nem ő találta ki a hork-népet hanem az a titokzatos Esneki, nem is az ő energiájából vannak hanem Tila energiájából, de akarni igenis ő akarta hogy létrejöjjenek! Lehet hogy a hor</w:t>
        <w:softHyphen/>
        <w:t>kok létezése nem csupán legenda s valóban élnek igazi hor</w:t>
        <w:softHyphen/>
        <w:t xml:space="preserve">kok is valahol Esnek falu környékén, de </w:t>
      </w:r>
      <w:r>
        <w:rPr>
          <w:rFonts w:cs="Times New Roman" w:ascii="Times New Roman" w:hAnsi="Times New Roman"/>
          <w:i/>
          <w:kern w:val="0"/>
          <w:sz w:val="24"/>
        </w:rPr>
        <w:t>ezeket</w:t>
      </w:r>
      <w:r>
        <w:rPr>
          <w:rFonts w:cs="Times New Roman" w:ascii="Times New Roman" w:hAnsi="Times New Roman"/>
          <w:kern w:val="0"/>
          <w:sz w:val="24"/>
        </w:rPr>
        <w:t xml:space="preserve"> a horkokat valóban ő teremtette, ezek az ő lényei, neki köszönhetik a létezésüket! És ha rondák is, de szeretik őt! Különben... különben ő máris nem találja olyan rondáknak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hirtelen egy hork-kislány szaladt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éni, miért vagy te ilyen csúnya?!</w:t>
      </w:r>
    </w:p>
    <w:p>
      <w:pPr>
        <w:pStyle w:val="Normal"/>
        <w:spacing w:before="0" w:after="120"/>
        <w:rPr/>
      </w:pPr>
      <w:r>
        <w:rPr>
          <w:rFonts w:cs="Times New Roman" w:ascii="Times New Roman" w:hAnsi="Times New Roman"/>
          <w:kern w:val="0"/>
          <w:sz w:val="24"/>
        </w:rPr>
        <w:t>- Jaj kislányom, hogy is mondhatsz ilyesmit! - rángatta el onnan az anyja, s így szólt Dzsuli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rlek ne haragudj rá, istennő, nem tudja még hogy mit beszél! Nem nőtt be a feje lágya!</w:t>
      </w:r>
    </w:p>
    <w:p>
      <w:pPr>
        <w:pStyle w:val="Normal"/>
        <w:spacing w:before="0" w:after="120"/>
        <w:rPr/>
      </w:pPr>
      <w:r>
        <w:rPr>
          <w:rFonts w:cs="Times New Roman" w:ascii="Times New Roman" w:hAnsi="Times New Roman"/>
          <w:kern w:val="0"/>
          <w:sz w:val="24"/>
        </w:rPr>
        <w:t>- Semmi baj! - mosolygott Dzsuli, azzal odalépett a kislányhoz, és meg</w:t>
        <w:softHyphen/>
        <w:t>simogatta a fejét. - Nincs semmi baj! Én nem csúnya vagyok, hanem csak más mint ti, de az még nem ba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dig csúnya vagy! De azért én szeretlek téged! Tudod, te annyira hihetetlenül csúnya vagy, hogy az már szinte szép! Aki ennyire csúnya, azt már szeretni kel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Dzsuli hirtelen elsírta magát, lehajolt, átölelte a gyereket, és így szólt:</w:t>
      </w:r>
    </w:p>
    <w:p>
      <w:pPr>
        <w:pStyle w:val="Normal"/>
        <w:spacing w:before="0" w:after="120"/>
        <w:rPr/>
      </w:pPr>
      <w:r>
        <w:rPr>
          <w:rFonts w:cs="Times New Roman" w:ascii="Times New Roman" w:hAnsi="Times New Roman"/>
          <w:kern w:val="0"/>
          <w:sz w:val="24"/>
        </w:rPr>
        <w:t>- Én is nagyon szeretlek titeket! És elviszlek benneteket egy csodaszép világba, ahol nem kell annyit harcolni mint itt! Nem foglak megölni benneteket! Szó sem lehet róla! - és Dzsuli arra gondolt, lehet hogy amire készül, az a Tilával való barátságának a végét fogja jelenteni. Lehet hogy Tila azzal vádolja majd meg, csak azért hozta le a Valóságba a horkokat, hogy királynő legyen, hogy például hork-kísérettel parádézhasson bárhol, és mindenki féljen tőle! És Dzsuli nem tagadta önmaga előtt, hogy ez bizony vonzó gondolat! Lehet hogy ezért is megtenn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most mégsem ezért teszi meg. Maga Tila mondta, hogy azért nem teremtenek a tündérek a Valóságban, mert az nemcsak nehéz, de aggályos is erkölcsileg megsemmisíteni egy teremt</w:t>
        <w:softHyphen/>
        <w:t>ményt. És mondhat neki Tila akármit, de ezek a teremtmények a számára ugyanolyan valóságosnak tűnően léteznek, mintha máris a Valóságban lennének! Sőt, értelmes lények, nemcsak egyszerűen élőlények! És megmentették az életét, de még Tila életét is, még ha ez utóbbiról nem is tudnak semmit! Ezt Tila is meg kell értse! Nem gyilkolhatja meg őket! Felelősséggel tartozik irántuk!</w:t>
      </w:r>
    </w:p>
    <w:p>
      <w:pPr>
        <w:pStyle w:val="Normal"/>
        <w:spacing w:before="0" w:after="120"/>
        <w:rPr/>
      </w:pPr>
      <w:r>
        <w:rPr>
          <w:rFonts w:cs="Times New Roman" w:ascii="Times New Roman" w:hAnsi="Times New Roman"/>
          <w:kern w:val="0"/>
          <w:sz w:val="24"/>
        </w:rPr>
        <w:t>S most Dzsuli felállt, s bal kezével belenyúlt a melle fölött vibráló ragyogásba, mert újra varázsolni készült. Így kiál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rteni és beszélni akarom a hork nyelv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Odalent a Valóságban Tila persze rögvest megérezte hogy ismét lecsökkent az energiá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mit varázsolsz te már megint?! - kérdezte azonnal. De Dzsuli nem válaszolt neki, ehelyett így parancsolt a horkok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tek köré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mikor mind mellette álltak, Dzsuli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issza akarok térni a Valóságba, de az én derék hork népemmel együ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z pontosan így is tört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kern w:val="0"/>
        </w:rPr>
      </w:pPr>
      <w:r>
        <w:rPr>
          <w:kern w:val="0"/>
        </w:rPr>
        <w:t>11. fejezet</w:t>
        <w:br/>
      </w:r>
      <w:r>
        <w:rPr>
          <w:i/>
          <w:kern w:val="0"/>
        </w:rPr>
        <w:t>Esnek falu születése</w:t>
      </w:r>
    </w:p>
    <w:p>
      <w:pPr>
        <w:pStyle w:val="Normal"/>
        <w:spacing w:before="0" w:after="120"/>
        <w:rPr/>
      </w:pPr>
      <w:r>
        <w:rPr>
          <w:rFonts w:cs="Times New Roman" w:ascii="Times New Roman" w:hAnsi="Times New Roman"/>
          <w:kern w:val="0"/>
          <w:sz w:val="24"/>
        </w:rPr>
        <w:t>Amikor egy roppant erőfeszítéssel fellökte Dzsulit is és a máridot is az asztrálsíkra Tila, akkor ezek mintegy eltűntek, mert átmenetileg kivonultak a Valóságból. Tila ellenben mara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csoda hogy mindenki azt hitte Numó úrtól kezdve a legkisebb kuktagyerekig, hogy ezek ketten azért tűntek el, mert Dzsulit elvitte a márid! Örültek ellenben, hogy Tila legalább életben maradt, mert nem is tagadhatták még önmaguk előtt sem, hogy Tilát a közösségük sokszorta értékesebb tagjának tartják mint Dzsul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hiába mentek Tilához, hogy ápolgassák, vigasztalják, s persze kérdezgessék is, hogy mi volt ez a szörnyűség, Tila hevesen integetett feléjük:</w:t>
      </w:r>
    </w:p>
    <w:p>
      <w:pPr>
        <w:pStyle w:val="Normal"/>
        <w:spacing w:before="0" w:after="120"/>
        <w:rPr/>
      </w:pPr>
      <w:r>
        <w:rPr>
          <w:rFonts w:cs="Times New Roman" w:ascii="Times New Roman" w:hAnsi="Times New Roman"/>
          <w:kern w:val="0"/>
          <w:sz w:val="24"/>
        </w:rPr>
        <w:t>- Menjetek, eredjetek innen! Ne zavarjatok! Még semminek nincs vége, ne zavarjatok, mert Dzsuli harcol a máriddal, és segítenem kell őt, erőt kell adnom neki, halljátok, ne zavarj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ott ült egyhelyben, s még arra sem pocsékolt erőt, hogy meggyógyítsa saját magát, holott Dzsuli igazán tisztességesen helyben hagyta, amíg némi bátorságot próbált beléje verni! Hiába, Dzsuli nem valami kényeskedő úrileány volt, hanem szinte egész felnőtt életében rabszolga, aki néha igen nehéz munkát végzett, korábban meg vadásznép leánya, s fölöttébb keményeket tudott ütni ha aka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birtok lakói nemigen értették hogy mit beszél Tila. Mi ez hogy Dzsuli harcol a máriddal?! Hát miért nem Tila, a tündér teszi ezt?! És hogy harcolhat Dzsuli, amikor híre-hamva sincs?! Sőt, a máridnak sem, bár ennek természetesen kizárólag csak örvende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avatkoztak bele semmibe sem, hagyták hogy Tila hadd ücsörögjön a helyén, meglehetősen nyomorúságos, megviselt állapotban, elvégre ez is olyan gyanúsan „varázs</w:t>
        <w:softHyphen/>
        <w:t>lói</w:t>
        <w:softHyphen/>
        <w:t>asan” hangzott, s abba jobb nem belekontárkodniuk! Hiszen még csak az hiányzik nekik hogy visszatérjen a márid! Azt ugyan nem tudják hogy egy efféle mire képes és mit akar itt, de elmondhatatlanul undoknak, gonosznak és félelmetesnek látszott már úgy első pillantásr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lehet hogy Dzsuli harcolt a máriddal, de ebből a birtok lakói igazán mit sem láttak! És Tila, ha segített is Dzsulinak, ugyancsak furcsán tette ezt, mert csak ült a helyén! Kis idő múlva tehát a többiek a vállukat kezdték vonogatni, és némelyek elszállingóztak a dolguk után, mások tisztes távolból nézték Tilát, de ahogy múltak az órák közülük is mind többen mentek el erre-arra. Egyedül Tinnel volt a baj, mert neki, Tilától kapott emlékeinek hála volt legalább halovány fogalma arról, mi is az hogy márid, tudta hogy ez afféle ősgonosz, mert a máridok rusnya fajtája elképzelhetetlenül sok tündért ölt már meg, és nagyon aggódott Tiláért! Mindenáron oda akart rohanni hozzá, hogy csekély képességeitől telhetően segítsen neki, bár azt nem tudta volna megmondani, miként teheti ezt. De Numó úr résen volt, szorosan fogta a karját, s amikor Tin hisztizni kezdett, becipelte a házba, és eléggé kíméletlen módszert alkalmazott a megfegyelmezésére: megbilincselte! Végül is itt nemrég még rabszolgaság volt, akadt még néhány efféle fegyelmezőeszköz erre-ar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közben igyekezett Tin lelkére beszélni, hogy hagyja békén Tilát, mert Tila mégis jobban kell értsen ehhez, elvégre akármit mondjon is Tila a saját gyerekségéről, de Tinhez képest mégiscsak felnőtt, ráadásul született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Tin továbbra is csak azt kiabálta hogy neki Tila mellett a helye.</w:t>
      </w:r>
    </w:p>
    <w:p>
      <w:pPr>
        <w:pStyle w:val="Normal"/>
        <w:spacing w:before="0" w:after="120"/>
        <w:rPr/>
      </w:pPr>
      <w:r>
        <w:rPr>
          <w:rFonts w:cs="Times New Roman" w:ascii="Times New Roman" w:hAnsi="Times New Roman"/>
          <w:kern w:val="0"/>
          <w:sz w:val="24"/>
        </w:rPr>
        <w:t>- Jó! Ha zavarni akarod, ha azt akarod hogy rád figyeljen ahelyett amire most figyel, bár nem tudom mi az, akkor tessék, menj oda! Aztán majd dicsekedhetsz vele hogy megölted a legjobb barátnő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csak segíteni akarok neki!</w:t>
      </w:r>
    </w:p>
    <w:p>
      <w:pPr>
        <w:pStyle w:val="Normal"/>
        <w:spacing w:before="0" w:after="120"/>
        <w:rPr/>
      </w:pPr>
      <w:r>
        <w:rPr>
          <w:rFonts w:cs="Times New Roman" w:ascii="Times New Roman" w:hAnsi="Times New Roman"/>
          <w:kern w:val="0"/>
          <w:sz w:val="24"/>
        </w:rPr>
        <w:t>- Dzsuli az aki segít neki! Nem tudom hogy hogyan, de biztos így van, ha Tila maga mondta ezt! Márpedig ezt mondta, mert hallottam! Sem</w:t>
        <w:softHyphen/>
        <w:t>mit nem tehetsz érte! Ha egy újszülött veréb</w:t>
        <w:softHyphen/>
        <w:t>fióka még repülni sem tud, ne akarjon megküzdeni a sasmadárral!</w:t>
      </w:r>
    </w:p>
    <w:p>
      <w:pPr>
        <w:pStyle w:val="Normal"/>
        <w:spacing w:before="0" w:after="120"/>
        <w:rPr/>
      </w:pPr>
      <w:r>
        <w:rPr>
          <w:rFonts w:cs="Times New Roman" w:ascii="Times New Roman" w:hAnsi="Times New Roman"/>
          <w:kern w:val="0"/>
          <w:sz w:val="24"/>
        </w:rPr>
        <w:t>- Igen, épp ez az, Tila is még csak olyan a máridhoz képest, mint egy felnőtt veréb, semmi esélye, minden segítségre szüksége van!</w:t>
      </w:r>
    </w:p>
    <w:p>
      <w:pPr>
        <w:pStyle w:val="Normal"/>
        <w:spacing w:before="0" w:after="120"/>
        <w:rPr/>
      </w:pPr>
      <w:r>
        <w:rPr>
          <w:rFonts w:cs="Times New Roman" w:ascii="Times New Roman" w:hAnsi="Times New Roman"/>
          <w:kern w:val="0"/>
          <w:sz w:val="24"/>
        </w:rPr>
        <w:t>- De nem a tiedre! Ez nem vitatéma! Különben is: mit tehetnél?! Megölnéd a máridot ha tehetnéd?! Hiszen az is értelmes lény, s a gyilkosság nagy bűn tündérfogalmak szerint, nem igaz?! - kérdezte Numó úr gúnyosan, aki ezzel kapcsolatban sokkal közelebb állt Dzsuli világnézetéhez, mint Tiné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n elhallgatott, majd habozva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ilyet teszek, tudom hogy soha be nem fogadnának Tündérhonba... de... de... igen... azt hiszem igenis megölném a máridot... mert ha már el kell pusztuljon valamelyik, akkor inkább az és n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ek után persze Numó nem tehetett mást, és nemcsak megbilincselte Tin kezét-lábát, de még egészen komolyan és jó szorosan gúzsba is kötötte, hogy az már szinte kegyetlenség volt, de úgy vélte nem tehet mást! Nem akarta hogy a kislány valami kétségbeesett leleményesség sugallta tündértrükkel kiszabaduljon és megzavarja Tilát a koncentrálásban. Nem kockáztatta meg hogy nem kötözi meg és csak figyel rá, mert mi van ha egy pillanatra ellankad a figyelme?!</w:t>
      </w:r>
    </w:p>
    <w:p>
      <w:pPr>
        <w:pStyle w:val="Normal"/>
        <w:spacing w:before="0" w:after="120"/>
        <w:rPr/>
      </w:pPr>
      <w:r>
        <w:rPr>
          <w:rFonts w:cs="Times New Roman" w:ascii="Times New Roman" w:hAnsi="Times New Roman"/>
          <w:kern w:val="0"/>
          <w:sz w:val="24"/>
        </w:rPr>
        <w:t>Aztán kiült a verandára, ahonnét egyszerre kísérhette figyelemmel a szobában heverő megkötözött Tint, s az ebédlőasztal romjai mellett ücsörgő Tilát, aki a márid és Dzsuli eltűnése óta talán ki sem nyitotta a szemét.</w:t>
      </w:r>
    </w:p>
    <w:p>
      <w:pPr>
        <w:pStyle w:val="Normal"/>
        <w:spacing w:before="0" w:after="120"/>
        <w:rPr/>
      </w:pPr>
      <w:r>
        <w:rPr>
          <w:rFonts w:cs="Times New Roman" w:ascii="Times New Roman" w:hAnsi="Times New Roman"/>
          <w:kern w:val="0"/>
          <w:sz w:val="24"/>
        </w:rPr>
        <w:t>S végül amikor már késő éjszaka volt, hirtelen vakító villanás kápráztatta el Numó urat, s azt látta, hogy megérkezett Dzsuli, valahonnan, amiről elképzelni sem tudta hogy milyen hely lehetett! Méghozzá eléggé minden méltóság híján érkezett meg Dzsuli: hirtelen megjelent a puszta levegőben, mintegy két méterrel a talaj, vagyis inkább az asztal fölött, s egyenesen rápottyant arra! Sziszegett is épp eleget, mert megütötte a térd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te szegény, mindjárt meggyógyítalak! - szólt hozzá Tila, habár még önmagát sem gyógyította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m a következő pillanat kiverte az efféle szándékokat a fejéből! Mert ekkor újabb villanás szakította szét az éj sötét fátylát, s tőlük mintegy három lépés távolságban megjelent az udvaron egy hork! Majd még egy és még egy... közülük is némelyek az ebédlőasztalon, mások valamivel a talaj fölött, az egyik épp egy szék fölött, amire ráesett, össze is tört a súlya alatt... Numó úr önkéntelenül is számolni kezdte őket, s kilencvennyolcig jutott benne. Bár ebben benne voltak a gyermek horkok is, ellenben nem szerepelt e számban az a néhány bébi-hork, akik még járni sem tudtak s az anyjuk tartotta a karjában őket, vagy ha tudtak is járni, de még tényleg nagyon picik voltak, s ezért vitte őket. Ha ezeket is beleszámolja, úgy gondolta, talán százhuszan lehet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férfihorkokat könnyen megkülönböztette a nőktől, a két óriási agyaruk miatt. Azt is tudta, melyikük a vezér, mondhatni hát hogy a horkok királya: egy öreg hím, aki nem is két méteres de jó két méter húsz centis lehetett, valóságos óriás, agyara is akkora hogy az már tényleg el is ért a füléig, egy picit még azon is túl, fejszőrzete pedig egészen ezüstszínű volt, mintha csak ősz hajat viselne. Baljában roppant pajzsot tartott, jobbjában pedig akkora pallost, hogy Numó biztos volt benne: ő maga két kézzel is nehezen bírná felemelni! Ezeket a hork vezér persze a márid-teremtette egyik nagy lovagtól zsákmányolta, akit ő maga győzött le, de ezt Numó természetesen nem tudta. A hork főnök azon horkok közé tartozott, akik valamiféle ruhát viseltek, bár nem növényi anyagból, mert az nem termett az asztrálsíkon, hanem vékony csontlemezeket ellenségeik szőrzetéből, például hajából font kötelekkel összekötözgettek, s e zörgő anyagból alkotott páncélszerű öltözék fedte a testét. Igazán kísérteties látvány volt!</w:t>
      </w:r>
    </w:p>
    <w:p>
      <w:pPr>
        <w:pStyle w:val="Normal"/>
        <w:spacing w:before="0" w:after="120"/>
        <w:rPr/>
      </w:pPr>
      <w:r>
        <w:rPr>
          <w:rFonts w:cs="Times New Roman" w:ascii="Times New Roman" w:hAnsi="Times New Roman"/>
          <w:kern w:val="0"/>
          <w:sz w:val="24"/>
        </w:rPr>
        <w:t>A fényvillanásokra némelyek a birtok lakói közül közelebb jöttek, mert csillaghullásra gyanakodtak, mások ellenben arra hogy visszatért a szellem, s ezek távolabb húzódtak. Megint mások leskelődni próbáltak a házaik ablakaiból, s a résnyire nyitott ajtókon 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lehetősen elámultak amikor rájöttek hogy nem csil</w:t>
        <w:softHyphen/>
        <w:t>lag</w:t>
        <w:noBreakHyphen/>
        <w:t>, de hork-hullás volt! Micsoda csoda ez, hogy horkok potyognak az égből!</w:t>
      </w:r>
    </w:p>
    <w:p>
      <w:pPr>
        <w:pStyle w:val="Normal"/>
        <w:spacing w:before="0" w:after="120"/>
        <w:rPr/>
      </w:pPr>
      <w:r>
        <w:rPr>
          <w:rFonts w:cs="Times New Roman" w:ascii="Times New Roman" w:hAnsi="Times New Roman"/>
          <w:kern w:val="0"/>
          <w:sz w:val="24"/>
        </w:rPr>
        <w:t>Mellesleg nemcsak őket, de a horkokat is jócska meglepetés érte! Meglehetősen sivár volt az asztrálsík világa, s ahhoz szoktak hozzá hogy az élet abból áll: megölni az ellenséget és megenni azt! Növényt például egyáltalán nem láttak! Most hogy megérkeztek a Valóságba, ámultan kezdtek el ide-oda bóklászni, szimatoltak, mert temérdek új illat érte őket, márpedig a horkoknak valósággal legendás a szaglóérzékük, ezt Esneki óta minden művelt ember tudja! Egyik-másik hork</w:t>
        <w:softHyphen/>
        <w:t>gyereknek ugyancsak tágra nyíltak az orrlyukai, amikor megérezte az ebéd maradványainak illatát, s azonmód neki is estek hogy megegyék azokat, mások elképedve pislogtak fel a csillagos égre, a legtöbben cso</w:t>
        <w:softHyphen/>
        <w:t>dálkozva kezdték a füvet vagy a bokrokat vizsgá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irtelen azonban a horkfőnök elkiáltotta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trjargh bramh!</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mindenki villámgyorsan köréje sereglett. Most a főnök ezt horkantotta Dzsulira mutatva:</w:t>
      </w:r>
    </w:p>
    <w:p>
      <w:pPr>
        <w:pStyle w:val="Normal"/>
        <w:spacing w:before="0" w:after="120"/>
        <w:rPr/>
      </w:pPr>
      <w:r>
        <w:rPr>
          <w:rFonts w:cs="Times New Roman" w:ascii="Times New Roman" w:hAnsi="Times New Roman"/>
          <w:kern w:val="0"/>
          <w:sz w:val="24"/>
        </w:rPr>
        <w:t>- Dramh rjang brung rur Dzsuli uh vumh!</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minden hork alázatosan a földre borult Dzsuli istennő elő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 a csodálkozást illeti, nemcsak a horkok csodálkoztak ezen új világon, és nemcsak az emberek csodálkoztak a horkok megérkeztén, de legalább ennyire csodálkozott maga Tila is! Bár ő legalább azt tudta, miként is történhetett meg 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Hát nem megmondtam neked, hogy...</w:t>
      </w:r>
    </w:p>
    <w:p>
      <w:pPr>
        <w:pStyle w:val="Normal"/>
        <w:spacing w:before="0" w:after="120"/>
        <w:rPr/>
      </w:pPr>
      <w:r>
        <w:rPr>
          <w:rFonts w:cs="Times New Roman" w:ascii="Times New Roman" w:hAnsi="Times New Roman"/>
          <w:kern w:val="0"/>
          <w:sz w:val="24"/>
        </w:rPr>
        <w:t>- Tila, hallgass el! Ne vitatkozz, így döntöttem és vállalom a felelősséget! Ez az én népem, segítettek nekem, úgy mellesleg neked is, s ha ők nem lettek volna, már rég becsócsált volna téged is a mári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nem mondtam tán neked hogy a legszigorúbban tiltva van hogy egy tündér értelmes lényeket teremtsen az asztrálsíkon?!</w:t>
      </w:r>
    </w:p>
    <w:p>
      <w:pPr>
        <w:pStyle w:val="Normal"/>
        <w:spacing w:before="0" w:after="120"/>
        <w:rPr/>
      </w:pPr>
      <w:r>
        <w:rPr>
          <w:rFonts w:cs="Times New Roman" w:ascii="Times New Roman" w:hAnsi="Times New Roman"/>
          <w:kern w:val="0"/>
          <w:sz w:val="24"/>
        </w:rPr>
        <w:t>- Képzeld, nem mondtad! Különben meg a legkevésbé sem érdekel ha mondtad volna is! Olyan helyzetben voltam, amikor muszáj volt épp őket megteremtenem! Nem vagyok hülye, elhiszem hogy ez a törvény általában véve helyes és jó törvény, csakhogy én csöppet sem „álta</w:t>
        <w:softHyphen/>
        <w:t>lában véve” voltam, hanem kifejezetten nem hétköznapi, s garantáltan életveszélyes helyzetben! Márpedig ha becses életemet veszély fenyegeti, akkor, megmondom neked őszin</w:t>
        <w:softHyphen/>
        <w:t>tén, magasan tojok az összes törvényre, s a törvényalkotók is tehetnek nekem egy szívességet! Én szeretem őket, s elhoztam őket ide a Valóságba, ahol szerintem kiválóan fogják érezni magukat! - azzal odalépett a legközelebbi hork nőhöz s átölelte azt. A nő pedig dorombolni kezdett e nagy megtiszteltetéstől, holott eddig nem is tudták hogy a horkok képesek dorombolni! De úgy látszik képesek voltak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e milyen aranyosak?! - kérdezte Dzsuli, miközben bátorítóan simogatta a hork nőt, holott az nagyobb is volt ná</w:t>
        <w:softHyphen/>
        <w:t>la. - És nem lesz sem</w:t>
        <w:softHyphen/>
        <w:t>mi baj velük, Tila, nagyon rendesen fognak viselkedni, senkit nem bán</w:t>
        <w:softHyphen/>
        <w:t>tanak, hacsak persze őket nem akarják bántani! Mert azt biztos nem hagynák, de én sem akarom hogy azt hagyják! Ők nem tündérek, hanem horkok! És fenemód kiválóan értenek a védekezéshez, azt elmondhatom, mert ahhoz vannak szokva hogy irtózatos szörnyeket öldököljenek, néhány kötekedő emberfióka nem sokat árthat nekik! Ők, a horkok, merem állítani, a túlélés mesterei, ugyanakkor szelídek, mert éppen olyannak teremtettem őket, amilyennek megismertük őket mások elbeszéléséből! Vagyis nem ragadozók, hanem dögevők! Tehát nem kell félni től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csak a gond Dzsuli, hogy ahhoz hogy valami dögöt meg</w:t>
        <w:softHyphen/>
        <w:t>egyenek, előbb dögöt kell csinálni, azt meg csak élőből lehet ölés által! És nekem nem tetszik hogy megjelent egy olyan faj a világban, ami csak akkor élhet, ha valami más élő elpusztu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en bizony nem segíthetek, tehát jobb ha megbarátkozol vele Tila, hogy ők vannak, és kész! És remélem nem óhajtod elpusztítani őket, mert akkor engem is meg kell ölnöd! - és Dzsuli most a hork nő elé állt, testével fedezve azt.</w:t>
      </w:r>
    </w:p>
    <w:p>
      <w:pPr>
        <w:pStyle w:val="Normal"/>
        <w:spacing w:before="0" w:after="120"/>
        <w:rPr/>
      </w:pPr>
      <w:r>
        <w:rPr>
          <w:rFonts w:cs="Times New Roman" w:ascii="Times New Roman" w:hAnsi="Times New Roman"/>
          <w:kern w:val="0"/>
          <w:sz w:val="24"/>
        </w:rPr>
        <w:t>- Mit képzelsz rólam Dzsuli, én legfeljebb egy szellemet lennék képes megölni, vagyis épp azt, amit megölni sajnos képtelen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jó, megnyugodtam! És most döntsd el, hogy ezek után visszafogadsz-e a barátságod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nagyot sóhaj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bocsátok neked Dzsuli, mást úgysem tehetek!</w:t>
      </w:r>
    </w:p>
    <w:p>
      <w:pPr>
        <w:pStyle w:val="Normal"/>
        <w:spacing w:before="0" w:after="120"/>
        <w:rPr/>
      </w:pPr>
      <w:r>
        <w:rPr>
          <w:rFonts w:cs="Times New Roman" w:ascii="Times New Roman" w:hAnsi="Times New Roman"/>
          <w:kern w:val="0"/>
          <w:sz w:val="24"/>
        </w:rPr>
        <w:t>- Nem, Tila! Így nem leszünk barátnők! Engem nem illet meg a bocsánat, nincs jogod ugyanis megbocsátani annak, aki nem követett el bűnt! Márpedig én azt akarom, ragaszkodom hozzá, hogy ismerd el hogy semmi rosszat nem követtem el, sőt, kizárólag dicséret illet meg és nem bírálat! Követelem ezt! A lehető leghatározottabban követelem! Utolsó senkiházi disznónak tartalak Tila, ha nem ismered el legalábbis azt hogy nem vagy hívatott ítélkezni ebben a kérdésben, hiszen magad mondtad hogy még gyerek vagy! De jobb szeretném, ha belátnád hogy nagy jót tettem!</w:t>
      </w:r>
    </w:p>
    <w:p>
      <w:pPr>
        <w:pStyle w:val="Normal"/>
        <w:spacing w:before="0" w:after="120"/>
        <w:rPr/>
      </w:pPr>
      <w:r>
        <w:rPr>
          <w:rFonts w:cs="Times New Roman" w:ascii="Times New Roman" w:hAnsi="Times New Roman"/>
          <w:kern w:val="0"/>
          <w:sz w:val="24"/>
        </w:rPr>
        <w:t>- A márid elkergetésével azt tettél, ezt készségesen elismerem, és már javában hálálkodnék neked, ha meg nem zavartál volna a horkok Valóságba hozatalával! Na de épp ez az hogy idehoztad őket! Nem szabadott volna materializálnod őket, s külön figyelmeztettelek is er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ért baj az hogy vannak horkok itt nálunk is, amikor valahol másutt, Esnek falu környékén is élnek állítóla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llítólag. Ebben azonban nem vagyok én olyan bizt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sokan mondták már ezt!</w:t>
      </w:r>
    </w:p>
    <w:p>
      <w:pPr>
        <w:pStyle w:val="Normal"/>
        <w:spacing w:before="0" w:after="120"/>
        <w:rPr/>
      </w:pPr>
      <w:r>
        <w:rPr>
          <w:rFonts w:cs="Times New Roman" w:ascii="Times New Roman" w:hAnsi="Times New Roman"/>
          <w:kern w:val="0"/>
          <w:sz w:val="24"/>
        </w:rPr>
        <w:t>- De azt például még senki nem mondta el nekünk, hogy pontosan mer</w:t>
        <w:softHyphen/>
        <w:t>re is van Esnek falu! És már kezdem kiismerni az emberek bámulatos hajlamát a hazudozásra! Láttam én már olyan képeket, amelyek olyan lényeket ábrázoltak, amelyek egészen nyilvánvalóan nem létezhetnek, s mégis eskü alatt vallották az emberek hogy ezek igenis léteznek! Például a hableány! Holott dehogyis létezhet efféle lény! Először is: ha tüdeje van, nem lélegezhet a víz alatt! Aztán: ha alul halteste van, akkor nincs hüvelynyílása, tehát nem tud sem párosodni, sem szülni! Vagy kloákája van mint a tyúkoknak?! De az nem lehet hiszen emlősállat, mert cicije van! Hogyan beszél a víz alatt?! Az emberi felsőtestével nagyon előnytelen a víz alatt élnie, valószínűleg nem tud gyorsan úszni, hiszen keze van, nem uszonya! És még sokáig sorolhatnám! Már első pillanattól kezdve sejtettem, hogy a horkok, az csak egy újabb alap nélküli emberlegenda, bár persze sokkal hihetőbben vannak kitalálva mint a hableány! S te most megteremtetted őket!</w:t>
      </w:r>
    </w:p>
    <w:p>
      <w:pPr>
        <w:pStyle w:val="Normal"/>
        <w:spacing w:before="0" w:after="120"/>
        <w:rPr/>
      </w:pPr>
      <w:r>
        <w:rPr>
          <w:rFonts w:cs="Times New Roman" w:ascii="Times New Roman" w:hAnsi="Times New Roman"/>
          <w:kern w:val="0"/>
          <w:sz w:val="24"/>
        </w:rPr>
        <w:t>- Igen, és örülök neki! - kiáltotta dacosan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edd úgy, hogy ez a fizetség az életmentésért! - kiáltotta Tila felé Numó úr az ajtóból.</w:t>
      </w:r>
    </w:p>
    <w:p>
      <w:pPr>
        <w:pStyle w:val="Normal"/>
        <w:spacing w:before="0" w:after="120"/>
        <w:rPr/>
      </w:pPr>
      <w:r>
        <w:rPr>
          <w:rFonts w:cs="Times New Roman" w:ascii="Times New Roman" w:hAnsi="Times New Roman"/>
          <w:kern w:val="0"/>
          <w:sz w:val="24"/>
        </w:rPr>
        <w:t>- Nem! - kiáltotta erre Dzsuli. - Én azért segítettem Tilának, mert a ba</w:t>
        <w:softHyphen/>
        <w:t>rátnőm! Egyszerűen a horkok szinte a gyermekeim, én vagyok a Horkok Anyja, és egy anya nem hagyja el a gyermekeit, nem hagyja megsemmisülni őket! Ehhez hogy ők éljenek, nekem jogom van, de nem azért mintha fizetség lennének ők, hanem azért, amiért minden anyának joga van rá hogy gyermekeit életben lássa! Hát miért nem ismeri ezt el itt sen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elismerem! - mondta gyorsan Numó úr. A házból pedig kiabálás hallatszott, Tin kiabált, hogy engedje már őt el Numó, mert amennyire megítélheti a helyzetet, a veszély már elmúlt, de ő is látni akarja a horkokat! Numó elengedte őt.</w:t>
      </w:r>
    </w:p>
    <w:p>
      <w:pPr>
        <w:pStyle w:val="Normal"/>
        <w:spacing w:before="0" w:after="120"/>
        <w:rPr/>
      </w:pPr>
      <w:r>
        <w:rPr>
          <w:rFonts w:cs="Times New Roman" w:ascii="Times New Roman" w:hAnsi="Times New Roman"/>
          <w:kern w:val="0"/>
          <w:sz w:val="24"/>
        </w:rPr>
        <w:t>Tila pedig nagyot sóhaj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ár vitatkozni Dzsuli, mert ami megtörtént, azon nem változtathatunk! De ha te a megértésemet követeled, én is követelhetek tőled valamit: méghozzá azt amit már említettél is egyszer, de szeretném ha most mindenkit a birtokon összehívnál, és előttük is bejelentenéd: a horkok születése kizárólag a te felelősséged, s így minden bűn, vétek, felelősség ami ebből származik, téged terhel! És köteles vagy vigyázni rájuk, hogy valóban ne okozzanak galib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ldogan! Erre természetesen hajlandó vagyok! Hiszen valóban én vagyok a Teremtő Anyj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ő hívott össze mindenkit, hanem szólt Numónak, hogy tegye ezt meg, s Numó, mintha csak Dzsuli Királynő lakája lenne, máris loholt hogy eleget tegyen a parancsnak.</w:t>
      </w:r>
    </w:p>
    <w:p>
      <w:pPr>
        <w:pStyle w:val="Normal"/>
        <w:spacing w:before="0" w:after="120"/>
        <w:rPr/>
      </w:pPr>
      <w:r>
        <w:rPr>
          <w:rFonts w:cs="Times New Roman" w:ascii="Times New Roman" w:hAnsi="Times New Roman"/>
          <w:kern w:val="0"/>
          <w:sz w:val="24"/>
        </w:rPr>
        <w:t>Közben Tila bekapott még egy kristályt (már csak két kristálya maradt), hogy rendbejöjjön valamennyire. Rendbe is jött, de valóban csak valamennyire! Olyan temérdeksok energiát amit elpazarolt, nem lehetett egyetlen kristály elfogyasztásával pótolni, de a többit még tartogatta vészhelyzetekre. Mindenesetre meggyógyította magát, és szólt Evlá</w:t>
        <w:softHyphen/>
        <w:t>nak, hogy a szakácsnő hozzon neki eszméletlen mennyiségben mézet, s az hozott is, mert eddigre már jól kiismerték Tila szokását, hogy az jobban szereti a mézet mint bármelyik medve, és alaposan felszerelkeztek méztartalékokkal, kizárólag Tila kedvéért. S míg mindenki összegyülekezett, így egy ültő helyében becsemegézett jó két kiló mézet, majd intett a kezével, mire az éjszakából szinte nappal lett jó kétszáz méteres körzetben, annyi világosságot varázsolt Tila. S az összegyülekezett emberek előtt Dzsuli elmondta, hogy a szellemmel vívott csatában Tila adta a szellem legyőzéséhez szükséges erőt, de ezt az erőt ő, Dzsuli irányította, ő volt a hadvezér, s ezt úgy használta fel, hogy horkhadse</w:t>
        <w:softHyphen/>
        <w:t>re</w:t>
        <w:softHyphen/>
        <w:t>get teremtett, s e sereg túlélői itt láthatóak, ő a királynőjük, sőt: istennőjük! És senkinek sem kell félni tőlük, persze csak akkor ha nem kötekednek velük! De biztos ami biztos, a horkokat is figyelmeztette rá, hogy ezek akiket itt látnak, a barátaik, és nem arra valók hogy megegyék őket.</w:t>
      </w:r>
    </w:p>
    <w:p>
      <w:pPr>
        <w:pStyle w:val="Normal"/>
        <w:spacing w:before="0" w:after="120"/>
        <w:rPr/>
      </w:pPr>
      <w:r>
        <w:rPr>
          <w:rFonts w:cs="Times New Roman" w:ascii="Times New Roman" w:hAnsi="Times New Roman"/>
          <w:kern w:val="0"/>
          <w:sz w:val="24"/>
        </w:rPr>
        <w:t>Talán mondani sem kell, hogy ezen az éjszakán senki nem aludt! Azaz... egyetlenegy valaki aludt, az, aki különben pedig nem szokta erre fecsérelni az idejét: Tila! Hamar „kikapcsolta” a fényt, s lefeküdt aludni, még a csata részleteire sem volt kíváncsi, mert azt mondta, hogy nagyon kimerült, hiába evett meg egy kristályt is. S ez valóban így lehetett, ezután jó két héten át naponta tíz órát is aludt, napközben pedig csak napozott, mert azt mondta hogy az erőt ad neki, s csak azután mondta azt, hogy kezdi úgy érezni magát, ahogy az nála normális! De még akkor sem volt az „eredeti”, csak kezdte magát úgy érezni.</w:t>
      </w:r>
    </w:p>
    <w:p>
      <w:pPr>
        <w:pStyle w:val="Normal"/>
        <w:spacing w:before="0" w:after="120"/>
        <w:rPr/>
      </w:pPr>
      <w:r>
        <w:rPr>
          <w:rFonts w:cs="Times New Roman" w:ascii="Times New Roman" w:hAnsi="Times New Roman"/>
          <w:kern w:val="0"/>
          <w:sz w:val="24"/>
        </w:rPr>
        <w:t>Senki nem bánta hogy Tila alszik, a tündér most kivételesen a kutyát sem érdekelte. Mindenki csak a horkokkal foglalkozott. Már persze akkor, ha a horkok hagyták hogy foglalkozzanak velük! Mert azok tágra nyitották éles szemüket, nem zavarta őket a sötétség, bekóborolták a környéket, s hamarosan éles visítás hallatszott a baromfiudvarból: kiderült hogy az egyik hork kölyök elkapott egy ludat, s mire odaértek, már meg is ette félig! Az egyik hork férfi pedig egyetlen ökölcsapással leterítette az egyik bikát! Elég nehéz volt nekik megmagyarázni, hogy nem kell okvetlenül megölniük minden élőt az embereken kívül! Ez a hálátlan munka, a magyarázkodás, persze Dzsulira hárult, s már csak ezért sem aludhatott.</w:t>
      </w:r>
    </w:p>
    <w:p>
      <w:pPr>
        <w:pStyle w:val="Normal"/>
        <w:spacing w:before="0" w:after="120"/>
        <w:rPr/>
      </w:pPr>
      <w:r>
        <w:rPr>
          <w:rFonts w:cs="Times New Roman" w:ascii="Times New Roman" w:hAnsi="Times New Roman"/>
          <w:kern w:val="0"/>
          <w:sz w:val="24"/>
        </w:rPr>
        <w:t>Numó úr volt talán a legbölcsebb az emberek között, bizonyos mértékig még Dzsulinál is bölcsebb, mert a horkok nagy vadászszenvedélyét és kíváncsiságát lecsillapítandó, rendel</w:t>
        <w:softHyphen/>
        <w:t>kezett hogy mindenféle finom csemegéket hozzanak fel a pincéből nekik, hadd egyék azt, és ne a békés háziállatokat öldököljék! S ez így is történt, és a horkok boldogan turkáltak a legkülönbözőbb ennivalókban. De hamar kiderült, hogy a mézet csak bizalmatlanul szagolgatják, nem ízlett nekik, túl édes volt, bár a növények közül némelyikből megeszegettek egy keveset. De inkább csak fűszerfélének tartották a növényeket. A sót kedvelték, ízlett nekik a kolbász és a disznósajt is, a hurka is de az már nem annyira. Hamar kiderült, hogy a legjobb a számukra egészen egyszerűen a nyers hús! De még a nyers húsból is épp az, amit az emberek ki szoktak dobni: a bél és a belsőségek!</w:t>
      </w:r>
    </w:p>
    <w:p>
      <w:pPr>
        <w:pStyle w:val="Normal"/>
        <w:spacing w:before="0" w:after="120"/>
        <w:rPr/>
      </w:pPr>
      <w:r>
        <w:rPr>
          <w:rFonts w:cs="Times New Roman" w:ascii="Times New Roman" w:hAnsi="Times New Roman"/>
          <w:kern w:val="0"/>
          <w:sz w:val="24"/>
        </w:rPr>
        <w:t>De erre tényleg könnyen rájöhettek, hiszen már a legendákból is tudták hogy mit szeretnek a horkok! Jobban tudták ezt az emberek mint maguk a horkok!</w:t>
      </w:r>
    </w:p>
    <w:p>
      <w:pPr>
        <w:pStyle w:val="Normal"/>
        <w:spacing w:before="0" w:after="120"/>
        <w:rPr/>
      </w:pPr>
      <w:r>
        <w:rPr>
          <w:rFonts w:cs="Times New Roman" w:ascii="Times New Roman" w:hAnsi="Times New Roman"/>
          <w:kern w:val="0"/>
          <w:sz w:val="24"/>
        </w:rPr>
        <w:t>A kis kuktagyerek volt az, akinek eszébe jutott, hogy mit kell tenni. Néhány napja levágtak egy tehenet ami nem tejelt jól, persze nem akkor, amikor Tila a közelben volt, és mert a bélre meg gyomorra nem volt szükségük, azt valamivel messzebb elásták hogy ne bűzölögjön. Most kis időre eltűnt, vitt egy ásót is magával, s nem sokkal később büszkén tolta be az udvarház elé talicskán a bűzlő, férgektől nyüzsgő halmot!</w:t>
      </w:r>
    </w:p>
    <w:p>
      <w:pPr>
        <w:pStyle w:val="Normal"/>
        <w:spacing w:before="0" w:after="120"/>
        <w:rPr/>
      </w:pPr>
      <w:r>
        <w:rPr>
          <w:rFonts w:cs="Times New Roman" w:ascii="Times New Roman" w:hAnsi="Times New Roman"/>
          <w:kern w:val="0"/>
          <w:sz w:val="24"/>
        </w:rPr>
        <w:t>Mindenki rémülten menekült az iszonyú szagot megérezve. A kuktát is a hányinger kerülgette, de mégis fennhangon kiabá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horkok, ide gyüjjetek! Hoztam finom csemegét nektek!</w:t>
      </w:r>
    </w:p>
    <w:p>
      <w:pPr>
        <w:pStyle w:val="Normal"/>
        <w:spacing w:before="0" w:after="120"/>
        <w:rPr/>
      </w:pPr>
      <w:r>
        <w:rPr>
          <w:rFonts w:cs="Times New Roman" w:ascii="Times New Roman" w:hAnsi="Times New Roman"/>
          <w:kern w:val="0"/>
          <w:sz w:val="24"/>
        </w:rPr>
        <w:t>Nem nagyon kellett azoknak kiabálni, mert még oda sem ért a kukta meg a csemege, de a horkok orrcimpái máris mozogni kezdtek, gyanakodva nézdegéltek arra, s meg is indultak oda. S most szinte rávetették magukat a talicska tartalmára, mert ellenállhatatlan vágy kerülgette őket, hogy magukba tömjék azt, aminek ilyen pompás ínycsiklandozó illata van! A horkfőnök, akit különben úgy hívtak hogy Dredd vagy valami hasonló, mert az „e”-vel jelölt hang helyett valami furcsa, „é” és „i” közti hangot ejtett, ő tehát alig bírt rendet teremteni közöttük, hogy mindenkinek jusson. Persze ő is bőven befalatozott belőle. Szinte éppoly extázisba jött a döghústól, mint annak idején Tila, amikor a tündér először kóstolt mézet! S ezután Dredd a hasát dörzsölgetve, s még utólag is nagyokat csámcsogva a gyönyörű emlékekre gondolván, Dzsuli elé járult, s megkérdezte, hogy kaphatnának-e még effélét!</w:t>
      </w:r>
    </w:p>
    <w:p>
      <w:pPr>
        <w:pStyle w:val="Normal"/>
        <w:spacing w:before="0" w:after="120"/>
        <w:rPr/>
      </w:pPr>
      <w:r>
        <w:rPr>
          <w:rFonts w:cs="Times New Roman" w:ascii="Times New Roman" w:hAnsi="Times New Roman"/>
          <w:kern w:val="0"/>
          <w:sz w:val="24"/>
        </w:rPr>
        <w:t>Dzsuli megkérdezte a többieket, hogy van-e még dög, de sajnos több</w:t>
        <w:softHyphen/>
        <w:t>ről nem tudtak. Dzsuli tehát azt mondta hogy most sajnos nincs il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és hol lehet ilyen jóízű állatokra vadászni? - tudakolta Dred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olyasmi amire nem lehet vadászni, ez ugyanis nem élő, hanem dö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ög az, ami megh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ontos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 dögöknek sosem ilyen jó az ízük! - mondta a főnök, az aszt</w:t>
        <w:softHyphen/>
        <w:t>rálsíki élményeire gondolv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tt ahol eddig voltatok nem, de itt az én világomban, amibe elhoztalak benneteket, itt igen, itt minden dög kivétel nél</w:t>
        <w:softHyphen/>
        <w:t>kül ilyen lesz, csak éppen nem azonnal, hanem néhány nap múlva!</w:t>
      </w:r>
    </w:p>
    <w:p>
      <w:pPr>
        <w:pStyle w:val="Normal"/>
        <w:spacing w:before="0" w:after="120"/>
        <w:rPr/>
      </w:pPr>
      <w:r>
        <w:rPr>
          <w:rFonts w:cs="Times New Roman" w:ascii="Times New Roman" w:hAnsi="Times New Roman"/>
          <w:kern w:val="0"/>
          <w:sz w:val="24"/>
        </w:rPr>
        <w:t>- Mindegyik?! Igaz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eleinte csak kicsit, később jobban, annál inkább, minél tovább érlelitek! Úgy értem, minél tovább hagyjátok békén egy kicsit a dögö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Mit kell csinálni vele hogy ilyen ízletes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t, elég ha nem azonnal eszitek meg, s idővel magától, csak úgy, mind így megízletesedik!</w:t>
      </w:r>
    </w:p>
    <w:p>
      <w:pPr>
        <w:pStyle w:val="Normal"/>
        <w:spacing w:before="0" w:after="120"/>
        <w:rPr/>
      </w:pPr>
      <w:r>
        <w:rPr>
          <w:rFonts w:cs="Times New Roman" w:ascii="Times New Roman" w:hAnsi="Times New Roman"/>
          <w:kern w:val="0"/>
          <w:sz w:val="24"/>
        </w:rPr>
        <w:t>- Nahát! - ámult a főnök, s újra leborult Dzsuli lába elé, s a talpát kezd</w:t>
        <w:softHyphen/>
        <w:t>te csókolgatni. - Hatal</w:t>
        <w:softHyphen/>
        <w:t>mas istennő, köszönöm ne</w:t>
        <w:softHyphen/>
        <w:t>ked amiért idehoztál erre a csodálatos világra! Hiszen ennél nagy</w:t>
        <w:softHyphen/>
        <w:t>szerűbb helyet elképzelni sem lehet, ahol még a hús is magától megízletesedik, s ezért semmit sem kell tenn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Rögvest maga köré horkantott mindenkit, és mély, torokhangú hork-beszédén elmondta nekik a hihetetlen, de nagyszerű hírt amit az imént tudott meg Dzsulitól. Majd azonnal arra kérte Dzsulit, hogy mondja meg nekik, hol szabad vadászniuk, hogy a húst utána azonnal elkezdhessék érlelni! Dzsuli pedig kimutatott a birtok mögötti erdőbe, hogy arra nyugodtan, de reggelre térjenek vissza!</w:t>
      </w:r>
    </w:p>
    <w:p>
      <w:pPr>
        <w:pStyle w:val="Normal"/>
        <w:spacing w:before="0" w:after="120"/>
        <w:rPr/>
      </w:pPr>
      <w:r>
        <w:rPr>
          <w:rFonts w:cs="Times New Roman" w:ascii="Times New Roman" w:hAnsi="Times New Roman"/>
          <w:kern w:val="0"/>
          <w:sz w:val="24"/>
        </w:rPr>
        <w:t>A horkok elmentek, s csak néhány gyerekes anya maradt a birtokon, a gyermekekre vigyázni. Nekik Dzsuli megmutogatta a házakat, s elmondta, hogy reggel el kell kezdeniük efféléket építeni, mert ez a világ azért nem csupa jóból áll ám, szokott itt tél is lenni, s akkor hideg ám az idő, akkorra kell hogy legyenek házaik és ruhájuk...</w:t>
      </w:r>
    </w:p>
    <w:p>
      <w:pPr>
        <w:pStyle w:val="Normal"/>
        <w:spacing w:before="0" w:after="120"/>
        <w:rPr/>
      </w:pPr>
      <w:r>
        <w:rPr>
          <w:rFonts w:cs="Times New Roman" w:ascii="Times New Roman" w:hAnsi="Times New Roman"/>
          <w:kern w:val="0"/>
          <w:sz w:val="24"/>
        </w:rPr>
        <w:t>Közben pedig a hork-gyerekek ide-oda csámborogtak, de Dzsuli nem</w:t>
        <w:softHyphen/>
        <w:t>igen féltette őket, errefelé nem akadt veszélyes állat, s még ha egy rókával találkozik is netán egy hork gyermek, ha a gyerek már legalább öt esztendős, akkor nem neki van félni valója, de megnézheti magát az a róka!</w:t>
      </w:r>
    </w:p>
    <w:p>
      <w:pPr>
        <w:pStyle w:val="Normal"/>
        <w:spacing w:before="0" w:after="120"/>
        <w:rPr/>
      </w:pPr>
      <w:r>
        <w:rPr>
          <w:rFonts w:cs="Times New Roman" w:ascii="Times New Roman" w:hAnsi="Times New Roman"/>
          <w:kern w:val="0"/>
          <w:sz w:val="24"/>
        </w:rPr>
        <w:t>A gyerekek a horkok közt is kíváncsiak! S el kell mondani hogy már amiatt is kóboroltak, mert a Dzsuli teremtette első horkok mind ismer</w:t>
        <w:softHyphen/>
        <w:t>ték a torgó nyelvet, hiszen Dzsuli olyannak teremtette őket, s a későbbi nemzedékek felnőttjei is általában megtanulták e szentnek tartott nyelvet, de ahogy múltak a nemzedékek, úgy egyre kevesebben. S így a legfiatalabb gyermekek nem tudtak már máshogy, csak horkul beszélni! Ők tehát a birtok embereivel most nemigen cseveghettek. De izgatottan szimatoltak be minden kis zugba, a köveket is érdek</w:t>
        <w:softHyphen/>
        <w:t>lődve forgatták fel, s lámcsak, hamarosan találtak egy csomó gilisztát és meztelen csigát, meg egyéb bogarakat! S ez mind-mind rendkívül finom volt! Anyjuknak is vitt ezekből sok horkgyerek. Rövid időn belül mindenki akinek Dzsuli épp nem magyarázott, elinalt gilisztára vadászni. Dzsuli végül belátta, hogy ezekkel még az ő istennői tekintélye sem bír, amíg legalább kissé meg nem ismerik ezt az új világot, így inkább kiosztotta közöttük az összes ásót, ami csak volt nekik, kivezette őket egy olyan területre, amit hamarosan úgyis fel akartak ásni hogy megműveljék, megmutatta hogy miként kell azt használni, s pillanatok múl</w:t>
        <w:softHyphen/>
        <w:t>va minden hork nő és gyerek lázas buzgalommal művelte a földet, csak hogy kiszedegesse belőle a gilisztákat, bogarakat, pajorokat, lárvákat, lótetűket s mindenféle egyéb férgeket. És olyan pompás volt a látásuk még a sötétben is, meg a szimatuk, hogy lehetetlen volt egy kis bogárnak is észrevétlenül elszöknie előlük! Sőt, kiásták arrafelé a pockokat, egereket, de az egyikük még patkányfészket is talált! És nagyon élvezték hogy ők most vadászhatnak, s hozzá nem valami veszélyes ellenség ellen kell küzdeniük! És minden telis-teli van mámorító illatokkal! Ó de nagyszerű helyre is hozta őket az isten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azán szorgosan dolgoztak! Mire reggel lett, a fél mező úgy fel volt túrva, mintha ezernyi vakond szorgoskodott volna ott, a horkok pedig teli hassal hortyogtak a buckák tetején, s csak a hork férfiak visszatérte keltette fel őket már fényes nappal.</w:t>
      </w:r>
    </w:p>
    <w:p>
      <w:pPr>
        <w:pStyle w:val="Normal"/>
        <w:spacing w:before="0" w:after="120"/>
        <w:rPr/>
      </w:pPr>
      <w:r>
        <w:rPr>
          <w:rFonts w:cs="Times New Roman" w:ascii="Times New Roman" w:hAnsi="Times New Roman"/>
          <w:kern w:val="0"/>
          <w:sz w:val="24"/>
        </w:rPr>
        <w:t>Rengeteg zsákmányt hoztak! S köztük sok olyat is, amit az emberek többnyire nem vadásztak volna le. Például rókát, aminek a húsát normális ember nemigen szokta megenni, mert büdös, aztán farkast, Ódun falu több kutyáját is, amik elkóboroltak vadászni, de vesztükre, mert maguk lettek zsákmánnyá, nagy csomó verebet és más kismadarat amiket kiszimatoltak, elejtettek egy medvét is és négy vadkant, aztán egy csomó kígyót is kipiszkáltak valahonnét a kövek alól, de fogtak még görényt is, nem zavarta őket a bűze!</w:t>
      </w:r>
    </w:p>
    <w:p>
      <w:pPr>
        <w:pStyle w:val="Normal"/>
        <w:spacing w:before="0" w:after="120"/>
        <w:rPr/>
      </w:pPr>
      <w:r>
        <w:rPr>
          <w:rFonts w:cs="Times New Roman" w:ascii="Times New Roman" w:hAnsi="Times New Roman"/>
          <w:kern w:val="0"/>
          <w:sz w:val="24"/>
        </w:rPr>
        <w:t>Megettek ebből annyit hogy jóllakjanak, a többit pedig Dzsuli tanácsára kitették a napra érni. Ez szinte az összes állatot jelentette, ami a húsukat illeti, mert leginkább a belsőségeket ették meg. S amikor ezt látta Numó, megkérdezte a horkokat hogy szeretik-e a szőrös bőröket! Mire ők azt válaszolták, hogy megeszik jobb híján, de nem ez a kedvencük. Erre Numó elkérte tőlük az értékes prémeket, s elmondta, hogy így a lenyúzott tetemek még hamarabb romlanak meg, azaz válnak finomakká! Ő maga pedig odaadta azoknak a prémeket, akik jól értettek ezek kikészítéséhez, hogy később majd értékesíteni tudja őket. A hor</w:t>
        <w:softHyphen/>
        <w:t>kok ezt nem bánták, már csak azért sem mert a prémekért Numó adott nekik mindenféle vászonruhákat meg szerszá</w:t>
        <w:softHyphen/>
        <w:t>mokat, így a horkok még örültek is a cserének; majd szundítottak néhány órát. Különben ami a szerszámokat illeti, a legnehezebb az volt, hogy Numó visszaszerezze tőlük az ásók legalább egy részét, ez ugyanis nagyon megtetszett a horkoknak, főleg a gyerekeknek, akik nap</w:t>
        <w:softHyphen/>
        <w:t>közben is reggeltől-estig a földet túrták finom féregcsemegékért, s jó mélyen feltúrták a talajt mindenfelé, s fáradhatatlanoknak látszottak. A felnőttek pedig késő délután Dzsu</w:t>
        <w:softHyphen/>
        <w:t>li tanácsára nekiálltak házakat építeni. Ebben Tila is segített nekik, akinek közben Dzsuli elmondta a nagy csata részleteit is.</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Figyelembe véve azt hogy évszázadokkal sőt évezredekkel később mennyire rossz hírük lett az ork néven elhíresült horkoknak, igazán furcsa, mégis tény hogy az első találkozás az emberek és a horkok között kifejezetten barátságos volt! Lehet persze hogy csak azért mert az emberek megbíztak Dzsuliban, aki Tila barátnője volt, s aki azt mondta nekik, hogy a horkok nem rosszindulatúak. S valóban nem is voltak azok, s bár az embereket legalább ugyanolyan iszonyú rondáknak tartották mint amilyennek azok tartották őket, de még szívesen segítettek is mindenféle nehéz munkában nekik, s amit vadásztak, annak a prémjét hajlandóak voltak odaadni a birtokon dolgozó embereknek, akiktől ezért mindenféle olyan apróságokat kaptak, amiknek az elkészítése nehezen ment volna nekik. Például a szövést is meg tudta tanulni néhány hork nő, de az biztos hogy sokkal keservesebben ment ez nekik a nagy karmaikkal, mint az emberek nőinek! Messze sokkal kényelmesebbnek találták, hogy efféle ravasz ügyességet igénylő dolgokat mint például a szövet, elcseréljék az emberektől. De még ezeken kívül is számtalan holmi volt amit szívesen cseréltek el. Ők ellenben hallatlanul szívesen ástak, szántottak, boronáltak, mert közben ami férget találtak, mind megették. Néha a bivalyok trágyájából is ettek egy keveset, amolyan fűszernek számított ez náluk, de különben is szívesen pucoltak istállót, mert az istállótrágya is tele volt finom kukacokkal. Ezenkívül imádtak halászni, és hosszú ideig kibírták víz alatt, ráadásul nem volt vita abban sem hogy a halászzsákmány miként osz</w:t>
        <w:softHyphen/>
        <w:t>tas</w:t>
        <w:softHyphen/>
        <w:t>sék szét a horkok és az emberek között: a horkok ugyanis a halak legfinomabb részének éppen a fejet tartották, holott az emberek azt nem szokták megenni, mert azt mondták hogy „fejétől bűzlik a hal”. A horkok szerették a halak belsőségeit is, a pikkelyeket pedig szórakozásként úgy ropogtatták, mint manapság a gyerekek a savanyú</w:t>
        <w:softHyphen/>
        <w:t>cukrot. A hal gerincét is megették, s nem fordult elő olyan eset hogy akár egy hork gyermek</w:t>
        <w:softHyphen/>
        <w:t>nek is a torkán akadt volna a szálka, úgy elropogtatták azt. Imádtak állatokat zsigerelni, nyúzni, s tulajdonképpen minden állatot szerettek a kutya és a macska kivételével, mert a kutyáról az volt a véleményük hogy épp azt eszi meg amit ők is nagyon szeretnek, a macskát pedig azért nem kedvelték, mert az egeret ők is meg tudják enni, minek hagyják azt a macskának?! Az egér különben olyan apró falat volt a számukra, hogy egészben nyelték le. A legjobban az újszülött egereket és kispatkányokat szerették, amiket vajba mártogattak, s úgy nyeltek le. Hamar ki is találták, hogy csinálnak egér- és patkánytenyészetet, mert úgy állandóan biztosítva lesz a csemege-utánpótlásuk! Dredd főnök ki is adta utasításba, hogy igyekezzenek kétféle patkányt kitenyészteni: finom csemegepatkányt, ami jó húsos, és zsírpatkányt, aminek különösen sok a zsírja, és aromás. Aromának ez esetben azt az iszonyú szagot értették, amit általában csak egérbűznek hívnak az emberek. Igazán nem akarták elenni a horkok elől a csemegéjüket! Mind</w:t>
        <w:softHyphen/>
        <w:t xml:space="preserve"> emellé már egy hónappal „megérkezésük” után elkezdték egy piócatenyészet létrehozását, mert annak a húsát is megkedvel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zeken felül pedig ha a bikát kellett elvezetni valahová, akkor leghelyesebb volt a horkokat hívni, azok nem féltek ettől a nagy állattól, mert sokkal erősebbek voltak az embereknél, ellenben a bika annál inkább félt tőlük! Megérezte hogy ez nem olyan gyönge népség mint az 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yugodtan elmondható hát, hogy a horkok és emberek között nem sok érdekellentét állt fenn, sőt hasznosan kiegészítették egymást. Úgy tűnt, semmi nem áll útjában annak, hogy kifejlődjék az örök és megbonthatatlan ember-hork barátsá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ogy ez mégsem jött létre, annak cseppet sem a horkok voltak az okai, akikben igazán megvolt ehhez a jó szándék! Az emberek voltak a bűnösek.</w:t>
      </w:r>
    </w:p>
    <w:p>
      <w:pPr>
        <w:pStyle w:val="Normal"/>
        <w:spacing w:before="0" w:after="120"/>
        <w:rPr/>
      </w:pPr>
      <w:r>
        <w:rPr>
          <w:rFonts w:cs="Times New Roman" w:ascii="Times New Roman" w:hAnsi="Times New Roman"/>
          <w:kern w:val="0"/>
          <w:sz w:val="24"/>
        </w:rPr>
        <w:t>Persze nem azok akik együtt éltek a horkokkal. Naná hogy nem ők! Nem voltak önmaguk ellenségei, s igen hamar észrevették, hogy a hor</w:t>
        <w:softHyphen/>
        <w:t>kok pontosan azokat a munkákat kedvelik a legjobban, amiket ők, az emberek a legjobban utálnak, akár mert az nehéz munka, akár mert undorítónak tartják azt. Hiszen mennyivel is könnyebb szövögetni mint istállót pucolni, a kertásásról már nem is beszélve! És milyen jó, amikor egy ilyen fickó segít az embernek a halászásban a nehéz hálót húzni, egy ilyen hork-fickó, aki ronda ugyan de erős, és még az sem okoz vitát hogy miként osztozzanak a közös zsákmányon: ő kapja a belsőségeket, a fejet meg a szálkás részeket, mert neki a szálka úgysem számít, s épp ezeket szereti a legjobban, az emberé lesz ellenben az összes többi, ami igazán finom! És milyen könnyű is ápolni egy ember-hork barátságot, amikor az ember elég ha csirkevágás után átviszi a hork barátnak a csirkebelet mint kedves kis ajándékot, s a hork azt valóban örömmel fogadja!</w:t>
      </w:r>
    </w:p>
    <w:p>
      <w:pPr>
        <w:pStyle w:val="Normal"/>
        <w:spacing w:before="0" w:after="120"/>
        <w:rPr/>
      </w:pPr>
      <w:r>
        <w:rPr>
          <w:rFonts w:cs="Times New Roman" w:ascii="Times New Roman" w:hAnsi="Times New Roman"/>
          <w:kern w:val="0"/>
          <w:sz w:val="24"/>
        </w:rPr>
        <w:t>Valóban, Dzsuli és Tila embervédencei a lehető legjobban meg voltak elégedve a horkokkal, s még azt sem bánták hogy eleinte sokat ügyetlenkedtek a számukra új munkák megtanulásával, például a házaikat jószerivel az emberek építették fel nekik. De ez sem volt olyan nagyon nehéz, mert nem kellett mindegyiknek külön ház, még külön szoba sem, elég volt nekik néhány nagyobb terem, s ott közösen jól elvoltak.</w:t>
      </w:r>
    </w:p>
    <w:p>
      <w:pPr>
        <w:pStyle w:val="Normal"/>
        <w:spacing w:before="0" w:after="120"/>
        <w:rPr/>
      </w:pPr>
      <w:r>
        <w:rPr>
          <w:rFonts w:cs="Times New Roman" w:ascii="Times New Roman" w:hAnsi="Times New Roman"/>
          <w:kern w:val="0"/>
          <w:sz w:val="24"/>
        </w:rPr>
        <w:t>Az meg hogy rondák, nem számít! Még jó is! Legalább senki nem meri őket megtámadni, hogy már a horkok is itt vannak! És nem kell hogy az ember féltékeny legyen a hork-barátjára, mert tudhatja hogy egy horkkal sosem csalná meg őt a felesége, ezt sem a nő nem kívánja, sem a hor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biztos hogy a horkok nagyon félelmetesen néztek ki, és tulajdonképpen ez vezetett oda hogy megromlott az emberek és a horkok viszonya. S ez sajnos már nem sokkal azután elkezdődött, hogy a horkok belecsöppentek a Valóságba.</w:t>
      </w:r>
    </w:p>
    <w:p>
      <w:pPr>
        <w:pStyle w:val="Normal"/>
        <w:spacing w:before="0" w:after="120"/>
        <w:rPr/>
      </w:pPr>
      <w:r>
        <w:rPr>
          <w:rFonts w:cs="Times New Roman" w:ascii="Times New Roman" w:hAnsi="Times New Roman"/>
          <w:kern w:val="0"/>
          <w:sz w:val="24"/>
        </w:rPr>
        <w:t>Úgy történt ugyanis, hogy a horkok nagyon nem akarták visszaadni nekik az ásókat. Az nagyon megtetszett nekik. Végül amikor hosszas könyörgésre is alig hármat tudott vissza</w:t>
        <w:softHyphen/>
        <w:t>szerez</w:t>
        <w:softHyphen/>
        <w:t>ni ezekből a hasznos szerszámokból Numó úr, legyintett egyet, s inkább amint reggel lett, befogott a szekérbe, és elhajtott a faluba, mert ásó okvetlenül kell nekik, ráadásul nem is volt annyi ásó hogy legalább a horkok mindegyikének jusson, s a gyerekek állandóan azon veszekedtek, hogy melyikük túrhatja vele a földet! S mert ők a birtokon nem foglalkoztak kovácsmunkával, el kellett menjen a faluba a kovácshoz hogy vegyen tőle ásókat!</w:t>
      </w:r>
    </w:p>
    <w:p>
      <w:pPr>
        <w:pStyle w:val="Normal"/>
        <w:spacing w:before="0" w:after="120"/>
        <w:rPr/>
      </w:pPr>
      <w:r>
        <w:rPr>
          <w:rFonts w:cs="Times New Roman" w:ascii="Times New Roman" w:hAnsi="Times New Roman"/>
          <w:kern w:val="0"/>
          <w:sz w:val="24"/>
        </w:rPr>
        <w:t>Ez persze pénzbe kerül, tudta jól, de úgy vélte bőven van erre elég pénzük, s különben is, a békesség megéri ezt az anyagi áldozatot! Elhajtott hát a faluba a kovácshoz, s mondta hogy ásók kellenének. Van</w:t>
        <w:noBreakHyphen/>
        <w:t>e?</w:t>
      </w:r>
    </w:p>
    <w:p>
      <w:pPr>
        <w:pStyle w:val="Normal"/>
        <w:spacing w:before="0" w:after="120"/>
        <w:rPr/>
      </w:pPr>
      <w:r>
        <w:rPr>
          <w:rFonts w:cs="Times New Roman" w:ascii="Times New Roman" w:hAnsi="Times New Roman"/>
          <w:kern w:val="0"/>
          <w:sz w:val="24"/>
        </w:rPr>
        <w:t>- Van, van, persze! - mondta a kovács. - Mennyit adhatok uram? Hármat, négyet, vagy hatot is ve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gyen mondjuk száz darab! És remélem ha nagy tételben vásárolok, adsz árengedmény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Mennyi ásó kell ur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áz. De tőlem lehet százötven is! Na, ne húzzuk az időt mert hamar haza akarok érni hogy le ne maradjak valami izgalmas eseményről, halljuk, hány ásód van?!</w:t>
      </w:r>
    </w:p>
    <w:p>
      <w:pPr>
        <w:pStyle w:val="Normal"/>
        <w:spacing w:before="0" w:after="120"/>
        <w:rPr/>
      </w:pPr>
      <w:r>
        <w:rPr>
          <w:rFonts w:cs="Times New Roman" w:ascii="Times New Roman" w:hAnsi="Times New Roman"/>
          <w:kern w:val="0"/>
          <w:sz w:val="24"/>
        </w:rPr>
        <w:t>Végül is nem volt a kovácsnak nemhogy százötven, de még ötven ásója sem, mindössze negyvennyolc. Azt mind meg is vette Numó úr, jó darabig alkudozva, végül megegyeztek érte egy Numó szerint nem is nagy árban, nyolcvan rézpénzben. Ez nem volt még egy ezüst értéke sem, mert egy ezüst akkoriban kétszáz rézpénzt ért.</w:t>
      </w:r>
    </w:p>
    <w:p>
      <w:pPr>
        <w:pStyle w:val="Normal"/>
        <w:spacing w:before="0" w:after="120"/>
        <w:rPr/>
      </w:pPr>
      <w:r>
        <w:rPr>
          <w:rFonts w:cs="Times New Roman" w:ascii="Times New Roman" w:hAnsi="Times New Roman"/>
          <w:kern w:val="0"/>
          <w:sz w:val="24"/>
        </w:rPr>
        <w:t>A baj csak ott volt, hogy Numó amikor reggel gyorsan elindult ásóért, nem vett magához aprópénzt, egyszerűen a zsebébe süllyesztett egy aranyat, ami sokkal többet ért még az ezüstnél is, egy arany ugyanis kétszáz ezüstöt ért, vagy kétszáztizenötöt, attól függően hogy torgói vagy atlantuai ezüstről beszéltek! Hiába, ilyen bonyolult volt akkoriban a pénzrendszer, valóban érteni kellett hozzá!</w:t>
      </w:r>
    </w:p>
    <w:p>
      <w:pPr>
        <w:pStyle w:val="Normal"/>
        <w:spacing w:before="0" w:after="120"/>
        <w:rPr/>
      </w:pPr>
      <w:r>
        <w:rPr>
          <w:rFonts w:cs="Times New Roman" w:ascii="Times New Roman" w:hAnsi="Times New Roman"/>
          <w:kern w:val="0"/>
          <w:sz w:val="24"/>
        </w:rPr>
        <w:t>Bárhogy legyen is azonban, az biztos hogy egy arany magasan a sokszorosát érte az ezüstnek, pláne a rézpénzeknek, és most Numó odaadta az aranyat a kovács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élem tudsz visszaadni bel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persze! - vigyorgott az boldogan, s gyorsan eltűnt a műhelyből nyíló másik szobában, miközben erős, izmos segédei tovább dolgoz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marosan visszaj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ssék! - mondta, és beleszámolta Numó markába a százhúsz rézpén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gyen máskor is szerencsém hozzád jóuram! - mondta aztán, és meghajolt Numó előtt.</w:t>
      </w:r>
    </w:p>
    <w:p>
      <w:pPr>
        <w:pStyle w:val="Normal"/>
        <w:spacing w:before="0" w:after="120"/>
        <w:rPr/>
      </w:pPr>
      <w:r>
        <w:rPr>
          <w:rFonts w:cs="Times New Roman" w:ascii="Times New Roman" w:hAnsi="Times New Roman"/>
          <w:kern w:val="0"/>
          <w:sz w:val="24"/>
        </w:rPr>
        <w:t>- Mit jelentsen ez?! - kérdezte Numó elsápad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mit jelents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iszen te csak százhúsz rézpénzt adtál vissza nekem, tehát egy ezüstig fizettél ki, de én aranyat adtam n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 Ezüst volt az!</w:t>
      </w:r>
    </w:p>
    <w:p>
      <w:pPr>
        <w:pStyle w:val="Normal"/>
        <w:spacing w:before="0" w:after="120"/>
        <w:rPr/>
      </w:pPr>
      <w:r>
        <w:rPr>
          <w:rFonts w:cs="Times New Roman" w:ascii="Times New Roman" w:hAnsi="Times New Roman"/>
          <w:kern w:val="0"/>
          <w:sz w:val="24"/>
        </w:rPr>
        <w:t>- De ha mondom hogy arany! Még kérdeztem is hogy tudsz-e visszaadni bel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mármint ezüstből! Mert te ezüsttel fizett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gaz! Meg akarsz lopni?! Galád tolvaj! - kiáltotta Numó.</w:t>
      </w:r>
    </w:p>
    <w:p>
      <w:pPr>
        <w:pStyle w:val="Normal"/>
        <w:spacing w:before="0" w:after="120"/>
        <w:rPr/>
      </w:pPr>
      <w:r>
        <w:rPr>
          <w:rFonts w:cs="Times New Roman" w:ascii="Times New Roman" w:hAnsi="Times New Roman"/>
          <w:kern w:val="0"/>
          <w:sz w:val="24"/>
        </w:rPr>
        <w:t>- Hogyan?! Te tolvajnak nevezel a saját házamban?! Mit merészelsz magadnak?! Hé legények, fogjátok meg ezt a hőbörgő szamarat és dob</w:t>
        <w:softHyphen/>
        <w:t>játok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három izmos kovácslegény azonnal ott is termett, megragadták Numó karját kétoldalról, jól felképelték, s kidobták az utcára. A kovács még fenéken is billentette s így kiáltott neki:</w:t>
      </w:r>
    </w:p>
    <w:p>
      <w:pPr>
        <w:pStyle w:val="Normal"/>
        <w:spacing w:before="0" w:after="120"/>
        <w:rPr/>
      </w:pPr>
      <w:r>
        <w:rPr>
          <w:rFonts w:cs="Times New Roman" w:ascii="Times New Roman" w:hAnsi="Times New Roman"/>
          <w:kern w:val="0"/>
          <w:sz w:val="24"/>
        </w:rPr>
        <w:t>- Te csak ne nevezz engem tolvajnak, mert még ha valóban arannyal fizettél volna, akkor is engem illetne az meg, mert tudom hogy két rabszolgám is hozzátok szökött, ott él veletek, s emiatt nagy a károm! Te vagy a tolvaj, nem én, mocskos rabszolgatolva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is tolvaj vagy!</w:t>
      </w:r>
    </w:p>
    <w:p>
      <w:pPr>
        <w:pStyle w:val="Normal"/>
        <w:spacing w:before="0" w:after="120"/>
        <w:rPr/>
      </w:pPr>
      <w:r>
        <w:rPr>
          <w:rFonts w:cs="Times New Roman" w:ascii="Times New Roman" w:hAnsi="Times New Roman"/>
          <w:kern w:val="0"/>
          <w:sz w:val="24"/>
        </w:rPr>
        <w:t>- Bizonyítsd be ha tudod! És ha nem hallgatsz el, kaphatsz még!</w:t>
      </w:r>
    </w:p>
    <w:p>
      <w:pPr>
        <w:pStyle w:val="Normal"/>
        <w:spacing w:before="0" w:after="120"/>
        <w:rPr/>
      </w:pPr>
      <w:r>
        <w:rPr>
          <w:rFonts w:cs="Times New Roman" w:ascii="Times New Roman" w:hAnsi="Times New Roman"/>
          <w:kern w:val="0"/>
          <w:sz w:val="24"/>
        </w:rPr>
        <w:t>Numó feltápászkodott, és iszonyúan szégyenkezett, mert sokan látták a kidobatását. Szó nélkül felmászott a szekér bakjára, azzal sem törődve hogy még a kért ásókat sem kapta meg, de nem merte kérni azokat. Ellenben olyan gyorsan hajtott visszafelé, ahogyan csak bírt, majdnem lefordult egy kanyarban az útró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ztál ásókat? - kérdezte tőle Dzsuli amint megérkez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nem, ugyanis... ugyanis... eh, hosszú! Hívd a főnökö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 főnökö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redd a neve ha jól emléks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e az neked? - kérdezte gyanakodva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Numó belátta hogy nem kerülheti el a magyarázkodást, s gyorsan elmondta hogy miről van szó.</w:t>
      </w:r>
    </w:p>
    <w:p>
      <w:pPr>
        <w:pStyle w:val="Normal"/>
        <w:spacing w:before="0" w:after="120"/>
        <w:rPr/>
      </w:pPr>
      <w:r>
        <w:rPr>
          <w:rFonts w:cs="Times New Roman" w:ascii="Times New Roman" w:hAnsi="Times New Roman"/>
          <w:kern w:val="0"/>
          <w:sz w:val="24"/>
        </w:rPr>
        <w:t>- Aha, tehát így akart bosszút állni a kovács, mert itt van két rabszolgája is! Jól van! Megyek én is! - mondta Dzsuli.</w:t>
      </w:r>
    </w:p>
    <w:p>
      <w:pPr>
        <w:pStyle w:val="Normal"/>
        <w:spacing w:before="0" w:after="120"/>
        <w:rPr/>
      </w:pPr>
      <w:r>
        <w:rPr>
          <w:rFonts w:cs="Times New Roman" w:ascii="Times New Roman" w:hAnsi="Times New Roman"/>
          <w:kern w:val="0"/>
          <w:sz w:val="24"/>
        </w:rPr>
        <w:t>De persze nem úgy értette hogy csak ő megy és Numó, hanem valóban hívta Dreddet. S mert a horkok még nem tudták mi az hogy pénz, nem is kezdett el erről beszélni nekik, különben sem szerette volna ha az ő derék népét is megfertőzi a pénz általa is utált, gyűlölt szelleme, ezért csak annyit szólt Dreddnek, hogy azért ám az emberek sem mind jók és nem mind a barátaik: itt a birtokon igen, de másutt nem! S most el kéne menniük egy olyan emberhez, aki csúnyán viselkedett barátjukkal, Numóval, s különben is, ennél a fickónál sok ásó van, amit elhozhat</w:t>
        <w:softHyphen/>
        <w:t>nak!</w:t>
      </w:r>
    </w:p>
    <w:p>
      <w:pPr>
        <w:pStyle w:val="Normal"/>
        <w:spacing w:before="0" w:after="120"/>
        <w:rPr/>
      </w:pPr>
      <w:r>
        <w:rPr>
          <w:rFonts w:cs="Times New Roman" w:ascii="Times New Roman" w:hAnsi="Times New Roman"/>
          <w:kern w:val="0"/>
          <w:sz w:val="24"/>
        </w:rPr>
        <w:t>- Az jó, a gyerekek szeretik az ásókat! - vigyorgott Dredd, azzal máris rikkantott egyet, mire négy másik hork férfi loholt oda hozzá, mindegyikük fegyvert is fogott a kezébe, általában pajzsuk is volt, ezeket is még az asztrálsíkról szerezték. S nagy udvariasan még be is mutatkoztak Numónak: úgy hívták őket hogy Brugy, Srum, Mrjarkh és Krarm. Szegény Numó persze képtelen volt megjegyezni ezeket a neveket, s a következő pillanatban már el is feledte őket. Meg is állapította magában, hogy nem is lehet véletlenül Dredd a főnök: még neki van a legnormálisabb neve!</w:t>
      </w:r>
    </w:p>
    <w:p>
      <w:pPr>
        <w:pStyle w:val="Normal"/>
        <w:spacing w:before="0" w:after="120"/>
        <w:rPr/>
      </w:pPr>
      <w:r>
        <w:rPr>
          <w:rFonts w:cs="Times New Roman" w:ascii="Times New Roman" w:hAnsi="Times New Roman"/>
          <w:kern w:val="0"/>
          <w:sz w:val="24"/>
        </w:rPr>
        <w:t>A horkok felpattantak a szekérre, Dzsuli is, Numó nem, de csak azért mert ő le sem szállt eddig róla, azzal már fordult is meg, és hajtott vissza nyaktörő sebességgel a faluba. A horkok pedig roppantul élvezték az utazást, mert szekeret is most láttak először, és a kerék nagyon tetszett nekik. Milyen nagyszerű is ez: csak ülnek, vakaródznak, semmit nem fáradnak, és mégis haladnak! Ez valóban a csodák világa! Ezek a hitvány kis fehér férgek, az emberek, mi minden okos csudákat ki képesek találni!</w:t>
      </w:r>
    </w:p>
    <w:p>
      <w:pPr>
        <w:pStyle w:val="Normal"/>
        <w:spacing w:before="0" w:after="120"/>
        <w:rPr/>
      </w:pPr>
      <w:r>
        <w:rPr>
          <w:rFonts w:cs="Times New Roman" w:ascii="Times New Roman" w:hAnsi="Times New Roman"/>
          <w:kern w:val="0"/>
          <w:sz w:val="24"/>
        </w:rPr>
        <w:t>Aztán még be sem értek a faluba, de máris tapasztalta Numó, hogy most már van tekintélye! Amint odafelé menet elhaladtak egy csoport paraszt előtt, akik a földekre kifelé igyekeztek, azok rögvest elhánytak kapát-kaszát, mindent, rémülten üvöltözve világgá futottak, hanyatt-homlok menekültek akármerre, az sem számít ha tüskebozótba, de legyenek távol ezektől az iszonyú szörnyetegektől!</w:t>
      </w:r>
    </w:p>
    <w:p>
      <w:pPr>
        <w:pStyle w:val="Normal"/>
        <w:spacing w:before="0" w:after="120"/>
        <w:rPr/>
      </w:pPr>
      <w:r>
        <w:rPr>
          <w:rFonts w:cs="Times New Roman" w:ascii="Times New Roman" w:hAnsi="Times New Roman"/>
          <w:kern w:val="0"/>
          <w:sz w:val="24"/>
        </w:rPr>
        <w:t>Aztán tényleg beértek a faluba! S ahhoz hogy a kovács házához hajtsanak, végig kellett haladniuk csaknem az egész utcán!</w:t>
      </w:r>
    </w:p>
    <w:p>
      <w:pPr>
        <w:pStyle w:val="Normal"/>
        <w:keepLines/>
        <w:spacing w:before="0" w:after="120"/>
        <w:rPr/>
      </w:pPr>
      <w:r>
        <w:rPr>
          <w:rFonts w:cs="Times New Roman" w:ascii="Times New Roman" w:hAnsi="Times New Roman"/>
          <w:kern w:val="0"/>
          <w:sz w:val="24"/>
        </w:rPr>
        <w:t>Amikor a faluba értek, már jócskán fényes nappal volt, nyüzsgött az élet, de mire csak ötven lépéssel elhagyták a falu legszélső házát, már minden kihalt! Nemcsak az emberek kotródtak szélvészsebesen a házaikba, méghozzá úgy hogy minden ajtót és spalettát bezártak, és reszkettek a rémülettől odabent, de még a kóbor kutyák is ijedten inaltak el valamerre, mert horkszagot még sosem szimatol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ovács mit sem tudott róla, hogy miféle küldöttség érkezik hozzá. Odabent volt ő is, segédei is - dolgoztak!</w:t>
      </w:r>
    </w:p>
    <w:p>
      <w:pPr>
        <w:pStyle w:val="Normal"/>
        <w:spacing w:before="0" w:after="120"/>
        <w:rPr/>
      </w:pPr>
      <w:r>
        <w:rPr>
          <w:rFonts w:cs="Times New Roman" w:ascii="Times New Roman" w:hAnsi="Times New Roman"/>
          <w:kern w:val="0"/>
          <w:sz w:val="24"/>
        </w:rPr>
        <w:t>Numó nem volt minden humorérzék híján! Mikor rájött hogy a kovács nem tudja hogy ő megint a kapuja előtt áll, odakint megállította a szekerét, és szólt Dreddnek, hogy maradjon ott, s csak akkor jöjjön be, ha füttyen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Ő maga leszállt a bakról, és Dzsulival együtt belépett a kovács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 kiált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i az, nem volt még elég?! Mit akarsz?! - förmedt rá a kovács, azzal kezébe vette a nagy pörölyt, bal kezébe, mert a jobb tenyerét megtörölgette a bőrkötényébe, aztán ebbe tette át a pörölyt, s fenyegetően lépett közele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 kéne beszélnünk ezt a dolgot egymással! - mondta Numó úr.</w:t>
      </w:r>
    </w:p>
    <w:p>
      <w:pPr>
        <w:pStyle w:val="Normal"/>
        <w:spacing w:before="0" w:after="120"/>
        <w:rPr/>
      </w:pPr>
      <w:r>
        <w:rPr>
          <w:rFonts w:cs="Times New Roman" w:ascii="Times New Roman" w:hAnsi="Times New Roman"/>
          <w:kern w:val="0"/>
          <w:sz w:val="24"/>
        </w:rPr>
        <w:t>- Lehet róla szó! - felelte a kovács, és meglóbálta a pörölyt, jelezve hogy miként képzeli el a beszélget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umó úgy tett mint aki nem veszi ezt ész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érzed hogy jogosan tartod meg az aranyat? - kérdezte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is úgy érzem! - vigyorgott rá a ková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másként érzem. Elhoztam egy barátomat e beszélgetésre, aki nálam sokkal jobban ért a joghoz. Ha ő is azt mondja hogy igazad van, akkor nem bánom! Javaslom hogy vele tárgyalj és ne ve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Örömmel! - és a kovács most Dzsulira pislogott. - Úgyis nagyon a bögyömben van már a kisasszo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évedsz! Nem Dzsulira gondoltam! Egészen más barátom ám az, akivel tárgyalnod kell erről a dologról! Őt győzd meg! - azzal füttyentett egyet, mire elsötétült a műhelyajtó, s belépett rajta Dredd. Gyorsan jött, mert már alig várta hogy minden gyereknek legyen ásója. A hor</w:t>
        <w:softHyphen/>
        <w:t>kok, mint ezt már Esneki is megmondta, általában nagyon gyermekszerető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hol vannak azok az ásók?! - kérdezte, majd közelebb jött. - És hol az a rossz 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ondolod hogy képes leszel meggyőzni őt az igazadról?! - kérdezte Dzsuli, és most ő vigyorgott mint az előbb a kovács, sőt még szélesebben. S a kovács már egyáltalán nem vigyorgott, hanem falfehérré vált a rémülettől.</w:t>
      </w:r>
    </w:p>
    <w:p>
      <w:pPr>
        <w:pStyle w:val="Normal"/>
        <w:spacing w:before="0" w:after="120"/>
        <w:rPr/>
      </w:pPr>
      <w:r>
        <w:rPr>
          <w:rFonts w:cs="Times New Roman" w:ascii="Times New Roman" w:hAnsi="Times New Roman"/>
          <w:kern w:val="0"/>
          <w:sz w:val="24"/>
        </w:rPr>
        <w:t>S ekkor még fokozódott a rémülete, mert bejött a műhelybe Brugy, Srum, Mrjarkh és Krarm is, tehát a másik négy hork. A kovács segédei iszonyatosan kezdtek ordibálni, mindent eldobtak ami a kezük ügyébe esett, és máris kirohantak a hátsó bejáraton. A kovács pedig csak állt egyhelyben rémülten, majd hirtelen egy hang nélkül összeroska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lehajolt és megvizsgálta, majd felállt és belerúg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áva féreg! Előbb beszart a félelemtől, majd meg is állt a szíve, úgy megije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akkor vihetjük haza hogy neki is megérleljük a húsát?! - kérdezte boldogan Dred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persze!</w:t>
      </w:r>
    </w:p>
    <w:p>
      <w:pPr>
        <w:pStyle w:val="Normal"/>
        <w:spacing w:before="0" w:after="120"/>
        <w:rPr/>
      </w:pPr>
      <w:r>
        <w:rPr>
          <w:rFonts w:cs="Times New Roman" w:ascii="Times New Roman" w:hAnsi="Times New Roman"/>
          <w:kern w:val="0"/>
          <w:sz w:val="24"/>
        </w:rPr>
        <w:t>- És hol az a rossz ember akinek el kellett volna harapnom a tork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Ő lett volna az, de most már felesleges harapdálni, így is megh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z ásók?</w:t>
      </w:r>
    </w:p>
    <w:p>
      <w:pPr>
        <w:pStyle w:val="Normal"/>
        <w:spacing w:before="0" w:after="120"/>
        <w:rPr/>
      </w:pPr>
      <w:r>
        <w:rPr>
          <w:rFonts w:cs="Times New Roman" w:ascii="Times New Roman" w:hAnsi="Times New Roman"/>
          <w:kern w:val="0"/>
          <w:sz w:val="24"/>
        </w:rPr>
        <w:t>- Szerintem ott lesznek valahol hátul! De ha már így alakult, ne kicsinyeskedjünk, és rakjatok fel mindent a szekérre, úgysincs ennek a himpellérnek se felesége, se gyereke, minek ne mi örököljünk akkor utána! - mondta Numó úr, és Dzsuli élénken bólogatott e szavakra.</w:t>
      </w:r>
    </w:p>
    <w:p>
      <w:pPr>
        <w:pStyle w:val="Normal"/>
        <w:spacing w:before="0" w:after="120"/>
        <w:rPr/>
      </w:pPr>
      <w:r>
        <w:rPr>
          <w:rFonts w:cs="Times New Roman" w:ascii="Times New Roman" w:hAnsi="Times New Roman"/>
          <w:kern w:val="0"/>
          <w:sz w:val="24"/>
        </w:rPr>
        <w:t>Persze nem fért fel minden a kovácsműhelyből egyetlen szekérre! Tizenkétszer fordultak, mire mindent kiürítettek. A pénzét is megtalálta közben Numó úr. És senki nem akadályozta meg a szállítgatásukat, és semminek nem kélt lába, mert legalább két hork mindig a műhely</w:t>
        <w:softHyphen/>
        <w:t>ben maradt míg a szekér úton volt, s így senki nem mert odamenni, habár eddigre némelyek már előmerészkedtek, és nagyon távolról ugyan, de megbámulták ezeket az eddig ismeretlen, újfajta teremtményeket. Egyesek felismerték ezekben az Esneki-vallás által emlegetett horkokat, de akkor sem mertek odamenni hozzájuk.</w:t>
      </w:r>
    </w:p>
    <w:p>
      <w:pPr>
        <w:pStyle w:val="Normal"/>
        <w:spacing w:before="0" w:after="120"/>
        <w:rPr/>
      </w:pPr>
      <w:r>
        <w:rPr>
          <w:rFonts w:cs="Times New Roman" w:ascii="Times New Roman" w:hAnsi="Times New Roman"/>
          <w:kern w:val="0"/>
          <w:sz w:val="24"/>
        </w:rPr>
        <w:t>Az ásóknak nagyon örvendtek a birtokon a gyerekek, s a horkok hamarosan megbarátkoztak a kovácsmesterséggel is, s készítettek bőséges mennyiségben nemcsak ásókat, de mindenféle más szerszámokat is, maguknak és emberbarátaiknak. Fegyvereket is sokat kovácsoltak, s hozzá nagyon jó fegyvereket. A kovácsmunkát megkedvelték, mert nem kellett túl finom kézmozdulatokat végezniük közben, habár meg kell mondani, hogy némely hork azért e téren is felvette a versenyt az emberekkel. És volt bennük művészi érzék is, mert az általuk elejtett állatok szarvaival, agyaraival nagy előszeretettel díszítették a sisakjaikat, s így még sokkal félelmetesebben néztek ki mint egyébként, holott amúgy sem voltak túl bizalomgerjesztő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Ódun faluban a kovács segédei pedig mindenfelé elterjesztették, hogy gazdájukat megölték a horkok, s kirabolták a műhelyt!</w:t>
      </w:r>
    </w:p>
    <w:p>
      <w:pPr>
        <w:pStyle w:val="Normal"/>
        <w:spacing w:before="0" w:after="120"/>
        <w:rPr/>
      </w:pPr>
      <w:r>
        <w:rPr>
          <w:rFonts w:cs="Times New Roman" w:ascii="Times New Roman" w:hAnsi="Times New Roman"/>
          <w:kern w:val="0"/>
          <w:sz w:val="24"/>
        </w:rPr>
        <w:br/>
        <w:t>A horkokat nem érdekelte hogy mit beszélnek róluk, nem is nagyon tudták meg, de különben is az volt a véleményük hogy nem számít amíg az emberek csak beszélnek, a lényeg hogy senki ne merje megtámadni őket! Azt pedig nem merték. Így hát a horkok vadásztak, kovácsolgattak, rothasztották a húst a Napon hogy finomabb legyen, bár ezt csak jó távol az udvarháztól, mert még legjobb barátnőjük sőt istennőjük, Dzsuli is az orrát fintorgatta a hullabűzre, s megkérte őket arra hogy itt a környékükön kíméljék meg emberbarátaikat ettől a szagtól! A horkok csodálkoztak, de engedelmeskedtek. Mindazonáltal eddigre már megtudták hogy az emberek esznek bizonyos penészekkel érlelt sajtokat, s elmondták, hogy ők a horkok is megisszák alkalmasint a tejet, még a sajtok ellen sincs különösebb kifogásuk, de némely penész elmondhatatlanul büdös! Némely penészes sajt is, tehát ők meg azt tartják az emberek étkezési szokásaiban undorítónak! Arról már nem is beszélve, milyen kiállhatatlanul ocsmány a bűze az összes bornak, sörnek - ezeknél igazán csak egyvalami iszonyúbb: a pálinka szaga!</w:t>
      </w:r>
    </w:p>
    <w:p>
      <w:pPr>
        <w:pStyle w:val="Normal"/>
        <w:spacing w:before="0" w:after="120"/>
        <w:rPr/>
      </w:pPr>
      <w:r>
        <w:rPr>
          <w:rFonts w:cs="Times New Roman" w:ascii="Times New Roman" w:hAnsi="Times New Roman"/>
          <w:kern w:val="0"/>
          <w:sz w:val="24"/>
        </w:rPr>
        <w:t>Valóban, nem akadt olyan hork, aki ne igyekezett volna jó messzire elkerülni a borospincéket, mindössze az abból kiáradó illat miatt! De persze az emberek ezt sem bánták. Legalább az itókájukat sem kell félteni tőlük! És a mézeskalácsot s egyéb édességeket sem, mert nemigen szerették még a gyerekeik sem az édeset. A mézet például legfeljebb orvosságként ették, fintorogva, de erre nem nagyon volt szükségük, mert nem szokott előfordulni náluk betegség, igazán szinte vasból volt a szervezetük, és ez szerencse is volt, mert Tila megmondta hogy nem ismeri a horkok szervezetét, tehát csak életveszély esetén vállalja a gyógyításukat, amikor már úgyis mindegy, mert olyankor nem fél hogy többet árt mint használ!</w:t>
      </w:r>
    </w:p>
    <w:p>
      <w:pPr>
        <w:pStyle w:val="Normal"/>
        <w:spacing w:before="0" w:after="120"/>
        <w:rPr/>
      </w:pPr>
      <w:r>
        <w:rPr>
          <w:rFonts w:cs="Times New Roman" w:ascii="Times New Roman" w:hAnsi="Times New Roman"/>
          <w:kern w:val="0"/>
          <w:sz w:val="24"/>
        </w:rPr>
        <w:t>A horkok elkészítették a maguk zeneszerszámait is, és bár Esneki azt mondta hogy nem különösebben muzsikus nép, de kiderült hogy mégis elég sokat zenélnek a harangjaikkal, sípjaikkal s teméntelenféle ütőhangszerekkel. Inkább csak az emberi zenét nem kedvelték, a magukét igen. Persze néhány emberi dalt is megtanultak, sőt áthangszereltek a maguk számára. És akadt olyan hork-zene is, ami tetszett az embereknek. Főleg persze Dzsulinak, aki messze túlzóan elfogult volt a horkok javára, és lassan több időt töltött velük mint Tilával. De már Tilának sem volt rá nagy szüksége, mert kezdte egészen jól kiismerni magát az emberek világában.</w:t>
      </w:r>
    </w:p>
    <w:p>
      <w:pPr>
        <w:pStyle w:val="Normal"/>
        <w:spacing w:before="0" w:after="120"/>
        <w:rPr/>
      </w:pPr>
      <w:r>
        <w:rPr>
          <w:rFonts w:cs="Times New Roman" w:ascii="Times New Roman" w:hAnsi="Times New Roman"/>
          <w:kern w:val="0"/>
          <w:sz w:val="24"/>
        </w:rPr>
        <w:t>Mindazonáltal nem volt nagy átfedés a horkok és emberek zenekultúrájában. S így kiderült hogy kifejezetten szerencsés megoldás volt hogy a horkok házait jó öt percnyi sétát igénylő távolságba építették fel az udvarháztól, mert így az állandó hork-zene nem zavarta az embe</w:t>
        <w:softHyphen/>
        <w:t>reket. Ami pedig hangos zene volt, mert a horkok zenéje emberi fogalmak szerint leginkább talán a különböző indulókra emlékeztetett.</w:t>
      </w:r>
    </w:p>
    <w:p>
      <w:pPr>
        <w:pStyle w:val="Normal"/>
        <w:spacing w:before="0" w:after="120"/>
        <w:rPr/>
      </w:pPr>
      <w:r>
        <w:rPr>
          <w:rFonts w:cs="Times New Roman" w:ascii="Times New Roman" w:hAnsi="Times New Roman"/>
          <w:kern w:val="0"/>
          <w:sz w:val="24"/>
        </w:rPr>
        <w:t>Persze lehet hogy Esnekinek igaza volt, s a horkok valóban nem voltak igazából egy muzsikus nemzet. Az ellentmondás csak látszólagos volt, s abból adódott, hogy a horkok még mindig szinte az új világ kábulatában éltek, ahol jószerivel mindent csodaszépnek tartottak, s nagyon boldogok voltak. Az asztrálsíki örökös harcok után most a béke országába érkeztek! S milyen csudavilágba: hiszen itt bárhová lépnek, tudják hogy a talpuk alatt a föld telis-teli van jobbnál jobb falatokkal! Ritkán is lehetett olyan hork</w:t>
        <w:softHyphen/>
        <w:t>gyer</w:t>
        <w:softHyphen/>
        <w:t>meket látni, aki ne cipelt volna magával egy rövid nyelű ásót. Ha csemegézni óhajtott csak feltúrta kissé maga körül a föl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lmondható hogy a horkoknak nem is volt sok dolguk, maradt tehát idejük bőven a zenélésre is.</w:t>
      </w:r>
    </w:p>
    <w:p>
      <w:pPr>
        <w:pStyle w:val="Normal"/>
        <w:spacing w:before="0" w:after="120"/>
        <w:rPr/>
      </w:pPr>
      <w:r>
        <w:rPr>
          <w:rFonts w:cs="Times New Roman" w:ascii="Times New Roman" w:hAnsi="Times New Roman"/>
          <w:kern w:val="0"/>
          <w:sz w:val="24"/>
        </w:rPr>
        <w:br/>
        <w:t>Ennek a jó világnak a tél beköszönte vetett véget. Ahogy leesett a hó, kezdett hideg lenni! A horkok ugyan edzettek voltak, annyira hogy még most is ritkán húztak cipőt, ezt is jól tudta Esneki, de a felsőtestükre már muszáj volt ruhát húzni, hiába nem voltak szemérmes népség. Most már olyan csúnya világ következett be, hogy a hideg miatt még a hús is sokkal lassabban ért meg, sőt, amikor beköszöntöttek a fagyok, akkor szinte egyáltalán nem ért meg, és akár egy hónapig is kellett várni, mire az étvágygerjesztő zöldesbarna árnyalat megjelent a tetején!</w:t>
      </w:r>
    </w:p>
    <w:p>
      <w:pPr>
        <w:pStyle w:val="Normal"/>
        <w:spacing w:before="0" w:after="120"/>
        <w:rPr/>
      </w:pPr>
      <w:r>
        <w:rPr>
          <w:rFonts w:cs="Times New Roman" w:ascii="Times New Roman" w:hAnsi="Times New Roman"/>
          <w:kern w:val="0"/>
          <w:sz w:val="24"/>
        </w:rPr>
        <w:t>Mondták is a horkok Dzsulinak, hogy nem jól van ez így, csináljon valamit az istennő, de Dzsuli azt válaszolta, kicsi ahhoz a hatalma, hogy megváltoztassa az évszakok múlását, ellenben vigasztalódjanak a horkok azzal, hogy ez nem tart örökké, három-négy hónap legfeljebb az egé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azonban kiderült, milyen bölcs is volt Dzsuli hogy rávette őket a házépítésre! Meg arra, hogy kezdjenek állattartásba!</w:t>
      </w:r>
    </w:p>
    <w:p>
      <w:pPr>
        <w:pStyle w:val="Normal"/>
        <w:spacing w:before="0" w:after="120"/>
        <w:rPr/>
      </w:pPr>
      <w:r>
        <w:rPr>
          <w:rFonts w:cs="Times New Roman" w:ascii="Times New Roman" w:hAnsi="Times New Roman"/>
          <w:kern w:val="0"/>
          <w:sz w:val="24"/>
        </w:rPr>
        <w:t>De így is kevés volt az állatuk, élelmük, muszáj volt vadászniuk! Dzsuli pedig a lelkükre kötötte, hogy ne menjenek be Ódunba vagy más falvakba, hogy megöljék a parasztok állatait, mert annak nem lenne jó vége! Nem akar összetűzéseket, s különben is, a horkok vannak valami ötvenen a felnőtteket illetően, ami nagy erő, külön-külön is erősek, de a parasztok mégis sokkalta többen vannak, és ha nagyon el</w:t>
        <w:softHyphen/>
        <w:t>keserednek, s felkerekednek sok százan, akkor megölhetik a hor</w:t>
        <w:softHyphen/>
        <w:t>kokat, de még ha a horkok győznek is, nagy veszteségeket szenvednek, ami egyszerűen nem éri meg azt a néhány falatot!</w:t>
      </w:r>
    </w:p>
    <w:p>
      <w:pPr>
        <w:pStyle w:val="Normal"/>
        <w:spacing w:before="0" w:after="120"/>
        <w:rPr/>
      </w:pPr>
      <w:r>
        <w:rPr>
          <w:rFonts w:cs="Times New Roman" w:ascii="Times New Roman" w:hAnsi="Times New Roman"/>
          <w:kern w:val="0"/>
          <w:sz w:val="24"/>
        </w:rPr>
        <w:t>Télidőben pedig nehezebb volt még a horkoknak is a vadászat! És még örvendtek amikor még sokkal rekkenőbb hidegek köszöntöttek be, és a fagyott madarak csak úgy potyogtak le a fákról. Ezeket könnyen összeszedték.</w:t>
      </w:r>
    </w:p>
    <w:p>
      <w:pPr>
        <w:pStyle w:val="Normal"/>
        <w:spacing w:before="0" w:after="120"/>
        <w:rPr/>
      </w:pPr>
      <w:r>
        <w:rPr>
          <w:rFonts w:cs="Times New Roman" w:ascii="Times New Roman" w:hAnsi="Times New Roman"/>
          <w:kern w:val="0"/>
          <w:sz w:val="24"/>
        </w:rPr>
        <w:t>De ez sem volt elég, s az sem, hogy emberbarátaiktól megkapták a disznóvágáskor a belsősé</w:t>
        <w:softHyphen/>
        <w:t>geket. Muszáj volt vadászni! Dredd megfogadta, hogy jövő nyáron nagy állattenyészetet hoz létre! Bár arról azért szó sem volt hogy éheztek volna.</w:t>
      </w:r>
    </w:p>
    <w:p>
      <w:pPr>
        <w:pStyle w:val="Normal"/>
        <w:spacing w:before="0" w:after="120"/>
        <w:rPr/>
      </w:pPr>
      <w:r>
        <w:rPr>
          <w:rFonts w:cs="Times New Roman" w:ascii="Times New Roman" w:hAnsi="Times New Roman"/>
          <w:kern w:val="0"/>
          <w:sz w:val="24"/>
        </w:rPr>
        <w:t>Mindazonáltal a horkok is olyanok mint az emberek, abból a szempontból, hogy szeretik megfogni a dolgok könnyebbik oldalát. A faluba nem mentek be a parasztok állataiért, mert tisztelték Dzsuli akaratát, de kóborlásaik alatt eljutottak olyan messzire, még messzebb is, mert télen nagyobb területet kellett bejárniuk vadért. És így történt, hogy felfedezték maguknak a temet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okkal a hullákkal persze ők sem tudtak már mit kezdeni, amelyek több év óta odalent porladtak, de ami még csak egy-két hetes volt, azokkal igen, sőt, télen, a fagypont alatti hőmérséklet miatt még a jó két hónapos hullák is fogyaszthatóak voltak a számukra! Egy nap tehát arra ébredtek a falusiak, hogy a temető fel lett dúlva, ki lett fosztva, bár akadtak olyan sírok is amikhez nem nyúltak a horkok: a régi sírok. Tudták melyik „örök” nyughely rejt használható tetemet a számukra, tudniillik egyszerűen kiszimatolták azt. És mindent elvittek egyetlen éjszaka alatt, ami csak jó volt nekik.</w:t>
      </w:r>
    </w:p>
    <w:p>
      <w:pPr>
        <w:pStyle w:val="Normal"/>
        <w:spacing w:before="0" w:after="120"/>
        <w:rPr/>
      </w:pPr>
      <w:r>
        <w:rPr>
          <w:rFonts w:cs="Times New Roman" w:ascii="Times New Roman" w:hAnsi="Times New Roman"/>
          <w:kern w:val="0"/>
          <w:sz w:val="24"/>
        </w:rPr>
        <w:t>Legalább ötven sírhelyet gyaláztak meg, ez ugyanis a falusiak fogalmai szerint sírgyalázás volt. És a horkok nem tagadták hogy ők voltak, de le sem tagadhatták volna még ha akarják is, mert mindenfelé látni lehetett a széles, leginkább medvéére emlékeztető hork talpnyomot. Amilyen jól bírta a talpuk ugyanis a hideget, ezen az éjjelen sem húztak cip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szonyúan felháborodtak Ódun falu lakói! Ez már azért mégis sok! Az még csak lehet hogy a kovács megbántotta Numót, s ezért jogosan ölték meg a horkok - de mit vétettek ők mindannyian a horkoknak?! Meggyalázták a szeretteik tetemét! Nem tisztelik a halottakat!</w:t>
      </w:r>
    </w:p>
    <w:p>
      <w:pPr>
        <w:pStyle w:val="Normal"/>
        <w:spacing w:before="0" w:after="120"/>
        <w:rPr/>
      </w:pPr>
      <w:r>
        <w:rPr>
          <w:rFonts w:cs="Times New Roman" w:ascii="Times New Roman" w:hAnsi="Times New Roman"/>
          <w:kern w:val="0"/>
          <w:sz w:val="24"/>
        </w:rPr>
        <w:t>Rögvest panasszal is éltek Tilánál ezügyben. De most kiderült hogy Tila még mindig nem érti tökéletesen az embereket, ugyanis tényleg mintha csak hork lenne maga is, nem volt képes megérteni, mi olyan iszonyú abban, hogy a horkok megették a halottakat!</w:t>
      </w:r>
    </w:p>
    <w:p>
      <w:pPr>
        <w:pStyle w:val="Normal"/>
        <w:spacing w:before="0" w:after="120"/>
        <w:rPr/>
      </w:pPr>
      <w:r>
        <w:rPr>
          <w:rFonts w:cs="Times New Roman" w:ascii="Times New Roman" w:hAnsi="Times New Roman"/>
          <w:kern w:val="0"/>
          <w:sz w:val="24"/>
        </w:rPr>
        <w:t>- Jobb lett volna ha netán élő embert esznek? - kérdezte értetlenked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 mi halottaink voltak! - panaszkodott a bíró, akit a falusiak elküldtek e hálátlan feladatra, a tündérnek panaszkodni, pedig nagyon félt tőle hogy talán vissza sem ér, hiszen ott vannak a horkok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a tieitek voltak? Ti akartátok őket megenni? - érdeklődöt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képzelsz! - hőkölt hátra iszonyodva a bíró.</w:t>
      </w:r>
    </w:p>
    <w:p>
      <w:pPr>
        <w:pStyle w:val="Normal"/>
        <w:spacing w:before="0" w:after="120"/>
        <w:rPr/>
      </w:pPr>
      <w:r>
        <w:rPr>
          <w:rFonts w:cs="Times New Roman" w:ascii="Times New Roman" w:hAnsi="Times New Roman"/>
          <w:kern w:val="0"/>
          <w:sz w:val="24"/>
        </w:rPr>
        <w:t>- Én semmit nem képzelek, én csak érdeklődöm tőled! Meg akartátok enni őket? Mert akkor elismerem hogy csúnya dolog volt elvinni tőletek a hullákat! De mentségükre legyen mondva, idáig a horkok azt hitték hogy az emberek nem eszik meg a saját tetemüket, s én is ezt hittem edd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valóban nem esszük meg őket!</w:t>
      </w:r>
    </w:p>
    <w:p>
      <w:pPr>
        <w:pStyle w:val="Normal"/>
        <w:spacing w:before="0" w:after="120"/>
        <w:rPr/>
      </w:pPr>
      <w:r>
        <w:rPr>
          <w:rFonts w:cs="Times New Roman" w:ascii="Times New Roman" w:hAnsi="Times New Roman"/>
          <w:kern w:val="0"/>
          <w:sz w:val="24"/>
        </w:rPr>
        <w:t>- Tudtok valami általam ismeretlen varázslást, ami feltámasztotta volna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de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ami másra akartátok használni őket? Például szappant készíteni a zsírjuk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hiszen te nem is tündér vagy, hanem gonosz boszorkány, ha ilye</w:t>
        <w:softHyphen/>
        <w:t>neket beszélsz! Természetesen egyáltalán semmire sem szoktuk hasz</w:t>
        <w:softHyphen/>
        <w:t>nálni őket! Letesszük őket a földbe, hogy ott örök nyugalmat leljenek!</w:t>
      </w:r>
    </w:p>
    <w:p>
      <w:pPr>
        <w:pStyle w:val="Normal"/>
        <w:spacing w:before="0" w:after="120"/>
        <w:rPr/>
      </w:pPr>
      <w:r>
        <w:rPr>
          <w:rFonts w:cs="Times New Roman" w:ascii="Times New Roman" w:hAnsi="Times New Roman"/>
          <w:kern w:val="0"/>
          <w:sz w:val="24"/>
        </w:rPr>
        <w:t>- Ennek semmi értelme! Ha az ember nem más mint maga a teste, lélek nélkül, akkor ott semmiféle nyugalmat nem lel, egyszerűen a hor</w:t>
        <w:softHyphen/>
        <w:t>kok helyett a kukacok eszik meg, és szétrothad! Ha pedig van lelke, amiben ti olyan nagyon hisztek, akkor természetesen nem a teste a lényeg, hanem a lelke, ami valahol másutt van, nem a sírban, tehát a testet tényleg megehetik nyugodtan a kukacok, de akár a horkok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 sem hiszem amit hallok! Ti tündérek vajon mit tesztek a halottaitokkal?!</w:t>
      </w:r>
    </w:p>
    <w:p>
      <w:pPr>
        <w:pStyle w:val="Normal"/>
        <w:spacing w:before="0" w:after="120"/>
        <w:rPr/>
      </w:pPr>
      <w:r>
        <w:rPr>
          <w:rFonts w:cs="Times New Roman" w:ascii="Times New Roman" w:hAnsi="Times New Roman"/>
          <w:kern w:val="0"/>
          <w:sz w:val="24"/>
        </w:rPr>
        <w:t>- Nálunk nagyon ritka a halál, de ha mégis bekövetkezik, akkor mi is elássuk, mégpedig valamelyik kristályfa alá, hogy a fa felszívja testvérünk anyagát, s később amikor megesszük a fa kristályait, akkor így testvérünk halála is minket szolgáljon, erőnket táplálva! Azok a fák, amik alá tündért temettünk, évezredeken át rendkívül dúsan termik a kristály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látod hogy ti is elássátok a halotta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értem már! Tehát ti biztos azokat a növényeket eszitek amik a sírhalmokon teremnek, a füvet meg egyebeket!</w:t>
      </w:r>
    </w:p>
    <w:p>
      <w:pPr>
        <w:pStyle w:val="Normal"/>
        <w:spacing w:before="0" w:after="120"/>
        <w:rPr/>
      </w:pPr>
      <w:r>
        <w:rPr>
          <w:rFonts w:cs="Times New Roman" w:ascii="Times New Roman" w:hAnsi="Times New Roman"/>
          <w:kern w:val="0"/>
          <w:sz w:val="24"/>
        </w:rPr>
        <w:t>- Nem, nem, nem! Mi csak ki szoktunk menni oda a temetőkertbe, és tiszteljük a halotta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zal hogy ott ülünk, gondozzuk a sírokat, és emlékezünk elhunyt szeretteinkre!</w:t>
      </w:r>
    </w:p>
    <w:p>
      <w:pPr>
        <w:pStyle w:val="Normal"/>
        <w:spacing w:before="0" w:after="120"/>
        <w:rPr/>
      </w:pPr>
      <w:r>
        <w:rPr>
          <w:rFonts w:cs="Times New Roman" w:ascii="Times New Roman" w:hAnsi="Times New Roman"/>
          <w:kern w:val="0"/>
          <w:sz w:val="24"/>
        </w:rPr>
        <w:t>- Most is megtehetitek ugyanezt! És szerintem bármelyik hork hajlandó segíteni nektek még a sírok gondozásában is, úgyis szívesen turkálják a föl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ár ez nem ugyanaz, mert nincs a sírokban a tetem!</w:t>
      </w:r>
    </w:p>
    <w:p>
      <w:pPr>
        <w:pStyle w:val="Normal"/>
        <w:spacing w:before="0" w:after="120"/>
        <w:rPr/>
      </w:pPr>
      <w:r>
        <w:rPr>
          <w:rFonts w:cs="Times New Roman" w:ascii="Times New Roman" w:hAnsi="Times New Roman"/>
          <w:kern w:val="0"/>
          <w:sz w:val="24"/>
        </w:rPr>
        <w:t>- Az amúgy sem marad ott sokáig! Mit gondolsz, ha a kukacok megeszik a halottakat odalent, s így a hulla anyaga kukactestté változott, akkor a kukacok egyhelyben maradnak, odabent a sír mélyén?! Mert bizony hogy elmászkálnak valamerre! Legfeljebb a csontok maradhatnak a sírban! Különben is: furcsállom a szokásaitokat! Mert az nagyon rendben van hogy emlékez</w:t>
        <w:softHyphen/>
        <w:t>ze</w:t>
        <w:softHyphen/>
        <w:t>tek az elhunytra, de ahhoz teljesen felesleges akár a sírhalom, akár a tetem, akár a tetem csontjai! Ráadásul kétlem hogy átláttok a földön, és képesek vagytok meglátni a halottat odalent! Vagy ha mégis képesek vagytok erre, kérlek, taníts meg rá mert én a tündér nem vagyok képes erre a csod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mi sem látjuk odalent a halott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nem mindegy nektek hogy odalent va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logikátlan.</w:t>
      </w:r>
    </w:p>
    <w:p>
      <w:pPr>
        <w:pStyle w:val="Normal"/>
        <w:spacing w:before="0" w:after="120"/>
        <w:rPr/>
      </w:pPr>
      <w:r>
        <w:rPr>
          <w:rFonts w:cs="Times New Roman" w:ascii="Times New Roman" w:hAnsi="Times New Roman"/>
          <w:kern w:val="0"/>
          <w:sz w:val="24"/>
        </w:rPr>
        <w:t>- Érzéketlen tuskó vagy! - kiáltotta a bíró, és elszaladt. És Tila hiába kiabált utána hogy ezt magyarázza meg, mert hiszen ő nem tuskó, egy tuskó, az csak fából lehet, ha viszont abból van, akkor persze hogy érzéketlen, minden fatuskó érzéketlen, mert nem érez semmit, az lenne a furcsa ha tuskó létére érző tárgy volna!</w:t>
      </w:r>
    </w:p>
    <w:p>
      <w:pPr>
        <w:pStyle w:val="Normal"/>
        <w:spacing w:before="0" w:after="120"/>
        <w:rPr/>
      </w:pPr>
      <w:r>
        <w:rPr>
          <w:rFonts w:cs="Times New Roman" w:ascii="Times New Roman" w:hAnsi="Times New Roman"/>
          <w:kern w:val="0"/>
          <w:sz w:val="24"/>
        </w:rPr>
        <w:t>Érdekes, hogy a bíró ekkora fokú sikertelenséggel járt a szelíd Tilánál, a tündérnél jóval keményebb Dzsulinál ellenben jóval több megértéssel találkozott. Dzsuli ugyanis elképedve hallgatta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idd el, nem is tudtam eddig, hogy a horkok megették a halottakat!</w:t>
      </w:r>
    </w:p>
    <w:p>
      <w:pPr>
        <w:pStyle w:val="Normal"/>
        <w:spacing w:before="0" w:after="120"/>
        <w:rPr/>
      </w:pPr>
      <w:r>
        <w:rPr>
          <w:rFonts w:cs="Times New Roman" w:ascii="Times New Roman" w:hAnsi="Times New Roman"/>
          <w:kern w:val="0"/>
          <w:sz w:val="24"/>
        </w:rPr>
        <w:t>- Elhiszem! De kérlek tégy valam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iszem hogy bármit tehetnék! - rázta a fejét Dzsuli. - Ha egyszer megették, akkor meg</w:t>
        <w:softHyphen/>
        <w:t>ették! A gyomrukból már én sem szedhetem ki! Úgy mellékesen pedig meg kell mondjam, hogy olyan nagyon szörnyűnek azért nem tartom amit tettek. Nem mindegy nektek, hogy a kukacok eszik meg őket,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ne kezdd már te is azt ami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ila is ezt mondta?! Milyen ok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Dzsuli, te nem valami égi izé, tündér vagy mi vagy mint Tila, hanem ember, neked értened kell hogy ez milyen felháborító!</w:t>
      </w:r>
    </w:p>
    <w:p>
      <w:pPr>
        <w:pStyle w:val="Normal"/>
        <w:spacing w:before="0" w:after="120"/>
        <w:rPr/>
      </w:pPr>
      <w:r>
        <w:rPr>
          <w:rFonts w:cs="Times New Roman" w:ascii="Times New Roman" w:hAnsi="Times New Roman"/>
          <w:kern w:val="0"/>
          <w:sz w:val="24"/>
        </w:rPr>
        <w:t>- Sajnálom, de nem értem! Nálunk a zunzán törzsben az volt a szokás, hogy a halottakat kitettük magas fák tetejére, hogy az ég madarai fogyasszák el őket, s később a maradékot amit a madarak nem bírtak megenni, a csontokat tehát, a sámán összegyűjtötte, a sípcsontjukból sípocskákat csinált, amik kellettek a szertartásaihoz, ezért is sípcsont a neve e csontnak nálunk, a többit pedig elégette és a hamvakat szétszórta! És hihetsz nekem, nagyon jól tudom hogy ez a szokás, mert épp az én anyám volt a sámán nálunk! És jó szokás ez, mert mi emberek rengeteg madarat megölünk és megeszünk életünkben, illik hogy halálunk után testünkkel a madarakat tápláljuk! Ez egyfajta viszonzás a tőlük kapott táplálékért! Én is nagyon szeretném, ha halálom után a madarak ennének meg, de még annál is inkább azt, hogy szeretett horkjai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rzalmas vagy, Dzsuli, iszonyodom tőled!</w:t>
      </w:r>
    </w:p>
    <w:p>
      <w:pPr>
        <w:pStyle w:val="Normal"/>
        <w:spacing w:before="0" w:after="120"/>
        <w:rPr/>
      </w:pPr>
      <w:r>
        <w:rPr>
          <w:rFonts w:cs="Times New Roman" w:ascii="Times New Roman" w:hAnsi="Times New Roman"/>
          <w:kern w:val="0"/>
          <w:sz w:val="24"/>
        </w:rPr>
        <w:t>- Hagyjuk ezt a műfelháborodást, végtére nem téged ettek meg, még csak nem is valamelyik rokonodat! Azt mondd meg, mit vársz tőlem! Mert a halottaitokat még ha akarnám sem tudnám visszaa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legalább a csont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rintem azokból sem sok maradt, mert a horkok foga olyan erős, hogy még a bivalyok csontjait is elrágcsálják, nemhogy az emberi csontot! Meg kell mondjam, hogy még egy hork nő is képes lenne egyetlen harapással leharapni a karodat vállban, bíró uram! De legyen nektek: megkérdezem őket, s meglátom, mit tehetek!</w:t>
      </w:r>
    </w:p>
    <w:p>
      <w:pPr>
        <w:pStyle w:val="Normal"/>
        <w:spacing w:before="0" w:after="120"/>
        <w:rPr/>
      </w:pPr>
      <w:r>
        <w:rPr>
          <w:rFonts w:cs="Times New Roman" w:ascii="Times New Roman" w:hAnsi="Times New Roman"/>
          <w:kern w:val="0"/>
          <w:sz w:val="24"/>
        </w:rPr>
        <w:t>A bíró nem követte Dzsulit, aki pedig elment a horkok házához. S ott beszélt velük, elmondta, hogy a falusiak nagyon haragszanak rájuk a tetemek miatt. A horkok ezen fölöttébb csodálkoz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iszen nem öltünk embert, s az állataikat sem vittük el! - ámult Dred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is haragszanak, mert a halottak az övéik voltak.</w:t>
      </w:r>
    </w:p>
    <w:p>
      <w:pPr>
        <w:pStyle w:val="Normal"/>
        <w:spacing w:before="0" w:after="120"/>
        <w:rPr/>
      </w:pPr>
      <w:r>
        <w:rPr>
          <w:rFonts w:cs="Times New Roman" w:ascii="Times New Roman" w:hAnsi="Times New Roman"/>
          <w:kern w:val="0"/>
          <w:sz w:val="24"/>
        </w:rPr>
        <w:t>- Hát nem azért vitték ki a halottakat a temetőbe, mert nem kellettek nekik?! Hiszen ti emberek mondtátok, hogy a rothadás étvágygerjesztő illatát büdösnek tartjátok! Mi azt hittük, hogy azért viszik ki oda a halottakat, hogy ne bűzölögjenek a közelükben! Ha pedig nekik nem kell, gondoltuk hogy nekünk annál inkább kelle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azért viszik ki őket oda. Csakhogy utána időnként ki szoktak menni oda, hogy ott emlékezzenek az elhunytak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tthon nem tudnak emlékezni? Hiszen az még kényelmesebb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Ők így szokt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Előbb kiviszik az elhunytat oda, hogy ne bűzölögjön náluk - azután kimennek oda, hogy mégis érezzék a bűz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mert ha elég mélyen leássák, nem lehet érezni a sz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nagyon is éreztük, hiszen onnan tudtuk hogy hol kell ásni!</w:t>
      </w:r>
    </w:p>
    <w:p>
      <w:pPr>
        <w:pStyle w:val="Normal"/>
        <w:spacing w:before="0" w:after="120"/>
        <w:rPr/>
      </w:pPr>
      <w:r>
        <w:rPr>
          <w:rFonts w:cs="Times New Roman" w:ascii="Times New Roman" w:hAnsi="Times New Roman"/>
          <w:kern w:val="0"/>
          <w:sz w:val="24"/>
        </w:rPr>
        <w:t>- Az embereknek tulajdonképpen nincs is szinte szaglásuk, ők már akkor nem ér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a mi elvisszük a halottakat, akkor még biztosabb hogy nem ér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en ne vitatkozzunk, Dredd, mert az emberek ragaszkodnak a halottaikhoz, s nem akarják hogy megegyétek őket.</w:t>
      </w:r>
    </w:p>
    <w:p>
      <w:pPr>
        <w:pStyle w:val="Normal"/>
        <w:spacing w:before="0" w:after="120"/>
        <w:rPr/>
      </w:pPr>
      <w:r>
        <w:rPr>
          <w:rFonts w:cs="Times New Roman" w:ascii="Times New Roman" w:hAnsi="Times New Roman"/>
          <w:kern w:val="0"/>
          <w:sz w:val="24"/>
        </w:rPr>
        <w:t>- De hát akkor haszontalanul rohad el odalent! Ezt akarj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ontosan e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felháborító irigység! Még ha ők ennék meg, azt megérteném, de így...!</w:t>
      </w:r>
    </w:p>
    <w:p>
      <w:pPr>
        <w:pStyle w:val="Normal"/>
        <w:spacing w:before="0" w:after="120"/>
        <w:rPr/>
      </w:pPr>
      <w:r>
        <w:rPr>
          <w:rFonts w:cs="Times New Roman" w:ascii="Times New Roman" w:hAnsi="Times New Roman"/>
          <w:kern w:val="0"/>
          <w:sz w:val="24"/>
        </w:rPr>
        <w:t>- Szerintem nem irigységből akarják ezt, hanem ostobaságból! Ha ez megnyugtat téged, Dredd, én megértelek, és nem is hibáztatlak! Szerintem is nektek van igazatok, de emiatt felesleges összeveszni velük. Most azt kérik, hogy legalább a csontokat hadd kapják vissz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redd a fejét csóválta, majd elvezette Dzsulit a hullákhoz, amik ott feküdtek a hóra kitéve, és Dzsuli látta, hogy bizony egyáltalán nem mindet ették még meg, legalább húszhoz még hozzá sem kezd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örülnézett, de a bírónak nyoma sem volt. Nem mert idejönni. S erre Dzsuli így szólt Dredd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defigyelj, Dredd, én benneteket pártollak! Szedjétek le gyorsan mind</w:t>
        <w:softHyphen/>
        <w:t>ről a húst, aztán a csontokat vigyétek vissza a temetőbe! És senki embernek ne szóljatok róla, hogy még volt hús rajtuk! - de aztán Dzsu</w:t>
        <w:softHyphen/>
        <w:t>li is menekült a közelből, olyan szörnyen büdös volt a levegő az oszló hullák közel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 horkok így is tettek, de az emberek így is haragudtak rájuk, mert a csontok így termé</w:t>
        <w:softHyphen/>
        <w:t>sze</w:t>
        <w:softHyphen/>
        <w:t>tesen összekeveredtek, nem tudták melyik csont hova tartozik, no és persze mert újra kellett temetni a csontokat, ami télidőben nehéz volt, de a horkok nem mentek el segíteni nekik mert a horkok is haragudtak már az emberek irigysége miatt, meg persze senki nem is hívta őket.</w:t>
      </w:r>
    </w:p>
    <w:p>
      <w:pPr>
        <w:pStyle w:val="Normal"/>
        <w:spacing w:before="0" w:after="120"/>
        <w:rPr/>
      </w:pPr>
      <w:r>
        <w:rPr>
          <w:rFonts w:cs="Times New Roman" w:ascii="Times New Roman" w:hAnsi="Times New Roman"/>
          <w:kern w:val="0"/>
          <w:sz w:val="24"/>
        </w:rPr>
        <w:t>Dzsuli ellenben ígéretet tett a bírónak hogy ilyen többet nem fordul elő, - de mert a horkokat kedvelte, ezt csak úgy ígérte meg a bírónak, ha a bíró is megígéri, hogy a falu ezentúl adót fizet a horkoknak: minden levágott állatból a belek és a gyomor, meg az egyéb emberi fogyasztásra alkalmatlan részek a horkokat illetik meg, sőt ezeket az emberek cipelik el a horkokhoz! Mert értsék meg, most télen nehéz a hor</w:t>
        <w:softHyphen/>
        <w:t>kok</w:t>
        <w:softHyphen/>
        <w:t>nak, nem volt még elég idejük felkészülni a télre, és enni nekik is kell valamit! És az emberek igazán örülhetnek, hogy a horkok mindössze ezekkel beérik, és nem aranyat meg búzát kérnek mint a földesúr!</w:t>
      </w:r>
    </w:p>
    <w:p>
      <w:pPr>
        <w:pStyle w:val="Normal"/>
        <w:spacing w:before="0" w:after="120"/>
        <w:rPr/>
      </w:pPr>
      <w:r>
        <w:rPr>
          <w:rFonts w:cs="Times New Roman" w:ascii="Times New Roman" w:hAnsi="Times New Roman"/>
          <w:kern w:val="0"/>
          <w:sz w:val="24"/>
        </w:rPr>
        <w:t>A bíró megígérte ezt a temető nyugalma érdekében, és nagyon örült valóban, hogy így meg</w:t>
        <w:softHyphen/>
        <w:t>úszta az egészet. Nemcsak nem ölték meg, de még sikerült a csontokat is visszaszereznie, sőt, többé nem lesz temetőfosztogatás sem! Meg lehetnek elégedve vele a falusiak, nagyszerű bíró ő!</w:t>
      </w:r>
    </w:p>
    <w:p>
      <w:pPr>
        <w:pStyle w:val="Normal"/>
        <w:spacing w:before="0" w:after="120"/>
        <w:rPr/>
      </w:pPr>
      <w:r>
        <w:rPr>
          <w:rFonts w:cs="Times New Roman" w:ascii="Times New Roman" w:hAnsi="Times New Roman"/>
          <w:kern w:val="0"/>
          <w:sz w:val="24"/>
        </w:rPr>
        <w:t>Jól alakultak tehát a dolgok, de a falusiak már mégsem szerették oly nagyon a horkokat, s meglehetősen bizalmatlanokká váltak velük szemben. A horkok előtt ellenben megnőtt még jobban Dzsuli istennő becsülete, mert hiszen elintézte nekik, hogy rendszeresen kapjanak finom csemegét az emberektől! Szinte naponta jött hozzájuk egy szekér megrakva mindenfélével ami az embereknek nem kellett: tyúkbél, tehénbél, döglött kutya és macska, agyonvert patkány, megnyúzott rókatetem, meg egyéb efféle volt a rakomány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nagyon remélte, hogy nem történik semmi olyasmi, ami tovább rontja a falusiak és a horkok kapcsolatát. De történt, és ebben bizony leginkább épp ő, Dzsuli volt a bűnö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hozzá két alkalommal is.</w:t>
      </w:r>
    </w:p>
    <w:p>
      <w:pPr>
        <w:pStyle w:val="Normal"/>
        <w:spacing w:before="0" w:after="120"/>
        <w:rPr/>
      </w:pPr>
      <w:r>
        <w:rPr>
          <w:rFonts w:cs="Times New Roman" w:ascii="Times New Roman" w:hAnsi="Times New Roman"/>
          <w:kern w:val="0"/>
          <w:sz w:val="24"/>
        </w:rPr>
        <w:br/>
        <w:t>Meglehetősen ártatlanul kezdődött az egész, és ebben a kezdésben még nem is volt semmi szerepe Dzsulinak. Az történt, hogy az egyik nap az egyik hork nőre ráomlott a téli tüzelésre felhalmozott nagy rakás fa. S olyan szerencsétlenül, hogy nem egyszerűen nyomorékká lett, nem csak a végtagjai törtek el, hanem a bordái is. Tila már nem tudott segíteni rajta, mire odaért, a nő már halott volt!</w:t>
      </w:r>
    </w:p>
    <w:p>
      <w:pPr>
        <w:pStyle w:val="Normal"/>
        <w:spacing w:before="0" w:after="120"/>
        <w:rPr/>
      </w:pPr>
      <w:r>
        <w:rPr>
          <w:rFonts w:cs="Times New Roman" w:ascii="Times New Roman" w:hAnsi="Times New Roman"/>
          <w:kern w:val="0"/>
          <w:sz w:val="24"/>
        </w:rPr>
        <w:t>Tila nagyon szomorkodott emiatt! És komoly lelki</w:t>
        <w:softHyphen/>
        <w:t>ismeret</w:t>
        <w:softHyphen/>
        <w:t>furdalása volt, mert miért is nem aprózta már fel réges-rég azt a nagy halom fát! Akkor nem történhetett volna efféle szerencsétlenség! De hát hiába szeretett dolgozni, nem mindig volt neki sem ideje, például a gyógykezelésre ide igyekvők száma is szinte annyi, hogy minden pillanatát igénybe veszi e munka! Most amikor idesietett a szerencsétlenség hírére, szintén tele volt az udvarház e célra kialakított helyisége, a rendelő! Mert nyáron az udvaron dolgozott, de télen természetesen a házban, hogy ne fázzanak a betegek. Tíznél is többen vártak rá e pillanatban is! Mert lehet hogy a horkok ittlétének a híre kissé lecsökkentette a betegek kedvét a jövetelre, de akinek nagyon komoly volt a baja, azért csak megkockáztatta az utat, s amennyivel mégis kevesebben jöttek a közelből, azt ellensúlyozta az, hogy Tila tevékenységének a híre egyre messzebb jutott, s újabb körzetekből is megindította a betegek sereg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Tila mégis felvágta gyorsan a fát, hogy több bajt ne okozzon, majd elment, de nagyon szomorú volt. Tulajdonképpen szomorúbb volt mint maguk a horkok, akik még az asztrálsíkon eléggé megszokták hogy időnként meghal közülük valaki, sőt nem is egyvalaki hanem néha nagyon sokan. Szokásuk szerint levetkőztették a halottat, majd kihúzták az erre a célra létesített udvarra, hogy érjen a hús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pedig visszament gyógyítani. És nagyon-nagyon bántotta a lel</w:t>
        <w:softHyphen/>
        <w:t>ki</w:t>
        <w:softHyphen/>
        <w:t>ismeret! De hát ő sem lehet ott egyszerre mindenütt! Itt az udvarház környékén bezzeg felvágott minden fát! Aztán arra is gondolnia kellett hogy az időjárást szabályozza, bizony, még ilyenkor télen is kell azt szabályozni, hogy elkerüljék a nagyon nagy hóviharokat, túl sok hó se essen mert azt kényelmetlen ellapátolni, amennyire lehet, szabályozni kell a hőmérsékletet is, mert senki nem szereti a mínusz húsz fokos fagyot, hogy a még hidegebbekről ne is beszéljünk, s mindez munkát jelentett neki minden egyes napra, mert ha kis időnként nem piszkál hozzá az időjáráshoz, akkor az idővel rendetlenkedni kezd, s ugyanolyan szeszélyessé válik mint általában szokott lenni!</w:t>
      </w:r>
    </w:p>
    <w:p>
      <w:pPr>
        <w:pStyle w:val="Normal"/>
        <w:spacing w:before="0" w:after="120"/>
        <w:rPr/>
      </w:pPr>
      <w:r>
        <w:rPr>
          <w:rFonts w:cs="Times New Roman" w:ascii="Times New Roman" w:hAnsi="Times New Roman"/>
          <w:kern w:val="0"/>
          <w:sz w:val="24"/>
        </w:rPr>
        <w:t>És a rengeteg beteg... persze, ez mind csak kifogás! A favágás neki nem tart olyan nagyon soká. Egyszer, emlékszik, kérték rá, mondta is hogy majd megcsinálja, de megfeledkezett róla! Ritkán járt a horkok</w:t>
        <w:softHyphen/>
        <w:t>hoz, mert őket nem kellett gyógyítgatnia, s amúgy is Dzsuli foglalkozott velük. Ez bizony az ő hibája, akárhogy nézzük is! Jaj de szomorú is 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önnyeit törülgetve kezdett bele a gyógyításba. Meg is kérdezték tőle a betegek hogy mi történt, és ő el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halt egy barátom. Egy hork-barát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émelyek azt mondták erre: - „Őszinte részvétem”. Még többen azonban semmit nem mondtak. Ők nem a birtokon élő emberek voltak, nem ismerték a horkokat, csak azt tudták róluk, mert látták, hogy csúnyák, s hajlamosak voltak mindent ami csúnya, azonnal gonosznak is tekinteni. Ezt persze nem merték mondani, mert Tila mégiscsak szereti ezeket a szörnye</w:t>
        <w:softHyphen/>
        <w:t>tegeket, és hátha akkor Tila nem gyógyítja meg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hát nemcsak a horkokat, de Tilát sem ismerték.</w:t>
      </w:r>
    </w:p>
    <w:p>
      <w:pPr>
        <w:pStyle w:val="Normal"/>
        <w:spacing w:before="0" w:after="120"/>
        <w:rPr/>
      </w:pPr>
      <w:r>
        <w:rPr>
          <w:rFonts w:cs="Times New Roman" w:ascii="Times New Roman" w:hAnsi="Times New Roman"/>
          <w:kern w:val="0"/>
          <w:sz w:val="24"/>
        </w:rPr>
        <w:t>Tila sorra látta el a betegeket. Végül késő délutánra végzett az utolsó előttivel. Legutoljára egy kis tizennégy év körüli leány maradt. Bár azt a jelzőt hogy „kis”, itt csak némi óvatossággal szabad alkalmazni! A tizennégy évesek akkoriban ugyanis már nem igazán számítottak kicsinek, nem egynek gyermeke is volt, ritkábban még akár két gyermeke is!</w:t>
      </w:r>
    </w:p>
    <w:p>
      <w:pPr>
        <w:pStyle w:val="Normal"/>
        <w:spacing w:before="0" w:after="120"/>
        <w:rPr/>
      </w:pPr>
      <w:r>
        <w:rPr>
          <w:rFonts w:cs="Times New Roman" w:ascii="Times New Roman" w:hAnsi="Times New Roman"/>
          <w:kern w:val="0"/>
          <w:sz w:val="24"/>
        </w:rPr>
        <w:t>Ennek még nem volt. Pedig különben meglehetősen szép leány volt, csakhogy - vak! Méghozzá mindkét szemé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edül ide sem talált volna. Anyja hozta el. Tila megtudta, hogy a leány nem volt születésé</w:t>
        <w:softHyphen/>
        <w:t>től vak, három esztendeje vakult meg, amikor a földesúr rossz viszonyba került a szomszédos urasággal, az rajtaütött a falun, és több házat is felégetett. Az övékét is. A leánya nem tudott kimenekülni az égő házból, mert előtte leütötte őt az egyik katona. S így ráomlott az égő tető, és kiégette mindkét szemét! Apja nem tudott segíteni a leányon, mert őt is leütötték, őt, az anyát pedig javában erőszakolták többen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efféle esetek akkoriban cseppet sem mentek ritkaságszám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 szerencséje is volt a leánynak, hogy egyáltalán kihúzták később az égő gerenda alól! Így is jócskán megégett az arca.</w:t>
      </w:r>
    </w:p>
    <w:p>
      <w:pPr>
        <w:pStyle w:val="Normal"/>
        <w:spacing w:before="0" w:after="120"/>
        <w:rPr/>
      </w:pPr>
      <w:r>
        <w:rPr>
          <w:rFonts w:cs="Times New Roman" w:ascii="Times New Roman" w:hAnsi="Times New Roman"/>
          <w:kern w:val="0"/>
          <w:sz w:val="24"/>
        </w:rPr>
        <w:t>Tila szomorúan nézte, s így szólt:</w:t>
      </w:r>
    </w:p>
    <w:p>
      <w:pPr>
        <w:pStyle w:val="Normal"/>
        <w:spacing w:before="0" w:after="120"/>
        <w:rPr/>
      </w:pPr>
      <w:r>
        <w:rPr>
          <w:rFonts w:cs="Times New Roman" w:ascii="Times New Roman" w:hAnsi="Times New Roman"/>
          <w:kern w:val="0"/>
          <w:sz w:val="24"/>
        </w:rPr>
        <w:t>- Az arcodat rendbe tudom hozni. - mondta, miközben javában villogtak is már a hajszálai. - De a szemeddel mit sem tudok kezdeni, kicsikém! Levágott végtagot sem tudok kinöveszteni, a szem pedig ráadásul meglehetősen bonyolult szerv!</w:t>
      </w:r>
    </w:p>
    <w:p>
      <w:pPr>
        <w:pStyle w:val="Normal"/>
        <w:spacing w:before="0" w:after="120"/>
        <w:rPr/>
      </w:pPr>
      <w:r>
        <w:rPr>
          <w:rFonts w:cs="Times New Roman" w:ascii="Times New Roman" w:hAnsi="Times New Roman"/>
          <w:kern w:val="0"/>
          <w:sz w:val="24"/>
        </w:rPr>
        <w:t>A lány nagyon csalódott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ér nekem a szép arc, ha sosem fogok lá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sem tudok csodát tenni, s hidd el ezt nagyon sajnál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ki más tegyen csodát, ha nem egy varázsló?! - kiáltotta a leány.</w:t>
      </w:r>
    </w:p>
    <w:p>
      <w:pPr>
        <w:pStyle w:val="Normal"/>
        <w:spacing w:before="0" w:after="120"/>
        <w:rPr/>
      </w:pPr>
      <w:r>
        <w:rPr>
          <w:rFonts w:cs="Times New Roman" w:ascii="Times New Roman" w:hAnsi="Times New Roman"/>
          <w:kern w:val="0"/>
          <w:sz w:val="24"/>
        </w:rPr>
        <w:t>- Én nem varázsló vagyok hanem tündér, mondtam már! Tündér vagyok, de ez nem a nevem, ahogy sokan hiszik, nem egy Tündér nevű varázsló vagyok, hanem egy tündér, akinek Tila a neve! És nem vagyok mindenható, kedves... mi is a neved?</w:t>
      </w:r>
    </w:p>
    <w:p>
      <w:pPr>
        <w:pStyle w:val="Normal"/>
        <w:spacing w:before="0" w:after="120"/>
        <w:rPr/>
      </w:pPr>
      <w:r>
        <w:rPr>
          <w:rFonts w:cs="Times New Roman" w:ascii="Times New Roman" w:hAnsi="Times New Roman"/>
          <w:kern w:val="0"/>
          <w:sz w:val="24"/>
        </w:rPr>
        <w:t>- Via vagyok, kegyelmes asszonyom! - mondta a leány, s nagy igyekezetében hogy minél job</w:t>
        <w:softHyphen/>
        <w:t>ban megtisztelje ezt a tündér-varázslót, azt a címet mondta, aminél egyedül csak a „felsé</w:t>
        <w:softHyphen/>
        <w:t>ges” a nagyobb. Aki nem volt a király vér szerinti rokona, az annál nagyobb címet hogy „ke</w:t>
        <w:softHyphen/>
        <w:t>gyel</w:t>
        <w:softHyphen/>
        <w:softHyphen/>
        <w:t>mes”, nem kaphatott! Legfeljebb talán azt hogy fenséges. De a „fen</w:t>
        <w:softHyphen/>
        <w:t>sé</w:t>
        <w:softHyphen/>
        <w:t>ges” nem minden esetben jelentett nagyobb rangot mint a „kegyelmes”, legalábbis nem Torgóban és Atlantuá</w:t>
        <w:softHyphen/>
        <w:t>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Tilának persze halvány fogalma sem volt róla hogy ez mit jelent. Ő azt hitte, e szó a „kegyelemmel” van összefüggésben.</w:t>
      </w:r>
    </w:p>
    <w:p>
      <w:pPr>
        <w:pStyle w:val="Normal"/>
        <w:spacing w:before="0" w:after="120"/>
        <w:rPr/>
      </w:pPr>
      <w:r>
        <w:rPr>
          <w:rFonts w:cs="Times New Roman" w:ascii="Times New Roman" w:hAnsi="Times New Roman"/>
          <w:kern w:val="0"/>
          <w:sz w:val="24"/>
        </w:rPr>
        <w:t>- Nem értem mivel kapcsolatban kéne megkegyelmeznem neked! Hidd el boldogan meg</w:t>
        <w:softHyphen/>
        <w:t>gyó</w:t>
        <w:softHyphen/>
        <w:t>gyítanálak ha tudnám! De saj</w:t>
        <w:softHyphen/>
        <w:t>nos nem elég hozzá a tudásom, s így csak az arcoddal tudtam mit kezdeni! Már ugyanolyan szép mint volt, rendbehoztam, nyoma sincs rajta égésnyomok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leány azonban sírni kezdett.</w:t>
      </w:r>
    </w:p>
    <w:p>
      <w:pPr>
        <w:pStyle w:val="Normal"/>
        <w:spacing w:before="0" w:after="120"/>
        <w:rPr/>
      </w:pPr>
      <w:r>
        <w:rPr>
          <w:rFonts w:cs="Times New Roman" w:ascii="Times New Roman" w:hAnsi="Times New Roman"/>
          <w:kern w:val="0"/>
          <w:sz w:val="24"/>
        </w:rPr>
        <w:t>- Mit érek én a szépséggel! Maradtam volna inkább rút, csak lássak újra! Nem bántam volna azt sem ha olyan ronda leszek mint az orkok, hallottam hogy milyen rondák és hogy dögöket esznek, de vállalnám még azt is csak láthatnék újra! Egyál</w:t>
        <w:softHyphen/>
        <w:t>talán semmi hasznom így a gyógyításodból, Tila tündér! Sőt, kérlek csinálj vissza inkább rondává, mert így vakon mindenkinek ki vagyok szolgáltatva, s ha szép az arcom, biztos hogy idővel úgyis megerősza</w:t>
        <w:softHyphen/>
        <w:t>kol</w:t>
        <w:softHyphen/>
        <w:t>nak! Hallod, csinálj vissza csúnyává ha már a látásomat nem adod vissza, hiszen vakként úgysem vesz senki feleségül! A szépség nekem csak úgy kell ha látok is mell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nem szólt egy szót sem csak a távolba nézett sokáig, s a leány anyja már megijedt hogy leánya megbántotta a varázslónőt.</w:t>
      </w:r>
    </w:p>
    <w:p>
      <w:pPr>
        <w:pStyle w:val="Normal"/>
        <w:spacing w:before="0" w:after="120"/>
        <w:rPr/>
      </w:pPr>
      <w:r>
        <w:rPr>
          <w:rFonts w:cs="Times New Roman" w:ascii="Times New Roman" w:hAnsi="Times New Roman"/>
          <w:kern w:val="0"/>
          <w:sz w:val="24"/>
        </w:rPr>
        <w:t>- Ne haragudj rá kérlek, fájdalmában nem is tudja hogy mit fecseg ez a suttyó, buta kölyöklány... - kérlelte Tilát, de Tila hevesen, türelmetlenül intett a kezé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endet! Gondolkodnom kell!</w:t>
      </w:r>
    </w:p>
    <w:p>
      <w:pPr>
        <w:pStyle w:val="Normal"/>
        <w:keepNext w:val="true"/>
        <w:spacing w:before="0" w:after="120"/>
        <w:rPr>
          <w:rFonts w:ascii="Times New Roman" w:hAnsi="Times New Roman" w:cs="Times New Roman"/>
          <w:kern w:val="0"/>
          <w:sz w:val="24"/>
        </w:rPr>
      </w:pPr>
      <w:r>
        <w:rPr>
          <w:rFonts w:cs="Times New Roman" w:ascii="Times New Roman" w:hAnsi="Times New Roman"/>
          <w:kern w:val="0"/>
          <w:sz w:val="24"/>
        </w:rPr>
        <w:t>Úgy is tett egy darabig, majd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tehetek valamit. Lehet az is hogy nem, egyáltalán nem biztos a siker, de úgy érzem, ártani semmiképp sem árthatok, legfeljebb nem siker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ni fogok újra?! - kiáltotta izgatottan V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sikerül amire gondoltam, akkor igen. Cs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nem biztos hogy örülni fogsz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hogy a szépséged elvé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állalom!</w:t>
      </w:r>
    </w:p>
    <w:p>
      <w:pPr>
        <w:pStyle w:val="Normal"/>
        <w:spacing w:before="0" w:after="120"/>
        <w:rPr/>
      </w:pPr>
      <w:r>
        <w:rPr>
          <w:rFonts w:cs="Times New Roman" w:ascii="Times New Roman" w:hAnsi="Times New Roman"/>
          <w:kern w:val="0"/>
          <w:sz w:val="24"/>
        </w:rPr>
        <w:t>- Várj csak, még nem tudod hogy miről van szó! Ugyanis én valóban nem tudok szemet varázsolni. Meggyógyítani sem a vak szemet. Legalábbis a te esetedben nem, mert ha például csak hályog takarná el, az más volna, olyasmit már sokat rendbehoztam... de nálad valóban csak az segítene, ha új szemet kapnál. És ez nem is lehetetlen, de csak úgy hogy nem én varázsolom az új szemet, mert mondom hogy azt nem tudom megtenni, hanem ki kell venni a szemet egy hullából, és azt betenni a fejedbe, a helyére! Fájni nem fog, ettől nem kell félned, s látni is fogsz vele, éppúgy a sajátodnak fogod érezni mint a régit. Csak hát ehhez ugyebár kell egy hul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nyja megriadt egy pillanatra, de Via rögtön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állal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no! Gondolhatod hogy ehhez friss hulla kell, és pillanatnyilag nincs egyetlen emberhulla sem a közelemben! És eléggé bizonytalan is arra várni, hogy valaki meghaljon csak a te kedvedért! S még akkor sem biztos, hogy a halott rokonai szeretnék ha kiszedném belőle a két szemet! Az emberek, ezt épp nemrég tapasztaltam, meglehetősen logikátlanok, s irigylik a halottakat másoktól! Hanem épp most halt meg egy hork-barátom, talán hallottad is hiszen sokaknak elmondtam ezt! Ha beleegyezel, az ő két szemét átrakhatom beléd! Fogsz látni velük, mert ha már van szem, és vagy te is, akkor a kettőt már össze tudom növeszteni, s még jobban is látsz majd velük mint a régi szemeiddel, mert a horkok látása legalább olyan kiváló mint a sasmadaraké, csak hát sajnos el kell mondjam hogy egy hork feje lényegesen nagyobb mint egy ember feje, nagyobb tehát a szemük is, sőt, a szemük még a fejükhöz mérten is meglehetősen nagy! Furcsán fogsz majd kinézni, s nem sokan lesznek akik szépnek találn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ád fog hasonlítani! - kiáltott fel Via anyja, Tilára mutatva.</w:t>
      </w:r>
    </w:p>
    <w:p>
      <w:pPr>
        <w:pStyle w:val="Normal"/>
        <w:spacing w:before="0" w:after="120"/>
        <w:rPr/>
      </w:pPr>
      <w:r>
        <w:rPr>
          <w:rFonts w:cs="Times New Roman" w:ascii="Times New Roman" w:hAnsi="Times New Roman"/>
          <w:kern w:val="0"/>
          <w:sz w:val="24"/>
        </w:rPr>
        <w:t xml:space="preserve">- Eltaláltad, holott nem is tudod, milyen az én szemem igazából! Mert az </w:t>
      </w:r>
      <w:r>
        <w:rPr>
          <w:rFonts w:cs="Times New Roman" w:ascii="Times New Roman" w:hAnsi="Times New Roman"/>
          <w:i/>
          <w:kern w:val="0"/>
          <w:sz w:val="24"/>
        </w:rPr>
        <w:t>ilyen</w:t>
      </w:r>
      <w:r>
        <w:rPr>
          <w:rFonts w:cs="Times New Roman" w:ascii="Times New Roman" w:hAnsi="Times New Roman"/>
          <w:kern w:val="0"/>
          <w:sz w:val="24"/>
        </w:rPr>
        <w:t>! - és Tila most hagyta hogy a szeme felvegye eredeti alak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hát! - ámult az anya, s mert Tila úgy látta hogy kissé el is szörnyedt, gyorsan „vissza</w:t>
        <w:softHyphen/>
        <w:t>csinálta” a szemét az emberek számára megszokottabb alakba.</w:t>
      </w:r>
    </w:p>
    <w:p>
      <w:pPr>
        <w:pStyle w:val="Normal"/>
        <w:spacing w:before="0" w:after="120"/>
        <w:rPr/>
      </w:pPr>
      <w:r>
        <w:rPr>
          <w:rFonts w:cs="Times New Roman" w:ascii="Times New Roman" w:hAnsi="Times New Roman"/>
          <w:kern w:val="0"/>
          <w:sz w:val="24"/>
        </w:rPr>
        <w:t>- Inkább olyasféle lenne Via szeme amit az imént láttál rajtam! Sőt, még furcsább, mert a horkok szeme nem igazán olyan mint az embereké, legfeljebb akkor hasonlít emberi szemre, ha sok a fény és összehúzzák azt, különben inkább a macskák szemére hasonlít! Nem is véletlen hogy kiválóan látnak a sötétben! Tehát igencsak furcsa lesz akkor Via! Semmiképp sem szép! Látni fog, kitűnően, de a szépség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állalom! Látni akarok! A szemem világa mindennél többet ér!</w:t>
      </w:r>
    </w:p>
    <w:p>
      <w:pPr>
        <w:pStyle w:val="Normal"/>
        <w:spacing w:before="0" w:after="120"/>
        <w:rPr/>
      </w:pPr>
      <w:r>
        <w:rPr>
          <w:rFonts w:cs="Times New Roman" w:ascii="Times New Roman" w:hAnsi="Times New Roman"/>
          <w:kern w:val="0"/>
          <w:sz w:val="24"/>
        </w:rPr>
        <w:t>- Jó, én is logikusnak tartom hogy vállald, vállalnám én is a helyedben, csak azért mondtam el ezt, mert tudom hogy ti emberek nem okvetlenül a logika szabályai szerint éltek és döntötök! S természetesen senkit nincs jogom átalakítani ha bele nem egye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beleegyeztem! Nagyon szépen kérlek, tedd amit javasol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l belegondoltál, leányom?! Mert ezzel a szemmel szörnyetegnek fognak nézni! - kérdezte édesany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úgy aztán biztos hogy soha senki nem fog feleségül v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dekel! Vakként is semmi esélyem egy jó házasságra!</w:t>
      </w:r>
    </w:p>
    <w:p>
      <w:pPr>
        <w:pStyle w:val="Normal"/>
        <w:spacing w:before="0" w:after="120"/>
        <w:rPr/>
      </w:pPr>
      <w:r>
        <w:rPr>
          <w:rFonts w:cs="Times New Roman" w:ascii="Times New Roman" w:hAnsi="Times New Roman"/>
          <w:kern w:val="0"/>
          <w:sz w:val="24"/>
        </w:rPr>
        <w:t>- Dehogynem! Például ha találunk egy másik vak embert, és azokból van bőven...</w:t>
      </w:r>
    </w:p>
    <w:p>
      <w:pPr>
        <w:pStyle w:val="Normal"/>
        <w:spacing w:before="0" w:after="120"/>
        <w:rPr/>
      </w:pPr>
      <w:r>
        <w:rPr>
          <w:rFonts w:cs="Times New Roman" w:ascii="Times New Roman" w:hAnsi="Times New Roman"/>
          <w:kern w:val="0"/>
          <w:sz w:val="24"/>
        </w:rPr>
        <w:t xml:space="preserve">- Én </w:t>
      </w:r>
      <w:r>
        <w:rPr>
          <w:rFonts w:cs="Times New Roman" w:ascii="Times New Roman" w:hAnsi="Times New Roman"/>
          <w:i/>
          <w:kern w:val="0"/>
          <w:sz w:val="24"/>
        </w:rPr>
        <w:t>jó</w:t>
      </w:r>
      <w:r>
        <w:rPr>
          <w:rFonts w:cs="Times New Roman" w:ascii="Times New Roman" w:hAnsi="Times New Roman"/>
          <w:kern w:val="0"/>
          <w:sz w:val="24"/>
        </w:rPr>
        <w:t xml:space="preserve"> házasságról beszéltem! Két vak ember, amint egymást támogatják, nem túl vonzó kilátás! No hiszen! Vak vezessen világtala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nak is megvan a maga szépsége, egymás szeretete, és úgy lehetne gyereked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it sosem láthatok. Nem. Döntöttem anyám, és nincs jogod dönteni helyettem, mert én vagyok vak, nem te, sőt te sosem is voltál világtal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lyes. Megyek a szemekért! - mondt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Dredd meglehetősen meglepődött Tila láttán, mert tudta hogy Tila ilyenkor gyógyítani szokott. Mikor erről kérdezte, Tila így válasz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is gyógyítás miatt jöttem! Szükségem van ugyanis a szemekre. - és elmondta hogy a szemek egy leánynak kellenek hogy újra láthass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idd csak nyugodtan! - intett Dredd nagylelkűen. - És mondd meg az embereknek, hogy mi jobbak vagyunk náluk, mert mi nem sajnáljuk tőlük a halottainkat és azok része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hát Tila nemigen mondhatta ezt már el senkinek, mert egyedül a leány és anyja voltak ott, akik úgyis tudták, hiszen Tila hozta a szemet, s különben sem voltak Ódun faluból valók, őket tehát amúgy sem érintette a hullalopás.</w:t>
      </w:r>
    </w:p>
    <w:p>
      <w:pPr>
        <w:pStyle w:val="Normal"/>
        <w:spacing w:before="0" w:after="120"/>
        <w:rPr/>
      </w:pPr>
      <w:r>
        <w:rPr>
          <w:rFonts w:cs="Times New Roman" w:ascii="Times New Roman" w:hAnsi="Times New Roman"/>
          <w:kern w:val="0"/>
          <w:sz w:val="24"/>
        </w:rPr>
        <w:t>A szemek valóban jócskán nagyobbak voltak Via szeménél! De Tila eddigre meglehetős ügyességre tett szert a plasztikai sebészet terén, kicsit átformálta a szemzugokban a kopo</w:t>
        <w:softHyphen/>
        <w:t>nya</w:t>
        <w:softHyphen/>
        <w:t>csontot is, hogy legyen hely, ezért azok kissé kiálltak most oldalra. Ezután kitisztította a szemüreget, eltávolítván belőle a régi szem maradványait, s berakta oda az új szemgolyókat.</w:t>
      </w:r>
    </w:p>
    <w:p>
      <w:pPr>
        <w:pStyle w:val="Normal"/>
        <w:spacing w:before="0" w:after="120"/>
        <w:rPr/>
      </w:pPr>
      <w:r>
        <w:rPr>
          <w:rFonts w:cs="Times New Roman" w:ascii="Times New Roman" w:hAnsi="Times New Roman"/>
          <w:kern w:val="0"/>
          <w:sz w:val="24"/>
        </w:rPr>
        <w:t>Még ez is viszonylag könnyen ment, de most jött a neheze, az új szemgolyó összeillesztése a régi idegekkel, s a mozgatóizmokkal! Tila sokat próbálkozott, s bizony ez az egyetlen gyógyítása egészen reggelig eltartott, még szerencse hogy nem kellett aludnia! És Via sem volt álmos, mert Tila gyakran megkérte hogy nyissa ki a szemét, kérdezgette hogy mit lát - hogy lát, kérte hogy mozgassa jobbra vagy balra a szemét, Via tehát nem is unatkozhatott, sőt, nemegyszer már e próbák alatt is fel-felvillant előtte az udvar vagy Tila képe, tehát kezdett már LÁTNI! Ó milyen nagyszerű is ez! Most már biztos volt benne hogy fog valamennyire látni, még ha nem is lesz teljes a siker, s az is milyen nagyszerű!</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azt viszonylag hamar megoldotta, hogy a szemgolyókat tudja mozgatni Via, bár ez egészen reggelig sem sikerült Viának tökéletesen, mert nem volt még hozzászokva a nagy szemgolyókhoz - ő a saját kicsi szemgolyójának a mozgatására emlékezett még! Tila azt mondta, ezen nem tud segíteni, egyszerűen gyakorolni kell neki és kész! Valószínű hogy emiatt egy darabig fárasztó is lesz a számára a látás, gyakran pihentetni kell majd a szemét, de idővel hozzászokik majd, mert megedződnek a szemizmai.</w:t>
      </w:r>
    </w:p>
    <w:p>
      <w:pPr>
        <w:pStyle w:val="Normal"/>
        <w:spacing w:before="0" w:after="120"/>
        <w:rPr/>
      </w:pPr>
      <w:r>
        <w:rPr>
          <w:rFonts w:cs="Times New Roman" w:ascii="Times New Roman" w:hAnsi="Times New Roman"/>
          <w:kern w:val="0"/>
          <w:sz w:val="24"/>
        </w:rPr>
        <w:t>Ennél nagyobb gondot jelentett két tény: az egyik az, hogy a horkok szeme valóban olyan volt mint a macskáké, ez pedig azt jelentette hogy nemcsak egy, de két síkban tudták egyszerre változtatni a szemük nyílását, tehát vízszintesen is és függőlegesen is! Emiatt sokkal pontosabban szabályozhatták a szemükbe jutó fény mennyiségét. Persze automatikusan!</w:t>
      </w:r>
    </w:p>
    <w:p>
      <w:pPr>
        <w:pStyle w:val="Normal"/>
        <w:spacing w:before="0" w:after="120"/>
        <w:rPr/>
      </w:pPr>
      <w:r>
        <w:rPr>
          <w:rFonts w:cs="Times New Roman" w:ascii="Times New Roman" w:hAnsi="Times New Roman"/>
          <w:kern w:val="0"/>
          <w:sz w:val="24"/>
        </w:rPr>
        <w:t>S ez bizony nem működött Viánál, mert neki nem volt e pótlólagos izomköteghez illeszkedő idege! Végül Tila úgy oldotta meg e gondot, hogy a szemöldököt mozgató idegkötegből irányított át néhány szálat oda, így tudatosan bár, de képes volt azt az izmot mozgatni Via. S mondta neki hogy gyakorolja sokat, s idővel majd automatizmussá válik benne, mint ahogy lélegezni is tudunk akaratlagosan, de „magunk</w:t>
        <w:softHyphen/>
        <w:t>tól”, reflexszerűen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persze, gyakorolom én eleget, nagyon szorgalmas leszek, mindent megteszek, csak lássak újra! - mondta a leány.</w:t>
      </w:r>
    </w:p>
    <w:p>
      <w:pPr>
        <w:pStyle w:val="Normal"/>
        <w:spacing w:before="0" w:after="120"/>
        <w:rPr/>
      </w:pPr>
      <w:r>
        <w:rPr>
          <w:rFonts w:cs="Times New Roman" w:ascii="Times New Roman" w:hAnsi="Times New Roman"/>
          <w:kern w:val="0"/>
          <w:sz w:val="24"/>
        </w:rPr>
        <w:t>A másik gond szintén abból származott, hogy a horkszem olyan nagyon tökéletes volt! Tudni kell ugyanis, hogy az emberi szem felépítése olyan, hogy az ember mindig csak egyetlen pontot lát tökéletesen élesen, s bármely irányban is, de minél távolabb van valami e ponttól a látómezejében, annál homályosabban látja. Ha tehát egy ember mond</w:t>
        <w:softHyphen/>
        <w:t>juk egy vízszintes vonalat élesen akar látni, például a látóhatárt, akkor nem tehet mást, mint hogy elkezdi azt nézni mondjuk a baloldalon, s folyamatosan végigvándoroltatja a tekintetét balról jobbra a horizonton. Vagy jobbról balra, ahogy akarja, vagy akár összevissza, de okvetlenül mozgatnia kell a szemét vagy a fejét, s egyáltalán semmiképp sem tudja megoldani azt, hogy egyszerre lássa a teljes vízszintes sávot!</w:t>
      </w:r>
    </w:p>
    <w:p>
      <w:pPr>
        <w:pStyle w:val="Normal"/>
        <w:spacing w:before="0" w:after="120"/>
        <w:rPr/>
      </w:pPr>
      <w:r>
        <w:rPr>
          <w:rFonts w:cs="Times New Roman" w:ascii="Times New Roman" w:hAnsi="Times New Roman"/>
          <w:kern w:val="0"/>
          <w:sz w:val="24"/>
        </w:rPr>
        <w:t>Ellenben a hork-szem felépítése olyan volt mint az oroszlánoké! Az éleslátása nem korláto</w:t>
        <w:softHyphen/>
        <w:t>zódott egyetlen pontra, hanem egy vízszintes sávban, a szem közepén végigfutva egyenletesen éles képet adott! Ez természetesen remek dolog az oroszlánoknak, általában minden ragadozónak, amelyek szavannákon, nyílt, füves pusztaságokon élnek, és jó ha azonnal észreveszik a prédát, amint az egyáltalán a látóterükbe érkezik. Természetesen a zsákmány</w:t>
        <w:softHyphen/>
        <w:t>állataiknak is ugyanilyen jó, ha hamar és nagy biztonsággal észreveszik a ragadozót, s nem kell a szemük mozgatásával időt fecsérelniük. Alapvetően ter</w:t>
        <w:softHyphen/>
        <w:t>mészetesen a dögevőknek is jó, ha észlelik a ragadozók mozgását, akár azért hogy ők maguk ne váljanak prédává, akár hogy tudják, merre kell követniük őket hogy táplálékhoz jus</w:t>
        <w:softHyphen/>
        <w:t>sa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is azzal volt a baj hogy ez rossz lett volna egy embernek, ez is remek dolog volt termé</w:t>
        <w:softHyphen/>
        <w:t>szetesen, csakhogy az emberi agy képfeldolgozó rendszere egyszerűen nem volt arra felké</w:t>
        <w:softHyphen/>
        <w:t>szülve, hogy egyszerre ne csak egy pontról, de egy jelentős nagyságú vonalszakaszról fogjon fel éles kép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kor tehát már Tila nagy biztonsággal ki merte jelenteni hogy készen van, a műtét sikerült, Via még akkor sem látott tökéletesen, azt mondta, lát ugyan, de mintha egyszerre nagyon sok képet látna, amik egymásra vannak csúszva!</w:t>
      </w:r>
    </w:p>
    <w:p>
      <w:pPr>
        <w:pStyle w:val="Normal"/>
        <w:spacing w:before="0" w:after="120"/>
        <w:rPr/>
      </w:pPr>
      <w:r>
        <w:rPr>
          <w:rFonts w:cs="Times New Roman" w:ascii="Times New Roman" w:hAnsi="Times New Roman"/>
          <w:kern w:val="0"/>
          <w:sz w:val="24"/>
        </w:rPr>
        <w:t>No igen. Egyszerre látta élesnek például az udvar bal sarkát és a jobb sarkát, meg a közepét is, s mindezen képek egymásra tolódtak az agyában. Via látott ugyan, de össze-vissza dülöngélve járt, tapogatózva, mintha vak lenne még mindig, és édesanyja ki is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 meg hogy elcsúfulj, kislányom! Kérjük meg Tilát, hogy csinálja vissza az egész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 kiáltotta a leány. - Ez még mindig jobb, mintha semmit nem látnék!</w:t>
      </w:r>
    </w:p>
    <w:p>
      <w:pPr>
        <w:pStyle w:val="Normal"/>
        <w:spacing w:before="0" w:after="120"/>
        <w:rPr/>
      </w:pPr>
      <w:r>
        <w:rPr>
          <w:rFonts w:cs="Times New Roman" w:ascii="Times New Roman" w:hAnsi="Times New Roman"/>
          <w:kern w:val="0"/>
          <w:sz w:val="24"/>
        </w:rPr>
        <w:t>- Nem! - kiáltotta Tila is, és magyarázgatni kezdte nekik a hork-szem és az emberszem közötti különbséget. - A szem most már tökéletes, Via agyának kell alkalmazkodnia az új szemhez! Én ebben nem segíthetek neki, nem merek! De magától is rendbejön idővel! Egyetlen dolga van csak Viának: ren</w:t>
        <w:softHyphen/>
        <w:t>geteget kell gyakorolnia, ami itt egyszerűen azt jelenti hogy igyekezzen nézni minél több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iszen mást sem akarok én! - sóhajtotta a l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idd el, egyre jobban fog menni, mert az agy nagyon tanulékony szer</w:t>
        <w:softHyphen/>
        <w:t>kentyű, az agy igazából nem más mint egy tanulógép, minden pillanatban tanul, bár sajnos nem mindig azt tanul amit szeretnénk hogy tanuljon, s egy szép napon majd arra ébredsz, hogy egyszerűen jól látsz újra, sőt még sokkal élesebben is mint eddig! Javaslom hogy addig maradj a vendég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leány és anyja elfogadták az invitálást, és kiderült hogy Tila valóban igazat beszélt: mert már a nyolcadik nap reggelén tökéletesen látott mindent Via, s nem győzött hálálkodni Tilának, és nagyon élvezte hogy tényleg mindent sokkal job</w:t>
        <w:softHyphen/>
        <w:t>ban lát mint régen, emlékeivel összehasonlítva mostani látásképességét!</w:t>
      </w:r>
    </w:p>
    <w:p>
      <w:pPr>
        <w:pStyle w:val="Normal"/>
        <w:spacing w:before="0" w:after="120"/>
        <w:rPr/>
      </w:pPr>
      <w:r>
        <w:rPr>
          <w:rFonts w:cs="Times New Roman" w:ascii="Times New Roman" w:hAnsi="Times New Roman"/>
          <w:kern w:val="0"/>
          <w:sz w:val="24"/>
        </w:rPr>
        <w:t>Megszemlélte magát tükörben is, s azt mondta, valóban kissé furán néz ki, de boldogan megfizeti ezt az árat a látásképességéért cserébe!</w:t>
      </w:r>
    </w:p>
    <w:p>
      <w:pPr>
        <w:pStyle w:val="Normal"/>
        <w:spacing w:before="0" w:after="120"/>
        <w:rPr/>
      </w:pPr>
      <w:r>
        <w:rPr>
          <w:rFonts w:cs="Times New Roman" w:ascii="Times New Roman" w:hAnsi="Times New Roman"/>
          <w:kern w:val="0"/>
          <w:sz w:val="24"/>
        </w:rPr>
        <w:t>Annyi ideig hálálkodott Tilának, hogy már a tündér is meg</w:t>
        <w:softHyphen/>
        <w:t>unta ezt, azt mondta, inkább ő hálás mert lehetősége volt ezt a nem mindennapi munkát ügyesen elvégeznie, s erre igazán büszke lehet, aztán azt mond</w:t>
        <w:softHyphen/>
        <w:t>ta ne tartsák már fel mert sok a dolga, s így Via és édesanyja hazaindul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zafelé menet rengetegen megbámulták Viát! Egy férfi, akinek ván</w:t>
        <w:softHyphen/>
        <w:t>dorcirkusza volt, még azt is felajánlotta neki hogy tartson vele jó pénzért, hadd mutogathassa mint afféle szörnyeteget, de Via nem volt rá hajlandó.</w:t>
      </w:r>
    </w:p>
    <w:p>
      <w:pPr>
        <w:pStyle w:val="Normal"/>
        <w:spacing w:before="0" w:after="120"/>
        <w:rPr/>
      </w:pPr>
      <w:r>
        <w:rPr>
          <w:rFonts w:cs="Times New Roman" w:ascii="Times New Roman" w:hAnsi="Times New Roman"/>
          <w:kern w:val="0"/>
          <w:sz w:val="24"/>
        </w:rPr>
        <w:t>Persze akik megkérdezték hogy mitől ilyen a szeme, azoknak nem mondhatott mást mint az igazat, s ennek következménye lett: már néhány nappal később felkereste Tilát egy férfi, mondván, hogy ő, mint láthatják is rajta, félkarú, szeretné, ha hiányzó jobb karja helyére Tila odarakná neki a hork tetem jobb karját!</w:t>
      </w:r>
    </w:p>
    <w:p>
      <w:pPr>
        <w:pStyle w:val="Normal"/>
        <w:spacing w:before="0" w:after="120"/>
        <w:rPr/>
      </w:pPr>
      <w:r>
        <w:rPr>
          <w:rFonts w:cs="Times New Roman" w:ascii="Times New Roman" w:hAnsi="Times New Roman"/>
          <w:kern w:val="0"/>
          <w:sz w:val="24"/>
        </w:rPr>
        <w:t>- Akkor leszel csak igazán olyan mint egy szörny! - mondta neki Dzsu</w:t>
        <w:softHyphen/>
        <w:t>li. - Még jobban borzadnak majd tőled mint a horkoktól, mert egy hork az hork, önmagában egy teljes, harmonikus egész, de te félig ember, félig hork le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élig azért nem: testem többsége emberi marad! És mindenképpen ezt szeretném, mert nagyon kényelmetlen fél karral élnem!</w:t>
      </w:r>
    </w:p>
    <w:p>
      <w:pPr>
        <w:pStyle w:val="Normal"/>
        <w:spacing w:before="0" w:after="120"/>
        <w:rPr/>
      </w:pPr>
      <w:r>
        <w:rPr>
          <w:rFonts w:cs="Times New Roman" w:ascii="Times New Roman" w:hAnsi="Times New Roman"/>
          <w:kern w:val="0"/>
          <w:sz w:val="24"/>
        </w:rPr>
        <w:t>Tila vállat vont, azt mondta, ő hajlandó megcsinálni, és végül is Dzsuli sem tiltakozott, mert minek is tette volna?! Ha jól belegondolt, ő maga is vállalta volna e kiegészítést szükség esetén! A dologból mégsem lett semmi, mert időközben átmenetileg felmelegedett kissé az idő, valamivel fagypont fölöttire, s bár a hork nő teteme nem érett meg annyira mint a horkok szerették a fogyasztáshoz, de annyira már megromlott hogy Tila azt mondja, már nem képes rá hogy sikeresen használja fel a végtagot ró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férfi nagyon szomorú volt, s elment, hanem aztán már két nap múlva visszajött, s hozott magával egy egészen friss fejetlen hullát! Azt mondta, hogy ez még jobb is lesz mert ember, ennek a karját rakja rá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meg honnét van?! - kérdezte Dzsuli csodálkoz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erőszakolt egy nőt, de a nő rokonai elkapták és megölték! Én pedig megtudtam, s mondtam a rokonainak, hogy adják el nekem! Nem is kellett sokat fizetnem érte. Ugye megkapom a karját?! A test többi részét pedig itt hagyom a horkoknak, hadd csemegézzenek belőle, nekem nem kell csak a karja! - biztatta Dzsulit félénk mosollyal.</w:t>
      </w:r>
    </w:p>
    <w:p>
      <w:pPr>
        <w:pStyle w:val="Normal"/>
        <w:spacing w:before="0" w:after="120"/>
        <w:rPr/>
      </w:pPr>
      <w:r>
        <w:rPr>
          <w:rFonts w:cs="Times New Roman" w:ascii="Times New Roman" w:hAnsi="Times New Roman"/>
          <w:kern w:val="0"/>
          <w:sz w:val="24"/>
        </w:rPr>
        <w:t>Tila végrehajtotta a transzplantációt, és a kar igazán tökéletesen működött, ez sokkal egyszerűbb műtét volt mint Via szemének esete, mert emberre emberi testrészt kellett raknia, tehát nem fajok közötti xenotranszplantációról volt szó. A két kéz bőrszíne nem volt teljesen azonos, s a férfi saját bal keze mintegy egy centivel rövidebb is volt, de ez akkor is jó volt ám neki nagyon, mert tökéletesen tudta használni a jobb kezét! Semmiféle művégtag nem vetekedhetett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lig ment le a férfi Ódun faluba, hogy eldicsekedjék mindenkinek vele: van már új keze, amikor szinte rögvest ezután felhúzott egy férfi szánkón egy tíz év körüli gyermeket oda, hogy Tila gyógyítsa meg! A gyermeknek még hat éves korában úgy megrúgta egy ló a lábát, hogy nyílt törés keletkezett rajta, ami elmérgesedett, és le kellett vágni azt térdtől lefelé! Most hát csak a bal lába volt meg, a jobb nem! És a szülők azt kérték, hogy annak a tetemnek a lábát, amiről a jobb kart az előző férfira „ráoperálta” Tila, azt rakja rá a fiúra, hogy tudjon újra járni! Hiszen a tetemnek úgyis mindegy hogy csak a karja hiányzik vagy a láb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a fejét csóválta.</w:t>
      </w:r>
    </w:p>
    <w:p>
      <w:pPr>
        <w:pStyle w:val="Normal"/>
        <w:spacing w:before="0" w:after="120"/>
        <w:rPr/>
      </w:pPr>
      <w:r>
        <w:rPr>
          <w:rFonts w:cs="Times New Roman" w:ascii="Times New Roman" w:hAnsi="Times New Roman"/>
          <w:kern w:val="0"/>
          <w:sz w:val="24"/>
        </w:rPr>
        <w:t>- Ez így nem lesz jó! Ha a tíz éves fiúra ráteszem a felnőtt lábat, akkor oly nagy lesz az eltérés a két láb között, hogy hihetetlenül torz lesz, még sántikálni is alig fog tu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ég mindig jobb mint a semmilyen járás, mint a mankó! - mondta a fiú anyja határozott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mindkét lábamat lecserélnéd?! - kérdezte a fiú.</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is torz leszel, a két óriási felnőtt lábhoz gyermeki marad a test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 hozzánő a teste! - mondta az ap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elgondolkozott, majd megcsinálta a nagy műtétet, s a fiú egyszeriben jóegypár centivel megnőtt, mert felnőtt méretű lábakat kapott! Valóban igen furcsán nézett ki a tízéves gyerek a felnőtt lábakon járva, egy darabig meglehetősen bizonytalan is volt a járása! Mintha gólyalábakon mászkálna! Később, évek múlva valóban megnőtt a teste, de ez nem sokat segített rajta, mert a növésben lévő test növekedési hormonjai eljutottak új lábaiba is, s így miközben a teste nőtt, nőttek a lábai is, bár nem olyan mértékben. De így is nagyon furcsán nézett ki egészen haláláig. Viszont legalább tudott járni!</w:t>
      </w:r>
    </w:p>
    <w:p>
      <w:pPr>
        <w:pStyle w:val="Normal"/>
        <w:spacing w:before="0" w:after="120"/>
        <w:rPr/>
      </w:pPr>
      <w:r>
        <w:rPr>
          <w:rFonts w:cs="Times New Roman" w:ascii="Times New Roman" w:hAnsi="Times New Roman"/>
          <w:kern w:val="0"/>
          <w:sz w:val="24"/>
        </w:rPr>
        <w:t>Másnap egy anya hozta a kislányát, akinek a változatosság kedvéért a bal lába hiányzott, hogy hallotta hogy előző nap itt jár a fiú, akinek lecserélték a bal, ép lábát is, az épp jó lenne a kislányának! S így Dzsuli elszaladt a horkokhoz, és szerencsére még nem ették meg a lábat, s meg is kapta azt a kislány. E láb majdnem jó is volt rá, csak egy tenyérnyivel volt hosszabb mint kellett volna, s bár ezen némileg segítettek Tila varázslatai, kissé sántított a kislány, de nem nagyon, ezt csak akkor lehetett észrevenni, ha valaki igazán figyelmesen nézte.</w:t>
      </w:r>
    </w:p>
    <w:p>
      <w:pPr>
        <w:pStyle w:val="Normal"/>
        <w:spacing w:before="0" w:after="120"/>
        <w:rPr/>
      </w:pPr>
      <w:r>
        <w:rPr>
          <w:rFonts w:cs="Times New Roman" w:ascii="Times New Roman" w:hAnsi="Times New Roman"/>
          <w:kern w:val="0"/>
          <w:sz w:val="24"/>
        </w:rPr>
        <w:t>- Jó lesz az efféle pillanatnyilag nem használt testrészeket itt a ház körül elhelyezni, s csak akkor elvinni a horkokhoz ha már bűzlenek, nehogy olyasmit egyenek meg, ami még kellhet valakinek! - mondta Tila. S így is tettek, mert ezentúl eléggé sok hullát hoztak nekik, amelyiknek valamelyik szerve kellett egyes embereknek, s a fel nem használt testrészeket Tiláék elvermelték, s e vermet elnevezték szervraktár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izony, a környéken határozottan fellendült a hullakereskedelem! Ennek pedig két oka is volt: két tény, egyik, hogy nagy volt az igény az átültethető testrészekre, a másik pedig hogy kevés volt ezek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rdekes módon mindegyik tény kiváltója ugyanaz volt: a gyakori háborúk!</w:t>
      </w:r>
    </w:p>
    <w:p>
      <w:pPr>
        <w:pStyle w:val="Normal"/>
        <w:spacing w:before="0" w:after="120"/>
        <w:rPr/>
      </w:pPr>
      <w:r>
        <w:rPr>
          <w:rFonts w:cs="Times New Roman" w:ascii="Times New Roman" w:hAnsi="Times New Roman"/>
          <w:kern w:val="0"/>
          <w:sz w:val="24"/>
        </w:rPr>
        <w:t>Háborús időkben ugyanis érthetően megnő a nyomorékok száma. Ráadásul megnő a nyomor is, emiatt a bűncselekmények is elharapódznak, különösen a lopás, s a lopást akkoriban többnyire csonkítással büntették. Balesetek is sűrűn fordultak elő, mert még nem volt sem szakszervezet, sem munkavédelem. Rengeteg volt az olyan betegség is, főleg a vérmérgezés, amit az akkori primitív orvoslás, ami nem sokban különbözött a kuruzslástól, csak amputáció</w:t>
        <w:softHyphen/>
        <w:t>val tudott megoldani. Vérmérgezés pedig sokszor fordult elő, mert a higiénia olyan alacsony szinten állt hogy szinte nem is létezett, sőt még védőoltások sem voltak.</w:t>
      </w:r>
    </w:p>
    <w:p>
      <w:pPr>
        <w:pStyle w:val="Normal"/>
        <w:spacing w:before="0" w:after="120"/>
        <w:rPr/>
      </w:pPr>
      <w:r>
        <w:rPr>
          <w:rFonts w:cs="Times New Roman" w:ascii="Times New Roman" w:hAnsi="Times New Roman"/>
          <w:kern w:val="0"/>
          <w:sz w:val="24"/>
        </w:rPr>
        <w:t>Messze sokkal gyakoribb volt tehát a nyomorékok száma akkoriban mint valami civilizáltabb társadalomban, s még annál is sokkal de sokkal nagyobb lett volna amilyen volt, ha nem az lett volna a helyzet hogy a nyomorékok, akik kizárólag koldulásból élhettek, igazán gyorsan haltak!</w:t>
      </w:r>
    </w:p>
    <w:p>
      <w:pPr>
        <w:pStyle w:val="Normal"/>
        <w:spacing w:before="0" w:after="120"/>
        <w:rPr/>
      </w:pPr>
      <w:r>
        <w:rPr>
          <w:rFonts w:cs="Times New Roman" w:ascii="Times New Roman" w:hAnsi="Times New Roman"/>
          <w:kern w:val="0"/>
          <w:sz w:val="24"/>
        </w:rPr>
        <w:t>A szervekre tehát bőségesen volt igény. Csakhogy az igényt nagyon is alulmúlta a kínálat! Mert az igaz hogy a csatákban rengeteg ember hal meg, akik az átültetésnek mind kiváló donorai, csakhogy a csaták véletlenül nem Tiláék környékén folytak! S bár tél volt, de akkoriban olyan lassúak voltak a közlekedési lehetőségek, hogy még így is használhatatlanná romlott a test, mire Tila elé került! Emiatt annak már csak a horkok örülhet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radtak tehát azok a tetemek, amik Ódun faluban, vagy annak nem túlságosan távoli környékén keletkeztek, mondjuk nem messzebb mint egy napi járásra, legfeljebb két vagy három napi útra, az esetben, ha állandó és erős volt a fagy. Idősebb holttestek, még ha látszólag épek voltak is, de annyira károsodtak, hogy Tila nem vehette hasznukat.</w:t>
      </w:r>
    </w:p>
    <w:p>
      <w:pPr>
        <w:pStyle w:val="Normal"/>
        <w:spacing w:before="0" w:after="120"/>
        <w:rPr/>
      </w:pPr>
      <w:r>
        <w:rPr>
          <w:rFonts w:cs="Times New Roman" w:ascii="Times New Roman" w:hAnsi="Times New Roman"/>
          <w:kern w:val="0"/>
          <w:sz w:val="24"/>
        </w:rPr>
        <w:t>Ráadásul itt sem jöhetett szóba minden tetem. Amelyik már nagyon vén ember hullája volt, nemigen volt kelendő, hiszen mit is kezdhet egy ifjú tizenéves egy hetven éves aggastyán karjával?! A semminél persze jobb, de nagy az esély, hogy tíz év múlva olyan beteg lesz, hogy úgyis le kell vágni! Márpedig a halottak többsége érthető okokból az idősek közül került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akit baleset ért, annak gyakran épp az a testrésze is megsérült, ami kellett volna! Vagy ha mégsem, de mire a hír eljutott egy olyan emberhez, akinek jó lett volna a halott, addigra már túl sok idő telt el, főleg mert még a tetemet el is kellett vinni Tilához! És a középkori hírközlés minden volt csak tökéletes és gyors nem!</w:t>
      </w:r>
    </w:p>
    <w:p>
      <w:pPr>
        <w:pStyle w:val="Normal"/>
        <w:spacing w:before="0" w:after="120"/>
        <w:rPr/>
      </w:pPr>
      <w:r>
        <w:rPr>
          <w:rFonts w:cs="Times New Roman" w:ascii="Times New Roman" w:hAnsi="Times New Roman"/>
          <w:kern w:val="0"/>
          <w:sz w:val="24"/>
        </w:rPr>
        <w:t>Mindennek a tetejébe sok család nem volt hajlandó segíteni a szenvedőkön azzal, hogy átadta a halottait, ragaszkodtak az elföldelés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még azt is meg kell említeni, hogy sok tetem elő sem került, például azoké akik az erdőben estek baleset vagy vadállatok áldozatául, vagy a tengerbe fulladtak. Utóbbi nem is volt ritkaság a halászok között, viharos időben.</w:t>
      </w:r>
    </w:p>
    <w:p>
      <w:pPr>
        <w:pStyle w:val="Normal"/>
        <w:spacing w:before="0" w:after="120"/>
        <w:rPr/>
      </w:pPr>
      <w:r>
        <w:rPr>
          <w:rFonts w:cs="Times New Roman" w:ascii="Times New Roman" w:hAnsi="Times New Roman"/>
          <w:kern w:val="0"/>
          <w:sz w:val="24"/>
        </w:rPr>
        <w:t>Végezetül pedig akadtak olyan betegségek, amiken még Tila sem tudott segíteni, s az ilyen beteg testrészét nem ültethette át senkire sem, mert megfertőzte volna vele az egészséges embert.</w:t>
      </w:r>
    </w:p>
    <w:p>
      <w:pPr>
        <w:pStyle w:val="Normal"/>
        <w:spacing w:before="0" w:after="120"/>
        <w:rPr/>
      </w:pPr>
      <w:r>
        <w:rPr>
          <w:rFonts w:cs="Times New Roman" w:ascii="Times New Roman" w:hAnsi="Times New Roman"/>
          <w:kern w:val="0"/>
          <w:sz w:val="24"/>
        </w:rPr>
        <w:br/>
        <w:t>Óriási volt tehát az igény a szervekre a kínálathoz képest! Márpedig minden esetben ha a kereslet nagyon meghaladja a kínálatot, akkor két dolog szokott történni: kialakul a magas ár, és egyben a „fekete</w:t>
        <w:softHyphen/>
        <w:t>piac”, tehát az illegális beszerzési források!</w:t>
      </w:r>
    </w:p>
    <w:p>
      <w:pPr>
        <w:pStyle w:val="Normal"/>
        <w:spacing w:before="0" w:after="120"/>
        <w:rPr/>
      </w:pPr>
      <w:r>
        <w:rPr>
          <w:rFonts w:cs="Times New Roman" w:ascii="Times New Roman" w:hAnsi="Times New Roman"/>
          <w:kern w:val="0"/>
          <w:sz w:val="24"/>
        </w:rPr>
        <w:t>Most is így történt. Talán undorítónak tűnik, de még az elfogadottabb formája volt a szervek beszerzésének, hogy amikor megtudták hogy valahol haláleset történt, mindenki akinek hiányzott valami testrésze, vagy ezek rokonai, megbízottai, odasiettek a gyászoló családhoz, s igazán minden kegyelet nélkül rögvest szerették volna „megszemlélni a halottat”, hogy alkalmas-e a céljaikra, s aztán szinte szabályos árverés alakult ki a tetemre! Persze csak ha a család nem ellenezte azt. Többnyire az szokott történni, hogy eleinte felháborodottan tiltakoztak, mert szerettük tetemét hogy is adhatnák el?! De aztán egyre nagyobb és nagyobb összegeket kínáltak érte, míg végül nem bírtak ellenállni a kísértésnek. Hiszen olyan szegény volt a nép akkoriban! Kellett minden fillér!</w:t>
      </w:r>
    </w:p>
    <w:p>
      <w:pPr>
        <w:pStyle w:val="Normal"/>
        <w:spacing w:before="0" w:after="120"/>
        <w:rPr/>
      </w:pPr>
      <w:r>
        <w:rPr>
          <w:rFonts w:cs="Times New Roman" w:ascii="Times New Roman" w:hAnsi="Times New Roman"/>
          <w:kern w:val="0"/>
          <w:sz w:val="24"/>
        </w:rPr>
        <w:t>S mert a vevők többsége sem volt gazdag, hamar rájöttek, hogy célszerű szövetkezni: ha egy embernek a jobb láb kellett, a másiknak a bal, akkor ketten is megvehették egyszerre ugyanazt a tetemet, s csak feleannyiba került nekik! Hát még ha találtak valakit, akinek az egyik vagy mindkét kar kellett! Esetleg a nyelv! De volt még olyan is, aki a férfiúi szervét akarta, mert neki azt vágták le még gyerekkorá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egyik nővendége pedig a két mellét szerette volna lecseréltetni, s hozta is a halottat akinek jóval nagyobb és szebb mellei voltak, de ezt Tila nem volt hajlandó megtenni, mert mint mondta, minden efféle műtét végül is kockázatos, s nem látja be, miért kéne elvégeznie egy kockázatos műtétet, amikor a nő eredeti mellének sincs semmi baja! Az emberek ostoba hiúsága miatt nem szegi meg a tündértörvény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nő nagyon dühösen távozott, s ezután igyekezett ott költeni rossz hírét Tilának, ahol csak tudta.</w:t>
      </w:r>
    </w:p>
    <w:p>
      <w:pPr>
        <w:pStyle w:val="Normal"/>
        <w:spacing w:before="0" w:after="120"/>
        <w:rPr/>
      </w:pPr>
      <w:r>
        <w:rPr>
          <w:rFonts w:cs="Times New Roman" w:ascii="Times New Roman" w:hAnsi="Times New Roman"/>
          <w:kern w:val="0"/>
          <w:sz w:val="24"/>
        </w:rPr>
        <w:br/>
        <w:t>Egy nap aztán furcsa kereskedő érkezett a faluba! Sátrat állított fel a piactéren, és eléje egy nagy asztalt. Arra pedig szép fiatal nő meztelen tetemét helyezte ki, aki amiatt halt meg, mert szíven szúrták. S elkezdte ajánlgatni a portékáját az érdeklődőknek:</w:t>
      </w:r>
    </w:p>
    <w:p>
      <w:pPr>
        <w:pStyle w:val="Normal"/>
        <w:spacing w:before="0" w:after="120"/>
        <w:rPr/>
      </w:pPr>
      <w:r>
        <w:rPr>
          <w:rFonts w:cs="Times New Roman" w:ascii="Times New Roman" w:hAnsi="Times New Roman"/>
          <w:kern w:val="0"/>
          <w:sz w:val="24"/>
        </w:rPr>
        <w:t>- Itt ez a pompás fiatal nő! Semmi baja, ma reggel találtam idefelé jövet az út szélén a testét, s még egészen friss volt, ki sem hűlt! Biztos rablógyilkosság áldozata lett! Teljesen egészséges, láthatjátok, fiatal is, szép is! Bárki felhasználhatja karját-lábát, nyelvét is, esetleg orrát, ajka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jkait nem kell, azt Tila amúgy is kinöveszti! - kiáltotta valaki.</w:t>
      </w:r>
    </w:p>
    <w:p>
      <w:pPr>
        <w:pStyle w:val="Normal"/>
        <w:spacing w:before="0" w:after="120"/>
        <w:rPr/>
      </w:pPr>
      <w:r>
        <w:rPr>
          <w:rFonts w:cs="Times New Roman" w:ascii="Times New Roman" w:hAnsi="Times New Roman"/>
          <w:kern w:val="0"/>
          <w:sz w:val="24"/>
        </w:rPr>
        <w:t>- Jó, hát akkor a végtagjait! De a melleit is, ha vala</w:t>
        <w:softHyphen/>
        <w:t>me</w:t>
        <w:softHyphen/>
        <w:t>lyikőtöknek, kedves kisasszonykák, hiányzik egyik vagy mindkét melle! Tessék, csak tessék! Ki ad többet ér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rt bizony a testet egyszerre kellett megvenni! Tila gyak</w:t>
        <w:softHyphen/>
        <w:t>ran elmondta, hogy különálló végtagokat ne hozzanak neki, mert az emberek azt általában úgy metszik le, hogy ő aztán képtelen a helyére rakni! A levágást bízzák rá, ő egész tetemeket kér!</w:t>
      </w:r>
    </w:p>
    <w:p>
      <w:pPr>
        <w:pStyle w:val="Normal"/>
        <w:spacing w:before="0" w:after="120"/>
        <w:rPr/>
      </w:pPr>
      <w:r>
        <w:rPr>
          <w:rFonts w:cs="Times New Roman" w:ascii="Times New Roman" w:hAnsi="Times New Roman"/>
          <w:kern w:val="0"/>
          <w:sz w:val="24"/>
        </w:rPr>
        <w:t>Hamarosan nagy lett a kavarodás a kereskedő asztala előtt. A kereskedő dicsérte a hulla páratlan előnyeit, értékeit, az emberek meg mintha csak valami kelme, szövet volna, körbe</w:t>
        <w:softHyphen/>
        <w:t>állták, s nézegették azt, olykor meg is tapogatták, hogy igen, most ugyan fagyott, de valóban friss, ruganyos lehet a húsa, tényleg kiváló portéka!</w:t>
      </w:r>
    </w:p>
    <w:p>
      <w:pPr>
        <w:pStyle w:val="Normal"/>
        <w:spacing w:before="0" w:after="120"/>
        <w:rPr/>
      </w:pPr>
      <w:r>
        <w:rPr>
          <w:rFonts w:cs="Times New Roman" w:ascii="Times New Roman" w:hAnsi="Times New Roman"/>
          <w:kern w:val="0"/>
          <w:sz w:val="24"/>
        </w:rPr>
        <w:t>Nagy volt az kereslet, igazán! Nemcsak Ódun falu lakóinak kellett, de eddigre már pezsgett arrafelé az élet, sokan messzi tájakról is odasiettek, mert hallották hogy itt esetleg új végtagokat kapnak! S itt kellett megszállniuk, hogy időben Tilához érjenek, ha találnak megfelelő testrés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felelőt. Ez is fontos volt. Nem sokan voltak hajlandóak úgy elcsúfulni, hogy nagyon elütő méretű végtagot illesszenek magukra. Bár Tila transzplantációi még aránylag nemrég kezdődtek, de az emberek máris igényesekké váltak: nemcsak nyomorékságuktól akartak megszabadulni, de szépen is kinézni! Ez persze tovább növelte az árakat.</w:t>
      </w:r>
    </w:p>
    <w:p>
      <w:pPr>
        <w:pStyle w:val="Normal"/>
        <w:spacing w:before="0" w:after="120"/>
        <w:rPr/>
      </w:pPr>
      <w:r>
        <w:rPr>
          <w:rFonts w:cs="Times New Roman" w:ascii="Times New Roman" w:hAnsi="Times New Roman"/>
          <w:kern w:val="0"/>
          <w:sz w:val="24"/>
        </w:rPr>
        <w:t>A nő hamar elkelt. Egy férfi vette meg, méghozzá teljesen egyedül! Úgy hívták, hogy Vupóler. Senki nem tudta hogy mire kell neki, mert Vupóler teljesen egészséges volt, éppen</w:t>
        <w:softHyphen/>
        <w:t xml:space="preserve"> csak rendkívül ronda! De a kereskedőt nem is érdekelte ez, lényeg hogy vegyék a portékát! Mint kiderült, nem is csak ez az egy hullája volt: hamarosan előkerült a sátor mélyéből egy másik is, ezúttal férfihulla, nagy, erős, ugyanakkor fiatal férfié! Elmondta hogy ez bizonyára az előbbi nő férje lehetett, mert ugyanott lelt rá. És ez is pillanatok alatt elkelt, méghozzá nagyon nagy összegért! Ezt egy hat főből álló férfitársaság vette meg együttesen: egyiküknek mindkét lába hiányzott, egynek-egynek a bal illetve a jobb karja, egy másiknak a nyelve, s végül az ötödiknek és a hatodiknak egy-egy szem kellett belőle. S még mindig nem volt vége: mert most kihozott három gyerekhullát a kereskedő, mondván hogy ezek meg bizonyára a férfi és a nő gyermekei lehettek! Két kisfiú és egy kislány teteme volt ez. Ezek is elkeltek, bár nem olyan nagy áron.</w:t>
      </w:r>
    </w:p>
    <w:p>
      <w:pPr>
        <w:pStyle w:val="Normal"/>
        <w:spacing w:before="0" w:after="120"/>
        <w:rPr/>
      </w:pPr>
      <w:r>
        <w:rPr>
          <w:rFonts w:cs="Times New Roman" w:ascii="Times New Roman" w:hAnsi="Times New Roman"/>
          <w:kern w:val="0"/>
          <w:sz w:val="24"/>
        </w:rPr>
        <w:t>Persze akik megvették a tetemeket, rohantak azonnal Tilá</w:t>
        <w:softHyphen/>
        <w:t>hoz, s Tila először a hattagú társaságnak végezte el a műtéteket, amiknek azok nagyon örvendtek. Majd elvégezte a műtétet a gyerekeken, míg Vupóler a szép nő tetemével utolsónak maradt. Tila nem tudta miért jött ide ha nem nyomorék, de nem is igen ért rá foglalkozni ezzel a kérdéssel, mert olyan sok volt most a dolga. Bár az átültetésekben már kezdett meglehetős gyakorlatra szert tenni, azért mégsem voltak ezek még most sem rutinmunkák a számára, mint egy foghúz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végül sorra került Vupól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egészen különleges dolgot szeretnék kérni tőled, Tila tündér! - mondta neki a ronda férfi. - Én szeretném ha teljes testcserét hajtanál végre raj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gészen értem, mit akarsz ezzel mondani! - kérdezte gyanakodva Tila.</w:t>
      </w:r>
    </w:p>
    <w:p>
      <w:pPr>
        <w:pStyle w:val="Normal"/>
        <w:spacing w:before="0" w:after="120"/>
        <w:rPr/>
      </w:pPr>
      <w:r>
        <w:rPr>
          <w:rFonts w:cs="Times New Roman" w:ascii="Times New Roman" w:hAnsi="Times New Roman"/>
          <w:kern w:val="0"/>
          <w:sz w:val="24"/>
        </w:rPr>
        <w:t>- Pedig szerintem pontosan érted te, csak hihetetlennek tartod! De részletezhetem is, ha gondol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észletezd csak! - intett neki királynőien nem is Tila, hanem Dzsuli, aki Tila mellett volt. - Bár azt hiszem kitaláltam mire gondolsz! Azt aka</w:t>
        <w:softHyphen/>
        <w:t>rod, hogy átültessük a fejedet ennek a nőnek a nyakára!</w:t>
      </w:r>
    </w:p>
    <w:p>
      <w:pPr>
        <w:pStyle w:val="Normal"/>
        <w:spacing w:before="0" w:after="120"/>
        <w:rPr/>
      </w:pPr>
      <w:r>
        <w:rPr>
          <w:rFonts w:cs="Times New Roman" w:ascii="Times New Roman" w:hAnsi="Times New Roman"/>
          <w:kern w:val="0"/>
          <w:sz w:val="24"/>
        </w:rPr>
        <w:t>- Nem, dehogyis, azzal semmire nem mennék! - felelte a férfi. - Majd</w:t>
        <w:softHyphen/>
        <w:t>nem ezt akarom, de ennek mégis a tökéletesebb formáját! Előtte azonban szeretném megkérdezni Tilát, hogy igaz-e amit hallottam, hogy az ember lényege az agya, az az érzelmek és gondolatok központja, és nem a szív!</w:t>
      </w:r>
    </w:p>
    <w:p>
      <w:pPr>
        <w:pStyle w:val="Normal"/>
        <w:spacing w:before="0" w:after="120"/>
        <w:rPr/>
      </w:pPr>
      <w:r>
        <w:rPr>
          <w:rFonts w:cs="Times New Roman" w:ascii="Times New Roman" w:hAnsi="Times New Roman"/>
          <w:kern w:val="0"/>
          <w:sz w:val="24"/>
        </w:rPr>
        <w:t>- Igen, ez pontosan így van! - bólintott Tila. - És mert ezek után kitaláltam, hogy agyátültetést akarsz, erre a válaszom: Nem! A leghatározottabban nem! Minden átültetés kockázatos, és emiatt tagadtam meg egy nőnek hogy lecseréljem a két egészséges mellét szebb mellekre, de még annál is sokkalta nagyobb a veszély ha bele kéne piszkálni a központi idegrendszerbe! Erre egyszerűen nem vagyok hajlandó, főleg nálad nem, aki lényegében teljesen egészséges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is akarom én hogy belepiszkálj az agyamba, jó nekem az így ahogy van! Egyszerűen vedd ki, és rakd ennek a nőnek a testébe! Persze úgy hogy a testet feléleszted, de hát ez biztos nem gond neked, mert feléleszted ha akarod az egyes részeit külön-külön is, biztos sikerül az egészet is! Igaz hogy ebben vannak belső szervek is, de nagyon bízom a tudásodban, és ha azokat mégsem lehet, akkor majd átpakolod az én testemből ebbe a belsőségeket!</w:t>
      </w:r>
    </w:p>
    <w:p>
      <w:pPr>
        <w:pStyle w:val="Normal"/>
        <w:spacing w:before="0" w:after="120"/>
        <w:rPr/>
      </w:pPr>
      <w:r>
        <w:rPr>
          <w:rFonts w:cs="Times New Roman" w:ascii="Times New Roman" w:hAnsi="Times New Roman"/>
          <w:kern w:val="0"/>
          <w:sz w:val="24"/>
        </w:rPr>
        <w:t>- Semmi szükség rá, valóban fel tudom éleszteni őket, a halottakat nem annyira a testük, mint inkább az agyuk halála miatt nem tudom feltámaszta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szerű, akkor mi az akadálya?</w:t>
      </w:r>
    </w:p>
    <w:p>
      <w:pPr>
        <w:pStyle w:val="Normal"/>
        <w:spacing w:before="0" w:after="120"/>
        <w:rPr/>
      </w:pPr>
      <w:r>
        <w:rPr>
          <w:rFonts w:cs="Times New Roman" w:ascii="Times New Roman" w:hAnsi="Times New Roman"/>
          <w:kern w:val="0"/>
          <w:sz w:val="24"/>
        </w:rPr>
        <w:t>- Megmondtam már: ez óriási kockázattal járó munka, mert nem is igaz hogy csak az agyat kéne átrakni: az ember agya ugyanis nemcsak a fejében van! Ott van még a gerincagy is, rengeteg érrel, ideggel kapcsolódva, s hogy is emelhetném azt ki a csigolyák közül?! Azt még én sem vagyok képes! Ki kéne cserélnem az egész gerincoszlopot! Vagy elvágni itt - mutatott Vupóler tarkójára - ami még nem is volna baj, mert a tudat, emlékek, ilyesmi, az a koponya</w:t>
        <w:softHyphen/>
        <w:t>agyban lakik, tehát elég volna azt átültetni, de akkor össze kéne illesztenem az idegeket a nő gerincagyával, és van neked fogalmad róla, hogy az mit jel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incs, de nem is érdekel. Nekem ez font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fontos, mert nem indokolt!</w:t>
      </w:r>
    </w:p>
    <w:p>
      <w:pPr>
        <w:pStyle w:val="Normal"/>
        <w:spacing w:before="0" w:after="120"/>
        <w:rPr/>
      </w:pPr>
      <w:r>
        <w:rPr>
          <w:rFonts w:cs="Times New Roman" w:ascii="Times New Roman" w:hAnsi="Times New Roman"/>
          <w:kern w:val="0"/>
          <w:sz w:val="24"/>
        </w:rPr>
        <w:t>- Szerinted. Én azonban egészen másképp vélekedem, tiszteletre méltó varázslónő! Van rá komoly okom, s hozzá nem is csak egy! Legalább hár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 sem hallgatom őket, mert egyik sem lehet elég komoly ahhoz, hogy kockáztassam az életedet! Hiszen ha rosszul csinálok valamit, meghalsz, vagy megbénulsz, érted?!</w:t>
      </w:r>
    </w:p>
    <w:p>
      <w:pPr>
        <w:pStyle w:val="Normal"/>
        <w:spacing w:before="0" w:after="120"/>
        <w:rPr/>
      </w:pPr>
      <w:r>
        <w:rPr>
          <w:rFonts w:cs="Times New Roman" w:ascii="Times New Roman" w:hAnsi="Times New Roman"/>
          <w:kern w:val="0"/>
          <w:sz w:val="24"/>
        </w:rPr>
        <w:t>- Nagyon bízom benned,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ha nem teszed meg, akkor is meghal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pPr>
      <w:r>
        <w:rPr>
          <w:rFonts w:cs="Times New Roman" w:ascii="Times New Roman" w:hAnsi="Times New Roman"/>
          <w:kern w:val="0"/>
          <w:sz w:val="24"/>
        </w:rPr>
        <w:t>- Hallgass akkor meg figyelmesen, kérlek! Először is: én már gyerekkoromtól kezdve úgy éreztem, hogy valami baj történt a születésemkor, mert én tulajdonképpen nő vagyok! Lelkileg nő! Egy nő, akinek a lelkét egy gonosz szellem férfitestbe zárta! Nem mintha nem lennék képes férfimód reagálni nők közeledésére, de akkor is úgy érzem hogy én tulajdonképpen nő vagyok! Kínszenvedés nekem a férfiélet! S most végre nő lehetnék! Aztán meg, nézz rám milyen csúnya vagyok! Nagy, horgas az orrom, vizenyős a szemem, ráncos és foltos a bőröm - még az a hasznom sincs meg a férfilétből, hogy legalább szeressenek a nők! És igazuk van, én sem szeretném magamat ha nő lennék, sőt, én így sem szeretem magamat! De még egy harmadik okom is van: én egy földbirtokos két gyermeke közül az egyik vagyok, az idősebb. Apánk nemrég meghalt, anyánk már korábban. Jog szerint én örökölném apánk halála után a vagyont, de a testvérem kitúrt az örökségből. Az öcsém. Tehette, mert engem sosem tiszteltek a várbeliek, hiszen nőnek érezvén magamat, sosem foglalkoztam harcias, férfias dolgokkal, mint vívás, lovaglás, verekedés... Igazán meg</w:t>
        <w:softHyphen/>
        <w:t>érthetnél, tündér, mert úgy hallottam, te sem szereted a vérontást! Tehát az öcsémet jobban tisztelték! Ő az életemre tört, alig tudtam menekülni előle! Még szerencse hogy némi készpénzt sikerült magammal vinnem. Ez most majdnem mind rá is ment arra, hogy megvegyem ezt a csodaszép női testet. Szeretném ha beleraknál! Ha a testvérem megtalál így ahogy most vagyok, biztos hogy felismer, s megöl, hogy ne veszélyeztethessem a birtok feletti ural</w:t>
        <w:softHyphen/>
        <w:t>mát! Így azonban soha fel nem ismerhet, én is nő lehetek, sőt szép is... tehát mindenki jól jár! Még az öcsém is, mert övé marad a birtok!</w:t>
      </w:r>
    </w:p>
    <w:p>
      <w:pPr>
        <w:pStyle w:val="Normal"/>
        <w:spacing w:before="0" w:after="120"/>
        <w:rPr/>
      </w:pPr>
      <w:r>
        <w:rPr>
          <w:rFonts w:cs="Times New Roman" w:ascii="Times New Roman" w:hAnsi="Times New Roman"/>
          <w:kern w:val="0"/>
          <w:sz w:val="24"/>
        </w:rPr>
        <w:t>Tila egy kis ideig hallgatott, majd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tehetem! Olyan óriási a kockázat,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Ha most nem segítesz nekem, az nemcsak azt jelenti hogy nem lettem nő, de még a pénzemet is feleslegesen herdáltam el a tetem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számít, hamar túl tudsz adni rajta! - biztatta őt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n nő akarok lenni, mert tudom hogy nő vagyok igazából! Ha végleg megmakacsolod magadat, Tila, akkor én most elmegyek a legközelebbi szakadékhoz, ami nincs is messze, s leugrok onnan! Remélem ugyanis hogy úgy összetörik a testem, hogy könnyebbnek tartod majd hogy áttégy e nő testébe, mint hogy a régit összefoltozd! Persze lehet hogy akkor az agyam is szétloccsan a sziklákon, de vállalom e kockázatot, mert még mindig jobb nekem úgy, mint így ahogy most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elegondoltál már hogy mit jelent nőként élni?! - kérdezte tőle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és épp azt szeretné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őként szülnöd is kell, s az nem kellemes!</w:t>
      </w:r>
    </w:p>
    <w:p>
      <w:pPr>
        <w:pStyle w:val="Normal"/>
        <w:spacing w:before="0" w:after="120"/>
        <w:rPr/>
      </w:pPr>
      <w:r>
        <w:rPr>
          <w:rFonts w:cs="Times New Roman" w:ascii="Times New Roman" w:hAnsi="Times New Roman"/>
          <w:kern w:val="0"/>
          <w:sz w:val="24"/>
        </w:rPr>
        <w:t xml:space="preserve">- Éppenséggel nem </w:t>
      </w:r>
      <w:r>
        <w:rPr>
          <w:rFonts w:cs="Times New Roman" w:ascii="Times New Roman" w:hAnsi="Times New Roman"/>
          <w:i/>
          <w:kern w:val="0"/>
          <w:sz w:val="24"/>
        </w:rPr>
        <w:t>kell</w:t>
      </w:r>
      <w:r>
        <w:rPr>
          <w:rFonts w:cs="Times New Roman" w:ascii="Times New Roman" w:hAnsi="Times New Roman"/>
          <w:kern w:val="0"/>
          <w:sz w:val="24"/>
        </w:rPr>
        <w:t>, de ha mégis fogok szülni, majd csak kibírom valahogy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n hónapban...</w:t>
      </w:r>
    </w:p>
    <w:p>
      <w:pPr>
        <w:pStyle w:val="Normal"/>
        <w:spacing w:before="0" w:after="120"/>
        <w:rPr/>
      </w:pPr>
      <w:r>
        <w:rPr>
          <w:rFonts w:cs="Times New Roman" w:ascii="Times New Roman" w:hAnsi="Times New Roman"/>
          <w:kern w:val="0"/>
          <w:sz w:val="24"/>
        </w:rPr>
        <w:t>- Tudom, tudom! - vágott közbe a férfi nagyvonalúan legyintve. - Ellenben nem kell majd például borotválko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nőket gyakran megverik, megerőszakolj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elem azért nem hiszem hogy ez megtörténne, mert amíg férfi voltam, mégiscsak megtanultam némi fegyverforgatást, tehát nőkhöz képest határozottan szakértő leszek ezen a terület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őkhöz képest. Csakhogy a nőket általában nem nők, de férfiak szokták megerőszakolni! - mondta Dzsuli, aki viszont épp ilyen erőszak-ügyekben volt szakértő, legnagyobb sajnálatára.</w:t>
      </w:r>
    </w:p>
    <w:p>
      <w:pPr>
        <w:pStyle w:val="Normal"/>
        <w:spacing w:before="0" w:after="120"/>
        <w:rPr/>
      </w:pPr>
      <w:r>
        <w:rPr>
          <w:rFonts w:cs="Times New Roman" w:ascii="Times New Roman" w:hAnsi="Times New Roman"/>
          <w:kern w:val="0"/>
          <w:sz w:val="24"/>
        </w:rPr>
        <w:t>- A váratlanság sokat segít majd a védekezésben! - mondta a férfi magabiztosan. - Különben meg nőként lehet hogy meg is jön a kedvem hogy megtanuljam önmagam megvédelmezését, elvégre akkor már teljesedik életem legnagyobb kívánsága: nő leszek! Boldog leszek! Akkor már minden könnyen megy maj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őrült vagy! - jelentette ki határozottan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az vagyok, de úgysem tudtok meggyógyítani másként, akkor meg miért ne lehetnék 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bánod majd.</w:t>
      </w:r>
    </w:p>
    <w:p>
      <w:pPr>
        <w:pStyle w:val="Normal"/>
        <w:spacing w:before="0" w:after="120"/>
        <w:rPr/>
      </w:pPr>
      <w:r>
        <w:rPr>
          <w:rFonts w:cs="Times New Roman" w:ascii="Times New Roman" w:hAnsi="Times New Roman"/>
          <w:kern w:val="0"/>
          <w:sz w:val="24"/>
        </w:rPr>
        <w:t xml:space="preserve">- Én nem </w:t>
      </w:r>
      <w:r>
        <w:rPr>
          <w:rFonts w:cs="Times New Roman" w:ascii="Times New Roman" w:hAnsi="Times New Roman"/>
          <w:i/>
          <w:kern w:val="0"/>
          <w:sz w:val="24"/>
        </w:rPr>
        <w:t>majd</w:t>
      </w:r>
      <w:r>
        <w:rPr>
          <w:rFonts w:cs="Times New Roman" w:ascii="Times New Roman" w:hAnsi="Times New Roman"/>
          <w:kern w:val="0"/>
          <w:sz w:val="24"/>
        </w:rPr>
        <w:t xml:space="preserve"> bánom hanem </w:t>
      </w:r>
      <w:r>
        <w:rPr>
          <w:rFonts w:cs="Times New Roman" w:ascii="Times New Roman" w:hAnsi="Times New Roman"/>
          <w:i/>
          <w:kern w:val="0"/>
          <w:sz w:val="24"/>
        </w:rPr>
        <w:t>most,</w:t>
      </w:r>
      <w:r>
        <w:rPr>
          <w:rFonts w:cs="Times New Roman" w:ascii="Times New Roman" w:hAnsi="Times New Roman"/>
          <w:kern w:val="0"/>
          <w:sz w:val="24"/>
        </w:rPr>
        <w:t xml:space="preserve"> és azt hogy férfi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 mondt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egyek, s tudd hogy a halálba küldtél valakit! - felelte a férfi, és elfordult.</w:t>
      </w:r>
    </w:p>
    <w:p>
      <w:pPr>
        <w:pStyle w:val="Normal"/>
        <w:spacing w:before="0" w:after="120"/>
        <w:rPr/>
      </w:pPr>
      <w:r>
        <w:rPr>
          <w:rFonts w:cs="Times New Roman" w:ascii="Times New Roman" w:hAnsi="Times New Roman"/>
          <w:kern w:val="0"/>
          <w:sz w:val="24"/>
        </w:rPr>
        <w:t>- Várj csak Tila! - szólalt meg ekkor Dzsuli, s erre a férfi is megtorpant. - Amit mond, az igaz! Ez valóban egy őrült, de ha őrült, akkor tényleg képes is rá hogy megölje magát! Ez nagyon rosszul esne n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is ha elrontok valamit és megh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úgy legalább van esély rá, hogy túléli! És mondd, nem vonz a lehetőség hogy ilyen izgalmas munkát végezhess?!</w:t>
      </w:r>
    </w:p>
    <w:p>
      <w:pPr>
        <w:pStyle w:val="Normal"/>
        <w:spacing w:before="0" w:after="120"/>
        <w:rPr/>
      </w:pPr>
      <w:r>
        <w:rPr>
          <w:rFonts w:cs="Times New Roman" w:ascii="Times New Roman" w:hAnsi="Times New Roman"/>
          <w:kern w:val="0"/>
          <w:sz w:val="24"/>
        </w:rPr>
        <w:t>- Persze, hiszen szeretek dolgozni, de nagy a kockázat! - húzódozott a tündér. - És nem is vagyok biztos benne, hogy képes lenne meggyilkolni magát! Ilyet senki nem tesz!</w:t>
      </w:r>
    </w:p>
    <w:p>
      <w:pPr>
        <w:pStyle w:val="Normal"/>
        <w:spacing w:before="0" w:after="120"/>
        <w:rPr/>
      </w:pPr>
      <w:r>
        <w:rPr>
          <w:rFonts w:cs="Times New Roman" w:ascii="Times New Roman" w:hAnsi="Times New Roman"/>
          <w:kern w:val="0"/>
          <w:sz w:val="24"/>
        </w:rPr>
        <w:t>- Ugyan már! Én, Dzsuli, az ember mondom neked, hogy az öngyilkosság nem is olyan különös ritkaság mifelénk, ebben a világban! Különben meg eléggé egyszerű kideríteni, hogy ez a Vupóler eléggé elszán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w:t>
      </w:r>
    </w:p>
    <w:p>
      <w:pPr>
        <w:pStyle w:val="Normal"/>
        <w:spacing w:before="0" w:after="120"/>
        <w:rPr/>
      </w:pPr>
      <w:r>
        <w:rPr>
          <w:rFonts w:cs="Times New Roman" w:ascii="Times New Roman" w:hAnsi="Times New Roman"/>
          <w:kern w:val="0"/>
          <w:sz w:val="24"/>
        </w:rPr>
        <w:t>- Úgy! - azzal Dzsuli előhúzta a kését, s a férfi markába nyomta. - Tessék! Vedd ezt a kést, told le a gatyádat, s ha valóban nem akarsz férfi lenni, akkor vágd le azt, ami férfivá t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Tila megcsinálja nekem amit kér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habozva bóloga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azt hiszem! Akkor már belátom hogy reménytelenül őrült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én levágom, de kérek egy kis könnyebbséget! Ne kést adjatok, hanem balt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keepNext w:val="true"/>
        <w:spacing w:before="0" w:after="120"/>
        <w:rPr/>
      </w:pPr>
      <w:r>
        <w:rPr>
          <w:rFonts w:cs="Times New Roman" w:ascii="Times New Roman" w:hAnsi="Times New Roman"/>
          <w:kern w:val="0"/>
          <w:sz w:val="24"/>
        </w:rPr>
        <w:t>- Azzal egyetlen pillanat alatt men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hozott neki baltát. A férfi pedig odatérdelt egy tuskó elé, rátette, majd lecsapott a fejszé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másodpercekkel később elájult a kíntól.</w:t>
      </w:r>
    </w:p>
    <w:p>
      <w:pPr>
        <w:pStyle w:val="Normal"/>
        <w:spacing w:before="0" w:after="120"/>
        <w:rPr/>
      </w:pPr>
      <w:r>
        <w:rPr>
          <w:rFonts w:cs="Times New Roman" w:ascii="Times New Roman" w:hAnsi="Times New Roman"/>
          <w:kern w:val="0"/>
          <w:sz w:val="24"/>
        </w:rPr>
        <w:br/>
        <w:t>Ébredése azonban kellemes volt, ugyanis már a női testben tért magához! S bár Tila nagyon aggódott a műtét miatt, de az remekül sikerült, és bár a koponyaagy és a gerincagy összeillesztésénél Tilának eléggé óvatosan és sokáig kellett dolgoznia, de valójában jóval egyszerűbb volt az egész mint Via szemműté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odálatos! - ujjongott a... férfi? vagy nő? ezt nem lehetett tudni. - Most úgy döntöttem, hogy ezentúl Alita lesz a nevem, ezt a nevet már régen kitaláltam magamnak! Éreztem mindig, hogy ha nőnek születek, akkor Alita lenne a nevem! És most azonnal el is megyek, s kitapasztalom, milyen nőnek lenni! Még a szeretkezés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szülj fel rá hogy nem lesz okvetlenül nagy öröm a számodra, hiszen az első alkalom fájni szokott! Mi tündérek már régóta vitatkozunk is azon, megszüntessük-e a szűzhártyát! - mondta neki Tila.</w:t>
      </w:r>
    </w:p>
    <w:p>
      <w:pPr>
        <w:pStyle w:val="Normal"/>
        <w:spacing w:before="0" w:after="120"/>
        <w:rPr/>
      </w:pPr>
      <w:r>
        <w:rPr>
          <w:rFonts w:cs="Times New Roman" w:ascii="Times New Roman" w:hAnsi="Times New Roman"/>
          <w:kern w:val="0"/>
          <w:sz w:val="24"/>
        </w:rPr>
        <w:t>- Hát szűz vagyok?! - ámult... Alita.</w:t>
      </w:r>
    </w:p>
    <w:p>
      <w:pPr>
        <w:pStyle w:val="Normal"/>
        <w:spacing w:before="0" w:after="120"/>
        <w:rPr/>
      </w:pPr>
      <w:r>
        <w:rPr>
          <w:rFonts w:cs="Times New Roman" w:ascii="Times New Roman" w:hAnsi="Times New Roman"/>
          <w:kern w:val="0"/>
          <w:sz w:val="24"/>
        </w:rPr>
        <w:t>- Igen, ezt onnan tudom hogy természetesen megvizsgáltam ezt a testet igen alaposan, ami rossz volt benne azt kijavítottam, de az alapos vizsgálat, minden részletre kiterjedő, amúgy is elkerülhetetlen volt, hiszen minden porcikáját fel kellett támasztanom a fagyhalál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férfi mindazonáltal ennek a hírnek még örült is inkább semhogy bánkódott volna, hiszen így teljes női életet élhet, a nászéjszakát is átélheti! Csak épp csodálko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ez a nő mégsem lehetett annak a férfinak a felesége, sem a gyerekeknek az anyja! - tűnődött hangos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ől beszélsz? - kérdezte Dzsuli.</w:t>
      </w:r>
    </w:p>
    <w:p>
      <w:pPr>
        <w:pStyle w:val="Normal"/>
        <w:spacing w:before="0" w:after="120"/>
        <w:rPr/>
      </w:pPr>
      <w:r>
        <w:rPr>
          <w:rFonts w:cs="Times New Roman" w:ascii="Times New Roman" w:hAnsi="Times New Roman"/>
          <w:kern w:val="0"/>
          <w:sz w:val="24"/>
        </w:rPr>
        <w:t>Erre Alita elmondta nekik, hogy amikor még Vupólerként megvásárolta ezt a testet a kereskedőtől, az azt mondta hogy ez a család valószínűleg rablótámadás áldozata lett. De hát eszerint mégsem voltak egy család, vagy legfeljebb távoli rokonok!</w:t>
      </w:r>
    </w:p>
    <w:p>
      <w:pPr>
        <w:pStyle w:val="Normal"/>
        <w:spacing w:before="0" w:after="120"/>
        <w:rPr/>
      </w:pPr>
      <w:r>
        <w:rPr>
          <w:rFonts w:cs="Times New Roman" w:ascii="Times New Roman" w:hAnsi="Times New Roman"/>
          <w:kern w:val="0"/>
          <w:sz w:val="24"/>
        </w:rPr>
        <w:t>Dzsuli összevonta a szemöldökét, mert valami kezdett nem tetszeni neki, bár még nem tudta, mire is gyanakszik. Mindenesetre Alita elment, Vupóler maradék teteme sem veszett azonban kárba, különböző más nyomorékok megkapták kezét-lábát, egyéb hasznosítható része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Nagyon megnőtt azonban Tila transzplantációs munkáinak a száma az elkövetkező napokban, még ha ilyen furcsa kéréssel mint Vupóler, nem is rukkolt elő senki más! Azért nőtt meg e munkák száma, mert a kereskedő, akitől Vupóler megvásárolta a tetemet, nem vonult el a piactérről, hanem naponta újabb és újabb friss tetemeket vitt oda ki eladni, azt mondta, jók a kapcsolatai, úgy tudja ezeket beszerezni, kiterjedt ügynöki hálózata van, akik felkutatják neki a tetemeket, de ennél többet ne is kérdezzenek tőle, mert a többi mind üzleti ti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nak pedig egyre gyanúsabb lett a dolog.</w:t>
      </w:r>
    </w:p>
    <w:p>
      <w:pPr>
        <w:pStyle w:val="Normal"/>
        <w:spacing w:before="0" w:after="120"/>
        <w:rPr/>
      </w:pPr>
      <w:r>
        <w:rPr>
          <w:rFonts w:cs="Times New Roman" w:ascii="Times New Roman" w:hAnsi="Times New Roman"/>
          <w:kern w:val="0"/>
          <w:sz w:val="24"/>
        </w:rPr>
        <w:t>- Egyszerűen nem értem, honnan szed össze ennyi hullát! - mondogatta a kételyét egy alka</w:t>
        <w:softHyphen/>
        <w:t>lommal Dreddnek is. - Hiszen ezek egészen kiváló minőségű tetemek, némelyik legfeljebb két-három órával azelőtt hűlt ki hogy a piacra vitte eladni! És már jó két hete ott árul, s naponta legkevesebb tizet elad! Nekem gyanús hogy valami olyasmit csinál amit nem szabadna! Különben is: szinte mindegyik hulla fiatal vagy legfeljebb középkorú, és minddel kivétel nélkül valami erőszakos halál végzett, szíven szúrás, fejbeverés vagy megfojtás! És még nem is csodálnám, ha valami csetepaté zajlott volna a közelünkben, de a háború messzire van!</w:t>
      </w:r>
    </w:p>
    <w:p>
      <w:pPr>
        <w:pStyle w:val="Normal"/>
        <w:spacing w:before="0" w:after="120"/>
        <w:rPr/>
      </w:pPr>
      <w:r>
        <w:rPr>
          <w:rFonts w:cs="Times New Roman" w:ascii="Times New Roman" w:hAnsi="Times New Roman"/>
          <w:kern w:val="0"/>
          <w:sz w:val="24"/>
        </w:rPr>
        <w:t>- Én nem bánom ha sok hullát hoz, mert ezeknek a beleit és egyéb belső szerveit mi kapjuk meg és az finom - mondta Dredd, s még a hasát is megdörgölte - hanem én azt sem bánom ha utánaszimatolunk kissé, hogy mikor merre jár! Akkor biztos rájövünk hogy honnét van a sok hulla! Végtére az is lehet, hogy ott rengetegsokat lelünk mi horkok is, és az nekünk is csak jó! Elállnak a hullák nálunk is úgy mint másutt, s az a legbiztosabb ha nálunk vannak!</w:t>
      </w:r>
    </w:p>
    <w:p>
      <w:pPr>
        <w:pStyle w:val="Normal"/>
        <w:spacing w:before="0" w:after="120"/>
        <w:rPr/>
      </w:pPr>
      <w:r>
        <w:rPr>
          <w:rFonts w:cs="Times New Roman" w:ascii="Times New Roman" w:hAnsi="Times New Roman"/>
          <w:kern w:val="0"/>
          <w:sz w:val="24"/>
        </w:rPr>
        <w:t>- Különben is, azt tesszük amit te mondasz nekünk, Dzsuli, hiszen te vagy az istennő! - mondta neki egy másik hork, Bru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elmosolyodott a gondolatra, hogy belőle, a rabszolganőből istennő lett. Ezt csinálja utána valaki!</w:t>
      </w:r>
    </w:p>
    <w:p>
      <w:pPr>
        <w:pStyle w:val="Normal"/>
        <w:spacing w:before="0" w:after="120"/>
        <w:rPr/>
      </w:pPr>
      <w:r>
        <w:rPr>
          <w:rFonts w:cs="Times New Roman" w:ascii="Times New Roman" w:hAnsi="Times New Roman"/>
          <w:kern w:val="0"/>
          <w:sz w:val="24"/>
        </w:rPr>
        <w:t>- És hogy gondolod ezt az „utánaszimatolást”, Dredd? - kérdezte.</w:t>
      </w:r>
    </w:p>
    <w:p>
      <w:pPr>
        <w:pStyle w:val="Normal"/>
        <w:spacing w:before="0" w:after="120"/>
        <w:rPr/>
      </w:pPr>
      <w:r>
        <w:rPr>
          <w:rFonts w:cs="Times New Roman" w:ascii="Times New Roman" w:hAnsi="Times New Roman"/>
          <w:kern w:val="0"/>
          <w:sz w:val="24"/>
        </w:rPr>
        <w:t>- Szó szerint! Néhányan körülvesszük a falut, jó nagy távolságban, de úgy hogy megérezzük ha kijön onnét, és aztán követjük! Előtte persze el kell menni a közelébe, amikor árul a piactéren, hogy érezzük a szagát, de azután már ötszáz méterről is megérezzük ha jön, hiszen nekünk jó az orrunk, nem úgy mint az embereknek! Látnunk sem kell ahhoz, hogy követ</w:t>
        <w:softHyphen/>
        <w:t>hessük! Csak vezess el minket oda a piactérre, mutass rá, aztán a többi már a mi dolgunk!</w:t>
      </w:r>
    </w:p>
    <w:p>
      <w:pPr>
        <w:pStyle w:val="Normal"/>
        <w:spacing w:before="0" w:after="120"/>
        <w:rPr/>
      </w:pPr>
      <w:r>
        <w:rPr>
          <w:rFonts w:cs="Times New Roman" w:ascii="Times New Roman" w:hAnsi="Times New Roman"/>
          <w:kern w:val="0"/>
          <w:sz w:val="24"/>
        </w:rPr>
        <w:t>Ez aztán pontosan így is történt, Dzsuli lement a piacra egyszerre jó kéttucatnyi horkkal, bár ezekből nyolc nem is felnőtt volt, csak nagyobbacska gyerek, akik az egészet izgalmas játéknak tartották. Persze ezek a gyerekek hork-mér</w:t>
        <w:softHyphen/>
        <w:t>ték</w:t>
        <w:softHyphen/>
        <w:t>kel mérve voltak gyerekek: nyomtak legkevesebb negyven-ötven kilót! Egy felnőtt hork férfi ugyanis ritkán nyomott kevesebbet mint százötven kiló, de a két mázsás sem volt ritkaság közöttük. A felnőtt hork nők pedig a száz kilótól ritkán maradtak el, de közöttük is akadt százötven kilós.</w:t>
      </w:r>
    </w:p>
    <w:p>
      <w:pPr>
        <w:pStyle w:val="Normal"/>
        <w:spacing w:before="0" w:after="120"/>
        <w:rPr/>
      </w:pPr>
      <w:r>
        <w:rPr>
          <w:rFonts w:cs="Times New Roman" w:ascii="Times New Roman" w:hAnsi="Times New Roman"/>
          <w:kern w:val="0"/>
          <w:sz w:val="24"/>
        </w:rPr>
        <w:t>Márpedig ha egy negyven-ötven kilós hork gyermek a maga nagy fogaival, jókora karmaival verekedésbe keveredik egy akár száz kilós, csupa izom emberfelnőttel, akkor nem is lehet kétséges, hogy a hork gyereknek nem sok baja lesz, néhány kék folt legfeljebb, de az emberférfi előbb hulla lesz, majd csemege a horkok asztalán! Mert csak egyetlenegyszer kapja a hork gyerek a szájába a férfi ujjait, csuklóját: annak már nem lesz többé mivel ü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horkok tehát elmentek a piacra Dzsulival, ők is megnézegették a kitett hullát, persze csak látszatra, mert valójában a kereskedő felé szimatoltak, s a kereskedő már nagyon kezdett aggódni, hogy mit akarnak ezek itt?! Csak nem akarják megenni a hulláját?!</w:t>
      </w:r>
    </w:p>
    <w:p>
      <w:pPr>
        <w:pStyle w:val="Normal"/>
        <w:spacing w:before="0" w:after="120"/>
        <w:rPr/>
      </w:pPr>
      <w:r>
        <w:rPr>
          <w:rFonts w:cs="Times New Roman" w:ascii="Times New Roman" w:hAnsi="Times New Roman"/>
          <w:kern w:val="0"/>
          <w:sz w:val="24"/>
        </w:rPr>
        <w:t>- Lámcsak, az emberek valóban rosszak, irigyek! Egymástól úgy látom mégsem sajnálják a halottakat, csak tőlünk hor</w:t>
        <w:softHyphen/>
        <w:t>kok</w:t>
        <w:softHyphen/>
        <w:t>tól! - mormogta mély pincehangján Dredd, a hullát nézeget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elmentek a horkok. Elmentek, de a falu minden kivezető útja közelében leshelyet foglaltak, s vártak hogy a kereskedő ha arra jár, követhető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 Hraccs nevű hork kislány volt az a szerencsés, aki kiszimatolta a kereskedő sötét útjait. Izgatottan szaladt oda Dzsulihoz:</w:t>
      </w:r>
    </w:p>
    <w:p>
      <w:pPr>
        <w:pStyle w:val="Normal"/>
        <w:spacing w:before="0" w:after="120"/>
        <w:rPr/>
      </w:pPr>
      <w:r>
        <w:rPr>
          <w:rFonts w:cs="Times New Roman" w:ascii="Times New Roman" w:hAnsi="Times New Roman"/>
          <w:kern w:val="0"/>
          <w:sz w:val="24"/>
        </w:rPr>
        <w:t>- Jó két óra járásra a falutól van ennek a kereskedőnek néhány nagy-nagy sátra a hegyek közt! Ott, egy völgyben! - mutatott a távolba. - És nyüzsögnek körülötte legalább tizen, de legkeve</w:t>
        <w:softHyphen/>
        <w:t>sebb százötven embernek a szagát szimatoltam, azok a sátrakban kell legyenek! És nagyon rossz illatuk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rossz illat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reztem a félelem, szomorúság és kétségbeesés szagát! Nagyon félnek akik ott vannak a sátrak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Dzsuli erre nagyon elkomorult, majd így szólt:</w:t>
      </w:r>
    </w:p>
    <w:p>
      <w:pPr>
        <w:pStyle w:val="Normal"/>
        <w:spacing w:before="0" w:after="120"/>
        <w:rPr/>
      </w:pPr>
      <w:r>
        <w:rPr>
          <w:rFonts w:cs="Times New Roman" w:ascii="Times New Roman" w:hAnsi="Times New Roman"/>
          <w:kern w:val="0"/>
          <w:sz w:val="24"/>
        </w:rPr>
        <w:t>- Oda sem kell mennem, máris tudok mindent! Nem kell nagy bölcsesség, de sámán anyámtól örökölt képességek sem hogy rájöjjek, honnan vannak ezek a jó minőségű tetemek! Ez a piszok gazember rabszolgákat vásárolt, idehozta őket, sorra megöli mindet, s eladja, mert a tetemekért többet kap mint az igazi rabszolgákért! Neki jutott ez először eszébe, de biztos mások is rájönnek erre! Lehet hogy már meg is csinálták némelyek, hogy titokban agyon</w:t>
        <w:softHyphen/>
        <w:t>ütöttek egy rabszolgát, s Tilá</w:t>
        <w:softHyphen/>
        <w:t>val magukra aggatták annak valamelyik szervét! Ez pedig go</w:t>
        <w:softHyphen/>
        <w:t>nosz dolog, sokkal rosszabb mint az emberevés! Gyilkosságot nem jutalmazhatunk! Bele se kellett volna kezdenünk ebbe az egész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jd határozott:</w:t>
      </w:r>
    </w:p>
    <w:p>
      <w:pPr>
        <w:pStyle w:val="Normal"/>
        <w:spacing w:before="0" w:after="120"/>
        <w:rPr/>
      </w:pPr>
      <w:r>
        <w:rPr>
          <w:rFonts w:cs="Times New Roman" w:ascii="Times New Roman" w:hAnsi="Times New Roman"/>
          <w:kern w:val="0"/>
          <w:sz w:val="24"/>
        </w:rPr>
        <w:t>- Véget is vetünk neki! Hraccs, kicsikém, szaladj el légy oly kedves, és hívd vissza az összes hork testvérünket, aztán azt is mondd meg nekik, hogy holnap korán reggel, még pirkadat előtt szükségem lesz rájuk!</w:t>
      </w:r>
    </w:p>
    <w:p>
      <w:pPr>
        <w:pStyle w:val="Normal"/>
        <w:spacing w:before="0" w:after="120"/>
        <w:rPr/>
      </w:pPr>
      <w:r>
        <w:rPr>
          <w:rFonts w:cs="Times New Roman" w:ascii="Times New Roman" w:hAnsi="Times New Roman"/>
          <w:kern w:val="0"/>
          <w:sz w:val="24"/>
        </w:rPr>
        <w:br/>
        <w:t>A horkokat persze Dzsuli is elkísérte a szabadítóakcióra. Fényes láncinget viselt, könnyű szablyát, s tündöklő acélsisakot. Ezeket a horkok kovácsolták neki. Tilát nem értesítette semmiről. Úgy gondolta, éppenséggel meg tudná győzni Tilát az akció szükségességéről, de két okból sem tette: egyrészt mert így mégis nyugodtabb lesz Tila lelkiismerete, ha kész helyzet elé állítja, másrészt Tila esetleg maga intézkedne holmi kíméletes varázslatokkal, a nagy viszketegséget rábocsátva például a kereskedőre és segédeire, Dzsuli ellenben határo</w:t>
        <w:softHyphen/>
        <w:t>zottan úgy gondolta, hogy ezek nem érdemlik meg a további életet! Ő mint egykori rabszolga, könnyen együtt tudott érezni a rabszolgákkal. Már azt is nagy disznóságnak tartotta, hogy valaki kihasználja egy másik ember munkaerejét, rabszolgának tartván azt, de mennyivel nagyobb mocsokság ha nem azért tartja a másik embert hogy az dolgozzon rá, hanem azért hogy megölje!</w:t>
      </w:r>
    </w:p>
    <w:p>
      <w:pPr>
        <w:pStyle w:val="Normal"/>
        <w:spacing w:before="0" w:after="120"/>
        <w:rPr/>
      </w:pPr>
      <w:r>
        <w:rPr>
          <w:rFonts w:cs="Times New Roman" w:ascii="Times New Roman" w:hAnsi="Times New Roman"/>
          <w:kern w:val="0"/>
          <w:sz w:val="24"/>
        </w:rPr>
        <w:t>Pirkadat előtt jóval felkelt hát, elballagott a horkokhoz, szólt nekik hogy itt az idő, s azok jöttek is. Jöttek mert ezt szórakozásnak tartották, jöttek mert Dzsuli ezt mondta, és jöttek, mert Dzsuli előre megmondta nekik, hogy most könnyen jutnak friss husi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agyszerű, bár tudod hogy mi nem a friss husit szeretjük a legjobban... - nevetett Dred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félj semmit, ezek olyan rohadt szemetek, hogy nagyon hamar megromlanak úgy ahogy ti szeretitek a húst, hiszen aki ilyen rohadt mint ezek, azok már csaknem elérték úgyis a lehető legnagyobbfokú rohadtsági fokot! - nevetett Dzsuli is, de valahogy keserűen. Nem tetszett neki, hogy ekkora fokú hitványságok fordulhatnak elő az emberek világá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Odaértek aztán a kereskedő sátraihoz. Hraccs vezette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tt vannak! - mutatott előre a sötétbe a kislány. Dzsuli az orráig sem látott, de a horkok annál jobban! S még az orrukat is használhatták!</w:t>
      </w:r>
    </w:p>
    <w:p>
      <w:pPr>
        <w:pStyle w:val="Normal"/>
        <w:spacing w:before="0" w:after="120"/>
        <w:rPr/>
      </w:pPr>
      <w:r>
        <w:rPr>
          <w:rFonts w:cs="Times New Roman" w:ascii="Times New Roman" w:hAnsi="Times New Roman"/>
          <w:kern w:val="0"/>
          <w:sz w:val="24"/>
        </w:rPr>
        <w:t>- Igen, érzem én is a szagukat! - bólogatott Brugy. - Igaza van Hraccs</w:t>
        <w:softHyphen/>
        <w:t>nak: vannak vagy másfélszázan! Indulhatunk ellenük, Dzsuli?</w:t>
      </w:r>
    </w:p>
    <w:p>
      <w:pPr>
        <w:pStyle w:val="Normal"/>
        <w:spacing w:before="0" w:after="120"/>
        <w:rPr/>
      </w:pPr>
      <w:r>
        <w:rPr>
          <w:rFonts w:cs="Times New Roman" w:ascii="Times New Roman" w:hAnsi="Times New Roman"/>
          <w:kern w:val="0"/>
          <w:sz w:val="24"/>
        </w:rPr>
        <w:t>- Igen, de jól vigyázzatok: kizárólag azokat ölhetitek meg, akik fegyveresek! Másoknak nem eshet bajuk! A foglyokat élve akarom, mert őket megszabadítani és nem megölni jöttünk ide!</w:t>
      </w:r>
    </w:p>
    <w:p>
      <w:pPr>
        <w:pStyle w:val="Normal"/>
        <w:spacing w:before="0" w:after="120"/>
        <w:rPr/>
      </w:pPr>
      <w:r>
        <w:rPr>
          <w:rFonts w:cs="Times New Roman" w:ascii="Times New Roman" w:hAnsi="Times New Roman"/>
          <w:kern w:val="0"/>
          <w:sz w:val="24"/>
        </w:rPr>
        <w:t>- Ezt én is tudom Dzsuli, nem vagyok ám hülye! - mondta Dredd, aztán máris parancsot horkantott, s a horkok megindultak előre. Nem nagyon óvatoskodtak, tudták hogy sokkal erősebbek, meg aztán nyáron még csak odalopakodhattak volna az őrökhöz hogy hangtalanul végezzenek velük, de most ropogott a széles talpuk alatt a fagyott h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hogy meghallották őket az őrök!</w:t>
      </w:r>
    </w:p>
    <w:p>
      <w:pPr>
        <w:pStyle w:val="Normal"/>
        <w:spacing w:before="0" w:after="120"/>
        <w:rPr/>
      </w:pPr>
      <w:r>
        <w:rPr>
          <w:rFonts w:cs="Times New Roman" w:ascii="Times New Roman" w:hAnsi="Times New Roman"/>
          <w:kern w:val="0"/>
          <w:sz w:val="24"/>
        </w:rPr>
        <w:t>- Állj, ki vagy?! - kérdezte az első őrszem, akihez odaértek, habár alig is hitte hogy ember lenne az aki jön. Mindazonáltal eléggé rémült volt, mert jó kéttucatnyi hork közeledett, s ha nem is látta őket, de csaptak akkora zajt, hogy legalábbis vaddisznó vagy medve közeledtére számított, az pedig veszélyes áll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ha ember jön, az is veszélyes lehet...</w:t>
      </w:r>
    </w:p>
    <w:p>
      <w:pPr>
        <w:pStyle w:val="Normal"/>
        <w:spacing w:before="0" w:after="120"/>
        <w:rPr/>
      </w:pPr>
      <w:r>
        <w:rPr>
          <w:rFonts w:cs="Times New Roman" w:ascii="Times New Roman" w:hAnsi="Times New Roman"/>
          <w:kern w:val="0"/>
          <w:sz w:val="24"/>
        </w:rPr>
        <w:t>Nem ember közeledett, ezt jól gondolta, ugyanakkor persze nem is vadállat. Mármint annyiból nem vadállat, hogy nem állat. Mert ami a vadságot illeti, az nagyon is igaz volt! Brugy volt a legközelebb az őrhöz, s amint az elkiáltotta magát, hogy „Állj, ki vagy”, rögvest kiáltott ő is, azaz szinte hör</w:t>
        <w:softHyphen/>
        <w:t>ren</w:t>
        <w:softHyphen/>
        <w:t>tette mély torokhangján:</w:t>
      </w:r>
    </w:p>
    <w:p>
      <w:pPr>
        <w:pStyle w:val="Normal"/>
        <w:spacing w:before="0" w:after="120"/>
        <w:rPr/>
      </w:pPr>
      <w:r>
        <w:rPr>
          <w:rFonts w:cs="Times New Roman" w:ascii="Times New Roman" w:hAnsi="Times New Roman"/>
          <w:kern w:val="0"/>
          <w:sz w:val="24"/>
        </w:rPr>
        <w:t>- A halálod! - és már ugrot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őr már jó korán nyilat tett az íja húrjára, s most ezt ellőtte a hang irányába, de az megállt Brugy maga elé rántott pajzsának legszélében. S még ha nem is lett volna ott a pajzs, akkor sem találja el Brugyot, elsüvített volna a válla fölött. Hiába, az őr szinte csak dísznek volt itt, mit sem látott a sötétben, mert most még a csillagok sem világítottak, a párás, hófelhős időjárás kioltotta az ég fénye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Brugy máris ott állt az őr mellett, kinyújtotta mutatóujján az eddig behúzott nagy karmot, egyetlen vízszintes mozdulattal elmetszette a strázsa torkát, de úgy ám hogy nemcsak a fő ereket vágta el rajta, de a légcsövet sőt a nyelőcsövet is, s annak egészen félrebicsaklott a feje. S meg sem állt, ment máris tovább!</w:t>
      </w:r>
    </w:p>
    <w:p>
      <w:pPr>
        <w:pStyle w:val="Normal"/>
        <w:spacing w:before="0" w:after="120"/>
        <w:rPr/>
      </w:pPr>
      <w:r>
        <w:rPr>
          <w:rFonts w:cs="Times New Roman" w:ascii="Times New Roman" w:hAnsi="Times New Roman"/>
          <w:kern w:val="0"/>
          <w:sz w:val="24"/>
        </w:rPr>
        <w:t>Hamar odaértek a sátrakhoz, s ott kezdtek el szorgoskodni, Dredd mindössze két horkot küldött el hogy keressék meg a tábor körül őrködő másik két embert s végezzenek velük is. Tudta hogy pontosan két őrszem él még viszonylag messze tőlük, mert érezte a szagukat. Emiatt azt is tudta, milyen irányban kell elindulniuk. A horkok, Srum és Krarm, azonnal el is indultak.</w:t>
      </w:r>
    </w:p>
    <w:p>
      <w:pPr>
        <w:pStyle w:val="Normal"/>
        <w:spacing w:before="0" w:after="120"/>
        <w:rPr/>
      </w:pPr>
      <w:r>
        <w:rPr>
          <w:rFonts w:cs="Times New Roman" w:ascii="Times New Roman" w:hAnsi="Times New Roman"/>
          <w:kern w:val="0"/>
          <w:sz w:val="24"/>
        </w:rPr>
        <w:t>A többiek pedig elindultak a sátrakba, körülnézni. Itt bizony nem sokat segített csodálatos szaglóképességük, mert hiszen mindegyikben voltak emberek! Azt kellett volna megtudniuk, melyek fegyveresek és melyek nem! Végül azonban, amikor már majdnem beléptek a sátrakba, Dredd, a főnök, más megoldást javasolt.</w:t>
      </w:r>
    </w:p>
    <w:p>
      <w:pPr>
        <w:pStyle w:val="Normal"/>
        <w:spacing w:before="0" w:after="120"/>
        <w:rPr/>
      </w:pPr>
      <w:r>
        <w:rPr>
          <w:rFonts w:cs="Times New Roman" w:ascii="Times New Roman" w:hAnsi="Times New Roman"/>
          <w:kern w:val="0"/>
          <w:sz w:val="24"/>
        </w:rPr>
        <w:t>- Állj! - horkantotta. - Odabent még mi sem látnánk semmit! Vágjátok el a sátrak köteleit, aztán húzzátok is le róluk! Amelyik felkel, elfut, az biztos nem rab, mert a rabokat lehetetlen hogy meg ne kötözték vagy meg ne bilincselték volna! S különben is, akkor látni fogjuk, hogy kinél van fegyver! Azokat öljétek meg, a többieket ne!</w:t>
      </w:r>
    </w:p>
    <w:p>
      <w:pPr>
        <w:pStyle w:val="Normal"/>
        <w:spacing w:before="0" w:after="120"/>
        <w:rPr/>
      </w:pPr>
      <w:r>
        <w:rPr>
          <w:rFonts w:cs="Times New Roman" w:ascii="Times New Roman" w:hAnsi="Times New Roman"/>
          <w:kern w:val="0"/>
          <w:sz w:val="24"/>
        </w:rPr>
        <w:t>Ez pontosan így is történt. Még kés sem kellett a kötelek elnyiszálásához, elég volt a horkok karma is hozzá! Aztán a sátor máris a bentiek fejére zuhant, akik káromkodtak is miatta éppen eleget, holott nem is sokkal később rájöttek, hogy addig volt a jó amíg a fejükön nyugodott a sátorponyva! Mert hamarosan lehúzta ezt valaki róluk, s amikor fegyverért kapkodtak és kissé messzebb szaladtak hogy megnézzék, mi történt, s hogy az esetleges ellenségtől távolabb kerüljenek - hát épp akkor szaladtak az ellenségbe! Nagy, erős, medvéhez illő mancsok kapták el őket, óriási fogak mélyedtek a torkukba, vagy egyszerűen lesújtott a fejükre egy roppant ököl - s nekik máris végük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gyon hamar vége lett az egésznek. Még sikoltozás is kevés történt. A foglyok meglepően nyugodtan viselkedtek, nyilván mert tudták maguk is, hogy nekik csak jó lehet ha győz az ellenség - még ha rabszolgák maradnak is, ami persze több mint valószínű, akkor is legalább életben maradnak, nem lesznek sorra elpusztítva mint edd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után a fegyvereseket megölték, a horkok nem is törődtek a meg</w:t>
        <w:softHyphen/>
        <w:t>bilincselt rabokkal, nem mentek a közelükbe, s ez jó volt, mert ha meg</w:t>
        <w:softHyphen/>
        <w:t>látják őket a sötétben, a szívbaj végzett volna velük! Egyszerűen néhányan a nyakukba vettek egy-egy tetemet, s elblattyogtak velük haza, majd visszajöttek egy újabb fordulóért. Amilyen erősek voltak, nem okozott nekik nagyobb gondot az embertetemek cipelése, mint amikor egy felnőtt férfi egy jókora ludat vi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éhányan persze maradtak, nem a rabokat őrzendő, mint inkább őket védendő. Mert hátha jön még erre valaki, vagy elbújt a rabok között valamelyik fegyveres! Különben is, itt van még Dzsuli istennő is, kell hogy legyen testőrség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re a második fordulóról visszatértek a horkok, már kezdett világosodni. Most már a rabok is meglátták őket, s ekkor tört csak ki a sikoltozás igazán! Erre Dzsuli a közelükbe lépett, s elmondta, hogy nem kell félniük, mert ezek mind jó barátok, ők a horkok! De kiderült hogy ezek valami olyan messzi vidékről érkeztek, hogy még így hírét sem hallották efféle népségnek. Dzsuli sokáig magyarázgatott nekik, hogy a horkok csak azt eszik meg, akinek a megevését ő, Dzsuli megengedi nekik, s ő nem akarja hogy mást is megegyenek mint a rabtartóikat! Ezután megszabadította őket, szólt nekik hogy álljanak négyes oszlopba, és induljanak előre! Azok még mindig remegve engedelmeskedtek. Hiába nem volt rajtuk már se kötél, se bilincs, nem mertek szökéssel kísérletezni, mert a menetük előtt is, mögött is, s persze mindkét oldalukon is ott blattyogott nem is egy hork! S féltek hogy aki ellenkezik, annak azonnal elharapják a tork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ugyan nem rabszolgának akarta megtartani őket, de nem mondta hogy szabadok. Tudta, abban a pillanatban eltűnnének a szélrózsa minden irányában. Előbb pedig haza akarta vinni Tilának meg</w:t>
        <w:softHyphen/>
        <w:t>mutatandó őket, hogy Tila láthassa, nem értelmetlen vérengzés volt amit csinált, hanem nagyon is hasznos, mert ezek mind meghaltak volna, ha ő nem lép közbe! Tette jogosságára ez a sok ember lesz az élő bizonyí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íg hazaértek, kérdezgette is őket, hogy kik is ők, s kiderült, hogy bizony egyáltalán nem mind rabszolga, sőt, a legtöbbjük éppenhogy nem az! A kereskedő ugyanis egyáltalán nem volt olyan gazdag, hogy sok fiatal rabszolgát vehessen, holott természetesen az egészséges, fiatal és szép emberek tetemeiért kaphatott jó pénzt! Ezért inkább azt csinálta, hogy szegény, többnyire egyedülálló embereket csalt el ő vagy a legényei, olyanokat, akiket nem valószínű hogy sokan keresnének. Így járt el a koldusokkal is, ha azok nem tűntek nagyon nyomo</w:t>
        <w:softHyphen/>
        <w:t>rékoknak. Velük még könnyebb is volt a helyzete, mert elég volt csak alamizsnát ígérni nekik. A gyerekhullák majdnem mind koldusgyerekekből „gyártódtak”. Legkönnyebb dolga akkor volt amikor szép nők kellettek neki, mert egyszerűen elhívott néhány örömlányt, akik aztán soha nem kerültek el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ogy az a szűz lány, akibe Vupóler rakatta át az agyát, hogy aztán Alita lehessen, miként keveredett közibük, azt Dzsulinak nem sikerült megtudnia, igazi unikum lehetett a maga nemében. S mikor Dzsuli belegondolt hogy Alita mennyire örül neki hogy igazi szép szűznek a testét kapta meg, csak ezt mormoghatta:</w:t>
      </w:r>
    </w:p>
    <w:p>
      <w:pPr>
        <w:pStyle w:val="Normal"/>
        <w:spacing w:before="0" w:after="120"/>
        <w:rPr/>
      </w:pPr>
      <w:r>
        <w:rPr>
          <w:rFonts w:cs="Times New Roman" w:ascii="Times New Roman" w:hAnsi="Times New Roman"/>
          <w:kern w:val="0"/>
          <w:sz w:val="24"/>
        </w:rPr>
        <w:t>- Meglátszik hogy bolondnak van szerencséje!</w:t>
      </w:r>
    </w:p>
    <w:p>
      <w:pPr>
        <w:pStyle w:val="Normal"/>
        <w:spacing w:before="0" w:after="120"/>
        <w:rPr/>
      </w:pPr>
      <w:r>
        <w:rPr>
          <w:rFonts w:cs="Times New Roman" w:ascii="Times New Roman" w:hAnsi="Times New Roman"/>
          <w:kern w:val="0"/>
          <w:sz w:val="24"/>
        </w:rPr>
        <w:br/>
        <w:t>Tila igencsak elcsodálkozott, amikor meglátta ezt a mintegy százötven riadt arcot! És Dzsuli őszintén elmondta neki hogy mit tett és hogyan tett! Ezután elmondta a megszabadítottaknak, hogy ők természetesen szabad emberek, mindenki, azok is, akik valaha rabszolgák voltak, mert ő, Dzsuli visszaadja a szabadságukat! Ám aki úgy érzi hogy nincs hová mennie, az letelepedhet itt, élhet velük, természetesen ez esetben dolgoznia is kel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alán harmincan voltak azok, akik úgy döntöttek, hogy hazamennek, vagy csak úgy, el valahová, a többiek mind maradtak. Ennek pedig leginkább Numó úr örvendett, mert akik maradtak, annak mintegy fele gyerek volt ugyan, s a maradék fele férfi, de így is került a birtok</w:t>
        <w:softHyphen/>
        <w:t>ra vagy harminc nő, s ezek mind válogatott szépségek voltak! S Numó nagyon remélte, hogy ezek között lesznek olyanok is, akik nem utasítják vissza a közeledését. El kell mondani ugyanis, hogy miután egykori rabszolganői Dzsuli és Tila akaratából szabadoknak számí</w:t>
        <w:softHyphen/>
        <w:t>tottak, azóta nem fordult elő hogy bármelyikük is hajlandó lett volna lefeküdni vele, még Dzsuli sem, sőt ő aztán pláne nem! Nem mintha annyira erénycsőszök lettek volna, sőt némelyikük kifejezetten kedvelte az efféle mókát, de Numóval nem csinálták, mert ez mintegy önérzetet adott nekik, bizonyította azt hogy ők már valóban szabadok, nem rabszolgák, hiszen joguk van nem lefeküdni Numóval, ha nem akarnak! És mert eddig semmi joguk nem lehetett, most minden alkalommal nagy élvezettel éltek e jogu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újonnan jötteket azonban nem terhelték a múlt emlékei. S így aztán Numó rögvest el is szállásolt a házában nem is egy de mindjárt három nagyon szép nőt, akik „szakmája” koráb</w:t>
        <w:softHyphen/>
        <w:t>ban afféle homályos átmenetet alkotott a tolvaj, kurva és koldus között, s most nagyon örültek hogy ilyen szép birtokon élhetnek, ahol még a munka is könnyű, mert Numó elmondta nekik, hogy a nehéz munkákat mind vagy a tündér, vagy a horkok végzik. És Numó nagy köszönetet mondott Dzsu</w:t>
        <w:softHyphen/>
        <w:t>linak, amiért e foglyokat idehozta, s ezzel megoldotta régi problémáját, a nőkérdést!</w:t>
      </w:r>
    </w:p>
    <w:p>
      <w:pPr>
        <w:pStyle w:val="Normal"/>
        <w:spacing w:before="0" w:after="120"/>
        <w:rPr/>
      </w:pPr>
      <w:r>
        <w:rPr>
          <w:rFonts w:cs="Times New Roman" w:ascii="Times New Roman" w:hAnsi="Times New Roman"/>
          <w:kern w:val="0"/>
          <w:sz w:val="24"/>
        </w:rPr>
        <w:t>- Nem a te kedvedért csináltam! - válaszolta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om, tudom, de azért mégiscsak köszönöm...</w:t>
      </w:r>
    </w:p>
    <w:p>
      <w:pPr>
        <w:pStyle w:val="Normal"/>
        <w:spacing w:before="0" w:after="120"/>
        <w:rPr/>
      </w:pPr>
      <w:r>
        <w:rPr>
          <w:rFonts w:cs="Times New Roman" w:ascii="Times New Roman" w:hAnsi="Times New Roman"/>
          <w:kern w:val="0"/>
          <w:sz w:val="24"/>
        </w:rPr>
        <w:t>Ez történt hát, s még az, hogy Tila mélységesen elszomorodott amikor megtudta, hogy egészen nyilvánvalóan azért lett sok-sok ember kivégezve, mert ő, Tila, segíteni szeretett volna a nyomorék embereken! Mert azt bizony semmiképp sem tagadhatta, hogy ha nem kezd transz</w:t>
        <w:softHyphen/>
        <w:t>plantációs gyógyításokba, akkor ez a kereskedő nem fogdos össze ártatlan embereket, akik makkegészségesek, semmi bajuk, csak azért hogy megölje őket s eladja a tetemüket! S akkor ugyan sokan nyomorékok maradnak, de ezek az emberek nem halnak meg, s ugyan melyik a kisebb baj: a nyomorékság vagy a halál?! Főleg, ha azt is figyelembe vesszük hogy az emberek saját maguk szándékosan tesznek sokakat nyomorékká maguk közül, akár a háborúk során, akár hóhéri segédlettel, büntetés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 igaza van a Nagy Öregeknek, hogy minden aktivitás veszélyes! Lámcsak, még az egészen ártalmatlannak tűnő gyógyítás is! - mondta Tila, és mély szomorúságában elsírta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sírj! - ölelte át őt Dzsuli. - Ez nem a te hibád, ha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is az én hib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ár, ez az emberek hibá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is hogy az enyém, és a Nagy Öregek is ezt fogják mondani!</w:t>
      </w:r>
    </w:p>
    <w:p>
      <w:pPr>
        <w:pStyle w:val="Normal"/>
        <w:spacing w:before="0" w:after="120"/>
        <w:rPr/>
      </w:pPr>
      <w:r>
        <w:rPr>
          <w:rFonts w:cs="Times New Roman" w:ascii="Times New Roman" w:hAnsi="Times New Roman"/>
          <w:kern w:val="0"/>
          <w:sz w:val="24"/>
        </w:rPr>
        <w:t>- Márpedig nem a te hibád hanem az embereké, és legesleginkább az enyém, mert én vagyok a tanácsadód, én ismerem az embereket, hiszen magam is ember vagyok, nekem illett volna már az elején, a legis</w:t>
        <w:softHyphen/>
        <w:t>legelején gondolni rá, hogy ilyesmi könnyedén bekövetkezhet! Ha te vétkes vagy, ugyan mi vagyok én?! Te egyáltalán nem vagy vétkes, Tila, te tényleg csak jót akartál, de még én sem tartom vétkesnek magamat, bár természetesen bosszant, hogy nem volt meg bennem a kellő előrelátás! Hanem ennek az egésznek mihamarabb véget kell ve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ad van, Dzsuli! Mit tegyünk?</w:t>
      </w:r>
    </w:p>
    <w:p>
      <w:pPr>
        <w:pStyle w:val="Normal"/>
        <w:keepLines/>
        <w:spacing w:before="0" w:after="120"/>
        <w:rPr/>
      </w:pPr>
      <w:r>
        <w:rPr>
          <w:rFonts w:cs="Times New Roman" w:ascii="Times New Roman" w:hAnsi="Times New Roman"/>
          <w:kern w:val="0"/>
          <w:sz w:val="24"/>
        </w:rPr>
        <w:t xml:space="preserve">- Megfogadjuk a Nagy Öregek tanácsát: nem </w:t>
      </w:r>
      <w:r>
        <w:rPr>
          <w:rFonts w:cs="Times New Roman" w:ascii="Times New Roman" w:hAnsi="Times New Roman"/>
          <w:i/>
          <w:kern w:val="0"/>
          <w:sz w:val="24"/>
        </w:rPr>
        <w:t>teszünk</w:t>
      </w:r>
      <w:r>
        <w:rPr>
          <w:rFonts w:cs="Times New Roman" w:ascii="Times New Roman" w:hAnsi="Times New Roman"/>
          <w:kern w:val="0"/>
          <w:sz w:val="24"/>
        </w:rPr>
        <w:t>, hanem nemteszünk! Semmit sem teszünk! A semmit tesszük! Vagyis ezentúl nincs szervátültetés! Nincs, mert nem tudod ellenőrizni, hogy az a hulla amit hoznak neked, véletlen baleset vagy szándékos gyilkosság áldozata lett-e!</w:t>
      </w:r>
    </w:p>
    <w:p>
      <w:pPr>
        <w:pStyle w:val="Normal"/>
        <w:spacing w:before="0" w:after="120"/>
        <w:rPr/>
      </w:pPr>
      <w:r>
        <w:rPr>
          <w:rFonts w:cs="Times New Roman" w:ascii="Times New Roman" w:hAnsi="Times New Roman"/>
          <w:kern w:val="0"/>
          <w:sz w:val="24"/>
        </w:rPr>
        <w:t>- Jól van, Dzsuli! Belátom hogy nincs más megoldás! - sóhajtotta Tila.</w:t>
      </w:r>
    </w:p>
    <w:p>
      <w:pPr>
        <w:pStyle w:val="Normal"/>
        <w:spacing w:before="0" w:after="120"/>
        <w:rPr/>
      </w:pPr>
      <w:r>
        <w:rPr>
          <w:rFonts w:cs="Times New Roman" w:ascii="Times New Roman" w:hAnsi="Times New Roman"/>
          <w:kern w:val="0"/>
          <w:sz w:val="24"/>
        </w:rPr>
        <w:t>Dzsuli pedig hívott néhány horkot, lement a faluba, mindenkit összetrombitált a piactérre, s bejelentette nekik, hogy ezentúl kár holttesteket vinni Tilához, ugyanis ez meg ez történt, és emiatt Tila úgy döntött, különben az ő, Dzsuli tanácsára, hogy vége, nincs tovább, befejezi a szervátültetés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Hiszen az én fiam még nem is kapott lábat! - kiáltotta bőszülten egy gazdagon öltözött férfi, és olyan fenyegetően furakodott előre, hogy Brugy rögvest Dzsuli elé lépett, és kitátott szájjal morrantott a férfira. Az azonnal megállt, sőt még hátra is lép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incs több szervátültetés, mert elveszett a tündér bizalma bennetek! - mondta Dzsuli. - Tila ezek után is hajlandó gyógyítani, de csak úgy mint eddig, mint akkor, amikor még nem is volt soha szervátültetés! De ilyesmit többé nem csinál, mert nem akar bűnrészes lenni ártatlan emberek legyilkolásában!</w:t>
      </w:r>
    </w:p>
    <w:p>
      <w:pPr>
        <w:pStyle w:val="Normal"/>
        <w:spacing w:before="0" w:after="120"/>
        <w:rPr/>
      </w:pPr>
      <w:r>
        <w:rPr>
          <w:rFonts w:cs="Times New Roman" w:ascii="Times New Roman" w:hAnsi="Times New Roman"/>
          <w:kern w:val="0"/>
          <w:sz w:val="24"/>
        </w:rPr>
        <w:t>- De Dzsuli, hiszen te mondtad - ellenkezett egy másik férfi - hogy ezek akiket a kereskedő legyilkolt, mind vagy rabszolgák voltak, vagy afféle szemétnépség mint a kurvák, koldusok, csavargók... és az olyanokért nem kár!</w:t>
      </w:r>
    </w:p>
    <w:p>
      <w:pPr>
        <w:pStyle w:val="Normal"/>
        <w:spacing w:before="0" w:after="120"/>
        <w:rPr/>
      </w:pPr>
      <w:r>
        <w:rPr>
          <w:rFonts w:cs="Times New Roman" w:ascii="Times New Roman" w:hAnsi="Times New Roman"/>
          <w:kern w:val="0"/>
          <w:sz w:val="24"/>
        </w:rPr>
        <w:t>- Szemétnépség ám az apád töke te kappan, én nem vagyok az! - kiáltott a férfi felé egy nő, aki eszerint minden bizonnyal örömlány lehetett, különben öltözéke is erre utalt.</w:t>
      </w:r>
    </w:p>
    <w:p>
      <w:pPr>
        <w:pStyle w:val="Normal"/>
        <w:spacing w:before="0" w:after="120"/>
        <w:rPr/>
      </w:pPr>
      <w:r>
        <w:rPr>
          <w:rFonts w:cs="Times New Roman" w:ascii="Times New Roman" w:hAnsi="Times New Roman"/>
          <w:kern w:val="0"/>
          <w:sz w:val="24"/>
        </w:rPr>
        <w:t>- Szerintem igenis kár az olyanokért, különben meg ilyesmit ne is mondj, mert én is rabszolga voltam korábban, s nem tűröm hogy ilyesmiket mondjanak a rabszolgákra! Becsüljétek meg inkább a rabszolgát, hiszen nagy hasznot hajt az urának! Igenis nagy kár lett volna értem, ha rabszolga koromban megölnek, úgy ér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lett volna kár érted, dögöltél volna meg, mert lebeszélted a tündért a gyógyításunkról!</w:t>
      </w:r>
    </w:p>
    <w:p>
      <w:pPr>
        <w:pStyle w:val="Normal"/>
        <w:spacing w:before="0" w:after="120"/>
        <w:rPr/>
      </w:pPr>
      <w:r>
        <w:rPr>
          <w:rFonts w:cs="Times New Roman" w:ascii="Times New Roman" w:hAnsi="Times New Roman"/>
          <w:kern w:val="0"/>
          <w:sz w:val="24"/>
        </w:rPr>
        <w:t>- Elegem van ebből a fickóból! - mondta Dzsuli. - Brugy, Dredd, kérlek benneteket bün</w:t>
        <w:softHyphen/>
        <w:t>tessétek meg, de úgy hogy azért életben maradjon! Verjétek meg, törjétek el mindkét karját, és vágjátok le a pöcsét is, mert aki ennyire nem becsüli mások életét, azt nem kell szaporítani!</w:t>
      </w:r>
    </w:p>
    <w:p>
      <w:pPr>
        <w:pStyle w:val="Normal"/>
        <w:spacing w:before="0" w:after="120"/>
        <w:rPr/>
      </w:pPr>
      <w:r>
        <w:rPr>
          <w:rFonts w:cs="Times New Roman" w:ascii="Times New Roman" w:hAnsi="Times New Roman"/>
          <w:kern w:val="0"/>
          <w:sz w:val="24"/>
        </w:rPr>
        <w:t>A horkok abban a pillanatban előreugrottak, s mindent úgy tettek ahogyan azt Dzsuli parancsolta nekik. A férfi hímtagját Dredd azonmód be is csemegézte. A férfi üvöltött.</w:t>
      </w:r>
    </w:p>
    <w:p>
      <w:pPr>
        <w:pStyle w:val="Normal"/>
        <w:spacing w:before="0" w:after="120"/>
        <w:rPr/>
      </w:pPr>
      <w:r>
        <w:rPr>
          <w:rFonts w:cs="Times New Roman" w:ascii="Times New Roman" w:hAnsi="Times New Roman"/>
          <w:kern w:val="0"/>
          <w:sz w:val="24"/>
        </w:rPr>
        <w:t>- És nehogy el merj menni a birtokra Tilához hogy gyógyítsa meg a karodat, mert ha meglátlak ott, akkor már meg is öletlek a horkjaimmal! - kiáltotta feléje Dzsuli. Majd a többiekhez fordult, akik elszörnyedve figyelték a jelenetet:</w:t>
      </w:r>
    </w:p>
    <w:p>
      <w:pPr>
        <w:pStyle w:val="Normal"/>
        <w:spacing w:before="0" w:after="120"/>
        <w:rPr/>
      </w:pPr>
      <w:r>
        <w:rPr>
          <w:rFonts w:cs="Times New Roman" w:ascii="Times New Roman" w:hAnsi="Times New Roman"/>
          <w:kern w:val="0"/>
          <w:sz w:val="24"/>
        </w:rPr>
        <w:t>- Vegye mindenki tudomásul, hogy egészen egyszerűen nem vagyok hajlandó eltűrni, hogy annyira semmibe vegyétek a gyöngék és védtelenek érdekeit, hogy még az élethez való jogukat is elvitassátok! Értsétek meg, hogy a bizalom nagy érték, s ez irántatok megszűnt! Elúszott a bizalom kis hajója, elúszott mindörökre! Többé a tündér nem bízik az emberekben, de én sem! Tehát ez van, akár tetszik nektek, akár nem! Örüljetek annak, hogy Tila egyáltalán bármiféle gyógyítást is végez még ezentúl, mert nagyon szomorú, úgy megbántottátok, sírt is, mert visszaéltetek a bizalmával! Szégyelljétek magatokat, patkánynépség!</w:t>
      </w:r>
    </w:p>
    <w:p>
      <w:pPr>
        <w:pStyle w:val="Normal"/>
        <w:spacing w:before="0" w:after="120"/>
        <w:rPr/>
      </w:pPr>
      <w:r>
        <w:rPr>
          <w:rFonts w:cs="Times New Roman" w:ascii="Times New Roman" w:hAnsi="Times New Roman"/>
          <w:kern w:val="0"/>
          <w:sz w:val="24"/>
        </w:rPr>
        <w:t>- De hát nem a mi hibánk, ez a kereskedő csinálta ezt az egészet, nem mi! - kiáltotta egy nő.</w:t>
      </w:r>
    </w:p>
    <w:p>
      <w:pPr>
        <w:pStyle w:val="Normal"/>
        <w:spacing w:before="0" w:after="120"/>
        <w:rPr/>
      </w:pPr>
      <w:r>
        <w:rPr>
          <w:rFonts w:cs="Times New Roman" w:ascii="Times New Roman" w:hAnsi="Times New Roman"/>
          <w:kern w:val="0"/>
          <w:sz w:val="24"/>
        </w:rPr>
        <w:t>- Az igaz, csakhogy az a kereskedő is ember! Ember! És ha ő meg is halt, de ha Tila tovább csinálná az átültetéseket, akkor idővel jönne a helyére más! Akár közületek is! Tehát megszűnt a bizalom, s tetszik vagy nem tetszik nektek, ez van, és tudomásul kell vennetek, mert úgysem tudjátok semmivel sem kényszeríteni Tilát, hogy megtegye azt, amit nem akar! És most elmentem, mert undorodom az emberektől! Tila és a horkok sokkal kellemesebb társaság mint ti vagy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te is ember vagy, ha mi patkánynépség vagyunk, akkor te is az vagy! - kiáltotta oda neki vala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n megtagadom embervoltomat, én többé nem tekintem magamat embernek, nem vagyok 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i vagy?!</w:t>
      </w:r>
    </w:p>
    <w:p>
      <w:pPr>
        <w:pStyle w:val="Normal"/>
        <w:spacing w:before="0" w:after="120"/>
        <w:rPr/>
      </w:pPr>
      <w:r>
        <w:rPr>
          <w:rFonts w:cs="Times New Roman" w:ascii="Times New Roman" w:hAnsi="Times New Roman"/>
          <w:kern w:val="0"/>
          <w:sz w:val="24"/>
        </w:rPr>
        <w:t>- Egy ronda hork, vagy egy rossz tündér, ahogy nektek tetszik! Tekinthettek bármelyiknek, de embernek többé nem! És most tényleg megyek, mert túl büdös van itt az én orromnak! - mondta Dzsuli, és valóban haza is tért. És a horkok csodálkoztak, mert nem is volt olyan nagyon büdös a faluban még nekik sem, hát még Dzsuli tompa orrának, de Dzsuli megma</w:t>
        <w:softHyphen/>
        <w:t>gyarázta nekik, hogy erkölcsi értelemben értette.</w:t>
      </w:r>
    </w:p>
    <w:p>
      <w:pPr>
        <w:pStyle w:val="Normal"/>
        <w:spacing w:before="0" w:after="120"/>
        <w:rPr/>
      </w:pPr>
      <w:r>
        <w:rPr>
          <w:rFonts w:cs="Times New Roman" w:ascii="Times New Roman" w:hAnsi="Times New Roman"/>
          <w:kern w:val="0"/>
          <w:sz w:val="24"/>
        </w:rPr>
        <w:br/>
        <w:t>Mindenesetre elmondható, hogy Dzsuli e tettével nagyon felmérgesítette a falusiakat, de sok más környékbelit is! Még egyes nagyobb uraságokat is! Ugyanis akadtak az uraságok között is olyanok, akik kisebb-nagyobb nyomorékságban szenvedtek, s épp tervezgették hogy nemsokára megműttetik magukat, s erre Dzsuli elintézi nekik hogy erre már ne legyen mód! Mert mindenki Dzsulira és nem Tilára haragudott, mert hiszen Dzsuli volt az aki kiderítette hogy a kereskedő miféle tetemekkel üzletel, Dzsuli volt az, aki a kereskedőt megölette a hor</w:t>
        <w:softHyphen/>
        <w:t>kok</w:t>
        <w:softHyphen/>
        <w:t>kal, Dzsuli szidta le a falusiakat, Dzsuli azt is bevallotta hogy ő tanácsolta Tilának hogy többé ne transzplantáljon, egyáltalán, Dzsuli mindenhová horkokkal mászkál, s még ki is jelentette hogy nem tartja magát embernek! Dzsuli minden rossz és kellemetlen forrása, okozója, s jó volna ha egy bátor ember megölné!</w:t>
      </w:r>
    </w:p>
    <w:p>
      <w:pPr>
        <w:pStyle w:val="Normal"/>
        <w:spacing w:before="0" w:after="120"/>
        <w:rPr/>
      </w:pPr>
      <w:r>
        <w:rPr>
          <w:rFonts w:cs="Times New Roman" w:ascii="Times New Roman" w:hAnsi="Times New Roman"/>
          <w:kern w:val="0"/>
          <w:sz w:val="24"/>
        </w:rPr>
        <w:t>Ilyen persze nem akadt, egyrészt mert ritka volt hogy Dzsuli ne erős hork-kísérettel menjen valahová, másrészt nem is gyakran hagyta el a birtokot, leginkább pedig azért, mert mindenki tudta, hogy a horkok valami érthetetlen okból istennőnek tekintik Dzsulit, aki tehát Dzsulit megöli, az elkészülhet rá hogy a horkok megölik, sőt meg is eszik, és előtte szégyenszemre még jól meg is rothasztják!</w:t>
      </w:r>
    </w:p>
    <w:p>
      <w:pPr>
        <w:pStyle w:val="Normal"/>
        <w:spacing w:before="0" w:after="120"/>
        <w:rPr/>
      </w:pPr>
      <w:r>
        <w:rPr>
          <w:rFonts w:cs="Times New Roman" w:ascii="Times New Roman" w:hAnsi="Times New Roman"/>
          <w:kern w:val="0"/>
          <w:sz w:val="24"/>
        </w:rPr>
        <w:t>Akadt egy uraság, akinek a kezéről két ujj is hiányzott, ez elment Tilához, és haragosan kérdőre vonta hogy mit képzel, hogy nem tesz meg mindent az érdekükben?! Hiszen a legtöbb ember teljesen ártatlan, Tila így ártatlanokat is bünt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épp ott volt, s így szólt hozzá:</w:t>
      </w:r>
    </w:p>
    <w:p>
      <w:pPr>
        <w:pStyle w:val="Normal"/>
        <w:spacing w:before="0" w:after="120"/>
        <w:rPr/>
      </w:pPr>
      <w:r>
        <w:rPr>
          <w:rFonts w:cs="Times New Roman" w:ascii="Times New Roman" w:hAnsi="Times New Roman"/>
          <w:kern w:val="0"/>
          <w:sz w:val="24"/>
        </w:rPr>
        <w:t>- Ez igaz. Csakhogy először is: a bűn súlya olyan nagy, hogy mindenáron el kell kerülnünk a lehetőséget arra hogy megismétlődik! Másrészt, persze hogy nem mindenki öldökölne embereket, hiszen az emberöléstől a legtöbb ember borzad! Ám erre nem is volna szükségük. Elég lenne egyetlenegy gonosz ember, és egy ilyen bízvást akadna, aki megöli az ártatlanokat, s ezután mindenki, olyanok is akik maguk nem ölnének embereket, úgy gondolkodnának, hogy a tetemet azért mégis megveszik, hiszen az már nem bűn, nem ők ölték meg, az már úgyis halott, s ha nem ők veszik meg, más veszi meg azt, s miért ne ők gyó</w:t>
        <w:softHyphen/>
        <w:t>gyuljanak meg, miért mások?!</w:t>
      </w:r>
    </w:p>
    <w:p>
      <w:pPr>
        <w:pStyle w:val="Normal"/>
        <w:spacing w:before="0" w:after="120"/>
        <w:rPr/>
      </w:pPr>
      <w:r>
        <w:rPr>
          <w:rFonts w:cs="Times New Roman" w:ascii="Times New Roman" w:hAnsi="Times New Roman"/>
          <w:kern w:val="0"/>
          <w:sz w:val="24"/>
        </w:rPr>
        <w:t>- Igazuk is van! - kiáltotta az uraság.</w:t>
      </w:r>
    </w:p>
    <w:p>
      <w:pPr>
        <w:pStyle w:val="Normal"/>
        <w:spacing w:before="0" w:after="120"/>
        <w:rPr/>
      </w:pPr>
      <w:r>
        <w:rPr>
          <w:rFonts w:cs="Times New Roman" w:ascii="Times New Roman" w:hAnsi="Times New Roman"/>
          <w:kern w:val="0"/>
          <w:sz w:val="24"/>
        </w:rPr>
        <w:t>- Nincs igazuk. Nincs, mert épp amiatt öl a gonosz ártatlanokat, mert vannak akik megveszik tőle gonoszsága gyümölcseit, így tehát azok is bűnrészessé válnak a gyilkosságokban, abban a pillanatban, amint megveszik a bűn termékeit, a tetem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dekel, én egészséges akarok lenni! Követelem hogy gyógyítsato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tt te semmit nem követelhetsz!</w:t>
      </w:r>
    </w:p>
    <w:p>
      <w:pPr>
        <w:pStyle w:val="Normal"/>
        <w:spacing w:before="0" w:after="120"/>
        <w:rPr/>
      </w:pPr>
      <w:r>
        <w:rPr>
          <w:rFonts w:cs="Times New Roman" w:ascii="Times New Roman" w:hAnsi="Times New Roman"/>
          <w:kern w:val="0"/>
          <w:sz w:val="24"/>
        </w:rPr>
        <w:t>- Mi az hogy nem?! Hát azt hiszed, hogy csak úgy eltűrjük hogy itt az összes rohadék szökött rabszolga menedéket leljen, nyugodtan éljen, amikor még csak a gyógyulásunkban sem re</w:t>
        <w:softHyphen/>
        <w:t>ménykedhetünk ezek után?! Mert vedd tudomásul, hogy valamit valamiért! Megparancso</w:t>
        <w:softHyphen/>
        <w:t>lom hogy azonnal gyógyíts meg, te tündér, és ha nem teszel így, elkészülhetsz a legrosszabbakra! - és felháborodottan mutatott Tila melle felé, izgalomtól remegő ujj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szó nélkül elfordult és távozott, a háta mögött azonban hatalmas trottyantás hallatszott, s a tiltakozó nemesúr rémülten kapott a gatyájához...</w:t>
      </w:r>
    </w:p>
    <w:p>
      <w:pPr>
        <w:pStyle w:val="Normal"/>
        <w:spacing w:before="0" w:after="120"/>
        <w:rPr/>
      </w:pPr>
      <w:r>
        <w:rPr>
          <w:rFonts w:cs="Times New Roman" w:ascii="Times New Roman" w:hAnsi="Times New Roman"/>
          <w:kern w:val="0"/>
          <w:sz w:val="24"/>
        </w:rPr>
        <w:t>Igen ám, de a botrány nőtt-dagadt, és ebben még csak nem is annyira az a nemesúr volt a ludas, akit Tila a nadrágjába szaratott, hanem egy másik személy: Mádun! Mádun ugyan a legkevésbé sem volt nyomorék, ellenben már régóta rontotta az üzletét Tila jelenléte. Hiszen épp amiatt hogy Numó birtokán minden szökött rabszolga menedéket lelt, lassan senki nem mert már rabszolgákat tartani a faluban, de már a távolabbi környéken is erősen lecsökkent a rabszolgák száma. Hihetetlen mértékben megnőtt ugyanis a rabszolgák szökési hajlandósága! És a szökések nagy többsége bizony sikeres volt, a rabszolga tehát eljutott Numó birtokára! Állítólag már ötszáznál is többen éltek ott, a horkokon kívül!</w:t>
      </w:r>
    </w:p>
    <w:p>
      <w:pPr>
        <w:pStyle w:val="Normal"/>
        <w:spacing w:before="0" w:after="120"/>
        <w:rPr/>
      </w:pPr>
      <w:r>
        <w:rPr>
          <w:rFonts w:cs="Times New Roman" w:ascii="Times New Roman" w:hAnsi="Times New Roman"/>
          <w:kern w:val="0"/>
          <w:sz w:val="24"/>
        </w:rPr>
        <w:t>Mádunnak tehát egyre messzebb kellett vinnie a rabszolgákat eladásra. Ez pedig kényelmetlen volt, nehézkes, növelte a rabszolgák ha</w:t>
        <w:softHyphen/>
        <w:t>landóságát, költségnövekedést okozott neki, hiszen a rabszolgát etetni is kell, s az ilyesmi érthetően nem tetszett neki! Tenni kell valamit ezügyben!</w:t>
      </w:r>
    </w:p>
    <w:p>
      <w:pPr>
        <w:pStyle w:val="Normal"/>
        <w:spacing w:before="0" w:after="120"/>
        <w:rPr/>
      </w:pPr>
      <w:r>
        <w:rPr>
          <w:rFonts w:cs="Times New Roman" w:ascii="Times New Roman" w:hAnsi="Times New Roman"/>
          <w:kern w:val="0"/>
          <w:sz w:val="24"/>
        </w:rPr>
        <w:t>Eddig nem merte magát cselekvésre elhatározni, most azonban úgy érezte, eljött az ő ideje. Persze nem volt ő ostoba, nem is hitt benne hogy le tudja győzni ő vagy bárki más a varázslónőt, akit még a horkok is támogatnak! Ellenben azt nagyon is elhitte, hogy ha kellő számban összefognak az emberek, akkor legyőzhetik a horkokat, amennyiben azokat nem támogatja a varázslónő, Tila! El kell tehát érni, hogy Tila eltávozzék a környékről, s akkor már apránként minden rend</w:t>
        <w:softHyphen/>
        <w:t>bejön! S úgy vélte, könnyen el lehet érni Tila elüldözését. A varázslónő jólelkű, ha látja hogy mennyire utálják őt az emberek, majdcsak szedi a sátorfáját, s elmegy valami olyan vidékre, ahol több szeretetet kap!</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gyszabású kampányba kezdett tehát, ő és legényei mindenkinek arról beszéltek, hogy ez így nem jó ahogy most mennek a dolgok, és tulajdonképpen minden sokkal jobb volt, amikor Tila még nem élt a környéken!</w:t>
      </w:r>
    </w:p>
    <w:p>
      <w:pPr>
        <w:pStyle w:val="Normal"/>
        <w:spacing w:before="0" w:after="120"/>
        <w:rPr/>
      </w:pPr>
      <w:r>
        <w:rPr>
          <w:rFonts w:cs="Times New Roman" w:ascii="Times New Roman" w:hAnsi="Times New Roman"/>
          <w:kern w:val="0"/>
          <w:sz w:val="24"/>
        </w:rPr>
        <w:t>- Mert gondoljatok csak bele - magyarázta esténként az ivókban - most ugyan meggyógyul</w:t>
        <w:softHyphen/>
        <w:t>hatunk néhány betegségünkből, de betegség végül is ritkán kapja el az embert! És még akkor is ott vannak a doktorok és a javasasszonyok, s általában azért azok is meggyógyítják azt, aki hozzájuk fordul! Jó, jó, tudom én, néha sok pénzt elkérnek, Tila pedig olcsóbban gyógyít, szegényeket legalábbis, némelyeket akár ingyen is, másrészt viszont nem is olyan nagyon ingyenes ez, mert sok pénzt kihúz másként a zsebünkből! Ugyanis nagy károkat okoz nekünk! Hogy mivel? Hát nem tudjátok?! Megmondom én! Itt van például az, hogy adóznunk kell ezeknek a gonosz horkoknak, mintha bizony szörnyetegek lennének a földesuraink! Akik ráadásul még a halottainkat is megszentségtelenítik! Jó, jó, persze, csak mindenféle undorító belsőségeket kell odaadnunk nekik, de ki tudja meddig, hiszen lehet hogy megjön az étvágyuk finomabb falatokra is, és akkor mit teszünk ha már a libáinkat, kacsáinkat is követelni kezdik, vagy a sonkát, tarját és egyebeket?! Vagy ha az asszonyainkra támad kedvük, akár azért hogy megdugják, akár hogy megegyék őket?! Vagy előbb egyik, aztán másik!</w:t>
      </w:r>
    </w:p>
    <w:p>
      <w:pPr>
        <w:pStyle w:val="Normal"/>
        <w:spacing w:before="0" w:after="120"/>
        <w:rPr/>
      </w:pPr>
      <w:r>
        <w:rPr>
          <w:rFonts w:cs="Times New Roman" w:ascii="Times New Roman" w:hAnsi="Times New Roman"/>
          <w:kern w:val="0"/>
          <w:sz w:val="24"/>
        </w:rPr>
        <w:t>Na de még ha így maradnak is a dolgok, hát az is idő, amíg valaki elszállítja azt a sok bűzölgő hulladékot nekik! S azalatt se nem végezheti a dolgát, se nem szórakozhat! Ez mind veszteség nekünk! Az igazi nagy veszteség azonban nem is ez, hanem hogy nem tarthatunk rabszol</w:t>
        <w:softHyphen/>
        <w:t>gákat! Hiszen senki nem mer rabszolgákat venni! Minek is amikor elszökik! Így azonban nem halad a munka, s ez óriási, ez hihetetlen veszteség! Mi itt gürcölünk Ódunban, mindent a saját két kezünkkel kell megtermelnünk, miközben más falvak lakói, akiknek nagyobb volt a szerencséjük, mert nem költözött egy tündér a közelükbe, azok tarthatnak manapság is rabszolgákat, és vígan gazdagodnak, közben meg röhögnek rajtunk, hogy hogy megjártuk! Nem jól van ez így, tenni kéne valamit! És minél előbb, mielőtt a horkok megeszik a gyermekein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beszélt Mádun, és sokan hallgattak a szavára. S egy nap felkerekedett jó kétszáz ember (Mádun biztos merő véletlenségből nem volt közöttük, mert valami fontos dolga akadt), és ezek elmentek Tilához, de nem azért hogy Tila meggyógyítsa őket, hanem azért, hogy jó távolról ugyan, de elkezdjenek kiabálni neki olyasmiket hogy takarodjon a falu közeléből, tűnjön el innen, menjen máshová, és hagyja őket békén, mert sokkal jobb volt, mielőtt ideköltözött! Hiszen most még rabszolgákat sem tarthatnak! Takarodjon innen Tila a horkjaival együtt, és legjobb lenne ha felkötné magát egy f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ekkor épp nem volt Tilával, s bizony elhangzott még olyan kiáltás is a tömegből, hogy „Verjük meg, úgysem fog visszaütni!”. Ez ugyan nem következett be, de néhányan elkezdtek köveket dobálni Tila felé. Egyelőre egy sem találta el, de a tömeg egyre közelebb jött.</w:t>
      </w:r>
    </w:p>
    <w:p>
      <w:pPr>
        <w:pStyle w:val="Normal"/>
        <w:spacing w:before="0" w:after="120"/>
        <w:rPr/>
      </w:pPr>
      <w:r>
        <w:rPr>
          <w:rFonts w:cs="Times New Roman" w:ascii="Times New Roman" w:hAnsi="Times New Roman"/>
          <w:kern w:val="0"/>
          <w:sz w:val="24"/>
        </w:rPr>
        <w:t>Tila csak nézte őket szomorúan, majd csendben sírva fakadt. Ezt látva a tömeg felbátorodott, még közelebb jött... Tila megfordult, s az udvarház felé kezdett haladni. Most már futásnak eredtek az emberek, hogy beérjék őt, s talán valóban megölik, megverik, ám ekkor érdekes dolog történt: hirtelen mindannyiuk heves vakaródzásba kellett kezdjen! Szinte üvöltöztek kínjukban, olyan erős viszketés tört rájuk! S ez ráadásul annál erősebb volt, minél közelebb értek Tilához! Emiatt aztán mindegyikük sürgősen igyekezett Tilától minél távolabb kerülni, bár ez a távozás olyan nagyon gyors mégsem volt, mert futás közben is egyre vakaródzniuk kellett, mindenütt, a fejük tetején, karjukat, hónuk alatt, lábuk között, hátukon, hasukon, de még a lábszárukon is, gyakran tehát lehajolva futottak, hogy azt sem látták, merre, csak azért hogy időnként megvakarhassák lépésre lendülő lábukat is! Ez természetesen azt okozta, hogy gyakorta fel is buktak, de még esés után sem a felpattanás volt a legfontosabb nekik, hanem a vakaródzás.</w:t>
      </w:r>
    </w:p>
    <w:p>
      <w:pPr>
        <w:pStyle w:val="Normal"/>
        <w:spacing w:before="0" w:after="120"/>
        <w:rPr/>
      </w:pPr>
      <w:r>
        <w:rPr>
          <w:rFonts w:cs="Times New Roman" w:ascii="Times New Roman" w:hAnsi="Times New Roman"/>
          <w:kern w:val="0"/>
          <w:sz w:val="24"/>
        </w:rPr>
        <w:t>Tila pedig megkereste Dzsulit, és elmondta neki hogy miként já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entúl jó lesz horkokat járőröztetni a birtok határánál, hogy ilyesmi meg ne történhessék! - mondta Dzsuli.</w:t>
      </w:r>
    </w:p>
    <w:p>
      <w:pPr>
        <w:pStyle w:val="Normal"/>
        <w:spacing w:before="0" w:after="120"/>
        <w:rPr/>
      </w:pPr>
      <w:r>
        <w:rPr>
          <w:rFonts w:cs="Times New Roman" w:ascii="Times New Roman" w:hAnsi="Times New Roman"/>
          <w:kern w:val="0"/>
          <w:sz w:val="24"/>
        </w:rPr>
        <w:t>- Nem, nem! Annak nem lenne jó vége! Nem hiszem hogy ezek visszajönnének, s különben is, a horkok megölnék őket, én meg most is milyen békésen meghiúsítottam a támadásukat vérontás nélk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Tila, ezek nem érdemelnek kíméletet! Te meggyógyítod őket, erre ők még téged akarnak megverni! Talán olyanok is voltak közöttük, akiknek az életét megmentetted!</w:t>
      </w:r>
    </w:p>
    <w:p>
      <w:pPr>
        <w:pStyle w:val="Normal"/>
        <w:spacing w:before="0" w:after="120"/>
        <w:rPr/>
      </w:pPr>
      <w:r>
        <w:rPr>
          <w:rFonts w:cs="Times New Roman" w:ascii="Times New Roman" w:hAnsi="Times New Roman"/>
          <w:kern w:val="0"/>
          <w:sz w:val="24"/>
        </w:rPr>
        <w:t>- Egészen biztosan, többüket felismertem... - sír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od, ez olyan fokú rút hálátlanság, hogy már szavam sincs rá, és aki erre képes, az olyan gusztustalan féreg, hogy talán még a horkok is kiköpnék a húsát! Nem érdemelnek kíméletet!</w:t>
      </w:r>
    </w:p>
    <w:p>
      <w:pPr>
        <w:pStyle w:val="Normal"/>
        <w:spacing w:before="0" w:after="120"/>
        <w:rPr/>
      </w:pPr>
      <w:r>
        <w:rPr>
          <w:rFonts w:cs="Times New Roman" w:ascii="Times New Roman" w:hAnsi="Times New Roman"/>
          <w:kern w:val="0"/>
          <w:sz w:val="24"/>
        </w:rPr>
        <w:t>- Csak tudatlanok! - mondta Tila, lehajtott fejjel, mintha csak a talajnak beszélne. - És azt hiszem igazuk is van! Talán valóban jobb volt itt mielőtt idejöttem és beavatkoztam a dolgokba. Elmegyek!</w:t>
      </w:r>
    </w:p>
    <w:p>
      <w:pPr>
        <w:pStyle w:val="Normal"/>
        <w:spacing w:before="0" w:after="120"/>
        <w:rPr/>
      </w:pPr>
      <w:r>
        <w:rPr>
          <w:rFonts w:cs="Times New Roman" w:ascii="Times New Roman" w:hAnsi="Times New Roman"/>
          <w:kern w:val="0"/>
          <w:sz w:val="24"/>
        </w:rPr>
        <w:t>- Nem! - szólt Dzsuli riadtan, és olyan erősen megragadta Tila vállát, hogy az szinte fájt. - Ne menj el! Nézz csak körül: ez az egész birtok azért szépül, itt azért boldog ez a sok-sok ember, mert te itt vagy! Nem hagyhatsz itt bennün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a falusiak többen vannak, és azok azt mondták hogy nekik rosszabb, és hogy menjek 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nem tetszik nekik?</w:t>
      </w:r>
    </w:p>
    <w:p>
      <w:pPr>
        <w:pStyle w:val="Normal"/>
        <w:spacing w:before="0" w:after="120"/>
        <w:rPr/>
      </w:pPr>
      <w:r>
        <w:rPr>
          <w:rFonts w:cs="Times New Roman" w:ascii="Times New Roman" w:hAnsi="Times New Roman"/>
          <w:kern w:val="0"/>
          <w:sz w:val="24"/>
        </w:rPr>
        <w:t>- Hogy beavatkozom az életükbe. Igen, sok mindent mondtak, de így lehetne összefoglalni! És tündérerkölcsök szerint tényleg nem illendő, hogy beleavatkozzunk kéretlenül mások életé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Van egy ötletem, Tila! Avatkozz be csak annak az életébe, aki kér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érted e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on egyszerű! Te ezé a birtoké vagy! Bizonyos értelemben tényleg az lett amit Varbilma akart: e birtok rabszolgája lettél, mert itt élsz, s értünk dolgozol! Maradjon is így! Maradj itt, és gyógyíts minket, meg dolgozz miránk amit tudsz, és a faluval egyszerűen ne törődj! A pénz amit a gyógyításért kapunk, nem olyan nagyon fontos, hiszen már elég gazdagok vagyunk, s enni is van bőven! Hiszen megtermeljük! A falusiak hálátlanok, nem érdemlik meg hogy gyógyítsd őket! Ha azt akarják hogy ne légy itt, rendben van, akkor tégy velük kapcsolatban úgy, mintha nem lennél, ne létezz a számukra! Ha nekik nem kell a jó, hát jó: nem gyógyítod őket! Te ezentúl csak azokat gyógyítod, akik ideköltöznek a birtokunk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nem vagyok képes megmondani nekik.</w:t>
      </w:r>
    </w:p>
    <w:p>
      <w:pPr>
        <w:pStyle w:val="Normal"/>
        <w:spacing w:before="0" w:after="120"/>
        <w:rPr/>
      </w:pPr>
      <w:r>
        <w:rPr>
          <w:rFonts w:cs="Times New Roman" w:ascii="Times New Roman" w:hAnsi="Times New Roman"/>
          <w:kern w:val="0"/>
          <w:sz w:val="24"/>
        </w:rPr>
        <w:t>- Semmi baj! Megmondom ezt majd én!</w:t>
      </w:r>
    </w:p>
    <w:p>
      <w:pPr>
        <w:pStyle w:val="Normal"/>
        <w:spacing w:before="0" w:after="120"/>
        <w:rPr/>
      </w:pPr>
      <w:r>
        <w:rPr>
          <w:rFonts w:cs="Times New Roman" w:ascii="Times New Roman" w:hAnsi="Times New Roman"/>
          <w:kern w:val="0"/>
          <w:sz w:val="24"/>
        </w:rPr>
        <w:br/>
        <w:t>És Dzsuli úgy is tett. Megint elment a horkokkal a faluba. S ott ismét összehívta az embereket a piactérre, s bejelentette nekik, hogy tekintettel az előző napi támadásra, ami a hálátlanság felülmúlhatatlan bizonyítéka, Tilának azt tanácsolta, hogy ezentúl senki falusit vagy mást ne gyógyítson meg, egyáltalán senkit, aki nem a birtok lakó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z azonban nem jelenti azt, hogy Tila elköltözne tőlünk! Ugyanott él, és ebbe senki nem szólhat bele, mert nem a tietek a birtok, patkánynép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falusiak ezt minden eddiginél mogorvábban hallgatták. Ők nem azért akarták megbántani Tilát, hogy ne gyógyítsa őket, hanem hogy menjen el a falu közeléből! Igaz hogy akkor nem gyógyítja őket, de ez nem baj ha elmegy! Ha viszont nem megy el, akkor legalább gyógyítaná őket! Ez, hogy marad is és nem is gyógyít, a létező legrosszabb variáci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ezt is Dzsuli tanácsolta a tündérnek! Ó hogy ez a Dzsu</w:t>
        <w:softHyphen/>
        <w:t>li döglene már meg!</w:t>
      </w:r>
    </w:p>
    <w:p>
      <w:pPr>
        <w:pStyle w:val="Normal"/>
        <w:spacing w:before="0" w:after="120"/>
        <w:rPr/>
      </w:pPr>
      <w:r>
        <w:rPr>
          <w:rFonts w:cs="Times New Roman" w:ascii="Times New Roman" w:hAnsi="Times New Roman"/>
          <w:kern w:val="0"/>
          <w:sz w:val="24"/>
        </w:rPr>
        <w:t>De nem merték megtámadni. Azt aztán nem! Hiszen most is vele van legalább egy tucatnyi hork! Maradt tehát a szavakkal ellenkezés, bár sejtették hogy annak nem lesz sok foganatja. Végtére aki erős, az úr a gyöngébbek fölött, az úr szava teljesül mindig, és Dzsuli most erős, mert engedelmeskednek neki a horkok! Határozottan úgy néz ki, hogy ez a Dzsuli, a valahai rabszolga, lassan a falu földesura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is elkezdődött a kiabál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megérkezte óta minden csak elromlott! Már rabszolgákat sem tarthat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szakad a szívem értetek! - gondolta ezt hallva Dzsuli.</w:t>
      </w:r>
    </w:p>
    <w:p>
      <w:pPr>
        <w:pStyle w:val="Normal"/>
        <w:spacing w:before="0" w:after="120"/>
        <w:rPr/>
      </w:pPr>
      <w:r>
        <w:rPr>
          <w:rFonts w:cs="Times New Roman" w:ascii="Times New Roman" w:hAnsi="Times New Roman"/>
          <w:kern w:val="0"/>
          <w:sz w:val="24"/>
        </w:rPr>
        <w:t>- És nem akarjuk hogy hork uralom alatt élj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agyjuk hogy elnyomjanak bennünket a hork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őrültél, te nagyon barom?! Ki a nyavalya nyom el téged?! - kiáltott az ezt mondóra nem is Dzsuli, hanem Dredd.</w:t>
      </w:r>
    </w:p>
    <w:p>
      <w:pPr>
        <w:pStyle w:val="Normal"/>
        <w:spacing w:before="0" w:after="120"/>
        <w:rPr/>
      </w:pPr>
      <w:r>
        <w:rPr>
          <w:rFonts w:cs="Times New Roman" w:ascii="Times New Roman" w:hAnsi="Times New Roman"/>
          <w:kern w:val="0"/>
          <w:sz w:val="24"/>
        </w:rPr>
        <w:t>- Úgyis tudom hogy éjszakánként csecsemőket raboltok és azokat eszitek! Mindenki tudja e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lyet nem tudhatsz, mert nem igaz! Ha nem hiszel nekem, gyere el hozzánk és nézd meg a helyet ahol érleljük a húst, egyetlen csecsemőt sem találsz 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mert megzabáljátok őket azonmód frissen!</w:t>
      </w:r>
    </w:p>
    <w:p>
      <w:pPr>
        <w:pStyle w:val="Normal"/>
        <w:spacing w:before="0" w:after="120"/>
        <w:rPr/>
      </w:pPr>
      <w:r>
        <w:rPr>
          <w:rFonts w:cs="Times New Roman" w:ascii="Times New Roman" w:hAnsi="Times New Roman"/>
          <w:kern w:val="0"/>
          <w:sz w:val="24"/>
        </w:rPr>
        <w:t>- Te bolond, azt sem tudod mit beszélsz, hiszen közismert hogy az érett húst szeretjük, bolondok lennénk frisset enni amikor finomat is lehet, és ehhez dolgozni sem kell, csak hagyni pihenni a húst egy ideig!</w:t>
      </w:r>
    </w:p>
    <w:p>
      <w:pPr>
        <w:pStyle w:val="Normal"/>
        <w:spacing w:before="0" w:after="120"/>
        <w:rPr/>
      </w:pPr>
      <w:r>
        <w:rPr>
          <w:rFonts w:cs="Times New Roman" w:ascii="Times New Roman" w:hAnsi="Times New Roman"/>
          <w:kern w:val="0"/>
          <w:sz w:val="24"/>
        </w:rPr>
        <w:t>- Igenis azt esztek, azt, csecsemőket, a szomszédnőm gyermeke is eltűnt néhány napja, biztos hogy ti ettétek meg azt is, már Mádun is megmondta! És ezt nem akarjuk! Követeljük hogy adjátok vissza a szabadságunkat! Újra rabszolgákat aka</w:t>
        <w:softHyphen/>
        <w:t>runk tartani, de azt nem lehet ha Tila itt marad, és mindenki hozzátok szökik!</w:t>
      </w:r>
    </w:p>
    <w:p>
      <w:pPr>
        <w:pStyle w:val="Normal"/>
        <w:spacing w:before="0" w:after="120"/>
        <w:rPr/>
      </w:pPr>
      <w:r>
        <w:rPr>
          <w:rFonts w:cs="Times New Roman" w:ascii="Times New Roman" w:hAnsi="Times New Roman"/>
          <w:kern w:val="0"/>
          <w:sz w:val="24"/>
        </w:rPr>
        <w:t>- Aha, hát innen fúj a szél! - bólintott Dzsuli. - Sejtettem! És szóval Mádun mondogatja ezeket a nagy bölcsességeket?! Hm! Végül is logikus! Ő ugye rabszolgakereskedő... eddig legalábbis az volt... - majd hirtelen Dredd felé fordult:</w:t>
      </w:r>
    </w:p>
    <w:p>
      <w:pPr>
        <w:pStyle w:val="Normal"/>
        <w:spacing w:before="0" w:after="120"/>
        <w:rPr/>
      </w:pPr>
      <w:r>
        <w:rPr>
          <w:rFonts w:cs="Times New Roman" w:ascii="Times New Roman" w:hAnsi="Times New Roman"/>
          <w:kern w:val="0"/>
          <w:sz w:val="24"/>
        </w:rPr>
        <w:t>- Figyeljetek barátaim! Annál jobban úgysem utálhatnak benneteket mint ahogy most teszik! Gyertek, ragadjátok meg a fegyvert, meglátogatjuk az én drága kedves Mádun barátomat! Mert - fordult a vádaskodó ember felé hirtelen - a szomszédnőd gyermekét vagy farkas vagy más állat vitte el, vagy maga a szomszédnő ölte meg, vagy esetleg elrabolta valaki, de az a valaki nem hork volt! Egy hork ha erre rászánja magát, téged is elrabolhat, vagy a szom</w:t>
        <w:softHyphen/>
        <w:t>széd</w:t>
        <w:softHyphen/>
        <w:t>nőt is, amin mindenesetre több a hús mint egy csecsemőn! De most Mádun megjárja amiért hazudozik, az biztos! Úgyis rég a bögyömben van! - és Dzsuli elégedetten szorította össze a száját. Elégedetten és határozottan. Nagyon boldog volt hogy most végre leszámol Varbilma öccsével. Mennyiszer megalázta őt! És mit tett Tinnel is!</w:t>
      </w:r>
    </w:p>
    <w:p>
      <w:pPr>
        <w:pStyle w:val="Normal"/>
        <w:spacing w:before="0" w:after="120"/>
        <w:rPr/>
      </w:pPr>
      <w:r>
        <w:rPr>
          <w:rFonts w:cs="Times New Roman" w:ascii="Times New Roman" w:hAnsi="Times New Roman"/>
          <w:kern w:val="0"/>
          <w:sz w:val="24"/>
        </w:rPr>
        <w:t>A horkok nyomban bal kézbe fogták a pajzsot, aki födetlen volt az most fejébe húzta a sisakot, óriási egyenes pallosukat jobbjukba fogták, a pajzs mellett előrenyújtva annak hegyét, s azonnal olyan csatarendbe álltak, aminek a közepén teljesen eltűnt istennőjük, Dzsuli. S mert Dzsuli sokkal alacsonyabb volt mint ők, ki sem látszott a hork falanxból. Azt sem tudta merre mennek, de nem is kellett tudnia, vezették a horkok, elég volt annyit mondania, hogy Mádun háza a csizmadiáé mellett van, azt meg tudták a horkok hogy merre a csizmadia háza. El sem lehetett téveszteni, mert óriási csizma lógott az ajtó föl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megindultak előre. Az első sor maga elé rakta a pajzsát, az oldalsó sorok a bal vagy jobb oldaluk mellé rakták, mindig azon oldalra, mely védtelen volt, mert nem a falanx hanem a külvilág felé fordult, s így egészen olyan képet nyújtott a falanx, mint egy nagy teknősbéka. Ha dobálni kezdték volna őket, a falanx közepén levők a fejük fölé emelik a pajzsot, de hát ezt most nem tették mert nem dobálták őket, s akkor minek csinálják, hiszen az kényelmetlen!</w:t>
      </w:r>
    </w:p>
    <w:p>
      <w:pPr>
        <w:pStyle w:val="Normal"/>
        <w:spacing w:before="0" w:after="120"/>
        <w:rPr/>
      </w:pPr>
      <w:r>
        <w:rPr>
          <w:rFonts w:cs="Times New Roman" w:ascii="Times New Roman" w:hAnsi="Times New Roman"/>
          <w:kern w:val="0"/>
          <w:sz w:val="24"/>
        </w:rPr>
        <w:t>Persze hogy nem dobálták őket! Senki nem merte megtámadni a horkokat, bár nem kizárt hogy ha rájuk rontanak két vagy három</w:t>
        <w:softHyphen/>
        <w:t>szá</w:t>
        <w:softHyphen/>
        <w:t>zan, akkor legyőzik őket. De a horkok nagyok voltak, veszedelmesen néztek ki, igazán vadállatian, s az emberek félelmét babonás rettegés fokozta leküzdhetetlenn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könyörgök kegyelmes Dzsuli hercegnő - szólt a bíró kétségbeesetten - csak nem kezd csatározásba a falu kellős közepén?!</w:t>
      </w:r>
    </w:p>
    <w:p>
      <w:pPr>
        <w:pStyle w:val="Normal"/>
        <w:spacing w:before="0" w:after="120"/>
        <w:rPr/>
      </w:pPr>
      <w:r>
        <w:rPr>
          <w:rFonts w:cs="Times New Roman" w:ascii="Times New Roman" w:hAnsi="Times New Roman"/>
          <w:kern w:val="0"/>
          <w:sz w:val="24"/>
        </w:rPr>
        <w:t>De nem is látta a hork falanx közepén Dzsulit, csak amellett loholva kiabált be a lánynak. És olyan ijedt volt, hogy Dzsulit, aki még a „tekintetes” címre sem volt jogosult, kegyelmesnek szólította, a legmagasabb címen, ami a nem királyi vérűeknek jár. Ráadásul ezt a hercegnő-szó elé rakta, holott a hercegnőket fenségesnek kell titulálni, esetleg felségesnek, attól függően hogy királyi vérből valók-e.</w:t>
      </w:r>
    </w:p>
    <w:p>
      <w:pPr>
        <w:pStyle w:val="Normal"/>
        <w:spacing w:before="0" w:after="120"/>
        <w:rPr/>
      </w:pPr>
      <w:r>
        <w:rPr>
          <w:rFonts w:cs="Times New Roman" w:ascii="Times New Roman" w:hAnsi="Times New Roman"/>
          <w:kern w:val="0"/>
          <w:sz w:val="24"/>
        </w:rPr>
        <w:t>Dzsuli annyira semmibe sem vette a bírót, hogy nem is válaszolt neki. Ellenben Dredd szólt Dzsulinak, hogy amint látja, néhány ember elfutott, biztos hogy értesítse Mádunt, tehát jó lesz sietni! Dzsuli bólintott, mire a horkok sokkal sebesebb tempót vettek fel, Dzsuli hogy lépést tarthasson velük, majdnem futni kényszerült, de azért bírta az iramot.</w:t>
      </w:r>
    </w:p>
    <w:p>
      <w:pPr>
        <w:pStyle w:val="Normal"/>
        <w:spacing w:before="0" w:after="120"/>
        <w:rPr/>
      </w:pPr>
      <w:r>
        <w:rPr>
          <w:rFonts w:cs="Times New Roman" w:ascii="Times New Roman" w:hAnsi="Times New Roman"/>
          <w:kern w:val="0"/>
          <w:sz w:val="24"/>
        </w:rPr>
        <w:t>Különben sem volt messze Mádun háza. Bár ez nem is annyira ház, mintsem kisebb palota volt. Az ajtót be is zárták előttük nagy riadtan, de Dzsulit ez nem érdekelte. Meg sem mondta mit tegyenek a horkok, úgy vélte, jobban tudják azok nála, mi fán terem a harc! Ő csak ennyit parancsolt nekik:</w:t>
      </w:r>
    </w:p>
    <w:p>
      <w:pPr>
        <w:pStyle w:val="Normal"/>
        <w:spacing w:before="0" w:after="120"/>
        <w:rPr/>
      </w:pPr>
      <w:r>
        <w:rPr>
          <w:rFonts w:cs="Times New Roman" w:ascii="Times New Roman" w:hAnsi="Times New Roman"/>
          <w:kern w:val="0"/>
          <w:sz w:val="24"/>
        </w:rPr>
        <w:t>- Öljetek meg mindenkit a rabszolgákon kívül! És nem bánnám ha Mádunnak kínos halála lenne!</w:t>
      </w:r>
    </w:p>
    <w:p>
      <w:pPr>
        <w:pStyle w:val="Normal"/>
        <w:spacing w:before="0" w:after="120"/>
        <w:rPr/>
      </w:pPr>
      <w:r>
        <w:rPr>
          <w:rFonts w:cs="Times New Roman" w:ascii="Times New Roman" w:hAnsi="Times New Roman"/>
          <w:kern w:val="0"/>
          <w:sz w:val="24"/>
        </w:rPr>
        <w:t>Az ajtók bezárása nem jelentett nagy akadályt a horkoknak. Néhányan, Dreddel és Bruggyal az élen elkezdték óriási ütésekkel csapkodni azt, ehhez szerszámként a kardjukat használva, mások pedig egymás vállára álltak, hogy elérjenek az ablakokig. Ez sikerült is nekik, s az elsők épp akkor másztak be az ablakokon, amikor Dreddék betörték az ajtót. Hogy az ablakon beigyekvőket ne zavarhassák a ház védői, azt a többi hork biztosította, azzal, hogy aki csak kikukkantott egy ablakon, rögvest nyilat vagy kést kapott a mellébe illetve homlokába.</w:t>
      </w:r>
    </w:p>
    <w:p>
      <w:pPr>
        <w:pStyle w:val="Normal"/>
        <w:spacing w:before="0" w:after="120"/>
        <w:rPr/>
      </w:pPr>
      <w:r>
        <w:rPr>
          <w:rFonts w:cs="Times New Roman" w:ascii="Times New Roman" w:hAnsi="Times New Roman"/>
          <w:kern w:val="0"/>
          <w:sz w:val="24"/>
        </w:rPr>
        <w:t>Dzsuli nem ment be a házba az odabent folyó csata idejére. Kint várta meg az eredményt. Persze itt kint sem hagyták magára a horkok: ketten is vele maradtak, s figyelembe véve hogy a nagyszámú falusi nézelődő legalább olyan kevés hajlandóságot mutatott a horkok megtámadására, mint amilyen sokan voltak, ez elegendő védelemnek tű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nek következményei lesznek, Dzsuli! - jósolta komoran a bíró.</w:t>
      </w:r>
    </w:p>
    <w:p>
      <w:pPr>
        <w:pStyle w:val="Normal"/>
        <w:spacing w:before="0" w:after="120"/>
        <w:rPr/>
      </w:pPr>
      <w:r>
        <w:rPr>
          <w:rFonts w:cs="Times New Roman" w:ascii="Times New Roman" w:hAnsi="Times New Roman"/>
          <w:kern w:val="0"/>
          <w:sz w:val="24"/>
        </w:rPr>
        <w:t>- Ezt vegyem fenyegetésnek?! - kérdezte éles hangon a le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dehogyis! Csak hát... hogy is mondjam... az uraság nem engedheti meg, hogy valaki magánháborút vívjon a birtokán!</w:t>
      </w:r>
    </w:p>
    <w:p>
      <w:pPr>
        <w:pStyle w:val="Normal"/>
        <w:spacing w:before="0" w:after="120"/>
        <w:rPr/>
      </w:pPr>
      <w:r>
        <w:rPr>
          <w:rFonts w:cs="Times New Roman" w:ascii="Times New Roman" w:hAnsi="Times New Roman"/>
          <w:kern w:val="0"/>
          <w:sz w:val="24"/>
        </w:rPr>
        <w:t>- Engem nem érdekel az uraság. Én nem bántom őt, amíg ő sem bánt engem! Ha ellenben rám támad, rosszul jár! Valaha rabszolga voltam, de már nem vagyok az, s nem is szándékozom valamikor is azzá visszazülle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harc nem is tartott sokáig, negyed órát sem. S előbukkantak a horkok!</w:t>
      </w:r>
    </w:p>
    <w:p>
      <w:pPr>
        <w:pStyle w:val="Normal"/>
        <w:spacing w:before="0" w:after="120"/>
        <w:rPr/>
      </w:pPr>
      <w:r>
        <w:rPr>
          <w:rFonts w:cs="Times New Roman" w:ascii="Times New Roman" w:hAnsi="Times New Roman"/>
          <w:kern w:val="0"/>
          <w:sz w:val="24"/>
        </w:rPr>
        <w:t>- Nem lett veszteségünk, Dzsuli, csak egy sebesülés: Brugy karját alaposan megvágta egy kard! - újságolta a hírt Dred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efféle nem komoly, Tila majd meggyógyítja! - legyintett Dzsuli. - Rabszolgát talált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sőt, sikerült elfognunk élve neked Mádunt! Mondd, milyen legyen az a kínos halál, amire gondo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Dredd, komolyan, ha ember lennél belédszeretnék! - ölelte át a hork főnököt Dzsuli, és valóságos szerelmetes pillantással nézett annak vadkanagyaras arcába. - Ennél jobb hírt nem is hozhattál volna nek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redd pedig, bár idős hork volt már, s azok nem szokták gyakran, de most elérzékenyülve kezdett dorombolni a hatalmas megtiszteltetéstől. Átölelte őt a világ legnagyszerűbb lénye, Dzsuli Istennő! A teremtőjük! És milyen szépet mondott neki!</w:t>
      </w:r>
    </w:p>
    <w:p>
      <w:pPr>
        <w:pStyle w:val="Normal"/>
        <w:spacing w:before="0" w:after="120"/>
        <w:rPr/>
      </w:pPr>
      <w:r>
        <w:rPr>
          <w:rFonts w:cs="Times New Roman" w:ascii="Times New Roman" w:hAnsi="Times New Roman"/>
          <w:kern w:val="0"/>
          <w:sz w:val="24"/>
        </w:rPr>
        <w:t>- Ó, hát tulajdonképpen nem is én fogtam el, hanem Brugy, s épp azért sebesült meg, mert megölhette volna könnyen, de élve elfogni valakit, az sokkal nehezebb, mert Mádun persze nem igyekezett kímélni a mi életün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Brugy épp akkor bukkant ki az ajtón, jobb karján hevenyészett, véres kötés díszelgett. Dzsuli azon nyomban hozzáfutott, és heves csókot nyomott az ajkára.</w:t>
      </w:r>
    </w:p>
    <w:p>
      <w:pPr>
        <w:pStyle w:val="Normal"/>
        <w:spacing w:before="0" w:after="120"/>
        <w:rPr/>
      </w:pPr>
      <w:r>
        <w:rPr>
          <w:rFonts w:cs="Times New Roman" w:ascii="Times New Roman" w:hAnsi="Times New Roman"/>
          <w:kern w:val="0"/>
          <w:sz w:val="24"/>
        </w:rPr>
        <w:t>- Ó, Brugy, te olyan nagyszerű voltál! Most mondta Dredd, hogy te fogtad el Mádunt! Nagyon szeretlek! Csak azért nem ajánlom fel hogy a tied leszek, mert tudom hogy csúnyának tartasz! De nagyon szeretlek! Csodálatos férfi vagy! A legtitkosabb gondolataimat is kitalálod! - és még egyszer megcsókolta Brugyot. S ez a hork is egészen elolvadt ekkora megtiszteltetést kapván, nekidűlt a házfalnak, elképedve pislogott, és úgy elpirult az arca, mint egy fiatal szűznek.</w:t>
      </w:r>
    </w:p>
    <w:p>
      <w:pPr>
        <w:pStyle w:val="Normal"/>
        <w:spacing w:before="0" w:after="120"/>
        <w:rPr/>
      </w:pPr>
      <w:r>
        <w:rPr>
          <w:rFonts w:cs="Times New Roman" w:ascii="Times New Roman" w:hAnsi="Times New Roman"/>
          <w:kern w:val="0"/>
          <w:sz w:val="24"/>
        </w:rPr>
        <w:t>Az ezt látó falusiak közül többen elokádták magu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fuj, egy horkot megcsókolni! Azt a szájat csókolgatja, ami nemcsak bűnronda, de amivel büdös dögöket zabálnak! - hangzott ez vagy ehhez hasonló kijelentés nem is egy hely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nem törődött velük, hanem bement Mádun majdnem-palotá</w:t>
        <w:softHyphen/>
        <w:t>jába, és annak legnagyobb helyiségében, a fürdőben, meg is találta a gúzsbakötött Mádunt. Nem volt teljesen ép: az egyik keze gyanúsan furcsa szögben állt, de még magánál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hát itt vagy végre! Most aztán megkapod a magadét! Többször is megaláztál, Tint is megerőszakoltad többedmagaddal, pedig az még kis</w:t>
        <w:softHyphen/>
        <w:t>lány, s mindezek tetejébe még a derék hork-népnek is rossz hírét költöd! De most vég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önyörgök, Dzsuli, kegyelmezz! Én semmi rosszat nem tettem, én cs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Dzsuli nem hallgatta végig.</w:t>
      </w:r>
    </w:p>
    <w:p>
      <w:pPr>
        <w:pStyle w:val="Normal"/>
        <w:spacing w:before="0" w:after="120"/>
        <w:rPr/>
      </w:pPr>
      <w:r>
        <w:rPr>
          <w:rFonts w:cs="Times New Roman" w:ascii="Times New Roman" w:hAnsi="Times New Roman"/>
          <w:kern w:val="0"/>
          <w:sz w:val="24"/>
        </w:rPr>
        <w:t>- Hozzatok egy hosszú póznát, hegyezzétek ki, aztán húzzátok karóba az udvaron! - vezényelt a horkoknak.</w:t>
      </w:r>
    </w:p>
    <w:p>
      <w:pPr>
        <w:pStyle w:val="Normal"/>
        <w:spacing w:before="0" w:after="120"/>
        <w:rPr/>
      </w:pPr>
      <w:r>
        <w:rPr>
          <w:rFonts w:cs="Times New Roman" w:ascii="Times New Roman" w:hAnsi="Times New Roman"/>
          <w:kern w:val="0"/>
          <w:sz w:val="24"/>
        </w:rPr>
        <w:t xml:space="preserve">Ez így is történt. Meg kell azonban jegyezni, hogy a karóbahúzás nem könnyű halálnem, s nemcsak az elítéltnek (annak nem </w:t>
      </w:r>
      <w:r>
        <w:rPr>
          <w:rFonts w:cs="Times New Roman" w:ascii="Times New Roman" w:hAnsi="Times New Roman"/>
          <w:i/>
          <w:kern w:val="0"/>
          <w:sz w:val="24"/>
        </w:rPr>
        <w:t>nehéz</w:t>
      </w:r>
      <w:r>
        <w:rPr>
          <w:rFonts w:cs="Times New Roman" w:ascii="Times New Roman" w:hAnsi="Times New Roman"/>
          <w:kern w:val="0"/>
          <w:sz w:val="24"/>
        </w:rPr>
        <w:t xml:space="preserve">, hanem </w:t>
      </w:r>
      <w:r>
        <w:rPr>
          <w:rFonts w:cs="Times New Roman" w:ascii="Times New Roman" w:hAnsi="Times New Roman"/>
          <w:i/>
          <w:kern w:val="0"/>
          <w:sz w:val="24"/>
        </w:rPr>
        <w:t>kínos</w:t>
      </w:r>
      <w:r>
        <w:rPr>
          <w:rFonts w:cs="Times New Roman" w:ascii="Times New Roman" w:hAnsi="Times New Roman"/>
          <w:kern w:val="0"/>
          <w:sz w:val="24"/>
        </w:rPr>
        <w:t>), de nehéz a hóhérnak is! Mert a karóbahúzásnál ugyebár olyan mélyen kell beledugni a hegyes karót az elítélt fenekébe, hogy amikor felállítják a karót, akkor ne potyogjon le róla oldalra, hiába fészkelődik, hanem mind mélyebbre csússzon benne. De a karó elég vastag is kell legyen, hogy el ne törjön! S egy efféle vastag karó nem megy be könnyen a végbélnyílásba!</w:t>
      </w:r>
    </w:p>
    <w:p>
      <w:pPr>
        <w:pStyle w:val="Normal"/>
        <w:spacing w:before="0" w:after="120"/>
        <w:rPr/>
      </w:pPr>
      <w:r>
        <w:rPr>
          <w:rFonts w:cs="Times New Roman" w:ascii="Times New Roman" w:hAnsi="Times New Roman"/>
          <w:kern w:val="0"/>
          <w:sz w:val="24"/>
        </w:rPr>
        <w:t>Ezt úgy szokták megoldani, hogy az elítéltnek szétfeszítik a lábát, s odakötik a talpait egy deszka két végéhez, hogy így maradjon is terpeszben. A deszkát hozzákötik egy lóhoz, a karót pedig amire rá akarják húzni, azt kitámasztják a tompa végével valamihez. Aztán lassan megindítják a lovat, ami így a deszkánál fogva húzza az elítéltet, s közben többen tartják a karót, hogy annak hegye úgy álljon, hogy a ló belehúzza a fickót. Amint kellő mélységig ért a karó, megállítják a lovat, leszedik a deszkát, s felállítják a karót.</w:t>
      </w:r>
    </w:p>
    <w:p>
      <w:pPr>
        <w:pStyle w:val="Normal"/>
        <w:spacing w:before="0" w:after="120"/>
        <w:rPr/>
      </w:pPr>
      <w:r>
        <w:rPr>
          <w:rFonts w:cs="Times New Roman" w:ascii="Times New Roman" w:hAnsi="Times New Roman"/>
          <w:kern w:val="0"/>
          <w:sz w:val="24"/>
        </w:rPr>
        <w:t>Így szokták ezt általában. Csakhogy most nem a gyönge emberek, hanem az erős horkok húzták karóba Mádunt, s emiatt jóval könnyebb volt az egész! Néhány hork lefogta Mádun vállát, egy-egy szétfeszítette a lábait, Dredd egyetlen nyomással beletolta a karót ahová kellett, aztán máris csak ki kellett támasztani a karót, s nézni ahogy lassan mind lejjebb csúszik! De hogy tovább szenvedjen, a karóra egy bizonyos magasságban szereltek egy keresztgerendát is, hogy azon Mádun meg tudjon támaszkodni a lábával, s ne csússzon tovább. Amiatt tették ezt, hogy ne legyen túl könnyű halá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 is érte Mádun a keresztgerendát amikor már a gyomrát is átfúrta a karó, és fülsértően jajgatott, amikor csak magához tért, mert bizony többször is elájult. Dzsuli ellenben csak ült ott, és nézte. És egyáltalán semmi sajnálatot nem érzett, mert Tin elmondta neki, hogy amikor Mádun és cimborái erőszakolták, ő is sokat jajgatott. Akkor Mádun nem törődött Tin jajgatásával.</w:t>
      </w:r>
    </w:p>
    <w:p>
      <w:pPr>
        <w:pStyle w:val="Normal"/>
        <w:spacing w:before="0" w:after="120"/>
        <w:rPr/>
      </w:pPr>
      <w:r>
        <w:rPr>
          <w:rFonts w:cs="Times New Roman" w:ascii="Times New Roman" w:hAnsi="Times New Roman"/>
          <w:kern w:val="0"/>
          <w:sz w:val="24"/>
        </w:rPr>
        <w:t>- Hozzatok el mindent innen a házból a birtokra! - parancsolta a hork</w:t>
        <w:softHyphen/>
        <w:t>jainak. - Mádun rabszolgáit pedig szabadítsátok ki, és küldjétek ide hozz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marosan minden rabszolga Dzsuli előtt állt, és elképedve nézték a karón rángatózó Mádunt, egykori urukat. Erre azért nem számítottak! Voltak vagy ötvenen.</w:t>
      </w:r>
    </w:p>
    <w:p>
      <w:pPr>
        <w:pStyle w:val="Normal"/>
        <w:spacing w:before="0" w:after="120"/>
        <w:rPr/>
      </w:pPr>
      <w:r>
        <w:rPr>
          <w:rFonts w:cs="Times New Roman" w:ascii="Times New Roman" w:hAnsi="Times New Roman"/>
          <w:kern w:val="0"/>
          <w:sz w:val="24"/>
        </w:rPr>
        <w:t>Dzsuli pedig így szólt hozzájuk:</w:t>
      </w:r>
    </w:p>
    <w:p>
      <w:pPr>
        <w:pStyle w:val="Normal"/>
        <w:spacing w:before="0" w:after="120"/>
        <w:rPr/>
      </w:pPr>
      <w:r>
        <w:rPr>
          <w:rFonts w:cs="Times New Roman" w:ascii="Times New Roman" w:hAnsi="Times New Roman"/>
          <w:kern w:val="0"/>
          <w:sz w:val="24"/>
        </w:rPr>
        <w:t>- A horkokat gondolom már láttátok, hiszen ők küldtek ide benneteket! Tudjátok meg, hogy én vagyok Dzsuli, a horkok úrnője, ha úgy tetszik királynője, még inkább azonban istennője, s ezt ne képletesen értsétek, hanem a lehető legvalóságosabban, mert ha az emberek nem tartanak is engem istennőnek, de a horkok annál inkább, s teljesen jogosan, mert hiába nem vagyok igazi istennő, de a horkokat mégis én teremtettem! Hogy ez hogyan lehetséges, az hosszú történet, ezért nem mondom el, de különben sem rátok tartozik. És nem is hiszem hogy megértenétek. A lényeg az, hogy mi egy közeli birtokon élünk, és nemcsak csupa hork él ott, sőt sokkal több az ember mint a hork. Én most visszaadom a szabadságotokat, mehettek amerre akartok, de akinek nincs hova menni, azt befogadjuk, s velünk tarthat a birtokra, ahol természetesen szabad emberként élhet! Különben én is rabszolga voltam néhány évvel ezelő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a hátsó sorokból megszólalt egy női hang. Méghozzá - zunzán nyelv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te véletlenül nem egy Mucsi nevű sámánnő leánya vagy, és uv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úgy rázkódott össze, mint akit nyakon öntöttek hideg víz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vagy te?! - kiáltotta arrafelé.</w:t>
      </w:r>
    </w:p>
    <w:p>
      <w:pPr>
        <w:pStyle w:val="Normal"/>
        <w:spacing w:before="0" w:after="120"/>
        <w:rPr/>
      </w:pPr>
      <w:r>
        <w:rPr>
          <w:rFonts w:cs="Times New Roman" w:ascii="Times New Roman" w:hAnsi="Times New Roman"/>
          <w:kern w:val="0"/>
          <w:sz w:val="24"/>
        </w:rPr>
        <w:t>S erre előresietett a nő, s meg sem kellett mondania  a nevét, mert Dzsuli azonnal felismerte. Gyerekkori barátnője volt, úgy hívták hogy Pil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írva ölelkeztek össz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jó hogy egymásra találtunk! - kiáltotta Dzsu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kiderült hogy ez még nem is az egyedüli örömük! Mert még két nő és egy férfi is Dzsuli falujából származott a mostani rabszolgák közül!</w:t>
      </w:r>
    </w:p>
    <w:p>
      <w:pPr>
        <w:pStyle w:val="Normal"/>
        <w:spacing w:before="0" w:after="120"/>
        <w:rPr/>
      </w:pPr>
      <w:r>
        <w:rPr>
          <w:rFonts w:cs="Times New Roman" w:ascii="Times New Roman" w:hAnsi="Times New Roman"/>
          <w:kern w:val="0"/>
          <w:sz w:val="24"/>
        </w:rPr>
        <w:t>Vagy tízen döntöttek úgy hogy elmennek valamerre, a többiek követték Dzsulit a birtokra, Numó birtokára. Bár egyre inkább úgy látszott, hogy ez már nem is annyira Numó, mint inkább Dzsuli birtoka.</w:t>
      </w:r>
    </w:p>
    <w:p>
      <w:pPr>
        <w:pStyle w:val="Normal"/>
        <w:spacing w:before="0" w:after="120"/>
        <w:rPr/>
      </w:pPr>
      <w:r>
        <w:rPr>
          <w:rFonts w:cs="Times New Roman" w:ascii="Times New Roman" w:hAnsi="Times New Roman"/>
          <w:kern w:val="0"/>
          <w:sz w:val="24"/>
        </w:rPr>
        <w:t>Az különben hogy sok rabszolga követte Dzsulit, nagyon jó volt, mert segítettek Mádun házának kirablásában, a holmik elszállításában. És Numó is, Tila is elképedve szemlélték ezt a nagy népvándorlást, de Dzsuli megmagyarázta ennek okát. Numó bólogatott, és nagyon is úgy látszott hogy helyesli Dzsuli minden tettét, Tila ellenben leszidta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kellett volna megölnöd Mádunt! Főleg nem kínhalállal!</w:t>
      </w:r>
    </w:p>
    <w:p>
      <w:pPr>
        <w:pStyle w:val="Normal"/>
        <w:spacing w:before="0" w:after="120"/>
        <w:rPr/>
      </w:pPr>
      <w:r>
        <w:rPr>
          <w:rFonts w:cs="Times New Roman" w:ascii="Times New Roman" w:hAnsi="Times New Roman"/>
          <w:kern w:val="0"/>
          <w:sz w:val="24"/>
        </w:rPr>
        <w:t>- Igenis meg kellett ölnöm! Hazugságokat terjesztett rólad is, a horkok</w:t>
        <w:softHyphen/>
        <w:t>ról is, s ki tudja még ki mindenkiről aki itt él, és Tinnel is mocskosul bánt! Hogy saját jelentéktelen személyemről már ne is beszélj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dun aztán igazán megérdemelte amit kapott! - mondta még Numó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a kínhalá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kérlek, ne avatkozz be ebbe is! Ez megint olyasmi, amit jobb ha az emberekre bízol, közelebbről szólva rám! Csak baj lesz belőle ha bele</w:t>
        <w:softHyphen/>
        <w:t>avatkozol, mert könnyen lehet hogy a rosszak pártját fog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elhiszem neked Dzsuli, csakhogy sajnos az én erőmből lettek megteremtve a horkok, s ezáltal attól félek olyan hatalmat adtam a kezedbe, aminek a helyes felhasználásához nem rendelkezel kellő erkölcsi érzékk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Hogy én?! Hát a kutya meg a mája, került volna ez a hatalom inkább a gyerekeket erőszakoló Mádun kezébe?! Tila, még egy ilyen szó, és én fogok megharagudni!</w:t>
      </w:r>
    </w:p>
    <w:p>
      <w:pPr>
        <w:pStyle w:val="Normal"/>
        <w:spacing w:before="0" w:after="120"/>
        <w:rPr/>
      </w:pPr>
      <w:r>
        <w:rPr>
          <w:rFonts w:cs="Times New Roman" w:ascii="Times New Roman" w:hAnsi="Times New Roman"/>
          <w:kern w:val="0"/>
          <w:sz w:val="24"/>
        </w:rPr>
        <w:t>- Tila, én nagyon becsüllek - mondta Numó - de most aztán tényleg Dzsulinak van igaza! Ez a Dzsuli egy igazi kincs, igazi gyémánt, nem is csiszolatlan, de vakítóan csillogó gyémánt ő a nők között, és én csak pirulok, mert hogy is nem vettem észre eddig, hogy ilyen gyémánt van a birtokomban! Itt élt Dzsuli évek óta a házamban rabszolgaként, s én, a vak, az eszement hülye nem vettem észre hogy mekkora kincset birtokolok! De amióta lényegében Dzsuli irányítja a birtokot, mindenki egyre boldogabb és gazdagabb, még én is jobban érzem magamat! Világosan látom, nekem nem Varbilmát kellett volna feleségül vennem, de ami késik, nem múlik: talán valóban nem késő még! - s most Numó ott mindenki előtt látványos mozdulattal féltérdre ereszkedett Dzsuli előtt, s így szólt hozzá:</w:t>
      </w:r>
    </w:p>
    <w:p>
      <w:pPr>
        <w:pStyle w:val="Normal"/>
        <w:spacing w:before="0" w:after="120"/>
        <w:rPr/>
      </w:pPr>
      <w:r>
        <w:rPr>
          <w:rFonts w:cs="Times New Roman" w:ascii="Times New Roman" w:hAnsi="Times New Roman"/>
          <w:kern w:val="0"/>
          <w:sz w:val="24"/>
        </w:rPr>
        <w:t>- Tiszta szívemből, őszintén kérlek a kegyre, drága Dzsuli: légy a feleség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elképedve nézett Numóra, majd felkacag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ezt is megéltem! Feleségül akar venni egykori rabtartóm! Numó, ej, ej, Numó, hát nem nyugodtál bele hogy szabad vagyok, most másként akarsz rabságba kényszeríteni?! Na, állj csak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umó kissé szégyenkezve feltápászkodott. Dzsuli pedig átölelte.</w:t>
      </w:r>
    </w:p>
    <w:p>
      <w:pPr>
        <w:pStyle w:val="Normal"/>
        <w:spacing w:before="0" w:after="120"/>
        <w:rPr/>
      </w:pPr>
      <w:r>
        <w:rPr>
          <w:rFonts w:cs="Times New Roman" w:ascii="Times New Roman" w:hAnsi="Times New Roman"/>
          <w:kern w:val="0"/>
          <w:sz w:val="24"/>
        </w:rPr>
        <w:t>- Ezennel megbocsátok neked, Numó, mindenért amit elkövettél korábban ellenem! De a feleséged nem leszek! Én szabad akarok lenni, szabad mindörökre, s egy feleség még akkor is a férje rabja, ha szabad nő a rangja! Meg aztán különben is: én kijelentettem a falusiak előtt is, hogy nem tartom már embernek magamat! Kezdem látni, hogy bizonyos értelemben Tinnek van igaza! Az emberek túl rosszak ahhoz hogy közéjük tartozónak valljam magamat! Én sokkal rosszabb vagyok mint Tin, de a magam módján én is tündérnek tartom magamat, vagy hork</w:t>
        <w:softHyphen/>
        <w:t>nak! E kettő között vagyok valami, úgy érzem! Én már, Numó, senkié sem leszek csak magamé, vagy a tündéreké, vagy derék hork népemé!</w:t>
      </w:r>
    </w:p>
    <w:p>
      <w:pPr>
        <w:pStyle w:val="Normal"/>
        <w:spacing w:before="0" w:after="120"/>
        <w:rPr/>
      </w:pPr>
      <w:r>
        <w:rPr>
          <w:rFonts w:cs="Times New Roman" w:ascii="Times New Roman" w:hAnsi="Times New Roman"/>
          <w:kern w:val="0"/>
          <w:sz w:val="24"/>
        </w:rPr>
        <w:t>Numó nagyot sóhaj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éltem attól, hogy ezt fogod válaszolni! - de ezután a férfi Tilára nézett, s így szólt:</w:t>
      </w:r>
    </w:p>
    <w:p>
      <w:pPr>
        <w:pStyle w:val="Normal"/>
        <w:spacing w:before="0" w:after="120"/>
        <w:rPr/>
      </w:pPr>
      <w:r>
        <w:rPr>
          <w:rFonts w:cs="Times New Roman" w:ascii="Times New Roman" w:hAnsi="Times New Roman"/>
          <w:kern w:val="0"/>
          <w:sz w:val="24"/>
        </w:rPr>
        <w:t>- Dzsuli visszautasított! Ezért elhiheted, hogy nem érdekből mondom amit mondok, de mert valóban így gondolom: azért amit ma tett, Dzsu</w:t>
        <w:softHyphen/>
        <w:t>li nem szidást érdemel, de dicséretet inká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Tila sóhajtott.</w:t>
      </w:r>
    </w:p>
    <w:p>
      <w:pPr>
        <w:pStyle w:val="Normal"/>
        <w:spacing w:before="0" w:after="120"/>
        <w:rPr/>
      </w:pPr>
      <w:r>
        <w:rPr>
          <w:rFonts w:cs="Times New Roman" w:ascii="Times New Roman" w:hAnsi="Times New Roman"/>
          <w:kern w:val="0"/>
          <w:sz w:val="24"/>
        </w:rPr>
        <w:t>- A falusiak nem azt fogják mondani hogy Mádun megkapta jogos büntetését, hanem hogy Dzsuli kezd földesúri jogokat gyakorolni a falu fölött, mert büntetni merészel önhatalmúan, s hogy egyszerűen kivégezte a derék Mádunt, csak mert az ki merte mondani az igazságot a horkokról! Úgy mellékesen pedig kirabolta a házát. Ezt fogják mondani! Nem kétlem hogy Dzsuli jót akart, de ez semmit nem segített a helyzeten, és igenis ezt mondják majd!</w:t>
      </w:r>
    </w:p>
    <w:p>
      <w:pPr>
        <w:pStyle w:val="Normal"/>
        <w:spacing w:before="0" w:after="120"/>
        <w:rPr/>
      </w:pPr>
      <w:r>
        <w:rPr>
          <w:rFonts w:cs="Times New Roman" w:ascii="Times New Roman" w:hAnsi="Times New Roman"/>
          <w:kern w:val="0"/>
          <w:sz w:val="24"/>
        </w:rPr>
        <w:br/>
        <w:t>És a falusiak valóban ezt mondták. És nemcsak Ódun falu népe mondta ezt, hanem messze környékre is elterjedt ennek a híre. Az, hogy errefelé élnek a horkok, s mindenki fél tőlük, mert vadak, kegyetlenek, gyerekekre vadásznak, és jobb óvakodni tőlük. S mert Esneki azt mondta, hogy a horkok Esnek falu környékén élnek, ezért Ódun falutól jó egy heti járásra már, s főleg még távolabb, elterjedt, hogy errefelé van Esnek falu! Némelyek kezdték Ódunt úgy nevezni hogy Esnek.</w:t>
      </w:r>
    </w:p>
    <w:p>
      <w:pPr>
        <w:pStyle w:val="Normal"/>
        <w:spacing w:before="0" w:after="120"/>
        <w:rPr/>
      </w:pPr>
      <w:r>
        <w:rPr>
          <w:rFonts w:cs="Times New Roman" w:ascii="Times New Roman" w:hAnsi="Times New Roman"/>
          <w:kern w:val="0"/>
          <w:sz w:val="24"/>
        </w:rPr>
        <w:t>Így történt ez Pakundában is. Oda is eljutott mindennek a híre. S egy nap Mucsi mama megkérdezte Mokó bír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zt mondtad nekem a múltkor hogy ez az Esnek falu az Átokvölgyben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bíró rosszat sejtve kérdezte vissz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 baj ezzel a falu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z, hogy most azt hallom, hogy ez valójában Torgóban van, a tengerparton!</w:t>
      </w:r>
    </w:p>
    <w:p>
      <w:pPr>
        <w:pStyle w:val="Normal"/>
        <w:spacing w:before="0" w:after="120"/>
        <w:rPr/>
      </w:pPr>
      <w:r>
        <w:rPr>
          <w:rFonts w:cs="Times New Roman" w:ascii="Times New Roman" w:hAnsi="Times New Roman"/>
          <w:kern w:val="0"/>
          <w:sz w:val="24"/>
        </w:rPr>
        <w:t>- Én azt hallottam az elődömtől, hogy az Átokvölgyben volt ez a falu! - mondta gyorsan a bíró. - És az Átokvölgy is arrafelé terül el, amerre Torgóba kell mennünk! Lehet hogy rosszul mondta nekem az elődöm. Lehet hogy volt ott is egy kisebb falu amit elpusztítottak torgóiak, de nem az volt Esnek. Ebben az esetben lehet hogy Esnek valóban az a tengerparti falu, amiről hallottál, nagyságos bíró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z az Esnek nincs elpusztítva!</w:t>
      </w:r>
    </w:p>
    <w:p>
      <w:pPr>
        <w:pStyle w:val="Normal"/>
        <w:spacing w:before="0" w:after="120"/>
        <w:rPr/>
      </w:pPr>
      <w:r>
        <w:rPr>
          <w:rFonts w:cs="Times New Roman" w:ascii="Times New Roman" w:hAnsi="Times New Roman"/>
          <w:kern w:val="0"/>
          <w:sz w:val="24"/>
        </w:rPr>
        <w:t>- Lehet hogy korábban elpusztították a torgóiak, s azóta újjáépült! Ezt csak ők tudják, a torgóiak!</w:t>
      </w:r>
    </w:p>
    <w:p>
      <w:pPr>
        <w:pStyle w:val="Normal"/>
        <w:spacing w:before="0" w:after="120"/>
        <w:rPr/>
      </w:pPr>
      <w:r>
        <w:rPr>
          <w:rFonts w:cs="Times New Roman" w:ascii="Times New Roman" w:hAnsi="Times New Roman"/>
          <w:kern w:val="0"/>
          <w:sz w:val="24"/>
        </w:rPr>
        <w:t>S végül ez a változat terjedt el a nép között. Eszerint Esnek ott állt, ahol most Ódun falu terül el. Az mindig is ősi atlantuai település volt, míg csak a torgóiak aljasul, galádul el nem pusztították. Mindenkit megöltek ott, egyedül Esneki írnok maradt életben, mert a kisdedet megmentették az égi hatalmak: egy horkot küldtek arra, aki magával vitte a csecsemőt. A horkok felnevelték Esnekit, s mikor felnőtt, Esne</w:t>
        <w:softHyphen/>
        <w:t>ki írnok elkezdte terjeszteni az Igaz Hit igéit! Közben pedig a torgóiak a kiirtott Esnek falu helyén felépítették a maguk falvát, Ódunt. Eképp tehát Torgó most atlantuai területet birtokol! Mert Ódun falu igazi neve ezek szerint nem más mint Es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Vagyis Esneki írnok után megszületett már Esnek falu is. Igazi, létező faluvá vált, létező lakó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létező horko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kern w:val="0"/>
        </w:rPr>
      </w:pPr>
      <w:r>
        <w:rPr>
          <w:kern w:val="0"/>
        </w:rPr>
        <w:t>12. fejezet</w:t>
        <w:br/>
      </w:r>
      <w:r>
        <w:rPr>
          <w:i/>
          <w:kern w:val="0"/>
        </w:rPr>
        <w:t>Esneki csodái</w:t>
      </w:r>
    </w:p>
    <w:p>
      <w:pPr>
        <w:pStyle w:val="Normal"/>
        <w:spacing w:before="0" w:after="120"/>
        <w:rPr/>
      </w:pPr>
      <w:r>
        <w:rPr>
          <w:rFonts w:cs="Times New Roman" w:ascii="Times New Roman" w:hAnsi="Times New Roman"/>
          <w:kern w:val="0"/>
          <w:sz w:val="24"/>
        </w:rPr>
        <w:t>Kajjám megrögzött civil volt. Született civil. Egyáltalán sem</w:t>
        <w:softHyphen/>
        <w:t>mi érzéke nem volt a katonai fegyelemhez, sőt, még a rangok tiszteletéhez sem, általában a formaságokhoz, udvariassághoz - ez talán nem is csoda, hiszen Badzsahárata, a nagy mágus az embrió-Kajjám minden agyi struktúráját a mágia és matematika iránti érzékenységre programozta be, egyéb dolgokra már nem maradt nála elegendő agyi terület, „szabad kapacitás”!</w:t>
      </w:r>
    </w:p>
    <w:p>
      <w:pPr>
        <w:pStyle w:val="Normal"/>
        <w:spacing w:before="0" w:after="120"/>
        <w:rPr/>
      </w:pPr>
      <w:r>
        <w:rPr>
          <w:rFonts w:cs="Times New Roman" w:ascii="Times New Roman" w:hAnsi="Times New Roman"/>
          <w:kern w:val="0"/>
          <w:sz w:val="24"/>
        </w:rPr>
        <w:t>Addig amíg a börtönből kiengedett rabokkal együtt vonult az úton leendő állomáshelyükre, oda tehát ahol sok más hasonló kisebb csapat gyülekezett össze egy nagyobb hadtestté, addig ez nemigen derült ki, addig Kajjám egyszerűen csak úgy szimplán utálta a hadsereget, mert sokat kell menetelni, gyalog persze, nehéz a fegyver és az élelmiszercsomag amit cipelnie kell, s durván beszélnek a katonatársak. Hanem amint elérkeztek Münű város határához, ahol nekik is mint a Pakunda által küldött katonáknak jelentkezniük kellett az eligazításon, kiderült mind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derült ugyanis, hogy nekik először afféle kiképzésen kell részt</w:t>
        <w:softHyphen/>
        <w:t>venniük. Zór császár ugyanis bevezette a hadseregbe is a bürokráciát, nem tűrte hogy a katonák fegyelmezetlen csürhe módjára rohanjanak az ellenségre, kidolgozta a hadviselés valóságos forgatókönyvét, s részben ennek is volt köszönhető, hogy győzött a túlerőben levő vetélytársai fölött, s végül elfoglalhatta a császári trónt. S most minden nagyobb katonagyülekezethez elküldött jól bevált kiképzői közül néhányat, hogy igazi katonákat faragjanak ebből a gyülevész népségből. Persze nem gondolt ő semmi csodára, s idő sem volt nagy kiképezgetésekre, de egy hónapot rászántak er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egfőbb kiképzőjüket úgy hívták hogy Krift. Hadnagy volt a rangja. Azzal kezdte az egészet, hogy már rögvest Kaj</w:t>
        <w:softHyphen/>
        <w:t>jámék megérkezését követő napon elüvöltötte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orakozó, ti koszlott csürhe!</w:t>
      </w:r>
    </w:p>
    <w:p>
      <w:pPr>
        <w:pStyle w:val="Normal"/>
        <w:spacing w:before="0" w:after="120"/>
        <w:rPr/>
      </w:pPr>
      <w:r>
        <w:rPr>
          <w:rFonts w:cs="Times New Roman" w:ascii="Times New Roman" w:hAnsi="Times New Roman"/>
          <w:kern w:val="0"/>
          <w:sz w:val="24"/>
        </w:rPr>
        <w:t>A katonák felsorakoztak. Lassan, lökdösődve és beszélgetve. Ezt még Kajjám is megtette, nagyokat ásítva mert még álmos volt, megtette, mert tudta mi a sorakozó: volt ilyesmi az iskolában is, ahová korábban járt.</w:t>
      </w:r>
    </w:p>
    <w:p>
      <w:pPr>
        <w:pStyle w:val="Normal"/>
        <w:spacing w:before="0" w:after="120"/>
        <w:rPr/>
      </w:pPr>
      <w:r>
        <w:rPr>
          <w:rFonts w:cs="Times New Roman" w:ascii="Times New Roman" w:hAnsi="Times New Roman"/>
          <w:kern w:val="0"/>
          <w:sz w:val="24"/>
        </w:rPr>
        <w:t>- Jegyezzétek meg, hogy ha azt üvöltöm hogy „sorakozó”, akkor mindenki eszeveszetten iparkodik elém! Aki nem tesz így, azt megkorbácsoltatom! - bömbölte Krift. - Megértetté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 bólogattak az emberek. Kajjám is. Nem szerette ha korbácsolj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Krift ismét elbömbölte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igyázz!</w:t>
      </w:r>
    </w:p>
    <w:p>
      <w:pPr>
        <w:pStyle w:val="Normal"/>
        <w:spacing w:before="0" w:after="120"/>
        <w:rPr/>
      </w:pPr>
      <w:r>
        <w:rPr>
          <w:rFonts w:cs="Times New Roman" w:ascii="Times New Roman" w:hAnsi="Times New Roman"/>
          <w:kern w:val="0"/>
          <w:sz w:val="24"/>
        </w:rPr>
        <w:t>Mindenki kihúzta magát szálegyenesre. Mindenki, kivéve Kajjámot. Ő nézelődött körbe-körbe, rémülten pislogva mindenfelé, mert valami veszélyre gyanakodott, majd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e?</w:t>
      </w:r>
    </w:p>
    <w:p>
      <w:pPr>
        <w:pStyle w:val="Normal"/>
        <w:spacing w:before="0" w:after="120"/>
        <w:rPr/>
      </w:pPr>
      <w:r>
        <w:rPr>
          <w:rFonts w:cs="Times New Roman" w:ascii="Times New Roman" w:hAnsi="Times New Roman"/>
          <w:kern w:val="0"/>
          <w:sz w:val="24"/>
        </w:rPr>
        <w:t>- He?! - nézett rá a nagydarab, erős Krift hadnagy, mert efféle felháborító szemtelenségre nem számított. Az előfordul néha hogy a katona nem nagyon igyekszik loholni, na de az hogy visszabeszéljen...!</w:t>
      </w:r>
    </w:p>
    <w:p>
      <w:pPr>
        <w:pStyle w:val="Normal"/>
        <w:keepLines/>
        <w:spacing w:before="0" w:after="120"/>
        <w:rPr>
          <w:rFonts w:ascii="Times New Roman" w:hAnsi="Times New Roman" w:cs="Times New Roman"/>
          <w:kern w:val="0"/>
          <w:sz w:val="24"/>
        </w:rPr>
      </w:pPr>
      <w:r>
        <w:rPr>
          <w:rFonts w:cs="Times New Roman" w:ascii="Times New Roman" w:hAnsi="Times New Roman"/>
          <w:kern w:val="0"/>
          <w:sz w:val="24"/>
        </w:rPr>
        <w:t>- Csak azt tessék megmondani, mire kell vigyáznom! - kérte udvariasan Kajjám. - Mert semmi veszélyt nem látok, és nem szeretnék balesetet szenvedni! Köszönöm szépen hogy figyelmez</w:t>
        <w:softHyphen/>
        <w:t>tetni tetszik a veszélyre, de én tényleg nem tudom mire kell vigyázni, és bevallom őszintén, ez igazán aggaszt!</w:t>
      </w:r>
    </w:p>
    <w:p>
      <w:pPr>
        <w:pStyle w:val="Normal"/>
        <w:spacing w:before="0" w:after="120"/>
        <w:rPr/>
      </w:pPr>
      <w:r>
        <w:rPr>
          <w:rFonts w:cs="Times New Roman" w:ascii="Times New Roman" w:hAnsi="Times New Roman"/>
          <w:kern w:val="0"/>
          <w:sz w:val="24"/>
        </w:rPr>
        <w:t>Körülötte mindenki harsogó röhögésbe tört ki, holott Kaj</w:t>
        <w:softHyphen/>
        <w:t>jám komolyan mondta amit mondott, tényleg fogalma sem volt róla, mi az a vigyázzállás. És igyekezett még nagyon udvarias is l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égis, azonnal eldőlt ott helyben, abban a pillanatban, hogy a század bolondja nem lehet más, mint Kajjám! Pedig még a nevét sem tudt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e bolond vagy?! - meredt rá dühtől vörösen Krif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 sőt, én aztán igazán nagyon okos vagyok! Én fedeztem fel ugyanis a fraktálokat, ami egy olyan matematikai konstrukció, a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tényleg bolond vagy! - ismételte meg Krift.</w:t>
      </w:r>
    </w:p>
    <w:p>
      <w:pPr>
        <w:pStyle w:val="Normal"/>
        <w:spacing w:before="0" w:after="120"/>
        <w:rPr/>
      </w:pPr>
      <w:r>
        <w:rPr>
          <w:rFonts w:cs="Times New Roman" w:ascii="Times New Roman" w:hAnsi="Times New Roman"/>
          <w:kern w:val="0"/>
          <w:sz w:val="24"/>
        </w:rPr>
        <w:t>Erre Kajjám csak meredt rá szótlanul, s ezt gond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is épp olyan reménytelen hülye, mint az a kölyök, akinek azt magyaráztam hogy én mennyire zseniális vagyok, s erre feltételezte, hogy mégis hülye volnék! Reményte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ki is mondta e megállapítás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énytelen! - és még legyintett is egyet Krift 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az, reménytelenül hülye vagy kispofám! Mi is a neved, katona?! - kérdezte gyanús szelídséggel.</w:t>
      </w:r>
    </w:p>
    <w:p>
      <w:pPr>
        <w:pStyle w:val="Normal"/>
        <w:spacing w:before="0" w:after="120"/>
        <w:rPr/>
      </w:pPr>
      <w:r>
        <w:rPr>
          <w:rFonts w:cs="Times New Roman" w:ascii="Times New Roman" w:hAnsi="Times New Roman"/>
          <w:kern w:val="0"/>
          <w:sz w:val="24"/>
        </w:rPr>
        <w:t>- Esneki írnok vagyok! - felelte Kajjám, mert már megtanulta, hogy mindenki annak tartja őt, és nem akart újabb reménytelen vitát. Pláne nem ver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Hogy te lennél Esneki?! A mindenségit, ez tényleg bolond, vagy megátalkodott hazudozó! - üvöltötte Krift. - Még hogy Esneki! Sértegeti a nagy prófétát, akinek én is hű híve vagyok! Te kis mitugrász bohóc, nehogy még egyszer ezt mondd, mert lenyúzom a bőrt a hátadról! Mi a neved, mi?! - kérdezte, azzal közelebb lépett Kajjámhoz, és jól szájon vágta.</w:t>
      </w:r>
    </w:p>
    <w:p>
      <w:pPr>
        <w:pStyle w:val="Normal"/>
        <w:spacing w:before="0" w:after="120"/>
        <w:rPr/>
      </w:pPr>
      <w:r>
        <w:rPr>
          <w:rFonts w:cs="Times New Roman" w:ascii="Times New Roman" w:hAnsi="Times New Roman"/>
          <w:kern w:val="0"/>
          <w:sz w:val="24"/>
        </w:rPr>
        <w:t>- Kajjám! Kajjám a nevem! Kajjám vagyok uram! Kajjám, Kajjám! - visította kétségbeesetten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van tehát saját neved! Nehogy még egyszer a szádra vegyed hiába a próféta nevét, mert tököd nélkül maradsz!</w:t>
      </w:r>
    </w:p>
    <w:p>
      <w:pPr>
        <w:pStyle w:val="Normal"/>
        <w:spacing w:before="0" w:after="120"/>
        <w:rPr/>
      </w:pPr>
      <w:r>
        <w:rPr>
          <w:rFonts w:cs="Times New Roman" w:ascii="Times New Roman" w:hAnsi="Times New Roman"/>
          <w:kern w:val="0"/>
          <w:sz w:val="24"/>
        </w:rPr>
        <w:t>És nem sietett Kajjám segítségére az a néhány ember sem, akik vele együtt lettek Pakundából ideküldve, mert ők is a börtönből lettek kiengedve, s így korábban soha nem látták Kajjámot, nem tudták, hogy valóban ő volt az „igazi” Esneki!</w:t>
      </w:r>
    </w:p>
    <w:p>
      <w:pPr>
        <w:pStyle w:val="Normal"/>
        <w:spacing w:before="0" w:after="120"/>
        <w:rPr/>
      </w:pPr>
      <w:r>
        <w:rPr>
          <w:rFonts w:cs="Times New Roman" w:ascii="Times New Roman" w:hAnsi="Times New Roman"/>
          <w:kern w:val="0"/>
          <w:sz w:val="24"/>
        </w:rPr>
        <w:t>Így aztán Esneki írnok függetlenítette magát Kajjámtól. A börtönben meghalt, s a hadseregbe nem érkezett meg! A hadseregbe Kajjám került bele! Így is írták be a katonák jegyzékébe, hogy „Kajjám”. Nem azt írták be, hogy Es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ez kissé odébb volt, mert most Krift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össétek ki meztelenül a Napra ezt a senkiházit, hogy illemet tanuljon!</w:t>
      </w:r>
    </w:p>
    <w:p>
      <w:pPr>
        <w:pStyle w:val="Normal"/>
        <w:spacing w:before="0" w:after="120"/>
        <w:rPr/>
      </w:pPr>
      <w:r>
        <w:rPr>
          <w:rFonts w:cs="Times New Roman" w:ascii="Times New Roman" w:hAnsi="Times New Roman"/>
          <w:kern w:val="0"/>
          <w:sz w:val="24"/>
        </w:rPr>
        <w:t>S így aztán Kajjám ott lógott a csuklóira kötött köteleken egész álló nap, míg a többiek tőle messzire gyakorlatoztak. A kutya sem törődött vele, bár többször is elájult.</w:t>
      </w:r>
    </w:p>
    <w:p>
      <w:pPr>
        <w:pStyle w:val="Normal"/>
        <w:keepLines/>
        <w:spacing w:before="0" w:after="120"/>
        <w:rPr/>
      </w:pPr>
      <w:r>
        <w:rPr>
          <w:rFonts w:cs="Times New Roman" w:ascii="Times New Roman" w:hAnsi="Times New Roman"/>
          <w:kern w:val="0"/>
          <w:sz w:val="24"/>
        </w:rPr>
        <w:t>Este leszedték onnan, s mehetett aludni. De másnap már korán reggel megint sorakozót bömbölt Krift, majd vigyázzt, s ekkor Kajjám már nem kérdezett semmit, hanem igyekezett utánozni a többieket, s amennyire tudta, feszesre kihúzta magát. Ez már jó volt, de most Krift ezt üvöltö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ihenj!</w:t>
      </w:r>
    </w:p>
    <w:p>
      <w:pPr>
        <w:pStyle w:val="Normal"/>
        <w:spacing w:before="0" w:after="120"/>
        <w:rPr/>
      </w:pPr>
      <w:r>
        <w:rPr>
          <w:rFonts w:cs="Times New Roman" w:ascii="Times New Roman" w:hAnsi="Times New Roman"/>
          <w:kern w:val="0"/>
          <w:sz w:val="24"/>
        </w:rPr>
        <w:t>- Na végre! - csúszott ki Kajjám száján, aki nagyon álmos és fáradt volt, hiszen nem tett jót amúgy is gyönge állóképességének a tegnapi kikötözés, azzal azonmód igyekezett engedelmeskedni a „pihenj”-parancsnak, és lecsüccsent a földre.</w:t>
      </w:r>
    </w:p>
    <w:p>
      <w:pPr>
        <w:pStyle w:val="Normal"/>
        <w:spacing w:before="0" w:after="120"/>
        <w:rPr/>
      </w:pPr>
      <w:r>
        <w:rPr>
          <w:rFonts w:cs="Times New Roman" w:ascii="Times New Roman" w:hAnsi="Times New Roman"/>
          <w:kern w:val="0"/>
          <w:sz w:val="24"/>
        </w:rPr>
        <w:t>Ennek persze nem is lehetett más következménye, mint hogy Krift jól felpofozta, s ismét kiköttette.</w:t>
      </w:r>
    </w:p>
    <w:p>
      <w:pPr>
        <w:pStyle w:val="Normal"/>
        <w:spacing w:before="0" w:after="120"/>
        <w:rPr/>
      </w:pPr>
      <w:r>
        <w:rPr>
          <w:rFonts w:cs="Times New Roman" w:ascii="Times New Roman" w:hAnsi="Times New Roman"/>
          <w:kern w:val="0"/>
          <w:sz w:val="24"/>
        </w:rPr>
        <w:t>Természetesen Kajjám soha életében még egyetlen napot sem töltött reggeltől estig a tűző nyári Nap alatt, pláne nem meztelen felsőtesttel! Tehát már az előző, az első kiköttetésének is az lett a következménye, hogy iszonyatosan leégett! Tulajdonképpen enyhe napszúrást is kapott. Már amikor másnap sorakoznia kellett, akkor is fájt minden lépés neki, mert a ruha dörzsölte a leégett bőrét! S erre még rendbe sem jött, rögvest kikötik megint - egészen egyértelmű volt, hogy ezt nem ússza meg súlyos következmények nélkül!</w:t>
      </w:r>
    </w:p>
    <w:p>
      <w:pPr>
        <w:pStyle w:val="Normal"/>
        <w:spacing w:before="0" w:after="120"/>
        <w:rPr/>
      </w:pPr>
      <w:r>
        <w:rPr>
          <w:rFonts w:cs="Times New Roman" w:ascii="Times New Roman" w:hAnsi="Times New Roman"/>
          <w:kern w:val="0"/>
          <w:sz w:val="24"/>
        </w:rPr>
        <w:t>Már kora délután leszedték onnan, mert a tábori orvos jelentette Kriftnek, hogy a bolond fiú alig lélegzik, s nincs magánál, s lehet hogy már ennyibe is belehal, de estig egészen biztos nem bírja ki! Kajjámot tehát leoldozták, bevitték a kórházsátorba, s hűsítő borogatást raktak a homlokára, valamint valami rossz szagú krémmel bedörgölték a leégett hátát. Ennyit tudtak tenni érte, többet nem. Ezután már Kajjám szervezetére és Természet Anyára volt bízva, hogy túléli-e vagy sem. Néhány falat élelmet tettek mellé és innivaló vizet is, hogy étkezhessék, ha magához térne. Ezután magára hagyták. Pillanatnyilag ő volt a kórházsátor egyetlen lakója.</w:t>
      </w:r>
    </w:p>
    <w:p>
      <w:pPr>
        <w:pStyle w:val="Normal"/>
        <w:spacing w:before="0" w:after="120"/>
        <w:rPr/>
      </w:pPr>
      <w:r>
        <w:rPr>
          <w:rFonts w:cs="Times New Roman" w:ascii="Times New Roman" w:hAnsi="Times New Roman"/>
          <w:kern w:val="0"/>
          <w:sz w:val="24"/>
        </w:rPr>
        <w:t>Kajjám napokig eszméletlenül hánykolódott, félre is beszélt, emlegetett Esnekit is, horkokat is, különböző matematikai fogalmakat is, és többször elmondta önkívületében is azt, hogy „reménytelen”. Aztán végül magához tért egy rövid időre, de bár jócskán lesoványodott, nem volt éhes, csak szomjas. Ivott egy keveset, majd újra elájult.</w:t>
      </w:r>
    </w:p>
    <w:p>
      <w:pPr>
        <w:pStyle w:val="Normal"/>
        <w:spacing w:before="0" w:after="120"/>
        <w:rPr/>
      </w:pPr>
      <w:r>
        <w:rPr>
          <w:rFonts w:cs="Times New Roman" w:ascii="Times New Roman" w:hAnsi="Times New Roman"/>
          <w:kern w:val="0"/>
          <w:sz w:val="24"/>
        </w:rPr>
        <w:t>S ez efféleképp ment jó két héten át, bár időnként a vége felé már evett is egy keveset. És egyre jobban lett, de meggyökeresedett benne a gondolat, hogy az emberiség úgy általában véve teljesen reménytelen!</w:t>
      </w:r>
    </w:p>
    <w:p>
      <w:pPr>
        <w:pStyle w:val="Normal"/>
        <w:spacing w:before="0" w:after="120"/>
        <w:rPr/>
      </w:pPr>
      <w:r>
        <w:rPr>
          <w:rFonts w:cs="Times New Roman" w:ascii="Times New Roman" w:hAnsi="Times New Roman"/>
          <w:kern w:val="0"/>
          <w:sz w:val="24"/>
        </w:rPr>
        <w:t>És azt is elhatározta, hogy az első adandó alkalommal megszökik innen. Nem marad efféle reménytelen hülyék között! Igaz, a szökésért talán megölik, de annál rosszabb az sem lehet mint az efféle kínzások! Neki sürgősen haza kell jutnia, hogy ott megcsinálhassa a maga csodafegyvereit, amiket még a börtönben kitalált, hogy többé efféle helyzetbe már soha ne keveredhess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a szökés természetesen kockázatos. Ami viszont mos</w:t>
        <w:softHyphen/>
        <w:t>tani helyzetét illeti, nem is olyan rossz itt a kórházsátorban! Sem</w:t>
        <w:softHyphen/>
        <w:t>mit nem kell csinálnia, fekszik nyugodtan, míg a többiek odakint izzadnak a gyakorlótéren! Egyetlen baj van csak: nem mehet ki elvégezni kis- és nagydolgát, mert élt a gyanúperrel, hogy amint észreveszik hogy már lábra tud állni, azonnal kitalálnának neki valami nemszeretem feladatot!</w:t>
      </w:r>
    </w:p>
    <w:p>
      <w:pPr>
        <w:pStyle w:val="Normal"/>
        <w:spacing w:before="0" w:after="120"/>
        <w:rPr/>
      </w:pPr>
      <w:r>
        <w:rPr>
          <w:rFonts w:cs="Times New Roman" w:ascii="Times New Roman" w:hAnsi="Times New Roman"/>
          <w:kern w:val="0"/>
          <w:sz w:val="24"/>
        </w:rPr>
        <w:t>Kajjám tehát mindig mély eszméletlenséget színlelt, amikor az orvos vagy másvalaki bejött, ami meg a szükségét illeti, azt mindig elkaparta mint egy kutya, a sátorban levő egyik gyékényszőnyeg alá. De a talaj kemény volt, így ezzel nem kínlódott sokáig, éppen csak egy vékonyka, talán egycentis homokréteget szórt rá, s már el is volt intézve részéről az egész. Hiszen úgyis takarja azt a szőny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ikerült is így kihúznia egészen a táborba érkezése utáni negyedik hét végéig. Akkor azonban lehűlt kissé az idő, s így éjszakára magára húzta azt a gyékényszőnyeget is, ami a piszkait takarta. A trágyakupacok azonban nem bukkantak még elő, mert takarta őket a vékonyka porrét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Reggelfelé bejött hozzá Krift az orvossal.</w:t>
      </w:r>
    </w:p>
    <w:p>
      <w:pPr>
        <w:pStyle w:val="Normal"/>
        <w:spacing w:before="0" w:after="120"/>
        <w:rPr/>
      </w:pPr>
      <w:r>
        <w:rPr>
          <w:rFonts w:cs="Times New Roman" w:ascii="Times New Roman" w:hAnsi="Times New Roman"/>
          <w:kern w:val="0"/>
          <w:sz w:val="24"/>
        </w:rPr>
        <w:t>- Holnap indulunk! Azt mondod hogy eszik már, akkor pedig neki is indulnia kell, akár meggyógyult, akár nem! - hallotta Kajjám Krift hangját. Aztán néhány rúgás érte az oldal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e! - szólt neki Krift. - Kellj fel vagy a kardommal piszkálom meg a segge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engedelmesked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udtam én, hogy jól vagy már! Lámcsak, nagyobb orvos vagyok mint te! - vigyorgott Krift a doktorra. - Takarodj kifelé te piszkos kis szimuláns! A kiképzést megúsztad, de ez csak neked rossz, mert így képzetlenül mész a csatába! Szedd össze a cókmókodat, mert holnap reggel indul a szakaszod! - azzal ismét meg akart rúgni Kajjámot, de Kajjám résen volt és hátralépett. Krift azonban nem olyan ember volt aki lemond arról amit elhatározott! Kajjám után lépett, csakhogy rosszul, mert a lába épp egy por-alig-fedte ürülékhalmon landolt, meg</w:t>
        <w:softHyphen/>
        <w:t>csúszott, elvágódott, össze-vissza törte a képét, annak ellenére, hogy tulajdonképpen az arca is puhára esett: az is egy ürülékhalom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ot megint megverte, miután letisztogatta magát, de csak óvatosan, hogy másnap el tudjon menni a háborúba.</w:t>
      </w:r>
    </w:p>
    <w:p>
      <w:pPr>
        <w:pStyle w:val="Normal"/>
        <w:spacing w:before="0" w:after="120"/>
        <w:rPr/>
      </w:pPr>
      <w:r>
        <w:rPr>
          <w:rFonts w:cs="Times New Roman" w:ascii="Times New Roman" w:hAnsi="Times New Roman"/>
          <w:kern w:val="0"/>
          <w:sz w:val="24"/>
        </w:rPr>
        <w:br/>
        <w:t>Kajjámnak annyiból szerencséje volt, hogy nem Krift volt a kapitánya a háborúban: Krift csak kiképezte őket, parancsnoknak más embert kaptak. Annak a neve Girlimpáj volt. De Girlimpáj sem volt sokkal jobb mint Krift. Annak ellenére, hogy ő is Esneki próféta hű hívének vallotta magát. Emiatt Kajjám lassan kezdte megutálni saját teremtményét, Esnek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án borzalmas fickó lehet ez az Esneki, ha minden bunkó boldogan szegődik a hívéül! - gondolta.</w:t>
      </w:r>
    </w:p>
    <w:p>
      <w:pPr>
        <w:pStyle w:val="Normal"/>
        <w:spacing w:before="0" w:after="120"/>
        <w:rPr/>
      </w:pPr>
      <w:r>
        <w:rPr>
          <w:rFonts w:cs="Times New Roman" w:ascii="Times New Roman" w:hAnsi="Times New Roman"/>
          <w:kern w:val="0"/>
          <w:sz w:val="24"/>
        </w:rPr>
        <w:t>Már az első napi menetelés egészen kikészítette. Lihegett, támolygott, minden baja volt. Izzadt mint egy agyonhajszolt gebe, és hiába itta a vizet, egyszerűen nem bírt inni annyit, hogy ne lett volna még szom</w:t>
        <w:softHyphen/>
        <w:t>jasabb. Csodálkozva tapasztalta, mert még így félholtan sem szűnt meg gondolkodni, hogy szinte majdnem úgy van: minél többet iszik, annál szomjasabb! Abban a pillanatban amikor iszik, persze nem szomjas, de néhány perccel később már szomjasabb mint annak előtte volt!</w:t>
      </w:r>
    </w:p>
    <w:p>
      <w:pPr>
        <w:pStyle w:val="Normal"/>
        <w:spacing w:before="0" w:after="120"/>
        <w:rPr/>
      </w:pPr>
      <w:r>
        <w:rPr>
          <w:rFonts w:cs="Times New Roman" w:ascii="Times New Roman" w:hAnsi="Times New Roman"/>
          <w:kern w:val="0"/>
          <w:sz w:val="24"/>
        </w:rPr>
        <w:t>Ezen aztán elkezdett gondolkodni, s most hogy már volt min törnie a fejét, egészen tűrhetően ki is bírta estig. S úgy vélte, rá is jött a megoldásra!</w:t>
      </w:r>
    </w:p>
    <w:p>
      <w:pPr>
        <w:pStyle w:val="Normal"/>
        <w:spacing w:before="0" w:after="120"/>
        <w:rPr/>
      </w:pPr>
      <w:r>
        <w:rPr>
          <w:rFonts w:cs="Times New Roman" w:ascii="Times New Roman" w:hAnsi="Times New Roman"/>
          <w:kern w:val="0"/>
          <w:sz w:val="24"/>
        </w:rPr>
        <w:t>- Az lehet a baj - gondolta - hogy az izzadtság nem közönséges víz, hanem sós! Hiszen az biztos hogy sós, mert érzem a nyelvemen ha megkóstolom! Tehát amikor izzadok, a szerve</w:t>
        <w:softHyphen/>
        <w:t>zetem nem csak vizet veszít, de sót is! S nyilván még egyéb anyagokat is! Vagyis a víz nem a megfelelő ital a szomjoltáshoz! Ki kell kísérleteznem egy annál jobb anyagot! Természetesen ebben az italban kell legyen víz is, sőt, főleg az, mert kétségtelen hogy az izzadtság legnagyobb része víz - de kell legyenek benne más anyagok is!</w:t>
      </w:r>
    </w:p>
    <w:p>
      <w:pPr>
        <w:pStyle w:val="Normal"/>
        <w:spacing w:before="0" w:after="120"/>
        <w:rPr/>
      </w:pPr>
      <w:r>
        <w:rPr>
          <w:rFonts w:cs="Times New Roman" w:ascii="Times New Roman" w:hAnsi="Times New Roman"/>
          <w:kern w:val="0"/>
          <w:sz w:val="24"/>
        </w:rPr>
        <w:t>S Kajjám így is tett, s már aznap este előállította a maga „élettani sóoldatát”. Ugyanis így nevezte el a folyadékot. Mindenekelőtt körbejárta a környéket, s keresett mindenféle füveket meg bogyókat, amikről tudta hogy ártalmatlanok megfőzve, sőt lehetőleg ízletesek is. Ezekből jó marékra valót szedett a sisakjába. Került abba csalán, bodzavirág, kamilla és pongyola pitypang virágja. Ezt aztán vízbe szórta és felforralta, majd kiszedte a megfőtt növényeket és eldobta. Ezután tovább főzte a lét, de vágott bele szalonnagerezdeket. Azokból persze kifőtt egy cso</w:t>
        <w:softHyphen/>
        <w:t>mó zsír, és beborította a főzet tetejét. Most Kajjám a szalonnát szed</w:t>
        <w:softHyphen/>
        <w:t>te ki belőle, de persze nem dobta el, hanem megette. De még mindig nem volt vége: a sűrű, sötét, zsíros löttyöt alaposan megsóz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lesz ebből? - érdeklődött tőle tulajdon parancsnoka, Girlimpá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lettani sóoldat. - válaszolta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 az ist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ótolja az izzadás során a testemből eltávozó anyagokat, tehát jobban oltja majd a szomja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tényleg teljesen őrült vagy! - szimatolt a levegőbe gyanakodva Gir</w:t>
        <w:softHyphen/>
        <w:t>limpáj. - Te ezt a borzalmat tényleg meg akarod i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 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iszem! Már a szaga is ocsmány, ki lesz az az őrült aki megissz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iszom, pedig nem is vagyok őrült!</w:t>
      </w:r>
    </w:p>
    <w:p>
      <w:pPr>
        <w:pStyle w:val="Normal"/>
        <w:spacing w:before="0" w:after="120"/>
        <w:rPr/>
      </w:pPr>
      <w:r>
        <w:rPr>
          <w:rFonts w:cs="Times New Roman" w:ascii="Times New Roman" w:hAnsi="Times New Roman"/>
          <w:kern w:val="0"/>
          <w:sz w:val="24"/>
        </w:rPr>
        <w:t>- De hát ez nem lehet j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igaz hogy nem jó. Akkor lenne igazán tökéletes, ha tehetnék bele egy kis méze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Hiszen láttam hogy az előbb sóztad meg!</w:t>
      </w:r>
    </w:p>
    <w:p>
      <w:pPr>
        <w:pStyle w:val="Normal"/>
        <w:spacing w:before="0" w:after="120"/>
        <w:rPr/>
      </w:pPr>
      <w:r>
        <w:rPr>
          <w:rFonts w:cs="Times New Roman" w:ascii="Times New Roman" w:hAnsi="Times New Roman"/>
          <w:kern w:val="0"/>
          <w:sz w:val="24"/>
        </w:rPr>
        <w:t>- Persze, épp azért! Ha tehetnék bele mézet, még jobban megsózhatnám, hogy arányos legyen benne az édes és a sós íz! De sajnos nincs mé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idefigyelj te bolond, nekem van mézem, adok belőle, de ha azután belekevered és nem iszod meg, esküszöm hogy a töködre gyalogolok! Nem tűröm a pocsékl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iszom, meg én, de nem ma, hanem holnap, menetelés alatt! Ugya</w:t>
        <w:softHyphen/>
        <w:t>nis arra az időre csináltam!</w:t>
      </w:r>
    </w:p>
    <w:p>
      <w:pPr>
        <w:pStyle w:val="Normal"/>
        <w:spacing w:before="0" w:after="120"/>
        <w:rPr/>
      </w:pPr>
      <w:r>
        <w:rPr>
          <w:rFonts w:cs="Times New Roman" w:ascii="Times New Roman" w:hAnsi="Times New Roman"/>
          <w:kern w:val="0"/>
          <w:sz w:val="24"/>
        </w:rPr>
        <w:t>- Kíváncsi leszek én arra! - mondta Girlimpáj, de a mézet valóban odaadta. Ezután ellenőrizte hogy Kajjám a löttyöt beletölti-e a kulacsába, majd elvette tőle a kulacsot, azt mondta, nem akarja hogy Kajjám csaljon, és kiöntse a keveré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snap reggel azonban visszaadta Kajjámnak, aki már annyira bizalmatlan volt az emberekkel, hogy leellenőrizte, valóban az ő keveréke van-e a kulacsban. De az volt benne, Girlimpáj nem öntötte ki, nem is cserélte ki valami másra! És mindenki élénk érdeklődéssel és alig visszafojtott röhögéssel figyelte Kajjámot, hogy az miként bírja majd a menetelést! Girlimpáj most kifejezetten jókora távot akart megtenni sötétedésig. Mindenki biztos volt benne, hogy Kajjám nem bírja majd az utat, összeroskad és kész, vége, legkésőbb akkor, amikor először lesz úgy istenigazából szomjas, hiszen nincs is nála semmi iható, a víz helyét ugyanis holmi borzalmas lötty foglalja el a kulacsában! És nem biztos hogy útközben iható vízre lelnek!</w:t>
      </w:r>
    </w:p>
    <w:p>
      <w:pPr>
        <w:pStyle w:val="Normal"/>
        <w:spacing w:before="0" w:after="120"/>
        <w:rPr/>
      </w:pPr>
      <w:r>
        <w:rPr>
          <w:rFonts w:cs="Times New Roman" w:ascii="Times New Roman" w:hAnsi="Times New Roman"/>
          <w:kern w:val="0"/>
          <w:sz w:val="24"/>
        </w:rPr>
        <w:t>S mindenki el volt szánva rá, hogy nem ad vizet Kaj</w:t>
        <w:softHyphen/>
        <w:t>jám</w:t>
        <w:softHyphen/>
        <w:t>nak. Szenvedjen csak a bolond, hadd röhöghessenek raj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már az első óra után a kulacsáért nyúlt, de nem sokat ivott belőle, alig több mint egy kortyot csak. Mindenki vigyorogva nézte, mert a legtöbben, edzett, erős férfiak, még nem ittak semmit, spóroltak a vizükk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kkor még nem ittak, ittak bezzeg később! Dél felé már sok katona kulacsa teljesen kiürült. Kajjám pedig még csak a második vagy harmadik kortyot fogyasztotta, és feltűnően vígabban festett, mint előző nap! És a kulacsa még szinte teljesen tele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élután három felé pedig mintha ezer ördög költözött volna belé, a jelét sem mutatta annak hogy összeesne, sőt, sokkal kevésbé izzadt mint tegnap, akadtak katonák, akik már támo</w:t>
        <w:softHyphen/>
        <w:t>lyogtak a fáradtságtól, Kajjám ellenben olyan jókedvű volt, hogy fütyürészni kezdett. Tehette, mert az ő kulacsa majdnem félig volt még, és egészen biztos volt benne, hogy bőven kitart a tartalma akár késő estig is!</w:t>
      </w:r>
      <w:r>
        <w:rPr>
          <w:rStyle w:val="Lbjegyzetkarakterek"/>
          <w:rStyle w:val="FootnoteAnchor"/>
          <w:rFonts w:cs="Times New Roman" w:ascii="Times New Roman" w:hAnsi="Times New Roman"/>
          <w:kern w:val="0"/>
          <w:sz w:val="24"/>
        </w:rPr>
        <w:footnoteReference w:id="9"/>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ha azonnal nem fogod be a füttyös szádat, rigót csinálok belőled, mert úgy a pofádba vágok hogy felrepülsz a madarak közé a fára! - mondta neki a mellette bandukoló idős katona, akiről dőlt a veríték, és hangosan lihegett.</w:t>
      </w:r>
    </w:p>
    <w:p>
      <w:pPr>
        <w:pStyle w:val="Normal"/>
        <w:spacing w:before="0" w:after="120"/>
        <w:rPr/>
      </w:pPr>
      <w:r>
        <w:rPr>
          <w:rFonts w:cs="Times New Roman" w:ascii="Times New Roman" w:hAnsi="Times New Roman"/>
          <w:kern w:val="0"/>
          <w:sz w:val="24"/>
        </w:rPr>
        <w:t>Kajjám tehát nem fütyült tovább, de nem értette a dolgot. Tegnap az volt a baj hogy támolygott, hogy rossz kedve volt, hogy nem bírja a menetelést - ma meg az is baj hogy friss, hogy jó kedve van, hogy bírja a menetelést?! Hogy a csudába tegyen így a többiek kedvé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énytelen! - legyintett egyet lemondóan.</w:t>
      </w:r>
    </w:p>
    <w:p>
      <w:pPr>
        <w:pStyle w:val="Normal"/>
        <w:spacing w:before="0" w:after="120"/>
        <w:rPr/>
      </w:pPr>
      <w:r>
        <w:rPr>
          <w:rFonts w:cs="Times New Roman" w:ascii="Times New Roman" w:hAnsi="Times New Roman"/>
          <w:kern w:val="0"/>
          <w:sz w:val="24"/>
        </w:rPr>
        <w:t>Estefelé Girlimpáj parancsnok is megkóstolta Kajjám varázsitalát, de alig ért a szájába az első korty, nyomban vastag sugárban köpte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fuj, de hiszen ez méreg! - förmedt Kajjámra. - Te nem is vagy ember, ha ezt le bírod nyelni, ez borzalmas! Én nem iszom ilyet, inkább izzadok!</w:t>
      </w:r>
    </w:p>
    <w:p>
      <w:pPr>
        <w:pStyle w:val="Normal"/>
        <w:spacing w:before="0" w:after="120"/>
        <w:rPr/>
      </w:pPr>
      <w:r>
        <w:rPr>
          <w:rFonts w:cs="Times New Roman" w:ascii="Times New Roman" w:hAnsi="Times New Roman"/>
          <w:kern w:val="0"/>
          <w:sz w:val="24"/>
        </w:rPr>
        <w:t xml:space="preserve">- Mert </w:t>
      </w:r>
      <w:r>
        <w:rPr>
          <w:rFonts w:cs="Times New Roman" w:ascii="Times New Roman" w:hAnsi="Times New Roman"/>
          <w:i/>
          <w:kern w:val="0"/>
          <w:sz w:val="24"/>
        </w:rPr>
        <w:t>te</w:t>
      </w:r>
      <w:r>
        <w:rPr>
          <w:rFonts w:cs="Times New Roman" w:ascii="Times New Roman" w:hAnsi="Times New Roman"/>
          <w:kern w:val="0"/>
          <w:sz w:val="24"/>
        </w:rPr>
        <w:t xml:space="preserve"> vagy a hülye, nem én! - gondolta Kajjám, de nem mondta ki a gondolatát. Ellenben azonnal nekiállt egy újabb adag „csodaitalt” összekotyvasztani.</w:t>
      </w:r>
    </w:p>
    <w:p>
      <w:pPr>
        <w:pStyle w:val="Normal"/>
        <w:spacing w:before="0" w:after="120"/>
        <w:rPr/>
      </w:pPr>
      <w:r>
        <w:rPr>
          <w:rFonts w:cs="Times New Roman" w:ascii="Times New Roman" w:hAnsi="Times New Roman"/>
          <w:kern w:val="0"/>
          <w:sz w:val="24"/>
        </w:rPr>
        <w:t>Senki nem követte a példáját. Még Girlimpáj parancsnok sem. És nem is adott már mézet Kajjámnak, azt mondta, hogy nem hagyja hogy a mézét Kajjám hülyeségekre pocsékolja. De Kajjám kifogott a parancsnokon: mert következő nap egy falun mentek keresztül, s Kajjám az egyik paraszttól cserélt valami két kiló mézet, méghozzá, mert pénze nem volt, a kardhüvelyét adta érte. S amikor a többiek azt kérdezték, akkor miben tartja majd a kardját, Kajjám azt válaszolta, hogy majd felköti csak úgy az oldalára, így legalább nem kell előhúzkodnia, ha váratlanul tör rá az ellenség! S mert nagyon gyanakvó lett már szeretett embertársaira, a mézet amit kapott, ott előttük összekeverte egy csomó sóval, s így az már mindenki más számára teljesen használhatatlanná, élvezhetetlenné vált, egyesegyedül csak Kajjám borzalmas teájába volt jó!</w:t>
      </w:r>
    </w:p>
    <w:p>
      <w:pPr>
        <w:pStyle w:val="Normal"/>
        <w:spacing w:before="0" w:after="120"/>
        <w:rPr/>
      </w:pPr>
      <w:r>
        <w:rPr>
          <w:rFonts w:cs="Times New Roman" w:ascii="Times New Roman" w:hAnsi="Times New Roman"/>
          <w:kern w:val="0"/>
          <w:sz w:val="24"/>
        </w:rPr>
        <w:t>Kajjám így hosszú időre bebiztosította magának, hogy bírja a menetelés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Mindazonáltal Kajjámnak nem is a menetelések voltak a legfőbb gondja. Már a hadba vonulása legelső napjától kezdve egyre azon törte a fejét, miként tudná menteni a bőrét, ha majd csatára kerül a sor! Mert nem voltak illúziói azzal kapcsolatban, mi lesz vele egy csatában, ha komolyra fordul a helyzet. Hiszen az iskolában is mindig ő húzta a rövidebbet, ha verekedésre került a sor!</w:t>
      </w:r>
    </w:p>
    <w:p>
      <w:pPr>
        <w:pStyle w:val="Normal"/>
        <w:spacing w:before="0" w:after="120"/>
        <w:rPr/>
      </w:pPr>
      <w:r>
        <w:rPr>
          <w:rFonts w:cs="Times New Roman" w:ascii="Times New Roman" w:hAnsi="Times New Roman"/>
          <w:kern w:val="0"/>
          <w:sz w:val="24"/>
        </w:rPr>
        <w:t>Első pillanattól kezdve nagyon aggódott, mi lesz ha valami ellenállhatatlan ős-vadságot várnak tőle, hogy legyőzzön valami nagy, túlerőben levő ellenséget, holott ő igazság szerint egy nála jóval gyengébb va</w:t>
        <w:softHyphen/>
        <w:t>lakire sem támadott volna rá szívesen. Mert az lehet hogy a nála gyöngébbet könnyedén legyőzi, de még győzelem esetén is szenvedhet különböző sérüléseket, hiszen ellenfele biztos fog védekezni! És Kajjám úgy vélte, őt nem boldogítja a másik megölése, ha az a halála előtt akár csak egy mély vágást is ejt az ő karján! Ő nem attól lesz boldogabb ha a másik meghal, hanem attól, ha neki, Kajjámnak nem lesz semmi baja! Sőt, még ha úgy is győzi le az ellenséget hogy meg sem sebesül: akkor is beleizzadhat a hadako</w:t>
        <w:softHyphen/>
        <w:t>zásba, s az milyen kellemetlen! Bár sajnos izzadt úgyis eleget már eddig is...</w:t>
      </w:r>
    </w:p>
    <w:p>
      <w:pPr>
        <w:pStyle w:val="Normal"/>
        <w:spacing w:before="0" w:after="120"/>
        <w:rPr/>
      </w:pPr>
      <w:r>
        <w:rPr>
          <w:rFonts w:cs="Times New Roman" w:ascii="Times New Roman" w:hAnsi="Times New Roman"/>
          <w:kern w:val="0"/>
          <w:sz w:val="24"/>
        </w:rPr>
        <w:t>Kiderült azonban, hogy bár Kajjám sok-sok rosszat el tudott mondani Girlimpáj parancs</w:t>
        <w:softHyphen/>
        <w:t>nok</w:t>
        <w:softHyphen/>
        <w:t>ról, de egyvalamiben közös volt a világlátásuk: Girlimpáj is szeretett volna életben maradni! S mert egységük azt a feladatot kapta, hogy törjön át azon a torg csapaton, ami elzárja az egyik torg kisvárosba, Nokoliba vezető utat, majd hódítsák meg Noko</w:t>
        <w:softHyphen/>
        <w:t>lit, emiatt Girlimpáj egyik este ezzel a javaslattal rukkolt el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iúk, bolond az az ember, aki az életét kockáztatja, amikor másként is sikert érhet el! Bennünket ugye nem az érdekel, hogy torgóiakat öljünk, miközben azok is megölni akarnak minket, hanem hogy sok zsákmányt ejtsünk! Vagy van itt valaki olyan hülye, aki másként gondolja?! - és Girlimpáj gyanakvóan meredt Kajjámra. De Kajjám aztán a legkevésbé sem óhajtott tiltakozni! Őt tulajdonképpen a zsákmány sem nagyon érdekelte, ő csak mielőbb haza akart jutni, hogy elkészítse cso</w:t>
        <w:softHyphen/>
        <w:t>dafegyvereit, de azért valóban nem rossz az ha lesz sok zsákmánya, feltéve hogy emiatt nem akarják a túlvilágra küldeni! Egy biztos: még mindig jobb a zsákmányolás, mint a verekedés!</w:t>
      </w:r>
    </w:p>
    <w:p>
      <w:pPr>
        <w:pStyle w:val="Normal"/>
        <w:spacing w:before="0" w:after="120"/>
        <w:rPr/>
      </w:pPr>
      <w:r>
        <w:rPr>
          <w:rFonts w:cs="Times New Roman" w:ascii="Times New Roman" w:hAnsi="Times New Roman"/>
          <w:kern w:val="0"/>
          <w:sz w:val="24"/>
        </w:rPr>
        <w:t>Nem szólt tehát. A többiek meg élénken bólogattak és helyesel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hát akkor én amondó vagyok - folytatta Girlimpáj - hogy hagyjuk a csudába a torgóiakat itt a hegyszorosban! Őrködjenek csak! Nekünk nem ők a fontosak, hanem a város, Nokoli! Kerüljük meg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uram, hiszen nem lehet megkerülni őket, körös-körül csupa hegy minden, teljesen járhatatlan! - ellenkezett az egyik legény.</w:t>
      </w:r>
    </w:p>
    <w:p>
      <w:pPr>
        <w:pStyle w:val="Normal"/>
        <w:spacing w:before="0" w:after="120"/>
        <w:rPr/>
      </w:pPr>
      <w:r>
        <w:rPr>
          <w:rFonts w:cs="Times New Roman" w:ascii="Times New Roman" w:hAnsi="Times New Roman"/>
          <w:kern w:val="0"/>
          <w:sz w:val="24"/>
        </w:rPr>
        <w:t>- Hát épp ez az! Ők is ezt hiszik! Csakhogy én úgy vélem, még mindig kisebb kockázat, ha a járhatatlan vadonnal kell megküzdenünk, mint emberekkel! A vadon legalább nem nyilaz ránk! Vagyis szerintem nem is olyan járhatatlan ez a vadon! Itt körös-körül ugyan minden meredek szikla, de fél napi járásra innen mintha holmi ösvényfélét vettem volna észre a szikla tetején, úgy négy ember magasan! Azt ajánlom menjünk oda vissza, másszunk valahogyan fel, aztán az az ösvény csak vezet valahová, akár ember, akár állat taposta! S akkor megkerüljük az ellenséget, s rácsapunk a mit sem sejtő városra, és szinte harc nélkül meghódíthatjuk!</w:t>
      </w:r>
    </w:p>
    <w:p>
      <w:pPr>
        <w:pStyle w:val="Normal"/>
        <w:spacing w:before="0" w:after="120"/>
        <w:rPr/>
      </w:pPr>
      <w:r>
        <w:rPr>
          <w:rFonts w:cs="Times New Roman" w:ascii="Times New Roman" w:hAnsi="Times New Roman"/>
          <w:kern w:val="0"/>
          <w:sz w:val="24"/>
        </w:rPr>
        <w:t>A javaslatot nagy tetszés fogadta. Visszacaplattak a mondott helyhez, kivágtak néhány fát és létrát ácsoltak belőlük, aztán felmásztak a sziklára. S valóban találtak ott valami zergecsapás-szerűséget, azon végigmentek libasorban, s bár néha óriási szakadékok mellett egyetlen lépésre kellett elhaladniuk, ezt még mindig kellemesebbnek gondolták, mint a csatát. S vagy három nap múlva meg is érkeztek Nokoli városka közelébe, s ez ráadásul olyan városka volt, ami nem is igazán volt város, csak nagyobb falu, mert fal sem véd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élem hogy tudod mi a dolgod, te hülye?! - kérdezte a parancsnok Kajjám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mi az?! - kérdezte Kajjám ijedt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hogy berohansz a városba, s akit látsz az utcákon és a házakban, azokat megölöd, és összeszeded az értékei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 felelte Kajjám. - Persze, világos, mindenkit megölök aki bántani akar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zt mondtam te eszement! Azokat is megölöd, akik nem akarnak megölni tég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kat is? De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lehet hogy amint hátat fordítasz nekik, beléd szúrnak egy k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é, tényleg, erre nem is gondoltam! Tehát minden férfit meg kell ölni. Világos! Értem én, nem vagyok ám hülye! Értem, persze, világos mint a Nap, nem is vitás, minden férfit akit l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 nőke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ss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k is beléd döfhetnek valamit. Tehát legjobb ha előbb szúr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jó, persze, értem én, tehát csak a gyerekek marad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kat is megölö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pólyásoka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Így szoktuk.</w:t>
      </w:r>
    </w:p>
    <w:p>
      <w:pPr>
        <w:pStyle w:val="Normal"/>
        <w:spacing w:before="0" w:after="120"/>
        <w:rPr/>
      </w:pPr>
      <w:r>
        <w:rPr>
          <w:rFonts w:cs="Times New Roman" w:ascii="Times New Roman" w:hAnsi="Times New Roman"/>
          <w:kern w:val="0"/>
          <w:sz w:val="24"/>
        </w:rPr>
        <w:t>- De hát ennek semmi értelme, az nem tud ártani, és...</w:t>
      </w:r>
    </w:p>
    <w:p>
      <w:pPr>
        <w:pStyle w:val="Normal"/>
        <w:spacing w:before="0" w:after="120"/>
        <w:rPr/>
      </w:pPr>
      <w:r>
        <w:rPr>
          <w:rFonts w:cs="Times New Roman" w:ascii="Times New Roman" w:hAnsi="Times New Roman"/>
          <w:kern w:val="0"/>
          <w:sz w:val="24"/>
        </w:rPr>
        <w:t>- Kuss! Tedd amit mondtam! Most nem ejthetünk foglyokat, mert tovább kell mennünk! S ráadásul mögöttünk az ellenség, tehát nem tudnánk visszavonulni a foglyokkal! Vagyis mindenkit meg kell ölni! Na, gyerünk, fegyvert a kézbe fiúk, aztán indulás előre! - vezényelt Girlimpáj parancsnok. S erre a legények harsány „hurrá”-ban törtek ki, majd rohanni kezdtek a még mi sem sejtő városka felé. Persze úgy, hogy előbb ledobták a fák alá a málhás</w:t>
        <w:softHyphen/>
        <w:t>zsákjukat.</w:t>
      </w:r>
    </w:p>
    <w:p>
      <w:pPr>
        <w:pStyle w:val="Normal"/>
        <w:spacing w:before="0" w:after="120"/>
        <w:rPr/>
      </w:pPr>
      <w:r>
        <w:rPr>
          <w:rFonts w:cs="Times New Roman" w:ascii="Times New Roman" w:hAnsi="Times New Roman"/>
          <w:kern w:val="0"/>
          <w:sz w:val="24"/>
        </w:rPr>
        <w:t>Kajjám is rohanni kezdett, de esze ágában sem volt ledobni a málhás</w:t>
        <w:softHyphen/>
        <w:t>zsákját. Hogy is ne! Hiszen abban volt az ő életelixírje, a sós méz! Anélkül nem tud olyan italt készíteni, ami elviselhetővé teszi a fárasztó meneteléseket! Nem hagyja itt azt őrizetlenül, még valaki mocskos tolvaj elviszi! Hiszen nemcsak a szakasztársai járhatnak erre! Aztán az rajta már nem segít, ha sokkal később a tolvaj észreveszi, hogy a méz a számára ehetetlen, mert sós! De még az is elképzelhető, hogy valamelyik katonatársa visszalopakodik ide, és kiönti a mézet csak úgy, pusztán azért hogy neki kára legyen! Hiszen az emberek olyan gonosz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barom, vedd le a hátizsákodat, hiszen így... - kezdte Gir</w:t>
        <w:softHyphen/>
        <w:t>limpáj parancsnok, de Kajjám így válaszolt neki közbevág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szemben sincs levenni, hiszen így védi a háta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mondta meg, hogy valójában csak kedves szakasztársaiban nem bízik.</w:t>
      </w:r>
    </w:p>
    <w:p>
      <w:pPr>
        <w:pStyle w:val="Normal"/>
        <w:spacing w:before="0" w:after="120"/>
        <w:rPr/>
      </w:pPr>
      <w:r>
        <w:rPr>
          <w:rFonts w:cs="Times New Roman" w:ascii="Times New Roman" w:hAnsi="Times New Roman"/>
          <w:kern w:val="0"/>
          <w:sz w:val="24"/>
        </w:rPr>
        <w:t>Legszívesebben részt sem vett volna az egész hadjáratban, leült volna a fák alá hogy kivárja az egésznek a végét, s inkább lemondott volna az esetleges zsákmányról is. De tudta hogy ezt nem teheti, mert akkor a többiek azonnal megvernék, talán meg is öln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 találta tehát ki, hogy fut ő is a többiekkel együtt, de még véletlenül sem az első sorokban, hanem inkább úgy középtájt, sőt, annál is hátrébb. Ugyanakkor azonban nem leg</w:t>
        <w:softHyphen/>
        <w:t>is</w:t>
        <w:softHyphen/>
        <w:t>leghátul! Éber szemekkel figyelte a többieket, s mindig ügyelt rá, hogy legalább hárman-négyen mindig legyenek, akik mögötte rohannak. Ha ugyanis így cselekszik, akkor senki nem mondhatja róla hogy gyáva, hiszen nem ő volt a legutolsó! Hogy nem is az első?! Hja kérem, azt sosem mondta hogy ő tud a leggyorsabban szaladni!</w:t>
      </w:r>
    </w:p>
    <w:p>
      <w:pPr>
        <w:pStyle w:val="Normal"/>
        <w:spacing w:before="0" w:after="120"/>
        <w:rPr/>
      </w:pPr>
      <w:r>
        <w:rPr>
          <w:rFonts w:cs="Times New Roman" w:ascii="Times New Roman" w:hAnsi="Times New Roman"/>
          <w:kern w:val="0"/>
          <w:sz w:val="24"/>
        </w:rPr>
        <w:t>Mire tehát Kajjám odaért a városkába, már javában dúlt a harc. S mert Kajjám úgy vélte, neki aztán nem hiányzik hogy valaki nyilat eresszen belé, az első házak egyikébe berohant, amelyik csendesnek látszódott, mert a lakóit már vagy megölték, vagy elmenekültek. A meg</w:t>
        <w:softHyphen/>
        <w:t>ölés valószínűbb, mert az a helyiség amibe Kajjám belépett, a kony</w:t>
        <w:softHyphen/>
        <w:t>ha volt, s ott hevert egy szép asszony hullája, akivel kard végezhetett.</w:t>
      </w:r>
    </w:p>
    <w:p>
      <w:pPr>
        <w:pStyle w:val="Normal"/>
        <w:spacing w:before="0" w:after="120"/>
        <w:rPr/>
      </w:pPr>
      <w:r>
        <w:rPr>
          <w:rFonts w:cs="Times New Roman" w:ascii="Times New Roman" w:hAnsi="Times New Roman"/>
          <w:kern w:val="0"/>
          <w:sz w:val="24"/>
        </w:rPr>
        <w:t>Az egyik belső szobából motozás zaja hallatszott, de amikor benézett nagy óvatosan, az egyik katonatársa hátulját látta, s emiatt megnyugodott. Az nem ellenség! S ha az itt van, akkor neki is szabad itt lenni, mert ez is harc, igen, kérem szépen, ő most nem rejtőzködik, csöppet sem, hanem nagy buzgalommal harcol, segíti azt a benti társát e ház megszállásában! Ő most nagy és nemes feladatot hajt végre hazája, Atlantua érdek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özben azért ha már ott volt nézelődött is, s feltűnt neki hogy milyen ferdén áll az egyik kép a falon. Bántotta az esztétikai érzékét, megigazította - s lám csak, a kép mögött kis üreget vett észre, s benne volt egy pár arany fülbevaló! Biztos a leszúrt nőé lehetett. Kajjám kivette onnét, s kedvtelve nézegette. Lámcsak, nem is olyan rossz dolog ez a hadjárat, máris van zsákmánya! Nem mintha ez lenne a legfontosabb a számára, de azért mégiscsak jó ez így! Bár ami őt illette, nem nagyon értette, miért vannak oda az emberek úgy az aranyért. Tudta hogy sokat ér, de ez még nem magyarázat az emberek aranymohóságára. Elvégre kizárólag azért érhet sokat, mert az emberek sokra becsülik! De miért becsülik sokra?! Mi a haszna?! Szépnek szép ugyan a maga módján mert csillog, de sok minden más is csillog! Ugyanakkor az arany súlya nagy, s fémnek is puha, nem lehet belőle éles szerszámokat készíte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en tűnődött Kajjám, a fülbevalót nézegetve, amikor a másik szobából kibukkant a kato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hó, ez az enyém barátocskám! - kapta ki azonnal a fülbevalót Kajjám kezéből.</w:t>
      </w:r>
    </w:p>
    <w:p>
      <w:pPr>
        <w:pStyle w:val="Normal"/>
        <w:spacing w:before="0" w:after="120"/>
        <w:rPr/>
      </w:pPr>
      <w:r>
        <w:rPr>
          <w:rFonts w:cs="Times New Roman" w:ascii="Times New Roman" w:hAnsi="Times New Roman"/>
          <w:kern w:val="0"/>
          <w:sz w:val="24"/>
        </w:rPr>
        <w:t>- Még mit nem, hiszen én találtam! - tiltakozott Kajjám. Erre a katona úgy megtaszította, hogy Kajjám hanyattvágódott.</w:t>
      </w:r>
    </w:p>
    <w:p>
      <w:pPr>
        <w:pStyle w:val="Normal"/>
        <w:spacing w:before="0" w:after="120"/>
        <w:rPr/>
      </w:pPr>
      <w:r>
        <w:rPr>
          <w:rFonts w:cs="Times New Roman" w:ascii="Times New Roman" w:hAnsi="Times New Roman"/>
          <w:kern w:val="0"/>
          <w:sz w:val="24"/>
        </w:rPr>
        <w:t>- Kushadj te, bolond, hogy lenne a tied, amikor ezt a házat én foglaltam el! Eridj innét, s keress magadnak másik házat, s ne pimaszkodj oda a bamba pofáddal abba amit magamnak szereztem meg! Ha még egyszer meglátlak itt, a kardom hegyére tűzlek! - fenyegette meg Kajjá</w:t>
        <w:softHyphen/>
        <w:t>mot, s rúgásra lendítette a lábát, de Kajjám gyorsan elinalt onnét négy</w:t>
        <w:softHyphen/>
        <w:t>kézláb, majd felugrott és elszaladt. S magában fortyogott az egész büdös, igazságtalan világra. Az a fülbevaló igenis őt illette meg, mert az a hülye katona soha nem találta volna meg! Nem jutott volna eszébe, hogy megigazgassa a kép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lépett az utcára, s tovaindult. Messze-messze a távolban még hallatszott a csatazaj, de körülötte minden meglepően csendes volt. Néhol halottak hevertek, Kajjám felfedezte egyik katonaismerősét is a halottak között, de a többség torg civil hullája volt. Kajjám szíve nem fájt a katonatárs halála miatt. Tulajdonképpen a torg emberek halála miatt sem, meglehetősen érzéketlen tuskó volt, s hiába volt körülötte a sok hulla, egyre csak az járt a fejében, hogy közel lehet már a dél, s tulajdonképpen ebédelni illene! Ez a nagy hadakozás nem más mint sok hűhó semmiért, az emberölés pedig egyszerűen méltatlan az Ember józan eszéhez, mert elpocsékolja a másik ember értékeit! A halál céltalan, nincs haszna, ennél már az is logikusabb, ha eladják a foglyot rabszolgának! De ez is értelmetlen a maga módján, mert a másik ember nyilván nem akarja hogy eladják, védekezik, s akkor kitör a harc, és vagy ő hal meg vagy az aki rabszolgát akar csinálni belőle, nagy tehát a kockázat hogy elvész egy ember</w:t>
        <w:softHyphen/>
        <w:t>élet, akkor meg már jobb ha hagyjuk a csudába az egészet, és éljen mindenki békességben! Hej, de logikátlanok az emberek! Reménytelen mind, mind egy szálig!</w:t>
      </w:r>
    </w:p>
    <w:p>
      <w:pPr>
        <w:pStyle w:val="Normal"/>
        <w:spacing w:before="0" w:after="120"/>
        <w:rPr/>
      </w:pPr>
      <w:r>
        <w:rPr>
          <w:rFonts w:cs="Times New Roman" w:ascii="Times New Roman" w:hAnsi="Times New Roman"/>
          <w:kern w:val="0"/>
          <w:sz w:val="24"/>
        </w:rPr>
        <w:t>Ahogy körülnézett, látta, hogy Nokoli tulajdonképpen egy meredek hegy lábánál épült. Nagy óvatosan arrafelé indult, amerre a hegy szinte függőleges fala emelkedett. Úgy sejtette ugyanis, hogy arrafelé senki nem menekülhetett el, mert nincs ott út, ha viszont nincs, úgy ezt Nokoli lakói nagyon is jól tudhatták, tehát senki nem is menekülhetett arra! Akkor tehát nem botolhat ott ellenség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zért amikor arrafelé ment, előrelátóan beleszúrta a kardját egy hullába, hogy összevérezze a hegyét. Ne mondhassák róla, hogy nem harcolt!</w:t>
      </w:r>
    </w:p>
    <w:p>
      <w:pPr>
        <w:pStyle w:val="Normal"/>
        <w:spacing w:before="0" w:after="120"/>
        <w:rPr/>
      </w:pPr>
      <w:r>
        <w:rPr>
          <w:rFonts w:cs="Times New Roman" w:ascii="Times New Roman" w:hAnsi="Times New Roman"/>
          <w:kern w:val="0"/>
          <w:sz w:val="24"/>
        </w:rPr>
        <w:t>S íme, amint beért az arra vezető zsákutcába, annak a végén jókora házacskát pillantott meg. Szép, fehér kőből rakták, efféle kis koszfészekben mint Nokoli, jószerivel palotának számított már! Kajjám megszaporázta a lépteit, hogy odaérjen. Az utca felénél járt, amikor a házból több katona is kijött, s kiröhög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da ugyan hiába mész te bolond, már mindent elvittünk ami ott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baj, azért körülnézek ott, hátha találok valamit! Különben is fontos ügyekben járok: vajat keresek, hogy azt is belerakhassam az italomba! - felelte Kajjám, és nem változtatott irány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dd menjen, járja csak az üres házakat, zabáljon csak, kincsből annál több marad nekünk! - nevettek rajta a többiek.</w:t>
      </w:r>
    </w:p>
    <w:p>
      <w:pPr>
        <w:pStyle w:val="Normal"/>
        <w:spacing w:before="0" w:after="120"/>
        <w:rPr/>
      </w:pPr>
      <w:r>
        <w:rPr>
          <w:rFonts w:cs="Times New Roman" w:ascii="Times New Roman" w:hAnsi="Times New Roman"/>
          <w:kern w:val="0"/>
          <w:sz w:val="24"/>
        </w:rPr>
        <w:t>Kajjám tehát belépett a szép, nagy házba, és teljesen egyedül volt ott. Hacsak a hullákat nem számítjuk. Bement ugyanis az ebédlőbe, s ott azt látta, hogy a család épp étkezéshez készülődhetett, amikor rájuk törtek. Ott feküdt holtan a családfő, nagy, szakállas férfi, a felesége, két fia és egy lánya. Sőt, még egy csecsemő is volt a holtak között. Valaki megfogta a gyereket a lábánál, s a falhoz csapta a fejét.</w:t>
      </w:r>
    </w:p>
    <w:p>
      <w:pPr>
        <w:pStyle w:val="Normal"/>
        <w:spacing w:before="0" w:after="120"/>
        <w:rPr/>
      </w:pPr>
      <w:r>
        <w:rPr>
          <w:rFonts w:cs="Times New Roman" w:ascii="Times New Roman" w:hAnsi="Times New Roman"/>
          <w:kern w:val="0"/>
          <w:sz w:val="24"/>
        </w:rPr>
        <w:t>Ellenben az asztal tele volt mindenféle jóval! Volt ott egy csomó sült, friss rozscipó, s más finomságok is. A sült nem volt teljesen érintetlen, egy-két falatot kimarkoltak belőle az itt járt katonák, de amennyire Kajjám megítélhette, inkább csak a borokat fogyasztották, azt meg ő nem is nagyon kedvelte. Mindenesetre volt ott bőségesen minden jó ami elég volt Kajjámnak, s nem is kérette magát, mert nagyon régen evett már utoljára finomat! Derekasan belakmáro</w:t>
        <w:softHyphen/>
        <w:t>zott az étkekből, ott a sok hulla kellős közepén. Mindez egyáltalán nem rontotta el az étvágyát. S amikor befejezte a lakmározást, még csak fel sem állt ültő helyéből, hanem ücsörgött tovább, elégedetten simogatva a hasát, ami a hadjáratba indulása óta most dagadt a legnagyobbra, s megvetően gondolt sok hülye, reménytelen katonatársára, akik itthagyták ezt a temérdek földi jót, azért, hogy ostobán futkossanak ehetetlen aranycuccok után!</w:t>
      </w:r>
    </w:p>
    <w:p>
      <w:pPr>
        <w:pStyle w:val="Normal"/>
        <w:spacing w:before="0" w:after="120"/>
        <w:rPr/>
      </w:pPr>
      <w:r>
        <w:rPr>
          <w:rFonts w:cs="Times New Roman" w:ascii="Times New Roman" w:hAnsi="Times New Roman"/>
          <w:kern w:val="0"/>
          <w:sz w:val="24"/>
        </w:rPr>
        <w:t>Neki még az sem volt sürgős hogy ezt a házat átkutassa. Nem olyan nagyon fontos az arany, s különben is ami itt volt, azt biztos elvitte már a többi katona! A reménytele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ékésen ücsörgött hát, amikor valami motozást hallott az egyik távolabbi szobából. A zajra figyelmes lett, s kissé talán ijedt is. Mi lesz ha elbújt valami ellenség?!</w:t>
      </w:r>
    </w:p>
    <w:p>
      <w:pPr>
        <w:pStyle w:val="Normal"/>
        <w:spacing w:before="0" w:after="120"/>
        <w:rPr/>
      </w:pPr>
      <w:r>
        <w:rPr>
          <w:rFonts w:cs="Times New Roman" w:ascii="Times New Roman" w:hAnsi="Times New Roman"/>
          <w:kern w:val="0"/>
          <w:sz w:val="24"/>
        </w:rPr>
        <w:t>Bármennyire aggódott is, de úgy vélte jobb a biztosat tudni a bizonytalan helyett, így kezébe fogta a kardot, s óvatosan ahhoz a szobához lopakodott, hogy benézzen oda. Mert lehet hogy csak egy kisebb kutya vagy macska, s akkor nincs semmi baj, de ha valami erős férfit lát, azonnal eliszkol innét!</w:t>
      </w:r>
    </w:p>
    <w:p>
      <w:pPr>
        <w:pStyle w:val="Normal"/>
        <w:spacing w:before="0" w:after="120"/>
        <w:rPr/>
      </w:pPr>
      <w:r>
        <w:rPr>
          <w:rFonts w:cs="Times New Roman" w:ascii="Times New Roman" w:hAnsi="Times New Roman"/>
          <w:kern w:val="0"/>
          <w:sz w:val="24"/>
        </w:rPr>
        <w:t>Nem kutya volt és nem macska, de nem is férfi. Egy szép leányka, lehetett tizenkét vagy tizennégy éves, aki elbújhatott rémületében az ágy alatt, s most mászott ki onnét. Biztos azt hitte, már eltávozott az ellenség, mert Kajjám olyan csendben ült odakint, a lakoma emésztésének örömeibe belefeledkez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bizony észrevette a leány Kajjámot, és sikoltott akkorát, hogy Kajjám majdnem meg</w:t>
        <w:softHyphen/>
        <w:t>süketült tőle. Majd térdre hullott Kajjám elő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egyelmezz, kérlek, könyörülj rajtam! Ne bánts! - rimánkodott neki összetett kezekkel, s közben patakokban ömlött a könn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nnek láttán Kajjám először is jókora megkönnyebbülést érzett, hogy nem holmi veszélyes ellenségre bukkant. Majd lelkét diadalérzet töltötte el. Lámcsak, most ő a Nagy, az Erős, a Hatalmas! Most neki könyörögnek! Igen, most aztán a hatalmában van ez a leány, most aztán azt csinálhat vele, amit csak aka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lószínűleg bárki más is így érzett volna hasonló helyzetben mint Kajjám, ne ítéljük hát el túlságosan ezért! Különösen, mert vegyük figyelembe azt is, hogy meglehetősen sok mellőzésben sőt megaláztatásban volt része Kajjámnak az utóbbi években!</w:t>
      </w:r>
    </w:p>
    <w:p>
      <w:pPr>
        <w:pStyle w:val="Normal"/>
        <w:spacing w:before="0" w:after="120"/>
        <w:rPr/>
      </w:pPr>
      <w:r>
        <w:rPr>
          <w:rFonts w:cs="Times New Roman" w:ascii="Times New Roman" w:hAnsi="Times New Roman"/>
          <w:kern w:val="0"/>
          <w:sz w:val="24"/>
        </w:rPr>
        <w:t>Ráadásul diadalmámora alig néhány másodpercig tartott. Mert már a következő pillanatban elszégyellte magát.</w:t>
      </w:r>
    </w:p>
    <w:p>
      <w:pPr>
        <w:pStyle w:val="Normal"/>
        <w:spacing w:before="0" w:after="120"/>
        <w:rPr/>
      </w:pPr>
      <w:r>
        <w:rPr>
          <w:rFonts w:cs="Times New Roman" w:ascii="Times New Roman" w:hAnsi="Times New Roman"/>
          <w:kern w:val="0"/>
          <w:sz w:val="24"/>
        </w:rPr>
        <w:t>Hogy ez diadal?! Ez?! Szégyen és gyalázat! Hát ennyire elrontották őt a durva, bunkó katonák?! Hogy is nem gondol arra, hogy ez csak egy rettegő kölyöklány?! Egy efféle szeren</w:t>
        <w:softHyphen/>
        <w:t>csétlen felett büszkélkedni - ó igen, ez megfelelő lehet az afféle szellemileg visszamaradott értelmi nyomoroncok számára mint a katonatársai, de nem neki! Hiszen ő nem akárki, hanem ő Kajjám, a Zseni, a Világ Lángelméje, a Csodálatos, az Utolérhetetlen, a Nagyszerű, a Világ Koronájának Csúcsán a Gyémánt!</w:t>
      </w:r>
    </w:p>
    <w:p>
      <w:pPr>
        <w:pStyle w:val="Normal"/>
        <w:spacing w:before="0" w:after="120"/>
        <w:rPr/>
      </w:pPr>
      <w:r>
        <w:rPr>
          <w:rFonts w:cs="Times New Roman" w:ascii="Times New Roman" w:hAnsi="Times New Roman"/>
          <w:kern w:val="0"/>
          <w:sz w:val="24"/>
        </w:rPr>
        <w:t>Természetesen rosszul gondolta az előbb. Egyáltalán semmiféle nagy</w:t>
        <w:softHyphen/>
        <w:t>szerű nincs benne hogy ez a leány most könyörög neki. Hiszen bár ő Kajjám nem különösebben erős, de a leányhoz képest valóban az, könnyen megfojthatná puszta kézzel, sőt, még fegyvere is van míg a leány fegyvertelen! Persze hogy könyörög neki!</w:t>
      </w:r>
    </w:p>
    <w:p>
      <w:pPr>
        <w:pStyle w:val="Normal"/>
        <w:spacing w:before="0" w:after="120"/>
        <w:rPr/>
      </w:pPr>
      <w:r>
        <w:rPr>
          <w:rFonts w:cs="Times New Roman" w:ascii="Times New Roman" w:hAnsi="Times New Roman"/>
          <w:kern w:val="0"/>
          <w:sz w:val="24"/>
        </w:rPr>
        <w:t>Ebben semmi különleges nincs. Ez nem diadal. Az efféle győzelem egyszerűen méltatlan hozzá. Ő Kajjám sokkal de sokkal nagyobb dolgokra hivatott! Mi is lenne a méltó diadal a számára?! - és Kajjám elgondolkozott.</w:t>
      </w:r>
    </w:p>
    <w:p>
      <w:pPr>
        <w:pStyle w:val="Normal"/>
        <w:spacing w:before="0" w:after="120"/>
        <w:rPr/>
      </w:pPr>
      <w:r>
        <w:rPr>
          <w:rFonts w:cs="Times New Roman" w:ascii="Times New Roman" w:hAnsi="Times New Roman"/>
          <w:kern w:val="0"/>
          <w:sz w:val="24"/>
        </w:rPr>
        <w:t>Ott állt a leány fölött, és a leányra a legnagyobb rémületet hozta csendes hallgatásával, holott már réges-rég megfeledkezett a leányról, a tekintete a távolba meredt, és a leány bízvást nyugodtan felállhatott és kimehetett volna, sőt, talán még el is vehette volna Kajjám kardját hogy azzal szúrja le, és Kajjám valószínűleg észre sem veszi mindezt. De a leány persze azt hitte, normális, „szokásos” katonával találkozott, s nem tett ilyesmit, csak könyörgött tovább szívettépően az életéért, holott Kajjám nem is hallotta a szavait. Azon gondolkodott, hogy lám</w:t>
        <w:softHyphen/>
        <w:t>csak, valószínűleg az efféle pillanatokért szeretnek hadakozni a legtöbben, hogy nők meg gyerekek könyörögjenek nekik, vagy éppen erős férfiak, akiknél ők, a hódítók erősebbnek bizonyulnak! De ő, Kajjám, a Bölcs, épp most jött rá, hogy az efféle diadal semmit nem ér, kutyapiszoknál is kevesebbet, mert ő mindezen dolgoknál messze sokkal többre hivatott! De pontosan mire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ami rémisztő, iszonytató szörnyeteget kéne legyőznöm! - gondolta. - Mint a mesékben a sárkányölő hős a sárkányokat! Persze nem a puszta két kezemmel, vagy karddal, vagy más fegyverrel... hanem az eszemmel! A tudásommal! A belső lényegemmel! És nem is kéne azt okvetlenül megölni. Hiszen ha megöltem, akkor kész, vége, senkinek nem tudom mutogatni! De ha rabláncon vezetném magam után... bár még az sem jó! Hiszen mi az nekem, egyetlen szörnyeteg elfogása! Én Kajjám vagyok! Nekem tíz, nem, száz, á, mit száz, ezer meg ezer, sőt, sokmillió rémséges, iszonyatos, hatalmas valamire kell rákényszeríteni az akaratomat, mert egyedül az méltó hozzám! Nem olyan hitvány korcsfajzatok, mint az emberek! Hiszen mi hozzám mérten bármelyik ember is?! Egyszerűen nem méltó hozzám, hogy emberek felett uralkodjam! - morfondírozott Kajjám, igazi matematikushoz méltóan tökéletesen elvonatkoz</w:t>
        <w:softHyphen/>
        <w:t>tatva a konkrét, objektív valóságtól, miszerint sajnos jelenleg épp ezek a hozzá méltatlan emberek kényszerítik őt egy nemszeretem háborúba, és egyáltalán nincs szó arról, hogy Kajjám bárki emberen is uralkodhatna, talán épp ezt az egyetlen kislányt kivéve! S Kajjám máris arról beszél, hogy őhozzá méltatlan az emberek fölötti uralom! Holott még meg sem szerezte ezt az uralmat!</w:t>
      </w:r>
    </w:p>
    <w:p>
      <w:pPr>
        <w:pStyle w:val="Normal"/>
        <w:spacing w:before="0" w:after="120"/>
        <w:rPr/>
      </w:pPr>
      <w:r>
        <w:rPr>
          <w:rFonts w:cs="Times New Roman" w:ascii="Times New Roman" w:hAnsi="Times New Roman"/>
          <w:kern w:val="0"/>
          <w:sz w:val="24"/>
        </w:rPr>
        <w:t>- Valójában a rabszolgaság az igazi - gondolkodott Kajjám tovább - de nem emberek fölötti rabszolgaság! Mert ugyebár mennyivel jobb, ha valaki úgy ura az embereknek hogy nem öli meg őket, hanem azok szolgálnak neki! Úgy ugyanis nem csupán egyetlen pillanatban, az ölés pillanatában élvezheti az uralmát és nagyszerűségét, hanem mindig amikor szolgál neki az uralom alanya, sőt, még olyankor is amikor nem szolgál neki, hiszen ha én vagyok az úr, akkor tudom hogy akármelyik pillanatban igénybe vehetném a szolgálatát, ha akarnám! Igen, valami olyasmi kéne nekem, mint amikor a győztes hódító rabláncon vezeti maga után a legyőzött népet, de ez mégsem jó, mert az emberek túlságosan alkalmatlan alanyai az uralomnak! Képzelem, elfogok egy csomó embert, aztán egyfolytában csak zörögnek nekem a láncukkal, nem hagynak aludni, meg összepiszkítják maguk körül az udvart - na köszönöm szépen, volt nekem elég részem már így is bűz</w:t>
        <w:softHyphen/>
        <w:t>szívásban: méghozzá a börtönben! Ha meg leveszem róluk a láncot, azonnal elszöknének! És etetnem is kéne őket! Valami rémisztő, iszonytató szörnyeteg kéne, nem is egy de sok, ami olyan, hogy nem kell etetnem, vagy leg</w:t>
        <w:softHyphen/>
        <w:t>alábbis nem túl gyakran, nem nyivákol a fülembe ha nyugalmat akarok, teljesíti a kívánsá</w:t>
        <w:softHyphen/>
        <w:t>gaimat, mindenki fél tőle, s nem foglal el sok helyet, hogy így rengetegsokat összegyűjthessek belőlük! Igen, valami ilyesmi kéne! De mi is legyen ez, mi is legyen, hiszen ha valami szörnyeteg rémisztő, akkor általában épp amiatt rémisztő mert nagy! Ha viszont nagy, akkor sok helyet foglal el! A csuda vigye el, hát nem igaz, megakadok egy efféle részletkérdésnél, amikor már itt van majdnem a kezemben a világhatalom, pedig amíg el nem döntöm hogy zseniális képességeimet milyen ellenség legyőzésére mozgósítsam, addig nem tudok foglalkozni azzal a viszonylag jelentéktelen problémával, hogy miként is győzzem le azt az ellenséget, amitől mindenki mást a hideglelés kerülget! Hiszen csak tudnám hogy mi ellen hadakozni elég méltó hozzám, a legyőzés már nem lehet olyan nagy gond, mert az én eszemmel lehetetlen hogy meg ne találjam a megfelelő megold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bban hogy egy mindenki más számára legyőzhetetlen szörnyeteget ő igenis le tud győzni, Kajjám nem is kételkedett. Ez számára olyan alapvető, evidens tény volt, mint egy matematikai axióma. Hogy is ne tudná legyőzni, hiszen ő nem más mint a Zseniális Kajjám!</w:t>
      </w:r>
    </w:p>
    <w:p>
      <w:pPr>
        <w:pStyle w:val="Normal"/>
        <w:spacing w:before="0" w:after="120"/>
        <w:rPr/>
      </w:pPr>
      <w:r>
        <w:rPr>
          <w:rFonts w:cs="Times New Roman" w:ascii="Times New Roman" w:hAnsi="Times New Roman"/>
          <w:kern w:val="0"/>
          <w:sz w:val="24"/>
        </w:rPr>
        <w:t>Kajjám annyira elmerült gondolataiban, melyekkel épp életcélt keresett magának, hogy már jó tíz perce ott állt, meg sem szólalt. Szegény leány már majdnem meghalt a félelemtől, végül már nem tudott jobbat kitalálni, odacsúszott Kajjám lábához, átölelte és alázata jeléül csókolgatni kezdte azt. Ez kizökkentette Kajjámot a hangulatából. Úgy nézett rá a leányra, mintha először látná élet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 He?! Ki a nyavalya vagy te?! - kérdezte csodálkozva. Teljesen elfeledte hogy miként került ide a szobába, s most csodálkozott, honnét bukkant elő ez a le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rostyán a nevem, nagy jó uram! Ugye nem bántasz?! Könyörgök nagylelkűségedhez, jó szíved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bántsalak téged?! Hát mi a jó fityfenéért kéne hogy bántsalak én téged?! - ámult Kajjám, majd hirtelen eszébe jutott egy kellemetlen gondolat: hiszen jól beszél a leány, mert ő most valóban azért van itt, mert az a dolga, hogy bántsa a lányt! Meg mindenki mást is! Hiszen megparancsolta neki Girlimpáj parancsnok, hogy mindenkit meg kell öljön! Mindenkit - tehát ezt a leányt is itt!</w:t>
      </w:r>
    </w:p>
    <w:p>
      <w:pPr>
        <w:pStyle w:val="Normal"/>
        <w:spacing w:before="0" w:after="120"/>
        <w:rPr/>
      </w:pPr>
      <w:r>
        <w:rPr>
          <w:rFonts w:cs="Times New Roman" w:ascii="Times New Roman" w:hAnsi="Times New Roman"/>
          <w:kern w:val="0"/>
          <w:sz w:val="24"/>
        </w:rPr>
        <w:t>Erre azonban határozott ellenkezés ébredt a lelkében. Már ha volt neki egyáltalán olyanja hogy lélek. Mert ha volt, eléggé rugalmas lélek lehetett, hiszen kiváló étvággyal falatozott a lemészárolt család hulláinak kellős közep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azonban ez a lélek mégis valamiféle működésbe lépett. Dacos ellenszenv ébredt benne. Neki nem parancsol egy ilyen Girlimpáj féle tuskó! Mi jogon szabja meg neki, Kajjámnak, a Csodálatosnak, hogy kit öljön meg és kit nem?! Majd azt eldönti ő maga! Hozzá egyszerűen nem méltó hogy megölje ezt a lányt. Valami nagy, hatalmas, iszonytató lény megölése, igen, az talán, de nem, nem, még az sem, azt a lényt nem megölni kell hanem elfogni, hogy minden</w:t>
        <w:softHyphen/>
        <w:t>ki</w:t>
        <w:softHyphen/>
        <w:t>nek mutogathassa, s így újra meg újra csodálhassák az ő, Kajjám nagyszerűség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jdnem belemerült megint az álmodozásba, de a leány már olyan hangosan, szívszaggatóan rimánkodott, hogy ez már határozottan idegesítő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van, jól van, maradj már csendben! Hé, hallod, azt mondtam hogy dugulj már el! Nem bántalak ha okos le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kezdett el csak bömbölni Borostyán! Egyre csak azt kiabálta, hogy ne erőszakolja meg őt Kajjám, megmutatja inkább a családi kincsek helyét is, csak könyörüljön meg rajta és ne vegye el a szüzességét, mert akkor őt senki nem veszi majd feleségül!</w:t>
      </w:r>
    </w:p>
    <w:p>
      <w:pPr>
        <w:pStyle w:val="Normal"/>
        <w:spacing w:before="0" w:after="120"/>
        <w:rPr/>
      </w:pPr>
      <w:r>
        <w:rPr>
          <w:rFonts w:cs="Times New Roman" w:ascii="Times New Roman" w:hAnsi="Times New Roman"/>
          <w:kern w:val="0"/>
          <w:sz w:val="24"/>
        </w:rPr>
        <w:t>Annyira félt, hogy alig lehetett érteni a szavát, holott a torg nyelv meglehetősen hasonlított az atlantuai nyelv némely nyelvjárásaihoz, leginkább úgy hangzott mint a manycsjar és a nipon nyelv keveréke, ezért is értette Borostyánt eddig Kajjám. De most egyre jobban hüppögött a leány, s Kajjám mind nehezebben értette. De végül csak felfogta.</w:t>
      </w:r>
    </w:p>
    <w:p>
      <w:pPr>
        <w:pStyle w:val="Normal"/>
        <w:spacing w:before="0" w:after="120"/>
        <w:rPr/>
      </w:pPr>
      <w:r>
        <w:rPr>
          <w:rFonts w:cs="Times New Roman" w:ascii="Times New Roman" w:hAnsi="Times New Roman"/>
          <w:kern w:val="0"/>
          <w:sz w:val="24"/>
        </w:rPr>
        <w:t>- Hé, ne bosszants te ostoba, akar a tököm megerőszakolni téged, de nem én! Vedd tudomásul, hogy ha én lefekszem valakivel, az nem erőszak, hanem az illető azt érezze megtiszteltetés</w:t>
        <w:softHyphen/>
        <w:t>nek! - és ezt akkora gőggel jelentette ki, mintha bizony lett volna már valaha is nővel. Holott épp oly szűz volt még mint Borostyán. - Vagyis - folytatta - én az okosságot arra értettem, hogy jól el kell bújnod ha jön valaki, mert nem mindenki olyan mint én, és sokan biztos csúnyán bánnának veled! Így kell okosnak lenned! Világ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hálásan köszönöm neked, tiszteletre mélt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end! Ne olyan hangosan, mert még meghallja valaki! Indíts akkor és mutasd meg azokat az ékszereket! - parancsolta Kajjám, mert szó ami szó, kíváncsi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orostyán remegve állt fel, és elvezette Kajjámot egy fürdőszobaszerűségbe. Ez teljesen üres volt, kőből volt rakva, eléggé nagy helyiség is volt, benne egy jókora medencével. A medence fölött egy cső állt ki a falból, mellette két nagy kar, egyik rózsaszínűre, a másik kékre festve. A csőből időnként egy-egy csepp víz cseppent ki a most üres medencé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a leány lemászott a medence aljára, felemelt ott egy különben észrevehetetlen csapó</w:t>
        <w:softHyphen/>
        <w:t>ajtót, ami egy nagyjából emberfejnyi üreget takart, s abból nagy halom nyakláncot, fülbevalót, brosstűt, s egyéb ékszereket szedett elő hüppög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minden vagyonunk! - mondta Kajjám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igen, igen! Nagyon szépek! - mondta Kajjám szórakozottan. - De nem lesznek vizesek odalent?</w:t>
      </w:r>
    </w:p>
    <w:p>
      <w:pPr>
        <w:pStyle w:val="Normal"/>
        <w:spacing w:before="0" w:after="120"/>
        <w:rPr/>
      </w:pPr>
      <w:r>
        <w:rPr>
          <w:rFonts w:cs="Times New Roman" w:ascii="Times New Roman" w:hAnsi="Times New Roman"/>
          <w:kern w:val="0"/>
          <w:sz w:val="24"/>
        </w:rPr>
        <w:t>- Nem számít, az aranynak nem árt a ví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Igen, igen, nagyon szépek! - morogta Kajjám, de már nem is érdekelte tovább az arany, hanem a falon látható két kart figyelte. - Azok m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 egy hőforrás itt a házunk mellett a hegyben, ha a rózsaszínű kart elforgatjuk, akkor onnan jön a melegvíz a csőbe, ha a kéket, akkor pedig a közeli patakból jön hidegvíz! Így lehet szabályozni, hogy mennyire legyen meleg a víz, ami a medencébe folyik!</w:t>
      </w:r>
    </w:p>
    <w:p>
      <w:pPr>
        <w:pStyle w:val="Normal"/>
        <w:spacing w:before="0" w:after="120"/>
        <w:rPr/>
      </w:pPr>
      <w:r>
        <w:rPr>
          <w:rFonts w:cs="Times New Roman" w:ascii="Times New Roman" w:hAnsi="Times New Roman"/>
          <w:kern w:val="0"/>
          <w:sz w:val="24"/>
        </w:rPr>
        <w:t>- Hű azannyát! - ámult Kajjám. - Ezt muszáj kipróbálnom! - azzal kimarkolta az ékszereket Borostyán kezéből, visszarakta a medence alján az üregbe, rácsapta a tetőt, majd megengedte előbb az egyik majd a másik vizet, s amint langyosnak érezte az eredményt, ledobálta magáról az összes ruhát, cseppet sem szemérmeskedve, s a víz alá állt, ami lassan kezdte elárasztani a medencét. Nem folyt ugyanis ki, mert alul a kifolyónyílás be volt dugva. Borostyán szemérmesen elfordu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ne itt bámészkodj! Hanem figyelj ide! - mordult rá Kajjám. - Elég nagy ez a házatok, van boro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 persze, hozz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h! Én nem iszom azt a borzalmat! De ha van borotok, akkor biztos szoktátok kénezni is a hordókat,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 válaszolta Borostyán, meglehetős értetlenséggel tekintet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szoktátok tartósítani a húsokat salétromm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szoktuk!</w:t>
      </w:r>
    </w:p>
    <w:p>
      <w:pPr>
        <w:pStyle w:val="Normal"/>
        <w:spacing w:before="0" w:after="120"/>
        <w:rPr/>
      </w:pPr>
      <w:r>
        <w:rPr>
          <w:rFonts w:cs="Times New Roman" w:ascii="Times New Roman" w:hAnsi="Times New Roman"/>
          <w:kern w:val="0"/>
          <w:sz w:val="24"/>
        </w:rPr>
        <w:t>- Nagyszerű! Szenetek is biztos van, mert télen nem fagytok meg! Akkor kössünk egy üzletet! Én meghagyom neked ezt az aranyszemetet - bökött a medence aljára - de te hozz nekem a szomszéd szobába sok-sok salétromot meg ként és szénport, vigyél oda minden ilyet ami csak van! És vigyázz hogy valaki meg ne lásson! Na, eredj már! - intet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orostyán elszaladt és rémülten engedelmeskedett. Kajjám pedig nekiállt áztatni elgyötört tagjait, és nagyon jól érezte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Legalább egy óra hosszat áztatta magát még azután is, hogy Borostyán szólt neki, hogy mindent amit kért, bevitt az egyik szobába.</w:t>
      </w:r>
    </w:p>
    <w:p>
      <w:pPr>
        <w:pStyle w:val="Normal"/>
        <w:spacing w:before="0" w:after="120"/>
        <w:rPr/>
      </w:pPr>
      <w:r>
        <w:rPr>
          <w:rFonts w:cs="Times New Roman" w:ascii="Times New Roman" w:hAnsi="Times New Roman"/>
          <w:kern w:val="0"/>
          <w:sz w:val="24"/>
        </w:rPr>
        <w:t>- De nem a szomszéd szobába, mert az öcsém teteme ott fekszik... - és Borostyán sírni kezd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sirasd, ha meghalt, akkor már semmi nem fájhat neki! - „vigasz</w:t>
        <w:softHyphen/>
        <w:t>tal</w:t>
        <w:softHyphen/>
        <w:t>ta” Borostyánt Kajjám annyi beleérző képességgel, amennyinél még egy fatuskóban is több lett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esetre amint befejezte a fürdőzést, azonnal kiment a mondott szobába, s valóban eszébe sem jutott hogy magához vegye a medencealji rejtekhelyről az ékszereket, holott Borostyán erősen gyanakodott rá hogy ez a katona nem tartja majd be az ígéretét! De jaj, ezt sem bánja, csak ne ölje meg és ne erőszakolja meg!</w:t>
      </w:r>
    </w:p>
    <w:p>
      <w:pPr>
        <w:pStyle w:val="Normal"/>
        <w:spacing w:before="0" w:after="120"/>
        <w:rPr/>
      </w:pPr>
      <w:r>
        <w:rPr>
          <w:rFonts w:cs="Times New Roman" w:ascii="Times New Roman" w:hAnsi="Times New Roman"/>
          <w:kern w:val="0"/>
          <w:sz w:val="24"/>
        </w:rPr>
        <w:t>De Kajjám nem nyúlt a kincsekhez. Hanem mondta Borostyánnak, hogy vigyen neki még lisztet, sót, homokot is! Aztán behajtotta az ajtót, mondta Borostyánnak, hogy ha kedves az élete, ne leskelődjék, és ne jöjjön be, amíg nem szól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nekikezdett összekeverni az ő csodafegyverének az anyagait.</w:t>
      </w:r>
    </w:p>
    <w:p>
      <w:pPr>
        <w:pStyle w:val="Normal"/>
        <w:spacing w:before="0" w:after="120"/>
        <w:rPr/>
      </w:pPr>
      <w:r>
        <w:rPr>
          <w:rFonts w:cs="Times New Roman" w:ascii="Times New Roman" w:hAnsi="Times New Roman"/>
          <w:kern w:val="0"/>
          <w:sz w:val="24"/>
        </w:rPr>
        <w:t>A lisztet, sót és homokot kizárólag azért kérte, hogy Borostyán rá ne jöjjön, miből készül az ő csodafegyvere. Ezeket fel sem használta, hanem kilépett az ablakon, s elrejtette egy nagy halom gizgaz közé. Ezután összekeverte a szénport, ként és salétromot. Ügyelt rá hogy minél finomabb porrá legyenek törve, de ezzel nem volt sok baja, mert Borostyán meglehetősen finom őrlésűt hozott neki mindenből. A szénpor láthatóan egyenesen meg volt szitálva! Nem mert neki nem port hozni ha egyszer Kajjám port kért, mert félt tőle! Tudta hogy teljesen ki van szolgáltatva ennek az idegen katonának, s hogy mi történik vele ha nem engedelmeskedik, azt családtagjai tetemén látha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tehát nem sokat kellett kínlódjon a porrá töréssel, habár ettől tartott a legjobban. Mielőtt azonban összekeverhette volna a megfelelőket, el kellett gondolkozzék rajta, mi is legyen a keverési arány!</w:t>
      </w:r>
    </w:p>
    <w:p>
      <w:pPr>
        <w:pStyle w:val="Normal"/>
        <w:spacing w:before="0" w:after="120"/>
        <w:rPr/>
      </w:pPr>
      <w:r>
        <w:rPr>
          <w:rFonts w:cs="Times New Roman" w:ascii="Times New Roman" w:hAnsi="Times New Roman"/>
          <w:kern w:val="0"/>
          <w:sz w:val="24"/>
        </w:rPr>
        <w:t>Ez még neki is fejtörést okozott. Végül is így töprengett:</w:t>
      </w:r>
    </w:p>
    <w:p>
      <w:pPr>
        <w:pStyle w:val="Normal"/>
        <w:spacing w:before="0" w:after="120"/>
        <w:rPr/>
      </w:pPr>
      <w:r>
        <w:rPr>
          <w:rFonts w:cs="Times New Roman" w:ascii="Times New Roman" w:hAnsi="Times New Roman"/>
          <w:kern w:val="0"/>
          <w:sz w:val="24"/>
        </w:rPr>
        <w:t>- A salétrom kell a gyors égéshez! A kén a gázfejlesztéshez, a szénpor a csomósodás megakadályozásához! Ez egyben fontossági sorrend is! Hiszen ha nincs salétrom ami gyorsan ég, akkor nem ég el a kén sem, vagy legalábbis lassan ég el, és nem hatékony az egész! Végül pedig ha nincs szénpor, attól még működhet a keverék, legfeljebb hamar csomósodik! Tehát legfontosabb a salétrom! Legyen mondjuk hetven százalék! Több kell legyen mint a kén, hogy alaposan körbevegyék a salétromrészecskék a kén részecskéit! Akkor fog az gyorsan elégni! Ezután legfontosabb a kén, legyen mondjuk olyan húsz százalék... ennyi elég lesz, mert a kén rendkívül sok gázt képes fejleszteni...</w:t>
      </w:r>
      <w:r>
        <w:rPr>
          <w:rStyle w:val="Lbjegyzetkarakterek"/>
          <w:rStyle w:val="FootnoteAnchor"/>
          <w:rFonts w:cs="Times New Roman" w:ascii="Times New Roman" w:hAnsi="Times New Roman"/>
          <w:kern w:val="0"/>
          <w:sz w:val="24"/>
        </w:rPr>
        <w:footnoteReference w:id="10"/>
      </w:r>
      <w:r>
        <w:rPr>
          <w:rFonts w:cs="Times New Roman" w:ascii="Times New Roman" w:hAnsi="Times New Roman"/>
          <w:kern w:val="0"/>
          <w:sz w:val="24"/>
        </w:rPr>
        <w:t xml:space="preserve"> és a maradék egytized rész lesz a szénpor! Igen, ez így nagyon jó lesz!</w:t>
      </w:r>
    </w:p>
    <w:p>
      <w:pPr>
        <w:pStyle w:val="Normal"/>
        <w:spacing w:before="0" w:after="120"/>
        <w:rPr/>
      </w:pPr>
      <w:r>
        <w:rPr>
          <w:rFonts w:cs="Times New Roman" w:ascii="Times New Roman" w:hAnsi="Times New Roman"/>
          <w:kern w:val="0"/>
          <w:sz w:val="24"/>
        </w:rPr>
        <w:t>Amint készen lett a keverék elkészítésével, kiment, keresett egy fáklyát - ezt nem volt nehéz találnia, mert akkoriban esténként kizárólag gyertyákkal, mécsesekkel és fáklyákkal világít</w:t>
        <w:softHyphen/>
        <w:t>hattak, volt tehát minden házban. Meggyújtotta, bevitte, majd néhány maréknyi szalmából apró máglyát rakott a szoba közepére, ezután egy zacskóba bebugyolált valami félmaréknyi lőport, s jó messziről beledobta a máglya közepé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Óriási robbanás hallatszott, Kajjám félig megsüketült tőle, a máglya milliónyi irányba repült, s a helyén Kajjám öklömnyi lyukat látott a szoba kőpadlóján!</w:t>
      </w:r>
    </w:p>
    <w:p>
      <w:pPr>
        <w:pStyle w:val="Normal"/>
        <w:spacing w:before="0" w:after="120"/>
        <w:rPr/>
      </w:pPr>
      <w:r>
        <w:rPr>
          <w:rFonts w:cs="Times New Roman" w:ascii="Times New Roman" w:hAnsi="Times New Roman"/>
          <w:kern w:val="0"/>
          <w:sz w:val="24"/>
        </w:rPr>
        <w:t xml:space="preserve">Kajjám nagyon örült! Megcsinálta! Tudta, </w:t>
      </w:r>
      <w:r>
        <w:rPr>
          <w:rFonts w:cs="Times New Roman" w:ascii="Times New Roman" w:hAnsi="Times New Roman"/>
          <w:i/>
          <w:kern w:val="0"/>
          <w:sz w:val="24"/>
        </w:rPr>
        <w:t>tudta</w:t>
      </w:r>
      <w:r>
        <w:rPr>
          <w:rFonts w:cs="Times New Roman" w:ascii="Times New Roman" w:hAnsi="Times New Roman"/>
          <w:kern w:val="0"/>
          <w:sz w:val="24"/>
        </w:rPr>
        <w:t xml:space="preserve"> hogy képes megcsinálni!</w:t>
      </w:r>
    </w:p>
    <w:p>
      <w:pPr>
        <w:pStyle w:val="Normal"/>
        <w:spacing w:before="0" w:after="120"/>
        <w:rPr/>
      </w:pPr>
      <w:r>
        <w:rPr>
          <w:rFonts w:cs="Times New Roman" w:ascii="Times New Roman" w:hAnsi="Times New Roman"/>
          <w:kern w:val="0"/>
          <w:sz w:val="24"/>
        </w:rPr>
        <w:t>Volt annyi lőpora, amennyi három jókora korsót is képes volt megtölteni, most ezek egyikét vastag rongyokkal letapasztotta, le is kötözte, és iszákjába süllyesztette. A másik korsóból kiszedett mintegy másfél kilónyit, majd ezt is bebugyolálta némi kelmébe, és kilépett a szobájából, Borostyánt megkeresendő. Nem kellett messzire keresgélnie, mert a robbanás hallatán már aggódni kezdett a leány, mi történt a kedves katonával, de aztán csak az ajtóig merészelt jönni, beljebb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Kajjám kilépett, s kézen fog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 - húzta maga 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vá?! - riadt meg a le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tam egy nagy farakást az udvarotokban! - és már húzta is maga után a leány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kissé megnyugtatta Borostyánt. Kajjám farakást említett és nem szénaboglyát! Mert szeretkezni, azt szoktak néha szénaboglyán, de farakás tetején már nem igazán...</w:t>
      </w:r>
    </w:p>
    <w:p>
      <w:pPr>
        <w:pStyle w:val="Normal"/>
        <w:spacing w:before="0" w:after="120"/>
        <w:rPr/>
      </w:pPr>
      <w:r>
        <w:rPr>
          <w:rFonts w:cs="Times New Roman" w:ascii="Times New Roman" w:hAnsi="Times New Roman"/>
          <w:kern w:val="0"/>
          <w:sz w:val="24"/>
        </w:rPr>
        <w:t>Kajjám mélyen betuszkolta a lőporos csomagot a farakás belsejébe, majd azon gondolkodott, miként oldja meg biztonságosan az anyag meggyújtását. De hamar rájött: vékony csíkot szórt belőle jó messzire, majd a magával hozott fáklya lángját hozzáérintette a csík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láng végigszaladt rajta, s máris még sokkal nagyobb robbanás hallatszott, s az elegáns rendbe felkupacolt tuskók repültek mindenfelé! Az egyik egyenesen Kajjám bal vállának repült, sziszegett is Kajjám épp eleget! Még a könny is elfutotta a szem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nem önsajnálatának hamar véget vetett az, hogy Borostyán ezt kérdezte, remegő szájszéll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meg mi volt?!</w:t>
      </w:r>
    </w:p>
    <w:p>
      <w:pPr>
        <w:pStyle w:val="Normal"/>
        <w:spacing w:before="0" w:after="120"/>
        <w:rPr/>
      </w:pPr>
      <w:r>
        <w:rPr>
          <w:rFonts w:cs="Times New Roman" w:ascii="Times New Roman" w:hAnsi="Times New Roman"/>
          <w:kern w:val="0"/>
          <w:sz w:val="24"/>
        </w:rPr>
        <w:t>- Ez egy olyan anyag, amit én találtam fel, én, Kajjám, igen, igen, én, Kajjám, a Csodálatos, a Felülmúlhatatlan, a világ legokosabb embere, a Zsenik Zsenij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te találtad fel?! - ámult Borostyán, és olyan csodálat tükröződött a szemében, hogy Kajjám kezdte fenemód jól érezni magát. Még soha senkitől nem kapott ekkora elismer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bizony, én magam, pontosan én és nem más!</w:t>
      </w:r>
    </w:p>
    <w:p>
      <w:pPr>
        <w:pStyle w:val="Normal"/>
        <w:spacing w:before="0" w:after="120"/>
        <w:rPr/>
      </w:pPr>
      <w:r>
        <w:rPr>
          <w:rFonts w:cs="Times New Roman" w:ascii="Times New Roman" w:hAnsi="Times New Roman"/>
          <w:kern w:val="0"/>
          <w:sz w:val="24"/>
        </w:rPr>
        <w:t>- Ó, hát akkor te valóban rendkívül okos ember vagy! Nagyon-nagyon okos 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 igen, de hát ez nem is csoda, hiszen megmondtam hogy én vagyok Kajjám! Még akkor is ha némelyek azon a hülye néven emlegetnek hogy Es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lennél a nagy Esneki?! - ámult még jobban Borostyán.</w:t>
      </w:r>
    </w:p>
    <w:p>
      <w:pPr>
        <w:pStyle w:val="Normal"/>
        <w:spacing w:before="0" w:after="120"/>
        <w:rPr/>
      </w:pPr>
      <w:r>
        <w:rPr>
          <w:rFonts w:cs="Times New Roman" w:ascii="Times New Roman" w:hAnsi="Times New Roman"/>
          <w:kern w:val="0"/>
          <w:sz w:val="24"/>
        </w:rPr>
        <w:t xml:space="preserve">- Ó dehogyis, szerintem, tudd meg, Esneki nem is létezik! Valaki őrült állat kitalálta, aztán sokan rám szeretnék kenni, mintha én találtam volna ki, pedig azt sem tudom hogy miért, és merem állítani, semmi közöm az egészhez! Azt meg megint nem értem hogy miért néznek némelyek épp </w:t>
      </w:r>
      <w:r>
        <w:rPr>
          <w:rFonts w:cs="Times New Roman" w:ascii="Times New Roman" w:hAnsi="Times New Roman"/>
          <w:i/>
          <w:kern w:val="0"/>
          <w:sz w:val="24"/>
        </w:rPr>
        <w:t>engem</w:t>
      </w:r>
      <w:r>
        <w:rPr>
          <w:rFonts w:cs="Times New Roman" w:ascii="Times New Roman" w:hAnsi="Times New Roman"/>
          <w:kern w:val="0"/>
          <w:sz w:val="24"/>
        </w:rPr>
        <w:t xml:space="preserve"> Esnekinek! Ne is beszéljünk erről, lényeg az hogy ezt én találtam ki és fel, és ugye hogy milyen nagyszerű is 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nagyon! Ez igazán csodálatos lelemény, ezzel nagyon meg lehet könnyíteni például a bányászato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nemcsak azt... - mormogta Kajjám, és felderengett előtte újra sok-sok eltervezett fegyverének képe. Tudta hogy a lőpor még nem minden, kellenek még a fémalkatrészek is, amikből a fegyvereket összeszereli. De azokat nem csinálhatja meg itt a hadsereg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zseni lehetsz, ez nem is vitás! - mondta Borosty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van, ez nyilvánvaló ezek után! - bólogatott elégedetten Kajjám.</w:t>
      </w:r>
    </w:p>
    <w:p>
      <w:pPr>
        <w:pStyle w:val="Normal"/>
        <w:spacing w:before="0" w:after="120"/>
        <w:rPr/>
      </w:pPr>
      <w:r>
        <w:rPr>
          <w:rFonts w:cs="Times New Roman" w:ascii="Times New Roman" w:hAnsi="Times New Roman"/>
          <w:kern w:val="0"/>
          <w:sz w:val="24"/>
        </w:rPr>
        <w:t xml:space="preserve">Azt mindenesetre elhatározta, hogy ezen anyag neve </w:t>
      </w:r>
      <w:r>
        <w:rPr>
          <w:rFonts w:cs="Times New Roman" w:ascii="Times New Roman" w:hAnsi="Times New Roman"/>
          <w:i/>
          <w:kern w:val="0"/>
          <w:sz w:val="24"/>
        </w:rPr>
        <w:t>lőpor</w:t>
      </w:r>
      <w:r>
        <w:rPr>
          <w:rFonts w:cs="Times New Roman" w:ascii="Times New Roman" w:hAnsi="Times New Roman"/>
          <w:kern w:val="0"/>
          <w:sz w:val="24"/>
        </w:rPr>
        <w:t xml:space="preserve"> lesz, mert ez fog lőni neki, nem az ő izomerej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azonban ellenállhatatlan vágy támadt benne, hogy újra igénybe vegye a fürdő áldásos jótéteményeit, mert mind jobban fájt a válla, ahol a repülő tuskó megütötte. Nem is habozott, ott hagyta az álmélkodó Borostyánt, s bement a fürdőbe. Odaállt a vízcsap alá, előbb langyos vizet folyatott magára, majd azt egyre melegebbé változtatta, s nagyon tetszett neki, hogy a kallantyú forgatásával szabályozhatja a vízhőmérsékletet. Végül, mintegy negyed óra után már valóságos gőzfelhők terjengtek a fürdőhelyiségben, mert Kajjám olyan meleg vízben zuha</w:t>
        <w:softHyphen/>
        <w:t>nyozott, hogy egészen piros lett tőle a bőre. De ez őt nem zavarta, mert apránként melegítette fel a vizet, s közben hozzászokott a forrósághoz.</w:t>
      </w:r>
    </w:p>
    <w:p>
      <w:pPr>
        <w:pStyle w:val="Normal"/>
        <w:spacing w:before="0" w:after="120"/>
        <w:rPr/>
      </w:pPr>
      <w:r>
        <w:rPr>
          <w:rFonts w:cs="Times New Roman" w:ascii="Times New Roman" w:hAnsi="Times New Roman"/>
          <w:kern w:val="0"/>
          <w:sz w:val="24"/>
        </w:rPr>
        <w:t>S miközben áztatta magát, egyre csak a saját nagyszerűsége járt az eszében. Lámcsak, most már nem csak ő maga mondja hogy kiváló, hogy zseniális, de más is elismeri róla hogy az! Ez a Borostyán is! Most már kétségkívül cáfolhatatlan bizonyíték van rá, független helyről is megérkezett az elismerés, igen, végre eljött az az idő, amikor mások számára is jól láthatóvá lett az ő számtalan különbnél különb képessége, kiválósága! Jöhetett volna előbb is ez az idő, de hát úgy tűnik ez is olyasféle mint a testméret vagy a férfiszőrzet: kell bizonyos életkort elérni ahhoz, hogy a változás szembeszökő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hogy így mind mélyebbre merült a kellemes melegvízbe s a még kellemesebb öndicséretbe, önelégültségbe, egyszercsak nyílt az ajtó, s azon át belépett egy katona. Ugyanaz a katona, aki korábban elvette tőle a pár fülbevalót. Hallhatta a vízcsobogást, ezért a kardját előrenyújtva közeledett, mert jódarabig semmit nem látott a párától, nem volt ugyanis hozzászokva annyira a szeme, mint Kajjámé. Kajjám pedig nem akarta hogy leszúrja, ezért odakiáltot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nehogy belém bökd a vasat! Kajjám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atona felismerte a hangot, megállt, pislogott, végül valóban felismerte a gőzfüggöny túloldalán térdig vízben álló Kajjámot, akinek a hátát verdeste a csőből ömlő ví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itt vagy hát végre! Már azt hittem felkoncoltak, de hát nincs olyan szerencsé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úgy hangzik mint egy baráti üdvözlet!</w:t>
      </w:r>
    </w:p>
    <w:p>
      <w:pPr>
        <w:pStyle w:val="Normal"/>
        <w:keepLines/>
        <w:spacing w:before="0" w:after="120"/>
        <w:rPr/>
      </w:pPr>
      <w:r>
        <w:rPr>
          <w:rFonts w:cs="Times New Roman" w:ascii="Times New Roman" w:hAnsi="Times New Roman"/>
          <w:kern w:val="0"/>
          <w:sz w:val="24"/>
        </w:rPr>
        <w:t>- Nem hát, hogy a rosseb egyen meg! Már az egész csapat téged keres, mert nem vagy sem a túlélők, sem a halottak között; aztán azt mondta valaki hogy errefelé látott, s elszalasztottak utánad, pedig jobb mókát is el tudok képzelni! De hát gondolhattam volna hogy amilyen hülye vagy, valami iszonyúsággal foglalkozol! Mit csinálsz te bolon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úgy vélte, nem ő a bolond hanem a katona, ha nem látja hogy mosakodik, de így válasz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iszem egyértelmű hogy mit csinálok: élvezem a melegvíz kényel</w:t>
        <w:softHyphen/>
        <w:t>mét! - azzal, mert imádott magyarázni, rögvest el is mondta a katonának, miként működik a hideg-meleg csap, pedig nem is kedvelte a katonát. Ám ha beszélhetett, azt annál jobban kedvelte!</w:t>
      </w:r>
    </w:p>
    <w:p>
      <w:pPr>
        <w:pStyle w:val="Normal"/>
        <w:spacing w:before="0" w:after="120"/>
        <w:rPr/>
      </w:pPr>
      <w:r>
        <w:rPr>
          <w:rFonts w:cs="Times New Roman" w:ascii="Times New Roman" w:hAnsi="Times New Roman"/>
          <w:kern w:val="0"/>
          <w:sz w:val="24"/>
        </w:rPr>
        <w:t>A katona nagyon elámult, majd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ezt én is kipróbálom! - s máris ledobálta a ruháit, azzal így parancsolt Kajjám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űnj el onnét, most én akarok fürödni!</w:t>
      </w:r>
    </w:p>
    <w:p>
      <w:pPr>
        <w:pStyle w:val="Normal"/>
        <w:spacing w:before="0" w:after="120"/>
        <w:rPr/>
      </w:pPr>
      <w:r>
        <w:rPr>
          <w:rFonts w:cs="Times New Roman" w:ascii="Times New Roman" w:hAnsi="Times New Roman"/>
          <w:kern w:val="0"/>
          <w:sz w:val="24"/>
        </w:rPr>
        <w:t>- Na tessék, így tegyek én jót valakivel! - zsörtölődött Kajjám, de nem mert ellenkezni, ezért kikászálódott a zuhany alól, azt el sem zárta, a katona pedig egyetlen szökkenéssel beugrott a helyé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ogy azonmód ordítva ugorjon ki onn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átkozott, szándékosan forróra állítottad! - és nekiesve Kajjámnak, csépelni kezdte. Tiszta szerencse hogy pucér volt, mert ha fegyver van nála, azonnal le is szúrja Kajjám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én nem is tettem semmi ilyesmiiiiíít... - visította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is! Az a víz tűzfor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te nem vagy hozzászokva... - nyöszörögte a szerencsétlen Kaj</w:t>
        <w:softHyphen/>
        <w:t>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aha, most mindjárt elválik hogy hazudsz, barátocskám! Indíts a víz alá, s ha nem állsz be a forró víz alá, kiheréll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már ugrott is, s nagy nyugodtan beállt a forró vízsugár alá. És semmi baja nem lett tőle, mert ő valóban legkevesebb fél órája azalatt áztatta magát, tényleg hozzászokott, nem úgy mint a katona, s a kis ideig tartó verekedés alatt még nem hűlt le a teste.</w:t>
      </w:r>
    </w:p>
    <w:p>
      <w:pPr>
        <w:pStyle w:val="Normal"/>
        <w:spacing w:before="0" w:after="120"/>
        <w:rPr/>
      </w:pPr>
      <w:r>
        <w:rPr>
          <w:rFonts w:cs="Times New Roman" w:ascii="Times New Roman" w:hAnsi="Times New Roman"/>
          <w:kern w:val="0"/>
          <w:sz w:val="24"/>
        </w:rPr>
        <w:t>- Te tényleg őrült vagy! - ámult ezt látva a kato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jd mégis kiparancsolta onnan Kajjámot, s maga állt be, de előbb óvatosan elviselhető hőmérsékletűre állítva a viz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gy öt perce zuhanyozhatott ott a katona, miközben Kajjám a sorára várt mert még szeretett volna visszamászni a víz alá, amikor hirtelen kinyílt a fürdő ajtaja, s belépett rajta Borostyán.</w:t>
      </w:r>
    </w:p>
    <w:p>
      <w:pPr>
        <w:pStyle w:val="Normal"/>
        <w:spacing w:before="0" w:after="120"/>
        <w:rPr/>
      </w:pPr>
      <w:r>
        <w:rPr>
          <w:rFonts w:cs="Times New Roman" w:ascii="Times New Roman" w:hAnsi="Times New Roman"/>
          <w:kern w:val="0"/>
          <w:sz w:val="24"/>
        </w:rPr>
        <w:t>- Nem tudom kihúzni az udvarra a papát, te olyan rendes vagy tiszteletre méltó Kajjám, segítesz eltemetni őt?! - majd megpillantva az idegen katonát, felsikoltott vékony fejhangon, és szaladva menekült. Úgy látszik nem látta a katona megérkeztét, különben biztos nem jött volna be id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atona kiugrott a víz alól, s utánaszaladt, el is kapta, lekevert neki két jókora pofont, s még szerencséje volt Borostyánnak, hogy a katona épp zuhanyozott, mert ha ruhában van, akkor a fegyverei is nála lettek volna, s biztos hogy megöli a leányt. Így azonban csak leteperte a földre, ráült a hasára, s így szólt Kajjámhoz nagy vigyorog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ehát összeszűröd a levet az ellenséggel! Hát nem megmondta a parancsnok, hogy mindenkit öljünk meg?! Megállj barátocskám, ezt nem viszed el szárazon! Az egész esetet jelentem majd neki! De előbb megmutatom hogy mit kell csinálni az effélékkel: előbb a farkam dugom be neki, azután a kardomat! - azzal máris tépkedni kezdte a ruhát Borostyánról, bár a leány ellenkezett. De hiába ellenkezett. A katona nyilvánvalóan sokkal erősebb volt. Nemhogy nála, de Kajjámnál is sokkal erősebb volt.</w:t>
      </w:r>
    </w:p>
    <w:p>
      <w:pPr>
        <w:pStyle w:val="Normal"/>
        <w:spacing w:before="0" w:after="120"/>
        <w:rPr/>
      </w:pPr>
      <w:r>
        <w:rPr>
          <w:rFonts w:cs="Times New Roman" w:ascii="Times New Roman" w:hAnsi="Times New Roman"/>
          <w:kern w:val="0"/>
          <w:sz w:val="24"/>
        </w:rPr>
        <w:t>Kajjámnak nem tetszett amit a katona mondott! Nagyon nem tetszett! Nem volt sok kételye afelől, mire számíthat Girlimpáj parancsnoktól! De persze nemcsak ez nem tetszett neki. Nem mintha nem félt volna Girlimpájtól - félt Kajjám Girlimpájnál sokkalta gyengébb férfiaktól is - de mégis az volt az igazság, hogy ennél sokkal jobban zavarta valami. De mit zavarta! Felháborította! Hát mit képzel ez a katona, meg akarja erőszakolni Borostyánt?! Sőt, nemcsak megerőszakolni, de meg</w:t>
        <w:softHyphen/>
        <w:t>ölni?! Hiszen ha feldug neki egy kardot, akkor Borostyán meghal!</w:t>
      </w:r>
    </w:p>
    <w:p>
      <w:pPr>
        <w:pStyle w:val="Normal"/>
        <w:spacing w:before="0" w:after="120"/>
        <w:rPr/>
      </w:pPr>
      <w:r>
        <w:rPr>
          <w:rFonts w:cs="Times New Roman" w:ascii="Times New Roman" w:hAnsi="Times New Roman"/>
          <w:kern w:val="0"/>
          <w:sz w:val="24"/>
        </w:rPr>
        <w:t>Azt persze sejtette Kajjám, hogy rengeteg nőt megerőszakoltak és megöltek ma a faluban. Csakhogy az mit sem számít. Egyik sem Borostyán azok közül! Borostyán ugyanis egészen különleges valaki! Mert Borostyán nem más, mint az ő első tisztelője! Borostyán zseniálisnak nevezte őt! Borostyán csodálta őt! Nem hagyhatja hogy ilyen csúfság megtörténjék vele! Ha csak megerőszakolja a katona Borostyánt, az még hagyján. Jobb lenne persze azt is elkerülni, de az még nem olyan nagy baj. Azt viszont okvetlenül meg kell akadályozza, hogy meg is ölje! Az lehetetlen hogy Borostyán meghaljon, mert akkor megfogyatkozna a világban a Nagy Kajjám tisztelőinek a száma! Akárhogy is, de ezt bármi áron el kell kerülni!</w:t>
      </w:r>
    </w:p>
    <w:p>
      <w:pPr>
        <w:pStyle w:val="Normal"/>
        <w:spacing w:before="0" w:after="120"/>
        <w:rPr/>
      </w:pPr>
      <w:r>
        <w:rPr>
          <w:rFonts w:cs="Times New Roman" w:ascii="Times New Roman" w:hAnsi="Times New Roman"/>
          <w:kern w:val="0"/>
          <w:sz w:val="24"/>
        </w:rPr>
        <w:t>Legelőszöris el kell terelni a katona figyelmét a leányról. Erre pedig Kajjám csak egy módot látott. Egyetlen valami van csak ugyanis, ami e durva katonákat jobban érdekli, mint a dugás!</w:t>
      </w:r>
    </w:p>
    <w:p>
      <w:pPr>
        <w:pStyle w:val="Normal"/>
        <w:spacing w:before="0" w:after="120"/>
        <w:rPr/>
      </w:pPr>
      <w:r>
        <w:rPr>
          <w:rFonts w:cs="Times New Roman" w:ascii="Times New Roman" w:hAnsi="Times New Roman"/>
          <w:kern w:val="0"/>
          <w:sz w:val="24"/>
        </w:rPr>
        <w:t>S amint rájött a követendő taktikára, azonnal visszatért gondolatai hímes mezejéről a Valóság lényegesen szürkébb és mocskosabb tájaira. Újra elhatolt a füléig Borostyán sikoltozása. Arról a katona már teljesen leszaggatta a ruhát, s épp készült hogy a magáévá tegye.</w:t>
      </w:r>
    </w:p>
    <w:p>
      <w:pPr>
        <w:pStyle w:val="Normal"/>
        <w:spacing w:before="0" w:after="120"/>
        <w:rPr/>
      </w:pPr>
      <w:r>
        <w:rPr>
          <w:rFonts w:cs="Times New Roman" w:ascii="Times New Roman" w:hAnsi="Times New Roman"/>
          <w:kern w:val="0"/>
          <w:sz w:val="24"/>
        </w:rPr>
        <w:t>- Jól van, barátom, csináld csak - mondta neki Kajjám közömbös han</w:t>
        <w:softHyphen/>
        <w:t>gon - én addig megyek és viszem magammal a kincseket! Remélem Gir</w:t>
        <w:softHyphen/>
        <w:t>limpáj parancsnok is megengesztelődik irántam, ha egy csomó aranyat viszek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féle kincseket?! - állt meg a katona minden mozdulata, épp csak a feje fordult meg, az is Kajjám 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rohadt szemét, megmondtad hogy azokat meghagyod nekem! Meg</w:t>
        <w:softHyphen/>
        <w:t>ígérted hogy nem lopod el! - sikoltotta Borostyán, s ez aztán tökéletesen meggyőzte a katonát arról, hogy Kajjám igazat beszél, s itt igenis vannak kincs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d már úgyis mindegy, mert a barátom előbb a farkát, aztán a kardját dugja beléd! - vont vállat Kajjám, s máris nagy sebesen az ajtó felé iparkodott. Erre aztán a katona is gyorsan átlátta hogy nincs ideje Borostyánt erőszakolgatni, ott is hagyta a lányt, Kajjám mellé ugrott, s most Kajjám karját ragadta meg.</w:t>
      </w:r>
    </w:p>
    <w:p>
      <w:pPr>
        <w:pStyle w:val="Normal"/>
        <w:spacing w:before="0" w:after="120"/>
        <w:rPr/>
      </w:pPr>
      <w:r>
        <w:rPr>
          <w:rFonts w:cs="Times New Roman" w:ascii="Times New Roman" w:hAnsi="Times New Roman"/>
          <w:kern w:val="0"/>
          <w:sz w:val="24"/>
        </w:rPr>
        <w:t>- Miféle kincsről besz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yugi, nem sok az egész, alig több mint ami egy kis tarisznyába fér, tehát foglalkozz inkább 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bolond, van neked fogalmad róla, mennyit ér egy tarisznyányi éksz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ngem sosem nagyon érdekeltek az éksz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de én nem úgy vagyok ezzel, mert én nem vagyok bolon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gyjál már, engedj el, el kell vinnem a kincseket Girlimpájnak, hogy megbocsássa a késlekedésemet!</w:t>
      </w:r>
    </w:p>
    <w:p>
      <w:pPr>
        <w:pStyle w:val="Normal"/>
        <w:spacing w:before="0" w:after="120"/>
        <w:rPr/>
      </w:pPr>
      <w:r>
        <w:rPr>
          <w:rFonts w:cs="Times New Roman" w:ascii="Times New Roman" w:hAnsi="Times New Roman"/>
          <w:kern w:val="0"/>
          <w:sz w:val="24"/>
        </w:rPr>
        <w:t>- Hé, hülyikém, nem muszáj ám hogy Girlimpáj kapja meg az ékszereket! Egyezzünk meg: ha nekem adod őket, nem mondok semmit a parancsnoknak, sőt, azt mondom neki hogy volt itt néhány ellenség, te hősiesen védekeztél, s végül amikor megjöttem, le is győztük őket! Ez a legbiztosabb módja annak, hogy ne kapj büntetést! Hát minek akarod te azokat a kincseket Girlimpájnak adni, amikor tudom hogy úgysem kedveled a parancsnokot?! Miért nem a te barátodnak adod őket - nekem?! - és behízelgően mosolygott, miközben tekintete a kapzsiság lázától égett, de fél szemmel azért állandóan Borostyán felé pislogott, nem szökik-e meg a leány. De az nem szökött ki, mert sehová sem mehetett innen. Ellenben igyekezett magára kapkodni a ruhákat, amennyire azokat a szakadt mivoltukból eredően még lehetett. Ez azonban egyelőre nem zavarta a katonát.</w:t>
      </w:r>
    </w:p>
    <w:p>
      <w:pPr>
        <w:pStyle w:val="Normal"/>
        <w:spacing w:before="0" w:after="120"/>
        <w:rPr/>
      </w:pPr>
      <w:r>
        <w:rPr>
          <w:rFonts w:cs="Times New Roman" w:ascii="Times New Roman" w:hAnsi="Times New Roman"/>
          <w:kern w:val="0"/>
          <w:sz w:val="24"/>
        </w:rPr>
        <w:t>- Még hogy barátom! Amikor épp most gyilkolnád meg az én nagy tisztelőmet?! A faszodon csámcsogó lapostetű inkább a barátom mint te vagy az! - füstölgött Kajjám, de csak magában. Hangosan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esküszöl hogy nem mondasz semmit a parancsnoknak, ha megkapod a kincs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 meg, persze, esküszöm, máris, nagyon! - sietett biztosítani őt a katona. - Messzire kell m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miért?</w:t>
      </w:r>
    </w:p>
    <w:p>
      <w:pPr>
        <w:pStyle w:val="Normal"/>
        <w:spacing w:before="0" w:after="120"/>
        <w:rPr/>
      </w:pPr>
      <w:r>
        <w:rPr>
          <w:rFonts w:cs="Times New Roman" w:ascii="Times New Roman" w:hAnsi="Times New Roman"/>
          <w:kern w:val="0"/>
          <w:sz w:val="24"/>
        </w:rPr>
        <w:t>- Mert akkor előbb megölöm a lányt! Nehogy elszökjön, tud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án hogyan dugod meg ha megölted?! Kötözd össze inkább! Különben nem kell messzire menni!</w:t>
      </w:r>
    </w:p>
    <w:p>
      <w:pPr>
        <w:pStyle w:val="Normal"/>
        <w:spacing w:before="0" w:after="120"/>
        <w:rPr/>
      </w:pPr>
      <w:r>
        <w:rPr>
          <w:rFonts w:cs="Times New Roman" w:ascii="Times New Roman" w:hAnsi="Times New Roman"/>
          <w:kern w:val="0"/>
          <w:sz w:val="24"/>
        </w:rPr>
        <w:t>- Milyen okos, nem is vagy te olyan nagyon hülye! - mondta ki a kétes dicséretet a katona. Aztán újra Borostyánhoz ugrott, megint letépkedte róla a ruhát, a ruhából tépett rongyokkal jól megkötözte kezét-lábát, majd Kajjám mellé ugr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ezess akkor barát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vezette is őt, s tényleg nem kellett messzire menniük, mert csak addig a szobáig vezette, ahol a lőporos köcsögöt helyezte 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tt vannak, abban a köcsögben! - mondta. És egy égő fáklyát fogott a kezébe, ami nem is volt éppen felesleges, mert most már a másik oldalról tűzött a Nap, s ebbe a szobába nem jutott sok fé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atona rögvest a köcsöghöz ugrott, s belenéz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zudsz! - kiáltotta. - Ebben csak valami fekete por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 mert beszórtam az ékszereket vele, hogy észre ne vegye valaki!</w:t>
      </w:r>
    </w:p>
    <w:p>
      <w:pPr>
        <w:pStyle w:val="Normal"/>
        <w:spacing w:before="0" w:after="120"/>
        <w:rPr/>
      </w:pPr>
      <w:r>
        <w:rPr>
          <w:rFonts w:cs="Times New Roman" w:ascii="Times New Roman" w:hAnsi="Times New Roman"/>
          <w:kern w:val="0"/>
          <w:sz w:val="24"/>
        </w:rPr>
        <w:t>Több sem kellett a katonának, azonnal megfordította a köcsögöt, és kiszórta a port a lába elé. Ékszer persze egy darab sem volt a köcsögben, de tiltakozni már nem maradt ideje, mert Kajjám ügyesen célozva elhajította az égő fáklyát, rá a halomra, miközben ő maga gyorsan az ajtófélfa takarásába húzó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Jó három másodperccel később bújt csak elő, amikor már eloszlott a robbanás döreje, ha a füstje nem is. A katona már nem volt a helyén, nem is volt olyan hogy „katona”, csak katona</w:t>
        <w:softHyphen/>
        <w:t>darabok.</w:t>
      </w:r>
    </w:p>
    <w:p>
      <w:pPr>
        <w:pStyle w:val="Normal"/>
        <w:spacing w:before="0" w:after="120"/>
        <w:rPr/>
      </w:pPr>
      <w:r>
        <w:rPr>
          <w:rFonts w:cs="Times New Roman" w:ascii="Times New Roman" w:hAnsi="Times New Roman"/>
          <w:kern w:val="0"/>
          <w:sz w:val="24"/>
        </w:rPr>
        <w:t>- Hát ezzel végeztem! - dörzsölgette a tenyerét elégedetten Kajjám. Aztán fogott egy kést a kezébe, s elment hogy kiszabadítsa Borostyá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hülye, mondtam neked hogy okosan viselkedjél! Túl elővigyázatlan voltál! - mondta közben a leánynak, nagyon élvezve, hogy most végre ő mondhatja valakinek azt, hogy „te hülye”. És a leány nem is tiltako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 megölted?! - kérdezte remegő szájjal, a robbanás zajára céloz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Nézd csak meg a maradványait!</w:t>
      </w:r>
    </w:p>
    <w:p>
      <w:pPr>
        <w:pStyle w:val="Normal"/>
        <w:spacing w:before="0" w:after="120"/>
        <w:rPr/>
      </w:pPr>
      <w:r>
        <w:rPr>
          <w:rFonts w:cs="Times New Roman" w:ascii="Times New Roman" w:hAnsi="Times New Roman"/>
          <w:kern w:val="0"/>
          <w:sz w:val="24"/>
        </w:rPr>
        <w:t>Borostyán ki is szaladt, s meg is nézte. S ha már kiszaladt, hát kapott is magára valami másik ruhát. Majd bejött Kajjám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öszönöm hogy megmentettél! És bocsásd meg, amiért kételkedtem benned! Igazán nagyon rendes fiú vagy, nem is tudom, miként keveredhettél ezek közé a disznók közé!</w:t>
      </w:r>
    </w:p>
    <w:p>
      <w:pPr>
        <w:pStyle w:val="Normal"/>
        <w:spacing w:before="0" w:after="120"/>
        <w:rPr/>
      </w:pPr>
      <w:r>
        <w:rPr>
          <w:rFonts w:cs="Times New Roman" w:ascii="Times New Roman" w:hAnsi="Times New Roman"/>
          <w:kern w:val="0"/>
          <w:sz w:val="24"/>
        </w:rPr>
        <w:t>- Hidd el hogy igazán nem akartam! Meg is szököm tőlük amint csak lehet! - majd Kajjám egy hirtelen ötlettel bement a fürdőbe, s addig turkált a katona holmijai között, míg meg nem találta a tőle ellopott fülbevalót, s kihozta azt Borostyánnak. - Tessék! - nyújtotta át neki. - Nemcsak nem viszek el tőled semmit, de ezt is neked adom! Fogadd el nyugodtan, ha a többiek megtalálják nálam, úgyis elvennék! És most már tényleg mennem kel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Borostyán átölelte Kajjámot, és forrón szájon csók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nj! És ha valaha erre vezet az utad, szívesen látlak vendégül, hős Kajjám! Vagy Esneki! Akárki légy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 lehet hogy már holnap meghal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Ugyan már! Te soha! Te még nagyon sokra fogod vinni az életben!</w:t>
      </w:r>
    </w:p>
    <w:p>
      <w:pPr>
        <w:pStyle w:val="Normal"/>
        <w:spacing w:before="0" w:after="120"/>
        <w:rPr/>
      </w:pPr>
      <w:r>
        <w:rPr>
          <w:rFonts w:cs="Times New Roman" w:ascii="Times New Roman" w:hAnsi="Times New Roman"/>
          <w:kern w:val="0"/>
          <w:sz w:val="24"/>
        </w:rPr>
        <w:t>S így aztán Kajjám elment, s nagyon élvezte hogy így megdicsérték. Nem is volt olyan nagy ár ezért az a fülbevaló...</w:t>
      </w:r>
    </w:p>
    <w:p>
      <w:pPr>
        <w:pStyle w:val="Normal"/>
        <w:spacing w:before="0" w:after="120"/>
        <w:rPr/>
      </w:pPr>
      <w:r>
        <w:rPr>
          <w:rFonts w:cs="Times New Roman" w:ascii="Times New Roman" w:hAnsi="Times New Roman"/>
          <w:kern w:val="0"/>
          <w:sz w:val="24"/>
        </w:rPr>
        <w:br/>
        <w:t>- Hol jártunk, hol jártunk?! Elszöktünk gyáván a harc sűrűje elől?! - kérdezte Girlimpáj parancsnok, amint megpillantotta Kajjámot, s beszéd közben jobb öklével bal tenyerét csap</w:t>
        <w:softHyphen/>
        <w:t>kodta, amit Kajjám határozottan aggasztónak talált. S mert nem szerette volna ha megverik, úgy vélte sürgősen ki kell találnia valamit! Márpedig ha akart, akkor Kaj</w:t>
        <w:softHyphen/>
        <w:t>jám agya kifejezetten gyorsan tudott jár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uram - felelte - épp ellenkezőleg: hősiesen küzdöttem, amit igazol számtalan sérülésem is, amit láthatsz rajtam! - azzal összevert képére mutatott, holott ezen sérüléseit a felrobbantott katonatárs okozta, amikor megverte Kajjámot a forró fürdő miatt.</w:t>
      </w:r>
    </w:p>
    <w:p>
      <w:pPr>
        <w:pStyle w:val="Normal"/>
        <w:spacing w:before="0" w:after="120"/>
        <w:rPr/>
      </w:pPr>
      <w:r>
        <w:rPr>
          <w:rFonts w:cs="Times New Roman" w:ascii="Times New Roman" w:hAnsi="Times New Roman"/>
          <w:kern w:val="0"/>
          <w:sz w:val="24"/>
        </w:rPr>
        <w:t>- Persze ám, harcoltál, hogyne, abban a házban amit mi már alaposan átkutattunk?! Ugyan kivel harcoltál?! - röhögött rajta az egyik kato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nem is úgy nézel ki mint aki harc közben megsebesült, hanem mint akit jól összevertek! - röhögött Kajjámon Girlimpáj is.</w:t>
      </w:r>
    </w:p>
    <w:p>
      <w:pPr>
        <w:pStyle w:val="Normal"/>
        <w:spacing w:before="0" w:after="120"/>
        <w:rPr/>
      </w:pPr>
      <w:r>
        <w:rPr>
          <w:rFonts w:cs="Times New Roman" w:ascii="Times New Roman" w:hAnsi="Times New Roman"/>
          <w:kern w:val="0"/>
          <w:sz w:val="24"/>
        </w:rPr>
        <w:t>- Persze, nem tagadom, valóban megvertek, de csak mert sokan voltak! Mert az úgy volt, hogy épp körülnéztem ott abban a házban, de hirtelen előbukkantak öten is a torg lakosok közül, s akkor én harcolni kezdtem velük, sokáig álltam is a rohamukat, de aztán csak bekerítettek, kiverték a kardot a kezemből, meg is akartak ölni természetesen, de előbb kínzásképpen jól megvertek! És bízvást állíthatom, már nem is élnék, ha utánam nem jön egy bajtársam, aki váratlanul rájuk tört, akkor énnekem is sikerült felkapni a fegyveremet, és ketten együtt már megfutamítottuk őket! Csakhogy akkor a társamat elkapta a büszkeség heve, és utánuk kiáltott, hogy „Ide ne toljátok még egyszer a büdös pofátokat, baszogassátok Esnekit, de ne minket, hős katonákat”! Igen, ezt kiáltotta! Na és hát ekkor történt a cs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féle csoda?</w:t>
      </w:r>
    </w:p>
    <w:p>
      <w:pPr>
        <w:pStyle w:val="Normal"/>
        <w:spacing w:before="0" w:after="120"/>
        <w:rPr/>
      </w:pPr>
      <w:r>
        <w:rPr>
          <w:rFonts w:cs="Times New Roman" w:ascii="Times New Roman" w:hAnsi="Times New Roman"/>
          <w:kern w:val="0"/>
          <w:sz w:val="24"/>
        </w:rPr>
        <w:t>- Az a csoda parancsnok úr, hogy megjelent Esneki írnok! - felelte Kajjám. Aki már tudott eddigre róla, hogy Esneki állítólag meghalt Pa</w:t>
        <w:softHyphen/>
        <w:t>kunda börtönében. Ennek a híre ugyanis szélvészként terjedt mindenf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beszélsz?!</w:t>
      </w:r>
    </w:p>
    <w:p>
      <w:pPr>
        <w:pStyle w:val="Normal"/>
        <w:spacing w:before="0" w:after="120"/>
        <w:rPr/>
      </w:pPr>
      <w:r>
        <w:rPr>
          <w:rFonts w:cs="Times New Roman" w:ascii="Times New Roman" w:hAnsi="Times New Roman"/>
          <w:kern w:val="0"/>
          <w:sz w:val="24"/>
        </w:rPr>
        <w:t>- Így van, itt dögöljek meg helyben ha nem úgy van! - kiáltotta határozottan Kajjám, aki egyéb</w:t>
        <w:softHyphen/>
        <w:t>iránt csöppet sem volt babonás. - Megjelent, és azt mondta hogy nem tűri hogy káromol</w:t>
        <w:softHyphen/>
        <w:t>ják a nevét, mert aki az ő szentséges nevét a szájára veszi csúf szidalomként, azt megbünteti! Vagy úgy hogy azonnal elpusztítja az illetőt, vagy úgy hogy szerencsétlenséget hoz rá, például a csatában elcsúszik, s az ellenség megöli, vagy úgy hogy holmi rút betegséget kap, vagy akármi más módon is! És most ezek közül az azonnali megbüntetést alkalmazta a nagy Esne</w:t>
        <w:softHyphen/>
        <w:t>ki, mert villámmal sújtotta az én drága megmentőmet, aki ott helyben darabokra szakadt! S ha valaki nem hisz nekem, az nyugodtan odamehet s megnézheti a társam maradványait, mert valóban darabokra van szakadva, pedig ő sem hitte hogy bármi következménye is lesz a káromkodásának, már le is vetkőzött hogy megfürödjék, s akkor jelent meg a nagy Esneki! A hullája is meztelen! Jöjjetek csak, nézzéte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a katonák bizony majdnem mind elmentek megnézni a „vil</w:t>
        <w:softHyphen/>
        <w:t>lámsújtotta” társuk tetemét!</w:t>
      </w:r>
    </w:p>
    <w:p>
      <w:pPr>
        <w:pStyle w:val="Normal"/>
        <w:spacing w:before="0" w:after="120"/>
        <w:rPr/>
      </w:pPr>
      <w:r>
        <w:rPr>
          <w:rFonts w:cs="Times New Roman" w:ascii="Times New Roman" w:hAnsi="Times New Roman"/>
          <w:kern w:val="0"/>
          <w:sz w:val="24"/>
        </w:rPr>
        <w:t>Kajjám nagyon remélte hogy most már lesz annyi esze Borostyánnak, hogy figyelje a környé</w:t>
        <w:softHyphen/>
        <w:t>ket s elrejtőzzék ha jönnek, s ez így is történhetett, mert Borostyánra nem találtak rá. Ellenben iszonyodva figyelték a megpörkölődött, darabokra szakadt holttestet. Valóban egészen úgy nézett ki, mint akire villám sújtott.</w:t>
      </w:r>
    </w:p>
    <w:p>
      <w:pPr>
        <w:pStyle w:val="Normal"/>
        <w:spacing w:before="0" w:after="120"/>
        <w:rPr/>
      </w:pPr>
      <w:r>
        <w:rPr>
          <w:rFonts w:cs="Times New Roman" w:ascii="Times New Roman" w:hAnsi="Times New Roman"/>
          <w:kern w:val="0"/>
          <w:sz w:val="24"/>
        </w:rPr>
        <w:t>S ennek Kajjám nagyon örült. Ezek után egészen megfeledkeztek az ő késlekedéséről, sőt még azt is elhitték hogy valóban bátran küzdött néhány ellenséggel. Hiszen szavaira ha nem is élő, de halott bizonyítékként szolgál a társuk szétszakadt teteme! Nem is beszéltek már Kajjámról, csak arról, hogy Esneki írnok a túlvilágról akkor látogat ide amikor csak akar, és csodákat tud tenni, s megbünteti a bűnösö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kkoriban majdnem mindenki erősen babonás volt úgyis.</w:t>
      </w:r>
    </w:p>
    <w:p>
      <w:pPr>
        <w:pStyle w:val="Normal"/>
        <w:spacing w:before="0" w:after="120"/>
        <w:rPr/>
      </w:pPr>
      <w:r>
        <w:rPr>
          <w:rFonts w:cs="Times New Roman" w:ascii="Times New Roman" w:hAnsi="Times New Roman"/>
          <w:kern w:val="0"/>
          <w:sz w:val="24"/>
        </w:rPr>
        <w:br/>
        <w:t>Kajjám módfelett elégedett volt magával, hogy sikerült mindent Esne</w:t>
        <w:softHyphen/>
        <w:t>kire kennie! S mert élt a gyanúval hogy szüksége lehet még a jövőben efféle csodákra, így eztán mindig magával cipelt egy jókora batyu lőport, amit nagyon óvott a nedvességtől. Mert arra hamar rájött, hogy szénpor ide vagy oda,  a nedvesség bizony árt a lőpornak! Nem lesz tőle por alakú! Ha meg nem por alakú, igencsak leromlik a hatásfoka...</w:t>
      </w:r>
    </w:p>
    <w:p>
      <w:pPr>
        <w:pStyle w:val="Normal"/>
        <w:spacing w:before="0" w:after="120"/>
        <w:rPr/>
      </w:pPr>
      <w:r>
        <w:rPr>
          <w:rFonts w:cs="Times New Roman" w:ascii="Times New Roman" w:hAnsi="Times New Roman"/>
          <w:kern w:val="0"/>
          <w:sz w:val="24"/>
        </w:rPr>
        <w:t>Ezt módjában állt kipróbálni, mert néhány napig az elfoglalt faluban időztek, ezalatt eső is esett, Kajjám lőporára is, még szerencse hogy egy fél korsóval maradt Borostyán házában belőle. Kajjám el is ment érte. Ha már ott volt, meg is fürdött. És rendszeresen oda járt ezentúl fürdeni, ha a többi katona nem látta hogy merre megy, és minden alkalommal mire kijött a melegvízből, titokzatos kezek finom ételt terítettek neki a konyhaasztalra. Ez biztos Borostyán műve volt. De a leányt soha többé nem látta, nem bukkant elő, biztos mert azt figyelte, nem jön-e másvalaki is! Tanult a leckéből.</w:t>
      </w:r>
    </w:p>
    <w:p>
      <w:pPr>
        <w:pStyle w:val="Normal"/>
        <w:spacing w:before="0" w:after="120"/>
        <w:rPr/>
      </w:pPr>
      <w:r>
        <w:rPr>
          <w:rFonts w:cs="Times New Roman" w:ascii="Times New Roman" w:hAnsi="Times New Roman"/>
          <w:kern w:val="0"/>
          <w:sz w:val="24"/>
        </w:rPr>
        <w:t>Kajjámot ez nem is zavarta. Nemigen törődött a lánnyal, annál inkább a jó falatokkal. Meg a meleg fürdővel. És nagyon bánkódott, amikor továbbindul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nnál is inkább, mert megtudta, hogy most már nincs kibúvó: egye</w:t>
        <w:softHyphen/>
        <w:t>sülnek egy nagyobb csapattal, sőt, a sereggel, és igazi csatába mennek, ahol meg kell rohamozni az ellenség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csatától nagyon félt. Attól tartott, itt nemigen veheti hasznát a lőpornak. Ha már megvol</w:t>
        <w:softHyphen/>
        <w:t>nának a lőporhoz szükséges fegyverei, akkor igen, de így, most, még nem! Felesleges is magával vinnie a rohamra, semmi értelme! Csak nehezebben tudna futni, ha menekülnie kell! Minek is legyen nála, ha jön felé valaki, legfeljebb egyet robbanthat fel az ellenségből, rossz esetben pedig az az egy éppen saját maga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ül, mert jobbat nem tudott, a csata döntő napján a régi jól bevált taktikát alkalmazta, és hátul futott, de azért nem legis</w:t>
        <w:softHyphen/>
        <w:t>leg</w:t>
        <w:softHyphen/>
        <w:t>utolsónak maradt.</w:t>
      </w:r>
    </w:p>
    <w:p>
      <w:pPr>
        <w:pStyle w:val="Normal"/>
        <w:spacing w:before="0" w:after="120"/>
        <w:rPr/>
      </w:pPr>
      <w:r>
        <w:rPr>
          <w:rFonts w:cs="Times New Roman" w:ascii="Times New Roman" w:hAnsi="Times New Roman"/>
          <w:kern w:val="0"/>
          <w:sz w:val="24"/>
        </w:rPr>
        <w:t>Tudta azonban, így is kiteszi magát a többiek gúnyolódásának, ha nem lesz legalább egyvalaki, aki tanúsítja az ő bátorságát. Különben is: hiába marad hátra, az nem old meg semmit, mert az ellenség sok főből áll, mire odaér, jutna neki is valaki, akivel verekednie kell! Ezek most nem békés falusiak akik menekülnek, hanem olyanok, akik maguk is ölni akar</w:t>
        <w:softHyphen/>
        <w:t>nak!</w:t>
      </w:r>
    </w:p>
    <w:p>
      <w:pPr>
        <w:pStyle w:val="Normal"/>
        <w:spacing w:before="0" w:after="120"/>
        <w:rPr/>
      </w:pPr>
      <w:r>
        <w:rPr>
          <w:rFonts w:cs="Times New Roman" w:ascii="Times New Roman" w:hAnsi="Times New Roman"/>
          <w:kern w:val="0"/>
          <w:sz w:val="24"/>
        </w:rPr>
        <w:t>Végül aztán Kajjám zseniális ötletre jutott. Mikor lassan futva is mind közelebb jutott a harcolókhoz, alaposan körbenézett, hogy ismerős arcot fedezzen fel a tömegben, végül fel is fedezte Girlimpáj parancsnokot. Épp egy jókora, szinte óriási torg harcossal viaskodott. Aki ráadásul szinte talpig páncélban volt, még ha nem is igazi páncélban, de afféle láncingben! Girlimpájon pedig nem volt csak bőrpánc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Kajjám megkezdte jóelőre kiagyalt tervének végrehajtását. Szélmalomként lengette jobbjában könnyű szablyáját, s elkezdett torkaszakadtából ordítani, de úgy ám, hogy még a csatazajt is túlharsogja:</w:t>
      </w:r>
    </w:p>
    <w:p>
      <w:pPr>
        <w:pStyle w:val="Normal"/>
        <w:spacing w:before="0" w:after="120"/>
        <w:rPr/>
      </w:pPr>
      <w:r>
        <w:rPr>
          <w:rFonts w:cs="Times New Roman" w:ascii="Times New Roman" w:hAnsi="Times New Roman"/>
          <w:kern w:val="0"/>
          <w:sz w:val="24"/>
        </w:rPr>
        <w:t>- Megmentelek kapitányom! Megmentelek Girlimpáj! Megmentelek téged! Már jövök, jövök, tarts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Girlimpáj meg is hallotta Kajjámot, s oda is nézett egy időre, ezt észrevette a torg harcos, az is arrafelé nézett ahonnan Kajjám közeledett, s készülődött rá hogy egyszerre két irányba is védekezzék. De amint észrevette Kajjám hogy észrevették, azon pillanatban lassított sebes rohanásán, s így nem is ért oda időben ahhoz hogy harcba bocsátkozhassék. Ellenben mert Girlimpáj mégis jó harcos volt, sikerült megsebeznie a torg harcost az arcán, aki már nem tudott úgy figyelni Girlimpájra, mert hiszen Kajjámra is ügyelnie kellett. Ezután a sebesült, s a saját vérétől nem is látó katonát Gir</w:t>
        <w:softHyphen/>
        <w:t>limpáj már könnyedén leszúr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épp akkor ért oda.</w:t>
      </w:r>
    </w:p>
    <w:p>
      <w:pPr>
        <w:pStyle w:val="Normal"/>
        <w:spacing w:before="0" w:after="120"/>
        <w:rPr/>
      </w:pPr>
      <w:r>
        <w:rPr>
          <w:rFonts w:cs="Times New Roman" w:ascii="Times New Roman" w:hAnsi="Times New Roman"/>
          <w:kern w:val="0"/>
          <w:sz w:val="24"/>
        </w:rPr>
        <w:t>- Juj de örülök! Úgy aggódtam miattad szeretett parancsnokom! - gratulált Girlimpájnak.</w:t>
      </w:r>
    </w:p>
    <w:p>
      <w:pPr>
        <w:pStyle w:val="Normal"/>
        <w:spacing w:before="0" w:after="120"/>
        <w:rPr/>
      </w:pPr>
      <w:r>
        <w:rPr>
          <w:rFonts w:cs="Times New Roman" w:ascii="Times New Roman" w:hAnsi="Times New Roman"/>
          <w:kern w:val="0"/>
          <w:sz w:val="24"/>
        </w:rPr>
        <w:t>- Hm... - mormogta bizonytalanul Girlimpáj. Nem akarta magát nagyon elkötelezni a hálával, de egyelőre kifogásokat sem talált. Tény ami tény, úgy nézett ki hogy Kajjám ha nem is mentette meg az életét, de legalábbis akarta, s némi kis segítséget csak-csak nyújtot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pp azon gondolkodott hogy most mit mondjon, amikor Kajjám velőtrázóan ordított fel:</w:t>
      </w:r>
    </w:p>
    <w:p>
      <w:pPr>
        <w:pStyle w:val="Normal"/>
        <w:spacing w:before="0" w:after="120"/>
        <w:rPr/>
      </w:pPr>
      <w:r>
        <w:rPr>
          <w:rFonts w:cs="Times New Roman" w:ascii="Times New Roman" w:hAnsi="Times New Roman"/>
          <w:kern w:val="0"/>
          <w:sz w:val="24"/>
        </w:rPr>
        <w:t>- Téged is megmentelek! Megyek, már megyek! Rohanok! Sietek! Megölöm az ellenségedet, kitépem a belét, kardélre tűzöm, megiszom a vérét, a tökén fogok ugrálni! Megmentelek barátom! - és máris rohant egy másik harcos segítségére. Persze ez a harcos sem a csata kellős közepében, a nagy embergomolyagban harcolt, hanem a szélén, és Kajjám még véletlenül sem a hozzá legközelebbihez rohant hogy annak vigyen segítséget, hanem egy tőle legalább száz méter messzeségben levő másik harcos felé. S nem is ért oda időben. Nélküle is győzött az akit „meg akart segíteni”. De ez nem csüggesztette el Kajjámot, azonnal rohant újabb száz métert egy másik harcos felé, aki ráadásul neki háttal állt, de ez csak jó volt Kajjámnak, mert ellenfele vette észre őt, s amikor Kajjám megkerülte a „barátját”, oldalra is figyelt, Kajjám felé, s így valóban jóval könnyebben végzett vele az atlantuai katona. Kaj</w:t>
        <w:softHyphen/>
        <w:t>jám me</w:t>
        <w:softHyphen/>
        <w:t>gint dicse</w:t>
        <w:softHyphen/>
        <w:t>kedhetett hogy megmentette a harcos életét. És máris üvöltött újra, s ez így ment végig, az egész csata alatt, Kajjám egyre csak üvöltött és rohant, és senkit nem ölt meg, bár előrelátóan azért egy hulla vérével most is bekente a kardját.</w:t>
      </w:r>
    </w:p>
    <w:p>
      <w:pPr>
        <w:pStyle w:val="Normal"/>
        <w:spacing w:before="0" w:after="120"/>
        <w:rPr/>
      </w:pPr>
      <w:r>
        <w:rPr>
          <w:rFonts w:cs="Times New Roman" w:ascii="Times New Roman" w:hAnsi="Times New Roman"/>
          <w:kern w:val="0"/>
          <w:sz w:val="24"/>
        </w:rPr>
        <w:t>És sikerült is a terve. A végül is megnyert csata után sokkal barátságosabban néztek rá a katonák, bár Girlimpáj sokat magyarázgatta neki, hogy nem így kell harcolni, mindig a hozzánk legközelebbi ellenséget kell megtámadni, mert úgy sokkal többet lehet ölni, hiszen nem vész el az idő hiábavaló rohangálással! De Kajjám, aki csöppet sem bánta az idő</w:t>
        <w:softHyphen/>
        <w:t>veszteséget, szemtelenül a vállát vonogatta, s azt mondta, hogy ez őt ugyan nem érdekli, nem kap olyan sok zsoldot hogy azért cserben hagyja az ő forrón szeretett barátait! S ha meglátja hogy valahol egy barátja szorult helyzetben van, akkor nem érdekli őt a csata, semmi, neki muszáj azonnal a barát segítségére rohanni, mert erre ellenállhatatlan belső késztetést érez! Ez neki kutya kötelessége!</w:t>
      </w:r>
    </w:p>
    <w:p>
      <w:pPr>
        <w:pStyle w:val="Normal"/>
        <w:spacing w:before="0" w:after="120"/>
        <w:rPr/>
      </w:pPr>
      <w:r>
        <w:rPr>
          <w:rFonts w:cs="Times New Roman" w:ascii="Times New Roman" w:hAnsi="Times New Roman"/>
          <w:kern w:val="0"/>
          <w:sz w:val="24"/>
        </w:rPr>
        <w:t>- De hát melletted is a barátaid vannak! - mondta Girlimpáj.</w:t>
      </w:r>
    </w:p>
    <w:p>
      <w:pPr>
        <w:pStyle w:val="Normal"/>
        <w:spacing w:before="0" w:after="120"/>
        <w:rPr/>
      </w:pPr>
      <w:r>
        <w:rPr>
          <w:rFonts w:cs="Times New Roman" w:ascii="Times New Roman" w:hAnsi="Times New Roman"/>
          <w:kern w:val="0"/>
          <w:sz w:val="24"/>
        </w:rPr>
        <w:t xml:space="preserve">- Persze, de lehet hogy azok mégsem </w:t>
      </w:r>
      <w:r>
        <w:rPr>
          <w:rFonts w:cs="Times New Roman" w:ascii="Times New Roman" w:hAnsi="Times New Roman"/>
          <w:i/>
          <w:kern w:val="0"/>
          <w:sz w:val="24"/>
        </w:rPr>
        <w:t>annyira</w:t>
      </w:r>
      <w:r>
        <w:rPr>
          <w:rFonts w:cs="Times New Roman" w:ascii="Times New Roman" w:hAnsi="Times New Roman"/>
          <w:kern w:val="0"/>
          <w:sz w:val="24"/>
        </w:rPr>
        <w:t xml:space="preserve"> a barátaim! Barát és barát között nagy különbségek vannak! És az is lehet hogy azok nincsenek olyan szorult helyzetben! - felelte fölényesen Kajjám. És erre senki semmit nem tudott mondani, mert beszélni, azt aztán tudott Kajjám ha akart! Legfeljebb megkérdezték Kajjámot hogy hány ellenséggel végzett. Kajjám fölényesen azt hazudta hogy nyolccal. S mert ilyenkor minden katona többet mond mint ami az igazság, a Kajjámot hallgató katonák ezt bölcsen megfelezték magukban, ami lett így négy, s az lett a vélemény, hogy még ha Kajjám nagy hazudozó is, akkor is végezhetett legalább egy-két ellenséggel! Ami nem éppen kiváló eredmény, de ennél többet nem is várhatnak el a girnyó Kajjám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nagyon meg volt elégedve magával, milyen ügyesen megúszta a csatát, egyedül az nem tetszett neki, hogy suttogni is alig bírt, úgy berekedt, s elfáradt mint egy igásló, mert az lehet hogy más katonák nálánál jóval többet verekedtek, de hogy Kajjám futkározott aznap a legtöbbet, az is holtbizt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ez még mindig jóval jobb volt, mint megsebesülni, nyomorékká válni, holott nemegy katonatársának ez a sors jutott. A halottakról már nem is beszélve!</w:t>
      </w:r>
    </w:p>
    <w:p>
      <w:pPr>
        <w:pStyle w:val="Normal"/>
        <w:spacing w:before="0" w:after="120"/>
        <w:rPr/>
      </w:pPr>
      <w:r>
        <w:rPr>
          <w:rFonts w:cs="Times New Roman" w:ascii="Times New Roman" w:hAnsi="Times New Roman"/>
          <w:kern w:val="0"/>
          <w:sz w:val="24"/>
        </w:rPr>
        <w:t>- Nem vagyok én gyáva, nem, nem, csöppet sem - magyarázgatta magának Kajjám - de ha veszélyt vállalok, azt önmagam haszna és dicsősége kedvéért akarom vállalni, nem a hülye királyok kedvéért, akik nem tudnak megegyezni egymással békésen! Miattuk ugyan nem fogom leszúratni magamat! Vagy ha mégsem tudnak megegyezni egymással békésen, akkor tessék, vívjanak egymással párviadalt, Zór császár és a torg király, s engem hagyjanak ki ebből az egészből! Mert nekem semmi közöm az olyan eszement baromságokhoz hogy csata, háború, haza, nemzeti büszkeség, meg egyéb efféle értelmetlen, perverz kitalációk!</w:t>
      </w:r>
    </w:p>
    <w:p>
      <w:pPr>
        <w:pStyle w:val="Normal"/>
        <w:spacing w:before="0" w:after="120"/>
        <w:rPr/>
      </w:pPr>
      <w:r>
        <w:rPr>
          <w:rFonts w:cs="Times New Roman" w:ascii="Times New Roman" w:hAnsi="Times New Roman"/>
          <w:kern w:val="0"/>
          <w:sz w:val="24"/>
        </w:rPr>
        <w:br/>
        <w:t>A csatát tehát megnyerték, de ez tényleg nagy csata volt, tartott majdnem egész nap! Mire tehát kiderült hogy ők győztek, s a túlélő torgóiak elfutottak (nem is maradtak sokan!) már majdnem este lett. Kevés idő maradt arra hogy a győztes atlantuaiak zsákmányoljanak. Akkoriban ugyanis az elesett katona nem számíthatott olyasmire hogy majd szépen megtisztelik őt holtában, ellenben általános volt az elesettek kirablása, amit indokolt az is, hogy meglehetősen magas volt egy páncél vagy kard vagy más fegyver ára. És a legtöbb katonánál pénz is volt, mert vagyonát senki nem merte a táborban hagyni még roham idejére sem. Igaz, sok pénz nem is volt náluk, de sok kicsi sokra ment, s egy nagy csatában számosan esnek el!</w:t>
      </w:r>
    </w:p>
    <w:p>
      <w:pPr>
        <w:pStyle w:val="Normal"/>
        <w:spacing w:before="0" w:after="120"/>
        <w:rPr/>
      </w:pPr>
      <w:r>
        <w:rPr>
          <w:rFonts w:cs="Times New Roman" w:ascii="Times New Roman" w:hAnsi="Times New Roman"/>
          <w:kern w:val="0"/>
          <w:sz w:val="24"/>
        </w:rPr>
        <w:t>Még ha csak megsebesült is valaki, de úgy hogy nem tudott elmászni a csatamezőről, akkor is valószínű volt hogy megölik s kirabolják, nem rabszolgának adják el. Végül is ha tud menni: elmenekül. Ha nem menekül el: nem tud menni, s rabszolgának sem alkalmas! Lehet hogy meggyógyulna idővel, de ki kínlódik az ellenség gyógyítgatásával, ki eteti add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zt akkoriban mindenki teljesen természetesnek tartotta, torgói is, atlantuai is, s amikor elkezdődött a csatatér bejárása, s az esetleges sebesültek lemészárlása, senki nem is könyörgött kegyelemért, legfeljebb hogy fájdalommentesen végezzenek vele, tehát gyorsan. Meg kell mondani, ez a kívánságuk többnyire könyörgés nélkül is teljesült, bár nem kifejezetten az ellenség jóindulata miatt, hanem mert ez a fosztogatóknak is alapvető érdekük volt! Hiszen minél kevesebb ideig piszmognak egy-egy katonával, annál többet tudnak ki</w:t>
        <w:softHyphen/>
        <w:t>rabolni épp ők, és nem a cimboráik!</w:t>
      </w:r>
    </w:p>
    <w:p>
      <w:pPr>
        <w:pStyle w:val="Normal"/>
        <w:spacing w:before="0" w:after="120"/>
        <w:rPr/>
      </w:pPr>
      <w:r>
        <w:rPr>
          <w:rFonts w:cs="Times New Roman" w:ascii="Times New Roman" w:hAnsi="Times New Roman"/>
          <w:kern w:val="0"/>
          <w:sz w:val="24"/>
        </w:rPr>
        <w:t>Igen, elkezdődött most is a nagy hullarablás, csakhogy igen hamar leszállt az est! A csatatér óriási volt, mert ez volt e hadjáratban szinte a döntő csata Atlantua és Torgó között, volt ott vagy tízezer halott biztos, és így sötétedésig csak a terület töredékét tudták bejárni hogy elszedjék az értékeiket. Még akkor is, ha figyelembe vesszük, hogy nem volt kevés a zsákmányra éhes kincsvadászból sem. Nem volt belőlük kevés, de az az igazság hogy ha az atlantuaiak nyertek is, de e győzelem sokba került nekik: Atlantua seregének bő kétharmada is a csatatéren maradt!</w:t>
      </w:r>
    </w:p>
    <w:p>
      <w:pPr>
        <w:pStyle w:val="Normal"/>
        <w:spacing w:before="0" w:after="120"/>
        <w:rPr/>
      </w:pPr>
      <w:r>
        <w:rPr>
          <w:rFonts w:cs="Times New Roman" w:ascii="Times New Roman" w:hAnsi="Times New Roman"/>
          <w:kern w:val="0"/>
          <w:sz w:val="24"/>
        </w:rPr>
        <w:t>Mindenesetre amint leszállt az est, mindenki a sátrába húzódott, levonult a csatatérről. Bár meglehetősen kegyetlenek, vadak, könyörtelenek voltak az akkori férfiak, s talán-talán bátrabbak is mint a későbbi, civilizáltabb korokban, de attól nagyon féltek hogy éjszaka hullák között botorkáljanak! Olyas</w:t>
        <w:softHyphen/>
        <w:t>mi lehetett ez náluk, mint manapság némelyekben a temetőtől való félelem. Csak sokkal erősebb, és csaknem általános jelenség volt az emberek körében. Biztos mert oly sok babona szennyezte az értelmüket. Sok-sok rémtörténet szólt sírból kikelő halottakról, bosszúálló kísértetekről, s más hasonlókról. És senki nem akarta, hogy miközben a hullát fosztogatja, annak halott keze kinyúljon, s megragadja a bokáját! Hiszen hogy is védekezhetne egy élő egy halott ellen: a halottat lehetetlen megölni, mivel egyszer már meghalt!</w:t>
      </w:r>
    </w:p>
    <w:p>
      <w:pPr>
        <w:pStyle w:val="Normal"/>
        <w:spacing w:before="0" w:after="120"/>
        <w:rPr/>
      </w:pPr>
      <w:r>
        <w:rPr>
          <w:rFonts w:cs="Times New Roman" w:ascii="Times New Roman" w:hAnsi="Times New Roman"/>
          <w:kern w:val="0"/>
          <w:sz w:val="24"/>
        </w:rPr>
        <w:t>Talán senki meg nem lepődik azon, hogy Kajjám természetesen éppen ilyenkor ment egy kis vagyongyarapításra! Ez szinte várható is a jelleme ismeretében!</w:t>
      </w:r>
    </w:p>
    <w:p>
      <w:pPr>
        <w:pStyle w:val="Normal"/>
        <w:spacing w:before="0" w:after="120"/>
        <w:rPr/>
      </w:pPr>
      <w:r>
        <w:rPr>
          <w:rFonts w:cs="Times New Roman" w:ascii="Times New Roman" w:hAnsi="Times New Roman"/>
          <w:kern w:val="0"/>
          <w:sz w:val="24"/>
        </w:rPr>
        <w:t>Mi nem lepődünk meg ezen, de bezzeg az őrök nagyon is meglepődtek, amikor meglátták, hogy Kajjám néhány batyunak való ronggyal a kezében a csatatér felé igyeks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e meg mit akarsz ott?! - kérdezték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is, mit gondoltok, ugyan mit?! - kérdezte vissza szemtelenül Kaj</w:t>
        <w:softHyphen/>
        <w:t>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nem mehetsz oda, sötét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tiltotta meg?</w:t>
      </w:r>
    </w:p>
    <w:p>
      <w:pPr>
        <w:pStyle w:val="Normal"/>
        <w:spacing w:before="0" w:after="120"/>
        <w:rPr/>
      </w:pPr>
      <w:r>
        <w:rPr>
          <w:rFonts w:cs="Times New Roman" w:ascii="Times New Roman" w:hAnsi="Times New Roman"/>
          <w:kern w:val="0"/>
          <w:sz w:val="24"/>
        </w:rPr>
        <w:t>- Senki, de hát gondolj csak bele, ott vannak a hull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a jó, azok már nem ütnek vissz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bizony megteszik néh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biztos ritkábban mint az élők. - vonogatta a vállát Kaj</w:t>
        <w:softHyphen/>
        <w:t>jám, aki egyáltalán nem hitt az ilyesmiben. Ő csak az élőktől félt, nem a halottak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ott halottak vannak! - ismételte makacsul az ő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 épp azért megyek oda, hogy kiraboljam őket! - válaszolta Kaj</w:t>
        <w:softHyphen/>
        <w:t>jám, s már indult is tovább, az őrök meg tátott szájjal bámultak utána, hogy hát ez nem lehet igaz, ez tényleg őrült, ez bolond, mert ennyire bátor csakis egy őrült lehet! Nem fél sem a sötétségtől, sem a halottaktól!</w:t>
      </w:r>
    </w:p>
    <w:p>
      <w:pPr>
        <w:pStyle w:val="Normal"/>
        <w:spacing w:before="0" w:after="120"/>
        <w:rPr/>
      </w:pPr>
      <w:r>
        <w:rPr>
          <w:rFonts w:cs="Times New Roman" w:ascii="Times New Roman" w:hAnsi="Times New Roman"/>
          <w:kern w:val="0"/>
          <w:sz w:val="24"/>
        </w:rPr>
        <w:t>Értelme volt természetesen annak, hogy Kajjám a sötétben ment kincsre vadászni. Ő sem látott olyan jól ilyenkor mint nappal, de ettől az egy negatívumtól eltekintve csupa előnyös oldalát látta az éjjeli fosztogatásnak. Nem is egy előny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egelőször is, eddigre némileg kipihente magát a nagy futkározás után, ami nem elhanyagol</w:t>
        <w:softHyphen/>
        <w:t>ható szempont. Márpedig Kajjám úgy gondolta, neki első a saját kényelme! Semmi kincs nem ér annyit hogy megdögöljön a fáradtságtól! Előbb a pihenés, aztán a kincsvadászat, ha egyáltalán azután is úgy gondolja úri kedve, hogy megéri a talpra</w:t>
        <w:softHyphen/>
        <w:t xml:space="preserve"> kecmergést!</w:t>
      </w:r>
    </w:p>
    <w:p>
      <w:pPr>
        <w:pStyle w:val="Normal"/>
        <w:keepLines/>
        <w:spacing w:before="0" w:after="120"/>
        <w:rPr/>
      </w:pPr>
      <w:r>
        <w:rPr>
          <w:rFonts w:cs="Times New Roman" w:ascii="Times New Roman" w:hAnsi="Times New Roman"/>
          <w:kern w:val="0"/>
          <w:sz w:val="24"/>
        </w:rPr>
        <w:t>Aztán, azt tudta ő is, mennyire félnek a többiek a sötéttől. Ha nappal vagy legalábbis világos</w:t>
        <w:softHyphen/>
        <w:t>ban bóklászik értékek után, akkor sokezer másik katona is ott kóborol a csatamezőn vele együtt, s ha talál valami igazán értékeset, netán elveszik tőle! Volt már ugyebár tapasztalata ilyesmiben! Ezt meg nem akarta. Így a sötétben, egész éjszaka, egyedül az övé az egész terep, s ezt sokkal megfelelőbbnek tartotta.</w:t>
      </w:r>
    </w:p>
    <w:p>
      <w:pPr>
        <w:pStyle w:val="Normal"/>
        <w:spacing w:before="0" w:after="120"/>
        <w:rPr/>
      </w:pPr>
      <w:r>
        <w:rPr>
          <w:rFonts w:cs="Times New Roman" w:ascii="Times New Roman" w:hAnsi="Times New Roman"/>
          <w:kern w:val="0"/>
          <w:sz w:val="24"/>
        </w:rPr>
        <w:t>Az is előny, hogy eddigre már eltelt valami két óra a legutolsó harci cselekmény óta. Ha valami torgói katona csak megsebesült, úgy hogy nem tudott elmászni a csatatérről, eddigre feltehetően kiszenvedett, s nem fog kardot szúrni a fölibe hajló Kajjámba! Márpedig Kajjám a saját biztonságát mindig is elsőrendűen fontos szempontnak tart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Kajjám tulajdonképpen jobban is szerette a sötétet mint a világosságot. Jobb az, mert kevesebb hülye bunkó ember mászkál körülötte! Hiszen gyermekkorában is előszeretettel bujkált sötét helyek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ül pedig tudta hogy emiatt nagyon bátornak fogják tartani, s ez tetszelgett a hiúságának.</w:t>
      </w:r>
    </w:p>
    <w:p>
      <w:pPr>
        <w:pStyle w:val="Normal"/>
        <w:spacing w:before="0" w:after="120"/>
        <w:rPr/>
      </w:pPr>
      <w:r>
        <w:rPr>
          <w:rFonts w:cs="Times New Roman" w:ascii="Times New Roman" w:hAnsi="Times New Roman"/>
          <w:kern w:val="0"/>
          <w:sz w:val="24"/>
        </w:rPr>
        <w:t>Mennyi-mennyi sok előny! S mindezért mindössze csak annyi fizetséget kell rászánnia, hogy kissé tágabbra nyitja a szemét, mert csak a Hold világít majd neki és nem a Nap!</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kész volt ezt a csekély áldozatot meghozni az előnyök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tehát ott kóborolt a csatamezőn, s nem zavarta ha véletlenül vértócsába vagy kifordult belekbe lépett, legfeljebb ha emiatt megcsúszott és elesett. Tökéletesen érzéketlen volt a halál iránt, nem borzadt tőle, mindössze ha eszébe jutott, a fejét csóválta szörnyülködve, de nem azért szörnyülködött, ami miatt a jóérzésű emberek szörnyülködtek volna, hanem csak mert ezt a sok embert akit megöltek céltalanul, értelmetlenül, ezeket el lehetett volna adni rabszolgának is, vagy ha nem adják el, csak hagyják hogy valami hasznos munkát végezzenek, akkor is jobban fejlődne az ország! De így, ó, mennyi sok értékes munkaerő veszik kárba!</w:t>
      </w:r>
    </w:p>
    <w:p>
      <w:pPr>
        <w:pStyle w:val="Normal"/>
        <w:spacing w:before="0" w:after="120"/>
        <w:rPr/>
      </w:pPr>
      <w:r>
        <w:rPr>
          <w:rFonts w:cs="Times New Roman" w:ascii="Times New Roman" w:hAnsi="Times New Roman"/>
          <w:kern w:val="0"/>
          <w:sz w:val="24"/>
        </w:rPr>
        <w:t>- Vagy - morfondírozott - ha már megölik őket, legalább szedné össze a tetemeket valami csapat, s dolgoznák fel hasznos anyagokká a hullákat! Úgy is nagy lenne a veszteség, de legalább nem akkora nagy! Hiszen így temérdek hasznos anyag kárba vész! A húsukat például szívesen megennék a disznók vagy más állatok, a zsírjukat is, de abból akár szappant is lehetne főzni, a belekből kitűnő zsinegek készíthetők, vagy akár íjhúr is, a beleik tartalma jó trágya, a csontokból nagyszerű enyvet lehetne főzni... de így csak elrohadnak haszontalanul! De még ha elrothasztjuk a tetemeket, akkor is lehetne ezt úgy hogy ne itt a mezőn, mindet, egyszerre, hanem külön-külön szétosztogatni a parasztoknak, mindegyik kapna ajándékba egy vagy két hullát, hogy ássa el a kedvenc fája alá, trágyának! Biztos örülnének nekik, még sorba is állnának a hullákért! Ki tudja, talán még fizetnének is értük! Hm! Hulla-trágya! Nem is rossz ötlet! Ezt is én találtam ki, lámcsak, igazi zseni vagyok, nem is vitás! De így hogy mind itt van egy tömegben, még súlyos járványveszélyt is jelentenek, és ó milyen büdösek lesznek néhány nap múlva!</w:t>
      </w:r>
    </w:p>
    <w:p>
      <w:pPr>
        <w:pStyle w:val="Normal"/>
        <w:spacing w:before="0" w:after="120"/>
        <w:rPr/>
      </w:pPr>
      <w:r>
        <w:rPr>
          <w:rFonts w:cs="Times New Roman" w:ascii="Times New Roman" w:hAnsi="Times New Roman"/>
          <w:kern w:val="0"/>
          <w:sz w:val="24"/>
        </w:rPr>
        <w:t>Kajjám nem a csatamező elején bóklászott, inkább a vége felé, mert úgy sejtette, hogy arrafelé még nem kutatták át a halottakat a világosság utolsó két órája alatt a katonatársak. S igaza is volt, és batyuja szépen telt, holott nem is foglalkozott olyasfélék elszedésével hogy sisak, kard, páncél, mert ezeket nehéznek találta, s úgy vélte, elég neki cipelni azokat a „kincstári” fegyvereket is, amiket e hadjáratra kiosztottak a számára. Leginkább a pénzt szedte össze természetesen, néhány garas majdnem minden katonánál volt és sok kicsi sokra ment, aztán némelyiknél talált kisebb arany vagy ezüst tárgyacskákat is, lehet hogy ezeket már e katonák is zsákmányolták valahol, talán valamelyik at</w:t>
        <w:softHyphen/>
        <w:t>lan</w:t>
        <w:softHyphen/>
        <w:t>tuai településen!</w:t>
      </w:r>
    </w:p>
    <w:p>
      <w:pPr>
        <w:pStyle w:val="Normal"/>
        <w:spacing w:before="0" w:after="120"/>
        <w:rPr/>
      </w:pPr>
      <w:r>
        <w:rPr>
          <w:rFonts w:cs="Times New Roman" w:ascii="Times New Roman" w:hAnsi="Times New Roman"/>
          <w:kern w:val="0"/>
          <w:sz w:val="24"/>
        </w:rPr>
        <w:t>Jó félig volt már a batyuja, s mert Kajjám utált cipekedni, úgy gondolta most már visszafelé veszi az útját, bár az útbaeső tetemeket azért még kikutatja. Különben is: éjfél már rég elmúlt, s ő aludni is akar valamelyest!</w:t>
      </w:r>
    </w:p>
    <w:p>
      <w:pPr>
        <w:pStyle w:val="Normal"/>
        <w:spacing w:before="0" w:after="120"/>
        <w:rPr/>
      </w:pPr>
      <w:r>
        <w:rPr>
          <w:rFonts w:cs="Times New Roman" w:ascii="Times New Roman" w:hAnsi="Times New Roman"/>
          <w:kern w:val="0"/>
          <w:sz w:val="24"/>
        </w:rPr>
        <w:t>Ekkor történt, hogy az egyik hullát kikutatva egy bőr irattárcaféleségre lelt. Igaz, akkoriban sem a pénztárcát nem ismerték (papírpénzek sem voltak még), sem az irattárcát, de egészen hasonlóan nézett ki mint egy modern irattárca. Kajjám még sosem látott ilyesmit. Kíváncsian megvizsgálta, kinyitotta - s lámcsak, annak egyik rekeszében több levél volt, a másik rekeszé</w:t>
        <w:softHyphen/>
        <w:t>ben pedig egyetlenegy, egészen más írással mint az előző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irigykedve nézegette a leveleket. Még a Hold nem éppen erős fényében is meg</w:t>
        <w:softHyphen/>
        <w:t>álla</w:t>
        <w:softHyphen/>
        <w:t>píthatta könnyedén, hogy valóságos gyöngybetűkkel íródott az összes levél, mindkét ember, az is aki a sok levelet írta, s az is aki az egyetlenegyet, messze sokkal szebben ír mint 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vette a magányos levelet, s olvasgatni kezdte. Így szólt a levél:</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br/>
        <w:t>Kedves kis feleségem, én tündökletes hattyúmadaram!</w:t>
      </w:r>
    </w:p>
    <w:p>
      <w:pPr>
        <w:pStyle w:val="Normal"/>
        <w:spacing w:before="0" w:after="120"/>
        <w:rPr/>
      </w:pPr>
      <w:r>
        <w:rPr>
          <w:rFonts w:cs="Times New Roman" w:ascii="Times New Roman" w:hAnsi="Times New Roman"/>
          <w:kern w:val="0"/>
          <w:sz w:val="24"/>
        </w:rPr>
        <w:t>Nem tudom e levelet sikerül-e elküldenem neked még a döntő csata előtt. Lehet hogy már nem megy futár arrafelé, ez esetben elküldöm a csata után neked, ha élek még. Remélem élni fogok, mert a szerelmed megvédelmez minden bajtól! Ha azonban el tudom küldeni a levelet a csata előtt, s nem térnék vissza, tudd hogy a Te neveddel az ajkamon halok meg, mindhalálig hű maradva Hozzád, imádottam, s csakis az vezényelt hogy dicsőséget szerezzek Neked, s hazámnak, Tor</w:t>
        <w:softHyphen/>
        <w:t>gó</w:t>
        <w:softHyphen/>
        <w:t>nak! Kard</w:t>
        <w:softHyphen/>
        <w:t>dal a kezemben halok meg, anélkül hogy egyetlen lépést is visszavonulnék, nem hozván gyávaságommal szégyent Rád, megtéve hazafiúi kötelessé</w:t>
        <w:softHyphen/>
        <w:t>ge</w:t>
        <w:softHyphen/>
        <w:t>met, nem engedvén hogy az ellenség elfoglalja Torgó ősi földjét, mely a mi gyermekeinknek a jussa!</w:t>
      </w:r>
    </w:p>
    <w:p>
      <w:pPr>
        <w:pStyle w:val="Normal"/>
        <w:spacing w:before="0" w:after="120"/>
        <w:rPr/>
      </w:pPr>
      <w:r>
        <w:rPr>
          <w:rFonts w:cs="Times New Roman" w:ascii="Times New Roman" w:hAnsi="Times New Roman"/>
          <w:kern w:val="0"/>
          <w:sz w:val="24"/>
        </w:rPr>
        <w:t>Tudom hogy ilyesmiről már számtalanszor vitatkoztunk, s nem is akartad hogy eljöjjek a háborúba. Azt kérdezted, mi végre hogy írnok létemre kardhoz nyúlok, holott tintával kéne a kenyeremet megkeresni? Remélem nem untatlak vele hogy levelemben ezt le is írom neked, gondolván azonban rá hogy hadbavonulásom óta nem telt el még két hónap sem, s esetleg gyermekemet hordod a szíved alatt, azt akarom hogy ha nem térnék vissza, e levélből fiam megismerhesse apja jellemét, s tudja hogy igazi hős voltam! Ismerje meg érveimet! Tehát: amikor végveszély fenyegeti a Hazát, akkor senki meg nem teheti hogy nem siet az ellenség kiűzésére! Ez a szülőhazánk, ahol élnünk, s ha kell, hát halnunk is kell! Aki nem így gondolkodik, az egyszerűen egy sehonnani utolsó bitang, nem is méltó rá hogy élvezze azt a jólétet, amit a mi nagy királyunk uralma biztosít neki! A torg nemzet léte forog kockán, ami minden igaz torgóinak szívügye kell legyen, s így a torg vért, zászlónkat, királyi családunkat, hitünket, becsületünket, a földet ahol élünk s amit őseink porladó teteme szentel meg, életünk árán is meg kell védenünk, még akkor is ha mind egy szálig elpusztulunk érte! Mert ha mi meghalunk is, az eszme amiért küzdünk, mindörökké élni fog!</w:t>
      </w:r>
    </w:p>
    <w:p>
      <w:pPr>
        <w:pStyle w:val="Normal"/>
        <w:spacing w:before="0" w:after="120"/>
        <w:rPr/>
      </w:pPr>
      <w:r>
        <w:rPr>
          <w:rFonts w:cs="Times New Roman" w:ascii="Times New Roman" w:hAnsi="Times New Roman"/>
          <w:kern w:val="0"/>
          <w:sz w:val="24"/>
        </w:rPr>
        <w:t>Hiába is sírsz, el kellett menjek tőled, hogy én is azon hősök soraiba lépjek, akik messzire távoznak szerető feleségüktől, hogy tőlük távol megtéve kötelességüket védjék nőiket az ellenségtől, s bár tudom hogy így minden otthoni munka fáradalma a te gyönge vállaidra szakadt, vigasztaljon a tudat hogy ettől én épp úgy szenvedek mint Te! Meg kell azonban mondjam Neked, hogy azóta kezdem csak Embernek érezni magamat, hogy hadba vonultam, és szerintem valóban nem is ember az, aki nem szolgálja fegyverrel a kezében a Hazát legalább néhány esztendőn át, vagy legkevesebb akkor, amikor azt megtámadják, vagy amikor e Haza kell hogy megtámadjon más hazát, a becsülete védelme érdekében, avagy ha a király úgy ítéli meg, hogy ez érdekünkben áll, nemzetünk felemelkedésének újabb fontos lépcsőjét jelentve! Szerelmem érted erős, de hazám iránt erősebb! Ezt ne érezd sértésnek, de nem is lehet másképp, hiszen ez a Haza adott Téged is nekem, szerelm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lliónyi csókot küld Neked, bogárszemű galambocskám, a Te</w:t>
      </w:r>
    </w:p>
    <w:p>
      <w:pPr>
        <w:pStyle w:val="Normal"/>
        <w:spacing w:before="0" w:after="120"/>
        <w:jc w:val="right"/>
        <w:rPr>
          <w:rFonts w:ascii="Times New Roman" w:hAnsi="Times New Roman" w:cs="Times New Roman"/>
          <w:kern w:val="0"/>
          <w:sz w:val="24"/>
        </w:rPr>
      </w:pPr>
      <w:r>
        <w:rPr>
          <w:rFonts w:cs="Times New Roman" w:ascii="Times New Roman" w:hAnsi="Times New Roman"/>
          <w:kern w:val="0"/>
          <w:sz w:val="24"/>
        </w:rPr>
        <w:t>Gavádzsod !</w:t>
      </w:r>
    </w:p>
    <w:p>
      <w:pPr>
        <w:pStyle w:val="Normal"/>
        <w:spacing w:before="0" w:after="120"/>
        <w:rPr/>
      </w:pPr>
      <w:r>
        <w:rPr>
          <w:rFonts w:cs="Times New Roman" w:ascii="Times New Roman" w:hAnsi="Times New Roman"/>
          <w:kern w:val="0"/>
          <w:sz w:val="24"/>
        </w:rPr>
        <w:br/>
        <w:t>- Hát hogy ez a Gavádzs egy hülye az biztos, de úgy kell neki: aki ilyen hülye, az haljon is meg! - morogta Kajjám, azzal le is dobta a tetemre a levelet, sőt kiszedte a tárcából a nő leveleit. El sem olvasta azokat, nem érdekelte, ehelyett azokat is ledobálta a hullára. A tárcát azonban elrakta magának. Szép bőrmunka volt, gondolta jó lesz neki a maga irkálmányainak, s ez tényleg olyasmi, amit nemigen kell féltenie senki tolvajtól. Azok csak a pénzt és nemes</w:t>
        <w:softHyphen/>
        <w:t>fémeket keres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még így is füstölgött kicsit a fickóra.</w:t>
      </w:r>
    </w:p>
    <w:p>
      <w:pPr>
        <w:pStyle w:val="Normal"/>
        <w:spacing w:before="0" w:after="120"/>
        <w:rPr/>
      </w:pPr>
      <w:r>
        <w:rPr>
          <w:rFonts w:cs="Times New Roman" w:ascii="Times New Roman" w:hAnsi="Times New Roman"/>
          <w:kern w:val="0"/>
          <w:sz w:val="24"/>
        </w:rPr>
        <w:t>- Írnok létére háborúba megy! Tulajdonképpen rám is szégyent hozott ezzel, mert én is írnok volnék! Én csak úgy vagyok itt hogy kényszerítettek a hadba vonulásra, de ezt a barmot senki nem kényszerítette, ez önként jött! - és újra megcsóválta a fejét, amint ránézett a fiatal fiú tetemére. Annak úgy lehetett vége, hogy leszúrtak egy lovat, s az egyenesen Gavádzs lábára zuhant. Valószínűleg eltörte mindkettőt, de ha nem, akkor sem bírt kimászni alóla a fiú, s így biztos leszúrta valaki. De az is lehet hogy úgy beverte a fejét hogy belehalt. Kajjám így nemigen bírta megállapítani hogy mi okozta a halálát, ahhoz jól meg kellett volna vizsgálnia a tetemet, de annyira azért nem érdekelte az ügy. Sok halált látott már. Harmadszor is megcsóválta a fejét, arra gondolt, az a „bogárszemű galambocska” sem választott magának valami nagyon meg</w:t>
        <w:softHyphen/>
        <w:t>felelő férjet, aztán már indult is volna tovább - amikor a „tetem” felnyögött és megvonaglott.</w:t>
      </w:r>
    </w:p>
    <w:p>
      <w:pPr>
        <w:pStyle w:val="Normal"/>
        <w:spacing w:before="0" w:after="120"/>
        <w:rPr/>
      </w:pPr>
      <w:r>
        <w:rPr>
          <w:rFonts w:cs="Times New Roman" w:ascii="Times New Roman" w:hAnsi="Times New Roman"/>
          <w:kern w:val="0"/>
          <w:sz w:val="24"/>
        </w:rPr>
        <w:t>Bárki más atlantuai, ha rászánja is magát hogy éjjel fosztogasson hullákat, de ekkor rémülten felkiált és hanyatt-homlok menekül, mert azt hiszi hogy feltámadt a halott, hogy most mindjárt bosszút áll, meg</w:t>
        <w:softHyphen/>
        <w:t>öli őt - Kajjám ellenben meglepődött bár, de rögvest arra gondolt, lám</w:t>
        <w:softHyphen/>
        <w:t>csak, a fickó nem is halt meg!</w:t>
      </w:r>
    </w:p>
    <w:p>
      <w:pPr>
        <w:pStyle w:val="Normal"/>
        <w:spacing w:before="0" w:after="120"/>
        <w:rPr/>
      </w:pPr>
      <w:r>
        <w:rPr>
          <w:rFonts w:cs="Times New Roman" w:ascii="Times New Roman" w:hAnsi="Times New Roman"/>
          <w:kern w:val="0"/>
          <w:sz w:val="24"/>
        </w:rPr>
        <w:t>Ha nem halt meg, hát az ő dolga! Kajjám vállat vont, s már ment is tovább. Eszébe sem jutott hogy illene megadnia az illetőnek a kegyelemdöfést, vagy pláne hogy segítsen rajta. Nem sajnálta. Ha sajnált valakit, az legfeljebb a „bogárszemű galambocska” volt, akinek Kajjám szerint lényegesen több esze volt mint a férjének, hiszen nem akarta hogy Gavádzs csa</w:t>
        <w:softHyphen/>
        <w:t>tába menjen. Holnap majd valaki megtalálja a fickót és meg</w:t>
        <w:softHyphen/>
        <w:t>öli, aztán idővel a galambocska megvigasztalódik, hozzámegy valaki máshoz, s ez a valaki más fogja ölelgetni, élvezni az ő bogárszemű bájait Gavádzs helyett. Mert Gavádzs, az ugye egy hős, és meghalt a Haza védelmében! A Haza pedig hálás lesz neki, mert a nevét sem tudja meg soha senki, s ebből az egészből nem lesz semmi haszna neki Gavádzsnak, a galambocskának sem, mert ha újra férjhez megy is, de előtte szomorkodik egy sort, az egészből haszna legfeljebb annak a valakinek lesz, akit a galambocska második férjéül fog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tovább indult még egy kis kincset keresgélni, s még jóval hajnal előtt vissza is ért a tábor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iderült hogy már várták!</w:t>
      </w:r>
    </w:p>
    <w:p>
      <w:pPr>
        <w:pStyle w:val="Normal"/>
        <w:spacing w:before="0" w:after="120"/>
        <w:rPr/>
      </w:pPr>
      <w:r>
        <w:rPr>
          <w:rFonts w:cs="Times New Roman" w:ascii="Times New Roman" w:hAnsi="Times New Roman"/>
          <w:kern w:val="0"/>
          <w:sz w:val="24"/>
        </w:rPr>
        <w:br/>
        <w:t>Maga Girlimpáj parancsnok várta Kajjámot az igazán éjszakainak minősülő órák ellenére a sátor előtt, meglehetősen idegesen. Alig ért vissza Kajjám, azonnal fülön ragadta „meg</w:t>
        <w:softHyphen/>
        <w:t>mentőjét”, méghozzá e szavakkal:</w:t>
      </w:r>
    </w:p>
    <w:p>
      <w:pPr>
        <w:pStyle w:val="Normal"/>
        <w:spacing w:before="0" w:after="120"/>
        <w:rPr/>
      </w:pPr>
      <w:r>
        <w:rPr>
          <w:rFonts w:cs="Times New Roman" w:ascii="Times New Roman" w:hAnsi="Times New Roman"/>
          <w:kern w:val="0"/>
          <w:sz w:val="24"/>
        </w:rPr>
        <w:t>- Verjen meg az összes isten te hülye, megtiltom hogy elkóborolj bárhová éjszaka! Bár most már mindegy, ezek után nemigen lesz több bajom veled! Gyere azonnal, mert a százados letépi a pöcsömet ha nem viszlek elé azonnal! Azistenit, érted jövök, oszt’ azt mondják hogy ilyenkor mész kincsvadászni! Huh! Én meg halálra izgulom magamat hogy visszaengednek</w:t>
        <w:noBreakHyphen/>
        <w:t>e a hullákok a táborba, de hát úgy látom hogy semmi bajod, meglátszik hogy a bolondokat védik az égiek! - s míg beszélt, már húzta is maga után a meglehetősen ijedt Kajjámot a századparancsnok sátra felé. Mi tagadás, Kajjám most lett ijedt, jobban félt a századostól mint a halottaktól!</w:t>
      </w:r>
    </w:p>
    <w:p>
      <w:pPr>
        <w:pStyle w:val="Normal"/>
        <w:spacing w:before="0" w:after="120"/>
        <w:rPr/>
      </w:pPr>
      <w:r>
        <w:rPr>
          <w:rFonts w:cs="Times New Roman" w:ascii="Times New Roman" w:hAnsi="Times New Roman"/>
          <w:kern w:val="0"/>
          <w:sz w:val="24"/>
        </w:rPr>
        <w:t>- Mit akar a százados?! - kérdezte sápadtan Girlimpáj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sziszem írnok köllene neki, merthogy a régi megholta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ttől megnyugodott Kajjám. Még örült is neki. Írnoknak lenni, az jó! Nagyon jó! Akkor nem kell többé csatába mennie, és futnia meg ordítania! Ami még veszélyes is, mert az ellenség nem tudhatja róla hogy nem akar kardozni vele, aztán lelőheti egy nyílvessző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századparancsnok így szólt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sz lovago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 szeppent meg Kajjám.</w:t>
      </w:r>
    </w:p>
    <w:p>
      <w:pPr>
        <w:pStyle w:val="Normal"/>
        <w:spacing w:before="0" w:after="120"/>
        <w:rPr/>
      </w:pPr>
      <w:r>
        <w:rPr>
          <w:rFonts w:cs="Times New Roman" w:ascii="Times New Roman" w:hAnsi="Times New Roman"/>
          <w:kern w:val="0"/>
          <w:sz w:val="24"/>
        </w:rPr>
        <w:t>- Helyes! De biztos ami biztos, meg is tiltom hogy lóra ülj! Nagyon jó írnokom volt a régi, nagyon jó! - járkált a nagy sátorban a százados. - Aztán felült a lóra, de le is esett róla, és kitörte a nyakát! Persze, értem én hogy felugrott a lóra, mert közel volt az ellenség, menekülni akart, de maradt volna inkább nyugton a seggén, a rohamozó torgokat végül is visszavertük! Engem meg itt hagyott írnok nélkül, azannyát! Amikor egy rakás körmölni való van! Számba kell venni a foglyokat, az elesetteket, a zsákmányt, meg kell írni az egész csata sorsát a császárnak, hogy mi történt, hogyan történt, miért történt, mert Zór császár, ő aztán mindenről tételes beszámolót követel még a hadjáratokról is, aztán jegyzékeket kell vezetni a kiadásokról, bevételekről, és így tovább, és mindez sürgősen kell neki! Ez a hülye meg itt a legnagyobb munka kellős közepén kitöri nekem a nyakát! Szinte csak azért hogy engem bosszantson! Na tehát - fordult Kajjám felé - azt mondták nekem hogy te tudsz írni vala</w:t>
        <w:softHyphen/>
        <w:t>mennyire, most kipróbálom, és ha megfelelsz, te lehetsz az írnokom, méghozzá azonnaltól! Ott van tinta meg minden ami kell - mutatott a sarokba - ülj oda és írd amit diktál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azonnal engedelmeskedett, bár álmos volt már. A százados pedig igen fontos levelet diktált neki: a Királyi Kan</w:t>
        <w:softHyphen/>
        <w:t>celláriának szól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leírt mindent, s a százados nagyon csodálkozott hogy Kaj</w:t>
        <w:softHyphen/>
        <w:t>jám milyen gyorsan képes írni. De amikor megnézte az eredményt, elkomoro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írnok komám, én ugyan nem ismerem a betűket, úgy értem hogy nem tudok írni, de épp elég sokszor láttam már őket ahhoz hogy megítélhessem: ezek bűnrondák!</w:t>
      </w:r>
    </w:p>
    <w:p>
      <w:pPr>
        <w:pStyle w:val="Normal"/>
        <w:spacing w:before="0" w:after="120"/>
        <w:rPr/>
      </w:pPr>
      <w:r>
        <w:rPr>
          <w:rFonts w:cs="Times New Roman" w:ascii="Times New Roman" w:hAnsi="Times New Roman"/>
          <w:kern w:val="0"/>
          <w:sz w:val="24"/>
        </w:rPr>
        <w:t>- De legalább gyorsan írtam! Nagyon gyorsan! És tudok még sokkal gyorsabban is! - buzgólkodott gyorsan Kajjám, a gyorsírására gondolván eközben, mert nem akarta hogy elveszítse e meglehetősen kényelmesnek tűnő munkakö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gyorsabban, de még rondábban, mi?! Idefigyelj, nekem mindegy volna, de így mégsem lehetsz írnok, holott nagy szükség volna rád, de hát nem én fogom olvasgatni amit leírsz, aztán nem akarom hogy bajom legyen belőle hogy ilyen hányadék förmedvényeket küldözgetek a magas helyek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ok én nagyon szépen is írni uram, csak úgy szoktam hogy amit diktálnak nekem azt leírom előbb rondán ugyan de nagyon gyorsan, aztán később egymagamban a sátramban leírom szépen, lass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tszer írsz amikor egyszer is lehet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agyon jó lesz neked uram, mert időt spórolok neked!</w:t>
      </w:r>
    </w:p>
    <w:p>
      <w:pPr>
        <w:pStyle w:val="Normal"/>
        <w:spacing w:before="0" w:after="120"/>
        <w:rPr/>
      </w:pPr>
      <w:r>
        <w:rPr>
          <w:rFonts w:cs="Times New Roman" w:ascii="Times New Roman" w:hAnsi="Times New Roman"/>
          <w:kern w:val="0"/>
          <w:sz w:val="24"/>
        </w:rPr>
        <w:t>- Na jó! Idefigyelj, délig van időd hogy leírd szépen ezt a levelet, de ha hazudtál, megcsapatl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máris a nyaka közé kapta a lábát, s elinalt. Méghozzá... méghozzá a sátrába ment, ledobta a kincsesbatyut a sarokba, s máris indult újra a csatatérre. Tudta hogy nincs sok ideje, mert már hajnalodik, mindjárt útnak indul a többi kincs</w:t>
        <w:softHyphen/>
        <w:t>vadász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Ő azonban most nem kincsért ment. Gavádzsot kereste. Hátha él még az a hülye írnokfiú! Az aztán szépen tud írni! Az kell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re odaért, már pirkadt. Gavádzs mozdulatlanul feküdt a földön, a döglött ló alatt a két lába, furcsán eltorzulva. Kajjám kissé megrugdosta, előrelátóan épp ott ahol a törést sejtette, mire a fiú hangos üvöltéssel tért magához, jelezve ezzel azt is hogy 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Ölj meg gyorsan és ne kínozz! - mondta az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hó, hogy is ne! - ellenkezett Kajjám. - Még csak az kéne, Gavádzs komám! Nem vagyok olyan hülye mint te! Én Kajjám vagyok, és nem hülye! Megölni sosem késő, csakhogy egyelőre az életedre és nem a halálodra van szükségem! Úgy ám, nem én vagyok a hülye hanem te, hogy csatába jöttél írnok léted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nnan tudsz er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nnan, hogy elolvastam a leveledet, amit a bogárszeműdhöz ír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volt jogod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d meg ahhoz hogy otthon hagyd a n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védem a hazámat, amit ti, a gaz ellenség, el akartok foglalni!</w:t>
      </w:r>
    </w:p>
    <w:p>
      <w:pPr>
        <w:pStyle w:val="Normal"/>
        <w:spacing w:before="0" w:after="120"/>
        <w:rPr/>
      </w:pPr>
      <w:r>
        <w:rPr>
          <w:rFonts w:cs="Times New Roman" w:ascii="Times New Roman" w:hAnsi="Times New Roman"/>
          <w:kern w:val="0"/>
          <w:sz w:val="24"/>
        </w:rPr>
        <w:t>- Nono, nono! Engem csak hagyj ki ebből! Én is írnok vagyok mint te, de nekem muszáj volt jönnöm, téged viszont senki nem kényszerített, tehát a kettőnk esete teljesen különböző! És azt is láthatod hogy mire mentél a nagy hősködéseddel! Itt fekszel törött lábbal, mert nem vagy képes azt kihúzni a ló alól...</w:t>
      </w:r>
    </w:p>
    <w:p>
      <w:pPr>
        <w:pStyle w:val="Normal"/>
        <w:spacing w:before="0" w:after="120"/>
        <w:rPr/>
      </w:pPr>
      <w:r>
        <w:rPr>
          <w:rFonts w:cs="Times New Roman" w:ascii="Times New Roman" w:hAnsi="Times New Roman"/>
          <w:kern w:val="0"/>
          <w:sz w:val="24"/>
        </w:rPr>
        <w:t>- Bírnám, ha nem volna tör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törött! Akármikor megölhetnélek! S ha nem teszem én, hamar ideérnek a többiek, és megteszik azok! De neked muszáj volt a haza becsületét védeni, közben meg otthon lehet hogy mások az egyedül hagyott nejed becsületét veszik el, mert azt senki nincs aki védje! Na és most felelj: szeretnél é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szóval nem. Akkor máris itthagyl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hé, nem mondtam hogy nem! De mi ennek az ára?!</w:t>
      </w:r>
    </w:p>
    <w:p>
      <w:pPr>
        <w:pStyle w:val="Normal"/>
        <w:spacing w:before="0" w:after="120"/>
        <w:rPr/>
      </w:pPr>
      <w:r>
        <w:rPr>
          <w:rFonts w:cs="Times New Roman" w:ascii="Times New Roman" w:hAnsi="Times New Roman"/>
          <w:kern w:val="0"/>
          <w:sz w:val="24"/>
        </w:rPr>
        <w:t>- Hogy amíg tart nekem a háború, addig a foglyom leszel, teszed amit mondok, ami nagyjából az lesz hogy gubbasztasz a sátramban, s amit én leírtam gyorsan de rondán, azt lemásolod szépen! Mert írni szépen tudsz, azt lát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utá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háború 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sz a bogárszeműdhöz. Nem foglak etetni!</w:t>
      </w:r>
    </w:p>
    <w:p>
      <w:pPr>
        <w:pStyle w:val="Normal"/>
        <w:spacing w:before="0" w:after="120"/>
        <w:rPr/>
      </w:pPr>
      <w:r>
        <w:rPr>
          <w:rFonts w:cs="Times New Roman" w:ascii="Times New Roman" w:hAnsi="Times New Roman"/>
          <w:kern w:val="0"/>
          <w:sz w:val="24"/>
        </w:rPr>
        <w:t>Ezt Gavádzs nagy megkönnyebbüléssel hallgatta. Már attól félt, élete végéig rabszolga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Köszönöm!</w:t>
      </w:r>
    </w:p>
    <w:p>
      <w:pPr>
        <w:pStyle w:val="Normal"/>
        <w:spacing w:before="0" w:after="120"/>
        <w:rPr/>
      </w:pPr>
      <w:r>
        <w:rPr>
          <w:rFonts w:cs="Times New Roman" w:ascii="Times New Roman" w:hAnsi="Times New Roman"/>
          <w:kern w:val="0"/>
          <w:sz w:val="24"/>
        </w:rPr>
        <w:t>Erre Kajjám nekikezdett hogy lehúzgálja Gavádzsról a döglött lovat, ez nem ment minden erőlködés nélkül, de Ga</w:t>
        <w:softHyphen/>
        <w:t>vádzs szenvedett a legtöbbet, mert az ő lába fájt. Mire Kajjám végzett, kiizzadt, de Gavádzs többször is elájult. Aztán még mindig nem volt mindennek vége: ki</w:t>
        <w:softHyphen/>
        <w:t>derült hogy jobb lába törött, a bal csak megrándult, de az alaposan. Mégis kénytelen volt ezen elugrándozni az elég messze levő atlantuai haditáborba, közben Kajjám vállára támaszkodva, s eközben persze nem csak a megrándult bal, de a törött jobb lába is pokolian fájt minden ugrás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ilyen nagyszerű a háború?! - kérdezte tőle gúnyosan Kajjám.</w:t>
      </w:r>
    </w:p>
    <w:p>
      <w:pPr>
        <w:pStyle w:val="Normal"/>
        <w:spacing w:before="0" w:after="120"/>
        <w:rPr/>
      </w:pPr>
      <w:r>
        <w:rPr>
          <w:rFonts w:cs="Times New Roman" w:ascii="Times New Roman" w:hAnsi="Times New Roman"/>
          <w:kern w:val="0"/>
          <w:sz w:val="24"/>
        </w:rPr>
        <w:t>- Most hős vagyok! - lihegte a fiú, de nemcsak lihegte, hanem sziszegte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ehát a hős, az a hülye-szó rokonértelmű megfelelője! - fintorgott Kajjám még az előzőnél is gúnyosab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vagy te hogy így besz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ban felkacagott a kisördög, s így szólt:</w:t>
      </w:r>
    </w:p>
    <w:p>
      <w:pPr>
        <w:pStyle w:val="Normal"/>
        <w:spacing w:before="0" w:after="120"/>
        <w:rPr/>
      </w:pPr>
      <w:r>
        <w:rPr>
          <w:rFonts w:cs="Times New Roman" w:ascii="Times New Roman" w:hAnsi="Times New Roman"/>
          <w:kern w:val="0"/>
          <w:sz w:val="24"/>
        </w:rPr>
        <w:t>- Van más nevem is a Kajjámon kívül. Ez pedig így hangzik: Esneki ír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is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ár a te dolgod, hősöcské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is hős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volt a hasznod a hősiességből? Megmentetted talán a haz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ny ellenséget öltél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 közöd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ehát egyet sem! Különben sejtettem!</w:t>
      </w:r>
    </w:p>
    <w:p>
      <w:pPr>
        <w:pStyle w:val="Normal"/>
        <w:spacing w:before="0" w:after="120"/>
        <w:rPr/>
      </w:pPr>
      <w:r>
        <w:rPr>
          <w:rFonts w:cs="Times New Roman" w:ascii="Times New Roman" w:hAnsi="Times New Roman"/>
          <w:kern w:val="0"/>
          <w:sz w:val="24"/>
        </w:rPr>
        <w:t>- Te nem tennél meg mindent a hazád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nt?! Hogy mindent, és épp én?! Még a kisujjamat sem mozdítom ha nekem éppen nem úgy tetszik, ha a cselekvésből nem származik hasznom, ha a nem-cselekvésből nem származik károm, s ha senki nem kényszerít rá!</w:t>
      </w:r>
    </w:p>
    <w:p>
      <w:pPr>
        <w:pStyle w:val="Normal"/>
        <w:spacing w:before="0" w:after="120"/>
        <w:rPr/>
      </w:pPr>
      <w:r>
        <w:rPr>
          <w:rFonts w:cs="Times New Roman" w:ascii="Times New Roman" w:hAnsi="Times New Roman"/>
          <w:kern w:val="0"/>
          <w:sz w:val="24"/>
        </w:rPr>
        <w:t>- Micsoda jellemtelen alak vagy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udát! Egyszerűen ezt a haza-dolgot nagy baromságnak tartom, amit a világnak már réges-rég el kellett volna felejtenie! Tudod miért?</w:t>
      </w:r>
    </w:p>
    <w:p>
      <w:pPr>
        <w:pStyle w:val="Normal"/>
        <w:spacing w:before="0" w:after="120"/>
        <w:rPr/>
      </w:pPr>
      <w:r>
        <w:rPr>
          <w:rFonts w:cs="Times New Roman" w:ascii="Times New Roman" w:hAnsi="Times New Roman"/>
          <w:kern w:val="0"/>
          <w:sz w:val="24"/>
        </w:rPr>
        <w:t>- Tudom! Mert te Kajjám vagy ki, te gyáva vagy! Egy meghunyászkodó, jellemtelen, gerinctelen, hitv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minden szánalom nélkül elugrott Gavádzs mellől, aki eldőlt, s jajgatott mint egy fába szorult féreg, a törött lába miatt. Kajjám pedig megállt fölötte.</w:t>
      </w:r>
    </w:p>
    <w:p>
      <w:pPr>
        <w:pStyle w:val="Normal"/>
        <w:spacing w:before="0" w:after="120"/>
        <w:rPr/>
      </w:pPr>
      <w:r>
        <w:rPr>
          <w:rFonts w:cs="Times New Roman" w:ascii="Times New Roman" w:hAnsi="Times New Roman"/>
          <w:kern w:val="0"/>
          <w:sz w:val="24"/>
        </w:rPr>
        <w:t>- Nincs jogod így beszélned rólam, mert ha nem is önzetlenül, de épp most mentem meg az életedet! Azt még elviselem ha egy vagy két rossz szót mondasz rólam, de nem ennyire halmozva őket, hogy szóhoz se jussak! Tehát, kapaszkodj újra belém, menjünk, és figyelj! Nem vagyok gyáva, erősen hiszem! Csakhogy vedd már észre, miért ölik egymást az emberek a háborúkban! A válasz ez: a hazákért! Nem a házakért, hanem a hazákért! Hát van ennek értelme?! Vedd tudomásul hogy nincs, nincs, mert az embereknek leginkább két dolog kell: enni és lakni! De attól hogy több a haza, nem nő meg sem az élelem, sem a házak mennyi</w:t>
        <w:softHyphen/>
        <w:t>sége! A haza, tehát az országok, birodalmak, azok nem valami valóságos, létező dolgok mint a kenyér vagy a ház, aminek értelme van, hanem csak valami értelmetlen emberi képzelőd</w:t>
        <w:softHyphen/>
        <w:t>mények, csak térképre húzott vonalak, semmi más! Az országhatárok nem következnek a természet rendjéből, azokat az emberek találták ki, tehát az emberek meg is szüntethetnék! Ráadásul a háborúban a házak és a kenyerek nemcsak nem gyarapodnak, de éppenhogy fogyatkoznak, mert megsemmisülnek! Tehát: a háború rossz az embereknek! A háborúk az országok miatt törnek ki, amiket te „hazáknak” nevezel, s ha elfogadjuk hogy minden rossz ami rosszat szül, akkor ebből az következik, hogy a haza fogalma is rossz, céltalan, káros, tehát a haza éppenséggel nem olyasmi amit nagy véráldozat árán megvédeni kellene nekünk, hanem éppen ellenkezőleg: olyasmi, aminek a megszüntetésére kell törekednünk, persze nem úgy hogy mindent elpusztítunk egy országon belül, hanem úgy, hogy magát az ország fogalmát szüntetjük meg! Vagyis, hazából jobb ha minél kevesebb van, lehetőleg egy sem! Én csakis örülök annak ha Atlantua meghódítja Torgót, mert jobb ha kevesebb az országok száma a világban, persze a hódítás folyamatában nem óhajtok részt v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beszélnél így, ha Torgó hódítaná meg Atlantuát!</w:t>
      </w:r>
    </w:p>
    <w:p>
      <w:pPr>
        <w:pStyle w:val="Normal"/>
        <w:spacing w:before="0" w:after="120"/>
        <w:rPr/>
      </w:pPr>
      <w:r>
        <w:rPr>
          <w:rFonts w:cs="Times New Roman" w:ascii="Times New Roman" w:hAnsi="Times New Roman"/>
          <w:kern w:val="0"/>
          <w:sz w:val="24"/>
        </w:rPr>
        <w:t>- Dehogynem! Nekem aztán tökmindegy hogy miként nevezik azt a területet amin élek, Atlantuának vagy Torgónak! Vagy hogy miként hívják a királyt! Hiszen ha rossz nekem ott, úgyis elköltözöm valahová! Nekem ott a hazám, ahol jól élek! És minél kevesebb az ország, annál kevesebb az esély egy háborúra, a kevesebb ország tehát jobb mint a több, s a legjobb a semennyi ország, a nulla darab ország! Ez pofonegyszerű, alapvető igazság, olyasmi mint egy matematikai axióma! Már réges-régen egyetlen országban kellett volna egyesülnie a Föld minden népé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egszűnne az ország mag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és milyen jó is volna az!</w:t>
      </w:r>
    </w:p>
    <w:p>
      <w:pPr>
        <w:pStyle w:val="Normal"/>
        <w:spacing w:before="0" w:after="120"/>
        <w:rPr/>
      </w:pPr>
      <w:r>
        <w:rPr>
          <w:rFonts w:cs="Times New Roman" w:ascii="Times New Roman" w:hAnsi="Times New Roman"/>
          <w:kern w:val="0"/>
          <w:sz w:val="24"/>
        </w:rPr>
        <w:t>Gavádzs nem válaszolt erre semmit, ugrándozott Kajjám mellett fél</w:t>
        <w:softHyphen/>
        <w:t>lábon, sziszegve, s elgondolkozva. Nem nagyon tet</w:t>
        <w:softHyphen/>
        <w:t>szett neki Kajjám-Esneki filozófiája, de tagadhatatlanul nem nélkülözte ez a világnézet sem a logikát. Végül aztán ezt mondta:</w:t>
      </w:r>
    </w:p>
    <w:p>
      <w:pPr>
        <w:pStyle w:val="Normal"/>
        <w:spacing w:before="0" w:after="120"/>
        <w:rPr/>
      </w:pPr>
      <w:r>
        <w:rPr>
          <w:rFonts w:cs="Times New Roman" w:ascii="Times New Roman" w:hAnsi="Times New Roman"/>
          <w:kern w:val="0"/>
          <w:sz w:val="24"/>
        </w:rPr>
        <w:t>- Ha minden egyetlen ország lenne, akkor csak egyetlen nép maradna a világban, mert a többit az az egy erős nép mind kiirtan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egyezhetnének békésen is az emberek, ha volna annyi eszük.</w:t>
      </w:r>
    </w:p>
    <w:p>
      <w:pPr>
        <w:pStyle w:val="Normal"/>
        <w:spacing w:before="0" w:after="120"/>
        <w:rPr/>
      </w:pPr>
      <w:r>
        <w:rPr>
          <w:rFonts w:cs="Times New Roman" w:ascii="Times New Roman" w:hAnsi="Times New Roman"/>
          <w:kern w:val="0"/>
          <w:sz w:val="24"/>
        </w:rPr>
        <w:t>- Mindegy, mert akkor idővel annyira összekeverednének, hogy úgy is egy nép lenné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aztán azt sem bán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kkor odavész a nemzetek sokszínűsége, a kulturális sokféleség!</w:t>
      </w:r>
    </w:p>
    <w:p>
      <w:pPr>
        <w:pStyle w:val="Normal"/>
        <w:spacing w:before="0" w:after="120"/>
        <w:rPr/>
      </w:pPr>
      <w:r>
        <w:rPr>
          <w:rFonts w:cs="Times New Roman" w:ascii="Times New Roman" w:hAnsi="Times New Roman"/>
          <w:kern w:val="0"/>
          <w:sz w:val="24"/>
        </w:rPr>
        <w:t>- Tartok tőle hogy azért úgysem lenne nagy kár, mert e sokféleség most sem hajt semmi előnyt csak kárt: egymás utálatát, s háborúkat! Még ha van is előny e sokféleségben, én kész lennék ezt feláldozni az örök béke kedvéért! Vagyis: a hazaszeretet a szememben nemcsak nem érték, de olyan idétlen baromság, amit sürgősen el kéne felejteni, mert csak vért, erőszakot, háborút, nyomort szül, szenvedések megannyi, végeláthatatlan sorozatát, vagyis a hazaszeretet akadálya az örök békesség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ezdem elhinni hogy valóban Esneki vagy! Annak a tanai szólnak mindig a békességről! De még sincs igazad, mert a nemzetek önrendelkezési joga...</w:t>
      </w:r>
    </w:p>
    <w:p>
      <w:pPr>
        <w:pStyle w:val="Normal"/>
        <w:spacing w:before="0" w:after="120"/>
        <w:rPr/>
      </w:pPr>
      <w:r>
        <w:rPr>
          <w:rFonts w:cs="Times New Roman" w:ascii="Times New Roman" w:hAnsi="Times New Roman"/>
          <w:kern w:val="0"/>
          <w:sz w:val="24"/>
        </w:rPr>
        <w:t>- Az csak maszlag, amit bebeszélnek a népnek a királyok! Különben is: soha nem rendel</w:t>
        <w:softHyphen/>
        <w:t>keznek a nemzetek, mindig csak az urak! És azért beszélik ezt be a népnek, hogy uralkod</w:t>
        <w:softHyphen/>
        <w:t>hassanak, a sok hülye meg hisz nekik! Az az idétlen fogalom hogy „nemzet”, szerintem éppoly nemléte</w:t>
        <w:softHyphen/>
        <w:t>ző kitaláció, mint a „haza” és az „ország”. Fizikailag nem létező valamit jelöl, mert a természetben nincs olyan hogy nemzet, csak olyan, hogy ember! Az emberek, azok létező valamik, a nemzetek nem! Tehát egy embernek lehet esetleg önrendel</w:t>
        <w:softHyphen/>
        <w:t>ke</w:t>
        <w:softHyphen/>
        <w:t>zési joga, de egy nemzetnek semmi esetre sem! Érdekes, hogy az emberek önrendelkezési jogát mégsem szokták emlegetni az urak, nyil</w:t>
        <w:softHyphen/>
        <w:t>ván, mert abban a pillanatban el kéne törölniük a rabszol</w:t>
        <w:softHyphen/>
        <w:t>gaságot! Bezzeg a nemzetek önrendelkezési jogát emlegetik, mert az segíti őket az uralmon maradásban! Az emberek önrendelkezési joga ellenben gátolná őket az uralomban! Azt azért nem emlegetik! Pedig ha a nemzet nem létező dolog, akkor hogy is lehetne egy nem létező valaminek önrendelkezési jog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van csoportérdek, csoportjog...</w:t>
      </w:r>
    </w:p>
    <w:p>
      <w:pPr>
        <w:pStyle w:val="Normal"/>
        <w:spacing w:before="0" w:after="120"/>
        <w:rPr/>
      </w:pPr>
      <w:r>
        <w:rPr>
          <w:rFonts w:cs="Times New Roman" w:ascii="Times New Roman" w:hAnsi="Times New Roman"/>
          <w:kern w:val="0"/>
          <w:sz w:val="24"/>
        </w:rPr>
        <w:t>- Minden csoportnak mesterkélten lehet csak megvonni a határát, az egyetlen konkrétan létező csoport az emberek vonatkozásában nem lehet más, mint az emberek összessége, tehát a világ valamennyi embe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 nemzet igenis létezik, sok jel mutatja hogy az egy egység: a közös nyelv, közös ruhaviselet, bőrszín, testalkat, azonos szokások, azonos vallás... és minél több azonos ebből az emberek között, annál inkább egy nemzet az!</w:t>
      </w:r>
    </w:p>
    <w:p>
      <w:pPr>
        <w:pStyle w:val="Normal"/>
        <w:spacing w:before="0" w:after="120"/>
        <w:rPr/>
      </w:pPr>
      <w:r>
        <w:rPr>
          <w:rFonts w:cs="Times New Roman" w:ascii="Times New Roman" w:hAnsi="Times New Roman"/>
          <w:kern w:val="0"/>
          <w:sz w:val="24"/>
        </w:rPr>
        <w:t>- Lómicsodát! Ez semmit nem jelent! Atlantua egy nemzetnek vallja magát, holott több, részben eltérő nyelvet beszélnek a lakosai, eltérő a ruhaviselet is... hogy már a vallásról ne is beszéljek! Ellenben veled milyen jól megértem magamat, pedig te bőszen hangoztatod hogy mennyire más a te hazád mint az enyém! De tegyük fel, úgy van minden, ahogyan mondod. Erre akkor tudod mit mondok én, a bölcs Kajjám, a te megmentő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w:t>
      </w:r>
    </w:p>
    <w:p>
      <w:pPr>
        <w:pStyle w:val="Normal"/>
        <w:spacing w:before="0" w:after="120"/>
        <w:rPr/>
      </w:pPr>
      <w:r>
        <w:rPr>
          <w:rFonts w:cs="Times New Roman" w:ascii="Times New Roman" w:hAnsi="Times New Roman"/>
          <w:kern w:val="0"/>
          <w:sz w:val="24"/>
        </w:rPr>
        <w:t>- Hát azt, öcsém - mondta Kajjám a nála nem is fiatalabb fiúnak - hogy amit te nemzetnek nevezel, az nem azért nemzet mert vannak ezek a különbségek, ugyanis fordított az oksági viszony! Hanem úgy van ez, hogy az emberek, főleg az uralkodók, kitalálták azt hogy nemzet, épp azért hogy az uralkodók uralkodhassanak valami fölött, aztán kitalálták ezeket a jelképeket maguknak, hogy ruhaviselet, zászlók, címer, vallás, talán még a nyelvet is! Minden efféle szerintem kimondottan nem ok, hanem okozat, tehát következmény, ami már magából a nemzet-fogalomból ered! Csak ti hülyék elhiszitek hogy ezekért harcolni kell, holott épp azért lettek kitalálva hogy néhány barom mint te is, harcoljon, de tulajdonképpen nem ezekért, csak a királyért, annak érdekéért! Olyanok vagytok mint a mutatványosok majmai: ugráltok mindenféle értelmetlen kacat után, miközben mások röhögnek rajtatok! A mások, azok ez esetben az uralkodók! Szavakért verekedtek, pusz</w:t>
        <w:softHyphen/>
        <w:t>tán szavakért, amik mögül mindenféle tartalom hiányzik, sőt soha nem is volt bennük tartal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nem beszélt többet, Gavádzs pedig elgondolkodva szökdécselt. Felháborította őt Kajjám nézete, de nem tudott mivel visszavágni, és meg is rémítette őt a lehetőség, hogy Kajjámnak hátha igaza van! Az borzalmas volna! Lehet hogy mégis a feleségének volt igaza, aki nem akarta hogy eljöjjön a háborúba?! Pedig mi pénzt ráköltött csak arra is, hogy meg</w:t>
        <w:softHyphen/>
        <w:t>vásárolhassa egyáltalán a fegyverzetét! Ami persze ott maradt most a csatatéren, mert egyrészt fogolynál nem lehet fegyver, másrészt Kajjám azt mondta hogy ő ugyan nem cipeli azt, maga Gavádzs pedig hogy is bírta volna cipelni sebesülten, örült ha önmagát képes lesz elvonszolni a hadifogság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ül aztán beérték az első hullafosztogatásra igyekvőket. Azok igen csodálkoztak rajta hogy Kajjám foglyot ejt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e neked ez?! - kérdezték Kajjámot.</w:t>
      </w:r>
    </w:p>
    <w:p>
      <w:pPr>
        <w:pStyle w:val="Normal"/>
        <w:spacing w:before="0" w:after="120"/>
        <w:rPr/>
      </w:pPr>
      <w:r>
        <w:rPr>
          <w:rFonts w:cs="Times New Roman" w:ascii="Times New Roman" w:hAnsi="Times New Roman"/>
          <w:kern w:val="0"/>
          <w:sz w:val="24"/>
        </w:rPr>
        <w:t>- Az az én dolgom, de úgy hallottam, hogy most jódarabig nem lesz nagyobb csata, tehát nyugodtan gyógyulgathat nálam! Egy fogoly min</w:t>
        <w:softHyphen/>
        <w:t>dig jól jön! - válaszolta Kajjám büszk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atonák nem kötekedtek vele, hallották már úgyis hogy Kajjám többé nem katona, hanem századírnok. Nekik ugyan nem kéne egy nyomorék rabszolga, de hát ez Kajjám dolga!</w:t>
      </w:r>
    </w:p>
    <w:p>
      <w:pPr>
        <w:pStyle w:val="Normal"/>
        <w:spacing w:before="0" w:after="120"/>
        <w:rPr/>
      </w:pPr>
      <w:r>
        <w:rPr>
          <w:rFonts w:cs="Times New Roman" w:ascii="Times New Roman" w:hAnsi="Times New Roman"/>
          <w:kern w:val="0"/>
          <w:sz w:val="24"/>
        </w:rPr>
        <w:t>Kajjám pedig a sátrába vezette Gavádzsot, aki vízért könyörgött ne</w:t>
        <w:softHyphen/>
        <w:t>ki. Kajjám adott is neki, egy egész korsóval, de azután odaadta neki a százados levelét is, hogy most ezt aztán tessék nagyon sebesen lemásolni, méghozzá csodálatos betűkkel!</w:t>
      </w:r>
    </w:p>
    <w:p>
      <w:pPr>
        <w:pStyle w:val="Normal"/>
        <w:spacing w:before="0" w:after="120"/>
        <w:rPr/>
      </w:pPr>
      <w:r>
        <w:rPr>
          <w:rFonts w:cs="Times New Roman" w:ascii="Times New Roman" w:hAnsi="Times New Roman"/>
          <w:kern w:val="0"/>
          <w:sz w:val="24"/>
        </w:rPr>
        <w:t>Gavádzs megtette, gyorsan, szépen, s Kajjám elvitte azt a századosnak. Gavádzsot nem is kötözte meg, a legény úgyis nagyon ki volt merülve, meg aztán hová szökne törött lábbal?!</w:t>
      </w:r>
    </w:p>
    <w:p>
      <w:pPr>
        <w:pStyle w:val="Normal"/>
        <w:spacing w:before="0" w:after="120"/>
        <w:rPr/>
      </w:pPr>
      <w:r>
        <w:rPr>
          <w:rFonts w:cs="Times New Roman" w:ascii="Times New Roman" w:hAnsi="Times New Roman"/>
          <w:kern w:val="0"/>
          <w:sz w:val="24"/>
        </w:rPr>
        <w:t>A százados elégedett volt az eredménnyel, még meg is dicsérte Kajjámot a szép munkáért, és Kajjám nem tartotta szükségesnek felvilágosítani a parancsnokát, hogy nem is ő másolta le a levelet. És bár Kajjám álmos volt, de diktált neki a százados még sok-sok levelet, kimutatást, Kajjám mindet leírta, aztán visszament a sátorba, ébrenlétre rázta az alvó Ga</w:t>
        <w:softHyphen/>
        <w:t>vádzsot, odalökte neki a sok papírt hogy ezeket másolja le szé</w:t>
        <w:softHyphen/>
        <w:t>pen, s ezalatt ő aludt Gavádzs hely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Ez azután így is ment jó néhány napig! Sőt, hétig!</w:t>
      </w:r>
    </w:p>
    <w:p>
      <w:pPr>
        <w:pStyle w:val="Normal"/>
        <w:spacing w:before="0" w:after="120"/>
        <w:rPr/>
      </w:pPr>
      <w:r>
        <w:rPr>
          <w:rFonts w:cs="Times New Roman" w:ascii="Times New Roman" w:hAnsi="Times New Roman"/>
          <w:kern w:val="0"/>
          <w:sz w:val="24"/>
        </w:rPr>
        <w:t>Nem mintha ezalatt ne változtatták volna meg a táborhelyet, de még ez sem okozott nagy bajt, mert Gavádzs felfért a századparancsnok egyik málhásszekerének hátuljára. Rendes ember volt a századparancsnok, nem vonta kétségbe hogy Kajjámnak joga van rabszolgát ejteni. S Kaj</w:t>
        <w:softHyphen/>
        <w:t>jám elég sokat is kellett dolgozzék neki, de ez Kajjámot nem zavarta különösebben. Örült hogy nem kell csatába mennie, habár nagyobb csata már nem is volt, csak kisebb helyi ellenállási gócok, amiket hamar megtörtek az atlantuai sereg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éső ősz volt már, mire megjött Zór császártól a levél, hogy békét kötött Torgó királyával! Egyelőre legalábbis nem hódít tovább, mert a torg király elismerte hogy Zóré mindaz a sok terület amit eddig meghódított, valamint a tengerpart tekintélyes darabja. Ez jó volt a császár</w:t>
        <w:softHyphen/>
        <w:t>nak, de sok tiszt elégedetlenkedett, mert úgy ítélték meg, hogy a császár nyugodtan hódíthatott volna még jóval tovább is, mert kedvező helyzetben volt, s megvolt hozzá az ereje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nem törődött a politikával, örült hogy hamarosan vége a háborúnak. Pedig még nem úgy volt az! Előbb még rendesen meg kellett szállni a területet, megszervezni az adó</w:t>
        <w:softHyphen/>
        <w:t>beszol</w:t>
        <w:softHyphen/>
        <w:t>gáltatást, élelmiszerkészletet gyűjteni a hadseregnek télre, állandó helyőrségeket létesíteni, s más hasonlók. Mindezt persze nem Kajjám kellett elintézze, de rengeteg írnoki munkát jelentett ez, s ebből Kajjám is ki kellett vegye a részét. Például jóideig az lett a feladata, hogy különböző élelmiszerbegyűjtő egységekkel szekerezgetett ide-oda a megszállt vidékeken, s fel kellett jegyezze, honnan miből mennyit vittek el.</w:t>
      </w:r>
    </w:p>
    <w:p>
      <w:pPr>
        <w:pStyle w:val="Normal"/>
        <w:spacing w:before="0" w:after="120"/>
        <w:rPr/>
      </w:pPr>
      <w:r>
        <w:rPr>
          <w:rFonts w:cs="Times New Roman" w:ascii="Times New Roman" w:hAnsi="Times New Roman"/>
          <w:kern w:val="0"/>
          <w:sz w:val="24"/>
        </w:rPr>
        <w:t>Nagyon félt a meghódított lakosság rajtaütéseitől, bár ilyen egy esetben sem történt, azok alaposan meg lettek félemlítve. De Kajjám azért minden ilyen alkalomra magával vitte a lőporos köcsögjét. Amit Kajjám különben már tovább is fejlesztett! Méghozzá úgy, hogy nem az egész köcsög tartalmazott lőport, hanem a minél finomabb őrlésű lőporba belekevert több marék apró kavicsot is, úgy, hogy azok egyenletesen helyezkedjenek el a köcsög teljes térfogatában. A kavicsok bár aprók voltak, de éppen elég nagyok ahhoz, hogy ha belerepülnek valakinek a testébe, annak halálos kényelmetlenséget okozzanak. Kajjám úgy vélte, ez jelentősen fokozza majd fegyvere hatásossá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lakosság azonban nem támadt. Megtörtént egy alkalommal azonban valami egészen más! Méghozzá az, hogy egyszer kissé messzebb szekereztek el, egy pöttömnyi faluba, ami a meglehetősen furcsa Glátty nevet viselte. Ez pedig azért érdekes, mert Kajjám már tudta eddigre Gavádzstól, akivel viszonylag tűrhetően összebarátkozott, hogy itt él ifjú felesége, a „bogár</w:t>
        <w:softHyphen/>
        <w:t>szemű”, akinek különben rendes neve is volt, mégpedig az hogy Zatyí.</w:t>
      </w:r>
    </w:p>
    <w:p>
      <w:pPr>
        <w:pStyle w:val="Normal"/>
        <w:spacing w:before="0" w:after="120"/>
        <w:rPr/>
      </w:pPr>
      <w:r>
        <w:rPr>
          <w:rFonts w:cs="Times New Roman" w:ascii="Times New Roman" w:hAnsi="Times New Roman"/>
          <w:kern w:val="0"/>
          <w:sz w:val="24"/>
        </w:rPr>
        <w:t>Mellesleg Kajjám, amennyire érdeklődött az emberek után, ezt bízvást soha meg nem jegyezte volna, csak hát Gavádzs annyit mesélt erről! Állandóan csak járt a szája ha nem volt másolni valója, s akkor a feleségéről beszélt, aki után már igencsak visszakívánkozott. De még most sem volt teljesen egészséges a lába, s Kajjámnak is szüksége volt rá. Kajjám tehát ha akarta ha nem, megjegyezte a sok ismételgetés miatt a két nevet, azt hogy Glátty, ahol Zatyí lakik. És egyik alkalommal ide kellett elszekereznie, hat katonával együtt. Persze nem ő volt a parancsnok, ő csak mint írnok közreműködött.</w:t>
      </w:r>
    </w:p>
    <w:p>
      <w:pPr>
        <w:pStyle w:val="Normal"/>
        <w:spacing w:before="0" w:after="120"/>
        <w:rPr/>
      </w:pPr>
      <w:r>
        <w:rPr>
          <w:rFonts w:cs="Times New Roman" w:ascii="Times New Roman" w:hAnsi="Times New Roman"/>
          <w:kern w:val="0"/>
          <w:sz w:val="24"/>
        </w:rPr>
        <w:t>A falu igazán nem volt nagy, még az akkori viszonyok közepette sem számított nagynak. Nem volt benne több harminc házikónál. Mindazonáltal ha a lakosok összefognak, elegen lettek volna ahhoz, hogy Kajjámékkal végezzenek. Ez azonban nem történt meg. Akkoriban eléggé meg volt félemlítve a föld népe, fegyvereik sem igen voltak, ráadásul lényegében csak az történt most mint amúgy is: afféle adószedők jöttek hozzájuk Kajjámék képében, vinni a termés és a jószágok egy részét! Ezt már szinte megszokták. Erőszakoskodás most nem történt, nem mintha nem lettek volna itt szép nők, s nem mintha a katonák nem éreztek volna vágyat erre, csakhogy szigorú parancs jött Zór császártól, hogy kerülni kell a lázadásra hajlamo</w:t>
        <w:softHyphen/>
        <w:t>sító olyan intézkedéseket, melyek oktalanul szítják a megszállt területeken a nép haragját! Parancsában a császár külön ki is hangsúlyozta, hogy a nők erőszakolását a hadsereg tisztjei szigorúan akadályozzák meg, akár a vétkesek kivégzésével is, mert az efféle nagyon alkalmas arra hogy az atlantuai emberek ellen haragítsa a lakosokat, márpedig neki, a császárnak az az érdeke hogy itt mielőbb elfogadják az ő uralm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parancsnokok ezt ki is hirdették a katonáknak, akiknek ez persze nagyon nem tetszett.</w:t>
      </w:r>
    </w:p>
    <w:p>
      <w:pPr>
        <w:pStyle w:val="Normal"/>
        <w:spacing w:before="0" w:after="120"/>
        <w:rPr/>
      </w:pPr>
      <w:r>
        <w:rPr>
          <w:rFonts w:cs="Times New Roman" w:ascii="Times New Roman" w:hAnsi="Times New Roman"/>
          <w:kern w:val="0"/>
          <w:sz w:val="24"/>
        </w:rPr>
        <w:t>Most sorra járták Kajjámék a házakat, és szedtek össze mindenfélét a szekérre. Parancsuk szerint nem nyúltak a nőkhöz, azt talán nem is hagyták volna a falusiak. Az élelemszerzés viszont nem volt nagyon nehéz, a falusiak már amiatt is megnyugodtak, hogy mindössze egyetlen szekérrel jöttek hozzájuk, tehát mindent csak nem fognak elvinni!</w:t>
      </w:r>
    </w:p>
    <w:p>
      <w:pPr>
        <w:pStyle w:val="Normal"/>
        <w:spacing w:before="0" w:after="120"/>
        <w:rPr/>
      </w:pPr>
      <w:r>
        <w:rPr>
          <w:rFonts w:cs="Times New Roman" w:ascii="Times New Roman" w:hAnsi="Times New Roman"/>
          <w:kern w:val="0"/>
          <w:sz w:val="24"/>
        </w:rPr>
        <w:t>Nem is akartak. Az volt a parancs, hogy főleg finomságnak számító élelmiszereket kell most keresniük, tehát sonkát, mézet, sajtot, efféléket. Erre meg valóban elég volt egy szekér, mert ilyen kis faluban egy szekérre valónyinál több úgysem akad ezekből!</w:t>
      </w:r>
    </w:p>
    <w:p>
      <w:pPr>
        <w:pStyle w:val="Normal"/>
        <w:spacing w:before="0" w:after="120"/>
        <w:rPr/>
      </w:pPr>
      <w:r>
        <w:rPr>
          <w:rFonts w:cs="Times New Roman" w:ascii="Times New Roman" w:hAnsi="Times New Roman"/>
          <w:kern w:val="0"/>
          <w:sz w:val="24"/>
        </w:rPr>
        <w:t>A házak viszonylag távol álltak egymástól, az egész inkább egy szétszórt tanyacsoportra emlékeztetett. Mindig mikor egy-egy házhoz elérkeztek, kiparancsolták a lakót a ház elé, az meg kellett mondja a nevét, ezt Kajjám felírta, hogy miért azt nem is tudta de ez volt a dolga, aztán azt is fel kellett írnia, hogy onnan mit visznek el.</w:t>
      </w:r>
    </w:p>
    <w:p>
      <w:pPr>
        <w:pStyle w:val="Normal"/>
        <w:spacing w:before="0" w:after="120"/>
        <w:rPr/>
      </w:pPr>
      <w:r>
        <w:rPr>
          <w:rFonts w:cs="Times New Roman" w:ascii="Times New Roman" w:hAnsi="Times New Roman"/>
          <w:kern w:val="0"/>
          <w:sz w:val="24"/>
        </w:rPr>
        <w:t>A nyolcadik háznál jártak, amikor abból csak egy fiatalasszony jött elő, s bemondta a nevét, hogy ő Zatyí.</w:t>
      </w:r>
    </w:p>
    <w:p>
      <w:pPr>
        <w:pStyle w:val="Normal"/>
        <w:spacing w:before="0" w:after="120"/>
        <w:rPr/>
      </w:pPr>
      <w:r>
        <w:rPr>
          <w:rFonts w:cs="Times New Roman" w:ascii="Times New Roman" w:hAnsi="Times New Roman"/>
          <w:kern w:val="0"/>
          <w:sz w:val="24"/>
        </w:rPr>
        <w:t>Kajjám felfigyelt. Érdekelte, ki az ő írnokának a nagy szívszerelme. És úgy találta, hogy ez a Gavádzs igazán elmebajos fickó lehet, mert a nő cseppet sem idézte fel Kajjám elméjében holmi csodaszép hattyúmadár képét, hogy egyebekről ne is beszéljünk! Szó se róla, nem volt éppen csúnya, fiatal is volt, s a szeme is fekete, ennyiből illett rá a „bogárszemű” név. De meglehetősen sápadt, vékonyka nő volt, Kajjám csak ebben a Glátty nevű faluban is tudott volna mutatni akár három másikat is akik szerinte jóval csinosabbak voltak. Holott Ga</w:t>
        <w:softHyphen/>
        <w:t>vádzs annyit emlegeti a végül is ellenségének számító Kaj</w:t>
        <w:softHyphen/>
        <w:t>jám</w:t>
        <w:softHyphen/>
        <w:t>nak is Zatyít, hogy nem is lehet vitás: halálosan bele van bolondulva! Mondta is többször, nagyon várja már a háború végét, hogy visszatérhessen a feleségé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élelmiszerbegyűjtő osztag vezetője mondta Zatyínak, hogy mikre lenne szükségük. A nő azt mondta, hogy afféléje neki egy szál nincs.</w:t>
      </w:r>
    </w:p>
    <w:p>
      <w:pPr>
        <w:pStyle w:val="Normal"/>
        <w:spacing w:before="0" w:after="120"/>
        <w:rPr/>
      </w:pPr>
      <w:r>
        <w:rPr>
          <w:rFonts w:cs="Times New Roman" w:ascii="Times New Roman" w:hAnsi="Times New Roman"/>
          <w:kern w:val="0"/>
          <w:sz w:val="24"/>
        </w:rPr>
        <w:t>- Olyan nincs hogy nincs! - válaszolta erre határozottan a katona, s még borostás állát is előre</w:t>
        <w:softHyphen/>
        <w:t>nyújtotta nyomatékul. - Minden házból kell vinnünk valamit, ez így igazságos! És mondta is valaki a faluból hogy ti írnokfélék vagytok, tehát gazdag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voltunk mi soha gazdagok uram, de az igaz hogy a férjem írnok volt! De talán már nem is él, mert elment a háborúba, s nem jött vissz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ehát ellenünk harcolt!</w:t>
      </w:r>
    </w:p>
    <w:p>
      <w:pPr>
        <w:pStyle w:val="Normal"/>
        <w:spacing w:before="0" w:after="120"/>
        <w:rPr/>
      </w:pPr>
      <w:r>
        <w:rPr>
          <w:rFonts w:cs="Times New Roman" w:ascii="Times New Roman" w:hAnsi="Times New Roman"/>
          <w:kern w:val="0"/>
          <w:sz w:val="24"/>
        </w:rPr>
        <w:t>- Biztos, pedig én nem akartam hogy így legyen! Soha semmi haszna nem volt még a szegény népnek a háborúkból! Aztán jöttek az adószedő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zudsz! Azok mi vagyunk, és mi még nem jártunk erre!</w:t>
      </w:r>
    </w:p>
    <w:p>
      <w:pPr>
        <w:pStyle w:val="Normal"/>
        <w:spacing w:before="0" w:after="120"/>
        <w:rPr/>
      </w:pPr>
      <w:r>
        <w:rPr>
          <w:rFonts w:cs="Times New Roman" w:ascii="Times New Roman" w:hAnsi="Times New Roman"/>
          <w:kern w:val="0"/>
          <w:sz w:val="24"/>
        </w:rPr>
        <w:t>- A torg adószedők jöttek! És szinte mindent elvittek! Semmit nem hagytak meg, csak a tehenet meg két zsák kölest! És az tényleg kell nekem, mert másképp éhen hal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enet akarsz talán enni?! - röhögött a kato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kisfiamnak kell a tej!</w:t>
      </w:r>
    </w:p>
    <w:p>
      <w:pPr>
        <w:pStyle w:val="Normal"/>
        <w:spacing w:before="0" w:after="120"/>
        <w:rPr/>
      </w:pPr>
      <w:r>
        <w:rPr>
          <w:rFonts w:cs="Times New Roman" w:ascii="Times New Roman" w:hAnsi="Times New Roman"/>
          <w:kern w:val="0"/>
          <w:sz w:val="24"/>
        </w:rPr>
        <w:t>- Kell az nekünk is, a hősöknek! Fiúk, kössétek a tehenet a szekér mögé, elballag az utánunk lassan, aztán ha más nincs, jó lesz a két zsák köles is nek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éhenhalunk, én is és a gyerek is! Kicsi még, nincs féléves sem, kell neki a tej! És ha elviszitek a tehenet, nem tudok újat venni, nincs már nekem meg az uram sem hogy segítsen, nem jött haza, ottveszett biztos a csatában! Ne vigyétek el a tehenet! Ne legyetek ilyen kegyetlenek! - könyörgött az asszonyk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nincs férjed, dolgozz magad, élj meg például a testedből! - vetette oda neki az egyik kato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az előbbi katona, a csoport vezetője olyan arcot vágott, mint akinek hirtelen eszébe jutott valami, rákacsintott a legényekre, s így szólt:</w:t>
      </w:r>
    </w:p>
    <w:p>
      <w:pPr>
        <w:pStyle w:val="Normal"/>
        <w:spacing w:before="0" w:after="120"/>
        <w:rPr/>
      </w:pPr>
      <w:r>
        <w:rPr>
          <w:rFonts w:cs="Times New Roman" w:ascii="Times New Roman" w:hAnsi="Times New Roman"/>
          <w:kern w:val="0"/>
          <w:sz w:val="24"/>
        </w:rPr>
        <w:t>- Hé, fiúk! Nem vagyunk mi rossz emb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ám! - válaszolta azonnal valaki, mert nem tudták még hogy mit akar mondani a vezetőjük, de a kacsintás sokat sejtetően hangzott.</w:t>
      </w:r>
    </w:p>
    <w:p>
      <w:pPr>
        <w:pStyle w:val="Normal"/>
        <w:spacing w:before="0" w:after="120"/>
        <w:rPr/>
      </w:pPr>
      <w:r>
        <w:rPr>
          <w:rFonts w:cs="Times New Roman" w:ascii="Times New Roman" w:hAnsi="Times New Roman"/>
          <w:kern w:val="0"/>
          <w:sz w:val="24"/>
        </w:rPr>
        <w:t>- Mi nem erőszakolunk nőket! Hanem valamit valamiért! Nem visszük el a tehenét, ha okosan viselkedik, ugye?! - és most az asszonyra néz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e hát...</w:t>
      </w:r>
    </w:p>
    <w:p>
      <w:pPr>
        <w:pStyle w:val="Normal"/>
        <w:spacing w:before="0" w:after="120"/>
        <w:rPr/>
      </w:pPr>
      <w:r>
        <w:rPr>
          <w:rFonts w:cs="Times New Roman" w:ascii="Times New Roman" w:hAnsi="Times New Roman"/>
          <w:kern w:val="0"/>
          <w:sz w:val="24"/>
        </w:rPr>
        <w:t>- Semmi „dehát”! Tudod miről van szó! Neked úgyis mindegy, mert a férjed biztos már rég szétrohadt a csatamezőn, amit különben meg is érdemelt, neked viszont kell a tehén! Az nekünk is kell! De kell más is! Választhatsz hogy mit adsz: magadat vagy a tehenet!</w:t>
      </w:r>
    </w:p>
    <w:p>
      <w:pPr>
        <w:pStyle w:val="Normal"/>
        <w:spacing w:before="0" w:after="120"/>
        <w:rPr/>
      </w:pPr>
      <w:r>
        <w:rPr>
          <w:rFonts w:cs="Times New Roman" w:ascii="Times New Roman" w:hAnsi="Times New Roman"/>
          <w:kern w:val="0"/>
          <w:sz w:val="24"/>
        </w:rPr>
        <w:t>S mert látta hogy a nő habozik, csak a könnyei potyognak még hevesebben, mellélépett, meg</w:t>
        <w:softHyphen/>
        <w:t>fog</w:t>
        <w:softHyphen/>
        <w:t>ta a kezét, és húzni kezdte maga után a házba. A nő tétova, botladozó léptekkel engedel</w:t>
        <w:softHyphen/>
        <w:t>meskedett. A többi katona hangos ujjongással követte parancsnok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nem tartott velük, egyedül maradt a szekéren. Az az igazság hogy tulajdonképpen nagyon szívesen lett volna már végre nővel, de nem így! Egyrészt, tartott tőle hogy amilyen bőbeszédű néha, még elkottyintaná Gavádzsnak, hogy jártak a feleségénél, aztán hogy is mesélné el hogy lefeküdt az asszonnyal! Gavádzs biztos megsértődne... talán meg is ölné őt éjszaka... vagy szándékosan rosszul írna valamit, amit aztán ráfognának, s őneki nem hiányzik hogy amiatt is éveket üljön börtönben, mint amiatt az átkozott Esneki írnok miatt, akit állítólag ő maga írt be a népszámlálási list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 aztán különben is: a nő sír! Ki a nyavalyának van kedve közösülni egy zokogó nő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atonáknak úgy látszik van hozzá kedve. De neki Kaj</w:t>
        <w:softHyphen/>
        <w:t>jámnak nincs! Ez is mutatja, hogy ő, Kajjám, nem katona! Ő sokkal több ama</w:t>
        <w:softHyphen/>
        <w:t>zoknál! Sokkal kiválóbb, nagyszerűbb, zseniálisabb, jobb, nemesebb ember!</w:t>
      </w:r>
    </w:p>
    <w:p>
      <w:pPr>
        <w:pStyle w:val="Normal"/>
        <w:spacing w:before="0" w:after="120"/>
        <w:rPr/>
      </w:pPr>
      <w:r>
        <w:rPr>
          <w:rFonts w:cs="Times New Roman" w:ascii="Times New Roman" w:hAnsi="Times New Roman"/>
          <w:kern w:val="0"/>
          <w:sz w:val="24"/>
        </w:rPr>
        <w:t>És most bizony teljes joggal úgy kell véljük mi olvasók is, hogy ha emiatt Kajjámot talán nem is lehet zseniálisabbnak nevezni mint a katonákat, de valamilyen értelemben jobb</w:t>
        <w:softHyphen/>
        <w:t>nak és nemesebbnek egészen bizonyos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tegy tíz perc után kijött a vezetőjük. Elégedettnek látszott.</w:t>
      </w:r>
    </w:p>
    <w:p>
      <w:pPr>
        <w:pStyle w:val="Normal"/>
        <w:spacing w:before="0" w:after="120"/>
        <w:rPr/>
      </w:pPr>
      <w:r>
        <w:rPr>
          <w:rFonts w:cs="Times New Roman" w:ascii="Times New Roman" w:hAnsi="Times New Roman"/>
          <w:kern w:val="0"/>
          <w:sz w:val="24"/>
        </w:rPr>
        <w:t>- Jó is hogy itt kinn maradtál, kell valaki, aki vigyáz a szekérre! - mondta Kajjámnak. - Na gyere akkor, aztán hajtsuk ide a saroglya mögé azt a tehen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ezen igencsak megdöbb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uram, hiszen háltál a nővel, vagy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persz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 többiek még most is azt teszik odabent, nem?</w:t>
      </w:r>
    </w:p>
    <w:p>
      <w:pPr>
        <w:pStyle w:val="Normal"/>
        <w:spacing w:before="0" w:after="120"/>
        <w:rPr/>
      </w:pPr>
      <w:r>
        <w:rPr>
          <w:rFonts w:cs="Times New Roman" w:ascii="Times New Roman" w:hAnsi="Times New Roman"/>
          <w:kern w:val="0"/>
          <w:sz w:val="24"/>
        </w:rPr>
        <w:t>- De, tojózzák szorgalmasan, na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meg lett ígérve neki hogy ha engedi, akkor nem visszük el a tehen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j, ne légy már ilyen bolond, hiszen ez csak az ellenség nője, és a férje úgyis ellenünk harcolt! Meg is döglött a csatában! Hogy is köthetne egy efféle ígéret?! Sőt, ez nem is ígéret volt hanem csak afféle hadicsel, az ellenség becsapása! Idefigyelj, ha nem akarsz vele dugni az a te dolgod, de nekem ne játszd az erénycsőszt, j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nek nekünk a tehén, ki fogja azt legeltetni a haditáborban?!</w:t>
      </w:r>
    </w:p>
    <w:p>
      <w:pPr>
        <w:pStyle w:val="Normal"/>
        <w:spacing w:before="0" w:after="120"/>
        <w:rPr/>
      </w:pPr>
      <w:r>
        <w:rPr>
          <w:rFonts w:cs="Times New Roman" w:ascii="Times New Roman" w:hAnsi="Times New Roman"/>
          <w:kern w:val="0"/>
          <w:sz w:val="24"/>
        </w:rPr>
        <w:t>- Senki, de majd levágjuk és megesszük! Gyere már oszt’ kössük oda azt a tehen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ugyan nem, én írnok vagyok! Ha odakötöd a tehenet, felírom hogy viszünk egy tehenet is, ennyi a dolgom, az rendben van, de nem az hogy tehenet kötögess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 már mert másképp nemcsak a ragya veri a pofádat de én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uram, én még akkor sem mehetek mert félek a tehén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őlem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ehéntől jobban! Nagyobbat tud rúgni! És ha megütsz, megmondalak a századparancs</w:t>
        <w:softHyphen/>
        <w:t>noknak!</w:t>
      </w:r>
    </w:p>
    <w:p>
      <w:pPr>
        <w:pStyle w:val="Normal"/>
        <w:spacing w:before="0" w:after="120"/>
        <w:rPr/>
      </w:pPr>
      <w:r>
        <w:rPr>
          <w:rFonts w:cs="Times New Roman" w:ascii="Times New Roman" w:hAnsi="Times New Roman"/>
          <w:kern w:val="0"/>
          <w:sz w:val="24"/>
        </w:rPr>
        <w:t>- Dögölj meg! - kiáltotta a katona. - Gyáva féreg! - kiáltotta ezt is Kajjám felé, s még le is köpte. De mit volt mit tenni, ment az istállóba, hogy maga hajtsa ki onnan a tehenet.</w:t>
      </w:r>
    </w:p>
    <w:p>
      <w:pPr>
        <w:pStyle w:val="Normal"/>
        <w:spacing w:before="0" w:after="120"/>
        <w:rPr/>
      </w:pPr>
      <w:r>
        <w:rPr>
          <w:rFonts w:cs="Times New Roman" w:ascii="Times New Roman" w:hAnsi="Times New Roman"/>
          <w:kern w:val="0"/>
          <w:sz w:val="24"/>
        </w:rPr>
        <w:t>Kajjám pedig módfelett fel volt háborodva! Fel volt háborodva, mert igaz hogy ő nem hált a nővel, de mégis úgy érezte, a katonák ígérete mintegy őt is köti. Az pedig nem lehetséges hogy neki, a Nagy Kaj</w:t>
        <w:softHyphen/>
        <w:t>jámnak, valaki azt mondhassa a szemébe, hogy hazug, hogy becstelen, hogy olyan mint ez a sok bunkó katona, akik még a nevüket sem képesek leír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ülönben is: ő nagyon meg van elégedve Gavádzs munkájával! Ha elviszik a tehenet, ez a nő talán meghal, aztán ha Zatyí meghal, Ga</w:t>
        <w:softHyphen/>
        <w:t>vádzs amilyen hülye, még képes és megöli magát, vagy búskomor lesz és nem dolgozik olyan jól... abból pedig neki Kajjámnak is csak baja származhat! Pedig Gavádzs kezdi már egészen jól kiolvasni még az ő gyorsírásos jegyzeteit is, holott azt maga Kajjám is elismerte, hogy ha valami, hát azok aztán valóban iszonyú rond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hát meg kell mentse a tehen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mar döntött. Már akkor készen volt a terve, amikor a katona befordult a ház mögé, az istállóhoz. Ekkor Kajjám előszedte a köcsögjét, amit most a szekér ülése alá tett, felfordítva, hogy egy kis lőpor kiömöljék a szájából. Az egészet letakarta néhány üres zsá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fogott egy madzagot. Vizet keresett hogy benedvesítse, de hirtelen nem talált; erre lehugyozta. A nedves madzagot aztán jól megforgatta lőporban, majd átlógatta a szekér két deszkája közt egy repedésen, így annak felső vége a lőporos köcsögbe vezetett, az alsó pedig a földön ért véget. Ezután némi lőporból csíkot szórt a madzag földet ért végétől a ház felé valami négy-öt méteres távon. Szívesen szórt volna tovább is, de nem mert többet elvenni a köcsögből, félvén hogy akkor nem lesz elég nagy a hatása. S mikor ezzel is megvolt, nekiállt hogy az eddigi élelmiszerszerzeményt, főleg a zsákokat, mind a szekér hátuljába, a saroglyára kupacolja fel, pedig ez eléggé szokatlan volt nehéz munkát nem ismerő izmai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pp ekkor ért vissza a katona a tehénn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e mi a rossebet csinálsz?! - förmedt Kajjámra.</w:t>
      </w:r>
    </w:p>
    <w:p>
      <w:pPr>
        <w:pStyle w:val="Normal"/>
        <w:spacing w:before="0" w:after="120"/>
        <w:rPr/>
      </w:pPr>
      <w:r>
        <w:rPr>
          <w:rFonts w:cs="Times New Roman" w:ascii="Times New Roman" w:hAnsi="Times New Roman"/>
          <w:kern w:val="0"/>
          <w:sz w:val="24"/>
        </w:rPr>
        <w:t>Kajjám persze azt csinálta, hogy nem akarta, hogy a robbanás a tehénben is kárt tegyen, aki hátul lesz. De most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karom hogy meglásson a tehén amikor fenn ülök a szekéren, mert akkor megöklel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lond vagy te, azt csak a bikák szokt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ehén is bika, csak női bika! Én félek a tehén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ényleg bolond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mindegy hogy miként vannak a zsákok?! S így több hely lesz a többi begyűjtendő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atona a vállát vonogatta, és hozzákötötte a tehenet a szekérhez. Közben ketten is kijöttek a nőtől, de hárman még odabent voltak. Kajjám izgult, észreveszik-e a fekete lőporos csíkot, de senki nem törődött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parancsnok azonban már indulni akart, no persze, ő már kiélvezte Zatyí bája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l vannak ezek a kúrhatnámok?! Jöhetnének már!</w:t>
      </w:r>
    </w:p>
    <w:p>
      <w:pPr>
        <w:pStyle w:val="Normal"/>
        <w:spacing w:before="0" w:after="120"/>
        <w:rPr/>
      </w:pPr>
      <w:r>
        <w:rPr>
          <w:rFonts w:cs="Times New Roman" w:ascii="Times New Roman" w:hAnsi="Times New Roman"/>
          <w:kern w:val="0"/>
          <w:sz w:val="24"/>
        </w:rPr>
        <w:t>- Üljetek csak fel a szekérre, majd én szólok nekik! - buzgólkodott Kajjám, azzal már ment is a ház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a parancsnok úr indulni akar, pattanjatok már! - szólt ne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etten máris mentek, a harmadik nagy mérgesen mászott le a nő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árhatott volna még vele, a seggét még nem is próbáltam... - morogta, de azért jött ő is. - De akkor te is pattanj, terád sem várunk! - bökött Kajjám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attam felesleges, én betartom az ígéretemet, vagyis nem nyúlok hozzá, hiszen akkor nem lehetne elvinni a tehenet sem... - mondta Kajjám, álszentül ártatlan hangon, holott nagyon jól tudta, hogy ezzel leleplezi a társait a nő előtt. Zatyí szégyenében talán ki sem jött volna a házból, míg messze nem járnak, de Kajjám azt akarta hogy jöjjön csak ki, és lássa hogy mit csinál ő, Kajjám!</w:t>
      </w:r>
    </w:p>
    <w:p>
      <w:pPr>
        <w:pStyle w:val="Normal"/>
        <w:spacing w:before="0" w:after="120"/>
        <w:rPr/>
      </w:pPr>
      <w:r>
        <w:rPr>
          <w:rFonts w:cs="Times New Roman" w:ascii="Times New Roman" w:hAnsi="Times New Roman"/>
          <w:kern w:val="0"/>
          <w:sz w:val="24"/>
        </w:rPr>
        <w:t>El is érte a célját. Zatyí eszelős hangon kezdett el hisztizni, sikoltozott hogy nem erről volt szó, nem vihetik el a tehenet, megígérték, lehordta mindenféle tolvajoknak és esküszegőknek őket, s emiatt a katonák valóban gyorsan kifelé igyekeztek a házból, mert kissé tényleg el is szégyellték magukat. De Zatyí még az udvarra is követte őket, és loholt volna a tehénhez, de az egyik katona adott neki néhány nagy pofont és rúgást is, erre aztán elterült a földön, és csak jajga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öjjetek már! - szólt a parancsnok, mire mindenki felpattant a szekérre. Kajjám persze úgy tett mint aki elesik, ő piszmogott a legtovább, jajgatott mintha ő lenne Zatyí, hogy mennyire megütötte magát. Közben pedig hátat fordított a katonáknak, s kivett két kovakövet a zsebéből. Ezt az egész cécót ugyanis a lőporos csík végénél művelte. S most amikor már mindenki a szekéren volt, szikrát csih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zonnal hanyatt is vágta magát, s még a fülére is rátapasztotta a kezét, mert ismerte már hogy „varázspora” meglehetősen hang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ok ott öten, fenn a szekéren, csak nézték ámultan mit művel a bolond Kajjám, értetlenül meredtek a feléjük közeledő aprócska tűzcsíkra, de mielőtt még akár csak kérdezhettek is volna valamit, az máris elérte a szekeret, befutott alá... aztán BUM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tehén nyugodt állat, de ha hozzá van kötve egy szekérhez, aminek az eleje ripityára robban, az már őt is „felidegeli”! A tehénke rémülten kezdett el bőgni, eszeveszetten vetette ide-oda magát, tépkedte a kötelet, végül elszakította azt, s el is vágtatott, méghozzá egyenesen néhány centire a földön fekvő Kajjám orra előtt, s bár Kajjám igazából nem is félt eddig a tehéntől, csak hazudta azt, de ezek után úgy módosította a nézetét, hogy legalábbis a megvadult tehenektől ezután igenis félni fog!</w:t>
      </w:r>
    </w:p>
    <w:p>
      <w:pPr>
        <w:pStyle w:val="Normal"/>
        <w:spacing w:before="0" w:after="120"/>
        <w:rPr/>
      </w:pPr>
      <w:r>
        <w:rPr>
          <w:rFonts w:cs="Times New Roman" w:ascii="Times New Roman" w:hAnsi="Times New Roman"/>
          <w:kern w:val="0"/>
          <w:sz w:val="24"/>
        </w:rPr>
        <w:t>S ekkor felugrott a helyéről, vadul szökdécselni kezdett, s így ujjong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csináltam, megcsináltam, igen, sikerült, sikerült, sikerült! Ó de nagyszerű is ez, egy</w:t>
        <w:softHyphen/>
        <w:t>szer</w:t>
        <w:softHyphen/>
        <w:t>re hat piszok gazemberrel végezni! - azzal odaugrott Zatyíhoz, felemelte a földről, átölelte, még meg is csókolta, de azután elengedte, nehogy az asszony róla is rosszat tételezzen fel. De a nő még csak nem is tiltakozott, csak bámult értetlenül a mindenfelé elrepült katonadarabok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ül a szekér épen maradt vége mögül, a túloldalról nyöszörgés hallatszott. Kajjám óvatosan kardjáért nyúlt, s odament. Nem mintha nem tartott volna egy esetleges túlélő bosszújától, de el volt szánva rá hogy most ha kell igenis megküzd akárkivel, mert sokkal rosszabb lenne neki, ha beárulnák a századn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átta azonban hogy nincs kivel küzdenie. Osztaguk vezetője hevert ott, s valóban túlélte valami csoda folytán a robbanást, de mindkét lába leszakadt térdben, s hiányzott a jobb csuklój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nagy-nagy elégedettséget érzett amikor megállt fölö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ha, látod te piszok disznó, még te fenyegettél engem?! Engem, a nagy Esnekit?! Ugye láttad hogy én csináltam ezt, én okoztam a halálodat?! Mert igenis meg fogsz dögleni, mert nem kötözlek be! Pedig akkor talán még meg is maradnál, de elvérzel! El ám! Mert én Esneki írnok nem tűröm hogy valaki ilyen aljasul bánjon el védtelenekkel, gyön</w:t>
        <w:softHyphen/>
        <w:t>gékkel! Mert nem mondom, még ha hasznod származott volna belőle... de nem, semmi, csak a puszta kéjvágy! És még engem is bele akartál keverni?! Engem, épp engem, a Csodálatosat, a Nagyszerűt?! Hát ebből nem eszel barátocskám! - és bár talán nem volt méltó önnön nagyszerűségéhez, de Kajjám bizony bele is rúgott a földön vonagló nyomorék emberi roncs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valóban elájult pár pillanat múlva a vérveszteségtől, s nem is lehetett vitás hogy hamarosan vége.</w:t>
      </w:r>
    </w:p>
    <w:p>
      <w:pPr>
        <w:pStyle w:val="Normal"/>
        <w:spacing w:before="0" w:after="120"/>
        <w:rPr/>
      </w:pPr>
      <w:r>
        <w:rPr>
          <w:rFonts w:cs="Times New Roman" w:ascii="Times New Roman" w:hAnsi="Times New Roman"/>
          <w:kern w:val="0"/>
          <w:sz w:val="24"/>
        </w:rPr>
        <w:t>- Te vagy a nagy Esneki?! - kiáltotta Kajjám mögött Zatyí szinte valóságos vallási extázisban, és cseppet sem kételkedett Kajjám szavában, hiszen az épp az imént tett egy hatalmas csodát a szeme láttára! Elpusztította az ellenségeit, s még a tehenét is megmentette!</w:t>
      </w:r>
    </w:p>
    <w:p>
      <w:pPr>
        <w:pStyle w:val="Normal"/>
        <w:spacing w:before="0" w:after="120"/>
        <w:rPr/>
      </w:pPr>
      <w:r>
        <w:rPr>
          <w:rFonts w:cs="Times New Roman" w:ascii="Times New Roman" w:hAnsi="Times New Roman"/>
          <w:kern w:val="0"/>
          <w:sz w:val="24"/>
        </w:rPr>
        <w:t>Az nem számított hogy a tehén elszaladt. Úgyis megkeresi, de valószínűleg vissza is jön hamarosan magá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gen, úgy is mondhatjuk hogy az vagyok, bizonyos értelemben legalábbis! - mondta Kajjám e bizonytalan választ, ezzel némileg „fel</w:t>
        <w:softHyphen/>
        <w:t>homályosítva” az asszonykát a tényállás fel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uram, hiszen azt híresztelték hogy meghaltál! Vagy ez nem ig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Kajjám nem tudta megállni hogy ezt válaszolja:</w:t>
      </w:r>
    </w:p>
    <w:p>
      <w:pPr>
        <w:pStyle w:val="Normal"/>
        <w:spacing w:before="0" w:after="120"/>
        <w:rPr/>
      </w:pPr>
      <w:r>
        <w:rPr>
          <w:rFonts w:cs="Times New Roman" w:ascii="Times New Roman" w:hAnsi="Times New Roman"/>
          <w:kern w:val="0"/>
          <w:sz w:val="24"/>
        </w:rPr>
        <w:t>- Feltámadtam! Úgy döntöttem hogy feltámadok! De figyelmeztetlek jóasszony, hogy titokban járok-kelek az emberek között, és megtiltom hogy bárkinek is eláruld kilét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a nő térdre esett elő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rlek, tégy akkor csodát, hiszen neked hatalmadban áll, te ismered a túlvilágot! Támaszd fel az én szerencsétlen ura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avádzsra gondolsz, ugye? - kérdezte Kajjám.</w:t>
      </w:r>
    </w:p>
    <w:p>
      <w:pPr>
        <w:pStyle w:val="Normal"/>
        <w:spacing w:before="0" w:after="120"/>
        <w:rPr/>
      </w:pPr>
      <w:r>
        <w:rPr>
          <w:rFonts w:cs="Times New Roman" w:ascii="Times New Roman" w:hAnsi="Times New Roman"/>
          <w:kern w:val="0"/>
          <w:sz w:val="24"/>
        </w:rPr>
        <w:t>- Valóban mindent tudsz ur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nyugodhatsz, már megmentettem őt! Mellettem dolgozik. Csak megsebesült, eltört az egyik lába, de már javul az állapota. A lábtörést pedig megérdemelte, mert olyan hülye volt hogy írnok létére önként ment háborúba, itthagyva az ő bogárszeműjét, kitéve az adószedők önkényének!</w:t>
      </w:r>
    </w:p>
    <w:p>
      <w:pPr>
        <w:pStyle w:val="Normal"/>
        <w:spacing w:before="0" w:after="120"/>
        <w:rPr/>
      </w:pPr>
      <w:r>
        <w:rPr>
          <w:rFonts w:cs="Times New Roman" w:ascii="Times New Roman" w:hAnsi="Times New Roman"/>
          <w:kern w:val="0"/>
          <w:sz w:val="24"/>
        </w:rPr>
        <w:t>- Valóban mindent tudsz uram, még azt is hogy a torgói adószedők is erőszakoskodtak velem... - sírt a nő. S ezt Kajjám ugyan nem tudta, ő nem erre gondolt, de bölcsen hallgatott. Aztán megunta a hallgatást is, és így szólt:</w:t>
      </w:r>
    </w:p>
    <w:p>
      <w:pPr>
        <w:pStyle w:val="Normal"/>
        <w:spacing w:before="0" w:after="120"/>
        <w:rPr/>
      </w:pPr>
      <w:r>
        <w:rPr>
          <w:rFonts w:cs="Times New Roman" w:ascii="Times New Roman" w:hAnsi="Times New Roman"/>
          <w:kern w:val="0"/>
          <w:sz w:val="24"/>
        </w:rPr>
        <w:t>- Na, én most visszaballagok a táborba, te meg jobban teszed ha egy időre elbújsz a tehénkéddel, mert biztos jön ide nemsokára sok katona, kíváncsiskodni! - azzal Kajjám úgy is tett, visszasétált a táborba de nem sietett, s egy mézesköcsögöt is magával vitt az útra, hogy haza</w:t>
        <w:softHyphen/>
        <w:t>felé legyen miből nyalakodnia. Tényleg csoda volt hogy a mézesköcsög túlélte a robba</w:t>
        <w:softHyphen/>
        <w:t>nást, de ezt Kajjám természetesnek vette. Ő megérdemli az efféle szerencsét! Ez tulajdon</w:t>
        <w:softHyphen/>
        <w:t>képpen a legislegkevesebb, ami őt megilleti!</w:t>
      </w:r>
    </w:p>
    <w:p>
      <w:pPr>
        <w:pStyle w:val="Normal"/>
        <w:spacing w:before="0" w:after="120"/>
        <w:rPr/>
      </w:pPr>
      <w:r>
        <w:rPr>
          <w:rFonts w:cs="Times New Roman" w:ascii="Times New Roman" w:hAnsi="Times New Roman"/>
          <w:kern w:val="0"/>
          <w:sz w:val="24"/>
        </w:rPr>
        <w:br/>
        <w:t>Óriási lett az ámulat a hadseregben, amikor megtudták, hogy Es</w:t>
        <w:softHyphen/>
        <w:t>ne</w:t>
        <w:softHyphen/>
        <w:t>ki írnok csodát tett! Sőt, hogy már megint csodát tett! Mert Girlimpájék mondták már korábban is, hogy egyszer már tett csodát Esneki, de senki nem hitt nekik. Most viszont...! És ha most megtörténhetett, akkor igaz lehetett a korábbi csod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rdekes, hogy akkor is egyedül Kajjám volt jelen, s egyedül ő maradt élet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mikor ennek okáról kérdezték, Kajjám csak titokzatosan mosolygott, s azt mondta, ez azért van, mert ő olyan végtelenül jó ember! Ő mindig igyekszik hogy senkinek ne okozzon rosszat, sőt, a császár parancsait is betartja, és nem is lett volna most sem semmi baj, lám</w:t>
        <w:softHyphen/>
        <w:t>csak, ha a többiek nem akarnak erőszakoskodni Zatyíval. Mert ha egyszer ígérnek valamit a lefekvésért aztán nem tartják be, az ugye nem más mint erőszak! Esneki szerint legalább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ugyanis az utolsó szóig hűen elmondott mindent a táborban hogy mi történt, miért történt, hogyan történt, egyedül a saját szerepét hallgatta el. Most is Esnekire kent mindent: Esneki írnok váratlanul megjelent, és villámával agyon</w:t>
        <w:softHyphen/>
        <w:t>sújtotta a bűnösö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téged egyáltalán nem tartott bűnös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 vonogatta a vállát Kajjám. - Sőt, külön megdicsért, milyen rendes ember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képeszt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 dehogyis, ez nagyon is érthető, végtére én is írnok volnék mint maga Esneki, aztán egy írnok egy másik írnoknak csak nem vájja ki a szemét, ahogy mondani szokt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olló a hollónak? Nem így mondják?</w:t>
      </w:r>
    </w:p>
    <w:p>
      <w:pPr>
        <w:pStyle w:val="Normal"/>
        <w:keepNext w:val="true"/>
        <w:spacing w:before="0" w:after="120"/>
        <w:rPr>
          <w:rFonts w:ascii="Times New Roman" w:hAnsi="Times New Roman" w:cs="Times New Roman"/>
          <w:kern w:val="0"/>
          <w:sz w:val="24"/>
        </w:rPr>
      </w:pPr>
      <w:r>
        <w:rPr>
          <w:rFonts w:cs="Times New Roman" w:ascii="Times New Roman" w:hAnsi="Times New Roman"/>
          <w:kern w:val="0"/>
          <w:sz w:val="24"/>
        </w:rPr>
        <w:t>- Mit tudom én, lehetséges... különben meg mindegy is: alapvetően egyform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csak úgy, hogy tolla van az írnoknak is, meg a hollónak is! Na de most már hagyjatok békén, mert ha nem igyekeztek, leszáll az est, s nem láthatjátok a villámsújtotta szekeret!</w:t>
      </w:r>
    </w:p>
    <w:p>
      <w:pPr>
        <w:pStyle w:val="Normal"/>
        <w:spacing w:before="0" w:after="120"/>
        <w:rPr/>
      </w:pPr>
      <w:r>
        <w:rPr>
          <w:rFonts w:cs="Times New Roman" w:ascii="Times New Roman" w:hAnsi="Times New Roman"/>
          <w:kern w:val="0"/>
          <w:sz w:val="24"/>
        </w:rPr>
        <w:t>Sokan máris rohantak megnézni a maradványokat. Kajjám nem tartott velük, nem is kellett, megtalálták azokat nélküle is. Különben is szükség volt rá „odahaza”, mert Gavádzsot nagy bánat kerítette hatalmába amikor megtudta, mi történt a feleségével. Kajjám pedig nem győzte vigasztalgatni. Persze a maga módj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od te hülye, megmondtam én, hogy otthon kellett volna maradnod, hogy a nőt védd, ne a „haz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ért egyezett bele hogy lefekszik velük! Megcs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 is érdemelted amilyen bolond vagy! Hiszen azt sem tudta, élsz-e még! És nem akart éhen halni! És arra is gondolhatott, ha nem egyezik bele, megteszik beleegyezése nélkül, erővel, de akkor még a tehenet is vis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így is vinni akart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engem hagyj ki belőle! Én nem dugtam meg a nődet, sőt a tehenét sem akartam!</w:t>
      </w:r>
    </w:p>
    <w:p>
      <w:pPr>
        <w:pStyle w:val="Normal"/>
        <w:spacing w:before="0" w:after="120"/>
        <w:rPr/>
      </w:pPr>
      <w:r>
        <w:rPr>
          <w:rFonts w:cs="Times New Roman" w:ascii="Times New Roman" w:hAnsi="Times New Roman"/>
          <w:kern w:val="0"/>
          <w:sz w:val="24"/>
        </w:rPr>
        <w:t>- Így is vinni akarták!</w:t>
      </w:r>
    </w:p>
    <w:p>
      <w:pPr>
        <w:pStyle w:val="Normal"/>
        <w:spacing w:before="0" w:after="120"/>
        <w:rPr/>
      </w:pPr>
      <w:r>
        <w:rPr>
          <w:rFonts w:cs="Times New Roman" w:ascii="Times New Roman" w:hAnsi="Times New Roman"/>
          <w:kern w:val="0"/>
          <w:sz w:val="24"/>
        </w:rPr>
        <w:t>- De ezt akkor még nem tudhatta! Idefigyelj öcsém, szerintem az a nő a lehető legokosabban cselekedett, semmit nem vethetsz a szemére, egyedül a magadéra, és ha megtudom hogy bántani mered, esküszöm hogy hívom Esnekit hogy neked is a seggedbe dugjon egy villámot! És hidd el, ha én imádkozom hozzá, biztos is hogy tesz nagy csodát, mert igen jóban vagyok vele, mondhatnám bensőséges, meleg baráti viszony van kettőnk között! S ezt vagy elhiszed vagy nem, de jobb ha elhiszed, mert már kétszer is életben hagyott, és ez élénk bizonyíték szavaim igaz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zug vagy, korábban azt mondtad, hogy te vagy Es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onyos értelemben valóban az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az vagy, vagy nem vagy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sneki és az én viszonyomat olyan nehéz megérteni, hogy nem is kísérletezem az elmagyarázásával, mert nem lennél képes felfog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ohadt vagy te is, mocsok állat, nem Esneki, az ellenséghez tartozo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akkor elmondok neked valamit! Nem csak atlantuaiak élvez</w:t>
        <w:softHyphen/>
        <w:t>ked</w:t>
        <w:softHyphen/>
        <w:t>tek ám Zatyí bája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w:t>
      </w:r>
    </w:p>
    <w:p>
      <w:pPr>
        <w:pStyle w:val="Normal"/>
        <w:spacing w:before="0" w:after="120"/>
        <w:rPr/>
      </w:pPr>
      <w:r>
        <w:rPr>
          <w:rFonts w:cs="Times New Roman" w:ascii="Times New Roman" w:hAnsi="Times New Roman"/>
          <w:kern w:val="0"/>
          <w:sz w:val="24"/>
        </w:rPr>
        <w:t>- Még korábban, alig hogy elmentél a „hazáért” harcolni, jöttek hozzá torg adószedők, és azok is! Zatyí mondta! Ennyire becsüli meg a haza a hősöket: amíg azok ontják a vérüket érte, addig elküldi az adószedőit, hogy kúrják meg a hősök asszonyait!</w:t>
      </w:r>
    </w:p>
    <w:p>
      <w:pPr>
        <w:pStyle w:val="Normal"/>
        <w:spacing w:before="0" w:after="120"/>
        <w:rPr/>
      </w:pPr>
      <w:r>
        <w:rPr>
          <w:rFonts w:cs="Times New Roman" w:ascii="Times New Roman" w:hAnsi="Times New Roman"/>
          <w:kern w:val="0"/>
          <w:sz w:val="24"/>
        </w:rPr>
        <w:t>S miután Kajjám így jól „megvigasztalta” a hős Gavá</w:t>
        <w:softHyphen/>
        <w:t>dzsot, nem is törődött vele tovább, hanem kincsei egy részét feláldozta arra, hogy vegyen egy csomó hozzávalót néhány újabb adagra való lőporhoz, mert nem akarta hogy anyag nélkül maradjon, ha Esneki esetleg egy újabb csodát akar művelni. Arra azért ügyelt, hogy Gavádzs ne lássa, amikor összekeveri a szereket.</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Annyi bizonyos, hogy miután ilyen feltűnően kitüntette nem is egyszer nagyrabecsülése jeleivel Kajjámot Esneki írnok, ezután a katonák is kezdték Kajjámot valamicskét jobban tisztelni! No nem nagyon, de egy kicsit. Annyira mindenesetre, hogy legalábbis abban ne kételkedjenek, hogy Kajjám egyrészt ért az írnoki dolgokhoz, másrészt becsületes fickó. Az írnoksághoz egészen biztos ért, mert ha nem értene, a parancsnok már rég elcsapta volna; de becsületes is kell legyen, másképp Esneki írnok nem tartaná őt méltónak a maga túlvilági barátság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eshetett meg az, hogy Kajjámnak egy alkalommal amikor már úgyis nagyon kevés pénze volt, maradék vagyonkáját sikerült a katonák jóvoltából megháromszorozni! Ennek pedig a következő a története:</w:t>
      </w:r>
    </w:p>
    <w:p>
      <w:pPr>
        <w:pStyle w:val="Normal"/>
        <w:spacing w:before="0" w:after="120"/>
        <w:rPr/>
      </w:pPr>
      <w:r>
        <w:rPr>
          <w:rFonts w:cs="Times New Roman" w:ascii="Times New Roman" w:hAnsi="Times New Roman"/>
          <w:kern w:val="0"/>
          <w:sz w:val="24"/>
        </w:rPr>
        <w:t>Kajjám épp valami számadásokat körmölt a századparancsnoknak, s azon törte a fejét, mitévő legyen. Nem volt már szinte semmi pénze, csak egyetlen arany. Az arany, az sokat érő pénz, s mert Kajjám nem ereszkedett le az afféle alpári szórakozásokig mint a kockázás és az ivászat, vélhette hogy sokáig kitart, már amiatt is mert egy arany tizenkét ezüstbe volt átszámolható, s még egyetlen ezüst is kitartott akár egy hétig is, ha valaki csak élelmezésre fordította azt. Na de Kajjám már nagyon gyanakvó volt a jövőt illetően. Mi lesz ha mégis elfogy a pénze?! Miből vesz magának például sós mézet?! Hogyan fog élni anélkül?! Ó, borzal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 és épp ekkor egyszercsak elébe toppant három katona.</w:t>
      </w:r>
    </w:p>
    <w:p>
      <w:pPr>
        <w:pStyle w:val="Normal"/>
        <w:spacing w:before="0" w:after="120"/>
        <w:rPr/>
      </w:pPr>
      <w:r>
        <w:rPr>
          <w:rFonts w:cs="Times New Roman" w:ascii="Times New Roman" w:hAnsi="Times New Roman"/>
          <w:kern w:val="0"/>
          <w:sz w:val="24"/>
        </w:rPr>
        <w:t>- Hé, Kajjám, van aprópénzed?! Fel tudnál nekünk váltani néhány aranyat?! - kérdezte egyik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ranyat? Én? Hányat? - kérdezte Kajjám kíváncsi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zenegy aranyat. Ezüstre. - válaszolta a katona.</w:t>
      </w:r>
    </w:p>
    <w:p>
      <w:pPr>
        <w:pStyle w:val="Normal"/>
        <w:spacing w:before="0" w:after="120"/>
        <w:rPr/>
      </w:pPr>
      <w:r>
        <w:rPr>
          <w:rFonts w:cs="Times New Roman" w:ascii="Times New Roman" w:hAnsi="Times New Roman"/>
          <w:kern w:val="0"/>
          <w:sz w:val="24"/>
        </w:rPr>
        <w:t>- Ugyan már fiúk, egyetlen aranyam van csak, az sem ezüstben. - felelte Kajjám, nem félve megmondani milyen kevés a pénze, mert nagyon is jó az ha szegénynek hiszik, akkor nem akarnak lopni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kurva életbe, ha úgysem tudod felváltani a pénzünket, még egy aranyat sem, akkor mit érdekelt téged hogy hány aranyat kell felváltani?! - káromkodott a kato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mit morcoskodol, hát mi rosszat tettem én neked, azt mondd meg! Mondd inkább, mire kellett volna az aprópénz, kockázni akartatok volna belőle? Mert azt arannyal is lehet, sőt, ha nagyobb a tét, izgalmasabb a játék is, vagy nem?</w:t>
      </w:r>
    </w:p>
    <w:p>
      <w:pPr>
        <w:pStyle w:val="Normal"/>
        <w:spacing w:before="0" w:after="120"/>
        <w:rPr/>
      </w:pPr>
      <w:r>
        <w:rPr>
          <w:rFonts w:cs="Times New Roman" w:ascii="Times New Roman" w:hAnsi="Times New Roman"/>
          <w:kern w:val="0"/>
          <w:sz w:val="24"/>
        </w:rPr>
        <w:t>- Á, nem erről van szó! - szólalt meg egy másik katona. - Hanem figyelj csak Kajjám, te állítólag okos vagy, legalábbis az kéne legyél mert írnok vagy; segíthetnél hogy hogyan osszuk el igazságosan azt a tizenegy aranyat, amit találtunk! Mert hiába kérdezgettünk bárkit, senkinek nincs aprópénze, mindenki csak az aranyakat tartja meg magának a zsákmányból, hogy a nagy értéket cipelje a kicsi helyett, és most nem tudjuk mit tegy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szóval találtatok tizenegy aranyat... A mindenségit, nekem miért nem lehet ilyen szerencsém! - zsörtölődött Kajjám. - Na de megértelek, megértelek én, hidd el, tizenegyet három felé elosztani igazságosan valóban lehetetlen!</w:t>
      </w:r>
    </w:p>
    <w:p>
      <w:pPr>
        <w:pStyle w:val="Normal"/>
        <w:spacing w:before="0" w:after="120"/>
        <w:rPr/>
      </w:pPr>
      <w:r>
        <w:rPr>
          <w:rFonts w:cs="Times New Roman" w:ascii="Times New Roman" w:hAnsi="Times New Roman"/>
          <w:kern w:val="0"/>
          <w:sz w:val="24"/>
        </w:rPr>
        <w:t>- Ó, nem egyenlő részekre kellene osztani! Mert tudod az úgy volt, hogy szerintem maguk az istenek küldték nekünk ezt a pénzt, vagy talán épp Esneki ír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csak!</w:t>
      </w:r>
    </w:p>
    <w:p>
      <w:pPr>
        <w:pStyle w:val="Normal"/>
        <w:spacing w:before="0" w:after="120"/>
        <w:rPr/>
      </w:pPr>
      <w:r>
        <w:rPr>
          <w:rFonts w:cs="Times New Roman" w:ascii="Times New Roman" w:hAnsi="Times New Roman"/>
          <w:kern w:val="0"/>
          <w:sz w:val="24"/>
        </w:rPr>
        <w:t>- De úgy ám! Mert ez úgy volt, hogy épp őrjáraton voltunk mi hárman, aztán útközben ugye beszélgettünk hogy ne legyen olyan unalmas, és akkor valahogy arra terelődött a szó, hogy milyen jó is volna találni egy csomó pénzt! És akkor én mondtam hogy bárcsak lelnék egy teli erszényt, nem is lennék olyan mohó hogy megtartsam mindet magamnak, elég volna nekem az egyharmada, mert igazságosan osztanám el a pénzt, s mert hárman vagyunk, megadnám a cimboráknak is, ami őket megilleti! Erre a társam - bökött oldalra egy köpcös katonagyerek felé - azt mondta, hogy ez szép tőlem, de ő még szerényebb, neki a pénz negyede is elég volna! S ekkor megszólalt a harmadik társunk, hogy ó, bárcsak lelne valóban pénzt, ő még a pénz hatodával is boldog lenne csak találna végre valamit, mert már napok óta nincs pénze innivalóra, és teljesen kiszáradt a torka! Na és hát alig mondta ezt ki, néhány lépés után valóban találtunk egy erszényt az úton, az út kellős közepén, nyilvánvaló tehát hogy valami túlvilági hatalom hallgatta meg a panaszainkat, és az helyezte az erszényt az utunkba! És még ki sem nyitottuk, máris megegyeztünk benne, hogy akármennyi pénz legyen is az erszényben, de azt úgy osztjuk el, olyan arányban, ahogyan arról korábban beszéltünk, nehogy meghara</w:t>
        <w:softHyphen/>
        <w:t>gud</w:t>
        <w:softHyphen/>
        <w:t>janak ránk az istenek vagy Esneki írnok, hogy most másként cselekszünk mint ahogy percekkel ezelőtt arról fogadkoztunk! Hiszen akkor lehet hogy visszaveszi a pénzt és megbüntet minket! Tehát én kapok egyharmadot, másik két társam meg egynegyedet illetve egyhatod részt!</w:t>
      </w:r>
    </w:p>
    <w:p>
      <w:pPr>
        <w:pStyle w:val="Normal"/>
        <w:spacing w:before="0" w:after="120"/>
        <w:rPr/>
      </w:pPr>
      <w:r>
        <w:rPr>
          <w:rFonts w:cs="Times New Roman" w:ascii="Times New Roman" w:hAnsi="Times New Roman"/>
          <w:kern w:val="0"/>
          <w:sz w:val="24"/>
        </w:rPr>
        <w:t>Na és hát kinyitottuk az erszényt, ezt az erszényt - mutatott fel a katona egy gyönyörűen hímzett bársony erszényt - és ebben kereken tizenegy arany volt! Na és hát ezt sehogyan sem tudjuk elosztani úgy, ahogyan azt kéne, ez nagyon nehéz ügynek ígérkezett; végül arra gondoltuk, felváltatjuk ezüstökre az aranyakat, hátha úgy könnyebb lesz! Mert úgy már nagyobb számú pénzdarabot kell szétosztani, lehet hogy az jobban fog sikerülni! Végül is azt már szétoszthatjuk három kupacba, az egyiket kapom én, mint egyharmadrészt, a maradékon meg majdcsak megosztozik a két társam valahogyan! De hát nincs elég váltópénzed! - nézett sajnálkozva Kajjám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hogy elég, egyetlen váltópénzem sincs! De segíthetek rajtatok! - vigyorgot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Hogy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zsenialitásommal! Muszáj is lesz megoldanom a gondotokat, nehogy szégyent hozzak az írnokokra, hiszen milyen írnok is lennék én, ha még ezt a pénzecskéteket sem tudnám szétosztani! Hogy lehetne rámbízni a számadásokat akkor! Na figyeljetek csak ide! Elosztom a pénzt köztetek fölöttébb igazságosan, de akkor enyém az erszény! Rendben?!</w:t>
      </w:r>
    </w:p>
    <w:p>
      <w:pPr>
        <w:pStyle w:val="Normal"/>
        <w:spacing w:before="0" w:after="120"/>
        <w:rPr/>
      </w:pPr>
      <w:r>
        <w:rPr>
          <w:rFonts w:cs="Times New Roman" w:ascii="Times New Roman" w:hAnsi="Times New Roman"/>
          <w:kern w:val="0"/>
          <w:sz w:val="24"/>
        </w:rPr>
        <w:t>- Jó, persze! - mondogatták boldogan a katonák. Erre Kajjám átvette az erszényt tőlük a tartalmával együtt, é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ézzétek csak meg, hogy nem csalok! Most tizenegy arany van benne!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pPr>
      <w:r>
        <w:rPr>
          <w:rFonts w:cs="Times New Roman" w:ascii="Times New Roman" w:hAnsi="Times New Roman"/>
          <w:kern w:val="0"/>
          <w:sz w:val="24"/>
        </w:rPr>
        <w:t>- Most meggyőződhettek róla, hogy mennyire szeretlek benneteket, fiúk! Lássátok és csodáljátok példátlan nagylelkűségemet: hozzáteszem a ti tizenegy aranyatokhoz az én egyetlen aranyamat, és így máris tizenkét arany lesz az erszényben, s én ezt a tizenkettőt osztom szét köztetek pontosan olyan arányban, ahogyan arról ti megegyeztetek! Rendben lesz ez í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még szép!</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w:t>
      </w:r>
    </w:p>
    <w:p>
      <w:pPr>
        <w:pStyle w:val="Normal"/>
        <w:spacing w:before="0" w:after="120"/>
        <w:rPr/>
      </w:pPr>
      <w:r>
        <w:rPr>
          <w:rFonts w:cs="Times New Roman" w:ascii="Times New Roman" w:hAnsi="Times New Roman"/>
          <w:kern w:val="0"/>
          <w:sz w:val="24"/>
        </w:rPr>
        <w:t>- Köszönjük szépen! - mondták a katonák boldogan mosolyogva. De Kajjám világosan látta az ábrázatukról, hogy mondjanak bármit is, de nagy hülyének tartják őt azért, hogy még a saját pénzéből is ad nekik. Végül is az erszény bár szép volt, de egyetlen ezüstöt sem ért, nemhogy egy aranyat, ami tizenkét ezüst, holott ő egy teljes aranyat tesz a katonák pénzéhez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szóval - folytatta Kajjám - itt tehát nem is tizenegy, de tizenkét arany van, ebből a harmada jár neked, ugye? - fordult az első katon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w:t>
      </w:r>
    </w:p>
    <w:p>
      <w:pPr>
        <w:pStyle w:val="Normal"/>
        <w:spacing w:before="0" w:after="120"/>
        <w:rPr/>
      </w:pPr>
      <w:r>
        <w:rPr>
          <w:rFonts w:cs="Times New Roman" w:ascii="Times New Roman" w:hAnsi="Times New Roman"/>
          <w:kern w:val="0"/>
          <w:sz w:val="24"/>
        </w:rPr>
        <w:t>- Tizenkettőnek a harmada, az négy. Tessék, itt van négy arany! - vette ki az erszényből az aranyakat Kajjám, és odaadta a katonának mind a négyet, majd a másodikhoz fordult. - Neked a pénz negyede jár a fogadkozásod szerint,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van!</w:t>
      </w:r>
    </w:p>
    <w:p>
      <w:pPr>
        <w:pStyle w:val="Normal"/>
        <w:spacing w:before="0" w:after="120"/>
        <w:rPr/>
      </w:pPr>
      <w:r>
        <w:rPr>
          <w:rFonts w:cs="Times New Roman" w:ascii="Times New Roman" w:hAnsi="Times New Roman"/>
          <w:kern w:val="0"/>
          <w:sz w:val="24"/>
        </w:rPr>
        <w:t>- Tizenkettőnek a negyede három, tessék, itt van három! Neked meg - fordult a harmadikhoz - a pénz hatoda jár. Tizenkét aranynak a hatoda, az kettő, tessék, itt a két arany! - adta át a pénzt neki, majd becsukta az erszényt, és zsebrevágta. - Az erszény pedig az enyém, így egyeztün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atonák hálálkodtak, és elmentek. Kicsit később azonban megszólalt az egyik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fiúk, valami nem tetszik itt nek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 kérdezte a társ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ny aranyat is találtunk?!</w:t>
      </w:r>
    </w:p>
    <w:p>
      <w:pPr>
        <w:pStyle w:val="Normal"/>
        <w:spacing w:before="0" w:after="120"/>
        <w:rPr/>
      </w:pPr>
      <w:r>
        <w:rPr>
          <w:rFonts w:cs="Times New Roman" w:ascii="Times New Roman" w:hAnsi="Times New Roman"/>
          <w:kern w:val="0"/>
          <w:sz w:val="24"/>
        </w:rPr>
        <w:t>- Tizenegyet. - vágta rá a barát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ha én kaptam négyet, te kaptál hármat, te meg kettőt, akkor az összesen csak kilenc arany! Kajjámnál maradt az ő egy aranya, meg a mi tizenegy aranyunkból még kett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hó! - pattant fel erre a másik kettő. - A kis piszok csaló! Menjünk csak vissza hozzá és verjük ki bel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osza, azonnal visszarohantak Kajjámhoz, de annál épp ott volt a századparancsnok is.</w:t>
      </w:r>
    </w:p>
    <w:p>
      <w:pPr>
        <w:pStyle w:val="Normal"/>
        <w:spacing w:before="0" w:after="120"/>
        <w:rPr/>
      </w:pPr>
      <w:r>
        <w:rPr>
          <w:rFonts w:cs="Times New Roman" w:ascii="Times New Roman" w:hAnsi="Times New Roman"/>
          <w:kern w:val="0"/>
          <w:sz w:val="24"/>
        </w:rPr>
        <w:t>- Mi ez a sietség, fiúk?! - kérdezte tőlük szigorúan, amikor a három katona szinte beesett a sátorba, olyan izgatottak voltak. A katonák erre egymás szavába vágva kezdték el a történetet elmondani a parancsnoknak, s közben Kajjámra mutogattak vádaskodó mozdulato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érdekes! Ezek a fiúk azzal vádolnak téged, hogy kicsaltad a pénzüket! Mit tudsz mondani, Kajjám, tagadod-e a vádakat? - kérdezte a parancs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szép hogy tagad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át nem így történt az eset, ahogyan ők elmesélték?</w:t>
      </w:r>
    </w:p>
    <w:p>
      <w:pPr>
        <w:pStyle w:val="Normal"/>
        <w:spacing w:before="0" w:after="120"/>
        <w:rPr/>
      </w:pPr>
      <w:r>
        <w:rPr>
          <w:rFonts w:cs="Times New Roman" w:ascii="Times New Roman" w:hAnsi="Times New Roman"/>
          <w:kern w:val="0"/>
          <w:sz w:val="24"/>
        </w:rPr>
        <w:t>- De. Épp csak hogy semmit ki nem csaltam tőlük, hanem megajándékoztam őket! Számolj csak kérlek utána magad is, szeretett parancsnokom, és számoljatok ti is, fiúk! - szólt a katonákhoz. - Ti ugye tizenegy aranyat talált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úgy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zenegy aranyból te, aki a harmadát kellett kapjad, úgy illett volna hogy kapjál három aranyat és még kétharmad aranyat, ami nyolc ezüst! Ehelyett te teljes négy aranyat kaptál, ig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 - vágott a katona csodálkozó ábrázat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át jól jártál?! - kérdezte Kajjám szigorú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zé... így belegondolva tulajdonképpen...</w:t>
      </w:r>
    </w:p>
    <w:p>
      <w:pPr>
        <w:pStyle w:val="Normal"/>
        <w:spacing w:before="0" w:after="120"/>
        <w:rPr/>
      </w:pPr>
      <w:r>
        <w:rPr>
          <w:rFonts w:cs="Times New Roman" w:ascii="Times New Roman" w:hAnsi="Times New Roman"/>
          <w:kern w:val="0"/>
          <w:sz w:val="24"/>
        </w:rPr>
        <w:t>- Szóval igen! Többet kaptál mint ami járt neked, teljes egyharmad arannyal többet kaptál, ami négy ezüstöt ér! Többet kaptál négy ezüsttel mint a jogos részed! És még te vádolsz engem lopással, te gazember?! És te is, te is milyen hálátlan vagy! - fordult Kajjám a második kato</w:t>
        <w:softHyphen/>
        <w:t>nához. - Tizenegy aranyból téged megilletett volna jogosan két arany és még háromnegyed arany, mert ennyi a tizenegynek az egynegyede! Ehelyett te kereken három aranyat kaptál tőlem, ami azt jelenti hogy egynegyed arannyal, azaz három ezüsttel többet adtam mint a részed! Hát mióta vagyok én tolvaj, tolvaj-e az, aki többet ad valakinek, mint ami jár neki?! És te, te - fordult a harmadik katonához - te is jól jártál, mert te meg a tizenegy aranyból egy aranyat és még öthatod aranyat kellett volna kapjál, tehát egy aranyat és tíz ezüstöt, ehelyett teljes két aranyat adtam neked, vagyis te is jobban jártál két teljes ezüsttel, mint amire jogosan számíthattál volna! Így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így, így, de nálad maradt még két ara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közöd neked az én pénzemhez, nem az számít</w:t>
        <w:noBreakHyphen/>
        <w:t>e hogy jobban jártál, hogy többet kaptál a részednél?!</w:t>
      </w:r>
    </w:p>
    <w:p>
      <w:pPr>
        <w:pStyle w:val="Normal"/>
        <w:spacing w:before="0" w:after="120"/>
        <w:rPr/>
      </w:pPr>
      <w:r>
        <w:rPr>
          <w:rFonts w:cs="Times New Roman" w:ascii="Times New Roman" w:hAnsi="Times New Roman"/>
          <w:kern w:val="0"/>
          <w:sz w:val="24"/>
        </w:rPr>
        <w:t>- De én ezt nem értem - vágott az első katona kétségbeesett képet - hogy lehet az, hogy többet kapunk mint a részünk, de közben neked is több pénzed marad mint ami kezdetben volt?! Hát varázsló vagy te, vagy 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seni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válasz!</w:t>
      </w:r>
    </w:p>
    <w:p>
      <w:pPr>
        <w:pStyle w:val="Normal"/>
        <w:spacing w:before="0" w:after="120"/>
        <w:rPr/>
      </w:pPr>
      <w:r>
        <w:rPr>
          <w:rFonts w:cs="Times New Roman" w:ascii="Times New Roman" w:hAnsi="Times New Roman"/>
          <w:kern w:val="0"/>
          <w:sz w:val="24"/>
        </w:rPr>
        <w:t>- Mióta tartozom én válasszal nek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ost már elég a vitából - állt fel a parancsnok is - elismeritek hogy többet kaptatok a része</w:t>
        <w:softHyphen/>
        <w:t>tek</w:t>
        <w:softHyphen/>
        <w:t>nél?! - fordult a katonák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w:t>
      </w:r>
    </w:p>
    <w:p>
      <w:pPr>
        <w:pStyle w:val="Normal"/>
        <w:spacing w:before="0" w:after="120"/>
        <w:rPr/>
      </w:pPr>
      <w:r>
        <w:rPr>
          <w:rFonts w:cs="Times New Roman" w:ascii="Times New Roman" w:hAnsi="Times New Roman"/>
          <w:kern w:val="0"/>
          <w:sz w:val="24"/>
        </w:rPr>
        <w:t>- Itt nincs semmi „de”! Ha többet kaptatok, akkor Kajjám nem lopott meg benneteket, mert akitől lopnak, annak kevesebb marad mint volt, nem többje! Tehát kotródjatok innen, és ne pofázzatok, mert a hamisan vádlóknak tudjátok hogy mi a büntetése! Elmehettek! Mi meg - fordult most Kajjám felé - foglalkozzunk azzal amiért jöttem: lediktálok egy jelentést amit sürgősen meg kell írnod a császárnak...</w:t>
      </w:r>
    </w:p>
    <w:p>
      <w:pPr>
        <w:pStyle w:val="Normal"/>
        <w:spacing w:before="0" w:after="120"/>
        <w:rPr/>
      </w:pPr>
      <w:r>
        <w:rPr>
          <w:rFonts w:cs="Times New Roman" w:ascii="Times New Roman" w:hAnsi="Times New Roman"/>
          <w:kern w:val="0"/>
          <w:sz w:val="24"/>
        </w:rPr>
        <w:t>És Kajjám írta a jelentést, és közben vigyorgott. Tudta hogy igazat mondott és ő zseni. De még ha nem az, akkor is: legrosszabb esetben is elmondható, hogy a katonákkal ellentétben ő érti a matematikát! Mert az egésznek a titka mindössze az, hogy a katonák nem értettek a törtekkel végzett műveletekhez. A pénz egyharmada, egynegyede meg egyhatoda ugyanis összesen annyi, mint a pénz háromnegyede! A katonák a megegyezésük szerint tehát csak a pénz háromnegyedére tartottak igényt! Ezt ő Kajjám időben felismerte. Tizenkét aranynak a háromnegyede kilenc, ennyit szétosztott a katonák közt, így azoknak valóban több jutott valamivel mint ami járt volna nekik, de az összes többi pénz megmaradt neki, Kajjámnak! Plusz természetesen az erszény is! Korábban csak egy aranya volt, most meg három - a zsenialitása megháromszorozta a pénz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rdemes volt megtanulni annak idején a matematik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kern w:val="0"/>
        </w:rPr>
        <w:t>13. fejezet</w:t>
        <w:br/>
      </w:r>
      <w:r>
        <w:rPr>
          <w:i/>
          <w:kern w:val="0"/>
        </w:rPr>
        <w:t>A császár feleséget választ</w:t>
      </w:r>
    </w:p>
    <w:p>
      <w:pPr>
        <w:pStyle w:val="Normal"/>
        <w:spacing w:before="0" w:after="120"/>
        <w:rPr/>
      </w:pPr>
      <w:r>
        <w:rPr>
          <w:rFonts w:cs="Times New Roman" w:ascii="Times New Roman" w:hAnsi="Times New Roman"/>
          <w:kern w:val="0"/>
          <w:sz w:val="24"/>
        </w:rPr>
        <w:t>Annak hogy a császár meglehetősen gyorsan befejezte a háborút, az volt az oka, hogy a császárnak sürgős, magánjellegű elfoglaltsága támadt! Egészen pontosan olyasmi, ami bár magánjellegű, mégis egy császár számára illik nagy nyilvánosság előtt elvégezni, lehetőleg olyan</w:t>
        <w:softHyphen/>
        <w:t>kor, amikor békében él az ország! Ezen elfoglaltság neve pedig: házassá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császár nősült! Nagy szó ez!</w:t>
      </w:r>
    </w:p>
    <w:p>
      <w:pPr>
        <w:pStyle w:val="Normal"/>
        <w:spacing w:before="0" w:after="120"/>
        <w:rPr/>
      </w:pPr>
      <w:r>
        <w:rPr>
          <w:rFonts w:cs="Times New Roman" w:ascii="Times New Roman" w:hAnsi="Times New Roman"/>
          <w:kern w:val="0"/>
          <w:sz w:val="24"/>
        </w:rPr>
        <w:t>Persze Zór császár eredetileg egyáltalán nem gondolt nősülésre. Szeretője volt jóegypár, néhány gyereke is itt-ott, bár ezek törvénytelen gyer</w:t>
        <w:softHyphen/>
        <w:t>mekeknek számítottak. Valójában azon a bizonyos napon, mely e jeles eseményhez a döntő fordulatot adta, a császár agyában még csak távoli lehetőség képében sem bukkant fel a törvényes frigy gondolata. Egyszerűen csak ellátogatott Szízsön városba, mely viszonylag közel helyezkedett el a főbb hadműveleti területekhez, s úgy gondolta, érdemes itt felütnie átmenetileg a főhadiszállását. Különben is, országának ezt a területét még csak nem is látta mostanáig!</w:t>
      </w:r>
    </w:p>
    <w:p>
      <w:pPr>
        <w:pStyle w:val="Normal"/>
        <w:spacing w:before="0" w:after="120"/>
        <w:rPr/>
      </w:pPr>
      <w:r>
        <w:rPr>
          <w:rFonts w:cs="Times New Roman" w:ascii="Times New Roman" w:hAnsi="Times New Roman"/>
          <w:kern w:val="0"/>
          <w:sz w:val="24"/>
        </w:rPr>
        <w:t>Váratlanul érkezett, mint az többnyire szokásában volt. Szízsön jeles vezetői nem is győztek hajlongani előtte, arcukon nagy mosollyal, szívükben vad kétségbeeséssel, mert tartottak tőle hogy a császári látogatásból nem sok hasznuk származik, annál több baj, ha a felséges úr nem lesz megelégedve valamivel! Egyelőre azonban semmi különösebb bonyodalom nem származott a császár megérkeztéből, Zór kijelentette hogy gondoskodjanak hozzá méltó szállásról, s addig is míg ezt elintézik, ő elmegy és vadászik egyet!</w:t>
      </w:r>
    </w:p>
    <w:p>
      <w:pPr>
        <w:pStyle w:val="Normal"/>
        <w:spacing w:before="0" w:after="120"/>
        <w:rPr/>
      </w:pPr>
      <w:r>
        <w:rPr>
          <w:rFonts w:cs="Times New Roman" w:ascii="Times New Roman" w:hAnsi="Times New Roman"/>
          <w:kern w:val="0"/>
          <w:sz w:val="24"/>
        </w:rPr>
        <w:t>Ez nem volt felelőtlenség a részéről. Szízsön ha közel is feküdt Torgóhoz, de még Atlantua része volt, s ez a „közel” sem volt annyira közel hogy ellenségtől kelljen tartani. Ráadásul a határ túloldalán levő területeket is erős megszállás alatt tartotta eddigre már Atlantua hadserege. No meg aztán Zór természetesen nem egyedül indult vadászat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ám! Hiszen már azok száma is akikkel ellátogatott Szí</w:t>
        <w:softHyphen/>
        <w:t>zsönbe, kitett valami négyezer főt! S ezek közül csak alig háromszázan voltak a különböző szolgái, hivatalnokai. A többi nagyrészt a császári testőrség tagjai közül került ki, mert Zór, ha fösvény volt is, de az élete biztosítására sosem sajnálta a pénzt. Tudta, hogy számosan szomjúhoznak a vérére, rengeteg az ellensége! A császári testőrség tagjai igazán bőkezűen meg voltak fizetve, és mindenhová elkísérték uru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vadászatra is. Résztvett, igaz, néhány nagyúr is a vadászaton, sőt még Szízsön bírája is, aki pedig szívesen lemondott volna e megtiszteltetésről, de nem lehetett, mert a császár azt parancsolta, hogy mutassa meg a vadban leggazdagabb helyeket. Ugyanakkor a legtöbb „vadász”, az a testőrök közül került ki. Persze nem a vadakra kellett pis</w:t>
        <w:softHyphen/>
        <w:t>logniuk, hanem az esetleges merénylőket szemmel tartani. Ami azt jelentette, hogy a császárral együtt vadászó személyeket. Mert az egészen valószínűtlen volt, hogy egy merénylő elbújjék a bokrok közt, és várja a császárt. Hiszen nem is tudhatta hogy a császár ma vadászni fog, és épp errefelé! Az ellenben jóval hihetőbb, hogy a császár valamelyik hivatalnoka, vagy valamelyik főúr már régóta gyilkos gondolatokat forgat a fejében!</w:t>
      </w:r>
    </w:p>
    <w:p>
      <w:pPr>
        <w:pStyle w:val="Normal"/>
        <w:spacing w:before="0" w:after="120"/>
        <w:rPr/>
      </w:pPr>
      <w:r>
        <w:rPr>
          <w:rFonts w:cs="Times New Roman" w:ascii="Times New Roman" w:hAnsi="Times New Roman"/>
          <w:kern w:val="0"/>
          <w:sz w:val="24"/>
        </w:rPr>
        <w:t>A vadászat erkölcsösségét vagy erkölcstelenségét nem kell egy későbbi kor mércéi szerint megítélnünk. Akkoriban jóval több volt a vad mint manapság, s a húshoz jutásnak ha nem is fő, de legalábbis nem elhanyagolható forrását jelentették a vadászatok. Helytelen az a nézet, miszerint a vadállomány katasztrofális csökkenését a vadászat túlzott elterjedése okozta volna. Bizonyára hozzájárult az is, de elenyésző mértékben. A fő ok a városiasodásban rejlett, az ember túlzott eltöme</w:t>
        <w:softHyphen/>
        <w:t>ge</w:t>
        <w:softHyphen/>
        <w:t>sedésében, ami újabb és újabb zöld területek beépítésével járt. S még inkább egyre nagyobb vad területek művelés alá vonásával, mert hiszen ahhoz hogy valahol szántóföld legyen, onnan előbb ki kell irtani az erdőt, s akkor ott már nem élhet meg a vadállat...</w:t>
      </w:r>
    </w:p>
    <w:p>
      <w:pPr>
        <w:pStyle w:val="Normal"/>
        <w:spacing w:before="0" w:after="120"/>
        <w:rPr/>
      </w:pPr>
      <w:r>
        <w:rPr>
          <w:rFonts w:cs="Times New Roman" w:ascii="Times New Roman" w:hAnsi="Times New Roman"/>
          <w:kern w:val="0"/>
          <w:sz w:val="24"/>
        </w:rPr>
        <w:t>És még valamit nem hallgathatunk el. Az ókori és középkori vadászok még íjjal-nyíllal vadásztak, sőt, sok esetben lándzsákkal, kardokkal, késekkel! Ezeket a fegyvereket úgy is tekinthetjük, mint amelyek kiegyenlítették az ember és a ragadozók erőkülönbségét. Ezek a fegyverek az emberállat karmai, agyarai, fogai voltak. Az íj idege nem más mint az ember izompótlója, ami által tudott olyan gyorsan „futni” a fegyvere, olyan messzire „ugrani”, mint mondjuk egy tigris. Ezáltal volt esélye a vadállatnak is az emberrel szemben, amit a nem is ritka vadászhalál bizonyított. Ez még akkor is igaznak mondható, ha belegondolunk hogy legtöbbször nem veszélyes vadra, medvére vagy vaddisznóra vadásztak, hanem őzre vagy szarvasra. Ezek számára egy emberi vadász, főleg ha magányos vadászról volt szó, természe</w:t>
        <w:softHyphen/>
        <w:t>tesen nagy veszélyt jelentett, de semmi esetre sem többet mint egy farkas vagy más vadállat, aminek ő amúgy is táplálékállata volt. Sőt, az emberi vadászok bízvást kisebb veszélyt jelentettek a számára, mert kevesebb alkalommal vadászott reá ember mint farkas, és az em</w:t>
        <w:softHyphen/>
        <w:t>bernek nem volt olyan szimata mint a farkasnak. Nem volt, még akkor sem ha szagláspótlásul az ember kölcsön vette a kutyák orrát. Mert az az igazság hogy még a híres vérebek sem képesek fele olyan szaglóbravúrokra sem, mint egy egészen átlagos farkas!</w:t>
      </w:r>
    </w:p>
    <w:p>
      <w:pPr>
        <w:pStyle w:val="Normal"/>
        <w:spacing w:before="0" w:after="120"/>
        <w:rPr/>
      </w:pPr>
      <w:r>
        <w:rPr>
          <w:rFonts w:cs="Times New Roman" w:ascii="Times New Roman" w:hAnsi="Times New Roman"/>
          <w:kern w:val="0"/>
          <w:sz w:val="24"/>
        </w:rPr>
        <w:t>Akkoriban tehát a vadászat nem volt elítélhető még a modern kor mércéi szerint sem, nem úgy mint a későbbi korok vadászatai! Amikor már a megölt állat húsát gyakran fel sem használták, mert csak az agancs vagy más trófea kellett, s amikor már több kilométeres messziségből is lepuffanthatták az állatokat távcsöves puskákkal, magaslesekből, a legteljesebb biztonságból, amikor az állatnak már fikarcnyi esélye sem volt az emberrel szemben...</w:t>
      </w:r>
    </w:p>
    <w:p>
      <w:pPr>
        <w:pStyle w:val="Normal"/>
        <w:spacing w:before="0" w:after="120"/>
        <w:rPr/>
      </w:pPr>
      <w:r>
        <w:rPr>
          <w:rFonts w:cs="Times New Roman" w:ascii="Times New Roman" w:hAnsi="Times New Roman"/>
          <w:kern w:val="0"/>
          <w:sz w:val="24"/>
        </w:rPr>
        <w:t>Azokat a vadászokat nyugodtan elítélhetjük. A középkor vadászait még nem. Még akkor sem ha bevallották hogy ez nekik szórakozás. Biztos hogy szórakoztató volt, de okvetlenül életveszélyes szórakozás, mint ahogy a középkor emberének az élete olyan volt, hogy sokkal szorosabb közelségben követte őt nap-nap után a halál, mint évszázadokkal később az akkori embereket.</w:t>
      </w:r>
    </w:p>
    <w:p>
      <w:pPr>
        <w:pStyle w:val="Normal"/>
        <w:spacing w:before="0" w:after="120"/>
        <w:rPr/>
      </w:pPr>
      <w:r>
        <w:rPr>
          <w:rFonts w:cs="Times New Roman" w:ascii="Times New Roman" w:hAnsi="Times New Roman"/>
          <w:kern w:val="0"/>
          <w:sz w:val="24"/>
        </w:rPr>
        <w:t>Nem is talált az akkori ember semmi kivetnivalót a vadászatokban. S egy-egy nagyobb vadászatnak már csak azért is örvendtek, mert akkoriban még nem volt olyasféle szórakozási lehetőség, mint például a televízió vagy a kupameccsek.</w:t>
      </w:r>
    </w:p>
    <w:p>
      <w:pPr>
        <w:pStyle w:val="Normal"/>
        <w:spacing w:before="0" w:after="120"/>
        <w:rPr/>
      </w:pPr>
      <w:r>
        <w:rPr>
          <w:rFonts w:cs="Times New Roman" w:ascii="Times New Roman" w:hAnsi="Times New Roman"/>
          <w:kern w:val="0"/>
          <w:sz w:val="24"/>
        </w:rPr>
        <w:br/>
        <w:t>Zór császár is kedvelte a vadászatokat, de nem azoknak a legdurvább és legveszélyesebb változatait, sosem szokott például medvére vadászni. A szarvasvadászatokat kedvelte, nem mintha gyáva lett volna, de szerette a szarvaspecsenyét, s fösvénysége is arra ösztökélte, hogy olyan állatra vadásszon, aminek minden része ehető, s könnyű is elejteni mert sok van belőle. Ettől függetlenül volt már rá példa hogy szembekerült vadászaton egy medvével, s el is ejtette azt. De a szarvasokat jobban szerette.</w:t>
      </w:r>
    </w:p>
    <w:p>
      <w:pPr>
        <w:pStyle w:val="Normal"/>
        <w:spacing w:before="0" w:after="120"/>
        <w:rPr/>
      </w:pPr>
      <w:r>
        <w:rPr>
          <w:rFonts w:cs="Times New Roman" w:ascii="Times New Roman" w:hAnsi="Times New Roman"/>
          <w:kern w:val="0"/>
          <w:sz w:val="24"/>
        </w:rPr>
        <w:t>S íme, ahogy most kibukkant az egyik tisztásra, a túloldalon egy csodaszép gímszarvast pillantott meg! Már emelte is az íját, hogy lenyilazza, amikor a szarvas felkapta a fejét, Zór felé pillantott, majd ugrott egy hatalmasat, s már ott sem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ór bosszús volt. Nem szokta meg hogy valami amit elhatározott, ne sikerüljön neki! Megsarkantyúzta a paripáját, s a nemes vad után eredt.</w:t>
      </w:r>
    </w:p>
    <w:p>
      <w:pPr>
        <w:pStyle w:val="Normal"/>
        <w:spacing w:before="0" w:after="120"/>
        <w:rPr/>
      </w:pPr>
      <w:r>
        <w:rPr>
          <w:rFonts w:cs="Times New Roman" w:ascii="Times New Roman" w:hAnsi="Times New Roman"/>
          <w:kern w:val="0"/>
          <w:sz w:val="24"/>
        </w:rPr>
        <w:t>A szarvas óvatos volt. Aránylag nem is futott nagyon gyorsan, de hol itt - hol ott kanyarodott be különböző rejtett ösvényekre. Zór néha majdnem elvesztette a nyomát. És az üldözés hevében észre sem vette, hogy az időnként felbukkanó majd újra eltűnő vad követése óta már legalább három óra eltelt, végül pedig legnagyobb bosszúságára kiderült, hogy teljesen nyomát vesztette a vadnak! Arra csak később jött rá, hogy nemcsak a szarvast tévesztette szem elöl, hanem saját kíséretét is. Halvány fogalma sem volt róla, hogy hol s merre jár.</w:t>
      </w:r>
    </w:p>
    <w:p>
      <w:pPr>
        <w:pStyle w:val="Normal"/>
        <w:spacing w:before="0" w:after="120"/>
        <w:rPr/>
      </w:pPr>
      <w:r>
        <w:rPr>
          <w:rFonts w:cs="Times New Roman" w:ascii="Times New Roman" w:hAnsi="Times New Roman"/>
          <w:kern w:val="0"/>
          <w:sz w:val="24"/>
        </w:rPr>
        <w:t>Bosszús volt. Az még érthető hogy egy vadászaton elkeveredik a kíséretétől, végtére az ő lova igazán a legjobbak közül való, s nehéz is követni egy vadászó császárt! Érthetőnek azonban bár érthető, de irtó kellemetlen! Egyedül egy császár igazán kívánatos zsákmánya mindenki</w:t>
        <w:softHyphen/>
        <w:t>nek aki haragszik rá! Persze, csak ha felismerik. Hanem még ez sem lenne nagy tragédia, elvégre Zór császár tudta magáról hogy meglehetősen jártas a különböző fegyverkezelési fortélyokban, nem gyáva legény ő, nem ijed meg könnyen... csak hát fogalma sem volt róla, merre induljon ahhoz, hogy visszaérjen Szízsönbe! Persze, okvetlenül visszaér idővel így is, de már közeleg az est, s ő ha nem volt is gyáva, de fösvénysége mellett is kényelemszerető bizonyos mértékig, annyira mindenképpen, hogy szeretett fedél alatt alu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Ráadásul még tűzgyújtó szerszám sem volt nála, hogy legalább tüzet rakjon a szúnyogok elleni védelmül, melyek már kezdtek gyülekezni.</w:t>
      </w:r>
    </w:p>
    <w:p>
      <w:pPr>
        <w:pStyle w:val="Normal"/>
        <w:spacing w:before="0" w:after="120"/>
        <w:rPr/>
      </w:pPr>
      <w:r>
        <w:rPr>
          <w:rFonts w:cs="Times New Roman" w:ascii="Times New Roman" w:hAnsi="Times New Roman"/>
          <w:kern w:val="0"/>
          <w:sz w:val="24"/>
        </w:rPr>
        <w:t>Ekkor lova a magasba csapta a fejét, s jobb első lábával kapálni kezdett. Ez volt a jele annak, hogy embert érez, Zór már tudta ezt, mert ismerte az állatát. Rádobta a kantárszárat hátasa hátára. Az tudta hogy ez engedély rá hogy a kiszimatolt emberek felé induljon.</w:t>
      </w:r>
    </w:p>
    <w:p>
      <w:pPr>
        <w:pStyle w:val="Normal"/>
        <w:spacing w:before="0" w:after="120"/>
        <w:rPr/>
      </w:pPr>
      <w:r>
        <w:rPr>
          <w:rFonts w:cs="Times New Roman" w:ascii="Times New Roman" w:hAnsi="Times New Roman"/>
          <w:kern w:val="0"/>
          <w:sz w:val="24"/>
        </w:rPr>
        <w:t>Zór ugyanis úgy vélte, valószínűtlen hogy ezen a környéken, ahol még sosem járt, fel</w:t>
        <w:softHyphen/>
        <w:t>ismernék, de még ha igen, akkor sem valószínű hogy okvetlenül meg akarnák ölni! Nem látszik rajta hogy császár, s nemcsak fösvénysége miatt (tudta magáról hogy fösvény) mert nem aggatott magára sok-sok díszt, hanem mert egyszerűen vadászgúnyában volt. Persze, ez finom, drága vadászöltözék, az látszik rajta hogy biztos nem kell szűkölködnie, nem szegény ember, de semmiképp sem ordít róla mérföldekre hogy ő volna a Birodalom uralkodója! Azt csak az egészen primitív és műveletlen emberek hiszik, hogy egy király az erdőbe is koronával a fején lovagol, hogy az első gally lesodorja a fejéről a fémkalapot!</w:t>
      </w:r>
    </w:p>
    <w:p>
      <w:pPr>
        <w:pStyle w:val="Normal"/>
        <w:spacing w:before="0" w:after="120"/>
        <w:rPr/>
      </w:pPr>
      <w:r>
        <w:rPr>
          <w:rFonts w:cs="Times New Roman" w:ascii="Times New Roman" w:hAnsi="Times New Roman"/>
          <w:kern w:val="0"/>
          <w:sz w:val="24"/>
        </w:rPr>
        <w:t>Zór ráadásul hivatalos ceremóniákon sem szerette ha a korona a fején van. Kényelmetlennek, nehéznek találta. Arról már nem is beszélve, hogy ha sokat viseli, jobban kopik!</w:t>
      </w:r>
    </w:p>
    <w:p>
      <w:pPr>
        <w:pStyle w:val="Normal"/>
        <w:spacing w:before="0" w:after="120"/>
        <w:rPr/>
      </w:pPr>
      <w:r>
        <w:rPr>
          <w:rFonts w:cs="Times New Roman" w:ascii="Times New Roman" w:hAnsi="Times New Roman"/>
          <w:kern w:val="0"/>
          <w:sz w:val="24"/>
        </w:rPr>
        <w:t>Lova hamarosan kibukkant egy tisztásra, ahol épp kilenc ember melegedett két tűz mellett. Húst is sütögettek a lángokon. E kilenc ember nyolc férfiból és egy nőből állt. S nem voltak mások ők mint Pakunda város méltóságos Tanácsa, úgy mint Mokó bíró, valamint Kesszel, Notlob, Grenaxjón, Gandaví, Líbön és Isztrócs tanácsnokok, de itt volt Szimor tanácsnok is, a nő meg éppenséggel nem is nő volt csak lány, és épp Szimor húga, Jana volt. Szimorról és Janáról tudjuk hogy Mucsi mama gyermekei, de Mucsi mama nem vett részt ezen a vadászat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rt ők is vadászni voltak! Nem is volt valami nagyon különös véletlen hogy ők is vadászni mentek. Ősz eleje volt, a vadászatoknak legkedvezőbb időszak. És ki más mehetne vadászni, ha nem a város legelőkelőbb emberei, a tanácsnokok?! És a bírónő gyermekei?!</w:t>
      </w:r>
    </w:p>
    <w:p>
      <w:pPr>
        <w:pStyle w:val="Normal"/>
        <w:spacing w:before="0" w:after="120"/>
        <w:rPr/>
      </w:pPr>
      <w:r>
        <w:rPr>
          <w:rFonts w:cs="Times New Roman" w:ascii="Times New Roman" w:hAnsi="Times New Roman"/>
          <w:kern w:val="0"/>
          <w:sz w:val="24"/>
        </w:rPr>
        <w:t>Persze hogy vadásztak, Mucsi mama is vadásznép gyermeke volt, és sok jó ismeretre megtanította gyermekeit is. Mindazonáltal ez a vadászat nem az ő ötlete volt, nem is Jana vagy Szimor ötlete, hanem Mokó bíró fejéből pattant ki, aki szerette volna megkedveltetni magát és tanácsnokait Szimorral és Janával, még inkább pedig személyükben szövetségest keresni Mucsi mama felé, aki úgy látszik igencsak jóban van a császárral! Ehhez pedig megfelelő közös programokat kell szervezni, s épp vadászati „szezon” lévén, igazán kézenfekvő volt egy közös vadászat gondolata! Úgy vélte, ha jó zsákmányt ejtenek, akkor ennek öröme kellő alap lehet rá, hogy Jana és Szimor a maga császárkedvelő álláspontját némileg az övékéhez közelíts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zsákmánynak nem is volt híja, ejtettek számos őzbakot, néhány szarvast, de Szimor, bátor férfihoz méltó módon még egy öreg, nagyagyarú vadkant is leszúrt a lándzsájával, ami pedig nem is volt éppen veszélytelen vállalkozás! Jana nem hősködött ennyire, ő inkább madarakra nyilazgatott, jobban is kedvelte a madárhúst, ugyanakkor ehhez jóval nagyobb ügyesség kellett, de pompásan el tudta találni még a távoli galambokat is röptében nyilá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ép jó estét és jó étvágyat kívánok mindannyiótoknak! Megengeditek uraim, s te is hölgyem, hogy idetelepedjek a tüzetek mellé? - köszöntötte őket udvariasan Zór császár, amint kibukkant a tisztásra.</w:t>
      </w:r>
    </w:p>
    <w:p>
      <w:pPr>
        <w:pStyle w:val="Normal"/>
        <w:spacing w:before="0" w:after="120"/>
        <w:rPr/>
      </w:pPr>
      <w:r>
        <w:rPr>
          <w:rFonts w:cs="Times New Roman" w:ascii="Times New Roman" w:hAnsi="Times New Roman"/>
          <w:kern w:val="0"/>
          <w:sz w:val="24"/>
        </w:rPr>
        <w:t>Azok jól megnézték. Nem ugrottak fel riadtan, mert Zór egyedül volt, s bár igazán daliásnak nézett ki, aki alkalmasint veszélyes is lehetne, de hát ők nyolcan voltak férfiak, s még Jana is kellemetlen ellenség lehetett volna szükség esetén a maga íjásztudományával! Ugyan</w:t>
        <w:softHyphen/>
        <w:t>akkor nem is lett volna udvarias viselkedés nem meghívni magukhoz a magányos vándort.</w:t>
      </w:r>
    </w:p>
    <w:p>
      <w:pPr>
        <w:pStyle w:val="Normal"/>
        <w:spacing w:before="0" w:after="120"/>
        <w:rPr/>
      </w:pPr>
      <w:r>
        <w:rPr>
          <w:rFonts w:cs="Times New Roman" w:ascii="Times New Roman" w:hAnsi="Times New Roman"/>
          <w:kern w:val="0"/>
          <w:sz w:val="24"/>
        </w:rPr>
        <w:t>- Gyere, telepedj csak ide mellénk! - intett neki Szimor, de közben irigykedve nézte Zór lovát. Az ő lova is pompás állat volt, de nem ennyire! Mert ha Zór százszor fösvény volt is, a lovára nagyon ügyelt. Az élete is múlhat azon adott esetben, milyen hátasa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ként hívnak, mondd! - kérdezte Zórtól Mokó bíró.</w:t>
      </w:r>
    </w:p>
    <w:p>
      <w:pPr>
        <w:pStyle w:val="Normal"/>
        <w:spacing w:before="0" w:after="120"/>
        <w:rPr/>
      </w:pPr>
      <w:r>
        <w:rPr>
          <w:rFonts w:cs="Times New Roman" w:ascii="Times New Roman" w:hAnsi="Times New Roman"/>
          <w:kern w:val="0"/>
          <w:sz w:val="24"/>
        </w:rPr>
        <w:t>- Laszjogyark a nevem. - válaszolta Zór császár. Fölöttébb ajánlatosnak tartotta az inkognitót. Amíg egyedül van, addig helyesebb nem dicsekednie azzal, hogy ő a császár! Ráadásul úgy vélte, ez a név nehezen megjegyezhető, olyan, hogy hamar elfelejti aki hallotta, ez pedig a jelentéktelenség ködébe burkolja a viselőjét. Akinek nem emlékszünk a nevére, arra magára sem szoktunk emlékezni, s akire nem emlékezünk, azt nem akarjuk meggyilkolni! És Zór császár nem feledte, hogy tulajdon apja is erőszakos halál áldozata lett: ő maga, Zór ölte meg, s hány de hány császár végezte hasonlóképpen tőr, kés vagy méreg által korábban!</w:t>
      </w:r>
    </w:p>
    <w:p>
      <w:pPr>
        <w:pStyle w:val="Normal"/>
        <w:spacing w:before="0" w:after="120"/>
        <w:rPr/>
      </w:pPr>
      <w:r>
        <w:rPr>
          <w:rFonts w:cs="Times New Roman" w:ascii="Times New Roman" w:hAnsi="Times New Roman"/>
          <w:kern w:val="0"/>
          <w:sz w:val="24"/>
        </w:rPr>
        <w:t>- Nemrég költöztem Szízsönbe. - magyarázta meg ittlétét és ismeretlenségét olyan röviden, hogy annál rövidebben nem is lehetett volna.</w:t>
      </w:r>
    </w:p>
    <w:p>
      <w:pPr>
        <w:pStyle w:val="Normal"/>
        <w:spacing w:before="0" w:after="120"/>
        <w:rPr/>
      </w:pPr>
      <w:r>
        <w:rPr>
          <w:rFonts w:cs="Times New Roman" w:ascii="Times New Roman" w:hAnsi="Times New Roman"/>
          <w:kern w:val="0"/>
          <w:sz w:val="24"/>
        </w:rPr>
        <w:t>Aztán leült a tűzhöz. Mokóék is bemutatkoztak neki. Ők persze az igazi nevüket mondták. Amikor Jana és Szimor mutatkozott be, Zór érdeklődve szemlélte meg őket. Jana elmondta ugyanis, hogy ő és bátyja a nagyságos Mucsi grófnő gyermekei, aki itt Pakundában a Nőügyek Helyi Hivatalnoka! Jana nagy büszkén még azt is hozzátette hogy a gyakorlati teendők egy részét ráadásul nem is anyja, de ő intézi, például a válási iratok megszerkesztését.</w:t>
      </w:r>
    </w:p>
    <w:p>
      <w:pPr>
        <w:pStyle w:val="Normal"/>
        <w:spacing w:before="0" w:after="120"/>
        <w:rPr/>
      </w:pPr>
      <w:r>
        <w:rPr>
          <w:rFonts w:cs="Times New Roman" w:ascii="Times New Roman" w:hAnsi="Times New Roman"/>
          <w:kern w:val="0"/>
          <w:sz w:val="24"/>
        </w:rPr>
        <w:t>Erre figyelt fel Zór, a Mucsi-névre. El kell mondani ugyanis, hogy Zór császár nem véletlenül vonzódott szinte betegesen a bürokráciához. Tehette, ugyanis páratlan memóriája volt! Fontosnak tartott beszélgetéseket, vagy egyszer-olva</w:t>
        <w:softHyphen/>
        <w:t>sott leveleket is képes volt szinte szó szerint visszaidézni emlékezetből, évekkel később is! Jaj volt annak, aki például a palotájában egy szobrot engedély nélkül máshová helyezett, mert a császár tudta az óriási palota minden egyes apróságának a helyét, tudta nagy birodalma minden városában a bírók nevét, sőt, a legtöbb tanácsnok nevét is, hogy már ne is említsük a fontosabb hivatalnokok és a nemesek nevét, rangját, meg a hadvezéreit is! Akármilyen bonyolult hadműveleti tervet beszéltek is meg, le sem kellett rajzolnia, tudta utána az összes csapattest felvonulási útvonalát, időpontját, nagyságát, ráadásul az összes változattal, alváltozattal, variációval együtt! Minden városáról tudta hogy mennyit kell adóznia évente, de még némely faluról is tudta, ha nem is mindről.</w:t>
      </w:r>
    </w:p>
    <w:p>
      <w:pPr>
        <w:pStyle w:val="Normal"/>
        <w:spacing w:before="0" w:after="120"/>
        <w:rPr/>
      </w:pPr>
      <w:r>
        <w:rPr>
          <w:rFonts w:cs="Times New Roman" w:ascii="Times New Roman" w:hAnsi="Times New Roman"/>
          <w:kern w:val="0"/>
          <w:sz w:val="24"/>
        </w:rPr>
        <w:t>S most emlékezett rá, hogy ez a Mucsi, ez egy felszabadított barbár rabszolganő volt, akinek volt valami zűr a két gyerekével, akikkel zsarolni akarták, de a kancellár intézkedett, s rend</w:t>
        <w:softHyphen/>
        <w:t>be</w:t>
        <w:softHyphen/>
        <w:t>jött az ügy. Ez a Mucsi írt neki egy hálálkodó levelet, s küldött némi pénzt is, egyenesen neki, holott nem is oda kellett volna küldenie a pénzt. Biztos azt hitte a szerencsétlen, hogy elkápráztatja őt a küldött összeggel, holott a császári vagyonhoz és a birodalom szükségle</w:t>
        <w:softHyphen/>
        <w:t>téhez képest igazán nyomorúságos kis összegecske volt az. De az legalább látszott hogy Mucsi igyekszik! Mucsi küldött neki egy csomó javaslatot is a vagyona gyarapítására, ami valóban számos jó elemet tartalmazott, s nagyrészt meg is fogadta e javaslatokat. Szóval ezek voltak azok a gyerekek! Kár hogy az a Mucsi nincs itt, szívesen megnézte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tűnt, nagy vita kellős közepébe csöppet, amibe ráadásul őt is bele akarják vonni. Mert alig fejeződött be a kötelező udvariaskodás és bemutatkozás, Jana máris ezt kérdezte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nnan érkezt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honnan?</w:t>
      </w:r>
    </w:p>
    <w:p>
      <w:pPr>
        <w:pStyle w:val="Normal"/>
        <w:spacing w:before="0" w:after="120"/>
        <w:rPr/>
      </w:pPr>
      <w:r>
        <w:rPr>
          <w:rFonts w:cs="Times New Roman" w:ascii="Times New Roman" w:hAnsi="Times New Roman"/>
          <w:kern w:val="0"/>
          <w:sz w:val="24"/>
        </w:rPr>
        <w:t>- Hát, milyen faluból vagy városból költöztél Szízsönbe?</w:t>
      </w:r>
    </w:p>
    <w:p>
      <w:pPr>
        <w:pStyle w:val="Normal"/>
        <w:spacing w:before="0" w:after="120"/>
        <w:rPr/>
      </w:pPr>
      <w:r>
        <w:rPr>
          <w:rFonts w:cs="Times New Roman" w:ascii="Times New Roman" w:hAnsi="Times New Roman"/>
          <w:kern w:val="0"/>
          <w:sz w:val="24"/>
        </w:rPr>
        <w:t>- Hát, izé... Valléből! - nevezte meg Zór császár a fővárost. Azt legalább ismeri, s nem kerül</w:t>
        <w:softHyphen/>
        <w:t>het bajba ha valamit kérdeznek tőle azzal kapcsolatban! Ügyelni kell rá, nehogy ellentmon</w:t>
        <w:softHyphen/>
        <w:t>dásba keveredjék!</w:t>
      </w:r>
    </w:p>
    <w:p>
      <w:pPr>
        <w:pStyle w:val="Normal"/>
        <w:spacing w:before="0" w:after="120"/>
        <w:rPr/>
      </w:pPr>
      <w:r>
        <w:rPr>
          <w:rFonts w:cs="Times New Roman" w:ascii="Times New Roman" w:hAnsi="Times New Roman"/>
          <w:kern w:val="0"/>
          <w:sz w:val="24"/>
        </w:rPr>
        <w:t>- Kár. - horgasztotta le Jana a fej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 kérdezte Zór kíváncsi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reméltem hogy valami olyan területről jöttél, amit mostanában foglalt el a császár! De hát így, sajn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lett volna ez fontos? - kíváncsiskodott tovább Zór.</w:t>
      </w:r>
    </w:p>
    <w:p>
      <w:pPr>
        <w:pStyle w:val="Normal"/>
        <w:spacing w:before="0" w:after="120"/>
        <w:rPr/>
      </w:pPr>
      <w:r>
        <w:rPr>
          <w:rFonts w:cs="Times New Roman" w:ascii="Times New Roman" w:hAnsi="Times New Roman"/>
          <w:kern w:val="0"/>
          <w:sz w:val="24"/>
        </w:rPr>
        <w:t>- Á, csak mert mostanában olyan hírek terjengenek mifelénk, hogy messzebb tőlünk, egy bizonyos Esnek faluban horkok élnek! Vagy orkok, mert nevezik őket úgy is! És némelyek esküsznek rá, hogy már voltak is ott, ahol meggyógyította őket egy varázslónő, akinek vagy Tila, vagy Tündér a neve, de lehet hogy mindkettő! Általában csak úgy hívják hogy Tündér Tila, bár némelyek inkább Tündér Ilának mondják! De hallottam már Tündér Ilonának is ejteni a nevét! És akik voltak ennél a nőnél, aki meggyógyította őket, azok azt állítják hogy ott a saját szemükkel láttak orkokat, nem is egyszer! De Mokó bíró ezt nem hiszi! Holott ugyanakkor azt állítja, hogy Esneki írnok vallásának a híve!</w:t>
      </w:r>
    </w:p>
    <w:p>
      <w:pPr>
        <w:pStyle w:val="Normal"/>
        <w:spacing w:before="0" w:after="120"/>
        <w:rPr/>
      </w:pPr>
      <w:r>
        <w:rPr>
          <w:rFonts w:cs="Times New Roman" w:ascii="Times New Roman" w:hAnsi="Times New Roman"/>
          <w:kern w:val="0"/>
          <w:sz w:val="24"/>
        </w:rPr>
        <w:t>- Nem is csak én nem hiszem, hanem a tanácsnokaim sem, és ami azt illeti hogy Esneki vallásának a híve volnék, hát így hogy lényegében magunk közt vagyunk, megmondom őszintén: ez nem igaz! Csak azért mondtam hogy a feldühödött tömeg szét ne tépjen annak az átkozott Esnekinek a halála miatt! Holott biztos is hogy nem halt meg, nem halhatott meg, mert hiszen el lett küldve a csatába, egészen biztos hogy elment, még fel is lett jegyezve a neve a jegyzékre, amit a megfelelő hivatalos helyre is továbbítottam! De hát hiába, a tömeggel nem lehetett bírni! Pedig biztos vagyok benne, hogy a börtönőr hulláját találták meg ott a gödörben, aki korábban eltűnt, de ezt hiába magyaráztam volna bárkinek is! De meg még ha híve lennék is Esneki tanainak, akkor sem látom be, miért következne ebből hogy higgyek valami döghús</w:t>
        <w:softHyphen/>
        <w:t>zabáló horkok létezésében!</w:t>
      </w:r>
    </w:p>
    <w:p>
      <w:pPr>
        <w:pStyle w:val="Normal"/>
        <w:spacing w:before="0" w:after="120"/>
        <w:rPr/>
      </w:pPr>
      <w:r>
        <w:rPr>
          <w:rFonts w:cs="Times New Roman" w:ascii="Times New Roman" w:hAnsi="Times New Roman"/>
          <w:kern w:val="0"/>
          <w:sz w:val="24"/>
        </w:rPr>
        <w:t>- Sokan mondják hogy látták őket, megbízhatónak ismert emb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 ha én látom őket, akkor elhiszem! - vonogatta a vállát Mokó bíró szkeptikus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lajdonképpen mik ezek az orkok? - érdeklődött Zór császár. Ő ugyanis még semmit nem tudott ezek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Jana és Szimor nagy mesélésbe kezdtek, aminek végeztével Zór mindent tudott Esneki teremtményeiről, de amikor megkérdezték őt hogy hiszi-e a létezésüket, csak ennyit mondott:</w:t>
      </w:r>
    </w:p>
    <w:p>
      <w:pPr>
        <w:pStyle w:val="Normal"/>
        <w:spacing w:before="0" w:after="120"/>
        <w:rPr/>
      </w:pPr>
      <w:r>
        <w:rPr>
          <w:rFonts w:cs="Times New Roman" w:ascii="Times New Roman" w:hAnsi="Times New Roman"/>
          <w:kern w:val="0"/>
          <w:sz w:val="24"/>
        </w:rPr>
        <w:t>- Nem. Mindazonáltal ha én lennék a császár, biztos érdemesnek tartanám az ügyet arra, hogy kiküldjek megbízhatónak tartott embereket Esnekbe, utánanézni az igazságnak! Meghagyva nekik természetesen, hogy hozzanak egy élő horkot is magukkal! Egy osztag hork ugyanis nagy segítséget jelenthetne a háborúban, mert megrémítené az ellenséget!</w:t>
      </w:r>
    </w:p>
    <w:p>
      <w:pPr>
        <w:pStyle w:val="Normal"/>
        <w:spacing w:before="0" w:after="120"/>
        <w:rPr/>
      </w:pPr>
      <w:r>
        <w:rPr>
          <w:rFonts w:cs="Times New Roman" w:ascii="Times New Roman" w:hAnsi="Times New Roman"/>
          <w:kern w:val="0"/>
          <w:sz w:val="24"/>
        </w:rPr>
        <w:t>- És gondolod hogy meg is teszi ezt a császár, ha a fülébe jut a hír? - kérdezte Szim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észen bizonyosan! - bólogatott Zór. - Vallében élek, s mint fővárosi ember mondhatom hogy Zór, az olyan hogy megteszi! Mindig nagyon érdeklődik az új hírek iránt! És hát miért is ne tenné, gondoljatok csak bele, semmiből nem áll neki az egész, csak annyi hogy írat egy levelet valakinek ide a körzetbe, akár például a Nőügyi Hivatalnokának - bólintott Jana felé - és az máris intézkedik! Ez az Esnek falu állítólag nincs olyan nagyon messze ide, azt mondtátok, és biztos úgy is van, ha oda járnak innen gyógyulni az emberek! És nők is vannak biztos arrafele, még bele is férhet a bírónő munkakörébe vagy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s mi a véleményed a császárról, izé... - kérdezte Jana, de megakadt.</w:t>
      </w:r>
    </w:p>
    <w:p>
      <w:pPr>
        <w:pStyle w:val="Normal"/>
        <w:spacing w:before="0" w:after="120"/>
        <w:rPr/>
      </w:pPr>
      <w:r>
        <w:rPr>
          <w:rFonts w:cs="Times New Roman" w:ascii="Times New Roman" w:hAnsi="Times New Roman"/>
          <w:kern w:val="0"/>
          <w:sz w:val="24"/>
        </w:rPr>
        <w:t>- Laszjogyark. - bólintott felé Zór, elégedetten nyugtázva hogy lám, máris elfelejtették a nev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szóval mi a véleményed ró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zé... - töprengett a császár - Zór császár, nos, ő... tulajdonképpen...</w:t>
      </w:r>
    </w:p>
    <w:p>
      <w:pPr>
        <w:pStyle w:val="Normal"/>
        <w:spacing w:before="0" w:after="120"/>
        <w:rPr/>
      </w:pPr>
      <w:r>
        <w:rPr>
          <w:rFonts w:cs="Times New Roman" w:ascii="Times New Roman" w:hAnsi="Times New Roman"/>
          <w:kern w:val="0"/>
          <w:sz w:val="24"/>
        </w:rPr>
        <w:t>- Bökd már ki, senki nem harapja le az orrodat ha nem szereted! - csipkelődött vele Mokó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zt azért nem mondtam hogy nem szeretem... Zór kétségkívül tehetséges uralkodó... - mondta Zór, úgy vélve, akár szeretik ezek Zórt, akár nem, ha ezt mondja, az nem lehet baj! Ha szeretik, akkor azért nem, ha meg akár gyűlölik is, az ellenség uralkodói erényeinek elismerése még nem okvetlenül teszi őt utálatossá a szemük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od, más is azt mondja, nem csak én meg a bátyám, hogy Zór császár kiváló uralkodó! - mondta csípősen a bíró felé Ja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persze, tehetséges - én sem vitatom hogy tehetséges, van ám tehetsége bőven, főleg ahhoz hogy megtömje a saját zsebét a mi rovásunkra! - válaszolta Líbön tanácsnok. - Kedves vendégünk vajon nő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még nőtlen vagyok. - válaszolta nyugodtan Zó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nagyszerű! Akkor hamarosan fizetheti majd ő is az agglegényadót, s kíváncsi lennék, akkor is olyan nagyon tehetségesnek tartaná-e a császárun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égül is valamiből fenn kell hogy tartsa a hadseregét! - mondta Zór.</w:t>
      </w:r>
    </w:p>
    <w:p>
      <w:pPr>
        <w:pStyle w:val="Normal"/>
        <w:spacing w:before="0" w:after="120"/>
        <w:rPr/>
      </w:pPr>
      <w:r>
        <w:rPr>
          <w:rFonts w:cs="Times New Roman" w:ascii="Times New Roman" w:hAnsi="Times New Roman"/>
          <w:kern w:val="0"/>
          <w:sz w:val="24"/>
        </w:rPr>
        <w:t>- Úgy van, na végre egy értelmes ember, aki belát alapvető igazságokat! - mondta Jana, elégedetten pillantva Zór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nagy hadsereg csak arra kell, hogy nyugodtan zsarnokoskodhasson! - mondta a bíró. - Mert hát akárhogy is, de be kéne látnod, Jana, hogy a császár, az bizony egy zsarnok! Még</w:t>
        <w:softHyphen/>
        <w:t>hozzá véreskezű zsarnok!</w:t>
      </w:r>
    </w:p>
    <w:p>
      <w:pPr>
        <w:pStyle w:val="Normal"/>
        <w:spacing w:before="0" w:after="120"/>
        <w:rPr/>
      </w:pPr>
      <w:r>
        <w:rPr>
          <w:rFonts w:cs="Times New Roman" w:ascii="Times New Roman" w:hAnsi="Times New Roman"/>
          <w:kern w:val="0"/>
          <w:sz w:val="24"/>
        </w:rPr>
        <w:t>- Ezt belátom! - mosolygott Jana nárciszszelídségg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kkor?! - csodálkozott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a „hát akk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kkor mit véded annyi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hát, te meg Szimor, meg anyád is!</w:t>
      </w:r>
    </w:p>
    <w:p>
      <w:pPr>
        <w:pStyle w:val="Normal"/>
        <w:spacing w:before="0" w:after="120"/>
        <w:rPr/>
      </w:pPr>
      <w:r>
        <w:rPr>
          <w:rFonts w:cs="Times New Roman" w:ascii="Times New Roman" w:hAnsi="Times New Roman"/>
          <w:kern w:val="0"/>
          <w:sz w:val="24"/>
        </w:rPr>
        <w:t>- Tévedsz! Eszem ágában sincs védeni, de hanem még anyámnak sem! Kicsik is vagyunk ahhoz hogy megvédhessük mi a császárt, sőt, szerintem édesanyám volna a legelső, aki kész</w:t>
        <w:softHyphen/>
        <w:t>sé</w:t>
        <w:softHyphen/>
        <w:t>gesen elismeri bármikor, hogy Zór császár egy igazán véreskezű, könyörtelen, kegyetlen akarnok, igazi zsarnok, sőt, a zsarnokok közül is kiváltképpen kiemelkedik önzésével, hatalom</w:t>
        <w:softHyphen/>
        <w:t>vágyával, és rengeteg embert gyilkoltatott le már eddig is, biztos fog is még sokakat, s ezek jelentős része ártatlan volt, s akik nem voltak ártatlanok, talán azok sem érdemeltek volna éppen halálbüntetést! Eszünkben sincs tehát védeni a császá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ezt teszi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öppet sem! Mi nem a császárt védjük, csak a törvénye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gaz! Ezzel a császárt szolgálj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no! Ezzel valóban őt szolgáljuk, de nem védjük, s e kettő között óriási különbség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inek ilyen hűen szolgálni egy efféle hitvány, véreskezű akarnokot?! Hiszen ez még a saját rokonait is megöl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szerű, azt aztán kiváltképpen helyesen t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 mondhatsz szép fiatal leány létedre ilyen szörnyűséget!</w:t>
      </w:r>
    </w:p>
    <w:p>
      <w:pPr>
        <w:pStyle w:val="Normal"/>
        <w:spacing w:before="0" w:after="120"/>
        <w:rPr/>
      </w:pPr>
      <w:r>
        <w:rPr>
          <w:rFonts w:cs="Times New Roman" w:ascii="Times New Roman" w:hAnsi="Times New Roman"/>
          <w:kern w:val="0"/>
          <w:sz w:val="24"/>
        </w:rPr>
        <w:t>- Úgy, hogy attól hogy szép vagyok, még van józan eszem is! Ha nem öleti meg a rokonait, nem lehetett volna császár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egy szörnyűséget nem tehet jóvá egy másik szörnyű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csak egy szörnyűséget látok, nem kettőt! Vagy te Zór császárrá levését is szörnyűségnek tartod, bíró ur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 még szép! Hogy is lehetne jó egy ilyen véreskezű kényúr uralomra jutása! Épp ezért nyilvánvaló, hogy a törvényei sem védelemre méltóak!</w:t>
      </w:r>
    </w:p>
    <w:p>
      <w:pPr>
        <w:pStyle w:val="Normal"/>
        <w:spacing w:before="0" w:after="120"/>
        <w:rPr/>
      </w:pPr>
      <w:r>
        <w:rPr>
          <w:rFonts w:cs="Times New Roman" w:ascii="Times New Roman" w:hAnsi="Times New Roman"/>
          <w:kern w:val="0"/>
          <w:sz w:val="24"/>
        </w:rPr>
        <w:t>- Én egészen másként látom a helyzetet! - ellenkezett Jana. - Zór egy zsarnok, de ennek a ténynek semmi köze egy másik tényhez, ahhoz tudniillik, hogy milyenek a törvényei! Attól hogy Zór zsarnok, még nem lesznek a törvényei is okvetlenül rosszakká! Tudod bíró uram, a trágya büdös, de attól a trágyadombon is kinőhet egy szép szál rózsa, ami már nemcsak nem büdös, de illatos is lehet! Ugyanakkor ez a hasonlatom még találóbb is ennél, mert folytatom: ahhoz hogy a rózsa különösen szép és illatos legyen, kifejezetten szükséges volt a büdös trá</w:t>
        <w:softHyphen/>
        <w:t>gya</w:t>
        <w:softHyphen/>
        <w:t>halom ottléte, hiszen az táplálta a rózsát! Vagyis mi úgy látjuk anyám</w:t>
        <w:softHyphen/>
        <w:t>mal, ha Zór nem lenne olyan kiváltképpen zsarnok és kegyetlen, akkor a kutya sem engedelmeskedne neki, nem félnének tőle, és nem vezettethette volna be azt a sok-sok nagyszerű törvényt, amit én és anyám örömmel üdvözlünk, de nemcsak ő, hanem sokan mások is, főleg nők, de nemcsak azok!</w:t>
      </w:r>
    </w:p>
    <w:p>
      <w:pPr>
        <w:pStyle w:val="Normal"/>
        <w:spacing w:before="0" w:after="120"/>
        <w:rPr/>
      </w:pPr>
      <w:r>
        <w:rPr>
          <w:rFonts w:cs="Times New Roman" w:ascii="Times New Roman" w:hAnsi="Times New Roman"/>
          <w:kern w:val="0"/>
          <w:sz w:val="24"/>
        </w:rPr>
        <w:t>Zór nagy-nagy érdeklődéssel hallgatta a vitát. Esze ágában sem volt beleszólni. Roppantul izgalmasnak tartotta azt, s különösen az tetszett neki, hogy a szép Jana védi az ő zsarnokságát. Eddig még nem találkozott ilyesmivel. Számtalansokan voltak persze akik nagy királynak mondták őt, hiszen mindig akadnak hízelgők bőven! De most Jana nem tudhatja hogy ő a császár! Ezt senki itt a tűznél nem tudhatja! Jana őszintén védelmezi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milyen érdekes módon! Mert bizonyára vannak mások is, akik őszintén kedvelik az uralmát Janán kívül is. Akadt már nemegy ember, aki a füle hallatára háborodott fel azon, hogy dehogy is zsarnok a jó Zór császár! Volt ilyen a testőrsége körében is, hivatalnoka is volt ilyen, meg szeretője is... Pedig Zór maga is tudta, hogy ő biztos a leg</w:t>
        <w:softHyphen/>
        <w:t>zsarnokabb zsarnok! Egyszerűen nem is lehet más, mert ha nem ilyen volna, már rég elvágták volna a torkát. De lámcsak, Jana más! Jana elismeri hogy zsarnok - csak éppen ezt egyrészt nem bánja, másrészt még tetszik is neki!</w:t>
      </w:r>
    </w:p>
    <w:p>
      <w:pPr>
        <w:pStyle w:val="Normal"/>
        <w:keepNext w:val="true"/>
        <w:spacing w:before="0" w:after="120"/>
        <w:rPr/>
      </w:pPr>
      <w:r>
        <w:rPr>
          <w:rFonts w:cs="Times New Roman" w:ascii="Times New Roman" w:hAnsi="Times New Roman"/>
          <w:kern w:val="0"/>
          <w:sz w:val="24"/>
        </w:rPr>
        <w:t>De Jana még folytatta is Zór védelmezését. Folytatnia kellett, mert így szólt most Mokó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ór császár törvényei, elismerem, tartalmazhatnak jó elemeket is! De ettől ő még méltó a megvetésünkre, és jobb lett volna ha nem kerül hatalomra, mert amennyi sok áldozatba került az ő hatalomra jutása, s amennyibe kerül a hatalmon maradása, az nem éri meg azt az esetleges hasznot, ami a törvényeiben van! Ráadásul nem is minden törvénye árulkodik valami nagy bölcsességről, azt kivéve persze, hogy alkalmasak a kincstára megtöltésére! Amiből viszont mi egyszerű emberek nem sok hasznot látunk!</w:t>
      </w:r>
    </w:p>
    <w:p>
      <w:pPr>
        <w:pStyle w:val="Normal"/>
        <w:spacing w:before="0" w:after="120"/>
        <w:rPr/>
      </w:pPr>
      <w:r>
        <w:rPr>
          <w:rFonts w:cs="Times New Roman" w:ascii="Times New Roman" w:hAnsi="Times New Roman"/>
          <w:kern w:val="0"/>
          <w:sz w:val="24"/>
        </w:rPr>
        <w:t>- Szerintem a császár rossztetteit igenis bőségesen ellensúlyozza a meghozott törvényeinek jósága, már azért is, mert senki másnak eszébe nem jutott volna hozni egyetlen törvényt sem a nők javára, nemhogy annyit mint Zór tette azt, hogy már ne is beszéljek a rabszolgákról! De igenis beszélek róluk, mert anyám is rabszolga volt, s én is, ezt ti is tudjátok tanácsnok urak, és ezért az aki segít a rabszolgák helyzetén, az a szememben nem lehet rossz ember! Ha nincs a császár, még ma is rabszolga lennék! És tudjátok meg, idővel a császár úgyis felszabadítja majd az összes rabszolgát, anyám javasolta is neki ezt levélben, s amikor a császár szemé</w:t>
        <w:softHyphen/>
        <w:t>lyesen maga írt választ anyámnak, akkor nem azt írta hogy ez nem lehetséges, hanem hogy az ilyesmi gondos előkészületeket igényel, s már korábban is gondolt erre! Zór ha zsarnok is, de nagyon okos ember, és okvetlenül véghezviszi ezt is majd, csak előbb megteremti hozzá a kedvező körülmény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iszem én azt - mondta Grenaxjón tanácsnok - olyan őrült nem lehet hogy megtegye azt!</w:t>
      </w:r>
    </w:p>
    <w:p>
      <w:pPr>
        <w:pStyle w:val="Normal"/>
        <w:spacing w:before="0" w:after="120"/>
        <w:rPr/>
      </w:pPr>
      <w:r>
        <w:rPr>
          <w:rFonts w:cs="Times New Roman" w:ascii="Times New Roman" w:hAnsi="Times New Roman"/>
          <w:kern w:val="0"/>
          <w:sz w:val="24"/>
        </w:rPr>
        <w:t>- De bizony hogy leszek olyan őrült! - gondolta Zór. - Leszek ám, és azután leszek csak igazán gazdag hogy azt megtettem, mert a lakosság legalább kétharmada rabszolga, s miután felszabadultak, azok is mind nekem adóznak maj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mégis megteszi - mondta Isztrócs - akkor azonnal kitör a lázadás az országban!</w:t>
      </w:r>
    </w:p>
    <w:p>
      <w:pPr>
        <w:pStyle w:val="Normal"/>
        <w:spacing w:before="0" w:after="120"/>
        <w:rPr/>
      </w:pPr>
      <w:r>
        <w:rPr>
          <w:rFonts w:cs="Times New Roman" w:ascii="Times New Roman" w:hAnsi="Times New Roman"/>
          <w:kern w:val="0"/>
          <w:sz w:val="24"/>
        </w:rPr>
        <w:t>- Persze hogy kitör! - bólogatott Jana. - Épp ezért kell Zórnak nagyon zsarnoknak lennie, nagyon kézben tartania a hatalmat, hogy senki még csak ne is finghasson az engedélye nélkül, másképp a lázadás letaszíthatná a trónról! De nem fogja. A császár okos. Biztos gondoskodott már arról is például, hogy ne legyenek a testőrségében, de még a palotában sem olyanok, akiknek akár egy rabszolgája is van! Így azokat nem éri majd kár a rabszolgafelszabadítás során, s nem lesznek merénylőiv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mindenit, erre nem gondoltam - gondolta Zór császár - de kutya legyek ha innen eltávoztom után azonnal nem intézkedem ennek megfelelően!</w:t>
      </w:r>
    </w:p>
    <w:p>
      <w:pPr>
        <w:pStyle w:val="Normal"/>
        <w:spacing w:before="0" w:after="120"/>
        <w:rPr/>
      </w:pPr>
      <w:r>
        <w:rPr>
          <w:rFonts w:cs="Times New Roman" w:ascii="Times New Roman" w:hAnsi="Times New Roman"/>
          <w:kern w:val="0"/>
          <w:sz w:val="24"/>
        </w:rPr>
        <w:t>- Hiszen olyan egyszerű - folytatta Jana - csak kell készíttessen a hozzá közel álló emberekről egy listát hogy kinek hány rabszolgája van, s máris tud mindent! Azután ezeket mindenféle ürügyekkel eltávolíthatja a palotából, még meg sem kell mondania az igazat, hogy miért teszi ezt! Vagy megszervez egy állítólagos összeesküvést, amiben ezeket találta bűnösnek, és fejüket véteti! Nem lehet olyan nagyon nehéz bizonyítékokat gyártania! Hogy csak egyetlen módszert mondjak, néhány elkapott tolvajnak megígéri hogy nem vágja le a kezüket, ha ezek vagy azok ellen vallanak... akár főurak ellen is, persze a nyilvánosság előtt... és valóban nem vágja le a tolvajok kezét! Hanem később, néhány nap múlva mindegyik tanút megölik valami sötét utcasarkon! A császárra persze nem terelődhet rá a gyanú, mert biztos a megvádolt személyek rokonai ölték meg ezeket a tanúkat! Emiatt természetesen azokat, tehát a megvádolt személyek rokonait is el lehet ítélni, ha nem is halálra, de vagyonelkobzásra, ami gazdagíthatja a kincstárat, egyben megnehezíti nekik hogy a császár ellen áskálódhassanak, akár bérgyilkosokat megfizetve is! Tehát olyan egyszerű az egész... - és szinte ábrándozva nézett a messzeségbe.</w:t>
      </w:r>
    </w:p>
    <w:p>
      <w:pPr>
        <w:pStyle w:val="Normal"/>
        <w:spacing w:before="0" w:after="120"/>
        <w:rPr/>
      </w:pPr>
      <w:r>
        <w:rPr>
          <w:rFonts w:cs="Times New Roman" w:ascii="Times New Roman" w:hAnsi="Times New Roman"/>
          <w:kern w:val="0"/>
          <w:sz w:val="24"/>
        </w:rPr>
        <w:t>- Hű de okos nő! És nekem még ez sem jutott az eszembe, pedig valóban van néhány kellemetlen főúr, akinek szívesen a nyakára hágnék! Csak érjek haza, azonnal megszervezek egy efféle látszatpert! - gondolta a császár.</w:t>
      </w:r>
    </w:p>
    <w:p>
      <w:pPr>
        <w:pStyle w:val="Normal"/>
        <w:spacing w:before="0" w:after="120"/>
        <w:rPr/>
      </w:pPr>
      <w:r>
        <w:rPr>
          <w:rFonts w:cs="Times New Roman" w:ascii="Times New Roman" w:hAnsi="Times New Roman"/>
          <w:kern w:val="0"/>
          <w:sz w:val="24"/>
        </w:rPr>
        <w:t>- Méltó felesége lennél annak a zsarnoknak, ugyanolyan igaz</w:t>
        <w:softHyphen/>
        <w:t>ságtalan és véres a gondolkodásod mint amazé! - morogta Gandaví tanácsnok.</w:t>
      </w:r>
    </w:p>
    <w:p>
      <w:pPr>
        <w:pStyle w:val="Normal"/>
        <w:spacing w:before="0" w:after="120"/>
        <w:rPr/>
      </w:pPr>
      <w:r>
        <w:rPr>
          <w:rFonts w:cs="Times New Roman" w:ascii="Times New Roman" w:hAnsi="Times New Roman"/>
          <w:kern w:val="0"/>
          <w:sz w:val="24"/>
        </w:rPr>
        <w:t>- Véresnek talán véres, de nem igazságtalan! - mondta Jana. - Itt ugyanis arról van szó, hogy vannak kisebb, és van</w:t>
        <w:softHyphen/>
        <w:t>nak nagyobb igazságok! Akiket a császár kivégeztet ilyen esetben, azoknak persze csorbul a maguk kis igazsága, hi</w:t>
        <w:softHyphen/>
        <w:t>szen valóban nem intrikáltak a császár ellen. De a birodalom érdeke magasabbrendű igazság mint az övék, és a birodalomnak az az érdeke, hogy mindegy milyen áron, de ne legyenek rabszolgák! Én ezt sokkal fontosabb igazságnak tart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mert te rabszolga voltál!</w:t>
      </w:r>
    </w:p>
    <w:p>
      <w:pPr>
        <w:pStyle w:val="Normal"/>
        <w:spacing w:before="0" w:after="120"/>
        <w:rPr/>
      </w:pPr>
      <w:r>
        <w:rPr>
          <w:rFonts w:cs="Times New Roman" w:ascii="Times New Roman" w:hAnsi="Times New Roman"/>
          <w:kern w:val="0"/>
          <w:sz w:val="24"/>
        </w:rPr>
        <w:t>- Lehet hogy azért. Lehet, ha te rabszolga lettél volna, te is így gondolnád! És hogy én a császár felesége legyek?! Ugyan már! - nevetett Ja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dig igenis jó felesége lennél - csipkelődött Grenaxjón - és anyád írhatna neki egy levelet erről, hogy van egy hozzá illő eladó lánya!</w:t>
      </w:r>
    </w:p>
    <w:p>
      <w:pPr>
        <w:pStyle w:val="Normal"/>
        <w:spacing w:before="0" w:after="120"/>
        <w:rPr/>
      </w:pPr>
      <w:r>
        <w:rPr>
          <w:rFonts w:cs="Times New Roman" w:ascii="Times New Roman" w:hAnsi="Times New Roman"/>
          <w:kern w:val="0"/>
          <w:sz w:val="24"/>
        </w:rPr>
        <w:t>- Nem vagyok „eladó” lány! Már nem vagyok rabszolga, hogy engem adni-venni lehetne! A levélre meg a császár különben sem válaszolna, ami teljesen érthető is! Nincs is szüksége rám, akad biztos számtalan nő, akik körbehízelgik! Az persze biztos hogy jó felesége lennék. De nem is mennék hozzá még ha lehetne sem, mert én ugyan jó felesége lennék, de legalább ennyire biztos hogy ő nem lenne jó férjem, tehát kár is erről beszélni!</w:t>
      </w:r>
    </w:p>
    <w:p>
      <w:pPr>
        <w:pStyle w:val="Normal"/>
        <w:spacing w:before="0" w:after="120"/>
        <w:rPr/>
      </w:pPr>
      <w:r>
        <w:rPr>
          <w:rFonts w:cs="Times New Roman" w:ascii="Times New Roman" w:hAnsi="Times New Roman"/>
          <w:kern w:val="0"/>
          <w:sz w:val="24"/>
        </w:rPr>
        <w:t>- Ugyan miért ne lenne a császár jó férje nagyságodnak?! - kérdezte Zór császár döbbent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ert zsar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egész idáig azt bizonygattad, hogy ez nem is ba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nem baj, sőt nagyon is hasznos, de csak ami a birodalmat illeti! Én elfogadom a császárt olyannak, amilyen, zsarnoknak, még örülök is neki hogy az, mert az kell egy birodalomnak! No persze, nem akármilyen zsarnok hanem okos zsarnok, de Zór okos. Kőnél keményebb és szilárdabb meggyőződésem, hogy nem is lehet nagyobb hasznára semmi egy birodalomnak, még egy aranyfolyam sem, mint egy felvilágosult, okos, haladószellemű és nagyon zsarnok uralkodó! Mert az hogy zsarnok, azt jelenti hogy keresztül tudja vinni az akaratát!</w:t>
      </w:r>
    </w:p>
    <w:p>
      <w:pPr>
        <w:pStyle w:val="Normal"/>
        <w:spacing w:before="0" w:after="120"/>
        <w:rPr/>
      </w:pPr>
      <w:r>
        <w:rPr>
          <w:rFonts w:cs="Times New Roman" w:ascii="Times New Roman" w:hAnsi="Times New Roman"/>
          <w:kern w:val="0"/>
          <w:sz w:val="24"/>
        </w:rPr>
        <w:t>Egészen más azonban a helyzet, ami a családi életet illeti. Hát hiszen emellett a Zór mellett még bilizni sem járhatnék, amíg nem készítek bilirendet egy hétre előre, három példányban, amit jóvá nem hagyatok vele! Képzelem, hétfőn ülhetek a bilin reggel nyolc tíztől nyolc huszonötig, és délután háromtól három húszig, kedden ugyanígy, ha két perccel túllépem az időpontot, már mehetek gályarabságra, szerdán ellenben...</w:t>
      </w:r>
    </w:p>
    <w:p>
      <w:pPr>
        <w:pStyle w:val="Normal"/>
        <w:spacing w:before="0" w:after="120"/>
        <w:rPr/>
      </w:pPr>
      <w:r>
        <w:rPr>
          <w:rFonts w:cs="Times New Roman" w:ascii="Times New Roman" w:hAnsi="Times New Roman"/>
          <w:kern w:val="0"/>
          <w:sz w:val="24"/>
        </w:rPr>
        <w:t>De nem tudta befejezni. Kitört a nagy nevetés. A bíró kacagott a leghangosabban, meg</w:t>
        <w:softHyphen/>
        <w:t>könnyebbülten. Már-már kezdett attól félni, hogy Jana bepanaszolja őt az anyjánál, aztán Mucsi mama megírja a császárnak, hogy ő mennyire ellene van a császár sok törvényének, de ha a lánya maga is így látja a helyzet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án minek is legyek én a felesége Zórnak, amikor ennyire fösvény?! - beszélt tovább Jana. - Hiszen tudjátok, nem?!</w:t>
      </w:r>
    </w:p>
    <w:p>
      <w:pPr>
        <w:pStyle w:val="Normal"/>
        <w:keepLines/>
        <w:spacing w:before="0" w:after="120"/>
        <w:rPr>
          <w:rFonts w:ascii="Times New Roman" w:hAnsi="Times New Roman" w:cs="Times New Roman"/>
          <w:kern w:val="0"/>
          <w:sz w:val="24"/>
        </w:rPr>
      </w:pPr>
      <w:r>
        <w:rPr>
          <w:rFonts w:cs="Times New Roman" w:ascii="Times New Roman" w:hAnsi="Times New Roman"/>
          <w:kern w:val="0"/>
          <w:sz w:val="24"/>
        </w:rPr>
        <w:t>- De, de! Hát épp ezért lehetne kissé enyhébben értelmezni a törvényeit! - sietett a válasszal a bíró. - Hiszen nem kívánunk mi olyan nagy dolgot! Csak anyád is meg te is, annyira túlzásba viszitek a törvények értelmezését, például ugye épp az agglegényadóval... hát mióta van az, hogy az elváltak és özvegyek is agglegényeknek számítanak?! Ezt a császár sehol le nem írta!</w:t>
      </w:r>
    </w:p>
    <w:p>
      <w:pPr>
        <w:pStyle w:val="Normal"/>
        <w:spacing w:before="0" w:after="120"/>
        <w:rPr/>
      </w:pPr>
      <w:r>
        <w:rPr>
          <w:rFonts w:cs="Times New Roman" w:ascii="Times New Roman" w:hAnsi="Times New Roman"/>
          <w:kern w:val="0"/>
          <w:sz w:val="24"/>
        </w:rPr>
        <w:t>- Szeretem Zór császárt! - merengett a távolba Jana. - És szerintem anyám is szereti. Szeretünk sok pénzt szerezni neki! Zór nagy fösvény, de legyen meg a boldogsága a sok pénzzel, különben sem költi afféle ostobaságokra, mint sok más király, akik húsz-harminc koronát is csináltatnak maguknak, meg aranyhintón járnak, meg hasonló baromságok, például arany patkószegek... Ő, biztos vagyok benne, az ország hasznára gazdálkodik a pénzzel! Igen, szeretjük a császárt, tehát ahol lehet, igyekszünk hű sáfárai l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itt van megint ez: szereted! Egymáshoz valók vagytok, valóban! - morogta Grenaxjón.</w:t>
      </w:r>
    </w:p>
    <w:p>
      <w:pPr>
        <w:pStyle w:val="Normal"/>
        <w:spacing w:before="0" w:after="120"/>
        <w:rPr/>
      </w:pPr>
      <w:r>
        <w:rPr>
          <w:rFonts w:cs="Times New Roman" w:ascii="Times New Roman" w:hAnsi="Times New Roman"/>
          <w:kern w:val="0"/>
          <w:sz w:val="24"/>
        </w:rPr>
        <w:t>- Nem, nem! - nevetett Jana. - Hiszen Zór fösvénysége hasznos lehet egy országnak, de csöp</w:t>
        <w:softHyphen/>
        <w:t>pet sem egy feleségnek! Mellette, képzelem, állandóan darócruhában járhatnék mint valami remete, na köszönöm szépen! Hallottam hogy ugyanazt eszi mint a katonái, ami egyrészről igazán dicséretes, csakis helyeselni lehet, mert így a katonák sokkal jobban szeretik, becsülik, szívesebben harcolnak érte, na de Zór biztos megkövetelné hogy én is ugyanazt egyem mint ő, vagyis mint a katonák, s hát ebből nem kérek! Meg kell mondjam hogy nem tartom magamat holmi kényeskedő nyafkának, nem is lehetek az, mert nem úrikisasszonynak nevelődtem hanem rabszolgaként, de épp ez az: most már nem vagyok rabszolga! Amióta, hála éppen Zórnak érte, szabad vagyok, sőt grófi ranggal rendelkezem, megszoktam hogy finomakat étkezem. Nem tartok igényt olyasmire hogy naponta pacsirtanyelv vagy pávasült, de azért a durva katonakosztnál egészen határozottan kellemesebb falatokat óhajtok étkezni, méghozzá rendszeresen! Na de Zór mellett?!</w:t>
      </w:r>
    </w:p>
    <w:p>
      <w:pPr>
        <w:pStyle w:val="Normal"/>
        <w:spacing w:before="0" w:after="120"/>
        <w:rPr/>
      </w:pPr>
      <w:r>
        <w:rPr>
          <w:rFonts w:cs="Times New Roman" w:ascii="Times New Roman" w:hAnsi="Times New Roman"/>
          <w:kern w:val="0"/>
          <w:sz w:val="24"/>
        </w:rPr>
        <w:t>Megint a nagy nevetés. Zór lehajtotta a fejét, hogy elrejtse a pirulását. Szerencsére ezt senki nem vette észre, vagy ha mégis, arra magyarázták, hogy a mosolyát próbálja palástolni.</w:t>
      </w:r>
    </w:p>
    <w:p>
      <w:pPr>
        <w:pStyle w:val="Normal"/>
        <w:spacing w:before="0" w:after="120"/>
        <w:rPr/>
      </w:pPr>
      <w:r>
        <w:rPr>
          <w:rFonts w:cs="Times New Roman" w:ascii="Times New Roman" w:hAnsi="Times New Roman"/>
          <w:kern w:val="0"/>
          <w:sz w:val="24"/>
        </w:rPr>
        <w:t>- Erről eszembe jut egy vicc! - mondta Mokó bíró felbátorodva. - Fi</w:t>
        <w:softHyphen/>
        <w:t>gyeljetek csak! Egyszer Zór császárra rájött a hasmenés már kora reggel. El is végezte amit kell, de néhány órával később megint rájött. Rá is ült a bilire, azután kért a szolgájától papírt, hogy kitörölje a fenekét. A szolga adott is neki, de amikor a császár kézbefogta a papírt, azonnal a hóhérért kiáltott, és kivégeztette a szolgát. Tudjátok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 kérdezte Szim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a szolga új papírt adott neki a seggtörléshez, holott a császár utálja a pocséklást, s a reggeli papírnak a másik fele még használható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aztán mindenki a földön gurult a nevetés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zt tudjátok mit csinál Zór császár ha fázik? - kérdezte Líbön tanácsn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 kérdezte a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i mást mint hogy közelebb megy a kandallóhoz! Na de mit csinál ha még jobban fá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ég annál is közelebb megy hozzá! Na de mit csinál ha már tényleg úgy fázik hogy majd’ megf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közelebb megy? - kérdezte Ja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anem akkor már megparancsolja hogy gyújtsanak is be a kandalló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 erre kitört a fergeteges kacag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meg azt hallottam - kezdett bele a saját viccébe Gre</w:t>
        <w:softHyphen/>
        <w:t>naxjón - hogy a császár a külföldi követségeket csakis éjszaka hajlandó fogadni, és teljes sötétségben! S tudjátok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ert olyankor pucéran ül a trónra, hogy azalatt az idő alatt se kopjon a koronája, ruhája, de még a gatyája sem!</w:t>
      </w:r>
    </w:p>
    <w:p>
      <w:pPr>
        <w:pStyle w:val="Normal"/>
        <w:spacing w:before="0" w:after="120"/>
        <w:rPr/>
      </w:pPr>
      <w:r>
        <w:rPr>
          <w:rFonts w:cs="Times New Roman" w:ascii="Times New Roman" w:hAnsi="Times New Roman"/>
          <w:kern w:val="0"/>
          <w:sz w:val="24"/>
        </w:rPr>
        <w:t>Megint mindenki nevetett. Még Jana is. Még Zór császár is. És cseppet sem sértődött meg. Ha igazat beszéltek volna az ő spórolásairól, az talán sértette volna, de ezek akkora blőd képtelenségek voltak, hogy tudta: ezeket természetesen soha senki nem hiheti el. Sőt, úgy vélte, ezek a történetek inkább annak nyitnak utat, hogy zsarnoksága ellenére is megszeressék.</w:t>
      </w:r>
    </w:p>
    <w:p>
      <w:pPr>
        <w:pStyle w:val="Normal"/>
        <w:spacing w:before="0" w:after="120"/>
        <w:rPr/>
      </w:pPr>
      <w:r>
        <w:rPr>
          <w:rFonts w:cs="Times New Roman" w:ascii="Times New Roman" w:hAnsi="Times New Roman"/>
          <w:kern w:val="0"/>
          <w:sz w:val="24"/>
        </w:rPr>
        <w:t>- Én meg azt hallottam, - szólalt meg most maga Jana - hogy Zór császár levágta a macská</w:t>
        <w:softHyphen/>
        <w:t>jának a farkát, hogy amikor télen ki kell engedni az állatot a szabadba, hamarabb érjen át az ajtón, s így ne menjen ki a szobából olyan sok meleg!</w:t>
      </w:r>
    </w:p>
    <w:p>
      <w:pPr>
        <w:pStyle w:val="Normal"/>
        <w:spacing w:before="0" w:after="120"/>
        <w:rPr/>
      </w:pPr>
      <w:r>
        <w:rPr>
          <w:rFonts w:cs="Times New Roman" w:ascii="Times New Roman" w:hAnsi="Times New Roman"/>
          <w:kern w:val="0"/>
          <w:sz w:val="24"/>
        </w:rPr>
        <w:t>Zór császár tartott attól, hogy tőle is kérdeznek majd viccet, holott ő nem tudott ilyet; de senki nem kérdezett semmit tőle. Mindenkit csak heves viccmesélési láz kapott el, és nem vicchallgatási, mindenki csak azt szerette volna ha elmondhatja a saját vicceit, s inkább csak azért hallgatta a mások vicceit, hogy azok is meghallgassák az övéit. Zór ellenben egészen másként volt ezzel, hálás közönségnek bizonyult, és remekül szórakozott.</w:t>
      </w:r>
    </w:p>
    <w:p>
      <w:pPr>
        <w:pStyle w:val="Normal"/>
        <w:spacing w:before="0" w:after="120"/>
        <w:rPr/>
      </w:pPr>
      <w:r>
        <w:rPr>
          <w:rFonts w:cs="Times New Roman" w:ascii="Times New Roman" w:hAnsi="Times New Roman"/>
          <w:kern w:val="0"/>
          <w:sz w:val="24"/>
        </w:rPr>
        <w:t>- Megy a császár egyszer vadászni, s elkeveredett a kíséretétől. - mesélte Líbön tanácsnok. - Messzire elkóborolt, s hát amint ott sétál a hegygerincen, látja hogy alant a völgyben valami kétszáz torg katona igyekszik hogy feldúljon egy falucskát! Ej - mondja a császár - tenni kell valamit az én jó atlantuai népem érdekében! Gondolkozik, gondolkozik, oszt’ kitalálja a megoldást! Tél volt, s a közelében hevert néhány nagy szikla. Megpróbálja az egyiket meg</w:t>
        <w:softHyphen/>
        <w:t>emelni. Nem megy, odafagyott a talajhoz. Előveszi a kését, megkapirgálja alaposan a fagyott talajt, végre megmozdul a szikla. A császár elkezdi gurítani lefelé a hegyoldalon. A szikla gurul le, közben tapad rá a sok-sok hó, hamarosan óriási lavina zúdul le, s betemeti az ellen</w:t>
        <w:softHyphen/>
        <w:t>sé</w:t>
        <w:softHyphen/>
        <w:t>ges katonákat. Na, a császár lemegy a hegyről, leér a faluba, a lakosok hálálkodnak a felséges császárnak, mondják neki hogy milyen hős. Ám egyszercsak rémülten látják hogy a császár sírni kezd! Kérdik hogy mi baja! A császár előveszi erre a kését, és zokogva mutogat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játok?! Semmit nem ér az egész hőstettem, oda az én szeretett, kiváló késem, hát a fagyott talaj kicsorbította az élét!</w:t>
      </w:r>
    </w:p>
    <w:p>
      <w:pPr>
        <w:pStyle w:val="Normal"/>
        <w:spacing w:before="0" w:after="120"/>
        <w:rPr/>
      </w:pPr>
      <w:r>
        <w:rPr>
          <w:rFonts w:cs="Times New Roman" w:ascii="Times New Roman" w:hAnsi="Times New Roman"/>
          <w:kern w:val="0"/>
          <w:sz w:val="24"/>
        </w:rPr>
        <w:t>Megint mindenki a hasát fogta nevett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Kesszel szólalt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azt hallottam, hogy a császár elzavarta a tanácsnokait, ellenben vásárolt helyettük néhány majmot. Tudjátok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w:t>
      </w:r>
    </w:p>
    <w:p>
      <w:pPr>
        <w:pStyle w:val="Normal"/>
        <w:spacing w:before="0" w:after="120"/>
        <w:rPr/>
      </w:pPr>
      <w:r>
        <w:rPr>
          <w:rFonts w:cs="Times New Roman" w:ascii="Times New Roman" w:hAnsi="Times New Roman"/>
          <w:kern w:val="0"/>
          <w:sz w:val="24"/>
        </w:rPr>
        <w:t>- Mert a majmok nem kérnek fizetséget, de makogni, s komoly pofával a hasukat vakarni, arra ők is képes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igen, én meg azt hallottam hogy a császár elzavarta az udvarhölgyeit, és papagájokat vásárolt a helyükbe! - mondta Notlob. S ennek okát már meg sem kellett magyarázza, értette mindenki anélkül is. Ez tulajdonképpen az előző majmos vicc egyik „változata”, „altípusa”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ór császár egészen elámult, mennyi sok vicc szól róla. És ő eddig ezeknek egyikét sem hall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határozta, hogy kivégezteti a titkosszolgálatért felelős miniszterét. Micsoda dolog az, hogy erről az vagy nem tud, vagy nem értesítette őt!</w:t>
      </w:r>
    </w:p>
    <w:p>
      <w:pPr>
        <w:pStyle w:val="Normal"/>
        <w:spacing w:before="0" w:after="120"/>
        <w:rPr/>
      </w:pPr>
      <w:r>
        <w:rPr>
          <w:rFonts w:cs="Times New Roman" w:ascii="Times New Roman" w:hAnsi="Times New Roman"/>
          <w:kern w:val="0"/>
          <w:sz w:val="24"/>
        </w:rPr>
        <w:t>- Én még azt is hallottam - szólt Kesszel - hogy meghalt egyszer egy rendkívül kegyetlen földesúr, majd nem sokkal később egyik parasztja is. Hát lám, a paraszt odaát a túlvilágon azt tapasztalja, hogy ott az a büntetés, hogy mindenkinek olyan mélyen kell állnia a vértengerben, amilyent megérdemel!</w:t>
      </w:r>
    </w:p>
    <w:p>
      <w:pPr>
        <w:pStyle w:val="Normal"/>
        <w:spacing w:before="0" w:after="120"/>
        <w:rPr/>
      </w:pPr>
      <w:r>
        <w:rPr>
          <w:rFonts w:cs="Times New Roman" w:ascii="Times New Roman" w:hAnsi="Times New Roman"/>
          <w:kern w:val="0"/>
          <w:sz w:val="24"/>
        </w:rPr>
        <w:t>Vezetik a parasztbácsit a vértenger partján arra a helyre, ahol neki kell majd állnia. Látja hogy van aki térdig, van aki derékig áll a vérben. Egyszercsak látja a saját nemrég meghalt földesurát. Az igen hírhedten kegyetlen ember volt, aztán most mégiscsak alig verdesik a vértenger hullámai a talp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en megdöbben ezen a parasztbács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e hogy lehet hogy csak talpig állsz a vérben, amikor mások néha derékig is benne vannak?! - kérdi a földesurat. Mire az így válaszol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szt, el ne árulj, de Zór császár fején áll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en megint Zór nevetett a leghangosabban. Képtelen helyzet: viccet csinálnak arról, mi lesz vele a halála után, amikor még javában 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Isztrócs tanácsnoknak is eszébe jutott egy vicc.</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 Zór császárnak három szeretője. Egyikük a tejfürdőt szereti a legjobban, a másikuk a rózsaolaj-fürdőt, a harmadik a forró fürdőt. De milyen fürdőt szeret legjobban a csász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a hideget? - kérdezte Szim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 A vérfürdőt!</w:t>
      </w:r>
    </w:p>
    <w:p>
      <w:pPr>
        <w:pStyle w:val="Normal"/>
        <w:spacing w:before="0" w:after="120"/>
        <w:rPr/>
      </w:pPr>
      <w:r>
        <w:rPr>
          <w:rFonts w:cs="Times New Roman" w:ascii="Times New Roman" w:hAnsi="Times New Roman"/>
          <w:kern w:val="0"/>
          <w:sz w:val="24"/>
        </w:rPr>
        <w:t>Megint a nagy nevet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án azt tudjátok-e, miért nem veretett még a császár olyan pénzt, amin a képe látható? - kérdezte Gandaví.</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iért? - kérdezte maga Zó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ert nem azt szereti, ha verik, hanem azt, ha simogatj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övetkező viccet Mokó bíró mondta.</w:t>
      </w:r>
    </w:p>
    <w:p>
      <w:pPr>
        <w:pStyle w:val="Normal"/>
        <w:spacing w:before="0" w:after="120"/>
        <w:rPr/>
      </w:pPr>
      <w:r>
        <w:rPr>
          <w:rFonts w:cs="Times New Roman" w:ascii="Times New Roman" w:hAnsi="Times New Roman"/>
          <w:kern w:val="0"/>
          <w:sz w:val="24"/>
        </w:rPr>
        <w:t>- Történt egyszer, hogy a császár ellátogatott egy városba, ahol épp arra készültek hogy felakasszanak egy gonosztevőt. Az elítélt persze megragadta a lehetőséget és kegyelemért könyörgött a császárnak.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rlek felséges császár, kegyelmezz nyomorú életemnek, kis bűnös vagyok én, felesleges hogy pocsékolják rám a kötel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így kiáltott a csász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z! Milyen értelmes ember, hát igaza van! Ezentúl te leszel itt a bíró, fiam, mert van benned érzék a takarékoskodás iránt, a bírót pedig fejezzék le helyetted! Micsoda dolog ez, akasztani az embereket amikor úgy kopik a kötél, hiszen ehelyett a fővétel is megtenn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Isztrócs szólalt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allottam, hogy nemrég a császár a következő császári kiáltványt hirdettette ki:</w:t>
      </w:r>
    </w:p>
    <w:p>
      <w:pPr>
        <w:pStyle w:val="Normal"/>
        <w:spacing w:before="0" w:after="120"/>
        <w:rPr/>
      </w:pPr>
      <w:r>
        <w:rPr>
          <w:rFonts w:cs="Times New Roman" w:ascii="Times New Roman" w:hAnsi="Times New Roman"/>
          <w:kern w:val="0"/>
          <w:sz w:val="24"/>
        </w:rPr>
        <w:t>- Felséges személyünknek tudomására jutott, hogy egyesek bennünket fösvénynek merészel</w:t>
        <w:softHyphen/>
        <w:t>nek nevezni! Én, a felséges és isteni császár ezúton határozottan tiltakozom ama képtelen rá</w:t>
        <w:softHyphen/>
        <w:t>galom ellen, hogy olyan fösvény volnék, hogy minden egyes garast a fogamhoz verek! E rágalom nemcsak aljas, de merő képtelenség is! Ugyan már hogy is verhetném fogamhoz a garasokat, amikor a garasok ezáltal kopnának, és veszítenének értékük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tört ki a legharsányabb kacagás. Ezután megint Mokó bíró szólalt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ór császárnak hármas ikrei születnek. Elhívja magához az udvari festőt, s így szól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esd le nekem az egyik gyermek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az egyiket? - kérdi csodálkozva a fest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csak az egyiket te barom, hiszen a másik kettő is ugyanúgy néz ki!</w:t>
      </w:r>
    </w:p>
    <w:p>
      <w:pPr>
        <w:pStyle w:val="Normal"/>
        <w:spacing w:before="0" w:after="120"/>
        <w:rPr/>
      </w:pPr>
      <w:r>
        <w:rPr>
          <w:rFonts w:cs="Times New Roman" w:ascii="Times New Roman" w:hAnsi="Times New Roman"/>
          <w:kern w:val="0"/>
          <w:sz w:val="24"/>
        </w:rPr>
        <w:t>Most Líbön tanácsnok mondott vicc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nemeslelkű, szentéletű sámán, aki egész életét imádkozással töltötte, s amikor mégsem imádkozott, olyankor a tisztességes életről pré</w:t>
        <w:softHyphen/>
        <w:t>dikált az embereknek, fejébe vette hogy megöli a császárt! Sikerül is neki, a császárba szúr egy kardot, Zór meghal, de persze őt a merénylőt is azonmód felkoncolják a testőrök. Így aztán egyszerre ér a mennyország elé a császár és a szent ember lelke. A menny bejárata előtt ott áll Esneki írnok, és így szól:</w:t>
      </w:r>
    </w:p>
    <w:p>
      <w:pPr>
        <w:pStyle w:val="Normal"/>
        <w:spacing w:before="0" w:after="120"/>
        <w:rPr/>
      </w:pPr>
      <w:r>
        <w:rPr>
          <w:rFonts w:cs="Times New Roman" w:ascii="Times New Roman" w:hAnsi="Times New Roman"/>
          <w:kern w:val="0"/>
          <w:sz w:val="24"/>
        </w:rPr>
        <w:t>- Zór császár, gyere be a Mennybe! Te, sámán, kint kell marad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Épp ez a véreskezű gyilkos mehet be, és én, a szent, a jó ember maradjak kint?! - kérdi felháborodva a sámán.</w:t>
      </w:r>
    </w:p>
    <w:p>
      <w:pPr>
        <w:pStyle w:val="Normal"/>
        <w:spacing w:before="0" w:after="120"/>
        <w:rPr/>
      </w:pPr>
      <w:r>
        <w:rPr>
          <w:rFonts w:cs="Times New Roman" w:ascii="Times New Roman" w:hAnsi="Times New Roman"/>
          <w:kern w:val="0"/>
          <w:sz w:val="24"/>
        </w:rPr>
        <w:t>- Megmagyarázom, gyermekem! - néz le rá jóindulatúan Esneki. - Amikor te prédikáltál az embereknek, mindenki csak ásítozott. De amikor Zór császár megjelent valahol a seregével, mindenki szorgalmasan imádko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legjobban maga Zór császár pukkadozott a nevetéstől. Lám, ha gúnyosan is, de már a viccgyártók is elismerik, hogy van haszna is a ténykedésének!</w:t>
      </w:r>
    </w:p>
    <w:p>
      <w:pPr>
        <w:pStyle w:val="Normal"/>
        <w:spacing w:before="0" w:after="120"/>
        <w:rPr/>
      </w:pPr>
      <w:r>
        <w:rPr>
          <w:rFonts w:cs="Times New Roman" w:ascii="Times New Roman" w:hAnsi="Times New Roman"/>
          <w:kern w:val="0"/>
          <w:sz w:val="24"/>
        </w:rPr>
        <w:t>- Az emberek már nagyon unták az örökös háborúkat - mesélte Szi</w:t>
        <w:softHyphen/>
        <w:t>mor - és rábeszélték Zór császárt és a torg királyt, hogy vívjanak egymással párviadalt! Megegyeztek hogy amelyikük megöli a másikat, azé lesz mindkét ország! Íjászversenyben egyeztek meg. Lőtt előbb Zór császár, a nyila lepattant a torg király pajzsáról, és kettétört. Lőtt a torg király, a nyila el</w:t>
        <w:softHyphen/>
        <w:t>süvített a császár füle mellett. Lőtt megint Zór, és szemen találta a torg királyt, aki azonmód meghalt. Zór császáré lett Torgó! Nagyon örvendtek a császár embere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császár azonban bosszús volt, s így morgoló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csuda vigye el, ilyen peches is csak én lehetek, hát nem elpocsékoltam egy jó nyílvesszőt?!</w:t>
      </w:r>
    </w:p>
    <w:p>
      <w:pPr>
        <w:pStyle w:val="Normal"/>
        <w:spacing w:before="0" w:after="120"/>
        <w:rPr/>
      </w:pPr>
      <w:r>
        <w:rPr>
          <w:rFonts w:cs="Times New Roman" w:ascii="Times New Roman" w:hAnsi="Times New Roman"/>
          <w:kern w:val="0"/>
          <w:sz w:val="24"/>
        </w:rPr>
        <w:t>- Zór császár - mesélte Mokó bíró - feleségül vette a torg király csúnya lányát, hogy így meg</w:t>
        <w:softHyphen/>
        <w:t>szerezze hozományként Torgót. Meg is volt a lakodalom, aztán alig kezdődne a nászéjszaka, amikor a császár, az ágyasházba belépve, azt látja hogy a hadvezére ölelgeti újdonsült feleségét. A hadvezér látja hogy lelepleződött, elsápad, a térde remegni kezd a félelemtől, de a császár csak felvonja a szemöldökét, s így szól csodálkoz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jnye fiam, ezt nem hittem volna! Nekem kötelességem a Birodalom érdekében - na de n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is mesélik - mondta Grenaxjón - hogy egy híres szobrász meg akarta mintázni a császár alakját egy hegyoldalba. A császárnak tetszett az ötlet, de előbb látni szerette volna a majdani szobrot kicsiben. A szobrász el is készítette neki azt. Félelmetes harcosként ábrázolta a császárt, amint legyőzött ellensége hullája felett áll diadalmas pózban, fején sisak, baljában pajzs, jobbjában vértől csöpögő kar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császár nézte egy darabig a szobrot, majd rámutatott a kard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a szerszámot nem ismerem. Mi 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 kard, felséges uram! - felelte a szobrász.</w:t>
      </w:r>
    </w:p>
    <w:p>
      <w:pPr>
        <w:pStyle w:val="Normal"/>
        <w:spacing w:before="0" w:after="120"/>
        <w:rPr/>
      </w:pPr>
      <w:r>
        <w:rPr>
          <w:rFonts w:cs="Times New Roman" w:ascii="Times New Roman" w:hAnsi="Times New Roman"/>
          <w:kern w:val="0"/>
          <w:sz w:val="24"/>
        </w:rPr>
        <w:t>- Ez nem kell nekem. A szobor jó lesz, de néhány jelentéktelen változást eszközölnék rajta! Ne legyen a fejemen sisak, inkább a fülem mögé szúrva egy ceruza, a vértől csöpögő kard helyett tintától csöpögő lúdtollat akarok a jobbomban tartani, a bal kezemben a pajzs helyett legyen egy könyv, s a lábam előtt a hulla helyett legyen inkább néhány népszámlálási lista! Az arckifejezésem ne legyen ilyen bősz, inkább töprengő. Minden egyéb tekintetben azonban nagyon megfelel a szobor ter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ór ismét nevetett. A jellemzést nagyon találónak és hízelgőnek is tartotta magára nézve. Még az is tetszett neki hogy minden lényegeset megváltoztat az eredeti terven, azután azt állítja hogy csak jelentéktelenek a módosítások. Haha, igen, ez valóban jellemző rá! Jól látják!</w:t>
      </w:r>
    </w:p>
    <w:p>
      <w:pPr>
        <w:pStyle w:val="Normal"/>
        <w:spacing w:before="0" w:after="120"/>
        <w:rPr/>
      </w:pPr>
      <w:r>
        <w:rPr>
          <w:rFonts w:cs="Times New Roman" w:ascii="Times New Roman" w:hAnsi="Times New Roman"/>
          <w:kern w:val="0"/>
          <w:sz w:val="24"/>
        </w:rPr>
        <w:t>- A császárnak amikor még kisgyerek volt - mesélte Líbön - elmondták, hogy miként lesz a gyerek. Zór császár azt mondta, hogy ez a sok lihegés fáradtságos lehet. Erre elmagyarázták neki, hogy talán valóban az, de nagyon kellemes, és rögvest el is vezették egy rabszolga</w:t>
        <w:softHyphen/>
        <w:t>lányhoz, hogy megtapasztalja a szeretkezés öröme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ór el is végezte amit kell, majd azt mondta hogy ez valóban nagyon élvezetes! Ezután azonban elgondolkozott, s meg</w:t>
        <w:softHyphen/>
        <w:t>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ndenki így csinál gyereket a nőnek? Minden férf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felséges Zór! - válaszolta neki a titk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parasztok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felséges ur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És mennyi adót fizetnek ezért az élvezet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aztán megint mindenki gurult a nevetéstől.</w:t>
      </w:r>
    </w:p>
    <w:p>
      <w:pPr>
        <w:pStyle w:val="Normal"/>
        <w:spacing w:before="0" w:after="120"/>
        <w:rPr/>
      </w:pPr>
      <w:r>
        <w:rPr>
          <w:rFonts w:cs="Times New Roman" w:ascii="Times New Roman" w:hAnsi="Times New Roman"/>
          <w:kern w:val="0"/>
          <w:sz w:val="24"/>
        </w:rPr>
        <w:t>- Mindenki tudja hogy a császár katonakoszton él. - kezdett bele egy újabb viccbe Kesszel. - De azt kevesen tudják, hogy van a császárnak egy embere, aki megkapta a Birodalom Lustája címet. Ennek az a dolga, hogy a világ leglustább embere legyen! Nagyon jól él, minden áldott nap a legjobb finomságokkal tömi magát! Ilyen életmód mellett persze nem csoda hogy elhízott, keveset is mozog, s meglátogatták őfő</w:t>
        <w:softHyphen/>
        <w:t>lusta</w:t>
        <w:softHyphen/>
        <w:t>ságát a bolhák is. Történt azonban, hogy az egyik bolha mellől eltűnt a barátja, s hetek múlva került csak elő. Eközben a lustán élős</w:t>
        <w:softHyphen/>
        <w:t>ködő bolha maga igen szépen kigömbölyödött, az előkerült bolhabarát viszont igencsak soványnak nézett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veled mi történt?! - kérdezte csodálkozva a kövér bolha.</w:t>
      </w:r>
    </w:p>
    <w:p>
      <w:pPr>
        <w:pStyle w:val="Normal"/>
        <w:spacing w:before="0" w:after="120"/>
        <w:rPr/>
      </w:pPr>
      <w:r>
        <w:rPr>
          <w:rFonts w:cs="Times New Roman" w:ascii="Times New Roman" w:hAnsi="Times New Roman"/>
          <w:kern w:val="0"/>
          <w:sz w:val="24"/>
        </w:rPr>
        <w:t>- Jaj, ne is kérdezd, úgy érzem a halálomon vagyok! - panaszkodott a sovány bolha. - Az asszony azt mondta hogy kövér vagyok, nem hagyja hogy ennek a lustának a jó zsíros vérét szívjam, s rendszeresen átzavar a császárhoz étkezni, mert azt akarja hogy fogyókúrázz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ór császár most is gurult a nevetéstől. Ezek a viccek igazán képtelenek, de attól még jók! Természetesen soha nem tartott császári lustát. Nem költ ilyesmire pénzt...!</w:t>
      </w:r>
    </w:p>
    <w:p>
      <w:pPr>
        <w:pStyle w:val="Normal"/>
        <w:spacing w:before="0" w:after="120"/>
        <w:rPr/>
      </w:pPr>
      <w:r>
        <w:rPr>
          <w:rFonts w:cs="Times New Roman" w:ascii="Times New Roman" w:hAnsi="Times New Roman"/>
          <w:kern w:val="0"/>
          <w:sz w:val="24"/>
        </w:rPr>
        <w:t>- Zór császár - mondta megint Mokó bíró, mert úgy látszik ő tudta a legtöbb császáros viccet - Zór császár tehát egy alkalommal nagyon komor arccal járt-kelt a tróntermében. Kérdi a titkára hogy mi baja. Erre a császár így válaszol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kedves titkárom, hogy nagy szarban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 csodálkozik a titkár, mert még nem hallotta a császárt csúnyán beszélni.</w:t>
      </w:r>
    </w:p>
    <w:p>
      <w:pPr>
        <w:pStyle w:val="Normal"/>
        <w:spacing w:before="0" w:after="120"/>
        <w:rPr/>
      </w:pPr>
      <w:r>
        <w:rPr>
          <w:rFonts w:cs="Times New Roman" w:ascii="Times New Roman" w:hAnsi="Times New Roman"/>
          <w:kern w:val="0"/>
          <w:sz w:val="24"/>
        </w:rPr>
        <w:t>- Hát csak úgy, hogy Torgó most erős, és nem tudom hogy támadni fog-e vagy sem! Nekem meg még kéne néhány év a hadseregem fejlesztésére! Na már most - kezdi el magyarázni a császár, az ujjait felemelve - két eset van! Torgó vagy támad, vagy nem. Ha nem támad, az nekem jó. Ha támad, akkor két eset lehetséges: vagy győzök, vagy nem! Ha győzök, az nekem jó. Ha veszítek, akkor két eset lehetséges: vagy elfoglalja Torgó az egész országot, vagy nem. Ha nem foglalja el az egész országot, az nekem jó, mert király maradok a maradék részen. Ha az egész országot elfoglalja, akkor két eset lehetséges: vagy el tudok menekülni, vagy nem! Ha el tudok menekülni, az nekem jó. Ha nem tudok elmenekülni, akkor két eset lehetséges: vagy megöl a király, vagy nem! Ha nem öl meg, az nekem jó. Ha megöl, akkor viszont megint két eset lehetséges: vagy díszes temetést rendez nekem, vagy csak úgy kidobja a hullámat hogy elrohadjon. Na már most, ha eltemet, az nekem jó. Ha csak úgy kidobja a tetememet, akkor két eset lehetséges: vagy felfalnak az állatok, vagy elrohadok, és a növények szívnak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 az állatok falnak fel, az nekem jó, mert méltó hozzám. Ha a növények, akkor két eset lehetséges: vagy virág leszek, vagy fa! Ha virág leszek, az nekem jó, mert az is méltó egy császárhoz. Ha azonban fa leszek, akkor megint két eset lehetséges: vagy feldolgoznak az emberek, vagy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 nem dolgoznak fel, az nekem jó. Ha feldolgoznak, akkor megint két eset lehetséges: vagy deszka leszek, vagy papír! Na már most, ha deszka leszek, az nekem jó. Ha azonban papír leszek, akkor megint két eset lehetséges: vagy írásra használt papír leszek, vagy az a bizonyos altest törlésére használt papír!</w:t>
      </w:r>
    </w:p>
    <w:p>
      <w:pPr>
        <w:pStyle w:val="Normal"/>
        <w:spacing w:before="0" w:after="120"/>
        <w:rPr/>
      </w:pPr>
      <w:r>
        <w:rPr>
          <w:rFonts w:cs="Times New Roman" w:ascii="Times New Roman" w:hAnsi="Times New Roman"/>
          <w:kern w:val="0"/>
          <w:sz w:val="24"/>
        </w:rPr>
        <w:t>Ha írásra használt papír leszek, az nekem jó. Ha azonban az a másik leszek, akkor megint két eset lehetséges: vagy nőhöz kerülök, vagy férfihoz. Ha nőhöz kerülök, az nekem jó, mert két lehetőségem van: vagy előre kerülök, vagy hátra! Ha előre kerülök, az nekem jó, mert életem</w:t>
        <w:softHyphen/>
        <w:t>ben is szerettem a nők azon díszes bájait! Ha azonban hátra kerülök, akkor csak ugyanaz az egyetlen lehetőségem van, mint ha férfihoz kerülök: az, hogy ugyanolyan szarban leszek mint most!</w:t>
      </w:r>
    </w:p>
    <w:p>
      <w:pPr>
        <w:pStyle w:val="Normal"/>
        <w:spacing w:before="0" w:after="120"/>
        <w:rPr/>
      </w:pPr>
      <w:r>
        <w:rPr>
          <w:rFonts w:cs="Times New Roman" w:ascii="Times New Roman" w:hAnsi="Times New Roman"/>
          <w:kern w:val="0"/>
          <w:sz w:val="24"/>
        </w:rPr>
        <w:t>Ezen megint nagyokat nevetett Zór császár. Nagyon találónak érezte a viccet, mert valóban jellemző volt rá hogy igyekszik mindig minden lehetőséget számításba venni!</w:t>
      </w:r>
    </w:p>
    <w:p>
      <w:pPr>
        <w:pStyle w:val="Normal"/>
        <w:spacing w:before="0" w:after="120"/>
        <w:rPr/>
      </w:pPr>
      <w:r>
        <w:rPr>
          <w:rFonts w:cs="Times New Roman" w:ascii="Times New Roman" w:hAnsi="Times New Roman"/>
          <w:kern w:val="0"/>
          <w:sz w:val="24"/>
        </w:rPr>
        <w:t>- Én meg még azt is hallottam - mesélte Kesszel - hogy egyszer a torg király ellátogatott Zór császárhoz, és kellemesen, barátságosan elbeszélgettek. S eközben elmondta, hogy tegnap indult a palotájá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áris ideértél?! - csodálkozott Zór csász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gen, jó lovaim vannak, bár tulajdonképpen nem is akartam ilyen nagy rohanva jönni, de hát az a bolond kocsisom olyan vadul hajtott hogy majd’ megölt! Még ma ki is fogom rúg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ár, ne vedd a szívedre, adj neki még egy esélyt... - tanácsolta Zór császár jóindulatú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megint Mokó bíró nyitotta ki a szá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lkozik egymással a torg király felesége és Zór császár felesége, a császárné, és beszélgetnek. Leginkább természetesen a férfiakról.</w:t>
      </w:r>
    </w:p>
    <w:p>
      <w:pPr>
        <w:pStyle w:val="Normal"/>
        <w:spacing w:before="0" w:after="120"/>
        <w:rPr/>
      </w:pPr>
      <w:r>
        <w:rPr>
          <w:rFonts w:cs="Times New Roman" w:ascii="Times New Roman" w:hAnsi="Times New Roman"/>
          <w:kern w:val="0"/>
          <w:sz w:val="24"/>
        </w:rPr>
        <w:t>- Ó, nekem egy rossz szavam sem lehet a férjemre - meséli a torg király felesége - az én férjem soha semmit nem igényel, semmit nem kér tő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 ezt ismerem! - bólogat a császárné. - Tőlem sem kér Zór soha semmit, mindig csak parancsolni szokott...</w:t>
      </w:r>
    </w:p>
    <w:p>
      <w:pPr>
        <w:pStyle w:val="Normal"/>
        <w:spacing w:before="0" w:after="120"/>
        <w:rPr/>
      </w:pPr>
      <w:r>
        <w:rPr>
          <w:rFonts w:cs="Times New Roman" w:ascii="Times New Roman" w:hAnsi="Times New Roman"/>
          <w:kern w:val="0"/>
          <w:sz w:val="24"/>
        </w:rPr>
        <w:t>S ettől megint mindenki gurult a nevetéstől. Annak ellenére hogy Zórnak még nem volt felesége...</w:t>
      </w:r>
    </w:p>
    <w:p>
      <w:pPr>
        <w:pStyle w:val="Normal"/>
        <w:spacing w:before="0" w:after="120"/>
        <w:rPr/>
      </w:pPr>
      <w:r>
        <w:rPr>
          <w:rFonts w:cs="Times New Roman" w:ascii="Times New Roman" w:hAnsi="Times New Roman"/>
          <w:kern w:val="0"/>
          <w:sz w:val="24"/>
        </w:rPr>
        <w:t>S így ment a viccmesélés még jóval éjfél utánig is, mert temérdek vicc szólt Zór császárról, s a császár remekül érezte magát. Lehet hogy zsarnok volt, de volt humorérzéke is. Mindebben nem császári tekintélye megnyirbálását látta, hanem annak bizonyságát, hogy ő valóban nagy uralkodó, ha ennyire foglalkoztatja az emberek fantáziáját.</w:t>
      </w:r>
    </w:p>
    <w:p>
      <w:pPr>
        <w:pStyle w:val="Normal"/>
        <w:spacing w:before="0" w:after="120"/>
        <w:rPr/>
      </w:pPr>
      <w:r>
        <w:rPr>
          <w:rFonts w:cs="Times New Roman" w:ascii="Times New Roman" w:hAnsi="Times New Roman"/>
          <w:kern w:val="0"/>
          <w:sz w:val="24"/>
        </w:rPr>
        <w:t>Csak akkor tértek nyugovóra, amikor már mindenki laposakat pislogott, s a tűz is hamvadni kezdett. S még álomba merülés közben is lehetett hallani egy-két kuncogá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Másnap reggel bevallotta nekik Zór, hogy bizony eltévedt, s megkérdezte, merre van Szízsön. Megmutatták neki a helyes irányt, ezután a császár elköszönt tőlük, s ellovagolt a jelzett irány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Nem is látták viszont őt egy teljes napig.</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császár! A császár! Megjött a császár, itt áll a kapu előtt! - rohant Mokó bíróhoz az egyik szolga kétségbeesett sietséggel a vadászat utáni második nap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bíró alig akarta elhinni. Eddig úgy tudta, a császár nagyon messzire van Pakundától. Még annak a híre sem jutott el hozzá eleddig, hogy a császár Szízsönben idő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 hír igaz volt, és mire gyorsan bebújt legdíszesebb öltözékébe, és kirohant a városházából, addigra a császár már nem is Pakunda kapui előtt állt, hanem épp beért a főtérre.</w:t>
      </w:r>
    </w:p>
    <w:p>
      <w:pPr>
        <w:pStyle w:val="Normal"/>
        <w:spacing w:before="0" w:after="120"/>
        <w:rPr/>
      </w:pPr>
      <w:r>
        <w:rPr>
          <w:rFonts w:cs="Times New Roman" w:ascii="Times New Roman" w:hAnsi="Times New Roman"/>
          <w:kern w:val="0"/>
          <w:sz w:val="24"/>
        </w:rPr>
        <w:t xml:space="preserve">S ott aztán Mokó bíró megpillantotta a császárt! Lehetetlen volt nem észrevenni Zórról hogy ő a császár, mert most, </w:t>
      </w:r>
      <w:r>
        <w:rPr>
          <w:rFonts w:cs="Times New Roman" w:ascii="Times New Roman" w:hAnsi="Times New Roman"/>
          <w:i/>
          <w:kern w:val="0"/>
          <w:sz w:val="24"/>
        </w:rPr>
        <w:t>most</w:t>
      </w:r>
      <w:r>
        <w:rPr>
          <w:rFonts w:cs="Times New Roman" w:ascii="Times New Roman" w:hAnsi="Times New Roman"/>
          <w:kern w:val="0"/>
          <w:sz w:val="24"/>
        </w:rPr>
        <w:t xml:space="preserve"> aztán valóban teljes császári pompával érkezett, fején volt a korona is, a császári bíborköntös fedte a testét, éppen</w:t>
        <w:softHyphen/>
        <w:t xml:space="preserve"> csak az országalmát nem tartotta a baljában, de csak azért nem, mert azzal a lova gyeplőjét fogta, ugyanis természetesen nem gyalog jött. Még kardhüvelye is dúsan aranyozott volt. Zór ugyan nem szerette az efféle értelmetlen hiúságokat, de az aranyozott kardhüvely elkerülte a többi ékszer sorsát, a beolvasztást, nem mintha nem akarta volna megtenni e csúfságot e szép kardhüvellyel, de a tanácsnokai a lelkére beszéltek, hogy beolvasztani sosem késő, s e kard a hüvellyel már évszázadok óta ékesíti Atlantua királyainak derekát, s hagyomány is van a világon! Zór végül beadta a derekát, s bár általában más kardokat hordott, de ünnepélyes alkalmakkor ezzel övezte fel magát.</w:t>
      </w:r>
    </w:p>
    <w:p>
      <w:pPr>
        <w:pStyle w:val="Normal"/>
        <w:spacing w:before="0" w:after="120"/>
        <w:rPr/>
      </w:pPr>
      <w:r>
        <w:rPr>
          <w:rFonts w:cs="Times New Roman" w:ascii="Times New Roman" w:hAnsi="Times New Roman"/>
          <w:kern w:val="0"/>
          <w:sz w:val="24"/>
        </w:rPr>
        <w:t>Zórról tehát nagyon jól lehetett látni hogy ő a császár, de persze azt is hogy ő épp az a szerény, szótlan vadász, akivel az erdőben találkozott a bíró! A sok ékszer, de még a korona sem tudta felismerhetetlenné tenni. Felismerte tehát a bíró is a császárt, s rögvest el is sápadt, s a térde úgy elkezdett remegni, hogy a kocogását még a császár is hall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 császár ráadásul intett is neki! A bíró, mit is tehetett volna mást, hozzá botladozott. S most a császár lehajolt a ló hátáról hozzá, s így szólt:</w:t>
      </w:r>
    </w:p>
    <w:p>
      <w:pPr>
        <w:pStyle w:val="Normal"/>
        <w:spacing w:before="0" w:after="120"/>
        <w:rPr/>
      </w:pPr>
      <w:r>
        <w:rPr>
          <w:rFonts w:cs="Times New Roman" w:ascii="Times New Roman" w:hAnsi="Times New Roman"/>
          <w:kern w:val="0"/>
          <w:sz w:val="24"/>
        </w:rPr>
        <w:t>- Nagy szarban vagyok, bírókám, mert nőhöz akarok kerülni! Egy bizonyos nőhöz, de nem tudom hogy hol lakik! Vagyis ami téged illet, két lehetőséged van! Vagy megmutatod nekem Jana házát, vagy nem. Ha megmutatod, az neked jó. Ha viszont nem mutatod meg, de azonnal ám, akkor csak egy eset lehetséges: ugyanolyan szarban leszel mint egy seggtörlő papí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 megmutatom hogy hol lakik, felséges csász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jó! Hé testőrök, valamelyiktek adja át a lovát a bírónak, mert nem akarok várni arra hogy odagyalogoljon!</w:t>
      </w:r>
    </w:p>
    <w:p>
      <w:pPr>
        <w:pStyle w:val="Normal"/>
        <w:spacing w:before="0" w:after="120"/>
        <w:rPr/>
      </w:pPr>
      <w:r>
        <w:rPr>
          <w:rFonts w:cs="Times New Roman" w:ascii="Times New Roman" w:hAnsi="Times New Roman"/>
          <w:kern w:val="0"/>
          <w:sz w:val="24"/>
        </w:rPr>
        <w:t>Nemsokára Mucsi mama szép nagy háza előtt álltak. Azon ház előtt, mely korábban Mucsi gazdájáé, Étyinygyénygyéjé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tt... itt lakik... - mutatott a házra remegő ujjakkal Mokó bír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nehogy nekem összeszard magadat! Az büdös volna! - figyelmeztette őt Zór császár. - Különben is más dolgod van, ami sokkal fontosabb!</w:t>
      </w:r>
    </w:p>
    <w:p>
      <w:pPr>
        <w:pStyle w:val="Normal"/>
        <w:spacing w:before="0" w:after="120"/>
        <w:rPr/>
      </w:pPr>
      <w:r>
        <w:rPr>
          <w:rFonts w:cs="Times New Roman" w:ascii="Times New Roman" w:hAnsi="Times New Roman"/>
          <w:kern w:val="0"/>
          <w:sz w:val="24"/>
        </w:rPr>
        <w:t>- Mi az, felséges császár? - kérdezte a bíró, és kissé reménykedni kezdett. Elvégre bármi legyen is az a fontos dolog, de remélhetőleg azt jelenti hogy életben marad, mert dolga csak élőknek lehet! Bár ezt alig is merte hinni és remélni. Azok után, amilyen vicceket ő mesélt a császárról, annak füle hallatára...! Meg hogy ilyen meg olyan zsarnoknak és véreskezűnek nevezte!</w:t>
      </w:r>
    </w:p>
    <w:p>
      <w:pPr>
        <w:pStyle w:val="Normal"/>
        <w:spacing w:before="0" w:after="120"/>
        <w:rPr/>
      </w:pPr>
      <w:r>
        <w:rPr>
          <w:rFonts w:cs="Times New Roman" w:ascii="Times New Roman" w:hAnsi="Times New Roman"/>
          <w:kern w:val="0"/>
          <w:sz w:val="24"/>
        </w:rPr>
        <w:t>- Összehívod a tanácsnokokat, mindet, és nekikezdtek hogy összeállítsatok egy könyvet az összes rólam szóló viccről! Minden legyen benne, amit meséltetek nekem a vadászaton, azok is amiket Jana vagy Szimor mesélt, de még minden más is ami eszetekbe jut! És igazán nincs sok időtök, fenemód kell igyekeznetek, mert azt akarom, hogy legalább száz példányban le legyen másolva, mire megülöm Janával a lakodalmamat, úgy vettem észre ugyanis, hogy tetszenek neki az efféle viccek, és ez lesz a számára a jegyajándékom! Előre figyelmeztetlek, ne mondd hogy nem szóltam: gyönyörű könyveket akarok, és vastagot, tartalmasat, sok-sok viccel! Ha nem lesz készen, akkor esküszöm, megtudod hogy mennyire zsarnok és véreskezű vagyok! Az a legkevesebb, hogy Pakunda minden tanácsnoka elbúcsúzhat a fejétől, kivéve természetesen Szi</w:t>
        <w:softHyphen/>
        <w:t>mort, aki Jana bátyja! És ha csodálkozol hogy nemcsak nem tiltom be e vicceket, de még könyvbe is gyűjtöm őket, nos, nem tartozik rád de megmagyarázom nyomorú személyednek: a hódítás, a birodalomépítés nem örök! Amit én meghódítok, azt élvezi esetleg a fiam, talán az unokám is. Talán még néhány nemzedék azon túl is. De okvet</w:t>
        <w:softHyphen/>
        <w:t>lenül eljön majd az az idő, hogy tehetségtelen király kerül trónra Atlantuában, s elpocsékolja, szétzülleszti amit alkottam, vagy a szomszéd országokban kerül trónra valami lángelméjű hódító, s megnyirbálja az országot. Néhány száz év múlva legfeljebb a történészek emlé</w:t>
        <w:softHyphen/>
        <w:t>keznek egy-egy császárra. Talán néhány legendában tovább él a neve. De ha néhány rövid, találó vicc elterjed az emberek ajkán biroda</w:t>
        <w:softHyphen/>
        <w:t>lom</w:t>
        <w:softHyphen/>
        <w:t>szerte, akkor ha nem is örökké, de messze sokkal későbbi korokban is emlékezhetnek majd az emberek arra, hogy élt egyszer egy Zór nevű császár! Tehát szedd a lábadat és igyekezz te meg a többi tanácsnok, mert ne feledd: addig érdekem hogy életben maradj, amíg hűen szolgálsz! Nem kívánom hogy szeress, tőlem még csúnyákat is mondhatsz rólam, mindent megtehetsz, egyet kivéve: nem teheted azt, hogy nem teszed azt amit parancsolok! - azzal Zór császár leugrott a lováról, és a kisebb palotának beillő ház bejáratához lépett.</w:t>
      </w:r>
    </w:p>
    <w:p>
      <w:pPr>
        <w:pStyle w:val="Normal"/>
        <w:spacing w:before="0" w:after="120"/>
        <w:rPr/>
      </w:pPr>
      <w:r>
        <w:rPr>
          <w:rFonts w:cs="Times New Roman" w:ascii="Times New Roman" w:hAnsi="Times New Roman"/>
          <w:kern w:val="0"/>
          <w:sz w:val="24"/>
        </w:rPr>
        <w:t>Ott természetesen őrködött egy szolga, elvégre nem szabadott akár</w:t>
        <w:softHyphen/>
        <w:t>kinek csak úgy bemennie a bírónő házába! Látta ő is a nagy csődületet az utcán, amit egyrészt maga a császár okozott a kíséretével, másrészt a császár megbámulására az utcára tódult emberek. De nem hitte hogy a császár épp hozzájuk érkezett volna. Jó, jó, persze, az ő házuk előtt állt meg, de ez ugye még semmit nem jelent! Ráadásul még azt sem tudta, hogy épp a császár érkezett meg. Látta hogy valami roppantul előkelő valaki ül ott a lovon, s ott a fején holmi koronaszerűség is, de hát az mégsem lehet hogy maga a császár...!</w:t>
      </w:r>
    </w:p>
    <w:p>
      <w:pPr>
        <w:pStyle w:val="Normal"/>
        <w:spacing w:before="0" w:after="120"/>
        <w:rPr/>
      </w:pPr>
      <w:r>
        <w:rPr>
          <w:rFonts w:cs="Times New Roman" w:ascii="Times New Roman" w:hAnsi="Times New Roman"/>
          <w:kern w:val="0"/>
          <w:sz w:val="24"/>
        </w:rPr>
        <w:t>Most viszont Zór egyenest eléje lépett, s ezt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e! Ebben a házban lakik Mucsi gróf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tt lakik kegyelmes uram! - hebegte a szolga, aki nagyon kényelmetlenül érezte magát, mert csak annyi volt bizonyos előtte hogy valami roppantul előkelő személy szólítja meg őt, de azt már nem tudta hogy mi annak a címe. Miként is szólítsa?! Ezért mondta, biztos ami biztos, azt hogy kegyelmes úr. És nagyon mélyen meghajolt előtte. A „kegyelmes úr” biztos elég jó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volt elég jó. Mert most megszólalt a látogató:</w:t>
      </w:r>
    </w:p>
    <w:p>
      <w:pPr>
        <w:pStyle w:val="Normal"/>
        <w:spacing w:before="0" w:after="120"/>
        <w:rPr/>
      </w:pPr>
      <w:r>
        <w:rPr>
          <w:rFonts w:cs="Times New Roman" w:ascii="Times New Roman" w:hAnsi="Times New Roman"/>
          <w:kern w:val="0"/>
          <w:sz w:val="24"/>
        </w:rPr>
        <w:t>- Meglátszik hogy ez a Mucsi jólelkű nő, ha még egy olyan baleszűt is alkalmaz mint te! Mióta lehetek én kegyelmes úr, te idióta?! Hát nem látod a fejemen a fémkalapot?! Utálom, bevallom, csak azért hordom most hogy már messzire ordítson rólam hogy én vagyok a császár, s erre tessék, kiderül hogy semmi haszna! Tehát ajánlom hogy lódulj amíg jókedvemben vagyok, és jelentsd meg úrnődnek, hogy én, Zór császár idelent várakozom rá, udvariasan azért a kegyért esdekelve hogy méltóztasson fogadni ha nem esik nagyon nehezére, ugyanis leánykérőbe jöttem! Na, mozdulj már mert fenéken billentelek!</w:t>
      </w:r>
    </w:p>
    <w:p>
      <w:pPr>
        <w:pStyle w:val="Normal"/>
        <w:spacing w:before="0" w:after="120"/>
        <w:rPr/>
      </w:pPr>
      <w:r>
        <w:rPr>
          <w:rFonts w:cs="Times New Roman" w:ascii="Times New Roman" w:hAnsi="Times New Roman"/>
          <w:kern w:val="0"/>
          <w:sz w:val="24"/>
        </w:rPr>
        <w:t>A szolga elviharzott, s ezután már elő se bukkant, igyekezett hogy a császár meg ne pillantsa. Hú de melléfogott! Gyanús is volt neki a korona a császár fején, de hát nem merte hinni hogy maga a császár...!</w:t>
      </w:r>
    </w:p>
    <w:p>
      <w:pPr>
        <w:pStyle w:val="Normal"/>
        <w:spacing w:before="0" w:after="120"/>
        <w:rPr/>
      </w:pPr>
      <w:r>
        <w:rPr>
          <w:rFonts w:cs="Times New Roman" w:ascii="Times New Roman" w:hAnsi="Times New Roman"/>
          <w:kern w:val="0"/>
          <w:sz w:val="24"/>
        </w:rPr>
        <w:t>Mindenesetre úgy lehetett hogy azért megjelentette Mu</w:t>
        <w:softHyphen/>
        <w:t>csi</w:t>
        <w:softHyphen/>
        <w:t>nak a császár megérkeztét, mert pillanatokon belül előbuk</w:t>
        <w:softHyphen/>
        <w:t>kant maga Mucsi mama, alázatosan hajlongani kezdett már nagyon messziről a császár előtt, s kérte hogy ne várakozzék az előtérben, mert beljebb azért mégis kényelmesebb a háza! S közben egyre csak azt hajtogatta hogy micsoda megtiszteltet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ne, persze, ezzel én is tisztában vagyok! - bólogatott a császár.</w:t>
      </w:r>
    </w:p>
    <w:p>
      <w:pPr>
        <w:pStyle w:val="Normal"/>
        <w:spacing w:before="0" w:after="120"/>
        <w:rPr/>
      </w:pPr>
      <w:r>
        <w:rPr>
          <w:rFonts w:cs="Times New Roman" w:ascii="Times New Roman" w:hAnsi="Times New Roman"/>
          <w:kern w:val="0"/>
          <w:sz w:val="24"/>
        </w:rPr>
        <w:t>- Igazán nem számítottam rá felséges császár, hogy egyszerű kis levelem annyira megnyeri a tetszésedet, hogy még meg is látogatsz miatta! - beszélt tovább Mucsi mama. - Hát még ez, leánykérés! Ezt igazán alig hiszem! És nem is vagyok biztos benne hogy jó feleséged lennék. Azt hiszem túl idős vagyok már hozzád, vagy te talán másképp gondolod, szeretett császár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aztán Zór császár kénytelen volt lehuppanni a márványpadlóra, mert szék nem volt a közelben, de le kellett ülnie, mert úgy kitört belőle a nevetés. És csak sokára volt képes megmondani Mucsi mamának, hogy dehogyis őt akarja feleségül venni! A leánykérés szó szerint leány-, és nem asszonykérést jelent, vagyis ő Mucsi mama leányát, Janát óhajtja a feleségének!</w:t>
      </w:r>
    </w:p>
    <w:p>
      <w:pPr>
        <w:pStyle w:val="Normal"/>
        <w:spacing w:before="0" w:after="120"/>
        <w:rPr/>
      </w:pPr>
      <w:r>
        <w:rPr>
          <w:rFonts w:cs="Times New Roman" w:ascii="Times New Roman" w:hAnsi="Times New Roman"/>
          <w:kern w:val="0"/>
          <w:sz w:val="24"/>
        </w:rPr>
        <w:t>Erre aztán Mucsi mama elpirult mint egy szűz leány ha disz</w:t>
        <w:softHyphen/>
        <w:t>nóságot hall, hogy ennyire csak magára gondolt, s ekkorát tévedett, s máris szaladt hogy szóljon Janának. Egyáltalán nem sértődött meg, hogy a császár nem az ő fonnyadozó bájaira tart igényt! Bár Mucsi mama védelmében meg kell említenünk, hogy korához képest még kimondottan szépen nézett ki. De hát persze akkor is csak korához képest, ugyeb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császár meg természetesen feltápászkodott a padlóról, de még így is az oldalát fogta, ami fájt a nagy kacagás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ucsi mama nyaktörő sebességgel rohant fel a lépcsőn Jana szobáj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 gyorsan leányom, gyere gyorsan, hallod-e, mert itt a császár az előtérben, rád vár, meg akarja kérni a keze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 ámult el Jana, és anyja arcán az őrültség nyomait keres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 már, hallod, mert a császárt nem lehet megvárakoztatni!</w:t>
      </w:r>
    </w:p>
    <w:p>
      <w:pPr>
        <w:pStyle w:val="Normal"/>
        <w:spacing w:before="0" w:after="120"/>
        <w:rPr/>
      </w:pPr>
      <w:r>
        <w:rPr>
          <w:rFonts w:cs="Times New Roman" w:ascii="Times New Roman" w:hAnsi="Times New Roman"/>
          <w:kern w:val="0"/>
          <w:sz w:val="24"/>
        </w:rPr>
        <w:t>- No persze, majd épp a császár! Miért nem mindjárt valamelyik ist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hozzánk képest majdnem istennek számít ő! Gye</w:t>
        <w:softHyphen/>
        <w:t>re már ne kéresd magad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valami rossz tréfa, ugye?! Mivel érdemeltem ki?!</w:t>
      </w:r>
    </w:p>
    <w:p>
      <w:pPr>
        <w:pStyle w:val="Normal"/>
        <w:spacing w:before="0" w:after="120"/>
        <w:rPr/>
      </w:pPr>
      <w:r>
        <w:rPr>
          <w:rFonts w:cs="Times New Roman" w:ascii="Times New Roman" w:hAnsi="Times New Roman"/>
          <w:kern w:val="0"/>
          <w:sz w:val="24"/>
        </w:rPr>
        <w:t>- Ej hát mozdulj már te ostoba liba, vagy megtépkedem a hajadat!</w:t>
      </w:r>
    </w:p>
    <w:p>
      <w:pPr>
        <w:pStyle w:val="Normal"/>
        <w:spacing w:before="0" w:after="120"/>
        <w:rPr/>
      </w:pPr>
      <w:r>
        <w:rPr>
          <w:rFonts w:cs="Times New Roman" w:ascii="Times New Roman" w:hAnsi="Times New Roman"/>
          <w:kern w:val="0"/>
          <w:sz w:val="24"/>
        </w:rPr>
        <w:t>Jana a vállát vonogatta, semmit nem hitt az egészből, de ment. Valami olyasmi járt a fejében, hogy nagy ugratás az egész, beöltöztettek valakit holmi nagyon díszes ruhába, és be akarják csapni őt, mond</w:t>
        <w:softHyphen/>
        <w:t>ván hogy az a császár. De hát nem nagyon tehetett mást, ment... aztán a lépcső kanyarulatából már láthatta hogy odalent tényleg vár rá valaki, s ennyire díszes ruhát már nemigen rakhattak valakire csak azért hogy őt becsapják! Hát még a korona a fején, ami nem nézett ki réznek, nagyon is aranyosan csillogott, no meg benne a gyémántok... és a császár mögött kiláthatott az utcára, ott volt a népes kíséret is, megannyi nyalka vité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közelebb érve felismerte a császár arcát is. Aha, ez volt az a kimondhatatlan nevű valaki, aki a vadászaton közéjük ült, és velük éjszakázott az erdő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állt vagy négy lépcsőfok magasan, a kezét csípőre tette, s így kiáltott Zórra:</w:t>
      </w:r>
    </w:p>
    <w:p>
      <w:pPr>
        <w:pStyle w:val="Normal"/>
        <w:spacing w:before="0" w:after="120"/>
        <w:rPr/>
      </w:pPr>
      <w:r>
        <w:rPr>
          <w:rFonts w:cs="Times New Roman" w:ascii="Times New Roman" w:hAnsi="Times New Roman"/>
          <w:kern w:val="0"/>
          <w:sz w:val="24"/>
        </w:rPr>
        <w:t>- Aha, leánykérés, hát persze! Mert el is hiszem! Valld be inkább hogy ez csak valami hitvány gúnyolódás, hogy annál nagyobb legyen a csalódásom, amikor a vérpadra vezet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ért öletnélek meg?! - ámult Zó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mert nevettem a viccek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okon jómagam is nevettem. Annyira bolondnak már nem tarthatsz hogy kivégeztetem saját magamat is, ha meg magamat nem, akkor téged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n meséltem is olyan vicceket!</w:t>
      </w:r>
    </w:p>
    <w:p>
      <w:pPr>
        <w:pStyle w:val="Normal"/>
        <w:spacing w:before="0" w:after="120"/>
        <w:rPr/>
      </w:pPr>
      <w:r>
        <w:rPr>
          <w:rFonts w:cs="Times New Roman" w:ascii="Times New Roman" w:hAnsi="Times New Roman"/>
          <w:kern w:val="0"/>
          <w:sz w:val="24"/>
        </w:rPr>
        <w:t>- Igen, és tetszettek! Persze, ha belegondolok, lehet hogy ezért mégis bosszút érdemelsz. Tehát igazad van! S mi is volna alkalmasabb bosszú, mint az életfogytiglani börtön, ahol rácsoknál biztosabban tart rabságban téged az én két karom! - azzal a császár előrelépett, szertartásosan féltérdre ereszkedett Jana előtt, a kezét kinyújtotta,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kenyerem a míves beszéd. Csak így egyszerűen kérlek, hogy légy a feleségem!</w:t>
      </w:r>
    </w:p>
    <w:p>
      <w:pPr>
        <w:pStyle w:val="Normal"/>
        <w:spacing w:before="0" w:after="120"/>
        <w:rPr/>
      </w:pPr>
      <w:r>
        <w:rPr>
          <w:rFonts w:cs="Times New Roman" w:ascii="Times New Roman" w:hAnsi="Times New Roman"/>
          <w:kern w:val="0"/>
          <w:sz w:val="24"/>
        </w:rPr>
        <w:t>- Most lettem nemrég szabad nővé, s máris veszítsem el újra a szabadságomat?! Mert azt tudom ám, hogy rám biztos nem vonatkoznának a válási törvények! Ha nekem nem tetszik valami, nem válhatnék el tőled, s nem kapnám meg a birodalom felét, mint a családi vagyon engem megillető részét!</w:t>
      </w:r>
    </w:p>
    <w:p>
      <w:pPr>
        <w:pStyle w:val="Normal"/>
        <w:spacing w:before="0" w:after="120"/>
        <w:rPr/>
      </w:pPr>
      <w:r>
        <w:rPr>
          <w:rFonts w:cs="Times New Roman" w:ascii="Times New Roman" w:hAnsi="Times New Roman"/>
          <w:kern w:val="0"/>
          <w:sz w:val="24"/>
        </w:rPr>
        <w:t>- Ne légy ilyen csípős nyelvű! Nekem talán rabom lennél, de úrnője mindenki másnak! És megígérem hogy nem kell katonakosztot enned, bilizhetsz is amikor csak akarsz, egyáltalán, azt csinálhatsz amit akarsz, józan határok között! A józan határ alatt azt értem hogy ne szórd felelőtlenül a pénzt, mint anyám is tette azt annak idején, erre jól emlékezem, de ettől a te esetedben Jana nem félek, mert nagyon értelmes és józan nőnek ismertelek meg a vadászaton! Ezen kívül csak azt kérem, hogy légy hű feleségem, de ezt sem hiszem hogy nehéz lesz betar</w:t>
        <w:softHyphen/>
        <w:t>tanod, mert az már nagyon hülye nő kéne hogy legyen, aki épp a császárné címét kockáztatja a titkos kalandjaival! Én meg nem vagyok egy féltékeny szörnyeteg! És igaza volt annak a tanácsnoknak, aki azt mondta, hogy mi ketten egymáshoz valók vagy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lányom, ne légy már bolond, mire vársz, hogy az istenek áldjanak meg, nem várhatsz jobb kérőre mint maga a császár! - kiáltotta ijedten Mucsi mama, látva Jana habozás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ha itt előtted ünnepélyesen megígéri hogy valóban nem akar remeteéletre kénysze</w:t>
        <w:softHyphen/>
        <w:t>ríteni... - mondta Jana, és nagyon élvezte hogy még mindig térdel előtte a császár. De persze ő sem merte soká húzni az időt, és a császár ígéretét meg sem várva, a kezét lassan Zór császár tenyerébe helyezte.</w:t>
      </w:r>
    </w:p>
    <w:p>
      <w:pPr>
        <w:pStyle w:val="Normal"/>
        <w:spacing w:before="0" w:after="120"/>
        <w:rPr/>
      </w:pPr>
      <w:r>
        <w:rPr>
          <w:rFonts w:cs="Times New Roman" w:ascii="Times New Roman" w:hAnsi="Times New Roman"/>
          <w:kern w:val="0"/>
          <w:sz w:val="24"/>
        </w:rPr>
        <w:t>Ekkor Zór császár kérte Mucsi mama áldását is a házasságra, bár kizárólag udvariasságból, mert egyáltalán nem hitt sem</w:t>
        <w:softHyphen/>
        <w:t>mi áldás vagy átok hatásosságában. Mucsi mama pedig így szólt:</w:t>
      </w:r>
    </w:p>
    <w:p>
      <w:pPr>
        <w:pStyle w:val="Normal"/>
        <w:spacing w:before="0" w:after="120"/>
        <w:rPr/>
      </w:pPr>
      <w:r>
        <w:rPr>
          <w:rFonts w:cs="Times New Roman" w:ascii="Times New Roman" w:hAnsi="Times New Roman"/>
          <w:kern w:val="0"/>
          <w:sz w:val="24"/>
        </w:rPr>
        <w:t>- Hát persze hogy megkapod az áldásomat édes fiam, de most már hogy napokon belül anyósodnak számítok, remélem van annyi hatalmam hogy megparancsoljam, itt most azonnal meséljétek el hogy honnan ismeritek ti egymást! Mert azt tudom hogy e házasságtól még nem lesz jogom beleszólni a birodalom irányításába, de ezt tudni igenis jogom van, mert mindjárt szétpukkadok a kíváncsiság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ljesült Mucsi mama kívánsága, s elmesélték neki az ismeretségüket.</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Így esett hát hogy a császár feleséget választott magának. Természetesen azonnal hercegnővé nevezte ki Mucsi mamát is és Janát is. Mucsi mama megszólítása ezentúl nem is az lett hogy „kegyelmes”, hanem az hogy „fenséges”, Jana pedig még ennél is szebb megszólítást kapott: úgy kellett őt ezentúl emlegetni, hogy „felséges császárné”. Szimor pedig nem volt már Pakunda tanácsnoka, mert ő is herceg lett és fenséges, és Zór császár az egyik legtapasztaltabb hadvezére mellé helyezte hogy tanulja a hadi mesterséget, s amikor már kitanulta azt alaposan, az egyik megbízható hadvezére legyen Szimor maga is.</w:t>
      </w:r>
    </w:p>
    <w:p>
      <w:pPr>
        <w:pStyle w:val="Normal"/>
        <w:spacing w:before="0" w:after="120"/>
        <w:rPr/>
      </w:pPr>
      <w:r>
        <w:rPr>
          <w:rFonts w:cs="Times New Roman" w:ascii="Times New Roman" w:hAnsi="Times New Roman"/>
          <w:kern w:val="0"/>
          <w:sz w:val="24"/>
        </w:rPr>
        <w:t>Persze csak azután, hogy megvolt a lakodalom. Azt egy hónappal későbbre tűzték ki, s hogy semmi akadálya ne legyen a nagy ünnepségnek, ezért kötött Zór császár gyorsan békét Torgó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kern w:val="0"/>
        </w:rPr>
        <w:t>14. fejezet</w:t>
        <w:br/>
      </w:r>
      <w:r>
        <w:rPr>
          <w:i/>
          <w:kern w:val="0"/>
        </w:rPr>
        <w:t>Esneki, az áru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att hogy egy időre befejeződött a háborúskodás Atlantua és Torgó között, s a hódító hadsereg megszálló erővé kellett hogy átalakuljon, jelentős átszervezések következtek be a haderőrendben. Például Kaj</w:t>
        <w:softHyphen/>
        <w:t>jám parancsnokát, a századost az egyik elfoglalt nagyobb torg város élére állították feljebbvalói, s itt már nem volt szüksége Kajjámra! Kajjám megmaradt írnoknak a továbbiakban is, de egy kisebb helyőrségbe került, ahol a parancsnoka nem más lett mint régebbi parancsnoka, Girlimpáj, aki szintén előrelépett a ranglétrán. Most Girlimpáj lett századossá!</w:t>
      </w:r>
    </w:p>
    <w:p>
      <w:pPr>
        <w:pStyle w:val="Normal"/>
        <w:spacing w:before="0" w:after="120"/>
        <w:rPr/>
      </w:pPr>
      <w:r>
        <w:rPr>
          <w:rFonts w:cs="Times New Roman" w:ascii="Times New Roman" w:hAnsi="Times New Roman"/>
          <w:kern w:val="0"/>
          <w:sz w:val="24"/>
        </w:rPr>
        <w:t>Nem nélkülözhette Kajjám írnoki szolgálatait, mert ő maga nem ismerte a betűket. De nem becsülte sokra mégsem Kaj</w:t>
        <w:softHyphen/>
        <w:t>jámot. Olyan volt a jelleme, hogy csak az erőt tisztelte, s abból Kajjámnak bizony nem sok volt! Persze, Kajjámnak nem kellett olyan atrocitásoktól tartania hogy például megverik, s már csatába sem kellett mennie. Sőt, kapott külön szobát is ahol lakhatott, ugyanis Girlimpáj helyőrsége egy egész várral rendelkezett már, igaz, kicsi várral. Itt kapott Kajjám egy földszintes szobácskát, amihez ráadásul egy előszoba is tartozott. Az előszoba alkalmas volt arra, hogy abban lakjék Gavádzs, akinek már rendbejött a lába annyira, hogy óvatosan bár, de mozogni tudjon rajta. Elvégezte a másoláson kívül a két szobácska takarítását, s minden egyebet amit egy hű szolgának kellett. Nagyon vágyódott már haza a feleségéhez, de hát erről szó sem lehetett, Kajjám igényt tartott rá. Elszökni pedig nem me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hazaszeretetéből különben alaposan kigyógyult! Nem is annyira az viselte meg, hogy az atlantuai katonák lényegében megerőszakolták a feleségét, ez szinte várható volt, hiszen azok az ellenség! De korábban megtette ezt néhány torg adószedő is! Hát egy ilyen hazáért ugyan valóban minek ontsa ő a vérét?!</w:t>
      </w:r>
    </w:p>
    <w:p>
      <w:pPr>
        <w:pStyle w:val="Normal"/>
        <w:spacing w:before="0" w:after="120"/>
        <w:rPr/>
      </w:pPr>
      <w:r>
        <w:rPr>
          <w:rFonts w:cs="Times New Roman" w:ascii="Times New Roman" w:hAnsi="Times New Roman"/>
          <w:kern w:val="0"/>
          <w:sz w:val="24"/>
        </w:rPr>
        <w:t>Mindinkább kezdte tisztelni Kajjámot. Ez a Kajjám fura fickó, az biztos, de az esze hatalmas, és tele van nagy bölcsességekkel!</w:t>
      </w:r>
    </w:p>
    <w:p>
      <w:pPr>
        <w:pStyle w:val="Normal"/>
        <w:spacing w:before="0" w:after="120"/>
        <w:rPr/>
      </w:pPr>
      <w:r>
        <w:rPr>
          <w:rFonts w:cs="Times New Roman" w:ascii="Times New Roman" w:hAnsi="Times New Roman"/>
          <w:kern w:val="0"/>
          <w:sz w:val="24"/>
        </w:rPr>
        <w:t>Gavádzs lehet hogy tisztelte Kajjámot, de Girlimpáj nem igazán! Gyakran emlegette úgy, hogy „te hülye”, „te bolond”, s más egyéb szavakkal is. Ezt Kajjám hiúsága mind kevésbé tűrte. Nagyon vágyódott már valami olyan helyre, ahol elkészítheti a lőport alkalmazó fegyvereit. Ezt itt a várban nem tehette meg, mert egyrészt félt hogy mások ellopják az ötletét, kitudódik a titka, másrészt nincsenek is itt megfelelő szerszámok, harmadrészt pedig ideje sincs hogy megtegye, mert rengeteg az írnivaló, ami még akkor is igénybe veszi minden idejét, ha a szép betűkkel másolást Gavádzs végzi helyette!</w:t>
      </w:r>
    </w:p>
    <w:p>
      <w:pPr>
        <w:pStyle w:val="Normal"/>
        <w:spacing w:before="0" w:after="120"/>
        <w:rPr/>
      </w:pPr>
      <w:r>
        <w:rPr>
          <w:rFonts w:cs="Times New Roman" w:ascii="Times New Roman" w:hAnsi="Times New Roman"/>
          <w:kern w:val="0"/>
          <w:sz w:val="24"/>
        </w:rPr>
        <w:t>Persze hogy volt bőven írnivaló! E várhoz ahol lakott Kaj</w:t>
        <w:softHyphen/>
        <w:t>jám is, kereken húsz falu tartozott, s hozzá még egy városféleség is, és persze miért is ne rendelte volna el Zór császár, hogy az elfoglalt területeken is népszámlálást kell tartani, hogy tudja, pontosan mit is foglalt el! Tudni akarta, hány harcképes férfi van, mert ugye ettől függ hogy mekkora a lázadásveszély, márpedig Zór császár el volt szánva rá, hogy egyetlen fővel sem állomásoztat több katonát itt, mint ami okvetlenül szükséges, hiszen az pénzbe kerül! Tudni akarta, hány írástudó van itt, mert fontos hogy tudja, mennyire értelmes a jónép errefelé, mennyi lábasjószága van a lakosoknak, tehát milyen gazdagok, vagyis nemcsak nép-, de afféle állatszámlálás is volt ez... ajaj, Kajjám ki sem látszott a munkából!</w:t>
      </w:r>
    </w:p>
    <w:p>
      <w:pPr>
        <w:pStyle w:val="Normal"/>
        <w:spacing w:before="0" w:after="120"/>
        <w:rPr/>
      </w:pPr>
      <w:r>
        <w:rPr>
          <w:rFonts w:cs="Times New Roman" w:ascii="Times New Roman" w:hAnsi="Times New Roman"/>
          <w:kern w:val="0"/>
          <w:sz w:val="24"/>
        </w:rPr>
        <w:t>Ráadásul alig köszöntött be a tél, máris kitört egy lázadás a tartományban. Persze leverték, de ezután nagyon ügyeltek rá, hogy mindenhová nagy fegyveres erővel menjenek, s ez lassította a munkát.</w:t>
      </w:r>
    </w:p>
    <w:p>
      <w:pPr>
        <w:pStyle w:val="Normal"/>
        <w:spacing w:before="0" w:after="120"/>
        <w:rPr/>
      </w:pPr>
      <w:r>
        <w:rPr>
          <w:rFonts w:cs="Times New Roman" w:ascii="Times New Roman" w:hAnsi="Times New Roman"/>
          <w:kern w:val="0"/>
          <w:sz w:val="24"/>
        </w:rPr>
        <w:t>Mindazonáltal egy darabig nem történt semmi baj. Hanem amikor már a decembernek is a vége közelgett, s a legcsikorgóbb fagyok dermesztették az emberek kezét-lábát, kiderült, hogy Girlimpáj egyik járőrosztaga, mely három főből állt, nem tért vissza estére a várba!</w:t>
      </w:r>
    </w:p>
    <w:p>
      <w:pPr>
        <w:pStyle w:val="Normal"/>
        <w:spacing w:before="0" w:after="120"/>
        <w:rPr/>
      </w:pPr>
      <w:r>
        <w:rPr>
          <w:rFonts w:cs="Times New Roman" w:ascii="Times New Roman" w:hAnsi="Times New Roman"/>
          <w:kern w:val="0"/>
          <w:sz w:val="24"/>
        </w:rPr>
        <w:t>Girlimpáj dúlt-fúlt. De nemcsak mérges volt hanem ijedt is, mert félt hogy ez ismét valami felkelés előhírnöke. Kiküldött egy erős csapatot azon az útvonalon, amerre a három járőr haladt, de nyomát sem lelték a bajtársaiknak.</w:t>
      </w:r>
    </w:p>
    <w:p>
      <w:pPr>
        <w:pStyle w:val="Normal"/>
        <w:spacing w:before="0" w:after="120"/>
        <w:rPr/>
      </w:pPr>
      <w:r>
        <w:rPr>
          <w:rFonts w:cs="Times New Roman" w:ascii="Times New Roman" w:hAnsi="Times New Roman"/>
          <w:kern w:val="0"/>
          <w:sz w:val="24"/>
        </w:rPr>
        <w:t>- Amindenségit! - dühöngött Girlimpáj. - Ezek az átkozott torgóiak nem babrálhatnak így ki velünk! Példát kell statuálnunk! Megparancsolom hogy száz fős osztag látogasson el minden faluba, és mindenünnen szedjen össze tíz főt, s hirdesse ki, hogy ha tíz napon belül elő nem kerülnek a katonáink, vagy ha a katonák már meghaltak akkor a gyilkosaik, akkor ezeket a túszokat kínhalállal kivégezzük! Főleg nőket szedjetek össze, fiúk, akikkel e tíz nap alatt eljátszadozunk, ez majd szintén arra serkenti ezeket a büdös lázadókat, hogy igyekezzenek a gyilkosok felkutatásá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Girlimpáj legényei nagy örömmel mentek ki a parancsot teljesíteni, s estére be is tereltek a várba pontosan kétszáztíz nőt illetve fiatal leányt. Ez a kétszáztíz nő majdnem annyi volt mint az egész helyőrség létszáma, Girlimpáj parancsnoksága alatt ugyanis, Kajjámot és Gavá</w:t>
        <w:softHyphen/>
        <w:t>dzsot nem számítva, kétszázhúsz katona „őrizte a békét”, s még valami harminc szolga.</w:t>
      </w:r>
    </w:p>
    <w:p>
      <w:pPr>
        <w:pStyle w:val="Normal"/>
        <w:spacing w:before="0" w:after="120"/>
        <w:rPr/>
      </w:pPr>
      <w:r>
        <w:rPr>
          <w:rFonts w:cs="Times New Roman" w:ascii="Times New Roman" w:hAnsi="Times New Roman"/>
          <w:kern w:val="0"/>
          <w:sz w:val="24"/>
        </w:rPr>
        <w:t>- Kihirdettétek a parancsomat?! - kérdezte szigorúan Girlimpá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persze! - bólogattak a katon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nem kerültek elő a társai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ur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gyilkosokat sem adták el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olt ellenkezés?</w:t>
      </w:r>
    </w:p>
    <w:p>
      <w:pPr>
        <w:pStyle w:val="Normal"/>
        <w:spacing w:before="0" w:after="120"/>
        <w:rPr/>
      </w:pPr>
      <w:r>
        <w:rPr>
          <w:rFonts w:cs="Times New Roman" w:ascii="Times New Roman" w:hAnsi="Times New Roman"/>
          <w:kern w:val="0"/>
          <w:sz w:val="24"/>
        </w:rPr>
        <w:t>- Persze uram, néhány férfit meg kellett vernünk, mert nem hagyták hogy elhozzuk a feleségüket vagy a lányukat, de más nem történt!</w:t>
      </w:r>
    </w:p>
    <w:p>
      <w:pPr>
        <w:pStyle w:val="Normal"/>
        <w:spacing w:before="0" w:after="120"/>
        <w:rPr/>
      </w:pPr>
      <w:r>
        <w:rPr>
          <w:rFonts w:cs="Times New Roman" w:ascii="Times New Roman" w:hAnsi="Times New Roman"/>
          <w:kern w:val="0"/>
          <w:sz w:val="24"/>
        </w:rPr>
        <w:t>- Jó! Akkor szórakozzatok el velük, aztán ha meguntátok, börtönbe valamennyit! Tíz nap múlva pedig elkezdjük kivégezni őket! Mondjuk naponta ötöt vagy tizet, majd meglátom hogy épp mennyit! Nem hagyhatjuk hogy gyöngének tartsanak bennün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irlimpáj parancsnok úr... - kezdte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akarsz?! - förmedt rá barátságtalanul Girlimpá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ór császár elrendelte, hogy nem szabad erőszakoskodni a nőkkel, mert az lázadásra hajlamosítja a lakosság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barmulj már, hiszen lázadnak ezek anélkül is! Ezek csak az erő szavát tisztel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d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van már?!</w:t>
      </w:r>
    </w:p>
    <w:p>
      <w:pPr>
        <w:pStyle w:val="Normal"/>
        <w:spacing w:before="0" w:after="120"/>
        <w:rPr/>
      </w:pPr>
      <w:r>
        <w:rPr>
          <w:rFonts w:cs="Times New Roman" w:ascii="Times New Roman" w:hAnsi="Times New Roman"/>
          <w:kern w:val="0"/>
          <w:sz w:val="24"/>
        </w:rPr>
        <w:t>- Mi van ha a lakosság teljesen ártatlan, mert csak valami rablóbanda tört rá a katonáinkra, akiket nem is érdekel hogy atlantuaiak vagyunk</w:t>
        <w:noBreakHyphen/>
        <w:t>e vagy torgóiak, mert csak rabolni akar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ne légy már ilyen bolond, rablók nem katonákra támadnak, hanem kereskedők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is lehet hogy rablók, hiszen ha sokan vannak, megtámadnak azok akárkiket is! De még ha fel is tételezzük hogy nem rablók, akkor is amondó vagyok...</w:t>
      </w:r>
    </w:p>
    <w:p>
      <w:pPr>
        <w:pStyle w:val="Normal"/>
        <w:spacing w:before="0" w:after="120"/>
        <w:rPr/>
      </w:pPr>
      <w:r>
        <w:rPr>
          <w:rFonts w:cs="Times New Roman" w:ascii="Times New Roman" w:hAnsi="Times New Roman"/>
          <w:kern w:val="0"/>
          <w:sz w:val="24"/>
        </w:rPr>
        <w:t>- Nem érdekel hogy mi mondó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 falusiak honnan is tudhatnák hogy ki a bűnö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nnan tudhatják, hogy biztos hallja a bűnös is hogy mi a helyzet, mert az is nyilván valamelyik faluban la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het, de bolond lesz előjönni, feladni ma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a nők ki lesznek végezve! És most fogd be a pofádat, bolond, mert elegem van a nyavalygásodból! Igazán elképesztő hogy még az ellenséget véd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ek nem ellenség, mert biztos hogy nem nők rabolták el a katonáinkat!</w:t>
      </w:r>
    </w:p>
    <w:p>
      <w:pPr>
        <w:pStyle w:val="Normal"/>
        <w:spacing w:before="0" w:after="120"/>
        <w:rPr/>
      </w:pPr>
      <w:r>
        <w:rPr>
          <w:rFonts w:cs="Times New Roman" w:ascii="Times New Roman" w:hAnsi="Times New Roman"/>
          <w:kern w:val="0"/>
          <w:sz w:val="24"/>
        </w:rPr>
        <w:t>- Igenis akkor is az ellenséget véded, ha annak a rokonait véd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csak a józan észt, a logikát védem, és bevall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áruló vagy!</w:t>
      </w:r>
    </w:p>
    <w:p>
      <w:pPr>
        <w:pStyle w:val="Normal"/>
        <w:spacing w:before="0" w:after="120"/>
        <w:rPr/>
      </w:pPr>
      <w:r>
        <w:rPr>
          <w:rFonts w:cs="Times New Roman" w:ascii="Times New Roman" w:hAnsi="Times New Roman"/>
          <w:kern w:val="0"/>
          <w:sz w:val="24"/>
        </w:rPr>
        <w:t>- Dehogy vagyok áruló, de ebből óriási felkelés lesz, és csak erre szerettelek volna figyelmeztetni téged, parancsnokom! Ebből lázadás lesz, és a lázadóknak még igazuk is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lázadónak sosem lehet igaza! Eredj már a bús nyavalyába te szellemi nyomorék, és ne zaklass a hülyeségeiddel! Osszátok szét a nőket fiúk, aztán mehet a móka! Ó, de nem is! Előbb még mindet lajstromba kell szedni, nehogy véletlenül is szó érje a ház elejét! Tudni kell hogy kik a túszok, nehogy valakinek az eltűnését ránk kenjék, akit nem is mi hoztunk el! Természetesen mindennek a lehető legszabályosabban kell történnie, mert ha a császár megtudja, akkor esetleg pontos jelentést követel tőlünk! Tehát még egy pillanat türelmet, fiúk, előbb az írnokom felírja mindenkinek a nevét, s a falut is ahonnan jött! Akit felírt, azt rögtön elkaphatjátok, de nekem nehogy verekedés legyen belőle, mert aki verekedik, annak én töröm be a pofáját! Máris kezdheted a felirkálást, Kajjám, ezzel törődj, ne a politikával, az az én dolgom! Lódulj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megalázottan kullogott el a tintatartójáért, lúdtolláért és néhány ív papírért, majd sorba járta a rémült nőket, és megkérdezte a nevüket, s a falut ahonnan származnak. És egyre csak forrt benne a méreg. Nagyon nem tetszett neki ez a munka! Némelyik nő olyan rémült volt hogy alig bírta elnyöszörögni a nevét, volt amelyikből úgy kellett kiverni azt, s bár e kiverést nem Kajjám végezte el, de nagyon úgy érezte, hogy ez majdnem olyan mintha ő végezné a nők megverését, hiszen azért ütik a nőt, hogy ő felírhassa a nevét! És Kajjám bár nem sokat törődött az emberekkel, de ebben nem akart résztvenni - épp azért nem, mert nem akart törődni az emberekkel! Ezekkel a nőkkel sem!</w:t>
      </w:r>
    </w:p>
    <w:p>
      <w:pPr>
        <w:pStyle w:val="Normal"/>
        <w:spacing w:before="0" w:after="120"/>
        <w:rPr/>
      </w:pPr>
      <w:r>
        <w:rPr>
          <w:rFonts w:cs="Times New Roman" w:ascii="Times New Roman" w:hAnsi="Times New Roman"/>
          <w:kern w:val="0"/>
          <w:sz w:val="24"/>
        </w:rPr>
        <w:t>S az sem tetszett neki, hogy úgy érezte, emiatt ami most történik, nagyon össze fog veszni a helyőrsége mind a környékbeli néppel, mind a császárral is! Amennyire Kajjám megítélhette a császár szándékait annak törvényei alapján, a császár egészen más módszerekkel óhajtotta volna kormányozni e tartományt, mint amit most Girlimpáj elhatáro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rpedig Kajjám még azt sem szerette ha egyetlen oldalról támadják, hát még mennyire utálta, ha egyszerre több irányból is volt félnivalója!</w:t>
      </w:r>
    </w:p>
    <w:p>
      <w:pPr>
        <w:pStyle w:val="Normal"/>
        <w:spacing w:before="0" w:after="120"/>
        <w:rPr/>
      </w:pPr>
      <w:r>
        <w:rPr>
          <w:rFonts w:cs="Times New Roman" w:ascii="Times New Roman" w:hAnsi="Times New Roman"/>
          <w:kern w:val="0"/>
          <w:sz w:val="24"/>
        </w:rPr>
        <w:t>És különben is, mi jogon kényszeríthetik őt arra, őt, a Nagy Kajjá</w:t>
        <w:softHyphen/>
        <w:t>mot, hogy megcsináljon valamit, ha egyszer nem akarja azt megcsinálni?!</w:t>
      </w:r>
    </w:p>
    <w:p>
      <w:pPr>
        <w:pStyle w:val="Normal"/>
        <w:spacing w:before="0" w:after="120"/>
        <w:rPr/>
      </w:pPr>
      <w:r>
        <w:rPr>
          <w:rFonts w:cs="Times New Roman" w:ascii="Times New Roman" w:hAnsi="Times New Roman"/>
          <w:kern w:val="0"/>
          <w:sz w:val="24"/>
        </w:rPr>
        <w:t>Holott most kétségtelenül meg kellett csinálnia a nők nevének feljegyzését, mert tudta hogy ha nem teszi meg, annak nem volna jó vég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nők sírtak, sőt zokogtak, mert tudták hogy most aztán okvetlenül megerőszakolják őket, sőt annak is jó esélye van hogy néhány napon át is ez történik velük egyfolytában, azután pedig megölik őket. S valóban, amelyiknek Kajjám felírta a nevét, azt azonnal elkapta egy katona, általában nem is egy, és heves viták fejlődtek ki akörül, hogy melyiküké is a nő, vagy leg</w:t>
        <w:softHyphen/>
        <w:t>alábbis melyiküké elsőként! Annak hogy nagy vérontás legyen e vitákból, egyedül Girlimpáj jelenléte vetett akadályt.</w:t>
      </w:r>
    </w:p>
    <w:p>
      <w:pPr>
        <w:pStyle w:val="Normal"/>
        <w:spacing w:before="0" w:after="120"/>
        <w:rPr/>
      </w:pPr>
      <w:r>
        <w:rPr>
          <w:rFonts w:cs="Times New Roman" w:ascii="Times New Roman" w:hAnsi="Times New Roman"/>
          <w:kern w:val="0"/>
          <w:sz w:val="24"/>
        </w:rPr>
        <w:t>Végül amikor a nőknek talán a felét felírta már Kajjám, elért egy fiatal leányhoz. De ez aztán nagyon furcsa lány volt! Kajjám szerint még csak nem is szép. Koponyacsontja a szemei környékén különösképpen kidomborodott oldalra, mintha a szemgolyója nyomta volna ki, e szemek ugyanis hihetetlenül nagyok voltak, az alkonyodó órák homályos fényviszonyai ellenére is függőlegesen réseltek, mert még mindig volt elég fény e nagy szemeknek ahhoz hogy a lány anélkül is jól lásson, hogy teljesen tágra nyílna a pupillája, s egyáltalán, egész megjelenése valamiképpen macskás volt e szemektől.</w:t>
      </w:r>
    </w:p>
    <w:p>
      <w:pPr>
        <w:pStyle w:val="Normal"/>
        <w:spacing w:before="0" w:after="120"/>
        <w:rPr/>
      </w:pPr>
      <w:r>
        <w:rPr>
          <w:rFonts w:cs="Times New Roman" w:ascii="Times New Roman" w:hAnsi="Times New Roman"/>
          <w:kern w:val="0"/>
          <w:sz w:val="24"/>
        </w:rPr>
        <w:t>- Hát téged meg hogy hívnak?! - kérdezte Kajjám csodálkoz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ia a nevem. - válaszolta a leány, nem kevésbé remegve mint társnő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ől ilyen a szemed?! - kérdezte tőle Girlimpáj, aki Kaj</w:t>
        <w:softHyphen/>
        <w:t>jám mellett baktatott a nők előtt, s ő is elámult e különös szemeken.</w:t>
      </w:r>
    </w:p>
    <w:p>
      <w:pPr>
        <w:pStyle w:val="Normal"/>
        <w:spacing w:before="0" w:after="120"/>
        <w:rPr/>
      </w:pPr>
      <w:r>
        <w:rPr>
          <w:rFonts w:cs="Times New Roman" w:ascii="Times New Roman" w:hAnsi="Times New Roman"/>
          <w:kern w:val="0"/>
          <w:sz w:val="24"/>
        </w:rPr>
        <w:t>- Tila tündér egy halott ork szemét rakta belém. - felelte engedelmesen a leány.</w:t>
      </w:r>
    </w:p>
    <w:p>
      <w:pPr>
        <w:pStyle w:val="Normal"/>
        <w:spacing w:before="0" w:after="120"/>
        <w:rPr/>
      </w:pPr>
      <w:r>
        <w:rPr>
          <w:rFonts w:cs="Times New Roman" w:ascii="Times New Roman" w:hAnsi="Times New Roman"/>
          <w:kern w:val="0"/>
          <w:sz w:val="24"/>
        </w:rPr>
        <w:t>- Fúj de ronda vagy! - fintorgott Girlimpáj, s még a földre is köpött. - Igazi szörnyeteg! Mi a francnak hoztátok ezt a rondaságot ide, fiúk, hát jobb picsát nem találtatok?! Ezt nemhogy megkúrni, de még megölni sincs kedv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haragudj főnök, de azt mondtad hogy minden faluból kell tíz nő, és abból a kosz</w:t>
        <w:softHyphen/>
        <w:t>fészekből ahol ez lakik, nem tudtunk már mást hozni mert alig lakják, ezen kívül csak egy talán nyolcvanéves bányarém volt már csak, annál meg mégis jobb ez, nem?! - mentegetőzött az egyik legé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nem sokkal jobb! Ti nem találjátok rond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úsznak talán jó lesz! - vonogatta a vállát egy másik legé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nak talán! Kell valaki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obb híján ez is megteszi! - vonogatta a vállát az előző legény. - Bár vannak itt jobb cicák is mint ő, az igaz! Például ez! - mutatott egy szép szőke lányra.</w:t>
      </w:r>
    </w:p>
    <w:p>
      <w:pPr>
        <w:pStyle w:val="Normal"/>
        <w:spacing w:before="0" w:after="120"/>
        <w:rPr/>
      </w:pPr>
      <w:r>
        <w:rPr>
          <w:rFonts w:cs="Times New Roman" w:ascii="Times New Roman" w:hAnsi="Times New Roman"/>
          <w:kern w:val="0"/>
          <w:sz w:val="24"/>
        </w:rPr>
        <w:t>- Na jó, figyeljetek rám! Ez a Kajjám biztos még szűz, hiszen amilyen hülye, nem akadhatott még nő aki engedte volna hogy belédugja! Azt hiszem ezt a rondaságot megkaphatja a mi bolond írnokunk, jobb nőt úgysem akarunk adni neki, igaz-e! - röhögött Girlimpáj.</w:t>
      </w:r>
    </w:p>
    <w:p>
      <w:pPr>
        <w:pStyle w:val="Normal"/>
        <w:spacing w:before="0" w:after="120"/>
        <w:rPr/>
      </w:pPr>
      <w:r>
        <w:rPr>
          <w:rFonts w:cs="Times New Roman" w:ascii="Times New Roman" w:hAnsi="Times New Roman"/>
          <w:kern w:val="0"/>
          <w:sz w:val="24"/>
        </w:rPr>
        <w:t>- Úgy van, úgy van! Érje be ezzel! - hallatszott mindenfelől. Kajjám pe</w:t>
        <w:softHyphen/>
        <w:t>dig pipacsvörös lett a méregtől, mert gyűlölte ha kigúnyolták. De nem mert szólni egy árva szót sem, s így történt, hogy miután minden nőnek a nevét feljegyezte, s visszatért a szobácskájába, Via engedel</w:t>
        <w:softHyphen/>
        <w:t>mesen követte. Nem mintha nem félt volna Kajjámtól, de sokkal jobban a többiektől; min</w:t>
        <w:softHyphen/>
        <w:t>denesetre az amit a várudvaron tapasztalt, nem töltötte el túlságos bizodalommal iránt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lig lépett be a szobájába Kajjám, Gavádzs azonnal megragadta a kez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jjám, Kajjám! Mondd... Zatyí köztük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 rázta meg a fejé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tos ez?!</w:t>
      </w:r>
    </w:p>
    <w:p>
      <w:pPr>
        <w:pStyle w:val="Normal"/>
        <w:spacing w:before="0" w:after="120"/>
        <w:rPr/>
      </w:pPr>
      <w:r>
        <w:rPr>
          <w:rFonts w:cs="Times New Roman" w:ascii="Times New Roman" w:hAnsi="Times New Roman"/>
          <w:kern w:val="0"/>
          <w:sz w:val="24"/>
        </w:rPr>
        <w:t>- Emlékeznék rá. - nyugtatta meg őt Kajjám. Azután járkálni kezdett a kis szobában fel-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képesztő! Elképesztő! - mormogta közben. Majd hirtelen rájuk förmedt. - Üljetek már le, azistenit, hát így még csak járkálni sem tudok nyugodtan miattatok!</w:t>
      </w:r>
    </w:p>
    <w:p>
      <w:pPr>
        <w:pStyle w:val="Normal"/>
        <w:spacing w:before="0" w:after="120"/>
        <w:rPr/>
      </w:pPr>
      <w:r>
        <w:rPr>
          <w:rFonts w:cs="Times New Roman" w:ascii="Times New Roman" w:hAnsi="Times New Roman"/>
          <w:kern w:val="0"/>
          <w:sz w:val="24"/>
        </w:rPr>
        <w:t>Azonnal engedelmeskedtek neki. Gavádzs azért mert tulajdonképpen Kajjám rabszolgája volt, Via pedig azért, mert még fogalma sem volt róla, mire számíthat Kajjámtól, egyáltalán, ki is ez a Kajjám, és nem akarta maga ellen ingerelni.</w:t>
      </w:r>
    </w:p>
    <w:p>
      <w:pPr>
        <w:pStyle w:val="Normal"/>
        <w:spacing w:before="0" w:after="120"/>
        <w:rPr/>
      </w:pPr>
      <w:r>
        <w:rPr>
          <w:rFonts w:cs="Times New Roman" w:ascii="Times New Roman" w:hAnsi="Times New Roman"/>
          <w:kern w:val="0"/>
          <w:sz w:val="24"/>
        </w:rPr>
        <w:t>Via is és Gavádzs is az ágyra telepedett le, de Via igyekezett még Gavádzstól is a lehető legtávolabb helyet foglalni. Kajjám most már nyugodtan járkálhatott.</w:t>
      </w:r>
    </w:p>
    <w:p>
      <w:pPr>
        <w:pStyle w:val="Normal"/>
        <w:spacing w:before="0" w:after="120"/>
        <w:rPr/>
      </w:pPr>
      <w:r>
        <w:rPr>
          <w:rFonts w:cs="Times New Roman" w:ascii="Times New Roman" w:hAnsi="Times New Roman"/>
          <w:kern w:val="0"/>
          <w:sz w:val="24"/>
        </w:rPr>
        <w:t>- Elképesztő! Egyszerűen elképesztő! Ez a Girlimpáj teljesen reménytelen! - szónokolt félhangosan Kajjám. - A katonái is reménytelenek! Reménytelen mind-mind, egytől-egyig! Hülyék, nem is vitás! Hülyékkel vagyok körülvéve, csupa hülyével! Annyira hülyék, hogy nem ismerik fel bennem a lángészt, halvány fogalmuk sincs róla, hogy ki vagyok én!</w:t>
      </w:r>
    </w:p>
    <w:p>
      <w:pPr>
        <w:pStyle w:val="Normal"/>
        <w:spacing w:before="0" w:after="120"/>
        <w:rPr/>
      </w:pPr>
      <w:r>
        <w:rPr>
          <w:rFonts w:cs="Times New Roman" w:ascii="Times New Roman" w:hAnsi="Times New Roman"/>
          <w:kern w:val="0"/>
          <w:sz w:val="24"/>
        </w:rPr>
        <w:t>- Én azonban tudom hogy ki vagy te! - szólt most bátran Gavádzs. - Azt mondtad nemrég, hogy ha te akarod, akkor közbelép Esneki, sőt még arra is célozgattál hogy állítólag te vagy a nagy Esneki! Intézkedj akkor hogy Esneki mentse meg ezeket a nőket odakint! Vagy mentsd meg őket te magad! Elég szégyen hogy Esneki hagyta hogy megerőszakolják őket, de azt már aztán mégsem hagyhatja talán, hogy fel is koncolják őket, az ártatlan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 He?! Mit beszélsz te?! - vágott értetlen képet Kaj</w:t>
        <w:softHyphen/>
        <w:t>jám. - Hát még mindig nem ment el a kedved a „haza” szolgálatától?!</w:t>
      </w:r>
    </w:p>
    <w:p>
      <w:pPr>
        <w:pStyle w:val="Normal"/>
        <w:spacing w:before="0" w:after="120"/>
        <w:rPr/>
      </w:pPr>
      <w:r>
        <w:rPr>
          <w:rFonts w:cs="Times New Roman" w:ascii="Times New Roman" w:hAnsi="Times New Roman"/>
          <w:kern w:val="0"/>
          <w:sz w:val="24"/>
        </w:rPr>
        <w:t>- Ennek semmi köze a hazához! Itt csak arról van szó, hogy ártatlanokat akarnak megölni!</w:t>
      </w:r>
    </w:p>
    <w:p>
      <w:pPr>
        <w:pStyle w:val="Normal"/>
        <w:spacing w:before="0" w:after="120"/>
        <w:rPr/>
      </w:pPr>
      <w:r>
        <w:rPr>
          <w:rFonts w:cs="Times New Roman" w:ascii="Times New Roman" w:hAnsi="Times New Roman"/>
          <w:kern w:val="0"/>
          <w:sz w:val="24"/>
        </w:rPr>
        <w:t>- Úgy van, jól beszélsz most! - kapott a szón Kajjám. - Itt csupa-csupa ártatlan van, úgy ám, ártatlan egytől-egyig! Lám</w:t>
        <w:softHyphen/>
        <w:t>csak, én sem tettem semmi rosszat, én is ártatlan vagyok, aztán súlyosan megaláznak azzal, hogy gúnyolódnak rajtam, és egy csúnya lányt löknek oda nekem, egy ilyen izé... mi is a neved?! -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ia vagyok uram! - felelte gyorsan a lány, és igazán nem bánta hogy Kajjám is csúnyának tartja őt. Ez most kifejezetten előnyös a számára, így legalább Kajjám sem fogja őt megerő</w:t>
        <w:softHyphen/>
        <w:t>sza</w:t>
        <w:softHyphen/>
        <w:t>ko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is mondtál, mitől ilyen a szem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Tila tündér egy halott hork szemét tette be az én szemeim helyére, amik egy baleset folytán megvakultak!</w:t>
      </w:r>
    </w:p>
    <w:p>
      <w:pPr>
        <w:pStyle w:val="Normal"/>
        <w:spacing w:before="0" w:after="120"/>
        <w:rPr/>
      </w:pPr>
      <w:r>
        <w:rPr>
          <w:rFonts w:cs="Times New Roman" w:ascii="Times New Roman" w:hAnsi="Times New Roman"/>
          <w:kern w:val="0"/>
          <w:sz w:val="24"/>
        </w:rPr>
        <w:t>- Te is hülye vagy, még beszélni sem tudsz! Szem, az nem vakulhat meg, csak ember, ha például kibökik a szemét! De a szemnek nincs szeme, amit ki lehetne bökni! - tudálékoskodott Kajjám. - Na de hát az nem lehet mégsem hogy ettől ilyen a szemed, hiszen horkok nem léteznek!</w:t>
      </w:r>
    </w:p>
    <w:p>
      <w:pPr>
        <w:pStyle w:val="Normal"/>
        <w:spacing w:before="0" w:after="120"/>
        <w:rPr/>
      </w:pPr>
      <w:r>
        <w:rPr>
          <w:rFonts w:cs="Times New Roman" w:ascii="Times New Roman" w:hAnsi="Times New Roman"/>
          <w:kern w:val="0"/>
          <w:sz w:val="24"/>
        </w:rPr>
        <w:t>- Már hogyne léteznének, a saját szememmel láttam nem is egy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i ezt mondja, az hazud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ért hazudnék?!</w:t>
      </w:r>
    </w:p>
    <w:p>
      <w:pPr>
        <w:pStyle w:val="Normal"/>
        <w:spacing w:before="0" w:after="120"/>
        <w:rPr/>
      </w:pPr>
      <w:r>
        <w:rPr>
          <w:rFonts w:cs="Times New Roman" w:ascii="Times New Roman" w:hAnsi="Times New Roman"/>
          <w:kern w:val="0"/>
          <w:sz w:val="24"/>
        </w:rPr>
        <w:t>- Azt nem tudom, de ez biztosan így van, tudok róla hogy terjed egy efféle legenda hogy horkok meg minden, de én aztán nagyon is jól tudom hogy ez csak merő legenda, a horkokat ugyanis saját magam találtam ki! Úgy ám, én magam, jómagam, nem más, én, Kajjám, a Nagyszerű, a Dicsőséges, a Zseniális, én, mert nekem a fantáziám is olyan rendkívüli, hogy még egy ennyire hihető népet is ki tudtam találni mint a horkok! Mi sem bizonyítja fényesebben páratlan tehetségemet, mint hogy olyan hihetően voltam képes kitalálni a hor</w:t>
        <w:softHyphen/>
        <w:t>kokat, hogy mindenki elhiszi a létezésüket! De hát ez végül is nem csoda, jószerivel mond</w:t>
        <w:softHyphen/>
        <w:t>hatni hogy születésemtől kezdve éreztem, hogy micsoda kiváltképpen páratlan képességekkel rendelke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Járkált egy darabig, mert egészen belefeledkezett önnön nagyszerűségébe, majd megállt Via előtt, s így szólt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tehát halljuk, miért is ilyen a szemed?! De most már az igazat akarom hallani!</w:t>
      </w:r>
    </w:p>
    <w:p>
      <w:pPr>
        <w:pStyle w:val="Normal"/>
        <w:spacing w:before="0" w:after="120"/>
        <w:rPr/>
      </w:pPr>
      <w:r>
        <w:rPr>
          <w:rFonts w:cs="Times New Roman" w:ascii="Times New Roman" w:hAnsi="Times New Roman"/>
          <w:kern w:val="0"/>
          <w:sz w:val="24"/>
        </w:rPr>
        <w:t>- De hát ha egyszer ez az igazság! Ott élnek a horkok abban a faluban amit mostanában Esnek néven emlegetnek, holott korábban Ódun volt a neve, ez egy ide nem messzi település a tengerparton, és ott él egy Tila nevű varázslónő, aki azt mondja hogy ő a varázslók tündér nevű törzséből származik, ez érdekes lehet mert nem is tudtam eddig hogy a varázslóknak több törzse létezik, és ott élnek a horkok is! És ez a Tila számtalansokakat meggyógyított...</w:t>
      </w:r>
    </w:p>
    <w:p>
      <w:pPr>
        <w:pStyle w:val="Normal"/>
        <w:spacing w:before="0" w:after="120"/>
        <w:rPr/>
      </w:pPr>
      <w:r>
        <w:rPr>
          <w:rFonts w:cs="Times New Roman" w:ascii="Times New Roman" w:hAnsi="Times New Roman"/>
          <w:kern w:val="0"/>
          <w:sz w:val="24"/>
        </w:rPr>
        <w:t>És Via sokáig mesélt Kajjámnak, bizonygatta hogy neki valóban emiatt ilyen a szeme, mert nem szerette volna ha Kajjám hazugnak hiszi őt. Hiszen ha azt hiszi Kajjám hogy hazudik neki, akkor megsértődhet, s még az is lehet hogy akkor megöli vagy bántja! Vagy kilöki a többi katona közé, akik igencsak durvák lennének vele, még az is lehet hogy puszta mulatságból megkínozn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elképedve hallgatta Viát.</w:t>
      </w:r>
    </w:p>
    <w:p>
      <w:pPr>
        <w:pStyle w:val="Normal"/>
        <w:spacing w:before="0" w:after="120"/>
        <w:rPr/>
      </w:pPr>
      <w:r>
        <w:rPr>
          <w:rFonts w:cs="Times New Roman" w:ascii="Times New Roman" w:hAnsi="Times New Roman"/>
          <w:kern w:val="0"/>
          <w:sz w:val="24"/>
        </w:rPr>
        <w:t xml:space="preserve">- Mégiscsak léteznek horkok?! Elképesztő! Hihetetlen! - ámuldozott. - Hiszen én </w:t>
      </w:r>
      <w:r>
        <w:rPr>
          <w:rFonts w:cs="Times New Roman" w:ascii="Times New Roman" w:hAnsi="Times New Roman"/>
          <w:i/>
          <w:kern w:val="0"/>
          <w:sz w:val="24"/>
        </w:rPr>
        <w:t>tudom</w:t>
      </w:r>
      <w:r>
        <w:rPr>
          <w:rFonts w:cs="Times New Roman" w:ascii="Times New Roman" w:hAnsi="Times New Roman"/>
          <w:kern w:val="0"/>
          <w:sz w:val="24"/>
        </w:rPr>
        <w:t xml:space="preserve"> hogy én magam találtam ki őket! Tudományos alapossággal terveztem meg a külsejüket is, életmódjukat is... nem lehet olyan fokú szerencsém, hogy merő véletlenségből szóról-szóra eltalálom egy valahol már létező nép minden jellegzetességét! Különben is: ez már azért sem elképzelhető, mert ha már régóta léteznének a hor</w:t>
        <w:softHyphen/>
        <w:t>kok, akkor már régóta tudna mindenki róluk, hiszen nincsenek is nagyon messze Szízsöntől és Pakundától! Akkor már én is hallottam volna róluk gyerekkoromban, ha mást nem, hát meséket vagy rémtörténeteket! Hé te izé, Via, mióta vannak ott horkok?!</w:t>
      </w:r>
    </w:p>
    <w:p>
      <w:pPr>
        <w:pStyle w:val="Normal"/>
        <w:spacing w:before="0" w:after="120"/>
        <w:rPr/>
      </w:pPr>
      <w:r>
        <w:rPr>
          <w:rFonts w:cs="Times New Roman" w:ascii="Times New Roman" w:hAnsi="Times New Roman"/>
          <w:kern w:val="0"/>
          <w:sz w:val="24"/>
        </w:rPr>
        <w:t>- Azt nem tudnám megmondani pontosan, de úgy hallottam hogy nem túl régóta, talán néhány éve! De lehet hogy nem több mint egyetlen éve! Lehet az is hogy csak fél éve! Az biztos hogy nem voltak mindig ott!</w:t>
      </w:r>
    </w:p>
    <w:p>
      <w:pPr>
        <w:pStyle w:val="Normal"/>
        <w:spacing w:before="0" w:after="120"/>
        <w:rPr/>
      </w:pPr>
      <w:r>
        <w:rPr>
          <w:rFonts w:cs="Times New Roman" w:ascii="Times New Roman" w:hAnsi="Times New Roman"/>
          <w:kern w:val="0"/>
          <w:sz w:val="24"/>
        </w:rPr>
        <w:t>- Aha! Igen, igen, ez akkor azt jelenti hogy valószínűleg csak azóta, hogy én kitaláltam őket a börtönben! Igen! Így lehetett! - és Kajjám megint vad járkálásba fogott, miközben magában beszélt, hevesen gesz</w:t>
        <w:softHyphen/>
        <w:t>tikulálva. - Igen! Éreztem min</w:t>
        <w:softHyphen/>
        <w:t>dig hogy nagy ember vagyok, hogy én vagyok a Világ középpontja! Igen! Lámcsak, ez fényes bizonyítéka annak, hogy az egész világ azért jött létre, hogy engem szolgáljon! Úgy lehet ez, hogy ha elég hihetőre találok ki valamit, mondhatni, kellő elszántsággal, akkor az valahol azonmód és azonnal létrejön! Igen! A Világ alkalmazkodik a gondolataimhoz! Nagy</w:t>
        <w:softHyphen/>
        <w:t>szerű! Hohó! Megállj Világ, most már tudom hogy miként uralkodjam rajtad! Haha! Most már tudom, igen! Hiszen amint kitaláltam a horkokat is, azok is rögvest létrejöttek! Rögvest, azonnal, iziben, haladéktalanul! Most már tudom, ki is vagyok én!</w:t>
      </w:r>
    </w:p>
    <w:p>
      <w:pPr>
        <w:pStyle w:val="Normal"/>
        <w:spacing w:before="0" w:after="120"/>
        <w:rPr/>
      </w:pPr>
      <w:r>
        <w:rPr>
          <w:rFonts w:cs="Times New Roman" w:ascii="Times New Roman" w:hAnsi="Times New Roman"/>
          <w:kern w:val="0"/>
          <w:sz w:val="24"/>
        </w:rPr>
        <w:t>Via nem szólt ugyan semmit, de magában megállapította, hogy oda</w:t>
        <w:softHyphen/>
        <w:t>kint a katonáknak meg Girlimpáj parancsnoknak alapvetően igazuk van: ez a Kajjám egy komplett őrü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 viszont őrült, talán segíteni is fog neki. Talán. Ki tudja?! De megpróbálni mindenképpen érdem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közben Kajjám tovább szónokolt.</w:t>
      </w:r>
    </w:p>
    <w:p>
      <w:pPr>
        <w:pStyle w:val="Normal"/>
        <w:spacing w:before="0" w:after="120"/>
        <w:rPr/>
      </w:pPr>
      <w:r>
        <w:rPr>
          <w:rFonts w:cs="Times New Roman" w:ascii="Times New Roman" w:hAnsi="Times New Roman"/>
          <w:kern w:val="0"/>
          <w:sz w:val="24"/>
        </w:rPr>
        <w:t>- Reszkess Világ! Reszkess, mert rájöttem legnagyobb titkodra, s most jövök én, én, a Rettenetes Kajjám! Elég csak mozgósítanom csodálatos fantáziámat, s máris az lesz, hogy... hogy... hogy mi is lesz?! Hm, hm! Ezen még el kell töprengenem egy kicsit! Valóban, mit is szeretnék elérni én úgy igazá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gítség! - szólt ekkor V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He?! Hogy?! - kérdezte Kajjám, és értetlenül meredt a leányra aki megzavarta a gondolatait.</w:t>
      </w:r>
    </w:p>
    <w:p>
      <w:pPr>
        <w:pStyle w:val="Normal"/>
        <w:spacing w:before="0" w:after="120"/>
        <w:rPr/>
      </w:pPr>
      <w:r>
        <w:rPr>
          <w:rFonts w:cs="Times New Roman" w:ascii="Times New Roman" w:hAnsi="Times New Roman"/>
          <w:kern w:val="0"/>
          <w:sz w:val="24"/>
        </w:rPr>
        <w:t>- Azt mondtam hogy segítség! - ismételte meg Via. - Hiszen most mondtad hogy uralkodol a Világ felett vagy nem?! Én pedig a segítségedet kér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bban, hogy állítsd meg kérlek a Világot! Ugyanis ki akarok szállni bel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rossz hely! Most is, lám, mit akartak tenni velem!</w:t>
      </w:r>
    </w:p>
    <w:p>
      <w:pPr>
        <w:pStyle w:val="Normal"/>
        <w:spacing w:before="0" w:after="120"/>
        <w:rPr/>
      </w:pPr>
      <w:r>
        <w:rPr>
          <w:rFonts w:cs="Times New Roman" w:ascii="Times New Roman" w:hAnsi="Times New Roman"/>
          <w:kern w:val="0"/>
          <w:sz w:val="24"/>
        </w:rPr>
        <w:t>- Aha, igen, igen, nos igen, valóban! Hm, hm! Hát, igen! Csakugyan! Ejnye, no! No lám, csak, lám! Hát igen! Igen! Ez már bizony szentigaz! Valamit tenni kéne, no igen, nem is vitás! Hm, hm! Hát igen, ki kéne találni valamit, úgy is mondhatná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lehetne például megszöktetni engem?! - kérdezte Via, kissé már türelmetlenül.</w:t>
      </w:r>
    </w:p>
    <w:p>
      <w:pPr>
        <w:pStyle w:val="Normal"/>
        <w:spacing w:before="0" w:after="120"/>
        <w:rPr/>
      </w:pPr>
      <w:r>
        <w:rPr>
          <w:rFonts w:cs="Times New Roman" w:ascii="Times New Roman" w:hAnsi="Times New Roman"/>
          <w:kern w:val="0"/>
          <w:sz w:val="24"/>
        </w:rPr>
        <w:t>- Megszökni! Ez az! Igen! Hohó, úgy ám, valóban, ez csakugyan zseniális ötlet, méltó hozzám! Hát persze! Meg kell szöknöm! Igen! Nem vagyok való én, a Világ Ura ebbe a koszos, züllött hadseregbe! Igen! El kell innen mennem, azt hiszem a kutya sem fog keresni engem úgysem, azt is hihetik hogy ugyanúgy nem tértem vissza mert elkapott valami ellenség, mint azt a három katonát aki miatt ez az egész zűr van... igen, igen! És akkor majd ha egy kis nyugalmat lelek, megcsinálom az én csodafegyvereimet... igen! Persze! Meg kell szöknöm, ó igen, valóban! Persze hogy! Naná! Nem is vitás! Kétség sem férhet hozzá hogy ezt kell tennem! Ez egészen nyilvánvaló! Alapvető matematikai igazság, sőt, posztulátum és axióma, hogy én nem vagyok ide való! És biztos is hogy sikerülni fog megpattannom innen, hiszen a Világ kell hogy alkalmazkodjék az én határozott kívánságaimhoz, ha eléggé alapos gondossággal fogalmazom meg a követelésemet vele szemben! Vagyis elég hihetően! Igen! No persze, meg kell dolgoznom érte... a hork-képeket is mekkora fáradsággal rajzoltam meg annak idején... no nézzük csak! Megszökni! Hm! Hát, az tulajdonképpen nem is olyan nagyon nehéz, erre nem is érdemes sok szót vesztegetni... fontosabb az, hogy meg ne találjanak... tehát ne üldözzenek... sőt, még ennél is fontosabb, hogy utólag se jusson senkinek sem az eszébe, hogy én szökevény vagyok, mert akkor megzavarhatnának fegyverkészítési magá</w:t>
        <w:softHyphen/>
        <w:t>nyomban... hm! A csuda vigye el! Okvetlenül hiányozni fogok nekik valami jegyzékről! Ejnye! Legjobb lenne, ha mindenki meghalna rajtam kívül innen a helyőrségből, valami ellenséges rajtaütés következtében! Igen! Hm! Tehát ki kell találnom valami rettenetes, iszonyú ellenséget, ami megtámadja Girlimpájt... no hiszen! Igazán nem fog a könnyem hullani irántuk, mert alulról szagolják majd az ibolyát! Bár nekem az ellen sincs kifogásom, ha egyszerűen csak fűbe harapnak! Bár az utóbbi nehéz lesz ilyenkor télvíz idején, amikor mindent vastagon borít a hó! Hahaha! Bunkó mind, egytől-egyig, nem kár értük, teljesen reménytelenek, nem ismerik fel az én nagyszerűség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Kajjám egy pillanatra elhallgatott, s e csöndet felhasználva Gavádzs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velem mi lesz, tiszteletre méltó Kajjám?</w:t>
      </w:r>
    </w:p>
    <w:p>
      <w:pPr>
        <w:pStyle w:val="Normal"/>
        <w:spacing w:before="0" w:after="120"/>
        <w:rPr/>
      </w:pPr>
      <w:r>
        <w:rPr>
          <w:rFonts w:cs="Times New Roman" w:ascii="Times New Roman" w:hAnsi="Times New Roman"/>
          <w:kern w:val="0"/>
          <w:sz w:val="24"/>
        </w:rPr>
        <w:t>- Veled?! Veled, hogy veled mi lesz?! Hát mit érdekel az eng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ttól félek hogy szólni akarsz Esnekinek, hogy küldjön ide valami félelmetes túlvilági hadsereget, de én még nem akarok meghalni!</w:t>
      </w:r>
    </w:p>
    <w:p>
      <w:pPr>
        <w:pStyle w:val="Normal"/>
        <w:spacing w:before="0" w:after="120"/>
        <w:rPr/>
      </w:pPr>
      <w:r>
        <w:rPr>
          <w:rFonts w:cs="Times New Roman" w:ascii="Times New Roman" w:hAnsi="Times New Roman"/>
          <w:kern w:val="0"/>
          <w:sz w:val="24"/>
        </w:rPr>
        <w:t xml:space="preserve">- A nyavalyát halsz meg, mész haza a bogárszeműdhöz, mert nekem már nem kellesz! Persze hogy! Nem is vitás! Még csak az kéne hogy mindenki meghaljon! Hiszen a </w:t>
      </w:r>
      <w:r>
        <w:rPr>
          <w:rFonts w:cs="Times New Roman" w:ascii="Times New Roman" w:hAnsi="Times New Roman"/>
          <w:i/>
          <w:kern w:val="0"/>
          <w:sz w:val="24"/>
        </w:rPr>
        <w:t>mindenkiben</w:t>
      </w:r>
      <w:r>
        <w:rPr>
          <w:rFonts w:cs="Times New Roman" w:ascii="Times New Roman" w:hAnsi="Times New Roman"/>
          <w:kern w:val="0"/>
          <w:sz w:val="24"/>
        </w:rPr>
        <w:t xml:space="preserve"> én is benne vagyok! No nem, azt nem! Természetesen csak ezek a disznó katonák kell hogy meghaljanak, akik úgy viselkednek, mintha nem tudnák, ki is vagyok én! Persze lehet hogy valóban nem tudják, de az nem mentség, az csak annál nagyobb bűn! Aki ilyen hülye, az haljon meg! A nők pedig megmenekülnek. Persze te is, Via! Hm! Feltételezem hogy örülni fognak neki! No igen! Még az is lehet hogy nem szaladnak azonnal el, és akkor dicsőíteni fognak engem, Kaj</w:t>
        <w:softHyphen/>
        <w:t>já</w:t>
        <w:softHyphen/>
        <w:t>mot! Bár az is lehet hogy jobb volna ezt elkerülni, mert akkor ez másoknak is a fülébe juthat, akik, kevesebb intelligenciával megáldottak lévén, esetleg rosszallanák amit tettem, s elkezdenének kellemetlenkedni, akadályozni nagy terveim meg</w:t>
        <w:softHyphen/>
        <w:t>valósításában, különösen ami a csodafegyvereimet illeti! Hm! Igen, előfordulhatna még az is, hogy árulónak néznek! Na de sebaj! Ha valakinek céljai vannak, azért áldozatokat kell hoznia! Ti nem így gondoljátok?! - nézett végig Via és Ga</w:t>
        <w:softHyphen/>
        <w:t>vádzs arcán.</w:t>
      </w:r>
    </w:p>
    <w:p>
      <w:pPr>
        <w:pStyle w:val="Normal"/>
        <w:spacing w:before="0" w:after="120"/>
        <w:rPr/>
      </w:pPr>
      <w:r>
        <w:rPr>
          <w:rFonts w:cs="Times New Roman" w:ascii="Times New Roman" w:hAnsi="Times New Roman"/>
          <w:kern w:val="0"/>
          <w:sz w:val="24"/>
        </w:rPr>
        <w:t>- De, feltétlenül! - bólogatott „rabszolgája”.</w:t>
      </w:r>
    </w:p>
    <w:p>
      <w:pPr>
        <w:pStyle w:val="Normal"/>
        <w:spacing w:before="0" w:after="120"/>
        <w:rPr/>
      </w:pPr>
      <w:r>
        <w:rPr>
          <w:rFonts w:cs="Times New Roman" w:ascii="Times New Roman" w:hAnsi="Times New Roman"/>
          <w:kern w:val="0"/>
          <w:sz w:val="24"/>
        </w:rPr>
        <w:t>- Örülök hogy ti is velem egységesen látjátok a helyzetet! - beszélt Kajjám. - Nekem nagy céljaim vannak, amiknek most úgy látom hogy része kell legyen a nők megmentése is! Végtére is nem megengedhető, hogy úgy véljék, mintha én is a velük igazságtalankodók közé tartoznék, holott, most hogy felírtam a nevüket, talán így gondolják! Ki kell gyógyítsam őket e helytelen szemléletükből! Mert nem mondom, ha volna valami haszna annak hogy megölik e nőket, mert, mit tudom én, kell a húsuk egy élelemhiány miatt, vagy mondjuk gyógy</w:t>
        <w:softHyphen/>
        <w:t>szert lehetne készíteni a vérükből vagy agyvelejükből, akkor azt mondom hogy jó, rendben, legyen, pusztuljanak! De így, értelmetlenül elpusztítani őket - hát ez igazán nem méltó hozzám! Szakítanom kell azokkal, akik a logika ilyen alacsony, s a logikátlanság ilyen toronymagas fokán állnak! Egyszerűen nem vagyok egy szellemi színvonalon velük! Igen! Hogy is lehetnék, amikor teljesen reménytelenek! És ha céljaim érdekében áldozatok kellenek, hát legyenek! Semmiféle áldozattól nem riadok vissza, az nem az én stílusom! Akár minden katonatársamat feláldozom, ha szükséges! És most úgy látom, szükséges lesz! Minden áldozatot meghozok a céljaimért, úgy ám, nem is vit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eült, s állát a kezébe temette.</w:t>
      </w:r>
    </w:p>
    <w:p>
      <w:pPr>
        <w:pStyle w:val="Normal"/>
        <w:spacing w:before="0" w:after="120"/>
        <w:rPr/>
      </w:pPr>
      <w:r>
        <w:rPr>
          <w:rFonts w:cs="Times New Roman" w:ascii="Times New Roman" w:hAnsi="Times New Roman"/>
          <w:kern w:val="0"/>
          <w:sz w:val="24"/>
        </w:rPr>
        <w:t>- Most hát akkor ugyebár ki kell találnom valami rémséges, iszonytató szörnyűséget, ami megtámadja a helyőrséget... igen... mi is legyen az, mi is legyen...</w:t>
      </w:r>
    </w:p>
    <w:p>
      <w:pPr>
        <w:pStyle w:val="Normal"/>
        <w:spacing w:before="0" w:after="120"/>
        <w:rPr/>
      </w:pPr>
      <w:r>
        <w:rPr>
          <w:rFonts w:cs="Times New Roman" w:ascii="Times New Roman" w:hAnsi="Times New Roman"/>
          <w:kern w:val="0"/>
          <w:sz w:val="24"/>
        </w:rPr>
        <w:t>- Talán jó volna inkább ha azon törnéd a fejedet, hogy miként jutunk ki észrevétlenül! - javallotta Gavádz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 az igazán nem problé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hogyne lenne az, amikor be van zárva a kapu, s őrzik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a dolognak ez a része a legkevésbé sem aggaszt! Kijutunk, meglásd! Inkább...</w:t>
      </w:r>
    </w:p>
    <w:p>
      <w:pPr>
        <w:pStyle w:val="Normal"/>
        <w:spacing w:before="0" w:after="120"/>
        <w:rPr/>
      </w:pPr>
      <w:r>
        <w:rPr>
          <w:rFonts w:cs="Times New Roman" w:ascii="Times New Roman" w:hAnsi="Times New Roman"/>
          <w:kern w:val="0"/>
          <w:sz w:val="24"/>
        </w:rPr>
        <w:t>- Márpedig én minden tiszteletem dacára is kételkedem ezen állításodban! Lehetetlen hogy innét kijussunk észrevétlenül! Még neked egyedül sem sikerülhet, nemhogy hár</w:t>
        <w:softHyphen/>
        <w:t>mónk</w:t>
        <w:softHyphen/>
        <w:t>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zt én sem mondtam hogy észrevétlenül, de kijutni azért kijut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el is kapnak.</w:t>
      </w:r>
    </w:p>
    <w:p>
      <w:pPr>
        <w:pStyle w:val="Normal"/>
        <w:spacing w:before="0" w:after="120"/>
        <w:rPr/>
      </w:pPr>
      <w:r>
        <w:rPr>
          <w:rFonts w:cs="Times New Roman" w:ascii="Times New Roman" w:hAnsi="Times New Roman"/>
          <w:kern w:val="0"/>
          <w:sz w:val="24"/>
        </w:rPr>
        <w:t>- Ugyan, eszébe sem jut senkinek sem hogy üldözzön bennünket! Ez igazán nem lesz gond, figyeljétek csak meg! Hanem most ki kell találnom alaposan, hihetően, valami rémséges, iszonytató...</w:t>
      </w:r>
    </w:p>
    <w:p>
      <w:pPr>
        <w:pStyle w:val="Normal"/>
        <w:spacing w:before="0" w:after="120"/>
        <w:rPr/>
      </w:pPr>
      <w:r>
        <w:rPr>
          <w:rFonts w:cs="Times New Roman" w:ascii="Times New Roman" w:hAnsi="Times New Roman"/>
          <w:kern w:val="0"/>
          <w:sz w:val="24"/>
        </w:rPr>
        <w:t>- Azt hiszem segíthetek! - szólalt meg Via, aki persze nem hitte hogy ha Kajjám ki is talál valamit, az azonnal megjelenik a világban. Ellenben szerette volna, ha Kajjám minél előbb az ő kijuttatásukkal kezd törő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ben segíthetsz? - kérdezte Kajjám.</w:t>
      </w:r>
    </w:p>
    <w:p>
      <w:pPr>
        <w:pStyle w:val="Normal"/>
        <w:spacing w:before="0" w:after="120"/>
        <w:rPr/>
      </w:pPr>
      <w:r>
        <w:rPr>
          <w:rFonts w:cs="Times New Roman" w:ascii="Times New Roman" w:hAnsi="Times New Roman"/>
          <w:kern w:val="0"/>
          <w:sz w:val="24"/>
        </w:rPr>
        <w:t>- Nem kell ide semmi újat kitalálnod! A horkok épp eléggé rémisztőek, iszonytatóak! És nincs ám túl messze ide Esnek falu! Igazán nem! Ha eléggé elszánt valaki, két napi kiadós gyaloglással ott lehet! Ha kijuttatsz innen, akkor én vállalom hogy elmegyek oda, és szólok Dzsu</w:t>
        <w:softHyphen/>
        <w:t>li</w:t>
        <w:softHyphen/>
        <w:t>nak! Amennyire megismerhettem, ő olyan nő, aki nem tűri el hogy más nőket bántsa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edves kis hork nő lehet!</w:t>
      </w:r>
    </w:p>
    <w:p>
      <w:pPr>
        <w:pStyle w:val="Normal"/>
        <w:spacing w:before="0" w:after="120"/>
        <w:rPr/>
      </w:pPr>
      <w:r>
        <w:rPr>
          <w:rFonts w:cs="Times New Roman" w:ascii="Times New Roman" w:hAnsi="Times New Roman"/>
          <w:kern w:val="0"/>
          <w:sz w:val="24"/>
        </w:rPr>
        <w:t>- Nem, Dzsuli nem hork, ő ember, de a horkok úgy tisztelik mint az istennőjüket, szó szerint istennőnek is tartják! Én szó</w:t>
        <w:softHyphen/>
        <w:t>lok neki, és ő szerintem elvezeti ide a horkokat, hogy megmentsék a többieket! Elég ha csak kimenekítesz a várból, a többi már az én dolg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kkor már elmegyek és megnézem én is a horkokat, elvégre mégis az én teremtményeim, látni akarom őket élőben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ogy akarod! Akkor tehát miként is hagyjuk itt ezt a ven</w:t>
        <w:softHyphen/>
        <w:t>dégmarasztaló helyet?!</w:t>
      </w:r>
    </w:p>
    <w:p>
      <w:pPr>
        <w:pStyle w:val="Normal"/>
        <w:spacing w:before="0" w:after="120"/>
        <w:rPr/>
      </w:pPr>
      <w:r>
        <w:rPr>
          <w:rFonts w:cs="Times New Roman" w:ascii="Times New Roman" w:hAnsi="Times New Roman"/>
          <w:kern w:val="0"/>
          <w:sz w:val="24"/>
        </w:rPr>
        <w:t>- Az én csodaporaim segítségével! - dörzsölte össze a kezét Kajjám fölöttébb elégedetten, azzal letérdelt, s előcibált az ágy alól több lőporos köcsögöt is. Ráadásul már mindegyiknek le volt ragasztva zsíros papírral a teteje, csak egy kis lyuk volt szabadon hagyva e papírokon, amin át a kanóc bújt ki. A köcsögzáró papír azért volt zsíros, mert Kajjám úgy vélte, így jobban védi a porát a nedvességtől.</w:t>
      </w:r>
    </w:p>
    <w:p>
      <w:pPr>
        <w:pStyle w:val="Normal"/>
        <w:spacing w:before="0" w:after="120"/>
        <w:rPr/>
      </w:pPr>
      <w:r>
        <w:rPr>
          <w:rFonts w:cs="Times New Roman" w:ascii="Times New Roman" w:hAnsi="Times New Roman"/>
          <w:kern w:val="0"/>
          <w:sz w:val="24"/>
        </w:rPr>
        <w:t>Persze hogy nem egyetlen köcsöge volt! Készített az elmúlt hetekben belőlük hat darabot is. Módfelett bizalmatlanná vált a világgal, a többi emberrel kapcsolatban az elmúlt évek folyamán, s amennyire lehetett, be akarta biztosítani magát a kellemetlen meglepetések el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 ezek segítenek, igen! - felelte. - Odamegyünk a kapuhoz, és szépen kisétálunk raj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 kapu zárva! - ellenkezett V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Most még zárva. De majd ezek a köcsögök lesznek olyan kedvesek és kinyitják nekünk! - és Kajjám szeretettel paskolta meg az egyiket. De csak az oldalát, és vigyázva, nehogy kárt tegyen benne.</w:t>
      </w:r>
    </w:p>
    <w:p>
      <w:pPr>
        <w:pStyle w:val="Normal"/>
        <w:spacing w:before="0" w:after="120"/>
        <w:rPr/>
      </w:pPr>
      <w:r>
        <w:rPr>
          <w:rFonts w:cs="Times New Roman" w:ascii="Times New Roman" w:hAnsi="Times New Roman"/>
          <w:kern w:val="0"/>
          <w:sz w:val="24"/>
        </w:rPr>
        <w:t>Via most aztán végképp meg volt róla győződve, hogy épp egy őrült katonához került. Egy nagyon őrült katonához! Még ha valami jókora kulcsot mutatott volna neki, vagy esetleg csákányt, alabárdot, feszítővasat, csupa olyasmit, amit fel lehet használni egy kaputöréshez, hát akkor igen! Úgy is lehetetlennek gondolta volna a vállalkozást, hiszen a kaput őrzik, nem fogják hagyni, hogy ők azt döntögetni-törögetni kezdjék, na de ki az az őrült állat, aki köcsögökkel akarja kinyitni a bezárt várkaput?! Kajjám talán azt hiszi, ha ezekkel a meglehetősen törékenynek tűnő köcsögökkel megdobálják a kaput, akkor nem a köcsögök törnek szét, hanem a kapu?!</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igazán nem szeretnék vitatkozni... - kezdte, de Kajjám közbevágott gúnyosan.</w:t>
      </w:r>
    </w:p>
    <w:p>
      <w:pPr>
        <w:pStyle w:val="Normal"/>
        <w:spacing w:before="0" w:after="120"/>
        <w:rPr/>
      </w:pPr>
      <w:r>
        <w:rPr>
          <w:rFonts w:cs="Times New Roman" w:ascii="Times New Roman" w:hAnsi="Times New Roman"/>
          <w:kern w:val="0"/>
          <w:sz w:val="24"/>
        </w:rPr>
        <w:t>- Nem is tudom, mitől van olyan érzésem, hogy mégis azt fogod tenni mindjá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gen! Mert nem szeretnék elpusztulni olyan szökési kí</w:t>
        <w:softHyphen/>
        <w:t>sér</w:t>
        <w:softHyphen/>
        <w:t>letben, ami nyilvánvalóan reménytelen! Inkább ha szereznél nekünk valahol egy kötelet, és azon leereszkednénk egy néptelen pontján a fal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Kajjám belegondolt, mekkora sikereket ért el korábban az iskolában tornaórán, s megborzongott a háta.</w:t>
      </w:r>
    </w:p>
    <w:p>
      <w:pPr>
        <w:pStyle w:val="Normal"/>
        <w:spacing w:before="0" w:after="120"/>
        <w:rPr/>
      </w:pPr>
      <w:r>
        <w:rPr>
          <w:rFonts w:cs="Times New Roman" w:ascii="Times New Roman" w:hAnsi="Times New Roman"/>
          <w:kern w:val="0"/>
          <w:sz w:val="24"/>
        </w:rPr>
        <w:t>- Nem, nem, ne is mondj ilyesmit, ez teljesen képtelen ötlet, garantáltan megvalósíthatatlan, nagyon alaposan őrzik a vár</w:t>
        <w:softHyphen/>
        <w:t>fal minden egyes pontját, úgy ám, én csak tudom, hihetsz nekem! Nem, nem, szó sem lehet semmi ilyesmiről! Továbbá ha mégsem őrzik valamelyik pontot, nagyon hamar odaér egy őrjárat, és felfedeznék a kötelet, amint mászunk lefelé rajta! Ha mégsem vesznek észre bennünket mert már lemásztunk, akkor is felfedezik a kötelet, és utánunk erednek az üldözők! Ezenkívül képtelenség az ötlet amiatt is, mert fogalmam sincs róla, honnét szerezhetek megfelelően hosszú kötelet, sőt már azt sem tudom, milyen hosszú kéne legyen az a kötél, aztán meg miként viszem észrevétlenül a leeresztési ponthoz, azt sem tudom, elég erős lenne-e a kötél ahhoz hogy elbírjon bennünket, s mindezek tetejébe lassú lenne a leereszkedés, tele van tehát az egész terv egy csomó buktatóval, ami mind szerfelett képtelen kockázat, józan ember aki ép eszénél van, ilyesmit egyszerűen nem vállalhat! - és Kajjám valóban őszinte rémülettel borzongott, holott kizárólag amiatt borsódzott a háta, mert utálta a kötélmászást. Valójában egyáltalán nem is őrizték olyan nagyon sűrűn a falat, és talán még kötelet is tudott volna szerezni, ha máshonnan nem, hát néhány zsákot eltép, s annak összekötözött darabjai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még mindig jobb ötletnek tűnik, mint hogy köcsögökkel hajigáljuk meg a kaput! - ellenkezett Gavádzs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ogjátok be a szátokat, és tegyétek amit parancsolok, másképp leveszem rólatok óvó kezemet! - pattogott indulatosan Kajjám. - Tessék azonnal megfogni két-két köcsögöt, mert úgy látom hogy jut mindegyikőtöknek éppen kettő, aztán gyertek utánam! Ezek igenis csodaköcsögök, hogy úgy mondjam maga a nagy Esneki írnok ajándékozta őket nekem, és majd meglátjátok hogy mire képesek! Csodára képesek, nagy-nagy csodára, világraszóló csodára, és szó szerint, mert szólnak ám akkorát hogy nagyon messzire is meghalják szerte a világban az ő hangjukat! Csak azt kell megjegyeznetek, hogy nem szabad hogy tűz vagy víz érje őket! Ez okból tehát nehogy nekem elkezdjétek ezeket dobálni, hanem az legyen, hogy majd én használom őket ahogy kell, a ti dolgotok csupán a cipelés, s mindig amikor kérek egyet, azt gyorsan odaadjátok a kezembe! Ó igen, és azt is jegyezzétek meg, hogy amikor azt mondom hogy „földre!”, akkor azonnal feküdjetek le, persze vigyázva hogy a köcsögöket el ne törjétek, mert ha nem tesztek így, akkor a köcsögből kiszabaduló varázserő benneteket is elpusztít!</w:t>
      </w:r>
    </w:p>
    <w:p>
      <w:pPr>
        <w:pStyle w:val="Normal"/>
        <w:spacing w:before="0" w:after="120"/>
        <w:rPr/>
      </w:pPr>
      <w:r>
        <w:rPr>
          <w:rFonts w:cs="Times New Roman" w:ascii="Times New Roman" w:hAnsi="Times New Roman"/>
          <w:kern w:val="0"/>
          <w:sz w:val="24"/>
        </w:rPr>
        <w:t>Via igencsak kétkedően pislogott a rendkívül közönségesnek tűnő köcsögök felé, amik ráadásul meglehetősen rondák is voltak, mert Kajjám természetesen a legislegolcsóbb köcsögöket vette meg, hogy rögtönzött kézigránátokká vagy ha úgy tetszik hát bombákká alakítsa őket! De nem szólt semmit, mert nem mert. Gavádzs ellenben nem tudta hogy higgyen-e Kajjámnak vagy nem. Elvégre Kajjám előtt egyszer már megjelent Esneki állítólag, és ha nem is mentette meg feleségét, Zatyít, de legalábbis megbüntette az erőszakoskodókat! És Kajjám nemegyszer dicsekedett már neki Esnekihez fűződő titokzatos kapcsolatáról!</w:t>
      </w:r>
    </w:p>
    <w:p>
      <w:pPr>
        <w:pStyle w:val="Normal"/>
        <w:spacing w:before="0" w:after="120"/>
        <w:rPr/>
      </w:pPr>
      <w:r>
        <w:rPr>
          <w:rFonts w:cs="Times New Roman" w:ascii="Times New Roman" w:hAnsi="Times New Roman"/>
          <w:kern w:val="0"/>
          <w:sz w:val="24"/>
        </w:rPr>
        <w:t>Végül vállat vont, s felkapott két köcsögöt. Lesz ami lesz! Elege van már a rabságból valóban! Aztán meg neki Kajjám az ura, ő most hivatalosan Kajjám rabszolgája, azt kell tegye, amit Kajjám parancsol neki! Ő nem tud semmiről, Kajjám azt mondja hogy cipelje el valahová e köcsögöket, hát cipe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jdnem hasonlóan gondolkodott Via is. Amíg nem akarja valaki megölni vagy megerőszakolni, addig nincs nagy baj. Fogott ő is két köcsögöt, s indult Kajjám 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volt még nagyon késő, amikor kijutottak az udvarra, de majdnem koromsötét, mert tél is volt, s télen korán sötétedik, no meg rossz volt az idő is. Már akkor is épp elég szeles és hideg volt az idő, amikor Kajjám itt az udvaron összeírta a nőket, de azóta úgy látszik még jobban elromlott. Metsző, hideg szél fújt, odafent legfeljebb egy-egy pillanatra bukkant ki a Hold vékonyka sarlója, de csak azért hogy egy-egy viharfelhő szélét világítsa meg. A talpuk alatt ropogott a fagyott hó.</w:t>
      </w:r>
    </w:p>
    <w:p>
      <w:pPr>
        <w:pStyle w:val="Normal"/>
        <w:keepLines/>
        <w:spacing w:before="0" w:after="120"/>
        <w:rPr/>
      </w:pPr>
      <w:r>
        <w:rPr>
          <w:rFonts w:cs="Times New Roman" w:ascii="Times New Roman" w:hAnsi="Times New Roman"/>
          <w:kern w:val="0"/>
          <w:sz w:val="24"/>
        </w:rPr>
        <w:t>Senkit nem láttak az udvaron, se katonát, se nőt. A „móka” persze biztos javában folyt, de nyilván behurcolták valahová a nőket a szabadból. Akármennyire vadul áhítozik is valaki nőre, de annyi esze csak kell legyen hogy kellemesebb melegben erőszakolni valakit, mint úgy, ha közben csonttá fagy az ember meztelen feneke a jeges északi szél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is fázott.</w:t>
      </w:r>
    </w:p>
    <w:p>
      <w:pPr>
        <w:pStyle w:val="Normal"/>
        <w:spacing w:before="0" w:after="120"/>
        <w:rPr/>
      </w:pPr>
      <w:r>
        <w:rPr>
          <w:rFonts w:cs="Times New Roman" w:ascii="Times New Roman" w:hAnsi="Times New Roman"/>
          <w:kern w:val="0"/>
          <w:sz w:val="24"/>
        </w:rPr>
        <w:t>- A csuda vigye el, hát nekem is ilyenkor kell nőket mentenem, amikor ilyen pocsék az idő! - mormogta, és nagyon sajnálta hogy nem dughatja zsebre a kezét. De hát erről szó sem lehetett, mert bal hóna alatt egy köcsögöt szorongatott, jobb hóna alatt ugyanígy tett, s mindezeken felül pedig lobogó fáklyát tartott jobb markában, és nem igen tudta mitől fél jobban: hogy egy rossz helyre pattanó szikrától meggyullad valamelyik köcsögében a lőpor, vagy attól, hogy a szél végleg elfújja a fáklya hol csak parázsló, hol fellobogó láng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Gavádzs nem is győzött csodálko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áklyával fogunk szök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nem állta meg hogy ne tréfálkozz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ötét van odakint, én meg szeretem látni az utat hogy merre megy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Ennyit az észrevétlen szökésről! - morogta erre Gavádzs.</w:t>
      </w:r>
    </w:p>
    <w:p>
      <w:pPr>
        <w:pStyle w:val="Normal"/>
        <w:spacing w:before="0" w:after="120"/>
        <w:rPr/>
      </w:pPr>
      <w:r>
        <w:rPr>
          <w:rFonts w:cs="Times New Roman" w:ascii="Times New Roman" w:hAnsi="Times New Roman"/>
          <w:kern w:val="0"/>
          <w:sz w:val="24"/>
        </w:rPr>
        <w:t>Kajjám erre nem is válaszolt neki, csak elégedetten és mindentudóan hümmögött valamit, ami olyasféleképpen hangzott mint holmi „cöcögés”, de a fáklyától nem vált meg. Így tapodták végig a havat, míg elérkeztek a várkapuig. Persze nem volt senki a kapu előtt sem, az őrök sem hülyék, hogy ilyen időben kitegyék magukat a szél támadásának, de amikor látták hogy Kajjámék arrafelé jönnek, mégis kilépett az őrség házikójából a soros őrszem, nagy bosszú</w:t>
        <w:softHyphen/>
        <w:t>san, mert cseppet sem volt kedvére hogy a jövevények miatt el kell hagynia a kuckója jó meleg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ismerte Kajjám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e mi a fenét akarsz itt?! - kiáltotta feléj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arra se méltatta hogy válaszoljon neki.</w:t>
      </w:r>
    </w:p>
    <w:p>
      <w:pPr>
        <w:pStyle w:val="Normal"/>
        <w:spacing w:before="0" w:after="120"/>
        <w:rPr/>
      </w:pPr>
      <w:r>
        <w:rPr>
          <w:rFonts w:cs="Times New Roman" w:ascii="Times New Roman" w:hAnsi="Times New Roman"/>
          <w:kern w:val="0"/>
          <w:sz w:val="24"/>
        </w:rPr>
        <w:t>- Földre! - sziszegte Via és Gavádzs felé, s amikor azok csak néztek rá csodálkozva, s láthatóan nem sok kedvük volt lehuppanni a hideg hóba, teljes erejéből belerúgott Gavádzs fenekéb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feküdni te marha, vagy meg akarsz halni?! - kiáltotta rá.</w:t>
      </w:r>
    </w:p>
    <w:p>
      <w:pPr>
        <w:pStyle w:val="Normal"/>
        <w:spacing w:before="0" w:after="120"/>
        <w:rPr/>
      </w:pPr>
      <w:r>
        <w:rPr>
          <w:rFonts w:cs="Times New Roman" w:ascii="Times New Roman" w:hAnsi="Times New Roman"/>
          <w:kern w:val="0"/>
          <w:sz w:val="24"/>
        </w:rPr>
        <w:t>Gavádzs végül is lefeküdt, s így tett Via is. Kajjám pedig szép nyugodtan a földre rakta a köcsögeit, az egyiken meggyújtotta a kanócot fáklyája lángjánál, a fáklyát gyorsan beleszúrta egy hóbuckába, mert az még fog kelleni neki, majd a mintegy tíz lépésnyire levő őrre hajította a köcsögöt. S amint eldobta azt, maga is a hóra vetette magát, tőle szokatlan serénységgel sőt sietséggel, s még a fülét is betapasztotta a tenyerével.</w:t>
      </w:r>
    </w:p>
    <w:p>
      <w:pPr>
        <w:pStyle w:val="Normal"/>
        <w:spacing w:before="0" w:after="120"/>
        <w:rPr/>
      </w:pPr>
      <w:r>
        <w:rPr>
          <w:rFonts w:cs="Times New Roman" w:ascii="Times New Roman" w:hAnsi="Times New Roman"/>
          <w:kern w:val="0"/>
          <w:sz w:val="24"/>
        </w:rPr>
        <w:t>A robbanás nem késlekedett. Mikor Kajjám odanézett, az őrt sehol sem látta, sőt az őrbódénak is hiányzott a fele, s hangos jajgatás tudósította róla, hogy voltak még abban őrök, s legalábbis ezek némelyike még él, ha sebesülten is. De Kajjám nem törődött ezzel. Fogta a másik köcsögöt, és ezt most a kapura dobta. A kapu vastag, erős portéka volt, ez az egy robbanás lyukat ütött ugyan bele, de Kajjám látta hogy az nem akkora hogy át tudjanak bújni rajta, ezért egy második köcsögöt is dobott arrafelé. Most már elég nagy lett a lyuk hozzá, hogy átférjenek rajta, ha nem is minden nehézség nélkül.</w:t>
      </w:r>
    </w:p>
    <w:p>
      <w:pPr>
        <w:pStyle w:val="Normal"/>
        <w:spacing w:before="0" w:after="120"/>
        <w:rPr/>
      </w:pPr>
      <w:r>
        <w:rPr>
          <w:rFonts w:cs="Times New Roman" w:ascii="Times New Roman" w:hAnsi="Times New Roman"/>
          <w:kern w:val="0"/>
          <w:sz w:val="24"/>
        </w:rPr>
        <w:t>Kajjám maradt utoljára, nem rosszul értelmezett hősködésből, de tudta hogy csak ő képes az esetleges támadókat feltartani a csodafegyverével. S valóban, a nagy lármára amit a három robbanás okozott, sokan elő is bukkantak a várudvar épületeiből, némelyek egyenesen félig vagy teljesen pucéron, mert gondoltak azok mindenre, villámcsapásra sőt földrengésre is! A vártorony ajtajából egyenesen tizen is előbukkantak szinte egyszerre, s Kajjám, hogy elvegye a kedvüket a további üldözéstől, bele is hajított egy köcsögöt a közepükbe, amint közelebb értek; nem is kelt fel belőlük egyetlenegy sem! Kajjám remélte hogy Girlimpáj is köztük van, de ezt a sötétben nem tudta megítélni.</w:t>
      </w:r>
    </w:p>
    <w:p>
      <w:pPr>
        <w:pStyle w:val="Normal"/>
        <w:spacing w:before="0" w:after="120"/>
        <w:rPr/>
      </w:pPr>
      <w:r>
        <w:rPr>
          <w:rFonts w:cs="Times New Roman" w:ascii="Times New Roman" w:hAnsi="Times New Roman"/>
          <w:kern w:val="0"/>
          <w:sz w:val="24"/>
        </w:rPr>
        <w:t>Most már mindenesetre helyesnek tartotta gyorsan távolabb kerülni a vártól, bár azt alig is hitte hogy felismerték volna. Aki felismerhette mert olyan közel volt hozzá, az egyszerűen nem élte túl a találkozást! Átmászott a kapun ütött résen, magához vette a még megmaradt két lőporos köcsögöt, és lefelé igyekezett a dombról amin a vár állt, Via és Gavádzs nyomában. Majd úgy vélve hogy a hosszú úton úgysem lesz állandóan égő fáklya vele, mert kialszik, s akkor a köcsögöket sem tudja használni, különben is reméli hogy nem lesz üldözés, ezért „csodaköcsögjeit” mélyre beásta egy nagy hóbucka oldalába, a fáklyát pedig kioltotta és eldob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ilyen voltam?! Csodálatos ugye?! Ugye megmondtam hogy a kimenetellel nem lesz gondunk, mert azt rám bízhatjátok?! - büszkélkedett a várat övező keskeny erdősáv szélénél barátai előtt. És szó ami szó, azok szóhoz sem tudtak jutni döbbenetükben!</w:t>
      </w:r>
    </w:p>
    <w:p>
      <w:pPr>
        <w:pStyle w:val="Normal"/>
        <w:spacing w:before="0" w:after="120"/>
        <w:rPr/>
      </w:pPr>
      <w:r>
        <w:rPr>
          <w:rFonts w:cs="Times New Roman" w:ascii="Times New Roman" w:hAnsi="Times New Roman"/>
          <w:kern w:val="0"/>
          <w:sz w:val="24"/>
        </w:rPr>
        <w:t>- Azt sem tudom hogy most mit mondjak! - és Via valóban úgy tátogott mint egy partra vetett hal. - Hogy csináltad e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tok! - titokzatoskodott Kajjám. - De ugye hogy amit én megmondok, az úgy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m gyanús, hogy ugyanez történt azokkal a katonákkal, akiket állítólag Esneki sújtott agyon villámmal! - nézte Kajjámot gyanakodva Gavádz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rről majd kérdezd meg a feleségedet, ő érdekes dolgokat mesélhet neked, mert látta az egészet! - somolygott Kajjám, és igazán kitűnően érezte magát.</w:t>
      </w:r>
    </w:p>
    <w:p>
      <w:pPr>
        <w:pStyle w:val="Normal"/>
        <w:spacing w:before="0" w:after="120"/>
        <w:rPr/>
      </w:pPr>
      <w:r>
        <w:rPr>
          <w:rFonts w:cs="Times New Roman" w:ascii="Times New Roman" w:hAnsi="Times New Roman"/>
          <w:kern w:val="0"/>
          <w:sz w:val="24"/>
        </w:rPr>
        <w:t>- Ó igen, persze, a feleségem! Akkor rám már semmi szükséged, ugye? Hazamehetek, igaz?! - kérdezte reménykedően Ga</w:t>
        <w:softHyphen/>
        <w:t>vádzs. De ha Kajjám azt mondta volna neki hogy maradjon, szó nélkül engedelmeskedik, tudta. Nem mert volna vitatkozni a csodatevővel! Akiről most már szilárdan hitte, hogy nem más, mint Esneki! Egyszerűen nem lehet más!</w:t>
      </w:r>
    </w:p>
    <w:p>
      <w:pPr>
        <w:pStyle w:val="Normal"/>
        <w:spacing w:before="0" w:after="120"/>
        <w:rPr/>
      </w:pPr>
      <w:r>
        <w:rPr>
          <w:rFonts w:cs="Times New Roman" w:ascii="Times New Roman" w:hAnsi="Times New Roman"/>
          <w:kern w:val="0"/>
          <w:sz w:val="24"/>
        </w:rPr>
        <w:t>De Kajjám nem mondta hogy maradjon.</w:t>
      </w:r>
    </w:p>
    <w:p>
      <w:pPr>
        <w:pStyle w:val="Normal"/>
        <w:spacing w:before="0" w:after="120"/>
        <w:rPr/>
      </w:pPr>
      <w:r>
        <w:rPr>
          <w:rFonts w:cs="Times New Roman" w:ascii="Times New Roman" w:hAnsi="Times New Roman"/>
          <w:kern w:val="0"/>
          <w:sz w:val="24"/>
        </w:rPr>
        <w:t>- Persze, menj csak nyugodtan! - felelte. - Máris indulhatsz! És induljunk mi is, mert a horkokhoz akarok érni, s hozzá mihamarabb! Te vezetsz! - szólt Viához, s már nem is törődött Gaváddzsal, aki egy darabig ott topogott mellettük, majd elköszönt, s beleveszett a sötétségbe. Kaj</w:t>
        <w:softHyphen/>
        <w:t>jám pedig Via nyomában kezdte szaporázni a lépteit, s veszettül káromkodott, hogy lám, ilyen peches is csak ő lehet, még amikor sikert arat, még amikor javában szabadítani igyekszik is egy csomó nőt, még akkor is a legzordabb időben kell ezt végrehajtania, télen, amikor hó van, hideg van, sötét van, s a tetejébe a havat percenként az arcába hajigálja a sz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ment. Neki célja van, s ha beledöglik, de akkor is végrehajtja! Igen! Mert ő Kajjám és nem más! Egy Kajjám pedig... hát annak nem parancsol sem a sötét, sem az időjárás! Ha ő elhatároz valamit, végre is hajtja! Márpedig ő most elhívja a horkokat, és megmenti a nőket! Igen! És elpusztítja a sok bunkó katonát, akik csak gúnyolódnak örökké rajta! Vagy ha megmenekül is valamelyikük, lesz jócska bosszúságuk, mert a nőket nem ölhetik meg, és nem is erőszakolhatják! Így lesz, igen! Most elmegy, s jön a horkokkal, s lesz ám nekik hatalmas meglepetés! Haha! Így lesz, mert ő, a Hatalmas Kajjám, így akar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Fel sem merült Kajjám agyában a gondolat, hogy a horkok ne engedelmeskedhetnének neki. Hogy is ne tennék azt amit ő parancsol nekik, hiszen ő az atyjuk, ő találta ki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szántan leszegte a fejét mint valami öklelni készülő bika, és zordonul tapodva a havat, úgy fúrta magát előre az éj sötétjében, mint valami óriási giliszta a föld alatti járatok sötétj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bár az út a hidegben s a néhol térdig érő hóban megerőltető volt, de Kajjám valahogy egyáltalán nem érzett fáradtságot.</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Valahol nagyon távol Kajjámtól e pillanatokban történt, hogy Badzsahárata, a nagy mágus azt vette észre, hogy elé</w:t>
        <w:softHyphen/>
        <w:t>beröppen kedvenc kristálygömbje (már amennyire Badzsa</w:t>
        <w:softHyphen/>
        <w:t>hárata egyáltalán kedvencének tartott egy tárgyat), és e gömb éles fejhangon csipogni kezd.</w:t>
      </w:r>
    </w:p>
    <w:p>
      <w:pPr>
        <w:pStyle w:val="Normal"/>
        <w:spacing w:before="0" w:after="120"/>
        <w:rPr/>
      </w:pPr>
      <w:r>
        <w:rPr>
          <w:rFonts w:cs="Times New Roman" w:ascii="Times New Roman" w:hAnsi="Times New Roman"/>
          <w:kern w:val="0"/>
          <w:sz w:val="24"/>
        </w:rPr>
        <w:t>Nem tudta megmondani a szerencsétlen gömb hogy mi a baja, hogy mit akar. Nem volt olyan okos. Sőt, semmilyen mértékig nem volt okos. Egyszerűen csak Badzsahárata utasította, még jóval korábban, hogy bizonyos események bekövetkezésekor jelezzen neki, s a gömb ezt tette.</w:t>
      </w:r>
    </w:p>
    <w:p>
      <w:pPr>
        <w:pStyle w:val="Normal"/>
        <w:spacing w:before="0" w:after="120"/>
        <w:rPr/>
      </w:pPr>
      <w:r>
        <w:rPr>
          <w:rFonts w:cs="Times New Roman" w:ascii="Times New Roman" w:hAnsi="Times New Roman"/>
          <w:kern w:val="0"/>
          <w:sz w:val="24"/>
        </w:rPr>
        <w:t>Badzsahárata belenézett a gömbbe, s amit látott, az nem tetszett neki! Nagyon nem tetszett neki! De mi az hogy nem tetszett - olyan komor lett az ábrázata, hogy tanítványa, Csink</w:t>
        <w:softHyphen/>
        <w:t>ra</w:t>
        <w:softHyphen/>
        <w:t>maszíla, aggódva hajolt közelebb, s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ami baj történt, Mester?!</w:t>
      </w:r>
    </w:p>
    <w:p>
      <w:pPr>
        <w:pStyle w:val="Normal"/>
        <w:spacing w:before="0" w:after="120"/>
        <w:rPr/>
      </w:pPr>
      <w:r>
        <w:rPr>
          <w:rFonts w:cs="Times New Roman" w:ascii="Times New Roman" w:hAnsi="Times New Roman"/>
          <w:kern w:val="0"/>
          <w:sz w:val="24"/>
        </w:rPr>
        <w:t>- Mi az hogy baj, kész tragédia! Ez a Kajjám... ó, hogy miért is kellett a világra szabadítanom! Életem legnagyobb tévedése! Kezd éledezni a varázsereje! Hát ha hiszed, ha nem, de épp arra készül hogy megmentsen egy nagy csomó nőt, nem is száznegyvennégyet, de mindjárt kétszáznál is többet! Sőt, ezt nemcsak elhatározta, de már javában teszi is! Valami idióta ember megtette azt a képtelenséget, hogy ezt a félkegyelműt beengedte a hadseregbe, s most Kajjám megszökött onnan, és segítséget akar vinni, hogy az kiszabadítsa a foglyokat!</w:t>
      </w:r>
    </w:p>
    <w:p>
      <w:pPr>
        <w:pStyle w:val="Normal"/>
        <w:spacing w:before="0" w:after="120"/>
        <w:rPr/>
      </w:pPr>
      <w:r>
        <w:rPr>
          <w:rFonts w:cs="Times New Roman" w:ascii="Times New Roman" w:hAnsi="Times New Roman"/>
          <w:kern w:val="0"/>
          <w:sz w:val="24"/>
        </w:rPr>
        <w:t>- Ah, hát akkor ez talán nem is olyan veszélyes, hiszen nem ő menti meg az ember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nem! Hiszen ha nem szökik meg, s nem vezeti el oda a felmentő csapatot, akkor az emberek nem menekülnek meg! Ez sajnos épp úgy érvényesen megtöri az átkomat, mint ha saját kezével mészárolná le a rabtartóikat! - azzal elmagyarázta Csinkramaszílának hogy mi a helyzet. Egyedül a hor</w:t>
        <w:softHyphen/>
        <w:t>kokról nem szólt, de csak azért nem, mert ő maga sem tudott róluk. A gömb nem szólt neki arról, miféle segítséget akar vinni Kajjám a nőknek, csak annyit mondott, hogy Kaj</w:t>
        <w:softHyphen/>
        <w:t>jám segítségért megy.</w:t>
      </w:r>
    </w:p>
    <w:p>
      <w:pPr>
        <w:pStyle w:val="Normal"/>
        <w:spacing w:before="0" w:after="120"/>
        <w:rPr/>
      </w:pPr>
      <w:r>
        <w:rPr>
          <w:rFonts w:cs="Times New Roman" w:ascii="Times New Roman" w:hAnsi="Times New Roman"/>
          <w:kern w:val="0"/>
          <w:sz w:val="24"/>
        </w:rPr>
        <w:t>- Vagyis - folytatta Badzsahárata - ami Kajjámot illeti, egy főt már meg is mentett, azt a Gavádzs nevű fiatalembert, akit visszaengedett a feleségéhez! S a gömb szerint már korábban is megmentett egy Borostyán nevű leányt! S mert az is életmentés volt, megrendítette az átkom hatalmát felette! Nem törte meg természetesen, hiszen egy leány nem azo</w:t>
        <w:softHyphen/>
        <w:t>nos száznegyvennéggyel, s Kajjámnak egyszerre kell legalább száz</w:t>
        <w:softHyphen/>
        <w:t>negy</w:t>
        <w:softHyphen/>
        <w:t>vennégyet megmentenie, de legalábbis megrendítette az átkom erejét kissé! Ellenben ez a Gavádzs, ez, hogy őt máris megmentette, ez sokkal veszélyesebb, mert Gavádzs már beleszámít a száznegyvennégy</w:t>
        <w:softHyphen/>
        <w:t>be, ugyanis Kajjám ugyanazon cselekedete következtében menekült meg, mint ami, ha sikerül Kajjám terve, megmenti a többieket is! Ej, hát nem is tudom mit mondjak, pedig olyan biztos voltam benne, hogy nem lehetséges Kajjámnak egy efféle életmentést végrehajtania! Hiszen olyan önz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ényleg, Mester! Milyenek Kajjám indítékai?! Nem csak saját hiúsága miatt menti meg a nőket?! - kérdezte reménykedve Csinkramaszíla.</w:t>
      </w:r>
    </w:p>
    <w:p>
      <w:pPr>
        <w:pStyle w:val="Normal"/>
        <w:spacing w:before="0" w:after="120"/>
        <w:rPr/>
      </w:pPr>
      <w:r>
        <w:rPr>
          <w:rFonts w:cs="Times New Roman" w:ascii="Times New Roman" w:hAnsi="Times New Roman"/>
          <w:kern w:val="0"/>
          <w:sz w:val="24"/>
        </w:rPr>
        <w:t>- Sajnos nem! Szerepet játszik persze ez is az indítékai között, de ezt ellensúlyozza, hogy nagyon is tisztában van vele, hogy őt ezért sokan árulónak tarthatják, ha kiderül hogy mit csinált! Csakhogy amennyire öntörvényű fickó, ez őt egyáltalán nem is érdekli, csúnyán szólva magasan tojik az ilyesmire! Ha a fejébe vett valamit, végre is hajtja! És még a bosszúállás is szerepet játszik az indítékai között, mert utálja a katonatársait! Sajnos azonban az átkom akkor is feloldozódik ha bosszúvágy miatt ment meg embereket, mert itt az élet</w:t>
        <w:softHyphen/>
        <w:t>mentés a lényeg! S mert már korábban megmentett egy lányt, s most is egy fiút, tehát meg</w:t>
        <w:softHyphen/>
        <w:t>mentett egyet a száznegyvennégyből, így most rohamosan omlik össze az átokmező! Máris nagyon meg</w:t>
        <w:softHyphen/>
        <w:t>gyengült az energiaszintje! Minél valószínűbb hogy Kajjám vég</w:t>
        <w:softHyphen/>
        <w:t>rehajtja a tervét sikeresen, annál jobban meggyengül! Tisz</w:t>
        <w:softHyphen/>
        <w:t>ta szerencse, hogy valóban vannak önző motívumai is, különben úgy nézem hogy amilyen rendkívüli mágikus tehet</w:t>
        <w:softHyphen/>
        <w:t>sége van, talán máris képes volna kisebb varázslatokra! Hogy úgy mondjam, azok mintegy „kicsordulnának” az átokburája alól, még a tényleges megmentés előtt is! Igen, Csink</w:t>
        <w:softHyphen/>
        <w:t>ra</w:t>
        <w:softHyphen/>
        <w:t>maszíla, létrehoztam egy mágikus em</w:t>
        <w:softHyphen/>
        <w:t>berszörnyeteget, s most nem tudok mit kezdeni vele, nem bírom kordában tartani! Jaj, csak nehogy egyetlen embert is megmentsen teljesen önzetlenül, úgy, hogy nem gondol közben önmagára, mert akkor vége, szétroppan az átkom mint egy tojáshéj, és fogalmam sincs róla, hogy ez az őrült mire használja majd a tehetségét, ami vetekszik az enyémm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meg kéne akadályozni, hogy eljusson a céljához, ahon</w:t>
        <w:softHyphen/>
        <w:t>nan segítséget hozhat! - javasolta Csinkramaszí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k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 Kajjám, ez nagyon szereti a kényelmet, ugye? Nehezítsd meg az útját! Persze úgy, nehogy gyanút fogjon hogy szándékosan okoz gondot neki valaki! Azt hiszem nem lehet nehéz neked Mester, hogy kissé elrontsd az időjárást arrafelé ahol ő van most! Úgyis rossz most az időjárás ott, elég lenne egy kicsit megpiszkálnod, hogy még zordabb legyen, s akkor talán elmegy az egésztől a kedve! Tudom persze hogy ez eléggé kétségbeesett kísérletnek tűn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ért megpróbáljuk! - sóhajtotta Badzsahárata, azzal kezét a gömb fölé tartotta, mire abban tejszerű köd kezdett el kavarogni, Badzsa</w:t>
        <w:softHyphen/>
        <w:t>hárata pedig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gyen hóvihar, és csontrepesztő hideg!</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Éjfélig aránylag egész jó időben haladt Kajjám és Via, mert ha fújt is a szél, de nem volt hidegebb mint talán mínusz öt fok. Igazán semmiség ahhoz képest, hogy azután egyszercsak bömbölő, orkánszerű szél tört rájuk, ráadásul egyenesen szem</w:t>
        <w:softHyphen/>
        <w:t>ből, és mindezek tetejébe még a hőmérséklet is olyan meredeken lezuhant, mintha csak egy hegytetőről esett volna le a szakadékba! Hőmérő nemcsak náluk nem volt, de nem is ismerték azt az akkori emberek, de ha lett volna a kezükben, nagyon hamar kiderült volna, hogy a hőmérséklet mínusz negyvenöt fok körül jár!</w:t>
      </w:r>
    </w:p>
    <w:p>
      <w:pPr>
        <w:pStyle w:val="Normal"/>
        <w:spacing w:before="0" w:after="120"/>
        <w:rPr/>
      </w:pPr>
      <w:r>
        <w:rPr>
          <w:rFonts w:cs="Times New Roman" w:ascii="Times New Roman" w:hAnsi="Times New Roman"/>
          <w:kern w:val="0"/>
          <w:sz w:val="24"/>
        </w:rPr>
        <w:t>Badzsahárata nem finomkodott. Igazán minden tőle telhetőt megtett, hogy Kajjám kedvét elvegye a további sétá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azonban egészen más véleményen volt ezzel kapcsolatban. Persze átkozódott, fújt mint egy mérges macska, ha a szél havat vágott az arcába, keze kékre fagyott, teste szinte negyvenöt fokos szögben dőlt meg, másképp nem tudott volna előrehaladni az ellenszélben. És iszonyú dühös is volt az egész világ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ment! Felemelte a lábát s előre rakta egy lépéssel, majd megint és megint... A talpát már nem is érezte, úgy átfagyott az, csak valami nehéz kőkolonc lóg ott a térde alatt, úgy érezte, de ő nem adta fel és m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nt. Mert neki célja van. Ő, a hatalmas Kajjám, elhatározta hogy megmenti a nőket, akkor hát azok meg is lesznek mentve, ha a fene fenét eszik, akkor is! Olyan nincs hogy valamit meg ne tegyen, amit ő elhatározott! Őt senki meg nem akadályozhatja abban, amit komolyan akar! No, legfeljebb más emberek... de már azok sem sokáig! Mert ő már rájött, hogy miként működik a Világ! És lesznek csodafegyverei is! Holmi kis szellő, ha hideg is, nagyon kevés ahhoz hogy őt visszatartsa! Őt, Kajjámot! A Zsenit, a Csodatevőt!</w:t>
      </w:r>
    </w:p>
    <w:p>
      <w:pPr>
        <w:pStyle w:val="Normal"/>
        <w:spacing w:before="0" w:after="120"/>
        <w:rPr/>
      </w:pPr>
      <w:r>
        <w:rPr>
          <w:rFonts w:cs="Times New Roman" w:ascii="Times New Roman" w:hAnsi="Times New Roman"/>
          <w:kern w:val="0"/>
          <w:sz w:val="24"/>
        </w:rPr>
        <w:t>- Kevés vagy ehhez te, Hóvihar, te Hideg, te Szél! Te Hó! - köpött a levegőbe mérgesen de elszántan Kajjám. A szél a köpetét visszaverte azon nyomban Kajjám arcára, s a következő pillanatban az máris jéghártyává fagyott rajta. Kajjám észre sem vette. Már minden ujja kék volt, már fogni sem tudott a kezével, de ez sem érdekelte. Ment elő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jjám... - hallott egy vékonyka hangot a háta mögött. Ez egy pillanatra magához térítette. Pedig olyan jó volt azon elmélkedni, hogy ő milyen nagyszerű 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 Mit akarsz?! - kérdezte hátrafordulva. S csak most vette észre, hogy már réges-rég ő megy elöl, ő töri a havat, holott Viának kéne mutatnia az utat.</w:t>
      </w:r>
    </w:p>
    <w:p>
      <w:pPr>
        <w:pStyle w:val="Normal"/>
        <w:spacing w:before="0" w:after="120"/>
        <w:rPr/>
      </w:pPr>
      <w:r>
        <w:rPr>
          <w:rFonts w:cs="Times New Roman" w:ascii="Times New Roman" w:hAnsi="Times New Roman"/>
          <w:kern w:val="0"/>
          <w:sz w:val="24"/>
        </w:rPr>
        <w:t>A leány kékre-zöldre fagyva baktatott a háta mögött, de csak mostanáig, mert már térdre rogyott.</w:t>
      </w:r>
    </w:p>
    <w:p>
      <w:pPr>
        <w:pStyle w:val="Normal"/>
        <w:spacing w:before="0" w:after="120"/>
        <w:rPr/>
      </w:pPr>
      <w:r>
        <w:rPr>
          <w:rFonts w:cs="Times New Roman" w:ascii="Times New Roman" w:hAnsi="Times New Roman"/>
          <w:kern w:val="0"/>
          <w:sz w:val="24"/>
        </w:rPr>
        <w:t>- Őrültség ilyen időben mennünk! Ássuk be magunkat egy hóbuckába, ott legalább nem ér a szél! Így szokták azok, akiket elkap télen a nagy szél, a vadászok, és majd ha lecsillapodik a szél, talán reggel, akkor folytatjuk az ut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 toppantott mérgesen Kajjám, és üvöltött, mert alig hallotta a szélvihartól Via hangját, és tudta hogy a lány is alig hallhatja az ő hangját. - Igenis tovább kell mennünk, mert nem tudhatjuk hogy mikor akarják megölni az első lány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n egy lépést sem tudok megtenni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dig igenis tovább kell menned, mert én nem tudom hogy merre kell menn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tudok, már teljesen kimerül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akkor feküdj le, én kötelet kötök a hónod alá, és majd húzlak!</w:t>
      </w:r>
    </w:p>
    <w:p>
      <w:pPr>
        <w:pStyle w:val="Normal"/>
        <w:spacing w:before="0" w:after="120"/>
        <w:rPr/>
      </w:pPr>
      <w:r>
        <w:rPr>
          <w:rFonts w:cs="Times New Roman" w:ascii="Times New Roman" w:hAnsi="Times New Roman"/>
          <w:kern w:val="0"/>
          <w:sz w:val="24"/>
        </w:rPr>
        <w:t>- Megőrültél?! Akkor azonnal megf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pedig gyerünk és mozdulj, lépj tovább, vagy páros lábbal rúgom szét a seggedet! A nőket meg kell mentenünk! Ezt én mondom, én, Kajjám, és nem tűröm hogy bárki is akadályozni próbáljon a szándékomban, akár hideg és szél, akár valami hülye nőszemély legyen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rtsd meg, ha nem keresünk egy szélvédett zugot, akkor én pillanatokon belül megfagyok!</w:t>
      </w:r>
    </w:p>
    <w:p>
      <w:pPr>
        <w:pStyle w:val="Normal"/>
        <w:spacing w:before="0" w:after="120"/>
        <w:rPr/>
      </w:pPr>
      <w:r>
        <w:rPr>
          <w:rFonts w:cs="Times New Roman" w:ascii="Times New Roman" w:hAnsi="Times New Roman"/>
          <w:kern w:val="0"/>
          <w:sz w:val="24"/>
        </w:rPr>
        <w:t>- Aha, hát csak ez a baj?! Miért nem beszélsz értelmesen, te hülye liba?! - derült fel Kajjám arca. - Csak arról nem lehet szó hogy megálljunk. Azon hogy ne fázz annyira, már segít</w:t>
        <w:softHyphen/>
        <w:t>hetünk! - azzal levette magáról a kabátját, és odalökte Viá</w:t>
        <w:softHyphen/>
        <w:t>nak. - Vedd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megőrültél, így egykettőre megfagy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ot elkapta a méreg.</w:t>
      </w:r>
    </w:p>
    <w:p>
      <w:pPr>
        <w:pStyle w:val="Normal"/>
        <w:spacing w:before="0" w:after="120"/>
        <w:rPr/>
      </w:pPr>
      <w:r>
        <w:rPr>
          <w:rFonts w:cs="Times New Roman" w:ascii="Times New Roman" w:hAnsi="Times New Roman"/>
          <w:kern w:val="0"/>
          <w:sz w:val="24"/>
        </w:rPr>
        <w:t>- Aha, szeretnéd mi?! De abból nem eszel! Fityiszt neked! - mondta, és még mutatta is. - Még hogy megfagyjak, no hiszen! Még csak az kéne! Haha! Hogyisne! Persze ám, fagyjak meg, azt akarod, csak azért hogy azután te, lusta disznó, nyugodtan beáshasd magadat a kedvenc hóbuckádba, mi?! De azt lesheted! Igenis nem fagyok meg, de nem ám, és te tovább fogsz jönni velem, és mutatod az ut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élreértesz, én nem erre gondoltam, én csak...</w:t>
      </w:r>
    </w:p>
    <w:p>
      <w:pPr>
        <w:pStyle w:val="Normal"/>
        <w:keepLines/>
        <w:spacing w:before="0" w:after="120"/>
        <w:rPr/>
      </w:pPr>
      <w:r>
        <w:rPr>
          <w:rFonts w:cs="Times New Roman" w:ascii="Times New Roman" w:hAnsi="Times New Roman"/>
          <w:kern w:val="0"/>
          <w:sz w:val="24"/>
        </w:rPr>
        <w:t>- Azonnal felveszed azt a kibaszott kabátot!!! - ordított rá Viára Kajjám dühtől villogó szemekkel, teli torokból. És Via úgy megrettent, hogy nem mert ellenkezni. Magára húzta a kabátot a saját kabátja tetejére. Szó se róla, rögvest kezdte kissé jobban érezni magát, bár olyan dagadtan nézett ki ettől, mint egy kövér mackó. Kajjám pedig ott állt előtte a mínusz negyvenöt fokos jeges szélben, s nem volt más rajta deréktól felfelé, csak egy vékonyka in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úgy látszott, egyáltalán nem a hideggel törődik.</w:t>
      </w:r>
    </w:p>
    <w:p>
      <w:pPr>
        <w:pStyle w:val="Normal"/>
        <w:spacing w:before="0" w:after="120"/>
        <w:rPr/>
      </w:pPr>
      <w:r>
        <w:rPr>
          <w:rFonts w:cs="Times New Roman" w:ascii="Times New Roman" w:hAnsi="Times New Roman"/>
          <w:kern w:val="0"/>
          <w:sz w:val="24"/>
        </w:rPr>
        <w:t>- Jegyezd meg - magyarázta felemelt ujjal Viának - hogy ha én azt mondom hogy ezt teszed, akkor azt is kell tenned, mert én Kajjám vagyok, tehát úgyis jobban tudom! És most indulás, és meg ne halljam hogy megállsz valahol, mert az a sok rohadék katonatársam javában erőszakolja a társnőidet, s én nem akarom hogy sokáig jól érezzék magu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jó, máris, azonnal, és ne érts félre, én is meg akarom menteni őket, és köszönöm a kabátot is, azt hiszem az életemet mentetted meg ezzel, de hát nem is értem én ezt, hogyhogy te nem fázol?!</w:t>
      </w:r>
    </w:p>
    <w:p>
      <w:pPr>
        <w:pStyle w:val="Normal"/>
        <w:spacing w:before="0" w:after="120"/>
        <w:rPr/>
      </w:pPr>
      <w:r>
        <w:rPr>
          <w:rFonts w:cs="Times New Roman" w:ascii="Times New Roman" w:hAnsi="Times New Roman"/>
          <w:kern w:val="0"/>
          <w:sz w:val="24"/>
        </w:rPr>
        <w:t>- Fázom vagy nem fázom, azzal te ne törődj, mert kevés vagy te ahhoz hogy megítéld az én nagyszerűségemet! Csodálkoznod pedig éppenhogy felesleges! Egészen természetes hogy nem hagyhatom hogy megfagyj, mert ha ezt hagyom, akkor nem tudom az utat, tehát a többieket sem menthetem meg! No hiszen! Mit is képzelsz, hát azt hiszed hogy hagyom hogy csak úgy megfagyj?! Te?! Téged hagylak megfagyni, én, Kaj</w:t>
        <w:softHyphen/>
        <w:t>jám, a világ legnagyszerűbb embere?! Ezt hitted rólam, de tényleg?! Hát rosszul hitted! Vedd tudomásul, hogy nem halhatsz meg, amíg azt én, Kajjám, nem méltóztatom kegyesen megengedni neked! Haha! Még csak az kéne hogy elpatkolj nekem, aztán itt hagyj életmentés nélkül! Fúj, micsoda rút hálátlanság, hát ezt igazán nem hittem volna rólad! Az imént mentettelek meg az erőszak elől, aztán erre kiderül hogy képes lennél máris megfagyni, csak azért hogy engem bosszants, vagy pedig merő lustaságból! Hát mit képzelsz te, mi?! Fúj, micsoda hitvány, semmitérő, aljas nőszemély! Milyen galád hálátlanság, ó, ti összes istenek! Így mentsek meg valakit: alig mentem meg, máris picsog, máris itt vitatkozik velem, hogy márpedig ő meg akar halni! De abból nem eszik, de nem ám! Nem eszik olyan forrón a kását barátocskám! Most senki nincs itt aki hátráltathatna, most én parancsolok! De én ám, úgy ám! Most az történik amit én akarok, csak az és kizárólag az, és semmi más! És nem történhet olyasmi, amit nem akarok! Márpedig én nem akarom hogy meghalj! Tilos! Megértetted?! Világos?! Vésd jól az eszedbe hogy nem dögölhetsz meg, mert én Kajjám megtiltottam neked! Nem ajánlom hogy becsapj és meghalj, mert hú de milyen dühös leszek akkor rád! Nehogy kiprovokáld valami ilyesmivel a haragomat, mert esküszöm hogy akkor azt nem éled túl! Jobban jársz ha nem ismersz meg a rossz oldalamról is! Világos?!</w:t>
      </w:r>
    </w:p>
    <w:p>
      <w:pPr>
        <w:pStyle w:val="Normal"/>
        <w:spacing w:before="0" w:after="120"/>
        <w:rPr/>
      </w:pPr>
      <w:r>
        <w:rPr>
          <w:rFonts w:cs="Times New Roman" w:ascii="Times New Roman" w:hAnsi="Times New Roman"/>
          <w:kern w:val="0"/>
          <w:sz w:val="24"/>
        </w:rPr>
        <w:t>De hiába várt választ, az csak nem jött. Megfordult, s rákiáltott a lányra, de annak alig mozdult az ajka. Kajjám a fülét Via ajka elé rakta, erre valami elhaló suttogást hallott, amiből csak sejtette hogy a leány azt mondja, hogy lefagyott az orra és az ajka, nem tud beszé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szó nélkül kibújt az ingéből is, és azt Via arca elé kötötte, hogy annak csak a két szeme látszott ki e rögtönzött száj- és arcvédő fölött, még az orrát is takarta az in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sze, ha ezen keresztül lélegzel, mindjárt melegebbnek érzed majd! - mondta neki. Majd megindult előre, immár teljesen meztelen felsőtesttel, úgy tűnt egyáltalán nem árt neki a szél, és Via csak nézte döbbent tekintettel. S Kajjám így motyogott útközben:</w:t>
      </w:r>
    </w:p>
    <w:p>
      <w:pPr>
        <w:pStyle w:val="Normal"/>
        <w:spacing w:before="0" w:after="120"/>
        <w:rPr/>
      </w:pPr>
      <w:r>
        <w:rPr>
          <w:rFonts w:cs="Times New Roman" w:ascii="Times New Roman" w:hAnsi="Times New Roman"/>
          <w:kern w:val="0"/>
          <w:sz w:val="24"/>
        </w:rPr>
        <w:t>- Még hogy lefagy az orra meg az ajka! Micsoda ócska trükk! Megint meg akar halni nekem?! Á dehogy! Csak kitalálta, mert büdös neki a munka, lusta, nem akar jönni! Még hogy lefagy neki! Amikor pedig tulajdonképpen nincs is olyan nagyon hideg! Igen! Érdekes! A szél mintha valóban jobban fújna, de ahhoz képest ami az út elején volt, tulajdonképpen nem is olyan nagyon hideg! Sőt, voltaképpen nem is hűvös, inkább amolyan langyos-féle! Igen! De hát jó kifogás sosem árt, ugye?! Ugye?! Persze, ürügy volt csak a részéről! De velem nem babrál ki, de nem ám! Átlátok én a trükkjein! Az sem érdekel ha pucérra kell vetkőznöm, legfeljebb pirulni fog a kisasszony, de eljutok Esnek faluba, el ám, az holtbiztos! Nem halok meg amíg oda nem jutok, bármi történjék is, odaérek, ha beledöglök is! Kevés ám ahhoz Via kisasszony hogy feltartson a nyivákolásával! Főleg most, hogy kezd egészen tűrhető idő lenni! Hohó! Tudtam én, ugye tudtam hogy a Világ engedelmeskedik az akaratomnak! Talán nem rögtön, talán kissé késlekedik, de idővel okvetlenül úgy lesz minden ahogyan akarom! Lámcsak, még az időjárás is milyen szelíddé változott! Egyre melegebb lesz! Ha így megy tovább, nemsokára még a hó is elolvad!</w:t>
      </w:r>
    </w:p>
    <w:p>
      <w:pPr>
        <w:pStyle w:val="Normal"/>
        <w:spacing w:before="0" w:after="120"/>
        <w:rPr/>
      </w:pPr>
      <w:r>
        <w:rPr>
          <w:rFonts w:cs="Times New Roman" w:ascii="Times New Roman" w:hAnsi="Times New Roman"/>
          <w:kern w:val="0"/>
          <w:sz w:val="24"/>
        </w:rPr>
        <w:t>S mondta ezt Kajjám akkor, amikor Badzsahárata minden tőle telhetőt beleadott az időjárás elrontásába, s már mínusz ötven fok alá szállt a hőmérséklet. Kajjám pedig rótta tovább az útját meztelen felsőtesttel, s annyiból igaza volt az olvadást illetően, hogy alig ért hozzá egy-egy hópehely, az azonmód elolvadt. Kajjám vállán kis hólé-pata</w:t>
        <w:softHyphen/>
        <w:t>kocskák kezdtek el lefelé folydogálni.</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 Hiába minden, vége! - sóhajtott fel Badzsahárata reményvesztetten. - Megnyíltak Kajjám mágiacsatornái! Nem volt bölcs tanács ez a hideg- és szélgerjesztés! Akadályozás helyett ugyanis még segített is neki, ami a mágiát illeti! Mert a hideg szél, ahelyett hogy elvette volna Kajjám kedvét a további úttól, ehelyett majdnem az útitársnője halálát okozta, erre Kajjám ráadta a saját ruháit, és megmentette a nőt, most már másodszor, ezúttal a fagyhaláltól! És ezúttal teljesen önzetlenül! Immár tud varázsolni, az átkom most már csak arra elég, hogy egyes nagyon nehéz varázslatokat blokkoljon, de ha sikerül megmentenie a többi nőt, akkor ez a korlátozás is megszűn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ost mi lesz? - kérdezte tanácstalanul Csinkra</w:t>
        <w:softHyphen/>
        <w:t>ma</w:t>
        <w:softHyphen/>
        <w:t>szí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Mást nem nagyon tehetünk, mint hogy figyeljük, mihez kezd a hatalmával ez a Kajjám! Talán nem jön rá, mi mindenre használhatja újkeletű képességeit, s meghal anélkül, hogy nagy varázslóvá képezné ki magát. Elvégre nem fogadjuk be őt magunk közé, és egy mégoly nagyszerű varázslónak sem könnyű kitanulnia a mágia titkait, ha nincs tanítómestere... az pedig Kajjámnak jelenleg nincs, és nem is hiszem hogy hirtelen előbukkanna valahonnan!</w:t>
      </w:r>
    </w:p>
    <w:p>
      <w:pPr>
        <w:pStyle w:val="Normal"/>
        <w:spacing w:before="0" w:after="120"/>
        <w:rPr/>
      </w:pPr>
      <w:r>
        <w:rPr>
          <w:rFonts w:cs="Times New Roman" w:ascii="Times New Roman" w:hAnsi="Times New Roman"/>
          <w:kern w:val="0"/>
          <w:sz w:val="24"/>
        </w:rPr>
        <w:t>- Remélem igazad lesz ezúttal, Mester! - sóhajtotta Csinkra</w:t>
        <w:softHyphen/>
        <w:t>maszíla. És olyan érzése volt, hogy ezúttal sem biztos hogy úgy lesz, ahogy azt Badzsahárata mondja. Mert Badzsahárata ugyan nagy varázsló, sőt ő a legnagyobb varázsló, de ez a bolond Kajjám mintha épp azért jött volna világra, hogy sorra meghazudtolja a nagy Badzsahárata Mester jóslatait. Eddig Kajjám még minden alkalommal olyasmit produkált, amit még Ba</w:t>
        <w:softHyphen/>
        <w:t>dzsa</w:t>
        <w:softHyphen/>
        <w:t>hárata is képtelen volt előre jele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mindezt azért, mert Kajjám a maga módján tényleg zseni. Vagy bolond, és bolondnak van szerencséje.</w:t>
      </w:r>
    </w:p>
    <w:p>
      <w:pPr>
        <w:pStyle w:val="Normal"/>
        <w:spacing w:before="0" w:after="120"/>
        <w:rPr/>
      </w:pPr>
      <w:r>
        <w:rPr>
          <w:rFonts w:cs="Times New Roman" w:ascii="Times New Roman" w:hAnsi="Times New Roman"/>
          <w:kern w:val="0"/>
          <w:sz w:val="24"/>
        </w:rPr>
        <w:t>Bár lehet az is hogy mindkettő egyszerre: bolond is és zseni is. Miért is ne lehetne egyszerre igaz rá ez is és az is?!</w:t>
      </w:r>
    </w:p>
    <w:p>
      <w:pPr>
        <w:pStyle w:val="Normal"/>
        <w:spacing w:before="0" w:after="120"/>
        <w:rPr/>
      </w:pPr>
      <w:r>
        <w:rPr>
          <w:rFonts w:cs="Times New Roman" w:ascii="Times New Roman" w:hAnsi="Times New Roman"/>
          <w:kern w:val="0"/>
          <w:sz w:val="24"/>
        </w:rPr>
        <w:t>Csinkramaszíla ha nem mondta is Badzsaháratának, de egyre biztosabb lett benne, hogy igenis el fog jönni valami nagy tanító Kajjám</w:t>
        <w:softHyphen/>
        <w:t>hoz, és igenis kitanítja a mágia számos fortélyára. Nem tudta hogy hon</w:t>
        <w:softHyphen/>
        <w:t>nét jöhetne elő egy efféle tanító, de biztos volt benne hogy Kajjám</w:t>
        <w:softHyphen/>
        <w:t>nak igenis lesz tanítója. Kell hogy legyen: mert Csinkramaszíla, bár nem volt még akkora nagy varázsló mint mestere, Badzsahárata, de női megérzésével érezte, hogy nem lehet véletlen Kajjám megszületése. Itt, ebben az ügyben olyan hatalmak működtek közre, melyek még náluk varázslóknál is messze sokkal hatalmasabbak, s bizony még a nagy Badzsaháratát is bábként rángatták. Ba</w:t>
        <w:softHyphen/>
        <w:t>dzsahárata csak hitte azt hogy ő teremtette meg Kajjámot. Ha ő teremtette is meg, de közben más akaratnak engedelmeskedett. Kajjámhoz igenis elmegy egy nagy tanító, vagy Kajjám megy el a tanítójához, egyszerűen azért, mert Kaj</w:t>
        <w:softHyphen/>
        <w:t>jám túl okos és túl hülye - s mind e kettő egyszerre! - ahhoz, hogy létezése puszta véletlen legyen. Kajjám létezésének muszáj hogy célja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ogy mi, azt még Kajjám sem látja, Badzsahárata sem, s ő, Csink</w:t>
        <w:softHyphen/>
        <w:t>ra</w:t>
        <w:softHyphen/>
        <w:t>maszíla sem. De e cél talán már Kajjám születése előtt eldöntetett!</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nem vagy ember! - szólt egyszercsak Via meglepően érthető hangon az ing-fátyol mögül. Ott valóban melegebb lett a levegő amit beszívott, s ez jót tet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nem, én Kajjám vagyok, sokkal több mint egy közönséges ember! - felelte Kajjám, nem is nagyon figyelve oda. Egyelőre gondolatait egészen más foglalkoztatta. Egy meglehetősen széles, ugyanakkor sebes patak partján álltak, amin át kellett kelni. A patak elég gyors folyású volt ahhoz, hogy még ebben a hidegben se fagyjon be, legalábbis a közepe még nem.</w:t>
      </w:r>
    </w:p>
    <w:p>
      <w:pPr>
        <w:pStyle w:val="Normal"/>
        <w:spacing w:before="0" w:after="120"/>
        <w:rPr/>
      </w:pPr>
      <w:r>
        <w:rPr>
          <w:rFonts w:cs="Times New Roman" w:ascii="Times New Roman" w:hAnsi="Times New Roman"/>
          <w:kern w:val="0"/>
          <w:sz w:val="24"/>
        </w:rPr>
        <w:t>- Kell keresnünk egy csónakot vagy egy hidat! Hacsak nem tudsz repülni is! - mondta V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mit nem! Az sok időbe telne, s még az sem biztos hogy egyáltalán sikerrel járunk! Átmegyünk és kész! - vágta rá azonnal Kajjám.</w:t>
      </w:r>
    </w:p>
    <w:p>
      <w:pPr>
        <w:pStyle w:val="Normal"/>
        <w:spacing w:before="0" w:after="120"/>
        <w:rPr/>
      </w:pPr>
      <w:r>
        <w:rPr>
          <w:rFonts w:cs="Times New Roman" w:ascii="Times New Roman" w:hAnsi="Times New Roman"/>
          <w:kern w:val="0"/>
          <w:sz w:val="24"/>
        </w:rPr>
        <w:t>- Ne őrülj meg, én nem vállalom, belefulladunk, s ha mégsem, a hideg, jeges víz...</w:t>
      </w:r>
    </w:p>
    <w:p>
      <w:pPr>
        <w:pStyle w:val="Normal"/>
        <w:spacing w:before="0" w:after="120"/>
        <w:rPr/>
      </w:pPr>
      <w:r>
        <w:rPr>
          <w:rFonts w:cs="Times New Roman" w:ascii="Times New Roman" w:hAnsi="Times New Roman"/>
          <w:kern w:val="0"/>
          <w:sz w:val="24"/>
        </w:rPr>
        <w:t>- Csend! Ne kárálj már a fülembe te buta tyúk! Elegem van az örökös okvetetlenkedéseidből! Vedd tudomásul, nem érdekel hogy jössz-e vagy sem! Ha nem jössz, akkor viszlek és kész! - azzal Kajjám máris felemelte Viát, s bár korábban gyönge legénynek tartotta magát, de olyan könnyedén kapta most fel, mintha csak egy tollpihe volna a bundákba csomagolt lány. Via még csak nem is tiltakozhatott hogy tegye le, mert Kajjám máris belelépett a folyóba, ott meg már a víz közepén nem is ragaszkodott hozzá Via, hogy Kajjám letegye őt a jeges áradás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Így ni! Megy ez, csak egy kis jóakarat kell hozzá! - mormogta Kaj</w:t>
        <w:softHyphen/>
        <w:t>jám. - Még az időjárás is engem segít, már hajnalodik, látom hogy merre lépek! - és bár ő nem is törődött vele, de Via jól látta, hogy ahová Kajjám lép, ott kis gőzfelhők törnek a magasba a jeges vízből. És lehetetlen volt nem gondolnia arra, hogy ez a Kajjám, ez lehetetlen hogy más legyen mint egy hatalmas varázsló! Vagy pedig valóban maga Esneki írnok, aki visszatért a túlvilágból! Vagy mindkettő! Igen, miért is ne lehetne egyszerre mindkettő?!</w:t>
      </w:r>
    </w:p>
    <w:p>
      <w:pPr>
        <w:pStyle w:val="Normal"/>
        <w:spacing w:before="0" w:after="120"/>
        <w:rPr/>
      </w:pPr>
      <w:r>
        <w:rPr>
          <w:rFonts w:cs="Times New Roman" w:ascii="Times New Roman" w:hAnsi="Times New Roman"/>
          <w:kern w:val="0"/>
          <w:sz w:val="24"/>
        </w:rPr>
        <w:t>És Kajjám átért a túloldalra! Bárki más ember csonttá fagyott volna és meghal a jeges folyóba begyaloglástól, de Kaj</w:t>
        <w:softHyphen/>
        <w:t>jám nem! Az igaz hogy a nadrágja a vízből kijövetel után pillanatok alatt merevvé fagyott, majd darabokra tört, de ez Kajjámot nem érdekelte. Gatyája maradvá</w:t>
        <w:softHyphen/>
        <w:t>nyai</w:t>
        <w:softHyphen/>
        <w:t>ban is vígan masírozott tovább, holott az most már sokkal inkább rövidnadrágra hason</w:t>
        <w:softHyphen/>
        <w:t>lított, mert nem ért a térdéig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varázsló vagy! - mondta neki V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Varázsló, én?! - hökkent meg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hetetlen hogy nem tudsz róla! Gondolkozz már! Másképp nem élheted túl ezt a nagy hideget! Körös-körül hó, te meg szinte pucéron mászkálsz!</w:t>
      </w:r>
    </w:p>
    <w:p>
      <w:pPr>
        <w:pStyle w:val="Normal"/>
        <w:spacing w:before="0" w:after="120"/>
        <w:rPr/>
      </w:pPr>
      <w:r>
        <w:rPr>
          <w:rFonts w:cs="Times New Roman" w:ascii="Times New Roman" w:hAnsi="Times New Roman"/>
          <w:kern w:val="0"/>
          <w:sz w:val="24"/>
        </w:rPr>
        <w:t>- Aha! Hm... ez valóban érdekes! - szólt elgondolkozva Kaj</w:t>
        <w:softHyphen/>
        <w:t>jám. - Igen, bizonyos értelemben talán valóban nem normális ahogy ilyen kellemesnek érzem ezt a téli időt! Hm! De hát korábban nem is szerettem a telet, mert hideg volt! Hm! Érdekes! Valóban, olyan furcsán melegem van! Milyen különös! Módfelett figyelemre méltó, nem is vitás! Érdekes! Varázsló volnék valóban?! Nocsak, nocsak! Erre a lehetőségre eddig valahogy nem gondoltam! Méltó arra hogy megvizsgáljam! Bár tulajdonképpen teljesen logikus! Az, az, igen, hát persze! Mindig is éreztem hogy különleges ember vagyok! Sőt, hogy nem is ember! Hogy más vagyok mint a többi! Igen! Hát persze! Ki más is lehetne a varázsló, ha nem én?! Ó igen, ez mindent megmagyaráz! És persze más színben tüntet fel! Ó igen, kezdenek helyére kerülni a dolgok! Még az is logikus, hogy nem jelentkeznek rögtön születésem után különleges képességeim! Kellett, hogy előbb évekig a közönséges emberek életét éljem, s így megtapasztaljam hihetet</w:t>
        <w:softHyphen/>
        <w:t>len önzésüket, undok mivoltukat, kicsinyességüket, aljasságukat, s végtelen ostobaságukat, igen, ez mind kellett ahhoz hogy rádöbbenjek: az én utam merőben más mint az ő útjuk, és én egészen más vagyok mint ők, a többiek! Több vagyok náluk, s nemcsak varázslóságom okából kifolyólag, hanem ha nem lennék varázsló, akkor is más lennék mint ők! Nemesebb! Jobb! Többre hívatott! Énrám tehát nem vonatkozik az emberek értékrendje, engem más mércék szerint kell megítélni! Igen, én tulajdonképpen egyáltalán nem is vagyok ember, hanem valami más! Mindig is éreztem ezt! Szóval varázsló vagyok, mi?! Helyes, nagyon helyes!</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Meglehetősen elképedtek Dzsuliék, amikor egyszercsak betoppant hozzájuk Kajjám és Via! Szegény leány már alig tántorgott a fáradtságtól, mert indulásuk óta eltelt másfél nap is, s ez</w:t>
        <w:softHyphen/>
        <w:t>alatt pihenés nélkül egyfolytában csak mentek és mentek, rótták a havas utakat, sőt, úttalansá</w:t>
        <w:softHyphen/>
        <w:t>gokat, mert nem is mindenütt volt igazi út, ami ide vezetett. De Kajjám egy pillanatra sem állt meg, ment mint akit megszállt valami dém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persze nem is annyira Via láttán csodálkoztak, hanem azon, hogy a rekkenő hidegben ott blattyog Via előtt Kajjám is, jószerivel csak egy szál alsónadrágba „öltözve”, holott, bár némileg enyhült az idő (ugyanis Badzsahárata belátta hogy kár erőlködnie), de azért még most is megvolt jó mínusz tíz fokos a hid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tűnt, Kajjámnak ettől kutya baja sin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tat, utat nekem! Megjött Kajjám, a hatalmas varázsló! - kiabálta már messziről nekik, amikor megtudta Viától, hogy célhoz értek. És nemsokára láthatta is a saját szemével, hogy valóban úgy kellett legyen hogy célhoz értek, mert kilépett a házból Tila is, Dzsuli is, s őket nem ismerte ugyan Kajjám, ellenben velük volt Dredd főnök is, és igaz hogy Kajjám Dred</w:t>
        <w:softHyphen/>
        <w:t>det sem ismerte, de azt rögvest látta rajta, hogy ez egy igazi hor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ég csak nem is volt egyedül mint hork, mert kisvártatva Brugy is csatlakozott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iszen ez a fickó jobban bírja a hideget mint mi! - nézte elismerően Kajjám csupasz testét Bru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történt?! Mit jelentsen ez az egész?! - kérdezte Tila Viát, akit már ismert, s most fel is ismert a szemé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járt elmondom, de menjünk már be egy kicsit valami meleg helyre! - kérte Via. S persze jutott is hely nekik odabent a házban. Via rögvest a tűzhely elé telepedett, s Kajjám is ugyanígy tett. Lehet hogy bírta a hideget, de a meleg most mégis jólesett neki. S most Via elmondott Tilának minden szükségeset, eközben Kajjám csodálatosképpen egy szót sem szólt, nem mintha nem szeretett volna dicsekedni, de nagyokat ásított. Leküzdhetetlennek tűnő fáradtság tört rá. Végül aztán el is aludt, csak úgy, ültő hely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is, Dzsuli is meglehetősen elképedve hallgatták Via elbeszélését. No nem azon döbbentek meg, hogy néhány nőt, akár kétszázat is, megerőszakoltak és ki akarnak végezni! Ez akkori</w:t>
        <w:softHyphen/>
        <w:t>ban jószerivel megszokott volt, az élet nem volt más mint kegyetlenségek végeláthatatlan sorozata. Eddigre már Tila is szinte megszokta az efféle híreket, amikről innen-onnan tudomást szerzett. Hanem Via elképesztő dolgokat mondott nekik arról, miket csinál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mondod, hogy Kajjám a neve, és varázsló? - kérdezte Tila, az alvó Kajjám felé mutatva.</w:t>
      </w:r>
    </w:p>
    <w:p>
      <w:pPr>
        <w:pStyle w:val="Normal"/>
        <w:spacing w:before="0" w:after="120"/>
        <w:rPr/>
      </w:pPr>
      <w:r>
        <w:rPr>
          <w:rFonts w:cs="Times New Roman" w:ascii="Times New Roman" w:hAnsi="Times New Roman"/>
          <w:kern w:val="0"/>
          <w:sz w:val="24"/>
        </w:rPr>
        <w:t>- Igen, igen, pontosan! Be is bizonyította, amikor tönkretette a kaput a varázsporával!</w:t>
      </w:r>
    </w:p>
    <w:p>
      <w:pPr>
        <w:pStyle w:val="Normal"/>
        <w:spacing w:before="0" w:after="120"/>
        <w:rPr/>
      </w:pPr>
      <w:r>
        <w:rPr>
          <w:rFonts w:cs="Times New Roman" w:ascii="Times New Roman" w:hAnsi="Times New Roman"/>
          <w:kern w:val="0"/>
          <w:sz w:val="24"/>
        </w:rPr>
        <w:t>- Na várj csak egy cseppet! Ettől még nem okvetlenül varázsló! - mondta Tila. - Könnyen el tudom képzelni, hogy ez sikerülhetett neki mindenféle varázslat nélkül is, pusztán azzal, hogy néhány ügyesen összeválogatott anyag keverékét használta fel! Mindazonáltal hiszek neked, mert aki nem olyan mint én, az nemigen élhette volna túl ezt az utat így meztelenül, hacsak nem varázsló!</w:t>
      </w:r>
    </w:p>
    <w:p>
      <w:pPr>
        <w:pStyle w:val="Normal"/>
        <w:spacing w:before="0" w:after="120"/>
        <w:rPr/>
      </w:pPr>
      <w:r>
        <w:rPr>
          <w:rFonts w:cs="Times New Roman" w:ascii="Times New Roman" w:hAnsi="Times New Roman"/>
          <w:kern w:val="0"/>
          <w:sz w:val="24"/>
        </w:rPr>
        <w:t>- De nem csak varázsló, hanem bolond is. - mondta Via, bár talán nem volt illendő, hogy ezt mondja megmentőjé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lond?! Hogy érted ezt?! - csapott le a szóra különös hangsúllyal Dzsuli.</w:t>
      </w:r>
    </w:p>
    <w:p>
      <w:pPr>
        <w:pStyle w:val="Normal"/>
        <w:spacing w:before="0" w:after="120"/>
        <w:rPr/>
      </w:pPr>
      <w:r>
        <w:rPr>
          <w:rFonts w:cs="Times New Roman" w:ascii="Times New Roman" w:hAnsi="Times New Roman"/>
          <w:kern w:val="0"/>
          <w:sz w:val="24"/>
        </w:rPr>
        <w:t>- Hát, ahogyan ez beszél, viselkedik... - azzal Via elkezdte ecsetelni előttük Kajjám jellemét. Nem tudta, miért hallgatja e szavakat egyre elégedettebb mosollyal az arcán Dzsuli. Végül aztán Via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 is beszéljünk többet erről a Kajjámról! Mondjátok inkább, ugye segítetek a többieken?! Ugye nem hagyjátok, hogy megöljék a nőket?!</w:t>
      </w:r>
    </w:p>
    <w:p>
      <w:pPr>
        <w:pStyle w:val="Normal"/>
        <w:spacing w:before="0" w:after="120"/>
        <w:rPr/>
      </w:pPr>
      <w:r>
        <w:rPr>
          <w:rFonts w:cs="Times New Roman" w:ascii="Times New Roman" w:hAnsi="Times New Roman"/>
          <w:kern w:val="0"/>
          <w:sz w:val="24"/>
        </w:rPr>
        <w:t>Tila és Dzsuli egymásra nézett, majd Tila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ebből kimarad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viszont nem! - jelentette ki keményen Dzsuli. - Ez a Kajjám ha bolond is, de tulajdonképpen mégsem bolond! A horkok azt hiszem alaposan rá tudnak ijeszteni arra a Gir</w:t>
        <w:softHyphen/>
        <w:t>lim</w:t>
        <w:softHyphen/>
        <w:t>páj parancsnokra!</w:t>
      </w:r>
    </w:p>
    <w:p>
      <w:pPr>
        <w:pStyle w:val="Normal"/>
        <w:spacing w:before="0" w:after="120"/>
        <w:rPr/>
      </w:pPr>
      <w:r>
        <w:rPr>
          <w:rFonts w:cs="Times New Roman" w:ascii="Times New Roman" w:hAnsi="Times New Roman"/>
          <w:kern w:val="0"/>
          <w:sz w:val="24"/>
        </w:rPr>
        <w:t>- Ez nem is Kajjám ötlete volt, hanem az enyém! - mondta féltékenyen V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mindegy. Teljesítem a kívánságodat, Via, és megmentem őket! De gondolod hogy vissza tudsz térni oda? Hogy el tudsz vezetni a várhoz? Mert én nem tudom hogy merre van az, te pedig nagyon fáradtnak tűn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csak tűnök, az is vagyok! De hát mi mást is tehetn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megmondom én! - szólt most Numó úr. - Maradj itt és feküdj le, pihenj! Én tudom hogy miféle várról beszélsz, voltam már ott. Én is el tudom oda vezetni Dzsulit és a horkokat!</w:t>
      </w:r>
    </w:p>
    <w:p>
      <w:pPr>
        <w:pStyle w:val="Normal"/>
        <w:spacing w:before="0" w:after="120"/>
        <w:rPr/>
      </w:pPr>
      <w:r>
        <w:rPr>
          <w:rFonts w:cs="Times New Roman" w:ascii="Times New Roman" w:hAnsi="Times New Roman"/>
          <w:kern w:val="0"/>
          <w:sz w:val="24"/>
        </w:rPr>
        <w:t>Így esett, hogy amikor másnap hajnalban Kajjám nagyokat ásítozva felébredt, Dzsuli nem volt ott, Numó úr sem, és a legtöbb hork is elment a nőket megmentendő. Ott volt ellenben Tila, Tin, és Via is.</w:t>
      </w:r>
    </w:p>
    <w:p>
      <w:pPr>
        <w:pStyle w:val="Normal"/>
        <w:spacing w:before="0" w:after="120"/>
        <w:rPr/>
      </w:pPr>
      <w:r>
        <w:rPr>
          <w:rFonts w:cs="Times New Roman" w:ascii="Times New Roman" w:hAnsi="Times New Roman"/>
          <w:kern w:val="0"/>
          <w:sz w:val="24"/>
        </w:rPr>
        <w:t>Tila maga nem kevés izgatottsággal várta, hogy Kajjám végre - ahogy ő, Tila mondta kissé tán tudálékosan - „újra kognitív képességeinek birtokában” legyen, vagyis egyszerű szóval élve: ébren! Mégpedig azért, mert Dzsuli bár meglehetősen gyorsan eliparkodott a nőket meg</w:t>
        <w:softHyphen/>
        <w:t>menteni, de előtte újra emlékeztette Tilát rá, hogy az ő sámán anyja, Mucsi mama, azt mondta, hogy neki majd meg kell keresnie a Bolondot, mert az valamiért kell ahhoz, hogy a Sötétség Gyermekei legyőzet</w:t>
        <w:softHyphen/>
        <w:t>tessenek! Márpedig ha a Sötétség Gyermekei a tündérek ellenségei, akkor, mert a tündérek ellenségei a szellemek, ebből az következik, hogy a Sötétség Gyermekei a szellemek, tehát a Bolond valamiért ahhoz kell hogy a szellemek többé ne háborgathassák a tündéreket! Vagyis jó ha Tila alaposan szemrevételezi Kajjámot, mert ha igaz Via szava, hogy Kajjám úgy viselkedik mint aki bolond, akkor lehet hogy nemcsak egyszerűen egy közönséges bolond, hanem épp az a Bolond, akire nekik, főleg tehát a tündéreknek, nagy szükségük van, még ha nem is tudnak er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 már most, Tiláról sok mindent el lehetett mondani, de azt az egyet nem, hogy kedvelte volna a szellemeket! Egészen kis esélyét látta csak annak, hogy Kajjám valamiképp is a segítségére lehetne a szellemekkel kapcsolatban, de ezt a kis esélyt sem akarta elszalasztani. Mikor tehát Kajjám ébredezni kezdett, ő már ott ült a közelében, és érdeklődő mosollyal az arcán nézegette a fiatalembe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meglehetősen rongyos fiatalembert, mert Kajjám nem festett valami vonzóan vagy akár úriemberhez méltóan a hóviharban megtett út 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Tila kételyei nem Kajjám külsejéből fakadtak. Nagyon is jól tudta ő, hogy nem a külső a lényeg. De hát mit is tehetne a szellemek ellen éppen egy ember, amikor még a tündérek is jószerivel tehetetlenek ezek ellen?! Jó, jó, Via szerint Kajjám varázsló volna - de ha varázsló is, egészen kezdő varázsló lehet csak, ráadásul Tila igencsak kétlette, hogy egy varázsló az emberek közül akárcsak megközelítően is érhetne annyit, mint egy tündér! Hiszen az emberek elkorcsosodott tündérek, tehát ha valamelyikben fel is ébred a mágikus képesség a tündérörökség részeként, az is csak afféle korcs mágikus képesség lehet! Hogy is lenne elképzelhető, hogy többet tudjon mint egy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hát lesz ami lesz, vesztenivalója nincs, nem lesz attól semmi baja, ha elbeszélget Kajjám</w:t>
        <w:softHyphen/>
        <w:t>mal, mintegy „leteszteli”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nt Kajjám magához tért, ásított egy nagyot hogy csak úgy ropogott az állkapcsa, megdörgölte a szemét, nyújtózott egyet, majd így szólt:</w:t>
      </w:r>
    </w:p>
    <w:p>
      <w:pPr>
        <w:pStyle w:val="Normal"/>
        <w:spacing w:before="0" w:after="120"/>
        <w:rPr/>
      </w:pPr>
      <w:r>
        <w:rPr>
          <w:rFonts w:cs="Times New Roman" w:ascii="Times New Roman" w:hAnsi="Times New Roman"/>
          <w:kern w:val="0"/>
          <w:sz w:val="24"/>
        </w:rPr>
        <w:t>- A csuda vigye el, hát nem elaludtam! Na mindegy, gyerünk, mondjátok hogy merre vannak a horkok, aztán máris indulhatunk hogy megmentsük a nőket! - és türelmetlenül, sürgetően nézett Viára, Tinre, de főleg Tilára. Azért rá, mert Tin ugyebár gyerek volt, Via vele jött, de Tila tudhatja, merre vannak a horkok. S Kajjám fel is állt, s máris indult az ajtó felé, majd amikor odaért, hátranézett ráj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i lesz, jöttök és elvezettek a horkokhoz, vagy mi van mo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nnyi volt Kajjám részéről a „jó regge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horkok már elmentek a szabadításra Dzsuli és Dredd főnök vezetésével. - válaszolt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Elmentek?! És engem itt hagytak?! Engem, Kaj</w:t>
        <w:softHyphen/>
        <w:t>jámot, a hatalmas varázslót?! - hőbörgött Kajjám. Egyetlen pillanat alatt felpaprikázó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aludtál! Hogy is kelthettünk volna fel, azt tenni nem illik egy vendégg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ég hogy vendéggel, még ha azt mondtad volna hogy nem mertetek felkelteni, mert féltetek szörnyűséges varázshatalmamtól... - morogta Kajjám, majd felcsatta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hát akkor is! Megvárhattátok volna, míg felébredek!</w:t>
      </w:r>
    </w:p>
    <w:p>
      <w:pPr>
        <w:pStyle w:val="Normal"/>
        <w:spacing w:before="0" w:after="120"/>
        <w:rPr/>
      </w:pPr>
      <w:r>
        <w:rPr>
          <w:rFonts w:cs="Times New Roman" w:ascii="Times New Roman" w:hAnsi="Times New Roman"/>
          <w:kern w:val="0"/>
          <w:sz w:val="24"/>
        </w:rPr>
        <w:t>- Azért, hogy később legyenek megmentve a nők?! - kérdezte éles hangon V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 igen, igen, persze, persze... - motyogta erre Kajjám, majd hirtelen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tánuk megyek! Látni akarom, mint harcolnak a horkok! S hátha segíthetek is ne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meg sem próbálta lebeszé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menj, bár nem hiszem hogy utoléred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h! Majd sietek! De akár adhattok egy lova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inkább ruhát, hiszen majdnem pucér vagy!</w:t>
      </w:r>
    </w:p>
    <w:p>
      <w:pPr>
        <w:pStyle w:val="Normal"/>
        <w:spacing w:before="0" w:after="120"/>
        <w:rPr/>
      </w:pPr>
      <w:r>
        <w:rPr>
          <w:rFonts w:cs="Times New Roman" w:ascii="Times New Roman" w:hAnsi="Times New Roman"/>
          <w:kern w:val="0"/>
          <w:sz w:val="24"/>
        </w:rPr>
        <w:t>- Az mit sem számít! Bírom a hideget, meggyőződhettetek róla! Hiszen varázsló vagyok! - jelentette ki büszkén Kajjám, majd kinyitotta az ajtót, s kilépett a szabadba.</w:t>
      </w:r>
    </w:p>
    <w:p>
      <w:pPr>
        <w:pStyle w:val="Normal"/>
        <w:spacing w:before="0" w:after="120"/>
        <w:rPr/>
      </w:pPr>
      <w:r>
        <w:rPr>
          <w:rFonts w:cs="Times New Roman" w:ascii="Times New Roman" w:hAnsi="Times New Roman"/>
          <w:kern w:val="0"/>
          <w:sz w:val="24"/>
        </w:rPr>
        <w:t>De azonnal visszahőkölt. Odakint nappal volt ugyan, afféle késő délelőtt, s tulajdonképpen a szél sem fújt különösebben. Alig volt fagypont alatt a hőmérséklet, tehát lényegesen kelle</w:t>
        <w:softHyphen/>
        <w:t>me</w:t>
        <w:softHyphen/>
        <w:t>sebb volt az idő, mint amikor Kajjám megérkezett. Kajjám mégis fázósan borzongott össze, és igencsak gyorsan visszaugrott a jó meleg szobába, s még az ajtót is becsapta a háta mög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uh! Ezt nem értem! Borzalmas a hideg odakint! Ez igazán disznóság! Mi történt amíg aludtam?! Miféle katasztrófa hűtötte le ennyire a leveg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elmosolyo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 katasztrófa nem történt, sőt, most lényegesen melegebb van mint amikor megérkeztél! S hogy nem hazudok, azt láthatod abból is, hogy most nem fúj a szél.</w:t>
      </w:r>
    </w:p>
    <w:p>
      <w:pPr>
        <w:pStyle w:val="Normal"/>
        <w:spacing w:before="0" w:after="120"/>
        <w:rPr/>
      </w:pPr>
      <w:r>
        <w:rPr>
          <w:rFonts w:cs="Times New Roman" w:ascii="Times New Roman" w:hAnsi="Times New Roman"/>
          <w:kern w:val="0"/>
          <w:sz w:val="24"/>
        </w:rPr>
        <w:t>- De hiszen ez lehetetlen, én varázsló vagyok, én jól bírom a hideget!</w:t>
      </w:r>
    </w:p>
    <w:p>
      <w:pPr>
        <w:pStyle w:val="Normal"/>
        <w:spacing w:before="0" w:after="120"/>
        <w:rPr/>
      </w:pPr>
      <w:r>
        <w:rPr>
          <w:rFonts w:cs="Times New Roman" w:ascii="Times New Roman" w:hAnsi="Times New Roman"/>
          <w:kern w:val="0"/>
          <w:sz w:val="24"/>
        </w:rPr>
        <w:t>- Persze, lehetsz varázsló, de ha varázsló vagy is, csak kezdő varázsló! Ez szerintem úgy van, hogy mert varázsló vagy, felébredtek benned az ember tündér-részének örökségei egy kicsiny</w:t>
        <w:softHyphen/>
        <w:t>ke mértékben, s így képes voltál holmi aprócska csodát megtenni. De ahhoz hogy felébredjen benned e képesség, erős érzelmi felindulás kellett, s nem is tartott tovább különleges képességed, mint ameddig e felfokozott lelkiállapot! Ettől te természetesen még teljes joggal tarthatod magadat varázslónak, mert a legtöbb ember, akik nem varázslók, felfokozott lelkiállapotban sem képesek csodákra! Mindazonáltal most nem vagy ilyen lelkiállapotban, tehát hiába is várod hogy te most jól bírd a fagy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ostobaság, egy varázsló mindig képes varázsolni, valaki tehát vagy varázsló, vagy nem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egy képzett, tanult varázsló természetesen már bármikor képes csodatevésre, no persze még ő is csak azon csodák művelésére, amiket alaposan megtanult! De hát ha jól értelmeztem Via elbeszélését, te tegnap vagy tegnapelőtt estig azt sem tudtad hogy varázsló vagy, tehát nagyon-nagyon kezdő varázsló vagy; ugyan mit akarsz még, Kaj</w:t>
        <w:softHyphen/>
        <w:t>jám?! Örülj hogy egyáltalán nem fagytál meg a hóviharban, ez is kivételes teljesítmény egy kezdőtől! Végtére is nektek embereknek nincs tündérpajzsotok, mely megvéd benneteket a nagy hidegtől vagy nagy melegtől! Egészen biztos vagyok abban is, hogy még az sem volt elég hogy felfokozott izgalmi állapotba kerülj, ekkora nagy csodát, hogy ekkora hideget elviselj pucéron ilyen hosszú időn át, csak az tehetett lehetővé, ha igencsak alaposan megnyilatkoznak benned a legigazibb tündérképességek, azok pedig soha máskor nem nyílnak ki ennyire, csak ha jó, nemes, önzetlen célért kerülsz izgalmi állapotba! Most aztán hiába leszel akár mégoly dühös is, Kajjám, ettől még simán megfagysz ha kimész az udvarra a hidegbe! Önzetlen célért kell akarnod a csodát, s az csak akkor fog bekövetkezni nálad! Legalábbis ami a tündérmágiát illeti. Mert biztos lehetséges még másfajta varázslat is, sokféle varázslat lehetséges. De ami a tündérképességeket illeti, azokat nem lehet önző célokért mozgósítani!</w:t>
      </w:r>
      <w:r>
        <w:rPr>
          <w:rStyle w:val="Lbjegyzetkarakterek"/>
          <w:rStyle w:val="FootnoteAnchor"/>
          <w:rFonts w:cs="Times New Roman" w:ascii="Times New Roman" w:hAnsi="Times New Roman"/>
          <w:kern w:val="0"/>
          <w:sz w:val="24"/>
        </w:rPr>
        <w:footnoteReference w:id="11"/>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t karattyolsz itt nekem holmi tündérekről, te ostoba fehércseléd, amikor azt sem tudom hogy mik vagy kik azok! Egyáltalán, hogyan merészeled a bátorságot ahhoz, hogy engem, a varázslót kioktass arról, mi a mágia és mi nem, amikor te még annyira sem vagy varázsló mint én?! - pöffeszkedett önelégülten Tila előt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ől vagy olyan biztos benne, hogy nem vagyok varázs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tudom én, a varázslók nem így néznek ki!</w:t>
      </w:r>
    </w:p>
    <w:p>
      <w:pPr>
        <w:pStyle w:val="Normal"/>
        <w:spacing w:before="0" w:after="120"/>
        <w:rPr/>
      </w:pPr>
      <w:r>
        <w:rPr>
          <w:rFonts w:cs="Times New Roman" w:ascii="Times New Roman" w:hAnsi="Times New Roman"/>
          <w:kern w:val="0"/>
          <w:sz w:val="24"/>
        </w:rPr>
        <w:t>- Hány varázslót láttál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nem sokat, egyet sem, de akkor sem így néznek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bizony úgy mint te, felül pucéron, alul szakad rongyokban gatya hely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rázslók, azok nem szoktak nők lenni!</w:t>
      </w:r>
    </w:p>
    <w:p>
      <w:pPr>
        <w:pStyle w:val="Normal"/>
        <w:spacing w:before="0" w:after="120"/>
        <w:rPr/>
      </w:pPr>
      <w:r>
        <w:rPr>
          <w:rFonts w:cs="Times New Roman" w:ascii="Times New Roman" w:hAnsi="Times New Roman"/>
          <w:kern w:val="0"/>
          <w:sz w:val="24"/>
        </w:rPr>
        <w:t>- Ez is igen merész állítás, ráadásul semmi alapja, ezt nem a tények, csak az ostoba férfigőg mondatja veled, te beképzelt majom! Eredj inkább a kandallóba és melegítsd meg magadat, akkor talán az eszed is megjön! - vetette oda neki Tila.</w:t>
      </w:r>
    </w:p>
    <w:p>
      <w:pPr>
        <w:pStyle w:val="Normal"/>
        <w:spacing w:before="0" w:after="120"/>
        <w:rPr/>
      </w:pPr>
      <w:r>
        <w:rPr>
          <w:rFonts w:cs="Times New Roman" w:ascii="Times New Roman" w:hAnsi="Times New Roman"/>
          <w:kern w:val="0"/>
          <w:sz w:val="24"/>
        </w:rPr>
        <w:t>- Hogy beszélsz velem, a varázslóval?! Égesd el magadat, bújj be te oda, ne kárálj itt nekem, ostoba tyúk! - vetette oda Kajjám. - Igenis kinézhet úgy egy varázsló, ahogy én, de ami téged ill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tudta befejezni, mert Tila megszólalt:</w:t>
      </w:r>
    </w:p>
    <w:p>
      <w:pPr>
        <w:pStyle w:val="Normal"/>
        <w:spacing w:before="0" w:after="120"/>
        <w:rPr/>
      </w:pPr>
      <w:r>
        <w:rPr>
          <w:rFonts w:cs="Times New Roman" w:ascii="Times New Roman" w:hAnsi="Times New Roman"/>
          <w:kern w:val="0"/>
          <w:sz w:val="24"/>
        </w:rPr>
        <w:t>- Szerinted tehát nem vagyok eléggé „varázslóias”, ugye? Így jobban tetszem?! - azzal hirtelen felragyogott körülötte fényruhája, s a szemét sem igazította már a megszokott emberfor</w:t>
        <w:softHyphen/>
        <w:t>májúra, hagyta hogy teljes nagyságában és ferdeségében megmutatkozzék Kajjám előtt. De még ez sem volt elég neki, mert gyorsan ledobálta magáról emberruháját, hogy már egyedül csak fényöltözéke borította be, majd igenis bemászott a kandallóba, s letelepedett az izzó zsarátnokokra.</w:t>
      </w:r>
    </w:p>
    <w:p>
      <w:pPr>
        <w:pStyle w:val="Normal"/>
        <w:spacing w:before="0" w:after="120"/>
        <w:rPr/>
      </w:pPr>
      <w:r>
        <w:rPr>
          <w:rFonts w:cs="Times New Roman" w:ascii="Times New Roman" w:hAnsi="Times New Roman"/>
          <w:kern w:val="0"/>
          <w:sz w:val="24"/>
        </w:rPr>
        <w:t>- Tessék, én megtettem amit kértél, hatalmas varázsló! - és hangja szinte csepegett a gúnytól. - Jössz te is ide mellém?! Tudod mit, ha elég bátor vagy, ha idejössz, megengedem hogy a maga</w:t>
        <w:softHyphen/>
        <w:t>dévá tégy! Legyen ez a parázsszőnyeg a nászágyunk! Ez méltó két varázsló egyesü</w:t>
        <w:softHyphen/>
        <w:t>léséhez, nem igaz?! Na, jössz már hatalmas varázsló?! Elepedek a sóvárgástól, mikor ölelsz már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csak tátogott mint egy partravetett hal. Büszkesége szó szerint romokban heve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elyikünk a hatalmasabb varázsló?! - kérdezte még mindig a kandalló forróságából Tila.</w:t>
      </w:r>
    </w:p>
    <w:p>
      <w:pPr>
        <w:pStyle w:val="Normal"/>
        <w:spacing w:before="0" w:after="120"/>
        <w:rPr/>
      </w:pPr>
      <w:r>
        <w:rPr>
          <w:rFonts w:cs="Times New Roman" w:ascii="Times New Roman" w:hAnsi="Times New Roman"/>
          <w:kern w:val="0"/>
          <w:sz w:val="24"/>
        </w:rPr>
        <w:t>Kajjám erre nem szólt egy szót sem, csak hirtelen megfordult, kinyitotta az ajtót, és ahogy volt, szinte meztelenül, mégis kifutott a hidegbe, s csak ment, ment, konokul a vakvilágba.</w:t>
      </w:r>
    </w:p>
    <w:p>
      <w:pPr>
        <w:pStyle w:val="Normal"/>
        <w:spacing w:before="0" w:after="120"/>
        <w:rPr/>
      </w:pPr>
      <w:r>
        <w:rPr>
          <w:rFonts w:cs="Times New Roman" w:ascii="Times New Roman" w:hAnsi="Times New Roman"/>
          <w:kern w:val="0"/>
          <w:sz w:val="24"/>
        </w:rPr>
        <w:t>- Dögöljek meg, igen, pusztuljak el, úgy van, nem is akarok így élni tovább! Meg akarok halni! Minek is élek! Hát tessék! Kellett nekem úgy igyekezni hogy megmentsem a nőket! Csak gúnyt, megvetést kapok érte! Soha senki nem becsül, még varázslónak is senki és semmi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mormogott, végül elért egy jókora farakáshoz, azt megkerülte, leguggolt mögé, s várta hogy megfagyjon. El volt szánva rá, hogy nem megy vissza a házba, és igenis megfagy!</w:t>
      </w:r>
    </w:p>
    <w:p>
      <w:pPr>
        <w:pStyle w:val="Normal"/>
        <w:spacing w:before="0" w:after="120"/>
        <w:rPr/>
      </w:pPr>
      <w:r>
        <w:rPr>
          <w:rFonts w:cs="Times New Roman" w:ascii="Times New Roman" w:hAnsi="Times New Roman"/>
          <w:kern w:val="0"/>
          <w:sz w:val="24"/>
        </w:rPr>
        <w:t>És valóban meg is fagyott volna ha csak rajta múlik az egész, de hát nem rajta múlt, mert Tila, az Tila volt, vagyis tündér! Kajjám ugya</w:t>
        <w:softHyphen/>
        <w:t>nis bár öt perce sem guggolt még ott, de úgy átfagyott hogy valóban a legjobb úton volt a halál felé, amikor lépések hangzottak, és megállt előtte Tila. Most is a fényruha volt a tündéren. S most intett a kezével, mire Kajjám körül jókora távolságban hirtelen elolvadt minden hó, meleg szél kezdett el fújni, s ez bizony jólesett Kajjámnak! De azért Kajjám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nj el innen, hagyj engem békén, látni sem akarlak, hagyj engem megdögleni!</w:t>
      </w:r>
    </w:p>
    <w:p>
      <w:pPr>
        <w:pStyle w:val="Normal"/>
        <w:spacing w:before="0" w:after="120"/>
        <w:rPr/>
      </w:pPr>
      <w:r>
        <w:rPr>
          <w:rFonts w:cs="Times New Roman" w:ascii="Times New Roman" w:hAnsi="Times New Roman"/>
          <w:kern w:val="0"/>
          <w:sz w:val="24"/>
        </w:rPr>
        <w:t>- Hagylak. Hagylak, ha akarod. Ha tényleg azt akarod, hagylak, mert már kezdem megtanulni, hogy nem lehet az embereket boldogítani aka</w:t>
        <w:softHyphen/>
        <w:t>ratuk ellenére! Mindössze azt szeretném ha ne hirtelen indulatból döntenél, hanem komoly megfontolás alap</w:t>
        <w:softHyphen/>
        <w:t>ján: valóban meg akarsz halni, vagy valami egészen mást szeretn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 mást?! Hiszen én csak egy hitvány, semmitérő, szánalmas alak vagyok, akinek semmi sem sikerül,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aki varázsló. Mondd, Kajjám, tudsz te olvasni?</w:t>
      </w:r>
    </w:p>
    <w:p>
      <w:pPr>
        <w:pStyle w:val="Normal"/>
        <w:spacing w:before="0" w:after="120"/>
        <w:rPr/>
      </w:pPr>
      <w:r>
        <w:rPr>
          <w:rFonts w:cs="Times New Roman" w:ascii="Times New Roman" w:hAnsi="Times New Roman"/>
          <w:kern w:val="0"/>
          <w:sz w:val="24"/>
        </w:rPr>
        <w:t>- Persze hogy, hiszen írnok volna a szakm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eleinte biztos még neked is nehezen ment. Akkor is meg akartál dögleni, amikor az első szó kibetűzése nehezen ment?! Meg akartál halni csak azért, mert apád vagy tanítód vagy valaki más jobban olvasott mint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de te megaláztál!</w:t>
      </w:r>
    </w:p>
    <w:p>
      <w:pPr>
        <w:pStyle w:val="Normal"/>
        <w:spacing w:before="0" w:after="120"/>
        <w:rPr/>
      </w:pPr>
      <w:r>
        <w:rPr>
          <w:rFonts w:cs="Times New Roman" w:ascii="Times New Roman" w:hAnsi="Times New Roman"/>
          <w:kern w:val="0"/>
          <w:sz w:val="24"/>
        </w:rPr>
        <w:t>- Biztos nem én aláztalak meg először életedben! Különben sem én aláztalak most meg, hanem önmagadat aláztad meg azzal, hogy engem próbáltál megalázni, s azt hiszem ti emberek úgy mondjátok, hogy „hát ez nem jött össze neked”! Lebecsültél Kajjám, pusztán csak azért, mert nő vagyok! Én erre bebizonyítottam,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én egy semmitérő, képzetlen kis senki vagyok!</w:t>
      </w:r>
    </w:p>
    <w:p>
      <w:pPr>
        <w:pStyle w:val="Normal"/>
        <w:spacing w:before="0" w:after="120"/>
        <w:rPr/>
      </w:pPr>
      <w:r>
        <w:rPr>
          <w:rFonts w:cs="Times New Roman" w:ascii="Times New Roman" w:hAnsi="Times New Roman"/>
          <w:kern w:val="0"/>
          <w:sz w:val="24"/>
        </w:rPr>
        <w:t>- Nem. Én azt bizonyítottam be, hogy mágia terén képzettebb vagyok nálad! Ám jegyezz meg jól valamit Kajjám, de mindörökre: attól hogy én vagyok valaki, te még nem leszel kevesebb! Önmagad értékét ne másokban keres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t is ér ez, én azt hittem igazi varázsló vagyok, nagy varázs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te máris varázsló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nagy! Nem hatalma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m még lehetsz az.</w:t>
      </w:r>
    </w:p>
    <w:p>
      <w:pPr>
        <w:pStyle w:val="Normal"/>
        <w:spacing w:before="0" w:after="120"/>
        <w:rPr/>
      </w:pPr>
      <w:r>
        <w:rPr>
          <w:rFonts w:cs="Times New Roman" w:ascii="Times New Roman" w:hAnsi="Times New Roman"/>
          <w:kern w:val="0"/>
          <w:sz w:val="24"/>
        </w:rPr>
        <w:t>- Eh, te is legyőzt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yavalyát győztelek le! Nem győzhettelek le, mert nem is küzdöttünk, tehát nagyon kérlek, ne képzelődj! Mondd Kaj</w:t>
        <w:softHyphen/>
        <w:t>jám, jártál te iskol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persze, na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ndd, mikor győzött le téged a tanár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anárom? De hiszen a tanárommal küzdeni, olyan nem fordult el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vedd tudomásul, hogy én a tanárod vagyok! A mestered, ha úgy tetszik! Idefigyelj Kajjám, én valakitől azt hallottam, hogy te bolond vagy. Csakhogy én nem hiszem hogy való</w:t>
        <w:softHyphen/>
        <w:t>ban bolond lennél! Nem vagy te bolond, csak kissé túl hiú, talán beképzelt is, még inkább viszont azt mondhatom, hogy túl sok benned a kitűnni vágyás, a feltűnési viszketegség! No és persze nem vagy elég óvatos sem, mert fejjel mész a falnak, ugyanis belekötsz olyanokba, akikről semmit nem tudsz, mint például belém is! De ettől még lehetsz nagyon kedves, rendes fickó, csak egy kissé meg kéne nevelni téged, és meg kéne tanulnod, hogyan legyél valódi varázsló! Vagy te nem szeretnéd?!</w:t>
      </w:r>
    </w:p>
    <w:p>
      <w:pPr>
        <w:pStyle w:val="Normal"/>
        <w:spacing w:before="0" w:after="120"/>
        <w:rPr/>
      </w:pPr>
      <w:r>
        <w:rPr>
          <w:rFonts w:cs="Times New Roman" w:ascii="Times New Roman" w:hAnsi="Times New Roman"/>
          <w:kern w:val="0"/>
          <w:sz w:val="24"/>
        </w:rPr>
        <w:t>- Eh, mit sem ér úgy az egész ha lesz valaki aki nálam nagyobb varázsló, márpedig okvetlenül lesz valaki: te, aki tanítasz eng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ig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nem ig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mondom! A varázslók ugyanis mind emberek! Igaz? Olyan emberek, akik tudnak varázsolni! Vagy te nem így látod,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 na és?!</w:t>
      </w:r>
    </w:p>
    <w:p>
      <w:pPr>
        <w:pStyle w:val="Normal"/>
        <w:spacing w:before="0" w:after="120"/>
        <w:rPr/>
      </w:pPr>
      <w:r>
        <w:rPr>
          <w:rFonts w:cs="Times New Roman" w:ascii="Times New Roman" w:hAnsi="Times New Roman"/>
          <w:kern w:val="0"/>
          <w:sz w:val="24"/>
        </w:rPr>
        <w:t>- Na és csak az, hogy én már mondtam talán, hogy nem ember vagyok, hanem tündér! Tehát nem is varázsló, hanem tündér! Egy tündér persze tud varázsolni, de attól még nem varázsló, hanem egészen más: tündér! Meg kell mondjam neked ráadásul, hogy egy tündér, az sokkal különb a mágikus dolgokat illetően mint egy ember, mert az ember, az nem más mint elkorcsosodott tündér! Ha tehát én tanítalak téged, akkor egészen kiváló varázsló lehetsz, akár a legkiválóbb varázsló is az emberek között! Az persze valószínű hogy az én tökéletességemet sosem éred el, de az emberek közt akkor is te lehetnél a legjobb varázsló! No persze, ehhez az kéne hogy kibékülj velem, és elfogadj mesteredül! Tudom hogy ez irtózatosan nehéz lesz neked, mert valahogyan biztos vagyok benne, hogy nehéz lesz beletörődnöd hogy van valaki, akit feletted állónak kell elismerned, de hát valamit vala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zé... ezt lehetne valóban?! Kitanítanál, hogy olyan jó varázsló legyek, mint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olyan jó mint én. Nem hiszem hogy valaha is olyan jó varázsló lehetnél. Ez képtelen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ugye nem azért mondod ezt, mert el akarsz titkolni bármit is a tudásod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persze. Aha, sejtem már! Arra gondolsz, hogy te úgyis jobb vagy mint én, csak mond</w:t>
        <w:softHyphen/>
        <w:t>jak neked meg mindent hogy mit kell, hogyan kell, s majd egyszer túlszárnyalsz engem, a mesteredet! - kacagott Tila. - Ó Kajjám, te valóban a beképzeltség szobra lehetnél! Ez nem fog sikerülni, de nem bánom, álmodj csak róla! Akkor legalább jobban igyekszel!</w:t>
      </w:r>
    </w:p>
    <w:p>
      <w:pPr>
        <w:pStyle w:val="Normal"/>
        <w:spacing w:before="0" w:after="120"/>
        <w:rPr/>
      </w:pPr>
      <w:r>
        <w:rPr>
          <w:rFonts w:cs="Times New Roman" w:ascii="Times New Roman" w:hAnsi="Times New Roman"/>
          <w:kern w:val="0"/>
          <w:sz w:val="24"/>
        </w:rPr>
        <w:t>- Nekem ez pedig biztos hogy sikerülni fog, azt persze nem kétlem hogy iszonyúan kell igyekeznem hozzá! De nem bánom! Egészen biztos hogy úgy lesz ahogyan mondom, mert a Világ, az alkalmazkodik a vágyaim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egész világ?! Mondd, nem tartod ezt túl kevésnek?! - és Tila me</w:t>
        <w:softHyphen/>
        <w:t>gint gúnyosan kellett hogy ejtse e szavakat. Ekkora beképzeltség már valóban példa nélkül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is a Világ mindig megteszi azt amit nagyon akarok, s erre bizonyítékom is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w:t>
      </w:r>
    </w:p>
    <w:p>
      <w:pPr>
        <w:pStyle w:val="Normal"/>
        <w:spacing w:before="0" w:after="120"/>
        <w:rPr/>
      </w:pPr>
      <w:r>
        <w:rPr>
          <w:rFonts w:cs="Times New Roman" w:ascii="Times New Roman" w:hAnsi="Times New Roman"/>
          <w:kern w:val="0"/>
          <w:sz w:val="24"/>
        </w:rPr>
        <w:t>- Hát az, hogy a horkokat is én gondoltam ki, s lámcsak, azonmód megjelentek a Világban! - és most Kajjám elkezdte magyarázgatni Tilá</w:t>
        <w:softHyphen/>
        <w:t>nak, miként találta ki a horkokat a börtönmagányában. Tila ezt még hihetőnek is tartotta, elvégre ki kellett hogy induljon valahonnét a hork-legenda, másképp Dzsu</w:t>
        <w:softHyphen/>
        <w:t>lihoz sem jutott volna 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kor Kajjám befejezte a mesélését, Tila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 kell keserítselek, Kajjám! A Világ nem miattad teremtette meg a horkokat, sőt, még csak nem is a Világ teremtette meg azokat, hanem Dzsuli! - és most Tila kezdett hosszas mesélésbe, s bár nem teljes részletességgel, de elmondta, hogy ő egy szellemmel kellett megküzdjön, amit végül mégsem ő végzett el hanem őhelyette Dzsuli, és Dzsuli használta fel a horkok legendáját a küzdelemhez, aztán végül úgy megszerette e népet, hogy a képzetes világból lehozta a valóságosba őket.</w:t>
      </w:r>
    </w:p>
    <w:p>
      <w:pPr>
        <w:pStyle w:val="Normal"/>
        <w:spacing w:before="0" w:after="120"/>
        <w:rPr/>
      </w:pPr>
      <w:r>
        <w:rPr>
          <w:rFonts w:cs="Times New Roman" w:ascii="Times New Roman" w:hAnsi="Times New Roman"/>
          <w:kern w:val="0"/>
          <w:sz w:val="24"/>
        </w:rPr>
        <w:t>Kajjám persze még nemigen értette az efféle magyarázatot, részleteiben biztos nem, de azért a lényegét felfogta, s így kiáltott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ellenérv nekem, Tila, sőt, ennél szebb bizonyítékát nem is kaphattam volna annak, hogy igenis nekem van igazam, és a Világ alkalmazkodik a komoly vágyaimhoz!</w:t>
      </w:r>
    </w:p>
    <w:p>
      <w:pPr>
        <w:pStyle w:val="Normal"/>
        <w:spacing w:before="0" w:after="120"/>
        <w:rPr/>
      </w:pPr>
      <w:r>
        <w:rPr>
          <w:rFonts w:cs="Times New Roman" w:ascii="Times New Roman" w:hAnsi="Times New Roman"/>
          <w:kern w:val="0"/>
          <w:sz w:val="24"/>
        </w:rPr>
        <w:t>- Ugyan miért lenne ez épp arra bizonyí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én nem mondtam hogy miként teremtek meg a horkok, csak azt mondtam, hogy nem sokkal azután hogy kitaláltam őket, megjelentek, s nem jelentek volna meg, ha én nem találom ki őket! A Világnak természetesen szabad választása van, hogy miként alkalmazkodik a vágyaimhoz, hogy miként teszi meg azt, amit várok tőle! Most úgy érte el e célt, hogy Dzsulit használta fel eszközül! Ha én nem találom ki a horkokat, Dzsu</w:t>
        <w:softHyphen/>
        <w:t>li sosem hall róluk, és nem használja fel őket a küzdelemhez, aztán vagy győz másként, vagy nem, de a horkok soha létre nem jönnek! Mindenképpen én kellettem ahhoz, hogy a horkok megszülethessenek! Én, én, Kajjám, úgy van, igen, a horkok azért vannak mert én kitaláltam őket, s a Világ engedel</w:t>
        <w:softHyphen/>
        <w:t>meskedett nekem! Nagyszerű vagyok, hatalmas, a Világ középpontja, igen, nem is vitás, úgy van, tudtam előre hogy nekem lesz igazam! Dzsuli csak egy eszköz volt a Világ számára, eszköz, pusztán vágyaim teljesítésének vak eszköze! Az igazi teremtő én vagyok!</w:t>
      </w:r>
    </w:p>
    <w:p>
      <w:pPr>
        <w:pStyle w:val="Normal"/>
        <w:spacing w:before="0" w:after="120"/>
        <w:rPr/>
      </w:pPr>
      <w:r>
        <w:rPr>
          <w:rFonts w:cs="Times New Roman" w:ascii="Times New Roman" w:hAnsi="Times New Roman"/>
          <w:kern w:val="0"/>
          <w:sz w:val="24"/>
        </w:rPr>
        <w:t>- Tudod mit, nem vitatkozom veled, de válaszolj nekem: akarod-e hogy tanítsalak? Akarod-e hogy ezáltal igazi varázsló légy, kiemelkedj az emberek közül, magasabbra mint most a legnagyobb ur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természetesen, nagyon szeretném, sőt, megkérlek rá, Tila, bár, hogy is mondj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 baj?</w:t>
      </w:r>
    </w:p>
    <w:p>
      <w:pPr>
        <w:pStyle w:val="Normal"/>
        <w:spacing w:before="0" w:after="120"/>
        <w:rPr/>
      </w:pPr>
      <w:r>
        <w:rPr>
          <w:rFonts w:cs="Times New Roman" w:ascii="Times New Roman" w:hAnsi="Times New Roman"/>
          <w:kern w:val="0"/>
          <w:sz w:val="24"/>
        </w:rPr>
        <w:t>- Hát, hogy is mondjam... félre ne érts, varázslónak lenni persze bizonyára jó, nagyszerű... De őszintén szólva az embereket annyira hitványaknak, kicsinyeseknek tartom... nemrég meg is fogalmazódott bennem a gondolat, hogy az emberek csapnivalóan rossz alanyai az uralomnak! Azt hiszem, sokkal jobban érezném magamat, ha nem emberek, de tündérek felett uralkodhatnék! Az sokkal méltóbb volna hozzám! Bár még talán az sem, nem, nem igazán... még ugyan nem nagyon értem hogy mik vagytok ti tündérek, de így szemre túlságosan emberszerűeknek néztek ki! Én meg már nem nagyon bízom semmiben, ami emberformájú! De persze ettől még megtanulom a mágiát, igen, persze, okvetlenül, kezdhetsz máris tanítani, csak annyit akartam mondani, hogy az emberek engem nem nagyon érdekelnek! Remélem azonban hogy a mágia majd hozzásegít ahhoz, hogy megtaláljam az igazi célomat! Igen! Mert nekem életcélt kell találnom, látom már! Nagynak, iszonyúan hatalmasnak akarom látni magamat, ebben igazad van, ha ezt érted hiúságon meg kitűnni vágyás alatt! Ezt meg csak úgy érhetem el, ha nem olyan hitvány korcsfajzatok felett uralkodom mint az emberek! Te is elkorcsosodottaknak nevezted őket, és nem tudom hogy miért mondtad ezt, de érzem hogy igazad van, mert én is így vélekedem róluk! De nekem valami nagy, hatalmas, borzasztó akármi kell, ha valami olyasmi felett uralkodhatnék... igen... igen, akkor úgy érezném hogy célhoz értem végre!</w:t>
      </w:r>
    </w:p>
    <w:p>
      <w:pPr>
        <w:pStyle w:val="Normal"/>
        <w:spacing w:before="0" w:after="120"/>
        <w:rPr/>
      </w:pPr>
      <w:r>
        <w:rPr>
          <w:rFonts w:cs="Times New Roman" w:ascii="Times New Roman" w:hAnsi="Times New Roman"/>
          <w:kern w:val="0"/>
          <w:sz w:val="24"/>
        </w:rPr>
        <w:t>S Kajjám e szavaknál a távolba nézett, majd összevont szemekkel maga elé meredt, megdörzsölte az állát, aztán alulról felfelé Tilára pislogott, mert Tila magasabb volt nála, és határozottan ravaszkás hangon kérdezte meg Tilát:</w:t>
      </w:r>
    </w:p>
    <w:p>
      <w:pPr>
        <w:pStyle w:val="Normal"/>
        <w:spacing w:before="0" w:after="120"/>
        <w:rPr/>
      </w:pPr>
      <w:r>
        <w:rPr>
          <w:rFonts w:cs="Times New Roman" w:ascii="Times New Roman" w:hAnsi="Times New Roman"/>
          <w:kern w:val="0"/>
          <w:sz w:val="24"/>
        </w:rPr>
        <w:t xml:space="preserve">- Te izé, tündér, mondd csak, nem mesélnél nekem még arról a szellemről vagy micsodáról, akit végül is te határozottan </w:t>
      </w:r>
      <w:r>
        <w:rPr>
          <w:rFonts w:cs="Times New Roman" w:ascii="Times New Roman" w:hAnsi="Times New Roman"/>
          <w:i/>
          <w:kern w:val="0"/>
          <w:sz w:val="24"/>
        </w:rPr>
        <w:t>nem</w:t>
      </w:r>
      <w:r>
        <w:rPr>
          <w:rFonts w:cs="Times New Roman" w:ascii="Times New Roman" w:hAnsi="Times New Roman"/>
          <w:kern w:val="0"/>
          <w:sz w:val="24"/>
        </w:rPr>
        <w:t xml:space="preserve"> voltál képes legyő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Tila vonta most össze a szemöldökét, úgy nézett Kajjámra, s ezt gondolta:</w:t>
      </w:r>
    </w:p>
    <w:p>
      <w:pPr>
        <w:pStyle w:val="Normal"/>
        <w:spacing w:before="0" w:after="120"/>
        <w:rPr/>
      </w:pPr>
      <w:r>
        <w:rPr>
          <w:rFonts w:cs="Times New Roman" w:ascii="Times New Roman" w:hAnsi="Times New Roman"/>
          <w:kern w:val="0"/>
          <w:sz w:val="24"/>
        </w:rPr>
        <w:t>- A mindenségit! Hát lehet hogy mégis igaza volt Dzsu</w:t>
        <w:softHyphen/>
        <w:t>li</w:t>
        <w:softHyphen/>
        <w:t xml:space="preserve">nak, azaz inkább Dzsuli anyjának, aki azt jósolta hogy egy efféle bolondos fickó fogja legyőzni a szellemet... sőt </w:t>
      </w:r>
      <w:r>
        <w:rPr>
          <w:rFonts w:cs="Times New Roman" w:ascii="Times New Roman" w:hAnsi="Times New Roman"/>
          <w:i/>
          <w:kern w:val="0"/>
          <w:sz w:val="24"/>
        </w:rPr>
        <w:t>minden</w:t>
      </w:r>
      <w:r>
        <w:rPr>
          <w:rFonts w:cs="Times New Roman" w:ascii="Times New Roman" w:hAnsi="Times New Roman"/>
          <w:kern w:val="0"/>
          <w:sz w:val="24"/>
        </w:rPr>
        <w:t xml:space="preserve"> szellemet?! Hiszen még semmi tudása, de máris bele akar kötni az egyik leghatalmasabba, egy má</w:t>
        <w:softHyphen/>
        <w:t>ridba!</w:t>
      </w:r>
    </w:p>
    <w:p>
      <w:pPr>
        <w:pStyle w:val="Normal"/>
        <w:spacing w:before="0" w:after="120"/>
        <w:rPr/>
      </w:pPr>
      <w:r>
        <w:rPr>
          <w:rFonts w:cs="Times New Roman" w:ascii="Times New Roman" w:hAnsi="Times New Roman"/>
          <w:kern w:val="0"/>
          <w:sz w:val="24"/>
        </w:rPr>
        <w:t>S miután már számos jel mutatott arra hogy Dzsuli sámán-any</w:t>
        <w:softHyphen/>
        <w:t>jának igaza lehetett a jóslatot illetően, Tila úgy döntött, nem csinál büszkeségi kérdést a dologból, bevallja hogy igen, ők a tündérek tehetetlenek a szellemeket illetően, s egyál</w:t>
        <w:softHyphen/>
        <w:t>talán, nem is akarja lebeszélni Kajjámot a feneketlen hiúságáról! Az csak annál jobban serkenti majd őt a szellemek elleni küzdelemre, olyan lesz a számára mint a szél a vitorlásnak! Sőt, ő, Tila, mindent megtesz azért, hogy Kajjám igazi vadászkutya módjára eredjen a szellemek nyomába, elvégre hadd legyen azok</w:t>
        <w:softHyphen/>
        <w:t>nak is egy félelmetes ellenségük! Nehogy már olyan fenemód jól érezzék magukat örökké, mint edd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 menjünk a házba, s ott aztán sok érdekeset elmondok neked! - hívta Kajjámot, s Kajjám felállt, és ment Tila után.</w:t>
      </w:r>
    </w:p>
    <w:p>
      <w:pPr>
        <w:pStyle w:val="Normal"/>
        <w:spacing w:before="0" w:after="120"/>
        <w:rPr/>
      </w:pPr>
      <w:r>
        <w:rPr>
          <w:rFonts w:cs="Times New Roman" w:ascii="Times New Roman" w:hAnsi="Times New Roman"/>
          <w:kern w:val="0"/>
          <w:sz w:val="24"/>
        </w:rPr>
        <w:t>Mire beértek, kiderült hogy Tin már kerített is Kajjámnak néhány ráillő ruhadarabot Numó úr ruhatárából, de Kajjám alig volt hajlandó magára ölteni azokat, mert egyre csak azt követelte, hogy Tila mondjon el neki mindent a szellemekről! Erre Tila beszélni kezdett neki a szellemekről, de főleg a tündérekről. Elmondta, miként menekültek a tündérek ebbe a világba abból a másikból, amit elözönlöttek a szellemek, s hogy ezekből a tündérekből alakultak ki végül is az emberek...</w:t>
      </w:r>
    </w:p>
    <w:p>
      <w:pPr>
        <w:pStyle w:val="Normal"/>
        <w:spacing w:before="0" w:after="120"/>
        <w:rPr/>
      </w:pPr>
      <w:r>
        <w:rPr>
          <w:rFonts w:cs="Times New Roman" w:ascii="Times New Roman" w:hAnsi="Times New Roman"/>
          <w:kern w:val="0"/>
          <w:sz w:val="24"/>
        </w:rPr>
        <w:t>De Kajjám természetesen nem bírta ki közbekotyogás nélk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nem hiszem! - jelentette ki határozott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ért nem?! - kérdezte Tila csodálkoz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akkor minden ember varázslóvá lehet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így van. Elkorcsosodás következtében egy faj számos tulajdonságát elveszítheti, s efféle lehet a mágikus képesség is!</w:t>
      </w:r>
    </w:p>
    <w:p>
      <w:pPr>
        <w:pStyle w:val="Normal"/>
        <w:spacing w:before="0" w:after="120"/>
        <w:rPr/>
      </w:pPr>
      <w:r>
        <w:rPr>
          <w:rFonts w:cs="Times New Roman" w:ascii="Times New Roman" w:hAnsi="Times New Roman"/>
          <w:kern w:val="0"/>
          <w:sz w:val="24"/>
        </w:rPr>
        <w:t>- Akkor is! Nekem megvan erre az elméletem, már régen kitaláltam, abban a pillanatban, amint először láttam majmot egy cirkuszosnál: az emberek és a majmok egy közös ősből alakulhattak ki, tehát az emberek ősei az állatvilágban keresendőek, s nem a tündérek között!</w:t>
      </w:r>
    </w:p>
    <w:p>
      <w:pPr>
        <w:pStyle w:val="Normal"/>
        <w:spacing w:before="0" w:after="120"/>
        <w:rPr/>
      </w:pPr>
      <w:r>
        <w:rPr>
          <w:rFonts w:cs="Times New Roman" w:ascii="Times New Roman" w:hAnsi="Times New Roman"/>
          <w:kern w:val="0"/>
          <w:sz w:val="24"/>
        </w:rPr>
        <w:t>- Valóban, annyiból igazad van, hogy a mi ős-világunkban a tündérek valamikor időtlen időkkel ezelőtt természetesen tényleg az állatvilágból alakultak ki, és ráadásul éppen afféle majomszerű lényekből, amiket említettél!</w:t>
      </w:r>
      <w:r>
        <w:rPr>
          <w:rStyle w:val="Lbjegyzetkarakterek"/>
          <w:rStyle w:val="FootnoteAnchor"/>
          <w:rFonts w:cs="Times New Roman" w:ascii="Times New Roman" w:hAnsi="Times New Roman"/>
          <w:kern w:val="0"/>
          <w:sz w:val="24"/>
        </w:rPr>
        <w:footnoteReference w:id="12"/>
      </w:r>
      <w:r>
        <w:rPr>
          <w:rFonts w:cs="Times New Roman" w:ascii="Times New Roman" w:hAnsi="Times New Roman"/>
          <w:kern w:val="0"/>
          <w:sz w:val="24"/>
        </w:rPr>
        <w:t xml:space="preserve"> De ami az embereket illeti... hát azoknak már csak mi tündérek vagyunk az ősei! Ellenben elképzelhetőnek tartom, hogy az általad említett majmoknak is mi tündérek vagyunk az ősei, csakhogy azok még sokkal jobban elkorcsosod</w:t>
        <w:softHyphen/>
        <w:t>tak, mint az emberek! Miért is volna ez lehetetlen?!</w:t>
      </w:r>
    </w:p>
    <w:p>
      <w:pPr>
        <w:pStyle w:val="Normal"/>
        <w:spacing w:before="0" w:after="120"/>
        <w:rPr/>
      </w:pPr>
      <w:r>
        <w:rPr>
          <w:rFonts w:cs="Times New Roman" w:ascii="Times New Roman" w:hAnsi="Times New Roman"/>
          <w:kern w:val="0"/>
          <w:sz w:val="24"/>
        </w:rPr>
        <w:t>Kajjám ezen elgondolkozott, majd így szólt:</w:t>
      </w:r>
    </w:p>
    <w:p>
      <w:pPr>
        <w:pStyle w:val="Normal"/>
        <w:spacing w:before="0" w:after="120"/>
        <w:rPr/>
      </w:pPr>
      <w:r>
        <w:rPr>
          <w:rFonts w:cs="Times New Roman" w:ascii="Times New Roman" w:hAnsi="Times New Roman"/>
          <w:kern w:val="0"/>
          <w:sz w:val="24"/>
        </w:rPr>
        <w:t>- Én akkor is valószerűbbnek tartom a saját elméletemet! Mert nemcsak a mágikus képesség hiányzik az emberekből, pláne a majmokból! De ha ti tündérek olyan hihetetlenül szelídek sőt hülyék vagytok, hogy még önmagatokat sem véditek meg, akkor elképzelhetetlen, hogy belőletek annyira aljas faj váljék, akár korcsosodás, akár más miatt, mint az emberek! Mert hogy mennyire aljasok, kegyetlenek, irigyek, sőt hülyék, szóval mennyire teljesen remény</w:t>
        <w:softHyphen/>
        <w:t>tele</w:t>
        <w:softHyphen/>
        <w:t>nek, azt én aztán igazán nagyon jól tudom, főleg amióta a hadseregben is voltam! Az emberek legkedvesebb szórakozása hogy egymást ölik mindenféle cél és értelem nélkül, ti ellenben még önmagatok élete védelmében is visszariadtok a gyilkolászástól! Ez az elképzelhető legnagyobb ellentét! S te ezek után be akarod nekem mesélni, hogy az emberek és a tündérek között van bárminemű rokonság is?! Na ne! Minden tiszteletem dacára is ki kell jelentsem, hogy ez párját ritkító ökörség!</w:t>
      </w:r>
    </w:p>
    <w:p>
      <w:pPr>
        <w:pStyle w:val="Normal"/>
        <w:spacing w:before="0" w:after="120"/>
        <w:rPr/>
      </w:pPr>
      <w:r>
        <w:rPr>
          <w:rFonts w:cs="Times New Roman" w:ascii="Times New Roman" w:hAnsi="Times New Roman"/>
          <w:kern w:val="0"/>
          <w:sz w:val="24"/>
        </w:rPr>
        <w:t>- Úgy szeretem amikor ilyen finoman és kíméletesen fejezed ki magadat! - szólt Kajjámhoz gúnyosan Via. De Kajjám sajnos nem figyelt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olyan magabiztosan nyilatkozott, hogy még Tila is elbizonytalano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bban nem kételkedem, hogy pedig valóban a tündérek az emberek ősei - mondta végül kis gondolkodás után - mert a Nagy Öregek ezt mondják, s ők biztos tudják! Hanem már nekem is megfogalmazódtak a fejemben korábban efféle kételyek, épp amiatt amit mondtál! És az jutott az eszembe, hogy talán valamikor régen ezek a gyáva tündér-menekültek közösültek szelle</w:t>
        <w:softHyphen/>
        <w:t>mek</w:t>
        <w:softHyphen/>
        <w:t>kel is, akik vitán felül aljasok és kegyetlenek, s talán ebből a borzalmas nászból származ</w:t>
        <w:softHyphen/>
        <w:t>nak az emb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még ezt sem hiszem, biztos vagyok benne hogy jobban tudom, az én logikám nem tévedhet, tehát az ember az állatvilágból származik! - mondta Kajjám.</w:t>
      </w:r>
      <w:r>
        <w:rPr>
          <w:rStyle w:val="Lbjegyzetkarakterek"/>
          <w:rStyle w:val="FootnoteAnchor"/>
          <w:rFonts w:cs="Times New Roman" w:ascii="Times New Roman" w:hAnsi="Times New Roman"/>
          <w:kern w:val="0"/>
          <w:sz w:val="24"/>
        </w:rPr>
        <w:footnoteReference w:id="13"/>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en ne vitatkozzunk, mert ennek szerencsére nincs jelentősége a leendő tananyagodat illetően! - jelentette ki igazi tanárnői modorban Tila.</w:t>
      </w:r>
    </w:p>
    <w:p>
      <w:pPr>
        <w:pStyle w:val="Normal"/>
        <w:spacing w:before="0" w:after="120"/>
        <w:rPr/>
      </w:pPr>
      <w:r>
        <w:rPr>
          <w:rFonts w:cs="Times New Roman" w:ascii="Times New Roman" w:hAnsi="Times New Roman"/>
          <w:kern w:val="0"/>
          <w:sz w:val="24"/>
        </w:rPr>
        <w:t>- Jó, jó, persze, igazad van, elnézést, valóban, engem nem az emberek, de még csak nem is a tündérek érdekelnek, hiszen nem felettük, de a szellemek fölött szeretnék uralkodni! - válaszolta Kajjám.</w:t>
      </w:r>
    </w:p>
    <w:p>
      <w:pPr>
        <w:pStyle w:val="Normal"/>
        <w:spacing w:before="0" w:after="120"/>
        <w:rPr/>
      </w:pPr>
      <w:r>
        <w:rPr>
          <w:rFonts w:cs="Times New Roman" w:ascii="Times New Roman" w:hAnsi="Times New Roman"/>
          <w:kern w:val="0"/>
          <w:sz w:val="24"/>
        </w:rPr>
        <w:t xml:space="preserve">- </w:t>
      </w:r>
      <w:r>
        <w:rPr>
          <w:rFonts w:cs="Times New Roman" w:ascii="Times New Roman" w:hAnsi="Times New Roman"/>
          <w:i/>
          <w:kern w:val="0"/>
          <w:sz w:val="24"/>
        </w:rPr>
        <w:t>Uralkodni</w:t>
      </w:r>
      <w:r>
        <w:rPr>
          <w:rFonts w:cs="Times New Roman" w:ascii="Times New Roman" w:hAnsi="Times New Roman"/>
          <w:kern w:val="0"/>
          <w:sz w:val="24"/>
        </w:rPr>
        <w:t xml:space="preserve"> felettük?! Nem megölni őket?! - csodálkozott Tila.</w:t>
      </w:r>
    </w:p>
    <w:p>
      <w:pPr>
        <w:pStyle w:val="Normal"/>
        <w:spacing w:before="0" w:after="120"/>
        <w:rPr/>
      </w:pPr>
      <w:r>
        <w:rPr>
          <w:rFonts w:cs="Times New Roman" w:ascii="Times New Roman" w:hAnsi="Times New Roman"/>
          <w:kern w:val="0"/>
          <w:sz w:val="24"/>
        </w:rPr>
        <w:t>- Persze hogy uralkodni! Hacsak valamit nem értettem nagyon félre, akkor nektek egy nagy hősre van szükségetek, aki ráncbaszedi a szellemek rosszcsont népességét, s én hajlandó is vagyok ezt megtenni, de nehogy már csak a ti örömötökre munkálkodjam, nekem is kell haszon a fáradozásomból! Bolond lennék megölni a szellemeket! A szellemek igazán félelme</w:t>
        <w:softHyphen/>
        <w:t>tes jószágok lehetnek ha még ti tündérek is rettegtek tőlük, ha ti féltek tőlük akkor biztos az emberek is félnének tőlük, és éppen ez kell nekem! Hogy valami rémséges, iszonytató lény felett uralkodjam, nem is egy fölött! De ha megölöm őket, akkor milyen uralom az?! Ha a rabszolgatartó megöli a rabszolgáit, máris nem rabszolgatartó többé, nincs aki dolgozzon rá! Én pedig nem bolond vagyok, hanem Kajjám! Majd én elfogom őket, rájuk kényszerítem az akaratomat, királyuk leszek, de persze azt megtiltom nekik hogy tündéreket egyenek. Érjék be emberekkel! Persze még embereket sem ehetnek majd akármikor, csak ha megengedem nekik jutalomként! És nem is okvetlenül akárkiket! Majd akik rosszul viselkednek velem, tiszteletlenek, igen, azokat befalatozhatják, másokat nem! Igen, igen, ez így nagyon jó lesz Tila, ne is akarj lebeszélni róla, én a szellemeknek nem gyilkosa, sokkal inkább börtönőre akarok l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elképedt ezen. Ő már azt is módfelett veszélyesnek tartotta, ha valaki egy szellem megölésére készül - na de elfogni őket?! És mi van ha a szellem kiszabadul?!</w:t>
      </w:r>
    </w:p>
    <w:p>
      <w:pPr>
        <w:pStyle w:val="Normal"/>
        <w:spacing w:before="0" w:after="120"/>
        <w:rPr/>
      </w:pPr>
      <w:r>
        <w:rPr>
          <w:rFonts w:cs="Times New Roman" w:ascii="Times New Roman" w:hAnsi="Times New Roman"/>
          <w:kern w:val="0"/>
          <w:sz w:val="24"/>
        </w:rPr>
        <w:t>Aztán legyintett egyet. Ami őket tündéreket illeti, lényegében mindegy. Ha a szellemek foglyok lesznek, nekik az is megfelel. Akkor sem garázdálkodhatnak! És még meg is érdem</w:t>
        <w:softHyphen/>
        <w:t>lik! Tudta hogy most nem gondolkodik tündérhez méltóan, de még tetszett is neki az ötlet, hogy a szellemeknek nem lesz hamar és gyorsan végük, hanem évmilliókon át szenvednek majd Kajjám rabságában. Úgy kell nekik! Egy szellem tartja fogságban a királynőjüket is! Helyes, ízleljék csak meg a szellemek is a rabságot, hogy milyen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képes leszel erre Kajjám, én csak örülök neki! - válaszolta.</w:t>
      </w:r>
    </w:p>
    <w:p>
      <w:pPr>
        <w:pStyle w:val="Normal"/>
        <w:spacing w:before="0" w:after="120"/>
        <w:rPr/>
      </w:pPr>
      <w:r>
        <w:rPr>
          <w:rFonts w:cs="Times New Roman" w:ascii="Times New Roman" w:hAnsi="Times New Roman"/>
          <w:kern w:val="0"/>
          <w:sz w:val="24"/>
        </w:rPr>
        <w:t xml:space="preserve">- És akkor igenis az azt jelenti, hogy nagyobb varázsló vagyok nálad is, Tila, mert </w:t>
      </w:r>
      <w:r>
        <w:rPr>
          <w:rFonts w:cs="Times New Roman" w:ascii="Times New Roman" w:hAnsi="Times New Roman"/>
          <w:i/>
          <w:kern w:val="0"/>
          <w:sz w:val="24"/>
        </w:rPr>
        <w:t>te</w:t>
      </w:r>
      <w:r>
        <w:rPr>
          <w:rFonts w:cs="Times New Roman" w:ascii="Times New Roman" w:hAnsi="Times New Roman"/>
          <w:kern w:val="0"/>
          <w:sz w:val="24"/>
        </w:rPr>
        <w:t xml:space="preserve"> nem vagy képes legyőzni a szellemeket, de </w:t>
      </w:r>
      <w:r>
        <w:rPr>
          <w:rFonts w:cs="Times New Roman" w:ascii="Times New Roman" w:hAnsi="Times New Roman"/>
          <w:i/>
          <w:kern w:val="0"/>
          <w:sz w:val="24"/>
        </w:rPr>
        <w:t>én</w:t>
      </w:r>
      <w:r>
        <w:rPr>
          <w:rFonts w:cs="Times New Roman" w:ascii="Times New Roman" w:hAnsi="Times New Roman"/>
          <w:kern w:val="0"/>
          <w:sz w:val="24"/>
        </w:rPr>
        <w:t xml:space="preserve"> igen! - felelte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ha így lesz, akkor elismerem - mosolygott Tila - de ne tekintsünk el attól a ténytől hogy most még nem vagy képes erre, tehát sokat kell tanuln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is kezdhetjük! - húzta ki magát Kajjám.</w:t>
      </w:r>
    </w:p>
    <w:p>
      <w:pPr>
        <w:pStyle w:val="Normal"/>
        <w:spacing w:before="0" w:after="120"/>
        <w:rPr/>
      </w:pPr>
      <w:r>
        <w:rPr>
          <w:rFonts w:cs="Times New Roman" w:ascii="Times New Roman" w:hAnsi="Times New Roman"/>
          <w:kern w:val="0"/>
          <w:sz w:val="24"/>
        </w:rPr>
        <w:t xml:space="preserve">- Nono! Nono! Ne feledkezz meg arról a tényről, melyet hidd el, én is nagyon sajnálok, hogy </w:t>
      </w:r>
      <w:r>
        <w:rPr>
          <w:rFonts w:cs="Times New Roman" w:ascii="Times New Roman" w:hAnsi="Times New Roman"/>
          <w:spacing w:val="-4"/>
          <w:kern w:val="0"/>
          <w:sz w:val="24"/>
        </w:rPr>
        <w:t>tudniillik egyetlen igazán hatásos módszert sem tudok a szellemek ellen, az ő legyőzésükre, mert ha tudnám, tudná azt akkor a többi tündér is, és akkor máris rég legyőztük volna a szellem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zavar, ezekre a módszerekre majd rájövök én magam, a megfelelő időben, most arra gondoltam amit úgy is mondhatok: a mágia alapjainak elsajátítása!</w:t>
      </w:r>
    </w:p>
    <w:p>
      <w:pPr>
        <w:pStyle w:val="Normal"/>
        <w:spacing w:before="0" w:after="120"/>
        <w:rPr/>
      </w:pPr>
      <w:r>
        <w:rPr>
          <w:rFonts w:cs="Times New Roman" w:ascii="Times New Roman" w:hAnsi="Times New Roman"/>
          <w:kern w:val="0"/>
          <w:sz w:val="24"/>
        </w:rPr>
        <w:t xml:space="preserve">- Igazad van, most valóban ezzel kell kezdeni a tanulást! S el is kezdhetjük, de még ezelőtt is figyelmeztetni szeretnélek, hogy én, bár már ezerötszáz esztendős is elmúltam, de a tündérek közt még gyermeknek számítok! Még csak nem is különösebben idős gyermeknek! Ezt nem azért mondom hogy lebecsülj, sőt, óva intelek ettől, és biztos is hogy sokkal felnőttebb vagyok mint te a talán nem is egészen húsz éveddel, mert te még nálam is jóval fiatalabb vagy, csak azért mondom hogy megértsd: nem vagyok képes mindenre megtanítani téged amit mi tündérek tudunk, mert én sem tudok mindent, sőt, a leghatékonyabb, legveszedelmesebb varázslatokat végképp nem ismerem, biztos van egy csomó amit nemcsak nem tudok de nem </w:t>
      </w:r>
      <w:r>
        <w:rPr>
          <w:rFonts w:cs="Times New Roman" w:ascii="Times New Roman" w:hAnsi="Times New Roman"/>
          <w:spacing w:val="-4"/>
          <w:kern w:val="0"/>
          <w:sz w:val="24"/>
        </w:rPr>
        <w:t>is hallottam róluk, ráadásul soha nem is tanítottam még senkit mágiára, különben másra sem, tehát nagy türelem kell a részedről, mert még amit tudok, azt is csak művelni tudom, de nem taníta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persze, gyerünk már, megint nem a lényegről beszélsz! Türelmes leszek, hogyne, világos, de mondd már a lényeget hogy mit hogyan kell varázsolni, a nyavalyába is, hát meddig várjak még?! - heveskedett Kajjám.</w:t>
      </w:r>
    </w:p>
    <w:p>
      <w:pPr>
        <w:pStyle w:val="Normal"/>
        <w:spacing w:before="0" w:after="120"/>
        <w:rPr/>
      </w:pPr>
      <w:r>
        <w:rPr>
          <w:rFonts w:cs="Times New Roman" w:ascii="Times New Roman" w:hAnsi="Times New Roman"/>
          <w:kern w:val="0"/>
          <w:sz w:val="24"/>
        </w:rPr>
        <w:t>Tila sóhajtott egy nagyot. Ez mindennek inkább hangzott, mintsem bizonyítékul Kajjám türelmére! De belekezdett.</w:t>
      </w:r>
    </w:p>
    <w:p>
      <w:pPr>
        <w:pStyle w:val="Normal"/>
        <w:spacing w:before="0" w:after="120"/>
        <w:rPr/>
      </w:pPr>
      <w:r>
        <w:rPr>
          <w:rFonts w:cs="Times New Roman" w:ascii="Times New Roman" w:hAnsi="Times New Roman"/>
          <w:kern w:val="0"/>
          <w:sz w:val="24"/>
        </w:rPr>
        <w:t>- Lehet hogy másképp is lehetséges a varázslás, de én csak azt a módját ismerem, hogy van egyrészt az akaratmágia, ez lényegében min</w:t>
        <w:softHyphen/>
        <w:t>den tündér sajátja, amikor is nagyon határozottan elképzelünk valamit, és az megjelenik vagy megtörténik, de hát ez ugye annál jobban műkö</w:t>
        <w:softHyphen/>
        <w:t>dik, minél tündérebb valaki! Ez segített téged a fagy kibírásában amikor idejöttél. És ezen</w:t>
        <w:softHyphen/>
        <w:t>kívül van az úgynevezett rituális mágia, aminek számos alterülete van, például talizmánok készítése meg hasonlók, és tapasztalataink szerint ez is annak megy jól, akinek van érzéke az akaratmágiához, csak éppen ez azoknak is mehet nagyon jól, akiknek az akaratmágia, ha megy is valamennyire, de nem olyan jól! Ez azért van így, mert itt nem kell mindent pontosan ugyanabban a pillanatban elképzelni, hanem jóelőre meg lehet tervezni a varázslatokat, ehhez többnyire a matematika segítségét is felhasználva...</w:t>
      </w:r>
    </w:p>
    <w:p>
      <w:pPr>
        <w:pStyle w:val="Normal"/>
        <w:spacing w:before="0" w:after="120"/>
        <w:rPr/>
      </w:pPr>
      <w:r>
        <w:rPr>
          <w:rFonts w:cs="Times New Roman" w:ascii="Times New Roman" w:hAnsi="Times New Roman"/>
          <w:kern w:val="0"/>
          <w:sz w:val="24"/>
        </w:rPr>
        <w:t>- Ez az! Igen! Ez az, nagyszerű, hurrá, ez nagyon jó hír! Akkor nekem pompásan fog menni ez a mágia, mert egészen kiváló vagyok a matematikában, még saját felfedezéseim is vannak ebben a tudományban! - lelkendezett Kajjám.</w:t>
      </w:r>
    </w:p>
    <w:p>
      <w:pPr>
        <w:pStyle w:val="Normal"/>
        <w:spacing w:before="0" w:after="120"/>
        <w:rPr/>
      </w:pPr>
      <w:r>
        <w:rPr>
          <w:rFonts w:cs="Times New Roman" w:ascii="Times New Roman" w:hAnsi="Times New Roman"/>
          <w:kern w:val="0"/>
          <w:sz w:val="24"/>
        </w:rPr>
        <w:t>- Valóban?! Ez akkor tényleg jó hír! - mondta Tila, és rögvest erre gondolt: egyre biztosabb hogy ez a Kajjám valóban „az ő embere”! Rögvest elhatározta, nem is beszél többet Kajjámnak az akaratmágiáról, minek is ébresztgetni a tündér-örökséget benne amikor az valóban nem valószínű hogy jobb lenne Kajjámban mint egy született tündérben! A szel</w:t>
        <w:softHyphen/>
        <w:t>lemek legyőzéséhez új módszerek kellenek, új utakat kell kikísérletezni, tehát Kajjámot a rituális mágia művelésére kell ráirányítani, rábírni, ami nem is lesz nehéz, ha ennyire lelkesedik a matematika irá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l van, akkor rögvest ezt kezdem neked magyarázni ha akarod! - mondta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persze, gyerünk, halljuk már! - noszogatta őt Kajjám.</w:t>
      </w:r>
    </w:p>
    <w:p>
      <w:pPr>
        <w:pStyle w:val="Normal"/>
        <w:spacing w:before="0" w:after="120"/>
        <w:rPr/>
      </w:pPr>
      <w:r>
        <w:rPr>
          <w:rFonts w:cs="Times New Roman" w:ascii="Times New Roman" w:hAnsi="Times New Roman"/>
          <w:kern w:val="0"/>
          <w:sz w:val="24"/>
        </w:rPr>
        <w:t>- A rituális mágia műveléséhez kellenek különböző eszközök, például talizmánok, varázs</w:t>
        <w:softHyphen/>
        <w:t>pál</w:t>
        <w:softHyphen/>
        <w:t>cák, esetleg kristálygömb is, de eszköznek tekintjük a varázsigéket is! Ezek teljes mértékben ugyanolyan eszközöknek tekinthetők, mint egy varázsgyűrű vagy más talizmán, mindössze hang</w:t>
        <w:softHyphen/>
        <w:t>beli eszköz, míg egy bűvös pecsét lényegében képi eszköz. Hogy ez így van, azt az is bizonyítja, hogy a varázsigék is megtervezhetőek, mint bármi másfajta talizmán! Persze a megtervezés nem egyszerű!</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szóval hogy is kell megtervezni?!</w:t>
      </w:r>
    </w:p>
    <w:p>
      <w:pPr>
        <w:pStyle w:val="Normal"/>
        <w:spacing w:before="0" w:after="120"/>
        <w:rPr/>
      </w:pPr>
      <w:r>
        <w:rPr>
          <w:rFonts w:cs="Times New Roman" w:ascii="Times New Roman" w:hAnsi="Times New Roman"/>
          <w:kern w:val="0"/>
          <w:sz w:val="24"/>
        </w:rPr>
        <w:t>- Várj még egy pillanatot, mert előbb meg kell értsd, hogy egyáltalán miért is kellenek a rituális mágiához ezek az eszközök! Az a helyzet ugyanis, hogy alapvetően a mágia egy és oszthatatlan, a legmélyebb lényeget illetően nincs különbség a rituális és az akaratmágia között, mindössze arról van szó, hogy a varázslatok természetesen különböző nehézségi fokúak, amint egy számtanpélda is lehet könnyebb vagy nehezebb mint egy másik! Előfordulhat tehát, hogy egy varázsló olyan varázslatot akar végrehajtani, amit akaratmágiával nem bírna. Hogy miért nem bírna? Hát ennek ugye sokféle oka lehet, többnyire az, hogy nem képes olyan fokú koncentrációra egy pillanat alatt, ami kéne a varázslathoz. Ennek ellenére nem biztos hogy az a varázslat olyan hihetetlenül nehéz, és azért nem megy neki, lehet hogy egy nagyon is közönséges, aprócska varázslatról van szó, csak a varázsló még kezdő, ezért nem megy neki a koncentráció!</w:t>
      </w:r>
    </w:p>
    <w:p>
      <w:pPr>
        <w:pStyle w:val="Normal"/>
        <w:spacing w:before="0" w:after="120"/>
        <w:rPr/>
      </w:pPr>
      <w:r>
        <w:rPr>
          <w:rFonts w:cs="Times New Roman" w:ascii="Times New Roman" w:hAnsi="Times New Roman"/>
          <w:kern w:val="0"/>
          <w:sz w:val="24"/>
        </w:rPr>
        <w:t xml:space="preserve">Na már most, ekkor segíthet rajta a rituális mágia. Ez lényegében olyasmi, mint amikor egy matematikapéldát, ami nagyon bonyolult, részekre bontunk, és apránként oldunk meg, aztán a részeredményeket összesítjük fontosabb részeredményekké, azokat pedig a főeredménnyé! Ezt </w:t>
      </w:r>
      <w:r>
        <w:rPr>
          <w:rFonts w:cs="Times New Roman" w:ascii="Times New Roman" w:hAnsi="Times New Roman"/>
          <w:spacing w:val="-4"/>
          <w:kern w:val="0"/>
          <w:sz w:val="24"/>
        </w:rPr>
        <w:t>a módszert nevezzük moduláris varázslattervezésnek is, bár az ennél azért némileg többet jelent. A bonyolult matematikapéldáknak ez a megoldása bizonyára előtted sem ismeretlen,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persze, gyerünk, mondd már tovább!</w:t>
      </w:r>
    </w:p>
    <w:p>
      <w:pPr>
        <w:pStyle w:val="Normal"/>
        <w:spacing w:before="0" w:after="120"/>
        <w:rPr/>
      </w:pPr>
      <w:r>
        <w:rPr>
          <w:rFonts w:cs="Times New Roman" w:ascii="Times New Roman" w:hAnsi="Times New Roman"/>
          <w:kern w:val="0"/>
          <w:sz w:val="24"/>
        </w:rPr>
        <w:t>- Na de egy-egy komolyabb varázslat rengeteg részeredményből állhat, s ezek összesítése a döntő cél érdekében még mindig nehézkes. Ezért vannak úgynevezett kapcsoló-varázslatok, amik segítenek nekünk hogy mintegy maguktól beálljanak a helyükre a részvarázslatok! Ez per</w:t>
        <w:softHyphen/>
        <w:t>sze homályosan hangzik. Arról van szó azonban, hogy a varázslat alapja mindig az, hogy magunkban elképzeljük a világot, vagyis annak inkább egy részletét, azt a részletét, amin változást akarunk végrehajtani, és elképzeljük ezt a varázslást, pontosabban az eredményt, a hozzá vezető úttal! Ez az akaratmágia. Vegyünk egy konkrét példát hogy könnyű legyen megérteni! Tegyük fel, van egy nagy farönk, és te szeretnéd azt felaprítani kuglikká! Ezt rengetegféleképpen meg lehet oldani, de mindig van két biztos pont: a farönk és a kugli. El kell képzelned ezeket mint végpontot, és az átváltozás teljes folyamatát! Azt hogy a farönk mondjuk a levegőbe emelkedik, belőled kicsap egy lángpallos-szerű villám, darabokra vágja a farönköt, a darabok lepotyognak... érted?!</w:t>
      </w:r>
    </w:p>
    <w:p>
      <w:pPr>
        <w:pStyle w:val="Normal"/>
        <w:spacing w:before="0" w:after="120"/>
        <w:rPr/>
      </w:pPr>
      <w:r>
        <w:rPr>
          <w:rFonts w:cs="Times New Roman" w:ascii="Times New Roman" w:hAnsi="Times New Roman"/>
          <w:kern w:val="0"/>
          <w:sz w:val="24"/>
        </w:rPr>
        <w:t>- Igen, persze, most mindjárt darabokra vágom ezt az asztalt... - mondta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Nem fog sikerülni! Hogy is sikerülne, amikor még egy farönköt sem tudsz elképze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hogyne tudnék!</w:t>
      </w:r>
    </w:p>
    <w:p>
      <w:pPr>
        <w:pStyle w:val="Normal"/>
        <w:spacing w:before="0" w:after="120"/>
        <w:rPr/>
      </w:pPr>
      <w:r>
        <w:rPr>
          <w:rFonts w:cs="Times New Roman" w:ascii="Times New Roman" w:hAnsi="Times New Roman"/>
          <w:kern w:val="0"/>
          <w:sz w:val="24"/>
        </w:rPr>
        <w:t>- Nem igaz! Fogalmad sincs róla, milyen egy farönk! Ugyanis nemcsak a külső számít! Akaratmágiában minél részletesebben el kell képzelned, a színét, a rücskeit, illatát, érdességét, súlyát... mindezt egyszerre... De ez irtó nehéz annak aki nem gyakorolta! Egy farönk, az egy fa része, valamikor élőlény volt, nagyon bonyolult konstrukció, kezdőknek egyszerűbb felépítésű dolgokkal kell kezdeniük, például egy fémtárggyal, mondjuk gyűrűvel... De a rituális mágia szerencsére épp itt segíthet. Az könnyebb, bár gondos előkészületeket igényel. Maradjunk a farönknél például! Egészen biztos Kajjám, hogy nem vagy képes olyan tökéletesen elképzelni a farönköt mint kellene, de ha nem hiszel nekem, megpróbálhatod. Hanem gondolkodjunk úgy, mint a rituális mágiában kell! Ott is kell elképzelés, és alig valamivel kevesebb mint az akaratmágiában, csakhogy ezt az elképzelést szerencsére hogy úgy mondjam szintén elérhetjük varázslatokkal! Itt segítenek nekünk ugya</w:t>
        <w:softHyphen/>
        <w:t>nis a varázseszközök, legkiváltképpen a varázsigék! Azért azok, mert a nyelvünk mindig kéznél van, tehát a varázsigéket könnyű magunkkal cipelnünk bárhov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tehát melyik varázsige segítségével törhetek szét egy fát?!</w:t>
      </w:r>
    </w:p>
    <w:p>
      <w:pPr>
        <w:pStyle w:val="Normal"/>
        <w:spacing w:before="0" w:after="120"/>
        <w:rPr/>
      </w:pPr>
      <w:r>
        <w:rPr>
          <w:rFonts w:cs="Times New Roman" w:ascii="Times New Roman" w:hAnsi="Times New Roman"/>
          <w:kern w:val="0"/>
          <w:sz w:val="24"/>
        </w:rPr>
        <w:t>- De hát hallgass már Kajjám, még azt sem tudod, mire kell a varázsige! Mondhatsz te ugyanis akármilyen varázsigét, a fa egészben marad, ha nem tudod hogy miért mondod! Ugyanis nem a varázsige néhány szótaga töri szét neked a fát! Azt bizony csak te magad, a varázserőd tudja széttörni! Emiatt a legjobb varázsigét is hiába tanulja meg mágikus tehetség nélküli ember, az nem ér neki semmit! A varázsige ugya</w:t>
        <w:softHyphen/>
        <w:t>nis csak afféle lelki mankó! Az ahhoz kell, hogy segítsen téged abban, hogy elképzelj mintegy automatikusan, erőfeszítés nélkül bizonyos dolgokat, amik kellenek a varázslathoz! Semmi másra nem jók a varázsigék, de erre nagyon! Tárgyi talizmánoknak is lehet ilyen hatásuk, bár azok már többet is tudhatnak, de erről egyelőre nem beszélek, mert nem akarom megzavarni a fejedet azzal, hogy mindent egyszerre zúdítok rád, tehát maradjunk csak egyelőre a varázsigéknél, úgyis azok a leghasznosabbak! Vagyis, Kajjám, tudnod kell emiatt hogy a varázsigék bizonyos értelemben tehát egyénre szabottak, tulajdonképpen bár</w:t>
        <w:softHyphen/>
        <w:t>mi lehet varázsige ami segít téged a jó elképzelésben, te tehát megtervezheted a saját varázsigéidet!</w:t>
      </w:r>
    </w:p>
    <w:p>
      <w:pPr>
        <w:pStyle w:val="Normal"/>
        <w:spacing w:before="0" w:after="120"/>
        <w:rPr/>
      </w:pPr>
      <w:r>
        <w:rPr>
          <w:rFonts w:cs="Times New Roman" w:ascii="Times New Roman" w:hAnsi="Times New Roman"/>
          <w:kern w:val="0"/>
          <w:sz w:val="24"/>
        </w:rPr>
        <w:t>Néhány szabály persze van. Ezek abból adódnak, hogy mégiscsak ember vagy, és az emberek sok szempontból ugyebár ugyanolyanok! A varázsigék hangokból állnak, s minden hangnak van egyfajta egyénisége, ami tehát bizonyos érzelmeket vált ki belőlünk, képzeteket ha úgy tetszik. Tehát egy varázsige olyan hangokból kell álljon, amik segítenek felidézni benned a kívánt tárgy vagy folyamat képét! Például az o-hang hatására valami kerek dologra gondo</w:t>
        <w:softHyphen/>
        <w:t>lunk, - lám, a betűképe is egy karika! - az i-hangnál valami kicsire, vékonyra, lámcsak, a kicsi-szóban is van i-hang, kettő is, az u-hang mélységet vagy távolságot idéz elénk, - gondolj csak arra, hogy a túl-szóban is van u-hang - az l-hang esetén valami simára vagy laposra gondo</w:t>
        <w:softHyphen/>
        <w:t>lunk, a lapos-szó épp l-hanggal kezdődik, látod, az r-hang esetében érdes, reszelős felület dereng fel előttünk, van is r-hang abban a szóban is hogy érdes, abban is hogy reszelős, és így tovább, minden hang rendelkezik valamilyen érzelmi töltettel!</w:t>
      </w:r>
    </w:p>
    <w:p>
      <w:pPr>
        <w:pStyle w:val="Normal"/>
        <w:spacing w:before="0" w:after="120"/>
        <w:rPr/>
      </w:pPr>
      <w:r>
        <w:rPr>
          <w:rFonts w:cs="Times New Roman" w:ascii="Times New Roman" w:hAnsi="Times New Roman"/>
          <w:kern w:val="0"/>
          <w:sz w:val="24"/>
        </w:rPr>
        <w:t>Amint látod, a legtöbb nyelv is figyelembe veszi ezt valamennyire. De nem eléggé, emiatt nem varázsigék a közönséges szavak! Mindenesetre, nem véletlen hogy ha idegen nyelvet tanulsz, azokat a szavakat jegyzed meg a legkönnyebben, amelyeknél a jelentés aránylag közel van a hangképek hangulat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 és most eszerint nyilvánvaló, hogy az a jólsikerült varázsige, melyben a szó által jelölt dolog minél több tulajdonságát ragadják meg a hangok! Persze a hangok sorrendje is fontos, nem mindegy például hogy azt mondod hogy „lor”, vagy „rol”! Mindegyik szó olyasmit jelent, ami kerek, mert benne van az o-hang. De az l-hang laposat is, simát is jelent, az r ellenben érdeset! Nyilvánvaló, hogy a „lor”-varázsige esetén az r azért került bele, hogy jelezze, az l-hang itt most nem simát jelent, hanem laposat! Tehát a „lor” jelentése: lapos, kerek, érdes! Egészen más a „rol” varázsige! Itt elöl van az r-hang, tehát ez érdes! Kerek is, és most jön az l-hang, ami itt nem azért van hogy ellensúlyozza az „r” érdes-jelentését, mert az r-nek ez az egyetlen jelentése, hanem azt jelenti hogy lapos!</w:t>
      </w:r>
    </w:p>
    <w:p>
      <w:pPr>
        <w:pStyle w:val="Normal"/>
        <w:spacing w:before="0" w:after="120"/>
        <w:rPr/>
      </w:pPr>
      <w:r>
        <w:rPr>
          <w:rFonts w:cs="Times New Roman" w:ascii="Times New Roman" w:hAnsi="Times New Roman"/>
          <w:kern w:val="0"/>
          <w:sz w:val="24"/>
        </w:rPr>
        <w:t>Látszatra persze ugyanazt kaptuk - és mégsem! Nem mindegy hogy valami lapos, kerek, érdes, vagy pedig érdes, kerek és lapos! Mert nem mindegy hogy mi a fontossági sorrend! Egy lapos, kerek, érdes valami lehet például egy fűrésszel kivágott fa után megmaradt tuskó felülete, egy érdes, kerek és lapos pedig lehet mondjuk egy kör alakú terület a tengerparton, ami tele van talpunkat bökő sziklákkal, s azokat akarod épp elvarázsolni onn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Ráadásul nem mindig az elöl álló betű a legfontosabb. A legtöbb varázsige ugyanis nagyon hosszú, mert sokféle tulajdonság határoz meg egy tárgyat, hát még egy folyamatot! S mert az ember a szavak elejére és végére emlékszik a legjobban, amiatt minél hosszabb egy szó, annál inkább az elejére és a végére kerülnek a legjellemzőbb betűk!</w:t>
      </w:r>
    </w:p>
    <w:p>
      <w:pPr>
        <w:pStyle w:val="Normal"/>
        <w:spacing w:before="0" w:after="120"/>
        <w:rPr/>
      </w:pPr>
      <w:r>
        <w:rPr>
          <w:rFonts w:cs="Times New Roman" w:ascii="Times New Roman" w:hAnsi="Times New Roman"/>
          <w:kern w:val="0"/>
          <w:sz w:val="24"/>
        </w:rPr>
        <w:t>Különben a legtöbb varázsige természetesen több szóból áll, s ez is bonyolítja a helyzetet.</w:t>
      </w:r>
    </w:p>
    <w:p>
      <w:pPr>
        <w:pStyle w:val="Normal"/>
        <w:spacing w:before="0" w:after="120"/>
        <w:rPr/>
      </w:pPr>
      <w:r>
        <w:rPr>
          <w:rFonts w:cs="Times New Roman" w:ascii="Times New Roman" w:hAnsi="Times New Roman"/>
          <w:kern w:val="0"/>
          <w:sz w:val="24"/>
        </w:rPr>
        <w:t xml:space="preserve">Mindazonáltal egy varázsige elvileg bármilyen lehet, ha benned kiváltja a megfelelő hatást. Ugyanakkor természetesen annál könnyebb a dolgod, minél inkább jó varázsigét találtál ki, vagy tanultál meg rá. Az igazán jó varázsigéket nyugodtan a tárgy vagy esemény </w:t>
      </w:r>
      <w:r>
        <w:rPr>
          <w:rFonts w:cs="Times New Roman" w:ascii="Times New Roman" w:hAnsi="Times New Roman"/>
          <w:i/>
          <w:kern w:val="0"/>
          <w:sz w:val="24"/>
        </w:rPr>
        <w:t>igazi</w:t>
      </w:r>
      <w:r>
        <w:rPr>
          <w:rFonts w:cs="Times New Roman" w:ascii="Times New Roman" w:hAnsi="Times New Roman"/>
          <w:kern w:val="0"/>
          <w:sz w:val="24"/>
        </w:rPr>
        <w:t xml:space="preserve"> </w:t>
      </w:r>
      <w:r>
        <w:rPr>
          <w:rFonts w:cs="Times New Roman" w:ascii="Times New Roman" w:hAnsi="Times New Roman"/>
          <w:i/>
          <w:kern w:val="0"/>
          <w:sz w:val="24"/>
        </w:rPr>
        <w:t>nevének</w:t>
      </w:r>
      <w:r>
        <w:rPr>
          <w:rFonts w:cs="Times New Roman" w:ascii="Times New Roman" w:hAnsi="Times New Roman"/>
          <w:kern w:val="0"/>
          <w:sz w:val="24"/>
        </w:rPr>
        <w:t xml:space="preserve"> tekintheted, mintha egy ősnyelv szava lenne, a megnevezett dolog ősi, elsődleges neve! Ezen hipotetikus nyelvnek célszerű nevet is adni, adtunk is neki, elneveztük mint tündérek úgy, hogy </w:t>
      </w:r>
      <w:r>
        <w:rPr>
          <w:rFonts w:cs="Times New Roman" w:ascii="Times New Roman" w:hAnsi="Times New Roman"/>
          <w:i/>
          <w:kern w:val="0"/>
          <w:sz w:val="24"/>
        </w:rPr>
        <w:t>archeol</w:t>
      </w:r>
      <w:r>
        <w:rPr>
          <w:rFonts w:cs="Times New Roman" w:ascii="Times New Roman" w:hAnsi="Times New Roman"/>
          <w:kern w:val="0"/>
          <w:sz w:val="24"/>
        </w:rPr>
        <w:t xml:space="preserve"> nyelv.</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tehát hogy is kell felhasogatni a fát?! - kérdezte Kajjám, a türelmetlenség lázában égve.</w:t>
      </w:r>
    </w:p>
    <w:p>
      <w:pPr>
        <w:pStyle w:val="Normal"/>
        <w:spacing w:before="0" w:after="120"/>
        <w:rPr/>
      </w:pPr>
      <w:r>
        <w:rPr>
          <w:rFonts w:cs="Times New Roman" w:ascii="Times New Roman" w:hAnsi="Times New Roman"/>
          <w:kern w:val="0"/>
          <w:sz w:val="24"/>
        </w:rPr>
        <w:t>- Elvileg úgy, hogy kimondod a varázsigét, tehát azt a hangsort, ami felidézi benned a farönk képét a kellő pontossággal. A varázsigét természetesen nem muszáj hangosan mondani, elég elgondolnod is. Aztán ugyanígy kimondod vagy elgondolod a széthasítás varázsigéjét, majd a széthasított fadarab varázsigéjét, annak a helynek a képét, ahová a fahasábok kerülnek, a fahasáb zuhanásának varázsigéjét, és már kész is az egész! De ez sajnos nem is olyan egyszerű! Ugyanis mit jelent az, hogy elgondolod a farönk varázsigéjét?! Ehhez tudnod kell, mi az a varázsige! A varázsige akkor jó, ha kellő pontossággal felidézi benned a farönk képét! A „kellő pontosság” természetesen nagyon fontos és precízen meghatározott fogalom! Akkor van elképzelve egy farönk kellő pontossággal, ha olyan részletesen képzeled el, amilyen felépítési szinten zajlik majd vele a kívánt varázslat! Tehát ha csak innen oda vagy onnan ide akarsz helyezni egy farönköt, akkor nem is kell valami nagyon pontos varázsige, mert az áthelyezés a térben játszódik, úgynevezett makroszkopikus folyamat, közben nem történik változás a farönkben ugyebár. Ekkor elég ha a farönk külső képét idézi fel benned a varázsige. Ha azonban szét akarod darabolni, akkor már a farönkben lényeges változások zajlanak, bizonyos kristályszerkezeti változások, sejtek törnek szét benne, rostok szakadnak, tehát már olyan varázsige kell, ami a farönköt ennyire pontosan elképzelteti veled! Aztán ha mondjuk a farönköt meg akarod gyújtani, akkor még pontosabb varázsige kell, hiszen az égés során tökéletesen megváltozik a farönk szerkezete, hiszen a füst és a hamu ugyebár rendkívül más mint a farönk eredetileg, ilyenkor tehát a legalapvetőbb kémiai összetevők részletességéig el kell tudnod képzelni a farönköt! De van ennél is nehezebb varázslat: ha el akarod tüntetni! Ahhoz ugyanis már a szubatomi összetevők részletességéig el kéne tudnod képzelni, sőt, utána el kéne képzelni a Semmit is, ami iszonyú nehéz! És ráadásul Semmiből többfajta is van! Persze, lehet hogy te azt sem tudod, mi az az atom, de majd később megmagyarázom... tehát már az első folyamat sem könnyű, a farönk elképzelése! Mindenekelőtt meg kell határoznod tehát, mit akarsz elérni a farönkkel, milyen részletes varázsigére van szükséged, aztán ugyanezt végigjátszani minden varázsigével ami kell neked, ezeket külön-külön megtanulni, begyakorolni, hogy valóban beugorjon a megfelelő dolog képe neked, ha kimondod a varázsigét, azután próbálkozhatsz csak a varázslatt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ehát ha ezzel az asztallal akarok varázsolni... - kezdte Kajjám, az előtte levő nagy, nehéz tölgyfaasztalra mutat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akkor kell egy varázsige! De javaslom hogy ne ezzel próbálkozz, mert egy asztal bonyolult mértani test, és ez ráadásul fából van, s mondtam már hogy a fa bonyolult szerves vegyület, hiszen valaha élt! Kezdetnek valami sokkal egyszerűbb kéne, mondjuk...</w:t>
      </w:r>
    </w:p>
    <w:p>
      <w:pPr>
        <w:pStyle w:val="Normal"/>
        <w:spacing w:before="0" w:after="120"/>
        <w:rPr/>
      </w:pPr>
      <w:r>
        <w:rPr>
          <w:rFonts w:cs="Times New Roman" w:ascii="Times New Roman" w:hAnsi="Times New Roman"/>
          <w:kern w:val="0"/>
          <w:sz w:val="24"/>
        </w:rPr>
        <w:t>De Tila nem tudta befejezni a beszédét, mert Kajjám felállt, színpadias mozdulattal kinyúj</w:t>
        <w:softHyphen/>
        <w:t>totta mindkét kezét az asztal felé, s nemes egyszerűséggel kimondta az alábbi, szörnyűséges, iszonyú varázsigét, minden varázsigék leghosszabbját és legbonyolultabb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ú!</w:t>
      </w:r>
    </w:p>
    <w:p>
      <w:pPr>
        <w:pStyle w:val="Normal"/>
        <w:spacing w:before="0" w:after="120"/>
        <w:rPr/>
      </w:pPr>
      <w:r>
        <w:rPr>
          <w:rFonts w:cs="Times New Roman" w:ascii="Times New Roman" w:hAnsi="Times New Roman"/>
          <w:kern w:val="0"/>
          <w:sz w:val="24"/>
        </w:rPr>
        <w:t>S erre a tömör, velős varázsigére, mely bizonyára minden szükséges információt magába sűrített ami egy asztallal kapcsolatos lehet - a legalább ötven kilós asztal megrándult mintha alulról belerúgtak volna, majd olyan sebesen hogy látni sem lehetett, hirtelen felrepült a levegőbe, de tényleg olyan gyorsan, mintha ágyúból lőtték volna ki. S természetesen nem repült akármeddig: a mennyezet felfogta rakétaként való szárnyalását, s ott ezernyi darabra tört, s e lezuhanó darabok bizony mindegyiküket megsebesítették többé-kevés</w:t>
        <w:softHyphen/>
        <w:t>bé! Legrosszab</w:t>
        <w:softHyphen/>
        <w:t>bul épp Kaj</w:t>
        <w:softHyphen/>
        <w:t>jám járt, az asztallap egyik legnagyobb darabja ugyanis fejen találta, fej</w:t>
        <w:softHyphen/>
        <w:t>bőre felrepedt, vérezni kezdett, nőtt rajta egy nagy púp is hamar, s mindaddig ott is maradt, míg Tila gyorsan meg nem gyógyította azt. Persze Tila ellátta Tin és Via sebesüléseit is, s a magáét is. De meg kell valljuk, Kajjám kivételesen nem kényeskedett, nem átkozódott a sebesülése miatt, hanem olyan szélesen vigyorgott, hogy a szája szinte fülig 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ú, a mindenségit, ez meleg helyzet volt! - szólalt meg kis idő múlva Via. - Bevallom, úgy megijedtem hogy majd’ betoj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csináltad ezt?! - kérdezte csodálkozva még Til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úgy, hogy kimondtam a megfelelő varázsig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gad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 hangosan, neked is hallanod kell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csak valami olyasmit hallottam, hogy „hú”!</w:t>
      </w:r>
    </w:p>
    <w:p>
      <w:pPr>
        <w:pStyle w:val="Normal"/>
        <w:spacing w:before="0" w:after="120"/>
        <w:rPr/>
      </w:pPr>
      <w:r>
        <w:rPr>
          <w:rFonts w:cs="Times New Roman" w:ascii="Times New Roman" w:hAnsi="Times New Roman"/>
          <w:kern w:val="0"/>
          <w:sz w:val="24"/>
        </w:rPr>
        <w:t>- Akkor jól hallottad, mert ez volt a varázsige, pontosan ez, hogy „hú”!</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lehet, ilyen rövid varázsigék nincsenek is, hiszen mi fér bele két hang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on is sok! A „h”-hang szerintem a magasságot jelenti, az „u” pedig a mélységet, te mondtad, s a magasság, az ugye negatív mélység! Én pedig fel akartam repíteni az aszt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ol van ebben a „varázsigében” maga az asztal?!</w:t>
      </w:r>
    </w:p>
    <w:p>
      <w:pPr>
        <w:pStyle w:val="Normal"/>
        <w:spacing w:before="0" w:after="120"/>
        <w:rPr/>
      </w:pPr>
      <w:r>
        <w:rPr>
          <w:rFonts w:cs="Times New Roman" w:ascii="Times New Roman" w:hAnsi="Times New Roman"/>
          <w:kern w:val="0"/>
          <w:sz w:val="24"/>
        </w:rPr>
        <w:t>- Az sehol. De nem is kellett. Én ugyanis nem elsősorban az asztal repülését képzeltem el. Nem közvetlenül azt! Hanem azt, mit fogtok majd mondani ha felrepítem! Mert te Tila ugye azt mondtad hogy előbb kisebbet, hogy ez túl nagy meg bonyolult, hogy ez nem fog menni nekem! Nekem, Kajjámnak! No még csak az kéne! Kisebb, az nem is méltó hozzám! Hát mit képzelsz te rólam, majd afféle gyűrűkkel fogok bohóckodni, mint holmi mutatványosok?! Elképzeltem hogy repül az asztal, s erre ti elámultok, s azt mondjátok: „hú”! Ezt nagyon jól el tudtam képzelni! Ezt akartam! S erre kimondtam hogy hú, s az valóban olyan tökéletesen felidézte bennem a repülő asztal képét, hogy amint látod, sikerült is! Minden benne volt ebben: az asztal, a repülés, a széttörés... az ámulat... És ez tökéletesen érvényes varázsige volt, mert te mondtad hogy a varázsigék, azok egyéniek lehet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Tila kénytelen volt elismerni, hogy Kajjámnak most igaza van, mert hiszen működött a varázslata, sőt, Via mondta is utána hogy „hú”!</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on különösen varázsolsz, azt kell mondj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izonyára. De ez csak jó, mert a te módszereid sikertelenek voltak a márid ellen! - jelentette ki magabiztosan Kajjám.</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Numó úr valóban tudta az utat a mondott várig, s el is ért oda baj nélkül a hork sereg. Igaz viszont, hogy bár baj nem történt, de némi vitára sor került, méghozzá már rögvest induláskor: amint a horkok ugyanis megtudták hogy most meglehetősen messzire kell elkutyagolni, ragaszkodtak hozzá, hogy márpedig Dzsuli nem gyalogolhat ennyit! Az rendben van hogy ők, a horkok elmennek oda, és verekednek egy kicsit, ha egyszer Dzsuli istennő ezt helyesnek tartja valamiért, de azt nem engedhetik, hogy istennőjük ekkora fáradtságot vállaljon! Tehát Dzsuli vagy maradjon itthon, ő úgysem akar harcolni, vagy ha ragaszkodik hozzá hogy velük tartson, akkor gyorsan összeütnek a számára valami gyaloghintófélét, és vis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menni akart, de a gyaloghintóról hallani sem, mert azt mond</w:t>
        <w:softHyphen/>
        <w:t>ta, nem akarja hogy cipeljék őt. Végül azonban megoldódott a kérdés: Dzsuli kapott egy lovat, s így nyeregben tette meg az utat. Persze alaposan beburkolódzva mindenféle bundákba, a szeme is alig látszott ki. A horkok inkább gyalogoltak. Ennek oka jórészt az volt hogy nem akadt annyi lovuk mint kellett volna nekik, sőt, nem is mindegyik lovuk volt hajlandó eltűrni a hátán hork lovasokat. Ráadásul a horkok közül is kevesen tanultak meg lovagolni, jobb szerették a gyalo</w:t>
        <w:softHyphen/>
        <w:t>gos harc</w:t>
        <w:softHyphen/>
        <w:t>modort, különösen, mert úgy fegyverként használhatták a lábaikat is! Készítettek is maguknak olyan cipőszerűséget, amit egyetlen könnyed mozdulattal lerúghatnak a lábukról, s ekkor felhasználhatják szükség esetén a lábaikon a félelmetes karmokat, márpedig ha ők rúgnak meg valakit úgy, hogy e behúzható karmokat kimeresztik, akkor ha nincs páncéling az emberen, hát egészen biztos hogy ezzel az egyetlen rúgással teljesen kibelezik! De lovon ülve ugyebár meglehetősen nehezen lehetne rugdosódni!</w:t>
      </w:r>
    </w:p>
    <w:p>
      <w:pPr>
        <w:pStyle w:val="Normal"/>
        <w:spacing w:before="0" w:after="120"/>
        <w:rPr/>
      </w:pPr>
      <w:r>
        <w:rPr>
          <w:rFonts w:cs="Times New Roman" w:ascii="Times New Roman" w:hAnsi="Times New Roman"/>
          <w:kern w:val="0"/>
          <w:sz w:val="24"/>
        </w:rPr>
        <w:t>A horkok tehát gyalogoltak, lovon csak Dzsuli ült, Numó úr, meg Dredd főnök és Brugy, de az utóbbi két hork sem holmi méltósági okokból, hanem mert két lovat fontosnak tartottak magukkal vinni, amelyekkel majd benyargalásszák a vár környékét, hogy felderítsék azt. Elvégre biztos ami biztos, nem akarnak csapdába szala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a horkok meglepően gyorsan haladtak! És roppantul kitartóak voltak! Nem is lehettek mások, ilyeneknek találta ki őket már Kajjám is, de Dzsuli is az asztrálsíkon! Ha egy hork elhatározza hogy márpedig ő most gyalogol, akkor az gyalogol is! És meg kell mondani, hogy rövid távon egy ló biztos gyorsabb mint egy hork, de egészen biztos az is, hogy hosszú távon előbb esik össze a ló kimerülten, mint egy felnőtt hork!</w:t>
      </w:r>
    </w:p>
    <w:p>
      <w:pPr>
        <w:pStyle w:val="Normal"/>
        <w:spacing w:before="0" w:after="120"/>
        <w:rPr/>
      </w:pPr>
      <w:r>
        <w:rPr>
          <w:rFonts w:cs="Times New Roman" w:ascii="Times New Roman" w:hAnsi="Times New Roman"/>
          <w:kern w:val="0"/>
          <w:sz w:val="24"/>
        </w:rPr>
        <w:t>Most is az történt, hogy megállás nélkül gyalogoltak egész nap és egész éjszaka, s már másnap hajnalban a vár alá értek. És alig valamivel lépkedtek csak lassabban, mint egy ügető ló, már amennyire persze egy ló ügetni tud a néhol térdig érő hóban. Dzsuli, Dredd és Brugy lova meglehetősen kimerültnek is tűnt, a horkok azonban csak megtörölgették izzadt homlokukat, nyújtóztak egy nagyot, s közölték, hogy ami őket illeti, készen állnak az ostromra, mert minek is várja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nem vagytok fáradtak? - kérdezte még Dzsuli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 hogy azok vagyunk, de épp emiatt mielőbb pihenni szeretnénk! Csakhogy úgy véljük, az mégis sokkal kényelmesebb lenne odabent a várban! - válaszolta Dzsulinak Krarm.</w:t>
      </w:r>
    </w:p>
    <w:p>
      <w:pPr>
        <w:pStyle w:val="Normal"/>
        <w:spacing w:before="0" w:after="120"/>
        <w:rPr/>
      </w:pPr>
      <w:r>
        <w:rPr>
          <w:rFonts w:cs="Times New Roman" w:ascii="Times New Roman" w:hAnsi="Times New Roman"/>
          <w:kern w:val="0"/>
          <w:sz w:val="24"/>
        </w:rPr>
        <w:t>Ami a vár környékének lovas felderítését illeti, azt, úgy vélték, akár el is felejthetik. A vár majdnem sík terepen állt, s igaz hogy némi távolságban erdők vették körül, csakhogy a horkoknak szerencséjük volt, mert a szél szemből fújt, tehát a vár felől! Vagyis elég volt mindössze átmenniük a vár túloldalára, ott hátat fordítani a várnak, hogy az erdő felé nézzenek, ezután tágra nyitották széles orrukat, mélyet szívtak a friss hajnali levegőből, s pillanatok alatt megállapították, hogy errefelé bizony embernek parányi szagát sem érzik! S ha ők ezt mondták, az biztos úgy is volt. Brugy azt mondta Dzsulinak, ez a szaglófelderítés nagyon hatékony, azt hogy a környéken nincs ember, azt úgy értik, hogy tíz kilométeren belül biztos nincs egy sem, s még jó tizenöt kilométeres messzeségben legfeljebb négy-öt fő lézenghet, mert ha többen volnának, éreznék a szagu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gyis egyedüli ellenségük azok, akik a várban vannak. Hogy ezekkel mi legyen, azt Dzsuli így rendelte el:</w:t>
      </w:r>
    </w:p>
    <w:p>
      <w:pPr>
        <w:pStyle w:val="Normal"/>
        <w:spacing w:before="0" w:after="120"/>
        <w:rPr/>
      </w:pPr>
      <w:r>
        <w:rPr>
          <w:rFonts w:cs="Times New Roman" w:ascii="Times New Roman" w:hAnsi="Times New Roman"/>
          <w:kern w:val="0"/>
          <w:sz w:val="24"/>
        </w:rPr>
        <w:t>- Minden férfit öljetek meg, de egyetlen nőt se bánts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lesz Dzsuli! - bólintott rá az „istennő” akaratára Dredd főnö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ár mondhatjuk hogy hajnalban érkeztek a várhoz, ez inkább csak a hajnal ígérete volt még, alig pirkadt. Tíz méterre sem lehetett látni, amikor a horkok megkezdték a támadást.</w:t>
      </w:r>
    </w:p>
    <w:p>
      <w:pPr>
        <w:pStyle w:val="Normal"/>
        <w:spacing w:before="0" w:after="120"/>
        <w:rPr/>
      </w:pPr>
      <w:r>
        <w:rPr>
          <w:rFonts w:cs="Times New Roman" w:ascii="Times New Roman" w:hAnsi="Times New Roman"/>
          <w:kern w:val="0"/>
          <w:sz w:val="24"/>
        </w:rPr>
        <w:t>- Nagyon vigyázzatok magatokra! - szólt Dzsuli, és átölelte Dreddet, Brugyot, s néhány még különösen kedvelt hork-társát, s még meg is puszilta őket. - Tényleg nagyon vigyázzatok magatokra, nagyon sokat sírnék ha bármi bajotok lenne! Ne feledjétek, hogy még megterem</w:t>
        <w:softHyphen/>
        <w:t>teni is csak Tila segítségével tudtalak benneteket, feltámasztásotokra azonban vég</w:t>
        <w:softHyphen/>
        <w:t>képp képtelen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mmi baj nem lesz, ezek nem olyan szörnyek mint abban a másik világban voltak, könnyű győzelem lesz! - feszítette meg az izmait Brugy.</w:t>
      </w:r>
    </w:p>
    <w:p>
      <w:pPr>
        <w:pStyle w:val="Normal"/>
        <w:spacing w:before="0" w:after="120"/>
        <w:rPr/>
      </w:pPr>
      <w:r>
        <w:rPr>
          <w:rFonts w:cs="Times New Roman" w:ascii="Times New Roman" w:hAnsi="Times New Roman"/>
          <w:kern w:val="0"/>
          <w:sz w:val="24"/>
        </w:rPr>
        <w:t>- Nem is a kardoktól, inkább a nyilaktól féltelek benneteket...</w:t>
      </w:r>
    </w:p>
    <w:p>
      <w:pPr>
        <w:pStyle w:val="Normal"/>
        <w:spacing w:before="0" w:after="120"/>
        <w:rPr/>
      </w:pPr>
      <w:r>
        <w:rPr>
          <w:rFonts w:cs="Times New Roman" w:ascii="Times New Roman" w:hAnsi="Times New Roman"/>
          <w:kern w:val="0"/>
          <w:sz w:val="24"/>
        </w:rPr>
        <w:t>- De van már láncingünk. Különben is: most még nem látnak jól az emberek, tehát ne is húzzuk az időt búcsúzkodással, mert a világosság az embereknek kedvezne! Hadd támadjunk! - mondta Dredd, s már vezényelni is kezdett. - Gyerünk gyerekek, rúgjátok le a cipőket, és induljunk a kapuhoz! Azt gyorsan betörjük, aztán már semmi zűr nem jöhet ha egyszer benn vagy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mintegy ötven hork le is vetette a cipőjét, s most kiderült milyen jó, hogy vastag, zsírpárnás, sőt szinte elszarusodott talpuk néhány óra hosszat bírja a jeget, havat is! Sebesen a kapuhoz futottak, s itt ráadásul kellemes meglepetés érte őket: kiderült, hogy a várbeliek az eltelt jó két nap alatt még be sem tömték rendesen a Kajjám által a kapuba robbantott rést, mindössze néhány vékony deszkát szegeltek a lyukra belülről! Márpedig az a rés akkora volt, hogy némi nehézség árán még egy hork is át tud bújni raj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horkok erejének természetesen nem okozott nehézséget hogy pillanatok alatt darabokra törjék e deszkákat, s mire a nagy zajra odasietett néhány őrszem, már három hork is odabent volt, köztük Brugy is. És most bizony megmutatkozott, mit is jelent az, ha valaki hork! Akkoriban a férfiak átlagmagassága úgy 160 és 170 cm között lehetett, s most az őrök azt látták, hogy hirtelen egy jó két méteres szörnyeteg magasodik fölibük, akinek a karja szinte vastagabb mint az ő combjuk, kezében irtóztató pallost lóbál...</w:t>
      </w:r>
    </w:p>
    <w:p>
      <w:pPr>
        <w:pStyle w:val="Normal"/>
        <w:spacing w:before="0" w:after="120"/>
        <w:rPr/>
      </w:pPr>
      <w:r>
        <w:rPr>
          <w:rFonts w:cs="Times New Roman" w:ascii="Times New Roman" w:hAnsi="Times New Roman"/>
          <w:kern w:val="0"/>
          <w:sz w:val="24"/>
        </w:rPr>
        <w:t>Bár volt akit nem is karddal csaptak agyon, holott egy hork akár derékban is képes volt kettészelni bárkit egyetlen csapással. De hát nem volt erre mindig szükség, elég volt ha alaposan meglendíti Brugy vagy Dredd az öklét, s ha azzal fejen csapott valakit, azt a sisak sem védte meg, máris a szemén és fülén keresztül spriccelt ki az agyveleje. Vagy éppen bele</w:t>
        <w:softHyphen/>
        <w:t>akasztották a karmaikat az őr arcába, aztán egy mozdulat, s máris kitépték annak az állkapcsát a helyéből, de ha csak az arcbőre nyúzódott le, akkor sem akart az már többé vitézkedni... Igaz, Brugy majdnem rosszul járt még így is, az egyik katona hátulról akart belészúrni egy kardot, de Dredd ezt észrevette, s mint valami vadállat, már ugrott is arrafelé, ugrás közben kitátotta a száját, elkapta vele a lefelé sújtó kart a váll közelében, s mire befejezte az ugrását, azt már le is harapta tőből!</w:t>
      </w:r>
    </w:p>
    <w:p>
      <w:pPr>
        <w:pStyle w:val="Normal"/>
        <w:spacing w:before="0" w:after="120"/>
        <w:rPr/>
      </w:pPr>
      <w:r>
        <w:rPr>
          <w:rFonts w:cs="Times New Roman" w:ascii="Times New Roman" w:hAnsi="Times New Roman"/>
          <w:kern w:val="0"/>
          <w:sz w:val="24"/>
        </w:rPr>
        <w:t xml:space="preserve">Az udvart nagy lárma, bömbölés, sikoltozás, csatazaj töltötte be. A sikolyok a várbeliek, a bömbölés és morgás pedig a horkok torkából tört elő. E hangorkán természetesen minden várbelit kiugrasztott az ágyikóból, s rohantak az udvarra, akár félmeztelenül is, csak egy csupasz kardot lóbálva, mert ellenséges támadásra számítottak, s ezt jól is gondolták, csakhogy nem </w:t>
      </w:r>
      <w:r>
        <w:rPr>
          <w:rFonts w:cs="Times New Roman" w:ascii="Times New Roman" w:hAnsi="Times New Roman"/>
          <w:i/>
          <w:kern w:val="0"/>
          <w:sz w:val="24"/>
        </w:rPr>
        <w:t>ilyen</w:t>
      </w:r>
      <w:r>
        <w:rPr>
          <w:rFonts w:cs="Times New Roman" w:ascii="Times New Roman" w:hAnsi="Times New Roman"/>
          <w:kern w:val="0"/>
          <w:sz w:val="24"/>
        </w:rPr>
        <w:t xml:space="preserve"> ellenségre gondoltak!</w:t>
      </w:r>
    </w:p>
    <w:p>
      <w:pPr>
        <w:pStyle w:val="Normal"/>
        <w:spacing w:before="0" w:after="120"/>
        <w:rPr/>
      </w:pPr>
      <w:r>
        <w:rPr>
          <w:rFonts w:cs="Times New Roman" w:ascii="Times New Roman" w:hAnsi="Times New Roman"/>
          <w:kern w:val="0"/>
          <w:sz w:val="24"/>
        </w:rPr>
        <w:t>Eddigre már az összes hork bejutott a várba, és Dredd parancsára elkezdték megszállni annak magasabban fekvő pontjait, mert azok voltak a legveszélyesebb helyek, ahonnét nyilazhattak volna rájuk. Mindeddig nem is történt haláleset a részükről, igaz, egy-két kósza nyílvessző valóban suhant feléjük, de az emberek valóban nem láttak jól a ködös, párás, sötét reggeli időben. Az egyik hork mégis megsebesült, a nyíl átfúrta a karját, ez azonban csak fájdalmas volt, de arra sem elég hogy visszavonuljon a csatából. Inkább egy rúgással betörte az egyik ajtót, s bement, hogy odabent kutasson ellenség után.</w:t>
      </w:r>
    </w:p>
    <w:p>
      <w:pPr>
        <w:pStyle w:val="Normal"/>
        <w:spacing w:before="0" w:after="120"/>
        <w:rPr/>
      </w:pPr>
      <w:r>
        <w:rPr>
          <w:rFonts w:cs="Times New Roman" w:ascii="Times New Roman" w:hAnsi="Times New Roman"/>
          <w:kern w:val="0"/>
          <w:sz w:val="24"/>
        </w:rPr>
        <w:t>A várbeliek pillanatokon belül úgy döntöttek, hogy effélékkel mint a horkok, ők ugyan nem akarnak küzdeni! Minden igyekezetük arra irányult csak, hogy elhagyhassák a várat, s végül valami harmincuknak ez sikerült is, egyszerűen mert a horkok nem voltak annyian, hogy ezt megakadályozhassák. Későn jutott az eszükbe hogy őrizzék a kaput, s mire mégis megtették, már többen kijutottak. Mások pedig egyenesen a várfalról ugrottak a mélybe félelmükben, s bár ezek némelyike kitörte a nyakát, de nem mind: akadtak ugyanis, akik nagy hóbuckákba estek, onnan aztán kimásztak, s már futottak is mindenfele!</w:t>
      </w:r>
    </w:p>
    <w:p>
      <w:pPr>
        <w:pStyle w:val="Normal"/>
        <w:spacing w:before="0" w:after="120"/>
        <w:rPr/>
      </w:pPr>
      <w:r>
        <w:rPr>
          <w:rFonts w:cs="Times New Roman" w:ascii="Times New Roman" w:hAnsi="Times New Roman"/>
          <w:kern w:val="0"/>
          <w:sz w:val="24"/>
        </w:rPr>
        <w:t>- Hé, ne hagyjátok hogy megússzák! - kiáltotta ezt látva Dzsuli, aki a vártól biztonságos távolságra volt, és várta a csata kimenetelét. A „biztonságos távolság” ez esetben azt jelentette, hogy olyan messze, hogy ne lehessen lenyila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 szavakat Dzsuli annak a négy horknak mondta, akik mellette maradtak testőrségnek. S ezek most csak a vállukat vonogatták és az orrukat piszkálták, mond</w:t>
        <w:softHyphen/>
        <w:t>ván, hogy arról sajnos szó sem lehet hogy teljesítsék istennőjük e parancsát: ahhoz ugyanis magára kéne hagyniuk! És ők nem kockáztathatják Dzsuli élet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bosszankodott, de belátta, hogy ez voltaképpen nem más, mint a szeretet jele a horkok részéről.</w:t>
      </w:r>
    </w:p>
    <w:p>
      <w:pPr>
        <w:pStyle w:val="Normal"/>
        <w:spacing w:before="0" w:after="120"/>
        <w:rPr/>
      </w:pPr>
      <w:r>
        <w:rPr>
          <w:rFonts w:cs="Times New Roman" w:ascii="Times New Roman" w:hAnsi="Times New Roman"/>
          <w:kern w:val="0"/>
          <w:sz w:val="24"/>
        </w:rPr>
        <w:t>A csata nem tartott két óra hosszat sem. Tulajdonképpen mire teljesen kivilágosodott, már mindennel megvoltak, eltekintve attól, hogy a havas síkságon néhány menekülő fejvesztve igyekezett az erdő felé, némelyek már be is értek oda. Dredd főnök azonnal indult hogy utolérje és elpusztítsa őket, s ebben Numó úr is segített nekik, ő persze lovon eredve utánuk és íját használva. Most ugyanis elkapta a vitézkedés láza, s úgy vélte, nagy veszély nem fenyegeti. Különben is, nagyszerű érzésnek tartotta, hogy horkokkal harcolhat együtt! Az igaz hogy rondák, de erősek és bátrak, milyen jó is hogy az ő oldalukon van, és nem az ellensége ezeknek! Ráadásul szerette volna Dzsuli elismerését is kivívni. Ő is tudta eddigre már, hogy a horkok akkor teremtődtek, amikor Dzsuli megküzdött a máriddal, és bámulattal töltötte el, hogy Dzsu</w:t>
        <w:softHyphen/>
        <w:t>liban ekkora bátorság volt. Nagyon tisztelte ezért a leányt.</w:t>
      </w:r>
    </w:p>
    <w:p>
      <w:pPr>
        <w:pStyle w:val="Normal"/>
        <w:spacing w:before="0" w:after="120"/>
        <w:rPr/>
      </w:pPr>
      <w:r>
        <w:rPr>
          <w:rFonts w:cs="Times New Roman" w:ascii="Times New Roman" w:hAnsi="Times New Roman"/>
          <w:kern w:val="0"/>
          <w:sz w:val="24"/>
        </w:rPr>
        <w:t>Majdnem mindegyik menekülőt elkapták és megölték, többnyire a horkok, bár hárommal mégis Numó úr végzett nyíllal. Mindazonáltal mégis megmenekültek a vár katonái közül öten is, azok akik már beértek az erdőbe, s elbújtak. Ezeket a horkok sem tudták megtalálni, mert a széljárás megfordult, s így nem érezték meg a szagukat. Ráadásul Dzsuli is azt parancsolta, hogy ezeket ne üldözzék, mert a sűrű erdőben esetleg valamelyik orvul megöli az egyik horkot! Márpedig Dzsuli nagyon féltette az ő derék horkjait, s örvendett hogy eddig még sebesülés is csak egyetlenegy történt, halál pedig még egyikükre sem sújtott le. Nem akarta hogy most a végén mégis baja essék valamelyiküknek. Azt mondta, nem ér meg annyit az ügy, különben is, ők a nőkért jöttek, s azokat már így is kiszabadíthatják.</w:t>
      </w:r>
    </w:p>
    <w:p>
      <w:pPr>
        <w:pStyle w:val="Normal"/>
        <w:spacing w:before="0" w:after="120"/>
        <w:rPr/>
      </w:pPr>
      <w:r>
        <w:rPr>
          <w:rFonts w:cs="Times New Roman" w:ascii="Times New Roman" w:hAnsi="Times New Roman"/>
          <w:kern w:val="0"/>
          <w:sz w:val="24"/>
        </w:rPr>
        <w:t>Ez az öt fő tehát megmenekült a kétszáznál is több katonából, és mindenfelé elhíresztelték, hogy Esneki visszatért a túlvilágról, és rájuk uszította a horkokat, az ő barátait! Elmondták hogy látták is Esnekit, amint a horkok élén lovagolt, még nyilazott is ráj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gyis a menekülők Numó urat nézték Esneki írnoknak. És a hor</w:t>
        <w:softHyphen/>
        <w:t>kok számát is felnagyították, nem ötven, de ötszáz horkról is beszéltek, mert ezek a leggyávább katonák voltak, nem is lehettek mások, hiszen épp azért menekültek meg, mert ők jutottak-futottak a legmesszebb, ehhez pedig legelőször kellett elkezdeniük a menekülést! De senki nem kételkedett a szavuk</w:t>
        <w:softHyphen/>
        <w:t>ban, mert tagadhatatlan hogy a várat feldúlták, helyőrségét lemészárolták, s ezt nemcsak a menekülők szava igazolta, de az elhagyott vár is, s a környéken lakó, megmentett nők is!</w:t>
      </w:r>
    </w:p>
    <w:p>
      <w:pPr>
        <w:pStyle w:val="Normal"/>
        <w:spacing w:before="0" w:after="120"/>
        <w:rPr/>
      </w:pPr>
      <w:r>
        <w:rPr>
          <w:rFonts w:cs="Times New Roman" w:ascii="Times New Roman" w:hAnsi="Times New Roman"/>
          <w:kern w:val="0"/>
          <w:sz w:val="24"/>
        </w:rPr>
        <w:t>Amint ugyanis nem maradt ellenséges katona a várban, Dzsuli is belépett oda, végigjárta az összes helyiséget, leginkább természetesen a börtönöket, s kiengedett minden nőt. A nők nagyon hálásak voltak, bár iszonyúan rémültek is, némelyik félelmében szinte visszakívánta rabtartóinak uralmát, annyira megijedtek a horkok ábrázatától! S így bár tényleg hálásak voltak, de a hálálkodásra nem vesztegettek sok időt, hanem amint megértették hogy szabadok, olyan sebesen iparkodtak haza a szeretteikhez, amilyen gyorsan csak tudtak! Reszkettek a rémülettől ugyanis, hacsak egy horkra néztek, főleg miután a horkok nagy nyugodtan neki</w:t>
        <w:softHyphen/>
        <w:t>láttak, hogy csak úgy nyersen befalatozzanak a hullákból, leginkább természetesen a beleket, agyvelőt, gyomrot, májat, s egyéb effélét, mert ezek voltak hork fogalmak szerint a legízlete</w:t>
        <w:softHyphen/>
        <w:t>sebbek egy friss hullá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nők tehát eleinte cseppet sem voltak biztosak benne, hogy ők most valóban megmene</w:t>
        <w:softHyphen/>
        <w:t>kül</w:t>
        <w:softHyphen/>
        <w:t>tek, vagy még iszonyatosabb fogság elé néznek, s így persze hogy Dzsuliék elől is menekül</w:t>
        <w:softHyphen/>
        <w:t>tek, nehogy meggondolják magukat ezek a rémséges szörnyetegek, és őket is megegy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így aztán Dzsuli és a horkok egyedül maradtak a várban. Dzsuli megszemlélte azt, s azt mondta, megérdemlik a pihenést! Becipelték ide a menekülők tetemeit is, már akiket utolértek, azután Dzsuli és Numó is kiadós lakmározást csapott a várban található finomságokból. Dzsuli úgy döntött, hogy holnapután indulnak haza.</w:t>
      </w:r>
    </w:p>
    <w:p>
      <w:pPr>
        <w:pStyle w:val="Normal"/>
        <w:spacing w:before="0" w:after="120"/>
        <w:rPr/>
      </w:pPr>
      <w:r>
        <w:rPr>
          <w:rFonts w:cs="Times New Roman" w:ascii="Times New Roman" w:hAnsi="Times New Roman"/>
          <w:kern w:val="0"/>
          <w:sz w:val="24"/>
        </w:rPr>
        <w:t>Így is tettek, de ehhez már felhasználták a várban található lovakat és ökröket is, mindegyiket egy-egy szekér elé fogták, s a szekereket telepakolták mindenfélével, amit hasznosnak tartottak odahazulra. Került rá egy csomó fegyver, szerszámok, élelmiszer is bőségesen, a katonák hullái, mert azok meg a horkoknak élelmiszer, vetőmagvak, az összes pénz is termé</w:t>
        <w:softHyphen/>
        <w:t>sze</w:t>
        <w:softHyphen/>
        <w:t>tesen ami csak volt ott, s még egyéb más is. Dzsuli ezt jogos hadizsákmányának tekint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amikor már épp indultak kifelé, megérkezett hozzájuk néhány közeli falu küldöttsége! Négy bíró is volt közöttük, meg egyéb más emberek, akik az akkori fogalmak szerint tekin</w:t>
        <w:softHyphen/>
        <w:t>télyeseknek számítottak, sőt még egy igazi katona is, torg katona, sőt, azt mondta magáról hogy ő a torg király egyik hadvezére, csak a legutóbbi vesztett csatában megsebesült, s eddig az egyik faluban ápolták őt titokban a falusiak!</w:t>
      </w:r>
    </w:p>
    <w:p>
      <w:pPr>
        <w:pStyle w:val="Normal"/>
        <w:spacing w:before="0" w:after="120"/>
        <w:rPr/>
      </w:pPr>
      <w:r>
        <w:rPr>
          <w:rFonts w:cs="Times New Roman" w:ascii="Times New Roman" w:hAnsi="Times New Roman"/>
          <w:kern w:val="0"/>
          <w:sz w:val="24"/>
        </w:rPr>
        <w:t>S ezek az emberek ünnepélyesen köszönetet mondtak Dzsu</w:t>
        <w:softHyphen/>
        <w:t>linak, amiért megmentette a nőiket a horkjaival - s amiért őket, a torgokat támogatja az Atlantuával vívott háborúban! Azonnal fel is ajánlották neki, hogy minden harcképes falusi legény boldogan csatlakozik Dzsu</w:t>
        <w:softHyphen/>
        <w:t>lihoz és a horkok</w:t>
        <w:softHyphen/>
        <w:t>hoz, amennyiben Dzsuli ad nekik fegyvert a várban találhatóak köz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egy pillanatig csak nézett rájuk elképedve, majd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kor mondtam én olyasmit nektek, hogy én támogatok bárkit is, akár a torgokat, akár az atlantuaia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hát... de hát... - kezdtek hebegni a küldöttek.</w:t>
      </w:r>
    </w:p>
    <w:p>
      <w:pPr>
        <w:pStyle w:val="Normal"/>
        <w:spacing w:before="0" w:after="120"/>
        <w:rPr/>
      </w:pPr>
      <w:r>
        <w:rPr>
          <w:rFonts w:cs="Times New Roman" w:ascii="Times New Roman" w:hAnsi="Times New Roman"/>
          <w:kern w:val="0"/>
          <w:sz w:val="24"/>
        </w:rPr>
        <w:t>- Vegyétek tudomásul, hogy én nem állok senkinek az oldalán, egyet kivéve: azt ugyanis, hogy én önmagam oldalán állok! Ha azonban mé</w:t>
        <w:softHyphen/>
        <w:t>gis állnék Atlantua vagy Torgó oldalára, akkor igenis Atlantua oldalára állnék, és nem Torgó oldalára a háborúban, mert utálom a torg népet! Meg is mondom hogy miért! Azért, mert torg rabszolgavadászok dúlták fel a falvamat, népemet a zunzán törzset vagy kiirtották vagy majdnem, mert nem hiszem hogy sokan túlélték volna az akkori eseményeket! Rengeteg jó barátomat és barátnőmet megölték vagy elhurcolták, engem is elhurcoltak, rabszolgának méghozzá, számtalanszor megerőszakoltak, amikor gyermekeket szültem, azokat elszakították tőlem, eladták őket, azt sem tudom most sem, merre vannak, mi lett velük! Tehát nagyon szépen kérlek benneteket, ugyan legyetek már olyan végtelenül jók és kegyesek, s ha rájöttök hogy ugyan mi a fészkes fityfenét kéne szeretnem a népetekben, akkor mondjátok már el nekem is, hogy én is tudjam! Mert én, a bunkó rabszolga, bizony elképzelni sem tudom hogy mi szeretetre méltó volna a népetekben, amiért szeretnem kéne, amiért pártolnom kéne benneteket akár Atlantua, akár más ország ellen!</w:t>
      </w:r>
    </w:p>
    <w:p>
      <w:pPr>
        <w:pStyle w:val="Normal"/>
        <w:spacing w:before="0" w:after="120"/>
        <w:rPr/>
      </w:pPr>
      <w:r>
        <w:rPr>
          <w:rFonts w:cs="Times New Roman" w:ascii="Times New Roman" w:hAnsi="Times New Roman"/>
          <w:kern w:val="0"/>
          <w:sz w:val="24"/>
        </w:rPr>
        <w:t>Tehát sokkal szívesebben pártolnám Atlantuát mint benneteket, ve</w:t>
        <w:softHyphen/>
        <w:t>gyétek tudomásul! Pusztán csak azért, mert Atlantua az ellenségetek! Egyedül csak azért nem pártolom Atlantuát sem, mert van annyi eszem hogy tudjam: ha a zunzán törzs, a népem, véletlenül Atlantuá</w:t>
        <w:softHyphen/>
        <w:t>val lett volna határos, akkor az atlantuaiak tették volna vele ugyanezt, mert Atlantua népe sem különb mint ti vagytok! Ettől azonban még nem foglak szeretni benneteket! Mert az lehet hogy Atlantua nem jobb mint Torgó, de az is biztos hogy ti sem vagytok különbek amannál! Ne tévesszen meg benneteket hogy most atlantuaiakat öltem: ugyanis ez csak a látszat, mert én nem atlantuaiakat öltem! Megmondom hogy kiket öltem! Aljas, undok emberi patkányokat öltem, akik nőkkel hitványul bántak! Mindössze tehát kiszabadítottam néhány nőt, és le se szarom hogy a rabtartóik torgok vagy atlantuaiak! Atlantuai nőket is kimentettem volna torg katonák fogságából, vegyétek tudomásul! Az én népem nem a torg, akik kiirtották a régi népemet, nem is Atlantua, hanem találtam magamnak új népet, és ez a hork! Én az övék vagyok, annyira, hogy a szemetekbe mondom: előbb feküdnék le mind az összes itt látható horkkal egyszerre, mint egyetlen torggal, akár a legszebbel is! És most eredjetek a búsba, mert indulni akarok, s akit itt látok közületek tíz perc múlva is, annak egykettőre bebizonyítom, hogy mennyire nem vagyok a torgok pártj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még mindig itt vagytok?! - horkantotta Dredd.</w:t>
      </w:r>
    </w:p>
    <w:p>
      <w:pPr>
        <w:pStyle w:val="Normal"/>
        <w:spacing w:before="0" w:after="120"/>
        <w:rPr/>
      </w:pPr>
      <w:r>
        <w:rPr>
          <w:rFonts w:cs="Times New Roman" w:ascii="Times New Roman" w:hAnsi="Times New Roman"/>
          <w:kern w:val="0"/>
          <w:sz w:val="24"/>
        </w:rPr>
        <w:t>- Huh, finom emberhusi szagát érzem! - bődült el Brugy, és megcsattogtatta a fogát a torg hadvezér 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öbb sem kellett erre, s a küldöttség máris iszkolt vissza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kern w:val="0"/>
        </w:rPr>
        <w:t>15. fejezet</w:t>
        <w:br/>
      </w:r>
      <w:r>
        <w:rPr>
          <w:i/>
          <w:kern w:val="0"/>
        </w:rPr>
        <w:t>Kajjám, a szellemek u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Jellemző Kajjámra, hogy esze ágában sem volt hazatérnie akár rövid időre is, hogy megnyugtassa apját-anyját, hogy most már nem börtönben van, de még csak a hadseregben sem! Ez egyszerűen eszébe sem jutott. Minden erejével egyedül csak arra törekedett, hogy kiváló varázsló legyen, és most aztán megmutatkozott hogy Badzsahárata mégiscsak értette a dolgát, amikor Kajjám minden tehetségét a varázslóság szolgálatába állította! Kajjámnak igazán „könnyen ment” a mágia, bámulatos volt, mennyire szinte erőfeszítés nélkül sajátított el mindent, amit csak Tila magyarázott neki!</w:t>
      </w:r>
    </w:p>
    <w:p>
      <w:pPr>
        <w:pStyle w:val="Normal"/>
        <w:spacing w:before="0" w:after="120"/>
        <w:rPr/>
      </w:pPr>
      <w:r>
        <w:rPr>
          <w:rFonts w:cs="Times New Roman" w:ascii="Times New Roman" w:hAnsi="Times New Roman"/>
          <w:kern w:val="0"/>
          <w:sz w:val="24"/>
        </w:rPr>
        <w:t>Ráadásul még meglehetős gyakran voltak remek, újszerű ötletei is. Mondhatni, zseniális volt a mágia terén, s ezt még Tila is el kellett ismerj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 is ismerte, s ez Kajjámnak nagyon jólesett.</w:t>
      </w:r>
    </w:p>
    <w:p>
      <w:pPr>
        <w:pStyle w:val="Normal"/>
        <w:spacing w:before="0" w:after="120"/>
        <w:rPr/>
      </w:pPr>
      <w:r>
        <w:rPr>
          <w:rFonts w:cs="Times New Roman" w:ascii="Times New Roman" w:hAnsi="Times New Roman"/>
          <w:kern w:val="0"/>
          <w:sz w:val="24"/>
        </w:rPr>
        <w:t>Történt például egy alkalommal, hogy Kajjám, aki egyre csak arról ábrándozott, milyen jó lenne, ha végre már megszerezhetné élete első szellemét, hogy ekkor Tila azt mondta neki, törődhetne inkább azzal, hogy miként fog védekezni a szellemek ellen, mert egyelőre bizony az a szomorú igazság, hogy Kajjám még az ellen is védtelen, ha egy szellem egy egyszerű villámmal porrá akarja égetni, holott ez ellen még a tündérek is védet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ne lennék védett! Ha látom hogy jön egy szellem, azonnal meg tudom védeni magamat ilyesmi ellen! - felelte Kajjám nagy magabiztos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k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hogy állandóan magamnál hordom ezt - mutatott egy kis botdarabra - de ezt is! - és most egy krétadarabot mutatott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ezekkel akarod kivédeni a villámcsapást?! - kételkedet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csak akarom, de ki is véd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w:t>
      </w:r>
    </w:p>
    <w:p>
      <w:pPr>
        <w:pStyle w:val="Normal"/>
        <w:spacing w:before="0" w:after="120"/>
        <w:rPr/>
      </w:pPr>
      <w:r>
        <w:rPr>
          <w:rFonts w:cs="Times New Roman" w:ascii="Times New Roman" w:hAnsi="Times New Roman"/>
          <w:kern w:val="0"/>
          <w:sz w:val="24"/>
        </w:rPr>
        <w:t>- Így! - azzal Kajjám lehajolt, és gyorsan kanyarított egy körszerűséget maga köré, úgy, hogy barázdát húzott az ágdarabbal a por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jjám, ne légy hülye, te tényleg azt hiszed hogy ez megvéd egy szellemt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villámától mindeneset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ne tréfál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égy próbára, Tila, tessék, lőj rám egy villámot!</w:t>
      </w:r>
    </w:p>
    <w:p>
      <w:pPr>
        <w:pStyle w:val="Normal"/>
        <w:spacing w:before="0" w:after="120"/>
        <w:rPr/>
      </w:pPr>
      <w:r>
        <w:rPr>
          <w:rFonts w:cs="Times New Roman" w:ascii="Times New Roman" w:hAnsi="Times New Roman"/>
          <w:kern w:val="0"/>
          <w:sz w:val="24"/>
        </w:rPr>
        <w:t>- Arra én képtelen vagyok. Az romboló varázslat, és nem tanul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valami tűzfélét csak tudsz gerjeszteni! Olyan lángnyelvet, amivel feldarabolnád a tuskókat!</w:t>
      </w:r>
    </w:p>
    <w:p>
      <w:pPr>
        <w:pStyle w:val="Normal"/>
        <w:spacing w:before="0" w:after="120"/>
        <w:rPr/>
      </w:pPr>
      <w:r>
        <w:rPr>
          <w:rFonts w:cs="Times New Roman" w:ascii="Times New Roman" w:hAnsi="Times New Roman"/>
          <w:kern w:val="0"/>
          <w:sz w:val="24"/>
        </w:rPr>
        <w:t>- Ahhoz nekem nem kell lángnyelv... de igazad van, valami kisebb tüzet persze tényleg tudok csinálni! - azzal Tila kezében jó méteres lángoszlop jelent meg, ami a kéz elfordítása után vízszintessé változott. Ez persze tényleg nem volt villám, csak lángnyelv.</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ost megsütögetem a fenekedet, hogy megtanuld... - kezdte Tila, de szava abbamaradt. A lángnyelv minden irányba szétfolyt, mintha Kajjámot láthatatlan fal övezné, épp azon a tájékon, ahol a földre a barázdát húzta az ággal! Tila csak nézett nagy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ezt meg hogy csináltad?!</w:t>
      </w:r>
    </w:p>
    <w:p>
      <w:pPr>
        <w:pStyle w:val="Normal"/>
        <w:spacing w:before="0" w:after="120"/>
        <w:rPr/>
      </w:pPr>
      <w:r>
        <w:rPr>
          <w:rFonts w:cs="Times New Roman" w:ascii="Times New Roman" w:hAnsi="Times New Roman"/>
          <w:kern w:val="0"/>
          <w:sz w:val="24"/>
        </w:rPr>
        <w:t>- Egyszerűen úgy döntöttem, hogy ez egy áthatolhatatlan fal, amin csak az jöhet át, amit én engedek! Elképzeltem, hogy mi fog történni a lángnyelveddel, ha hozzáér ehhez a falhoz, s lám, pontosan ez történt vele!</w:t>
      </w:r>
    </w:p>
    <w:p>
      <w:pPr>
        <w:pStyle w:val="Normal"/>
        <w:spacing w:before="0" w:after="120"/>
        <w:rPr/>
      </w:pPr>
      <w:r>
        <w:rPr>
          <w:rFonts w:cs="Times New Roman" w:ascii="Times New Roman" w:hAnsi="Times New Roman"/>
          <w:kern w:val="0"/>
          <w:sz w:val="24"/>
        </w:rPr>
        <w:t>- Aha. De hát a szellemek is tudnak varázsolni! Mert mi van ha én egy szellem vagyok, s én viszont azt képzelem el, hogy igenis átmegy rajta a lángnyelv! - és Tila szeme ferdén hátraszaladt a füle felé, vagyis „tün</w:t>
        <w:softHyphen/>
        <w:t>déresen” kezdett állni, mert most minden erejével koncentrálni kez</w:t>
        <w:softHyphen/>
        <w:t>dett. S valóban, a lángnyelv kezdett behatolni a körbe, Kajjám 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jd hirtelen mintha valami félrelökte volna azt, helyreállt Kajjám láthatatlan fala. Kajjám arcán látszott hogy ő is koncentrál.</w:t>
      </w:r>
    </w:p>
    <w:p>
      <w:pPr>
        <w:pStyle w:val="Normal"/>
        <w:spacing w:before="0" w:after="120"/>
        <w:rPr/>
      </w:pPr>
      <w:r>
        <w:rPr>
          <w:rFonts w:cs="Times New Roman" w:ascii="Times New Roman" w:hAnsi="Times New Roman"/>
          <w:kern w:val="0"/>
          <w:sz w:val="24"/>
        </w:rPr>
        <w:t>Tila eléggé elcsodálkozott ezen, igyekezett még több erőt összeszedni, a lángnyelv hol szétlapult a „falon”, hol hegyes tűként egyre beljebb nyomult Kajjám teste felé, ám ekkor Kajjám húzott egy újabb, belső kört a földre maga köré, s amikor mégis áttört pár pillanatra a falon a láng, akkor is védte őt a belső kör! De még ez sem volt elég, mert most Kajjám eldobta a fadarabot, ami mintha bumeráng volna, repült a levegőben fél kört, visszatért Kajjámhoz, de közben barázdát húzott a földre, mely így mintegy bekeretezte Tilát. S most Kajjám hirtelen kilépett a saját köréből, ott állt a varázskörön kívül, Tila volt benne a körben, de olyan körben, amit nem ő húzott, hanem Kajjám! S Tila csodálkozva, sőt rémülten vette észre, hogy a lángnyelve most sem tud keresztülbújni a láthatatlan falon, s odabent a kis körben egyre melegebb lesz a lángnyelvtől. Ez persze nemigen ártott neki, de rohamosan fogyott a levegő is! Megpróbált kilépni, de elképedve érzékelte, hogy képtelen átlépni a vonalat, állandóan mintha tömör fémfalba ütközne!</w:t>
      </w:r>
    </w:p>
    <w:p>
      <w:pPr>
        <w:pStyle w:val="Normal"/>
        <w:spacing w:before="0" w:after="120"/>
        <w:rPr/>
      </w:pPr>
      <w:r>
        <w:rPr>
          <w:rFonts w:cs="Times New Roman" w:ascii="Times New Roman" w:hAnsi="Times New Roman"/>
          <w:kern w:val="0"/>
          <w:sz w:val="24"/>
        </w:rPr>
        <w:t>Koncentrált, de Kajjám is koncentrált, a láthatatlan fal hol megpuhult kissé, hol megkeményedett... végül azonban elenyészett, mert Kaj</w:t>
        <w:softHyphen/>
        <w:t>jám lehajolt, és egy darabon eltörölte a vonalat. Tila kiléphetett onn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karok ártani neked! - jelentette ki Kajjám büszk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általán nem biztos hogy tudtál volna ártani! Messze voltam még a képességeim határától! - válaszolta Tila.</w:t>
      </w:r>
    </w:p>
    <w:p>
      <w:pPr>
        <w:pStyle w:val="Normal"/>
        <w:spacing w:before="0" w:after="120"/>
        <w:rPr/>
      </w:pPr>
      <w:r>
        <w:rPr>
          <w:rFonts w:cs="Times New Roman" w:ascii="Times New Roman" w:hAnsi="Times New Roman"/>
          <w:kern w:val="0"/>
          <w:sz w:val="24"/>
        </w:rPr>
        <w:t>- De én is! - válaszolta magabiztosan Kajjám. - Ráadásul még volt néhány trükk a tarso</w:t>
        <w:softHyphen/>
        <w:t>lyom</w:t>
        <w:softHyphen/>
        <w:t>ban! Mert előző este, tudd meg, szinte ihletem támadt! Akkor találtam ki ezt a varázskört, amit klauzúrának neveztem el! Ehhez kell tehát nekem a fadarab, de a kréta is, mert ha pél</w:t>
        <w:softHyphen/>
        <w:t>dául valami kőpadlón állok amikor megjelenik a szellem, akkor oda nem húzhatok barázdát a gallyal, csak a krétával! Különben is... azt hiszem nagyon primitív módszer az, amikor csak a saját varázserőnket vetjük be egy efféle hadakozás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 mást lehetne m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hadvezér sem maga hadakozik a csatában, hanem vannak katonái! Az én varázserőm csak arra kell, hogy más erőket vonultasson harcba a szellemekkel szemben! Hogy irányíts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w:t>
      </w:r>
    </w:p>
    <w:p>
      <w:pPr>
        <w:pStyle w:val="Normal"/>
        <w:spacing w:before="0" w:after="120"/>
        <w:rPr/>
      </w:pPr>
      <w:r>
        <w:rPr>
          <w:rFonts w:cs="Times New Roman" w:ascii="Times New Roman" w:hAnsi="Times New Roman"/>
          <w:kern w:val="0"/>
          <w:sz w:val="24"/>
        </w:rPr>
        <w:t>- Például őt! - mutatott Kajjám a Napra. - Szerény véleményem szerint kevés szellemnek lehet annyi ereje, mint amennyi egy egész csillagban ott tombo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menjen el az eszed, ha a Naphoz hozzápiszkálsz, s valamit rosszul csinálsz, egykettőre megsemmisülsz!</w:t>
      </w:r>
    </w:p>
    <w:p>
      <w:pPr>
        <w:pStyle w:val="Normal"/>
        <w:spacing w:before="0" w:after="120"/>
        <w:rPr/>
      </w:pPr>
      <w:r>
        <w:rPr>
          <w:rFonts w:cs="Times New Roman" w:ascii="Times New Roman" w:hAnsi="Times New Roman"/>
          <w:kern w:val="0"/>
          <w:sz w:val="24"/>
        </w:rPr>
        <w:t>- Persze, okvetlenül. De ha nem csinálok rosszul valamit... akkor aztán reszkethet talán még a legerősebb szellem is! Te mondtad Tila, hogy a Nap belsejében már te is elégnél, mert ott melegebb van mint tizenötmillió f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biztos. Nem tudom hogy ott mekkora a hőmérséklet. De könnyen lehet hogy van ott annál melegebb is!</w:t>
      </w:r>
    </w:p>
    <w:p>
      <w:pPr>
        <w:pStyle w:val="Normal"/>
        <w:spacing w:before="0" w:after="120"/>
        <w:rPr/>
      </w:pPr>
      <w:r>
        <w:rPr>
          <w:rFonts w:cs="Times New Roman" w:ascii="Times New Roman" w:hAnsi="Times New Roman"/>
          <w:kern w:val="0"/>
          <w:sz w:val="24"/>
        </w:rPr>
        <w:t>- Mindegy, egy egész csillag már akkor is félelmetes erő! És igenis lehetséges kis erővel nagy erőt irányítani! Egy ló is erősebb mint egy ember, aztán egy ember mégis egész csekély erővel irányíthatja azt, nem többel, mint ami a gyeplő mozgatásához kel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elgondolkozott.</w:t>
      </w:r>
    </w:p>
    <w:p>
      <w:pPr>
        <w:pStyle w:val="Normal"/>
        <w:spacing w:before="0" w:after="120"/>
        <w:rPr/>
      </w:pPr>
      <w:r>
        <w:rPr>
          <w:rFonts w:cs="Times New Roman" w:ascii="Times New Roman" w:hAnsi="Times New Roman"/>
          <w:kern w:val="0"/>
          <w:sz w:val="24"/>
        </w:rPr>
        <w:t>- Ebben igazad lehet... de bevallom, én sosem mernék egy egész csillaggal szórakoz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 persze, nem is csodálom! De hát itt mutatkozik meg a kettőnk közötti különbség, az, hogy én nem akárki vagyok, nem egy közönséges tündér, hanem maga a Hatalmas Kajjám!</w:t>
      </w:r>
    </w:p>
    <w:p>
      <w:pPr>
        <w:pStyle w:val="Normal"/>
        <w:spacing w:before="0" w:after="120"/>
        <w:rPr/>
      </w:pPr>
      <w:r>
        <w:rPr>
          <w:rFonts w:cs="Times New Roman" w:ascii="Times New Roman" w:hAnsi="Times New Roman"/>
          <w:kern w:val="0"/>
          <w:sz w:val="24"/>
        </w:rPr>
        <w:br/>
        <w:t>Mindezt Kajjám persze nem tudta elvégezni rögvest azután, hogy felrepítette az asztalt! Előtte hetekig szorgalmasan tanult Tilától, de amikor Tila nem tanította, akkor is gyakorolt mindenfélét, még olyasmit is, amit lelke mélyén magához méltatlannak talált: kis tárgyak mozga</w:t>
        <w:softHyphen/>
        <w:t>tását ide-oda. Hamar rájött ugyanis, hogy neki nem elsősorban azzal van baja a mágiában, hogy képtelen lenne erős koncentrációra, vagy valaminek az elképzelésére! Sőt, a legelképesztőbb dolgokat is képes jóformán pillanatok alatt egészen valósághűen, teljes éles</w:t>
        <w:softHyphen/>
        <w:t>séggel elképzelni. Ugyanis jó a fantáziája. Csakhogy épp ez az: az ő fantáziája már-már túl jó! Annyira, hogy amit elképzel, annak a képe helyére rögvest betolakodik egy másik kép, aztán egy harmadik... neki azt kellett megtanulnia, miként tartsa kordában a képzelőerejét, hogy hosszú időn keresztül is akár ugyanarra koncentráljon!</w:t>
      </w:r>
    </w:p>
    <w:p>
      <w:pPr>
        <w:pStyle w:val="Normal"/>
        <w:spacing w:before="0" w:after="120"/>
        <w:rPr/>
      </w:pPr>
      <w:r>
        <w:rPr>
          <w:rFonts w:cs="Times New Roman" w:ascii="Times New Roman" w:hAnsi="Times New Roman"/>
          <w:kern w:val="0"/>
          <w:sz w:val="24"/>
        </w:rPr>
        <w:t>Ez Kajjámnak iszonyú erőfeszítésébe tellett, jószerivel ez volt az egyetlen, ami nehezen ment neki a mágiában, de ez tényleg annál nehezebben, Kajjám szinte véres verítékkel kellett hogy eddzen ebben. És erre remek eszköznek bizonyult a kis tárgyak mozgatása. Kajjám csak lefeküdt valahová, fogott egy golyót, feldobta a levegőbe, s arra koncentrált, hogy az ott lebegjen, vagy forogjon körbe-körbe. Ha lepottyant, tudta hogy megint elkalandozott a figyel</w:t>
        <w:softHyphen/>
        <w:t>me. Később két, majd három vagy még több golyóval végezte ugyanezt. Ezek veszélytelen gyakorlatok voltak, de alkalmasak a fegyelmezett fantáziálás elsajátítására.</w:t>
      </w:r>
    </w:p>
    <w:p>
      <w:pPr>
        <w:pStyle w:val="Normal"/>
        <w:spacing w:before="0" w:after="120"/>
        <w:rPr/>
      </w:pPr>
      <w:r>
        <w:rPr>
          <w:rFonts w:cs="Times New Roman" w:ascii="Times New Roman" w:hAnsi="Times New Roman"/>
          <w:kern w:val="0"/>
          <w:sz w:val="24"/>
        </w:rPr>
        <w:t>Apránként persze Kajjám rájött arra, miként ossza meg a tudatát: egy kis erővel arra koncentrált amit elérni akart, például a golyók mozgatására, a többi „eszével” pedig akármi máson is gondolkodott...</w:t>
      </w:r>
    </w:p>
    <w:p>
      <w:pPr>
        <w:pStyle w:val="Normal"/>
        <w:spacing w:before="0" w:after="120"/>
        <w:rPr/>
      </w:pPr>
      <w:r>
        <w:rPr>
          <w:rFonts w:cs="Times New Roman" w:ascii="Times New Roman" w:hAnsi="Times New Roman"/>
          <w:kern w:val="0"/>
          <w:sz w:val="24"/>
        </w:rPr>
        <w:t>De hát ez tényleg sokkal odébb volt. Mire a klauzúrát felfedezte pél</w:t>
        <w:softHyphen/>
        <w:t>dául, már vége volt a télnek, sőt, éppen ekkor „fedezte fel” őket Zór császár!</w:t>
      </w:r>
    </w:p>
    <w:p>
      <w:pPr>
        <w:pStyle w:val="Normal"/>
        <w:spacing w:before="0" w:after="120"/>
        <w:rPr/>
      </w:pPr>
      <w:r>
        <w:rPr>
          <w:rFonts w:cs="Times New Roman" w:ascii="Times New Roman" w:hAnsi="Times New Roman"/>
          <w:kern w:val="0"/>
          <w:sz w:val="24"/>
        </w:rPr>
        <w:t>Mint tudjuk, korábban már Janától is hallott a császár a horkok</w:t>
        <w:softHyphen/>
        <w:t>ról, de azután, hogy megtudta, egyik várát is elfoglalták ezek a furcsa lények, mindenképpen nagy figyelemmel fordult feléjük. Mindenekelőtt természetesen azt szerette volna eldönteni, léteznek-e egyáltalán hor</w:t>
        <w:softHyphen/>
        <w:t>kok!</w:t>
      </w:r>
    </w:p>
    <w:p>
      <w:pPr>
        <w:pStyle w:val="Normal"/>
        <w:spacing w:before="0" w:after="120"/>
        <w:rPr/>
      </w:pPr>
      <w:r>
        <w:rPr>
          <w:rFonts w:cs="Times New Roman" w:ascii="Times New Roman" w:hAnsi="Times New Roman"/>
          <w:kern w:val="0"/>
          <w:sz w:val="24"/>
        </w:rPr>
        <w:t>Nagyon sokan állították, hogy léteznek horkok, de a császár nem akart bizonytalan szóbeszédre hagyatkozni. Ezért úgy döntött, hogy császári biztost küld a dolog kivizsgálására, olyan személyt, akinek a szavában feltétlenül megbízik, akinek nem érdeke az ő becsapása, aki elég értelmes ahhoz hogy ne lehessen becsapni holmi beöltöztetett, elmaszkírozott ember</w:t>
        <w:softHyphen/>
        <w:t>alakkal amit szörnyruhába bújtattak, s aki ráadásul olyan ember, ki maga is érdeklődik a hork-ügy iránt!</w:t>
      </w:r>
    </w:p>
    <w:p>
      <w:pPr>
        <w:pStyle w:val="Normal"/>
        <w:spacing w:before="0" w:after="120"/>
        <w:rPr/>
      </w:pPr>
      <w:r>
        <w:rPr>
          <w:rFonts w:cs="Times New Roman" w:ascii="Times New Roman" w:hAnsi="Times New Roman"/>
          <w:kern w:val="0"/>
          <w:sz w:val="24"/>
        </w:rPr>
        <w:t>E célra természetesen keresve sem lehetett volna alkalmasabb személyt találni, mint Mucsi mam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ór császár örömmel bízta e feladatot Mucsi mamára, mert kiváló volt a kapcsolata anyósával. Mucsi mama is nagy örömmel készülődött neki az utazásnak, amit természetesen a császári anyósnak és egy hercegnőnek kijáró teljes tisztelettel hajtott végre, óriási díszkísérettel tehát, mely megvolt kétszáz fős is, s e kíséret minden tagjának élet-halál ura volt Mucsi mama.</w:t>
      </w:r>
    </w:p>
    <w:p>
      <w:pPr>
        <w:pStyle w:val="Normal"/>
        <w:spacing w:before="0" w:after="120"/>
        <w:rPr/>
      </w:pPr>
      <w:r>
        <w:rPr>
          <w:rFonts w:cs="Times New Roman" w:ascii="Times New Roman" w:hAnsi="Times New Roman"/>
          <w:kern w:val="0"/>
          <w:sz w:val="24"/>
        </w:rPr>
        <w:t>El volt szánva rá, hogy végére jár a hork-ügynek, s addig haza nem tér, míg cáfolhatatlanul meg nem állapítja hogy alaptalan legenda az egész - vagy amíg személyesen nem beszél nem is egy hor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gy orkkal. Mert egyelőre még az is bizonytalan volt, hogy tulajdonképpen mi is e nép neve: ork vagy hork!</w:t>
      </w:r>
    </w:p>
    <w:p>
      <w:pPr>
        <w:pStyle w:val="Normal"/>
        <w:spacing w:before="0" w:after="120"/>
        <w:rPr/>
      </w:pPr>
      <w:r>
        <w:rPr>
          <w:rFonts w:cs="Times New Roman" w:ascii="Times New Roman" w:hAnsi="Times New Roman"/>
          <w:kern w:val="0"/>
          <w:sz w:val="24"/>
        </w:rPr>
        <w:t>Kézenfekvő volt hogy legelőször is elutazzék abba a faluba, aminek a neve legalább olyan bizonytalan volt mint a hork vagy ork név: e falvat ugyanis emlegették Ódunnak is, de úgy is hogy Esnek. S amikor ideért, különben minden baj vagy veszély nélkül, rájött hogy egyáltalán nem is olyan nehéz rábukkannia a horkokra, mert a legelső járókelő akitől érdeklődött, elmondta neki, hogy igen, itt laknak a falutól nem messze a horkok, egy olyan birtokon, ami egy Numó nevű emberé, nem is egyszer látott horkot ő maga is a saját szemével, a faluban is de azon a birtokon is, ahová elment egyszer, mert egy ottani Tila nevű varázsló meg</w:t>
        <w:softHyphen/>
        <w:t>gyógyította őt, kihajtotta belőle a bélgilisztákat, bár nem nagyon szívesen, mert az olyan jólelkű varázsló, hogy nagy volt a lelkifurdalása, amiért a halálát okozza azoknak a kedves, ártatlan lényeknek, a bélgilisztáknak! De azért megtette, s hozzá teljesen ingyen! Kár hogy manapság már nem gyógyít, nemhogy ingyen, még pénzért sem!</w:t>
      </w:r>
    </w:p>
    <w:p>
      <w:pPr>
        <w:pStyle w:val="Normal"/>
        <w:spacing w:before="0" w:after="120"/>
        <w:rPr/>
      </w:pPr>
      <w:r>
        <w:rPr>
          <w:rFonts w:cs="Times New Roman" w:ascii="Times New Roman" w:hAnsi="Times New Roman"/>
          <w:kern w:val="0"/>
          <w:sz w:val="24"/>
        </w:rPr>
        <w:t>Mucsi mama leállította a fickó fecsegését, mert őt pillanatnyilag nemigen érdekelték sem holmi varázslók, sem pláne a bélgiliszták, hanem mondta a férfinak, hogy vezesse el őket a horkok birtokára. A férfi ezt meg is t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ora tavasz volt ekkor, éppen számosan serénykedtek a mezőn, hogy elvégezzék az ilyenkor szükséges munkákat, s alig szállt ki a hintóból Mucsi mama, máris nemegy horkot pillantott meg, akik a lehető legbékésebben dolgoztak maguk is az emberek társaságában, csöppet sem tűntek vérszomjasnak, jobbára ugyanis ástak vagy szántottak, s időnként lehajoltak és valamit felemeltek a földről, hogy a szájukba tömjék. Hogy mit, azt ilyen messziről nem látta Mucsi mama, de mert hallott már a horkok ízléséről, úgy sejtette valami bogár vagy giliszta leh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a birtok lakói is észrevették hogy látogatójuk érkezett, méghozzá meglehetősen magas rangúnak tűnő, így ketten is azonnal eléje siettek, ezek egyike egy férfi volt, Mucsi mama úgy sejtette hogy ez lehet az a Numó nevű akié a birtok volna, s mint később kiderült, jól is sejtette, igaza volt. A másikuk azonban egy nő volt, aki olyan harmincegynéhány esztendős</w:t>
        <w:softHyphen/>
        <w:t>nek látszott a külseje alapján. Mucsi mama számára szokatlanul ismerősnek tűnt, bár nem tudta volna megmondani hogy miért. Hanem most az a nő amint vagy öt lépésre ért, meg</w:t>
        <w:softHyphen/>
        <w:t>torpant, habozva nézett rá néhány pillanatig, majd a szeme kitágult, arcára elképedés, meglepődés ült ki, s így kiáltott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yám! - azzal máris hozzászaladt és átölelte a fölöttébb csodálkozó Mucs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esett Mucsi mama és Dzsuli egymásra találása.</w:t>
      </w:r>
    </w:p>
    <w:p>
      <w:pPr>
        <w:pStyle w:val="Normal"/>
        <w:spacing w:before="0" w:after="120"/>
        <w:rPr/>
      </w:pPr>
      <w:r>
        <w:rPr>
          <w:rFonts w:cs="Times New Roman" w:ascii="Times New Roman" w:hAnsi="Times New Roman"/>
          <w:kern w:val="0"/>
          <w:sz w:val="24"/>
        </w:rPr>
        <w:t>Azon nem kell csodálkozni hogy előbb ismerte fel Dzsuli Mucsit mint az anyja őt, amikor ugyanis elszakadtak egymástól, Dzsuli még tizenéves leány volt csak, meglehetősen sokat változott az eltelt idő alatt, azért is mert nőtt, felnőtt lett, s a sok viszontagság miatt is. Mucsi mama ellenben alaposan felnőtt volt már akkor, s azóta legfeljebb néhány ránccal lett gazdagabb, de olyan sokat nem változott mint Dzsuli.</w:t>
      </w:r>
    </w:p>
    <w:p>
      <w:pPr>
        <w:pStyle w:val="Normal"/>
        <w:spacing w:before="0" w:after="120"/>
        <w:rPr/>
      </w:pPr>
      <w:r>
        <w:rPr>
          <w:rFonts w:cs="Times New Roman" w:ascii="Times New Roman" w:hAnsi="Times New Roman"/>
          <w:kern w:val="0"/>
          <w:sz w:val="24"/>
        </w:rPr>
        <w:t>Ezek után természetesen nem is lehetett kétséges, hogy Mucsi nagyon szívesen látott vendég lett a „hork-birtokon”, és rengeteg mesélnivalójuk volt egymásnak! Mindent elmondtak hogy mi történt velük az eltelt évek alatt! Dzsuli még Pilszit is bemutatta anyjának, azt a zunzán leányt, gyerekkori barátnőjét, akit kimentett a horkok segítségével a rabszolgaságból, és Mucsi mama emlékezett Pilszire is.</w:t>
      </w:r>
    </w:p>
    <w:p>
      <w:pPr>
        <w:pStyle w:val="Normal"/>
        <w:spacing w:before="0" w:after="120"/>
        <w:rPr/>
      </w:pPr>
      <w:r>
        <w:rPr>
          <w:rFonts w:cs="Times New Roman" w:ascii="Times New Roman" w:hAnsi="Times New Roman"/>
          <w:kern w:val="0"/>
          <w:sz w:val="24"/>
        </w:rPr>
        <w:t>Meg kell mondani, hogy bár csodálkozva hallgatták egymás elbeszélését, Mucsi mama feleannyira sem csodálkozott a horkokon, Tilán, vagy bármin ami Dzsulival történt, mint amennyire Dzsuli csodálkozott azon, hogy számára még ismeretlen féltestvére, Jana, a császár felesége lett, s így anyja, Mucsi, a császár anyósa! Holott mégis csodálatosabb esemény egy tündér megjelenése, mint hogy valaki császárné lesz! Mert bár ritka egy nő császárnévá levése, de végtére is a császárok időnként szoktak azért megnősülni - de mikor szokott felbuk</w:t>
        <w:softHyphen/>
        <w:t>kanni egy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en ám, csakhogy Mucsi mama bizonyos értelemben még most is sámánnő volt, s így Dzsuli elbeszélését hallgatva csak elégedetten bólogatott:</w:t>
      </w:r>
    </w:p>
    <w:p>
      <w:pPr>
        <w:pStyle w:val="Normal"/>
        <w:spacing w:before="0" w:after="120"/>
        <w:rPr/>
      </w:pPr>
      <w:r>
        <w:rPr>
          <w:rFonts w:cs="Times New Roman" w:ascii="Times New Roman" w:hAnsi="Times New Roman"/>
          <w:kern w:val="0"/>
          <w:sz w:val="24"/>
        </w:rPr>
        <w:t>- Ugye-ugye, előre megjósoltam én azt leányom, hogy eljön majd közénk a Lezuhant Fény! S ugye megjósoltam azt is, hogy előbukkan majd a Bolond, s az véget vet majd a Sötétség Gyermekei garázdálkodásának! Azt ugyan nem tudtam hogy e lánynak Tila lesz a neve és valami tündér-törzsbe tartozik, azt sem hogy a Sötétség Gyermekeinek szellem a nevük, de minden egyebet pompásan megjósoltam, és lám</w:t>
        <w:softHyphen/>
        <w:t>csak, ez a Kajjám azt mondtad, a legjobb úton halad afelé, hogy a szel</w:t>
        <w:softHyphen/>
        <w:t>lemek félelmetes ellensége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n mondom ezt hanem Tila, én nem vagyok képes megítélni Kajjám haladás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o igen. De Tila biztos ért hozzá! Szeretnék beszélni vele!</w:t>
      </w:r>
    </w:p>
    <w:p>
      <w:pPr>
        <w:pStyle w:val="Normal"/>
        <w:spacing w:before="0" w:after="120"/>
        <w:rPr/>
      </w:pPr>
      <w:r>
        <w:rPr>
          <w:rFonts w:cs="Times New Roman" w:ascii="Times New Roman" w:hAnsi="Times New Roman"/>
          <w:kern w:val="0"/>
          <w:sz w:val="24"/>
        </w:rPr>
        <w:t>Beszélt is. Nagyon érdekelte őt, milyen is Tündérhon, és Tila készségesen beszámolt neki mindenről. Ezen elbeszéléseket Dzsuli is hallgatta, persze a kis Tin is, és Dzsuli elképedve észlelte magán, milyen emésztő sóvárgás keríti a hatalmába, hogy lássa mindazt a sok csodát, amit Tündérhon jel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kezdte megérteni Tint, aki hajlandó volt mindent de mindent feladni ami emberi, csak azért, hogy tündér lehessen.</w:t>
      </w:r>
    </w:p>
    <w:p>
      <w:pPr>
        <w:pStyle w:val="Normal"/>
        <w:spacing w:before="0" w:after="120"/>
        <w:rPr/>
      </w:pPr>
      <w:r>
        <w:rPr>
          <w:rFonts w:cs="Times New Roman" w:ascii="Times New Roman" w:hAnsi="Times New Roman"/>
          <w:kern w:val="0"/>
          <w:sz w:val="24"/>
        </w:rPr>
        <w:t>Annyira hatalmába kerítette a vágy hogy lássa Tündérhont, hogy amikor Mucsi mama megemlítette neki, hogy ugyan tartson már vele a császárhoz, mert Zór császár bizonyára hajlandó őt is hercegnővé ten</w:t>
        <w:softHyphen/>
        <w:t>ni, s nagy vagyont adományozni neki, Dzsuli ekkor csak keserűen felnevetett.</w:t>
      </w:r>
    </w:p>
    <w:p>
      <w:pPr>
        <w:pStyle w:val="Normal"/>
        <w:spacing w:before="0" w:after="120"/>
        <w:rPr/>
      </w:pPr>
      <w:r>
        <w:rPr>
          <w:rFonts w:cs="Times New Roman" w:ascii="Times New Roman" w:hAnsi="Times New Roman"/>
          <w:kern w:val="0"/>
          <w:sz w:val="24"/>
        </w:rPr>
        <w:t>- Hogy én, Zór császárhoz?! Ugyan minek?! Mi nekem a császár, vagy egész Atlantua is?! Értsd meg anyám, én már csak annak élek, hogy itt legyek Tila közelében, mert remélem, hogy még az én életemben elkövetkezik az a pillanat, amikor a tündérek megtalálják Tilát, s Tila azt mondta, akkor leszáll majd ide Tündérhon, hogy Tila visszatérhessen a népéhez! És akkor én... én... - és Dzsuli nem bírta befejezni a szavait, mert mondata keserves zokogásba fulladt. Tila rögvest átölelte és vigasztalni próbálta.</w:t>
      </w:r>
    </w:p>
    <w:p>
      <w:pPr>
        <w:pStyle w:val="Normal"/>
        <w:spacing w:before="0" w:after="120"/>
        <w:rPr/>
      </w:pPr>
      <w:r>
        <w:rPr>
          <w:rFonts w:cs="Times New Roman" w:ascii="Times New Roman" w:hAnsi="Times New Roman"/>
          <w:kern w:val="0"/>
          <w:sz w:val="24"/>
        </w:rPr>
        <w:t>- Azt hiszed, a tündérek maguk közé fogadnának téged?! - kérdezte csodálkozva Mucsi ma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 Semmi reményem erre! De talán... ha nagyon szépen kérem őket... és remélem Tila is szól az érdekemben... igen, akkor talán azt megengedik hogy mielőtt elrepülnek, azelőtt végigjárjam Tündérhont, és lássak mindent a saját sze</w:t>
        <w:softHyphen/>
        <w:t>memmel, ami ott van! Igen! Akkor már az sem számít ha meghalok utána! Gazdagabb leszek egy olyan élménnyel, ami még senki embernek nem adatott meg! Eszem ágában sincs a császár mellé mennem, anyám, akármilyen nagy úrnő legyek is! Nem vagyok hajlandó messzire távozni Tilától, mert nem akarom elszalasztani a pillanatot, amikor megérkezik Tündérhon! De mondok még valamit. Miután elmentek a tündérek, én azután sem megyek a császárhoz hercegnőnek vagy akármi másnak. Azután is inkább élek a hor</w:t>
        <w:softHyphen/>
        <w:t>kokkal, mert ők tisztel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sztelnének az emberek is mint hercegn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het. De a horkok szeretnek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nyom, te nem hork vagy, hanem ember.</w:t>
      </w:r>
    </w:p>
    <w:p>
      <w:pPr>
        <w:pStyle w:val="Normal"/>
        <w:spacing w:before="0" w:after="120"/>
        <w:rPr/>
      </w:pPr>
      <w:r>
        <w:rPr>
          <w:rFonts w:cs="Times New Roman" w:ascii="Times New Roman" w:hAnsi="Times New Roman"/>
          <w:kern w:val="0"/>
          <w:sz w:val="24"/>
        </w:rPr>
        <w:t>- Igen, de erre egyrészt cseppet sem vagyok büszke, másrészt emberként egy fölöttébb csalódott és megkeseredett ember vagyok! Nagyon megutáltam az emberi fajt! Ez így van, és nem tudsz rajta változtatni anyám, bármit mondj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Tila ki tudná kúrálni belőled ezt a keserűség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a fejét rázta.</w:t>
      </w:r>
    </w:p>
    <w:p>
      <w:pPr>
        <w:pStyle w:val="Normal"/>
        <w:spacing w:before="0" w:after="120"/>
        <w:rPr/>
      </w:pPr>
      <w:r>
        <w:rPr>
          <w:rFonts w:cs="Times New Roman" w:ascii="Times New Roman" w:hAnsi="Times New Roman"/>
          <w:kern w:val="0"/>
          <w:sz w:val="24"/>
        </w:rPr>
        <w:t>- Tila erre képtelen! És még ha képes volna is, maga mondta nem egyszer, nem kétszer, de számtalanszor, hogy az érzelmek helye az agyban van, amit ő néha „központi idegrendszer</w:t>
        <w:softHyphen/>
        <w:t>nek” is nevezett, és ahhoz ő nem hajlandó hozzápiszkálni, mert nagyon bonyolult, és nagy az esélye, hogy valamit elront! Különben pedig én úgy érzem, magamtól is meggyógyulhatnék, már ha ezt egyáltalán betegségnek lehet tartani, ezt ahogy érzek... elég volna talán néhány száz év a tündérek között... De hát mikor élek én néhány száz esztendőt! - nevetett fel keserűen. - És mikor fogadnának be maguk közé! Tint talán befogadják, mert ő máris tündér... de engem nem fognak. Tehát ne is beszéljünk erről, én a horkoké vagyok és kész! Ők ha büdöset esznek is, de őszinte nép, nem alakoskodók, nem fondorlatosak mint az emberek... kicsit olyanok, mint mi zunzánok voltunk... közöttük jól érzem maga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Mucsi mama nem tudott mit válaszo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Valamivel később ezt mondta Dzsulinak Mucsi ma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ötelességem, hogy átadjam neked a császár üzenetét! Azzal bízott meg ugyanis, hogy ha találok igazi horkokat, próbáljam rávenni őket, hogy legyenek szövetségesei Torgó ellen! Neked mondom ezt leányom, mert úgy látom, igazából te vagy a horkok legfőbb főnök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rintem te is tudod hogy mit válaszolok erre, any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 elképzelésem, de részletezhetné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rlek. Nem viszem bele a horkjaimat az emberek kisstílű, értelmetlen hadakozásaiba! Hogyisne! Ők pusztuljanak az emberek kapzsisága miatt?! Azt már nem!</w:t>
      </w:r>
    </w:p>
    <w:p>
      <w:pPr>
        <w:pStyle w:val="Normal"/>
        <w:spacing w:before="0" w:after="120"/>
        <w:rPr/>
      </w:pPr>
      <w:r>
        <w:rPr>
          <w:rFonts w:cs="Times New Roman" w:ascii="Times New Roman" w:hAnsi="Times New Roman"/>
          <w:kern w:val="0"/>
          <w:sz w:val="24"/>
        </w:rPr>
        <w:t>- Általában véve egyetértek veled, lányom, de meg kell mondjam, Zór császár azért nem olyan, amilyennek sokan híresztelik! Rengeteg nagyszerű, bölcs törvényt hozott, amik könnyítenek egyrészt a rabszolgák, másrészt a nők sorsán, ezekről biztos te is hallottál, néhány efféle törvény pedig egyenesen éntőlem származik, de a császár mégis bevezette, mert belátta a helyességét! Ráadásul tőle magától tudom, tehát a legbiztosabb forrásból, hogy fel akarja szabadítani az összes rabszolgát! Tehát eltörli a rabszolgaságot, ezentúl a birodalmában nem lesz olyan, hogy rabszolga! De ezt csak akkor hajlandó megtenni, ha már elfoglalta Torgót, Torgó ugyanis veszélyes lehet, mert erős ország, s ha kihirdeti a rabszolga</w:t>
        <w:softHyphen/>
        <w:t>felsza</w:t>
        <w:softHyphen/>
        <w:t>badítási törvényét, akkor lázadás lesz az országban, amitől nem fél, felkészül rá előre hogy leverje, de ha ekkor a jó helyzetet felismerve Torgó megtámadja őt, akkor a külső támadás és a belső felkelés együtt könnyen végezhetne vele! Tehát előbb el kell foglalnia Torgót, s azután szabadíthatja csak fel a rabszolgá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nyám! Nincsenek sokan a horkjaim, úgysem jelentenének nagy erőt a császárnak, nem kockáztatom őket!</w:t>
      </w:r>
    </w:p>
    <w:p>
      <w:pPr>
        <w:pStyle w:val="Normal"/>
        <w:keepLines/>
        <w:spacing w:before="0" w:after="120"/>
        <w:rPr>
          <w:rFonts w:ascii="Times New Roman" w:hAnsi="Times New Roman" w:cs="Times New Roman"/>
          <w:kern w:val="0"/>
          <w:sz w:val="24"/>
        </w:rPr>
      </w:pPr>
      <w:r>
        <w:rPr>
          <w:rFonts w:cs="Times New Roman" w:ascii="Times New Roman" w:hAnsi="Times New Roman"/>
          <w:kern w:val="0"/>
          <w:sz w:val="24"/>
        </w:rPr>
        <w:t>- Szerintem egy hork ér legkevesebb annyit a csatában mint tíz erős katona! Ráadásul még ennél is sokkal több hasznot hajthatnak, mert láttukra az ellenség szívét babonás rémület szorítja majd össze, s emiatt egy százszor nagyobb sereg is megfutamodhat a horkok elől! Vagyis én azt hiszem, hogy száz hork megfutamíthat egy tízezer fős hadserege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rintem erősen túlzol, bár némi igazság biztos van a szavaidban! De én akkor sem kockáztatom az életüket! Oldja meg a császár maga a baját, a hódítását!</w:t>
      </w:r>
    </w:p>
    <w:p>
      <w:pPr>
        <w:pStyle w:val="Normal"/>
        <w:spacing w:before="0" w:after="120"/>
        <w:rPr/>
      </w:pPr>
      <w:r>
        <w:rPr>
          <w:rFonts w:cs="Times New Roman" w:ascii="Times New Roman" w:hAnsi="Times New Roman"/>
          <w:kern w:val="0"/>
          <w:sz w:val="24"/>
        </w:rPr>
        <w:t>Mucsi mama nagyot sóhajtott, és tudomásul vette leánya válaszát, s azt megvitte a császárnak is. És nagyon sajnálta hogy nem vihet kedvezőbb üzenetet, mert ő tényleg őszintén, meg</w:t>
        <w:softHyphen/>
        <w:t>győződésből igyekezett támogatni Zór császár terveit - ezért is jött ki olyan jól vejével - szilárdan hitt ugyanis benne, hogy bár Zór császár lelke sok sötét bűntől szennyes, de mégis kell egy ilyen császár a világnak, mert e bűnös ember nagy és haladó, jóságos célokért küzd, még ha talán önző érdekekből is! Olyan Zór császár mint egy felmosórongy: minél tovább él - tehát minél tovább használják - annál koszosabb, mocskosabb lesz, de annál nagyobb területen tisztul meg általa a vilá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ucsi mama hitt abban, hogy a haladásért olykor nagy bűnöket kell elkövetni.</w:t>
      </w:r>
    </w:p>
    <w:p>
      <w:pPr>
        <w:pStyle w:val="Normal"/>
        <w:spacing w:before="0" w:after="120"/>
        <w:rPr/>
      </w:pPr>
      <w:r>
        <w:rPr>
          <w:rFonts w:cs="Times New Roman" w:ascii="Times New Roman" w:hAnsi="Times New Roman"/>
          <w:kern w:val="0"/>
          <w:sz w:val="24"/>
        </w:rPr>
        <w:t xml:space="preserve">Annyira hitt ebben, hogy megkockáztatta még nemrég fellelt lányával is az összeveszést, s egyenesen Dredd főnökkel beszélt erről a kérdésről, de Dredd aztán csepp hajlandóságot sem mutatott a császár támogatására! Azt mondta, egyetlen urat ismer el égen és földön, s az sem úr hanem úrnő, és nem Zórnak hívják, hanem Dzsulinak! Ha Dzsuli azt parancsolja, sőt, ha csak kéri is, ő habozás nélkül elvágja a saját torkát is, de ha Dzsuli azt mondja hogy nem, akkor nem! Ők, a horkok azonnal csatába indulnak akár Zór mellett, akár Zór ellen, ha Dzsuli ezt mondja nekik, de ha Dzsuli nem mondja, akkor inkább maradnak itthon, és békésen vakargatják a hasukat és süttetik magukat a Nap alatt! Hát még akkor mennyire így tesznek, ha Dzsuli nemcsak nem mondja hogy hadakozzanak, de határozottan azt mondja hogy </w:t>
      </w:r>
      <w:r>
        <w:rPr>
          <w:rFonts w:cs="Times New Roman" w:ascii="Times New Roman" w:hAnsi="Times New Roman"/>
          <w:i/>
          <w:kern w:val="0"/>
          <w:sz w:val="24"/>
        </w:rPr>
        <w:t>ne</w:t>
      </w:r>
      <w:r>
        <w:rPr>
          <w:rFonts w:cs="Times New Roman" w:ascii="Times New Roman" w:hAnsi="Times New Roman"/>
          <w:kern w:val="0"/>
          <w:sz w:val="24"/>
        </w:rPr>
        <w:t xml:space="preserve"> hadakozza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hiába érvelt neki Mucsi mama azzal, hogy de milyen jó lenne ha eltörölnék a rabszolgaságot, Dredd csak vigyorgott és azt mondta, ez őt teljesen hidegen hagyja, mert ő annyit tud hogy belőlük horkokból úgysem lehet rabszolga, a többi meg nem érdekli!</w:t>
      </w:r>
    </w:p>
    <w:p>
      <w:pPr>
        <w:pStyle w:val="Normal"/>
        <w:spacing w:before="0" w:after="120"/>
        <w:rPr/>
      </w:pPr>
      <w:r>
        <w:rPr>
          <w:rFonts w:cs="Times New Roman" w:ascii="Times New Roman" w:hAnsi="Times New Roman"/>
          <w:kern w:val="0"/>
          <w:sz w:val="24"/>
        </w:rPr>
        <w:t>Végezetül pedig még figyelmeztette is Mucsi mamát, hogy azt üzeni a császárnak, hogy jól gondolja meg ha emiatt megharagszik rájuk és hadsereget küld ellenük, mert ők nagyon jó harcosok, ők nem holmi girnyó embereken tanulták a gyilkolás mesterségét, hanem még az asztrálsíkon a márid teremtette rémséges szörnyeken, és olyan nincs hogy egy hork megadja magát, mindhalálig harcolnak, ehhez vannak szokva, egyáltalán nem biztos tehát hogy akár a császár teljes hadereje is legyőzhetné őket, de ha mégis, akkor is olyan iszonyatos pusztítást szenvedne a császári haderő, hogy utána semmi reménye nem maradna a császárnak hogy elfoglalja Torgót, sőt, biztos is hogy Torgó foglalja el Atlantuát!</w:t>
      </w:r>
    </w:p>
    <w:p>
      <w:pPr>
        <w:pStyle w:val="Normal"/>
        <w:spacing w:before="0" w:after="120"/>
        <w:rPr/>
      </w:pPr>
      <w:r>
        <w:rPr>
          <w:rFonts w:cs="Times New Roman" w:ascii="Times New Roman" w:hAnsi="Times New Roman"/>
          <w:kern w:val="0"/>
          <w:sz w:val="24"/>
        </w:rPr>
        <w:t>S elnézve a horkokat, Mucsi mama ezt el is hitte. Nem tűnnek ezek a horkok sem gyöngének, sem gyávának!</w:t>
      </w:r>
    </w:p>
    <w:p>
      <w:pPr>
        <w:pStyle w:val="Normal"/>
        <w:spacing w:before="0" w:after="120"/>
        <w:rPr/>
      </w:pPr>
      <w:r>
        <w:rPr>
          <w:rFonts w:cs="Times New Roman" w:ascii="Times New Roman" w:hAnsi="Times New Roman"/>
          <w:kern w:val="0"/>
          <w:sz w:val="24"/>
        </w:rPr>
        <w:t>A dolog ennyiben is maradt volna, csakhogy történt egy olyan véletlen, ami alapvetően megváltoztatta a világ további sorsát! Néha történnek efféle véletlenek. Bár ne nagyzoljunk: nem biztos hogy az egész világ sorsát megváltoztatta, de a Földét mindeneset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rról van szó ugyanis, hogy tényleg merő véletlenségből ez a beszélgetés Dredd és Mucsi mama közt épp olyankor játszódott le, amikor Kajjám is arrafelé lábatlankodott. Épp azzal szórakozott, hogy már hat golyót próbált lebegésben tartani, méghozzá úgy, hogy ezek közben miniatűr bolygókként körbe-körbe keringjenek a feje fölött, ráadásul nem is mind ugyanabba az irányba. Kajjám tehát hallotta minden szavukat.</w:t>
      </w:r>
    </w:p>
    <w:p>
      <w:pPr>
        <w:pStyle w:val="Normal"/>
        <w:spacing w:before="0" w:after="120"/>
        <w:rPr/>
      </w:pPr>
      <w:r>
        <w:rPr>
          <w:rFonts w:cs="Times New Roman" w:ascii="Times New Roman" w:hAnsi="Times New Roman"/>
          <w:kern w:val="0"/>
          <w:sz w:val="24"/>
        </w:rPr>
        <w:t>S amikor Mucsi mama feladva Dredd győzködését, épp elmenni készült, Kajjám felpattant és odarohant Mucsihoz. Kérte hogy beszéljen neki egy kicsit arról Mucsi, mennyire megbízható ez a Zór császár, lehet-e adni a szavára, hogy eltörli a rabszolgaságot, ha meghódítja Torgót! Mucsi mama biztosította Kajjámot arról, hogy szerinte a császárnak ez szilárd akarata! Elmondta, hogy már amiatt is biztos lehet ebben Kaj</w:t>
        <w:softHyphen/>
        <w:t>jám, mert a császár nagyon fösvény, azt pedig bárki könnyen beláthatja hogy a rabszolgamunka egyszerűen nem eléggé hatékony!</w:t>
      </w:r>
    </w:p>
    <w:p>
      <w:pPr>
        <w:pStyle w:val="Normal"/>
        <w:spacing w:before="0" w:after="120"/>
        <w:rPr/>
      </w:pPr>
      <w:r>
        <w:rPr>
          <w:rFonts w:cs="Times New Roman" w:ascii="Times New Roman" w:hAnsi="Times New Roman"/>
          <w:kern w:val="0"/>
          <w:sz w:val="24"/>
        </w:rPr>
        <w:t>- Igen, igen, ez az, na végre egy okos fickó került trónra, hát hiszen erre már én is rég rájöttem! - ujjongott Kajjám. - Örülnék ha egy ilyen ember mint ez a Zór, némi logikát vinne az emberek életébe, és ezt valóban ott kell kezdeni, hogy megszünteti a rabszolgaságot!</w:t>
      </w:r>
    </w:p>
    <w:p>
      <w:pPr>
        <w:pStyle w:val="Normal"/>
        <w:spacing w:before="0" w:after="120"/>
        <w:rPr/>
      </w:pPr>
      <w:r>
        <w:rPr>
          <w:rFonts w:cs="Times New Roman" w:ascii="Times New Roman" w:hAnsi="Times New Roman"/>
          <w:kern w:val="0"/>
          <w:sz w:val="24"/>
        </w:rPr>
        <w:t>- Ahhoz előbb biztonságos körülményeket kell teremtenie, vagyis meghódítania Torgót! - mondta Mucsi mama, majd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bizony segíteni akarsz a császárnak varázshatalmaddal?!</w:t>
      </w:r>
    </w:p>
    <w:p>
      <w:pPr>
        <w:pStyle w:val="Normal"/>
        <w:spacing w:before="0" w:after="120"/>
        <w:rPr/>
      </w:pPr>
      <w:r>
        <w:rPr>
          <w:rFonts w:cs="Times New Roman" w:ascii="Times New Roman" w:hAnsi="Times New Roman"/>
          <w:kern w:val="0"/>
          <w:sz w:val="24"/>
        </w:rPr>
        <w:t>- Á, dehogy! Én egymagam talán nem is volnék elég hozzá, legalábbis nem mostanában még amíg nem tanultam eleget, de különben is: az én dolgom nem az emberek, hanem a szellemek feletti uralom! Ellenben tudnék olyan fegyvereket tervezni a császárnak, amihez nem kell mágia, és mégis nagy fölényt biztosítana neki bármi ellenségével szemben!</w:t>
      </w:r>
    </w:p>
    <w:p>
      <w:pPr>
        <w:pStyle w:val="Normal"/>
        <w:spacing w:before="0" w:after="120"/>
        <w:rPr/>
      </w:pPr>
      <w:r>
        <w:rPr>
          <w:rFonts w:cs="Times New Roman" w:ascii="Times New Roman" w:hAnsi="Times New Roman"/>
          <w:kern w:val="0"/>
          <w:sz w:val="24"/>
        </w:rPr>
        <w:t>- Miféle fegyverről beszél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ha megbocsátasz, csak a császárnak vagyok hajlandó elárulni! De ha nem bocsátasz meg, akkor is! Tehát jöjjön ide a császár, és akkor én megmutatom neki, hogy miről van sz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iszed hogy idejön a császár?! Miért nem te mész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Én, Kajjám, a hatalmas varázsló?! Hát mit gondolsz te, mi hozzám képest holmi közönséges császár?! Jöjjön ide ő maga, ha igényt tart zsenialitásom kicsiny cseppecskéire, és ajánlom hogy legyen végtelenül udvarias velem, másképp azonnal valami iszonyúságot varázsolok belőle!</w:t>
      </w:r>
    </w:p>
    <w:p>
      <w:pPr>
        <w:pStyle w:val="Normal"/>
        <w:spacing w:before="0" w:after="120"/>
        <w:rPr/>
      </w:pPr>
      <w:r>
        <w:rPr>
          <w:rFonts w:cs="Times New Roman" w:ascii="Times New Roman" w:hAnsi="Times New Roman"/>
          <w:kern w:val="0"/>
          <w:sz w:val="24"/>
        </w:rPr>
        <w:t>- De mi a biztosíték rá, hogy valóban tudsz olyan fegyvert készíteni, amihez nem kell varázslat? Mert azt nem kétlem hogy tudsz varázsolni, ezt Tila is elismerte, de te nem varázs</w:t>
        <w:softHyphen/>
        <w:t>fegyverekről beszéltél, hanem varázslat nélküli fegyverekr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biztosíték erre Via! Kérdezd meg őt! - vetette oda mérgesen Kajjám, és elment.</w:t>
      </w:r>
    </w:p>
    <w:p>
      <w:pPr>
        <w:pStyle w:val="Normal"/>
        <w:spacing w:before="0" w:after="120"/>
        <w:rPr/>
      </w:pPr>
      <w:r>
        <w:rPr>
          <w:rFonts w:cs="Times New Roman" w:ascii="Times New Roman" w:hAnsi="Times New Roman"/>
          <w:kern w:val="0"/>
          <w:sz w:val="24"/>
        </w:rPr>
        <w:t>Mucsi mama meg is kérdezte Viát, a hork-szemű leányt, mert Via végül is ott maradt velük a birtokon. És Via elmesélte Mucsi mamának, miként robbantotta fel Kajjám a várkaput, s a katonákat. S ezen annyira elgondolkodott Mucsi mama, hogy végül nemcsak a rossz hírt mondta el a császárnak, hogy a horkok nem hajlandóak hadakozni a számára, de rábeszélte arra is, hogy ugyan jöjjön már el a császári felség is ide a horkokhoz, Kajjámhoz, és legyen nagyon udvarias Kaj</w:t>
        <w:softHyphen/>
        <w:t>jám</w:t>
        <w:softHyphen/>
        <w:t>mal, mert úgy néz ki ez az őrült zseni valóban rájött valami olyan fegy</w:t>
        <w:softHyphen/>
        <w:t>verre, ami nagyon jól jöhet Zórnak!</w:t>
      </w:r>
    </w:p>
    <w:p>
      <w:pPr>
        <w:pStyle w:val="Normal"/>
        <w:spacing w:before="0" w:after="120"/>
        <w:rPr/>
      </w:pPr>
      <w:r>
        <w:rPr>
          <w:rFonts w:cs="Times New Roman" w:ascii="Times New Roman" w:hAnsi="Times New Roman"/>
          <w:kern w:val="0"/>
          <w:sz w:val="24"/>
        </w:rPr>
        <w:t>A császár jött, s nagyon udvariasan, nagy tisztelettel beszélt Kaj</w:t>
        <w:softHyphen/>
        <w:t>jám</w:t>
        <w:softHyphen/>
        <w:t>mal, ami végtelenül jólesett Kajjám hiúságának! És Kajjám készített is neki némi lőport, bemutatta a használatát, megismertette a császárt a lőpor receptjével, s már emiatt is úgy gondolta a császár, hogy nagyon is érdemes volt meglátogatnia Kajjámot! De ez még szinte semmi nem volt, mert Kajjám készített néhány rajzot is neki, megmutatta így hogy miként képzeli el a lőpor hatékony felhasználását, tehát milyen ágyúkat gondolt ki, milyen rakétákat, milyen egy puska, egy pisztoly, sőt, milyen a géppisztoly is...</w:t>
      </w:r>
    </w:p>
    <w:p>
      <w:pPr>
        <w:pStyle w:val="Normal"/>
        <w:spacing w:before="0" w:after="120"/>
        <w:rPr/>
      </w:pPr>
      <w:r>
        <w:rPr>
          <w:rFonts w:cs="Times New Roman" w:ascii="Times New Roman" w:hAnsi="Times New Roman"/>
          <w:kern w:val="0"/>
          <w:sz w:val="24"/>
        </w:rPr>
        <w:t>A császár roppant figyelemmel hallgatta Kajjámot. S amikor elment, magával vitte e fegyverek tervrajzait is. És úgy vélte, e fegyverek sokkal többet érnek neki, mint amit a horkok segítsége jelentett volna! Kajjám nem félt odaadni e tudást a császárnak, mert már tartotta magát akkora varázslónak, hogy nem félt holmi Girlimpáj parancsnokoktól, vagy más embertől, úgy vélte, képes már könnyedén megvédeni magát emberek ellen mágia segítségével... sőt, akár szellemek ellen is! És tudása napról-napra fejlődik! Nemrég jött rá arra is, hogy varázslói képességeit jelentősen fokozza, ha a varázsigéket nem önmagukban ejti ki, hanem bizonyos kézmozdulatok segítségével! Igen, napról-napra nő a tudása! Ez, hogy lőpor, rakéta, ilyesmi, ezek csak afféle gyerekes játékszerek voltak már a szemében, tényleg nem értek többet, mint hogy egypár napra kiélvezze az ámulatot, ami egy császár szeméből süt le r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arra azért megeskette a császárt, hogy ha találmányai segítségével elfoglalta Torgót, akkor azonnal véget vet a rabszolgaságnak. Iszonyúan meg is fenyegette Zórt, mit is tesz majd vele, ő, a Hatalmas Kajjám, ha a császár megszegi ezt az ígéretét! De a császár könnyű szívvel megesküdött Kaj</w:t>
        <w:softHyphen/>
        <w:t>jámnak, mert valóban szándékában állt felszabadítani a rabszolgákat, hiszen ez növeli a kincstára bevételét! Pusztán annyit mondott Kajjámnak, hogy azért még Torgó elfoglalásával is várnia kell néhány évet, mert előbb még sok-sok efféle fegyvert kell készítenie, amiket Kajjám lerajzol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a császár elutazott, s következtek Kajjám számára újra a szorgos gyakorlónapok...</w:t>
      </w:r>
    </w:p>
    <w:p>
      <w:pPr>
        <w:pStyle w:val="Normal"/>
        <w:spacing w:before="0" w:after="120"/>
        <w:rPr/>
      </w:pPr>
      <w:r>
        <w:rPr>
          <w:rFonts w:cs="Times New Roman" w:ascii="Times New Roman" w:hAnsi="Times New Roman"/>
          <w:kern w:val="0"/>
          <w:sz w:val="24"/>
        </w:rPr>
        <w:br/>
        <w:t>A császár különben hamar megszervezte a lőporgyártást, s az első kezdetleges ágyúk és rakéták gyártását, még később pedig a gépfegyverek gyártását is megoldotta, mert Zór császár igazán hatékony szervező tehetség volt! És még azt is sikerült elérnie, hogy a lőpor összetétele titokban maradjon egész hátralevő hosszú élete alatt. Amikor pedig elfoglalta Torgót, valóban meg is szüntette a rabszolgaságot, betartotta tehát Kajjámnak tett ígéretét, holott Kajjám addigra már rég elfeledkezett erről, és esze ágában sem volt ellenőriznie a császárt. Mindazon</w:t>
        <w:softHyphen/>
        <w:t>által, bár a lőpor összetétele hosszú ideig titokban maradt, a hatása nem, hiszen számos háborúban számosan látták, néhányan érezték is, mire képes a lőpor! Ezek közt volt Zatyí, Gavádzs, meg még a horkok elfoglalta várból elmenekült öt katona is. És nekik feltűnt, hogy ez ugyanaz az anyag lehet, amivel Esneki írnok felrobbantotta a szekeret, illetve ami rést nyitott a várkapuban! S ezt elmesélték mindenfele, így, bár a császár nem mondta senkinek sem hogy honnan szerezte meg a lőpor s e fegyverek titkát, de mindenfelé elterjedt, hogy a lőport, azt Esneki írnok fedezte fel és bocsátotta az emberiség hasznára! Bár azt a kifejezést hogy „hasznára”, némelyek nem igazán tartották helyesnek... sőt, e kifejezés helyességét annyira megkérdőjelezték, hogy ezek a „némelyek” egyenesen úgy vélekedtek, hogy Esneki írnok végzetes veszedelmet bocsátott a világ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Kajjám azonban nemcsak a lőpor kétes előnyű ajándékát adakozta szeretett embertársainak. Mást is tett. Persze, amint a lőport is jó cél érdekében adta a császárnak, azért hogy megszűnjön a rabszolgaság, ugyanúgy e másik ajándéka is, bár hosszú távon sokkal több kárt okozott mint hasznot, de alapvetően merő jószándékból született!</w:t>
      </w:r>
    </w:p>
    <w:p>
      <w:pPr>
        <w:pStyle w:val="Normal"/>
        <w:spacing w:before="0" w:after="120"/>
        <w:rPr/>
      </w:pPr>
      <w:r>
        <w:rPr>
          <w:rFonts w:cs="Times New Roman" w:ascii="Times New Roman" w:hAnsi="Times New Roman"/>
          <w:kern w:val="0"/>
          <w:sz w:val="24"/>
        </w:rPr>
        <w:br/>
        <w:t>Úgy kezdődött az egész, hogy Kajjám rájött valami nagyon érdekesre! Mégpedig arra, hogy bizonyos csillagképek, csillagok, sőt a bolygók is, erőt adhatnak neki különböző varázslások elvégzésére. Igaz, ha erő kell, hát itt a Nap, de Kajjám a lelke mélyén mégis óvatos fickó volt, s ha nem is mutatta, de elgondolkozott Tila figyelmeztetésén, hogy ha valamit rosszul csinál a Nappal, akkor ő maga is odavész! A távoli csillagok pedig kevesebb erőt adnak ugyan, de épp mert távol vannak, gyakorlatilag nincs semmi kockázat velük kapcsolatban! Legfeljebb felrobbannak, na bumm, hát akkor mi van, kit érdekel?!</w:t>
      </w:r>
    </w:p>
    <w:p>
      <w:pPr>
        <w:pStyle w:val="Normal"/>
        <w:spacing w:before="0" w:after="120"/>
        <w:rPr/>
      </w:pPr>
      <w:r>
        <w:rPr>
          <w:rFonts w:cs="Times New Roman" w:ascii="Times New Roman" w:hAnsi="Times New Roman"/>
          <w:kern w:val="0"/>
          <w:sz w:val="24"/>
        </w:rPr>
        <w:t>Kajjám tehát rájött arra, ha varázskörét kiegészíti különböző ábrákkal, amik bizonyos csillagok, csillagképek vagy bolygók jelképei, akkor ezekből energia kezd ömleni a körbe, ami jelentősen megnöveli annak hatásosságát. Ez megint olyasmi volt, amit a tündérek nem használtak, nem is ismertek, egyszerűen mert Tündérhon hol itt - hol ott kóborolt a világmindenségben, örökké más és más csillagok közelében, nem volt tehát idő arra, de értelme sem, hogy kitapasztalják egynek-egynek a hatását. De Kajjám úgy vélekedett, életének nagy részét a Földön fogja leélni, ez neki tehát nagyon is hasznos ismeret!</w:t>
      </w:r>
    </w:p>
    <w:p>
      <w:pPr>
        <w:pStyle w:val="Normal"/>
        <w:spacing w:before="0" w:after="120"/>
        <w:rPr/>
      </w:pPr>
      <w:r>
        <w:rPr>
          <w:rFonts w:cs="Times New Roman" w:ascii="Times New Roman" w:hAnsi="Times New Roman"/>
          <w:kern w:val="0"/>
          <w:sz w:val="24"/>
        </w:rPr>
        <w:t>Sokkal később kiderült, hogy e téren rosszul okoskodik, mert átkerült egy másik bolygóra, Tlaxánra, de hát ez valóban évszázadokkal később következett be. Egyelőre tényleg jól jött neki e segítség.</w:t>
      </w:r>
    </w:p>
    <w:p>
      <w:pPr>
        <w:pStyle w:val="Normal"/>
        <w:spacing w:before="0" w:after="120"/>
        <w:rPr/>
      </w:pPr>
      <w:r>
        <w:rPr>
          <w:rFonts w:cs="Times New Roman" w:ascii="Times New Roman" w:hAnsi="Times New Roman"/>
          <w:kern w:val="0"/>
          <w:sz w:val="24"/>
        </w:rPr>
        <w:t>Alig fedezte fel ezt, nemsokára jött egy másik felfedezés: nem mindegy hogy milyen csillagjelképeket rajzol a körbe, s az sem hogy hová! Nem az a jó ugyanis, ha minél több efféle jelképpel telerajzolja a körét, ugyanis minden csillagnak, bolygónak más és más rezgés</w:t>
        <w:softHyphen/>
        <w:t>száma van, pontosabban más és más rezgésszámú energiát továbbít az űrbe, s ezen eltérő hullámhosszak segíthetik, tehát növelhetik egymás hatását, de ki is olthatják, vagy legalábbis gyengíthetik a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Kajjám nekikezdett hogy egy jókora táblázatba összeszedje, melyiknek miféle hatása van, melyik mennyire „barátja”, tehát erősítője, illetve „ellensége”, tehát gyengítője a többi csillag</w:t>
        <w:softHyphen/>
        <w:t>képeknek. A semlegeseket nulla-értékűnek nevezte el, ehhez képes voltak amik negatívok, s voltak amik pozitívok voltak. És Kajjám eleinte úgy járt el hogy a körbe sok pozitív vagy sok negatív jelképet rajzolt be, s így annak hatása valóban növekedett.</w:t>
      </w:r>
    </w:p>
    <w:p>
      <w:pPr>
        <w:pStyle w:val="Normal"/>
        <w:spacing w:before="0" w:after="120"/>
        <w:rPr/>
      </w:pPr>
      <w:r>
        <w:rPr>
          <w:rFonts w:cs="Times New Roman" w:ascii="Times New Roman" w:hAnsi="Times New Roman"/>
          <w:kern w:val="0"/>
          <w:sz w:val="24"/>
        </w:rPr>
        <w:t>Eltelt azonban egy hét, és lelkendezve rohant Til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ájöttem! Rájöttem! - ujjong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re? - kérdezt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rre! - mutatott egy papírra rajzolt ábrát. - Úgy neveztem el, hogy talimán-akkumulátor! Emlékezz csak, te egyszer beszéltél nekem egy elektromosság nevű erőről, ami olyasmi mint a víz, mert ahol több van belőle, onnan oda folyik, ahol kevesebb van belőle! Ebből is van tehát negatív és pozitív! Hát én megcsináltam ugyanezt a talizmáno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gészen értelek!</w:t>
      </w:r>
    </w:p>
    <w:p>
      <w:pPr>
        <w:pStyle w:val="Normal"/>
        <w:spacing w:before="0" w:after="120"/>
        <w:rPr/>
      </w:pPr>
      <w:r>
        <w:rPr>
          <w:rFonts w:cs="Times New Roman" w:ascii="Times New Roman" w:hAnsi="Times New Roman"/>
          <w:kern w:val="0"/>
          <w:sz w:val="24"/>
        </w:rPr>
        <w:t>- Egészen eddig az volt a bajom, hogy egyes jelképek kioltják a többiek hatását, tehát nem alkalmazhatom mindet egyszerre! De most megoldot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rre kíváncsi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denézz! Lerajzolok három kört! Az egyik, a középső, az én klauzúrám, amiben állok! Az egyik szélső körbe belerajzolom azokat a jelképeket, amik egymást erősítik! A másik szélső körbe is rajzolok jelképeket, de olyanokat, amik egymást erősítik ugyan, de mind gyengítenék a másik szélső körbe rajzolt jelképek hatását! Tehát az egyikbe kerülnek a negatívnak nevezett jelképek, a másikba a pozitívok! És mindkét kört egy vonallal összekötöm a középső körrel, amiben vagyok! Az erő ömleni kezd mindkét szélső körbe, s azokból is egymásba, hogy a pozitív és a negatív kiegyenlítődjék, de ezt csak az én klauzúrámon keresztül tudják megtenni, azon át halad majd mindegyik energia, ott állok majd a tomboló energiatenger közepében, és bármire tetszésem szerint felhasználhatom majd e sok erőt, de ha nem használom fel, akkor is ott áramlik körülöttem, és véd minden ellen!</w:t>
      </w:r>
    </w:p>
    <w:p>
      <w:pPr>
        <w:pStyle w:val="Normal"/>
        <w:spacing w:before="0" w:after="120"/>
        <w:rPr/>
      </w:pPr>
      <w:r>
        <w:rPr>
          <w:rFonts w:cs="Times New Roman" w:ascii="Times New Roman" w:hAnsi="Times New Roman"/>
          <w:kern w:val="0"/>
          <w:sz w:val="24"/>
        </w:rPr>
        <w:t>Kajjám annyira lelkesedett e felfedezéséért, hogy még Dzsulinak és Viának is megmutogatta, holott tudta, hogy e két nő mit sem ért a mágiához. Dzsulit nem nagyon érdekelte az egész, tulajdonképpen Viát sem, de utóbbi mégis elgondolkozva nézegette a hevenyészett ábrát, majd így szólt:</w:t>
      </w:r>
    </w:p>
    <w:p>
      <w:pPr>
        <w:pStyle w:val="Normal"/>
        <w:spacing w:before="0" w:after="120"/>
        <w:rPr/>
      </w:pPr>
      <w:r>
        <w:rPr>
          <w:rFonts w:cs="Times New Roman" w:ascii="Times New Roman" w:hAnsi="Times New Roman"/>
          <w:kern w:val="0"/>
          <w:sz w:val="24"/>
        </w:rPr>
        <w:t>- Efféle rajzokat én már láttam valaho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l?! - szólt Kajjám szinte sértődötten.</w:t>
      </w:r>
    </w:p>
    <w:p>
      <w:pPr>
        <w:pStyle w:val="Normal"/>
        <w:spacing w:before="0" w:after="120"/>
        <w:rPr/>
      </w:pPr>
      <w:r>
        <w:rPr>
          <w:rFonts w:cs="Times New Roman" w:ascii="Times New Roman" w:hAnsi="Times New Roman"/>
          <w:kern w:val="0"/>
          <w:sz w:val="24"/>
        </w:rPr>
        <w:t>- Nem messze tőlünk a tengerparton van egy régi, romos templom, annak a falain! Lehet persze hogy tévedek, én nem értek a mágiához, de ahogy így visszagondolok, nagyon úgy tűnik, hogy hasonló rajzok voltak ott! Akkor voltam ott, amikor...</w:t>
      </w:r>
    </w:p>
    <w:p>
      <w:pPr>
        <w:pStyle w:val="Normal"/>
        <w:spacing w:before="0" w:after="120"/>
        <w:rPr/>
      </w:pPr>
      <w:r>
        <w:rPr>
          <w:rFonts w:cs="Times New Roman" w:ascii="Times New Roman" w:hAnsi="Times New Roman"/>
          <w:kern w:val="0"/>
          <w:sz w:val="24"/>
        </w:rPr>
        <w:t>De nem tudta végigmondani, mert Kajjámot nem az érdekelte, mikor volt ott Via, hanem hogy miként lehet eljutni oda! Via elmagyarázta neki az utat, Kajjám pedig azonnal elrohant oda, mély kétségbeeséssel, mert lehet hogy valaki már felfedezte az ő zseniális ötletét?!</w:t>
      </w:r>
    </w:p>
    <w:p>
      <w:pPr>
        <w:pStyle w:val="Normal"/>
        <w:spacing w:before="0" w:after="120"/>
        <w:rPr/>
      </w:pPr>
      <w:r>
        <w:rPr>
          <w:rFonts w:cs="Times New Roman" w:ascii="Times New Roman" w:hAnsi="Times New Roman"/>
          <w:kern w:val="0"/>
          <w:sz w:val="24"/>
        </w:rPr>
        <w:t>A leány útmutatása alapján könnyedén meg is találta a templomot. Megtalálta, de már odaérkezése is különös volt, legalábbis abból a szempontból, hogy szinte futva indult el a birtokról, s ez felkeltette Numó úr érdeklőd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vá mész Kajjám? - kérdezte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 itt a környéken valami régi templom, azt mondja Via, oda kell men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kell”?! - kérdezte Numó úr, és összevonta a szemöldökét.</w:t>
      </w:r>
    </w:p>
    <w:p>
      <w:pPr>
        <w:pStyle w:val="Normal"/>
        <w:spacing w:before="0" w:after="120"/>
        <w:rPr/>
      </w:pPr>
      <w:r>
        <w:rPr>
          <w:rFonts w:cs="Times New Roman" w:ascii="Times New Roman" w:hAnsi="Times New Roman"/>
          <w:kern w:val="0"/>
          <w:sz w:val="24"/>
        </w:rPr>
        <w:t>- Hát, meg kell néznem a díszítéseit, mert lehet hogy valaki ellopta az ötlet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umó úr nem kérdezte meg hogy milyen ötletet, sőt pillanatnyilag még az sem tűnt fel neki, milyen furcsán is fogalmaz Kajjám! Az a templom okvetlenül évtizedekkel azelőtt épült, hogy Kajjám megszületett volna, sőt, valószínűleg olyankor, amikor még Kajjám apja-anyja sem élt! Hogy is lophatták volna el a még meg sem született Kajjám ötletét az építőmesterek! De Numó úr most nem kezdett neki hogy ezt magyarázgassa Kajjámnak, ehelyett így szólt:</w:t>
      </w:r>
    </w:p>
    <w:p>
      <w:pPr>
        <w:pStyle w:val="Normal"/>
        <w:spacing w:before="0" w:after="120"/>
        <w:rPr/>
      </w:pPr>
      <w:r>
        <w:rPr>
          <w:rFonts w:cs="Times New Roman" w:ascii="Times New Roman" w:hAnsi="Times New Roman"/>
          <w:kern w:val="0"/>
          <w:sz w:val="24"/>
        </w:rPr>
        <w:t>- Én meggondolnám a helyedben, hogy odamen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ért?! Ki tilthatná meg nekem?! - csattant fel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nem akarom megtiltani, de hallottam már arról a helyről, gyerekkoromban néha elmentem oda játszani is, de aztán felhagytam vele, mert gonosz hely az: gyakran megtörtént, hogy aki odament, az nem tért vissza! Egy időben az emberek követ is hordtak onnan a házaikhoz, de ezzel is felhagytak, mert sok különös baleset történt a kőbányászok között, sőt, ha egy ház onnan fejtett kövekből épült, akkor nagy hajlandóságot mutatott az összedőlésre; sokan lelték emiatt a halálukat! Gondold meg hogy odamész-e, Kajjám!</w:t>
      </w:r>
    </w:p>
    <w:p>
      <w:pPr>
        <w:pStyle w:val="Normal"/>
        <w:spacing w:before="0" w:after="120"/>
        <w:rPr/>
      </w:pPr>
      <w:r>
        <w:rPr>
          <w:rFonts w:cs="Times New Roman" w:ascii="Times New Roman" w:hAnsi="Times New Roman"/>
          <w:kern w:val="0"/>
          <w:sz w:val="24"/>
        </w:rPr>
        <w:t>- Naná, még szép hogy odamegyek, most már annál inkább, mert kíváncsi vagyok! Sőt, addig maradok ott, míg csak meg nem fejtem a rejtélyt! - azzal Kajjám agyáig eljutott a felismerés, hogy Numó egy boros</w:t>
        <w:softHyphen/>
        <w:t>flaskát szorongat épp a markában. Ezt most kikapta a kezéből. - Ezt add csak ide, mert lehet hogy sokáig maradok, s nem akarok szomjazni! Na, már itt sem vagyok! - mondta, és elviharzott, csak úgy gyalogosan, mert azóta sem tanult meg tisztességesen lovagolni, hogy a birtokon élt.</w:t>
      </w:r>
    </w:p>
    <w:p>
      <w:pPr>
        <w:pStyle w:val="Normal"/>
        <w:spacing w:before="0" w:after="120"/>
        <w:rPr/>
      </w:pPr>
      <w:r>
        <w:rPr>
          <w:rFonts w:cs="Times New Roman" w:ascii="Times New Roman" w:hAnsi="Times New Roman"/>
          <w:kern w:val="0"/>
          <w:sz w:val="24"/>
        </w:rPr>
        <w:br/>
        <w:t>A templom igazán olyan helyen állt, ami méltó volt hozzá! Ráadásul tulajdonképpen nem is kizárólag templom volt, hanem egyben szinte vár is, vagy legalábbis elmondható volt róla hogy templomhoz képest szokatlanul, szükségtelenül nagy!</w:t>
      </w:r>
    </w:p>
    <w:p>
      <w:pPr>
        <w:pStyle w:val="Normal"/>
        <w:spacing w:before="0" w:after="120"/>
        <w:rPr/>
      </w:pPr>
      <w:r>
        <w:rPr>
          <w:rFonts w:cs="Times New Roman" w:ascii="Times New Roman" w:hAnsi="Times New Roman"/>
          <w:kern w:val="0"/>
          <w:sz w:val="24"/>
        </w:rPr>
        <w:t>Az hogy tengerparton állt, részben volt csak igaz. Tengerpart alatt az ember általában valami homokos fövenyt ért, tehát lapos, sík partot, legfeljebb enyhén emelkedőt vagy dombosat - ez a templom azonban egy rendkívül meredek sziklafal legtetején állt, ami szinte függőlegesen zuhant a tengerbe. Meglehetett jó ötszáz méter magas is. Ennek jószerivel legszélén állt a templom, de magassága méltó volt a sziklához amin állt: legkevesebb száz méter magasra nyúlt a tornya az alapjától számítva!</w:t>
      </w:r>
    </w:p>
    <w:p>
      <w:pPr>
        <w:pStyle w:val="Normal"/>
        <w:spacing w:before="0" w:after="120"/>
        <w:rPr/>
      </w:pPr>
      <w:r>
        <w:rPr>
          <w:rFonts w:cs="Times New Roman" w:ascii="Times New Roman" w:hAnsi="Times New Roman"/>
          <w:kern w:val="0"/>
          <w:sz w:val="24"/>
        </w:rPr>
        <w:t>Kajjám felsóhajtott amint felpillantott az irdatlan magasságban „trónoló” templomra. Elkese</w:t>
        <w:softHyphen/>
        <w:t>re</w:t>
        <w:softHyphen/>
        <w:t>detten gondolt a hegymászás szörnyűségeire. De mit volt mit tenni, ha tudni akarta mi a helyzet a templommal, fel kell oda kutyagolnia! Nekivágott hát, mert ha ő egyszer elhatározta hogy eljut valahová, akkor semmi erő vissza nem tarthatta, ezt már bebizonyította a hóviharban megtett úttal is! És amíg a keskeny szerpentinúton felfelé haladt, s törölgette magáról az izzadságot, arra gondolt, hogy mielőbb elég tudást kell összeszednie ahhoz, hogy valami repülőszőnyeget összevarázsolgasson magának! Annyi efféléről lehet hallani a mesékben! Akkor majd nem kell ennyit fáradnia ha magasba akar jutni vala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íg ment felfelé, így morgolódott:</w:t>
      </w:r>
    </w:p>
    <w:p>
      <w:pPr>
        <w:pStyle w:val="Normal"/>
        <w:spacing w:before="0" w:after="120"/>
        <w:rPr/>
      </w:pPr>
      <w:r>
        <w:rPr>
          <w:rFonts w:cs="Times New Roman" w:ascii="Times New Roman" w:hAnsi="Times New Roman"/>
          <w:kern w:val="0"/>
          <w:sz w:val="24"/>
        </w:rPr>
        <w:t>- Az is hülye aki innen cipelte a köveket! Mert az igaz hogy legalább lefelé kell vinni a köveket, de mekkora fáradság az is, míg ide feljut valaki! Nem is csodálom hogy leálltak a kövek hordásával! Bolond volt az is aki nekikezdett! Még ökrösszekérrel sem éri meg, mert az állatok is kidöglenek mire felérnek!</w:t>
      </w:r>
    </w:p>
    <w:p>
      <w:pPr>
        <w:pStyle w:val="Normal"/>
        <w:spacing w:before="0" w:after="120"/>
        <w:rPr/>
      </w:pPr>
      <w:r>
        <w:rPr>
          <w:rFonts w:cs="Times New Roman" w:ascii="Times New Roman" w:hAnsi="Times New Roman"/>
          <w:kern w:val="0"/>
          <w:sz w:val="24"/>
        </w:rPr>
        <w:t>A templom lentről különben teljesen épnek látszott; már jócskán a közelébe kellett érni ahhoz, hogy feltűnjön, mennyi követ termeltek ki innen. Bár amennyire Kajjám kiokoskodhatta, a legnagyobb rombolást a szentélyben nem annyira az emberek, mint inkább valami nagy földrengés okozhatott. A templom nem egyetlen épület volt inkább egy egész épületegyüttes, bár a tengerpartról csak a legnagyobb látszódott, és ezen épületek közül több is teljesen összedőlt. Az épületeket korábban széles oszlopok köre, és kőpillérek, diadalívek övezték, ezek közül is sok összedőlt vagy nagy darabok hiányoztak belőlük. Kajjám úgy gondolta, az emberek nem is kellett hogy romboljanak itt, elég volt csak a lehullott kövekből szedniük amennyit akartak. Kajjám szerint már eleve azért hagyták el a templomot az emberek, mert semmi kedvük nem volt azt újjáépíteni a földrengés nagy rombolása után.</w:t>
      </w:r>
    </w:p>
    <w:p>
      <w:pPr>
        <w:pStyle w:val="Normal"/>
        <w:spacing w:before="0" w:after="120"/>
        <w:rPr/>
      </w:pPr>
      <w:r>
        <w:rPr>
          <w:rFonts w:cs="Times New Roman" w:ascii="Times New Roman" w:hAnsi="Times New Roman"/>
          <w:kern w:val="0"/>
          <w:sz w:val="24"/>
        </w:rPr>
        <w:t>Érdekes, hogy az egyik legimpozánsabb szobor tulajdonképpen teljesen épen megmaradt! Ez egymaga legalább százötven méter hosszú volt, egy hatalmas kígyót ábrázolt, amint körbetekeredve nem is egy épületet kerítésként fogott körbe a testével, száját tágra nyitotta, iszonyú fogak villogtak benne, és majdnem bekapta a saját farkát. De csak majdnem: a farka és a pofája közt megmaradt kis résen, afféle kapun lehetett belépni a főtérre. Néhány pikkely tört csak le még a testéről, biztos az is a földrengéstől.</w:t>
      </w:r>
    </w:p>
    <w:p>
      <w:pPr>
        <w:pStyle w:val="Normal"/>
        <w:spacing w:before="0" w:after="120"/>
        <w:rPr/>
      </w:pPr>
      <w:r>
        <w:rPr>
          <w:rFonts w:cs="Times New Roman" w:ascii="Times New Roman" w:hAnsi="Times New Roman"/>
          <w:kern w:val="0"/>
          <w:sz w:val="24"/>
        </w:rPr>
        <w:t>Mindazonáltal akár így volt akár nem, Kajjámot ez nem érdekelte különösebben. Teljesen hidegen hagyta a mohával benőtt számos oszlop, a folyondárok diadalívekről lelógó indái, a hangulatos, árnyékos zugok és a napfényes terek váltakozása, mindaz, ami megragadta volna bárkinek a figyelmét, mondjuk úgy: lelkét, ha idelátogat. Kajjám ilyen szempontból igazi barbár volt, sőt szakbarbár, mert csak céljával, a mágiával törődött. Szó szerint becsörtetett a legnagyobb épületbe, abba ami olyan nagyon magas volt, átgázolt a kikövezett tér repedé</w:t>
        <w:softHyphen/>
        <w:t>seiben növő szépséges virágszőnyegen, s belépett a kapun. Még csak szem</w:t>
        <w:softHyphen/>
        <w:t>ügyre sem vette innen fentről a környéket, holott csodálatos volt a kilátás. Láthatta Ódun falut is messze maga alatt, a távolban öt hajó is villogtatta fehér vitorláit a tengeren, de Kajjámot mindez nem érdekel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elépett, mert őt csak a díszítések érdekelték, a díszítéseknek is csak egy kicsinyke csoportja.</w:t>
      </w:r>
    </w:p>
    <w:p>
      <w:pPr>
        <w:pStyle w:val="Normal"/>
        <w:spacing w:before="0" w:after="120"/>
        <w:rPr/>
      </w:pPr>
      <w:r>
        <w:rPr>
          <w:rFonts w:cs="Times New Roman" w:ascii="Times New Roman" w:hAnsi="Times New Roman"/>
          <w:kern w:val="0"/>
          <w:sz w:val="24"/>
        </w:rPr>
        <w:t>- Hadd lám, ellopták-e az ötletemet valakik, s ha igen, milyen mértékben?! - mormogta, és csaknem olyan figyelmesen vizslató tekintettel nézdegélt mindenfelé, mint egy vadászeb.</w:t>
      </w:r>
    </w:p>
    <w:p>
      <w:pPr>
        <w:pStyle w:val="Normal"/>
        <w:spacing w:before="0" w:after="120"/>
        <w:rPr/>
      </w:pPr>
      <w:r>
        <w:rPr>
          <w:rFonts w:cs="Times New Roman" w:ascii="Times New Roman" w:hAnsi="Times New Roman"/>
          <w:kern w:val="0"/>
          <w:sz w:val="24"/>
        </w:rPr>
        <w:t>S valóban, alig ért az előcsarnokba, máris látott különböző faldíszítéseket, amik tényleg hasonlítottak azokra a jelképekre, amiket ő kitalált a különböző csillagképekre és bolygókra, bár egy-két egészen egyszerű ábrától eltekintve egyik sem volt egészen azonos az ő képeivel! És olyasmit sem talált, ami tökéletes megfelelője lett volna az ő talizmánakkumulátorának, sőt, ehhez távolról hasonlító sem akadt a jelképek között. Mindazonáltal e jelképek valami furcsa rendszer szerint voltak elhelyezve, Kajjám úgy érezte, mintha hullámzanának, de csak homályosan érzékelte hogy itt valami rendszer van, de azt már nem volt képes megfogalmazni magának, hogy miféle rendszer.</w:t>
      </w:r>
    </w:p>
    <w:p>
      <w:pPr>
        <w:pStyle w:val="Normal"/>
        <w:spacing w:before="0" w:after="120"/>
        <w:rPr/>
      </w:pPr>
      <w:r>
        <w:rPr>
          <w:rFonts w:cs="Times New Roman" w:ascii="Times New Roman" w:hAnsi="Times New Roman"/>
          <w:kern w:val="0"/>
          <w:sz w:val="24"/>
        </w:rPr>
        <w:t>Izgatottságában kiszáradt a szája. Szinte a bőre bizsergésén érezte, hogy itt, ezen a helyen valóban van energia, szinte hullámzik az erő, s nagyot nyelt. Nyelt, de mert száraz volt a szája, eszébe jutott hogy van nála egy üveg bor, elővette, s meg is itta azt. Úgyis szomjas volt a nagy hegymászástól. Megitta mind, majd ment tovább, s még azt is elfelejtette hogy eldobja a kiürült palackot, ott lóbálta a kezében, s egyre csak a mintákat nézte a fal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néhány lépés után feltűnt neki, hogy alapvetően kétféle díszítéssel van dolga: a templom eredeti díszítésével, ami jobbára növény- és állatfigurákból állt, néhány rémséges, kitalált szörnyeteg képéből is, és ebből a másikból, jórészt geometrikus mintákból, amik hasonlítottak az ő, Kajjám által kitalált jelképeire! És ezek fiatalabb díszítmények voltak mint az előbbiek, amit igazol az is, hogy sokhelyütt belerajzolták őket a növény- vagy állatformákba, vagy rájuk, mit sem törődve vele hogy így elcsúfítják az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ek tehát nem tartoztak eredetileg a templom díszei közé, utólag csinálta őket valaki! Valaki, akinek fontos volt 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azt is sejtette, miért volt fontos neki. Azért, mert ez növelte a varázshatalmát! Persze csak akkor, ha itt volt a közelben, a templomban!</w:t>
      </w:r>
    </w:p>
    <w:p>
      <w:pPr>
        <w:pStyle w:val="Normal"/>
        <w:spacing w:before="0" w:after="120"/>
        <w:rPr/>
      </w:pPr>
      <w:r>
        <w:rPr>
          <w:rFonts w:cs="Times New Roman" w:ascii="Times New Roman" w:hAnsi="Times New Roman"/>
          <w:kern w:val="0"/>
          <w:sz w:val="24"/>
        </w:rPr>
        <w:t>Kajjám beljebb ment, ahol már sötétebbek voltak az árnyékok, szeme kitágult, mélyeket lélegzett izgatottságában, egészen olyan volt most mint egy véreb, vér-eb, tehát olyan kutya, amit a vérnyomok követésére tenyésztettek ki. Most ő, Kajjám, a Hatalmas, a Legyőzhetetlen, mindjárt megtudja, kicsoda-micsoda is költözött be ide a templomba! Egyáltalán, ki merészel varázslattal foglalkozni ezen a környéken, ahol ő, Kajjám, a Csodálatos tevékenykedik?!</w:t>
      </w:r>
    </w:p>
    <w:p>
      <w:pPr>
        <w:pStyle w:val="Normal"/>
        <w:spacing w:before="0" w:after="120"/>
        <w:rPr/>
      </w:pPr>
      <w:r>
        <w:rPr>
          <w:rFonts w:cs="Times New Roman" w:ascii="Times New Roman" w:hAnsi="Times New Roman"/>
          <w:kern w:val="0"/>
          <w:sz w:val="24"/>
        </w:rPr>
        <w:t>Ahogy beljebb lépett, észrevette hogy itt már a padlót is különböző jelek borítják. Körök is, négyzetek is voltak e jelek között, bonyolult mintát alkotva. És Kajjám most hirtelen így kiáltott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raktálok! Hát persze! Ó én hülye, hogy is nem jöttem rá erre korábban!</w:t>
      </w:r>
    </w:p>
    <w:p>
      <w:pPr>
        <w:pStyle w:val="Normal"/>
        <w:spacing w:before="0" w:after="120"/>
        <w:rPr/>
      </w:pPr>
      <w:r>
        <w:rPr>
          <w:rFonts w:cs="Times New Roman" w:ascii="Times New Roman" w:hAnsi="Times New Roman"/>
          <w:kern w:val="0"/>
          <w:sz w:val="24"/>
        </w:rPr>
        <w:t>És rögtön felderengett az agyában, hogy miként is tudná fokozni talimán-akkumulátora hatékonyságát: egészen pici akkumulátorokat készít, kis erejűeket, de ezeket összefogja egy nagyobb egységgé, azokat még nagyobb egységekké, a fraktál-elv szeri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a valaki, aki beköltözött e templomba, erre a szintre még nem jutott el. A fraktál-elvet alkalmazza ugyan, de a talizmánakkumulátort még nem. Ő jelképeket összefogott fraktál</w:t>
        <w:softHyphen/>
        <w:t>egységgé, de nem kis talizmánakkumulátorokat! Mindazonáltal Kajjám érezte, hogy errefelé már meglehetősen erősen dübörögnek a mágikus energiák, de nemcsak azok.</w:t>
      </w:r>
    </w:p>
    <w:p>
      <w:pPr>
        <w:pStyle w:val="Normal"/>
        <w:spacing w:before="0" w:after="120"/>
        <w:rPr/>
      </w:pPr>
      <w:r>
        <w:rPr>
          <w:rFonts w:cs="Times New Roman" w:ascii="Times New Roman" w:hAnsi="Times New Roman"/>
          <w:kern w:val="0"/>
          <w:sz w:val="24"/>
        </w:rPr>
        <w:t>Előrenézett. A templom főszentélyében lehet, úgy vélte. Messze maga előtt állt az oltár, ami lótuszülésben ülő emberalakot ábrázolt, szárnyakkal, s a fején bikaszarvakkal. Érdekes konstrukció volt, mert e bikaszarvas, szárnyas ember - női alak volt, igazán formás mellekkel. Az oltár két oldalánál egy-egy óriási fallosz-szobor tört a magasba, az egyik fekete, a másik fehér. Az oltáron ellenben csodaszép, legalább öklömnyi drágakő hevert! Érhetett szerényen számolva is annyit, mint egy kisebb ország!</w:t>
      </w:r>
    </w:p>
    <w:p>
      <w:pPr>
        <w:pStyle w:val="Normal"/>
        <w:spacing w:before="0" w:after="120"/>
        <w:rPr/>
      </w:pPr>
      <w:r>
        <w:rPr>
          <w:rFonts w:cs="Times New Roman" w:ascii="Times New Roman" w:hAnsi="Times New Roman"/>
          <w:kern w:val="0"/>
          <w:sz w:val="24"/>
        </w:rPr>
        <w:t>Ez sem érdekelte Kajjámot, nem érdekelték őt ősi, elfeledett istenek, még a drágakő sem, az azonban igen, hogy nem messze tőle egy csontvázat látott heverni a földön, emberi csont</w:t>
        <w:softHyphen/>
        <w:t>vázat, majd ahogy a szeme kissé hozzászokott a félhomályhoz, még legalább nyolcat vett észre itt-ott. És feltűnt neki, hogy érdekes módon mindegyik csontváz egy-egy kör vagy négyzet alakú díszítésben helyezkedik el! Azt is észrevette, hogy lehetetlen eljutni úgy az oltárhoz, hogy legalább egy ilyenbe bele ne lépj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pedig olyan gyanakvó volt, annyi sok rosszindulatot tételezett fel mind embertársai, mind az egész világ részéről, hogy azonnal arra gondolt: ez csapda! Az a valaki, aki ide a templomba beköltözött, egyáltalán nem valami jóindulatú, szereti öldösni az embereket, sőt nemcsak arra vár hogy idejöjjön valaki és azt megölhesse, de még igyekszik ide is csalogatni az embereket, azért van az oltáron a nagy drágakő!</w:t>
      </w:r>
    </w:p>
    <w:p>
      <w:pPr>
        <w:pStyle w:val="Normal"/>
        <w:spacing w:before="0" w:after="120"/>
        <w:rPr/>
      </w:pPr>
      <w:r>
        <w:rPr>
          <w:rFonts w:cs="Times New Roman" w:ascii="Times New Roman" w:hAnsi="Times New Roman"/>
          <w:kern w:val="0"/>
          <w:sz w:val="24"/>
        </w:rPr>
        <w:t>Most már csak azt kellett eldöntse, megpróbálja-e megszerezni a drá</w:t>
        <w:softHyphen/>
        <w:t>ga</w:t>
        <w:softHyphen/>
        <w:t>követ, vagy haza</w:t>
        <w:softHyphen/>
        <w:t>men</w:t>
        <w:softHyphen/>
        <w:t>jen. Végtére is amit akart, megtudta, hasznára vált hogy idejött, mert kapott egy jó ötletet leendő talizmánjai hatásának fokozásához! Vagy, ha nem is érdekli őt a drágakő, de megpró</w:t>
        <w:softHyphen/>
        <w:t>báljon-e megküzdeni az itt bujkáló hatalommal, csak azért, hogy az többé ne pusztíthasson ember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világosan látta az előtte álló három lehetőséget. Amit végül is kettőre szűkíthet le: küzdeni vagy nem küzdeni!</w:t>
      </w:r>
    </w:p>
    <w:p>
      <w:pPr>
        <w:pStyle w:val="Normal"/>
        <w:spacing w:before="0" w:after="120"/>
        <w:rPr/>
      </w:pPr>
      <w:r>
        <w:rPr>
          <w:rFonts w:cs="Times New Roman" w:ascii="Times New Roman" w:hAnsi="Times New Roman"/>
          <w:kern w:val="0"/>
          <w:sz w:val="24"/>
        </w:rPr>
        <w:t>Az emberek nem nagyon érdekelték, tulajdonképpen a drágakő sem, de vonzotta a kihívás. Amennyire meg tudta ítélni, az itteni hatalom ereje nem okvetlenül nagyobb mint az övé, bár az sem lehetetlen hogy a végén ő Kajjám rosszul jár! Mindazonáltal, bár egyelőre még nem szánta rá magát mindenáron a harcra, élete első mágikus küzdelmére, de nagy kíváncsiság dolgozott benne, hogy megtudja, tulajdonképpen miféle hatalommal is van dolg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döntött, „kiugrasztja a nyulat a bokorból”, eléri, hogy legalább megmutatkozzék előtte a templom gazdája!</w:t>
      </w:r>
    </w:p>
    <w:p>
      <w:pPr>
        <w:pStyle w:val="Normal"/>
        <w:spacing w:before="0" w:after="120"/>
        <w:rPr/>
      </w:pPr>
      <w:r>
        <w:rPr>
          <w:rFonts w:cs="Times New Roman" w:ascii="Times New Roman" w:hAnsi="Times New Roman"/>
          <w:kern w:val="0"/>
          <w:sz w:val="24"/>
        </w:rPr>
        <w:t>Erre pedig kézenfekvő a lehetőség, ha megpróbálja megszerezni a drágakövet. Nem azért mert őt az annyira érdekli, de azért, mert ez biztos cselekvésre sarkallja annak tulajdonos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ersze, ezt oly módon kell végrehajtania, hogy ne sétáljon be a csap</w:t>
        <w:softHyphen/>
        <w:t>dába!</w:t>
      </w:r>
    </w:p>
    <w:p>
      <w:pPr>
        <w:pStyle w:val="Normal"/>
        <w:spacing w:before="0" w:after="120"/>
        <w:rPr/>
      </w:pPr>
      <w:r>
        <w:rPr>
          <w:rFonts w:cs="Times New Roman" w:ascii="Times New Roman" w:hAnsi="Times New Roman"/>
          <w:kern w:val="0"/>
          <w:sz w:val="24"/>
        </w:rPr>
        <w:t>Kiment az udvarra, keresett egynéhány kisebb kődarabot, lehetőleg lapos köveket, s nekiállt, hogy állandóan magával hordott krétájával különböző jeleket rajzoljon rájuk. Amikor eggyel-eggyel megvolt, azt mind bevitte a szentélybe, s lerakta közvetlenül a legszélső négyzet-csapdák elé. Közben, ahogy ki-be járkált, látta hogy néhány hajó kikötött a falu közelében, s a falu több épülete ég.</w:t>
      </w:r>
    </w:p>
    <w:p>
      <w:pPr>
        <w:pStyle w:val="Normal"/>
        <w:spacing w:before="0" w:after="120"/>
        <w:rPr/>
      </w:pPr>
      <w:r>
        <w:rPr>
          <w:rFonts w:cs="Times New Roman" w:ascii="Times New Roman" w:hAnsi="Times New Roman"/>
          <w:kern w:val="0"/>
          <w:sz w:val="24"/>
        </w:rPr>
        <w:t>- Kalózok! - fintorgott Kajjám. - Az emberek megint legkedvesebb szórakozásukat űzik: egymást ölik! Na mindegy, ehhez végül is semmi közöm, nekem most egészen más ellen</w:t>
        <w:softHyphen/>
        <w:t>séggel kell foglalkoznom! - azzal máris elfeledte a kalózokat, akiktől ő végül is meglehetősen biztonságos távolságra volt, vagyis ez mintegy azonnal kitörlődött a fejéből, és folytatta sebtiben megtervezett ellentalizmánjainak gyártását.</w:t>
      </w:r>
    </w:p>
    <w:p>
      <w:pPr>
        <w:pStyle w:val="Normal"/>
        <w:spacing w:before="0" w:after="120"/>
        <w:rPr/>
      </w:pPr>
      <w:r>
        <w:rPr>
          <w:rFonts w:cs="Times New Roman" w:ascii="Times New Roman" w:hAnsi="Times New Roman"/>
          <w:kern w:val="0"/>
          <w:sz w:val="24"/>
        </w:rPr>
        <w:t>Mikor aztán úgy vélte, eleget készített ebből, bement maga is végleg a szentélybe, mély lélegzetet vett, s hozzákezdett terve végrehajtásához.</w:t>
      </w:r>
    </w:p>
    <w:p>
      <w:pPr>
        <w:pStyle w:val="Normal"/>
        <w:spacing w:before="0" w:after="120"/>
        <w:rPr/>
      </w:pPr>
      <w:r>
        <w:rPr>
          <w:rFonts w:cs="Times New Roman" w:ascii="Times New Roman" w:hAnsi="Times New Roman"/>
          <w:kern w:val="0"/>
          <w:sz w:val="24"/>
        </w:rPr>
        <w:t>- Az biztos hogy legalábbis azok a klauzúrák okvetlenül csapdák, amik</w:t>
        <w:softHyphen/>
        <w:t>ben emberi tetemeket látok! - gondolta. - S azt is sejtem mifélék! Be lehet menni ezekbe, de ki már nem tud jönni belőlük az, aki oda bement! Haha! De velem nem babrál ki ez a vala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ezébe vette az egyik kődarabot, amire kedvenc talizmánakkumulátora volt belerajzolva, csakhogy ennek középső köre most olyan kicsi volt hogy nem tudott beleál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is akart. Ebbe nemes egyszerűséggel egy koronát rajzolt, hiszen ő, Kajjám a Világ koronája! Biztos ami biztos, felrajzolta nagyban is ugyanezt a jelképsorozatot, a talimán-akkumulátort, beállt a középső körbe, majd arra koncentrált hogy a kezében levő kődarabra rajzolt jelek közül a korona tulajdonképpen nem más mint ő maga, azután e követ bedobta a legközelebbi olyan körbe, amiben csontváz hevert.</w:t>
      </w:r>
    </w:p>
    <w:p>
      <w:pPr>
        <w:pStyle w:val="Normal"/>
        <w:spacing w:before="0" w:after="120"/>
        <w:rPr/>
      </w:pPr>
      <w:r>
        <w:rPr>
          <w:rFonts w:cs="Times New Roman" w:ascii="Times New Roman" w:hAnsi="Times New Roman"/>
          <w:kern w:val="0"/>
          <w:sz w:val="24"/>
        </w:rPr>
        <w:t>Elképzelése szerint most az ellenséges varázsló által megcsinált talizmán úgy kell érzékelje, mintha egy valóságos személy lenne a körben - ő maga, Kajjám! Hiszen a lerajzolt korona őt jelképezi! Tehát működésbe kell lendülnie! Igen ám, csakhogy e koronát most rengeteg erő támogatja, mindaz, ami a talizmánakkumulátorból ömlik belé! Hát majd meglátjuk, mi történik!</w:t>
      </w:r>
    </w:p>
    <w:p>
      <w:pPr>
        <w:pStyle w:val="Normal"/>
        <w:spacing w:before="0" w:after="120"/>
        <w:rPr/>
      </w:pPr>
      <w:r>
        <w:rPr>
          <w:rFonts w:cs="Times New Roman" w:ascii="Times New Roman" w:hAnsi="Times New Roman"/>
          <w:kern w:val="0"/>
          <w:sz w:val="24"/>
        </w:rPr>
        <w:t>Meg is látta. Másodpercekkel azután, hogy a kődarabot bedobta a körbe, abban lángnyelvek kezdtek lobogni, melyek azonban nem terjedtek tovább a kör határánál. Olyan volt az egész, mint valami lángoszlop. Most Kajjám arra koncentrált, mintegy távolból küldve utasítást koronajelképezte pszeudoönmagának, hogy támadjon ellentűzzel a tűzre. Emiatt a tűzfal lobogása harsányabb lett, hevesebben tombolt odabent a vöröslő energia, ami minden emberi lényt ropogósra sütött volna - majd hirtelen robbanás hallatszott, a lángnyelvek mindenfelé repültek, heves szikrazápor kíséretében, s a padlóra rajzolt kör már nem volt sehol, mert nem volt padló sem, megsemmisült, a csontváz darabjaival együtt, bár annak egyes csontocskái lehet hogy megtalálhatóak voltak a templom némely zugaiban, ahová a robbanás elrepítette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lenben a kőpadlón keletkezett lyuk közepén sértetlenül hevert Kajjám kőtalizmánja.</w:t>
      </w:r>
    </w:p>
    <w:p>
      <w:pPr>
        <w:pStyle w:val="Normal"/>
        <w:spacing w:before="0" w:after="120"/>
        <w:rPr/>
      </w:pPr>
      <w:r>
        <w:rPr>
          <w:rFonts w:cs="Times New Roman" w:ascii="Times New Roman" w:hAnsi="Times New Roman"/>
          <w:kern w:val="0"/>
          <w:sz w:val="24"/>
        </w:rPr>
        <w:t>- Ez igen! Ez már döfi! - mondta Kajjám, azzal odalépett hozzá, és kezébe vette. - Lámcsak, mégis én vagyok a nagyobb varázsló! Nem is volt nagy trükk az egész, s lám, legyőztem a bűvkörét! Így elbánok sorra mindegyikkel, az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m ebben a pillanatban az oltár felől sziszegés hallatszott, de nem kígyó bukkant elő, hanem fehér ködpamacsok kezdtek el a levegőben megjelenni, majd ezek néhány másodperc elteltével holmi elmosódott emberalakszerűséggé álltak össze, melynek azonban deréktól lefelé nem látszódott a teste, csak valami vékonyodó farokféleség, mely behúzódott az oltár alá.</w:t>
      </w:r>
    </w:p>
    <w:p>
      <w:pPr>
        <w:pStyle w:val="Normal"/>
        <w:spacing w:before="0" w:after="120"/>
        <w:rPr/>
      </w:pPr>
      <w:r>
        <w:rPr>
          <w:rFonts w:cs="Times New Roman" w:ascii="Times New Roman" w:hAnsi="Times New Roman"/>
          <w:kern w:val="0"/>
          <w:sz w:val="24"/>
        </w:rPr>
        <w:t>- Aha! Egy szellem! Na végre, nemcsak hallok ezekről, de már látok is egyet! - kiáltotta Kajjám, méghozzá fölöttébb elégedetten, és gyorsan visszaugrott saját varázskörébe. De, bár visszaugrott, egyáltalán nem azért tette, mert megijedt volna. Egészen egyszerűen fel sem merült agyában a gondolat, hogy neki most bármi baja is eshetne! Eddig talán aggódott kicsit, mert nem tudta ki a varázsló akivel megküzd, de most hogy rájött, nincs is szó varázslóról, csak egy szellemről - most már csöppet sem aggódott. Hogy is lehetne bármi bántalma szelle</w:t>
        <w:softHyphen/>
        <w:t>mektől, amikor őt Tila kifejezetten arra képzi ki, hogy az összes szellemek ura legyen! Neki ez az életcélja, ő, Kajjám ezért született a világra, tökéletesen lehetetlen és elképzelhetetlen tehát hogy ne győzzön! Legis</w:t>
        <w:softHyphen/>
        <w:t>leg</w:t>
        <w:softHyphen/>
        <w:t>rosszabb esetben is csak az történhet meg hogy a szellem elmenekül előle, de olyan hogy őt a szellem legyőzze - hát ez kérem szépen natúr fantázia és nonszensz, ilyen nincs, ez egyszerűen matematikai lehetetlenség! A Hatalmas Kajjám legyőzetése egy szellem által, ez épp annyira lehetséges csak, mint a nullával való osztás!</w:t>
      </w:r>
    </w:p>
    <w:p>
      <w:pPr>
        <w:pStyle w:val="Normal"/>
        <w:spacing w:before="0" w:after="120"/>
        <w:rPr/>
      </w:pPr>
      <w:r>
        <w:rPr>
          <w:rFonts w:cs="Times New Roman" w:ascii="Times New Roman" w:hAnsi="Times New Roman"/>
          <w:kern w:val="0"/>
          <w:sz w:val="24"/>
        </w:rPr>
        <w:t>Na már most, manapság már meglehetősen kevés szellem kóborol a világban, főleg mert Kajjám oly sokat begyűjtött időközben belőlük, s emiatt a szellemek tulajdonságai már nem ismertek olyan széles körben mint egykor, és így csak különböző mendemondák, mesék szólnak róluk. Nem felesleges emiatt talán megemlíteni ehelyütt azt, hogy a szellemek többnyire képesek mintegy belelátni az emberek érzelmeibe bizonyos mértékig, legalábbis egy érzelmet nagyon kiválóan képesek megérezni: a félelmet!</w:t>
      </w:r>
    </w:p>
    <w:p>
      <w:pPr>
        <w:pStyle w:val="Normal"/>
        <w:spacing w:before="0" w:after="120"/>
        <w:rPr/>
      </w:pPr>
      <w:r>
        <w:rPr>
          <w:rFonts w:cs="Times New Roman" w:ascii="Times New Roman" w:hAnsi="Times New Roman"/>
          <w:kern w:val="0"/>
          <w:sz w:val="24"/>
        </w:rPr>
        <w:t>És most ez a szellem, aki ott libegett Kajjámmal szemben, elképedve tapasztalta, hogy ez az emberpéldány itt vele szemben - ez egyáltalán nem fél, sőt, kimondottan elégedettnek tűnik, hogy azt ne mondjuk: boldognak, amiért ő, a szellem megjel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 ezideig kivétel nélkül minden ember aki előtt megjelent, vad pánikba esett, orcáikat rémület torzította el, menekülni igyekeztek - de ez, ez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miatt bizony a szellem kezdett, ha nem is megijedni, de legalábbis aggó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vagy te?! - kiáltott Kajjám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nak a legkevésbé sem volt kedve ellenére, hogy elbeszélgessen ezzel a figyelemre méltó jelenséggel, az első szellemmel, akivel találkozik életében.</w:t>
      </w:r>
    </w:p>
    <w:p>
      <w:pPr>
        <w:pStyle w:val="Normal"/>
        <w:spacing w:before="0" w:after="120"/>
        <w:rPr/>
      </w:pPr>
      <w:r>
        <w:rPr>
          <w:rFonts w:cs="Times New Roman" w:ascii="Times New Roman" w:hAnsi="Times New Roman"/>
          <w:kern w:val="0"/>
          <w:sz w:val="24"/>
        </w:rPr>
        <w:t>- Én vagyok a Hatalmas Kajjám, akinek a kedvéért az egész Világmindenség létrejött, igen, én Kajjám vagyok, a Csodálatos és Legyőzhetetlen, aki azért született a világra, hogy a hozzád hasonlókat, a szellemeket alázatra, behódolásra és szolgálatra kényszerítse! Jó is hogy megkér</w:t>
        <w:softHyphen/>
        <w:t>dezted, ki vagyok én, mert tudnod kell és megjegyezned mindörökre: én vagyok Kajjám, a Szellemek U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hogy „a szellemek ura”?! Talán bizony az én uram is?! - bömbölte el magát dühösen a szel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te talán nem vagy szellem? - kérdezte vissza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az vagyok, szellem az ifritek fajtájából!</w:t>
      </w:r>
    </w:p>
    <w:p>
      <w:pPr>
        <w:pStyle w:val="Normal"/>
        <w:spacing w:before="0" w:after="120"/>
        <w:rPr/>
      </w:pPr>
      <w:r>
        <w:rPr>
          <w:rFonts w:cs="Times New Roman" w:ascii="Times New Roman" w:hAnsi="Times New Roman"/>
          <w:kern w:val="0"/>
          <w:sz w:val="24"/>
        </w:rPr>
        <w:t>- Nagyszerű, akkor miként kérdezhetsz olyan hülyeséget hogy vagyok</w:t>
        <w:noBreakHyphen/>
        <w:t>e a te urad is, te felhőagyú?! Persze hogy vagyok, ha egyszer magad is bevallod hogy szellem vagy! Na és most mint a te urad, felszólítalak, hogy... mit tudom én... - és Kajjám körbenézett, majd a tekintete megakadt a földre dobott, de el nem tört üres borospalackon. - Igen! Ez az! Nagyszerű! Tehát felszólítalak, hogy mássz be ebbe, - mutatott a palackra - akkor én szépen hazaviszlek, megmutatlak Tilának, azután már kijöhetsz belőle, de kötelességed lesz hogy minden alkalommal, amikor megdörzsölöm azt a palackot, megjelenjél, és teljesítsd minden kívánságo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 Hogy én, a tiedet, te hitvány 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mber vagyok de nem hitvány! Sőt, én varázsló vagyok, tehát nem is igazán ember!</w:t>
      </w:r>
    </w:p>
    <w:p>
      <w:pPr>
        <w:pStyle w:val="Normal"/>
        <w:spacing w:before="0" w:after="120"/>
        <w:rPr/>
      </w:pPr>
      <w:r>
        <w:rPr>
          <w:rFonts w:cs="Times New Roman" w:ascii="Times New Roman" w:hAnsi="Times New Roman"/>
          <w:kern w:val="0"/>
          <w:sz w:val="24"/>
        </w:rPr>
        <w:t>- Tényleg azt hiszed, hogy majd állandóan figyelgetem, mikor dörzsölöd meg a palackot,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bánom én hogy figyeled-e, tőlem csinálhatsz valami varázslatot is ami értesít róla, ha megdörzsölöm, lényeg hogy akkor azonnal jelenj meg, és tedd amit mondok!</w:t>
      </w:r>
    </w:p>
    <w:p>
      <w:pPr>
        <w:pStyle w:val="Normal"/>
        <w:spacing w:before="0" w:after="120"/>
        <w:rPr/>
      </w:pPr>
      <w:r>
        <w:rPr>
          <w:rFonts w:cs="Times New Roman" w:ascii="Times New Roman" w:hAnsi="Times New Roman"/>
          <w:kern w:val="0"/>
          <w:sz w:val="24"/>
        </w:rPr>
        <w:t>- Elbizakodottságod valóban nagy büntetést érdemel! Most azonnal megkapod a magadét! - azzal a szellem nem is beszélt tovább, hanem egy óriási villámmal támadt Kajjámra. Csakhogy Kajjám varázsköre hárította a villámot, ami lepattant róla, ide-oda pattogott a templomban, szörnyű rombolást végezve a falak díszeiben. Ennek viszont Kaj</w:t>
        <w:softHyphen/>
        <w:t>jám igencsak örült, mert úgy sejtette, minél több mágikus minta sem</w:t>
        <w:softHyphen/>
        <w:t>misül meg amit korábban a szellem rajzolt a falakra, annál gyengébb lesz a szellem hatal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t a szellem is észlelhette, ezért még mérgesebb lett, s egy lényegesen kisebb villámmal dühében darabokra törte Kajjám borospalackját.</w:t>
      </w:r>
    </w:p>
    <w:p>
      <w:pPr>
        <w:pStyle w:val="Normal"/>
        <w:spacing w:before="0" w:after="120"/>
        <w:rPr/>
      </w:pPr>
      <w:r>
        <w:rPr>
          <w:rFonts w:cs="Times New Roman" w:ascii="Times New Roman" w:hAnsi="Times New Roman"/>
          <w:kern w:val="0"/>
          <w:sz w:val="24"/>
        </w:rPr>
        <w:t>- Ezt nem kellett volna! Az ilyesmi fel szokott mérgesíteni! Ezt jobb ha nem teszik velem a szellemek! - mondta Kajjám, mintha ki tudja milyen sok szellemet befogott volna már, azzal most ő kezdett varázslásba. Eldobta a kezében levő kőtalizmánt, az repült egy kört a levegőben, megkerülve az oltárt és a szellemet, s amerre elrepült, világító fénysáv maradt a levegőben. S most Kajjám intett a kezével, mire e sáv mindinkább összeszűkült, egyre kisebb területre szorítva a szellemet.</w:t>
      </w:r>
    </w:p>
    <w:p>
      <w:pPr>
        <w:pStyle w:val="Normal"/>
        <w:spacing w:before="0" w:after="120"/>
        <w:rPr/>
      </w:pPr>
      <w:r>
        <w:rPr>
          <w:rFonts w:cs="Times New Roman" w:ascii="Times New Roman" w:hAnsi="Times New Roman"/>
          <w:kern w:val="0"/>
          <w:sz w:val="24"/>
        </w:rPr>
        <w:t>A szellem látta hogy ennek fele sem tréfa! Megpróbált egy még az előbbinél is nagyobb villámmal rést vágni Kajjám erőkörén, de a villám lepattant róla, ide-oda repkedett a szellemet fogva tartó körben, mindig veszítve az energiájából, amikor nekiütődött vagy a fénylő sávnak, vagy a padlónak. Amikor a padlónak ütődött, össze-vissza rombolta a szellem mágikus jeleit, és porrá égette a csontvázakat.</w:t>
      </w:r>
    </w:p>
    <w:p>
      <w:pPr>
        <w:pStyle w:val="Normal"/>
        <w:spacing w:before="0" w:after="120"/>
        <w:rPr/>
      </w:pPr>
      <w:r>
        <w:rPr>
          <w:rFonts w:cs="Times New Roman" w:ascii="Times New Roman" w:hAnsi="Times New Roman"/>
          <w:kern w:val="0"/>
          <w:sz w:val="24"/>
        </w:rPr>
        <w:t>- Aha, nagyszerű, ez igen! Szeretem amikor te magad teszed tönkre a saját varázshatalmadat! - gúnyolódott Kajjám a szellemen. Majd látva hogy már szabad sáv nyílt közte és az oltár között, kinyújtotta a kezét, koncentrált, mire az oltáron álló nagy gyémánt megbillent, majd sebesen Kajjám kezébe repült. - Így ni! - mondta Kajjám. - Nem mintha nagy szükségem volna rá, de hát mégiscsak inkább vagyok ember mint szellem, inkább pártolom az embereket mint a szellemeket, s te ezzel csaltad a csapdába az embereket, tehát jogos büntetésként ezt most elveszem tőled!</w:t>
      </w:r>
    </w:p>
    <w:p>
      <w:pPr>
        <w:pStyle w:val="Normal"/>
        <w:spacing w:before="0" w:after="120"/>
        <w:rPr/>
      </w:pPr>
      <w:r>
        <w:rPr>
          <w:rFonts w:cs="Times New Roman" w:ascii="Times New Roman" w:hAnsi="Times New Roman"/>
          <w:kern w:val="0"/>
          <w:sz w:val="24"/>
        </w:rPr>
        <w:t>Abban nem is volt hiba hogy elvette, tagadhatatlan hogy megszerezte a nagy gyémántot, de ez mégis azzal járt, hogy figyelme egy részével a gyémánt repítésére kellett koncentrálnia, és nem a szellemet fogva tartó fénygyűrűvel törődött ezalatt. Törődött azzal is, de nem olyan mértékben mint eddig, és ezt fel tudta használni a szellem. Egy kétségbeesett erőfeszítéssel nekirontott a gyűrűnek, áttörte azt, s menekülni kezdett kifelé a templom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a nyavalyába is! - káromkodott dühösen Kajjám. - Nehogy már elszalasszam! - azzal utánaeredt, izgalmában arról is megfeledkezve hogy kilépett a varázsköréből. De szaladt, és egyelőre a szellem sokkal rémültebb volt annál, hogy eszébe jutott volna az ellentámadás. És bár a szellem gyorsan repült, de Kajjám is nagy igyekezettel szaporázta a lépéseit, s amikor kiért a templom elé, még látta, amint a szellem beér a nagy kőkígyó által körbekerített tér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emmi reménye nem volt Kajjámnak hogy utoléri a menekülő szellemet, hiszen az repül, míg Kajjám nem képes repülni, ráadásul a szellemnek előnye is van. Igen ám, de Kajjám nem olyan volt aki könnyen feladja, gyorsan is gondolkodott, és hamar jöttek nála a jó ötletek! És rögvest észrevette, hogy a nagy kőkígyó egyik bordája tőle alig két lépésre van! Most oda</w:t>
        <w:softHyphen/>
        <w:t>ugrott, kezét rátette e bordára, koncentrált, kimondott néhány varázsigét, mire sárga villanás futott végig a kígyó hátgerincén, mindkét irányba, körbe, e villanás találkozott egymással a kígyó farkánál és szájánál, így íme, létrejött egy újabb bűvös kör, ami ugyan jókora volt, az egész teret magábafoglalta, de lényeg az hogy ezen belül volt a szellem, nem tudott kijönni a térről! Ezen a néhány száz négyzetméteren tombolhatott ahogyan csak akart, rombolhatott, pusztíthatott, de ki nem bírt jö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az, ezek után Kajjám sem mehetett a térre be, vagy azon át, mert maga is csapdába került volna, sőt, a szellem pusztítási körzetébe. Ha el akart jutni a szerpentinúthoz, amin lemehet a hegyről, akkor bizony mindenféle úttalan utakon kellett keresztülbotladoznia a kőkígyó mellett körbe, ez azonban nem nagyon zavarta. Meg volt elégedve magával. Előle nem menekül egy szellem sem!</w:t>
      </w:r>
    </w:p>
    <w:p>
      <w:pPr>
        <w:pStyle w:val="Normal"/>
        <w:spacing w:before="0" w:after="120"/>
        <w:rPr/>
      </w:pPr>
      <w:r>
        <w:rPr>
          <w:rFonts w:cs="Times New Roman" w:ascii="Times New Roman" w:hAnsi="Times New Roman"/>
          <w:kern w:val="0"/>
          <w:sz w:val="24"/>
        </w:rPr>
        <w:t>Krétájával ráfestett a kőkígyóra néhány mágikus jelet, majd kezében a gyémántot dobálgatva labdaként, meg is indult előre a szerpentinút elejéhez, bár nem is maga az út érdekelte. Csak azért ment arra, mert ott tudott hozzáférni a kígyó fejéhez is és farka végéhez is. Ezt pedig fontosnak tartotta, mert ott, nem lévén bezárva a kőkör, gyengébb a varázsköre is. Ráadásul ha ideér, felfestheti a talizmánakkumulátorának két pólusát is a kígyóra, az egyik pólust a fejre, a másikat a farokra, hogy az is segítsen kordában tartani a szellemet!</w:t>
      </w:r>
    </w:p>
    <w:p>
      <w:pPr>
        <w:pStyle w:val="Normal"/>
        <w:spacing w:before="0" w:after="120"/>
        <w:rPr/>
      </w:pPr>
      <w:r>
        <w:rPr>
          <w:rFonts w:cs="Times New Roman" w:ascii="Times New Roman" w:hAnsi="Times New Roman"/>
          <w:kern w:val="0"/>
          <w:sz w:val="24"/>
        </w:rPr>
        <w:t>Oda is ért, a gyémántot lerakta a földre, majd felrajzolta a két pólust a fejre és a farokra. Erre a sárga fénycsík kialudt a kőkígyó gerincén, de ez Kajjámot nem zavarta, mert tudta hogy a szellem még most is csapdában van, csak most már nem a kígyó fölött áramlik a szellemet fogva tartó energia, hanem a kígyó belsejében. Most elégedetten leült, hátát a kőkígyónak támasztotta, kifújta magát, lazított egy kicsit, mert már tudta hogy nem is kell koncentrálnia, most már szeretett talizmánakkumulátora tartja rabságban a szellemet, most már van ideje szép nyugodtan kitalálni, hogy hogyan s miként legyen tovább! Mert azért ez csak félsiker, a szellem rabságban van ugyan, de eléggé nagy területen, s egyelőre a kívánságait sem teljesít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Legalább egy óra hosszat ott ücsörgött Kajjám, és soha de soha életében ilyen elégedett még nem volt! Elfogta élete első szellemét!</w:t>
      </w:r>
    </w:p>
    <w:p>
      <w:pPr>
        <w:pStyle w:val="Normal"/>
        <w:spacing w:before="0" w:after="120"/>
        <w:rPr/>
      </w:pPr>
      <w:r>
        <w:rPr>
          <w:rFonts w:cs="Times New Roman" w:ascii="Times New Roman" w:hAnsi="Times New Roman"/>
          <w:kern w:val="0"/>
          <w:sz w:val="24"/>
        </w:rPr>
        <w:t>Néha érezte a talaj remegéséből, hogy a szellem igyekszik kitörni a körből, de tudta hogy ez nem sikerülhet neki. És Kajjám csak ült ott, ült, olyan nyugodtan, derűsen mosolygott mint valami Buddha-szobor, habár Buddhának akkoriban még nyoma sem volt, sok évezreddel később született csak meg Kajjám után Gautama Sziddhártha, a történelmi buddha! Mégis, Kajjám ahogy akkor ott ült törökülésben, karját összefonva, mosolyogva, békésen, egészen hasonlatos volt egy buddha</w:t>
        <w:softHyphen/>
        <w:t>szoborhoz. És e nyugodt összképet még az sem zavarta meg, hogy belekerült volna a szellem, mert az erős napfényben legfeljebb akkor tünedezett fel, ha közvetlenül Kajjám közelében volt a körön belül, egyéb</w:t>
        <w:softHyphen/>
        <w:t>ként nem látszódott. Idővel ráadásul abba is hagyta az erőlködést, megpihent valahol, lehet hogy ő is gondolkodott hogy mitévő is lehetne.</w:t>
      </w:r>
    </w:p>
    <w:p>
      <w:pPr>
        <w:pStyle w:val="Normal"/>
        <w:spacing w:before="0" w:after="120"/>
        <w:rPr/>
      </w:pPr>
      <w:r>
        <w:rPr>
          <w:rFonts w:cs="Times New Roman" w:ascii="Times New Roman" w:hAnsi="Times New Roman"/>
          <w:kern w:val="0"/>
          <w:sz w:val="24"/>
        </w:rPr>
        <w:t>- Mennyire fog örülni Tila, ha elmondom neki, hogy legyőztem az első szellemet! - gondolta Kajjám, és nyugodt mosolya lassanként önelégült vigyorrá terebélyesedett. - Mennyire meg fog dicsérni! Igen, hát ugye ez várható is volt tőlem, hiszen én vagyok a Nagy Kajjám! Most már csak azt kell kitalálnom, miként szoríthatnám be kisebb helyre a kicsikét, s miként érjem el hogy szolgáljon... És akkor, igen, akkor kapok csak igazán nagy dicséretet Tilától! És teljesen biztos hogy nem is sokára rájövök a jó módszerre!</w:t>
      </w:r>
    </w:p>
    <w:p>
      <w:pPr>
        <w:pStyle w:val="Normal"/>
        <w:spacing w:before="0" w:after="120"/>
        <w:rPr/>
      </w:pPr>
      <w:r>
        <w:rPr>
          <w:rFonts w:cs="Times New Roman" w:ascii="Times New Roman" w:hAnsi="Times New Roman"/>
          <w:kern w:val="0"/>
          <w:sz w:val="24"/>
        </w:rPr>
        <w:t>Talán valóban rájött volna erre Kajjám, de sajnos minden egészen másképp alakult, még a Tilától kiérdemelt dicséretet illetően is. Meg kell azonban vallanunk, ha a további eseményekben hibáztatható volt is Kajjám, de nem kizárólag az ő vétke mindaz ami történt, hanem legalább olyan mértékben az embereké is!</w:t>
      </w:r>
    </w:p>
    <w:p>
      <w:pPr>
        <w:pStyle w:val="Normal"/>
        <w:spacing w:before="0" w:after="120"/>
        <w:rPr/>
      </w:pPr>
      <w:r>
        <w:rPr>
          <w:rFonts w:cs="Times New Roman" w:ascii="Times New Roman" w:hAnsi="Times New Roman"/>
          <w:kern w:val="0"/>
          <w:sz w:val="24"/>
        </w:rPr>
        <w:t>Úgy történt ugyanis a dolog, hogy amikor Kajjám már jóideje ott ücsörgött, s lassan az önelégültség gyönyörét is kezdte megunni, s így már-már épp azon gondolkozott, hogy hát hogy is legyen a szellemmel tovább, ekkor tehát lépések hallatszottak, s az úton, Kajjámmal szemben, jó negyvenfős férficsoport tűnt fel. Szedett-vedett, rosszképű társaság, széles szablyák</w:t>
        <w:softHyphen/>
        <w:t>kal, sok tőrrel és késsel, némelyik szakadt ruhákban, meglehetősen piszkosak is voltak, némelyikük véres is, mert kisebb sebesüléseket szenvedhetett nemrég. Nem is lehetett kétséges hogy kalózok, ezt egyetlen szempillantással meg lehetett állapítani róluk. Még Kajjám is azonnal rájött erre, holott nem igazán törődött mostanában már az emberekkel, most, hogy minden figyelmével a szellemek világa s általában a mágia felé fordult. Nyilván úgy lehetett, hogy a kalózok elhatározták e templom kirablását is, ami odalentről egyáltalán nem látszott romos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már persze hogy felértek ide, jól észrevehették ők is hogy ez egy igencsak romos épület, csakhogy eszük ágában sem volt elmenni, mert láthattak valami mást is, valami nagyon értékeset: a Kajjám lába előtt heverő gyémánt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űha! Ez aztán a zsákmány! Előre, fiúk! - kiáltotta a kalózkapitány. Lehet persze hogy nem ő volt a kapitány, csak ennek a csoportnak a vezére. Ez nem nagyon érdekelte Kaj</w:t>
        <w:softHyphen/>
        <w:t>jámot, annál inkább az, hogy néhány kés közvetlenül a füle mellett suhant el. Persze ezt a vezér is észrevette és így kiál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hogy megöljétek, hülyék! Egyedül van, nem árthat nekünk, elfogjuk és eladjuk inkább rabszolgá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felpattant.</w:t>
      </w:r>
    </w:p>
    <w:p>
      <w:pPr>
        <w:pStyle w:val="Normal"/>
        <w:spacing w:before="0" w:after="120"/>
        <w:rPr/>
      </w:pPr>
      <w:r>
        <w:rPr>
          <w:rFonts w:cs="Times New Roman" w:ascii="Times New Roman" w:hAnsi="Times New Roman"/>
          <w:kern w:val="0"/>
          <w:sz w:val="24"/>
        </w:rPr>
        <w:t>- Micsoda?! Hogy rabszolgának eladni, engem, Kajjámot, a hatalmas varázslót?! - kiáltotta. - Hát abból nem esztek barátocskáim! - azzal lehajolt, egy sebtiben felkapott kődarabbal meghúzta maga köré a varázskört, bár arra már nem volt ideje hogy talizmánakkumulátor rajzolásával is elbíbelődjék, mindazonáltal a körbe, biztos ami biztos, belerajzolta a Jupiter bolygó jelét. A Jupiter szép, nagy bolygó, az meglehetősen sok erőt 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gyémántot is felemelte a földről. Majd hirtelen pokoli ötlet jutott az eszébe.</w:t>
      </w:r>
    </w:p>
    <w:p>
      <w:pPr>
        <w:pStyle w:val="Normal"/>
        <w:spacing w:before="0" w:after="120"/>
        <w:rPr/>
      </w:pPr>
      <w:r>
        <w:rPr>
          <w:rFonts w:cs="Times New Roman" w:ascii="Times New Roman" w:hAnsi="Times New Roman"/>
          <w:kern w:val="0"/>
          <w:sz w:val="24"/>
        </w:rPr>
        <w:t>- Ez kell nektek?! Ez, az amit én szereztem meg?! Sosem kapjátok meg! - azzal egy hirtelen mozdulattal áthajította a kőkígyó feje és farka között, be a térre, ahol, tudta, ott van valahol a szellem is.</w:t>
      </w:r>
    </w:p>
    <w:p>
      <w:pPr>
        <w:pStyle w:val="Normal"/>
        <w:spacing w:before="0" w:after="120"/>
        <w:rPr/>
      </w:pPr>
      <w:r>
        <w:rPr>
          <w:rFonts w:cs="Times New Roman" w:ascii="Times New Roman" w:hAnsi="Times New Roman"/>
          <w:kern w:val="0"/>
          <w:sz w:val="24"/>
        </w:rPr>
        <w:t>A kalózok már egészen közel értek, de pillanatnyilag egyi</w:t>
        <w:softHyphen/>
        <w:t>kük sem nagyon akart Kajjámmal foglalkozni, mindegyiküket csakis a gyémánt érdekelte. Amelyikük megtalálja, tudták, az nagyobb részesedést kap a kapitányuktól a zsákmányból!</w:t>
      </w:r>
    </w:p>
    <w:p>
      <w:pPr>
        <w:pStyle w:val="Normal"/>
        <w:spacing w:before="0" w:after="120"/>
        <w:rPr/>
      </w:pPr>
      <w:r>
        <w:rPr>
          <w:rFonts w:cs="Times New Roman" w:ascii="Times New Roman" w:hAnsi="Times New Roman"/>
          <w:kern w:val="0"/>
          <w:sz w:val="24"/>
        </w:rPr>
        <w:t>Mind berohantak a térre, Kajjámra nem emeltek sem kezet, sem kardot, gondolván hogy majd a gyémánt megkeresése után elfogják élve, evégett tehát felesleges is volt Kajjámnak klauzúrát létesítenie maga köré. De hát ezt nem tudhatta elő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alózok tehát berohantak a térre, Kajjám pedig érdeklődve pislogott arrafelé, hogy mi lesz a sorsuk.</w:t>
      </w:r>
    </w:p>
    <w:p>
      <w:pPr>
        <w:pStyle w:val="Normal"/>
        <w:spacing w:before="0" w:after="120"/>
        <w:rPr/>
      </w:pPr>
      <w:r>
        <w:rPr>
          <w:rFonts w:cs="Times New Roman" w:ascii="Times New Roman" w:hAnsi="Times New Roman"/>
          <w:kern w:val="0"/>
          <w:sz w:val="24"/>
        </w:rPr>
        <w:t>Hát meglátta. Másodperceken belül megjelent a szellem, de nem ám messze távolban, hanem a tér bejárata közelében, hogy arrafelé a kalózok ki ne menekülhesse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ez egy nagyon dühös szellem volt! Kajjám miatt mélységesen utálta az embereket. Rabságban volt, tudta, és örvendett hogy végre kitombolhatja magát. Ráfújt a legközelebbi kalózra, de nem ám holmi langy szellőt, hanem tomboló tűzvihart, s abból nem maradt más, csak egy marék hamu. A többi kalóz sikoltozni kezdett, s futott mindenfelé, nem törődtek már azok gyémánttal, de hiába, mert a szellem sokkal gyorsabb volt, s nem telt belé két percbe sem, s mindegyikük halott volt.</w:t>
      </w:r>
    </w:p>
    <w:p>
      <w:pPr>
        <w:pStyle w:val="Normal"/>
        <w:spacing w:before="0" w:after="120"/>
        <w:rPr/>
      </w:pPr>
      <w:r>
        <w:rPr>
          <w:rFonts w:cs="Times New Roman" w:ascii="Times New Roman" w:hAnsi="Times New Roman"/>
          <w:kern w:val="0"/>
          <w:sz w:val="24"/>
        </w:rPr>
        <w:t>- Ez az! Úgy kellett nektek, piszok disznók, szemtelen, gané férgek, hát mit kötekedtek ti velem, mi?! - ujjongott odakint a körön kívül Kaj</w:t>
        <w:softHyphen/>
        <w:t>jám, és nagy lelkesedésében a kezét dörzsöl</w:t>
        <w:softHyphen/>
        <w:t>gette, s még ugrált is. - Na de most adtam nekik, adtam nekik, úgy ám! Most megadtam nekik amit megérdemeltek, most megkapták a magukét! Úgy kell nekik, az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jd pillantása elkalandozott a tenger felé, ahol még mindig ott álltak a kalózhajók, s még mindig égett néhány ház, s így kezdett el motyogni:</w:t>
      </w:r>
    </w:p>
    <w:p>
      <w:pPr>
        <w:pStyle w:val="Normal"/>
        <w:spacing w:before="0" w:after="120"/>
        <w:rPr/>
      </w:pPr>
      <w:r>
        <w:rPr>
          <w:rFonts w:cs="Times New Roman" w:ascii="Times New Roman" w:hAnsi="Times New Roman"/>
          <w:kern w:val="0"/>
          <w:sz w:val="24"/>
        </w:rPr>
        <w:t>- Jó! Én meg akartam szabadítani az embereket ettől a szellemtől, de ha az emberek olyan mocsok szemetek, hogy már megint kötekednek velem, hát rendben van, akkor inkább rájuk uszítom a szellemet! Legalábbis a kalózokra! Már tudom is hogy mit teszek ezzel az ifrittel! - azzal fogta kőtalizmánját, s bedobta a térre, annak közepe tájára. Ezután kimondott néhány varázsigét, koncentrált, mire a talizmánból fényes kör sugárzódott ki, mely Kajjám akaratának engedelmeskedve egyre na</w:t>
        <w:softHyphen/>
        <w:t>gyobb lett. A szellem már nem tudott emiatt a teljes téren mozogni, csak a kőkígyó és ezen újabb varázskör között, egy gyűrűszerű terület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ül a belső kör annyira kitágult, hogy a szellem már egyáltalán sehová nem bújhatott a téren, mert azt teljesen kitöltötte Kajjám varázsköre, s így utolsó menedékként kénytelen van magába a kőkígyóba belebújni. Az, hogy az kőből volt, nem számított ebből a szempontból, mert a szellemek képesek mindenféle, általunk szilárdnak tartott tárgy</w:t>
        <w:softHyphen/>
        <w:t>ba is belebúj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jöhetett ki a kőkígyóból, de ennél szorosabb börtönbe ezzel a módszerrel Kajjám sem zárhatta, mert az ő belső varázsköre viszont nem volt képes behatolni a kőkígyóba. Mindazonáltal a szellem már nagyon megrémült, s nyivákoló hangon nagy könyörgésbe kezdett, hogy Kajjám könyörüljön meg rajta és engedje el!</w:t>
      </w:r>
    </w:p>
    <w:p>
      <w:pPr>
        <w:pStyle w:val="Normal"/>
        <w:spacing w:before="0" w:after="120"/>
        <w:rPr/>
      </w:pPr>
      <w:r>
        <w:rPr>
          <w:rFonts w:cs="Times New Roman" w:ascii="Times New Roman" w:hAnsi="Times New Roman"/>
          <w:kern w:val="0"/>
          <w:sz w:val="24"/>
        </w:rPr>
        <w:t>- Hogyisne! - nevetett Kajjám. - Még csak az kéne! Az én nevem az hogy Kajjám, és nem az hogy Hülye! Ha te nem akarsz engem szolgálni, hát jól van, ne szolgálj - de akkor börtönbe kerülsz mindörökre! Vagy legalábbis mindaddig, míg ez a szobor el nem kopik kicsinyke morzsákká, s az sok idő ám, mert úgy látom hogy jó anyagból van, kemény szikla ám ez! - azzal szorgos munkába kezdett, és sok-sok mágikus jelet rajzolt a nagy kőkígyó számos részére, a külső és a belső oldalán is, majd megszüntette a belső varázskört. Erre már nem volt szükség: most már mindenképpen a nagy kőkígyóba volt bezárva a szellem. Ekkor Kajjám még különböző más varázslatokat is végzett, minek következtében a kőkígyó egyes izületei csuklószerűen mozgathatókká váltak. A szellem ezt azonnal ki is használta, és igyekezett a kőkígyó mozgatásával agyoncsapni Kajjámot. De Kajjám idejében beugrott a varázskörébe, s ott nem tudta őt bántani a soktonnás kőmonstrum.</w:t>
      </w:r>
    </w:p>
    <w:p>
      <w:pPr>
        <w:pStyle w:val="Normal"/>
        <w:spacing w:before="0" w:after="120"/>
        <w:rPr/>
      </w:pPr>
      <w:r>
        <w:rPr>
          <w:rFonts w:cs="Times New Roman" w:ascii="Times New Roman" w:hAnsi="Times New Roman"/>
          <w:kern w:val="0"/>
          <w:sz w:val="24"/>
        </w:rPr>
        <w:t>- Velem ugyan hiába próbálkozol, sőt, amint látom, már erősen fáradsz! - nevetett. - De tanácsolok neked valamit! A vízben minden könnyebb, még a mozgás is, mert minden vízbe mártott test annyit veszt a súlyából, amennyi az általa kiszorított víz súlya! Ott van tehát a tenger, ugorj bele, és élj ott! Mindaddig igenis ebben a szoborban maradsz, amíg rá nem jövök, miként tudlak a szolgálatomba kényszeríteni! Akkor majd megkereslek. Ne is reménykedj tehát szabadulásban!</w:t>
      </w:r>
    </w:p>
    <w:p>
      <w:pPr>
        <w:pStyle w:val="Normal"/>
        <w:spacing w:before="0" w:after="120"/>
        <w:rPr/>
      </w:pPr>
      <w:r>
        <w:rPr>
          <w:rFonts w:cs="Times New Roman" w:ascii="Times New Roman" w:hAnsi="Times New Roman"/>
          <w:kern w:val="0"/>
          <w:sz w:val="24"/>
        </w:rPr>
        <w:t>A szellem vadul felüvöltött, de látta hogy teljesen tehetetlen, így a hegyorom szélére csúszott, s belevetette magát az ötszáz méteres mélységbe. Óriási csattanással ért vizet, s rögvest elmerült, de azután a szellem addig csapkodott a kígyó farkával, míg a felszínre evickélte magát. Ezután azonban rögvest a kalózhajók felé kezdett úszni, mert annyira gyűlölte az embereket, hogy okvetlenül ölni akart. Kajjám sejtette is hogy így lesz, és elégedetten nézte a templom magasából, hogy a tengeri kígyó sorra minden hajót könyörtelenül elpusztít.</w:t>
      </w:r>
    </w:p>
    <w:p>
      <w:pPr>
        <w:pStyle w:val="Normal"/>
        <w:spacing w:before="0" w:after="120"/>
        <w:rPr/>
      </w:pPr>
      <w:r>
        <w:rPr>
          <w:rFonts w:cs="Times New Roman" w:ascii="Times New Roman" w:hAnsi="Times New Roman"/>
          <w:kern w:val="0"/>
          <w:sz w:val="24"/>
        </w:rPr>
        <w:t>Ahogy végzett a hajókkal a kígyó, elkezdett kikúszni a szárazföldre, de rögvest rájött hogy annak az átkozott Kajjám nevű varázslónak igaza van, mert a vízben valóban jóval könnyebb mozognia! Így meggondolta magát, és visszacsúszott a tengerbe, majd eltűnt a távolban, hogy más hajókat keressen, amiket elpusztíthat.</w:t>
      </w:r>
    </w:p>
    <w:p>
      <w:pPr>
        <w:pStyle w:val="Normal"/>
        <w:spacing w:before="0" w:after="120"/>
        <w:rPr/>
      </w:pPr>
      <w:r>
        <w:rPr>
          <w:rFonts w:cs="Times New Roman" w:ascii="Times New Roman" w:hAnsi="Times New Roman"/>
          <w:kern w:val="0"/>
          <w:sz w:val="24"/>
        </w:rPr>
        <w:t>Kajjám módfelett meg volt elégedve a teljesítményével! Megkereste a gyémántot, majd boldog mosollyal arcán, fütyürészve indult le a hegyről, hogy beszámoljon Tilának e nagyszerű hőstettéről.</w:t>
      </w:r>
    </w:p>
    <w:p>
      <w:pPr>
        <w:pStyle w:val="Normal"/>
        <w:spacing w:before="0" w:after="120"/>
        <w:rPr/>
      </w:pPr>
      <w:r>
        <w:rPr>
          <w:rFonts w:cs="Times New Roman" w:ascii="Times New Roman" w:hAnsi="Times New Roman"/>
          <w:kern w:val="0"/>
          <w:sz w:val="24"/>
        </w:rPr>
        <w:br/>
        <w:t>Hamar rájött azonban, hogy Tila korántsincs elragadtatva a hőstettétől! Annyira nem, hogy az az igazság, dicséret helyett alaposan leszi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elegondoltál, hogy mit csináltál, Kajjám?! - förmedt rá azonn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megtisztítottam azt a romtemplomot egy szellemtől, és megszabadítottam a falusiakat a kalózoktól!</w:t>
      </w:r>
    </w:p>
    <w:p>
      <w:pPr>
        <w:pStyle w:val="Normal"/>
        <w:spacing w:before="0" w:after="120"/>
        <w:rPr/>
      </w:pPr>
      <w:r>
        <w:rPr>
          <w:rFonts w:cs="Times New Roman" w:ascii="Times New Roman" w:hAnsi="Times New Roman"/>
          <w:kern w:val="0"/>
          <w:sz w:val="24"/>
        </w:rPr>
        <w:t>- Nyavalyát! Rászabadítottál egy szörnyeteget a világra, ezentúl egyetlen hajó sem lesz biztonságban a tengereken, mert félhet a tengeri kígyó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de hát mégiscsak megmentettem a falut, vagy nem?!</w:t>
      </w:r>
    </w:p>
    <w:p>
      <w:pPr>
        <w:pStyle w:val="Normal"/>
        <w:spacing w:before="0" w:after="120"/>
        <w:rPr/>
      </w:pPr>
      <w:r>
        <w:rPr>
          <w:rFonts w:cs="Times New Roman" w:ascii="Times New Roman" w:hAnsi="Times New Roman"/>
          <w:kern w:val="0"/>
          <w:sz w:val="24"/>
        </w:rPr>
        <w:t>- Talán igen, de még így is okoztál jókora bajt nekik, igen, ennek a falunak is, mert azokban a hajókban, amiket a kígyó megsemmisített, lehetett már számtalan fogoly is Ódun lakosaiból, meg máshonnan ejtett foglyok is, és ezek is most mind elpusztultak! És különben is, én már inkább arra a sok-sok másik hajóra gondolok, amiket ezután küld a tenger fenekére a tengeri kígyó! És azoknak a hajóknak csak elenyésző töredéke lesz kalózhajó, a többsége egészen közönséges, ártatlan hajósokat visz majd! Messze sokkal többet ártottál, Kajjám, mint amit használ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búskomor ábrázattal kullogott el. Igazán nem ezt várta „hőstette” után!</w:t>
      </w:r>
    </w:p>
    <w:p>
      <w:pPr>
        <w:pStyle w:val="Normal"/>
        <w:spacing w:before="0" w:after="120"/>
        <w:rPr/>
      </w:pPr>
      <w:r>
        <w:rPr>
          <w:rFonts w:cs="Times New Roman" w:ascii="Times New Roman" w:hAnsi="Times New Roman"/>
          <w:kern w:val="0"/>
          <w:sz w:val="24"/>
        </w:rPr>
        <w:t>Legszívesebben azonnal a szellem nyomába eredt volna hogy újra megküzdjön vele, és valami más helyre zárja be, de hát azt sem tudta merrefelé úszkálhat a tengereken. Ez azonban csak annyit jelentett Kajjám szempontjából, hogy csak annál jobban vágyott már rá, hogy leljen végre egy szellemet, amit tökéletesen az uralma alá kényszeríthet!</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Kajjám vágya hamarosan teljesedett! És ebben bizony a legcsekélyebb szerepe sem volt a véletlennek! Mert az nem tagadható, s Kajjám is el kellett ismerje, hogy amaz első szellem, akit bezárt a kígyószoborba, alapvetően véletlen volt hogy a közelébe került, s ha úgy vesszük, ezt a szerencsét Kajjám elpocsékolta, mert csak „majdnem” sikerült elfognia. Ellenben az a szellem, amit igazán megszerzett, teljes mértékben a saját zsenijének volt köszönhet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bizonyos mértékig Tinnek...</w:t>
      </w:r>
    </w:p>
    <w:p>
      <w:pPr>
        <w:pStyle w:val="Normal"/>
        <w:spacing w:before="0" w:after="120"/>
        <w:rPr/>
      </w:pPr>
      <w:r>
        <w:rPr>
          <w:rFonts w:cs="Times New Roman" w:ascii="Times New Roman" w:hAnsi="Times New Roman"/>
          <w:kern w:val="0"/>
          <w:sz w:val="24"/>
        </w:rPr>
        <w:t>Úgy esett ugyanis, hogy már javában nyár volt, s hetek óta másért sem panaszkodott Kajjám Tilának, mint hogy milyen nagy kár hogy a szellemek oly fölöttébb ritka lények a világban, hiszen így egyszerűen nincs módja hogy kipróbálja rajtuk a tudását! Milyen nagy kár hogy nincs minden faluban, sőt minden utcasarkon egy szel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ényleg bolond vagy Kajjám, a szellemek éppenséggel nem olyan gya</w:t>
        <w:softHyphen/>
        <w:t>koriak mint egy fűszál, de ritkának nem merném mondani őket! - válaszolta neki Tila. - És ami engem illet, én annak örülök, ha mentől kevesebb van belőlük! Így is rettegek, mi lesz ha eljön újra a márid, akivel Dzsuli küzdött! Mert arra mérget vehetsz, hogy nem távozott messzire! S azóta sem merem például Tint egyedül hagyni, mert Tin tökéletesen képtelen rá hogy megvédelmezze magát, még annyira sem képes mint én, de ha képes volna rá, akkor sem tenné, mert ő annyira tündér, tündérebb mint én!</w:t>
      </w:r>
    </w:p>
    <w:p>
      <w:pPr>
        <w:pStyle w:val="Normal"/>
        <w:spacing w:before="0" w:after="120"/>
        <w:rPr/>
      </w:pPr>
      <w:r>
        <w:rPr>
          <w:rFonts w:cs="Times New Roman" w:ascii="Times New Roman" w:hAnsi="Times New Roman"/>
          <w:kern w:val="0"/>
          <w:sz w:val="24"/>
        </w:rPr>
        <w:t>- Hát én bizony csöppet sem bánnám, ha megjelenne a márid, mert alig várom hogy a szolgálatomba kényszerít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őrülj meg Kajjám, kevés vagy te még ahhoz hogy összeakaszd vele a nem létező bajszodat! Addig örülj, amíg a márid nem méltat téged a figyelmére, mert akkor véged!</w:t>
      </w:r>
    </w:p>
    <w:p>
      <w:pPr>
        <w:pStyle w:val="Normal"/>
        <w:spacing w:before="0" w:after="120"/>
        <w:rPr/>
      </w:pPr>
      <w:r>
        <w:rPr>
          <w:rFonts w:cs="Times New Roman" w:ascii="Times New Roman" w:hAnsi="Times New Roman"/>
          <w:kern w:val="0"/>
          <w:sz w:val="24"/>
        </w:rPr>
        <w:t>- De Tila, nincs igazad, mert te mondtad nemrég, hogy amit te tudsz, azt már mindent megtanítottál nekem, azokat kivéve, amiket végképp lehetetlen hogy megtanuljam, például a fényruha gerjesztését, mert az nekem elvileg lehetetlen, hiszen nem vagyok tündér!</w:t>
      </w:r>
    </w:p>
    <w:p>
      <w:pPr>
        <w:pStyle w:val="Normal"/>
        <w:spacing w:before="0" w:after="120"/>
        <w:rPr/>
      </w:pPr>
      <w:r>
        <w:rPr>
          <w:rFonts w:cs="Times New Roman" w:ascii="Times New Roman" w:hAnsi="Times New Roman"/>
          <w:kern w:val="0"/>
          <w:sz w:val="24"/>
        </w:rPr>
        <w:t>- Igen Kajjám, ez igaz, most már csak rajtad múlik hogy milyen varázsló leszel, mert amit én, a gyerektündér tudok, azt valóban megtanítottam neked! De ne feledkezz meg három apróságról! Egy: én valóban gyerektündér vagyok, tehát a tündérek varázslatainak csak kicsiny részét ismerem, ezek a varázslatok is a jelentéktelenebb varázslatok! Kettő: én ezeket megtanítottam ugyan neked, de ezek még nem rögzültek benned készség szinten, inkább csak elméletileg ismered őket, nem gyakorlatilag, mert nem is volt időd sokat gyakorolni őket! Három: ezen varázslatok egyike sem alkalmas szellemek ellen!</w:t>
      </w:r>
    </w:p>
    <w:p>
      <w:pPr>
        <w:pStyle w:val="Normal"/>
        <w:spacing w:before="0" w:after="120"/>
        <w:rPr/>
      </w:pPr>
      <w:r>
        <w:rPr>
          <w:rFonts w:cs="Times New Roman" w:ascii="Times New Roman" w:hAnsi="Times New Roman"/>
          <w:kern w:val="0"/>
          <w:sz w:val="24"/>
        </w:rPr>
        <w:t>- Ez mind igaz Tila, de te meg arról feledkezel meg, hogy én rengeteg különleges varázslatra jöttem rá magamtól, amikről halvány fogalmad sem volt korábban, ezt el is ismerted, és szerény véleményem szerint még tisztelt Nagy Öregeitek sem hallottak ezekről, amiket bátran nevezhetek Kajjám-féle Zseniális Ötleteknek! És ezek igenis alkalmasak a szellemek ellen, hogy így van, azt az első szellememnél bebizonyítottam! Jó, jó, elismerem, meglehetősen kontár módon bántam vele, igazság szerint elpocsékoltam, látom már, be is vallom, de végül is nem veszett el, ha lesz repülőszőnyegem, majd megkeresem a tengerek fölött repülve, és befogom! Ellenben már akkor sem volt képes legyőzni engem a szellem, tulajdonképpen én győztem, mert akárhogy is de börtönbe zártam, a kőkígyó testében élve lényegében olyan a sorsa, mintha állandóan nehéz sziklaruhát kéne cipelnie, repkedni tehát biztos nem tud! És azóta eltelt legalább negyed év, és rengeteget fejlődtem, mind gyakorlást illetően, mind az új módszerek kikísérletezését illetően! És abból a múltkori esetből is rengeteget tanultam! Az a helyzet Tila, hogy a szellemeket illetően a további fejlődésemet már nagyon visszafogja, hogy nincsenek szellemek, amiken kísérletezzem, hogy mire képes egy szellem és mire nem, és hogy én mit tehetek velük és mit nem! Nekem kéne egynehány szellem, legkevesebb egy darab, és sehol nem találok egyet! Mondd, Tila, merrefelé szoktak kóricálni ezek?!</w:t>
      </w:r>
    </w:p>
    <w:p>
      <w:pPr>
        <w:pStyle w:val="Normal"/>
        <w:spacing w:before="0" w:after="120"/>
        <w:rPr/>
      </w:pPr>
      <w:r>
        <w:rPr>
          <w:rFonts w:cs="Times New Roman" w:ascii="Times New Roman" w:hAnsi="Times New Roman"/>
          <w:kern w:val="0"/>
          <w:sz w:val="24"/>
        </w:rPr>
        <w:t>Tila fintorgott. Perverz ötletnek tartotta hogy valaki ne menekülni próbáljon a szellemek elől, de még maga keresse ezeknek a gyilkos jószágoknak a társaságát! De hát ez Kajjámra vall, s ha jól belegondol, épp jó is hogy ilyen Kajjám: igazán csak hasznos lehet a tündéreknek, ha ilyen hevesen lobog Kajjámban a vadászkutya-effektus! Igen, loholjon csak a szellemek után, pillanatnyi nyugtot ne hagyjon ne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igazán kifejezően tudott fintorogni: érzékeny orrcimpái bájosan mozogtak közben. De a válasza már nem volt olyan szép mint az arcjátéka.</w:t>
      </w:r>
    </w:p>
    <w:p>
      <w:pPr>
        <w:pStyle w:val="Normal"/>
        <w:spacing w:before="0" w:after="120"/>
        <w:rPr/>
      </w:pPr>
      <w:r>
        <w:rPr>
          <w:rFonts w:cs="Times New Roman" w:ascii="Times New Roman" w:hAnsi="Times New Roman"/>
          <w:kern w:val="0"/>
          <w:sz w:val="24"/>
        </w:rPr>
        <w:t>- Kajjám, te tudod hogy én mindent inkább akarok mint védeni a szellemeket, de csak annyit mondhatok neked, hogy egy szellem voltaképpen bárhol felbukkanhat és eltűnhet, tetszése szerint! Szerintem legfeljebb véletlenül botolhatsz beléjük, hacsak ki nem találsz valamit, amivel odacsalod őket magadhoz, de nem tudom hogy mivel lehetne idecsalni őket, és bevallom, nem is lelkesedem a gondolatért! Mert lehet hogy nem is egy szellem fog odajönni a közeledbe, s ha netán összefognak ellened, hát megnézheted magadat! De ha egyetlen szellem jön csak, akkor is ott a baj, ha nem olyasféle gyönge szellem jön mint a múltkori ifrited, hanem mondjuk egy márid, mert ne feledd, hogy te nem tudsz felmenni az asztrálsíkra, hogy ott küzdj meg vele!</w:t>
      </w:r>
    </w:p>
    <w:p>
      <w:pPr>
        <w:pStyle w:val="Normal"/>
        <w:spacing w:before="0" w:after="120"/>
        <w:rPr/>
      </w:pPr>
      <w:r>
        <w:rPr>
          <w:rFonts w:cs="Times New Roman" w:ascii="Times New Roman" w:hAnsi="Times New Roman"/>
          <w:kern w:val="0"/>
          <w:sz w:val="24"/>
        </w:rPr>
        <w:t>- A csudát érdekli az asztrálsík, én a valóságban élek, s különben sem megölni akarom a szellemeket hanem elfogni, azt meg nem hiszem hogy lehetne az asztrálsíkon! Az asztrálsík kellemes játék lehet, de én nem képzeletben, hanem gyakorlatban akarom a hatalmamba keríteni őket! Különben... nekem máris van ötletem, mivel lehetne idecsalni a szellemeket!</w:t>
      </w:r>
    </w:p>
    <w:p>
      <w:pPr>
        <w:pStyle w:val="Normal"/>
        <w:spacing w:before="0" w:after="120"/>
        <w:rPr/>
      </w:pPr>
      <w:r>
        <w:rPr>
          <w:rFonts w:cs="Times New Roman" w:ascii="Times New Roman" w:hAnsi="Times New Roman"/>
          <w:kern w:val="0"/>
          <w:sz w:val="24"/>
        </w:rPr>
        <w:t>- Mielőtt bármit is mondasz, nagyon szépen megkérlek Kajjám, hogy ha bármiféle szellemcsalogatásba akarsz kezdeni, jóelőre szólj nekem hogy nagyon messzire menjek a közeledből, jó?! Nem bánom ha gyávának nézel is, de én egyszerűen iszonyodom ezektől, félek is tőlük, te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jó, persze, dehogy is akarok én veszélyt hozni a nők fejére, én, Kajjám, a Hős, a Nagy, az Erős, a Férfi! Én, a Harcos! A Szellemek Ura! Nem teszlek ki veszélynek téged, az olyasféle kis kezdő varázslókat mint a tündérek!</w:t>
      </w:r>
    </w:p>
    <w:p>
      <w:pPr>
        <w:pStyle w:val="Normal"/>
        <w:spacing w:before="0" w:after="120"/>
        <w:rPr/>
      </w:pPr>
      <w:r>
        <w:rPr>
          <w:rFonts w:cs="Times New Roman" w:ascii="Times New Roman" w:hAnsi="Times New Roman"/>
          <w:kern w:val="0"/>
          <w:sz w:val="24"/>
        </w:rPr>
        <w:t>- Igazán pimasz vagy, látom, holott amíg nem éltem itt az emberek között, nem is voltam tisztában e szó jelentésével! De melletted lehetetlen nem megtanulnom, mit jelent ez a szó!</w:t>
      </w:r>
    </w:p>
    <w:p>
      <w:pPr>
        <w:pStyle w:val="Normal"/>
        <w:spacing w:before="0" w:after="120"/>
        <w:rPr/>
      </w:pPr>
      <w:r>
        <w:rPr>
          <w:rFonts w:cs="Times New Roman" w:ascii="Times New Roman" w:hAnsi="Times New Roman"/>
          <w:kern w:val="0"/>
          <w:sz w:val="24"/>
        </w:rPr>
        <w:t>- Idefigyelj Tila, én a magam módján hálás vagyok neked hogy tanítottál, de ha én meg merek küzdeni egy szellemmel, te meg nem, akkor nem tagadhatod hogy én vagyok a nagyobb varázsló kettőnk közül!</w:t>
      </w:r>
    </w:p>
    <w:p>
      <w:pPr>
        <w:pStyle w:val="Normal"/>
        <w:spacing w:before="0" w:after="120"/>
        <w:rPr/>
      </w:pPr>
      <w:r>
        <w:rPr>
          <w:rFonts w:cs="Times New Roman" w:ascii="Times New Roman" w:hAnsi="Times New Roman"/>
          <w:kern w:val="0"/>
          <w:sz w:val="24"/>
        </w:rPr>
        <w:t>- Nem okvetlenül! Lehet az is hogy rosszabb varázsló vagy, csak éppen vakmerőbb, botorabb, meggondolatlanabb, és fejjel mész a falnak, olyan veszélyeknek, amiknek a nagyságával közel sem vagy tisztá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másként gondolom! És úgy vélem, ide lehetne éppenséggel csalogatni egynehány szell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ttól félek mindjárt valami bődületes ostobaságot hallok - de halljuk, mert látom, úgysem lesz nyugtod, amíg el nem mond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tudom hogy mi az a csali, amire harapnának a szellemhalacsk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hadd hallom, mi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n. - felelte nyugodtan Kajjám.</w:t>
      </w:r>
    </w:p>
    <w:p>
      <w:pPr>
        <w:pStyle w:val="Normal"/>
        <w:spacing w:before="0" w:after="120"/>
        <w:rPr/>
      </w:pPr>
      <w:r>
        <w:rPr>
          <w:rFonts w:cs="Times New Roman" w:ascii="Times New Roman" w:hAnsi="Times New Roman"/>
          <w:kern w:val="0"/>
          <w:sz w:val="24"/>
        </w:rPr>
        <w:t>- Micsoda?! - kiáltotta elsápadv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ost mit csodálkozol tündérkém, hiszen magad mondtad, hogy nem mered egyedül hagyni, mert akkor ha jön a márid, védtelen lenne! Holott szerintem hiába vagy vele, semmit nem tudnál segíteni rajta!</w:t>
      </w:r>
    </w:p>
    <w:p>
      <w:pPr>
        <w:pStyle w:val="Normal"/>
        <w:spacing w:before="0" w:after="120"/>
        <w:rPr/>
      </w:pPr>
      <w:r>
        <w:rPr>
          <w:rFonts w:cs="Times New Roman" w:ascii="Times New Roman" w:hAnsi="Times New Roman"/>
          <w:kern w:val="0"/>
          <w:sz w:val="24"/>
        </w:rPr>
        <w:t>- Dehogynem, most már tudom hogy Dzsuli miként győzte le,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szegénykém, nektek tündéreknek páratlan a naivitásotok! Dzsuli egyszer meglepte a máridot a horkjaimmal, de ha jön a márid újra, légy nyugodt, hogy már felkészült lesz erre a cselre, mert épp amiatt mer újra jelentkezni, hogy kitalált a horkok ellen valamit! Tehát semmi esélyed, sőt: semmi esélyetek kettőtöknek, neked és Dzsulinak együtt sem! Itt csak én jelenthetek esélyt, mert egy rakás jó trükkre rájöttem, amire a szellem álmában sem gondol!</w:t>
      </w:r>
    </w:p>
    <w:p>
      <w:pPr>
        <w:pStyle w:val="Normal"/>
        <w:spacing w:before="0" w:after="120"/>
        <w:rPr/>
      </w:pPr>
      <w:r>
        <w:rPr>
          <w:rFonts w:cs="Times New Roman" w:ascii="Times New Roman" w:hAnsi="Times New Roman"/>
          <w:kern w:val="0"/>
          <w:sz w:val="24"/>
        </w:rPr>
        <w:t>- De Kajjám, én amiatt ámulok, hogy hát hogy van bőr az ocsmány pofádon veszélybe sodorni ezt az ártatlan gyereklányt, ezt a kedves kislányt?! - és Tila megsimogatta Tin fejecskéjét, mert Tin épp a közelben volt, és minden szót hallott - általában elmondható volt, hogy Tin ritkán távolodott el néhány lépésnél messzebbre Tilá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szó sincs itt veszélyről, azaz, nagyon is remélem hogy óriási lesz a veszély, csakhogy éppen nem Tinre, hanem a szellemekre néz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ég te beszéltél olyasmiről, hogy nem bízod a harcot olyasféle gyenge nőkre mint én vagyok! Rám nem, de Tinre igen! No hiszen, szépen vagy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ávolról sem várom hogy Tin harcoljon! Azt majd megteszem én magam! Ő csak csaléteknek kell!</w:t>
      </w:r>
    </w:p>
    <w:p>
      <w:pPr>
        <w:pStyle w:val="Normal"/>
        <w:spacing w:before="0" w:after="120"/>
        <w:rPr/>
      </w:pPr>
      <w:r>
        <w:rPr>
          <w:rFonts w:cs="Times New Roman" w:ascii="Times New Roman" w:hAnsi="Times New Roman"/>
          <w:kern w:val="0"/>
          <w:sz w:val="24"/>
        </w:rPr>
        <w:t>- Nem engedem! A horgász lehet hogy megfogja a halat a csalival és a horoggal, de attól a csalikukac többnyire még tönkreme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hallgass már meg, Tila, még azt sem tudod, hogy mit akar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s nemcsak Tin nem lesz a csalid, de én sem!</w:t>
      </w:r>
    </w:p>
    <w:p>
      <w:pPr>
        <w:pStyle w:val="Normal"/>
        <w:spacing w:before="0" w:after="120"/>
        <w:rPr/>
      </w:pPr>
      <w:r>
        <w:rPr>
          <w:rFonts w:cs="Times New Roman" w:ascii="Times New Roman" w:hAnsi="Times New Roman"/>
          <w:kern w:val="0"/>
          <w:sz w:val="24"/>
        </w:rPr>
        <w:t>- Te nem is kellesz, és nem is lennél jó csali! Tin a megfelelő, mert ő még fiatal tündér, hogy úgy mondjam zsenge, kívánatos fal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is fiatal tündér vagyok!</w:t>
      </w:r>
    </w:p>
    <w:p>
      <w:pPr>
        <w:pStyle w:val="Normal"/>
        <w:spacing w:before="0" w:after="120"/>
        <w:rPr/>
      </w:pPr>
      <w:r>
        <w:rPr>
          <w:rFonts w:cs="Times New Roman" w:ascii="Times New Roman" w:hAnsi="Times New Roman"/>
          <w:kern w:val="0"/>
          <w:sz w:val="24"/>
        </w:rPr>
        <w:t>- Bizonyára, de rólad már sejthetik a szellemek, hogy értesz némi varázslatokhoz! Tin ellenben olyan, hogy messzire süt róla ártalmatlansága! És nekem épp ez kell! Főleg, mert te mondtad hogy még ne nagy</w:t>
        <w:softHyphen/>
        <w:t>hatalmú szellemekkel, máridokkal veszekedjem, a kishatalmú szellemek tehát biztos szívesen kóstolnák meg Tint, mert tőle nem félnek, s akkor én lecsapok rájuk! Gondold meg Tila, így sok-sok szellemet begyűjthetnék, akik valószínűleg már rengeteg Tinhez hasonló tündérgyermeket megettek, s megennének a jövőben is! És nem lesz Tinre nézve semmi veszély, mert már kitaláltam mind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 - kérdezte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ngedem! - szól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ért mondja csak el! - biztatta Kajjámot Tin.</w:t>
      </w:r>
    </w:p>
    <w:p>
      <w:pPr>
        <w:pStyle w:val="Normal"/>
        <w:spacing w:before="0" w:after="120"/>
        <w:rPr/>
      </w:pPr>
      <w:r>
        <w:rPr>
          <w:rFonts w:cs="Times New Roman" w:ascii="Times New Roman" w:hAnsi="Times New Roman"/>
          <w:kern w:val="0"/>
          <w:sz w:val="24"/>
        </w:rPr>
        <w:t>- De csak ne mondja el, mert attól félek, hogy még képes és amilyen jó beszélőkéje van, meg</w:t>
        <w:softHyphen/>
        <w:t>győz téged arról hogy légy a csalija, s nem lennék képes a Nagy Öregek szemébe nézni, ha be kéne vallanom, hogy elpusztultál a hibámból! Ne hagyd hogy Kajjám behálózzon a mézes</w:t>
        <w:softHyphen/>
        <w:t>mázos beszédével, mert már látom hogy azon talán vitatkozhatunk hogy melyikünk a nagyobb varázsló, én vagy ő, de abban kicsinyke kis kételyünk sem lehet, hogy ez a Kajjám, ez egy tökéletesen lelkiismeretlen, önző fickó, aki képes habozás nélkül a legnagyobb veszedelmekbe sodorni bárkit, ha a saját céljai eléréséről van szó!</w:t>
      </w:r>
    </w:p>
    <w:p>
      <w:pPr>
        <w:pStyle w:val="Normal"/>
        <w:spacing w:before="0" w:after="120"/>
        <w:rPr/>
      </w:pPr>
      <w:r>
        <w:rPr>
          <w:rFonts w:cs="Times New Roman" w:ascii="Times New Roman" w:hAnsi="Times New Roman"/>
          <w:kern w:val="0"/>
          <w:sz w:val="24"/>
        </w:rPr>
        <w:t>- De Tila, ha gyerek vagyok is, de annyi eszem nekem is van hogy ezt észrevegyem Kajjámban! Már réges-rég tudom ezt! De ha ráállok arra amit Kajjám vár tőlem, akkor biztos lehetsz benne hogy ezt nem Kaj</w:t>
        <w:softHyphen/>
        <w:t>jám kedvéért teszem, hanem mert ennek a valóban lelkiis</w:t>
        <w:softHyphen/>
        <w:t>meretlen és önző Kajjámnak alapvetően igaza van, s ezt te is tudod: a szellemek valóban rengeteg tündérgyermeket megettek, s megesznek ezek után is, ha tehetik! Te is bevallottad ezt! Ha egy szellem odajön hozzám és meg akar enni, azt nem nagyon lehet sajnálni, mert tündért akar falatozni! Hiszen ha nem akarna, nem is jönne oda hozzám! Tehát megérdemli a sorsát! Én csak azt akarom, hogy Kajjám ígérje meg, hogy nem öli meg a szellemet, semmi körülmények között sem! Hozzám, egy tündérhez, méltatlan volna, ha segédkeznék bármi élő elpusztításában, akár szellem megölésében is! De az ellen igazán semmi kifogásom nem lehet ha Kajjám csak elfogja őket, mert amely szellemet elfogott, az többé nem pusztít tündéreket! Biztos vagyok benne, most Kajjám mind</w:t>
        <w:softHyphen/>
        <w:t>járt mond egy ötletet, amiben a zsenialitás keveredik majd az ostobasággal, minden ékesszólását latbavetve fogja bizonygatni, hogy ez rám nézve mennyire veszélytelen, pedig dehogyis az! De ha nem lesz nagyon veszélyes, én beleegyezem, mert meggyőződésem, hogy így sok tündér életét menthetem meg, s hozzá ölés nélkül! Nagyon remélem, ezt értékelik majd a Nagy Öregek ha érted jönnek, Tila, és érdememül tudják be, amiért nagyobb lesz az esélyem hogy befogadnak Tündérhonba! És mielőtt bármit szólnál, gondolj bele hogy én őszintén kész vagyok az életemet kockáztatni a tündérségért, s ebben nem kételkedhetsz, hiszen eddig is tündérhez méltóan éltem! Kajjámnak ebben nem sok a szerepe! - azzal meg sem várva Tila válaszát, mosolyogva nézett Kajjám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lljuk mi a terved, de előbb esküdj meg rá, hogy nem fogod megölni a szellemeket!</w:t>
      </w:r>
    </w:p>
    <w:p>
      <w:pPr>
        <w:pStyle w:val="Normal"/>
        <w:spacing w:before="0" w:after="120"/>
        <w:rPr/>
      </w:pPr>
      <w:r>
        <w:rPr>
          <w:rFonts w:cs="Times New Roman" w:ascii="Times New Roman" w:hAnsi="Times New Roman"/>
          <w:kern w:val="0"/>
          <w:sz w:val="24"/>
        </w:rPr>
        <w:t>- Persze hogy esküszöm, bár ez teljesen felesleges, mert számtalanszor mondtam már hogy eszem ágában sincs szellemeket öldösnöm, nekem nem a szellemek megölése kell, hanem a szolgálataik! A tervem különben egyszerű! Tila a múltkor mutatott Tündérhonból származó kristályokat! Adjon legalább egy darabot, és nem is nekem, nem kell hogy a kezembe adja mert tudom hogy nagyon félti, adja csak oda neked! Ezt te tartsd a tested közelében, például valami nyakláncon. És elmegyünk valami messzebbi helyre, például egy tisztásra, Tila ne legyen a közelben, mert nem is szeretné ezt, meg nem kell hogy rajtad kívül egy másik, nagyobb tündért is lássanak a szellemek. Ott te szépen leülsz egy általam elkészített varázs</w:t>
        <w:softHyphen/>
        <w:t>körbe, ami lényegében egy nagyon gondosan elkészített talizmánakkumulátor! Csakhogy olyan, ami még nem működik! Úgy készítem el, hogy majdnem készen legyen, de egyetlen vonalnak egy kicsinyke része még ne legyen meghúzva! De én egyfolytában ott fogok guggolni mellette! Na és akkor ha jön a szellem, akkor azt ugye meglátjuk, megjelenik a szellem, jön feléd, te észreveszed, és azt teszed ami teljesen normális és elvárható is a helyzetedben: elkezdesz menekülni, magától értetődően ellenkező oldalra, mint amerre a szellem van! Hisz mi mást is tennél, a szellem ezen még csak csodálkozni sem fog! Persze azonnal utánad indul, ez is nyilvánvaló, és utol is érne, csakhogy ehhez át kell kelnie a varázskör határán, aminek a közepében te eddig ültél! De abban a pillanatban hogy belibbent a körbe, ami még nem működik mert még nem húztam meg az utolsó vonalat, abban a pillanatban tehát én igenis meghúzom azt a vonalat! Tehát többé nem tud kijönni onnan! Te viszont ki tudsz jönni, mert eddigre már valószínűleg kint is leszel, de ha mégsem, az sem baj, mert ez olyan varázskör lesz, amit úgy csinálok meg, hogy te ki tudj onnan jönni! Semmi baj nem lehet itt, mert nagyon bízom benne, hogy te, a fiatal kis tündér nagyon kívánatos falatnak tűnsz majd, főleg Tündérhon kristályával a nyakadban, és úgy, hogy nincs egy idősebb tündér a közeledben védelmező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dősebb ám az apád füle, én még gyerektündér vagyok! - morogta meglepően emberien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őlem nem fog tartani a szellem, mert csak közönséges embernek néz! - folytatta Tin győzködését Kajjám, oda sem figyelve Til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lesz ha Tin nem tud mégsem időben kimenekülni a varázskörből?! - kérdezt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 tud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a szellem nagyon gyors, Tin nem veszi időben észre, a szellem elkap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ugye, mindenesetre vigasztalhatja Tint az a tudat, hogy a szellemet azért mindenképpen bezártam a varázskörbe, tehát nem ússza meg a tettét... - vonogatta a vállát Kajjám, majd hozzátette:</w:t>
      </w:r>
    </w:p>
    <w:p>
      <w:pPr>
        <w:pStyle w:val="Normal"/>
        <w:spacing w:before="0" w:after="120"/>
        <w:rPr/>
      </w:pPr>
      <w:r>
        <w:rPr>
          <w:rFonts w:cs="Times New Roman" w:ascii="Times New Roman" w:hAnsi="Times New Roman"/>
          <w:kern w:val="0"/>
          <w:sz w:val="24"/>
        </w:rPr>
        <w:t>- Különben is, majd nagyon figyel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erre mondod hogy nincs semmi kockáz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hát akkor van kockázat, de azt elfogadhatóan kicsiny mértékűnek tartom! - vonogatta a vállát továbbra is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mert nem te állod a kockázatot! - morogta Tila.</w:t>
      </w:r>
    </w:p>
    <w:p>
      <w:pPr>
        <w:pStyle w:val="Normal"/>
        <w:spacing w:before="0" w:after="120"/>
        <w:rPr/>
      </w:pPr>
      <w:r>
        <w:rPr>
          <w:rFonts w:cs="Times New Roman" w:ascii="Times New Roman" w:hAnsi="Times New Roman"/>
          <w:kern w:val="0"/>
          <w:sz w:val="24"/>
        </w:rPr>
        <w:t>- Én beleegyezem - mondta erre Tin - de csak egy feltétellel! Azzal, hogy mert hátul nincs szemem, Kajjám csináljon egy olyan mágikus védvonalat a hátam mögé, hogy arról az oldalról a szellem ne tudjon bejönni a körbe! Ez biztosíték lesz arra, hogy okvetlenül észre</w:t>
        <w:softHyphen/>
        <w:t>ve</w:t>
        <w:softHyphen/>
        <w:t>szem ha megjelenik, mert csakis szemből támadhat! Persze ez a biztonsági védvonal is olyan legyen, hogy én nyugodtan átléphessek fölötte! Ha erre képes Kajjám, akkor megcsinálhatj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élem nem képes rá ez az őrült! - mondta Tila.</w:t>
      </w:r>
    </w:p>
    <w:p>
      <w:pPr>
        <w:pStyle w:val="Normal"/>
        <w:spacing w:before="0" w:after="120"/>
        <w:rPr/>
      </w:pPr>
      <w:r>
        <w:rPr>
          <w:rFonts w:cs="Times New Roman" w:ascii="Times New Roman" w:hAnsi="Times New Roman"/>
          <w:kern w:val="0"/>
          <w:sz w:val="24"/>
        </w:rPr>
        <w:t>- Most még valóban nem vagyok képes rá, de napok alatt kikísérletezem! - válaszolta magabiztosan Kajjám.</w:t>
      </w:r>
    </w:p>
    <w:p>
      <w:pPr>
        <w:pStyle w:val="Normal"/>
        <w:spacing w:before="0" w:after="120"/>
        <w:rPr/>
      </w:pPr>
      <w:r>
        <w:rPr>
          <w:rFonts w:cs="Times New Roman" w:ascii="Times New Roman" w:hAnsi="Times New Roman"/>
          <w:kern w:val="0"/>
          <w:sz w:val="24"/>
        </w:rPr>
        <w:br/>
        <w:t>És úgy is tett! Amint a csapda fel lett állítva a tisztáson, szólt Tinnek. Tila is kiment oda, bár a kísérlet idejére nem akart ott maradni. De amennyire tőle tellett, leellenőrizte Kajjám konstrukcióját, bár elkeseredetten tapasztalta, hogy felét sem érti annak, amit Kajjám elkészített. Kajjám olyan furcsa, Tila szerint perverz módon gondolkodott, hogy egyszerűen nem volt képes azt követni. Nem mintha Kajjám bármit is eltitkolt volna előle, sőt, már korábban is minden felfedezéséről beszámolt Tilának, egyszerűen mert úgysem bírta volna a hiúsága ki hogy magába fojtsa, de ezeket a részeredményeket Kajjám most valami olyan bonyolult konstrukcióba egyesítette, hogy Tila ezt megközelítően sem volt képes jól áttekinteni. Annyit még felfogott és megértett, hogy miért van ott például annak a csillagnak a jelképe, amit manapság úgy hívunk hogy Epszilon Eridani, meg az is aminek manapság Tau Ceti a neve, de volt ott még sok más is, olyan jelképek, amiket Kajjám láthatóan épp e jeles alkalomra talált ki, és ráadásul mindegyikből több! Kajjám azt magyarázta Tilának, hogy itt most először életében komolyan megvalósította a fraktálszervezés elvét! És nagy komolyan mutatott egy vonalat a három kör között, mely egy talán tíz centis darabon nem lett meghúzva, hogy ez a kulcsa az egésznek, ha itt összeköttetést teremt, akkor lép az egész csapda működésbe!</w:t>
      </w:r>
    </w:p>
    <w:p>
      <w:pPr>
        <w:pStyle w:val="Normal"/>
        <w:spacing w:before="0" w:after="120"/>
        <w:rPr/>
      </w:pPr>
      <w:r>
        <w:rPr>
          <w:rFonts w:cs="Times New Roman" w:ascii="Times New Roman" w:hAnsi="Times New Roman"/>
          <w:kern w:val="0"/>
          <w:sz w:val="24"/>
        </w:rPr>
        <w:t>Tila nagyon gyanakodva szemlélt egy negyedik kört, ami szintén nem volt bekapcsolva a konstrukcióba, de ennek a közepében a Nap jelképe pompá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minek?! - kérdezte szigorúan.</w:t>
      </w:r>
    </w:p>
    <w:p>
      <w:pPr>
        <w:pStyle w:val="Normal"/>
        <w:spacing w:before="0" w:after="120"/>
        <w:rPr/>
      </w:pPr>
      <w:r>
        <w:rPr>
          <w:rFonts w:cs="Times New Roman" w:ascii="Times New Roman" w:hAnsi="Times New Roman"/>
          <w:kern w:val="0"/>
          <w:sz w:val="24"/>
        </w:rPr>
        <w:t>- Hát ugye... minden eshetőségre! - vonogatta a vállát Kajjám. - De alapvetően nem szándé</w:t>
        <w:softHyphen/>
        <w:t>kozom bekapcsolni, de nem ám, ne ijedj meg! Csak ha nagyon erős lenne a szellem, érted ugye... és még akkor is nagyon bízom benne, hogy nem lesz semmi baj, mert jól szerveztem minde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még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égy nyugodt, ha legislegrosszabb esetben mégis felrobbanna a Nap, akkor sem ússza meg a szellem, mert velünk pusztu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öszönöm! Az már engem nem vígasztal!</w:t>
      </w:r>
    </w:p>
    <w:p>
      <w:pPr>
        <w:pStyle w:val="Normal"/>
        <w:spacing w:before="0" w:after="120"/>
        <w:rPr/>
      </w:pPr>
      <w:r>
        <w:rPr>
          <w:rFonts w:cs="Times New Roman" w:ascii="Times New Roman" w:hAnsi="Times New Roman"/>
          <w:kern w:val="0"/>
          <w:sz w:val="24"/>
        </w:rPr>
        <w:t>- De őt sem! És különben sem hiszem hogy robbanna. Végtére is naptevékenység-erősítő varázslatot nem alkalmaztam! Legrosszabb esetben egyszerűen elpárolog a Föld, a Nap pedig kimerül, mert minden energiája ideömlik, és kihűlt csillaggá, afféle barna törpévé fonnyad össze! Tehát megnyugodhatsz, nincs itt semmi baj, robbanni nem fog!</w:t>
      </w:r>
    </w:p>
    <w:p>
      <w:pPr>
        <w:pStyle w:val="Normal"/>
        <w:spacing w:before="0" w:after="120"/>
        <w:rPr/>
      </w:pPr>
      <w:r>
        <w:rPr>
          <w:rFonts w:cs="Times New Roman" w:ascii="Times New Roman" w:hAnsi="Times New Roman"/>
          <w:kern w:val="0"/>
          <w:sz w:val="24"/>
        </w:rPr>
        <w:t>- Te tényleg bolond vagy Kajjám! - felelte mérgesen Tila, és elment, mert látta hogy mit sem tehet. Felesleges beszélnie Kajjámnak, arról úgy is lepereg minden érve, és ha nem most, hát később úgyis megvalósítja az ötletét! Kajjám sajnos olyan gyerek, amelynek szükségtelenül nagy hatalom lett a kezébe adva! Mintha az épp Kajjám által kitalált pisztolyból nyomnának egyet egy csecsemő kezébe!</w:t>
      </w:r>
    </w:p>
    <w:p>
      <w:pPr>
        <w:pStyle w:val="Normal"/>
        <w:spacing w:before="0" w:after="120"/>
        <w:rPr/>
      </w:pPr>
      <w:r>
        <w:rPr>
          <w:rFonts w:cs="Times New Roman" w:ascii="Times New Roman" w:hAnsi="Times New Roman"/>
          <w:kern w:val="0"/>
          <w:sz w:val="24"/>
        </w:rPr>
        <w:t>De hát épp ez az: nem volt más választása! Kajjámra szüksége van a világnak a szellemek ellen! Csak remélheti, hogy Kajjám nem fog valami végzetes hülyeséget elkövetni!</w:t>
      </w:r>
    </w:p>
    <w:p>
      <w:pPr>
        <w:pStyle w:val="Normal"/>
        <w:spacing w:before="0" w:after="120"/>
        <w:rPr/>
      </w:pPr>
      <w:r>
        <w:rPr>
          <w:rFonts w:cs="Times New Roman" w:ascii="Times New Roman" w:hAnsi="Times New Roman"/>
          <w:kern w:val="0"/>
          <w:sz w:val="24"/>
        </w:rPr>
        <w:br/>
        <w:t>Kajjámnak különben igaza lett! Minden a legnagyobb rendben folyt le, Tin beült a varázs</w:t>
        <w:softHyphen/>
        <w:t>körbe, Kajjám leguggolt a vonal mellé, Tila pedig nagy sebesen igyekezett onnét el, mert, bár belül égette a szégyen, de be kellett vallania magának, hogy bizony hihetetlenül fél! Sőt, retteg! Elképedt, de ez volt az igazság: be kellett lássa hogy a kis, apró Tin sokkal bátrabb mint ő! Nem Kajjám a bátrabb. Kajjám nem bátor. Kaj</w:t>
        <w:softHyphen/>
        <w:t>jám egyszerűen őrült, és fogalma sincs róla hogy milyen hatalommal szórakozik! Az nem bátor, aki azért vállal egy veszélyt, mert nem tudja hogy az veszély, s hogy mekkora veszély. De Tin nagyon is tudja, és mégis vállalja!</w:t>
      </w:r>
    </w:p>
    <w:p>
      <w:pPr>
        <w:pStyle w:val="Normal"/>
        <w:spacing w:before="0" w:after="120"/>
        <w:rPr/>
      </w:pPr>
      <w:r>
        <w:rPr>
          <w:rFonts w:cs="Times New Roman" w:ascii="Times New Roman" w:hAnsi="Times New Roman"/>
          <w:kern w:val="0"/>
          <w:sz w:val="24"/>
        </w:rPr>
        <w:t>Amint Tila belegondolt, hogy esetleg ő állna ott a körben, arra várva hogy feltűnjék egy szellem, hát veríték kezdett el kigyöngyözni a homlokán, de a hátán is.</w:t>
      </w:r>
    </w:p>
    <w:p>
      <w:pPr>
        <w:pStyle w:val="Normal"/>
        <w:spacing w:before="0" w:after="120"/>
        <w:rPr/>
      </w:pPr>
      <w:r>
        <w:rPr>
          <w:rFonts w:cs="Times New Roman" w:ascii="Times New Roman" w:hAnsi="Times New Roman"/>
          <w:kern w:val="0"/>
          <w:sz w:val="24"/>
        </w:rPr>
        <w:t>Nagyon gyorsan igyekezett hát eltávolodni, s bízott benne hogy erre bőséges ideje lesz, mert hát miért is jelenne meg épp most a legelején egy szellem! De alig tett talán húsz vagy harminc lépést hazafelé, máris felkiáltott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itt is van egy!</w:t>
      </w:r>
    </w:p>
    <w:p>
      <w:pPr>
        <w:pStyle w:val="Normal"/>
        <w:spacing w:before="0" w:after="120"/>
        <w:rPr/>
      </w:pPr>
      <w:r>
        <w:rPr>
          <w:rFonts w:cs="Times New Roman" w:ascii="Times New Roman" w:hAnsi="Times New Roman"/>
          <w:kern w:val="0"/>
          <w:sz w:val="24"/>
        </w:rPr>
        <w:t>Erre már megfordult Tila, és azt látta, hogy Tin rohan, átlépi a varázskört, Kajjám valami kis mozdulatot tesz a kezével, nyilván meghúzza a vonalat, s erre bonyolult fényminta jelenik meg a földre húzott vonalak fölött a levegőben! És ennek láttán Tila álla leesett a csodálko</w:t>
        <w:softHyphen/>
        <w:t>zástól, mert ez a fényminta kísértetiesen hasonlított arra a fényhálóra, ami a Kapunyitásoknál jelenik meg Tündérhonban! Hogy annak a fény</w:t>
        <w:softHyphen/>
        <w:t>mintának mi a jelentősége, azt Tila nem tudta. A Kapunyitásokat mindig a Nagy Öregek szervezik, irányítják, akik természetesen tisztában vannak e fényháló jelentésével és fontosságával. S most itt a szellemfogásnál Kajjám egészen hasonló fénymintát produkált! Kisebb területen az igaz, de a fény erőssége vetekedett azzal, ami azon az emlékezetes kapunyitáson hömpölygött a Körben, aminél Tila kizuhant Tündérhon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pedig elképesztő volt. Kajjám máris olyan hatalom birtokában lenne, ami legalábbis megközelíti a Nagy Öregekét?! S mindezt alig több mint fél esztendei tanulás után?! Mi lesz itt később?!</w:t>
      </w:r>
    </w:p>
    <w:p>
      <w:pPr>
        <w:pStyle w:val="Normal"/>
        <w:spacing w:before="0" w:after="120"/>
        <w:rPr/>
      </w:pPr>
      <w:r>
        <w:rPr>
          <w:rFonts w:cs="Times New Roman" w:ascii="Times New Roman" w:hAnsi="Times New Roman"/>
          <w:kern w:val="0"/>
          <w:sz w:val="24"/>
        </w:rPr>
        <w:t>Egy biztos: most aztán úgy néz ki, alaposan megkapják a magukét a szellemek! Tila mindig is biztos volt benne, ha egyszer valamelyik Nagy Öreg elszánná magát rá, hogy hajlandó pusztító varázslatokat bevetni a szellemek ellen, akkor a szellemeknek régen rossz lenne! Márpedig nagyon úgy néz ki, hogy Kajjám vagy máris rendelkezik olyasféle hatalommal mint a Nagy Öregek, legalábbis némely területen feltétlenül rendelkezik ilyen hatalommal, vagy ha netán mégsem, akkor is nagyon hamar eléri ezt a szintet! Tila e gondolatra elégedetten veregette meg a vállát képzeletben. Igazán remek munkát végzett, mert nyugodtan olybá tekintheti, hogy sikerült egy Nagy Öreget a szellemek ellen uszítania!</w:t>
      </w:r>
    </w:p>
    <w:p>
      <w:pPr>
        <w:pStyle w:val="Normal"/>
        <w:spacing w:before="0" w:after="120"/>
        <w:rPr/>
      </w:pPr>
      <w:r>
        <w:rPr>
          <w:rFonts w:cs="Times New Roman" w:ascii="Times New Roman" w:hAnsi="Times New Roman"/>
          <w:kern w:val="0"/>
          <w:sz w:val="24"/>
        </w:rPr>
        <w:t>Kajjám olyan nyugodtan nézegette a fénycsíkok mögötti sötét kavargást, hogy Tila biztos volt benne: minden a legnagyobb rendben van, s a szellem képtelen kitörni onnan. S ez aztán ellenállhatatlan vágyat ébresztett benne, hogy mégse fusson el gyáván, hanem épp ellenke</w:t>
        <w:softHyphen/>
        <w:t>ző</w:t>
        <w:softHyphen/>
        <w:t>leg: közelebb sompolyogjon, és megnézzen végre egy szellemet közvetlen közelről, ugyan</w:t>
        <w:softHyphen/>
        <w:t>akkor tökéletes biztonságból, mint valami veszélyes vadállatot, amit ketrecbe zártak!</w:t>
      </w:r>
    </w:p>
    <w:p>
      <w:pPr>
        <w:pStyle w:val="Normal"/>
        <w:spacing w:before="0" w:after="120"/>
        <w:rPr/>
      </w:pPr>
      <w:r>
        <w:rPr>
          <w:rFonts w:cs="Times New Roman" w:ascii="Times New Roman" w:hAnsi="Times New Roman"/>
          <w:kern w:val="0"/>
          <w:sz w:val="24"/>
        </w:rPr>
        <w:t>Mégis, csalódás érte amint közelebb lépett. A bonyolult energiarácsozat mögött csak valami alaktalan, sötét tömeget látott hömpölyögni. Kajjám azonban nagyon magabiztosan jelentette ki a következőt:</w:t>
      </w:r>
    </w:p>
    <w:p>
      <w:pPr>
        <w:pStyle w:val="Normal"/>
        <w:spacing w:before="0" w:after="120"/>
        <w:rPr/>
      </w:pPr>
      <w:r>
        <w:rPr>
          <w:rFonts w:cs="Times New Roman" w:ascii="Times New Roman" w:hAnsi="Times New Roman"/>
          <w:kern w:val="0"/>
          <w:sz w:val="24"/>
        </w:rPr>
        <w:t>- Óriási a siker, Tila! Ez bizony márid, bár nem a leghatalmasabb, úgy tűnik! Már sejtem hogy a máridok nem egyforma hatalmúak, bár az lehet hogy annyiból igazad van, hogy a leghatalmasabb szellemek mind máridok! Az viszont nem igaz hogy minden márid nagyon nagy hatalmú! De a siker még ennél is nagyobb: egészen biztos vagyok ugyanis benne, hogy nem is egy márid van ide bezárva, hanem mindjárt három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 ámul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úgy, hogy lát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semmit nem látok!</w:t>
      </w:r>
    </w:p>
    <w:p>
      <w:pPr>
        <w:pStyle w:val="Normal"/>
        <w:spacing w:before="0" w:after="120"/>
        <w:rPr/>
      </w:pPr>
      <w:r>
        <w:rPr>
          <w:rFonts w:cs="Times New Roman" w:ascii="Times New Roman" w:hAnsi="Times New Roman"/>
          <w:kern w:val="0"/>
          <w:sz w:val="24"/>
        </w:rPr>
        <w:t>- Én viszont igen. Különben könnyen meggyőződhetünk róla! - azzal Kajjám elővett a ruhájá</w:t>
        <w:softHyphen/>
        <w:t>ból egy kis fatáblát, amire szemrontóan apró jelek voltak felrajzolva, s bedobta a szellem</w:t>
        <w:softHyphen/>
        <w:t>csapdába. Abban a pillanatban a fatáblából is energiaívek törtek a magasba, és két részre osztották a börtönt, s mindegyikbe jutott a szürkésfekete hömpölygés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mit látsz, Tila, csak látszat - magyarázta Kajjám. - Ez a három márid ugyanis nem feke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én vagyok a színvak! - morogta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 Ezek fehér színűek, de a csapdámban felhasznált energia sajnos olyan, hogy ellenkezőjére fordítja a színeket! De azt hiszem van itt még egy márid! - és Kajjám újabb táblát dobott be a csapdába, ami már három részre oszlott, s valóban, mindegyikbe jutott egy-egy márid!</w:t>
      </w:r>
    </w:p>
    <w:p>
      <w:pPr>
        <w:pStyle w:val="Normal"/>
        <w:spacing w:before="0" w:after="120"/>
        <w:rPr/>
      </w:pPr>
      <w:r>
        <w:rPr>
          <w:rFonts w:cs="Times New Roman" w:ascii="Times New Roman" w:hAnsi="Times New Roman"/>
          <w:kern w:val="0"/>
          <w:sz w:val="24"/>
        </w:rPr>
        <w:t>- És most mi lesz e máridokkal? - kérdezt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nak azonban nem maradt ideje válaszolni. Ugyanis rémült sikoly hallatszott, s amikor megfordultak, azt látták, hogy a kis Tin sikoltott, akitől mintegy tíz méterre megjelent egy szellem, bár ez nem volt olyan alaktalan mint a csapdába csaltak, hanem olyasféle mint amit Kajjám bezárt a kőkígyóba. Biztos ez is ifrit volt, nem mári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esetre nem sok kételyük lehetett afelől, hogy Tinre fáj a foga! Még ha a szellemnek nem is volt foga...</w:t>
      </w:r>
    </w:p>
    <w:p>
      <w:pPr>
        <w:pStyle w:val="Normal"/>
        <w:spacing w:before="0" w:after="120"/>
        <w:rPr/>
      </w:pPr>
      <w:r>
        <w:rPr>
          <w:rFonts w:cs="Times New Roman" w:ascii="Times New Roman" w:hAnsi="Times New Roman"/>
          <w:kern w:val="0"/>
          <w:sz w:val="24"/>
        </w:rPr>
        <w:t>Tila most megint ellenállhatatlan vágyat érzett rá, hogy elfusson, bár ugyanakkor az is eszébe jutott, hogy nem hagyhatja cserben Tint, akinek most nincs varázsköre, ahová elmeneküljön! És eszébe jutott, hogy megpróbálja feldobni a szellemet az asztrálsíkra, s ott Dzsuli módszerével megküzdeni vele, hátha ez a szellem még nem ismeri ezt a trükköt!</w:t>
      </w:r>
    </w:p>
    <w:p>
      <w:pPr>
        <w:pStyle w:val="Normal"/>
        <w:spacing w:before="0" w:after="120"/>
        <w:rPr/>
      </w:pPr>
      <w:r>
        <w:rPr>
          <w:rFonts w:cs="Times New Roman" w:ascii="Times New Roman" w:hAnsi="Times New Roman"/>
          <w:kern w:val="0"/>
          <w:sz w:val="24"/>
        </w:rPr>
        <w:t>Épp nekikészült volna, amikor újabb négy szellem jelent meg Tin körül, nem is mindegyik ifrit, bár Tila nem volt valami gyakorlott a szellemfajták azonosításában. Ez egyelőre, ezidő</w:t>
        <w:softHyphen/>
        <w:t>tájt még Kajjámról sem volt elmondható. Mindenesetre azt rögtön belátta Tila, hogy egy szellemmel talán még csak-csak megküzdhet az asztrálsíkon, de semmi esetre sem öttel! Ennyit nem is képes feldobni oda, márpedig ha csak egy is idelent marad, mit sem ér az egész, mert az is megeszi Ti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Cselekednie azonban nem is kellett. Mert most felkiáltott Kajjám:</w:t>
      </w:r>
    </w:p>
    <w:p>
      <w:pPr>
        <w:pStyle w:val="Normal"/>
        <w:spacing w:before="0" w:after="120"/>
        <w:rPr/>
      </w:pPr>
      <w:r>
        <w:rPr>
          <w:rFonts w:cs="Times New Roman" w:ascii="Times New Roman" w:hAnsi="Times New Roman"/>
          <w:kern w:val="0"/>
          <w:sz w:val="24"/>
        </w:rPr>
        <w:t>- Menekülj, Tila! Fuss! - ugyanakkor azonban meglepő bátorságot is tanúsított, mert ő is futott ugyan, csakhogy Tin felé, elkapta a kislányt, majd nekiiramodott a tisztás határának. Ez Tilát is cselekvésre sarkallta, bár azt tudta hogy úgysem képes olyan gyorsan futni mint a szelle</w:t>
        <w:softHyphen/>
        <w:t>mek, egyetlen amiben reménykedhet, hogy a szellemek Tin és Kajjám után erednek, és nem őutána!</w:t>
      </w:r>
    </w:p>
    <w:p>
      <w:pPr>
        <w:pStyle w:val="Normal"/>
        <w:spacing w:before="0" w:after="120"/>
        <w:rPr/>
      </w:pPr>
      <w:r>
        <w:rPr>
          <w:rFonts w:cs="Times New Roman" w:ascii="Times New Roman" w:hAnsi="Times New Roman"/>
          <w:kern w:val="0"/>
          <w:sz w:val="24"/>
        </w:rPr>
        <w:t>A szellemek sem voltak hülyék, s maguk is megmoccantak, méghozzá meglehetősen gyorsan, ráadásul csak négy ment Kajjám és Tin után, egy alaktalan vörös paca, amit Tila különösen veszélyesnek tartott ösztönösen is, épp őutána libbent!</w:t>
      </w:r>
    </w:p>
    <w:p>
      <w:pPr>
        <w:pStyle w:val="Normal"/>
        <w:spacing w:before="0" w:after="120"/>
        <w:rPr/>
      </w:pPr>
      <w:r>
        <w:rPr>
          <w:rFonts w:cs="Times New Roman" w:ascii="Times New Roman" w:hAnsi="Times New Roman"/>
          <w:kern w:val="0"/>
          <w:sz w:val="24"/>
        </w:rPr>
        <w:t>Tila inaszakadtából rohant, s érdekes módon a szellem nem volt képes sokkal nagyobb sebességgel repülni mint ahogy ő futott, de azért valamicskét mégis gyorsabb volt, ráadásul épp amikor Tila a tisztás szélénél járt, megbotlott valamiben, és felhemperedett. Észre sem vette hogy újra elkapja az a torokszorító rettegés, ami a márid megpillantásakor tört rá, ami ráadásul, bár torokszorító volt, mégis arra késztette hogy sikoltozzék, ahogy csak bír!</w:t>
      </w:r>
    </w:p>
    <w:p>
      <w:pPr>
        <w:pStyle w:val="Normal"/>
        <w:spacing w:before="0" w:after="120"/>
        <w:rPr/>
      </w:pPr>
      <w:r>
        <w:rPr>
          <w:rFonts w:cs="Times New Roman" w:ascii="Times New Roman" w:hAnsi="Times New Roman"/>
          <w:kern w:val="0"/>
          <w:sz w:val="24"/>
        </w:rPr>
        <w:t>Sokáig azonban nem tehette, mert ahogy elesett, a szája telement avarral. Esés közben ráadásul úgy gurult, hogy arca a tisztás felé fordult, s ekkor meglepő dolgot tapasztalt: a túloldalon Kajjám is beért a fák közé, Tint cipelve, ott aztán a kislányt igazán minden kímélet nélkül lehajítja a földre, maga pedig leguggol, matat valam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 következő pillanatban az egész tisztás körül, s fent a magasban, pedig ez nem kis térség, felragyogott egy hasonló fényminta, mint a közepe táján levő szellemcsapda föl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Kajjám felpattant, s eszeveszetten kezdett ugrándozni:</w:t>
      </w:r>
    </w:p>
    <w:p>
      <w:pPr>
        <w:pStyle w:val="Normal"/>
        <w:spacing w:before="0" w:after="120"/>
        <w:rPr/>
      </w:pPr>
      <w:r>
        <w:rPr>
          <w:rFonts w:cs="Times New Roman" w:ascii="Times New Roman" w:hAnsi="Times New Roman"/>
          <w:kern w:val="0"/>
          <w:sz w:val="24"/>
        </w:rPr>
        <w:t>- Ez az, ez az, ez az, úgy ám! Adtam nekik, adtam nekik! Hihihi! Most aztán jól megkapták a magukét! Velem akartak kitolni, a hatalmas Kajjámmal?! Hát abból nem esznek, de nem ám! Több az eszem, a ravaszságom mint ezeknek a páraagyúaknak! Én vagyok Kajjám, a Szellemek Ura, jegyezzétek meg! - és megrázta a mutatóujját a rabságba esett szellemek felé.</w:t>
      </w:r>
    </w:p>
    <w:p>
      <w:pPr>
        <w:pStyle w:val="Normal"/>
        <w:spacing w:before="0" w:after="120"/>
        <w:rPr/>
      </w:pPr>
      <w:r>
        <w:rPr>
          <w:rFonts w:cs="Times New Roman" w:ascii="Times New Roman" w:hAnsi="Times New Roman"/>
          <w:kern w:val="0"/>
          <w:sz w:val="24"/>
        </w:rPr>
        <w:t>Tila felállt, mérgesen köpködött hogy a rothadó falevelektől kitisztítsa a száját, majd odabotladozott Kajjámhoz. Megnézte Tint, nem sérült-e meg a kislány, de semmi baja nem történt, persze az ijedtségen kív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meg hogy csináltad? - kérdezte Kajjámot.</w:t>
      </w:r>
    </w:p>
    <w:p>
      <w:pPr>
        <w:pStyle w:val="Normal"/>
        <w:spacing w:before="0" w:after="120"/>
        <w:rPr/>
      </w:pPr>
      <w:r>
        <w:rPr>
          <w:rFonts w:cs="Times New Roman" w:ascii="Times New Roman" w:hAnsi="Times New Roman"/>
          <w:kern w:val="0"/>
          <w:sz w:val="24"/>
        </w:rPr>
        <w:t>- Egyszerű! Számítottam rá, óvatosságból, hogy esetleg megjelenik még egy szellem, amikor már foglalt a csapda! Úgy döntöttem, hogy biztos ami biztos, csinálok egy külső csapdát is, az egész tisztás kör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észre sem vettem.</w:t>
      </w:r>
    </w:p>
    <w:p>
      <w:pPr>
        <w:pStyle w:val="Normal"/>
        <w:keepLines/>
        <w:spacing w:before="0" w:after="120"/>
        <w:rPr/>
      </w:pPr>
      <w:r>
        <w:rPr>
          <w:rFonts w:cs="Times New Roman" w:ascii="Times New Roman" w:hAnsi="Times New Roman"/>
          <w:kern w:val="0"/>
          <w:sz w:val="24"/>
        </w:rPr>
        <w:t>- Mert nem is mutattam. De ne hidd hogy szándékosan titkolództam, egyszerűen kiment a fejemből! Különben ennyi sok szellemre igazán nem számítottam, valóban szerencsés ez a mai nap! Van itt mindenféle, lesz mivel kísérleteznem! Úgy tűnik, Tin a nyakában a kristállyal nagy vonzerő a szellemekre, igazi ínyencfalat, és jönnek rá mint dögre a legyek!</w:t>
      </w:r>
    </w:p>
    <w:p>
      <w:pPr>
        <w:pStyle w:val="Normal"/>
        <w:spacing w:before="0" w:after="120"/>
        <w:rPr/>
      </w:pPr>
      <w:r>
        <w:rPr>
          <w:rFonts w:cs="Times New Roman" w:ascii="Times New Roman" w:hAnsi="Times New Roman"/>
          <w:kern w:val="0"/>
          <w:sz w:val="24"/>
        </w:rPr>
        <w:t>- Elragadó hasonlataid vannak! - morogta Tila, s nem lelkendezett olyan nagyon mint Kajjám, mert csak arra bírt gondolni, hogy amikor üldözte őt a vörös szellem, akkor majdnem bepisilt rémület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n most így fordult Kajjámhoz:</w:t>
      </w:r>
    </w:p>
    <w:p>
      <w:pPr>
        <w:pStyle w:val="Normal"/>
        <w:spacing w:before="0" w:after="120"/>
        <w:rPr/>
      </w:pPr>
      <w:r>
        <w:rPr>
          <w:rFonts w:cs="Times New Roman" w:ascii="Times New Roman" w:hAnsi="Times New Roman"/>
          <w:kern w:val="0"/>
          <w:sz w:val="24"/>
        </w:rPr>
        <w:t>- Azt azért köszönöm hogy nem hagytál a körben a szellemekkel, és megmentett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megmentettelek, ez egészen természetes, hiszen ha nem teszek így, nem lenne legközelebbre egy efféle jól bevált szellemcsalim mint te! Bolond lettem volna hagyni hogy megegyenek a szellem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lyen végtelenül rendes vagy Kajjám! Imádom az önzetlen gondolkodásodat! - morogta erre Tila, majd így szólt most Tinhez:</w:t>
      </w:r>
    </w:p>
    <w:p>
      <w:pPr>
        <w:pStyle w:val="Normal"/>
        <w:spacing w:before="0" w:after="120"/>
        <w:rPr/>
      </w:pPr>
      <w:r>
        <w:rPr>
          <w:rFonts w:cs="Times New Roman" w:ascii="Times New Roman" w:hAnsi="Times New Roman"/>
          <w:kern w:val="0"/>
          <w:sz w:val="24"/>
        </w:rPr>
        <w:t>- Mára elég ennyi szellem, mert nem hiszem hogy van Kajjámnak egy újabb varázsköre! Add ide a kristályt, én a magam vénségével csak nem vagyok már olyan finom ne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n szó nélkül odaadta a kristályt Tilának, mert ő is épp eléggé megijedt. Mondta is Kajjám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darabig nem leszek újabb csalétek!</w:t>
      </w:r>
    </w:p>
    <w:p>
      <w:pPr>
        <w:pStyle w:val="Normal"/>
        <w:spacing w:before="0" w:after="120"/>
        <w:rPr/>
      </w:pPr>
      <w:r>
        <w:rPr>
          <w:rFonts w:cs="Times New Roman" w:ascii="Times New Roman" w:hAnsi="Times New Roman"/>
          <w:kern w:val="0"/>
          <w:sz w:val="24"/>
        </w:rPr>
        <w:t>Kajjám azonban nem törődött ezzel, és még az sem jutott eszébe, hogy megköszönje Tin segítségét. Egyre csak lelkendezett, hogy mennyi sok szelleme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ezek még csak foglyok, s elszöknek, ha megsemmisül a varázskör! - figyelmeztette ő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h, most már tudom, mi lesz a sorsuk! - legyintett Kajjám.</w:t>
      </w:r>
    </w:p>
    <w:p>
      <w:pPr>
        <w:pStyle w:val="Normal"/>
        <w:spacing w:before="0" w:after="120"/>
        <w:rPr/>
      </w:pPr>
      <w:r>
        <w:rPr>
          <w:rFonts w:cs="Times New Roman" w:ascii="Times New Roman" w:hAnsi="Times New Roman"/>
          <w:kern w:val="0"/>
          <w:sz w:val="24"/>
        </w:rPr>
        <w:t>- Ugyan 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mondtad, hogy a mostani világunk, az nem más mint összesűrűsödött gondol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az anyagra mond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De nekem az jutott eszembe, ezek a szellemek meglehetősen ritka fickóknak látsza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ég sok gyűlt most belőlük össz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az állagukra értettem, a testükre! Én a testük egy részét összesűrítem tömör anyaggá, amit beépítek ebbe a gyűrűbe! - mutatott fel egy jókora bronzgyűrűt az ujján. - Ez azt jelenti, hogy e testrészükkel állandóan e gyűrűhöz lesznek kötve! Ha megdörzsölöm vagy megkocog</w:t>
        <w:softHyphen/>
        <w:t>tatom a gyűrűt, azt érezni fogják. És megmondom nekik, hogy ha mondjuk így vagy úgy dörzsölöm vagy kocogtatom, akkor ezt hívom, ha másként kocogtatom, akkor amazt hívom, és így tovább! És akkor meg kell jelenni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ha nem teszik meg, akkor elkezdem kínozni a gyűrűt, s mert egy testrészük abba van beépítve, azt ők is érzik, és nagyon fájna nek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Kajjám, ha kiengeded őket onnan, azonnal megölnek téged! Nem állhatsz életed végéig klauzúrában!</w:t>
      </w:r>
    </w:p>
    <w:p>
      <w:pPr>
        <w:pStyle w:val="Normal"/>
        <w:spacing w:before="0" w:after="120"/>
        <w:rPr/>
      </w:pPr>
      <w:r>
        <w:rPr>
          <w:rFonts w:cs="Times New Roman" w:ascii="Times New Roman" w:hAnsi="Times New Roman"/>
          <w:kern w:val="0"/>
          <w:sz w:val="24"/>
        </w:rPr>
        <w:t>- Az igaz. Csakhogy ezt a gyűrűt úgy csináltam meg, hogy ha meghalok, ez a gyűrű is megsemmisüljön, és emiatt a hozzákötött szellemek is meghalnak! És a szellemek biztos nem akarnak öngyilkosok lenni! Hahaha! Szóval, most már akár haza is mehettek, a többit elintézem, nem lesz nehéz, és lesz mindjárt nyolc szellemem! Ó, micsoda szerencse! De nem is! Ez nem szerencse, ez tudás, ez kérem a tömény, kikristályosodott zsenialitás eredménye!</w:t>
      </w:r>
    </w:p>
    <w:p>
      <w:pPr>
        <w:pStyle w:val="Normal"/>
        <w:spacing w:before="0" w:after="120"/>
        <w:rPr/>
      </w:pPr>
      <w:r>
        <w:rPr>
          <w:rFonts w:cs="Times New Roman" w:ascii="Times New Roman" w:hAnsi="Times New Roman"/>
          <w:kern w:val="0"/>
          <w:sz w:val="24"/>
        </w:rPr>
        <w:t>És Kajjám alig néhány óra alatt el is érte, amit akart, a szellemeket hozzákötötte a gyűrűhöz, bár az egyikük nem volt hajlandó még így sem szolgálni Kajjámot, erre Kajjám megmérge</w:t>
        <w:softHyphen/>
        <w:t>sedett, kért Numó úrtól egy palackot, abba bezárta az engedetlenkedő szellemet, hogy ki ne tudjon jönni, bűvös pecsétet nyomott a palack szájára, s megmondta a szellemnek, hogy mindaddig ott fog kuksolni, amíg csak jobb belátásra nem t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módfelett elégedett volt magá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kern w:val="0"/>
        </w:rPr>
      </w:pPr>
      <w:r>
        <w:rPr>
          <w:kern w:val="0"/>
        </w:rPr>
        <w:t>16. fejezet</w:t>
        <w:br/>
      </w:r>
      <w:r>
        <w:rPr>
          <w:i/>
          <w:kern w:val="0"/>
        </w:rPr>
        <w:t>A tündérkirálynő kiszabadítás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után, hogy öccse olyan cudarul és undokul bánt vele, Varbilma bizony nagy nyomorba süllyedt! Haza nem mert menni Numóhoz, de nemcsak a félelem, hanem büszkesége is visszatartotta ettől. Egy darabig ide-oda bóklászott a faluban, majd kénytelen volt rájönni, hogy neki bizony csak két lehetősége maradt ha nem akar éhenhalni: vagy ringyó lesz, vagy koldu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ikhez sem volt sok kedve, de talán még mindig inkább a koldulás! De azt sem Ódun faluban, ahol mindenki ismeri őt!</w:t>
      </w:r>
    </w:p>
    <w:p>
      <w:pPr>
        <w:pStyle w:val="Normal"/>
        <w:spacing w:before="0" w:after="120"/>
        <w:rPr/>
      </w:pPr>
      <w:r>
        <w:rPr>
          <w:rFonts w:cs="Times New Roman" w:ascii="Times New Roman" w:hAnsi="Times New Roman"/>
          <w:kern w:val="0"/>
          <w:sz w:val="24"/>
        </w:rPr>
        <w:t>Elindult hát a vakvilágba, de azért nem egészen véletlen irányba: Atlantua felé vette az irányt, mert az mégis idegen ország, ott nem ismerik annyira, nem gúnyolódnak annyira a szégyenén!</w:t>
      </w:r>
    </w:p>
    <w:p>
      <w:pPr>
        <w:pStyle w:val="Normal"/>
        <w:spacing w:before="0" w:after="120"/>
        <w:rPr/>
      </w:pPr>
      <w:r>
        <w:rPr>
          <w:rFonts w:cs="Times New Roman" w:ascii="Times New Roman" w:hAnsi="Times New Roman"/>
          <w:kern w:val="0"/>
          <w:sz w:val="24"/>
        </w:rPr>
        <w:t>Úgy gondolta, elmegy néhány nagyobb városba, Szízsönbe és Pa</w:t>
        <w:softHyphen/>
        <w:t>kundába például, mert nagy helyeken csak több alamizsna jut neki is! És e városokat ismeri is valamennyire, mert egyszer-kétszer járt már errefelé. El is jutott e helyekre, hosszas gyaloglás után, de persze útközben is kellett ennie valamit, kéregetett hát; és amikor elért például Szízsönbe, meglepve tapasztalta, hogy ami az emberek adakozókedvét illeti, úgy van az hogy azokban a kis falvakban ahol eddig megfordult, s főleg a tanyákon, az emberek lényegesen jóindulatúbbak voltak vele, mint a városokban!</w:t>
      </w:r>
    </w:p>
    <w:p>
      <w:pPr>
        <w:pStyle w:val="Normal"/>
        <w:spacing w:before="0" w:after="120"/>
        <w:rPr/>
      </w:pPr>
      <w:r>
        <w:rPr>
          <w:rFonts w:cs="Times New Roman" w:ascii="Times New Roman" w:hAnsi="Times New Roman"/>
          <w:kern w:val="0"/>
          <w:sz w:val="24"/>
        </w:rPr>
        <w:t>Kivétel nélkül minden városban azt tapasztalta, hogy sokkal kevesebb jóindulatot kap, mint a kisebb helyeken. Minél többen laktak egy helyen, annál többet kapott rúgásból és gúnyból, de annál kevesebb alamizsna ütötte a markát!</w:t>
      </w:r>
    </w:p>
    <w:p>
      <w:pPr>
        <w:pStyle w:val="Normal"/>
        <w:spacing w:before="0" w:after="120"/>
        <w:rPr/>
      </w:pPr>
      <w:r>
        <w:rPr>
          <w:rFonts w:cs="Times New Roman" w:ascii="Times New Roman" w:hAnsi="Times New Roman"/>
          <w:kern w:val="0"/>
          <w:sz w:val="24"/>
        </w:rPr>
        <w:t>Csodálkozott, miért több mégis a koldus a városokban, hiszen erre azok is rájöhettek! De aztán megértette. Pénzt ugyanis mégis a városiak vetnek oda többet a koldusoknak. Nem mintha annyira buzogna az adakozókedv a városok polgáraiban, de hát mégis többen vannak, s egyáltalán, gazdagabbak, bővebben csörög a garas a zsebükben mint a tanyasiaknál! Falu</w:t>
        <w:softHyphen/>
        <w:t>helyen és a kis tanyákon valóban szebben beszélnek a koldusokkal, szívesebben megtömik a koldus tarisznyáját kenyérrel, cipóval, gyümölccsel, néha még egy-egy tábla szalonnával is, ha meg épp vacsoraidőtájt érkezett valahová Varbilma, ritka volt hogy egy-egy tányér főtt ételt ne kapott volna. De pénzt, azt szinte soha nem kapott. Nem fukarságból, egyszerűen vendég</w:t>
        <w:softHyphen/>
        <w:t>látóinak sem volt pénze, vagy ha mégis, az rendkívül kevés! Azt különben Varbilma is tudta, egy parasztember könnyedén leélheti úgy az egész életét, hogy még csak nem is lát pénzt soha!</w:t>
      </w:r>
    </w:p>
    <w:p>
      <w:pPr>
        <w:pStyle w:val="Normal"/>
        <w:spacing w:before="0" w:after="120"/>
        <w:rPr/>
      </w:pPr>
      <w:r>
        <w:rPr>
          <w:rFonts w:cs="Times New Roman" w:ascii="Times New Roman" w:hAnsi="Times New Roman"/>
          <w:kern w:val="0"/>
          <w:sz w:val="24"/>
        </w:rPr>
        <w:t>Ezért mentek a koldusok a városokba. Mert a legtöbben pénzt akar</w:t>
        <w:softHyphen/>
        <w:t>tak kapni. A koldusokat többnyire csak az érdekelte hogy ne legyen nagyon üres a gyomruk, ellenben legyen pénzük néhány kupa bor</w:t>
        <w:softHyphen/>
        <w:t>ra, sörre, azt megigyák, lehetőleg annyit hogy jól berúgjanak, aztán elfeledkezzenek nyomorúságos életükről a keserű kijózanodásig.</w:t>
      </w:r>
    </w:p>
    <w:p>
      <w:pPr>
        <w:pStyle w:val="Normal"/>
        <w:spacing w:before="0" w:after="120"/>
        <w:rPr/>
      </w:pPr>
      <w:r>
        <w:rPr>
          <w:rFonts w:cs="Times New Roman" w:ascii="Times New Roman" w:hAnsi="Times New Roman"/>
          <w:kern w:val="0"/>
          <w:sz w:val="24"/>
        </w:rPr>
        <w:t>Márpedig egy dolog szentigaz: ha Varbilma kapott is egy-egy nyelet bort a tanyákon vagy faluhelyen, annyit bizony sosem hogy berúghatott volna tőle, de még annyit sem hogy könnyű mámor kerülgesse! És a városokban a bort az ivók sehol nem adják hitelbe, kizárólag pénz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ért özönlettek a koldusok a városokba.</w:t>
      </w:r>
    </w:p>
    <w:p>
      <w:pPr>
        <w:pStyle w:val="Normal"/>
        <w:spacing w:before="0" w:after="120"/>
        <w:rPr/>
      </w:pPr>
      <w:r>
        <w:rPr>
          <w:rFonts w:cs="Times New Roman" w:ascii="Times New Roman" w:hAnsi="Times New Roman"/>
          <w:kern w:val="0"/>
          <w:sz w:val="24"/>
        </w:rPr>
        <w:t>Varbilma számára ez a felismerés olyan értékes volt, hogy a fontosságát nem lehet túl</w:t>
        <w:softHyphen/>
        <w:t>hangsúlyozni! Nem töltött el a városokban ezek után sok időt, legfeljebb egy vagy két napot, míg egyen-egyen át nem haladt. Ezek után inkább a vidéket járta, a kis falvakat, elszórt tanyákat, mert őt leginkább mégiscsak az érdekelte, hogy mindig meg legyen tömve a hasa, és ahhoz sem volt kedve hogy valami templom lépcsőjén ülve tucatnyi másik koldussal vitat</w:t>
        <w:softHyphen/>
        <w:t>kozzon, veszekedjen a jobb helyekért. Errefelé sűrűn voltak a falvak, nemhogy egy, de fél nap alatt is el lehetett jutni egyikből a másikba, így ez csak annyiból volt megerőltető Var</w:t>
        <w:softHyphen/>
        <w:t>bilma számára, hogy állandóan mozgásban kellett lennie, naponta sokat gyalogolnia. De az étkezése biztosítva volt! Még arra is ügyelt, hogy ha olyan faluba tér be, amiben korábban járt már, akkor ne ugyanattól a háztól kérjen alamizsnát, ahol egyszer már megfordult.</w:t>
      </w:r>
    </w:p>
    <w:p>
      <w:pPr>
        <w:pStyle w:val="Normal"/>
        <w:spacing w:before="0" w:after="120"/>
        <w:rPr/>
      </w:pPr>
      <w:r>
        <w:rPr>
          <w:rFonts w:cs="Times New Roman" w:ascii="Times New Roman" w:hAnsi="Times New Roman"/>
          <w:kern w:val="0"/>
          <w:sz w:val="24"/>
        </w:rPr>
        <w:t>Azt nem tudta, meddig élhet így, meddig csinálhatja mindezt. De a módszer egyelőre működött! Szeretett volna persze biztonságosabb életet találni magának, de nem tudta, mi is legyen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hitt benne, erősen hitt, hogy előbb-utóbb eljön még az ő szerencséjének az órája! Az nem lehet hogy most már mindörökre koldus maradjon! El kell hogy jöjjön még az ő nagy szerencséjének az ideje, mert neki célja van az életben: bosszút kell állnia azokon, akik ezt művelték vele! Valahogy vissza kell fizessen Tinnek, Dzsulinak, Tilának és Numónak! Persze Mádunnak is!</w:t>
      </w:r>
    </w:p>
    <w:p>
      <w:pPr>
        <w:pStyle w:val="Normal"/>
        <w:spacing w:before="0" w:after="120"/>
        <w:rPr/>
      </w:pPr>
      <w:r>
        <w:rPr>
          <w:rFonts w:cs="Times New Roman" w:ascii="Times New Roman" w:hAnsi="Times New Roman"/>
          <w:kern w:val="0"/>
          <w:sz w:val="24"/>
        </w:rPr>
        <w:t>Mádun különben hamar kihullott bosszúlistájáról. Ahogy járt ide-oda, és beszélgetett ezzel-azzal, eljutott hozzá is a hír, hogy Dzsuli és a horkok megölték az öccsét. Ennek annyira örült, hogy majdnem megszerette miatta Dzsulit! De tényleg csak majdnem. Ettől még boldogan megölte volna ha a kezébe kerül. Legislegjobban azonban Tinre haragudott. Ugyanis mélységesen megalázva érezte magát, azért, mert a kislány nem gyűlöli őt.</w:t>
      </w:r>
    </w:p>
    <w:p>
      <w:pPr>
        <w:pStyle w:val="Normal"/>
        <w:spacing w:before="0" w:after="120"/>
        <w:rPr/>
      </w:pPr>
      <w:r>
        <w:rPr>
          <w:rFonts w:cs="Times New Roman" w:ascii="Times New Roman" w:hAnsi="Times New Roman"/>
          <w:kern w:val="0"/>
          <w:sz w:val="24"/>
        </w:rPr>
        <w:t>Szerette volna ha nagy lehet, hatalmas, aki előtt minden és mindenki hajlong, akitől mindenki retteg. Az nagyon jó lenne! Akkor megölhetne mindenkit, aki rosszat tett ellene, aki nem volt eléggé alázatos vele, aki akár csak csúnyán néz is rá, akkor még azokat is megölné akiktől alamizsnát kapott, mert így megbosszulná hogy meg lett alázva az alamizsna elfogadásá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előre semmi reménye nem volt rá, hogy bármiféle hatalomra is szert tegyen, s tulaj</w:t>
        <w:softHyphen/>
        <w:t>donképpen nagyon szerencsésnek mondhatta magát már amiatt is, hogy hosszas kóborlásai alatt sem el nem fogták rabszolgának, sem meg nem erőszakolták, holott középkorú nő létére meglehetősen csinos volt. Mindazonáltal eszébe sem jutott hogy hálás legyen a sorsnak, inkább dühös volt az egész világra.</w:t>
      </w:r>
    </w:p>
    <w:p>
      <w:pPr>
        <w:pStyle w:val="Normal"/>
        <w:spacing w:before="0" w:after="120"/>
        <w:rPr/>
      </w:pPr>
      <w:r>
        <w:rPr>
          <w:rFonts w:cs="Times New Roman" w:ascii="Times New Roman" w:hAnsi="Times New Roman"/>
          <w:kern w:val="0"/>
          <w:sz w:val="24"/>
        </w:rPr>
        <w:t>Ilyen lelkiállapotban indult el az Átokvölgy felé, ami Pakunda várostól aránylag nem messze terült el. Úgy hallotta, arrafelé valamikor volt egy kisebb tanya, vagy talán még most is áll az. Úgy gondolta, ellátogat oda is, hogy arrafelé nézzen valami alamizsnát magának az ottani emberektől. Még az sem baj ha senkit nem talál ott, mert egyelőre tele a tarisznyája, akkor legfeljebb visszajön erre!</w:t>
      </w:r>
    </w:p>
    <w:p>
      <w:pPr>
        <w:pStyle w:val="Normal"/>
        <w:spacing w:before="0" w:after="120"/>
        <w:rPr/>
      </w:pPr>
      <w:r>
        <w:rPr>
          <w:rFonts w:cs="Times New Roman" w:ascii="Times New Roman" w:hAnsi="Times New Roman"/>
          <w:kern w:val="0"/>
          <w:sz w:val="24"/>
        </w:rPr>
        <w:t>Az Átokvölgy kopár, terméketlen völgy volt, csak a közepén folyt egy kis patakocska, ennek a partján lehetett volna valami sovány termést kicsikarni a földből. De nem álltak itt házak, ahol a földművesek ellaktak volna. Ellenben... ellenben a völgy közepe táján hatalmas, várszerű kastély állt, ami határozottan nem úgy nézett ki, mint valami szerény tanyaépület!</w:t>
      </w:r>
    </w:p>
    <w:p>
      <w:pPr>
        <w:pStyle w:val="Normal"/>
        <w:spacing w:before="0" w:after="120"/>
        <w:rPr/>
      </w:pPr>
      <w:r>
        <w:rPr>
          <w:rFonts w:cs="Times New Roman" w:ascii="Times New Roman" w:hAnsi="Times New Roman"/>
          <w:kern w:val="0"/>
          <w:sz w:val="24"/>
        </w:rPr>
        <w:t>Nagyon magas, égbenyúló tornyai voltak e kastélynak, ilyen magas tornyokat Varbilma még soha életében nem látott! De mégsem ez volt a legkülönösebb, hanem az, hogy ez a kastély tökéletesen kör alakú volt! Úgy nézett ki, mintha valaki rajzolt volna egy roppant kört a földre, azután e körön belülre építette volna a kastélyt, szigorúan követve a kastély legkülső falával a kör peremének vonal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astély körül ráadásul nem volt semmiféle kövezett udvar, szobrok sem, kert sem, semmi más, csak maga a völgy vad növényzete, még csak egyetlen kicsinyke ösvény sem, nemhogy ú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Bejárat ugyanakkor mégis akadt a kastélyba, széles kőlépcső vezetett egy óriási ajtóhoz, ami azonban tárva-nyitva állt!</w:t>
      </w:r>
    </w:p>
    <w:p>
      <w:pPr>
        <w:pStyle w:val="Normal"/>
        <w:spacing w:before="0" w:after="120"/>
        <w:rPr/>
      </w:pPr>
      <w:r>
        <w:rPr>
          <w:rFonts w:cs="Times New Roman" w:ascii="Times New Roman" w:hAnsi="Times New Roman"/>
          <w:kern w:val="0"/>
          <w:sz w:val="24"/>
        </w:rPr>
        <w:t>Annyira elálmélkodott e szokatlan látványon Varbilma, hogy percekig csak állt szájtátva, némán, s eközben legalább az is feltűnt neki, milyen furcsa is, hogy nem lát mozgást a kastélyban! Sehol nem hajoltak ki emberek az ablakokon, nem járkáltak ki- be az ajtón, sehol egy teremtett lélek, mintha e nagy épület teljesen kihalt volna!</w:t>
      </w:r>
    </w:p>
    <w:p>
      <w:pPr>
        <w:pStyle w:val="Normal"/>
        <w:spacing w:before="0" w:after="120"/>
        <w:rPr/>
      </w:pPr>
      <w:r>
        <w:rPr>
          <w:rFonts w:cs="Times New Roman" w:ascii="Times New Roman" w:hAnsi="Times New Roman"/>
          <w:kern w:val="0"/>
          <w:sz w:val="24"/>
        </w:rPr>
        <w:t>Már-már félelem szorította össze Varbilma szívét, holott a kastély különben igazán szép építmény volt. De hát az ember mindentől fél, ami szokatl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mégis felmerült Varbilmában a kérdés, bemenjen-e vagy nem! Ez fontos kérdés volt, mert ő a koldusélet hónapjai alatt igazán nem tett szert olyan ruházatra, hogy szívesen látnák az előkelő helyeken!</w:t>
      </w:r>
    </w:p>
    <w:p>
      <w:pPr>
        <w:pStyle w:val="Normal"/>
        <w:spacing w:before="0" w:after="120"/>
        <w:rPr/>
      </w:pPr>
      <w:r>
        <w:rPr>
          <w:rFonts w:cs="Times New Roman" w:ascii="Times New Roman" w:hAnsi="Times New Roman"/>
          <w:kern w:val="0"/>
          <w:sz w:val="24"/>
        </w:rPr>
        <w:t>Másrészt persze lehet hogy valami jóságos úr a kastély lakója, aki ugyan különc lehet ha itt építtetett palotát magának, mindenkitől távol, de esetleg szívesen láthatja mégis őt! Ki tudja, tán feleségül is veszi, ha megtetszik neki! De akár az is lehet, hogy mindenki meghalt odabent, például valami nagy és váratlan járványtól, s igaz hogy azt Varbilma is elkaphatja ha bemegy, de ez mégsem biztos! Ellenben sok-sok kincset találhat odabent, s ez megéri a kockázatot! És ez nem is lehetetlen, hiszen mégsincs rendben az, hogy a kastély egyáltalán nem romos, de ajtaja tárva-nyitva, s mégsincs sehol semmi mozgás!</w:t>
      </w:r>
    </w:p>
    <w:p>
      <w:pPr>
        <w:pStyle w:val="Normal"/>
        <w:spacing w:before="0" w:after="120"/>
        <w:rPr/>
      </w:pPr>
      <w:r>
        <w:rPr>
          <w:rFonts w:cs="Times New Roman" w:ascii="Times New Roman" w:hAnsi="Times New Roman"/>
          <w:kern w:val="0"/>
          <w:sz w:val="24"/>
        </w:rPr>
        <w:t>Még nem döntött, de közelebb lépett. Egyre közelebb. S ekkor ahogy mind közelebb lépett, ámulata is egyre nagyobbra nőtt, mert nagyon gyanús lett neki, hogy e kastély számos része tömör színaranyból kell legyen, például az ablakkeretek, némely szobrok, az ajtókilincs, a szobrok szemei mind gyémántból vannak, de van még itt más drágakő is bőven, a falak rengeteg mintáját például rubintokból rakták ki... A széles kőlépcső pedig nem is kőlépcső, hanem tömör színezü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már nem is gondolkodott, rálépett e lépcsőre, s úgy botladozott fel a csodakastélyba, mintha álomban lenne.</w:t>
      </w:r>
    </w:p>
    <w:p>
      <w:pPr>
        <w:pStyle w:val="Normal"/>
        <w:spacing w:before="0" w:after="120"/>
        <w:rPr/>
      </w:pPr>
      <w:r>
        <w:rPr>
          <w:rFonts w:cs="Times New Roman" w:ascii="Times New Roman" w:hAnsi="Times New Roman"/>
          <w:kern w:val="0"/>
          <w:sz w:val="24"/>
        </w:rPr>
        <w:t>Odabent nem fogadta sötétség. Nagy előcsarnokba jutott, amiből ugyan nem nyílt ablak, de mégis szinte vakító fény özönlött mindenfele. E fényt természetesen nem fáklyák adták, hanem egészen más: a nagy csarnok falai mellett két oldalt faszerű képződmények álltak, amiknek ágairól öklömnyi gömbök lógtak, üvegszerű anyagból, ezeknek belsejében sárga mag remegett, s ez sugározta a fényt! Varbilma e látványra is csak a száját tudta táta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latta a padló hatszögletű lapokból állt, méghozzá úgy, hogy e lapok aranyból, ezüstből, vagy éppen különböző csiszolt drágakövekből álltak, s ezen drágakövek közül nem is egy a legtisztább gyémánt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álmélkodva botladozott keresztül a nagy csarnokon, s beért egy szobába. Találomra választotta ki e szobát abból a huszonnyolcból, amibe beléphetett az előcsarnokból. E szoba falai valami előtte ismeretlen, sárgáspiros anyagból készültek, s a szoba teljesen üres volt, azt kivéve, hogy a tetejéről szilárd, kőszerű anyagból készült szőlőszerű növény indái, ágai lógtak le, ezeken fura bogyók csüngtek, olyasfélék mint a szőlőfürtök de nem teljesen ugyanolyanok, fehérek, és ezek világítottak. A szoba falai pedig telis-teli voltak domborművekkel. Ezek a domborművek kivétel nélkül mind emberi arcokat ábrázoltak, férfiakat és nőkét, gyermekekét is, akik mind kedvesen mosolyogtak, rendkívül valósághűnek tűntek, és nem akadt közöttük két egyfor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ment tovább, össze-vissza kóborolt a roppant várban, eljutott tornyokba is, kis és nagy szobákba, és mindenütt effélét tapasztalt: valami furcsa növényszerű szobor adja a fényt, általában a növény gyümölcsei, de néha az indák, kacsok vége, e növények nemigen voltak egyformák, volt közöttük fákra, szőlőre, barackra, almára hasonlító, s még nagyon sokféle, és a szobák mind üresek, vagy legfeljebb egy-két szép ágy van bennük, néha talán asztal is, az asztal megrakva mindenféle finom gyümölcsökkel, kenyérrel is, sajttal is, de ezek már valódi, ehető gyümölcsök és ételek! Varbilma nem is tudta megállni, s bizony alaposan belakmározott ezekből! S e szobák falai mind-mind csak emberfejeket ábrázolnak, mind szép arcú embere</w:t>
        <w:softHyphen/>
        <w:t>ket, csúnya egy sem volt közöttük, mind mosolygott, s mind különbözőek vol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ért persze nem minden szoba volt teljesen azonos. Abban a teremben, amiről úgy sejtette, a vár közepe tájékán lehet, talált egy jókora úszómedencét. A víz benne kellemesen langyos volt, és nagyon tiszta. A medence a legfinomabb fehér márványból készült, lépcső vezetett belé, valami olyan fémből, ami hasonlított az ezüstre, de nem az volt, a lépcső korlátja színara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sokáig tusakodott magában, de végül csak nem bírta megállni, s ledobálta a ruháit a medenceparton, s fejest ugrott a vízbe.</w:t>
      </w:r>
    </w:p>
    <w:p>
      <w:pPr>
        <w:pStyle w:val="Normal"/>
        <w:spacing w:before="0" w:after="120"/>
        <w:rPr/>
      </w:pPr>
      <w:r>
        <w:rPr>
          <w:rFonts w:cs="Times New Roman" w:ascii="Times New Roman" w:hAnsi="Times New Roman"/>
          <w:kern w:val="0"/>
          <w:sz w:val="24"/>
        </w:rPr>
        <w:t>Sokáig úszkált ott, nagyon élvezte a kellemes melegvizet, s a tisztálkodás örömét is, mind</w:t>
        <w:softHyphen/>
        <w:t>addig ki sem mászott belőle, míg egyszer csak így nem szólt hozzá valahonnét a medence</w:t>
        <w:softHyphen/>
        <w:t>partról egy kellemes női hang, mely fiatalos külsőt engedett sejtetni:</w:t>
      </w:r>
    </w:p>
    <w:p>
      <w:pPr>
        <w:pStyle w:val="Normal"/>
        <w:spacing w:before="0" w:after="120"/>
        <w:rPr/>
      </w:pPr>
      <w:r>
        <w:rPr>
          <w:rFonts w:cs="Times New Roman" w:ascii="Times New Roman" w:hAnsi="Times New Roman"/>
          <w:kern w:val="0"/>
          <w:sz w:val="24"/>
        </w:rPr>
        <w:t>- Kimoshatod a ruháidat is, ha akarod, mert úgy látom, igencsak rájuk férne már!</w:t>
      </w:r>
    </w:p>
    <w:p>
      <w:pPr>
        <w:pStyle w:val="Normal"/>
        <w:spacing w:before="0" w:after="120"/>
        <w:rPr/>
      </w:pPr>
      <w:r>
        <w:rPr>
          <w:rFonts w:cs="Times New Roman" w:ascii="Times New Roman" w:hAnsi="Times New Roman"/>
          <w:kern w:val="0"/>
          <w:sz w:val="24"/>
        </w:rPr>
        <w:t>Varbilma riadtan kapta arrafelé a fejét, s azt látta, hogy magas, karcsú, és egyszerűen lélegzetelállítóan gyönyörű fiatal lány mondja neki a szavakat. Persze lehet hogy asszony, nem látszik az egy nőn, hogy férjnél van-e... mindenesetre semmiképp sem tartotta idősebbnek mint úgy húsz, esetleg huszonkét esztendő! A nő szőke volt, s Var</w:t>
        <w:softHyphen/>
        <w:t>bilma egyszerűen nem tudta megállapítani, hogy milyen ruhát visel. Mintha ragyogó fénycsíkokba lenne öltözve! De hirtelen mindent megért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nem vagy ember! - kiáltott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 bólintott a le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tündér vagy! - kiáltotta most Varbilma, aki emlékezett rá, hogy látott ilyen fényruhát Tilán, amikor az fát vágott a birtokuk udvarán. S ezután ezt kérdezte:</w:t>
      </w:r>
    </w:p>
    <w:p>
      <w:pPr>
        <w:pStyle w:val="Normal"/>
        <w:spacing w:before="0" w:after="120"/>
        <w:rPr/>
      </w:pPr>
      <w:r>
        <w:rPr>
          <w:rFonts w:cs="Times New Roman" w:ascii="Times New Roman" w:hAnsi="Times New Roman"/>
          <w:kern w:val="0"/>
          <w:sz w:val="24"/>
        </w:rPr>
        <w:t>- Ez lenne az a Tündérhon nevű hel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nnan tudsz te Tündérhonról?! - kérdezte kíváncsian, sőt izgatottan a tündér.</w:t>
      </w:r>
    </w:p>
    <w:p>
      <w:pPr>
        <w:pStyle w:val="Normal"/>
        <w:spacing w:before="0" w:after="120"/>
        <w:rPr/>
      </w:pPr>
      <w:r>
        <w:rPr>
          <w:rFonts w:cs="Times New Roman" w:ascii="Times New Roman" w:hAnsi="Times New Roman"/>
          <w:kern w:val="0"/>
          <w:sz w:val="24"/>
        </w:rPr>
        <w:t>- Hát, izé... - és Varbilma most nagyon gyorsan kezdett el gondolkodni, elárulja-e az igazat vagy sem. Kissé bánta, hogy elszólta magát. Bosszús is volt. Ő tulajdonképpen a tündérekre is haragudott, mert úgy érezte, minden jelenlegi nyomorúsága végsősoron annak a Tila nevű tündérnek köszönhető. Ugyanakkor azonban örült is neki hogy épp egy tündérrel akadt össze ebben a csodálatos kastélyban. Amennyire visszaemlékezett mindarra, amiket Tila mondott, amiket mesélt a tündérek szokásairól, hát nem kell attól félnie hogy ez a tündér most megöli őt vagy akár csak árt is neki, amiért megfürdött a medencében! A tündérek szinte betegesen irtóznak attól, hogy másoknak kényelmetlenséget okozzanak! - és hirtelen az jutott az eszébe Varbilmának, hogy ha ez így van, akkor még abból sem lesz baja, ha a tündér orra előtt szed össze magának egy csomó gyémántot és aranyat innen, s azzal együtt távozik! A tündér nem képes megállítani, mert képtelen rá, hogy erőszakot alkalmazzon valakivel szem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a gondolat határozottan jókedvre derítette. Lámcsak, sejtette ő, hogy eljön a szerencséjének az ideje!</w:t>
      </w:r>
    </w:p>
    <w:p>
      <w:pPr>
        <w:pStyle w:val="Normal"/>
        <w:spacing w:before="0" w:after="120"/>
        <w:rPr/>
      </w:pPr>
      <w:r>
        <w:rPr>
          <w:rFonts w:cs="Times New Roman" w:ascii="Times New Roman" w:hAnsi="Times New Roman"/>
          <w:kern w:val="0"/>
          <w:sz w:val="24"/>
        </w:rPr>
        <w:t>Annyira jókedvű lett, hogy úgy döntött, nagy kegyesen megmondja az igazat. Mert miért is ne mondaná meg?! Akár még haszna is lehet belőle! Például az, hogy a tündér maga ajándékoz neki egy csomó kincset, mert igaz hogy el is vihet csak úgy, de lehet hogy a tündér többet is ad neki mint amit el tudna vinni, például varázsol neki egy ökrös</w:t>
        <w:softHyphen/>
        <w:t>szekeret, s azt pakolja tele arannyal... meg különben is érdekes lehet elbeszélgetni ezzel a tündérrel! Szórakoztat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Tila nevű tündértől hallottam Tündérhonról. - válaszolta tehát.</w:t>
      </w:r>
    </w:p>
    <w:p>
      <w:pPr>
        <w:pStyle w:val="Normal"/>
        <w:spacing w:before="0" w:after="120"/>
        <w:rPr/>
      </w:pPr>
      <w:r>
        <w:rPr>
          <w:rFonts w:cs="Times New Roman" w:ascii="Times New Roman" w:hAnsi="Times New Roman"/>
          <w:kern w:val="0"/>
          <w:sz w:val="24"/>
        </w:rPr>
        <w:t>- Tila... nem ismerek ilyen tündért! - válaszolta a tündér elgondolkozva. - Azóta születhetett, hogy elkerültem Tündérhonból! - tette hozzá még szomorúan. - De hát azt mondod hogy tün</w:t>
        <w:softHyphen/>
        <w:t>dérek vannak errefelé?! Te nem vagy tündér, ugye?! - kérdezte. Nagyon izgatottnak láts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z én nevem Varbilma, és ember vagy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ejtettem hogy ember vagy. De akkor hogyan találkozhattál Tilával?! Errefelé van Tündérhon?!</w:t>
      </w:r>
    </w:p>
    <w:p>
      <w:pPr>
        <w:pStyle w:val="Normal"/>
        <w:spacing w:before="0" w:after="120"/>
        <w:rPr/>
      </w:pPr>
      <w:r>
        <w:rPr>
          <w:rFonts w:cs="Times New Roman" w:ascii="Times New Roman" w:hAnsi="Times New Roman"/>
          <w:kern w:val="0"/>
          <w:sz w:val="24"/>
        </w:rPr>
        <w:t xml:space="preserve">- Én azt hittem hogy </w:t>
      </w:r>
      <w:r>
        <w:rPr>
          <w:rFonts w:cs="Times New Roman" w:ascii="Times New Roman" w:hAnsi="Times New Roman"/>
          <w:i/>
          <w:kern w:val="0"/>
          <w:sz w:val="24"/>
        </w:rPr>
        <w:t>ez</w:t>
      </w:r>
      <w:r>
        <w:rPr>
          <w:rFonts w:cs="Times New Roman" w:ascii="Times New Roman" w:hAnsi="Times New Roman"/>
          <w:kern w:val="0"/>
          <w:sz w:val="24"/>
        </w:rPr>
        <w:t xml:space="preserve"> Tündérhon! - mutatott körbe Varbilma.</w:t>
      </w:r>
    </w:p>
    <w:p>
      <w:pPr>
        <w:pStyle w:val="Normal"/>
        <w:spacing w:before="0" w:after="120"/>
        <w:rPr/>
      </w:pPr>
      <w:r>
        <w:rPr>
          <w:rFonts w:cs="Times New Roman" w:ascii="Times New Roman" w:hAnsi="Times New Roman"/>
          <w:kern w:val="0"/>
          <w:sz w:val="24"/>
        </w:rPr>
        <w:t>- Dehogyis! Ez... ez csak a börtönöm! - legyintett a tündér, és leült a medence partj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ssék?! Hogy börtön lenne - ez?! - nézett nagyot Varbilma, kitágult szemekkel. Ő egészen másmilyennek képzelt el egy börtönt.</w:t>
      </w:r>
    </w:p>
    <w:p>
      <w:pPr>
        <w:pStyle w:val="Normal"/>
        <w:spacing w:before="0" w:after="120"/>
        <w:rPr/>
      </w:pPr>
      <w:r>
        <w:rPr>
          <w:rFonts w:cs="Times New Roman" w:ascii="Times New Roman" w:hAnsi="Times New Roman"/>
          <w:kern w:val="0"/>
          <w:sz w:val="24"/>
        </w:rPr>
        <w:t>- Börtön. - bólintott a tündér. - Az én nevem Lucsilla, én vagyok a tündérek királynője. Leg</w:t>
        <w:softHyphen/>
        <w:t>alábbis azt hiszem, hogy ezen a nyelven, amit kiolvastam a fejedből, arra ami én vagyok, a „királynő” a helyes szó. És ez itt amit látsz, körülöttem, nem más mint annak a máridnak a varázsköre, aki foglyul ejtett engem, néhány ezer esztendővel ezelőtt. Azóta itt raboskodom.</w:t>
      </w:r>
    </w:p>
    <w:p>
      <w:pPr>
        <w:pStyle w:val="Normal"/>
        <w:spacing w:before="0" w:after="120"/>
        <w:rPr/>
      </w:pPr>
      <w:r>
        <w:rPr>
          <w:rFonts w:cs="Times New Roman" w:ascii="Times New Roman" w:hAnsi="Times New Roman"/>
          <w:kern w:val="0"/>
          <w:sz w:val="24"/>
        </w:rPr>
        <w:t>- Nem értem! Hiszen tárva-nyitva az ajtó, miért nem mész innen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nem vagyok rá kép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viccelj! Én is akadálytalanul bejöhet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De te ember va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akkor sem hiszem! Egyáltalán, mi az a mári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 szellem.</w:t>
      </w:r>
    </w:p>
    <w:p>
      <w:pPr>
        <w:pStyle w:val="Normal"/>
        <w:spacing w:before="0" w:after="120"/>
        <w:rPr/>
      </w:pPr>
      <w:r>
        <w:rPr>
          <w:rFonts w:cs="Times New Roman" w:ascii="Times New Roman" w:hAnsi="Times New Roman"/>
          <w:kern w:val="0"/>
          <w:sz w:val="24"/>
        </w:rPr>
        <w:t>- Aha, igen, így már kapisgálok valamit... de hát akkor sem hiszem! Egy börtön nem nézhet ki így! Ez a sok gyönyörűség... igen, ez inkább lenne jellemző Tündérhonra! Különben is, minek hagyta volna nyitva az ajtót a szellem?!</w:t>
      </w:r>
    </w:p>
    <w:p>
      <w:pPr>
        <w:pStyle w:val="Normal"/>
        <w:spacing w:before="0" w:after="120"/>
        <w:rPr/>
      </w:pPr>
      <w:r>
        <w:rPr>
          <w:rFonts w:cs="Times New Roman" w:ascii="Times New Roman" w:hAnsi="Times New Roman"/>
          <w:kern w:val="0"/>
          <w:sz w:val="24"/>
        </w:rPr>
        <w:t>- A máridnak egyáltalán semmi köze mindahhoz, amit látsz. A márid egyszerűen csinált egy nagyerejű varázskört, amibe belerakott engem, s amit én nem vagyok képes áttörni! Nem volt ott sem ajtó, sem ablak, sem zár vagy kulcs, bilincs sem, ilyesmire nem volt szüksége. Hanem az eltelt ezer évek alatt én, hogy ne unatkozzam annyira, s főleg hogy ne legyek oly szomorú, a varázskör területét telivarázsoltam mindenfélével, amit szépnek találtam, főleg olyasmikkel, amik Tündérhonra, a hazámra emlékeztettek! A falakon például a többi tündér arcmása található, akik mind a barátaim. De ez ettől még nem Tündérhon, csak haszontalan ócskaság, merő szemfényvesztés, üres héj, melyben nincs tartalom! Tündérhonban például a kristályfák maguktól fénylenek, egy csomó más gyümölcs is, de itt mindez csakis és egyedül azért sugárzik fényt, mert én táplálom az erőmmel! Amint ezt megvonom tőlük, kialszik minden fény, s az összes termet beborítja az éjfekete sötétség! Különben, megtehetném azt is hogy maguktól sugározzanak, de annak sem volna értelme. Varázserőt úgysem adnának. Ez mind csak halovány tükörképe Tündérhon csodáinak, haszontalan káprázat, nem a valósá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nem értem, ha a szellem elfogott téged, akkor miként lehet hogy tudsz varázsolni?!</w:t>
      </w:r>
    </w:p>
    <w:p>
      <w:pPr>
        <w:pStyle w:val="Normal"/>
        <w:keepLines/>
        <w:spacing w:before="0" w:after="120"/>
        <w:rPr/>
      </w:pPr>
      <w:r>
        <w:rPr>
          <w:rFonts w:cs="Times New Roman" w:ascii="Times New Roman" w:hAnsi="Times New Roman"/>
          <w:kern w:val="0"/>
          <w:sz w:val="24"/>
        </w:rPr>
        <w:t>- Nem semmisültem meg. A szellem varázskörén belül rendelkezem minden hatalmammal. Mindössze nem tudok kitörni innen. De mondd már kérlek, miféle Tila nevű tündért említettél?! Hogy lehet az hogy találkoztál egy tündérrel, ha nem láttad Tündérhont?! Hogy lehet az, hogy egy tündér Tündérhonon kívül kóborol?! Hát nem fél a szellemektől?!</w:t>
      </w:r>
    </w:p>
    <w:p>
      <w:pPr>
        <w:pStyle w:val="Normal"/>
        <w:spacing w:before="0" w:after="120"/>
        <w:rPr/>
      </w:pPr>
      <w:r>
        <w:rPr>
          <w:rFonts w:cs="Times New Roman" w:ascii="Times New Roman" w:hAnsi="Times New Roman"/>
          <w:kern w:val="0"/>
          <w:sz w:val="24"/>
        </w:rPr>
        <w:t>- Bevallom, ezt nem tudom! Egyszerre csak ott termett a birtokomon ez a Tila, aztán tündért varázsolt egy Tin nevű rabszolgalányomból, és mind emiatt rengeteg bosszúságom volt, tehát megmondom én nyíltan a szemedbe, te izé, Lucsilla vagy azt hiszem, hogy én nem is nagyon szeretem ám a tündéreket! Sőt! Tulajdonképpen, ha most jól belegondolok, határozottan örülök neki hogy téged, a királynőtöket, elfogott az a szellem! Haha! Na csak találkozzam még egyszer azzal a Tilával, megmondom neki hogy láttam a fogoly királynőjét, remélem jól elszomorodik emiatt! Na és most azt hiszem, én fel is öltözöm, és elmegyek innen, de nem üres kézzel ám! - és Varbilma valóban bele is bújt a ruhájába, s kilépett az előtérbe, amiből a kifelé vezető lépcső nyílott. Útközben amikor olyan díszek mellett ment el, amik kicsik voltak, de értékesek, mert aranyból vagy gyémántból álltak, ezeket mind összeszedte a zsebébe, vagy az egyik ruhájából csavart batyuba, még akkor is, ha emiatt le kellett törnie valahonnan. Még a tarisznyájából is kiszórta az összes élelmet, csak hogy minél több drágakövet s egyebeket rakhasson belé. S közben így szólt Lucsillához:</w:t>
      </w:r>
    </w:p>
    <w:p>
      <w:pPr>
        <w:pStyle w:val="Normal"/>
        <w:spacing w:before="0" w:after="120"/>
        <w:rPr/>
      </w:pPr>
      <w:r>
        <w:rPr>
          <w:rFonts w:cs="Times New Roman" w:ascii="Times New Roman" w:hAnsi="Times New Roman"/>
          <w:kern w:val="0"/>
          <w:sz w:val="24"/>
        </w:rPr>
        <w:t>- Nincs jogod megtiltani hogy ezeket magammal vigyem, mert ez jogosan megillet engem, ez csak kicsinyke kárpótlás nekem azért a mérhetetlen szenvedésért, ami Tila megjelenésével zúdult rám! És nem is tehetsz semmit sem ellenem, mert életem árán is ragaszkodom ezekhez, márpedig ti tündérek nem ölhettek embereket!</w:t>
      </w:r>
    </w:p>
    <w:p>
      <w:pPr>
        <w:pStyle w:val="Normal"/>
        <w:spacing w:before="0" w:after="120"/>
        <w:rPr/>
      </w:pPr>
      <w:r>
        <w:rPr>
          <w:rFonts w:cs="Times New Roman" w:ascii="Times New Roman" w:hAnsi="Times New Roman"/>
          <w:kern w:val="0"/>
          <w:sz w:val="24"/>
        </w:rPr>
        <w:t>Nagyon remélte hogy igaz amit mond, és Lucsilla valóban nem hajlandó embert ölni. Főleg azért mondta ezt, hogy eszébe idézze Lucsil</w:t>
        <w:softHyphen/>
        <w:t>lának, hogy nem szabad közbeavatkoznia, és így nem háríthatja el a tolvajlás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ucsilla, úgy tűnt, nem is fog közbeavatkozni.</w:t>
      </w:r>
    </w:p>
    <w:p>
      <w:pPr>
        <w:pStyle w:val="Normal"/>
        <w:spacing w:before="0" w:after="120"/>
        <w:rPr/>
      </w:pPr>
      <w:r>
        <w:rPr>
          <w:rFonts w:cs="Times New Roman" w:ascii="Times New Roman" w:hAnsi="Times New Roman"/>
          <w:kern w:val="0"/>
          <w:sz w:val="24"/>
        </w:rPr>
        <w:t xml:space="preserve">- Nyugodtan megpróbálkozhatsz ezeknek az elvitelével, Varbilma, én nem tiltom meg! Én ugyan meg nem akadályozlak benne! - majd megismételte rövidebben, de valami furcsa hangsúllyal: - </w:t>
      </w:r>
      <w:r>
        <w:rPr>
          <w:rFonts w:cs="Times New Roman" w:ascii="Times New Roman" w:hAnsi="Times New Roman"/>
          <w:i/>
          <w:kern w:val="0"/>
          <w:sz w:val="24"/>
        </w:rPr>
        <w:t>Én</w:t>
      </w:r>
      <w:r>
        <w:rPr>
          <w:rFonts w:cs="Times New Roman" w:ascii="Times New Roman" w:hAnsi="Times New Roman"/>
          <w:kern w:val="0"/>
          <w:sz w:val="24"/>
        </w:rPr>
        <w:t xml:space="preserve"> ugyan nem!</w:t>
      </w:r>
    </w:p>
    <w:p>
      <w:pPr>
        <w:pStyle w:val="Normal"/>
        <w:spacing w:before="0" w:after="120"/>
        <w:rPr/>
      </w:pPr>
      <w:r>
        <w:rPr>
          <w:rFonts w:cs="Times New Roman" w:ascii="Times New Roman" w:hAnsi="Times New Roman"/>
          <w:kern w:val="0"/>
          <w:sz w:val="24"/>
        </w:rPr>
        <w:t>- Ajánlom is! - fenyegetőzött minden alap nélkül Varbilma, azzal a meglehetősen súlyos iszákot a vállára vetve, szinte rogyadozó térdekkel vonszolta magát az ezüstlépcsőhö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on le is lépdelhetett minden akadály nélkül. Lucsilla a legcsekélyebb akadályt sem gördítette útja elé, annyira nem, hogy még csak szóban sem tiltakozott.</w:t>
      </w:r>
    </w:p>
    <w:p>
      <w:pPr>
        <w:pStyle w:val="Normal"/>
        <w:spacing w:before="0" w:after="120"/>
        <w:rPr/>
      </w:pPr>
      <w:r>
        <w:rPr>
          <w:rFonts w:cs="Times New Roman" w:ascii="Times New Roman" w:hAnsi="Times New Roman"/>
          <w:kern w:val="0"/>
          <w:sz w:val="24"/>
        </w:rPr>
        <w:t>Mégis nagy meglepetés érte Varbilmát! Mert amint a lépcső legutolsó fokáról le akart lépni a völgy füves talajára, hirtelen mintha kőfalnak ütközött volna: méghozzá olyan váratlanul, hogy az orrát is beverte, igazán fájdalmasan, vérezni is kezdett e jeles orr! A vércseppek rákenődtek e láthatatlan falra, mintha a levegőben függtek volna, úgy néztek ki, majd lassan lefelé csúsz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od te szegény, erről van szó! Nem mondtam neked, mert tudtam hogy úgysem hinnél nekem! - mondta neki Lucsilla, majd mellélépett, megérintette Varbilma feje búbját, mire megszűnt Varbilma fájdalma, és az orrvérzés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szemét! Miattad van! Mégis bántottál! Nem is vagy igazi tündér! - kiáltotta a nő, és ellökte a tündérkirálynőt maga mellől.</w:t>
      </w:r>
    </w:p>
    <w:p>
      <w:pPr>
        <w:pStyle w:val="Normal"/>
        <w:spacing w:before="0" w:after="120"/>
        <w:rPr/>
      </w:pPr>
      <w:r>
        <w:rPr>
          <w:rFonts w:cs="Times New Roman" w:ascii="Times New Roman" w:hAnsi="Times New Roman"/>
          <w:kern w:val="0"/>
          <w:sz w:val="24"/>
        </w:rPr>
        <w:t>- Nem így van! Tőlem mehetnél, de arról van szó, hogy semmi ami belőlem való, nem hagyhatja el a márid bűvkörét, és mert ezek az ékszerek, ezek a díszek, kincsek az én varázs</w:t>
        <w:softHyphen/>
        <w:t>erőmből jöttek létre, emiatt ezek sem mehetnek innen ki! De természetesen bármikor nyugodtan kimehetsz, mindössze annyi kell ehhez, hogy mindent lerakj, amit innen össze</w:t>
        <w:softHyphen/>
        <w:t>szedté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e hiszen... hiszen akkor én... én ettem az itteni ételekből... akkor most már örökre itt kell maradnom?! - riadt meg Varbil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zokat a márid teremti ide, néhány naponta, mert nem akarja hogy éhen haljak. - nyugtatta meg őt Lucsil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elkeseredetten ült le a lépcső egyik alsóbb fokára, s még a könnyei is kipottyantak, ahogy elnézte a rengeteg összegyűjtött kincset, amit most itt kell hagynia.</w:t>
      </w:r>
    </w:p>
    <w:p>
      <w:pPr>
        <w:pStyle w:val="Normal"/>
        <w:spacing w:before="0" w:after="120"/>
        <w:rPr/>
      </w:pPr>
      <w:r>
        <w:rPr>
          <w:rFonts w:cs="Times New Roman" w:ascii="Times New Roman" w:hAnsi="Times New Roman"/>
          <w:kern w:val="0"/>
          <w:sz w:val="24"/>
        </w:rPr>
        <w:t>- Ez disznóság! Milyen nagy úrnő lehettem volna mindezzel... és most tessék, itt kell hagyni! Ez nem igazság! Hát nekem sosem lehet szerencsém?! - majd hirtelen ötlettel ezt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kor döglik meg az a rusnya mári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te nem éled meg, Varbilma, mert a máridok is, mint én, örökéletűek!</w:t>
      </w:r>
    </w:p>
    <w:p>
      <w:pPr>
        <w:pStyle w:val="Normal"/>
        <w:spacing w:before="0" w:after="120"/>
        <w:rPr/>
      </w:pPr>
      <w:r>
        <w:rPr>
          <w:rFonts w:cs="Times New Roman" w:ascii="Times New Roman" w:hAnsi="Times New Roman"/>
          <w:kern w:val="0"/>
          <w:sz w:val="24"/>
        </w:rPr>
        <w:t>- A jó kurva életbe, de mocskosul, de undorítóan jó nektek! - káromkodott végső elkesere</w:t>
        <w:softHyphen/>
        <w:t>désé</w:t>
        <w:softHyphen/>
        <w:t>ben Varbilma. De nem tehetett róla, mert majd’ megszakadt a szíve a rengeteg el nem vihető drágaság láttán. - Nem elég hogy ennyi temérdek mindenfélét képesek vagytok csak úgy varázsolni akármikor csak akartok, de még örökké is éltek! Hej de szívesen lennék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sajnálkozz azért olyan nagyon, mert az örök életnek is vannak hátrányai! - próbálta Varbilmát megvigasztalni jóindulatúan Lucsilla.</w:t>
      </w:r>
    </w:p>
    <w:p>
      <w:pPr>
        <w:pStyle w:val="Normal"/>
        <w:spacing w:before="0" w:after="120"/>
        <w:rPr/>
      </w:pPr>
      <w:r>
        <w:rPr>
          <w:rFonts w:cs="Times New Roman" w:ascii="Times New Roman" w:hAnsi="Times New Roman"/>
          <w:kern w:val="0"/>
          <w:sz w:val="24"/>
        </w:rPr>
        <w:t>- Eh, hallgass már el, te bezzeg könnyen fecsegsz efféle szemenszedett hülyeségeket, hiszen te örökéletű vagy! Bezzeg én! Hej de szívesen elcserélném ezeket az állítólagos hátrányokat azokra a hátrányokra, ami</w:t>
        <w:softHyphen/>
        <w:t>ket most szenvedek! Örök élet, sőt, örök ifjúság, mert ha jól emlékszem több ezer évet emlegettél, hogy annyi idős vagy, s lámcsak, öregségnek semmi nyoma! - és irigyen felsóhajtott. - A nyavalyába is, de jó egyeseknek! Még a börtönük is minden jóval tele, én úrnőként sem éltem ilyen jól mint ez a piszok tündér itt a börtönében, aztán még több ezer éven át fiatal is...</w:t>
      </w:r>
    </w:p>
    <w:p>
      <w:pPr>
        <w:pStyle w:val="Normal"/>
        <w:spacing w:before="0" w:after="120"/>
        <w:rPr/>
      </w:pPr>
      <w:r>
        <w:rPr>
          <w:rFonts w:cs="Times New Roman" w:ascii="Times New Roman" w:hAnsi="Times New Roman"/>
          <w:kern w:val="0"/>
          <w:sz w:val="24"/>
        </w:rPr>
        <w:t>- Nem mintha dicsekvésnek szánnám, csak azért mondom mert szeretem a pontosságot, de nem több ezer, hanem több milliárd éves vagyok! - mondta Lucsil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z a milliárd? - kérdezte Varbilma, aki éppenséggel nem jeleskedett soha a matematiká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milliárd, az ezermillió. A millió pedig ezerszer ez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öbb ezerszer ezerszer ezer éves vagy?! Micsoda piszokság! - és Var</w:t>
        <w:softHyphen/>
        <w:t>bilma még keservesebb sírásra fakadt. Majd hirtelen így kiáltott fel:</w:t>
      </w:r>
    </w:p>
    <w:p>
      <w:pPr>
        <w:pStyle w:val="Normal"/>
        <w:spacing w:before="0" w:after="120"/>
        <w:rPr/>
      </w:pPr>
      <w:r>
        <w:rPr>
          <w:rFonts w:cs="Times New Roman" w:ascii="Times New Roman" w:hAnsi="Times New Roman"/>
          <w:kern w:val="0"/>
          <w:sz w:val="24"/>
        </w:rPr>
        <w:t>- Ti tündérek igazán rohadt szemetek vagytok, mert te is, lám, milyen nagy varázsló vagy, aztán mégsem teszitek örökéletűvé az ember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nem ilyen egyszerű! A legtöbb tündér nem képes arra, hogy örökéletűvé tegyen egy embert.</w:t>
      </w:r>
    </w:p>
    <w:p>
      <w:pPr>
        <w:pStyle w:val="Normal"/>
        <w:spacing w:before="0" w:after="120"/>
        <w:rPr/>
      </w:pPr>
      <w:r>
        <w:rPr>
          <w:rFonts w:cs="Times New Roman" w:ascii="Times New Roman" w:hAnsi="Times New Roman"/>
          <w:kern w:val="0"/>
          <w:sz w:val="24"/>
        </w:rPr>
        <w:t>- Aha, tehát csak a legtöbben nem?! Eszerint némelyek igen?! Biztos te is, hiszen a királynő kell legyen a legnagyobb varázsló, ugy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okvetlenül, de igaz ami igaz, valóban képes lennék rá. Csak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hogy nem akarod! Undok egy fajzat ám a tündéreké, mindig is sejtet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erről van szó, de értsd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most megteszed vagy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akarod hogy örökéletű lé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hogy, hát hiszen te tényleg hülye vagy, Lucsilla, már mióta azért nyivákolok hogy megtegyél örökéletűvé, persze örökifjúnak is, és csak most fogtad fel?! Hát miért nem jutott el már előbb a tudatodig?!</w:t>
      </w:r>
    </w:p>
    <w:p>
      <w:pPr>
        <w:pStyle w:val="Normal"/>
        <w:spacing w:before="0" w:after="120"/>
        <w:rPr/>
      </w:pPr>
      <w:r>
        <w:rPr>
          <w:rFonts w:cs="Times New Roman" w:ascii="Times New Roman" w:hAnsi="Times New Roman"/>
          <w:kern w:val="0"/>
          <w:sz w:val="24"/>
        </w:rPr>
        <w:t>- Eljutott, de te nem értesz engem, holott jó lenne ha meghallgatnál! Mert én megcsinálhatnám ezt veled, csakhogy annak súlyos következményei lenné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Ugyan mi?! Hiába is hazudozol, úgysem hiszem! Elvégre bele biztos nem halok, ha örökéletű lesz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rról van szó. Hanem, az a szomorú igazság, hogy bár én valóban rendelkezem itt minden varázshatalmammal, de nem rendelkezem Tündérhon minden eszközével! Ahhoz hogy egy embert örökéletűvé tegyek, szükségem volna egy bizonyos Tündérhonból származó kristályra! De ilyen nincs nálam. Tehát most csak úgy tudnálak örökéletűvé tenni, ha a magam örök életét adnám át neked! Vagyis abban a pillanatban hogy azt a varázslatot megcsinálom, te örökéletűvé válsz, de én elkezdek öregedni, épp úgy, mintha egy közönséges ember volnék, aki épp olyan idős, amilyennek én most testileg látszód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most nagyon kedvesen kezdett el mosolyog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Lucsilla, te olyan aranyos vagy, nem csinálnád meg nekem ezt a varázslatot?! Lásd be, te tulajdonképpen már éppen eleget éltél, és úgyis csak unatkoznál idebent! Mi az neked, ennyi idő után meghalni! De én még olyan fiatal vagyok, ti tündérek pedig állítólag végtelenül jóságosak!</w:t>
      </w:r>
    </w:p>
    <w:p>
      <w:pPr>
        <w:pStyle w:val="Normal"/>
        <w:spacing w:before="0" w:after="120"/>
        <w:rPr/>
      </w:pPr>
      <w:r>
        <w:rPr>
          <w:rFonts w:cs="Times New Roman" w:ascii="Times New Roman" w:hAnsi="Times New Roman"/>
          <w:kern w:val="0"/>
          <w:sz w:val="24"/>
        </w:rPr>
        <w:t>- Ne hidd hogy meghalnék, Varbilma! Tudd meg ugyanis, hogy amint kiléptem e varázs</w:t>
        <w:softHyphen/>
        <w:t>körből, képes lennék gondolataim erejével elhívni ma</w:t>
        <w:softHyphen/>
        <w:t xml:space="preserve">gamhoz Tündérhont, mert csak az örök életemet veszíteném el, de nem a varázshatalmamat! S amint visszatértem Tündérhonba, ott már találok bőségesen a megfelelő kristályból, és újra örökéletűvé tenném magamat! Hanem épp ez az: abban a pillanatban hogy megcsináltam veled e varázslatot, én már </w:t>
      </w:r>
      <w:r>
        <w:rPr>
          <w:rFonts w:cs="Times New Roman" w:ascii="Times New Roman" w:hAnsi="Times New Roman"/>
          <w:i/>
          <w:kern w:val="0"/>
          <w:sz w:val="24"/>
        </w:rPr>
        <w:t>valóban</w:t>
      </w:r>
      <w:r>
        <w:rPr>
          <w:rFonts w:cs="Times New Roman" w:ascii="Times New Roman" w:hAnsi="Times New Roman"/>
          <w:kern w:val="0"/>
          <w:sz w:val="24"/>
        </w:rPr>
        <w:t xml:space="preserve"> elhagyhatom e varázskört, ellenben te, </w:t>
      </w:r>
      <w:r>
        <w:rPr>
          <w:rFonts w:cs="Times New Roman" w:ascii="Times New Roman" w:hAnsi="Times New Roman"/>
          <w:i/>
          <w:kern w:val="0"/>
          <w:sz w:val="24"/>
        </w:rPr>
        <w:t>te</w:t>
      </w:r>
      <w:r>
        <w:rPr>
          <w:rFonts w:cs="Times New Roman" w:ascii="Times New Roman" w:hAnsi="Times New Roman"/>
          <w:kern w:val="0"/>
          <w:sz w:val="24"/>
        </w:rPr>
        <w:t xml:space="preserve"> </w:t>
      </w:r>
      <w:r>
        <w:rPr>
          <w:rFonts w:cs="Times New Roman" w:ascii="Times New Roman" w:hAnsi="Times New Roman"/>
          <w:i/>
          <w:kern w:val="0"/>
          <w:sz w:val="24"/>
        </w:rPr>
        <w:t>Varbilma</w:t>
      </w:r>
      <w:r>
        <w:rPr>
          <w:rFonts w:cs="Times New Roman" w:ascii="Times New Roman" w:hAnsi="Times New Roman"/>
          <w:kern w:val="0"/>
          <w:sz w:val="24"/>
        </w:rPr>
        <w:t>, te nem leszel már képes elhagyni azt még e kincsek nélkül sem! Mert ez a márid által generált varázskör akkor már inkább érzékel téged tündérnek mint engem, tehát nekem nem tiltja majd meg a kilépést, de neked annál inkább! Ez így van, ezt elhiheted, mert én értek a varázslathoz és nem te, és nem is akárhogyan értek hozzá! Megkaphatnád tehát az örök életet, még azt is megtehetem hogy téged is húszéves korúra fiatalítalak, de ez mit sem érne neked, mert mindörökre itt kuksolhatnál a márid rabjak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en aztán elgondolkodott Varbilma, majd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hát hajlandó volnál erre, és minden csak az én döntésemtől függ?!</w:t>
      </w:r>
    </w:p>
    <w:p>
      <w:pPr>
        <w:pStyle w:val="Normal"/>
        <w:spacing w:before="0" w:after="120"/>
        <w:rPr/>
      </w:pPr>
      <w:r>
        <w:rPr>
          <w:rFonts w:cs="Times New Roman" w:ascii="Times New Roman" w:hAnsi="Times New Roman"/>
          <w:kern w:val="0"/>
          <w:sz w:val="24"/>
        </w:rPr>
        <w:t>- Nem egészen. Én ugyanis nem tehetek ilyesmit egy emberrel. Nem okozhatok kárt neked, ez így van, ezt te is tudod, te mondtad az im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ez nem volna nekem kár, hanem nagy-nagy haszon! Egyedül attól félek, hogy a szellem észreveszi a cserét!</w:t>
      </w:r>
    </w:p>
    <w:p>
      <w:pPr>
        <w:pStyle w:val="Normal"/>
        <w:spacing w:before="0" w:after="120"/>
        <w:rPr/>
      </w:pPr>
      <w:r>
        <w:rPr>
          <w:rFonts w:cs="Times New Roman" w:ascii="Times New Roman" w:hAnsi="Times New Roman"/>
          <w:kern w:val="0"/>
          <w:sz w:val="24"/>
        </w:rPr>
        <w:t>- Az bizony nem lehetetlen, bár én úgy gondolom, nem is nagyon valószínű. A szellemek nem annyira az emberek külsejére szoktak figyelni, mint belső lényegükre, ami pedig „felületes ránézésre”, hogy így mond</w:t>
        <w:softHyphen/>
        <w:t>jam, valóban hasonló lesz az enyémhez. Varázsolni persze nem tudn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tehát mindez a sok csoda ami körülvesz, eltűn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hogy! Semmiből nem áll nekem, hogy mindezt itt hagyjam neked! De értsd meg, nem tudod hogy mit akarsz! Mi hasznod volna az örök életből, rabként?!</w:t>
      </w:r>
    </w:p>
    <w:p>
      <w:pPr>
        <w:pStyle w:val="Normal"/>
        <w:spacing w:before="0" w:after="120"/>
        <w:rPr/>
      </w:pPr>
      <w:r>
        <w:rPr>
          <w:rFonts w:cs="Times New Roman" w:ascii="Times New Roman" w:hAnsi="Times New Roman"/>
          <w:kern w:val="0"/>
          <w:sz w:val="24"/>
        </w:rPr>
        <w:t>- Mi, mi! Csuda egy ostoba nő vagy te, Lucsilla! Hiszen idővel biztos hogy a máridot is éri valami baleset! Lehet hogy sokáig itt maradok, talán valóban évezredekig is, de a márid majd etet mindenféle finomságokkal mint téged, s ezért koldulnom sem kell, pedig most koldus vagyok! Itt minden szép, kellemes, kényelmes, s ha majd valaki megöli a máridot vagy valami balesetben vége lesz, akkor majd kiszabadulok, de mégis örök életű marad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on unalmas lesz olyan sokáig egyedül, hidd el, én csak tudom, mert próbáltam már!</w:t>
      </w:r>
    </w:p>
    <w:p>
      <w:pPr>
        <w:pStyle w:val="Normal"/>
        <w:spacing w:before="0" w:after="120"/>
        <w:rPr/>
      </w:pPr>
      <w:r>
        <w:rPr>
          <w:rFonts w:cs="Times New Roman" w:ascii="Times New Roman" w:hAnsi="Times New Roman"/>
          <w:kern w:val="0"/>
          <w:sz w:val="24"/>
        </w:rPr>
        <w:t>- Talán igen, de valamit valamiért! Különben sem értelek, Lucsilla! Mi a bajod?! Ha te itt nem érzed jól magadat, örülnöd kéne, hogy valaki vállalja ezt helyetted! Tudd meg, szerintem csak ürügyeket keresel, hogy ne kelljen jót tenned velem! Mert mindez csak kifogás!</w:t>
      </w:r>
    </w:p>
    <w:p>
      <w:pPr>
        <w:pStyle w:val="Normal"/>
        <w:spacing w:before="0" w:after="120"/>
        <w:rPr/>
      </w:pPr>
      <w:r>
        <w:rPr>
          <w:rFonts w:cs="Times New Roman" w:ascii="Times New Roman" w:hAnsi="Times New Roman"/>
          <w:kern w:val="0"/>
          <w:sz w:val="24"/>
        </w:rPr>
        <w:t>- Jól van! Idefigyelj Varbilma, szemedbe mondom: meglehetősen hitvány embernek tartalak! Lehet hogy te valamiért nem szeretsz bennünket tündéreket, de te sem viselkedtél úgy, hogy nagyon szeresselek! És én valóban nagyon unom már a fogságot! Úgy vigyázz hát, ha sokat beszélsz, még képes leszek és jobb meggyőződésem ellenére mé</w:t>
        <w:softHyphen/>
        <w:t>gis megteszem amit kíván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vehetem ígéretnek?! - kérdezte gúnyosan Varbil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od mit?! Igen! Megteszem! Lehet hogy kis mértékben még valóban jó is amit teszek, mert legalábbis egy darabig biztos élvezni fogod ezt az életet! Én pedig felkutathatom azt a Tila nevű tündért, akiről szóltál, és segíthetek neki, mert erősen hiszem hogy bajban van! Tehát ha még egy szót szólsz, akkor igenis megtes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edd úgy, hogy szóltam!</w:t>
      </w:r>
    </w:p>
    <w:p>
      <w:pPr>
        <w:pStyle w:val="Normal"/>
        <w:spacing w:before="0" w:after="120"/>
        <w:rPr/>
      </w:pPr>
      <w:r>
        <w:rPr>
          <w:rFonts w:cs="Times New Roman" w:ascii="Times New Roman" w:hAnsi="Times New Roman"/>
          <w:kern w:val="0"/>
          <w:sz w:val="24"/>
        </w:rPr>
        <w:t>- Jó. De akkor halljuk, merrefelé kell mennem innen majd, hogy eljussak Tilához! Mondd el, de úgy vigyázz, hogy ne is próbálj hazudni, mert látni fogom benned a hazugságot!</w:t>
      </w:r>
    </w:p>
    <w:p>
      <w:pPr>
        <w:pStyle w:val="Normal"/>
        <w:spacing w:before="0" w:after="120"/>
        <w:rPr/>
      </w:pPr>
      <w:r>
        <w:rPr>
          <w:rFonts w:cs="Times New Roman" w:ascii="Times New Roman" w:hAnsi="Times New Roman"/>
          <w:kern w:val="0"/>
          <w:sz w:val="24"/>
        </w:rPr>
        <w:t>Varbilma elmondta az útirányt, és valóban nem hazudott, mert nagyon félt, hogy a tündér</w:t>
        <w:softHyphen/>
        <w:t>királynő nem teszi meg örökéletűvé! Mikor aztán elmondta amit kellett, Lucsilla ezt 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gondoltad meg magad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persze hogy nem, remélem te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Akkor remélem, elég ostoba vagy ahhoz, hogy nagyon sokáig ne unj bele a semmit</w:t>
        <w:softHyphen/>
        <w:t>tevésbe! Ezt őszinte jókívánságnak szántam! - azzal Lucsilla lelépett az ezüstlépcsőről. Az utolsó lépcsőfokró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Mégis hazudtál, mert ki tudtál menni innen! - kiáltotta Var</w:t>
        <w:softHyphen/>
        <w:t>bil</w:t>
        <w:softHyphen/>
        <w:t>ma.</w:t>
      </w:r>
    </w:p>
    <w:p>
      <w:pPr>
        <w:pStyle w:val="Normal"/>
        <w:spacing w:before="0" w:after="120"/>
        <w:rPr/>
      </w:pPr>
      <w:r>
        <w:rPr>
          <w:rFonts w:cs="Times New Roman" w:ascii="Times New Roman" w:hAnsi="Times New Roman"/>
          <w:kern w:val="0"/>
          <w:sz w:val="24"/>
        </w:rPr>
        <w:t>- Tényleg ostoba vagy. Egyszerűen arról van szó, hogy már megkaptad az örök életet, sőt a fiatalságot is! Ha nem hiszel nekem, keress egy tükröt és nézd meg magadat! - mondta neki a tündérkirálynő, azzal már nem is törődött Varbilmával.</w:t>
      </w:r>
    </w:p>
    <w:p>
      <w:pPr>
        <w:pStyle w:val="Normal"/>
        <w:spacing w:before="0" w:after="120"/>
        <w:rPr/>
      </w:pPr>
      <w:r>
        <w:rPr>
          <w:rFonts w:cs="Times New Roman" w:ascii="Times New Roman" w:hAnsi="Times New Roman"/>
          <w:kern w:val="0"/>
          <w:sz w:val="24"/>
        </w:rPr>
        <w:t>Varbilma türelmetlen volt a nagy várban tükröt keresgélni, ezért inkább elrohant a meden</w:t>
        <w:softHyphen/>
        <w:t>céhez, s annak a vizében nézte meg magát. És tényleg: nemhogy húsz évesnek, de inkább tizenhat esztendősnek látszó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gyon örült neki. Annak ellenére, hogy kipróbálta, és nem tudta elhagyni a várat, még akkor sem, amikor egy szál kincset sem próbált magával vi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r>
    </w:p>
    <w:p>
      <w:pPr>
        <w:pStyle w:val="Heading1"/>
        <w:rPr>
          <w:kern w:val="0"/>
        </w:rPr>
      </w:pPr>
      <w:r>
        <w:rPr>
          <w:kern w:val="0"/>
        </w:rPr>
        <w:t>17. fejezet</w:t>
        <w:br/>
      </w:r>
      <w:r>
        <w:rPr>
          <w:i/>
          <w:kern w:val="0"/>
        </w:rPr>
        <w:t>Kajjám és a mári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re Lucsilla elérkezett Numó birtokára - mely már sokkal inkább volt Dzsuli és Tila birtoka - eddigre eltelt néhány nap, ráadásul ezen napok nem is voltak éppenséggel „csendes” napok, sőt, nagyon is botránytól hangosak! Olyannyira igaz volt ez, hogy amikor végre betoppant a birtokra Lucsilla, akkor Tila éppen Kajjámot szidta! Mert hát miért is ne Kajjám, egészen pontosan Kajjám ténykedése lett volna az egész falut, sőt, az egész környéket foglalkoztató botrány kiváltója!</w:t>
      </w:r>
    </w:p>
    <w:p>
      <w:pPr>
        <w:pStyle w:val="Normal"/>
        <w:spacing w:before="0" w:after="120"/>
        <w:rPr/>
      </w:pPr>
      <w:r>
        <w:rPr>
          <w:rFonts w:cs="Times New Roman" w:ascii="Times New Roman" w:hAnsi="Times New Roman"/>
          <w:kern w:val="0"/>
          <w:sz w:val="24"/>
        </w:rPr>
        <w:t>Igaz azonban, nemcsak Kajjám kucorgott meglehetősen bűnbánó ábrázattal Tila előtt, de Via is. Neki is része volt abban, ami történt. A nagyobbik „érdem”, az oroszlánrész azonban kétség</w:t>
        <w:softHyphen/>
        <w:t>kívül Kajjámnak tudható be, annál is inkább, mert azt ami történt, lehetetlen lett volna megvalósítani szellemek közreműködése nélkül, s ezidőtájt Kajjám volt a világon az egyetlen valaki, akinek szellemek szolgáltak. Valószínűleg az egész Világmindenségben egyedülálló volt e szempontból Kajjám.</w:t>
      </w:r>
    </w:p>
    <w:p>
      <w:pPr>
        <w:pStyle w:val="Normal"/>
        <w:spacing w:before="0" w:after="120"/>
        <w:rPr/>
      </w:pPr>
      <w:r>
        <w:rPr>
          <w:rFonts w:cs="Times New Roman" w:ascii="Times New Roman" w:hAnsi="Times New Roman"/>
          <w:kern w:val="0"/>
          <w:sz w:val="24"/>
        </w:rPr>
        <w:t>Ne higgyük persze hogy rosszat akart volna! Sem ő, sem Via. Sőt, éppenséggel egészen egyértelmű volt, hogy Kajjámot a legislegnagyobb jószándék vezette, amikor megint kétes értékű ajándékkal boldogította az emberiséget. Mint majdnem mindig, ő most is csak jót akart. Mégis, bár Kajjám jószándékát Tila is el kellett ismerje, de csak ezt mondhatta:</w:t>
      </w:r>
    </w:p>
    <w:p>
      <w:pPr>
        <w:pStyle w:val="Normal"/>
        <w:spacing w:before="0" w:after="120"/>
        <w:rPr/>
      </w:pPr>
      <w:r>
        <w:rPr>
          <w:rFonts w:cs="Times New Roman" w:ascii="Times New Roman" w:hAnsi="Times New Roman"/>
          <w:kern w:val="0"/>
          <w:sz w:val="24"/>
        </w:rPr>
        <w:t>- Kajjám! Amennyire megismertem az errefelé tomboló agyszikkasztó vallási tanokat, azt hiszem meglehetősen stílszerű amit most mondok: A pokolba vezető út jószándékkal van kikövezve! Nagyon szeretném, ha többé ne akarnál ekkora hevességgel jót az embereknek, mert még néhány ilyen jótetted, és kihal az emberiség!</w:t>
      </w:r>
    </w:p>
    <w:p>
      <w:pPr>
        <w:pStyle w:val="Normal"/>
        <w:spacing w:before="0" w:after="120"/>
        <w:rPr/>
      </w:pPr>
      <w:r>
        <w:rPr>
          <w:rFonts w:cs="Times New Roman" w:ascii="Times New Roman" w:hAnsi="Times New Roman"/>
          <w:kern w:val="0"/>
          <w:sz w:val="24"/>
        </w:rPr>
        <w:t>- És még ezt mondja jótettnek! Mi volna ha rosszat akarna nekik! - mormogta még Dzsuli is, szörnyülködő arckifejezéssel, fejcsóválva. Ami annál érdekesebb volt, mert Kajjám ez esetben épp azért kezdett bele az egészbe, hogy rabszolgák egy csoportján segítsen, s Dzsuli úgy általában mindig is hajlamos volt a rabszolgák javát nézni. Komoly ok lehetett, ha még Dzsuli is Kajjám ellen fordult!</w:t>
      </w:r>
    </w:p>
    <w:p>
      <w:pPr>
        <w:pStyle w:val="Normal"/>
        <w:spacing w:before="0" w:after="120"/>
        <w:rPr/>
      </w:pPr>
      <w:r>
        <w:rPr>
          <w:rFonts w:cs="Times New Roman" w:ascii="Times New Roman" w:hAnsi="Times New Roman"/>
          <w:kern w:val="0"/>
          <w:sz w:val="24"/>
        </w:rPr>
        <w:t>Valóban komoly is volt ez az ok. Úgy kezdődött az egész, hogy azután, hogy néhány szellemet sikerült Kajjámnak engedelmességre bírnia, Kajjám önbizalma az egekbe szökkent volna, ha már korábban is nem ért volna el sztratoszférikus magasságokat. Szorgalmasan gyakorolta a mágiát ezek után is, és kísérletezett fogoly szellemeivel, de amikor valamiért épp mégsem effélékkel foglalkozott, akkor csakis és kizárólag két dologgal törődött: hogy vagy Tint próbálta rávenni, legyen újra a csalija egynehány szellem befogására, vagy pedig ide-oda sétafikált a környéken, mindenfelé nagy hangon dicsekedve, hogy ő micsoda hatalmas varázsló!</w:t>
      </w:r>
    </w:p>
    <w:p>
      <w:pPr>
        <w:pStyle w:val="Normal"/>
        <w:spacing w:before="0" w:after="120"/>
        <w:rPr/>
      </w:pPr>
      <w:r>
        <w:rPr>
          <w:rFonts w:cs="Times New Roman" w:ascii="Times New Roman" w:hAnsi="Times New Roman"/>
          <w:kern w:val="0"/>
          <w:sz w:val="24"/>
        </w:rPr>
        <w:t>Általában ez utóbbit cselekedte, mert Tin rendkívül határozottan utasította el Kajjám kedves biztatását. Az még hagyján lett volna a számára hogy Kajjámtól egy szó köszönetet sem kapott, őt úgyis inkább a tündérek majdani vélekedése érdekelte, remélt befogadása Tün</w:t>
        <w:softHyphen/>
        <w:t xml:space="preserve">dérhonba, hanem azt is tudta, ha megeszi őt egy szellem, akkor már sosem lesz tündér nemhogy Tündérhonban, de itt a Földön sem! És nagyon is veszélyesnek tűnt a múltkori szellembefogási akció! Igaz, végül Kajjám győzött, sőt, nagyon szép sikert aratott, de Tin nem feledte, hogy csak talán két méteren múlt az egész, hogy a szellem utol ne érje őket - méghozzá a tisztás széli varázskörön </w:t>
      </w:r>
      <w:r>
        <w:rPr>
          <w:rFonts w:cs="Times New Roman" w:ascii="Times New Roman" w:hAnsi="Times New Roman"/>
          <w:i/>
          <w:kern w:val="0"/>
          <w:sz w:val="24"/>
        </w:rPr>
        <w:t>belül!</w:t>
      </w:r>
    </w:p>
    <w:p>
      <w:pPr>
        <w:pStyle w:val="Normal"/>
        <w:spacing w:before="0" w:after="120"/>
        <w:rPr/>
      </w:pPr>
      <w:r>
        <w:rPr>
          <w:rFonts w:cs="Times New Roman" w:ascii="Times New Roman" w:hAnsi="Times New Roman"/>
          <w:kern w:val="0"/>
          <w:sz w:val="24"/>
        </w:rPr>
        <w:t>Amikor tehát Kajjám mégsem varázsolt, például mert új varázslatokon gondolkodott, akkor járta a környéket, leginkább természetesen a közeli Ódun falut (amit már majdnem mindenki Esnek falunak nevezett), és dicsekedett. Ez jólesett neki, annak ellenére, hogy azért korántsem mindenkitől kapott elismerést! Sőt, a legtöbben inkább fanyalogtak a láttára. Ennek oka az volt, hogy Kajjámból az embereknek még annyi hasznuk sem volt mint Tilából. Tila legalább eleinte gyógyítgatta őket, de Kajjám soha senkit meg nem gyógyított, egyszerűen azért nem, mert nem értett hozzá. Amikor Tilától tanult varázslást, akkor Tila megmutatott ugyan neki néhány gyógyító varázslatot, sőt meg</w:t>
        <w:softHyphen/>
        <w:t>lehetősen részletesen beszélt neki még olyan komoly biológiai ismeretekről is mint például a genetika, fehérjeszintézis, s más hasonlók, s Kajjám a kiváló eszével ezt elsőre meg is értette és megjegyezte! Csakhogy mint minden varázslat, a gyógyító varázslatok is akkor mennek jól valakinek, ha legalább némi időt szán a gyakor</w:t>
        <w:softHyphen/>
        <w:t>lásukra! Kajjám azonban, bár Tila azt mondta neki hogy ezeket a varázslatokat Kajjám is képes lenne művelni, de mégsem foglalkozott velük, mert kijelentette, hogy a gyógyítás nem hatékony eszköze a szellemek feletti uralomnak, márpedig neki ez a legfontosabb célja! Majd valamikor később esetleg megtanulja ezeket is, de most a szellemek a fontos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ezzel a kijelentésével Tila is tiszta szívből kénytelen volt egyetérteni. Igen, most valóban a szellemek a fontosak! Foglalkozzék csak azokkal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úgy általában valóban a szellemekkel foglalkozott, néha azon</w:t>
        <w:softHyphen/>
        <w:t>ban úgy tűnt hogy nem! Ez persze csupán a rút látszat volt, mert ő tulajdonképpen akkor is a szellemekkel foglalkozott, amikor nem azokkal foglalkozott.</w:t>
      </w:r>
    </w:p>
    <w:p>
      <w:pPr>
        <w:pStyle w:val="Normal"/>
        <w:spacing w:before="0" w:after="120"/>
        <w:rPr/>
      </w:pPr>
      <w:r>
        <w:rPr>
          <w:rFonts w:cs="Times New Roman" w:ascii="Times New Roman" w:hAnsi="Times New Roman"/>
          <w:kern w:val="0"/>
          <w:sz w:val="24"/>
        </w:rPr>
        <w:t>Ez így elsőre persze érthetetlen, de könnyen megvilágítható épp azzal a példával, ami a botrányt okozta!</w:t>
      </w:r>
    </w:p>
    <w:p>
      <w:pPr>
        <w:pStyle w:val="Normal"/>
        <w:spacing w:before="0" w:after="120"/>
        <w:rPr/>
      </w:pPr>
      <w:r>
        <w:rPr>
          <w:rFonts w:cs="Times New Roman" w:ascii="Times New Roman" w:hAnsi="Times New Roman"/>
          <w:kern w:val="0"/>
          <w:sz w:val="24"/>
        </w:rPr>
        <w:t>Arról van szó, hogy Kajjám rájött valamire: ő valóban zseniális ötletet talált ki, amikor életcéljául a szellemek gyűjtögetését választotta! A szellemek ugyanis maguk is képesek varázsolni, méghozzá rengeteg olyasmit, amit ő maga, Kajjám, nem! Ő, Kajjám elég ha csak azokat a varázslatokat fejleszti ki igazi mesteri tökélyre, amelyek a szellemek fékentartásához kellenek, az összes többit tulajdonképpen elvégzik neki a szellemek is, ha rájuk parancsol!</w:t>
      </w:r>
    </w:p>
    <w:p>
      <w:pPr>
        <w:pStyle w:val="Normal"/>
        <w:spacing w:before="0" w:after="120"/>
        <w:rPr/>
      </w:pPr>
      <w:r>
        <w:rPr>
          <w:rFonts w:cs="Times New Roman" w:ascii="Times New Roman" w:hAnsi="Times New Roman"/>
          <w:kern w:val="0"/>
          <w:sz w:val="24"/>
        </w:rPr>
        <w:t>Ez egészen könnyen belátható. Az ember sokkal gyengébb mint a bivalyok, lovak, tehenek, egyéb állatok, de azok mégis dolgoznak az emberre, termelnek az embereknek mindenfélét, amit az ember képtelen lenne, vagy csak nagy fáradsággal! Ezt megteszik az állatok. Az ember csak annyit tesz hogy az állatokat kordában tartja, s irányítja! Az ember, ha nagyon akarja, még a nagyon veszélyes tigriseket is megfegyelmezheti!</w:t>
      </w:r>
    </w:p>
    <w:p>
      <w:pPr>
        <w:pStyle w:val="Normal"/>
        <w:spacing w:before="0" w:after="120"/>
        <w:rPr/>
      </w:pPr>
      <w:r>
        <w:rPr>
          <w:rFonts w:cs="Times New Roman" w:ascii="Times New Roman" w:hAnsi="Times New Roman"/>
          <w:kern w:val="0"/>
          <w:sz w:val="24"/>
        </w:rPr>
        <w:t>Már mostani, első mintegy féltucat szelleme is rendkívüli mértékben megnövelte Kajjám lehetőségeit! Ezek még csak nem is a leghatalmasabb szellemek voltak, de máris sok-sok olyasmit megtettek Kaj</w:t>
        <w:softHyphen/>
        <w:t>jámnak, amit tulajdonképpen még Tila sem volt képes varázsolni, vagy ha képes lett volna is, de nem tett meg, mert kockázatosnak tartotta azt. Ilyen volt például az aranyvarázslat!</w:t>
      </w:r>
    </w:p>
    <w:p>
      <w:pPr>
        <w:pStyle w:val="Normal"/>
        <w:spacing w:before="0" w:after="120"/>
        <w:rPr/>
      </w:pPr>
      <w:r>
        <w:rPr>
          <w:rFonts w:cs="Times New Roman" w:ascii="Times New Roman" w:hAnsi="Times New Roman"/>
          <w:kern w:val="0"/>
          <w:sz w:val="24"/>
        </w:rPr>
        <w:t>Úgy ám, a szellemek képesek voltak aranyat varázsolni! Akármennyit persze nem, mert ezek még kissé gyöngécske szellemek voltak, s az anyagteremtő varázslatok még a Kajjám által eddig befogott leghatalmasabb szellemet is alaposan kifárasztották, márpedig az arany kétségtelenül anyag! De azért azt meg tudták tenni, hogy naponta két-három kiló aranyat elővarázsoljanak Kajjámnak, csak úgy, a semmi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ezt mind odaadta Numónak, Dzsulinak meg a többieknek, akik köszönettel el is fogadták azt. Hanem Kajjám természetesen nem tudta megállni, hogy az első néhány nap után el ne dicsekedjék a falusiak előtt azzal, hogy ő még aranyat is képes hozatni a szellemekkel! S erre mi sem természetesebb, mint hogy a legkülönbözőbb emberek kezdtek Kajjámhoz özönleni, akik mind-mind mindenféle elképzelhető módon körbehízelegték Kajjámot, csak azért, hogy ugyan varázsoljon már aranyat nekik!</w:t>
      </w:r>
    </w:p>
    <w:p>
      <w:pPr>
        <w:pStyle w:val="Normal"/>
        <w:spacing w:before="0" w:after="120"/>
        <w:rPr/>
      </w:pPr>
      <w:r>
        <w:rPr>
          <w:rFonts w:cs="Times New Roman" w:ascii="Times New Roman" w:hAnsi="Times New Roman"/>
          <w:kern w:val="0"/>
          <w:sz w:val="24"/>
        </w:rPr>
        <w:t>Kajjámnak ez mérhetetlenül jólesett, s varázsolt is ezek némelyikének aranyat, s azon talán nem is kell csodálkozni, hogy sokkal több nőnek varázsolt aranyat, mint férfinak, egy-egy nőnek is több aranyat varázsolt mint egy-egy férfinak, s némely nők még azt is elérték, amire egy férfi sem volt képes: hogy nekik több alkalommal is varázsoljon aranyat Kajjám!</w:t>
      </w:r>
    </w:p>
    <w:p>
      <w:pPr>
        <w:pStyle w:val="Normal"/>
        <w:spacing w:before="0" w:after="120"/>
        <w:rPr/>
      </w:pPr>
      <w:r>
        <w:rPr>
          <w:rFonts w:cs="Times New Roman" w:ascii="Times New Roman" w:hAnsi="Times New Roman"/>
          <w:kern w:val="0"/>
          <w:sz w:val="24"/>
        </w:rPr>
        <w:t>Ennek egészen egyszerű titka volt: a nők megtehették azt, amit a férfiak nem, néven nevezve a dolgot, azt, hogy lefeküdtek Kajjámmal! Eleinte egészen kurvásan, nyíltan megmondták, hogy Kajjám megkaphatja őket néhány deka aranyért, később azonban amikor Kajjám már hozzá</w:t>
        <w:softHyphen/>
        <w:t>szokott ehhez, és kezdett elege lenni ebből a „kurvás módiból”, akkor már finomabb módszerekkel próbálkoztak, felismerték hogy Kaj</w:t>
        <w:softHyphen/>
        <w:t>jám nagyon befolyásolható a hiúsága által, és már nem azt mondták hogy az aranyért fekszenek le vele, hanem csak körbehízelegték, s olyasmiket mondtak, hogy nagyon szeretik őt, s azért lesznek Kajjáméi, mert annyira tisztelik benne a hatalmas varázslót!</w:t>
      </w:r>
    </w:p>
    <w:p>
      <w:pPr>
        <w:pStyle w:val="Normal"/>
        <w:spacing w:before="0" w:after="120"/>
        <w:rPr/>
      </w:pPr>
      <w:r>
        <w:rPr>
          <w:rFonts w:cs="Times New Roman" w:ascii="Times New Roman" w:hAnsi="Times New Roman"/>
          <w:kern w:val="0"/>
          <w:sz w:val="24"/>
        </w:rPr>
        <w:t>Kajjám pedig jódarabig nem látott át rajtuk. Talán nem is akart, vagy ha észre is vett valamit, szándékosan behunyta a szemét, mert ez jó volt neki. Életében most először ízlelhette meg a szeretkezés örömeit, de most aztán annál alaposabban! Annyira alaposan, hogy nem túlzás azt mondani: a falu összes leánya és férjezett asszonya Kajjám kurvája lett, az egészen kicsike gyereklányokat kivéve, akik koruknál fogva alkalmatlanok voltak erre. Kiderült, hogy kivétel nélkül minden nő megvásárolható, sőt, önként ajánlkozik fel, kizárólag az ártól függ az egész! És az az egy nem tagadható, hogy Kajjám elképesztően jól tudott fizetni, nem akadt sem Atlantuában, sem Torgóban olyan luxuskurva eddig, aki egész életében többet keresett volna, mint amit Kaj</w:t>
        <w:softHyphen/>
        <w:t>jám egyetlen éjszakáért ki tudott fizetni! Emiatt tulajdonképpen még a férjek sem nagyon bánták az ügyet, mert jól keresett a feleségük, ráadásul ez csak alkalomszerű üzlet volt, nem kellett állandóan Kaj</w:t>
        <w:softHyphen/>
        <w:t>jám</w:t>
        <w:softHyphen/>
        <w:t>mal lenniük.</w:t>
      </w:r>
    </w:p>
    <w:p>
      <w:pPr>
        <w:pStyle w:val="Normal"/>
        <w:spacing w:before="0" w:after="120"/>
        <w:rPr/>
      </w:pPr>
      <w:r>
        <w:rPr>
          <w:rFonts w:cs="Times New Roman" w:ascii="Times New Roman" w:hAnsi="Times New Roman"/>
          <w:kern w:val="0"/>
          <w:sz w:val="24"/>
        </w:rPr>
        <w:t>Ez tehát jó volt Kajjámnak, jó a nőknek, jó még a férfiaknak is! A bajt nem is azok okozták, akikkel hált s akiknek fizetett Kajjám, hanem a baj egészen máshonnan érkez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y szellemtől. De ez nem olyan szellem volt, amit Kajjám begyűjthetett volna, hanem ez az a szellem volt, amit Dzsuli már Kajjám sőt Tila megismerése előtt is feneketlenül gyűlölt: a pénz, az arany sárga szelleme volt ez! Az, aki miatt Dzsulit eladták, mert Dzsuli nem feledte mostanáig sem, hogy őt három aranykavicsért adták el annak idején!</w:t>
      </w:r>
    </w:p>
    <w:p>
      <w:pPr>
        <w:pStyle w:val="Normal"/>
        <w:spacing w:before="0" w:after="120"/>
        <w:rPr/>
      </w:pPr>
      <w:r>
        <w:rPr>
          <w:rFonts w:cs="Times New Roman" w:ascii="Times New Roman" w:hAnsi="Times New Roman"/>
          <w:kern w:val="0"/>
          <w:sz w:val="24"/>
        </w:rPr>
        <w:t>S most Kajjám sok-sok aranyat varázsolt, sok-sok kis aranyszellem költözött ide a faluba, még ha se Kajjám, se más nem is láthatta őket, s ezek aztán működni kezdtek, fenekestül felforgatva az élet szokásos medrét.</w:t>
      </w:r>
    </w:p>
    <w:p>
      <w:pPr>
        <w:pStyle w:val="Normal"/>
        <w:spacing w:before="0" w:after="120"/>
        <w:rPr/>
      </w:pPr>
      <w:r>
        <w:rPr>
          <w:rFonts w:cs="Times New Roman" w:ascii="Times New Roman" w:hAnsi="Times New Roman"/>
          <w:kern w:val="0"/>
          <w:sz w:val="24"/>
        </w:rPr>
        <w:t xml:space="preserve">Azzal kezdődött az egész, hogy bár Kajjám igazi férfi volt, s főleg most az elején, amíg újdonság volt neki, nagyon kedvelte is az ágybeli mókát, de </w:t>
      </w:r>
      <w:r>
        <w:rPr>
          <w:rFonts w:cs="Times New Roman" w:ascii="Times New Roman" w:hAnsi="Times New Roman"/>
          <w:i/>
          <w:kern w:val="0"/>
          <w:sz w:val="24"/>
        </w:rPr>
        <w:t>akármennyi</w:t>
      </w:r>
      <w:r>
        <w:rPr>
          <w:rFonts w:cs="Times New Roman" w:ascii="Times New Roman" w:hAnsi="Times New Roman"/>
          <w:kern w:val="0"/>
          <w:sz w:val="24"/>
        </w:rPr>
        <w:t xml:space="preserve"> nővel ő sem tudott lenni! Ha egész nap mást sem csinál, akkor sem, hiszen nem bírta volna azt jeles férfiúi szerve, ráadásul a legnagyobb hiúsági rohamai közepette sem feledte, hogy neki célja van, tehát nem hanyagolhatja el a mágiát sem, muszáj gyakorolnia! De még ha mindez nem is lett volna elég ok, egyelőre a szellemei nem voltak képesek akármennyi aranyat elővarázsolni neki. Nagyon is sok körülmény volt hát, amik alaposan behatárolták Kajjám kujonkodási lehetőségeit!</w:t>
      </w:r>
    </w:p>
    <w:p>
      <w:pPr>
        <w:pStyle w:val="Normal"/>
        <w:spacing w:before="0" w:after="120"/>
        <w:rPr/>
      </w:pPr>
      <w:r>
        <w:rPr>
          <w:rFonts w:cs="Times New Roman" w:ascii="Times New Roman" w:hAnsi="Times New Roman"/>
          <w:kern w:val="0"/>
          <w:sz w:val="24"/>
        </w:rPr>
        <w:t>Ettől függetlenül persze biztos hogy Kajjám volt messze környék leg</w:t>
        <w:softHyphen/>
        <w:t>gazdagabb embere, és nem is nagyon sokára a falu minden csinosabb nője a szeretője lett néhány alkalomra, de még némely más településekről is jöttek hozzá szép lányok. Hanem úgy van az, hogy a pénz önmagában nem ér semmit! Csak annyit ér, amennyi hasznos dolgot hajlandóak adni érte az emberek! S mert most sok pénz került a faluba és a környékre, ez azt eredményezte, hogy hamarosan nagyon lement az arany ára, pontosabban, mindennek felment az ára, mert úgy is meg tudták fizetni az emberek! Főleg azok adtak drágán mindent, akik nőtlen férfiak voltak, vagy a csúnya illetve öreg nők, mert ők nem kellettek Kajjámnak, így máshonnan mint kereskedésből, nem juthattak aranyhoz! És tehették, mert legalábbis enni mindenkinek kellett, hiszen Kajjám csak aranyat varázsolt, de nem élelmet!</w:t>
      </w:r>
    </w:p>
    <w:p>
      <w:pPr>
        <w:pStyle w:val="Normal"/>
        <w:spacing w:before="0" w:after="120"/>
        <w:rPr/>
      </w:pPr>
      <w:r>
        <w:rPr>
          <w:rFonts w:cs="Times New Roman" w:ascii="Times New Roman" w:hAnsi="Times New Roman"/>
          <w:kern w:val="0"/>
          <w:sz w:val="24"/>
        </w:rPr>
        <w:t>Nem is nagyon sokára azt vették észre a falusiak, hogy igazából nem is olyan gazdagok mint hitték, mert hiába van sok aranyuk, azért nem vehetnek sokkal több terméket, mint korábban néhány rézpénzért! Mindegy volt hogy falusitól vásárolna-e vagy máshonnan jött kereske</w:t>
        <w:softHyphen/>
        <w:t>dőtől, hiszen a kereskedő is drágán adta, naná hogy drágán, épp azért jött ide hogy jó üzletet csináljon!</w:t>
      </w:r>
    </w:p>
    <w:p>
      <w:pPr>
        <w:pStyle w:val="Normal"/>
        <w:spacing w:before="0" w:after="120"/>
        <w:rPr/>
      </w:pPr>
      <w:r>
        <w:rPr>
          <w:rFonts w:cs="Times New Roman" w:ascii="Times New Roman" w:hAnsi="Times New Roman"/>
          <w:kern w:val="0"/>
          <w:sz w:val="24"/>
        </w:rPr>
        <w:t>Vagyis nagy feszültség alakult ki a falusiak közt, azok közt akik lefeküdtek Kajjámmal, vagy ilyen nő valami rokonai voltak, akik tehát hasznot húztak Kajjámból, s azok közt akik ezt valamiért nem tették vagy nem tehették meg! Utóbbiak persze nem szerették Kajjámot, s kimondták azt ami tulajdonképpen igaz is volt: Kajjám nincs hasznára a falunak, sokkal inkább lezülleszti azt!</w:t>
      </w:r>
    </w:p>
    <w:p>
      <w:pPr>
        <w:pStyle w:val="Normal"/>
        <w:spacing w:before="0" w:after="120"/>
        <w:rPr/>
      </w:pPr>
      <w:r>
        <w:rPr>
          <w:rFonts w:cs="Times New Roman" w:ascii="Times New Roman" w:hAnsi="Times New Roman"/>
          <w:kern w:val="0"/>
          <w:sz w:val="24"/>
        </w:rPr>
        <w:t>Ugyanakkor nem is sok idő múlva azok sem voltak már megelégedve Kajjámmal, akik kaptak tőle aranyat. Mert szerettek volna még sokkal több aranyat, de mert Kajjám is csak egyetlen férfi volt, egyetlen farokkal, emiatt a nagy drágaság idején sem igényelt több szexet mint korábban, a legelején, nem tudott több nővel hálni, sőt, igényei inkább csökkentek ha nem is sokkal de valamelyest, mert elmúlt már az újdonság varázsa! És amikor megtudták, hogy Kajjám ezért vagy azért, mindegy miért, de nem tud vagy nem akar több aranyat adni nekik, ezért korábbi szeretői közül is sokan megharagudtak rá, ráadásul némelyeknek lelkifurdalása is támadt hogy kurválkodott, persze csak azután hogy felismerte, majdnem hiábavaló volt ezt megtennie, mert nincs akkora haszna az ügyből mint remél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émelyek persze tényleg jól jártak, nagyon jól. Azok, akik a legisleg</w:t>
        <w:softHyphen/>
        <w:t>elején kaptak aranyat Kajjámtól, s azt rögtön el is költötték valami hasznos dologra, például házat vettek, palotát építtettek, szőlőt, szántót, állatokat, halászcsónakot vásároltak, vagy más effélét. De minél később fedezte fel valaki, hogy otthon kuporgatni az aranyat nem jó, annál inkább mit sem ért a vagyona!</w:t>
      </w:r>
    </w:p>
    <w:p>
      <w:pPr>
        <w:pStyle w:val="Normal"/>
        <w:spacing w:before="0" w:after="120"/>
        <w:rPr/>
      </w:pPr>
      <w:r>
        <w:rPr>
          <w:rFonts w:cs="Times New Roman" w:ascii="Times New Roman" w:hAnsi="Times New Roman"/>
          <w:kern w:val="0"/>
          <w:sz w:val="24"/>
        </w:rPr>
        <w:t>Az emberek persze nem mondtak le a gazdagságról! Igyekeztek a nők, igyekeztek nagyon, hogy mentől többször figyeljen fel rájuk Kaj</w:t>
        <w:softHyphen/>
        <w:t>ám, hiszen aki nő többször van a nagy varázslóval, az több aranyat kap! Nem riadtak vissza a legelképesztőbb praktikáktól sem ennek érdekében. Akadt amelyik leborotválta a szeméremszőrzetét, mások meg</w:t>
        <w:softHyphen/>
        <w:t>ismertették Kajjámot az anális és orális szex gyönyöreivel, s mindez valóban érdekelte is Kajjámot egy darabig. De hát nem is sokára ebbe is beleunt. A falusiak nagy bánatára ugyanis Kajjámot valóban könnyedén lehetett rávenni bármire a feneketlen hiúsága révén, ez igaz volt, de az is igaz, hogy csak egy darabig! Épp az akadályozta meg Kajjám teljes birtokba vevését a nőknek, ami az ideiglenes birtoklást segítette: Kajjám hiúsága! Kajjám ugyanis olyan képtelen mértékben hiú volt, annyira vágyott rá hogy rendkívülinek tarthassa magát, hogy egyszerűen képtelen volt olyan mértékig belefeledkezni és tespedni a testiség élvezetébe, mint azt szerették volna  szeretői. Nemegyszer megtörtént, hogy Kajjám javában „dolgozott” egy nőn, vagy éppen vele foglalkoztak akár hárman is a legcsinosabbak közül, aztán Kajjám szeme egyszercsak lázasan kezdett el csillogni, felugrott, s néha egyenesen pucéran loholt vissza a birtokra, hogy ott kipróbáljon valami varázslatot. S amikor a nők kétségbeesetten kiáltottak utána, hogy „de hát hová mész, hatalmas varázsló?!”, akkor Kajjám csak legyintett egyet, s azt kiáltotta vissza, hogy „az mindegy nektek, mert úgysem értenétek, túl üresfejűek vagytok ti ahhoz hogy felfogjátok az én gondolataim szárnyalását”! Vagyis Kajjám azért rendelkezett elég ésszel ahhoz, hogy világosan lássa: ezek a nők lehetnek nemi, de sosem lehetnek szellemi partnerei!</w:t>
      </w:r>
    </w:p>
    <w:p>
      <w:pPr>
        <w:pStyle w:val="Normal"/>
        <w:spacing w:before="0" w:after="120"/>
        <w:rPr/>
      </w:pPr>
      <w:r>
        <w:rPr>
          <w:rFonts w:cs="Times New Roman" w:ascii="Times New Roman" w:hAnsi="Times New Roman"/>
          <w:kern w:val="0"/>
          <w:sz w:val="24"/>
        </w:rPr>
        <w:t>Nagyon érdekes volt, hogy ami a szellemi dolgokat, például a varázslatokról folytatott beszélgetéseket illeti, e téren Kajjám épp azokkal a nőkkel értette meg magát a legjobban, szellemi örömet tehát épp azoknál lelt, akik pedig soha le sem feküdtek vele, és mélyen meg is vetették az ezt tevő nőket! E nők leginkább a birtokon élő nők voltak, azok közül is főleg kettő: Dzsuli és Via, holott ők sem értettek valami sokat a varázslatokhoz, nem többet mint amit hallottak Kajjám és Tila beszélgetéseiből! Ráadásul megvolt egy olyan tulajdonságuk is, amit Kajjám veszettül utált: hajlamosak voltak habozás nélkül leszidni Kaj</w:t>
        <w:softHyphen/>
        <w:t xml:space="preserve">jámot, ha valami nekik nem tetszőt csinált! De épp emiatt Kajjám igyekezett pont e két nő elismerését kivívni, mert érezte, hogy e két nő őszinte, ha </w:t>
      </w:r>
      <w:r>
        <w:rPr>
          <w:rFonts w:cs="Times New Roman" w:ascii="Times New Roman" w:hAnsi="Times New Roman"/>
          <w:i/>
          <w:kern w:val="0"/>
          <w:sz w:val="24"/>
        </w:rPr>
        <w:t>ők</w:t>
      </w:r>
      <w:r>
        <w:rPr>
          <w:rFonts w:cs="Times New Roman" w:ascii="Times New Roman" w:hAnsi="Times New Roman"/>
          <w:kern w:val="0"/>
          <w:sz w:val="24"/>
        </w:rPr>
        <w:t xml:space="preserve"> dicsérik meg, akkor annak a dicséretnek értéke van, nem úgy mint a falusi szeretői dicséretének! Mert úgy van ez a dicsérettel is mint a pénzzel: ha túl sok van belőle, hajlamos inflálódni!</w:t>
      </w:r>
    </w:p>
    <w:p>
      <w:pPr>
        <w:pStyle w:val="Normal"/>
        <w:spacing w:before="0" w:after="120"/>
        <w:rPr/>
      </w:pPr>
      <w:r>
        <w:rPr>
          <w:rFonts w:cs="Times New Roman" w:ascii="Times New Roman" w:hAnsi="Times New Roman"/>
          <w:kern w:val="0"/>
          <w:sz w:val="24"/>
        </w:rPr>
        <w:t>Mire tehát bekövetkezett az ősz, Kajjám úgy találta, hogy Via igazából sokkal kellemesebb társaság a számára, mint a falusi cicababák, még ha Via külseje a hork-szem miatt nem is nagyon tetszett neki. És azért Via és nem Dzsuli, mert Dzsuli inkább a horkokkal társalkodott mint vele.</w:t>
      </w:r>
    </w:p>
    <w:p>
      <w:pPr>
        <w:pStyle w:val="Normal"/>
        <w:spacing w:before="0" w:after="120"/>
        <w:rPr/>
      </w:pPr>
      <w:r>
        <w:rPr>
          <w:rFonts w:cs="Times New Roman" w:ascii="Times New Roman" w:hAnsi="Times New Roman"/>
          <w:kern w:val="0"/>
          <w:sz w:val="24"/>
        </w:rPr>
        <w:t>Gyakran mutatkozott Via a faluban is Kajjám társaságában, mert ő pedig azt élvezte, hogy Kajjám úgy is kitünteti őt a figyelmével, ha nem fekszik le vele! Emiatt egészen különleges</w:t>
        <w:softHyphen/>
        <w:t>nek, nagyon értékesnek tarthatta magát, s ez bizony jólesett az önbizalmának, mert hork-szeme miatt sokszor volt része már gúnyban. Kajjám mellett persze senki nem merte őt gúnyolni, főleg azóta, hogy egy alkalommal Kajjám a falusiak előtt hívta az egyik szellemét a gyűrűjéből elő, és azt mondta a szellemnek, hogy egy bizonyos férfit egyen a szellem meg! A szellem ezt megtette, s hozzá nagy-nagy örömmel! A férfi, ha úgy vesszük, meg is érdemelte a sorsát, mert meg akarta verni Kajjámot. Holott Kajjám igazán nem tett neki semmi rosszat. Az igaz hogy lefeküdt a férfi feleségével és leányával is, de erről nem tehetett, mert a nők maguk akarták, s nem is mondták hogy tartoznak valakihez. No nem mintha az Kajjámot nagyon érdekelte volna... de nem is mondták! S most a féltékeny férj és apa bosszút akart állni, de Kajjám időben előhívta a szell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óta nemigen mertek Kajjámmal kötekedni a falusiak. Aki nagyon féltette a felesége erényeit, legfeljebb elköltözött, bár ezen elköltözött családok nőtagjai közül sokan idővel visszaszöktek.</w:t>
      </w:r>
    </w:p>
    <w:p>
      <w:pPr>
        <w:pStyle w:val="Normal"/>
        <w:spacing w:before="0" w:after="120"/>
        <w:rPr/>
      </w:pPr>
      <w:r>
        <w:rPr>
          <w:rFonts w:cs="Times New Roman" w:ascii="Times New Roman" w:hAnsi="Times New Roman"/>
          <w:kern w:val="0"/>
          <w:sz w:val="24"/>
        </w:rPr>
        <w:t>Igen ám, de ezzel a Kajjámmal akkor sem tudtak mit kezdeni! Kaj</w:t>
        <w:softHyphen/>
        <w:t>jám egyszerűen nem tudta kielégíteni egymaga a teljes falu minden nőinek nemi igényeit, hát még a jó üzlet reményében idejött rengeteg örömlányt is, de nemcsak szexszel, hanem arannyal sem bírta! És igazából ezt fájlalták a legjobban.</w:t>
      </w:r>
    </w:p>
    <w:p>
      <w:pPr>
        <w:pStyle w:val="Normal"/>
        <w:spacing w:before="0" w:after="120"/>
        <w:rPr/>
      </w:pPr>
      <w:r>
        <w:rPr>
          <w:rFonts w:cs="Times New Roman" w:ascii="Times New Roman" w:hAnsi="Times New Roman"/>
          <w:kern w:val="0"/>
          <w:sz w:val="24"/>
        </w:rPr>
        <w:t>Mit volt mit tenni, kénytelenek voltak versenyezni egymással a meglevő kevés aranyért. E versenynek pedig nemcsak az volt az egyetlen módja, hogy Kajjámot mindenféle rafinált perverzió ígéretével megkörnyékezzék. Meg lehetett szerezni az aranyat nemcsak Kajjámtól, de azoktól is, akik Kajjámtól már megkapták. S Ódun faluban megjelentek a tolvajok, rablók, rablógyilkosok s egyéb szerencsevadászok megszámlálhatatlan légiói... igen rövid időn belül e falu lett messze környék legkevésbé biztonságos települése. Főleg mert akadtak nők, akik attól sem riadtak vissza, hogy a Kajjám által leginkább kedvelt néhány vetélytársnőjüket jobblétre szenderítsék, a konkurrencia csökkentése végett!</w:t>
      </w:r>
    </w:p>
    <w:p>
      <w:pPr>
        <w:pStyle w:val="Normal"/>
        <w:spacing w:before="0" w:after="120"/>
        <w:rPr/>
      </w:pPr>
      <w:r>
        <w:rPr>
          <w:rFonts w:cs="Times New Roman" w:ascii="Times New Roman" w:hAnsi="Times New Roman"/>
          <w:kern w:val="0"/>
          <w:sz w:val="24"/>
        </w:rPr>
        <w:t>Leginkább persze mégis Kajjámtól lett volna jó aranyat szerezni! Ez biztonságos, ráadásul a törvény sem üldözi! Ezt néminemű nemi munkával érték el eddig. Hogy azonban ez a forrás végesnek, korlátozottnak bizonyult, sokaknak eszébe jutott, hogy hát hiszen másoknak is van itt most sok aranya, és azok közt jelentős számban vannak férfiak, akik maguk is szeretik az efféle mókát! Így esett, hogy a szerencsevadászok közt megjelentek olyanok is, akik sok-sok nővel érkeztek, rabszolgákkal természetesen, hogy így jó pénzért kielégítsék Ódun falu férfilakosságának változatosság iránti igényeit!</w:t>
      </w:r>
    </w:p>
    <w:p>
      <w:pPr>
        <w:pStyle w:val="Normal"/>
        <w:spacing w:before="0" w:after="120"/>
        <w:rPr/>
      </w:pPr>
      <w:r>
        <w:rPr>
          <w:rFonts w:cs="Times New Roman" w:ascii="Times New Roman" w:hAnsi="Times New Roman"/>
          <w:kern w:val="0"/>
          <w:sz w:val="24"/>
        </w:rPr>
        <w:t>Mióta Tila és a horkok Numó birtokán éltek, azóta alaposan lekopott a rabszolgák száma Ódunban, jószerivel semmivé olvadt. Voltak azonban olyanok bőven az országban, akik még nem hallottak róla, hogy errefelé nem biztonságos a rabszolgákat elhozni, mert ha itt megszöknek, s eljutnak Tila birtokára, akkor ott szabadon élhetnek! Ezek most sok rabszolgát hoztak ide, főleg nőket, de azért nemcsak azokat. És persze e rabszolgák közül sem mindegyik tudta, hogy van hová szöknie, a falusiak pedig bolondok lettek volna felvilágosítani őket! És még amelyik rabszolga tudta is ezt, azok sem mind szökhettek meg, mert nem nyílt erre módjuk. Mindezeken felül pedig még sok olyan rabszolgakereskedő is hozott ide rabszolgát, aki nagyon jól tudta, miféle veszély fenyegeti, talán meg is járta már itt pár rabszolgájának elszökésével. Idehozta őket, mert itt nagy üzletet remélt, ami megéri a kockázatot! Akadtak olyanok, akik bordélyokat nyitottak, ahol rabszolganők dolgoztak, többnyire az ágyhoz láncol</w:t>
        <w:softHyphen/>
        <w:t>va, nehogy megszökhessenek. Teljes joggal mondható tehát el, hogy míg Tila tevékeny</w:t>
        <w:softHyphen/>
        <w:t>sége szinte teljesen megszüntette a rabszolgaságot Ódunban, addig Kajjám rövid idő alatt sikeresen visszaállította azt, mindössze a sok pénz szétosztogatásával. Sőt nemcsak rabszolgákkal, de gyilkosokkal, csalókkal, tolvajokkal, kurvákkal is elárasztotta a falut. Nem múlt el nap, hogy legkevesebb három gyilkosság ne történt volna. Ódun faluban tehát pezsgett az élet, jobban mint Atlantua fővárosában, de ez még a falusiak közül sem mindenkinek tetszett, sőt nagyon sokaknak nem, s ezek nem igazán szerették Kajjámot! Persze a szemébe mondani nem mer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figyelmét sem kerülték el ezek a változások, de nem szólt egyelőre Kajjámnak, nem akarta zaklatni. Különben is óvakodott már beleszólni az emberek dolgaiba. És Kajjám is ember! Azt is megértette, hogy Kajjám vágyik az ilyen örömökre. Ezt jól megértette, mert még a tündérek is szokták élvezni az egyesülést, bár ők természetesen nem fizetnek ezért egymásnak. És Tila igazság szerint nem is nagyon értette ezeknek az eseményeknek és fejleményeknek a bonyolult egymásra hatását. Kajjám szereti a szeretkezést, ezt érti. Némely nő is szereti ezt, lefeküdnek Kajjámmal, ez is rendben van. A nők szeretik valamiért az aranyat, ezt már nem érti egészen hogy miért, de ha szeretik hát hadd szeressék! Kajjám ad nekik aranyat. Úgy tűnik hogy Kajjám jót cselekszik, mert kielégíti e nők vágyait, márpedig a másik hiányérzetének a megszüntetése minden tündérelv szerint dicséretes tett! Sehol nem történt tehát eddig e folyamatban semmi elítélendő, s mégis, a következmények egyszerűen borzasztóak!</w:t>
      </w:r>
    </w:p>
    <w:p>
      <w:pPr>
        <w:pStyle w:val="Normal"/>
        <w:spacing w:before="0" w:after="120"/>
        <w:rPr/>
      </w:pPr>
      <w:r>
        <w:rPr>
          <w:rFonts w:cs="Times New Roman" w:ascii="Times New Roman" w:hAnsi="Times New Roman"/>
          <w:kern w:val="0"/>
          <w:sz w:val="24"/>
        </w:rPr>
        <w:t>De Tila nem szólt, mert félt ha közbeavatkozik, minden rosszabb lesz, annyiból bizonyosan, hogy megzavarja Kajjámot, márpedig Kajjám csak hadd érezze jól magát, mert biztos akkor tanulja a leggyorsabban a mágiát!</w:t>
      </w:r>
    </w:p>
    <w:p>
      <w:pPr>
        <w:pStyle w:val="Normal"/>
        <w:spacing w:before="0" w:after="120"/>
        <w:rPr/>
      </w:pPr>
      <w:r>
        <w:rPr>
          <w:rFonts w:cs="Times New Roman" w:ascii="Times New Roman" w:hAnsi="Times New Roman"/>
          <w:kern w:val="0"/>
          <w:sz w:val="24"/>
        </w:rPr>
        <w:t xml:space="preserve">Via már lényegesen többet korholta Kajjámot, amiért zülleni kezdett, legalábbis Via ezt züllésnek fogta fel. És sosem titkolta mélységes, határtalan lenézését Kajjám szeretőivel szemben. Ugyanakkor mindezt Kajjám eltűrte Viától, mert homályosan érezte hogy Viának igaza van, ha talán nem is mindenben de nagyobbrészt, ráadásul Via is elismerte azt amit a többi nő: hogy ő, Kajjám egy hatalmas varázsló, és zseniális! Mindössze Via azt nem ismerte el, hogy ő Kajjám </w:t>
      </w:r>
      <w:r>
        <w:rPr>
          <w:rFonts w:cs="Times New Roman" w:ascii="Times New Roman" w:hAnsi="Times New Roman"/>
          <w:i/>
          <w:kern w:val="0"/>
          <w:sz w:val="24"/>
        </w:rPr>
        <w:t>mindenben</w:t>
      </w:r>
      <w:r>
        <w:rPr>
          <w:rFonts w:cs="Times New Roman" w:ascii="Times New Roman" w:hAnsi="Times New Roman"/>
          <w:kern w:val="0"/>
          <w:sz w:val="24"/>
        </w:rPr>
        <w:t xml:space="preserve"> zseniális volna, de annyit azért igen, hogy Kajjám zsenialitása legalábbis a mágia és a matematika terén kétségbevonhatatlan, s Kajjámnak ez volt a leg</w:t>
        <w:softHyphen/>
        <w:t>fontosabb. S épp mert másban Via nem ismerte el az ő zsenijét, annál biztosabb volt benne Kajjám, hogy e két területen a leány őszintén hiszi amit mon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en, Viát sokkal értékesebb társaságnak tartotta, mint a többi szeretőjét együttesen is!</w:t>
      </w:r>
    </w:p>
    <w:p>
      <w:pPr>
        <w:pStyle w:val="Normal"/>
        <w:spacing w:before="0" w:after="120"/>
        <w:rPr/>
      </w:pPr>
      <w:r>
        <w:rPr>
          <w:rFonts w:cs="Times New Roman" w:ascii="Times New Roman" w:hAnsi="Times New Roman"/>
          <w:kern w:val="0"/>
          <w:sz w:val="24"/>
        </w:rPr>
        <w:t>És mégis Viától indult ki a baj, az a kezdeményezés, ami végül már Tilát is korholásra késztette! Az történt, hogy egy alkalommal Via azt a hírt hallotta, hogy valami messzi földön járt hajó kötött ki a kikötőben, és számos ismeretlen növényt hozott. Via úgy gondolta, ezekből venni kéne, mert hátha szaporítani lehetne őket itt a birtokon is, s az milyen jó volna! Mondta hogy lemegy a piacra megnézni e növényeket; ezt hallotta Kajjám is, és mert ő is kíváncsi volt, s mert jól is érezte magát Via társaságában, emiatt felajánlotta hogy elkíséri a leányt. Ez Viának sem volt kedve ellenére, s így együtt mentek le, mindössze kettesben, de Via mégis nagyobb biztonságban érezte magát, mintha egy tucatnyi hork fogná körbe.</w:t>
      </w:r>
    </w:p>
    <w:p>
      <w:pPr>
        <w:pStyle w:val="Normal"/>
        <w:spacing w:before="0" w:after="120"/>
        <w:rPr/>
      </w:pPr>
      <w:r>
        <w:rPr>
          <w:rFonts w:cs="Times New Roman" w:ascii="Times New Roman" w:hAnsi="Times New Roman"/>
          <w:kern w:val="0"/>
          <w:sz w:val="24"/>
        </w:rPr>
        <w:t>A piactér csaknem olyan volt mint máskor, legalábbis azóta, hogy az arany bősége meg</w:t>
        <w:softHyphen/>
        <w:t>szédítette a lakosok fejét. Vagyis, míg korábban szolid, szerény kis piac volt ez, ami illik is egy kis falucskához, most nyüzsgött rajta az embertömeg hogy lépni is alig lehetett, és komoly halláskárosodás veszélye fenyegette az ide bemerészkedőt, annyira üvöltözött minden árus, igyekezve túlharsogni a szomszédját. Némelyik árus egyenesen fizetett szolgát tartott üvöltőnek, hogy az ordítsa világgá a portékái felülmúlhatatlanságát! Előnyben voltak tehát a jótorkú</w:t>
        <w:softHyphen/>
        <w:t>ak!</w:t>
      </w:r>
    </w:p>
    <w:p>
      <w:pPr>
        <w:pStyle w:val="Normal"/>
        <w:spacing w:before="0" w:after="120"/>
        <w:rPr/>
      </w:pPr>
      <w:r>
        <w:rPr>
          <w:rFonts w:cs="Times New Roman" w:ascii="Times New Roman" w:hAnsi="Times New Roman"/>
          <w:kern w:val="0"/>
          <w:sz w:val="24"/>
        </w:rPr>
        <w:t>A mondott hajó ott ringatózott nem messze tőlük a tenger hullámain, mert a piactér bár nem közvetlenül a kikötőben volt, de attól igazán nem nagy távolságra. A hajó kapitányán látni lehetett, hogy valóban nem itteni: se torgói, se atlantuai nem lehetett, mert bőre egészen sötét</w:t>
        <w:softHyphen/>
        <w:t>bar</w:t>
        <w:softHyphen/>
        <w:t>nás volt. Nagy körszakállat viselt, villogó, ékkövekkel kirakott kardhüvelyt, Via úgy sejtette, éppenséggel az sem lehetetlen hogy kalóz; bár most biztos nem rabolni akar itt, nincse</w:t>
        <w:softHyphen/>
        <w:t>nek is elegen ahhoz hogy felprédálja ez az egy hajó a falut, mert már annyian nyüzsögnek Ódunban. Most biztos tényleg csak kereskedni óhajt. Nyilván hallotta valahol, hogy itt bőviben van a nép az aranynak!</w:t>
      </w:r>
    </w:p>
    <w:p>
      <w:pPr>
        <w:pStyle w:val="Normal"/>
        <w:spacing w:before="0" w:after="120"/>
        <w:rPr/>
      </w:pPr>
      <w:r>
        <w:rPr>
          <w:rFonts w:cs="Times New Roman" w:ascii="Times New Roman" w:hAnsi="Times New Roman"/>
          <w:kern w:val="0"/>
          <w:sz w:val="24"/>
        </w:rPr>
        <w:t>Kajjámot a kapitány nem ismerte, mert nem is igen pillantott rá, bezzeg a falusiak annál inkább, mert a sűrű embertömegben is széles utca nyílt a fiatal varázslónak, s még az árusok és fizetett kikiáltók is abbahagyták a portékák dicsérését, csak azért hogy Kajjámot éljenezzék. Kajjám bezzeg élvezte is ezt, mellét peckesen kidüllesztette, úgy járt sőt vonult a piactéren, hogy egy kakas sem hetykébben! Via nem is bírta megállni hogy ezt ne mond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Kajjám, nem veszed észre hogy trágyadombon vagy kakas, nem palotában?! Idefigyelj, én megértem hogy szeretsz úr lenni, de hozzád nem méltó egy efféle koszfészek! Te nem így gondolod?!</w:t>
      </w:r>
    </w:p>
    <w:p>
      <w:pPr>
        <w:pStyle w:val="Normal"/>
        <w:spacing w:before="0" w:after="120"/>
        <w:rPr/>
      </w:pPr>
      <w:r>
        <w:rPr>
          <w:rFonts w:cs="Times New Roman" w:ascii="Times New Roman" w:hAnsi="Times New Roman"/>
          <w:kern w:val="0"/>
          <w:sz w:val="24"/>
        </w:rPr>
        <w:t>Ez hatott némileg Kajjám eszére. Ez olyan érv volt, amit őfőhiúsága is el tudott foga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lóban! Én többre vagyok hivatott! Igazad van, jól beszélsz! - azzal megsimogatta Via fedetlen fejét. De a leány nyomban elhúzód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borzold össze a hajamat, nem vagyok én pulikuty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ezt minden nő szereti! Ezt egy nő illik hogy szeresse! - ámult Kajjám.</w:t>
      </w:r>
    </w:p>
    <w:p>
      <w:pPr>
        <w:pStyle w:val="Normal"/>
        <w:spacing w:before="0" w:after="120"/>
        <w:rPr/>
      </w:pPr>
      <w:r>
        <w:rPr>
          <w:rFonts w:cs="Times New Roman" w:ascii="Times New Roman" w:hAnsi="Times New Roman"/>
          <w:kern w:val="0"/>
          <w:sz w:val="24"/>
        </w:rPr>
        <w:t>- Azok a szukák akik az ágyadat és ágyékodat melegetik, talán szeretik is, de ha nem vennéd észre, én nem vagyok olyan mint azok! - azzal Via máris megelőzte két lépéssel is Kajjámot, ő ment előre, csak hogy Kajjám ne simogathassa. Így senki nem nézheti Kajjám szeretőjének, s mert ő megy elöl, inkább a varázsló valamiféle tisztségviselőjének, titkárának tűnik, ami határozottan növeli megbecsültségét! Ezt még fokozta gőgös mosolya. E mosoly, bár gőgös volt, de nem olyan mint Kajjám mosolya: Kajjámon ugyanis látszott hogy nagyon élvezi a tömeg hódolatát, Via mosolya ellenben olyan volt hogy belőle azt lehetett kiolvasni: e nő tökéletesen semmibe veszi a tömeg hódolatát, közömbös az neki! És Kajjám, aki ott blattyo</w:t>
        <w:softHyphen/>
        <w:t>gott Via mögött, be kellett lássa, hogy a csudába is, hát valóban lényegesen előkelőbbnek tűnik a viselkedése miatt Via mint ő, holott a leány fikarcnyit sem ért a varázslatok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tudnám hogy mivel éri ezt el! - mormog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ül azonban nem törte ezen tovább a fejét, mert odaértek ahhoz a részhez, ahol a hajósok, főleg természetesen a kapitány, kínálgatták az áruikat.</w:t>
      </w:r>
    </w:p>
    <w:p>
      <w:pPr>
        <w:pStyle w:val="Normal"/>
        <w:spacing w:before="0" w:after="120"/>
        <w:rPr/>
      </w:pPr>
      <w:r>
        <w:rPr>
          <w:rFonts w:cs="Times New Roman" w:ascii="Times New Roman" w:hAnsi="Times New Roman"/>
          <w:kern w:val="0"/>
          <w:sz w:val="24"/>
        </w:rPr>
        <w:t>S itt aztán kiderült, hogy a kapitány nemcsak ritka növényeket meg fűszereket hozott, sőt, főleg nem azokat, hanem emellé még egészen más portékát is: rabszolgá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is keveset. Voltak ezek bíz kétszázan is! Mind megláncolva, és többnyire szép, csinos leányok, bár akadtak mindkét nembéli gyermekek is, kis számban, és szépszál, deli fiatal</w:t>
        <w:softHyphen/>
        <w:t>emberek is. De főleg a gyönyörű, ágybavaló nőkből lelhettek fel az érdeklődők bőséges választék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 rabszolgák azért is tűntek különösen szépnek, mert ha némelyikük atlantuai vagy torgói származásúnak nézett is ki, többségükön látszódott, hogy valahonnét nagyon messziről szár</w:t>
        <w:softHyphen/>
        <w:t>maz</w:t>
        <w:softHyphen/>
        <w:t>nak. Gyönyörűséges, fahéjszínbőrű leányokon akadhatott meg a vásárlók szeme, akiknek, meztelenek lévén, minden porcikáját megvizsgálhatták. Olyan nők is voltak itt, akiket még sosem láthattak errefelé: teljesen fekete színű nők, fekete hajjal, s mindenféle keverékek is, mindenki megtalálhatta itt a neki legjobban tetsz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gy látta Via, hogy mire ő és Kajjám ideért, elkelhetett már a nők egy része, bár csak kisebbik része, mert a kapitány is tisztában volt áruja különlegességével, s emiatt olyan árat szabott, amit még az aranyban dúskáló óduniak is meggondoltak hogy kiadjanak-e! A férfiakból pedig végképp nem sokat tudott eladni, hiába dicsérte egyik embere nagy hangon, hogy ezek milyen bivalyerősek, de akár az ágyban is használhatóak, akár nő, akár férfi akarja is élvezni őket, mert egy kéjfiú nagy boldogsághoz tudja juttatni a gazdáját, s ezek aztán egészen különleges fortélyokat tudnak, mert messze földön ismerkedtek meg az ottani szerelmi praktikákk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szüzeink is vannak! - kiáltotta most maga a kapitány. - Ők itt vannak jobbra! Csak tessék, tessék, nyugodtan lehet válogatni belől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án mi a biztosíték rá hogy valóban szüzek? - furakodott előre egy testes férfi.</w:t>
      </w:r>
    </w:p>
    <w:p>
      <w:pPr>
        <w:pStyle w:val="Normal"/>
        <w:spacing w:before="0" w:after="120"/>
        <w:rPr/>
      </w:pPr>
      <w:r>
        <w:rPr>
          <w:rFonts w:cs="Times New Roman" w:ascii="Times New Roman" w:hAnsi="Times New Roman"/>
          <w:kern w:val="0"/>
          <w:sz w:val="24"/>
        </w:rPr>
        <w:t>- Mi, mi, hát természetesen az hogy nyugodtan megszemlélheted azon a helyen, ha akarod! Csak mutass rá hogy melyik érdekel, aztán máris széthúzzuk a lábát hogy megvizsgáld! De előre szólok, hogy az ujjaddal nem turkálhatsz bele, mert nem hagyom hogy tönkretedd! Ha ilyesmire van kedved, előbb meg kell venned! Mindent a szemnek, semmit a kéznek, ez a jelszav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ia fintorg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od Kajjám, mit tettél! - szólt mérgesen a varázslónak, s még kis öklével oldalba is bökte a varázsl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e?! Mit tettem?! Ugyan mit?! - nézett rá értetlenkedve Kajjám. - Vagy nem is nekem szól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más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én semmit nem tettem, itt állok már nyugodtan mióta,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ost láthatod hogy mit tettél! Hogy mire vezet az, ha meggondolatlanul osztogatod a sok-sok aranyat az embereknek!</w:t>
      </w:r>
    </w:p>
    <w:p>
      <w:pPr>
        <w:pStyle w:val="Normal"/>
        <w:spacing w:before="0" w:after="120"/>
        <w:rPr/>
      </w:pPr>
      <w:r>
        <w:rPr>
          <w:rFonts w:cs="Times New Roman" w:ascii="Times New Roman" w:hAnsi="Times New Roman"/>
          <w:kern w:val="0"/>
          <w:sz w:val="24"/>
        </w:rPr>
        <w:t>- Na de figyelj már kedves izé, Via, hát amikor még nem voltam varázsló, nekem is jólesett ha sok pénzem volt, és miért ne fizettem volna sokat a nőknek, ha egyszer kérték! És ha tehett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ért! - mutatott körbe a rabszolgákon Via. - Ezek most amiatt szenvednek, mert te annyira szerettél volna élvezkedni a nőknél! Azok a tüzelő szukák csillapították a kéjvágyadat, de ennek az az ára, hogy most ezek itt szenvednek! Meg az összes többi rabszolga is, akik Ódunban vannak! Az ő szenvedésük az ára a te gyönyöröd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stobaság, én nem akartam hogy ezeket idehozz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igaz, de igaz az is, hogy nem hozták volna ezeket ide, talán el sem fogják őket rabszolgának, ha nem adsz sok aranyat az ittenieknek! Mert most az a helyzet Kajjám, hogy ezek azért vannak itt, mert ez a kapitány meg akarja szerezni értük azt az aranyat, amit te varázsoltál a nőidnek meg mindenki másnak is! Korábban itt nemigen voltak már rabszolgák, hála Tilának, de te mindent elrontottá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e vágottszemű, mit merészelsz, nehogy nekem lebeszéld a varázslót a jótetteiről! - csattant fel ezt hallva az egyik közelben álló falusi, és fenyegetően lépett közelebb Viához. De Kajjám azonnal megállíto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yughass! Via a védelmem alatt áll! - és kezét óvóan tette Via vállára. Ezt az érintést bezzeg egyáltalán nem bánta a leány, nem úgy mint amikor Kajjám a haját kócolgat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Kajjám, ezek a nők most épp olyan megalázottak, mint azok, akiket egykor kiszaba</w:t>
        <w:softHyphen/>
        <w:t>dítani akartál a várból, ahol én is fogoly voltam! Azt bezzeg nem tűrted hogy azokkal erőszakoskodjanak, hogy azokat megöljék, pedig aki rabszolga, azt megerőszakolják, ezek is rabszolgák, ezeket is meg fogják erőszakolni, sokukkal biztos már nemegyszer meg is tették, és lehet hogy később meg is ölik majd őket, mert a rabszolgával az ura bármit megtehet! És ez kizárólag a te hibád! Tessék segíteni rajtuk!</w:t>
      </w:r>
    </w:p>
    <w:p>
      <w:pPr>
        <w:pStyle w:val="Normal"/>
        <w:spacing w:before="0" w:after="120"/>
        <w:rPr/>
      </w:pPr>
      <w:r>
        <w:rPr>
          <w:rFonts w:cs="Times New Roman" w:ascii="Times New Roman" w:hAnsi="Times New Roman"/>
          <w:kern w:val="0"/>
          <w:sz w:val="24"/>
        </w:rPr>
        <w:t>- Én?! Én segítsek rajtuk?! Már megint 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mert a te hibád! Különben is: te, a hatalmas varázsló nem tűrheted ezt! Gondolj arra, mennyire hálásak lesznek neked ezek, ha megmented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megszólalt a kapit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úr nagy varázsló lenne?! Mert mi sem egyszerűbb ám annál, hogy segítsen ezeken! Varázsoljon nekem sok-sok aranyat, s máris az övé lehet akár mindegyik rabszolgám is, azután már azt csinál velük amit akar, akár el is engedheti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nem bánom! - legyintett Kajjám, azzal megdörzsölte a gyűrűjét, mire azonnal előbukkant egy szellem. Egy igazán jókora, vörös szell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parancsolsz hatalmas varázsló? - kérdezte udvariasan. Eddigre már megtanulta, nem tanácsos Kajjámot felbosszantania, mert az min</w:t>
        <w:softHyphen/>
        <w:t>dig sok szenvedést jelent a szám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szokásosat! - intett előkelően Kajjám. A szellem erre eltűnt, de a helyén megjelent egy talán emberfejnyi aranyrög.</w:t>
      </w:r>
    </w:p>
    <w:p>
      <w:pPr>
        <w:pStyle w:val="Normal"/>
        <w:spacing w:before="0" w:after="120"/>
        <w:rPr/>
      </w:pPr>
      <w:r>
        <w:rPr>
          <w:rFonts w:cs="Times New Roman" w:ascii="Times New Roman" w:hAnsi="Times New Roman"/>
          <w:kern w:val="0"/>
          <w:sz w:val="24"/>
        </w:rPr>
        <w:t>- Tessék! - intett az aranytömb felé Kajjám. - Ez a tied! - mondta a kapitánynak. - A rabszolgák tehát most már az enyimek, szedd le róluk a láncokat, bilincseket, köteleket, mert úgy döntöttem hogy szabadok, elmehetnek amerre csak akarnak! Én, Kajjám, a hatalmas varázsló ezennel visszaadom a szabadságukat!</w:t>
      </w:r>
    </w:p>
    <w:p>
      <w:pPr>
        <w:pStyle w:val="Normal"/>
        <w:spacing w:before="0" w:after="120"/>
        <w:rPr/>
      </w:pPr>
      <w:r>
        <w:rPr>
          <w:rFonts w:cs="Times New Roman" w:ascii="Times New Roman" w:hAnsi="Times New Roman"/>
          <w:kern w:val="0"/>
          <w:sz w:val="24"/>
        </w:rPr>
        <w:t>A rabszolgák közül azok, akik értettek atlantuaiul, erre a nem remélt hírre teli torokból éltetni kezdték Kajjámot, a legőszintébb örömmel. Hálájuk valóban szívből j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en ám, csakhogy korai volt még az öröm, mert a kapitány megnézegette az aranytömböt,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kevés! Néhány rabszolgát természetesen kaphatsz érte, de egyáltalán nem az összes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nem az összeset?! - kérdezte Kajjám összevont szemöldökkel, mert kezdett felbosszankodni. Az utóbbi időkben elszokott attól, hogy ellenkezzenek az akaratával. Ezt legfeljebb Tilától szokta eltűrni, kisebb részt talán Dzsulitól is. De már a szellemektől sem, nemhogy egy közönséges embertől!</w:t>
      </w:r>
    </w:p>
    <w:p>
      <w:pPr>
        <w:pStyle w:val="Normal"/>
        <w:spacing w:before="0" w:after="120"/>
        <w:rPr/>
      </w:pPr>
      <w:r>
        <w:rPr>
          <w:rFonts w:cs="Times New Roman" w:ascii="Times New Roman" w:hAnsi="Times New Roman"/>
          <w:kern w:val="0"/>
          <w:sz w:val="24"/>
        </w:rPr>
        <w:t>- Ezért kaphatsz mondjuk úgy... igen... mondjuk nyolc vagy tíz rabszolgát! Talán tizenötöt is, ha beéred a nem annyira különlegesekkel! De egyáltalán nem az összeset! Hiszen kétszáz rabszolgám is van, és nagyon sokat ér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hallgass rá - mondta azonnal Via - be akar csapni téged! Ezért az aranytömbért akár ezer rabszolgát is lehet kap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het, de nem ilyeneket! - válaszolta azonnal a kapitány. - És nem itt, ebben a faluban, ahol nagyon magas mindennek az ára, még a rabszolgáké is! Ó kedves kisasszony, hiszen én épp amiatt hoztam ide e rabszolgákat, hogy jó árat kapjak értük!</w:t>
      </w:r>
    </w:p>
    <w:p>
      <w:pPr>
        <w:pStyle w:val="Normal"/>
        <w:spacing w:before="0" w:after="120"/>
        <w:rPr/>
      </w:pPr>
      <w:r>
        <w:rPr>
          <w:rFonts w:cs="Times New Roman" w:ascii="Times New Roman" w:hAnsi="Times New Roman"/>
          <w:kern w:val="0"/>
          <w:sz w:val="24"/>
        </w:rPr>
        <w:t>- Márpedig én ennyit adok értük és kész, már amiatt is, mert naponta pontosan ennyi aranyat tudok varázsolni és nem többet! És mert Via akarja e rabszolgákat, ajánlom, ne ellenkezz, mert rosszul jársz ha kötekedel velem, a Világ Urá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lyen ostobaságot mégse mondj Kajjám hogy a világ ura vagy! Különben is, mi neked a világ?! Maradj te csak a szellemeknél! - pirított rá V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 akkor a Szellemek Ura! Ez valóban jobban is hangzik! Tehát a rabszolgák az enyimek!</w:t>
      </w:r>
    </w:p>
    <w:p>
      <w:pPr>
        <w:pStyle w:val="Normal"/>
        <w:spacing w:before="0" w:after="120"/>
        <w:rPr/>
      </w:pPr>
      <w:r>
        <w:rPr>
          <w:rFonts w:cs="Times New Roman" w:ascii="Times New Roman" w:hAnsi="Times New Roman"/>
          <w:kern w:val="0"/>
          <w:sz w:val="24"/>
        </w:rPr>
        <w:t>- Nem addig van az - ellenkezett bátran a kapitány - a rabszolgák az enyémek, és jogom van nem eladni őket, ha nem akar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gem nem érdekel a jogod, itt én vagyok a varázsló, itt én parancsolok, láttad a szellememet is, tehát jobb ha nem ellenke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te, a hatalmas varázsló képes lennél rá, hogy igazságtalanságot művelj velem?! Rablóvá válnál hogy elvedd erővel azt, ami az enyém?! - kérdezte ravaszul a kapitány. Ettől Kajjám zavarba j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végül is... - dünnyögte.</w:t>
      </w:r>
    </w:p>
    <w:p>
      <w:pPr>
        <w:pStyle w:val="Normal"/>
        <w:spacing w:before="0" w:after="120"/>
        <w:rPr/>
      </w:pPr>
      <w:r>
        <w:rPr>
          <w:rFonts w:cs="Times New Roman" w:ascii="Times New Roman" w:hAnsi="Times New Roman"/>
          <w:kern w:val="0"/>
          <w:sz w:val="24"/>
        </w:rPr>
        <w:t>- Kajjám! Ne hagyd magadat átverni, nincs joga a rabszolgákhoz, mert minden ember önmagáé! - beszélt neki V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persze, bizonyos értelemben valóban, másrészt persze, más értelemben...</w:t>
      </w:r>
    </w:p>
    <w:p>
      <w:pPr>
        <w:pStyle w:val="Normal"/>
        <w:spacing w:before="0" w:after="120"/>
        <w:rPr/>
      </w:pPr>
      <w:r>
        <w:rPr>
          <w:rFonts w:cs="Times New Roman" w:ascii="Times New Roman" w:hAnsi="Times New Roman"/>
          <w:kern w:val="0"/>
          <w:sz w:val="24"/>
        </w:rPr>
        <w:t>- Hé, Kajjám! Ha nem akarod, nem muszáj ám neked közbeavatkoz</w:t>
        <w:softHyphen/>
        <w:t>nod! Jó, legyen ahogy a kapitány akarja! Ne rabold el tőlük a rabszolgá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égre ez bölcs gondolat, Via, hiszen Tila is azt mondja, hogy nem akar beavatkozni az emberek dolgába!</w:t>
      </w:r>
    </w:p>
    <w:p>
      <w:pPr>
        <w:pStyle w:val="Normal"/>
        <w:spacing w:before="0" w:after="120"/>
        <w:rPr/>
      </w:pPr>
      <w:r>
        <w:rPr>
          <w:rFonts w:cs="Times New Roman" w:ascii="Times New Roman" w:hAnsi="Times New Roman"/>
          <w:kern w:val="0"/>
          <w:sz w:val="24"/>
        </w:rPr>
        <w:t>- Úgy van! Bízzuk ezt a dolgot a rabszolgákra! A kapitány azt mondja, joga van a rab</w:t>
        <w:softHyphen/>
        <w:t>szolgákhoz, mert az övék. Mindenkinek joga van ahhoz, ami az övé! Legyen ahogy akarja. Csakhogy azt a jogodat nem vitathatja el, hogy megajándékozz bárkit bármivel, amivel csak akarsz! Mondd, nem tudnál olyan ajándékot adni e rabszolgáknak, hogy ezek után már képesek legyenek visszaszerezni a szabadságu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a rabszolgák az enyimek! - szólt ijedten a kapitány.</w:t>
      </w:r>
    </w:p>
    <w:p>
      <w:pPr>
        <w:pStyle w:val="Normal"/>
        <w:spacing w:before="0" w:after="120"/>
        <w:rPr/>
      </w:pPr>
      <w:r>
        <w:rPr>
          <w:rFonts w:cs="Times New Roman" w:ascii="Times New Roman" w:hAnsi="Times New Roman"/>
          <w:kern w:val="0"/>
          <w:sz w:val="24"/>
        </w:rPr>
        <w:t>- Persze; - feltéve ha képes vagy rabságban tartani őket! Ha erősebb vagy náluk! A szellemek is csak akkor a hatalmas Kajjám varázslóé, ha képes őket elfogni és meg is tartani őket a hatalmában! Igaz, Kajjám?! - és ismét oldalba öklözte hogy Kajjám figyeljen rá, mert Kajjám meglehetősen elborult tekintettel nézett a távol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Ó igen, igen, persze, persze hogy, naná, nem is vitás, minden bizonnyal úgy van, igazad van, igen! Minden szavad aranyat ér! - bólogatott sietve Kajjám.</w:t>
      </w:r>
    </w:p>
    <w:p>
      <w:pPr>
        <w:pStyle w:val="Normal"/>
        <w:spacing w:before="0" w:after="120"/>
        <w:rPr/>
      </w:pPr>
      <w:r>
        <w:rPr>
          <w:rFonts w:cs="Times New Roman" w:ascii="Times New Roman" w:hAnsi="Times New Roman"/>
          <w:kern w:val="0"/>
          <w:sz w:val="24"/>
        </w:rPr>
        <w:t>- Az arany-szót csak ne emlegesd, mert abból már így is túl sok van ebben a faluban! Láthatod te is! Annyira kapzsiak az emberek, hogy már ezért a hatalmas aranytömbért sem adják oda neked a rabszolgákat, ennyit se, holott egy évvel ezelőtt is lehetett volna ezért venni legkeve</w:t>
        <w:softHyphen/>
        <w:t>sebb  ötször annyit, s ezzel még igazán nem is mondtam túl sokat! Láthatod Kajjám a saját példádon, mit tesz a sok arany az emberekkel! Tehát csak ne emlegess nekem aranyat, mert Dzsulinak van igaza, aki utálja az aranyat; azt mondd inkább, mit teszel?!</w:t>
      </w:r>
    </w:p>
    <w:p>
      <w:pPr>
        <w:pStyle w:val="Normal"/>
        <w:spacing w:before="0" w:after="120"/>
        <w:rPr/>
      </w:pPr>
      <w:r>
        <w:rPr>
          <w:rFonts w:cs="Times New Roman" w:ascii="Times New Roman" w:hAnsi="Times New Roman"/>
          <w:kern w:val="0"/>
          <w:sz w:val="24"/>
        </w:rPr>
        <w:t>- Semmi baj nem lesz a sok arannyal, Via, segítek azon egykettőre, ígérem! Méghozzá most mindjárt! Ami meg a rabszolgákat illeti, azt is kitaláltam! - azzal Kajjám megdörzsölte a gyűrűt, de most másként, s előhívott egy másik szellemet. Így szólt hozzá:</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parancsolom, hogy e ponttól számítva ahol állok, egy napi járóföldre mindenütt, azt a helyet kivéve ami korábban egy Numó nevű ember birtoka volt, minden aranyat és ezüstöt, ami csak van, vagy sem</w:t>
        <w:softHyphen/>
        <w:t>misítsd meg, vagy vidd a legmélyebb tenger fenekére! Vagy a Holdra!</w:t>
      </w:r>
    </w:p>
    <w:p>
      <w:pPr>
        <w:pStyle w:val="Normal"/>
        <w:spacing w:before="0" w:after="120"/>
        <w:rPr/>
      </w:pPr>
      <w:r>
        <w:rPr>
          <w:rFonts w:cs="Times New Roman" w:ascii="Times New Roman" w:hAnsi="Times New Roman"/>
          <w:kern w:val="0"/>
          <w:sz w:val="24"/>
        </w:rPr>
        <w:t>- Micsoda?! - hördült fel a kapit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talmas Kajjám, esedezem a kegyért, hogy inkább hadd ehessem meg az aranyat és az ezüstöt, mert nagyon szeretem az ilyen finom falatokat! Ha már neked úgysem kell! - könyörgött a szellem.</w:t>
      </w:r>
    </w:p>
    <w:p>
      <w:pPr>
        <w:pStyle w:val="Normal"/>
        <w:spacing w:before="0" w:after="120"/>
        <w:rPr/>
      </w:pPr>
      <w:r>
        <w:rPr>
          <w:rFonts w:cs="Times New Roman" w:ascii="Times New Roman" w:hAnsi="Times New Roman"/>
          <w:kern w:val="0"/>
          <w:sz w:val="24"/>
        </w:rPr>
        <w:t>- Na nem bánom, engedélyezem, ne mondd hogy rossz vagyok hozzád! - szólt kegyesen Kajjám. - De még nem végeztünk! Mielőtt ugyanis ezt tennéd, minden rabszolga, aki szintén e körön belül van, varázsoltas</w:t>
        <w:softHyphen/>
        <w:t>sék el oly módon, hogy változtasd meg a testüket! Mégpedig úgy, hogy ha akarnak, változhassanak át farkassá, majd vissza, kívánságuk szeri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llom és engedelmeskedem! - mondta a szellem, s máris eltűnt. S eltűnt Kajjám lába elől az aranytömb is. Egy rabszolganő pedig, aki izgatottan figyelte Kajjám minden szavát, meg</w:t>
        <w:softHyphen/>
        <w:t>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akkor én farkas lehetek ha akarok?!</w:t>
      </w:r>
    </w:p>
    <w:p>
      <w:pPr>
        <w:pStyle w:val="Normal"/>
        <w:spacing w:before="0" w:after="120"/>
        <w:rPr/>
      </w:pPr>
      <w:r>
        <w:rPr>
          <w:rFonts w:cs="Times New Roman" w:ascii="Times New Roman" w:hAnsi="Times New Roman"/>
          <w:kern w:val="0"/>
          <w:sz w:val="24"/>
        </w:rPr>
        <w:t>- Persze, csak akarnod kell! - válaszolta neki nem is Kajjám, hanem Via, aki nagyon bízott Kajjám hatalmában.</w:t>
      </w:r>
    </w:p>
    <w:p>
      <w:pPr>
        <w:pStyle w:val="Normal"/>
        <w:spacing w:before="0" w:after="120"/>
        <w:rPr/>
      </w:pPr>
      <w:r>
        <w:rPr>
          <w:rFonts w:cs="Times New Roman" w:ascii="Times New Roman" w:hAnsi="Times New Roman"/>
          <w:kern w:val="0"/>
          <w:sz w:val="24"/>
        </w:rPr>
        <w:t>S igaza volt hogy bízott benne! Mert a nő abban a pillanatban óriási farkassá változott... pontosan ugyanakkorává, amekkora az emberi teste volt. Emiatt természetesen a bilincs sem maradt a lábán, mert azt emberi, és nem farkaslábra tervezték. S máris nekiugrott a kapitánynak, és átharapta a torkát!</w:t>
      </w:r>
    </w:p>
    <w:p>
      <w:pPr>
        <w:pStyle w:val="Normal"/>
        <w:spacing w:before="0" w:after="120"/>
        <w:rPr/>
      </w:pPr>
      <w:r>
        <w:rPr>
          <w:rFonts w:cs="Times New Roman" w:ascii="Times New Roman" w:hAnsi="Times New Roman"/>
          <w:kern w:val="0"/>
          <w:sz w:val="24"/>
        </w:rPr>
        <w:t>A piacon nézelődő emberek közt sikoltozás tört ki, ami csak fokozódott, amikor egy másik lány is átváltozott farkassá, akit az imént vett meg valaki, nem sokkal azelőtt, hogy Kajjám és Via odaérkezett volna. Gazdája ott maradt, hogy hallja, mit beszél Kajjám a kapitánnyal, mert kíváncsi volt, de vesztére tette, mert így most a rabszolgalány is hallotta, hogy ő ha akar, farkassá is lehet, s most élt a lehetőséggel. Amint átváltozott, azonnal beleharapott vevőjébe, igaz, ő nem a torkába, csak a jobb csuklóját nyomorította meg; aztán máris nagy ugrásokkal iramodott neki a távolnak, hogy mielőbb eltűnjön a környékről. S pillanatokon belül szinte mindegyik rabszolga átváltozott farkassá, és szélvészként igyekeztek mindenfele. Könnyű volt a dolguk, mert nem akadályozta ruha a mozgásukat! Ez az előnye megvolt annak, hogy meztelenül hozták ide őket, mutogatni a bájaikat! Bezzeg egy nagy, szőrös nőstényfarkas már korántsem váltott ki olyan érzéki gondolatokat a férfiakban, mint az egzotikus külsejű rabszolgalányok! Persze akadt egy-két hímfarkas is, akikké a férfirabszolgák változtak át.</w:t>
      </w:r>
    </w:p>
    <w:p>
      <w:pPr>
        <w:pStyle w:val="Normal"/>
        <w:spacing w:before="0" w:after="120"/>
        <w:rPr/>
      </w:pPr>
      <w:r>
        <w:rPr>
          <w:rFonts w:cs="Times New Roman" w:ascii="Times New Roman" w:hAnsi="Times New Roman"/>
          <w:kern w:val="0"/>
          <w:sz w:val="24"/>
        </w:rPr>
        <w:t>Hamarosan azok is átváltoztak, akik nem értették Kajjám beszédét, mert nem tudtak atlantuaiul. De átváltoztak, mert csodálkozva látták társaik bámulatos átalakulását, erre felderengett agyukban a gondolat, milyen jó lenne ha ők is megmenekülhetnének így, mert farkasok lehetnének... s erre fel a következő pillanatban máris azok lettek!</w:t>
      </w:r>
    </w:p>
    <w:p>
      <w:pPr>
        <w:pStyle w:val="Normal"/>
        <w:spacing w:before="0" w:after="120"/>
        <w:rPr/>
      </w:pPr>
      <w:r>
        <w:rPr>
          <w:rFonts w:cs="Times New Roman" w:ascii="Times New Roman" w:hAnsi="Times New Roman"/>
          <w:kern w:val="0"/>
          <w:sz w:val="24"/>
        </w:rPr>
        <w:t>Még a gyermekek is átváltoztak, mert egészen kis gyermekeket nem is hozott a kapitány eladásra, a legkisebb is tíz éves lehetett, s egy tíz éves gyereknek már megvolt a kellő esze az efféle gondolatokhoz.</w:t>
      </w:r>
    </w:p>
    <w:p>
      <w:pPr>
        <w:pStyle w:val="Normal"/>
        <w:spacing w:before="0" w:after="120"/>
        <w:rPr/>
      </w:pPr>
      <w:r>
        <w:rPr>
          <w:rFonts w:cs="Times New Roman" w:ascii="Times New Roman" w:hAnsi="Times New Roman"/>
          <w:kern w:val="0"/>
          <w:sz w:val="24"/>
        </w:rPr>
        <w:t>Kajjám közelében mindenki menekült, persze nem Kajjámtól való féltükben, bár éppenséggel Kajjám is eléggé veszélyes lehetett már alkalomadtán, tulajdonképpen még a szellemei nélkül is, de most inkább a sok farkastól ijedtek meg. Végtére is arrafelé nem egészen egy perc alatt legalább kétszáz farkas „született”, ekkora farkasfalkát pedig még az erdőkben is ritkán látni, nemhogy itt a falu kellős közepén, ahol pedig az emberek többségénél semmiféle fegyver nin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zek tetejébe jött még a babonás rettegés. Akik látták hogy em</w:t>
        <w:softHyphen/>
        <w:t>berek változnak farkasokká, azonnal hajlamosak voltak feltételezni, hogy ezek a farkasok különlegesek, legyőzhetetlenek, akár sebezhetetlenek is, csak azért, mert emberekből lettek farkasokká! Ezek em</w:t>
        <w:softHyphen/>
        <w:t>ber</w:t>
        <w:softHyphen/>
        <w:t>farkasok! Varázslattal születtek, tehát maguk is varázsló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bből természetesen egyetlen szó sem volt igaz. A farkassá váláshoz sem kellett semmiféle varázslat! Ahhoz természetesen kellett, hogy ezek a rabszolgák ilyen különleges lénnyé változzanak, s e varázslatot Kajjám parancsára a szellem végezte el. Ezután azonban már az emberek farkassá, illetőleg a farkasok emberré (vissza)változásához nem volt szükség semmiféle varázslatra, egyszerűen mert a szellem nem adott varázshatalmat a rabszolgáknak - nem is adhatott, képtelen lett volna rá - hanem úgy oldotta meg Kajjám parancsát, hogy ezen emberek gén</w:t>
        <w:softHyphen/>
        <w:t>struktúráját átváltoztatta, s persze a testükben a fehérje- és egyéb anyagok összetételét is, izmokat, mindent, hogy a megfelelő gondolati impulzus hatására ezek farkasalakot vehessenek fel!</w:t>
      </w:r>
    </w:p>
    <w:p>
      <w:pPr>
        <w:pStyle w:val="Normal"/>
        <w:spacing w:before="0" w:after="120"/>
        <w:rPr/>
      </w:pPr>
      <w:r>
        <w:rPr>
          <w:rFonts w:cs="Times New Roman" w:ascii="Times New Roman" w:hAnsi="Times New Roman"/>
          <w:kern w:val="0"/>
          <w:sz w:val="24"/>
        </w:rPr>
        <w:t>Ez persze hihetetlennek hangzik első hallásra. Ám gondoljunk bele, hogy nem is egy olyan élőlény van a világon, amit mindenki jól ismer, s természetesnek tartja, hogy az az élőlény két rendkívül különböző alakban létezik! Ilyen például az összes pillangó! Ezek mint tudjuk, korábban hernyóalakban töltenek meglehetősen sok időt. Márpedig tudomásul kell vennünk, hogy a hernyó és a belőle kifejlődő lepke alapvetően pontosan ugyanaz a lény, tökéletesen azonos mindkettőben a génkészlet is! Hasonlóan kétalakú élőlény a béka, hiszen annak is van ebihal formája. A méh is ilyen, hiszen lárvaként is és szárnyas formájában is él. Ilyen a krumplibogár is, a szitakötő is, s még számtalan másik! Ami tehát a szellem ténykedését illeti, abban végül is semmi olyan nagyon szokatlan vagy különös nincs is, legfeljebb hogy tökéletes munkát végzett, mert teremtményei nem csupán egyszer lettek képesek az átváltozásra hanem akárhányszor, vissza is tudtak változni a korábbi alakra, és nem tartott ez nekik olyan sokáig mint mondjuk a selyemhernyónál, s természetesen nem kellett az átváltozáshoz bebábozódniuk. Az egész átváltozási folyamat ugyanis csak néhány másodpercig tartott ezen „váltott farkasok” esetében. Mindenesetre ehhez semmiféle varázslatra nem volt szükség a farkasembereknél. És természetesen ugyanúgy meg lehetett ölni őket mint egy farkast, ha farkas</w:t>
        <w:softHyphen/>
        <w:t>alakúak voltak, vagy mint egy embert, ha emberalakúak voltak. De hát a csoda nagyon megrémisztette az embereket, s hajlamosak voltak mindenféle bugyutaságra gondolni!</w:t>
      </w:r>
    </w:p>
    <w:p>
      <w:pPr>
        <w:pStyle w:val="Normal"/>
        <w:spacing w:before="0" w:after="120"/>
        <w:rPr/>
      </w:pPr>
      <w:r>
        <w:rPr>
          <w:rFonts w:cs="Times New Roman" w:ascii="Times New Roman" w:hAnsi="Times New Roman"/>
          <w:kern w:val="0"/>
          <w:sz w:val="24"/>
        </w:rPr>
        <w:t>A piac távolabbi végein persze az emberek nem tudták, hogy mi történt, miért menekülnek az emberek abból az irányból. Majdnem mindenki arra gondolt, hogy a különleges rabszolgákat áruló idegenek végül is kalózoknak bizonyultak, s emiatt megrémültek és menekülni kezdtek. Aztán amikor meglátták a farkasokat, csak még inkább elhatalmasodott bennük a menekülési vágy. Olyan is történt azonban, hogy valaki épp meg akart vásárolni valamit, aztán benyúlt a pénzes</w:t>
        <w:softHyphen/>
        <w:t>zacskójába, s elképedve tapasztalta, hogy nincs egy huncut garasa sem! Nem volt, ugyanis a szellem, élve Kajjám szokatlanul megértő hangulatában kiadott engedélyével, megcsócsálta az összes arany- és ezüstpénzt! Erre persze az illető azonnal tolvajt kiáltott. De ez még mindig jobb volt talán annál, amikor az előszedett pénzek tűntek el, foszlottak semmivé egy pillanat alatt, a tulajdonos vagy az eladó markából!</w:t>
      </w:r>
    </w:p>
    <w:p>
      <w:pPr>
        <w:pStyle w:val="Normal"/>
        <w:spacing w:before="0" w:after="120"/>
        <w:rPr/>
      </w:pPr>
      <w:r>
        <w:rPr>
          <w:rFonts w:cs="Times New Roman" w:ascii="Times New Roman" w:hAnsi="Times New Roman"/>
          <w:kern w:val="0"/>
          <w:sz w:val="24"/>
        </w:rPr>
        <w:t>Egy biztos: ezek az események is csak fokozták az általános pánikot! A tér hamarosan kiürült, csak egy-két ember maradt rajta, holtan vagy súlyos sebesülten, akiket agyon- vagy majdnem agyon tapostak a menekülők, illetve néhány olyan, akit valamelyik farkas harapott halálra. Ezek jobbára, de nem kizárólag, a hajósok közül kerültek ki, akik a rabszolgák közelében voltak az átváltozások pillanataiban. Akik életben maradtak, eszeveszetten iparkodtak vissza a hajóra, s a hajó nemsokára vitorlát is bontott, és kifutott a nyílt tengerre.</w:t>
      </w:r>
    </w:p>
    <w:p>
      <w:pPr>
        <w:pStyle w:val="Normal"/>
        <w:spacing w:before="0" w:after="120"/>
        <w:rPr/>
      </w:pPr>
      <w:r>
        <w:rPr>
          <w:rFonts w:cs="Times New Roman" w:ascii="Times New Roman" w:hAnsi="Times New Roman"/>
          <w:kern w:val="0"/>
          <w:sz w:val="24"/>
        </w:rPr>
        <w:t>- Hú, ez a varázslat aztán alapos feltűnést keltett, azt hiszem! - álmélkodott Via. - De hogy te miket tudsz, Kajjám! Igazán, le a kalappal előtted, komolyan mond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hátát mintha hájjal kenegették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gen, igen, ugye, látod, ez is bizonyítja milyen zseni vagyok én, tudtam az első pillanattól fogva hogy a szellemgyűjtésben nagy lehetőségek rejlenek!</w:t>
      </w:r>
    </w:p>
    <w:p>
      <w:pPr>
        <w:pStyle w:val="Normal"/>
        <w:spacing w:before="0" w:after="120"/>
        <w:rPr/>
      </w:pPr>
      <w:r>
        <w:rPr>
          <w:rFonts w:cs="Times New Roman" w:ascii="Times New Roman" w:hAnsi="Times New Roman"/>
          <w:kern w:val="0"/>
          <w:sz w:val="24"/>
        </w:rPr>
        <w:t>- Ez bizony így van, készségesen elismerem! - bólogatott Via. - Most aztán megadtad a rab</w:t>
        <w:softHyphen/>
        <w:t>szolgatartóknak, ami megilleti őket! S még azt is megtetted végre, hogy megszabadítottad a lakosságot attól a sok-sok aranyszeméttől! Remélem hamarosan visszazökken minden a régi kerékvágásba!</w:t>
      </w:r>
    </w:p>
    <w:p>
      <w:pPr>
        <w:pStyle w:val="Normal"/>
        <w:spacing w:before="0" w:after="120"/>
        <w:rPr/>
      </w:pPr>
      <w:r>
        <w:rPr>
          <w:rFonts w:cs="Times New Roman" w:ascii="Times New Roman" w:hAnsi="Times New Roman"/>
          <w:kern w:val="0"/>
          <w:sz w:val="24"/>
        </w:rPr>
        <w:t>Ezek után Via összeszedett néhány érdekesnek látszódó növényt és fűszert a gazdátlanul maradt halmokból, és hazaballagtak. Kajjám igazán önelégülten és fülig érő szájjal baktatott mellette.</w:t>
      </w:r>
    </w:p>
    <w:p>
      <w:pPr>
        <w:pStyle w:val="Normal"/>
        <w:spacing w:before="0" w:after="120"/>
        <w:rPr/>
      </w:pPr>
      <w:r>
        <w:rPr>
          <w:rFonts w:cs="Times New Roman" w:ascii="Times New Roman" w:hAnsi="Times New Roman"/>
          <w:kern w:val="0"/>
          <w:sz w:val="24"/>
        </w:rPr>
        <w:t>Otthon persze nem titkoltak el semmit, nem is tehették volna, mert a farkasemberek híre már megelőzte őket, s kérdezgették a birtokon maradtak, mi igaz és mi nem e híresztelésekből. Elmondták hát. Kaj</w:t>
        <w:softHyphen/>
        <w:t>jám igazán szívesen beszélt a hőstettéről, már javában várta az újabb elismerést, ehelyett azonban nagyon hamar leolvadt a mosoly a szájáról, mert Tila mindent inkább mondott mint dicséret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en beszámolón ott volt Dzsuli is és Tin is, de még Numó úr is, és mind osztották Tila vélekedését. Ami így hang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jjám, neked elment a józan eszed! Mondd, belegondoltál már hogy mit műveltél?!</w:t>
      </w:r>
    </w:p>
    <w:p>
      <w:pPr>
        <w:pStyle w:val="Normal"/>
        <w:spacing w:before="0" w:after="120"/>
        <w:rPr/>
      </w:pPr>
      <w:r>
        <w:rPr>
          <w:rFonts w:cs="Times New Roman" w:ascii="Times New Roman" w:hAnsi="Times New Roman"/>
          <w:kern w:val="0"/>
          <w:sz w:val="24"/>
        </w:rPr>
        <w:t>- Persze hogy, naná, még szép! Remélem nem akarod azt mondani hogy nem volt jogom eltüntetni azt az aranyat, amit én magam varázsoltam?! Jó, jó, elismerem, bizonyára néhány nem általam varázsolt aranyat is megeszegetett a szellem, de ez mit sem számít, mert az általam varázsolt aranyak közül nagyon sokat már messzire kiadtak az emberek, olyan messzire, ahol a szellem nem ette meg őket, tehát ami a végösszeget illeti, nem hiszem hogy nagy az eltérés, még az is lehet hogy a javamra szóló, hogy tehát nem is tüntettem el annyit, amennyit varázsoltam korábban! Különben is, csakis jót tehettem ezzel, Via is ezt mondta, mert így most nem lesz pénzük rabszolgákat tartani!</w:t>
      </w:r>
    </w:p>
    <w:p>
      <w:pPr>
        <w:pStyle w:val="Normal"/>
        <w:spacing w:before="0" w:after="120"/>
        <w:rPr/>
      </w:pPr>
      <w:r>
        <w:rPr>
          <w:rFonts w:cs="Times New Roman" w:ascii="Times New Roman" w:hAnsi="Times New Roman"/>
          <w:kern w:val="0"/>
          <w:sz w:val="24"/>
        </w:rPr>
        <w:t>- Kajjám, hát nyúlj már magadhoz, Tila nem erről beszélt! - szólt közbe Dzsuli. - Ami az aranyat illeti, lefogadom, mindenki ránk lesz dühös újra ezek után, de Tila biztos nem erre gondolt! Hanem a farkasemberekre! És én már sejtem is hogy mit akart mondani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kell hogy te mondd el, Dzsuli, megpróbálom én megértetni ezzel a... ezzel a... - de Tila nem mondta ki, minek tartja Kajjámot, csak elkeseredetten legyintett. - Értsd meg, hogy ez épp olyan, mint amikor a tengeri kígyót szabadítottad rá az emberiségre, csak éppen teljesen más, mert sokkal rosszabb! Gondolom ugyanis, ezek a farkasemberek szaporodni is tud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 tudnának?! - kérdezte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épp ez az, hogy tudnak! És ez nagy baj!</w:t>
      </w:r>
    </w:p>
    <w:p>
      <w:pPr>
        <w:pStyle w:val="Normal"/>
        <w:spacing w:before="0" w:after="120"/>
        <w:rPr/>
      </w:pPr>
      <w:r>
        <w:rPr>
          <w:rFonts w:cs="Times New Roman" w:ascii="Times New Roman" w:hAnsi="Times New Roman"/>
          <w:kern w:val="0"/>
          <w:sz w:val="24"/>
        </w:rPr>
        <w:t>- Miért lenne baj?! Szerintem még jó is nekik, mert én is tudom már hogy a párosodás nagyon élvezetes dolog, s ezek kétféleképp is tehetik, emberként is és farkasként is, kétféleképpen élvezkedhetnek, komolyan mondom, szinte irigyelem őket! Szerintem nagy jót tettem velük; különben ezt Via is elismerte, és biztos igaza van, mert így megmenekültek a rabszolgaság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igaz. Csakhogy miből élnek ezek 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tudom én, amiből a többi ember! - vonogatta a vállát Kajjám.</w:t>
      </w:r>
    </w:p>
    <w:p>
      <w:pPr>
        <w:pStyle w:val="Normal"/>
        <w:spacing w:before="0" w:after="120"/>
        <w:rPr/>
      </w:pPr>
      <w:r>
        <w:rPr>
          <w:rFonts w:cs="Times New Roman" w:ascii="Times New Roman" w:hAnsi="Times New Roman"/>
          <w:kern w:val="0"/>
          <w:sz w:val="24"/>
        </w:rPr>
        <w:t>- Nem! Ezek ugyanis élhetnek abból is, amiből a többi farkas! Megdézsmálják az emberek juhait, kecskéit... de ez még a legkevesebb! Biztos lehetsz benne, sokan közülük úgy élnek majd ezek után, hogy ha pénz kell nekik, vagy akármi más, akkor gondolnak egyet, átváltoz</w:t>
        <w:softHyphen/>
        <w:t>nak farkassá, átharapják valakinek a torkát, s elszedik amije annak van! Talán meg is eszik! És még csak ki sem lehet deríteni hogy ki tette, mert lehetett igazi farkas is, de ha gyanakod</w:t>
        <w:softHyphen/>
        <w:t>nak is farkasemberre, ugyan miként állapítják meg, hogy melyik ember az, aki farkas is lehet?! Mondd, Kajjám, ezeknek az utódai mik lesznek: emberek vagy farkasemberek?!</w:t>
      </w:r>
    </w:p>
    <w:p>
      <w:pPr>
        <w:pStyle w:val="Normal"/>
        <w:spacing w:before="0" w:after="120"/>
        <w:rPr/>
      </w:pPr>
      <w:r>
        <w:rPr>
          <w:rFonts w:cs="Times New Roman" w:ascii="Times New Roman" w:hAnsi="Times New Roman"/>
          <w:kern w:val="0"/>
          <w:sz w:val="24"/>
        </w:rPr>
        <w:t>- Akár igazi farkas is lehet, ha valódi farkassal közösülnek. Ha emberrel, akkor az utód is ember, és csak akkor lesz farkasember, ha mindkét szülő farkasember.</w:t>
      </w:r>
    </w:p>
    <w:p>
      <w:pPr>
        <w:pStyle w:val="Normal"/>
        <w:spacing w:before="0" w:after="120"/>
        <w:rPr/>
      </w:pPr>
      <w:r>
        <w:rPr>
          <w:rFonts w:cs="Times New Roman" w:ascii="Times New Roman" w:hAnsi="Times New Roman"/>
          <w:kern w:val="0"/>
          <w:sz w:val="24"/>
        </w:rPr>
        <w:t>- Aha, tehát valóban szaporodhat a fajtájuk, ha lesz elég eszük és összetartás bennük, hogy egy titkos közösséget alkossanak! Na, szép aján</w:t>
        <w:softHyphen/>
        <w:t>dékot adtál te a világnak, szégyelld magadat Kajjám! - mondta Dzsuli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zsuli, te mindig a rabszolgákat védted! - kiáltotta kétségbeesetten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azokat. De ezek már nem rabszolgák! Ezek valami más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e horkjaid jobbak talán?! - kiáltotta Via.</w:t>
      </w:r>
    </w:p>
    <w:p>
      <w:pPr>
        <w:pStyle w:val="Normal"/>
        <w:spacing w:before="0" w:after="120"/>
        <w:rPr/>
      </w:pPr>
      <w:r>
        <w:rPr>
          <w:rFonts w:cs="Times New Roman" w:ascii="Times New Roman" w:hAnsi="Times New Roman"/>
          <w:kern w:val="0"/>
          <w:sz w:val="24"/>
        </w:rPr>
        <w:t>- Mi az hogy, persze! Azokról legalább messziről lehet látni, hogy mifél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ezek is olyan rendeseknek látszottak... - kezdte Kajjám, de Tila közbevágott. Nagyon dühös volt, s ez látszott is rajta, mert a fényruhájában volt, s ebben bíborvörös csíkok kavarogtak.</w:t>
      </w:r>
    </w:p>
    <w:p>
      <w:pPr>
        <w:pStyle w:val="Normal"/>
        <w:spacing w:before="0" w:after="120"/>
        <w:rPr/>
      </w:pPr>
      <w:r>
        <w:rPr>
          <w:rFonts w:cs="Times New Roman" w:ascii="Times New Roman" w:hAnsi="Times New Roman"/>
          <w:kern w:val="0"/>
          <w:sz w:val="24"/>
        </w:rPr>
        <w:t>- Persze hogy azoknak látszódtak, s biztos hogy azok is! Most. De idővel rádöbbennek a hatalmukra, s az emberek hajlamosak visszaélni a hatalmukkal, ezt már megtanultam! De ha nem teszik is, nem biztos hogy távoli utódaik is olyan rendesek lesznek! Vissza kéne csinálni az egészet a szellemm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hiszem hogy ez megoldható lenne! - rázta a fejét Kajjám. - Az a helyzet ugyan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sem Tilát, sem a többieket nem érdekelte a minden bizonnyal bonyolult magyarázat. Dzsuli még mondta is:</w:t>
      </w:r>
    </w:p>
    <w:p>
      <w:pPr>
        <w:pStyle w:val="Normal"/>
        <w:spacing w:before="0" w:after="120"/>
        <w:rPr/>
      </w:pPr>
      <w:r>
        <w:rPr>
          <w:rFonts w:cs="Times New Roman" w:ascii="Times New Roman" w:hAnsi="Times New Roman"/>
          <w:kern w:val="0"/>
          <w:sz w:val="24"/>
        </w:rPr>
        <w:t>- Tartsd meg a kifogásaidat Kajjám, alaposan leszerepeltél előttem! De te is Via! Mert legalább neked több eszed lehetett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én nem mondtam hogy Kajjám épp ezt tegye... - kezdte Via, ám Tila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mentegetőzz! Igaz hogy nem mondtad, de utólag egyetértettél Kajjám e hülyeségével, tehát ugyanolyan vétkes és meggondolatlan vagy, hogy azt ne mondjam: ostoba, mint ez a hézagos eszű!</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 mást kellett volna tennem?! - kérdezte Kajjám igazán kétségbeesett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észen egyszerűen felfalatni a kapitányt az egyik szellemmel, és a rabszolgákról leszedetni a bilincset, aztán kész is! - felelte keményen Dzsuli.</w:t>
      </w:r>
      <w:r>
        <w:rPr>
          <w:rStyle w:val="Lbjegyzetkarakterek"/>
          <w:rStyle w:val="FootnoteAnchor"/>
          <w:rFonts w:cs="Times New Roman" w:ascii="Times New Roman" w:hAnsi="Times New Roman"/>
          <w:kern w:val="0"/>
          <w:sz w:val="24"/>
        </w:rPr>
        <w:footnoteReference w:id="14"/>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leszedetni a bilincseket, a kapitányt elég lett volna visszazavarni a hajóra, s a hajót elvitetni a szellemmel a tenger közepére! - mondta a kevésbé vérszomjas változatot Tila.</w:t>
      </w:r>
    </w:p>
    <w:p>
      <w:pPr>
        <w:pStyle w:val="Normal"/>
        <w:spacing w:before="0" w:after="120"/>
        <w:rPr/>
      </w:pPr>
      <w:r>
        <w:rPr>
          <w:rFonts w:cs="Times New Roman" w:ascii="Times New Roman" w:hAnsi="Times New Roman"/>
          <w:kern w:val="0"/>
          <w:sz w:val="24"/>
        </w:rPr>
        <w:t>Sokáig vitatkoztak, de Kajjámot egyszerűen lehetetlen volt meggyőzniük. Pedig Dzsuli még ezt is mondta neki, megpróbálván Kajjám érzelmeire ha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Kajjám, mondtam én már neked azt, hogy „bo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mi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ekkora marhához az már nem ille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Kajjám ettől nem lett megértőbb, csak sértődöttebb. Hálátlanságot emlegetett... aztán ami</w:t>
        <w:softHyphen/>
        <w:t>kor Tila nagy dühösen azt emlegette, hogy inkább Kajjám lenne hálás az okításért amit tőle kapott, Kajjám kissé magába szállt, lesunyta a fejét, de látszott hogy ezt sem meggyőződésből te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bben a pillanatban ismeretlen hangot hallot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ől vagy ilyen dühös, szeretett gyermekem?!</w:t>
      </w:r>
    </w:p>
    <w:p>
      <w:pPr>
        <w:pStyle w:val="Normal"/>
        <w:spacing w:before="0" w:after="120"/>
        <w:rPr/>
      </w:pPr>
      <w:r>
        <w:rPr>
          <w:rFonts w:cs="Times New Roman" w:ascii="Times New Roman" w:hAnsi="Times New Roman"/>
          <w:kern w:val="0"/>
          <w:sz w:val="24"/>
        </w:rPr>
        <w:t>Arrafelé néztek, s lám, egy másik tündért láttak feléjük közeledni! Nem látszott sokkal idősebb</w:t>
        <w:softHyphen/>
        <w:t>nek mint Tila, de ez éppen semmit nem jelentett, mert eddigre már mindegyikük tisztában volt a tündérek mérhetetlenül hosszú életkorával és örökifjúságával. Afelől pedig hogy az illető tündér, fikarcnyi kételyük sem lehetett, mert ugyanúgy fényruhában pompázott, min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 igazán csodálatos volt! Mert mindezideig azt hitték, hogy errefelé Tila az egyetlen tündér, rajta kívül legfeljebb még egy majdnem-tündérük van: a kis Tin! Holott e nő is tündér volt, felnőtt tündér...</w:t>
      </w:r>
    </w:p>
    <w:p>
      <w:pPr>
        <w:pStyle w:val="Normal"/>
        <w:spacing w:before="0" w:after="120"/>
        <w:rPr/>
      </w:pPr>
      <w:r>
        <w:rPr>
          <w:rFonts w:cs="Times New Roman" w:ascii="Times New Roman" w:hAnsi="Times New Roman"/>
          <w:kern w:val="0"/>
          <w:sz w:val="24"/>
        </w:rPr>
        <w:t>S mindegyiküknek ugyanaz jutott eszébe, amit most kiáltott világgá boldogan épp Ti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érkezett Tündérhon! Jaj de jó! Ó, de jó, én olyan boldog vagyok! - és máris odarohant az idegen nőhöz, izgatottan megragadta a kezét, s ezt kérdezte:</w:t>
      </w:r>
    </w:p>
    <w:p>
      <w:pPr>
        <w:pStyle w:val="Normal"/>
        <w:spacing w:before="0" w:after="120"/>
        <w:rPr/>
      </w:pPr>
      <w:r>
        <w:rPr>
          <w:rFonts w:cs="Times New Roman" w:ascii="Times New Roman" w:hAnsi="Times New Roman"/>
          <w:kern w:val="0"/>
          <w:sz w:val="24"/>
        </w:rPr>
        <w:t>- Hogyan lehet odajutni?! Ugye megengeded hogy én is megnézzem a tündérek otthon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ajnos Tündérhon még nincs itt, bár napokon belül megérkezik, mert már értesítettem őket hogy jöjjenek értünk! - mondta a nő. - De hát ki vagy te, kicsikém, hogy még nem láttad Tündérhont?! Miként lehetsz tündér, ha nem ott születtél?!</w:t>
      </w:r>
    </w:p>
    <w:p>
      <w:pPr>
        <w:pStyle w:val="Normal"/>
        <w:spacing w:before="0" w:after="120"/>
        <w:rPr/>
      </w:pPr>
      <w:r>
        <w:rPr>
          <w:rFonts w:cs="Times New Roman" w:ascii="Times New Roman" w:hAnsi="Times New Roman"/>
          <w:kern w:val="0"/>
          <w:sz w:val="24"/>
        </w:rPr>
        <w:t>S erre a kérdésre Tila, aki minden volt csak nem lassú felfogású, hirtelen majdnem mindent megért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nem lehetsz más, csak Lucsilla, a királynő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ontosan így van! - bólintott Lucsil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iként sikerült kiszabadulnod a máridtól?! Megölted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aj, miket beszélsz, hogy is ölhetnék meg egy élőlényt! - borzadt el Lucsilla.</w:t>
      </w:r>
    </w:p>
    <w:p>
      <w:pPr>
        <w:pStyle w:val="Normal"/>
        <w:spacing w:before="0" w:after="120"/>
        <w:rPr/>
      </w:pPr>
      <w:r>
        <w:rPr>
          <w:rFonts w:cs="Times New Roman" w:ascii="Times New Roman" w:hAnsi="Times New Roman"/>
          <w:kern w:val="0"/>
          <w:sz w:val="24"/>
        </w:rPr>
        <w:t>- Hát csak úgy, hogy itt a Földön az ölés egészen mindennapos dolog, úgyhogy már kezdek hozzászokni a gondolathoz! - vont vállat Tila. - És nagyon is érthető a kérdésem, mert nem hiszem hogy elengedett volna szép szóra!</w:t>
      </w:r>
    </w:p>
    <w:p>
      <w:pPr>
        <w:pStyle w:val="Normal"/>
        <w:spacing w:before="0" w:after="120"/>
        <w:rPr/>
      </w:pPr>
      <w:r>
        <w:rPr>
          <w:rFonts w:cs="Times New Roman" w:ascii="Times New Roman" w:hAnsi="Times New Roman"/>
          <w:kern w:val="0"/>
          <w:sz w:val="24"/>
        </w:rPr>
        <w:t>- Nem is úgy esett az. - felelte Lucsilla, majd nekikezdett a mesélésnek. Sokáig mesélt ő is, de Tila is, aki azt mondta el, miként zuhant ki Tündérhonból, s azt is, miként lett tündérré Tin. Igazán teméntelen sok beszélgetnivalójuk volt!</w:t>
      </w:r>
    </w:p>
    <w:p>
      <w:pPr>
        <w:pStyle w:val="Normal"/>
        <w:spacing w:before="0" w:after="120"/>
        <w:rPr/>
      </w:pPr>
      <w:r>
        <w:rPr>
          <w:rFonts w:cs="Times New Roman" w:ascii="Times New Roman" w:hAnsi="Times New Roman"/>
          <w:kern w:val="0"/>
          <w:sz w:val="24"/>
        </w:rPr>
        <w:t>Ezt végighallgatta Kajjám is és Dzsuli is. Annál is inkább, mert a beszélgetés végefelé azt is elmondták Lucsillának, hogy Kajjám igazi szellemszakértő, már nem is egy szellemet elfogott, s készül még többek megfegyelmezésére is! Kajjám nagyon élvezte, amikor látta, hogy e szavaknál még maga Lucsilla, a tündérek királynője is nagy tisztelettel pislog rá, bezzeg nem volt már ilyen büszke, amikor Dzsuli elmondta azt is Lucsillának, miket művelt Kajjám a tengeri kígyóval, aranyvarázslattal és a farkasemberek megteremtésével!</w:t>
      </w:r>
    </w:p>
    <w:p>
      <w:pPr>
        <w:pStyle w:val="Normal"/>
        <w:spacing w:before="0" w:after="120"/>
        <w:rPr/>
      </w:pPr>
      <w:r>
        <w:rPr>
          <w:rFonts w:cs="Times New Roman" w:ascii="Times New Roman" w:hAnsi="Times New Roman"/>
          <w:kern w:val="0"/>
          <w:sz w:val="24"/>
        </w:rPr>
        <w:t>- Kajjám lehet hogy jól ért a szellemekhez, de ami az embereket illeti, a hozzáértése egyszerűen nulla, semmi, még annyi sem! És ezzel még jelentősen szépítettem is a szomorú valóságot! - jelentette ki határozottan. S Kajjám ekkor megállapította, hogy Dzsuli a maga módján igazán csinos nő, esze is van, de igazi házisárkány! Via sokkal kedvesebb és meg</w:t>
        <w:softHyphen/>
        <w:t>értőbb! Néha ugyan Via is megmondja neki a magáét, de valahogy nem annyira és nem úgy mint Dzsuli! Igen, Via nem olyan szép mint Dzsuli, de mégis habozás nélkül Viát választaná szükség eset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on mindannyian elképedtek, hogy épp Varbilmának köszönheti Lucsilla a szabadulását. Dzsuli pedig ezt mondta, Tilára nézv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 kell ismernem, úgy látszik helyes volt hogy nem öltük meg annak idej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ak ne használj többes</w:t>
        <w:softHyphen/>
        <w:t>számot, Dzsuli, én soha nem akartam őt megölni! - mondta igen határozottan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Lucsilla néni, hadd kérdezzem meg, miként tehettél olyat Var</w:t>
        <w:softHyphen/>
        <w:t>bil</w:t>
        <w:softHyphen/>
        <w:t>mával, hogy hagytad fogolynak lenni?! - kérdezte Tin a tündérkirálynőt.</w:t>
      </w:r>
    </w:p>
    <w:p>
      <w:pPr>
        <w:pStyle w:val="Normal"/>
        <w:spacing w:before="0" w:after="120"/>
        <w:rPr/>
      </w:pPr>
      <w:r>
        <w:rPr>
          <w:rFonts w:cs="Times New Roman" w:ascii="Times New Roman" w:hAnsi="Times New Roman"/>
          <w:kern w:val="0"/>
          <w:sz w:val="24"/>
        </w:rPr>
        <w:t>- Úgy véled, hogy ez nem illik egy tündérhez? - kérdezte kedvesen Lucsilla.</w:t>
      </w:r>
    </w:p>
    <w:p>
      <w:pPr>
        <w:pStyle w:val="Normal"/>
        <w:spacing w:before="0" w:after="120"/>
        <w:rPr/>
      </w:pPr>
      <w:r>
        <w:rPr>
          <w:rFonts w:cs="Times New Roman" w:ascii="Times New Roman" w:hAnsi="Times New Roman"/>
          <w:kern w:val="0"/>
          <w:sz w:val="24"/>
        </w:rPr>
        <w:t>- Én talán nem is vagyok igazi tündér, óvakodom tehát kijelenteni olyas</w:t>
        <w:softHyphen/>
        <w:t>mit hogy nem helyes amit egy tündér tesz, de legalábbis aggályosnak tartom az ilyesmit, ami magyarázatot igényel! - jelentette ki a kis Tin rendkívül felnőttesen, rendkívül komolyan. És Lucsilla hasonló komolysággal válaszolt neki.</w:t>
      </w:r>
    </w:p>
    <w:p>
      <w:pPr>
        <w:pStyle w:val="Normal"/>
        <w:spacing w:before="0" w:after="120"/>
        <w:rPr/>
      </w:pPr>
      <w:r>
        <w:rPr>
          <w:rFonts w:cs="Times New Roman" w:ascii="Times New Roman" w:hAnsi="Times New Roman"/>
          <w:kern w:val="0"/>
          <w:sz w:val="24"/>
        </w:rPr>
        <w:t>- Nézd a következőt, Tin! Korábban volt egy szabad ember, Varbilma, és egy fogoly tündér: én. Most is van egy fogoly és egy szabad, csak e kettő megcserélődött. Korábban Varbilma nem érezte jól magát, és én sem. Én most lényegesen jobban érzem magamat, és Varbilma is! Egyelőre tehát csakis jó származott abból, amit tettem! Az igaz hogy később Varbilma okvetlenül megunja a raboskodást, s akkor már nem lesz meg ez a haszon, de akkor is csak az lesz a helyzet ami lett volna e varázslat nélkül: van a máridnak egy foglya, aki nem érzi jól magát! Átmenetileg azonban, amíg az az idő elkövetkezik, nőtt a világban a magukat jól érző lények száma! Amit tehát tettem, arra nem kell büszkének lennem, de szégyellnem sem kell azt! És így legalább segíthettem Tilán is, meg rajtad is, mert Tila nem képes gondolataival hívni Tündérhont, de én képes vagyok rá, s meg is tettem! Helyes volt tehát amit tettem!</w:t>
      </w:r>
    </w:p>
    <w:p>
      <w:pPr>
        <w:pStyle w:val="Normal"/>
        <w:spacing w:before="0" w:after="120"/>
        <w:rPr/>
      </w:pPr>
      <w:r>
        <w:rPr>
          <w:rFonts w:cs="Times New Roman" w:ascii="Times New Roman" w:hAnsi="Times New Roman"/>
          <w:kern w:val="0"/>
          <w:sz w:val="24"/>
        </w:rPr>
        <w:t>- Ez amit mondtál, hogy segítesz rajtam is, ez azt jelenti, hogy befogadsz a tündérek közé?! - kérdezte Tin, repeső izgalommal várva a választ.</w:t>
      </w:r>
    </w:p>
    <w:p>
      <w:pPr>
        <w:pStyle w:val="Normal"/>
        <w:spacing w:before="0" w:after="120"/>
        <w:rPr/>
      </w:pPr>
      <w:r>
        <w:rPr>
          <w:rFonts w:cs="Times New Roman" w:ascii="Times New Roman" w:hAnsi="Times New Roman"/>
          <w:kern w:val="0"/>
          <w:sz w:val="24"/>
        </w:rPr>
        <w:t xml:space="preserve">- Biztosíthatlak róla kicsikém, hogy egyáltalán semmi okát nem találom, a legcsekélyebbet sem, ami indokolná hogy </w:t>
      </w:r>
      <w:r>
        <w:rPr>
          <w:rFonts w:cs="Times New Roman" w:ascii="Times New Roman" w:hAnsi="Times New Roman"/>
          <w:i/>
          <w:kern w:val="0"/>
          <w:sz w:val="24"/>
        </w:rPr>
        <w:t>ne</w:t>
      </w:r>
      <w:r>
        <w:rPr>
          <w:rFonts w:cs="Times New Roman" w:ascii="Times New Roman" w:hAnsi="Times New Roman"/>
          <w:kern w:val="0"/>
          <w:sz w:val="24"/>
        </w:rPr>
        <w:t xml:space="preserve"> fogadjalak be! Igazi tündérnek tartalak, bár amennyire meg</w:t>
        <w:softHyphen/>
        <w:t>ítélhetem belső lényegedet, azon tündérek közé fogsz tartozni, akik soha nem lesznek képesek magas szinten elsajátítani a mágiát. De valamennyire azért sikerülni fog ez is neked ha nagyon igyekszel, fogsz majd tudni például repülni is a kristályok segítségével, és ettől még mindenképpen igazi tündérnek tekint majd mindenki téged! - és megsimogatta Tin fej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én... én... nekem is lenne egy kérésem... - kezdte el bátortalanul Dzsuli.</w:t>
      </w:r>
    </w:p>
    <w:p>
      <w:pPr>
        <w:pStyle w:val="Normal"/>
        <w:spacing w:before="0" w:after="120"/>
        <w:rPr/>
      </w:pPr>
      <w:r>
        <w:rPr>
          <w:rFonts w:cs="Times New Roman" w:ascii="Times New Roman" w:hAnsi="Times New Roman"/>
          <w:kern w:val="0"/>
          <w:sz w:val="24"/>
        </w:rPr>
        <w:t>- A te eseted nem ilyen egyszerű, Dzsuli! - nézett rá a tündérkirálynő. - Te ugyanis egészen nyilvánvalóan nem vagy tündér! Hogy téged befogadjunk, az valami egészen példa nélküli lenne! Erre tehát nem mondok igent, mert van ugyan egy elképzelésem, de ezt még meg akarom beszélni a Nagy Öregekke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 várta hogy Dzsuli elkomorodik, de Dzsuli e szavakra olyan szélesen kezdett el mosolyogni, ahogyan korábban még Kajjám sem, soha. Dehogy is szomorodott el erre! Ez talán a lehető legjobb hír volt amit kaphatott egyáltalán! Józan ésszel sosem hihette volna hogy rögvest úgy dönt a királynő hogy befogadja a tündérek közé, sőt, ebben egyáltalán nem is reménykedett! Ő csak azt szerette volna kérni, hogy Lu</w:t>
        <w:softHyphen/>
        <w:t>csilla engedélyezze neki Tündérhon megtekintését - erre most maga a tündérkirálynő azt fontolgatja hogy esetleg befogadja?! Ó, hiszen ez nagyszerű! De szép is lenne! Ezek után befogja a száját és nem szól egy szót sem, nehogy elrontson valamit, nehogy csökkentse az esélye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esetleg én is... - kezdte el Numó úr. De a tündérkirálynő kegyetlenül intett a kezével.</w:t>
      </w:r>
    </w:p>
    <w:p>
      <w:pPr>
        <w:pStyle w:val="Normal"/>
        <w:spacing w:before="0" w:after="120"/>
        <w:rPr/>
      </w:pPr>
      <w:r>
        <w:rPr>
          <w:rFonts w:cs="Times New Roman" w:ascii="Times New Roman" w:hAnsi="Times New Roman"/>
          <w:kern w:val="0"/>
          <w:sz w:val="24"/>
        </w:rPr>
        <w:t>- Nem! Szó sem lehet róla! Még Dzsulinak sem ígérek semmi biztosat, de más végképp szóba sem jöhet! És meg kell mondjam, hogy még Dzsuli esetén is csak azért gondolkodom, mert bár elbeszélésetekből kitűnik hogy egyáltalán nem gondolkodik tündérhez méltóan, de mégis jobb mint az emberek többsége, és ami a legfőbb: sokat segített tőle telhetően ennek az elveszett tündérgyermeknek! - mutatott Tilára. - Azt pedig belátom, hogy nehéz lehet neki ezen a vidéken úgy élni ahogyan azt kéne, mert úgy látom még egy született tündér, Tila is számos olyan tettet követett el, ami nem méltó egy tündérhez, akkor mit is várhatnék olyantól, aki még nem is ismerte soha a tündéréletet?! Mindenesetre Dzsulit nem látom teljesen reménytelennek, ezen okok miatt, meg amiatt is, hogy ő maga is vágyik a tündérség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ezt nem is mondta! - kiáltott fel Numó úr.</w:t>
      </w:r>
    </w:p>
    <w:p>
      <w:pPr>
        <w:pStyle w:val="Normal"/>
        <w:spacing w:before="0" w:after="120"/>
        <w:rPr/>
      </w:pPr>
      <w:r>
        <w:rPr>
          <w:rFonts w:cs="Times New Roman" w:ascii="Times New Roman" w:hAnsi="Times New Roman"/>
          <w:kern w:val="0"/>
          <w:sz w:val="24"/>
        </w:rPr>
        <w:t>- Nem kellett mondania. Látom az érzelmeit. Olyan világosan, mintha kimondta volna. Te, Numó, töredékannyira sem szeretnéd ezt mint Dzsuli! Arról már nem is beszélve, hogy nem éltél olyan életet korábban, ami annyira méltóvá tenne erre, mint Dzsulit! És Tin sajnálná is, ha Dzsuli nem jöhetne vele. Ennek ellenére nem ígérek semmit még Dzsulinak sem! Tündérhon nemcsak az enyém, másoknak is rá kell erre bólintania. De egyebekről aztán végképp szó sem lehet! Még Dzsuli anyjáról sem, ezt már most megjegyzem, mielőtt Dzsuli megszólalna! Az a Mucsi nevű nő, ha meg is jósolta Tila idezuhanását, akkor sem tündér, és különben is van Dzsulin kívül két gyermeke. És emberhez képest elég jól élhet most a császár mellett. Még az sem biztos hogy el akarna jönni velünk. De ha igen, akkor meg jönne az a követelés, hogy jöjjön a fia és a másik lánya! Ha jön Jana, jönni akarna a császár is, és így tovább, vége-hossza nem lenne az újabb jönni akaróknak! Kell húzni egy határt, és azt Tinnél húzom meg mert ő tündér, és esetleg, talán, de nem biztos, még befér e határon belülre Dzsuli is! Más egészen biztosan nem! Még Dzsuli kedvenc horkjai sem, sőt, ők aztán biztosan nem! El kell hogy búcsúzzon tőlük Dzsuli, erre majd hagyunk neki némi időt, anyjától is elbúcsúzhat ha jön Tündérhon, de egyelőre még kár kezdenie ezt, mert semmi sem biztos! De most ne is erről beszéljünk! Jobban érdekelnek bizonyos varázsl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Lucsilla! Mondd, nem félsz hogy a márid észreveszi a cserét, s érted jön mielőtt ideér Tündérhon, aztán újra elfog, de akkor már nem</w:t>
        <w:softHyphen/>
        <w:t>csak szabad nem leszel, de örökéletű sem?! - kérdezt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 De most mit tehettem volna, várjak újabb évezredeket egy jobb esélyre, ami talán el sem jön?! Remélem előbb ér ide Tündérhon! Ha odabent vagyok, már semmi baj nem érhet.</w:t>
      </w:r>
    </w:p>
    <w:p>
      <w:pPr>
        <w:pStyle w:val="Normal"/>
        <w:spacing w:before="0" w:after="120"/>
        <w:rPr/>
      </w:pPr>
      <w:r>
        <w:rPr>
          <w:rFonts w:cs="Times New Roman" w:ascii="Times New Roman" w:hAnsi="Times New Roman"/>
          <w:kern w:val="0"/>
          <w:sz w:val="24"/>
        </w:rPr>
        <w:t>- Addig is kéne tenni valamit. Azt mondtad, csak egy kristály kéne. Tessék! Van még két kristályom, s ezeket méltóbb hogy te őrizd mint én! - adta át a tündérkirálynőnek a kristályokat Tila, majd még biztatt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sználd fel bátran őket, ennél jobb célra úgysem leh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ad van. De elég hozzá egy is! - mondta Lucsilla, és bekapta az egyiket. S nem látszott rajta semmi változás, de így szólt:</w:t>
      </w:r>
    </w:p>
    <w:p>
      <w:pPr>
        <w:pStyle w:val="Normal"/>
        <w:spacing w:before="0" w:after="120"/>
        <w:rPr/>
      </w:pPr>
      <w:r>
        <w:rPr>
          <w:rFonts w:cs="Times New Roman" w:ascii="Times New Roman" w:hAnsi="Times New Roman"/>
          <w:kern w:val="0"/>
          <w:sz w:val="24"/>
        </w:rPr>
        <w:t>- Már készen is van! Köszönöm! Igazán szerencsésnek tarthatom magamat emiatt, nagyon örülök a kristálynak, Tila! Milyen kedves is vagy hogy gondoltál rám! Bevallom, így sokkal nyugodtabbnak érzem magamat!</w:t>
      </w:r>
    </w:p>
    <w:p>
      <w:pPr>
        <w:pStyle w:val="Normal"/>
        <w:spacing w:before="0" w:after="120"/>
        <w:rPr/>
      </w:pPr>
      <w:r>
        <w:rPr>
          <w:rFonts w:cs="Times New Roman" w:ascii="Times New Roman" w:hAnsi="Times New Roman"/>
          <w:kern w:val="0"/>
          <w:sz w:val="24"/>
        </w:rPr>
        <w:t>- El is hiszem! - és Tila megborzongott. - Lucsilla, én amióta talál</w:t>
        <w:softHyphen/>
        <w:t>koz</w:t>
        <w:softHyphen/>
        <w:t>tam szellemekkel, azóta nem ítélem el az emberek őseit, akik megfutamodtak! Én először majdnem megtettem, csak azért nem mégsem, mert úgy megrémültem hogy moccanni sem tudtam, és simán megevett volna a márid, ha Dzsuli magamhoz nem térít azzal, hogy szétveri a képemet! És másodszor, amikor Kajjám csapdaállításakor az a sok szellem jött, akkor meg nagyon is valóságosan megfutamod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szégyelld magadat, semmit nem tehettél ellenük.</w:t>
      </w:r>
    </w:p>
    <w:p>
      <w:pPr>
        <w:pStyle w:val="Normal"/>
        <w:spacing w:before="0" w:after="120"/>
        <w:rPr/>
      </w:pPr>
      <w:r>
        <w:rPr>
          <w:rFonts w:cs="Times New Roman" w:ascii="Times New Roman" w:hAnsi="Times New Roman"/>
          <w:kern w:val="0"/>
          <w:sz w:val="24"/>
        </w:rPr>
        <w:t>- De az emberek ősei sem! Nem ítélem el őket, Lucsilla! Ha akkor szü</w:t>
        <w:softHyphen/>
        <w:t>letek, én is köztük lettem volna! Nem mindenki olyan bátor, mint 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sem vagyok bátor. - válaszolta erre a meglepőt a tündérkirálynő, és lehajtotta a fej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is megfutamodt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z nem lehet!</w:t>
      </w:r>
    </w:p>
    <w:p>
      <w:pPr>
        <w:pStyle w:val="Normal"/>
        <w:spacing w:before="0" w:after="120"/>
        <w:rPr/>
      </w:pPr>
      <w:r>
        <w:rPr>
          <w:rFonts w:cs="Times New Roman" w:ascii="Times New Roman" w:hAnsi="Times New Roman"/>
          <w:kern w:val="0"/>
          <w:sz w:val="24"/>
        </w:rPr>
        <w:t>- De lehet. Lehet, Tila. Elmenekültem, csak ezt nem sokan tudják rólam Tündérhon lakói közül. Néhányan, nagyon kevesen igen, de még a Nagy Öregek közül sem minden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most te vagy a tündérkirálynő!</w:t>
      </w:r>
    </w:p>
    <w:p>
      <w:pPr>
        <w:pStyle w:val="Normal"/>
        <w:spacing w:before="0" w:after="120"/>
        <w:rPr/>
      </w:pPr>
      <w:r>
        <w:rPr>
          <w:rFonts w:cs="Times New Roman" w:ascii="Times New Roman" w:hAnsi="Times New Roman"/>
          <w:kern w:val="0"/>
          <w:sz w:val="24"/>
        </w:rPr>
        <w:t>- Igen. Mert visszatértem. Ugyanis amikor már egy ideje az önként vállalt száműzetésben reszkettem, nagy magányomban és lelkifurdalásomban eszembejutott Tündérhon ötlete! S így visszatértem, és még találtam is egy maroknyi tündért, akivel megépíthettük és beköltöz</w:t>
        <w:softHyphen/>
        <w:t>hettünk oda. De hidd el, Tila, soha vissza nem térek, ha ez eszembe nem jut! Ugyanolyan gyáva vagyok mint te. - és átölelte Tilát. És Tila megértéssel és szeretettel bújt a királynő oldal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én pedig nem vagyok gyáva! - kezdett el harsogni hetvenkedően Kajjám. - Ami a szellemeket illeti, az én példátlan nagyszerűség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itt, Kajjám! - állította le rövid úton őt Dzsuli, mert nagyon oda nem illőnek érezte Kajjám pöffeszkedését. Kajjám a legmeghittebb han</w:t>
        <w:softHyphen/>
        <w:t>gulatokat is képes tönkretenni egy pillanat alatt! Olyan ő, mint egy elefánt egy értékes porcelánboltban!</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Aznap az idő hátralevő része is beszélgetéssel telt el, alig aludtak valamit. Éjfél jóval elmúlt már, amikor végre lefeküdtek. De már kora hajnalban felkeltette őket Dredd, hogy ébredjenek mert jön egy nagy csomó falusi, kapákkal, kaszákkal felfegyverezve, bár vannak köztük karddal rendelkezők, meg íjászok és parittyások is, és ők, a horkok meg tudnák akadályozni hogy ideérjenek, de úgy látják, ezek nem okvetlenül akarnak harcolni, mert azt kiabálják hogy beszélni akarnak Numóval, Tilával, Dzsulival és Kajjámma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tessék! Ennyit ér a hírnevem! Még csak nem is engem említettek legelőször! - füstölgött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és Numó álmosan pislogott, vadul dörzsölgette a szemét. Lucsilla és Tila nem volt álmos, ők kevés alvással is beérték, mert a tündérek nem szoktak aludni, csak nagy izgalom vagy erős kimerültség esetén.</w:t>
      </w:r>
    </w:p>
    <w:p>
      <w:pPr>
        <w:pStyle w:val="Normal"/>
        <w:spacing w:before="0" w:after="120"/>
        <w:rPr/>
      </w:pPr>
      <w:r>
        <w:rPr>
          <w:rFonts w:cs="Times New Roman" w:ascii="Times New Roman" w:hAnsi="Times New Roman"/>
          <w:kern w:val="0"/>
          <w:sz w:val="24"/>
        </w:rPr>
        <w:t>Felkerekedtek és kiballagtak a falusiak elé, akik megálltak mintegy ötszáz méterre az udvarháztól. Jöttek volna tovább, de négy hork is ott volt, s ez némi megfontoltságra intette őket. De olyan nagyon azért nem ijedtek meg, tudták hogy túlerőben vannak, és meg sem várva hogy Tiláék megkérdezzék, mit akarnak, azonnal kiabálni kezdtek. Vadul, elkesere</w:t>
        <w:softHyphen/>
        <w:t>dett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tessék, még egy tündér! (Itt persze Lucsillára gondoltak).</w:t>
      </w:r>
    </w:p>
    <w:p>
      <w:pPr>
        <w:pStyle w:val="Normal"/>
        <w:spacing w:before="0" w:after="120"/>
        <w:rPr/>
      </w:pPr>
      <w:r>
        <w:rPr>
          <w:rFonts w:cs="Times New Roman" w:ascii="Times New Roman" w:hAnsi="Times New Roman"/>
          <w:kern w:val="0"/>
          <w:sz w:val="24"/>
        </w:rPr>
        <w:t>- Takarodjon innen minden, ami nem ember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ssák el magukat a horkok a legmélyebb pöcegödörbe, úgyis olyan büdös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arevőek! Hiszen beleket is esznek, és abban szar van!</w:t>
      </w:r>
    </w:p>
    <w:p>
      <w:pPr>
        <w:pStyle w:val="Normal"/>
        <w:spacing w:before="0" w:after="120"/>
        <w:rPr/>
      </w:pPr>
      <w:r>
        <w:rPr>
          <w:rFonts w:cs="Times New Roman" w:ascii="Times New Roman" w:hAnsi="Times New Roman"/>
          <w:kern w:val="0"/>
          <w:sz w:val="24"/>
        </w:rPr>
        <w:t>- Á, nem is azokkal van a legnagyobb baj, hanem ezzel a Kajjámmal! Meggyalázta a nőinket, és még csak nem is fizet ér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van, nem fizet, rabló, tolvaj, elszedte a pénzün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dja vissza az aranyun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otródjanak innen a tündé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horkok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jjám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kell nekünk sem szellem, sem tündér, sem hork, semmi, magunk akarunk mara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karodjatok inn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mióta idejöttetek, minden csak roml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óta nincsenek rabszolgáink, de vannak farkasembereink, nincsenek már tisztességes nők, minden tele van bűnözőkkel, gazemberekkel, s már aranyunk sinc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djátok vissza a pénzünket, és eredjetek a büdös picsába, mert addig küzdünk ellenetek amíg vagy ti vagy mi meg nem halunk! - kiabálták, és néhány nyílvessző és kés is repült már feléj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tarts ezektől Lucsilla, volt már efféle itt, de mindjárt elbánok velük: jól beszaratom őket! - mondta Tila a tündérkirálynőnek.</w:t>
      </w:r>
    </w:p>
    <w:p>
      <w:pPr>
        <w:pStyle w:val="Normal"/>
        <w:spacing w:before="0" w:after="120"/>
        <w:rPr/>
      </w:pPr>
      <w:r>
        <w:rPr>
          <w:rFonts w:cs="Times New Roman" w:ascii="Times New Roman" w:hAnsi="Times New Roman"/>
          <w:kern w:val="0"/>
          <w:sz w:val="24"/>
        </w:rPr>
        <w:t>- Megállj! - intette le őt Lucsilla. - Most már ne csinálj semmit, Tila, bízd ezt a felnőttekre! Most én következem! Nem szabad úgy bánnod emberekkel ahogy te akarod, mert ezeknek igazuk van! Joguk van a saját életüket élni, és nekünk el kell menni innen! És el is fogunk menni! - azzal előre lépett. S ugyanekkor szivárványszínű fénycsík nyúlt ki a testétől jobbra is és balra is, ami mögé került Numó, Dzsuli, Kajjám, Tila, s e sáv előtt ártalmatlanul hullt le minden nyílvessző és kés. S most Lucsilla így kiáltott a tüntetők felé átható hang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llgassato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tt nincs helye a beszédnek, takarodja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menjetek a fenébe, a horkok még a halottainkat is meggyalázt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 nagyobb veszélyt jelentetek a falura mint egy árvíz, sáskajárás és háború egyszerre! Kotródjatok melegebb éghajlat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fogjuk tenni! - kiáltotta Lucsilla, s erre mindenki elhallgatott. Lucsilla pedig folytatta:</w:t>
      </w:r>
    </w:p>
    <w:p>
      <w:pPr>
        <w:pStyle w:val="Normal"/>
        <w:spacing w:before="0" w:after="120"/>
        <w:rPr/>
      </w:pPr>
      <w:r>
        <w:rPr>
          <w:rFonts w:cs="Times New Roman" w:ascii="Times New Roman" w:hAnsi="Times New Roman"/>
          <w:kern w:val="0"/>
          <w:sz w:val="24"/>
        </w:rPr>
        <w:t>- Elmegyünk, ahogy kértétek. Csak egészen csekély türelemmel legyetek még! Holnap érkezik meg a mi otthonunk, az, ahol a tündérek élnek, Tündérhon, s oda megyünk el én, Tila, Tin, és valószínűleg Dzsuli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horkok is pusztuljanak inn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horkmentes övezetet akarunk! - kiáltozták egyesek gúnyos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lesz! - válaszolta nekik Lucsilla. - Én nem más vagyok, tudjátok meg, hanem maga a tündérkirálynő, és én személyesen ígérem meg nektek, hogy holnapután már egyetlen horkot sem fogtok itt lá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 sikoltotta Dzsuli. - Nem engedem! Nem bánthatod a hor</w:t>
        <w:softHyphen/>
        <w:t>ko</w:t>
        <w:softHyphen/>
        <w:t>kat! - rohant oda Lucsillához.</w:t>
      </w:r>
    </w:p>
    <w:p>
      <w:pPr>
        <w:pStyle w:val="Normal"/>
        <w:spacing w:before="0" w:after="120"/>
        <w:rPr/>
      </w:pPr>
      <w:r>
        <w:rPr>
          <w:rFonts w:cs="Times New Roman" w:ascii="Times New Roman" w:hAnsi="Times New Roman"/>
          <w:kern w:val="0"/>
          <w:sz w:val="24"/>
        </w:rPr>
        <w:t>- Nyugodj meg, nem lesz a horkoknak semmi baja, sőt, nagyon örülnek majd annak ami történni fog! Jó lesz nekik is és ezeknek az embereknek is! Bízz bennem! - azzal a háta mögé tolta Dzsul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karjuk itt látni ezt az átkozott Numót sem, meg a többieket sem! - kiáltoztak egyre vadabbul újabb és újabb követeléseket az emberek.</w:t>
      </w:r>
    </w:p>
    <w:p>
      <w:pPr>
        <w:pStyle w:val="Normal"/>
        <w:spacing w:before="0" w:after="120"/>
        <w:rPr/>
      </w:pPr>
      <w:r>
        <w:rPr>
          <w:rFonts w:cs="Times New Roman" w:ascii="Times New Roman" w:hAnsi="Times New Roman"/>
          <w:kern w:val="0"/>
          <w:sz w:val="24"/>
        </w:rPr>
        <w:t>- Nem lesz itt sem Numó, sem más! Egyáltalán senki sem lesz itt! - nyugtatta meg őket Lucsilla. - Ma még itt maradunk mind, de holnap jön értünk Tündérhon, s holnapután nyugod</w:t>
        <w:softHyphen/>
        <w:t>tan idejöhettek, s leellenőrizhetitek hogy csak az üres házak vannak itt, de senki ember, hork, tündér vagy m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elgyújtjuk az épületeket! - ordibálták az emb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tesztek akkor már, amit akar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djátok vissza az aranyainkat!</w:t>
      </w:r>
    </w:p>
    <w:p>
      <w:pPr>
        <w:pStyle w:val="Normal"/>
        <w:spacing w:before="0" w:after="120"/>
        <w:rPr/>
      </w:pPr>
      <w:r>
        <w:rPr>
          <w:rFonts w:cs="Times New Roman" w:ascii="Times New Roman" w:hAnsi="Times New Roman"/>
          <w:kern w:val="0"/>
          <w:sz w:val="24"/>
        </w:rPr>
        <w:t>- Arról szó sem lehet, mert az rosszat tesz veletek! Megmondtam hogy mire számíthattok, várjatok holnaputánig türelemmel, s most menjetek haza! - intett feléjük szinte egy papnő módjára Lucsilla, azzal megfordult és távozott, hátra sem nézve. Néhány ember nekiiramodott hogy utolérje, de most Dzsuli lépett feléjük, ezt kiáltva:</w:t>
      </w:r>
    </w:p>
    <w:p>
      <w:pPr>
        <w:pStyle w:val="Normal"/>
        <w:spacing w:before="0" w:after="120"/>
        <w:rPr/>
      </w:pPr>
      <w:r>
        <w:rPr>
          <w:rFonts w:cs="Times New Roman" w:ascii="Times New Roman" w:hAnsi="Times New Roman"/>
          <w:kern w:val="0"/>
          <w:sz w:val="24"/>
        </w:rPr>
        <w:t>- Még egy lépés, és nem megyünk sehová!</w:t>
      </w:r>
    </w:p>
    <w:p>
      <w:pPr>
        <w:pStyle w:val="Normal"/>
        <w:spacing w:before="0" w:after="120"/>
        <w:rPr/>
      </w:pPr>
      <w:r>
        <w:rPr>
          <w:rFonts w:cs="Times New Roman" w:ascii="Times New Roman" w:hAnsi="Times New Roman"/>
          <w:kern w:val="0"/>
          <w:sz w:val="24"/>
        </w:rPr>
        <w:t>Vagy ez állította meg a rohamozókat, vagy az hogy a négy hork azonmód Dzsuli elé állt, mintegy testükkel fedezve istennőjüket, s melléjük pattant Tila is. De a másik oldalról Kajjám is, és olyan ravaszul mosolygott, hogy az emberek látták: alig várja hogy produkálhassa magát! Márpedig Kajjámtól a falusiak már abszolúte bármire, s bárminek az ellenkezőjére is számítottak!</w:t>
      </w:r>
    </w:p>
    <w:p>
      <w:pPr>
        <w:pStyle w:val="Normal"/>
        <w:spacing w:before="0" w:after="120"/>
        <w:rPr/>
      </w:pPr>
      <w:r>
        <w:rPr>
          <w:rFonts w:cs="Times New Roman" w:ascii="Times New Roman" w:hAnsi="Times New Roman"/>
          <w:kern w:val="0"/>
          <w:sz w:val="24"/>
        </w:rPr>
        <w:t>Így aztán megfordultak és hazamentek, remélve hogy két nap múlva valóban minden rendbe</w:t>
        <w:softHyphen/>
        <w:t>jön. Igazából nem is remélték az aranyaik visszaadását, s így Lucsilla ígérete határozottan megnyugtatta őket, nagy reménységgel töltötte el lelküket. Tila és Dzsuli is elégedett volt, hogy békésen fejeződött be az ügy. Egyedül Kajjám nem volt elégedett, mert nem varázsolhatott, de senki nem kérte ki a vélemény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gvárták míg a legutolsó falusi is jó távolra ér, sőt már látni sem lehet, majd Dzsuli ezzel a kérdéssel fordult a tündérkirálynőhöz:</w:t>
      </w:r>
    </w:p>
    <w:p>
      <w:pPr>
        <w:pStyle w:val="Normal"/>
        <w:spacing w:before="0" w:after="120"/>
        <w:rPr/>
      </w:pPr>
      <w:r>
        <w:rPr>
          <w:rFonts w:cs="Times New Roman" w:ascii="Times New Roman" w:hAnsi="Times New Roman"/>
          <w:kern w:val="0"/>
          <w:sz w:val="24"/>
        </w:rPr>
        <w:t>- Lucsilla, én nagyon becsüllek és tisztellek, és nagyon szeretném ha befogadnátok a tündérek közé, de ha ezzel azt kockáztatom is hogy megharagszol rám, és nem leszek tündér, akkor is követelem hogy most azonnal mondd meg hogy mit akarsz tenni a horkokkal, akiket jobban szeretek az embereknél is! Tudni akarom, milyen sorsot szánsz nekik! Jogom van tudni, mert felelősséget érzek irántuk!</w:t>
      </w:r>
    </w:p>
    <w:p>
      <w:pPr>
        <w:pStyle w:val="Normal"/>
        <w:spacing w:before="0" w:after="120"/>
        <w:rPr/>
      </w:pPr>
      <w:r>
        <w:rPr>
          <w:rFonts w:cs="Times New Roman" w:ascii="Times New Roman" w:hAnsi="Times New Roman"/>
          <w:kern w:val="0"/>
          <w:sz w:val="24"/>
        </w:rPr>
        <w:t>De Lucsilla úgy tűnt, nem is figyel Dzsulira, hanem sápadt, rémült arccal mered valahová Dzsuli háta mögé. És Dzsuli számára ez az arckifejezés kísértetiesen ismerősnek tűnt! Ezt az arcot látta már valahol! Tila nézett így, Tila, igen, Tila, méghozzá akkor, amik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elsápadt és megfordult. És valóban, pontosan azt látta amitől oly nagyon tartott: nem is messzire tőlük, talán tíz lépésre, ott állt a márid!</w:t>
      </w:r>
    </w:p>
    <w:p>
      <w:pPr>
        <w:pStyle w:val="Normal"/>
        <w:spacing w:before="0" w:after="120"/>
        <w:rPr/>
      </w:pPr>
      <w:r>
        <w:rPr>
          <w:rFonts w:cs="Times New Roman" w:ascii="Times New Roman" w:hAnsi="Times New Roman"/>
          <w:kern w:val="0"/>
          <w:sz w:val="24"/>
        </w:rPr>
        <w:t>Bár az a szó hogy „állt”, nem nagyon helyes ez esetben. Inkább mondható arra amit a márid csinált, hogy „hömpölyg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orsan, Tila, gyorsan! - kiáltotta oda a tündérlánynak. - Dobj fel az asztrálsíkra a máriddal együtt!</w:t>
      </w:r>
    </w:p>
    <w:p>
      <w:pPr>
        <w:pStyle w:val="Normal"/>
        <w:spacing w:before="0" w:after="120"/>
        <w:rPr/>
      </w:pPr>
      <w:r>
        <w:rPr>
          <w:rFonts w:cs="Times New Roman" w:ascii="Times New Roman" w:hAnsi="Times New Roman"/>
          <w:kern w:val="0"/>
          <w:sz w:val="24"/>
        </w:rPr>
        <w:t>- Kár a fáradságért. Az most nem fog segíteni rajtatok! Különben is, Tila most jobb ha nem tesz semmit! Ha jól viselkedik, ha nem avatkozik közbe, egyelőre nem bántom! Én most Lucsilláért jöttem! - hallották a márid hangját.</w:t>
      </w:r>
    </w:p>
    <w:p>
      <w:pPr>
        <w:pStyle w:val="Normal"/>
        <w:spacing w:before="0" w:after="120"/>
        <w:rPr/>
      </w:pPr>
      <w:r>
        <w:rPr>
          <w:rFonts w:cs="Times New Roman" w:ascii="Times New Roman" w:hAnsi="Times New Roman"/>
          <w:kern w:val="0"/>
          <w:sz w:val="24"/>
        </w:rPr>
        <w:t>- Igaza van. Ne tégy semmit. Akkor megmenekülsz! - mondta gyorsan Lucsilla Tilának, arra gondolva, hogy ha az ő elvitele után a márid csak egyetlen napot is vár, Tila már beszállhat Tündérhonba, s ott már semmi baja sem lehet a márid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eközben érdeklődve vizsgálgatta a máridot, még előre is lépett néhány lépést, hogy jobban láthassa, ha lett volna akkoriban nagyító, biztos még azzal is megkukkolja, majd megfordult és így szólt, ő is Tilához intézve a szava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ila, mondhatom te egészen hülye vagy, legjobb esetben is színvak! Ez a márid nem fekete ahogy te mondtad nekem! Ez sötétvörös! Nem is hiszem hogy lennének fekete színű máridok, eddig még csak vörössel és fehérrel találkoztam!</w:t>
      </w:r>
      <w:r>
        <w:rPr>
          <w:rStyle w:val="Lbjegyzetkarakterek"/>
          <w:rStyle w:val="FootnoteAnchor"/>
          <w:rFonts w:cs="Times New Roman" w:ascii="Times New Roman" w:hAnsi="Times New Roman"/>
          <w:kern w:val="0"/>
          <w:sz w:val="24"/>
        </w:rPr>
        <w:footnoteReference w:id="15"/>
      </w:r>
    </w:p>
    <w:p>
      <w:pPr>
        <w:pStyle w:val="Normal"/>
        <w:spacing w:before="0" w:after="120"/>
        <w:rPr/>
      </w:pPr>
      <w:r>
        <w:rPr>
          <w:rFonts w:cs="Times New Roman" w:ascii="Times New Roman" w:hAnsi="Times New Roman"/>
          <w:kern w:val="0"/>
          <w:sz w:val="24"/>
        </w:rPr>
        <w:t>- Kajjám, ne ezzel törődj most, menekülj! Most nincs itt semmi szellemcsapdád! - mondta sápadtan Tila, és szégyen talán cserbenhagyni a királynőt, de lassanként mind hátrébb húzódott. Azzal mentegette magát, hogy a királynő is ezt tanácsolta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özben a márid tovább beszélt.</w:t>
      </w:r>
    </w:p>
    <w:p>
      <w:pPr>
        <w:pStyle w:val="Normal"/>
        <w:spacing w:before="0" w:after="120"/>
        <w:rPr/>
      </w:pPr>
      <w:r>
        <w:rPr>
          <w:rFonts w:cs="Times New Roman" w:ascii="Times New Roman" w:hAnsi="Times New Roman"/>
          <w:kern w:val="0"/>
          <w:sz w:val="24"/>
        </w:rPr>
        <w:t>- Ó de ostoba is vagy, Lucsilla! Hogy is hihetted hogy nem tudok megkülönböztetni egymástól egy tündért és egy embert! Rögvest rájöttem mindenre, amint ellátogattam oda! Még az sem kellett hogy megkérdezzem azt az embert akit a helyedbe tettél, azonnal tudtam mindent, mindent hogy mi történt! De meg is kapja a magáét, csak vigyelek vissza! Most nem foglalkoztam a megbüntetésével, mert te vagy nekem a fontos, utánad jöttem, de ajánlom is hogy gyere velem szépszerével, ha nem akarod hogy durván bánjak veled! Így is megkapod a magadét a szökésedért, de nem annyit mint ha ellenkezel!</w:t>
      </w:r>
    </w:p>
    <w:p>
      <w:pPr>
        <w:pStyle w:val="Normal"/>
        <w:spacing w:before="0" w:after="120"/>
        <w:rPr/>
      </w:pPr>
      <w:r>
        <w:rPr>
          <w:rFonts w:cs="Times New Roman" w:ascii="Times New Roman" w:hAnsi="Times New Roman"/>
          <w:kern w:val="0"/>
          <w:sz w:val="24"/>
        </w:rPr>
        <w:t>- Kuss legyen már te vörös tintapaca! - hallott hirtelen a márid egy erősen méltatlankodó férfihangot, s ettől egészen elképedt. Mindezt persze Kajjám mondta neki, de nem is csak ennyit, mert Kajjám még folytatta is: - Fogd már be a pofádat, hát nem vetted észre hogy én beszélek?! Vedd tudomásul, hogy egyszerűen gyűlölöm és utálom, mondhatni kimondottan rühellem ha a szavamba vágnak! Hát mikor engedtem én ezt meg neked, azt mondd meg! Tehát pofa be, és csak akkor gagyarásszál, ha külön felszólítalak rá! Na tehát - és Kajjám mély lélegzetet vett, majd újra Tila felé fordult - véleményem szerint akinek szeme van és nem vak az látja, hogy ez nem fekete, hanem csak sötétvörös! - és hüvelykjével a válla fölött hátrafelé bökött a márid irányába. - Elismerem, annyira sötét a vöröse, hogy az már szokatlan, de akkor is vörös és nem fekete, tehát elmondható, ho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ki vagy te hogy így mersz beszélni velem?! - dörrent Kajjámra a mári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r megint belepofázik a beszédembe, ez nem lehet igaz! - mér</w:t>
        <w:softHyphen/>
        <w:t>ges</w:t>
        <w:softHyphen/>
        <w:t>kedett Kajjám. - De jól van, legyen neked! Tudd meg hogy én Kajjám vagyok, úgy ám, maga a hatalmas Kajjám személyesen, teljes életnagyságban, és a Kajjám, az nem más mint a Szellemek Ura! Tehát ne játszd itt nekem a nagyot, szellemke, hanem hódolj, szolgálj alázattal, mert te meg a hozzád hasonlók egyedül azért születtetek a világba, hogy engem szolgáljatok!</w:t>
      </w:r>
    </w:p>
    <w:p>
      <w:pPr>
        <w:pStyle w:val="Normal"/>
        <w:spacing w:before="0" w:after="120"/>
        <w:rPr/>
      </w:pPr>
      <w:r>
        <w:rPr>
          <w:rFonts w:cs="Times New Roman" w:ascii="Times New Roman" w:hAnsi="Times New Roman"/>
          <w:kern w:val="0"/>
          <w:sz w:val="24"/>
        </w:rPr>
        <w:t>- Kajjám, ne kötekedj vele, vedd észre hogy most nem állsz klauzúrában! - kiáltotta feléje Tila, de Kajjám nem törődött vele, még mindig a szellemhez beszé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élem örülsz hogy most már tudod a magad s az összes szellemek életcélját, ami nem más mint szolgálni engem, ez semmi mással nem töltheti el belsődet csak a legtisztább örömmel, mert én csak tudom milyen jó ha valaki tudja mi az életcélja, és most felszólítalak rá, hogy...</w:t>
      </w:r>
    </w:p>
    <w:p>
      <w:pPr>
        <w:pStyle w:val="Normal"/>
        <w:spacing w:before="0" w:after="120"/>
        <w:rPr/>
      </w:pPr>
      <w:r>
        <w:rPr>
          <w:rFonts w:cs="Times New Roman" w:ascii="Times New Roman" w:hAnsi="Times New Roman"/>
          <w:kern w:val="0"/>
          <w:sz w:val="24"/>
        </w:rPr>
        <w:t>De nem tudta befejezni a mondatát. A szellem egy óriási villámot lőtt rá, ami olyan erős volt, hogy Kajjám körül jó két méteres távolságban üvegszerűvé olvadt össze a föld. Tila meg volt győződve róla hogy Kajjámból pernye sem maradt, de nem így történt! Mikor a villanás fénye már nem vakította el a szemét, azt látta, hogy Kajjám sértetlenül áll a helyén, de mintha más öltözékben volna! Fehér ruha van rajta, olyan köpeny-féle, s e köpenyre rendkívül bonyolult mintázat van felpingálva tussal, festékkel, s talán más módon is. S most Kajjám ugrálni kezdett mint egy eszeveszett, még körbe is pörgött tengelye körül, valóságos diadaltáncot járt, közben pedig fityiszt mutatott a máridnak.</w:t>
      </w:r>
    </w:p>
    <w:p>
      <w:pPr>
        <w:pStyle w:val="Normal"/>
        <w:spacing w:before="0" w:after="120"/>
        <w:rPr/>
      </w:pPr>
      <w:r>
        <w:rPr>
          <w:rFonts w:cs="Times New Roman" w:ascii="Times New Roman" w:hAnsi="Times New Roman"/>
          <w:kern w:val="0"/>
          <w:sz w:val="24"/>
        </w:rPr>
        <w:t>- Hihihi, hihihi, azt hitted hogy ezzel megölhetsz, hülyikém?! Hehehe, hahaha! Átvertelek, de úgy ám mint szeget a vajon, bruhaha! Majd mindjárt klauzúra, meg ilyesmi, ugye?! Hát nem! Én állandóan magammal viszem a talizmánkörömet, úgy ám! Ez a ruha az, nem is hitted volna, mi?! A külső öltözékemet leégethetted, de az éppen semmit nem jelent! És most meg</w:t>
        <w:softHyphen/>
        <w:t>mutatom neked, ki is vagyok én! Ha harc, hát legyen harc! De ne mondd aztán hogy haragszol rám, mert te akart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jjám, könyörgök, ne hülyéskedj, a márid nagyon veszélyes! A harc</w:t>
        <w:softHyphen/>
        <w:t>cal törődj, az a lényeg! - kiáltotta neki Tila. De Kajjám így kiáltott vissz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kosan kell hülyéskedni, és nem hülyén okoskodni, ez a lény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azonáltal nem feledte, nem hagyhat időt a máridnak komolyabb támadásra vagy elmenekülésre. Ezért előhúzott egy apró valamit a ruhájából, hogy mit azt a tündérek meg Dzsuli és Numó nem látták ebből a távolságból, és elhajította. Az gyorsan körberepülte a máridot, s visszatért Kajjámhoz, a nyomában pedig sárga fénykör jelent meg. A márid érzékelte a veszélyt, s megpróbált kitörni belőle, de az első néhány rohama sikertelennek bizonyult, s ezt látva Tila reménykedni kezdett.</w:t>
      </w:r>
    </w:p>
    <w:p>
      <w:pPr>
        <w:pStyle w:val="Normal"/>
        <w:spacing w:before="0" w:after="120"/>
        <w:rPr/>
      </w:pPr>
      <w:r>
        <w:rPr>
          <w:rFonts w:cs="Times New Roman" w:ascii="Times New Roman" w:hAnsi="Times New Roman"/>
          <w:kern w:val="0"/>
          <w:sz w:val="24"/>
        </w:rPr>
        <w:t>- Lehet hogy sikerül Kajjámnak legyőznie a máridot! - mondta. Ám Lucsilla sápadt arccal figyelte a jelenet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észen biztos hogy így nem fog sikerülni neki! - azzal Tila azt látta, hogy a tündérkirálynő minden erejével egy védő varázskört generál köréjük. Sőt, nem is egyszerű varázskört, hanem szinte Tündérhon miniatűr megfelelőjét, egy kis fényburát, amin bonyolult fényrácsozat jelent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azt mondtad, nem tudod megvédeni magadat a máridtól! - szólt hozzá Tila.</w:t>
      </w:r>
    </w:p>
    <w:p>
      <w:pPr>
        <w:pStyle w:val="Normal"/>
        <w:spacing w:before="0" w:after="120"/>
        <w:rPr/>
      </w:pPr>
      <w:r>
        <w:rPr>
          <w:rFonts w:cs="Times New Roman" w:ascii="Times New Roman" w:hAnsi="Times New Roman"/>
          <w:kern w:val="0"/>
          <w:sz w:val="24"/>
        </w:rPr>
        <w:t>- Ez nem is védene meg a máridtól. Ez attól kell hogy megvédjen, amit a márid mindjárt csinál Kajjám el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igaza lett Lucsillának! Mert a következő pillanatban a máridot fogvatartó varázskörben mintha miniatűr Nap keletkezett volna: elképesztő erősségű robbanás zajlott le, mert a márid nem finomkodott, és annyi energiát vetett be, ami egy kisebb atombombában rejlik! S ezt az erőt már nem bírta elviselni a varázskör, széttört, a márid kiszabadult. De a márid által bevetett energia számos foszlánya hömpölygött végig a környéken, mindenütt leégetve a növényzetet, sőt, megolvasztva az útbaeső sziklákat, s legalábbis Dzsuli és Numó minden</w:t>
        <w:softHyphen/>
        <w:t>képpen rosszul jártak volna, de a horkok is, ha Lucsilla nem oly előrelátó a védőmező megteremtésé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a márid odahömpölygött Kajjámhoz, beborította őt mint valami furcsa felhő...</w:t>
      </w:r>
    </w:p>
    <w:p>
      <w:pPr>
        <w:pStyle w:val="Normal"/>
        <w:spacing w:before="0" w:after="120"/>
        <w:rPr/>
      </w:pPr>
      <w:r>
        <w:rPr>
          <w:rFonts w:cs="Times New Roman" w:ascii="Times New Roman" w:hAnsi="Times New Roman"/>
          <w:kern w:val="0"/>
          <w:sz w:val="24"/>
        </w:rPr>
        <w:t>- Vége! - mondta ezt látva Lucsilla lemondó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Ám most Tila ellenkezett.</w:t>
      </w:r>
    </w:p>
    <w:p>
      <w:pPr>
        <w:pStyle w:val="Normal"/>
        <w:spacing w:before="0" w:after="120"/>
        <w:rPr/>
      </w:pPr>
      <w:r>
        <w:rPr>
          <w:rFonts w:cs="Times New Roman" w:ascii="Times New Roman" w:hAnsi="Times New Roman"/>
          <w:kern w:val="0"/>
          <w:sz w:val="24"/>
        </w:rPr>
        <w:t>- Nem úgy van ám az! Kajjám komplett őrült, de zseniális őrült! Csak az amit én tudok a módszereiről, az is elképesztő, sokkal több ám az esélye egy szellem ellen mint nekünk tündéreknek! És biztos nem tudok mindenről, amit ő tud! És különben is: a legváratlanabb pillanatokban képes és előrukkol valami igazán hihetetlen ötlettel! Ha vége is lesz biztos hogy nem már most a legelején, és még az sem biztos hogy a márid fog győzni! A márid nem tudja, de véleményem szerint most méltó ellenfelére talá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aza lett. Mert a következő pillanatban még sokkal nagyobb robbanás reszkettette meg a környéket, mint amit az előbb a márid produkált. A talaj is beleremegett a lábuk alatt, annyira, hogy mind elzuhantak. És ott ahol Kajjám állt, óriási gombafelhő emelkedett a magasba. Az atomvillanást tompította Lucsilla erőtere, különben megvakultak volna belé, de így is pislogtak utána és könnyező szemüket törölget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tomboló tűzvihar több száz méteres távolságban mindent megsemmisített, őket kivéve, s még messzebb terjedt az a zóna, ahol a lökéshullám pusztított.</w:t>
      </w:r>
    </w:p>
    <w:p>
      <w:pPr>
        <w:pStyle w:val="Normal"/>
        <w:spacing w:before="0" w:after="120"/>
        <w:rPr/>
      </w:pPr>
      <w:r>
        <w:rPr>
          <w:rFonts w:cs="Times New Roman" w:ascii="Times New Roman" w:hAnsi="Times New Roman"/>
          <w:kern w:val="0"/>
          <w:sz w:val="24"/>
        </w:rPr>
        <w:t>- Ah... Hát azt nem hittem volna hogy erre is képes! - ámult Lucsil</w:t>
        <w:softHyphen/>
        <w:t>la. - Én mint tündér, nem tennék olyasmit hogy elpusztítom a mári</w:t>
        <w:softHyphen/>
        <w:t>dot, de bevallom, ha nem is illik, mégis örülnék neki ha Kajjám meg</w:t>
        <w:softHyphen/>
        <w:t>tenné! Ezt végtére is nem én teszem, csak nem avatkozom közbe, s arról szó nincs hogy mi tündérek kötelesek vagyunk beavatkozni mások küzdelmébe! Végtére is itt valaki okvetlenül el fog pusztulni: vagy Kaj</w:t>
        <w:softHyphen/>
        <w:t>jám, vagy a márid, s nem látom be, miért ne kívánhatnám hogy a túlélő Kajjám legyen, ha már csak egy maradhat életben! Igazad van Tila, ez a Kajjám nem akárki, most már én is kezdek reményke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viszont nem. - válaszolta lemondóan, sápadtan Tila, és szomorú arccal figyelte Kajjámot, aki sértetlenül bukkant elő az atompokol középpontjá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hogy?! Éppen most csüggedsz el?! - ámult Lucsilla.</w:t>
      </w:r>
    </w:p>
    <w:p>
      <w:pPr>
        <w:pStyle w:val="Normal"/>
        <w:spacing w:before="0" w:after="120"/>
        <w:rPr/>
      </w:pPr>
      <w:r>
        <w:rPr>
          <w:rFonts w:cs="Times New Roman" w:ascii="Times New Roman" w:hAnsi="Times New Roman"/>
          <w:kern w:val="0"/>
          <w:sz w:val="24"/>
        </w:rPr>
        <w:t>- Igen. Kajjám ugyanis feladta! Kajjám befogni szerette volna a szellemet, nem elpusztítani! Legalábbis eddig! De most Kajjám megijedt, s megpróbálta megölni a szellemet! Ami nem sikerült, mert nézd, a márid jön ellene újra! Ez a vég kezdete! Ha Kajjám megölni próbálta a szellemet, az azt jelenti hogy igen nagyon megijedt! Márpedig aki ura a helyzetnek, az nem ijed meg!</w:t>
      </w:r>
    </w:p>
    <w:p>
      <w:pPr>
        <w:pStyle w:val="Normal"/>
        <w:spacing w:before="0" w:after="120"/>
        <w:rPr/>
      </w:pPr>
      <w:r>
        <w:rPr>
          <w:rFonts w:cs="Times New Roman" w:ascii="Times New Roman" w:hAnsi="Times New Roman"/>
          <w:kern w:val="0"/>
          <w:sz w:val="24"/>
        </w:rPr>
        <w:t>Tila okfejtése teljesen logikus volt, mindazonáltal merő tévedés. Természetesen ha Kajjám valóban meg akarta volna ölni a szellemet, az valóban azt jelentette volna hogy megijedt és rosszul áll a szénája, csakhogy Kajjámtól egyelőre mi sem állt távolabb mint ez! A márid beburkolta őt, s ez azt eredményezte hogy mit sem látott, ellenben elképedve érezte, hogy bűvös ruhája, mely az ő védőterét alkotta, mind jobban rápréselődik. Természetesen nem akart palacsintává lapulni! Úgy érezte, okvetlenül el kell távolítani a máridot testközeléből, lehetőleg úgy, hogy efféle kísérletre ne is érezzen kedvet a márid többé! Erre alkalmas fegyvernek ítélte azt, amit még sosem próbált ki, de bizonyos elméleti számításai szerint működnie kellett: az atomenergiát! Eszébe sem jutott hogy ezzel barátai életét is komolyan veszélyezteti. Azt tudta, hogy a márid ezt túl fogja élni, de komoly fájdalmak árán. Hát megcsinálta, s annyi bizonyos, hogy a márid valóban nagyon sürgősen lekotródott róla, s újra ott állt tőle mintegy tíz lépés távolságban.</w:t>
      </w:r>
    </w:p>
    <w:p>
      <w:pPr>
        <w:pStyle w:val="Normal"/>
        <w:spacing w:before="0" w:after="120"/>
        <w:rPr/>
      </w:pPr>
      <w:r>
        <w:rPr>
          <w:rFonts w:cs="Times New Roman" w:ascii="Times New Roman" w:hAnsi="Times New Roman"/>
          <w:kern w:val="0"/>
          <w:sz w:val="24"/>
        </w:rPr>
        <w:t>Most Kajjám megint eldobott valamit a márid felé, afölé a magasba, s abból fénylő sugarak csaptak ki, ketrecként beburkolva a máridot. Ekkor Kajjám gyorsan nekikezdett különböző bűvös jelek felrajzolásának a talajra, de, mert az még cseresznyepirosan izzott, ezt érdekes módon oldotta meg: ujjával ide-oda mutogatott, s ahová mutatott, ott kihűlt a talaj, s e fekete, nem izzó részek alkották a bűvös jeleket!</w:t>
      </w:r>
    </w:p>
    <w:p>
      <w:pPr>
        <w:pStyle w:val="Normal"/>
        <w:spacing w:before="0" w:after="120"/>
        <w:rPr/>
      </w:pPr>
      <w:r>
        <w:rPr>
          <w:rFonts w:cs="Times New Roman" w:ascii="Times New Roman" w:hAnsi="Times New Roman"/>
          <w:kern w:val="0"/>
          <w:sz w:val="24"/>
        </w:rPr>
        <w:t>Tila valószínűnek tartotta, hogy Kajjám megpróbálja ezzel megerősíteni a fényketrecet, de erre Kajjámnak sajnos nem volt ideje! A márid ugyanis ellenketrecet generált, fekete sugarakból, ez belülről nekifeszült Kajjám ketrecének, egy ideig tusakodott egymással a két erő, majd Kajjám ketrece szétrepedt, s a márid megint szabad volt! Sőt, most a márid ezt a sötét ketrecet Kajjámra irányította, bezárva Kaj</w:t>
        <w:softHyphen/>
        <w:t>já</w:t>
        <w:softHyphen/>
        <w:t>m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 sem természetesebb, mint hogy Kajjám igyekezett kiszabadulni - de ez nem ment! Hiába próbált meg mindenféle furfangot, akármivel lődözte is a ketrecet, a sugarai vagy lepattantak, vagy semmivé foszlottak!</w:t>
      </w:r>
    </w:p>
    <w:p>
      <w:pPr>
        <w:pStyle w:val="Normal"/>
        <w:spacing w:before="0" w:after="120"/>
        <w:rPr/>
      </w:pPr>
      <w:r>
        <w:rPr>
          <w:rFonts w:cs="Times New Roman" w:ascii="Times New Roman" w:hAnsi="Times New Roman"/>
          <w:kern w:val="0"/>
          <w:sz w:val="24"/>
        </w:rPr>
        <w:t>Kajjám még mindig nem adta fel. Néhány furcsa mozdulatot tett, szája is kinyílt, biztos varázsigét mondott, de azt Tiláék nem hallották, s erre odabent a ketrecében ismét elszabadult az atompokol.</w:t>
      </w:r>
    </w:p>
    <w:p>
      <w:pPr>
        <w:pStyle w:val="Normal"/>
        <w:spacing w:before="0" w:after="120"/>
        <w:rPr/>
      </w:pPr>
      <w:r>
        <w:rPr>
          <w:rFonts w:cs="Times New Roman" w:ascii="Times New Roman" w:hAnsi="Times New Roman"/>
          <w:kern w:val="0"/>
          <w:sz w:val="24"/>
        </w:rPr>
        <w:t>De tényleg csak a ketrecben! Ott kigyulladt a mini-Nap - de a ketrec szilárdan tartott! Kajjámot nem is lehetett látni, mert a tomboló energia nem oszlott szét, hiszen a ketrec foglya volt, s ez eltakarta előlük Kajjámot, ha ugyan élt még a varázsl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 márid már nem is törődött Kajjámmal. Odalibbent Lucsilla védőtere 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eengedsz vagy harcra kényszerítesz?! - kérdezte gőgösen. - Kajjám nem árthat nekem! Láthat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l még?! - kérdezt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l, de ne reménykedjetek benne! A foglyom. S nem is élhet soká. Nincs levegője, megfullad!</w:t>
      </w:r>
    </w:p>
    <w:p>
      <w:pPr>
        <w:pStyle w:val="Normal"/>
        <w:spacing w:before="0" w:after="120"/>
        <w:rPr/>
      </w:pPr>
      <w:r>
        <w:rPr>
          <w:rFonts w:cs="Times New Roman" w:ascii="Times New Roman" w:hAnsi="Times New Roman"/>
          <w:kern w:val="0"/>
          <w:sz w:val="24"/>
        </w:rPr>
        <w:t>Most azonban a márid számította el magát, de alaposan! Mert nem lehetett tudni, Kajjám mit csinált, de valamit mégis kitalált! Mert a ketrec hirtelen volt-nincs, eltűnt, s a kiszabadult atomerő újabb pusztító felhőként hömpölygött végig a tönkretett táj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márid igen meghökkent! Rögvest elfordult Lucsillától, és Kajjám felé száguldott, biztos valami újabb varázslatot akart művelni. És ennek bíz a fele sem volt tréfa, mert Kajjám arca, amennyire Tila megítélhette, nagyon is rémült volt már most! Messze volt Kajjám, de a tündérek jószeműek, s ezt pontosan látta... és meg is értette Kajjámot. Ez a márid nagyon erős márid volt, ha ugyan nem a legislegerősebb, és Kajjámot igazán teljes joggal rémiszthette meg, hogy ha rövid időre is, de ő záródott ketrecbe, és nem a márid! S emiatt majdnem önmagát ölte meg egy atomtámadással!</w:t>
      </w:r>
    </w:p>
    <w:p>
      <w:pPr>
        <w:pStyle w:val="Normal"/>
        <w:spacing w:before="0" w:after="120"/>
        <w:rPr/>
      </w:pPr>
      <w:r>
        <w:rPr>
          <w:rFonts w:cs="Times New Roman" w:ascii="Times New Roman" w:hAnsi="Times New Roman"/>
          <w:kern w:val="0"/>
          <w:sz w:val="24"/>
        </w:rPr>
        <w:t>Úgy látszik most jutott el Kajjám arra a pontra, amit Tila korábban tételezett fel róla: belátta hogy nem tudja elfogni a máridot! Akkor viszont megöli, mert veszélyezteti a biztonság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ehajolt, lehúzta a cipőjét, s azt teljes erőből a márid felé hajította. Majd megmozdult a szája...</w:t>
      </w:r>
    </w:p>
    <w:p>
      <w:pPr>
        <w:pStyle w:val="Normal"/>
        <w:spacing w:before="0" w:after="120"/>
        <w:rPr/>
      </w:pPr>
      <w:r>
        <w:rPr>
          <w:rFonts w:cs="Times New Roman" w:ascii="Times New Roman" w:hAnsi="Times New Roman"/>
          <w:kern w:val="0"/>
          <w:sz w:val="24"/>
        </w:rPr>
        <w:t>És ekkor olyasmi történt, amihez képest az előző két atomrobbanás igazán csak ártalmatlan tűzijáték volt! Minden mintha hangosan vonyított volna, olyan hangzavar tört rájuk, pedig Lucsilla erőtere jelentősen tompította a bántóan erős hangokat is! A fényt is tompította, de így is olyan vakító sugárzás tört rájuk, hogy lehunyták a szemüket, elétették a kezüket, de így is látták saját kezük csontjait! Lucsilla erőtere vonaglott a rátörő óriási energiától, hol behorpadt, hol újra kisimult, félgömb alakjából horpadt tojássá változott, majd nem bírta tovább, elszakadt a talajtól, és rendkívül sebesen repülni kezdett, majd nekicsapódott egy közeli hegyoldalnak. Odabent az erőtér védencei össze-vissza zúzták emiatt magukat. De még ekkor sem volt vége, mert a tűzvihar ami elfújta a buborékjukat, ment tovább, az is nekiütközött a hegyoldalnak, azt egyetlen szempillantás alatt folyamnyi lávává olvasztotta, ami ráfolyt a buborékra, és tűzpatakként csorgott végig rajta, ám csak hátul, mert elölről minden lávát lefújt azonmód a még mindig áradó energiaözön.</w:t>
      </w:r>
    </w:p>
    <w:p>
      <w:pPr>
        <w:pStyle w:val="Normal"/>
        <w:spacing w:before="0" w:after="120"/>
        <w:rPr/>
      </w:pPr>
      <w:r>
        <w:rPr>
          <w:rFonts w:cs="Times New Roman" w:ascii="Times New Roman" w:hAnsi="Times New Roman"/>
          <w:kern w:val="0"/>
          <w:sz w:val="24"/>
        </w:rPr>
        <w:t>De legalább az erőterük nem repült már sehova. Lucsilla gyorsan meggyógyította önmagát és mindenki mást, s közben sápadtan suttog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ntianyag-támadás! Annihiláció! A Nagy Tölgybe zárt pusztító varázslatok legfélelme</w:t>
        <w:softHyphen/>
        <w:t>tesebbike! Csak tudnám, Kajjám honnan jöhetett rá!</w:t>
      </w:r>
    </w:p>
    <w:p>
      <w:pPr>
        <w:pStyle w:val="Normal"/>
        <w:spacing w:before="0" w:after="120"/>
        <w:rPr/>
      </w:pPr>
      <w:r>
        <w:rPr>
          <w:rFonts w:cs="Times New Roman" w:ascii="Times New Roman" w:hAnsi="Times New Roman"/>
          <w:kern w:val="0"/>
          <w:sz w:val="24"/>
        </w:rPr>
        <w:t>- Hát nem finomkodott, az biztos, nagyon meg akarta semmisíteni a máridot... de vajon sikerült-e neki?! - kérdezte reménykedően Tila. Ám Lucsilla így szólt:</w:t>
      </w:r>
    </w:p>
    <w:p>
      <w:pPr>
        <w:pStyle w:val="Normal"/>
        <w:spacing w:before="0" w:after="120"/>
        <w:rPr/>
      </w:pPr>
      <w:r>
        <w:rPr>
          <w:rFonts w:cs="Times New Roman" w:ascii="Times New Roman" w:hAnsi="Times New Roman"/>
          <w:kern w:val="0"/>
          <w:sz w:val="24"/>
        </w:rPr>
        <w:t>- Ne hidd! Így meg lehetne semmisíteni egy szellemet, az igaz. De ahhoz ennél sokkal nagyobb energia kéne! Azt el lehet érni antianyag-</w:t>
        <w:softHyphen/>
        <w:t>támadással, de az akkora robbanást okozott volna, hogy nem bírta volna elviselni az erőterem, és elpusztulunk! Így csak abban az esetben győzhetné le a máridot Kajjám, ha a fél Földet is a levegőbe repíti! Maga a puszta tény hogy élünk, bizonyítéka annak hogy ez a támadás sikertelen volt! A márid minden bizonnyal komoly sérüléseket szenvedett, s ez nagyon fáj neki, de túléli!</w:t>
      </w:r>
    </w:p>
    <w:p>
      <w:pPr>
        <w:pStyle w:val="Normal"/>
        <w:spacing w:before="0" w:after="120"/>
        <w:rPr/>
      </w:pPr>
      <w:r>
        <w:rPr>
          <w:rFonts w:cs="Times New Roman" w:ascii="Times New Roman" w:hAnsi="Times New Roman"/>
          <w:kern w:val="0"/>
          <w:sz w:val="24"/>
        </w:rPr>
        <w:t>Amikor végre újra láthattak valamit, kiderült hogy Kajjám a robban</w:t>
        <w:softHyphen/>
        <w:t>tás előtt kiterjeszthette valamiképpen maga is az erőterét, vagy talán mást csinált, nem tudni, de egy kis sziklacsúcson álldogált, amit vadul kavargó híg láva tengere övezett. Ez majdnem olyan messzire nyúlt, ameddig elláttak. Tila valószínűnek tartotta hogy Numó udvarháza is elpusztult, a benne lakókkal együtt; ezt nem tudta megítélni innen, mert a házat a csata színhelyétől egy nagyobbacska domb választotta el, de e domb oldala fehéren izzott, és ezt is a lávatenger övezte.</w:t>
      </w:r>
    </w:p>
    <w:p>
      <w:pPr>
        <w:pStyle w:val="Normal"/>
        <w:spacing w:before="0" w:after="120"/>
        <w:rPr/>
      </w:pPr>
      <w:r>
        <w:rPr>
          <w:rFonts w:cs="Times New Roman" w:ascii="Times New Roman" w:hAnsi="Times New Roman"/>
          <w:kern w:val="0"/>
          <w:sz w:val="24"/>
        </w:rPr>
        <w:t>És a márid még mindig élt! Ott lebegett a lávatenger fölött, s fehér, karvastagságú sugarat bocsátott Kajjámra, ami Kajjám körül fehér gömbbé terebélyesedett. Hogy ez mi, hogy mit akar tenni e gömb Kaj</w:t>
        <w:softHyphen/>
        <w:t>jámmal, azt Tila nem tudta, feltételezte hogy maga Lucsilla sem tudja, de abban biztos volt hogy semmi jót nem akarhat a márid Kaj</w:t>
        <w:softHyphen/>
        <w:t>jámnak!</w:t>
      </w:r>
    </w:p>
    <w:p>
      <w:pPr>
        <w:pStyle w:val="Normal"/>
        <w:spacing w:before="0" w:after="120"/>
        <w:rPr/>
      </w:pPr>
      <w:r>
        <w:rPr>
          <w:rFonts w:cs="Times New Roman" w:ascii="Times New Roman" w:hAnsi="Times New Roman"/>
          <w:kern w:val="0"/>
          <w:sz w:val="24"/>
        </w:rPr>
        <w:t>Ezt Kajjám is így gondolta. És meg kell vallani, most már valóban ijedt volt! Nagyon örült volna neki, ha a márid egyszerűen csak fogja magát és elmeg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látta hogy a máridnak ez esze ágában sincs. S erre Kajjám most aztán igazán hihetetlenül megmérgesedett! Annyira, hogy e harag még a félelmét is elfújta.</w:t>
      </w:r>
    </w:p>
    <w:p>
      <w:pPr>
        <w:pStyle w:val="Normal"/>
        <w:spacing w:before="0" w:after="120"/>
        <w:rPr/>
      </w:pPr>
      <w:r>
        <w:rPr>
          <w:rFonts w:cs="Times New Roman" w:ascii="Times New Roman" w:hAnsi="Times New Roman"/>
          <w:kern w:val="0"/>
          <w:sz w:val="24"/>
        </w:rPr>
        <w:t>- Jól van! - mondta. - Te akartad! Igen! Tudok egy varázslatot... az aztán egészen bizonyosan elpusztít téged! Lehet hogy engem is, de téged is! Egészen bizonyosan! - azzal felidézte maga elé az atommag általános szerkezetét. Vannak ugye az elektronok, ami mint valószínűségi felhő övezi a magot. A magban vannak a protonok és a neutronok... Ha belepréseli a magba az elektronokat, azok egyesülnek a protonokkal, neutronokká, s a különbözeti energia fel</w:t>
        <w:softHyphen/>
        <w:t>szabadul...</w:t>
      </w:r>
    </w:p>
    <w:p>
      <w:pPr>
        <w:pStyle w:val="Normal"/>
        <w:spacing w:before="0" w:after="120"/>
        <w:rPr/>
      </w:pPr>
      <w:r>
        <w:rPr>
          <w:rFonts w:cs="Times New Roman" w:ascii="Times New Roman" w:hAnsi="Times New Roman"/>
          <w:kern w:val="0"/>
          <w:sz w:val="24"/>
        </w:rPr>
        <w:t>De ez kevés. Így megmarad a neutronanyag, tehát kevesebb energia termelődik mint az antianyag-robbantásnál, s az sem volt elég a márid ellen.</w:t>
      </w:r>
    </w:p>
    <w:p>
      <w:pPr>
        <w:pStyle w:val="Normal"/>
        <w:spacing w:before="0" w:after="120"/>
        <w:rPr/>
      </w:pPr>
      <w:r>
        <w:rPr>
          <w:rFonts w:cs="Times New Roman" w:ascii="Times New Roman" w:hAnsi="Times New Roman"/>
          <w:kern w:val="0"/>
          <w:sz w:val="24"/>
        </w:rPr>
        <w:t>Igen ám, de mi történik ha magát a keletkező neutronanyagot préseljük össze?! Kajjám úgy sejtette, a neutront, mert elektromosan sem</w:t>
        <w:softHyphen/>
        <w:t>leges, a gyönge taszítóerő leküzdése után akármilyen sűrűre is össze lehet préselni, és akkor... akkor létrejön a Semmi! De olyan Semmi, ami mégis valami, mert anyagból keletkezett, s megmarad a tömege!</w:t>
      </w:r>
    </w:p>
    <w:p>
      <w:pPr>
        <w:pStyle w:val="Normal"/>
        <w:spacing w:before="0" w:after="120"/>
        <w:rPr/>
      </w:pPr>
      <w:r>
        <w:rPr>
          <w:rFonts w:cs="Times New Roman" w:ascii="Times New Roman" w:hAnsi="Times New Roman"/>
          <w:kern w:val="0"/>
          <w:sz w:val="24"/>
        </w:rPr>
        <w:t>Hogy ezt a Semmit miként használja fel a márid ellen, arról csak homályos elképzelései voltak. De minden varázslóösztönével érezte, hogy ha ezt a mesterségesen elkészített Semmit a máridnak akárcsak a közelébe is juttatja, akkor annak az iszonyú kellemetlen lesz, sőt, kifejezetten halálos. Végtére is a márid mégiscsak Valami, határozottan valami, és nem Semm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nekikészült ennek a roppant komoly varázslatnak, ehhez anyag kellett, hát lehúzta a másik cipőjét, mert a körülötte bugyogó lávatóból mégsem merhetett anyagot... azután e cipőt is a máridra hajította, s közben elvégezte a megfelelő varázslat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nem támadt villanás. Nem támadt tűzvihar. A cipő egyszerűen eltűnt.</w:t>
      </w:r>
    </w:p>
    <w:p>
      <w:pPr>
        <w:pStyle w:val="Normal"/>
        <w:spacing w:before="0" w:after="120"/>
        <w:rPr/>
      </w:pPr>
      <w:r>
        <w:rPr>
          <w:rFonts w:cs="Times New Roman" w:ascii="Times New Roman" w:hAnsi="Times New Roman"/>
          <w:kern w:val="0"/>
          <w:sz w:val="24"/>
        </w:rPr>
        <w:t xml:space="preserve">El, de ezzel egyidőben mégis szélvész támadt, bár nem olyan erős mint egy robbanásnál. Mondjuk, akkorka csak mint egy heves szélroham egy viharos éjszakán. Minden irányból a cipő hűlt helyéhez kezdett el áramolni a levegő! És a cipő úgy látszik leesett a lávatóra, mert azon a ponton, ahol a cipő határozottan </w:t>
      </w:r>
      <w:r>
        <w:rPr>
          <w:rFonts w:cs="Times New Roman" w:ascii="Times New Roman" w:hAnsi="Times New Roman"/>
          <w:i/>
          <w:kern w:val="0"/>
          <w:sz w:val="24"/>
        </w:rPr>
        <w:t>nem</w:t>
      </w:r>
      <w:r>
        <w:rPr>
          <w:rFonts w:cs="Times New Roman" w:ascii="Times New Roman" w:hAnsi="Times New Roman"/>
          <w:kern w:val="0"/>
          <w:sz w:val="24"/>
        </w:rPr>
        <w:t xml:space="preserve"> </w:t>
      </w:r>
      <w:r>
        <w:rPr>
          <w:rFonts w:cs="Times New Roman" w:ascii="Times New Roman" w:hAnsi="Times New Roman"/>
          <w:i/>
          <w:kern w:val="0"/>
          <w:sz w:val="24"/>
        </w:rPr>
        <w:t>volt</w:t>
      </w:r>
      <w:r>
        <w:rPr>
          <w:rFonts w:cs="Times New Roman" w:ascii="Times New Roman" w:hAnsi="Times New Roman"/>
          <w:kern w:val="0"/>
          <w:sz w:val="24"/>
        </w:rPr>
        <w:t>, most örvénylés keletkezett, a lávatenger megmozdult, minden arrafelé kezdett el folyni, méghozzá egyre gyorsabban, s érdekes módon amint odaért a sok-sok tonna olvadt kőzet, ott mintha eltűnt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hogy Tila és Lucsilla odanézett, ott valami tompa feketeséget láttak. Mint egy nagy, sötét lyuk, amibe csak úgy belehullik mind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Csakhogy e lyuk egyre nő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csinált valami varázslatot, mire e lyuk megmozdult, kiemelkedett a tóból, s a szellem felé szállt a levegőben. Itt majdnem láthatatlan volt, csak onnan lehetett észrevenni, hogy ha arra nézett az ember, akkor mintha egy pillanatra megvakult volna: egyszerűen semmit sem látott ott!</w:t>
      </w:r>
    </w:p>
    <w:p>
      <w:pPr>
        <w:pStyle w:val="Normal"/>
        <w:spacing w:before="0" w:after="120"/>
        <w:rPr/>
      </w:pPr>
      <w:r>
        <w:rPr>
          <w:rFonts w:cs="Times New Roman" w:ascii="Times New Roman" w:hAnsi="Times New Roman"/>
          <w:kern w:val="0"/>
          <w:sz w:val="24"/>
        </w:rPr>
        <w:t>És most Lucsilla így kiáltott fel, de szinte hisztérikus rémülett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jjám tényleg megőrült! Fekete Lyukat generált! Ez bolond, ez percek alatt elpusztítja az egész Földet! Bennünket is, mindenkit, az egész bolygót, de azután a Naprendszert is!</w:t>
      </w:r>
    </w:p>
    <w:p>
      <w:pPr>
        <w:pStyle w:val="Normal"/>
        <w:spacing w:before="0" w:after="120"/>
        <w:rPr/>
      </w:pPr>
      <w:r>
        <w:rPr>
          <w:rFonts w:cs="Times New Roman" w:ascii="Times New Roman" w:hAnsi="Times New Roman"/>
          <w:kern w:val="0"/>
          <w:sz w:val="24"/>
        </w:rPr>
        <w:t>Tila nem is kért több magyarázatot, értett enélkül is mindent. A Fekete Lyukak tulajdon</w:t>
        <w:softHyphen/>
        <w:t>képpen semmi mások nem voltak, mint egyfajta különleges Kapuk. És Tündérhon lakói közül mindenki tisztában volt a Kapuk lényegével. A Kapu, az egy lyuk a térben, általánosabb értelemben lyuk a téridő-kontinuumon, amin át lehet kelni egy másik helyre, másik időbe, vagy egyszerre más időbe és más helyre. Akár más univerzumba is.</w:t>
      </w:r>
    </w:p>
    <w:p>
      <w:pPr>
        <w:pStyle w:val="Normal"/>
        <w:spacing w:before="0" w:after="120"/>
        <w:rPr/>
      </w:pPr>
      <w:r>
        <w:rPr>
          <w:rFonts w:cs="Times New Roman" w:ascii="Times New Roman" w:hAnsi="Times New Roman"/>
          <w:kern w:val="0"/>
          <w:sz w:val="24"/>
        </w:rPr>
        <w:t>Ők, a tündérek még nem voltak képesek más időbe nyíló Kapukat előállítani. De olyat már igen, ami egy univerzumon belül máshová viszi őket, s végtére olyat is, ami az univerzumok közötti közlekedést teszi lehetőv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okféle Kapu létezhet, ezek egyike a Fekete Lyuk, ahol a Kapu, a lyuk a térben, az egy helyre koncentrált anyag iszonyú gravitációja miatt keletkez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en, a Fekete Lyuk a Kapuk azon egyetlen fajtája, ami magától is létrejön a csillagok közt, a legnagyobb csillagokból, azok élete végén. De mesterségesen is elő lehet állítani, akár mágiával is...</w:t>
      </w:r>
    </w:p>
    <w:p>
      <w:pPr>
        <w:pStyle w:val="Normal"/>
        <w:spacing w:before="0" w:after="120"/>
        <w:rPr/>
      </w:pPr>
      <w:r>
        <w:rPr>
          <w:rFonts w:cs="Times New Roman" w:ascii="Times New Roman" w:hAnsi="Times New Roman"/>
          <w:kern w:val="0"/>
          <w:sz w:val="24"/>
        </w:rPr>
        <w:t>És ez nem is nehéz. Sőt hasznos, mert igenis túl lehet élni a zuhanást belé, s így lehet Kapuként használni. Természetesen a csillagokból létrejött Fekete Lyukak is Kapuk, csak éppen véletlenszerű hogy hová nyílnak. A tündérek már rég rájöttek arra, miként állítsanak elő úgy Fekete Lyukakat, hogy azokon átkelve épp a kívánt helyre jussa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z még csak nem is veszélyes. A kisméretű Fekete Lyukak ugya</w:t>
        <w:softHyphen/>
        <w:t>nis hamar szétpukkadnak. Nem szemetelik tele a világmindenséget a Kapunyitások által Fekete Lyukakkal!</w:t>
      </w:r>
    </w:p>
    <w:p>
      <w:pPr>
        <w:pStyle w:val="Normal"/>
        <w:spacing w:before="0" w:after="120"/>
        <w:rPr/>
      </w:pPr>
      <w:r>
        <w:rPr>
          <w:rFonts w:cs="Times New Roman" w:ascii="Times New Roman" w:hAnsi="Times New Roman"/>
          <w:kern w:val="0"/>
          <w:sz w:val="24"/>
        </w:rPr>
        <w:t>Igen ám, csakhogy van a Fekete Lyukaknak egy nagyon gonosz tulajdonságuk: az, hogy nem lehet leállítani őket! Benne az anyag tulajdonképpen eltűnik, az anyag minden jellemvonása megsemmisül, csak egy marad meg: a gravitáció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azonban megmarad. És vonzza így magához a Lyukba a többi anyagot, ami a közelében van. Aztán hogy az belehull, nő a Lyuk gravitációs vonzereje, s így a mérete is, tehát már messzebbről is magához húzza az anyagot...</w:t>
      </w:r>
    </w:p>
    <w:p>
      <w:pPr>
        <w:pStyle w:val="Normal"/>
        <w:spacing w:before="0" w:after="120"/>
        <w:rPr/>
      </w:pPr>
      <w:r>
        <w:rPr>
          <w:rFonts w:cs="Times New Roman" w:ascii="Times New Roman" w:hAnsi="Times New Roman"/>
          <w:kern w:val="0"/>
          <w:sz w:val="24"/>
        </w:rPr>
        <w:t>A kis méretű Fekete Lyukak hamar megsemmisülnek maguktól. De ez is időbe telik azért. S minél nagyobb a Lyuk, annál hosszabb az élettartama. Ha beleesik valami, tovább él. És annál nagyobb ezért az esély hogy még valami beleesik, ami ismét megnyújtja az életét!</w:t>
      </w:r>
    </w:p>
    <w:p>
      <w:pPr>
        <w:pStyle w:val="Normal"/>
        <w:spacing w:before="0" w:after="120"/>
        <w:rPr/>
      </w:pPr>
      <w:r>
        <w:rPr>
          <w:rFonts w:cs="Times New Roman" w:ascii="Times New Roman" w:hAnsi="Times New Roman"/>
          <w:kern w:val="0"/>
          <w:sz w:val="24"/>
        </w:rPr>
        <w:t>Ezért is van az hogy Tündérhon lakói a csillagoktól, mindentől távol nyitnak Kapukat, ha kell. Így azon rövid idő alatt, amíg él a Lyuk, s ez legfeljebb néhány óra, ezalatt legfeljebb egy-két arra kóborló gázatom eshet bele, ami semmiség. Nem tud a Lyuk „élelemhez” jutni, ami megnövelné az élettartamát.</w:t>
      </w:r>
    </w:p>
    <w:p>
      <w:pPr>
        <w:pStyle w:val="Normal"/>
        <w:spacing w:before="0" w:after="120"/>
        <w:rPr/>
      </w:pPr>
      <w:r>
        <w:rPr>
          <w:rFonts w:cs="Times New Roman" w:ascii="Times New Roman" w:hAnsi="Times New Roman"/>
          <w:kern w:val="0"/>
          <w:sz w:val="24"/>
        </w:rPr>
        <w:t>De ez az őrült Kajjám a Földön nyitotta meg a Fekete Lyukját! Itt aztán van anyag bőven! Itt, hiába pici még a Lyuk amit nyitott, itt semmi meg nem akadályozza a Lyukat, hogy mohó szörnyetegként mindent magába szippantson, az egész Földgolyót is!</w:t>
      </w:r>
    </w:p>
    <w:p>
      <w:pPr>
        <w:pStyle w:val="Normal"/>
        <w:spacing w:before="0" w:after="120"/>
        <w:rPr/>
      </w:pPr>
      <w:r>
        <w:rPr>
          <w:rFonts w:cs="Times New Roman" w:ascii="Times New Roman" w:hAnsi="Times New Roman"/>
          <w:kern w:val="0"/>
          <w:sz w:val="24"/>
        </w:rPr>
        <w:t>Mindazonáltal Tila értette Kajjám tervét. A Lyukat leállítani kívülről ugyan nem lehet, de a mozgását irányítani már igen! Ha Kajjám elég közel tudja röpíteni a máridhoz, akkor a Lyuk a máridot is beszippantja, mert a márid is anyag! És amennyire Tila ismerte a szellemeket, azok is túlélhetnek egy zuhanást egy Fekete Lyukba, de nem ám úgy, hogy erre nagyon alaposan fel nem készültek előbb!</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 szempontból a tündérek előnyben voltak a szellemekkel szemben. Nemcsak Tündérhon képes túlélni a Kapukon áthaladást, de Tila is túlélte azt amikor átesett azon, s a Föld közelébe ért! A tündérek az állandóan velük levő energiapáncél révén képesek erre, ami a nagy melegtől és hidegtől is védi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gen, csakhogy fogalmuk sem lehet róla, ez a Kajjám-féle Lyuk hová repítené őket. És ha a zuhanást túl is élik, de utána ha valami barátságtalan vidéken pottyannak ki belőle, nemcsak élelmük nem lesz, de levegőjük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még ha túlélik is, de mi lesz magával a Földdel, s a rajta élő rengeteg emberrel?! Meg az állatokkal?! Növényekkel?!</w:t>
      </w:r>
    </w:p>
    <w:p>
      <w:pPr>
        <w:pStyle w:val="Normal"/>
        <w:spacing w:before="0" w:after="120"/>
        <w:rPr/>
      </w:pPr>
      <w:r>
        <w:rPr>
          <w:rFonts w:cs="Times New Roman" w:ascii="Times New Roman" w:hAnsi="Times New Roman"/>
          <w:kern w:val="0"/>
          <w:sz w:val="24"/>
        </w:rPr>
        <w:t>Alig futott át mindez Tila agyán, kiderült, hogy a márid éppenséggel nem is ostoba! Rögvest rájött Kajjám szándékára! Méghozzá annyira alaposan, hogy most ő rémült meg, és cseppet sem kevésbé, mint Kajjám az imé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a Kajjám egy valódi őrült!! - döbbent rá a márid. - Hiszen ez képes saját magát is elpusztítani, csak hogy nekem ártson?!</w:t>
      </w:r>
    </w:p>
    <w:p>
      <w:pPr>
        <w:pStyle w:val="Normal"/>
        <w:spacing w:before="0" w:after="120"/>
        <w:rPr/>
      </w:pPr>
      <w:r>
        <w:rPr>
          <w:rFonts w:cs="Times New Roman" w:ascii="Times New Roman" w:hAnsi="Times New Roman"/>
          <w:kern w:val="0"/>
          <w:sz w:val="24"/>
        </w:rPr>
        <w:t>Természetesen egy márid sem képes leállítani egy Fekete Lyukat. Idővel tulajdonképpen minden Fekete Lyuk szétpukkad, de a nagyok csak ezermilliárd évek alatt. Kívülről semmi hatalom nem állíthatja le őket, varázslat sem, mert végső soron minden leállítási kísérlet energiaküldéssel jár, s a Lyuk ezen csak nevet, mert ő csak nagyobb lesz, ha anyag vagy energia hullik belé! Tulajdonképpen ha egy ember egy Fekete Lyukkal találkozik, akkor ha tudja, hogy nem élheti túl a zuhanást belé (mert például nem tündér), akkor csak egyetlen okos dolgot tehet: igyekszik kikerülni!</w:t>
      </w:r>
    </w:p>
    <w:p>
      <w:pPr>
        <w:pStyle w:val="Normal"/>
        <w:spacing w:before="0" w:after="120"/>
        <w:rPr/>
      </w:pPr>
      <w:r>
        <w:rPr>
          <w:rFonts w:cs="Times New Roman" w:ascii="Times New Roman" w:hAnsi="Times New Roman"/>
          <w:kern w:val="0"/>
          <w:sz w:val="24"/>
        </w:rPr>
        <w:t>A márid is ezt az egyetlen okos dolgot cselekedte. Úgy döntött, hogy igyekszik minél gyorsabban minél messzebbre menekülni Kajjámtól és Lyukjától! Kajjám essen belé, rendben van, de ő, a márid még élni aka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csak annyit vett észre, hogy a márid hirtelen eltűnt. S ő is sejtette hogy ez mit jelent. Megijedt a Fekete Lyuktól, és elmenekült!</w:t>
      </w:r>
    </w:p>
    <w:p>
      <w:pPr>
        <w:pStyle w:val="Normal"/>
        <w:spacing w:before="0" w:after="120"/>
        <w:rPr/>
      </w:pPr>
      <w:r>
        <w:rPr>
          <w:rFonts w:cs="Times New Roman" w:ascii="Times New Roman" w:hAnsi="Times New Roman"/>
          <w:kern w:val="0"/>
          <w:sz w:val="24"/>
        </w:rPr>
        <w:t>Okos márid. Csak az a baj, hogy ők, a tündérek, emberek és a horkok nem tehetik meg ugyanezt! Kár hogy ők nem menekülhetnek el ugyanúgy, mint a mári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ert a márid bezzeg megteheti, meg is tet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t Kajjám is észrevette, és az öklét rázta abba az irányba, amerre a márid távozott.</w:t>
      </w:r>
    </w:p>
    <w:p>
      <w:pPr>
        <w:pStyle w:val="Normal"/>
        <w:spacing w:before="0" w:after="120"/>
        <w:rPr/>
      </w:pPr>
      <w:r>
        <w:rPr>
          <w:rFonts w:cs="Times New Roman" w:ascii="Times New Roman" w:hAnsi="Times New Roman"/>
          <w:kern w:val="0"/>
          <w:sz w:val="24"/>
        </w:rPr>
        <w:t>- Gyáva! Gyáva féreg! - ordibálta neki. - Most elszökhetsz, de ne hidd hogy örökre! Én Kajjám vagyok és sosem adom fel! Egyre nő majd a hatalmam, és egyszer úgyis találkozunk még, és akkor még rosszabb is lesz neked mint most lett volna a pusztulás: mert bezárlak egy palackba, és millió évekig hagylak odabent penészedni! Mert én vagyok Kaj</w:t>
        <w:softHyphen/>
        <w:t>jám, a Szellemek Ura, a Legyőzhetetlen! Most sem tudtál legyőzni! Engem senki nem győzhet le, főleg nem egy szellem! És ha másképp gondolod te gyávaságtól remegő idegroncs, akkor gyere vissza, gyere, s küzdjünk meg újra akár azonna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gy fenyegetőzésében még a Lyukról is megfeledkezett, ami zuhanni kezdett a föld felé, ráadásul egyenesen Kajjám irány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bben a pillanatban azonban Lucsilla megette az utolsó kristályt ami volt náluk, s hirtelen Kajjám azt vette észre, hogy a Fekete Lyuk vezérlése máris átkerült Lucsilla kezébe! S bár a Lyukba még mindig ömlött a láva és a levegő, Lucsilla óriási sebességre gyorsította fel, a Lyuk felrepült a kéklő égbe, majd onnan tovább, hamarosan elhagyta a légrétegeket, kiszágul</w:t>
        <w:softHyphen/>
        <w:t>dott a világűrbe, de Lucsilla ügyelt rá hogy ne a Nap irányába, nemsokára elérte a második kozmikus sebességet, és kifelé tartott a Naprendszerből. Az lehet hogy útközben néhány meteort, üstököst vagy kisbolygót magába szippant, de ettől még nem lesz akkora, hogy veszélyt jelentsen a Földre. Sőt, jó esélye van rá, hogy hamarosan szétpukkad, hiszen még viszonylag kics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ú, ez nehéz volt! De kimerültem! És de megkönnyebbültem hogy megúsztuk! - sóhajtotta Lucsilla, és megtörölgette izzadt homlokát.</w:t>
      </w:r>
    </w:p>
    <w:p>
      <w:pPr>
        <w:pStyle w:val="Normal"/>
        <w:spacing w:before="0" w:after="120"/>
        <w:rPr/>
      </w:pPr>
      <w:r>
        <w:rPr>
          <w:rFonts w:cs="Times New Roman" w:ascii="Times New Roman" w:hAnsi="Times New Roman"/>
          <w:kern w:val="0"/>
          <w:sz w:val="24"/>
        </w:rPr>
        <w:t>Tila átölelte, s bár a királynő már nem szólt semmit, de ő tudta a feladatát. Varázsolt, s varázslata révén óriási viharfelhők sötétítették el az eget, s kövér esőcseppek kezdtek el ömleni belőlük, amik eleinte sisteregve el is párologtak a lávatavon, de hamarosan lehűtötték azt, a láva kérgessé szilárdult, s már nem volt forró, lehetett járni raj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nt ez megtörténhetett, Kajjám rögvest hozzájuk sietett, olyan peckes léptekkel, mint egy győztes hadvez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kergettem a máridot! - újságolta nekik.</w:t>
      </w:r>
    </w:p>
    <w:p>
      <w:pPr>
        <w:pStyle w:val="Normal"/>
        <w:spacing w:before="0" w:after="120"/>
        <w:rPr/>
      </w:pPr>
      <w:r>
        <w:rPr>
          <w:rFonts w:cs="Times New Roman" w:ascii="Times New Roman" w:hAnsi="Times New Roman"/>
          <w:kern w:val="0"/>
          <w:sz w:val="24"/>
        </w:rPr>
        <w:t>- Igen. És majdnem elpusztítottad önmagadat is, meg a Földet! - vágta rá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ez végül is nem történt meg.</w:t>
      </w:r>
    </w:p>
    <w:p>
      <w:pPr>
        <w:pStyle w:val="Normal"/>
        <w:spacing w:before="0" w:after="120"/>
        <w:rPr/>
      </w:pPr>
      <w:r>
        <w:rPr>
          <w:rFonts w:cs="Times New Roman" w:ascii="Times New Roman" w:hAnsi="Times New Roman"/>
          <w:kern w:val="0"/>
          <w:sz w:val="24"/>
        </w:rPr>
        <w:t>- Nem hát, de csak mert Lucsilla közbelépett! Különben vége lenne mindennek, mert te, te, Kajjám, nem tudtad volna a Fekete Lyukat a világűrbe kergetni, kevés hozzá az erőd is, tudásod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yelőre még i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ersze, csakhogy most éppen most vagyunk, ebben az „egyelőr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nem történt semmi baj!</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de nem tudhattad hogy nem lesz baj!</w:t>
      </w:r>
    </w:p>
    <w:p>
      <w:pPr>
        <w:pStyle w:val="Normal"/>
        <w:spacing w:before="0" w:after="120"/>
        <w:rPr/>
      </w:pPr>
      <w:r>
        <w:rPr>
          <w:rFonts w:cs="Times New Roman" w:ascii="Times New Roman" w:hAnsi="Times New Roman"/>
          <w:kern w:val="0"/>
          <w:sz w:val="24"/>
        </w:rPr>
        <w:t>- Ugyan már, tiszta sor volt előttem, hogy semmi gond nem lehet, hiszen én nem halhato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iszen az egész Világ miattam jött létre, akkor ped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hülye vagy! Most is csak Lucsilla mentett meg téged!</w:t>
      </w:r>
    </w:p>
    <w:p>
      <w:pPr>
        <w:pStyle w:val="Normal"/>
        <w:spacing w:before="0" w:after="120"/>
        <w:rPr/>
      </w:pPr>
      <w:r>
        <w:rPr>
          <w:rFonts w:cs="Times New Roman" w:ascii="Times New Roman" w:hAnsi="Times New Roman"/>
          <w:kern w:val="0"/>
          <w:sz w:val="24"/>
        </w:rPr>
        <w:t>- Persze, de Lucsilla is a Világ része, ő is azért jött létre hogy nekem bajom ne essen, tehát azért volt itt, mert itt kellett lennie, épp azért hogy semmi baj ne l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gyd abba, Tila - mondta neki Lucsilla legyintve - úgysem képes felfogni! Nézzük meg inkább, van-e valakinek segítségre szüksége!</w:t>
      </w:r>
    </w:p>
    <w:p>
      <w:pPr>
        <w:pStyle w:val="Normal"/>
        <w:spacing w:before="0" w:after="120"/>
        <w:rPr/>
      </w:pPr>
      <w:r>
        <w:rPr>
          <w:rFonts w:cs="Times New Roman" w:ascii="Times New Roman" w:hAnsi="Times New Roman"/>
          <w:kern w:val="0"/>
          <w:sz w:val="24"/>
        </w:rPr>
        <w:t>Volt ilyen. Sokan voltak ilyenek. Tizenöt lakó is eltűnt a birtokról, azt sem tudták, mi lett velük, vagy az atomrobbanások, vagy a láva pusztította el őket. Eltűnt két hork is, és a túlélők is rengetegféle sebbel kínlódtak. Mind emellé pedig természetesen mindegyikük kivétel nélkül súlyos sugárbetegséget kapott, szintén az atomrobbantásokt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ucsilla meggyógyított minden túlélőt. Képes volt a sugárbetegséget is kikeze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lesz a falusiakkal? - kérdezte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Ők magától a robbantásoktól nem kaphattak sugárterhelést, messzebb voltak annál, ami pedig a radioaktív felhőket illeti, azokat a Fekete Lyukkal együtt kilöktem a világűrbe! - válaszolta a királynő.</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 a máridot illeti, ő igazán nagyon megrémült! Meglehetősen hatalmas valakinek tartotta önmagát, s egészen eddig nem félt nemhogy a tündérektől, de a varázslóktól sem. Tudta hogy létezik egy-két varázsló, de azt is, hogy azok nem törődnek a szellemekkel, s így ő sem törődött velük. Néha ugyan megevett egypár embert, de a varázslókkal nem foglalkozott, azokat nem ette. Biztos volt benne hogy le tudná győz</w:t>
        <w:softHyphen/>
        <w:t>ni őket, de abban is hogy ez lényegesen nehezebb lenne, mint a nem-varázsló embereket. Ő pedig kényelmes fickó volt, s alapvetően lusta.</w:t>
      </w:r>
    </w:p>
    <w:p>
      <w:pPr>
        <w:pStyle w:val="Normal"/>
        <w:spacing w:before="0" w:after="120"/>
        <w:rPr/>
      </w:pPr>
      <w:r>
        <w:rPr>
          <w:rFonts w:cs="Times New Roman" w:ascii="Times New Roman" w:hAnsi="Times New Roman"/>
          <w:kern w:val="0"/>
          <w:sz w:val="24"/>
        </w:rPr>
        <w:t>Mindazonáltal alaposan felkészült mindenféle varázslatra, amit, úgy vélte, akár varázsló, akár tündér képes lenne bevetni ellene. Nem félt tehát senkitől és semmitől. S most is egészen a legutolsó pillanatig nagyszerűen működött minden! Kapott ugyan sebeket Kajjámtól, mert Kajjám váratlanul igencsak kemény ellenfélnek bizonyult, mindazonáltal nem is volt vitás, hogy a legjobb úton halad a varázsló megsemmisítése felé. Csakhogy...</w:t>
      </w:r>
    </w:p>
    <w:p>
      <w:pPr>
        <w:pStyle w:val="Normal"/>
        <w:spacing w:before="0" w:after="120"/>
        <w:rPr/>
      </w:pPr>
      <w:r>
        <w:rPr>
          <w:rFonts w:cs="Times New Roman" w:ascii="Times New Roman" w:hAnsi="Times New Roman"/>
          <w:kern w:val="0"/>
          <w:sz w:val="24"/>
        </w:rPr>
        <w:t>Csakhogy ő normális, józan ellenfelek, tündérek és varázslók ellen készült fel! Bizony, eszébe nem jutott hogy olyasvalakivel kellhet megmérkőznie, aki annyira őrült, hogy képes öngyilkos varázslatokat is bevetni! Olyasmiket, amik önmaga, a varázsló pusztulását is okozhatj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szellem ugyanis nagyon jól tudta, hogy egy tündér különösebb probléma nélkül túlélheti a Fekete Lyukakon át való zuhanást, főleg ha van nála néhány kristály, ő, a szellem komolyabb előkészületek után képes ugyanerre, egy varázsló viszont abban a pillanatban megsemmisül, hogy beleesik a Lyukba! És Kajjám meg merte ezt csinálni! Fekete Lyukat generált! Elképesztő! Ezt a varázslót az sem érdekelte, hogy az egész bolygó megsemmis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márid biztos volt benne, ha Kajjámnak nem ez a varázslat lett volna kivitelezhető, hanem egy olyan, ami az egész Világmindenséget elpusztítja, akkor is megcsinálja, igen, megcsinálja azt a varázslatot is, azért hogy megölje őt, azért, hogy ne mondhassa senki: őt, Kajjámot legyőzte vala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ljesen őrült! - gondolta a márid, és ahogy repült, hideglelős borzongás bizseregtette majdnem-anyagtalan felhőtest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ilágos volt előtte is, hogy talán csak másodpercei vannak hátra addig, míg a Fekete Lyuk el nem nyeli az egész bolygót, s vele együtt mindent. Most tehát amilyen gyorsan csak bírt, elrepült a varázsköré</w:t>
        <w:softHyphen/>
        <w:t>hez, amiben korábban Lucsillát őrizte, felemelte a magasba, s távozott a Földről, egyenesen a világűrbe. S ott aztán amikor már a Hold pályáját is elhagyta, dühében törni-zúzni kezdett, mindent elpusztított a várból, egyebekből amit Lucsilla épített, egyedül arra ügyelt, hogy Var</w:t>
        <w:softHyphen/>
        <w:t>bilmát ne bántsa. Végül nem maradt már semmi de semmi, csak egy nagy halom por, s az üres varázskör, ami függött a semmi közepén, s ennek egy sarkában kucorgott eszelős rémülettel Varbilma. Most egyáltalán nem tartotta jó ötletnek, hogy vállalta a fogságot egy márid börtönőrsége ala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nemcsak a szellem dühe rémítette meg, de az is, hogy immár nem volt látható talaj a lába alatt, úgy tűnt mintha szabadon függne a Semmi közep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most megállt előtte a márid, s így szólt hozzá:</w:t>
      </w:r>
    </w:p>
    <w:p>
      <w:pPr>
        <w:pStyle w:val="Normal"/>
        <w:spacing w:before="0" w:after="120"/>
        <w:rPr/>
      </w:pPr>
      <w:r>
        <w:rPr>
          <w:rFonts w:cs="Times New Roman" w:ascii="Times New Roman" w:hAnsi="Times New Roman"/>
          <w:kern w:val="0"/>
          <w:sz w:val="24"/>
        </w:rPr>
        <w:t>- Megérdemled a halált, te átkozott, mert be akartál csapni engem! Azt hitted, te, korcs ember, majd elhiteted velem hogy te vagy a tündérkirálynő?! Nemhogy halált, de évezredes kínhalált érdemelsz! És ne is hidd, hogy jóindulatból kíméltem meg az életedet. Más az oka! - azzal a márid kinézett a varázskörből, a Földre. Csodálkozott, amiért az még mindig létezik egy</w:t>
        <w:softHyphen/>
        <w:t>általán. A Fekete Lyuknak pillanatok alatt le kellett volna süllyednie a bolygó középpontjába, és onnan magába szippantani az egészet. De nem ez történt. És ez a máridot még nagyobb rémülettel töltötte el. Lehetséges volna, hogy ez a Kajjám olyan hatalmas varázsló, hogy még annak a titkát is ismeri, miként lehet leállítani egy Fekete Lyuk működését?! Mert ő ugyan úgy tudja hogy ez lehetetlen, de mi van ha a szellemek ebben tévednek, s ez mégis lehet</w:t>
        <w:softHyphen/>
        <w:t>séges?!</w:t>
      </w:r>
    </w:p>
    <w:p>
      <w:pPr>
        <w:pStyle w:val="Normal"/>
        <w:spacing w:before="0" w:after="120"/>
        <w:rPr/>
      </w:pPr>
      <w:r>
        <w:rPr>
          <w:rFonts w:cs="Times New Roman" w:ascii="Times New Roman" w:hAnsi="Times New Roman"/>
          <w:kern w:val="0"/>
          <w:sz w:val="24"/>
        </w:rPr>
        <w:t>Akkor elkészülhet a legrosszabbra. Mert a márid, bár gyorsan menekült, de nagyon jól hallotta Kajjám utolsó szavait, s hajlamos is volt komolyan venni az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Újra Varbilmához beszélt.</w:t>
      </w:r>
    </w:p>
    <w:p>
      <w:pPr>
        <w:pStyle w:val="Normal"/>
        <w:spacing w:before="0" w:after="120"/>
        <w:rPr/>
      </w:pPr>
      <w:r>
        <w:rPr>
          <w:rFonts w:cs="Times New Roman" w:ascii="Times New Roman" w:hAnsi="Times New Roman"/>
          <w:kern w:val="0"/>
          <w:sz w:val="24"/>
        </w:rPr>
        <w:t>- Az imént küzdöttem meg egy varázslóval. Nagyon erős, nagyhatalmú varázslóval. Nem győzött le, hiszen itt vagyok, de én sem tudtam őt legyőzni. És a varázslók örökéletűek. Nem születésüktől fogva, de hamar megtanulják az azt lehetővé tevő varázslatot. És ahogy múlik az idő, úgy nő a tudásuk! És ez a varázsló teljesen őrült! Ez olyan, hogy képes lenne az egész világot elpusztítani inkább, mint hogy engedje, hogy valaki legyőzze őt! Idővel újra össze</w:t>
        <w:softHyphen/>
        <w:t>akadnánk, lehet hogy csak millió évek múlva, de én azt sem akarom! El kell bújnom előle! El, úgy, hogy soha meg ne találjon!</w:t>
      </w:r>
    </w:p>
    <w:p>
      <w:pPr>
        <w:pStyle w:val="Normal"/>
        <w:spacing w:before="0" w:after="120"/>
        <w:rPr/>
      </w:pPr>
      <w:r>
        <w:rPr>
          <w:rFonts w:cs="Times New Roman" w:ascii="Times New Roman" w:hAnsi="Times New Roman"/>
          <w:kern w:val="0"/>
          <w:sz w:val="24"/>
        </w:rPr>
        <w:t>Varbilma nem válaszolt semmit, csak állt a márid előtt reszketve, majd lerogyott, mert úgy remegtek a lábai, hogy nem bírt állni sem rajtuk.</w:t>
      </w:r>
    </w:p>
    <w:p>
      <w:pPr>
        <w:pStyle w:val="Normal"/>
        <w:spacing w:before="0" w:after="120"/>
        <w:rPr/>
      </w:pPr>
      <w:r>
        <w:rPr>
          <w:rFonts w:cs="Times New Roman" w:ascii="Times New Roman" w:hAnsi="Times New Roman"/>
          <w:kern w:val="0"/>
          <w:sz w:val="24"/>
        </w:rPr>
        <w:t>- Egy varázsló bármikor képes felismerni egy szellemet, akkor is ha az más alakot vesz fel, akár emberalakot is. - folytatta a márid. - Ha tehát mindörökre biztonságba akarok kerülni ettől a Kajjám nevű őrült varázslótól, akkor csak egyet tehetek: feladom szellemvoltomat, és valami mássá változom! Ez pedig csak egy módon lehetséges: egyesülnöm kell valakivel. De nem úgy mint egy ember egy másik emberrel, hanem teljesen, mindörökre! Egyetlen lénnyé kell olvadnunk! S ez a másik lény, ez az ember, akivel egyesülni akarok, úgy döntöttem, te les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 én?! - hebegte Varbilma.</w:t>
      </w:r>
    </w:p>
    <w:p>
      <w:pPr>
        <w:pStyle w:val="Normal"/>
        <w:spacing w:before="0" w:after="120"/>
        <w:rPr/>
      </w:pPr>
      <w:r>
        <w:rPr>
          <w:rFonts w:cs="Times New Roman" w:ascii="Times New Roman" w:hAnsi="Times New Roman"/>
          <w:kern w:val="0"/>
          <w:sz w:val="24"/>
        </w:rPr>
        <w:t>- Te! De csak ha beleegyezel. Anélkül sajnos nem sikerülhet! Ha nemet mondasz, úgy is jó, akkor megöllek, és keresek egy másik embert, aki hajlandó rá! Elmondom, miről van szó. Te meg én összeolvadunk, s keletkezik egy új lény, aki nem lesz sem szellem, sem ember, hanem valaki más! Számításaim szerint az új lény bizonyosan megőrzi a varázslási képességeit, talán még nagyobb varázsló is lesz mint én vagyok, mert benne leszel te is, és az emberek elkorcsosult tündérek! Valószínűnek tartom, hogy emlékezni fog mindarra amire én, és mindarra is amire te! Így tehát nem szűnik meg folyamatosságunk, nem halunk meg! Ez az új lény nem lesz szellem, tehát Kajjám nem is fedezhet fel benne engem! A dolog persze kockázatos, mert még sosem csináltam ilyen varázslatot, nem csinálhattam, mert akkor én már nem is én lennék! Halljuk tehát, vállalo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arbilma habozva bólintott egyet, majd újra, immár határozottabban. És szól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Vállalom! És nem is csak félelemből, hogy meg ne ölj! Örömmel! Ó, szellem, milyen aranyos is vagy te! Hiszen ez nagyszerű! Így végre hatalmas leszek én is, nagyszerű, csodálatos, varázsolni tudok... ó igen, ez lesz életem csúcspontja! Lámcsak, éreztem, tudtam hogy eljön még az én időm! Ne habozz, kezdj neki azonn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a márid cselekedett. Beburkolta a testével Varbilmát, megszüntette a varázskört...</w:t>
      </w:r>
    </w:p>
    <w:p>
      <w:pPr>
        <w:pStyle w:val="Normal"/>
        <w:spacing w:before="0" w:after="120"/>
        <w:rPr/>
      </w:pPr>
      <w:r>
        <w:rPr>
          <w:rFonts w:cs="Times New Roman" w:ascii="Times New Roman" w:hAnsi="Times New Roman"/>
          <w:kern w:val="0"/>
          <w:sz w:val="24"/>
        </w:rPr>
        <w:t>Hogy ezután mit csinált, nem tudható, mindenesetre néhány pillanattal később már nem volt sem Varbilma, sem márid, hanem vakító fényvillanás keletkezett, ami rövid időre a Napot is elhomályosította, s egy rendkívül erős energiahullám indult ki a márid helyéről, fénysebes</w:t>
        <w:softHyphen/>
        <w:t>séggel, s vágtatott keresztül a Kozmoszo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nem csökkent az ereje évezredeken át! Nem született újjá sem Varbilma, sem a márid, nem volt más csak ez az energiahullám, holott eltelt ezer év, kétezer év, tízezer év, sőt, már harmincötezer év is... és még mindig csak ez az energiahullám volt ami belőlük keletkezett, semmi más!</w:t>
      </w:r>
    </w:p>
    <w:p>
      <w:pPr>
        <w:pStyle w:val="Normal"/>
        <w:spacing w:before="0" w:after="120"/>
        <w:rPr/>
      </w:pPr>
      <w:r>
        <w:rPr>
          <w:rFonts w:cs="Times New Roman" w:ascii="Times New Roman" w:hAnsi="Times New Roman"/>
          <w:kern w:val="0"/>
          <w:sz w:val="24"/>
        </w:rPr>
        <w:t>Végül azonban bekövetkezett az, ami várható volt: az energiahullám beleütközött valamibe. És ez kellet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gy lett volna ha akár csillagba is ütközik, de nem abba ütközött. Egy bolygóba csapódott, olyan bolygóba, ami emberi életre alkalmas volt. Laktak is már rajta, s lakói Tlaxánnak nevezték ezt a bolyg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energiahullám mint erős villámlás, úgy csapódott bele e bolygóba, a tengerpart közelébe. S azonmód meg is semmisült.</w:t>
      </w:r>
    </w:p>
    <w:p>
      <w:pPr>
        <w:pStyle w:val="Normal"/>
        <w:spacing w:before="0" w:after="120"/>
        <w:rPr/>
      </w:pPr>
      <w:r>
        <w:rPr>
          <w:rFonts w:cs="Times New Roman" w:ascii="Times New Roman" w:hAnsi="Times New Roman"/>
          <w:kern w:val="0"/>
          <w:sz w:val="24"/>
        </w:rPr>
        <w:t>Megsemmisült, de nem nyomtalanul: mikor a villanás elhalványult, a nyomában kis, öt év körüli gyermek maradt a homokos fövenyen! Egy kisl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Ő született meg a márid és Varbilma egyesüléséből. Varbilmától örökölte azt hogy ember</w:t>
        <w:softHyphen/>
        <w:t>formája lett, azt hogy nő, még arcra is hasonlított hozzá kissé, sőt, majdnem teljesen. Amennyire egy kislány hasonlíthat egy felnőtt nő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tudott varázsolni is, nem is akárhogyan, bár ez csak jóval később derült ki.</w:t>
      </w:r>
    </w:p>
    <w:p>
      <w:pPr>
        <w:pStyle w:val="Normal"/>
        <w:spacing w:before="0" w:after="120"/>
        <w:rPr/>
      </w:pPr>
      <w:r>
        <w:rPr>
          <w:rFonts w:cs="Times New Roman" w:ascii="Times New Roman" w:hAnsi="Times New Roman"/>
          <w:kern w:val="0"/>
          <w:sz w:val="24"/>
        </w:rPr>
        <w:t>De nem emlékezett semmire sem, amire Varbilma, és semmire sem, amire a márid! Teljesen új, emlékek nélküli élőlény volt. Emiatt elmondható, hogy meghalt a márid is, és Varbilma is. Hiszen egy értelmes lény lényege végeredményben nem más, mint az emlékei!</w:t>
      </w:r>
    </w:p>
    <w:p>
      <w:pPr>
        <w:pStyle w:val="Normal"/>
        <w:spacing w:before="0" w:after="120"/>
        <w:rPr/>
      </w:pPr>
      <w:r>
        <w:rPr>
          <w:rFonts w:cs="Times New Roman" w:ascii="Times New Roman" w:hAnsi="Times New Roman"/>
          <w:kern w:val="0"/>
          <w:sz w:val="24"/>
        </w:rPr>
        <w:t>A máridnak ez a varázslata tehát végzetes lett önmagára és Var</w:t>
        <w:softHyphen/>
        <w:t>bilmára nézve. Kajjám csak majdnem követett el öngyilkosságot a máridtól való féltében, de a márid ezt ténylegesen meg</w:t>
        <w:softHyphen/>
        <w:t>tette. Tekinthetjük úgy, hogy hagyott maga után utódot a világban, de ő maga igenis meghalt!</w:t>
      </w:r>
    </w:p>
    <w:p>
      <w:pPr>
        <w:pStyle w:val="Normal"/>
        <w:spacing w:before="0" w:after="120"/>
        <w:rPr/>
      </w:pPr>
      <w:r>
        <w:rPr>
          <w:rFonts w:cs="Times New Roman" w:ascii="Times New Roman" w:hAnsi="Times New Roman"/>
          <w:kern w:val="0"/>
          <w:sz w:val="24"/>
        </w:rPr>
        <w:t>Meghalt, mert igaza volt Kajjámnak: nem hülyén kell okoskodni, hanem okosan hülyéskedni! És bár Kajjám gyakran hülyéskedett, de mindig okosan. A márid viszont most annyira megrémült Kajjámtól, hogy igazán elmondható róla: hülyén okoskodott!</w:t>
      </w:r>
    </w:p>
    <w:p>
      <w:pPr>
        <w:pStyle w:val="Normal"/>
        <w:spacing w:before="0" w:after="120"/>
        <w:rPr/>
      </w:pPr>
      <w:r>
        <w:rPr>
          <w:rFonts w:cs="Times New Roman" w:ascii="Times New Roman" w:hAnsi="Times New Roman"/>
          <w:kern w:val="0"/>
          <w:sz w:val="24"/>
        </w:rPr>
        <w:t>Nem feküdt ott a homokon a kislány talán csak egy órát. Nézegette a kezét-lábát, kacarászott, és pislogás nélkül tudott belenézni a Napba. Ez már jelezhette volna bárkinek aki látja, hogy ő nem ember, de senki nem járt még ott, aki észrevehette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azonban asszonyok jöttek arra, akik sót akartak gyűjteni. Meg</w:t>
        <w:softHyphen/>
        <w:t>találták a kislányt. Beszélgettek, vitáztak hogy mi legyen vele, végül egyikük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én kislányom meghalt tavaly. Magamhoz veszem helyette, mert olyan aranyos! Biztos az istenek küldték az elpusztult helyett! Majd én felnevelem őt! S úgy nevezem el mint azt a régit! - azzal lehajolt a kislányhoz, s ezt mondta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neved mostantól ez lesz: Tyimilí!</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De Tyimilí további sorsa már nem tartozik ezen regény tárgyához. A Tisztelt Olvasó azonban értesülhet róla két további regényből, melyek címe a történetek sorrendjében:</w:t>
      </w:r>
    </w:p>
    <w:p>
      <w:pPr>
        <w:pStyle w:val="Normal"/>
        <w:spacing w:before="0" w:after="120"/>
        <w:jc w:val="center"/>
        <w:rPr>
          <w:rFonts w:ascii="Times New Roman" w:hAnsi="Times New Roman" w:cs="Times New Roman"/>
          <w:i/>
          <w:i/>
          <w:kern w:val="0"/>
          <w:sz w:val="24"/>
        </w:rPr>
      </w:pPr>
      <w:r>
        <w:rPr>
          <w:rFonts w:cs="Times New Roman" w:ascii="Times New Roman" w:hAnsi="Times New Roman"/>
          <w:i/>
          <w:kern w:val="0"/>
          <w:sz w:val="24"/>
        </w:rPr>
        <w:t>Add vissza a halálomat!</w:t>
      </w:r>
    </w:p>
    <w:p>
      <w:pPr>
        <w:pStyle w:val="Normal"/>
        <w:spacing w:before="0" w:after="120"/>
        <w:jc w:val="center"/>
        <w:rPr>
          <w:rFonts w:ascii="Times New Roman" w:hAnsi="Times New Roman" w:cs="Times New Roman"/>
          <w:i/>
          <w:i/>
          <w:kern w:val="0"/>
          <w:sz w:val="24"/>
        </w:rPr>
      </w:pPr>
      <w:r>
        <w:rPr>
          <w:rFonts w:cs="Times New Roman" w:ascii="Times New Roman" w:hAnsi="Times New Roman"/>
          <w:i/>
          <w:kern w:val="0"/>
          <w:sz w:val="24"/>
        </w:rPr>
        <w:t>Az Úszó Sziget</w:t>
      </w:r>
    </w:p>
    <w:p>
      <w:pPr>
        <w:pStyle w:val="Normal"/>
        <w:spacing w:before="0" w:after="120"/>
        <w:rPr>
          <w:rFonts w:ascii="Times New Roman" w:hAnsi="Times New Roman" w:cs="Times New Roman"/>
          <w:i/>
          <w:i/>
          <w:kern w:val="0"/>
          <w:sz w:val="24"/>
        </w:rPr>
      </w:pPr>
      <w:r>
        <w:rPr>
          <w:rFonts w:cs="Times New Roman" w:ascii="Times New Roman" w:hAnsi="Times New Roman"/>
          <w:i/>
          <w:kern w:val="0"/>
          <w:sz w:val="24"/>
        </w:rPr>
      </w:r>
    </w:p>
    <w:p>
      <w:pPr>
        <w:pStyle w:val="Heading1"/>
        <w:rPr>
          <w:kern w:val="0"/>
        </w:rPr>
      </w:pPr>
      <w:r>
        <w:rPr>
          <w:kern w:val="0"/>
        </w:rPr>
        <w:t>18. fejezet</w:t>
        <w:br/>
      </w:r>
      <w:r>
        <w:rPr>
          <w:i/>
          <w:kern w:val="0"/>
        </w:rPr>
        <w:t>Tündérhon Földre szál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élem, Tündérhon hamar megérkezik, mindenesetre előbb, mint ahogy a márid újra támadna! - mondta Dzsuli aggodalmasan Lucsil</w:t>
        <w:softHyphen/>
        <w:t>lá</w:t>
        <w:softHyphen/>
        <w:t>nak.</w:t>
      </w:r>
    </w:p>
    <w:p>
      <w:pPr>
        <w:pStyle w:val="Normal"/>
        <w:spacing w:before="0" w:after="120"/>
        <w:rPr/>
      </w:pPr>
      <w:r>
        <w:rPr>
          <w:rFonts w:cs="Times New Roman" w:ascii="Times New Roman" w:hAnsi="Times New Roman"/>
          <w:kern w:val="0"/>
          <w:sz w:val="24"/>
        </w:rPr>
        <w:t>- Ebben egészen biztos vagyok! Holnap fog megérkezni, valamikor a délelőtti órákban! És nem hiszem hogy előbb támadna a márid, ha egyáltalán megpróbálkozik ilyesmivel új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t én is hőn remélem. Mert Kajjám biztos tud még egy Fekete Lyukat alkotni, de nincs egy újabb kristályunk, hogy annak az erejével megmentsd megint a Földet, Lucsilla! - szól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hát épp ez nem fér a fejembe: miként képes Kajjám egymaga ilyesmire?! Hiszen tudod, miként megy nálunk a Kapunyitás! - morfondírozott a tündérkirály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erintem kérdezzük meg Kajjámot! - javasolta Dzsuli. - Mert nem nagyon tudom hogy miről beszéltek, de ha Kajjám tud valamit amit ti nem, akkor ez a legegyszerűbb, és biztos is hogy Kajjám boldogan elmagyarázza, amilyen hiú!</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ajjám valóban mérhetetlen elégedettséggel hallgatta, hogy maga a tündérkirálynő kér magyarázatot tőle valamire! Hiszen ezzel elismerte az ő rendkívüliségét!</w:t>
      </w:r>
    </w:p>
    <w:p>
      <w:pPr>
        <w:pStyle w:val="Normal"/>
        <w:spacing w:before="0" w:after="120"/>
        <w:rPr/>
      </w:pPr>
      <w:r>
        <w:rPr>
          <w:rFonts w:cs="Times New Roman" w:ascii="Times New Roman" w:hAnsi="Times New Roman"/>
          <w:kern w:val="0"/>
          <w:sz w:val="24"/>
        </w:rPr>
        <w:t>Mindenekelőtt azonban megkérdezte, miként nyitják a Kapukat a tündérek. Mikor megtudta, önelégülten pöffeszkedett.</w:t>
      </w:r>
    </w:p>
    <w:p>
      <w:pPr>
        <w:pStyle w:val="Normal"/>
        <w:spacing w:before="0" w:after="120"/>
        <w:rPr/>
      </w:pPr>
      <w:r>
        <w:rPr>
          <w:rFonts w:cs="Times New Roman" w:ascii="Times New Roman" w:hAnsi="Times New Roman"/>
          <w:kern w:val="0"/>
          <w:sz w:val="24"/>
        </w:rPr>
        <w:t>- Hát igen, igen, így persze hogy nehéz lehet, nem is csodálom! Hiszen ti tiszta energiából alkotjátok meg azt! Márpedig az energiát energia formájában tárolni - az bizony nagyon vesződséges! De minek is, amikor a Lyukhoz elég maga az anyag is! Anyagból meg van körülöttünk elég! Tila magyarázta nekem, hogy egy parányi anyagban is rengeteg energia van, még a képletet is leírta nekem, hogy E=m*C</w:t>
      </w:r>
      <w:r>
        <w:rPr>
          <w:rFonts w:cs="Times New Roman" w:ascii="Times New Roman" w:hAnsi="Times New Roman"/>
          <w:kern w:val="0"/>
          <w:sz w:val="24"/>
          <w:vertAlign w:val="superscript"/>
        </w:rPr>
        <w:t>2</w:t>
      </w:r>
      <w:r>
        <w:rPr>
          <w:rFonts w:cs="Times New Roman" w:ascii="Times New Roman" w:hAnsi="Times New Roman"/>
          <w:kern w:val="0"/>
          <w:sz w:val="24"/>
        </w:rPr>
        <w: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a de ha ennyi energia van egy csepp anyagban is - akkor minek veszkődjek én az energia előállításával, hiszen az itt van körös-körü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Kajjám, ha anyagot használsz a Kapu energiaforrásául, akkor nem tudod előre meghatározni, hogy hová nyílik az! - mondta Tila.</w:t>
      </w:r>
    </w:p>
    <w:p>
      <w:pPr>
        <w:pStyle w:val="Normal"/>
        <w:spacing w:before="0" w:after="120"/>
        <w:rPr/>
      </w:pPr>
      <w:r>
        <w:rPr>
          <w:rFonts w:cs="Times New Roman" w:ascii="Times New Roman" w:hAnsi="Times New Roman"/>
          <w:kern w:val="0"/>
          <w:sz w:val="24"/>
        </w:rPr>
        <w:t>- Az lehet, de eddig nem is tudtam róla, hogy egy efféle Lyuk nyílhat egyáltalán valahová, és ez most sem érdekel! - vonogatta a vállát Kajjám. Ezután pedig megmutatta a tündéreknek, miként is csinálta a Lyukat, persze most már ügyelt rá, hogy ne keletkezzék Lyuk a ténykedései során, tehát nem csinálta meg végig a varázslat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Később, amikor Kajjám már elment, Lucsilla így szólt Til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ájöttem, hogy Kajjám módszere igenis alkalmas a mi Kapuink létrehozásához is, egy egészen kis módosítással! Ezentúl képesek leszünk mi tündérek szenvedésmentesen is Kapukat nyitni bárhová! De ezt nem mondom el Kajjámnak, mert nem bízom meg benne - teljesen felelőtlen fickó! Jobb ha egyelőre megmarad itt, ebben a Világegyetem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Tila e szavakra egyetértően bólogatott.</w:t>
      </w:r>
    </w:p>
    <w:p>
      <w:pPr>
        <w:pStyle w:val="Normal"/>
        <w:spacing w:before="0" w:after="120"/>
        <w:rPr/>
      </w:pPr>
      <w:r>
        <w:rPr>
          <w:rFonts w:cs="Times New Roman" w:ascii="Times New Roman" w:hAnsi="Times New Roman"/>
          <w:kern w:val="0"/>
          <w:sz w:val="24"/>
        </w:rPr>
        <w:br/>
        <w:t>A márid megjelenése elterelte a figyelmet Dzsuli kérdéséről, de azért Dzsuli nem feledkezett meg hű horkjairól, s újra megtudakolta Lucsil</w:t>
        <w:softHyphen/>
        <w:t>lá</w:t>
        <w:softHyphen/>
        <w:t>tól, mit tervez velük. S erre Lucsilla a következő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az a helyzet hogy a horkok és az emberek szerintem nem képesek hosszú időn át békésen megélni egymás mell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bben a horkok nem bűnös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nem. Te ismered őket hosszabb idő óta, nem én. Én tehát ezt még hajlandó is vagyok elhinni neked. De ez is úgy van mint a Kajjám teremtette farkasemberekkel: lehet hogy az első nemzedék, ez, amit te teremtettél, még rendes, jóravaló egyedekből áll, de nem tudhatod milyenek lesznek a sokadik generációk, főleg, amikor már eltömegesedtek, sokan lesznek, s emiatt erősek!</w:t>
      </w:r>
    </w:p>
    <w:p>
      <w:pPr>
        <w:pStyle w:val="Normal"/>
        <w:spacing w:before="0" w:after="120"/>
        <w:rPr/>
      </w:pPr>
      <w:r>
        <w:rPr>
          <w:rFonts w:cs="Times New Roman" w:ascii="Times New Roman" w:hAnsi="Times New Roman"/>
          <w:kern w:val="0"/>
          <w:sz w:val="24"/>
        </w:rPr>
        <w:t>De még nem is ez a lényeg. Hallhattad a falusiakat. Az emberek már most, e pillanatban is ellenségesek a horkokkal. Még ha a horkok mindörökké ilyenek maradnak is mint most, akkor sem lenne béke! Az emberek faja egyszerűen olyan, hogy ki nem állhatja ha valami különbözik tőlük, pontosabban az adott embercsoport által képviselt átlagtól. Ezt mi tündérek nagyon pontosan tudjuk! Az emberek kivetik, gúnyolják, megalázzák azt az embert, aki náluk sokkal gyengébb, butább, vagy nyomorék, de azt is, aki nagyon okos, vagy aki elüt tőlük bőrszínével, hajszínével, vagy valami más jellegzetességével! Akad olyan zuga a Világmin</w:t>
        <w:softHyphen/>
        <w:t>den</w:t>
        <w:softHyphen/>
        <w:t>ségnek, ahol a kék szeműeket kegyetlenül elnyomják, egyedül csak azért, mert az ő szemük kék! Tudd meg, Dzsuli, hogy az Univerzum telis-teli van emberlakta bolygókkal! Tudd meg, hogy ezek többségén nagyon nyomorúságosan élnek a nők, a férfiak önzése folytán számtalan igazságtalanságot kell elszenvedniük, egyedül azért, mert gyöngébbek amazoknál! Ilyen az emberi faj, s ezen mi tündérek sem vagyunk képesek változtatni. Annyira így van ez, hogy az emberek e bolygókon időről-időre egyre jobban kifejlesztik a technikát, eljutnak addig, hogy mágia nélkül is képesek olyan robbantásra amit Kajjám csinált, amit mi tündérek atomrobbantásnak nevezünk, s ekkor háborúzni kezdenek egymással efféle elven működő fegyverekkel, s ennek jobbára az szokott a vége lenni, hogy az egész bolygón minden ember elpusztul, olykor az állatok és növények is! Ritkábban megmarad egy kis csoport élve, visszazuhanva a barbárságba, s iszonyú nehézségek árán kezd újra felkapaszkodni abba, amit ő úgy nevez: civilizáció, csak azért, hogy néhány ezer év múlva megismételhesse az önpusztítást! Csak azért nem pusztult még ki az emberiség a Világból, mert néha úgy alakul a történelem egy-egy bolygón, hogy az önpusztítás előtt felfedezik a módszert, miként közlekedjenek a csillagok között, s így mielőtt kiirtanák magukat, betelepítenek egy-egy bolygót. És persze nagyon sok helyen élnek emberek a Világmindenségben!</w:t>
      </w:r>
    </w:p>
    <w:p>
      <w:pPr>
        <w:pStyle w:val="Normal"/>
        <w:spacing w:before="0" w:after="120"/>
        <w:rPr/>
      </w:pPr>
      <w:r>
        <w:rPr>
          <w:rFonts w:cs="Times New Roman" w:ascii="Times New Roman" w:hAnsi="Times New Roman"/>
          <w:kern w:val="0"/>
          <w:sz w:val="24"/>
        </w:rPr>
        <w:t>Ez olyan szomorú dolog, Dzsuli, hogy még Tila sem tud róla, mert kisgyerekeket nem búsítunk el ezzel a tudással; csak a legalább néhány tízezer éveseknek mondjuk el. Tila szegény túl fiatalon pottyant le ide a Földre, hogy korához nem illő, nem való tudáshoz jusson. De te, Dzsuli, aki mindvégig itt éltél, te tudod hogy igazam van! Épp a horkok érdekében kell nekik eltűnniük innen, különben az emberek hamar összefognak ellenük, s hiába erősek a horkok, el lesznek pusztít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én nem akarom a horkok halálát, Dzsuli, ahogy te sem. Mi tündérek számos olyan világot ismerünk, amin még nem lakik értelmes faj. Egy ilyenre elvisszük mi tündérek a horkokat, ott egyedül csak ők lesznek, és élhetik a maguk választotta életet nyugodtan! Jó lesz ez így? Beleegyezel? Mert ha igen, akkor készítsd fel őket rá!</w:t>
      </w:r>
    </w:p>
    <w:p>
      <w:pPr>
        <w:pStyle w:val="Normal"/>
        <w:spacing w:before="0" w:after="120"/>
        <w:rPr/>
      </w:pPr>
      <w:r>
        <w:rPr>
          <w:rFonts w:cs="Times New Roman" w:ascii="Times New Roman" w:hAnsi="Times New Roman"/>
          <w:kern w:val="0"/>
          <w:sz w:val="24"/>
        </w:rPr>
        <w:t>- Jól van, Lucsilla! Megértettem mindent. Belátom hogy igazad van. De azt kérem hogy ha nem fogad engem is be Tündérhon, akkor engem is vigyetek el oda, ahol a horkok lesznek ezut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l meggondolt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rmészetesen! Ez szilárd elhatározás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én ezt megígérem nek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lesz Numóval és a többiekkel?</w:t>
      </w:r>
    </w:p>
    <w:p>
      <w:pPr>
        <w:pStyle w:val="Normal"/>
        <w:spacing w:before="0" w:after="120"/>
        <w:rPr/>
      </w:pPr>
      <w:r>
        <w:rPr>
          <w:rFonts w:cs="Times New Roman" w:ascii="Times New Roman" w:hAnsi="Times New Roman"/>
          <w:kern w:val="0"/>
          <w:sz w:val="24"/>
        </w:rPr>
        <w:t>- Rájuk is nagyon haragszanak errefelé. Ők is el kell hogy költözzenek innét. De ők emberek, nekik nem szükséges másik bolygóra menniük. Van számos sziget itt a Földön is, ami lakatlan, sőt, tudok egy egész földrészről keleten, ami lakatlan, oda elvisszük őket, mielőtt Tündérhon eltávozna innen! Azt hiszem ez nekik is jó lesz, és örülnek is majd nekik! Kérlek beszélj velük erről! - szólt Lucsil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Dzsuli engedelmeskedett.</w:t>
      </w:r>
    </w:p>
    <w:p>
      <w:pPr>
        <w:pStyle w:val="Normal"/>
        <w:spacing w:before="0" w:after="120"/>
        <w:rPr/>
      </w:pPr>
      <w:r>
        <w:rPr>
          <w:rFonts w:cs="Times New Roman" w:ascii="Times New Roman" w:hAnsi="Times New Roman"/>
          <w:kern w:val="0"/>
          <w:sz w:val="24"/>
        </w:rPr>
        <w:br/>
        <w:t>Aztán Tündérhon végül meg is érkezett, igaz, nem másnap délelőtt hanem déltájban, de akkor annál látványosabban! Ugyanis elsötétült az egész égbolt, amint föléjük úszott a roppant korong! Körös-körül árnyék borult a tájra. Tündérhon ugyanis alig ötven méter magasságba ereszkedett le, s ott lebegett, azért, mert ebből a magasságból már könnyedén leröppenhettek a tündérek, ha bekaptak egy kristályt.</w:t>
      </w:r>
    </w:p>
    <w:p>
      <w:pPr>
        <w:pStyle w:val="Normal"/>
        <w:spacing w:before="0" w:after="120"/>
        <w:rPr/>
      </w:pPr>
      <w:r>
        <w:rPr>
          <w:rFonts w:cs="Times New Roman" w:ascii="Times New Roman" w:hAnsi="Times New Roman"/>
          <w:kern w:val="0"/>
          <w:sz w:val="24"/>
        </w:rPr>
        <w:t>Bár oly sok tündér nem is jött ki Tündérhonból, csak alig néhány, üdvözölték a királynőt, és máris vitték magukkal Tündérhonba, Lucsil</w:t>
        <w:softHyphen/>
        <w:t>la legnagyobb örömére, mert ő is ott érezte igazán biztonságban magát! Épp elég ideig volt távol Tündérhontól! Vele tartott Tila is és Tin is, bár Tint úgy vitték magukkal, mert ő még nem tudott repülni, kristállyal s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itték a tündérek Dzsulit is, hogy addig is hadd nézegesse meg Tündérhon számos csodáját, amíg eldöntik a sorsát. Dzsuli pedig csak járkált ott, egyik ámulatból a másikba esve, azt sem tudta, mi tetszik neki jobban! De így volt ezzel Tin is, aki különben hamar kapott játszótársakat, főleg az Iki nevű tündérkislánnyal barátkozott össze pillanatok alatt. Így aztán Tinnek volt is „idegenvezetője”, de Dzsuli sem maradt magára, mert nála Tila vállalta a vendéglátó szerepét. És meg kell mondani, hogy Tila is nagyon „drukkolt” Dzsulinak, hogy Dzsulit fogadják be a Nagy Öregek! Mert míg Dzsuli Tündérhonban „turistás</w:t>
        <w:softHyphen/>
        <w:t>kodott”, addig a Nagy Öregek a tündérkirálynő vezetésével jobbára épp róla tanácskoztak! S e tanácskozásra bizony nem hívták meg Tilát. Azt hogy mi Tila véleménye ezügyben, azt úgyis tudták.</w:t>
      </w:r>
    </w:p>
    <w:p>
      <w:pPr>
        <w:pStyle w:val="Normal"/>
        <w:spacing w:before="0" w:after="120"/>
        <w:rPr/>
      </w:pPr>
      <w:r>
        <w:rPr>
          <w:rFonts w:cs="Times New Roman" w:ascii="Times New Roman" w:hAnsi="Times New Roman"/>
          <w:kern w:val="0"/>
          <w:sz w:val="24"/>
        </w:rPr>
        <w:t>S végül megszületett a döntés! Ezt a Nagy Tölgy alatt hirdették ki Dzsulinak, de minden tündérnek is, mert bizony mindenki jelen volt e jeles alkalomm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aga a tündérkirálynő mondta ki a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e Dzsuli nem vagy tündér! De segítettél egy tündérnek, Tilának, sőt egy másik tündérnek is, Tinnek, hiszen ha Tin nem is Tündérhonban született, de annak tekintjük. Érdemedül tudjuk be azt is, hogy Tin már eleve azért is lehetett tündérré, mert te meg szeretted volna menteni őt, és emiatt biztattad cselekvésre Tilát! Akinek ezúton elismerésünket fejezzük ki, nem mintha szabad lett volna belekezdenie efféle kockázatos gyógyításba, illett volna inkább megvárnia minket, hiszen Tin nem volt a halálán, de legalább az nem tagadható, hogy ha már belekezdett, igazán kivételesen sikeresen hajtotta végre a maga elé tűzött feladatot! Igazán olyan kiváló módon gyógyított, mintha legkevesebb százmillió esztendős, tapasztalt gyógyítótündér lett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ila most, e szavakat hallva olyan büszkén húzta ki magát, hogy Kajjám ha ezt látja, biztos beáll hozzá tanulónak, büszkeséget tanulni!</w:t>
      </w:r>
    </w:p>
    <w:p>
      <w:pPr>
        <w:pStyle w:val="Normal"/>
        <w:spacing w:before="0" w:after="120"/>
        <w:rPr/>
      </w:pPr>
      <w:r>
        <w:rPr>
          <w:rFonts w:cs="Times New Roman" w:ascii="Times New Roman" w:hAnsi="Times New Roman"/>
          <w:kern w:val="0"/>
          <w:sz w:val="24"/>
        </w:rPr>
        <w:t>- Sok tehát az érdemed, Dzsuli, de mégsem vagy tündér. Nem fogadhatunk tehát be mint tündért! Azonban nem tagadhatjuk le a tényt, hogy lényegesen reményteljesebb ember vagy mint a legtöbb másik ember. És nem lehetetlen hogy ha volna elég időd, talán tündérré válhatnál! Hogy ez nem lehetetlen az emberek számára, azt Tin esete bizonyítja! A Nagy Öregek úgy döntöttek, bár nem tagadom hogy egyáltalán nem egyhangúan, hanem sok ellenszavazattal, és meglehetősen csekély többséggel, de úgy döntöttek mégis, hogy adnak neked egy lehetőséget, ha magad is kívánod! Ez azt jelenti, hogy választhatsz: vagy elviszünk kedvenc horkjaidhoz, vagy itt maradsz a Földön, akár itt ahol most vagyunk, akár Numóékkal tartva, vagy lehet az is, hogy megeszel két kristályt, elvégzünk rajtad egy fájdalommentes varázslatot, és ezáltal örökéletű leszel, mintha tündér volnál! De ettől még nem leszel tündér, varázsolni nem tudsz majd, fényruhád sem lesz, bár repülni te is tudsz majd kristályevés után mint mi, igaz hogy ezt sokáig kell majd tanulnod. És velünk élhetsz, nem mint tündér, de mint vendégünk, a tündérek vendége! Ha azonban ezt akarod, el kell tűrnöd hogy állandóan tanítgassunk, alkalmazkodnod kell a szokásainkhoz, mert mindezt azért tesszük, hogy megpróbáljunk tündért faragni belőled, erőszakos módszerek nélkül, pusztán a meggyőzés és a szeretet eszközeit alkalmazva! Ez részünkről nagy kísérlet lesz, hogy lássuk, mennyire reményteljesek vagy reménytelenek az emberek! Én, a tündérkirálynő, hiszek abban hogy ha nem is minden ember alkalmas a tündér-létre, de némelyek közülük igen, a jobbak, s hogy te, Dzsuli ezek közé tartozol! Nem titkolom, egyik legfőbb pártolód voltam a tanácskozáson, bár alig ismerlek, de megbíztam Tila szavaiban, aki sok jót mondott rólad! Válassz tehát, Dzsuli!</w:t>
      </w:r>
    </w:p>
    <w:p>
      <w:pPr>
        <w:pStyle w:val="Normal"/>
        <w:spacing w:before="0" w:after="120"/>
        <w:rPr/>
      </w:pPr>
      <w:r>
        <w:rPr>
          <w:rFonts w:cs="Times New Roman" w:ascii="Times New Roman" w:hAnsi="Times New Roman"/>
          <w:kern w:val="0"/>
          <w:sz w:val="24"/>
        </w:rPr>
        <w:t>- De... de hát hogy is kérdezhetsz ilyet Lucsilla, hogy mit választok, hát nem mondtam már rég hogy mit szeretnék?! Hát volna ember, aki ne azt szeretné, hogy Tündérhonban élj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megszólalt Ti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zsuli, lehet hogy te máris tündér vagy, ha nem is teljesen, de félig mindenképpen! Kezded épp annyira nem ismerni az embereket, mint egy átlagtündér, mint én, amikor hozzád pottyantam! Mert azt én, az emberek közt élt tündér mondom neked: biztos hogy sok-sok ember szívesen élne Tündérhonban - de legalább ugyanannyi nem!</w:t>
      </w:r>
    </w:p>
    <w:p>
      <w:pPr>
        <w:pStyle w:val="Normal"/>
        <w:spacing w:before="0" w:after="120"/>
        <w:rPr/>
      </w:pPr>
      <w:r>
        <w:rPr>
          <w:rFonts w:cs="Times New Roman" w:ascii="Times New Roman" w:hAnsi="Times New Roman"/>
          <w:kern w:val="0"/>
          <w:sz w:val="24"/>
        </w:rPr>
        <w:t>- Miért nem?! - kottyantotta közbe a kérdést Iki, a kis tündérlá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rt unalmas lenne nekik! Halálra unnák magukat, mert itt nem lehet és nem szabad űzniük legkedvesebb szórakozásukat: egymás gyilkolását, gyűlölését, utálatát...</w:t>
      </w:r>
    </w:p>
    <w:p>
      <w:pPr>
        <w:pStyle w:val="Normal"/>
        <w:spacing w:before="0" w:after="120"/>
        <w:rPr/>
      </w:pPr>
      <w:r>
        <w:rPr>
          <w:rFonts w:cs="Times New Roman" w:ascii="Times New Roman" w:hAnsi="Times New Roman"/>
          <w:kern w:val="0"/>
          <w:sz w:val="24"/>
        </w:rPr>
        <w:t>- Nem hiszem hogy ilyenek az emberek! - kiáltotta Iki. - Hiszen Dzsuli sem il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nem vagyok ilyen. - válaszolta neki Dzsuli. - De attól még Tilá</w:t>
        <w:softHyphen/>
        <w:t>nak igaza van, s az emberek ilyenek sajnos! De épp ezért nem akarok én köztük élni, s hálásan köszönöm hogy befogadtok! Az én otthonom ezentúl Tündérhon!</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Persze azért Dzsuli kapott arra időt, hogy elbúcsúzzon embernek meg</w:t>
        <w:softHyphen/>
        <w:t>maradt szeretteitől, s a horkoktól is. Sőt, legelőször a horkoktól, akiket a tündérek nagyon gyorsan áttelepítettek egy másik bolygóra, sok-sok fényévnyire a Földtől. E búcsúzás nem ment minden sírás nélkül, s bizony nemcsak Dzsuli sírt, de sok hork is! Ám maga Dredd főnök mond</w:t>
        <w:softHyphen/>
        <w:t>ta, hogy jobb lesz Dzsulinak a tündérek közt, mert Dzsuli jobban hasonlít azokra, mint a horkokra. És talán ők a horkok sem éreznék jól magukat Tündérhonban. Ott nincsenek például még friss dögök sem, nemhogy érettek, amiket ehetné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án elvitték a tündérek Numó urat és népét is arra a távoli földrészre. Ők lettek az első emberek ott, az őslakók. Tőlük is elbúcsúzott Dzsuli, bár ők messze nem bánkódtak annyira utána mint a horkok! Sőt, szinte megrészegültek a gondolatra, hogy egy egész érintetlen földrészt kapnak, ahol senki nem fogja háborgatni őket!</w:t>
      </w:r>
    </w:p>
    <w:p>
      <w:pPr>
        <w:pStyle w:val="Normal"/>
        <w:spacing w:before="0" w:after="120"/>
        <w:rPr/>
      </w:pPr>
      <w:r>
        <w:rPr>
          <w:rFonts w:cs="Times New Roman" w:ascii="Times New Roman" w:hAnsi="Times New Roman"/>
          <w:kern w:val="0"/>
          <w:sz w:val="24"/>
        </w:rPr>
        <w:t>Nem is háborgatta őket nagyon sokáig senki. Távoli utódaikat sem. De azért a történelmet ismerő emberek tudhatják hogy a békesség és nyugalom nem tartott örökké náluk sem, tudhatják ezt, ha megemlítjük, hogy e földrészt manapság Amerika néven ismerj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végül Tündérhon, Dzsulival a „fedélzetén” elröppent Valle fölé, azért, mert ott, a főváros</w:t>
        <w:softHyphen/>
        <w:t>ban élt Mucsi mama, Dzsuli anyja! Ekkor találkozott életében először Janával és Szimorral is Dzsuli, féltestvéreivel, de csak azért hogy azonnal el is váljon tőlü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ucsi mama nem is nagyon bánkódott Dzsuli után. Szerette ugyan, de épp emiatt! Inkább nem tudott hova lenni az örömtől! Hiszen ennél nagyobb szerencse nem is érhette volna a leányát - örök életet kap, és belép a tündérek köz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ucsi mama is kapott némi jutalmat: őt ha nem is fogadták be a tündérek, de megengedték neki, hogy egy teljes napot Tündérhonban töltsön, s megnézegessen ott mindent! S mindezek ráadásaként a végén a tündérkirálynő megfiatalította Mucsi mamát, hogy a sámánnő újra húsz év körüli leánynak nézett ki, alig idősebbnek mint saját gyermeke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zsuli nem is állta meg, hogy ezt látva ne tréfálkozzék:</w:t>
      </w:r>
    </w:p>
    <w:p>
      <w:pPr>
        <w:pStyle w:val="Normal"/>
        <w:spacing w:before="0" w:after="120"/>
        <w:rPr/>
      </w:pPr>
      <w:r>
        <w:rPr>
          <w:rFonts w:cs="Times New Roman" w:ascii="Times New Roman" w:hAnsi="Times New Roman"/>
          <w:kern w:val="0"/>
          <w:sz w:val="24"/>
        </w:rPr>
        <w:t>- Vigyázz, hogy Jana húgom féltékeny ne legyen rád, mert esetleg a császár kinéz téged is magának!</w:t>
      </w:r>
    </w:p>
    <w:p>
      <w:pPr>
        <w:pStyle w:val="Normal"/>
        <w:spacing w:before="0" w:after="120"/>
        <w:rPr/>
      </w:pPr>
      <w:r>
        <w:rPr>
          <w:rFonts w:cs="Times New Roman" w:ascii="Times New Roman" w:hAnsi="Times New Roman"/>
          <w:kern w:val="0"/>
          <w:sz w:val="24"/>
        </w:rPr>
        <w:t>- Én igazán nem fogom bánni azt sem! Zór császár elég férfias két nőhöz is, és úgy még jobban kézben tarthatjuk őt, márpedig ha okos ember is Zór, de elkelhet neki a női bölcsesség a politikában! - vágta rá azonnal Mucsi mama. És komolyan is gondolta. Semmi kivetnivalót nem látott abban hogy két neje is legyen a császárnak, a zunzán törzs</w:t>
        <w:softHyphen/>
        <w:t>ben is előfordult ilyesmi, ha nem is volt gyakori!</w:t>
      </w:r>
    </w:p>
    <w:p>
      <w:pPr>
        <w:pStyle w:val="Normal"/>
        <w:spacing w:before="0" w:after="120"/>
        <w:rPr/>
      </w:pPr>
      <w:r>
        <w:rPr>
          <w:rFonts w:cs="Times New Roman" w:ascii="Times New Roman" w:hAnsi="Times New Roman"/>
          <w:kern w:val="0"/>
          <w:sz w:val="24"/>
        </w:rPr>
        <w:br/>
        <w:t>S ezek után már csak Kajjám sorsa maradt kérdéses! Habár erre Tila is és Lucsilla is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 mi legyen Kajjámmal, az nem is kérdéses! Hagyni kell hogy csináljon amit akar, maradjon csak itt, mert egyrészt úgysem tudjuk ellenőrzésünk alatt tartani, másrészt úgysem hallgatna ránk! Felesleges másik bolygóra vinni őt, itt is éppoly jól gyűjtheti a szelleme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Kajjámmal nem is nagyon törődtek, mindössze Tila elbúcsúzott tőle, lelkére kötve hogy a Fekete Lyukakkal ne foglalkozzék, mert most már nincs mellette a tündérkirálynő, hogy megmentse! De Kajjám csak kihúzta magát mérhetetlen gőggel, s ezt mon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ő mentett meg engem, hanem én mentettem meg ő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rre Tila csak végignézett rajta lesajnálóan, legyintett egyet, s ezt válaszolta:</w:t>
      </w:r>
    </w:p>
    <w:p>
      <w:pPr>
        <w:pStyle w:val="Normal"/>
        <w:spacing w:before="0" w:after="120"/>
        <w:rPr/>
      </w:pPr>
      <w:r>
        <w:rPr>
          <w:rFonts w:cs="Times New Roman" w:ascii="Times New Roman" w:hAnsi="Times New Roman"/>
          <w:kern w:val="0"/>
          <w:sz w:val="24"/>
        </w:rPr>
        <w:t>- Reménytelen! - azzal felrepült Tündérhon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ez az én szövegem! - kiáltotta utána felháborodottan Kajj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udod mit?! Legyen a tied, neked adom! - kiáltotta vissza Tila, aztán már el is tűnt Tündérhon belsejében. Ennyi volt a búcsúzkodásuk.</w:t>
      </w:r>
    </w:p>
    <w:p>
      <w:pPr>
        <w:pStyle w:val="Normal"/>
        <w:spacing w:before="0" w:after="120"/>
        <w:rPr/>
      </w:pPr>
      <w:r>
        <w:rPr>
          <w:rFonts w:cs="Times New Roman" w:ascii="Times New Roman" w:hAnsi="Times New Roman"/>
          <w:kern w:val="0"/>
          <w:sz w:val="24"/>
        </w:rPr>
        <w:br/>
        <w:t>S Tündérhon máris indult! Az indulást látta belülről Dzsuli is, mert Tila felvezette őt a hegytetőre, kedvenc helyére, s onnét Dzsuli gyönyörűen láthatta a távolodó Földet. És még akkor is azt nézte, amikor a Föld már csak egy kicsike, fénylő pont volt a távolban. Végül azonban Tila megunta a hosszas nézelődést, s biztatni kezdte Dzsulit, hogy ugyan menjenek már le, mert odalent még sok érdekeset nem mutatott meg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árj még, hadd nézzem... - kérte őt Dzsuli, de Tila megrángatta a kar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e már! Idefigyelj Dzsuli, elhiszem hogy szép a Föld, de akárhogy is, az már neked a múlt! És nem azért jöttél közénk, hogy a múlton elmélkedj, vagy pláne keseregj rajta! A te jövőd odalent van - mutatott Tündérhon fényben égő tájaira, a kristályfák, a szóló szőlő, a csengő barack és az aranyalmafák felé - ott a te jövőd, tehát gyere, fordítsd arra a fejedet, mert legjobb ha az ember nem a múlton rágódik, hanem tekintetét a jövőbe veti! Gyere szép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És Dzsuli engedelmeskedett.</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br/>
        <w:t>S így aztán Kajjám egyedül maradt! Azaz...</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Azaz Tündérhon elröppenése után épp elkezdett azon gondolkodni, hogy miként legyen tovább, mit is csináljon most, ami mindenesetre nem egyszerű, mert eddig még nem gondolt rá, milyen életet is kell éljen egy varázsló egyszál-egymaga! Ám ekkor női hang riasztotta fel a töprengéséből:</w:t>
      </w:r>
    </w:p>
    <w:p>
      <w:pPr>
        <w:pStyle w:val="Normal"/>
        <w:spacing w:before="0" w:after="100"/>
        <w:rPr/>
      </w:pPr>
      <w:r>
        <w:rPr>
          <w:rFonts w:cs="Times New Roman" w:ascii="Times New Roman" w:hAnsi="Times New Roman"/>
          <w:kern w:val="0"/>
          <w:sz w:val="24"/>
        </w:rPr>
        <w:t>- Mehetünk, Kajjám?</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He?! Mi?! Tessék?! Hová?!</w:t>
      </w:r>
    </w:p>
    <w:p>
      <w:pPr>
        <w:pStyle w:val="Normal"/>
        <w:spacing w:before="0" w:after="100"/>
        <w:rPr/>
      </w:pPr>
      <w:r>
        <w:rPr>
          <w:rFonts w:cs="Times New Roman" w:ascii="Times New Roman" w:hAnsi="Times New Roman"/>
          <w:kern w:val="0"/>
          <w:sz w:val="24"/>
        </w:rPr>
        <w:t>- Mit tudom én, azt neked kell megmondanod! - válaszolta neki Via, mert ő volt az, a horkszemű lány, aki szólt hozzá. - Te vagy a varázsló, sőt a férfi, én meg csak egy közönséges ember, és nő! Én követlek, akárhová is mész! Egy biztos: valahová el kell mennünk, mert itt nagyon utálnak téged a falusiak!</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De izé, Via, hát hiszen én azt hittem, elmentél Numóékkal!</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Gondoltam rá, de aztán mégis inkább azt mondtam a tündéreknek, hogy itt maradnék, s azok nem ellenkeztek!</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De miért maradtál itt?</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Mert te is itt maradtál. S mi ketten olyan jól megértettük egymást, vagy nem?</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De hát te is gyakran lehordtál mindenfélének...</w:t>
      </w:r>
    </w:p>
    <w:p>
      <w:pPr>
        <w:pStyle w:val="Normal"/>
        <w:spacing w:before="0" w:after="100"/>
        <w:rPr/>
      </w:pPr>
      <w:r>
        <w:rPr>
          <w:rFonts w:cs="Times New Roman" w:ascii="Times New Roman" w:hAnsi="Times New Roman"/>
          <w:kern w:val="0"/>
          <w:sz w:val="24"/>
        </w:rPr>
        <w:t>- Igen, mert meg is érdemelted! S ezután is megteszem ha megérdemled! De azt is elismerem, hogy te kétségkívül zseniális elme vagy, és nagy varázsló. Egyszerű szóval élve: nagy ember! És bár sok ökörségre hajlamos vagy, ezt most is a szemedbe mondom, de én úgy fogom fel a dolgot, hogy te nagy ember vagy, és a nagy emberek néha nagy hibákat követnek el! Különben is: ugyan kinek legyen több joga nagy hibákat elkövetni, ha nem a nagy embereknek?! Akinek kicsi a hatalma, az hibából is csak kicsit tud elkövetni, akinek nagy a hatalma, az nagyot. Ez ilyen végtelenül egyszerű! Szerintem tehát nem volt igaza Dzsulinak és Tilának, amikor oly nagyon leszidtak téged nem is egy alkalommal! Nem kétlem hogy csakis jót akartak, s talán meg is érdemelted a figyelmeztetést, de nem ekkora szidalmakat! Hogy is lehetne másként, amikor még varázslónak is kezdő vagy, a kezdők mindig hibáznak, vagyis a nem-hibázást is tanulni kell! Arra gondoltam tehát, Kajjám, maradhatnánk egy darabig együtt, vagy nem?!</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De igen! Valóban, miért is ne! - derült fel Kajjám arca. És örült neki. Tényleg olyan jól megértette magát Viával!</w:t>
      </w:r>
    </w:p>
    <w:p>
      <w:pPr>
        <w:pStyle w:val="Normal"/>
        <w:spacing w:before="0" w:after="100"/>
        <w:rPr/>
      </w:pPr>
      <w:r>
        <w:rPr>
          <w:rFonts w:cs="Times New Roman" w:ascii="Times New Roman" w:hAnsi="Times New Roman"/>
          <w:kern w:val="0"/>
          <w:sz w:val="24"/>
        </w:rPr>
        <w:t>- Csak azt nem tudom, hová menjünk! - mormogta. S Via, elhatározva hogy segít neki, ezt kérdezte:</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Nincsenek neked szüleid?</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Tényleg! Jó ötlet! Gyere, megyünk hozzájuk! - azzal máris megindult Szízsön felé...</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br/>
        <w:t>Mentek-mendegéltek, s közben beszélgettek.</w:t>
      </w:r>
    </w:p>
    <w:p>
      <w:pPr>
        <w:pStyle w:val="Normal"/>
        <w:spacing w:before="0" w:after="100"/>
        <w:rPr>
          <w:rFonts w:ascii="Times New Roman" w:hAnsi="Times New Roman" w:cs="Times New Roman"/>
          <w:spacing w:val="-4"/>
          <w:kern w:val="0"/>
          <w:sz w:val="24"/>
        </w:rPr>
      </w:pPr>
      <w:r>
        <w:rPr>
          <w:rFonts w:cs="Times New Roman" w:ascii="Times New Roman" w:hAnsi="Times New Roman"/>
          <w:spacing w:val="-4"/>
          <w:kern w:val="0"/>
          <w:sz w:val="24"/>
        </w:rPr>
        <w:t>- Jó is hogy erre megyünk! - mondta Kajjám. - Errefelé van ugyanis Valle is, bár messzebb mint Szízsön! De miután meglátogattam a szüleimet, okvetlenül elmegyek Vallébe is, a császár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pPr>
      <w:r>
        <w:rPr>
          <w:rFonts w:cs="Times New Roman" w:ascii="Times New Roman" w:hAnsi="Times New Roman"/>
          <w:kern w:val="0"/>
          <w:sz w:val="24"/>
        </w:rPr>
        <w:t>- Mert eszembe jutott valami! Tudod, az, amit Tila, azaz nem is Tila hanem Lucsilla, úgy nevezett hogy atomrobbantás! Eszembe jutott egy módszer, amivel ugyanezt el lehetne érni, és nem kell hozzá mágia! Igaz, bizonyos különleges anyagok igen, de számításaim szerint azok</w:t>
        <w:softHyphen/>
        <w:t>nak kell lenni itt természetes formában a Földön is! Úgy sejtem, ha eléggé tiszta formába hozzuk ezt az anyagot, aminek én az urán nevet adtam, és megfelelő geometrikus szerkezetbe rakunk ebből készült rudakat, akkor abban olyan átalakulás indul meg, ami éppolyan robban</w:t>
        <w:softHyphen/>
        <w:t>táshoz vezet, mint amit én csináltam! Ezt világosan kimutatták az egyenleteim! Szerintem Zór császár örülne ennek a fegyvernek, így még előbb meghódíthatná Torgót, de ha ő nem is képes megcsinálni, akkor is le kell jegyezze ezeket az ismereteket, hogy fia vagy unokája megcsinálhassa ezt a fegyve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s tudom... biztos vagy te benne Kajjám, hogy bölcs dolog ilyen erejű fegyvert a császár kezébe adni?! - fontolgatta a dolgot V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ne, cseppnyi kétely sincs bennem! Hódítson csak a császár minél többet, mert akkor megszünteti a rabszolgaságot, s az nagyon jó! Különben is: ő az én nagy tisztelőm, s aki tisztel engem, az rossz ember nem leh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Éjszakára Kajjám varázsoltatott maguknak az egyik szellemével egy takaros kis kunyhót, kétszobásat. Via az egyik, Kajjám a másik szobába feküdt le aludni.</w:t>
      </w:r>
    </w:p>
    <w:p>
      <w:pPr>
        <w:pStyle w:val="Normal"/>
        <w:spacing w:before="0" w:after="120"/>
        <w:rPr/>
      </w:pPr>
      <w:r>
        <w:rPr>
          <w:rFonts w:cs="Times New Roman" w:ascii="Times New Roman" w:hAnsi="Times New Roman"/>
          <w:kern w:val="0"/>
          <w:sz w:val="24"/>
        </w:rPr>
        <w:br/>
        <w:t>Ezidőtájt történt, hogy egy egészen más helyen Badzsahárata, a nagy mágus utánanézett annak, mit is csinál az ő legnagyobb tévedése, Kajjám! Alaposan utánanézett, végigtekintve Kajjám addigi legfontosabb cselekedetein. Hogy miket látott, azt felesleges ehelyütt felsorol</w:t>
        <w:softHyphen/>
        <w:t>ni, mert úgyis tudjuk jól! Azt azonban annál érdemesebb megemlíteni, hogy halottsápadt volt az arc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iszen ez a Kajjám egy komplett őrült! Ez majdnem elpusztította az egész Földet, és...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nem folytatta, inkább átadta a gömböt Csinkramaszílának, hogy tanítványa is tájékozód</w:t>
        <w:softHyphen/>
        <w:t>hasson Kajjám viselt dolgai felől. Miután a leány is megnézte, mit is csinált eddig Kajjám, Badzsahárata így folytatta:</w:t>
      </w:r>
    </w:p>
    <w:p>
      <w:pPr>
        <w:pStyle w:val="Normal"/>
        <w:spacing w:before="0" w:after="120"/>
        <w:rPr/>
      </w:pPr>
      <w:r>
        <w:rPr>
          <w:rFonts w:cs="Times New Roman" w:ascii="Times New Roman" w:hAnsi="Times New Roman"/>
          <w:kern w:val="0"/>
          <w:sz w:val="24"/>
        </w:rPr>
        <w:t>- Kajjámot azonnal valamiféle felügyelet alá kell helyezni! Ez a felelőtlen félkegyelmű egyre nagyobb címeres ökörségeket akar végrehajtani! Most készül rá, hogy atombombával ajándékozza meg Zór császárt! Nem kétlem hogy a császár nem tudja majd azt megcsinálni, erre a jelenlegi technológiai színvonal Atlantuában teljességgel alkalmatlan, de ha lejegyzik a módszert, már kétszáz év alatt előállíthatják, ha nagyon igyekeznek! És ezt nem hagyhatj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Csinkramaszíla, aki maga is nagyon jól ismerte az atombombát, még abból az időből, amikor a Föld be sem népesült, ő ugyanis akkor is élt már, ő most élénken bólogatott.</w:t>
      </w:r>
    </w:p>
    <w:p>
      <w:pPr>
        <w:pStyle w:val="Normal"/>
        <w:spacing w:before="0" w:after="120"/>
        <w:rPr/>
      </w:pPr>
      <w:r>
        <w:rPr>
          <w:rFonts w:cs="Times New Roman" w:ascii="Times New Roman" w:hAnsi="Times New Roman"/>
          <w:kern w:val="0"/>
          <w:sz w:val="24"/>
        </w:rPr>
        <w:t>- Ezt valóban nem hagyhatjuk! Mi a terved, Mest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ajjámot senki nem ellenőrizheti igazán, csakis önmaga! Némi szerénységre kell szoktat</w:t>
        <w:softHyphen/>
        <w:t>nunk. Sokra úgysem lehet, de legalább valamennyire! Erre pedig csak egy módot látok: meg kell mutatni neki, hogy nem ő a legnagyobb varázsló a Földön, sőt: nem az egyetlen! Ide kell hozni a varázslóiskol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akkor még jobban kifejlődik a tudás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 de az a néhány év amit így nyer, mert gyorsabban tanul, az sem</w:t>
        <w:softHyphen/>
        <w:t>miség! Sajnos amilyen zseni, úgyis rájön idővel mindenre saját maga, csak lehet hogy közben a kísérletezéseivel elpusztítja a Földet és minket is! Jobb akkor ha már rögvest a hibátlan módszereket tanulja meg! És itt némileg szem előtt is lesz!</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Nem fogja zavarni a többieket?</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Ezt el kell viselnünk, Csinkramaszíla! Különben meg azt hiszem, leg</w:t>
        <w:softHyphen/>
        <w:t>inkább úgyis szelleme</w:t>
        <w:softHyphen/>
        <w:t>ket fog gyűjteni, amit nem is bánok! Legalább elfoglalja magát valamivel!</w:t>
      </w:r>
    </w:p>
    <w:p>
      <w:pPr>
        <w:pStyle w:val="Normal"/>
        <w:spacing w:before="0" w:after="100"/>
        <w:rPr/>
      </w:pPr>
      <w:r>
        <w:rPr>
          <w:rFonts w:cs="Times New Roman" w:ascii="Times New Roman" w:hAnsi="Times New Roman"/>
          <w:kern w:val="0"/>
          <w:sz w:val="24"/>
        </w:rPr>
        <w:br/>
        <w:t>Így történt, hogy amikor már Kajjám is és Via is elaludt, Badzsa</w:t>
        <w:softHyphen/>
        <w:t>há</w:t>
        <w:softHyphen/>
        <w:t>ra</w:t>
        <w:softHyphen/>
        <w:t>ta leszállt a kunyhó előtt egy repülőszőnyegről, csak úgy átlépett a kunyhó deszkafalán, s ébrenlétre rázta Kajjámot.</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He?! Mi?! Ki az, mi az, ki merészeli háborgatni az álmomat?! - pattant fel Kajjám.</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Az én nevem Badzsahárata! - mondta neki az előtte álló emberalak. Akit nagyon jól látha</w:t>
        <w:softHyphen/>
        <w:t>tott, mert fénykörben állt. Kajjám rögvest úgy sejtette, ez valami mágikus védőtér lesz, és az is volt, Badzsahárata óvatosságból gerjesztette maga köré, elvégre veszélyes dolog olyan őrülteket költögetni mint Kajjám! Az ő legnagyobb Tévedése!</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Varázsló vagy?! - kérdezte azonnal Kajjám, amint kidörgölte az álmot a szeméből, és jól megnézte e fehér fénykört.</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Igen, és sokkal nagyobb varázsló mint te!</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Nem igaz! Én vagyok a nagyobb varázsló!</w:t>
      </w:r>
    </w:p>
    <w:p>
      <w:pPr>
        <w:pStyle w:val="Normal"/>
        <w:spacing w:before="0" w:after="100"/>
        <w:rPr/>
      </w:pPr>
      <w:r>
        <w:rPr>
          <w:rFonts w:cs="Times New Roman" w:ascii="Times New Roman" w:hAnsi="Times New Roman"/>
          <w:kern w:val="0"/>
          <w:sz w:val="24"/>
        </w:rPr>
        <w:t>- Akkor bizonyítsd be azzal, hogy utánam jössz! - mondta neki Ba</w:t>
        <w:softHyphen/>
        <w:t>dzsa</w:t>
        <w:softHyphen/>
        <w:t>hárata, és átlépett a kunyhó falán.</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Kajjám erre természetesen képtelen volt. Ilyesmit még sosem gyakorolt.</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Na, jössz?! - kérdezte tőle Badzsahárata, a fejét dugva csak át a falon.</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Kajjám nagyon bosszús volt, utálta, gyűlölte ha tudatlannak bizonyult valamiben.</w:t>
      </w:r>
    </w:p>
    <w:p>
      <w:pPr>
        <w:pStyle w:val="Normal"/>
        <w:spacing w:before="0" w:after="100"/>
        <w:rPr/>
      </w:pPr>
      <w:r>
        <w:rPr>
          <w:rFonts w:cs="Times New Roman" w:ascii="Times New Roman" w:hAnsi="Times New Roman"/>
          <w:kern w:val="0"/>
          <w:sz w:val="24"/>
        </w:rPr>
        <w:t>- Eredj innen, ne kiabálj mert Via felébred! - ordította dühösen Ba</w:t>
        <w:softHyphen/>
        <w:t>dzsa</w:t>
        <w:softHyphen/>
        <w:t>háratára, jóval hangosabban, mint ahogy az beszélt.</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Nyugi, semmit nem hallhat meg, mert leárnyékoltam ezt a szobát, Via szobájában síri csend honol! Na, akarod tudni, miként csinálom a faljárást?</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Megtanítanál rá?! - kezdett csillogni Kajjám szeme.</w:t>
      </w:r>
    </w:p>
    <w:p>
      <w:pPr>
        <w:pStyle w:val="Normal"/>
        <w:spacing w:before="0" w:after="100"/>
        <w:rPr/>
      </w:pPr>
      <w:r>
        <w:rPr>
          <w:rFonts w:cs="Times New Roman" w:ascii="Times New Roman" w:hAnsi="Times New Roman"/>
          <w:kern w:val="0"/>
          <w:sz w:val="24"/>
        </w:rPr>
        <w:t>- Mi az hogy, azért jöttem hogy felajánljam: ha akarod, ezután, Tila után, én leszek a mestered! Sok mindent tanulhatsz: repülőszőnyegek, kristálygömbök, varázspálcák készítését, és számtalan egyebet! Tudd meg ugyanis, van a világban egy varázslóiskola, s annak éppen én vagyok a vezetője! Na, ha érdekel, bújj ki a kunyhódból, aztán már mehetünk is!</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Kajjám olyan szélsebesen iparkodott kifelé, hogy még cipőt sem húzott a lábára.</w:t>
      </w:r>
    </w:p>
    <w:p>
      <w:pPr>
        <w:pStyle w:val="Normal"/>
        <w:spacing w:before="0" w:after="100"/>
        <w:rPr>
          <w:rFonts w:ascii="Times New Roman" w:hAnsi="Times New Roman" w:cs="Times New Roman"/>
          <w:kern w:val="0"/>
          <w:sz w:val="24"/>
        </w:rPr>
      </w:pPr>
      <w:r>
        <w:rPr>
          <w:rFonts w:cs="Times New Roman" w:ascii="Times New Roman" w:hAnsi="Times New Roman"/>
          <w:kern w:val="0"/>
          <w:sz w:val="24"/>
        </w:rPr>
        <w:t>- Pattanj fel rá! - intett Badzsahárata a levegőben lebegő repülőszőnyegre.</w:t>
      </w:r>
    </w:p>
    <w:p>
      <w:pPr>
        <w:pStyle w:val="Normal"/>
        <w:spacing w:before="0" w:after="100"/>
        <w:rPr/>
      </w:pPr>
      <w:r>
        <w:rPr>
          <w:rFonts w:cs="Times New Roman" w:ascii="Times New Roman" w:hAnsi="Times New Roman"/>
          <w:kern w:val="0"/>
          <w:sz w:val="24"/>
        </w:rPr>
        <w:t>És Kajjám, tökéletesen megfeledkezve Viáról, máris engedelmeskedett...</w:t>
      </w:r>
    </w:p>
    <w:p>
      <w:pPr>
        <w:pStyle w:val="Normal"/>
        <w:spacing w:before="0" w:after="100"/>
        <w:rPr>
          <w:rFonts w:ascii="Times New Roman" w:hAnsi="Times New Roman" w:cs="Times New Roman"/>
          <w:spacing w:val="-4"/>
          <w:kern w:val="0"/>
          <w:sz w:val="24"/>
        </w:rPr>
      </w:pPr>
      <w:r>
        <w:rPr>
          <w:rFonts w:cs="Times New Roman" w:ascii="Times New Roman" w:hAnsi="Times New Roman"/>
          <w:spacing w:val="-4"/>
          <w:kern w:val="0"/>
          <w:sz w:val="24"/>
        </w:rPr>
        <w:t>És a leány nem is jutott neki soha többé eszébe, csak mintegy har</w:t>
        <w:softHyphen/>
        <w:t>mincötezer esztendővel később...</w:t>
      </w:r>
    </w:p>
    <w:p>
      <w:pPr>
        <w:pStyle w:val="Normal"/>
        <w:spacing w:before="0" w:after="100"/>
        <w:rPr/>
      </w:pPr>
      <w:r>
        <w:rPr>
          <w:rFonts w:cs="Times New Roman" w:ascii="Times New Roman" w:hAnsi="Times New Roman"/>
          <w:kern w:val="0"/>
          <w:sz w:val="24"/>
        </w:rPr>
        <w:t>De az is biztos, hogy Kajjám nagy, híres, sőt, sok szempontból hírhedt varázslóvá vált, akivel számtalan érdekes kaland esett meg. És bár néha elképesztő bugyutaságokat produkált, azért úgy általában mégis több jót mint rosszat tett a világnak, ráadásul mind emellé nagy-nagy szorgalommal gyűjtögette a világ szellemeit, amivel jelentősen megkönnyítette a tündérek életét. Akik ezt tapasztalva nagyon hálásak voltak Tilának, a tündérkislány remek ötletéért...</w:t>
      </w:r>
    </w:p>
    <w:p>
      <w:pPr>
        <w:pStyle w:val="Normal"/>
        <w:spacing w:before="0" w:after="100"/>
        <w:jc w:val="center"/>
        <w:rPr/>
      </w:pPr>
      <w:r>
        <w:rPr>
          <w:rFonts w:cs="Times New Roman" w:ascii="Times New Roman" w:hAnsi="Times New Roman"/>
          <w:kern w:val="0"/>
        </w:rPr>
        <w:br/>
      </w:r>
      <w:r>
        <w:rPr>
          <w:rFonts w:cs="Times New Roman" w:ascii="Times New Roman" w:hAnsi="Times New Roman"/>
          <w:kern w:val="0"/>
          <w:sz w:val="24"/>
        </w:rPr>
        <w:t>Vége</w:t>
      </w:r>
    </w:p>
    <w:p>
      <w:pPr>
        <w:pStyle w:val="Normal"/>
        <w:spacing w:before="0" w:after="120"/>
        <w:jc w:val="left"/>
        <w:rPr/>
      </w:pPr>
      <w:r>
        <w:rPr>
          <w:rFonts w:cs="Times New Roman" w:ascii="Times New Roman" w:hAnsi="Times New Roman"/>
          <w:kern w:val="0"/>
          <w:sz w:val="24"/>
        </w:rPr>
        <w:br/>
      </w:r>
      <w:r>
        <w:rPr>
          <w:rFonts w:cs="Times New Roman" w:ascii="Times New Roman" w:hAnsi="Times New Roman"/>
          <w:i/>
          <w:kern w:val="0"/>
          <w:sz w:val="24"/>
        </w:rPr>
        <w:t>Elkezdve:  2001.01.01., 19 óra 59 perc</w:t>
        <w:br/>
        <w:t>Befejezve: 2001.03.22., 20 óra 42 perc.</w:t>
      </w:r>
      <w:r>
        <w:br w:type="page"/>
      </w:r>
    </w:p>
    <w:p>
      <w:pPr>
        <w:pStyle w:val="Normal"/>
        <w:spacing w:before="0" w:after="120"/>
        <w:rPr/>
      </w:pPr>
      <w:r>
        <w:rPr>
          <w:rFonts w:cs="Times New Roman" w:ascii="Times New Roman" w:hAnsi="Times New Roman"/>
          <w:kern w:val="0"/>
          <w:sz w:val="24"/>
        </w:rPr>
        <w:br/>
        <w:t>Tisztelt Olvasó! Ha érdekel téged, mi lesz a sorsa szegény cserbenhagyott horkszemű Viának, úgy olvasd el azt a művet, melynek címe:</w:t>
      </w:r>
    </w:p>
    <w:p>
      <w:pPr>
        <w:pStyle w:val="Normal"/>
        <w:spacing w:before="0" w:after="120"/>
        <w:jc w:val="center"/>
        <w:rPr>
          <w:rFonts w:ascii="Times New Roman" w:hAnsi="Times New Roman" w:cs="Times New Roman"/>
          <w:i/>
          <w:i/>
          <w:kern w:val="0"/>
          <w:sz w:val="24"/>
        </w:rPr>
      </w:pPr>
      <w:r>
        <w:rPr>
          <w:rFonts w:cs="Times New Roman" w:ascii="Times New Roman" w:hAnsi="Times New Roman"/>
          <w:i/>
          <w:kern w:val="0"/>
          <w:sz w:val="24"/>
        </w:rPr>
        <w:t>Kajjám unoká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 pedig megszeretted a horkokat (ami illendő, mert oly sok regényben költik rossz hírüket teljesen alaptalanul, kimerítvén így a rágalmazás vétségét!) akkor ha még szeretnél hallani róluk, úgy olvasd el azt a művet, melynek címe:</w:t>
      </w:r>
    </w:p>
    <w:p>
      <w:pPr>
        <w:pStyle w:val="Normal"/>
        <w:spacing w:before="0" w:after="120"/>
        <w:jc w:val="center"/>
        <w:rPr>
          <w:rFonts w:ascii="Times New Roman" w:hAnsi="Times New Roman" w:cs="Times New Roman"/>
          <w:i/>
          <w:i/>
          <w:kern w:val="0"/>
          <w:sz w:val="24"/>
        </w:rPr>
      </w:pPr>
      <w:r>
        <w:rPr>
          <w:rFonts w:cs="Times New Roman" w:ascii="Times New Roman" w:hAnsi="Times New Roman"/>
          <w:i/>
          <w:kern w:val="0"/>
          <w:sz w:val="24"/>
        </w:rPr>
        <w:t>A borostyán szellem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br/>
        <w:t>Utóir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 xml:space="preserve">Honlapom: </w:t>
      </w:r>
      <w:hyperlink r:id="rId7">
        <w:r>
          <w:rPr>
            <w:rStyle w:val="InternetLink"/>
            <w:rFonts w:cs="Times New Roman" w:ascii="Times New Roman" w:hAnsi="Times New Roman"/>
            <w:kern w:val="0"/>
            <w:sz w:val="24"/>
          </w:rPr>
          <w:t>http://poliverzum.birodalom.net/powi</w:t>
        </w:r>
      </w:hyperlink>
    </w:p>
    <w:p>
      <w:pPr>
        <w:pStyle w:val="Normal"/>
        <w:spacing w:before="0" w:after="120"/>
        <w:rPr/>
      </w:pPr>
      <w:r>
        <w:rPr>
          <w:rFonts w:cs="Times New Roman" w:ascii="Times New Roman" w:hAnsi="Times New Roman"/>
          <w:kern w:val="0"/>
          <w:sz w:val="24"/>
        </w:rPr>
        <w:br/>
      </w:r>
      <w:r>
        <w:rPr>
          <w:rFonts w:cs="Times New Roman" w:ascii="Times New Roman" w:hAnsi="Times New Roman"/>
          <w:i/>
          <w:kern w:val="0"/>
          <w:sz w:val="24"/>
        </w:rPr>
        <w:t>Itt megismerkedhetsz Tisztelt Olvasó a Poliverzum-sorozat más műveivel is. Az imént olvasott mű is e sorozat része. E sorozat jelen pillanatban 54 regényből és számos „aprólékból”, azaz kisebb műből áll! A sorozat további részeinek kiadásához várom szponzorok, mecénások, támogatók, kiadók és menedzserek jelentkezését!</w:t>
      </w:r>
    </w:p>
    <w:p>
      <w:pPr>
        <w:pStyle w:val="Normal"/>
        <w:spacing w:before="0" w:after="120"/>
        <w:rPr>
          <w:rFonts w:ascii="Times New Roman" w:hAnsi="Times New Roman" w:cs="Times New Roman"/>
          <w:i/>
          <w:i/>
          <w:kern w:val="0"/>
          <w:sz w:val="24"/>
        </w:rPr>
      </w:pPr>
      <w:r>
        <w:rPr>
          <w:rFonts w:cs="Times New Roman" w:ascii="Times New Roman" w:hAnsi="Times New Roman"/>
          <w:i/>
          <w:kern w:val="0"/>
          <w:sz w:val="24"/>
        </w:rPr>
        <w:br/>
      </w:r>
    </w:p>
    <w:sectPr>
      <w:footnotePr>
        <w:numFmt w:val="decimal"/>
      </w:footnotePr>
      <w:type w:val="nextPage"/>
      <w:pgSz w:w="11906" w:h="16838"/>
      <w:pgMar w:left="1418" w:right="1418" w:gutter="0" w:header="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ookman">
    <w:altName w:val="Times New Roman"/>
    <w:charset w:val="ee"/>
    <w:family w:val="auto"/>
    <w:pitch w:val="variable"/>
  </w:font>
  <w:font w:name="Lincoln">
    <w:altName w:val="Times New Roman"/>
    <w:charset w:val="ee"/>
    <w:family w:val="auto"/>
    <w:pitch w:val="variable"/>
  </w:font>
  <w:font w:name="Liberation Sans">
    <w:altName w:val="Arial"/>
    <w:charset w:val="01"/>
    <w:family w:val="swiss"/>
    <w:pitch w:val="variable"/>
  </w:font>
  <w:font w:name="Luxi Sans">
    <w:altName w:val="Arial"/>
    <w:charset w:val="ee"/>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Ha a Tisztelt Olvasó e jelenetet túl hihetetlennek tartja, akkor figyelmébe ajánlom, hogy ez velem, a szerzővel szó szerint megesett, azt az egyetlen részletkérdést kivéve, hogy nekem a sószórási tanácsot nem anyám, hanem nagymamám adta!</w:t>
      </w:r>
    </w:p>
  </w:footnote>
  <w:footnote w:id="3">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Mi mostanában ezt a fajta alakzatot úgy ismerjük mint Koch-görbét, mert Helge van Koch svéd matematikus írta le elsőként 1904-ben.</w:t>
      </w:r>
    </w:p>
  </w:footnote>
  <w:footnote w:id="4">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Ezt a feladatot, pontosabban axiómát jelenleg Pasch-axióma néven ismerjük, mert M.Pasch fedezte fel 1882-ben.</w:t>
      </w:r>
    </w:p>
  </w:footnote>
  <w:footnote w:id="5">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Ilyen számok igenis léteznek, mi úgy nevezzük őket hogy </w:t>
      </w:r>
      <w:r>
        <w:rPr>
          <w:rFonts w:cs="Times New Roman" w:ascii="Times New Roman" w:hAnsi="Times New Roman"/>
          <w:i/>
          <w:sz w:val="22"/>
        </w:rPr>
        <w:t>infinitezimálisok.</w:t>
      </w:r>
    </w:p>
  </w:footnote>
  <w:footnote w:id="6">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Mindez egyáltalán nem jelenti azt, hogy Kajjám azt hiszi vagy hitte, hogy a világot valamiféle isten teremtette. Ez csak amolyan szólásmon</w:t>
        <w:softHyphen/>
        <w:t>dás a részéről, ami tetszik neki, mert szemléletesen fejezi ki azt, hogy ő mennyire a többi ember felett áll (őszerinte). Valójában Kajjám a hite szerint leginkább talán materialistának mondható.</w:t>
      </w:r>
    </w:p>
  </w:footnote>
  <w:footnote w:id="7">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Mint például a dinoszauruszok!</w:t>
      </w:r>
    </w:p>
  </w:footnote>
  <w:footnote w:id="8">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Remélem jól számoltam, de nekem az jött ki (a fénysebességet 300000 km/s-nak véve) hogy egy kilogramm anyag energiaértéke 0 fokról száz fokra képes hevíteni 216000 köbkilométer vizet! (A szerző megjegyzése).</w:t>
      </w:r>
    </w:p>
  </w:footnote>
  <w:footnote w:id="9">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A szerző megjegyzése: Nem mondható hogy egy efféle keverék különösebben jóízű volna, de nem is olyan ocsmány mint ahogy azt sokan gondolják! Bizton állíthatom hogy ez így van, mert leg</w:t>
        <w:softHyphen/>
        <w:t>nagyobb sajnálatomra magam is kellett hogy katona legyek, másfél évig, és a menetgyakorlaton én is effélét ittam, magam készítettem, bár zsír helyett vajat tettem bele, s belefőztem egy filter teát is, és sajnos nem volt mézem, ahelyett cukorral édesítettem. Nyugodtan kipróbálhatja tehát a Tisztelt Olvasó ha szüksége van rá, mert épp olyan a hatása mint azt Kajjám esetében leírtam: én is vígan bírtam tőle a 15 kilométeres menetgyakorlatot, estére még maradt is az italomból (a katonai kulacs fél literes volt), nem voltam szomjas, holott sok újonc társamat, akik nálam lényegesen erősebbnek néztek ki, úgy szedett össze a mentőautó az útszélről!</w:t>
      </w:r>
    </w:p>
  </w:footnote>
  <w:footnote w:id="10">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Egy kilogramm kénből több mint 687 liter gáz fejlődik elégése során!</w:t>
      </w:r>
    </w:p>
  </w:footnote>
  <w:footnote w:id="11">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Ez így van ahogyan Tila mondja! Sokezer évvel később Kajjám nagy bajba került, már nem is a Földön, hanem egy másik bolygón, Tlaxánon. Egy nagyon hideg hegyvidéken, a Zordhegységben bolyongott, és óriási szüksége lett volna rá, hogy egy kis meleget varázsoljon magának és ne fagyjon meg, de bizony nem sikerült neki! Ez azonban abban a regényben van leírva, melynek címe: </w:t>
      </w:r>
      <w:r>
        <w:rPr>
          <w:rStyle w:val="Regnycmlbjegyzetben"/>
          <w:rFonts w:cs="Times New Roman" w:ascii="Times New Roman" w:hAnsi="Times New Roman"/>
          <w:i/>
          <w:sz w:val="22"/>
        </w:rPr>
        <w:t>Kajjám és a Szörnyetegek Ura</w:t>
      </w:r>
      <w:r>
        <w:rPr>
          <w:rStyle w:val="Regnycmlbjegyzetben"/>
          <w:rFonts w:cs="Times New Roman" w:ascii="Times New Roman" w:hAnsi="Times New Roman"/>
          <w:sz w:val="22"/>
        </w:rPr>
        <w:t>.</w:t>
      </w:r>
    </w:p>
  </w:footnote>
  <w:footnote w:id="12">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A tündérek kialakulásának története részletesen abban a kisregényben van leírva, amelynek címe: </w:t>
      </w:r>
      <w:r>
        <w:rPr>
          <w:rStyle w:val="Regnycmlbjegyzetben"/>
          <w:rFonts w:cs="Times New Roman" w:ascii="Times New Roman" w:hAnsi="Times New Roman"/>
          <w:i/>
          <w:sz w:val="22"/>
        </w:rPr>
        <w:t>Tenyészemberek</w:t>
      </w:r>
      <w:r>
        <w:rPr>
          <w:rStyle w:val="Regnycmlbjegyzetben"/>
          <w:rFonts w:cs="Times New Roman" w:ascii="Times New Roman" w:hAnsi="Times New Roman"/>
          <w:sz w:val="22"/>
        </w:rPr>
        <w:t>.</w:t>
      </w:r>
    </w:p>
  </w:footnote>
  <w:footnote w:id="13">
    <w:p>
      <w:pPr>
        <w:pStyle w:val="Footnote"/>
        <w:keepNext w:val="tru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Ami az ember származását illeti, bármilyen furcsa is, de Tilának is és Kajjámnak is egyaránt igaza van! Az emberek igenis a tündérektől származnak - de az állatvilágból is! Mert az emberek valóban nem csak tisztán elkorcsosodott tündérek, hanem a tündér-ősök egy e világban őshonos fajjal keve</w:t>
        <w:softHyphen/>
        <w:t>redtek (tehát valóban keveredtek más fajjal, jól gondolta ezt Tila, csakhogy nem a szellemekkel!), és e keveredésből születtek az emberek ősei! És ez a faj, amivel a tündérek keveredtek, természetesen valóban az állatvilágból alakult ki. Mint ahogy a tündérek is.</w:t>
      </w:r>
    </w:p>
    <w:p>
      <w:pPr>
        <w:pStyle w:val="Footnote"/>
        <w:keepNext w:val="true"/>
        <w:keepLines/>
        <w:spacing w:lineRule="auto" w:line="240" w:before="0" w:after="120"/>
        <w:ind w:left="170" w:hanging="170"/>
        <w:rPr/>
      </w:pPr>
      <w:r>
        <w:rPr>
          <w:rFonts w:cs="Times New Roman" w:ascii="Times New Roman" w:hAnsi="Times New Roman"/>
          <w:sz w:val="22"/>
        </w:rPr>
        <w:tab/>
        <w:t xml:space="preserve">E faj neve, akikkel a menekülő tündérek keveredtek, szerepel az emberek meséiben is! E faj neve ugyanis: manók. Erről azonban sokkal részletesebben informálódhat a Tisztelt Olvasó abból a könyvből, melynek címe: </w:t>
      </w:r>
      <w:r>
        <w:rPr>
          <w:rFonts w:cs="Times New Roman" w:ascii="Times New Roman" w:hAnsi="Times New Roman"/>
          <w:i/>
          <w:sz w:val="22"/>
        </w:rPr>
        <w:t>Y</w:t>
      </w:r>
      <w:r>
        <w:rPr>
          <w:rFonts w:cs="Times New Roman" w:ascii="Times New Roman" w:hAnsi="Times New Roman"/>
          <w:sz w:val="22"/>
        </w:rPr>
        <w:t>.</w:t>
      </w:r>
    </w:p>
    <w:p>
      <w:pPr>
        <w:pStyle w:val="Footnote"/>
        <w:keepLines/>
        <w:spacing w:lineRule="auto" w:line="240" w:before="0" w:after="120"/>
        <w:ind w:left="170" w:hanging="170"/>
        <w:rPr>
          <w:rFonts w:ascii="Times New Roman" w:hAnsi="Times New Roman" w:cs="Times New Roman"/>
          <w:sz w:val="22"/>
        </w:rPr>
      </w:pPr>
      <w:r>
        <w:rPr>
          <w:rFonts w:cs="Times New Roman" w:ascii="Times New Roman" w:hAnsi="Times New Roman"/>
          <w:sz w:val="22"/>
        </w:rPr>
        <w:tab/>
        <w:t>Igen, pontosan ez a címe, egyetlen Y betűből áll, de hogy miért ez a cím, azt is abból a regényből lehet megtudni!</w:t>
      </w:r>
    </w:p>
  </w:footnote>
  <w:footnote w:id="14">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Azt hogy mi lett a farkasemberek sorsa, a Tisztelt Olvasó abból a regényből tudhatja meg, melynek címe: </w:t>
      </w:r>
      <w:r>
        <w:rPr>
          <w:rStyle w:val="Regnycmlbjegyzetben"/>
          <w:rFonts w:cs="Times New Roman" w:ascii="Times New Roman" w:hAnsi="Times New Roman"/>
          <w:i/>
          <w:sz w:val="22"/>
        </w:rPr>
        <w:t>Lidércgyermekek</w:t>
      </w:r>
      <w:r>
        <w:rPr>
          <w:rStyle w:val="Regnycmlbjegyzetben"/>
          <w:rFonts w:cs="Times New Roman" w:ascii="Times New Roman" w:hAnsi="Times New Roman"/>
          <w:sz w:val="22"/>
        </w:rPr>
        <w:t>.</w:t>
      </w:r>
    </w:p>
  </w:footnote>
  <w:footnote w:id="15">
    <w:p>
      <w:pPr>
        <w:pStyle w:val="Footnote"/>
        <w:keepLines/>
        <w:spacing w:lineRule="auto" w:line="240" w:before="0" w:after="120"/>
        <w:ind w:left="170" w:hanging="17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Pedig igenis vannak fekete színű máridok, csak azok nagyon ritkák. De Kajjám találkozni fog eggyel, abban a regényben, melynek címe: </w:t>
      </w:r>
      <w:r>
        <w:rPr>
          <w:rStyle w:val="Regnycmlbjegyzetben"/>
          <w:rFonts w:cs="Times New Roman" w:ascii="Times New Roman" w:hAnsi="Times New Roman"/>
          <w:i/>
          <w:sz w:val="22"/>
        </w:rPr>
        <w:t>Kajjám szerelme</w:t>
      </w:r>
      <w:r>
        <w:rPr>
          <w:rStyle w:val="Regnycmlbjegyzetben"/>
          <w:rFonts w:cs="Times New Roman" w:ascii="Times New Roman" w:hAnsi="Times New Roman"/>
          <w:sz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both"/>
    </w:pPr>
    <w:rPr>
      <w:rFonts w:ascii="HBookman;Times New Roman" w:hAnsi="HBookman;Times New Roman" w:eastAsia="Times New Roman" w:cs="HBookman;Times New Roman"/>
      <w:b w:val="false"/>
      <w:color w:val="auto"/>
      <w:kern w:val="2"/>
      <w:sz w:val="14"/>
      <w:szCs w:val="20"/>
      <w:lang w:val="hu-HU" w:eastAsia="en-US" w:bidi="en-US"/>
    </w:rPr>
  </w:style>
  <w:style w:type="paragraph" w:styleId="Heading1">
    <w:name w:val="Heading 1"/>
    <w:basedOn w:val="Normal"/>
    <w:next w:val="Heading2"/>
    <w:qFormat/>
    <w:pPr>
      <w:keepNext w:val="true"/>
      <w:pageBreakBefore/>
      <w:numPr>
        <w:ilvl w:val="0"/>
        <w:numId w:val="1"/>
      </w:numPr>
      <w:tabs>
        <w:tab w:val="clear" w:pos="170"/>
        <w:tab w:val="left" w:pos="397" w:leader="none"/>
      </w:tabs>
      <w:spacing w:before="360" w:after="36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uppressAutoHyphens w:val="true"/>
      <w:spacing w:lineRule="atLeast" w:line="100" w:before="0" w:after="100"/>
      <w:jc w:val="center"/>
      <w:outlineLvl w:val="1"/>
    </w:pPr>
    <w:rPr>
      <w:rFonts w:ascii="HBookman;Times New Roman" w:hAnsi="HBookman;Times New Roman" w:cs="HBookman;Times New Roman"/>
      <w:b/>
      <w:color w:val="auto"/>
      <w:sz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i/>
      <w:sz w:val="24"/>
    </w:rPr>
  </w:style>
  <w:style w:type="character" w:styleId="Bekezdsalapbettpusa">
    <w:name w:val="Bekezdés alap-betűtípusa"/>
    <w:qFormat/>
    <w:rPr/>
  </w:style>
  <w:style w:type="character" w:styleId="WWBekezdsalapbettpusa">
    <w:name w:val="WW-Bekezdés alap-betűtípusa"/>
    <w:qFormat/>
    <w:rPr/>
  </w:style>
  <w:style w:type="character" w:styleId="Lbjegyzetkarakterek">
    <w:name w:val="Lábjegyzet-karakterek"/>
    <w:basedOn w:val="WWBekezdsalapbettpusa"/>
    <w:qFormat/>
    <w:rPr>
      <w:color w:val="000000"/>
      <w:vertAlign w:val="superscript"/>
    </w:rPr>
  </w:style>
  <w:style w:type="character" w:styleId="PageNumber">
    <w:name w:val="Page Number"/>
    <w:basedOn w:val="WWBekezdsalapbettpusa"/>
    <w:rPr/>
  </w:style>
  <w:style w:type="character" w:styleId="FootnoteCharacters">
    <w:name w:val="Footnote Characters"/>
    <w:qFormat/>
    <w:rPr>
      <w:vertAlign w:val="superscript"/>
    </w:rPr>
  </w:style>
  <w:style w:type="character" w:styleId="Regnycmlbjegyzetben">
    <w:name w:val="Regénycím_lábjegyzetben"/>
    <w:basedOn w:val="WWBekezdsalapbettpusa"/>
    <w:qFormat/>
    <w:rPr>
      <w:rFonts w:ascii="Lincoln;Times New Roman" w:hAnsi="Lincoln;Times New Roman" w:cs="Lincoln;Times New Roman"/>
      <w:sz w:val="12"/>
    </w:rPr>
  </w:style>
  <w:style w:type="character" w:styleId="Vgjegyzetkarakterek">
    <w:name w:val="Végjegyzet-karakterek"/>
    <w:qForma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Internetlink1">
    <w:name w:val="Internet link"/>
    <w:qForma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uxi Sans;Arial" w:hAnsi="Luxi Sans;Arial" w:eastAsia="Mincho;Times New Roman" w:cs="Luxi Sans;Arial"/>
      <w:sz w:val="28"/>
      <w:szCs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tLeast" w:line="100"/>
      <w:jc w:val="center"/>
    </w:pPr>
    <w:rPr>
      <w:rFonts w:ascii="Lincoln;Times New Roman" w:hAnsi="Lincoln;Times New Roman" w:cs="Lincoln;Times New Roman"/>
      <w:color w:val="000000"/>
      <w:sz w:val="16"/>
    </w:rPr>
  </w:style>
  <w:style w:type="paragraph" w:styleId="Footer">
    <w:name w:val="Footer"/>
    <w:basedOn w:val="Normal"/>
    <w:pPr>
      <w:tabs>
        <w:tab w:val="clear" w:pos="170"/>
        <w:tab w:val="center" w:pos="4536" w:leader="none"/>
        <w:tab w:val="right" w:pos="9072" w:leader="none"/>
      </w:tabs>
    </w:pPr>
    <w:rPr/>
  </w:style>
  <w:style w:type="paragraph" w:styleId="Felirat">
    <w:name w:val="Felirat"/>
    <w:basedOn w:val="Normal"/>
    <w:qFormat/>
    <w:pPr>
      <w:suppressLineNumbers/>
      <w:spacing w:before="120" w:after="120"/>
    </w:pPr>
    <w:rPr>
      <w:rFonts w:ascii="Times New Roman" w:hAnsi="Times New Roman" w:cs="Times New Roman"/>
      <w:i/>
      <w:iCs/>
      <w:sz w:val="20"/>
      <w:szCs w:val="20"/>
    </w:rPr>
  </w:style>
  <w:style w:type="paragraph" w:styleId="Kerettartalom">
    <w:name w:val="Kerettartalom"/>
    <w:basedOn w:val="TextBody"/>
    <w:qFormat/>
    <w:pPr/>
    <w:rPr/>
  </w:style>
  <w:style w:type="paragraph" w:styleId="Footnote">
    <w:name w:val="Footnote Text"/>
    <w:basedOn w:val="Normal"/>
    <w:pPr>
      <w:spacing w:lineRule="exact" w:line="120"/>
    </w:pPr>
    <w:rPr>
      <w:sz w:val="10"/>
    </w:rPr>
  </w:style>
  <w:style w:type="paragraph" w:styleId="Trgymutat">
    <w:name w:val="Tárgymutató"/>
    <w:basedOn w:val="Normal"/>
    <w:qFormat/>
    <w:pPr>
      <w:suppressLineNumbers/>
    </w:pPr>
    <w:rPr>
      <w:rFonts w:ascii="Times New Roman" w:hAnsi="Times New Roman" w:cs="Times New Roman"/>
    </w:rPr>
  </w:style>
  <w:style w:type="paragraph" w:styleId="Elvlaszt14">
    <w:name w:val="elválaszt_14"/>
    <w:basedOn w:val="Normal"/>
    <w:qFormat/>
    <w:pPr>
      <w:spacing w:before="0" w:after="40"/>
      <w:jc w:val="center"/>
    </w:pPr>
    <w:rPr>
      <w:rFonts w:ascii="Wingdings" w:hAnsi="Wingdings" w:cs="Wingdings"/>
      <w:sz w:val="28"/>
    </w:rPr>
  </w:style>
  <w:style w:type="paragraph" w:styleId="Mese">
    <w:name w:val="mese"/>
    <w:basedOn w:val="Normal"/>
    <w:qFormat/>
    <w:pPr/>
    <w:rPr>
      <w:color w:val="0000FF"/>
    </w:rPr>
  </w:style>
  <w:style w:type="paragraph" w:styleId="WWMakrszvege">
    <w:name w:val="WW-Makró szövege"/>
    <w:qFormat/>
    <w:pPr>
      <w:widowControl/>
      <w:tabs>
        <w:tab w:val="clear" w:pos="17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jc w:val="both"/>
    </w:pPr>
    <w:rPr>
      <w:rFonts w:ascii="Courier New" w:hAnsi="Courier New" w:eastAsia="Times New Roman" w:cs="HBookman;Times New Roman"/>
      <w:color w:val="000000"/>
      <w:kern w:val="2"/>
      <w:sz w:val="20"/>
      <w:szCs w:val="20"/>
      <w:lang w:val="hu-HU" w:eastAsia="en-US" w:bidi="en-US"/>
    </w:rPr>
  </w:style>
  <w:style w:type="paragraph" w:styleId="Contents1">
    <w:name w:val="TOC 1"/>
    <w:basedOn w:val="Normal"/>
    <w:next w:val="Normal"/>
    <w:pPr>
      <w:tabs>
        <w:tab w:val="clear" w:pos="170"/>
        <w:tab w:val="right" w:pos="5670" w:leader="dot"/>
        <w:tab w:val="right" w:pos="10206" w:leader="dot"/>
      </w:tabs>
      <w:spacing w:before="60" w:after="0"/>
      <w:jc w:val="center"/>
    </w:pPr>
    <w:rPr>
      <w:rFonts w:ascii="Times New Roman" w:hAnsi="Times New Roman" w:cs="Times New Roman"/>
      <w:b/>
      <w:kern w:val="0"/>
      <w:sz w:val="22"/>
      <w:lang w:val="en-US" w:eastAsia="hu-HU"/>
    </w:rPr>
  </w:style>
  <w:style w:type="paragraph" w:styleId="Regnycm">
    <w:name w:val="Regénycím"/>
    <w:basedOn w:val="Heading2"/>
    <w:qFormat/>
    <w:pPr>
      <w:numPr>
        <w:ilvl w:val="0"/>
        <w:numId w:val="0"/>
      </w:numPr>
      <w:pBdr>
        <w:top w:val="single" w:sz="2" w:space="1" w:color="000000"/>
        <w:left w:val="single" w:sz="2" w:space="1" w:color="000000"/>
        <w:bottom w:val="single" w:sz="2" w:space="1" w:color="000000"/>
        <w:right w:val="single" w:sz="2" w:space="1" w:color="000000"/>
      </w:pBdr>
      <w:ind w:hanging="0"/>
      <w:outlineLvl w:val="9"/>
    </w:pPr>
    <w:rPr>
      <w:rFonts w:ascii="Lincoln;Times New Roman" w:hAnsi="Lincoln;Times New Roman" w:cs="Lincoln;Times New Roman"/>
      <w:sz w:val="28"/>
      <w:lang w:eastAsia="hu-HU"/>
    </w:rPr>
  </w:style>
  <w:style w:type="paragraph" w:styleId="Contents2">
    <w:name w:val="TOC 2"/>
    <w:basedOn w:val="Normal"/>
    <w:next w:val="Normal"/>
    <w:pPr>
      <w:ind w:left="1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creativecommons.org/licenses/by-nc-nd/2.5/deed.h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poliverzum.birodalom.net/powi"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9:59:00Z</dcterms:created>
  <dc:creator>Viola Zoltán</dc:creator>
  <dc:description/>
  <dc:language>en-US</dc:language>
  <cp:lastModifiedBy>Drótos László</cp:lastModifiedBy>
  <cp:lastPrinted>2004-12-24T19:30:00Z</cp:lastPrinted>
  <dcterms:modified xsi:type="dcterms:W3CDTF">2007-11-22T12:49:00Z</dcterms:modified>
  <cp:revision>36</cp:revision>
  <dc:subject/>
  <dc:title>Kajjám, a Tévedés</dc:title>
</cp:coreProperties>
</file>