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Times New Roman" w:hAnsi="Times New Roman" w:cs="Times New Roman"/>
          <w:b/>
          <w:b/>
          <w:sz w:val="36"/>
        </w:rPr>
      </w:pPr>
      <w:r>
        <w:rPr>
          <w:rFonts w:cs="Times New Roman" w:ascii="Times New Roman" w:hAnsi="Times New Roman"/>
          <w:b/>
          <w:sz w:val="36"/>
        </w:rPr>
      </w:r>
    </w:p>
    <w:p>
      <w:pPr>
        <w:pStyle w:val="Normal"/>
        <w:widowControl/>
        <w:spacing w:before="0" w:after="120"/>
        <w:jc w:val="center"/>
        <w:rPr>
          <w:rFonts w:ascii="Times New Roman" w:hAnsi="Times New Roman" w:cs="Times New Roman"/>
          <w:b/>
          <w:b/>
          <w:sz w:val="36"/>
        </w:rPr>
      </w:pPr>
      <w:r>
        <w:rPr>
          <w:rFonts w:cs="Times New Roman" w:ascii="Times New Roman" w:hAnsi="Times New Roman"/>
          <w:b/>
          <w:sz w:val="36"/>
        </w:rPr>
        <w:t>Viola Zoltán</w:t>
      </w:r>
    </w:p>
    <w:p>
      <w:pPr>
        <w:pStyle w:val="Normal"/>
        <w:widowControl/>
        <w:spacing w:before="0" w:after="120"/>
        <w:jc w:val="center"/>
        <w:rPr>
          <w:rFonts w:ascii="Times New Roman" w:hAnsi="Times New Roman" w:cs="Times New Roman"/>
          <w:b/>
          <w:b/>
          <w:sz w:val="8"/>
        </w:rPr>
      </w:pPr>
      <w:r>
        <w:rPr>
          <w:rFonts w:cs="Times New Roman" w:ascii="Times New Roman" w:hAnsi="Times New Roman"/>
          <w:b/>
          <w:sz w:val="8"/>
        </w:rPr>
      </w:r>
    </w:p>
    <w:p>
      <w:pPr>
        <w:pStyle w:val="Normal"/>
        <w:widowControl/>
        <w:spacing w:before="0" w:after="120"/>
        <w:jc w:val="center"/>
        <w:rPr>
          <w:rFonts w:ascii="Times New Roman" w:hAnsi="Times New Roman" w:cs="Times New Roman"/>
          <w:b/>
          <w:b/>
          <w:sz w:val="48"/>
        </w:rPr>
      </w:pPr>
      <w:r>
        <w:rPr>
          <w:rFonts w:cs="Times New Roman" w:ascii="Times New Roman" w:hAnsi="Times New Roman"/>
          <w:b/>
          <w:sz w:val="48"/>
        </w:rPr>
        <w:t>A szivárványtündér</w:t>
      </w:r>
    </w:p>
    <w:p>
      <w:pPr>
        <w:pStyle w:val="Normal"/>
        <w:widowControl/>
        <w:spacing w:before="0" w:after="120"/>
        <w:jc w:val="center"/>
        <w:rPr>
          <w:rFonts w:ascii="Times New Roman" w:hAnsi="Times New Roman" w:cs="Times New Roman"/>
          <w:b/>
          <w:b/>
          <w:i/>
          <w:i/>
          <w:sz w:val="28"/>
        </w:rPr>
      </w:pPr>
      <w:r>
        <w:rPr>
          <w:rFonts w:cs="Times New Roman" w:ascii="Times New Roman" w:hAnsi="Times New Roman"/>
          <w:b/>
          <w:i/>
          <w:sz w:val="28"/>
        </w:rPr>
      </w:r>
    </w:p>
    <w:p>
      <w:pPr>
        <w:pStyle w:val="Normal"/>
        <w:widowControl/>
        <w:spacing w:before="0" w:after="120"/>
        <w:jc w:val="center"/>
        <w:rPr>
          <w:rFonts w:ascii="Times New Roman" w:hAnsi="Times New Roman" w:cs="Times New Roman"/>
          <w:b/>
          <w:b/>
          <w:i/>
          <w:i/>
          <w:sz w:val="28"/>
        </w:rPr>
      </w:pPr>
      <w:r>
        <w:rPr>
          <w:rFonts w:cs="Times New Roman" w:ascii="Times New Roman" w:hAnsi="Times New Roman"/>
          <w:b/>
          <w:i/>
          <w:sz w:val="28"/>
        </w:rPr>
      </w:r>
    </w:p>
    <w:p>
      <w:pPr>
        <w:pStyle w:val="Normal"/>
        <w:widowControl/>
        <w:spacing w:before="0" w:after="120"/>
        <w:jc w:val="center"/>
        <w:rPr>
          <w:rFonts w:ascii="Times New Roman" w:hAnsi="Times New Roman" w:cs="Times New Roman"/>
          <w:b/>
          <w:b/>
          <w:i/>
          <w:i/>
          <w:sz w:val="28"/>
        </w:rPr>
      </w:pPr>
      <w:r>
        <w:rPr>
          <w:rFonts w:cs="Times New Roman" w:ascii="Times New Roman" w:hAnsi="Times New Roman"/>
          <w:b/>
          <w:i/>
          <w:sz w:val="28"/>
        </w:rPr>
      </w:r>
    </w:p>
    <w:p>
      <w:pPr>
        <w:pStyle w:val="Normal"/>
        <w:widowControl/>
        <w:spacing w:before="0" w:after="120"/>
        <w:jc w:val="center"/>
        <w:rPr/>
      </w:pPr>
      <w:r>
        <w:rPr>
          <w:rFonts w:cs="Times New Roman" w:ascii="Times New Roman" w:hAnsi="Times New Roman"/>
          <w:b/>
          <w:i/>
          <w:sz w:val="28"/>
        </w:rPr>
        <w:t xml:space="preserve">Ajánlom ezt a művet </w:t>
      </w:r>
      <w:r>
        <w:rPr>
          <w:rFonts w:cs="Times New Roman" w:ascii="Times New Roman" w:hAnsi="Times New Roman"/>
          <w:b/>
          <w:sz w:val="28"/>
          <w:u w:val="single"/>
        </w:rPr>
        <w:t>Ofra Haza</w:t>
      </w:r>
      <w:r>
        <w:rPr>
          <w:rFonts w:cs="Times New Roman" w:ascii="Times New Roman" w:hAnsi="Times New Roman"/>
          <w:b/>
          <w:i/>
          <w:sz w:val="28"/>
        </w:rPr>
        <w:t xml:space="preserve">, a Drágaság, a Csodálatos, az Egyetlen, </w:t>
        <w:br/>
        <w:t>a Hasonlíthatatlan, a Világ Legkiválóbb Énekesnőjének az emlékére!</w:t>
      </w:r>
    </w:p>
    <w:p>
      <w:pPr>
        <w:pStyle w:val="Normal"/>
        <w:widowControl/>
        <w:spacing w:before="0" w:after="120"/>
        <w:jc w:val="center"/>
        <w:rPr>
          <w:rFonts w:ascii="Times New Roman" w:hAnsi="Times New Roman" w:cs="Times New Roman"/>
        </w:rPr>
      </w:pPr>
      <w:r>
        <w:rPr>
          <w:rFonts w:cs="Times New Roman" w:ascii="Times New Roman" w:hAnsi="Times New Roman"/>
        </w:rPr>
        <w:t>Övezze dicsőség az Ő emlékét örök időkön át!</w:t>
      </w:r>
    </w:p>
    <w:p>
      <w:pPr>
        <w:pStyle w:val="Normal"/>
        <w:widowControl/>
        <w:spacing w:before="0" w:after="120"/>
        <w:jc w:val="both"/>
        <w:rPr>
          <w:rFonts w:ascii="Times New Roman" w:hAnsi="Times New Roman" w:cs="Times New Roman"/>
        </w:rPr>
      </w:pPr>
      <w:r>
        <w:rPr>
          <w:rFonts w:cs="Times New Roman" w:ascii="Times New Roman" w:hAnsi="Times New Roman"/>
        </w:rPr>
        <w:t>NAMO ARYA OFRAYA!</w:t>
      </w:r>
    </w:p>
    <w:p>
      <w:pPr>
        <w:pStyle w:val="Normal"/>
        <w:widowControl/>
        <w:spacing w:before="0" w:after="120"/>
        <w:jc w:val="center"/>
        <w:rPr/>
      </w:pPr>
      <w:r>
        <w:rPr>
          <w:rFonts w:cs="Times New Roman" w:ascii="Times New Roman" w:hAnsi="Times New Roman"/>
          <w:i/>
        </w:rPr>
        <w:t xml:space="preserve">Emléke mindörökké velem marad, és dalait akkor is hallani vélem, </w:t>
        <w:br/>
        <w:t>ha épp egyetlen zeneszerszám sem szól a közelemben...</w:t>
      </w:r>
    </w:p>
    <w:p>
      <w:pPr>
        <w:pStyle w:val="TextBody"/>
        <w:widowControl/>
        <w:jc w:val="center"/>
        <w:rPr>
          <w:rFonts w:ascii="Times New Roman" w:hAnsi="Times New Roman" w:cs="Times New Roman"/>
          <w:b/>
          <w:b/>
          <w:i/>
          <w:i/>
          <w:sz w:val="28"/>
        </w:rPr>
      </w:pPr>
      <w:r>
        <w:rPr>
          <w:rFonts w:cs="Times New Roman" w:ascii="Times New Roman" w:hAnsi="Times New Roman"/>
          <w:b/>
          <w:i/>
          <w:sz w:val="28"/>
        </w:rPr>
        <w:t xml:space="preserve">Ó te csodás, végtelen gyönyörűség, melyre oly későn találtam rá, </w:t>
        <w:br/>
        <w:t>s csak azért, hogy azonnal el is veszítselek!</w:t>
      </w:r>
    </w:p>
    <w:p>
      <w:pPr>
        <w:pStyle w:val="TextBody"/>
        <w:widowControl/>
        <w:jc w:val="both"/>
        <w:rPr>
          <w:rFonts w:ascii="Times New Roman" w:hAnsi="Times New Roman" w:cs="Times New Roman"/>
          <w:b/>
          <w:b/>
          <w:i/>
          <w:i/>
          <w:sz w:val="28"/>
        </w:rPr>
      </w:pPr>
      <w:r>
        <w:rPr>
          <w:rFonts w:cs="Times New Roman" w:ascii="Times New Roman" w:hAnsi="Times New Roman"/>
          <w:b/>
          <w:i/>
          <w:sz w:val="28"/>
        </w:rPr>
      </w:r>
    </w:p>
    <w:p>
      <w:pPr>
        <w:pStyle w:val="TextBody"/>
        <w:widowControl/>
        <w:jc w:val="both"/>
        <w:rPr>
          <w:rFonts w:ascii="Times New Roman" w:hAnsi="Times New Roman" w:cs="Times New Roman"/>
        </w:rPr>
      </w:pPr>
      <w:r>
        <w:rPr>
          <w:rFonts w:cs="Times New Roman" w:ascii="Times New Roman" w:hAnsi="Times New Roman"/>
        </w:rPr>
      </w:r>
    </w:p>
    <w:p>
      <w:pPr>
        <w:pStyle w:val="TextBody"/>
        <w:widowControl/>
        <w:jc w:val="both"/>
        <w:rPr>
          <w:rFonts w:ascii="Times New Roman" w:hAnsi="Times New Roman" w:cs="Times New Roman"/>
        </w:rPr>
      </w:pPr>
      <w:r>
        <w:rPr>
          <w:rFonts w:cs="Times New Roman" w:ascii="Times New Roman" w:hAnsi="Times New Roman"/>
        </w:rPr>
      </w:r>
    </w:p>
    <w:p>
      <w:pPr>
        <w:pStyle w:val="TextBody"/>
        <w:widowControl/>
        <w:jc w:val="both"/>
        <w:rPr>
          <w:rFonts w:ascii="Times New Roman" w:hAnsi="Times New Roman" w:cs="Times New Roman"/>
        </w:rPr>
      </w:pPr>
      <w:r>
        <w:rPr>
          <w:rFonts w:cs="Times New Roman" w:ascii="Times New Roman" w:hAnsi="Times New Roman"/>
        </w:rPr>
      </w:r>
    </w:p>
    <w:p>
      <w:pPr>
        <w:pStyle w:val="TextBody"/>
        <w:widowControl/>
        <w:jc w:val="both"/>
        <w:rPr>
          <w:rFonts w:ascii="Times New Roman" w:hAnsi="Times New Roman" w:cs="Times New Roman"/>
        </w:rPr>
      </w:pPr>
      <w:r>
        <w:rPr>
          <w:rFonts w:cs="Times New Roman" w:ascii="Times New Roman" w:hAnsi="Times New Roman"/>
        </w:rPr>
      </w:r>
    </w:p>
    <w:p>
      <w:pPr>
        <w:pStyle w:val="TextBody"/>
        <w:widowControl/>
        <w:jc w:val="both"/>
        <w:rPr>
          <w:rFonts w:ascii="Times New Roman" w:hAnsi="Times New Roman" w:cs="Times New Roman"/>
        </w:rPr>
      </w:pPr>
      <w:r>
        <w:rPr>
          <w:rFonts w:cs="Times New Roman" w:ascii="Times New Roman" w:hAnsi="Times New Roman"/>
          <w:i/>
        </w:rPr>
        <w:t xml:space="preserve">Megjegyzés: E mű </w:t>
      </w:r>
      <w:r>
        <w:rPr>
          <w:rFonts w:cs="Times New Roman" w:ascii="Times New Roman" w:hAnsi="Times New Roman"/>
          <w:b/>
          <w:i/>
        </w:rPr>
        <w:t>kitalált</w:t>
      </w:r>
      <w:r>
        <w:rPr>
          <w:rFonts w:cs="Times New Roman" w:ascii="Times New Roman" w:hAnsi="Times New Roman"/>
          <w:i/>
        </w:rPr>
        <w:t xml:space="preserve"> </w:t>
      </w:r>
      <w:r>
        <w:rPr>
          <w:rFonts w:cs="Times New Roman" w:ascii="Times New Roman" w:hAnsi="Times New Roman"/>
          <w:b/>
          <w:i/>
        </w:rPr>
        <w:t>történet.</w:t>
      </w:r>
      <w:r>
        <w:rPr>
          <w:rFonts w:cs="Times New Roman" w:ascii="Times New Roman" w:hAnsi="Times New Roman"/>
          <w:i/>
        </w:rPr>
        <w:t xml:space="preserve"> Ellenben az az „Ofra Haza” nevű földi énekesnő akiről oly sok említés tétetik benne, igenis létezett, s a róla e műben közreadott információk mind hitelesek a legutolsó szóig. Legalábbis minden tőlem telhetőt elkövettem, hogy az igazat, és csakis az igazat írjam Róla, akit múzsámnak tekintek! Bővebbet róla e linken találhat a Tisztelt Olvasó: </w:t>
      </w:r>
      <w:hyperlink r:id="rId2">
        <w:r>
          <w:rPr>
            <w:rStyle w:val="InternetLink1"/>
            <w:rFonts w:cs="Times New Roman" w:ascii="Times New Roman" w:hAnsi="Times New Roman"/>
            <w:u w:val="single"/>
          </w:rPr>
          <w:t>http://poliverzum.birodalom.net/powi/index.php/Ofra_Haza</w:t>
        </w:r>
      </w:hyperlink>
    </w:p>
    <w:p>
      <w:pPr>
        <w:pStyle w:val="TextBody"/>
        <w:widowControl/>
        <w:jc w:val="both"/>
        <w:rPr>
          <w:rFonts w:ascii="Times New Roman" w:hAnsi="Times New Roman" w:cs="Times New Roman"/>
        </w:rPr>
      </w:pPr>
      <w:r>
        <w:rPr>
          <w:rFonts w:cs="Times New Roman" w:ascii="Times New Roman" w:hAnsi="Times New Roman"/>
        </w:rPr>
      </w:r>
    </w:p>
    <w:p>
      <w:pPr>
        <w:pStyle w:val="TextBody"/>
        <w:widowControl/>
        <w:jc w:val="both"/>
        <w:rPr>
          <w:rFonts w:ascii="Times New Roman" w:hAnsi="Times New Roman" w:cs="Times New Roman"/>
        </w:rPr>
      </w:pPr>
      <w:r>
        <w:rPr>
          <w:rFonts w:cs="Times New Roman" w:ascii="Times New Roman" w:hAnsi="Times New Roman"/>
        </w:rPr>
      </w:r>
    </w:p>
    <w:p>
      <w:pPr>
        <w:pStyle w:val="TextBody"/>
        <w:widowControl/>
        <w:jc w:val="both"/>
        <w:rPr>
          <w:rFonts w:ascii="Times New Roman" w:hAnsi="Times New Roman" w:cs="Times New Roman"/>
        </w:rPr>
      </w:pPr>
      <w:r>
        <w:rPr>
          <w:rFonts w:cs="Times New Roman" w:ascii="Times New Roman" w:hAnsi="Times New Roman"/>
        </w:rPr>
      </w:r>
    </w:p>
    <w:p>
      <w:pPr>
        <w:pStyle w:val="TextBody"/>
        <w:widowControl/>
        <w:jc w:val="both"/>
        <w:rPr>
          <w:rFonts w:ascii="Times New Roman" w:hAnsi="Times New Roman" w:cs="Times New Roman"/>
        </w:rPr>
      </w:pPr>
      <w:r>
        <w:rPr>
          <w:rFonts w:cs="Times New Roman" w:ascii="Times New Roman" w:hAnsi="Times New Roman"/>
        </w:rPr>
      </w:r>
    </w:p>
    <w:p>
      <w:pPr>
        <w:pStyle w:val="TextBody"/>
        <w:widowControl/>
        <w:jc w:val="both"/>
        <w:rPr>
          <w:rFonts w:ascii="Times New Roman" w:hAnsi="Times New Roman" w:cs="Times New Roman"/>
        </w:rPr>
      </w:pPr>
      <w:r>
        <w:rPr>
          <w:rFonts w:cs="Times New Roman" w:ascii="Times New Roman" w:hAnsi="Times New Roman"/>
        </w:rPr>
      </w:r>
    </w:p>
    <w:p>
      <w:pPr>
        <w:pStyle w:val="TextBody"/>
        <w:widowControl/>
        <w:jc w:val="both"/>
        <w:rPr>
          <w:rFonts w:ascii="Times New Roman" w:hAnsi="Times New Roman" w:cs="Times New Roman"/>
        </w:rPr>
      </w:pPr>
      <w:r>
        <w:rPr>
          <w:rFonts w:cs="Times New Roman" w:ascii="Times New Roman" w:hAnsi="Times New Roman"/>
        </w:rPr>
      </w:r>
    </w:p>
    <w:p>
      <w:pPr>
        <w:pStyle w:val="Normal"/>
        <w:widowControl/>
        <w:spacing w:before="0" w:after="12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pBdr>
        <w:jc w:val="both"/>
        <w:rPr/>
      </w:pPr>
      <w:r>
        <w:rPr>
          <w:rFonts w:cs="Times New Roman" w:ascii="Times New Roman" w:hAnsi="Times New Roman"/>
          <w:sz w:val="20"/>
        </w:rPr>
        <w:t>A mű elektronikus változatára a Creative Commons - Attribution-NonCommercial-NoDerivs (Jelöld meg!-Ne add el!-Ne változtasd!) licenc feltételei érvényesek: a művet a felhasználó másolhatja, többszörözheti, amennyi</w:t>
        <w:softHyphen/>
        <w:t xml:space="preserve">ben feltünteti a szerző nevét és a mű címét, de nem módosíthatja, nem dolgozhatja át és kereskedelmi célra sem használhatja fel. A műre vonatkozó felhasználási feltételek részletes szövege az alábbi címen tekinthető meg: </w:t>
      </w:r>
      <w:hyperlink r:id="rId3">
        <w:r>
          <w:rPr>
            <w:rStyle w:val="InternetLink1"/>
            <w:rFonts w:cs="Times New Roman" w:ascii="Times New Roman" w:hAnsi="Times New Roman"/>
            <w:sz w:val="20"/>
          </w:rPr>
          <w:t>http://creativecommons.org/licenses/by-nc-nd/2.5/deed.hu</w:t>
        </w:r>
      </w:hyperlink>
      <w:r>
        <w:rPr>
          <w:rFonts w:cs="Times New Roman" w:ascii="Times New Roman" w:hAnsi="Times New Roman"/>
          <w:sz w:val="20"/>
        </w:rPr>
        <w:t xml:space="preserve"> </w:t>
      </w:r>
      <w:r>
        <w:br w:type="page"/>
      </w:r>
    </w:p>
    <w:p>
      <w:pPr>
        <w:pStyle w:val="Normal"/>
        <w:widowControl/>
        <w:spacing w:before="0" w:after="120"/>
        <w:jc w:val="center"/>
        <w:rPr>
          <w:rFonts w:ascii="Times New Roman" w:hAnsi="Times New Roman" w:cs="Times New Roman"/>
          <w:sz w:val="20"/>
        </w:rPr>
      </w:pPr>
      <w:r>
        <w:rPr>
          <w:rFonts w:cs="Times New Roman" w:ascii="Times New Roman" w:hAnsi="Times New Roman"/>
          <w:sz w:val="20"/>
        </w:rPr>
      </w:r>
    </w:p>
    <w:p>
      <w:pPr>
        <w:pStyle w:val="Normal"/>
        <w:widowControl/>
        <w:spacing w:before="0" w:after="120"/>
        <w:jc w:val="both"/>
        <w:rPr/>
      </w:pPr>
      <w:r>
        <w:rPr>
          <w:rFonts w:cs="Times New Roman" w:ascii="Times New Roman" w:hAnsi="Times New Roman"/>
        </w:rPr>
        <w:t>Khótasz álmosan nyitogatta a szemét. Olyan bizonytalan érzése volt, hogy rengeteget aludt, igazán hosszú ideig – mégis olyan nyomorultul érezte magát, mintha egész előző nap egyfolytában részegeskedett volna, s ezt alig két óra alvás követi csupán. Igazán nem érezte magát kipihentnek, a legkevésbé sem.</w:t>
      </w:r>
    </w:p>
    <w:p>
      <w:pPr>
        <w:pStyle w:val="Normal"/>
        <w:widowControl/>
        <w:spacing w:before="0" w:after="120"/>
        <w:jc w:val="both"/>
        <w:rPr>
          <w:rFonts w:ascii="Times New Roman" w:hAnsi="Times New Roman" w:cs="Times New Roman"/>
        </w:rPr>
      </w:pPr>
      <w:r>
        <w:rPr>
          <w:rFonts w:cs="Times New Roman" w:ascii="Times New Roman" w:hAnsi="Times New Roman"/>
        </w:rPr>
        <w:t>És nagyon zavaros gondolatai voltak. Zavaros, véreres szemekkel meredt hálószobája fél</w:t>
        <w:softHyphen/>
        <w:t>homályába, és jó soká tartott amíg egyáltalán arra rájött, hogy otthon van. Rém furcsának tűntek a számára a különben megszokott bútordarabok: a fotel, a könyvespolc, a szék karfájára dobott gyűrött öltöny...</w:t>
      </w:r>
    </w:p>
    <w:p>
      <w:pPr>
        <w:pStyle w:val="Normal"/>
        <w:widowControl/>
        <w:spacing w:before="0" w:after="120"/>
        <w:jc w:val="both"/>
        <w:rPr>
          <w:rFonts w:ascii="Times New Roman" w:hAnsi="Times New Roman" w:cs="Times New Roman"/>
        </w:rPr>
      </w:pPr>
      <w:r>
        <w:rPr>
          <w:rFonts w:cs="Times New Roman" w:ascii="Times New Roman" w:hAnsi="Times New Roman"/>
        </w:rPr>
        <w:t>Nagyot ásított, s kezével felnyúlt hogy megrántva a függöny zsinórját, némi napfényt eresszen be a szobába. Mert annyit azért a sötétítőfüggöny ellenére is látott, hogy odakint fényes nappal lehet, tehát valóban jó sokáig aludt. Ami különben nem volt szokása, koránkelő lévén. Muszáj is volt a koránkelés neki, hisz kereskedő volt. Bár sokan nem kereskedőnek nevezték őt, csak piaci hiénának. Khótasz úr azzal foglalatoskodott, hogy hajnalok hajnalán kikocsizik a piactérre, megvásárolja bagóért a vidékről felruccanó kereskedők portékáját egyben, nagy tételben, aztán az ár sokszorosáért továbbadja a helybelieknek. Néha ő maga ruccant le kocsival vidékre, s ott vette meg a terményt a parasztoktól. Főleg dinnyét, barackot, epret... csupa olyasmit, ami nem áll el nagyon hosszú ideig. S azok mit sem tehettek ez ellen, mert nemigen voltak olyan helyzetben, hogy maguk árulják a piacon, nem voltak ehhez bódéik, lefoglalt helyeik, de meg a bennfentes kereskedők is nagyon ügyeltek rá, hogy új arc be ne furakodhassék a körükbe, s igyekeztek minden jövevényt ellehetetleníteni.</w:t>
      </w:r>
    </w:p>
    <w:p>
      <w:pPr>
        <w:pStyle w:val="Normal"/>
        <w:widowControl/>
        <w:spacing w:before="0" w:after="120"/>
        <w:jc w:val="both"/>
        <w:rPr/>
      </w:pPr>
      <w:r>
        <w:rPr>
          <w:rFonts w:cs="Times New Roman" w:ascii="Times New Roman" w:hAnsi="Times New Roman"/>
        </w:rPr>
        <w:t>Khótasz az óra foszforeszkáló számlapjára pillantott. Fél tizenegyet mutatott. Ez igazán nem hajnalok hajnal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osseb egye meg, ennek a napnak lőttek! – nyújtózkodott, azzal megrántotta a zsinórt, mire pislogni volt kénytelen a szemét ért fénytámadás miatt. És megpróbált visszaemlékezni, mit is csinált előző este, hogy ennyi ideig aludt. De semmi nem jutott az eszébe. Még az álma sem. Annyit tudott csak hogy valami zagyvaságot álmodott, sőt, nem is egy álma volt de mind csupa zagyvaság, tényleg. Homályosan olyasmik jutottak eszébe hogy csillagok, szitakötők, meg hogy üzleti tárgyalása van, meg emlékezett arra is, hogy álmában nagyon foglal</w:t>
        <w:softHyphen/>
        <w:t>koz</w:t>
        <w:softHyphen/>
        <w:t>tatta a kérdés hogy mit hazudjon – ez mind szinte normális volt a részéről, mert gyakran álmodott az üzletről, hazudni is gyakran szokott mint minden kereskedő, a szitakötők simán bekerülhettek az álmába mert nagyritkán szokott horgászni, pihenésképpen, s olyankor szívesen elgyönyör</w:t>
        <w:softHyphen/>
        <w:t>ködött a szitakötők táncában – bár azt tudta, hogy a szitakötők nem olyan ártatlan lények mint ahogy a legtöbb ember hiszi, hanem a rovarvilág legkönyörtelenebb ragadozói, és élve eszik meg az elkapott legyeket. A csillagokról meg szinte naponta álmodik, egyszerűen mert a piactérig naponta töksötétben kell elautókáznia, még a nyár legrövidebb éjszakáinak idején is, hogy korán érjen oda, s a legjobb árut vehesse meg. Álma tehát bár egymerő zagyvaság, de a lehető legnormálisabb az ő esetében!</w:t>
      </w:r>
    </w:p>
    <w:p>
      <w:pPr>
        <w:pStyle w:val="Normal"/>
        <w:widowControl/>
        <w:spacing w:before="0" w:after="120"/>
        <w:jc w:val="both"/>
        <w:rPr>
          <w:rFonts w:ascii="Times New Roman" w:hAnsi="Times New Roman" w:cs="Times New Roman"/>
        </w:rPr>
      </w:pPr>
      <w:r>
        <w:rPr>
          <w:rFonts w:cs="Times New Roman" w:ascii="Times New Roman" w:hAnsi="Times New Roman"/>
        </w:rPr>
        <w:t>Hamar ki is ment a fejéből; úgysem az álma érdekelte, hanem hogy miért is aludhatott ilyen soká! De képtelen volt visszaemlékezni az előző estér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én jól becsíphettem, azistenit! – gondolta, bár ez furcsa volt mert nem szokott szeszt fogyasztani, legfeljebb valami savanyú bort ha nagyon zsíros ételt eszik. Abból sem sokat. És fejfájása sem volt, csak iszonyú gyengének érezte magát.</w:t>
      </w:r>
    </w:p>
    <w:p>
      <w:pPr>
        <w:pStyle w:val="Normal"/>
        <w:widowControl/>
        <w:spacing w:before="0" w:after="120"/>
        <w:jc w:val="both"/>
        <w:rPr>
          <w:rFonts w:ascii="Times New Roman" w:hAnsi="Times New Roman" w:cs="Times New Roman"/>
        </w:rPr>
      </w:pPr>
      <w:r>
        <w:rPr>
          <w:rFonts w:cs="Times New Roman" w:ascii="Times New Roman" w:hAnsi="Times New Roman"/>
        </w:rPr>
        <w:t>Úgy vélte most már ha ennyit aludt mindegy; vissza is hanyatlott a vánkosokra, hogy pihenjen egy kissé. A szemét is behunyta. De hiába, visszaaludni nem bírt; ezért újra kinyitotta...</w:t>
      </w:r>
    </w:p>
    <w:p>
      <w:pPr>
        <w:pStyle w:val="Normal"/>
        <w:widowControl/>
        <w:spacing w:before="0" w:after="120"/>
        <w:jc w:val="both"/>
        <w:rPr/>
      </w:pPr>
      <w:r>
        <w:rPr>
          <w:rFonts w:cs="Times New Roman" w:ascii="Times New Roman" w:hAnsi="Times New Roman"/>
        </w:rPr>
        <w:t>És szeme egyenesen a hálószoba sarkában terpeszkedő jókora pókhálóra meredt.</w:t>
      </w:r>
    </w:p>
    <w:p>
      <w:pPr>
        <w:pStyle w:val="Normal"/>
        <w:widowControl/>
        <w:spacing w:before="0" w:after="120"/>
        <w:jc w:val="both"/>
        <w:rPr>
          <w:rFonts w:ascii="Times New Roman" w:hAnsi="Times New Roman" w:cs="Times New Roman"/>
        </w:rPr>
      </w:pPr>
      <w:r>
        <w:rPr>
          <w:rFonts w:cs="Times New Roman" w:ascii="Times New Roman" w:hAnsi="Times New Roman"/>
        </w:rPr>
        <w:br/>
        <w:t>Khótasz úr gerincén mintha jeges ujj szaladt volna végig. Érezte, hogy valami nagyon furcsa dolog történt vele. Ez nem normális! Amennyire vissza tudott emlékezni rá, két nappal korábban meszeltette ki az egész lakást. Ennyi idő alatt nem költözhetett be ide ez a jókora keresztespók! Ez még vidéken is ritkaság lenne, nem hogy itt a harmadik emeleti panel</w:t>
        <w:softHyphen/>
        <w:t>lakásban!</w:t>
      </w:r>
    </w:p>
    <w:p>
      <w:pPr>
        <w:pStyle w:val="Normal"/>
        <w:widowControl/>
        <w:spacing w:before="0" w:after="120"/>
        <w:jc w:val="both"/>
        <w:rPr>
          <w:rFonts w:ascii="Times New Roman" w:hAnsi="Times New Roman" w:cs="Times New Roman"/>
        </w:rPr>
      </w:pPr>
      <w:r>
        <w:rPr>
          <w:rFonts w:cs="Times New Roman" w:ascii="Times New Roman" w:hAnsi="Times New Roman"/>
        </w:rPr>
        <w:t>Persze, tulajdonképpen lehet hogy mégis véletlen. Igen, miért is ne...</w:t>
      </w:r>
    </w:p>
    <w:p>
      <w:pPr>
        <w:pStyle w:val="Normal"/>
        <w:widowControl/>
        <w:spacing w:before="0" w:after="120"/>
        <w:jc w:val="both"/>
        <w:rPr/>
      </w:pPr>
      <w:r>
        <w:rPr>
          <w:rFonts w:cs="Times New Roman" w:ascii="Times New Roman" w:hAnsi="Times New Roman"/>
        </w:rPr>
        <w:t>De már igencsak nyugtalanná vált, emiatt felült, mégegyszer megdörgölte a szemét, körbe</w:t>
        <w:softHyphen/>
        <w:t>nézett...</w:t>
      </w:r>
    </w:p>
    <w:p>
      <w:pPr>
        <w:pStyle w:val="Normal"/>
        <w:widowControl/>
        <w:spacing w:before="0" w:after="120"/>
        <w:jc w:val="both"/>
        <w:rPr>
          <w:rFonts w:ascii="Times New Roman" w:hAnsi="Times New Roman" w:cs="Times New Roman"/>
        </w:rPr>
      </w:pPr>
      <w:r>
        <w:rPr>
          <w:rFonts w:cs="Times New Roman" w:ascii="Times New Roman" w:hAnsi="Times New Roman"/>
        </w:rPr>
        <w:t>S ekkor észrevette, ami korábban a félhomály miatt elkerülte a figyelmét. Az éjjeliszekrénye egy</w:t>
        <w:softHyphen/>
        <w:t>merő porréteg alatt feküdt. Legkevesebb két milliméteres lehe</w:t>
        <w:softHyphen/>
        <w:t>tett... ahogy tétován oda</w:t>
        <w:softHyphen/>
        <w:t>nyúlva barázdát húzott benne az ujjával, néhány porszem felrepült, és csillogni kezdett az ablakon betűző fénypászmáb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francba...! – tápászkodott fel álló helyzetbe Khótasz úr. Kissé didergett az egyszál pizsamában ahogy kibújt az ágyból, de ezúttal nem bánta. Semmit nem értett az egészből, csak abban volt biztos, hogy valami rém furcsa dolog történt vele. Kifejezetten örvendett neki, hogy odakintről behallatszik a tömegközlekedés lármája – legalább kint a külvilág rendben működik, ha idebent már zavarosan mennek is a dolgok!</w:t>
      </w:r>
    </w:p>
    <w:p>
      <w:pPr>
        <w:pStyle w:val="Normal"/>
        <w:widowControl/>
        <w:spacing w:before="0" w:after="120"/>
        <w:jc w:val="both"/>
        <w:rPr/>
      </w:pPr>
      <w:r>
        <w:rPr>
          <w:rFonts w:cs="Times New Roman" w:ascii="Times New Roman" w:hAnsi="Times New Roman"/>
        </w:rPr>
        <w:t xml:space="preserve">Felcsatolta az éjjeliszekrényen levő karórát (ez érdekes módon nem volt poros...) és megnézte milyen dátumot mutat. Épp a tavaszi napéjegyenlőségnek volt ma a napja, de ez Khótasz úr számára nem sokat mondott, mert döbbenten tapasztalta, hogy </w:t>
      </w:r>
      <w:r>
        <w:rPr>
          <w:rFonts w:cs="Times New Roman" w:ascii="Times New Roman" w:hAnsi="Times New Roman"/>
          <w:i/>
        </w:rPr>
        <w:t>fogalma sincs róla,</w:t>
      </w:r>
      <w:r>
        <w:rPr>
          <w:rFonts w:cs="Times New Roman" w:ascii="Times New Roman" w:hAnsi="Times New Roman"/>
        </w:rPr>
        <w:t xml:space="preserve"> milyen dátumot is kéne írnia a naptárnak!</w:t>
      </w:r>
    </w:p>
    <w:p>
      <w:pPr>
        <w:pStyle w:val="Normal"/>
        <w:widowControl/>
        <w:spacing w:before="0" w:after="120"/>
        <w:jc w:val="both"/>
        <w:rPr>
          <w:rFonts w:ascii="Times New Roman" w:hAnsi="Times New Roman" w:cs="Times New Roman"/>
        </w:rPr>
      </w:pPr>
      <w:r>
        <w:rPr>
          <w:rFonts w:cs="Times New Roman" w:ascii="Times New Roman" w:hAnsi="Times New Roman"/>
        </w:rPr>
        <w:t>Odalépett a székhez hogy felöltözzék. Már kinyújtotta a kezét hogy felvegye a ruháját, amikor észrevette, hogy ez is egymerő por. Sőt... a nadrág szára lelógott a padlóra, és e nadrágszárat bizony alaposan megrágcsálta valami... valószínűleg egér!</w:t>
      </w:r>
    </w:p>
    <w:p>
      <w:pPr>
        <w:pStyle w:val="Normal"/>
        <w:widowControl/>
        <w:spacing w:before="0" w:after="120"/>
        <w:jc w:val="both"/>
        <w:rPr>
          <w:rFonts w:ascii="Times New Roman" w:hAnsi="Times New Roman" w:cs="Times New Roman"/>
        </w:rPr>
      </w:pPr>
      <w:r>
        <w:rPr>
          <w:rFonts w:cs="Times New Roman" w:ascii="Times New Roman" w:hAnsi="Times New Roman"/>
        </w:rPr>
        <w:t>Khótasz úr most már egyre jobban félt, bár fogalma sem volt, mitől is retteg. Mégis, olyan érzése volt, mintha kísértetkastélyban lenne! Na de hiszen ez az ő saját, tulajdon lakása!</w:t>
      </w:r>
    </w:p>
    <w:p>
      <w:pPr>
        <w:pStyle w:val="Normal"/>
        <w:widowControl/>
        <w:spacing w:before="0" w:after="120"/>
        <w:jc w:val="both"/>
        <w:rPr>
          <w:rFonts w:ascii="Times New Roman" w:hAnsi="Times New Roman" w:cs="Times New Roman"/>
        </w:rPr>
      </w:pPr>
      <w:r>
        <w:rPr>
          <w:rFonts w:cs="Times New Roman" w:ascii="Times New Roman" w:hAnsi="Times New Roman"/>
        </w:rPr>
        <w:t>Kibotorkált a konyhába, hogy vizet csorgasson a fejére, hátha visszatér az emlékezete ettől, vagy eszébe jut valami jó magyarázat...</w:t>
      </w:r>
    </w:p>
    <w:p>
      <w:pPr>
        <w:pStyle w:val="Normal"/>
        <w:widowControl/>
        <w:spacing w:before="0" w:after="120"/>
        <w:jc w:val="both"/>
        <w:rPr/>
      </w:pPr>
      <w:r>
        <w:rPr>
          <w:rFonts w:cs="Times New Roman" w:ascii="Times New Roman" w:hAnsi="Times New Roman"/>
        </w:rPr>
        <w:t>A konyha épp olyan képet mutatott, mint egy legénylakásban szokásos. Egymerő rendet</w:t>
        <w:softHyphen/>
        <w:t>len</w:t>
        <w:softHyphen/>
        <w:t>ség minden, halomban állnak a mosatlan edények... Épp csak az elmosatlan edényekben vastag zöld, fekete vagy sárga penész borítja a beszáradt ételmaradványokat! A kenyértartó</w:t>
        <w:softHyphen/>
        <w:t>ban csak az alakjáról lehetett tudni, hogy ott egy fél kenyér lehetett hajdan, mert azt meg egyenesen vörös penész borította be teljes egészében. A konyha sarkában valami öt kiló hagyma volt valaha egy hálóban, de ez valami nyálkás, bűzlő tömeggé lottyadt össze. Holott Khótasz emlékezett rá, kivételesen, hogy e sok hagymát mindössze három nappal ezelőtt hozta fel ide, abból a két tonnából, amit nagyon olcsón vett meg valakitől, aki... de hogy miért, hogyan, az most nem is érdekes. Lényeg az, hogy három nap alatt nem romolhat meg így a hagyma!</w:t>
      </w:r>
    </w:p>
    <w:p>
      <w:pPr>
        <w:pStyle w:val="Normal"/>
        <w:widowControl/>
        <w:spacing w:before="0" w:after="120"/>
        <w:jc w:val="both"/>
        <w:rPr/>
      </w:pPr>
      <w:r>
        <w:rPr>
          <w:rFonts w:cs="Times New Roman" w:ascii="Times New Roman" w:hAnsi="Times New Roman"/>
        </w:rPr>
        <w:t>Meg sem mosta az arcát, visszaszaladt a szobába, kinyitotta a szekrényt, s valami nem egérrágott ruhát keresett magának. Felöltözött. Elhatározta, hogy okvetlenül kimegy a városba, körülnéz... vesz egy újságot is magának...</w:t>
      </w:r>
    </w:p>
    <w:p>
      <w:pPr>
        <w:pStyle w:val="Normal"/>
        <w:widowControl/>
        <w:spacing w:before="0" w:after="120"/>
        <w:jc w:val="both"/>
        <w:rPr>
          <w:rFonts w:ascii="Times New Roman" w:hAnsi="Times New Roman" w:cs="Times New Roman"/>
        </w:rPr>
      </w:pPr>
      <w:r>
        <w:rPr>
          <w:rFonts w:cs="Times New Roman" w:ascii="Times New Roman" w:hAnsi="Times New Roman"/>
        </w:rPr>
        <w:t>Már gyanakodva meredt az íróasztalra ahova a pénztárcáját s igazolványait szokta letenni lefekvés előtt, de mind ott volt hiánytalanul. Igaz, ezek is vastag porréteg alatt. Leporolta őket, s elindult a városba...</w:t>
      </w:r>
    </w:p>
    <w:p>
      <w:pPr>
        <w:pStyle w:val="Normal"/>
        <w:widowControl/>
        <w:spacing w:before="0" w:after="120"/>
        <w:jc w:val="both"/>
        <w:rPr/>
      </w:pPr>
      <w:r>
        <w:rPr>
          <w:rFonts w:cs="Times New Roman" w:ascii="Times New Roman" w:hAnsi="Times New Roman"/>
        </w:rPr>
        <w:t>Az előszobában megtorpant. A folyosó köve az ajtó előtt teli volt mindenféle levelekkel, számlákkal, főleg villanyszámlákkal... bankszámla-kimutatásokkal... felszólításokkal...</w:t>
      </w:r>
    </w:p>
    <w:p>
      <w:pPr>
        <w:pStyle w:val="Normal"/>
        <w:widowControl/>
        <w:spacing w:before="0" w:after="120"/>
        <w:jc w:val="both"/>
        <w:rPr>
          <w:rFonts w:ascii="Times New Roman" w:hAnsi="Times New Roman" w:cs="Times New Roman"/>
        </w:rPr>
      </w:pPr>
      <w:r>
        <w:rPr>
          <w:rFonts w:cs="Times New Roman" w:ascii="Times New Roman" w:hAnsi="Times New Roman"/>
        </w:rPr>
        <w:t>Khótasz idegesen remegő kezekkel forgatta e nyomtatványokat. Kiderült, hogy legkevesebb hat hónapja nem fizetett villanyszámlát, emiatt utolsó figyelmeztetést adtak neki, s ha nyolc napon belül nem fizeti be kamatostól, akkor kikapcsolják nála az áramot! A vízdíjnél ugyanez a helyzet, bár ahogy a fogyasztás adatait nézegette Khótasz, úgy látta hogy az elmúlt fél év alatt ő se vizet, se áramot nem fogyasztott sokat! Vizet egyáltalán nem, áramot már igen, de nyilván amiatt, mert működött nála a fagyasztóláda és a hűtő. Hirtelen kedve támadt kinyitni a hűtőt, de aztán mégsem tette; úgy sejtette az is csak penésszel lehet tele.</w:t>
      </w:r>
    </w:p>
    <w:p>
      <w:pPr>
        <w:pStyle w:val="Normal"/>
        <w:widowControl/>
        <w:spacing w:before="0" w:after="120"/>
        <w:jc w:val="both"/>
        <w:rPr>
          <w:rFonts w:ascii="Times New Roman" w:hAnsi="Times New Roman" w:cs="Times New Roman"/>
        </w:rPr>
      </w:pPr>
      <w:r>
        <w:rPr>
          <w:rFonts w:cs="Times New Roman" w:ascii="Times New Roman" w:hAnsi="Times New Roman"/>
        </w:rPr>
        <w:t>Igen, itt minden teli van penésszel. Nem is jó a levegő, bűzlik minden...</w:t>
      </w:r>
    </w:p>
    <w:p>
      <w:pPr>
        <w:pStyle w:val="Normal"/>
        <w:widowControl/>
        <w:spacing w:before="0" w:after="120"/>
        <w:jc w:val="both"/>
        <w:rPr>
          <w:rFonts w:ascii="Times New Roman" w:hAnsi="Times New Roman" w:cs="Times New Roman"/>
        </w:rPr>
      </w:pPr>
      <w:r>
        <w:rPr>
          <w:rFonts w:cs="Times New Roman" w:ascii="Times New Roman" w:hAnsi="Times New Roman"/>
        </w:rPr>
        <w:t>Hevert ott felszólítás arról is, hogy vigyen vissza bizonyos könyvtári könyveket; az adóhatóság is emlékeztette hogy közeleg az adóbevallásának az ideje; autója súlyadóját sem fizette be mint kiderült; értesítették hogy lejárt a zöldkártyája; a Kiskereskedők Városi Tanácsa meghívta az időközi taggyűlésére két hónapja, persze erről sem tud, nem ment el, nem emlékszik rá... És még rengeteg mindenféle papír volt ott! Reklámprospektusok is kilószámra.</w:t>
      </w:r>
    </w:p>
    <w:p>
      <w:pPr>
        <w:pStyle w:val="Normal"/>
        <w:widowControl/>
        <w:spacing w:before="0" w:after="120"/>
        <w:jc w:val="both"/>
        <w:rPr/>
      </w:pPr>
      <w:r>
        <w:rPr>
          <w:rFonts w:cs="Times New Roman" w:ascii="Times New Roman" w:hAnsi="Times New Roman"/>
        </w:rPr>
        <w:t>Félrerúgta őket, s a homlokát fogva kilépett a lépcsőházba. Bezárta az ajtót, majd elindult lefelé, a liftet sem használv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 fene történhetett velem?!</w:t>
      </w:r>
    </w:p>
    <w:p>
      <w:pPr>
        <w:pStyle w:val="Normal"/>
        <w:widowControl/>
        <w:spacing w:before="0" w:after="120"/>
        <w:jc w:val="both"/>
        <w:rPr/>
      </w:pPr>
      <w:r>
        <w:rPr>
          <w:rFonts w:cs="Times New Roman" w:ascii="Times New Roman" w:hAnsi="Times New Roman"/>
        </w:rPr>
        <w:t>S arra gondolt, tiszta szerencse hogy a lakótelepeken élők általában nem sokat törődnek egymással, nemigen figyelnek a szomszédra. Ő maga akárhol volt is az elmúlt hetekben-hónapokban, de legalább hazajött, ehhez meg az kellett hogy legyen hova hazajönnie; de ha a derék szomszédok oly nagyon figyelnek rá, felfedezik hogy eltűnt, kihívják a rendőrséget, azok eltűntnek nyilvánítják, lepe</w:t>
        <w:softHyphen/>
        <w:t>csé</w:t>
        <w:softHyphen/>
        <w:t>telik a lakását, netán elárverezik, új lakót költöztetnek bele... ugyan hova jött volna akkor haz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át hol az istenbe volt ő ennyi ideig?! Mi történt vele?!</w:t>
      </w:r>
    </w:p>
    <w:p>
      <w:pPr>
        <w:pStyle w:val="Normal"/>
        <w:widowControl/>
        <w:spacing w:before="0" w:after="120"/>
        <w:jc w:val="both"/>
        <w:rPr>
          <w:rFonts w:ascii="Times New Roman" w:hAnsi="Times New Roman" w:cs="Times New Roman"/>
        </w:rPr>
      </w:pPr>
      <w:r>
        <w:rPr>
          <w:rFonts w:cs="Times New Roman" w:ascii="Times New Roman" w:hAnsi="Times New Roman"/>
        </w:rPr>
        <w:t>Nem volt képes rájönni. Az volt csak a biztos előtte, hogy nem holmi egyszerű amnézia áldozata. Nem az történt hogy jól fejbeverték, s ettől mindent elfelejtett, mint egyes filmekben kedvelt téma ez. Nem, ő ténylegesen hosszú ideig távol volt a lakásától, minden jel erre mutat! Aztán hazajött, – bár hogy miként jutott be a bezárt ajtón át, a temérdek folyosón heverő levél megbolygatása nélkül, az érdekes kérdés! – de mindenesetre hazajött, lefeküdt, még arra is volt esze, öntudata, kellő gondossága, hogy teljesen szabályosan pizsamára vetkőzzék, még a karóráját is levegye... aztán elaludt, s amikor felébredt, semmire nem emlékezett! S még most sem emlékszi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gyon furcsa! Egyáltalán, hova a nyavalyába mehettem én úgy, hogy még az irataimat s a pénztárcámat sem viszem magammal, hiszen ezek is otthon kellett maradjanak, mert porosak voltak?! Sőt, maximum pizsama lehetett rajtam amikor útnak indultam, hiszen a ruháim is porosak voltak, még egérrágottak is...</w:t>
      </w:r>
    </w:p>
    <w:p>
      <w:pPr>
        <w:pStyle w:val="Normal"/>
        <w:widowControl/>
        <w:spacing w:before="0" w:after="120"/>
        <w:jc w:val="both"/>
        <w:rPr>
          <w:rFonts w:ascii="Times New Roman" w:hAnsi="Times New Roman" w:cs="Times New Roman"/>
        </w:rPr>
      </w:pPr>
      <w:r>
        <w:rPr>
          <w:rFonts w:cs="Times New Roman" w:ascii="Times New Roman" w:hAnsi="Times New Roman"/>
        </w:rPr>
        <w:t>Hirtelen iszonyú sejtés nyilallt a fejébe. Mi van, ha váltságdíjért rabolták el?! Aztán etettek vele valami kotyvalékot hogy elfelejtsen mindent... ezesetben persze számíthat rá, hogy a bankszámlája teljesen üres...</w:t>
      </w:r>
    </w:p>
    <w:p>
      <w:pPr>
        <w:pStyle w:val="Normal"/>
        <w:widowControl/>
        <w:spacing w:before="0" w:after="120"/>
        <w:jc w:val="both"/>
        <w:rPr/>
      </w:pPr>
      <w:r>
        <w:rPr>
          <w:rFonts w:cs="Times New Roman" w:ascii="Times New Roman" w:hAnsi="Times New Roman"/>
        </w:rPr>
        <w:t>Úgy érezte, ez a feltételezés még nem magyaráz meg mindent tökéletesen, de annyira ideges lett, annyira féltette a pénzét, hogy úgy érezte, okvetlenül bizonyosat kell tudnia! Útját a legközelebbi bankfiók felé vette, a bankautomata előtt megállt, remegő kezekkel előhalászta számos bankkártyája közül azt, amin a legtöbb pénzt tartotta, s ami egyáltalán érvényes volt e bankhálózatnál, bedugta a nyílásba, s beütött ötezer pontot, hogy ennyit fel akar venni. Khótasz úr országában egyszerűen „pont” volt a pénzegység neve, mindent pontban számol</w:t>
        <w:softHyphen/>
        <w:t>tak. Egy pont nem volt nagy összeg, mert egyetlen kiló kenyér is belekerült százhúsz pontba. Készpénz nem volt sok Khótasz úr tárcájában, de inkább amiatt vett fel az automatából pénzt, hogy az ezzel egyidőben számlaegyenleget is adjon neki.</w:t>
      </w:r>
    </w:p>
    <w:p>
      <w:pPr>
        <w:pStyle w:val="Normal"/>
        <w:widowControl/>
        <w:spacing w:before="0" w:after="120"/>
        <w:jc w:val="both"/>
        <w:rPr>
          <w:rFonts w:ascii="Times New Roman" w:hAnsi="Times New Roman" w:cs="Times New Roman"/>
        </w:rPr>
      </w:pPr>
      <w:r>
        <w:rPr>
          <w:rFonts w:cs="Times New Roman" w:ascii="Times New Roman" w:hAnsi="Times New Roman"/>
        </w:rPr>
        <w:t>Hamarosan kicsusszant a papírpénz a nyílásból, s Khótasz már emiatt is örvendett, mert sötét gondolatok kínozták, van-e egyáltalán annyi pont a számláján, hogy abból kiadható legyen ötezer?!</w:t>
      </w:r>
    </w:p>
    <w:p>
      <w:pPr>
        <w:pStyle w:val="Normal"/>
        <w:widowControl/>
        <w:spacing w:before="0" w:after="120"/>
        <w:jc w:val="both"/>
        <w:rPr>
          <w:rFonts w:ascii="Times New Roman" w:hAnsi="Times New Roman" w:cs="Times New Roman"/>
        </w:rPr>
      </w:pPr>
      <w:r>
        <w:rPr>
          <w:rFonts w:cs="Times New Roman" w:ascii="Times New Roman" w:hAnsi="Times New Roman"/>
        </w:rPr>
        <w:t>Volt. Volt, bőven. Miután zsebébe gyűrte a pénzt, letépte a számlaegyenleg papírját is...</w:t>
      </w:r>
    </w:p>
    <w:p>
      <w:pPr>
        <w:pStyle w:val="Normal"/>
        <w:widowControl/>
        <w:spacing w:before="0" w:after="120"/>
        <w:jc w:val="both"/>
        <w:rPr/>
      </w:pPr>
      <w:r>
        <w:rPr>
          <w:rFonts w:cs="Times New Roman" w:ascii="Times New Roman" w:hAnsi="Times New Roman"/>
        </w:rPr>
        <w:br/>
        <w:t>Összeráncolta a homlokát. Szilárd meggyőződése volt, hogy az Aranyhegy bankház számítógépe meghülyült! A papírdarabon pontosan szerepelt a dátum, a kifizetőhely neve, a számlaszám, a felvett összeg...</w:t>
      </w:r>
    </w:p>
    <w:p>
      <w:pPr>
        <w:pStyle w:val="Normal"/>
        <w:widowControl/>
        <w:spacing w:before="0" w:after="120"/>
        <w:jc w:val="both"/>
        <w:rPr>
          <w:rFonts w:ascii="Times New Roman" w:hAnsi="Times New Roman" w:cs="Times New Roman"/>
        </w:rPr>
      </w:pPr>
      <w:r>
        <w:rPr>
          <w:rFonts w:cs="Times New Roman" w:ascii="Times New Roman" w:hAnsi="Times New Roman"/>
        </w:rPr>
        <w:t>S az is, hogy a számítógép szerint e számlán Khótasz úrnak van még pontosan 1 000 001 860 246 pont pénz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csoda?! Több mint egybillió pontom van?! – és Khótasz a falhoz tántorodott, holott nem volt egy ájuldozós fajta. Egyszer útonállók akarták elrabolni áruval megrakott teherautóját, de bár azok hárman voltak, sikeresen megvédte magát és rakományát. Most mégsem merte hinni amit lát. Ő attól félt kirabolták, megcsapolták a bankszámláját, er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is milliárdos lennék, de billiomos?!</w:t>
      </w:r>
    </w:p>
    <w:p>
      <w:pPr>
        <w:pStyle w:val="Normal"/>
        <w:widowControl/>
        <w:spacing w:before="0" w:after="120"/>
        <w:jc w:val="both"/>
        <w:rPr>
          <w:rFonts w:ascii="Times New Roman" w:hAnsi="Times New Roman" w:cs="Times New Roman"/>
        </w:rPr>
      </w:pPr>
      <w:r>
        <w:rPr>
          <w:rFonts w:cs="Times New Roman" w:ascii="Times New Roman" w:hAnsi="Times New Roman"/>
        </w:rPr>
        <w:t>Nem járt senki arra, így bedugta másodszor is a kártyáját hogy ellenőrizze az összeget, de nem járt sikerrel: a gép kiírta, hogy naponta csak egyszer lehet felvenni automatával pénzt kártyáról. Na de volt épp emiatt másik folyószámlája is Khótasz úrnak, bedugott egy másik kártyát, s hamarosan tapasztalta, hogy valaki arra is átutalhatott éppen egybillió pontot a közelmúltban, mindenesetre úgy, hogy neki erről nem is méltóztatott szólni...</w:t>
      </w:r>
    </w:p>
    <w:p>
      <w:pPr>
        <w:pStyle w:val="Normal"/>
        <w:widowControl/>
        <w:spacing w:before="0" w:after="120"/>
        <w:jc w:val="both"/>
        <w:rPr>
          <w:rFonts w:ascii="Times New Roman" w:hAnsi="Times New Roman" w:cs="Times New Roman"/>
        </w:rPr>
      </w:pPr>
      <w:r>
        <w:rPr>
          <w:rFonts w:cs="Times New Roman" w:ascii="Times New Roman" w:hAnsi="Times New Roman"/>
        </w:rPr>
        <w:t>Az volt csak a baj, hogy nem hitt ebben az egészben! Szívesen megtartotta volna e sok pénzt, de nagyon jól tudta, hogy törvény szerint ha a bank téved is ilyenkor, de a neki nem járó pénzt vissza kell szolgáltatni, a tévedésről szólnia kell a banknak, különben ez éppoly lopás, mintha zsebretenné a pénztáros által tévedésből kiszolgáltatott többletpénzt, az meg bűncselekmény! Na már most ha csak néhány tízezerről lenne szó, nem izgatta volna a dolog Khótaszt, amiatt nem csukják börtönbe, mert elhihetik hogy nincs is tisztában vele, pontosan mennyinek kell lennie a számláján; de ez akkora bődületesen nagy összeg, ami már okvetlenül szemet szúr!</w:t>
      </w:r>
    </w:p>
    <w:p>
      <w:pPr>
        <w:pStyle w:val="Normal"/>
        <w:widowControl/>
        <w:spacing w:before="0" w:after="120"/>
        <w:jc w:val="both"/>
        <w:rPr>
          <w:rFonts w:ascii="Times New Roman" w:hAnsi="Times New Roman" w:cs="Times New Roman"/>
        </w:rPr>
      </w:pPr>
      <w:r>
        <w:rPr>
          <w:rFonts w:cs="Times New Roman" w:ascii="Times New Roman" w:hAnsi="Times New Roman"/>
        </w:rPr>
        <w:t>Nagyot sóhajtott, s belépett a bankba. És szólt a pénztárosnak, hogy baj van, mert igencsak nem stimmel az egyenleg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nnyire? – kérdezte a kis fiatal höl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gyjából egybillió a különböz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nnyi?! – kérdezte az, és látszott rajta, hogy azt hiszi, Khótasz vagy ugratja, vagy megőrü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billió. Azaz, ezermilliárd. Pontosabban ennek kétszerese, mert a másik számlámmal is ez a helyzet!</w:t>
      </w:r>
    </w:p>
    <w:p>
      <w:pPr>
        <w:pStyle w:val="Normal"/>
        <w:widowControl/>
        <w:spacing w:before="0" w:after="120"/>
        <w:jc w:val="both"/>
        <w:rPr>
          <w:rFonts w:ascii="Times New Roman" w:hAnsi="Times New Roman" w:cs="Times New Roman"/>
        </w:rPr>
      </w:pPr>
      <w:r>
        <w:rPr>
          <w:rFonts w:cs="Times New Roman" w:ascii="Times New Roman" w:hAnsi="Times New Roman"/>
        </w:rPr>
        <w:t>Öltözéke alapján Khótasz semmiképp sem nézett ki kivételesen gazdagnak, emiatt a pénztárosnő nagyon gyanakvó arcot vágott; ám elvette a kártyát, bedugta a maga gépébe, megnézte mi a helyzet...</w:t>
      </w:r>
    </w:p>
    <w:p>
      <w:pPr>
        <w:pStyle w:val="Normal"/>
        <w:widowControl/>
        <w:spacing w:before="0" w:after="120"/>
        <w:jc w:val="both"/>
        <w:rPr>
          <w:rFonts w:ascii="Times New Roman" w:hAnsi="Times New Roman" w:cs="Times New Roman"/>
        </w:rPr>
      </w:pPr>
      <w:r>
        <w:rPr>
          <w:rFonts w:cs="Times New Roman" w:ascii="Times New Roman" w:hAnsi="Times New Roman"/>
        </w:rPr>
        <w:t>Tekintete rögvest tisztelettudóvá változ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lnézést uram, de itt nálam is azt mutatja a gép, hogy... hogy ön egy kivételesen gazdag valaki, mert bizony ennyi a pénze! Vagy úgy értsem, hiányzik egybillió a számlájár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enkezőleg, én attól tartok, nekem ez az összeg nem já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Uram, itt akkora összegről van szó, hogy jobb lesz ha hívom a bankfiók igazgatóját! – állt fel a kis hölgy, és úgy is tett.</w:t>
      </w:r>
    </w:p>
    <w:p>
      <w:pPr>
        <w:pStyle w:val="Normal"/>
        <w:widowControl/>
        <w:spacing w:before="0" w:after="120"/>
        <w:jc w:val="both"/>
        <w:rPr/>
      </w:pPr>
      <w:r>
        <w:rPr>
          <w:rFonts w:cs="Times New Roman" w:ascii="Times New Roman" w:hAnsi="Times New Roman"/>
        </w:rPr>
        <w:t>Az igazgató pillanatokon belül meg is érkezett. Khótasz úr neki is elmondta a problémáját. Az igazgató erre ugyancsak ideges lett! Ez sokkal nagyobb összeg annál, hogy ne legyen baja belőle, ha valami nem stimmel! Azonnal maga telepedett le a számítógép elé, és az utóbbi fél év minden, Khótaszra vonatkozó pénzmozgását kilistázta, majd kezébe véve a leporellót, Khótasszal együtt nekiállt kielemezni azokat. Végül megkönnyebbülten sóhajtott f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mi minket illet Khótasz úr, minden a legtökéletesebb rendben van! Nézze csak meg, tegnap 23 óra 17 perckor érkezett erre a folyószámlájára kerek egybillió! Négy perccel később e másikra még egy billió! És még két másik számlája is van nálunk, azokra is érkezett egy-egy billi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onnan, kit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z egyik a Nyugat-Kulikkai Császárság Központi Bankjától... A másik a Demokratikus Szigetszövetség Szocialista Népbankját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óval mindenféle gyanús külföldi helyekről, amit le sem lehet ellenőrizni. – vágta rá Khótasz, meg sem várva a többi átutaló bank nev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ünk mindegy, ha a pénz megérkezik a mi bankunkhoz, márpedig meg</w:t>
        <w:softHyphen/>
        <w:t>érkezett! És önnek is örülnie kéne uram, hogy pénzt kap, mert ez sokkal jobb, mint ha vinnének öntől... vagy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persze... de miért fizetnek ezek nekem enny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t önnek kéne tudnia uram... Én biztos hogy szívesen lennék a helyében, ha megbocsát egy kis bizalmaskodás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is ne, nekem már olyan mindegy... Pedig higgye el, fogalmam sincs, miért kapom mindezt! Nincs feltüntetve az átutaló személy ne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név, az nincs, de van itt olyan rovat, hogy „az összeg rendeltetés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végre! Mi van odaírv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gyik helyen az, hogy „Köszönjü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ez nem sok! Aláírás ninc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n, de nagyon furcsa! Csak ennyiből áll: „Szivárványtündér”! Még egy „a” névelő sem áll előt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ég egzotikus név...</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kább becenév.</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a többi számlánál mi a szöveg e rovatb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Ott is ugyanez. Illetve ennél még az is van, hogy „Ha már így döntötté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udom, nincs folytatá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val úgy tekinthetem, hogy ez a ménkünagy összeg az enyé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teljes joggal, részünkről abszolút rendben van a dolo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rek hivatalos jegyzőkönyvet arról, hogy jelentettem önnek az esetet, nehogy az legyen esetleg később, hogy el akartam hallgatni, ha mittudomén kiderül, hogy mégsem enyém a pén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rem, semmi akadálya, de erről hogy utólagos baj, szó sem lehet, a mi bankunk a pénzt teljesen szabályosan megkapta az átutalókt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is tudtam, hogy tündérekkel és egyéb misztikus hatalmakkal is kap</w:t>
        <w:softHyphen/>
        <w:t>cso</w:t>
        <w:softHyphen/>
        <w:t>latban állnak... – mormogta Khótasz. Hanem a jegyzőkönyvet kiállították, ő meg felvett még egy csomó készpénzt, s immár meggazdagodva távozhatott a bankból.</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rFonts w:ascii="Times New Roman" w:hAnsi="Times New Roman" w:cs="Times New Roman"/>
        </w:rPr>
      </w:pPr>
      <w:r>
        <w:rPr>
          <w:rFonts w:cs="Times New Roman" w:ascii="Times New Roman" w:hAnsi="Times New Roman"/>
        </w:rPr>
        <w:t>Nem tudta, hogy pontosan mennyi ideig lehetett távol otthonától, de a felgyülemlett levelek és prospektusok alapján ez legkevesebb fél esztendő lehetett, ám nem több mint egy év. Mindenesetre egy üzlet nem viseli el, hogy ennyi ideig nem néznek feléje – hamar kiderült, hogy Khótasz úr helyét is átvette már a piacon valaki másik kereskedő! És sok olyan emberrel is találkozott Khótasz – ismerőseivel, üzletfeleivel – akik, őt megpillantván, így kiáltottak f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te meg hol a csudában voltál?!</w:t>
      </w:r>
    </w:p>
    <w:p>
      <w:pPr>
        <w:pStyle w:val="Normal"/>
        <w:widowControl/>
        <w:spacing w:before="0" w:after="120"/>
        <w:jc w:val="both"/>
        <w:rPr>
          <w:rFonts w:ascii="Times New Roman" w:hAnsi="Times New Roman" w:cs="Times New Roman"/>
        </w:rPr>
      </w:pPr>
      <w:r>
        <w:rPr>
          <w:rFonts w:cs="Times New Roman" w:ascii="Times New Roman" w:hAnsi="Times New Roman"/>
        </w:rPr>
        <w:t>Vagy í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er éve nem láttalak!</w:t>
      </w:r>
    </w:p>
    <w:p>
      <w:pPr>
        <w:pStyle w:val="Normal"/>
        <w:widowControl/>
        <w:spacing w:before="0" w:after="120"/>
        <w:jc w:val="both"/>
        <w:rPr>
          <w:rFonts w:ascii="Times New Roman" w:hAnsi="Times New Roman" w:cs="Times New Roman"/>
        </w:rPr>
      </w:pPr>
      <w:r>
        <w:rPr>
          <w:rFonts w:cs="Times New Roman" w:ascii="Times New Roman" w:hAnsi="Times New Roman"/>
        </w:rPr>
        <w:t>Esetl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 volt veled, kórházban voltál talán az utóbbi hónapokban?!</w:t>
      </w:r>
    </w:p>
    <w:p>
      <w:pPr>
        <w:pStyle w:val="Normal"/>
        <w:widowControl/>
        <w:spacing w:before="0" w:after="120"/>
        <w:jc w:val="both"/>
        <w:rPr/>
      </w:pPr>
      <w:r>
        <w:rPr>
          <w:rFonts w:cs="Times New Roman" w:ascii="Times New Roman" w:hAnsi="Times New Roman"/>
        </w:rPr>
        <w:t>Khótasz nem tudta hogy mi volt vele, hol volt, elvileg valóban lehetett volna akár még kórházban is, bár a kórházakra inkább az a jellemző, hogy pénzt kérnek a bennfekvésért, nem az, hogy fizetnek a pacienseiknek, s hozzá ennyit! Kivéve ha esetleg valami új gyógyszer kipróbálására keresnek kísérleti alanyokat... Bár összesen négybillió, az irtó sok! Kétszázezer pont szokott lenni ilyenkor az átlagos összeg, egészen kivételes és kockázatos esetben felmehet egymillióra – ezt tudta, mert utánaérdeklődött! Na de ő ennél az egymilliónál ponto</w:t>
        <w:softHyphen/>
        <w:t>san négymilliószorta többet kapott!</w:t>
      </w:r>
    </w:p>
    <w:p>
      <w:pPr>
        <w:pStyle w:val="Normal"/>
        <w:widowControl/>
        <w:spacing w:before="0" w:after="120"/>
        <w:jc w:val="both"/>
        <w:rPr>
          <w:rFonts w:ascii="Times New Roman" w:hAnsi="Times New Roman" w:cs="Times New Roman"/>
        </w:rPr>
      </w:pPr>
      <w:r>
        <w:rPr>
          <w:rFonts w:cs="Times New Roman" w:ascii="Times New Roman" w:hAnsi="Times New Roman"/>
        </w:rPr>
        <w:t>Ennek ellenére úgy vélte, talán nem is olyan lehetetlen, hogy volt ő az elmúlt időszakban valami kórházszerű helyen! Mert hogy a kényelmetlen kíváncsiskodók</w:t>
        <w:softHyphen/>
        <w:t>tól megszabaduljon, elköltözött az ország másik végére, méghozzá úgy, hogy vett magának egy vadonatúj luxusvillát. Ami ugyan jócska összegbe belekerült, de hatalmas vagyonát cseppet sem apasztotta meg észlelhető mértékben. Volt a villában nagy fürdőmedence is, pezsgőfürdővel, masszírozógép, meg kár is sorolni mi minden, mert ami jót csak kitaláltak valaha az unatkozó gazdagoknak, az itt mind volt! És ennyi sok mindennek a rendbentartása és takarítása nagy munka, Khótasz meg amúgy is utálta a házimunkát, úgy döntött hát felfogad személyzetet is a villájába! Még állandó masszőrt is, manikűröst is, mindenkit... talán inast is, portást is... miért is ne! Telik rá! De amikor mindezt eldöntötte már késő este volt, egyedül volt tehát a villában; ellenben mintha nyomta volna a cipő a lábát! Levette, s látta hogy nagy a lábkörme. No sebaj, ha nincs is még külön manikűröse és pedikűröse, le tudja vágni ő maga is a körmeit!</w:t>
      </w:r>
    </w:p>
    <w:p>
      <w:pPr>
        <w:pStyle w:val="Normal"/>
        <w:widowControl/>
        <w:spacing w:before="0" w:after="120"/>
        <w:jc w:val="both"/>
        <w:rPr/>
      </w:pPr>
      <w:r>
        <w:rPr>
          <w:rFonts w:cs="Times New Roman" w:ascii="Times New Roman" w:hAnsi="Times New Roman"/>
        </w:rPr>
        <w:t xml:space="preserve">Ám alig fogott ollót a kezébe, elsápadt. Gyönyörű, csodálatosan egészséges lábkörmei voltak! Holott nagyon jól emlékezett rá, hogy jobb lábán a nagylábujjnak és a kislábujjnak egyaránt baja van – azaz eszerint csak </w:t>
      </w:r>
      <w:r>
        <w:rPr>
          <w:rFonts w:cs="Times New Roman" w:ascii="Times New Roman" w:hAnsi="Times New Roman"/>
          <w:i/>
        </w:rPr>
        <w:t>volt</w:t>
      </w:r>
      <w:r>
        <w:rPr>
          <w:rFonts w:cs="Times New Roman" w:ascii="Times New Roman" w:hAnsi="Times New Roman"/>
        </w:rPr>
        <w:t xml:space="preserve"> – körömgombás fertőzésben szenvedett, kenegette is valami krémféleséggel amit a doktor írt fel neki... s emellé valami irtó drága gyógyszert szájon át is kellett szednie! Állítólag nagyjából nyolc hónap alatt múlik majd el a fertőzése!</w:t>
      </w:r>
    </w:p>
    <w:p>
      <w:pPr>
        <w:pStyle w:val="Normal"/>
        <w:widowControl/>
        <w:spacing w:before="0" w:after="120"/>
        <w:jc w:val="both"/>
        <w:rPr/>
      </w:pPr>
      <w:r>
        <w:rPr>
          <w:rFonts w:cs="Times New Roman" w:ascii="Times New Roman" w:hAnsi="Times New Roman"/>
        </w:rPr>
        <w:t>Távollétébe éppen beleférhetett a nyolc hónap, de Khótasz erősen kétlette, hogy ha oly sietve távozik valahová hogy még az iratait és a pénztárcáját is otthon hagyja, akkor majd épp a körömgomba elleni szereit viszi magával! Viszont valahol, valamiképp csak ki lett kúrálva a fertőzése, az biztos – most ugyanis nyoma sem volt neki! Körmei oly gyönyörűek voltak, hogy egy filmsztár is megirigyelhette volna!</w:t>
      </w:r>
    </w:p>
    <w:p>
      <w:pPr>
        <w:pStyle w:val="Normal"/>
        <w:widowControl/>
        <w:spacing w:before="0" w:after="120"/>
        <w:jc w:val="both"/>
        <w:rPr>
          <w:rFonts w:ascii="Times New Roman" w:hAnsi="Times New Roman" w:cs="Times New Roman"/>
        </w:rPr>
      </w:pPr>
      <w:r>
        <w:rPr>
          <w:rFonts w:cs="Times New Roman" w:ascii="Times New Roman" w:hAnsi="Times New Roman"/>
        </w:rPr>
        <w:t>Kissé tovább vizsgálgatva a testét, azt is megállapította, hogy eltűntek kiütései is, nyoma sincs enyhe aranyerének, sőt, ami még ennél is csodálatosabb, fogsora is megjavult: nemcsak betömődtek valahogyan lyukas fogain a lyukak, de az a két foga is ami korábban ki lett húzva, visszanőtt a helyére!</w:t>
      </w:r>
    </w:p>
    <w:p>
      <w:pPr>
        <w:pStyle w:val="Normal"/>
        <w:widowControl/>
        <w:spacing w:before="0" w:after="120"/>
        <w:jc w:val="both"/>
        <w:rPr>
          <w:rFonts w:ascii="Times New Roman" w:hAnsi="Times New Roman" w:cs="Times New Roman"/>
        </w:rPr>
      </w:pPr>
      <w:r>
        <w:rPr>
          <w:rFonts w:cs="Times New Roman" w:ascii="Times New Roman" w:hAnsi="Times New Roman"/>
        </w:rPr>
        <w:t>Mikor erre Khótasz rájött, szédülni kezdett és lerogyott a heverőre. Ez olyan csoda volt, amire tudomása szerint egyetlen rendelőintézet sem képes!</w:t>
      </w:r>
    </w:p>
    <w:p>
      <w:pPr>
        <w:pStyle w:val="Normal"/>
        <w:widowControl/>
        <w:spacing w:before="0" w:after="120"/>
        <w:jc w:val="both"/>
        <w:rPr>
          <w:rFonts w:ascii="Times New Roman" w:hAnsi="Times New Roman" w:cs="Times New Roman"/>
        </w:rPr>
      </w:pPr>
      <w:r>
        <w:rPr>
          <w:rFonts w:cs="Times New Roman" w:ascii="Times New Roman" w:hAnsi="Times New Roman"/>
        </w:rPr>
        <w:t>Mégis felhívta egy orvos ismerősét, s óvatosan megérdeklődte tőle, lehet-e kinöveszteni a kihullott foga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lőre még nem, de tudományosan nem merném mindörökre lehetetlennek mondani, és folynak is erre vonatkozó kísérletek. – válaszolta a barátja. – Van azonban egy elég undorító és nagyon drága, de néha alkalmazott módszer! Friss hullák állkapcsából fogcsírákat szoktak kioperálni olykor, s ezeket beültetve élő emberekbe, a fogak helyére, azokból idővel tökéletes fog nő ki. Ez azonban nemcsak nem olcsó, de nagyon kényelmetlen is, végül is komoly szájsebészeti műtétről van szó, az állkapocscsontot kell megbolygat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 Köszönöm! – mondta Khótasz, és letette a kagylót.</w:t>
      </w:r>
    </w:p>
    <w:p>
      <w:pPr>
        <w:pStyle w:val="Normal"/>
        <w:widowControl/>
        <w:spacing w:before="0" w:after="120"/>
        <w:jc w:val="both"/>
        <w:rPr/>
      </w:pPr>
      <w:r>
        <w:rPr>
          <w:rFonts w:cs="Times New Roman" w:ascii="Times New Roman" w:hAnsi="Times New Roman"/>
        </w:rPr>
        <w:t>El sem tudta képzelni, mi történt vele. Ha el is vitték korábban valami titokzatos küldetésre, kinek állt volna érdekében, hogy az ő kihullott fogaival foglalkozzék?! Egyáltalán, kinek és mire kellhetett volna ő, hiszen még ha valami kockázatos harci feladatra keresnének is embereket, mondjuk valami titkos</w:t>
        <w:softHyphen/>
        <w:t>szolgálat, vagy valami terroristacsoport – ő az utolsók közt lenne akit felkeresnek, mert sosem jeleskedett kiváltképpen az önvédelmi sportokban!</w:t>
      </w:r>
    </w:p>
    <w:p>
      <w:pPr>
        <w:pStyle w:val="Normal"/>
        <w:widowControl/>
        <w:spacing w:before="0" w:after="120"/>
        <w:jc w:val="both"/>
        <w:rPr/>
      </w:pPr>
      <w:r>
        <w:rPr>
          <w:rFonts w:cs="Times New Roman" w:ascii="Times New Roman" w:hAnsi="Times New Roman"/>
        </w:rPr>
        <w:t>Gondolt rá, hogy felkeresi a rendőrséget, de azután letett róla. Ugyan miben is segíthetné</w:t>
        <w:softHyphen/>
        <w:t>nek?! Sőt, minden bizonnyal gyanakodnának rá, hogy ugyan miféle törvénytelenséget követett el, amiért ennyi pénzt kapott... És Khótasz tartott tőle, hogy a zsaruk gyanakvása talán nem is lenne minden jogosság híján! Nem valószínű, hogy ennyi pénzt csak úgy becsületes munkával meg lehessen keresni! Márpedig annyi egészséges önzés azért volt benne, hogy szerette volna megtartani e nagy vagyont.</w:t>
      </w:r>
    </w:p>
    <w:p>
      <w:pPr>
        <w:pStyle w:val="Normal"/>
        <w:widowControl/>
        <w:spacing w:before="0" w:after="120"/>
        <w:jc w:val="both"/>
        <w:rPr>
          <w:rFonts w:ascii="Times New Roman" w:hAnsi="Times New Roman" w:cs="Times New Roman"/>
        </w:rPr>
      </w:pPr>
      <w:r>
        <w:rPr>
          <w:rFonts w:cs="Times New Roman" w:ascii="Times New Roman" w:hAnsi="Times New Roman"/>
        </w:rPr>
        <w:t>Bekapcsolta a számítógépet, és a legnagyobb keresőprogramot segítségül hívva, rákeresett a világhálón arra a szóra, hogy „Szivárványtündér”. Nem nagyon reménykedett benne, hogy bármi használhatóra lel, elvégre akárki választhat akármiféle becenevet is magának... de hát miért is ne, ha van ideje bőven!</w:t>
      </w:r>
    </w:p>
    <w:p>
      <w:pPr>
        <w:pStyle w:val="Normal"/>
        <w:widowControl/>
        <w:spacing w:before="0" w:after="120"/>
        <w:jc w:val="both"/>
        <w:rPr>
          <w:rFonts w:ascii="Times New Roman" w:hAnsi="Times New Roman" w:cs="Times New Roman"/>
        </w:rPr>
      </w:pPr>
      <w:r>
        <w:rPr>
          <w:rFonts w:cs="Times New Roman" w:ascii="Times New Roman" w:hAnsi="Times New Roman"/>
        </w:rPr>
        <w:t>Az első találata egy primitív pásztornép legendája volt. Élt egyszer hét öregember, akik olyan rendesek voltak, hogy mindenkinek szívesen segítettek, ezért amikor már épp meghaltak volna, a szivárványtündér azzal jutalmazta őket, hogy leeresztett egy létrát az égből, ezen felmásztak oda, és azóta ott csillagokként élnek – ők alkotják a Göncöl-szekér csillagait!</w:t>
      </w:r>
    </w:p>
    <w:p>
      <w:pPr>
        <w:pStyle w:val="Normal"/>
        <w:widowControl/>
        <w:spacing w:before="0" w:after="120"/>
        <w:jc w:val="both"/>
        <w:rPr>
          <w:rFonts w:ascii="Times New Roman" w:hAnsi="Times New Roman" w:cs="Times New Roman"/>
        </w:rPr>
      </w:pPr>
      <w:r>
        <w:rPr>
          <w:rFonts w:cs="Times New Roman" w:ascii="Times New Roman" w:hAnsi="Times New Roman"/>
        </w:rPr>
        <w:t>Hát ez nem volt sok.</w:t>
      </w:r>
    </w:p>
    <w:p>
      <w:pPr>
        <w:pStyle w:val="Normal"/>
        <w:widowControl/>
        <w:spacing w:before="0" w:after="120"/>
        <w:jc w:val="both"/>
        <w:rPr>
          <w:rFonts w:ascii="Times New Roman" w:hAnsi="Times New Roman" w:cs="Times New Roman"/>
        </w:rPr>
      </w:pPr>
      <w:r>
        <w:rPr>
          <w:rFonts w:cs="Times New Roman" w:ascii="Times New Roman" w:hAnsi="Times New Roman"/>
        </w:rPr>
        <w:t>A másik találat egy bábjáték-előadásra mutatott, ahol szintén egy régi népmondát dolgoztak fel: egy pásztorlegény a menyasszonya helyett inkább a gróf gazdag leányát választotta, erre a leány öngyilkos lett. De a leány hiába veti magát a kútba, nem fogadja be az ég és a föld, így szivárványtündér lesz belőle, s mert szomorú, a mocsárban ahol lakik, nem forog a malom kereke.</w:t>
      </w:r>
    </w:p>
    <w:p>
      <w:pPr>
        <w:pStyle w:val="Normal"/>
        <w:widowControl/>
        <w:spacing w:before="0" w:after="120"/>
        <w:jc w:val="both"/>
        <w:rPr>
          <w:rFonts w:ascii="Times New Roman" w:hAnsi="Times New Roman" w:cs="Times New Roman"/>
        </w:rPr>
      </w:pPr>
      <w:r>
        <w:rPr>
          <w:rFonts w:cs="Times New Roman" w:ascii="Times New Roman" w:hAnsi="Times New Roman"/>
        </w:rPr>
        <w:t>A mese még soká folytatódott, de Khótasz már látta, hogy ez sem nyújt neki segítséget. Kezdődik ott, hogy logikátlan: a szivárványtündér inkább az égben és nem a mocsárban kéne lakjon, aztán meg a folytatás is teljesen logikátlan, mert gonosz dolgokat műveltet a meseíró: azért cserébe hogy újra forogjon a malom kereke, a molnár legkisebb gyerekét kéri az öngyilkos lányból lett szivár</w:t>
        <w:softHyphen/>
        <w:t>vány</w:t>
        <w:softHyphen/>
        <w:t>tün</w:t>
        <w:softHyphen/>
        <w:t>dér...</w:t>
      </w:r>
    </w:p>
    <w:p>
      <w:pPr>
        <w:pStyle w:val="Normal"/>
        <w:widowControl/>
        <w:spacing w:before="0" w:after="120"/>
        <w:jc w:val="both"/>
        <w:rPr/>
      </w:pPr>
      <w:r>
        <w:rPr>
          <w:rFonts w:cs="Times New Roman" w:ascii="Times New Roman" w:hAnsi="Times New Roman"/>
        </w:rPr>
        <w:t>Márpedig Khótasz hajlamos volt úgy vélekedni, hogy a szivárványtündér nem gonosz. Aki ennyi pénzt ad neki, nem lehet gonosz!</w:t>
      </w:r>
    </w:p>
    <w:p>
      <w:pPr>
        <w:pStyle w:val="Normal"/>
        <w:widowControl/>
        <w:spacing w:before="0" w:after="120"/>
        <w:jc w:val="both"/>
        <w:rPr>
          <w:rFonts w:ascii="Times New Roman" w:hAnsi="Times New Roman" w:cs="Times New Roman"/>
        </w:rPr>
      </w:pPr>
      <w:r>
        <w:rPr>
          <w:rFonts w:cs="Times New Roman" w:ascii="Times New Roman" w:hAnsi="Times New Roman"/>
        </w:rPr>
        <w:t>Ez a meggondolás azonban mit sem segített rajta – nem talált választ kérdéseire!</w:t>
      </w:r>
    </w:p>
    <w:p>
      <w:pPr>
        <w:pStyle w:val="Normal"/>
        <w:widowControl/>
        <w:spacing w:before="0" w:after="120"/>
        <w:jc w:val="both"/>
        <w:rPr/>
      </w:pPr>
      <w:r>
        <w:rPr>
          <w:rFonts w:cs="Times New Roman" w:ascii="Times New Roman" w:hAnsi="Times New Roman"/>
        </w:rPr>
        <w:br/>
        <w:t>Annyi azonban bizonyos, hogy igen jól élt! Akármit tett is homályba vesző múltja során, de igazán tisztességesen megfizették érte! Felfogadta a szolgahadat, volt már saját sofőrje, konyhaszemélyzete, lakája, vagy harminc szeretője, azaz szinte háreme, titkára, lovásza, saját helikoptere is külön pilótával aki a nap bármely órájában a rendelkezésére állt, annak ellenére, hogy Khótasz negyedévente talán egyszer sem használta a helikopterét. Igazság szerint azt sem nagyon tudta, mire költse a temérdek pénzét; az azonban nagyon tetszett neki, hogy az addig nagyon csodált és irigyelt hírességek is sorban állnak az ajtaja előtt pénzt kérincsélni tőle... még politikusok is! De utóbbiak esetében egyik pártnak sem adott. Akadtak ugyan pártok amik szimpatikusabbak voltak a számára mint más pártok, de óvakodott beleszólni a politikába, mert tudta hogy az veszélyes dolog! Nem szerette volna, ha egy nap bombát raknak a kocsijába, vagy akárcsak cikkezni kezdenének róla, ugyan honnét lett váratlanul ennyi pénze. Különben is, mit akarhatna ő a politikától, hiszen mindent elért amit csak elérhetett az ember az életében – azt az egyet kivéve, hogy fogalma sem volt róla, mivel is érte el ezt! S ez a kérdés bizony nagyon nyugtalanította!</w:t>
      </w:r>
    </w:p>
    <w:p>
      <w:pPr>
        <w:pStyle w:val="Normal"/>
        <w:widowControl/>
        <w:spacing w:before="0" w:after="120"/>
        <w:jc w:val="both"/>
        <w:rPr/>
      </w:pPr>
      <w:r>
        <w:rPr>
          <w:rFonts w:cs="Times New Roman" w:ascii="Times New Roman" w:hAnsi="Times New Roman"/>
        </w:rPr>
        <w:br/>
        <w:t>Mégis, realista ember volt ő! Tekintve hogy semmi esélyét nem látta a titok kiderítésének, azon igyekezett inkább, hogy elfelejtse ezt az egész kérdést. Bele</w:t>
        <w:softHyphen/>
        <w:t>vetette magát a szórako</w:t>
        <w:softHyphen/>
        <w:t>zásba. Miért is ne, hiszen mindig is erre vágyott! Ez volt élete álma kiskorától kezdve, hogy mocskosul, undorítóan gazdag legyen! És most megkapta! Khótasz hitt abban, hogy igenis a pénz boldogít – hát most úgy döntött, boldog lesz de vastagon ám!</w:t>
      </w:r>
    </w:p>
    <w:p>
      <w:pPr>
        <w:pStyle w:val="Normal"/>
        <w:widowControl/>
        <w:spacing w:before="0" w:after="120"/>
        <w:jc w:val="both"/>
        <w:rPr/>
      </w:pPr>
      <w:r>
        <w:rPr>
          <w:rFonts w:cs="Times New Roman" w:ascii="Times New Roman" w:hAnsi="Times New Roman"/>
        </w:rPr>
        <w:br/>
        <w:t>S hamarosan pezsegni kezdett körülötte az élet. Nemcsak a legelképesztőbb szexuális perverziókat próbálta ki, de olyan egészen vad dolgokat is, mint a magashegyi sílesiklás, vagy amikor gumikötelet köt az ember a derekára és leugrik egy magas hídról...</w:t>
      </w:r>
    </w:p>
    <w:p>
      <w:pPr>
        <w:pStyle w:val="Normal"/>
        <w:widowControl/>
        <w:spacing w:before="0" w:after="120"/>
        <w:jc w:val="both"/>
        <w:rPr/>
      </w:pPr>
      <w:r>
        <w:rPr>
          <w:rFonts w:cs="Times New Roman" w:ascii="Times New Roman" w:hAnsi="Times New Roman"/>
        </w:rPr>
        <w:br/>
        <w:t>Igazán remekül élt jódarabig valóban, és sikerült majdnem elfelejtenie, hogy ez az ő teljes gazdagsága tulajdonképpen a titokzatos Semmire épül, mert nincs tisztában az egésznek az alapjával. Néha ugyan eszébe jutott, de sikeresen elhessegette a gondolatot újra meg újra, úgy, hogy a szórakozás valami új fajtájába vágott bele.</w:t>
      </w:r>
    </w:p>
    <w:p>
      <w:pPr>
        <w:pStyle w:val="Normal"/>
        <w:widowControl/>
        <w:spacing w:before="0" w:after="120"/>
        <w:jc w:val="both"/>
        <w:rPr>
          <w:rFonts w:ascii="Times New Roman" w:hAnsi="Times New Roman" w:cs="Times New Roman"/>
        </w:rPr>
      </w:pPr>
      <w:r>
        <w:rPr>
          <w:rFonts w:cs="Times New Roman" w:ascii="Times New Roman" w:hAnsi="Times New Roman"/>
        </w:rPr>
        <w:br/>
        <w:t>Aztán egy nap telefonhívást kapott egy ismerősétől. Az illetővel talán két hete ismerkedett meg egy szexpartin, s azóta nemegy efféle rendezvényre együtt ment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e? – morogta bele álmosan a kagylóba Khótasz, mert igencsak korán volt még az ő fogal</w:t>
        <w:softHyphen/>
        <w:t>mai szerint: hajnali fél tíz! Ez tényleg korán volt, mert reggel hatig hancúrozott három szőké</w:t>
        <w:softHyphen/>
        <w:t>vel és két vöröshajúval. Sőt, még egy kutya is tartozott a csoporthoz, de azt csak a lányok használták.</w:t>
      </w:r>
    </w:p>
    <w:p>
      <w:pPr>
        <w:pStyle w:val="Normal"/>
        <w:widowControl/>
        <w:spacing w:before="0" w:after="12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Baj van, haver! Jobb lesz ha kivizsgáltatod magadat, bár... sok reményed asszem neked sinc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ől beszélsz?! – dünnyögte még félálomban a telefonba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smocsok dadiszos volt. – hallotta a választ, s ettől rögvest magához t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csoda?! – vált sápadttá Khótasz ábrázata. „Kismocsok” egy nagyon virgonc kis nőcske beceneve volt, akit az egyik szexpartin ismert meg Khótasz (és nemcsak ő, de még vagy ötven másik férfi is, mert nimfomániás nő volt az illető), de a nagy baj nem a leány neve volt, hanem az említett betegség! Ez egy egyelőre gyógyít</w:t>
        <w:softHyphen/>
        <w:t>hatatlan nemi betegség volt, ami öt-hat éven belül mindenkit a temetőbe küldö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mindenkivel csináltunk tesztet a parti előtt! – kiáltotta a kagylób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de ez a dadisz egy új alváltozata, amit eddig nem ismertek, ezt nem mutatja ki a teszt azonnal, csak a fertőzés után tíz nappal, de azalatt is megfertőzhet az illető másokat... hát ez van, haver! Csak gondoltam, szólok. Én mindenesetre most szépen leiszom magamat, aztán adok magamnak egy aranylövés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csod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 mindig elfelejtem, hogy te nem élsz narkóval... így hívják azt, amikor az ember annyit lő be magának, hogy elpatkoljon tőle! Ajánlom neked is, ennél szebb halál nincs, és mindenesetre kellemesebb, mint ami a dadisz végstádiuma, amikor már kívül-belül rohadsz és bűzölögsz! Na pá! – azzal a haver letette a kagylót.</w:t>
      </w:r>
    </w:p>
    <w:p>
      <w:pPr>
        <w:pStyle w:val="Normal"/>
        <w:widowControl/>
        <w:spacing w:before="0" w:after="120"/>
        <w:jc w:val="both"/>
        <w:rPr>
          <w:rFonts w:ascii="Times New Roman" w:hAnsi="Times New Roman" w:cs="Times New Roman"/>
        </w:rPr>
      </w:pPr>
      <w:r>
        <w:rPr>
          <w:rFonts w:cs="Times New Roman" w:ascii="Times New Roman" w:hAnsi="Times New Roman"/>
        </w:rPr>
        <w:t>Khótasz természetesen igencsak ideges lett! És első dolgai közé tartozott, hogy elhívta magához tenger pénzért az ország legjobb dadisz-specialistáját, hogy vizsgálja ki, és a leg</w:t>
        <w:softHyphen/>
        <w:t>biztosabb szerekkel kezdje azonnal kezelni őt! A saját heli</w:t>
        <w:softHyphen/>
        <w:t>kopterét küldte el a férfiért, hogy mielőbb ideérjen. A professzor jött is, de aztán mégsem kezdett bele a kezelésbe, mert a vizsgálatok – bár nemegyszer megis</w:t>
        <w:softHyphen/>
        <w:t>métel</w:t>
        <w:softHyphen/>
        <w:t>ték azokat, s hozzá minden létező módszerrel – de azt mutatták ki, hogy Khótasz makkegészséges, és a szervezetében a betegségnek parányi nyoma sem található! De nemcsak dadisza nincs, hanem még enyhe náthája sem!</w:t>
      </w:r>
    </w:p>
    <w:p>
      <w:pPr>
        <w:pStyle w:val="Normal"/>
        <w:widowControl/>
        <w:spacing w:before="0" w:after="120"/>
        <w:jc w:val="both"/>
        <w:rPr>
          <w:rFonts w:ascii="Times New Roman" w:hAnsi="Times New Roman" w:cs="Times New Roman"/>
        </w:rPr>
      </w:pPr>
      <w:r>
        <w:rPr>
          <w:rFonts w:cs="Times New Roman" w:ascii="Times New Roman" w:hAnsi="Times New Roman"/>
        </w:rPr>
        <w:t>Ez megnyugtató hír volt, csak azt nem értette Khótasz, miként lehetséges ez. Világosan emlékezett rá, hogy ő maga is volt a Kismocsok nevű leánnyal, nem is egyszer, s a dolgoknak utánaérdeklődve megtudta, hogy azon az egykori szexpartin résztvevő társaságnak kivétel nélkül minden tagja elkapta a rettegett betegséget! Egyedül ő úszta meg.</w:t>
      </w:r>
    </w:p>
    <w:p>
      <w:pPr>
        <w:pStyle w:val="Normal"/>
        <w:widowControl/>
        <w:spacing w:before="0" w:after="120"/>
        <w:jc w:val="both"/>
        <w:rPr/>
      </w:pPr>
      <w:r>
        <w:rPr>
          <w:rFonts w:cs="Times New Roman" w:ascii="Times New Roman" w:hAnsi="Times New Roman"/>
        </w:rPr>
        <w:t>Nem nyugodott, és elment a leghíresebb laboratóriumba, és teljes kivizsgálást rendelt el. A professzorok erre vért vettek tőle, elemezték, röntgenezték, sugarazták, mindenfélét műveltek vele, s a végén azt közölték, hogy amennyire meg tudják ítélni, Khótasznak semmi baja, bár a vérképe igazán furcsa, mert egészen külön</w:t>
        <w:softHyphen/>
        <w:t>leges fehérvérsejtjei vannak, s mintha a vörösvér</w:t>
        <w:softHyphen/>
        <w:t>sejtjei közt is lennének olyanok, amik nem teljesen úgy néznek ki, mint a megszokott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jelent ez konkrétan?! – kérdezte ingerülten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galmunk sincs, most folyik a genetikai elemzés, talán az többet mond maj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i/>
        </w:rPr>
        <w:t>Mikor</w:t>
      </w:r>
      <w:r>
        <w:rPr>
          <w:rFonts w:cs="Times New Roman" w:ascii="Times New Roman" w:hAnsi="Times New Roman"/>
        </w:rPr>
        <w:t xml:space="preserve"> mond több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lyesmi sok időbe telik, néhány hónapnál előbb semmi esetre sem lehet eredményt várni! – sajnálkoztak a tudóso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égis, azért legalább valami közelebbi előzetes hírt... elég sokat fizettem azért, hogy most ne hagyjanak nyugtalanságban! – követelte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nézze uram, ha egy nemhivatalos véleményt elfogad, kerülve a szaksza</w:t>
        <w:softHyphen/>
        <w:t>va</w:t>
        <w:softHyphen/>
        <w:t>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ntosan így akarom, a szakszavakat úgysem ért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ó. Legyen erős: a maga vére egyszerűen nem emberi vér! Megvan benne minden ami az emberi vérben, de nem pontosan úgy, s emellett van benne egy rakás egyéb mindenféle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zt mondta, egészséges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észen biztos. Magának ez kell legyen az eredeti vére. Ha ugyanis nem így volna, ha egy normális ember vérét hirtelen lecserélik arra ami magában van, az órákon belül elpatkol! De inkább perceken belül. Ám maga él, és még vitatkozik is velem – maga tehát egészséges! Ezzel a vérrel. Csak azt ne kérdezze, ez hogyan lehetséges... Talán a részletes elemzés többet mond maj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ná, azt hogy űrlény vagyok, 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et épp mutáns is...</w:t>
      </w:r>
    </w:p>
    <w:p>
      <w:pPr>
        <w:pStyle w:val="Normal"/>
        <w:widowControl/>
        <w:spacing w:before="0" w:after="120"/>
        <w:jc w:val="both"/>
        <w:rPr>
          <w:rFonts w:ascii="Times New Roman" w:hAnsi="Times New Roman" w:cs="Times New Roman"/>
        </w:rPr>
      </w:pPr>
      <w:r>
        <w:rPr>
          <w:rFonts w:cs="Times New Roman" w:ascii="Times New Roman" w:hAnsi="Times New Roman"/>
        </w:rPr>
        <w:t>Khótasz bosszúsan ment haza a laborból. Utált várakozni! Világéletében türelmetlen ember volt. És azzal nyugtatgatta magát, hogy elképzelhető, hogy talán jobb is, ha nem jut az eszébe, mi történt vele az elmúlt hónapokban! Végtére is nem feledhető, hogy az egyik bankszámlájára valaki – bizonyára az a titokzatos „Szivárványtündér” – azt írta rá, hogy „Ha már így döntöttél...” Ez pedig felveti annak lehetőségét, hogy ő maga Khótasz döntött úgy, hogy nem is akar emlékezni arra, ami távolléte alatt történt vele! Ha meg akkor az összes információ birtokában így döntött, talán tényleg jobb, ha most sem erőlteti az emlékezést!</w:t>
      </w:r>
    </w:p>
    <w:p>
      <w:pPr>
        <w:pStyle w:val="Normal"/>
        <w:widowControl/>
        <w:spacing w:before="0" w:after="120"/>
        <w:jc w:val="both"/>
        <w:rPr>
          <w:rFonts w:ascii="Times New Roman" w:hAnsi="Times New Roman" w:cs="Times New Roman"/>
        </w:rPr>
      </w:pPr>
      <w:r>
        <w:rPr>
          <w:rFonts w:cs="Times New Roman" w:ascii="Times New Roman" w:hAnsi="Times New Roman"/>
        </w:rPr>
        <w:br/>
        <w:t>Ez nagyon bölcsen hangzott, de aztán hogy hazaért, tapasztalnia kellett, hogy azért a dolgok nem egészen tőle függnek egyedül...</w:t>
      </w:r>
    </w:p>
    <w:p>
      <w:pPr>
        <w:pStyle w:val="Normal"/>
        <w:widowControl/>
        <w:spacing w:before="0" w:after="120"/>
        <w:jc w:val="both"/>
        <w:rPr>
          <w:rFonts w:ascii="Times New Roman" w:hAnsi="Times New Roman" w:cs="Times New Roman"/>
        </w:rPr>
      </w:pPr>
      <w:r>
        <w:rPr>
          <w:rFonts w:cs="Times New Roman" w:ascii="Times New Roman" w:hAnsi="Times New Roman"/>
        </w:rPr>
        <w:br/>
        <w:t>Tulajdonképpen semmi szörnyű nem történt. Egyszerűen valami furcsa, édeskés illatot érzett a levegőben. Nem tudta meghatározni mi lehet – talán leginkább arra emlékeztette, mint amikor egyszerre érez banán- és eperillatot is. Semmiképp sem volt kellemetlen, ugyanakkor viszont nemcsak ismeretlen volt a számára, de egyben ismerős is – mintha már érezte volna valahol, valamikor ezt az illatot! De nem tudta megmondani, hol és miko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an itt valaki?! – kiáltotta Khótasz az üres szobába.</w:t>
      </w:r>
    </w:p>
    <w:p>
      <w:pPr>
        <w:pStyle w:val="Normal"/>
        <w:widowControl/>
        <w:spacing w:before="0" w:after="120"/>
        <w:jc w:val="both"/>
        <w:rPr>
          <w:rFonts w:ascii="Times New Roman" w:hAnsi="Times New Roman" w:cs="Times New Roman"/>
        </w:rPr>
      </w:pPr>
      <w:r>
        <w:rPr>
          <w:rFonts w:cs="Times New Roman" w:ascii="Times New Roman" w:hAnsi="Times New Roman"/>
        </w:rPr>
        <w:t>Persze hogy volt. Az inasai, lakája, titkára... mind itt voltak, ha nem is pontosan a szobában, de a közelében, s kiáltására most összesereglettek. De mit sem mondhattak mást Khótasznak, mint hogy magától értetődően senkit nem engedtek be ide, amíg ő, a ház ura távol volt!</w:t>
      </w:r>
    </w:p>
    <w:p>
      <w:pPr>
        <w:pStyle w:val="Normal"/>
        <w:widowControl/>
        <w:spacing w:before="0" w:after="120"/>
        <w:jc w:val="both"/>
        <w:rPr/>
      </w:pPr>
      <w:r>
        <w:rPr>
          <w:rFonts w:cs="Times New Roman" w:ascii="Times New Roman" w:hAnsi="Times New Roman"/>
        </w:rPr>
        <w:t>Khótasznak jó orra volt. Ennek gyakran hasznát vette kereskedő korában, mert nemegyszer akarták már átverni úgy, hogy mindenféle rothadt vackot pakoltak a gyümölcsöskonténer aljára, a tetejére meg vékony réteg jó gyümölcsöt raktak, s ezt el szerették volna adni neki. Jól jött, ha már szagról képes meg</w:t>
        <w:softHyphen/>
        <w:t>állapítani a turpisságot. Most figyelmesen végigjárta a szobáját, és szaglószervét dolgoztatva igyekezett az illat forrását fellelni.</w:t>
      </w:r>
    </w:p>
    <w:p>
      <w:pPr>
        <w:pStyle w:val="Normal"/>
        <w:widowControl/>
        <w:spacing w:before="0" w:after="120"/>
        <w:jc w:val="both"/>
        <w:rPr/>
      </w:pPr>
      <w:r>
        <w:rPr>
          <w:rFonts w:cs="Times New Roman" w:ascii="Times New Roman" w:hAnsi="Times New Roman"/>
        </w:rPr>
        <w:t>Nem sikerült. Semmi idegen holmira nem lelt. Természetesen személyre sem. De mintha az illat kissé erősebben érződött volna a könyvespolc előtt... mintha járt volna itt valaki, s ezelőtt tovább ácsorgott volna! Lehet hogy megnézegette a könyveket... vagy a polc fölötti jókora fényképet, amin épp ő, Khótasz pompáz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ég érdekes parfümje lehet az illető hölgynek... – gondolta Khótasz. Leginkább azonban az érdekelte volna, miként jöhetett be ide bárki is, amikor villáját igencsak erős testőrség védi!</w:t>
      </w:r>
    </w:p>
    <w:p>
      <w:pPr>
        <w:pStyle w:val="Normal"/>
        <w:widowControl/>
        <w:spacing w:before="0" w:after="120"/>
        <w:jc w:val="both"/>
        <w:rPr/>
      </w:pPr>
      <w:r>
        <w:rPr>
          <w:rFonts w:cs="Times New Roman" w:ascii="Times New Roman" w:hAnsi="Times New Roman"/>
        </w:rPr>
        <w:t>Mindenesetre akárki járt is itt – ha egyáltalán járt itt valaki, s nem csupán valami furcsa természeti jelenségről volt szó – de semmit el nem vitt. Így aztán Khótasz végül ágyba bújt, bár igencsak elgondolkozva. Az az illat nagyon emlé</w:t>
        <w:softHyphen/>
        <w:t>keztette őt valamire, csak épp fogalma sem volt róla, hogy mire.</w:t>
      </w:r>
    </w:p>
    <w:p>
      <w:pPr>
        <w:pStyle w:val="Normal"/>
        <w:widowControl/>
        <w:spacing w:before="0" w:after="120"/>
        <w:jc w:val="both"/>
        <w:rPr>
          <w:rFonts w:ascii="Times New Roman" w:hAnsi="Times New Roman" w:cs="Times New Roman"/>
        </w:rPr>
      </w:pPr>
      <w:r>
        <w:rPr>
          <w:rFonts w:cs="Times New Roman" w:ascii="Times New Roman" w:hAnsi="Times New Roman"/>
        </w:rPr>
        <w:br/>
        <w:t>De nem egyedül bújt ágyba. Azt már nem! Volt neki egy régi hölgyismerőse, aki ugyan elmaradt mellőle amikor Khótasz, újkeletű gazdagságát kihasználva, orgiákba temetkezett, de aztán hogy ez a furcsa kalandja lett a férfinak, az tehát hogy mindenki nemibeteg lett egyedül ő nem, ezután visszatért hozzá, s azt magyarázgatta neki, hogy reméli, Khótasz tanult az esetb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án beláthatnád végre – ölelte át kedveskedően a férfit az ágyban – hogy neked nem alkalmi nőcskékre, hanem egy megbízható társra van szükséged az életben! Így csak tengsz-lengsz jobbra-balra, s előbb-utóbb okvetlenül bajba keveredel, mert nem lesz olyan szeren</w:t>
        <w:softHyphen/>
        <w:t>cséd mint az imént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is tudom mitől van olyan érzésem, hogy magadat ajánlod a társamul! – mormogta félálomban ugyan, de mégis gunyorosan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égóta ismersz már, tudhatnád hogy alkalmas lennék a feleséged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meglátjuk. – zárta le Khótasz rövid úton a témát, s máris elszenderedett.</w:t>
      </w:r>
    </w:p>
    <w:p>
      <w:pPr>
        <w:pStyle w:val="Normal"/>
        <w:widowControl/>
        <w:spacing w:before="0" w:after="120"/>
        <w:jc w:val="both"/>
        <w:rPr/>
      </w:pPr>
      <w:r>
        <w:rPr>
          <w:rFonts w:cs="Times New Roman" w:ascii="Times New Roman" w:hAnsi="Times New Roman"/>
        </w:rPr>
        <w:br/>
        <w:t>Nem tudta mennyit aludhatott, de az biztos hogy ébredése igazán nem volt szokványos! Meglehetősen hirtelen tért vissza ugyanis az álom mezejéről. Ezt az okozta, hogy közvetlenül a füle mellett akkorát sikított a barátnője, hogy majd’ megsüketült tő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z, kísértetet láttál? – kérdezte tőle gúnyos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igen, éppen azt! Felébredtem, mert pisilni kellett, és... és... ott volt... – mutatott a lámpa fe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volt 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t lebegett... de azután átrepült a másik szobába, amikor sikítottam... igazán nagyon megijedt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meg igazán majdnem megsüketültem... – mormogta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át értsd meg, majdnem bepisiltem, úgy megijedt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ajnos nemcsak majdnem. – azzal a férfi igyekezett mihamarabb megszabadulni a nedves ágynemű fogságából. Barátnője pironkod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csáss meg, nagyon megijedt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van szarva. – legyintett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nem, szarról szó sincs, ez csak pisi... De most mi le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lenne, bedobod a kukába, és majd veszünk egy másikat... sőt, új ágyat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ísértettel mi lesz, ott van a másik szobá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gyelj, kicsikém, mi volna ha most hazamenné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sötét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zavisz a helikopter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uj, ez jó, szeretek repcsizni, és éjjel még úgysem repült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ost fogsz. Na, menj már, mert másképp tényleg repülsz... – s a hölgy aki nem értette félre e célzást, engedelmesen távozott. De óvatosan nem arrafelé, amerre a kísértet eltűnt. Mert az lehet hogy Khótasz nem hiszi, de ő tudja amit tud – ő </w:t>
      </w:r>
      <w:r>
        <w:rPr>
          <w:rFonts w:cs="Times New Roman" w:ascii="Times New Roman" w:hAnsi="Times New Roman"/>
          <w:i/>
        </w:rPr>
        <w:t>igenis</w:t>
      </w:r>
      <w:r>
        <w:rPr>
          <w:rFonts w:cs="Times New Roman" w:ascii="Times New Roman" w:hAnsi="Times New Roman"/>
        </w:rPr>
        <w:t xml:space="preserve"> látott valamit... – s ebbe belegondolva nem is bánta, hogy el kell hagyja Khótasz palotáját. Egyelőre abban sem volt biztos, hogy akar-e idejönni feleségnek...</w:t>
      </w:r>
    </w:p>
    <w:p>
      <w:pPr>
        <w:pStyle w:val="Normal"/>
        <w:widowControl/>
        <w:spacing w:before="0" w:after="120"/>
        <w:jc w:val="both"/>
        <w:rPr/>
      </w:pPr>
      <w:r>
        <w:rPr>
          <w:rFonts w:cs="Times New Roman" w:ascii="Times New Roman" w:hAnsi="Times New Roman"/>
        </w:rPr>
        <w:t>Még azt sem bánta, hogy Khótasz nem is titkolt gúnnyal utasította a pilótát (akit úgy kellett ébrenlétre rázni...) hogy mi okból kell a hölgyet gyorsan elszállítani innen: nem maradhat egy kísértetjárta házban!</w:t>
      </w:r>
    </w:p>
    <w:p>
      <w:pPr>
        <w:pStyle w:val="Normal"/>
        <w:widowControl/>
        <w:spacing w:before="0" w:after="120"/>
        <w:jc w:val="both"/>
        <w:rPr>
          <w:rFonts w:ascii="Times New Roman" w:hAnsi="Times New Roman" w:cs="Times New Roman"/>
        </w:rPr>
      </w:pPr>
      <w:r>
        <w:rPr>
          <w:rFonts w:cs="Times New Roman" w:ascii="Times New Roman" w:hAnsi="Times New Roman"/>
        </w:rPr>
        <w:t>A pilóta nem tiltakozott. Igaz, hogy most éjjel egy óra körül járt az idő, de azért a temérdek pénzért amit kap, ezt igazán megteheti... az előző három hónapban úgysem dolgozott egyetlen órát sem, de a bérét ugyanúgy megkapta... ez a kis éjszakai műszak igazán belefér hát a tevékenységi körébe!</w:t>
      </w:r>
    </w:p>
    <w:p>
      <w:pPr>
        <w:pStyle w:val="Normal"/>
        <w:widowControl/>
        <w:spacing w:before="0" w:after="120"/>
        <w:jc w:val="both"/>
        <w:rPr>
          <w:rFonts w:ascii="Times New Roman" w:hAnsi="Times New Roman" w:cs="Times New Roman"/>
        </w:rPr>
      </w:pPr>
      <w:r>
        <w:rPr>
          <w:rFonts w:cs="Times New Roman" w:ascii="Times New Roman" w:hAnsi="Times New Roman"/>
        </w:rPr>
        <w:t>Csak ennyi megjegyzése vo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Bár engem látogatna már meg egy kísértet! Imádom az izgalmakat, s az élet oly unalma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biztos, hogy örülnél neki, ha bekövetkezne! – ellenkezett Khótasz szeretőj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Ugyan már, persze hogy örülnék – a kísértetek mint ez köztudomású, amiatt jelennek meg, mert akarnak valamit az élőktől! De nem az életüket akarják... boldog lennék egy efféle élménnyel, igazán! Pilóta is azért lettem, mert szeretem az izgalmakat... bár jönne egy kísértet! Esküszöm, ha akarja, még feleségül is venném, tök izgi volna... milyen kár, hogy nem lesz ilyen élményem soha! Nem hiszek a kísértetekben... na akkor szálljon be hölgyem, aztán gyerünk a magasba!</w:t>
      </w:r>
    </w:p>
    <w:p>
      <w:pPr>
        <w:pStyle w:val="Normal"/>
        <w:widowControl/>
        <w:spacing w:before="0" w:after="120"/>
        <w:jc w:val="both"/>
        <w:rPr>
          <w:rFonts w:ascii="Times New Roman" w:hAnsi="Times New Roman" w:cs="Times New Roman"/>
        </w:rPr>
      </w:pPr>
      <w:r>
        <w:rPr>
          <w:rFonts w:cs="Times New Roman" w:ascii="Times New Roman" w:hAnsi="Times New Roman"/>
        </w:rPr>
        <w:t>Khótasz nem várta meg a felszállást, ment vissza a szobájába. Gondolta, benéz a szomszéd helyiségbe is, bár ő sem nagyon hitt holmi kísértetekben... bár a csuda tudja, korábban a fura illatot elég határozottan észlelte...</w:t>
      </w:r>
    </w:p>
    <w:p>
      <w:pPr>
        <w:pStyle w:val="Normal"/>
        <w:widowControl/>
        <w:spacing w:before="0" w:after="120"/>
        <w:jc w:val="both"/>
        <w:rPr>
          <w:rFonts w:ascii="Times New Roman" w:hAnsi="Times New Roman" w:cs="Times New Roman"/>
        </w:rPr>
      </w:pPr>
      <w:r>
        <w:rPr>
          <w:rFonts w:cs="Times New Roman" w:ascii="Times New Roman" w:hAnsi="Times New Roman"/>
        </w:rPr>
        <w:t>Alig lépett a szobájába, máris tudta, hogy nincs egyedül. A szomszéd helyiségből ugyanis hang hallatszott. De nem holmi lánc</w:t>
        <w:softHyphen/>
        <w:t>csörgés, nem is sikoly, nem is őrült röhögés...</w:t>
      </w:r>
    </w:p>
    <w:p>
      <w:pPr>
        <w:pStyle w:val="Normal"/>
        <w:widowControl/>
        <w:spacing w:before="0" w:after="120"/>
        <w:jc w:val="both"/>
        <w:rPr/>
      </w:pPr>
      <w:r>
        <w:rPr>
          <w:rFonts w:cs="Times New Roman" w:ascii="Times New Roman" w:hAnsi="Times New Roman"/>
        </w:rPr>
        <w:t>Nem, semmi ilyesmi, amit szokásosan várna az ember egy kísértettől. Bár ki tudja... a legendák szerint a kísértetek olykor énekelnek! Márpedig a szomszéd szobából gyönyörű ének hangzott fel. Bár ha ezt az éneket a kísértet énekelte, akkor ugyancsak különleges torka volt, ugyanis egy komplett szintetizátort kellett minimum tartalmazzon, de talán nagyzenekart is, mert az énekhez hangszerkíséret is járt...</w:t>
      </w:r>
    </w:p>
    <w:p>
      <w:pPr>
        <w:pStyle w:val="Normal"/>
        <w:widowControl/>
        <w:spacing w:before="0" w:after="120"/>
        <w:jc w:val="both"/>
        <w:rPr>
          <w:rFonts w:ascii="Times New Roman" w:hAnsi="Times New Roman" w:cs="Times New Roman"/>
        </w:rPr>
      </w:pPr>
      <w:r>
        <w:rPr>
          <w:rFonts w:cs="Times New Roman" w:ascii="Times New Roman" w:hAnsi="Times New Roman"/>
        </w:rPr>
        <w:t>A dologban az volt a legkülönlegesebb, hogy Khótasz ismerte is ezt a zenét és dalt, egyik kedvence volt ugyanis. Ezt hallotta:</w:t>
      </w:r>
    </w:p>
    <w:p>
      <w:pPr>
        <w:pStyle w:val="Normal"/>
        <w:widowControl/>
        <w:spacing w:before="0" w:after="120"/>
        <w:ind w:left="284" w:hanging="0"/>
        <w:rPr>
          <w:rFonts w:ascii="Times New Roman" w:hAnsi="Times New Roman" w:cs="Times New Roman"/>
          <w:i/>
          <w:i/>
        </w:rPr>
      </w:pPr>
      <w:r>
        <w:rPr>
          <w:rFonts w:cs="Times New Roman" w:ascii="Times New Roman" w:hAnsi="Times New Roman"/>
          <w:i/>
        </w:rPr>
        <w:t>Ein li rosh lemilim arukot</w:t>
        <w:br/>
        <w:t>veata min mila aruka shekazot</w:t>
        <w:br/>
        <w:t>chau yedidi vedash lechayecha</w:t>
        <w:br/>
        <w:t>betikva shetavin et hafrecha...</w:t>
      </w:r>
    </w:p>
    <w:p>
      <w:pPr>
        <w:pStyle w:val="Normal"/>
        <w:widowControl/>
        <w:spacing w:before="0" w:after="120"/>
        <w:jc w:val="both"/>
        <w:rPr>
          <w:rFonts w:ascii="Times New Roman" w:hAnsi="Times New Roman" w:cs="Times New Roman"/>
        </w:rPr>
      </w:pPr>
      <w:r>
        <w:rPr>
          <w:rFonts w:cs="Times New Roman" w:ascii="Times New Roman" w:hAnsi="Times New Roman"/>
        </w:rPr>
        <w:t>Ez bizony egy réges-régi, több ezer éve halott énekesnőnek, bizonyos „Ofra Haza” nevűnek a „Frecha” című száma volt!</w:t>
      </w:r>
    </w:p>
    <w:p>
      <w:pPr>
        <w:pStyle w:val="Normal"/>
        <w:widowControl/>
        <w:spacing w:before="0" w:after="120"/>
        <w:jc w:val="both"/>
        <w:rPr/>
      </w:pPr>
      <w:r>
        <w:rPr>
          <w:rFonts w:cs="Times New Roman" w:ascii="Times New Roman" w:hAnsi="Times New Roman"/>
        </w:rPr>
        <w:br/>
        <w:t>No és most rövid időre el kell hagyjuk a kísértetet, hogy megértessük a helyzetet a Kedves Olvasóval! A fent idézett szövegrész héber nyelven van, amit nemcsak Khótasz úr nem beszélt, de senki a bolygóján. Khótasz úr bolygója ugyan a Földről települt be, de amikor onnan elűrhajóztak az őseik, a Földön már mindenki rég magyarul beszélt. Igazából az az űrhajó az Ősökkel régen amiatt indult útnak, hogy megtámadja a kürmürük bolygóját, és bosszút álljon e polipszerű lényeken. Ám a hipertéri közlekedés még kezdetlegesen kidolgo</w:t>
        <w:softHyphen/>
        <w:t xml:space="preserve">zott technika volt akkoriban a Föld részéről, és fogalmuk sem volt róla, hogy cseppet sem ugyanaz ám, ha </w:t>
      </w:r>
      <w:r>
        <w:rPr>
          <w:rFonts w:cs="Times New Roman" w:ascii="Times New Roman" w:hAnsi="Times New Roman"/>
          <w:i/>
        </w:rPr>
        <w:t>egyetlen</w:t>
      </w:r>
      <w:r>
        <w:rPr>
          <w:rFonts w:cs="Times New Roman" w:ascii="Times New Roman" w:hAnsi="Times New Roman"/>
        </w:rPr>
        <w:t xml:space="preserve"> űrhajó merül a hipertérbe, mintha egyszerre háromszáz! Így egészen másképp viselkedik a hipermező... a dolog vége az lett, hogy teljesen máshol bukkantak ki a hipertérből, mint ahol akarták azt. És még ide is csak 42 jutott el a háromszázból... s ezeknek is ripityára ment a túlterheléstől a hipergenerátoruk... a javításra semmi remény, eszközeik sincsenek rá...</w:t>
      </w:r>
    </w:p>
    <w:p>
      <w:pPr>
        <w:pStyle w:val="Normal"/>
        <w:widowControl/>
        <w:spacing w:before="0" w:after="120"/>
        <w:jc w:val="both"/>
        <w:rPr>
          <w:rFonts w:ascii="Times New Roman" w:hAnsi="Times New Roman" w:cs="Times New Roman"/>
        </w:rPr>
      </w:pPr>
      <w:r>
        <w:rPr>
          <w:rFonts w:cs="Times New Roman" w:ascii="Times New Roman" w:hAnsi="Times New Roman"/>
        </w:rPr>
        <w:t>Szerencsére nem túl messzire egy csillag ragyogott, ahová úgy vélték, hagyományos meghajtással is eljuthatnak. Oda is értek 300 év alatt... és mázlijuk volt, mert akadt ott lakható bolygó. Ez, amin most Khótasz úr is élt. Persze, azonnal fel kellett építeniük itt a civilizációt, ami nem volt könnyű, még nem érték el azt a szintet, hogy hipertéri utazásra képes űrhajókat építsenek... ennek az is oka lehetett, hogy különböző érdekellentétek miatt mindenféle országokra szakadt a népességük...</w:t>
      </w:r>
    </w:p>
    <w:p>
      <w:pPr>
        <w:pStyle w:val="Normal"/>
        <w:widowControl/>
        <w:spacing w:before="0" w:after="120"/>
        <w:jc w:val="both"/>
        <w:rPr/>
      </w:pPr>
      <w:r>
        <w:rPr>
          <w:rFonts w:cs="Times New Roman" w:ascii="Times New Roman" w:hAnsi="Times New Roman"/>
        </w:rPr>
        <w:t>Ám a Föld dalai mind megőrződtek a memóriarekeszekben, és sok más adat is, emiatt lehetett nyugodtan hallgatni a régi zenéket... és Khótasznak Ofra Haza lett a kedvence. Még az énekesnő életrajzát is megtanulta kívülről, annyira a rajongója lett. Úgy vélte, azóta sem született senki, akinek ilyen csodálatos mezzoszoprán hangja lett volna! Bár a dalok szövegeiből egy szót sem értett (nemcsak a héber, de az angol nyelvű számokból sem) de állandóan ezeket hallgatta, és elkeseredetten gyűlölte Ofra Haza egykori férjét, mert az AIDS-sel fertőzte meg az énekesnőt, amibe az már két és fél év házasság után, 42 évesen belehalt. Mennyi rengetegsok számot énekelhetett volna még, ha nincs ez a korai, tragikus halál!</w:t>
      </w:r>
    </w:p>
    <w:p>
      <w:pPr>
        <w:pStyle w:val="Normal"/>
        <w:widowControl/>
        <w:spacing w:before="0" w:after="120"/>
        <w:jc w:val="both"/>
        <w:rPr/>
      </w:pPr>
      <w:r>
        <w:rPr>
          <w:rFonts w:cs="Times New Roman" w:ascii="Times New Roman" w:hAnsi="Times New Roman"/>
        </w:rPr>
        <w:t xml:space="preserve">Most úgy vélte, megőrült. A dal amit hallott, Ofra Haza dala volt, s azok közül is az ő egyik kedvence – de egyszerre két dolgot is észrevett: egyik, hogy hirtelen eszébe jutott, hogy amióta felébredt és milliárdos (sőt, billiomos...) lett, azóta </w:t>
      </w:r>
      <w:r>
        <w:rPr>
          <w:rFonts w:cs="Times New Roman" w:ascii="Times New Roman" w:hAnsi="Times New Roman"/>
          <w:i/>
        </w:rPr>
        <w:t>egyetlenegyszer sem</w:t>
      </w:r>
      <w:r>
        <w:rPr>
          <w:rFonts w:cs="Times New Roman" w:ascii="Times New Roman" w:hAnsi="Times New Roman"/>
        </w:rPr>
        <w:t xml:space="preserve"> hallgatott Ofra Haza zeneszámokat! Teljesen elfelejtette ezt is, kedvencét, az énekesnőt, úgy bizony! Most azonban azonnal eszébejutott... és úgy tűnt neki, e dal mintha nem az ő gyűjteményéből szólna. Mintha egy </w:t>
      </w:r>
      <w:r>
        <w:rPr>
          <w:rFonts w:cs="Times New Roman" w:ascii="Times New Roman" w:hAnsi="Times New Roman"/>
          <w:i/>
        </w:rPr>
        <w:t>icipicit</w:t>
      </w:r>
      <w:r>
        <w:rPr>
          <w:rFonts w:cs="Times New Roman" w:ascii="Times New Roman" w:hAnsi="Times New Roman"/>
        </w:rPr>
        <w:t xml:space="preserve"> másképp lenne énekelve... nem </w:t>
      </w:r>
      <w:r>
        <w:rPr>
          <w:rFonts w:cs="Times New Roman" w:ascii="Times New Roman" w:hAnsi="Times New Roman"/>
          <w:i/>
        </w:rPr>
        <w:t>nagyon</w:t>
      </w:r>
      <w:r>
        <w:rPr>
          <w:rFonts w:cs="Times New Roman" w:ascii="Times New Roman" w:hAnsi="Times New Roman"/>
        </w:rPr>
        <w:t>, de egy árnyalattal talán még szebben...</w:t>
      </w:r>
    </w:p>
    <w:p>
      <w:pPr>
        <w:pStyle w:val="Normal"/>
        <w:widowControl/>
        <w:spacing w:before="0" w:after="120"/>
        <w:jc w:val="both"/>
        <w:rPr>
          <w:rFonts w:ascii="Times New Roman" w:hAnsi="Times New Roman" w:cs="Times New Roman"/>
        </w:rPr>
      </w:pPr>
      <w:r>
        <w:rPr>
          <w:rFonts w:cs="Times New Roman" w:ascii="Times New Roman" w:hAnsi="Times New Roman"/>
        </w:rPr>
        <w:t>Nagyon kíváncsi volt, de mégsem ment át a másik szobába. Végigvárta a zeneszámot, majd amikor már épp mozdult volna, onnan felhangzott egy másik, ezzel a szöveggel:</w:t>
      </w:r>
    </w:p>
    <w:p>
      <w:pPr>
        <w:pStyle w:val="TextBody"/>
        <w:widowControl/>
        <w:ind w:left="284" w:hanging="0"/>
        <w:rPr>
          <w:rFonts w:ascii="Times New Roman" w:hAnsi="Times New Roman" w:cs="Times New Roman"/>
          <w:i/>
          <w:i/>
        </w:rPr>
      </w:pPr>
      <w:r>
        <w:rPr>
          <w:rFonts w:cs="Times New Roman" w:ascii="Times New Roman" w:hAnsi="Times New Roman"/>
          <w:i/>
        </w:rPr>
        <w:t>Etz harimon natan reicho</w:t>
        <w:br/>
        <w:t>Meyam hamelach ad Yericho</w:t>
        <w:br/>
        <w:t>Shav chamati gdudech mindod</w:t>
        <w:br/>
        <w:t>Shav tamati gdudech mindod</w:t>
      </w:r>
    </w:p>
    <w:p>
      <w:pPr>
        <w:pStyle w:val="TextBody"/>
        <w:widowControl/>
        <w:ind w:left="284" w:hanging="0"/>
        <w:rPr>
          <w:rFonts w:ascii="Times New Roman" w:hAnsi="Times New Roman" w:cs="Times New Roman"/>
          <w:i/>
          <w:i/>
        </w:rPr>
      </w:pPr>
      <w:r>
        <w:rPr>
          <w:rFonts w:cs="Times New Roman" w:ascii="Times New Roman" w:hAnsi="Times New Roman"/>
          <w:i/>
        </w:rPr>
        <w:t>Otzrot ofir utzri Gile’ad</w:t>
        <w:br/>
        <w:t>Rechev mitzrayim shalalti lach bat,</w:t>
        <w:br/>
        <w:t>Elef hazemer eten lach magen,</w:t>
        <w:br/>
        <w:t>Min haye’or ad hayarden.</w:t>
      </w:r>
    </w:p>
    <w:p>
      <w:pPr>
        <w:pStyle w:val="Normal"/>
        <w:widowControl/>
        <w:spacing w:before="0" w:after="120"/>
        <w:jc w:val="both"/>
        <w:rPr/>
      </w:pPr>
      <w:r>
        <w:rPr>
          <w:rFonts w:cs="Times New Roman" w:ascii="Times New Roman" w:hAnsi="Times New Roman"/>
        </w:rPr>
        <w:t xml:space="preserve">Ez pedig Ofra Haza egy másik híres zeneszáma volt, az </w:t>
      </w:r>
      <w:r>
        <w:rPr>
          <w:rFonts w:cs="Times New Roman" w:ascii="Times New Roman" w:hAnsi="Times New Roman"/>
          <w:i/>
        </w:rPr>
        <w:t>Etz Harimon</w:t>
      </w:r>
      <w:r>
        <w:rPr>
          <w:rFonts w:cs="Times New Roman" w:ascii="Times New Roman" w:hAnsi="Times New Roman"/>
        </w:rPr>
        <w:t>. Szintén Khótasz kedven</w:t>
        <w:softHyphen/>
        <w:t>ceinek egyike...</w:t>
      </w:r>
    </w:p>
    <w:p>
      <w:pPr>
        <w:pStyle w:val="Normal"/>
        <w:widowControl/>
        <w:spacing w:before="0" w:after="120"/>
        <w:jc w:val="both"/>
        <w:rPr>
          <w:rFonts w:ascii="Times New Roman" w:hAnsi="Times New Roman" w:cs="Times New Roman"/>
        </w:rPr>
      </w:pPr>
      <w:r>
        <w:rPr>
          <w:rFonts w:cs="Times New Roman" w:ascii="Times New Roman" w:hAnsi="Times New Roman"/>
        </w:rPr>
        <w:br/>
        <w:t>Eddig bírta Khótasz, a második versszakig, ekkor azonban felülkerekedett a műélvezetén a kíváncsisága, és igazán a legcsekélyebb óvatosság nélkül berontott a másik szobába. Nem félt attól, hogy valami szirén csábítja őt a hangjával gyilkos ölelésbe...</w:t>
      </w:r>
    </w:p>
    <w:p>
      <w:pPr>
        <w:pStyle w:val="Normal"/>
        <w:widowControl/>
        <w:spacing w:before="0" w:after="120"/>
        <w:jc w:val="both"/>
        <w:rPr/>
      </w:pPr>
      <w:r>
        <w:rPr>
          <w:rFonts w:cs="Times New Roman" w:ascii="Times New Roman" w:hAnsi="Times New Roman"/>
        </w:rPr>
        <w:t>Persze hogy nem szirén dalolt. A hang egy zsebrádió-méretű szerkentyűből jött, mely a dohányzó</w:t>
        <w:softHyphen/>
        <w:t>asztalon állt – bár Khótasz nem volt dohányos. De volt ilyen asztala, mert meg</w:t>
        <w:softHyphen/>
        <w:t>tetszett neki, hogy tömör aranyból van...</w:t>
      </w:r>
    </w:p>
    <w:p>
      <w:pPr>
        <w:pStyle w:val="Normal"/>
        <w:widowControl/>
        <w:spacing w:before="0" w:after="120"/>
        <w:jc w:val="both"/>
        <w:rPr/>
      </w:pPr>
      <w:r>
        <w:rPr>
          <w:rFonts w:cs="Times New Roman" w:ascii="Times New Roman" w:hAnsi="Times New Roman"/>
        </w:rPr>
        <w:t xml:space="preserve">Na de nem a jólismert asztal volt itt a lényeg, nem is a zenelejátszó kütyü, hanem az a három, szemmel láthatóan idegen lény, azaz </w:t>
      </w:r>
      <w:r>
        <w:rPr>
          <w:rFonts w:cs="Times New Roman" w:ascii="Times New Roman" w:hAnsi="Times New Roman"/>
          <w:i/>
        </w:rPr>
        <w:t>nem ember</w:t>
      </w:r>
      <w:r>
        <w:rPr>
          <w:rFonts w:cs="Times New Roman" w:ascii="Times New Roman" w:hAnsi="Times New Roman"/>
        </w:rPr>
        <w:t>, akik most az asztal körül álltak, és őt nézték, láthatóan a bejövetelére vártak.</w:t>
      </w:r>
    </w:p>
    <w:p>
      <w:pPr>
        <w:pStyle w:val="Normal"/>
        <w:widowControl/>
        <w:spacing w:before="0" w:after="120"/>
        <w:jc w:val="both"/>
        <w:rPr>
          <w:rFonts w:ascii="Times New Roman" w:hAnsi="Times New Roman" w:cs="Times New Roman"/>
        </w:rPr>
      </w:pPr>
      <w:r>
        <w:rPr>
          <w:rFonts w:cs="Times New Roman" w:ascii="Times New Roman" w:hAnsi="Times New Roman"/>
        </w:rPr>
        <w:t>S amint belépett, ezek közül a középső azonnal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élem most sem csalódom benned, Khótasz! Minden elő van készítve, indul</w:t>
        <w:softHyphen/>
        <w:t>hatunk máris. A Drágaságnak azonnal szüksége van rád! Nincs vesztegetni való időnk!</w:t>
      </w:r>
    </w:p>
    <w:p>
      <w:pPr>
        <w:pStyle w:val="Normal"/>
        <w:widowControl/>
        <w:spacing w:before="0" w:after="120"/>
        <w:jc w:val="both"/>
        <w:rPr>
          <w:rFonts w:ascii="Times New Roman" w:hAnsi="Times New Roman" w:cs="Times New Roman"/>
        </w:rPr>
      </w:pPr>
      <w:r>
        <w:rPr>
          <w:rFonts w:cs="Times New Roman" w:ascii="Times New Roman" w:hAnsi="Times New Roman"/>
        </w:rPr>
        <w:t>A három lény nem volt ember, de szörnyetegeknek is csak egészen kicsit néztek ki. Mindenesetre ha szörnyek voltak is, de aranyos szörnyek... nem úgy tűntek, mint akiktől félni kell. Először is, aprók voltak – egyikük sem nagyobb, mint száznegyven centi. Aztán, arcukon úgy látszott, hogy nők – sőt elöl a ruhájuk is cicit sejtetően domborodott. Igazából akár helyes, apró leánykáknak is tűnhettek volna – ha nincs szárnyuk. De volt. És a lábaik... no, azok aztán végképp nem voltak emberi lábak!</w:t>
      </w:r>
    </w:p>
    <w:p>
      <w:pPr>
        <w:pStyle w:val="Normal"/>
        <w:widowControl/>
        <w:spacing w:before="0" w:after="120"/>
        <w:jc w:val="both"/>
        <w:rPr/>
      </w:pPr>
      <w:r>
        <w:rPr>
          <w:rFonts w:cs="Times New Roman" w:ascii="Times New Roman" w:hAnsi="Times New Roman"/>
        </w:rPr>
        <w:t>Képzeljük el, hogy egy embernek olyan a lábfeje, mint a sasmadárnak – akkor némi képet kapunk arról, amit Khótasz látott, habár nem pontos képet. Mert lábaikon elöl három, hátul két ujj volt, ha úgy tetszik hát e lényeknek három ujja és két, ezekkel szembefordítható hüvelykujja volt. És ezen ujjak az apró terme</w:t>
        <w:softHyphen/>
        <w:t>tük</w:t>
        <w:softHyphen/>
        <w:t>höz igazán nem illő, gigantikus, tizenötcentis karmokban végződtek! Természetesen ilyen lábakkal nem nagyon lehet sima talajon járni, de ezt könnyedén megoldották – nem cipőt viseltek, hanem egy párnázott talpacskaféleség volt mindkét lábuk alatt, melynek tetejéből vízszintes rudacska nyúlt ki, ezt ragadták meg lábuk karmaival, ezt emelgették cipő helyett, azaz ezen jártak, mert lábuk látnivalóan sokkal inkább a madarak életmódjára utalt, akik fákon, gallyakon szeretnek aludni, nem a sima talajon.</w:t>
      </w:r>
    </w:p>
    <w:p>
      <w:pPr>
        <w:pStyle w:val="Normal"/>
        <w:widowControl/>
        <w:spacing w:before="0" w:after="120"/>
        <w:jc w:val="both"/>
        <w:rPr/>
      </w:pPr>
      <w:r>
        <w:rPr>
          <w:rFonts w:cs="Times New Roman" w:ascii="Times New Roman" w:hAnsi="Times New Roman"/>
        </w:rPr>
        <w:t>Madaraknak illik, hogy szárnyaik legyenek. Ezeknek voltak. De nem madárszárnyak... leginkább denevérekre emlékeztettek. Ez azt jelenti, hogy volt két közönséges karjuk, mint az embereknek, bár ezeken is nagy karmok ültek, igaz, úgy tűnt, legalább behúzható karmok... ám e karok alatt még mindegyik oldalon volt két másik „karjuk” is, mely azonban csak a repüléshez használt bőrredőt feszítette ki. E pótkarokon már csak két-két ujj volt, s ezek végén is volt egy-egy karom, bár jóval kisebb. Mindenesetre ez a lény aztán biztos, hogy kiválóan meg tudott kapaszkodni a legkisebb repedésben is valamely falon...</w:t>
      </w:r>
    </w:p>
    <w:p>
      <w:pPr>
        <w:pStyle w:val="Normal"/>
        <w:widowControl/>
        <w:spacing w:before="0" w:after="120"/>
        <w:jc w:val="both"/>
        <w:rPr>
          <w:rFonts w:ascii="Times New Roman" w:hAnsi="Times New Roman" w:cs="Times New Roman"/>
        </w:rPr>
      </w:pPr>
      <w:r>
        <w:rPr>
          <w:rFonts w:cs="Times New Roman" w:ascii="Times New Roman" w:hAnsi="Times New Roman"/>
        </w:rPr>
        <w:t>Szárnyaik színesek voltak, mint a lepkéké. Csodálatos színekben tündö</w:t>
        <w:softHyphen/>
        <w:t>köl</w:t>
        <w:softHyphen/>
        <w:t>tek, és egyikük szárnya sem hasonlított a másikéra. Khótasz úgy gondolta, ez megfelel egyfajta „pót-arc</w:t>
        <w:softHyphen/>
        <w:t>kifeje</w:t>
        <w:softHyphen/>
        <w:t>zésnek” náluk, vagy akár ujjlenyomat helyett hasz</w:t>
        <w:softHyphen/>
        <w:t>nálhatják azonosításra a szárnymintá</w:t>
        <w:softHyphen/>
        <w:t>zatot.</w:t>
      </w:r>
    </w:p>
    <w:p>
      <w:pPr>
        <w:pStyle w:val="Normal"/>
        <w:widowControl/>
        <w:spacing w:before="0" w:after="120"/>
        <w:jc w:val="both"/>
        <w:rPr/>
      </w:pPr>
      <w:r>
        <w:rPr>
          <w:rFonts w:cs="Times New Roman" w:ascii="Times New Roman" w:hAnsi="Times New Roman"/>
        </w:rPr>
        <w:t>És most hogy megpillantotta őket, hirtelen eszébe is jutott minden, amire eddig nem emlékezett...</w:t>
      </w:r>
    </w:p>
    <w:p>
      <w:pPr>
        <w:pStyle w:val="Normal"/>
        <w:widowControl/>
        <w:spacing w:before="0" w:after="120"/>
        <w:jc w:val="both"/>
        <w:rPr/>
      </w:pPr>
      <w:r>
        <w:rPr>
          <w:rFonts w:cs="Times New Roman" w:ascii="Times New Roman" w:hAnsi="Times New Roman"/>
        </w:rPr>
        <w:br/>
        <w:t>Egy közepesen jól sikerült nap után tért haza, úgy délelőtt tizenegy körül – ilyenkor szokott végezni, mert eddigre ha nem tudja eladni, továbbpasszolni a megvett gyümölcsöt-zöldséget, akkor az neki régen rossz... igazából már kilencre el kell tudnia adni mindet. Most csúszott kicsit az egész, de azért összejött.</w:t>
      </w:r>
    </w:p>
    <w:p>
      <w:pPr>
        <w:pStyle w:val="Normal"/>
        <w:widowControl/>
        <w:spacing w:before="0" w:after="120"/>
        <w:jc w:val="both"/>
        <w:rPr/>
      </w:pPr>
      <w:r>
        <w:rPr>
          <w:rFonts w:cs="Times New Roman" w:ascii="Times New Roman" w:hAnsi="Times New Roman"/>
        </w:rPr>
        <w:t>Tekintve hogy hajnal fél háromkor kelt, ilyenkor szundítani szokott egy keveset – de amint belépett a szobába, látta, hogy ebből semmi sem lesz. Odabent ugyanis... odabent ugyanezt a három madárszerű lényt látta, mint akiket most a kastélyában, csakhogy akkor még nem volt kastélya, s ezeket sem ismerte. Az első pillanatban el sem hitte, hogy amit lát az valóság, a szemét dörgölte... ekkor azonban megszólalt a középső lé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ép jónapot kívánunk, Khótasz úr! Engem úgy hívnak, hogy Anoli, a társaim nevének nincs jelentősége. Szeretném, ha nem kéne erőszakot alkalmaznunk, emiatt megkérem, ne kapkodjon kés, lőfegyver vagy más efféle kellemetlen holmi után, pláne mert ez merőben felesleges is, ugyanis nincsenek rossz szándékaink. Sőt, azért jöttünk, hogy felajánljuk önnek élete nagy és egyszeri lehetőségét, a Nagy Üzlet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Ööö... izé... ugye nem tévedek, és maguk nem ember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ádom az emberek bámulatosan gyors gondolkodását! – szólalt meg a bal oldali kis lény. – Igen, Khótasz úr, rátapintott az igazságra! Nem vagyunk emberek, és nem is ezen a bolygón élü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ho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nem tartozik magára. Jobb, ha nem tudja. – szólt megint a középső lény. – No figyeljen csak, elmondom ami viszont nagyon is magára tartozik! Mi amiatt vagyunk most itt, mert kell nekünk egy ember, kísérleti célokra. Konkrétan, meg akarunk vizsgálni valamit. Hogy mit, az megint nem tartozik magára. Különböző okokból úgy véljük, ön ideális kísérleti alanyunk volna. A kísérlet abszolúte nem fájdalmas, annál is inkább nem az, mert mit sem fog érezni belőle, tudni sem fog róla, ugyanis egészen végig aludni fog. Ha vállalja, csak annyi a dolga, hogy szépen levetkőzik itt és most, aztán beáll egy készülékbe, az egy pillanat alatt tele</w:t>
        <w:softHyphen/>
        <w:t>portálja a megfelelő helyre, ott elaltatják... aztán majd felébred, ha vége az egésznek. Vagy nem ébred fel. A kísérlet ugyanis, bár nem fájdalmas, de életveszélyes. Könnyen lehet, hogy belehal. Ha azonban nem, nos... akkor gazdag jutalomra számíthat!</w:t>
      </w:r>
    </w:p>
    <w:p>
      <w:pPr>
        <w:pStyle w:val="Normal"/>
        <w:widowControl/>
        <w:spacing w:before="0" w:after="120"/>
        <w:jc w:val="both"/>
        <w:rPr>
          <w:rFonts w:ascii="Times New Roman" w:hAnsi="Times New Roman" w:cs="Times New Roman"/>
        </w:rPr>
      </w:pPr>
      <w:r>
        <w:rPr>
          <w:rFonts w:cs="Times New Roman" w:ascii="Times New Roman" w:hAnsi="Times New Roman"/>
        </w:rPr>
        <w:t>Khótasz fejében gyorsan kavarogtak a gondola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izé... mennyi az esélyem, hogy túlél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em sok. – mondta a harmadik lény. – Mintegy tíz százalék. Ez nagy kockázat, de ennek megfelelő nagyságú lesz a jutalom is! Ezzel az </w:t>
      </w:r>
      <w:r>
        <w:rPr>
          <w:rFonts w:cs="Times New Roman" w:ascii="Times New Roman" w:hAnsi="Times New Roman"/>
          <w:i/>
        </w:rPr>
        <w:t>egyetlen</w:t>
      </w:r>
      <w:r>
        <w:rPr>
          <w:rFonts w:cs="Times New Roman" w:ascii="Times New Roman" w:hAnsi="Times New Roman"/>
        </w:rPr>
        <w:t xml:space="preserve"> akcióval dúsgazdag lehet! Már ha ezt választ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mi mást választhatok mé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éldául hogy marad nálunk, mint megbecsült társa népünknek!</w:t>
      </w:r>
    </w:p>
    <w:p>
      <w:pPr>
        <w:pStyle w:val="Normal"/>
        <w:widowControl/>
        <w:spacing w:before="0" w:after="120"/>
        <w:jc w:val="both"/>
        <w:rPr>
          <w:rFonts w:ascii="Times New Roman" w:hAnsi="Times New Roman" w:cs="Times New Roman"/>
        </w:rPr>
      </w:pPr>
      <w:r>
        <w:rPr>
          <w:rFonts w:cs="Times New Roman" w:ascii="Times New Roman" w:hAnsi="Times New Roman"/>
        </w:rPr>
        <w:t>Khótasz lenézett a hatalmas karmokra, amiben látogatói lába végződött talp helyett. Megcsóválta a fej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ttól tartok nehezen tudnék megszokni ott... maguknál... </w:t>
      </w:r>
      <w:r>
        <w:rPr>
          <w:rFonts w:cs="Times New Roman" w:ascii="Times New Roman" w:hAnsi="Times New Roman"/>
          <w:i/>
        </w:rPr>
        <w:t>Szivárványtündérek</w:t>
        <w:softHyphen/>
        <w:t>nél.</w:t>
      </w:r>
      <w:r>
        <w:rPr>
          <w:rFonts w:cs="Times New Roman" w:ascii="Times New Roman" w:hAnsi="Times New Roman"/>
        </w:rPr>
        <w:t>.. nagyon mások lehetnek a szokás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intem nem annyira... de maga tud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ért nem erőszakkal rabolnak embereket? Biztos megtehetné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ne. De ennek sok oka van. Egyrészt tiltja a vallásunk. Másrészt, mi a csu</w:t>
        <w:softHyphen/>
        <w:t>dának, amikor egyszerűbb megbeszélni a dolgokat... valaki majdcsak rááll jó</w:t>
        <w:softHyphen/>
        <w:t>pénz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helyben vagyunk... mennyit kapok? És miféle pénz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tt szokásos fizetőeszközben. Sokkal fejlettebb a technikánk mint az embereké, elég csak megbolondítanunk néhány itteni számítógépet, és máris elhelyeznek a maga számláján néhány billió ponto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nnyi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ehe... tudtam, hogy ekkora összegre felkapja a fej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komoly?</w:t>
      </w:r>
    </w:p>
    <w:p>
      <w:pPr>
        <w:pStyle w:val="Normal"/>
        <w:keepLines/>
        <w:widowControl/>
        <w:spacing w:before="0" w:after="120"/>
        <w:jc w:val="both"/>
        <w:rPr/>
      </w:pPr>
      <w:r>
        <w:rPr>
          <w:rFonts w:cs="Times New Roman" w:ascii="Times New Roman" w:hAnsi="Times New Roman"/>
        </w:rPr>
        <w:t xml:space="preserve">– </w:t>
      </w:r>
      <w:r>
        <w:rPr>
          <w:rFonts w:cs="Times New Roman" w:ascii="Times New Roman" w:hAnsi="Times New Roman"/>
        </w:rPr>
        <w:t>Figyeljen már, ember, gondolkozzék: nem tökmindegy-e nekünk, hogy arra uta</w:t>
        <w:softHyphen/>
        <w:t>sítjuk a maguk számítógépét, hogy tíz pontot rakjon a maga számlájára, vagy négy</w:t>
        <w:softHyphen/>
        <w:t>billiót?! Nekünk pontosan ugyanakkora fáradság az egész: néhány billentyűleütés... semmibe sem kerül nekü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csalás? Ezt nem tiltja a vallásuk? Lopni nem tilos magukn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et hogy ez csalás, de nem lopás. Semmit nem viszünk el maguktól, csak átrendezzük a tulajdonviszonyokat! Aztán, a mi elveinket csak bízza ránk... jobb, ha nem tud so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i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csak akkor lehet szó az üzletről, ha vállalja, hogy amennyiben nem marad nálunk örökre, azaz tehát ha a nagy jutalom kell, akkor mindent kitörlünk az agyából, ami ránk vonatkozik. Nem fog emlékezni semmi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a pénzt miként kapom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ber, megvan mindkét szeme, csak észreveszi, ha megnőtt a bankszámlája! Biztos lehet benne, hogy betartjuk a szavunkat, mert ha más lenne a szándékunk, egyszerűen elkábítanánk, aztán vinnénk erővel... nemde egyszerűbb lenne?</w:t>
      </w:r>
    </w:p>
    <w:p>
      <w:pPr>
        <w:pStyle w:val="Normal"/>
        <w:widowControl/>
        <w:spacing w:before="0" w:after="120"/>
        <w:jc w:val="both"/>
        <w:rPr/>
      </w:pPr>
      <w:r>
        <w:rPr>
          <w:rFonts w:cs="Times New Roman" w:ascii="Times New Roman" w:hAnsi="Times New Roman"/>
        </w:rPr>
        <w:t xml:space="preserve">Khótasz gyorsan tudott dönteni. Egybillió! Sőt, több! Igen, az a mindössze tíz százalékos esély az életben maradásra kevés... de </w:t>
      </w:r>
      <w:r>
        <w:rPr>
          <w:rFonts w:cs="Times New Roman" w:ascii="Times New Roman" w:hAnsi="Times New Roman"/>
          <w:i/>
        </w:rPr>
        <w:t>ekkora</w:t>
      </w:r>
      <w:r>
        <w:rPr>
          <w:rFonts w:cs="Times New Roman" w:ascii="Times New Roman" w:hAnsi="Times New Roman"/>
        </w:rPr>
        <w:t xml:space="preserve"> jutalomért... nem kéne többé hajnalok hajnalán kelnie, nem kéne kuporgatnia, mindent megengedhetne magá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Szóval, mit tegy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etkőzzön le, aztán jöjjön a másik szobába!</w:t>
      </w:r>
    </w:p>
    <w:p>
      <w:pPr>
        <w:pStyle w:val="Normal"/>
        <w:widowControl/>
        <w:spacing w:before="0" w:after="120"/>
        <w:jc w:val="both"/>
        <w:rPr>
          <w:rFonts w:ascii="Times New Roman" w:hAnsi="Times New Roman" w:cs="Times New Roman"/>
        </w:rPr>
      </w:pPr>
      <w:r>
        <w:rPr>
          <w:rFonts w:cs="Times New Roman" w:ascii="Times New Roman" w:hAnsi="Times New Roman"/>
        </w:rPr>
        <w:t>Khótasz úgy tett. Odabent azt látta, hogy a földre körbe egy vékony drót</w:t>
        <w:softHyphen/>
        <w:t>szerűség van kirakva, melyhez egy nagyjából táskaszámítógép nagyságú valami csatlakozik. Ez elé leguggolt az egyik kis lé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lljon a körbe!</w:t>
      </w:r>
    </w:p>
    <w:p>
      <w:pPr>
        <w:pStyle w:val="Normal"/>
        <w:widowControl/>
        <w:spacing w:before="0" w:after="120"/>
        <w:jc w:val="both"/>
        <w:rPr/>
      </w:pPr>
      <w:r>
        <w:rPr>
          <w:rFonts w:cs="Times New Roman" w:ascii="Times New Roman" w:hAnsi="Times New Roman"/>
        </w:rPr>
        <w:t>Khótasz úgy tett...</w:t>
      </w:r>
    </w:p>
    <w:p>
      <w:pPr>
        <w:pStyle w:val="Normal"/>
        <w:widowControl/>
        <w:spacing w:before="0" w:after="120"/>
        <w:jc w:val="both"/>
        <w:rPr>
          <w:rFonts w:ascii="Times New Roman" w:hAnsi="Times New Roman" w:cs="Times New Roman"/>
        </w:rPr>
      </w:pPr>
      <w:r>
        <w:rPr>
          <w:rFonts w:cs="Times New Roman" w:ascii="Times New Roman" w:hAnsi="Times New Roman"/>
        </w:rPr>
        <w:br/>
        <w:t>Ennyi emléke tért vissza, nem több. De ennyi is elég volt most, hogy ránézett a látogatói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ármiről van is szó, nem vállalom! Van már épp elég pénzem, és eszemben sincs vásárra vinni a bőrömet mégegyszer, pláne úgy, hogy nem is tudok az egészről sem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őre nem kell. Csak a vére! – szólt a középső lény. Majd nagyot sóhajtott, és így folytat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 természetesen megtud mindent. Pláne, mert a mostani küldetéséért nem is kap semmi jutalmat. Sőt, azt is elveszíti, amit eddig kap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Ugyan mi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nem tér ide vissza. Legalábbis, ennek valószínűsége majdnem száz százalé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Őszintén remélem, hogy a maradék „majdnem”-be fogok tartoz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reméljük, hogy nem. És azt hiszem, maga is úgy fogja remélni, ha megtud minde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kedves idegen látogatóm, meglepő dolgot hozok a tudomásodra: iménti szavaid cseppet sem nyugtattak meg! – bökte ki bátran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Örvendek, hogy eszerint áttértünk a tegezésre... szóval, mindenekelőtt hadd mutatkozzam be, bár talán emlékszel már rám: Anoli a nevem. Én vagyok a művésznő menedzsere. Ő – mutatott jobbra – Döszí, és szakterülete a kibernetika, különösen a számítástechnika. A jutalmadat is ő intézte el pár hónapja. Ő pedig Uvacseta, és hogy is mondjam... fogjuk rá, hogy orvos, bár inkább genetikai kutató. Plusz mikrobiológus, immunológus, meg egy egész csomó olyasminek a tudora, aminek még nincs szakterülete a bolygódon,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yes, legalább tudom a neveteket. No és most mi le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lytatom a mesét. Tehát, mint már biztos rájöttél, megint el akarunk vinni innen. És, hogy is mondja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 lényegre rájöttem. – vágott közbe Khótasz. – Korábban csúnyán átbasztátok az agyamat, hogy ne finomkodjak. Akkor csak előkészítettetek valamire, és </w:t>
      </w:r>
      <w:r>
        <w:rPr>
          <w:rFonts w:cs="Times New Roman" w:ascii="Times New Roman" w:hAnsi="Times New Roman"/>
          <w:i/>
        </w:rPr>
        <w:t>most</w:t>
      </w:r>
      <w:r>
        <w:rPr>
          <w:rFonts w:cs="Times New Roman" w:ascii="Times New Roman" w:hAnsi="Times New Roman"/>
        </w:rPr>
        <w:t xml:space="preserve"> lesz az igazi küldetésem, m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nem egészen. Számítottunk rá, hogy erre a mostani dologra sor fog kerülni, de... de reméltük, hogy talán mégsem... – és ismét sóhajtott egyet. – De hát a Sors, a Végz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 Tásácski ostobasága. – kottyantotta közbe a Döszí nevű lé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ehet ról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genis tehet ról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nki nem tehet róla, ha megerőszakoljá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gen, mert erre számíthatott. Mondtam is neki, hogy vissza ne menjen od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Bölcs vagy, mint mindig. Hiszen akkor csak előbb hal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okvetlen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ja. Van tíz százalék esélye, még annyi 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bb, mint ahogy most van, n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nézést, megtudhatnám én is, miről cseverésztek? – kérdezte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csánat. Igen, persze hogy megtudhatod. Tehát, mi sok szempontból hazudtunk neked a múltkor, ez igaz, de szó sincs róla, hogy olyan nagyon „átbasztuk volna az agyadat”, hogy kedves szavaidat idézzem... – és fintorgott. – Igazán kifejező ez a magyar nyelv, nálunk megközelítően sincsenek ilyen ocsmány káromkodások... hirtelenjében megpróbáltam lefordí</w:t>
        <w:softHyphen/>
        <w:t>tani a mi nyelvünkre, de úgy messze nem ilyen kifejező... na tehát, annyiból hazudtunk, hogy nem egyszerűen egy kísérletről volt szó. Kísérletnek kísérlet volt, de hogy is mondjam... muszáj volt! Annyira, hogy rögvest „élesben ment”, ahogy mondani szoká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z ég szerelmére?! Nyögd ki végr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hogy nagyon röviden mondjam, meg kellett mentsd Ofra Haza élet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 – vágott Khótasz nem túl értelmes kép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eg is mentetted! – bizonykodott a kis madárnő. – De most újra kén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szédítsétek az ükanyátokat! Ofra Haza több ezer éve halott, és nem is ezen a bolygón élt. Ami maradt belőle, az csupán a zenéi, mert szerintem már a csontjai is rég elporladt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ától értetődő. – bólogatott az Anoli nevű nő. – Én természetesen az inkarná</w:t>
        <w:softHyphen/>
        <w:t>ciójára gondoltam. Nem, ne szólj közbe! Megmagyarázom. Mi hiszünk a lélekván</w:t>
        <w:softHyphen/>
        <w:t>dorlásban. Ha te nem, az a te dolgod, annál is inkább, mert az egészről nekünk sem volt addig tudomásunk, amíg rád nem talált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most már aztán ha lehet, kérném elejétől az egész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gen nehéz lesz, mert sok dolgot kell elmagyaráznunk... de megpróbálom. Szó</w:t>
        <w:softHyphen/>
        <w:t>val mint mondtam, én menedzser vagyok. Egy nő menedzsere, aki a mi bolygónkon énekesnő. Már jóideje menedzselem, gyermekkorától, és jól ismerem, mert már negyvenkét éves. Ez azonban azt jelenti, hogy a legtündökletesebb fiatal lányok egyike, a mi életkorunk ugyanis jelentősen hosszabb mint a tietek, ritka, hogy valaki háromszáz éves kora előtt meghaljon. Tehát jócska ideje ismerem, és igazán örülök neki, hogy ismerem, mert bámulatos hangja van – az előbb hall</w:t>
        <w:softHyphen/>
        <w:t>hattad őt énekelni. Tehát, ő az én felfedezett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úgy hívják, hogy Ofra Haza, mi? – gúnyolódott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Úgy hívják, hogy Tásácski. Ez azonban mit sem jelent, a név nem sokat számít... megjegyzem különben ha már a névnél tartunk, hogy bár az ő neve nem hasonlít az „Ofra”-szóhoz, de az én nevem, az Anoli, annál inkább az „Aloni”-névre, aki az igazi Ofra menedzsere vo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te nem vagy férf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encsére. Akkor ugyanis nem tudnék repü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álunk a férfiaknak nincsenek szárnyaik. De hadd meséljem tovább! Tehát Tásácski az én felfedezettem, és bár nem csupán vele foglalkozom-foglalkoztam, de ő az én „aranytojást tojó tyúkom”, hogy nyersen fogalmazzak, mondhatnám belőle élek! Milliárdokat jövedelmezett! Nem túlzok, az egész bolygó rajongott érte! Igaz, kaptam olyan kritikát is, hogy valaki azt írta, őt Tásácski hangjával egyetlen óra alatt ki lehet kergetni a világból... na de ez a kisebbség. Aztán meg irigyek mindenütt vannak... nem ez volt a baj.</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 és Khótasz úgy döntött, leül a heverőjére. Miért is ne, ez az ő kéglij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az történt, hogy negyven éves korában Tásácski hozzáment egy férfihoz. Sietek meg</w:t>
        <w:softHyphen/>
        <w:t>jegyezni, hogy addig abszolúte semmiféle fiú nem volt az életében. Nem is nagyon lehetett volna, de most még ne menjünk bele a szaporodásbiológiánkba, amit nem ismersz... holott muszáj lesz megismerned... na de majd később. Tehát hozzáment egy Kenáz nevű pasashoz... – azzal elhallgatott, és figyelmesen meredt Khótasz arcába. – Érdekes, mi? A te kedvenced, Ofra is 40 évesen ment férjhez, és Tásácski is. Ofra férjét Ashkenázinak hívták, ezt Kenáznak. Hasonló nevek. Ofra 42 évesen halt meg, Tásácski is most, 42 évesen került bajba... A halálán v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biztos nem amiatt, mert... – kezdte Khótasz, ám a kis nő felemelte a kezét, sőt, még mindkét szárnyát is figyelmeztetően, mire a férfi elhallgat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e igen, </w:t>
      </w:r>
      <w:r>
        <w:rPr>
          <w:rFonts w:cs="Times New Roman" w:ascii="Times New Roman" w:hAnsi="Times New Roman"/>
          <w:i/>
        </w:rPr>
        <w:t>amiatt</w:t>
      </w:r>
      <w:r>
        <w:rPr>
          <w:rFonts w:cs="Times New Roman" w:ascii="Times New Roman" w:hAnsi="Times New Roman"/>
        </w:rPr>
        <w:t>! Ugyanis nálunk is létezik egy nemi betegség, ami gyakorlatilag ugyanaz, mint az a régi, AIDS nevű, amiben a te Ofrád annak idején meghalt, bár nyilvánvalóan egészen más a vírus genetikailag, nem ugyanaz, de a hatása, az messzemenően azonos! E betegséget elég régen ismerjük, de gyógyítani még nem sikerült. Vannak szerek, melyekkel lassítható a hatása, épp csak ezen szereknek rengeteg mellékhatásuk van. Érdekes módon azonban e vírus a férfiakra alig-alig veszélyes! Ugyan őket is elpusztítja, pontosabban, az ő immunrendszerüket is tönkreteszi, de csak mintegy kétszáz év alatt, ami azt jelenti, hogy, mert ők is mintegy háromszáz évig élnek normális esetben, egy középkorú férfinak ha meg is fertőződik ilyesmivel, jó esélye van rá, hogy nem is ebbe fog belehalni. Nálunk nőknél más a helyzet: ha nem kezelik, már tíz-tizenöt év alatt hazavágja a szervezetünket, de előbb is megtörténhet, az egyéni érzékenységtől függően. De ha kezelik, többnyire akkor is végünk harminc éven belül, ami azért nem mindegy ám a háromszáz évhez képest... e különbség okát még nem tudjuk, bár összefügghet azzal, hogy mi ilyen kicsik vagyunk, a férfiaink viszont nagyjából akkorák, mint te is vagy, Khótasz! És épp úgy is néznek ki, mint az emberek férfijai, mindössze nem olyan a lábuk, ugyanis nekik patáik van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h!</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csodálkozol, ha a mi lábunk meg ilyen leh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iért ekkora a különbség a két nem köz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történészeink és biológusaink úgy tartják, amiatt, mert fajunk nagyon táp</w:t>
        <w:softHyphen/>
        <w:t>lálékhiányos vidéken alakult ki – szólt a biológusnő – és így jobban ki tudták hasz</w:t>
        <w:softHyphen/>
        <w:t>nálni a táplálék</w:t>
        <w:softHyphen/>
        <w:t>forrásokat. A nők a fák csúcsainál repkedtek, főként gyümölcsökön éltek, bár néha elkapták a kisebb madarakat és állatokat is. Főként azonban nem húson éltek, azaz e karmok ne tévesszenek meg téged, Khótasz! Bár nyilván jókorát tudunk karmolni vele, de ez főként csak a kapaszkodás célját szolgálja. No most a repüléshez könnyűnek kell lennünk, mi tehát kicsik maradtunk, és nem is akad olyan nő, aki nehezebb lenne mint húsz kiló, de ez is nagy ritkaság, mert legtöbbünk a tizenöt kilót sem éri el – én tizenhárom vagyok, s ezzel a súllyal egy jókorára megnőtt, súlyos valakinek számítok a nők közt! Az átlag ugyanis éppen pontosan tíz kiló a te mértékegységeidb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a tíz kilóhoz képest viszont túl nagy va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 de a testem belül jórészt csak levegő. Teli van légzsákokkal. Csont is alig van ben</w:t>
        <w:softHyphen/>
        <w:t>nem, s ami mégis, az is teli van légzsákokkal. Épp úgy, mint nálatok a madaraknál! Sőt, ezek nem is igazi csontok, inkább csak porcogók, és nagyon hajlékonyak. Nem is jellemző nálunk a csonttörés. A legkeményebb részünk épp a karmaink. Azok aztán tényleg kemények, majd</w:t>
        <w:softHyphen/>
        <w:t>nem mint az acél. De minden egyéb szempontból kifejezetten „könnyűszerkezetű” valakik vagyunk. A karmaink viszont valóban erősek, mert odafent a fatetőkön egyetlen igazán veszélyes ragadozónk volt csak, a kígyók, nos, a karmaink hát olyanok lettek, hogy lehetőleg ketté tudjunk vágni velük egy kígyót egyetlen szorítással, ha sikerül elkapnunk. Persze, ha a kígyó gyorsabb, akkor nekünk végünk. De többnyire mi győztünk, hiszen lám, a fajunk nem pusztult ki...</w:t>
      </w:r>
    </w:p>
    <w:p>
      <w:pPr>
        <w:pStyle w:val="Normal"/>
        <w:widowControl/>
        <w:spacing w:before="0" w:after="120"/>
        <w:jc w:val="both"/>
        <w:rPr/>
      </w:pPr>
      <w:r>
        <w:rPr>
          <w:rFonts w:cs="Times New Roman" w:ascii="Times New Roman" w:hAnsi="Times New Roman"/>
        </w:rPr>
        <w:t>A férfiak ellenben lent a talajon maradtak, és ott vadásztak-gyűjtögettek. Ha találtak gyümölcsöt, megették, ám ők főleg dögevők lettek. Óriási távolságokat bekóboroltak, hogy dögre leljenek. Ehhez nem kellett szárny, ellenben erős láb igen. Nekik hát patáik lettek. De vadásztak is, ha jó alkalom kínálkozott. Odalent a talajon sokkal több ragadozó élt, mint a fákon, így a férfiaink nagyok, erősek lettek, emellett gyors futásúak. Nagy testtel nem lehet repülni, emiatt sem maradt meg a szárnyuk.</w:t>
      </w:r>
    </w:p>
    <w:p>
      <w:pPr>
        <w:pStyle w:val="Normal"/>
        <w:widowControl/>
        <w:spacing w:before="0" w:after="120"/>
        <w:jc w:val="both"/>
        <w:rPr/>
      </w:pPr>
      <w:r>
        <w:rPr>
          <w:rFonts w:cs="Times New Roman" w:ascii="Times New Roman" w:hAnsi="Times New Roman"/>
        </w:rPr>
        <w:t>No és most hogy ezt tudod, meg kell értsd, hogy mert a férfiak nagyobbak, így már újszülött</w:t>
        <w:softHyphen/>
        <w:t>ként is nagyobb nálunk egy fiúgyerek, mint egy leánygyermek. Tovább is fejlődik. A leánygyermek már megszületik hat hónaposan, a fiú ugyanúgy kilenc hónapig van bennünk, mint nálatok embereknél. És a leány alig nyom negyed kilót újszülöttként, de a fiú bezzeg eléri a három kilót is! Most gondolj bele kérlek, mi nők csak tíz kilósak vagyunk, micsoda súly emellé egy három kilós magzat! Leány</w:t>
        <w:softHyphen/>
        <w:t>gyermeknél semmi gond, de ha fiúval vagyunk várandósok, a terhesség második felétől szó sem lehet repdesésről! Ilyenkor bizony az úgy volt az őskorban, hogy a nő megkereste a férfit akitől teherbe esett, rászállt annak vállára, az cipelte min</w:t>
        <w:softHyphen/>
        <w:t>den</w:t>
        <w:softHyphen/>
        <w:t>hová, és etet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a férfi vállát nem vágták szét a karmai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hogy, nézd csak meg, hüvelye van e karmoknak – mutatta a nő – csak akkor vág a karmunk, ha ebből kijön... Na szóval, gondolj csak bele, ilyen körülmények közt először is az történt, hogy nálunk hatszor annyi nő születik, mint férfi! Mert az anya nagyjából hatszor annyi erőfeszítést kell fordítson a fiú-, mint a leány</w:t>
        <w:softHyphen/>
        <w:t>gyer</w:t>
        <w:softHyphen/>
        <w:t>mekre! Fontos azonban tudni azt is, hogy melyik nő melyik férfihoz tartozik. Hiszen amikor párzanak, még nem tudja a nő, fiút szül-e majd, az csak később derül ki, amikor már akkorára nőtt benne hogy tudja... ekkor meg kell találja a párját. Aztán meg, mi akadályozta volna meg a nőt abban, hogy pározzék más férfiakkal is, aztán visszatérjen a párjához, és azzal egy annak a számára idegen gyermeket nevel</w:t>
        <w:softHyphen/>
        <w:t>tes</w:t>
        <w:softHyphen/>
        <w:t>sen?! Képzeld csak el: a szegény férfi cipeli a nőt a vállán, de a nőben nem az ő gyermeke nő! Továbbá, a férfit mi akadályozta volna meg abban, hogy a nőt fel</w:t>
        <w:softHyphen/>
        <w:t>csinálja, de azután ne cipelgesse, hanem más nőket próbáljon elcsábítani?!</w:t>
      </w:r>
    </w:p>
    <w:p>
      <w:pPr>
        <w:pStyle w:val="Normal"/>
        <w:widowControl/>
        <w:spacing w:before="0" w:after="120"/>
        <w:jc w:val="both"/>
        <w:rPr>
          <w:rFonts w:ascii="Times New Roman" w:hAnsi="Times New Roman" w:cs="Times New Roman"/>
        </w:rPr>
      </w:pPr>
      <w:r>
        <w:rPr>
          <w:rFonts w:cs="Times New Roman" w:ascii="Times New Roman" w:hAnsi="Times New Roman"/>
        </w:rPr>
        <w:t>A biológia megoldotta e kérdést. Úgy alakult, hogy létrejött egy vírusféleség, mely a férfi szervezetében termelődik. Ha a nő közösül egy férfival, e vírus átkerül belé. Semmi bajt nem csinál, de csak akkor nem, ha a nő gyakran érzi a férfi illatát. Ha néhány hónapig nem érzi, a vírus aktivizálódik, és a nő elpusztul. Ez jó a férfinak, mert biztosítva van hogy a nő nem hagyja őt el. De jó volt a nőknek is, mert a férfi tudta, ha elhagyja a nőt, akkor az meghal, tehát vele pusztul a gyermeke is, aki a férfinak is a gyermeke! Azok a férfiak akik elhagyták a nőjüket ezek után, kevesebb utódot hagytak hátra, azaz nem ők, hanem a hűséges típu</w:t>
        <w:softHyphen/>
        <w:t>súak szaporodtak el a világunkban.</w:t>
      </w:r>
    </w:p>
    <w:p>
      <w:pPr>
        <w:pStyle w:val="Normal"/>
        <w:widowControl/>
        <w:spacing w:before="0" w:after="120"/>
        <w:jc w:val="both"/>
        <w:rPr>
          <w:rFonts w:ascii="Times New Roman" w:hAnsi="Times New Roman" w:cs="Times New Roman"/>
        </w:rPr>
      </w:pPr>
      <w:r>
        <w:rPr>
          <w:rFonts w:cs="Times New Roman" w:ascii="Times New Roman" w:hAnsi="Times New Roman"/>
        </w:rPr>
        <w:t>Na most azonban ez nem ilyen egyszerű, mert azt el kell mondjam, hogy a vírus ha átkerül is a nőkbe, egy-két közösülés után még nem veszélyes. A nők szervezete ugyanis ezellen kiválaszt ellenanyagot. Mintegy fél évig kell gyakorta érintkeznie ugyanazzal a férfival a nőnek, ekkor hozzászokik a szervezete a vírushoz, elfogadja sajátjának, s leáll az ellenanyag</w:t>
        <w:softHyphen/>
        <w:t>termelés. Ha azonban a vírus aktivizálódik, olyan gyorsan pusztítja el a nőt, hogy annak nincs ideje újra beindítani az ellenanyagtermelést.</w:t>
      </w:r>
    </w:p>
    <w:p>
      <w:pPr>
        <w:pStyle w:val="Normal"/>
        <w:widowControl/>
        <w:spacing w:before="0" w:after="120"/>
        <w:jc w:val="both"/>
        <w:rPr/>
      </w:pPr>
      <w:r>
        <w:rPr>
          <w:rFonts w:cs="Times New Roman" w:ascii="Times New Roman" w:hAnsi="Times New Roman"/>
        </w:rPr>
        <w:t>Mindez annyit jelent, hogy a mi bolygónkon nincsenek özvegyek, mert azok igen hamar elpusztulnak. Lehetnek azonban, és vannak is kurvák, de csak olya</w:t>
        <w:softHyphen/>
        <w:t>nok, akik még sosem voltak férjnél. Ezek egyetlen férfi vírusához sem szoktak hoz</w:t>
        <w:softHyphen/>
        <w:t>zá, mert gyakran váltogatják a nemi partnereiket. És ilyen nőből sok van, mert mint mondtam nálunk hatszor annyi a nő, mint a férfi! Tartós szeretők megint csak nincsenek, mert az a vírus szempontjából ugyanúgy tartós kapcsolatnak, azaz házasságnak minős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nálatok többnejűség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ugyanis a régi időkben egy férfi nem bírt magán kívül sok nőre is élelmet találni, no meg egyszerre csak egy nőt vihetett a vállán. Nálunk egynejűség van, Khótasz. Történtek ugyan a modernebb korszakainkban kísérletek a többnejűség bevezetésére, elvégre most már nem muszáj, hogy a férfi a hátán cipelje állandóan a várandós feleségét, de ezen kísérletek mind kudarcba fulladtak, a feleségek közti állandó rivalizálások miatt, sőt, maguk a férfiak sem nagyon akartak több</w:t>
        <w:softHyphen/>
        <w:t>nejű</w:t>
        <w:softHyphen/>
        <w:t>séget! Mert ha nem is kell a sok feleséget cipelniük, de mégis felelősség ám a több nej, többfelé oszlik el a családi vagyon... márpedig tudnod kell, hogy nálunk a nők ritkán dolgoznak. Nem nagyon vagyunk alkalmasak rá a kis méretünkkel, csekély erőnkkel... aki nő nem háztartásbeli, az mind vagy kurva, vagy művész, vagy nagyon magasan képzett tudós, kutató, de ez utóbbiakból kevés van. Szóval többnejűség esetén a férfi több nőt kell eltartson, s ez anyagilag megerőltető. A férfiak sem akartak többnejűséget, azaz maradt a monogámia – de úgy, hogy bolygónk teli van kurvákkal, a férj nélkül maradt nők seregei ugyanis alig tudnak másból megélni.</w:t>
      </w:r>
    </w:p>
    <w:p>
      <w:pPr>
        <w:pStyle w:val="Normal"/>
        <w:widowControl/>
        <w:spacing w:before="0" w:after="120"/>
        <w:jc w:val="both"/>
        <w:rPr>
          <w:rFonts w:ascii="Times New Roman" w:hAnsi="Times New Roman" w:cs="Times New Roman"/>
        </w:rPr>
      </w:pPr>
      <w:r>
        <w:rPr>
          <w:rFonts w:cs="Times New Roman" w:ascii="Times New Roman" w:hAnsi="Times New Roman"/>
        </w:rPr>
        <w:t>Sejtheted, őket mindenki megveti! Már amiatt is amit csinálnak, de azért is, mert úgy véljük, s nyilván nem alaptalanul, hogy a férfiak a szebb nőket veszik feleségül, aki tehát kurva, annak valami hibádzik a szépségéből!</w:t>
      </w:r>
    </w:p>
    <w:p>
      <w:pPr>
        <w:pStyle w:val="Normal"/>
        <w:widowControl/>
        <w:spacing w:before="0" w:after="120"/>
        <w:jc w:val="both"/>
        <w:rPr/>
      </w:pPr>
      <w:r>
        <w:rPr>
          <w:rFonts w:cs="Times New Roman" w:ascii="Times New Roman" w:hAnsi="Times New Roman"/>
        </w:rPr>
        <w:t>Aztán felbukkant ez a betegség, az AIDS megfelelője a mi bolygónkon... nálunk egyszerűen „kurvakór” a neve. Így nevezték el, mert eleinte csak kurvákban találták meg. Aztán persze kiderült, hogy a félrelépő férj az ártatlan feleségének is átadhatja, de a név rajtaragadt a betegségen... és igen, jól gondolod, Tásácski művésznő is elkapta ezt! Természetesen a férjétől. Nem olyan nő, hogy lefeküdjön másokkal, de meg aztán nálunk különben sem jellemző a nők félrelépése – mármint nem akkor, ha sikerült férjhez menniük!</w:t>
      </w:r>
    </w:p>
    <w:p>
      <w:pPr>
        <w:pStyle w:val="Normal"/>
        <w:widowControl/>
        <w:spacing w:before="0" w:after="120"/>
        <w:jc w:val="both"/>
        <w:rPr>
          <w:rFonts w:ascii="Times New Roman" w:hAnsi="Times New Roman" w:cs="Times New Roman"/>
        </w:rPr>
      </w:pPr>
      <w:r>
        <w:rPr>
          <w:rFonts w:cs="Times New Roman" w:ascii="Times New Roman" w:hAnsi="Times New Roman"/>
        </w:rPr>
        <w:t>Anoli szólalt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sácski iszonyúan szégyelte magát emiatt, de annyira, hogy úgy döntött, titokban tartja az egészet. Még nekem sem szólt róla sokáig. Egyszerűen nem akarta hogy kitudódjék, hogy ő is a kurvák betegségében szenved! Félt, hogy min</w:t>
        <w:softHyphen/>
        <w:t>denki megvetné. Emiatt természetesen nem is kezeltette magát, mert akkor is ki</w:t>
        <w:softHyphen/>
        <w:t>derülhetett volna róla a szörnyű titok. Végül persze az történt, ami várható is volt: tüdőgyulladása lett...</w:t>
      </w:r>
    </w:p>
    <w:p>
      <w:pPr>
        <w:pStyle w:val="Normal"/>
        <w:widowControl/>
        <w:spacing w:before="0" w:after="120"/>
        <w:jc w:val="both"/>
        <w:rPr/>
      </w:pPr>
      <w:r>
        <w:rPr>
          <w:rFonts w:cs="Times New Roman" w:ascii="Times New Roman" w:hAnsi="Times New Roman"/>
        </w:rPr>
        <w:t>Khótasz összerezzent. Ezt látva Anoli elmosolyod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Ugye milyen érdekes? Tudok ám róla, hogy Ofra is tüdőgyulladásban halt meg! De nálunk ez a betegség különben is sokkal félelmetesebb, mint nálatok embe</w:t>
        <w:softHyphen/>
        <w:t>reknél, mert mi nők másból sem állunk szinte, mint egyetlen tüdőből... kell a re</w:t>
        <w:softHyphen/>
        <w:t>pü</w:t>
        <w:softHyphen/>
        <w:t>léshez a sok-sok levegő, oxigén! Szóval, tüdőgyulladást kapott, ami pilla</w:t>
        <w:softHyphen/>
        <w:t>na</w:t>
        <w:softHyphen/>
        <w:t>tokon be</w:t>
        <w:softHyphen/>
        <w:t>lül halálossá súlyosbodott, mert tönkrement az immunrendszere a kur</w:t>
        <w:softHyphen/>
        <w:t>vakórtól. A kórházba még beballagott, de nagyon úgy tűnt, hogy nem fog onnan kijönni... gyorsan kómába is esett, lélegeztetőgépre kapcsolták... közvetlenül ezelőtt felhívott, és elmondta hogy mi a helyzet, és megesketett, hogy senkinek sem mondom el a titkot! Hadd higgye mindenki, hogy egyszerűen a tüdőgyulladás végzett vele. Senki ne rombolja le a családja jó hírét a kurvakór emlegetésév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m halt meg, iga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ná! – és mutatóujját Khótasz felé bökte, még a karmot is kimeresztette rajta. – Fiacskám, én vagyok a menedzsere, és üzletember vagyok! Ebből élek! És én is alig vagyok még nyolcvan esztendős, nem akartam a maradék legalább kétszáz évemet úgy leélni, hogy nincs a kezemben egy ilyen csodálatos tehetség, akivel kon</w:t>
        <w:softHyphen/>
        <w:t>cer</w:t>
        <w:softHyphen/>
        <w:t xml:space="preserve">tezhetek! Azonnal besiettem a kórházba, és mondtam a dokiknak, hogy csináljanak valamit, akármit, hogy minél tovább kihúzza az én drágám, kapnak érte rengeteg pénzt! Mondták hogy lehetetlen, két napja sincs hátra. Erre én, hogy olyan </w:t>
      </w:r>
      <w:r>
        <w:rPr>
          <w:rFonts w:cs="Times New Roman" w:ascii="Times New Roman" w:hAnsi="Times New Roman"/>
          <w:i/>
        </w:rPr>
        <w:t>nincs</w:t>
      </w:r>
      <w:r>
        <w:rPr>
          <w:rFonts w:cs="Times New Roman" w:ascii="Times New Roman" w:hAnsi="Times New Roman"/>
        </w:rPr>
        <w:t>, hogy lehetetlen! Végül kitalálták, hogy lefagyasztják. Így akármeddig tárolhatják, mi rég megoldottuk a fagyasztott személyek felélesztését, épp csak az a baj, hogy a lefagyasztás is és az újjáélesztés is csillagászati összegekbe kerül. De úgy véltem megéri.</w:t>
      </w:r>
    </w:p>
    <w:p>
      <w:pPr>
        <w:pStyle w:val="Normal"/>
        <w:widowControl/>
        <w:spacing w:before="0" w:after="120"/>
        <w:jc w:val="both"/>
        <w:rPr/>
      </w:pPr>
      <w:r>
        <w:rPr>
          <w:rFonts w:cs="Times New Roman" w:ascii="Times New Roman" w:hAnsi="Times New Roman"/>
        </w:rPr>
        <w:t>Na, ezután pedig bevetettem rendőrségi kapcsolataimat, és olyan módszerek</w:t>
        <w:softHyphen/>
        <w:t xml:space="preserve">kel amik egy kalandfilmbe is beillenének, kihoztam a... mondjuk hogy </w:t>
      </w:r>
      <w:r>
        <w:rPr>
          <w:rFonts w:cs="Times New Roman" w:ascii="Times New Roman" w:hAnsi="Times New Roman"/>
          <w:i/>
        </w:rPr>
        <w:t>fegyenc</w:t>
      </w:r>
      <w:r>
        <w:rPr>
          <w:rFonts w:cs="Times New Roman" w:ascii="Times New Roman" w:hAnsi="Times New Roman"/>
        </w:rPr>
        <w:t>-</w:t>
      </w:r>
      <w:r>
        <w:rPr>
          <w:rFonts w:cs="Times New Roman" w:ascii="Times New Roman" w:hAnsi="Times New Roman"/>
          <w:i/>
        </w:rPr>
        <w:t>szigetről...</w:t>
      </w:r>
      <w:r>
        <w:rPr>
          <w:rFonts w:cs="Times New Roman" w:ascii="Times New Roman" w:hAnsi="Times New Roman"/>
        </w:rPr>
        <w:t xml:space="preserve"> őt – mutatott Uvacsetára – aki most olyan bájosan mosolyog, olyan ártatlan képpel mint egy szende kis tinilány, és valóban nem is idős, harminc éves is csak nemrég lett, de jó ha tudod róla Khótasz, hogy életfogytiglant kapott, méghozzá három</w:t>
        <w:softHyphen/>
        <w:t>szorosan! Tiltott orvosi kísérletekért. Teljesen gátlástalan valaki... ám nemcsak bűnözőnek páratlan, hanem tudósnak is, mert kétszer elnyerte azt a kitüntetést is, ami nálunk annak felel meg, mint nálatok a... huh, tudtam a nevét, de elfelejtettem! Mindegy. Szóval Uvacseta hatalmas észkombájn! És lesittelése előtt olyasmit nyilatkozott, hogy egészen meglepő dolgot fedezett fel, amivel szinte bármilyen betegséget meg lehet gyógyítani némi kockázat árán, de a további kísérleteihez önkéntes közremű</w:t>
        <w:softHyphen/>
        <w:t>ködők kellenek, méghozzá idegen bolygók lényei is! Na és az ilyesmi nálunk szigorúan tiltva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hótasz, ha minden részletre kitérek, jövőre is itt magyarázhatok neked... most ne ez érdekeljen téged! Tehát, kihoztam arról a szigetről Uvacsetát, megkérdez</w:t>
        <w:softHyphen/>
        <w:t>tem, mi a véle</w:t>
        <w:softHyphen/>
        <w:t xml:space="preserve">ménye, a módszerével lehet-e a kurvakórt is gyógyítani? Mire ő, hogy minden bizonnyal! De ehhez neki kell egy olyan lény, aki nem a mi fajunkból való, lehetőleg nem is a bolygónk szülötte! Ő úgy véli, e célra egy </w:t>
      </w:r>
      <w:r>
        <w:rPr>
          <w:rFonts w:cs="Times New Roman" w:ascii="Times New Roman" w:hAnsi="Times New Roman"/>
          <w:i/>
        </w:rPr>
        <w:t>ember</w:t>
      </w:r>
      <w:r>
        <w:rPr>
          <w:rFonts w:cs="Times New Roman" w:ascii="Times New Roman" w:hAnsi="Times New Roman"/>
        </w:rPr>
        <w:t xml:space="preserve"> lenne a legjobb.</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nnan tudtok rólunk emberekr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nét, hogy elég régóta képesek vagyunk repdesni a világűrben... tanulmányoz</w:t>
        <w:softHyphen/>
        <w:t>tuk némileg az emberek biológiáját is. Bár nem vagyunk egy nagy űrhajós nemzet. Minek menjünk más bolygókra, a mienk is elég szép, és van rajta minden... tehát, mondtam Uvacsetának, hogy jó, megszerzem az embert neki! De ha azután meg nem menti a művésznőt, visszaküldöm a szigetre! No és ekkor felvettem a kapcso</w:t>
        <w:softHyphen/>
        <w:t>latot néhány barátommal, Döszí szerzett egy null</w:t>
        <w:softHyphen/>
        <w:t>redukto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kérlek a legújabb fejlesztés. Nullává redukálja a tér két pontja közt a távol</w:t>
        <w:softHyphen/>
        <w:t>ságot... ennek hála már ritkán használunk űrhajót is. Primitív, barbár módszer ehhez képest... épp csak még nincs minden utcasarkon, az ára annyi, mint egy nagyobb megyének... tehát, szerzett egy ilyet, bár élek a gyanúval, hogy e szerzés egy picit törvénytelen vo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rcsak picit lett volna törvénytelen! – sóhajtotta a leány. – De hát sajnos abszo</w:t>
        <w:softHyphen/>
        <w:t>lút teljesen törvénytelen volt... na de most mit csináljak, Tásácski a kedvenc éne</w:t>
        <w:softHyphen/>
        <w:t>kesnő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o és ezután – folytatta Anoli – kerestünk egy emberlakta bolygót! Ezt. Itt pedig kerestünk valakit, aki hajlandó a kísérleti nyulunk lenni... na ez voltál 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ost megtudom, mit műveltetek velem, mitől olyan a vérem, mint a lóhúgy, ugy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ermészetesen. Egyszerű: amíg aludtál, azalatt a mi bolygónkon voltál, és Uva</w:t>
        <w:softHyphen/>
        <w:t>cseta egybekapcsolta a vérkeringésedet Tásácski vérkeringésév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ezt nem értem, minek kellett neki az én vér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t az ő immunrendszere már tönkrement. Ez különben annyiból szerencse is, hogy emiatt amikor a te véred belékerült, nem alakulhatott ki benne immunsokk. Hiszen már nem volt immunrendszere, vagy legalábbis alig. S épp mert alig volt csak neki ilyenje, emiatt nem tudott elbánni a tüdőgyulladással sem! Na de a te fehérvérsejtjeid megtették a magukét! Előtte ezeknek valahogy megtanította Uva</w:t>
        <w:softHyphen/>
        <w:t>cseta, hogy Tásácski testi sejtjei nem ellenség. Azokat tehát nem bántották. A tüdőgyulladás kórokozóját viszont igen. Sőt: Tásácski megfertőződött fehérvérsejt</w:t>
        <w:softHyphen/>
        <w:t>jeinek más alakjuk volt kissé mint az egészségeseknek, ezért azokat is befalatoz</w:t>
        <w:softHyphen/>
        <w:t xml:space="preserve">ták. Mindebben pedig az a szép, hogy a kurvakór vírusa semmit nem tehetett a </w:t>
      </w:r>
      <w:r>
        <w:rPr>
          <w:rFonts w:cs="Times New Roman" w:ascii="Times New Roman" w:hAnsi="Times New Roman"/>
          <w:i/>
        </w:rPr>
        <w:t>te</w:t>
      </w:r>
      <w:r>
        <w:rPr>
          <w:rFonts w:cs="Times New Roman" w:ascii="Times New Roman" w:hAnsi="Times New Roman"/>
        </w:rPr>
        <w:t xml:space="preserve"> fehérvér</w:t>
        <w:softHyphen/>
        <w:t>sejtjeid ellen, mert nem arra specializálód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miért kellett ehhez a két vérkeringést összekapcso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ha csak úgy apránként töltögetek belé a véredből, az nem lett volna elég hatéko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 és engem is immunizáltál az ő vére ellen, gondol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 dehogy! – legyintett Uvacseta. – Annyira azért nem értek az emberbiológiá</w:t>
        <w:softHyphen/>
        <w:t>hoz... Pontosan az történt, amire számítottam: iszonyatos immunsokkot kaptál! De ez nekem csak jó volt, mert minél erősebben dolgozik az immunrendszered, annál jobban tisztítja Tásácski testét a vírustól és a tüdőgyulladástól... végül is túlélted. Bár kicsin múlott... Mondjuk a vége felé kissé rájöttem, hogy mi hogyan működik bennetek emberekben, és segítettem egy kicsit hogy túléld. De a szervezetedé a nagyobbik érdem. Abban elég biztos voltam, hogy Tásácski nem hal bele a keze</w:t>
        <w:softHyphen/>
        <w:t>lésbe, de ami téged illet, őrült hazardírozás volt az egé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 köszönöm, nagyon kedve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állaltad, n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ha úgy vesszü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égére sikerült egészen tisztességesen összebékítenem a te testedet is Tásácski vérével. Most aztán két immunrendszered van: egy a magadé, egy meg ami Tásácski véréből jutott beléd. Ez persze nem pótlódik, apránként kiürül majd belőled... de amíg van, addig azt hiszem egy egész rakás fertőzéstől megvéd tég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ezt tapasztaltam. És a fogaim hogy jöttek rendb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átszottam egyet. Kísérleteztem. Megpróbáltam kinöveszteni őket... sikerü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most már nem csodálom, hogy dutyiba csuktak téged... ritka gátlástalan és felelőtlen valaki vagy, az biztos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ikrobiológiai zse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kkor is... beleengedni valakibe másvalakinek a vérét, aki nem is vele egy fajból való, s még ott is halálos beteg... ha belegondolok, ez </w:t>
      </w:r>
      <w:r>
        <w:rPr>
          <w:rFonts w:cs="Times New Roman" w:ascii="Times New Roman" w:hAnsi="Times New Roman"/>
          <w:i/>
        </w:rPr>
        <w:t>undorító</w:t>
      </w:r>
      <w:r>
        <w:rPr>
          <w:rFonts w:cs="Times New Roman" w:ascii="Times New Roman" w:hAnsi="Times New Roman"/>
        </w:rPr>
        <w: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t mondanád akkor is, ha az igazi Ofrát menthetnéd meg így, és csak, és kizárólag így?! Aztán meg, Tásácskinak már olyan mindegy volt... különben is, vele kapcsolatban meglehe</w:t>
        <w:softHyphen/>
        <w:t>tősen biztos voltam, hogy túl fogja élni. Persze, a hathatós segítségemmel. És valóban, alig négy alkalommal kellett visszahoznom a klinikai halál állapotáb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án?! És eng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számoltam, mi a csudának... te egy meglehetősen jelentéktelen valaki voltál a szememben. Néhány tucatszor biztos hogy kritikus volt az állapotod... persze, semmi kételyed ne legyen afelől, hogy mindent megtettem érted, ami csak tőlem tellett. A magad módján igenis fontos voltál nekem, mert a halálod Ofrát is veszélyeztette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ja, nem lett volna kit vámpirizálni... kivéve ha kerestek még egy jó hülyét, aki vállal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nem kereshettünk, mert Ofra szervezete már a te genetikádra van beállítva, hogy elfogadja a véredet a sajátjának. Még egy másik valakihez hozzászoktatni őt, az iszonyatos mellékhatásokkal járna. Az aggályoskodásod pedig merőben hidegen hagy. Megmondtuk előre, hogy a kísérlet életveszélyes, és vállalta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jó, gondolom a művésznő már egészséges – mire kellek megi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dod, a baj az, hogy visszament a férjéhe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nem volt olyan hülye, hogy lefeküdt vele megi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yi esze azért neki is van ám... ő természetesen, hogy is mondjam... nem volt valami jó véleménnyel a férjecskéjéről, amiért kis híján a halálát okozta a fél</w:t>
        <w:softHyphen/>
        <w:t>re</w:t>
        <w:softHyphen/>
        <w:t>lé</w:t>
        <w:softHyphen/>
        <w:t>pésével, ennek ellenére, nálunk igen erősek a családi kapcsolatok, mindenki na</w:t>
        <w:softHyphen/>
        <w:t>gyon komolyan veszi, hogy kihez tartozik, és Tásácski a legkifejezettebben hagyo</w:t>
        <w:softHyphen/>
        <w:t>mánytisztelő valaki. Emiatt úgy gondolta, sze</w:t>
        <w:softHyphen/>
        <w:t>rencsésen alakult minden, titokban lehet tartani a dolgot... na de az nem volt a szándékában, hogy még egyszer megfertőződjék. A férje azonban úgy gondolta, ha egyszer Tásácski az ő felesége, akkor joga van hozzá! És megerőszakol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csoda?! De hiszen, hiszen... ez, izé... ez már szándékos gyilkosság! Mert ugye... végtére is lehet, hogy korábban a férje nem tudott arról, hogy ő fertőzött... mondjuk, még házassága előtt szedte fel a bajt... és pláne ha a férfiakon ez lassan hatal</w:t>
        <w:softHyphen/>
        <w:t xml:space="preserve">masodik el, akkor könnyen el tudom képzelni ezt... de most már tudta, </w:t>
      </w:r>
      <w:r>
        <w:rPr>
          <w:rFonts w:cs="Times New Roman" w:ascii="Times New Roman" w:hAnsi="Times New Roman"/>
          <w:i/>
        </w:rPr>
        <w:t>tudta</w:t>
      </w:r>
      <w:r>
        <w:rPr>
          <w:rFonts w:cs="Times New Roman" w:ascii="Times New Roman" w:hAnsi="Times New Roman"/>
        </w:rPr>
        <w:t>, hogy beteg... és képes volt ráragasztani a bajt Ofrára... akarommondani erre a Tásács</w:t>
        <w:softHyphen/>
        <w:t>kira... de már annyit ofráztok, hogy egészen meg</w:t>
        <w:softHyphen/>
        <w:t>hülyítet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 hasonlóság mindenesetre megdöbbentő: ugye az életkorok, aztán mind</w:t>
        <w:softHyphen/>
        <w:t>ketten a saját lábukon mentek be a kórház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yavalyát, Tásácski gondolom repü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évedsz. Mondom, hogy tüdőgyulladása volt, ilyenkor nem tudunk repülni, mit képzelsz te... na de nem is beszélek erről most még, lényeg, hogy szóval meg</w:t>
        <w:softHyphen/>
        <w:t>erőszakolta a feleségét. Tásácski persze olyan rémült volt, hogy jobban se kellett, védekezett, tiltakozott... na de mi sokkal kisebbek vagyunk, mint a férfiak... de ellenállt, amennyire csak lehetett! Nagy verekedés lett a dologból. Végül úgy szabadult, hogy kikarmolta Kenáz egyik szem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n helye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de a baj addigra már megesett, és Kenáz, hogy is mondjam... megdugta őt. Tásácski persze se holt, se eleven nem volt a rémülettől... kiderült azonban, hogy nem is ez a legnagyobb baj.</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m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ondtam, hogy nagy verekedés volt ekkor közte és a férje közt... a férje iszo</w:t>
        <w:softHyphen/>
        <w:t>nya</w:t>
        <w:softHyphen/>
        <w:t>tosan helyben hagyta. Tásácski szárnyai rongyokban lógtak, sok sebből vérzett, szóval úgy nézett ki, mintha most menekült volna meg egy tömeg</w:t>
        <w:softHyphen/>
        <w:t>szeren</w:t>
        <w:softHyphen/>
        <w:t>csét</w:t>
        <w:softHyphen/>
        <w:t>len</w:t>
        <w:softHyphen/>
        <w:t>ség</w:t>
        <w:softHyphen/>
        <w:t>ből! Azonnal kórházba sietett... No és itt történt a baj: összefoltozták egészen tisztességesen, csakhogy közben meg</w:t>
        <w:softHyphen/>
        <w:t>állapították róla, hogy kurvakóros! És ez ráadásul ki is derült, ki, a nagyvilágba, igen, eljutott a hír mindenfelé, annak ellenére, hogy az orvosainkat titoktartási kötelezettség terheli. De ugye ez akkora szenzáció, hogy nagy volt a kísértés, hogy valaki világgá kürtölje... az egészben az az érdekes, hogy ez most derült ki róla, most, amikor már nem is volt ig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 Hiszen azt mondtad, a férje megerőszakol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és minden bizonnyal kapott is egy csomó vírust tőle Tásácski, ám az ő teste is teli volt még ekkor a te véreddel, és úgy látszik ez megvédte őt, mert azonmód becsemegézték a vírusokat a fehérvérsejtjeid! Vagy máshogy végeztek velük. Mindegy is hogy miért: ezt megúsz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Remek, akkor a férjét dutyiba kell zárni, nemi erőszakért, gondatlan veszé</w:t>
        <w:softHyphen/>
        <w:t>lyeztetésért, meg más vádpontok alapján, és örülni, mert minden jó, ha jó a vége! Mihez kellek én? Egyáltalán, miként derülhetett ki Tásácskiról, hogy kurvakóros, ha egyszer nem a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udod, ez a betegség olyan, hogy amint előrehalad az immunrendszer leromlása, azzal a mellékhatással jár, hogy a szárnyaink elszíneződnek. Ez a szélükön kez</w:t>
        <w:softHyphen/>
        <w:t>dő</w:t>
        <w:softHyphen/>
        <w:t>dik, apránként a szárny egyre inkább, egyre nagyobb területen veszti el a saját mintázatát, színét, s az egész egymerő narancssárgára változik. A korábbi fer</w:t>
        <w:softHyphen/>
        <w:t>tő</w:t>
        <w:softHyphen/>
        <w:t>zéséből Tásácski ugyan meggyógyult, de addigra már a szárnya széle kezdett sár</w:t>
        <w:softHyphen/>
        <w:t xml:space="preserve">gulni. Nem </w:t>
      </w:r>
      <w:r>
        <w:rPr>
          <w:rFonts w:cs="Times New Roman" w:ascii="Times New Roman" w:hAnsi="Times New Roman"/>
          <w:i/>
        </w:rPr>
        <w:t>nagyon</w:t>
      </w:r>
      <w:r>
        <w:rPr>
          <w:rFonts w:cs="Times New Roman" w:ascii="Times New Roman" w:hAnsi="Times New Roman"/>
        </w:rPr>
        <w:t>, nem is nagy területen... még el tudta ezt rejteni különböző kenceficékkel mások tekintete elől. De a kórházban ez könnyedén kiderült... most tehát bár nem is kurvakóros már, de ezt terjesztik ról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ó, hát akkor követeljen hivatalos vizsgálatot, s amikor kiderül hogy nincs benne a vírus, a pletykálkodókat perelje be rágalmazás mia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nem teheti, mert amint vizsgálgatni kezdik, kiderül, hogy a vére, izé... enyhén szólva szokatlan összetételű! De meg nem is ez már a legnagyobb gondja sze</w:t>
        <w:softHyphen/>
        <w:t>gény</w:t>
        <w:softHyphen/>
        <w:t>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hogy a férjéhez nem mehet vissza, mert fél, hogy idővel mégis elkapja tőle a vírust, tudod, amikor kiürül belőle a te véred lassacskán... de fél is már a férjétől. És a férje sem akarja őt visszafogadni, mert haragszik rá, hiszen ki lett karmolva a fél szeme. Ennek pedig az a következménye, hogy Tásácski szervezetében aktivizá</w:t>
        <w:softHyphen/>
        <w:t>lódtak a férjétől kapott házasság</w:t>
        <w:softHyphen/>
        <w:t>vírusok, mert sok ideje nem érezte már a férje illat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ögszagát. – mormogta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és emiatt jelenleg Tásácski a halálán v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értem, miért nem lehet ezellen kitalálni vala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 férfinak más és más a saját hűségvírusa. Változékonyabbak, mint ná</w:t>
        <w:softHyphen/>
        <w:t>la</w:t>
        <w:softHyphen/>
        <w:t>tok az influenza, annyi van, ahány férfi a bolygón. Meg aztán nem is nagyon folyt ennek érdekében kutatás, a férfiaknak ez nagyon megfelel ahogy van, de a legtöbb nő is természetesnek tartja, hogy addig éljen, amíg a férje. Ráadásul a nők mintegy tíz százalékánál úgy van, hogy ilyenkor nagyon rosszul lesznek, de idővel meg</w:t>
        <w:softHyphen/>
        <w:t>gyógyulnak, és a szervezetük leküzdi a férj elvesztését. Bár ezen nők egy része ennek nem is örül, s bár élhetne még, de ezt a szégyené</w:t>
        <w:softHyphen/>
        <w:t>nek tartja, mert úgymond „nem szerette igazán a férjét”, ezért ha meg is gyógyul, de utána öngyilkos le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ülye állatja! – kiáltotta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lehet mindenki szabadelvű és felvilágosult... – vont vállat Anoli. – Tulaj</w:t>
        <w:softHyphen/>
        <w:t>donképpen Tásácski is eléggé konzervatív gondolkodású valaki. De már fejlődik... ha ezt túléli, még akár józan nő is lehet belőle... engem különben az sem érdekel ha hülye marad, csak éljen és énekeljen tovább!</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ost megint össze akarjátok kapcsolni a véremet az övév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mert reméljük, a szervezeted legyőzi a férje vírusait is. Erre különben igen jók az esélyek. Gondolj bele: jó fél éve nem találkoztál Tásácskival, s természetesen a férjével sem. Vele pláne soha... Tásácski véréből átkerültek a vírusok a te szer</w:t>
        <w:softHyphen/>
        <w:t>ve</w:t>
        <w:softHyphen/>
        <w:t>ze</w:t>
        <w:softHyphen/>
        <w:t>tedbe is, és mert nem érezték a férj illatát, aktivizálódtak. Neked mégis kutya bajod, nyilván, mert az immun</w:t>
        <w:softHyphen/>
        <w:t>rendszered könnyedén legyőzte őket! Azt hiszem tehát, ez ami most jön, ez aztán tényleg semmi veszélyt nem jelent rád nézve, eltekintve némi ágyban heverészéstől. Most nem hazud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van, basszahalál, legyen nektek! Ne mondjátok, hogy nincs bennem könyö</w:t>
        <w:softHyphen/>
        <w:t>rület... de miért ne térhetnék vissza ide ezut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 „basszahalál”... újra meg újra lenyűgöz e nyelv szépsége és kifejezőerej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jó, most arra felelj, ho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pes volnál halálba kergetni Tásácsk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v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ávollétedd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viccelj, bennem nincsenek ilyen galád vírusok, nem fertőzöm őt meg! S ha kitaka</w:t>
        <w:softHyphen/>
        <w:t>rítottam belőle a férje vírusai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a ja. Jobb azonban ha tudod, hogy Tásácski egyedül akkor van biztonságban egy újabb erőszaktól vagy más akármitől, ha van mellette egy férj. Egy </w:t>
      </w:r>
      <w:r>
        <w:rPr>
          <w:rFonts w:cs="Times New Roman" w:ascii="Times New Roman" w:hAnsi="Times New Roman"/>
          <w:i/>
        </w:rPr>
        <w:t>másik</w:t>
      </w:r>
      <w:r>
        <w:rPr>
          <w:rFonts w:cs="Times New Roman" w:ascii="Times New Roman" w:hAnsi="Times New Roman"/>
        </w:rPr>
        <w:t xml:space="preserve"> férj, természetesen. Gondolj bele: biztos te is nagyon gyűlölnéd azt, aki megfoszt a fél szemedtől! És Tásácski férje gazdag és befolyásos valaki. Ügyvédek serege dolgozik neki. Meg testőrök, szolgák, más mindenkik. Több cége van, pénze, mindene. És jelenleg ott igyekszik a neje rossz hírét költeni, ahol csak tudja. Minthogy már úgyis kiderült a kurvakór, azt állítja, ő ezt a feleségétől kapta el, már ha elkapta egyál</w:t>
        <w:softHyphen/>
        <w:t>talán... de nem engedi megvizsgáltatni magát. Tásácskin viszont látszik, hogy vala</w:t>
        <w:softHyphen/>
        <w:t>ha beteg volt, illetve, a legtöbben úgy vélik, az még most is, mert senki nem tud még a gyógyulásáról... értsd meg, az hogy téged elvittünk oda és meggyógyítottad Tásácskit, az a részünkről egy abszolút törvénytelen, illegális cselekedet volt, ha ez kiderül, ránksóznak fejenként minimum ezer év börtön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a odamegyek, kider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de reméljük, a siker mindent igazol. Pláne ha úgy mész oda, mint Tásácski új férj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s hal vagyok én olyan hatalmassággal szemben, mint az a Kená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ért el ne feledd, nemcsak neki van pénze, de nekem is... és Tásácskiért a bolygó jelentős része rajong! Ugyan sokat ártott a hírnevének ez a betegség... de mindjárt más a helyzet, ha felbukkan mellette egy új férj! Aki jól bánik vele... aki állítja, hogy a művésznő nem is bet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i nem is a te fajodba tartoz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gond, mert egészen úgy nézel ki, mint a mi férfiaink bármelyike, kivéve a lábadat. Legfeljebb nem mutatkozol mezítláb nyilvánosság előtt, annyi baj legyen... különben is, jó ha tudod, mi ismerjük az embereket valamennyire, és majdnem mindenki úgy véli, hogy az emberek iszonyatos ragadozók, vérengző fenevadak! Tehát már az a tény is, hogy egy efféle gyilkológép van Tásácski mellett, nagyon nagy óvatosságra inti majd a férjecskéj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itől vannak ilyen jó véleménnyel a fajunkról nálato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t rászolgáltok. Technikailag ugyan fejlettebbek vagyunk nálatok, de tulajdon</w:t>
        <w:softHyphen/>
        <w:t>képpen nem olyan nagyon sokkal, ellenben a Világmindenség lakható bolygóinak többségén emberek laknak, azaz ti hódító népség vagytok. Aztán meg, külsőre ugyan szinte kiköpött olyanok vagytok mint a mi férfiaink, de egyvalamiben nem: a mi férfiaink szőrösebbek. Vannak, akik egészen úgy néznek ki, hogy illik rájuk a szőrmók-név. De a legkevésbé szőrös is több bozontot visel, mint ti. És ennek oka az, hogy az ő őseik főként mégis dögevők voltak, keveset vadásztak, ti ellenben ragadozókból származ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evőkb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de akkor is többet ragadoztatok. Szóval, úgy lehetett ez nálatok, mint nálunk nőknél: mi is szőrtelenek vagyunk, hogy a repülés alatt termelődő hő könnyen eltávozhassék belőlünk. Nálatok meg a férfiak is szőrtelenek, mert amikor sokat kellett futni a ragadozáshoz, szintén jó volt, ha a testetek gyorsan le tud hű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merő kitaláció.</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eljesen mindegy, lényeg az hogy ez nálunk komoly tudományos elmélet, amit tanítanak is az iskolában exobiológia-órán az emberi fajról, és mindenki félelmetes ragadozóknak tartja az embereket! Az a becenevetek nálunk, hogy „a Csupasz Gyilkos”. És lehet benne valami ám, mert nektek olyan sportjaitok vannak, mint az ökölvívás, karate, dzsúdó, pankráció... ilyesmi nálunk egyszerűen nincs! Nálunk a legdurvább sportoknak a labdajátékok számítanak, mert ott sokat kell futni, és néha megrúgják a másik lábát, véletlenül vagy készakarva... de készakarva tilos. Gondolj bele, őseink ha vadásztak is, többnyire mégis csak békésen ballagtak az erdőben, és ették amit találtak. Legfeljebb néha elkaptak valami madárfiókát, vagy kiástak egy ürgét. Még a nőkért sem kellett hogy verekedjenek a férfiak, mert sokkal több nő volt mint férfi, elég volt ha a férfi intett valamelyik fent szálldosó nőnek, s az ha épp nem volt férje még – amire az esély hat volt az egyhez! – boldogan leszállt hozzá, és máris volt neje a férfinak! A férfiaink egyszerűen lusta disznók, és bár keményen küzdenek ha megtámadják őket, de alapvetően ez csak a sarokba szorított patkány bátorsága, ők maguk nagyon távol állnak attól, hogy maguk kezdjenek verekedés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csak a nőkkel olyan bátrak, m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más, szent meggyőződésük, hogy a nő engedelmeskedni köteles a férfinak... és ebben bizony a nők java része sem vélekedik máské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jó ezeknek a férfiak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égsem cserélnék velük, mert nem tudnak repülni. Mindenesetre ha megjelenik Tásácski mellett egy Csupasz Gyilkos, az neki nagyon komoly védelmet jelent, és komoly hírnevet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míg le nem lőnek egy lézerpisztolly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ockázata mindennek van, már megszületni is életveszélyes... és ugye, a lézer</w:t>
        <w:softHyphen/>
        <w:t>pisztoly sem legyőzhetetlen fegyver. Mert mi van ha eltévesztik a lövést, el sem találnak téged vagy csak alig sebesítenek meg, erre te megdühödöl, megindulsz, és tömegmészárlást rendez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nyire gyávák lenné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szerűen más a vérmérsékletük. Na de sok a beszéd: hajlandó vagy segíteni Ofrá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ofrázz már annyit, ő nem azonos Ofráv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erintünk igen, mert újjászületett benne. Tudod az úgy van, ho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ímélj meg a vallási részletektől kérlek, abszolút ateista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 aggódj, nem erőltetem rád a tanainkat! Csak annyit akartam mondani, hogy én bizonyos értelemben számítottam arra, hogy Tásácski első meggyógyítása még nem jelenti a bajok végét. Olyan embert akartam keresni, akire számíthatok a későbbiekben is, ha szükség lesz rá. Emiatt amikor idejöttem a bolygótokra embert szerezni, előbb igyekeztem belehallgatni a számítógépes adatforgalmatokba, hogy olyanra leljek, aki szereti azt a zenei stílust, amiben Tásácski énekel. És sikeresen rád leltem! Te annak a régi, Ofra Haza nevű énekesnőnek annyira nagy rajongója vagy, hogy az már súrolja a vallási áhitat szintjét... rajongói oldalt építettél neki a Világhálón, állandóan az ő zenéit hallgatod... ennek nagyon megörvendtem! És el kell mondjam neked, hogy bár Tásácskinak van szárnya, Ofrának pedig nem volt, és a lábuk is más, – </w:t>
      </w:r>
      <w:r>
        <w:rPr>
          <w:rFonts w:cs="Times New Roman" w:ascii="Times New Roman" w:hAnsi="Times New Roman"/>
          <w:i/>
        </w:rPr>
        <w:t>de arcra teljesen egyformán néznek 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űh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árulom, amikor az emlékeidet kitöröltük, direkt kitöröltettem belőled az „igazi” Ofra Haza minden emlékét is, hogy ha majd netán kell, nagyobb hatással legyen rád, ha meghallod, amint Tásácski énekel... mert nemcsak arcra ugyanolyan mint Ofra Haza, de a hangja is... na de mit is beszélek annyit, az énekét hallhattad. Mielőtt most másodszor felkerestelek volna, megkértem, énekelje el e két dalt, a kedvenceidet. Ebből máris láthatod, hogy nincs kifogása ellene, hogy a feleséged legy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hiszen egy szót sem értek a nyelvetek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mát circ jech dzercs ákanta um arch? – kérdezte Anoli. És Khótasz döbbenten tapasztalta, hogy érti ezt a mondatot! Azt jelentette: – Mitől vagy ebben olyan bizt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de hisz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i megtanultunk magyarul, tulajdonképpen Tásácski is, de nem várhatjuk ezt el a bolygónk minden lakójától. Egyszerűbb volt téged megtanítani a mi nyelvünkre. Szerencsére régóta megoldódott az ilyesmi már nálunk, rég nem probléma: elég egyetlen olyan személy, aki anyanyelvi szinten beszél valami nyelvet... márpedig a mi bolygónkon ugye elég sok olyan személy akad, aki a </w:t>
      </w:r>
      <w:r>
        <w:rPr>
          <w:rFonts w:cs="Times New Roman" w:ascii="Times New Roman" w:hAnsi="Times New Roman"/>
          <w:i/>
        </w:rPr>
        <w:t>mi</w:t>
      </w:r>
      <w:r>
        <w:rPr>
          <w:rFonts w:cs="Times New Roman" w:ascii="Times New Roman" w:hAnsi="Times New Roman"/>
        </w:rPr>
        <w:t xml:space="preserve"> nyelvünket jól beszéli... – heherészett – aztán ha egy ilyen személy meghal, gyorsan ki kell operálni agyának megfelelő részét, és sejttenyészetben sokszorosítani. Egy ilyen adagot pedig be kell operálni valakinek a fejébe, és létrehozni a megfelelő idegi kapcsolatokat. Veled ezt tettük, amikor nem voltál magadn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yműtétet hajtottatok végre rajt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ne törjön elő belőled a vadállat... nálunk ez rutinműtét, nem tart sokáig! És nem nagy dolog az egész. Mindössze egy fél köbcentis kis sejtállományt képzelj el! És ehhez sem kellett nagyon megbolygatnunk az agyadat – elfért az egyik agy</w:t>
        <w:softHyphen/>
        <w:t>kamrában, ott volt erre bőven hely. Örülj neki, hogy nem kell szótanulással izzasz</w:t>
        <w:softHyphen/>
        <w:t>tani magadat... na, jössz akkor? Ne feledd, hogy a művésznő állapota percről-percre súlyosbod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izé... hagyjak itt mindent?! Csak így, szó nélk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írhatsz előtte levelet is... sőt, meg is írtam helyetted! – mutatott az asztalra. Azon egy papír hevert, rajta ez ál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áratlanul el kellett utaznom, ne keressetek, lehet hogy csak évek múlva térek haz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zt mondtad, nem jövök vissz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de ez megnyugtatásul szolgál neked, hogy hátha mégis... persze semmi nem lesz az egészből, de ugye ez a pszichológia... így megvan az illúziód, hogy nem égettél fel minden hidat magad mögött! Na, jös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izé...</w:t>
      </w:r>
    </w:p>
    <w:p>
      <w:pPr>
        <w:pStyle w:val="Normal"/>
        <w:widowControl/>
        <w:spacing w:before="0" w:after="120"/>
        <w:jc w:val="both"/>
        <w:rPr>
          <w:rFonts w:ascii="Times New Roman" w:hAnsi="Times New Roman" w:cs="Times New Roman"/>
          <w:spacing w:val="-4"/>
        </w:rPr>
      </w:pPr>
      <w:r>
        <w:rPr>
          <w:rFonts w:cs="Times New Roman" w:ascii="Times New Roman" w:hAnsi="Times New Roman"/>
          <w:spacing w:val="-4"/>
        </w:rPr>
        <w:t>Erre Anoli benyúlt a ruhájába, és előhúzott onnan egy kis füzetet. A láttára Khótasz fel</w:t>
        <w:softHyphen/>
        <w:t>hördü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ez az én napló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yugi, csak kölcsön vettem! – azzal a kis nő kinyitotta azt, és olvasni kezdte Khótasz saját kezű feljegyzését:</w:t>
      </w:r>
    </w:p>
    <w:p>
      <w:pPr>
        <w:pStyle w:val="Normal"/>
        <w:widowControl/>
        <w:spacing w:before="0" w:after="1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Gyerekkorom óta azt az énekstílust kedveltem, amit most Ofra Haza esetében meg</w:t>
        <w:softHyphen/>
        <w:t>találtam! Mondhatni, rá vártam mindig... de immár hiába. Mert Ő már nincs velünk többé...</w:t>
      </w:r>
    </w:p>
    <w:p>
      <w:pPr>
        <w:pStyle w:val="TextBody"/>
        <w:widowControl/>
        <w:jc w:val="center"/>
        <w:rPr>
          <w:rFonts w:ascii="Times New Roman" w:hAnsi="Times New Roman" w:cs="Times New Roman"/>
        </w:rPr>
      </w:pPr>
      <w:r>
        <w:rPr>
          <w:rFonts w:cs="Times New Roman" w:ascii="Times New Roman" w:hAnsi="Times New Roman"/>
          <w:b/>
        </w:rPr>
        <w:t xml:space="preserve">Ó te csodás, végtelen gyönyörűség, melyre oly későn találtam rá, </w:t>
        <w:br/>
        <w:t>s csak azért, hogy azonnal elveszítselek!</w:t>
      </w:r>
    </w:p>
    <w:p>
      <w:pPr>
        <w:pStyle w:val="TextBody"/>
        <w:widowControl/>
        <w:jc w:val="both"/>
        <w:rPr>
          <w:rFonts w:ascii="Times New Roman" w:hAnsi="Times New Roman" w:cs="Times New Roman"/>
        </w:rPr>
      </w:pPr>
      <w:r>
        <w:rPr>
          <w:rFonts w:cs="Times New Roman" w:ascii="Times New Roman" w:hAnsi="Times New Roman"/>
        </w:rPr>
        <w:t>Habozás nélkül életemet adnám, ha ezzel feltámaszthatnám, s úgy érezném, ezáltal a Világmindenség és Minden Idők legpompázatosabb üzletét kötöttem meg.”</w:t>
      </w:r>
    </w:p>
    <w:p>
      <w:pPr>
        <w:pStyle w:val="TextBody"/>
        <w:widowControl/>
        <w:jc w:val="both"/>
        <w:rPr/>
      </w:pPr>
      <w:r>
        <w:rPr>
          <w:rFonts w:cs="Times New Roman" w:ascii="Times New Roman" w:hAnsi="Times New Roman"/>
        </w:rPr>
        <w:t xml:space="preserve">– </w:t>
      </w:r>
      <w:r>
        <w:rPr>
          <w:rFonts w:cs="Times New Roman" w:ascii="Times New Roman" w:hAnsi="Times New Roman"/>
        </w:rPr>
        <w:t>Aztán – lapozott a naplóban a nő – itt egy másik bejegyzésed Ofráról:</w:t>
      </w:r>
    </w:p>
    <w:p>
      <w:pPr>
        <w:pStyle w:val="TextBody"/>
        <w:widowContro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frának egyetlen bűne, hogy nem jól választott férjet. A férjéről nem is tudom, hogyan öntsem ki a véleményemet kicsit is udvarias formában: nem becsülte meg azt a mérhetetlen kincset, akit egy egész nemzet rábízott, az egész nép büszkeségét, nem óvta kellően, féltő gonddal, és teljes mértékben méltatlan volt arra a bizalomra is, amit Ő, a Drágaság is iránta tanúsított, amikor kezére és ölelésére bízta magát, kiszolgáltatva neki egész életét!</w:t>
      </w:r>
    </w:p>
    <w:p>
      <w:pPr>
        <w:pStyle w:val="TextBody"/>
        <w:widowControl/>
        <w:spacing w:before="0" w:after="100"/>
        <w:jc w:val="both"/>
        <w:rPr/>
      </w:pPr>
      <w:r>
        <w:rPr>
          <w:rFonts w:cs="Times New Roman" w:ascii="Times New Roman" w:hAnsi="Times New Roman"/>
        </w:rPr>
        <w:t>És mindezek után kiderül, hogy ez az emberi toprongy még GYÁVA is, mert nem volt képes szembenézni a bűnével, s vállalni azt a sorsot, amit pedig Ofra átélt: de nem, ő nem várja be a halálát, hanem öngyilkos lesz, s hozzá a legkényelmesebb módon: drogtúladagolással! Kokainnal... Ocsmány egy fajzat annyi szent... Ami viszont kifejezetten hányingert keltő, az az, hogy halála előtt nem tett közzé egy nyilatkozatot arról, hogy ő a bűnös, nem tisztázta Ofra emlékét! Nem mintha nekem vagy más rajongóinak bármi szükségünk is lenne ilyesféle beismerő vallomásra a részéről, sőt, úgy tűnik a Világ többi része is messzemenően egy véleménnyel van velünk ezt illetően. De ILLETT VOLNA hogy ezt megtegye a férjecske, ez lett volna az egyetlen, ami legalább kissé jó színben tüntette volna fel őt ha ez egyáltalán lehetséges azután, hogy meggyilkolta azt a nőt, aki oly sok szépet adott a világnak! Ez lett volna a legtöbb, amit még tehet érte – DE EZT SEM TETTE MEG. Nem tette meg annak a nőnek az emlékéért, akit minden vallás</w:t>
        <w:softHyphen/>
        <w:t xml:space="preserve">talanságom ellenére is hajlamos vagyok valamilyen homályos értelemben </w:t>
      </w:r>
      <w:r>
        <w:rPr>
          <w:rFonts w:cs="Times New Roman" w:ascii="Times New Roman" w:hAnsi="Times New Roman"/>
          <w:i/>
        </w:rPr>
        <w:t>szentnek</w:t>
      </w:r>
      <w:r>
        <w:rPr>
          <w:rFonts w:cs="Times New Roman" w:ascii="Times New Roman" w:hAnsi="Times New Roman"/>
        </w:rPr>
        <w:t xml:space="preserve"> tartani... nem volt méltó hozzá! </w:t>
      </w:r>
      <w:r>
        <w:rPr>
          <w:rFonts w:cs="Times New Roman" w:ascii="Times New Roman" w:hAnsi="Times New Roman"/>
          <w:b/>
        </w:rPr>
        <w:t xml:space="preserve">Ofra Haza az </w:t>
      </w:r>
      <w:r>
        <w:rPr>
          <w:rFonts w:cs="Times New Roman" w:ascii="Times New Roman" w:hAnsi="Times New Roman"/>
          <w:b/>
          <w:i/>
        </w:rPr>
        <w:t>én</w:t>
      </w:r>
      <w:r>
        <w:rPr>
          <w:rFonts w:cs="Times New Roman" w:ascii="Times New Roman" w:hAnsi="Times New Roman"/>
          <w:b/>
        </w:rPr>
        <w:t xml:space="preserve"> feleségem kellett volna legyen!</w:t>
      </w:r>
      <w:r>
        <w:rPr>
          <w:rFonts w:cs="Times New Roman" w:ascii="Times New Roman" w:hAnsi="Times New Roman"/>
        </w:rPr>
        <w:t>”</w:t>
      </w:r>
    </w:p>
    <w:p>
      <w:pPr>
        <w:pStyle w:val="TextBody"/>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ezt te írtad, vagy nem te? – kérdezte Anoli, azzal a naplót odahajította Khótasz kezébe.</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írtam, hogyne...</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Csak a pofád volt nagy, vagy komolyan gondoltad, hogy életedet adnád érte?! Holott most nem is nagyon fenyeget téged bármi veszély, egyszerűen férje kell legyél annak a nőnek, akire mindig is vágytál, s aki eddig elérhetetlen volt a számodra! S akibe hogy néven nevez</w:t>
        <w:softHyphen/>
        <w:t>zük a dolgokat, egyszerűen bele vagy őrülve.</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z újabb vércserétől félek én...</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félsz, hogy Ofra elharapja a nyakadat?!</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Ő nem Ofra.</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gy.</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mindegy, mert nem akkora.</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A magasságába nem szerethettél bele, mert sosem láttad máshogy, csak fényképen. És ha kicsi, annál jobb neked: nem fáradsz ki, ha az öledbe emeled, könnyebb lesz dédelgetned...</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például nem olyan a lába. Sőt, a kézujjai sem.</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nyomorék Ofrát nem lennél képes szeretni?!</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 ti Tásácskitok nem nyomorék.</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Annál jobb, nem?</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szárnya is van.</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örülsz, hogy Ofrából angyal lett?! Szivárványtündér, a te szavaddal élve?!</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izé...</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úgy énekel, még szebben is, a külseje is olyan... A sorsa is ugyanolyan...</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őt – szólalt meg Döszí – még ugyanolyan ostoba is, mert nem a maga életével törődött, hanem a családja hírnevével... holott miféle családjával, még gyereke sem született a férjétől!</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beszélj így, van abban valami megható, ha valaki ennyire mások javával törődik!</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De így beszélek, ha agyonversz is, mert tudd meg, hogy én a bolygónkon élő igen kevés számú szabadelvű nők egyike vagyok! De nekem aztán mindegy, hatódj meg, bánja az űrpenész, gyere, aztán csókolgasd őt és dicsérd meg a kolosszális hülye</w:t>
        <w:softHyphen/>
        <w:t xml:space="preserve">ségéért, sajnáld, sírd ki magadat a vállán vagy az ölében... csak </w:t>
      </w:r>
      <w:r>
        <w:rPr>
          <w:rFonts w:cs="Times New Roman" w:ascii="Times New Roman" w:hAnsi="Times New Roman"/>
          <w:i/>
        </w:rPr>
        <w:t>gyere már,</w:t>
      </w:r>
      <w:r>
        <w:rPr>
          <w:rFonts w:cs="Times New Roman" w:ascii="Times New Roman" w:hAnsi="Times New Roman"/>
        </w:rPr>
        <w:t xml:space="preserve"> hogy tépjem le a pöcsödet, mert meg kell gyógyítanod, ugyanis másképp nem énekel nekem többet, márpedig az elmeállapotáról ha nem is vagyok a legjobb véle</w:t>
        <w:softHyphen/>
        <w:t>ménnyel, de énekesként annál többre becsülöm, e téren messze</w:t>
        <w:softHyphen/>
        <w:t>menően egy véle</w:t>
        <w:softHyphen/>
        <w:t>ményen vagyok veled, hogy még egy ilyen mint ő, nincs az egész Világ</w:t>
        <w:softHyphen/>
        <w:t>minden</w:t>
        <w:softHyphen/>
        <w:t>ség</w:t>
        <w:softHyphen/>
        <w:t>ben! Ugyanazt mondom róla, mint te Ofráról: Tásácski hangja kincse a Világnak!</w:t>
      </w:r>
    </w:p>
    <w:p>
      <w:pPr>
        <w:pStyle w:val="Normal"/>
        <w:widowControl/>
        <w:spacing w:before="0" w:after="100"/>
        <w:jc w:val="both"/>
        <w:rPr>
          <w:rFonts w:ascii="Times New Roman" w:hAnsi="Times New Roman" w:cs="Times New Roman"/>
        </w:rPr>
      </w:pPr>
      <w:r>
        <w:rPr>
          <w:rFonts w:cs="Times New Roman" w:ascii="Times New Roman" w:hAnsi="Times New Roman"/>
        </w:rPr>
        <w:t>Khótasz sóhajtott egyet.</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Na jó, tudjátok mit? Elmegyek, és meggyógyítom! Hogy vele maradok-e, az meg majd attól függ, miként jövünk ki egymással.</w:t>
      </w:r>
    </w:p>
    <w:p>
      <w:pPr>
        <w:pStyle w:val="Normal"/>
        <w:widowControl/>
        <w:spacing w:before="0" w:after="10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Ne aggódj. Benne megtalálod álmaid tündérlányát... – legyintett Anoli, azzal intett Döszínek:</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szítsd a nullreduktort...</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rFonts w:ascii="Times New Roman" w:hAnsi="Times New Roman" w:cs="Times New Roman"/>
        </w:rPr>
      </w:pPr>
      <w:r>
        <w:rPr>
          <w:rFonts w:cs="Times New Roman" w:ascii="Times New Roman" w:hAnsi="Times New Roman"/>
        </w:rPr>
        <w:t>Ezúttal mindannyian beálltak a drót által körülkerített körbe, a távirányító persze Döszí kezében volt...</w:t>
      </w:r>
    </w:p>
    <w:p>
      <w:pPr>
        <w:pStyle w:val="Normal"/>
        <w:widowControl/>
        <w:spacing w:before="0" w:after="120"/>
        <w:jc w:val="both"/>
        <w:rPr/>
      </w:pPr>
      <w:r>
        <w:rPr>
          <w:rFonts w:cs="Times New Roman" w:ascii="Times New Roman" w:hAnsi="Times New Roman"/>
        </w:rPr>
        <w:t>Khótasz nem látott semmiféle fényvillanást, épp csak megszédült picit, amint körülötte megváltozott minden. Egy jókora, de majdnem üres terembe érkeztek, ahol egy egészen hétköznapi módon kinéző ablak volt az egyik oldalon, s ezelőtt két ágy. Az ágy már nagyon is nem nézett ki „emberien”, inkább egy túlméretezett fogorvosi széknek tűnt, mert nem lapos volt, hanem idomult a benne fekvő derekának alakjához, és körülötte is számos műszer pompázott. De nem is nagyon csodálhatta meg, máris felhangzott Anoli kiáltás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Ébresztő szent nevére, Döszí, hányszor mondtam neked, hogy ne keverd az űrutazást a mikrotranszporttal! Te meg csakazértsem a hivatalos csomópontra vittél minket, hanem ide a kórteremb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 sikerült... – vigyorgott Döszí. – Különben is, minek kockáztassam, hogy meglássák az </w:t>
      </w:r>
      <w:r>
        <w:rPr>
          <w:rFonts w:cs="Times New Roman" w:ascii="Times New Roman" w:hAnsi="Times New Roman"/>
          <w:i/>
        </w:rPr>
        <w:t>embe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ondtam neked, hogy ott az én alkalmazottaim vannak. És ők nem fecseg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t egynél több valaki tud, az nem biztos hogy titok marad. Az is kiszivárgott, hogy a művésznő beteg. Különben is, akkor beszélj, ha nem jól végzem a munkám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akkor szóljak, ha majd valamelyik bútorba teleportálod a fél agyama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 neked lehet kockázatot vállalni, szabad nekem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vagyok e csoport vezetője, a menedzse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iféle csoport, miféle menedzser, törvényen kívüli összeesküvők vagyunk... arról nem is beszélve, hogy legyek én is kurvakóros ha nem úgy lesz, hogy még </w:t>
      </w:r>
      <w:r>
        <w:rPr>
          <w:rFonts w:cs="Times New Roman" w:ascii="Times New Roman" w:hAnsi="Times New Roman"/>
          <w:i/>
        </w:rPr>
        <w:t>iszonyú</w:t>
      </w:r>
      <w:r>
        <w:rPr>
          <w:rFonts w:cs="Times New Roman" w:ascii="Times New Roman" w:hAnsi="Times New Roman"/>
        </w:rPr>
        <w:t xml:space="preserve"> botrányok lesznek ebből... hogy mást ne is mondjak, Tásácski lesz az első olyan a fajunkból, aki űrlénnyel köt házasságot... pláne egy </w:t>
      </w:r>
      <w:r>
        <w:rPr>
          <w:rFonts w:cs="Times New Roman" w:ascii="Times New Roman" w:hAnsi="Times New Roman"/>
          <w:i/>
        </w:rPr>
        <w:t>emberrel</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megtudhatnám végre a fajotok nevét? – kérdezte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ért is ne... – és Anoli elvigyorodott – de seggre ülsz, ha megtudo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lju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ti fajotok neve az, hogy </w:t>
      </w:r>
      <w:r>
        <w:rPr>
          <w:rFonts w:cs="Times New Roman" w:ascii="Times New Roman" w:hAnsi="Times New Roman"/>
          <w:i/>
        </w:rPr>
        <w:t>ember.</w:t>
      </w:r>
      <w:r>
        <w:rPr>
          <w:rFonts w:cs="Times New Roman" w:ascii="Times New Roman" w:hAnsi="Times New Roman"/>
        </w:rPr>
        <w:t xml:space="preserve"> A mienké az, hogy </w:t>
      </w:r>
      <w:r>
        <w:rPr>
          <w:rFonts w:cs="Times New Roman" w:ascii="Times New Roman" w:hAnsi="Times New Roman"/>
          <w:i/>
        </w:rPr>
        <w:t>orf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nem ofra, hanem orfa. De a hasonlóság megdöbbentő, ugye? Ha ez nem jel, akkor mi a pené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e j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nem tudom, de megsaccolom hogy arra, hogy te és ő – mutatott az ágy felé – összetartoztok! A naplódból idézek: te az ő férje kell legyél! Ő a te feleséged kell legyen!</w:t>
      </w:r>
    </w:p>
    <w:p>
      <w:pPr>
        <w:pStyle w:val="Normal"/>
        <w:widowControl/>
        <w:spacing w:before="0" w:after="120"/>
        <w:jc w:val="both"/>
        <w:rPr>
          <w:rFonts w:ascii="Times New Roman" w:hAnsi="Times New Roman" w:cs="Times New Roman"/>
        </w:rPr>
      </w:pPr>
      <w:r>
        <w:rPr>
          <w:rFonts w:cs="Times New Roman" w:ascii="Times New Roman" w:hAnsi="Times New Roman"/>
        </w:rPr>
        <w:t>Khótasz elbátortalanodott. Olyan óvatosan közeledett az ágy felé, mintha egy csörgőkígyót cserkészne be. De az ágyon semmi félelmetes nem feküdt, mindössze egy bájos, aprócska lény, akin még a lába sem volt riasztó, mert valami átlátszatlan lepedőféleség takarta. A kézujjai, igaz, furcsák voltak, de legalább valami vastag bőrszerűség borította a karmokat, melyek nem is voltak kimeresztve... a lány arca viszont tényleg egészen olyan volt, mint Ofra Haza arca a képeken, Khótasz gyűjteményében. Méretre ugyan kisebb, mint egy felnőtt embernőé, de különben éppen pontosan olyan, amilyennek a legjobban szerette Ofrát látni, a neki leg</w:t>
        <w:softHyphen/>
        <w:t>jobban tetsző videón, a „Yad Beyad” címűben. A hatást fokozta, hogy itt is fehér ruhában volt e lény, bár ez nyilván valami kórházi ingféleség lehetett.</w:t>
      </w:r>
    </w:p>
    <w:p>
      <w:pPr>
        <w:pStyle w:val="Normal"/>
        <w:widowControl/>
        <w:spacing w:before="0" w:after="120"/>
        <w:jc w:val="both"/>
        <w:rPr/>
      </w:pPr>
      <w:r>
        <w:rPr>
          <w:rFonts w:cs="Times New Roman" w:ascii="Times New Roman" w:hAnsi="Times New Roman"/>
        </w:rPr>
        <w:t>Másrészt, a hatást lerontotta, hogy a lány arca igencsak sápadt volt, és orrába átlátszó műanyagcsövek vezettek. Az ágy fölött monitor pislákolt, amin mindenféle grafikonok ugrált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 rendben? – kérdezte Uvacseta. Khótasz megfordult, de aztán rájött, a kérdést nem neki szánták. Válaszolt ugyanis – maga az ágy. Amibe nyilván valami komputerféle volt beépít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áciens állapota a körülményekhez képest kielégítő. Jelenlegi státusza átmenet a delta</w:t>
        <w:softHyphen/>
        <w:t>fázisú alvás és az előkóma között. A halál bekövetkeztéig várható időtartam tizennyolc óra negyvenhét perc.</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é, ha valakinek várható a halála, akkor nem nevezném az állapotát </w:t>
      </w:r>
      <w:r>
        <w:rPr>
          <w:rFonts w:cs="Times New Roman" w:ascii="Times New Roman" w:hAnsi="Times New Roman"/>
          <w:i/>
        </w:rPr>
        <w:t>kielégí</w:t>
        <w:softHyphen/>
        <w:t>tő</w:t>
        <w:softHyphen/>
        <w:t>nek</w:t>
      </w:r>
      <w:r>
        <w:rPr>
          <w:rFonts w:cs="Times New Roman" w:ascii="Times New Roman" w:hAnsi="Times New Roman"/>
        </w:rPr>
        <w:t>! – tiltakozott Khótasz. E szavakat már az „orfa” nyelven mondva. Nem is esett nehezére a használa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nem akarod a halálát, vetkőzz le gyorsan, aztán feküdj ide a másik ágyra! – parancsolta Uvacse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ó. De, izé... teljesen pucér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aggódj, nem a tied az első pöcs, amit látunk! – vigasztalta szabadszájúan őt a doktornő. – És úgyis kell kapj itteni ruhákat maj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de most ne altassatok 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nek, mindenképp elalszol... pontosabban elájulsz. Nem úszod meg most sem immunsokk nélkül, csak abban vagyok biztos, hogy túlél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én mibe mászom bele! – sóhajtotta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be, mibe, nemsokára Tásácski ölelő karjaiba... van neked fogalmad róla, ember, hány férfi lenne boldog egy ilyen nővel, mint 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kor ekkora nőtöbbség van a bolygótok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őből van bőven elég, túl sok is, de egyik sem Tásácski... vagy te talán úgy véled, mondjuk az én hangom megközelíti az öv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nem, de azért a szépségedre te sem panaszkodhatsz... – felelte Khótasz, ám engedelmesen ledobálta magáról a ruháit, és befeküdt az ágy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szönöm a dicséretet. – válaszolta az orvosnő, azzal elfordított egy kapcsolót valahol Khótasz feje fölött, s így szó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űtéthez előkészülni! Program: 872, mínusz nulla-három, plusz C-52, addicionális opciók: BH-71, UUA-91, DSE-3, K-5. Feltételes opciók: A-1, A-2, valamint H-82 és H-96 között mindegyik. – azzal Khótaszra néz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ínusz-nulla-három az altatás elkerülését jelenti, a többit úgysem értenéd. Ciklus indul!</w:t>
      </w:r>
    </w:p>
    <w:p>
      <w:pPr>
        <w:pStyle w:val="Normal"/>
        <w:widowControl/>
        <w:spacing w:before="0" w:after="120"/>
        <w:jc w:val="both"/>
        <w:rPr/>
      </w:pPr>
      <w:r>
        <w:rPr>
          <w:rFonts w:cs="Times New Roman" w:ascii="Times New Roman" w:hAnsi="Times New Roman"/>
        </w:rPr>
        <w:t>Khótasz érezte, hogy valami manipulátor megragadja a kezét, tűt szúrnak belé... semmi mást nem érzett ezen kívül. Viszont már pár másodperccel később érezte, hogy homlokán gyöngyözni kezd a veríték, és szédü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ha, máris jön a sokk! Ez jó jel... legalábbis Tásácski számára... – bólogatott elégedetten Uvacseta. De szavait Khótasz már csak nagyon távolról hallotta...</w:t>
      </w:r>
    </w:p>
    <w:p>
      <w:pPr>
        <w:pStyle w:val="Normal"/>
        <w:keepLines/>
        <w:widowControl/>
        <w:spacing w:before="0" w:after="120"/>
        <w:jc w:val="both"/>
        <w:rPr/>
      </w:pPr>
      <w:r>
        <w:rPr>
          <w:rFonts w:cs="Times New Roman" w:ascii="Times New Roman" w:hAnsi="Times New Roman"/>
        </w:rPr>
        <w:br/>
        <w:t>Fogalma sem volt róla természetesen, mennyi ideig volt ájult, mindenesetre amikor felébredt, úgy érezte, mintha keresztülhajtott volna az agyán egy úthenger. Messze sokkal rosszabbul volt, mint amikor otthon a saját lakásában emlékezetét vesztve magához tért... bár úgy sejtette ez amiatt van csak, mert akkor nem rögvest vitték haza a kezelés lezajlása után, hanem előbb valamennyire „fel is táplálták”. Most azonban közvetlenül a betegség után van...</w:t>
      </w:r>
    </w:p>
    <w:p>
      <w:pPr>
        <w:pStyle w:val="Normal"/>
        <w:widowControl/>
        <w:spacing w:before="0" w:after="120"/>
        <w:jc w:val="both"/>
        <w:rPr/>
      </w:pPr>
      <w:r>
        <w:rPr>
          <w:rFonts w:cs="Times New Roman" w:ascii="Times New Roman" w:hAnsi="Times New Roman"/>
        </w:rPr>
        <w:t>Bár legalább más szempontból nagyon is kellemes volt az ébredése. Mindig is kedvence volt Ofra Haza azon videoklipje, melynek címe „Yad Beyad” (magyarul: „Kéz a kézben”), de annyira, hogy ritkán bírta megállni a nézését sírás nélkül. Khótasz kemény üzletember volt, egyrészről, másrészt viszont – a „lelke mélyén” ha úgy tetszik – kifejezetten érzelmes valaki. És most arra ébredt, hogy a kórteremben ez a zene szól, e zeneszám szövegét énekli valaki, s amikor kinyitotta a szemét, hát megcsodálhatta kedvenc művének előadását élőben!</w:t>
      </w:r>
    </w:p>
    <w:p>
      <w:pPr>
        <w:pStyle w:val="Normal"/>
        <w:widowControl/>
        <w:spacing w:before="0" w:after="120"/>
        <w:jc w:val="both"/>
        <w:rPr/>
      </w:pPr>
      <w:r>
        <w:rPr>
          <w:rFonts w:cs="Times New Roman" w:ascii="Times New Roman" w:hAnsi="Times New Roman"/>
        </w:rPr>
        <w:t>Bizony, ágya előtt ott énekelt és táncolt Tásácski, de éppen pontosan olyan ruhában, amilyen</w:t>
        <w:softHyphen/>
        <w:t>ben az igazi Ofra Haza volt a filmben. A hatást nem rontotta le a lába másmilyensége, mert hosszú szoknyaféleségben volt, mely eltakarta a bokáit, lábára meg olyan cipőt mesterkedett, ami az ő népe számára merőben szokatlan lehetett, a maga „emberi” cipőalakjával, ám úgy látszik minden tőle telhetőt el akart követni azért, hogy tetsszen Khótasznak, és Ofrára hasonlítson. És gyönyörűen táncolt, gyönyörűen énekelt, tényleg egészen olyan volt, mint a filmbeli Ofra Haza – bár kisebb nála. De így is annyira tökéletes volt az illúzió, hogy Khótasz most sem állta meg sírás nélkül. És amikor befejezte a leány a táncot, a férfi kitárta a karj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yere ide, kedves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Repülök hozzád! – válaszolta azonnal a leány magyarul. Nyilván őt is meg</w:t>
        <w:softHyphen/>
        <w:t>taní</w:t>
        <w:softHyphen/>
        <w:t>tották valami agyműtéttel magyar nyelvre... de szavaival ellentétben nem repült, bár nem is gyalogolt – a mintegy öt méteres távolságot ellenben megtette egyetlen ugráss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igen! Mekkorát tudsz ugra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záj. Azért a tíz kilós súly sem húsz-harminc deka mint a kis madaraknál, meg néha apróbb súlyokat is vinnünk kell... azaz, egy nagy ugrással szoktunk a levegőbe emelkedni, s ott nyitjuk ki a szárnyainkat... de kérlek ne is beszéljünk ilyesmiről... szégyell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nem vagyok egészen olyan, mint nagy szerelmed, Ofra... hogy szárnyam van... még arra is megkértem Uvacsetát, hogy operálja le a szárnyaimat, hogy egészen olyan legyek, hogy tetsszem neked, életem megmentőjének, de ő nagyon mérges lett, és udvariatlanul elzárkózott a kérésem teljesítése elől!</w:t>
      </w:r>
    </w:p>
    <w:p>
      <w:pPr>
        <w:pStyle w:val="Normal"/>
        <w:widowControl/>
        <w:spacing w:before="0" w:after="120"/>
        <w:jc w:val="both"/>
        <w:rPr>
          <w:rFonts w:ascii="Times New Roman" w:hAnsi="Times New Roman" w:cs="Times New Roman"/>
        </w:rPr>
      </w:pPr>
      <w:r>
        <w:rPr>
          <w:rFonts w:cs="Times New Roman" w:ascii="Times New Roman" w:hAnsi="Times New Roman"/>
        </w:rPr>
        <w:t>Bár Khótasz olyan gyengének érezte magát, hogy szívesen feküdt volna még egy darabig az ágyban, ami messze kényelmesebb volt, mint bármi fekhely amit eddig kipróbált, ám most egyetlen mozdulattal felült. És olyasmit kérdezett, ami cseppet sem illett előbbi szerelmes hangulatáho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dd, te teljesen meghibbantá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 hogy mi... de hát... én csak szerettem volna örömet okozni nek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ná, azzal, hogy nyomorékká teszed magad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rlek ne haragudj rám, én tényleg csak örömet szerettem volna okozni nek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ezdek azon a véleményen lenni, hogy valami nagy baj van nálad nyaktól felfelé! Mondjuk, ebben korábban is biztos voltam, amikor megtudtam, hogy inkább a halált választottad volna mint a kurvakór kikezelését, már amennyire azt akkor kezelni tudtátok, mert nem normális az, aki előre helyezi az értékrendjében a rá halált hozó férj hírnevét, mint a saját életét... igen, ez megható a maga módján mert nagy önzetlenségre utal, de akkor sem normális! Úgy látom te sok mindent tudsz az igazi Ofra Hazár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i/>
        </w:rPr>
        <w:t>Mindent</w:t>
      </w:r>
      <w:r>
        <w:rPr>
          <w:rFonts w:cs="Times New Roman" w:ascii="Times New Roman" w:hAnsi="Times New Roman"/>
        </w:rPr>
        <w:t>, mert amíg legelőször itt voltál, addig Anoli minden adatot lemásolt nálad a lakásodban, s én ezt mind megtanultam... bár nem, nem mind, még van olyan dala Ofrának egypár, amit nem tudok. De megtanulom, meg én, hogy neked örömödre legyek, kiváló leszek, ígérem, nagyon jó vagyok az ilyesmiben, ez a dolgom, ez a szakmám, ehhez értek... máshoz nem, de ehhez nagyo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lhiszem. De figyelj ide és értsd meg: én nagy tisztelője vagyok Ofra Hazának. Szeretem őt. Ha úgy tetszik nem vagyok normális, mert csak egy sültbolond szeret bele egy több ezer éve halott nőbe. Mindent megtennék hogy feltámaszthassam, a lelkemet is eladnám érte az ördögnek, bár nem hiszek benne. Se a lélekben, se az ördögben. Ennek ellenére én mondom neked, haragszom is Ofra Hazára! Szeretem, szerelmes vagyok belé, életemet adnám érte, de HARAGSZOM rá, mert ha nem lett volna olyan idióta, hogy az utolsó pillanatig halogatja a kezelését, sőt, mint kiderült azon is túl mert meghalt – nos, akkor megmenthették volna, s bár valószínűleg akkor is meghal AIDS-ben, de jó esélye lett volna rá, hogy éljen még akár tíz vagy tizenöt évet is, talán húszat is, mert a gyógyszerek már akkoriban is egyre jobban fejlődtek... és képzeld csak el, akkor mennyi temérdek szép dalt énekelhetett volna még el a világnak! De ő tulajdonképpen önző volt. Igen, furcsa, de ez is az önzés egyik módja. Nem önmagáért volt önző mert ő vállalta a halált is, de a szűk családjáért volt önző. Nem gondolt a Világra, vagy legalábbis Izraelre, a népre amely pedig szentként tisztelte őt... a magánélete hírneve fontosabb volt neki. Pedig gondolj csak bele: ha kikezelteti a tüdőgyulladását, és elél még valami húsz évet, akkor hatvankét évesen hal meg, ami már azért nem akkora szörnyű nagy tragédia, mint így. Sokan AIDS nélkül is meghalnak olyan idősen. És az olyan idős énekesnők és színésznők már többnyire úgyis visszavonulnak a pályáról, mert nem olyan szépek. Hiszen a fiatalok kelendőbbek. Hogy mást ne is mondjak, nekem tetszik Ofra minden filmen, de még nekem is jobban tetszik azokon, ahol fiatalosabb a külseje. Szóval, ezt kellett volna tenni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drágám, értem hogy ezt miért mondod, de értsd meg kérlek, hogy én annyira nagyon hálás vagyok neked, amiért megmentetted az életemet, s hozzá már kétszer is... és tudom ám, hogy nem tartasz engem az igazi Ofrának, mert elmondták ezt a barátaim... én szép akarok lenni neked, én azt akarom hogy szeres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és mi lenne a karriereddel szárnyak nélkül, m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iszen a karrieremnek úgyis mindegy, kész, vége, a szárnyaim szélén látszik hogy kurvakóros vagyok, vagy legalábbis voltam, vége a jóhíremnek... Aztán meg, bevallom neked, én szeretnék már nem holmi karrierrel foglalkozni, hanem egy</w:t>
        <w:softHyphen/>
        <w:t>szerűen csak szeretve lenni... azt hiszem, engem még soha senki nem szeretett! Rajongóim voltak, persze... de az talán nem ugyan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figyelj csak, én is rajongó vagyok, emiatt elárulom neked, és elhiheted: az nagyon is ugyanaz! És most jól érts meg engem: NEM AKAROM, hogy nyomorékká tedd magadat! Megtiltom! Abban a pillanatban nem foglak szeretni, hogy ilyen káprázatos idiótaságot művelsz! Nem tudnék szeretni olyasvalakit, akiről úgy kéne véljem, hogy a fejében mosogatólé van! Mondjuk, már most is így vélekedem rólad, mert egyáltalán eszedbe jutott ilyesmi, de most még hihetem emellé azt is, hogy legalább fejlődőképes vagy. Kérlek ne okozd, hogy e véleményemben csalódnom kellj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át így nem tetszem neked, így nem hiheted el, hogy azonos vagyok Ofrával! Más a lábam, van szárnya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Figyelj. Tehetsz amit akarsz, de én akkor sem fogom elhinni, hogy azonos vagy vele. Tudok ám róla miben hiszel, meg még errefelé sokan ha igaz Anoli szava, s bár a pontos vallási részletekkel nem vagyok tisztában, de ez nem is szükséges: nagyjából akkor is tudom mi a hitetek, mert szeretem a történelmet, s tudom, hogy régen volt egy efféle vallás a mi ősbolygónkon, a Földön is, az volt a neve, hogy </w:t>
      </w:r>
      <w:r>
        <w:rPr>
          <w:rFonts w:cs="Times New Roman" w:ascii="Times New Roman" w:hAnsi="Times New Roman"/>
          <w:i/>
        </w:rPr>
        <w:t>buddhizmus.</w:t>
      </w:r>
      <w:r>
        <w:rPr>
          <w:rFonts w:cs="Times New Roman" w:ascii="Times New Roman" w:hAnsi="Times New Roman"/>
        </w:rPr>
        <w:t xml:space="preserve"> De én nem hiszek benne. Olyan apróra metélheted magadat, mintha húsdarálón hajtottak volna keresztül, akkor sem fogom elhinni, hogy azonos vagy Ofra Hazával. De mondd, nem mindegy neked hogy mit hiszek, ha emellett téged is tudlak szeret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képes lennél r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nem úgy viselkedel, mintha egy rothadt tök ülne a nyakadon fej helyett. Figyelj már! Te ugye azt hiszed, hogy te Ofra Haza reinkarnációja vagy, ugy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ná, amióta megismertem a művésznő élettörténetét, ez megingathatatlan meg</w:t>
        <w:softHyphen/>
        <w:t>győződésem! Hiszen számtalan jel mutat erre: a külsőm, a hangom, a szakmám, ho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elyes. – vágott közbe Khótasz. – Na akkor hadd vitatkozzam veled vallási alapon, mert látom, veled csak így lehet érvelni: nem gondolkoztál-e még el azon, milyen érdekes, hogy ugyanúgy jártál, mint Of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is azt igazolja, hogy ő és én azonosak vagy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ki más volt a vallás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de a transzcendencia a lényegét illetően a vallások felett áll, a misztika lényege közös! És az ő dalaiból ez szól! Ha valaha még adnék koncertet, és az ő dalaiból, nagy sikerem lenne. Ha tönkre nem ment volna a jóhírem... mert most mindenki erkölcstelen ribancnak ta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Jó, tegyük fel, hogy te és Ofra azonosak vagytok. Hadd kérdezzem meg, nem gondolod-e, hogy épp amiatt lett ugyanaz a sorsod most, mint régi önmagadnak, </w:t>
      </w:r>
      <w:r>
        <w:rPr>
          <w:rFonts w:cs="Times New Roman" w:ascii="Times New Roman" w:hAnsi="Times New Roman"/>
          <w:i/>
        </w:rPr>
        <w:t>mert akkor régen rosszul vizsgáztál</w:t>
      </w:r>
      <w:r>
        <w:rPr>
          <w:rFonts w:cs="Times New Roman" w:ascii="Times New Roman" w:hAnsi="Times New Roman"/>
        </w:rPr>
        <w:t xml:space="preserve">, </w:t>
      </w:r>
      <w:r>
        <w:rPr>
          <w:rFonts w:cs="Times New Roman" w:ascii="Times New Roman" w:hAnsi="Times New Roman"/>
          <w:i/>
        </w:rPr>
        <w:t>nem feleltél meg a próbán?!</w:t>
      </w:r>
      <w:r>
        <w:rPr>
          <w:rFonts w:cs="Times New Roman" w:ascii="Times New Roman" w:hAnsi="Times New Roman"/>
        </w:rPr>
        <w:t xml:space="preserve"> Mert rosszul döntöttél?! És most megint elkövetted ugyanezt a régi hibát Kenáz mellett?! És most mellettem harmadszor is kész lennél ezt elkövetni, ezt, hogy semmire nem becsülöd önmagad érdekeit, még a szárnyaidat is le</w:t>
        <w:softHyphen/>
        <w:t>metélnéd valami hülye képzelgés miatt?! Holott ezzel csak azt éred el, hogy legközelebb is valami cifra nyavalyát kapsz, mert mindaddig ez lesz a sorsod újra és újra, amíg csak meg nem tanulod, hogy bár természetesen helyes, ha másokért akár nagy áldozatokat is hozunk, de azért mindennek van egy egészséges határa, mert a te életed is értékes?!</w:t>
      </w:r>
    </w:p>
    <w:p>
      <w:pPr>
        <w:pStyle w:val="Normal"/>
        <w:widowControl/>
        <w:spacing w:before="0" w:after="120"/>
        <w:jc w:val="both"/>
        <w:rPr>
          <w:rFonts w:ascii="Times New Roman" w:hAnsi="Times New Roman" w:cs="Times New Roman"/>
        </w:rPr>
      </w:pPr>
      <w:r>
        <w:rPr>
          <w:rFonts w:cs="Times New Roman" w:ascii="Times New Roman" w:hAnsi="Times New Roman"/>
        </w:rPr>
        <w:t>Tásácski a szája elé kapta a kezét. A szeme nagyra tágult döbbeneté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hiszen ez... ebben lehet ám valam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most hadd mondjam el azt is, hogy a szárnyaidat meg aztán nehogy szégyelld nekem! Ofrának nem voltak szárnyai. Neked vannak. Repülni tudni jó, hasznos és kellemes képesség. Ha egyáltalán egy icipici igazság is van az újjászületés tanában, akkor teljesen logikus, hogy az szülessék több képességgel, aki erre valamiképp rászolgált korábbi életeiben szerzett érdemeivel. Te tehát büszke kell legyél inkább a szárnyaidra, mert az hogy neked ezek vannak, hogy tudsz repülni, ez neked JUTALOM, amit KIÉRDEMELTÉL, és ha hülye fejjel eldobod magadtól, azzal épp hogy bűnt követsz el, és nem is fogsz repülni ezután ezer és millió újjászületéseken át sosem, mert nem érdemli meg a jutalmat az, aki a jutalmat megveti, akinek az nem kell, és eldobja magától! Megjegyzem különben, hogy nekem kifejezetten tetszenek a szárnyaid. Még a narancssárga szín is itt a szélén. Mindig is kedvenc színem volt a narancssárg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 azt jelenti, hogy én... é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mmi ilyesmit nem jelent. Ugyanis nem önhibádból fertőződtél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zt te Khótasz, nem tudhatod. Nincs rá semmi bizonyíték. Elvileg lehetne az én hibámból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olvastad a naplóbejegyzésemet, amit Ofra Hazáról írta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ermészetesen! Hiszen tudni akartam, ki az és miként gondolkodik, aki új férjem lesz... már ha vállalo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os, akkor olvashattad, hogy sziklaszilárd meggyőződésem Ofra Haza ártatlan</w:t>
        <w:softHyphen/>
        <w:t>sá</w:t>
        <w:softHyphen/>
        <w:t>ga. Pedig ő sok ezer évvel ezelőtt meghalt, tehát vele kapcsolatban annyi bizo</w:t>
        <w:softHyphen/>
        <w:t>nyí</w:t>
        <w:softHyphen/>
        <w:t>tékom sincs, mint a te esetedben. Téged egy buta libának tartalak, de legalább kedves és szeretetre méltó libának, és veled kapcsolatban is sziklaszilárd meg</w:t>
        <w:softHyphen/>
        <w:t>győződésem, hogy ártatlan vagy. Hogy nem vagy ribanc, kurva, lotyó, szóval nem ledérkedtél. Ez nekem erős hitem, azaz semmi szükségem bizonyíték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kellek neked? Elfogadsz a feleségednek?! – ragyogott fel Tásácski szem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zért nem ilyen egyszerű. Ez ugyanis nemcsak tőlem függ. Például, miből élek meg, ha ideköltözöm a bolygótokra? Miből tartalak 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en ne törd a fejedet, épp elég a pénzem rá, hogy életünk végéig se kelljen semmit dolgozn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és gondolod, hogy feleségül vehetlek? Hiszen nem vagyok a fajodbéli! Tör</w:t>
        <w:softHyphen/>
        <w:t>vé</w:t>
        <w:softHyphen/>
        <w:t>nyes lesz a házasságunk?! Sőt, hiszen neked hivatalosan javában van férjed!</w:t>
      </w:r>
    </w:p>
    <w:p>
      <w:pPr>
        <w:pStyle w:val="Normal"/>
        <w:widowControl/>
        <w:spacing w:before="0" w:after="120"/>
        <w:jc w:val="both"/>
        <w:rPr/>
      </w:pPr>
      <w:r>
        <w:rPr>
          <w:rFonts w:cs="Times New Roman" w:ascii="Times New Roman" w:hAnsi="Times New Roman"/>
        </w:rPr>
        <w:t>Tásácski elkomorod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hát ugye ez valóban nem lesz egyszerű... de bevallom neked őszintén, drágám, hogy én nem is nagyon töröm ezen a fejem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úgy, hogy nemde épp az imént neveztél engem buta libának? És ebben van is némi igazad. Én egészen mostanáig, kisgyerekkorom óta egyre csak énekeltem, illetve éneklést tanultam. Emellett foglalkoztam még némi zeneszerzéssel is, mert bizony ahogy Ofra Haza, úgy én is magam komponáltam a legtöbb művemet... bár természetesen nem mindet. Sok olyan is van, amit ha nem is én írtam, de alaposan áthangszereltem. Ehhez tehát értek. Elég jól tudok játszani a szintetizátoron is, bár ebben nem vagyok művész, csak annyira tanultam meg, amennyire a zene</w:t>
        <w:softHyphen/>
        <w:t>szer</w:t>
        <w:softHyphen/>
        <w:t>zéshez kellett. Mindemellett egész kiváló dalszövegeket írok, jól megy tehát a köl</w:t>
        <w:softHyphen/>
        <w:t>tészet, mert ez is kellett a dalszerzéshez. Ezen felül még mondható hogy aránylag szépen táncolok, és ez sokat jelent, mert nálunk a tánc a nők esetében inkább afféle légi balett, mely jelentős részben akrobatikus repülési mutatványokat is ma</w:t>
        <w:softHyphen/>
        <w:t>gába foglal... ez tudod kellett a fellépéseim némelyikéhez. Ezeket tanultam tehát, és ezekben minden beképzeltség nélkül is merem összességében művésznek tartani magamat. De mert ennyi mindennek az elsajátítása még nekem is évekbe tellett, lényegében minden időmbe, emiatt más tanulnivalókra nem futotta. Máshoz tehát valóban hülye vagyok. De semmi szükségem nem is volt rá, hogy mást tanuljak: minden egyebet elintézett helyettem Anoli, a menedzserem! Bízom benne, hogy a mi házasságunkat is elintézi. Ebben meglehetősen biztos lehetek, mert...</w:t>
      </w:r>
    </w:p>
    <w:p>
      <w:pPr>
        <w:pStyle w:val="Normal"/>
        <w:widowControl/>
        <w:spacing w:before="0" w:after="120"/>
        <w:jc w:val="both"/>
        <w:rPr>
          <w:rFonts w:ascii="Times New Roman" w:hAnsi="Times New Roman" w:cs="Times New Roman"/>
        </w:rPr>
      </w:pPr>
      <w:r>
        <w:rPr>
          <w:rFonts w:cs="Times New Roman" w:ascii="Times New Roman" w:hAnsi="Times New Roman"/>
        </w:rPr>
        <w:t>Ekkor nyílt az ajtó, s azon át épp maga Anoli lépett b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áttam a műszerekből, hogy felébredt végre a mi kedvenc szörnyetegünk is! – nézett Khótaszra, és elégedetten dörzsölte össze a két tenyer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ó hogy jössz Anoli, épp rólad beszélgettünk. – szólt Tásács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és 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majd te elintézed, hogy törvényesen összeházasodjunk. Mert ugye, én me</w:t>
        <w:softHyphen/>
        <w:t>rőben tájékozatlan vagyok mindenben, ami nem a szorosan vett művészetekhez tartozik. Khótasz is észrevette már ilyen rövid idő alatt, hogy egy buta liba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ért tisztázzunk valamit – szólt a férfi – én a butaságodat nem a tudományokra értettem, hanem az érzelmi hozzáállásra, hogy képes lettél volna lemetéltetni a szárnyadat miatt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remélem lebeszélted erről?! – szólt élesen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ég szép, nekem alapvetően tetszenek a szárnyai... de különben sem kell egy nyomorék, plusz segghülye valaki! Azért mindennek van határa! Különben is, gondolhatott volna rá, hogy ha nincs szárnya, sosem mutathatja be nekem az ő légi balettját, amiről az imént dicsekedett, hogy ő abban milyen j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ek, fiacskám, akkor nem csalódtam benned! Hanem ami a házasságotokat illeti... először is, akkor úgy vélhetem, hogy neked nincs kifogásod ellen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izé... sosem gondoltam volna, hogy olyasvalaki lesz a feleségem, aki nem ember... de végeredményben Tásácski nagyon tetsz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gazda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Á, ez nem nagyon izgat, Anoli, mert most már én is gazdag vagyok az én boly</w:t>
        <w:softHyphen/>
        <w:t>gómon... de ti annyit hajtogattátok, hogy ő csak mellettem lehet biztonságban... most mi a csudát tehetek, ekkora lélektani nyomásnak nem mondhatok elle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Végre tehát megszületett a döntés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tudod intézni? – követelte a választ Tásács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lárulom neked kincsem, hogy abszolút nem izgat, hogy valaha is leszel-e a felesége Khótasznak törvényesen! Nekem az kell, hogy életben maradj, és pénzt keress nekem. Tehát táncolj és énekelj... főleg énekelj, igen. </w:t>
      </w:r>
      <w:r>
        <w:rPr>
          <w:rFonts w:cs="Times New Roman" w:ascii="Times New Roman" w:hAnsi="Times New Roman"/>
          <w:i/>
        </w:rPr>
        <w:t>Óriási</w:t>
      </w:r>
      <w:r>
        <w:rPr>
          <w:rFonts w:cs="Times New Roman" w:ascii="Times New Roman" w:hAnsi="Times New Roman"/>
        </w:rPr>
        <w:t xml:space="preserve"> terveim vannak veled, de tényleg... már a közeljövőre vonatkozóan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értelek, hiszen a jóhíremnek kampec, vége, a szárnyam is besárgult, min</w:t>
        <w:softHyphen/>
        <w:t>denütt rólam beszélnek, és én azt hittem eddig, minden vágyad, hogy Khótasz felesége legy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őben félreértettél. Hányszor elmondtam pedig, hogy üzletember vagyok! Per</w:t>
        <w:softHyphen/>
        <w:t>sze jót akarok neked, szeretlek is a magam módján, efelől kétséged ne legyen... na de ezek egyike sem attól függ, leszel-e Khótasz felesége törvényesen! Persze meg</w:t>
        <w:softHyphen/>
        <w:t>próbáljuk... a lényeg azon</w:t>
        <w:softHyphen/>
        <w:t>ban az, hogy először is élj. Ezért már eddig is sokat tet</w:t>
        <w:softHyphen/>
        <w:t>tem... aztán, hogy énekelj, mert máshoz úgysem értesz, de te is akkor érzed a leg</w:t>
        <w:softHyphen/>
        <w:t xml:space="preserve">jobban magadat. Plusz én is akkor érzem a legjobban magamat, mert akkor keresel pénzt nekem... amiből persze neked is jut bőven. Khótasz csak arra kell, hogy ha muszáj, meggyógyítson téged... bár őszintén remélem, többször nem lesz szükséges ez. De hátha... no meg, hogy legyen melletted valaki, akitől mindenki fél. Aki miatt </w:t>
      </w:r>
      <w:r>
        <w:rPr>
          <w:rFonts w:cs="Times New Roman" w:ascii="Times New Roman" w:hAnsi="Times New Roman"/>
          <w:spacing w:val="-4"/>
        </w:rPr>
        <w:t>Kenáz kétszer, de tizenkétszer is meggondolja, hogy kötekedni kezdjen veled... az, hogy van-e</w:t>
      </w:r>
      <w:r>
        <w:rPr>
          <w:rFonts w:cs="Times New Roman" w:ascii="Times New Roman" w:hAnsi="Times New Roman"/>
        </w:rPr>
        <w:t xml:space="preserve"> valami hivatalos okirat arról, hogy ő konkrétan a férjed, ehhez képest merőben jelentéktelen dolo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hát testőre legyek? – kérdezte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zonyos értelemben. De emellett még a pszichológusa is... sőt, amilyen butuska, mondhatnék pszichiátert is... szüksége van rá, mert merőben szét van esve, látod, még mindig úgy gondolja, hogy ami történt, az az ő szégyen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sok is így vélik! – kiáltotta Tásács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kan. De nem mindenki... és ez a lény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Csak nem abban töröd a fejedet, hogy még koncerteket szervezel nekem?! – kiáltotta döbbenten Tásács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mégis, mi mást képzeltél, piciny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ki nem jön majd el rá, legfeljebb azért, hogy megdobáljon kővel vagy valami undokságg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é, hol élsz te, mondd?! Ne menjen el már az a kevéske eszed is, amiről azt hittem eddig, hogy van! Pláne, gondolj csak bele: én kedvellek, szeretlek meg min</w:t>
        <w:softHyphen/>
        <w:t>den, de tudod ugye mert meséltem, miféle bűncselekményeket kellett művelnem eddig is azért, hogy most élhess és vitatkozhass velem... ne is reméld, hogy nem hajtom be az árát! Inkább el se mondom, eddig is mennyit költöttem rád, meg</w:t>
        <w:softHyphen/>
        <w:t xml:space="preserve">ijednél, ha megtudnád, de légy nyugodt, </w:t>
      </w:r>
      <w:r>
        <w:rPr>
          <w:rFonts w:cs="Times New Roman" w:ascii="Times New Roman" w:hAnsi="Times New Roman"/>
          <w:i/>
        </w:rPr>
        <w:t>éveken át</w:t>
      </w:r>
      <w:r>
        <w:rPr>
          <w:rFonts w:cs="Times New Roman" w:ascii="Times New Roman" w:hAnsi="Times New Roman"/>
        </w:rPr>
        <w:t xml:space="preserve"> énekelhetsz, mire behozod a költségeimet... pedig még utána kéne a haszon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erről van szó, énekelek én, ha tehetem, boldogan, csak a hírnev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dugd fel a seggedbe, kit érdekel?! – toppantott a lábával mérgesen Anoli. – A lényeg, hogy a jónép eljöjjön meghallgatni téged és fizessen... márpedig ez így lesz! Tudod ha már voltam az emberek egyik bolygóján, kissé néprajzkutatóskodtam is... állítom neked, egy híresség életében a botrány fontosabb a tehetségnél is! Hogy csak szegény Ofra Haza életével példálóddzam – azaz saját korábbi inkarnációddal! – amikor még Ofraként éltél az emberek közt, kifejezetten erényes és visszahúzódó, titkolódzó életet éltél, nem voltak holmi, az emberek közt megszokott színésznői allűrjeid, nem hisztiztél a filmforgatásokon, nem voltak botrányaid... no és ennek mi lett a következménye?! Elmondom neked: Khótasz gyűjte</w:t>
        <w:softHyphen/>
        <w:t>ményéből tudom, hogy halálod után 4-5 évvel is felbukkantak olyan fórumbejegyzések az akkori Világhá</w:t>
        <w:softHyphen/>
        <w:t>lón, hogy mi van veled, rég nem jelent meg új albumod, s a beíró nagyon el</w:t>
        <w:softHyphen/>
        <w:t>csodál</w:t>
        <w:softHyphen/>
        <w:t>kozott azon, hogy már fél évtizede meghaltál, mert még ez sem terjedt el olyan széles körben, hogy ő tudjon róla! Tehát, egy icipici sztárocska is, ha vannak bot</w:t>
        <w:softHyphen/>
        <w:t>rányai, híresebb, mint a világ egyik legkiválóbb énekese, ha annak nincsenek bot</w:t>
        <w:softHyphen/>
        <w:t>rányai, mert erényes életet é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noli, én nem akarok botrányhős lenni, és különben is ismernek az egész bolygón! Orfa leghíresebb énekesnője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kedveském csak ne ilyen beképzelten, jó?! Te vagy a legkiválóbb mezzo</w:t>
        <w:softHyphen/>
        <w:t>szoprán hangú énekesnő, ez igaz. De azért akadnak kívüled is akik kiválóak, ha nem is ennyire... aztán meg, nemcsak mezzoszoprán hang létezik ám... még férfi</w:t>
        <w:softHyphen/>
        <w:t>énekes is akad, Dzsauvasz a maga dörmögő hangjával például kifejezetten sztár a fiatalok közt... nem is beszélve azokról, akik kifejezetten azzal akarnak népszerűek lenni, hogy botrányokat kavarnak, és direkt hamisan énekelnek, rekedtek, ron</w:t>
        <w:softHyphen/>
        <w:t>gyok</w:t>
        <w:softHyphen/>
        <w:t>ban lépnek fel, és erőszakos, durva szövegű dalokat énekelnek, olyan is akad hogy a fellépés hirtelen szexbemutatóvá változik, mert a duett nőtagja nyilvánosan leszopja az énekest, miközben az ott fenn kornyiká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a szememben csak a silányságukat bizonyítja. Nekem sosem volt szükségem ilyesféle kínnal szült ötletekre ahhoz, hogy sikert arassak! – húzta ki magát Tásácski önérzetes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teljesen igaz. Ne feledd viszont, hogy a népesség jelentős százalékát épp a durvaság vonzza, az erőszakosság, a szabályok áthágása, vagy a határok, a tör</w:t>
        <w:softHyphen/>
        <w:t>vé</w:t>
        <w:softHyphen/>
        <w:t>nyesség és a jóízlés feszegetése... akárhogy is nézem, a bolygónk lakosainak jelen</w:t>
        <w:softHyphen/>
        <w:t>tős százaléka még csak nem is hallott eddig rólad! Te nagy sztár vagy, igaz, de mégis csupán a művelt, a kifinomult ízlésű, mondhatni kulturáltabb, ízlésesebb orfák körében vagy igazán népszerű és isme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is szándékozom leereszkedni a bunkók színvonalá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is várok el ilyesmit tőled. Arról azonban nem mondtam le, hogy vissza</w:t>
        <w:softHyphen/>
        <w:t>emel</w:t>
        <w:softHyphen/>
        <w:t xml:space="preserve">jelek a hírnév csúcsaira, naná hogy nem, emiatt vagyok menedzser... és erre bizony csupán egy út kínálkozik! Tehát, igenis lesz botrányod, és hogy lesz-e vagy sem, az nem tőled függ, mert javában meg is van már – az, hogy elhagytad a férjedet és nem haltál ebbe bele, plusz még hogy egy Csupasz Gyilkos, egy </w:t>
      </w:r>
      <w:r>
        <w:rPr>
          <w:rFonts w:cs="Times New Roman" w:ascii="Times New Roman" w:hAnsi="Times New Roman"/>
          <w:i/>
        </w:rPr>
        <w:t>ember</w:t>
      </w:r>
      <w:r>
        <w:rPr>
          <w:rFonts w:cs="Times New Roman" w:ascii="Times New Roman" w:hAnsi="Times New Roman"/>
        </w:rPr>
        <w:t xml:space="preserve"> az új férjed, az akkora botrány, hogy ennél nagyobbat még sosem alakított egyetlen sztárocska sem! Ehhez képest a nyilvános közösülés egy koncert közepén a színpadon, az abszolút jelentéktelen, szóra sem érdemes apróság, annyi sem, mint amikor valaki egy társaságban szellent egyet. Ó, anyám! Egy ember a mi bolygónkon, és Tásácski férjeként! Picinyem, ha a legnagyobb csarnokot béreljük is ki a fellépésedre, akkor is egymást ölik majd a bejutni akarók a bejárat előtt a jegyekért, mert a csarnok tízszerese is kevés lenn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akkor nem is rám lesznek kíváncsiak, hanem a férjemr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ki nem szarja le?! Meglesz az örömük – Khótasz a koncert elején fellép a színpadra veled együtt, megölelget téged, megpuszil, elmondja hogy nagyon szeret téged meg hason</w:t>
        <w:softHyphen/>
        <w:t>lók... aztán leül valami sarokba, és élvezi, ahogy énekelsz. A műsor végén pedig odalép hozzád, te felugrasz a vállára, és ő kisétál veled... ennyi bőven elég! Legfeljebb a nagyobb hatás kedvéért mezítláb megy majd a színpadra hogy lássák a lábán, hogy ez nem csalás, és ő valódi embe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szívesen elmegyek Tásácski koncertjére – szólt Khótasz – de nem sok kedvem van hozzá, hogy pózoljak a színpad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muszáj lesz, mert ez a legbiztosabb védelem a nejednek! Aligha kétlem ugyanis, hogy Kenáz mindent megpróbál majd Tásácski ellehetetlenítésére, és ha nem vagy 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ott lesz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z is kell, hogy lássa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álatok nincsenek biztonsági őrö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annak, de azokat is meg lehet vesztegetni. Meg aztán Kenáz felbérelhet huli</w:t>
        <w:softHyphen/>
        <w:t xml:space="preserve">gánokat akik beszivárognak a közönség soraiba is... de nagyon csodálkoznék, ha bárki meg merne nyikkanni, ha egy </w:t>
      </w:r>
      <w:r>
        <w:rPr>
          <w:rFonts w:cs="Times New Roman" w:ascii="Times New Roman" w:hAnsi="Times New Roman"/>
          <w:i/>
        </w:rPr>
        <w:t>ember</w:t>
      </w:r>
      <w:r>
        <w:rPr>
          <w:rFonts w:cs="Times New Roman" w:ascii="Times New Roman" w:hAnsi="Times New Roman"/>
        </w:rPr>
        <w:t xml:space="preserve"> az, aki kimutatja, hogy szereti Tásácskit! Na de még nem is ez a lény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ásácskinak maradtak rajongói még most is. Ha Tásácski elmeséli hogy önhi</w:t>
        <w:softHyphen/>
        <w:t>bá</w:t>
        <w:softHyphen/>
        <w:t xml:space="preserve">ján kívül fertőződött meg, hinni fognak neki sokan, nagyon sokan. De nekem ennél is több kell, és ez elérhető, ha látják, hogy van egy </w:t>
      </w:r>
      <w:r>
        <w:rPr>
          <w:rFonts w:cs="Times New Roman" w:ascii="Times New Roman" w:hAnsi="Times New Roman"/>
          <w:i/>
        </w:rPr>
        <w:t>ember</w:t>
      </w:r>
      <w:r>
        <w:rPr>
          <w:rFonts w:cs="Times New Roman" w:ascii="Times New Roman" w:hAnsi="Times New Roman"/>
        </w:rPr>
        <w:t xml:space="preserve"> is, aki hisz Tásácskinak! Népszerű leszel, Khótasz, emiatt népszerű lesz Tásácski is, mert hogy a csudába ne lenne az, ha ő olyan kiváló valaki, hogy egy </w:t>
      </w:r>
      <w:r>
        <w:rPr>
          <w:rFonts w:cs="Times New Roman" w:ascii="Times New Roman" w:hAnsi="Times New Roman"/>
          <w:i/>
        </w:rPr>
        <w:t>ember</w:t>
      </w:r>
      <w:r>
        <w:rPr>
          <w:rFonts w:cs="Times New Roman" w:ascii="Times New Roman" w:hAnsi="Times New Roman"/>
        </w:rPr>
        <w:t xml:space="preserve"> is rajong érte... hogy a Csupasz Gyilkos nem öli meg a művésznőt, hanem szereti... emiatt Tásácski szinte </w:t>
      </w:r>
      <w:r>
        <w:rPr>
          <w:rFonts w:cs="Times New Roman" w:ascii="Times New Roman" w:hAnsi="Times New Roman"/>
          <w:i/>
        </w:rPr>
        <w:t>szent</w:t>
      </w:r>
      <w:r>
        <w:rPr>
          <w:rFonts w:cs="Times New Roman" w:ascii="Times New Roman" w:hAnsi="Times New Roman"/>
        </w:rPr>
        <w:t xml:space="preserve"> lesz mindenki szemében, márpedig az lehetetlenség, hogy egy szent feslett életet élt lett légyen valamikor! Te tehát Khótasz a fellépéseddel visszamenőleg igazolod Tásácski bűn</w:t>
        <w:softHyphen/>
        <w:t>te</w:t>
        <w:softHyphen/>
        <w:t>lenségét, ártatlanságát! És adsz majd interjúkat is meg minden... a rész</w:t>
        <w:softHyphen/>
        <w:t>leteket ráértek később is megtudni. Bízzatok bennem, nekem ez a szakmám! Tá</w:t>
        <w:softHyphen/>
        <w:t>sácski nemcsak nem lesz elfeledve, de még magasabban ragyog majd a hírneve, mint korábban bármikor – s emiatt nem is kell külön botrányt kavarnia! A férje meg majd zöldet fosik irigységében és tehetetlen dühében... persze, biztos ami biz</w:t>
        <w:softHyphen/>
        <w:t>tos, felfogadok jó ügyvédeket is... néhány ügyvédem már most is van. Na de a többi ráér. Khótasz, tudsz már ülni? Állni? En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felállni tudok-e majd elválik, de az biztos, hogy baromi éhes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is csodálom, egy hónapig aludtál, s azalatt mesterségesen tápláltunk, a gyomrod teljesen üres... na akkor próbálj talpra kecmeregni, hozok neked valami finom kaj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g tudom emészteni az itteni étele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udom ezt biztosra, de gondolom igen. Elég hasonló a szervezeted a férfiain</w:t>
        <w:softHyphen/>
        <w:t>kéhoz... különben is, főleg húsokat kapsz majd. Na állj fel és gyere velem, ebéd közben megismerke</w:t>
        <w:softHyphen/>
        <w:t>del az ügyvédemmel, titkárommal és egy papp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le mi a nyavalyá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feleségül akarod venni Tásácskit hivatalosan is, vagy n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 – mormogta Khótasz elgondolkodv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gyon szépen kérlek... – szólt könyörgően Tásácski – ha tényleg jelentek valamit neked... akkor ne bánj velem ilyen ridegen! Tudom hogy nem érdemlem meg, tudom hogy pofátlanság erre kérnem téged, amikor már kétszer is megmentetted az életemet, a magad életének iszonyatos kockáztatásával, de annyira rosszul esik nekem, hogy olyan a hangsúlyod, az arckifejezésed, mindened, mintha nem szeret</w:t>
        <w:softHyphen/>
        <w:t>né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milyen?! – ámult Khótasz. – Á, teljesen félreérted a helyzetet, csibekutya! – és elvigyorodott. – Semmi kifogásom ellened, sőt, nagyon örülök, hogy vagy, hogy élsz, s az enyém vagy! Egyszerűen eltöprengtem. Mi emberek, mármint a férfiak közülünk, ritkán vagyunk képesek egyszerre sok dologra figyelni, azaz ha komolyan elgondolkozunk valamin, akkor minden más szempontból szinte kikapcsol az agyunk. Ennek semmi köze ahhoz, szeretjük-e a nőt aki van mellettünk – meg</w:t>
        <w:softHyphen/>
        <w:t>szűnik számunkra minden! Azt az egyet kivéve, amire koncentrálunk. Ez nagy hát</w:t>
        <w:softHyphen/>
        <w:t>ránynak tűnhet, másrészt van egy roppant előnye: az értelmesebb férfiak közülünk hihetetlen mértékben képesek egyetlen dologra koncentrálni! Egyik barátom pél</w:t>
        <w:softHyphen/>
        <w:t>dául rém bonyolult számítógépes szoftvereket ír, de úgy, hogy folya</w:t>
        <w:softHyphen/>
        <w:t>matábrát sem készít hozzá, csak úgy a fejében van az egész, és írja rögvest a kódot. A technikai fejlődésünk is nagyon gyor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a mienkénél nem lehet gyorsabb! – szólt büszkén Anoli. – A mi népünk mindössze hatezer év alatt eljutott az elektromosság felfedezésétől számítva az atomenergiáig, és ezzel minden más általunk ismert fajt megelőzött a technikai fejlődés ütemét illető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Gratulálok. – szólt Khótasz, és hangja szinte mart a gúnytól. – Le a kalappal előttetek, de igazán! Mi akkor biztos csigák vagyunk hozzátok képest. Ős</w:t>
        <w:softHyphen/>
        <w:t>bolygón</w:t>
        <w:softHyphen/>
        <w:t>kon, a Földön, ez nem tartott kétszáz évig. Sőt, egészen pontos adatokkal tudok neked szolgálni, mert mint mondtam már talán hobbim a történelem, így fedeztem fel Ofrát is... azaz fejből mondom neked az elektromosság fontosabb dátumai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étfajta elektromosság feltételezése (1600 körü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ektromos vezetés felfedezése (1720-as éve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ső elektromos generátor (1710)</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Galvánelem, izommozgások elektromos erői (1780-as éve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Érintkezési elektromosság felfedezése, Volta-oszlop (ez az első szárazelem, lényegében) (1800)</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öltések között fellépő vonzó és taszító erők (1780-as éve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ektromágneses indukció felfedezése (1820)</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ektrodinamika megalapozása (1820-as évek)</w:t>
      </w:r>
    </w:p>
    <w:p>
      <w:pPr>
        <w:pStyle w:val="Normal"/>
        <w:widowControl/>
        <w:spacing w:before="0" w:after="120"/>
        <w:jc w:val="both"/>
        <w:rPr/>
      </w:pPr>
      <w:r>
        <w:rPr>
          <w:rFonts w:cs="Times New Roman" w:ascii="Times New Roman" w:hAnsi="Times New Roman"/>
        </w:rPr>
        <w:t>–</w:t>
      </w:r>
      <w:r>
        <w:rPr>
          <w:rFonts w:cs="Times New Roman" w:ascii="Times New Roman" w:hAnsi="Times New Roman"/>
        </w:rPr>
        <w:t>Hőelektromosság jelenségének vizsgálata (1820-as éve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ső elektromágnes (1825)</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ső elektromágneses motor, dinamó-elv (1800-1895)</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Ohm-törvény (1826)</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ső elektromotor (1821)</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ektromágneses indukció felfedezése (1831)</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Önindukció jelenségének feltárása (1835), „Faraday-effektu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o és tehát mondható, hogy eszerint 1835-re már lényegében minden fonto</w:t>
        <w:softHyphen/>
        <w:t>sabbat tudtunk az elektromosságról. Majdnem száz évre rá, 1945-ben pedig felrobbantották az első atom</w:t>
        <w:softHyphen/>
        <w:t>bombát... tehát 110 évvel később! Hogy mire kellett nektek hatezer év az atomenergiához, azt elképzelni sem tudom... ja, hát persze világos: ti ugye nem vagytok szörnyeteg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ndenségit! – ámult Anol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akkor folytatom: az emberférfik e gondolkodásmódja nagy előny a nők számára is. Mert tegyük fel, a férfi valamiért megdühödik a nőre. Ha a nő ügyes, nincs semmi baj, mert amint sikerül másra terelnie a férfi figyelmét, az azonnal arra figyel, és megfeledkezik a dühéről, nem tud már komolyan haragudni a nejére... – azzal ránézett Tásácskira. – Ez egy fontos használati utasítás hozzám, bébi! Bár alig hiszem, hogy meg tudnék haragudni rá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egtudhatnám, min gondolkoztál így 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on, hogy amennyire a papokat ismerem, azok akadékoskodni fognak, hogy összeadjanak kettőnket, mert nem vagyok veled egy fajba tartozó, meg nem is hiszem a vallásod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 én jobban félek a világi jogtól... – legyintett Anol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ajd meglátjuk. – zárta le a vitát Khótasz, azzal feltápászkodott és felállt. Kissé szédelgett, de talpon tudott maradni, majd mélyet lélegzett, és elindult az ablak felé, hogy megnézze a kilátást. Végül is életében először volt egy idegen bolygó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Ööö... izé... nem ajánlom, hogy odamenj! – pattant elé aggodalmasan Tásács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 torpant meg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látom rajtad, hogy amúgy is szédülsz, és nem szeretném, hogy összeess. Ezt nem kell szégyellned, drágám: elárulom neked, hogy én sokkal előbb magamhoz tértem mint te, a gyengeséged tehát érthető, 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ért kéne nekem összeesnem éppen pontosan az ablakná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mert ez egy nagyon magas épület, és mi majdnem a legtetején vagyunk, és ugye ha a gyengeségedhez még hozzáadódik a tériszony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aggódj, nem vagyok egy szédülős fajzat. – legyintett Khótasz, azzal félretolta Tásácskit, és mégis az ablakhoz lépett. Kinézett rajta.</w:t>
      </w:r>
    </w:p>
    <w:p>
      <w:pPr>
        <w:pStyle w:val="Normal"/>
        <w:widowControl/>
        <w:spacing w:before="0" w:after="120"/>
        <w:jc w:val="both"/>
        <w:rPr>
          <w:rFonts w:ascii="Times New Roman" w:hAnsi="Times New Roman" w:cs="Times New Roman"/>
        </w:rPr>
      </w:pPr>
      <w:r>
        <w:rPr>
          <w:rFonts w:cs="Times New Roman" w:ascii="Times New Roman" w:hAnsi="Times New Roman"/>
        </w:rPr>
        <w:t>Semmi különöset nem látott. A látvány akár a saját bolygóján is egészen természetes lett volna: odakint egy nagyváros volt. Még autók is robogtak oda</w:t>
        <w:softHyphen/>
        <w:t>lent, bár a zaj feltűnően kicsi volt. Lehet, hogy elektromos meghajtással működtek. Talán annyi volt csak a szokatlan, hogy Khótasz számított volna néhány heli</w:t>
        <w:softHyphen/>
        <w:t>kopterre vagy más repülőeszközre, de ilyet egyet sem vett ész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azt mondtad, ez egy magas épül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nem 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hát nem éppen földszintes, de akkor sem lehetünk csak talán a nyolcadik emelet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ilencediken. – felelte Anoli, és olyan nagy figyelemmel meredt Khótaszra, mint egy tudós a kémcsőben tekergő féregre, vagy a mikroszkóp alatti baktériumra. – Tényleg nem szédü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ől kéne szédülnöm?! Ilyen magasságban akár az erkély korlátjára is bátran kiülö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komoly?! – ámult Tásács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 a csudáért ne lenne komoly?! Régebben volt nekem egy hétvégi házam, az ugyan nem volt nyolc vagy kilenc emeletes, ellenben magam cserepeztem, és egy szál biztonsági kötél nélkül mászkáltam a tetején, pedig nem is vízszintes volt a tet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te milyen bátor vagy! – lelkendezett a művész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ebben a nagy bátorság, hiszen te sem szédülhetsz – ha innen kidobnálak, semmi bajod nem lenne, mert azonnal szárnyra kapnál és elrepülné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gaz, de én nő vagyok! Mi nők valóban nem vagyunk szédülősek. De olyan férfi még nem született nálunk, aki már a második emeletről is ki tudna nézni szédülés nélk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igen fura egy olyan faj egyedeitől, akik repülni is tud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 férfiak nem tudnak repülni! Sosem voltak rákényszerítve még arra sem, hogy fára másszanak. De még a hegyekre sem nagyon kellett felmászniuk, mert a dzsungelban éltek a talajszinten, a majdnem mindig sík terepen. Ha meg is kellett mászniuk egy emelkedőt, az is egyenletesen emelkedett, s különben is fák voltak mindenütt, amik megfogták a tekintetüket. Igazából a mi férfiaink még a zárt lépcsőházakat sem kedvelik, mert a lépcsőmászás azt az érzetet kelti bennük, hogy irtó magasra mennek – a liftet jobban szeretik. De azt sem nagyon, szóval az az igazság, hogy minden ház ami emeletes, jobbára olyan épület, amiben magányos nők laknak, vagy valami nőszervezet hivatalos épülete, szóval valami olyasmi, ahová nem is várnak férfiakat! A nők ugyanis szeretnek nálunk magas helyen lakni, mert ilyen helyről könnyebb repülni kezdeni – nem kell elrugaszkodnunk egy ugrással a talajtól, egyszerűen kiugrunk az ablakból vagy az erkélyről, s már repülhetünk is! – válaszolta Anol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elég nehéz megértenem, miként tud megférni nálatok egymással a férfi meg a nő, ha ilyen eltérő az ízlésvilágo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is úgy tud megférni a házaspár, hogy az egyik fél majdnem mindenben be</w:t>
        <w:softHyphen/>
        <w:t>hódol – például nem fordult még elő olyan házasság, hogy a házaspár ne földszintes házban lakna! A férfi kedvéért. – sóhajtotta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iért a nő hódol be mindi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t a férfi sokkal erősebb. Meg aztán ennek biológiai okai is vannak – egy nő ha szereti is a magasságot, de elviseli, ha nem élhet a magasban. A férfi azonban nem képes elviselni, ha állandóan a magasban kéne laknia. Na, ha kigyönyörködted magadat, jöhetsz kajá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njünk. – fordult el az ablaktól Khótasz, és indult a nő nyomában. És tudta már, miért nem lát odakint repülőeszközöket. A nők enélkül is tudnak repülni, a férfiak meg ezekkel se tudnának – nem lennének képesek helikoptert vezet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ek után nem félek, hogy meghódítanátok a bolygómat. – szólt végül. – Mert hiába tudnátok azzal a nullreduktorral átmenni oda: mihez kezdenétek mondjuk a húsz-harminc emeletes épületekkel?! De tudok olyanról is, ami több mint százötven emelet magas, és ezokból magasabb, mint hatszáz méte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Khótasz, eszünkbe sem jutna soha, hogy olyan bolygóra támadjunk, ahol </w:t>
      </w:r>
      <w:r>
        <w:rPr>
          <w:rFonts w:cs="Times New Roman" w:ascii="Times New Roman" w:hAnsi="Times New Roman"/>
          <w:i/>
        </w:rPr>
        <w:t>em</w:t>
        <w:softHyphen/>
        <w:t>be</w:t>
        <w:softHyphen/>
        <w:t>rek</w:t>
      </w:r>
      <w:r>
        <w:rPr>
          <w:rFonts w:cs="Times New Roman" w:ascii="Times New Roman" w:hAnsi="Times New Roman"/>
        </w:rPr>
        <w:t xml:space="preserve"> élnek! Mi nők eleve nem is vagyunk egy harcos fajta, de a férfiaink se nagyon, s különösképp épp </w:t>
      </w:r>
      <w:r>
        <w:rPr>
          <w:rFonts w:cs="Times New Roman" w:ascii="Times New Roman" w:hAnsi="Times New Roman"/>
          <w:i/>
        </w:rPr>
        <w:t>emberekre</w:t>
      </w:r>
      <w:r>
        <w:rPr>
          <w:rFonts w:cs="Times New Roman" w:ascii="Times New Roman" w:hAnsi="Times New Roman"/>
        </w:rPr>
        <w:t xml:space="preserve"> nem fognak soha rátámadni, mert mély meggyőződése mindenkinek, hogy az emberek a világ legiszonyatosabb lényei! Mert igaz, hogy külsőre hozzánk hasonlítanak, de belül mindegyiket egy-egy gonosz lélek szállta meg: ravaszak, kegyetlenek, erőszakosak, indulatosak, igazi vadállatok, kímélet</w:t>
        <w:softHyphen/>
        <w:t xml:space="preserve">lenek... de nem is sorolom tovább: nem tudsz mondani olyan rossz tulajdonságot, amit habozás nélkül fel ne tételeznének egy emberről! Épp emiatt fontos, hogy te leszel Tásácski férje: a művésznő igazi </w:t>
      </w:r>
      <w:r>
        <w:rPr>
          <w:rFonts w:cs="Times New Roman" w:ascii="Times New Roman" w:hAnsi="Times New Roman"/>
          <w:i/>
        </w:rPr>
        <w:t>szent</w:t>
      </w:r>
      <w:r>
        <w:rPr>
          <w:rFonts w:cs="Times New Roman" w:ascii="Times New Roman" w:hAnsi="Times New Roman"/>
        </w:rPr>
        <w:t xml:space="preserve"> lesz mindenki szemében, hogy képes volt megszelídíteni egy </w:t>
      </w:r>
      <w:r>
        <w:rPr>
          <w:rFonts w:cs="Times New Roman" w:ascii="Times New Roman" w:hAnsi="Times New Roman"/>
          <w:i/>
        </w:rPr>
        <w:t>embert</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A kórteremből hamarosan egy széles ajtó elé ért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az egész ház a tied? – kérdezte itt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rmészetes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ncs férj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nincs. Mi a csudának! Nem akarok elpatkolni, ha mondjuk elüti egy autó! Na, ismerkedj meg a vendégeimmel! – mutatott az ajtó fe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őre idehívtad ő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 elő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rra célzok, hogy honnét tudhattad előre, mikor térek magamho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vacseta megmondta nekem, ez mikorra várhat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ényleg, hol az a helyes kislá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 „helyes kislány”? Hé, vigyázz mit beszélsz, Tásácski féltékeny le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nem leszek az! – szólt gyorsan a művésznő. – Semmi jogom hűséget várni Khótasztól, hiszen az életem megmentője, és még mit sem adtam ne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incs szükségem semmi látványos adakozásra: egyszerűen csak szeress! – simo</w:t>
        <w:softHyphen/>
        <w:t>gatta meg Tásácski arcát Khótasz, azzal lenyomta az egészen „emberiül” kinéző kilincset, és kitárta az ajtót.</w:t>
      </w:r>
    </w:p>
    <w:p>
      <w:pPr>
        <w:pStyle w:val="Normal"/>
        <w:widowControl/>
        <w:spacing w:before="0" w:after="120"/>
        <w:jc w:val="both"/>
        <w:rPr/>
      </w:pPr>
      <w:r>
        <w:rPr>
          <w:rFonts w:cs="Times New Roman" w:ascii="Times New Roman" w:hAnsi="Times New Roman"/>
        </w:rPr>
        <w:t>Odabent hosszú asztal állt, mindenféle étkekkel megrakva, s ezelőtt az egyik oldalon többen is ültek már. Khótasz felfedezte itt Uvacsetát, Döszít, de még pár más orfát is, s ezek közt akiket még nem ismert, akadtak férfiak is. No és a látványra Khótasz elkövette azt az udvariatlanságot, hogy be sem mutatkozott, hanem Anolihoz fordu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te azt mondtad, a férfiaitok hasonlítanak hozzá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nem úgy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jó-jó, bizonyos értelemben... ha arra célzol hogy nekik is négy végtagjuk van, és nem kerekeken gurulnak, akkor persze, úgy is tekinthetem hogy hasonlítanak... – azzal jobban szemügyre vette azt a pár torzonborz alakot, akik a jöttét látva felálltak.</w:t>
      </w:r>
    </w:p>
    <w:p>
      <w:pPr>
        <w:pStyle w:val="Normal"/>
        <w:widowControl/>
        <w:spacing w:before="0" w:after="120"/>
        <w:jc w:val="both"/>
        <w:rPr/>
      </w:pPr>
      <w:r>
        <w:rPr>
          <w:rFonts w:cs="Times New Roman" w:ascii="Times New Roman" w:hAnsi="Times New Roman"/>
        </w:rPr>
        <w:t>A magasságuk valóban megegyezett nagyjából az övével, de az is jól látszódott, hogy patáik vannak. Kifejezetten lópatákra emlékeztettek a lábaik, épp csak patkó nem volt rajtuk. Volt ellenben, amelyik láthatólag bearanyoztatta a patáit... Emellett elképesztően szőrösek voltak, nem volt egy csupasz hely sem az arcukon! S ez még hagyján is lett volna, akad pár szakáll</w:t>
        <w:softHyphen/>
        <w:t>tengerben pompázó férfi az emberek közt is, ám ezeknek még a kézfején is szőr nőtt...</w:t>
      </w:r>
    </w:p>
    <w:p>
      <w:pPr>
        <w:pStyle w:val="Normal"/>
        <w:widowControl/>
        <w:spacing w:before="0" w:after="120"/>
        <w:jc w:val="both"/>
        <w:rPr>
          <w:rFonts w:ascii="Times New Roman" w:hAnsi="Times New Roman" w:cs="Times New Roman"/>
        </w:rPr>
      </w:pPr>
      <w:r>
        <w:rPr>
          <w:rFonts w:cs="Times New Roman" w:ascii="Times New Roman" w:hAnsi="Times New Roman"/>
        </w:rPr>
        <w:t>De legalább ruhát is viseltek az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ha nincsenek cipőben, akkor koszos patákkal bújnak ágyba?! – kérdezte Anolit Khótasz, mielőtt még köszöntött volna bárkit is odaben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t is képzelsz! Megmossák előbb. Nálunk nincs holmi cipőcsere, ha valahová tisztán kell bemenni, a házigazda nem papucsot kínál a vendégnek mint nálatok, illetve a vendég nem leveszi a cipőjét, hanem megmossa a patáját.</w:t>
      </w:r>
    </w:p>
    <w:p>
      <w:pPr>
        <w:pStyle w:val="Normal"/>
        <w:widowControl/>
        <w:spacing w:before="0" w:after="120"/>
        <w:jc w:val="both"/>
        <w:rPr/>
      </w:pPr>
      <w:r>
        <w:rPr>
          <w:rFonts w:cs="Times New Roman" w:ascii="Times New Roman" w:hAnsi="Times New Roman"/>
        </w:rPr>
        <w:t>Ezután azért megtörtént a nagy bemutatkozás. Az asztal mellett végül is ültek vagy húszan, s ennyinek nem is jegyezte meg a nevét Khótasz, de úgy vélte, ez nem is fontos neki. Anoli kell foglalkozzék ezekkel... pláne mert a menedzsernő rögvest azzal kezdte, hogy elmondta neki, akiket itt lát, az ő legfőbb bizalmasai, munka</w:t>
        <w:softHyphen/>
        <w:t xml:space="preserve">társai, akiket persze nem is elsősorban az köt hozzá, hogy barátok volnának, hanem sokkal inkább az, hogy mindezideig lényegében </w:t>
      </w:r>
      <w:r>
        <w:rPr>
          <w:rFonts w:cs="Times New Roman" w:ascii="Times New Roman" w:hAnsi="Times New Roman"/>
          <w:i/>
        </w:rPr>
        <w:t>ők is</w:t>
      </w:r>
      <w:r>
        <w:rPr>
          <w:rFonts w:cs="Times New Roman" w:ascii="Times New Roman" w:hAnsi="Times New Roman"/>
        </w:rPr>
        <w:t xml:space="preserve"> Tásácskiból éltek, pontosabban, belőle, Anoliból, hiszen ő fizeti ezen orfákat, ő a főnökük, de tudják, ha Tásácski meghal, cseppet sem biztos, hogy Anoli nem megy tönkre, s akkor vége az ő jó életüknek is... még azesetben is, ha Anoli azonnal talál egy másik, hason</w:t>
        <w:softHyphen/>
        <w:t>lóan jó hangú énekest. Mert amíg azt „felfuttatja”, hírnevet szerez neki... az sok idő, s azalatt nincs bevét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Szóval – fordult ezután a munkatársaihoz Anoli – itt láthatjátok őt, Khótaszt, az </w:t>
      </w:r>
      <w:r>
        <w:rPr>
          <w:rFonts w:cs="Times New Roman" w:ascii="Times New Roman" w:hAnsi="Times New Roman"/>
          <w:i/>
        </w:rPr>
        <w:t>embert</w:t>
      </w:r>
      <w:r>
        <w:rPr>
          <w:rFonts w:cs="Times New Roman" w:ascii="Times New Roman" w:hAnsi="Times New Roman"/>
        </w:rPr>
        <w:t xml:space="preserve">, akiről már beszéltem nektek! Most mindegyiktek meggyőződhetett róla, hogy nem csinálok segget a számból, amit megmondok az úgy van, és igenis </w:t>
      </w:r>
      <w:r>
        <w:rPr>
          <w:rFonts w:cs="Times New Roman" w:ascii="Times New Roman" w:hAnsi="Times New Roman"/>
          <w:i/>
        </w:rPr>
        <w:t>sze</w:t>
        <w:softHyphen/>
        <w:t>reztem</w:t>
      </w:r>
      <w:r>
        <w:rPr>
          <w:rFonts w:cs="Times New Roman" w:ascii="Times New Roman" w:hAnsi="Times New Roman"/>
        </w:rPr>
        <w:t xml:space="preserve"> egy embert a mi arany</w:t>
        <w:softHyphen/>
        <w:t>torkú énekesmadarunk, Tásácski művésznő mellé, egy Csupasz Gyilkost, de olyat, aki kedve</w:t>
        <w:softHyphen/>
        <w:t>sen bánik vele, mert szereti őt! Arról nem is beszélve, hogy megmentette az életét... sőt, már másodszor is. Bár illene igenis beszélnem erről, mert ez a legfontosabb, ez, hogy Tásácski él, de mégsem fecsegek tovább erről, mert ezt már mindegyikőtök tudja. Tásácski, pattanj már fel a férjed vállára, ne állj ott mint egy kőszobor, erős ember ez, elbír téged...</w:t>
      </w:r>
    </w:p>
    <w:p>
      <w:pPr>
        <w:pStyle w:val="Normal"/>
        <w:widowControl/>
        <w:spacing w:before="0" w:after="120"/>
        <w:jc w:val="both"/>
        <w:rPr/>
      </w:pPr>
      <w:r>
        <w:rPr>
          <w:rFonts w:cs="Times New Roman" w:ascii="Times New Roman" w:hAnsi="Times New Roman"/>
        </w:rPr>
        <w:t>És Khótasz azt vette észre, hogy a következő pillanatban máris a vállán termett Tásácski, erősen megragadva vállait a karmaival... amik azonban szeren</w:t>
        <w:softHyphen/>
        <w:t>csére a hüvelyükben maradtak, így nem vágták meg a bőrét. Úgy becsülte, valóban valami tíz kiló súly nehezedik most a vállai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álunk – magyarázta neki Anoli – a nőknek alapvetően ugyanannyi joguk van mint a férfiaknak, de csak amíg házasságra nem lépnek. Van azonban egy egész sereg udvariassági- és illemszabály, ami szinte már-már törvényerejű kötelezettség, annyira otrombaság nem betartani – ezek közé tartozik például, hogy ha egy nő a férjével megy valahová, akkor szinte elképzelhetetlen, hogy a férje ne vigye a nőt a vállán, és a nő is gyalogoljon vagy repüljö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ha sietnek valahov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a nő repül, a férfi pedig rohan. De többnyire még ekkor is az van, hogy a férfi rohan, de a nő a vállán gunnyaszt. Ha viszont nem rohannak, akkor ha a férfi nem viszi a nőt, az akkora modortalanság, mintha nálatok valahová bemegy a férfi és a nő, és csak egy szék van ott, s arra a férfi telepszik le, a nőt meg hagyja állni. Megjegyzem, ez ránk is jellemző, nálunk is a nők ülnek le előbb, ha kevés az ülőhely. De folytatom: egy nő akármilyen fáradt is, de nem illik, hogy megkérjen bárki férfit is aki nem a férje vagy nagyon közeli rokona, hogy vigye őt, mert az majdnem olyan, mintha azt mondaná valakinek, hogy „vegyél feleségül”. Ha pedig egy férfi lát valahol egy nagyon elfáradt nőt, akkor segíthet neki bármiben, például csomagcipelésben is, de azt nagyon gondolja meg hogy felajánlja, hogy viszi a hátán, akarommondani a vállain, mert az nagyjából olyan, mintha azt mondaná neki, hogy „gyere fel hozzám te szerencsétlen, adok neked szállást éjszakára”! Ami ugye lehet hogy valóban merő jó szándék, de lehet hogy csak meg akarja dugni... azaz, ez majdnem leszólítás kurválkodásra nálunk. Mindezt amiatt mondom neked Khótasz, hogy kissé ismerkedj meg világunk szo</w:t>
        <w:softHyphen/>
        <w:t>kásaival, mely világ már a tied is. A legfontosabb azonban az, hogy megértsd: Tásácski egyszerűen nem mutatkozhat melletted úgy, hogy nem a vállaidon van, kivéve az egészen különleges helyzeteket, mert akkor ezt máris úgy magyarázzák majd, hogy nem tartja magát a feleséged</w:t>
        <w:softHyphen/>
        <w:t>nek, te sem magadat az ő férjének, illetve ha mégis, de legjobb esetben is „mosoly</w:t>
        <w:softHyphen/>
        <w:t>szünet” van nálatok, haragszotok egymásra, durván elhidegültetek... azaz tetszik vagy sem neked, de hozzá kell szokj a gondolathoz, hogy ezután életed túlnyomó részében cipelned kell őt, ha együtt vagy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yekszem úgy felfogni a dolgot, hogy az életemnél is drágább kincset hordozok! – mosolygott a férfi. Ezt látva Anoli arca is mosolyra derült, s így szólt az egybe</w:t>
        <w:softHyphen/>
        <w:t>gyűltekhe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Látjátok?! Igenis </w:t>
      </w:r>
      <w:r>
        <w:rPr>
          <w:rFonts w:cs="Times New Roman" w:ascii="Times New Roman" w:hAnsi="Times New Roman"/>
          <w:i/>
        </w:rPr>
        <w:t>szereti</w:t>
      </w:r>
      <w:r>
        <w:rPr>
          <w:rFonts w:cs="Times New Roman" w:ascii="Times New Roman" w:hAnsi="Times New Roman"/>
        </w:rPr>
        <w:t xml:space="preserve"> őt!</w:t>
      </w:r>
    </w:p>
    <w:p>
      <w:pPr>
        <w:pStyle w:val="Normal"/>
        <w:widowControl/>
        <w:spacing w:before="0" w:after="120"/>
        <w:jc w:val="both"/>
        <w:rPr>
          <w:rFonts w:ascii="Times New Roman" w:hAnsi="Times New Roman" w:cs="Times New Roman"/>
        </w:rPr>
      </w:pPr>
      <w:r>
        <w:rPr>
          <w:rFonts w:cs="Times New Roman" w:ascii="Times New Roman" w:hAnsi="Times New Roman"/>
        </w:rPr>
        <w:t>S ekkor megszólalt az asztalnál ülő torzonborz férfiak egyik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ndez nagyon szép, és elismerésem önnek, főnökasszony, hogy volt olyan bátor és elment az emberek bolygójára gyönge nő létére mindössze néhányadmagával, Tásácski érdekében! Nagy hálával tartozunk ezért nemcsak ennek az embernek hogy eljött, de magának is, amiért ilyen elképesztő vakmerőségre szánta el magát. Én nem mertem volna megtenni. Ne feledjük azonban azt sem, hogy szokásaink közé tartozik az is, amit nem említett: ha egy nő olyan férfi vállain mutatkozik, aki</w:t>
        <w:softHyphen/>
        <w:t>ről tudni lehet hogy nem a férje, s nem is rokona, azt egészen egy</w:t>
        <w:softHyphen/>
        <w:t>szerűen mindenki kurvának tartja, s jogosan, mert nemigen tudok olyan esetről, hogy ezt bárki nő merészelné aki nem kurva... azok viszont annál gyakrabban teszik ezt! És Tásácski jogilag nyilvánvalóan Kenáz felesége még most is, nem ezé a tiszteletre méltó emberférfié!</w:t>
      </w:r>
    </w:p>
    <w:p>
      <w:pPr>
        <w:pStyle w:val="Normal"/>
        <w:widowControl/>
        <w:spacing w:before="0" w:after="120"/>
        <w:jc w:val="both"/>
        <w:rPr>
          <w:rFonts w:ascii="Times New Roman" w:hAnsi="Times New Roman" w:cs="Times New Roman"/>
        </w:rPr>
      </w:pPr>
      <w:r>
        <w:rPr>
          <w:rFonts w:cs="Times New Roman" w:ascii="Times New Roman" w:hAnsi="Times New Roman"/>
        </w:rPr>
        <w:t>Khótasz úgy érezte, ideje megőrizni az emberek félelmetes hírnevét. Bár eddigre már leült az asztalfő előtti egyik szabad székre, most felemelked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Kurvának tartod a feleségemet?! – rivallt rá a férfira bősz hangon. E moz</w:t>
        <w:softHyphen/>
        <w:t>dulatának abban a pillanatban több következménye is lett: Tásácski rögvest lereppent róla, mindenki más pedig felugrált a székekről, és sikoltozva futottak a terem távoli végeibe. Anoli alig bírta megnyugtatni ők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Természetesen nem úgy gondolta... – magyarázta még ő Khótasznak. – Csak arra célzott, hogy </w:t>
      </w:r>
      <w:r>
        <w:rPr>
          <w:rFonts w:cs="Times New Roman" w:ascii="Times New Roman" w:hAnsi="Times New Roman"/>
          <w:i/>
        </w:rPr>
        <w:t>mások</w:t>
      </w:r>
      <w:r>
        <w:rPr>
          <w:rFonts w:cs="Times New Roman" w:ascii="Times New Roman" w:hAnsi="Times New Roman"/>
        </w:rPr>
        <w:t xml:space="preserve"> ezt gondolhatjá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gyerünk, intézkedjetek, hogy ez a hülye jogi helyzet megváltozzé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iszen épp emiatt szóltam! – válaszolta az előbb szóló férfi, és bár visszaült az asztalhoz, de mély rémülettel a szemében meredt Khótaszra. – Pont emiatt szól</w:t>
        <w:softHyphen/>
        <w:t>tam... én vagyok a pap, aki össze kell adjon bennetek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Ja... hát akkor legközelebb ne ilyen bonyolultan szövegelj! Mondd egyszerűen, hogy össze akarsz bennünket házasítani, s amíg arról van szó hogy összeadj bennünket, és nem arról hogy kivonj vagy elossz minket, addig részemről semmi probléma! Nagyon remélem, hogy </w:t>
      </w:r>
      <w:r>
        <w:rPr>
          <w:rFonts w:cs="Times New Roman" w:ascii="Times New Roman" w:hAnsi="Times New Roman"/>
          <w:i/>
        </w:rPr>
        <w:t>egyházjogilag sem?!</w:t>
      </w:r>
      <w:r>
        <w:rPr>
          <w:rFonts w:cs="Times New Roman" w:ascii="Times New Roman" w:hAnsi="Times New Roman"/>
        </w:rPr>
        <w:t xml:space="preserve"> – és igencsak félelmetesen nézett ismét a papra. Sosem kedvelte a papokat. De most legalább nem ugrott fel. Viszont int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Tásácski, mi lesz már, a vállamon legyél, ne mászkálj el! Nehogy valaki abban a tévhitben leledzzen, hogy nincs férjed! Mert </w:t>
      </w:r>
      <w:r>
        <w:rPr>
          <w:rFonts w:cs="Times New Roman" w:ascii="Times New Roman" w:hAnsi="Times New Roman"/>
          <w:i/>
        </w:rPr>
        <w:t>van</w:t>
      </w:r>
      <w:r>
        <w:rPr>
          <w:rFonts w:cs="Times New Roman" w:ascii="Times New Roman" w:hAnsi="Times New Roman"/>
        </w:rPr>
        <w:t xml:space="preserve"> férjed, épp én, de ha valaki kételkedne ebben, csak szóljon, nagy örömmel segítem hozzá, hogy pillanatokon belül újjászülessen!</w:t>
      </w:r>
    </w:p>
    <w:p>
      <w:pPr>
        <w:pStyle w:val="Normal"/>
        <w:widowControl/>
        <w:spacing w:before="0" w:after="120"/>
        <w:jc w:val="both"/>
        <w:rPr>
          <w:rFonts w:ascii="Times New Roman" w:hAnsi="Times New Roman" w:cs="Times New Roman"/>
        </w:rPr>
      </w:pPr>
      <w:r>
        <w:rPr>
          <w:rFonts w:cs="Times New Roman" w:ascii="Times New Roman" w:hAnsi="Times New Roman"/>
        </w:rPr>
        <w:t>A leány visszaröppent rá, a pap viszont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olog úgy áll, hogy ez elég bonyolult helyzet. Egyházjogilag ugyan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érdekel a kenetteljes maszlag, intézd el, oszt’ jóccak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hótasz, hallgasd meg kérlek, neked is jó, ha tudod a tényállást! – kérte őt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jó, lássátok milyen nagylelkű vagyok... de közben adjátok ide a zab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ajd később, ha már így belefeledkeztünk a vitába. Nem szívesen szakítok félbe egy jól működő megbeszélést, holott úgy sejtem, a papunk kitalált vala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el is mondom, ha nem esz meg az emberbarátod... – mormogta a pap, és olyan bizalmat</w:t>
        <w:softHyphen/>
        <w:t>lan pillantást vetett Khótaszra, mint egy harapós kutyára. – Tehát, nálunk olyan nemigen van Khótasz, hogy egy nő másodszor is férjhez menjen! Az elsőt ugyanis nem szokta túlélni. De ha nagy ritkán mégis, akkor sem érez már vágyat rá, hogy újra megkoc</w:t>
        <w:softHyphen/>
        <w:t>káztassa a halált... Tásácski első férje pedig é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míg meg nem ölöm. – válaszolta nyugodtan Khótasz, s erre mindenki össze</w:t>
        <w:softHyphen/>
        <w:t>rezzent az asztaln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megölöd az sem változtat a helyzeten, hogy Tásácskinak volt már férje. Ellen</w:t>
        <w:softHyphen/>
        <w:t>ben szerencsére egyházunk attól kezdve számít egy nőt valamely férfi feleségének, hogy a nő megfertőződött a férfi hűségvírusával annyira, hogy elhagyás esetén belehal. Ezokból nem feleségek a kurvák sem, hiába közösültek valakivel: nem szoktak hozzá a vírushoz, nem jött létre a férfi és nő közt életre szóló kapocs... no és, hát ugye Tásácski és Kenáz közt ilyen kapocs létrejött régebben, de meg is szűnt, hála neked, Khótasz! Tehát én merészelem kihirdetni majd, hogy e házas</w:t>
        <w:softHyphen/>
        <w:t>ságot ami Tásácski és Kenáz közt egykor létrejött, felsőbb hatalmak bontották fel, mert azok intézkedtek olyan rendkívülien, hogy te ebben Tásácski segítségére lehess.</w:t>
      </w:r>
    </w:p>
    <w:p>
      <w:pPr>
        <w:pStyle w:val="Normal"/>
        <w:widowControl/>
        <w:spacing w:before="0" w:after="120"/>
        <w:jc w:val="both"/>
        <w:rPr>
          <w:rFonts w:ascii="Times New Roman" w:hAnsi="Times New Roman" w:cs="Times New Roman"/>
        </w:rPr>
      </w:pPr>
      <w:r>
        <w:rPr>
          <w:rFonts w:cs="Times New Roman" w:ascii="Times New Roman" w:hAnsi="Times New Roman"/>
        </w:rPr>
        <w:t>A baj nem ez, hanem az, hogy ettől Tásácski csak független nő lesz, de nem a te feleséged. Soha olyan még nem fordult elő, hogy más bolygók lényeivel háza</w:t>
        <w:softHyphen/>
        <w:t>sodjunk, és ami az egyházjogot, a szentségeket illeti, ez kifejezetten lehetetlennek is tűnik, hiszen neked Khótasz nincsenek hűségvírusaid, nem vagy képes úgy meg</w:t>
        <w:softHyphen/>
        <w:t>fertőzni Tásácskit, hogy ha elhagyod őt, a nő ebbe belehalj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szta szerencse: ha megunom is őt valamikor, attól még nem akarok fele</w:t>
        <w:softHyphen/>
        <w:t>ség</w:t>
        <w:softHyphen/>
        <w:t>gyilkos is len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em én, de értsd meg, egyházjogilag ez azt jelenti, hogy köztetek sosem jöhet létre életreszóló, sőt, élet-halálra szóló erős kapocs, mely nálunk a házastárssá nyilvánítás alapfeltéte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em én, de most te érts meg engem: én világéletemben nem igazán kedveltem a papokat, tehát ez engem mind baromira nem érdekel! Remélem azonban téged igenis érdekel az, hogy ha nem intézed ezt el nekünk, akkor egyszerűen kinyírl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elesleges a fenyegetés, mert gondolhatnád, ember, hogy nem véletlenül épp engem hívott ide a főnökasszony! Jóelőre beszélt is velem arról, mi a helyzet, s bár akkor még nem tudtam a megoldást, mostanra kitaláltam. Ez pedig az, hogy mint mondtam, Khótaszt, az embert, és Tásácskit, az orfát én semmiképp sem adhatom össze egyházjogilag szabályosan. És ha vállalom is a szentségekkel való visszaélést, az sem jelent semmit, mert azonnal kirúgnának az egyházból, ki is átkoznának, és senki pap vagy nem pap nem ismerné el a házasságotokat szabályosnak. Szeren</w:t>
        <w:softHyphen/>
        <w:t>csé</w:t>
        <w:softHyphen/>
        <w:t>re azonban vallásunk oly magasröptű, erényes, igaz, hogy szó sem lehet róla, hogy ne adna lehetőséget két szerető szív egymásratalálásának, ha a külső burok látszatra ennek akadályává válna is! Igenis összeházasítalak tehát kettőtöket, épp csak nem Khótaszt és Tásácskit, hanem Khótaszt és Ofra Haza reinkarnációját! Tudom hogy ti emberek nemigen vagytok vallásosak, egy-két fura bolygót kivéve, s te nem ilyenről jöttél, de hidd el, nálunk alig-alig akad olyan lakos, aki ne lenne hívő, ha nem is fanatikusan. És itt annyi temérdeksok jel mutat arra, hogy Tásácski igenis Ofra Haza reinkarnációja, hogy el sem tudom képzelni én magam sem hogy ne az legyen, teljesen őszintén hiszek ebben, amint szerintem mindenki más is aki tud már erről az esetről, és ha széles körben híre szalad ennek, mások is hinni fognak ebben – valójában ez az eset a vallásunk igazságának Napnál fénye</w:t>
        <w:softHyphen/>
        <w:t>sebb bizonyítéka! És Ofra Haza ugye ember volt. Ki merné meg</w:t>
        <w:softHyphen/>
        <w:t xml:space="preserve">akadályozni, hogy egy </w:t>
      </w:r>
      <w:r>
        <w:rPr>
          <w:rFonts w:cs="Times New Roman" w:ascii="Times New Roman" w:hAnsi="Times New Roman"/>
          <w:i/>
        </w:rPr>
        <w:t>ember</w:t>
      </w:r>
      <w:r>
        <w:rPr>
          <w:rFonts w:cs="Times New Roman" w:ascii="Times New Roman" w:hAnsi="Times New Roman"/>
        </w:rPr>
        <w:t xml:space="preserve"> feleségül vegyen egy másik </w:t>
      </w:r>
      <w:r>
        <w:rPr>
          <w:rFonts w:cs="Times New Roman" w:ascii="Times New Roman" w:hAnsi="Times New Roman"/>
          <w:i/>
        </w:rPr>
        <w:t>emberi lényt</w:t>
      </w:r>
      <w:r>
        <w:rPr>
          <w:rFonts w:cs="Times New Roman" w:ascii="Times New Roman" w:hAnsi="Times New Roman"/>
        </w:rPr>
        <w:t xml:space="preserve">, még ha egy nem is mostani, de </w:t>
      </w:r>
      <w:r>
        <w:rPr>
          <w:rFonts w:cs="Times New Roman" w:ascii="Times New Roman" w:hAnsi="Times New Roman"/>
          <w:i/>
        </w:rPr>
        <w:t>egykori</w:t>
      </w:r>
      <w:r>
        <w:rPr>
          <w:rFonts w:cs="Times New Roman" w:ascii="Times New Roman" w:hAnsi="Times New Roman"/>
        </w:rPr>
        <w:t xml:space="preserve"> emberi lényt?! Tehát bármit gondoltál is korábban a papokról gyermekem... már ha szabad szólíta</w:t>
        <w:softHyphen/>
        <w:t>nom téged így... szóval, a mostani esetben ne is legyen két</w:t>
        <w:softHyphen/>
        <w:t>séged afelől, hogy egyházunk a te egyik legfőbb támogatód – akarommondani ket</w:t>
        <w:softHyphen/>
        <w:t>tőtöké. Szóval, én egyszerűen nem Tásácski</w:t>
        <w:softHyphen/>
        <w:t>ként fogom a művésznőt hozzád adni, hanem Ofraként, és ehhez még az sem szükséges, hogy te fiam áttérj a hitünkre! Ennek egyetlen feltétele van csak: hogy te magad úgy nyilatkozz erről, hogy te, az ember, tökéletesen érvényesnek fogadod el e házas</w:t>
        <w:softHyphen/>
        <w:t>sá</w:t>
        <w:softHyphen/>
        <w:t>got a te saját emberi szokásaid szerint! Részünkről egyházilag rendben lesz a dolog, mert régóta kinyilatkoztattuk, hogy papjainknak joguk van szentségeket kiosztani a Világmindenség bármely érző lénye számára, élő és holt lelkeknek egyaránt! Itt most egyszerűen arról van szó, hogy valakiről kiderült hogy ki volt előző életében, s ő, fontosabbnak érezvén koráb</w:t>
        <w:softHyphen/>
        <w:t>bi életét e mostaninál, a régi élete szabályai szerint szeretne házasságot kötni. Mind</w:t>
        <w:softHyphen/>
        <w:t xml:space="preserve">ez természetesen csak addig lesz érvényes, amíg Tásácski művésznő úgy nem nyilatkozik valamikor, hogy ő </w:t>
      </w:r>
      <w:r>
        <w:rPr>
          <w:rFonts w:cs="Times New Roman" w:ascii="Times New Roman" w:hAnsi="Times New Roman"/>
          <w:i/>
        </w:rPr>
        <w:t>mégsem</w:t>
      </w:r>
      <w:r>
        <w:rPr>
          <w:rFonts w:cs="Times New Roman" w:ascii="Times New Roman" w:hAnsi="Times New Roman"/>
        </w:rPr>
        <w:t xml:space="preserve"> tartja magát Ofra Haza reinkarnációjá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zemben sincs így nyilatkozni, nekem sziklaszilárd meggyőződésem, hogy ő és én azonosak vagy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ez nagyon rendben van. Persze, e házasság után te Tásácski nem köthetsz már házasságot senki mással sem, úgy értem nemcsak emberrel de orfával sem, mert hiszen van már férjed az emberek szokásai szerint, sőt, egyházjogilag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papocska, ne akard hogy kinyomjam a szemedet, jó?! Utálom ha kurvának nézed a feleségem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csánat, dehogy nézem én annak, én cs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jó. Szerintem tudunk amit tudni kell erről. Mi a helyzet a világi joggal? – kérdezte Anolit Khótasz, mintegy átvéve a tanácskozás vezetés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ljuk! – bökött az egy másik férfi felé, aki erre ingatni kezdte a fej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Csak csupa rossz hírt tudok mondani! Bár a világi jog sem tagadja, hogy létezik újjászületés, de törvénykezési alapelv, hogy bizonyíthatatlan a mi világi eszkö</w:t>
        <w:softHyphen/>
        <w:t>zeinkkel, hogy ki kinek az újjászületése, ezokból nem ismer el jogfolytonosságot a mostani személy és a korábbi életek közt. Megjegyzem, ez teljesen érthető, mert ha nem így volna, azonnal lehetne perelni, mert mondjuk szerintem enyém volt ez a ház vagy erdő ezelőtt öt-tíz élettel... vagy épp beperelem a szomszédot, mert az az előző életében ellopott tőlem valamit... tehát nem létezik olyan bíróság, mely haj</w:t>
        <w:softHyphen/>
        <w:t xml:space="preserve">landó lenne hivatalosan elismerni, hogy Tásácski azonos lenne Ofra Hazával, holott úgy vélem, magánemberként erről minden bíró mélyen meg lesz győződve. De nem fogják nyíltan elismerni, hivatali minőségükben, különben sem tennék, de pláne nem ilyen érdekes esetben, hogy Tásácski akkor </w:t>
      </w:r>
      <w:r>
        <w:rPr>
          <w:rFonts w:cs="Times New Roman" w:ascii="Times New Roman" w:hAnsi="Times New Roman"/>
          <w:i/>
        </w:rPr>
        <w:t>ember</w:t>
      </w:r>
      <w:r>
        <w:rPr>
          <w:rFonts w:cs="Times New Roman" w:ascii="Times New Roman" w:hAnsi="Times New Roman"/>
        </w:rPr>
        <w:t xml:space="preserve"> volt! Na most ha nem ismerik ezt el, akkor nem is fogják polgári úton összeházasítani kettejüket, Khó</w:t>
        <w:softHyphen/>
        <w:t>taszt, és őt Tásácskit. De ha elismernék még az sem oldana meg semmit, mert Tá</w:t>
        <w:softHyphen/>
        <w:t>sácski férje nyilvánvalóan él. El kéne válniuk, de e fogalmat hogy „válás”, én is csak pár napja ismerem, amióta tanulmányoz</w:t>
        <w:softHyphen/>
        <w:t>tam az emberi jogrendszert... ezt amiatt mondom hogy Khótasz megértse: ilyen nálunk nincs, nem létezik, egy</w:t>
        <w:softHyphen/>
        <w:t>sze</w:t>
        <w:softHyphen/>
        <w:t>rűen mert a válás majdnem biztosan egyenértékű volt a nő számára az öngyil</w:t>
        <w:softHyphen/>
        <w:t>kossággal! Olyan van csak ami ehhez legjobban hasonlít, hogy „hűtlen elhagyás”, de érthetően ez meg csak férfiakra értelmezhető, ha a férfi sokáig nem néz a neje felé, s az emiatt meghal. De elárulom, ez olyan dolog, hogy nem büntetőjogi kate</w:t>
        <w:softHyphen/>
        <w:t>gória: a „hűtlen elhagyás”, az nálunk illetlenség, etikátlan, az ezt tevő férfit megvetik a jobb társa</w:t>
        <w:softHyphen/>
        <w:t>ságokban, ugyanakkor nem jár érte semmi büntetés. Nem jár, mert egyrészt ez nem gyakori, másrészt úgysem lehet semmit sem tenni ellene: nagyon nehéz bizonyítani hogy szándékosan teszi, hogy a neje nem szolgált erre rá, és különben is: ha a nő él még, visszatérhet hozzá ha akar, azaz nincs szó hűtlen elhagyásról, ha nem akar visszatérni miként is lehetne erre kényszeríteni, ha meg már a nő meghalt, nem lehet úgysem változtatni a dolgoko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ez nekem olyan – fontolgatta a szavait Khótasz – mintha azt mondanád: „A gyilkosság nem büntetőjogi kategória nálunk, mert egyrészt ritka, másrészt nehéz bizonyítani hogy szándékosan történt, hogy az áldozat nem szolgált erre rá, és különben is, ha a fickó meghalt, úgysem lehet már változtatni a dolgok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ek! Tetszik a gondolkodásod, Khótasz, egyre rokonszenvesebb vagy, tudd meg! – mosolygott a férfira Anoli. S még egy puszit is dobott ne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csak óvatosan, mert te figyelmeztettél rá, hogy Tásácski még a végén féltékeny le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elárulom, hogy az én esetemben attól tartok teljesen jogosan... mert ha egyáltalán hozzámennék valakihez, az csakis olyasvalaki lehetne akitől nem fertőződöm meg, másrészt nem gondolkodik hímsoviniszta módon... e feltételeknek pedig eddig leginkább te feleltél meg! Na de most ne ilyesmivel törődjünk, különben meg nekem a legfontosabb úgyis Tásácski jó közérzete egészségügyileg is és men</w:t>
        <w:softHyphen/>
        <w:t>tálisan is, mert akkor tud szépen énekelni, azaz dehogyis szeretlek el előle... pláne mert én sem vagyok kurva. De büszke vagyok magamra, amiért ilyen pompás embert találtam neki! Szóval – fordult a jogi szakértőhöz – akkor mit tehetü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vatalosan csak azt mondhatom, hogy semmit. Nemhivatalosan meg annyit mondhatok, hogy Kenázt meg kell öl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t boldogan megteszem, ha összehoztok vele! – válaszolta azonnal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annyi esze neki is lesz, hogy ne fusson össze veled. – ellenkezett a jogász. – Hanem én azt hiszem nem ezen kéne agyalnunk, mert itt sokkal nagyobbak a bajok, mint hogy Tásácski a felesége-e Khótasznak vagy sem. Ugyanis, ha csak annyi is kiderül ami eddig megtörtént, a főnökasszonyt azonnal lesittelik, és kap minimum háromezer év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észletezd! – intett neki Anol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ó, de csak címszavakban mert hosszú volna: a vád ön ellen asszonyom úgy nagyjából ezek leszn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ogolyszöktetés, hivatalos közeg megvesztegetése, lopás, államellenes össze</w:t>
        <w:softHyphen/>
        <w:t>esküvés, a beutazási törvény megsértése, a kiutazási törvény megsértése, idegen biológiai anyag becsem</w:t>
        <w:softHyphen/>
        <w:t>pé</w:t>
        <w:softHyphen/>
        <w:t>szése – ezalatt a tiszteletre méltó Khótasz urat kell érteni, azaz kedvenc emberünket... aztán: gondatlanságból előidézett járványveszély – hiszen nem tudható, nincsenek-e Khótasz</w:t>
        <w:softHyphen/>
        <w:t>ban olyan vírusok, melyek ránk veszé</w:t>
        <w:softHyphen/>
        <w:t>lyesek lehetnek... tiltott orvosi beavatkozás, kuruzslás, bűnpártolás, hatóságilag körözött személy bújtatásában való bűnrészesség, emiatti bűnpártolás is, a közrend megrontás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dig még csak értettem, de ez az utóbbi mire fel? – kérdezte Anol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t pártolja asszonyom, hogy Tásácski elhagyja Kenázt, ezzel pedig az erkölcs</w:t>
        <w:softHyphen/>
        <w:t>telenséget, valamint megsérti Kenáz férji jogait! Emiatt simán magára olvassák majd azt is, mint bűncse</w:t>
        <w:softHyphen/>
        <w:t>lekményt, hogy „a családi állapot erőszakos megvál</w:t>
        <w:softHyphen/>
        <w:t>toz</w:t>
        <w:softHyphen/>
        <w:t>tatása”. De ezek csak a fontosabbak, még ezer és egy apróbb dolgot beírhatnak a vádiratba. Fogalmam sincs, mindebből miként akar kibúj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ogy a legegyszerűbb. Tehát: addig ártatlan vagyok, amíg rám nem bizonyítják. Az meg rém nehéz lesz... kezdjük a lopással. Ha ezalatt a nullreduktorra gondolsz: látsz te olyat nálam? Nem. És minő szerencse, tényleg nem én loptam el, hanem Döszí! De én azt sem vagyok köteles tudni, hogy ő lopta. Ez az ő baja, ő bűne. Már ha kiderül. Egyelőre azonban őt sem gyanúsítják nullreduktor ellopásáv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fogják, mert nem hülyék ám mások sem, s ugyan miként is érkezett ide egy ember, ha nem úgy, ho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a de Kutykubá, használd már az eszedet! Honnét tudjam azt </w:t>
      </w:r>
      <w:r>
        <w:rPr>
          <w:rFonts w:cs="Times New Roman" w:ascii="Times New Roman" w:hAnsi="Times New Roman"/>
          <w:i/>
        </w:rPr>
        <w:t>én</w:t>
      </w:r>
      <w:r>
        <w:rPr>
          <w:rFonts w:cs="Times New Roman" w:ascii="Times New Roman" w:hAnsi="Times New Roman"/>
        </w:rPr>
        <w:t xml:space="preserve">, hogy miként érkezett ide egy </w:t>
      </w:r>
      <w:r>
        <w:rPr>
          <w:rFonts w:cs="Times New Roman" w:ascii="Times New Roman" w:hAnsi="Times New Roman"/>
          <w:i/>
        </w:rPr>
        <w:t>ember</w:t>
      </w:r>
      <w:r>
        <w:rPr>
          <w:rFonts w:cs="Times New Roman" w:ascii="Times New Roman" w:hAnsi="Times New Roman"/>
        </w:rPr>
        <w:t xml:space="preserve">?! Mi közöm ehhez </w:t>
      </w:r>
      <w:r>
        <w:rPr>
          <w:rFonts w:cs="Times New Roman" w:ascii="Times New Roman" w:hAnsi="Times New Roman"/>
          <w:i/>
        </w:rPr>
        <w:t>NEKEM</w:t>
      </w:r>
      <w:r>
        <w:rPr>
          <w:rFonts w:cs="Times New Roman" w:ascii="Times New Roman" w:hAnsi="Times New Roman"/>
        </w:rPr>
        <w:t>?! Hé, jogászkám, én csak egy gyenge nő vagyok, meg sem merem erről kérdezni őt! Akit nagyon érdekel, kérdezze meg az embert, miként érkezett ide! Aztán majd ő mond valamit. Gondolom, lesz annyi esze hogy ne mondja meg az igazat, de az sem számít ha megmondja: azt még bizonyítani is kéne, s akármikor mondhatom, hogy hazudik! De szerintem legegyszerűbb ha azt mondja: erről nem nyilatkoz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lesz nehéz. – nyugtatta meg őt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indenki tudja, hogy az embereknek nincsenek nullreduktoraik mé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nem biztos. Lehet hogy egy új találmány ez náluk. Vagy katonai titok. Sőt, egyszerre mindkettő. De Khótasz jöhetett űrhajóval is, amit nem vettünk észre, mert olyan kicsi. Vagy valóban nullreduktorral hozták őt ide, de mi a bizonyíték rá, hogy épp én?! A lényeg az, hogy itt van, mert idehúzta őt a szíve, mert érezte, hogy várja őt itt nagy szerelme, Ofra Haza reinkarnáció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hiszek ebben. – ellenkezett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ttól még jöhettél emiatt. Tudat alatti sugallmazás, ösztön, felsőbb hatalmak segítsége, akármi... különben meg figyel rám fiacskám, muszáj hangoztatnod úton-útfélen, hogy te ebben nem hiszel? Mert vedd már észre: láthatóan magasan tesz rá mindenki, hogy hiszel-e ebben! </w:t>
      </w:r>
      <w:r>
        <w:rPr>
          <w:rFonts w:cs="Times New Roman" w:ascii="Times New Roman" w:hAnsi="Times New Roman"/>
          <w:i/>
        </w:rPr>
        <w:t>MI</w:t>
      </w:r>
      <w:r>
        <w:rPr>
          <w:rFonts w:cs="Times New Roman" w:ascii="Times New Roman" w:hAnsi="Times New Roman"/>
        </w:rPr>
        <w:t xml:space="preserve"> hiszünk ebben, s ez a lényeg! Mármint, én nem vagyok mélyen vallásos, annyira semmiképp sem mint Tásácski, de például még az én fejemben is megfordult a gondolat, hogy én nyilván az igazi Ofra Haza egykori menedzserének, Aloninak az újjászületése vagyok, a nevem hasonlósága is erre ut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csánat – szólt közbe a pap – de ezt jobb lesz nem hangoztatni, mert abban a pillanatban felléphet Kenáz is azzal az igénnyel, hogy de akkor ő meg Ofra Haza férjének, Ashkenázinak a reinkarnációja, márpedig ezesetben a művésznő duplán az ő felesége: Tásácskiként egyértelműen, de Ofra Hazaként is, hiszen már régen is az ő neje vo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rre mi azt válaszoljuk, hogy mi el is ismerjük őt Ashkenázi újjászületésének, csak egyrészt nem értjük, ilyen ocsmánysággal minek kell dicsekednie – vigyorgott Anoli – másrészt, nekünk semmi közünk hozzá, hogy ő az-e vagy sem. Ha ő úgy érzi, egykori embervolta miatt igényt formálhat Tásácskira, akkor ezt beszélje meg Khótasszal, tárgyalják meg ők ketten, a két ember... az eredmény azt hiszem előre megjósolható! Mert ha Kenáz valaha ember volt is, de </w:t>
      </w:r>
      <w:r>
        <w:rPr>
          <w:rFonts w:cs="Times New Roman" w:ascii="Times New Roman" w:hAnsi="Times New Roman"/>
          <w:i/>
        </w:rPr>
        <w:t>most</w:t>
      </w:r>
      <w:r>
        <w:rPr>
          <w:rFonts w:cs="Times New Roman" w:ascii="Times New Roman" w:hAnsi="Times New Roman"/>
        </w:rPr>
        <w:t xml:space="preserve"> nem ember, Khótasz azonban nagyon is 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zért amennyire emlékszem, Kenáz erősebb ám mint Khótasz, nagyobb is nála... és mert neki patája van, igazán erőset tud rúg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nden bizonnyal, de le merem fogadni, hogy bátorságból tizedannyi sem jutott be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vábbá – szólalt meg Khótasz – talán említettem már, hogy szeretem a tör</w:t>
        <w:softHyphen/>
        <w:t>ténelmet. Ha volt egy kis időm, ilyesféle filmeket nézegettem, s tudnotok kell, hogy a mi történelmi filmjeink teli vannak verekedős-vérontásos jelenetekkel. Ezekből sokat tanultam a küzdelem fortélyaiból, de különben is tagja vagyok – azaz inkább voltam – egy hagyományőrző cso</w:t>
        <w:softHyphen/>
        <w:t>port</w:t>
        <w:softHyphen/>
        <w:t>nak. A pusztakezes küzdelem tudományát ugyan nem tanultam meg, ellenben merem állítani, igazán nem bánok rosszul az olyasféle fegyverekkel mint bot, kard, kés, tőr... ha tehát van akárcsak egy erős bot is a kezem ügyében, máris sokkal veszélyesebb vagyok, mintha tíz is lenne belől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váló, ezt megjegyzem! – mosolygott Anoli. – Na de ha már megszólaltál, térjünk is vissza rád. Tehát, gondolkodtál-e a találkozásunk előtt azon, hogy milyen jó vol</w:t>
        <w:softHyphen/>
        <w:t>na találnod egy nőt, aki ha nem is Ofra Haza, de épp úgy néz ki, és úgy is ének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a csudába n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ost találtál egyet. Azaz, hát ugye én találtam neked, amiért akkor is hálás kell legyél, ha mi is hálásak vagyunk nek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ékelem is amit tettél, pláne mert kezdem már látni, ahogy ti gondolkodtok az emberekről, hát amiatt valóban nem csekély bátorság kellett hozzá, hogy eljöjj a bolygómra, d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dom, tudom! Tásácski akkor sem Ofra. Szerinted. De értsd meg, Khótasz: még ha nem is az, de annyira a legvégső határig azonos vele, amennyire az csak elkép</w:t>
        <w:softHyphen/>
        <w:t>zelhető a mi rút anyagi világunkban! No jó, a lába nem, de ez csak jó neked, mert állandóan viheted, s ha a cipelés nehéz is, bár szerintem neked meg sem kottyan, de biztosíthatlak róla, Tásácski boldogan gunnyaszt rajtad, mert nálunk ugye hatszor annyi a nő, mint a férfi, emiatt eleve nagy tisztesség egy nőnek az, ha van férje, s így a nők nálunk nem is mulasztják el, hogy ha csak tehetik, a férjükön utazzanak, mert ezzel mutatják hogy ők olyan kiválók, hogy nekik jutott férj, nem úgy mint más, silányabb nőknek! Megjegyzem, jó is úgy utazni, szép a kilátás a magasból... felröppenni is könnyebb onnan... és Tásácski férje te leszel, egy ember! Hihe</w:t>
        <w:softHyphen/>
        <w:t>tetlen megtiszteltetés a mi kedvenckénknek! Tehát állandóan veled lesz, nem fog elhagyni, élvezheted a jelenlétét... igen, az ujjai is mások kicsit, de ne feledd, emiatt tudott elfutni Kenáz elől, mert ha nem karmolja ki annak a fél szemét, a pasi simán agyonveri! Így is foltozgathatták őt a dokik eleget, mire valahogy rendbehozták! És remélem nem sajnálod a nejedtől a jó önvédelmi fegyvereket. Szárnya is van, de azt mondtad tetszik neked, és fel</w:t>
        <w:softHyphen/>
        <w:t>tételezem, Ofra Hazát angyal</w:t>
        <w:softHyphen/>
        <w:t>ként is szívesen elfogadtad volna – hát most megkaptad! Ami a legfontosabb, arcra Tásácski teljesen olyan, mint Ofra, énekelni is úgy tud, sőt én azt hiszem egy picit talán jobban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is folytasd Anoli, ez mind igaz, de nem emlékszik arra az életé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ótasz, ti emberek lehettek félelmetesek, de néha félelmetesen hülyék is vagytok! – jegyezte meg a kis menedzsernő, s erre mindenki rémülten pislogott Khótasz felé. Khótasz elkapta néhányuk tekintetét, s megértette: ezek attól félnek, hogy mindjárt agyonveri Anolit a sértő szavakért! De ehelyett csak ezt kérde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sérteget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kérlek ténymegállapítás, nem sértés. Válaszolj: nemde ha tehetted volna, szívesen magad mellé veszed feleségnek az emlékezetét vesztett Ofra Hazát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most megkaptad. Különben pedig: mit érdekelnek téged azok a régi emlékek?! Mire menne vele Tásácski, ha most emlékezne arra, hogy akkoriban miféle rituális zsidó tisztasági törvények korlátozták az életét?! Hogy például tilos volt mondjuk disznóhúst ennie?! Nálunk ugyanis nincsenek disznók, amiket megehetne. Ez az információ csak feleslegesen foglalná az agykapacitását. Mit érne vele, ha tudná, hogy milyen pozícióban szeretett dugni akkori férje, Ashkenázi, amikor jó eséllyel már mostani első férje, Kenáz is másként közösült, hiszen a testük is más, te meg pláne másképp csinálod majd vel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kérlek, Anoli... – kezdte pirulva Tásácski, de Anoli parancsolóan legyint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lhallgass! Ezt egyszersmindenkorra tisztázni kell a férjeddel. Mármint Khó</w:t>
        <w:softHyphen/>
        <w:t xml:space="preserve">tasszal. Elegem van abból hogy állandóan azt hajtogatja, hogy te nem vagy Ofra Haza, neked is jobb lesz ha ezt tisztázom vele, de meg ez veszélyezteti későbbi terveimet is. Mert még </w:t>
      </w:r>
      <w:r>
        <w:rPr>
          <w:rFonts w:cs="Times New Roman" w:ascii="Times New Roman" w:hAnsi="Times New Roman"/>
          <w:i/>
        </w:rPr>
        <w:t>semmit</w:t>
      </w:r>
      <w:r>
        <w:rPr>
          <w:rFonts w:cs="Times New Roman" w:ascii="Times New Roman" w:hAnsi="Times New Roman"/>
        </w:rPr>
        <w:t xml:space="preserve"> nem tudtok ám, a céljaimról picinyeim, nem ismer</w:t>
        <w:softHyphen/>
        <w:t>tek még engem... nem, bizony... na szóval – nézett ismét Khótaszra valami metsző tekintettel – ha valóban feltámadna az igazi Ofra Haza, és emlékezne mindenre, azok az emlékek kizárólag bánatot okoznának neki. Mert az az emlék vagy szo</w:t>
        <w:softHyphen/>
        <w:t>mo</w:t>
        <w:softHyphen/>
        <w:t>rú, s akkor kár is megtartani, vagy valami kellemes dologra emlékezne, de olyas</w:t>
        <w:softHyphen/>
        <w:t>mire, amit már nem élhet át újra, mert ez egy több ezer évvel későbbi, új élet, egy másik bolygón... például mondjuk volt ott egy helyes kislány, akit szívesen tanított héber nyelvre, vagy matematikára, vagy énekelni, akármire, de többé nem beszél</w:t>
        <w:softHyphen/>
        <w:t xml:space="preserve">het vele, mert az is rég meghalt... nem fürödhet meg a Jordán folyó habjaiban, mert egy másik bolygón él, itt más folyók vannak... érted már, Khótasz?! Ami a </w:t>
      </w:r>
      <w:r>
        <w:rPr>
          <w:rFonts w:cs="Times New Roman" w:ascii="Times New Roman" w:hAnsi="Times New Roman"/>
          <w:i/>
        </w:rPr>
        <w:t>lényeg</w:t>
      </w:r>
      <w:r>
        <w:rPr>
          <w:rFonts w:cs="Times New Roman" w:ascii="Times New Roman" w:hAnsi="Times New Roman"/>
        </w:rPr>
        <w:t xml:space="preserve"> Ofra Hazában, a hangja és a jelleme, az Tásácskiban megvan. Még a külseje is, bár az nem is annyira lényeg, csak neked, a férfinak. De az is azonos. A jelleme azonosságát te is elismerted, mert megállapítottad róla, hogy ugyanolyan buta, hiszen itt is feláldozta volna magát a férjé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z ember lényege az emlékei. Ha azok nem fontosak, ha megsemmisültek, akkor mégis mondható, hogy Tásácski nem Ofra Haz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ne lenne mondható, hogy az ember lényege a jellem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igyelj, Khótasz! Ha játszol egy társasjátékot, de nem tudod befejezni, és ledönti a szél a bábukat, akkor mondható ugye, hogy a játék meghalt. Tegyük fel elmész sok ezer kilo</w:t>
        <w:softHyphen/>
        <w:t>méter</w:t>
        <w:softHyphen/>
        <w:t xml:space="preserve">rel távolabb, s ott, mert emlékszel a bábuk állására, felállítod újra ugyanúgy őket, de mert az eredeti bábukat nem vitted magaddal, új bábukkal játszol – ám a bábuk elhelyezkedése a táblán, az </w:t>
      </w:r>
      <w:r>
        <w:rPr>
          <w:rFonts w:cs="Times New Roman" w:ascii="Times New Roman" w:hAnsi="Times New Roman"/>
          <w:i/>
        </w:rPr>
        <w:t>új</w:t>
      </w:r>
      <w:r>
        <w:rPr>
          <w:rFonts w:cs="Times New Roman" w:ascii="Times New Roman" w:hAnsi="Times New Roman"/>
        </w:rPr>
        <w:t xml:space="preserve"> bábuké az </w:t>
      </w:r>
      <w:r>
        <w:rPr>
          <w:rFonts w:cs="Times New Roman" w:ascii="Times New Roman" w:hAnsi="Times New Roman"/>
          <w:i/>
        </w:rPr>
        <w:t>új</w:t>
      </w:r>
      <w:r>
        <w:rPr>
          <w:rFonts w:cs="Times New Roman" w:ascii="Times New Roman" w:hAnsi="Times New Roman"/>
        </w:rPr>
        <w:t xml:space="preserve"> táblán, a pozícióik tehát, ugyanazok! Tagadod-e, hogy ekkor ugyanazt a régi játékot folytatod, azaz, a játék mintegy </w:t>
      </w:r>
      <w:r>
        <w:rPr>
          <w:rFonts w:cs="Times New Roman" w:ascii="Times New Roman" w:hAnsi="Times New Roman"/>
          <w:i/>
        </w:rPr>
        <w:t>feltámadt</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 mormogta bizonytalanul Khótasz. – Értem, miért mondod ezt, de hogy ez szemé</w:t>
        <w:softHyphen/>
        <w:t>lyekre is igaz legy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Követelem, hogy fogadd el az érvelésemet igaznak, mindaddig, míg ki nem találsz valami épkézláb érvelést ellene! De javaslom, ne nagyon igyekezz megcáfolni. Ne légy hülyegyerek és lásd be, magadnak teszel rosszat, ha megcáfolod az érveimet – már ha tudod. Hát nem jobb-e neked is abban hinned, hogy nagy szerelmed, Ofra Haza végre a tied lehet?! Ember, gondolkozz már: mire mennél vele, ha tényleg az „igazi” Ofrát kapnád meg?! Elolvastam ám amíg hulladoztál mindent róla én is, meg az akkori emberi szokásokat is tanulmányozgattam: ő szépen énekelt, de komolyan hitt abban a régi vallásban. Nem tartom lehetetlennek, hogy ha emlékezne valóban Tásácski mindarra, amire az „igazi” Ofra, akkor amilyen bolond, </w:t>
      </w:r>
      <w:r>
        <w:rPr>
          <w:rFonts w:cs="Times New Roman" w:ascii="Times New Roman" w:hAnsi="Times New Roman"/>
          <w:i/>
        </w:rPr>
        <w:t>megint</w:t>
      </w:r>
      <w:r>
        <w:rPr>
          <w:rFonts w:cs="Times New Roman" w:ascii="Times New Roman" w:hAnsi="Times New Roman"/>
        </w:rPr>
        <w:t xml:space="preserve"> vissza</w:t>
        <w:softHyphen/>
        <w:t>men</w:t>
        <w:softHyphen/>
        <w:t>ne a mostani férjéhez, mert neki vallásilag ugye ott a helye, azt hinn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vagyok olyan hülye! – kiáltotta Tásács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ost nem, de akkor </w:t>
      </w:r>
      <w:r>
        <w:rPr>
          <w:rFonts w:cs="Times New Roman" w:ascii="Times New Roman" w:hAnsi="Times New Roman"/>
          <w:i/>
        </w:rPr>
        <w:t>lennél.</w:t>
      </w:r>
      <w:r>
        <w:rPr>
          <w:rFonts w:cs="Times New Roman" w:ascii="Times New Roman" w:hAnsi="Times New Roman"/>
        </w:rPr>
        <w:t>.. Aztán, ha bárki mást is keresnél magadnak Khó</w:t>
        <w:softHyphen/>
        <w:t>tasz, aki hasonlít Ofra Hazára, és szépen is énekel, az nem hinne benne, hogy ő azonos azzal a régen élt nővel. Tásácski hisz ebben. Ennél jobbat nem talá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 húzta ki magát Khótasz. – Megfelel-e neked, hogy azt mondom: Tásácski annyira azonos a szememben Ofrával, amennyire ez csak egyáltalán elképzelhető ahhoz képest, hogy egy másik bolygón szület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ökéletesen! Feltéve hogy nem mondasz emellé olyanokat, hogy ő nem azonos Ofrával... de ez a megfogalmazás amit most mondtál, tökélete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ezt mondom. És hiszen nem akarom én őt megbántani, nagyon tetszik, el is fogadtam a feleségem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eted-e annyira, mint amennyire az „igazit” szeretted illetve szeretnéd? – kérdezte élesen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galmam sincs róla. Igazából attól félek, hogy bár csak néhány perce van velem, még órák óta sem, de máris egyre inkább kezd összekeveredni bennem a kettő, a két 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j, ez remek! De minek ettől félni?! – rikoltotta a feje fölött Tásácski, azzal leugrott a válláról, egyenesen az asztalra, és megpuszilta Khótasz arcát. – Kifejezetten az a jó, ha keveredik a kettő, Ofra és én, ekkor mindinkább elfogadsz engem a te Ofrád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persz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a a lábam zavar téged, majd mégsem leszek a válladon, ho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é, ne kezdj megint okoskodni, az nem megy neked, kiscsibém. Mondtam már, hogy semmi bajom a lábaiddal, ezt csak te képzeled állandóan. Sőt, kifejezetten jó érzés ha a válla</w:t>
        <w:softHyphen/>
        <w:t>mon vagy, az meg csak ilyen lábakkal lehetséges. De nekem valóban tetszik hogy ott vagy, mert akkor érzem, hogy velem van Ofra Haza... akarom</w:t>
        <w:softHyphen/>
        <w:t>mondani te... a francba is, lassan kezdek meghülyülni! Bár néha jó, ha leszállsz onnan valóban, mert az arcodat is szeretem lát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asztalnál, meg társaságban ha mindenki ül, többnyire valóban úgy szokott lenni, hogy a nő nem a férfi vállán van, hanem külön széken ül mellet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ülj ide mellém most is! Ha enni fogunk, úgysem lenne kellemes, hogy a fejemre morzsálj. Aztán majd csipegetnéd ki a morzsát a hajamb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a többi vádpont? – szólt a jogá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ogolyszöktetésért már eddig is lesitteltek volna, ha lenne bizonyítékuk. De még csak nem is gyanakodnak r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a Uvacseta megjelenik a nyilvánosság előtt, azonnal gyanakszanak majd, naná hogy ig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m fog megjelenni! Természetesen elmondjuk, hogy miként lett Tásácski megmentve, de hogy ezt ki tette, arról csak annyit, hogy „egy ügyes orvos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zonyom, a hatóságok sem hülyék, tudják hogy erre legfeljebb Uvacseta lehetett képes, utánanéznek, nem találják meg a sziget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akkor mi van? Meghalt. Megette valami vadállat. Agyonverték a többiek. Nem lehet tudni. A házamat meg úgysem kutathatják 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ért talán még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ak eszméletlenül sok feltétele kell legyen, hiszen minden ház szinte egy mini királyság, ahol azt csinál a tulajdonos, amit csak akar... – és ránézve Khótaszra, ezt mondta, hogy a férfi is értse a helyzet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álunk sokkal erősebb a magántulajdon védelme, mint nálatok. Nálunk a gyil</w:t>
        <w:softHyphen/>
        <w:t>kosság is csak akkor büntethető, ha közterületen követik el. Ha bemész bárkinek a házába, az simán megölhet téged, mert az ő birtokán vagy, s ott azt tesz amit akar. Persze nem szoktuk megölni a vendéget... de elvileg ez nem tilos! Ha viszont te mész be valakinek a házába s te ölöd meg ott a gazdát, simán lesittelnek, mert akkor te magánlaksértést követtél el, plusz gyilkosságot, mert nem a te birtokodon öltél. Ezokból nem lehet például azt tenni amit régebben említettél, hogy feljelenteni Ke</w:t>
        <w:softHyphen/>
        <w:t>názt, mert megerőszakolta Tásácskit. Nálunk nincs olyan, hogy házasságon belüli erőszak mint jogi fogalom. A saját házában Kenáz azt tesz amit akar, akár meg is ölhette volna Tásácsk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Tásácski ő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igen, ha a ház Tásácskié. De nem az övé volt... különben is, Tásácski gyengébb.</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elkészülhet rá asszonyom, hogy amint kitudódik hogy Tásácski él – mert sze</w:t>
        <w:softHyphen/>
        <w:t>rin</w:t>
        <w:softHyphen/>
        <w:t>tem mindenki azt hiszi, hogy már meghalt – abban a pillanatban megvádolja őt Kenáz, amiért kikaparta a szem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t én is sejtem, de szerencsére ebben sem én vagyok a bűnös. Tásácski ellenben mondja nyugodtan azt, hogy neki ehhez már semmi köze, hiszen tudvalevő, hogy neki mint nőnek az ura mellett a helye, azaz most a férje, Khótasz mellett! Ugyanis – magyarázta Khótasznak – nálunk egy férjezett nőt egyszerűen lehetetlen meg</w:t>
        <w:softHyphen/>
        <w:t>büntetni bármiért is. Nem csukható börtönbe, mert akkor nincs a férjével, s emiatt meghalna. Azaz, épp emiatt csak egy bün</w:t>
        <w:softHyphen/>
        <w:t>tetéssel büntethetők: halál</w:t>
        <w:softHyphen/>
        <w:t>büntetéssel, de ahhoz nagyon sok disznóságot kéne elkövetni, sőt, a halálbüntetést el is törölték nálunk pár évtizede. A nők tehát nálunk egyszerűen nem büntet</w:t>
        <w:softHyphen/>
        <w:t>hetők, ha férje</w:t>
        <w:softHyphen/>
        <w:t>zet</w:t>
        <w:softHyphen/>
        <w:t>tek. Ha tehát úgy tűnik is neked hogy mi nők sok igazságtalanságot kell elszen</w:t>
        <w:softHyphen/>
        <w:t>vedjünk, vannak azért előnyei is ennek az életnek... de mert a nők is kell hogy fegyel</w:t>
        <w:softHyphen/>
        <w:t>mezhetőek legyenek, emiatt az úgy van, hogy a feleség minden bűnéért a férj felel, pénz</w:t>
        <w:softHyphen/>
        <w:t xml:space="preserve">bírsággal. Aztán ezt le szokta verni a feleségén, ugye... nálunk tehát amiatt is kifejezetten megengedett a nő verése házasságon belül, mert ez az </w:t>
      </w:r>
      <w:r>
        <w:rPr>
          <w:rFonts w:cs="Times New Roman" w:ascii="Times New Roman" w:hAnsi="Times New Roman"/>
          <w:i/>
        </w:rPr>
        <w:t>egyetlen</w:t>
      </w:r>
      <w:r>
        <w:rPr>
          <w:rFonts w:cs="Times New Roman" w:ascii="Times New Roman" w:hAnsi="Times New Roman"/>
        </w:rPr>
        <w:t xml:space="preserve"> mód rá, hogy a nők büntet</w:t>
        <w:softHyphen/>
        <w:t>hetőek legye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őre szólok, hogy gondoljatok bármit is az emberek vadságáról, de én abszolút képtelen lennék megütni Tásácski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nagyon helyes is, de jobb, ha Ofrát mondasz helyet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vatalosan akkor is Tásácski a nev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gy ideig még... – somolygott Anoli sokat sejtetően. – Szóval – folytatta aztán – Kenáz persze feljelentheti Tásácskit, de ezzel csak azt éri el, hogy mindenki őt nézi hülyének. Mert Khótasznak nincs pénze hogy kifizesse a bírságot, aztán meg vissza</w:t>
        <w:softHyphen/>
        <w:t>vághat azzal, hogy ehhez semmi köze, részben mert egy másik bolygó állam</w:t>
        <w:softHyphen/>
        <w:t>polgára, részben mert amikor ezt tette Tásácski, még nem is volt a felesége. Kenáz maximum abban reménykedhet, hogy az ügy évekig elhúzódik, de ez csak tiszta haszon nekünk, mert reklám Tásácski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ha Khótasz feleségül veszi Tásácskit, övé lesz Tásácski teljes vagyona, s abból bőven telik a bírság kifizetésére! – szólt Döszí.</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persze, de épp most mondta a jogászunk, hogy a világi jog szerint nem veheti feleségül, azaz nem lesz az övé Tásácski vagyo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nem lesz az övé, akkor a vagyon marad Tásácskié, s mert hivatalosan füg</w:t>
        <w:softHyphen/>
        <w:t>get</w:t>
        <w:softHyphen/>
        <w:t>len nő, emiatt büntethető is, és bírságolható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éppen, mert ha nem lesz hivatalosan Khótasz felesége, akkor ő nem füg</w:t>
        <w:softHyphen/>
        <w:t>getlen nő, hanem Kenáz felesége, eképp viszont az egész per az alapját veszti, mert ekkor mit jelentgeti a nejét fel Kenáz, akkor az egész egy családi perpatvar: keresse meg Tásácskit, és büntetésből verje meg! Gondolom különben szívesen meg is tenné, de mert Tásácski úgyis mindig Khótasz mellett lesz, emiatt azt hiszem ehhez a mi emberünknek is lesz néhány szava, azaz ez Kenáz részéről teljesen meg</w:t>
        <w:softHyphen/>
        <w:t>valósíthatatlan elképzelés – nem olyan hülye, hogy rátámadjon egy Csupasz Gyil</w:t>
        <w:softHyphen/>
        <w:t>kosra, de ha mégis, nekünk az csak jó, mert Khótasz egykettőre lerendezi... az, hogy Kenáz felkeresse Khótaszt, az részéről csak az öngyilkosság egy igen cifra, s bizonyára nem is fájdalommentes módja! Azaz, ha Kenáz feljelenti Tásácskit, azzal implicite elismeri azt is, hogy Tásácski már nem az ő felesége, hanem Khótasz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mi lesz Tásácski vagyonával, hiszen eszerint az most Kenázé?</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ivatalosan igen, gyakorlatilag nem, mert amikor elmenekült előle, annyi esze volt azért az én drágámnak, hogy kivegyen minden pénzt a bankszámláról. No most, e pénz jelenleg nálam van. Természetesen. Mert ugyan hol másu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kkor nem fogja Kenáz lopással vádolni Tásácski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féle jogcímen, ha Tásácski hivatalosan még a felesége? Egy feleségnél akár</w:t>
        <w:softHyphen/>
        <w:t>mennyi is lehet a férje pénzéből, akarommondani a családi vagyonból. Ha meg nem a felesége, akkor ez az ő saját pénze, amivel azt csinál amit akar. Tehát – foglalta össze Anoli – a jogtól én nem nagyon félek, erre való vagy te, Kutykubá, meg a teljes jogi osztályom: ha Tásácskinak épp az az előnyösebb hogy ne tartsák Khótasz fele</w:t>
        <w:softHyphen/>
        <w:t>ségének, akkor azt kell mondanotok hogy hiszen nem a felesége, mert a bíróságon nem ismerik el, hogy Khótasz felesége volna – különben azonban egyre azt kell bizonygatni, hogy de mennyire a felesége, mert így meg úgy! Remélem érthető! És most foglalkozzunk a többi kérdéssel!</w:t>
      </w:r>
    </w:p>
    <w:p>
      <w:pPr>
        <w:pStyle w:val="Normal"/>
        <w:widowControl/>
        <w:spacing w:before="0" w:after="120"/>
        <w:jc w:val="both"/>
        <w:rPr>
          <w:rFonts w:ascii="Times New Roman" w:hAnsi="Times New Roman" w:cs="Times New Roman"/>
        </w:rPr>
      </w:pPr>
      <w:r>
        <w:rPr>
          <w:rFonts w:cs="Times New Roman" w:ascii="Times New Roman" w:hAnsi="Times New Roman"/>
        </w:rPr>
        <w:t>Mélyen Khótasz szemébe néz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Áruld el nekem, ha nem tartod Tásácskit Ofrának, akkor miért vállaltad őt el, miért hagyod, hogy ilyen hamar csak úgy megnősítselek? Miért maradsz vele most is, hogy már nem fenyegeti a közvetlen életveszél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 hát ennek sok oka van... – mormogta a férfi zavartan. Pláne mert oldalra pislantva látta, hogy Tásácski is mennyire érdeklődve lesi a válasz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Áruld csak el ezen okokat, mert fontos, hogy tisztában legyek az indokaiddal! – követelte a választ Anol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először is, cseppet sem hiszem, hogy ne lenne életveszélyben... lehet hogy tévedek, és ti szelídebbek vagytok mint mi emberek... de én csak magamból indul</w:t>
        <w:softHyphen/>
        <w:t>hatok ki... a fajtámból... nálunk cseppet sem lenne rendkívüli eset, ha efféle affér miatt a férj igyekezne megölni a szemét kikarmoló nőt, vagy legalábbis bérgyil</w:t>
        <w:softHyphen/>
        <w:t>kosokat küldene rá! De bevallom, nem ez a legfőbb ok nálam. Hanem ugye... Szó</w:t>
        <w:softHyphen/>
        <w:t>val, én valóban nagy rajongója vagyok Ofrának. Lényegében szerelmes vagyok belé. Azt hiszem minden rajongó szerelmes valamiképp abba, akibe rajong. Ez lénye</w:t>
        <w:softHyphen/>
        <w:t>gé</w:t>
        <w:softHyphen/>
        <w:t>ben egyfajta vallási rajongással rokon érzés... bár nyilván nem olyan erős. No most én, mint aki bolygómon az Ofra-rajongók klubját vezetem, azt mondhatom neked, hogy sajnos nem sok mindenben élhetjük ki a rajongásunkat. Mert miután csinál</w:t>
        <w:softHyphen/>
        <w:t>tam egy remek oldalt neki a Világhálón, miután összegyűjtöttem mindent róla amit lehetett, még azon videóanyagokat is ahol a kép jó volt de a hang rossz, vagy fordítva, a kép rossz de a hang jó, miután megtanultam betéve az életrajzát – nos, ezután semmit nem tehetek csak hallgatom a zenéit, de mindet tudom úgyis... és ha jön valami új rajongó, annak átmásoljuk a meglevő anyagokat. A fórumunk is kong az ürességtől – mit mondhatnánk egymásnak azon kívül, hogy „szegény Ofra, úgy sajnálom”?! Pedig mind szeretnénk tenni érte valamit, de nem lehet, mert ő már meghalt. Ez valójában iszonyatos érzés, mert ugye tulajdonképpen szerelmesek vagyunk belé, olyasvalakibe aki nem lehet egyikünké sem – mondjuk, ennek meg</w:t>
        <w:softHyphen/>
        <w:softHyphen/>
        <w:t>van az a szomorú haszna, hogy máskülönben esetleg egymást ölnénk, hogy az igazi és élő Ofra kié legyen... Szóval, mint mondtam, Tásácski ha nem is az „igazi”, de annyira megközelíti azt, annyira tökéletes pótlék, amennyire csak lehet. Ő az én szememben egy hihe</w:t>
        <w:softHyphen/>
        <w:t>tetlenül tehetséges Ofra-rajongó, aki a létező legvégső határig beleélte magát Ofra szerepébe, hiszen annál jobban nem lehet, mint hogy azt hiszi magáról, hogy ő Ofra... no és mi Ofra-rajongók szinte szent kötelességünknek tart</w:t>
        <w:softHyphen/>
        <w:t>juk egymás segítését minden „ofrás” dologban. Van is olyan projectünk, hogy ma</w:t>
        <w:softHyphen/>
        <w:t>gyar szövegeket írjunk Ofra dalaihoz, de lassan halad, mert ez úgy lenne az igazi, ha élne Ofra, aki e magyar szövegeket el is ének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megteszem! – szólt azonnal Tásács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jtettem... – simogatta meg a kezét Khótasz, majd folytat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ehát, már amiatt is segíteném e nőt, mert ő is Ofra-rajongó, de meg önzésből is: az Igazit úgysem érhetem el soha, hát akkor ő az, aki a legtökéletesebben megköze</w:t>
        <w:softHyphen/>
        <w:t>líti azt, aki után vágyódtam... mert ha csak másolat is, de nekem mint Ofra-rajongónak minden fontos ami Ofrával kapcsolatos, tehát a másolatok is, pláne egy ilyen tökéletes másol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vagyok az igazi. És erre rá is jössz majd idővel, mert egymásnak lettünk teremtve, erősen hiszek ebben! – mosolygott rá Tásács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rágám, ne legyen kétséged afelől, hogy habozás nélkül kész vagyok mértéktelen életveszélyt is vállalni az érdekedben, ha szükséges! S örömmel, mert végre </w:t>
      </w:r>
      <w:r>
        <w:rPr>
          <w:rFonts w:cs="Times New Roman" w:ascii="Times New Roman" w:hAnsi="Times New Roman"/>
          <w:i/>
        </w:rPr>
        <w:t>tehetek valamit,</w:t>
      </w:r>
      <w:r>
        <w:rPr>
          <w:rFonts w:cs="Times New Roman" w:ascii="Times New Roman" w:hAnsi="Times New Roman"/>
        </w:rPr>
        <w:t xml:space="preserve"> ha nem is az Igaziért, de a majdnem igaziért... márpedig mi emberek szeretünk </w:t>
      </w:r>
      <w:r>
        <w:rPr>
          <w:rFonts w:cs="Times New Roman" w:ascii="Times New Roman" w:hAnsi="Times New Roman"/>
          <w:i/>
        </w:rPr>
        <w:t>cselekedni</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jó, tehát úgy látom Khótasz felől biztosak lehetünk! – szólt Anoli. – De ne is képzeljen Tásácski olyasmit, hogy ő nemsokára magyarul énekelget Khótasznak... majd sokkal később jön el annak az ideje! Most más dolga le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pedi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hogy egy hónap múlva koncerted lesz. Kibérelem az egész Világstadiont, pedig nem lesz olcsó... na mindegy, ez az én dolgom. És úgyis bejön majd az ára... tehát, számíthatsz valami hatszázezer nézőre a helyszínen, s további legalább két</w:t>
        <w:softHyphen/>
        <w:t>milli</w:t>
        <w:softHyphen/>
        <w:t>árdra a képernyők előtt... ez lesz a búcsúkoncert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úcsú?! Azt hittem, hogy...</w:t>
      </w:r>
    </w:p>
    <w:p>
      <w:pPr>
        <w:pStyle w:val="Normal"/>
        <w:widowControl/>
        <w:spacing w:before="0" w:after="120"/>
        <w:jc w:val="both"/>
        <w:rPr>
          <w:rFonts w:ascii="Times New Roman" w:hAnsi="Times New Roman" w:cs="Times New Roman"/>
        </w:rPr>
      </w:pPr>
      <w:r>
        <w:rPr>
          <w:rFonts w:cs="Times New Roman" w:ascii="Times New Roman" w:hAnsi="Times New Roman"/>
        </w:rPr>
        <w:t>Anoli egy türelmetlen legyintéssel Tásácskiba fojtotta a többi szó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ízd már rám! A te dolgod az, hogy örülj a megtalált boldogságnak Khótasz kar</w:t>
        <w:softHyphen/>
        <w:t>jaiban, és készülj a fellépésre! Nem lesz könnyű dolgod... hogy mivel lépsz fel, azt természetesen én szabom meg neked, mint eddig is mindig! Ugyanis, ez valóban búcsúkoncert lesz: utoljára lép fel Tásácski művésznő! Nem is lesz e koncert hosszú – elég lesz, ha az eddigi tíz legszebb dalodat énekeled el.</w:t>
      </w:r>
    </w:p>
    <w:p>
      <w:pPr>
        <w:pStyle w:val="Normal"/>
        <w:widowControl/>
        <w:spacing w:before="0" w:after="120"/>
        <w:jc w:val="both"/>
        <w:rPr/>
      </w:pPr>
      <w:r>
        <w:rPr>
          <w:rFonts w:cs="Times New Roman" w:ascii="Times New Roman" w:hAnsi="Times New Roman"/>
        </w:rPr>
        <w:t>Ezután levonulsz a színpadról, mert mint ahogyan a programban is közre lesz adva, utánad egy új, most felfedezett ifjú tehetség ad koncertet – bizonyos Ofra Haza... – vigyorgott Anoli. – A megváltott jegyek természetesen mindkét koncertre érvényesek, nem lesz lehetséges csak erre vagy arra megvenni... tehát meg fogják várni Ofra fellépését is, ha már megvették a jegyet... és persze Ofra is te leszel! És azzal kezded, hogy közlöd mindenkivel: életed Tásácskiként véget ért, mert meg</w:t>
        <w:softHyphen/>
        <w:t xml:space="preserve">haltál volna, ha a Felsőbb Hatalmak el nem hozzák neked szerelmedet, Khótaszt, aki megmentett téged... – és Anoli kihúzta magát. – Jó érzés lesz téged hallgatva arra gondolnom, hogy </w:t>
      </w:r>
      <w:r>
        <w:rPr>
          <w:rFonts w:cs="Times New Roman" w:ascii="Times New Roman" w:hAnsi="Times New Roman"/>
          <w:i/>
        </w:rPr>
        <w:t>én</w:t>
      </w:r>
      <w:r>
        <w:rPr>
          <w:rFonts w:cs="Times New Roman" w:ascii="Times New Roman" w:hAnsi="Times New Roman"/>
        </w:rPr>
        <w:t xml:space="preserve"> vagyok az a Felsőbb Hatalom. Hehehe... elmondod, hogy te Ofra Haza voltál valamelyik előző életedben, s most újra az leszel... és mert egy ember felesége vagy már, emiatt most azokat a dalokat énekeled el, amiket régen is énekeltél már, Ofra Hazaként!</w:t>
      </w:r>
    </w:p>
    <w:p>
      <w:pPr>
        <w:pStyle w:val="Normal"/>
        <w:widowControl/>
        <w:spacing w:before="0" w:after="120"/>
        <w:jc w:val="both"/>
        <w:rPr>
          <w:rFonts w:ascii="Times New Roman" w:hAnsi="Times New Roman" w:cs="Times New Roman"/>
        </w:rPr>
      </w:pPr>
      <w:r>
        <w:rPr>
          <w:rFonts w:cs="Times New Roman" w:ascii="Times New Roman" w:hAnsi="Times New Roman"/>
        </w:rPr>
        <w:t>A nagy asztal végébe néz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szkmesterem azonnal nézze át Khótasz Ofra-videó-gyűjteményét, és minden ruhából amiben ott Ofra Haza szerepel, csináljon pár példányt Tásácskinak, persze figyelembe véve énekesünk méretét, meg hogy szárnya van, satöbbi. No és Tásácski nagyon tehetséges, de egy hónap alatt még ő sem képes minden Ofra-zenét megtanulni, azaz Khótasz válassza ki a tíz legislegszebbet, ami tehát neki a legjobban tetszik, és ezeket tanulja meg Tásácski. Kéne legalább egy szám, ami a mi nyelvünkön is érthető, azaz az egyikhez szöveget kéne ír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gy pillanat! – szólt Khótasz. – Hadd legyen akkor egy kérésem, amivel régi vágyam teljesüln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dd cs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an egy másik régi együttes is, ami a kedvencem, ha nem is annyira mint Ofra Haza – ez a „Black Dog Bone” nevű. Ennek különösképpen a „Titisan Iman” című száma tetszik nagyon. Szinte olyan, mint egy fohász... de férfi énekli. És mindig mikor hallgatom, állandóan a tehetetlen bosszúság kínzott, mert egyre azon járt az eszem, milyen gyönyörűséges lenne, ha ezt a dallamot Ofra Haza énekelné! Illene a repertoárjába. Lehetne kérnem, hogy ehhez írjatok szöveget a ti nyelvetek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is ne, sőt, szerintem Tásácski boldogan elénekli emellé még az eredeti nyelven is nek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persze! – és Tásácski átölelte a férfit, és úgy hozzábújt, hogy szinte elveszett az ölelésében. – És annyira örülök, hogy valamivel a kedvedre tehet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te Khótasz még ma válaszd ki a zeneszámokat, a zeneanyagot megtalálod a szobádban... ja, azt se tudod melyik a szobád. De majd megmutatja neked Tásács</w:t>
        <w:softHyphen/>
        <w:t>ki. A zene</w:t>
        <w:softHyphen/>
        <w:t>szer</w:t>
        <w:softHyphen/>
        <w:t>zőim azonnal digitalizálják az anyagot a mi formátumunkba, és az énekes produkcióját válasszák le a hangszeres zenéről, a dalszövegíró írjon ahhoz a „titisan” című számhoz szöveget... a ruhatervezők első eredményeit már holnap látni akarom Tásácski testén, úgy igyekezzenek! Lógásnak helye nincs, mert ez hogy Tásácski életét megmentettem, úgy leapasztotta a vagyonomat, hogy ha nem lesz meg az a koncert egy hónap múlva, az azutáni hónapban mind utcára kerültök, mert nem lesz pénzem a fizetésetekre! Ha viszont sikerül... és sikerülni fog! – akkor... eh, ne higgyétek, hogy Tásácski meggyógyulása az út vége! Ez még csak a kezdet, abban is csak az első apró lépés... de nem mondok többet! A tervezés ugyanis az én dolgom, mert mindenki azt kell tegye, amihez ért... tehát én tervezek. Tásácski örül hogy nem halt meg és van szerető férje, és énekel. Nem irigylem, nehéz lehet majd neki jól megtanulnia a héber dalokat, de muszáj.</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ár Anoli, hogy is lenne az nekem nehéz, amikor korábban egy egész életen át ezeket énekeltem! Soha még ilyen könnyen nem tanultam zenéket, mint ezeket fogom! Sőt, hiszen hármat máris tudok belőlü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ha valaki hisz a sikerben, az megkönnyíti a dolgát. – bólogatott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ll még valami. – szólt Anoli. – Eddig nem volt fegyverszakértőnk, de most kine</w:t>
        <w:softHyphen/>
        <w:t>vezem azzá Szuddanszurakát, és az lesz a dolga, hogy csináljon Khótasznak egy nagyjából másfél méteres gyönyörű botot. Legyen a bot könnyű titánötvözetből, s az egyik végén nehezített legyen, hogy vele jól odasújthasson valakinek. Olyan legyen, hogy ha a közepe táján megcsavarja, kiugorjék belőle a nehezített oldalon egy harminc centis kétélű penge is! Ez lesz az ő fegyvere. De arra is jó lesz, hogy úgy tervezem, amikor Ofra Hazaként bevonul a koncertjére Tásácski, akkor nem a vállán viszi be őt Khótasz, hanem a magasba tartja e rudat, s ezen áll majd Tásácski, úgy még magasabban lesz, még istennőibben néz majd ki... remélem Khótasz képes tíz kilót kinyomni a feje fö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ccelsz?! Nálunk embereknél elég nyápic fickónak tartják azt, aki legalább a saját súlyát nem képes a feje fölé kinyomni, én pedig azt simán megcsinálom, bár nem is vagyok erőművész. És 84 kiló a súlyom! Mi ahhoz képest a tíz kiló!</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h... ezt megnyugodva hallom! A mi férfiaink is könnyen elviszik a vállaikon a nejüket, de a kezükkel már elég fáradságosan tudnának kinyomni harminc kilót is... ugye, ez az, hogy ők nem ragadozóktól származnak mint te, Khótasz! Na, ezek után nem féltelek téged, ha bunyózni kell! Szóval, e szép csillogó rúd állandóan nálad lesz, ezen libeghet Tásácski ha úgy tartja kedve... de adott esetben a fegy</w:t>
        <w:softHyphen/>
        <w:t>vered is lesz! És akkor most jöjjön az ennivaló... de megkérlek rá, hogy ne öld meg a szakácsomat, ha nem ízlik neked valami. Bár külön a te tiszteletedre lefordíttattam egy emberi szakácskönyvet is, és a kezébe nyomtam. Hátha nem rontotta el nagyon a recepteket... gondolom különben, inkább az okozhatott neki gondot, hogy egy csomó alapanyag nálunk nincs. Például tyúktojás. De vannak pompás gyík</w:t>
        <w:softHyphen/>
        <w:t>tojá</w:t>
        <w:softHyphen/>
        <w:t>saink helyette. M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 lehet, inkább ne sorold fel a hozzávalókat, jó?! – kérte gyorsan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kívánod... na, akkor jöjjön az étel, aztán kezdődjék a munka!</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pPr>
      <w:r>
        <w:rPr>
          <w:rFonts w:cs="Times New Roman" w:ascii="Times New Roman" w:hAnsi="Times New Roman"/>
        </w:rPr>
        <w:t>Mint kiderült, az étkezés végül nem okozott nagy bonyodalmakat. Akadt ugyan néhány gyanús ízű étel a felszolgáltak közt, amiket Khótasz bizonytalanul, fin</w:t>
        <w:softHyphen/>
        <w:t>torogva szagolgatott, de ezekből egyszerűen nem evett. Már amiatt sem, mert biztos ami biztos... de például volt olyan is, ami egészen úgy nézett ki, mint a kirántott hús – úgy vélte, ezt nyugodtan eheti. Különben is: nagy baja úgy vélte nem lehet, maximum gyomorrontása, de azt majd Uvacseta kikezeli, ha elcsapná a hasikáját...</w:t>
      </w:r>
    </w:p>
    <w:p>
      <w:pPr>
        <w:pStyle w:val="Normal"/>
        <w:widowControl/>
        <w:spacing w:before="0" w:after="120"/>
        <w:jc w:val="both"/>
        <w:rPr/>
      </w:pPr>
      <w:r>
        <w:rPr>
          <w:rFonts w:cs="Times New Roman" w:ascii="Times New Roman" w:hAnsi="Times New Roman"/>
        </w:rPr>
        <w:br/>
        <w:t>Aztán visszavonultak, amiről Khótasz úgy vélte igencsak időszerű is már, mert hadd ismerje meg jobban ifjú feleségét... bár még ezelőtt is volt teendőjük, mert ugyan bementek abba a szobába, amiről Tásácski azt mondta, az övé, Khótaszé, de itt volt egy meglehetősen „emberiesen” kinéző számítógépképernyő is, ami elé Döszí azonnal bevágódott, s követelte, hogy Khótasz válassza ki a Tásácski által elsőként megtanulandó zeneszámokat! Khótasz ezt hamar megtette. Ekkor Döszí elsietett, és így köszönt 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most megyek, ti meg élvezzétek a nyugalmat – és egymást! Amíg tehetitek! Mert Anoli olyan, hogy nem hagy sok nyugtot nektek, pláne nem most az első időkben, ebben biztosak lehettek! – azzal tündérien elmosolyodott, és becsukta az ajtót.</w:t>
      </w:r>
    </w:p>
    <w:p>
      <w:pPr>
        <w:pStyle w:val="Normal"/>
        <w:widowControl/>
        <w:spacing w:before="0" w:after="120"/>
        <w:jc w:val="both"/>
        <w:rPr/>
      </w:pPr>
      <w:r>
        <w:rPr>
          <w:rFonts w:cs="Times New Roman" w:ascii="Times New Roman" w:hAnsi="Times New Roman"/>
        </w:rPr>
        <w:t>E beszéd miatt majdhogynem maga Khótasz pirult el – Tásácski azonban nagyon is valóságosan elpirult. Mégis, első dolga az volt, hogy amint becsukódott Döszí mögött az ajtó (s amint ő maga is bezárta azt belülről valami elektronikus kütyüvel...) azonnal Khótasz elé ugrott, és átölelte a férfit. Átölelte a szárnyaival is, nemcsak a kezével – Khótasz szinte úgy érezte, mintha egy sátor borulna rá, mert ha Tásácski kicsi volt is, de a szárnyai igazán nagyok, már ha kiterjeszti azokat... de most kiterjesztet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rlek, szeress! – suttogta a nő a fülébe.</w:t>
      </w:r>
    </w:p>
    <w:p>
      <w:pPr>
        <w:pStyle w:val="Normal"/>
        <w:widowControl/>
        <w:spacing w:before="0" w:after="120"/>
        <w:jc w:val="both"/>
        <w:rPr>
          <w:rFonts w:ascii="Times New Roman" w:hAnsi="Times New Roman" w:cs="Times New Roman"/>
        </w:rPr>
      </w:pPr>
      <w:r>
        <w:rPr>
          <w:rFonts w:cs="Times New Roman" w:ascii="Times New Roman" w:hAnsi="Times New Roman"/>
        </w:rPr>
        <w:t>Khótasz felemelte a lányt, és óvatosan hátrált vagy két lépést, amerre az ágyat sejtette, majd lecsüccsent r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Boldogan, de sokkal szégyenlősebbnek gondoltal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szóval... én nem egészen úgy gondoltam... úgy értem, persze, szóval... nem arról van szó, hogy úgy ne, hanem, iz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elek. Legyek gyengéd vel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igen, igen! Hadd érezzem, hogy szeretsz, hogy jelentek valamit a számod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nagyon sokat jelentesz nek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kkor kérlek, ne mondogasd, hogy nem én vagyok az igazi! Én az Igazi akarok lenni... mindenki számára, de leginkább éppen pontosan neked... hiszen én annyira szeretlek! És nem kellemes olyasmiket hallanom épp a te szádból, hogy nem én vagyok az igazi Ofra. Ha más mondaná, nem érdekelne, de én tudom, hogy te őt szereted, márpedig én azt akarom, hogy </w:t>
      </w:r>
      <w:r>
        <w:rPr>
          <w:rFonts w:cs="Times New Roman" w:ascii="Times New Roman" w:hAnsi="Times New Roman"/>
          <w:i/>
        </w:rPr>
        <w:t>engem</w:t>
      </w:r>
      <w:r>
        <w:rPr>
          <w:rFonts w:cs="Times New Roman" w:ascii="Times New Roman" w:hAnsi="Times New Roman"/>
        </w:rPr>
        <w:t xml:space="preserve"> szeress... és amikor így beszélsz, minden szavad tőrként sebzi meg a szívemet! Tudom, hogy megérdemlem, de nagyon kérlek... ne így büntess!</w:t>
      </w:r>
    </w:p>
    <w:p>
      <w:pPr>
        <w:pStyle w:val="Normal"/>
        <w:widowControl/>
        <w:spacing w:before="0" w:after="120"/>
        <w:jc w:val="both"/>
        <w:rPr>
          <w:rFonts w:ascii="Times New Roman" w:hAnsi="Times New Roman" w:cs="Times New Roman"/>
        </w:rPr>
      </w:pPr>
      <w:r>
        <w:rPr>
          <w:rFonts w:cs="Times New Roman" w:ascii="Times New Roman" w:hAnsi="Times New Roman"/>
        </w:rPr>
        <w:t>Khótasz is átölelte a nőt, felemelte, s úgy fektette az ölébe, mint egy kis</w:t>
        <w:softHyphen/>
        <w:t>gyereket. Benyúlt a ruha alá, és megcsiklandozta az egyik mellbimbóját. Tásácski pirult, de hagy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ndent értek, de azt nem, miért kéne, hogy bármivel is büntessel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mert megcsaltal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eng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Pedig Anoli mondta is, hogy ne tegyem! Meg mondta ezt Uvacseta is, meg Döszí is... de én egy nagyon-nagyon buta nő vagyok! Tudod, amikor először voltál itt... akkor te nem láthattál engem, mert végig aludtál. De én láttalak. Miután meggyógyultam. És már akkor úgy éreztem, te vagy az igazi. És mégis, voltam olyan hülye, hogy visszamentem Kenázhoz... – és megborzongott. Az undortól. Khótasz nem szólt semmit, s pár perc múlva Tásácski folytat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 véltem, a férjem mellett a helyem... és, izé... most meg fogsz haragudni... fura érzésem van még most is, hogy te tartasz a karodban, pedig... pedig tudom, hogy téged szeretlek... de nálunk nem szokás, hogy egy nő férjet váltson... azt hi</w:t>
        <w:softHyphen/>
        <w:t>szem, én vagyok az egyetlen nő a bolygón, akinek ez eddig sikerült... de szeretlek... amikor megláttalak, azt gondoltam, mennyire boldogabb lehettem volna, ha te vagy a férjem... de nem hittem volna, hogy sikerül. De visszamentem hozzá, mert én egy nagyon buta nő vagyok... holott Anoli mondta már azt is, hogy hozzá se menjek... de én összevesztem vele, és meggyanúsítottam, hogy csak amiatt nem akarja a házasságomat, mert akkor kevesebb pénzt keresek neki, hiszen nem marad annyi időm a koncertekre... és persze valóban nem is maradt. És még most is úgy gondolom, hogy emiatt nem akarta a férjhez menésemet, de ettől még igaza volt, jobb lett volna leánynak megmaradnom... de melletted remélem boldog lesz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azért az nem tekinthető megcsalásnak, hogy akkor visszamentél a férjedhe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gen, mert érzelmileg kurva voltam: én akkor már téged szerettelek, mégis egy másik férfihoz mentem vissz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de nem azért, hogy lefeküdj vele. Ne is törd tehát ezen a fejedet, kedvesem: itt vagyok most már neked, örülj ennek, és kész! Legfeljebb arra a kérdésemre válaszolj, hogy nem tartasz-e csúnyá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lennél csúny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nem vagyok olyan szőrkupac, mint a többi férf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em, édesem, te nemcsak az én szememben nem vagy csúnya, de más nők számára se lennél az! Te nem csúnya vagy a szőrtelenséged miatt, hanem </w:t>
      </w:r>
      <w:r>
        <w:rPr>
          <w:rFonts w:cs="Times New Roman" w:ascii="Times New Roman" w:hAnsi="Times New Roman"/>
          <w:i/>
        </w:rPr>
        <w:t>gyerekes</w:t>
      </w:r>
      <w:r>
        <w:rPr>
          <w:rFonts w:cs="Times New Roman" w:ascii="Times New Roman" w:hAnsi="Times New Roman"/>
        </w:rPr>
        <w:t>. Az újszülötteink ugyanis csupaszo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hm... fura érzés lehet neked egy ekkora magzat karjaib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kem jólesik. Különben sem azt látom benned, amit most mondtál. Velem na</w:t>
        <w:softHyphen/>
        <w:t>gyon cudarul bánt az élet, és tudom, hogy most egy Csupasz Gyilkos tart a kar</w:t>
        <w:softHyphen/>
        <w:t>jaiban! Melletted biztonság</w:t>
        <w:softHyphen/>
        <w:t>ban érzem magamat. Te meg fogsz védeni mindentől, tudom. És ígérem, nem megy el ezentúl az eszem, azt teszem amit mondasz! Hű rabszolgád leszek egy életen 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ost mondtad hogy nem megy el az eszed, aztán máris elpárolgott. Nekem nincs rabszol</w:t>
        <w:softHyphen/>
        <w:t>gára szükségem! Nekem egy szerető társ kell, és nem egy biológiai robotgép. Értesz eng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álunk a férfiak kifejezetten azt szeretik, ha a nőknek lehetőleg nincs semmi akaratuk.</w:t>
      </w:r>
    </w:p>
    <w:p>
      <w:pPr>
        <w:pStyle w:val="Normal"/>
        <w:keepLines/>
        <w:widowControl/>
        <w:spacing w:before="0" w:after="120"/>
        <w:jc w:val="both"/>
        <w:rPr/>
      </w:pPr>
      <w:r>
        <w:rPr>
          <w:rFonts w:cs="Times New Roman" w:ascii="Times New Roman" w:hAnsi="Times New Roman"/>
        </w:rPr>
        <w:t xml:space="preserve">– </w:t>
      </w:r>
      <w:r>
        <w:rPr>
          <w:rFonts w:cs="Times New Roman" w:ascii="Times New Roman" w:hAnsi="Times New Roman"/>
        </w:rPr>
        <w:t>Nem lep meg, nálunk is akadnak ilyen segghülye férfiak, de szerintem csak azok, akik ön</w:t>
        <w:softHyphen/>
        <w:t>biza</w:t>
        <w:softHyphen/>
        <w:t>lomhiányban szenvednek. Én pedig merem remélni, hogy a jobbak közé tartozom! Azaz, nem így gondolkodom. Már-már sért, hogy feltételezed rólam, hogy rabságban akarnálak tarta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 haragudj, kérlek, én csak szeretnék mindent megadni neked! Mindent, és annál is többet! Most is... most, amíg még nem tértél magadhoz... én már napokkal korábban... és... és néztelek, ahogy ott fekszel az ágyban... és olyan szívesen melléd bújtam volna! Csak hogy hozzád simulhassak... hogy érezzem, hogy nem vagyok egyedül... hogy valaki szeret eng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oli biztos szer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íg pénzt keresek neki, biztosan... de ha azon túl is, az akkor sem ugyanaz. Édesem, én hiába vagyok sikeres énekesnő, de nekem egyszerűen kell a tudat, hogy valakihez tartozom! Nem is tudom elképzelni, miként bírják ki azok a nők, akik magányosok, mert nem jut nekik férfi... és te mekkora hős vagy! Meg</w:t>
        <w:softHyphen/>
        <w:t>men</w:t>
        <w:softHyphen/>
        <w:t>tettél... kétszer is... ezt soha semmivel nem tudom viszonozni neked. Néha arra vágyom, hogy bárcsak a sivatagban kóborolnánk kettesben, és amikor elfáradsz, én betakarnálak a szárnyaimmal, hogy ne égesse drága orcádat a perzselő Nap... ha esik az eső, válladra pattannék, és lennék az esernyő a számodra... de ha majd megyünk valahová, és fúj a nagy szél, eléd állok, hogy engem érjen és ne téged...</w:t>
      </w:r>
    </w:p>
    <w:p>
      <w:pPr>
        <w:pStyle w:val="Normal"/>
        <w:widowControl/>
        <w:spacing w:before="0" w:after="120"/>
        <w:jc w:val="both"/>
        <w:rPr/>
      </w:pPr>
      <w:r>
        <w:rPr>
          <w:rFonts w:cs="Times New Roman" w:ascii="Times New Roman" w:hAnsi="Times New Roman"/>
        </w:rPr>
        <w:t>Khótasz elmosolyodott, olyan lágyan, mint még soha életé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tuskám. Ilyesmiket nálunk a legények mondanak a lányoknak, és nem for</w:t>
        <w:softHyphen/>
        <w:t>dít</w:t>
        <w:softHyphen/>
        <w:t>va. Azt hiszem ilyen csodálatos szerelmi vallomást régen kapott egy férfi egy nőtől az én bolygómo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t szívemből jött. Úgy döntöttem, hogy valóban úgy tekintem, egy új életet adtál nekem, s ha így van, ez az élet a tiéd! Ha pedig a tied, akkor rendelkezhetsz felette. Erre értettem én azt, hogy hű rabszolgád akarok lenni. De olyan rabszolga, aki szereti az urát. Ha bármit kérsz, teljesít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kkor jegyezd meg, hogy ha </w:t>
      </w:r>
      <w:r>
        <w:rPr>
          <w:rFonts w:cs="Times New Roman" w:ascii="Times New Roman" w:hAnsi="Times New Roman"/>
          <w:i/>
        </w:rPr>
        <w:t>így</w:t>
      </w:r>
      <w:r>
        <w:rPr>
          <w:rFonts w:cs="Times New Roman" w:ascii="Times New Roman" w:hAnsi="Times New Roman"/>
        </w:rPr>
        <w:t xml:space="preserve"> csettintek az ujjammal, te azonnal a vállamra pattansz. Ennél is fontosabb, hogy ha </w:t>
      </w:r>
      <w:r>
        <w:rPr>
          <w:rFonts w:cs="Times New Roman" w:ascii="Times New Roman" w:hAnsi="Times New Roman"/>
          <w:i/>
        </w:rPr>
        <w:t>bármi</w:t>
      </w:r>
      <w:r>
        <w:rPr>
          <w:rFonts w:cs="Times New Roman" w:ascii="Times New Roman" w:hAnsi="Times New Roman"/>
        </w:rPr>
        <w:t xml:space="preserve"> kicsit is veszélyes dolog történik, akkor te ne igyekezz engem megmenteni, hanem azonnal menekülj, ahogyan csak tudsz! Ha ott maradsz, azzal csak azt éred el, hogy rád is vigyáznom kell, ami megnehezíti a dolgom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elek. Gondolod, hogy lesznek veszély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galmam sincs, de én biztos nem hagynám annyiban a dolgot Kenáz helyében... pláne, mert szerintem a vagyonodra is igényt tart. Na de most ne foglalkozzunk ezzel. Más dolgunk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kérdezhetem, mi 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ne. Teljesítem a kívánságodat. Szeretlek! – azzal lehajolt, és megcsókolta a leány ajkait.</w:t>
      </w:r>
    </w:p>
    <w:p>
      <w:pPr>
        <w:pStyle w:val="Normal"/>
        <w:widowControl/>
        <w:spacing w:before="0" w:after="120"/>
        <w:jc w:val="both"/>
        <w:rPr>
          <w:rFonts w:ascii="Times New Roman" w:hAnsi="Times New Roman" w:cs="Times New Roman"/>
        </w:rPr>
      </w:pPr>
      <w:r>
        <w:rPr>
          <w:rFonts w:cs="Times New Roman" w:ascii="Times New Roman" w:hAnsi="Times New Roman"/>
        </w:rPr>
        <w:br/>
        <w:t>Khótasz és Tásácski csak másnap reggel nyitották ki az ajtót, akkor is csak amiatt, mert kopogtak rajta. Igazából remekül érezték magukat édes kettesben... de Anoli türelmetlen volt, és megzavarta a boldogságu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an lehet ennyit dugni?! Legalább húsz órája nem láttalak benneteket! – tört rájuk köszönés hely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i az, hogy </w:t>
      </w:r>
      <w:r>
        <w:rPr>
          <w:rFonts w:cs="Times New Roman" w:ascii="Times New Roman" w:hAnsi="Times New Roman"/>
          <w:i/>
        </w:rPr>
        <w:t>dugni.</w:t>
      </w:r>
      <w:r>
        <w:rPr>
          <w:rFonts w:cs="Times New Roman" w:ascii="Times New Roman" w:hAnsi="Times New Roman"/>
        </w:rPr>
        <w:t>.. hogy beszélsz... – pirult Tásácski. – És különben is, alud</w:t>
        <w:softHyphen/>
        <w:t>nunk is kell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enny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tudtam, hogy az emberek eléggé lusta népség, és szeretnek sokat aludni, ha tehetik. Legalábbis hozzánk képest. És Khótasz különben is még lábadozó betegnek számít, azok meg pláne sokat alszan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z jól hangzik, és még el is hinném, ha nem lenne olyan karikás a szeme, ami pedig arra utal, hogy az a rengeteg alvás lehetett talán két óra is ebből a húszból... persze félre ne értsetek: én kizárólag örvendek annak, ha szeretitek egymást, ha jól megvagytok egymással, ésatöbbi-ésatöbbi! Ne feledjétek azonban, hogy komoly munka is vár rátok... leginkább természetesen </w:t>
      </w:r>
      <w:r>
        <w:rPr>
          <w:rFonts w:cs="Times New Roman" w:ascii="Times New Roman" w:hAnsi="Times New Roman"/>
          <w:i/>
        </w:rPr>
        <w:t>rád</w:t>
      </w:r>
      <w:r>
        <w:rPr>
          <w:rFonts w:cs="Times New Roman" w:ascii="Times New Roman" w:hAnsi="Times New Roman"/>
        </w:rPr>
        <w:t xml:space="preserve">, Tásácski! Bár úgy döntöttem, ezentúl úgy szólítalak, hogy </w:t>
      </w:r>
      <w:r>
        <w:rPr>
          <w:rFonts w:cs="Times New Roman" w:ascii="Times New Roman" w:hAnsi="Times New Roman"/>
          <w:i/>
        </w:rPr>
        <w:t>Ofra.</w:t>
      </w:r>
      <w:r>
        <w:rPr>
          <w:rFonts w:cs="Times New Roman" w:ascii="Times New Roman" w:hAnsi="Times New Roman"/>
        </w:rPr>
        <w:t xml:space="preserve"> Hogy szokd a nevet, tudod. Új életedet. Ezentúl a teljes név, az tehát, hogy „Ofra Haza”, az a </w:t>
      </w:r>
      <w:r>
        <w:rPr>
          <w:rFonts w:cs="Times New Roman" w:ascii="Times New Roman" w:hAnsi="Times New Roman"/>
          <w:i/>
        </w:rPr>
        <w:t>régi</w:t>
      </w:r>
      <w:r>
        <w:rPr>
          <w:rFonts w:cs="Times New Roman" w:ascii="Times New Roman" w:hAnsi="Times New Roman"/>
        </w:rPr>
        <w:t xml:space="preserve"> életedet jelenti, tehát az úgymond „igazi” Ofra Hazát, most pedig, amikor e mostani, szárnyas testedben vagy, most egyszerűen Ofra lesz a neved. Így nem keveredhetnek össze a nevek, életek, fogalmak... ám mindenképp jelezni óhajtom, hogy te már Khótaszhoz tartozol és nem Kenázhoz, s erre kiváló jelkép a névváltoztatá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kiváló az ötleted, Anoli, köszönöm neked! Boldogan leszek mindenki számára Ofra! Remélem, ettől az én szerelmem is jobban elfogad az ő igazi Ofrájának! – és Khótaszhoz simu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jtettem, hogy nem lesz kifogásod ellene... no de a háládat amit remek ötle</w:t>
        <w:softHyphen/>
        <w:t>te</w:t>
        <w:softHyphen/>
        <w:t>mért érzel, azonnal leróhatod azzal, ha beszámolsz a nászéjszakádról. Konkrétan, az érdekel, hogy ment a szex közöttetek: volt-e bármi fennakadás, zavar, kelle</w:t>
        <w:softHyphen/>
        <w:t>met</w:t>
        <w:softHyphen/>
        <w:t>lensé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a de az összes jövendő életedre is, Anoli, mit képzelsz te! Nem fogom még </w:t>
      </w:r>
      <w:r>
        <w:rPr>
          <w:rFonts w:cs="Times New Roman" w:ascii="Times New Roman" w:hAnsi="Times New Roman"/>
          <w:i/>
        </w:rPr>
        <w:t>neked sem</w:t>
      </w:r>
      <w:r>
        <w:rPr>
          <w:rFonts w:cs="Times New Roman" w:ascii="Times New Roman" w:hAnsi="Times New Roman"/>
        </w:rPr>
        <w:t xml:space="preserve"> kiteregetni a hálószobatitkainkat! Nem vagyok én </w:t>
      </w:r>
      <w:r>
        <w:rPr>
          <w:rFonts w:cs="Times New Roman" w:ascii="Times New Roman" w:hAnsi="Times New Roman"/>
          <w:i/>
        </w:rPr>
        <w:t>kurva</w:t>
      </w:r>
      <w:r>
        <w:rPr>
          <w:rFonts w:cs="Times New Roman" w:ascii="Times New Roman" w:hAnsi="Times New Roman"/>
        </w:rPr>
        <w: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kurva nem az, aki beszél erről, hanem aki fűvel-fával üzekedik. És nekem ezt nagyon fontos tudnom... többek közt a ti érdeketekben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 tiszteletem a tied, de bátorkodom kételkedni benne, hogy ezt fontos lenne tudno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i/>
        </w:rPr>
        <w:t>Sokkal</w:t>
      </w:r>
      <w:r>
        <w:rPr>
          <w:rFonts w:cs="Times New Roman" w:ascii="Times New Roman" w:hAnsi="Times New Roman"/>
        </w:rPr>
        <w:t xml:space="preserve"> fontosabb, mint hinné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zt most még nem mondhatom meg. Illetve, Khótasz még akár meg is tudhatná, de </w:t>
      </w:r>
      <w:r>
        <w:rPr>
          <w:rFonts w:cs="Times New Roman" w:ascii="Times New Roman" w:hAnsi="Times New Roman"/>
          <w:i/>
        </w:rPr>
        <w:t>te</w:t>
      </w:r>
      <w:r>
        <w:rPr>
          <w:rFonts w:cs="Times New Roman" w:ascii="Times New Roman" w:hAnsi="Times New Roman"/>
        </w:rPr>
        <w:t>, te Ofra, te most még nem. Egyáltalán, a legislegjobb az, ha te úgy általában minél kevesebbet tudsz a terveimről, semmit, még annyit 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vagyok hülye, hogy kibeszéljem azokat bárkinek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annyira igenis lehetsz hülye, hogy véletlenül elszóld magadat. De nem is ez az érdekes, mert úgyis teszek majd róla, hogy szinte szó szerint a rabszolgám légy, azaz nemigen lesz neked módod bárkivel is beszélgetni... eddig is vigyáztam rád, de ezek után...! Ó, drágasá</w:t>
        <w:softHyphen/>
        <w:t>gom, épp csak rablánc nem lesz a bokádon, de nem lesz olyan másodperc az életedben, amit ne figyelne valamely nagyon megbízható alkal</w:t>
        <w:softHyphen/>
        <w:t>mazottam... mármint akkor, ha épp nem Khótasszal vagy. Ennek ellenére jobb, ha abszolúte semmit nem tudsz, egyszerűen mert baro</w:t>
        <w:softHyphen/>
        <w:t xml:space="preserve">mira felidegesítene téged mindaz, amit megtudnál, és ez nem tenne jót a tehetségednek: nem a daltanulásra koncentrálnál, nem az éneklésre, meg egyéb ilyesmire ami neked való, hanem mindenféle aggodalmak terhelnék le az idegrendszeredet, meg olyan csúnyaságot követnél el, hogy </w:t>
      </w:r>
      <w:r>
        <w:rPr>
          <w:rFonts w:cs="Times New Roman" w:ascii="Times New Roman" w:hAnsi="Times New Roman"/>
          <w:i/>
        </w:rPr>
        <w:t>gondolkodni</w:t>
      </w:r>
      <w:r>
        <w:rPr>
          <w:rFonts w:cs="Times New Roman" w:ascii="Times New Roman" w:hAnsi="Times New Roman"/>
        </w:rPr>
        <w:t xml:space="preserve"> próbálnál, hogy úgymond segíts nekem valamiféle jó, azaz inkább jónak </w:t>
      </w:r>
      <w:r>
        <w:rPr>
          <w:rFonts w:cs="Times New Roman" w:ascii="Times New Roman" w:hAnsi="Times New Roman"/>
          <w:i/>
        </w:rPr>
        <w:t>tartott</w:t>
      </w:r>
      <w:r>
        <w:rPr>
          <w:rFonts w:cs="Times New Roman" w:ascii="Times New Roman" w:hAnsi="Times New Roman"/>
        </w:rPr>
        <w:t xml:space="preserve"> ötletekkel... Te tehát ne tudj semmit, te csináld azt, amiben te vagy a profi: énekelj, táncolj... minden egyéb dolgot a stáb kell levegyen a válladról, a stáb, aminek menedzsered</w:t>
        <w:softHyphen/>
        <w:t>ként én vagyok a vezetőj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z nagyon rendben is van, </w:t>
      </w:r>
      <w:r>
        <w:rPr>
          <w:rFonts w:cs="Times New Roman" w:ascii="Times New Roman" w:hAnsi="Times New Roman"/>
          <w:i/>
        </w:rPr>
        <w:t>akar a halál</w:t>
      </w:r>
      <w:r>
        <w:rPr>
          <w:rFonts w:cs="Times New Roman" w:ascii="Times New Roman" w:hAnsi="Times New Roman"/>
        </w:rPr>
        <w:t xml:space="preserve"> bármi idegesítőt tudni, én ugyan nem... hogy férjem kedvenc szófordulatát idézzem! – és átölelte Khótasz derekát. – Hanem ennek semmi köze a nemi életünkhö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Van köze, mert </w:t>
      </w:r>
      <w:r>
        <w:rPr>
          <w:rFonts w:cs="Times New Roman" w:ascii="Times New Roman" w:hAnsi="Times New Roman"/>
          <w:i/>
        </w:rPr>
        <w:t>én</w:t>
      </w:r>
      <w:r>
        <w:rPr>
          <w:rFonts w:cs="Times New Roman" w:ascii="Times New Roman" w:hAnsi="Times New Roman"/>
        </w:rPr>
        <w:t xml:space="preserve"> úgy ítélem meg! És ne aggódj, nem az érdekel, hogy milyen hangosan nyöszörögtél alatta, ha ez valaha érdekelni fog, úgyis megtudom, elég lesz eldugnom a szobátokban egy mikrofont. Úgy általánosságban elég csupán arra válaszolnod, hogy ezen a téren, tehát nemi téren, véleményed szerint problémás-e egy magunkfajta nő és egy ember</w:t>
        <w:softHyphen/>
        <w:t>férfi kapcsola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ez mégis pimaszság ám, Anoli...</w:t>
      </w:r>
    </w:p>
    <w:p>
      <w:pPr>
        <w:pStyle w:val="Normal"/>
        <w:widowControl/>
        <w:spacing w:before="0" w:after="120"/>
        <w:jc w:val="both"/>
        <w:rPr>
          <w:rFonts w:ascii="Times New Roman" w:hAnsi="Times New Roman" w:cs="Times New Roman"/>
        </w:rPr>
      </w:pPr>
      <w:r>
        <w:rPr>
          <w:rFonts w:cs="Times New Roman" w:ascii="Times New Roman" w:hAnsi="Times New Roman"/>
        </w:rPr>
        <w:t>Megszólalt most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erintem jobb, ha válaszolsz neki, mert másképp még képes és rejtett kamerával megles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jó, válaszolok, bár... ez felháborító, é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És </w:t>
      </w:r>
      <w:r>
        <w:rPr>
          <w:rFonts w:cs="Times New Roman" w:ascii="Times New Roman" w:hAnsi="Times New Roman"/>
          <w:i/>
        </w:rPr>
        <w:t xml:space="preserve">kurvára </w:t>
      </w:r>
      <w:r>
        <w:rPr>
          <w:rFonts w:cs="Times New Roman" w:ascii="Times New Roman" w:hAnsi="Times New Roman"/>
        </w:rPr>
        <w:t>kevés az időm, tehát gyorsan ha lehet! – követelte a menedzsernő.</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mmi baj nem volt, tudd meg! Sőt, a legkifejezettebben ragyogóan éreztem magamat vele, úgy á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Örülök neki. De fontos rákérdeznem: úgy láttam, az emberek férfiassága jelen</w:t>
        <w:softHyphen/>
        <w:t>tősen nagyobb, mint a mi férfiainké. Ez sem okozott kellemetlenséget, fáj</w:t>
        <w:softHyphen/>
        <w:t>dalmat, ilyes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 Sors hatalmára is, Anoli, muszáj ezt tényleg ilyen részletesen kitár</w:t>
        <w:softHyphen/>
        <w:t>gyal</w:t>
        <w:softHyphen/>
        <w:t>nunk?! Ha tényleg ennyire a mélységeiben érdekel ez téged, ha ez valóban oly egetrengetően fontos, akkor hálj te a férjemmel, nem fogok veszekedni miatta mert szeretem őt, és hálás vagyok neki, téged is szeretlek Anoli, de én akkor sem vagyok kurva, és nem fogok beszélni ezekről a dolgokról! Nem, nem és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 a hálát emlegeted, jó ha tudod, hogy persze valóban hálás kell légy Khótasz</w:t>
        <w:softHyphen/>
        <w:t xml:space="preserve">nak, de annál is inkább </w:t>
      </w:r>
      <w:r>
        <w:rPr>
          <w:rFonts w:cs="Times New Roman" w:ascii="Times New Roman" w:hAnsi="Times New Roman"/>
          <w:i/>
        </w:rPr>
        <w:t>nekem</w:t>
      </w:r>
      <w:r>
        <w:rPr>
          <w:rFonts w:cs="Times New Roman" w:ascii="Times New Roman" w:hAnsi="Times New Roman"/>
        </w:rPr>
        <w:t>, mert őt én találtam neked, és Khótasz is hálás kell legyen nekem, mert ha én nem vagyok, akkor te sem vagy neki! Mindketten nekem kell hálásak legyetek kicsikéim, úgy ám, de annyira, hogy ha csak megláttok, a feneketeket a földhöz kell verni, mert hanyatt kell essetek a meghatottságtól, hogy megjelentem előttetek én, éltetek jobbrafordítója! Mert nem tagadom, elismerem azt, ami az eszetekben jár: ez nekem is érdekem, hogy egy csomót kereshessek rajtad, Ofra! Na de ennél csak többet ér neked az, hogy életben maradtál, jó férjed van, és most már Khótasz sem kell hogy belefeledkezzék egy elérhetetlen álom</w:t>
        <w:softHyphen/>
        <w:t>kép</w:t>
        <w:softHyphen/>
        <w:t xml:space="preserve">be, mert itt van az élő, valóságos Ofra a számára! Hogy nyíltan beszéljek, eddig ő egyszerűen egy sültbolond volt, egy tökkelütött </w:t>
      </w:r>
      <w:r>
        <w:rPr>
          <w:rFonts w:cs="Times New Roman" w:ascii="Times New Roman" w:hAnsi="Times New Roman"/>
          <w:i/>
        </w:rPr>
        <w:t>hülye</w:t>
      </w:r>
      <w:r>
        <w:rPr>
          <w:rFonts w:cs="Times New Roman" w:ascii="Times New Roman" w:hAnsi="Times New Roman"/>
        </w:rPr>
        <w:t>, mert nem normális az, aki beleszeret egy sok ezer éve halott valakibe! Most azonban nekem hála, melletted Tásácski, a gyógyulás útjára léphet! Szóval, jobb ha bíztok bennem, mert eddig is a javatokra ténykedtem, és tudni akarom a választ. És nem, emiatt nem fogok lefeküdni Khótasszal, bár tulajdonképpen lenne hozzá némi kedvem, bevallom! Jogom meg pláne van hozzá! De nem teszem meg, mert én sem vagyok kurva, fontosabb azonban, hogy nem akarom megkomplikálni a kapcsolatotokat. Tehát halljuk, volt-e bárm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mmi. – szólt Khótasz, mert látta, hogy Tásácski igazán úgy pirul, mint egy szép szál rózsa. – Nyilván fájt volna ha csak úgy hirtelen benyomom neki, de szerintem ha kicsit is kíméletes a férfi, ez nem okozhat gondot egy efféle kapcsolatb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Jó. Ennyit akartam tudni. Akkor most Tásácski, indulj és tanulj, hogy mielőbb Ofra lehessen belőled! A stáb már vár téged felkészülten a szokott helyen, a nagyteremben... eligazítottam őket részletesen. Már csak rád várnak. Már két órája... és ne pirulj, normális arckifejezéssel menj oda, különben megtudja majd mindenki, hogy azért késel, mert </w:t>
      </w:r>
      <w:r>
        <w:rPr>
          <w:rFonts w:cs="Times New Roman" w:ascii="Times New Roman" w:hAnsi="Times New Roman"/>
          <w:i/>
        </w:rPr>
        <w:t>elbasztad az időt</w:t>
      </w:r>
      <w:r>
        <w:rPr>
          <w:rFonts w:cs="Times New Roman" w:ascii="Times New Roman" w:hAnsi="Times New Roman"/>
        </w:rPr>
        <w:t>... bár azt úgyis tudják majd. De nem fognak szólni, annál udvariasabbak... – és Anoli vigyorgott. – Egész megtet</w:t>
        <w:softHyphen/>
        <w:t xml:space="preserve">szettek ezek az emberi káromkodások! </w:t>
      </w:r>
      <w:r>
        <w:rPr>
          <w:rFonts w:cs="Times New Roman" w:ascii="Times New Roman" w:hAnsi="Times New Roman"/>
          <w:i/>
        </w:rPr>
        <w:t>Kibaszottul</w:t>
      </w:r>
      <w:r>
        <w:rPr>
          <w:rFonts w:cs="Times New Roman" w:ascii="Times New Roman" w:hAnsi="Times New Roman"/>
        </w:rPr>
        <w:t xml:space="preserve"> kifejezőek... de persze, nem szabad úton-útfélen használni őket, mert akkor kilúgozódik belőlük a tartalom, a meglepetés ereje, és hatásukat vesztik! Szóval ott tartottam, hogy te pedig Khótasz arra válaszolj... – hirtelen Tásácski felé fordu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edj már, nem a te fülednek szánom, amit Khótasztól kérdezek! Na végre! – nézett a leány távolodó háta után. – Muszáj volt csúnyán beszélnem vele, Khótasz, ne haragudj meg érte, mert ki lesz téve az újságírók, riporterek meg egyéb effélék ostromának, és azok aztán nem fogják megválogatni a szavai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g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te meg mondd, hány ilyen őrült él még a bolygódon, aki szerelmes Ofra Hazá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ne tudja... sok nem lehet belőlük. És mit értesz azalatt, hogy szerelmes bele? Olyan akinek tetszenek a zenéi, akadhat akár pár ezer is. Divat nálunk a nosztalgia, a régi zene. Olyan, akinek meggyőződése, hogy kifejezetten Ofra Haza minden idők legtökéletesebb énekesnője, olyan lehet úgy talán néhány szá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olyanra gondoltam, aki mint te, szinte mély gyászban van amiatt, mert a művésznő már nem él! Aki ha tehetné, azonnal feleségül venné! Aki életét adná ért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mmi esetre sem lehetnek ilyenek többen mint húsz-harminc fő, de szerintem ezzel is túlbecsültem a számukat. Viszont minden bizonnyal akadnak vagy tucat</w:t>
        <w:softHyphen/>
        <w:t>nyian. Ők épp azok, akik az általam vezetett rajongói kör „kemény magvát” adjá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yes! – vigyorgott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főnökasszony”, ha azt tervezed, hogy idecsődíted őket is, hogy vigyázzanak Tásácskira, hát esküszöm, hogy kitekerem a nyakadat, és átrendezem a vég</w:t>
        <w:softHyphen/>
        <w:t>tag</w:t>
        <w:softHyphen/>
        <w:t>jaidat is! Semmi</w:t>
        <w:softHyphen/>
        <w:t>féleképp sem akarok osztozkodni Tásácskin, és szerintem ő is elegen</w:t>
        <w:softHyphen/>
        <w:t>dőnek tart engem egyed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nézz már hülyének, j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iről van sz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őben meg fogod tudni. De Tásácski marad egyedül a tied, megnyugodhat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yűlölöm a meglepetések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dig mellettem hozzá kell szoknod... na, gyere most velem, mert neked az lesz a dolgod, hogy mindjárt megkapod a fegyveredet, a botot, és a tornateremben gya</w:t>
        <w:softHyphen/>
        <w:t>ko</w:t>
        <w:softHyphen/>
        <w:t>rolsz vele egy so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azából én azt terveztem, hogy elmegyek Tásácski gyakorlására, meghallgatom a dalait, „műélvezek”, hogy úgy mondj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ről tégy le, szigorúan megtiltom neked egyszer s mindenkor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jogo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i jogon, mi jogon! Azon jogcímen, hogy a menedzsere vagyok! Ha ott lopod a napot, az egészből nem lesz más, csak szerelmes egymásrakacsintások, a komoly munka pedig elmarad! Tásácski állandóan kiesik majd a ritmusból, mert arra gondol majd, tetszik-e ez így neked, ez a hajlítás, ez az oktáv, ez a ritmus, vagy a ruha amiben épp van... nem hagyom, hogy tönkretedd! De többet mondok: azt is megtiltom, hogy ha vége a próbáinak, akkor „idehaza”, a szobájában énekeljen neked! Egyetlen kivételt teszek: azt a „Titisan iman” című számot amit eredetileg a másik együttes énekelt, nem Ofra Haza, azt elénekelheti neked ahányszor csak akarod, hogy legyen valami örömed. Ez a csont, amin rágódhatsz, kutyuska, többet nem kapsz még belőle! S ennek az az értelme, mert jót akarok neked, kis bolondom: gondolom ugyanis, korábban életedet is odaadtad volna egy igazi Ofra Haza koncerten való részvételért! Hát most meg fogod kapni, egy hónap múlva, amikor Ofra fellép a nagy stadionban! És mert addig egyik számát sem hallhattad, egymerő meglepetés lesz neked az egész, igazi életreszóló élmény! De ha most minden este ezeket hallgatod, hozzájuk szoksz, s az élmény elmarad, pláne, hogy eleinte teli lesznek hibákkal a számai, mert ő sem istennő, hogy azonnal tévedés nélkül énekeljen... pláne ezeket a rém speciális, és számára idegen nyelven való héber dalokat! Tehát kérlek légy jó fiú, és ne is követelőddz! Aztán ha ez megvolt, nem bánom, a további koncertek készülődésein, próbáin már ott lehetsz, de legalább egyszer legyen neked egy igazi, élő Ofra-koncerted, amiről semmit nem tudsz előre... bár ez nem is igaz, azt tudod, melyik számokat énekli, mert azokat te választottad ki. De hogy </w:t>
      </w:r>
      <w:r>
        <w:rPr>
          <w:rFonts w:cs="Times New Roman" w:ascii="Times New Roman" w:hAnsi="Times New Roman"/>
          <w:i/>
        </w:rPr>
        <w:t>hogyan.</w:t>
      </w:r>
      <w:r>
        <w:rPr>
          <w:rFonts w:cs="Times New Roman" w:ascii="Times New Roman" w:hAnsi="Times New Roman"/>
        </w:rPr>
        <w:t>.. az meglepetés lesz! És ez egyedülálló lehetőség az életedben, soha többé nem tér vissza, azaz jobb, ha nem erőszakoskodol, mert fogalmad sincs, miről maradsz le... márpedig én mondom neked, Tásácski tényleg a legislegjobb a szakmában, még egy ilyen művész mint ő, nincs az egész bolygón, se az éneklést, se a táncot illetően, pláne nem e kettő kombiná</w:t>
        <w:softHyphen/>
        <w:t>ciójában! Hallgass rám, eddig sem tettem rosszat nektek! És persze ezt megmondom Tásácskinak is, de muszáj volt neked is szólnom erről, mert neki hiába is tiltom meg, ha te kéred, simán elénekel neked mindent, te is tudod... teljesen beléd van bolondulva! Job</w:t>
        <w:softHyphen/>
        <w:t>ban, mint te őbelé, azaz, ez tudod mit jelent: enyhén szólva nem normális most az elmeállapota! Ténylegesen kész lenne az életét adni érted... egészen ki van for</w:t>
        <w:softHyphen/>
        <w:t>dulva önmagából... hihetsz nekem, ismerem gyerekkorától... nagyon kell vi</w:t>
        <w:softHyphen/>
        <w:t>gyáz</w:t>
        <w:softHyphen/>
        <w:t>nunk rá! Tehát, ne kérd ilyesmire, jó? Azaz, itt minden rajtad múl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 nehéz lesz megtürtőztetnem magamat... de igazad lehet, beláto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Okos fiú... na gyere akkor, és vedd szemügyre a gyilkolóeszközödet, hogy megfelel-e...</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pPr>
      <w:r>
        <w:rPr>
          <w:rFonts w:cs="Times New Roman" w:ascii="Times New Roman" w:hAnsi="Times New Roman"/>
        </w:rPr>
        <w:t>A „gyilkolóeszköz” megfelelt, kifejezetten tetszett Khótasznak, s ezután mondható, hogy ő ezzel gyakorolt. Nem mintha gyilkos szándékai lettek volna, de gyakorolt amiatt, mert szerette az efféle elfoglaltságot, hiszen hobbija volt a történelem, s a középkori fegyverek – aztán meg, valamivel agyon kellett üsse az időt! Szeretett Tásácskiját ugyanis a következő hetekben igencsak ritkán látta! A leány gyakorolt... készült a Nagy Koncertre.</w:t>
      </w:r>
    </w:p>
    <w:p>
      <w:pPr>
        <w:pStyle w:val="Normal"/>
        <w:widowControl/>
        <w:spacing w:before="0" w:after="120"/>
        <w:jc w:val="both"/>
        <w:rPr/>
      </w:pPr>
      <w:r>
        <w:rPr>
          <w:rFonts w:cs="Times New Roman" w:ascii="Times New Roman" w:hAnsi="Times New Roman"/>
        </w:rPr>
        <w:t>A Nagy Koncertet titokban is tartották, és nem is. Természetesen nemcsak nem lehetett, nem is volt szabad titokban tartani – ellenkezőleg, minél nagyobb hírverést kellett csapni neki! Akkor lesz bevétel belőle... de nem volt szabad elárulni mindent róla. Nos, Anoli pontosan így tett: azt mondta, annyit szabad róla ki</w:t>
        <w:softHyphen/>
        <w:t>hir</w:t>
        <w:softHyphen/>
        <w:t>detni, hogy Tásácski nem halt meg, hanem meggyógyult! Bizony, felgyógyult a kurvakórból, pedig addig abból még soha senki... ez természetesen egy új orvosi leleménynek köszönhető, bár a módszer még messze nem tökéletes, nagyon is kockázatos, mert csak az a biztos, hogy akit így kezelnek, az nem marad kurva</w:t>
        <w:softHyphen/>
        <w:t>kóros: mert vagy belehal, vagy teljesen meggyógyul! Tásácski meggyógyult. De ez nem okvetlenül igaz másokra is, akiket így kezelnének... arról már nem is beszélve, hogy e kezelés csillagászati összegekbe kerül. Egyelőre tehát szó sem lehet róla, hogy tömegméretekben alkalmazzák...</w:t>
      </w:r>
    </w:p>
    <w:p>
      <w:pPr>
        <w:pStyle w:val="Normal"/>
        <w:widowControl/>
        <w:spacing w:before="0" w:after="120"/>
        <w:jc w:val="both"/>
        <w:rPr>
          <w:rFonts w:ascii="Times New Roman" w:hAnsi="Times New Roman" w:cs="Times New Roman"/>
        </w:rPr>
      </w:pPr>
      <w:r>
        <w:rPr>
          <w:rFonts w:cs="Times New Roman" w:ascii="Times New Roman" w:hAnsi="Times New Roman"/>
        </w:rPr>
        <w:t>Tásácski tehát felgyógyult, és most búcsúkoncertet fog adni. Koncertje után egy másik koncert is tartatik ugyanazon a helyen, bizonyos Ofra nevű művésznő koncertje, aki semmi</w:t>
        <w:softHyphen/>
        <w:t>ben sem marad el tehetség terén Tásácskitól, és érdemes mindenkinek meghallgatnia őt, mert elképesztő élményben lesz része mindenkinek! Tásácski egyértelműen úgy nyilatkozik Ofráról, hogy Ofra az ő minden tekintetben méltó utóda a zenei pályán!</w:t>
      </w:r>
    </w:p>
    <w:p>
      <w:pPr>
        <w:pStyle w:val="Normal"/>
        <w:widowControl/>
        <w:spacing w:before="0" w:after="120"/>
        <w:jc w:val="both"/>
        <w:rPr/>
      </w:pPr>
      <w:r>
        <w:rPr>
          <w:rFonts w:cs="Times New Roman" w:ascii="Times New Roman" w:hAnsi="Times New Roman"/>
        </w:rPr>
        <w:t>Ezzel azonban még nincs vége mindennek, mert a kettős koncert után Tá</w:t>
        <w:softHyphen/>
        <w:t>sács</w:t>
        <w:softHyphen/>
        <w:t xml:space="preserve">ki </w:t>
      </w:r>
      <w:r>
        <w:rPr>
          <w:rFonts w:cs="Times New Roman" w:ascii="Times New Roman" w:hAnsi="Times New Roman"/>
          <w:i/>
        </w:rPr>
        <w:t>férjhez megy</w:t>
      </w:r>
      <w:r>
        <w:rPr>
          <w:rFonts w:cs="Times New Roman" w:ascii="Times New Roman" w:hAnsi="Times New Roman"/>
        </w:rPr>
        <w:t>. A szertartás nyilvános, a koncertekre megváltott belépőjegyek érvényesek rá. Férje kiléte addig a pillanatig titok. Annyit árulnak csak el az érdeklődőknek, hogy az a férj nem Kenáz. Kenáz ugyanis elhagyta Tásácskit, ezzel semmissé vált a házassági kötelékük, a házasságát s férji jogait amúgy is eljátszotta azzal, hogy kurvakórral fertőzte meg a feleségét. Ez akkor is így van, ha ebből Tásácski felgyógyult. Tásácski annyira szerencsés, hogy meggyógyult a férje hűség</w:t>
        <w:softHyphen/>
        <w:t>vírusaiból is. Természetesen ebben is egy új orvostudományi felfedezés segítette őt, lényegében ugyanaz, ami a kurvakórból is meggyógyította. És most hozzámegy egy másik férfihoz a koncertek után!</w:t>
      </w:r>
    </w:p>
    <w:p>
      <w:pPr>
        <w:pStyle w:val="Normal"/>
        <w:widowControl/>
        <w:spacing w:before="0" w:after="120"/>
        <w:jc w:val="both"/>
        <w:rPr>
          <w:rFonts w:ascii="Times New Roman" w:hAnsi="Times New Roman" w:cs="Times New Roman"/>
        </w:rPr>
      </w:pPr>
      <w:r>
        <w:rPr>
          <w:rFonts w:cs="Times New Roman" w:ascii="Times New Roman" w:hAnsi="Times New Roman"/>
        </w:rPr>
        <w:t>Ennyit közöltek az eseményről, s ez egyszerre volt botrányos is és vonzó is, titokzatos is... az aztán biztos, hogy Anoli nyugodtan árulhatta a belépőjegyeket ötvenszer annyiért, mint eddig bármikor, még így is elkelt valamennyi már húsz nappal a koncert előtt! Hiszen soha még nem fordult elő egy nő újraházasodása, pláne egy ekkora hírességé! És hogyhogy meg</w:t>
        <w:softHyphen/>
        <w:t>gyógyult a kurvakórból?! Ilyen egy</w:t>
        <w:softHyphen/>
        <w:t>szerűen nincs! Vagy mégis?! Hátha van remény?!</w:t>
      </w:r>
    </w:p>
    <w:p>
      <w:pPr>
        <w:pStyle w:val="Normal"/>
        <w:widowControl/>
        <w:spacing w:before="0" w:after="120"/>
        <w:jc w:val="both"/>
        <w:rPr/>
      </w:pPr>
      <w:r>
        <w:rPr>
          <w:rFonts w:cs="Times New Roman" w:ascii="Times New Roman" w:hAnsi="Times New Roman"/>
        </w:rPr>
        <w:t>Az a veszély nem fenyegetett mégsem, hogy sok kurvakóros menne a kon</w:t>
        <w:softHyphen/>
        <w:t xml:space="preserve">certre. Legalábbis nem kurvakóros </w:t>
      </w:r>
      <w:r>
        <w:rPr>
          <w:rFonts w:cs="Times New Roman" w:ascii="Times New Roman" w:hAnsi="Times New Roman"/>
          <w:i/>
        </w:rPr>
        <w:t>nő</w:t>
      </w:r>
      <w:r>
        <w:rPr>
          <w:rFonts w:cs="Times New Roman" w:ascii="Times New Roman" w:hAnsi="Times New Roman"/>
        </w:rPr>
        <w:t>. Azokon ez ugyanis jól látszott, legalábbis a betegség előrehaladottabb stádiumában, s törvény volt rá emiatt, hogy akinek a szárnya sárga, azt egy karanténszigetre kell vinni, az óceán közepére, úgymond a járványveszély csökkentése érdekében. A férfiakra nem volt ilyen törvény, azokon e betegség ugyanis nem okozott jól látható tüneteket.</w:t>
      </w:r>
    </w:p>
    <w:p>
      <w:pPr>
        <w:pStyle w:val="Normal"/>
        <w:widowControl/>
        <w:spacing w:before="0" w:after="120"/>
        <w:jc w:val="both"/>
        <w:rPr/>
      </w:pPr>
      <w:r>
        <w:rPr>
          <w:rFonts w:cs="Times New Roman" w:ascii="Times New Roman" w:hAnsi="Times New Roman"/>
        </w:rPr>
        <w:t>Arról Anoli nem engedett egyetlen szót sem szólni, ki gyógyította meg Tásács</w:t>
        <w:softHyphen/>
        <w:t xml:space="preserve">kit. Uvacseta neve nem került ki a hírekbe. Egyelőre... arról meg pláne nem szólt, hogy Tásácski férje egy ember lesz. Elmondta a koncertet előkészítő stábnak, hogy ha ez kitudódik, akkor Khótasz, a Csupasz Gyilkos egyszerűen lemészárolja a fecsegőt. S mert nem lehet tudni, ki fecsegett, emiatt </w:t>
      </w:r>
      <w:r>
        <w:rPr>
          <w:rFonts w:cs="Times New Roman" w:ascii="Times New Roman" w:hAnsi="Times New Roman"/>
          <w:i/>
        </w:rPr>
        <w:t>mindenkit</w:t>
      </w:r>
      <w:r>
        <w:rPr>
          <w:rFonts w:cs="Times New Roman" w:ascii="Times New Roman" w:hAnsi="Times New Roman"/>
        </w:rPr>
        <w:t xml:space="preserve"> le fog mészárolni...</w:t>
      </w:r>
    </w:p>
    <w:p>
      <w:pPr>
        <w:pStyle w:val="Normal"/>
        <w:widowControl/>
        <w:spacing w:before="0" w:after="120"/>
        <w:jc w:val="both"/>
        <w:rPr/>
      </w:pPr>
      <w:r>
        <w:rPr>
          <w:rFonts w:cs="Times New Roman" w:ascii="Times New Roman" w:hAnsi="Times New Roman"/>
        </w:rPr>
        <w:t xml:space="preserve">Ez hatott. Elhitték... hogyisne, egy </w:t>
      </w:r>
      <w:r>
        <w:rPr>
          <w:rFonts w:cs="Times New Roman" w:ascii="Times New Roman" w:hAnsi="Times New Roman"/>
          <w:i/>
        </w:rPr>
        <w:t>embertől</w:t>
      </w:r>
      <w:r>
        <w:rPr>
          <w:rFonts w:cs="Times New Roman" w:ascii="Times New Roman" w:hAnsi="Times New Roman"/>
        </w:rPr>
        <w:t xml:space="preserve"> simán kitelik egy kis tömeggyil</w:t>
        <w:softHyphen/>
        <w:t>kos</w:t>
        <w:softHyphen/>
        <w:t>ság! De külön</w:t>
        <w:softHyphen/>
        <w:t>ben is, Anoli profikkal dolgoztatott, akikre nem jellemző a fecse</w:t>
        <w:softHyphen/>
        <w:t>gés, mert tudják, hogy az információ érték, mert abból van a pénz... Khótasz rá is kérdezett kíváncsiságból, hogy mennyit keresnek ezek, tehát Anoli alkalmazottjai, és a menedzsernő azt válaszolta, hogy ez természetesen változó, de a legszeré</w:t>
        <w:softHyphen/>
        <w:t>nyeb</w:t>
        <w:softHyphen/>
        <w:t>ben fizetett sem kap kevesebbet egy hónapra, mint egy közepes nagyságú vállalat vezérigazgatója egy év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ndenségit! – ámult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zért természetesen nem azt várom el tőlük, hogy egy perccel munkakezdés előtt beessenek hozzám, és alig várják a munkaidő végét, s addig is azon járjon az eszük, mit csinálnak majd, ha innen elmennek... ezért a pénzért szőröstül-bőröstül az enyimek mind, és nem napi 8 órát kell dolgozniuk a 24-ből, hanem minimum 48-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hogy leh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 hogy miközben mondjuk utasítanak valami alsóbb rangú beosztottat, például egy díszlet elhelyezésére, aközben az agyuk már a következő feladaton járjon! És más cégekkel ellentétben nálam nem tilos munkaidőben telefonálniuk. Sőt, az a gyanús nekem, ha nincs egyszerre két telefon is előttük – az egyikbe beszéljenek, a másikat hallgassák... természete</w:t>
        <w:softHyphen/>
        <w:t>sen az én érdekemben, mert mondjuk egy koncertet szerveznek meg valahol Tásácskinak! De az sem tilos, hogy a családjuknak telefonáljanak – magától értetődően azt, hogy „ne haragudj drágám, ma később megyek haza”. Ez egy jó hír, amit közölhetnek az otthoniakkal. De többnyire rossz hírt közölnek, az meg úgy hangzik, hogy „bocsika aranyoskám, ma egyáltalán nem tudok hazamenni”. És természetesen egyikük sem mehet szabad</w:t>
        <w:softHyphen/>
        <w:t>ságra. Hivatalosan ki kell adnom nekik az évi szabadságot, de ez úgy szokott lenni, hogy amikor valami egzotiku</w:t>
        <w:softHyphen/>
        <w:t>sabb helyen van Tásácskinak fellépése, akkor beírom nekik, hogy most szabadságon vannak, és ekkor azt élvezik, hogy nemcsak ők utaznak el oda, de vihetik ingyen, azaz az én költsé</w:t>
        <w:softHyphen/>
        <w:t>ge</w:t>
        <w:softHyphen/>
        <w:t>men a családjukat is oda, aztán persze az úgymond „szabijuk” alatt a helyszínen elrendeznek mindent, amit egyébként is kéne. Természetesen arról sem lehet szó, hogy betegállományba men</w:t>
        <w:softHyphen/>
        <w:t>jenek. Betegek lehetnek, azt nem bánom, de akkor is dolgozzanak! És elvárom, hogy mindegyiküknek legyen állandóan két telefon a keze ügyében, hogy bármikor elérhessem őket, s amiatt kettő, hogy ha az egyik lemerül, a másikon még elérhető legyen. E telefonokat én adom nekik ingyen, és főbenjáró vétek kikapcsolni! Akkor is ott legyenek mellettük, ha épp szeretkeznek vagy a vécén vannak! És ter</w:t>
        <w:softHyphen/>
        <w:t>mé</w:t>
        <w:softHyphen/>
        <w:t>szetesen mindegyiküknek több komoly szakmája is van, de elvárom, hogy akár a számítógépprogramozóm is gatyára vetkőzve segítsen egy díszlet odébb</w:t>
        <w:softHyphen/>
        <w:t>pakolásá</w:t>
        <w:softHyphen/>
        <w:t>ban, ha épp az kell, tehát nem finnyáskodhatnak! Mindent meg kell tenniük, ha mondom! Látod, hogy megy ez: tudtam, hogy Döszí rendelkezik kap</w:t>
        <w:softHyphen/>
        <w:t>csolatokkal a megfelelő helyen, és szóltam neki, hogy szerezzen egy nullreduktort. Meg</w:t>
        <w:softHyphen/>
        <w:t>szere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lett volna, ha nem szerzi m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irúgom. Pancserekre nincs szükség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hát bűnözni is kell, ha megparancsolo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Khótasz, ez a legkevesebb!</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mi jöhet ami a lopásnál is meredekebb?</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éldául a gyilkosság. Persze, az leginkább a te feladatod lesz, megnyugodhat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nyugodni, ett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tudom, azt ti emberek szeretitek... nálatok a gyilkolászás nemzeti sport, ami jó étvágyat csinál a reggelihez, vagy fontosabb sportesemények előtt bemelegítés</w:t>
        <w:softHyphen/>
        <w:t>ként tömeggyilkol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ez azért túlzás á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csak azt lehet eltúlozni, aminek van alapja... megjegyzem, Döszí semmit nem veszített volna vele ha kirúgom, mert ha Tásácski meghal, nekem is végem, kész, befellegzett, mert Tásácskira épült a teljes vállalkozásom, azaz semmiképp sem tudtam volna utána bárkit is megfizetni... tehát így megy ez, Khótasz! Ez egy cso</w:t>
        <w:softHyphen/>
        <w:t>port, ahol én vagyok a főnök, de min</w:t>
        <w:softHyphen/>
        <w:t>denki rá van utalva a többiekre, és ennek szíve-lelke Tásácski! Az agya meg én. De ha a szív megszűnik dobogni, az agy is elpusztul... óvatos légy tehát, hogyan ölelgeted az én Tásácski</w:t>
        <w:softHyphen/>
        <w:t>mat, tönkre ne tedd, mert legféltettebb kincsemet küldtem a karjaid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nem is kétlem. Igazi kincs ez a 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hogy nő, alig nőtt ki a gyerekkorból a mi fogalmaink szerint... igaz, hogy nálunk húsz évesen lesz valaki nagykorú, de ötven év alatt csak „ifjú felnőtt” a szokásos neve, és nem igazán veszik komolyan, mert csak „aligserdültnek” tartják! Ténylegesen ifjú, hamvas, tündöklően fiatal nejed van, Khótasz! Valójában vén</w:t>
        <w:softHyphen/>
        <w:t>ember vagy mellette, figyelembe véve az emberek röpke kis életét! Gondolj bele: vegyünk egy átlagos emberi életet 70 évnek, ez azt jelenti a mi 300-unkkal egybevetve, hogy mi 4 év alatt öregszünk annyit, mint ti egyetlen év alatt. Ezzel elosztva Tásácski életkorát, ő 10-11 éves lenne... persze annál azért idősebb a ti viszonyaitokra átszámítva, mert gyorsabban növünk fel mi is a gyerekkorból, de most már talán nem csodálkozol rajta, hogy ő simán megfeleltethető a te fogalmaid szerint egy 16-18 esztendős ifjú leánykának!</w:t>
      </w:r>
    </w:p>
    <w:p>
      <w:pPr>
        <w:pStyle w:val="Normal"/>
        <w:widowControl/>
        <w:spacing w:before="0" w:after="120"/>
        <w:jc w:val="both"/>
        <w:rPr>
          <w:rFonts w:ascii="Times New Roman" w:hAnsi="Times New Roman" w:cs="Times New Roman"/>
        </w:rPr>
      </w:pPr>
      <w:r>
        <w:rPr>
          <w:rFonts w:cs="Times New Roman" w:ascii="Times New Roman" w:hAnsi="Times New Roman"/>
        </w:rPr>
        <w:t>Tásácski persze igyekezett minél többet Khótasszal lenni, de ez igen nehéz volt, mert Anoli kíméletlen tempót diktált neki. Mégis, úgy szervezték a dolgot, hogy Tásácski próbáinak ideje azt az időtartamot is magába foglalja, amikor Khótasz alszik. Így többet lehettek együtt Khótasz ébrenlétének ideje alatt. S egyik alkalommal köztük is előkerült az életkor kérdése. Khótasz azt mondta ugyanis, hogy sajnálja Tásácskit, mert majd idővel egy vénemberrel kell élnie, hiszen ő, Khótasz sokkal gyorsabban öregszik, mint Tásácski. A leány ugyanis még javában fiatalnak fog számítani hetven év múlva is, hiszen akkor még csak 112 éves lesz, élete harmadánál jár majd, emberi fogalmak szerint egy huszonöt év körüli fiatal leánynak felel meg – holott az sem valószínű, hogy Khótasz élne még hetven évet. Többet viszont biztos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de drágám, te komolyan azt hitted, hogy túléllek téged?! – ámult Tásács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is ne élhetnél túl, én nem fertőztelek meg hűségvírusokk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gaz, de egyszerűen nem bírnám elviselni az elvesztésedet. Habozás nélkül utánad halok, azaz öngyilkos lesz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 légy ennyire hüly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hülyeség, ez szeretet és ragaszkodás csup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 olyan fokú, hogy átmegy tömény őrültségbe, ugyanis mindenből ártalmas a túlzásbavív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értsd meg, nem lennék utána már boldog nélküled! És úgyis a közeledben akarok újjászületni, az meg nem megy csak akkor, ha közel egy időben halunk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figyelj csak, miért ne lehetne az úgy, hogy amíg még élsz, azalatt én leélek két-három emberi életet nélküled, s utána annál jobban örvendek majd nek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fosztanád magadat a társaságomt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kább, mintsemhogy miattam meghalj... mert figyelj csak! Ha te miattam ön</w:t>
        <w:softHyphen/>
        <w:t>gyilkos leszel, az majdnem olyan, mintha én ölnélek meg téged. Azaz, ezzel mintegy bűnt pakolsz a vállamra, és épp hogy elrontod az én újjászületésemet, aztán lehet, hogy pont emiatt nem veled egy helyre születek majd, és nem találkozunk! De meg az öngyilkosság amúgy is bűn a legtöbb vallás szerint, azaz el tudom képzelni, hogy te még rosszabb helyre születsz, s emiatt nem leszünk együtt! Nem kockáztathatod, ha igazán velem akarsz lenni! Azt a nagyjából kétszáz évet amit majd nélkülem élsz le, egyszerűen arra kell használd, hogy fejleszd művészi képességeidet, és sok-sok szépet adj a világnak, azaz érdemeket halmozz fel, s épp ekkor remélheted a leg</w:t>
        <w:softHyphen/>
        <w:t>megalapozottabban, hogy pontosan a sok-sok érdemedre való tekintettel megkapod azt a jutalmat, amiben reménykedel: hogy következő újjászületésedben találkozol velem, s együtt leszün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meggyőztél, szerelmem! Hogy te milyen bölcs vagy! Valóban ezt kell tennem! És akkor már egy teljes életet élhetünk együtt, és el nem hagyjuk egymást soha de soha több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legyen! – ölelte őt át Khótasz. És arra gondolt, igaza van Anolinak, valóban jól ismeri a menedzser Tásácskit: kell, hogy a leány mellett ő Khótasz ne csak testőr, de pszichiáter is legyen! Annyira beleszeretett, hogy tényleg képes lenne még öngyilkosnak is lenni miatta, a legszebb ifjúkorában! Még szerencse, hogy le tudta beszélni erről!</w:t>
      </w:r>
    </w:p>
    <w:p>
      <w:pPr>
        <w:pStyle w:val="Normal"/>
        <w:widowControl/>
        <w:spacing w:before="0" w:after="120"/>
        <w:jc w:val="both"/>
        <w:rPr>
          <w:rFonts w:ascii="Times New Roman" w:hAnsi="Times New Roman" w:cs="Times New Roman"/>
        </w:rPr>
      </w:pPr>
      <w:r>
        <w:rPr>
          <w:rFonts w:cs="Times New Roman" w:ascii="Times New Roman" w:hAnsi="Times New Roman"/>
        </w:rPr>
        <w:t>Az is biztos, hogy Tásácski iszonyatos nyomás alatt állt. Khótasz nem na</w:t>
        <w:softHyphen/>
        <w:t>gyon tudta, mit meg hogyan dolgozik, de azt látta nemegyszer a leányon, hogy szemei karikásak, hogy alig alszik, hogy fáradt, néha szinte szédelegve rogyott le az ágy</w:t>
        <w:softHyphen/>
        <w:t>ra... de elmondta, hogy emiatt Khótasz ne haragudjék Anolira, mert ő Tásácski az, aki még sokkal többet gyakorol, mint amit a különben tagadhatatlanul maxi</w:t>
        <w:softHyphen/>
        <w:t>malista menedzser óhajt től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Csodálatos akarok lenni a számodra, szerelmem! Olyan gyönyörű, és olyan töké</w:t>
        <w:softHyphen/>
        <w:t>letes, ahogy azt álmaidban sem láttad soha Ofra Hazáról! Azaz korábbi önma</w:t>
        <w:softHyphen/>
        <w:t>gam</w:t>
        <w:softHyphen/>
        <w:t>ról. Mindent, de tényleg mindent ki akarok préselni magamból ezen a koncerten... vagyis inkább azt mondom, tehetségem legislegutolsó kis foszlányát is meg akarom neked mutatni! Mert az lehet, hogy szeretsz most is... de nem ismersz igazán! A szemedben csak egy valahai, réges-régi álomalak mása vagyok, egy pótlék, akit sajnálsz, s akit elfogadsz jobb híján... de én tudom ám, hogy ha buta lány vagyok is, de akad, amire jogosan lehetek büszke... igen, igazad van, én értékes vagyok, én sokat érek, igen, de ezt hogy mit érek, meg akarom mutatni neked is, hogy becsülj, és amiatt is, hogy örömet okozzak nek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bbe a hajszába belepusztulsz! Pihenj egy kics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igazán vagyok fáradt, bár tudom, a látszat ellenem szól. Sőt, ha testileg kimerült vagyok is, de szellemileg egyáltalán nem, sőt, boldogabb mint eddig bármikor... szinte eufórikusan boldog vagyok... hiszen nem is olyan rég még nem hittem volna, hogy valaha is még lesz egy újabb koncertem... és ezt te is megnézed, ó, én olyan boldog vagyo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a a tested elpusztul, hiába nem kimerült a lelked, az is elszenvedi e vesz</w:t>
        <w:softHyphen/>
        <w:t>teséget! Mit tehetnék ért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án semmit, és nem létezik hogy le tudj beszélni arról, hogy a tőlem tellő legjobbat nyújtsam... hiszen amilyen sokat te érdemelsz, még ez is kevés lesz ahhoz képes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ggódom miatta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felesleges... mert semmi nem számít, amíg szeretsz! Ölelj át és csókolj meg, nekem ennyi bőven elég!</w:t>
      </w:r>
    </w:p>
    <w:p>
      <w:pPr>
        <w:pStyle w:val="Normal"/>
        <w:widowControl/>
        <w:spacing w:before="0" w:after="120"/>
        <w:jc w:val="both"/>
        <w:rPr>
          <w:rFonts w:ascii="Times New Roman" w:hAnsi="Times New Roman" w:cs="Times New Roman"/>
        </w:rPr>
      </w:pPr>
      <w:r>
        <w:rPr>
          <w:rFonts w:cs="Times New Roman" w:ascii="Times New Roman" w:hAnsi="Times New Roman"/>
        </w:rPr>
        <w:t>Khótasz annyira aggódott Tásácski miatt, hogy megkérdezte Anolit, normális dolog-e náluk, hogy a nő ennyire belébolondu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bszolút normális, hogy most ennyire abnormális. – felelte a menedzser nyu</w:t>
        <w:softHyphen/>
        <w:t>godtan. – Tudod, mi orfa nők nagyon is hajlamosak vagyunk a heves érzel</w:t>
        <w:softHyphen/>
        <w:t>mekre, nagyon is tudunk rajongani egy férfiért! Ennek egyszerűen az az oka, hogy oly kevés a férfi, tehát roppant nagy dolog ám az, ha valamely férfit sikerül megszereznünk a férjünknek. Ő azontúl a mienk, s mindenki vonzódik a tulajdona után, ugye... és mert ez a férfi az első és egyetlen az életünkben, emiatt neki aztán mindent el</w:t>
        <w:softHyphen/>
        <w:t>né</w:t>
        <w:softHyphen/>
        <w:t>zünk, a hibái fölött behunyjuk a szemünket hogy lehetőleg észre se vegyük, mert úgysem tehetünk semmit ezellen... a jó tulajdonságait túl</w:t>
        <w:softHyphen/>
        <w:t>értékeljük, önmagunkat is becsapjuk tehát, mert változtatni nem lehet a dolgokon... azaz, így vagyunk a leg</w:t>
        <w:softHyphen/>
        <w:t>boldogabbak! Látod, hogy van ez: Tásácski még azt is elnézte volna a férjének, hogy kishíján a halálát okozta, azaz okozta is volna, ha én nem vagyok... és most te vagy a férje, azaz most te vagy az a férfi a szemében, akinek nem létezik hogy hibája legyen, de ha mégis, az csak valami szóra sem érdemes jelentéktelen apró</w:t>
        <w:softHyphen/>
        <w:t>ság! Mi orfa nők bizony ilyenek vagyunk. S ehhez még hozzájön, hogy te tény</w:t>
        <w:softHyphen/>
        <w:t>legesen, és kétszer is megmentetted az életét, és tudja, hogy melletted a jövőben is bizton</w:t>
        <w:softHyphen/>
        <w:t>ság</w:t>
        <w:softHyphen/>
        <w:t>ban érezheti magát! De annyira, mint még soha egyetlen nő sem közü</w:t>
        <w:softHyphen/>
        <w:t>lünk: mert még az a veszély sem fenyegeti, hogy ha te meghalnál, ő kénytelen volna utánad halni a vírusok miatt! Tehát, a szemében te gyakorlatilag egyenértékű vagy valami hatalmas istenséggel, azaz el sem tudom képzelni, miféle iszonyatosságokat kéne művelned vele ahhoz, hogy kiszerelmesedjék belőled! Szerintem ha csak úgy vá</w:t>
        <w:softHyphen/>
        <w:t>rat</w:t>
        <w:softHyphen/>
        <w:t>lanul elkezdenéd agyba-főbe verni, leégetnéd a szárnyait, napokra kikötöznéd vala</w:t>
        <w:softHyphen/>
        <w:t>hová étlen-szom</w:t>
        <w:softHyphen/>
        <w:t>jan, és sósavat fecskendeznél a fenekébe, még azt is képes lenne valamiképp kimagya</w:t>
        <w:softHyphen/>
        <w:t>rázni, hogy hát te ezesetben sem vagy rossz és gonosz, mert ezt ő tulajdonképpen mind megérde</w:t>
        <w:softHyphen/>
        <w:t>mel</w:t>
        <w:softHyphen/>
        <w:t>te, jogosan kapta, és te egy végtelenül rendes valaki vagy, amiért ilyen enyhe figyelmez</w:t>
        <w:softHyphen/>
        <w:t>tetésben részesítetted őt, és nem bántál vele durvábban! Remélem persze, Khótasz, ezzel nem élsz vissza! Mert ezt csak amiatt mondtam el neked, hogy nagyon megfontolt légy, mert Tásácski min</w:t>
        <w:softHyphen/>
        <w:t>den arcrezdülésedet és sóhajtásodat élénk figyelemmel lesi, hogy a gondolataidat is kitalálja, és hajlamos a túlzásokra! Hogy egy hasonlatot mondjak: ha átölel téged, és te valami olyasmit mondasz, hogy „ölelj forróbban édesem”, még képes lesz és leönti magát benzinnel és lángra is lobbantja önmagát, csak hogy forróbban tudjon ölelni tég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ez nagyon durv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ne – másrészt persze azért azt hiszem nem lehet kellemetlen neked, hogy valaki ennyire szeret téged...</w:t>
      </w:r>
    </w:p>
    <w:p>
      <w:pPr>
        <w:pStyle w:val="Normal"/>
        <w:widowControl/>
        <w:spacing w:before="0" w:after="120"/>
        <w:jc w:val="both"/>
        <w:rPr>
          <w:rFonts w:ascii="Times New Roman" w:hAnsi="Times New Roman" w:cs="Times New Roman"/>
        </w:rPr>
      </w:pPr>
      <w:r>
        <w:rPr>
          <w:rFonts w:cs="Times New Roman" w:ascii="Times New Roman" w:hAnsi="Times New Roman"/>
        </w:rPr>
        <w:t>A dolog vége persze az lett, hogy Tásácski annyira túlhajszolta magát, hogy ezt már Anoli is megsokallta, s a fellépés előtti utolsó két napra azt parancsolta, hogy a leány pihenjen, nehogy összeessék a színpadon a döntő pillanatban... de biztos ami biztos, ezen időre szigorúan el is különítette őket egymástól. Mert Tá</w:t>
        <w:softHyphen/>
        <w:t>sácski tényleg pihenjen, s ne azzal foglalkozzék most, hogy Khótasznak énekelget... s ezt még Khótasz is helyesnek tartotta. Pláne, mert Uvacseta is azt mondta, hogy Tásácski állapota erősen kritikus, mármint idegil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yira beleélte magát abba, hogy e koncert élete döntő eseménye, annyira azt reméli, hogy ezáltal te, Khótasz ténylegesen az „igazinak” fogadod el őt, hogy a legislegkisebb jel is ami arra utal, hogy ez nem így van, totális idegösszeroppanást fog kiváltani benne! De annyira, hogy nagyon kétlem, hogy utána akár évtizedek alatt is „helyre tudnám pofozni”, hogy ezt a rendkívül kifejező emberi hasonlatot használjam... nagyon tetszik különben, bár újra meg újra elámulok, hogy ti embe</w:t>
        <w:softHyphen/>
        <w:t>rek mennyire vonzódtok az erőszakhoz – egy olyan hasonlatban is ami a helyre</w:t>
        <w:softHyphen/>
        <w:t>állításról szól, a pofont, vagyis az erőszakot emlegetit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ne kritizálj, Uvacseta, mert én ugyan nem sokat tudok rólad, de amit igen, az ugye az, hogy te tiltott orvosi kísérletekért lettél lesittelve, s az is tekinthető erőszaknak, vagy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eszélyes dolog ám ilyen sommásan ítélkezni, Ember Úr! Semmit nem tudsz te még rólam... – nézett rá Uvacseta inkább szomorúan mint dühösen, azzal el</w:t>
        <w:softHyphen/>
        <w:t>bal</w:t>
        <w:softHyphen/>
        <w:t>la</w:t>
        <w:softHyphen/>
        <w:t>gott.</w:t>
      </w:r>
    </w:p>
    <w:p>
      <w:pPr>
        <w:pStyle w:val="Normal"/>
        <w:widowControl/>
        <w:spacing w:before="0" w:after="120"/>
        <w:jc w:val="both"/>
        <w:rPr>
          <w:rFonts w:ascii="Times New Roman" w:hAnsi="Times New Roman" w:cs="Times New Roman"/>
        </w:rPr>
      </w:pPr>
      <w:r>
        <w:rPr>
          <w:rFonts w:cs="Times New Roman" w:ascii="Times New Roman" w:hAnsi="Times New Roman"/>
        </w:rPr>
        <w:br/>
        <w:t>Aztán eljött végre az a pillanat is, amikor ott álltak kézen fogva ők ketten, Khótasz és Tásácski a függöny előtt, ami mögül a színpadra léphetnek...</w:t>
      </w:r>
    </w:p>
    <w:p>
      <w:pPr>
        <w:pStyle w:val="Normal"/>
        <w:widowControl/>
        <w:spacing w:before="0" w:after="120"/>
        <w:jc w:val="both"/>
        <w:rPr>
          <w:rFonts w:ascii="Times New Roman" w:hAnsi="Times New Roman" w:cs="Times New Roman"/>
        </w:rPr>
      </w:pPr>
      <w:r>
        <w:rPr>
          <w:rFonts w:cs="Times New Roman" w:ascii="Times New Roman" w:hAnsi="Times New Roman"/>
        </w:rPr>
        <w:t>Természetesen az egész stadion át lett alakítva Anoli elképzelései szerint. Forgószínpadot építtetett ide, nyolc mezővel, melyből mindig csak az egyik volt látható a közönség számára, s míg ott folyik az előadás, a díszletet a többin a megfelelő mesterek kicserélik a következő számhoz... ezen is csodálkozott Khótasz, mert ugye ennyire díszletspecifikus előadásokról ő nem hallott énekesek körében, ahol végeredményben az énekes hangja a lényeg, nem a díszletek... de Anoli azt mondta neki, ez szuperprodukció le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értem. Ez mégsem egy filmfelvét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 mondta neked azt, hogy értened kell?! A te dolgod hogy bevidd a te Ofrádat oda, aztán leülj a sarokba a kisszékre ahogy megbeszéltük, és élvezd a produkciót! És mégvalami: nesze! – azzal a menedzsernő bedugott két kis valamit Khótasz fülébe. Kívülről ez nem látsz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dtam ilyet Tásácskinak is. A baloldaliban azt hallod, amit egyszerre üzenek neki is és neked is, azaz az mindegyikteknek szól. A jobboldali füledben azt hallod, ami csak neked szól, azt tehát Tásácski nem hallja! Emellett ezekben mikrofon is van, tehát ha bármit is mondasz, azt én elvileg kell hogy halljam! Na, menj oda a függöny elé, és várj!</w:t>
      </w:r>
    </w:p>
    <w:p>
      <w:pPr>
        <w:pStyle w:val="Normal"/>
        <w:widowControl/>
        <w:spacing w:before="0" w:after="120"/>
        <w:jc w:val="both"/>
        <w:rPr/>
      </w:pPr>
      <w:r>
        <w:rPr>
          <w:rFonts w:cs="Times New Roman" w:ascii="Times New Roman" w:hAnsi="Times New Roman"/>
        </w:rPr>
        <w:t>Hát Khótasz mit is tehetett volna, engedelmeskedett... és ott várt már rá Tá</w:t>
        <w:softHyphen/>
        <w:t>sácski is. A leány úgy reszketett az idegességtől, mint a kocsonya, le sem tagadhatta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ágám, mitől félsz, nem ez lesz az első fellépésed! Ha attól tartasz, hogy gúnyolódni fognak rajtad, például a szárnyad színe miatt, ne aggódj: nem sokáig tehetik, mert cafatokra vagdalom az illető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t érdekel engem a közönség! Hát semmit nem értesz még most sem, édesem?! Magasan tojok mindenkire rajtad kívül! Én odakint nem is fogom látni őket talán, én csak és kizárólag neked énekelek majd, én érted dolgoztam az elmúlt hetekben... mert be akarom bizonyítani, hogy én vagyok neked az Igazi... de most elbátor</w:t>
        <w:softHyphen/>
        <w:t>ta</w:t>
        <w:softHyphen/>
        <w:t>lanodtam... nem lett volna szabad pihennem tegnap meg tegnapelőtt... attól félek nem fognak az eszembe jutni a dalszövegek... pedig olyan könnyedén tanultam meg a héber dalszövegeket... de a japánt is... ezek valahogy ugyanolyan hangzásúak a fülemnek, mint a magyar nyelv, vagy a mienk... de például az angollal szinte vért izzadtam... nem fog menni, nem, nem... hé, Anoli, hallasz?! Fújd le a koncertet kérlek, nem fog menni, felsülök, leégek, ó jaj nek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ótasz, adj neki két kiadós frászt, hogy ne hisztizzen, most csak az segít! – hallotta a fülében a férf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bb ötletem van. – azzal a férfi átölelte Tásácskit, és megráz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Figyelj rám! Bízol te ben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is merészelnék nem bízni épp benned! – meredt rá Tásácski szinte rémülten, miközben szemei tágra nyílt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jegyezd meg, amit mondok: azt nem tudom, a közönségnek tetszik-e majd, amit előadsz. Arról fogalmam sincs. De ha igazat mondtál, és téged nem is érdekel a közönség reakciója, akkor most, ennél a fellépésednél egyáltalán semmi rossz nem történhet veled! Ez a lehető legkevésbé kockázatos fellépésed lesz az összes eddigi közül! Mert ha csak az érdekel téged, én mit szólok ahhoz, amit látni fogok, hát teljes mértékben megnyugodhatsz: mert gondolj csak bele, mi történhet leg</w:t>
        <w:softHyphen/>
        <w:t>is</w:t>
        <w:softHyphen/>
        <w:t>legrosszabb eset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hát az, hogy kimegyek oda, és egy kukkot sem fogok tudni kinyögni, ha mégis, kiesek a ritmusból, összekeverem a szavakat, hamisan énekel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é. Ez lesz, tegyük fel. És akkor én tudod, mivel foglak büntet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vel?! – kérdezte rémülten a leán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zzal, hogy odalépek hozzád, felemellek, a mellemre ölellek, s azt mondom, az én drágaságom annyira szeret engem, hogy minden gondolatát én töltöm ki, emiatt énekelni is elfelejtett – de ez csak még bájosabbá teszi a szememben, és én nagyon-de nagyon szeretem őt! Tehát ez fog történni! Azaz, ha odakint hülyén viselkedel, ügyetlenkedel, akkor bohócot csinálhatsz magadból mindenki szemében, röhöghet rajtad mind a sok milliárd néző, de ez nem szabad hogy számítson neked, ha igazat mondtál, hogy ők nem érdekelnek téged, csak én – mert az </w:t>
      </w:r>
      <w:r>
        <w:rPr>
          <w:rFonts w:cs="Times New Roman" w:ascii="Times New Roman" w:hAnsi="Times New Roman"/>
          <w:i/>
        </w:rPr>
        <w:t>én</w:t>
      </w:r>
      <w:r>
        <w:rPr>
          <w:rFonts w:cs="Times New Roman" w:ascii="Times New Roman" w:hAnsi="Times New Roman"/>
        </w:rPr>
        <w:t xml:space="preserve"> viselkedésemen semmit nem fog rontani az esetleges kudarcod, én továbbra is ugyanúgy foglak szeret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én nem azt akarom hogy ugyanúgy szeress, hanem hogy jobb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pedig ne vallj kudarcot! Menj ki, és légy szuper! De aggódnod nem kell, mert rosszabb semmi nem lesz ettől! Ha elszúrod hát el lesz szúrva, le van szarva, akkor majd legközelebb megpróbálod újra, mindaddig míg valamikor majd sikerül! A mi kapcsolatunk SOHA nem lehet rosszabb, mint amint most van, tehát aggo</w:t>
        <w:softHyphen/>
        <w:t>dalomra semmi ok! – és megcsiklandozta Tásácski orr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ényleg ennyire szeret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é, ne kezdd megint! Megmondtam már sokszor, hogy nagyon is vannak sze</w:t>
        <w:softHyphen/>
        <w:t>ret</w:t>
        <w:softHyphen/>
        <w:t>hető értékeid! Egyáltalán, ne sérts meg azzal, hogy nem hiszel nekem! Te az enyém vagy, most és mindörökké, és semmi nem függ attól, hogy odakint a színpadon mit produkálsz – úgy értem, rosszabb ettől semmi sem lehet! Ez csak a te hülye kép</w:t>
        <w:softHyphen/>
        <w:t>zelgésed, pedig megmondta már Anoli is, hogy jobb ha nem gondolkodol sokat, mert az nagyon nem neked van kitalálva! Ez az egész amire készülsz most, csak egy szép játék, és nem illik, hogy valaki egy játékból tragédiát kovácsoljon magának! Menj ki, és tedd a tőled tellő legjobbat, de közben tudd, hogy ettől gatyafingnyit sem függ semmi sem, azaz ne is azzal törődj, hogy megfelelj valamiféle képzelt köve</w:t>
        <w:softHyphen/>
        <w:t>telményeknek, egyszerűen énekelj úgy, ahogyan neked a legjobban tetszik, már amiatt is, mert fogalmad sincs róla, nekem mennyire tetszik így vagy úgy... azaz, ne azzal törődj, hogy én élvezem-e épp, mert én mindenképp élvezni fogom, hiszen először látlak koncertezni, azaz ami engem illet, el sem ronthatod – azzal törődj, hogy te magad élvezd, hogy újra énekelhetsz, mert élsz... ha így teszel, garantálom neked a sike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akkor... kérek valamit... – rebegte a leá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én ebben csak akkor tudok hin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gyorsan, mert pillanatokon belül felmegy a függöny! – hangzott a fülükben Anoli hang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án ki nem szarja le azt a kibaszott függönyt?! – horkant fel Khótasz. – Majd akkor megy fel ha én azt megengedem, ha meg előbb, az is le van szarva, mert ha nem látnád, épp átölelve tartom a Drágaságot, s ez messze fontosabb, mint a nézők alsóbbrendű tömeg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igen, az a legfontosabb, hogy átölelsz... ó, Khótasz, annyira boldog vagyok most, hogy ezt mondta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árhányszor visszapofázom Anolinak, ha ez neked örömet oko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 itt nem Anoli a lényeg... de figyelj... kérl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i/>
        </w:rPr>
        <w:t>Parancsold meg,</w:t>
      </w:r>
      <w:r>
        <w:rPr>
          <w:rFonts w:cs="Times New Roman" w:ascii="Times New Roman" w:hAnsi="Times New Roman"/>
        </w:rPr>
        <w:t xml:space="preserve"> hogy senkivel se törődjek odakint, csak veled... parancsold meg, hogy ne félj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vagy te egy kicsit nagyon mazochis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udom, az mit jelent... de tedd m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Ofra, én, Khótasz, a te férjed, a te urad és parancsolód megtiltom neked, hogy félj! Mert csak tőlem félhetnél, de tőlem nem kell mert szeretlek – vagy félhetnél a nézőktől, de azoktól csak akkor félhetnél, ha figyelnél rájuk, ha észrevennéd őket, de ugyan mi jogon figyelsz te rájuk, ha én is a közeledben vagyok?! A te köte</w:t>
        <w:softHyphen/>
        <w:t>lességed rám figyelni, egyedül és kizárólag rám! Tehát megparancsolom, hogy észre se vedd őket, egyedül rám figyelj, mert ez a te egyedüli asszonyi kötelességed! Az ne érdekeljen téged, hogy ki más mindenki lát téged, mert az Anoli dolga meg az enyém. Velem törődj, mindenki más magasan le van szarva! Remélem világo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Ó, igen, igen, tökéletesen! Hiszen ez valóban egyszerű! Ó hogy én milyen buta vagyok, hogy ez nem jutott korábban az eszembe, holott magától értetődő! Persze hogy senki nem számít csak te! És hiszen te valóban szeretsz engem, ez biztos, érzem! Muszáj hogy szeress, mert lám, Ofraként neveztél most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k a szöveg. Így lesz vagy sem?! – rázta őt meg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így lesz, hát hiszen hogy is lehetne másképp, mint ahogyan azt te meg</w:t>
        <w:softHyphen/>
        <w:t>parancsoltad nekem! Ó én drága szerelm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ugy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de hiszen... ez nem lehetséges! – sápadt el hirtelen a leá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nem, azisten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most még nem leszel odakint! Hiszen ez még a búcsúkoncertem, és te csak a következőnél jössz ki oda vel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itt leszek a függöny mögött, látlak és hallak majd! Hát nem egyedül ez számít</w:t>
        <w:noBreakHyphen/>
        <w:t>e nek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gen! Igazad van! Bocsáss m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megbocsátok. Egyszerűen nagyon kimerült vagy, és nem jutnak eszedbe a legkézenfekvőbb dolgok sem. Épp emiatt fontos hogy tudd: egyedül velem kell törődnöd, de én mindenképp szeretlek! Nem kell gondolkodnod odakint, csak csináld amit tudsz és kész! Mondd el, amire Anoli oktatott téged, s ha bármit kérdeznek, a válasz az, hogy „én mindent elmondtam amit akartam, a továbbiakról kérdezzék a menedzseremet”, aztán kész, lejössz onnan, és én itt várlak majd téged egy hatalmas pusziv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llépésig tíz másodperc! – hallották Anoli hangját.</w:t>
      </w:r>
    </w:p>
    <w:p>
      <w:pPr>
        <w:pStyle w:val="Normal"/>
        <w:widowControl/>
        <w:spacing w:before="0" w:after="120"/>
        <w:jc w:val="both"/>
        <w:rPr>
          <w:rFonts w:ascii="Times New Roman" w:hAnsi="Times New Roman" w:cs="Times New Roman"/>
        </w:rPr>
      </w:pPr>
      <w:r>
        <w:rPr>
          <w:rFonts w:cs="Times New Roman" w:ascii="Times New Roman" w:hAnsi="Times New Roman"/>
        </w:rPr>
        <w:t>Khótasz megragadta Tásácski kezét. Érezte, hogy a leány csuklója rem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é. Nyugalom. Nem szörnyetegek vannak odakint, s ha mégis akadna ott olyan, kirohanok, és megeszem reggelire! NYUGALOM! NYUGALOM! Tíz méterre se leszek tőled! Lélegezz mély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Semmitől nem kell tartsak. Szeretsz engem. Igen, ez biztos. Hiszen lám, milyen nyugodt vagy te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mlékezz: megparancsoltam, hogy tilos féln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a mégis félek, már nem fogsz szeret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csoda hülyeség ez, persze hogy akkor is szeretlek! Egyszerűen nem tudsz olyasmit tenni, hogy ne szeresselek! Épp csak akkor ha szeretlek is, de nem foglak olyan sokra becsülni, mert csalódom benned, hiszen lám, nem bízol bennem, nem bízol a szeretetemben! Tehát tilos féln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lom és engedelmeskedem! – válaszolta a leány, s mintha valóban csillapodott volna a remegése.</w:t>
      </w:r>
    </w:p>
    <w:p>
      <w:pPr>
        <w:pStyle w:val="Normal"/>
        <w:widowControl/>
        <w:spacing w:before="0" w:after="120"/>
        <w:jc w:val="both"/>
        <w:rPr/>
      </w:pPr>
      <w:r>
        <w:rPr>
          <w:rFonts w:cs="Times New Roman" w:ascii="Times New Roman" w:hAnsi="Times New Roman"/>
        </w:rPr>
        <w:t>Széthúzódott a függöny. Hogy észre ne vegyék, Khótasz elengedte Tásácski kezét, és követve a függöny mozgását, oldalra ballagott, annak takarásában maradt. Tásácski pedig ahogyan eltervezte Anolival, azonnal a magasba szökkent, két kört repült, odafent mintha csak egy madár lenne, rászállt egy trapézra, és énekelni kezdett.</w:t>
      </w:r>
    </w:p>
    <w:p>
      <w:pPr>
        <w:pStyle w:val="Normal"/>
        <w:widowControl/>
        <w:spacing w:before="0" w:after="120"/>
        <w:jc w:val="both"/>
        <w:rPr>
          <w:rFonts w:ascii="Times New Roman" w:hAnsi="Times New Roman" w:cs="Times New Roman"/>
        </w:rPr>
      </w:pPr>
      <w:r>
        <w:rPr>
          <w:rFonts w:cs="Times New Roman" w:ascii="Times New Roman" w:hAnsi="Times New Roman"/>
        </w:rPr>
        <w:t>Természetesen ezen zeneszámok egyikét sem ismerte még Khótasz. Nem hallhatta őket – ezek Tásácski eredeti, orfa nyelvű dalai voltak, amiket még akkor készített ő, vagy az ő számára valamely zeneszerző, amikor Khótasz még Tásácski létezéséről sem tudott!</w:t>
      </w:r>
    </w:p>
    <w:p>
      <w:pPr>
        <w:pStyle w:val="Normal"/>
        <w:widowControl/>
        <w:spacing w:before="0" w:after="120"/>
        <w:jc w:val="both"/>
        <w:rPr>
          <w:rFonts w:ascii="Times New Roman" w:hAnsi="Times New Roman" w:cs="Times New Roman"/>
        </w:rPr>
      </w:pPr>
      <w:r>
        <w:rPr>
          <w:rFonts w:cs="Times New Roman" w:ascii="Times New Roman" w:hAnsi="Times New Roman"/>
        </w:rPr>
        <w:t>De nagyon-nagyon tetszettek neki e dalok. Tényleg hasonlított a hang</w:t>
        <w:softHyphen/>
        <w:t>zás</w:t>
        <w:softHyphen/>
        <w:t>világuk vala</w:t>
        <w:softHyphen/>
        <w:t>mennyire arra, amit az igazi, a „régi” Ofra Haza énekelgetett – ez talán nem véletlen, elvégre mindegyik esetben egy nagyon tökéletes hangú mezzoszoprán hang</w:t>
        <w:softHyphen/>
        <w:t>fekvésű énekesnőnek válogattak zeneszámokat... no és még annyi közös is volt bennük, hogy e számokból is jól kihallhatóan, Tásácski is igen kedvelte azokat a dalokat, amikben sok-sok elképesztő hajlítás van! Mindenesetre Khótasz meg kellett állapítsa, hogy Anoli remekül választott, amikor olyan embert keresett, aki meggyógyítja majd az ő Tásácskiját: helyesen döntött egy Ofra-rajongó mellett, mert valószínűleg tényleg Ofra Haza az az összes valaha élt emberi énekesnők közül, akinek az énekstílusa a legjobban hasonlít Tásácski stílusához! Igen, így már egészen hihető, hogy Tásácski könnyen tanulta meg az egykori Ofra Haza zene</w:t>
        <w:softHyphen/>
        <w:t>számait, mert valóban csak az idegen nyelvű dalszövegekkel kellett megküzdenie, a dallamok nem sok gondot okozhattak neki!</w:t>
      </w:r>
    </w:p>
    <w:p>
      <w:pPr>
        <w:pStyle w:val="Normal"/>
        <w:widowControl/>
        <w:spacing w:before="0" w:after="120"/>
        <w:jc w:val="both"/>
        <w:rPr>
          <w:rFonts w:ascii="Times New Roman" w:hAnsi="Times New Roman" w:cs="Times New Roman"/>
        </w:rPr>
      </w:pPr>
      <w:r>
        <w:rPr>
          <w:rFonts w:cs="Times New Roman" w:ascii="Times New Roman" w:hAnsi="Times New Roman"/>
        </w:rPr>
        <w:t>Tényleg nagy örömöt szerzett neki, hogy énekelni láthatta az ő Tásácskij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ra vagy nem Ofra, de az biztos, hogy ez a leány bámulatos tehetség, őrülten szerelmes is belém, és emellett csupa életöröm, hiszen lám, alig énekelte ki az első strófát, láthatóan elmúlt a félelme, lubickol a trillák közt mint hal a vízben, ez az ő lételeme, ez, a fellépés, a koncertezés... ez a nő erre született, az biztos is! És én nagyon szerencsés vagyok, hogy szeret engem! – gondolta a férfi.</w:t>
      </w:r>
    </w:p>
    <w:p>
      <w:pPr>
        <w:pStyle w:val="Normal"/>
        <w:widowControl/>
        <w:spacing w:before="0" w:after="120"/>
        <w:jc w:val="both"/>
        <w:rPr>
          <w:rFonts w:ascii="Times New Roman" w:hAnsi="Times New Roman" w:cs="Times New Roman"/>
        </w:rPr>
      </w:pPr>
      <w:r>
        <w:rPr>
          <w:rFonts w:cs="Times New Roman" w:ascii="Times New Roman" w:hAnsi="Times New Roman"/>
        </w:rPr>
        <w:t>Tásácski odakint végigénekelte mind a tíz zeneszámot, amit erre a „búcsú”-koncertre elter</w:t>
        <w:softHyphen/>
        <w:t>vezett, majd, még mindig a trapézrúdon állva, megtette azt a bejelentést, amivel tudta, hogy mindenkit elképeszt: elmondta, hogy ő valóban kurvakóros volt, amint az látszik is szárnyai szélén, de ebből felgyógyult, és nem is saját hibájából kapta el, mert a férje ragasztotta rá e bajt...</w:t>
      </w:r>
    </w:p>
    <w:p>
      <w:pPr>
        <w:pStyle w:val="Normal"/>
        <w:widowControl/>
        <w:spacing w:before="0" w:after="120"/>
        <w:jc w:val="both"/>
        <w:rPr>
          <w:rFonts w:ascii="Times New Roman" w:hAnsi="Times New Roman" w:cs="Times New Roman"/>
        </w:rPr>
      </w:pPr>
      <w:r>
        <w:rPr>
          <w:rFonts w:cs="Times New Roman" w:ascii="Times New Roman" w:hAnsi="Times New Roman"/>
        </w:rPr>
        <w:t>Ebben a pillanatban az első sorban ülő egyik férfi felál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Bocsánat, hogy megzavarom az előadást, kedves művésznő – szólt – de az én nevem Fikirjankú, és az ön férjének megbízásából vagyok itt, abból a célból, ho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Bocsánat, de ha maga közbevághat, megtehetem én is: nekem már nincs férjem! – válaszolta nyugodtan Tásácski. Most a legcsekélyebb mértékben sem tűnt izga</w:t>
        <w:softHyphen/>
        <w:t>tottnak. Naná hogy nem, ugyanis alig szólalt meg a férfi, a fülében meghallotta Khótasz hangj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Anoli, Tásácski hallja amit mondo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Tásácski nem, de </w:t>
      </w:r>
      <w:r>
        <w:rPr>
          <w:rFonts w:cs="Times New Roman" w:ascii="Times New Roman" w:hAnsi="Times New Roman"/>
          <w:i/>
        </w:rPr>
        <w:t>Ofra</w:t>
      </w:r>
      <w:r>
        <w:rPr>
          <w:rFonts w:cs="Times New Roman" w:ascii="Times New Roman" w:hAnsi="Times New Roman"/>
        </w:rPr>
        <w:t>, ő igen! El ne feledd, hogy mi az új neve, pláne ha másoknak beszélsz ról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természetesen! Szóval, nem kell izgulni én aranyosorcájú szerelmetes drágaságom, itt vagyok a függöny mögött tőled tíz méterre, még annyira sem, légy bátor, szeretlek, csodálatos voltál az előbb, semmi baj nem lehet, abszolút tökmindegy mit pofázik ez a szőrös barom ott neked, bennünket soha semmi el nem szakíthat egymástól! Légy okos ha beszélsz vele, de azt is megteheted hogy egyszerűen szóra se méltatod, berepülsz ide hozzám... az a pasi nem számít, és nehogy azt hidd, hogy tud olyasmit mondani, hogy megrendüljön a bizalmam benned! Én akkor is szeretnélek, ha be lenne bizonyítva, hogy kurva voltál, holott ezt nem is hiszem rólad! Semmitől nem kell tarts, veled vagyok és veled is maradok mindörökké!</w:t>
      </w:r>
    </w:p>
    <w:p>
      <w:pPr>
        <w:pStyle w:val="Normal"/>
        <w:widowControl/>
        <w:spacing w:before="0" w:after="120"/>
        <w:jc w:val="both"/>
        <w:rPr>
          <w:rFonts w:ascii="Times New Roman" w:hAnsi="Times New Roman" w:cs="Times New Roman"/>
        </w:rPr>
      </w:pPr>
      <w:r>
        <w:rPr>
          <w:rFonts w:cs="Times New Roman" w:ascii="Times New Roman" w:hAnsi="Times New Roman"/>
        </w:rPr>
        <w:t>E bátorító szavak hallatán Tásácski önbizalma tényleg megnőtt! Így folytatta teh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incs férjem. Volt, és Kenáz volt az, de már nincs. Mert ugye azzal kezdtem, hogy meggyógyultam a kurvakórból. Meggyógyítottak a barátaim. Hiszen tudja ezt mindenki, mert jóelőre megírták az újságok... és kigyógyultam Kenáz vírusaiból is. Eképp tehát e házasságot Felsőbb Hatalmak érvénytelenítették. Nincs férj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van, van a törvény szerint, és ő azzal bízott meg engem, egyik ügyvédjét, hogy felszólítsam önt asszonyom, hogy vonja vissza azt az állítását, hogy a kurvakórt tőle, a férjétől kapta el! Amennyiben ugyanis ezt nem teszi meg, Kenáz bepereli magát rágalmazás miatt, s mert a szavait bizonyítani nem tudja, emiatt mindenféle kellemetlenségekre számít</w:t>
        <w:softHyphen/>
        <w:t>hat!</w:t>
      </w:r>
    </w:p>
    <w:p>
      <w:pPr>
        <w:pStyle w:val="Normal"/>
        <w:widowControl/>
        <w:spacing w:before="0" w:after="120"/>
        <w:jc w:val="both"/>
        <w:rPr>
          <w:rFonts w:ascii="Times New Roman" w:hAnsi="Times New Roman" w:cs="Times New Roman"/>
        </w:rPr>
      </w:pPr>
      <w:r>
        <w:rPr>
          <w:rFonts w:cs="Times New Roman" w:ascii="Times New Roman" w:hAnsi="Times New Roman"/>
        </w:rPr>
        <w:t>Tásácski már válaszra nyitotta a száját, amikor megszólalt a fülében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ogy megbeszéltük! A vita nem a te dolgod, aranyoskám!</w:t>
      </w:r>
    </w:p>
    <w:p>
      <w:pPr>
        <w:pStyle w:val="Normal"/>
        <w:widowControl/>
        <w:spacing w:before="0" w:after="120"/>
        <w:jc w:val="both"/>
        <w:rPr>
          <w:rFonts w:ascii="Times New Roman" w:hAnsi="Times New Roman" w:cs="Times New Roman"/>
        </w:rPr>
      </w:pPr>
      <w:r>
        <w:rPr>
          <w:rFonts w:cs="Times New Roman" w:ascii="Times New Roman" w:hAnsi="Times New Roman"/>
        </w:rPr>
        <w:t>Bár Tásácski úgy vélte, elég jól emlékszik rá, mit kéne mondania, de engedel</w:t>
        <w:softHyphen/>
        <w:t>meskedett a menedzserének, s csak ennyit válaszo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ézze Fikirjankú úr, nekem semmi közöm magához, de Kenázhoz sem már – </w:t>
      </w:r>
      <w:r>
        <w:rPr>
          <w:rFonts w:cs="Times New Roman" w:ascii="Times New Roman" w:hAnsi="Times New Roman"/>
          <w:i/>
        </w:rPr>
        <w:t>szerencsére</w:t>
      </w:r>
      <w:r>
        <w:rPr>
          <w:rFonts w:cs="Times New Roman" w:ascii="Times New Roman" w:hAnsi="Times New Roman"/>
        </w:rPr>
        <w:t>! Azaz, a továbbiakkal kérem ne is tartson fel, mert nem érdekelnek, nem kétlem ugyanis, éppoly értékesek lennének további szavai is mint az eddigiek – azaz, a többit beszélje meg a menedzseremmel, Anolival, vagy még inkább annak valamely jogi szakértőjével! Engem abszolúte nem tud érdekelni ugyanis ez az egész. Engem az érdekel, hogy most vissza</w:t>
        <w:softHyphen/>
        <w:t>vonulok, mert ez volt az utolsó koncer</w:t>
        <w:softHyphen/>
        <w:t>tem, Tásácski többé soha nem ad már koncertet, aztán, ha utódom, Ofra is elénekelte ami szándékában volt, én férjhez megy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zt nem teheti, mert </w:t>
      </w:r>
      <w:r>
        <w:rPr>
          <w:rFonts w:cs="Times New Roman" w:ascii="Times New Roman" w:hAnsi="Times New Roman"/>
          <w:i/>
        </w:rPr>
        <w:t>van már férje</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a szerint, de engem abszolút nem érdekel, hogy maga mint vélekedik erről! Tehát férjhez megyek, s ha nem hiszi, figyelje csak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teljesen lehetetlen, s ha valaki össze is adná magát valakivel, az a házasság érvénytelen lesz, amit nem vagyok köteles tiszteletben tartani, sőt, nemcsak én, de más s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t pedig leghelyesebb lesz, ha nem is Anolival beszéli meg, hanem majd mondja a férjem szemébe, ha ugyan lesz hozzá kellő bátorsága! – és e szavaknál Tásácski szinte sátánian vigyorodott el. Azzal meg sem várva az ügyvéd további válaszát, így kiáltott a közönség felé:</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ngem </w:t>
      </w:r>
      <w:r>
        <w:rPr>
          <w:rFonts w:cs="Times New Roman" w:ascii="Times New Roman" w:hAnsi="Times New Roman"/>
          <w:i/>
        </w:rPr>
        <w:t>igenis</w:t>
      </w:r>
      <w:r>
        <w:rPr>
          <w:rFonts w:cs="Times New Roman" w:ascii="Times New Roman" w:hAnsi="Times New Roman"/>
        </w:rPr>
        <w:t xml:space="preserve"> az egykori férjem fertőzött meg, de most már egészséges vagyok! És akkor most ennyi, én visszavonulok, de ne menjetek sehová, mert pár perc múlva jön utódom, Ofra! – azzal lereppent a trapézról, és a függöny mögé szárnyalt. Khó</w:t>
        <w:softHyphen/>
        <w:t>tasz már kitárt karral vár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de a mellemre, édesem! Remélem most már belátod, milyen végtelenül ostoba nő vagy te! Hiszen hogy féltél, pedig csodálatos voltál! Nemcsak ugyanúgy szeretlek mint korábban, de még sokkal jobban is, ha ez egyáltalán lehetsége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izgulok ám nagyon még most is, mert ez csak a bemelegítés volt, s a lényeg most jö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parancsolom, hogy ne izgulj! Til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igen, igazad van, persze hogy tilos izguln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sácski, most ne enyelegj, hanem öltözz át, de villámsebesen! – hallották Anoli hangját.</w:t>
      </w:r>
    </w:p>
    <w:p>
      <w:pPr>
        <w:pStyle w:val="Normal"/>
        <w:widowControl/>
        <w:spacing w:before="0" w:after="120"/>
        <w:jc w:val="both"/>
        <w:rPr/>
      </w:pPr>
      <w:r>
        <w:rPr>
          <w:rFonts w:cs="Times New Roman" w:ascii="Times New Roman" w:hAnsi="Times New Roman"/>
        </w:rPr>
        <w:t>Tásácski gyorsan ledobálta magáról a ruhát, s az elősiető öltöztetők segítsé</w:t>
        <w:softHyphen/>
        <w:t>gével pillanatokon belül másfajta ruhába bújt. Gyönyörű, aranysárga ruhába, mely szinte szembántóan csillogott a reflektorok fényében. Ez szinte kihívóan emlé</w:t>
        <w:softHyphen/>
        <w:t>kez</w:t>
        <w:softHyphen/>
        <w:t>tetett mindenkit a kurvakórra a színe miatt, szegény Tásácski tiltakozott is e szín ellen amikor megtudta, miben kell fellépnie, de Anoli hajthatatlan vo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szín jelkép, és helyes, hogy a kurvakór jut mindenkinek az eszébe róla, mert jegyezzék csak meg, hogy te abban jelképesen meghaltál, s e mostani már egy új életed!</w:t>
      </w:r>
    </w:p>
    <w:p>
      <w:pPr>
        <w:pStyle w:val="Normal"/>
        <w:widowControl/>
        <w:spacing w:before="0" w:after="120"/>
        <w:jc w:val="both"/>
        <w:rPr>
          <w:rFonts w:ascii="Times New Roman" w:hAnsi="Times New Roman" w:cs="Times New Roman"/>
        </w:rPr>
      </w:pPr>
      <w:r>
        <w:rPr>
          <w:rFonts w:cs="Times New Roman" w:ascii="Times New Roman" w:hAnsi="Times New Roman"/>
        </w:rPr>
        <w:t>Végül Tásácski megnyugodott ebben, főleg mert Khótasz azt mondta neki, ő nagyon szépnek tartja ebben a leányt. Különben is tudta, hogy nem marad soká raj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íz másodperc! – hallották Anoli hangját.</w:t>
      </w:r>
    </w:p>
    <w:p>
      <w:pPr>
        <w:pStyle w:val="Normal"/>
        <w:widowControl/>
        <w:spacing w:before="0" w:after="120"/>
        <w:jc w:val="both"/>
        <w:rPr>
          <w:rFonts w:ascii="Times New Roman" w:hAnsi="Times New Roman" w:cs="Times New Roman"/>
        </w:rPr>
      </w:pPr>
      <w:r>
        <w:rPr>
          <w:rFonts w:cs="Times New Roman" w:ascii="Times New Roman" w:hAnsi="Times New Roman"/>
        </w:rPr>
        <w:t>Khótasz a feje fölé emelte a ruda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attanj rá, én szerelmetes drágaságom!</w:t>
      </w:r>
    </w:p>
    <w:p>
      <w:pPr>
        <w:pStyle w:val="Normal"/>
        <w:keepLines/>
        <w:widowControl/>
        <w:spacing w:before="0" w:after="120"/>
        <w:jc w:val="both"/>
        <w:rPr/>
      </w:pPr>
      <w:r>
        <w:rPr>
          <w:rFonts w:cs="Times New Roman" w:ascii="Times New Roman" w:hAnsi="Times New Roman"/>
        </w:rPr>
        <w:t xml:space="preserve">– </w:t>
      </w:r>
      <w:r>
        <w:rPr>
          <w:rFonts w:cs="Times New Roman" w:ascii="Times New Roman" w:hAnsi="Times New Roman"/>
        </w:rPr>
        <w:t>Ó de gyönyörű kifejezés, még sosem hallottam! „Szerelmetes drágaságom”, ó! – áradozott Tásácski, azzal egyetlen szökkenéssel a magasban termett, a Khótasz feje fölé tartott rúdon. Ez semmivel sem okozott neki nagyobb erőfeszítést, mintha egy embergyerek egy sámlira ugrana r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mondtam neked ezt akkor is a fülhallgatón át, amikor az ügyvéddel vitázt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lőtte még soha...</w:t>
      </w:r>
    </w:p>
    <w:p>
      <w:pPr>
        <w:pStyle w:val="Normal"/>
        <w:widowControl/>
        <w:spacing w:before="0" w:after="120"/>
        <w:jc w:val="both"/>
        <w:rPr>
          <w:rFonts w:ascii="Times New Roman" w:hAnsi="Times New Roman" w:cs="Times New Roman"/>
        </w:rPr>
      </w:pPr>
      <w:r>
        <w:rPr>
          <w:rFonts w:cs="Times New Roman" w:ascii="Times New Roman" w:hAnsi="Times New Roman"/>
        </w:rPr>
        <w:t>Alig helyezkedett odafent el, széthúzódott a függöny. S ekkor szép lassan, nyugodt léptekkel, Khótasz megindult, és minden látványos pózolás nélkül egyszerűen besétált a színpad közepére, feje fölött a rúdon víve Tásácskit. Igazán nem volt ez fárasztó neki, bár amikor ezt megbeszélték, Anoli állította, hogy nincs olyan orfa-férfi, aki öt percnél tovább képes lenne így a magasban tartani egy nőt. Mert a vállukon akár napokon át is, de az nem ugyanaz ám, mint kinyújtott karral...</w:t>
      </w:r>
    </w:p>
    <w:p>
      <w:pPr>
        <w:pStyle w:val="Normal"/>
        <w:widowControl/>
        <w:spacing w:before="0" w:after="120"/>
        <w:jc w:val="both"/>
        <w:rPr>
          <w:rFonts w:ascii="Times New Roman" w:hAnsi="Times New Roman" w:cs="Times New Roman"/>
        </w:rPr>
      </w:pPr>
      <w:r>
        <w:rPr>
          <w:rFonts w:cs="Times New Roman" w:ascii="Times New Roman" w:hAnsi="Times New Roman"/>
        </w:rPr>
        <w:t>És ott a magasban Tásácski elénekelte azt a dalt, amit már sokszor hallott tőle eddigre Khótasz: a „Titisan iman” címűt, azt tehát, ami eredetileg nem Ofra Haza zeneszáma volt, hanem a „Black Dog Bone” szerzeménye. Ezt természetesen az addigra hozzáköltött orfa nyelvű szöveggel énekelte most, és a délibábról szólt. Khótasznak természetesen nem a szöveg tetszett a legjobban, hanem a dallam, amit végre női énekestől hallhat, „Ofra Haza” előadásában...</w:t>
      </w:r>
    </w:p>
    <w:p>
      <w:pPr>
        <w:pStyle w:val="Normal"/>
        <w:widowControl/>
        <w:spacing w:before="0" w:after="120"/>
        <w:jc w:val="both"/>
        <w:rPr/>
      </w:pPr>
      <w:r>
        <w:rPr>
          <w:rFonts w:cs="Times New Roman" w:ascii="Times New Roman" w:hAnsi="Times New Roman"/>
        </w:rPr>
        <w:t xml:space="preserve">Tásácski gyönyörűen énekelt, de kérdéses, figyelt-e egyáltalán rá valaki is ezúttal! Valószínű volt, hogy inkább Khótaszt figyelik a nézők... Khótaszról ugyanis jól lehetett látni, hogy ember. Kiválóan! Ugyanis ő cseppet sem volt olyan gyönyörű ruhában, mint Tásácski, mert mindössze egy úszónadrágszerű valamit viselt, mely a férfiasságát is alig-alig takarta. És természetesen mezítláb volt. Azaz, hihetetlenül pucéran mutatott a szőrös orfa-férfikkal összehasonlítva, de még az orfa-lányokhoz képest is, mert azokon is volt ha nem is szőr, de legalábbis ruha! Ám így egyetlen pillantással láthatta mindenki rajta, hogy ő nem orfa. Nem, mert ő egy </w:t>
      </w:r>
      <w:r>
        <w:rPr>
          <w:rFonts w:cs="Times New Roman" w:ascii="Times New Roman" w:hAnsi="Times New Roman"/>
          <w:i/>
        </w:rPr>
        <w:t>ember.</w:t>
      </w:r>
      <w:r>
        <w:rPr>
          <w:rFonts w:cs="Times New Roman" w:ascii="Times New Roman" w:hAnsi="Times New Roman"/>
        </w:rPr>
        <w:t xml:space="preserve"> Egy Csupasz Gyilkos.</w:t>
      </w:r>
    </w:p>
    <w:p>
      <w:pPr>
        <w:pStyle w:val="Normal"/>
        <w:widowControl/>
        <w:spacing w:before="0" w:after="120"/>
        <w:jc w:val="both"/>
        <w:rPr>
          <w:rFonts w:ascii="Times New Roman" w:hAnsi="Times New Roman" w:cs="Times New Roman"/>
        </w:rPr>
      </w:pPr>
      <w:r>
        <w:rPr>
          <w:rFonts w:cs="Times New Roman" w:ascii="Times New Roman" w:hAnsi="Times New Roman"/>
        </w:rPr>
        <w:t>Neki is furcsa volt így megjelenni ennyi sok néző előtt, de Anoli ragaszkodott hozzá, hogy ezzel is minél nagyobb döbbenetbe kergesse a nézőket. Hát úgy nézett ki, ez sikerült. Nem volt, igazán nem volt hiány döbbenetben!</w:t>
      </w:r>
    </w:p>
    <w:p>
      <w:pPr>
        <w:pStyle w:val="Normal"/>
        <w:widowControl/>
        <w:spacing w:before="0" w:after="120"/>
        <w:jc w:val="both"/>
        <w:rPr/>
      </w:pPr>
      <w:r>
        <w:rPr>
          <w:rFonts w:cs="Times New Roman" w:ascii="Times New Roman" w:hAnsi="Times New Roman"/>
        </w:rPr>
        <w:t>A dal végeztével Tásácski kissé „lejjebb ereszkedett”, azaz, a Khótasz feje fölé tartott rúdról mintegy „lepottyant” Khótasz két erős vállára... és úgy látszik annyira sziklaszilárd hagyo</w:t>
        <w:softHyphen/>
        <w:t xml:space="preserve">mány volt az orfák körében, hogy egy nő </w:t>
      </w:r>
      <w:r>
        <w:rPr>
          <w:rFonts w:cs="Times New Roman" w:ascii="Times New Roman" w:hAnsi="Times New Roman"/>
          <w:i/>
        </w:rPr>
        <w:t>kizárólag</w:t>
      </w:r>
      <w:r>
        <w:rPr>
          <w:rFonts w:cs="Times New Roman" w:ascii="Times New Roman" w:hAnsi="Times New Roman"/>
        </w:rPr>
        <w:t xml:space="preserve"> a saját férje vállán mutatkozhat, vagy legfeljebb valami nagyon közeli rokon vállán, de már azon is csak akkor, ha ő a nő nagyon fáradt – márpedig annyi bizonyos volt, hogy Khótasz nem a rokona Tásácskinak! – hogy a nézők közt halk moraj tört ki. Ez a tett Tásácski részéről olyasféle illetlen cselekedett volt, mintha egy ismert, híres, s persze férjnél levő színésznő az emberek világában nyilvánosan csókolódzna valaki</w:t>
        <w:softHyphen/>
        <w:t>vel, aki nyilvánvalóan nem a férje.</w:t>
      </w:r>
    </w:p>
    <w:p>
      <w:pPr>
        <w:pStyle w:val="Normal"/>
        <w:widowControl/>
        <w:spacing w:before="0" w:after="120"/>
        <w:jc w:val="both"/>
        <w:rPr>
          <w:rFonts w:ascii="Times New Roman" w:hAnsi="Times New Roman" w:cs="Times New Roman"/>
        </w:rPr>
      </w:pPr>
      <w:r>
        <w:rPr>
          <w:rFonts w:cs="Times New Roman" w:ascii="Times New Roman" w:hAnsi="Times New Roman"/>
        </w:rPr>
        <w:t>Most Tásácski felemelte a kezét, s kitárta oldalra mindkét szárnyát, hogy jól figyeljenek r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ndjárt megmagyarázom! – szólt, és mondania sem kellett, mit óhajt meg</w:t>
        <w:softHyphen/>
        <w:t>ma</w:t>
        <w:softHyphen/>
        <w:t>gyarázni. – Szóval – folytatta – ugye percekkel ezelőtt ígértem meg, hogy most Ofra fog énekelni nektek! Hát én vagyok Ofra. Az a koncert valóban a búcsúkoncertem volt – de Tásácski búcsú</w:t>
        <w:softHyphen/>
        <w:t>koncertje. Én ugyanis mostantól kezdve, most és mind</w:t>
        <w:softHyphen/>
        <w:t xml:space="preserve">örökké, megszűnök Tásácski lenni, és ezentúl az a nevem, hogy </w:t>
      </w:r>
      <w:r>
        <w:rPr>
          <w:rFonts w:cs="Times New Roman" w:ascii="Times New Roman" w:hAnsi="Times New Roman"/>
          <w:i/>
        </w:rPr>
        <w:t>Ofra</w:t>
      </w:r>
      <w:r>
        <w:rPr>
          <w:rFonts w:cs="Times New Roman" w:ascii="Times New Roman" w:hAnsi="Times New Roman"/>
        </w:rPr>
        <w:t xml:space="preserve">! Ez azonban nem valami kínnal szült reklámfogás, és nem is azt jelenti csak, hogy megváltozik a nevem valamiféle művésznévvé. Ez azt jelenti, hogy rátaláltam arra az életemre, aki valamikor, sok élettel ezelőtt voltam, s amennyire lehet, azt akarom élni most, a továbbiakban is, márpedig akkoriban az volt a nevem, hogy Ofra Haza! De hogy ne keverjük a dolgokat, az „Ofra Haza” név az akkori életemben viselt név marad, most meg csak úgy simán „Ofra” leszek. Elvégre testileg sem vagyok teljesen azonos a régi Ofra Hazával, – akkoriban ugyanis jómagam is </w:t>
      </w:r>
      <w:r>
        <w:rPr>
          <w:rFonts w:cs="Times New Roman" w:ascii="Times New Roman" w:hAnsi="Times New Roman"/>
          <w:i/>
        </w:rPr>
        <w:t>ember</w:t>
      </w:r>
      <w:r>
        <w:rPr>
          <w:rFonts w:cs="Times New Roman" w:ascii="Times New Roman" w:hAnsi="Times New Roman"/>
        </w:rPr>
        <w:t xml:space="preserve"> voltam!</w:t>
      </w:r>
    </w:p>
    <w:p>
      <w:pPr>
        <w:pStyle w:val="Normal"/>
        <w:widowControl/>
        <w:spacing w:before="0" w:after="120"/>
        <w:jc w:val="both"/>
        <w:rPr/>
      </w:pPr>
      <w:r>
        <w:rPr>
          <w:rFonts w:cs="Times New Roman" w:ascii="Times New Roman" w:hAnsi="Times New Roman"/>
        </w:rPr>
        <w:t xml:space="preserve">A moraj felerősödött a nézők közt. Senki nem is gondolt még idáig olyasmire e népből, hogy magát akár csak játékból is </w:t>
      </w:r>
      <w:r>
        <w:rPr>
          <w:rFonts w:cs="Times New Roman" w:ascii="Times New Roman" w:hAnsi="Times New Roman"/>
          <w:i/>
        </w:rPr>
        <w:t>embernek</w:t>
      </w:r>
      <w:r>
        <w:rPr>
          <w:rFonts w:cs="Times New Roman" w:ascii="Times New Roman" w:hAnsi="Times New Roman"/>
        </w:rPr>
        <w:t xml:space="preserve"> nevezze! Arra pedig aztán pláne nem gondolt senki, hogy ő valamely előző életében ember lehetett volna! Hirtelenjében abban sem voltak biztosak, hogy ha ez így van is, de ez valami olyasmi lenne, amivel dicsekedni szabadna. Egészen biztosan voltak a nézők közt olyanok, akik inkább úgy vélték, ha valaki korábbi életében netán ember volt, azt inkább illene szégyenlősen elhallgatni... és lehet, hogy ezek voltak többen...</w:t>
      </w:r>
    </w:p>
    <w:p>
      <w:pPr>
        <w:pStyle w:val="Normal"/>
        <w:widowControl/>
        <w:spacing w:before="0" w:after="120"/>
        <w:jc w:val="both"/>
        <w:rPr>
          <w:rFonts w:ascii="Times New Roman" w:hAnsi="Times New Roman" w:cs="Times New Roman"/>
        </w:rPr>
      </w:pPr>
      <w:r>
        <w:rPr>
          <w:rFonts w:cs="Times New Roman" w:ascii="Times New Roman" w:hAnsi="Times New Roman"/>
        </w:rPr>
        <w:t>Kifejezetten perverziószámba ment tehát, amikor Tásácski bejelentette, hogy ő korábbi életében ember volt, s amennyire a fizikai lehetőségek engedik, e mostani életében is azt az emberi életet óhajtja követni!</w:t>
      </w:r>
    </w:p>
    <w:p>
      <w:pPr>
        <w:pStyle w:val="Normal"/>
        <w:widowControl/>
        <w:spacing w:before="0" w:after="120"/>
        <w:jc w:val="both"/>
        <w:rPr>
          <w:rFonts w:ascii="Times New Roman" w:hAnsi="Times New Roman" w:cs="Times New Roman"/>
        </w:rPr>
      </w:pPr>
      <w:r>
        <w:rPr>
          <w:rFonts w:cs="Times New Roman" w:ascii="Times New Roman" w:hAnsi="Times New Roman"/>
        </w:rPr>
        <w:t>Rögvest akadt is valaki, egy az első sorokban ülő újságírónő, aki közbevágva megkérde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mit jelent konkrétan, ez, hogy emberkedni óhajt – napi néhány tucat gyil</w:t>
        <w:softHyphen/>
        <w:t>kos</w:t>
        <w:softHyphen/>
        <w:t>ságot ebéd előtt étvágygerjesztőnek, vagy csak azt, hogy ezentúl nem lehet megbízni a szavában, mert az emberek hazug jellemét kívánja magára ölte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m egyik, sem másik. Gyilkolnom pláne nem nagyon lehetne, erre e mostani testben eléggé alkalmatlan vagyok, de meg felesleges is, ugyanis ha gyilkolni kell majd netán vala</w:t>
        <w:softHyphen/>
        <w:t xml:space="preserve">mikor – bár remélem nem lesz szükséges, de ha </w:t>
      </w:r>
      <w:r>
        <w:rPr>
          <w:rFonts w:cs="Times New Roman" w:ascii="Times New Roman" w:hAnsi="Times New Roman"/>
          <w:i/>
        </w:rPr>
        <w:t>mégis</w:t>
      </w:r>
      <w:r>
        <w:rPr>
          <w:rFonts w:cs="Times New Roman" w:ascii="Times New Roman" w:hAnsi="Times New Roman"/>
        </w:rPr>
        <w:t xml:space="preserve"> – nos, azt lesz aki elvégzi helyet</w:t>
        <w:softHyphen/>
        <w:t>tem, tudniillik ő, Khótasz – csapkodta meg finoman Khótasz kobakját – mert elárulom azoknak, akik eddig esetleg nem jöttek még rá, hogy nem tréfaság az, amit korábban említettem nektek, kedves közönségem – én igenis férjhez megyek órákon belül, csakhogy nem akárkihez! Új férjem ő lesz, ő, Khótasz, az ember!</w:t>
      </w:r>
    </w:p>
    <w:p>
      <w:pPr>
        <w:pStyle w:val="Normal"/>
        <w:widowControl/>
        <w:spacing w:before="0" w:after="120"/>
        <w:jc w:val="both"/>
        <w:rPr/>
      </w:pPr>
      <w:r>
        <w:rPr>
          <w:rFonts w:cs="Times New Roman" w:ascii="Times New Roman" w:hAnsi="Times New Roman"/>
        </w:rPr>
        <w:t>Úgy látszik, a közönség agyában ez a lehetőség eddig tényleg nem fordult még meg. Úgy lehettek ezzel, mint amikor egy emberi közönség azt látja, hogy a cir</w:t>
        <w:softHyphen/>
        <w:t>kuszosok közül az állat</w:t>
        <w:softHyphen/>
        <w:t>idomárnő bevezet egy oroszlánt, aminek a hátán lovagol. Kétség</w:t>
        <w:softHyphen/>
        <w:t xml:space="preserve">telenül elismerést érdemel a bátorsága, amiért rá mer ülni a hátára – ha szelídített is a vadállat, de ha csak egy pillanatra is kitör belőle a vadság, a nőnek annyi, kész, vége! Na de ez azért még mindig igen messze van attól, hogy bejelentse: </w:t>
      </w:r>
      <w:r>
        <w:rPr>
          <w:rFonts w:cs="Times New Roman" w:ascii="Times New Roman" w:hAnsi="Times New Roman"/>
          <w:i/>
        </w:rPr>
        <w:t>feleségül megy</w:t>
      </w:r>
      <w:r>
        <w:rPr>
          <w:rFonts w:cs="Times New Roman" w:ascii="Times New Roman" w:hAnsi="Times New Roman"/>
        </w:rPr>
        <w:t xml:space="preserve"> az oroszlánhoz! A vadállathoz!</w:t>
      </w:r>
    </w:p>
    <w:p>
      <w:pPr>
        <w:pStyle w:val="Normal"/>
        <w:widowControl/>
        <w:spacing w:before="0" w:after="120"/>
        <w:jc w:val="both"/>
        <w:rPr>
          <w:rFonts w:ascii="Times New Roman" w:hAnsi="Times New Roman" w:cs="Times New Roman"/>
        </w:rPr>
      </w:pPr>
      <w:r>
        <w:rPr>
          <w:rFonts w:cs="Times New Roman" w:ascii="Times New Roman" w:hAnsi="Times New Roman"/>
        </w:rPr>
        <w:t>Igazából már Khótasz, az ember megjelenésekor is sokan azt fontolgatták, hogy azonnal hazatérnek, elvégre ez már kezd jócskán életveszélyes lenni – szó sem volt eddig róla, hogy egy vadállatot mutatnak be nekik egy zenei koncerten, pláne bilincs és szájkosár nélkül! Na de ez, ez amit Tásácski mondott...</w:t>
      </w:r>
    </w:p>
    <w:p>
      <w:pPr>
        <w:pStyle w:val="Normal"/>
        <w:widowControl/>
        <w:spacing w:before="0" w:after="120"/>
        <w:jc w:val="both"/>
        <w:rPr/>
      </w:pPr>
      <w:r>
        <w:rPr>
          <w:rFonts w:cs="Times New Roman" w:ascii="Times New Roman" w:hAnsi="Times New Roman"/>
        </w:rPr>
        <w:t>Akkora lárma söpört végig a nézőtéren, hogy Tásácski a saját hangját se hallotta volna. De nem is óhajtott megszólalni – elégedett mosollyal nézte a zajon</w:t>
        <w:softHyphen/>
        <w:t xml:space="preserve">gókat, akik mindenfélét kiabáltak – ezek közt szerepelt az, hogy „Pfuj”, meg hogy „Hé, ez most valami hülye ugratás”?! „Ócska reklámtrükk”, „Elment az eszed”?!, „Az első éjjel agyonver téged”, és más hasonlók. Tásácski csak nézte őket, és amit látott, az megerősítette őt abban, hogy igencsak helyesen döntött, amikor igent mondott Anoli javaslatára, hogy menjen férjhez egy emberhez! Lám, mennyire hihetetlennek tartják a gondolatot, hogy egy ember legyen a férje... igen, most már biztonságban lesz! És ha ez botrány, hát... </w:t>
      </w:r>
      <w:r>
        <w:rPr>
          <w:rFonts w:cs="Times New Roman" w:ascii="Times New Roman" w:hAnsi="Times New Roman"/>
          <w:i/>
        </w:rPr>
        <w:t>le van szarva,</w:t>
      </w:r>
      <w:r>
        <w:rPr>
          <w:rFonts w:cs="Times New Roman" w:ascii="Times New Roman" w:hAnsi="Times New Roman"/>
        </w:rPr>
        <w:t xml:space="preserve"> ahogy Khótasz mondaná! Ő ezt nem a botrány végett csinálja, egyszerűen a boldogságot keresi. – és Tásácski vissza</w:t>
        <w:softHyphen/>
        <w:t>emlékezett rá, hogy már egészen kicsi gyerekként úgy érezte, hogy az Élet megígért neki valami Szépet, valami Nagyot és Csodálatosat, amit mostanáig nem kapott meg. Mert igaz, hogy híres énekesnővé lett, de hiányzott az életéből mégis az, amire minden egyes orfa-nő születésétől fogva mélyen sóvárog: a Személyes Kapcsolat boldogsága!</w:t>
      </w:r>
    </w:p>
    <w:p>
      <w:pPr>
        <w:pStyle w:val="Normal"/>
        <w:widowControl/>
        <w:spacing w:before="0" w:after="120"/>
        <w:jc w:val="both"/>
        <w:rPr>
          <w:rFonts w:ascii="Times New Roman" w:hAnsi="Times New Roman" w:cs="Times New Roman"/>
        </w:rPr>
      </w:pPr>
      <w:r>
        <w:rPr>
          <w:rFonts w:cs="Times New Roman" w:ascii="Times New Roman" w:hAnsi="Times New Roman"/>
        </w:rPr>
        <w:t>Ehhez képest pedig, úgy érezte, minden szakmai sikere is csak vékony aranyfüst a boldog</w:t>
        <w:softHyphen/>
        <w:t>talanság réztégelyén. De Khótasz mellett talán megtalálja azt, amit mindig is keresett. És nem amiatt, mert Khótasz egy ember – nem, nem emiatt, hanem mert Khótasz ugyanígy lehetett ezzel, mint ő Tásácski – Khótasz is egyre csak sóvárgott a mély, meghitt párkapcsolat után, s mert ezt a számára elérhető embernők körében nem találta meg, elmenekült képzelete világába, egy rég halott nő álomképe után futva. De most ő, Tásácski beteljesíti Khótasz álmait! Talán nem túl nagy kérés cserébe az, hogy Khótasz is beteljesítse az ő vágyait. Hiszen oly keve</w:t>
        <w:softHyphen/>
        <w:t>set kér ő – némi kis figyelmességet, kedvességet... és persze azt, hogy ne betegítse meg valami halált hozó nyavalyával... de Khótasz eddig inkább meggyógyította őt. Kétszer is...</w:t>
      </w:r>
    </w:p>
    <w:p>
      <w:pPr>
        <w:pStyle w:val="Normal"/>
        <w:widowControl/>
        <w:spacing w:before="0" w:after="120"/>
        <w:jc w:val="both"/>
        <w:rPr>
          <w:rFonts w:ascii="Times New Roman" w:hAnsi="Times New Roman" w:cs="Times New Roman"/>
        </w:rPr>
      </w:pPr>
      <w:r>
        <w:rPr>
          <w:rFonts w:cs="Times New Roman" w:ascii="Times New Roman" w:hAnsi="Times New Roman"/>
        </w:rPr>
        <w:t>Nézte a tomboló közönséget, és boldog volt. És eszébe sem jutott, hogy csendre intse őket. Minek! Kiabálják csak ki magukat, legyen egy jó napjuk...</w:t>
      </w:r>
    </w:p>
    <w:p>
      <w:pPr>
        <w:pStyle w:val="Normal"/>
        <w:widowControl/>
        <w:spacing w:before="0" w:after="120"/>
        <w:jc w:val="both"/>
        <w:rPr>
          <w:rFonts w:ascii="Times New Roman" w:hAnsi="Times New Roman" w:cs="Times New Roman"/>
        </w:rPr>
      </w:pPr>
      <w:r>
        <w:rPr>
          <w:rFonts w:cs="Times New Roman" w:ascii="Times New Roman" w:hAnsi="Times New Roman"/>
        </w:rPr>
        <w:t>Végül aztán csak lecsillapodtak azok is, hiszen ordibálni sem lehet örökké... ekkor idő</w:t>
        <w:softHyphen/>
        <w:t>szerűnek látszott, hogy mégis megszólaljon újra Tásácski, már amiatt is, mert nem az volt a célja, hogy más vegye át a társalgás irányítását, akárcsak valamelyik elöl ülő újságírónő... bár meg kell mondjuk, Tásácskinak idáig kizárólag kellemes élményei voltak a sajtóval kapcsolatban. Igazából valószínűleg sokkal jobban kedvelte a médiában dolgozókat, mint azok őt – Tásácski ugyanis eddig igencsak csekély híranyagot jelentett a számukra, lévén, hogy nem voltak bot</w:t>
        <w:softHyphen/>
        <w:t>rányai. Úgy tűnt azonban, „alamuszi macska nagyot ugrik”, és most bepótolja ezt, de vastagon á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Szóval – folytatta Tásácski – amint említettem már, kigyógyultam a kurvakórból, amit </w:t>
      </w:r>
      <w:r>
        <w:rPr>
          <w:rFonts w:cs="Times New Roman" w:ascii="Times New Roman" w:hAnsi="Times New Roman"/>
          <w:i/>
        </w:rPr>
        <w:t xml:space="preserve">igenishogy </w:t>
      </w:r>
      <w:r>
        <w:rPr>
          <w:rFonts w:cs="Times New Roman" w:ascii="Times New Roman" w:hAnsi="Times New Roman"/>
        </w:rPr>
        <w:t>a férjem ragasztott rám, pontosan úgy fertőződtem meg és nem másként, és ehhez az állításomhoz akkor is tartani fogom magamat, ha akármiféle perrel fenyeget is! Az én jóhírem is ér annyit, mint az övé! Szóval, kigyógyultam belőle, s ez annak köszönhető, hogy leleményes barátaim vannak, s egyikük, egy mikrobiológiai zseni, úgy gondolta, van rá némi kis esély, hogy meggyógyulhatok, de ez nem fog menni egyedül. Ehhez egy ember segít</w:t>
        <w:softHyphen/>
        <w:t xml:space="preserve">ségére is szükség van... szerencsére azonban akadt olyan ember, aki hajlandó volt tevékeny részt vállalni a gyógyulásomban! Természetesen róla beszélek, akin épp állok. Khótasz a neve. Boldogan segített nekem, mert az emberek, igaz, valóban félelmetes lények, és igaz hogy erőszakosak, meg kíméletlenek, vadak meg minden, de ami a nőket illeti, ott igazán nem mondhatóak rosszabbaknak, mint ahogy a mi férfiaink bánnak a nőkkel. Azóta már tudom, s épp Khótasztól, hogy például asszonyverés az emberek közt is elő szokott fordulni, de egyáltalán nem olyan rendszerességgel, mint nálunk! Kivételes esetként fordul elő, és különben is törvény tiltja. Persze, ott sem derül ki minden eset, mert nyilván nem szalad a rendőrségre minden pofon után minden embernő. De ha valamelyik feleséggel a férje ott az emberek közt nagyon rosszul bánik, például </w:t>
      </w:r>
      <w:r>
        <w:rPr>
          <w:rFonts w:cs="Times New Roman" w:ascii="Times New Roman" w:hAnsi="Times New Roman"/>
          <w:i/>
        </w:rPr>
        <w:t>nagyon</w:t>
      </w:r>
      <w:r>
        <w:rPr>
          <w:rFonts w:cs="Times New Roman" w:ascii="Times New Roman" w:hAnsi="Times New Roman"/>
        </w:rPr>
        <w:t xml:space="preserve"> megveri, vagy nem olyan nagyon de gyakran, nos, az egyszerűen otthagyja a verekedős férfit, és ezt bátran megteheti, mert nem hal bele, ugyanis az embereknek nincsenek hűségvírusaik. Ezokból én sem halnék bele, ha Khótasz elhagyna engem, s ennek én nagyon örülök, bár tudom, hogy amúgysem fog elhagyni engem!</w:t>
      </w:r>
    </w:p>
    <w:p>
      <w:pPr>
        <w:pStyle w:val="Normal"/>
        <w:widowControl/>
        <w:spacing w:before="0" w:after="120"/>
        <w:jc w:val="both"/>
        <w:rPr>
          <w:rFonts w:ascii="Times New Roman" w:hAnsi="Times New Roman" w:cs="Times New Roman"/>
        </w:rPr>
      </w:pPr>
      <w:r>
        <w:rPr>
          <w:rFonts w:cs="Times New Roman" w:ascii="Times New Roman" w:hAnsi="Times New Roman"/>
        </w:rPr>
        <w:t>A legközelebb ülő riporternő felpatta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csánat hogy megzavarom a bejelentését kedves művésznő, de szeretnék kérdezni valami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Csak tessék, nyugodt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m fog agyonverni az új férje, ha olyasmit kérdezek, ami neki nem tetsz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galmam sincs, az az ő dolga. Mi közöm nekem ahhoz, hogy ő kit ver agyon és mi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Ööö... szabad kérdeznem akkor? – kérdezte félénken a nő Khótasz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persze! Kérdezni bárkinek lehet bármit, legfeljebb ha nem tetszik a kérdés, akkor átren</w:t>
        <w:softHyphen/>
        <w:t>de</w:t>
        <w:softHyphen/>
        <w:t>zem az illető végtagjait! – mosolygott Khótasz. – De azért – szólt, hogy a nőt megnyugtassa – többnyire türelmesek vagyunk mi emberek a riporternőkkel szemben. Általában nem szokott baj lenni belőle, ha csúnya dolgokat kérdeznek is, legfeljebb ha azt mondjuk hogy erről nem akarunk beszélni, és erre tovább erőszakoskod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megnyugodva hallom. Tehát, akkor úgy tekinthetjük-e, hogy megvan a kurvakór ellenszer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vagyok a pontos mikrobiológiai ismeretek birtokában – fontolgatta a választ Khótasz – én csak annyit tudok, hogy Tásácski sikeresen meggyógyult! De amennyire tudom, kicsin múlott, mert majdnem belehalt a gyógyításba. Ez azon</w:t>
        <w:softHyphen/>
        <w:t>ban úgy vélem nem nagy ár, mert mindenképp belehalt volna kezelés nélkül, ha kicsit később is, ám annál biztosabban. Ehhez azonban kellettem én is, és én még sokkal „majdnemebbül” belehaltam, hogy ilyen tréfásan fogalmazzak... igazából tucatnyinál is többször kellett visszahozni engem a klinikai halál állapotából, úgy tudom. Tehát, a dolog rém kockázatos, a gyógyulni kívánónak is és az embernek is, aki segít neki a gyógyításban. De igen, a módszer létezik ha kockázatos is, és nyilván lehet még tökéletesíte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zt nem értem, mire e gyógyításhoz egy ember, annak mi a szerep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rről kérdezd meg a művésznő menedzserét, kedveském, s majd válaszol neked, ha óhajt! Mindenesetre ember nélkül a gyógyulásra semmi remény egyelőre, tehát aki nagyon gyógyulni óhajt, az jobb, ha leszámol az olyan gondolataival, hogy minden ember szörnyeteg, mert muszáj lesz neki egy efféle szörnyeteggel olyan jó baráti viszonyba kerülnie, hogy az hajlandó legyen az életét kockáztatni érte... akkor meggyógyulhat. Talán. Különben n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hiszen Tásácski jogilag Kenáz feleség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mennyire tudom, egyházjogilag immár nem, mert Tásácskiban nincsenek benne Kenáz hűségvírusai. Persze ez is nekem köszönhető... Az meg nem érdekel, a világi jog mit gagyarászik erről. Ha valaki rendőr idejön és el akarja venni tőlem Tásácskit, agyonverem a rendőrt. Ha idejön Kenáz, és elkezd pampogni hogy ez a nő az övé, őt is agyonverem. Meg</w:t>
        <w:softHyphen/>
        <w:t>jegyzem, Kenázt akkor is agyonverem, ha nem kezd el pampogni, csak úgy simán találkozom vele valami társaságban. Akkor is agyon</w:t>
        <w:softHyphen/>
        <w:t>verem, ha a lehető legudvariasabban viselkedik, és sok boldogságot kíván nekem és Tásácskinak. Agyon fogom verni, egyszerűen azért, mert megerőszakolta szerel</w:t>
        <w:softHyphen/>
        <w:t>me</w:t>
        <w:softHyphen/>
        <w:t>met, Tásácsk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 szólt Tásácski pirulva – hogy felgyógyulásom után voltam olyan hülye, hogy visszamenjek hozzá, mert tele volt a fejem hülye gondolatokkal, hogy nekem a férjem mellett a helyem! Úgy éreztem, nem leszek tisztességes nő, ha a boldogságot választom Khótasz mellett, és nem térek vissza Kenázhoz. De lefeküdni már nem akartam vele, mert az életem nekem is drága... de ő megvert és megerőszakolt. Na ezzel telt be végleg a pohá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hát – vette át a szót Khótasz – én nem szeretek senki adósa maradni, és ha Kenáz a szemem elé kerül, visszafizetem neki kamatostul azt a verést, amit ő Tásácskinak adott! Megölöm, agyonverem, de igyekszem majd lassan agyonverni, hogy sokáig szenvedjen! Megölöm, mert fájdalmat okozott annak a nőnek, akit én szeretek, és megölöm amiatt is, mert az erőszak által beszennyezte a szerelmem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hát ön, Ember Úr, beszennyezettnek tartja Tásácsk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r nem az, mert hogy úgy mondjam, a szerelmem megtisztította őt. De ez nem Kenázon múlt! Szóval, Kenáz addig él, amíg velem nem találkozik, és kár fenye</w:t>
        <w:softHyphen/>
        <w:t xml:space="preserve">getőznie meg ügyvédeket küldözgetnie hogy így meg úgy, mert ezzel csak idegessé tesz, és minél idegesebb </w:t>
      </w:r>
      <w:r>
        <w:rPr>
          <w:rFonts w:cs="Times New Roman" w:ascii="Times New Roman" w:hAnsi="Times New Roman"/>
          <w:spacing w:val="-4"/>
        </w:rPr>
        <w:t>vagyok, annál nagyobb kedvet érzek majd rá, hogy ha ő nem jön hozzám, hát én keressem őt fel.</w:t>
      </w:r>
    </w:p>
    <w:p>
      <w:pPr>
        <w:pStyle w:val="Normal"/>
        <w:widowControl/>
        <w:spacing w:before="0" w:after="120"/>
        <w:jc w:val="both"/>
        <w:rPr/>
      </w:pPr>
      <w:r>
        <w:rPr>
          <w:rFonts w:cs="Times New Roman" w:ascii="Times New Roman" w:hAnsi="Times New Roman"/>
          <w:spacing w:val="-4"/>
        </w:rPr>
        <w:t xml:space="preserve">– </w:t>
      </w:r>
      <w:r>
        <w:rPr>
          <w:rFonts w:cs="Times New Roman" w:ascii="Times New Roman" w:hAnsi="Times New Roman"/>
          <w:spacing w:val="-4"/>
        </w:rPr>
        <w:t>Már bocsánat – szólalt meg az ügyvéd, aki korábban Tásácskit is kérdezte – de ez nem megy így, ahogyan maga képzeli! Jogállamban élünk, maga itt nem gyilko</w:t>
        <w:softHyphen/>
        <w:t>lászhat csak úgy büntetlen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arja hogy bebizonyítsam, és épp mag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mit sem jelent ha megöl, mert akkor magával azonnal végeznek, mint egy veszélyes vadállatt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 sikerül. Ami nem biztos... különben is – mit képzel maga, hülye kis para</w:t>
        <w:softHyphen/>
        <w:t>grafus-zabáló, nem tudnak a barátaim róla, hogy hová űrutaztam?! Ha nem szólok nekik időnként, gyanús lesz nekik hogy eltűntem, s akkor meteorfelhőt csinálnak ebből a bolygóból!</w:t>
      </w:r>
    </w:p>
    <w:p>
      <w:pPr>
        <w:pStyle w:val="Normal"/>
        <w:widowControl/>
        <w:spacing w:before="0" w:after="120"/>
        <w:jc w:val="both"/>
        <w:rPr>
          <w:rFonts w:ascii="Times New Roman" w:hAnsi="Times New Roman" w:cs="Times New Roman"/>
        </w:rPr>
      </w:pPr>
      <w:r>
        <w:rPr>
          <w:rFonts w:cs="Times New Roman" w:ascii="Times New Roman" w:hAnsi="Times New Roman"/>
        </w:rPr>
        <w:t>E bejelentésre síri csend borult a nézőtérre. Mindenki sápadtan meredt előre. Ennek már a fele sem tréfa! Ez egy űrháborúval való fenyegetés! És senki nem merte sima blöffnek tartani, mert tudták, igenis nem ez lenne az első bolygó, amit az emberek elpusztítanak...</w:t>
      </w:r>
    </w:p>
    <w:p>
      <w:pPr>
        <w:pStyle w:val="Normal"/>
        <w:widowControl/>
        <w:spacing w:before="0" w:after="120"/>
        <w:jc w:val="both"/>
        <w:rPr/>
      </w:pPr>
      <w:r>
        <w:rPr>
          <w:rFonts w:cs="Times New Roman" w:ascii="Times New Roman" w:hAnsi="Times New Roman"/>
        </w:rPr>
        <w:t>Khótasz e fenyegetőzésén még maga Anoli is elképedt, ezt ugyanis nem beszélték meg előre. És csak ámult. Milyen magától értetődő természetességgel csúszott ki e hazugság Khótasz száján! Ő nem mert volna ilyen szemrebbenés nélkül ekkorát füllenteni. Egészen biztos volt benne, hogy Khótasz e hazugságát hazugságvizsgálóval sem tudták volna leleplezni... Igen, lehet benne valami, hogy az emberek gátlástalan hazudozó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intem folytatódjék a koncert! – szólt a hangszórókba. – Jó ha tudja minden kedves néző, hogy a mi szeretett művésznőnk, Ofra, most azokat a zeneszámokat fogja előadni nektek, amelyeket még Ofra Hazaként, előző életében énekelt, em</w:t>
        <w:softHyphen/>
        <w:t>ber</w:t>
        <w:softHyphen/>
        <w:t>ként, embereknek!</w:t>
      </w:r>
    </w:p>
    <w:p>
      <w:pPr>
        <w:pStyle w:val="Normal"/>
        <w:widowControl/>
        <w:spacing w:before="0" w:after="120"/>
        <w:jc w:val="both"/>
        <w:rPr/>
      </w:pPr>
      <w:r>
        <w:rPr>
          <w:rFonts w:cs="Times New Roman" w:ascii="Times New Roman" w:hAnsi="Times New Roman"/>
        </w:rPr>
        <w:t xml:space="preserve">Erre Khótasz leült oldalt egy kis székre, Tásácski pedig énekelni kezdett. Ám ez nem azt jelentette, hogy most egyszuszra elénekelte volna az összes dalt amit megtanult az utóbbi hetekben – nem, ugyanis a furfangos Anoli nem véletlenül szereltetett ide forgószínpadot! Két-három dal eléneklése után a színpad befordult, egy egészen más díszlettel berendezett porond fordult be ide a közönség elé. És amikor mintegy tíz perc szünet után ezen megjelent Tásácski, már ő, a művésznő is más ruhába volt öltözve. És Khótasz döbbenten kellett lássa, hogy Anoli stábja tényleg pontosan lemásolta az ő Ofra-videói alapján Ofra Haza összes </w:t>
      </w:r>
      <w:r>
        <w:rPr>
          <w:rFonts w:cs="Times New Roman" w:ascii="Times New Roman" w:hAnsi="Times New Roman"/>
          <w:spacing w:val="-4"/>
        </w:rPr>
        <w:t>jelentősebb koncertjének díszletét, beleértve a ruhákat is, amikben azokon Ofra Haza fel</w:t>
        <w:softHyphen/>
        <w:t>lépett,</w:t>
      </w:r>
      <w:r>
        <w:rPr>
          <w:rFonts w:cs="Times New Roman" w:ascii="Times New Roman" w:hAnsi="Times New Roman"/>
        </w:rPr>
        <w:t xml:space="preserve"> s amennyire csak lehetett, ezt követték most a díszletekben is és Tásácski öltözéké</w:t>
        <w:softHyphen/>
        <w:t>ben is! Ez annyira a végső határig így ment, hogy Tásácski többnyire magassarkú csizmába bújt az éneklés idejére, nyilván úgy oldva meg ezt, hogy lábának hátsó két karmát a csizma „sarka” takarta, az első hármat pedig a csizma „orrába” dugta. Maximálisan, a legvégső határig és még azon is túl hasonlítani akart Ofra Hazára... nyilván Khótasz kedvéért. Mert e régi, több évezreddel ezelőtti földi koncertek díszleteiből e bolygó közönsége igazán keveset érthetett... igazán, az egyetlen különbség csak az volt, hogy Tásácski 140 centiméteres magassága sokkal kisebb volt, mint amekkora az igazi Ofra Haza lehetett, no meg ott voltak a szárnyai, még ha most nem is repült. De a szárnyaknál segített a női lelemény: olyan borítást kapott, azaz olyan ruhába bújtatta azokat, hogy emberi szem számára egészen úgy fessenek, mintha csak valami hosszú köpenyféle lógna a hátán. Azaz, ettől cseppet sem nézett ki nem emberi lénynek.</w:t>
      </w:r>
    </w:p>
    <w:p>
      <w:pPr>
        <w:pStyle w:val="Normal"/>
        <w:widowControl/>
        <w:spacing w:before="0" w:after="120"/>
        <w:jc w:val="both"/>
        <w:rPr>
          <w:rFonts w:ascii="Times New Roman" w:hAnsi="Times New Roman" w:cs="Times New Roman"/>
        </w:rPr>
      </w:pPr>
      <w:r>
        <w:rPr>
          <w:rFonts w:cs="Times New Roman" w:ascii="Times New Roman" w:hAnsi="Times New Roman"/>
        </w:rPr>
        <w:t>Khótasz meghallgathatta eképp az összes kedvenc Ofra Haza zeneszámát Tásácski elő</w:t>
        <w:softHyphen/>
        <w:t>adásában. És Tásácski abszolút tökéletesen énekelt, vagy legalábbis ha a héber szöveget netán eltévesztette is egy-két helyen, ez nem tűnt fel Khótasznak, mert ő sem tudott héberül... bár úgy vélte, annyira kívülről tudja e dalokat, hála annak hogy annyiszor hallgatta őket, hogy okvetlenül feltűnt volna neki minden durvább tévesztés. De ilyenre nem lelt. A dallam viszont aztán biztos, hogy abszolút tökéletes volt! És ez, meg Tásácski külseje, és a díszletek élethűsége, nem is eredményezhetett mást nála, az Ofra-rajongónál, mint hogy gyakorlatilag minden egyes zeneszámot végigsírta! Igaza lett Anolinak: megkapta élete első és egyetlen élő Ofra Haza koncertjét! Abszolút tökéletes volt az illúzió! Ott lehetett szinte gyakor</w:t>
        <w:softHyphen/>
        <w:t>latilag minden valaha is sóvárgott ősi Ofra Haza koncerten! Nem is lehetett vitás, hogy ez valóban életreszóló élmény a számára!</w:t>
      </w:r>
    </w:p>
    <w:p>
      <w:pPr>
        <w:pStyle w:val="Normal"/>
        <w:widowControl/>
        <w:spacing w:before="0" w:after="120"/>
        <w:jc w:val="both"/>
        <w:rPr/>
      </w:pPr>
      <w:r>
        <w:rPr>
          <w:rFonts w:cs="Times New Roman" w:ascii="Times New Roman" w:hAnsi="Times New Roman"/>
        </w:rPr>
        <w:t>És elismeréssel adózott magában Tásácski bámulatos memóriájának és igyekezetének. Bár egyáltalán nem énekelte el most az összes Ofra Haza zeneszámot, de huszonhármat igen, ami bámulatos teljesítmény, figyelembe véve az alig egy hónapos készülődési időt! Hiszen nagyjából másfél nap alatt kellett megtanulnia egy-egy számot, nagy átlagban! Sőt, inkább fordítva: egy nap alatt kellett másfél számot megtanulnia, hiszen kellettek napok, amikor nem tanulhatott új számokat, hanem az összes addig tanultat elénekelte, mintegy próbákat tartva itt, a koncert helyszínén vagy máshol, ismerkednie kellett a díszletekkel, ruhákat próbálnia... s ez mind plusz időszükségl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mit igyekezhetett a kedvemért ez a drága gyermek! – gondolta meghatottan Khótasz.</w:t>
      </w:r>
    </w:p>
    <w:p>
      <w:pPr>
        <w:pStyle w:val="Normal"/>
        <w:widowControl/>
        <w:spacing w:before="0" w:after="120"/>
        <w:jc w:val="both"/>
        <w:rPr/>
      </w:pPr>
      <w:r>
        <w:rPr>
          <w:rFonts w:cs="Times New Roman" w:ascii="Times New Roman" w:hAnsi="Times New Roman"/>
        </w:rPr>
        <w:t>Persze, nemcsak Tásácski igyekezhetett az elmúlt hónapban – például a „Yerushalayim Shel Zahav” című számnál is olyan volt a díszlet, mint az eredeti videófelvételen, ami azt jelen</w:t>
        <w:softHyphen/>
        <w:t>tette, hogy megépítették a díszlet-Jeruzsálem teljesen pontos mását, bár némileg kicsinyítve, Tásácski 140 centiméteres méretéhez igazítva azt. Valóban nem maradhatott a stáb tagjainak egyetlen perc szabadidejük sem az utóbbi hetekben...</w:t>
      </w:r>
    </w:p>
    <w:p>
      <w:pPr>
        <w:pStyle w:val="Normal"/>
        <w:widowControl/>
        <w:spacing w:before="0" w:after="120"/>
        <w:jc w:val="both"/>
        <w:rPr/>
      </w:pPr>
      <w:r>
        <w:rPr>
          <w:rFonts w:cs="Times New Roman" w:ascii="Times New Roman" w:hAnsi="Times New Roman"/>
        </w:rPr>
        <w:t>És Tásácski kiváló dalokat választott. Elhangzott itt Khótasz minden ked</w:t>
        <w:softHyphen/>
        <w:t>vence – a „Goral Ehad”, „Rachamim”, „Yad Beyad”, „Malkat Ksamim”, „Balada Lamelech”, „Shri Haprecha” (más átírásban: „Shir Hafrecha”), az „Amen La-Milim”, „Gabriel”, „Pituyim”, „Yesh Li Gan”, „Etz Harimon”, „Shirey Ro’im Ve’ohavim”, a „Shirey Kfar” és sok más. Többnyire a „Shirei Moledet” című albumokból válogatott számokat Tásácski, bár az is lehet, hogy Anoli választotta ki, hogy mit énekeljen a leány, azon tízen felül, amiket korábban Khótasz kijelölt neki ezen alkalomra.</w:t>
      </w:r>
    </w:p>
    <w:p>
      <w:pPr>
        <w:pStyle w:val="Normal"/>
        <w:widowControl/>
        <w:spacing w:before="0" w:after="120"/>
        <w:jc w:val="both"/>
        <w:rPr>
          <w:rFonts w:ascii="Times New Roman" w:hAnsi="Times New Roman" w:cs="Times New Roman"/>
        </w:rPr>
      </w:pPr>
      <w:r>
        <w:rPr>
          <w:rFonts w:cs="Times New Roman" w:ascii="Times New Roman" w:hAnsi="Times New Roman"/>
        </w:rPr>
        <w:t>Aztán, amikor ezzel mind végzett a művésznő – s hozzá jól láthatóan és hallhatóan a közön</w:t>
        <w:softHyphen/>
        <w:t>ség nagy megelégedésére is – és bejelentette, hogy ennyi, a koncertnek vége – ekkor Khótasz felpattant, a karjaiba emelte a leányt, és csókolta ahol ér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odálatos voltál, szerelmem! Hiszen te vagy a Hangok Királynője, sőt, igazi istennő vagy! Úgy örvendek, hogy egy ilyen bámulatos nő a feleségem, mint te va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 feleséged. – hangzott valahonnét a nézőtérr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 – pillantott oda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em a nejed, és nem is lesz az soha. – szólt egy férfihang, majd egy jól megtermett orfa férfi caplatott a színpadra, egészen Khótasz közelébe. – Ugyanis – folytatta – mint azt már sokan mondták neked, Tásácskinak </w:t>
      </w:r>
      <w:r>
        <w:rPr>
          <w:rFonts w:cs="Times New Roman" w:ascii="Times New Roman" w:hAnsi="Times New Roman"/>
          <w:i/>
        </w:rPr>
        <w:t>van</w:t>
      </w:r>
      <w:r>
        <w:rPr>
          <w:rFonts w:cs="Times New Roman" w:ascii="Times New Roman" w:hAnsi="Times New Roman"/>
        </w:rPr>
        <w:t xml:space="preserve"> törvényes férje, legalábbis a világi jog szeri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lán említettem már, hogy ez engem, az embert, magasan nem érdekel. – és Khótasz lerakta a karjaiból Tásácskit. Mert ugye hátha mindjárt verekedni kel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hogy te nem vagy embe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valami reklámtrükk, hogy helyrehozza Tásácski reputációját előttünk, mert hogy kurvakóros lett, megcsappantak a rajongói. No és azt még el is hiszem valahogy, hogy abból kigyógyult, miért is ne, az orvostudomány állandóan fej</w:t>
        <w:softHyphen/>
        <w:t>lődik... de azt már nem, hogy ehhez egy ember is kéne! Ennek semmi értelme ugyanis! Azt is elhiszem, hogy amikor elhagyta a férjét, azután kigyógyult annak vírusaiból. Mindenki tudja, hogy erre van talán tíz százalék esélye minden nőnek. De ehhez sem kell ember. Te tehát nem vagy embe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e hülyülj meg öregfiú, hiszen </w:t>
      </w:r>
      <w:r>
        <w:rPr>
          <w:rFonts w:cs="Times New Roman" w:ascii="Times New Roman" w:hAnsi="Times New Roman"/>
          <w:i/>
        </w:rPr>
        <w:t>láthatod rajtam,</w:t>
      </w:r>
      <w:r>
        <w:rPr>
          <w:rFonts w:cs="Times New Roman" w:ascii="Times New Roman" w:hAnsi="Times New Roman"/>
        </w:rPr>
        <w:t xml:space="preserve"> hogy igenis ember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ár, filmforgatásokon ennél nagyobb trükkökre is képesek a maszk</w:t>
        <w:softHyphen/>
        <w:t>mesterek! Te egy orfa-férfi vagy, akit leborotváltak, kissé ügyeskedtek hogy a karod izmosabbnak tűnjön, és a lábaddal csináltak valamit, hogy ne látszódjon a patád. Gondolom, valami bőrszínű csizma</w:t>
        <w:softHyphen/>
        <w:t>féle</w:t>
        <w:softHyphen/>
        <w:t>ségbe van belebújtatva. De nem is érdekel, miként: nem vagy ember, és kész! Márpedig emberként is nehéz lenne Tásácski férjévé lenned, de ha nem vagy az, akkor plán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hát köszönöm hogy elmondtad a véleményedet, nem is árt talán, ha van egy viccmester egy koncerten – mosolygott Khótasz szelíden – most tehát menj vissza a helyedre, me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megy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udd meg, hogy én azok közé tartozom, akik az utóbbi pillanatokban mély</w:t>
        <w:softHyphen/>
        <w:t>sége</w:t>
        <w:softHyphen/>
        <w:t>sen csalódtak Tásácskiban! Korábban nagy rajongója voltam, s ami a hangját illeti, most is úgy gondolom, ő a legkiválóbb. Ám most már nem más ő a szememben, mint egy erkölcsi hulla, mert még ha önhibáján kívül fertőződött is meg, de akkor sem szabadna más férfihoz hozzámennie! Úgy értem, ez úgysem lehetséges, de nem szabadna ezen igyekeznie 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elek. Szóval akkor most mi a búbánatos francot akar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szégyeníteni ő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és hogy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n egyszerű: leleplezem a csalást! Azt, hogy hazudik! Hogy te nem vagy em</w:t>
        <w:softHyphen/>
        <w:t>ber, és ez csak egy kétségbeesett kísérlet a részéről a népszerűség hajkurászására! Nem mondom, jó trükk: majdnem megtévesztett még engem is! De lelepleződtél, barátocskám! – bökte a mutatóujját Khótasz fe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iké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ént, hogy sírtál! Márpedig egy igazi ember nem fakad könnyekre, mint egy érzelmes csecsemő! Te pedig végigbőgted Tásácski összes ének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ülye vagy te, csak éppen nem forogsz! Az emberek nemcsak kegyetlenek, de a Világ</w:t>
        <w:softHyphen/>
        <w:t>mindenség talán legérzelmesebb lényei is! Épp amiatt vagyunk olyan vadak, mert minden érzelmünkbe nagyon mélyen beleéljük magunkat. Az agresszív érzel</w:t>
        <w:softHyphen/>
        <w:t>mekbe is, természetes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csak süket duma. Egy ember sokkal keményebb annál, hogy sírjon. Te tehát nem vagy ember. Épp emiatt én most párbajra hívlak téged ki! Látható, hogy jó egy fejjel magasabb vagyok nálad, azaz erősebb! Állj ki párbajra, ha tényleg ember vagy! Győzz le, ha tudsz! De nem fogsz tudni, és akkor én kifordítalak ebből a műbőrből amiben vagy, és mindenki látja majd, hogy Tásácski olyan mélyre süllyedt az erkölcstelenségbe, hogy efféle csalással akar magának reklámot csiná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gyelj, nekem nincs időm hülyékre, nekem most az a dolgom, hogy mielőbb feleségül vegyem Ofr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Ofra, ez Tásácski. Gyáva vagy talán a párbajho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igyelj hülyikém, miért ragaszkodol hozzá, hogy egy koncert átlényegüljön horror-show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em ez nem zavar, mert boldogan ölöm meg a csalókat. Szóval ismét meg</w:t>
        <w:softHyphen/>
        <w:t>kér</w:t>
        <w:softHyphen/>
        <w:t>dem: gyáva va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szívesen ölök hülyéket. Ha te azt hiszed én nem vagyok ember, a te dolgod. Én legfeljebb akkor ölnélek meg, ha olyasmiket mondanál, hogy például Ofra egy kurv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nem mondom, mert nem volna értelme: ez a nő itt nem Ofra. De ha neked megfelel, mondhatom, hogy Tásácski egy büdös kurva. Most már kiállsz velem párbajra?!</w:t>
      </w:r>
    </w:p>
    <w:p>
      <w:pPr>
        <w:pStyle w:val="Normal"/>
        <w:widowControl/>
        <w:spacing w:before="0" w:after="120"/>
        <w:jc w:val="both"/>
        <w:rPr>
          <w:rFonts w:ascii="Times New Roman" w:hAnsi="Times New Roman" w:cs="Times New Roman"/>
        </w:rPr>
      </w:pPr>
      <w:r>
        <w:rPr>
          <w:rFonts w:cs="Times New Roman" w:ascii="Times New Roman" w:hAnsi="Times New Roman"/>
        </w:rPr>
        <w:t>Khótasz mélyet sóhajt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é, Anoli, most mi legyen? Nem szívesen rontom el a koncertedet ilyesmiv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is rontanád el, a koncertnek már vég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szóval... nem származik-e belőle bajod, ha kinyírom ezt a pasast i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ekem?! Khótasz, gondolkodj már egy kicsit kérlek: mi közöm van </w:t>
      </w:r>
      <w:r>
        <w:rPr>
          <w:rFonts w:cs="Times New Roman" w:ascii="Times New Roman" w:hAnsi="Times New Roman"/>
          <w:i/>
        </w:rPr>
        <w:t>nekem</w:t>
      </w:r>
      <w:r>
        <w:rPr>
          <w:rFonts w:cs="Times New Roman" w:ascii="Times New Roman" w:hAnsi="Times New Roman"/>
        </w:rPr>
        <w:t xml:space="preserve"> ahhoz, hogy </w:t>
      </w:r>
      <w:r>
        <w:rPr>
          <w:rFonts w:cs="Times New Roman" w:ascii="Times New Roman" w:hAnsi="Times New Roman"/>
          <w:i/>
        </w:rPr>
        <w:t>te</w:t>
      </w:r>
      <w:r>
        <w:rPr>
          <w:rFonts w:cs="Times New Roman" w:ascii="Times New Roman" w:hAnsi="Times New Roman"/>
        </w:rPr>
        <w:t xml:space="preserve"> kit ölsz meg?! Tőlem aztán nyugodtan párbajozhatsz vele! De meg elárulom azt is, teljesen törvényesen ölhetek meg akár én is most itt bárkit, mert előre számítottam rá, hogy lesz néhány nem egészen beszámítható idióta a nézők közt, emiatt úgy kiköltekeztem mint még sosem, s ezt az egész csarnokot megvásároltam! Ez tehát most az én magánterületem. Hogy úgy mondjam, aki idebent van, az szabad préd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erről nem volt szó! – pattant fel valaki a középső sorok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yugalom – nevetett Anoli – Khótasz nem fog minden nézőt lemészárolni! Csak ember, de nem hülye! Akit megöl, nem vehet jegyet Ofra következő koncertjére, azaz nem érdeke gyilkolni! De nem is köteles tétlenül tűrni a sértegetése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szóval szabad gyilkolnom! Juhhé! – rikoltotta Khótasz, azzal máris meg</w:t>
        <w:softHyphen/>
        <w:t>csa</w:t>
        <w:softHyphen/>
        <w:t>var</w:t>
        <w:softHyphen/>
        <w:t>ta a botját, annak végéből kiugrott a harminc centis penge, majd meg sem fordulva, csak egy oldalra sújtó mozdulattal azt tövig mélyesztette az orfa-férfi hasába. A penge jókora darabja annak a hátán bukkant ki.</w:t>
      </w:r>
    </w:p>
    <w:p>
      <w:pPr>
        <w:pStyle w:val="Normal"/>
        <w:widowControl/>
        <w:spacing w:before="0" w:after="120"/>
        <w:jc w:val="both"/>
        <w:rPr>
          <w:rFonts w:ascii="Times New Roman" w:hAnsi="Times New Roman" w:cs="Times New Roman"/>
        </w:rPr>
      </w:pPr>
      <w:r>
        <w:rPr>
          <w:rFonts w:cs="Times New Roman" w:ascii="Times New Roman" w:hAnsi="Times New Roman"/>
        </w:rPr>
        <w:t>A váratlan fájdalomtól az még csak kiáltani sem volt képes. Khótasz nem rántotta ki belőle azonnal a pengét, hanem benne hagyta, majd vagy három másodperc múlva megrántotta felfelé. A férfi szájából vérpatak tört ki, és vörösre festette Khótasz testét. Most Khótasz körbeforgatta a pengét, ezzel szabályosan kibelezve az illetőt, majd kirántotta, és alulról felfelé belebökte a férfi állába. A penge átfúrta a nyelvét, majd megállt az agyában. Mire Khótasz innen is kihúzta azt, a férfi egy hang nélkül elterült a színpadon.</w:t>
      </w:r>
    </w:p>
    <w:p>
      <w:pPr>
        <w:pStyle w:val="Normal"/>
        <w:widowControl/>
        <w:spacing w:before="0" w:after="120"/>
        <w:jc w:val="both"/>
        <w:rPr/>
      </w:pPr>
      <w:r>
        <w:rPr>
          <w:rFonts w:cs="Times New Roman" w:ascii="Times New Roman" w:hAnsi="Times New Roman"/>
        </w:rPr>
        <w:t>Körbenézve Khótasz úgy látta, a látvány igazán kellően iszonyatos volt ahhoz, hogy ezek után senki ne kételkedjék az ő emberségében... mert ha öltek is néha e bolygó lakói manapság is még, de az tényleg afféle modern fegyverekkel történ</w:t>
        <w:softHyphen/>
        <w:t>he</w:t>
        <w:softHyphen/>
        <w:t>tett, mint a pisztoly, sőt, abból is inkább a lézerpisztoly... az meg csak egy parányi lyukat hagy maga után, vér talán pár csepp ha kifolyik, még annyi sem... de ez amit ő iderendezett, egy disznóvágásnak is sok lett volna! Még Tásácski is alig bírta leküzdeni a hányingerét, a kezét a szája elé tette, és sápadt volt, mint egy meszelt f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t a kedves nézőkért. – szólt cinikusan Khótasz. – Ha halált akartok, megkaphatjátok. Akad még köztetek öngyilkosjelö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 nem volt tisztességes! – kiáltotta hirtelen Khótasz felé a Fikirjankú nevű ügyvé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e?! – meredt rá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volt tisztességes, mert az a férfi párbajra hívott ki téged, te meg csak úgy váratlanul ledöfted, anélkül, hogy számíthatott volna rá, nem adtál neki lehetőséget a védekezés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dd, picinyem, otthon hagytad az eszedet a hűtőben?! Mi az, hogy nem szá</w:t>
        <w:softHyphen/>
        <w:t>mít</w:t>
        <w:softHyphen/>
        <w:t>hatott rá?! Aki közel megy egy vadállathoz, igenis számíthat rá, hogy az esetleg támadni fog, és nem figyelmezteti előre r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kkor sem tudott felkészülni a támadásra! Nem adtál neki lehetőséget a győzelem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ég szép. Mi emberek nem verekedni szeretünk, hanem győz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volt tisztessége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ekkorára megnőttél, és még hiszel a mesékben?! Hol olvastál te olyat, hogy az emberek tisztességesek?! De különben sem vitatkozom veled: én úgy ítélem meg, hogy pontosan azt tettem, amire Hulla Úr kért engem! Bebizonyítottam neki, hogy igenis ember vagyok! Azt hiszem, sikerült őt alaposan meggyőznö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kkor is becstelenség. Szerintem Tásácski is egykettőre kiszeret belőled, mert hogy is bízhatna meg abban, aki ennyire aljas, még a végén őt is kibelez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dod, ami Tásácskit illeti, szerintem... – kezdte Khótasz, de ekkor meghallotta a fülében Anoli hangj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ótasz, mit vitatkozol vele, ha azt mondtad, hogy nem akarsz vele vitatkoz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m... igaza van Anolinak! – döbbent rá Khótasz. S emiatt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Ügyvéd úr, úgy látom feleslegesen tépem a számat előtted, mert nincs olyan kifejező</w:t>
        <w:softHyphen/>
        <w:t>készségem, mint neked! Tehát inkább elhallgatok. Majd a halál beszél helyettem! – azzal a még mindig a kezében tartott lándzsát elhajította, s az a következő pillanatban máris átfúrta a férfi mellkasát, s a székhez szegelte ő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Így ni! Minek vitatkozni, ha gyilkolászni is lehet! – tette hozzá, csak hogy fokozza az emberek félelmetes hírnevét e bolygón.</w:t>
      </w:r>
    </w:p>
    <w:p>
      <w:pPr>
        <w:pStyle w:val="Normal"/>
        <w:widowControl/>
        <w:spacing w:before="0" w:after="120"/>
        <w:jc w:val="both"/>
        <w:rPr/>
      </w:pPr>
      <w:r>
        <w:rPr>
          <w:rFonts w:cs="Times New Roman" w:ascii="Times New Roman" w:hAnsi="Times New Roman"/>
        </w:rPr>
        <w:t>„</w:t>
      </w:r>
      <w:r>
        <w:rPr>
          <w:rFonts w:cs="Times New Roman" w:ascii="Times New Roman" w:hAnsi="Times New Roman"/>
        </w:rPr>
        <w:t>Jó helyen” találhatta el az ügyvédet, megsértve valami artériát, mert a dárda mellől lüktetve spriccelt kifelé a vér, és a férfi szeme hamar meg is üvegesedett. Hullája mellől sikoltozva menekültek a nézők. Ezek majdnem mind gyerekek voltak, mert errefelé ültek az árvák – Anoli ugyanis számos ingyenjegyet osztogatott ki a környék árva gyerekeinek, természetesen attól a jól megfontolt szándéktól vezettetve, hogy jószívűnek tűnjék mindenki szemében, és sokat cikkezzenek róla. Mint ahogy azt ki is fejtette Tásácski és Khótasz előtt: a legolcsóbb és leghaté</w:t>
        <w:softHyphen/>
        <w:t>ko</w:t>
        <w:softHyphen/>
        <w:t>nyabb reklám az ügyesen megválasztott jótékonykodás! Árva gyerekeket találnia pedig nem is volt nehéz, mert az Orfa bolygón semmiféle állami gondozás nem létezett, ezért ha egy gyerek árvaságra jutott, jó esélye volt a hamari éhhalálra. Illetve ha lány volt s már nagyocska, mehetett kurvának. Többnyire ez lett a sorsuk. És temérdek árva gyerek volt, mert ha az apa meghal egy családban, az az anya halálát is jelentette, márpedig akkor a gyerek árván maradt...</w:t>
      </w:r>
    </w:p>
    <w:p>
      <w:pPr>
        <w:pStyle w:val="Normal"/>
        <w:widowControl/>
        <w:spacing w:before="0" w:after="120"/>
        <w:jc w:val="both"/>
        <w:rPr/>
      </w:pPr>
      <w:r>
        <w:rPr>
          <w:rFonts w:cs="Times New Roman" w:ascii="Times New Roman" w:hAnsi="Times New Roman"/>
        </w:rPr>
        <w:t>Anoli tehát bő ötezer jegyet csak úgy az árvák közt szétosztatott, de ezen felül is osztott ki még jó húszezer ingyenjegyet, utóbbiakat főleg a KÉSZ-nek adta, ami a Kurvák Érdek</w:t>
        <w:softHyphen/>
        <w:t>védelmi Szervezete nevet takarta. Ez utóbbi ellen, amikor megtudta, Tásácski tiltakozott is, mert mi köze neki a kurvákhoz... de Anoli kegyetlen vo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Jó eséllyel te is az lettél volna, ha én nem vagyok és fel nem ismerem a tehetségedet, tehát csak hallgass, és ne törjön elő belőled az arisztokratikus gőg! Valójában nemigen él olyan kurva a bolygónkon, aki szívesen csinálja ezt, és ne menne boldogan hozzá </w:t>
      </w:r>
      <w:r>
        <w:rPr>
          <w:rFonts w:cs="Times New Roman" w:ascii="Times New Roman" w:hAnsi="Times New Roman"/>
          <w:i/>
        </w:rPr>
        <w:t>bárkihez</w:t>
      </w:r>
      <w:r>
        <w:rPr>
          <w:rFonts w:cs="Times New Roman" w:ascii="Times New Roman" w:hAnsi="Times New Roman"/>
        </w:rPr>
        <w:t>, hogy aztán feleség legyen! Neked is emiatt ment el az eszed, s ezért lettél Kenáz felesége, rohantál az első farok után, ami feléd ágaskodott, pedig minden módon igyekeztelek lebeszélni róla! Tehát vedd tudomá</w:t>
        <w:softHyphen/>
        <w:t>sul, semmi közöd hozzá, hogy én kinek adok jegyet és kinek nem! A te dolgod az éneklés! És különben se legyél smucig, mi az a húszezer jegy a hatszázezres nézőtérhez képes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a pénz érdekel engem, csak ez, hogy kurvá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gd fel úgy, hogy nem kurvák, hanem szerencsétlen nők.</w:t>
      </w:r>
    </w:p>
    <w:p>
      <w:pPr>
        <w:pStyle w:val="Normal"/>
        <w:widowControl/>
        <w:spacing w:before="0" w:after="120"/>
        <w:jc w:val="both"/>
        <w:rPr/>
      </w:pPr>
      <w:r>
        <w:rPr>
          <w:rFonts w:cs="Times New Roman" w:ascii="Times New Roman" w:hAnsi="Times New Roman"/>
        </w:rPr>
        <w:t>Na de az ügyvéd nem a kurvák, hanem az árvák közelében ült, így most a stadion sikoltozó gyerekhangoktól lett zajos. Bár ez aztán hamar abbamaradt, mert nem tűnt úgy, mintha Khótasz folytatni akarta volna ámokfutását.</w:t>
      </w:r>
    </w:p>
    <w:p>
      <w:pPr>
        <w:pStyle w:val="Normal"/>
        <w:widowControl/>
        <w:spacing w:before="0" w:after="120"/>
        <w:jc w:val="both"/>
        <w:rPr>
          <w:rFonts w:ascii="Times New Roman" w:hAnsi="Times New Roman" w:cs="Times New Roman"/>
        </w:rPr>
      </w:pPr>
      <w:r>
        <w:rPr>
          <w:rFonts w:cs="Times New Roman" w:ascii="Times New Roman" w:hAnsi="Times New Roman"/>
        </w:rPr>
        <w:t>Megállt egy helyben, és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akad még köztetek öngyilkosjelölt, aki kételkedik benne, hogy igazi ember vagyok?!</w:t>
      </w:r>
    </w:p>
    <w:p>
      <w:pPr>
        <w:pStyle w:val="Normal"/>
        <w:widowControl/>
        <w:spacing w:before="0" w:after="120"/>
        <w:jc w:val="both"/>
        <w:rPr/>
      </w:pPr>
      <w:r>
        <w:rPr>
          <w:rFonts w:cs="Times New Roman" w:ascii="Times New Roman" w:hAnsi="Times New Roman"/>
        </w:rPr>
        <w:t>S erre meglepő dolog történt. A nézőtérről felreppent egy pöttöm kis ripor</w:t>
        <w:softHyphen/>
        <w:t>ternő, méretre ugyanis kisebb volt Tásácskinál is, és leszállt egyenesen Khótasz e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nem kételkedem benne, hogy ember vagy, ellenben most fel szeretnék tenni néhány kérdést, abban a reményben, hogy nem versz agy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t már említettem, kérdezni lehet, aztán majd meglátjuk... de hogyhogy épp most jött meg a kedved a kérdezgetésre, most, amikor az imént öltem meg két személyt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lágéletemben különleges riportokat készítettem. Erre specializálódtam. Tudod, én is olyan nő vagyok, aki pártában maradtam... aztán, ahhoz semmi kedvem nem volt, hogy kurva legyek. Kitanultam riporternek, de riporternőkből is már annyi van, hogy ha eldobsz egy féltéglát, okvetlenül egy riporternőt találsz vele fejbe! Nekem tehát ha boldogulni akartam, olyasmit kellett felvállalnom, amit más nem mer. Hát én megtettem... és néha bizony majd</w:t>
        <w:softHyphen/>
        <w:t>nem ráment az életem! De eddig megúsztam. És nem is panaszkodhatom, ahhoz képest hogy egyedülálló nő vagyok, nem is keresek rosszul! Remélem, ha Tásácskit nem verted agyon, engem sem fogsz. – és tündéri mosolyt villantott Khótasz arcába. – Különben is – szólt aztán – remélem, most már kitomboltad az agresszív hajlamaidat... én pedig nem is kétel</w:t>
        <w:softHyphen/>
        <w:t>kedem benne, hogy ember vagy, és biztosítalak róla, hogy Tásácskit sem tartom kurvának, sőt, nagy tisztelője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akkor halljuk a kérdéseket, aztán majd meglátju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lyik bolygóról keveredtél ide közén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egyelőre nem publikus informáci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an jöttél: űrhajóval vagy nullreduktorr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lőre erre sem kívánok válaszo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vannak nullreduktorai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adnak, de tulajdonképpen jobban szeretjük az űrhajókat. Tudod, egy űrhajóba sokkal de sokkal több fegyver fér bele... márpedig mi emberek imádjuk a fegyve</w:t>
        <w:softHyphen/>
        <w:t>reket! – és igyekezett félelmetesen nézni. E válasz ki is elégítette a riporternőt. Illett az emberekről alkotott képb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rvezitek-e a mi bolygónk elfoglalás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rről nincs tudomásom. Nem vagyok a bolygóm kormányának a tagja. Igazából én csak egy baráti látogatáson vagyok most itt. Az persze egészen más eset, ha engem itt valamiféle bántalom érne. Ugyebár, ha azt a bolygóm szótlanul tűrné, az nagy presztízsveszteség volna az emberi fajnak, amit nem hiszem hogy a kormá</w:t>
        <w:softHyphen/>
        <w:t>nyunk felválla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an ismerted meg Tásácsk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nek részletei erősen bizalmas jellegűek, amit nem óhajtok kiteregetni a nyil</w:t>
        <w:softHyphen/>
        <w:t>vánosság e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em, de legalább annyit, hogy ez a megismerkedés mondható-e a véletlen aján</w:t>
        <w:softHyphen/>
        <w:t>déká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zonyos értelemben minden ami a világon történik, valahol a véletlennek köszönhető, vagy mondjuk inkább így: a Sorsnak, a Végzetnek, melynek útjai azonban a számunkra kifürkész</w:t>
        <w:softHyphen/>
        <w:t>hetetlenek. Jó azonban ha tudod, én az én bolygómon nagy rajongója voltam egy régen élt, Ofra Haza nevű énekesnő művé</w:t>
        <w:softHyphen/>
        <w:t>szetének. Lényegében beleszerettem a rég halott művésznőbe. És most képzeld el kicsikém – és e szavaknál Khótasz lehajolt, hogy arca a riporternő arcát majdnem elérte, mindenesetre vele egy szintbe került, sőt, most még a nő két vállát is meg</w:t>
        <w:softHyphen/>
        <w:t>ra</w:t>
        <w:softHyphen/>
        <w:t>gadta a kezével – képzeld el – mondta mélyen a szemébe nézve – hogy egyszer csak rátalálok Tásácskira, arra a nőre, aki külsőre tökéletesen úgy néz ki, mint nagy szerelmem, legalábbis amennyire az egy orfa-lánytól kitelik; ugyanolyan szépen énekel; sőt, még a sorsa is gyakor</w:t>
        <w:softHyphen/>
        <w:t>latilag azonos vele, mert az „igazi” Ofra Haza úgy halt meg, hogy a férje megfertőzte egy olyan vírussal, mely hatását tekintve szinte azonos a ti kurvakórotokkal, aztán Ofra Haza emiatt meghalt tüdőgyulladásban! Nem is lehetett kétséges a számomra, hogy ő meg én össze</w:t>
        <w:softHyphen/>
        <w:t>tartoz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csoda?! Ofra Haza sorsa megegyezett Tásácski sorsáv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inte a legapróbb részletekig. Még az is stimmel, hogy Ofra Haza is, Tásácski is egyaránt be tudott menni a kórházba a saját lábán. Az is, hogy eredetileg szerették volna eltitkolni a nyavalyájukat, s emiatt a kezelést az utolsó pillanatig halogatták. Aztán, Ofra Haza menedzse</w:t>
        <w:softHyphen/>
        <w:t>rét úgy hívták hogy Aloni, Tásácskiét pedig úgy, hogy Anoli... érdekes hasonlóság! Ofra Haza első férjének a neve Ashkenázi, Tásácskié pedig Kenáz... Ofra Haza is, Tásácski is 40 évesen ment férjhez, és 42 évesen volt az, hogy Ofra Haza meghalt, illetve Tásácski majdnem megha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 fényes bizonyítéka a vallásunk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pok is így gondolják... nem is fognak habozni, hogy összeházasítsanak ket</w:t>
        <w:softHyphen/>
        <w:t>tőn</w:t>
        <w:softHyphen/>
        <w:t>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eszerint Kenáz pedig Askenázi kellett legyen előző életében, eképp két</w:t>
        <w:softHyphen/>
        <w:t>sze</w:t>
        <w:softHyphen/>
        <w:t>resen is Tásácski férj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a szememben csak annyit jelent, hogy eggyel több az okom arra, hogy ha találkozom vele, kitekerjem a nyakát, mert már korábban is aljas módon bánt az én szerelmemm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val akkor úgy tekinthetem, hogy te, az ember, azonosnak tartod Tásácskit azzal a régen élt emberi énekesnőv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zememben Tásácski olyan mértékig azonos vele, amilyen mértékben ez egyáltalán lehetséges egy olyan nő számára, aki születésére nézve nem ember, és egy másik bolygón é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hát nem teljes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nem, mert külsőre nem teljesen ember. De ez nem baj, mert nem is szeretném, ha hirtelen átváltozna emberré. Akkor ugyanis nem tudna repülni, és ez neki számos kellemetlenséget okoz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yilván nem emlékszik minden akkori emlékér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ok az emlékek feleslegesek is neki. Hogy mást ne is mondjak, elég féltékennyé tesz engem már ez is, hogy e mostani életében nem én voltam az első férfi az életében, mert ugye volt Kenázzal is... kifejezetten örülök neki, hogy fogalma sincs azokról az éjszakákról, amiket emberként Ashkenázival töltö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féltékenység azt jelenti, hogy attól tartunk, a szerelmünk valaki mást többre becsül, mint minket. Úgy véled tehát, fennáll a veszélye annak, hogy Tásácski kedvet kap melletted más férfiakra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te aztán tényleg nem szűkölködöl bátorságban, ha ilyet mersz kérdezni tőlem! Ez már kimeríti a pofátlanság fogalmát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záj rámenősnek lennem, másképp kirúgnak az állásomból. Így is alig keresem meg a hidegvízre valót. Szóv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bszolút kizárt, hogy kételkedjek Tásácski hűségében. Ennek ellenére már akkor is gyilkol</w:t>
        <w:softHyphen/>
        <w:t xml:space="preserve">hatnékos kedvem van, ha érted mire gondolok, ha csak </w:t>
      </w:r>
      <w:r>
        <w:rPr>
          <w:rFonts w:cs="Times New Roman" w:ascii="Times New Roman" w:hAnsi="Times New Roman"/>
          <w:i/>
        </w:rPr>
        <w:t>elképzelem</w:t>
      </w:r>
      <w:r>
        <w:rPr>
          <w:rFonts w:cs="Times New Roman" w:ascii="Times New Roman" w:hAnsi="Times New Roman"/>
        </w:rPr>
        <w:t xml:space="preserve">, hogy ő csupán </w:t>
      </w:r>
      <w:r>
        <w:rPr>
          <w:rFonts w:cs="Times New Roman" w:ascii="Times New Roman" w:hAnsi="Times New Roman"/>
          <w:i/>
        </w:rPr>
        <w:t>meg</w:t>
        <w:softHyphen/>
        <w:t>simogatná</w:t>
      </w:r>
      <w:r>
        <w:rPr>
          <w:rFonts w:cs="Times New Roman" w:ascii="Times New Roman" w:hAnsi="Times New Roman"/>
        </w:rPr>
        <w:t xml:space="preserve"> egy másik férfi arcát! Ezt persze lehet hogy nem érted, lehet, hogy ez az érzelem emberi privilégium ilyen formá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 történne, ha cáfolhatatlanul kiderülne, hogy Tásácski nem Ofra Haz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bszolúte sem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szerelmesednél ki belő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ég csak nem is csökkenne érzelmeim hőfok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kor szeretnél ki belől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nehéz kérdés. Attól tartok ugyanis, matematikai precizitással tekintve a dolgokat, nyilván kell legyen olyan ok, ami megszüntetné a szerelmemet, de én bizony elképzelni sem tudok ilyes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gíthet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tessék, nyugodt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gyük fel, rajtakapod, amint megcsal téged valakiv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bszolút kizá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lajdonképpen én sem hinném hogy megtenné, de tegyük fel! Akkor mi lenne, agyon</w:t>
        <w:softHyphen/>
        <w:t>verné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k emberférfi így cselekedne, de én biztos hogy n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t akkor is a legnagyobb művészek egyike maradna a szememben, és akkor is hálával tartozom neki az addig velem töltött szép napokért. De ez annyira képtelen feltételezés, hogy felesleges is több időt pazarolni a vizsgálgatásá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nem zavarja őt, hogy tőled nem lehet gyerek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ő tud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kkora tragédia a gyermektelenség. – válaszolta azonnal Tásácski. – Hiszen a nők több mint felének nem születik gyereke a bolygónkon! De meg ki tudja, mit hoz a jövő... a tudomány oly sebesen fejlődi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héz volt-e elénekelnie ezeket az emberi dalo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de azért annyi igaz, hogy ezek a különleges hajlítások igazán próbára tették a tehetségem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ek voltak tehát a legnehezebbek az előadásb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ppenséggel nem. A legnehezebb a szövegek megtanulása vo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lyik dalszöveg volt a legnehezebb?</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ata Morgana” című dalé. Érdekes módon ugyanis a héber szövegeket aránylag könnyen megtanultam, talán mert a hangzása eléggé hasonlít a mi nyelvünkéhez illetve a magyar nyelvhez. Ám az említett dal java része angolul van, ami egy másik emberi nyelv, és drámaian eltérnek a hangjai akár a mi nyelvün</w:t>
        <w:softHyphen/>
        <w:t>kétől, akár a magyarét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kor haragudnál meg rá úgy, hogy elválsz tőle? – kérdezte ismét Khótaszt a riporter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érzem, egyszerűen nem tud olyasmit művelni, hogy elhagyjam miatta. Hogy is tehetnék ilyet, hiszen mindig is reá vártam! Szinte születésem óta! Ő mosolygott rám a kelő Nap tányérjában, az ő hangja csilingelt a vízesésekben amikor a kedvenc helyeimen nyaral</w:t>
        <w:softHyphen/>
        <w:t>tam, mert én mindig víz mellett szerettem üdülni... egyre csak róla álmodtam! Ő álmaim asszony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a kiderülne róla valami szörnyű ti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éldául, hogy mégis a saját hibájából lett kurvakór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djuk, hogy megcsalta a férjét, és ez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az lenne a véleményem róla, hogy nem valami okos nő, mert nem lett volna szabad ekkora kockázatot vállalnia. És még jobban utálnám a régi férj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náz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ásácski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nem. Hiszen egy nő kizárólag akkor csalja meg a férjét, ha nem kap tőle elég szeretetet, megbecsülést... tehát, ha Tásácski a saját hibájából lett kurva</w:t>
        <w:softHyphen/>
        <w:t>kóros, az akkor is legalább a felerészt a férje hibája, mert Tásácski talán nem kellett volna hogy félrelépjen, de ha megtette, annak azért akkor is komoly oka volt, tudniillik Kenáz undok viselkedése! Nem, én nem tudnék haragudni az én Drága</w:t>
        <w:softHyphen/>
        <w:t>sá</w:t>
        <w:softHyphen/>
        <w:t>gomra ezesetben 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nem félnél, hogy téged is megcs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etetlen. Én kellően kedves vagyok és leszek is mindörökre vele! Mi egy</w:t>
        <w:softHyphen/>
        <w:t>másnak lettünk teremt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a az derülne ki róla, hogy korábban kurva vo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ez már tényleg a fantasztikus filmek világa, amit kérdezel! De jól van, vála</w:t>
        <w:softHyphen/>
        <w:t xml:space="preserve">szolok. Egyszerűen nem hinném el róla a hírt, csalásra gyanakodnék. De ha </w:t>
      </w:r>
      <w:r>
        <w:rPr>
          <w:rFonts w:cs="Times New Roman" w:ascii="Times New Roman" w:hAnsi="Times New Roman"/>
          <w:i/>
        </w:rPr>
        <w:t>netántán</w:t>
      </w:r>
      <w:r>
        <w:rPr>
          <w:rFonts w:cs="Times New Roman" w:ascii="Times New Roman" w:hAnsi="Times New Roman"/>
        </w:rPr>
        <w:t xml:space="preserve"> mégis bebizo</w:t>
        <w:softHyphen/>
        <w:t>nyosodna ez, kétséget kizáró bizonyossággal, nos, akkor úgy lennék vele, mint az az ember, akinek van egy gyémántja, s egyszer csak megtudja róla, hogy korábban kissé szaros volt a gyémánt, mert azt valaki a fenekébe rejtve csempészte ki valahonnét. No most akkor mi van, azt hiszed, eldobja majd a gyé</w:t>
        <w:softHyphen/>
        <w:t>mántját?! Nyavalyát! Szóval, nekem ekkor az lenne a véle</w:t>
        <w:softHyphen/>
        <w:t>ményem az én arany</w:t>
        <w:softHyphen/>
        <w:t>han</w:t>
        <w:softHyphen/>
        <w:t>gú tubicámról, hogy nagyon haragudnék. Csak épp nem rá, hanem a ti bolygótok társadalmi rendszerére, amiért olyan iszonyatos, hogy efféle bámulatos tehetségek is ilyen megalázó módon kell kezdjék az életpályájukat! Mert tudod, nem az a baj, hogy vannak gazdagok és szegények, nem ettől igazságtalan a világ. Hanem attól, hogy az Élet nem ad mindenkinek legalább EGY úgynevezett Nagy Lehetőséget – amit ha kellően tehetséges, kihasználhat! Szóval, nevezzük őt akár Tásácskinak, akár Ofrának: nem haragudnék meg rá! Szomorú talán lennék, de nem haragos, és nem hagynám 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z oka annak, hogy ennyire megszeretted? Vagy ez csak úgy jött magát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nem. Nem tartozom azok közé, akik úgy vélik, a szerelem olyan misztikus érzés, melynek ne volna alapja. Nagyon is van! Tásácskit amiatt szeretem, mert vagy azonos Ofra Hazával, vagy egy hihetetlenül tökéletes mása. Ofra Hazát pedig amiatt szerettem meg, mert erre többszörösen rászolgált: a szépségével, a hangjával, és azzal is, hogy botránymen</w:t>
        <w:softHyphen/>
        <w:t>tesen élt, egyszerűen tette a dolgát: énekelt. És ehhez még hozzájön az, hogy megsajnáltam. Márpedig jó ha tudjátok, ha egy emberférfi megsajnál egy nőt, akkor a nőnek már félig nyert ügye van, ha feleségül akarja vétetni magát, feltéve hogy a férfi még nem nős. Az emberek férfipéldá</w:t>
        <w:softHyphen/>
        <w:t>nyai</w:t>
        <w:softHyphen/>
        <w:t>ban ugyanis nagyon erős az az ösztön, hogy pátyolgassanak sajnálatra méltó nő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nagy örömmel hallom... Szóval, akkor a lényeget illetően szerinted azonos ve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ra Hazáv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rre a kérdésedre azon nyomban válaszolok, amint képes vagy nekem alaposan, mondhatni matematikai precizitással definiálni azt, hogy mit értesz a „lényeg” szó ala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ööö... izé... szóv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óval erre nem vagy képes. Maradjunk tehát abban, hogy nekem Tásácski, aki most már Ofra, tökéletesen megfelel, nagyon boldog vagyok mellette, és nincs olyan hatalom, amely képes volna elválasztani tőle! Senki de senki ne kételkedjék benne, hogy kész vagyok mértéktelen életveszélyt is vállalni érte, sőt, a biztos halált is ha</w:t>
        <w:softHyphen/>
        <w:t>bo</w:t>
        <w:softHyphen/>
        <w:t>zás nélkül vállalom, ha ez szükséges a megmentéséért! – azzal odalépett Tásács</w:t>
        <w:softHyphen/>
        <w:t>kihoz, térdre ereszkedett, átölelte a nő lábát, és így szólt hozz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Bárcsak tehetnék valamit érted az eddigieken felül is! Te egy csoda vagy, művészként is, nőként is, és nekem kell ez a csoda! És hihetetlen mértékben szerethetsz engem, hogy ennyit dolgoztál érettem e koncertt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rmit tegyek is, mindig az adósod maradok, mert nem tudom megszolgálni azt, amit eddig is tettél már értem! – válaszolta a nő, és megsimogatta Khótasz fej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szívesen rontom el a szerelmes perceket – nézett rájuk a riporternő, alig is titkolt irigységgel – de hadd kérdezzem meg, a művésznő nem undorodik-e emberi párjától, most, hiszen az teli van fröcskölve vérr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z biztos hogy szívesen látnám ha megmosakodna, de undorról azért szó sinc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nem fél től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élni?! Mi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gyilkolt! Kétszer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értem tette! Nemhogy félnék, de még sokkal nagyobb biztonságban érzem magamat! Hanem – pillantott Khótaszra – tényleg jó lenne, ha visszavonulnál és megmosa</w:t>
        <w:softHyphen/>
        <w:t>kodnál. A koncertnek úgyis vég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hogy kívánod, szerelmem. – felelte a férfi, azzal megindult a nézők padsorai felé, a fegy</w:t>
        <w:softHyphen/>
        <w:t>veré</w:t>
        <w:softHyphen/>
        <w:t>ért. A közelben ülő árva gyerekek abban a pillanatban felpattantak, és sikoltozva igyekeztek eltávolodni tőle, ami nem is volt könnyű, lévén, hogy a nézőtér eléggé zsúfolt volt. Ennyiből könnyebb dolga volt a lányoknak: azok egyszerűen szárnyra kaptak, és inkább felcsimpaszkodtak a kupola világítóeszközeire. Jogosan reménykedhettek abban, hogy oda nem tud az ember utánuk menni, nem lévén neki szárnya.</w:t>
      </w:r>
    </w:p>
    <w:p>
      <w:pPr>
        <w:pStyle w:val="Normal"/>
        <w:widowControl/>
        <w:spacing w:before="0" w:after="120"/>
        <w:jc w:val="both"/>
        <w:rPr>
          <w:rFonts w:ascii="Times New Roman" w:hAnsi="Times New Roman" w:cs="Times New Roman"/>
        </w:rPr>
      </w:pPr>
      <w:r>
        <w:rPr>
          <w:rFonts w:cs="Times New Roman" w:ascii="Times New Roman" w:hAnsi="Times New Roman"/>
        </w:rPr>
        <w:t>Ám egy apró kislánynak valahogy nem jutott az eszébe e kézenfekvő meg</w:t>
        <w:softHyphen/>
        <w:t>oldás, ehelyett egy mozdulattal kirántotta a már halott ügyvéd testéből a pengés végű botot, és hegyével előre Khótasz felé tartotta az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 ne gyere, mert úgysem hagyom, hogy megölj! – sikoltotta, miközben egész teste remegett a félelemtől.</w:t>
      </w:r>
    </w:p>
    <w:p>
      <w:pPr>
        <w:pStyle w:val="Normal"/>
        <w:widowControl/>
        <w:spacing w:before="0" w:after="120"/>
        <w:jc w:val="both"/>
        <w:rPr/>
      </w:pPr>
      <w:r>
        <w:rPr>
          <w:rFonts w:cs="Times New Roman" w:ascii="Times New Roman" w:hAnsi="Times New Roman"/>
        </w:rPr>
        <w:t>Khótasz megállt előtte vagy harminc centi távolságra, alig is tisztelve a fé</w:t>
        <w:softHyphen/>
        <w:t>lel</w:t>
        <w:softHyphen/>
        <w:t xml:space="preserve">metes pengét. Ha olyan </w:t>
      </w:r>
      <w:r>
        <w:rPr>
          <w:rFonts w:cs="Times New Roman" w:ascii="Times New Roman" w:hAnsi="Times New Roman"/>
          <w:i/>
        </w:rPr>
        <w:t>igazán nagyon</w:t>
      </w:r>
      <w:r>
        <w:rPr>
          <w:rFonts w:cs="Times New Roman" w:ascii="Times New Roman" w:hAnsi="Times New Roman"/>
        </w:rPr>
        <w:t xml:space="preserve"> akarta volna a kislány, simán belé</w:t>
        <w:softHyphen/>
        <w:t>bökheti, ehhez csak egyetlen kis lépést kellett volna megtenni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 a búbánatos francért akarnálak téged megölni?! – kérdezte csodálkozv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csak, mert az emberek gonoszak! Mindenki tud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indenki, de rosszul. Néha valóban gonoszak vagyunk. Néha nem. És többnyire nem szívesen ölünk gyerekeket. Különben is, biztos amiatt jöttél ide, mert szereted Tásácski hangját, énekét hallani. Akkor pedig eltöprenghetnél rajta, hogy én talán mégsem vagyok olyan </w:t>
      </w:r>
      <w:r>
        <w:rPr>
          <w:rFonts w:cs="Times New Roman" w:ascii="Times New Roman" w:hAnsi="Times New Roman"/>
          <w:i/>
        </w:rPr>
        <w:t>igazán</w:t>
      </w:r>
      <w:r>
        <w:rPr>
          <w:rFonts w:cs="Times New Roman" w:ascii="Times New Roman" w:hAnsi="Times New Roman"/>
        </w:rPr>
        <w:t xml:space="preserve"> gonosz, ha a művésznő feleségül jött hozzám! Tisz</w:t>
        <w:softHyphen/>
        <w:t>tel</w:t>
        <w:softHyphen/>
        <w:t>hetnéd a véleményét! Szóval, tedd le azt a kezedből, mert kés, villa olló gyerek kezébe nem való, azt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Ha leteszem, megö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ar a halál megölni téged, nem én! Légy jó kislány, és tedd 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nem leszek jó kislány, utálok jó kislánynak lenni! – és a kislány elsírta mag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nem szeretsz jó kislánynak lenni, szereted talán, ha a szüleid haragszanak rá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ok nem tehetik, árva vagyok... de azt hogy legyek jó kislány, mindig csak azok mondják nekem, akik meg akarnak dug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éged?! Hiszen majdnem kisebb vagy mint a herezacskóm, hát miféle iszonyú boly</w:t>
        <w:softHyphen/>
        <w:t>góra érkeztem, hogy ilyen kisgyerekeknek is muszáj kurvává lenniük?! – kiál</w:t>
        <w:softHyphen/>
        <w:t>totta felháborodva.</w:t>
      </w:r>
    </w:p>
    <w:p>
      <w:pPr>
        <w:pStyle w:val="Normal"/>
        <w:widowControl/>
        <w:spacing w:before="0" w:after="120"/>
        <w:jc w:val="both"/>
        <w:rPr>
          <w:rFonts w:ascii="Times New Roman" w:hAnsi="Times New Roman" w:cs="Times New Roman"/>
        </w:rPr>
      </w:pPr>
      <w:r>
        <w:rPr>
          <w:rFonts w:cs="Times New Roman" w:ascii="Times New Roman" w:hAnsi="Times New Roman"/>
        </w:rPr>
        <w:t>Választ persze nem kapott. Emiatt még közelebb lépett a leányhoz. A penge hegye egészen a hasát súrol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foglak bántani. Add ide szépen, mert ez az én fegyverem, és legyünk jó bará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nem, nem! Igenis belédbököm ha nem hagysz békén! Nem bízom benn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 legyél már egészen hülye, kicsikém, te komolyan azt hiszed, ha akarom, nem vehetem el tőled így is?! Bököd te ezt ám a leprás halál faszába, nem belém! Való</w:t>
        <w:softHyphen/>
        <w:t>színűleg meg se tudnál vele szúrni, de ha mégis, maximum egy karcolást kapok tőled, olyan gyenge va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miért nem veszed el, ha ez ig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félek, hogy akkor esetleg sérülést okoznék benned. Például megrándulna a karocskád. Vagy nagyon megszorítanám és eltörném azt, még ha nem is akarom. Tehát nagyon kérlek, ne butáskodj, add ide, és kész!</w:t>
      </w:r>
    </w:p>
    <w:p>
      <w:pPr>
        <w:pStyle w:val="Normal"/>
        <w:widowControl/>
        <w:spacing w:before="0" w:after="120"/>
        <w:jc w:val="both"/>
        <w:rPr/>
      </w:pPr>
      <w:r>
        <w:rPr>
          <w:rFonts w:cs="Times New Roman" w:ascii="Times New Roman" w:hAnsi="Times New Roman"/>
        </w:rPr>
        <w:t>A kislány lenézett a mellette heverő hullára, majd a színpadon levő kibelezett férfira – nem volt bizalomgerjesztő látvány! Fegyverezze le magát annak a szavára, annak a puszta ígéretében bízva, aki ezt a mészárszéket iderendezte egy pillanat ala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Oda ne add neki Clílá, mert véged! És különben se légy gyáva! – kiáltotta egy másik gyermek a kislánynak.</w:t>
      </w:r>
    </w:p>
    <w:p>
      <w:pPr>
        <w:pStyle w:val="Normal"/>
        <w:keepLines/>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enkezőleg – szólt ekkor Khótasz – a kislány épp akkor lesz bátor, ha odaadja nekem a fegyvert! Mert ugyan melyikőtök merészelne fegyver nélkül szembenézni egy emberrel, melyiktek mondana le a védekezés legkisebb lehetőségéről is?! Kifeje</w:t>
        <w:softHyphen/>
        <w:t>zetten akkor lesz bátor a szememben ez a Clílá nevű kislány, ha most odaadja ön</w:t>
        <w:softHyphen/>
        <w:t>ként a kezembe a fegyve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iszen az is akit gyomron szúrtál – nézett megint a színpadra a kislány – az is bátor volt! Mégis megölt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Tudod kicsikém, ha bátran viselkedünk, annak mindig vannak kockázatai. Épp emiatt becsüljük a bátorságot. Ha mindig kifizetődő volna bátornak lenni, akkor mindig bátor is lenne mindenki, és emiatt a bátorság, mert természetes volna, nem is volna olyasmi, amit különösképp becsülnünk kéne! De megnyugtatlak: az a faszi ott a színpadon, aki most oly békésen hulladozik, az tehát nem is volt bátor! Az egy hülye volt, mert számos jel mutatott rá, hogy igenis ember vagyok, mégsem hitte el! Plusz még szemét is volt, mert meg akarta alázni Tásácskit. Természetesen téged is azon nyomban megölnélek, akár bátor vagy, akár nem, ha Tásácski megalázásán igyekeznél, de hát erről szó sincs, azaz nekem igazán semmi bajom veled, tehát figyelj rám: én, az ember, nagyon szépen </w:t>
      </w:r>
      <w:r>
        <w:rPr>
          <w:rFonts w:cs="Times New Roman" w:ascii="Times New Roman" w:hAnsi="Times New Roman"/>
          <w:i/>
        </w:rPr>
        <w:t>megkérlek</w:t>
      </w:r>
      <w:r>
        <w:rPr>
          <w:rFonts w:cs="Times New Roman" w:ascii="Times New Roman" w:hAnsi="Times New Roman"/>
        </w:rPr>
        <w:t xml:space="preserve"> </w:t>
      </w:r>
      <w:r>
        <w:rPr>
          <w:rFonts w:cs="Times New Roman" w:ascii="Times New Roman" w:hAnsi="Times New Roman"/>
          <w:i/>
        </w:rPr>
        <w:t>rá</w:t>
      </w:r>
      <w:r>
        <w:rPr>
          <w:rFonts w:cs="Times New Roman" w:ascii="Times New Roman" w:hAnsi="Times New Roman"/>
        </w:rPr>
        <w:t>, hogy add már végre ide a kezembe azt a csúnya fegyvert, és ne vitatkozzunk tovább! – azzal lassan előre</w:t>
        <w:softHyphen/>
        <w:t>nyújtotta a kezét, közvetlenül a pengeél mellett, a lándzsa nyelének közepéig. Nem is vitás, egy hirtelen mozdulattal csúnyán megsebezhette volna őt a kislány, bár nyilván nem halt volna bele.</w:t>
      </w:r>
    </w:p>
    <w:p>
      <w:pPr>
        <w:pStyle w:val="Normal"/>
        <w:widowControl/>
        <w:spacing w:before="0" w:after="120"/>
        <w:jc w:val="both"/>
        <w:rPr>
          <w:rFonts w:ascii="Times New Roman" w:hAnsi="Times New Roman" w:cs="Times New Roman"/>
        </w:rPr>
      </w:pPr>
      <w:r>
        <w:rPr>
          <w:rFonts w:cs="Times New Roman" w:ascii="Times New Roman" w:hAnsi="Times New Roman"/>
        </w:rPr>
        <w:t>Aztán, amikor már tényleg csak egy apró mozdulatába tellett volna hogy elkapja a nyelet, megállt a keze, nyitott tenyérrel, s ezt kérde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od akkor? Megbízol bennem?</w:t>
      </w:r>
    </w:p>
    <w:p>
      <w:pPr>
        <w:pStyle w:val="Normal"/>
        <w:widowControl/>
        <w:spacing w:before="0" w:after="120"/>
        <w:jc w:val="both"/>
        <w:rPr>
          <w:rFonts w:ascii="Times New Roman" w:hAnsi="Times New Roman" w:cs="Times New Roman"/>
        </w:rPr>
      </w:pPr>
      <w:r>
        <w:rPr>
          <w:rFonts w:cs="Times New Roman" w:ascii="Times New Roman" w:hAnsi="Times New Roman"/>
        </w:rPr>
        <w:t>S végre megmozdult Clílá keze, és belerakta a lándzsát Khótasz markába. S ezután remegve állt ott egy helyben, hogy most mi fog történ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Bátor kislány! Tetszik nekem! Igazán, úgy viselkedett, mint ahogy az egy hőshöz illik akár az emberek közt is! – azzal szinte a frászt hozta rá most Clílára: egy hirtelen mozdulattal elkapta a szárnyát kifeszítő két felső végtagot, és felemelte annál fogva, mint amikor az emberek egy tyúkot szoktak felemelni a szárnyánál fogva. Clílá most teljesen vesztes pozícióban volt, egyáltalán nem férhetett hozzá Khótaszhoz semelyik végtagjáv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ényleg tetszel nekem, kölyök! – vigyorgott a képébe Khótasz. – Hé, Anoli, nem nagyon ismerem a szokásaitokat, de megsaccolom, hogy nálatok nem nagyon szokás idegen gyerekeket a vállunkon cipelni, ugy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gondolod. Éppenséggel egyáltalán nem szokásos nálunk a gyerekcipelés, mert a kislányok szinte rögvest születésük után tudnak repülni, azaz nem nagyon van szükségük cipelésre, a fiúk pedig a patáikkal meg sem tudnának kapaszkodni az apjuk vállán. De külön</w:t>
        <w:softHyphen/>
        <w:t>ben is majdnem azonnal képesek járni és futni, már pár órával a születésük után. Nálunk csak akkor visznek egy kislányt a vállukon a férfiak, ha az szinte halálosan beteg, vagy esetleg különleges jutalomként, nagy megtiszteltetésként... de ha megkedvelted ezt a kislányt, akkor ne tartsd így, mert ez neki nem csekély fájdalmat okoz a szárnyaiban, gondolom kizárólag amiatt nem sikoltozik most, mert halálosan meg van rémülv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elyes! Szóval akkor ugye épp az imént lett olyasmi kérdezve Ofrától, hogy nem bánja-e, hogy nem lehet tőlem gyereke. Örömmel közölhetem, hogy máris van gyereke: ez a kislány! – azzal a kislányhoz fordu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Remélem nem nyomorgattalak össze, és tudsz még repülni – ha akarsz magadnak engem mint apát, ezt jelezd kérlek azzal, hogy a vállamra szállsz! – azzal csak úgy feldobta a leányt a magasba...</w:t>
      </w:r>
    </w:p>
    <w:p>
      <w:pPr>
        <w:pStyle w:val="Normal"/>
        <w:widowControl/>
        <w:spacing w:before="0" w:after="120"/>
        <w:jc w:val="both"/>
        <w:rPr>
          <w:rFonts w:ascii="Times New Roman" w:hAnsi="Times New Roman" w:cs="Times New Roman"/>
        </w:rPr>
      </w:pPr>
      <w:r>
        <w:rPr>
          <w:rFonts w:cs="Times New Roman" w:ascii="Times New Roman" w:hAnsi="Times New Roman"/>
        </w:rPr>
        <w:t>Aki tanácstalanul kezdett el szálldosni a kupolában. Úgy tűnt, fogalma sincs, most miként döntsön – kell-e neki egy félelmetes emberi ap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islány, el ne baszd a szerencsédet! – kiáltotta felé Khótasz.</w:t>
      </w:r>
    </w:p>
    <w:p>
      <w:pPr>
        <w:pStyle w:val="Normal"/>
        <w:widowControl/>
        <w:spacing w:before="0" w:after="120"/>
        <w:jc w:val="both"/>
        <w:rPr>
          <w:rFonts w:ascii="Times New Roman" w:hAnsi="Times New Roman" w:cs="Times New Roman"/>
        </w:rPr>
      </w:pPr>
      <w:r>
        <w:rPr>
          <w:rFonts w:cs="Times New Roman" w:ascii="Times New Roman" w:hAnsi="Times New Roman"/>
        </w:rPr>
        <w:t>De megszólalt most az Ofrává átlényegült Tásácski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lán bizony nem lennél boldog, ha én lennék az anyukád?!</w:t>
      </w:r>
    </w:p>
    <w:p>
      <w:pPr>
        <w:pStyle w:val="Normal"/>
        <w:widowControl/>
        <w:spacing w:before="0" w:after="120"/>
        <w:jc w:val="both"/>
        <w:rPr>
          <w:rFonts w:ascii="Times New Roman" w:hAnsi="Times New Roman" w:cs="Times New Roman"/>
        </w:rPr>
      </w:pPr>
      <w:r>
        <w:rPr>
          <w:rFonts w:cs="Times New Roman" w:ascii="Times New Roman" w:hAnsi="Times New Roman"/>
        </w:rPr>
        <w:t>Ez hatott, és a kislány végül nagy óvatosan rászállt Khótasz vállá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incs kedvem sokat gyilkolászni ma már – szólt Khótasz – emiatt nagyon kérek mindenkit, hogy ne kezdjen el azon filózni nekem, hogy van-e jogom emberként egy itteni árvát örökbe fogadni! Ehhez ugyanis legfeljebb a feleségemnek lehet köze, de neki jól hallhatóan nincs ellene kifogása, mert még ő biztatta ezt a bátor gyermeket! – és megsimogatta Clílá szárnyát. S erre a kislány azonnal megszóla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uci, nagyon éhes vagyok! Esküszöm, hogy két napja egy falatot sem ett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van, akkor most eredj Ofrával aki ad neked zabát, én megmosakszom amíg te eszel, aztán következik a mai napra rendelt utolsó produkció, mely azonban a leglényegesebb: az esküvőnk!</w:t>
      </w:r>
    </w:p>
    <w:p>
      <w:pPr>
        <w:pStyle w:val="Normal"/>
        <w:widowControl/>
        <w:spacing w:before="0" w:after="120"/>
        <w:jc w:val="both"/>
        <w:rPr/>
      </w:pPr>
      <w:r>
        <w:rPr>
          <w:rFonts w:cs="Times New Roman" w:ascii="Times New Roman" w:hAnsi="Times New Roman"/>
        </w:rPr>
        <w:br/>
        <w:t>E bejelentését a nézőközönség számottevő része hatalmas meg</w:t>
        <w:softHyphen/>
        <w:t>könnyeb</w:t>
        <w:softHyphen/>
        <w:t>bülés</w:t>
        <w:softHyphen/>
        <w:t>sel fogadta. Igen sokan féltek ugyanis, hogy Khótasz még újabb mészárlásba kezd netán, s annak akárki is áldozatul eshet... elvégre ahogy mondani szokás, „evés közben jön meg az étvágy”, s hátha az embereknél úgy van, hogy a kis gyilkolászás kedvet csinál nekik a folytatáshoz, a tömeg</w:t>
        <w:softHyphen/>
        <w:t>mészárláshoz... márpedig az nem hang</w:t>
        <w:softHyphen/>
        <w:t>zott megnyugtatóan, hogy ezt az egész stadiont meg</w:t>
        <w:softHyphen/>
        <w:t>vásárolta Anoli, Ofra mened</w:t>
        <w:softHyphen/>
        <w:t>zsere, vagyis itt Khótasz most büntetlenül gyilkolászhat! Különben ha megbüntet</w:t>
        <w:softHyphen/>
        <w:t>nék, sem számítana: az már nem segít azokon, akiket megölt...</w:t>
      </w:r>
    </w:p>
    <w:p>
      <w:pPr>
        <w:pStyle w:val="Normal"/>
        <w:widowControl/>
        <w:spacing w:before="0" w:after="120"/>
        <w:jc w:val="both"/>
        <w:rPr/>
      </w:pPr>
      <w:r>
        <w:rPr>
          <w:rFonts w:cs="Times New Roman" w:ascii="Times New Roman" w:hAnsi="Times New Roman"/>
        </w:rPr>
        <w:t>Az is látható volt azonban a nézőkön, hogy Khótasz utolsó cselekedete, az árva kislány örökbefogadása a legteljesebb tanácstalanságba kergette őket. Ez aztán igazán nem illett az emberekről bennük kialakult képbe! Még ha legalább egy embergyereket fogadott volna örökbe... bár már az is... na de egy más fajba tartozó, vadidegen gyereket?!</w:t>
      </w:r>
    </w:p>
    <w:p>
      <w:pPr>
        <w:pStyle w:val="Normal"/>
        <w:widowControl/>
        <w:spacing w:before="0" w:after="120"/>
        <w:jc w:val="both"/>
        <w:rPr>
          <w:rFonts w:ascii="Times New Roman" w:hAnsi="Times New Roman" w:cs="Times New Roman"/>
        </w:rPr>
      </w:pPr>
      <w:r>
        <w:rPr>
          <w:rFonts w:cs="Times New Roman" w:ascii="Times New Roman" w:hAnsi="Times New Roman"/>
        </w:rPr>
        <w:br/>
        <w:t>Mindenesetre Khótasz elvonult hogy megmosakodjék, de még félig sem végzett a tisztálko</w:t>
        <w:softHyphen/>
        <w:t>dással, máris berobbant a fürdőszobába Anoli, és se szó – se beszéd, azzal kezdte, hogy ráugrott a jelentős részben még vérmocskos Khótaszra, és összepuszilta a kép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Óriási voltál, </w:t>
      </w:r>
      <w:r>
        <w:rPr>
          <w:rFonts w:cs="Times New Roman" w:ascii="Times New Roman" w:hAnsi="Times New Roman"/>
          <w:i/>
        </w:rPr>
        <w:t>basszahalál</w:t>
      </w:r>
      <w:r>
        <w:rPr>
          <w:rFonts w:cs="Times New Roman" w:ascii="Times New Roman" w:hAnsi="Times New Roman"/>
        </w:rPr>
        <w:t>...! Óriási! Hiszen te született színészi tehetség vagy, és hatalmas érzéked van a lélektani fogásokhoz! A legszebb terveimet is nemhogy kitalálod, de túltelje</w:t>
        <w:softHyphen/>
        <w:t>síted! Komolyan, a lehető legkomolyabban bánom, hogy nem magamnak szereztelek meg, hanem átpasszoltalak Tásácskinak! Te többet érsz, mint a súlyod gyémántban! Bár magamnak nem igazán szerezhettelek volna meg, te Ofrára buktál... hej, de szomorú az élet! Na mindegy, ez az én bajom! De te aztán tényleg csúcsszuper voltál! Ez kell a tömegeknek: egy félelmetes hős, aki ha kell, szemrebbenés és gátlások nélkül öl, de akit ugyanakkor szeretni is lehet, sőt, rajongani érte! És te épp ezt nyújtod! Milyen szépen hitet tettél a Tásácski iránt érzett szerelmed mellett! Hogy te mennyire megbízol benne! És aztán ezt még meg is tetézted azzal, hogy örökbe fogadtad azt az árva kislányt! Ez igen! Szerintem most majdnem mindenki úgy véli a bolygónkon, hogy az emberek vadak ugyan, de tulajdonképpen csak a „rossz fiúk” kell féljenek tőlük, mert amúgy inkább afféle nagy, jóindulatú lények, akik szívesen gyámolítják a bajbakerülteket! Te vagy most mindenki szemében a rokonszenves szörnyeteg! Még a kisfiúk</w:t>
        <w:softHyphen/>
        <w:t>nak is te lettél a példaképe, odakint most a nézőtéren a legtöbb fiú a te mozdulataidat utánozza, mintha leszúrna vagy agyonhajítana valakit, és olyasmiket kiabálnak, hogy „Majd a halál beszél helyett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ez attól tartok nem jó neked, mert így Ofra nem lesz szentnek tartva, amiért meg</w:t>
        <w:softHyphen/>
        <w:t>szelídített egy szörnyeteg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a csudát! Hiszen tudjuk, hogy nem minden ember olyan, mint te! Az em</w:t>
        <w:softHyphen/>
        <w:t xml:space="preserve">berek </w:t>
      </w:r>
      <w:r>
        <w:rPr>
          <w:rFonts w:cs="Times New Roman" w:ascii="Times New Roman" w:hAnsi="Times New Roman"/>
          <w:i/>
        </w:rPr>
        <w:t>megszelídíthetőek</w:t>
      </w:r>
      <w:r>
        <w:rPr>
          <w:rFonts w:cs="Times New Roman" w:ascii="Times New Roman" w:hAnsi="Times New Roman"/>
        </w:rPr>
        <w:t>, de ez nem megy könnyen, s ehhez egy Tásácski kellett, aki szent... persze, most már könnyebben menne az emberszelídítés, ha Tásácski átadja a tapasztalata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valamit nagyon forgatsz a fejed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naná, még szép! De azt hogy mit, nagyon ráérsz megtud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akkor mázlista vagy, nemcsak mert rámleltél, de mert akadt olyan hülye ön</w:t>
        <w:softHyphen/>
        <w:t>gyilkosjelölt is, akin bemutathattam vérengző hajlamaimat. Meg mert ott volt az az árva kislány is.</w:t>
      </w:r>
    </w:p>
    <w:p>
      <w:pPr>
        <w:pStyle w:val="Normal"/>
        <w:widowControl/>
        <w:spacing w:before="0" w:after="120"/>
        <w:jc w:val="both"/>
        <w:rPr>
          <w:rFonts w:ascii="Times New Roman" w:hAnsi="Times New Roman" w:cs="Times New Roman"/>
        </w:rPr>
      </w:pPr>
      <w:r>
        <w:rPr>
          <w:rFonts w:cs="Times New Roman" w:ascii="Times New Roman" w:hAnsi="Times New Roman"/>
        </w:rPr>
        <w:t>Anoli nevetett, és leugrott Khótasz melléről, ami annál jobb volt, mert e szemérmetlen pozíciótól már igencsak fickándozni kezdett Khótasz férfiasság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szerencsém volt amiért rád leltem, de onnantól kezdve ez már nem szerencse, hanem tömény tudá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érted ezt? – kérdezte Khótasz gyanakvó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Onnan, hogy kedvenc kifejezéseddel élve, én bizony alaposan </w:t>
      </w:r>
      <w:r>
        <w:rPr>
          <w:rFonts w:cs="Times New Roman" w:ascii="Times New Roman" w:hAnsi="Times New Roman"/>
          <w:i/>
        </w:rPr>
        <w:t>átbasztam az agyadat!</w:t>
      </w:r>
      <w:r>
        <w:rPr>
          <w:rFonts w:cs="Times New Roman" w:ascii="Times New Roman" w:hAnsi="Times New Roman"/>
        </w:rPr>
        <w:t xml:space="preserve"> Mert ugye, előre sejtettem, hogy ha pontosan azokat a számokat énekel</w:t>
        <w:softHyphen/>
        <w:t>tetem Ofrával, amik a kedvenceid, s olyan ruhában lesz mint a régi Ofra Haza, és olyan díszletek közt is, és ha addig ezeket te nem hallod tőle, nem szoksz hozzá... nos, akkor te tuti hogy elsírod magadat! És mert ezt senki nem szokta meg az emberektől, emiatt ennyi rengeteg néző közt okvetlenül akad majd valaki, egy nem diagnosztizált elmebeteg, aki van olyan idióta, hogy nagyokosnak képzeli magát, és nem bírván a feltűnési viszketegségével, le akarja leplezni, hogy te nem is vagy igazi ember! Szóval, ez kisapám előre el volt tervezve! Telibe úgy lett minden, ahogyan azt elképzeltem! Legfeljebb annyiból lett minden jobb, hogy még azt a hülye ügy</w:t>
        <w:softHyphen/>
        <w:t>védet is kinyírtad. Ami meg az árva kislányt illeti, hát ott már többet koc</w:t>
        <w:softHyphen/>
        <w:t>káztattam, de bejött. Direkt raktam egy nagycsomót előre belőlük, a legelső sorokba. Persze másképp alakult mint ahogyan gondoltam: tudod, legislegelőre közülük is a leg</w:t>
        <w:softHyphen/>
        <w:t>nyomorultabbakból ültettem, akik annyira szerencsétlenek, hogy még a többi árva gyerek is gyakran gúnyolja őket. Olyasmiben reménykedtem, hogy majd előadás közben is ki lesznek téve gúnynak, aztán te ezt észreveszed és intézkedel. Az örökbefogadás igazán kézenfekvő volt, mert egyelőre nem sok remény van rá, hogy gén szerinti gyereketek legyen neked és Ofrának... bár Uvacseta nagyon dolgozik valamin, titokzatoskodik... na de ez a távoli jövő zenéje. Szóval, így képzeltem. Aztán másként alakult, de a lényeg megtörtént: az örökbefogadás! Na mindegy, mosakodj meg, mert már nagyon látni akar téged az a kis girhes... akarommondani a lányod. Nem is beszélve a menyasszonyodról... meg van még egy kellemes meglepetésem is a számodra! Igyekezz! – azzal Anoli kilépett az ajtón.</w:t>
      </w:r>
    </w:p>
    <w:p>
      <w:pPr>
        <w:pStyle w:val="Normal"/>
        <w:keepLines/>
        <w:widowControl/>
        <w:spacing w:before="0" w:after="120"/>
        <w:jc w:val="both"/>
        <w:rPr>
          <w:rFonts w:ascii="Times New Roman" w:hAnsi="Times New Roman" w:cs="Times New Roman"/>
        </w:rPr>
      </w:pPr>
      <w:r>
        <w:rPr>
          <w:rFonts w:cs="Times New Roman" w:ascii="Times New Roman" w:hAnsi="Times New Roman"/>
        </w:rPr>
        <w:br/>
        <w:t>Mosakodás után Khótasz útja az ebédlőbe vezetett, ahol már valóban várt rá Tásácski... azaz, mostantól már Ofra! És várt rá itt Clílá is, meg itt volt Anoli is... de két másik személy is, akikről kiderült, hogy Ofra apja és any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glep, hogy itt látom őket – szólt Khótasz – szívesen ismerkedem meg a kedves papával-mamával, de miért nem voltak jelen a koncert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em a mi hibánk! – válaszolta azonnal Ofra édesanyja. – Mi akartunk... de Anoli bezárt bennünket egy szobába, s így csak képernyőn követhettük az eseményeket! Azt mondta, nem akarja hogy botrányt csináljunk. Nem értettem akkor, hogy miért kéne nekem botrányt csinálni?! De most már tudom: félt, mi lesz a reakciónk, ha kiderül, hogy egy </w:t>
      </w:r>
      <w:r>
        <w:rPr>
          <w:rFonts w:cs="Times New Roman" w:ascii="Times New Roman" w:hAnsi="Times New Roman"/>
          <w:i/>
        </w:rPr>
        <w:t>ember</w:t>
      </w:r>
      <w:r>
        <w:rPr>
          <w:rFonts w:cs="Times New Roman" w:ascii="Times New Roman" w:hAnsi="Times New Roman"/>
        </w:rPr>
        <w:t xml:space="preserve"> a lányunk új férj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át akkor hadd lássam, mi a reakciótok! – mosolygott rá a kedves mamára Khótasz. Cseppet sem tűnt most félelmetesnek... sőt, most már ruha is volt rajta. Persze a csupasz arcáról még most is messziről virított, hogy ő egy </w:t>
      </w:r>
      <w:r>
        <w:rPr>
          <w:rFonts w:cs="Times New Roman" w:ascii="Times New Roman" w:hAnsi="Times New Roman"/>
          <w:i/>
        </w:rPr>
        <w:t>ember.</w:t>
      </w:r>
      <w:r>
        <w:rPr>
          <w:rFonts w:cs="Times New Roman" w:ascii="Times New Roman" w:hAnsi="Times New Roman"/>
        </w:rPr>
        <w:t xml:space="preserve"> Egy Csupasz Gyilkos.</w:t>
      </w:r>
    </w:p>
    <w:p>
      <w:pPr>
        <w:pStyle w:val="Normal"/>
        <w:widowControl/>
        <w:spacing w:before="0" w:after="120"/>
        <w:jc w:val="both"/>
        <w:rPr/>
      </w:pPr>
      <w:r>
        <w:rPr>
          <w:rFonts w:cs="Times New Roman" w:ascii="Times New Roman" w:hAnsi="Times New Roman"/>
        </w:rPr>
        <w:t>Erre elmosolyodott Tásácski édesanyja is – különben nagyon fiatalos anyuka volt, alig nézett ki idősebbnek, mint a leánya – és így szó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csak agyon nem vered egy dührohamodban, hát én azt mondom, hogy az a reakcióm, hogy nagyon örülök neki, amiért épp te vagy a férje! Mondjuk, én azt hiszem nem lennék képes elviselni egy ember állandó társaságát, mert állandóan egymerő halálfélelemben élnék, hogy mikor mivel dühítem fel... és akkor mi lesz... márpedig szörnyű lehet úgy élni, hogy vigyázni kell egyfolytában a lépésünk neszére, a lélegzetvételünkre, de attól tartok, egy ember mellett én még pisilni is csak halkan mernék... csodálom, hogy a leányom miként bírja ki... de ez vége</w:t>
        <w:softHyphen/>
        <w:t>redményben az ő dolga. Semmi olyasmit nem hallottam, hogy kényszerítve lenne e házasságra, azaz maga választotta e sorsot, de meg el tudom azt is képzelni, hogy mert az első férje kétszer is majdnem a halált hozta rá, már senki férfiban nem bízik, aki a mi fajtánkból való. Szóval, én csak sok boldogságot kívánhatok ne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mama, ez nem így van ahogyan képzeled! – nevetett Ofra. – Khótasz egy végtelenül rendes valaki, és milliószorta több figyelmességet kapok tőle egy óra alatt is, mint Kenáztól az egész idő alatt, amit vele töltöttem! És ezen nem is cso</w:t>
        <w:softHyphen/>
        <w:t>dál</w:t>
        <w:softHyphen/>
        <w:t>kozom. Kenáz tudta, csak füttyen</w:t>
        <w:softHyphen/>
        <w:t>tenie kell, és repül egy másik nő a karjaiba. Különben is repülne, mert a nagy nőt</w:t>
        <w:softHyphen/>
        <w:t>öbbség miatt alaposan el vannak kényeztetve a férfiak a bolygónkon, de pláne így, hogy ő olyan gazdag! És ezzel bizony a férfiak nálunk undokul visszaélnek. Kenáz is ezt tette. De Khótasz más. Nem kétlem persze, bőségesen akadnak nők a bolygónkon, akiknek ő is inthet és boldogan omlanak a karjaiba... azt hiszem saját menedzserem, Anoli se lenne kivétel... nem is titkolja ezt... és persze Khótasz nyilván a saját bolygójáról is nősülhet... de akkor is más ám az ő helyzete, mert azt mondja, én vagyok álmai asszonya, a Mennyei Énekesnő, és el is hiszem ezt neki, mert ezer és ezer bizonyíték igazolja, hogy egész eddigi életében reám várt! Tehát nőt találna ugyan bőven magának ha én nem lennék vagy elhagyna, de olyat mint én, biztos hogy nem! Tehát ő megbecsül engem, mint egy roppant kincset, és ez nekem kiváltképpen megfelel. Persze, hálás is vagyok neki, hiszen megmentett, de ettől csak még jobban szeret, mert többnyire szeretni szokta mindenki azt, aki hálás neki, hiszen jó érzés az, ha hálásan viselkednek velünk szemben, s mindenki szereti azt, akinek a közelsége jó érzéssel tölti őt el. Tehát mi sem áll távolabb mint az a feszült, rémülettel teli légkör, amilyennek a kapcsolatunkat lefestetted, anyám! Az tényleg csak a te képzele</w:t>
        <w:softHyphen/>
        <w:t>tedben létezik! – azzal beleröppent Khótasz karjába, s így szólt hozz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desanyámat úgy hívják, hogy Tákvá, apukámat pedig úgy, hogy Börmah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ttól félek, ezeket a szokatlan neveket rém sokára jegyzem meg. De mindegy is, mert egyszerűen apuka és anyuka lesznek a számomra, ha ez nekik is megfel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felel, persze, természetesen! – szólt sietve az „apuk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ád véleményében apád is osztozik? – kérdezte Ofrát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ég szép! Nem hiányzik nekem sem, hogy a leányom nagyon hamar életsíkot váltson! – szólt az édesapa. – És ha valaki meg tudja védeni őt, hát az te vagy, Ember Ú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ndolod, hogy Kenáz még fog kellemetlenked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udom, de nem is lehetetlen: amennyire tudom, számos üzletfele otthagyta, amiért úgy tűnik, ő fertőzte meg a lányomat. Kenáz nagyon gazdag, de a lányomat messze sokkal többen ismerték a bolygón, népszerűbb is volt, és számos tisztelője fogott össze, hogy bosszúból tönkretegyék Kenázt. Például nem vásárolnak olyan termékeket, amiket ő gyárt. Nem kötnek vele üzletet, meg hasonlók. Nagyon jól jönne a férfinak, ha Tásácski beismerné, hogy nem tőle kapta el a kurvakórt. Ez szó szerint milliókat érne neki. Itt ugyanis nemcsak a jó hírre megy ki a dolog, hanem kőkeményen a pénzre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hát nem kell attól félnem, hogy elkezditek olyasmivel tömni a feleségem fejét, hogy neki az első férje mellett a helye?! – kérdezte gyanakodva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ha ember vagy is, de ennyire már csak ne sértegess bennünket! Olyan hü</w:t>
        <w:softHyphen/>
        <w:t>lyé</w:t>
        <w:softHyphen/>
        <w:t>nek látszunk?! – kérdezte felháborodottan Ták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jó, na... csak amiatt kérdem, mert már az sem tetszik, hogy Tásácskinak nevezted őt. Hiszen hallhattátok, hogy már Ofrának hívja mag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még gyakran el fogjuk téveszteni, mert a megszokás nagy ú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most mehetünk az esküvőre? – szólt egy aprócska jelenlevő. Természetesen Clílá volt, Khótasz és Ofra fogadott leány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Anolitól kérdezd, nekem gőzöm nincs róla, hogy hol és mikor le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rmészetesen a stadionban lesz, ahol a koncert is volt. Szerintem már be</w:t>
        <w:softHyphen/>
        <w:t>ren</w:t>
        <w:softHyphen/>
        <w:t>deztek a munkatársaim mindent hozzá. Tőlem mehetün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iszel a válladon, apuci? – kérdezte Clíl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visz téged a vállán, mert mit is képzelsz te! Ő természetesen Ofrát viszi a vállán!</w:t>
      </w:r>
    </w:p>
    <w:p>
      <w:pPr>
        <w:pStyle w:val="Normal"/>
        <w:widowControl/>
        <w:spacing w:before="0" w:after="120"/>
        <w:jc w:val="both"/>
        <w:rPr>
          <w:rFonts w:ascii="Times New Roman" w:hAnsi="Times New Roman" w:cs="Times New Roman"/>
        </w:rPr>
      </w:pPr>
      <w:r>
        <w:rPr>
          <w:rFonts w:cs="Times New Roman" w:ascii="Times New Roman" w:hAnsi="Times New Roman"/>
        </w:rPr>
        <w:t>Ofra ezt hallva szó nélkül felpattant Khótasz vállá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a nagyon akarod, vihetlek kézben. – szólt a kislányhoz a férf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ejtesz el? Nem leszek nagyon nehé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vicceltél?! Hiszen nem nyomhatsz öt kilót 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ppen hármat nyomok... – pirult a kislány, azzal máris Khótasz karjaiban termett. – Te biztos valami félelmetes harcos lehettél a bolygódon, hogy ilyen erős va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szívesen rontom le rólam alkotott kitüntető véleményedet, de egy abszolút közönséges ember vagyok. Sem nagyon erős, sem nagyon okos, gazdag sem, s a foglalkozásom pláne nem előkelő: zöldség-gyümölcs nagykereskedő lennék hiva</w:t>
        <w:softHyphen/>
        <w:t>tá</w:t>
        <w:softHyphen/>
        <w:t>somra nézve... azaz, emberben nálam majdhogynem csak félelmetesebbeket talál</w:t>
        <w:softHyphen/>
        <w:t>hattok! Na, induljunk akko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puci, ugye nem fogsz bánta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 nem leszel rossz. Sajnos el kell áruljam neked, nálunk embereknél éppen</w:t>
        <w:softHyphen/>
        <w:t>séggel nem ritkaság ám, hogy megverjük a rossz gyerekeket... de attól hogy agyon</w:t>
        <w:softHyphen/>
        <w:t>vernélek, nem kell félned. És természetesen megdugni sem foglak. Jó ha tudod, hogy mi emberek kiváltképpen ocsmány dolognak tartjuk a gyerekek efféle kihasz</w:t>
        <w:softHyphen/>
        <w:t>nálását, s bár nagy ritkán előfordul nálunk is, de ha kiderül valakiről hogy ilyesmit tett, azt többnyire kivégezzük. Ha mégsem, akkor sem jár jól, mert börtönbe kerül hosszú-hosszú időre, amit azonban ritkán sikerül letöltenie, mert gyakoribb, hogy odabent a többi bűnöző agyonveri, mert bár ők bűnözők, tehát gaz</w:t>
        <w:softHyphen/>
        <w:t>emberek, de még ők is tisztességesebbnek tartják magukat, mint a gyerekek megrontóját. Szóval ez úgy van kislányom, hogy többé nemcsak nem kell lefeküdnöd senkivel sem hogy éhen ne halj, de ezt a lehető leghatározottabban megtiltom nek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ármennyi pénzért sem tehet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ég akkor sem, ha ezt az egész bolygót neked ajándékoznák érte! Ez neked mindaddig meg van tiltva, amíg csak felnőtt nem leszel, és ha megtudom hogy mégis megtetted, akkor iszonyat</w:t>
        <w:softHyphen/>
        <w:t xml:space="preserve">osan meg foglak verni, de agyba-főbe ám, csurom vér leszel, eltöröm mindegyik végtagodat, és különben is olyan apró fecnikké lesz szaggatva a szárnyad, hogy repülni sem bírsz majd vele! Plusz még a puncidba is sósavat öntök, hadd marja szét, ha már annyira viszket neked odalent! Mert az </w:t>
      </w:r>
      <w:r>
        <w:rPr>
          <w:rFonts w:cs="Times New Roman" w:ascii="Times New Roman" w:hAnsi="Times New Roman"/>
          <w:i/>
        </w:rPr>
        <w:t>én</w:t>
      </w:r>
      <w:r>
        <w:rPr>
          <w:rFonts w:cs="Times New Roman" w:ascii="Times New Roman" w:hAnsi="Times New Roman"/>
        </w:rPr>
        <w:t xml:space="preserve"> leányom nem lehet egy kurva, még gyerekkurva sem! Hogy eddig mi voltál az nem számít, bár bevallom, nem örülök neki. Na de eddig ugye muszáj volt talán neked, hogy éhen ne halj. Most már viszont az a helyzet, hogy te tiszteletbeli ember vagy a sze</w:t>
        <w:softHyphen/>
        <w:t>memben, méltónak kell lenned e címhez, és azt is jó ha tudod, hogy ez azzal jár, hogy egy emberi apa előbb szokott éhen halni mint a gyereke, mert egészen ter</w:t>
        <w:softHyphen/>
        <w:t>mészetes nálunk, hogy ha nincs elég élelem, akkor a gyerek eszik előbb, és a szülő csak akkor, ha marad belőle. Tehát amíg én nem halok éhen, addig te sem fog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hiszen ez nálunk is így van, de csak a fiúgyerekeknél! A lányokkal senki sem törődik, mert mi lányok olyan sokan vagy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én ember vagyok, és másképp gondolkod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ha nem én akarok lefeküdni valakivel, csak úgy hirtelen rám ugri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egészen más eset, akkor nincs tőlem félnivalód, de az aki rád ugrott, az addig él, amíg a szemem elé nem kerül! Egyáltalán, nem is kell hogy rád ugorjon, csak ha már meg is kér téged ilyesmire, vagy célozgat rá, hogy ő szeretne veled, no már ez is bűn a szememben, és illik hogy szólj nekem róla, mert jó ha mielőbb tudom, épp kit kell agyonvernem... aki ugyanis le akar feküdni veled amíg még gyerek vagy, az téged kurvának tart bár már nem is vagy az, s ezzel megsért téged, tehát megsértett engem is, mert a lányomat tartja kurvának! Az ilyesmi pedig kiváltképpen morcossá tesz engem, s ha morcos vagyok, akkor akármi is megtörténhet azzal, akire be</w:t>
        <w:softHyphen/>
        <w:t>morcosodtam... egyáltalán, jegyezd meg, hogy te még ha majd felnőtt leszel, akkor sem feküdhetsz le senkivel sem úgy, hogy az nem vett téged feleségül! Neked igenis lesz férjed, mert az én lányomat feleségül venni nagy megtiszteltetés, de ha mégsem lenne erre jelentkező az orfák közül, hát kerítek én neked emberférjet, még válo</w:t>
        <w:softHyphen/>
        <w:t>gathatsz is majd belőlük annak idején... Szóval, te ezentúl senkitől ne félj, csak tőlem, de tőlem sem kell félned, amíg komolyan úgy tartod hogy a leányom vagy, és ennek megfelelően viselkedel! Ismétlem, a kurvaságot nagyon sürgősen felejtsd el, mert méltónak kell lenned hozzám, az apádhoz! Mostantól akkor leszel jó kislány, ha eszedbe sem jut olyasmi, hogy neked azt szabad lenne! Nemhogy lefeküdnöd nem szabad másokkal, de még csak meztelenül mutatkoznod sem! Még ha nem verlek is meg érte akkor se járnál jól, mert úgy néznék rád, mintha szarral lenne telimázolva a képed, és rögvest nem szeretnélek és nem tartanálak a lányomnak már! Értsd meg, hogy ha megbuksz az iskolában, ha hülyének nevezel engem, vagy ha épp valami nagyon magas helyen csimpaszkodol és onnan a fejemre szarsz, azt sem tartom iszonyatosabb bűnnek, mint ha mostantól fogva bárkivel is akárcsak csókolódzol is, nemhogy lefeküdnél vele! Azzal ugyanis sokkal jobban megaláznál engem, az apádat! Remé</w:t>
        <w:softHyphen/>
        <w:t>lem ért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ez a része a dolognak nagyon tetszik is, de nagyon félek, mert nem ismerem az emberi szokásokat, és emiatt olyasmit teszek, hogy megharagszol rám és mégis agyonver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ra úgy néz ki, mint akit agyonvert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ho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dig ő sem ismeri az emberi szokásokat. Különben is, majd mindent meg</w:t>
        <w:softHyphen/>
        <w:t>tanulsz. Majd elmondom neked, hogy s mint van ez meg az... de úgy hiszem, nem lesz neked sok bajod ezzel. Szóval ne aggódj!</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ggódom, mert olyan komoran néz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mert kezdek rém rossz véleménnyel lenni e bolygóról, amiért itt egészen természetes</w:t>
        <w:softHyphen/>
        <w:t>nek tűnik a gyereklányok kurválkodása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ngeteg dolog van a bolygónkon, ami nekünk nagyon nem tetszik. – mondta erre csendesen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 az a „nekün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okunknak. A gyereklányok kurválkodása egy egészen jelentéktelen valami sok más dologhoz képest... valójában meg merem kockáztatni az állítást, hogy az emberek nemcsak nem rosszabbak és gonoszabbak mint mi, de talán-talán még nemeslelkűbbek is! Na de most már tényleg induljunk!</w:t>
      </w:r>
    </w:p>
    <w:p>
      <w:pPr>
        <w:pStyle w:val="Normal"/>
        <w:widowControl/>
        <w:spacing w:before="0" w:after="120"/>
        <w:jc w:val="both"/>
        <w:rPr/>
      </w:pPr>
      <w:r>
        <w:rPr>
          <w:rFonts w:cs="Times New Roman" w:ascii="Times New Roman" w:hAnsi="Times New Roman"/>
        </w:rPr>
        <w:t>Indultak is, de félúton Ofra leugrott Khótasz válláról, mert Anoli szólt neki, hogy menjen valamiféle „Zöld Terembe”, felvenni a menyasszonyi ruháj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én? – kérdezte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nagyon jól vagy így, látszódjon csak a ruhádon is, hogy egy ember lesz Tásács</w:t>
        <w:softHyphen/>
        <w:t>ki férje... akarommondani Ofráé.</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hogy parancsolod. – válaszolta udvariasan Khótasz, és Anoli előbbi szavai jártak a fejében. És hirtelen rádöbbent, hogy hiszen ő valóban abszolúte semmit nem ismer még e bolygó társadalmi viszonyaiból! Elvileg akár az is kiderülhet, hogy itt rabszolgaság van. Mert ugye, mitől olyan biztos ő abban, hogy az itt nincs?! SEMMIT nem látott még a bolygóból Anoli házát kivéve, meg ezt a nagy sport</w:t>
        <w:softHyphen/>
        <w:t>csarnokféleséget kivéve, de ezeket sem teljesen, s ide is már úgy érkezett, hogy az ügyes kis Döszí valamit babrált a nullreduktoron, azt mondta ez egy mikro</w:t>
        <w:softHyphen/>
        <w:t xml:space="preserve">transzport... aztán már itt is voltak. Igen, e bolygón még </w:t>
      </w:r>
      <w:r>
        <w:rPr>
          <w:rFonts w:cs="Times New Roman" w:ascii="Times New Roman" w:hAnsi="Times New Roman"/>
          <w:i/>
        </w:rPr>
        <w:t>akármi</w:t>
      </w:r>
      <w:r>
        <w:rPr>
          <w:rFonts w:cs="Times New Roman" w:ascii="Times New Roman" w:hAnsi="Times New Roman"/>
        </w:rPr>
        <w:t xml:space="preserve"> is lehet... és most kezdett azon a véleményen lenni, hogy Anoli valami nagyon zavaros ügybe készül őt belerángat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nnak nálatok rabszolgák? – kérde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gilag és elméletileg nem, gyakorlatilag ig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csit részletesebben, ha leh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nem lehet, mert túl bonyolult az ügy, és különben sem itt és most. Na, szóval most itt ezen ajtó mögött van a színpad ahol már voltál, de persze átrendeztük megint... és, szóval nem tartanám jó ötletnek, ha megölnéd a papunkat! Ő most a te oldaladon áll... a szertartás talán unalmas lesz, mert soká fog imádkozni és szent énekeket dalolni, holott közel sincs olyan hangja mint Ofrának... de el kell viselned. Ofra majd bejön, de nem most az elején, melléd áll, s majd akkor ugrik a válladra, ha a pap bejelentette, hogy összeadott benneteket! Azután te meg kell hogy perdülj, hogy mind a négy égtáj istenei lássák a válladon Ofrát, és megértsék, hogy ő már a tied, majd illik hogy méltasd, mennyire örülsz neki, hogy ő a feleséged lehetett. Ezután pedig kisétálsz, Ofrával a válladon. Rend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áig nem tűnik félelmetesnek, és ez a temérdek új tudnivaló sem terhelte túl a fejemben őrzött biokomputert! – mosolygott Khótasz. – De mi legyen a kislánnyal itt az ölemb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éltóztat most azonnal elhagyni ezt a kényelmes fészket, különben nem kap csemegét vacsorára. Amit sajnálhatna, mert egy iszonyatosan nagy tortát készít</w:t>
        <w:softHyphen/>
        <w:t>tettem, nagyobb, mint te vagy, Khótasz...</w:t>
      </w:r>
    </w:p>
    <w:p>
      <w:pPr>
        <w:pStyle w:val="Normal"/>
        <w:widowControl/>
        <w:spacing w:before="0" w:after="120"/>
        <w:jc w:val="both"/>
        <w:rPr>
          <w:rFonts w:ascii="Times New Roman" w:hAnsi="Times New Roman" w:cs="Times New Roman"/>
        </w:rPr>
      </w:pPr>
      <w:r>
        <w:rPr>
          <w:rFonts w:cs="Times New Roman" w:ascii="Times New Roman" w:hAnsi="Times New Roman"/>
        </w:rPr>
        <w:t>Clílá abban a pillanatban kiugrott Khótasz karjaib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egy nagyon-nagyon jó kislány vagyok, és nagyon szeretem a tortát! Mennyit kapok belő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intem annyit ehetsz belőle, hogy meg is unod, mert sokkal nagyobb, mint 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m lesz a nagy tortához túl sok a vendé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 aggódj, te mint a vőlegény leánya, prioritást élvezel, és különben is: ha elfogy, majd hozatok egy újat... a fegyveredet hagyd itt Khótasz, az most nem illik odabent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gyázz rá! – nyomta a lándzsát Khótasz a kislány kezébe. Clílá arca felragyogott a megtiszteltetést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gyázok rá, apuci! Nem adom oda másnak! De Anoli néni, én nézni szeretném az esküvő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god is, nekünk természetesen fenntartott helyünk van a páholyban... menj most Khótasz, és menjünk mi is!</w:t>
      </w:r>
    </w:p>
    <w:p>
      <w:pPr>
        <w:pStyle w:val="Normal"/>
        <w:widowControl/>
        <w:spacing w:before="0" w:after="120"/>
        <w:jc w:val="both"/>
        <w:rPr/>
      </w:pPr>
      <w:r>
        <w:rPr>
          <w:rFonts w:cs="Times New Roman" w:ascii="Times New Roman" w:hAnsi="Times New Roman"/>
        </w:rPr>
        <w:t xml:space="preserve">Khótasz kinyitotta az ajtót, és belépett, azaz inkább visszalépett a színpadra. Az csak annyiból hasonlított a korábbira, hogy természetesen most is számos néző ült odabent, a szertartásra várva... nyilván érdekelt mindenkit, valóban lesz-e esküvő Ofra és egy idegen lény, egy </w:t>
      </w:r>
      <w:r>
        <w:rPr>
          <w:rFonts w:cs="Times New Roman" w:ascii="Times New Roman" w:hAnsi="Times New Roman"/>
          <w:i/>
        </w:rPr>
        <w:t>ember</w:t>
      </w:r>
      <w:r>
        <w:rPr>
          <w:rFonts w:cs="Times New Roman" w:ascii="Times New Roman" w:hAnsi="Times New Roman"/>
        </w:rPr>
        <w:t xml:space="preserve"> közt! Bár az eddigiek alapján nem nagyon kételkedhettek ebben... de látni akarták!</w:t>
      </w:r>
    </w:p>
    <w:p>
      <w:pPr>
        <w:pStyle w:val="Normal"/>
        <w:widowControl/>
        <w:spacing w:before="0" w:after="120"/>
        <w:jc w:val="both"/>
        <w:rPr>
          <w:rFonts w:ascii="Times New Roman" w:hAnsi="Times New Roman" w:cs="Times New Roman"/>
        </w:rPr>
      </w:pPr>
      <w:r>
        <w:rPr>
          <w:rFonts w:cs="Times New Roman" w:ascii="Times New Roman" w:hAnsi="Times New Roman"/>
        </w:rPr>
        <w:t>A díszlet valóban hasonlított valami templom belsejéhez. Leginkább talán egy buddhista temploméhoz, bár Buddha-szobrokat itt nem látott Khótasz. Látott ellenben rengeteg zász</w:t>
        <w:softHyphen/>
        <w:t>lócs</w:t>
        <w:softHyphen/>
        <w:t>kát itt-ott, és minden teli volt aranyból készült domborművekkel, vagy legalábbis arany</w:t>
        <w:softHyphen/>
        <w:t>színűekkel. Az egész berendezés leginkább arra hasonlított, mintha a csillagos ég borulna rájuk, aranyszínű csillagokkal, de e csillagok valahogy furcsán voltak elrendezve, mert némi szemlélődés után rádöbbent a néző, hogy e fényes pontok bizony egy furcsa, derűs arcot formáznak, mely barátságosan néz le reá. Ebből Khótasz meg is értette, hogy eszerint az orfák vallása az egész Kozmoszt nyilván egyetlen nagy élőlénynek tartja, melynek ők csupán a részei.</w:t>
      </w:r>
    </w:p>
    <w:p>
      <w:pPr>
        <w:pStyle w:val="Normal"/>
        <w:widowControl/>
        <w:spacing w:before="0" w:after="120"/>
        <w:jc w:val="both"/>
        <w:rPr>
          <w:rFonts w:ascii="Times New Roman" w:hAnsi="Times New Roman" w:cs="Times New Roman"/>
        </w:rPr>
      </w:pPr>
      <w:r>
        <w:rPr>
          <w:rFonts w:cs="Times New Roman" w:ascii="Times New Roman" w:hAnsi="Times New Roman"/>
        </w:rPr>
        <w:t>Előrelépett az oltárig, mely mögött már várt rá a rémségesen szőrös pap. Most ez a szent ember viszont annyira fel volt öltözve mindenféle aranyló göncökbe, hogy szőrössége csak az arcán látszott, mert még a kezét is aranykesztyű borította, s a patáira is aranyszalag volt tekerve.</w:t>
      </w:r>
    </w:p>
    <w:p>
      <w:pPr>
        <w:pStyle w:val="Normal"/>
        <w:widowControl/>
        <w:spacing w:before="0" w:after="120"/>
        <w:jc w:val="both"/>
        <w:rPr/>
      </w:pPr>
      <w:r>
        <w:rPr>
          <w:rFonts w:cs="Times New Roman" w:ascii="Times New Roman" w:hAnsi="Times New Roman"/>
        </w:rPr>
        <w:t>A pap mindenekelőtt megtudakolta Khótasz nevét, származását. Nem mintha ezt ne tudta volna, de nyilván így követelte meg a szertartás. Khótasz megmondta neki. Ekkor a pap kifejtette, hogy Khótasz amiatt járult elébe, mert élni kíván a házasság szentségével. Meg</w:t>
        <w:softHyphen/>
        <w:t>kér</w:t>
        <w:softHyphen/>
        <w:t>dezte, van-e Khótasznak már felesége, s amikor Khótasz mondta hogy nincs, megálla</w:t>
        <w:softHyphen/>
        <w:t>pította, hogy nem látja akadályát a szentség kiszolgáltatásának. Majd megkérde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l van a menyasszonyod, fiam?</w:t>
      </w:r>
    </w:p>
    <w:p>
      <w:pPr>
        <w:pStyle w:val="Normal"/>
        <w:widowControl/>
        <w:spacing w:before="0" w:after="120"/>
        <w:jc w:val="both"/>
        <w:rPr>
          <w:rFonts w:ascii="Times New Roman" w:hAnsi="Times New Roman" w:cs="Times New Roman"/>
        </w:rPr>
      </w:pPr>
      <w:r>
        <w:rPr>
          <w:rFonts w:cs="Times New Roman" w:ascii="Times New Roman" w:hAnsi="Times New Roman"/>
        </w:rPr>
        <w:t>Khótasz már majdnem visszakérdezett, hogy ő ezt honnan a csudából tud</w:t>
        <w:softHyphen/>
        <w:t>ná... de szerencsére nem kellett hogy szólásra nyissa a száját, mert hirtelen némi zajt hallott, s amikor felnézett, látta, hogy a kupola tetejéről Ofra libben le, szinte zuhanórepülésben, de olyan profi légitechnikával, hogy zuhanását csak a talaj</w:t>
        <w:softHyphen/>
        <w:t>szinttől talán tíz centire szakította félbe, elsuhant mellettük mint valamiféle rakéta, majd e lendületet felhasználva újra feljebb emelkedett, s így kiált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Repülök hozzád, szerelmem! – azzal már némileg lassabban, mellé ereszkedett, Khótasz jobb oldalára.</w:t>
      </w:r>
    </w:p>
    <w:p>
      <w:pPr>
        <w:pStyle w:val="Normal"/>
        <w:widowControl/>
        <w:spacing w:before="0" w:after="120"/>
        <w:jc w:val="both"/>
        <w:rPr>
          <w:rFonts w:ascii="Times New Roman" w:hAnsi="Times New Roman" w:cs="Times New Roman"/>
        </w:rPr>
      </w:pPr>
      <w:r>
        <w:rPr>
          <w:rFonts w:cs="Times New Roman" w:ascii="Times New Roman" w:hAnsi="Times New Roman"/>
        </w:rPr>
        <w:t>Kétségtelenül ragyogó bejövetel volt ez a leány részéről, pláne mert a menyasszonyi ruhája fehér volt, de tűzvörös és rózsaszín csíkokkal a mellrésztől a térdéig függőlegesen, emiatt amikor repült, úgy nézett ki, mint egy tűzcsóvát maga után húzó üstökös. És bizony a látványtól Khótaszban szinte benne akadt a lélegzet! Idáig halvány fogalma sem volt róla, mennyire jó vagy rossz repülők az orfa-lányok. Látta ugyan nemegyszer repülni Tásácskit is, mást is, de az csak afféle lusta szárnyalás volt, és egyszerűen nem is sejtette, hogy efféle vakmerő pro</w:t>
        <w:softHyphen/>
        <w:t>duk</w:t>
        <w:softHyphen/>
        <w:t>ciókra is alkalmasak lennének. Végül is bőrszárnyaik vannak, és Khótasz is mint a legtöbb ember, ahhoz szokott hozzá, hogy a repülés bajnokai a tollas testű ma</w:t>
        <w:softHyphen/>
        <w:t>darak között keresendőek... és valljuk be, e leányok a szárnyaikat illetően leg</w:t>
        <w:softHyphen/>
        <w:t>inkább mégis a dene</w:t>
        <w:softHyphen/>
        <w:t>vérek</w:t>
        <w:softHyphen/>
        <w:t>hez hasonlítottak! Pláne, mert ők is emlősök, mint a denevérek... de most Khótasznak eszébe jutott, hogy egyszer régen látott ő egy természetfilmet, épp a denevérekről, és ott aztán igazán szemkápráztató légimutatványokat művelt néhány efféle állat... Ofra nyilván nem vetekedhetne a denevérekkel, mert mégiscsak tíz kiló és nem pár tucat deka, de azért úgy látszik, nagyon is nem csupán egy lomha testű madárnak kell őt tartani! Legalábbis annyira okvetlenül tud repülni, mint bármely veszélyes, nagy testű ragadozómadár az emberek világában! Mondjuk mint a nagyobb sasok, sólymok... azok pedig igazán tudnak, mert ebből élnek! Ráadásul Tásácski azt mondta neki korábban, hogy ő kifejezetten jó a légi akroba</w:t>
        <w:softHyphen/>
        <w:t>tiká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yönyörű vagy, édesem! – bókolt a leány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yekeztem... – pirult a 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m veszélyes ez neked? Nem akarom, hogy szétmázolódj legközelebb a padló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Ugyan már, most kifejezetten óvatos voltam! Máskor úgy szoktam, hogy a lábam karmai csíkot húzzanak a padlóba, és sokkal gyorsabban is repülö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h... – borzongott meg Khótasz, ahogy ezt maga elé képzelte. És kezdte nem érteni, miért tartják ezek a nők ennyire tiszteletben e bolygón a férfiak előjogait. Hiszen ha egy efféle női meteor elsuhan egy férfi mellett, csak úgy repülés közben egyetlen mozdulattal felhasíthatja akármelyikük torkát! Nem létezik, hogy ezek a lomha férfik képesek lennének elkapni egy ilyen gyorsan száguldó nőt!</w:t>
      </w:r>
    </w:p>
    <w:p>
      <w:pPr>
        <w:pStyle w:val="Normal"/>
        <w:widowControl/>
        <w:spacing w:before="0" w:after="120"/>
        <w:jc w:val="both"/>
        <w:rPr>
          <w:rFonts w:ascii="Times New Roman" w:hAnsi="Times New Roman" w:cs="Times New Roman"/>
        </w:rPr>
      </w:pPr>
      <w:r>
        <w:rPr>
          <w:rFonts w:cs="Times New Roman" w:ascii="Times New Roman" w:hAnsi="Times New Roman"/>
        </w:rPr>
        <w:t>A pap megkocogtatta az oltárt, és Khótasz gyorsan odakapta a tekintetét. Valóban, nem illik, hogy magánbeszélgetéssé profanizáljon egy szent szertartást...</w:t>
      </w:r>
    </w:p>
    <w:p>
      <w:pPr>
        <w:pStyle w:val="Normal"/>
        <w:widowControl/>
        <w:spacing w:before="0" w:after="120"/>
        <w:jc w:val="both"/>
        <w:rPr>
          <w:rFonts w:ascii="Times New Roman" w:hAnsi="Times New Roman" w:cs="Times New Roman"/>
        </w:rPr>
      </w:pPr>
      <w:r>
        <w:rPr>
          <w:rFonts w:cs="Times New Roman" w:ascii="Times New Roman" w:hAnsi="Times New Roman"/>
        </w:rPr>
        <w:t>Most a pap megkérdezte a menyasszony nevét is. És a leány így fele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Születésemre nézve a nevem: Tásácski. Aztán úgy hívtak teljes nevemen, hogy Tásácski Kenazogla, majd rájöttem, hogy az én igazi nevem ez: Tásácski </w:t>
      </w:r>
      <w:r>
        <w:rPr>
          <w:rFonts w:cs="Times New Roman" w:ascii="Times New Roman" w:hAnsi="Times New Roman"/>
          <w:i/>
        </w:rPr>
        <w:t>tulku</w:t>
      </w:r>
      <w:r>
        <w:rPr>
          <w:rFonts w:cs="Times New Roman" w:ascii="Times New Roman" w:hAnsi="Times New Roman"/>
        </w:rPr>
        <w:t xml:space="preserve"> Ofra Haz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zerint te, leányom, férjhez mentél egy Kenáz nevű illetőhöz! Valamint azt állítod, hogy egy Ofra Haza nevű személy reinkarnációja lennél. Mire alapozod azt a az igényedet, hogy jogod volna másodszor is részesülnöd a házasság szentségéb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ra, hogy Kenázzal eleve nem is kötöttünk házasságot a szent hagyományok szerint. Továbbá, a Kenázzal kötött házasságomat érvénytelennek tartom amiatt, mert Kenáz elhagyott engem, halálomat akarván így okozni, de a Felsőbb Hatalmak úgy rendelkeztek, hogy rátaláljak az én Igaz Páromra, rá, Khótaszra, aki segít</w:t>
        <w:softHyphen/>
        <w:t>ségemre sietett abban, hogy fel</w:t>
        <w:softHyphen/>
        <w:t>gyó</w:t>
        <w:softHyphen/>
        <w:t>gyuljak Kenáz elhagyásából. Ő, az ember olyan erős, hogy képes volt legyőzni a Kenáztól kapott, életemre törő vírusokat, ez pedig azt kell jelentse, hogy én már nem vagyok Kenáz feleség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re alapozod azt, hogy te lennél tulku Ofra Haza?</w:t>
      </w:r>
    </w:p>
    <w:p>
      <w:pPr>
        <w:pStyle w:val="Normal"/>
        <w:widowControl/>
        <w:spacing w:before="0" w:after="120"/>
        <w:jc w:val="both"/>
        <w:rPr/>
      </w:pPr>
      <w:r>
        <w:rPr>
          <w:rFonts w:cs="Times New Roman" w:ascii="Times New Roman" w:hAnsi="Times New Roman"/>
        </w:rPr>
        <w:t>Erre Tásácski elmondta a papnak amit az már úgyis tudott, de elmondta a szertartás végett, meg hogy mindenki hallja: hogy a sorsa mennyire hasonlít Ofra Haza sorsára. Végül pedig hozzátett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erintem már az is egy-egy jel erre vonatkozóan, hogy épp az orfa népbe születtem most bele, melynek neve annyira hasonlít az „Ofra”-névhez! Sőt, azóta az egyik dal szövegében, amit Ofra Haza énekelt, a „Be’Har Hagilboa” című dalban mely a „Shirei Moledet” albumában szerepel, meghallottam a saját mostani nevemet, a „Tásácski” szót is!</w:t>
      </w:r>
    </w:p>
    <w:p>
      <w:pPr>
        <w:pStyle w:val="Normal"/>
        <w:widowControl/>
        <w:spacing w:before="0" w:after="120"/>
        <w:jc w:val="both"/>
        <w:rPr>
          <w:rFonts w:ascii="Times New Roman" w:hAnsi="Times New Roman" w:cs="Times New Roman"/>
        </w:rPr>
      </w:pPr>
      <w:r>
        <w:rPr>
          <w:rFonts w:cs="Times New Roman" w:ascii="Times New Roman" w:hAnsi="Times New Roman"/>
        </w:rPr>
        <w:t>Ezt hallva Khótasz elpirult. Ha erre nem tör ki a nevetés, amiért Tásácski ilyen „komoly” bizonyítékokkal dobálódzik... a szóban forgó dalt nagyon is jól ismerte – naná hogy ismerte, szinte kívülről tudta az összeset, egyelőre valószínűleg jobban is mint Tásácski, s többet is belőlük, épp csak nem volt olyan jó a torka hogy elénekelje! – és rögvest beugrott most neki, Tásácski mire gondol: a sor amire Tásácski célzott, a héber szöveg egyfajta angolos átírásában így festett:</w:t>
      </w:r>
    </w:p>
    <w:p>
      <w:pPr>
        <w:pStyle w:val="Normal"/>
        <w:widowControl/>
        <w:spacing w:before="0" w:after="120"/>
        <w:jc w:val="both"/>
        <w:rPr/>
      </w:pPr>
      <w:r>
        <w:rPr>
          <w:rFonts w:cs="Times New Roman" w:ascii="Times New Roman" w:hAnsi="Times New Roman"/>
        </w:rPr>
        <w:t>„</w:t>
      </w:r>
      <w:r>
        <w:rPr>
          <w:rFonts w:cs="Times New Roman" w:ascii="Times New Roman" w:hAnsi="Times New Roman"/>
        </w:rPr>
        <w:t>ULAY ZEH HAY</w:t>
      </w:r>
      <w:r>
        <w:rPr>
          <w:rFonts w:cs="Times New Roman" w:ascii="Times New Roman" w:hAnsi="Times New Roman"/>
          <w:b/>
        </w:rPr>
        <w:t>TAH SHE’AT SHKI</w:t>
      </w:r>
      <w:r>
        <w:rPr>
          <w:rFonts w:cs="Times New Roman" w:ascii="Times New Roman" w:hAnsi="Times New Roman"/>
        </w:rPr>
        <w:t>’AT”</w:t>
      </w:r>
    </w:p>
    <w:p>
      <w:pPr>
        <w:pStyle w:val="Normal"/>
        <w:widowControl/>
        <w:spacing w:before="0" w:after="120"/>
        <w:jc w:val="both"/>
        <w:rPr>
          <w:rFonts w:ascii="Times New Roman" w:hAnsi="Times New Roman" w:cs="Times New Roman"/>
        </w:rPr>
      </w:pPr>
      <w:r>
        <w:rPr>
          <w:rFonts w:cs="Times New Roman" w:ascii="Times New Roman" w:hAnsi="Times New Roman"/>
        </w:rPr>
        <w:t>Tásácski tehát a saját nevét egy olyan szövegből hallotta ki, ahol is a „Tá” szótag az egyik szó vége volt, nevének vége, a „cski” pedig egy másik szó eleje, ráadásul az eredeti szövegben nem is volt ott „cs” hang, ezt csak a magyar (és az orfa) fül hallja bele, mert az előző szó végén szereplő „t” hang és az azutáni szó elején szereplő „s” hang összeolvadását hallja a fül „cs”-nek...</w:t>
      </w:r>
    </w:p>
    <w:p>
      <w:pPr>
        <w:pStyle w:val="Normal"/>
        <w:widowControl/>
        <w:spacing w:before="0" w:after="120"/>
        <w:jc w:val="both"/>
        <w:rPr>
          <w:rFonts w:ascii="Times New Roman" w:hAnsi="Times New Roman" w:cs="Times New Roman"/>
        </w:rPr>
      </w:pPr>
      <w:r>
        <w:rPr>
          <w:rFonts w:cs="Times New Roman" w:ascii="Times New Roman" w:hAnsi="Times New Roman"/>
        </w:rPr>
        <w:t>Ám nevetés nem csattant fel, ellenben így szólt a pap:</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ismerem azt a dalt én is, hallottam most az előadásodban, és igazán gyö</w:t>
        <w:softHyphen/>
        <w:t>nyörűen kihallatszik belőle a neved, kedves leányom, feltűnt nekem már akkor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őt – folytatta Tásácski – ahogy így visszaemlékezem, egy másik zeneszámból pedig világosan kihallható Clílá neve is, tehát az ő örökbefogadása is már jóelőre, már évezredekkel ezelőtt el volt tervezve! Az „AL NA TOMAR LI SHALOM” című zeneszámban szerep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j de jó! – ujjongott odafent a páholyban Clílá, amíg Anoli csendre nem intette őt.</w:t>
      </w:r>
    </w:p>
    <w:p>
      <w:pPr>
        <w:pStyle w:val="Normal"/>
        <w:widowControl/>
        <w:spacing w:before="0" w:after="120"/>
        <w:jc w:val="both"/>
        <w:rPr/>
      </w:pPr>
      <w:r>
        <w:rPr>
          <w:rFonts w:cs="Times New Roman" w:ascii="Times New Roman" w:hAnsi="Times New Roman"/>
        </w:rPr>
        <w:t>Khótasz úgy pirult, hogy jobban sem kellett. Micsoda félelmetesen fajsúlyos bizonyíték ez is! De hát nem szólhat...</w:t>
      </w:r>
    </w:p>
    <w:p>
      <w:pPr>
        <w:pStyle w:val="Normal"/>
        <w:widowControl/>
        <w:spacing w:before="0" w:after="120"/>
        <w:jc w:val="both"/>
        <w:rPr>
          <w:rFonts w:ascii="Times New Roman" w:hAnsi="Times New Roman" w:cs="Times New Roman"/>
        </w:rPr>
      </w:pPr>
      <w:r>
        <w:rPr>
          <w:rFonts w:cs="Times New Roman" w:ascii="Times New Roman" w:hAnsi="Times New Roman"/>
        </w:rPr>
        <w:t>Ahogy pedig ő emlékezett vissza arra a dalra, Tásácski kizárólag erre a sorra gondolhat benne, mely így néz ki a héber szöveg angolos átiratában:</w:t>
      </w:r>
    </w:p>
    <w:p>
      <w:pPr>
        <w:pStyle w:val="Normal"/>
        <w:widowControl/>
        <w:spacing w:before="0" w:after="120"/>
        <w:jc w:val="both"/>
        <w:rPr/>
      </w:pPr>
      <w:r>
        <w:rPr>
          <w:rFonts w:cs="Times New Roman" w:ascii="Times New Roman" w:hAnsi="Times New Roman"/>
        </w:rPr>
        <w:t>„</w:t>
      </w:r>
      <w:r>
        <w:rPr>
          <w:rFonts w:cs="Times New Roman" w:ascii="Times New Roman" w:hAnsi="Times New Roman"/>
        </w:rPr>
        <w:t xml:space="preserve">KEN ZEHU </w:t>
      </w:r>
      <w:r>
        <w:rPr>
          <w:rFonts w:cs="Times New Roman" w:ascii="Times New Roman" w:hAnsi="Times New Roman"/>
          <w:b/>
        </w:rPr>
        <w:t>TZ’LIL A</w:t>
      </w:r>
      <w:r>
        <w:rPr>
          <w:rFonts w:cs="Times New Roman" w:ascii="Times New Roman" w:hAnsi="Times New Roman"/>
        </w:rPr>
        <w:t>CHARON”</w:t>
      </w:r>
    </w:p>
    <w:p>
      <w:pPr>
        <w:pStyle w:val="Normal"/>
        <w:widowControl/>
        <w:spacing w:before="0" w:after="120"/>
        <w:jc w:val="both"/>
        <w:rPr/>
      </w:pPr>
      <w:r>
        <w:rPr>
          <w:rFonts w:cs="Times New Roman" w:ascii="Times New Roman" w:hAnsi="Times New Roman"/>
        </w:rPr>
        <w:t>Vagyis megint arról van szó, hogy a „Clílá” név úgy jön ki, hogy az egyik szót egybeolvassa illetve egyszuszra mondja ki az énekes a másik szó elejével...</w:t>
      </w:r>
    </w:p>
    <w:p>
      <w:pPr>
        <w:pStyle w:val="Normal"/>
        <w:widowControl/>
        <w:spacing w:before="0" w:after="120"/>
        <w:jc w:val="both"/>
        <w:rPr>
          <w:rFonts w:ascii="Times New Roman" w:hAnsi="Times New Roman" w:cs="Times New Roman"/>
        </w:rPr>
      </w:pPr>
      <w:r>
        <w:rPr>
          <w:rFonts w:cs="Times New Roman" w:ascii="Times New Roman" w:hAnsi="Times New Roman"/>
        </w:rPr>
        <w:t>A pap még ezen sem nevetett. Senki más sem a nézőtérről. Mindenki mélységesen komoly maradt. S most a pap így szó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gállapítom a felterjesztett bizonyítékok fényében, hogy te leányom egy</w:t>
        <w:softHyphen/>
        <w:t>ház</w:t>
        <w:softHyphen/>
        <w:t>jo</w:t>
        <w:softHyphen/>
        <w:t>gilag sosem voltál eddig férjnél. Kenázzal való kapcsolatod nem minősül házas</w:t>
        <w:softHyphen/>
        <w:t>ságnak szent hitünk taní</w:t>
        <w:softHyphen/>
        <w:t>tásainak fényében, mert nélkülözte a szentségeket, eképp csupán tartós ágyasságnak tartható. Te tehát akkoriban jogosulatlanul viselted a Tásácski Kenazogla nevet, és nem voltál a felesége, még ha a világi jog így tartotta is. Kapcsolatod vele lényegében bűnnek tekinthető, nem is csodálkozom hát rajta, hogy elkaptad a kurvakórt, mely nem kizárt, hogy ezen áldatlan kap</w:t>
        <w:softHyphen/>
        <w:t>cso</w:t>
        <w:softHyphen/>
        <w:t xml:space="preserve">latnak volt jogos büntetése! Szerencsére azonban úgy van ez, hogy az igaz szeretet és szerelem képes megtisztítani nemcsak magunkat, de azt is, aki iránt így érzünk. Eképp történhetett a te csodás gyógyulásod is. Tudom természetesen, hogy gyógyulásod nem csoda hanem a tudomány diadala, az azonban igenis csoda, hogy rátalálhattál arra a lényre, az </w:t>
      </w:r>
      <w:r>
        <w:rPr>
          <w:rFonts w:cs="Times New Roman" w:ascii="Times New Roman" w:hAnsi="Times New Roman"/>
          <w:i/>
        </w:rPr>
        <w:t>emberre</w:t>
      </w:r>
      <w:r>
        <w:rPr>
          <w:rFonts w:cs="Times New Roman" w:ascii="Times New Roman" w:hAnsi="Times New Roman"/>
        </w:rPr>
        <w:t>, akinek hála a tudomány segítségével már diadal</w:t>
        <w:softHyphen/>
        <w:t>mas</w:t>
        <w:softHyphen/>
        <w:t>kod</w:t>
        <w:softHyphen/>
        <w:t>hat</w:t>
        <w:softHyphen/>
        <w:t>tál a betegség fölött!</w:t>
      </w:r>
    </w:p>
    <w:p>
      <w:pPr>
        <w:pStyle w:val="Normal"/>
        <w:widowControl/>
        <w:spacing w:before="0" w:after="120"/>
        <w:jc w:val="both"/>
        <w:rPr/>
      </w:pPr>
      <w:r>
        <w:rPr>
          <w:rFonts w:cs="Times New Roman" w:ascii="Times New Roman" w:hAnsi="Times New Roman"/>
        </w:rPr>
        <w:t>A pap most mélyet lélegzett, kihúzta magát, és megrázott egy kis csengettyűt. Ezután ünnepélyes hangon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ilág Világossága nevében, a Tan nevében, a Gyülekezet nevében! Kihirdetem, hogy bizonyított ténynek tekintem, miszerint e leány ki előttünk áll, nem más, mint az egykor élt embernő, Ofra Haza reinkarnációja! Egyházjogilag ő tehát Ofra Haza teljes jogú örököse a világi, szellemi és lelki javak szempontjából.</w:t>
      </w:r>
    </w:p>
    <w:p>
      <w:pPr>
        <w:pStyle w:val="Normal"/>
        <w:widowControl/>
        <w:spacing w:before="0" w:after="120"/>
        <w:jc w:val="both"/>
        <w:rPr/>
      </w:pPr>
      <w:r>
        <w:rPr>
          <w:rFonts w:cs="Times New Roman" w:ascii="Times New Roman" w:hAnsi="Times New Roman"/>
        </w:rPr>
        <w:t>Ezután még egyszer megrázta a csengőt, hosszas imába merült és énekelni kezdett. Tulajdonképpen nem is volt rossz hangja: szép bariton, és igazán érzel</w:t>
        <w:softHyphen/>
        <w:t>me</w:t>
        <w:softHyphen/>
        <w:t>sen, mély átérzéssel énekelt.</w:t>
      </w:r>
    </w:p>
    <w:p>
      <w:pPr>
        <w:pStyle w:val="Normal"/>
        <w:widowControl/>
        <w:spacing w:before="0" w:after="120"/>
        <w:jc w:val="both"/>
        <w:rPr/>
      </w:pPr>
      <w:r>
        <w:rPr>
          <w:rFonts w:cs="Times New Roman" w:ascii="Times New Roman" w:hAnsi="Times New Roman"/>
        </w:rPr>
        <w:t xml:space="preserve">Végül aztán előszedett az oltár alatti fiókból egy széles szalagot, átkötötte vele Tásácski homlokát, és közölte, hogy a leány immár jogosult a </w:t>
      </w:r>
      <w:r>
        <w:rPr>
          <w:rFonts w:cs="Times New Roman" w:ascii="Times New Roman" w:hAnsi="Times New Roman"/>
          <w:i/>
        </w:rPr>
        <w:t>Tásácski tulku Ofra Haza</w:t>
      </w:r>
      <w:r>
        <w:rPr>
          <w:rFonts w:cs="Times New Roman" w:ascii="Times New Roman" w:hAnsi="Times New Roman"/>
        </w:rPr>
        <w:t xml:space="preserve"> név viselésére, vagy röviden úgy is hívhatja magát ha akarja, hogy „Ofra”, amennyiben előző életét fontosabbnak tartja e mostanin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ért jelentetek meg most a Gyülekezet színe előtt – folytatta a pap – hogy szent házasságra lépjetek egymással, gyermekeim. Sajnos azonban, a szokásos módon nem adhatlak össze benneteket, mert nem tartoztok azonos fajhoz e mostani életetekben. Lehetőség nyílik rá azonban, hogy Khótaszt, az embert össze</w:t>
        <w:softHyphen/>
        <w:t>háza</w:t>
        <w:softHyphen/>
        <w:t>sítsam Ofra Hazával, illetőleg Ofra Haza e mostani reinkarnációjával, Tásácski tul</w:t>
        <w:softHyphen/>
        <w:t>ku Ofra Hazával. Eképp azonban ő a szent szertartás alatt embernek van tekintve, még ha testi burka nem is emberi jelenleg. A szertartás érvényes</w:t>
        <w:softHyphen/>
        <w:t>ségéhez tehát múlhatatlanul szükségeltetik, hogy te fiam – nézett Khótaszra – elfogadd őt embernek, most és mindörökké amíg csak élsz és él ő, mert ő nem orfa leányként lesz a feleséged, hanem emberi nőként! Most tehát nyilatkoznod kell róla, hogy te a te emberi fogalmaid szerint érvényesnek tartod-e az így kötendő házasságo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bszolúte és a lehető legtökéletesebben érvényesnek tartom, de annyira, hogy te atyám a szememben nem is tudsz bennünket most összeházasítani, az </w:t>
      </w:r>
      <w:r>
        <w:rPr>
          <w:rFonts w:cs="Times New Roman" w:ascii="Times New Roman" w:hAnsi="Times New Roman"/>
          <w:i/>
        </w:rPr>
        <w:t>én fo</w:t>
        <w:softHyphen/>
        <w:t>gal</w:t>
        <w:softHyphen/>
        <w:t>maim szerint</w:t>
      </w:r>
      <w:r>
        <w:rPr>
          <w:rFonts w:cs="Times New Roman" w:ascii="Times New Roman" w:hAnsi="Times New Roman"/>
        </w:rPr>
        <w:t xml:space="preserve"> ugyanis mi ketten már réges-régen házasok vagyunk, pontosan azóta, hogy az én drága szerelmem kinyilatkoztatta előttem, hogy szeretné ő is, ha egy párrá lehetnénk! Én ugyanis azon emberek közé tartozom – és az emberek többsége is eképp gondolja! – hogy a házasságnak ha nincsenek egyéb különös akadályai, akkor csupán az az alapfeltétele, hogy mindkét fél őszintén akarja azt, és ettől kezdve ők ketten házasok, és a pap a szertartás alatt nem összeházasítja őket, csupán </w:t>
      </w:r>
      <w:r>
        <w:rPr>
          <w:rFonts w:cs="Times New Roman" w:ascii="Times New Roman" w:hAnsi="Times New Roman"/>
          <w:i/>
        </w:rPr>
        <w:t>megáldja azt</w:t>
      </w:r>
      <w:r>
        <w:rPr>
          <w:rFonts w:cs="Times New Roman" w:ascii="Times New Roman" w:hAnsi="Times New Roman"/>
        </w:rPr>
        <w:t>, mármint a házasságot! Az én szememben tehát ez a nő – hívják akárhogyan is – már hetek óta a feleségem, s hozzá a lehető legtörvénye</w:t>
        <w:softHyphen/>
        <w:t>seb</w:t>
        <w:softHyphen/>
        <w:t>ben, s ezen egyáltalán semmi sem változtatha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át a mi vallásunk szerint azért egy házassághoz ennél több kell fiam, de a lényeg az, hogy te elfogadod törvényesnek e frigyet. Annyiból különben igazad is van neked, s mindenki másnak is aki hozzád hasonlóan gondolkodik, hogy ha mindkét fél akarja azt a házasságot, akkor ha nem is jön ettől még létre köztük házastársi kapocs, de </w:t>
      </w:r>
      <w:r>
        <w:rPr>
          <w:rFonts w:cs="Times New Roman" w:ascii="Times New Roman" w:hAnsi="Times New Roman"/>
          <w:i/>
        </w:rPr>
        <w:t>karmikus kötelék</w:t>
      </w:r>
      <w:r>
        <w:rPr>
          <w:rFonts w:cs="Times New Roman" w:ascii="Times New Roman" w:hAnsi="Times New Roman"/>
        </w:rPr>
        <w:t xml:space="preserve"> igen, ami okvetlenül azt eredményezi, hogy vagy azon életükben, vagy valamelyik következőben, tehát valamikor majd, ők ige</w:t>
        <w:softHyphen/>
        <w:t>nis házasfelek lesznek! A karmát ugyanis leginkább az érző lények vágyai teremtik.</w:t>
      </w:r>
    </w:p>
    <w:p>
      <w:pPr>
        <w:pStyle w:val="Normal"/>
        <w:widowControl/>
        <w:spacing w:before="0" w:after="120"/>
        <w:jc w:val="both"/>
        <w:rPr>
          <w:rFonts w:ascii="Times New Roman" w:hAnsi="Times New Roman" w:cs="Times New Roman"/>
        </w:rPr>
      </w:pPr>
      <w:r>
        <w:rPr>
          <w:rFonts w:cs="Times New Roman" w:ascii="Times New Roman" w:hAnsi="Times New Roman"/>
        </w:rPr>
        <w:t>Ekkor a pap egy szenteltvíztartóból meghintette Khótasz vállait, majd le</w:t>
        <w:softHyphen/>
        <w:t>hajolva ugyanezt tette Tásácski lábaival is, és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sácski tulku Ofra Haza, a te helyed ezentúl a férjed vállain van, mert sorsod terhét immár ő is viseli!</w:t>
      </w:r>
    </w:p>
    <w:p>
      <w:pPr>
        <w:pStyle w:val="Normal"/>
        <w:widowControl/>
        <w:spacing w:before="0" w:after="120"/>
        <w:jc w:val="both"/>
        <w:rPr>
          <w:rFonts w:ascii="Times New Roman" w:hAnsi="Times New Roman" w:cs="Times New Roman"/>
        </w:rPr>
      </w:pPr>
      <w:r>
        <w:rPr>
          <w:rFonts w:cs="Times New Roman" w:ascii="Times New Roman" w:hAnsi="Times New Roman"/>
        </w:rPr>
        <w:t>A leány erre azonnal Khótasz vállára pattant. A pap ekkor rátette a kezét Tásácski lábfejére, s így szó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 Világ Világossága, a Tan és a Gyülekezet nevében ezennel házastársaknak nyilvánítalak benneteket! Ezentúl a teljes neved leányom ez: </w:t>
      </w:r>
      <w:r>
        <w:rPr>
          <w:rFonts w:cs="Times New Roman" w:ascii="Times New Roman" w:hAnsi="Times New Roman"/>
          <w:i/>
        </w:rPr>
        <w:t>Tásácski Khótaszogla tulku Ofra Haza</w:t>
      </w:r>
      <w:r>
        <w:rPr>
          <w:rFonts w:cs="Times New Roman" w:ascii="Times New Roman" w:hAnsi="Times New Roman"/>
        </w:rPr>
        <w:t>! Fordulj meg fiam, hogy mindenki lássa a válladon a feleségedet!</w:t>
      </w:r>
    </w:p>
    <w:p>
      <w:pPr>
        <w:pStyle w:val="Normal"/>
        <w:widowControl/>
        <w:spacing w:before="0" w:after="120"/>
        <w:jc w:val="both"/>
        <w:rPr>
          <w:rFonts w:ascii="Times New Roman" w:hAnsi="Times New Roman" w:cs="Times New Roman"/>
        </w:rPr>
      </w:pPr>
      <w:r>
        <w:rPr>
          <w:rFonts w:cs="Times New Roman" w:ascii="Times New Roman" w:hAnsi="Times New Roman"/>
        </w:rPr>
        <w:t>Khótasz megperdü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vagyok a világ legboldogabb embere, hogy ilyen kiváló feleségem van! – szólt. – Bár már sokkal előbb is hordozhattam volna a vállamon ezt az édes terhet!</w:t>
      </w:r>
    </w:p>
    <w:p>
      <w:pPr>
        <w:pStyle w:val="Normal"/>
        <w:widowControl/>
        <w:spacing w:before="0" w:after="120"/>
        <w:jc w:val="both"/>
        <w:rPr>
          <w:rFonts w:ascii="Times New Roman" w:hAnsi="Times New Roman" w:cs="Times New Roman"/>
        </w:rPr>
      </w:pPr>
      <w:r>
        <w:rPr>
          <w:rFonts w:cs="Times New Roman" w:ascii="Times New Roman" w:hAnsi="Times New Roman"/>
        </w:rPr>
        <w:t>Ezután a pap meghajolt és elénekelt még egy dalt, majd újra meghajolt, és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r egyházunk szabályai szerint már férj és feleség vagytok, de az ősi ha</w:t>
        <w:softHyphen/>
        <w:t>gyo</w:t>
        <w:softHyphen/>
        <w:t>mányok szellemében ilyenkor azok akik igazán szeretik egymást, meg is esküsznek rá, hogy életük végéig támogatni és óvni fogják egymást – sőt, azon túl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sz vagyok erre megesküdni. – bólintott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Ám ezen esküt – folytatta a pap – alá kell támasztani a Négyes Próba kiállásával, bebizo</w:t>
        <w:softHyphen/>
        <w:t>nyít</w:t>
        <w:softHyphen/>
        <w:t>ván, hogy valóban semmi nem késztethet benneteket az eskütök meg</w:t>
        <w:softHyphen/>
        <w:t>szegésére. Mint azt már említettem, az eskü s így a próba nem kötelező, és sajnos nagyon sokan valóban enélkül kötik meg a házasságot, úgy vélem azonban, jelen rendkívüli helyzetben okvetlenül illene eképp megpecsételni e nem mindennapi kötelé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ldogan alávetem magamat a próbának – mosolygott Ofra – hiszen előző házasságom nélkülözte e próbát, sőt minden szentséget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tudom miféle próbáról van szó, de ha Ofra helyesnek tartja, ha neki ez örömet okoz, kész vagyok akármire is. – mondta nyugodtan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 próba azt jelenti, hogy át kell kelnetek – ha félig-meddig jelképesen is – a Földön, Tűzön, Vízen és Levegőn! Tehát bizonyos távolságot meg kell tennetek együtt egy föld alatti alagútban, ahol sűrű sötétség honol – bár lesz nálatok egy zseblámpa. Át kell kelnetek egy parázsszőnyegen, egy magasban kifeszített keskeny hídon, s végül neked Khótasz egy víz alatti alagúto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idáig nem hangzik szörnyen, bár sok múlik a részleteken. Például hogy milyen magasan van az a híd, van-e korlátja, no meg bevallom, parázson még nem gyalogoltam, bár úgy sejtem, meztelen talppal kell majd megtennem az utat rajta... de néhány lépés talán menni fog ott is! A föld alatti út meg a víz alatti alagút már ezekhez képest gyerekjáték. Bár kopoltyúim nincsenek, azaz száz méteres víz alatti úszkálást ne várjatok től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kintettel rá hogy e próba nem kötelező – szólt a pap – a feladat nehézségét minden pár maga állapíthatja meg a saját kívánsága szerint. Hagyományosan e próbák csak jelképesek, ami annyit jelent, hogy például a tűzön való átkelésnél nem is lépnek rá a parázsra, csak két csíkba leszórják azt az út mentén, s köztük kelnek át. Néha előfordul, hogy mégis parázson megy át a férfi, mintegy négy-öt métert, ez nem árt neki ha előtte jól benedvesíti vízzel a lábszárán a szőrzetet, a patánk pedig kibírja ennyi ideig a parázs forróságát. A nőt természe</w:t>
        <w:softHyphen/>
        <w:t>tesen a vállán kell vigye, a nők karmán a bőr pillanatok alatt ropogósra sülne a parázsban. Ez tehát veszélyes a nőnek, mert ha a férfi megbotlik és ő beesik a parázsba, az neki súlyos sérüléseket okozh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leröppenhet ról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e próba idejére ugyanis a hagyomány szerint rá lesz kötözve a férfira, hogy ezzel is jelezzük a kettejük közti eltéphetetlen kötelé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 Hát, patáim nincse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a tűzpróbát kihagyod. – szólt gyorsan Tásács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nem lehetséges, vagy mindegyik vagy egyik sem – mondta a pap – de majd legfeljebb nem a parázson lépdel Khótasz, hanem mint a többiek, jelképesen csinál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már nem! – vágta rá Khótasz, és arra gondolt, hallott már ő holmi tűztáncról, amikor is a táncosok nemcsak átkelnek a parázsszőnyegen, de egyenesen benne táncolnak. Úgy látszik az emberi talp képes elviselni ekkora hőmérsékletet egy rövid ideig. De különben is: mi lenne e bolygón az emberek félelmetes hírnevével, ha nem csinálna meg mindent, amit ezek a patás lábú férfiak?! – és emiatt megkérde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kkora a leghosszabb táv, amit igazi parázson megtettek valaha is e prób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ennyire én tudom, tíz méter! – felelte a pap.</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yes. Akkor én húsz méteres távot teszek meg, és ragaszkodom hozzá, hogy a lehető legigazibb parázsszőnyeg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Khótasz, a talpadból sültszalonna lesz! – sápadt el Of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csak bízd rám. Te örvendj neki, hogy ilyen látványosan bizonyítom az irántad érzett szerelmemet. Gondolom ugyanis, ez megtiszteltetés egy nőnek, vagy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ná, hiszen a férfiak nálunk könnyedén tudnak nőhöz jutni mindenféle próba nélkül is, ha tehát ezt vállalja valamelyik, az már tényleg az igaz szeretet jele... de neked valóban nincs patá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mber vagyok, azaz szörnyet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e filmre vehetem a próbákat?! – ugrott melléjük a riporternő, aki korábban is kérdezgette Khótasz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őt, épp kérni szerettelek volna rá! – mosolygott a nőre kedvesen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éltelek, szerelmem! – aggódott Of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től még ne félts, én inkább a levegő próbájától aggódom! Bár nem vagyok egy szédülős fajzat, de ha belegondolok hogy nekem mondjuk húsz méter magasan végig kell mennem egy keskeny deszkán minden korlát nélkü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va gondolsz fiam – vágott közbe a pap – nem él olyan férfi a bolygónkon, aki akár öt méter magasban is végigcsinálná ezt korlát nélkül! A legnagyobb magasság amit eddig bevállalt bárki, az épp öt méter volt, de ott is volt korlát. Általában két méteres magasságban mennek végig, de ott is van korlát. Korlát mindig van, igaz, csak az egyik oldalon. És csak derékmagasságig. És ennek az az értelme, hogy egy nőnek természetesen a levegőpróba meg sem kottyanna, hiszen tud repülni – csakhogy itt is a férfi kell végigmenjen a hídon, és a nő rá lesz szíjazva a vállára megintcsak! Azaz ha a férfi lezuhan, a nő súlyos sérüléseket szerez, sőt, minden bizonnyal bele is hal, pláne ha úgy esik, hogy a férje rázuhan az ő gyönge csontjaira. Márpedig a férfi e magasságban már erősen szédül. Hiába van korlát, remegni kezd a lába, és könnyen megtörténhet, hogy átbukik a csak derékmagas korláton. Vagy azt éppen elengedi, márpedig muszáj elengednie amikor előrelép, és ekkor a másik oldalon zuhan le. Természe</w:t>
        <w:softHyphen/>
        <w:t>tesen bármikor visszafordulhat, de az nagy szégyen. És nem is biztos, hogy ha eljutott mondjuk a táv egyharmadáig, onnan vissza tud már fordulni. Itt bizony nagyon is fontos, hogy a nő segítsen neki, bátorítsa a szavaival, hogy ne az alatta tátongó iszonyatos mélységre figyelj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zonyatos mélységre. Két méterre. Mindjárt beszarok. – válaszolta Khótasz megvető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ótasz, ne feledd, hogy bár nőink tudnak repülni, de alapvetően mi nem fán élő állatoktól származ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é. Tehát, mekkora távot kell így megten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mekkorát akarsz. Tíz méteresnél nagyobbat még senki nem vállalt b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jelképnek is kevés. Te mit szeretnél, drágám? – kérdezte Ofr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át ha igaz amit mondtál, és nem vagy szédülős ha van korlát, márpedig korlát </w:t>
      </w:r>
      <w:r>
        <w:rPr>
          <w:rFonts w:cs="Times New Roman" w:ascii="Times New Roman" w:hAnsi="Times New Roman"/>
          <w:i/>
        </w:rPr>
        <w:t>van</w:t>
      </w:r>
      <w:r>
        <w:rPr>
          <w:rFonts w:cs="Times New Roman" w:ascii="Times New Roman" w:hAnsi="Times New Roman"/>
        </w:rPr>
        <w:t xml:space="preserve">, akarommondani </w:t>
      </w:r>
      <w:r>
        <w:rPr>
          <w:rFonts w:cs="Times New Roman" w:ascii="Times New Roman" w:hAnsi="Times New Roman"/>
          <w:i/>
        </w:rPr>
        <w:t>lesz</w:t>
      </w:r>
      <w:r>
        <w:rPr>
          <w:rFonts w:cs="Times New Roman" w:ascii="Times New Roman" w:hAnsi="Times New Roman"/>
        </w:rPr>
        <w:t>, nos, akkor miért is ne legyen úgy, ahogyan az méltó szerelmünk nagyságához! Keljünk át az Ikertornyok legtetején! Ez a két torony bolygónk legmagasabb épülete, egymástól hatvan méterre vannak, és harmincöt emelet magasak! Híd ugyan nincs köztük, de nem kétlem hogy Anoli majd megszervezi, hogy erre az alkalomra legy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uh! – borzongott meg Khótasz, elképzelve, hogy ő ott gyalogol ekkora mélység felett. – Hát ez valóban nem semmi próba lesz nekem sem, bár </w:t>
      </w:r>
      <w:r>
        <w:rPr>
          <w:rFonts w:cs="Times New Roman" w:ascii="Times New Roman" w:hAnsi="Times New Roman"/>
          <w:i/>
        </w:rPr>
        <w:t>tényleg</w:t>
      </w:r>
      <w:r>
        <w:rPr>
          <w:rFonts w:cs="Times New Roman" w:ascii="Times New Roman" w:hAnsi="Times New Roman"/>
        </w:rPr>
        <w:t xml:space="preserve"> nem vagyok szédülő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muszáj ha nem akarod! – szólt gyorsan a leán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muszáj, mert kimondtad, és ha most visszatáncolnék, azzal szégyent hoznék rád. Milyen széles az a hí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tegy harminc centi. – válaszolta a pap.</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basszus... ez tuti nehezebb lesz, mint a parázson átkelés! És igen, az a tüzes próba legyen az utolsó, hogy ha megégetném a talpamat, ne legyen már gond, mert nem szívesen mennék neki a többi próbának égett tappanccsal... na jó, hát majdcsak átkelek azon a fogpiszkálón is, amit ti hídnak neveztek... No és mi az a vízprób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hhez tudnod kell, hogy a mi nőink aránylag egészen jól úsznak, és sokáig bírják a víz alatt, mert óriási tüdejükben sok levegőt tárolnak. Fél óránál előbb nem képesek megfulladni. A férfiak nem így vannak ezzel: nekik 3-4 perc múlva okvetlenül lélegezni kel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árcsak nekünk. – bólintott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llenben mi férfiak – folytatta a pap – félni szoktunk a mély víztől, mert nem tudunk úszni. Alkalmatlan rá a testfelépítésünk, mert nincs farkunk, és a kezünk is gyenge. A próba tehát úgy szokott lezajlani, hogy a nőt bezárják egy nagy üvegmedencébe, amit szinültig töltenek vízzel, hogy ellepje őt. Oda van bilincselve az aljához. Bár soká bírja a víz alatt, de idővel okvetlenül megfullad. A bilincs kulcsát ledobják mellé a medence aljára. A férje pedig be kell hogy ússzon oda, egy üvegalagúton keresztül, és ki kell nyissa a bilincsét. Ez többnyire sikerülni szokott a próbát vállalóknak, már ha egyáltalán rászánják magukat. Az üvegalagút csak két méter mélyen van a víz alatt. Itt az a bökkenő, hogy sok férfi azt hiszi, ő képes erre, mert mi ez neki! Aztán viszont amikor már ledobták a kulcsot a nő mellé a vízbe, mégsem szánja rá magát, hogy a vízbe ugorjon, mert annyira rájön a félsz, ott toporog a medence szélén, vagy ha be is lép oda, nem bukik le az alagútba... és a nő szép lassacskán megfullad a szeme láttá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ennyire gyávák e bolygón a férfi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vagyunk vízilények. Neked azonban ez nem lehet nagy próba Khótasz, mert tudom, s rajtad is látom, hogy az emberek ujjai közt csökevényes úszóhártya v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ttől még mi sem vagyunk vízilények... de dögöljek meg, ha ezt végig nem csi</w:t>
        <w:softHyphen/>
        <w:t>nálom! Már ha Ofra megbízik bennem... de ígérem, öt percet sem kell neki a víz alatt kuksolni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is ne bíznék meg benned, szerelmem, hiszen tudom, hogy nektek emberek</w:t>
        <w:softHyphen/>
        <w:t>nek a legkedveltebb szórakozásotok a mindenféle vízispor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én nem vagyok egy nagy úszóbajnok, alig úszom jobban, mint a nyeletlen fejsze, de az biztos, hogy valahányszor nyaralni mentem, mindig vízközelbe men</w:t>
        <w:softHyphen/>
        <w:t>tem! Hogy én nem fogok beszarni két méter mélységtől, az olyan biztos mint a halál! Szerintem ez legyen az első próba, annyira könnyű! Na és most halljuk, mi van azzal a föld alatti alagútt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eddigi három próba lényegében a férfiak próbatétele – magyarázta a pap – még ha a nő is belehal a férfi kudarcába. De akkor is a férfiak próbatétele, mert a férfin múlik majdnem minden. A Föld próbája viszont a nő próbatétele. Bár ebbe a férfi nem szokott belehalni... mert ez úgy megy, hogy kapnak egy elemlámpát, és a nő meg a férfi át kell keljen egy sötét alagúton. Itt rá sem szíjazzák a nőt a férfi vállára. Nem szükséges, mert odalent úgysem repkedhet. És tudnod kell Khótasz, hogy ha rossz véleménnyel vagy is rólunk orfa férfiakról, de ami a barlangokat illeti, ott mi nem félünk. Semmi bajunk sosem a szűk, zárt helyeken. Ilyen helyeken laktunk az egész őskorban, vagy ha erdőben is, de sűrű fák közt. Tehát nekünk ez a próba semmiség, kilométereket vígan el</w:t>
        <w:softHyphen/>
        <w:t>capla</w:t>
        <w:softHyphen/>
        <w:t>tunk bármi alagútban, és különben is, az összes bányamunkát a férfiak végzik nálunk. A nőink ellenben épp úgy vannak ezzel, mint mi a magassággal: ők azon nevetnek, hogy már pár méteres magas</w:t>
        <w:softHyphen/>
        <w:t>ság</w:t>
        <w:softHyphen/>
        <w:t>ban szédülünk, mi meg azon, hogy már pár méteres út után reszketnek a féle</w:t>
        <w:softHyphen/>
        <w:t>lemtől, ha zárt helyen vannak, és nincs egy ablak a közelben. Pláne ha sötét is van ott! Figyeld meg, kivétel nélkül minden épületünk úgy készült, hogy minden helyi</w:t>
        <w:softHyphen/>
        <w:t>ségben legyen legalább egy ablak, ami akkora, hogy azon egy nő kényelmesen ki</w:t>
        <w:softHyphen/>
        <w:t>rep</w:t>
        <w:softHyphen/>
        <w:t>penhet ha akar! Mindenütt van ablak, a folyosókon is és a mellék</w:t>
        <w:softHyphen/>
        <w:t xml:space="preserve">helyiségeken is! Egyedül a liftekben nincs, de csak mert azt mi férfiak nem bírnánk elviselni, ha olyan magasból ki kéne pillantanunk. De nem is szoktunk mi férfiak magasba liftezni. Különben, néhány nőknek készült épületnél eleve a lift is a fal külső oldalán van, azaz nem zárt térben. Tehát, e próba a nő próbája. Mert bizony sok nő már arra sem képes rászánni magát, hogy egyáltalán </w:t>
      </w:r>
      <w:r>
        <w:rPr>
          <w:rFonts w:cs="Times New Roman" w:ascii="Times New Roman" w:hAnsi="Times New Roman"/>
          <w:i/>
        </w:rPr>
        <w:t>belépjen</w:t>
      </w:r>
      <w:r>
        <w:rPr>
          <w:rFonts w:cs="Times New Roman" w:ascii="Times New Roman" w:hAnsi="Times New Roman"/>
        </w:rPr>
        <w:t xml:space="preserve"> a sötét alagútba! Mert a nőink még éjszaka is úgy alszanak, hogy van valami pislákoló fényforrás körülöttük. Na de ha be is mennek, az első száz méter után reszketni kezdenek, minden bajuk van... ötszáz méteres táv már rendkívül tekintélyes próba egy nő részére, mert bizony az ezt megkísérelők nagyjából fele megh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b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Sokkhatás. A félelem a sötét, szűk helytől. Na de a lényeg, hogy annál tovább bírják, minél jobban bíznak a férjükben aki viszi őket. Azaz, minél jobban szeretik a férfit. Ez különben </w:t>
      </w:r>
      <w:r>
        <w:rPr>
          <w:rFonts w:cs="Times New Roman" w:ascii="Times New Roman" w:hAnsi="Times New Roman"/>
          <w:i/>
        </w:rPr>
        <w:t>tudományosan igazolt tény,</w:t>
      </w:r>
      <w:r>
        <w:rPr>
          <w:rFonts w:cs="Times New Roman" w:ascii="Times New Roman" w:hAnsi="Times New Roman"/>
        </w:rPr>
        <w:t xml:space="preserve"> mert a szerelmet természetesen egy hormon okozza, amit már képesek vagyunk kimutatni a vérben, és számos próba</w:t>
        <w:softHyphen/>
        <w:t>tevőt megvizsgálva, majdnem lineáris összefüggést találtak e hormon mennyisége és a kibírt út között a nő esetében – azaz, kétszer akkora hormonmennyiség, mely kétszerte erősebb szerelmet jelent, szinte telibe kétszer akkora táv elviselésére teszi alkalmassá a nő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ezt nem értem, ha a nő rosszul van, miért nem szól, hogy a férfi forduljon vissza, és vigye ki ő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gteszik néha. De ez úgy van, hogy ha későn szól, akkor már hiába, mert ha a férfi megfordul is, de nem ér ki időben, mert a nő lepottyan róla... amikor ugyanis rájön a roham a félelemtől, az izmai hol elernyednek, hol összehúzódnak... nem bírja megtartani magát a férfi vállain, és lezuhan onnan. De különben sem lenne képes kapaszkodni, mert a klausztrofóbiás roham majdnem mindig azzal kezdődik, hogy a lábán levő karmokat borító vaskos bőrhüvely visszahúzódik, azaz csupaszok lesznek az éles karmok, ez természetes félelmi reakció, mert a szervezet a félelem miatt védekezésre áll át... s ha ezzel igyekezne magát a férfi vállán tartani, azzal olyan súlyosan megsebezné a férjét, hogy az perceken belül elvérezne. Aztán ha a nő lepotyogott, akkor kész, vége, ott pusztul a sötét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iért nem viszi ki őt a férfi a karjaib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icsoda?! Egy tíz kilós nőt több száz méteren át?! Khótasz, ne tréfálj, melyik férfi lenne erre képes?! </w:t>
      </w:r>
      <w:r>
        <w:rPr>
          <w:rFonts w:cs="Times New Roman" w:ascii="Times New Roman" w:hAnsi="Times New Roman"/>
          <w:i/>
        </w:rPr>
        <w:t>Senkinek</w:t>
      </w:r>
      <w:r>
        <w:rPr>
          <w:rFonts w:cs="Times New Roman" w:ascii="Times New Roman" w:hAnsi="Times New Roman"/>
        </w:rPr>
        <w:t xml:space="preserve"> nincsenek ilyen erős karjai! Kapnak ugyan egy jeladót amit ha meg</w:t>
        <w:softHyphen/>
        <w:t>nyomnak, jön a mentőcsapat, hordággyal, mert négyen már elbírnak egy nőt, de mire az odaér, általában már kés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nézzétek, én azt hiszem magam is kibírok a föld alatt akármekkora távol</w:t>
        <w:softHyphen/>
        <w:t>ságot is... mondjuk, húsz kilométernél azért ne legyen több, mert addigra nagyon megszomjaznék! Azaz, ez Ofrán múlik, hogy ő mennyit bír 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mennyire én tudom – szólt a leány – a legnagyobb táv amit eddig egy nő élve kibírt e próbán, hatszáz méter volt. Én ennek a tízszeresét vállalom: legyen hat kilométer!</w:t>
      </w:r>
    </w:p>
    <w:p>
      <w:pPr>
        <w:pStyle w:val="Normal"/>
        <w:widowControl/>
        <w:spacing w:before="0" w:after="120"/>
        <w:jc w:val="both"/>
        <w:rPr>
          <w:rFonts w:ascii="Times New Roman" w:hAnsi="Times New Roman" w:cs="Times New Roman"/>
        </w:rPr>
      </w:pPr>
      <w:r>
        <w:rPr>
          <w:rFonts w:cs="Times New Roman" w:ascii="Times New Roman" w:hAnsi="Times New Roman"/>
        </w:rPr>
        <w:t>A nézőtér felhördült. Úgy látszik, Khótasz vállalásain nem nagyon lepődtek meg, elvégre az egy ember, tehát szörnyeteg, akitől minden kitelik – na de Tásácski! Azaz Ofra...!</w:t>
      </w:r>
    </w:p>
    <w:p>
      <w:pPr>
        <w:pStyle w:val="Normal"/>
        <w:widowControl/>
        <w:spacing w:before="0" w:after="120"/>
        <w:jc w:val="both"/>
        <w:rPr/>
      </w:pPr>
      <w:r>
        <w:rPr>
          <w:rFonts w:cs="Times New Roman" w:ascii="Times New Roman" w:hAnsi="Times New Roman"/>
        </w:rPr>
        <w:t>Maga Anoli is ezt kiáltotta oda ne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teljesen megbuggyantál, ezt nem bírod 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gen. Igen, mert tényleg egymásnak lettünk teremtve, és bizonyítani akarok mindenki előtt! Én bízom Khótasz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lgass Anolira, mert ez nagyon meredek lesz nek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a szívemre hallgatok! Nem lehet itt semmi baj, majd behunyom a szememet, azt képzelve hogy alszom, és csak azzal törődöm, hogy kapaszkodjam rajtad, a te erős vállaid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már sok nő próbálta – szólt a pap is – de a tudat, hogy odakint sötét van, és nem repülhetsz el a veszélyek el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veszélyek odabent nincsenek, és én majd a szerelmemre koncentrál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énytelen. – legyintett Anoli. – Ha ez a nő egyszer a fejébe vesz valamit...! Khó</w:t>
        <w:softHyphen/>
        <w:t>tasz, csak abban reménykedem, hogy gyorsan szeded majd a patáidat... akarom</w:t>
        <w:softHyphen/>
        <w:t>mondani a lábaidat, és időben kihozod őt! Valószínűleg úgy is hetekig kezelhetem majd, amíg felépül az idegösszeroppanásból, mert hogy azt fog kapni, az egészen bizonyos! Épp emiatt ez legyen az utolsó prób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a tűzpróba kell legyen, mert megégett talpakkal nem fogok tudni még lassan sem haladni, nemhogy gyors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akkor ez legyen az utolsó előtti. Az első meg a vízpróba legyen, aztán a levegő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kor lesznek e próbá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lnapra megszervezek mindent. – mondta a pap, azzal megfordult és távozott.</w:t>
      </w:r>
    </w:p>
    <w:p>
      <w:pPr>
        <w:pStyle w:val="Normal"/>
        <w:widowControl/>
        <w:spacing w:before="0" w:after="120"/>
        <w:jc w:val="both"/>
        <w:rPr/>
      </w:pPr>
      <w:r>
        <w:rPr>
          <w:rFonts w:cs="Times New Roman" w:ascii="Times New Roman" w:hAnsi="Times New Roman"/>
        </w:rPr>
        <w:t>Abban a pillanatban leröppent melléjük a páholyból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most már aztán igazán egymáséi vagytok! És meg is érdemlitek egymást, mert egyiktek őrültebb, mint a másik! Khótasz talpa sültszalonna lesz, te pedig vagy meghalsz, vagy olyan idegösszeroppanást kapsz, amiből halálodig nem épülsz f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lesz itt semmi baj, Anoli! – legyintett Tásács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majd még elválik... – azzal a menedzsernő a közönség felé fordu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műsornak vége. Szeretném viszont bejelenteni, hogy aki nő leadja a belépő</w:t>
        <w:softHyphen/>
        <w:t>jegyét a kijáratnál, az ingyen kap egy mikrokristályt, amin rajta van a koncerten elhangzott összes felvétel, s ennek az az oka, hogy bejelentem: tehetségkutató versenyt hirdetek! Olyan nőket keresek, akik vannak olyan tehetségesek mint Ofra. Így a kapott felvételek segítségével min</w:t>
        <w:softHyphen/>
        <w:t xml:space="preserve">denki gyakorolhat, lemérheti a tudását... aztán ha úgy gondolja van rá esély, jelentkezhet az előselejtezőre, aminek helyét és időpontját majd meghirdetem a médiákban. Akik kellően tehetségesek, azokat én fogom menedzselni, sőt: igény esetén talán még férjet is szerzek nekik! Ugyanis hogy el ne feledjem, csak férjezetlen nők jelentkezését várom. Amennyiben az illető nőnek nemcsak a hangja kielégítően tehetséges, de még külsőre is hasonlít netán Ofrára, akkor majdnem biztos hogy tudok neki férjet szerezni, sőt nem is akárkit, de egy </w:t>
      </w:r>
      <w:r>
        <w:rPr>
          <w:rFonts w:cs="Times New Roman" w:ascii="Times New Roman" w:hAnsi="Times New Roman"/>
          <w:i/>
        </w:rPr>
        <w:t>embert.</w:t>
      </w:r>
      <w:r>
        <w:rPr>
          <w:rFonts w:cs="Times New Roman" w:ascii="Times New Roman" w:hAnsi="Times New Roman"/>
        </w:rPr>
        <w:t>.. már persze csak ha akarja! Ennyit szerettem volna mondani, tehát remélem kellemesen szórakozott mindenki: a műsornak vége!</w:t>
      </w:r>
    </w:p>
    <w:p>
      <w:pPr>
        <w:pStyle w:val="Normal"/>
        <w:widowControl/>
        <w:spacing w:before="0" w:after="120"/>
        <w:jc w:val="both"/>
        <w:rPr>
          <w:rFonts w:ascii="Times New Roman" w:hAnsi="Times New Roman" w:cs="Times New Roman"/>
        </w:rPr>
      </w:pPr>
      <w:r>
        <w:rPr>
          <w:rFonts w:cs="Times New Roman" w:ascii="Times New Roman" w:hAnsi="Times New Roman"/>
        </w:rPr>
        <w:br/>
        <w:t>A nézők fel is keltek, és lassanként elhagyták a csarnokot – ám akadt valaki, aki nem volt hajlandó elmozdulni a helyéről: ez pedig az a rámenős riporternő volt, aki megkérdezte, hogy felvehetné-e a próbákat! És most, mielőtt Anoli kitessé</w:t>
        <w:softHyphen/>
        <w:t>kelhette volna, azonnal bemutatkozott, ebből megtudhatták, hogy úgy hívják hogy Pandzsala, majd közölte, hogy márpedig ő azt szeretné, ha „nem hagynák ki a mulatságból”, mert – így mondta – ő is részt szeretne venni a Föld próbáján, azaz „sétálni egyet a barlangban”, amikor Khótasz és Ofra is megteszik a maguk útj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ondd, neked is elment a józan eszed?! – képedt el Anoli. – Az ugyanis csak Khó</w:t>
        <w:softHyphen/>
        <w:t>tasznak lesz „séta”, de őszintén kétlem, hogy Ofra megúszná súlyos idegrendszeri károsodások nélkül, csak abban reménykedem, hogy e károsodások nem lesznek véglegesek; – neked azonban annyi esélyed sincs! Te ugyanis tényleg végig a magad lábára leszel utalva, nem lesz aki vigyen a vállán, arról nem is beszélve, hogy nem is koncentrálhatsz közben valamiféle szerelemre, mert ugye nem lesz veled a férjed, hiszen nincs férjed – ha kapsz is egy zseb</w:t>
        <w:softHyphen/>
        <w:t>lámpát, az nem fog neked eléggé világítani, és olyan klausztrofóbiás roham jön rád, hogy már ötven méter után belepusztu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et – ám ha nem, akkor aztán igazán hitelesen tudom megírni a sztor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ez megéri neked a majdnem biztos halál kockázat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ne, hiszen hős leszek mindenki szemé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ülye leszel mindenki szemében, az én szememben máris az vagy! Én magam sem mernék vállalkozni erre az út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m természetesen megvannak a magam szempontjai, amik miatt úgy gon</w:t>
        <w:softHyphen/>
        <w:t>dolom, hogy megéri vállalnom ezt a kockázatot. Például hogy mást ne mondjak, mindenünnen azt az elcsépelt mondást hallani, hogy a szerelem mindent legyőz. Hát most kiderül, igaz-e e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igaz. – válaszolta nyugodtan Ofra. – Hiszen legyőzte a kurvakórt is bennem, de a hűségvírusokat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látjuk, mit kezd majd a klausztrofóbiával. – mondta erre Pandzsala. – És ha nem lesz veletek egy riporter is, egészen bizonyos, hogy csalásra gyanakodnak majd, azaz jobb lesz Anoli, ha nem tiltakozo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kartam is riportert velük küldeni, de </w:t>
      </w:r>
      <w:r>
        <w:rPr>
          <w:rFonts w:cs="Times New Roman" w:ascii="Times New Roman" w:hAnsi="Times New Roman"/>
          <w:i/>
        </w:rPr>
        <w:t>férfi</w:t>
      </w:r>
      <w:r>
        <w:rPr>
          <w:rFonts w:cs="Times New Roman" w:ascii="Times New Roman" w:hAnsi="Times New Roman"/>
        </w:rPr>
        <w:t xml:space="preserve"> riportert, aki nem fog maga is bepánikolni! Te aztán garantáltan ott fogsz pusztulni, kicsikém, mert élve vagy holtan, de az biztos, hogy Khótasz kihozza onnan Tásácskit... akarommondani Ofrát, és remélem hogy élve – de téged ki fog kicipelni onn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általán nem a legrosszabb variáció, ha belepusztulok ebbe a kaland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te hülye va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de az élet úgy szép ha zajlik, és sűrűn peregnek benne az események. Most arra várjak, hogy unalmasan teljenek a napjaim, és a semmittevésbe pusztuljak bele – vagy épp éhen dögöljek, mert férjem nincsen aki eltartana, gazdag pedig nem vagyok?! Ezt úgy is felfoghatom, mint önmagam bátorságának tesztelését! És sokkal kedvezőbbek az esélyeim, mintha egyedül vágnék neki az útnak, hiszen lesznek társaim! És milyen híres leszek í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defigyelj, nem tudom még, hol lesz a próba, de mert nincs olyan birtokom amin lenne egy ekkora barlangrendszer, emiatt az nyilván közterület, azaz oda mész benne, ahová akarsz! De aztán ne engem szidj a következményekért! Saját fele</w:t>
        <w:softHyphen/>
        <w:t>lősségedre mész be oda, és követelem, hogy előbb aláírj egy felelősségvállalási nyi</w:t>
        <w:softHyphen/>
        <w:t>latkozatot, hogy nem én biztattal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gon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várlak holnap reggel. Bár akkor még nem ez fog kezdődni, hanem a víz</w:t>
        <w:softHyphen/>
        <w:t>próba, de gondolom azt is filmre akarod ven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ég szép! Köszönöm a lehetőséget! – mosolygott a riporternő, azzal végre maga is távozott.</w:t>
      </w:r>
    </w:p>
    <w:p>
      <w:pPr>
        <w:pStyle w:val="Normal"/>
        <w:widowControl/>
        <w:spacing w:before="0" w:after="120"/>
        <w:jc w:val="both"/>
        <w:rPr/>
      </w:pPr>
      <w:r>
        <w:rPr>
          <w:rFonts w:cs="Times New Roman" w:ascii="Times New Roman" w:hAnsi="Times New Roman"/>
        </w:rPr>
        <w:t>A dolognak ezzel persze még nem volt vége, mert miért is ne úgy lett volna, hogy ekkor Clílá kezdett el akadékoskodni, hogy de ő is megy újdonsült apukájával-anyukájával, ám erről egyik felnőtt sem akart hallani sem; – erre Clílá olyasmiket kezdett el mondogatni, hogy de neki a szülei mellett a helye, és úgyis beszökik oda; erre aztán Khótasz megkérdezte, ragaszkodik-e hozzá a kislány, hogy kicsipkézze a szárnyát?! De Anoli is megszólalt, hogy ha ilyen rosszul viselkedik, akkor nemcsak nem lesz többé Khótasz leánya, de a kapcsolatai révén azonnal a kurvakórosok szigetére toloncoltatja! Erre végre elhallgatott a kislány. Hanem most Ofra szülei kezdtek el aggódni, és próbálták lebeszélni leányukat erről az őrült kalandról. Sokáig igyekezhettek ezzel, mert őket bezzeg nem kívánta leállítani Anoli; Khótasz sem; sőt, a férfi nem sokat beszélt, de néhány elejtett szavából kiderült, hogy maxi</w:t>
        <w:softHyphen/>
        <w:t>málisan egyetért velük. Végül aztán Tásácski megsokallta ezt, sírva fakadt, és Khó</w:t>
        <w:softHyphen/>
        <w:t>taszra támadt, hogy miért bántja őt meg, mivel szolgált rá, hogy nem bízik a sze</w:t>
        <w:softHyphen/>
        <w:t>relmé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még csak az kéne, hogy egy efféle hülyeség miatt a férjeddel is összevessz! Mindjárt kiverem ezt az őrültséget a fejedből! – pattant a leány elé édesapja, Börmahá. Na de abban a pillanatban elépattant Khótasz, hogy mit képzel a kedves apuka, Ofra már az ő felesége, azaz csakis és egyedülcsak és kizárólagosan csupán ő Khótasz az, aki verhetné Ofrát, de ő természetesen nem fogja verni, azaz addig üljön vissza a helyére a kedves apuka, amíg jól van dolg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most igenis elkéne neki pár óriási pofon, sőt, igazi frász, hogy a füle csengjen belé és szikrát hányjon tőle a szeme, mert messze sokkal jobb, ha alaposan el van gyepálva, mintha belehal ebbe a kalandba! Ha most nem vered meg, és nekem sem engeded, akkor te leszel a hibás, a bűnös, Khótasz, ha a lányom ebbe belepusztu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kkor sem tehet nekem senki szemrehányást, mert nem én ölöm meg, leg</w:t>
        <w:softHyphen/>
        <w:t>feljebb asszisztálok hozzá, aztán meg csak egyszer okozom a halálát, de már kétszer is megmentet</w:t>
        <w:softHyphen/>
        <w:t>tem az életét! És én nem fogom megverni! Egyszerűen nem lennék képes kezet emelni rá! Hanem majd úgy lesz, hogy remélem van benne annyi ész mint egy gilisztában, emiatt ne erőlködjön a végsőkig kitartani, hanem időben szóljon nekem, s akkor én megfordulok és kisietek ve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mi bajom is történhetne odabent, veled leszek, a szerelmemmel, bizton</w:t>
        <w:softHyphen/>
        <w:t>ságban leszek...</w:t>
      </w:r>
    </w:p>
    <w:p>
      <w:pPr>
        <w:pStyle w:val="Normal"/>
        <w:widowControl/>
        <w:spacing w:before="0" w:after="120"/>
        <w:jc w:val="both"/>
        <w:rPr>
          <w:rFonts w:ascii="Times New Roman" w:hAnsi="Times New Roman" w:cs="Times New Roman"/>
        </w:rPr>
      </w:pPr>
      <w:r>
        <w:rPr>
          <w:rFonts w:cs="Times New Roman" w:ascii="Times New Roman" w:hAnsi="Times New Roman"/>
        </w:rPr>
        <w:t>Khótasz csak legyintett.</w:t>
      </w:r>
    </w:p>
    <w:p>
      <w:pPr>
        <w:pStyle w:val="Normal"/>
        <w:keepLines/>
        <w:widowControl/>
        <w:spacing w:before="0" w:after="120"/>
        <w:jc w:val="both"/>
        <w:rPr/>
      </w:pPr>
      <w:r>
        <w:rPr>
          <w:rFonts w:cs="Times New Roman" w:ascii="Times New Roman" w:hAnsi="Times New Roman"/>
        </w:rPr>
        <w:t xml:space="preserve">– </w:t>
      </w:r>
      <w:r>
        <w:rPr>
          <w:rFonts w:cs="Times New Roman" w:ascii="Times New Roman" w:hAnsi="Times New Roman"/>
        </w:rPr>
        <w:t>Tudod mit, én Anolinak hiszek, mert az én bolygómon s az emberek közt is létezik a klausztrofóbia nevű betegség, és az nem olyasmi ám, hogy erős akarattal úrrá lehetne lenni rajta... ezzel az erővel megpróbálhattál volna a kurvakórból is kigyógyulni csupán az erős akaratodat felhasználv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it is beszélsz te, én nem az akaratomban bizakodom, hanem a szerel</w:t>
        <w:softHyphen/>
        <w:t>memben, és tudományos tény, hogy aki erősebben szeret, az tovább bír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t még el is hiszem, de ha a legnagyobb táv amit egy nő eddig kibírt, hatszáz méter volt, akkor te bevállalhattál volna mittudomén hétszáz métert vagy ha annyira biztos vagy a szerelmedben, akkor egy teljes kilométert – de nem ám ennek a hatszoros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eleinte tízet akartam mondani, csak visszafogtam magamat, mert nem akartam, hogy sokáig légy odalent étlen-szomjan, én drága szerelmem! – nézett rá tündéri mosollyal a férfi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át ez nem igaz, mindjárt beszarok! Miattam nem mondtál tíz kilométert?! A pofám leszakad! Mondd, neked eszedbe sem jut, hogy nem te vagy a Világteremtő Jószagú Úristen, és igenis </w:t>
      </w:r>
      <w:r>
        <w:rPr>
          <w:rFonts w:cs="Times New Roman" w:ascii="Times New Roman" w:hAnsi="Times New Roman"/>
          <w:i/>
        </w:rPr>
        <w:t>vannak</w:t>
      </w:r>
      <w:r>
        <w:rPr>
          <w:rFonts w:cs="Times New Roman" w:ascii="Times New Roman" w:hAnsi="Times New Roman"/>
        </w:rPr>
        <w:t xml:space="preserve"> határai a te képességeidnek is?! Akármilyen szerelmes vagy is, de mindenre az sem tesz téged alkalmassá! Ez olyan, hogy például én nem vagyok szédülős, tényleg nem, de már előre a frász jön rám, ha csak belegondolok abba a próbába, amit a nyakamba akasztottál, hogy majd harmincöt emelet magasan kell sétafikálnom azon a fogpiszkálónyi hídon! Mert oké hogy nem vagyok szédülős, de emberi fogalmak szerint nem vagyok az, ez meg messze túl megy azon a határon, ami nálunk emberek közt szokásos! Bevállaltam, mert jó eséllyel azért meg tudom csinálni, de például korlát nélkül már öt emelet magasságot sem vállalnék. Mert igenis tudnunk kell képességeink határait, és e határokat csak óvatosan szabad feszegetni, apránként, sok edzés ut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én edzésem az volt, hogy soká-soká vártam rád, az Igaz Szerelemr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hiszem itt befejezhetjük. – legyintett Anoli. – Remélem ezt túléled, de örök lecke lesz a számodra, megtanulod belőle hogy te jobb ha maradsz az éneklésnél, és minden másban hagyod, hogy az okosabbak döntsenek helyett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Remélem legalább annyi büntetést kapsz a férjedtől, hogy ma mosolyszünet lesz köztetek, és nem alszik veled! – mérgeskedett leányára az apuk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leszek olyan bolond, hogy magamat büntessem! – legyintett Khótasz, azzal csettintett az ujjával, mire Ofra máris a vállára pattant. – Azt hiszem jobb is ha most visszavonulunk, amíg Anoli meg a stáb megszerveznek mindent a holnapi próbákra. Mert ugye minek feltartani ő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kem megígértétek a tortát! – követelte Clíl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épp oda akarok menni, az ebédlőbe... jöhetsz te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ol alszom maj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Gondolom, Anoli ad majd neked valami külön szobát... na, jössz kajálni?</w:t>
      </w:r>
    </w:p>
    <w:p>
      <w:pPr>
        <w:pStyle w:val="Normal"/>
        <w:widowControl/>
        <w:spacing w:before="0" w:after="120"/>
        <w:jc w:val="both"/>
        <w:rPr>
          <w:rFonts w:ascii="Times New Roman" w:hAnsi="Times New Roman" w:cs="Times New Roman"/>
        </w:rPr>
      </w:pPr>
      <w:r>
        <w:rPr>
          <w:rFonts w:cs="Times New Roman" w:ascii="Times New Roman" w:hAnsi="Times New Roman"/>
        </w:rPr>
        <w:t>Persze hogy ment. Azaz dehogy... ráugrott Khótasz hátára, a ruhába csim</w:t>
        <w:softHyphen/>
        <w:t>pasz</w:t>
        <w:softHyphen/>
        <w:t>kodott erős karjaival, és így kacag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viszel engem is apuci, elég erős vagy te hozz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onnal szállj le onnan, te szemtelen kölyök! – kiáltotta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gyd csak, elvan a gyerek, ha játszik... – legyintett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an akarsz rendet tartani a családodban, ha ilyen engedékeny va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hogy. Az Ofra dolga lesz. Ha őt nem zavarja, engem miért zavarj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 lesz az emberek félelmetes hírnevév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a külvilág felé tartogat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hu-hú, én vagyok a félelmetes emberlovas! – rikoltotta Clílá, és püfölni kezdte Khótasz hátát. – Gyorsabban, gyorsab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hagyod ez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ól tartok ig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iszen te gyerekbolond vagy! – álmélkodott Anoli, látva hogy Khótasz még ezt is nyugodtan tűr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ne hagynám, amíg ki nem ereszti a karmát, nem képes fájdalmat okozni nek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zek még neked néhány száz kisgyereket, j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gonoszkodj Anoli, különben meg engem az sem zavarna, de ezt ne is velem beszéld meg, hanem a feleségemmel... szóval, merre is van az ebédlő?</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pPr>
      <w:r>
        <w:rPr>
          <w:rFonts w:cs="Times New Roman" w:ascii="Times New Roman" w:hAnsi="Times New Roman"/>
        </w:rPr>
        <w:t>A vízpróba az egyik templomban volt megtartva, ahol már réges-régen volt megfelelő „berendezés” erre a feladatra. Az odavezető utat autón tették meg. Jókora autóban ültek, belefért Anoli, Khótasz, Ofra, Clílá, de Ofra szülei is. Anoli vezetett. Khótasznak persze rögvest feltűnt, hogy ez az autó eléggé más, mint amiket ő megszokott. Mindenekelőtt voltak ugyan pedáljai, de ezeket Anoli nem használta. Minden irányítást a műszerpultról végzett. Mikor megkérdezte ennek okáról, azt a választ kapta, hogy azok a pedálok a férfiaknak vannak – ő el sem érné ezeket a lábaival! De nem is szükséges, mert mindent elintézhet innen a műszerfalról a kezével is.</w:t>
      </w:r>
    </w:p>
    <w:p>
      <w:pPr>
        <w:pStyle w:val="Normal"/>
        <w:widowControl/>
        <w:spacing w:before="0" w:after="120"/>
        <w:jc w:val="both"/>
        <w:rPr>
          <w:rFonts w:ascii="Times New Roman" w:hAnsi="Times New Roman" w:cs="Times New Roman"/>
        </w:rPr>
      </w:pPr>
      <w:r>
        <w:rPr>
          <w:rFonts w:cs="Times New Roman" w:ascii="Times New Roman" w:hAnsi="Times New Roman"/>
        </w:rPr>
        <w:t>Aztán az tűnt fel Khótasznak, milyen csendesen gurul a kocsi – kiderült, hogy elektromos meghajtással működik, mint e bolygón minden gépjármű. Végezetül az tűnt fel neki, milyen lassan cammognak, holott nincs is csúcsforgalom – no erre jött az a meglepő hír, hogy amiatt, mert az egész bolygón 40 kilométeres sebességkorlátozás van az autókra, azzal a kivétellel, hogy ezt túl lehet lépni előzéskor, az előzés időtartamáig, de az előzést a lehető leggyorsabban be kell fejez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különben is úgy készítik az autókat, hogy a csúcssebességük ne legyen nagyobb, mint 60 km/h. – mondta Anol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iszen ez röhej – tudom, hogy az elektromos meghajtással nem lehet olyan gyorsan száguldozni mint mondjuk a benzinüzeművel, mert baszottnagy aksik kellenek az energiatároláshoz, de azért ez akkor is nagyon túlzá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nnek nem energetikai okai vannak, Khótasz. Ennek az az oka, hogy a férfiak nem képesek elviselni a nagy sebességeket. Pontosabban, a sebességet még csak elviselik, mert a sebesség önmagában nem öl, épp csak a nagy sebességtől is szédülni kezdenek, de különben is olyan pocsék a reflexük, hogy azonnal összecsókolódznának az első útszéli fával! Nagyjából épp a 40 km/h az a sebességhatár, ameddig még aránylag biztonságosan vezetnek, nyilván, mert ekkora sebességgel futni is képesek, bár csak rövid ideig. E sebesség fölött már rohamosan nő náluk a balesetek száma, hatvan kilométer fölött pedig már majdnem biztos, hogy az első kanyarban kisodródnak és végük. Igazából még e 40 kilométeresre lekorlátozott sebességnél is az a helyzet, hogy a közúti balesetek 98.5%-át férfiak követik el a statisztikák szeri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ért nincsenek autók külön a nők számára? Vagy ők is ilyen pancser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hogy. Hiszen láttad tegnap Ofrát, hogy micsoda légimutatványra képes... holott az valóban csak egy teljesen hétköznapi attrakció volt a részéről. Mi nők kifejezetten pompás reflexekkel rendelkezünk. De ha csinálnánk külön nőknek való autókat, okvetlenül azokba is belepréselődnének a férfiak, mert nem bírnák ki amilyen hiúk, hogy ki ne próbálják, hogy megmutassák, ők is képesek gyorsan hajtani... és valóban képesek is, mindaddig, míg csak rá nem kenik valamire a fél agyukat! Tehát jobb ez így, pláne mert mi nők nem is nagyon autókázunk. Mert ha férjnél vagyunk, nem illik sehova sem menni a férj nélkül, akkor meg úgyis a férj vezet; amíg meg nem vagyunk férjnél, olyan szegények vagyunk, hogy úgysem tudnánk kocsit venni, ha ellenben netán mégis, akkor telik a pénzből akár heli</w:t>
        <w:softHyphen/>
        <w:t>kopterre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van az is nála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ne volna, csak kevés. Főleg katasztrófaelhárításra. Persze mindet nő vezet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m nagyon gyanús, hogy régen azért a férfiaitok nem voltak ennyire girnyó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nden bizonnyal, de az valóban nagyon rég lehetett, a kőkorszak elején... végül is ne csodálkozz: minthogy a legsilányabbjuknak is jutott nő bőven, emiatt elsatnyultak, mert nem voltak szelekciós nyomásnak kitéve az evolúció során! Ellenben mert mi nők igencsak erős szelekciós nyomásnak voltunk kitéve, hiszen nagy átlagban alig több mint egyhatodunknak lettek gyermekei, legalábbis az ősidőkben amikor férfi nélkül még nem nevelhettük fel őket, emiatt mondhatom hogy kiválóak lettünk majdnem mindenben, kivéve a szűk, sötét helyek elviselését, mert olyasmire nem szorultunk rá természetes életkörülményeink közt sosem. Na de itt is vagyunk!</w:t>
      </w:r>
    </w:p>
    <w:p>
      <w:pPr>
        <w:pStyle w:val="Normal"/>
        <w:widowControl/>
        <w:spacing w:before="0" w:after="120"/>
        <w:jc w:val="both"/>
        <w:rPr>
          <w:rFonts w:ascii="Times New Roman" w:hAnsi="Times New Roman" w:cs="Times New Roman"/>
        </w:rPr>
      </w:pPr>
      <w:r>
        <w:rPr>
          <w:rFonts w:cs="Times New Roman" w:ascii="Times New Roman" w:hAnsi="Times New Roman"/>
        </w:rPr>
        <w:t>A templom akár az emberek bolygóján is lehetett volna – még tornya is volt, igaz, így sem volt magasabb, mint talán két emeletes. De a jobbára földszintes házak közül így is messzire látszott.</w:t>
      </w:r>
    </w:p>
    <w:p>
      <w:pPr>
        <w:pStyle w:val="Normal"/>
        <w:widowControl/>
        <w:spacing w:before="0" w:after="120"/>
        <w:jc w:val="both"/>
        <w:rPr/>
      </w:pPr>
      <w:r>
        <w:rPr>
          <w:rFonts w:cs="Times New Roman" w:ascii="Times New Roman" w:hAnsi="Times New Roman"/>
        </w:rPr>
        <w:t>Bementek. A már jólismert pap várta őket, s elvezette mindegyiküket a me</w:t>
        <w:softHyphen/>
        <w:t>den</w:t>
        <w:softHyphen/>
        <w:t>céhez. Pandzsala, a riporternő természetesen már ott állt a medence szélénél, kamerával a kezé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 készen áll – újságolta, mintha ő szervezné az egész próbát – tőlem kezdhetjü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is készen állok! – szólt Ofra, azzal ledobálta magáról az öltözékét, s így csak az alatta viselt fürdőruha maradt rajta. Azonnal bele is ugrott a medencének abba a részébe, ahol alul a lánc és a bilincs hevert. Most még nem volt itt víz. A pap is utánament, és hozzáláncolta a bokáját a vasgyűrűhö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rom méter magasra töltöm fel a vizet, eképp teljesen ellepi majd Ofra fejét. – mondta. – De lezárom üvegtetővel is most a medencét, hogy csakis az átlátszó, víz alatti alagúton lehessen bemenni oda. – felelte, azzal ledobta a kulcsot a bilincs mellé, majd lezárta az üvegtetőt. Amit persze nem ő emelt, hanem egy gép mozgatott. – Most beleengedem a jó hideg viz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hideget? – kérdezte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hideg vízben tovább bírja lélegzetvétel nélkü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szeretném, ha megfázna. Nyugodtan engedj csak langyos vizet rá, meg</w:t>
        <w:softHyphen/>
        <w:t>mond</w:t>
        <w:softHyphen/>
        <w:t>tam, hogy nem marad soká odabe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bízom benne! – mosolygott Ofra, aki e szavakat még hallot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őlem! – vont vállat a pap, és a szabályzógombot megtekerte, hogy kellemes harminc fokos víz ömöljön a medencébe.</w:t>
      </w:r>
    </w:p>
    <w:p>
      <w:pPr>
        <w:pStyle w:val="Normal"/>
        <w:widowControl/>
        <w:spacing w:before="0" w:after="120"/>
        <w:jc w:val="both"/>
        <w:rPr/>
      </w:pPr>
      <w:r>
        <w:rPr>
          <w:rFonts w:cs="Times New Roman" w:ascii="Times New Roman" w:hAnsi="Times New Roman"/>
        </w:rPr>
        <w:t xml:space="preserve">Khótasz is gyorsan ledobált magáról mindent, hogy csak egy úszónadrág maradjon rajta, és várta, mikor lesz tele a medence, hogy beúszhasson a kulcsért. Anoli pedig megszorította a zsebében a pisztolyt amit titokban magával hozott. Ő nem bíz semmit a véletlenre, nem hagyja hogy Ofra megfulladjon – ha Khótasznak mégis inába szállna a bátorsága és nem merne beúszni oda, vagy ha </w:t>
      </w:r>
      <w:r>
        <w:rPr>
          <w:rFonts w:cs="Times New Roman" w:ascii="Times New Roman" w:hAnsi="Times New Roman"/>
          <w:i/>
        </w:rPr>
        <w:t>akármi</w:t>
      </w:r>
      <w:r>
        <w:rPr>
          <w:rFonts w:cs="Times New Roman" w:ascii="Times New Roman" w:hAnsi="Times New Roman"/>
        </w:rPr>
        <w:t xml:space="preserve"> is történne – ő simán szétlövi az üvegmedencét, abból kifolyik a víz, és a nő életben marad! Ez ugyan szabálytalan, de magasan tojik r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látják, hogy nem megy a próba a férfinak, miért nem engedik ki a nőt, hogy ne haljon meg? – kérdezte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a legutolsó pillanatig meggondolhatja magát a férj, hogy mégis beugrik oda. De különben is úgy van megcsinálva a szerkezet, hogy nem nyílik ki az üvegtető csak akkor, ha a bilincset odabent kinyitották – vagy pedig egy óra múlva. Ezalatt a nő megfulla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kkor itt direkt arra megy ki minden, hogy a férfi kudarca esetén a nő meghaljo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ontosan! De nőből van elég. – válaszolta élesen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zért mégis disznósá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égy nyugodt, ilyen esetben a férfit élete végéig kínozza majd a szégyen. – felelte a pap.</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akkor sem ő hal meg... sőt, simán kap új feleséget is, legfeljebb az már nem vállalja a próbát ezzel a férfival... na, úgy látom, teli a medence... mikor ugorha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nt ez a lámpa zöldre vált... na, most!</w:t>
      </w:r>
    </w:p>
    <w:p>
      <w:pPr>
        <w:pStyle w:val="Normal"/>
        <w:widowControl/>
        <w:spacing w:before="0" w:after="120"/>
        <w:jc w:val="both"/>
        <w:rPr/>
      </w:pPr>
      <w:r>
        <w:rPr>
          <w:rFonts w:cs="Times New Roman" w:ascii="Times New Roman" w:hAnsi="Times New Roman"/>
        </w:rPr>
        <w:t>Khótasz nem tétovázott, és ugrott... illetve, minthogy semmi gyakorlata nem volt a víz alatti úszkálásban, felkapott egy medenceszéli szobrocskát, s azzal ugrott be a vízbe. A szobor súlya egykettőre lehúzta őt a mélybe, az üvegalagút be</w:t>
        <w:softHyphen/>
        <w:t>járatához. Most ennek szélét meg</w:t>
        <w:softHyphen/>
        <w:t>ragadta, bebújt oda, végighaladt az alig két méteres alagúton, majd felemelte a kulcsot, és kinyitotta a bilincset. Erre odafent is elhúzódott a tető, és mindketten a felszínre bukhatt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ad volt Khótasz, nem tartott nemhogy öt percig, de háromig sem! – ujjongott Anoli. – Csak a többi próba is ilyen simán menj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hát akkor most melyik próba következik, a Föld próbá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hogy. Szerintem abban úgy tönkremegy a feleséged, hogy még repülni sem lesz képes jódarabig... megyünk az Ikertornyokhoz... ha nem gondoltad meg magada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ná, azért gondoljam meg magamat, hogy utána ez a kotnyeles riporternő világgá kürtölje a szégyenem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 sincs szégyenről, legfeljebb nem vállalsz be ekkora magasságot! Különben is, semmit nem írok meg amit nem akartok, mert én a ti nagy barátotok vagyok! – válaszolta gyorsan a leá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és akkor hol marad a szenzáció?!</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 csak tíz méteres magasságot vállalsz is be, már az is szenzáció.</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ért én mégsem szeretném, ha Ofra rossz véleménnyel lenne rólam – és egy hirtelen mozdulattal betapasztotta a leány száját, hogy ne ellenkezhessen – tehát menjünk csak! Végül is lesz korlát... s remélem olyan erős, hogy kibír engem is!</w:t>
      </w:r>
    </w:p>
    <w:p>
      <w:pPr>
        <w:pStyle w:val="Normal"/>
        <w:widowControl/>
        <w:spacing w:before="0" w:after="120"/>
        <w:jc w:val="both"/>
        <w:rPr>
          <w:rFonts w:ascii="Times New Roman" w:hAnsi="Times New Roman" w:cs="Times New Roman"/>
        </w:rPr>
      </w:pPr>
      <w:r>
        <w:rPr>
          <w:rFonts w:cs="Times New Roman" w:ascii="Times New Roman" w:hAnsi="Times New Roman"/>
        </w:rPr>
        <w:t>Hát mentek, és röpke fél óra autókázás után már ott is voltak. Ezúttal Pandzsala is velük utazott. S mint kiderült, nehezen mondhatta volna vissza e próbát Khótasz, s nemcsak mert a két tornyot összekötő híd már állt, hanem mert hihetetlenül nagy tömeg hullámzott odalent, persze mind csupa férfi, távcsövekkel a kezükben, a nők ugyanis sokkal közelebbről is szemrevételezhették az eseményt – felrepültek az Ikertornyok felsőbb emeleteinek teraszaira, meg az ablakokból bámészkodtak, vagy egyszerűen csak odafent köröztek a levegő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e szolgál e két épület? – kérdezte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már semmire, üresek. Kísérleti telep volt ez, még pár száz éve – azt tanulmányozták, milyen anyagokból lehet magas, földrengésálló épületeket emelni. Aztán hogy az utolsó ilyen kísérlet befejeződött, a legutolsó épületek a helyükön maradtak, mert a terep épp nem kellett semmire, akkor meg minek veszkődjenek a lebontásukk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nem költöznek belé nő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az épületek nincsenek közművesítve, s nem is éri meg, hogy bevezessék a közműveket, mert messze van mindentől. Ennek ellenére hajléktalanok, termé</w:t>
        <w:softHyphen/>
        <w:t>szetesen csupa nő, gyakran megszállnak itt éjszakára. Most persze mind elrepültek innen, mert ha itt zavarognának, kijönne a rendőrsé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én hogyan jutok oda f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ugye, vagy lépcsőn, vagy ha azt nem akarod, rendeltem neked egy heli</w:t>
        <w:softHyphen/>
        <w:t>kop</w:t>
        <w:softHyphen/>
        <w:t>tert, ha megbízol a női légipilóták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is ne bíznék meg bennü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t elterjedt babona mifelénk, hogy a nőknek semmi műszaki érzékük, s repülni is csak a saját szárnyaikkal tudnak j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nem osztozom ebben a tévhitben. Hol az a helikopter?</w:t>
      </w:r>
    </w:p>
    <w:p>
      <w:pPr>
        <w:pStyle w:val="Normal"/>
        <w:widowControl/>
        <w:spacing w:before="0" w:after="120"/>
        <w:jc w:val="both"/>
        <w:rPr/>
      </w:pPr>
      <w:r>
        <w:rPr>
          <w:rFonts w:cs="Times New Roman" w:ascii="Times New Roman" w:hAnsi="Times New Roman"/>
        </w:rPr>
        <w:br/>
        <w:t xml:space="preserve">Khótasz tehát helikopterrel jutott fel a tetőre, és itt bizony </w:t>
      </w:r>
      <w:r>
        <w:rPr>
          <w:rFonts w:cs="Times New Roman" w:ascii="Times New Roman" w:hAnsi="Times New Roman"/>
          <w:i/>
        </w:rPr>
        <w:t>rengeteg</w:t>
      </w:r>
      <w:r>
        <w:rPr>
          <w:rFonts w:cs="Times New Roman" w:ascii="Times New Roman" w:hAnsi="Times New Roman"/>
        </w:rPr>
        <w:t xml:space="preserve"> néző fogadta őt – persze mind csupa nő. Úgy látszik, ez sokkal jobban érdekelte őket, mint a vízpróba. Igaz az is, a templomba nem sokan fértek volna be nézelődni. De Pandzsala elújságolta nekik, hogy a vízpróba fölöttébb sikeresen zajlott, filmre is vett mindent, és hajlandó is az exkluzív felvételeket bármely hírcsatorna rendel</w:t>
        <w:softHyphen/>
        <w:t>kezésére bocsátani – potom negyvenmillióért...</w:t>
      </w:r>
    </w:p>
    <w:p>
      <w:pPr>
        <w:pStyle w:val="Normal"/>
        <w:widowControl/>
        <w:spacing w:before="0" w:after="120"/>
        <w:jc w:val="both"/>
        <w:rPr>
          <w:rFonts w:ascii="Times New Roman" w:hAnsi="Times New Roman" w:cs="Times New Roman"/>
        </w:rPr>
      </w:pPr>
      <w:r>
        <w:rPr>
          <w:rFonts w:cs="Times New Roman" w:ascii="Times New Roman" w:hAnsi="Times New Roman"/>
        </w:rPr>
        <w:t>Erre minden más riporterféleség kifejezetten irigyen pillantott rá, amiért annyira behízelegte magát Anoli kegyeibe, hogy a menedzsernő egyedül neki megengedte, hogy résztvegyen és filmezzen a vízpróbán...</w:t>
      </w:r>
    </w:p>
    <w:p>
      <w:pPr>
        <w:pStyle w:val="Normal"/>
        <w:widowControl/>
        <w:spacing w:before="0" w:after="120"/>
        <w:jc w:val="both"/>
        <w:rPr/>
      </w:pPr>
      <w:r>
        <w:rPr>
          <w:rFonts w:cs="Times New Roman" w:ascii="Times New Roman" w:hAnsi="Times New Roman"/>
        </w:rPr>
        <w:t>Itt a tetőn természetesen már sokkal több, médiában érdekelt személy tolongott, mind kamerákkal és mikrofonokkal a kezükben. És már azt is filmre</w:t>
        <w:softHyphen/>
        <w:t>vették, amint a pap egy szentelt szalaggal (mely igencsak erős műanyag</w:t>
        <w:softHyphen/>
        <w:t>huzalokkal lett megszilárdítva...) Khótasz hátához kötött egy jó vastag póznát, majd amikor Tásácski rápattant Khótasz vállára, e póznához a leányt is hozzákötözte. Majd Tásácski kezét és szárnyait is hátrabilincselte. A leány mozdulni sem tud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redj akkor, fiam – intett a híd felé a pap – a túlsó oldalon vár egy szent életű testvérem, nála is van kulcs, s majd kinyitja a bilincseket – ha odaérsz!</w:t>
      </w:r>
    </w:p>
    <w:p>
      <w:pPr>
        <w:pStyle w:val="Normal"/>
        <w:widowControl/>
        <w:spacing w:before="0" w:after="120"/>
        <w:jc w:val="both"/>
        <w:rPr/>
      </w:pPr>
      <w:r>
        <w:rPr>
          <w:rFonts w:cs="Times New Roman" w:ascii="Times New Roman" w:hAnsi="Times New Roman"/>
        </w:rPr>
        <w:t>Khótasz odasétált a tető széléhez. Pompásan csillogott a híd a vakító napsütésben, és úgy tűnt, olyan erős varratokkal hegesztették össze a járdarészét is, a korlátot is, hogy semmiképp sem törhet el. Ám a korlát olyan alacsony volt, hogy épp csak elérte azt a kezével, ha állt. És csak a bal oldalon volt korlát valóban.</w:t>
      </w:r>
    </w:p>
    <w:p>
      <w:pPr>
        <w:pStyle w:val="Normal"/>
        <w:widowControl/>
        <w:spacing w:before="0" w:after="120"/>
        <w:jc w:val="both"/>
        <w:rPr>
          <w:rFonts w:ascii="Times New Roman" w:hAnsi="Times New Roman" w:cs="Times New Roman"/>
        </w:rPr>
      </w:pPr>
      <w:r>
        <w:rPr>
          <w:rFonts w:cs="Times New Roman" w:ascii="Times New Roman" w:hAnsi="Times New Roman"/>
        </w:rPr>
        <w:t>Messze-messze maga előtt látta a másik Ikertornyot – most igencsak távolinak tűnt... és egyetlen lépéssel a cipőorra után már az irdatlan mélység következett, amibe lenézni is fé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zabályok szerint – szólt a pap ünnepélyesen – mostantól kezdve amíg át nem érsz, amíg le nem zuhansz vagy amíg vissza nem térsz erre az oldalra a próbát feladva, a hídra rajtad kívül senki rá nem léphet, a korlátjára sem szállhat rá senki, még amiatt sem, hogy segítséget nyújtson neked! És egyetlen hangot sem ejthet senki kettőtökön kívül, gyermekeim, mert az megzavarhatná a férfit a koncent</w:t>
        <w:softHyphen/>
        <w:t>rálásban, s abban, hogy szembenézzen elméje mélyén a félelem érzésével, a ben</w:t>
        <w:softHyphen/>
        <w:t>sőjéből fakadó veszéllyel! Most minden kettőtökön múlik.</w:t>
      </w:r>
    </w:p>
    <w:p>
      <w:pPr>
        <w:pStyle w:val="Normal"/>
        <w:widowControl/>
        <w:spacing w:before="0" w:after="120"/>
        <w:jc w:val="both"/>
        <w:rPr>
          <w:rFonts w:ascii="Times New Roman" w:hAnsi="Times New Roman" w:cs="Times New Roman"/>
        </w:rPr>
      </w:pPr>
      <w:r>
        <w:rPr>
          <w:rFonts w:cs="Times New Roman" w:ascii="Times New Roman" w:hAnsi="Times New Roman"/>
        </w:rPr>
        <w:t>Khótasz mélyet lélegz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gyon szeretlek, Ofra! De ez baromi kemény próba. Ha végigcsinálom, csakis azért teszem, hogy büszke lehess a férjedre, tehát teérted, szerelmem! De jó ha tudod, ezt önmagamért már nem biztos, hogy meg tudnám csiná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kötelező! – kiáltotta gyorsan Anol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aná, hogy kötelező. Olyan </w:t>
      </w:r>
      <w:r>
        <w:rPr>
          <w:rFonts w:cs="Times New Roman" w:ascii="Times New Roman" w:hAnsi="Times New Roman"/>
          <w:i/>
        </w:rPr>
        <w:t>nincs</w:t>
      </w:r>
      <w:r>
        <w:rPr>
          <w:rFonts w:cs="Times New Roman" w:ascii="Times New Roman" w:hAnsi="Times New Roman"/>
        </w:rPr>
        <w:t>, hogy egy ember visszalépjen valamitől amit önként vállalt, ha ennyien néz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a fé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nem félek, én egyszerűen be vagyok szarva, úgy rettegek! Egy zabszem sem férne el a fenekemben. De most már nincs visszaút! – azzal rálépett a hídra, a kezét óvatosan a korláton csúsztatva, így haladt előre. Igyekezett egyenletes tempóban haladni, lassan de folyamatosan, és szemét mereven maga elé szegezte, hogy a célt lássa, a szomszédos épületet, mely ha lassan is, de egyre közeledik felé... tudta, nem szabad lenéznie, sőt, gondolnia sem szabad arra, mi van alatta...</w:t>
      </w:r>
    </w:p>
    <w:p>
      <w:pPr>
        <w:pStyle w:val="Normal"/>
        <w:widowControl/>
        <w:spacing w:before="0" w:after="120"/>
        <w:jc w:val="both"/>
        <w:rPr>
          <w:rFonts w:ascii="Times New Roman" w:hAnsi="Times New Roman" w:cs="Times New Roman"/>
        </w:rPr>
      </w:pPr>
      <w:r>
        <w:rPr>
          <w:rFonts w:cs="Times New Roman" w:ascii="Times New Roman" w:hAnsi="Times New Roman"/>
        </w:rPr>
        <w:t>Úgy tűnt, sikerül is neki átkelnie. Az útnak már több mint felét megtette, már majdnem a háromnegyedénél járt, amikor szemből, arról az épületről ami felé igyekezett, felhangzott egy csengő gyerekhan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az, csak így tovább, apuci! Büszke vagyok rád! Senkinek nincs ilyen remek apukája, mint nekem!</w:t>
      </w:r>
    </w:p>
    <w:p>
      <w:pPr>
        <w:pStyle w:val="Normal"/>
        <w:widowControl/>
        <w:spacing w:before="0" w:after="120"/>
        <w:jc w:val="both"/>
        <w:rPr/>
      </w:pPr>
      <w:r>
        <w:rPr>
          <w:rFonts w:cs="Times New Roman" w:ascii="Times New Roman" w:hAnsi="Times New Roman"/>
        </w:rPr>
        <w:t>Természetesen Clílá kiáltotta e szavakat. Mindez pedig azt eredményezte, hogy kizökkentette Khótaszt a magára erőltetett fél-kábulatból. Önkéntelenül is kihúzta magát, tekintete a kislányra tévedt, aki ott ujjongott a meredély szélén, majd hirtelen eszébe döbbent hogy nem bámészkodhat, pláne nem így, hogy a korlát szélét csak az ujjhegyei érintik – hiszen micsoda mélység van alatta! Meg</w:t>
        <w:softHyphen/>
        <w:t>ijedt, a korlát felé kapott, ehhez le is hajolt, elfeledkezve róla, hogy Tásácski a vállán van, s bár a nő csak tíz kilót nyomott, de mert e többletsúly magasan Khótasz feje fölött volt, emiatt teljesen instabillá tette Khótasz egyensúlyát, s a férfi átbukott a keskeny korláton.</w:t>
      </w:r>
    </w:p>
    <w:p>
      <w:pPr>
        <w:pStyle w:val="Normal"/>
        <w:widowControl/>
        <w:spacing w:before="0" w:after="120"/>
        <w:jc w:val="both"/>
        <w:rPr/>
      </w:pPr>
      <w:r>
        <w:rPr>
          <w:rFonts w:cs="Times New Roman" w:ascii="Times New Roman" w:hAnsi="Times New Roman"/>
        </w:rPr>
        <w:t>Annyi szerencséje volt azért, hogy elkapja a korlátot még időben félkézzel – most hát ott lógott, majd egy nagy lendülettel elkapta a korlátot a másik kezével is... a két épület tetején mindenki sikoltozott, részben a rémülettől, részben meg mert ez oly pompás látványosság volt, amire igazán nem számítottak. Mi lesz most, le fog zuhanni az ember?! Az biztos, hogy egyetlen orfa-férfi sem lenne képes megtartani így egyetlen percig a saját súlyát sem!</w:t>
      </w:r>
    </w:p>
    <w:p>
      <w:pPr>
        <w:pStyle w:val="Normal"/>
        <w:widowControl/>
        <w:spacing w:before="0" w:after="120"/>
        <w:jc w:val="both"/>
        <w:rPr/>
      </w:pPr>
      <w:r>
        <w:rPr>
          <w:rFonts w:cs="Times New Roman" w:ascii="Times New Roman" w:hAnsi="Times New Roman"/>
        </w:rPr>
        <w:t>Khótasz oldalra lendítette a lábát, és sikerült azt átvetnie a keskeny hídon. Ezután már aránylag könnyen ment, hogy testét óvatosan a karjai alá húzza. Mert a korlátot el nem engedte volna semmi pénzért... végül aztán ott ült a hídon, a korlátot még mindig úgy szorítva, hogy egészen belefehéredtek az izületei, ott ült, és remegett minden izma mint a szélfútta falevél, és nem volt képes megszólalni 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endet! Csendet! A próbának még nincs vége! – kiabálta valahonnét messziről a pap.</w:t>
      </w:r>
    </w:p>
    <w:p>
      <w:pPr>
        <w:pStyle w:val="Normal"/>
        <w:widowControl/>
        <w:spacing w:before="0" w:after="120"/>
        <w:jc w:val="both"/>
        <w:rPr>
          <w:rFonts w:ascii="Times New Roman" w:hAnsi="Times New Roman" w:cs="Times New Roman"/>
        </w:rPr>
      </w:pPr>
      <w:r>
        <w:rPr>
          <w:rFonts w:cs="Times New Roman" w:ascii="Times New Roman" w:hAnsi="Times New Roman"/>
        </w:rPr>
        <w:t>Mindenki elhallgatott. És várták, mi lesz most! Annyi volt csak bizonyos, hogy Khótasznak nem érdemes visszafordulnia, mert kevesebb van neki előre, mint hátra. Különben is, nem biztos, hogy képes egyáltalán megfordulni... egyelőre sápadt volt mint a meszelt fal, csak ült egy helyben és remeg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üldöm érte a mentőhelikoptert. – szólt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jánlom. – válaszolta a pap.</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arok rá, hogy érvényes lesz-e a próba. Különben is: ez nem az ő hibája, hanem azé a piszkos kis kölyöké, aki közbekiabá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miatt, nem a próba miatt, hanem mert most nincs olyan állapotban, hogy be tudjon szállni a melléje repülő helikopterbe! És nem hiszem hogy képes lenne elengedni a korlátot, és megfogni a kötélhágcsót. Ha mégis, lepotyogna róla mielőtt ideérsz vele. Várj egy kicsit... és majd ha jobban lesz, megmondja, hogy mit akar!</w:t>
      </w:r>
    </w:p>
    <w:p>
      <w:pPr>
        <w:pStyle w:val="Normal"/>
        <w:widowControl/>
        <w:spacing w:before="0" w:after="120"/>
        <w:jc w:val="both"/>
        <w:rPr/>
      </w:pPr>
      <w:r>
        <w:rPr>
          <w:rFonts w:cs="Times New Roman" w:ascii="Times New Roman" w:hAnsi="Times New Roman"/>
        </w:rPr>
        <w:t>Hát Anoli várt. És Khótasz csak ült ott reszketve jó két-három percig, és semmi sem történt... végül azonban mégis történt valami változás! Olyasmi, amire senki nem számított.</w:t>
      </w:r>
    </w:p>
    <w:p>
      <w:pPr>
        <w:pStyle w:val="Normal"/>
        <w:widowControl/>
        <w:spacing w:before="0" w:after="120"/>
        <w:jc w:val="both"/>
        <w:rPr/>
      </w:pPr>
      <w:r>
        <w:rPr>
          <w:rFonts w:cs="Times New Roman" w:ascii="Times New Roman" w:hAnsi="Times New Roman"/>
        </w:rPr>
        <w:t>Az történt, hogy a Khótasz hátára kötözött Ofra megtette azt az egyetlenegy dolgot, amire ebben a helyzetben képes volt. Végtagjai meg voltak kötözve, ám a szája nem, tehát azt használta. De nem arra, hogy segítségért kiabáljon – ő azt tette, hogy énekelni kezdett! Méghozzá egy olyan dalt, amit nem énekelt még el a koncerten. Azért nem, mert úgy érezte, még nem tudja tökéletesen. Ez a „Barefoot” című dal volt, Ofra „Kirya” című albumából. Már amikor tanulta, akkor is olyan érzése volt, hogy ez egy siratóének, olyan szomorkás, és teli van elképesztő hajlításokkal, mintha valóban arról lenne szó, hogy egy sírhalom előtt zokog egy nő. Ez annyira próbára tette a tehetségét, hogy úgy érezte, még nem léphet ki vele a nyilvánosság elé. Még nem tudja tökéletesen. De most úgy vélte, nagyon is ideillik a majdnem bekövetkezett halálukhoz... pláne, mert még nem is biztos, hogy a halál végleg elkerülte-e őket, vagy csak némi haladékot engedélyezett nekik....</w:t>
      </w:r>
    </w:p>
    <w:p>
      <w:pPr>
        <w:pStyle w:val="Normal"/>
        <w:widowControl/>
        <w:spacing w:before="0" w:after="120"/>
        <w:jc w:val="both"/>
        <w:rPr>
          <w:rFonts w:ascii="Times New Roman" w:hAnsi="Times New Roman" w:cs="Times New Roman"/>
        </w:rPr>
      </w:pPr>
      <w:r>
        <w:rPr>
          <w:rFonts w:cs="Times New Roman" w:ascii="Times New Roman" w:hAnsi="Times New Roman"/>
        </w:rPr>
        <w:t>Énekelni kezdett tehát, és még félig sem jutott a számban, Khótasz össze</w:t>
        <w:softHyphen/>
        <w:t>szedte minden önuralmát, és a térdein csúszva megtett előre pár lépést, majd felállt. Térde rogyadozott, és rátámaszkodott a korlátra. Bár így lefelé nézett, a nagy mélységbe, de muszáj volt neki, mert a térdei annyira remegtek, hogy nem bírták őt megtartani.</w:t>
      </w:r>
    </w:p>
    <w:p>
      <w:pPr>
        <w:pStyle w:val="Normal"/>
        <w:widowControl/>
        <w:spacing w:before="0" w:after="120"/>
        <w:jc w:val="both"/>
        <w:rPr>
          <w:rFonts w:ascii="Times New Roman" w:hAnsi="Times New Roman" w:cs="Times New Roman"/>
        </w:rPr>
      </w:pPr>
      <w:r>
        <w:rPr>
          <w:rFonts w:cs="Times New Roman" w:ascii="Times New Roman" w:hAnsi="Times New Roman"/>
        </w:rPr>
        <w:t>Tett előre egy lépést, és a korlátba kapaszkodva előre vonszolta a felső tes</w:t>
        <w:softHyphen/>
        <w:t>tét... majd megint... végül amikor Ofra épp befejezte ezt a dalt, és egy másikba kez</w:t>
        <w:softHyphen/>
        <w:t>dett, ugyanezen albumról az „Innocent” című éneklésébe, mélyet lélegzett és mégis</w:t>
        <w:softHyphen/>
        <w:t>csak sikerült teljesen felállnia. Bár lábai még mindig rogyadoztak, de aránylag egészen normális tempóban sikerült megtennie a maradék távolságot a szembeni épület széléig.</w:t>
      </w:r>
    </w:p>
    <w:p>
      <w:pPr>
        <w:pStyle w:val="Normal"/>
        <w:widowControl/>
        <w:spacing w:before="0" w:after="120"/>
        <w:jc w:val="both"/>
        <w:rPr>
          <w:rFonts w:ascii="Times New Roman" w:hAnsi="Times New Roman" w:cs="Times New Roman"/>
        </w:rPr>
      </w:pPr>
      <w:r>
        <w:rPr>
          <w:rFonts w:cs="Times New Roman" w:ascii="Times New Roman" w:hAnsi="Times New Roman"/>
        </w:rPr>
        <w:t>Ott aztán beljebb lépett, jó öt méterre a tetőszéltől, és lerogyott törökülésbe a földre. Számos nő és férfi ugrott oda, és leoldozták róla Ofr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ikerült! Hogy te milyen bátor vagy! És milyen erős! Ó, hogy én milyen büszke vagyok rád! – ugrott eléje a nő, és csókolta ahol ér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ajdnem összehugyoztam magamat rémületemben! Soha nem tudtam volna elengedni azt a kibaszott korlátot, ha meg nem mentesz az énekeddel! Az segített. Erőt öntött belém. És mert arra figyelhettem, emiatt nem figyeltem annyira a félelmemre... így sikerült! Kifejezetten zseniális volt az is, hogy olyan dalt éne</w:t>
        <w:softHyphen/>
        <w:t>keltél, amit még nem hallottam tőled... ráadásul az énekléstechnikailag legnehe</w:t>
        <w:softHyphen/>
        <w:t>zebbek egyikét... tudtam hogy muszáj összeszednem magamat, mert másképp az a roppant tehetség is velem pusztul, aki te vagy... Ez tényleg kettőnk próbája volt, mert egyedül nem ment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de ment volna... simán átérhettél volna... ha nem szólok... apuci... de én olyan hülye vagyok... szepegte egy ijedt kislányhang, és megállt előtte Clíl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ntosan így van. Kishíján kettőjük halálát okoztad! Hogy van bőr az ocsmány pofádon ahhoz, hogy most idedugd a képedet?! – förmedt rá a kislányra az idő</w:t>
        <w:softHyphen/>
        <w:t>közben iderepült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 kellett jönnöm... mert... me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mié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t tényleg óriási hibát követtem el, és megérdemlem, hogy most büntetésből apuci jól kicsipkézze a szárnyamat... vagy amit akar... – és a kislány elsírta magát. – Én annyira sajnálom! De már majdnem sikerült neki... eszembe sem jutott, hogy megzavarom... de akkor sem lett volna szabad...</w:t>
      </w:r>
    </w:p>
    <w:p>
      <w:pPr>
        <w:pStyle w:val="Normal"/>
        <w:widowControl/>
        <w:spacing w:before="0" w:after="120"/>
        <w:jc w:val="both"/>
        <w:rPr>
          <w:rFonts w:ascii="Times New Roman" w:hAnsi="Times New Roman" w:cs="Times New Roman"/>
        </w:rPr>
      </w:pPr>
      <w:r>
        <w:rPr>
          <w:rFonts w:cs="Times New Roman" w:ascii="Times New Roman" w:hAnsi="Times New Roman"/>
        </w:rPr>
        <w:t>Khótasz karja kinyúlt, megragadta Clílá mellén a ruhát, és magához rántot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ugye tanultál az esetb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persze hogy, nan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több ilyen ne legyen! Ha legközelebb valaki aki a barátom, azt mondja neked hogy csendben kell maradni, akkor kussolsz mint döglött hal a homokban! Ért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apuc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ezt megbeszéltük. – ölelte át a kislányt Khótasz, majd megpuszilta a homlokát, és felállt. Még szédelgett egy kicsit, de úgy vélte, a nehezén túl van. Sőt, odasétált a meredély szélére, és lenéz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mélyre pottyantam volna. – mondta, majd Anolihoz fordu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l van a helikopter? Mert szerintem mehetünk inn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és – furakodott előre Pandzsala – mikor csipkézed ki Clílá szárny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miko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miként bünteted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hogyan 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majdnem a halálodat okoz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s ezt ő is tudja, és megbán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a csak félelemből mondta ezt, hogy ne kapjon büntetés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 akarja, simán elrepülhetett volna a fészkes fenébe, és sosem találom meg. Szerintem épp elég büntetés volt neki, amíg izgult, hogy túlélem-e a hülyeségét, mert rádöbbenhetett, mit veszít azzal, ha meghalok én és Ofra, azaz az ő fogadott szülei. Ugye, akkor nyilván újra árva lány lett volna belőle, ami nem kellemes, ezt tudja... nem, semmiféle büntetést nem fog kapni, mert nem volna értelme. És mielőtt megkérdezné valaki, válaszolok máris: ugyanúgy szere</w:t>
        <w:softHyphen/>
        <w:t>tem ezután is, mint eddig, épp csak nem annyira hanem sokkal jobban, mert elég bátor volt hozzá hogy elém álljon, elismerve a hibáját, s kockáztatva, hogy iszonyúan összeverem esetleg! Ez egy meggondolatlan, cserfes kislány, de nagyon bátor, és én nagyon szeretem, és senki ne merészelje emiatt bántani őt, még Anoli sem, mert ő az én leányom, márpedig az én lányomat csak én fegyelmezhetem, ha tehát én nem teszem, akkor az úgy van jól, mert senkinek semmi köze hozzá! Hanem azt hiszem ennyi kaland mára elég volt, tehát a többi próbát hagyjuk holnapra!</w:t>
      </w:r>
    </w:p>
    <w:p>
      <w:pPr>
        <w:pStyle w:val="Normal"/>
        <w:widowControl/>
        <w:spacing w:before="0" w:after="120"/>
        <w:jc w:val="both"/>
        <w:rPr/>
      </w:pPr>
      <w:r>
        <w:rPr>
          <w:rFonts w:cs="Times New Roman" w:ascii="Times New Roman" w:hAnsi="Times New Roman"/>
        </w:rPr>
        <w:br/>
        <w:t>Haza is mentek, és mindenki nagyon ujjongott, pláne mert Khótasz nem is titkolta, hogy szerinte ez volt az összes próba közül a számára legnehezebb, s ezen már túl van. Épp csak Anoli vágott savanyú arcot, mondván, hogy ő azért nem becsülné le a tűzpróbát sem... de Khótasz azt felelte, az egészen biztosan nem lesz ilyen nehéz, mert maximum megég a talpa, na de belehalni abba még biztos nem fog... ám ha itt lepotyogott volna! Hanem ennek ellenére komor volt a képe, s amikor Ofra ennek okát tudakolta akkor azt válaszolta, hogy amiatt, mert most biztos szégyent hozott részben a saját fejére, részben Ofra fejére, mert most az egész bolygón biztos azokat a felvételeket nézik, amiken azt láthatják, hogy ő hogy reszket ott a hídon a félelemt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aztán vége az emberek félelmetes hírnevének! – sóhajtotta. – Hiszen gyáva kukac lettem mindenki szeméb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llenkezőleg! – nevetett Anoli. – Gondolkozz már egy cseppet, Khótasz! Először is, akár</w:t>
        <w:softHyphen/>
        <w:t xml:space="preserve">mennyit reszkess is ott a hídon, nem számít, még az sem számítana ha valóban összeszartad volna magadat a félelemtől. Tudniillik a mi férfiaink egyikével sem fordulhat elő, hogy ilyenkor összeszarja magát, mert eleve rá sem mernek lépni egy ilyen magas hídra, sőt, e magasság tizedét sem vállalják! Aztán, ha Clílá közbe nem szól, valóban simán átmentél volna, ezt is jól látja mindenki. Légy nyugodt, ez mindenkit elképeszt! Na de ez még mind semmi, mert ugye majdnem lepotyogtál, ám aztán mégsem, mert megtartottad fél kezeddel a magad és Ofra súlyát! Nincs olyan férfi, aki ezt utánad csinálta volna! Fel tudtál utána húzódzkodni a hídra, holott javában a tériszony sokkhatása alatt voltál! És még most jön csak a java: az egészen természetes, hogy ezek után remegtél mint a kocsonya, ezt az érzést jól ismeri minden férfi nálunk – </w:t>
      </w:r>
      <w:r>
        <w:rPr>
          <w:rFonts w:cs="Times New Roman" w:ascii="Times New Roman" w:hAnsi="Times New Roman"/>
          <w:i/>
        </w:rPr>
        <w:t>de azt is tudják, hogy ők ezek után képtelenek lettek volna folytatni a próbát!</w:t>
      </w:r>
      <w:r>
        <w:rPr>
          <w:rFonts w:cs="Times New Roman" w:ascii="Times New Roman" w:hAnsi="Times New Roman"/>
        </w:rPr>
        <w:t xml:space="preserve"> Te viszont összeszedted az önuralmadat, és folytattad! Ha kellett volna valami, ami meggyőzi a nézőket az emberek szörnyeteg-voltáról, hát ez az, mert szörnyen bátrak! Ekkora félelmet is képesek legyőz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csak mert Ofra énekelt nek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erintem idővel anélkül is képes lettél volna rá, csak kicsit később. De meg úgysem hiszi el senki, hogy amiatt volt ez, mindenki úgy gondolja, csak udvarias voltál, és kedveskedni akartál a feleségednek. Szóval szó sincs róla, hogy emiatt bárki megvetne téged vagy gúnyo</w:t>
        <w:softHyphen/>
        <w:t>lódna veled – utóbbi különben is meggondolandó, mert azonnal agyonvernéd a gúnyolódót! Vagy annyit is elég mondani, hogy gye</w:t>
        <w:softHyphen/>
        <w:t>rünk, te végigmész ott újra, de jöjjön veled, aki nálad bátrabb... úgysem lesz rá jelentkező!</w:t>
      </w:r>
    </w:p>
    <w:p>
      <w:pPr>
        <w:pStyle w:val="Normal"/>
        <w:widowControl/>
        <w:spacing w:before="0" w:after="120"/>
        <w:jc w:val="both"/>
        <w:rPr/>
      </w:pPr>
      <w:r>
        <w:rPr>
          <w:rFonts w:cs="Times New Roman" w:ascii="Times New Roman" w:hAnsi="Times New Roman"/>
        </w:rPr>
        <w:t>Ebből legalább annyi okvetlenül igaz volt, hogy erősnek tartották Khótaszt – Ofra apja és anyja egész este mély csodálattal a szemükben pillantgattak feléje, amiért képes volt visszahúzódzkodni a hídra, s dicsérték is éppen eleget! Sokáig azonban nem tehették, mert Khótasz kivételesen igen hamar nyugovóra tért. Természetesen Ofrával együtt.</w:t>
      </w:r>
    </w:p>
    <w:p>
      <w:pPr>
        <w:pStyle w:val="Normal"/>
        <w:widowControl/>
        <w:spacing w:before="0" w:after="120"/>
        <w:jc w:val="both"/>
        <w:rPr>
          <w:rFonts w:ascii="Times New Roman" w:hAnsi="Times New Roman" w:cs="Times New Roman"/>
        </w:rPr>
      </w:pPr>
      <w:r>
        <w:rPr>
          <w:rFonts w:cs="Times New Roman" w:ascii="Times New Roman" w:hAnsi="Times New Roman"/>
        </w:rPr>
        <w:br/>
        <w:t>Másnap reggel viszont nem aludt sokáig, mert ébrenlétre rázta őt a kis Clíl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uci, apuci, gyere gyorsan! Gyere, kellj már fel hallod-e, mert a rendőrök el akarják vinni az anyukám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Hiszen árva gyerek vagy! Azaz... hé, csak nem Ofráról beszé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 másról, én komolyan veszem, hogy már ti vagytok a szüleim... gyere gyorsan!</w:t>
      </w:r>
    </w:p>
    <w:p>
      <w:pPr>
        <w:pStyle w:val="Normal"/>
        <w:widowControl/>
        <w:spacing w:before="0" w:after="120"/>
        <w:jc w:val="both"/>
        <w:rPr>
          <w:rFonts w:ascii="Times New Roman" w:hAnsi="Times New Roman" w:cs="Times New Roman"/>
        </w:rPr>
      </w:pPr>
      <w:r>
        <w:rPr>
          <w:rFonts w:cs="Times New Roman" w:ascii="Times New Roman" w:hAnsi="Times New Roman"/>
        </w:rPr>
        <w:t>Khótasz olyan sebesen pattant ki az ágyból, hogy még alsógatyát sem húzott magára, épp csak a hálóköntös takarta a meztelenségét. És rohant Clílá után, aki az előcsarnokba vezette őt.</w:t>
      </w:r>
    </w:p>
    <w:p>
      <w:pPr>
        <w:pStyle w:val="Normal"/>
        <w:widowControl/>
        <w:spacing w:before="0" w:after="120"/>
        <w:jc w:val="both"/>
        <w:rPr>
          <w:rFonts w:ascii="Times New Roman" w:hAnsi="Times New Roman" w:cs="Times New Roman"/>
        </w:rPr>
      </w:pPr>
      <w:r>
        <w:rPr>
          <w:rFonts w:cs="Times New Roman" w:ascii="Times New Roman" w:hAnsi="Times New Roman"/>
        </w:rPr>
        <w:t>Kiderült, hogy legrosszabb sejtései nem váltak valóra: szó sem volt még olyas</w:t>
        <w:softHyphen/>
        <w:t>miről, hogy közbe kéne avatkoznia, és Ofrát kiszabadítani a nőt rángató rendőrök karmaiból! Ofra nyugodtan állt fenn az előcsarnok belső erkélyének korlátján – igen, nem a korlátnak támasz</w:t>
        <w:softHyphen/>
        <w:t>kodva, hanem azon állva, erős karmaival fogva azt – és minden különösebb izgalom nélkül nézett odalentre a rendőrökre, akik hárman voltak. Mind férfiak. Odalent Anoli nézett velük farkasszemet, meg Anoli jogász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se meg asszonyom, hogy a törvény az törvény... – hallotta Khótasz épp akkor, amikor kiért Ofra mellé az erkély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megtudhatnám én is, miről van szó?! – kérdezte igazán zord hangon, azzal nem is vesztegetve az időt a lépcsőzésre, leugrott onnét, egyenesen Anoli mellé. A rendőrök azon nyomban hátráltak vagy öt lépést, és mindegyikük egy-egy lőfegyvert rántott elő, s azokat Khótaszra fogták. De ettől Khótasz nem ijedt meg, úgy vélte, a blöff itt is csodákra képe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z a szarság a kezetekben fiúk nem sokat ér – közölte velük – mert az lehet hogy én meghalok a lövéstől, de ha csak nincs nagy mázlitok hogy </w:t>
      </w:r>
      <w:r>
        <w:rPr>
          <w:rFonts w:cs="Times New Roman" w:ascii="Times New Roman" w:hAnsi="Times New Roman"/>
          <w:i/>
        </w:rPr>
        <w:t>nagyon</w:t>
      </w:r>
      <w:r>
        <w:rPr>
          <w:rFonts w:cs="Times New Roman" w:ascii="Times New Roman" w:hAnsi="Times New Roman"/>
        </w:rPr>
        <w:t xml:space="preserve"> pontosan a legérzékenyebb helyeimet találjátok vele telibe, a halálom előtt még simán pala</w:t>
        <w:softHyphen/>
        <w:t>csintává lapítom a fejeteket! Szóval, miről is van sz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örvény szerint – szólt Anoli – aki nőről kiderül hogy kurvakóros, azt el kell szállítani a karanténszigetre, amit a Kurvák Szigetének is neveznek, bár teljesen jogtalanul, mert nemcsak kurva lehet kurvakóros, meg mert ott csak csupa nő él, tehát ott nem is kurválkodhat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ért nem repülnek onnan 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nagyon messze van minden szárazföldt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 köze van ennek Ofráho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ugye, ő is kurvakóros vo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ár nem 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z orvosi papírok szerint még az, mert amikor ez kiderült róla a kórházban, ilyen papírt állítottak róla ki, ezt hivatalból megküldték a Tisztiorvosi Egészségügyi Szolgálatnak is, de aztán Ofra, azaz akkor még Tásácski, el lett szállítva hozzám, és itt nálam gyógyult meg. Erről azonban nem készült hivatalos orvosi jegyzőkönyv, mert nem is hivatalos módszerrel gyógyítottuk... közben azonban az Egészségügyi Szolgálat annak rendje s módja szerint kiállította a végzést, hogy Tásácski köteles jelentkezni a megfelelő helyen, hogy mielőbb a karanténszigetre szállítsá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Remek, akkor mi most bemegyünk valami kórházba, ahol is a dokibácsik meg</w:t>
        <w:softHyphen/>
        <w:t>vizsgálják az én drágámat és megállapítják róla, hogy már nem kurvakóros, tehát nem kell karanténba menni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jnos ez nem ilyen egyszerű – magyarázta az egyik rendőr – mert a törvénynek eleget kell tenni, haladéktalanul, legfeljebb ha már a szigeten van, akkor az ügy</w:t>
        <w:softHyphen/>
        <w:t>védje kérheti a rendelke</w:t>
        <w:softHyphen/>
        <w:t>zés felülvizsgálatát. De hiába fogja kérni, mert a törvény úgy rendelkezik, hogy mindenkinek oda kell menni, akinek sárga a szárnya, már</w:t>
        <w:softHyphen/>
        <w:t>pedig e nő szárnyán jól láthatóak a sárga csík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z már nem a kurvakór jele, mert nincsenek benne a vírus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mindegy, a törvény az törvé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val most el akarjátok őt vinni? – kérdezte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hogy, ez valami félreértés lesz, mi csak amiatt vagyunk itt, hogy átadjuk neki az idézést, hogy hol jelenjen meg az elszállítása ügyében! Van rá három napja. De azonnal is velünk jöhet, ha aka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m akarok. – mondta nyugodtan Of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jó, hát akkor azt hiszem tudunk mindent, amit kellett. – mondta Khótasz. – Ugye okos fiúk vagytok és szerettek é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persze!</w:t>
      </w:r>
    </w:p>
    <w:p>
      <w:pPr>
        <w:pStyle w:val="Normal"/>
        <w:widowControl/>
        <w:spacing w:before="0" w:after="120"/>
        <w:jc w:val="both"/>
        <w:rPr>
          <w:rFonts w:ascii="Times New Roman" w:hAnsi="Times New Roman" w:cs="Times New Roman"/>
        </w:rPr>
      </w:pPr>
      <w:r>
        <w:rPr>
          <w:rFonts w:cs="Times New Roman" w:ascii="Times New Roman" w:hAnsi="Times New Roman"/>
        </w:rPr>
        <w:t>Erre Khótasz kivette Anoli kezéből az Ofrának küldött iratot és megnézte, majd gombóccá gyűrte, és a legközelebbi rendőr képébe dob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dd fel!</w:t>
      </w:r>
    </w:p>
    <w:p>
      <w:pPr>
        <w:pStyle w:val="Normal"/>
        <w:widowControl/>
        <w:spacing w:before="0" w:after="120"/>
        <w:jc w:val="both"/>
        <w:rPr>
          <w:rFonts w:ascii="Times New Roman" w:hAnsi="Times New Roman" w:cs="Times New Roman"/>
        </w:rPr>
      </w:pPr>
      <w:r>
        <w:rPr>
          <w:rFonts w:cs="Times New Roman" w:ascii="Times New Roman" w:hAnsi="Times New Roman"/>
        </w:rPr>
        <w:t>A rendőr engedelmesked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én azt mondom nektek barátocskáim, hogy ha szerettek élni, akkor el</w:t>
        <w:softHyphen/>
        <w:t xml:space="preserve">húztok innen nagyon sürgősen az anyátok kurva picsájába, és a büdös életben többet ide nem toljátok az ocsmány pofátokat </w:t>
      </w:r>
      <w:r>
        <w:rPr>
          <w:rFonts w:cs="Times New Roman" w:ascii="Times New Roman" w:hAnsi="Times New Roman"/>
          <w:i/>
        </w:rPr>
        <w:t>semmiféle</w:t>
      </w:r>
      <w:r>
        <w:rPr>
          <w:rFonts w:cs="Times New Roman" w:ascii="Times New Roman" w:hAnsi="Times New Roman"/>
        </w:rPr>
        <w:t xml:space="preserve"> idézéssel vagy más apropóból, mert esküszöm hogy akkor megkóstolom, milyen ízű a húsotok az infrakemencében megsüt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künk kötelességünk az idézést kézbesíteni... – hebegte a rendő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m meg kötelességem a feleségemet megvédeni. Különben is, mi a faszt akartok ti ettől a nőtől?! Néztetek tévét tegnap és tegnapelő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mi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ndolom, láttátok az esküvőmet vele! Az idézésen az áll, hogy a karantén</w:t>
        <w:softHyphen/>
        <w:t>sziget</w:t>
        <w:softHyphen/>
        <w:t>re Tásácski Kenazogla kell elmenjen. Nem állhat más rajta, mert akkor még ez volt a neve. Ez a nő azonban nem az. Ez a nő Tásácski Khótaszogla tulku Ofra Haza! Abszolúte semmi köze ahhoz a valakihez, akiről az az irat pampog ott a kezedb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át ugyanaz a nő, testileg is, jogilag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stileg biztos nem, mert nincsenek már benne azok a vírusok, amik őt Kena</w:t>
        <w:softHyphen/>
        <w:t>zoglává tennék. Jogilag pedig pláne nem, mert hallhattad: ő emberré lett minősítve egy pap által, a Világ Világossága, a Tan és a Gyülekezet nevében! Tehát ha élni akarsz, akkor húzol innen gyorsan mint a költözőmadarak amíg jókedvem</w:t>
        <w:softHyphen/>
        <w:t>ben vagyok, és közlöd a feletteseiddel, hogy az idézés nem kézbesíthető, mert az idézett személyt nem voltál képes megtalálni, lévén, hogy nem is létezik! Na tünés innen mert éhes vagyok, és ha itt kell baszakodnom veled ahelyett hogy az ebédlőbe mennék, akkor kedvem támad belőled reggeliz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tt a dárdád, apuci! – repült most mellé Clílá, azzal Khótasz kezébe nyomta a dárdát, amit Khótasz a nagy sietségben nem is vett magához amikor kirohant a szobáb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t okvetetlenkedőt már megöltem a koncerten, akarjátok-e, hogy kibővítsem a hullák számát ötre? – kérdezte a férfi.</w:t>
      </w:r>
    </w:p>
    <w:p>
      <w:pPr>
        <w:pStyle w:val="Normal"/>
        <w:widowControl/>
        <w:spacing w:before="0" w:after="120"/>
        <w:jc w:val="both"/>
        <w:rPr>
          <w:rFonts w:ascii="Times New Roman" w:hAnsi="Times New Roman" w:cs="Times New Roman"/>
        </w:rPr>
      </w:pPr>
      <w:r>
        <w:rPr>
          <w:rFonts w:cs="Times New Roman" w:ascii="Times New Roman" w:hAnsi="Times New Roman"/>
        </w:rPr>
        <w:t>A rendőröknek volt eszük, és távozt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mi lesz? – kérdezte Khótasz.</w:t>
      </w:r>
    </w:p>
    <w:p>
      <w:pPr>
        <w:pStyle w:val="Normal"/>
        <w:widowControl/>
        <w:spacing w:before="0" w:after="120"/>
        <w:jc w:val="both"/>
        <w:rPr>
          <w:rFonts w:ascii="Times New Roman" w:hAnsi="Times New Roman" w:cs="Times New Roman"/>
        </w:rPr>
      </w:pPr>
      <w:r>
        <w:rPr>
          <w:rFonts w:cs="Times New Roman" w:ascii="Times New Roman" w:hAnsi="Times New Roman"/>
        </w:rPr>
        <w:t>Anoli a vállát vonogat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mmi. Megbízom a jogi osztályom vezetőjét, Borumbalumbát, hogy adjon be felülvizsgálati kérelmet Tásácski betegségére vonatkozóan. Emellett emeljen alkotmányossági óvást a vonatkozó törvény ellen, tekintve hogy mint látható, a szárnyak elszíneződése nem megbízható jele a kurvakórral való fertőzöttségnek. Emellett kérjen bírósági rendelkezést arra vonatkozóan, hogy ismerjék el a világi jog szerint is, miszerint Tásácski már nem Kenáz felesége, továbbá hogy ő nem más, mint tulku Ofra Haza! Ez utóbbit semmi esetre sem fogják elismerni, de évekig tologathatjuk az ügyet, s ezalatt az efféle idézések mind kézbesíthetet</w:t>
        <w:softHyphen/>
        <w:t>lenek, mint ahogyan azt nagyon jól kitaláltad Khótasz, gratulálok a jogi érzékedhez! Nekem ez hirtelenjében nem is jutott az eszembe! Szóval, egyelőre nem kell Ofrának a szigetre menni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emcsak egyelőre, hanem </w:t>
      </w:r>
      <w:r>
        <w:rPr>
          <w:rFonts w:cs="Times New Roman" w:ascii="Times New Roman" w:hAnsi="Times New Roman"/>
          <w:i/>
        </w:rPr>
        <w:t>soha</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lehet, hogy el fog menni oda... persze veled együ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e célzo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megtudod... na, akkor következzék a Föld próbája... ha a nejed meg nem gondolta mag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is gondoltam volna meg magamat, sőt, megerősített az elszántságomban az, hogy láttam, olyan bátor férjem van, aki még a fegyveres rendőröktől sem ijed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ne, persze, én vagyok a Világmindenség legbátrabb lénye – az a baj, hogy ez nem segít majd a klausztrofóbiádo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erről egészen másként vélekedem, szerelmem, tehát menjünk máris!</w:t>
      </w:r>
    </w:p>
    <w:p>
      <w:pPr>
        <w:pStyle w:val="Normal"/>
        <w:widowControl/>
        <w:spacing w:before="0" w:after="120"/>
        <w:jc w:val="both"/>
        <w:rPr>
          <w:rFonts w:ascii="Times New Roman" w:hAnsi="Times New Roman" w:cs="Times New Roman"/>
        </w:rPr>
      </w:pPr>
      <w:r>
        <w:rPr>
          <w:rFonts w:cs="Times New Roman" w:ascii="Times New Roman" w:hAnsi="Times New Roman"/>
        </w:rPr>
        <w:br/>
        <w:t>Hát mentek. Persze megint helikopterrel.</w:t>
      </w:r>
    </w:p>
    <w:p>
      <w:pPr>
        <w:pStyle w:val="Normal"/>
        <w:widowControl/>
        <w:spacing w:before="0" w:after="120"/>
        <w:jc w:val="both"/>
        <w:rPr/>
      </w:pPr>
      <w:r>
        <w:rPr>
          <w:rFonts w:cs="Times New Roman" w:ascii="Times New Roman" w:hAnsi="Times New Roman"/>
        </w:rPr>
        <w:br/>
        <w:t>E próba egy már nem használt ércbányában történt, mert egyszerűen nem találtak olyan mesterséges alagutat az egész bolygón, ami ehhez elég hosszú lett volna. Alagút nem lévén, maradtak a bányá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l sem tévedhetsz – magyarázta Khótasznak Anoli – mert nincs egyetlen oldaljárat sem az egész úton! Továbbá, fogd ezt a kis óraféleséget, sőt, jobb ha rászíjazod a karodra, ez mutatja neked mindig százalékban, hogy épp hol tartasz az út során! Olyan járatot találtam nektek, ami 5966 méter, ez majdnem pontosan az a hat kilométer, amit Ofra óhajtott... tehát csak annyi a dolgotok, hogy mentek és mentek... akarommondani mész, mész, mert Ofra ott áll majd rajtad... ehhez mindenütt elég magas az alagút. A kis óra a kezeden sajnos nem pontosan mutatja majd a megtett út százalékát, mert a föld felszínére telepített jeladók alapján tájékozódik, s odalent a járat kanyargós, de hozzávetőleges értéknek jó, ha tudjátok, mennyit kell még kibírnia Ofrának. Itt van a zseblámpád is Khótasz, ne aggódj nem fog lemerülni, két napig kell bírja egyfolytában, s azalatt csak kikeveredel onnét... itt meg a jeladó, ha ezt meg</w:t>
        <w:softHyphen/>
        <w:t>nyomod, jön a mentőcsapat... persze nem is miattad félek én... te meg, Pandzsala, nem gondoltad meg magad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ná hogy nem! Sőt, én alaposan felkészültem, mert van infraszemüvegem is, meg pakoltam be magamnak némi üdítőitalt is... és persze itt a fényképezőgépem, meg mikrofon, minden... mehetünk akkor?</w:t>
      </w:r>
    </w:p>
    <w:p>
      <w:pPr>
        <w:pStyle w:val="Normal"/>
        <w:widowControl/>
        <w:spacing w:before="0" w:after="120"/>
        <w:jc w:val="both"/>
        <w:rPr/>
      </w:pPr>
      <w:r>
        <w:rPr>
          <w:rFonts w:cs="Times New Roman" w:ascii="Times New Roman" w:hAnsi="Times New Roman"/>
        </w:rPr>
        <w:t>Khótasz körbenézett. Megint ezernyi szem meredt ráju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ha nem gondoltad meg magadat... – nézett a feleségére. Erre Ofra a vállára patta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uljunk! – intett a sötét barlang felé.</w:t>
      </w:r>
    </w:p>
    <w:p>
      <w:pPr>
        <w:pStyle w:val="Normal"/>
        <w:widowControl/>
        <w:spacing w:before="0" w:after="120"/>
        <w:jc w:val="both"/>
        <w:rPr/>
      </w:pPr>
      <w:r>
        <w:rPr>
          <w:rFonts w:cs="Times New Roman" w:ascii="Times New Roman" w:hAnsi="Times New Roman"/>
        </w:rPr>
        <w:t xml:space="preserve">Bár Anoli azt mondta, akadnak nők, akik már </w:t>
      </w:r>
      <w:r>
        <w:rPr>
          <w:rFonts w:cs="Times New Roman" w:ascii="Times New Roman" w:hAnsi="Times New Roman"/>
          <w:i/>
        </w:rPr>
        <w:t>belépni</w:t>
      </w:r>
      <w:r>
        <w:rPr>
          <w:rFonts w:cs="Times New Roman" w:ascii="Times New Roman" w:hAnsi="Times New Roman"/>
        </w:rPr>
        <w:t xml:space="preserve"> sem mernek egy sötét barlangba, – ez most nem okozott gondot. Nem is csak amiatt, mert Ofrát természetesen Khótasz vitte a vállán, hanem a riporternő, Pandzsala is minden tétovázás nélkül követte őket. Hogy aztán ez mekkora önuralmába került, ki tudja...</w:t>
      </w:r>
    </w:p>
    <w:p>
      <w:pPr>
        <w:pStyle w:val="Normal"/>
        <w:widowControl/>
        <w:spacing w:before="0" w:after="120"/>
        <w:jc w:val="both"/>
        <w:rPr>
          <w:rFonts w:ascii="Times New Roman" w:hAnsi="Times New Roman" w:cs="Times New Roman"/>
        </w:rPr>
      </w:pPr>
      <w:r>
        <w:rPr>
          <w:rFonts w:cs="Times New Roman" w:ascii="Times New Roman" w:hAnsi="Times New Roman"/>
        </w:rPr>
        <w:t>Minthogy a „barlang” valójában mesterséges eredetű volt, emiatt nem fenyegetett olyan veszély, hogy beleütköznek valami sziklába – hacsak, persze, időközben le nem zuhant a boltozatról... de ennek kockázatát Khótasz felvállalta és gyorsan ment, pláne, mert az elem</w:t>
        <w:softHyphen/>
        <w:t>lámpa amit kapott, kivételesen erős fényt adott azokhoz képest, amikkel korábban az emberek világában találkozott. Gyorsan ment, mert szerette volna, ha minél kevesebbet kell ijedeznie Ofrának. Jószándéka azonban meghiúsult azon, hogy Pandzsala egyáltalán nem volt képes akkora gyalogostempóra mint ő, és repülni sem tudott idelent, ehhez egyszerűen nem volt elég széles a folyosó.</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é, hé... várjatok már! Khótasz, ne rohanj így... ha kiköpöm a tüdőmet, akkor sem vagyok képes követni téged! Ne rohanj előre, akkor nem tudlak benneteket filmre venni meg minden... mi lesz a sztorimmal?!</w:t>
      </w:r>
    </w:p>
    <w:p>
      <w:pPr>
        <w:pStyle w:val="Normal"/>
        <w:widowControl/>
        <w:spacing w:before="0" w:after="120"/>
        <w:jc w:val="both"/>
        <w:rPr/>
      </w:pPr>
      <w:r>
        <w:rPr>
          <w:rFonts w:cs="Times New Roman" w:ascii="Times New Roman" w:hAnsi="Times New Roman"/>
        </w:rPr>
        <w:t>Ez jól hangzott, épp csak az volt vele a baj, hogy Pandzsala hangja annyira rémült volt, hogy Khótasz úgy sejtette, egyáltalán nem a meghiúsuló riportot bánja... holott a haladásjelző órára pillantva úgy látta, még kétszáz métert sem tettek meg. Hol van még a hat kilométer vége!</w:t>
      </w:r>
    </w:p>
    <w:p>
      <w:pPr>
        <w:pStyle w:val="Normal"/>
        <w:widowControl/>
        <w:spacing w:before="0" w:after="120"/>
        <w:jc w:val="both"/>
        <w:rPr>
          <w:rFonts w:ascii="Times New Roman" w:hAnsi="Times New Roman" w:cs="Times New Roman"/>
        </w:rPr>
      </w:pPr>
      <w:r>
        <w:rPr>
          <w:rFonts w:cs="Times New Roman" w:ascii="Times New Roman" w:hAnsi="Times New Roman"/>
        </w:rPr>
        <w:t>Persze azért az sem semmi, hogy legalább ezt a kétszáz métert megtették már... ez is szép teljesítmény e bolygón egy leánytól! Igaz, az nyilván sokat jelentett, hogy nem egyedül kellett a sötétben kutyagolnia.</w:t>
      </w:r>
    </w:p>
    <w:p>
      <w:pPr>
        <w:pStyle w:val="Normal"/>
        <w:widowControl/>
        <w:spacing w:before="0" w:after="120"/>
        <w:jc w:val="both"/>
        <w:rPr>
          <w:rFonts w:ascii="Times New Roman" w:hAnsi="Times New Roman" w:cs="Times New Roman"/>
        </w:rPr>
      </w:pPr>
      <w:r>
        <w:rPr>
          <w:rFonts w:cs="Times New Roman" w:ascii="Times New Roman" w:hAnsi="Times New Roman"/>
        </w:rPr>
        <w:t>Khótasz lassított a léptei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érzed magadat, kincsem? – simogatta meg a vállán Ofra lábujjait. – Mehe</w:t>
        <w:softHyphen/>
        <w:t>tek lassab</w:t>
        <w:softHyphen/>
        <w:t>ban, mit gondolsz? Mert nekem te vagy az első, Pandzsala a saját fele</w:t>
        <w:softHyphen/>
        <w:t>lős</w:t>
        <w:softHyphen/>
        <w:t>ségére jött be id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mit is képzelsz, szerelmem, nem lennék képes arra, hogy olyasmit mondjak neked, hogy hagyd itt őt a sötétben! Egész életemen át ezután gyilkosnak tartanám magam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 sincs róla hogy meghalnék! Még nagyon is nincs semmi bajom! Csak nem bírok rohanni! – ellenkezett önérzetesen a riporternő.</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rohantam. Emberi fogalmak szerint kényelmes gyalogostempóban mentem. – válaszolta Khótasz. – Na de jobb lesz azt hiszem, ha idesietsz mellém, és úgy csináljuk, hogy fogom a kezedet, illetve te az enyémet, szóval egymás kezét fogjuk, így talán könnyebb lesz az út a számod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szorulok rá efféle lélektani mankókra! Én bátor nő vagyo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ermészetesen kizárólag amiatt gondoltam, hogy szinkronizálni tudjuk a sebes</w:t>
        <w:softHyphen/>
        <w:t>sé</w:t>
        <w:softHyphen/>
        <w:t>günket. Azaz, így nem diktálhatok túl nagy tempót, mert rögvest érezném, hogy húz</w:t>
        <w:softHyphen/>
        <w:t>lak előre. De te is érzed, ha valamiért nagyon lelassulná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más! – és Pandzsala nem is habozott abban a pillanatban megragadni Khótasz kezét. – Igen, ez nagyon jó ötlet a sebességünk egymáshozigazítására... – és Khótasz érezte, hogy egy remegő kis kéz a tenyerébe simul. Szinte elveszett benn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Természetesen nem kételkedem a bátorságodban. Te egy nagyon bátor nő vagy, hiszen oda mertél repülni mellém, közvetlen azután, hogy gyilkoltam. De meg aztán idebent nincs is semmi, amitől félni kéne. Igaz, sötét van, de van elemlámpánk, és el sem tévedhetünk, és ha netántán </w:t>
      </w:r>
      <w:r>
        <w:rPr>
          <w:rFonts w:cs="Times New Roman" w:ascii="Times New Roman" w:hAnsi="Times New Roman"/>
          <w:i/>
        </w:rPr>
        <w:t>mégis</w:t>
      </w:r>
      <w:r>
        <w:rPr>
          <w:rFonts w:cs="Times New Roman" w:ascii="Times New Roman" w:hAnsi="Times New Roman"/>
        </w:rPr>
        <w:t xml:space="preserve"> lenne valami veszély, akkor majd én, a Csupasz Gyilkos megvédelek benneteket. De úgysem lesz ilyen veszély. Szép nyu</w:t>
        <w:softHyphen/>
        <w:t>godtan elsétálunk a kijáratig, ennyi az egé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persze, persze, izé... bár, hogy is mondjam... azért nyomasztó idebent. De, természe</w:t>
        <w:softHyphen/>
        <w:t>tesen, ki lehet bírni! – tette hozzá gyorsan Pandzsal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ért is ne bírnánk ki! Gondolj arra, nekem mennyivel nehezebb volt odafent a magasban! Ott ténylegesen fenyegetett engem valami veszély: ha lezuhanok, nem élem túl! Itt viszont nem lehet lezuhan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van. A sötét nem árthat.</w:t>
      </w:r>
    </w:p>
    <w:p>
      <w:pPr>
        <w:pStyle w:val="Normal"/>
        <w:widowControl/>
        <w:spacing w:before="0" w:after="120"/>
        <w:jc w:val="both"/>
        <w:rPr>
          <w:rFonts w:ascii="Times New Roman" w:hAnsi="Times New Roman" w:cs="Times New Roman"/>
        </w:rPr>
      </w:pPr>
      <w:r>
        <w:rPr>
          <w:rFonts w:cs="Times New Roman" w:ascii="Times New Roman" w:hAnsi="Times New Roman"/>
        </w:rPr>
        <w:t>Mentek egy darabig, majd Pandzsala megint megszóla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Bár errefelé mintha olyan izé... olyan </w:t>
      </w:r>
      <w:r>
        <w:rPr>
          <w:rFonts w:cs="Times New Roman" w:ascii="Times New Roman" w:hAnsi="Times New Roman"/>
          <w:i/>
        </w:rPr>
        <w:t>nagyon</w:t>
      </w:r>
      <w:r>
        <w:rPr>
          <w:rFonts w:cs="Times New Roman" w:ascii="Times New Roman" w:hAnsi="Times New Roman"/>
        </w:rPr>
        <w:t xml:space="preserve"> sötét volna! Olyan </w:t>
      </w:r>
      <w:r>
        <w:rPr>
          <w:rFonts w:cs="Times New Roman" w:ascii="Times New Roman" w:hAnsi="Times New Roman"/>
          <w:i/>
        </w:rPr>
        <w:t>sűrű</w:t>
      </w:r>
      <w:r>
        <w:rPr>
          <w:rFonts w:cs="Times New Roman" w:ascii="Times New Roman" w:hAnsi="Times New Roman"/>
        </w:rPr>
        <w:t xml:space="preserve"> a sötét vagy hogy is mondjam... Izé... Ofra... ugye te sem izgu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erre mit mondjak... fogalmam sincs, milyen sűrű vagy ritka a sötét, mert egyetlen pillanatig sem láttam eddig! Nem is akarom látni. Behunytam a szememet, már a barlangba lépés előtt, és igyekszem azt képzelni, hogy odakint vakító vilá</w:t>
        <w:softHyphen/>
        <w:t>gos</w:t>
        <w:softHyphen/>
        <w:t>ság van, mert egy perzselő homoksivatag közepén visz engem a férjem, és nemhogy barlang nincs amiben vinne, de még egy árva felhőfoszlány sem takarhatja el a tűző Napot! Erre szeretnék gondolni, de ebben őszintén szólva akadályoz az, hogy rád kell figyeljek, ami még nem is volna baj, de állandóan csak a sötétről beszélsz, és attól félek, ez rám is rámragasztja majd a félelmeid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nem fél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a csudát, idebent mindenki fél... mármint aki nő. És én is félek, igen, csak igyekszem nem erre gondolni, hanem a sivatagomra... és persze hogy te is félsz Pandzsala, kihallani a hangodból, meg aztán ha annyira nem érdekelne téged a sötét, miért arról szövege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entúl egy szót sem szólok! Csak Khótasz mondja meg, mennyi van még hát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kilométert tettünk meg eddig úgy nagyjából. Tehát hátra van még ö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lehet, sokkal többet kellett haladnunk! Biztos elromlott a műsze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ehogy romlott, az előbb még csak kétszáz méterre voltunk a bejárattól, most meg egy kilométerre, ez pedig azt jelenti, hogy kifejezetten gyorsan haladunk, szinte száguldunk! Igazából az a helyzet, hogy amióta fogod a kezemet Pandzsala, azóta nemhogy lassabban mennénk mint eleinte, de sokkal </w:t>
      </w:r>
      <w:r>
        <w:rPr>
          <w:rFonts w:cs="Times New Roman" w:ascii="Times New Roman" w:hAnsi="Times New Roman"/>
          <w:i/>
        </w:rPr>
        <w:t>gyorsabban</w:t>
      </w:r>
      <w:r>
        <w:rPr>
          <w:rFonts w:cs="Times New Roman" w:ascii="Times New Roman" w:hAnsi="Times New Roman"/>
        </w:rPr>
        <w:t xml:space="preserve"> szeded a lá</w:t>
        <w:softHyphen/>
        <w:t>bacs</w:t>
        <w:softHyphen/>
        <w:t>kádat... szinte megtáltosodt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ha egyszer húzol magad utá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hogy húzlak, jössz te magadtól is szépen... gondolom, mert így valóban kevés</w:t>
        <w:softHyphen/>
        <w:t>bé félsz, márpedig aki nem fél, gyorsan halad... no meg, nem is szeretnél elszakadni től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e én </w:t>
      </w:r>
      <w:r>
        <w:rPr>
          <w:rFonts w:cs="Times New Roman" w:ascii="Times New Roman" w:hAnsi="Times New Roman"/>
          <w:i/>
        </w:rPr>
        <w:t>bátor</w:t>
      </w:r>
      <w:r>
        <w:rPr>
          <w:rFonts w:cs="Times New Roman" w:ascii="Times New Roman" w:hAnsi="Times New Roman"/>
        </w:rPr>
        <w:t xml:space="preserve"> nő vagyok, nekem igenis menne ez az út egyedül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menne is, de nem ilyen gyors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ez még mindig jobb, mintha azzal vádolnál, hogy félelmemben rémülten rohan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em az sem zavarna. Fogd már fel, hogy nem vetlek meg benneteket nőket, mert féltek az ilyen helyeken! Miért akarsz te mindenáron hősebbnek tűnni, mint amilyen va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éldául, mert tudom hogy ti emberek a bátorságot sokra becsülitek... mondtad Clílának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etném, ha becsülné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ki ne szeretné, hogy becsülje őt egy embe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Oké, szóval akkor maradjunk abban, hogy becsüllek téged. És most már kérlek ne hazudozz. Mert én úgy látom Pandzsala, te sokkal jobban félsz mint Ofra, és megbántad, hogy belekezdtél ebbe a kaland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nem bántam meg... és persze hogy jobban félek... Ofra végtére is szerelmes beléd, és emiatt segíti őt a szerelemhormon... ami nagyon erős kell legyen benne, hogy még mindig nem kapott rohamot... de é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sem kaptál még rohamo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gen... épp most! – sikoltotta a leány, és a keze vadul rángatózni kezdett Khótasz marká</w:t>
        <w:softHyphen/>
        <w:t>ban, majd a lábai sem tudták őt megtartani, és elterült a talajon. A lámpa fényében Khótasz látta, hogy a leány lábujjai elengedték a „cipő” markolatát, és hol összecsukódnak, hol kinyílnak, azaz most nem jó ötlet odanyúlni valakinek, mert e borotvaéles karmok simán leszelik akárkinek az ujjait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ényt... fényt... – hörögte Pandzsala, azzal utolsó értelmes mozdulatával kikapta az elemlámpát Khótasz kezéből, bár a magáé is ott volt tőle nem messze ahová leejtette, a fényforrást egyenesen a szeme elé tartotta, és úgy nézett bele az ilyen közelről vakítónak tűnő fényb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yomd meg Khótasz a vészjelzőt! – szólt Ofra, aki továbbra sem nyitotta ki a szemét. Hiába, a kegyetlen Sors nem engedte, hogy a sivatagáról álmodozzé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nem nyomom meg a vészjelzőt – mondta Khótasz – mert akkor biztos hogy nem lenne érvényes a próba, és kezdhetnénk újra, ami engem nem is zavarna, de téged annál inkább – bár vedd úgy, hogy megdicsértelek, mert igen jól bíro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érdemlem meg a dicséretet, mert rohamosan romlik a közérzetem... szégyell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sem kell vészjelzés. Visszafordulok veled, és előbb kiérek, mint ahogy hordágyon kicipelnének tég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kell hordágy, még bírom... és nem is azt mondtam, hogy fordulj vissza... szerintem bírni fogom én végig... csak Pandzsalát vigyék ki, mi innen folytatju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nem... – hörögte a riporternő, és összerándultak a lábai. Nem bírt felállni rájuk, de térdre emelkedett, s bár még most is a szeméhez tartotta az elemlámpát a bal kezével, de a jobbjával az utat tapogatva, térden csúszva előre igyekezett. – Én... én véhéégihig... csihi... csiná... lom... végig... én bátor vagyok... bátor... bátor...</w:t>
      </w:r>
    </w:p>
    <w:p>
      <w:pPr>
        <w:pStyle w:val="Normal"/>
        <w:widowControl/>
        <w:spacing w:before="0" w:after="120"/>
        <w:jc w:val="both"/>
        <w:rPr/>
      </w:pPr>
      <w:r>
        <w:rPr>
          <w:rFonts w:cs="Times New Roman" w:ascii="Times New Roman" w:hAnsi="Times New Roman"/>
        </w:rPr>
        <w:t>Szavait sajnos nemcsak a viselkedése hazudtolta meg, de az is, hogy amint Khótasz a másik elemlámpa fényében látta – Pandzsala sajnos annyira félt, hogy egyszerűen bepisilt. Sőt, a folt még egyre nagyobbodott a ruháján.</w:t>
      </w:r>
    </w:p>
    <w:p>
      <w:pPr>
        <w:pStyle w:val="Normal"/>
        <w:widowControl/>
        <w:spacing w:before="0" w:after="120"/>
        <w:jc w:val="both"/>
        <w:rPr/>
      </w:pPr>
      <w:r>
        <w:rPr>
          <w:rFonts w:cs="Times New Roman" w:ascii="Times New Roman" w:hAnsi="Times New Roman"/>
        </w:rPr>
        <w:t>Lehajolt, és megsimogatta a nő fejét. Ez nem volt épp bölcs döntés a részéről, mert emiatt Ofra majdnem leesett róla, az utolsó pillanatban tudott leugrani mellé. Pandzsala ellenben azonnal mohón kapott Khótasz keze után, de két marokkal ám, emiatt megint kiesett a lámpa a kezéből... olyan erősen szorította Khótasz kezét, hogy azt fel sem tételezte a férfi e gyönge leányról, igazából fájt is neki e szorítás – még szerencse hogy annyi esze volt azért a leány</w:t>
        <w:softHyphen/>
        <w:t>nak, hogy nem az ujjai karmos végével szorítson. Mert akkor Khótasz talán csukló nélkül mara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rlek... segíts! – nyögte a leány, Khótasz arcába meredve. És Pandzsala arcán olyan fokú rémületet látott Khótasz, mint még soha senkié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félj, nem hagylak itt. Jól mondta Ofra: akkor gyilkos lennék. És jó cél érdeké</w:t>
        <w:softHyphen/>
        <w:t>ben nem is bánom ha gyilkolni kell, de te kedves leány vagy. Nem foglak itt hagyni. Ofra még bírja a vállamon, téged pedig kiviszlek a karjaim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nenenenemmm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gen. Egyszerűen nem bírsz megtenni így még egy újabb fél kilométert sem, nemhogy ötöt, láthat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ded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Semmi </w:t>
      </w:r>
      <w:r>
        <w:rPr>
          <w:rFonts w:cs="Times New Roman" w:ascii="Times New Roman" w:hAnsi="Times New Roman"/>
          <w:i/>
        </w:rPr>
        <w:t>de</w:t>
      </w:r>
      <w:r>
        <w:rPr>
          <w:rFonts w:cs="Times New Roman" w:ascii="Times New Roman" w:hAnsi="Times New Roman"/>
        </w:rPr>
        <w:t>, ez nem megy neked. – és felemelte a leányt. – És légy inkább büszke erre az egy kilométerre, ez is másfélszer több, mint amit bárki más nő kibí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nemerről... nemí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akarsz mondani? – kérdezte Khótasz, miközben érezte hogy Pandzsala min</w:t>
        <w:softHyphen/>
        <w:t>den létező karma kinyílik, és beleakaszkodnak a ruhájába. Az egyik végig is hor</w:t>
        <w:softHyphen/>
        <w:t>zsolta a bőrét. Úgy belecsimpaszkodott a leány a ruhájába, hogy Khótasz tudta: ez a nő aztán soha többé le nem száll róla, amíg el nem ér valamelyik kijáratho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gíts, hogy... hogy... meg ne halj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fogsz. Mindjárt kiviszlek, és ott helyrejös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nem így... nem a... a... hanem a... a... kérlek... a kurvakó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ől beszélsz?! Kurvakóros va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igen... dededede... én nem vagyok kurva... én senkivel... én szűz vagyok... én nem tudom hogyan... még nem... nem látszik a szárnyamon... de tudom... vannak más tünetek... nem akarok meghalni... segíts! Te megmenthetsz! Ember vagy... Ofrát is megmentetted... kérlek... mindent megteszek neked... érted... amit csak akar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nem vagy riporternő. – mondta ki a véleményét hirtelen Ofra, aki még mindig behunyt szemmel figyelt mindent. A fülei azonban nagyon is nyitva volt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nemnemnemvagyok riporternő... igen... de muszáj volt hazudnom... másképp nem férkőzhettem volna Khótasz köhözehelébe... én csak nem akarok meeghalni! – és hirtelen ömleni kezdtek a könnyei. Pillanatok alatt lucskossá sírta Khótasz ruháját. – Én egy szerencsétlen árva lány vagyok! Tolvajlásból éltem eddig... voltam börtönben is... de nem vagyok kurva... soha még senkivel... még csak nem is csókolództam... nem tudom hogyan... de te az ember megmenthetsz ha akarsz... miattad jöttem be ide... nem mertem eddig elmon</w:t>
        <w:softHyphen/>
        <w:t>dani... be akartam... bizonyítani... a bátorságomat előbb neked... hogy becsülj... mert ha becsülsz, talán megmentesz... mert kellett valami hogy épp engem ments meg a sok... sok ezer hasonló lányból... nem akarok meghalni... nem hiszek a lélekvándorlásban... nem hiszem hogy újjászületek... kérlek... ments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mentelek. – bólintott Khótasz, és szavait nyomatékosítandó, olyan erővel szorította magához Pandzsalát, hogy a leánynak majdnem csontjai törtek. – Megmentelek, de nem úgy, ahogyan képzel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mit sem képzelek... nem tudom hogy csináltad... csak tedd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dd meg, hogy az immunrendszeremet hozzáigazították Tásácski immunrend</w:t>
        <w:softHyphen/>
        <w:t>szeréhez, azután pedig összekapcsolták kettőnk vérkeringését. Majdnem bele</w:t>
        <w:softHyphen/>
        <w:t>haltam, és nem is egyszer. Ha most a tiedéhez igazítanák hozzá az immun</w:t>
        <w:softHyphen/>
        <w:t>rend</w:t>
        <w:softHyphen/>
        <w:t>szeremet, megint ekkora kockázatot jelentene nekem, ami még talán hagyján is, de tartok tőle, hogy ha azután segítenem kéne megint így Ofrán, az már nem lenne lehetséges. Ezt természetesen nem vállalom. Én Ofráé vagyok, most és mindörökké! De ne ijedj meg, segítek neked mégis: keresek neked egy emberférjet, aki megteszi ezt nek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Igen?! Igazán?! Ó, ó, ó! Hiszen ezt remélni sem mertem, ez... e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ez már sokkal jobb hogy lelkendezel, jobb ez mint a félelem... Ofra, pattanj a vállamra légy szíves, és igyekezzünk! Igen, Pandzsala, szerzek neked emberférjet nagyon hamar, de ehhez ki kell jutnunk innen! Úgy döntöttem, megyünk tovább előre, és viszlek a karjaimban. Hunyd be a szemedet, és örvendj a jó hírnek, gondolj arra, nemsokára éppoly irigyelt valaki leszel, mint Ofra: lesz egy emberférjed, egy hatalmas, kedves, de erős valaki! De ez az ember jó, ha megbecsül téged, ha bátornak tart téged, tehát ki kell bírnod ezt az utat végi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igen, természetesen...</w:t>
      </w:r>
    </w:p>
    <w:p>
      <w:pPr>
        <w:pStyle w:val="Normal"/>
        <w:widowControl/>
        <w:spacing w:before="0" w:after="120"/>
        <w:jc w:val="both"/>
        <w:rPr>
          <w:rFonts w:ascii="Times New Roman" w:hAnsi="Times New Roman" w:cs="Times New Roman"/>
        </w:rPr>
      </w:pPr>
      <w:r>
        <w:rPr>
          <w:rFonts w:cs="Times New Roman" w:ascii="Times New Roman" w:hAnsi="Times New Roman"/>
        </w:rPr>
        <w:t>Ez ment is vagy két kilométeren keresztül, de ekkor Pandzsala egyre erősebben kezdett reszketni Khótasz karjaiban: jött egy újabb, erősebb roham! Karmai is hol kinyíltak – hol becsukódtak, s ez igen veszélyes volt a férfira nézve. Sőt, ekkor Ofra is szólt, hogy nagyon szégyelli, de úgy érzi már nem sokáig képes odafent kapaszkodni... igaza volt Khótasznak, nem kellett volna ekkora útra vállal</w:t>
        <w:softHyphen/>
        <w:t>koznia, buta lány ő! Tudja-e vinni Pandzsala mellett Khótasz őt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úsz kiló súly még nem lenne nagy teher nekem – mondta a férfi – de hogy úgy mondjam rossz a fogásotok, ha kettőtöket egyszerre kéne vinnem! Hanem én azt hiszem, Ofra, te most épp megint lebecsülöd magadat! Túl vagyunk az út felén, és te igenis kibírod végig – ha másra figyelsz! Tehát megkérlek, énekelj! Legalább így Pandzsala is az énekedre figyelhet! És ne azt gondold hogy azért énekelsz hogy te ne félj – te amiatt énekelsz, hogy Pandzsala ne féljen! Te most egyszerűen nem engedheted meg azt a luxust hogy kiborulj, neked bírni kell, mert ha most engedsz a rémületnek, a sokknak, akkor gyilkos leszel, mert Pandzsala nem tud az énekedre figyelni, és emiatt belehal a roham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ez ig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halljunk valami szép dalt! Kezdd az „Amen lamilim” cíművel!</w:t>
      </w:r>
    </w:p>
    <w:p>
      <w:pPr>
        <w:pStyle w:val="Normal"/>
        <w:widowControl/>
        <w:spacing w:before="0" w:after="120"/>
        <w:jc w:val="both"/>
        <w:rPr>
          <w:rFonts w:ascii="Times New Roman" w:hAnsi="Times New Roman" w:cs="Times New Roman"/>
        </w:rPr>
      </w:pPr>
      <w:r>
        <w:rPr>
          <w:rFonts w:cs="Times New Roman" w:ascii="Times New Roman" w:hAnsi="Times New Roman"/>
        </w:rPr>
        <w:t>És Ofra énekelni kezdett. Amikor befejezte, Khótasz ezt mond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yasmit említettél a koncerten, hogy te valami japán nyelvű dalszövegeket is könnyen tanultál, holott japánul Ofra Hazaként sosem énekeltél, s a koncerten sem adtál elő japán számo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hát ugye azokat a zenegyűjteményedből meghallgattam, és még épp hogy csak elkezdtem őket tanu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baj, ez most kiváló alkalom rá, hogy gyakorolj! Halljuk azokat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lesznek tökéletes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nnyi baj legyen. Amint énekelni kezdtél, Pandzsala máris nyugodtabban viselkedik, nem remeg annyira... énekelj csak!</w:t>
      </w:r>
    </w:p>
    <w:p>
      <w:pPr>
        <w:pStyle w:val="Normal"/>
        <w:widowControl/>
        <w:spacing w:before="0" w:after="120"/>
        <w:jc w:val="both"/>
        <w:rPr>
          <w:rFonts w:ascii="Times New Roman" w:hAnsi="Times New Roman" w:cs="Times New Roman"/>
        </w:rPr>
      </w:pPr>
      <w:r>
        <w:rPr>
          <w:rFonts w:cs="Times New Roman" w:ascii="Times New Roman" w:hAnsi="Times New Roman"/>
        </w:rPr>
        <w:t>Hát Ofra énekelt. És végigénekelte ettől kezdve az egész utat, míg csak fel nem tűnt előttük a kijárat fénykö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szönöm neked, szerelmem! Még csak vinned sem kellett engem, végig kibírtam rajtad állva, hősnek érezhetem magamat, s ezt neked köszönhetem, a közel</w:t>
        <w:softHyphen/>
        <w:t>sé</w:t>
        <w:softHyphen/>
        <w:t>gednek és a jó ötletedn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Ugyan már, természetesen mindezt egyedülcsak magadnak köszönheted, mert annyira szeretsz engem! – azzal megrázta Pandzsalát. – Hé, remélem élsz még?! Itt a kijár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hogy m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é, te </w:t>
      </w:r>
      <w:r>
        <w:rPr>
          <w:rFonts w:cs="Times New Roman" w:ascii="Times New Roman" w:hAnsi="Times New Roman"/>
          <w:i/>
        </w:rPr>
        <w:t>aludtál</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bocsáss meg... de Ofra olyan szépen énekelt... és a leendő emberférjemről álmodtam... ugye igaz, ugye szerzel nek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é, nehogy rádjöjjön megint egy roham! Figyelj rám! – rázta meg a leányt Khótasz. – Én kivihetlek oda téged, semmi az már nekem, de jobb, ha valóban hősnek néz téged mindenki! Kérlek próbálj meg lábra állni, azaz szállj le rólam és akármilyen rogyadozva is, de menj ki magad oda! Mindegy, mennyire látszol rémültnek – azon senki sem lepődik majd meg. De menj ki a magad láb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kkor te kevésbé látszol majd hősnek, mert nem hiszik el, hogy végig bírtál cipelni engem!</w:t>
      </w:r>
    </w:p>
    <w:p>
      <w:pPr>
        <w:pStyle w:val="Normal"/>
        <w:widowControl/>
        <w:spacing w:before="0" w:after="120"/>
        <w:jc w:val="both"/>
        <w:rPr>
          <w:rFonts w:ascii="Times New Roman" w:hAnsi="Times New Roman" w:cs="Times New Roman"/>
        </w:rPr>
      </w:pPr>
      <w:r>
        <w:rPr>
          <w:rFonts w:cs="Times New Roman" w:ascii="Times New Roman" w:hAnsi="Times New Roman"/>
        </w:rPr>
        <w:t>Khótasz lehajolt a leányho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hinnék, ha mondanám. Naná, egy embertől minden kitelik, tehát elhinnék. De én ezt el sem akarom mondani. Miért is ne higgyenek téged ekkora hősnek, kislány! Nekem van épp elég hőstettem – de neked ez az egyetlen lehetőséged, nem veszem el tőled! Annyit mondj csak, hogy az út során beszélgettünk, és Ofra énekelt. Esetleg hogy fogtad a kezemet, és iszonyú rémült voltál. Mást nem. És akkor elhiszik, hogy végiggyalogoltad az egész ut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 cipőimet elvesztett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yi baj legyen, attól még gyalogoltál. Na, ha képes vagy rá... akkor tehát szállj le, fogd meg a kezemet...</w:t>
      </w:r>
    </w:p>
    <w:p>
      <w:pPr>
        <w:pStyle w:val="Normal"/>
        <w:widowControl/>
        <w:spacing w:before="0" w:after="120"/>
        <w:jc w:val="both"/>
        <w:rPr/>
      </w:pPr>
      <w:r>
        <w:rPr>
          <w:rFonts w:cs="Times New Roman" w:ascii="Times New Roman" w:hAnsi="Times New Roman"/>
        </w:rPr>
        <w:t>És Pandzsala megtette, és halottsápadt arccal, rogyadozó térddel, hogy félig húznia kellett őt Khótasznak – de kiment a maga lábán a barlangból!</w:t>
      </w:r>
    </w:p>
    <w:p>
      <w:pPr>
        <w:pStyle w:val="Normal"/>
        <w:widowControl/>
        <w:spacing w:before="0" w:after="120"/>
        <w:jc w:val="both"/>
        <w:rPr>
          <w:rFonts w:ascii="Times New Roman" w:hAnsi="Times New Roman" w:cs="Times New Roman"/>
        </w:rPr>
      </w:pPr>
      <w:r>
        <w:rPr>
          <w:rFonts w:cs="Times New Roman" w:ascii="Times New Roman" w:hAnsi="Times New Roman"/>
        </w:rPr>
        <w:t>Ahol természetesen fogadta őket Anoli, meg több ezres ünneplő tömeg...</w:t>
      </w:r>
    </w:p>
    <w:p>
      <w:pPr>
        <w:pStyle w:val="Normal"/>
        <w:widowControl/>
        <w:spacing w:before="0" w:after="120"/>
        <w:jc w:val="both"/>
        <w:rPr/>
      </w:pPr>
      <w:r>
        <w:rPr>
          <w:rFonts w:cs="Times New Roman" w:ascii="Times New Roman" w:hAnsi="Times New Roman"/>
        </w:rPr>
        <w:br/>
        <w:t>És Anoli rögvest elnézést kért Ofrától, mert kételkedett benne, hogy ezt a roppant próbát végig bírja csinálni. És Ofra azt mondta, valószínűleg igaza is lett volna Anolinak, de szerencséje volt, mert volt ott valaki, aki jobban félt mint ő – tudniillik Pandzsala! S mert vele törődött, emiatt nem ért rá a maga félelmeivel foglalkoz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jó, akkor gyere és pihenj 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hogyis, legyünk már túl a tűzpróbán is – már ha Khótasznak nincs ellene kifogás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ncs kifogásom. Mehetünk tüzeskedni!</w:t>
      </w:r>
    </w:p>
    <w:p>
      <w:pPr>
        <w:pStyle w:val="Normal"/>
        <w:widowControl/>
        <w:spacing w:before="0" w:after="120"/>
        <w:jc w:val="both"/>
        <w:rPr>
          <w:rFonts w:ascii="Times New Roman" w:hAnsi="Times New Roman" w:cs="Times New Roman"/>
        </w:rPr>
      </w:pPr>
      <w:r>
        <w:rPr>
          <w:rFonts w:cs="Times New Roman" w:ascii="Times New Roman" w:hAnsi="Times New Roman"/>
        </w:rPr>
        <w:t>Hát mentek, de Pandzsala nem követte őket – Anoli hazaszállíttatta a leányt helikopterrel, épp csak előtte belényomott egy tripla adag idegcsillapítót, ráadásul altatóval keverve... mert az igaz hogy a leány végül kijött a saját lábán az alagútból, de úgy nézett ki, hogy egy járkáló hulla bízvást több szexepillel rendelkezett volna, mint ő...</w:t>
      </w:r>
    </w:p>
    <w:p>
      <w:pPr>
        <w:pStyle w:val="Normal"/>
        <w:widowControl/>
        <w:spacing w:before="0" w:after="120"/>
        <w:jc w:val="both"/>
        <w:rPr>
          <w:rFonts w:ascii="Times New Roman" w:hAnsi="Times New Roman" w:cs="Times New Roman"/>
        </w:rPr>
      </w:pPr>
      <w:r>
        <w:rPr>
          <w:rFonts w:cs="Times New Roman" w:ascii="Times New Roman" w:hAnsi="Times New Roman"/>
        </w:rPr>
        <w:t>De senki nem nevette ki, amiért a szemei karikásak, kisírtak voltak, az arca halottsápadt, a ruhája pisis, s mert tántorgott. Sőt, megéljenezték őt is! Mert igazából mindenki biztosra vette, hogy az alagútból csak ketten bukkannak majd elő: Khótasz, az ember, akinek termé</w:t>
        <w:softHyphen/>
        <w:t>sze</w:t>
        <w:softHyphen/>
        <w:t>tesen semmi baja sem lesz, és a karjaiban hozva Ofra, holtan.</w:t>
      </w:r>
    </w:p>
    <w:p>
      <w:pPr>
        <w:pStyle w:val="Normal"/>
        <w:widowControl/>
        <w:spacing w:before="0" w:after="120"/>
        <w:jc w:val="both"/>
        <w:rPr>
          <w:rFonts w:ascii="Times New Roman" w:hAnsi="Times New Roman" w:cs="Times New Roman"/>
        </w:rPr>
      </w:pPr>
      <w:r>
        <w:rPr>
          <w:rFonts w:cs="Times New Roman" w:ascii="Times New Roman" w:hAnsi="Times New Roman"/>
        </w:rPr>
        <w:t>Azaz, a próba ehhez képest kiválóan alakult.</w:t>
      </w:r>
    </w:p>
    <w:p>
      <w:pPr>
        <w:pStyle w:val="Normal"/>
        <w:widowControl/>
        <w:spacing w:before="0" w:after="120"/>
        <w:jc w:val="both"/>
        <w:rPr>
          <w:rFonts w:ascii="Times New Roman" w:hAnsi="Times New Roman" w:cs="Times New Roman"/>
        </w:rPr>
      </w:pPr>
      <w:r>
        <w:rPr>
          <w:rFonts w:cs="Times New Roman" w:ascii="Times New Roman" w:hAnsi="Times New Roman"/>
        </w:rPr>
        <w:br/>
        <w:t>A tűzpróbát az egyik legnagyobb templomban szándékozták megtartani, ahol kifejezetten erre voltak felkészülve, és mindig volt friss parázsszőnyeg. Sokba is került itt egy próba, de többnyire mégis itt tartotta azt az ifjú pár, mert ez emelte az esküvő látványosságát. Helikopterrel repültek idáig, és az út során Anoli akart Ofrának is nyugtatót adni, de a leány azt mondta, hogy nincs rá szüksége hogy mérgezze az idegrendszerét, mert most hogy kikerült a barlangból, sőt, a levegőben utazik, kiválóan érzi magát, sőt, szinte euforikus a boldogsága, mert végre túl van a nehezé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o igen, most Khótasznak jön a neheze... – mormogta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artom kizártnak, hogy lesz néhány apró hólyag a talpamon, de komoly bajoktól nem tartok. – válaszolta a férfi.</w:t>
      </w:r>
    </w:p>
    <w:p>
      <w:pPr>
        <w:pStyle w:val="Normal"/>
        <w:widowControl/>
        <w:spacing w:before="0" w:after="120"/>
        <w:jc w:val="both"/>
        <w:rPr/>
      </w:pPr>
      <w:r>
        <w:rPr>
          <w:rFonts w:cs="Times New Roman" w:ascii="Times New Roman" w:hAnsi="Times New Roman"/>
        </w:rPr>
        <w:t>A templomba az ottani papok egyike vezette őket. Kiderült, hogy a parázs</w:t>
        <w:softHyphen/>
        <w:t>szőnyeg az egyik belső udvaron van kiterítve, és három óránként frissítik azt a templomszolgák. A mostani egészen friss... természetesen semmi akadálya annak, hogy megtegyen benne az Ember Úr akármekkora távolságot! Minden egyes méter távolság be van jelölve fémkarókkal... és hagyomány szerint az egész kilencven méter hosszú, bár nem akadt még olyan férfi, aki tíz méternél többet megtett volna benn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e akkor a kilencven méter – ekkora pocséklást! – mormogta Khótasz.</w:t>
      </w:r>
    </w:p>
    <w:p>
      <w:pPr>
        <w:pStyle w:val="Normal"/>
        <w:widowControl/>
        <w:spacing w:before="0" w:after="120"/>
        <w:jc w:val="both"/>
        <w:rPr>
          <w:rFonts w:ascii="Times New Roman" w:hAnsi="Times New Roman" w:cs="Times New Roman"/>
        </w:rPr>
      </w:pPr>
      <w:r>
        <w:rPr>
          <w:rFonts w:cs="Times New Roman" w:ascii="Times New Roman" w:hAnsi="Times New Roman"/>
        </w:rPr>
        <w:t>A belső udvarra a templomon át kellett eljutniuk természetesen, s eközben számos szoba, terem és keresztfolyosó mellett haladtak el. Az egyik ilyen terem üvegajtóval volt ellátva, s ezen benézve Khótasz azt látta, hogy odabent minden bizonnyal vízpróba zajlik, mert egy nagy üvegmedencét látott, benne egy leánnyal... a nő arca eltorzult, hevesen csapkodott a karjaival, szájából buborékok jöttek ki... nyilvánvalóan fuldoklott. A medence szélén egy orfa szőrmók, azaz egy férfi toporgott, és tanácstalanul bámulta a viz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 a nő meg fog fulladni! – kiáltotta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n ez így néha... sőt, ez nem is ritka! – bólogatott az őt vezető pap.</w:t>
      </w:r>
    </w:p>
    <w:p>
      <w:pPr>
        <w:pStyle w:val="Normal"/>
        <w:widowControl/>
        <w:spacing w:before="0" w:after="120"/>
        <w:jc w:val="both"/>
        <w:rPr/>
      </w:pPr>
      <w:r>
        <w:rPr>
          <w:rFonts w:cs="Times New Roman" w:ascii="Times New Roman" w:hAnsi="Times New Roman"/>
        </w:rPr>
        <w:t xml:space="preserve">Több sem kellett erre Khótasznak! Belökte az ajtót – erre minden szem feléje fordult, sőt, akik felismerték hogy a bejövő egy </w:t>
      </w:r>
      <w:r>
        <w:rPr>
          <w:rFonts w:cs="Times New Roman" w:ascii="Times New Roman" w:hAnsi="Times New Roman"/>
          <w:i/>
        </w:rPr>
        <w:t>ember</w:t>
      </w:r>
      <w:r>
        <w:rPr>
          <w:rFonts w:cs="Times New Roman" w:ascii="Times New Roman" w:hAnsi="Times New Roman"/>
        </w:rPr>
        <w:t>, azok még sikoltozni is kezd</w:t>
        <w:softHyphen/>
        <w:t>tek – azzal máris fejest ugrott a medencébe. Ofra még időben leröppent róla... elmondható, hogy az orfa-lányoknak jó ösztöneik voltak ahhoz, hogy megsejtsék az őket cipelő férfi legközelebbi mozdulatát, és jó reflexekkel rendelkeztek ahhoz, hogy még időben elhagyják a férfi vállait.</w:t>
      </w:r>
    </w:p>
    <w:p>
      <w:pPr>
        <w:pStyle w:val="Normal"/>
        <w:widowControl/>
        <w:spacing w:before="0" w:after="120"/>
        <w:jc w:val="both"/>
        <w:rPr>
          <w:rFonts w:ascii="Times New Roman" w:hAnsi="Times New Roman" w:cs="Times New Roman"/>
        </w:rPr>
      </w:pPr>
      <w:r>
        <w:rPr>
          <w:rFonts w:cs="Times New Roman" w:ascii="Times New Roman" w:hAnsi="Times New Roman"/>
        </w:rPr>
        <w:t>Khótasz természetesen minden tétovázás nélkül, igen hamar kinyitotta a leány bilincsét, és még épp idejében támogatta a vízfelszín fölé annak levegőért kapkodó fejét, megtartva így a pihegő kis testet. S amint a leány kissé másra is tudott figyelni a lélegzetvételen kívül, hát igencsak elálmélkodott rajta, hogy vőle</w:t>
        <w:softHyphen/>
        <w:t>génye, sőt, férje még mindig vele szemben van, a medence túlpartján – még csak nem is vizes! Na de akkor ki mentette őt meg, ki tartja most a víz felett a fejét?!</w:t>
      </w:r>
    </w:p>
    <w:p>
      <w:pPr>
        <w:pStyle w:val="Normal"/>
        <w:widowControl/>
        <w:spacing w:before="0" w:after="120"/>
        <w:jc w:val="both"/>
        <w:rPr/>
      </w:pPr>
      <w:r>
        <w:rPr>
          <w:rFonts w:cs="Times New Roman" w:ascii="Times New Roman" w:hAnsi="Times New Roman"/>
        </w:rPr>
        <w:t>Megfordult, és amit látott, attól biztos nem nyugodhatott meg... akkorát sikoltott, hogy ultrahangnak is beill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gy </w:t>
      </w:r>
      <w:r>
        <w:rPr>
          <w:rFonts w:cs="Times New Roman" w:ascii="Times New Roman" w:hAnsi="Times New Roman"/>
          <w:i/>
        </w:rPr>
        <w:t>Ember</w:t>
      </w:r>
      <w:r>
        <w:rPr>
          <w:rFonts w:cs="Times New Roman" w:ascii="Times New Roman" w:hAnsi="Times New Roman"/>
        </w:rPr>
        <w:t>! Jaj nekem! – azzal vadul csapkodva igyekezett messzebb úszni a Csupasz Gyilkostól.</w:t>
      </w:r>
    </w:p>
    <w:p>
      <w:pPr>
        <w:pStyle w:val="Normal"/>
        <w:widowControl/>
        <w:spacing w:before="0" w:after="120"/>
        <w:jc w:val="both"/>
        <w:rPr>
          <w:rFonts w:ascii="Times New Roman" w:hAnsi="Times New Roman" w:cs="Times New Roman"/>
        </w:rPr>
      </w:pPr>
      <w:r>
        <w:rPr>
          <w:rFonts w:cs="Times New Roman" w:ascii="Times New Roman" w:hAnsi="Times New Roman"/>
        </w:rPr>
        <w:t>Persze aztán hamar elszégyellte magát, s rájött, hogy hálásnak illik lennie... pláne mert meg is ismerte aztán, hogy ez az az ember, akit előző este a híradóban is látott, mint Tásácski művésznő férjét...</w:t>
      </w:r>
    </w:p>
    <w:p>
      <w:pPr>
        <w:pStyle w:val="Normal"/>
        <w:widowControl/>
        <w:spacing w:before="0" w:after="120"/>
        <w:jc w:val="both"/>
        <w:rPr>
          <w:rFonts w:ascii="Times New Roman" w:hAnsi="Times New Roman" w:cs="Times New Roman"/>
        </w:rPr>
      </w:pPr>
      <w:r>
        <w:rPr>
          <w:rFonts w:cs="Times New Roman" w:ascii="Times New Roman" w:hAnsi="Times New Roman"/>
        </w:rPr>
        <w:t>Eddigre már Khótasz is kilépett a vízből, és annyira nem érdekelte őt az egész ügy, hogy ment volna tovább a tűzpróbájára, ám ekkor megszólalt az ifjú férj.</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te tönkretetted a próbám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mi? – torpant meg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mertél közbeavatkozni, ez teljesen szabálytalan, ezzel megszentség</w:t>
        <w:softHyphen/>
        <w:t>telení</w:t>
        <w:softHyphen/>
        <w:t>tet</w:t>
        <w:softHyphen/>
        <w:t>ted a szent szertartást, ezz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zel megmentettem a nőd életét, te gyáva kis szarcsimbó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kérem magamnak az ilyen beszédet, én nem is vagyok gyáva, én épp abban a pillanatban akartam beugrani, csak te megelőztél egyetlen másodpercc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ez biztos így van ahogyan mondod, én pedig krumplibogár vagyok, csak ezt nagyon ügyesen titkolom! – gúnyolódott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miattad kezdhetjük újra az egész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ogy </w:t>
      </w:r>
      <w:r>
        <w:rPr>
          <w:rFonts w:cs="Times New Roman" w:ascii="Times New Roman" w:hAnsi="Times New Roman"/>
          <w:i/>
        </w:rPr>
        <w:t>velem</w:t>
      </w:r>
      <w:r>
        <w:rPr>
          <w:rFonts w:cs="Times New Roman" w:ascii="Times New Roman" w:hAnsi="Times New Roman"/>
        </w:rPr>
        <w:t xml:space="preserve"> nem kezded újra, az olyan biztos, mint a halál! – szólt gyorsan a feleség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genis, és remélem hogy azt már senki nem zavarja meg, mert nyugodtan akaro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yugodtan akarod végignézni, amint a nőd megfullad?! Te gyáva korcs, te gén</w:t>
        <w:softHyphen/>
        <w:t>sérült idegroncs, te! Hogy nem sül le a szőr az ocsmány pofádról, hogy köszönöm helyett még szemrehányást teszel nekem?! Nem elég hogy gyáva vagy, még pofátlan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át mi jogon avatkoztál te bele, kinek a felesége ez, az enyém-e vagy a tied, 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én ember vagyok, és a pofátlanság kibaszottul morcossá tesz! Nesze! – vála</w:t>
        <w:softHyphen/>
        <w:t>szolta Khótasz, azzal a következő pillanatban akkora frászt kevert le a szemtelen férjnek, amekkorát csak bírt. Igazán nem takarékoskodott az erejével! És ha eddig azt hitte is a férfi hogy „megússza szárazon”, hát rájöhetett, kár volt félnie a víztől, mert ettől az egyetlen de elemi erejű pofontól zúgva szállt a medence kellős közepé</w:t>
        <w:softHyphen/>
        <w:t>be.</w:t>
      </w:r>
    </w:p>
    <w:p>
      <w:pPr>
        <w:pStyle w:val="Normal"/>
        <w:widowControl/>
        <w:spacing w:before="0" w:after="120"/>
        <w:jc w:val="both"/>
        <w:rPr/>
      </w:pPr>
      <w:r>
        <w:rPr>
          <w:rFonts w:cs="Times New Roman" w:ascii="Times New Roman" w:hAnsi="Times New Roman"/>
        </w:rPr>
        <w:t>Persze hamar kihúzták őt a papok, ám azután csak sajnálkozva ingatták a fejüket a mozdulatlan test fölö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ájult? – kérdezte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halt. – válaszolta az egyik pap. – Kitört a nyak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 – csóválta a fejét Khótasz.</w:t>
      </w:r>
    </w:p>
    <w:p>
      <w:pPr>
        <w:pStyle w:val="Normal"/>
        <w:widowControl/>
        <w:spacing w:before="0" w:after="120"/>
        <w:jc w:val="both"/>
        <w:rPr/>
      </w:pPr>
      <w:r>
        <w:rPr>
          <w:rFonts w:cs="Times New Roman" w:ascii="Times New Roman" w:hAnsi="Times New Roman"/>
        </w:rPr>
        <w:t>Abban a pillanatban odaugrott a holttesthez a majdnem megfulladt nő, és heves siránkozásba kezdett. De annyira jajongott, hogy alig értett mást belőle Khótasz, mint azt, hogy „jaj nekem”, meg hogy „most mi lesz vel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jnálom... – mormogta Khótasz. – Tulajdonképpen nem akartam megölni, nem hittem volna, hogy ilyen gyenge a nyaka... és őszintén szólva azt sem hittem volna, hogy ennyire szeret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erről van szó, de most mi lesz velem?! Örültem hogy van egy férjem, és volt is, egy teljes napig, de most ismét sen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át talán csak jobb, hogy nem fulladtál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igen, az jó, persze, nem is vitás, nagyon hálás vagyok amiért megmen</w:t>
        <w:softHyphen/>
        <w:t>tet</w:t>
        <w:softHyphen/>
        <w:t>tél... remélem nem lesz bajod belőle. De elég lett volna ennyi, a megment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hozzámentél volna ezután is, hogy ilyen gyáva vo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iszen én máris a felesége voltam! És nem volt sokkal gyávább, mint a férfiak többsége. Igazából aki nő vállalja ezt a próbát, az számíthat rá, hogy nagyjából húsz százalék az esélye rá, hogy meghal. Mert ez bizony ilyen gyakori... te persze ember vagy, ezt nem tudhatod... holott ez azt jelenti, hogy jelen pillanatban is, úgy értem ezen a napon is, mint minden másik nap is, nagyjából ötszáz nő fullad meg így! S csak amiatt nem sokkal több, mert a házasu</w:t>
        <w:softHyphen/>
        <w:t>landók többsége egyszerűen nem vállalja a próbát. Nem lett volna az én esetem sem rendkívüli... és tényleg, iszonyú hálás vagyok neked, te ember, mert szörnyű érzés volt... én arra számítottam amit ígérgetett is: hogy azonnal beugrik, legfeljebb – ahogy ő mondta – talán lassan mászik be a vízbe, hogy hozzászoktassa a testét a hideg vízhez... erre eltelik oda</w:t>
        <w:softHyphen/>
        <w:t>bent nekem vagy öt perc, és látom hogy ő csak áll ott szorongva a meden</w:t>
        <w:softHyphen/>
        <w:t xml:space="preserve">ceszélen, és semmit sem csinál... a patáját sem nedvesítette be... eltelik tíz perc, integetek neki, de ő direkt még csak felém sem néz... és akkor már nemcsak sejtettem, de </w:t>
      </w:r>
      <w:r>
        <w:rPr>
          <w:rFonts w:cs="Times New Roman" w:ascii="Times New Roman" w:hAnsi="Times New Roman"/>
          <w:i/>
        </w:rPr>
        <w:t>tudtam</w:t>
      </w:r>
      <w:r>
        <w:rPr>
          <w:rFonts w:cs="Times New Roman" w:ascii="Times New Roman" w:hAnsi="Times New Roman"/>
        </w:rPr>
        <w:t xml:space="preserve">, hogy </w:t>
      </w:r>
      <w:r>
        <w:rPr>
          <w:rFonts w:cs="Times New Roman" w:ascii="Times New Roman" w:hAnsi="Times New Roman"/>
          <w:i/>
        </w:rPr>
        <w:t>ez</w:t>
      </w:r>
      <w:r>
        <w:rPr>
          <w:rFonts w:cs="Times New Roman" w:ascii="Times New Roman" w:hAnsi="Times New Roman"/>
        </w:rPr>
        <w:t xml:space="preserve"> a férfi soha de soha ki nem szabadít engem innen, itt fogok lassanként megfulladni... és ezután még volt időm bőven arra, jó húsz perc, hogy végiggondoljam, milyen káprázatos idióta voltam, amiért vállaltam vele a próbát... de attól még azt hiszem nem lett volna ő rossz férjem, elvégre nem lehet mindenki hős. De most mi lesz, nincs férj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talán jobb férj nélkül élni, mint a férjed szeme láttára meghal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persze... de, izé... nem nagyon tudom, mik az emberek szokásai... esetleg ha nem volna kifogásod egy második feleség ell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lajdonképpen nem volna ellene kifogásom, de tudom, hogy az ilyesmi nem nagyon megy nektek orfa-lányoknak, eddig nálatok még nem vált be a többnejűsé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z más lenne, te ember vagy. És én fiatal vagyok, jól főzök, és bár jogilag már e férfi felesége voltam, de még szűz vagyok mert még nem hált vel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intem eddig sem a férfiaitokon múlott elsősorban a monogámia. És őszintén szólva egyelőre nekem teljesen megfelel Ofra, ő minden vágyamat kielégíti. De add meg a címedet Anolinak, mert úgy érzem, bizonyos mértékig mégis felelős vagyok a sorsod iránt, és hátha tudok neked egy emberférjet szerez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ú, az nagyon jó volna, köszönö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akkor megyek a tűzpróbá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égignézem! – állt fel a 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iből gondolod, hogy nekem ebből bajom lenne? – nézett a holttestre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 nem a gyilkosság miatt... de valóban beleavatkoztál a próbába, ami szigorúan tiltva v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mi nem kívánunk feljelentést tenni az Ember Úr ellen! – szólt gyorsan az egyik pap.</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m ám! – szólt a másik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is ajánlom! Aki árulkodik, azt is agyonverem! – szólt morcosan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emiatt nem teszünk feljelentést, hanem mert az Ember Úr a mi nagy barátunk, hiszen az ő és Tásácski sorsa, amiről már szerintem az egész bolygó tud, fényesen bizonyítja szent tanaink igazát! Hogy is lehetnénk ártalmára annak, aki ilyen kiváló bizonyítékkal örvendeztet meg bennün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yes, tehát ebben maradtunk! Akkor megyek tűzpróbázni!</w:t>
      </w:r>
    </w:p>
    <w:p>
      <w:pPr>
        <w:pStyle w:val="Normal"/>
        <w:widowControl/>
        <w:spacing w:before="0" w:after="120"/>
        <w:jc w:val="both"/>
        <w:rPr>
          <w:rFonts w:ascii="Times New Roman" w:hAnsi="Times New Roman" w:cs="Times New Roman"/>
        </w:rPr>
      </w:pPr>
      <w:r>
        <w:rPr>
          <w:rFonts w:cs="Times New Roman" w:ascii="Times New Roman" w:hAnsi="Times New Roman"/>
        </w:rPr>
        <w:t>A tűzpróba végül is annyira minden különleges esemény nélkül zajlott le, hogy azt maga Khótasz sem hitte volna! Szó se róla, a parázsszőnyeg nagyon félelmetesen mutatott – ám amint rálépett, rájött, hogy ha nyugodtan, egyenletes léptekkel halad rajta, akkor alig érez mást, mint amikor mezítláb lépked a ten</w:t>
        <w:softHyphen/>
        <w:t>ger</w:t>
        <w:softHyphen/>
        <w:t>parton apró, szúrós köveken! Végül is így aztán képes volt huszonnyolc métert is megtenni, mire úgy érezte, most már igencsak átmelegedett a talpa. Ekkor kilépett a parázsszőnyegről, és biztos ami biztos, az odakészített vizesdézsában meg</w:t>
        <w:softHyphen/>
        <w:t>már</w:t>
        <w:softHyphen/>
        <w:t>togatta a lábait, nehogy valami apró, gonosz parázs</w:t>
        <w:softHyphen/>
        <w:t>maradvány a lábujjai közé keve</w:t>
        <w:softHyphen/>
        <w:t>redvén később kényelmetlenséget okozzon neki.</w:t>
      </w:r>
    </w:p>
    <w:p>
      <w:pPr>
        <w:pStyle w:val="Normal"/>
        <w:widowControl/>
        <w:spacing w:before="0" w:after="120"/>
        <w:jc w:val="both"/>
        <w:rPr>
          <w:rFonts w:ascii="Times New Roman" w:hAnsi="Times New Roman" w:cs="Times New Roman"/>
        </w:rPr>
      </w:pPr>
      <w:r>
        <w:rPr>
          <w:rFonts w:cs="Times New Roman" w:ascii="Times New Roman" w:hAnsi="Times New Roman"/>
        </w:rPr>
        <w:t>Anoli csak tátogott-hápogott a látványt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át ezt meg hogy csináltad, ember?! – kérdezte. – Hiszen te </w:t>
      </w:r>
      <w:r>
        <w:rPr>
          <w:rFonts w:cs="Times New Roman" w:ascii="Times New Roman" w:hAnsi="Times New Roman"/>
          <w:i/>
        </w:rPr>
        <w:t>sokkal</w:t>
      </w:r>
      <w:r>
        <w:rPr>
          <w:rFonts w:cs="Times New Roman" w:ascii="Times New Roman" w:hAnsi="Times New Roman"/>
        </w:rPr>
        <w:t xml:space="preserve"> nagyobb tá</w:t>
        <w:softHyphen/>
        <w:t>vol</w:t>
        <w:softHyphen/>
        <w:t>ságot tettél meg meztelen talppal, mint a mi férfiaink, holott azoknak patáik vannak, amik sokkal hőállóbb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igen, de én bátrabb vagyok ugye. Plusz szörnyet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nem is vitás, ezek után ebben tényleg senki nem kételkedhet! Mutasd a talpadat, feketére sült-e!</w:t>
      </w:r>
    </w:p>
    <w:p>
      <w:pPr>
        <w:pStyle w:val="Normal"/>
        <w:widowControl/>
        <w:spacing w:before="0" w:after="120"/>
        <w:jc w:val="both"/>
        <w:rPr>
          <w:rFonts w:ascii="Times New Roman" w:hAnsi="Times New Roman" w:cs="Times New Roman"/>
        </w:rPr>
      </w:pPr>
      <w:r>
        <w:rPr>
          <w:rFonts w:cs="Times New Roman" w:ascii="Times New Roman" w:hAnsi="Times New Roman"/>
        </w:rPr>
        <w:t>Dehogy sült az. Néhány apró fehér hólyag keletkezett rajta ugyan itt-ott, de ez csak jelentéktelen apróságnak volt mondható, és Khótasz közölte is Anolival, hogy ezek olyanok neki mintha ott sem lennének, mert alig-alig fájnak csak, és másnapra biztos hogy ez a picike fájdalom is elmúli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Ofra igazán büszke lehet rá, hogy ilyen férje van, mint te! – foglalta össze az eseményt ekkor Anoli. – És – tette hozzá aztán – </w:t>
      </w:r>
      <w:r>
        <w:rPr>
          <w:rFonts w:cs="Times New Roman" w:ascii="Times New Roman" w:hAnsi="Times New Roman"/>
          <w:i/>
        </w:rPr>
        <w:t>én is</w:t>
      </w:r>
      <w:r>
        <w:rPr>
          <w:rFonts w:cs="Times New Roman" w:ascii="Times New Roman" w:hAnsi="Times New Roman"/>
        </w:rPr>
        <w:t xml:space="preserve"> rém büszke vagyok magamra, mert ezt a remek férjet én szereztem ne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itt az ideje, hogy más lányoknak is szerezzünk férjet. – kapott a szón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de ezt ne itt beszéljük meg...</w:t>
      </w:r>
    </w:p>
    <w:p>
      <w:pPr>
        <w:pStyle w:val="Normal"/>
        <w:widowControl/>
        <w:spacing w:before="0" w:after="120"/>
        <w:jc w:val="both"/>
        <w:rPr>
          <w:rFonts w:ascii="Times New Roman" w:hAnsi="Times New Roman" w:cs="Times New Roman"/>
        </w:rPr>
      </w:pPr>
      <w:r>
        <w:rPr>
          <w:rFonts w:cs="Times New Roman" w:ascii="Times New Roman" w:hAnsi="Times New Roman"/>
        </w:rPr>
        <w:t>Hazarepültek hát. S itt aztán Khótasz elmesélte Anolinak, hogy mi hogyan is volt Pandzsaláv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nagyon érdekes... állandóan azt mondják a dokik, hogy a kurvakórt csakis közösüléssel lehet elkapni... vagy ha a fertőzött személy vérével érintkezünk. És én elhiszem hogy Pandzsala még szűz, mert miért füllentené ezt... de akkor hogyan s mikor kapta el e kórt? Talán a dutyiban fertőzött tűvel injekcióztá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cseppet sem kizárható. Mindenesetre kell neki egy férj, és én már sejtem is, ki lesz 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amelyik Ofra-rajongó? Mert Pandzsala ha szép is, de egyáltalán nem hasonlít Ofrá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miatt nem is Ofra-fant szánok neki férjül. Csakhogy ehhez vissza kell vinnetek a bolygóm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gond, de ki lesz a vőlegé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elikopterpilótám. Percekkel azelőtt hogy eljöttem veletek e világba, azon sajnálkozott, hogy miért is nem látogatja meg őt egy kísértet, még feleségül is venné, tök izgi volna... hát ha különleges feleségre vágyik, akkor szerzünk neki, igaz-e! Szerintem Pandzsala pont megfelelne neki, elég rámenős a kiscsaj, olyan „bevállalós” típus, szereti az izgalmakat... a pilótám is ilyen fick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és mi lesz ezzel a másik nővel, akit megmentettél a megfulladástól? S akinek mint időközben megtudtam, Camotáj a neve, mert te lusta voltál ezt megkérdezni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 a nyavalyának, az én dolgom a hősködés, az akciójelenetek, az unalmas adminisztrációt intézd te, menedzserkém... – vigyorgott Khótasz. Majd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á még nincs ötletem, de a házassági hirdetések bolygónk kedvelt irodalmi műfaja... valakit csak találok neki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ha elpofázza valaki hogy milyen nőt ajánlgatsz, valaki olyan, akinek nem kell egy szárnyas szivárványtündé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sem hinnének neki... – vonogatta Khótasz a vállát. – És egyvalaki biztos akad, aki szereti a különlegessége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több kéne, mert én alig alszom az utóbbi napokban, akkor is dolgozom amikor te meg Ofra épp enyelegtek, és, szóval, zajlanak ám az események... például pár órája sincs, hogy megjelent nálam egy Dzsaúhá nevű nő, aki elmondta, hogy ő annak a Fikirjankú nevű ügyvédnek a felesége, akit te Tásácski koncertjén agyon</w:t>
        <w:softHyphen/>
        <w:t>hajítottál a lándzsával... és sírva kö</w:t>
        <w:softHyphen/>
        <w:t>nyör</w:t>
        <w:softHyphen/>
        <w:t xml:space="preserve">gött nekem, hogy szerezzek neki valakit, aki kigyógyítja őt a férje hűségvírusaiból, mert </w:t>
      </w:r>
      <w:r>
        <w:rPr>
          <w:rFonts w:cs="Times New Roman" w:ascii="Times New Roman" w:hAnsi="Times New Roman"/>
          <w:spacing w:val="-4"/>
        </w:rPr>
        <w:t>ha nem teszem, akkor te őt is megölted, mert a férje után fog halni! No és ezt ugye nem akarju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fene... – komorodott el Khótasz. – Eszerint óvatosabban kell gyilkolásznom a jövőben, mert nem akarok ártatlan feleségek gyilkosává is len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bizony! És még sok-sok más nő is jött hozzám, a biztonsági szolgálat alig bír velük, és mind amiatt jön, mert nem akarnak meghalni. Részben kurvakórosak csak még nem kerültek a szigetre mert nem látszik rajtuk, részben egyszerűen csak meghalt a férjük, és emiatt nem akarnak meghalni... néhány gyerek is akad köztük. De vannak olyanok is, sokan, akiknek semmi bajuk, csak úgy simán nem jutott férj nekik, és remélik, kapnak egy emberi férjet maguknak. Sőt, ezek vannak a legtöb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 és hányan van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lőre csak néhány százan, de még csak most indul a roham... úgy számolj Khótasz, hogy becslésem szerint lesz belőlük legkevesebb egymilliár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csod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iszen logikus, nem? Aki beteg, mind meg szeretne gyógyulni, s ezért csekély ár egy emberi férj elviselése. Akinek nem jutott férj, férjet akar. Végül pedig akinek volt férje de megözvegyült, az sem akar meghal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a hát ez már nagyon durva, </w:t>
      </w:r>
      <w:r>
        <w:rPr>
          <w:rFonts w:cs="Times New Roman" w:ascii="Times New Roman" w:hAnsi="Times New Roman"/>
          <w:i/>
        </w:rPr>
        <w:t>ennyi</w:t>
      </w:r>
      <w:r>
        <w:rPr>
          <w:rFonts w:cs="Times New Roman" w:ascii="Times New Roman" w:hAnsi="Times New Roman"/>
        </w:rPr>
        <w:t xml:space="preserve"> facér vőlegényt honnan a csudából akasszak le! És azt ne mondd nekem Anoli, hogy nem számítottál erre előr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ég szép hogy igen... és persze nem is kell rögtön egy nap vagy két hét alatt ennyi embert találni nekik. Előbb a legsürgősebb eseteken segítünk... kezdjük Pandzsalával, akit tulajdon</w:t>
        <w:softHyphen/>
        <w:t>képpen én is megkedveltem, aztán folytatjuk azokkal, akiknek nincs már sok idejük hátra a halálukig... és még azon sem kell törnöd a fejedet, hogy kik legyenek a vőlegények. Említettél ugyanis a múltkor nekem egy betegséget a bolygótokon, ami nagyon hasonló a hatásait tekintve a mi kurva</w:t>
        <w:softHyphen/>
        <w:t>kórunkhoz...</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pPr>
      <w:r>
        <w:rPr>
          <w:rFonts w:cs="Times New Roman" w:ascii="Times New Roman" w:hAnsi="Times New Roman"/>
        </w:rPr>
        <w:t>Egyedül feküdt a kórteremben Kismocsok. Igaz, volt a kórházban rajta kívül még több dadiszos beteg, de mert ő egy eddig még ismeretlen alváltozattal fertőződött meg, őt elkülönítették a többiektől. És még csak nem is nagyon tiltakozhatott ezellen, holott tudta, hogy meg fog halni, és nem szívesen nézett szembe egyedül a halállal. De nem szólhatott, mert úgy tönkre volt már menve a szervezete, hogy orrába is csövek vezettek, szájába is cső volt dugva, és különben is fájt a tüdeje, ha csak lélegzett is, nemhogy beszéljen...</w:t>
      </w:r>
    </w:p>
    <w:p>
      <w:pPr>
        <w:pStyle w:val="Normal"/>
        <w:widowControl/>
        <w:spacing w:before="0" w:after="120"/>
        <w:jc w:val="both"/>
        <w:rPr>
          <w:rFonts w:ascii="Times New Roman" w:hAnsi="Times New Roman" w:cs="Times New Roman"/>
        </w:rPr>
      </w:pPr>
      <w:r>
        <w:rPr>
          <w:rFonts w:cs="Times New Roman" w:ascii="Times New Roman" w:hAnsi="Times New Roman"/>
        </w:rPr>
        <w:t>És bár mostanában már többször volt öntudatlan mint éber, de volt azért ideje bőven végig</w:t>
        <w:softHyphen/>
        <w:t>gondolni, hogy szó szerint elbaszta az életét. Huszonkét esz</w:t>
        <w:softHyphen/>
        <w:t>ten</w:t>
        <w:softHyphen/>
        <w:t>dő</w:t>
        <w:softHyphen/>
        <w:t>sen meghalni, hát az nem nevezhető világraszóló karriernek... és elbaszta az életét, igen, bizony hogy szó szerint, mert lefeküdt bárkivel aki csak akarta ezt tőle, de még ő maga is kereste rá az alkalmat... mert nem bírt meglenni férfiak nélkül...</w:t>
      </w:r>
    </w:p>
    <w:p>
      <w:pPr>
        <w:pStyle w:val="Normal"/>
        <w:widowControl/>
        <w:spacing w:before="0" w:after="120"/>
        <w:jc w:val="both"/>
        <w:rPr>
          <w:rFonts w:ascii="Times New Roman" w:hAnsi="Times New Roman" w:cs="Times New Roman"/>
        </w:rPr>
      </w:pPr>
      <w:r>
        <w:rPr>
          <w:rFonts w:cs="Times New Roman" w:ascii="Times New Roman" w:hAnsi="Times New Roman"/>
        </w:rPr>
        <w:t>Hát most tessék, az biztos, hogy soha senkivel nem szeretkezik ezután már, egyedül csak a Halál az, mely nemsokára az ölelő karjaiba zárja...</w:t>
      </w:r>
    </w:p>
    <w:p>
      <w:pPr>
        <w:pStyle w:val="Normal"/>
        <w:widowControl/>
        <w:spacing w:before="0" w:after="120"/>
        <w:jc w:val="both"/>
        <w:rPr>
          <w:rFonts w:ascii="Times New Roman" w:hAnsi="Times New Roman" w:cs="Times New Roman"/>
        </w:rPr>
      </w:pPr>
      <w:r>
        <w:rPr>
          <w:rFonts w:cs="Times New Roman" w:ascii="Times New Roman" w:hAnsi="Times New Roman"/>
        </w:rPr>
        <w:t>Talán már ma éjszaka. – és Kismocsok szinte hallani vélte a Halál halk lép</w:t>
        <w:softHyphen/>
        <w:t>teit, amint közeledik felé itt az üres kórteremben, ahol világítás is alig volt mert csak egy kis lámpa fénylett az ajtó fölött, no meg a műszerek pislákoltak, amikre az ő élete volt rákötve, hallani vélte hát hogy itt, ahol szinte a sóhajtás is visszhangzik, hogy lép az ágya mellé a Halál...</w:t>
      </w:r>
    </w:p>
    <w:p>
      <w:pPr>
        <w:pStyle w:val="Normal"/>
        <w:widowControl/>
        <w:spacing w:before="0" w:after="120"/>
        <w:jc w:val="both"/>
        <w:rPr/>
      </w:pPr>
      <w:r>
        <w:rPr>
          <w:rFonts w:cs="Times New Roman" w:ascii="Times New Roman" w:hAnsi="Times New Roman"/>
        </w:rPr>
        <w:t>Muszáj volt felnéznie, remélve, hátha mégsem a Halál a látogatója, hanem az ügyeletes nővér vagy valami orvos... igaz, ilyenkor nincs vizit... de hátha... vagy valamelyik ismerőse... bár őt mindenki kurvának tartja, pedig nem az, mert nem pénzért teszi... de annak mondják... korábban sem nagyon barátkozott vele senki sem, még a férfiak sem, azok is csak lefektetni akarták... amióta pedig halálos beteg lett, egyetlen látogatója sem akadt...</w:t>
      </w:r>
    </w:p>
    <w:p>
      <w:pPr>
        <w:pStyle w:val="Normal"/>
        <w:widowControl/>
        <w:spacing w:before="0" w:after="120"/>
        <w:jc w:val="both"/>
        <w:rPr/>
      </w:pPr>
      <w:r>
        <w:rPr>
          <w:rFonts w:cs="Times New Roman" w:ascii="Times New Roman" w:hAnsi="Times New Roman"/>
        </w:rPr>
        <w:t>Persze hogy nem a nővér jött hozzá, de nem is orvos. Még szerencse, hogy nem is a Halál. Khótasz hajolt föléb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ismersz, Kismocsok? – kérdezte a leánytól. Majd, eszébe jutva hogy a leány nemigen tud most beszélni, hozzátet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ég ha az ujjaiddal intesz igent vagy nemet.</w:t>
      </w:r>
    </w:p>
    <w:p>
      <w:pPr>
        <w:pStyle w:val="Normal"/>
        <w:widowControl/>
        <w:spacing w:before="0" w:after="120"/>
        <w:jc w:val="both"/>
        <w:rPr>
          <w:rFonts w:ascii="Times New Roman" w:hAnsi="Times New Roman" w:cs="Times New Roman"/>
        </w:rPr>
      </w:pPr>
      <w:r>
        <w:rPr>
          <w:rFonts w:cs="Times New Roman" w:ascii="Times New Roman" w:hAnsi="Times New Roman"/>
        </w:rPr>
        <w:t>A leány bágyadtan intett az ujjaival. Igen, megismerte Khótaszt – a legutolsó szexpartin találkoztak, és úgy mutatták be neki a férfit, mint egy újdonsült milli</w:t>
        <w:softHyphen/>
        <w:t>árdost. Nem volt rossz vel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nem lettem dadiszos. – mondta neki Khótasz. – Pontosabban, nyilván el</w:t>
        <w:softHyphen/>
        <w:t>kap</w:t>
        <w:softHyphen/>
        <w:t>tam tőled a vírust, de meggyógyultam. Van ugyanis egy módszer, amivel e beteg</w:t>
        <w:softHyphen/>
        <w:t>séget meg tudjuk gyó</w:t>
        <w:softHyphen/>
        <w:t>gyí</w:t>
        <w:softHyphen/>
        <w:t>tani, én és a barátaim. De e módszer még kísérleti stá</w:t>
        <w:softHyphen/>
        <w:t>diumban van. Jó eséllyel belehalsz, gyógyulás helyett. Én is majdnem meghaltam. De tudod ugye, hiába fekszel itt, mindenképp meghalnál. Vállalod?</w:t>
      </w:r>
    </w:p>
    <w:p>
      <w:pPr>
        <w:pStyle w:val="Normal"/>
        <w:widowControl/>
        <w:spacing w:before="0" w:after="120"/>
        <w:jc w:val="both"/>
        <w:rPr>
          <w:rFonts w:ascii="Times New Roman" w:hAnsi="Times New Roman" w:cs="Times New Roman"/>
        </w:rPr>
      </w:pPr>
      <w:r>
        <w:rPr>
          <w:rFonts w:cs="Times New Roman" w:ascii="Times New Roman" w:hAnsi="Times New Roman"/>
        </w:rPr>
        <w:t>Persze hogy vállalta. Igent intett az ujjaiv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hhez azonban el kell utaznod... és miután meggyógyultál, azután sem jöhetsz vissza ide. Nagyon messzire kell utaznod. Vállalod?</w:t>
      </w:r>
    </w:p>
    <w:p>
      <w:pPr>
        <w:pStyle w:val="Normal"/>
        <w:widowControl/>
        <w:spacing w:before="0" w:after="120"/>
        <w:jc w:val="both"/>
        <w:rPr>
          <w:rFonts w:ascii="Times New Roman" w:hAnsi="Times New Roman" w:cs="Times New Roman"/>
        </w:rPr>
      </w:pPr>
      <w:r>
        <w:rPr>
          <w:rFonts w:cs="Times New Roman" w:ascii="Times New Roman" w:hAnsi="Times New Roman"/>
        </w:rPr>
        <w:t>Megint igent intett az ujjaival. Miért is ne! Nyilván valami szupertitkos kísér</w:t>
        <w:softHyphen/>
        <w:t>leti támaszpontra visz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idegen bolygóra viszünk. Még ezt is vállalod?</w:t>
      </w:r>
    </w:p>
    <w:p>
      <w:pPr>
        <w:pStyle w:val="Normal"/>
        <w:widowControl/>
        <w:spacing w:before="0" w:after="120"/>
        <w:jc w:val="both"/>
        <w:rPr/>
      </w:pPr>
      <w:r>
        <w:rPr>
          <w:rFonts w:cs="Times New Roman" w:ascii="Times New Roman" w:hAnsi="Times New Roman"/>
        </w:rPr>
        <w:t>Erre már fennakadt csodálkozva Kismocsok szeme. De főleg akkor nézett nagyot, amikor előrelépett a látókörébe a kis szárnyas Uvacseta, és Khótasz bemutatta őt Kismocsok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Ő lesz a doktornőd, ha vállalod.</w:t>
      </w:r>
    </w:p>
    <w:p>
      <w:pPr>
        <w:pStyle w:val="Normal"/>
        <w:widowControl/>
        <w:spacing w:before="0" w:after="120"/>
        <w:jc w:val="both"/>
        <w:rPr>
          <w:rFonts w:ascii="Times New Roman" w:hAnsi="Times New Roman" w:cs="Times New Roman"/>
        </w:rPr>
      </w:pPr>
      <w:r>
        <w:rPr>
          <w:rFonts w:cs="Times New Roman" w:ascii="Times New Roman" w:hAnsi="Times New Roman"/>
        </w:rPr>
        <w:t>Kismocsok ekkor már tudta, hogy álmodik. Sőt, talán már haldoklik és látomásai vannak. Mert ilyen egyszerűen nincs!</w:t>
      </w:r>
    </w:p>
    <w:p>
      <w:pPr>
        <w:pStyle w:val="Normal"/>
        <w:widowControl/>
        <w:spacing w:before="0" w:after="120"/>
        <w:jc w:val="both"/>
        <w:rPr>
          <w:rFonts w:ascii="Times New Roman" w:hAnsi="Times New Roman" w:cs="Times New Roman"/>
        </w:rPr>
      </w:pPr>
      <w:r>
        <w:rPr>
          <w:rFonts w:cs="Times New Roman" w:ascii="Times New Roman" w:hAnsi="Times New Roman"/>
        </w:rPr>
        <w:t>De legalább szép az álma. Miért is ne álmodhatná azt, hogy meggyógyul! – és igent intett az ujjaival...</w:t>
      </w:r>
    </w:p>
    <w:p>
      <w:pPr>
        <w:pStyle w:val="Normal"/>
        <w:widowControl/>
        <w:spacing w:before="0" w:after="120"/>
        <w:jc w:val="both"/>
        <w:rPr>
          <w:rFonts w:ascii="Times New Roman" w:hAnsi="Times New Roman" w:cs="Times New Roman"/>
        </w:rPr>
      </w:pPr>
      <w:r>
        <w:rPr>
          <w:rFonts w:cs="Times New Roman" w:ascii="Times New Roman" w:hAnsi="Times New Roman"/>
        </w:rPr>
        <w:br/>
        <w:t>Húsz perccel később az ügyeletes nővér rémülten rohant a kórterembe... de a mellette levőbe is, mert a Kismocsok állapotát jelző lámpa az ügyeletes szobában vörösre vált, és megszólalt a vészcsengő is. De nemcsak Kismocsoké: még tizenhét más dadiszos betegé is.</w:t>
      </w:r>
    </w:p>
    <w:p>
      <w:pPr>
        <w:pStyle w:val="Normal"/>
        <w:widowControl/>
        <w:spacing w:before="0" w:after="120"/>
        <w:jc w:val="both"/>
        <w:rPr>
          <w:rFonts w:ascii="Times New Roman" w:hAnsi="Times New Roman" w:cs="Times New Roman"/>
        </w:rPr>
      </w:pPr>
      <w:r>
        <w:rPr>
          <w:rFonts w:cs="Times New Roman" w:ascii="Times New Roman" w:hAnsi="Times New Roman"/>
        </w:rPr>
        <w:t>Ám nem talált a nővér hullákat vagy agonizáló betegeket. Nem talált, ugyanis mindegyik ágy üres volt. A betegek egyszerűen mind eltűntek nyomtalanul...</w:t>
      </w:r>
    </w:p>
    <w:p>
      <w:pPr>
        <w:pStyle w:val="Normal"/>
        <w:widowControl/>
        <w:spacing w:before="0" w:after="120"/>
        <w:jc w:val="both"/>
        <w:rPr/>
      </w:pPr>
      <w:r>
        <w:rPr>
          <w:rFonts w:cs="Times New Roman" w:ascii="Times New Roman" w:hAnsi="Times New Roman"/>
        </w:rPr>
        <w:br/>
        <w:t>Persze nem a semmibe. Problémamentesen megérkeztek az Orfa bolygóra, ahol Uvacseta mindet kezelésbe vette, s összekapcsolta a vérkeringésüket egy-egy orfa-lányéval, aki kurva</w:t>
        <w:softHyphen/>
        <w:t>kóros volt, vagy egyszerűen csak a férje hűségvírusaitól akart szabadulni. S bár a dadiszos betegek immunrendszere nagyon le volt már gyengülve, de az idegen bolygó vírusa semennyire nem volt hozzászokva az emberi immunrendszerhez, emiatt e gyönge immun</w:t>
        <w:softHyphen/>
        <w:t>rend</w:t>
        <w:softHyphen/>
        <w:t>szer is végzett vele. Az orfa-lányok immunrendszere viszont elpusztította a dadisz kór</w:t>
        <w:softHyphen/>
        <w:t>okozóját... így aztán mindketten meggyógyultak idővel, s hozzá nem is sokára... s Uvacseta már annyi gyakorlatot szerzett ebben, hogy végül is egyetlen ember vagy orfa-lány sem pusztult bele ezen újabb kísérletsorozatba. Kismocsok is túlélte... és nagyon hálálkodott... rögvest felajánlotta, hogy lefekszik (újra) Khótasszal, de Khótasz udvariasan elhárította e nagylelkű ajánlatot, mert, mint mondta, neki teljesen elegendő Ofra is. Kismocsok különben Dzsaúhára lett rákötve, a Khótasz által megölt ügyvéd feleségére. Így annak nem lett ugyan újabb férje, de legalább nem halt meg... és nem is akart magának újabb férjet. Azt mondta, egy elég volt neki bőven... különben is van miből élnie, szép vagyont örökölt...</w:t>
      </w:r>
    </w:p>
    <w:p>
      <w:pPr>
        <w:pStyle w:val="Normal"/>
        <w:widowControl/>
        <w:spacing w:before="0" w:after="120"/>
        <w:jc w:val="both"/>
        <w:rPr>
          <w:rFonts w:ascii="Times New Roman" w:hAnsi="Times New Roman" w:cs="Times New Roman"/>
        </w:rPr>
      </w:pPr>
      <w:r>
        <w:rPr>
          <w:rFonts w:cs="Times New Roman" w:ascii="Times New Roman" w:hAnsi="Times New Roman"/>
        </w:rPr>
        <w:t>Na de ez jóval később volt, mert előbb még sok minden mást is elintéztek hőseink. Például Khótasz hazanézett a palotájába is. Dolga volt itt, például hogy beszéljen pár szót a pilótájával...</w:t>
      </w:r>
    </w:p>
    <w:p>
      <w:pPr>
        <w:pStyle w:val="Normal"/>
        <w:widowControl/>
        <w:spacing w:before="0" w:after="120"/>
        <w:jc w:val="both"/>
        <w:rPr>
          <w:rFonts w:ascii="Times New Roman" w:hAnsi="Times New Roman" w:cs="Times New Roman"/>
        </w:rPr>
      </w:pPr>
      <w:r>
        <w:rPr>
          <w:rFonts w:cs="Times New Roman" w:ascii="Times New Roman" w:hAnsi="Times New Roman"/>
        </w:rPr>
        <w:t>Elég régen nem volt már idehaza, így személyzete alaposan meglepődött, hogy egyszer csak felbukkan a dolgozószobájából előjőve – idehozta ugyanis a null</w:t>
        <w:softHyphen/>
        <w:t>reduktor – anélkül, hogy látták volna megérkezni! De ő csak szólt, hogy kéreti a pilótát a szobájába.</w:t>
      </w:r>
    </w:p>
    <w:p>
      <w:pPr>
        <w:pStyle w:val="Normal"/>
        <w:widowControl/>
        <w:spacing w:before="0" w:after="120"/>
        <w:jc w:val="both"/>
        <w:rPr/>
      </w:pPr>
      <w:r>
        <w:rPr>
          <w:rFonts w:cs="Times New Roman" w:ascii="Times New Roman" w:hAnsi="Times New Roman"/>
        </w:rPr>
        <w:t>A pilóta jött is, bár ő is meglepődött – ő főleg azon, hogy az „uraság” be</w:t>
        <w:softHyphen/>
        <w:t>hívat</w:t>
        <w:softHyphen/>
        <w:t>ja. Többnyire ugyebár Khótasz szokott kimenni hozzá, a helikopter mellé, azért, hogy elutazzék vele...</w:t>
      </w:r>
    </w:p>
    <w:p>
      <w:pPr>
        <w:pStyle w:val="Normal"/>
        <w:widowControl/>
        <w:spacing w:before="0" w:after="120"/>
        <w:jc w:val="both"/>
        <w:rPr>
          <w:rFonts w:ascii="Times New Roman" w:hAnsi="Times New Roman" w:cs="Times New Roman"/>
        </w:rPr>
      </w:pPr>
      <w:r>
        <w:rPr>
          <w:rFonts w:cs="Times New Roman" w:ascii="Times New Roman" w:hAnsi="Times New Roman"/>
        </w:rPr>
        <w:t>Khótasz leültette őt, majd ezt kérde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tudom, Ákos fiam, még legényember va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Így van ura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a múltkor olyasmit mondtál, hogy szívesen feleségül vennél egy kísértetet is.</w:t>
      </w:r>
    </w:p>
    <w:p>
      <w:pPr>
        <w:pStyle w:val="Normal"/>
        <w:widowControl/>
        <w:spacing w:before="0" w:after="120"/>
        <w:jc w:val="both"/>
        <w:rPr>
          <w:rFonts w:ascii="Times New Roman" w:hAnsi="Times New Roman" w:cs="Times New Roman"/>
        </w:rPr>
      </w:pPr>
      <w:r>
        <w:rPr>
          <w:rFonts w:cs="Times New Roman" w:ascii="Times New Roman" w:hAnsi="Times New Roman"/>
        </w:rPr>
        <w:t>Ákos elpiru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de... hogy is mondjam... ebből nem kell ám messzemenő következtetést levonni! Nem amiatt mondtam, mintha ne akadna nőm... van bőven... főleg amióta önnek hála, sok a pénz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udom, tudom! Azt mondtad, kísértetet feleségül venni „tök izgi”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de ezt csak tréfaságból mondtam. Hiszen ez lehetetl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eppet sem az! Örömmel közölhetem veled, hogy én találtam neked egy kiváló feleséget, természetesen kísértetet, hogy „tök izgi” legyen a számodra!</w:t>
      </w:r>
    </w:p>
    <w:p>
      <w:pPr>
        <w:pStyle w:val="Normal"/>
        <w:widowControl/>
        <w:spacing w:before="0" w:after="120"/>
        <w:jc w:val="both"/>
        <w:rPr>
          <w:rFonts w:ascii="Times New Roman" w:hAnsi="Times New Roman" w:cs="Times New Roman"/>
        </w:rPr>
      </w:pPr>
      <w:r>
        <w:rPr>
          <w:rFonts w:cs="Times New Roman" w:ascii="Times New Roman" w:hAnsi="Times New Roman"/>
        </w:rPr>
        <w:t>Ákos igazán nem tudhatta, most mi lenne az udvarias megnyilvánulási forma e bejelentésre, emiatt inkább kérdő arckifejezéssel hallgat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kísértet természetesen egy leány, és nagyon szép. Mint az illik egy kísértethez, tud repülni, és veszélyes is lehet, ha akar, ugyanis vannak karmai, nem is akármilyenek. Tehát igyekezz majd nem felmérgesíteni őt... továbbá, különös ismertetőjele, hogy pici, semmiképp sem magasabb, mint száznegyven centiméter. De nem gyerek, felnőtt nő, és minden vágya, hogy hozzád menjen feleségül! Ez azonban csak akkor lehetséges, ha megmented az életét.</w:t>
      </w:r>
    </w:p>
    <w:p>
      <w:pPr>
        <w:pStyle w:val="Normal"/>
        <w:widowControl/>
        <w:spacing w:before="0" w:after="120"/>
        <w:jc w:val="both"/>
        <w:rPr>
          <w:rFonts w:ascii="Times New Roman" w:hAnsi="Times New Roman" w:cs="Times New Roman"/>
        </w:rPr>
      </w:pPr>
      <w:r>
        <w:rPr>
          <w:rFonts w:cs="Times New Roman" w:ascii="Times New Roman" w:hAnsi="Times New Roman"/>
        </w:rPr>
        <w:t>Tovább már nem bírta Ákos szó nélkü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ár bocsánat, de még ha </w:t>
      </w:r>
      <w:r>
        <w:rPr>
          <w:rFonts w:cs="Times New Roman" w:ascii="Times New Roman" w:hAnsi="Times New Roman"/>
          <w:i/>
        </w:rPr>
        <w:t>mindent</w:t>
      </w:r>
      <w:r>
        <w:rPr>
          <w:rFonts w:cs="Times New Roman" w:ascii="Times New Roman" w:hAnsi="Times New Roman"/>
        </w:rPr>
        <w:t xml:space="preserve"> elhiszek is az utolsó szóig, ennek akkor sincs értelme! Egy kísértet életét nem lehet megmenteni, hiszen már megha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agától értetődően nem igazi kísértetről van szó, e kifejezést csak amiatt használtam, hogy utaljak korábbi szavaidra, hogy te egy kísértetet is feleségül vennél. Különben meg nézd csak meg őt – úgy néz ki ez a csupa életteli teremtés, mint aki már meghalt?! – azzal a szomszéd szoba felé fordulva így kiált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ndzsala, gyere be!</w:t>
      </w:r>
    </w:p>
    <w:p>
      <w:pPr>
        <w:pStyle w:val="Normal"/>
        <w:widowControl/>
        <w:spacing w:before="0" w:after="120"/>
        <w:jc w:val="both"/>
        <w:rPr>
          <w:rFonts w:ascii="Times New Roman" w:hAnsi="Times New Roman" w:cs="Times New Roman"/>
        </w:rPr>
      </w:pPr>
      <w:r>
        <w:rPr>
          <w:rFonts w:cs="Times New Roman" w:ascii="Times New Roman" w:hAnsi="Times New Roman"/>
        </w:rPr>
        <w:t>A leány inkább berepült. És ettől bizony Ákos sokáig meg sem bírt szólalni...</w:t>
      </w:r>
    </w:p>
    <w:p>
      <w:pPr>
        <w:pStyle w:val="Normal"/>
        <w:widowControl/>
        <w:spacing w:before="0" w:after="120"/>
        <w:jc w:val="both"/>
        <w:rPr/>
      </w:pPr>
      <w:r>
        <w:rPr>
          <w:rFonts w:cs="Times New Roman" w:ascii="Times New Roman" w:hAnsi="Times New Roman"/>
        </w:rPr>
        <w:t>És mert Pandzsala szép volt, kedves volt, és mert persze ha nem volt is kísértet de nagyon is különleges valaki volt – emiatt Ákos egyetlen pillanatig sem tiltakozott, és boldogan vállalta hogy Pandzsala férje lesz, és meg is menti a leány életét... pláne mert mindig is szívesen utazott volna el valami idegen bolygóra! E házasságot tényleg élete igazi Nagy Kalandjának tartotta.</w:t>
      </w:r>
    </w:p>
    <w:p>
      <w:pPr>
        <w:pStyle w:val="Normal"/>
        <w:widowControl/>
        <w:spacing w:before="0" w:after="120"/>
        <w:jc w:val="both"/>
        <w:rPr/>
      </w:pPr>
      <w:r>
        <w:rPr>
          <w:rFonts w:cs="Times New Roman" w:ascii="Times New Roman" w:hAnsi="Times New Roman"/>
        </w:rPr>
        <w:br/>
        <w:t>Másnap este is komoly program színhelye volt Khótasz háza. Az egész sze</w:t>
        <w:softHyphen/>
        <w:t>mélyzetnek kimenőt adott, méghozzá kötelező(!) kimenőt! Ellenben meghívta ide az összes Ofra-rajongót. A meghívókat aznap kora hajnalban küldte el. Ter</w:t>
        <w:softHyphen/>
        <w:t>mésze</w:t>
        <w:softHyphen/>
        <w:t>tesen tudta, hogy nagyon szűkös az idő arra, hogy átszervezzék esetleges prog</w:t>
        <w:softHyphen/>
        <w:t>ramjaikat, és elutazzanak hozzá... ám azt írta, hogy teljes 10 gigabájtnyi új Ofra Haza videóra bukkant, amiket még soha senki nem látott a világon... vagy lega</w:t>
        <w:softHyphen/>
        <w:t>lábbis ezen a bolygón. Úgy vélte, aki e csodálatos bejelentésre nem jön el azonnal, minden más programját félbehagyva, az nem is igazi, „kőkemény”, „atomerős” Ofra-fan, emiatt nincs is szükség rá, mert nem biztos hogy kellene neki feleségnek egy Ofra-hasonmás.</w:t>
      </w:r>
    </w:p>
    <w:p>
      <w:pPr>
        <w:pStyle w:val="Normal"/>
        <w:widowControl/>
        <w:spacing w:before="0" w:after="120"/>
        <w:jc w:val="both"/>
        <w:rPr>
          <w:rFonts w:ascii="Times New Roman" w:hAnsi="Times New Roman" w:cs="Times New Roman"/>
        </w:rPr>
      </w:pPr>
      <w:r>
        <w:rPr>
          <w:rFonts w:cs="Times New Roman" w:ascii="Times New Roman" w:hAnsi="Times New Roman"/>
        </w:rPr>
        <w:t>Végül is huszonhárom fő jött el, s mind férfi. Ez nem is csoda, mert Khótasz a meghívókat érthető okokból csak férfiaknak küldte el... az orfa-lányokra ugyanis nem volt jellemző a leszbikusság. Állítólag akadt olyan is a bolygójukon, de annyira elenyésző számban, hogy nyugodtan tekinthették e hajlamot betegségnek: nagy</w:t>
        <w:softHyphen/>
        <w:t>jából minden egymilliárd nőből tíz leszbikus akadt náluk... az egész bolygón le</w:t>
        <w:softHyphen/>
        <w:t>hettek tehát száznál is kevesebben.</w:t>
      </w:r>
    </w:p>
    <w:p>
      <w:pPr>
        <w:pStyle w:val="Normal"/>
        <w:widowControl/>
        <w:spacing w:before="0" w:after="120"/>
        <w:jc w:val="both"/>
        <w:rPr/>
      </w:pPr>
      <w:r>
        <w:rPr>
          <w:rFonts w:cs="Times New Roman" w:ascii="Times New Roman" w:hAnsi="Times New Roman"/>
        </w:rPr>
        <w:t>A huszonhárom férfi természetesen mind annyira rajongott Ofra Haza művészetéért, hogy talán a köszönésre is sajnálták az időt. És ki nem fogytak a kérdésekből: hogy Khótasz hol találta a videókat, hogyhogy nem vette azokat még észre más, milyen a minőségük, biztos-e hogy eredetiek és nem hamisítványok, lemásolja-e nekik őket, van-e rajtuk olyan zeneszám, amit még soha nem hallhattak eddig Ofra Hazát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hé, most előbb beszélgessek a filmekről, vagy megnézni akarjátok őket?!</w:t>
      </w:r>
    </w:p>
    <w:p>
      <w:pPr>
        <w:pStyle w:val="Normal"/>
        <w:widowControl/>
        <w:spacing w:before="0" w:after="120"/>
        <w:jc w:val="both"/>
        <w:rPr>
          <w:rFonts w:ascii="Times New Roman" w:hAnsi="Times New Roman" w:cs="Times New Roman"/>
        </w:rPr>
      </w:pPr>
      <w:r>
        <w:rPr>
          <w:rFonts w:cs="Times New Roman" w:ascii="Times New Roman" w:hAnsi="Times New Roman"/>
        </w:rPr>
        <w:t>Általános lett az egyetértés másodpercek alatt, hogy előbb megnéznék a filmeket, s utána cseverésznek.</w:t>
      </w:r>
    </w:p>
    <w:p>
      <w:pPr>
        <w:pStyle w:val="Normal"/>
        <w:widowControl/>
        <w:spacing w:before="0" w:after="120"/>
        <w:jc w:val="both"/>
        <w:rPr>
          <w:rFonts w:ascii="Times New Roman" w:hAnsi="Times New Roman" w:cs="Times New Roman"/>
        </w:rPr>
      </w:pPr>
      <w:r>
        <w:rPr>
          <w:rFonts w:cs="Times New Roman" w:ascii="Times New Roman" w:hAnsi="Times New Roman"/>
        </w:rPr>
        <w:t>Hát következett a vetítés. Mert valóban voltak ilyen videói Khótasznak: min</w:t>
        <w:softHyphen/>
        <w:t>det Tásácskiról csinálta Anoli, és az ügyes Döszí átkódolta őket a Khótasz bolygóján szokásos számítógépes formátumba. Tásácski nem emberi mivolta a filmeken nem tűnt fel, mert csuklójára kesztyűt húzott, lába csizmában volt, és szárnyait olyan ruhába bújtatta, hogy hosszú köpenyféleségnek látszódjék. És mert a videó csak és kizárólag őt mutatta, s a díszletek is mind az ő méretéhez igazodtak, emiatt nem tűnt fel az sem, hogy ő milyen kicsi.</w:t>
      </w:r>
    </w:p>
    <w:p>
      <w:pPr>
        <w:pStyle w:val="Normal"/>
        <w:widowControl/>
        <w:spacing w:before="0" w:after="120"/>
        <w:jc w:val="both"/>
        <w:rPr>
          <w:rFonts w:ascii="Times New Roman" w:hAnsi="Times New Roman" w:cs="Times New Roman"/>
        </w:rPr>
      </w:pPr>
      <w:r>
        <w:rPr>
          <w:rFonts w:cs="Times New Roman" w:ascii="Times New Roman" w:hAnsi="Times New Roman"/>
        </w:rPr>
        <w:t>E felvételek kifejezetten Khótasz mostani bemutatójának céljára készültek. Elénekelt rajta pár eredeti Ofra Haza zeneszámot, de Khótasz kedvencét, a „Titisan iman” címűt is – orfa nyelven. Meg néhány olyan számot, ami eredetileg japán nyelven hangzott el. Ezeket elénekelte most japánul ő is. De szerepelt e videókon több olyan szám is, amit még akkor énekelt, amikor Tásácski néven lépett fel az orfák bolygóján, és még beteg sem volt. Ezeket is orfa nyelven énekelte termé</w:t>
        <w:softHyphen/>
        <w:t>sze</w:t>
        <w:softHyphen/>
        <w:t>tesen.</w:t>
      </w:r>
    </w:p>
    <w:p>
      <w:pPr>
        <w:pStyle w:val="Normal"/>
        <w:widowControl/>
        <w:spacing w:before="0" w:after="120"/>
        <w:jc w:val="both"/>
        <w:rPr/>
      </w:pPr>
      <w:r>
        <w:rPr>
          <w:rFonts w:cs="Times New Roman" w:ascii="Times New Roman" w:hAnsi="Times New Roman"/>
        </w:rPr>
        <w:t>Óriási sikere volt e filmeknek, bár szinte teljes volt az egyetértés abban, hogy ezek a felvételek nem lehetnek eredetiek. Ahogy az egyik leglelkesebb rajongó mond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egy hihetetlenül tökéletes hasonmás produkciója! Muszáj hogy az legyen, mert a filmek oly profi videotechnikával készültek, amivel úgy vélem, az Ofra Haza életében létezett filmtechnika még nem rendelkezett. És valami teljesen ismeretlen nyelven is énekelt pár számot a filmben, márpedig azt hiszem felismerném a nyelvet, ha az valami olyan nyelv lenne, amin valaha is énekelt Ofra Haza! De a felvételek így is kincset érnek, mert én nem tudom ki ez a nő, de olyan tökéletes a hangja is, külseje is, hogy bátran tisztelhetjük benne a jelenkor Ofra Hazáját! Szinte mintha újjászületett volna benne Ofra Haz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n még egy film, amit be szeretnék mutatni tőle. – mosolygott Khótasz.</w:t>
      </w:r>
    </w:p>
    <w:p>
      <w:pPr>
        <w:pStyle w:val="Normal"/>
        <w:widowControl/>
        <w:spacing w:before="0" w:after="120"/>
        <w:jc w:val="both"/>
        <w:rPr/>
      </w:pPr>
      <w:r>
        <w:rPr>
          <w:rFonts w:cs="Times New Roman" w:ascii="Times New Roman" w:hAnsi="Times New Roman"/>
        </w:rPr>
        <w:t xml:space="preserve">Ezen az új filmen aztán olyasmit művelt Tásácski, amivel igazán döbbenetbe kergette nézőit! Mindössze három Ofra Haza zeneszámot énekelt el, de ezeket – </w:t>
      </w:r>
      <w:r>
        <w:rPr>
          <w:rFonts w:cs="Times New Roman" w:ascii="Times New Roman" w:hAnsi="Times New Roman"/>
          <w:i/>
        </w:rPr>
        <w:t>magyar</w:t>
      </w:r>
      <w:r>
        <w:rPr>
          <w:rFonts w:cs="Times New Roman" w:ascii="Times New Roman" w:hAnsi="Times New Roman"/>
        </w:rPr>
        <w:t xml:space="preserve"> </w:t>
      </w:r>
      <w:r>
        <w:rPr>
          <w:rFonts w:cs="Times New Roman" w:ascii="Times New Roman" w:hAnsi="Times New Roman"/>
          <w:i/>
        </w:rPr>
        <w:t>nyelven</w:t>
      </w:r>
      <w:r>
        <w:rPr>
          <w:rFonts w:cs="Times New Roman" w:ascii="Times New Roman" w:hAnsi="Times New Roman"/>
        </w:rPr>
        <w:t>! Azzal a szöveggel, amit e számokhoz az Ofra Haza rajongók költött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már biztos, hogy nem eredetiek a felvételek! – kiáltották többen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nem azok. Akartok megismerkedni élőben is a kis művésznővel? – kérdezte Khótasz.</w:t>
      </w:r>
    </w:p>
    <w:p>
      <w:pPr>
        <w:pStyle w:val="Normal"/>
        <w:widowControl/>
        <w:spacing w:before="0" w:after="120"/>
        <w:jc w:val="both"/>
        <w:rPr/>
      </w:pPr>
      <w:r>
        <w:rPr>
          <w:rFonts w:cs="Times New Roman" w:ascii="Times New Roman" w:hAnsi="Times New Roman"/>
        </w:rPr>
        <w:t xml:space="preserve">Naná hogy akartak! Bár hogy a „kis művésznő” terminust </w:t>
      </w:r>
      <w:r>
        <w:rPr>
          <w:rFonts w:cs="Times New Roman" w:ascii="Times New Roman" w:hAnsi="Times New Roman"/>
          <w:i/>
        </w:rPr>
        <w:t>szó szerint</w:t>
      </w:r>
      <w:r>
        <w:rPr>
          <w:rFonts w:cs="Times New Roman" w:ascii="Times New Roman" w:hAnsi="Times New Roman"/>
        </w:rPr>
        <w:t xml:space="preserve"> kell érteni, és ennyire szó szerint, azt nem hitték volna... mindenki mélyen megdöbbent, amint belépett elébük a szomszéd teremből Tásácski. Minden olyan volt rajta mint a felvételeken, de most már látni lehetett, hogy bizony nagyon apró...</w:t>
      </w:r>
    </w:p>
    <w:p>
      <w:pPr>
        <w:pStyle w:val="Normal"/>
        <w:widowControl/>
        <w:spacing w:before="0" w:after="120"/>
        <w:jc w:val="both"/>
        <w:rPr>
          <w:rFonts w:ascii="Times New Roman" w:hAnsi="Times New Roman" w:cs="Times New Roman"/>
        </w:rPr>
      </w:pPr>
      <w:r>
        <w:rPr>
          <w:rFonts w:cs="Times New Roman" w:ascii="Times New Roman" w:hAnsi="Times New Roman"/>
        </w:rPr>
        <w:t>És be sem mutatkozott, ehelyett énekelni kezdett. Az „Im Nin Alu” című zeneszámot énekelte, eredeti héber szöveggel. Ám eközben le is vetkőzött...</w:t>
      </w:r>
    </w:p>
    <w:p>
      <w:pPr>
        <w:pStyle w:val="Normal"/>
        <w:widowControl/>
        <w:spacing w:before="0" w:after="120"/>
        <w:jc w:val="both"/>
        <w:rPr/>
      </w:pPr>
      <w:r>
        <w:rPr>
          <w:rFonts w:cs="Times New Roman" w:ascii="Times New Roman" w:hAnsi="Times New Roman"/>
        </w:rPr>
        <w:t>No nem pucérra. Azt az orfa-lányok jobban szégyellik, mint az embernők... meztelenül mutat</w:t>
        <w:softHyphen/>
        <w:t>kozni mások előtt, az a szemükben alig valamivel jobb csak, mint a szó szerinti kurvaság. Ellenben előbb levetette azt a ruhadarabot, ami a szárnyait takarta... mindenki felhördült, bár ezt még a legtöbben holmi hatásfokozó trükknek tartották csak. Hiszen hogy is lehetne egy embernek szárnya!</w:t>
      </w:r>
    </w:p>
    <w:p>
      <w:pPr>
        <w:pStyle w:val="Normal"/>
        <w:widowControl/>
        <w:spacing w:before="0" w:after="120"/>
        <w:jc w:val="both"/>
        <w:rPr>
          <w:rFonts w:ascii="Times New Roman" w:hAnsi="Times New Roman" w:cs="Times New Roman"/>
        </w:rPr>
      </w:pPr>
      <w:r>
        <w:rPr>
          <w:rFonts w:cs="Times New Roman" w:ascii="Times New Roman" w:hAnsi="Times New Roman"/>
        </w:rPr>
        <w:t>Igen ám, de azután Tásácski lehúzta a kesztyűit is, és a nézők közé hajította. Majd a szám vége felé lerúgta a csizmáit, aztán felugrott a magasba, repült két kört – végül leszállt Khótasz vállai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Én vagyok Tásácski Khótaszogla tulku Ofra Haza, ami azt jelenti, hogy nevem amit születésemkor kaptam: Tásácski, Khótasz felesége vagyok, és Ofra Haza reinkarnációja, azaz pontosan úgy van, amint valaki közületek mondta! – szólt a nézőihez. – És természetesen nem vagyok ember. Úgy értem, </w:t>
      </w:r>
      <w:r>
        <w:rPr>
          <w:rFonts w:cs="Times New Roman" w:ascii="Times New Roman" w:hAnsi="Times New Roman"/>
          <w:i/>
        </w:rPr>
        <w:t>tiszteletbeli</w:t>
      </w:r>
      <w:r>
        <w:rPr>
          <w:rFonts w:cs="Times New Roman" w:ascii="Times New Roman" w:hAnsi="Times New Roman"/>
        </w:rPr>
        <w:t xml:space="preserve"> ember vagyok csak, de e mostani életemben nem születtem embernek. Ám úgy tekintem magamat, mint Ofra Haza anyagi, szellemi és lelki örökösét, hiszen ő és én egyek vagyunk, és boldog vagyok, hogy régi rajongóim közt lehetek, pláne mert én kiváltképpen kedvelem az embereket, hiszen egy ember a férjem is, ő, Khótasz, aki nem mellékesen az életemet is megmentette – sőt, ezt megtette kétszer is! Tehát boldogan elénekelem nektek bármelyik számomat magyarul, ha valaki megírja nekem hozzá a magyar nyelvű szöveget! Éppenséggel én is tudok magyarul mint hallhatjátok, és azt hiszem egész tűrhető dalszövegeket vagyok képes össze</w:t>
        <w:softHyphen/>
        <w:t xml:space="preserve">eszkábálni akár magyarul is – ám az én dolgom mégiscsak az éneklés főleg, márpedig </w:t>
      </w:r>
      <w:r>
        <w:rPr>
          <w:rFonts w:cs="Times New Roman" w:ascii="Times New Roman" w:hAnsi="Times New Roman"/>
          <w:i/>
        </w:rPr>
        <w:t>rengeteg</w:t>
      </w:r>
      <w:r>
        <w:rPr>
          <w:rFonts w:cs="Times New Roman" w:ascii="Times New Roman" w:hAnsi="Times New Roman"/>
        </w:rPr>
        <w:t xml:space="preserve"> énekelnivalóm van, ki sem látszom a munkából... de nem panaszkodásként mondom ezt, mert boldog vagyok, ha énekelhetek. Most is csak amiatt vagyok itt, hogy feltegyek nektek egy kérdést.</w:t>
      </w:r>
    </w:p>
    <w:p>
      <w:pPr>
        <w:pStyle w:val="Normal"/>
        <w:widowControl/>
        <w:spacing w:before="0" w:after="120"/>
        <w:jc w:val="both"/>
        <w:rPr/>
      </w:pPr>
      <w:r>
        <w:rPr>
          <w:rFonts w:cs="Times New Roman" w:ascii="Times New Roman" w:hAnsi="Times New Roman"/>
        </w:rPr>
        <w:t xml:space="preserve">Hallgatósága még mindig a döbbenettől letaglózva ült, és nem bírtak egy árva szót sem kinyögni. Sokuk még most is holmi trükkre gyanakodott. De </w:t>
      </w:r>
      <w:r>
        <w:rPr>
          <w:rFonts w:cs="Times New Roman" w:ascii="Times New Roman" w:hAnsi="Times New Roman"/>
          <w:i/>
        </w:rPr>
        <w:t>miféle</w:t>
      </w:r>
      <w:r>
        <w:rPr>
          <w:rFonts w:cs="Times New Roman" w:ascii="Times New Roman" w:hAnsi="Times New Roman"/>
        </w:rPr>
        <w:t xml:space="preserve"> trükk is lehet ez, mindent utánozhatnak, remek maszkmesterek vannak, de ez a hang, Ofra Haza mennyei hangja... ezt jól ismerik, emiatt a rajongói, ezt lehetetlen utánoz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ljuk a kérdést! – kiáltotta végül az egyik legfiatalabb Ofra-rajong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szeretném megkérdezni, hogy most, hogy tudjátok, hogy nem vagyok ember, hogy kicsi vagyok, ellenben mégis úgy nézek ki, mint az általatok igazinak tartott Ofra Haza, és a hangom is ugyanolyan – szóval most, hogy mindent tudtok rólam, ki az közületek aki boldo</w:t>
        <w:softHyphen/>
        <w:t>gan feleségül venne engem, ha tehetné, mert nem volna Khótasz a férjem? Akarom mondani, más sem, tehát egyáltalán nem volna férj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akár ebben a pillanatban! – szólalt meg az egyik férfi. – Feltéve persze, hogy utána nem kényeskedel hogy te már nem vagy énekesnő, mert ragaszkodom hozzá, hogy szinte egész nap énekelj nek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is feleségül vennélek! – szólt egy másik férf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ná hogy én is! De mire ez a kérdés, hiszen van férjed azt mondtad! – szólt egy harmadi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an, és emiatt persze nem is megyek hozzá egyikőtökhöz sem. Ám tudjátok meg, hogy akad a bolygómon egy menedzserem, mert ott is énekesnő vagyok... mened</w:t>
        <w:softHyphen/>
        <w:t>zserem neve Anoli, ugye milyen ismerős ez a név nektek... Ofra Haza menedzserét Aloninak hívták... no és ő felfedezett rajtam kívül pár más zenei őstehetséget, akiknek a hangja ugyanolyan jó mint az enyém, vagy legalábbis majdnem... és ráadásul a külsejük is olyan mint az enyém, vagy mint az enyém volt még fiatalabb koromban! És elárulom nektek, hogy bolygónkon óriási a nőtöbbség. Hogy ennek mi az oka, most hosszú volna elmondani... lényeg az, hogy hat nő közül ötnek nem jut férj. Khótasz arra gondolt, és én is jó ötletnek tartom, hogy ti kivált</w:t>
        <w:softHyphen/>
        <w:t>képpen örvendenétek egy-egy Ofra Haza hasonmásnak! Aki ráadásul nemcsak külsőre ugyan</w:t>
        <w:softHyphen/>
        <w:t xml:space="preserve">olyan mint én, de ismétlem, kiváló a hangjuk is, és szívesen is énekelnek! Természetesen ők nem azonosak Ofra Hazával, nem is mondhatóak Ofra Haza reinkarnációjának, mert az </w:t>
      </w:r>
      <w:r>
        <w:rPr>
          <w:rFonts w:cs="Times New Roman" w:ascii="Times New Roman" w:hAnsi="Times New Roman"/>
          <w:i/>
        </w:rPr>
        <w:t>én</w:t>
      </w:r>
      <w:r>
        <w:rPr>
          <w:rFonts w:cs="Times New Roman" w:ascii="Times New Roman" w:hAnsi="Times New Roman"/>
        </w:rPr>
        <w:t xml:space="preserve"> vagyok... de gondoljatok csak bele: Ha 18 évesen kijut valamelyiktek Izraelbe, mert tegyük fel nem most születtek hanem akkortájt, pár évezreddel ezelőtt, vagy ha most születtek ugyan, de olyan fiatalon vissza</w:t>
        <w:softHyphen/>
        <w:t xml:space="preserve">repültök az időben – ő, Ofra Haza is fiatal volt akkor, simán találkozhattatok volna. És ha korábban nem halljátok az énekét, nem tudtok semmit a későbbi sorsáról – lehet, hogy észre sem veszitek. Megnéztem pár korai videóját még egészen fiatal (17 éves) korából, amikor a Hatikhva színházban lépett fel. Az itt viselt ruhákban például kifejezetten előnytelenül mutat. Egy szép, jó hangú leány, egy a sokból. Plusz tele a feje bugyuta elképzelésekkel, mert annyira komolyan veszi a zsidó vallást. Azt hiszem biztosra mondhatom, hogy az akkori önmagam nem sok mindenkinek tetszett volna meg annyira közületek, hogy bolondulni kezdjen utánam. Ti azt az Ofrát szerettétek meg, aki mögött már egy egész élet állt, 40 ÉV MUNKÁJA(!), aki már </w:t>
      </w:r>
      <w:r>
        <w:rPr>
          <w:rFonts w:cs="Times New Roman" w:ascii="Times New Roman" w:hAnsi="Times New Roman"/>
          <w:i/>
        </w:rPr>
        <w:t>bizonyított</w:t>
      </w:r>
      <w:r>
        <w:rPr>
          <w:rFonts w:cs="Times New Roman" w:ascii="Times New Roman" w:hAnsi="Times New Roman"/>
        </w:rPr>
        <w:t xml:space="preserve"> előttetek (is), hogy ő nem akárki!</w:t>
      </w:r>
    </w:p>
    <w:p>
      <w:pPr>
        <w:pStyle w:val="Normal"/>
        <w:widowControl/>
        <w:spacing w:before="0" w:after="120"/>
        <w:jc w:val="both"/>
        <w:rPr>
          <w:rFonts w:ascii="Times New Roman" w:hAnsi="Times New Roman" w:cs="Times New Roman"/>
        </w:rPr>
      </w:pPr>
      <w:r>
        <w:rPr>
          <w:rFonts w:cs="Times New Roman" w:ascii="Times New Roman" w:hAnsi="Times New Roman"/>
        </w:rPr>
        <w:t>Tehát önmagában Ofrának se a hangja, se a külseje (se e kettő együtt) nem nyűgözött volna le benneteket ennyire. Ehhez bizony az kellett, hogy az egész ÉLETMŰVÉVEL találkozzatok egyszerre, egyetlen pillanat alatt.</w:t>
      </w:r>
    </w:p>
    <w:p>
      <w:pPr>
        <w:pStyle w:val="Normal"/>
        <w:widowControl/>
        <w:spacing w:before="0" w:after="120"/>
        <w:jc w:val="both"/>
        <w:rPr/>
      </w:pPr>
      <w:r>
        <w:rPr>
          <w:rFonts w:cs="Times New Roman" w:ascii="Times New Roman" w:hAnsi="Times New Roman"/>
        </w:rPr>
        <w:t xml:space="preserve">Az embert az teszi valakivé, amit alkotott. Ofra tehát – </w:t>
      </w:r>
      <w:r>
        <w:rPr>
          <w:rFonts w:cs="Times New Roman" w:ascii="Times New Roman" w:hAnsi="Times New Roman"/>
          <w:i/>
        </w:rPr>
        <w:t>az az Ofra akit annyira szerettek</w:t>
      </w:r>
      <w:r>
        <w:rPr>
          <w:rFonts w:cs="Times New Roman" w:ascii="Times New Roman" w:hAnsi="Times New Roman"/>
        </w:rPr>
        <w:t xml:space="preserve"> – ő sajnos </w:t>
      </w:r>
      <w:r>
        <w:rPr>
          <w:rFonts w:cs="Times New Roman" w:ascii="Times New Roman" w:hAnsi="Times New Roman"/>
          <w:i/>
        </w:rPr>
        <w:t>sosem</w:t>
      </w:r>
      <w:r>
        <w:rPr>
          <w:rFonts w:cs="Times New Roman" w:ascii="Times New Roman" w:hAnsi="Times New Roman"/>
        </w:rPr>
        <w:t xml:space="preserve"> lehetett volna a tietek úgy, ahogyan azt valószínűleg mindegyikőtök szerette volna. Mert ha fiatal koromban találkoztok velem, talán észre sem vesztek, ha mégis, talán még ki is gúnyoltok a vallásom miatt, mert tudom ám, hogy egyiktek sem osztja a zsidó hitet... természetesen most már én sem. De ha feleségül vesztek is, nyilván egészen másképp alakul az életutam, és talán nem is lesz belőlem énekesnő. Ha az ember lényege az, amit alkot, akkor én, ha olyan fiatalon férjhez megyek, más személy lettem volna. És ennek még a misztikához sincs köze, ez a legateistább gondolkodás szerint is így igaz, alátá</w:t>
        <w:softHyphen/>
        <w:t xml:space="preserve">masztja a memetika egész tudománya. </w:t>
      </w:r>
    </w:p>
    <w:p>
      <w:pPr>
        <w:pStyle w:val="Normal"/>
        <w:widowControl/>
        <w:spacing w:before="0" w:after="120"/>
        <w:jc w:val="both"/>
        <w:rPr/>
      </w:pPr>
      <w:r>
        <w:rPr>
          <w:rFonts w:cs="Times New Roman" w:ascii="Times New Roman" w:hAnsi="Times New Roman"/>
        </w:rPr>
        <w:t xml:space="preserve">Ha úgy vesszük tehát, ti pontosan amiatt szeretitek Ofrát, ami miatt ő </w:t>
      </w:r>
      <w:r>
        <w:rPr>
          <w:rFonts w:cs="Times New Roman" w:ascii="Times New Roman" w:hAnsi="Times New Roman"/>
          <w:i/>
        </w:rPr>
        <w:t>nem lehetett egyikteké sem:</w:t>
      </w:r>
      <w:r>
        <w:rPr>
          <w:rFonts w:cs="Times New Roman" w:ascii="Times New Roman" w:hAnsi="Times New Roman"/>
        </w:rPr>
        <w:t xml:space="preserve"> az életműve miatt. És ez az életmű az, aminek a hallgatása nektek annyi gyönyörűséget okoz. Tehát épp az okoz nektek örömet, ami elválaszt engem bármelyiktektől... szörnyű ellentmondás!</w:t>
      </w:r>
    </w:p>
    <w:p>
      <w:pPr>
        <w:pStyle w:val="Normal"/>
        <w:widowControl/>
        <w:spacing w:before="0" w:after="120"/>
        <w:jc w:val="both"/>
        <w:rPr/>
      </w:pPr>
      <w:r>
        <w:rPr>
          <w:rFonts w:cs="Times New Roman" w:ascii="Times New Roman" w:hAnsi="Times New Roman"/>
        </w:rPr>
        <w:t>Szerencsére azonban ezt az ellentmondást enyhíteni lehet, ha felvállaljátok, hogy igyekeztek boldoggá tenni egy-egy hasonmásom életét. Hangra és külsőre ugyanolyanok, és nagyon ragaszkodóak. Alig várják, hogy legyen egy jó ember</w:t>
        <w:softHyphen/>
        <w:t>férjük! És ahogy az én fiatalkori önmagamról sem tudhatta volna a férjem akko</w:t>
        <w:softHyphen/>
        <w:t>ri</w:t>
        <w:softHyphen/>
        <w:t>ban – ha lett volna akkor férjem – hogy mivé válok, úgy ti sem tudhatjátok e hason</w:t>
        <w:softHyphen/>
        <w:t xml:space="preserve">másaimról, csak annyit, hogy a tehetségük hasonló, mint az enyém. És ugye hányszor ábrándoztatok róla, hogy bárcsak találkoztatok volna velem, Ofra Hazával amikor még fiatal voltam, bárcsak ti lettetek volna a férjem, nem Ashkenázi, aki nem becsült meg engem, aki a halálomat okozta... és még ha feltételezzük is hogy nem szándékosan, sőt, ha meg sem csalt, mert már a házasságunk </w:t>
      </w:r>
      <w:r>
        <w:rPr>
          <w:rFonts w:cs="Times New Roman" w:ascii="Times New Roman" w:hAnsi="Times New Roman"/>
          <w:i/>
        </w:rPr>
        <w:t>előtt</w:t>
      </w:r>
      <w:r>
        <w:rPr>
          <w:rFonts w:cs="Times New Roman" w:ascii="Times New Roman" w:hAnsi="Times New Roman"/>
        </w:rPr>
        <w:t xml:space="preserve"> fertőzött volt netán – de öngyilkossága előtt sem tisztázta az emlékemet! Ugye hogy hányszor gondoltatok rá, hogy ti bezzeg nem így bántatok volna velem! Hogy ti </w:t>
      </w:r>
      <w:r>
        <w:rPr>
          <w:rFonts w:cs="Times New Roman" w:ascii="Times New Roman" w:hAnsi="Times New Roman"/>
          <w:i/>
        </w:rPr>
        <w:t>nem pocsékoltatok volna el engem,</w:t>
      </w:r>
      <w:r>
        <w:rPr>
          <w:rFonts w:cs="Times New Roman" w:ascii="Times New Roman" w:hAnsi="Times New Roman"/>
        </w:rPr>
        <w:t xml:space="preserve"> ahogy azt egyszer Khótasz mondta nekem érdekesen fogalmazva... De hiába, mert ha akkor férjhez megyek, épp az az életmű nem születik meg, ami miatt engem ti most annyira szerettek...</w:t>
      </w:r>
    </w:p>
    <w:p>
      <w:pPr>
        <w:pStyle w:val="Normal"/>
        <w:widowControl/>
        <w:spacing w:before="0" w:after="120"/>
        <w:jc w:val="both"/>
        <w:rPr/>
      </w:pPr>
      <w:r>
        <w:rPr>
          <w:rFonts w:cs="Times New Roman" w:ascii="Times New Roman" w:hAnsi="Times New Roman"/>
        </w:rPr>
        <w:t>Most bizonyíthattok. Készen szállítok nektek egy-egy tökéletes, tehetséges, ifjú Ofrát! Még udvarolnotok sem kell nekik, alig várják a házasságot! És bizo</w:t>
        <w:softHyphen/>
        <w:t xml:space="preserve">nyítsátok be, hogy valóban tudtok az ifjú, s még életmű nélküli, semmit felmutatni nem tudó Ofráknak jó férjei lenni, támogatni őket a karrierépítésben, szeretettel bánni velük... amire kiváltképp rá is szolgálnak! Azaz, most aki </w:t>
      </w:r>
      <w:r>
        <w:rPr>
          <w:rFonts w:cs="Times New Roman" w:ascii="Times New Roman" w:hAnsi="Times New Roman"/>
          <w:i/>
        </w:rPr>
        <w:t xml:space="preserve">igazi </w:t>
      </w:r>
      <w:r>
        <w:rPr>
          <w:rFonts w:cs="Times New Roman" w:ascii="Times New Roman" w:hAnsi="Times New Roman"/>
        </w:rPr>
        <w:t xml:space="preserve">Ofra-fan, aki méltó akar lenni az Ofra-fan névre, az legyen hogy úgy mondjam „bevállalós” is: </w:t>
      </w:r>
      <w:r>
        <w:rPr>
          <w:rFonts w:cs="Times New Roman" w:ascii="Times New Roman" w:hAnsi="Times New Roman"/>
          <w:i/>
        </w:rPr>
        <w:t>vállalja be</w:t>
      </w:r>
      <w:r>
        <w:rPr>
          <w:rFonts w:cs="Times New Roman" w:ascii="Times New Roman" w:hAnsi="Times New Roman"/>
        </w:rPr>
        <w:t xml:space="preserve"> valamely hasonmásomat! Mert most bizonyíthat: valósítsátok meg, teljesítsétek be a vágyaitokat, álmaitokat!</w:t>
      </w:r>
    </w:p>
    <w:p>
      <w:pPr>
        <w:pStyle w:val="Normal"/>
        <w:widowControl/>
        <w:spacing w:before="0" w:after="120"/>
        <w:jc w:val="both"/>
        <w:rPr/>
      </w:pPr>
      <w:r>
        <w:rPr>
          <w:rFonts w:cs="Times New Roman" w:ascii="Times New Roman" w:hAnsi="Times New Roman"/>
        </w:rPr>
        <w:t>S erre aztán, alig hallgatott el Tásácski, kitört a vad éljenzés. Ez a csodák napja volt az Ofra Haza Rajongói Kör tagjainak, és már készek voltak mindent elhinni. Hogy is kételkedhet</w:t>
        <w:softHyphen/>
        <w:t>nének abban, amit maga Ofra Haza mond neki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erintem bejöhetnek. – szólt Khótaszhoz Ofra, s erre a férfi füttyentett egy éleset, mire a szomszéd szobából besétált vagy berepült a színpadra harminckét Ofra-hasonmás. Többen voltak tehát, mint az Ofra-rajongók, azaz még válogatni is lehetett közülük... bár ez nehéz volt, mert egyforma ruhába öltöztek, nagyjából egyforma magasak is voltak, és persze ugyanúgy néztek ki...</w:t>
      </w:r>
    </w:p>
    <w:p>
      <w:pPr>
        <w:pStyle w:val="Normal"/>
        <w:widowControl/>
        <w:spacing w:before="0" w:after="120"/>
        <w:jc w:val="both"/>
        <w:rPr>
          <w:rFonts w:ascii="Times New Roman" w:hAnsi="Times New Roman" w:cs="Times New Roman"/>
        </w:rPr>
      </w:pPr>
      <w:r>
        <w:rPr>
          <w:rFonts w:cs="Times New Roman" w:ascii="Times New Roman" w:hAnsi="Times New Roman"/>
        </w:rPr>
        <w:t>Másképp nem lehetett, mint hogy mindegyiküknek énekelni kellett, s az Ofra-rajongók, akik mind igazi „vájtfülűek” voltak, a legszebb hangúakat válasz</w:t>
        <w:softHyphen/>
        <w:t>tották ki. Amikor többen is ugyan</w:t>
        <w:softHyphen/>
        <w:t>azt a lányt akarták, a nő választott... A pár nélkül maradtak kissé elszontyolodtak, de Khótasz ígérte, hogy talál még emberférjet nekik is, sőt, olyat aki szereti Ofra Haza ének</w:t>
        <w:softHyphen/>
        <w:t>stílusát, akad még ilyen a bolygóján, még ha a most megjelentek voltak is a leglelkesebbek...</w:t>
      </w:r>
    </w:p>
    <w:p>
      <w:pPr>
        <w:pStyle w:val="Normal"/>
        <w:widowControl/>
        <w:spacing w:before="0" w:after="120"/>
        <w:jc w:val="both"/>
        <w:rPr>
          <w:rFonts w:ascii="Times New Roman" w:hAnsi="Times New Roman" w:cs="Times New Roman"/>
        </w:rPr>
      </w:pPr>
      <w:r>
        <w:rPr>
          <w:rFonts w:cs="Times New Roman" w:ascii="Times New Roman" w:hAnsi="Times New Roman"/>
        </w:rPr>
        <w:t>Ezután következett a feketeleves. Közölte, hogy csak akkor jöhet létre a házasság, ha átköltöz</w:t>
        <w:softHyphen/>
        <w:t>nek a vőlegények örök időkre az orfák bolygójára... de ezek annyira lelkes rajongók voltak, hogy még ezt is vállalták.</w:t>
      </w:r>
    </w:p>
    <w:p>
      <w:pPr>
        <w:pStyle w:val="Normal"/>
        <w:widowControl/>
        <w:spacing w:before="0" w:after="120"/>
        <w:jc w:val="both"/>
        <w:rPr>
          <w:rFonts w:ascii="Times New Roman" w:hAnsi="Times New Roman" w:cs="Times New Roman"/>
        </w:rPr>
      </w:pPr>
      <w:r>
        <w:rPr>
          <w:rFonts w:cs="Times New Roman" w:ascii="Times New Roman" w:hAnsi="Times New Roman"/>
        </w:rPr>
        <w:br/>
        <w:t>Most már azonban azt mondta Anoli, hogy a vőlegénykeresés egyelőre nem olyan sürgős már, néhány napra fel lehet függeszteni, ugyanis Khótasz illik hogy visszamenjen az Orfa bolygóra, persze Ofrával együtt, mert ott fontos dolgai vann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mlékezz csak vissza – mondta neki – már rögvest a koncert után mondtam neked, hogy van egy meglepetésem a számodra! Csakhogy akkor azt nem mutattam be neked, mert sürgetősebb dolgaink akadtak, tudniillik a próbá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azt hittem, Ofra apja és anyja az a meglepet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udát! Mi különleges van abban, megismerni a feleséged felmenőit... na gyere csak, leliftezünk a házam alagsorába, aztán máris mutatom neked...</w:t>
      </w:r>
    </w:p>
    <w:p>
      <w:pPr>
        <w:pStyle w:val="Normal"/>
        <w:widowControl/>
        <w:spacing w:before="0" w:after="120"/>
        <w:jc w:val="both"/>
        <w:rPr/>
      </w:pPr>
      <w:r>
        <w:rPr>
          <w:rFonts w:cs="Times New Roman" w:ascii="Times New Roman" w:hAnsi="Times New Roman"/>
        </w:rPr>
        <w:t>Ofra is Khótasszal tartott, ami ellen Anolinak nem volt semmi kifogása. És odalent egy csodaszép autóról derült ki, hogy az a meglepetés. Anoli házának alagsora ugyanis egy jókora mélygarázs volt, illett a nagysága az épület méreteihez, mert itt elfért a stáb minden tagjának autója, de az olyan speciális, a munkát segítő gépjárművek is, mint amikben például a szabad</w:t>
        <w:softHyphen/>
        <w:t>téri felvételekhez szükséges kame</w:t>
        <w:softHyphen/>
        <w:t>rákat, világítóeszközöket, egyebeket tárolják-hurcolják...</w:t>
      </w:r>
    </w:p>
    <w:p>
      <w:pPr>
        <w:pStyle w:val="Normal"/>
        <w:widowControl/>
        <w:spacing w:before="0" w:after="120"/>
        <w:jc w:val="both"/>
        <w:rPr>
          <w:rFonts w:ascii="Times New Roman" w:hAnsi="Times New Roman" w:cs="Times New Roman"/>
        </w:rPr>
      </w:pPr>
      <w:r>
        <w:rPr>
          <w:rFonts w:cs="Times New Roman" w:ascii="Times New Roman" w:hAnsi="Times New Roman"/>
        </w:rPr>
        <w:t>Itt egy külön, egyelőre bezárt helyiségben pompázott az autó.</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egy olyan kocsi – mondta Anoli – amit a te bolygódról loptunk, Khótasz! Állító</w:t>
        <w:softHyphen/>
        <w:t>lag katonáéktól való, ott is a legújabb fejleszt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 jócskán nagyobb, mint egy közönséges aut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több minden is van benn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ogyan tudtátok ellop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körbekerítettük a nullreduktor zsinórjával, és megnyomtuk a gombot... ez csak egyszerű, nem?! Te ne ezzel törődj, hanem hogy tudod-e vezet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n hozzá üzemanya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Persze. Mindenekelőtt, a csomagtartójába beszereltettem egy elektromotort a mieinkből. Nem kell mindig vágtatni... és az csendes, nem robbanómotor, nem kelt nagy feltűnést... persze, így is megbámulják majd ezt az áramvonalas csodát, ha közlekedel vele. De mégis más ez, és más az, ha bekapcsolod a főhajtóművet, és kilométerekre elhangzik, hogy most te közeledel... igaz, hangtompított, de mert ez az </w:t>
      </w:r>
      <w:r>
        <w:rPr>
          <w:rFonts w:cs="Times New Roman" w:ascii="Times New Roman" w:hAnsi="Times New Roman"/>
          <w:i/>
        </w:rPr>
        <w:t>egyetlen</w:t>
      </w:r>
      <w:r>
        <w:rPr>
          <w:rFonts w:cs="Times New Roman" w:ascii="Times New Roman" w:hAnsi="Times New Roman"/>
        </w:rPr>
        <w:t xml:space="preserve"> robbanómotoros masina a vilá</w:t>
        <w:softHyphen/>
        <w:t>gunkban, emiatt akkor is messzire hangzik majd! Különben nem benzint zabál, hanem tiszta kerozint, de intézkedtem már, hogy legyen bőségesen neked. Na, kipróbálod?</w:t>
      </w:r>
    </w:p>
    <w:p>
      <w:pPr>
        <w:pStyle w:val="Normal"/>
        <w:widowControl/>
        <w:spacing w:before="0" w:after="120"/>
        <w:jc w:val="both"/>
        <w:rPr/>
      </w:pPr>
      <w:r>
        <w:rPr>
          <w:rFonts w:cs="Times New Roman" w:ascii="Times New Roman" w:hAnsi="Times New Roman"/>
        </w:rPr>
        <w:t>Naná hogy ki akarta próbálni! Épp csak akkor húzódott gyanakvóan kes</w:t>
        <w:softHyphen/>
        <w:t>keny</w:t>
        <w:softHyphen/>
        <w:t>re a szeme, amikor kinyitotta az ajtót, hogy beszálljon a vezetőülésbe, Ofra és Anoli pedig az utasok üléseibe. Meglepve fedezte fel ugyanis, hogy a vezető</w:t>
        <w:softHyphen/>
        <w:t>üléssel semmi gond, tökéletesen kényel</w:t>
        <w:softHyphen/>
        <w:t>mesen belefér – sőt, beleférne az „anyós</w:t>
        <w:softHyphen/>
        <w:t>ülésbe” is, ami ugyanekkora – ám a hátsó üléssor már oly kicsi, hogy oda csak igazán súlyos kényelmetlenségek árán lenne képes bepréselődni, sőt inkább sehogyan sem, legfeljebb ha oldalra fordul és lefekszik az ülésre. Az ugyanis láthatóan az orfa-lányok méreteire készült, de annyira, hogy az ülés háttámláján több helyütt is külön</w:t>
        <w:softHyphen/>
        <w:t>leges mélyedések voltak, ahová a szárnyaikat mozgató végtagok karcsontjai beilleszked</w:t>
        <w:softHyphen/>
        <w:t>hettek. Enélkül egy orfa-lány elég kényelmetlenül tud csak nekitámasz</w:t>
        <w:softHyphen/>
        <w:t>kodni valaminek, hacsak az a valami nem kifejezetten puha és süppedős.</w:t>
      </w:r>
    </w:p>
    <w:p>
      <w:pPr>
        <w:pStyle w:val="Normal"/>
        <w:widowControl/>
        <w:spacing w:before="0" w:after="120"/>
        <w:jc w:val="both"/>
        <w:rPr>
          <w:rFonts w:ascii="Times New Roman" w:hAnsi="Times New Roman" w:cs="Times New Roman"/>
        </w:rPr>
      </w:pPr>
      <w:r>
        <w:rPr>
          <w:rFonts w:cs="Times New Roman" w:ascii="Times New Roman" w:hAnsi="Times New Roman"/>
        </w:rPr>
        <w:t>Ez azonban még semmi – Khótasz hamar felfedezte, hogy a vezetőülés egy gombnyomással annyira közel csúsztatható a műszerfalhoz, hogy egy orfa-lánynak is kényelmes legyen a használata, sőt, ilyenkor a pedálok maguktól meg</w:t>
        <w:softHyphen/>
        <w:t>emel</w:t>
        <w:softHyphen/>
        <w:t>kedtek, alkalmazkodván a vezető kicsiny méreteihe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azt nekem ne mondd, Anoli, hogy ezt a masinát az én bolygómról csórtátok! – szólt azonnal. – Mert már az is durva, hogy elhiggyem, egy lopott járművet csak úgy átalakítotok, hogy a csomagtartóba belehelyeztek egy elektromotort – de jó, ezt még lenyelem valahogyan. Ám hogy átszereljétek az utasteret is, a vezérlőművet is... ezzel az erővel konstruálhattatok volna egy vadonatúj gép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Így van ahogyan mondod. Bocsáss meg a hazugságért, csak tesztelni akartam a meg</w:t>
        <w:softHyphen/>
        <w:t>figyelőképességedet! Ez természetesen valóban eredeti orfa-gyártmány, annyi azonban igaz, hogy szupertitkos. Ez egyelőre az egyetlen példány belőle a bolygón</w:t>
        <w:softHyphen/>
        <w:t>kon, és akkor lett megtervezve, amikor már bizonyossá vált, hogy velünk maradsz... akarommondani Ofrával. Tudod, eszembe jutott, hogy te nemigen félhetsz a nagy sebességekt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ehhez minek beépíteni egy külön kerozinmotort, egyszerűen elég, ha más áttételt raksz az elektromotorhoz, és nem szerelsz belé semmiféle sebességgátló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ebben nincs sebességgátló. És nincs baj az áttételekkel sem. Sajnos azonban az elektromos energia tárolása még a mi technikánk mellett is aránylag nagy méretű akkumulátorokat igényel, s ha azt akartam hogy ez a jármű annyival menjen, amennyivel, nos, akkor gigászi nagyságú aksik kellettek volna bele... legalábbis ha nem akarom öt kilo</w:t>
        <w:softHyphen/>
        <w:t>méterenként feltöltetni újra és újra! Egyszerűbb volt kerozinmeghajtást alkalmazni. Így is nagy lett a kocsi... bár ennek oka inkább az, hogy van benne számos kellemes meglepetés! Na ülj csak bele, én bepattanok ide melléd, Ofra üljön hátra, s előbb csak az elekromotorokat kapcsold be, amíg a várost el nem hagyjuk...</w:t>
      </w:r>
    </w:p>
    <w:p>
      <w:pPr>
        <w:pStyle w:val="Normal"/>
        <w:widowControl/>
        <w:spacing w:before="0" w:after="120"/>
        <w:jc w:val="both"/>
        <w:rPr>
          <w:rFonts w:ascii="Times New Roman" w:hAnsi="Times New Roman" w:cs="Times New Roman"/>
        </w:rPr>
      </w:pPr>
      <w:r>
        <w:rPr>
          <w:rFonts w:cs="Times New Roman" w:ascii="Times New Roman" w:hAnsi="Times New Roman"/>
        </w:rPr>
        <w:t>Hát Khótasz úgy tett. De már az elektromotorok is könnyedén felgyorsították száz kilo</w:t>
        <w:softHyphen/>
        <w:t>méteresre az autóját, ami főleg akkor jött jól, ha előzni akart. Úgy kerülgette a negyvennél alig többel araszoló kocsikat, mintha csak azok állnának. A műszerfalon egy csík mutatta, még mennyi elektromos energiája van, bár Anoli azt mondta, az sem tragédia ha ez nullára megy, mert a kerozinmotort nyugodtan bekapcsolhatja töltőüzemmódra, s alig fél óra múlva feltölti az aksikat. Persze, ez némi kerozinba kerül, és jó ha Khótasz tudja, hogy bár az Orfa-bolygón szépen kiépített „áramkút-hálózat” van, sűrűbb mint Khótasz bolygóján a benzinkutak, de „kerozin-kút” lényegében egyedül csak Anoli házá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letve, van már a sportcsarnokban is, amit megvettem a koncert miatt! – mond</w:t>
        <w:softHyphen/>
        <w:t>ta. – Persze, ha valahol ottragadnál, viszünk neked kerozint helikopterrel... de ezt jobb elkerül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nnyire elég ez, ami most van a tank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t az üzemanyagjelző, Khótasz... de nem tudom mennyire elég, mert ez nagyon sok mindentől függ... hogy például milyen sebességgel mész vele, mekkora súlyt viszel, milyen meghajtást alkalmazo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yet, milyet, hát ezt a kerozinos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erre gondolt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kapcsold csak be a motorokat!</w:t>
      </w:r>
    </w:p>
    <w:p>
      <w:pPr>
        <w:pStyle w:val="Normal"/>
        <w:widowControl/>
        <w:spacing w:before="0" w:after="120"/>
        <w:jc w:val="both"/>
        <w:rPr/>
      </w:pPr>
      <w:r>
        <w:rPr>
          <w:rFonts w:cs="Times New Roman" w:ascii="Times New Roman" w:hAnsi="Times New Roman"/>
        </w:rPr>
        <w:t xml:space="preserve">Khótasz lehúzta a kart, amivel aktiválta a kerozinmeghajtást. A motorok feldübörögtek – bár igazság szerint halkabban, mint egy Khótasz által ismert emberi autó. Na de eddig az elektromos kocsi </w:t>
      </w:r>
      <w:r>
        <w:rPr>
          <w:rFonts w:cs="Times New Roman" w:ascii="Times New Roman" w:hAnsi="Times New Roman"/>
          <w:i/>
        </w:rPr>
        <w:t>annyira</w:t>
      </w:r>
      <w:r>
        <w:rPr>
          <w:rFonts w:cs="Times New Roman" w:ascii="Times New Roman" w:hAnsi="Times New Roman"/>
        </w:rPr>
        <w:t xml:space="preserve"> halkan működött, hogy ehhez képest fülsértőnek hangz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kkor kedveském itt a bekötőút az autópályára – mutatta neki Anoli – menj fel rá, aztán taposs a gázba... így mondjátok ugye, ti emberek? És mutasd meg, hogy nem félsz a sebességtől! Itt most az autópálya jó hetven kilométeren át nyílegyene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bár kétszáz kilométer per óránál többel még nem mentem... ez a bejegyzés itt a sebességmérőn, hogy 1200 km/h, ez ugye csak dí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hótasz, ezen a kocsin semmi sem dísz! Túl kicsi benne a hely ahhoz, hogy hiába</w:t>
        <w:softHyphen/>
        <w:t>valósá</w:t>
        <w:softHyphen/>
        <w:t>gokra fecséreljü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i/>
        </w:rPr>
        <w:t>Lehetetlen</w:t>
      </w:r>
      <w:r>
        <w:rPr>
          <w:rFonts w:cs="Times New Roman" w:ascii="Times New Roman" w:hAnsi="Times New Roman"/>
        </w:rPr>
        <w:t xml:space="preserve"> olyan kocsit csinálni, ami ennyivel megy! Háromszáz, esetleg talán négyszáz kilométeres sebességet még el is hiszek, de ennyi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És ha azt mondom neked, hogy </w:t>
      </w:r>
      <w:r>
        <w:rPr>
          <w:rFonts w:cs="Times New Roman" w:ascii="Times New Roman" w:hAnsi="Times New Roman"/>
          <w:i/>
        </w:rPr>
        <w:t>bármelyik</w:t>
      </w:r>
      <w:r>
        <w:rPr>
          <w:rFonts w:cs="Times New Roman" w:ascii="Times New Roman" w:hAnsi="Times New Roman"/>
        </w:rPr>
        <w:t xml:space="preserve"> kocsi képes ennyivel menni, ha mondjuk egy repülőgépmotort szerelünk be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oly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gondolsz, mitől ilyen bazi nagy?! És nem volt gyanús neked, hogy benzin helyett kerozint eszik?! Na nyomd csak meg a gázpedált!</w:t>
      </w:r>
    </w:p>
    <w:p>
      <w:pPr>
        <w:pStyle w:val="Normal"/>
        <w:widowControl/>
        <w:spacing w:before="0" w:after="120"/>
        <w:jc w:val="both"/>
        <w:rPr/>
      </w:pPr>
      <w:r>
        <w:rPr>
          <w:rFonts w:cs="Times New Roman" w:ascii="Times New Roman" w:hAnsi="Times New Roman"/>
        </w:rPr>
        <w:t>Khótasz megtette. És bár jó ötszáz méterre haladt az előtte levő kocsi hátuljától, a következő pillanatban máris majdnem belerohant annak a farába, úgy meglódult a kocsi. Alig bírta kike</w:t>
        <w:softHyphen/>
        <w:t>rülni... ugyanis öt másodpercébe sem tellett, hogy az autója háromszáznyolcvan kilométeres óránkénti sebességre felgyorsuljon! Úgy belesüppedt az ülésbe, hogy alig bírta mozdítani a kezét-láb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anyját! – kiáltotta, amikor végre levette a lábát a gázpedálról. – Hiszen ez akármelyik versenykocsit lekörözné az én bolygómon! És ahhoz képest nem is hang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tudod, hogy technikailag fejlettebb az én civilizációm... bár tartok tőle, a null</w:t>
        <w:softHyphen/>
        <w:t>reduktort kivéve tulajdonképpen nem sokkal. – mondta Anoli. – Na de még mindig nem robogsz négyszázzal sem... nyomd már tövi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yomom-nyomom, de nem megy többel! De Anoli, izé, bevallom neked, nem is kívánkozom én ennél nagyobb sebességgel menni, ez is sok, ekkora sebesség mellett alig bírom kerülgetni a többi autót, túl keskeny ehhez a tempóhoz ez a nyolc</w:t>
        <w:softHyphen/>
        <w:t>sávos autópálya... sosem voltam én autóversenyző, én teherautókhoz szoktam...</w:t>
      </w:r>
    </w:p>
    <w:p>
      <w:pPr>
        <w:pStyle w:val="Normal"/>
        <w:widowControl/>
        <w:spacing w:before="0" w:after="120"/>
        <w:jc w:val="both"/>
        <w:rPr/>
      </w:pPr>
      <w:r>
        <w:rPr>
          <w:rFonts w:cs="Times New Roman" w:ascii="Times New Roman" w:hAnsi="Times New Roman"/>
        </w:rPr>
        <w:t>Anoli vastagon vigyorg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ne szégyenkezz, bármelyik férfi a mi fajtánkból már rég idegrohamot kapott volna ekkora tempótól, s nem is élne... jól bírod a sebességet, ember, és kiválóak a reflexeid! Igazából én magam sem merném ekkora sebességgel vezetni, ehhez még mi nők sem vagyunk hozzászokva, nézz csak hátra a tükörben, Ofra milyen sápadt... pedig remélem, fogsz te többel is menni, mint ez a temp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utkáig van nyomva a gázped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dom, de húzd csak le ezt a vörös kart i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úzza a halál, Anoli, én még szeretném sokáig ölelni Ofrát, és </w:t>
      </w:r>
      <w:r>
        <w:rPr>
          <w:rFonts w:cs="Times New Roman" w:ascii="Times New Roman" w:hAnsi="Times New Roman"/>
          <w:i/>
        </w:rPr>
        <w:t>tudom</w:t>
      </w:r>
      <w:r>
        <w:rPr>
          <w:rFonts w:cs="Times New Roman" w:ascii="Times New Roman" w:hAnsi="Times New Roman"/>
        </w:rPr>
        <w:t>, hogy ha ennél gyorsabban megyek, azonnal belerohanok valamib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persze, de csak akkor, ha lesz előtted valami... – azzal Anoli maga nyúlt a műszerfalhoz, és lehúzta a vörös kart.</w:t>
      </w:r>
    </w:p>
    <w:p>
      <w:pPr>
        <w:pStyle w:val="Normal"/>
        <w:widowControl/>
        <w:spacing w:before="0" w:after="120"/>
        <w:jc w:val="both"/>
        <w:rPr>
          <w:rFonts w:ascii="Times New Roman" w:hAnsi="Times New Roman" w:cs="Times New Roman"/>
        </w:rPr>
      </w:pPr>
      <w:r>
        <w:rPr>
          <w:rFonts w:cs="Times New Roman" w:ascii="Times New Roman" w:hAnsi="Times New Roman"/>
        </w:rPr>
        <w:t>A következő pillanatban a Khótasz előtti műszerfal befordult a falba, s egy egészen más műszerfal bukkant elő, rengeteg kapcsolóval, s a középen számító</w:t>
        <w:softHyphen/>
        <w:t>gépes képernyővel, amin egy stilizált repülőgépszimbólum pompázott. És Khótasz ámultan kiáltott fel, mert látta, amint autóján meglepő változások történtek másodpercek alatt: kétoldalt apró szárnyak bújtak ki belőle, hátul is kinőtt valami farokszerű vezérsík... majd magától megnőtt a jármű sebessége, és hirtelen máris a levegőben voltak!</w:t>
      </w:r>
    </w:p>
    <w:p>
      <w:pPr>
        <w:pStyle w:val="Normal"/>
        <w:widowControl/>
        <w:spacing w:before="0" w:after="120"/>
        <w:jc w:val="both"/>
        <w:rPr/>
      </w:pPr>
      <w:r>
        <w:rPr>
          <w:rFonts w:cs="Times New Roman" w:ascii="Times New Roman" w:hAnsi="Times New Roman"/>
        </w:rPr>
        <w:t>Khótasz csak bámult, és félt még a kormányhoz is nyúlni, mert hátha rosszat tesz, és lezuhannak...</w:t>
      </w:r>
    </w:p>
    <w:p>
      <w:pPr>
        <w:pStyle w:val="Normal"/>
        <w:widowControl/>
        <w:spacing w:before="0" w:after="120"/>
        <w:jc w:val="both"/>
        <w:rPr>
          <w:rFonts w:ascii="Times New Roman" w:hAnsi="Times New Roman" w:cs="Times New Roman"/>
        </w:rPr>
      </w:pPr>
      <w:r>
        <w:rPr>
          <w:rFonts w:cs="Times New Roman" w:ascii="Times New Roman" w:hAnsi="Times New Roman"/>
        </w:rPr>
        <w:t>De Anoli gonosz volt. Lehúzott egy újabb kart, mire a kocsi hátuljából előtört a tüzes pokol... és hamarosan máris araszolni kezdett a sebességmérő mutatója az ezres vonal felé...</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ugárhajtás! Amindenségit! – kiáltotta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ez aztán zabálhatja az üzemanyagot...</w:t>
      </w:r>
    </w:p>
    <w:p>
      <w:pPr>
        <w:pStyle w:val="Normal"/>
        <w:keepLines/>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ztos, de nem annyira mint hiszed... nem az elégett üzemanyagot löki ki, hanem beszívja a levegőt a légkörből, és azt gyorsítja fel, mielőtt hátrafújja... legalábbis azt hiszem. Igazából nem tudom, és nem is érdekel. Én nem vagyok műszaki zseni, csak egy hülye menedzser. Én csak szóltam hogy kéne egy ilyen masina, erre az okostojások megcsináltá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liárdokba kerülhet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gyetlen petákot sem költöttem rá. – válaszolta nyugodtan Anoli. – Na ideje leszállni! – azzal visszatolta a sugármeghajtás karját, majd lehúzott egy másikat.</w:t>
      </w:r>
    </w:p>
    <w:p>
      <w:pPr>
        <w:pStyle w:val="Normal"/>
        <w:widowControl/>
        <w:spacing w:before="0" w:after="120"/>
        <w:jc w:val="both"/>
        <w:rPr>
          <w:rFonts w:ascii="Times New Roman" w:hAnsi="Times New Roman" w:cs="Times New Roman"/>
        </w:rPr>
      </w:pPr>
      <w:r>
        <w:rPr>
          <w:rFonts w:cs="Times New Roman" w:ascii="Times New Roman" w:hAnsi="Times New Roman"/>
        </w:rPr>
        <w:t>Abban a pillanatban behúzódtak az oldalsó szárnyak, ellenben valami forogni kezdett a fejük fel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ikopter! – csodálkozott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Gondoltam rá, hogy aki nem gyakorlott pilóta, annak életveszélyes sugárhajtású repülőgéppel leszállni, mert tuti hogy a talaj alatt állna meg... helikopterrel könnyebb.</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 Ákos kéne, ő a pilótá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Lesz ilyenje Ákosnak is, ha majd meggyógyul... és ha már bizonyított! Például hogy jól bánik a feleségével... kap ilyet minden ember, aki a szolgálatomba lép! Na próbáld lerakni a kocsit ide az autópályára!</w:t>
      </w:r>
    </w:p>
    <w:p>
      <w:pPr>
        <w:pStyle w:val="Normal"/>
        <w:widowControl/>
        <w:spacing w:before="0" w:after="120"/>
        <w:jc w:val="both"/>
        <w:rPr>
          <w:rFonts w:ascii="Times New Roman" w:hAnsi="Times New Roman" w:cs="Times New Roman"/>
        </w:rPr>
      </w:pPr>
      <w:r>
        <w:rPr>
          <w:rFonts w:cs="Times New Roman" w:ascii="Times New Roman" w:hAnsi="Times New Roman"/>
        </w:rPr>
        <w:t>Némi ügyetlenkedés után Khótasz megtette ezt, és visszaváltott elektromos meghajtás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jtőernyő és katapult van? – kérde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ncs. Ha nő utazik veled, ő úgyis tud repülni, ha sikerül kiugrania... másrészt, úgysem sikerül kiugrania, de te se mennél semmire az ejtőernyővel. A helikop</w:t>
        <w:softHyphen/>
        <w:t>termeghajtásnál a rotorlapátok vagdalthúst csinálnának belől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bb helyeken épp emiatt ilyenkor lerobbantja a katapult a rotorlapátokat kilökés elő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e ez nem </w:t>
      </w:r>
      <w:r>
        <w:rPr>
          <w:rFonts w:cs="Times New Roman" w:ascii="Times New Roman" w:hAnsi="Times New Roman"/>
          <w:i/>
        </w:rPr>
        <w:t>jobb hely</w:t>
      </w:r>
      <w:r>
        <w:rPr>
          <w:rFonts w:cs="Times New Roman" w:ascii="Times New Roman" w:hAnsi="Times New Roman"/>
        </w:rPr>
        <w:t>, ez egy kísérleti példány, és kevés benne a hely. És nem is az volt a cél, hogy arra gondoljak, hogy elbaszol valamit. Méltóztass észnél lenni, s akkor nem kell katapultálni! Ettől függetlenül az ötlet nem rossz, lehet hogy a következő példányba már be lesz építve ez is. De most ez van, ezt kell szeretn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tetszik is nagy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itt a gépkönyv az ajtó zsebében, olvasd majd el, hogy mi hogy van benne... magyarul írtuk, meg kell érts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lolvasom. De hogyhogy nem került semmi pénzedbe ez a járgá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s fizet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tudhatom, hogy 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ná. Fordulj vissza, s mire hazaérünk, már ott is kell legyen az a valaki, akinek be akarlak mutatni téged...</w:t>
      </w:r>
    </w:p>
    <w:p>
      <w:pPr>
        <w:pStyle w:val="Normal"/>
        <w:widowControl/>
        <w:spacing w:before="0" w:after="120"/>
        <w:jc w:val="both"/>
        <w:rPr/>
      </w:pPr>
      <w:r>
        <w:rPr>
          <w:rFonts w:cs="Times New Roman" w:ascii="Times New Roman" w:hAnsi="Times New Roman"/>
        </w:rPr>
        <w:br/>
        <w:t>Akinek Khótaszt be akarta mutatni Anoli, természetesen egy orfa nő volt, s e nőt úgy hívták, hogy Kándzsivá. És olyan gyönyörű nő volt, hogy láttára Khótasz csak tátogott és olyan szemeket meresztett, hogy Ofra már-már kezdett féltékeny lenni. Kándzsivá teljesen más nőtípusba tartozott, mint Ofra: mindenekelőtt mert Ofra fekete hajú volt, de Kándzsivá olyan, hogy illett rá az az emberi kifejezés, hogy „szőke bombázó”. Valójában megtestesítette a tökéletes női szépségideált a szőke nők körében. És szárnyai nem is voltak teljesen szivár</w:t>
        <w:softHyphen/>
        <w:t>vány</w:t>
        <w:softHyphen/>
        <w:t>színűek, hanem itt-ott szinte üvegesen áttetszőek, sejteni lehetett a mögötte levő objektumokat. Máshol meg e szárny szinte szemkápráztatóan csillogva verte vissza a fényt. Ha valaki tündérnek nézett ki, hát Kándzsivá aztán biztos hogy annak tűnt!</w:t>
      </w:r>
    </w:p>
    <w:p>
      <w:pPr>
        <w:pStyle w:val="Normal"/>
        <w:widowControl/>
        <w:spacing w:before="0" w:after="120"/>
        <w:jc w:val="both"/>
        <w:rPr>
          <w:rFonts w:ascii="Times New Roman" w:hAnsi="Times New Roman" w:cs="Times New Roman"/>
        </w:rPr>
      </w:pPr>
      <w:r>
        <w:rPr>
          <w:rFonts w:cs="Times New Roman" w:ascii="Times New Roman" w:hAnsi="Times New Roman"/>
        </w:rPr>
        <w:t>Találkozásuk úgy kezdődött, hogy bevezetvén Khótaszt egy jókora terembe, mely a legfelső emeleten volt, s melynek minden oldala szinte csupa ablakból állt, Kándzsivá előtt megállva, Anoli Khótaszra mutat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Íme az ember! Ő az! Te pedig Khótasz, engedd meg, hogy bemutassam neked Kán</w:t>
        <w:softHyphen/>
        <w:t>dzsivát, aki nem akárki, mert már több mint húszezer év börtönbüntetést sóz</w:t>
        <w:softHyphen/>
        <w:t>tak ki rá, mármint távollétében... ugyanis még nem kapták el. Pedig nagyon kere</w:t>
        <w:softHyphen/>
        <w:t>s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Örvendek a szerencsének, terrorista kisasszony! – és Khótasz udvariasan meghajo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lennék én terroris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nyi dutyit csak valami rém meredek dologért lehet kap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még senkit nem öltem meg... bár lehet, hogy ez is bekövetkezik egyszer... talán nem is sokára. Sőt, ebben majdnem biztos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kkor mivel idegelte fel ennyire a bíróságo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gyverkereskedő vagyok. Meg néha bankokat is kirabolok, ha nagyon muszáj. Egyszer pedig megfújtam egy rakás mindenfélét egy katonai támaszpontról... de műkincseket is lopok, ha nincs más... bár mostanában már nem foglalkozom ilyen pitiánerségekkel, ez régen volt. De nyugodtan tegezhet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n régen nem lehetett mindez, mert tündöklően fiatal va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öszönöm a dicséretet, bár nem érdemlem meg, mert a nejedhez képes vén</w:t>
        <w:softHyphen/>
        <w:t>asszony vagyok: idén töltöm be a kétszázadik évemet! S bár még így is biztos hogy jócskán túléllek majd téged, Khótasz, de ez azért már nálunk is tiszteletre méltó ko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látszik rajtad az idő múlás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majdnem minden orfa-nőre igaz. Miután felnőttünk, alig öregszünk, de a halálunk előtt az utolsó húsz évben annál több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ha mindez amit felsoroltál, pitiánerség, akkor mostanában mivel törsz borsot a hatóságok orra al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iberbűnözéssel. Én magam ugyan nem nagyon értek hozzá, de Döszí például az én szakember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hittem, Anoli alkalmazott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noli is azt hitte... nem is sokkal ezelőttig... valójában Khótasz, kis túlzással a bolygó királynőjének tekinthetsz. </w:t>
      </w:r>
      <w:r>
        <w:rPr>
          <w:rFonts w:cs="Times New Roman" w:ascii="Times New Roman" w:hAnsi="Times New Roman"/>
          <w:i/>
        </w:rPr>
        <w:t>Titkos</w:t>
      </w:r>
      <w:r>
        <w:rPr>
          <w:rFonts w:cs="Times New Roman" w:ascii="Times New Roman" w:hAnsi="Times New Roman"/>
        </w:rPr>
        <w:t xml:space="preserve"> királynőjének. Én olyasmi vagyok mint Anoli: menedzser! Azaz, inkább szervező. Megmondom, hogy ki mikor hol mit csináljon... és </w:t>
      </w:r>
      <w:r>
        <w:rPr>
          <w:rFonts w:cs="Times New Roman" w:ascii="Times New Roman" w:hAnsi="Times New Roman"/>
          <w:i/>
        </w:rPr>
        <w:t>rengeteg</w:t>
      </w:r>
      <w:r>
        <w:rPr>
          <w:rFonts w:cs="Times New Roman" w:ascii="Times New Roman" w:hAnsi="Times New Roman"/>
        </w:rPr>
        <w:t xml:space="preserve"> helyen dolgoznak nekem! Titokban, természetes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val egy keresztanyut tisztelhetek benned. Egy női maffiafőnökö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udom mi az a „maffia”, de ha bűnszövetkezetet jelent, akkor nem téved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ost már csak az érdekel, </w:t>
      </w:r>
      <w:r>
        <w:rPr>
          <w:rFonts w:cs="Times New Roman" w:ascii="Times New Roman" w:hAnsi="Times New Roman"/>
          <w:i/>
        </w:rPr>
        <w:t>nekem</w:t>
      </w:r>
      <w:r>
        <w:rPr>
          <w:rFonts w:cs="Times New Roman" w:ascii="Times New Roman" w:hAnsi="Times New Roman"/>
        </w:rPr>
        <w:t xml:space="preserve"> mi közöm van ehhe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égis, mit gondoltál, hogy kerülhettél volna ide nullreduktor nélkül?! Mert persze hogy sehogyan sem... és Anoli nagyon eszes, de néha alaposan elszámította már magát az élete során. Hogy is képzelhetett olyasmit, hogy ő vagy akárki alkal</w:t>
        <w:softHyphen/>
        <w:t>mazottja csak úgy meg tud szerezni egy nullreduktort! Mázlija volt, hogy Döszí titokban nekem kémkedett nála. És Döszí természetesen azonnal szólt nekem, micsoda képtelen igénnyel állt elő Anoli: null</w:t>
        <w:softHyphen/>
        <w:t xml:space="preserve">reduktor kell neki, mert egy embert akar a mi bolygónkra hozni! No ez azonnal felkeltette az érdeklődésemet, mert hátha kinéz belőle valami óriási üzlet... megszereztem neki a nullreduktort. Nem is volt nehéz... mármint, nem volt nehéz </w:t>
      </w:r>
      <w:r>
        <w:rPr>
          <w:rFonts w:cs="Times New Roman" w:ascii="Times New Roman" w:hAnsi="Times New Roman"/>
          <w:i/>
        </w:rPr>
        <w:t>nekem.</w:t>
      </w:r>
      <w:r>
        <w:rPr>
          <w:rFonts w:cs="Times New Roman" w:ascii="Times New Roman" w:hAnsi="Times New Roman"/>
        </w:rPr>
        <w:t>.. de Anoli különben is a zsebemben van. A sportcsarnok megvételéhez jócskán kiköltekezett, s még kölcsönöket is felvett. Mert Anoli gazdag nő, de ez neki is sok volt... és így vagy úgy, de minden hitelintézet ahonnét a kölcsönöket kapta, az én zsebemben van! Sőt, a mellény</w:t>
        <w:softHyphen/>
        <w:t>zsebemben... azaz, ha Anoli nem táncol úgy, ahogyan én fütyülök neki, akkor pillanatokon belül tönkremegy. És ez még a jobbik eset, mert ráfizetheti az életét is. Vagy elintézem, hogy börtönbe kerüljön. Tehát, én az ő főnöke vagyok bizonyos értelemben, bár nem sokkal ezelőttig ő szegénykém erről nem tudott! Mindazonáltal ezt felesleges minduntalan kihangsúlyoznom, mert egy ideje úgyis tudja, de meg mint kiderült, messzemenően azonosak a céljaink, eképp kiváló a kapcsolat köz</w:t>
        <w:softHyphen/>
        <w:t xml:space="preserve">tünk. Igen, a lehető legkiválóbb! De annyira, hogy nem is úgy tekinti hogy a főnöke vagyok, hanem végtelenül örvend, hogy </w:t>
      </w:r>
      <w:r>
        <w:rPr>
          <w:rFonts w:cs="Times New Roman" w:ascii="Times New Roman" w:hAnsi="Times New Roman"/>
          <w:i/>
        </w:rPr>
        <w:t>szövetségesre</w:t>
      </w:r>
      <w:r>
        <w:rPr>
          <w:rFonts w:cs="Times New Roman" w:ascii="Times New Roman" w:hAnsi="Times New Roman"/>
        </w:rPr>
        <w:t xml:space="preserve"> talált a céljaihoz... engem pedig nem zavar, hogy miként nevezi a kapcsolatunkat, amíg azt teszi amit akarok hogy tegyen... márpedig azt teszi, mert ez neki is érdeke! És jól jár vele, mert például amikor elmondta nekem az ötletét, hogy kéne egy újfajta kocsi, ami jó egy embernek, nos, akkor leadtam a rendelést a tervezőirodámban, s íme, heteken belül elkészült a járgány! Remélem tetszett neked,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ná, remek masina, de eszerint neked komplett gyáraid vann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i/>
        </w:rPr>
        <w:t>Megdöbbennél</w:t>
      </w:r>
      <w:r>
        <w:rPr>
          <w:rFonts w:cs="Times New Roman" w:ascii="Times New Roman" w:hAnsi="Times New Roman"/>
        </w:rPr>
        <w:t>, ha megtudnád, nekem mi mindenem van... annak java része is az enyém, amiről senki nem hinné ezt, még az ott dolgozók sem... például örömmel közölhetem, hogy az összes műhold ami az Orfa bolygó körül kering, gyakorlatilag az én kezemben van. Azaz, bizonyos értelemben uralom a tömegkommunikáció java rész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ied a teljes űrtechnika?! – ámult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ég nem, de nagyobbrészt. De ha nagyon akarom, az enyém lesz az egész... és most úgy tűnik, akarni fogom. De ez ne tévesszen meg: ez sajnos még nem azonos a bolygó fölötti teljes hatalommal, – az még csak ezután fog következni! És ebben szükségem van a </w:t>
      </w:r>
      <w:r>
        <w:rPr>
          <w:rFonts w:cs="Times New Roman" w:ascii="Times New Roman" w:hAnsi="Times New Roman"/>
          <w:i/>
        </w:rPr>
        <w:t>te</w:t>
      </w:r>
      <w:r>
        <w:rPr>
          <w:rFonts w:cs="Times New Roman" w:ascii="Times New Roman" w:hAnsi="Times New Roman"/>
        </w:rPr>
        <w:t xml:space="preserve"> segítségedre... meg a többiekére is... azaz, az </w:t>
      </w:r>
      <w:r>
        <w:rPr>
          <w:rFonts w:cs="Times New Roman" w:ascii="Times New Roman" w:hAnsi="Times New Roman"/>
          <w:i/>
        </w:rPr>
        <w:t>emberekére</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vagyok benne biztos, hogy ebben részt akarok ven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élsz tal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esetre nem tartom életbiztosításnak, részt venni egy bűnszövetkezetben, ami már akkora, hogy világméretű lázadással próbálkozik... puccskísérlettel... de meg különben is meg</w:t>
        <w:softHyphen/>
        <w:t>kér</w:t>
        <w:softHyphen/>
        <w:t>dőjelezhető ennek az erkölcsisége, márpedig én szeretem magamat tisztességes fickónak tartani. És egyáltalán, akinek ekkora hatalma van mint neked, az simán megtétetheti magát elnöknőnek legális eszközökkel is, vagy maximum megvesztegetve valakiket... nem kellek én ahhoz! Még inkább ártana is, ha emberi segítséget alkalmaznál, mert azzal vádol</w:t>
        <w:softHyphen/>
        <w:t>nának, hogy idegen fajjal szövetkezve, hódítók kegyelméből, azok talpnyalójaként kerültél a legfelsőbb méltóságra!</w:t>
      </w:r>
    </w:p>
    <w:p>
      <w:pPr>
        <w:pStyle w:val="Normal"/>
        <w:widowControl/>
        <w:spacing w:before="0" w:after="120"/>
        <w:jc w:val="both"/>
        <w:rPr>
          <w:rFonts w:ascii="Times New Roman" w:hAnsi="Times New Roman" w:cs="Times New Roman"/>
        </w:rPr>
      </w:pPr>
      <w:r>
        <w:rPr>
          <w:rFonts w:cs="Times New Roman" w:ascii="Times New Roman" w:hAnsi="Times New Roman"/>
        </w:rPr>
        <w:t>Kándzsivá elnevette mag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asan teszek rá, mit mondanak rólam... de meg még az sem nagyon érdekel, leszek-e ténylegesen elnöknek, királynak, akárminek nevezve! Sőt, azt hiszem jobb is, ha ezt a pozíciót Anolinak tartogatom... ő már úgyis alaposan exponálta magát, amiért a hatóságokkal szembeszállva megmentette Ofra életét, és amiért veled, egy emberrel közösködik! Én majd a háttérből dirigálok. Ami pedig a dolog erkölcsiségét illeti, azt hiszem perceken belül meggyőzlek tég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jesen felesleges. – legyintett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ezt nem értem! – ámult Kándzsivá. – Hiszen eddig amiatt aggódtál, erköl</w:t>
        <w:softHyphen/>
        <w:t>csi</w:t>
        <w:softHyphen/>
        <w:t>leg meg</w:t>
        <w:softHyphen/>
        <w:t>enged</w:t>
        <w:softHyphen/>
        <w:t>hető-e, hogy résztvegyél holmi... hm... „bűnszövetkezet” akciói</w:t>
        <w:softHyphen/>
        <w:t>ban... bár nekem már ez is meglepő: eddig úgy tudtam, az emberek nem igazán olyan lények, akiket különösképp zavarna az esetleges etikátlanság! Vagy talán végleg eldöntötted, hogy mindegy mit mondok, nem tartasz velem? Előre szólok, ez utóbbi esetben kénytelen leszel nélkülözni a kiváló repülőkocsit! Az ugyanis természetesen az enyém, és minek is adjam valakinek, aki nem tesz a kedvemre!</w:t>
      </w:r>
    </w:p>
    <w:p>
      <w:pPr>
        <w:pStyle w:val="Normal"/>
        <w:widowControl/>
        <w:spacing w:before="0" w:after="120"/>
        <w:jc w:val="both"/>
        <w:rPr>
          <w:rFonts w:ascii="Times New Roman" w:hAnsi="Times New Roman" w:cs="Times New Roman"/>
        </w:rPr>
      </w:pPr>
      <w:r>
        <w:rPr>
          <w:rFonts w:cs="Times New Roman" w:ascii="Times New Roman" w:hAnsi="Times New Roman"/>
        </w:rPr>
        <w:t>Khótasz elmosolyod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 látszik az agyműtétes nyelvtanítás módszere apróbb hiányosságokkal terhelt! Közlöm veled ugyanis, tündérkirálynőm, hogy a „valaki kedvére tenni” szókapcsolat olyan mellék</w:t>
        <w:softHyphen/>
        <w:t xml:space="preserve">jelentéssel bír a magyar nyelvben, hogy ha nőre mondják, vagy nő mondja magáról, akkor majdnem mindig szexuális felhangjai vannak: konkrétan, azt jelenti, hogy a nőt alaposan meg... érted, ugye! De olyan alaposan, hogy kielégüljön, jól elélvezzen. No most még csak nem is tartom lehetetlennek, hogy valamikor majd a kedvedre tegyek így... bár Ofra igazán minden vágyamat kielégíti. De hát a férfiak az emberek közt is csapodárok, és te annyira bámulatosan szép vagy... no de ezt csak amiatt mondtam el neked hogy tudd, ha netán valamikor más emberekkel beszélsz, kerüld ezt a kifejezést, mert lehet, hogy valamelyik azonnal rádugrik, méghozzá teljesen jóhiszeműen, ugyanis felszólításnak érzi majd egy kis mókára! Viszont mert feltételezem hogy most </w:t>
      </w:r>
      <w:r>
        <w:rPr>
          <w:rFonts w:cs="Times New Roman" w:ascii="Times New Roman" w:hAnsi="Times New Roman"/>
          <w:i/>
        </w:rPr>
        <w:t>mégsem</w:t>
      </w:r>
      <w:r>
        <w:rPr>
          <w:rFonts w:cs="Times New Roman" w:ascii="Times New Roman" w:hAnsi="Times New Roman"/>
        </w:rPr>
        <w:t xml:space="preserve"> így értetted a kedvedre tevést, emiatt mindenekelőtt felhívom a figyelmedet mégvalamire. Jó ha tudod, semmi nincs, ami úgy elveheti végleg a kedvét egy embernek valamitől, mint a fenyegetőzés. Az emberek olyanok, hogy ha fenyegetik őket, akkor csakazértsem teszik meg azt, amit követelnek tőlük, még akkor sem, ha az amúgy az ő hasznukra is lenne, sőt, még akkor sem, ha amúgy a fenye</w:t>
        <w:softHyphen/>
        <w:t xml:space="preserve">getőzés </w:t>
      </w:r>
      <w:r>
        <w:rPr>
          <w:rFonts w:cs="Times New Roman" w:ascii="Times New Roman" w:hAnsi="Times New Roman"/>
          <w:i/>
        </w:rPr>
        <w:t>előtt</w:t>
      </w:r>
      <w:r>
        <w:rPr>
          <w:rFonts w:cs="Times New Roman" w:ascii="Times New Roman" w:hAnsi="Times New Roman"/>
        </w:rPr>
        <w:t xml:space="preserve"> nagy kedvet éreztek hozzá! Tehát ha volt is valamekkora kedvem holmi összeesküvéshez, ez alaposan lecsökkent, most, hogy a kocsi elvételével fenyegetőztél. Tessék, vidd csak nyu</w:t>
        <w:softHyphen/>
        <w:t>godtan, le van szarva, engem ugyanis nem lehet zsarolni egy mégoly kiváló autóval sem! Mi emberek vagyunk talán a világ legbüszkébb és leghiúbb lényei! Lehet hogy e trükk beválik az orfák közt, de az emberek esetében csak egy jelentéktelen kisebb</w:t>
        <w:softHyphen/>
        <w:t>ségnél, ráadásul azok is mind a csőcselék közül valóak, akiket mindenki mélyen megvet. Na tehát ez az egy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rlek bocsáss meg – és Kándzsivá rutinos mosolyt villantott az arcára – ezt nem fenyegetőzésnek szántam, még ha úgy is értetted! Ez egy egyszerű tényközlés volt: gondolom beláthatod, hogy egy ilyen értékű járművet nyilván annak illik adjak, aki az egyik legfőbb segítőm és bizalmasom, ha tehát te nem leszel az, más kell megkapja! Ezt nem fenyegetésnek szántam. Egészen mást mondtam volna, ha fe</w:t>
        <w:softHyphen/>
        <w:t>nye</w:t>
        <w:softHyphen/>
        <w:t>getőzni akarok, példáu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zt jobb, ha nem is folytatod – vágott közbe Khótasz – mert csakis két dolog van, amivel igazán fenyegethetnél, de amint ezek </w:t>
      </w:r>
      <w:r>
        <w:rPr>
          <w:rFonts w:cs="Times New Roman" w:ascii="Times New Roman" w:hAnsi="Times New Roman"/>
          <w:i/>
        </w:rPr>
        <w:t>bármelyike</w:t>
      </w:r>
      <w:r>
        <w:rPr>
          <w:rFonts w:cs="Times New Roman" w:ascii="Times New Roman" w:hAnsi="Times New Roman"/>
        </w:rPr>
        <w:t xml:space="preserve"> is kicsúszna a szádon, abban a pillanatban nem azt érnéd el, amit akartál, hanem pontosan az ellenke</w:t>
        <w:softHyphen/>
        <w:t>zőjét: halálos ellenségeddé tenné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ár bocsáss meg, de nem szándékoztalak meg is fenyegetni ilyesmivel téged, csak azt mondtam, HA fenyegetni akarnálak, AKKOR... és gondolom az emberek is értik a feltételes módo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ik, de bizonyos körülmények közt ezt már burkolt, udvarias fenyegetésnek érz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j de nehéz az emberekkel tárgya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külön művészet, tündérkém! Én csak tudom, mert szakembernek vagyok mondható ebben bizonyos mértékig, ugyanis kereskedő az emberi szakmá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agyszerű! Ennek nagyon örvendek! De akkor már hadd kérdezzem meg, te Khótasz milyen fenyegetésekre gondoltál, mert bárhogy törjem is a fejemet, nekem csak az jut az eszembe, hogy ilyen esetben valaki – de nem én! – ESETLEG megfenyegethetne téged, hogy ha nem teszed azt amit ő akar, akkor mondjuk megöl téged. Ezt értem, s bár ismétlem ez sosem állt szándékomban, de nem tudom elképzelni, mi lehet a </w:t>
      </w:r>
      <w:r>
        <w:rPr>
          <w:rFonts w:cs="Times New Roman" w:ascii="Times New Roman" w:hAnsi="Times New Roman"/>
          <w:i/>
        </w:rPr>
        <w:t>másik</w:t>
      </w:r>
      <w:r>
        <w:rPr>
          <w:rFonts w:cs="Times New Roman" w:ascii="Times New Roman" w:hAnsi="Times New Roman"/>
        </w:rPr>
        <w:t xml:space="preserve"> fenyegetés, márpedig te kétfélére céloztá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át, a másik az lett volna, hogy nem az én életemmel zsarolsz meg, de Ofráéval... de ezt </w:t>
      </w:r>
      <w:r>
        <w:rPr>
          <w:rFonts w:cs="Times New Roman" w:ascii="Times New Roman" w:hAnsi="Times New Roman"/>
          <w:i/>
        </w:rPr>
        <w:t>soha</w:t>
      </w:r>
      <w:r>
        <w:rPr>
          <w:rFonts w:cs="Times New Roman" w:ascii="Times New Roman" w:hAnsi="Times New Roman"/>
        </w:rPr>
        <w:t xml:space="preserve"> ki ne mondd, mert ha most kimondtad volna, a következő másod</w:t>
        <w:softHyphen/>
        <w:t>percben nem is élnél! Mert az lehet, hogy nagyon tetszel, és még szívesen ágyba is dugnálak, de ez egyelőre csak amolyan testi vágy nálam, ami kifejezetten alárendelt fontosságú ahhoz képest, amit Ofra iránt érzek! Én az övé vagyok, és az emberi fajzat olyan, hogy ha fél valamitől, azt meg akarja semmisíteni, de lehetőleg azon nyom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csoda?! Ember, te komolyan azt képzeled, hogy számomra reális lehető</w:t>
        <w:softHyphen/>
        <w:t>ség</w:t>
        <w:softHyphen/>
        <w:t>szám</w:t>
        <w:softHyphen/>
        <w:t>ba megy az, hogy megfenyegesselek Ofra életével?! – ámult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n remélem hogy nem, de ha ember lennél, akkor már attól tartok szá</w:t>
        <w:softHyphen/>
        <w:t>míthatnék ilyesmir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ez aztán tényleg az aljasság netovábbja! Neki semmi köze ehhez! Most már én is kezdek komolyan félni az emberi fajtól! De az még hagyján is, hogy Ofrának ehhez semmi köze – ám hülye lennék neki kárt okozni, hiszen belőle Anoli sok pénzt nyerhet, ha pedig Anoli gazdag</w:t>
        <w:softHyphen/>
        <w:t>szik, az olyan, mintha én gazdagodnék... Ofrának ehhez tényleg semmi köze, abszolút semmi, nem kell félnie... de meg az ilyesmi nem is az én módszerem. Fenyegetett melós szarul dolgozik, rég tudom. Épp emiatt nekem még az sem áll szándékomban, hogy téged fenye</w:t>
        <w:softHyphen/>
        <w:t xml:space="preserve">gesselek. Különben is, amint meghalnál, tudom, hogy Ofra olyan búskomorságba esne, hogy legfeljebb siratóénekeket dalolhatna a színpadon, arra meg nem sok kereslet lenne... én téged Khótasz </w:t>
      </w:r>
      <w:r>
        <w:rPr>
          <w:rFonts w:cs="Times New Roman" w:ascii="Times New Roman" w:hAnsi="Times New Roman"/>
          <w:i/>
        </w:rPr>
        <w:t>meggyőzni</w:t>
      </w:r>
      <w:r>
        <w:rPr>
          <w:rFonts w:cs="Times New Roman" w:ascii="Times New Roman" w:hAnsi="Times New Roman"/>
        </w:rPr>
        <w:t xml:space="preserve"> akarl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dtam már, hogy ne eng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rát! Én nem nagyon ismerem a világotokat, alig láttam belőle valamit, és kü</w:t>
        <w:softHyphen/>
        <w:t>lön</w:t>
        <w:softHyphen/>
        <w:t>ben is szívesen tekintek magamra úgy, mint aki Ofra Haza papucsférje! Nemcsak nem szégyellem, de büszke vagyok magamra, ha azt tehetem amit az én drágám mond nekem... persze, bizonyos határok közt. Mert ugye, vannak néha fura gondolatai... mindenesetre, ha ő határo</w:t>
        <w:softHyphen/>
        <w:t>zottan azt mondja valamire, hogy „nem”, nos, akkor nem hiszem, hogy meg tudnál győzni engem... tehát, törekedj arra, hogy ő mondjon előbb igent, és azután esetleg már társaloghatsz velem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szerűbb, ha most mondom el amit akarok, mert most ő is itt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ljuk h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dolog úgy áll, hogy én egy nagyon nagy hatalmú valaki vagyok, de mégsem én vagyok a legisleghatalmasabb a bolygónk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kkor? – kérdezte nyugodtan Ofra. De azért közelebb lépett Khótaszhoz, és átölelte őt. Főként nem is amiatt, hogy biztonságban érezze magát, hanem inkább birtokbavevően. De olyannyira, hogy Khótasz jobb oldala mellett állt, s egy fél lépéssel mögötte, ám kitárta bal szárnyát, s azzal is átölelte Khótaszt, mert azt messzebbre tudta kinyújtani mint a kezét. Szinte beburkolta vele a férfit, szárnyának vége behajlott, és a férfi szíve táját érte a rajta növő karom. Mintha csak egy esőköpenyt terítene a férfi vállaira. Ez igen határozott jele volt az orfák közt a birtokbavevésnek... világosan kiderült belőle, hogy Ofra a saját tulajdonának tekinti a férfit, és nem szívesen engedné azt át Kándzsivának. S bár Khótasz nemigen ismerte az orfa szokásokat, de e gesztus annyira egyértelmű volt, hogy még ő is megértette.</w:t>
      </w:r>
    </w:p>
    <w:p>
      <w:pPr>
        <w:pStyle w:val="Normal"/>
        <w:widowControl/>
        <w:spacing w:before="0" w:after="120"/>
        <w:jc w:val="both"/>
        <w:rPr>
          <w:rFonts w:ascii="Times New Roman" w:hAnsi="Times New Roman" w:cs="Times New Roman"/>
        </w:rPr>
      </w:pPr>
      <w:r>
        <w:rPr>
          <w:rFonts w:cs="Times New Roman" w:ascii="Times New Roman" w:hAnsi="Times New Roman"/>
        </w:rPr>
        <w:t>Megsimogatta Ofra fej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aggódj szerelmem, tied vagyok most és mindörökké, és soha senki el nem választhat bennünket egymást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bben én nem lennék olyan bizonyos! – szólt hidegen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nyegetőzöl?! – villant meg vadul Khótasz szem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Igen, de nem a magam nevében. Fogd fel végre, hogy én a szövetségesed és a jótevőd vagyok! De mint ahogyan belekezdtem, nem én vagyok a legnagyobb hatalmú valaki a bolygónkon. Viszont hogy ki az, azt nem lehet tudni. Jó esély van rá, hogy ilyen személy nincs is – van ellenben egy egész </w:t>
      </w:r>
      <w:r>
        <w:rPr>
          <w:rFonts w:cs="Times New Roman" w:ascii="Times New Roman" w:hAnsi="Times New Roman"/>
          <w:i/>
        </w:rPr>
        <w:t>csoport</w:t>
      </w:r>
      <w:r>
        <w:rPr>
          <w:rFonts w:cs="Times New Roman" w:ascii="Times New Roman" w:hAnsi="Times New Roman"/>
        </w:rPr>
        <w:t xml:space="preserve">, amelybe olyan személyek tartoznak, akik külön-külön talán nem nagyobb hatalmúak, mint amilyen én vagyok, vagy legalábbis a hatalmuk nem </w:t>
      </w:r>
      <w:r>
        <w:rPr>
          <w:rFonts w:cs="Times New Roman" w:ascii="Times New Roman" w:hAnsi="Times New Roman"/>
          <w:i/>
        </w:rPr>
        <w:t>sokkal</w:t>
      </w:r>
      <w:r>
        <w:rPr>
          <w:rFonts w:cs="Times New Roman" w:ascii="Times New Roman" w:hAnsi="Times New Roman"/>
        </w:rPr>
        <w:t xml:space="preserve"> nagyobb, de lehet akkora, vagy majdnem. E csoport úgy nevezi magát, hogy „az Irányítók”. Egyetlen dolog bizonyos csak velük kapcsolatban: mind férfiak.</w:t>
      </w:r>
    </w:p>
    <w:p>
      <w:pPr>
        <w:pStyle w:val="Normal"/>
        <w:widowControl/>
        <w:spacing w:before="0" w:after="120"/>
        <w:jc w:val="both"/>
        <w:rPr>
          <w:rFonts w:ascii="Times New Roman" w:hAnsi="Times New Roman" w:cs="Times New Roman"/>
        </w:rPr>
      </w:pPr>
      <w:r>
        <w:rPr>
          <w:rFonts w:cs="Times New Roman" w:ascii="Times New Roman" w:hAnsi="Times New Roman"/>
        </w:rPr>
        <w:t>Most Kándzsivá intett Khótasz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Ülj le oda, és olvasd el ezt! – húzott elő a ruhájából egy nyomtatott papírt. – Ez egy jegyző</w:t>
        <w:softHyphen/>
        <w:t>könyv másolata, amit az Irányítók egyik tanácskozásán készítettek. De nem most, hanem ezelőtt 387 évvel. Valaki lemásolta... kalandos úton került hozzám, és annyira tilos, hogy nincs is törvény, hogy ne lehetne terjeszteni, mert egy ilyen törvény is felhívná a figyelmet rá. Mindenesetre nem kétlem hogy ha megtudják hogy bárkinél is van példány belőle, akkor az illető azonmód eltűnik vagy balesetet szenved. A jegyzőkönyv nem teljes, de így is érdekes olvasmány lesz!</w:t>
      </w:r>
    </w:p>
    <w:p>
      <w:pPr>
        <w:pStyle w:val="Normal"/>
        <w:widowControl/>
        <w:spacing w:before="0" w:after="120"/>
        <w:jc w:val="both"/>
        <w:rPr/>
      </w:pPr>
      <w:r>
        <w:rPr>
          <w:rFonts w:cs="Times New Roman" w:ascii="Times New Roman" w:hAnsi="Times New Roman"/>
        </w:rPr>
        <w:t>Elolvashatta a feljegyzést Khótasz, mert magyar betűkkel volt nyomtatva – bár a szöveg maga orfa nyelven volt írva. Ofra is bekukucskált az iratba, de ő nem tudta ezt az írást elolvasni, ám érdeklődését látva adott neki Kándzsivá egy példányt a maguk írásáv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átod, készültem rá, hogy téged is meg kell győzzelek...! – mosolygott.</w:t>
      </w:r>
    </w:p>
    <w:p>
      <w:pPr>
        <w:pStyle w:val="Normal"/>
        <w:widowControl/>
        <w:spacing w:before="0" w:after="120"/>
        <w:jc w:val="both"/>
        <w:rPr/>
      </w:pPr>
      <w:r>
        <w:rPr>
          <w:rFonts w:cs="Times New Roman" w:ascii="Times New Roman" w:hAnsi="Times New Roman"/>
        </w:rPr>
        <w:t>A szöveg hosszú volt. És arról szólt, hogy az Orfa bolygón láthatóan lelassult a gazdasági fejlődés. A további gazdasági fejlődés nem biztosítható új területeknek a gazdaságba bevonásával, hiszen már az egész bolygó globalizálódott. Új technikák bevezetésével elvileg fokozható volna a gazdasági fejlődés, ám ennek két akadálya van: egyrészt, a felhasználható energiamennyiség korlátozott, hiszen a bolygó fel</w:t>
        <w:softHyphen/>
        <w:t>színén nem lehet egy bizonyos mennyiségű</w:t>
        <w:softHyphen/>
        <w:t>nél több energiát felszabadítani, más</w:t>
        <w:softHyphen/>
        <w:t>képp bekövetkezik az üvegházhatás, továbbá, előterem</w:t>
        <w:softHyphen/>
        <w:t>teni sem lehet akár</w:t>
        <w:softHyphen/>
        <w:t>mennyi energiát – másrészt, az új technikák mind nagyobb mértékben köve</w:t>
        <w:softHyphen/>
        <w:t>telik meg amúgy is a gazdaság világűrbe telepítését, ami azonban leküzdhetetlen nehéz</w:t>
        <w:softHyphen/>
        <w:t>ségek elé állítja a férfiakat, akik nem viselik el a nagy gyorsulást, a magasságok és mély</w:t>
        <w:softHyphen/>
        <w:t>ségek látványát, továbbá a reflexeik is pocsékok. Emellett a súlytalanság állapo</w:t>
        <w:softHyphen/>
        <w:t>tában a legtöbbjük hisztérikus rohamot kap, mert úgy érzi, mintha zuhann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világűr orfásítása egyértelműen azt eredményezné – mondja ki a tanulmány – hogy a legfejlettebb technológiák a nők kezébe kerülnek, ami előrevetíti a totális nőuralom beköszöntét!</w:t>
      </w:r>
    </w:p>
    <w:p>
      <w:pPr>
        <w:pStyle w:val="Normal"/>
        <w:widowControl/>
        <w:spacing w:before="0" w:after="120"/>
        <w:jc w:val="both"/>
        <w:rPr>
          <w:rFonts w:ascii="Times New Roman" w:hAnsi="Times New Roman" w:cs="Times New Roman"/>
        </w:rPr>
      </w:pPr>
      <w:r>
        <w:rPr>
          <w:rFonts w:cs="Times New Roman" w:ascii="Times New Roman" w:hAnsi="Times New Roman"/>
        </w:rPr>
        <w:t>Na de akkor miként biztosítható a gazdasági fejlődés, mégpedig a mostani formában, nő</w:t>
        <w:softHyphen/>
        <w:t>uralom nélkül? – teszi fel a kérdést a tanulmány. S erre azt a választ adta, hogy gyarmatosí</w:t>
        <w:softHyphen/>
        <w:t>tás</w:t>
        <w:softHyphen/>
        <w:t>sal. De nem új bolygók gyarmatosításával, mert az számos veszélyt rejt magában. Mégpedig a következő veszélyeket:</w:t>
      </w:r>
    </w:p>
    <w:p>
      <w:pPr>
        <w:pStyle w:val="Normal"/>
        <w:widowControl/>
        <w:numPr>
          <w:ilvl w:val="0"/>
          <w:numId w:val="4"/>
        </w:numPr>
        <w:spacing w:before="0" w:after="120"/>
        <w:jc w:val="both"/>
        <w:rPr>
          <w:rFonts w:ascii="Times New Roman" w:hAnsi="Times New Roman" w:cs="Times New Roman"/>
        </w:rPr>
      </w:pPr>
      <w:r>
        <w:rPr>
          <w:rFonts w:cs="Times New Roman" w:ascii="Times New Roman" w:hAnsi="Times New Roman"/>
        </w:rPr>
        <w:t>idegen vírusok, baktériumok, férgek által okozott járványokat és más járványszerű problémákat</w:t>
      </w:r>
    </w:p>
    <w:p>
      <w:pPr>
        <w:pStyle w:val="Normal"/>
        <w:widowControl/>
        <w:numPr>
          <w:ilvl w:val="0"/>
          <w:numId w:val="4"/>
        </w:numPr>
        <w:spacing w:before="0" w:after="120"/>
        <w:jc w:val="both"/>
        <w:rPr>
          <w:rFonts w:ascii="Times New Roman" w:hAnsi="Times New Roman" w:cs="Times New Roman"/>
        </w:rPr>
      </w:pPr>
      <w:r>
        <w:rPr>
          <w:rFonts w:cs="Times New Roman" w:ascii="Times New Roman" w:hAnsi="Times New Roman"/>
        </w:rPr>
        <w:t>a leigázott őslakók fellázadását és esetleges ellentámadását</w:t>
      </w:r>
    </w:p>
    <w:p>
      <w:pPr>
        <w:pStyle w:val="Normal"/>
        <w:widowControl/>
        <w:numPr>
          <w:ilvl w:val="0"/>
          <w:numId w:val="4"/>
        </w:numPr>
        <w:spacing w:before="0" w:after="120"/>
        <w:jc w:val="both"/>
        <w:rPr/>
      </w:pPr>
      <w:r>
        <w:rPr>
          <w:rFonts w:cs="Times New Roman" w:ascii="Times New Roman" w:hAnsi="Times New Roman"/>
        </w:rPr>
        <w:t>saját polgáraink tiltakozását, akik a hódítást etikátlannak tarthatják</w:t>
      </w:r>
    </w:p>
    <w:p>
      <w:pPr>
        <w:pStyle w:val="Normal"/>
        <w:widowControl/>
        <w:numPr>
          <w:ilvl w:val="0"/>
          <w:numId w:val="4"/>
        </w:numPr>
        <w:spacing w:before="0" w:after="120"/>
        <w:jc w:val="both"/>
        <w:rPr>
          <w:rFonts w:ascii="Times New Roman" w:hAnsi="Times New Roman" w:cs="Times New Roman"/>
        </w:rPr>
      </w:pPr>
      <w:r>
        <w:rPr>
          <w:rFonts w:cs="Times New Roman" w:ascii="Times New Roman" w:hAnsi="Times New Roman"/>
        </w:rPr>
        <w:t>más, hódító civilizációk, főként az emberek érdekszférájába való betolakodást, ami okvet</w:t>
        <w:softHyphen/>
        <w:t>lenül egy űrháborúhoz vezetne, s ezt nem is biztos hogy megnyernénk, sőt, ha emberek az ellenfeleink, biztos hogy alulmaradunk</w:t>
      </w:r>
    </w:p>
    <w:p>
      <w:pPr>
        <w:pStyle w:val="Normal"/>
        <w:widowControl/>
        <w:numPr>
          <w:ilvl w:val="0"/>
          <w:numId w:val="4"/>
        </w:numPr>
        <w:spacing w:before="0" w:after="120"/>
        <w:jc w:val="both"/>
        <w:rPr/>
      </w:pPr>
      <w:r>
        <w:rPr>
          <w:rFonts w:cs="Times New Roman" w:ascii="Times New Roman" w:hAnsi="Times New Roman"/>
        </w:rPr>
        <w:t>a hódítás során nőink más társadalmi és családi kapcsolatokat ismernek meg, és ez a fennálló státusukkal szembeni elégedetlenséghez vezetne a körükben.</w:t>
      </w:r>
    </w:p>
    <w:p>
      <w:pPr>
        <w:pStyle w:val="Normal"/>
        <w:widowControl/>
        <w:spacing w:before="0" w:after="120"/>
        <w:jc w:val="both"/>
        <w:rPr>
          <w:rFonts w:ascii="Times New Roman" w:hAnsi="Times New Roman" w:cs="Times New Roman"/>
        </w:rPr>
      </w:pPr>
      <w:r>
        <w:rPr>
          <w:rFonts w:cs="Times New Roman" w:ascii="Times New Roman" w:hAnsi="Times New Roman"/>
        </w:rPr>
        <w:br/>
        <w:t>Na de akkor mit lehet gyarmatosítani? A tanulmány megadja rá a választ: saját bolygónk, társadalmunk kiszolgáltatottabb rétegei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gazdasági fejlődés motorja – írja a tanulmány – mindig is a javak egyenlőtlen elosztása volt, azaz a dolgozó termelőerejének a kizsákmányolása. Szükséges, hogy amit valaki megtermel, annak csak egy részét élvezhesse ő, lehetőleg minél keve</w:t>
        <w:softHyphen/>
        <w:t>seb</w:t>
        <w:softHyphen/>
        <w:t>bet belőle, hogy ezáltal mások, a vállalkozó kezén nagy tőke halmozódjon föl, amit befektethet egy másik üzletbe, vállalkozásba. Természetesen szükséges, hogy a dolgozókra úgy is tekintsünk mint vásárlóerőre, emiatt muszáj, hogy ma</w:t>
        <w:softHyphen/>
        <w:t>radjon náluk valamennyi a termelt javakból, ez a mennyiség azonban ellenőrzés alatt tartható kell legyen, mert ha túl sok jut nekik, akkor máris olyan igényekkel állnak elő, mint például a politikai hatalomba való bekerülés, mert gondjaikat nem a mindennapi létfenntartásért folyó küzdelem köti le. Emellett, ha a dolgozó túl jól él, nem akar majd elvállalni bármi munkát, némelyeket túl kényelmetlennek érezvén, és ez visszaüt a gazdasági fejlődésre, mert munkaerőhiányt idéz elő. Kell legyen tehát egy olyan rétege a társadalomnak, mely annyira kiszolgáltatott és szeren</w:t>
        <w:softHyphen/>
        <w:t>csét</w:t>
        <w:softHyphen/>
        <w:t>len, hogy annak is örül, ha nem hal éhen. Ez a réteg azonban nem állhat a teljes dolgozói osztályból, mert akkor túl éles lesz a kontraszt köztük és a kiváltságosak közt, ami hamarosan lázadást eredményezne.</w:t>
      </w:r>
    </w:p>
    <w:p>
      <w:pPr>
        <w:pStyle w:val="Normal"/>
        <w:widowControl/>
        <w:spacing w:before="0" w:after="120"/>
        <w:jc w:val="both"/>
        <w:rPr>
          <w:rFonts w:ascii="Times New Roman" w:hAnsi="Times New Roman" w:cs="Times New Roman"/>
        </w:rPr>
      </w:pPr>
      <w:r>
        <w:rPr>
          <w:rFonts w:cs="Times New Roman" w:ascii="Times New Roman" w:hAnsi="Times New Roman"/>
        </w:rPr>
        <w:t>Lényegében tehát négy csoportot kell megkülönböztetnünk:</w:t>
      </w:r>
    </w:p>
    <w:p>
      <w:pPr>
        <w:pStyle w:val="Normal"/>
        <w:widowControl/>
        <w:numPr>
          <w:ilvl w:val="0"/>
          <w:numId w:val="3"/>
        </w:numPr>
        <w:spacing w:before="0" w:after="120"/>
        <w:jc w:val="both"/>
        <w:rPr>
          <w:rFonts w:ascii="Times New Roman" w:hAnsi="Times New Roman" w:cs="Times New Roman"/>
        </w:rPr>
      </w:pPr>
      <w:r>
        <w:rPr>
          <w:rFonts w:cs="Times New Roman" w:ascii="Times New Roman" w:hAnsi="Times New Roman"/>
        </w:rPr>
        <w:t>a kiváltságosak legfelső rétegét – ez nem lehet több néhány száz főnél. Nekik lényegében teljhatalmuk kell legyen a bolygón, a gazdasági és társadalmi folyamatok irányításához, de e hatalmat titokban kell gyakorolják, másképp azonnal fellázadnának ellenük. Őket nevezzük a továbbiakban úgy, hogy az Irányítók.</w:t>
      </w:r>
    </w:p>
    <w:p>
      <w:pPr>
        <w:pStyle w:val="Normal"/>
        <w:widowControl/>
        <w:numPr>
          <w:ilvl w:val="0"/>
          <w:numId w:val="3"/>
        </w:numPr>
        <w:spacing w:before="0" w:after="120"/>
        <w:jc w:val="both"/>
        <w:rPr>
          <w:rFonts w:ascii="Times New Roman" w:hAnsi="Times New Roman" w:cs="Times New Roman"/>
        </w:rPr>
      </w:pPr>
      <w:r>
        <w:rPr>
          <w:rFonts w:cs="Times New Roman" w:ascii="Times New Roman" w:hAnsi="Times New Roman"/>
        </w:rPr>
        <w:t>A „normális” tőkésréteg. Természetesen ők is kiváltságosak, de csak a jogállamiság keretén belül, és fogalmuk sem lehet az Irányítók döntéseiről, pláne nem azok okairól. Ők mindazt megtehetik, amire állampolgári joguk van, s amire vagyonuk képessé teszi őket.</w:t>
      </w:r>
    </w:p>
    <w:p>
      <w:pPr>
        <w:pStyle w:val="Normal"/>
        <w:widowControl/>
        <w:numPr>
          <w:ilvl w:val="0"/>
          <w:numId w:val="3"/>
        </w:numPr>
        <w:spacing w:before="0" w:after="120"/>
        <w:jc w:val="both"/>
        <w:rPr/>
      </w:pPr>
      <w:r>
        <w:rPr>
          <w:rFonts w:cs="Times New Roman" w:ascii="Times New Roman" w:hAnsi="Times New Roman"/>
        </w:rPr>
        <w:t xml:space="preserve">A dolgozók rétege. Ők azok, akik a termelőmunkát végzik, és nagyon kell ügyelni rá, hogy annyi érték legyen visszafordítva a javadalmazásukra, hogy még éppen ne kezdjenek elégedetlenkedni, mert legyen reményük rá, hogy némelyikükből </w:t>
      </w:r>
      <w:r>
        <w:rPr>
          <w:rFonts w:cs="Times New Roman" w:ascii="Times New Roman" w:hAnsi="Times New Roman"/>
          <w:i/>
        </w:rPr>
        <w:t>esetleg</w:t>
      </w:r>
      <w:r>
        <w:rPr>
          <w:rFonts w:cs="Times New Roman" w:ascii="Times New Roman" w:hAnsi="Times New Roman"/>
        </w:rPr>
        <w:t xml:space="preserve"> tőkés lehet. Ők főleg a magasan kvalifikált, sok tanulást igénylő munkákat kell végezzék, mint például mérnökök, profi szakmunkások, de a művészek is közülük kerülnek ki.</w:t>
      </w:r>
    </w:p>
    <w:p>
      <w:pPr>
        <w:pStyle w:val="Normal"/>
        <w:widowControl/>
        <w:numPr>
          <w:ilvl w:val="0"/>
          <w:numId w:val="3"/>
        </w:numPr>
        <w:spacing w:before="0" w:after="120"/>
        <w:jc w:val="both"/>
        <w:rPr>
          <w:rFonts w:ascii="Times New Roman" w:hAnsi="Times New Roman" w:cs="Times New Roman"/>
        </w:rPr>
      </w:pPr>
      <w:r>
        <w:rPr>
          <w:rFonts w:cs="Times New Roman" w:ascii="Times New Roman" w:hAnsi="Times New Roman"/>
        </w:rPr>
        <w:t>A csőcselék. Ők azok, akik olyan nyomorultul kell éljenek, hogy elvégezzék mindazt, amit az előző csoport, a dolgozók nem szívesen vállalnának, mert túl izzasztó vagy meg</w:t>
        <w:softHyphen/>
        <w:t>alázó. Ellenben ez a réteg képezi az alapját annak a fenyegetésnek is, ami a dolgozókra irányul: ha a dolgozónak nem tetszik valami, tudatni kell vele, hogy százan is várnak a gyár kapuja előtt arra, hogy a helyébe léphessenek!</w:t>
      </w:r>
    </w:p>
    <w:p>
      <w:pPr>
        <w:pStyle w:val="Normal"/>
        <w:widowControl/>
        <w:spacing w:before="0" w:after="120"/>
        <w:jc w:val="both"/>
        <w:rPr>
          <w:rFonts w:ascii="Times New Roman" w:hAnsi="Times New Roman" w:cs="Times New Roman"/>
        </w:rPr>
      </w:pPr>
      <w:r>
        <w:rPr>
          <w:rFonts w:cs="Times New Roman" w:ascii="Times New Roman" w:hAnsi="Times New Roman"/>
        </w:rPr>
        <w:br/>
        <w:t>Annak természetesen nem volna sok értelme, ha megpróbálnánk erőszakkal megszabni, ki melyik csoportba kerüljön. Azonnal lázadás törne ki. Emiatt úgy kell kialakítanunk a rendszert, hogy minden egyén maga döntse el, melyik csoportba tartozik, illetve ez már a születésekor eldőljön. Kézenfekvő például, hogy a cső</w:t>
        <w:softHyphen/>
        <w:t>cselék legnagyobb részét a pártában maradt nők alkossák. Ez egyszerűen elérhető akkor, ha nem biztosítunk számukra semmi segélyt, valamint ingyenes oktatási lehetőséget sem. Ezellen a dolgozók sem nagyon tiltakoz</w:t>
        <w:softHyphen/>
        <w:t>nak majd, lévén hogy e nők nagyon sokan vannak, s el lehet hitetni velük, hogy a facér nők segélyezése az ő életszínvonal-csökkenésüket eredményezné, valamint lehet hivatkozni arra, hogy úgy igazságos, hogy aki kevesebbet érő, az kevesebbet kapjon, márpedig e nők mert senkinek sem kellettek, emiatt keveset érnek, éppenséggel semmit. Hogy a csőcselék java része nőkből áll, az amiatt is előnyös, mert így sokuk kurvává lesz, ezáltal a házasságon kívüli nemi aktus olcsó lesz, s ez könnyű szórakozási lehe</w:t>
        <w:softHyphen/>
        <w:t>tő</w:t>
        <w:softHyphen/>
        <w:t>séget biztosít a dolgozóknak, s így azok kevésbé fognak elégedetlenkedni, továbbá min</w:t>
        <w:softHyphen/>
        <w:t>dig gondolhatnak arra, hogy ők mennyivel jobban élnek mint ezek a nők, s ez jó érzéssel tölti el őket.</w:t>
      </w:r>
    </w:p>
    <w:p>
      <w:pPr>
        <w:pStyle w:val="Normal"/>
        <w:widowControl/>
        <w:spacing w:before="0" w:after="120"/>
        <w:jc w:val="both"/>
        <w:rPr>
          <w:rFonts w:ascii="Times New Roman" w:hAnsi="Times New Roman" w:cs="Times New Roman"/>
        </w:rPr>
      </w:pPr>
      <w:r>
        <w:rPr>
          <w:rFonts w:cs="Times New Roman" w:ascii="Times New Roman" w:hAnsi="Times New Roman"/>
        </w:rPr>
        <w:t>Fontos azonban, hogy kisebb részben ugyan, de férfiak is kerüljenek a cső</w:t>
        <w:softHyphen/>
        <w:t>cselék közé. Elvégre akadnak munkák, amiket a nők egyszerűen képtelenek elvé</w:t>
        <w:softHyphen/>
        <w:t>gezni, kisebb méretükből fakadóan, vagy mert félnek a sötéttől és a be</w:t>
        <w:softHyphen/>
        <w:t>zártságtól. Ez elérhető úgy, hogy megszüntetjük a kötelező iskoláztatást, illetve mérsékeljük azt: csak a férfiaknak tesszük kötelezővé, de nekik is csak az első négy osztályig, hogy megtanuljanak valamennyire írni és olvasni, ezáltal alkalmassá lesznek a cső</w:t>
        <w:softHyphen/>
        <w:t>cse</w:t>
        <w:softHyphen/>
        <w:t>léknek való feladatokra. Ennél több osztályt csak akkor végezzen, ha akar, s ha ké</w:t>
        <w:softHyphen/>
        <w:t>pes megfizetni azt. Aki ezt nem vállalja vagy nem képes rá, az a csőcselék közé kerül, még ha ez nem is lesz explicite kijelentve róla.</w:t>
      </w:r>
    </w:p>
    <w:p>
      <w:pPr>
        <w:pStyle w:val="Normal"/>
        <w:widowControl/>
        <w:spacing w:before="0" w:after="120"/>
        <w:jc w:val="both"/>
        <w:rPr>
          <w:rFonts w:ascii="Times New Roman" w:hAnsi="Times New Roman" w:cs="Times New Roman"/>
        </w:rPr>
      </w:pPr>
      <w:r>
        <w:rPr>
          <w:rFonts w:cs="Times New Roman" w:ascii="Times New Roman" w:hAnsi="Times New Roman"/>
        </w:rPr>
        <w:t>A társadalomban számunkra kívánatos mértékűvé fokozhatjuk a differen</w:t>
        <w:softHyphen/>
        <w:t>ciálódást különböző adók bevezetésével. Például a tőkésréteg mértékét szabályoz</w:t>
        <w:softHyphen/>
        <w:t>hatják az Irányítók úgy, hogy megfelelő nagyságú örökösödési adót vezetnek be. Ezzel elkerülhető, hogy nagyon felhalmo</w:t>
        <w:softHyphen/>
        <w:t>zódjék nemzedékről nemzedékre a gyűjtött vagyon, és sokan kerüljenek be a dolgozók közül a tőkések közé. Amennyiben a csőcselék száma túl kevés volna – bár ez a nőkből sosem lesz kevés, de a férfiakból előfordulhat – akkor elegendő például valamelyik lakóterületet kiemelt státusúvá minősíteni, például üdülőövezetté, ezáltal megemelkedik ott az ingatlanok forgalmi értéke, s így az utánuk fizetendő adó, amit nem bírnak a bennük lakók ki</w:t>
        <w:softHyphen/>
        <w:t>gaz</w:t>
        <w:softHyphen/>
        <w:t>dál</w:t>
        <w:softHyphen/>
        <w:t>kodni, így el kell adniuk az épületeket, amiért viszont nem kapnak majd annyit, mint amire az épület fel van értékelve. Eképp ők hajléktalanságba lesznek taszítva teljesen törvényesen, vagy legalábbis rosszabb körülmények közé, ami fokozza a kiszolgáltatottságukat.</w:t>
      </w:r>
    </w:p>
    <w:p>
      <w:pPr>
        <w:pStyle w:val="Normal"/>
        <w:widowControl/>
        <w:spacing w:before="0" w:after="120"/>
        <w:jc w:val="both"/>
        <w:rPr>
          <w:rFonts w:ascii="Times New Roman" w:hAnsi="Times New Roman" w:cs="Times New Roman"/>
        </w:rPr>
      </w:pPr>
      <w:r>
        <w:rPr>
          <w:rFonts w:cs="Times New Roman" w:ascii="Times New Roman" w:hAnsi="Times New Roman"/>
        </w:rPr>
        <w:t>Továbbá:</w:t>
      </w:r>
    </w:p>
    <w:p>
      <w:pPr>
        <w:pStyle w:val="Normal"/>
        <w:widowControl/>
        <w:numPr>
          <w:ilvl w:val="0"/>
          <w:numId w:val="2"/>
        </w:numPr>
        <w:spacing w:before="0" w:after="120"/>
        <w:jc w:val="both"/>
        <w:rPr>
          <w:rFonts w:ascii="Times New Roman" w:hAnsi="Times New Roman" w:cs="Times New Roman"/>
        </w:rPr>
      </w:pPr>
      <w:r>
        <w:rPr>
          <w:rFonts w:cs="Times New Roman" w:ascii="Times New Roman" w:hAnsi="Times New Roman"/>
        </w:rPr>
        <w:t>Nem szabad hagyni, hogy bevezessenek bármiféle állami gondozást az árva gyerekek felnevelésére. Felnevelődnek azok anélkül is, de így örvendetes módon a csőcselék számát szaporítják. Ezokból meg kell nehezíteni az örökbefogadást is.</w:t>
      </w:r>
    </w:p>
    <w:p>
      <w:pPr>
        <w:pStyle w:val="Normal"/>
        <w:widowControl/>
        <w:numPr>
          <w:ilvl w:val="0"/>
          <w:numId w:val="2"/>
        </w:numPr>
        <w:spacing w:before="0" w:after="120"/>
        <w:jc w:val="both"/>
        <w:rPr>
          <w:rFonts w:ascii="Times New Roman" w:hAnsi="Times New Roman" w:cs="Times New Roman"/>
        </w:rPr>
      </w:pPr>
      <w:r>
        <w:rPr>
          <w:rFonts w:cs="Times New Roman" w:ascii="Times New Roman" w:hAnsi="Times New Roman"/>
        </w:rPr>
        <w:t>Legalizálni kell a kábítószereket. Ha valaki kábítószertől akar elhülyülni és csőcselékké zülleni, ugyan miért tiltanánk meg neki ezt?!</w:t>
      </w:r>
    </w:p>
    <w:p>
      <w:pPr>
        <w:pStyle w:val="Normal"/>
        <w:widowControl/>
        <w:numPr>
          <w:ilvl w:val="0"/>
          <w:numId w:val="2"/>
        </w:numPr>
        <w:spacing w:before="0" w:after="120"/>
        <w:jc w:val="both"/>
        <w:rPr>
          <w:rFonts w:ascii="Times New Roman" w:hAnsi="Times New Roman" w:cs="Times New Roman"/>
        </w:rPr>
      </w:pPr>
      <w:r>
        <w:rPr>
          <w:rFonts w:cs="Times New Roman" w:ascii="Times New Roman" w:hAnsi="Times New Roman"/>
        </w:rPr>
        <w:t>Minden űrkutatási programot le kell állítani, mert mint azt már írtuk, a világűr kutatása csak a nők hatalmát erősíti meg.</w:t>
      </w:r>
    </w:p>
    <w:p>
      <w:pPr>
        <w:pStyle w:val="Normal"/>
        <w:widowControl/>
        <w:numPr>
          <w:ilvl w:val="0"/>
          <w:numId w:val="2"/>
        </w:numPr>
        <w:spacing w:before="0" w:after="120"/>
        <w:jc w:val="both"/>
        <w:rPr>
          <w:rFonts w:ascii="Times New Roman" w:hAnsi="Times New Roman" w:cs="Times New Roman"/>
        </w:rPr>
      </w:pPr>
      <w:r>
        <w:rPr>
          <w:rFonts w:cs="Times New Roman" w:ascii="Times New Roman" w:hAnsi="Times New Roman"/>
        </w:rPr>
        <w:t>Harcolni kell a többnejűség bevezetése ellen, mert az mérsékli a kiszolgáltatott és kihasz</w:t>
        <w:softHyphen/>
        <w:t>nálható nők számát. Célszerű emiatt elterjeszteni, hogy ez még sosem vált be, s ennek oka főleg a nők egymás közti rivalizálása. Ez nagyon jó lesz amiatt, mert mérsékli a nők körében is a többnejűség bevezetését követelők számát. Továbbá, a prostitúció minden fajtáját legalizálni és bátorítani kell, mert ez meg a férfiak közt mérsékli a többnejűség bevezetését követelők számát.</w:t>
      </w:r>
    </w:p>
    <w:p>
      <w:pPr>
        <w:pStyle w:val="Normal"/>
        <w:widowControl/>
        <w:numPr>
          <w:ilvl w:val="0"/>
          <w:numId w:val="2"/>
        </w:numPr>
        <w:spacing w:before="0" w:after="120"/>
        <w:jc w:val="both"/>
        <w:rPr>
          <w:rFonts w:ascii="Times New Roman" w:hAnsi="Times New Roman" w:cs="Times New Roman"/>
        </w:rPr>
      </w:pPr>
      <w:r>
        <w:rPr>
          <w:rFonts w:cs="Times New Roman" w:ascii="Times New Roman" w:hAnsi="Times New Roman"/>
        </w:rPr>
        <w:t>Legalizálni kell a gyermekprostitúciót is, szintén a fenti okból, továbbá mert amely gyermek erre kényszerül, az nagy valószínűséggel nem lesz kiművelt fő, és maga is csőcselék lesz.</w:t>
      </w:r>
    </w:p>
    <w:p>
      <w:pPr>
        <w:pStyle w:val="Normal"/>
        <w:widowControl/>
        <w:numPr>
          <w:ilvl w:val="0"/>
          <w:numId w:val="2"/>
        </w:numPr>
        <w:spacing w:before="0" w:after="120"/>
        <w:jc w:val="both"/>
        <w:rPr/>
      </w:pPr>
      <w:r>
        <w:rPr>
          <w:rFonts w:cs="Times New Roman" w:ascii="Times New Roman" w:hAnsi="Times New Roman"/>
        </w:rPr>
        <w:t>El kell törölni a halálbüntetést. Természetesen humanitárius okokra hivatkozva. Valójában azonban amiatt, mert ha több bűnöző marad életben, akkor ez fo</w:t>
        <w:softHyphen/>
        <w:t>koz</w:t>
        <w:softHyphen/>
        <w:t>za a lakosság félelmét, nyugtalanságát, emiatt megerősödnek az erős állam</w:t>
        <w:softHyphen/>
        <w:t>hatalmat követelő mozgalmak, remélvén hogy az erős hatalom gátat szab a bűnözésnek, s így könnyebben lehet kiépíteni egy centralizált hatalmi gépezetet, mely csírájában elfojthat minden mozgalmat, ami az Irányítók ellen irányulna, vagy azok érdekeit veszélyeztetné. Ez természetesen nem jelent akadályt az Irányítóknak, ha valakit titokban szükségesnek látszik eltenni láb alól.</w:t>
      </w:r>
    </w:p>
    <w:p>
      <w:pPr>
        <w:pStyle w:val="Normal"/>
        <w:widowControl/>
        <w:numPr>
          <w:ilvl w:val="0"/>
          <w:numId w:val="2"/>
        </w:numPr>
        <w:spacing w:before="0" w:after="120"/>
        <w:jc w:val="both"/>
        <w:rPr/>
      </w:pPr>
      <w:r>
        <w:rPr>
          <w:rFonts w:cs="Times New Roman" w:ascii="Times New Roman" w:hAnsi="Times New Roman"/>
        </w:rPr>
        <w:t>A büntetések mértékét úgy kell megválasztani, hogy majdnem nagyobb büntetés sújtsa a vagyon elleni bűncselekményeket, mint az erőszakos, élet elleni bűn</w:t>
        <w:softHyphen/>
        <w:t>eseteket. Ez elveszi a kedvét a dolgozóknak attól, hogy igyekezzenek meg</w:t>
        <w:softHyphen/>
        <w:t>káro</w:t>
        <w:softHyphen/>
        <w:t>sí</w:t>
        <w:softHyphen/>
        <w:t>tani a kiváltságosok vagyonát, ellenben a kiváltságosok nem kell féljenek a nö</w:t>
        <w:softHyphen/>
        <w:t>vek</w:t>
        <w:softHyphen/>
        <w:t>vő számú olyan erőszakos bűncselekményektől, mint a garázdaság, vere</w:t>
        <w:softHyphen/>
        <w:t>ke</w:t>
        <w:softHyphen/>
        <w:t>dés, gyilkosság, mert egyszerűen nem járnak olyan helyeken, és különben is van pénzük testőrséget fogadni.</w:t>
      </w:r>
    </w:p>
    <w:p>
      <w:pPr>
        <w:pStyle w:val="Normal"/>
        <w:widowControl/>
        <w:numPr>
          <w:ilvl w:val="0"/>
          <w:numId w:val="2"/>
        </w:numPr>
        <w:spacing w:before="0" w:after="120"/>
        <w:jc w:val="both"/>
        <w:rPr>
          <w:rFonts w:ascii="Times New Roman" w:hAnsi="Times New Roman" w:cs="Times New Roman"/>
        </w:rPr>
      </w:pPr>
      <w:r>
        <w:rPr>
          <w:rFonts w:cs="Times New Roman" w:ascii="Times New Roman" w:hAnsi="Times New Roman"/>
        </w:rPr>
        <w:t>Támogatni kell a szerzői jog védelmét. Ez elősegíti, hogy a kiváltságosok nagy szaba</w:t>
        <w:softHyphen/>
        <w:t>dalmi portfóliókat halmozzanak fel, s így korlátozzák azt, hogy valami találmány meg</w:t>
        <w:softHyphen/>
        <w:t>való</w:t>
        <w:softHyphen/>
        <w:t>sításával egy tőkeszegény kisvállalkozás – melynek nem telik pénze a szabadalmak megvételére – vetélytársukká nőhesse ki magát. Ennek érdekében minden apróságot le kell védetni, főleg számítástechnikai területen – a kettős kattintást, a haladásjelző sávot, a „bevásárlókosarat” a web</w:t>
        <w:softHyphen/>
        <w:t>áruhá</w:t>
        <w:softHyphen/>
        <w:t>zakban, stb. Ez nem akadályozza a kiváltságosak vállal</w:t>
        <w:softHyphen/>
        <w:t>kozásait, mert ők maguk egymás közt megállapodhatnak a szabadalmak korlátlan kereszt</w:t>
        <w:softHyphen/>
        <w:t>licenszelésében, mindössze így új személyek nem furakodhatnak közéjük. Tehát, fel kell lépni a szoftverszabadalmak megszüntetését követelő csoportok-mozgalmak ellen.</w:t>
      </w:r>
    </w:p>
    <w:p>
      <w:pPr>
        <w:pStyle w:val="Normal"/>
        <w:widowControl/>
        <w:numPr>
          <w:ilvl w:val="0"/>
          <w:numId w:val="2"/>
        </w:numPr>
        <w:spacing w:before="0" w:after="120"/>
        <w:jc w:val="both"/>
        <w:rPr/>
      </w:pPr>
      <w:r>
        <w:rPr>
          <w:rFonts w:cs="Times New Roman" w:ascii="Times New Roman" w:hAnsi="Times New Roman"/>
        </w:rPr>
        <w:t>A nullreduktort szigorú ellenőrzés alá kell helyezni. Kár hogy megvalósult, de legalább tiltani kell a használatát, főleg, hogy a facér nők ne csám</w:t>
        <w:softHyphen/>
        <w:t>borog</w:t>
        <w:softHyphen/>
        <w:t>hassa</w:t>
        <w:softHyphen/>
        <w:t>nak el könnyen más bolygókra, hogy idegen lények közül próbáljanak férjet szerezni maguknak. Ez ugyanis csökkentené bolygónkon a kihasználható mun</w:t>
        <w:softHyphen/>
        <w:t>kaerő számát. Ezokból egyetlen űrhajót sem szabad építeni.</w:t>
      </w:r>
    </w:p>
    <w:p>
      <w:pPr>
        <w:pStyle w:val="Normal"/>
        <w:widowControl/>
        <w:numPr>
          <w:ilvl w:val="0"/>
          <w:numId w:val="2"/>
        </w:numPr>
        <w:spacing w:before="0" w:after="120"/>
        <w:jc w:val="both"/>
        <w:rPr/>
      </w:pPr>
      <w:r>
        <w:rPr>
          <w:rFonts w:cs="Times New Roman" w:ascii="Times New Roman" w:hAnsi="Times New Roman"/>
        </w:rPr>
        <w:t xml:space="preserve">Kell egy ellenségkép a bolygónk lakóinak, mely pszichikailag kényelmetlenné teszi számukra már annak gondolatát is, hogy kimerészkedjenek a világűrbe. A férfiak eleve nem is nagyon vágynak oda, de a nőket talán megkísérti ennek vágya. Ennek elkerülésére alkalmas fajnak látszanak az </w:t>
      </w:r>
      <w:r>
        <w:rPr>
          <w:rFonts w:cs="Times New Roman" w:ascii="Times New Roman" w:hAnsi="Times New Roman"/>
          <w:i/>
        </w:rPr>
        <w:t>emberek.</w:t>
      </w:r>
      <w:r>
        <w:rPr>
          <w:rFonts w:cs="Times New Roman" w:ascii="Times New Roman" w:hAnsi="Times New Roman"/>
        </w:rPr>
        <w:t xml:space="preserve"> Tehát az em</w:t>
        <w:softHyphen/>
        <w:t>be</w:t>
        <w:softHyphen/>
        <w:t>reket annál is félelmetesebbnek kell lefesteni, mint amilyenek. Állandóan azt kell sugallni a médiában a népnek, hogy ha az emberek felfedeznek bennünket, akkor mindenkit megölnek, tehát nem szabad űrrepül</w:t>
        <w:softHyphen/>
        <w:t>nünk, mert akkor előbb vesznek észre minket.</w:t>
      </w:r>
    </w:p>
    <w:p>
      <w:pPr>
        <w:pStyle w:val="Normal"/>
        <w:widowControl/>
        <w:numPr>
          <w:ilvl w:val="0"/>
          <w:numId w:val="2"/>
        </w:numPr>
        <w:spacing w:before="0" w:after="120"/>
        <w:jc w:val="both"/>
        <w:rPr/>
      </w:pPr>
      <w:r>
        <w:rPr>
          <w:rFonts w:cs="Times New Roman" w:ascii="Times New Roman" w:hAnsi="Times New Roman"/>
        </w:rPr>
        <w:t>Kell valami ok, ami miatt a dolgozók szinte külön fajba tartozónak tartják ma</w:t>
        <w:softHyphen/>
        <w:t>gukat, mint a csőcselék. Ez azért fontos, mert ezesetben büszkék arra a kevésre is ami van nekik, és nem lázadoznak, mert félnek hogy azt elveszítik, s mert nem is éreznek sorsközösséget a csőcse</w:t>
        <w:softHyphen/>
        <w:t>lékkel. Az kell, hogy a csőcseléket undo</w:t>
        <w:softHyphen/>
        <w:t>rítónak és veszélyesnek tartsák. Erre min</w:t>
        <w:softHyphen/>
        <w:t>den</w:t>
        <w:softHyphen/>
        <w:t>képp van reális alapjuk, lévén hogy a bűnözők java része a csőcselék közül kerül majd ki úgyis, ez azonban sajnos csupán a csőcselék kisebbik hányadára, az ottani férfiakra lesz igaz, mert női bűnözőből kevés lesz, s aki mégis, az sem az erőszakos bűncselekmények</w:t>
        <w:softHyphen/>
        <w:t>ben fog jeleskedni, legfeljebb a tolvajlásban, hiszen gyenge. Ám a fenti cél könnyen elérhető, ha előállítunk egy nemi úton terjedő betegséget, mely gyógyíthatatlan – ponto</w:t>
        <w:softHyphen/>
        <w:t>sab</w:t>
        <w:softHyphen/>
        <w:t>ban, amelynek gyógyszerét nem hozzák nyilvánosságra az Irányítók, hanem meg</w:t>
        <w:softHyphen/>
        <w:t>tartják maguknak. Ez a nemi betegség előre prognosztizálhatóan főleg a csőcselék köréből szedi majd az áldozatait, ott is főleg a kurvák lesznek kitéve e veszélynek. Amennyiben a vírus olyan, hogy a férfiak sokkal később halnak bele e fertőzésbe, mint a nők, akkor még a munkaerőt sem éri ezzel nagy veszteség, hiszen nőből van elég. E betegség undorítóvá teszi majd mindenki szemében a csőcseléket, azaz ha a csőcselék lázadozna is, de a dolgo</w:t>
        <w:softHyphen/>
        <w:t>zók nem fognak melléjük állni, s akkor sem lesz nagy zúgolódás, ha egy lázadás során akár ezerszámra is kell a lázadó csőcseléket lemészárolni a rendteremtéshez. E betegség természetesen csekély mértékben elterjed majd a nem a csőcselékbe tartozók közt is, de ennek mértéke valóban nem lesz nagy. E betegség ter</w:t>
        <w:softHyphen/>
        <w:t>mé</w:t>
        <w:softHyphen/>
        <w:t>szetesen mérsékli majd a kurvál</w:t>
        <w:softHyphen/>
        <w:t>kodási kedvet, várhatólag azonban nem vészes mértékben, mert a nemi vágy nagy úr, legfeljebb megnövekszik majd a kurvasá</w:t>
        <w:softHyphen/>
        <w:t>got most kezdő, még szűz nők kereslete, illetve a gyerekkurvák száma, valamint a fiatal, még feltehetőleg nem fertőzött nők ellen elkövetett nemi erőszakok aránya. Mindez azonban nem nagy ár az elért haszonért cserébe.</w:t>
      </w:r>
    </w:p>
    <w:p>
      <w:pPr>
        <w:pStyle w:val="Normal"/>
        <w:widowControl/>
        <w:numPr>
          <w:ilvl w:val="0"/>
          <w:numId w:val="2"/>
        </w:numPr>
        <w:spacing w:before="0" w:after="120"/>
        <w:jc w:val="both"/>
        <w:rPr>
          <w:rFonts w:ascii="Times New Roman" w:hAnsi="Times New Roman" w:cs="Times New Roman"/>
        </w:rPr>
      </w:pPr>
      <w:r>
        <w:rPr>
          <w:rFonts w:cs="Times New Roman" w:ascii="Times New Roman" w:hAnsi="Times New Roman"/>
        </w:rPr>
        <w:t>Ha egy tudós véletlenül felfedezné e betegség ellenszerét, a tudóst azonnal lik</w:t>
        <w:softHyphen/>
        <w:t>vidálni kell, s a felfedezést elsikkasztani, s azt mondani hogy az nem is igazi gyógyszere e bajnak.</w:t>
      </w:r>
    </w:p>
    <w:p>
      <w:pPr>
        <w:pStyle w:val="Normal"/>
        <w:widowControl/>
        <w:numPr>
          <w:ilvl w:val="0"/>
          <w:numId w:val="2"/>
        </w:numPr>
        <w:spacing w:before="0" w:after="120"/>
        <w:jc w:val="both"/>
        <w:rPr/>
      </w:pPr>
      <w:r>
        <w:rPr>
          <w:rFonts w:cs="Times New Roman" w:ascii="Times New Roman" w:hAnsi="Times New Roman"/>
        </w:rPr>
        <w:t>A nép felé be kell bizonyítani, hogy a kormány szívén viseli e baj orvoslását. Ezt azonban semmiképp sem az ellenszer kutatásának szorgalmazásával kell elérni. Leghelyesebb, ha kijelölünk egy szigetet karanténnak, s akin nagyon látszik, hogy e bajban szenved, azt a nők közül odaküldeni, úgymond a társadalom többi részének megóvása miatt. A férfiak közül senkit nem szabad odaküldeni, mert belőlük kevesebb van, így értékes, kihasznál</w:t>
        <w:softHyphen/>
        <w:t>ható munkaerőt jelentenek.</w:t>
      </w:r>
    </w:p>
    <w:p>
      <w:pPr>
        <w:pStyle w:val="Normal"/>
        <w:widowControl/>
        <w:numPr>
          <w:ilvl w:val="0"/>
          <w:numId w:val="2"/>
        </w:numPr>
        <w:spacing w:before="0" w:after="120"/>
        <w:jc w:val="both"/>
        <w:rPr/>
      </w:pPr>
      <w:r>
        <w:rPr>
          <w:rFonts w:cs="Times New Roman" w:ascii="Times New Roman" w:hAnsi="Times New Roman"/>
          <w:spacing w:val="-4"/>
        </w:rPr>
        <w:t>A betegséggel célszerű megfertőzni a börtönbe került, még egészséges női bűnözőket is, hogy</w:t>
      </w:r>
      <w:r>
        <w:rPr>
          <w:rFonts w:cs="Times New Roman" w:ascii="Times New Roman" w:hAnsi="Times New Roman"/>
        </w:rPr>
        <w:t xml:space="preserve"> a lakosság körében egybekapcsolódjék a három fogalom: csőcselék=beteg</w:t>
        <w:softHyphen/>
        <w:t>ség=ve</w:t>
        <w:softHyphen/>
        <w:t>szély. Ezzel elérhető, hogy még a nők közt se jöjjön létre szolidaritás egymás iránt, azaz a rendes házastársi kötelékben élő, a dolgozók közé tartozó nők gyanakodva szemléljenek minden facér nőt, bennük nyílt vagy titkos kurvát, és potenciális bűnözőt sejdítve. El kell érni, hogy úgy gondolják, aki bűnöző, az valószínűleg fertőzött is, pláne ha nő.</w:t>
      </w:r>
    </w:p>
    <w:p>
      <w:pPr>
        <w:pStyle w:val="Normal"/>
        <w:widowControl/>
        <w:spacing w:before="0" w:after="120"/>
        <w:jc w:val="both"/>
        <w:rPr/>
      </w:pPr>
      <w:r>
        <w:rPr>
          <w:rFonts w:cs="Times New Roman" w:ascii="Times New Roman" w:hAnsi="Times New Roman"/>
        </w:rPr>
        <w:br/>
        <w:t>Hogyan szabadulhat meg az Irányítók testülete valaki nemkívánatos személytől gyanúmente</w:t>
        <w:softHyphen/>
        <w:t>sen? Az illető természetesen eltűnhet nyom nélkül, vagy megölheti valaki bérgyilkos, egy</w:t>
        <w:softHyphen/>
        <w:t>szerű rablógyilkosságnak feltűntetve az esetet. Sajnos azon</w:t>
        <w:softHyphen/>
        <w:t>ban ha ez gyakran fordul elő, vagy ha nagyon népszerű illetve jól ismert személlyel történik, az mindenféle szóbeszédre adhat alapot. Egyszerűbb, ha az illetőt meg</w:t>
        <w:softHyphen/>
        <w:t>fer</w:t>
        <w:softHyphen/>
        <w:t>tőzik valami halálos betegséggel, célszerűen ugyan</w:t>
        <w:softHyphen/>
        <w:t>azzal, amit a csőcselék közt ter</w:t>
        <w:softHyphen/>
        <w:t>jesz</w:t>
        <w:softHyphen/>
        <w:t>tenek. Ez nem adhat okot gyanúra, hiszen simán elkaphatta egy kis kurvál</w:t>
        <w:softHyphen/>
        <w:t>ko</w:t>
        <w:softHyphen/>
        <w:t>dással a kórt. Ebbe aztán hamarosan belehal, legalábbis ha nő. De ha férfi, akkor sem olyan veszélyes már, mert mindenképpen elveszíti a jóhírét mások előtt, nem lesz tehát már veszélyes, nem adnak arra, amit mond, sőt, min</w:t>
        <w:softHyphen/>
        <w:t>denki undorodni fog tőle. A meg</w:t>
        <w:softHyphen/>
        <w:t>fer</w:t>
        <w:softHyphen/>
        <w:t>tőzés legkényelmesebben valami kórházi rutin</w:t>
        <w:softHyphen/>
        <w:t>vizsgálaton történhet, vagy egy injekcióbelövő pisztollyal, mely nagy nyomás alatti folyadéksugarat lő kis mennyiségben az illető testébe a távolból. Ezt az illető simán rovarcsípésnek tartja, sőt talán észre sem veszi.</w:t>
      </w:r>
    </w:p>
    <w:p>
      <w:pPr>
        <w:pStyle w:val="Normal"/>
        <w:widowControl/>
        <w:spacing w:before="0" w:after="120"/>
        <w:jc w:val="both"/>
        <w:rPr>
          <w:rFonts w:ascii="Times New Roman" w:hAnsi="Times New Roman" w:cs="Times New Roman"/>
        </w:rPr>
      </w:pPr>
      <w:r>
        <w:rPr>
          <w:rFonts w:cs="Times New Roman" w:ascii="Times New Roman" w:hAnsi="Times New Roman"/>
        </w:rPr>
        <w:br/>
        <w:t>Idáig tartott a tanulmány, és Khótasz igazán döbbenten olvasta el – de Ofra sem ámult kevésb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valami hamisítvány?! – kérdezte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m ám! Egészen biztosan nem az, mert nem is egy olyan személyről tudok, aki – nem sokkal azután hogy kitudódott, hogy megvan neki ez, – váratlanul eltű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hát a kurvakórt mesterségesen állították volna elő?</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gyon úgy tűnik, hogy igen... bár gondolom nem az abszolút semmiből kreálták, hanem meglevő vírusok genetikai anyagát vegyítették és módosították. A lényegen azonban ez mit sem változtat. Mindenesetre ezek után ne csodálkozz azon, hogy Pandzsala megfertőződött vele, holott akkor még szűz volt – őt nyilván a börtönben oltották be vele. Hiszen volt ott, tol</w:t>
        <w:softHyphen/>
        <w:t>vaj</w:t>
        <w:softHyphen/>
        <w:t xml:space="preserve">kodásért... továbbá, eszerint – és ez a lényeg! – e kórnak </w:t>
      </w:r>
      <w:r>
        <w:rPr>
          <w:rFonts w:cs="Times New Roman" w:ascii="Times New Roman" w:hAnsi="Times New Roman"/>
          <w:i/>
        </w:rPr>
        <w:t>megvan</w:t>
      </w:r>
      <w:r>
        <w:rPr>
          <w:rFonts w:cs="Times New Roman" w:ascii="Times New Roman" w:hAnsi="Times New Roman"/>
        </w:rPr>
        <w:t xml:space="preserve"> az ellenszere, s jó régóta, valószínűleg kezdettől fogva, de ezt eltitkolják, hagyják hogy ezrek és milliók nyomorultul pusztuljanak el, kizárólag azért, hogy egy maroknyi csoport nagy gazdagságban élhessen, s korlátlan, bár titkos hatalommal rendelkezhessen! Mindemellett szándékosan tartják a nőket tudatlanságban, műveletlenségben, s visszafogják a technikai fejlődést a teljes űrtechnikában. Akárhogyan is nézem, itt ha nem mondják is, de arra megy ki a játék, hogy a férfiak meg</w:t>
        <w:softHyphen/>
        <w:t>tarthassák a vezető hatalmat a nők fölött – ezen belül is azonban kiemelt státusa legyen egy szűk uralkodói rétegnek, mely a törvények fölött ál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Oké. Akkor halljuk, mit szándékozol tenni ezellen? Mert ha jól értettelek, ez a célod, ugy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és méghozzá jó régen, úgy valami negyven éves korom óta, amióta ez a dokumentum először akadt a kezembe... ebből megértettem, hogy a nők egyetlen lehetősége a férfiakkal szemben az űrtechnika, mert még a férfiak is elismerik ebben az iratban, hogy ott semmi esélyük velünk szem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galábbis amíg be nem következik egy totális áramkimaradás az űrvárosban, mert akkor minden nő zokogó idegroncs lesz a sötétben, és hamarosan végleg megőrül. – mormogta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nek vannak veszélyei, és majd vigyázunk, hogy ez meg ne történjen. Szóval én arra tettem fel az életemet, hogy ezen ami most van, változtassak. Ehhez sok pénz kellett... hát szereztem! Nem volt könnyű... s azután igyekeztem, hogy az enyém legyen minden, aminek halvány köze is van az űrtechnológiához. És igye</w:t>
        <w:softHyphen/>
        <w:t>keztem azt fejleszteni is, bár ez nem nagyon sikerült, mert állandóan homályos aka</w:t>
        <w:softHyphen/>
        <w:t>dályokba ütköztem... titokzatos szerencsétlenségek érték a legkiválóbb mun</w:t>
        <w:softHyphen/>
        <w:t>katársaimat, ellopták a gépeimet, felrobbant valamelyik gyáram... vagy épp nem kaptam hitelt a bankoktól, mert bepereltek olyan paragrafusokra hivatkozva, amik nem is vonatkoztak arra, amit csináltam, de belemagyarázták... egyre törvényen kívülibb módszerekre szorultam rá. Hát így lettem én bűnöző... nem panaszkodom, mert kifizetődik, bár már kénytelen vagyok illegalitásból ténykedni. Így nehezebb. No és aztán hogy Anoli remek ötletének a híre eljutott hozzám, már tudtam, mi a helyes ú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i emberek. Majd ti rendet teremtetek itt a bolygónkon. Én egyedül kevés vagyok hozz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udod Kándzsivá, én azt hiszem akad bőven olyan ember, aki szívesen venne részt egy hódításban ezen a bolygón, de akkor neked nem sok hatalmad marad, másoknak meg még annyi sem. Rabszolgafajzatnak lesztek minősítve, az biztos is, és nem miattam, hanem mert a többi ember nem olyan barátságos mint é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én is tudom, emiatt úgy akarom megszervezni, hogy olyan társadalom ala</w:t>
        <w:softHyphen/>
        <w:t>kuljon ki, ahol az orfák és az emberek békében és egymást segítve élnek. Vedd észre, hogy eddig kizárólag olyan embereket hoztunk át, akik valamiért rokon</w:t>
        <w:softHyphen/>
        <w:t>szen</w:t>
        <w:softHyphen/>
        <w:t>veznek velünk: például mert Ofra-rajongók, akik boldogok Ofra Haza egy hason</w:t>
        <w:softHyphen/>
        <w:t>másával mint feleséggel, vagy akik amiatt boldogok, mert nekünk hála kigyógyultak a halálos nyavalyájukb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z igaz, de amint ez kitudódik, itt akkora botrány lesz hogy még, mert engem, </w:t>
      </w:r>
      <w:r>
        <w:rPr>
          <w:rFonts w:cs="Times New Roman" w:ascii="Times New Roman" w:hAnsi="Times New Roman"/>
          <w:i/>
        </w:rPr>
        <w:t>egyetlen</w:t>
      </w:r>
      <w:r>
        <w:rPr>
          <w:rFonts w:cs="Times New Roman" w:ascii="Times New Roman" w:hAnsi="Times New Roman"/>
        </w:rPr>
        <w:t xml:space="preserve"> ember jelenlétét még talán csak elvisel az Irányítók titokzatos testülete, de tucatszámra már biztos n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ez így igaz. Találtam azonban megoldást erre a baj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 lenne a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gyelőre nem kell mutatkoznia a többi embernek nyilvánosság előtt. Olyan he</w:t>
        <w:softHyphen/>
        <w:t>lyen kell élniük, ahol senki nem zavarja és nem látja őket. Persze nem most menné</w:t>
        <w:softHyphen/>
        <w:t>nek oda, hanem majd ha már meggyógyultak... illetve, minthogy az Ofra-rajongók</w:t>
        <w:softHyphen/>
        <w:t>nak semmi bajuk, ők jöhetnek azonnal is. Mondjuk, utazhatnak már holnap, és veled együ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rmészetesen a Kurvák Szigetére. A karanténsziget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án mi dolgunk lenne 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tek aztán igazán nem sok... mindent ami munka, elintézünk mi nő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ehéz munkákat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rra találták ki az erőgépeket. Ti legfeljebb akkor kell dolgozzatok valamit, de az tényleg nagyon néha lenne, ha valami szűk, sötét helyre kell bemenni. De nem nagyon tudom elképzelni, milyen esetben fordulhatna ez elő... mondjuk, talán ha valami barlangot kell kikutatni. De attól tartok, ti emberek ezt nem is tartanátok munkának, hanem még élveznétek is. Szóval, ti amiatt kell odamenjetek, mert hogy ne legyetek egyelőre még szem előtt, amíg ennek el nem jön az ideje, meg hogy szeressétek a nőket, a lányokat... hogy már a jelenlétetek biztonságot sugalljon ott mindenkinek... no meg, mert természetesen ti lesztek a katonáink. Minden fegyvert ti fogtok kezelni... vagy legalábbis majdnem minde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yen fegyvert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nem, aminek a kezelésére már nem jut ember. Mi orfa nők kiváltképpen utálkozunk hadakozni. Ez az érzés főként amiatt van bennünk, mert ha harcolunk, akkor két eset lehet</w:t>
        <w:softHyphen/>
        <w:t>séges: vagy megölnek minket, vagy mi ölünk meg másokat. No most ha minket ölnek meg az nem jó, de az sem ha mi ölünk meg valaki mást, mert az a másik valaki is vagy nő mint mi, vagy férfi ugyan, de ha az a férfi meghal, akkor is meghal egy nő: a felesége! Amikor tehát a férfiak ölik egymást, mi azt sem szeretjük, mert így vagy úgy, de egy háborúnak mindenképp az a vége, hogy mi nők nagyon rosszul járunk. Hiszen minden háborúban meghal legkevesebb annyi nő mint férfi, mert majdnem minden férfinak aki elesik, van felesége. Tehát, amíg csak akad köztetek emberek közt erre vállalkozó, addig ő kezeli a fegyverek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de miféle fegyver lehet egy karanténsziget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rmi, amit odaviszek. Ne felejtsd el, profi fegyverkereskedő vagyok. Többek köz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m ez nagyon úgy hangzik, mintha te ott egy saját, külön országot akarnál megvaló</w:t>
        <w:softHyphen/>
        <w:t>síta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égre kezded kapisgál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nem fog menni. Észrevesz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ugyanis már elég régóta fontolgatom ezt az ötletet, és emiatt a megbízható alkal</w:t>
        <w:softHyphen/>
        <w:t>mazottaim vezetik az összes olyan hajót, ami a karanténba küldötteket a szigetre visz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de gondolom, azon a szigeten mindenféle épületeket akarsz emeltetni... ezeket lefényképezik a levegőb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 a csuda, nagyon kérlek Khótasz ne a magad bolygójának a fogalmaiban gon</w:t>
        <w:softHyphen/>
        <w:t>dolkodj: nálunk nincs olyan férfi aki repül, ezokból nincs légiforgalom sem, csak pár tucat helikopter, az is csupán katasztrófaelhárításra, és azokat is mind nők vezetik, és nem is olyan hosszú</w:t>
        <w:softHyphen/>
        <w:t>távúak, hogy eljussanak a szigetig! Az a sziget több mint hatezer kilométerre van minden lakott szárazföldtől! A szigeten természetesen lesz helikopter, de csak az, amit mi viszünk od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fényképezik a világűrb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encsére mint említettem, az összes műhold az én uralmam alatt van. De úgysem fényképezgetik azt a szigetet, mert mi a nyavalyának?! Ha mégis űrbeli fotót kérnek róla, már intézkedtem, hogy ezesetben egy százötven évvel ezelőtti felvételt kapjon az érdeklődő. Soha a büdös életben észre nem fogja venni, hogy csalás van a dolog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 lesz az ott élő kurvakórosokk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él ott belőlük sok... aki leányon már annyira előrehaladt ez a baj, hogy látszik a szárnyain és emiatt a szigetre deportálják, az igen hamar elpusztul. Ofra sem élt volna sokáig, ha te nem segítesz rajta... igazából a te nagy szerelmed a legislegutolsó pillanatban lett meg</w:t>
        <w:softHyphen/>
        <w:t xml:space="preserve">mentve. Valójában el kell áruljam neked, hogy Ofra jelenleg csak a te szemedben szép, mert te úgysem szoktál ahhoz, hogy a feleségednek szárnya volna, azaz teljesen mindegy neked, hogy milyen színű a szárny, ami Ofrának van. De mi nem bírunk elvonatkoztatni attól, hogy a sárga szélű szárny a kurvakór biztos jele, ezokból bár korábban mi is gyönyörűnek tartottuk Tásácskit, de most már tényleg nem Tásácski ő a szemünkben, csak Ofra, méghozzá olyan Ofra, aki nem szép, mert nagyjából úgy néz ki a szemünkben, mint amilyennek ti emberek egy fehérre meszelt arcú nőt tartanátok – akiről ugye az jutna az eszetekbe, hogy ez most kelt ki a koporsóból! Nem is csodálom, hogy Ofra ennyire ragaszkodik hozzád – te vagy az </w:t>
      </w:r>
      <w:r>
        <w:rPr>
          <w:rFonts w:cs="Times New Roman" w:ascii="Times New Roman" w:hAnsi="Times New Roman"/>
          <w:i/>
        </w:rPr>
        <w:t>egyetlen</w:t>
      </w:r>
      <w:r>
        <w:rPr>
          <w:rFonts w:cs="Times New Roman" w:ascii="Times New Roman" w:hAnsi="Times New Roman"/>
        </w:rPr>
        <w:t xml:space="preserve"> esélye arra, hogy férje legy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gyon örvendek annak, hogy ennyire ragaszkodik hozzám, és én is épp ennyire ragaszkodom őhozz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elyes. Szóval, a szigeten nem sok élő kurvakóros lesz, aki meg mégis, az majd meghal a maga idejében, ahogy különben is meghalna, nem zavar minket, illetve akinek tudunk, igyekszünk férjet szerezni az emberek közül. Ebben majd számítok a te segítségedre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 lesz ennek az egésznek a végső cél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ermészetesen az, hogy kellően erősekké legyünk, s akkor majd lecsapunk az Irányítók aljas bandájára... legfőképpen azonban: kikutatjuk a kurvakór gyógy</w:t>
        <w:softHyphen/>
        <w:t>szerét, hogy az emberi segítség nélkül is gyógyítható legyen, s amikor ez készen lesz, annyi példányban teszem közzé a módszert, hogy immár lehetetlen legyen eltitkolni az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 hát ez szép, nagy csokor hír volt, lesz min gondolkodno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dig el sem mondtam még azt, ami bár a szememben meglehetősen alárendelt fontosságú ugyan, ám nem kétlem, hogy kettőtöket, azaz téged Khótasz és téged, Ofra, annál jobban fog érdeke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i lenne 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csak annyi, hogy bár semmi bizonyítékom nincs rá, de mégis életemet mer</w:t>
        <w:softHyphen/>
        <w:t>ném tenni rá, hogy nem Kenáz fertőzte meg Ofrát, hanem ez fordítva esett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csoda?! Csak nem vádolsz kurvasággal?! – kiáltotta éles hangon a leány.</w:t>
      </w:r>
    </w:p>
    <w:p>
      <w:pPr>
        <w:pStyle w:val="Normal"/>
        <w:keepLines/>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illapodj már kedveském! Nehogy nekem verekedni kezdj! – nevetett Kándzsi</w:t>
        <w:softHyphen/>
        <w:t>vá. – Hanem én úgy képzelem, nagyon a bögyében lehettél te egy idő óta az Irányítóknak, s emiatt megfertőztek téged a kurvakórral. Mondjuk valami rutin</w:t>
        <w:softHyphen/>
        <w:t>vizsgálaton, vagy az injekcióbelövő pisztolly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iszen én soha életemben nem politizáltam, nem kutattam a világűrt sem... mi bajuk lehetett nekik vel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z, hogy te sajnos </w:t>
      </w:r>
      <w:r>
        <w:rPr>
          <w:rFonts w:cs="Times New Roman" w:ascii="Times New Roman" w:hAnsi="Times New Roman"/>
          <w:i/>
        </w:rPr>
        <w:t>túlságosan</w:t>
      </w:r>
      <w:r>
        <w:rPr>
          <w:rFonts w:cs="Times New Roman" w:ascii="Times New Roman" w:hAnsi="Times New Roman"/>
        </w:rPr>
        <w:t xml:space="preserve"> tehetséges vagy! De annyira, hogy magad írtad nemegy számodnak a zenéjét is, dalszövegét is. No most a zenével nincs is semmi baj... csakhogy, te nem is egy zeneszámodban a csillagos ég szépségét dicsőítetted, arról énekeltél... még olyan számod is volt, emlékezz csak rá, bár minek mondom hiszen persze hogy emlékezel rá, akár most is el tudnád énekelni... szóval, olyan is van, aminek valami olyasmi a szövege, hogy „felszállok én a csillagok közé, s onnan tekintek le szeretteimre”... már ha jól emlékszem rá. Meg olyan szövegek vannak benne, hogy „kitárt szárnyaimmal a csillagok felé repülve”, meg olyan, hogy „kék gyöngyszemként függ bolygónk az űr végtelen fekete bársonyán / szép ékszer ő az űr sivatagában / mint kavics az égen, sodródik ki tudja hová / társat keres talán, hogy ne maradjon magá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 mind csak jelkép, költői szimbólum, meg hasonlat, allegória, meg</w:t>
        <w:softHyphen/>
        <w:t>személye</w:t>
        <w:softHyphen/>
        <w:t>sít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rmészetesen. Mégis, a te csodálatos hangoddal együtt kiválóan alkalmas arra e sok dal, hogy a hallgatóinak a szívét eltöltse vágyakozással az űrkutatás után! Arról meg tudod már, mi az Irányítók véleménye... veszélyes voltál, Tásácski... mert akkor még ez volt a neved... s gondolták, kinyírnak téged, lehetőleg persze úgy, hogy megalázó is legyen a rád lesújtó vég, megvessenek érte, szégyenletes halált halj, s akkor visszamenőleg sem lesznek olyan vonzóak a témák, amikről énekeltél... az űrkutatás s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mindenségit – pattant fel Khótasz – még ez is beleillene abba, hogy Tásácski mintegy megismétli Ofra Haza sorsát! Mert nekem mindig is gyanús volt, a Primitív Atomkor történelmét tanulmányozva, hogy hátha szándékosan ölték meg Ofra Hazát! Akkoriban nagy ellenségeskedés volt az ő nemzete, az izraeliek tehát a zsidók, és az arabok közt. No most tudtommal akkortájt Ofra Haza volt az </w:t>
      </w:r>
      <w:r>
        <w:rPr>
          <w:rFonts w:cs="Times New Roman" w:ascii="Times New Roman" w:hAnsi="Times New Roman"/>
          <w:i/>
        </w:rPr>
        <w:t>egyetlen</w:t>
      </w:r>
      <w:r>
        <w:rPr>
          <w:rFonts w:cs="Times New Roman" w:ascii="Times New Roman" w:hAnsi="Times New Roman"/>
        </w:rPr>
        <w:t xml:space="preserve"> zsidó művész, akit még az arabok, tehát az ellenségeik is tiszteltek! Ofra Haza ugyan nemigen foglalkozott politikával, de volt olyan dala, például az „Amen lamilim” című, amit még arabul is előadott, és egyáltalán, az egész művészete olyan volt, hogy hidat teremtett a két ellenségeskedő nép közt, és ez sokaknak nem tetszett, akik inkább egy kiadós háborúban voltak érdekeltek. Természetesen semmi bizonyí</w:t>
        <w:softHyphen/>
        <w:t>ték rá, hogy meggyilkolták, és nem hinném hogy akkoriban is sok embernek lett volna ez a véleménye erről, de én legalábbis nem tartom lehetet</w:t>
        <w:softHyphen/>
        <w:t>lennek! Sőt, tudomásom van róla, hogy Bezalel Aloni, Ofra Haza menedzsere is írt egy könyvet Róla, melyben kifejtette azt a véle</w:t>
        <w:softHyphen/>
        <w:t>ményét, hogy szerinte Ofrát meg</w:t>
        <w:softHyphen/>
        <w:t>gyilkolták – legnagyobb bánatomra azonban e könyv anyaga nem maradt fenn azon a bolygón, amin én eddig laktam... Most meg eszerint kiderül, hogy Tásácski is majdnem gyilkosság áldozata lett, mert ő is beletenyerelt – ha akaratán kívül is – valakiknek az érdekeib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bben egészen biztos vagyok, s ennek oka az, hogy amikor visszament, már gyógyultan, a férjéhez, Kenázhoz, az megerőszakolta. No most egyre az járt a fejemben, hogy ez valahogy nem illik bele a képbe! Ennek az erőszaknak ugyanis semmi értelme nem volt. Tudnod kell Khótasz, hogy nálunk orfák közt nem gyakori a nemi erőszak. Előfordul olykor, de ritka, már amiatt is, mert van olcsó kurva bőségesen. Némelyik egyetlen étkezés áráért megcsinálja a legundorítóbb perver</w:t>
        <w:softHyphen/>
        <w:t xml:space="preserve">ziókat is, mert muszáj neki, másképp éhen halna. Minek kockáztasson egy férfi ilyen esetben börtönbüntetést egy erőszakkal?! De a férfiaink amúgysem valami agresszív vadállatok. Tehát, ha Kenáz tudja, hogy ő lefeküdt legalább életében </w:t>
      </w:r>
      <w:r>
        <w:rPr>
          <w:rFonts w:cs="Times New Roman" w:ascii="Times New Roman" w:hAnsi="Times New Roman"/>
          <w:i/>
        </w:rPr>
        <w:t>egyszer is</w:t>
      </w:r>
      <w:r>
        <w:rPr>
          <w:rFonts w:cs="Times New Roman" w:ascii="Times New Roman" w:hAnsi="Times New Roman"/>
        </w:rPr>
        <w:t xml:space="preserve"> valami kurvával, akkor muszáj lett volna arra gondolnia, hogy legalábbis jó esélye van annak, hogy valóban ő kapta el először a kurvakórt, s ő ragasztotta rá azt Tásácskira, az egészen más kérdés, hogy Tásácski sokkal előbb lett halálos beteg mint ő Kenáz, hiszen tudjuk, hogy a nőknél ez a betegség sokkal súlyosabb. No és egyszerűen nem tudom elhinni, hogy amikor nagy nehezen de végre ki</w:t>
        <w:softHyphen/>
        <w:t>gyógyul a felesége abból a bajból, amit ő maga a férj hozott rá, akkor még szán</w:t>
        <w:softHyphen/>
        <w:t>dékosan meg is fertőzi egy erőszakkal, holott tudván tudja, hogy ő a férj a bűnö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álni akart velem! Nem akart nő nélkül maradni! – ellenkezett Of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lyen esetben az lett volna a logikus, ha keres egy kurvakóros nőt, akit már nem fertőzhet meg ő sem jobban, és egyszerűen ad neki a lefekvésért sok pénzt. Elég gazdag ehhez, és nem is került volna sokba, a nő is örült volna... és ez Kenáznak is jó lett volna, hiszen ha már egyszer meggyógyultál, hát énekelhetsz, ami neki sem csekély bevétel... nem, nem, kedves</w:t>
        <w:softHyphen/>
        <w:t xml:space="preserve">kém, ennek egyedülcsak akkor van értelme, ha Kenáz tudta, méghozzá </w:t>
      </w:r>
      <w:r>
        <w:rPr>
          <w:rFonts w:cs="Times New Roman" w:ascii="Times New Roman" w:hAnsi="Times New Roman"/>
          <w:i/>
        </w:rPr>
        <w:t>halálbiztosan</w:t>
      </w:r>
      <w:r>
        <w:rPr>
          <w:rFonts w:cs="Times New Roman" w:ascii="Times New Roman" w:hAnsi="Times New Roman"/>
        </w:rPr>
        <w:t>, hogy ő maga ártatlan, mert soha a büdös életben egyszer sem csalt meg téged, és a házassága előtt sem élt olyan életet, hogy elkaphatta volna a kurvakórt, vagy ha olyan életet élt is, de előtte mondjuk meg</w:t>
        <w:softHyphen/>
        <w:t>vizsgáltatta magát, és negatívnak találtatott! És aztán képzeld el, kiderül hogy te, a felesége kurvakóros vagy! Ugyan mi másra gondolhatott a szerencsétlen, mint hogy félrekeféltél, hogy megcsaltad őt?! Persze hogy iszonyú dühös lett, pláne mert őt is megfertőzted! Aztán egy nap szépen hazalibegsz, és boldog mosollyal ajkaidon közlöd vele a jó hírt, hogy nagy mázlival, de sikerült meggyógyulnod! Naná, neked aki a bűnös vagy, igen, de ő Kenáz, az ártatlan, bezzeg marad kurvakóros! Hohó, akárkinek kinyílna a bicska erre a zsebében! Tökéletesen érthetőek az érzelmei, hogy nehogy már hagyja hogy ezek után megtartóztasd magadat tőle, ha úgyis kurva vagy mert félrebasztál, legalább tedd meg vele is, akkor is ha újra meg</w:t>
        <w:softHyphen/>
        <w:t>fertőződöl, mert te hoztad rá a bajt, s épp emiatt különben is úgy kell neked... látod már, hogy így teljesen logikus minden?! Kenáz tehát nagy valószínűséggel ártatlan! De megnyugtatlak: ettől még Khótaszt tartom a férjedn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is magamat tartom Ofra férjének, és épp emiatt nem ajánlom, hogy Kenáz felbukkanjon a látókörömben, mert akár ártatlan, akár nem, biztos ami biztos, de agyonverem! – szólt gyorsan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erencsére ez mind csak merő hipotetikus okoskodás – mondta Ofra – s emiatt én is úgy tartom hogy Khótasz felesége vagyok, akivel mindenesetre ezerszer boldo</w:t>
        <w:softHyphen/>
        <w:t>gabban élek, mint Kenázzal valaha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n helyes, én csak amiatt mondtam el ezt nektek, hogy kissé beleszagoljatok az Irányítók módszereibe... – mondta nekik Kándzsivá.</w:t>
      </w:r>
    </w:p>
    <w:p>
      <w:pPr>
        <w:pStyle w:val="Normal"/>
        <w:widowControl/>
        <w:spacing w:before="0" w:after="120"/>
        <w:jc w:val="both"/>
        <w:rPr/>
      </w:pPr>
      <w:r>
        <w:rPr>
          <w:rFonts w:cs="Times New Roman" w:ascii="Times New Roman" w:hAnsi="Times New Roman"/>
        </w:rPr>
        <w:br/>
        <w:t>Volt hát gondolkodnivalója Khótasznak bőven! Azután hogy elbúcsúzott Kán</w:t>
        <w:softHyphen/>
        <w:t>dzsi</w:t>
        <w:softHyphen/>
        <w:t>vától, bevonult a szobájába, és próbált álomba szenderedni, hogy pihenjen a holnapi út előtt. Nem mintha az út sokáig tartana, de tartott tőle, hogy rengeteg új élményben lesz része... Persze, az út elvileg több napig is eltartana, mert egyelőre nincs olyan repülőeszköz az egész bolygón, ami képes lenne eljutni arra a szigetre... tehát hajóval kéne menjenek. Ám mégsem azzal fognak menni, hanem a null</w:t>
        <w:softHyphen/>
        <w:t>reduk</w:t>
        <w:softHyphen/>
        <w:t>tor mikrotranszport üzemmódjával. Döszí esküdözött, hogy nem lesz itt semmi baj, halálpontosan belokalizálja a sziget tengerpartj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lált inkább ne emlegessük! – mondta erre még Kándzsivá is.</w:t>
      </w:r>
    </w:p>
    <w:p>
      <w:pPr>
        <w:pStyle w:val="Normal"/>
        <w:widowControl/>
        <w:spacing w:before="0" w:after="120"/>
        <w:jc w:val="both"/>
        <w:rPr/>
      </w:pPr>
      <w:r>
        <w:rPr>
          <w:rFonts w:cs="Times New Roman" w:ascii="Times New Roman" w:hAnsi="Times New Roman"/>
        </w:rPr>
        <w:t>Pihenni próbált hát, de sokáig nem jött álom a szemére, pedig mellette volt Ofra is, aki simo</w:t>
        <w:softHyphen/>
        <w:t>gatta, kedveskedett neki, és megnyugtató dolgokat igyekezett a fülébe sugdosni, sőt meg</w:t>
        <w:softHyphen/>
        <w:t>kérdezte azt is, énekeljen-e neki valamit – de Khótasz most ezt nem kívánta.</w:t>
      </w:r>
    </w:p>
    <w:p>
      <w:pPr>
        <w:pStyle w:val="Normal"/>
        <w:widowControl/>
        <w:spacing w:before="0" w:after="120"/>
        <w:jc w:val="both"/>
        <w:rPr>
          <w:rFonts w:ascii="Times New Roman" w:hAnsi="Times New Roman" w:cs="Times New Roman"/>
        </w:rPr>
      </w:pPr>
      <w:r>
        <w:rPr>
          <w:rFonts w:cs="Times New Roman" w:ascii="Times New Roman" w:hAnsi="Times New Roman"/>
        </w:rPr>
        <w:t>Aztán nem volt még egészen éjfél, amikor megzörgették az ajtót, majd amikor az kitárult, Uvacseta lépett be hozzájuk, a zseniális és gátlástalan doktornő.</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Remélem nem zavarok? – kérdezte udvariasan, de látszott rajta, hogy teljesen mindegy, zavar-e, mert úgyis elmondja, amiért jö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izé... – pirult a csak hálóingben levő Ofra – nem igazán alkalmas az időpont látoga</w:t>
        <w:softHyphen/>
        <w:t>tás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gy jó kis izgi bűncselekményre remélem igen? – kérdezte a 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ssék?! – szaladt Khótasz szemöldöke a homloká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áll a dolog, hogy a férjed segítségét szeretném kérni. – fordult Ofrához Uva</w:t>
        <w:softHyphen/>
        <w:t>cse</w:t>
        <w:softHyphen/>
        <w:t>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iért nem őt kérd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már számtalanszor hencegett azzal, hogy itt te vagy a főnök. Ha pedig úgy van, akkor neki semmi köze az egészhez, mindössze hogy ha te azt mondod neki, hogy jöjjön velem, akkor jön, és teszi amit mondok ne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az mi lenn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 semmi szörnyű, csak csupa olyasmi, amit ő, mert ember, illik hogy élvezzen: bunyózik, öl, és élvezi, hogy mindenki rémüldözik tő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áig nem nyerte el az ötleted a tetszésemet! Ugyanis semmit sem kívánok kevés</w:t>
        <w:softHyphen/>
        <w:t>bé, mint veszélynek kitenni az én drága férjemet, ha ugyanis meghal, nem lesz férj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féleképp sokkal előbb hal meg, mint te. Gondolom ugyan, némi ügyes</w:t>
        <w:softHyphen/>
        <w:t>ke</w:t>
        <w:softHyphen/>
        <w:t>déssel meg tudom toldani bármi ember szokásos élettartamát akár húsz vagy harminc évvel is, de még ha 150 évig éljen is, akkor sem lesz fele olyan idős sem mint te, amikor megh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látod, annál inkább féltem őt, mert legalább ezt az időt szeretném vele tölteni boldogságban, nyugalomban és békéb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Pedig múlhatatlanul szükségem van rá, mert egyedül nemigen merek bemenni egy sötét alagútba... még vele együtt sem nagyon, de úgy </w:t>
      </w:r>
      <w:r>
        <w:rPr>
          <w:rFonts w:cs="Times New Roman" w:ascii="Times New Roman" w:hAnsi="Times New Roman"/>
          <w:i/>
        </w:rPr>
        <w:t>talán.</w:t>
      </w:r>
      <w:r>
        <w:rPr>
          <w:rFonts w:cs="Times New Roman" w:ascii="Times New Roman" w:hAnsi="Times New Roman"/>
        </w:rPr>
        <w:t xml:space="preserve"> Legalábbis ha szedek előtte két kiló idegcsillapítót. Bár előre tudom, úgyis kész idegroncs leszek utána hetekig. Na de akkor még csak megy valahogyan. Talán. Bár lehet, hogy még így is túlbecsülöm a képességeimet. Na de így legalább annyi bátorság biztos lesz bennem, hogy egyáltalán </w:t>
      </w:r>
      <w:r>
        <w:rPr>
          <w:rFonts w:cs="Times New Roman" w:ascii="Times New Roman" w:hAnsi="Times New Roman"/>
          <w:i/>
        </w:rPr>
        <w:t>megpróbáljam.</w:t>
      </w:r>
      <w:r>
        <w:rPr>
          <w:rFonts w:cs="Times New Roman" w:ascii="Times New Roman" w:hAnsi="Times New Roman"/>
        </w:rPr>
        <w:t>.. De ha nincs velem egy ember, akiben megbízom, akkor semmi esetre sem fog menni. Továbbá, az alagút bejáratát min</w:t>
        <w:softHyphen/>
        <w:t>den bizonnyal őrzik páran, akiket muszáj lesz kinyírni ahhoz, hogy beme</w:t>
        <w:softHyphen/>
        <w:t>hes</w:t>
        <w:softHyphen/>
        <w:t>sünk od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ová akarsz te bemenni, és mi a csudá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ért, hogy kihozzak onnan valakit. Már ha még él. Ami nem biztos, de valószínű. Mindenesetre szeretném megmenteni Frecha életét, ha még lehetsége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kicsodát?! – sápadt el Of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chát. Ő egy kislány, a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iszen az ő neve is szerepel az egyik dalomban, egyenesen a címében, ami úgy hangzik, hogy „Shri Ha-Frecha”! – álmélkodott Of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Őszintén csodálnám, ha az eredeti héber szövegben ez egy női név lenne! – jegyezte meg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gy, ez egy jel nekem, érzem! Még nem tudom miről van szó, de ezek után hajlamos vagyok azt mondani, hogy valóban meg kell mentenünk őt! Épp csak előtte szeretnék többet tudni az esetr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karok eltitkolni semmit, de attól tartok úgysem fogjátok elhin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ért nem, simán elhiszem, hogy valahol fogva tartanak egy kisgyereket. Ennél sokkal cifrább dolgokat is hallottam ma délut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ket? – kérdezte kíváncsian Uvacse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erintem ha azt akarta volna Anoli hogy megtudd, neked is elmondta volna. Különben azt hiszem te is megtudsz mindent hamarosan, valószínűleg már holnap. Szóval, miről is van sz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én belekezdek, de akkor végy fel gázmaszko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t öndicséret büdös, márpedig magamat kell dicsőítenem ahhoz, hogy meg</w:t>
        <w:softHyphen/>
        <w:t>értsd a lényeget. Ugyanis kénytelen vagyok azzal kezdeni, hogy elmondom neked: egyrészt nem vagyok olyan rossz mint hiszitek rólam, másrészt viszont sokkal gonoszabb vagyok annál, amilyennek hisztek. Érdekes módon viszont a Kurvák Szigetére annak idején nem a gonosz</w:t>
        <w:softHyphen/>
        <w:t>ságomért került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ég ezt is elhiszem, de több részletet! Pláne, mert eddig semmit nem szóltál a kisgyerekrő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ajd eljön az ideje annak is, amikor a kislányról beszélek... szóval, én mint tehetséges ifjú biológus állami alkalmazásba kerültem. Persze nem erőszakkal: felajánlották az egyetem után, én pedig kapva kaptam az alkalmon... és jódarabig nem is bántam meg. Szinte korlátlanok voltak a lehetőségeim, persze csak úgy szépen sorban nyíltak meg előttem a lehetőségek, de amikor egyre újabb és újabb felfedezésekkel rukkoltam elő, akkor mind többet kérhettem és követelhettem, és meg is kapt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énzben? – kérdezte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pénzben is, de most a kísérleteim feltételeire gondolok... megkaptam több alkalommal is a legmagasabb tudományos kitüntetéseket... minden szépnek és jónak látszott. A baj ott volt, hogy én ennél is többet akartam: örök időkre beírni magamat az orfa nép történelmébe! De úgy, hogy évmilliók múlva is emlegessék a nevem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lehetetlen. – legyintett Of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pp azzal éri el ezt a célt valaki, ha megoldja a lehetetlent... no és én úgy hittem, ez még csak nem is lesz különösebben nehéz! Ugyanis azt akartam megcsinálni, hogy többé ne legyenek pár nélküli, facér nők a világban, vagy legfeljebb elenyésző számban. Ehhez pedig nem kell más, mint elérni, hogy a nők egyszerűen ugyan</w:t>
        <w:softHyphen/>
        <w:t>annyi fiút szüljenek mint lányt, vagy ha úgy tetszik ugyanannyi lányt mint fiút – ez ugye attól függ, melyik oldalról nézzük a dolgot... és miért is volna ez lehetetlen?! Minthogy most hatszor annyi nő születik mint fiú, elég lenne például kikísér</w:t>
        <w:softHyphen/>
        <w:t>letez</w:t>
        <w:softHyphen/>
        <w:t>nem valami hüvelyzselét, ami öthatodos valószínűséggel elpusztítja az apából a nőbe kerülő női ivarsejteket, de a fiút eredményező ivarsejtekre ártal</w:t>
        <w:softHyphen/>
        <w:t>matlan. Ezt tulajdonképpen meg is csináltam nagyon rövid időn belül, de nem szóltam róla a feletteseimnek, mert ennél is többet akartam elérni! Mert ugye, mi van ha e hüvelyzselét a nők nem akarják majd használni, vagy a férfiaknak nem tetszik, meg ugye undorítónak tart</w:t>
        <w:softHyphen/>
        <w:t>hatják a használatát... bár szerintem cseppet sem az, sőt, előnyös, mert simábban megy be a hímvessző a hüvelybe, s ez főleg nagyfarkú férj esetén jó a nőnek. Na de én olyasmit akartam, hogy valami tab</w:t>
        <w:softHyphen/>
        <w:t>lettával átalakítani a nők hormonháztartását, hogy zselé nélkül érje el ugyan</w:t>
        <w:softHyphen/>
        <w:t xml:space="preserve">ezt az eredményt! De távlati célom az volt, hogy egyszerűen a nők vagy a férfiak </w:t>
      </w:r>
      <w:r>
        <w:rPr>
          <w:rFonts w:cs="Times New Roman" w:ascii="Times New Roman" w:hAnsi="Times New Roman"/>
          <w:i/>
        </w:rPr>
        <w:t>gene</w:t>
        <w:softHyphen/>
        <w:t>tikáját</w:t>
      </w:r>
      <w:r>
        <w:rPr>
          <w:rFonts w:cs="Times New Roman" w:ascii="Times New Roman" w:hAnsi="Times New Roman"/>
        </w:rPr>
        <w:t xml:space="preserve"> alakítsam át úgy, hogy magától működjön ez az egész, és már gyógyszer se kelljen hozzá. Végül is – gondoltam – az emberek faja külsőre eléggé hasonlít hoz</w:t>
        <w:softHyphen/>
        <w:t>zánk, s ott egészen ter</w:t>
        <w:softHyphen/>
        <w:t>mészetes, hogy nagyjából ugyanannyi fiú születik, mint lány! Nem lehet olyan rém nagy valami megoldani ezt nálunk sem! És akkor nem lennének facér nők, nem lenne ennyi kurva...</w:t>
      </w:r>
    </w:p>
    <w:p>
      <w:pPr>
        <w:pStyle w:val="Normal"/>
        <w:widowControl/>
        <w:spacing w:before="0" w:after="120"/>
        <w:jc w:val="both"/>
        <w:rPr/>
      </w:pPr>
      <w:r>
        <w:rPr>
          <w:rFonts w:cs="Times New Roman" w:ascii="Times New Roman" w:hAnsi="Times New Roman"/>
        </w:rPr>
        <w:t>No de nem árultam el senkinek a céljaimat. Nem holmi óvatosságból – attól tartok, én minden</w:t>
        <w:softHyphen/>
        <w:t xml:space="preserve">hez ami nem genetika, iszonyatosan hülye vagyok, és akkor még fel sem merült bennem, hogy ezt valaki </w:t>
      </w:r>
      <w:r>
        <w:rPr>
          <w:rFonts w:cs="Times New Roman" w:ascii="Times New Roman" w:hAnsi="Times New Roman"/>
          <w:i/>
        </w:rPr>
        <w:t>ne akarná</w:t>
      </w:r>
      <w:r>
        <w:rPr>
          <w:rFonts w:cs="Times New Roman" w:ascii="Times New Roman" w:hAnsi="Times New Roman"/>
        </w:rPr>
        <w:t>. Inkább amiatt nem szóltam, mert annyira könnyűnek tartottam a feladatot, ugyanakkor meggyőződésem volt hogy ha megvalósul, mindenki nagy lelkesedéssel fogadná, hogy féltem, ha egy szóval is megpendítem, mások mintegy „lenyúlják az ötletemet”, megcsinálják énelőttem, és akkor máris nem én leszek világhíres! Ezokból nem szóltam a hüvelyzselémről sem. Abból is kitalálhatták volna, mire készülök...</w:t>
      </w:r>
    </w:p>
    <w:p>
      <w:pPr>
        <w:pStyle w:val="Normal"/>
        <w:widowControl/>
        <w:spacing w:before="0" w:after="120"/>
        <w:jc w:val="both"/>
        <w:rPr/>
      </w:pPr>
      <w:r>
        <w:rPr>
          <w:rFonts w:cs="Times New Roman" w:ascii="Times New Roman" w:hAnsi="Times New Roman"/>
        </w:rPr>
        <w:t>Na most ez mind szép és jó, a baj csak az volt, hogy nekem ehhez kísérleti alanyokra lett volna szükségem. Élőlényekre, méghozzá nem is állatokra, hanem orfákra, férfiakra és nőkre! Mert ugye két úton indulhattam el: vagy a nők szer</w:t>
        <w:softHyphen/>
        <w:t>ve</w:t>
        <w:softHyphen/>
        <w:t>zetén változtatok úgy, hogy azok csak egyhatodos valószínűséggel terméke</w:t>
        <w:softHyphen/>
        <w:t>nyül</w:t>
        <w:softHyphen/>
        <w:t>je</w:t>
        <w:softHyphen/>
        <w:t>nek meg nőt eredményező ivarsejttől, s ezesetben a férfiaink változatlanok marad</w:t>
        <w:softHyphen/>
        <w:t>nak – vagy a férfiak szervezetén változtatok úgy, hogy azok ugyanannyi hím és női ivarsejtet termeljenek. Igazából ez az utóbbi sokkal könnyebbnek látszott, mert miért ne a forrásánál ragadjuk meg a problémát, épp csak sejtettem, hogy ez a nép</w:t>
        <w:softHyphen/>
        <w:t>szerűtlenebb megoldás, nem fog ugyanis tetszeni a férfiaknak, hiszen ez az egész sokkal inkább a nők érdeke mint az övék... na de úgy döntöttem, kidolgozom mind</w:t>
        <w:softHyphen/>
        <w:t>két megoldást!</w:t>
      </w:r>
    </w:p>
    <w:p>
      <w:pPr>
        <w:pStyle w:val="Normal"/>
        <w:widowControl/>
        <w:spacing w:before="0" w:after="120"/>
        <w:jc w:val="both"/>
        <w:rPr/>
      </w:pPr>
      <w:r>
        <w:rPr>
          <w:rFonts w:cs="Times New Roman" w:ascii="Times New Roman" w:hAnsi="Times New Roman"/>
        </w:rPr>
        <w:t>A baj az volt, hogyan lesznek nekem kísérleti alanyaim. És itt kapóra jött, hogy a kormányunk orvosokat keresett egy szigorúan titkos programhoz. Annyira titkos volt, hogy meg sem mondták, miről van szó, csak hogy orfákon kell kísér</w:t>
        <w:softHyphen/>
        <w:t>letezni, természetesen csupa önkéntes alanyon! Én beleegyeztem, mert úgy gon</w:t>
        <w:softHyphen/>
        <w:t>doltam, a sok hivatalos kísérletezés mellett úgy mellékesen majd elvégzem én a magam kísérleteit is stikában...</w:t>
      </w:r>
    </w:p>
    <w:p>
      <w:pPr>
        <w:pStyle w:val="Normal"/>
        <w:widowControl/>
        <w:spacing w:before="0" w:after="120"/>
        <w:jc w:val="both"/>
        <w:rPr/>
      </w:pPr>
      <w:r>
        <w:rPr>
          <w:rFonts w:cs="Times New Roman" w:ascii="Times New Roman" w:hAnsi="Times New Roman"/>
        </w:rPr>
        <w:t>Elszállítottak sok más orvossal együtt egy titkos katonai támaszpontra... ami ráadásul mint kiderült, olyan rém jól álcázott volt, hogy itt van az orrunk előtt: itt van, e városnak majdnem a kellős közepén! Csakhogy nem tudta eddig senki, hogy ez mi célt szolgál valójában, mert a Tojásügyi Minisztérium épületének hitték! És ez a minisztérium valóban ott is van, épp csak hogy csupán a földszintet és az első emeletet foglalja el, a második emeleten ami a legfelső, már katonáék dolgoztak... de végig az alagsorban is, a föld alatti szinteken, márpedig abból van ott tizenhat emelet a föld ala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jásügyi Minisztérium?! – kérdezte mosolyogva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i bolygónkon az egyik legfontosabb ételféleség a mindenféle tojások. Főleg gyík</w:t>
        <w:softHyphen/>
        <w:t>tojások, bár vannak madaraink nekünk is. De e minisztérium foglalkozik a halikrákkal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ó-jó, gondolom nem fontos. Hanem te akkor a föld alatt kellett dolgozzál – hogyan viselted 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lviseljük a bezárt helyeket mi nők is, sokáig, csak épp nem szeretjük, és persze csak akkor, ha van bőséges fény odalent! Hát ott volt, nem takarékoskodtak a világítással. És nagy, tágas termek vannak odalent, amikben még repülni is tudunk. Így nem volt olyan vészes. Aztán meg akármikor felliftezhettem a második emeletre... az irodáink úgyis ott nyíltak, csak a laborok voltak a föld alatt, meg a fogl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gl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Amint aláiratták velem a titoktartási szerződést, azonnal közölték, hogy az csak kamu, hogy itt önkéntesek vannak. Van kísérleti alany elég, csakhogy csep</w:t>
        <w:softHyphen/>
        <w:t>pet sem önkénte</w:t>
        <w:softHyphen/>
        <w:t>sek, hanem mindenféle bűnözők, főleg életfogytosok akiknek úgyis mindegy, de akadnak bőven olyanok is, akik hajléktalanok és csak úgy összefogdosták őket a parkokban és erdőn-mezőn... de ha valami leány</w:t>
        <w:softHyphen/>
        <w:t>anya be</w:t>
        <w:softHyphen/>
        <w:t>ment a kórházba, volt úgy, hogy itt ébredt fel, fogoly</w:t>
        <w:softHyphen/>
        <w:t>ként... hiszen azt sem keresi senki... és legnagyobb számban árva gyerekek voltak itt, őket volt a legkönnyebb elcsalni és összefogdosni. Azok aztán végképp senkinek sem kellettek. Tekintve a nálunk szokásos nemi arányokat, a kísérleti alanyok majdnem mindegyike nő volt, főleg természetesen egykori gyerekkurvák.</w:t>
      </w:r>
    </w:p>
    <w:p>
      <w:pPr>
        <w:pStyle w:val="Normal"/>
        <w:widowControl/>
        <w:spacing w:before="0" w:after="120"/>
        <w:jc w:val="both"/>
        <w:rPr/>
      </w:pPr>
      <w:r>
        <w:rPr>
          <w:rFonts w:cs="Times New Roman" w:ascii="Times New Roman" w:hAnsi="Times New Roman"/>
        </w:rPr>
        <w:t>No és itt nekem azt kellett kutatnom, hogy milyen új módszereket lehetne kifejleszteni tömegoszlatásra – ez ugye fontos lehet egy lázadás, népfelkelés esetén – meg azt is, miként kondicionálhatóak engedelmességre az orfák. Ez utóbbi például úgy ment, hogy bekötöztek egy székbe valakit, és eléje állítottak egy foglyot, akinek a karján olyan szerkentyű van, amit rádióimpulzusokkal lehet vezérelni, s adott jelre ez a szerkentyű áramütést ad neki, különböző erősséggel. És megparancsoltuk neki, hogy kezdje el kínozni a székbe kötözött foglyot így vagy úgy, például nyomja ki a szemét, vagy hugyozzon a szájába, vagy dugjon fel valami csípős anyagot a hüvelyébe, törje el a karját, akármi... no és a foglyok nem mindegyike hajlandó ezekre, természetesen. Ekkor kap áramütést. És meg lehetett határozni, hogy nagy átlagban mekkora büntetés hatására veszítik el erkölcsi gátlásaikat, és hajlandóak akár meg is ölni a foglyot. No most ez önmagában még nem érdekes, de figyelni lehet, hogy ha e feladat előtt ilyen vagy olyan szert adunk be nekik, például úgy, hogy a cellájuk légterébe perme</w:t>
        <w:softHyphen/>
        <w:t>tezzük, akkor ez csökkenti-e a szükséges büntetés mértékét, azaz engedelmesebbek, rab</w:t>
        <w:softHyphen/>
        <w:t>szol</w:t>
        <w:softHyphen/>
        <w:t>ga</w:t>
        <w:softHyphen/>
        <w:t>szelleműbbek lesznek-e ettől! És ki</w:t>
        <w:softHyphen/>
        <w:t>derült, számos ilyen szer van ám... volt olyan szer is, amit ha beadtam, minden fenyegetés nélkül is hajlandó volt arra szinte bármelyik édes</w:t>
        <w:softHyphen/>
        <w:t>anya, hogy egyszerűen elevenen felfalja a csecsemőjét, ha ezt parancsoljuk neki. Hát ilyesmivel kellett hogy ott foglalkozza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e ebben képes voltál részt venni?! Iszonyodom tőled! – sápadt el Of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vallom nekem sem tetszett, de akkor már nemigen volt módomban ellenkezni, mert nem rajongtam az ötletért, hogy kísérletvezető tudósból átminősítsenek kísérleti alannyá... de meg különben is: nekem volt egy célom! Sajnos, egyelőre szinte kizárólag nőkön kísérletez</w:t>
        <w:softHyphen/>
        <w:t>hettem... na de az is valami! És sikerült is, amit akartam, mert senki nem ellenőrizte, mikor milyen szereket adok a foglyoknak, pontosabban, a hivatalos kísérleti naplót úgy hami</w:t>
        <w:softHyphen/>
        <w:t>sítottam, ahogy csak akartam... szóval, sikerült amit akartam, és így lepleződtem 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nem ért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volt odalent legkevesebb ötszáz nő. S amikor már ott dolgoztam három éve, ebből a félezerből egyszer csak terhes lett vagy kétszáz... és mind ugyanazon a héten szültek, és 54%-ban fiút, a többi lett a lányok száma... ez pedig szinte telibepontosan az volt, amit el akartam érni! Úgy értem, azok szültek ugyanazon a héten akik lányt szültek, mert nálunk nem ugyanaz a terhesség időtartama a fiú- és leánymagzatoknál, nem úgy mint nálatok embereknél, Khótasz... Természetesen mesterséges megtermé</w:t>
        <w:softHyphen/>
        <w:t>kenyítést alkalmaztam. Amihez bevallom, nem kértem ki az engedélyüket, de nem is tudtak róla, mert minddel álmukban csináltam... ez persze még nem volt azonos a genetikai átalakításukkal, ez egy injekciónak volt köszön</w:t>
        <w:softHyphen/>
        <w:t>hető, amit beadtam nekik havonta... de a további kutatásaimat nem folytathattam, mert ez már igen</w:t>
        <w:softHyphen/>
        <w:t>csak feltűnt a főnökeimnek, pláne mert eredetileg szó sem volt róla, hogy e nők idelent szülni fognak... sejtettem is, hogy nem marad titokban, de gondoltam, majd megdicsérnek érte! Fenyegetőzniük sem kellett, örömmel elújsá</w:t>
        <w:softHyphen/>
        <w:t>goltam nekik, mi az ábra. Nos, egy héttel később már a karanténszigeten találtam magamat... még örülhettem is, hogy nem oltottak be előbb a kurvakórral. Gon</w:t>
        <w:softHyphen/>
        <w:t>do</w:t>
        <w:softHyphen/>
        <w:t>lom amiatt nem, mert olyasmi járhatott az eszükben, hogy hátha még kellhetek valamire, hátha tudok valamit, amit nem mondtam el... azt mondták, ez tilos kísérlet volt, meg az orfaság elleni bűntett, meg mindenféle más marhaságot... mintha én bűnösebb dolgokat műveltem volna, mint ők! De persze az ő bűneikről senki nem beszélt! Az ügyemben különben zárt tárgyalás volt, a nyilvánosság teljes kizárásával, s a sajtó csak annyit tudott meg, hogy tiltott orvosi kísérletekért lettem elítélve.</w:t>
      </w:r>
    </w:p>
    <w:p>
      <w:pPr>
        <w:pStyle w:val="Normal"/>
        <w:widowControl/>
        <w:spacing w:before="0" w:after="120"/>
        <w:jc w:val="both"/>
        <w:rPr>
          <w:rFonts w:ascii="Times New Roman" w:hAnsi="Times New Roman" w:cs="Times New Roman"/>
        </w:rPr>
      </w:pPr>
      <w:r>
        <w:rPr>
          <w:rFonts w:cs="Times New Roman" w:ascii="Times New Roman" w:hAnsi="Times New Roman"/>
        </w:rPr>
        <w:t>No és most már hogy mindezt tudjátok rólam, jöjjön a lényeg: amikor még ott a támaszponton kísérleteztem, feltűnt nekem egy Frecha nevű kislány. Árva gyerek volt, és maga sem tudja hány éves, de akkor még tíz év alattinak tűnt a számomra. És el kell mondjam, hogy kifejezetten kislányokon nagyon szívesen kísérleteztettek a főnökeim, mert azt mondták, fontos, hogy az ifjú nemzedékbe már idejekorán belekondicionálják a feltétel nélküli engedelmességet! Olyasmi járt a fejükben, hogy majd például a megfelelő szert belejuttatják a városok ivóvízhálózatába, s akkor már nem fenyeget semmi lázadásnak a veszélye... tehát kislányokból bőviben vol</w:t>
        <w:softHyphen/>
        <w:t>tam, de Frecha egészen különleges volt, mert egyáltalán semmiféle módon nem lehetett rávenni, hogy megkínozza akármelyik társnőjét is! Ebben biztosak lehettek, mert nemcsak másoktól, hallomásból tudom ezt, de nemegy alkalommal én magam is ott voltam, sőt, én kellett hogy rámérjem az áramütéseket, és ezt csak akkor hagy</w:t>
        <w:softHyphen/>
        <w:t>tam abba, amikor már olyan erőset kellett volna kapjon, hogy belehalt volna. De nagyon makacs volt. Még akkor sem volt hajlandó engedelmeskedni, amikor a főnököm egy másik kislányt Frecha szeme előtt halálra villanyozott, és mondta neki hogy ha nem engedelmeskedik, neki is ez lesz a sorsa. És ez is lett volna Frecha sorsa, de engem érdekelt, mitől ilyen makacs, mert ez nem semmi dolog ám, hiszen ő is kapott akaratgyöngítő szereket... mondtam a főnökömnek, hogy ezt ki akarom deríteni, így megkaptam a kislányt, de bevallom nektek, nem nagyon kutat</w:t>
        <w:softHyphen/>
        <w:t>gattam a makacssága okát, mert akkor engem egészen más érdekelt, tud</w:t>
        <w:softHyphen/>
        <w:t>játok, a szüléskori nemi arányok... meg aztán meg is szerettem őt! Addig nekem még nem született gyerekem, de Frecha nagyon jó kislány volt, és szóval... hogy is mondja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hogy, ne húzd az időt – abból úgy sincs sok! – állt fel Khótasz. – Te aztán biztos hogy egy teljesen gátlástalan valaki vagy, mondhatnám egy fasiszta gazember, de azért még rólad is elhiszem, hogy képes vagy megszeretni valakit. Mindenesetre hacsak Ofra nagyon nem tiltakozik, én azt mondom, valóban ki kell szabadítsuk a kislányt. De eddig miért nem szóltál erről, miért épp most szólsz, és miért Anoli háta mögött beszélsz velünk? Miből gondolod, hogy egyáltalán sikerülhet kiszaba</w:t>
        <w:softHyphen/>
        <w:t>dítanunk őt? És hiszen te holmi sötét alagútról beszélté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ugye, én jódarabig a szigeten voltam. Nem is lehetek biztos benne, hogy Frecha még él. És amiatt nem szóltam eddig, mert reménytelennek tartottam az ő kiszabadítását, hiszen az egy jól őrzött támaszpont... de meg abban sem voltam biztos, hogy mit szólnál ehhez te, az ember, vagy Anoli... és igen, Anoli vélemé</w:t>
        <w:softHyphen/>
        <w:t>nyében most sem vagyok biztos, amiatt is csak neked szólok Khótasz. Meg neked, Ofra... ti nagy hálával tartoztok nekem, amit most leróhattok! Anoli szerintem ellenezné ezt, mert nagynak tartaná a kockázatot. Holott nem is olyan nagy, mert épp amiatt szólok róla most, mert ti biztos nem tudtok róla, mert nem néztek híradót csak egymást bújjátok, de ma délelőtt összedőlt a Tojásügyi Minisztérium épülete... tudjátok, meg akarták toldani egy újabb épületszárnnyal, de valamit elszúrhattak a tervezők, mert az új szárny még félig sem volt készen de ledőlt, és emiatt leomlott az összes többi is... na de a foglyok a föld alatti helyiségekben vannak, azok még élhetnek... bár gondolom nagyon rémültek, mert biztos kiment a világítá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menjünk! – indult az ajtó felé Khótasz. (Igaz, ő is pizsamában volt, de arrafelé volt letéve a ruhája is). Ám amikor meglátta hogy Ofra is készülődik, hevesen ellenkez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é, kincsem, a többes szám engem takar és Uvacsetát, azaz </w:t>
      </w:r>
      <w:r>
        <w:rPr>
          <w:rFonts w:cs="Times New Roman" w:ascii="Times New Roman" w:hAnsi="Times New Roman"/>
          <w:i/>
        </w:rPr>
        <w:t>te</w:t>
      </w:r>
      <w:r>
        <w:rPr>
          <w:rFonts w:cs="Times New Roman" w:ascii="Times New Roman" w:hAnsi="Times New Roman"/>
        </w:rPr>
        <w:t xml:space="preserve"> szépen itt marad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ég mit nem, nekem a férjem mellett a hely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d biztonságban a hely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zonyúan idegeskednék a tétlen várakozásban, aztán meg igenis segíthetek nek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is nem segíthetnél. Gondolom lesznek ott azért őrök, aztán én izguljak inkább, hogy hátha lőnek rád?! Ha rád figyelek, nem magamra figyelek, és lehet hogy épp emiatt történik bajom! Márpedig ha velem vagy, tuti hogy rád figyelek... Aztán, képzeld csak el, bemenni oda a sok emelet mélyre, töksötét lesz, és el is tévedhetünk mert ott nem csak egyenesen kell menni, mint a próbán... ha téged viszlek a vállamon, lassabban haladok, s nem vihetek ott valami rémült, meg</w:t>
        <w:softHyphen/>
        <w:t>men</w:t>
        <w:softHyphen/>
        <w:t>tendő gyereket... ne is haragudj, de csak egy szép és értékes kolonc, akadály volnál a számom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muszáj men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 a fészkes fenéért?! – tört ki Khótasz ingerült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te azt mondtad régebben, hogy ha egy emberférfi megsajnál egy nőt, annak már jó esélye van arra, hogy feleségül vétesse magát a férfiv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éltékeny va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g is van rá minden okom! Hiszen nem te voltál-e az, aki olyan szemérmetlen nyíltsággal ajánlkoztál fel Kándzsivának?! Azt sem tudtam mit tegyek, mert mindez a fülem hallatára hangzott el, hogy magyarul fejezzem ki magamat: égtem mint a benzin, úgy szégyenkezt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zé... ez nem azt akarta jelenteni, amire te gondo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 csudát, hiszen konkrétan azt mondtad, hogy nem tartod lehetetlennek, hogy valamikor majd a kedvére tégy szexuálisan, hogy ágyba dug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zzel csak azt akartam jelezni, hogy ő nagyon szép, hogy izé... szóval, ez nem volt konkrét ajánlattevés a részemről! És ő sem reagált rá. Nem beszéltünk meg légyotto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ég szép! És persze hogy nem reagált rá. Sokkal rutinosabb valaki ő annál, hogy felkapja a vizet egy szimpla sértés, egy modortalanság miatt, ha ilyen fontos dol</w:t>
        <w:softHyphen/>
        <w:t>gokat akar épp megbeszélni. De meg különben is azt hiszem, szerencsétlen nő köpni-nyelni nem tudott a szégyentől, ellenben nem akart veled összeveszni, mert sok függ től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ől beszélsz te, drágám, nem értelek! Mert elismerem, abban amit elkövettem, lehetett sértés a számodra, bár hidd el nem akartam – de csak nem arra célzol-e, hogy Kándzsivát is megsértett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ég ho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z inkább bók akart len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Ő nem annak vette, erre mérget vehetsz. Talán említettem már, hogy nálunk mindenki mélyen megveti a kurvákat. És azzal hogy te azt mondtad, nem tartod lehetetlennek, hogy valamikor majd lefekszel vele, ezzel azt mondtad: nem tartod lehetetlennek, hogy Kándzsivá majd valamikor lefekszik veled! Tehát, nem tartod lehetetlennek, hogy Kándzsivá egy kurv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micsoda?! De hiszen ez csak azt jelentette a részemről, hogy nagyon tetszik nekem, s részemről nem lenne akadálya a dologn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álunk ez egészen mást jelent, Khótasz! Akárhogy nézem is, de a mi szokásaink szerint itt az történt, hogy a bolygónk leggazdagabb nőjét te simán, nyíltan lekur</w:t>
        <w:softHyphen/>
        <w:t>váz</w:t>
        <w:softHyphen/>
        <w:t>tad. Te, az én férjem. Gondolom ugyan, van annyi esze Kándzsivának, hogy gondoljon rá, te ember vagy, azok meg amúgy is bunkók, és már az is udvarias viselkedés a részedről, hogy nem erősza</w:t>
        <w:softHyphen/>
        <w:t>kolod meg őt azon nyomban amint meg</w:t>
        <w:softHyphen/>
        <w:t>pillantod, azaz nem veszi olyan komolyan, mintha egy orfa-férfi mondta volna neki. De attól még légy biztos abban, rosszulesett neki, valamint engem sajnál hogy ilyen férjem van, holott én szeretnék inkább büszke lenni rád! És még ha a legjobb oldalát is nézzük a dolognak, hát most ismerted el a fülem hallatára, hogy ez szerinted is jelentett legalább annyit, hogy részedről nem lenne akadálya annak, hogy lefeküdj Kándzsivával. No és bár a mi férfiaink közt eléggé gyakori az, hogy félrelépnek és meg</w:t>
        <w:softHyphen/>
        <w:t>csalják a feleségüket, de az nem esik jól a nőknek. Nekem sem esne jól, hogy te ilyesmit megtennél, és szomorúvá tesz, hogy ez egyáltalán meg</w:t>
        <w:softHyphen/>
        <w:t>fordult a fejed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ondtam azt is, hogy minden vágyamat kielégít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iért akarsz más nőkkel is élvezkedni? Mikor hazudsz, amikor azt mon</w:t>
        <w:softHyphen/>
        <w:t>dod hogy minden vágyadat kielégítem, vagy amikor azt mondod, hogy nem látnád akadályát, hogy megkettyintsd Kándzsivát is?! Mert ha igazán szeretsz, ha igazán kielégítem minden vágya</w:t>
        <w:softHyphen/>
        <w:t>dat, akkor egyszerűen nincs szükséged más nők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én azt hiszem egyszerűen csak jópofáskodni akartam, és végig sem gon</w:t>
        <w:softHyphen/>
        <w:t>doltam akkor, hogy mit dumál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esetre jó ha tudod, hogy Kándzsivá igazi úrinő volt, amiért zokszó és szemrebbenés nélkül végighallgatta ezt, ellenben kifejezetten megaláztad őt a viselkedéseddel, továbbá nemcsak őt, de engem is. Ne is haragudj szerelmem, de te annyiszor elmondtad őszintén a véleményedet rólam, hogy milyen buta vagyok ebben meg abban, hogy most én is elmondom az én véleményemet: úgy viselkedtél, mintha most bukkantál volna elő az őserdőb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hiszem igazad van. Nagy barom voltam, belátom! Bocsáss meg! – hajtotta le a fejét Khótasz szégyenkezv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egbocsátok. De tisztázzuk ezt mindörökre: te a koncerten azt mondtad, már akkor is ölni tudnál, ha csak </w:t>
      </w:r>
      <w:r>
        <w:rPr>
          <w:rFonts w:cs="Times New Roman" w:ascii="Times New Roman" w:hAnsi="Times New Roman"/>
          <w:i/>
        </w:rPr>
        <w:t>rágondolsz</w:t>
      </w:r>
      <w:r>
        <w:rPr>
          <w:rFonts w:cs="Times New Roman" w:ascii="Times New Roman" w:hAnsi="Times New Roman"/>
        </w:rPr>
        <w:t xml:space="preserve">, hogy én esetleg </w:t>
      </w:r>
      <w:r>
        <w:rPr>
          <w:rFonts w:cs="Times New Roman" w:ascii="Times New Roman" w:hAnsi="Times New Roman"/>
          <w:i/>
        </w:rPr>
        <w:t>megsimogatom</w:t>
      </w:r>
      <w:r>
        <w:rPr>
          <w:rFonts w:cs="Times New Roman" w:ascii="Times New Roman" w:hAnsi="Times New Roman"/>
        </w:rPr>
        <w:t xml:space="preserve"> egy másik férfi arcát. No most akkor én mit érezhetek, mi a véleményed, ha nem egy elképzelt gondolatról van szó, és nem egy simogatásról csupán, hanem te nyíltan bejelented az orrom előtt és egy másik nő előtt, hogy te bizony szívesen megdugnád azt a másik nőt?! Én talán ne legyek féltékeny?! Ezek után?! Még te csodálkozol ezután azon, hogy nem bízom benned, amikor most készülsz egy rakás sajnálatra méltó, megkínzott nő közé?! Hát hogy a csudába ne félnék attól, miféle vágyak törnek elő belőled, a vad emberből, hiszen az orrom előtt sem vagy képes uralkodni magadon! És pláne hogy már egy ilyen csúnya nőre is így beindulsz...</w:t>
      </w:r>
    </w:p>
    <w:p>
      <w:pPr>
        <w:pStyle w:val="Normal"/>
        <w:widowControl/>
        <w:spacing w:before="0" w:after="120"/>
        <w:jc w:val="both"/>
        <w:rPr>
          <w:rFonts w:ascii="Times New Roman" w:hAnsi="Times New Roman" w:cs="Times New Roman"/>
        </w:rPr>
      </w:pPr>
      <w:r>
        <w:rPr>
          <w:rFonts w:cs="Times New Roman" w:ascii="Times New Roman" w:hAnsi="Times New Roman"/>
        </w:rPr>
        <w:t>Khótasz felkapta a fej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em amit mondasz, és ismételten bocsánatodat kérem! Valóban hülye voltam. Tényleg. Elismerem. De az utolsó szavaid elképesztenek. Hiszen Kándzsivá nem csúnya! Sőt, az egyik legszebb nő, akit valaha látt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z arca nem is rossz... de én a szárnya színéről beszélek. Te talán nem tudod, de a nagyon idős nők szárnya fehérré szokott változni – már ha élnek addig, ami ritka. Ez olyasmi, mint a haj őszülése. A szárnyban levő pigmentek elszíntele</w:t>
        <w:softHyphen/>
        <w:t>ned</w:t>
        <w:softHyphen/>
        <w:t>nek. Kándzsivá szárnya tehát hasonló az idősek szárnyához, és most képzeld el, hogy nálatok egy húszéves lány ősz hajjal kell járjon... lehet csinos különben, de nem sok mindenki tartaná szépnek! Szerintem amikor azt mondtad neki hogy szép, már akkor is azt hitte, hogy gúnyolódol. És mert azt is fel</w:t>
        <w:softHyphen/>
        <w:t>ajánlottad neki, hogy lefekszel vele, külön szégyenbe hoztál engem, mert úgy képzelte, én nem vagyok képes kielégíteni téged szexuálisan, és emiatt kész lennél még az egérlyukba is bedugni a farkadat, csak hogy végre ne légy nemi elvonókúrán... azaz, még a hozzá hasonló csúnya nőkre is rámászn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zt hiszem akkor alaposan félreértettük egymást... bár nem vitatom, ettől még valóban bunkó voltam! – és letérdelt Ofra elé. – Puszilj meg, ha már nem haragszol rá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haragszom, de megyek vel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inkább haragudj.</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egegyezhetünk: nem megyek veled, ha megesküszöl rá, itt Uvacseta előtt, hogy többé elfelejted, hogy más nőknek is van ivarnyílásuk! Azaz soha senki előtt nem mondasz ilyesmit, hogy te lefektetnéd meg hasonlók, se énelőttem, se akkor ha nem vagyok jelen, és egyáltalán, megígéred, hogy mindhalálig hű maradsz hoz</w:t>
        <w:softHyphen/>
        <w:t>zám! Talán furcsa számodra hogy ilyet kérek, amikor az életemet köszönhetem neked, d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is folytasd, mert nem furcsa. Tökéletesen emberi módon viselkedel, szerel</w:t>
        <w:softHyphen/>
        <w:t>m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egígér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de akkor te most szépen itt maradsz és alszo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Igen, maradok, de aludni úgysem tudok majd az izgalomtól. Inkább gyakorolok, hogy mielőbb teljesíthessem régi vágyadat, hogy elénekelhessem neked az „Atik Noshan” című albumról az </w:t>
      </w:r>
      <w:r>
        <w:rPr>
          <w:rFonts w:cs="Times New Roman" w:ascii="Times New Roman" w:hAnsi="Times New Roman"/>
          <w:i/>
        </w:rPr>
        <w:t>Agadlech</w:t>
      </w:r>
      <w:r>
        <w:rPr>
          <w:rFonts w:cs="Times New Roman" w:ascii="Times New Roman" w:hAnsi="Times New Roman"/>
        </w:rPr>
        <w:t xml:space="preserve"> című számot, amit azon az albumon nem Ofra Haza énekelt, azaz nem akkori önmagam, hanem egy férfi... mert az még vegyes album vo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yes, tedd azt! Gyakorolj! Az éneklés való neked, nem a harc!</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egígérted! Ne feledd! – kiáltotta Ofra, és kiáltása szinte sikolynak is beill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megígértem neked. Megesküszöm rá! – azzal megcsókolta Ofrát. – És amint találkozom Kándzsivával, azonnal bocsánatot kérek tőle is!</w:t>
      </w:r>
    </w:p>
    <w:p>
      <w:pPr>
        <w:pStyle w:val="Normal"/>
        <w:widowControl/>
        <w:spacing w:before="0" w:after="120"/>
        <w:jc w:val="both"/>
        <w:rPr/>
      </w:pPr>
      <w:r>
        <w:rPr>
          <w:rFonts w:cs="Times New Roman" w:ascii="Times New Roman" w:hAnsi="Times New Roman"/>
        </w:rPr>
        <w:br/>
        <w:t>Erre hamarosan módja nyílott. Mert természetesen nem akárhová mentek Uvacsetával, hanem le az alagsorba az autóhoz, ám mire odaértek, ott volt már Anoli is – meg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csak! Hát ti meg aztán mit kerestek itt?! – tört elő az udvariatlan kérdés Khótaszból, alighogy megpillantotta őket.</w:t>
      </w:r>
    </w:p>
    <w:p>
      <w:pPr>
        <w:pStyle w:val="Normal"/>
        <w:widowControl/>
        <w:spacing w:before="0" w:after="120"/>
        <w:jc w:val="both"/>
        <w:rPr>
          <w:rFonts w:ascii="Times New Roman" w:hAnsi="Times New Roman" w:cs="Times New Roman"/>
        </w:rPr>
      </w:pPr>
      <w:r>
        <w:rPr>
          <w:rFonts w:cs="Times New Roman" w:ascii="Times New Roman" w:hAnsi="Times New Roman"/>
        </w:rPr>
        <w:t>Anoli nem is hagyta ezt szó nélk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ámcsak – fordult Kándzsivához – ez a Khótasz egy igazi ember, le se tagadhatná! Úgy viselkedik, mintha az övé lenne itt minden, máris kérdőre von, beszámoltat, felelősségre von, azaz uralkodni, parancsolni, főnökösködni akar! Hiába, az Ember, az egy hódító faj, nagyon vigyázni kell velü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ajd igyekszem. – válaszolta Kándzsivá, de szinte mintha oda se figyelne Anolira, mintha máson járna az esz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val – folytatta Anoli, de már Khótaszhoz szólva – ez az én szövegem lenne, én kérdez</w:t>
        <w:softHyphen/>
        <w:t>hetném tőled, hogy mit keresel itt, tőled meg Uvacsetától. Például ugye ér</w:t>
        <w:softHyphen/>
        <w:t>dekes kérdés volna, hogy mire használnátok az autót ilyen késő éjszaka. Megkér</w:t>
        <w:softHyphen/>
        <w:t>dez</w:t>
        <w:softHyphen/>
        <w:t>hetném, elvégre ez az én házam, s még az autó is az enyém bizonyos érte</w:t>
        <w:softHyphen/>
        <w:t>lem</w:t>
        <w:softHyphen/>
        <w:t>ben, de nem kérdezem ezt meg, mert tudom a válasz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nn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Onnan, hogy mint mondtam, ez az én házam. S emlékezz csak vissza, amikor aziránt érdeklődtem, nem okozott-e gondot a nemi szerved nagysága a Tásácskival való együttlét során, te valami olyasmit mondtál, hogy majd te válaszolsz Tásácski helyett, aki nagyon nem akart válaszolni, a szende szüzet játszotta, szóval azt mondtad majd te válaszolsz, másképp én a végén még bekamerázom a szobátokat. Nos az ötlet megtetszett, s bár kamerák nincsenek, de vannak ott – és minden más szobában is – </w:t>
      </w:r>
      <w:r>
        <w:rPr>
          <w:rFonts w:cs="Times New Roman" w:ascii="Times New Roman" w:hAnsi="Times New Roman"/>
          <w:i/>
        </w:rPr>
        <w:t>mikrofonok</w:t>
      </w:r>
      <w:r>
        <w:rPr>
          <w:rFonts w:cs="Times New Roman" w:ascii="Times New Roman" w:hAnsi="Times New Roman"/>
        </w:rPr>
        <w:t>! De ne ijedj meg, nem működtetem őket mindig, mert mi a halálnak! Ám a szobám komputerére mindig kiíródik, ha valamelyik ajtó kinyílik. Tudod, ez amolyan betörők elleni védelem. Meg ugye nekem sok ellenségem és irigyem van, gondolnom kell kémekre is... és amikor Uvacseta ajtaja kinyílt, majd nem sokkal később a tied is, érdekelt, mi ez a fontos megbeszélés, hogy ilyen éjszakai órában megy át hozzád Uvacseta! Szóval hallottam mindent, és azonnal szóltam Kándzsivának is, aki épp itt aludt nál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át ez disznóság, a személyiségi jogaim megsértése, ez felháborító... Hiszen jogunk van a magánélethe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nincs jogod hozzá, ha egyszer az én szolgálatomba álltál. Különben is, mitől félsz, nem akarom elszeretni előled Ofrát, elvégre én is nő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akkor is, jogom van az apró titkaimho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féle titkaid vannak neked, amit védened kén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ármilye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azt kell titkolni, ami szégyenlete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titkolok el, amit akar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gyelj már ember, eddig a legfurcsább amire veletek kapcsolatban rájöttem az az, hogy az emberek férfiai megtesznek olyasmit is, amit a mieink hírből sem ismer</w:t>
        <w:softHyphen/>
        <w:t>nek: például szívesen kedveskednek a szeretett nőnek puncinyalással! Nos, megígé</w:t>
        <w:softHyphen/>
        <w:t>rem neked, hogy ezt nem fogom Kándzsivá orrára köt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micsoda?! – képedt el Kándzsivá, de úgy, hogy bár nem is róla folyt a szó, de egészen belepiru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noli, te méltó párja vagy gátlástalanságban Uvacsetának, és ha ezért nem verlek agyon, akkor már azt hiszem semmi másért sem! De a mikrofonokat azonnal szerel</w:t>
        <w:softHyphen/>
        <w:t xml:space="preserve">tesd le! Követelem! </w:t>
      </w:r>
      <w:r>
        <w:rPr>
          <w:rFonts w:cs="Times New Roman" w:ascii="Times New Roman" w:hAnsi="Times New Roman"/>
          <w:i/>
        </w:rPr>
        <w:t>Megparancsolom</w:t>
      </w:r>
      <w:r>
        <w:rPr>
          <w:rFonts w:cs="Times New Roman" w:ascii="Times New Roman" w:hAnsi="Times New Roman"/>
        </w:rPr>
        <w: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ost mit kapod fel így a vizet, tegyük fel megígérem – úgysem tudod meg, betar</w:t>
        <w:softHyphen/>
        <w:t>tottam-e az ígéretemet, vagy ha igen, de két héttel később nem szereltetek-e fel újabbakat! Értsd meg, hogy először fordul elő a történelmünk során, hogy valaki nő közülünk hozzámegy egy másik fajba tartozó lényhez, és érdekel, sikeres-e ez a házassá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vagyok kísérleti patkán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Persze hogy nem. Te </w:t>
      </w:r>
      <w:r>
        <w:rPr>
          <w:rFonts w:cs="Times New Roman" w:ascii="Times New Roman" w:hAnsi="Times New Roman"/>
          <w:i/>
        </w:rPr>
        <w:t>kísérleti</w:t>
      </w:r>
      <w:r>
        <w:rPr>
          <w:rFonts w:cs="Times New Roman" w:ascii="Times New Roman" w:hAnsi="Times New Roman"/>
        </w:rPr>
        <w:t xml:space="preserve"> </w:t>
      </w:r>
      <w:r>
        <w:rPr>
          <w:rFonts w:cs="Times New Roman" w:ascii="Times New Roman" w:hAnsi="Times New Roman"/>
          <w:i/>
        </w:rPr>
        <w:t>ember</w:t>
      </w:r>
      <w:r>
        <w:rPr>
          <w:rFonts w:cs="Times New Roman" w:ascii="Times New Roman" w:hAnsi="Times New Roman"/>
        </w:rPr>
        <w:t xml:space="preserve"> vagy! És légy boldog, mert neked adtam Ofrát, életed vágy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gánélet is életem vágy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kább, mint Of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ég egy ilyen fenyegetés, és megfojtalak! </w:t>
      </w:r>
      <w:r>
        <w:rPr>
          <w:rFonts w:cs="Times New Roman" w:ascii="Times New Roman" w:hAnsi="Times New Roman"/>
          <w:i/>
        </w:rPr>
        <w:t>Követelem</w:t>
      </w:r>
      <w:r>
        <w:rPr>
          <w:rFonts w:cs="Times New Roman" w:ascii="Times New Roman" w:hAnsi="Times New Roman"/>
        </w:rPr>
        <w:t>, hogy szereltesd le a mikro</w:t>
        <w:softHyphen/>
        <w:t>fonokat, mert ez a számomra nem vitatéma! És ha megtudom hogy újra visszateszel a szobámba egyetlenegyet is, esküszöm, hogy azonnal megöllek! – és egészen Anoli közelébe lépett fenye</w:t>
        <w:softHyphen/>
        <w:t>gető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intem engedj neki, mert komolyan gondolja! – szólt gyorsan Kándzsivá, és egy csuklójára erősített műszerre pillantott. – A vérnyomása százhatvan, a testhő</w:t>
        <w:softHyphen/>
        <w:t>mér</w:t>
        <w:softHyphen/>
        <w:t>séklete is megemelkedett, a pulzusa gyorsult, azaz úgy tűnik kedvenc embered kezd harckészültségbe helyeződ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van, jól van! Helyes, le lesznek szerelve a mikrofonok! – adta be a derekát gyorsan Anoli, azzal óvatosan hátralépett. De azért ezt morog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látlan vagy!</w:t>
      </w:r>
    </w:p>
    <w:p>
      <w:pPr>
        <w:pStyle w:val="Normal"/>
        <w:keepLines/>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llenkezőleg, te hiszed istennek magadat! Nagyfül mindent hall, mi?! Csakhogy mindennek van határa! Ajánlom, vedd komolyan ezt az ígéretedet, mert ismétlem, ha </w:t>
      </w:r>
      <w:r>
        <w:rPr>
          <w:rFonts w:cs="Times New Roman" w:ascii="Times New Roman" w:hAnsi="Times New Roman"/>
          <w:i/>
        </w:rPr>
        <w:t>egyetlenegy</w:t>
      </w:r>
      <w:r>
        <w:rPr>
          <w:rFonts w:cs="Times New Roman" w:ascii="Times New Roman" w:hAnsi="Times New Roman"/>
        </w:rPr>
        <w:t xml:space="preserve"> mikrofont vagy más kémholmit is megtalálok, te nem éled túl azt a napot, Anoli! Akkor sem, ha ezeregy Ofrát adtál addig nek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van, jól van, megígértem, 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ost köszönd meg Kándzsivának, hogy még élsz, mert attól tartok ha ő nem szól, nem ígéred meg időben, s már nem élnél, vagy legfeljebb súlyosan meg</w:t>
        <w:softHyphen/>
        <w:t>nyomorodv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igen, lehet hogy jól tette hogy szólt – azt hiszem valóban hálával tartozom ne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ost már hogy ezt tisztáztuk – szólt Kándzsivá – ...</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csánat főnökasszony – vágott közbe Khótasz – de ha már a bocsánatkéréseknél tartunk, szeretném én is ezt tenni, tudniillik mert első találkozásunk alkalmával bunkó módra visel</w:t>
        <w:softHyphen/>
        <w:t>kedtem! Megtudtam azóta ugyanis a feleségemtől, ho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dok mindent! – legyintett Kándzsivá, és elmosolyodott. – Mire az a vitátok lezajlott, már én is hallottam mindent ami a szobátokban történik, Anoli jóvoltáb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remélem nem haragszol, ugye? Mert én nem néztelek kurvának! A mi em</w:t>
        <w:softHyphen/>
        <w:t>bernőink inkább még dicséretnek, bóknak, kedveskedésnek fogják fel az efféle eny</w:t>
        <w:softHyphen/>
        <w:t>he évődést, mert szeretik ha ki van fejezve, hogy ők tetszenek másoknak, mármint férfiaknak. Az embernők inkább azt tartják sértőnek, ha valaki semmibe se veszi őket, nem enyeleg velük, mert akkor azt gondolják, hogy nem elég szép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Bevallom, amikor mondtad, nagyon rosszulesett – sóhajtotta Kándzsivá – de azt hiszem tényleg nem akartál megbántani, emiatt úgy könyvelem el ezt, mint afféle barbár bókot. Persze, a barbár szóval nem akarlak megsérte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sértettél meg. Örülök, hogy tisztáztuk e félreértést. Semmiféleképp sem akarlak megsérteni, nagyon kedves nőnek tartalak, és szimpatikus a cél is, amiért küzdesz. De észben kell tartanunk a jövőre nézve, hogy eltérő kulturális kör</w:t>
        <w:softHyphen/>
        <w:t>nye</w:t>
        <w:softHyphen/>
        <w:t>zetben nőttünk fel, emiatt mások a szokásaink. Azaz nem szabad mindenen meg</w:t>
        <w:softHyphen/>
        <w:t>sértődni, s ha mégis sértést gyanítunk, jobb ha nyíltan megkérdezzük, mit akar a másik ezzel monda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igaz, de akkor levonhatom-e a következtetést, hogy ti emberek sokkal nyíl</w:t>
        <w:softHyphen/>
        <w:t>tab</w:t>
        <w:softHyphen/>
        <w:t>bak vagytok a szexuális témákról való beszédet illetően, mint 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sokat ismerek a társadalmatokból, de az eddig történtek alapján ez igen valószínű.</w:t>
      </w:r>
    </w:p>
    <w:p>
      <w:pPr>
        <w:pStyle w:val="Normal"/>
        <w:widowControl/>
        <w:spacing w:before="0" w:after="120"/>
        <w:jc w:val="both"/>
        <w:rPr/>
      </w:pPr>
      <w:r>
        <w:rPr>
          <w:rFonts w:cs="Times New Roman" w:ascii="Times New Roman" w:hAnsi="Times New Roman"/>
        </w:rPr>
        <w:t>Kándzsivá mélyet lélegzett, majd így szólt Uvacseta és Anoli felé nézv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mi most fog történni, azt </w:t>
      </w:r>
      <w:r>
        <w:rPr>
          <w:rFonts w:cs="Times New Roman" w:ascii="Times New Roman" w:hAnsi="Times New Roman"/>
          <w:i/>
        </w:rPr>
        <w:t>senkinek</w:t>
      </w:r>
      <w:r>
        <w:rPr>
          <w:rFonts w:cs="Times New Roman" w:ascii="Times New Roman" w:hAnsi="Times New Roman"/>
        </w:rPr>
        <w:t xml:space="preserve"> </w:t>
      </w:r>
      <w:r>
        <w:rPr>
          <w:rFonts w:cs="Times New Roman" w:ascii="Times New Roman" w:hAnsi="Times New Roman"/>
          <w:i/>
        </w:rPr>
        <w:t>soha</w:t>
      </w:r>
      <w:r>
        <w:rPr>
          <w:rFonts w:cs="Times New Roman" w:ascii="Times New Roman" w:hAnsi="Times New Roman"/>
        </w:rPr>
        <w:t xml:space="preserve"> el ne mondjátok, ha élni akartok! Leg</w:t>
        <w:softHyphen/>
        <w:t>jobb, ha ide se néztek! – azzal odalépett Khótasz elé, és így szólt, mélyen a férfi szemébe néz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bocsátom a bunkóságodat, ha megteszel nekem vala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ljuk, mi 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agyon illetlen dolgot fogok kér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zt hallottad, ugye, mit ígértem Ofrá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csak nem nézel megint kurvá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rlek ne képzelődj!</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e hát ti emberek </w:t>
      </w:r>
      <w:r>
        <w:rPr>
          <w:rFonts w:cs="Times New Roman" w:ascii="Times New Roman" w:hAnsi="Times New Roman"/>
          <w:i/>
        </w:rPr>
        <w:t>tényleg</w:t>
      </w:r>
      <w:r>
        <w:rPr>
          <w:rFonts w:cs="Times New Roman" w:ascii="Times New Roman" w:hAnsi="Times New Roman"/>
        </w:rPr>
        <w:t xml:space="preserve"> csak a lefekvést tartjátok illetlenségnek, erkölcstelen</w:t>
        <w:softHyphen/>
        <w:t>ség</w:t>
        <w:softHyphen/>
        <w:t xml:space="preserve">nek?! Semmi mást?! Muszáj mindig csak </w:t>
      </w:r>
      <w:r>
        <w:rPr>
          <w:rFonts w:cs="Times New Roman" w:ascii="Times New Roman" w:hAnsi="Times New Roman"/>
          <w:i/>
        </w:rPr>
        <w:t>arra</w:t>
      </w:r>
      <w:r>
        <w:rPr>
          <w:rFonts w:cs="Times New Roman" w:ascii="Times New Roman" w:hAnsi="Times New Roman"/>
        </w:rPr>
        <w:t xml:space="preserve"> gondolnotok?! Egyedül csak az nálatok az erkölcs</w:t>
        <w:softHyphen/>
        <w:t>telenség, más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ogy </w:t>
      </w:r>
      <w:r>
        <w:rPr>
          <w:rFonts w:cs="Times New Roman" w:ascii="Times New Roman" w:hAnsi="Times New Roman"/>
          <w:i/>
        </w:rPr>
        <w:t>csak</w:t>
      </w:r>
      <w:r>
        <w:rPr>
          <w:rFonts w:cs="Times New Roman" w:ascii="Times New Roman" w:hAnsi="Times New Roman"/>
        </w:rPr>
        <w:t xml:space="preserve"> az, az talán túlzás, de a többi nem nagyon számí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s, jó. Akkor talán nem fogsz megdöbbenni azon, amit kérek, de Ofrának el ne mond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már tényleg érdekel, mit kívánsz, ha ilyen mélyen belepirult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áugorhatok a válladra?! – nyögte ki elhaló hangon Kándzsiv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 micsoda?! Hogy a vállamra, te? Hát miért is ne! – válaszolta Khótasz megle</w:t>
        <w:softHyphen/>
        <w:t>pőd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és ugye sétálnál velem úgy néhány méte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intem erről kár többet beszélni – nem értem, ez miért olyan fontos neked, de kezdjünk bele!</w:t>
      </w:r>
    </w:p>
    <w:p>
      <w:pPr>
        <w:pStyle w:val="Normal"/>
        <w:widowControl/>
        <w:spacing w:before="0" w:after="120"/>
        <w:jc w:val="both"/>
        <w:rPr/>
      </w:pPr>
      <w:r>
        <w:rPr>
          <w:rFonts w:cs="Times New Roman" w:ascii="Times New Roman" w:hAnsi="Times New Roman"/>
        </w:rPr>
        <w:t>Kándzsivá abban a pillanatban Khótasz vállán termett. A férfi alig bírta a mosolyát vissza</w:t>
        <w:softHyphen/>
        <w:t>fojtani. És elsétált a nagy alagsori parkolóban Kándzsivával jó ötszáz métert ide-oda, végül amikor visszaértek a szemérmesen piruló és elforduló Anolihoz és Uvacsetához, Kándzsivá leugrott a férfi válláról. Még mindig pirult, és a melle hevesen emelkedett és süllyed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Köszönöm neked, csodálatos érzés volt! Igaz, bevallom, most már </w:t>
      </w:r>
      <w:r>
        <w:rPr>
          <w:rFonts w:cs="Times New Roman" w:ascii="Times New Roman" w:hAnsi="Times New Roman"/>
          <w:i/>
        </w:rPr>
        <w:t>valóban</w:t>
      </w:r>
      <w:r>
        <w:rPr>
          <w:rFonts w:cs="Times New Roman" w:ascii="Times New Roman" w:hAnsi="Times New Roman"/>
        </w:rPr>
        <w:t xml:space="preserve"> kur</w:t>
        <w:softHyphen/>
        <w:t>vának tartom magamat egy kicsit... de tudom, hogy te nem tartasz annak engem emiatt még, sőt, mérhetet</w:t>
        <w:softHyphen/>
        <w:t>lenül csodálkozo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yannyira, hogy szeretném is tudni e furcsa kívánságod okát, csak nem merem megkérdezni, nehogy azzal is megsértselek netá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lmondom. Én nem vagyok asszony. Kisasszony vagyok. Nincs, és nem is volt soha férjem. De nem vagyok és nem is voltam kurva, azaz javában szűz vagyok még, s ez ritkaság az én életkoromban. Mindebből következik, hogy soha a büdös életben még senki nem vitt a vállain, ami nem amiatt zavar, mintha sokat kéne gyalogolnom, de értsd meg Khótasz, hogy nálunk az szinte státuszszimbólum, hogy egy nőt van, aki vigyen! Olyan státuszszimbólum, amit egy nő akármennyi pénzért sem vehet meg, mert sok pénzért ugyan bőven találna férfit, aki viszi őt a vállán, de mégsem teheti, mert azonnal kurvának tartanák, és kinéznék őt minden kicsit is jobb társaságból... Tehát engem senki nem vitt a vállán még soha... És én ennek örömét még soha sem élvezhettem... a valakihez tartozás élmény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ézd, ha ez téged oly kiváltképpen boldoggá tesz, én igazán nem bánom, amennyiben meg tudod értetni Ofrával, hogy ettől még nem fogunk egymással lefeküdni, akkor én akár napon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nem! Én egészen másra szeretnélek megkér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llju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gészen picit sem túloztál, amikor azt mondtad, hogy </w:t>
      </w:r>
      <w:r>
        <w:rPr>
          <w:rFonts w:cs="Times New Roman" w:ascii="Times New Roman" w:hAnsi="Times New Roman"/>
          <w:i/>
        </w:rPr>
        <w:t>szépnek</w:t>
      </w:r>
      <w:r>
        <w:rPr>
          <w:rFonts w:cs="Times New Roman" w:ascii="Times New Roman" w:hAnsi="Times New Roman"/>
        </w:rPr>
        <w:t xml:space="preserve"> tartasz?! Szépnek, és eng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szép”, az nem is megfelelő szó! Gyönyörű vagy, csodálatos, nálad szebbet festeni sem lehetne! Ha nem volna nekem Ofra, kezem-lábam törném azért a megtiszteltetésért, hogy a figyelmedre érdemesít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hát semmi esetre sem vagyok egy ronda, vén banya a szemedb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igyelj, Kándzsivá, ilyesmit mondani rólad, az akkora blőd baromság, hogy sza</w:t>
        <w:softHyphen/>
        <w:t xml:space="preserve">vakat sem találok rá! Ha valaki téged előttem vén banyának nevez, azt még csak meg sem verném amiért hazudik, ugyanis egyszerűen </w:t>
      </w:r>
      <w:r>
        <w:rPr>
          <w:rFonts w:cs="Times New Roman" w:ascii="Times New Roman" w:hAnsi="Times New Roman"/>
          <w:i/>
        </w:rPr>
        <w:t>kiröhögném</w:t>
      </w:r>
      <w:r>
        <w:rPr>
          <w:rFonts w:cs="Times New Roman" w:ascii="Times New Roman" w:hAnsi="Times New Roman"/>
        </w:rPr>
        <w:t>, mert egy agya</w:t>
        <w:softHyphen/>
        <w:t xml:space="preserve">lágy állat, egy azonnali kezelésre szoruló komplett idióta, hiszen </w:t>
      </w:r>
      <w:r>
        <w:rPr>
          <w:rFonts w:cs="Times New Roman" w:ascii="Times New Roman" w:hAnsi="Times New Roman"/>
          <w:i/>
        </w:rPr>
        <w:t>szemmel</w:t>
      </w:r>
      <w:r>
        <w:rPr>
          <w:rFonts w:cs="Times New Roman" w:ascii="Times New Roman" w:hAnsi="Times New Roman"/>
        </w:rPr>
        <w:t xml:space="preserve"> </w:t>
      </w:r>
      <w:r>
        <w:rPr>
          <w:rFonts w:cs="Times New Roman" w:ascii="Times New Roman" w:hAnsi="Times New Roman"/>
          <w:i/>
        </w:rPr>
        <w:t>látható</w:t>
      </w:r>
      <w:r>
        <w:rPr>
          <w:rFonts w:cs="Times New Roman" w:ascii="Times New Roman" w:hAnsi="Times New Roman"/>
        </w:rPr>
        <w:t>, hogy festeni való szépség vagy! Igazság szerint kezdek azon a véleményen lenni, hogy a férfiaitok nemcsak izomban és bátorságban gyengék, de valami ret</w:t>
        <w:softHyphen/>
        <w:t>tenetesen nagy baj van az elméjük épségével is, ha egy ilyen nőt mint te, csú</w:t>
        <w:softHyphen/>
        <w:t>nyának tartanak! Egészen biztos, hogy nyaktól felfelé mindegyikük azonnali keze</w:t>
        <w:softHyphen/>
        <w:t>lésre szorul, mert ennél súlyosabb őrült már csak az lehet, akit közveszé</w:t>
        <w:softHyphen/>
        <w:t>lyesnek kell minősíte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és... – lélegzett hevesen Kándzsivá, és izgalmában megragadta Khótasz karját is, és úgy megszorította, hogy a férfi majdnem feljajdult – és e véleményeddel nem vagy egyedül az emberek köz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ztos hogy nem. Úgy értem, persze sokan nem tartanának szépnek téged, de csak azok nem, akik egyetlen orfa-nőt sem, egyszerűen mert idegenkednének a szárnyaitoktól meg lábaitok alakjától. Akiket azonban ezek az apróságok nem zavarnak, azok egészen biztos hogy mind úgy vélekednének mint én. Mondjuk, persze ugye az én bolygómon is sok nőtípus van ám az embernők közt is, emiatt elképzelhető, hogy ha nem idegenkedik is egy emberférfi tőletek orfáktól, de úgy véli, nem te vagy a legszebb nők egyike, mert neki mondjuk nem a szőkék tetszenek leginkább, hanem például a fekete vagy barna hajúak. De még ez is el kell ismerje, hogy azért te mégis csodálatosan szép vagy! Erősen hiszem ellenben, hogy férfiaink túlnyomó többsége egyszerűen köpni-nyelni nem tudna ámulatában, amikor elő</w:t>
        <w:softHyphen/>
        <w:t>ször meg</w:t>
        <w:softHyphen/>
        <w:t>pillantana téged, annyira szépnek tarta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k ilyen férfi v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Gondolom, bolygóm férfilakóinak legalább a felére igaz lenne ez. – azzal meg</w:t>
        <w:softHyphen/>
        <w:t>simogatta Kándzsivá fejét. – Szegény kislány, attól félek, eddigi életed során nem sok bókot kaphattá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 van. Én tehát most pirulok és nagyon szégyenkezem... de akkor is ki</w:t>
        <w:softHyphen/>
        <w:t>mon</w:t>
        <w:softHyphen/>
        <w:t xml:space="preserve">dom... megalázó nekem ilyesmire kérnem téged, de... Khótasz... könyörgök neked... szerezz nekem egy férjet! Nem kell hogy okos legyen, mert okosnak itt vagyok én. Nem számít hogy gazdag-e vagy szegény, mert úgyis azt akarom hogy ideköltözzék e bolygóra, mellém, és gazdagnak is elég gazdag vagyok én. Az sem érdekel, ha akármilyen ronda. Csak az a fontos, hogy nagyon szeressen engem... és, és... és ha lehet, legyen </w:t>
      </w:r>
      <w:r>
        <w:rPr>
          <w:rFonts w:cs="Times New Roman" w:ascii="Times New Roman" w:hAnsi="Times New Roman"/>
          <w:i/>
        </w:rPr>
        <w:t>nagyon</w:t>
      </w:r>
      <w:r>
        <w:rPr>
          <w:rFonts w:cs="Times New Roman" w:ascii="Times New Roman" w:hAnsi="Times New Roman"/>
        </w:rPr>
        <w:t xml:space="preserve"> fiatal! Mert úgy számolom, ha mondjuk ő úgy tizenhat-tizennyolc év körüli, akkor nagyjából épp akkorra lesz öreg, amikorra én... szeressen engem, kényeztessen... és azt akarom annyira tetsszem neki, hogy </w:t>
      </w:r>
      <w:r>
        <w:rPr>
          <w:rFonts w:cs="Times New Roman" w:ascii="Times New Roman" w:hAnsi="Times New Roman"/>
          <w:i/>
        </w:rPr>
        <w:t>igenis</w:t>
      </w:r>
      <w:r>
        <w:rPr>
          <w:rFonts w:cs="Times New Roman" w:ascii="Times New Roman" w:hAnsi="Times New Roman"/>
        </w:rPr>
        <w:t xml:space="preserve"> ölje meg mindazokat, akik csúnyát mondanak rólam! Adok neki nagyon komoly lézerpisztolyt is ehhez... meg ionpulzátort, ballisztikus rakétát, talán még atom</w:t>
        <w:softHyphen/>
        <w:t>bombát is... mindent... ha te tudnád, mennyit gúnyoltak engem, amiért csúnya va</w:t>
        <w:softHyphen/>
        <w:t>gyok... hogy mit kellett eddig elviselnem emiatt... legalább életem utolsó szakaszá</w:t>
        <w:softHyphen/>
        <w:t>ban legyen ez másként! Khótasz, segíts nekem! Ha te tudnád, mit szenvedtem, amiért eddigi hosszú életem során kizárólag szolgáim voltak, de senki, soha de soha senki, aki szeretett volna, aki a társam lett volna... aki becéz engem, aki vígasztal, aki bátorít... hidd el, ha gazdag vagyok is, de belül ugyanolyan mint bárki más orfa-lány, akinek nem élet az élete egy jó férj nélkül... te vagy az utolsó reményem! Férjet akarok, és fiatal férjet, aki mellett önmagamat is fiatalnak érezhetem... ha ezt elintézed nekem, nem tudsz tőlem olyasmit kérni, amit ne igyekeznék teljesí</w:t>
        <w:softHyphen/>
        <w:t>teni, de kezem-lábam törve ám a nagy iparkodásban... és ezután annyit és úgy bun</w:t>
        <w:softHyphen/>
        <w:t>kóskodhatsz velem, amennyit és ahogyan csak akarsz, mert nem fogok megsér</w:t>
        <w:softHyphen/>
        <w:t>tődni, mert tudom ám, hogy azt tőled nem úgy kell értsem mint a mi férfiainktól, hiszen te a magad módján tisztelsz és szeretsz engem, mert férjet is te szereztél nekem, csak a szokásaid mások, szóval tudni fogom hogy egy embernél más számít udvariasságnak, kedveskedésnek és modortalanságnak... csak segíts... ugye szá</w:t>
        <w:softHyphen/>
        <w:t>míthatok rá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őt... – mosolygott Khótasz – én máris tudom, ki lesz a férjed, tündérkirálynő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á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Olyannyira, hogy csak rajtad múlik az egész, azon, mikor viszel vissza a boly</w:t>
        <w:softHyphen/>
        <w:t xml:space="preserve">gómra... tudod, én kereskedő voltam, és emiatt </w:t>
      </w:r>
      <w:r>
        <w:rPr>
          <w:rFonts w:cs="Times New Roman" w:ascii="Times New Roman" w:hAnsi="Times New Roman"/>
          <w:i/>
        </w:rPr>
        <w:t>rengeteg</w:t>
      </w:r>
      <w:r>
        <w:rPr>
          <w:rFonts w:cs="Times New Roman" w:ascii="Times New Roman" w:hAnsi="Times New Roman"/>
        </w:rPr>
        <w:t xml:space="preserve"> embert ismerek á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z ugye csak Anoli tréfája, hogy ti emberek puncit nyalná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épp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az pisis, undorító!</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it szeretünk, attól nem undorodunk. Különben is, előbb a nő illik hogy meg</w:t>
        <w:softHyphen/>
        <w:t>moss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álatok talán nem fordult elő, hogy a nők megcsókolják a férfiak bájdorongj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gészen más. A nők nálunk sokmindent megtesznek, másképp nem vennék őket feleségül, vagy elhagyná őket a férj, s abba belehalnának... nem ritkaság az sem, hogy a férj azt követeli a nőtől, hogy operáltassa le az összes kéz- és lábujjáról az utolsó ujjpercet, hogy ne legyen karma, mert a férj fél, hogy valami veszekedés során a nő megkarmolja őt... és bizony sok nő akad, aki még erre is hajlandó!</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szonyatos. – csóválta a fejét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ezen akarok én változtatni... szóval, ehhez képest a farokszopogatás sem</w:t>
        <w:softHyphen/>
        <w:t>miség... de benneteket emberférfiakat semmi nem kényszerít arra, hogy... ho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zeretet. – válaszolta csendesen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ezt a nőitek élvez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esztust biztosan, ami meg a többit illeti... majd eldöntöd magad! Olyan férjet szerzek neked, a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nem amiatt kérdeztem! Ne is beszéljünk róla többet, mert halálosan zavarba hozo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ó, ne beszéljünk róla, mert most valóban akad fontosabb dolgunk is. Tudniillik mentsük meg Frechát, mert ki tudja, meddig él még szegény kislá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ndolom, ha eddig életben hagyták, akkor reggelig még van időnk, mert nem most éjszaka fogják kivégezni, az amúgy is leomlott épület alagsorában... persze, igaz, jó lesz azért sietnünk, mert nem lenne helyes, ha nappal mennénk oda fel</w:t>
        <w:softHyphen/>
        <w:t>tűnést kelteni és hadakozni! Csakhogy miként képzeled ezt Khótasz, meg te, Uva</w:t>
        <w:softHyphen/>
        <w:t>cseta, odamentek ketten, és máris minden rendben lesz?! Például, lehetnek ott őrö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iket agyonverek. – válaszolta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csak agyon nem lőnek. De ez még semmi, mert miként juttok be a talajszint alatti helyiségekbe, ha egyszer nem működik a lift, mert ott már semmi nem működik? Lépcsőket sem használhattok, mert minden egymerő törmelékhal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ért nem ilyen vészes a helyzet – ellenkezett Uvacseta – ugyanis az épület nyugati szárnyának egy kis része még áll, bár ahogy így a híradó képein át látom, bármely pillanatban összedőlh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onnan vezet lépcső lefe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sajnos nem, de lift igen. Nem kétlem persze, a lift valóban nem működik, mert nincs ott már áram, vagy ha volna is de kikapcsolták hogy ne keletkezzék tűz, de én azt hiszem, Khótasz elég erős hozzá, hogy lemásszon a liftaknán, és nem is kéne sokat másznia, csak a mínusz egyes szintig, onnan már elsétálhat valahová, ahol van rendes lépcső. Én meg aztán pláne könnyen lemegyek a liftaknán, mert a karmaimmal kiválóan meg tudom ragadni a drótkötelek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ülyeség. – legyintett Kándzsivá. – Az a drótkötél biztos hogy csúszós, mert teli lehet olajjal és ipari zsírral! Aztán meg hiába ha mégis megragadod, ugyanis az nem segít rajtad, hogy elviseld a sötét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helyben vagyunk, én is ettől félek... – borzongott meg Uvacseta – de muszáj lesz kibír</w:t>
        <w:softHyphen/>
        <w:t>nom, mert úgy érzem felelősséggel tartozom a kislányért! Meg kell ment</w:t>
        <w:softHyphen/>
        <w:t>sem, mert mielőtt megszerettem és megszereztem volna, nemegy alkalommal iszo</w:t>
        <w:softHyphen/>
        <w:t xml:space="preserve">nyatosan megkínoztam. Nem haragból, csak mert ez volt a dolgom, és akkor sem szívesen tettem, na de akkor is megtettem, s akármilyen gátlástalannak tartotok is, de ezt bevallom, szégyellem! Tulajdonképpen ez az első és egyetlen dolog, amit eddigi életem során szégyellek. És ha semmit nem tehetnék érte és meghalna, még nem is zavarna olyan túlságosan, de ha </w:t>
      </w:r>
      <w:r>
        <w:rPr>
          <w:rFonts w:cs="Times New Roman" w:ascii="Times New Roman" w:hAnsi="Times New Roman"/>
          <w:i/>
        </w:rPr>
        <w:t>tudom</w:t>
      </w:r>
      <w:r>
        <w:rPr>
          <w:rFonts w:cs="Times New Roman" w:ascii="Times New Roman" w:hAnsi="Times New Roman"/>
        </w:rPr>
        <w:t>, hogy meg</w:t>
        <w:softHyphen/>
        <w:t>menthetjük, és mégis hagyom meghalni, kizárólag amiatt mert egy gyáva idegroncs vagyok, és beszarok a sötéttől, amikor pedig odalent semmi félelmetes nincs, hát azt hiszem meghalnék a szégyentől! Tehát akár bemehetek a sötétbe is, mert édesmindegy hogy a sötéttől halok meg, idegrohamban, vagy később a szégyen miatt leszek öngyilko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mind nagyon rendben van – válaszolta Kándzsivá – de akkor sem lehet egy kormány</w:t>
        <w:softHyphen/>
        <w:t>épület ellen ilyen hűbelebalázs módon akciót szervezni! Hallgassatok rám, én vagyok a profi bűnöző! – azzal elővette a kommunikátorát, beütött egy számot, és így szólt be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öszí, Kándzsivá vagyok! Remélem észnél vagy, és kipihent is, mert ma éjszaka már nem aludhat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arancsodra, főnökasszony! Éppenséggel hullafáradt vagyok, de majd iszom valami élénkítőt. Mit óhaj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onnal gyere le a parkolószintre a nullreduktorral együtt! Hozz hozzávaló tér</w:t>
        <w:softHyphen/>
        <w:t>nö</w:t>
        <w:softHyphen/>
        <w:t>velő zsinórt is amennyi csak van! Szupersürgős ügy, azaz ne bajmolódj sokat még az öltözködéssel sem! Természetesen arról sem lehet szó, hogy iszogassál. Bírd ki, vagy kapj be valami tablettát, ha komolyan annyira le vagy strapálv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nnyira azért n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ezt megbeszéltük. Itt legyél harminc másodpercen belül! – azzal Kándzsivá bontotta a vonalat, majd más számot ütött be, és így szó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ció! Minden szolgálatban levő ember azonnal a helyére! Teljes hírzárlatot ren</w:t>
        <w:softHyphen/>
        <w:t>delek el a Kurvák Szigetére! Minden onnan kiinduló hívás száz százalékos blokko</w:t>
        <w:softHyphen/>
        <w:t>lása, további intézke</w:t>
        <w:softHyphen/>
        <w:t>désemig! – azzal bontotta a vonalat, majd Khótaszhoz szó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a műholdirányító központnak szólt, az ottani dolgozóim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i közünk van nekünk ahhoz a szigethez? Hiszen nem oda megyünk mos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 nem is... legalábbis most még nem! Na de most várj egy kicsit, mert látom, jön Döszí, és neki kell mondanom valamit... azzal máris a közeledő leányhoz fordu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kkora a nullreduktor maximális kapacitás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tegy száz méteres sugarú.</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talán elég lesz... remélem, nem félsz éjszak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a csudába ne félnék! – sápadt el a leá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pedig most muszáj lesz nem félned. Mindjárt akcióba indulunk, de ne ijedj meg: mindenki megy akit itt látsz, Khótasz is, tehát egy emberrel leszel együtt, s remélem egy Csupasz Gyilkos társaságában már nem fé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 nyavalyát, ez nem a társaságtól függ, hanem a fényhiányt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sillagok odakint gyönyörűen ragyognak, ahová meg bemegyünk, ott lesz velünk elemlámpa.</w:t>
      </w:r>
    </w:p>
    <w:p>
      <w:pPr>
        <w:pStyle w:val="Normal"/>
        <w:widowControl/>
        <w:spacing w:before="0" w:after="120"/>
        <w:jc w:val="both"/>
        <w:rPr>
          <w:rFonts w:ascii="Times New Roman" w:hAnsi="Times New Roman" w:cs="Times New Roman"/>
        </w:rPr>
      </w:pPr>
      <w:r>
        <w:rPr>
          <w:rFonts w:cs="Times New Roman" w:ascii="Times New Roman" w:hAnsi="Times New Roman"/>
        </w:rPr>
        <w:t>Most sápadt csak el Döszí igazá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őnökasszony, kérlek ne haragudj, de én számítástechnikai szakértő vagyok, és nem akcióhős! Bitbajnok, és nem kaszkadőr! Nekem már az is rém durva lenne, hogy csak úgy simán a szabadba menjek ki ilyenkor, hiába hogy vannak odafent az égen csillagok... de ha igaz amit mondtál, hogy valami sötét lyukba akarsz be</w:t>
        <w:softHyphen/>
        <w:t>mász</w:t>
        <w:softHyphen/>
        <w:t>ni, hát ne is haragudj, de oda én nem követlek! S mielőtt megszólalnál, hozzá</w:t>
        <w:softHyphen/>
        <w:t>te</w:t>
        <w:softHyphen/>
        <w:t>szem, hogy akármennyi pénzért sem! Én még teljesen kivilágított szobákban is csak úgy alszom, hogy még a számítógépem is állandóan be van kapcsolva, méghozzá aksiról, hogy azzal a nyugodt tudattal szenderedhessek el, hogy ha akár a teljes városban is energiazavar következik be, és mindenütt kihunynak a fények, de ha felébredek, még akkor is legyen valami kis világosság a közelemben, tudniillik a monitor! Tehát nem, én ilyen helyre, sötét helyre nem megyek veled! És nem tartom magamat emiatt gyávának. Rém meredek dolgokat véghezvittem a kedvedért Kán</w:t>
        <w:softHyphen/>
        <w:t>dzsivá, még az emberek világába is elmentem, és nem hiszem hogy erre egy</w:t>
        <w:softHyphen/>
        <w:t>millió nőből egynél több akadna aki vállalkozna! De én megtettem, mert igenis nem va</w:t>
        <w:softHyphen/>
        <w:t>gyok gyáva. De normális nő, az igen, és mindenki tudja, hogy mi nők félünk a sö</w:t>
        <w:softHyphen/>
        <w:t>tét</w:t>
        <w:softHyphen/>
        <w:t>től! Ez a normális a részünkről! Tehát nem megyek semmi sötét helyre! Nem, nem és nem! Nem akarok úgy kinézni, mint Pandzsala, amikor kijött Khótasz nyo</w:t>
        <w:softHyphen/>
        <w:t>mában az alagútból a próba után! Pedig ő még jól járt, mert ha nem mondta is de az életemet teszem rá hogy az úgy volt, hogy Khótasz kellett a karjaiban vigye egészen a kijáratig, csak ezt senkinek nem mondták! Tehát én nem megyek! Akkor sem, ha emiatt kirúg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lál rúg ki téged, nem én – te egyszerűen túl sokat tudsz az ügyeimről ahhoz, hogy megengedhessem a kirúgásod luxusát, akkor ugyanis retteghetnék, hogy el</w:t>
        <w:softHyphen/>
        <w:t>árulsz és nekem végem! Nem, kicsikém, te mindhalálig az én alkalmazottam vagy, szó szerint mindhalálig, mert amíg élsz nekem dolgozol, ha meg valamiért nem akarom már hogy dolgozz nekem, akkor egyszerűen kinyírlak! És most velem jössz! – rántott elő Kándzsivá egy lézerpisztolyt a ruhájából, és a leányra szegezte.</w:t>
      </w:r>
    </w:p>
    <w:p>
      <w:pPr>
        <w:pStyle w:val="Normal"/>
        <w:widowControl/>
        <w:spacing w:before="0" w:after="120"/>
        <w:jc w:val="both"/>
        <w:rPr>
          <w:rFonts w:ascii="Times New Roman" w:hAnsi="Times New Roman" w:cs="Times New Roman"/>
        </w:rPr>
      </w:pPr>
      <w:r>
        <w:rPr>
          <w:rFonts w:cs="Times New Roman" w:ascii="Times New Roman" w:hAnsi="Times New Roman"/>
        </w:rPr>
        <w:t>Khótasz abban a pillanatban kettejük közé ugr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rre semmi szükség! – azzal teljes nyugalommal megragadta a lézerpisztolyt, és kihúzta Kándzsivá kezéből. – Ragyogó a munkakapcsolat kettőtök közt, és merő</w:t>
        <w:softHyphen/>
        <w:t>ben felesleges elmérgesíteni efféle fenyegetésekkel. Amire különben sincs szükség, Kándzsivá, mert mire se mész vele. Úgysem lőnéd őt le, akkor pedig kár a gőzért, ha meg lelövöd, elvesztesz egy kiváló munkaerőt! És ha megijeszted és velünk jönne, szart se érnénk vele, mert én valóban tapasztaltam már, hogy egy különben bátor, rámenős lány, Pandzsala, milyen magatehetetlen idegronccsá vált egy olyan helyen, ahol tényleg mitől se kellett félnie, csak sötét volt – most meg hogy még lőhetnek is ránk, mire mehetnék Döszível?! Azért jöjjön velünk, hogy rá is vigyáznom kelljen, sőt cipelhessem?! Kándzsivá, köztünk emberek közt széleskörű</w:t>
        <w:softHyphen/>
        <w:t>en elterjedt a köz</w:t>
        <w:softHyphen/>
        <w:t>mondás, hogy „megfelelő embert a megfelelő helyre”. Döszí jól mondta, ő nem akcióhős, hanem bitbajnok. És én nagyon szeretem a magam módján Döszít is, és egyszerűen nem fogom hagyni, hogy a nekem kedves nők közt ilyen hülye, kisstílű viták mérgezzék a légkört! Tehát most szépen tessék meg</w:t>
        <w:softHyphen/>
        <w:t>puszilni egymást a békes</w:t>
        <w:softHyphen/>
        <w:t>ség jeleké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ég mit nem! – ellenkezett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parancs! – dörrent rá Khótasz olyan hangon, hogy a milliárdosnő összerezzent. És nem is mert tovább ellenkez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öszönöm hogy nem haragszol rám, Khótasz! – rebegte Döszí kissé szégyenkez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ek haragudjak, rendes kislány vagy te... és nem tudom miért kéretett téged ide Kándzsivá, de gondolom a nullreduktort kell babusgatnod, hát most szépen megtanítasz a kezelésére, és majd én csinálom vele, amit kel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nem megy így, tanulhatnád hónapokig... a koordináták kikövetkeztetés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nem érdekel. Állíts be néhány fontos helyet előre, s csak azt mondd meg, hogy ha ide vagy oda akarok ugorni vele, akkor ezt vagy azt nyomjam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is rossz ötlet! – derült fel Kándzsivá arca. – Meg tudod csinálni?! – kérdezte Döszí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ogy a csudába ne, ez már egészen más, ehhez értek, ez a dolgom... </w:t>
      </w:r>
      <w:r>
        <w:rPr>
          <w:rFonts w:cs="Times New Roman" w:ascii="Times New Roman" w:hAnsi="Times New Roman"/>
          <w:i/>
        </w:rPr>
        <w:t>ez</w:t>
      </w:r>
      <w:r>
        <w:rPr>
          <w:rFonts w:cs="Times New Roman" w:ascii="Times New Roman" w:hAnsi="Times New Roman"/>
        </w:rPr>
        <w:t xml:space="preserve">, és nem az, hogy sötét lyukakban bujkáljak! Komputerszakértő vagyok, nem </w:t>
      </w:r>
      <w:r>
        <w:rPr>
          <w:rFonts w:cs="Times New Roman" w:ascii="Times New Roman" w:hAnsi="Times New Roman"/>
          <w:i/>
        </w:rPr>
        <w:t>földigiliszta.</w:t>
      </w:r>
      <w:r>
        <w:rPr>
          <w:rFonts w:cs="Times New Roman" w:ascii="Times New Roman" w:hAnsi="Times New Roman"/>
        </w:rPr>
        <w:t>.. – azzal máris így szólt Khótaszho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t kértél, rég készen is van. Itt ezt ha megnyomod, kijön ez a lista... az első tétel Kándzsivá lakása, oda mondjuk nem illik ugranod... a második az én háló</w:t>
        <w:softHyphen/>
        <w:t>szobám, ha lehet inkább azt is mellőzd, mert még a végén pucéron látsz... a har</w:t>
        <w:softHyphen/>
        <w:t>madik Anoli házában a kórházterem... a negyedik a te bolygódon a saját lakásod, tudod, ahonnan elhoztunk téged... mármint legelőször. Az ötödik a másik lakásod a te bolygódon, a palota... a hatodik egy hely a te bolygódon, ahonnét még korábban egy hullát loptunk, hogy belőle a magyar nyelv tudásához szükséges sejttenyészetet kinyerjük, tudod, az agyából... a hetedik a sportcsarnok, ahol Tásácski koncer</w:t>
        <w:softHyphen/>
        <w:t>te</w:t>
        <w:softHyphen/>
        <w:t>zett... a nyolcadik a Kurvák Szigetének a tengerpartja... több egyelőre nincs. Ha ezt a kis kart lenyomod, ugráskor megy veled a nullreduktor is... ha nincs lenyomva, nem követi a transzportált objektumokat. Azaz légy észnél, mert így könnyen el</w:t>
        <w:softHyphen/>
        <w:t>veszt</w:t>
        <w:softHyphen/>
        <w:t>heted a szerkentyű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llítsd be kilencediknek ezt a helyet! – vezényelte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meg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t kell kezdjek ezzel a madzaggal? – kérdezte Khótasz, rámutatva a kérdéses kötegre.</w:t>
      </w:r>
    </w:p>
    <w:p>
      <w:pPr>
        <w:pStyle w:val="Normal"/>
        <w:widowControl/>
        <w:spacing w:before="0" w:after="120"/>
        <w:jc w:val="both"/>
        <w:rPr/>
      </w:pPr>
      <w:r>
        <w:rPr>
          <w:rFonts w:cs="Times New Roman" w:ascii="Times New Roman" w:hAnsi="Times New Roman"/>
        </w:rPr>
        <w:t>Döszí elfojtott egy mosoly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madzag”, hanem a szakmai nevén a „fragmentált dimenziókat vezető nulltemporális dimenzió-elkülönítő pszeudo-toroid”, a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hát madzag. – bólintott Khótasz. – Mert hogy én ezt nem jegyzem meg az biz</w:t>
        <w:softHyphen/>
        <w:t>tos, és úgy</w:t>
        <w:softHyphen/>
        <w:t>sem érdekel a magasröptű duma, ugyanis én fordítva vagyok ezzel, mint te: én nem vagyok komputerszakértő, hanem akcióhős! Legalábbis itt mindegyiktek azt akarja, hogy akcióhős legyek. Tehát engem csak az érdekel, mit hova kell dugni, és mi lesz az eredmény. Ez olyan tudod, hogy ha egy nőnek gyereket akarok csinálni, akkor sem a hormonháztartásának a részleteivel fogok foglalkozni, hanem csak azt nézem hogy mit hova dugjak, hogy megszüles</w:t>
        <w:softHyphen/>
        <w:t>sék a kívánt eredmény: a gyerek! Tehát, itt most mit kell csináljak ezzel a madzagg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 dolognak ez a része egyszerű: így kell összedugdosni a részeit, látod... itt csatlakozik a vezérlőhöz... és amit körbekerítesz vele, az helyeződik 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körbekerítek egy hegyet, az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olyan hosszú „madzag”, az nincs... de nem is menne át a hegy, csak egy része. Tudod, nagyon elnagyoltan fogalmazva, a madzag síkjában levő atomok mind átmennek, de azok is, amik ezekkel vegyületet alkotnak, meg amik azokkal, és így tovább... akkor is ha azok már nincsenek a „madzag” síkjában... tehát, hogy úgy mondjam a rendszer mintegy „kitapogatja” a tárgyak határait. De ha valami olyan tárgy van a síkban, ami eképp túlnyúlik a madzag által zárt területen, azt nem transzportálja. Különben, ezen kár törni a fejedet. Használd és kész! Hiszen azt mondtad, nem érdekel az elmél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pillanatban nem is... halljuk inkább Kándzsivá terv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incs különösebb tervem, csak az, hogy hogyan juss be oda. Odabent már min</w:t>
        <w:softHyphen/>
        <w:t>den rajtad múlik. Szóval, Döszí még nem tudja, de egy összeomlott kor</w:t>
        <w:softHyphen/>
        <w:t>mány</w:t>
        <w:softHyphen/>
        <w:t>épület alagsorából akarunk gyerekeket menteni, akikkel ott illegális kísérleteket végeznek. Úgy képzelem, odamegyünk, Uvacseta megmutatja a bejárat helyét, azt körbekeríti Khótasz a madzaggal, és a törmelék</w:t>
        <w:softHyphen/>
        <w:t>halmot transzportálja, célszerűen a Kurvák Szigetére. Ezután szabad lesz a bejárat oda. Ha vannak őrök az adott területen, azokat is transzportálja, a szigetről nem tudnak már kommu</w:t>
        <w:softHyphen/>
        <w:t>nikálni mert azt blok</w:t>
        <w:softHyphen/>
        <w:t>koltam... persze, ettől még lehet, hogy kell vereked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odabent hogyan boldogul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neki kell tudnia... Uvacseta mindenesetre vele me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ismerésem! – bólintott Döszí a leány fe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záj, mert odabent én ismerem jól ki magamat... – mosolygott savanyú arccal a doktor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Anoli is vele megy. – folytatta Kándzsiv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i?! Hogy én?! Nem, nem, soha! – rázta a fejét gyorsan a menedzsernő. – Ne is haragudj Kándzsivá, de e téren </w:t>
      </w:r>
      <w:r>
        <w:rPr>
          <w:rFonts w:cs="Times New Roman" w:ascii="Times New Roman" w:hAnsi="Times New Roman"/>
          <w:i/>
        </w:rPr>
        <w:t>messzemenően</w:t>
      </w:r>
      <w:r>
        <w:rPr>
          <w:rFonts w:cs="Times New Roman" w:ascii="Times New Roman" w:hAnsi="Times New Roman"/>
        </w:rPr>
        <w:t xml:space="preserve"> úgy gondolkodom én is, mint Döszí! Különben is, mire kellenék én 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éldául arra, hogy nyugtatgasd a gyerekeket, mert feltételezem, hogy többen is lesznek 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is haragudj, de ez nevetséges! Hogy az istenbe nyugtatgassam őket, ha magam is majd’ beszarok ott a félelemtő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ők is félnek majd, ha meglátják hogy nemcsak sötét van, de még egy ször</w:t>
        <w:softHyphen/>
        <w:t xml:space="preserve">nyeteg is közeledik feléjük a sötétben, egy </w:t>
      </w:r>
      <w:r>
        <w:rPr>
          <w:rFonts w:cs="Times New Roman" w:ascii="Times New Roman" w:hAnsi="Times New Roman"/>
          <w:i/>
        </w:rPr>
        <w:t>ember</w:t>
      </w:r>
      <w:r>
        <w:rPr>
          <w:rFonts w:cs="Times New Roman" w:ascii="Times New Roman" w:hAnsi="Times New Roman"/>
        </w:rPr>
        <w:t>! Ekkor jó lesz, ha lesz ott valaki az ember mellett a mi fajtánkból, aki megmondja nekik, hogy ez az ember a barátju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megmondja nekik ezt Uvacseta, aki úgyis ott kell legyen. Engem hagyj ki ebb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z nem elég, hogy Uvacseta ott lesz, mert mi van ha ő is annyira fél majd, hogy ideg</w:t>
        <w:softHyphen/>
        <w:t>roham jön rá, összeesik, vagy muszáj lesz sürgősen visszaiszkolnia a sza</w:t>
        <w:softHyphen/>
        <w:t>bad</w:t>
        <w:softHyphen/>
        <w:t>ba, már ha képes lesz rá... de ha ez nem történik is meg: gondolom akadhat ott pár gyerek aki emlékszik még Uvacsetára, s nem hinném hogy megbíznának abban, aki egykor kínozta őket, sokukat talán meg is öl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nem, egyet sem öltem meg! – szólt gyorsan Uvacse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a csudát, ha azt parancsoltad valamelyiknek, hogy ölje meg a székbe kö</w:t>
        <w:softHyphen/>
        <w:t>tö</w:t>
        <w:softHyphen/>
        <w:t>zött társát, akkor az épp olyan, mintha te ölted volna meg azt a székbe kötözött gyere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m, mert az azért nem oly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genis oly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m, az egyáltalán nem olyan! Ugye Khótasz, az nem oly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bizony Uvacseta, az éppen pontosan olyan, azt kivéve, hogy valóban egy</w:t>
        <w:softHyphen/>
        <w:t>általán nem, tudniillik még sokkal de sokkal rosszabb és gonoszabb is, mert ha magad ölsz, akkor ha gyilkos leszel is, de mintegy vállalod a felelősséget a tet</w:t>
        <w:softHyphen/>
        <w:t>tei</w:t>
        <w:softHyphen/>
        <w:t>dért, mert hiszen nem lehet tagadnod se mások, se önmagad előtt, hogy te vagy az, aki gyilkol – ha viszont csak parancsot adsz erre, akkor gyáván, alamuszi módon igyekszel kibújni a felelősség alól! Plusz még másokból is gyilkost csinálsz, azokból, akiket paranccsal az ölésre kényszeríte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át én ezt nem gondoltam akkor így át... – hajtotta le a fejét Uvacseta, és szin</w:t>
        <w:softHyphen/>
        <w:t>te magába roskadt Khótasz kritikájának hatásá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Átgondoltad-e vagy sem: ez van! – szólt keményen Kándzsivá. – És vedd komo</w:t>
        <w:softHyphen/>
        <w:t xml:space="preserve">lyan amit Khótasz mondott neked, mert ez egy igen komoly helyről jövő vádbeszéd volt Uvacseta, ez amit most kaptál, mert ezt ám nem a szomszéd vénkisasszony mondja neked, és nem is valami hájas seggű vén pap, hanem ezt maga a Csupasz Gyilkosok egyike mondja, egy </w:t>
      </w:r>
      <w:r>
        <w:rPr>
          <w:rFonts w:cs="Times New Roman" w:ascii="Times New Roman" w:hAnsi="Times New Roman"/>
          <w:i/>
        </w:rPr>
        <w:t>ember</w:t>
      </w:r>
      <w:r>
        <w:rPr>
          <w:rFonts w:cs="Times New Roman" w:ascii="Times New Roman" w:hAnsi="Times New Roman"/>
        </w:rPr>
        <w:t xml:space="preserve">, azaz egy szörnyeteg, márpedig ha valaki tudja, hogy mi a gyilkosság és mi nem az, és hogy melyik gyilkosság a gonoszabb mint a másik, hát az a személy épp egy ember! Ha valamit már nemcsak mi tartunk gonosz dolognak de egy </w:t>
      </w:r>
      <w:r>
        <w:rPr>
          <w:rFonts w:cs="Times New Roman" w:ascii="Times New Roman" w:hAnsi="Times New Roman"/>
          <w:i/>
        </w:rPr>
        <w:t>ember</w:t>
      </w:r>
      <w:r>
        <w:rPr>
          <w:rFonts w:cs="Times New Roman" w:ascii="Times New Roman" w:hAnsi="Times New Roman"/>
        </w:rPr>
        <w:t xml:space="preserve"> is, akkor az már aztán igazán fertelmesen gonosz, a gonoszság csúcsa! Elvégre az emberek nem arról híresek, hogy különösképp prob</w:t>
        <w:softHyphen/>
        <w:t>lémáznának egy kis gyilkolászáson. Khótasz mégis elítéli amit tettél. Ez nem jó jel nek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e hiszen akkor én teljesen elrontottam a sorsomat, akkor én lehet, hogy nem is fogok orfaként újjászületni... hanem mondjuk valami </w:t>
      </w:r>
      <w:r>
        <w:rPr>
          <w:rFonts w:cs="Times New Roman" w:ascii="Times New Roman" w:hAnsi="Times New Roman"/>
          <w:i/>
        </w:rPr>
        <w:t>háziállatként</w:t>
      </w:r>
      <w:r>
        <w:rPr>
          <w:rFonts w:cs="Times New Roman" w:ascii="Times New Roman" w:hAnsi="Times New Roman"/>
        </w:rPr>
        <w:t>, amit levág</w:t>
        <w:softHyphen/>
        <w:t>n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még nagyon jó lenne neked, de egyelőre azt hiszem már akkor is örülhetsz, ha lapostetű leszel és nem bélféreg! – válaszolta kegyetlenül Kándzsivá. – De meglep hogy emiatt aggódol – azt hittem, nem vagy vallás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nem is nagyon, de hátha tévedek...</w:t>
      </w:r>
    </w:p>
    <w:p>
      <w:pPr>
        <w:pStyle w:val="Normal"/>
        <w:widowControl/>
        <w:spacing w:before="0" w:after="120"/>
        <w:jc w:val="both"/>
        <w:rPr>
          <w:rFonts w:ascii="Times New Roman" w:hAnsi="Times New Roman" w:cs="Times New Roman"/>
        </w:rPr>
      </w:pPr>
      <w:r>
        <w:rPr>
          <w:rFonts w:cs="Times New Roman" w:ascii="Times New Roman" w:hAnsi="Times New Roman"/>
        </w:rPr>
        <w:t>Khótasz megsajnálta Uvacset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azért ne feledjük, hogy feltámadt benne a könyörület érzése, mert ha nem szól, nem is tudunk erről az egészről! Szerintem ha most összeszedi az akaraterejét, ha igenis bejön velem a sötétbe, és nem fog bepánikolni, és segít, akkor ezzel te</w:t>
        <w:softHyphen/>
        <w:t>mérdek vétkét ledolgozhatja, s ha ezentúl nem követ el gonoszságot, akkor nem nagyon kell félnie a következő újjászületésétől! Ha pedig nem biztos abban, mit tehet meg és mit nem, egyszerűen kérdezzen meg eng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 lesz, úgy lesz! De ugye foghatom a kezedet odalent a sötét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ár még a vállamon is viszlek ha ez neked megnyugtató, s ha a körülmények engedik, de csak amíg nem kell neked megfognod valami gyerek kezét, hogy ő ne félj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igyeksz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induljunk már, mert sok a szöveg, az idő meg múlik! Hol vannak a fegy</w:t>
        <w:softHyphen/>
        <w:t>ver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t, a kocsi csomagtartójában. – mutatta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akkor te, Anoli... – kezdte Kándzsivá, de Khótasz közbevág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olira nagy szükségem lesz, de nem odalent, hanem odafent, mert kell, hogy valaki a kocsiban is maradjon, és vigyázzon r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igen, lám, milyen okos vagy te! – szólt gyorsan a menedzsernő, és hálás, tündökletes mosolyt villantott a férfi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hittem, az a feladat rám mara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is haragudj, de ezt nem gondoltad át! Neked természetesen itt kell maradnod, itt e házban, és rádión tartani a kapcsolatot Anolival, mert hátha további segítségre lesz szük</w:t>
        <w:softHyphen/>
        <w:t>ségünk! Te különben is túl értékes vagy hozzá, hogy az életedet koc</w:t>
        <w:softHyphen/>
        <w:t>káztasd, mert ha meghalsz, mi lesz a nagy álomból, a nők szabadságáb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igaz... – sóhajtotta Kándzsivá megkönnyebbülten, aki persze maga sem kíván</w:t>
        <w:softHyphen/>
        <w:t>kozott nemhogy a föld alá, de még ki a szabadba az éjszakába 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gyerünk! – pattant a vezetőülésbe Khótasz. De mielőtt indított volna, ki</w:t>
        <w:softHyphen/>
        <w:t>hajolt és magához intette Döszí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é kis komputerzsenim, aztán hogyan tartjuk egymással a kapcsolato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adtunk neked is kommunikátort, Khótasz, ott van a csuklód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gaz, de nem tudom a hívószámod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ek azt tudni, minek terheld az agyadat egy tizenhétjegyű kóddal... ott van benne a címjegyzékben, hogy „Döszí”... de sajnos attól félek, nem fog működni a föld alatt, mert a mindenféle falak meg a földtömeg leárnyékol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itt ebben az épületben hogyan működ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itt nem vagyunk a föld alatt... meg elég sűrűn vannak jelfogók, amik erősítik és továbbadják a jelet... Szóval, a föld alatt lényegében magadra vagy utalv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é, majd igyekszem észben tartani. – azzal a férfi megragadta a kormányt. Ám még mindig nem indulhatott, mert Döszí hirtelen behajolt hozzá és megpuszil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öszönöm neked, hogy megértő vagy, hogy a védelmedbe vettél! Kándzsivá rendes nő, de néha nehéz vele, mert ha valamit a fejébe vesz, képes mindenkin ke</w:t>
        <w:softHyphen/>
        <w:t>resz</w:t>
        <w:softHyphen/>
        <w:t>tül</w:t>
        <w:softHyphen/>
        <w:t>gázolni, semmi és senki nem érdekli, és... szóval köszönöm neked! Ezek után nem is tartom az embereket olyan félelmetesekn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ért pedig jobb, ha nem merészkedel más emberek közé, mert bár akadnak még olyanok mint én, sőt nálam sokkal szelídebbek is, de a többség bizony olyan, hogy nagyon kellemetlen meglepetések érhetnek téged... Mindenesetre ragadj rá a kom</w:t>
        <w:softHyphen/>
        <w:t>muni</w:t>
        <w:softHyphen/>
        <w:t xml:space="preserve">kátorra, mert őszintén remélem hogy unalmas éjszakád lesz és nem foglak hívni, de hátha mégis... ami meg Kándzsivát illeti, de akár Anolit is: jó ha tudják, hogy ellentétben azzal amit hisznek, én vagyok a főnök, én, én, </w:t>
      </w:r>
      <w:r>
        <w:rPr>
          <w:rFonts w:cs="Times New Roman" w:ascii="Times New Roman" w:hAnsi="Times New Roman"/>
          <w:i/>
        </w:rPr>
        <w:t>én</w:t>
      </w:r>
      <w:r>
        <w:rPr>
          <w:rFonts w:cs="Times New Roman" w:ascii="Times New Roman" w:hAnsi="Times New Roman"/>
        </w:rPr>
        <w:t>! – és olyat csapott a mellére, hogy csak úgy döndült mint egy hordó. Beillett volna dühös goril</w:t>
        <w:softHyphen/>
        <w:t xml:space="preserve">lának is. És úgy nézett Kándzsivára, hogy a nő hátrált két lépést is. – Azaz, jó ha tudja, nagy kockázatai vannak ám annak, hogy egy embert idehozott! Az ember ugyanis ember, tehát parancsolni akar. No és én nagyon szelíd valaki vagyok az emberek közt, és hagyom hogy itt a nők azt tegyenek amit akarnak, uralkodhat kedvére Kándzsivá is, de akkor is úgy fogom fel, hogy én vagyok a főnök, és ő csak azért uralkodik, mert én azt most épp hagyom neki! Van azonban egy határ, amit ha átlép, már nem fogom hagyni hogy királynősködjön! Ez pedig az a határ, amikor ártani akar azoknak, akiket szeretek. Márpedig én </w:t>
      </w:r>
      <w:r>
        <w:rPr>
          <w:rFonts w:cs="Times New Roman" w:ascii="Times New Roman" w:hAnsi="Times New Roman"/>
          <w:i/>
        </w:rPr>
        <w:t>minden</w:t>
      </w:r>
      <w:r>
        <w:rPr>
          <w:rFonts w:cs="Times New Roman" w:ascii="Times New Roman" w:hAnsi="Times New Roman"/>
        </w:rPr>
        <w:t xml:space="preserve"> nőt akivel találkoztam eddig ezen a bolygón, szeretek! Tehát ha valami baja van veletek, kötelessége fenyegetőzés he</w:t>
        <w:softHyphen/>
        <w:t>lyett a problémát elém terjesztenie! Ez Anolira is vonatkozik! Minden nőnek én vagyok a főnöke, úgy kell tekintse ezt minden nő! És egészen egyszerűen nem fogom eltűrni, hogy az általam szeretett lények közt ocsmány veszekedés legyen, meg félelem attól, ki kicsodát öl meg, vagy akárcsak ki kivel hogyan szúr ki! Az ilyesmi ugyanis megmérgezné a hangulatomat, márpedig rém morcos leszek ha a hangulatom a béka segge alá száll, az pedig egy ember esetében életveszélyes dolog – no nem rá az emberre, de a környezetére! Tehát tessék engem nem felidegelni ha kérhetem, legyen béke, meghitt szeretet köztetek, lágy mosoly az arcra, puszilkodás meg minden ilyesmi, hogy jól érezzem magamat! Előre szólok, ha bármelyikőtök is nemhogy megöli de akárcsak meg is veri a másikat, annak azonnal kitekerem a nyakát, és ezt vegye mindenki a lehető leg</w:t>
        <w:softHyphen/>
        <w:t>komolyabban! Szeretem ugyanis azt hinni hogy értelmes lények, és nem hülye tyúkok közé keveredtem! Bizonyos értelemben tehát igenis én vagyok már a legfőbb maffiafőnök, nem Kándzsivá! Mert tőlem aztán úgy hatalmaskodhat ahogyan csak akar, de egyrészt csak a férfiakkal, másrészt főként nem ott, ahol én épp vagyok! De legyen biztos abban, hogy természetesen ő maga is a védelmem alatt áll, azaz azt sem tűröm, hogy vele szemétkedjen valaki, se nő, se férfi! Tehát szeressétek egymást, gyerekek! Na gyerünk! – azzal beindította az autót, és máris olyan nyaktörő tem</w:t>
        <w:softHyphen/>
        <w:t>póban száguldott kifelé a kanyargós parkoló</w:t>
        <w:softHyphen/>
        <w:t>házból, hogy a hátramaradottak csak bámultak döbbenten, Uvacseta pedig, aki az anyósülésben csücsült, olyan fehér lett mint a meszelt fal, és így szólt elhaló han</w:t>
        <w:softHyphen/>
        <w:t>go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hótasz, én nem akarok sikoltozni, de ha így vezetsz mindjárt fogok! Sőt, attól félek, le is hánylak! Még egy zárt épületben vagyunk, te meg máris ötvennel vezetsz, többel mint azt odakint egy autópályán szoktá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oktátok ti. Nálunk emberek közt ez kényelmes baktatásnak tűnik autós</w:t>
        <w:softHyphen/>
        <w:t>ber</w:t>
        <w:softHyphen/>
        <w:t>kek</w:t>
        <w:softHyphen/>
        <w:t>ben. Sőt, annak sem, mert így nálunk a még csak két napja vezetést tanuló kis</w:t>
        <w:softHyphen/>
        <w:t>kölykök vezetnek, meg az agyérelmeszesedésben szenvedő, remegő kezű anyókák, akiknek már a fél lába a sírba lóg. És okádj csak nyugodtan, majd Anoli kitaka</w:t>
        <w:softHyphen/>
        <w:t>ríttatja... mielőbb oda kell érnünk, mert múlik sebesen az éjszaka! Azt mondd inkább, most merre menjünk? – kérdezte, mert épp kiértek a szabad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bbra! De nagyon kérlek... ne csókolództass össze egy villanyoszloppal, inkább puszillak meg téged én is mint Döszí tet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kább kapaszkodj, meg figyeld a tájat és szólj időben, ha valahol le kell kanya</w:t>
        <w:softHyphen/>
        <w:t>rodno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csak öt kilométer után lesz esedékes úgy nagyjáb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hát pillanatokon belül. – azzal Uvacseta azt vette észre, hogy máris százhússzal robognak, bár Khótasz előrelátóan még csak az elektromos meghajtást használta, hogy ne keltsen zajt, feltűnést. És semmi ütközés nem fenyegette, mert az egész város összes autóútja töküres volt, egyetlen szál jármű sem közlekedett itt éjszaka, azaz épp csak egyetlenegy: az övék. Uvacseta ellenben tényleg falfehér volt, mert ő már az éjszakát sem szerette, ellenben számára szédületes tempóban robogtak. És igaz hogy mindenütt égtek a lámpák, de nappalhoz szokott szeme mégis alig látott valamit, gyakorlatilag semmit, ami tőle 10-20 méternél távolabb volt, ez iszonyú rémületbe kergette, és egyedül csak arra bírt gondolni, ha Khótasz ekkora tempóval nekimegy valaminek, akkor végük. Állandóan azt képzelte, hogy ő maga biztos hogy nekimenne valaminek mert semmit sem lát, és bár tudta, hogy Khótasz, mert ember, sokkal jobban kell lásson éjszaka, de ez csak amolyan intellektuális tudás volt a részéről, érzelmileg nem volt képes elvonatkoztatni önmaga lehetőségeitől.</w:t>
      </w:r>
    </w:p>
    <w:p>
      <w:pPr>
        <w:pStyle w:val="Normal"/>
        <w:widowControl/>
        <w:spacing w:before="0" w:after="120"/>
        <w:jc w:val="both"/>
        <w:rPr>
          <w:rFonts w:ascii="Times New Roman" w:hAnsi="Times New Roman" w:cs="Times New Roman"/>
        </w:rPr>
      </w:pPr>
      <w:r>
        <w:rPr>
          <w:rFonts w:cs="Times New Roman" w:ascii="Times New Roman" w:hAnsi="Times New Roman"/>
        </w:rPr>
        <w:t>Rosszullétét látva Khótasz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mit vagy beszarva, a hátsó ülésen ülő Anoli sem nyiváko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de épp ez az, ha nekimész valaminek, ő mert hátul ül, sokkal nagyobb eséllyel élheti túl... meg aztán, ő olyan izé, olyan kockázatkedvelő fajta... bár ahogy látom az ábrázatát, hát az övé is halottsápad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legalább nem is basztatja a vezetőt vezetés közben a sipákolásával. Hunyd be a szemedet, ha zavar a temp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ég mit nem, akkor még kevesebbet látok, mert még sötétebb lesz... és nem tudok szólni, hogy hol kell lekanyarodni... különben épp itt, itt, most jobbra!</w:t>
      </w:r>
    </w:p>
    <w:p>
      <w:pPr>
        <w:pStyle w:val="Normal"/>
        <w:widowControl/>
        <w:spacing w:before="0" w:after="120"/>
        <w:jc w:val="both"/>
        <w:rPr/>
      </w:pPr>
      <w:r>
        <w:rPr>
          <w:rFonts w:cs="Times New Roman" w:ascii="Times New Roman" w:hAnsi="Times New Roman"/>
        </w:rPr>
        <w:t>De addigra már elhagyták a lejárót. Khótasz erre beletaposott a fékbe, ugyan</w:t>
        <w:softHyphen/>
        <w:t>akkor kanyaro</w:t>
        <w:softHyphen/>
        <w:t>dott is, autójuk füstölgő csíkot húzva fordult meg, és a fékezéstől Uvacseta előreesett, majdnem kitörte az orrával a szélvédőt... és sikoltozott, mert azt hitte itt a vég, nekimentek valaminek... de nem, mindössze Khótasz teljes nyu</w:t>
        <w:softHyphen/>
        <w:t>galommal megszegve minden alapvető közlekedési szabályt, megfordult az autó</w:t>
        <w:softHyphen/>
        <w:t>pályán helyben, és a – pillanatnyilag nem létező – forgalommal szembehaladva vissza</w:t>
        <w:softHyphen/>
        <w:t>ment a lejáróhoz, majd legördült róla...</w:t>
      </w:r>
    </w:p>
    <w:p>
      <w:pPr>
        <w:pStyle w:val="Normal"/>
        <w:widowControl/>
        <w:spacing w:before="0" w:after="120"/>
        <w:jc w:val="both"/>
        <w:rPr/>
      </w:pPr>
      <w:r>
        <w:rPr>
          <w:rFonts w:cs="Times New Roman" w:ascii="Times New Roman" w:hAnsi="Times New Roman"/>
        </w:rPr>
        <w:t>Innen már Uvacseta szerencséjére lassabban haladt, és a leány irányította, mikor merre menjen. Végül egy hosszú egyenes útra betérve, annak vége felé mutat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Ott az a nagy domb... na, az lesz az összedőlt épület! De nem tartom jó ötletnek, hogy elhajts egészen odáig, mert biztos kell legyenek ott mindenféle őrszemek... természetesen csupa férfi!</w:t>
      </w:r>
    </w:p>
    <w:p>
      <w:pPr>
        <w:pStyle w:val="Normal"/>
        <w:widowControl/>
        <w:spacing w:before="0" w:after="120"/>
        <w:jc w:val="both"/>
        <w:rPr>
          <w:rFonts w:ascii="Times New Roman" w:hAnsi="Times New Roman" w:cs="Times New Roman"/>
        </w:rPr>
      </w:pPr>
      <w:r>
        <w:rPr>
          <w:rFonts w:cs="Times New Roman" w:ascii="Times New Roman" w:hAnsi="Times New Roman"/>
        </w:rPr>
        <w:t>Khótasz megál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z igazság, hogy nem vagyok golyóálló, de lézerálló sem! Valamint azt sem szeretném, ha nekem kéne megölnöm sokakat. Gondolom ugyanis, azok a sze</w:t>
        <w:softHyphen/>
        <w:t>ren</w:t>
        <w:softHyphen/>
        <w:t>csétlen fickók akik itt adják az őrséget, semmiről sem tehetnek, nincsenek be</w:t>
        <w:softHyphen/>
        <w:t>avatva a nagypolitikába... ám ha ettől eltekintek is: ha őket kinyírom, velük hal a feleségük! Na de eszembe jutott valami! Uvacseta, most mindjárt átlényegülsz halacs</w:t>
        <w:softHyphen/>
        <w:t>kává, amit a horgomra tűzö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micsod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állj ki szépen a kocsiból, én is megyek, viszem a nullreduktort is... ott elöl felállítom, olyan közel a romokhoz, ahogy csak merem... aztán te elkezdesz sikol</w:t>
        <w:softHyphen/>
        <w:t>tozni, segítségért kiabálni, mondván hogy rossz férfiak elraboltak téged, meg</w:t>
        <w:softHyphen/>
        <w:t>erő</w:t>
        <w:softHyphen/>
        <w:t>szakoltak, aztán itt kilöktek az autójukból... remélem ennek az lesz a követ</w:t>
        <w:softHyphen/>
        <w:t>kezménye, hogy iderohannak az őrök. S amikor bekerülnek a nullreduktor körze</w:t>
        <w:softHyphen/>
        <w:t>tébe, akkor azonnal transzportálom őket a karanténszigetre! Ott már aztán majd csak csinál velük valamit Kándzsiv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inyírja őket. Az egy olyan nő. – mormogta Anol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őlem akár ki is nyírhatja őket, az akkor is az ő felelőssége lesz... s akkor legalább tudni lehet ki lett kinyírva, s lehet segíteni a feleségén! Tehát szállj ki Uvacseta, aztán miután felállítottam a csapdát, sikoltozz, és játszd meg a rémült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kell nekem azt nagyon játszani, rémült vagyok anélkül is, itt alig van világítás, minden koromsöt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ek, akkor hiteles lesz az alakítás! Na indulj már mert fenéken billentelek, te pedig Anoli vigyázz a kocsira! Remélem te nem félsz annyi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 faszt, hogy kedvenc káromkodásodat idézzem! De ez még mindig jobb mint amit Kándzsivá akart, hogy menjek is be veled a föld alá... köszönöm neked, hogy inkább ezt jelölted ki a feladatomu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dig nem érdemelted meg a nagylelkűségemet, mert bemikrofonoztad a magán</w:t>
        <w:softHyphen/>
        <w:t>éle</w:t>
        <w:softHyphen/>
        <w:t>temet... ezt pedig mi emberek rohadtul nagy piszokságnak tartjuk! Na mindegy, szóval akkor vigyázz a járgányra. És tartsd a kapcsolatot Döszível. Indulás!</w:t>
      </w:r>
    </w:p>
    <w:p>
      <w:pPr>
        <w:pStyle w:val="Normal"/>
        <w:widowControl/>
        <w:spacing w:before="0" w:after="120"/>
        <w:jc w:val="both"/>
        <w:rPr/>
      </w:pPr>
      <w:r>
        <w:rPr>
          <w:rFonts w:cs="Times New Roman" w:ascii="Times New Roman" w:hAnsi="Times New Roman"/>
        </w:rPr>
        <w:br/>
        <w:t>Khótasz tervének váratlan sikere lett! Alig kezdett el Uvacseta sikoltozni, má</w:t>
        <w:softHyphen/>
        <w:t xml:space="preserve">ris lábdobogás hallatszott – azaz, inkább </w:t>
      </w:r>
      <w:r>
        <w:rPr>
          <w:rFonts w:cs="Times New Roman" w:ascii="Times New Roman" w:hAnsi="Times New Roman"/>
          <w:i/>
        </w:rPr>
        <w:t>pata</w:t>
      </w:r>
      <w:r>
        <w:rPr>
          <w:rFonts w:cs="Times New Roman" w:ascii="Times New Roman" w:hAnsi="Times New Roman"/>
        </w:rPr>
        <w:t>dobogás – és húsznál is több őrszem kezdett el arrafelé szaladni! Vélhetőleg nem is gondoltak semmi cselvetésre – ez eszükbe sem juthatott az Orfa bolygó viszonyai közepette. Mert bár a férfiak náluk kibírták a sötétet, de tulajdonképpen ők sem nagyon mászkáltak olyankor sehová, éjszaka lényegében csak a katasztrófaelhárítás és a közművek dolgozói serény</w:t>
        <w:softHyphen/>
        <w:t>kedtek. De ha valami bűnöző csoport éjszaka akarna is akcióba lépni, kizárt, hogy nő is legyen köztük! Ilyesmit egyszerűen egyetlen nő sem vállalna!</w:t>
      </w:r>
    </w:p>
    <w:p>
      <w:pPr>
        <w:pStyle w:val="Normal"/>
        <w:widowControl/>
        <w:spacing w:before="0" w:after="120"/>
        <w:jc w:val="both"/>
        <w:rPr>
          <w:rFonts w:ascii="Times New Roman" w:hAnsi="Times New Roman" w:cs="Times New Roman"/>
        </w:rPr>
      </w:pPr>
      <w:r>
        <w:rPr>
          <w:rFonts w:cs="Times New Roman" w:ascii="Times New Roman" w:hAnsi="Times New Roman"/>
        </w:rPr>
        <w:t>Az ellenben tökéletesen hihető volt, hogy kegyetlen gazfickók elrabolnak egy nőt, megerőszakolják, aztán kilökik valahol a sötétben, hogy ne árulhassa be őket, sőt, azt remélve hogy a nő ott meghal az ijedelemtől. Most tehát Uvacseta felé sza</w:t>
        <w:softHyphen/>
        <w:t>ladtak, ám amint beléptek a nullreduktor által határolt körbe, Khótasz lenyomta a gombot – s abban a pillanatban eltűntek. És azt vették észre, hogy felborulnak, mert kiszalad a lábuk alól a talaj, felhemperednek, de nem ütik meg nagyon magukat, mert puha homokra zuhannak, és pislognak, mert vakító fény támadja a szemüket, ahová érkeztek ugyanis, a karanténsziget, az a bolygó túloldalán volt, s ott épp fényesen sütött a delelőre hágott Nap...</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ulajdonképpen miért nem folyik katasztrófaelhárítás éjszaka, villanyfény mel</w:t>
        <w:softHyphen/>
        <w:t>lett? – kérdezte Khótasz Anoli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Gondolom amiatt, mert épp munkaszüneti napon omlott össze az épület, amikor hivatalosan senki nem tartózkodott benne... bár feltételezem, nemcsak „hivata</w:t>
        <w:softHyphen/>
        <w:t>lo</w:t>
        <w:softHyphen/>
        <w:t>san”, de gyakorlatilag sem, mármint a tojásügyiek részéről... ami meg a többieket illeti, akik a legfelső emeleten voltak, azok nagy valószínűséggel úgyis meghaltak, vagy már nappal kimentették őket. De ők is kevesen lehettek. A föld alatti szinteken meg úgyis csak a foglyok lehetnek ilyenkor, akikért nem kár, de akiknek a létét nem is akarják nyilvánosságra hozni...</w:t>
      </w:r>
    </w:p>
    <w:p>
      <w:pPr>
        <w:pStyle w:val="Normal"/>
        <w:widowControl/>
        <w:spacing w:before="0" w:after="120"/>
        <w:jc w:val="both"/>
        <w:rPr/>
      </w:pPr>
      <w:r>
        <w:rPr>
          <w:rFonts w:cs="Times New Roman" w:ascii="Times New Roman" w:hAnsi="Times New Roman"/>
        </w:rPr>
        <w:t>Az őrök eltüntetése után Khótasz újra „becsomagolta” a nullreduktort, majd Uvacsetával együtt lassan a romok felé lopakodott. Jobb kezével a dárdáját mar</w:t>
        <w:softHyphen/>
        <w:t>kolta, mert hátha mégis szükséges lesz ölni... övén pedig ott lógott a sugárpisztoly. Amit azonban nem szívesen hasz</w:t>
        <w:softHyphen/>
        <w:t>nált volna, mert az igaz hogy hatékony és hang</w:t>
        <w:softHyphen/>
        <w:t>talan, de a fénye a sötétben messzire látszódik. Bal kezével semmit nem akart fogni, de azt Uvacseta megragadta csak úgy, engedélykérés nélkül, és olyan elszántan szorongatta, mintha csak oda lenne ragasztva valami szupererős enyvvel.</w:t>
      </w:r>
    </w:p>
    <w:p>
      <w:pPr>
        <w:pStyle w:val="Normal"/>
        <w:widowControl/>
        <w:spacing w:before="0" w:after="120"/>
        <w:jc w:val="both"/>
        <w:rPr>
          <w:rFonts w:ascii="Times New Roman" w:hAnsi="Times New Roman" w:cs="Times New Roman"/>
        </w:rPr>
      </w:pPr>
      <w:r>
        <w:rPr>
          <w:rFonts w:cs="Times New Roman" w:ascii="Times New Roman" w:hAnsi="Times New Roman"/>
        </w:rPr>
        <w:t>Khótasz úgy gondolta, ő ugyan nem próbálkozik a romok eltüntetésével! Ha ez sikerül is, valószínűleg valami mély lyuk van alattuk, amibe le kéne ereszkednie – azaz semmi előnyre nem tenne szert. Egyszerűbb, ha a még mindig álló, bár nagyon is romos épületszárnyat célozza meg, s ott hátha mászható lesz a számára is a liftakna... persze, nem a drótkötélen le, de majd csak kitalál valamit... mindenesetre előbb ott néz körül!</w:t>
      </w:r>
    </w:p>
    <w:p>
      <w:pPr>
        <w:pStyle w:val="Normal"/>
        <w:widowControl/>
        <w:spacing w:before="0" w:after="120"/>
        <w:jc w:val="both"/>
        <w:rPr/>
      </w:pPr>
      <w:r>
        <w:rPr>
          <w:rFonts w:cs="Times New Roman" w:ascii="Times New Roman" w:hAnsi="Times New Roman"/>
        </w:rPr>
        <w:t>El is ért oda baj nélkül, mindössze Uvacseta remegett mint a kocsonya, ami</w:t>
        <w:softHyphen/>
        <w:t>kor be kellett lépni a sötét romok közé. Itt már ugyanis a csillagok sem világítottak neki, sőt, a város távoli fényeit sem láthatta. Persze Khótasz sem. Na de ő fel</w:t>
        <w:softHyphen/>
        <w:t>kapcsolta az elemlámpát, persze csak kis fényerőre, mert hátha maradtak még őrök errefelé...</w:t>
      </w:r>
    </w:p>
    <w:p>
      <w:pPr>
        <w:pStyle w:val="Normal"/>
        <w:widowControl/>
        <w:spacing w:before="0" w:after="120"/>
        <w:jc w:val="both"/>
        <w:rPr/>
      </w:pPr>
      <w:r>
        <w:rPr>
          <w:rFonts w:cs="Times New Roman" w:ascii="Times New Roman" w:hAnsi="Times New Roman"/>
        </w:rPr>
        <w:t>Jó is hogy fényt csinált, mert a lába előtt egy hatalmas lyuk tátongott. Ha csak egyetlen lépést is még előrelép, simán belezuhan, s talán nyakát is töri, mert itt az egész padló hiányzott, s le lehetett látni az alatta levő, mínusz egyes emelet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liftaknát szerencsére nem kell mászni... – sóhajtotta. – Sőt, egészen ké</w:t>
        <w:softHyphen/>
        <w:t>nyelmesen le</w:t>
        <w:softHyphen/>
        <w:t>mehetünk oda – nézd csak Uvacseta, itt ugyan elég mélynek tűnik, de ha ott arrafelé ugrunk le, egyenesen a törmelékhalom tetején landolunk, nem esünk nagyobbat mint három méter, ezt én simán kibírom, te pedig annál inkább, mert ti nők hihetetlen, mekkorát tudtok ugrani az izmos lábatokkal, meg aztán szárnyad is v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ogyan jutsz vissza, Khótasz? Mert én még csak-csak kirepülök, már ha a sötétet túlélem – de 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segít a nullreduktor... – azzal Khótasz már ugrott is. És persze hogy nem lett semmi baja...</w:t>
      </w:r>
    </w:p>
    <w:p>
      <w:pPr>
        <w:pStyle w:val="Normal"/>
        <w:widowControl/>
        <w:spacing w:before="0" w:after="120"/>
        <w:jc w:val="both"/>
        <w:rPr>
          <w:rFonts w:ascii="Times New Roman" w:hAnsi="Times New Roman" w:cs="Times New Roman"/>
        </w:rPr>
      </w:pPr>
      <w:r>
        <w:rPr>
          <w:rFonts w:cs="Times New Roman" w:ascii="Times New Roman" w:hAnsi="Times New Roman"/>
        </w:rPr>
        <w:t>Uvacseta is követte őt, ezúttal nem is habozva inkább nagyon is sietve, mert nem akart egyedül maradni, sőt az elemlámpa is Khótasznál volt.</w:t>
      </w:r>
    </w:p>
    <w:p>
      <w:pPr>
        <w:pStyle w:val="Normal"/>
        <w:widowControl/>
        <w:spacing w:before="0" w:after="120"/>
        <w:jc w:val="both"/>
        <w:rPr/>
      </w:pPr>
      <w:r>
        <w:rPr>
          <w:rFonts w:cs="Times New Roman" w:ascii="Times New Roman" w:hAnsi="Times New Roman"/>
        </w:rPr>
        <w:t>Odalent aztán Khótasz beleszólt a kommunikátorá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jutott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ek! – hangzott Kándzsivá válasza. – De a vétel nagyon rossz, azaz számíts rá, hogy nem sokáig beszélgethetünk, amíg odalent vagytok. Ha mélyebbre mész, biztos hogy minden kapcsolat megszaka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baj, egyelőre semmi vész, bár gyerekeket egy szálat sem lá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ok a legmélyebb szinten vannak. – mondta Uvacse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gyerünk oda! És vezess, mert itt már te ismered az utat!</w:t>
      </w:r>
    </w:p>
    <w:p>
      <w:pPr>
        <w:pStyle w:val="Normal"/>
        <w:widowControl/>
        <w:spacing w:before="0" w:after="120"/>
        <w:jc w:val="both"/>
        <w:rPr/>
      </w:pPr>
      <w:r>
        <w:rPr>
          <w:rFonts w:cs="Times New Roman" w:ascii="Times New Roman" w:hAnsi="Times New Roman"/>
        </w:rPr>
        <w:t>Előresiettek, de még nem is értek a törmelékhalom végére, igazság szerint nem haladhattak többet mint tíz méter, amikor nyöszörgésre lettek figyelmes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gítség... segítsetek... fényt...</w:t>
      </w:r>
    </w:p>
    <w:p>
      <w:pPr>
        <w:pStyle w:val="Normal"/>
        <w:widowControl/>
        <w:spacing w:before="0" w:after="120"/>
        <w:jc w:val="both"/>
        <w:rPr/>
      </w:pPr>
      <w:r>
        <w:rPr>
          <w:rFonts w:cs="Times New Roman" w:ascii="Times New Roman" w:hAnsi="Times New Roman"/>
        </w:rPr>
        <w:t>Persze azonnal odarohantak. S ekkor látták, hogy ott egy felnőtt orfa-nő van igen szorult helyzetben, mert úgy látszik amikor itt beszakadt a plafon, akkor ráesett egy rakás törmelék, betemette, és szerencsésen megúszta, hogy valami agyonüsse, sőt, még amint látható, sikerült is majdnem teljesen kiásnia magát önerejéből, ami nagy szó, figyelembe véve, milyen gyengék e bolygón a nők – ám menekvési kísérlete az utolsó pillanatban mégis meghiúsult, ugyanis a teste hiába szabadult ki, de a két lábát szilárdan a talajhoz szorította egy beton</w:t>
        <w:softHyphen/>
        <w:t>gerenda. Amit semmiképp sem bírt önmaga elmozdítani. Különben is törött volt a bal keze, de valószínűleg a lábai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gíts, Uvacseta... – kérte a doktornőt a sebesült nő, amint a leány közelebb ért, és felis</w:t>
        <w:softHyphen/>
        <w:t>merte. Khótasz sokkal hátrább állt, így bár láthatta hogy ott van valaki, minden bizonnyal egy férfi, de nem ismerte fel, hogy az egy ember. Különben is, miért gondolt volna ilyesmire? Bár furcsállhatta volna, hogy az elítélt és deportált Uvacsetát itt látja, ám ezen nemigen gondol</w:t>
        <w:softHyphen/>
        <w:t>kodhatott most el, jelenleg sokkal fontosabb kérdés foglalkoztathatta – a szabadulás vágya...</w:t>
      </w:r>
    </w:p>
    <w:p>
      <w:pPr>
        <w:pStyle w:val="Normal"/>
        <w:widowControl/>
        <w:spacing w:before="0" w:after="120"/>
        <w:jc w:val="both"/>
        <w:rPr/>
      </w:pPr>
      <w:r>
        <w:rPr>
          <w:rFonts w:cs="Times New Roman" w:ascii="Times New Roman" w:hAnsi="Times New Roman"/>
        </w:rPr>
        <w:t xml:space="preserve">Khótasz már majdnem ugrott is, hogy leemelje a betondarabot, amiről úgy vélte </w:t>
      </w:r>
      <w:r>
        <w:rPr>
          <w:rFonts w:cs="Times New Roman" w:ascii="Times New Roman" w:hAnsi="Times New Roman"/>
          <w:i/>
        </w:rPr>
        <w:t>neki</w:t>
      </w:r>
      <w:r>
        <w:rPr>
          <w:rFonts w:cs="Times New Roman" w:ascii="Times New Roman" w:hAnsi="Times New Roman"/>
        </w:rPr>
        <w:t xml:space="preserve"> igazán nem különösebben nehéz – amikor Uvacseta így kiált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árj csak, Khótasz! Hiszen ez Eskolít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és? Segítenünk kell raj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en?! Khótasz, ha én is ember lennék, most úgy káromkodnék ahogy tőled tanultam: „na ne bassza már meg az a kurva isten”! Tudod te, ki e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de most mindjárt felhomályosítasz, ugy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ná! A közvetlen főnököm volt! Kifejezetten ő volt a legfőbb vezetője az egész kísérlet</w:t>
        <w:softHyphen/>
        <w:t>sorozatnak, amikor kínozni kellett a gyerekeket, pontosabban egymást kellett parancsra kínozniuk! És amikor azt mondtam, hogy én jobban szeretnék valami más feladatot, még rám is ripakodott, hogy fogjam be a pofámat, ez van, ezt kell szeretnem, és ne sokat dumáljak, vagy én leszek a székbe kötöz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csáss meg! – nyögte a nő, és szent rémülettel meredt a közelebb ért Khótaszra, akiről már ő is láthatta ekkorra, hogy egy embe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 tűnődött el Khótasz. – Akkor mit javaso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örd ki a nyak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m... – hümmögött megint egy sort Khótasz, majd felderült az arca. – Te Uvacseta, neked ugye kellenek mindenféle kísérleti alanyok majd, hogy kikutasd mindazt a sokat amit akarsz, tudod, a kurvakór ellenszere meg a születéskori nemi arányok, ilyesm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de esküszöm neked, megfogadtam, hogy soha az életben többé nem kísérle</w:t>
        <w:softHyphen/>
        <w:t>tezek másokon, csakis akik valóban önként beleegyeztek ebb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n helyes, de azért lehetnek kivételek. Az első kísérleti alanyod ő lesz! – mutatott Eskolítára. Azzal lehajolt a nőhöz. – Remélem beleegyezel, hogy Uvacseta kísérletezzen rajta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bánts, kérlek!</w:t>
      </w:r>
    </w:p>
    <w:p>
      <w:pPr>
        <w:pStyle w:val="Normal"/>
        <w:keepNext w:val="true"/>
        <w:widowControl/>
        <w:spacing w:before="0" w:after="120"/>
        <w:jc w:val="both"/>
        <w:rPr/>
      </w:pPr>
      <w:r>
        <w:rPr>
          <w:rFonts w:cs="Times New Roman" w:ascii="Times New Roman" w:hAnsi="Times New Roman"/>
        </w:rPr>
        <w:t xml:space="preserve">– </w:t>
      </w:r>
      <w:r>
        <w:rPr>
          <w:rFonts w:cs="Times New Roman" w:ascii="Times New Roman" w:hAnsi="Times New Roman"/>
        </w:rPr>
        <w:t>Nem bántalak, ha okos leszel. Na, beleegyezel, ugye? Mert nem muszáj! Választ</w:t>
        <w:softHyphen/>
        <w:t>hatod azt is, hogy megegyel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eegyezem, bele, bele, bele! – sikoltotta a 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os kislány. – azzal Khótasz bekapcsolta a kommunikátor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mi v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üldök neked egy nőt a kísérletvezető tudósok közül. Elég nyomorék. A szobádba teleportálom. Küldj oda azért valami erős fickókat, fogják meg és raktározzák el, mert ő az egyik legfőbb bűnös! De ne öld meg, majd Uvacseta kísérletezik rajta mint önkéntesen. És tényleg önkéntes: úgy véli ez sokkal jobb, mint hogy megegyem... vett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halkan hallak de tisztán! Küldd csak, azonnal intézked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Remek! – azzal Khótasz körbehurkolta a nullreduktorral Eskolítát, meg a nő fogva tartó betondarabot is, beállította a transzport címét, és máris elküldte a nőt Kán</w:t>
        <w:softHyphen/>
        <w:t>dzsivá lakásá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hetünk tovább! – szólt elégedetten. – Látod, Uvacseta, nem kell mindig gyilko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ól félek, a kísérleteimbe úgyis beleh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Ugyan már, mibe?! Maximum szül egy rakás gyereket... én sem haltam bele abba, amit műveltél velem és Tásácskival, pedig az szerintem sokkal meredekebb dolog volt... akár</w:t>
        <w:softHyphen/>
        <w:t>milyen gazember vagy is, de azt el kell ismernem, hogy valóban lángé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ár nem akarok gazember len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gyon helyes. Különben meg az se aggasszon, ha ez a nő meghal. Tudod, néha muszáj erőszakot alkalmazni a jó ügy érdekében, csak nem mindegy kicsodán, és mennyit! A lényeg, hogy figyelj, és tanulj tőlem! Nem meghunyászkodó nyuszinak kell lenni, de nem is gátlás</w:t>
        <w:softHyphen/>
        <w:t>ta</w:t>
        <w:softHyphen/>
        <w:t>lan törtetőnek! Nem szabad, hogy csak úgy keresz</w:t>
        <w:softHyphen/>
        <w:t>tül</w:t>
        <w:softHyphen/>
        <w:t>gázoljunk mindenkin, de azt sem szabad hagyni, hogy mások tegyék meg ezt velünk! Vagy azokkal, akiket szeretünk. No most mer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t jobbra, aztán a lépcsőn lefelé. Gondolom ugyanis, a liftek nem működn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 működnének sem szállnék bele a liftbe most, mert ha váratlanul megáll két emelet közt, akkor irtó kínos ám ott csapdába kerülnünk...</w:t>
      </w:r>
    </w:p>
    <w:p>
      <w:pPr>
        <w:pStyle w:val="Normal"/>
        <w:widowControl/>
        <w:spacing w:before="0" w:after="120"/>
        <w:jc w:val="both"/>
        <w:rPr>
          <w:rFonts w:ascii="Times New Roman" w:hAnsi="Times New Roman" w:cs="Times New Roman"/>
        </w:rPr>
      </w:pPr>
      <w:r>
        <w:rPr>
          <w:rFonts w:cs="Times New Roman" w:ascii="Times New Roman" w:hAnsi="Times New Roman"/>
        </w:rPr>
        <w:t>Két emeleten át könnyedén ereszkedhettek egyre lejjebb, ám aztán a további utat jókora omladékhalom zárta 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nyavalyába is, romeltakarításról nem volt szó... – morogta Khótasz, de neki</w:t>
        <w:softHyphen/>
        <w:t>veselkedett a munkának. Uvacseta természetesen teljesen alkalmatlan volt rá, hogy segítsen neki, így a leány a lámpát tartotta a kezében. Végül jó fél óra múlva Khótasznak sikerült is akkora utat nyitnia, amin már átpréselődhetett. A mun</w:t>
        <w:softHyphen/>
        <w:t>kálatok során a nullreduktornak semmi hasznát nem vehette, mert a lépcső</w:t>
        <w:softHyphen/>
        <w:t>fordulóban nem tudta a törmelékhalmot körbekeríteni a zsinórral.</w:t>
      </w:r>
    </w:p>
    <w:p>
      <w:pPr>
        <w:pStyle w:val="Normal"/>
        <w:widowControl/>
        <w:spacing w:before="0" w:after="120"/>
        <w:jc w:val="both"/>
        <w:rPr>
          <w:rFonts w:ascii="Times New Roman" w:hAnsi="Times New Roman" w:cs="Times New Roman"/>
        </w:rPr>
      </w:pPr>
      <w:r>
        <w:rPr>
          <w:rFonts w:cs="Times New Roman" w:ascii="Times New Roman" w:hAnsi="Times New Roman"/>
        </w:rPr>
        <w:t>Mentek tovább. S végül amikor épp elértek az utolsó szintre vezető lépcső</w:t>
        <w:softHyphen/>
        <w:t>fordulóba, hangokat hallottak. Sírást, hüppögést, sikolyokat... segítségkérést... né</w:t>
        <w:softHyphen/>
        <w:t>melyeket közelebbről, némelye</w:t>
        <w:softHyphen/>
        <w:t>ket távolabbról... gyerekhangokat. Túlnyomórészt kis</w:t>
        <w:softHyphen/>
        <w:t>lányokét, bár akadt néhány olyan is, ami talán fiúé lehet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lnőttek nincsenek itt? – kérdezte Khótasz Uvacset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ne volnának, csak azok messzebb, azok a szint túlnani végében lesznek...</w:t>
      </w:r>
    </w:p>
    <w:p>
      <w:pPr>
        <w:pStyle w:val="Normal"/>
        <w:keepNext w:val="true"/>
        <w:widowControl/>
        <w:spacing w:before="0" w:after="120"/>
        <w:jc w:val="both"/>
        <w:rPr>
          <w:rFonts w:ascii="Times New Roman" w:hAnsi="Times New Roman" w:cs="Times New Roman"/>
        </w:rPr>
      </w:pPr>
      <w:r>
        <w:rPr>
          <w:rFonts w:cs="Times New Roman" w:ascii="Times New Roman" w:hAnsi="Times New Roman"/>
        </w:rPr>
        <w:t>Khótasz azonnal odasietett az első cellához, és ki akarta nyitni, de Uvacseta mondta, hogy még várjon ezz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őbb siessünk oda, ahol Frecha a fogoly, kezdjük a kislánnyal a mentés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miért, amikor itt ezek közelebb van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őt szeretem, meg mert ő bízik is bennem valamennyire, hiszen már ismer! De képzeld csak el, benyitsz ide, a gyerekek meglátják hogy nemcsak sötét van, de egy ember is jön feléjük a sötétből, egy szörnyeteg – azonnal szörnyet halnak az ijedelemtől! Mindjárt más azonban, ha Frecha szól nekik hogy ne féljenek, mert a barátjuk vagy! Ha egy gyerekhang mondja nekik ezt, ért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jól van, én nem bánom... – vonogatta a vállát Khótasz. – Siessünk akkor! Messzire kell még men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encsére nem, mert már nekem is nagyon elegem van a sötétből... itt most jobbra, aztán két kereszteződés után megint jobbra, és a harmadik ajtó...</w:t>
      </w:r>
    </w:p>
    <w:p>
      <w:pPr>
        <w:pStyle w:val="Normal"/>
        <w:widowControl/>
        <w:spacing w:before="0" w:after="120"/>
        <w:jc w:val="both"/>
        <w:rPr>
          <w:rFonts w:ascii="Times New Roman" w:hAnsi="Times New Roman" w:cs="Times New Roman"/>
        </w:rPr>
      </w:pPr>
      <w:r>
        <w:rPr>
          <w:rFonts w:cs="Times New Roman" w:ascii="Times New Roman" w:hAnsi="Times New Roman"/>
        </w:rPr>
        <w:t>Mentek-mentek, némelyik szobából jajongás szűrődött ki, ami mellett el</w:t>
        <w:softHyphen/>
        <w:t>haladtak, némelyik</w:t>
        <w:softHyphen/>
        <w:t>ből semmi nesz, és Khótasz nem tudta, azért csendes-e a szoba mert senki nincs benne, vagy mert aki benne lakott, meghalt a rémülettől. Azt mindenesetre megtudta Uvacsetától, hogy e szobák olyanok, hogy belülről nincs kilincs rajtuk...</w:t>
      </w:r>
    </w:p>
    <w:p>
      <w:pPr>
        <w:pStyle w:val="Normal"/>
        <w:widowControl/>
        <w:spacing w:before="0" w:after="120"/>
        <w:jc w:val="both"/>
        <w:rPr/>
      </w:pPr>
      <w:r>
        <w:rPr>
          <w:rFonts w:cs="Times New Roman" w:ascii="Times New Roman" w:hAnsi="Times New Roman"/>
        </w:rPr>
        <w:t>Sietett, amennyire azt a sötétben lehetett, de még – úgy számolta – aránylag messzire lehetett attól, ahol a kis Frecha kellett raboskodjék, amikor az egyik keresztfolyosó felől, amibe nem is kellett volna ők ketten betérjenek Frecha cellája felé menet, onnan tehát szép énekszót hallott:</w:t>
      </w:r>
    </w:p>
    <w:p>
      <w:pPr>
        <w:pStyle w:val="Normal"/>
        <w:widowControl/>
        <w:spacing w:before="0" w:after="12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űz ég az Égben, az örök Kékben,</w:t>
        <w:br/>
        <w:t>Behúnyt szemmel is látom, mert ő az álmom...</w:t>
        <w:br/>
        <w:t>Színek kavarognak agyamban,</w:t>
        <w:br/>
        <w:t>ha csak rágondolok magamban.</w:t>
        <w:br/>
        <w:t>Összeér az ég a földdel,</w:t>
        <w:br/>
        <w:t>mit forró csókkal egyre ölel,</w:t>
        <w:br/>
        <w:t>e helyütt hol halni kell,</w:t>
        <w:br/>
        <w:t>ha szabadulást már nem lel.</w:t>
        <w:br/>
        <w:t>Nézz csak, nézz el a távolba,</w:t>
        <w:br/>
        <w:t>ha a menekvés ott volna</w:t>
        <w:br/>
        <w:t>szóljál róla, de hiába, börtönödből</w:t>
        <w:br/>
        <w:t>el nem szökhetsz, mert öröktől</w:t>
        <w:br/>
        <w:t>rab vagy itt hol nincs szabály,</w:t>
        <w:br/>
        <w:t>vágyad itt az akadály:</w:t>
        <w:br/>
        <w:t>bármerre futsz, kiút nincs,</w:t>
        <w:br/>
        <w:t>s csak a jótett igaz kincs.</w:t>
        <w:br/>
        <w:t>Vezessen hát élted egén maga</w:t>
        <w:br/>
        <w:t>az örök szeretet fénylő csillag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e hiszen ez nem más, mint Ofra Haza egyik dalának, a „Fata Morgana” címűnek az átköltése! – torpant meg Khótasz azon nyomban. – A dallam teljesen más, s más a szöveg is, de a szöveg </w:t>
      </w:r>
      <w:r>
        <w:rPr>
          <w:rFonts w:cs="Times New Roman" w:ascii="Times New Roman" w:hAnsi="Times New Roman"/>
          <w:i/>
        </w:rPr>
        <w:t>értelme</w:t>
      </w:r>
      <w:r>
        <w:rPr>
          <w:rFonts w:cs="Times New Roman" w:ascii="Times New Roman" w:hAnsi="Times New Roman"/>
        </w:rPr>
        <w:t>, az szinte egy és ugyanaz!</w:t>
      </w:r>
    </w:p>
    <w:p>
      <w:pPr>
        <w:pStyle w:val="Normal"/>
        <w:widowControl/>
        <w:spacing w:before="0" w:after="120"/>
        <w:jc w:val="both"/>
        <w:rPr/>
      </w:pPr>
      <w:r>
        <w:rPr>
          <w:rFonts w:cs="Times New Roman" w:ascii="Times New Roman" w:hAnsi="Times New Roman"/>
        </w:rPr>
        <w:br/>
        <w:t>Az említett dal eredeti angol szövege – ezt jól tudta Khótasz – így hangzott (legalábbis az eleje):</w:t>
      </w:r>
    </w:p>
    <w:p>
      <w:pPr>
        <w:pStyle w:val="TextBody"/>
        <w:widowControl/>
        <w:ind w:left="284" w:hanging="0"/>
        <w:rPr>
          <w:rFonts w:ascii="Times New Roman" w:hAnsi="Times New Roman" w:cs="Times New Roman"/>
          <w:i/>
          <w:i/>
        </w:rPr>
      </w:pPr>
      <w:r>
        <w:rPr>
          <w:rFonts w:cs="Times New Roman" w:ascii="Times New Roman" w:hAnsi="Times New Roman"/>
          <w:i/>
        </w:rPr>
        <w:t>Fire in the sky</w:t>
        <w:br/>
        <w:t>Colors flying through her mind</w:t>
        <w:br/>
        <w:t>Desert touch the sky</w:t>
        <w:br/>
        <w:t>Here at the place where she will die</w:t>
        <w:br/>
        <w:t>She is looking far, far away</w:t>
        <w:br/>
        <w:t>It seems there is no escape</w:t>
        <w:br/>
        <w:t>From a prison without bars</w:t>
        <w:br/>
        <w:t>Only to follow the bright star</w:t>
        <w:br/>
        <w:t>Shes running all the way, Fata Morgana</w:t>
      </w:r>
    </w:p>
    <w:p>
      <w:pPr>
        <w:pStyle w:val="TextBody"/>
        <w:widowControl/>
        <w:jc w:val="both"/>
        <w:rPr>
          <w:rFonts w:ascii="Times New Roman" w:hAnsi="Times New Roman" w:cs="Times New Roman"/>
        </w:rPr>
      </w:pPr>
      <w:r>
        <w:rPr>
          <w:rFonts w:cs="Times New Roman" w:ascii="Times New Roman" w:hAnsi="Times New Roman"/>
        </w:rPr>
        <w:t>Magyar fordításban:</w:t>
      </w:r>
    </w:p>
    <w:p>
      <w:pPr>
        <w:pStyle w:val="TextBody"/>
        <w:widowControl/>
        <w:ind w:left="284" w:hanging="0"/>
        <w:rPr>
          <w:rFonts w:ascii="Times New Roman" w:hAnsi="Times New Roman" w:cs="Times New Roman"/>
          <w:i/>
          <w:i/>
        </w:rPr>
      </w:pPr>
      <w:r>
        <w:rPr>
          <w:rFonts w:cs="Times New Roman" w:ascii="Times New Roman" w:hAnsi="Times New Roman"/>
          <w:i/>
        </w:rPr>
        <w:t>Tűz ég az égben...</w:t>
        <w:br/>
        <w:t>Színek szállnak elméjén át</w:t>
        <w:br/>
        <w:t>Ég és sivatag összeér</w:t>
        <w:br/>
        <w:t>Hol azt akarja, ott érje a vég.</w:t>
        <w:br/>
        <w:t>A lány messze, messze néz</w:t>
        <w:br/>
        <w:t>Úgy tűnik, nincs menekvés</w:t>
        <w:br/>
        <w:t>A börtönből, hol nincs tilalom</w:t>
        <w:br/>
        <w:t>Csak követni a fényes csillagot.</w:t>
        <w:br/>
        <w:t>Űzi őt az úton Fata Morgana</w:t>
      </w:r>
    </w:p>
    <w:p>
      <w:pPr>
        <w:pStyle w:val="Normal"/>
        <w:widowControl/>
        <w:spacing w:before="0" w:after="120"/>
        <w:jc w:val="both"/>
        <w:rPr/>
      </w:pPr>
      <w:r>
        <w:rPr>
          <w:rFonts w:cs="Times New Roman" w:ascii="Times New Roman" w:hAnsi="Times New Roman"/>
          <w:i/>
        </w:rPr>
        <w:br/>
      </w:r>
      <w:r>
        <w:rPr>
          <w:rFonts w:cs="Times New Roman" w:ascii="Times New Roman" w:hAnsi="Times New Roman"/>
        </w:rPr>
        <w:t>Leginkább azonban az döbbentette meg Khótaszt, hogy e dalt, mely ugyanaz volt és mégsem – ezt, meg mert volna esküdni rá, nem más énekli mint Tásácski... azaz Ofra... de hiszen ő hogy is kerülhetett volna be ide, ő otthon maradt Anoli házá</w:t>
        <w:softHyphen/>
        <w:t>ban...</w:t>
      </w:r>
    </w:p>
    <w:p>
      <w:pPr>
        <w:pStyle w:val="Normal"/>
        <w:widowControl/>
        <w:spacing w:before="0" w:after="120"/>
        <w:jc w:val="both"/>
        <w:rPr/>
      </w:pPr>
      <w:r>
        <w:rPr>
          <w:rFonts w:cs="Times New Roman" w:ascii="Times New Roman" w:hAnsi="Times New Roman"/>
        </w:rPr>
        <w:t>Pedig, bár a dallam abszolút ismeretlen volt Khótasz számára, de meg mert volna esküdni rá, hogy ez Ofra hangja. Ő aztán tényleg profi „Ofra-fan” volt, s ed</w:t>
        <w:softHyphen/>
        <w:t>dig</w:t>
        <w:softHyphen/>
        <w:t>re már eljutott oda, hogy még arra is képes volt, hogy behunyt szemmel (de nyitott füllel!) megállapítsa egy felvételről, hogy azt az „igazi”, sok ezer éve halott Ofra Haza énekli-e, vagy az ő felesége, Tásácski, hiába hogy ugyanazon dalról és ugyanazon zenekari kíséretről van szó. Nem mintha Tásácski hangja elmaradt volna minőségben Ofra Haza hangjától, de hát Khótasz arra is képes volt, hogy az „eredeti” Ofra Haza zeneszámairól megmondja, melyiket énekelte Ofra Haza mond</w:t>
        <w:softHyphen/>
        <w:t>juk 25 évesen, és melyiket nem sokkal halála előtt, valamivel 40 éves korát megelő</w:t>
        <w:softHyphen/>
        <w:t>zően. Hiába, egy nőnek a hangja sem marad ugyanaz teljesen, ahogy idősödik... És persze Khótasz arra is képes volt, hogy az Ofra-hasonmások hangját megkülön</w:t>
        <w:softHyphen/>
        <w:t>böztesse felesége, vagy a „régi” Ofra Haza hangjától. Egészen „mikrosz</w:t>
        <w:softHyphen/>
        <w:t>kopikus” el</w:t>
        <w:softHyphen/>
        <w:t>térések voltak csak köztük, de egy olyan „vájtfülű” egyén mint ő, aki ráadásul kife</w:t>
        <w:softHyphen/>
        <w:t>jezetten ebbe a zenestílusba van belebolon</w:t>
        <w:softHyphen/>
        <w:t>dulva, és állandóan ilyesmit hallgat, az kihallja ezt is a zenei produkcióból.</w:t>
      </w:r>
    </w:p>
    <w:p>
      <w:pPr>
        <w:pStyle w:val="Normal"/>
        <w:widowControl/>
        <w:spacing w:before="0" w:after="120"/>
        <w:jc w:val="both"/>
        <w:rPr>
          <w:rFonts w:ascii="Times New Roman" w:hAnsi="Times New Roman" w:cs="Times New Roman"/>
        </w:rPr>
      </w:pPr>
      <w:r>
        <w:rPr>
          <w:rFonts w:cs="Times New Roman" w:ascii="Times New Roman" w:hAnsi="Times New Roman"/>
        </w:rPr>
        <w:t>Most meg mert volna esküdni rá, hogy az ő Ofra-Tásácskiját hallja. Az egészben csak az volt a furcsa, hogy ha ide is keveredett valamiképpen őt meg</w:t>
        <w:softHyphen/>
        <w:t>előzve, de hangjában nyoma sem volt félelemnek, pedig hát egy ilyen sötét helyen, ugye...</w:t>
      </w:r>
    </w:p>
    <w:p>
      <w:pPr>
        <w:pStyle w:val="Normal"/>
        <w:widowControl/>
        <w:spacing w:before="0" w:after="120"/>
        <w:jc w:val="both"/>
        <w:rPr>
          <w:rFonts w:ascii="Times New Roman" w:hAnsi="Times New Roman" w:cs="Times New Roman"/>
        </w:rPr>
      </w:pPr>
      <w:r>
        <w:rPr>
          <w:rFonts w:cs="Times New Roman" w:ascii="Times New Roman" w:hAnsi="Times New Roman"/>
        </w:rPr>
        <w:t>Teljesen megfeledkezett Frecháról. Azonnal bekanyarodott a folyosóra. Ennek a végére kell járjon, de nyomban!</w:t>
      </w:r>
    </w:p>
    <w:p>
      <w:pPr>
        <w:pStyle w:val="Normal"/>
        <w:widowControl/>
        <w:spacing w:before="0" w:after="120"/>
        <w:jc w:val="both"/>
        <w:rPr>
          <w:rFonts w:ascii="Times New Roman" w:hAnsi="Times New Roman" w:cs="Times New Roman"/>
        </w:rPr>
      </w:pPr>
      <w:r>
        <w:rPr>
          <w:rFonts w:cs="Times New Roman" w:ascii="Times New Roman" w:hAnsi="Times New Roman"/>
        </w:rPr>
        <w:br/>
        <w:t>Azután, hogy Khótasz – örök hűséget ígérve neki! – eltávozott tőle egy kis emberhez méltó, verekedősnek ígérkező éjszakai kalandra, azután Tásácski ter</w:t>
        <w:softHyphen/>
        <w:t>mé</w:t>
        <w:softHyphen/>
        <w:t>szetesen valóban megpróbál</w:t>
        <w:softHyphen/>
        <w:t>ko</w:t>
        <w:softHyphen/>
        <w:t>zott azzal, hogy gyakoroljon egy kicsit. El is énekelte csak úgy bemelegítésnek néhány régebbi zeneszámát, majd, hogy ígéretét betartsa, megpróbálkozott annak eléneklésével, amit eredetileg – amikor még Ofra Haza volt – sosem énekelt, csak egy fiú a régi Hatikhva szín</w:t>
        <w:softHyphen/>
        <w:t>házból... szépen énekelt a fiú, szó se róla, rá is került a dala az albumra... de azt akkor sem ő, Ofra Haza énekelte, és Khótasz az ő előadásában szeretné hallani!</w:t>
      </w:r>
    </w:p>
    <w:p>
      <w:pPr>
        <w:pStyle w:val="Normal"/>
        <w:widowControl/>
        <w:spacing w:before="0" w:after="120"/>
        <w:jc w:val="both"/>
        <w:rPr/>
      </w:pPr>
      <w:r>
        <w:rPr>
          <w:rFonts w:cs="Times New Roman" w:ascii="Times New Roman" w:hAnsi="Times New Roman"/>
        </w:rPr>
        <w:t>Eddigre már Ofra Haza valamennyi dalánál különválasztotta Anoli stábja a zenekari kíséretet az énekesi produkciótól, de most Ofra ezt elő kellett keresse a számítógépben, ami nem volt nagy gond, épp csak fogalma sem volt róla, melyik könyvtárban találja. Az eddig énekelt dalai a maga saját mappájába voltak el</w:t>
        <w:softHyphen/>
        <w:t>mentve, már amiatt is hogy egy pillantással szemre</w:t>
        <w:softHyphen/>
        <w:t>vételezhesse teljes repertoárját. Természetesen teljes hozzáférése volt Anoli egész magán-hálózatához, legalábbis névleg, mert úgy sejtette, eleve csak azokat a könyvtárakat láthatja, amik zenével foglalkozó anyagokat tartalmaznak, a pénzügyeit Anoli nyilván jól letitkosítva tárolja... de az őt nem is érdekelte. Szabadon hozzáférhetett ellenben Khótasz könyvtár</w:t>
        <w:softHyphen/>
        <w:t>rend</w:t>
        <w:softHyphen/>
        <w:t>szeréhez is, itt volt letárolva a régi Ofra Haza teljes anyaga is, bár itt neki csak olvasási joga volt.</w:t>
      </w:r>
    </w:p>
    <w:p>
      <w:pPr>
        <w:pStyle w:val="Normal"/>
        <w:widowControl/>
        <w:spacing w:before="0" w:after="120"/>
        <w:jc w:val="both"/>
        <w:rPr>
          <w:rFonts w:ascii="Times New Roman" w:hAnsi="Times New Roman" w:cs="Times New Roman"/>
        </w:rPr>
      </w:pPr>
      <w:r>
        <w:rPr>
          <w:rFonts w:cs="Times New Roman" w:ascii="Times New Roman" w:hAnsi="Times New Roman"/>
        </w:rPr>
        <w:t>S most hogy meg akarta keresni az énekelni szándékozott zeneszám hang</w:t>
        <w:softHyphen/>
        <w:t>sávját, véletlenül nem a maga könyvtárára, hanem Khótaszéra kattintott. Már épp ment volna egy szinttel feljebb, amikor szemébe ötlött ennek az altartalom</w:t>
        <w:softHyphen/>
        <w:t>jegy</w:t>
        <w:softHyphen/>
        <w:t>zék</w:t>
        <w:softHyphen/>
        <w:t>nek a cím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ra Hazát meggyilkolták?!</w:t>
      </w:r>
    </w:p>
    <w:p>
      <w:pPr>
        <w:pStyle w:val="Normal"/>
        <w:widowControl/>
        <w:spacing w:before="0" w:after="120"/>
        <w:jc w:val="both"/>
        <w:rPr>
          <w:rFonts w:ascii="Times New Roman" w:hAnsi="Times New Roman" w:cs="Times New Roman"/>
        </w:rPr>
      </w:pPr>
      <w:r>
        <w:rPr>
          <w:rFonts w:cs="Times New Roman" w:ascii="Times New Roman" w:hAnsi="Times New Roman"/>
        </w:rPr>
        <w:t>Döbbenten meredt a címre. Khótasz természetesen már korábban mesélt ne</w:t>
        <w:softHyphen/>
        <w:t>ki arról az elméletéről, hogy Ofra Haza esetleg holmi politikai ármány áldozata lett, de eszébe sem jutott eddig, hogy a férjének lenne erről bármi korabeli doku</w:t>
        <w:softHyphen/>
        <w:t>men</w:t>
        <w:softHyphen/>
        <w:t>tuma is. Természetesen semmi erővel le nem tudta volna küzdeni a vágyát, hogy belépjen ebbe az alkönyvtárba... és itt a dokumentumokat olvasgatva számos érde</w:t>
        <w:softHyphen/>
        <w:t>kes elméletet tanulmányozhatott, melyek egykori önmagára vonatkoztak!</w:t>
      </w:r>
    </w:p>
    <w:p>
      <w:pPr>
        <w:pStyle w:val="Normal"/>
        <w:widowControl/>
        <w:spacing w:before="0" w:after="120"/>
        <w:jc w:val="both"/>
        <w:rPr>
          <w:rFonts w:ascii="Times New Roman" w:hAnsi="Times New Roman" w:cs="Times New Roman"/>
        </w:rPr>
      </w:pPr>
      <w:r>
        <w:rPr>
          <w:rFonts w:cs="Times New Roman" w:ascii="Times New Roman" w:hAnsi="Times New Roman"/>
        </w:rPr>
        <w:t>Persze, mind csak csupa feltételezés... a tényeket sokféleképp lehet csokorba kötni, ugyebár! Na de épp ezek, a tények... ezek azok, amik őt egészen meg</w:t>
        <w:softHyphen/>
        <w:t>döb</w:t>
        <w:softHyphen/>
        <w:t>bentették!</w:t>
      </w:r>
    </w:p>
    <w:p>
      <w:pPr>
        <w:pStyle w:val="Normal"/>
        <w:widowControl/>
        <w:spacing w:before="0" w:after="120"/>
        <w:jc w:val="both"/>
        <w:rPr>
          <w:rFonts w:ascii="Times New Roman" w:hAnsi="Times New Roman" w:cs="Times New Roman"/>
        </w:rPr>
      </w:pPr>
      <w:r>
        <w:rPr>
          <w:rFonts w:cs="Times New Roman" w:ascii="Times New Roman" w:hAnsi="Times New Roman"/>
        </w:rPr>
        <w:t>Kiderült mindenekelőtt, hogy Ofra Haza (az eredeti...) remekül érezte magát független nőként, és egyáltalán nem is buzgott benne nagy vágy a családalapításra. Nem véletlen, hogy 40 éves koráig nem ment férjhez... ám Doron Ashkenázi üldözni kezdte, szinte vadászott rá. Azt akarta, hogy hozzámenjen... Ofra Haza ezt nem akarta, de a családja szinte hozzákény</w:t>
        <w:softHyphen/>
        <w:t>szerítette őt, állandó pszichikai terror alatt tartotta. Nyilván, mert Ashkenáziban „jó partit” láttak Ofra számára, meg mert az akkori, hagyományos gondolkodásmód szerint „illett”, hogy egy nőnek legyen végre férje és gyermekei. A dologba belekeveredett egy házasságközvetítő is, akinek Ashkenázi jókora summát fizetett azért, hogy „egyengesse” a házasság létrejöttét. Hogy ez konkrétan mit jelentett, nem tudható, nem derült ki a cikkből.</w:t>
      </w:r>
    </w:p>
    <w:p>
      <w:pPr>
        <w:pStyle w:val="Normal"/>
        <w:widowControl/>
        <w:spacing w:before="0" w:after="120"/>
        <w:jc w:val="both"/>
        <w:rPr/>
      </w:pPr>
      <w:r>
        <w:rPr>
          <w:rFonts w:cs="Times New Roman" w:ascii="Times New Roman" w:hAnsi="Times New Roman"/>
        </w:rPr>
        <w:t>A házasság végül megköttetett, és ha Ofra Haza azt hitte, ezzel vége a ba</w:t>
        <w:softHyphen/>
        <w:t>jok</w:t>
        <w:softHyphen/>
        <w:t>nak, hát tévedett. Ezután vált csak igazán pokollá az élete! Ez világosan kiderült a telefonbeszélgetésből, amit nem sokkal halála előtt egykori mened</w:t>
        <w:softHyphen/>
        <w:t>zserével, Alonival folytatott. Cseppet sem élt jól ugyanis Ashkenázival. Ofra Haza elég egyszerű, sze</w:t>
        <w:softHyphen/>
        <w:t>rény nő volt, Ashkenázi viszont rákény</w:t>
        <w:softHyphen/>
        <w:t>szerítette, hogy mintegy „megtagadja a gyö</w:t>
        <w:softHyphen/>
        <w:t>ke</w:t>
        <w:softHyphen/>
        <w:t>reit”, kiszakította megszokott környezetéből, más életmódot erőltetett reá, nem tarthatta a kapcsolatot korábbi barátaival, ismerőseivel... sőt, Ashkenázi azt is megtiltotta, hogy menedzserével, Alonival kapcsolatban maradjon, aki pedig 12 éves kora óta ismerte és támogatta őt, akinek Ofra Haza a teljes karrierjét köszön</w:t>
        <w:softHyphen/>
        <w:t>hette. Persze, e karrier a saját tehetségének köszönhető első</w:t>
        <w:softHyphen/>
        <w:t>sorban, de Aloni nélkül mégsem lett volna senki és semmi, hiszen tudjuk, hogy menedzselés nélkül a leg</w:t>
        <w:softHyphen/>
        <w:t>ragyogóbb tehetségek is elsikkadnak...</w:t>
      </w:r>
    </w:p>
    <w:p>
      <w:pPr>
        <w:pStyle w:val="Normal"/>
        <w:widowControl/>
        <w:spacing w:before="0" w:after="120"/>
        <w:jc w:val="both"/>
        <w:rPr>
          <w:rFonts w:ascii="Times New Roman" w:hAnsi="Times New Roman" w:cs="Times New Roman"/>
        </w:rPr>
      </w:pPr>
      <w:r>
        <w:rPr>
          <w:rFonts w:cs="Times New Roman" w:ascii="Times New Roman" w:hAnsi="Times New Roman"/>
        </w:rPr>
        <w:t>Eképp nem is csoda, hogy miután Ofra Haza férjhez ment, az életéből még hátralevő rövidke nem egészen 3 év alatt immár egyetlen albuma sem jelent meg, a karrierjének vége szakadt.</w:t>
      </w:r>
    </w:p>
    <w:p>
      <w:pPr>
        <w:pStyle w:val="Normal"/>
        <w:widowControl/>
        <w:spacing w:before="0" w:after="120"/>
        <w:jc w:val="both"/>
        <w:rPr/>
      </w:pPr>
      <w:r>
        <w:rPr>
          <w:rFonts w:cs="Times New Roman" w:ascii="Times New Roman" w:hAnsi="Times New Roman"/>
        </w:rPr>
        <w:t>Mindez azonban semmi ahhoz képest, amit ezután tudott meg Tásácski, a dokumentumokat olvasgatva! Eddig úgy tudta Khótasztól, hogy Ashkenázinak és Ofra Hazának nem voltak közös gyermekeik. Ez igaz is volt olyan értelemben, hogy nem született ilyen gyermek. De születhetett volna...! Ugyanis Ofra Haza várandós lett a férjétől, ám Ashkenázi őt abortuszra kényszerítette. Hogy ez konkrétan mi</w:t>
        <w:softHyphen/>
        <w:t>ként volt lehetséges, nem derült ki... elvégre Ofra Haza már igencsak felnőtt, nagy</w:t>
        <w:softHyphen/>
        <w:t>korú állampolgár volt ekkor... de a cikk szerint ez történt. Továbbá, az is kiderült, hogy már amiatt sem lehetett nagy szeretet Ofra Haza és a férje közt, mert Ashke</w:t>
        <w:softHyphen/>
        <w:t>názi nem nagyon vesztegethette gyászra az idejét, megtudván a felesége halálát, mert az volt az első dolga, hogy már a felesége halálának a napján(!) kivegye az összes pénzt a felesége bankszámlájáról, teljesen kiürítve azt.</w:t>
      </w:r>
    </w:p>
    <w:p>
      <w:pPr>
        <w:pStyle w:val="Normal"/>
        <w:widowControl/>
        <w:spacing w:before="0" w:after="120"/>
        <w:jc w:val="both"/>
        <w:rPr>
          <w:rFonts w:ascii="Times New Roman" w:hAnsi="Times New Roman" w:cs="Times New Roman"/>
        </w:rPr>
      </w:pPr>
      <w:r>
        <w:rPr>
          <w:rFonts w:cs="Times New Roman" w:ascii="Times New Roman" w:hAnsi="Times New Roman"/>
        </w:rPr>
        <w:t>Tásácski ezt egyszerűen hányingert keltően undorítónak tartotta, még az</w:t>
        <w:softHyphen/>
        <w:t>eset</w:t>
        <w:softHyphen/>
        <w:t>ben is, ha Ashkenázi eredetileg is csak a pénzéért vette feleségül a nőt, bár egyértelműen úgy tűnt minden cikk szerint, hogy ez az Ashkenázi egy gazdag vállalkozó volt, akinek éppenséggel Ofra Haza vagyona nélkül is volt bőven mit a tejbe aprítania. Ám nem is ez érdekelte annyira Tásácskit, mint inkább az, hogy ő maga mit csinált. Abortált! Gyilkolt! Megölte a saját gyermekét, mert gyáva volt, és hagyta, hogy a férje erre kényszerítse őt!</w:t>
      </w:r>
    </w:p>
    <w:p>
      <w:pPr>
        <w:pStyle w:val="Normal"/>
        <w:widowControl/>
        <w:spacing w:before="0" w:after="120"/>
        <w:jc w:val="both"/>
        <w:rPr/>
      </w:pPr>
      <w:r>
        <w:rPr>
          <w:rFonts w:cs="Times New Roman" w:ascii="Times New Roman" w:hAnsi="Times New Roman"/>
        </w:rPr>
        <w:t>Hiszen ha elfogadja hogy ő azonos az egykori Ofra Hazával, ha büszke annak sikereire, ha a magáénak követeli annak érdemeit – akkor fel kell vállalja annak vétkeit is!</w:t>
      </w:r>
    </w:p>
    <w:p>
      <w:pPr>
        <w:pStyle w:val="Normal"/>
        <w:widowControl/>
        <w:spacing w:before="0" w:after="120"/>
        <w:jc w:val="both"/>
        <w:rPr/>
      </w:pPr>
      <w:r>
        <w:rPr>
          <w:rFonts w:cs="Times New Roman" w:ascii="Times New Roman" w:hAnsi="Times New Roman"/>
        </w:rPr>
        <w:t>Márpedig egy gyilkosság az Orfa bolygón uralkodó vallás szerint iszonyatos bűn. Hogyne, előfordult ott is gyilkosság... de nagyon kevés ahhoz képest, ami az emberek világaiban szokásos. És az abortusz végképp nagyon ritka volt. Úgy vélték, egy gyilkosság annál súlyosabb bűn, minél fiatalabbat ölnek meg, mert annál több élettől fosztják meg, a magzatnál fiatalabb pedig nemigen lehetséges – aki ilyet tesz, iszonyatosan elrontja a jövendő újjászüle</w:t>
        <w:softHyphen/>
        <w:t xml:space="preserve">téseinek esélyeit! Nem is dívott az abortusz a férjezett nők körében, ellenben aránylag gyakori volt a kurvák közt. Náluk sem </w:t>
      </w:r>
      <w:r>
        <w:rPr>
          <w:rFonts w:cs="Times New Roman" w:ascii="Times New Roman" w:hAnsi="Times New Roman"/>
          <w:i/>
        </w:rPr>
        <w:t>igazán</w:t>
      </w:r>
      <w:r>
        <w:rPr>
          <w:rFonts w:cs="Times New Roman" w:ascii="Times New Roman" w:hAnsi="Times New Roman"/>
        </w:rPr>
        <w:t xml:space="preserve"> gyakori, de mégis eléggé ahhoz, hogy általános vélekedés szerint az abor</w:t>
        <w:softHyphen/>
        <w:t>tusz, az a kurvák szokása legyen, aki nő tehát ilyet tesz, az maga is kurva. Plusz természetesen gyilkos. A törvény ugyan nem bünteti meg, de a Sors, az igen, s majd megfizet ezért, amikor a következő életében állatként születik újjá, vagy nyo</w:t>
        <w:softHyphen/>
        <w:t>mo</w:t>
        <w:softHyphen/>
        <w:t>rékként...</w:t>
      </w:r>
    </w:p>
    <w:p>
      <w:pPr>
        <w:pStyle w:val="Normal"/>
        <w:widowControl/>
        <w:spacing w:before="0" w:after="120"/>
        <w:jc w:val="both"/>
        <w:rPr>
          <w:rFonts w:ascii="Times New Roman" w:hAnsi="Times New Roman" w:cs="Times New Roman"/>
        </w:rPr>
      </w:pPr>
      <w:r>
        <w:rPr>
          <w:rFonts w:cs="Times New Roman" w:ascii="Times New Roman" w:hAnsi="Times New Roman"/>
        </w:rPr>
        <w:t>Olyasmitől hogy állatnak vagy nyomoréknak kell születnie, Tásácski már nem félt, hiszen Ofra Haza alakjában leélt életétől mostanáig eltelt párezer év, ezalatt nyilván jó néhány életet leélt már ilyen-olyan alakban, vélhető tehát hogy megbűnhődött akkori tettéért. Lehet hogy valóban állat formájában, lehet hogy nem, mindenesetre erről nem tud. Na de akkor is! Itt nem is a bűn már a lényeg, hanem hogy ő olyan hitvány, semmitérő, hogy elkövethet ilyesmit holmi fenyegetés hatására! Hát benne semmi karakánság nincs, semmi bátor kiállás az igaznak vélt elvekért?! Belőle egy erkölcsi kurvát csinálhat a férje?! Őt mindenre rá lehet kény</w:t>
        <w:softHyphen/>
        <w:t>szeríteni, még saját gyermekének a meggyilkolására is?!</w:t>
      </w:r>
    </w:p>
    <w:p>
      <w:pPr>
        <w:pStyle w:val="Normal"/>
        <w:widowControl/>
        <w:spacing w:before="0" w:after="120"/>
        <w:jc w:val="both"/>
        <w:rPr>
          <w:rFonts w:ascii="Times New Roman" w:hAnsi="Times New Roman" w:cs="Times New Roman"/>
        </w:rPr>
      </w:pPr>
      <w:r>
        <w:rPr>
          <w:rFonts w:cs="Times New Roman" w:ascii="Times New Roman" w:hAnsi="Times New Roman"/>
        </w:rPr>
        <w:t>Ő gyilkos volt. Saját, mostani elvei szerint egy gyilkos. Gyilkossá tette őt a férje!</w:t>
      </w:r>
    </w:p>
    <w:p>
      <w:pPr>
        <w:pStyle w:val="Normal"/>
        <w:widowControl/>
        <w:spacing w:before="0" w:after="120"/>
        <w:jc w:val="both"/>
        <w:rPr>
          <w:rFonts w:ascii="Times New Roman" w:hAnsi="Times New Roman" w:cs="Times New Roman"/>
        </w:rPr>
      </w:pPr>
      <w:r>
        <w:rPr>
          <w:rFonts w:cs="Times New Roman" w:ascii="Times New Roman" w:hAnsi="Times New Roman"/>
        </w:rPr>
        <w:t>Ez mélyen megrázta. Korábbi életére visszatekintve eddig úgy hitte akkori önmagáról, hogy ő egy tehetséges valaki, akivel rosszul bánt a férje. Olyan valaki volt ő, úgy hitte, aki talán túl szerény volt, túl engedékeny, talán kevés volt az önbizalma, talán túlságosan is hajlamos volt arra, hogy feláldozza magát mások érdekéért, de azért mondható, hogy egy „végtelenül jótét lélek”, aki soha semmi igazán gonoszat nem követett volna el! Nem is véletlen, hogy akkoriban sokan szentnek tartották őt, és úgy emlegették, mint – angol kifejezéssel élve – aki „holy women”.</w:t>
      </w:r>
    </w:p>
    <w:p>
      <w:pPr>
        <w:pStyle w:val="Normal"/>
        <w:widowControl/>
        <w:spacing w:before="0" w:after="120"/>
        <w:jc w:val="both"/>
        <w:rPr>
          <w:rFonts w:ascii="Times New Roman" w:hAnsi="Times New Roman" w:cs="Times New Roman"/>
        </w:rPr>
      </w:pPr>
      <w:r>
        <w:rPr>
          <w:rFonts w:cs="Times New Roman" w:ascii="Times New Roman" w:hAnsi="Times New Roman"/>
        </w:rPr>
        <w:t>Na de egy szent nem követ el abortuszt! Egy szent nő nem gyilkol! Az inkább magához öleli a kisdedeket, ahelyett, hogy a kés alá és a lefolyóba küldené őket!</w:t>
      </w:r>
    </w:p>
    <w:p>
      <w:pPr>
        <w:pStyle w:val="Normal"/>
        <w:widowControl/>
        <w:spacing w:before="0" w:after="120"/>
        <w:jc w:val="both"/>
        <w:rPr>
          <w:rFonts w:ascii="Times New Roman" w:hAnsi="Times New Roman" w:cs="Times New Roman"/>
        </w:rPr>
      </w:pPr>
      <w:r>
        <w:rPr>
          <w:rFonts w:cs="Times New Roman" w:ascii="Times New Roman" w:hAnsi="Times New Roman"/>
        </w:rPr>
        <w:t>És ő ezt csak úgy megtette, mert a férje ráparancsolt, vagy mert esetleg meg</w:t>
        <w:softHyphen/>
        <w:t>verte őt... iszo</w:t>
        <w:softHyphen/>
        <w:t>nyatos!</w:t>
      </w:r>
    </w:p>
    <w:p>
      <w:pPr>
        <w:pStyle w:val="Normal"/>
        <w:widowControl/>
        <w:spacing w:before="0" w:after="120"/>
        <w:jc w:val="both"/>
        <w:rPr>
          <w:rFonts w:ascii="Times New Roman" w:hAnsi="Times New Roman" w:cs="Times New Roman"/>
        </w:rPr>
      </w:pPr>
      <w:r>
        <w:rPr>
          <w:rFonts w:cs="Times New Roman" w:ascii="Times New Roman" w:hAnsi="Times New Roman"/>
        </w:rPr>
        <w:t>Természetesen egyetlen hangot nem volt képes énekelni ezek után, hanem kitörtek a könnyei, sírt, zokogott, de úgy, hogy le is esett a székről amin a monitor előtt ült, karikába görnyedt a földön, úgy rázta a görcsös zokogás... karmai is hol kinyíltak, hol összecsukódtak, közben ronggyá szaggatták a padlószőnyeget, de ezt észre sem vette...</w:t>
      </w:r>
    </w:p>
    <w:p>
      <w:pPr>
        <w:pStyle w:val="Normal"/>
        <w:widowControl/>
        <w:spacing w:before="0" w:after="120"/>
        <w:jc w:val="both"/>
        <w:rPr>
          <w:rFonts w:ascii="Times New Roman" w:hAnsi="Times New Roman" w:cs="Times New Roman"/>
        </w:rPr>
      </w:pPr>
      <w:r>
        <w:rPr>
          <w:rFonts w:cs="Times New Roman" w:ascii="Times New Roman" w:hAnsi="Times New Roman"/>
        </w:rPr>
        <w:t>Végül az térítette magához, hogy kapott két iszonyatos pofont, amitől azt hitte, mindjárt elszáll a feje. Ahogy felnézett, Kándzsivát pillantotta m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é! Szedd már össze magadat! Meg akarsz dögleni, a bánatba sírni magadat egy olyan dolog miatt, aminek több ezer éve </w:t>
      </w:r>
      <w:r>
        <w:rPr>
          <w:rFonts w:cs="Times New Roman" w:ascii="Times New Roman" w:hAnsi="Times New Roman"/>
          <w:i/>
        </w:rPr>
        <w:t>vége</w:t>
      </w:r>
      <w:r>
        <w:rPr>
          <w:rFonts w:cs="Times New Roman" w:ascii="Times New Roman" w:hAnsi="Times New Roman"/>
        </w:rPr>
        <w:t>?! – kiáltott rá a maffiafőnö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nnan tudsz err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nnan, honnan, elolvastam ami a monitorra van írva! És figyelem a szobádat is, mert tudd meg, hogy Anoli bemikrofonozta az egészet! Ugyan megígérte Khótasznak hogy majd leszere</w:t>
        <w:softHyphen/>
        <w:t>li, de még nem tette meg. Szóval, hallottam hogy bőgsz, erre bejöttem hogy vigaszodra legy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rendes tőled, de nem segíthetsz, gyilkos voltam, eddig büszke voltam a múl</w:t>
        <w:softHyphen/>
        <w:t>tam</w:t>
        <w:softHyphen/>
        <w:t>ra, de most szégyenkezem, én egy gazfickó volt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n tévedsz. Én is elolvastam Ofra Haza történetét, és abból egészen más következtetést vontam 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i mást lehet abból levonni, mint ez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zt, hogy az a nő egy igazi </w:t>
      </w:r>
      <w:r>
        <w:rPr>
          <w:rFonts w:cs="Times New Roman" w:ascii="Times New Roman" w:hAnsi="Times New Roman"/>
          <w:i/>
        </w:rPr>
        <w:t>hős</w:t>
      </w:r>
      <w:r>
        <w:rPr>
          <w:rFonts w:cs="Times New Roman" w:ascii="Times New Roman" w:hAnsi="Times New Roman"/>
        </w:rPr>
        <w:t xml:space="preserve"> volt, és akkora lelkierővel rendelkezett, hogy csak ámulok rajta, és boldog lennék, ha annak a töredékével is rendelkeznék! Az a nő valóban egy igazi szent kellett legy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gyilkolt! Akarommondani, gyilkolt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gyelj csak rám, kicsikém! Tudod ugye, hogy akkori önmagadnak vallásos küldetés</w:t>
        <w:softHyphen/>
        <w:t>tudata volt. Ami különben egy csodával határos módon túlélt repülőgép-balesetnek köszönhet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na é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kinek meggyőződése, hogy neki küldetése van a világban, aki azt hiszi, Istent szolgálja, az szükségszerűen nem fél a haláltól. Minek féljen, hiszen úgy gondolja, csakis jobb helyre kerülhet! Azaz, </w:t>
      </w:r>
      <w:r>
        <w:rPr>
          <w:rFonts w:cs="Times New Roman" w:ascii="Times New Roman" w:hAnsi="Times New Roman"/>
          <w:i/>
        </w:rPr>
        <w:t>semmiféle</w:t>
      </w:r>
      <w:r>
        <w:rPr>
          <w:rFonts w:cs="Times New Roman" w:ascii="Times New Roman" w:hAnsi="Times New Roman"/>
        </w:rPr>
        <w:t xml:space="preserve"> fenyegetés hatására nem törik meg. Ofra Haza nem olyan nő volt, hogy őt kényszeríteni lehetett volna bármire is, pláne nem abortuszra, még veréssel sem. Különben gondolom, valóban meg is lett verve emiatt párszor... de hidd el, ettől ő nem tört meg. Teljesen kizá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égis megtett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Igen, de ezt csakis </w:t>
      </w:r>
      <w:r>
        <w:rPr>
          <w:rFonts w:cs="Times New Roman" w:ascii="Times New Roman" w:hAnsi="Times New Roman"/>
          <w:i/>
        </w:rPr>
        <w:t>egyetlen</w:t>
      </w:r>
      <w:r>
        <w:rPr>
          <w:rFonts w:cs="Times New Roman" w:ascii="Times New Roman" w:hAnsi="Times New Roman"/>
        </w:rPr>
        <w:t xml:space="preserve"> dolog okozhatta. Amikor a férje látta, hogy másképp nem megy, felfedte előtte a szörnyű titkot, hogy miért akarja ő, a férj is, hogy a gyerek ne szülessék meg. Mert gondolj csak bele, nem furcsa-e, hogy maga a férj akarja elvétetni az e nőtől fogant első gyermekét?! Ez nem a férjek szokása! Ennek oka kellett legy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 e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Igazán kitalálhatnád. Az, hogy a férj tudta, hogy a gyermek fertőzötten, AIDS-esen születne. És nem akarta hogy kitudódjék az ő fertőzött mivolta, például mert az ártott volna a hírnevének. Tehát, amikor már nem volt más megoldás, elmondta Ofrának, hogy mi az ábra: </w:t>
      </w:r>
      <w:r>
        <w:rPr>
          <w:rFonts w:cs="Times New Roman" w:ascii="Times New Roman" w:hAnsi="Times New Roman"/>
          <w:i/>
        </w:rPr>
        <w:t>hogy jobb a gyereknek is, ha nem születik meg,</w:t>
      </w:r>
      <w:r>
        <w:rPr>
          <w:rFonts w:cs="Times New Roman" w:ascii="Times New Roman" w:hAnsi="Times New Roman"/>
        </w:rPr>
        <w:t xml:space="preserve"> mert valószínűleg úgyis hamar meghalna. No ez törhette meg Ofra Haza akaratát. Emiatt szánta el végre magát az abortuszra. És tudod mit, még az sem biztos hogy rosszul döntött, mert lehet ám, hogy a gyereknek valóban így volt a jobb, hogy nem szü</w:t>
        <w:softHyphen/>
        <w:t xml:space="preserve">letett meg... és ha Ofra Haza úgy gondolta is hogy az abortusz bűn, esetleg kész volt e bűnt magára vállalni, azért, mert úgy hitte, a gyereknek valóban jobb lesz így, mert a Mennybe jut... az a nő nem bűnöző, Tásácski, az a nő nem kurva, az a nő egy hős, én mondom neked! Pláne mert ezután ugyebár már tudta, hogy ő AIDS-es, hogy halálra van ítélve, de erről egyetlen szót sem szólt egészen a haláláig, képes volt a titkot magába fojtani, senkinek nem mondta el, ez félelmetes önuralomra vall... sőt, annak alapján amit Alonival beszélt nem sokkal a halála előtt, úgy tűnik, ha az állapota nem súlyosbodik, nemsokára el is vált volna a férjétől, s gondolom folytatta volna a karrierjét! Betegen! Tette volna ami hite szerint a kötelessége volt, az Emberiség szolgálatát, a Szépség terjesztését! Nem kezdte el sajnáltatni magát, holott ha valakinek, hát </w:t>
      </w:r>
      <w:r>
        <w:rPr>
          <w:rFonts w:cs="Times New Roman" w:ascii="Times New Roman" w:hAnsi="Times New Roman"/>
          <w:i/>
        </w:rPr>
        <w:t>neki</w:t>
      </w:r>
      <w:r>
        <w:rPr>
          <w:rFonts w:cs="Times New Roman" w:ascii="Times New Roman" w:hAnsi="Times New Roman"/>
        </w:rPr>
        <w:t xml:space="preserve"> aztán minden joga meglett volna ehhez! Azt sem tar</w:t>
        <w:softHyphen/>
        <w:t>tom kizártnak, hogy épp amiatt kellett meghalnia, mert kitudódott valahogyan, hogy válást fontolgat, erre a férje megijedt, nem tetszett az ügy ne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a tüdőgyulladásba halt be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i okozta a tüdőgyulladást?! Különben meg semmi bizonyíték rá, hogy abba halt bele. Mondani mindent lehet... sőt, az orvosok azt mondták, ha előbb jut kór</w:t>
        <w:softHyphen/>
        <w:t>házba, simán kikezelik. De miért nem ment kórházba?! Nyilván, mert a férje nem engedte. Persze ez mind csak feltételezés, egy biztos: Ofra Haza nem ment volna abortálni pusztán holmi erőszakkal való fenyegetettség miatt. Oda véresen komoly ok kellett, az meg csak ez lehetett. No és mert ez az egész, az ő teherbe esése és abortálása nem sokkal a házasságkötése után következett be, emiatt ebből világos, hogy a férje kellett tudja az ő fertőzöttségét már azelőtt, hogy feleségül vette volna Ofra Hazát, azaz, szándékosan eltitkolta a nő előtt, hogy ő a férj fertőzött! Tuda</w:t>
        <w:softHyphen/>
        <w:t>tosan a nő halálát okozta! Ha ez nem szándékos gyilkosság, akkor nem tudom hogy mi az! Akkor is Ofra Haza gyilkosa, ha a tüdőgyulladásában már nem vétkes! Ofra Hazát – akkori önmagadat – tehát meggyilkolták, a halálba üldözték, azaz ne legyen semmi lelkiismeret</w:t>
        <w:softHyphen/>
        <w:t>furda</w:t>
        <w:softHyphen/>
        <w:t>lásod kicsikém, mert ha ő azonos a mostani ön</w:t>
        <w:softHyphen/>
        <w:t>magaddal, akkor csak azt mondhatom hogy kifejezetten bátor valaki voltál, és nem gyilkos, hanem épp hogy te voltál az áldozat! – simogatta meg Kándzsivá Tásácski fej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Csak nem arra célzol, hogy neked példaképed volna Ofra Haz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zonyos értelemben okvetlen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Ofra Haza én vagyok... voltam... akkor én lennék a példakép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is mondhatju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én egy gyáva kis nyuszi vagyok, nincs önbizalma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Általában. De ne feledd, Ofra Haza is konzervatív, hagyománytisztelő, szerény nő volt, mentes a kivagyiságtól, nem voltak botrányai, sztárallűrjei... úgy lehet te is ilyen vagy, azaz első pillantásra nem tűnik fel, milyen vagy te igazából... de ha nehéz élethelyzetbe kerülsz, akkor döbbenetes dolgokra lehetsz képes! Sokkal több rejlik benned, mint hiszed! Tehát nemcsak nincs okod a szégyenre, de bőségesen van okod a büszkeségre! Azaz, félre a könnyek</w:t>
        <w:softHyphen/>
        <w:t>kel, s cselekedj úgy, ahogy egykori önmagad tette volna: tedd, ami a kötelességed! Szedd össze magadat, és tessék éneke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lesz Kándzsivá! Köszönöm neked! Nagyon kellettek nekem most ezek a sza</w:t>
        <w:softHyphen/>
        <w:t>v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ért vagyok főnök, hogy tudjam, mikor hogyan kell bánni az alkal</w:t>
        <w:softHyphen/>
        <w:t>mazot</w:t>
        <w:softHyphen/>
        <w:t>taim</w:t>
        <w:softHyphen/>
        <w:t>mal... és hiszen a te esetedben még csak hazudnom sem kellett! De addig itt is maradok, amíg bele nem kezdesz az éneklésbe... tehát hajr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pedig ez így akkor is igen nehéz... tudom, hogy igazad van, de érzelmileg még, hogy is mondjam... nem érzem át... magam alatt vagyok... én nem vagyok olyan erős és céltudatos jellem, mint 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mi ketten nagyon hasonlóak vagyunk, kedveském! Neked amikor még em</w:t>
        <w:softHyphen/>
        <w:t>berként éltél, volt egy célod, amiért dolgoztál... küldetéstudatod volt! Hiszen tudod, le van írva Khótasz gyűjteményében... és nekem is van célom: a nők felszabadítása! Mert tudok róla, egyszer Khótasz azt kérdezte Anolitól, hogy van-e nálunk rab</w:t>
        <w:softHyphen/>
        <w:t>szolgaság. És Anoli azt felelte, elméletileg és jogilag nincs, gyakorlatilag viszont van. És tudod te is, mire célz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ánk, nőkr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 van. Hiszen ha a férj akar valamit, muszáj megtennünk. Mert ha a férj ott</w:t>
        <w:softHyphen/>
        <w:t>hagyja a nejét, annak vége, elpusztul... legalábbis erre 90% az esélye! Van ne</w:t>
        <w:softHyphen/>
        <w:t>kem például egy húgom... azzal is megtétette a férje, hogy leoperáltassa a karmait. És rendszeresen úgy bünteti minden csekélységért, hogy meg kell igya a húgyát... hogy más egyebekről ne is beszéljek. Azaz, ez volt régebben... sokáig nem tudtam, mi</w:t>
        <w:softHyphen/>
        <w:t>ként segítsek a húgomon, mert ha megöletem a férjét, azzal neki is ártok... végül egyszerűen ráküldtem a fickóra néhány vagány legényt, akik jó pénzért vállalják az efféle munkát, márpedig én igazán várakozásukon felül megfizettem őket... és mondtam nekik, hogy nehogy megöljék, de verjék iszonyatosan össze, és mondják meg neki, hogy ezt azért kapta, ahogy a húgommal bánik! Hát valóban nem halt meg, de kicsin múlott... este hat felé kapták el, és reggel nyolckor még javában kínozták... négy hónap múlva engedték ki a kórházból! Azóta a húgom aránylag jól él. Persze, szeretet nincs köztü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ezz neki egy emberférj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Pontosan ez a tervem, csak előbb </w:t>
      </w:r>
      <w:r>
        <w:rPr>
          <w:rFonts w:cs="Times New Roman" w:ascii="Times New Roman" w:hAnsi="Times New Roman"/>
          <w:i/>
        </w:rPr>
        <w:t>magamnak</w:t>
      </w:r>
      <w:r>
        <w:rPr>
          <w:rFonts w:cs="Times New Roman" w:ascii="Times New Roman" w:hAnsi="Times New Roman"/>
        </w:rPr>
        <w:t xml:space="preserve"> szereztetek férjet Khótasszal. No és most elég a szóból, tényleg kezdj énekelni! Mert csak akkor hiszem el, hogy nem tervezel már öngyilkosságot!</w:t>
      </w:r>
    </w:p>
    <w:p>
      <w:pPr>
        <w:pStyle w:val="Normal"/>
        <w:widowControl/>
        <w:spacing w:before="0" w:after="120"/>
        <w:jc w:val="both"/>
        <w:rPr>
          <w:rFonts w:ascii="Times New Roman" w:hAnsi="Times New Roman" w:cs="Times New Roman"/>
        </w:rPr>
      </w:pPr>
      <w:r>
        <w:rPr>
          <w:rFonts w:cs="Times New Roman" w:ascii="Times New Roman" w:hAnsi="Times New Roman"/>
        </w:rPr>
        <w:t>Tásácski elsápad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ndolatolvasó va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volt nehéz kitalálnom, hogy ez járt a fejedben... márpedig ezt nem hagy</w:t>
        <w:softHyphen/>
        <w:t>hatom! Vedd tudomásul, hogy ha megdögleszted magadat, azt nem úszod meg, mert utánad megyek a túlvilágra, és habozás nélkül kinyírlak! Értsd meg, hogy nekem hatalmas szükségem van rá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Ugyan minek, akadnak jóhangú hasonmásaim bőségg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De még egyik sem olyan gyakorlott, nem olyan profi mint te! Plusz hírnevük is éppen</w:t>
        <w:softHyphen/>
        <w:t xml:space="preserve">séggel nulla, te pedig már befutottál. És abban sem vagyok biztos, hogy </w:t>
      </w:r>
      <w:r>
        <w:rPr>
          <w:rFonts w:cs="Times New Roman" w:ascii="Times New Roman" w:hAnsi="Times New Roman"/>
          <w:i/>
        </w:rPr>
        <w:t>valóban</w:t>
      </w:r>
      <w:r>
        <w:rPr>
          <w:rFonts w:cs="Times New Roman" w:ascii="Times New Roman" w:hAnsi="Times New Roman"/>
        </w:rPr>
        <w:t xml:space="preserve"> ugyanakkora a tehetségü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ótasz igazán vájtfülű egyén, és ő maga hallgatta meg mindőjüket, és azt mondta, nagyon-nagyon jó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hangjuk lehet. És egy énekesnek valóban az a legfontosabb, a hangja, de azért az nem minden mégsem. Mi van a szorgalmukkal?! A memóriájukkal, hogy meg</w:t>
        <w:softHyphen/>
        <w:t>jegyezzék a szá</w:t>
        <w:softHyphen/>
        <w:t xml:space="preserve">mukra értelmetlen, idegen dalszövegeket?! Egyáltalán, </w:t>
      </w:r>
      <w:r>
        <w:rPr>
          <w:rFonts w:cs="Times New Roman" w:ascii="Times New Roman" w:hAnsi="Times New Roman"/>
          <w:i/>
        </w:rPr>
        <w:t>akarnak-e</w:t>
      </w:r>
      <w:r>
        <w:rPr>
          <w:rFonts w:cs="Times New Roman" w:ascii="Times New Roman" w:hAnsi="Times New Roman"/>
        </w:rPr>
        <w:t xml:space="preserve"> énekelni, vagy most csak úgy simán boldogok hogy van egy emberférjük, és nem is akarnak mást, mint jó feleség lenni, aztán kész, a karrier le van szarva?! Szóval, ez nem olyan egyszerű ám, ahogy képzeled! De még nem is arról van szó, hogy aranytojást tojó tyúknak akarlak. Mert annak kiváló vagy, e legutóbbi koncerted albumjai több mint egymilliárd példányban keltek el – gondolom, annak kö</w:t>
        <w:softHyphen/>
        <w:t>szön</w:t>
        <w:softHyphen/>
        <w:t>hető</w:t>
        <w:softHyphen/>
        <w:t>en, hogy emberdalokat énekeltél – mindenesetre ez azt jelenti, hogy a bolygón</w:t>
        <w:softHyphen/>
        <w:t>kon majdnem minden hatodik lakosnak megvan az az albumod, beleértve a hal</w:t>
        <w:softHyphen/>
        <w:t>doklókat és a csecsemőket is! Szóval nem akármilyen híresség lettél! Na de a lényeg, hogy belőled szentet akarok csinálni! A nők felszabadítój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hittem az te lesz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ki szervez, aki dolgozik, az igen, az én leszek... de a </w:t>
      </w:r>
      <w:r>
        <w:rPr>
          <w:rFonts w:cs="Times New Roman" w:ascii="Times New Roman" w:hAnsi="Times New Roman"/>
          <w:i/>
        </w:rPr>
        <w:t>jelkép</w:t>
      </w:r>
      <w:r>
        <w:rPr>
          <w:rFonts w:cs="Times New Roman" w:ascii="Times New Roman" w:hAnsi="Times New Roman"/>
        </w:rPr>
        <w:t>, az te! Hiszen a tied lett az első emberférj! Te vagy a kapocs a népünk és az emberek közt, mondhatni a béke záloga! Te és a te dalaid! Neked tekintélyed van á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Ugyan, számosan megvetn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Sokan. De az szerintem csak darabszámra sok, százalékra nagyon kevés... és különben is, magasan leszarom, a férfiak miként vélekednek rólad. Én azt akarom, a </w:t>
      </w:r>
      <w:r>
        <w:rPr>
          <w:rFonts w:cs="Times New Roman" w:ascii="Times New Roman" w:hAnsi="Times New Roman"/>
          <w:i/>
        </w:rPr>
        <w:t>nők</w:t>
      </w:r>
      <w:r>
        <w:rPr>
          <w:rFonts w:cs="Times New Roman" w:ascii="Times New Roman" w:hAnsi="Times New Roman"/>
        </w:rPr>
        <w:t xml:space="preserve"> hallgassanak rád... és a nők közt neked hihetetlenül nagy a hírneved, a tekintélyed máris, kicsikém... Azt akarom, hogy újra, mint az Ofra Haza korodban élt életedben, legyen vallásos küldetéstu</w:t>
        <w:softHyphen/>
        <w:t>datod, de most vallásodnak azt tekintsd, hogy kötelességed a nők szabadságát szolgálni, te erre születté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bben nem lesz nehéz hinnem, mert már magamtól is megfordultak a fejemben ehhez hasonló gondolatok. Hiszen kivétel nélkül minden életünknek célja van, lec</w:t>
        <w:softHyphen/>
        <w:t>két teljesítünk, aztán az Élet vizsgáján vagy megbukunk, vagy sikerrel zárjuk az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 van. És aki öngyilkos lesz, az megpróbálja elbliccelni a feladatot, megszökni a próba elől... de hiába, mert úgyis újjászületik, legfeljebb még szarabb helyen... Tehát, kezdj csak bele abba az énekbe...</w:t>
      </w:r>
    </w:p>
    <w:p>
      <w:pPr>
        <w:pStyle w:val="Normal"/>
        <w:widowControl/>
        <w:spacing w:before="0" w:after="120"/>
        <w:jc w:val="both"/>
        <w:rPr/>
      </w:pPr>
      <w:r>
        <w:rPr>
          <w:rFonts w:cs="Times New Roman" w:ascii="Times New Roman" w:hAnsi="Times New Roman"/>
        </w:rPr>
        <w:br/>
        <w:t>Hát Tásácski énekelt. És amíg ő dalolt, azalatt tőle jó pár kilométerre, a föld alatt, Khótasz az ő hangját hallotta – épp csak egészen más dalt, mint amit Tásácski éneke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van errefelé? – kérdezte Uvacset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ísérleti termek, és mindenféle laborok, raktár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érted, itt folytattátok a kínzásos kísérlete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bár a hivatalos neve ezeknek az volt, hogy „Az engedelmességi faktor meg</w:t>
        <w:softHyphen/>
        <w:t>határozására szolgáló teszt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már engem nem érdekel, miként szépítettétek a valóságot a lényeget elfedő nevekkel... – és Khótasz úgy rohant előre, hogy Uvacseta nem is nagyon bírt a nyomában maradni, húzta őt a férfi maga után a kezénél fogva, és néha bizony valóban csak csúszott Uvacseta lába a padlón, mert nem bírt lépni ekkora tempó mellett. Már épp arra gondolt, hogy illik vagy sem de megkéri Khótaszt, vigye őt a férfi a vállán, ha már ennyire szalad – amikor végre odaértek a kísérleti terem ajtaja elé. A hang ezen ajtó mögül hallatszott. És nem szabadott volna hogy hangozzék, mert hangszigetelt volt, hogy az odabenti sikolyok ki ne hallatsszanak, és zárva is volt most az ajtó. De hiába, mert az ajtón kis lyukak tátongtak, s a hang ezen lyukakon át szűrődött 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nagyon úgy néz ki, mint néhány pisztolylövés... – mormogta. És megpróbálta kinyitni az ajtót, de nem ment, hiába nyomta le a kilincs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látszik, bekapcsolták a központi zárat – mondta Uvacseta – és amikor megszűnt az áramszolgáltatás, akkor már a bentiek nem tudták azt kinyitni, mert nem működött a vezérlés! Azt hiszem emiatt próbálták kinyitni úgy, hogy belelőnek a zárba, de nem sikerülhetett nekik. Ezzel csak annyit értek el, hogy ha lenne is áram, akkor sem működne már a nyitószerkez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iszen ellőhetik a zárnyelvet, s akkor már kijöhetn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 sikerül épp a zárnyelveket eltalálniuk a sötétben, Khótasz. De különben is, nézd meg ezt az ajtót: legalább három mázsa a súlya! Tudod amiatt, hogy ha odabent kiszabadulnának a rabok, ne tudják az ajtót csak úgy könnyen kinyitni. Meg azután volt úgy, hogy vadállatokkal is kísérleteztünk odabent... szóval, ezt egy férfi se nagyon képes nálunk eltolni, akkor sem, ha nincs bezárva! Itt mindent az elektronika működtet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ost mi le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tudom én, te vagy a főnö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re nyílik az ajt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fe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 hát eddig kifelé próbáltam... – morogta Khótasz. Azzal nekifeszült, hogy megpróbálja betolni az ajtót – és bár maga sem nagyon bizakodott benne, de sikerült! Lassan ugyan, centiről centire, de végül mégis lett akkora rés, amin át ha kissé szűkösen is, de bejuthatott a terembe. Ahol persze szintén töksötét volt. És ahol ő az ember bejuthatott, ott akármelyik orfa nő is kényelmesen ki- vagy bemehetett, a gyerekek pedig pláne...</w:t>
      </w:r>
    </w:p>
    <w:p>
      <w:pPr>
        <w:pStyle w:val="Normal"/>
        <w:widowControl/>
        <w:spacing w:before="0" w:after="120"/>
        <w:jc w:val="both"/>
        <w:rPr>
          <w:rFonts w:ascii="Times New Roman" w:hAnsi="Times New Roman" w:cs="Times New Roman"/>
        </w:rPr>
      </w:pPr>
      <w:r>
        <w:rPr>
          <w:rFonts w:cs="Times New Roman" w:ascii="Times New Roman" w:hAnsi="Times New Roman"/>
        </w:rPr>
        <w:t>Eddig senki aki odabent volt, nem tudott a jöttéről, de bezzeg most, hogy belépett, nagyon is! Hiszen hallhatták, hogy nyílt az ajtó, és látták is, hogy valaki bejön – hogy az illető egy ember, az ugyan még nem látszódott, de annyi sejthető volt már a méretéből is, hogy minden</w:t>
        <w:softHyphen/>
        <w:t>esetre egy férfi jött be ide. Az Uvacseta kezében tartott lámpa jól megvilágította Khótaszt, épp csak az arcára nem vetődött eddig fény. Ám most a biológusnő körbevilágított a lámpával...</w:t>
      </w:r>
    </w:p>
    <w:p>
      <w:pPr>
        <w:pStyle w:val="Normal"/>
        <w:widowControl/>
        <w:spacing w:before="0" w:after="120"/>
        <w:jc w:val="both"/>
        <w:rPr>
          <w:rFonts w:ascii="Times New Roman" w:hAnsi="Times New Roman" w:cs="Times New Roman"/>
        </w:rPr>
      </w:pPr>
      <w:r>
        <w:rPr>
          <w:rFonts w:cs="Times New Roman" w:ascii="Times New Roman" w:hAnsi="Times New Roman"/>
        </w:rPr>
        <w:t>Nyolc kisgyereket pillantottak meg, akik mind a fal mellett ültek egy-egy széken, melyekhez hozzá voltak bilincselve. Bár ezek nem igazi bilincsek voltak, hanem csak afféle erős bőrszíjak. E gyermekek közül hét volt kislány, s egyetlenegy kisfiú. Két felnőtt nő is ült a teremben rajtuk kívül, ők is fogolyként, szintén a fal mellett, a gyerekek közt. Egy kilencedik kisgyerek – egy kislány, mindegyik gyermek közül a legapróbb – a terem közepén elhelye</w:t>
        <w:softHyphen/>
        <w:t>zett, különálló székbe volt beszíjazva. E szék mindenféle elektromos bizgentyűvel is fel volt szerelve, minden bizonnyal az ült ebben, akit épp kijelöltek kínzásra. Ez ráadásul nagyon különleges szék volt, mert igencsak óriási volt a támlája, bár ez a támla nem annyira a benne ülő feje fölé magasodott, inkább amiatt volt óriási, mert messzire terjeszkedett széltében, s ehhez két oldalra ki volt kötözve a kislány két szárnya. Így bár a leány ült, de mégis úgy nézett ki, mintha egy deszkára szegelt denevér volna. A hasonlatosságot fo</w:t>
        <w:softHyphen/>
        <w:t>kozta az is, hogy a szárnya keresztül-kasul volt szurkálva apró tűkkel, emiatt aztán teli volt rászáradt, vékony alvadtvér-csíkokkal is. Továbbá, a kislány teljesen pucér volt, és hüvelyébe vaskos elektróda volt dugva, valamint mindkét mellére is csi</w:t>
        <w:softHyphen/>
        <w:t>pe</w:t>
        <w:softHyphen/>
        <w:t>szek voltak erősítve, s ezek – a csipeszek is és az elektróda is – egy elektromos készülékhez csatlakozott. Amely most természetesen nem működött. Most semmi sem működött.</w:t>
      </w:r>
    </w:p>
    <w:p>
      <w:pPr>
        <w:pStyle w:val="Normal"/>
        <w:widowControl/>
        <w:spacing w:before="0" w:after="120"/>
        <w:jc w:val="both"/>
        <w:rPr/>
      </w:pPr>
      <w:r>
        <w:rPr>
          <w:rFonts w:cs="Times New Roman" w:ascii="Times New Roman" w:hAnsi="Times New Roman"/>
        </w:rPr>
        <w:t>Voltak a teremben azonban olyan személyek is, akik nem voltak foglyok – két férfi és négy nő. Ám ezek nem mindegyike élt... a két férfi, és a négy nő közül is kettő igencsak halottnak tetszett... amennyire Khótasz megállapíthatta egy gyors pillantással, hát úgy vélte az történ</w:t>
        <w:softHyphen/>
        <w:t>hetett, hogy valamelyik nőnél pisztoly volt, s amikor kitört a sötétség, megőrült, elkezdett rémülten lövöldözni mindenfelé... ta</w:t>
        <w:softHyphen/>
        <w:t>lán az ajtót akarta így kinyitni, talán csak a lövés fényét akarta látni, mert min</w:t>
        <w:softHyphen/>
        <w:t>denáron fényre sóvárgott... mindenesetre lövései eltalálták némely munkatársait is, akik most olyan békésen feküsznek a padlón... e véleményét az is meg</w:t>
        <w:softHyphen/>
        <w:t>erősítette, hogy a még élő nők egyike is sebesült volt, láthatóan törött volt a combja, s ezt egy lövés okozhatta, mert úgy nézett ki a nadrágja, mint amit átfúrt ott egy lövedék – termé</w:t>
        <w:softHyphen/>
        <w:t>szetesen a nadrágban levő lábbal együtt. A negyedik nő nem volt sebesült, s épp pisztoly sem volt nála, ellenben a sarokba kuporodva ült, Khótasz jöttére sem nézett fel, hanem gör</w:t>
        <w:softHyphen/>
        <w:t>csösen zokogott, szája széléről nyál folyt, és messzire lehetett érezni már pusztán szimatra is, hogy rémületében maga alá pisilt és kakilt. Annyira nem volt magánál, hogy azt sem vette észre már, hogy lett újra fény – hiába vilá</w:t>
        <w:softHyphen/>
        <w:t>gított Uvacseta egyenesen e nő arcába, annak fikarcnyit sem változott az állapota. Erre Uvacseta odalépett a nő mellé, felhúzta annak mindkét szemhéját, s köz</w:t>
        <w:softHyphen/>
        <w:t>vet</w:t>
        <w:softHyphen/>
        <w:t>lenül a szemébe világított a vakítóan erős fénnyel, de a nő még ekkor sem mozdult, csak remegett mint a kocsony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ez totál kikészült. – legyintett a doktornő. – Különben nem kár érte. Jobb is, ha megdöglik. Ez ugyan nem volt a főnököm, de kifejezetten élvezte, ha kínozhatta a foglyokat. Született szadista. Sajnos nem fegyelmezhettem meg akkoriban, mert nem tartozott a beosztottaim közé.</w:t>
      </w:r>
    </w:p>
    <w:p>
      <w:pPr>
        <w:pStyle w:val="Normal"/>
        <w:widowControl/>
        <w:spacing w:before="0" w:after="120"/>
        <w:jc w:val="both"/>
        <w:rPr>
          <w:rFonts w:ascii="Times New Roman" w:hAnsi="Times New Roman" w:cs="Times New Roman"/>
        </w:rPr>
      </w:pPr>
      <w:r>
        <w:rPr>
          <w:rFonts w:cs="Times New Roman" w:ascii="Times New Roman" w:hAnsi="Times New Roman"/>
        </w:rPr>
        <w:t>Ekkor a sebesült, golyó által kilyuggatott lábú nő elkezdett feléjük csúsz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ényt! Fényt! – rebegte. – Kérlek... segíts... fényt... – és ahogyan csak bírt, Khó</w:t>
        <w:softHyphen/>
        <w:t>tasz felé igye</w:t>
        <w:softHyphen/>
        <w:t>kezett. Amikor már majdnem odaért, Uvacseta durván vállon rúgta, hogy arrébb hempered</w:t>
        <w:softHyphen/>
        <w:t>j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csak ne törleszkedj a fényhez, te gané, te! Emlékszem ám, mindent elkövettél azért, hogy meg ne kapjam a kis Frech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rlek ne bántsd őt, Uvacseta néni! Hiszen mindenki megjavulhat, lám, téged is sikerült megmentenem! – hangzott fel a középső székből.</w:t>
      </w:r>
    </w:p>
    <w:p>
      <w:pPr>
        <w:pStyle w:val="Normal"/>
        <w:widowControl/>
        <w:spacing w:before="0" w:after="120"/>
        <w:jc w:val="both"/>
        <w:rPr>
          <w:rFonts w:ascii="Times New Roman" w:hAnsi="Times New Roman" w:cs="Times New Roman"/>
        </w:rPr>
      </w:pPr>
      <w:r>
        <w:rPr>
          <w:rFonts w:cs="Times New Roman" w:ascii="Times New Roman" w:hAnsi="Times New Roman"/>
        </w:rPr>
        <w:t>Uvacseta abban a pillanatban odakapta a fej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vagy az, Frecha?! – és máris a kislány mellett termett. Jól megné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te vagy az, semmi kétség! Na hát, a lehető legjobbkor jöttem, valóban! Mind</w:t>
        <w:softHyphen/>
        <w:t>járt elengedlek, kicsikém... bár, hm... ez nehéz lesz áram nélk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bb lesz ha nem nyúlsz hozzám, Uvacseta néni! Vigyázz mit teszel, mert mielőtt idehoztak hogy megkínozzanak, azelőtt beoltottak kurvakórral, hogy valami nem tudom micsodát vizsgálgassanak rajtam... és tudod ugye, ha a vérem rád kerül, te is megfertőződöl!</w:t>
      </w:r>
    </w:p>
    <w:p>
      <w:pPr>
        <w:pStyle w:val="Normal"/>
        <w:widowControl/>
        <w:spacing w:before="0" w:after="120"/>
        <w:jc w:val="both"/>
        <w:rPr>
          <w:rFonts w:ascii="Times New Roman" w:hAnsi="Times New Roman" w:cs="Times New Roman"/>
        </w:rPr>
      </w:pPr>
      <w:r>
        <w:rPr>
          <w:rFonts w:cs="Times New Roman" w:ascii="Times New Roman" w:hAnsi="Times New Roman"/>
        </w:rPr>
        <w:t>Uvacseta rögvest hátrált egy lépés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izé... én rájöttem egy módszerre, amivel e bajt gyógyítani lehet... de ha én fertőződöm meg, abba azt hiszem mégis belehalok, mert önmagamat nem tudom kezelni, ha a kezelés során eszméletemet vesztem...</w:t>
      </w:r>
    </w:p>
    <w:p>
      <w:pPr>
        <w:pStyle w:val="Normal"/>
        <w:widowControl/>
        <w:spacing w:before="0" w:after="120"/>
        <w:jc w:val="both"/>
        <w:rPr>
          <w:rFonts w:ascii="Times New Roman" w:hAnsi="Times New Roman" w:cs="Times New Roman"/>
        </w:rPr>
      </w:pPr>
      <w:r>
        <w:rPr>
          <w:rFonts w:cs="Times New Roman" w:ascii="Times New Roman" w:hAnsi="Times New Roman"/>
        </w:rPr>
        <w:t>Majd felderült az arc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mmi baj! Hiszen nem egyedül jöttem érted! Idenézz, ki az én segítőm! Ő nem fél sem kurvakórtól, sem semmitől! Meg ne ijedj, ő a barátunk! – azzal Khótasz arcába világított a lámpával.</w:t>
      </w:r>
    </w:p>
    <w:p>
      <w:pPr>
        <w:pStyle w:val="Normal"/>
        <w:widowControl/>
        <w:spacing w:before="0" w:after="120"/>
        <w:jc w:val="both"/>
        <w:rPr/>
      </w:pPr>
      <w:r>
        <w:rPr>
          <w:rFonts w:cs="Times New Roman" w:ascii="Times New Roman" w:hAnsi="Times New Roman"/>
        </w:rPr>
        <w:t>Bár ekkorra már minden gyermek elhallgatott, nem jajongott, mert remélték hogy valóban segítség érkezett, az embert megpillantva azonnal rémült sikolyoktól lett hangos a terem. De Uvacseta túlharsogta ő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endet! Elég, elég! Ő a barátom, és a ti barátotok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én minden nőnek a barátja vagyok, s azoknak a férfiaknak is, akik nem akarnak rosszat a nőknek. – válaszolta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e </w:t>
      </w:r>
      <w:r>
        <w:rPr>
          <w:rFonts w:cs="Times New Roman" w:ascii="Times New Roman" w:hAnsi="Times New Roman"/>
          <w:i/>
        </w:rPr>
        <w:t>ezeknek</w:t>
      </w:r>
      <w:r>
        <w:rPr>
          <w:rFonts w:cs="Times New Roman" w:ascii="Times New Roman" w:hAnsi="Times New Roman"/>
        </w:rPr>
        <w:t xml:space="preserve"> remélem nem vagy a barátja! – köpött a két laboránsnő felé Uvacse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zt nem hinném. – ingatta a fejét Khótasz, és Frechára nézett. – Aki képes ilyesmit művelni egy kislánnyal, az nekem nemcsak nem barátom, de halálos ellenség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rlek ne öld meg őket, szörnyeteg bácsi! – szólt Frecha. – Hiszen mindenki meg</w:t>
        <w:softHyphen/>
        <w:t>javulhat! Lehet hogy máris megjavultak, a nagy ijedelem hatására, azaz ha kissé magukhoz térnek, már jók lesznek! Uvacseta néni is nagyon gonosz volt, aztán most mégis milyen jó barátnőd lett, és elvezetett ide téged hogy segíts rajtunk, mert gondolom tőle kell hogy tudj erről a helyről! Ne öld meg őket, inkább ha min</w:t>
        <w:softHyphen/>
        <w:t>denáron ölni akarsz, érd be egyedül vel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 csudának öljelek meg téged, ne legyél már hülye, én azért jöttem hogy meg</w:t>
        <w:softHyphen/>
        <w:t>mentselek, nem azért, hogy megöljel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őket se öld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nem ölöm meg őket! – azzal leterítette a padlóra a nullreduktor zsinegét, egy rántással behúzta a körbe a magatehetetlen nőt, majd a másikat, a sebesültet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indjárt elkerültök egy </w:t>
      </w:r>
      <w:r>
        <w:rPr>
          <w:rFonts w:cs="Times New Roman" w:ascii="Times New Roman" w:hAnsi="Times New Roman"/>
          <w:i/>
        </w:rPr>
        <w:t>remek</w:t>
      </w:r>
      <w:r>
        <w:rPr>
          <w:rFonts w:cs="Times New Roman" w:ascii="Times New Roman" w:hAnsi="Times New Roman"/>
        </w:rPr>
        <w:t xml:space="preserve"> helyre, ahol sok-sok fény van! – vigyorgott a sebesültre szinte barátságos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szönöm... köszönöm... – rebegte a 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biztos, hogy lesz mit megköszönnöd... – azzal megnyomta a gombot, transz</w:t>
        <w:softHyphen/>
        <w:t>portálva őket Kándzsivá lakására. Legyen csak sok kísérleti alanya Uvacsetának...</w:t>
      </w:r>
    </w:p>
    <w:p>
      <w:pPr>
        <w:pStyle w:val="Normal"/>
        <w:widowControl/>
        <w:spacing w:before="0" w:after="120"/>
        <w:jc w:val="both"/>
        <w:rPr>
          <w:rFonts w:ascii="Times New Roman" w:hAnsi="Times New Roman" w:cs="Times New Roman"/>
        </w:rPr>
      </w:pPr>
      <w:r>
        <w:rPr>
          <w:rFonts w:cs="Times New Roman" w:ascii="Times New Roman" w:hAnsi="Times New Roman"/>
        </w:rPr>
        <w:t>Figyelme ezután Frecha felé fordult. Azt kereste, miként szabadíthatná ki a legfeljebb tíz évesnek látszó apróságot. Bár tíz évesnek is csak nagy jóindulattal merte volna mondani... és még úgy is csak azt figyelembe véve, milyen kicsik e bolygón a nők. Mert emberi fogalmak szerint a leányka alig volt nagyobb, mint egy épp csak járni kezdő kisgyerm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énekeltél? – kérdezte tő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hogy ne féljenek a többi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öbbi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ért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led mi van, te nem félté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igen, mert tudtam, ha visszajön az áram, akkor folytatódik a kínzás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ötéttől nem félté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ól nem. Minek attól félni! A sötét, az csak a fény hiánya. A gonoszságokat mindig a lények művel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féle lény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éldául ti emberek. Vagy az orfák. Tehát az élőlények. Főleg az értelmes élő</w:t>
        <w:softHyphen/>
        <w:t>lé</w:t>
        <w:softHyphen/>
        <w:t>nyek. Mert az állat csak akkor öl, ha muszáj neki... de ami nem állat, az máskor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ú de komolyan beszélsz! Tetszel nekem, irtó bátor kiskölyök vagy! Na, azt hi</w:t>
        <w:softHyphen/>
        <w:t>szem rájöttem, mit teszek: ezek a bilincsek áramra oldódnak, azt meg nem tudok csinálni, de itt van nálam ez a jó kés, ez majd elvágja ezeket a bőrszíjakat bár azt hiszem lassú lesz, de meg</w:t>
        <w:softHyphen/>
        <w:t>oldju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a szárnyaival mi lesz? – kérdezte Uvacse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lenne, ott is elvágom a két szíjat, aztán a tűket óvatosan kihúzgálo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ó mélyre vannak szúrv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én is elég erős vagyok... persze, hosszas ápolásra szorul majd. Ki tette ezt vel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Ő kötözött ide. – mutatott az egyik már halott férfira Frech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ár hogy már megdöglött... – ingatta a fejét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ha még élne, nem is mondtam volna meg, hogy ki volt az, mert már látom hogy te olyan vagy, hogy mindenkit megölnél, aki neked nem tetszően visel</w:t>
        <w:softHyphen/>
        <w:t>ked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dd, kislány, te őrült va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lennék 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mert hogy is akarhatsz jót még annak is, aki ilyen iszonyatos dolgot művel vel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gondolj már bele ember bácsi, kérlek: ha a gonosz lényekkel mi is gonoszul bánunk, akkor sosem látják, milyen a jóság, és sosem válnak maguk is jóvá, mert nem lesz senki, akiről példát vehetné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agyon szépen hangzik, de a világ nem így működik, tündérké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r hogy is ne működne így, hiszen van erre két bizonyítékom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m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gyik az, hogy épp most használtad a tündér-szót. Tehát, azt ugyan nem tudom miként keveredhettél ide a bolygónkra ember létedre, de eszerint az emberek vilá</w:t>
        <w:softHyphen/>
        <w:t>gában is van fogalom a tündérekre, és ugye az a szó hogy tündér, az valami vég</w:t>
        <w:softHyphen/>
        <w:t>telenül jóságos lényt jele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öbbnyire. Szól azért néhány mese gonosz tündérekről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ugye hogy nem sok... tehát a Végtelen Jóság eszméje szükségszerűen kibon</w:t>
        <w:softHyphen/>
        <w:t>takozik mindenütt a Világmindenségben! Aztán lám, Uvacseta is hogy megjavult... én annyira büszke vagyok, amiért sikerült őt megmente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nagyon zavaros nekem, mert már másodszor mondod azt, hogy te mentetted meg Uvacsetát, amikor pedig szemmel látható, hogy ő ment meg téged, azaz mi ketten, de ez valóban neki köszönhető, mert tényleg ő szólt nekem rólad... a fene essen ebbe a rohadt szíjba, hogy milyen erős! De nem merem nagyobb lendülettel vagdalni, nehogy beléd vágjak! – mormogta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nem erről az életemről beszélek, hanem egy sokkal korábbiról. Bár végered</w:t>
        <w:softHyphen/>
        <w:t>ményben ez és a korábbi ugyanaz, mert hiszen épp ebben az életemben mentettem meg Uvacsetát, azáltal, hogy ő végre rálépett a Jóság útjára akkor, amikor nem hagyott el, és visszatért hozzám veled. – válaszolta nyugodtan a kislá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micsoda?! – kérdezte teljesen egyszerre Khótasz és Uvacse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e biztos nem tudod, szörnyeteg bácsi – mesélte nyugodtan, a félelem leg</w:t>
        <w:softHyphen/>
        <w:t>cse</w:t>
        <w:softHyphen/>
        <w:t>kélyebb jele nélkül Frecha – hogy én azt sem tudom, milyen a világ odakint, ezen épület falain túl. Én itt születtem... vagy ha mégsem, hát egy másik épületben... és eleinte nagyon rossz volt. Sokat sírtam, mert senki nem szeretett, és kínoztak is... főleg Uvacseta néni. Gyűlöltem őt... aztán egy éjszaka álmot láttam... és akkor megértettem minde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hogy mi ketten, tehát ő és én, találkoztunk már korábban. Nem tudom, hogy hol... csakis egy másik életemben lehetett, mert ez valahol odakint volt a csillagok között... minden fénylett, és én tudtam repülni is, pedig nem volt szárnyam... sokan voltunk ott, olyanok mint én... gyönyörű volt! De akkor jöttek ellenünk go</w:t>
        <w:softHyphen/>
        <w:t>nosz lények... szörnyetegek... nem néztek ki úgy, mint az emberek... úgy sem, mint mi, de ez majdnem ugyanaz, mert ahogy így vissza</w:t>
        <w:softHyphen/>
        <w:t>gondolok, akkoriban én is majdnem olyan voltam, mint az emberek... de ezek a lények, ezek csak olyanok voltak, mint valami sötét felleg... és megettek minket. Azokat, akik el nem mene</w:t>
        <w:softHyphen/>
        <w:t>kültek... rátelepedtek a fénylő fákra, és minden homályba borult... és mindenki sírt és rettegett, és én nagyon féltem. És én is el akartam menekülni, de akkoriban volt egy kislányom is már, és őt nem hagyhattam ott, mert ő még nem volt képes repülni. Magammal akartam vinni, de akkor odarepült egy nagy-nagy, nagyon nagy gonosz Sötét Lény, és meg akarta enni a kislányomat. El is kapta, mert későn értem oda, de én mondtam neki, hogy ne őt egye meg, hanem inkább cseréljünk, egyen meg inkább engem... és ő ezen nagyon elálmél</w:t>
        <w:softHyphen/>
        <w:t>kodott, mert addig elképzelni sem tudta, hogy létezik olyasmi, hogy valaki életét adja másokért! Megkérdezte, őrült vagyok-e... és akkor én mesélni kezdtem neki a jóság és a szeretet hatalmáról, arról, hogy nem szabad ölni... de ő csak kacagott. És mondta hogy mulat</w:t>
        <w:softHyphen/>
        <w:t>ságos őrült vagyok, elenged, hagy még egy kicsit élni, csak a kislányomat eszi meg, mert a leányom nem szórakoztató, hiszen még nem tud beszélni... de én mondtam neki, hogy ne tegye, legyünk inkább barátok, megtanítom őt szeretni... mert nem én vagyok őrült, hanem ő, mert mindenki őrült aki gonosz, mert a gonoszság is egy betegség, mint az őrület, hiszen az értelmes lények természetes állapota a sze</w:t>
        <w:softHyphen/>
        <w:t>re</w:t>
        <w:softHyphen/>
        <w:t>tet... erre ő megdühödött, megmérgesedett, mert hogy merem őt őrültnek nevezni... aztán... azt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án mi? – kérdezte érdeklődve Uvacse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án többre nem emlékszem. Biztos felfalt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te. Abban az életben te voltál az a nagy, sötét lény. – felelte nyu</w:t>
        <w:softHyphen/>
        <w:t>god</w:t>
        <w:softHyphen/>
        <w:t>tan a kislá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nek semmi értelm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ne volna. Miután ezt álmodtam, megértettem, hogy amiatt kerültünk össze megint te meg én, hogy befejezhessem a munkámat, és megtaníthassalak szeretni téged. Úgy lehetett, hogy időközben te is meghalhattál, mert a legnagyobb hatalmú lényeknek is végük lesz egysze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akkor úgy illett volna, hogy te szüless most nálam nagyobb hatalmún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nnak semmi értelme, mert akkor csak féltél volna tőlem. Egyedül a személyes példa mutatásával lehet megjobbítani a gonoszt, mert az kell hogy vágyat érezzen a jóság iránt. Erőszakkal ugyanis nem lehet senkinél sem tartós javulást elérni. Érted már, Uvacseta néni, miért nem voltam hajlandó senkit sem megkínozni még pa</w:t>
        <w:softHyphen/>
        <w:t>rancs</w:t>
        <w:softHyphen/>
        <w:t>szóra és fenyegetés hatására sem?! És annyira örültem, amikor láttam, hogy te mennyire elcsodálkozol ezen... hiába kínoztál, mert tudtam hogy minden áram</w:t>
        <w:softHyphen/>
        <w:t>ütés amit rám mérsz, egy-egy kardcsapás arra a gonosz</w:t>
        <w:softHyphen/>
        <w:t>ságra, ami gúzsba köt té</w:t>
        <w:softHyphen/>
        <w:t>ged, hiszen újra meg újra elámulsz a jóságom hatalmán, hogy én még ezt is elvi</w:t>
        <w:softHyphen/>
        <w:t>se</w:t>
        <w:softHyphen/>
        <w:t>lem... tudtam, hogy ennek nem lehet más vége, mint hogy ezen elgondol</w:t>
        <w:softHyphen/>
        <w:t>kozol, hogy megszeretsz engem, és ez még akkor is változást okoz benned, ha esetleg ebbe belehalok! És valóban megszerettél engem... és már épp el akartam mondani neked mindezt, amikor eltűntél, mert elküldtek téged valami karanténsziget nevű helyre. De aztán emiatt sem bánkódtam, mert tudtam hogy a javulás folyamatát már el</w:t>
        <w:softHyphen/>
        <w:t>indítottam benned... én tehát megmentettelek téged! Mert te nagyon-nagyon gonosz voltál, és iszonyatos körülmények közt születtél volna újjá, ha ebben az életedben sem mutatkozik nálad a javulás jele... de így most már mindjárt más minden. Nem tudom miként térhettél ide vissza, nem tudom, miként vehettél rá egy másik ször</w:t>
        <w:softHyphen/>
        <w:t xml:space="preserve">nyeteget, egy </w:t>
      </w:r>
      <w:r>
        <w:rPr>
          <w:rFonts w:cs="Times New Roman" w:ascii="Times New Roman" w:hAnsi="Times New Roman"/>
          <w:i/>
        </w:rPr>
        <w:t>embert</w:t>
      </w:r>
      <w:r>
        <w:rPr>
          <w:rFonts w:cs="Times New Roman" w:ascii="Times New Roman" w:hAnsi="Times New Roman"/>
        </w:rPr>
        <w:t xml:space="preserve"> arra, hogy ilyen kedvesen viselkedjék, de vissza</w:t>
        <w:softHyphen/>
        <w:t>jöttél értem, a Jó ügyét szolgálod már, és én ennek nagyon örülök, és végtelenül boldog vagyok, és nagyon-nagyon büszke is vagyok, mert nem kis dolog ám az, megtanítani a sze</w:t>
        <w:softHyphen/>
        <w:t>retetre egy annyira gonosz valakit, mint aki akkor régen te volt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 bolygó egy komplett őrültekháza. – sóhajtotta Khótasz, majd így szó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készen vagyok, remélem nem tettek nagyon tönkre, és tudsz járni, kicsikém... azaz, remélem a lábaid épebbek, mint ami a fejedben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te is szeretsz, ember bácsi, amiatt segítesz, vagy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Persze. Biztos. De ez </w:t>
      </w:r>
      <w:r>
        <w:rPr>
          <w:rFonts w:cs="Times New Roman" w:ascii="Times New Roman" w:hAnsi="Times New Roman"/>
          <w:i/>
        </w:rPr>
        <w:t>nagyon</w:t>
      </w:r>
      <w:r>
        <w:rPr>
          <w:rFonts w:cs="Times New Roman" w:ascii="Times New Roman" w:hAnsi="Times New Roman"/>
        </w:rPr>
        <w:t xml:space="preserve"> messze van attól, hogy elhiggyem ezt a hihetetlen mesét arról, hogy újjászületés meg mind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viszont elhiszem. – hajtotta le a fejét Uvacseta, és ömleni kezdtek a könnyei. Több sem kellett erre Frechának, odaszaladt, és simogatta, nyugtatgat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nkább segítsetek a többieken! – mondta nekik Khótasz, azzal maga is a többi gyerek felé indult, és ezt morog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ná, persze, a végtelen szeretet meg minden... a gyerekéről meg akit megkajált az előző életében Uvacseta állítólag, arról egy szó sem esik! Az ugye nem számí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ne számítana, de biztos ő is újjászületett! Van ezzel kapcsolatban is elkép</w:t>
        <w:softHyphen/>
        <w:t>zelésem, mert az úgy szokott lenni, ho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érdekel! Ki nem állhatom a misztikát! Jobb ha nem is vonod el a figyel</w:t>
        <w:softHyphen/>
        <w:t>mem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Khótasz – ellenkezett Uvacseta – hát hiszen akkor te azt sem hiszed el, hogy a feleséged, Tásácski azonos lenne Ofra Haza énekesnőv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t tudom én, hogy azonos-e – testileg egészen biztos nem, az meg hogy a lelke azonos-e, attól függ, mint tekintünk léleknek, miféle emlékeket, illetve ha valakinek szilárd meg</w:t>
        <w:softHyphen/>
        <w:t>győző</w:t>
        <w:softHyphen/>
        <w:t>dése hogy azonos egy régen élt személlyel, akkor az már valódi azonosság-e, és így tovább... hiszen mondtam is ezt már sokszor, szóval nagyon kérlek ne kezdjük újra ezt a vitát! Különben is, elárulom, elég régóta nem is ér</w:t>
        <w:softHyphen/>
        <w:t>de</w:t>
        <w:softHyphen/>
        <w:t>kel, hogy Tásácski azonos-e Ofra Hazával, mert ő már rég eldöntötte a maga szá</w:t>
        <w:softHyphen/>
        <w:t xml:space="preserve">mára, hogy ő az „igazi” Ofra, és elmondhatom, hogy akár azonos vele, akár nem, de ami ezt az „igaziságot” illeti, számomra már rég ő az „igazi”, mármint az </w:t>
      </w:r>
      <w:r>
        <w:rPr>
          <w:rFonts w:cs="Times New Roman" w:ascii="Times New Roman" w:hAnsi="Times New Roman"/>
          <w:i/>
        </w:rPr>
        <w:t>igazi</w:t>
      </w:r>
      <w:r>
        <w:rPr>
          <w:rFonts w:cs="Times New Roman" w:ascii="Times New Roman" w:hAnsi="Times New Roman"/>
        </w:rPr>
        <w:t xml:space="preserve"> szerelmem és az </w:t>
      </w:r>
      <w:r>
        <w:rPr>
          <w:rFonts w:cs="Times New Roman" w:ascii="Times New Roman" w:hAnsi="Times New Roman"/>
          <w:i/>
        </w:rPr>
        <w:t>igazi</w:t>
      </w:r>
      <w:r>
        <w:rPr>
          <w:rFonts w:cs="Times New Roman" w:ascii="Times New Roman" w:hAnsi="Times New Roman"/>
        </w:rPr>
        <w:t xml:space="preserve"> feleségem... semmivel sem szeretem őt kevésbé, mint a régi Ofrát, sőt, messze sokkal jobban! Tehát ez merőben felesleges vita, igazi értelmetlen szarpofozás, ami sehová sem vezet! Azt mondd inkább meg nekem, miért nem szóltál róla, hogy ennek a kislánynak ugyanolyan a hangja, mint amilyen Ofráé... akarommondani Tásácski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hát ugyanoly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talán nem hallottad éneke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hallottam, de eszembe sem jutott azon elmélkedni, hogy ugyanolyan</w:t>
        <w:noBreakHyphen/>
        <w:t>e a hang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olyan bájosan éneke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Biztos, de akkor sem álltam le azon töprengeni, hogy hasonlít-e a hangja ehhez vagy ahhoz... különben is majdnem botfülű vagyok. Egészen más foglalkoztat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szen sejthetnéd: az, hogy megőrizzem az önuralmamat a sötétben, és ne legyek olyan hebegő idegroncs, mint akiből találtál is itt egyet vagy kettőt! Végered</w:t>
        <w:softHyphen/>
        <w:t>ményben meg lehetek elégedve magammal, mert azt hiszem mostanáig egészen tisztességesen megálltam a helyemet a sötétben. Bevallom még most is remegek a félelemtől, és van ám minden bajom, de azért még ura vagyok a cselekedeteimnek, s most már meglehetősen biztos vagyok abban, hogy túlélem őrület nélkül az idebent töltendő hátralevő időt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túléled. – felelte nyugodtan Frecha. – Ezen szemernyi csodálkozni valód sincs. Hiszen abban a korábbi életedben te egy rémséges szörnyeteg voltál, és ráadásul kifejezetten a Sötétség lénye. Még szép, hogy nem félsz a sötétt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félek től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e csak egy picit, s azt is inkább csak amiatt, mert ebben az életedben még nem próbáltad, nem szoktad meg. Nincs semmi kételyem afelől Uvacseta néni, hogy ha </w:t>
      </w:r>
      <w:r>
        <w:rPr>
          <w:rFonts w:cs="Times New Roman" w:ascii="Times New Roman" w:hAnsi="Times New Roman"/>
          <w:i/>
        </w:rPr>
        <w:t>igazán</w:t>
      </w:r>
      <w:r>
        <w:rPr>
          <w:rFonts w:cs="Times New Roman" w:ascii="Times New Roman" w:hAnsi="Times New Roman"/>
        </w:rPr>
        <w:t xml:space="preserve"> akarod, akkor akármennyi időt is képes vagy a sötétben eltölteni, és semmi bajod nem lesz tőle! Nagy ám a te hatalmad, még ha most más testben vagy is, mint akkor rég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lehetne a misztikát azon alkalmakra korlátozni, amikor templomokat láto</w:t>
        <w:softHyphen/>
        <w:t>gatunk?! – kérdezte éles hangon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azt mondtad ember bácsi, hogy van valami Tásácski nevű nő is, akinek a hangja ugyanolyan, mint az enyé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ő a feleség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ő is olyan szelíd ember létére mint é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i/>
        </w:rPr>
        <w:t>Annyira</w:t>
      </w:r>
      <w:r>
        <w:rPr>
          <w:rFonts w:cs="Times New Roman" w:ascii="Times New Roman" w:hAnsi="Times New Roman"/>
        </w:rPr>
        <w:t xml:space="preserve"> azért remélem nem – különben meg nem is ember, hanem orfa-lány, csak feleségül vett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asonlít rá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külsőre talán egy picit. Nehéz eldönteni, mert te sokkal fiatalabb va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a hang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telibe ugyanoly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Íme a bizonyíté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 csudá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mondod ember bácsi, a csodára! Az előbb kérdezted, hogy mi van a gyere</w:t>
        <w:softHyphen/>
        <w:t>kemmel, akit akkor régen Uvacseta megevett. Úgy a logikus, hogy aki most a te feleséged, az kellett legyen korábban a kislányom, csak most előbb született meg ide, mint én!</w:t>
      </w:r>
    </w:p>
    <w:p>
      <w:pPr>
        <w:pStyle w:val="Normal"/>
        <w:widowControl/>
        <w:spacing w:before="0" w:after="120"/>
        <w:jc w:val="both"/>
        <w:rPr>
          <w:rFonts w:ascii="Times New Roman" w:hAnsi="Times New Roman" w:cs="Times New Roman"/>
        </w:rPr>
      </w:pPr>
      <w:r>
        <w:rPr>
          <w:rFonts w:cs="Times New Roman" w:ascii="Times New Roman" w:hAnsi="Times New Roman"/>
        </w:rPr>
        <w:t>Khótasz a tenyerébe temette a fej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zonyú! Iszonyú!</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hogy iszonyú – simogatta meg őt Frecha – alig várom hogy találkozzam vele, és remekül megleszünk együtt! Figyeld csak meg, nagyon fogjuk szeretni egymást, és hidd el, nem bánom ám, hogy egy darabig te leszel a papá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szóval kaptam egy újabb kislányt a leányom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erőltetem ám rád magam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 nyavalyát, azt hiszed, lenne bőr a képemen elkergetni téged, hogy éhen halj?!</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sem élek soká, a kurvakór meg fog ölni.</w:t>
      </w:r>
    </w:p>
    <w:p>
      <w:pPr>
        <w:pStyle w:val="Normal"/>
        <w:keepLines/>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íg Uvacsetát látod, addig biztos nem, mert van neki rá ellenszere... na jól van, szóval ezt az élvezetes társalgást hagyjuk máskorra! Jöjjön ide mindenki, elküldelek benneteket egy pillanat alatt egy olyan helyre, ahol a barátaim vannak, s ahol nincs is sötét! Én és Uvacseta pedig indulunk kimenteni a többi gyere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maradok, én nem félek a sötétben. – szólt Frech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maradsz, elsősegélyre van szükség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mim sem fáj elviselhetetlenül, és hátha kell hogy segítsek a többi gyerek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mondtam hogy mész a többiekkel, és ez számomra nem vitatéma! – szólt zordonul Khótasz, azzal belökte a kislányt is a nullreduktor hatáskörzetébe, majd transzportált mindenkit, ezúttal Anoli alagsorába, a garázsba.</w:t>
      </w:r>
    </w:p>
    <w:p>
      <w:pPr>
        <w:pStyle w:val="Normal"/>
        <w:widowControl/>
        <w:spacing w:before="0" w:after="120"/>
        <w:jc w:val="both"/>
        <w:rPr>
          <w:rFonts w:ascii="Times New Roman" w:hAnsi="Times New Roman" w:cs="Times New Roman"/>
        </w:rPr>
      </w:pPr>
      <w:r>
        <w:rPr>
          <w:rFonts w:cs="Times New Roman" w:ascii="Times New Roman" w:hAnsi="Times New Roman"/>
        </w:rPr>
        <w:br/>
        <w:t>Kándzsivá épp Tásácskit pátyolgatta, így nem tudott erről, ám Döszí azonnal észrevette a jövevényeket, és szólt a főnökasszonyának a kommunikátoron keresztül, hogy mi a helyzet. Minthogy Tásácski már eléggé rendbejött érzelmileg – legalábbis úgy tűnt – Kándzsivá lement az alagsorba, hogy intézkedjék az érkezők sorsa felől. Mindenekelőtt riasztotta Anoli teljes stábját, akik közt akadtak az elsősegélynyújtáshoz értő személyek is, bár nem voltak annyira profik, mint Uvacseta. Ám amikor leért, látta, hogy lényegében csak Frecha szorul ápolásra, de az ő állapota sem életveszélyes, a többiek inkább csak kisebb-nagyobb ideg</w:t>
        <w:softHyphen/>
        <w:t>összeroppanást szenvedtek a hosszan tartó sötétségtől, bár most hogy világosságba kerültek, az ő állapotuk is rohamosan javul.</w:t>
      </w:r>
    </w:p>
    <w:p>
      <w:pPr>
        <w:pStyle w:val="Normal"/>
        <w:widowControl/>
        <w:spacing w:before="0" w:after="120"/>
        <w:jc w:val="both"/>
        <w:rPr>
          <w:rFonts w:ascii="Times New Roman" w:hAnsi="Times New Roman" w:cs="Times New Roman"/>
        </w:rPr>
      </w:pPr>
      <w:r>
        <w:rPr>
          <w:rFonts w:cs="Times New Roman" w:ascii="Times New Roman" w:hAnsi="Times New Roman"/>
        </w:rPr>
        <w:t>Sőt, még maga Frecha is azonnal kijelentette, hogy nincs ő annyira meg</w:t>
        <w:softHyphen/>
        <w:t>gyötörve, hogy befektessék valami kórházi ágyba, nem kér nyugtatókat sem, sem</w:t>
        <w:softHyphen/>
        <w:t>mit, elég ha bekötözik a sebeit, netán belenyomnak valami enyhe fájda</w:t>
        <w:softHyphen/>
        <w:t>lom</w:t>
        <w:softHyphen/>
        <w:t>csil</w:t>
        <w:softHyphen/>
        <w:t>la</w:t>
        <w:softHyphen/>
        <w:t>pítót, ellenben ezután ő haladéktalanul találkozni szeretne a „szörnyeteg bácsi” feleségév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meg kicsoda? – kérdezte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hallottam, Tásácski a nev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ha... aztán miért szeretnél vele találkoz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korábban én voltam az anyukája, s illik hogy ezt visszafizesse azzal, hogy most meg ő lesz az anyukám. Különben is, ugyan hová máshová mehetnék, ha egyszer az ő férje mentett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mikor voltál te az ő anyuká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udom mikor, biztos borzasztórégen, de így kellett legyen valamelyik előző életem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 nézett rá a kislányra elgondolkodva Kándzsivá, majd úgy döntött, enge</w:t>
        <w:softHyphen/>
        <w:t>dé</w:t>
        <w:softHyphen/>
        <w:t>lyezi a találkozást. Remélhetőleg sokkal jobb, ha erről beszélget valakivel Tá</w:t>
        <w:softHyphen/>
        <w:t>sácski, mint ha az egy</w:t>
        <w:softHyphen/>
        <w:t>kori, valódi vagy képzelt abortuszáról elmélkedik, és önvád marcan</w:t>
        <w:softHyphen/>
        <w:t>golja! Még akár ör</w:t>
        <w:softHyphen/>
        <w:t>vend</w:t>
        <w:softHyphen/>
        <w:t>het is, ha felbukkan valamely egykori anyukája... bár ez elég hihetetlen. Igaz, éppenséggel nem lehetetlen a vallásuk szerint... de akár képze</w:t>
        <w:softHyphen/>
        <w:t>lő</w:t>
        <w:softHyphen/>
        <w:t>dés, akár nem – ha megnyugtatja a művésznőt, az csakis jó lehet!</w:t>
      </w:r>
    </w:p>
    <w:p>
      <w:pPr>
        <w:pStyle w:val="Normal"/>
        <w:widowControl/>
        <w:spacing w:before="0" w:after="120"/>
        <w:jc w:val="both"/>
        <w:rPr/>
      </w:pPr>
      <w:r>
        <w:rPr>
          <w:rFonts w:cs="Times New Roman" w:ascii="Times New Roman" w:hAnsi="Times New Roman"/>
        </w:rPr>
        <w:t>Ő maga is jelen volt e nagy találkozáson, egyrészt mert érdekelte, másrészt mert ő vitte fel Frechát Tásácski lakosztályába, amit a kislány egyedül meg sem talált volna, vagy csak nehezen, hosszas kóborlás árán.</w:t>
      </w:r>
    </w:p>
    <w:p>
      <w:pPr>
        <w:pStyle w:val="Normal"/>
        <w:keepLines/>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Íme, akiért a férjed kalandra indult – Frecha! – mutatta be a kislányt. – Ő pedig Tásácski, aki Khótasz felesége, bár most már úgy nevezi magát hogy Ofra, tekin</w:t>
        <w:softHyphen/>
        <w:t>tettel rá, hogy szilárd meggyőződése szerint ő nem más, mint tulku Ofra Haza, és hogy azonos az egykori Ofra Hazával, aki egy emberi énekesnő volt pár ezer esz</w:t>
        <w:softHyphen/>
        <w:t>tendeje, azt a papjaink is elismerték.</w:t>
      </w:r>
    </w:p>
    <w:p>
      <w:pPr>
        <w:pStyle w:val="Normal"/>
        <w:widowControl/>
        <w:spacing w:before="0" w:after="120"/>
        <w:jc w:val="both"/>
        <w:rPr>
          <w:rFonts w:ascii="Times New Roman" w:hAnsi="Times New Roman" w:cs="Times New Roman"/>
        </w:rPr>
      </w:pPr>
      <w:r>
        <w:rPr>
          <w:rFonts w:cs="Times New Roman" w:ascii="Times New Roman" w:hAnsi="Times New Roman"/>
        </w:rPr>
        <w:t>S erre több sem kellett Frechának, azonnal odaszaladt Ofrához, s bár a csí</w:t>
        <w:softHyphen/>
        <w:t>pő</w:t>
        <w:softHyphen/>
        <w:t>jéig is alig ért, de átölelte, és így kiált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égre újra rád találtam, kislányom! Annyira örülök neki! És büszke vagyok rá, hogy a leányomból ilyen híres énekesnő lett, akit az egész bolygó ismer, mert tudok ám erről, Kándzsivá volt olyan kedves, hogy elmesélte nekem, ki vagy te, elmondta amíg fellifteztünk ide... de hát ezen nem is csodálkozom. Én is kiváló énekesnő voltam, amíg a csillagok közt éltem, teljesen logikus hogy a leányom hangja is re</w:t>
        <w:softHyphen/>
        <w:t>mek legyen, és Khótasz is elismerte hogy teljesen egyforma a hangunk, ez is bizo</w:t>
        <w:softHyphen/>
        <w:t>nyítja, hogy a leányom vagy, meg az is, hogy egymásra találtunk... bár ami a han</w:t>
        <w:softHyphen/>
        <w:t>got illeti, emlékeim szerint annak idején még ennél is sokkal remekebb hangom volt. De hát hiába, ez a test nem képes mindarra, amire az akkori...</w:t>
      </w:r>
    </w:p>
    <w:p>
      <w:pPr>
        <w:pStyle w:val="Normal"/>
        <w:widowControl/>
        <w:spacing w:before="0" w:after="120"/>
        <w:jc w:val="both"/>
        <w:rPr/>
      </w:pPr>
      <w:r>
        <w:rPr>
          <w:rFonts w:cs="Times New Roman" w:ascii="Times New Roman" w:hAnsi="Times New Roman"/>
        </w:rPr>
        <w:t>Gondolhatjuk, hogy Tásácski mennyire megdöbbent ezen a heves „letámadá</w:t>
        <w:softHyphen/>
        <w:t>son”! Fel volt rá készülve, hogy ő kell nevelje majd a kis Frechát, igazából vágyott is erre – de nem volt felkészülve arra, hogy a kislány határozottan azt állítja, hogy ő nem kislány, hanem az anyukája!</w:t>
      </w:r>
    </w:p>
    <w:p>
      <w:pPr>
        <w:pStyle w:val="Normal"/>
        <w:widowControl/>
        <w:spacing w:before="0" w:after="120"/>
        <w:jc w:val="both"/>
        <w:rPr>
          <w:rFonts w:ascii="Times New Roman" w:hAnsi="Times New Roman" w:cs="Times New Roman"/>
        </w:rPr>
      </w:pPr>
      <w:r>
        <w:rPr>
          <w:rFonts w:cs="Times New Roman" w:ascii="Times New Roman" w:hAnsi="Times New Roman"/>
        </w:rPr>
        <w:t>Némi óvatos puhatolódzás után aztán megtudta, mit is tart erről Frecha, hogy ki volt ő, meg ki volt Uvacseta... ezen elgondolkodott... majd közölte kette</w:t>
        <w:softHyphen/>
        <w:t>jükkel, tehát Frechával és a kíváncsian figyelő Kándzsivával, hogy ő bizony elhiszi mindez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ugyan mitől lenne ilyen komoly, felnőttes gyermek ez a pöttöm kis Frecha, ha nem attól, hogy igazából nem is gyermek, hanem hogy úgy mondjam „lélekben” felnőtt, mert visszaemlékezik a korábbi életeir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mindre, csak arra az egyre, s arra sem teljes egészében, csak annyira, amennyi úgy látszik lényeges ahhoz, hogy teljesíthessem a mostani életem fela</w:t>
        <w:softHyphen/>
        <w:t>da</w:t>
        <w:softHyphen/>
        <w:t>tait... – válaszolta a kislány szerény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a te ilyen jó vagy, miért nem születtél a halálod után újra... izé... tündérként, hiszen megérdemelted volna! – kérdezte Kándzsiv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mert akkor nem találkozom Uvacsetával, és nem tudom őt megjavítani! – vá</w:t>
        <w:softHyphen/>
        <w:t>la</w:t>
        <w:softHyphen/>
        <w:t>szolta magától értetődő természetességgel Frecha. – Nem kétlem azonban, ha most meghalok, újra tündér leszek. Emiatt nem is bánom, hogy beoltottak kurva</w:t>
        <w:softHyphen/>
        <w:t>kórral. Nincs félnivalóm a haláltól.</w:t>
      </w:r>
    </w:p>
    <w:p>
      <w:pPr>
        <w:pStyle w:val="Normal"/>
        <w:widowControl/>
        <w:spacing w:before="0" w:after="120"/>
        <w:jc w:val="both"/>
        <w:rPr/>
      </w:pPr>
      <w:r>
        <w:rPr>
          <w:rFonts w:cs="Times New Roman" w:ascii="Times New Roman" w:hAnsi="Times New Roman"/>
        </w:rPr>
        <w:t>Ekkor hívást jelzett Kándzsivá kommunikátora. A stáb egyik tagja jelz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őnökasszony, Frecháról van sz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és 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ssza kéne hozza az orvosiba, mert újra vért kell vennünk tő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valami hiba történhetett korábban. Ugye ön azt mondta nekünk, hogy a kislány kurvakóros. Ám a gyorstesztek szerint tökéletesen negatív. Azaz, valahogy összecserélőd</w:t>
        <w:softHyphen/>
        <w:t>hetett a vérmintája valaki másév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yekezzetek máskor pontosabban dolgozni! Nem szeretem a kudarcot vallókat! És nem, nem megy a kislány sehová, jöjjön ide Ofra szobájába valamelyikőtök, aztán vegyen tőle vért itt!</w:t>
      </w:r>
    </w:p>
    <w:p>
      <w:pPr>
        <w:pStyle w:val="Normal"/>
        <w:widowControl/>
        <w:spacing w:before="0" w:after="120"/>
        <w:jc w:val="both"/>
        <w:rPr>
          <w:rFonts w:ascii="Times New Roman" w:hAnsi="Times New Roman" w:cs="Times New Roman"/>
        </w:rPr>
      </w:pPr>
      <w:r>
        <w:rPr>
          <w:rFonts w:cs="Times New Roman" w:ascii="Times New Roman" w:hAnsi="Times New Roman"/>
        </w:rPr>
        <w:t>A kislánynak pedig ennyit mond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etleg nem is vagy kurvakóros. Lehet, hogy mással oltottak be téged a kísér</w:t>
        <w:softHyphen/>
        <w:t>le</w:t>
        <w:softHyphen/>
        <w:t>tezők, és te félreértettél valamit, vagy szándékosan hazudtak nek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Lehet – vont vállat a kislány – de a lényeg az, hogy nem félek a haláltól mert nincs miért, legfeljebb azt fogom sajnálni, hogy elszakadok újra az én kicsikémtől – nézett fel a nála legalább kétszer nagyobb Ofra arcába – de hát majd legfeljebb ő is tündérként születik meg néhány száz év múlv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soha. – hajtotta le a fejét Of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ár hát dehogyis n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biztos hogy nem. Nem lehet tündér az, aki olyan gonosz mint é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volnál te gono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gyilkolt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an?</w:t>
      </w:r>
    </w:p>
    <w:p>
      <w:pPr>
        <w:pStyle w:val="Normal"/>
        <w:widowControl/>
        <w:spacing w:before="0" w:after="120"/>
        <w:jc w:val="both"/>
        <w:rPr/>
      </w:pPr>
      <w:r>
        <w:rPr>
          <w:rFonts w:cs="Times New Roman" w:ascii="Times New Roman" w:hAnsi="Times New Roman"/>
        </w:rPr>
        <w:t>Erre Tásácski elmondta Frechának Ofra Haza egész egykori történetét, meg azt is, ő miért tartja azonosnak önmagát Ofrával. Nem hallgatta el az abortuszát sem. De megszólalt erre Kándzsivá is, és azt mondta, hogy ha az az AIDS nevű emberi betegség hasonlít az ő kurva</w:t>
        <w:softHyphen/>
        <w:t>kórukra a hatásait illetően, akkor szerinte Ofra Haza nagyon is jól tette, hogy nem szülte meg azt a gyere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nem tette jól, hogy nem szülte meg. – ellenkezett a kis Frech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úgy, hogy ha mindez így igaz ahogy elmondtátok, – úgy értem nem hiszem azt, hogy hazudtok, hanem hogy ha jól tudtok mindent amit tudni véltek, azaz ha az információitok nem tévesek – nos azesetben két dolog nyilvánvaló előttem. S ezek közül az egyik az, hogy ha akkor megszüli a gyermeket Ofra Haza, akkor nem hal meg olyan kor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yer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hogyis a gyerek, hanem ő, Ofra Haza! Tehát ő, aki most Tásácski! Hiszen a férje, Ashkenázi amiatt akarhatta azt az abortuszt, mert az újszülötteket meg</w:t>
        <w:softHyphen/>
        <w:t>vizs</w:t>
        <w:softHyphen/>
        <w:t>gálják, így kiderült volna hogy Ofra Haza AIDS-es, kiderült volna tehát hogy ő Ash</w:t>
        <w:softHyphen/>
        <w:t>kenázi is fertőzött, és ezt nem akarta. Egy abortumot viszont nyilván senki nem vizsgálgat, csak kidobják a hulladékok közé. No de ha Ofra megszüli mégis, akkor mi történ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mondtad – kiderül, hogy fertőzött! – válaszolta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van. Na de épp emiatt később, amikor megbetegedett tüdőgyulladásban, már nem is igyekezett volna halogatni a kezelést, félvén attól, hogy a titka kitudódik, hiszen azt már úgyis tudta volna az egész világ! Tehát ha akkor amikor várandós volt velem, az élet mellett dönt és nem gyilkol meg, akkor ő maga is életben maradt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ől beszélsz?! – sápadt el Tásácski. – Te lennél az a gyermek, a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 bizonnyal, mert az egésznek csak így van értelme! Pláne mert gondolj csak bele, ha igaz az, amire gondolsz, hogy Ofra Haza amiatt lett meggyilkolva mert a válást fontolgatta, s így a férje elesett volna az énekesnő nyilván nem csekély va</w:t>
        <w:softHyphen/>
        <w:t>gyonától – például meggyil</w:t>
        <w:softHyphen/>
        <w:t>kolhatta úgy, hogy beadatott neki egy nagy adag tüdő</w:t>
        <w:softHyphen/>
        <w:t>gyulladást okozó mikroorganizmust – nos, akkor ebből az következik, hogy ha ak</w:t>
        <w:softHyphen/>
        <w:t>kor megszületek, még ez is másképp alakul, mert nem ő örökölte volna a va</w:t>
        <w:softHyphen/>
        <w:t>gyo</w:t>
        <w:softHyphen/>
        <w:t>nodat, hanem én, a gyermek! És hiába ő az apa, egyáltalán nem biztos, hogy sza</w:t>
        <w:softHyphen/>
        <w:t>badon rendelkezhetett volna a vagyonnal a nagykorúságomig, pláne mert akkori menedzsered, Aloni nyilván igyekezett volna bebizonyítani az alkalmatlanságát, amire jó esélye is lett volna, hiszen mint kiderült, kábítószerfüggő volt! Tehát sok-sok minden másképp alakult volna, ha akkor megszülsz eng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érlek bocsáss meg, amiért meggyilkoltalak! – sírta el magát Ofra, és átölelte Frech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mi baj kicsikém, mindenki követ el hibákat, én igazán nem haragszom rád... de látod, én már akkor is melléd akartam kerülni, ez is bizonyítja, hogy most melletted kell maradno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remélem Khótasz elég türelmes fickó, de azt hiszem ezt nehezen fogja el</w:t>
        <w:softHyphen/>
        <w:t>viselni, mert nem igazán jellemző rá a misztikus gondolkodás! – tűnődött hangosan Kándzsivá. – Arra felkészülhetsz Frecha, hogy nem fogja benned se Ofra, se Ofra Haza, se Tásácski anyját tisztelni, csak egy kiváltképpen eszement gyermeknek tart majd téged, akinek agyára ment a vallá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em az sem zavar, de remélem, ettől még szeretni fogja Ofrát, úgy értem, annak ellenére, hogy ő hisz nek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íg ez nem megy az énekesnői karrierjének a rovására, amíg Ofra szépen énekel neki és sokat, addig szerintem nem lesz baj ezt illetően. Még téged is szeretni fog, csak nem kell lépten-nyomon hajtogatni előtte, hogy előző életek, meg ilyes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agadhatom meg a meggyőződésem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is kell hogy megtagadd, csak nem kell mindig erről beszélni. Hiszen annyi sok más téma akad...</w:t>
      </w:r>
    </w:p>
    <w:p>
      <w:pPr>
        <w:pStyle w:val="Normal"/>
        <w:widowControl/>
        <w:spacing w:before="0" w:after="120"/>
        <w:jc w:val="both"/>
        <w:rPr>
          <w:rFonts w:ascii="Times New Roman" w:hAnsi="Times New Roman" w:cs="Times New Roman"/>
        </w:rPr>
      </w:pPr>
      <w:r>
        <w:rPr>
          <w:rFonts w:cs="Times New Roman" w:ascii="Times New Roman" w:hAnsi="Times New Roman"/>
        </w:rPr>
        <w:t>Jelzett a kommunikátora. Döszí szólt be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őnökasszony, nagy baj van! Anolit elraboltá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Hogy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dod, ő kint maradt, hogy vigyázzon az autó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aztán kiszállt belőle, mert csendes volt a környék, az őröket Khótasz eltün</w:t>
        <w:softHyphen/>
        <w:t>tette... és valóban nem is maradt ott senki őr a régiek közül, de szóval ő kiszállt, hogy szemügyre vegye közelebbről is a romokat, meg mert ott világosabb is volt a reflektorok miatt, és sajnos épp akkor ért oda az őrségváltás, és azoknak azonnal feltűnt hogy ő ott mászkál, ahol pedig nem lenne szabad mászkálnia senkinek, és nem voltak ott a régi őrszemek sem, erre elkapták Anolit, betuszkolták egy autóba, és most robognak vele valamerre, gondolom hogy kivallas</w:t>
        <w:softHyphen/>
        <w:t>sák! Én meg ezt onnan tudom, hogy egy darabig be volt kapcsolva Anoli kommunikátora, bár aztán az autó</w:t>
        <w:softHyphen/>
        <w:t>ban azt elvették tő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indenségit! Értesítsd azonnal Khótaszt, hátha van valami ötle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udom elérni, mélyen a föld alatt v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rte kell küldeni valak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ikopterrel odarepülünk a romokhoz, azt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ogy is repülhetne valaki, sötétb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 beszélj hülyeséget, nézz ki az ablakon, láthatod hogy már pirkad! Tehát oda</w:t>
        <w:softHyphen/>
        <w:t>repülünk, valaki aztán kiszáll a helikopterből, és bemegy Khótasz után... tudod, hol lehet a mélybe jut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azt még korábban elmondta nekem Anoli, de főnökasszony, hiszen az őrök lőni fognak rá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mentek el mind Anoliv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mmi baj. Létezik olyan is, hogy ideggáz. Az én helikopteremben van olyan. Ledobunk oda egy ilyen bombát, és mindenki megh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 sikoltotta Frecha. – Ne gyilkolj!</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akkor altatógázt dobunk 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re ha kijön Khótasz, mély álomba zuhan... – ellenkezett Döszí.</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h, az emberekre nyilván másképp hat az a szer... de addigra különben is elszáll, elfújja a szél. Aki pedig tőlünk bemegy oda, az kap gázmaszko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És ki az, aki bemegy a sötétb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rmészetesen valamelyik férfi alkalmazott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etetlen. Nem bírnák elviselni, hogy helikopterrel szállítsuk ő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valamelyik emberférfi, aki valamely Ofra-hasonmás férje.</w:t>
      </w:r>
    </w:p>
    <w:p>
      <w:pPr>
        <w:pStyle w:val="Normal"/>
        <w:widowControl/>
        <w:spacing w:before="0" w:after="120"/>
        <w:jc w:val="both"/>
        <w:rPr>
          <w:rFonts w:ascii="Times New Roman" w:hAnsi="Times New Roman" w:cs="Times New Roman"/>
        </w:rPr>
      </w:pPr>
      <w:r>
        <w:rPr>
          <w:rFonts w:cs="Times New Roman" w:ascii="Times New Roman" w:hAnsi="Times New Roman"/>
        </w:rPr>
        <w:t>Megszólalt ekkor Frech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yek inkább én! Az emberek nem tudják odabent az utat, de én ismerem a járás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kislány, odabent töksötét v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én nem félek odalent. Kérdezz csak meg akárkit, nem ijedeztem, még éne</w:t>
        <w:softHyphen/>
        <w:t>keltem is, hogy a többiek ne félje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 na jól van! De nagyon gyors legyél, mert ki tudja, hová akarják vinni Anolit! Tehát Döszí, intézkedj hogy a műholdjaim figyeljék a lenti forgalmat! Most ilyen korán nemigen haladhat sok kocsi még az utakon, azaz ragadjon rá az összes okostojás arra az egyre a műholdbázison, figyeljék, és el ne veszítsék, mert akkor jaj nekik! Én pedig megyek akkor, mert én vezetem a helikoptert! Frecha, gyere velem!</w:t>
      </w:r>
    </w:p>
    <w:p>
      <w:pPr>
        <w:pStyle w:val="Normal"/>
        <w:widowControl/>
        <w:spacing w:before="0" w:after="120"/>
        <w:jc w:val="both"/>
        <w:rPr>
          <w:rFonts w:ascii="Times New Roman" w:hAnsi="Times New Roman" w:cs="Times New Roman"/>
        </w:rPr>
      </w:pPr>
      <w:r>
        <w:rPr>
          <w:rFonts w:cs="Times New Roman" w:ascii="Times New Roman" w:hAnsi="Times New Roman"/>
        </w:rPr>
        <w:br/>
        <w:t>Időközben Khótasz az összes gyereket kiengedte a kísérleti központban. Igaz, nem ment be minden szobába, de azokba igen, ahol – Uvacseta szerint – kísérleti alanyokat szoktak őrizni, és benyitott az összes laboratóriumba is, mert hátha épp odavittek valakit, amikor összedőlt az épület. Akiket kiszabadított, mind el</w:t>
        <w:softHyphen/>
        <w:t>transz</w:t>
        <w:softHyphen/>
        <w:t>portálta Anoli alagsorába. Ezután úgy vélte, ő maga is visszatérhet már, ami a leg</w:t>
        <w:softHyphen/>
        <w:t>egyszerűbb a nullreduktor használatával, úgy, hogy az is vele együtt helyeződjék át – ám most így szólt Uvacse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ótasz, látogassuk meg előbb a számítóközpontot is! Tudod, számos fontos kutatásom anyaga kell legyen beletáplálva, amit nem ismerek fejből, de ha meg</w:t>
        <w:softHyphen/>
        <w:t>szerezzük az adatbázist, nem kell ezeket megismételnem majd a sziget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most nincs áram, hogy kimentsük az adato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számít, szerintem elegendőek lesznek nekem a biztonsági mentések is. Azokból könnyen lehet rekonstruálni mindent.</w:t>
      </w:r>
    </w:p>
    <w:p>
      <w:pPr>
        <w:pStyle w:val="Normal"/>
        <w:widowControl/>
        <w:spacing w:before="0" w:after="120"/>
        <w:jc w:val="both"/>
        <w:rPr>
          <w:rFonts w:ascii="Times New Roman" w:hAnsi="Times New Roman" w:cs="Times New Roman"/>
        </w:rPr>
      </w:pPr>
      <w:r>
        <w:rPr>
          <w:rFonts w:cs="Times New Roman" w:ascii="Times New Roman" w:hAnsi="Times New Roman"/>
        </w:rPr>
        <w:t>Így aztán feljebb mentek két emeletet, majd betértek oda, ahol Uvacseta szerint a számítógép</w:t>
        <w:softHyphen/>
        <w:t>központ volt. E helyiség meglepően kicsi volt a fontosságához képest. És itt annyiból bajban voltak, hogy Uvacseta bár tudta hogy ez a számí</w:t>
        <w:softHyphen/>
        <w:t>tógépközpont, de itt belül még sosem járt. Sokáig keresgettek mindenfelé, Khótasz közben mindent ami kicsit is fontos</w:t>
        <w:softHyphen/>
        <w:t>nak vagy értékesnek tűnhetett, eltranszportált Döszí lakására – végül Uvacseta felfedezett egy eléggé elrejtett, mert az egyik polc mögött rejtező ajtócskát. Kinyitották, és itt aztán egy kis kamrát találtak, ami dugig volt rakva adathordozókkal!</w:t>
      </w:r>
    </w:p>
    <w:p>
      <w:pPr>
        <w:pStyle w:val="Normal"/>
        <w:widowControl/>
        <w:spacing w:before="0" w:after="120"/>
        <w:jc w:val="both"/>
        <w:rPr/>
      </w:pPr>
      <w:r>
        <w:rPr>
          <w:rFonts w:cs="Times New Roman" w:ascii="Times New Roman" w:hAnsi="Times New Roman"/>
        </w:rPr>
        <w:t>Nosza, nem haboztak ezt mind egy kupacba pakolni a padlón, és Khótasz ezt is elküldte Döszí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kkor azt hiszem itt végeztünk is! – mondta. – Induljunk mi is!</w:t>
      </w:r>
    </w:p>
    <w:p>
      <w:pPr>
        <w:pStyle w:val="Normal"/>
        <w:widowControl/>
        <w:spacing w:before="0" w:after="120"/>
        <w:jc w:val="both"/>
        <w:rPr>
          <w:rFonts w:ascii="Times New Roman" w:hAnsi="Times New Roman" w:cs="Times New Roman"/>
        </w:rPr>
      </w:pPr>
      <w:r>
        <w:rPr>
          <w:rFonts w:cs="Times New Roman" w:ascii="Times New Roman" w:hAnsi="Times New Roman"/>
        </w:rPr>
        <w:t>Ám ekkor megütötte a fülét egy távolból szóló, vékony kis gyerekhan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ber bácsi! Ember bácsi!</w:t>
      </w:r>
    </w:p>
    <w:p>
      <w:pPr>
        <w:pStyle w:val="Normal"/>
        <w:widowControl/>
        <w:spacing w:before="0" w:after="120"/>
        <w:jc w:val="both"/>
        <w:rPr>
          <w:rFonts w:ascii="Times New Roman" w:hAnsi="Times New Roman" w:cs="Times New Roman"/>
        </w:rPr>
      </w:pPr>
      <w:r>
        <w:rPr>
          <w:rFonts w:cs="Times New Roman" w:ascii="Times New Roman" w:hAnsi="Times New Roman"/>
        </w:rPr>
        <w:t>Kikukkantott a folyosó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t vagyok, te ki vagy és merre keressel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cha vagyok! Gyere gyorsan, baj van, Anoli nénit elrabolták!</w:t>
      </w:r>
    </w:p>
    <w:p>
      <w:pPr>
        <w:pStyle w:val="Normal"/>
        <w:widowControl/>
        <w:spacing w:before="0" w:after="120"/>
        <w:jc w:val="both"/>
        <w:rPr/>
      </w:pPr>
      <w:r>
        <w:rPr>
          <w:rFonts w:cs="Times New Roman" w:ascii="Times New Roman" w:hAnsi="Times New Roman"/>
        </w:rPr>
        <w:br/>
        <w:t>Miután Khótasz megtudta a részleteket is, olyan vágtában rohant a felszínre, hogy Uvacseta messze lemaradt tőle. Frecha is lemaradt volna, ám a sebesült kis</w:t>
        <w:softHyphen/>
        <w:t>lánynak nem is kellett igyekeznie, mert őt Khótasz egyszerűen felnyalábolta, a hóna alá csapta, és futott vele együtt. Nem volt nehezebb neki, mintha egy jókora libát cipelne. Végül aztán Uvacseta annyira le</w:t>
        <w:softHyphen/>
        <w:t>maradt tőle, hogy épp akkor ért ki a romok közül, amikor Khótasz már az autójába is bele</w:t>
        <w:softHyphen/>
        <w:t>pattant – ekkor a férfi elindí</w:t>
        <w:softHyphen/>
        <w:t>totta a járművet, odahajtott Uvacseta mellé, és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orj bele! – majd nyúlt a kommunikátorért, és hívta vele a felettük lebegő heli</w:t>
        <w:softHyphen/>
        <w:t>koptert, amiben Kándzsivá ü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őnökasszony, segíts! Koordinátákra van szükségem, hogy merre vannak az em</w:t>
        <w:softHyphen/>
        <w:t>ber</w:t>
        <w:softHyphen/>
        <w:t>rablók... azaz mit is beszélek, hiszen nem embert raboltak... szóval, hogy merre vannak a tudod hogy ki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öszí jelentése szerint mintegy hetven kilométerre, már egy másik város kül</w:t>
        <w:softHyphen/>
        <w:t>terü</w:t>
        <w:softHyphen/>
        <w:t>letén, ami várost úgy hívnak, hogy Lavapinki. És ez aggaszt, mert ha tovább akar</w:t>
        <w:softHyphen/>
        <w:t>nak menni, megkerülik a várost a külső körgyűrűn, de eszerint abban a városban van a céljuk, és ha beviszik valami épületbe Anolit, onnan nehéz lesz kiszabadí</w:t>
        <w:softHyphen/>
        <w:t>tanun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nem fogják bevinni. – azzal Khótasz helikopterüzemmódra kapcsolt, majd amikor elért mintegy háromszáz méteres magasságba, bekapcsolta a sugárhajtást. Ettől aztán pillanatokon belül majdnem ezer kilométeres óránkénti sebességre gyor</w:t>
        <w:softHyphen/>
        <w:t>sult a járműve – ez pedig azt jelentette, hogy négy percnél is kevesebb idő alatt megtette a másik várostól őt elválasztó mintegy hetven kilométeres távolságot... Uvacseta nem is tudta visszafojtani a sikolyát, mert e nagy sebesség iszonyatosan megijesztette!</w:t>
      </w:r>
    </w:p>
    <w:p>
      <w:pPr>
        <w:pStyle w:val="Normal"/>
        <w:widowControl/>
        <w:spacing w:before="0" w:after="120"/>
        <w:jc w:val="both"/>
        <w:rPr/>
      </w:pPr>
      <w:r>
        <w:rPr>
          <w:rFonts w:cs="Times New Roman" w:ascii="Times New Roman" w:hAnsi="Times New Roman"/>
        </w:rPr>
        <w:t>Odaérve aztán Khótasz visszaváltott sima helikoptermeghajtásra, és felvette a kapcsolatot Döszível, hogy pontosítsa a koordinátákat. Némi idővel később meg is látta az Anolit elrablók autóját, ami még mindig majdnem egyedül kószált az or</w:t>
        <w:softHyphen/>
        <w:t>szág</w:t>
        <w:softHyphen/>
        <w:t>úton, ugyanis hajnalok hajnala volt még csak. Döszí szerint még jó egy óra van addig, hogy egyáltalán kicsit is beinduljon a hajnali forgalo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én azt hiszem simán el tudnám találni a járművüket innen a levegőből is – tűnődött hangosan Khótasz – de nem teszem, mert azzal kinyírnám Anolit is! Szóval, más ötletem van! – és mert látta, hogy a kocsi épp a várost kettészelő nagy folyó rakpartjára kanyarodik be, elvigyorod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Remek! Kifejezetten kedvemrevalóan cselekedtek most! Nézd csak, kicsikém – szólt barát</w:t>
        <w:softHyphen/>
        <w:t>sá</w:t>
        <w:softHyphen/>
        <w:t>gosan Frechához – most olyan helyen vannak, hogy jó két kilométeren belül le sem jöhet</w:t>
        <w:softHyphen/>
        <w:t>nek e rakpartról, mert nincs semmi keresztutca, és megfordulni se nagyon tudnának, nem elég ahhoz a hely! – azzal nagy sebességre kapcsolt, megelőzte a levegőben az autót, és le</w:t>
        <w:softHyphen/>
        <w:t>szállt a rakpart túlsó végébe, deaktiválta a helikoptermeghajtást, és közönséges autóként szembe</w:t>
        <w:softHyphen/>
        <w:t>fordult az üldözött járművel. Közben ezt kérdezte Döszít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csikém, lehetséges volna kommunikációt kezdeményeznem a rosszfiúkkal odabent a kocsib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ne, ha bepötyögöd a rendszámukat a kommunikátorodba! Nálunk minden autónak van önálló hívási lehetősége. Mindegyikben van rádiótelef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ek, akkor derítsd ki, mi a rendszá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ris... a műholdjaink szerint CSVSF-26031965.</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öszi! – azzal Khótasz máris hívta ezt a rendszámot, de úgy, hogy átsorolt a túlnani sávba, és egyelőre lassan ugyan, de szabálytalanul, „forgalommal szemben” Anoli elrablói felé kezdett el hajta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Üdvözletem fiúk, én az az ipse vagyok, aki veletek szemben hajt az országúto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űnj onnan a picsába te hülye, ez teljesen szabálytalan, kotródj onnan, vagy fel leszel jelentve! – jött meg azonnal a vál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Barátocskáim, óriási tévedésben vagytok! Ti ugye azt hiszitek, egy orfa férfival beszélgettek most! Hát nem. Kapcsoljatok csak videóüzemmódra, mert küldök nektek képet is magamról! No ugye, most már láthatjátok, mi az ábra! Én egy </w:t>
      </w:r>
      <w:r>
        <w:rPr>
          <w:rFonts w:cs="Times New Roman" w:ascii="Times New Roman" w:hAnsi="Times New Roman"/>
          <w:i/>
        </w:rPr>
        <w:t>ember</w:t>
      </w:r>
      <w:r>
        <w:rPr>
          <w:rFonts w:cs="Times New Roman" w:ascii="Times New Roman" w:hAnsi="Times New Roman"/>
        </w:rPr>
        <w:t xml:space="preserve"> vagyok, az az ember, aki Tásácski művésznő férje, akarommondani most már Ofráé, és eképp Anoli barátja vagyok, mert ő a művésznő menedzsere! Tehát teszek nektek egy ajánlatot: rakjátok ki őt a kocsiból ott ahol vagytok, épen és sérülésmentesen, s ezesetben megkímélem az életeteket. Ha nem tesztek így, annak súlyos következményei lesznek.</w:t>
      </w:r>
    </w:p>
    <w:p>
      <w:pPr>
        <w:pStyle w:val="Normal"/>
        <w:widowControl/>
        <w:spacing w:before="0" w:after="120"/>
        <w:jc w:val="both"/>
        <w:rPr>
          <w:rFonts w:ascii="Times New Roman" w:hAnsi="Times New Roman" w:cs="Times New Roman"/>
        </w:rPr>
      </w:pPr>
      <w:r>
        <w:rPr>
          <w:rFonts w:cs="Times New Roman" w:ascii="Times New Roman" w:hAnsi="Times New Roman"/>
        </w:rPr>
        <w:t>Némi szünet támadt a beszélgetésben, biztos gondolkoztak a foglyulejtők... végül Khótasz ezt hallot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engedünk a zsarolásnak. Ez állambiztonsági akció. Tűnj el onn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eltűnök, de ez csak annyit jelent, hogy közelebb megyek. És nem életbiz</w:t>
        <w:softHyphen/>
        <w:t>tosí</w:t>
        <w:softHyphen/>
        <w:t>tás ám nektek egy ember közelében len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ár, semmit nem tehetsz ellenünk, véd minket az autó, fegyverünk is van, te egyedül va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mind igaz, de én ezt mind magasan leszarom. Megmondom, mit teszek. Egy ember nem szeret veszíteni, tehát én sem fogok veszíteni. Ha már nem győzhetek, legalább döntetlent érek el! Tehát én most szépen nekirobogok a kocsitoknak, de akkora sebességgel, hogy az garantáltan ripityára törjön! És akkor az lesz, hogy mindenki meghal, nincs tovább. És akkor is meghaltok, ha megpróbáltok kiugrani a kocsiból, mert látom hogy negyvennel robogtok, én pedig előbb megyek nektek, mint hogy leállhatnátok! – azzal Uvacseta ismét sikoltozott, mert látta hogy Khótasz nem is vesztegeti további szavakra az idejét, hanem rátapos a pedálra, és máris legalább százötven kilométeres sebességgel robognak! És tényleg nyílegyenesen a szembeni autó felé! Elkerülhetetlennek látszott a frontális ütközés!</w:t>
      </w:r>
    </w:p>
    <w:p>
      <w:pPr>
        <w:pStyle w:val="Normal"/>
        <w:widowControl/>
        <w:spacing w:before="0" w:after="120"/>
        <w:jc w:val="both"/>
        <w:rPr/>
      </w:pPr>
      <w:r>
        <w:rPr>
          <w:rFonts w:cs="Times New Roman" w:ascii="Times New Roman" w:hAnsi="Times New Roman"/>
        </w:rPr>
        <w:t>Ami azonban mégsem következett be. Az Anolit elrablók tudták, hogy Anoli menedzseltje, Tásácski művésznő valóban egy emberhez ment hozzá – látták ők is azt a koncertet! Elhitték, hogy ez az ember Anoli jóbarátja. Látták most a tele</w:t>
        <w:softHyphen/>
        <w:t>fon</w:t>
        <w:softHyphen/>
        <w:t>ban a képét is. Elhitték hát, hogy a velük szembeni furcsa autóban egy ember ül. És egy embertől valóban akármi is kitelik! Még az is, hogy büszkeségből öngyilkos lesz, pláne ha ezzel az ellenségeit is a halálba viheti!</w:t>
      </w:r>
    </w:p>
    <w:p>
      <w:pPr>
        <w:pStyle w:val="Normal"/>
        <w:widowControl/>
        <w:spacing w:before="0" w:after="120"/>
        <w:jc w:val="both"/>
        <w:rPr/>
      </w:pPr>
      <w:r>
        <w:rPr>
          <w:rFonts w:cs="Times New Roman" w:ascii="Times New Roman" w:hAnsi="Times New Roman"/>
        </w:rPr>
        <w:t>Az ütközésig valóban csak másodpercek voltak hátra, ki valóban nem ugor</w:t>
        <w:softHyphen/>
        <w:t>hattak az autóból – nem tehettek mást, mint hogy megpróbálják kikerülni Khótasz kocsiját! De jobbra nem kanyarodhattak, mert arra mindenféle rakparti épületek voltak, tőlük alig két méterre. Nem tehetett mást a sofőrük, mint hogy a kormányt balra rántotta... ennek következtében pedig az autójuk áttörte a biztonsági kor</w:t>
        <w:softHyphen/>
        <w:t>látot, és nagyot csobbant a folyó vizében.</w:t>
      </w:r>
    </w:p>
    <w:p>
      <w:pPr>
        <w:pStyle w:val="Normal"/>
        <w:widowControl/>
        <w:spacing w:before="0" w:after="120"/>
        <w:jc w:val="both"/>
        <w:rPr>
          <w:rFonts w:ascii="Times New Roman" w:hAnsi="Times New Roman" w:cs="Times New Roman"/>
        </w:rPr>
      </w:pPr>
      <w:r>
        <w:rPr>
          <w:rFonts w:cs="Times New Roman" w:ascii="Times New Roman" w:hAnsi="Times New Roman"/>
        </w:rPr>
        <w:t>Khótasz kocsijának természetesen semmi baja sem lett, szabad volt előtte az út, mert két másodperccel ezután ért oda, ahol a másik kocsi elkanyarodott elő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őre tudtam hogy ez lesz. Gyáva népség ezen a bolygón minden férfi! – fújt megvetően, azzal újra helikoptermeghajtásra kapcsolt, és a folyó fölé lebegett. Még éppen meglátta a félig elmerült autó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ár az igyekezetért picinyeim, mind bele fogtok fulladni, mert most szépen le</w:t>
        <w:softHyphen/>
        <w:t>nyom</w:t>
        <w:softHyphen/>
        <w:t>lak benneteket a víz alá! – azzal a helikopterrel ráereszkedett az autó tete</w:t>
        <w:softHyphen/>
        <w:t>jére, épp csak annyi erőt adott a helikopterének, hogy az a levegőben maradjon, de súlya egy részét a vízbe esett autó tartsa, azaz, így a víz alá nyomta azt. Közben azonban úgy kormányozott, hogy a kocsi lehetőleg ne sodródjon ki a nagyon mély vízbe a folyó közepére, maradjon a sekélyesben, épp csak úgy süllyedjen el, hogy teljesen ellepje a víz.</w:t>
      </w:r>
    </w:p>
    <w:p>
      <w:pPr>
        <w:pStyle w:val="Normal"/>
        <w:widowControl/>
        <w:spacing w:before="0" w:after="120"/>
        <w:jc w:val="both"/>
        <w:rPr/>
      </w:pPr>
      <w:r>
        <w:rPr>
          <w:rFonts w:cs="Times New Roman" w:ascii="Times New Roman" w:hAnsi="Times New Roman"/>
        </w:rPr>
        <w:t>Ezt hamar elérte, s ekkor kissé feljebb emelkedett...</w:t>
      </w:r>
    </w:p>
    <w:p>
      <w:pPr>
        <w:pStyle w:val="Normal"/>
        <w:widowControl/>
        <w:spacing w:before="0" w:after="120"/>
        <w:jc w:val="both"/>
        <w:rPr/>
      </w:pPr>
      <w:r>
        <w:rPr>
          <w:rFonts w:cs="Times New Roman" w:ascii="Times New Roman" w:hAnsi="Times New Roman"/>
        </w:rPr>
        <w:t>Ellenfelei természetesen nem akartak megfulladni. Igaz hogy e bolygón a férfiak iszo</w:t>
        <w:softHyphen/>
        <w:t>nyodtak a víztől, de jobb megkockáztatni egy kis úszkálást, mint a lassú meg</w:t>
        <w:softHyphen/>
        <w:t>fulladást! Azaz, kinyitották a kocsiajtókat, és prüszkölve, fuldokolva, de igye</w:t>
        <w:softHyphen/>
        <w:t>keztek a part felé kalimpálni. Khótasz ellenben leereszkedett mindössze fél méterrel a vízfelszín fö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vacseta – szólt Khótasz – fogd ezt a kart és tartsd lebegve a gépet! El ne mozdulj innen! – azzal kinyitotta az ajtót, és fejest ugrott a folyóba.</w:t>
      </w:r>
    </w:p>
    <w:p>
      <w:pPr>
        <w:pStyle w:val="Normal"/>
        <w:widowControl/>
        <w:spacing w:before="0" w:after="120"/>
        <w:jc w:val="both"/>
        <w:rPr>
          <w:rFonts w:ascii="Times New Roman" w:hAnsi="Times New Roman" w:cs="Times New Roman"/>
        </w:rPr>
      </w:pPr>
      <w:r>
        <w:rPr>
          <w:rFonts w:cs="Times New Roman" w:ascii="Times New Roman" w:hAnsi="Times New Roman"/>
        </w:rPr>
        <w:t>Hamar megtalálta az autót, ami már teljesen teliment vízzel, és a folyómeder mélyén pihent. De Anoli még élt benne, ott volt a hátsó ülésen, és semmi baja sem volt, mert hiszen a nők fél óráig is kibírják a víz alatt... rá is mosolygott Khótaszra. Ő maga egyedül nem úszhatott innen ki, mert keze-lába meg volt bilincselve, sőt a szárnyai is. De most Khótasz megragadta őt, kihúzta a kocsiból, feltempózott vele a vízfelszínre... Uvacseta pedig tanulékony volt, meg</w:t>
        <w:softHyphen/>
        <w:t>kockáztatta, hogy előrenyomja a botkormányt, ettől egészen a vízfelszínre ereszkedett a helikopterük... így már Khótasz be tudta oda tuszkolni Anolit, akinek behúzásában Uvacseta is segített. Ezen idő alatt a kis Frecha tartotta a botkormányt. Végül Khótasz is utánuk má</w:t>
        <w:softHyphen/>
        <w:t>sz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o és akkor most gyerünk haza! – szólt elégedetten.</w:t>
      </w:r>
    </w:p>
    <w:p>
      <w:pPr>
        <w:pStyle w:val="Normal"/>
        <w:widowControl/>
        <w:spacing w:before="0" w:after="120"/>
        <w:jc w:val="both"/>
        <w:rPr>
          <w:rFonts w:ascii="Times New Roman" w:hAnsi="Times New Roman" w:cs="Times New Roman"/>
        </w:rPr>
      </w:pPr>
      <w:r>
        <w:rPr>
          <w:rFonts w:cs="Times New Roman" w:ascii="Times New Roman" w:hAnsi="Times New Roman"/>
        </w:rPr>
        <w:br/>
        <w:t>Otthon aztán hősként ünnepelték Khótaszt, és Ofra is csókolta őt ahol csak tudta és érte, és mondta neki, mennyire aggódott miat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úl sem éltem volna, ha meghalsz, utánad halok bánatomban, az egészen biztos! – bizonykod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és képes lennél itt hagyni árván a két fogadott leányod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féle kettőt, én csak egyről tud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 egyről, hiszen ott van Clílá, és ott van most már Frecha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a, hogy te úgy érted... hát igen, Frecha persze valóban a leányom bizonyos érte</w:t>
        <w:softHyphen/>
        <w:t>lemben, tehát ebben az életben, másrészt persze viszont egyáltalán nem a leányom, tudniillik sokkal inkább az édesanyá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 kicsoda?! – ráncolta össze a homlokát aggodalmasan Khótasz. Erre Ofra elmondta neki mindazt, amit erről a férfinak tudnia kellett... aggodalmasan várta, mit szól hozzá... ami végül is ennyi vo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t már mindenkinek az agyára ment az újjászület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hát gondolj bele, kérlek, ez szépen megmagyarázza a dolgo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kéne itt megmagyaráz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éldául, hogy Frecha miért nem fél a sötétben, miért olyan bátor, miért nem haj</w:t>
        <w:softHyphen/>
        <w:t>landó parancsra sem kínozni vagy ö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re van nekem egy lényegesen egyszerűbb magyarázatom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lenne a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csak annyi, hogy ugye ez a szerencsétlen kislány teljesen elszigetelten, magá</w:t>
        <w:softHyphen/>
        <w:t>nyosan nevelkedett fel, soha senkitől egy fikarcnyi szeretetet sem kapott, ellenben állandóan csak gyötörték, kínozták. Nála nyomorultabb, sajnálatra méltóbb lényt nehezen lehet elképzelni! Ilyen körülmények közt nem csoda, ha megőrült. S mert a ti bolygótokon meglepő módon majdnem mindenki vallásos, s ebben az újjászü</w:t>
        <w:softHyphen/>
        <w:t>le</w:t>
        <w:softHyphen/>
        <w:t xml:space="preserve">téses izében hisztek, emiatt logikus, hogy </w:t>
      </w:r>
      <w:r>
        <w:rPr>
          <w:rFonts w:cs="Times New Roman" w:ascii="Times New Roman" w:hAnsi="Times New Roman"/>
          <w:i/>
        </w:rPr>
        <w:t>vallásos</w:t>
      </w:r>
      <w:r>
        <w:rPr>
          <w:rFonts w:cs="Times New Roman" w:ascii="Times New Roman" w:hAnsi="Times New Roman"/>
        </w:rPr>
        <w:t xml:space="preserve"> őrületbe esett. S mert mindenki szereti hinni, hogy értelme van az életének, emiatt ő is kereste az élete értelmét, de mert semmi de semmi nem függött tőle, kizárólag a gondolatai, a hite, emiatt egyedül csak annyit tehetett, hogy meg</w:t>
        <w:softHyphen/>
        <w:t>tagadja a parancsokat – hát meg is tagadta azokat! És kitalált egy szép mesét magának arról, hogy miért is jó dolog megtagadni e különben valóban gonosz pa</w:t>
        <w:softHyphen/>
        <w:t>ran</w:t>
        <w:softHyphen/>
        <w:t>csokat! Bemesélte mindezt magának, mert így könnyebb volt szem</w:t>
        <w:softHyphen/>
        <w:t>benéznie a szenvedésekkel, s azokat elviselnie! Mert könnyebb elviselni a szenvedése</w:t>
        <w:softHyphen/>
        <w:t>ket, ha abban hiszünk, hogy szenvedéseinknek értelme van. Mindez teljesen logikus. Aztán per</w:t>
        <w:softHyphen/>
        <w:t>sze szintén magától értetődő az is, hogy a legcsekélyebb utalást is amit meséjének igazolá</w:t>
        <w:softHyphen/>
        <w:t>sa</w:t>
        <w:softHyphen/>
        <w:t>ként tekinthet, beépít a nézetrendszerébe, mint bizonyítékot: például hogy ugyan</w:t>
        <w:softHyphen/>
        <w:t>olyan a hangja, mint a tiedé! De ne is haragudjatok, én ebből egyetlen árva szót sem hisz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ott van az is, hogy volt egy abortusz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llítólag. Ha valóban te voltál Ofra Haza. És ugye hogy erről is te beszéltél első</w:t>
        <w:softHyphen/>
        <w:t>ként Frechának, nem ő találta ki, nem ő emlékezett rá! De meg különben is el kell csüggesszelek: még az sem teljesen biztos, hogy Ofra Hazának volt abortusz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 hogy az az újságíró aki azt a cikket írta amire te gondolsz, az akkoriban a Földön híres volt a drámai, megrázó stílusáról, ellenben nem igazán volt híres a pontosságáról és meg</w:t>
        <w:softHyphen/>
        <w:t>bíz</w:t>
        <w:softHyphen/>
        <w:t>hatóságáról. A dolog úgy áll, hogy Ofra Hazát szerintem egészen biztos, hogy meggyilkolták: Ashkenázi gyilkolta meg, azzal, hogy feleségül vette, holott tudta a pasas már magáról, hogy AIDS-es. Ebben az életemnél is biz</w:t>
        <w:softHyphen/>
        <w:t>tosabb vagyok. Ami ezen felül van, az mind csak fel</w:t>
        <w:softHyphen/>
        <w:t>té</w:t>
        <w:softHyphen/>
        <w:t xml:space="preserve">telezés. </w:t>
      </w:r>
      <w:r>
        <w:rPr>
          <w:rFonts w:cs="Times New Roman" w:ascii="Times New Roman" w:hAnsi="Times New Roman"/>
          <w:i/>
        </w:rPr>
        <w:t>Lehet</w:t>
      </w:r>
      <w:r>
        <w:rPr>
          <w:rFonts w:cs="Times New Roman" w:ascii="Times New Roman" w:hAnsi="Times New Roman"/>
        </w:rPr>
        <w:t>, hogy a férje még például direkt megfertőztette őt a tüdőgyulladás kóroko</w:t>
        <w:softHyphen/>
        <w:t>zójá</w:t>
        <w:softHyphen/>
        <w:t xml:space="preserve">val is, mondjuk az orvosukkal összeszövetkezve. </w:t>
      </w:r>
      <w:r>
        <w:rPr>
          <w:rFonts w:cs="Times New Roman" w:ascii="Times New Roman" w:hAnsi="Times New Roman"/>
          <w:i/>
        </w:rPr>
        <w:t>Lehet</w:t>
      </w:r>
      <w:r>
        <w:rPr>
          <w:rFonts w:cs="Times New Roman" w:ascii="Times New Roman" w:hAnsi="Times New Roman"/>
        </w:rPr>
        <w:t xml:space="preserve">, hogy az izraeli kormány valamelyik szervezete nyírta őt ki, mert eltűnt jemeni gyermekek után nyomozott, pontosabban egy efféle nyomozást támogatott a tekintélyével. </w:t>
      </w:r>
      <w:r>
        <w:rPr>
          <w:rFonts w:cs="Times New Roman" w:ascii="Times New Roman" w:hAnsi="Times New Roman"/>
          <w:i/>
        </w:rPr>
        <w:t>Lehet,</w:t>
      </w:r>
      <w:r>
        <w:rPr>
          <w:rFonts w:cs="Times New Roman" w:ascii="Times New Roman" w:hAnsi="Times New Roman"/>
        </w:rPr>
        <w:t xml:space="preserve"> hogy valami arab szervezet ölette meg őt, mert nem tetszett nekik, hogy dalaival hidat épít az arab és a zsidó kultúra közt. Egy biztos: mindenképp belehalt volna az AIDS-be, amit a hozományvadász férje hozott rá! Minden</w:t>
        <w:softHyphen/>
        <w:t>esetre ez egy több ezer éves sztori, és akár volt abortusza, akár nem, ez nem ok arra, hogy könnyeiddel eláztasd a ruhádat, kedve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ülönben is, most más dolgunk van, mint hogy ezen rágódjunk! – szólt erélyes hangon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lenne az? – kérdezte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át ugye, azt ne higgyétek, hogy ennek nem lesznek következményei! Ugyanis ha nem vennétek észre, lelepleződtünk. Azaz, </w:t>
      </w:r>
      <w:r>
        <w:rPr>
          <w:rFonts w:cs="Times New Roman" w:ascii="Times New Roman" w:hAnsi="Times New Roman"/>
          <w:i/>
        </w:rPr>
        <w:t>én</w:t>
      </w:r>
      <w:r>
        <w:rPr>
          <w:rFonts w:cs="Times New Roman" w:ascii="Times New Roman" w:hAnsi="Times New Roman"/>
        </w:rPr>
        <w:t xml:space="preserve"> nem, de Anoli nagyon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incs semmi bizonyíték rá, hogy ott voltam, és hogy egyáltalán a kocsijukban ültem. – válaszolta Anoli gyors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gaz, de az Irányítók nem is törődnek bizonyítékokkal. De ha csak a sima kormány</w:t>
        <w:softHyphen/>
        <w:t>hivata</w:t>
        <w:softHyphen/>
        <w:t>lokról van szó, már azok se nagyon. Ne hidd, hogy lesz feletted bírósági tárgyalás! Nem fognak azok téged beperelni. De nagyon morcosak lesznek, amikor bejutnak a Tojásügyi Minisztérium alsó szintjeire, s látják, hogy a foglyok eltűntek. Nem akarnak botrányt, nem akarják, hogy ezek ellenük valljanak. Felfe</w:t>
        <w:softHyphen/>
        <w:t>de</w:t>
        <w:softHyphen/>
        <w:t>zik majd az adathordozók hiányát is, ami nekik kész katasztrófa, mert pompás bizonyítékok arra vonatkozóan, miféle disznóságokat művelt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sználjuk fel ellenü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Engem nem az érdekel, hogy leleplezzek egy aljas bandát, hanem hogy meg</w:t>
        <w:softHyphen/>
        <w:t>változtassam a társadalmi rendszert, ahhoz pedig Uvacseta kutatásai kellenek! Mindenesetre mindezt észreveszik majd, és azt is tudják, te ott mászkáltál a helyszínen, és az embered mentett ki. Síkhülye voltál kedveském, hogy hagytad magadat elfogni! Nem értem, hogy ha az volt a parancs hogy az autót őrizd, hogy mertél belőle kiszállni?! Tiszta szerencséd, hogy tisztelem Khótasz akaratát, hogy szeretet legyen köztünk, mert ha ő nem volna, most biztos hogy kinyúvasztalak, mert iszonyú mérges vagyok rá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is szeretetet akarok magam körül, tehát kérlek Kándzsivá néni, ne mérges</w:t>
        <w:softHyphen/>
        <w:t>kedj és főleg ne gyilkolássz! – szólalt meg gyorsan a kis Frech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persze, de akkor is az a helyzet, hogy lelepleződtünk, éspedig kizárólag Anoli hibája miatt, mert akkora balfék volt! Pedig nem terveztem ilyen hamarra a nyílt összezördülést! Tehát azonnal illegalitásba kell vonulnia amúgy nem hivatalo</w:t>
        <w:softHyphen/>
        <w:t>s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mit jele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urvák Szigetét, de azonnal ám! Azaz, a közéleti pályádnak, beleértve a me</w:t>
        <w:softHyphen/>
        <w:t>nedzserkedést is, egyelőre lőtt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kkor hogy lesz bevétel Ofrából, ha nem menedzselhet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ne menedzselhetnéd... hivatalosan úgysem fognak vádat emelni ellened, tehát csak holmi merénylettől, orvgyilkosoktól félhetnél, azaz, nem szabad hogy bárki tudja a tartóz</w:t>
        <w:softHyphen/>
        <w:t>kodási helyedet, akiben nem bízol meg száz százalékig! Ám ez csak annyit jelent, hogy nem mutatkozhatsz nyilvános helyen, például Ofra kon</w:t>
        <w:softHyphen/>
        <w:t>certjein. Na de semmi baj, legfeljebb a Világhálón át kötsz szerződéseket... kü</w:t>
        <w:softHyphen/>
        <w:t>lön</w:t>
        <w:softHyphen/>
        <w:t>ben meg Ofra sem adhat egy darabig koncerteket, mert ő nagyon is hozzád tartozik, azaz őt is féltem. Majd az lesz, hogy egyelőre csak otthon énekelget, pontosabban a szigeten, készít sok-sok felvételt, minél többet, ezekből albumokat állítasz össze, s ezeket adod el. Elvégre nemcsak a koncertekből származhat bevé</w:t>
        <w:softHyphen/>
        <w:t>tel... és, termé</w:t>
        <w:softHyphen/>
        <w:t>sze</w:t>
        <w:softHyphen/>
        <w:t>tesen, az összes bevétel az enyém! – nézett rájuk szigorúan. – Szükségem is lesz arra a pénzre, mert eszméletlenül sok helyre kell majd költe</w:t>
        <w:softHyphen/>
        <w:t>nem... szóval: most min</w:t>
        <w:softHyphen/>
        <w:t>denki kezdjen serénykedni, de nagyon alaposan ám! A most megmentettek is, akik még mozogni tudnak valamelyest! Mindent ami csak van ebben az épületben, hordjatok le az alagsorba, és az legyen eltranszportálva a karanténszigetre, de ne oda, ahová az őröket küldte Khótasz! Ellenben néhány markos legény, lehetőleg egypár emberrel együtt, menjen oda az őrökhöz majd ott a szigeten, és fogják el őket! Mindenesetre ezt a házat ki kell üríteni, hogy csak a falak maradjanak meg, és ezt kell tenni minden más épülettel is, amiről tudni lehet, hogy Anolié! A to</w:t>
        <w:softHyphen/>
        <w:t>vábbi</w:t>
        <w:softHyphen/>
        <w:t>akat pedig a szigeten beszéljük meg!</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pPr>
      <w:r>
        <w:rPr>
          <w:rFonts w:cs="Times New Roman" w:ascii="Times New Roman" w:hAnsi="Times New Roman"/>
        </w:rPr>
        <w:t>Imre egy teljesen átlagos kamaszfiú volt, és Khótasz rokona: az unokaöccse. Tizenhat esztendős. És átkozottul rossz tanuló, és átkozottul rossz magaviseletű. Matekból például kétszer is meghúzták, csak pótvizsgával ment át a következő évbe. Ennek ellenére azonban a lányok kedvence volt az osztályban, mert szép arca volt, kiválóan volt képes bókolni is, sőt, még jól is sportolt, rendszeresen járt például karate- és dzsúdóedzésekre, bár nem lett egyik önvédelmi sportból sem bajnok. Nem, ugyanis nem szánta erre minden szabadidejét, mert emellett még kosárlabdázott is, sőt, a sportok egyik legunalmasabbikát szerette a legjobban: a futást!</w:t>
      </w:r>
    </w:p>
    <w:p>
      <w:pPr>
        <w:pStyle w:val="Normal"/>
        <w:widowControl/>
        <w:spacing w:before="0" w:after="120"/>
        <w:jc w:val="both"/>
        <w:rPr>
          <w:rFonts w:ascii="Times New Roman" w:hAnsi="Times New Roman" w:cs="Times New Roman"/>
        </w:rPr>
      </w:pPr>
      <w:r>
        <w:rPr>
          <w:rFonts w:cs="Times New Roman" w:ascii="Times New Roman" w:hAnsi="Times New Roman"/>
        </w:rPr>
        <w:t>Ezt sokan nem értették. És ő hiába magyarázta fiúknak is, lányoknak is – utóbbiak főleg csak „Imikének” szólították kedveskedően – hogy a futás nagyon hasznos, mert egy darabig ugyan fáradsz mint az igásló, de ha túljutsz egy bizonyos ponton, akkor már nem érzed a fáradságot, ellenben csodálatosan kitisztulnak a gondolataid! És ő tulajdonképpen emiatt szeret fut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lélegezz be tiszta oxigént, akkor fáradság nélkül is tiszták lesznek a gon</w:t>
        <w:softHyphen/>
        <w:t>do</w:t>
        <w:softHyphen/>
        <w:t>lataid... – kapta meg a „jótanácsot” valakitő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nem ugyanaz. Egyrészt, nehéz hozzájutni... de azért megpróbáltam! Egyál</w:t>
        <w:softHyphen/>
        <w:t>ta</w:t>
        <w:softHyphen/>
        <w:t>lán nem ugyanaz. Sőt, kellemetlen, mert maró érzést okozott a tüdőmben és a légcsövemben... nem akarom szétégetni magamat! Meg aztán, futás közben – utána</w:t>
        <w:softHyphen/>
        <w:t>néztem – nemcsak oxigénnel dúsul a vérünk, de az agy endorfinokat is termel, s ettől olyan jó a közérzetünk! Szóval, én szeretek futni, mert közben nyugodtan ábrándozhatok mindenféléről, de jó közérzettel, friss gondolatokkal...</w:t>
      </w:r>
    </w:p>
    <w:p>
      <w:pPr>
        <w:pStyle w:val="Normal"/>
        <w:widowControl/>
        <w:spacing w:before="0" w:after="120"/>
        <w:jc w:val="both"/>
        <w:rPr>
          <w:rFonts w:ascii="Times New Roman" w:hAnsi="Times New Roman" w:cs="Times New Roman"/>
        </w:rPr>
      </w:pPr>
      <w:r>
        <w:rPr>
          <w:rFonts w:cs="Times New Roman" w:ascii="Times New Roman" w:hAnsi="Times New Roman"/>
        </w:rPr>
        <w:t>S hogy miről szeretett álmodozni Imi? Hát, arról, ami miatt hiába volt a lá</w:t>
        <w:softHyphen/>
        <w:t>nyok kedvence, de mégsem sok nővel volt eddig kapcsolata. Hogyne, kipróbálta már a szexet eddigre, nem volt szűz kisfiú... de igazán nem volt sok nővel, s a kap</w:t>
        <w:softHyphen/>
        <w:t>csolatai rövid életűek voltak. Inkább csak azon lányokkal feküdt le, akik nagyon erőszakosan akarták maguk is – de velük sem mindig... ő ugyanis várt az „Igazira”. A Tökéletes Nőre!</w:t>
      </w:r>
    </w:p>
    <w:p>
      <w:pPr>
        <w:pStyle w:val="Normal"/>
        <w:widowControl/>
        <w:spacing w:before="0" w:after="120"/>
        <w:jc w:val="both"/>
        <w:rPr>
          <w:rFonts w:ascii="Times New Roman" w:hAnsi="Times New Roman" w:cs="Times New Roman"/>
        </w:rPr>
      </w:pPr>
      <w:r>
        <w:rPr>
          <w:rFonts w:cs="Times New Roman" w:ascii="Times New Roman" w:hAnsi="Times New Roman"/>
        </w:rPr>
        <w:t>Ennek oka különben épp Khótasz volt. Iminek volt tudomása róla, mennyire „bele van zúgva” nagybátyja Ofra Haza művésznőbe. S egy nap azzal a meglepő bejelentéssel állt elő szüleinek, de barátait is megörvendeztette ezzel a nézetével, hogy márpedig ő tündérlányt akar feleségül ven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 szólt gyorsan – ne gondoljátok, hogy hinnék holmi tündérekben! Ezalatt csak azt értem, hogy valaki rém kiváló illetőt! Semmiképp sem átlagos nőt! Messze-messze átlagon felüli kell legyen a kinézete, az okossága, talán a hangja is szuperjó kell legyen... és emiatt jódarabig nem fogom lekötni magamat egyetlen nő mellett sem. Mert képzeljétek csak el, milyen lenne Khótasz bátya helyzete, ha feleségül vesz valami teljesen átlagos nőt, aztán két évre rá mondjuk felbukkanna az életé</w:t>
        <w:softHyphen/>
        <w:t>ben Ofra Haza, vagy annak valami szupertökéletes hason</w:t>
        <w:softHyphen/>
        <w:t>mása! Enné a kefét mér</w:t>
        <w:softHyphen/>
        <w:t>gé</w:t>
        <w:softHyphen/>
        <w:t>ben, hogy elpotyázta a Nagy Lehetőséget! Nos, én nem követem el ezt a hibát. Várok az Igazira, ha kell, akár évtizedekig is!</w:t>
      </w:r>
    </w:p>
    <w:p>
      <w:pPr>
        <w:pStyle w:val="Normal"/>
        <w:widowControl/>
        <w:spacing w:before="0" w:after="120"/>
        <w:jc w:val="both"/>
        <w:rPr>
          <w:rFonts w:ascii="Times New Roman" w:hAnsi="Times New Roman" w:cs="Times New Roman"/>
        </w:rPr>
      </w:pPr>
      <w:r>
        <w:rPr>
          <w:rFonts w:cs="Times New Roman" w:ascii="Times New Roman" w:hAnsi="Times New Roman"/>
        </w:rPr>
        <w:t>Khótasszal elég jó volt a kapcsolata Iminek, és amikor Khótasz milliárdos lett, vett is neki több szép ajándékot: egy hordozható számítógépet (amit két nap után elloptak tőle), egy nem hordozható számítógépet (amit alig használt), egy sí</w:t>
        <w:softHyphen/>
        <w:t>felszerelést (el is törte a lábát vele), megajándékozta Ofra Haza összes zene</w:t>
        <w:softHyphen/>
        <w:t>számá</w:t>
        <w:softHyphen/>
        <w:t>nak felvételével (amit alkalmanként szívesen is hallgatott Imi, de nem lett Ofra-rajongó, mert ő alapvetően a sokkal vadabb zenék iránt lelkesedett), és vett neki még jó pár mindenfélét. Ezek közül a leghasznosabb egy szuper telefon volt, mert azt Imi rendszeresen használta. Most is ezen hívta fel őt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Szia öcsikém! Figyu, ha jót akarsz magadnak, </w:t>
      </w:r>
      <w:r>
        <w:rPr>
          <w:rFonts w:cs="Times New Roman" w:ascii="Times New Roman" w:hAnsi="Times New Roman"/>
          <w:i/>
        </w:rPr>
        <w:t>azonnal</w:t>
      </w:r>
      <w:r>
        <w:rPr>
          <w:rFonts w:cs="Times New Roman" w:ascii="Times New Roman" w:hAnsi="Times New Roman"/>
        </w:rPr>
        <w:t xml:space="preserve"> felkeresel engem! Azonnal, tüstént, iziben, haladéktalanul! Életed egyetlen és oltárinagy lehetőségét akarom ugyanis felajánla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é bátya, holnap délután jó le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é, azt mondtam, </w:t>
      </w:r>
      <w:r>
        <w:rPr>
          <w:rFonts w:cs="Times New Roman" w:ascii="Times New Roman" w:hAnsi="Times New Roman"/>
          <w:i/>
        </w:rPr>
        <w:t>azonnal</w:t>
      </w:r>
      <w:r>
        <w:rPr>
          <w:rFonts w:cs="Times New Roman" w:ascii="Times New Roman" w:hAnsi="Times New Roman"/>
        </w:rPr>
        <w: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ó, akkor ma délután, bá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mi „bár”! És nem délután, hanem ebben a minutában! Hová küldjem érted a helikopte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iccelsz?! Épp a suliban vagyok, a nagyszünet kellős közepén, és a jövő heti nagydógára fogunk készülni matekból, amiből még mindig harmatgyenge vagyok, aztán pedi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van szarva! Szóval a suliban vagy, oké, akkor odaküldöm a szitakötő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értsd meg, most nem mehetek, me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Elhiszed, hogy jót akarok nek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igen, d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elent neked valamit, ha azt mondom: megtaláltam álmaid tündérlány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bátya, én is ismerek sok szép nőt, és cseppet sem biztos, hogy ugyanaz a szépségideál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Öcsikém, mondd, elgondolkodtál-e azon, hogy az istenbe lettem én ilyen kő</w:t>
        <w:softHyphen/>
        <w:t>gazda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ná, még kérdeztelek is, de nem válaszoltál! Sőt, a szüleimnek sem mondtál erről semmit, emiatt sem nézik jó szemmel, ha veled barátkozom, mert gyanús alaknak tartanak tég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s vagyok, gyanúsabb, mint álmaikban is hinnék! Na szóval figyelj rám: ha megbízol bennem, eljössz, de most azonnal, mert nem érek rá sokáig gatyázni veled, sőt, a tündérlány sem ér rá! És akkor megtudhatod azt is, mitől vagyok ilyen gazdag, de az sem kizárt, hogy kapsz te is néhány milliárdo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o nem tőlem... smucig állat vagyok, hiszen ismersz! A leendő menyasszonyod viszont nem szegény. No, annyira azért nem gazdag mint én – ugyanis </w:t>
      </w:r>
      <w:r>
        <w:rPr>
          <w:rFonts w:cs="Times New Roman" w:ascii="Times New Roman" w:hAnsi="Times New Roman"/>
          <w:i/>
        </w:rPr>
        <w:t>sokkal</w:t>
      </w:r>
      <w:r>
        <w:rPr>
          <w:rFonts w:cs="Times New Roman" w:ascii="Times New Roman" w:hAnsi="Times New Roman"/>
        </w:rPr>
        <w:t xml:space="preserve"> gazdagabb! Ez azonban teljesen mellékes a szépségéhez képes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bb, mint amilyen gazdag vagy 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egészen biztos. Hiszen mondom, hogy tündér! Na, akkor megy a helikopter, aztán dönts magad, de többet soha nem fogom felajánlani neked azt, amit most...</w:t>
      </w:r>
    </w:p>
    <w:p>
      <w:pPr>
        <w:pStyle w:val="Normal"/>
        <w:widowControl/>
        <w:spacing w:before="0" w:after="120"/>
        <w:jc w:val="both"/>
        <w:rPr>
          <w:rFonts w:ascii="Times New Roman" w:hAnsi="Times New Roman" w:cs="Times New Roman"/>
        </w:rPr>
      </w:pPr>
      <w:r>
        <w:rPr>
          <w:rFonts w:cs="Times New Roman" w:ascii="Times New Roman" w:hAnsi="Times New Roman"/>
        </w:rPr>
        <w:br/>
        <w:t>Nemigen akad olyan kamaszfiú, aki efféle invitálásra ne hagyná a fenébe a matekdolgozatra való felkészülést, és ne rohanna mint az őrült a külön érte küldött helikopter felé! Mert hát ugye ha minden mástól eltekintünk is, ez neki hatalmas tekintélynövekedés az osztálytársai előtt. Nem sűrűn fordul elő, hogy valaki oly fontos srácnak tűnjék, hogy helikoptert küldenek érte az iskolába... meg aztán, nyugodtan gondolhatott arra is – és teljes joggal! – hogy teljesen mindegy ha akár annyira is megbukik, hogy soha le nem érettségizik – ha csak ezredannyi pénze is van a leendő mátkájának, amennyi Khótasz bácsikájának, már egészen tisztes</w:t>
        <w:softHyphen/>
        <w:t>ségesen eltengetheti a napjait élete végéig!</w:t>
      </w:r>
    </w:p>
    <w:p>
      <w:pPr>
        <w:pStyle w:val="Normal"/>
        <w:widowControl/>
        <w:spacing w:before="0" w:after="120"/>
        <w:jc w:val="both"/>
        <w:rPr/>
      </w:pPr>
      <w:r>
        <w:rPr>
          <w:rFonts w:cs="Times New Roman" w:ascii="Times New Roman" w:hAnsi="Times New Roman"/>
        </w:rPr>
        <w:t>A helikopter tehát simán elhozta Imit Khótasz palotájába, s alig szállt ki belőle a fiú, máris ezzel támadta le a férf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hol az a tündércsaj?!</w:t>
      </w:r>
    </w:p>
    <w:p>
      <w:pPr>
        <w:pStyle w:val="Normal"/>
        <w:widowControl/>
        <w:spacing w:before="0" w:after="120"/>
        <w:jc w:val="both"/>
        <w:rPr>
          <w:rFonts w:ascii="Times New Roman" w:hAnsi="Times New Roman" w:cs="Times New Roman"/>
        </w:rPr>
      </w:pPr>
      <w:r>
        <w:rPr>
          <w:rFonts w:cs="Times New Roman" w:ascii="Times New Roman" w:hAnsi="Times New Roman"/>
        </w:rPr>
        <w:t>Khótasz összevonta a szemöldök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ölgy természetesen létezik, de nem „csaj”! Szóval, gyere csak be szépen ide a társalgóba, fiatalúr, és beszélgessünk el egy kicsit, mert ez komoly ügy, és nem akarom, hogy elpuskázd a szerencséd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gyan miv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éldául azzal, hogy modortalan tahóként viselkedel. Mert ez olyan nő ám, aki kap helyetted millió és tízmillió másik vőlegényt is ha akar, sőt ha nem akar akkor is, azaz bár te az én javallatom vagy a számára, de cseppet sincs rádszorulva! Hogy úgy mondjam, engem bízott meg azzal, hogy házasságközvetítője legyek, mert na</w:t>
        <w:softHyphen/>
        <w:t>gyon bízik bennem, amire különben minden oka meg is van mert nagy szolgá</w:t>
        <w:softHyphen/>
        <w:t>latokat tettem már neki – ám ha olyasféle szöve</w:t>
        <w:softHyphen/>
        <w:t xml:space="preserve">gekkel támadod le őt, hogy </w:t>
      </w:r>
      <w:r>
        <w:rPr>
          <w:rFonts w:cs="Times New Roman" w:ascii="Times New Roman" w:hAnsi="Times New Roman"/>
          <w:i/>
        </w:rPr>
        <w:t>csajnak</w:t>
      </w:r>
      <w:r>
        <w:rPr>
          <w:rFonts w:cs="Times New Roman" w:ascii="Times New Roman" w:hAnsi="Times New Roman"/>
        </w:rPr>
        <w:t xml:space="preserve"> nevezed például, akkor megsértődik, és fuccs a házas</w:t>
        <w:softHyphen/>
        <w:t>ságnak! De akár ki is nyírhat téged. Na ülj csak le ide a fotel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nyír?! Ő, a nő?! Engem?!</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ná! Persze nem úgy, hogy megcsavarja a fejedet hogy a hátad közepére nézzen, nem holmi pankrátor nő létére, sőt, elég véznácska azon nőkhöz képest, akiket eddig ismertél. Ellenben bőségesen van pénze hozzá, hogy akárkit is felfogadjon e nemes feladatra... de szerintem ő maga sem szívbajos, ha el kell sütni egy pisztolyt. Szóval, öcsém, ez egy remek nő, de épp mert annyira csúcskiváló, teljes joggal várja el, hogy ne holmi gimnazista pipinek tartsd, hanem a legkifejezettebben úgy bánj vele, mintha királynő volna! Amire minden jogalapja meg is van!</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királynő?!</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Ha úgy vesszük, igen. Egyelőre még csak egy sziget királynője, de ez a sziget sem holmi picsányi kis korallzátony, hanem úgy képzeld el, hogy megvan a területe valami 360000 négyzetkilométer, tehát egy akkora sziget, aminek mindegyik oldala hatszáz kilométer hosszú lenne ha négyzet alakú volna, bár persze nem négyzet alakú, mindenesetre így talán könnyebb elképzelned a nagyságát... ez pedig azért eléggé jókora ország! Igaz, nem túl sűrűn lakott... ám a hölgynek jó esélyei vannak rá, hogy nem is sokára az egész bolygó királynője legyen!</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Na ez mesebeszéd! Rég kiment a bolygónkon a királykodás divatja!</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acskám, egy árva büdös szóval sem mondtam neked, hogy a hölgy a mi boly</w:t>
        <w:softHyphen/>
        <w:t>gónk lakója!</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de mint tündérlányt emlegettem neked?!</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ok pedig a mesékben vannak csak!</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Kivéve, ha valami másik bolygó lakóit én magam a saját felelősségemre úgy neve</w:t>
        <w:softHyphen/>
        <w:t>zem el, hogy tündérek. Például amiatt, mert nagyon hasonlítanak a tündérekre.</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tudnak varázsolni, persze ám!</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nem. De például tudhatnak repülni.</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ótasz bátyó, átmentél sci-fi szerzőbe?!</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Jó, akkor készülj fel, és mutatok neked konkrét bizonyítékot.</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em csak az győzne meg, ha látok egy valódi úgymond „tündért”. Bár lehet hogy még akkor is csak csalásra gyanakodnék.</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döntsd el magad. Ofra, repülj be, kérlek! – kiáltotta Khótasz.</w:t>
      </w:r>
    </w:p>
    <w:p>
      <w:pPr>
        <w:pStyle w:val="Normal"/>
        <w:widowControl/>
        <w:spacing w:before="0" w:after="100"/>
        <w:jc w:val="both"/>
        <w:rPr/>
      </w:pPr>
      <w:r>
        <w:rPr>
          <w:rFonts w:cs="Times New Roman" w:ascii="Times New Roman" w:hAnsi="Times New Roman"/>
        </w:rPr>
        <w:t>Ofra berepült. A hatást képzelhetjük... Imi csak bámult dülledt szemekkel, szájtátva... meg sem bírt szólalni sokáig... végül felállt, odalépett Ofrához, s így szólt:</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azonnal meg kell tapiznom, hogy tudjam, nem valami rút átverés-e!</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Hé, csak a jó ízlés határai közt tapizd őt, öcsikém, mert Ofra az én feleségem! – figyelmeztette azonnal Khótasz.</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De hiszen azt hittem, ő az izé... tündérkirálynő...</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Dehogy. Nem tűnt fel neked, mennyire ugyanúgy néz ki mint Ofra Haza, eltekint</w:t>
        <w:softHyphen/>
        <w:t>ve az olyan jelentéktelenebb apróságoktól, mint például a szárnya?!</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bátyó, te vagy az ofra-fan, nem én... szóval, akkor nem ő lesz a feleségem?! Hogy is van ez?!</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Úgy, hogy e bolygó lakói, az orfa-nép, jó barátságba keveredtek velem, és mert ott sokkal több a nő mint a férfi, úgy vélték, a facér nőknek megfelelnének emberférjek is, és cserébe a sok jóért amit kaptam tőlük, segíthetnék nekik férjeket szerezni! És valóban sok mindent kaptam tőlük, s ne is csak a pénzre gondolj, de a legnagyobb kincsre is akit csak adhattak, s akit magad előtt látsz – az ő eredeti neve Tásácski, s annak a bolygónak az egyik leghíresebb énekesnője, a hangja épp olyan mint virtuális hitvesem, Ofra Haza hangja, az meg már csak a hab a tortán, hogy papjaik szerint ő azonos is Ofra Hazával, ugyanis nem más mint Ofra Haza reinkar</w:t>
        <w:softHyphen/>
        <w:t>ná</w:t>
        <w:softHyphen/>
        <w:t>ció</w:t>
        <w:softHyphen/>
        <w:t>ja...</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yesmiben én nem hiszek. – szólt azonnal Imi.</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Öcsikém, te tündérekben sem hittél eddig... különben meg bánja a fene, ha nem hiszed, nem akarlak én téged vallásossá átnevelni... arra felelj inkább, akarsz-e magadnak egy efféle feleséget?!</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rPr>
        <w:t>Naná! Hogy az istenbe ne! Hiszen ha egy ilyen nővel meglátna valamelyik osztály</w:t>
        <w:softHyphen/>
        <w:t>társam, rögvest a lágyfosás kerülgetné őket irigységükben! Igen, naná hogy kell ne</w:t>
        <w:softHyphen/>
        <w:t>kem egy ilyen nő... feltéve persze, hogy nem lesz csúnyább, mint a te tiszteletre mél</w:t>
        <w:softHyphen/>
        <w:t>tó feleséged!</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Akkor most gyere át a másik szobába, mert azonnal elviszlek arra a másik bolygóra...</w:t>
      </w:r>
    </w:p>
    <w:p>
      <w:pPr>
        <w:pStyle w:val="Normal"/>
        <w:widowControl/>
        <w:spacing w:before="0" w:after="100"/>
        <w:jc w:val="both"/>
        <w:rPr/>
      </w:pPr>
      <w:r>
        <w:rPr>
          <w:rFonts w:cs="Times New Roman" w:ascii="Times New Roman" w:hAnsi="Times New Roman"/>
        </w:rPr>
        <w:t xml:space="preserve">– </w:t>
      </w:r>
      <w:r>
        <w:rPr>
          <w:rFonts w:cs="Times New Roman" w:ascii="Times New Roman" w:hAnsi="Times New Roman"/>
          <w:i/>
        </w:rPr>
        <w:t>A másik szobából?!</w:t>
      </w:r>
      <w:r>
        <w:rPr>
          <w:rFonts w:cs="Times New Roman" w:ascii="Times New Roman" w:hAnsi="Times New Roman"/>
        </w:rPr>
        <w:t xml:space="preserve"> Mert még ha azt mondanád, hogy a hátsó udvaron van az űrrakéta... de hogy benn a szobában?!</w:t>
      </w:r>
    </w:p>
    <w:p>
      <w:pPr>
        <w:pStyle w:val="Normal"/>
        <w:widowControl/>
        <w:spacing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megértesz mindent... és ne vitatkozz már, a hétszentségit! Nincs sok időm a számodra, mert még legalább egymilliárd nőnek kell férjet szereznem, egyéb dol</w:t>
        <w:softHyphen/>
        <w:t>gokról nem is beszélve! Azt tartsd csak észben, hogy leendő mátkád nem énekesnő, azaz, bár neki is szép a hangja, de nem annyira, mint a nejemé. Ellenben a kül</w:t>
        <w:softHyphen/>
        <w:t>sejére nem lehet panaszod, és okvetlenül a bolygó legbefolyásosabb nője, az említett szigetnek pedig vitathatatlanul a királynője, és olyan hatal</w:t>
        <w:softHyphen/>
        <w:t>mas, hogy például a teljes ottani műholdrendszer a hatalmában van, azaz nem akárki! Tehát ne sértsd meg! E nő számára nem az a legfontosabb hogy okos legyél, az sem hogy szép, az pláne nem hogy gazdag, de az nagyon is, hogy szeresd, hogy körberajongd, hogy tisztel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át ebben nem lesz hiba, ha csak egy kicsit is olyan, mint a te feleséged! Egy ilyen nőért én képes lennék még... eh, nem is találok szavakat rá, szóval az </w:t>
      </w:r>
      <w:r>
        <w:rPr>
          <w:rFonts w:cs="Times New Roman" w:ascii="Times New Roman" w:hAnsi="Times New Roman"/>
          <w:i/>
        </w:rPr>
        <w:t>akár</w:t>
        <w:softHyphen/>
        <w:t>mire</w:t>
      </w:r>
      <w:r>
        <w:rPr>
          <w:rFonts w:cs="Times New Roman" w:ascii="Times New Roman" w:hAnsi="Times New Roman"/>
        </w:rPr>
        <w:t xml:space="preserve"> is képes lennék érte! Hát hiszen ez aztán tényleg egészen extrakülönleges, huh, szavakat sem találok rá, tényleg! Csak legyen olyan, mint a te feleség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olyan, sőt még olyanabb, a szárnyai például egészen különlegesek... van azonban még egy különlegessége is! Erről okvetlenül tudnod kell, bár eredetileg őfelsége szerette volna eltitkolni mert szégyelli, de aztán meggyőztem őt, hogy helyesebb, ha már az elején megtudod ról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csoda? Bár kitalálom! Nem szűz! De bánja fene, megbocsátom neki!</w:t>
      </w:r>
    </w:p>
    <w:p>
      <w:pPr>
        <w:pStyle w:val="Normal"/>
        <w:widowControl/>
        <w:spacing w:before="0" w:after="120"/>
        <w:jc w:val="both"/>
        <w:rPr>
          <w:rFonts w:ascii="Times New Roman" w:hAnsi="Times New Roman" w:cs="Times New Roman"/>
        </w:rPr>
      </w:pPr>
      <w:r>
        <w:rPr>
          <w:rFonts w:cs="Times New Roman" w:ascii="Times New Roman" w:hAnsi="Times New Roman"/>
        </w:rPr>
        <w:t>Khótasz összevonta a szemöldök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 sincs róla, fiatalember! Nagyon is szűz még a leendő mátkád, és jobb, ha még csak nem is célozgatsz olyasmire, hogy esetleg ne volna az, meg még csak ne is viccelődj úgy, hogy az ő korában már illendő lett volna nem szűznek lennie... értsd már meg végre, hogy ez egy meglehetősen arisztokrata gondolkodású nő, remélem tudod hogy kik azok az arisztokraták, azaz gondolj kissé a történelmi tanulmá</w:t>
        <w:softHyphen/>
        <w:t>nya</w:t>
        <w:softHyphen/>
        <w:t>id</w:t>
        <w:softHyphen/>
        <w:t>ra... és tudd meg, hogy e bolygón iszonyatos szégyen a kurvaság, márpedig amely nő nincs férjnél és nem szűz, arra azonnal azt mondják hogy kurva, és mélyen megvetik! Tehát nagyon is szűz a leendő feleség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örömmel hall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hát akkor. Tehát arról van inkább szó, hogy a nejed nem épp a te korosz</w:t>
        <w:softHyphen/>
        <w:t>tá</w:t>
        <w:softHyphen/>
        <w:t>lyod</w:t>
        <w:softHyphen/>
        <w:t>ba tartozik, ugyanis nagyjából kétszáz esztendő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csod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zonban nem látszik rajta, kifejezetten csinos fiatal leánynak tűnik! E nők ugyanis nagyjából háromszáz éves korukig élnek, s csak az utolsó húsz évben öreg</w:t>
        <w:softHyphen/>
        <w:t>szenek gyorsan. Tehát a nejed egészen addig fiatal marad, amíg csak meg nem vénülsz, sőt még tovább is valamicsk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így már mindjárt más! És ő adta neked a sok pénz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ajd megtudsz mindent tőle, ha beszélgetésre érdemesít... indulhat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ná, azonnal, iziben, habozás nélk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enj át a másik szobába, ott vár téged a nullredukto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visz el téged a másik bolygóra.</w:t>
      </w:r>
    </w:p>
    <w:p>
      <w:pPr>
        <w:pStyle w:val="Normal"/>
        <w:widowControl/>
        <w:spacing w:before="0" w:after="120"/>
        <w:jc w:val="both"/>
        <w:rPr>
          <w:rFonts w:ascii="Times New Roman" w:hAnsi="Times New Roman" w:cs="Times New Roman"/>
        </w:rPr>
      </w:pPr>
      <w:r>
        <w:rPr>
          <w:rFonts w:cs="Times New Roman" w:ascii="Times New Roman" w:hAnsi="Times New Roman"/>
        </w:rPr>
        <w:t>Imi máris indult, sőt, futott...</w:t>
      </w:r>
    </w:p>
    <w:p>
      <w:pPr>
        <w:pStyle w:val="Normal"/>
        <w:widowControl/>
        <w:spacing w:before="0" w:after="120"/>
        <w:jc w:val="both"/>
        <w:rPr>
          <w:rFonts w:ascii="Times New Roman" w:hAnsi="Times New Roman" w:cs="Times New Roman"/>
        </w:rPr>
      </w:pPr>
      <w:r>
        <w:rPr>
          <w:rFonts w:cs="Times New Roman" w:ascii="Times New Roman" w:hAnsi="Times New Roman"/>
        </w:rPr>
        <w:br/>
        <w:t>A nullreduktor egy jókora csarnokba vitte őket, melynek koordinátáit koráb</w:t>
        <w:softHyphen/>
        <w:t>ban Döszí táplálta belé. E csarnok már a Kurvák Szigetén állt, és Kándzsivá alkal</w:t>
        <w:softHyphen/>
        <w:t>mazottai építették fel, min</w:t>
        <w:softHyphen/>
        <w:t>denféle gyorsan összeszerelhető, előregyártott elemekből. És e csarnokban ahogy körbenézett, Imi döbbenten fedezett fel legalább húsz szu</w:t>
        <w:softHyphen/>
        <w:t>perszonikus vadászgépet, pár olyat is, ami képes helyből felszállni; volt itt néhány nyilvánvalóan emberi gyártmányú harci helikopter; egypár kétéltű jármű; nagy halmokban a bazukák, vállról indítható légelhárító rakéták; de egy egész csomó olyasmit is látott itt, amiről azt sem tudta, micsoda! Akadt itt jóegypár olyan autó</w:t>
        <w:softHyphen/>
        <w:t>csoda is, amilyennel Khótasz megmentette Anol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sszus, hiszen ez egy fegyverraktár! – hüledez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ja... egy királynő illik hogy rendelkezzék hadsereggel is, a hadsereg pedig nem hadsereg fegyverraktár nélkül! – válaszolta neki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ek emberi fegyver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ért nem min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sok. Hiszen rájuk is van írva a márkanév!</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irálynő bátor, és ügyes anyagbeszerzői van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Ügyes tolvaja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csak jó a királynőnek...</w:t>
      </w:r>
    </w:p>
    <w:p>
      <w:pPr>
        <w:pStyle w:val="Normal"/>
        <w:widowControl/>
        <w:spacing w:before="0" w:after="120"/>
        <w:jc w:val="both"/>
        <w:rPr>
          <w:rFonts w:ascii="Times New Roman" w:hAnsi="Times New Roman" w:cs="Times New Roman"/>
        </w:rPr>
      </w:pPr>
      <w:r>
        <w:rPr>
          <w:rFonts w:cs="Times New Roman" w:ascii="Times New Roman" w:hAnsi="Times New Roman"/>
        </w:rPr>
        <w:t>Imi megfordult, és eképp azonnal kipillanthatott az egyik ablakon. És attól amit látott, a lába a földbe gyökerezett.</w:t>
      </w:r>
    </w:p>
    <w:p>
      <w:pPr>
        <w:pStyle w:val="Normal"/>
        <w:widowControl/>
        <w:spacing w:before="0" w:after="120"/>
        <w:jc w:val="both"/>
        <w:rPr>
          <w:rFonts w:ascii="Times New Roman" w:hAnsi="Times New Roman" w:cs="Times New Roman"/>
        </w:rPr>
      </w:pPr>
      <w:r>
        <w:rPr>
          <w:rFonts w:cs="Times New Roman" w:ascii="Times New Roman" w:hAnsi="Times New Roman"/>
        </w:rPr>
        <w:t>Odakint ugyanis megpillanthatta a legisleghatalmasabb hegycsúcsot, amit valaha is látott, vagy amit egyáltalán el tudott képzelni! Annyi bizonyos, hogy sok-sok kilométerre volt tőle, de olyan magas volt, hogy még így sem látta a tetej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ű, ez aztán a hegysé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Szó sincs hegységről, ez csupán egyetlen hegy. Tulajdonképpen ez az egész sziget nem más, mint ez az egyetlen hegy. A bolygó ezen oldalán ahol vagyunk, nincs is más szárazföld, csak ez a sziget. Ami ugyan jókora, de mégsem kontinens. Az itteni geológusok szerint ez sem lenne, ha nem úgy volna, hogy néhány százmillió évvel ezelőtt becsapódott ide egy gigászi meteor, no és ami kilátszik belőle, hát </w:t>
      </w:r>
      <w:r>
        <w:rPr>
          <w:rFonts w:cs="Times New Roman" w:ascii="Times New Roman" w:hAnsi="Times New Roman"/>
          <w:i/>
        </w:rPr>
        <w:t>az</w:t>
      </w:r>
      <w:r>
        <w:rPr>
          <w:rFonts w:cs="Times New Roman" w:ascii="Times New Roman" w:hAnsi="Times New Roman"/>
        </w:rPr>
        <w:t xml:space="preserve"> ez a sziget. És igazán szép nagy darab ami kilátszik belőle – e hegy csúcsa több mint negyvenháromezer méter magasan van a tenger</w:t>
        <w:softHyphen/>
        <w:t>szint fölött! Ami azt jelenti, hogy szépen gyalogosan el lehet jutni e bolygóról a Kozmoszba, persze szigorúan csak oxigénpalackkal, űrruhában, mert más sem kell hozzá, csak hogy elindulj és menj-mendegélj felfelé e hegy csúcsáig, ugyanis belélegezhető légkör semmi esetre sincs magasabban, mint legfeljebb hat-hét kilométeres határig, onnantól már ami van, lényegében a világűr... de te még azután is mehetsz felfelé jó harmincvalahány kilométert! Gyalog! A világűrbe! Azaz, ennél alkalmasabb helyet űrtámaszpontnak nem is lehetne elképzelni, és emiatt leendő feleséged már javában építteti is az elektromos vasutat innen a tengerparttól a hegycsúcsig... ott lesz majd minden, aminek az űrben kell lenni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aminden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és akkor most jól figyelj. Hála kivételes szervezőzsenimnek, az időzítés tökéle</w:t>
        <w:softHyphen/>
        <w:t>tes: ide, ezen ajtó mögé rendeltem pontosan húsz nőt mostanára, azaz, ők már valami tíz perce ott kell legyenek. Mindegyikük rád vár. Egyikük a te feleséged lesz, az, akit kiválasztasz. Elő sem fordulhat hogy hozzád ne menjen, mert mind-mind mohón sóvárog egy kedves, szeretni tudó emberi férjre! És mind csudaszépek. Persze, különböző nőtípusba tartoznak, például van köztük fekete meg szőke hajú, és így tovább. De mind szépek. Köztük van az is, akit eddig mint tündérkirálynőt emlegettem neked. Akinek különben az a neve, hogy Kándzsivá. Ki kell válaszd leendő párod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ről ismerem meg, hogy ki az a Kándzsiv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Gondolkozz már, Imi: ez egy </w:t>
      </w:r>
      <w:r>
        <w:rPr>
          <w:rFonts w:cs="Times New Roman" w:ascii="Times New Roman" w:hAnsi="Times New Roman"/>
          <w:i/>
        </w:rPr>
        <w:t>próba</w:t>
      </w:r>
      <w:r>
        <w:rPr>
          <w:rFonts w:cs="Times New Roman" w:ascii="Times New Roman" w:hAnsi="Times New Roman"/>
        </w:rPr>
        <w:t>! Bolond lennék elmondani neked, miről isme</w:t>
        <w:softHyphen/>
        <w:t>red meg! Épp az a lényege az egésznek, hogy megérezd, melyik az a lány közülük, aki álmaid nője! És rám legyél dühös, mert a menyasszonyodnak ez eszébe sem jutott. Az én ötletem. Tudod, e bolygón a férfiak eléggé satnya valakik, majd rájössz te is, ha találkozol velük... és nemcsak izomra satnyák, de valami nagyon meg van billenve a fejükben is, mert akad egy bizonyos nőtípus, akit ők csúnyának találnak, holott szerintem a legszebbek egyike! A tündérkirálynő ebbe a nőtípusba tartozik. Senkinek sem tetszik errefelé. Neked tehát most csak annyi a dolgod, hogy bemész oda, és kiválasztod azt a nőt, aki szerinted a legislegszebb! Mindenképp a feleséged lesz, semmi esetre sem fogsz nő nélkül eltávozni innen, és nem lesz semmi bajod, ha nem a királynőt választod – legfeljebb annyi, hogy akkor nem a királynő lesz a feleséged. Ellenben nem hinném hogy nehéz dolgod lenne, mert egyszerűen azt a nőt kell választanod, aki szerinted a legszebb, legkülönlegesebb. Ezt az egészet ami</w:t>
        <w:softHyphen/>
        <w:t>att csinálom, mert így bebizo</w:t>
        <w:softHyphen/>
        <w:t>nyíthatom őfelségének, hogy nem hazugság az egész, és mi emberek valóban szépnek látjuk őt, sőt, a legislegszebbnek! Elárulom külön</w:t>
        <w:softHyphen/>
        <w:t>ben, e pillanatban már minden szavunkat hallja... Tehát te nem tudod hogy me</w:t>
        <w:softHyphen/>
        <w:t>lyikük odabent a királynő, de nem is kell hogy tudd ezt most még: ki kell válaszd a szívedre, azaz inkább az esztétikai ízlésedre hagyatkozva a legszebb nőt odabent, és ha a királynőt választod, akkor ennek ő nagyon fog örvendeni, mert eddig még soha senki nem tartotta őt a legszebbnek a nők köz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h... meg vagyok ijed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ncs semmi okod az aggodalomra. A királynő annyira bámulatosan szép, és oly tündéri, hogy ha egy icipici kis józan ész is van a fejedben, lehetetlen, hogy ki ne szúrd már a legislegelső pillantásra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jó, akkor essünk túl rajta! Bemehet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is várakoztasd meg őket, az nem illik!</w:t>
      </w:r>
    </w:p>
    <w:p>
      <w:pPr>
        <w:pStyle w:val="Normal"/>
        <w:widowControl/>
        <w:spacing w:before="0" w:after="120"/>
        <w:jc w:val="both"/>
        <w:rPr/>
      </w:pPr>
      <w:r>
        <w:rPr>
          <w:rFonts w:cs="Times New Roman" w:ascii="Times New Roman" w:hAnsi="Times New Roman"/>
        </w:rPr>
        <w:t>Imi olyan óvatosan nyitott be a másik terembe, mintha viperák barlangjába készülne belépni.</w:t>
      </w:r>
    </w:p>
    <w:p>
      <w:pPr>
        <w:pStyle w:val="Normal"/>
        <w:widowControl/>
        <w:spacing w:before="0" w:after="120"/>
        <w:jc w:val="both"/>
        <w:rPr>
          <w:rFonts w:ascii="Times New Roman" w:hAnsi="Times New Roman" w:cs="Times New Roman"/>
        </w:rPr>
      </w:pPr>
      <w:r>
        <w:rPr>
          <w:rFonts w:cs="Times New Roman" w:ascii="Times New Roman" w:hAnsi="Times New Roman"/>
        </w:rPr>
        <w:t>Odabent félkörben húsz nő várt rá, állva, ami azonban nem volt nekik külö</w:t>
        <w:softHyphen/>
        <w:t>nösebb fáradság, mert e bolygó női akár napokon át képesek voltak állni minden gond nélkül, már persze amennyiben valami rúd alakú tárgyon állhattak, például faágon, vagy a maguk speciális, „fogantyús” cipőikben. Most is ilyen volt rajtuk. Mindegyik nőnek teljesen ki volt tárva a szárnya, hogy a lehető legtökéletesebben lehessen szemügyre venni minden porcikájukat. Természetesen az illendőség határai között, ugyanis mind fel volt öltözve...</w:t>
      </w:r>
    </w:p>
    <w:p>
      <w:pPr>
        <w:pStyle w:val="Normal"/>
        <w:widowControl/>
        <w:spacing w:before="0" w:after="120"/>
        <w:jc w:val="both"/>
        <w:rPr>
          <w:rFonts w:ascii="Times New Roman" w:hAnsi="Times New Roman" w:cs="Times New Roman"/>
        </w:rPr>
      </w:pPr>
      <w:r>
        <w:rPr>
          <w:rFonts w:cs="Times New Roman" w:ascii="Times New Roman" w:hAnsi="Times New Roman"/>
        </w:rPr>
        <w:t>És egy szót sem szóltak, bár némelyikük alaposan pirult.</w:t>
      </w:r>
    </w:p>
    <w:p>
      <w:pPr>
        <w:pStyle w:val="Normal"/>
        <w:widowControl/>
        <w:spacing w:before="0" w:after="120"/>
        <w:jc w:val="both"/>
        <w:rPr>
          <w:rFonts w:ascii="Times New Roman" w:hAnsi="Times New Roman" w:cs="Times New Roman"/>
        </w:rPr>
      </w:pPr>
      <w:r>
        <w:rPr>
          <w:rFonts w:cs="Times New Roman" w:ascii="Times New Roman" w:hAnsi="Times New Roman"/>
        </w:rPr>
        <w:t>Imi tekintete tétován siklott végig rajtuk. Egyik szebb mint a másik... ugyan melyi</w:t>
        <w:softHyphen/>
        <w:t>kük lehet a királynő?! Bár neki nem is azzal kell most foglalkoznia, melyik a királynő, hanem hogy melyik tetszik a legjobban neki...</w:t>
      </w:r>
    </w:p>
    <w:p>
      <w:pPr>
        <w:pStyle w:val="Normal"/>
        <w:widowControl/>
        <w:spacing w:before="0" w:after="120"/>
        <w:jc w:val="both"/>
        <w:rPr>
          <w:rFonts w:ascii="Times New Roman" w:hAnsi="Times New Roman" w:cs="Times New Roman"/>
        </w:rPr>
      </w:pPr>
      <w:r>
        <w:rPr>
          <w:rFonts w:cs="Times New Roman" w:ascii="Times New Roman" w:hAnsi="Times New Roman"/>
        </w:rPr>
        <w:t>És hirtelen nagyobbra tágult a szeme, mint amikor a gigászi hegycsúcsot megpillantotta. A félkör széle felé, nem is a legszélén de nem is középen, megpillan</w:t>
        <w:softHyphen/>
        <w:t>totta Kándzsivát. És bár arcra Kándzsivá sem volt sem szebb, sem csúnyább, mint bármelyik másik itteni nő – akiket különben ő maga válogatott össze a munka</w:t>
        <w:softHyphen/>
        <w:t>társ</w:t>
        <w:softHyphen/>
        <w:t>női közül, és valóban kivételes szépség volt mind! – de ami a szárnyait illeti, épp azon szárnyakat, amik miatt eddig oly sok leplezett vagy nem is leplezett gúnyban, megvetésben volt része – hát ezen szárnyakat illetően Imi úgy vélte, ennyire csoda</w:t>
        <w:softHyphen/>
        <w:t>szépeket nem láthatott egyik itteni nőn sem! Ahogy szikrázik, szórja a fényt, néhol meg egyenesen átlátszó-áttetsző... a többi szárny is szép, némelyik szinte fémesen csillog mint mondjuk a rózsabogaraké... na de ez, ez ami e nőhöz tartozik, hát ez aztán tényleg olyan sejtelmes, olyan ragyogó, mint ahogyan az illik is vala</w:t>
        <w:softHyphen/>
        <w:t>ki</w:t>
        <w:softHyphen/>
        <w:t>hez, aki tündér!</w:t>
      </w:r>
    </w:p>
    <w:p>
      <w:pPr>
        <w:pStyle w:val="Normal"/>
        <w:widowControl/>
        <w:spacing w:before="0" w:after="120"/>
        <w:jc w:val="both"/>
        <w:rPr>
          <w:rFonts w:ascii="Times New Roman" w:hAnsi="Times New Roman" w:cs="Times New Roman"/>
        </w:rPr>
      </w:pPr>
      <w:r>
        <w:rPr>
          <w:rFonts w:cs="Times New Roman" w:ascii="Times New Roman" w:hAnsi="Times New Roman"/>
        </w:rPr>
        <w:t>Azonnal futásnak eredt, s amikor eléje ért, térdre hullott, bár nem annyira a hódolat jeleként, inkább csak hogy az arca egy szintre kerüljön a nő arcával. És azonnal átölelte a nőt, hogy annak szinte ropogtak a csontja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vagy az én párom, igen, te, te, te vagy a legszebb, kellesz nekem, te istennő, igen, ó én olyan boldog vagyok, hogy rádtaláltam!</w:t>
      </w:r>
    </w:p>
    <w:p>
      <w:pPr>
        <w:pStyle w:val="Normal"/>
        <w:widowControl/>
        <w:spacing w:before="0" w:after="120"/>
        <w:jc w:val="both"/>
        <w:rPr>
          <w:rFonts w:ascii="Times New Roman" w:hAnsi="Times New Roman" w:cs="Times New Roman"/>
        </w:rPr>
      </w:pPr>
      <w:r>
        <w:rPr>
          <w:rFonts w:cs="Times New Roman" w:ascii="Times New Roman" w:hAnsi="Times New Roman"/>
        </w:rPr>
        <w:t>Bár amit Imi művelt, meglehetősen illetlen volt az Orfa bolygó szokásai sze</w:t>
        <w:softHyphen/>
        <w:t>rint, de Kándzsivá most igazán nem bánta. Mert ugye, először is emberektől nem le</w:t>
        <w:softHyphen/>
        <w:t>het elvárni ettől illendőbb viselkedést – még tiszta szerencse, hogy nem erőszakolja meg őt itt mindenki előtt! Egy ember részéről ez már hihetetlen önuralom jele... Aztán meg: tudja Khótasztól, hogy ez a fiú még félig gyerek az emberek fogalmai szerint. Legfőképpen azonban: minek bánja mindezt, ha épp az történik, amit akart, amit remélt?! Lám, sok-sok gyönyörű nő közül épp őt válasz</w:t>
        <w:softHyphen/>
        <w:t>totta, ő tetszik neki a legjobban! Végre valaki igazán szépnek tartja ő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akarod tehát, hogy a feleséged legyek? – kérdezte tő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igen, ez a leghőbb vágyam! Szeretlek,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én leszek szívesen a feleséged, Imi, de tudod ugye, hogy én kétszáz éves va</w:t>
        <w:softHyphen/>
        <w:t>gyok, azaz jóval idősebb mint te, tehát akkor azt kell tedd mindig, amit mondok nek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azt teszem, pláne mert hisz semmit nem is tudok róla, hogy mi ho</w:t>
        <w:softHyphen/>
        <w:t>gyan van ezen a bolygón, holott feltételezem, itt kell maradjak vel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rmészetes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ugye bemutathatlak majd a szüleimnek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is ne, de nem mostanában. Most más dolgunk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indenekelőtt meg kell esküdnöd rá, hogy </w:t>
      </w:r>
      <w:r>
        <w:rPr>
          <w:rFonts w:cs="Times New Roman" w:ascii="Times New Roman" w:hAnsi="Times New Roman"/>
          <w:i/>
        </w:rPr>
        <w:t>megölsz</w:t>
      </w:r>
      <w:r>
        <w:rPr>
          <w:rFonts w:cs="Times New Roman" w:ascii="Times New Roman" w:hAnsi="Times New Roman"/>
        </w:rPr>
        <w:t xml:space="preserve"> </w:t>
      </w:r>
      <w:r>
        <w:rPr>
          <w:rFonts w:cs="Times New Roman" w:ascii="Times New Roman" w:hAnsi="Times New Roman"/>
          <w:i/>
        </w:rPr>
        <w:t>mindenkit</w:t>
      </w:r>
      <w:r>
        <w:rPr>
          <w:rFonts w:cs="Times New Roman" w:ascii="Times New Roman" w:hAnsi="Times New Roman"/>
        </w:rPr>
        <w:t>, aki csúnyákat mond rólam! Aki például azt meri mondani, hogy ronda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gond, csak adj valami dögös fegyvert hozzá, amivel bárkit kilyukaszt</w:t>
        <w:softHyphen/>
        <w:t>ha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ézerpisztoly jó le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ná, kiváló! Régi vágyam egy olyan, de eddig csak filmekben látt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mindjárt kapsz egy olyat. Aztán, meg kell ígérned, hogy soha meg nem ütsz eng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téged?! – ámult Imi. – Kikérem magamnak az ilyen beszédet, nem vagyok én egy asszony</w:t>
        <w:softHyphen/>
        <w:t>verő vadállat! Különben is, bolond lennék tönkretenni egy ilyen tündök</w:t>
        <w:softHyphen/>
        <w:t>letes szép</w:t>
        <w:softHyphen/>
        <w:t>séget, mint amilyen te va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h, most mondták nekem életemben először, hogy tündökletes szépség vagyok... – mosolygott Imire ellágyultan Kándzsivá. – Nagyon tetszel Imi, de egy próba még hátra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féle próba és mié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ért, mert nálunk nincs olyan a bolygónkon, hogy válás. Úgy értem, egy nő ná</w:t>
        <w:softHyphen/>
        <w:t>lunk nemigen válhat el. Mindkettőnknek jó, ha feleségül se veszel, ha nem vagyunk egymáshoz valóak. Mert ha nem vagyunk egymáshoz valóak, abból vagy az lesz hogy idővel agyonversz engem egy dührohamodban, vagy én puffantalak le, ha nagyon kiállhatatlan leszel! Szóval, le akarom tesztelni azt, mennyire vagy alkalmas a számomra az egyik legfontosabb tulajdon</w:t>
        <w:softHyphen/>
        <w:t>ságot illetően. És ez bizony az enge</w:t>
        <w:softHyphen/>
        <w:t>del</w:t>
        <w:softHyphen/>
        <w:t>messég! Ne is haragudj, tudom hogy az emberek egy uralkodni vágyó faj, és ural</w:t>
        <w:softHyphen/>
        <w:t>kodhatsz majdnem mindenki felett, de én neked is a királynőd akarok lenni, akinek habozás nélkül engedelmeskedned kel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megígérhetem, de egyetlen dologban muszáj hogy te engedelmeskedj nekem, tündérkirály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 volna 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soha meg nem tartóztatod magadat tőlem, ami az ágybeli dolgokat illeti! Ne is haragudj, de az nem menne! Én ilyen téren konzervatív gondolkodású vagyok, és bár elisme</w:t>
        <w:softHyphen/>
        <w:t>rem hogy a nőnek erre elvileg joga van, de úgy gondolom ha ezen jogával élni akar, akkor férjhez se menj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mi probléma, ebbe beleegyezem, bár izé... a részleteket jobb lenne négy</w:t>
        <w:softHyphen/>
        <w:t>szem</w:t>
        <w:softHyphen/>
        <w:t>közt meg</w:t>
        <w:softHyphen/>
        <w:t>beszélni, tudod, nálunk nem szokás ám nyíltan beszélni a szexualitásról mások elő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ogy óhajtod drágám, a lényeget már úgyis hallottam, hogy ebbe beleegyez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bele, mert feltételezem ez az ára annak, hogy megesküdj: SOHA NEM CSALSZ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küszö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e úgy vigyázz, ha megcsalsz </w:t>
      </w:r>
      <w:r>
        <w:rPr>
          <w:rFonts w:cs="Times New Roman" w:ascii="Times New Roman" w:hAnsi="Times New Roman"/>
          <w:i/>
        </w:rPr>
        <w:t>egyszer is,</w:t>
      </w:r>
      <w:r>
        <w:rPr>
          <w:rFonts w:cs="Times New Roman" w:ascii="Times New Roman" w:hAnsi="Times New Roman"/>
        </w:rPr>
        <w:t xml:space="preserve"> nem fogok elválni tőled, hanem a más</w:t>
        <w:softHyphen/>
        <w:t>világra kerülsz! Én nem kockáztatom, hogy megcsalsz valakivel, és esetleg rám</w:t>
        <w:softHyphen/>
        <w:t>ragasztasz valami undok fertőzés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ek csaljalak meg, amikor nálad csakis rondább nőket találha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 de szépen bókolsz... de akkor is hátravan egy pró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 a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Be kell bizonyítsd, hogy a parancsomra ölni is hajlandó vagy! Elvégre másképp hogy is bízhatnék meg benne, hogy adott esetben kész vagy engem megvédeni... már</w:t>
        <w:softHyphen/>
        <w:t>pedig nekem számos ellenségem van... s még több lesz hamaros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t kell kinyírn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úgy lesz, hogy majd meg kell tanuld a mi nyelvünket. Ez nem lesz nehéz, mert annyi az egész, hogy elaltatunk, egy apró műtétet végzünk el rajtad, amit észre sem fogsz venni... s mire felébredsz, tudod a nyelvünket! Ezután elviszünk téged egy házhoz, ahol egy olyan férfi lakik, aki... nos, aki nagyon-nagyon rosszat tett számos nőnek a bolygónkon! Sajnos azonban semmi nem bizonyítható rá, azaz nem lehet törvényesen felelősségre vonni. Én pedig azt akarom, hogy ezt a férfit öld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ha nem sokkal erősebb nálam, nem hinném hogy ez bármi akadályba ütköz</w:t>
        <w:softHyphen/>
        <w:t>ne a részemről. Persze ha erősebb, akkor is megölöm, ha előbb megkapom a lézer</w:t>
        <w:softHyphen/>
        <w:t>pisztolyt. Remélem, előbb tudom előrántani, mint ő a magá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étlem, hogy volna lézerpisztolya... de én azt szeretném, ha puszta kézzel vernéd agyon, hogy sokat szenvedjen a halála előtt! Nem hinném hogy erősebb nálad. Azt hiszem magasabb talán, és a lábaitól óvakodj, mert a mi férfiaink lábai erősek, gyorsan futnak, és patáik vannak, azaz keményet tudnak rúgni, amivel a csont</w:t>
        <w:softHyphen/>
        <w:t>jaidat törheti... de a karjai szerintem megközelí</w:t>
        <w:softHyphen/>
        <w:t>tőleg sem olyan erősek, mint a tiedé! Te például képes vagy-e elvinni mondjuk tíz kiló súlyt a két kezedben mondjuk két kilométeren kereszt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valami vicc?! Ha muszáj, húsz kilót is elviszek félkézzel még sokkal messzebb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pedig erre a mi férfiaink képtele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nem lesz semmi gond. De érdekelne azért, miért utálod ennyire azt a fic</w:t>
        <w:softHyphen/>
        <w:t>kót, szerelm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elmem... ó, én mindjárt elolvadok, ezt sem mondta eddig senki nek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d személyesen mivel volt az ártalmad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m semmivel sem. Egyszerűen gyűlölök mindenkit, aki rosszat tesz a nőknek. Hiszen én is nő vagyok! Na de majd Dunkini elmesél neked mindent! – mutatott az egyik gyönyörű</w:t>
        <w:softHyphen/>
        <w:t>séges nőre, aki épp mellette is ál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ugye... – kezdte a nő, és mélyen elpirult, s a szárnyai is megremegtek – én bevallom, saját hibámnak köszönhetem a bajt! Sokáig vártam férjre... már ötven éves is elmúltam... de nem akadt kérő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d?! Egy ilyen csodálatos nőnek?! Hiszen ha Kándzsivá nem volna, azonnal rádstartolné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égtelenül kedves vagy... de hát nálunk hatszor annyi a nő, mint a férfi... szóval, nem akadt férjem... és nálunk aki nőnek nincs férje, az nagyon nyomorultul él... néha bizony szó szerint éheztem is... elegem volt ebből! Gondoltam, megteszem azt, amit annyi sok más nő is megtesz nálunk... kurválkodom! És amikor elmentem egy lokálba, s megszólított egy férfi, nem mondtam nemet neki... csak kérdeztem, mit ad érte, ha lefekszem vele! Azt mondta erre, egy csodálatos ajándékot... és adott is nekem egy kis ládikót, amin számkombinációs zár volt. Azt mondta, ez az enyém, de ne nyissam ki most, csak ha majd hazavittem, akkor ugyanis majd jelentkezzek be az egyik elektronikus postafiókba, aminek most megadja a címét és jelszavát, és abban találok egy levelet. A levélben le van írva e ládikó nyitókódja.</w:t>
      </w:r>
    </w:p>
    <w:p>
      <w:pPr>
        <w:pStyle w:val="Normal"/>
        <w:widowControl/>
        <w:spacing w:before="0" w:after="120"/>
        <w:jc w:val="both"/>
        <w:rPr>
          <w:rFonts w:ascii="Times New Roman" w:hAnsi="Times New Roman" w:cs="Times New Roman"/>
        </w:rPr>
      </w:pPr>
      <w:r>
        <w:rPr>
          <w:rFonts w:cs="Times New Roman" w:ascii="Times New Roman" w:hAnsi="Times New Roman"/>
        </w:rPr>
        <w:t>Hát én bevallom, lefeküdtem vele... nagyon szégyellem... – és a leány elsírta magát. Imi nem is állta meg, hogy meg ne simogassa a fejét vigasztaló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Lefeküdtem vele – hüppögte a leány – bár közben nagyon féltem, hogy ez csak valami átverés, és nem lesz a ládikában semmi! De erőnek erejével hinni akartam a szerencsémben! És aztán hazasiettem, és beléptem a postafiókba, és elolvastam a levelet, és valóban volt benne egy számkombináció, és az valóban ki is nyitotta a ládikát... és abban egy papírlapot találtam, amire ez volt írva:</w:t>
      </w:r>
    </w:p>
    <w:p>
      <w:pPr>
        <w:pStyle w:val="Normal"/>
        <w:widowControl/>
        <w:spacing w:before="0" w:after="120"/>
        <w:jc w:val="both"/>
        <w:rPr>
          <w:rFonts w:ascii="Times New Roman" w:hAnsi="Times New Roman" w:cs="Times New Roman"/>
          <w:i/>
          <w:i/>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rPr>
        <w:t xml:space="preserve">Az ajándék amit adtam neked te büdös kurva, ez: a </w:t>
      </w:r>
      <w:r>
        <w:rPr>
          <w:rFonts w:cs="Times New Roman" w:ascii="Times New Roman" w:hAnsi="Times New Roman"/>
          <w:b/>
          <w:i/>
        </w:rPr>
        <w:t>KURVAKÓR!</w:t>
      </w:r>
    </w:p>
    <w:p>
      <w:pPr>
        <w:pStyle w:val="Normal"/>
        <w:widowControl/>
        <w:spacing w:before="0" w:after="120"/>
        <w:jc w:val="both"/>
        <w:rPr/>
      </w:pP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rPr>
        <w:t>Az meg mi? Valami betegség? – kérdezte I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van. – szólalt meg Kándzsivá, azzal elmondta neki, mi is e betegség lényege, hogy a fiú is tud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ez nagyon durva! – ámult I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yteleníted? – kérdezte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amit ez a férfi tett?! Naná hogy helytelenítem, persze, természetes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 feledd, hogy Dunkini valóban kurva. Legalábbis egy rövidke időre, egyetlen aktus erejéig az lett. Nem úgy véled-e, hogy a kurvák rászolgáltak er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nem, még szép, hogy nem! De még ha így vélném is, akkor sem helye</w:t>
        <w:softHyphen/>
        <w:t>selném a férfi tettét, mert minél több nőt fertőz meg, annál jobban veszé</w:t>
        <w:softHyphen/>
        <w:t>lyezteti ezzel más férfiak egészségét is, tehát ezzel nemcsak a nőknek tesz rosszat – de különben sem értek egyet azzal, hogy a kurvák erre rászolgálnának! Aki nem ked</w:t>
        <w:softHyphen/>
        <w:t>veli a kurvákat, ne háljon velük és kész! Vesse meg őket ha akarja, az ő dolga, de az meg a nő dolga hogy a saját testét mire használja! Különben is, minek képzeli magát az a fickó, istennek tán hogy eldöntse, kit öl meg és kit nem?! Hiszen ezzel a nőnek a halálát okozza! Igazad van, Kándzsivá, az ilyen fazonokat ki kell nyírni! Habozás nélkül! És minél előbb, annál jobb, mert annál kevesebb nőt fertőzhetnek meg! De te honnan szereztél tudomást az esetr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nét, hogy egy riportfilmet láttam, amiben Dunkini is szerepelt, és beszámolt a saját szomorú sorsáról, hogy más nők okuljanak belő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ost Dunkini halálra van ítél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ha emberi férjet talál magának. Egy ember ugyanis némi kockázat árán képes őt meggyógyítani. A részleteket ráérsz megtudni később.</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ndolod hogy lesz akinek tetszem rajtad kívül is?! – kérdezte reménykedően a leány I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ne, egészen bizt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így is, hogy nem vagyok szűz, csak egy nyomorult kurv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bizony az nálunk embereknél is úgy szokott lenni, hogy a szüzességet bizo</w:t>
        <w:softHyphen/>
        <w:t>nyos körökben a nő erényének tartják, de ez egyáltalán nem bír akkora jelentő</w:t>
        <w:softHyphen/>
        <w:t>ség</w:t>
        <w:softHyphen/>
        <w:t>gel, mint ahogy nálatok van, ha jól sejtem. Mindenesetre te annyira gyönyörűsé</w:t>
        <w:softHyphen/>
        <w:t>gesen szép nő vagy, hogy teljesen kizárt, hogy ne kellenél valakinek, még akár sokaknak is! Sőt, megvetés helyett inkább sajnálnak majd, és elképednek azon, milyen lehet az a bolygó, ahol még egy ilyen bámulatos szépség is ilyesmire szorul, csak hogy éhen ne haljon! Tehát fel a fejje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zóval – szólalt meg megint Kándzsivá – amint megtudtam, mi történt Dunkini</w:t>
        <w:softHyphen/>
        <w:t>vel, azonnal felvettem vele a kapcsolatot, és próbáltam kideríteni, ki volt az a férfi, aki őt megfertőzte. A lakcímét Dunkini nem tudta, mert egy szállodában közösült vele, de mert nekem vannak a világon a legjobb komputerszakértőim, emiatt az elektronikus postafiókon át kiderítették, honnét adták fel az abban levő levelet, aztán innentől már nem volt nehéz a lakcímét kikövetkeztetni... és meg is lestük a távolból, ki lakik ott, és Dunkini felismerte a megrontóját. Természetesen semmit nem lehetett volna rábizonyítani... és ha sikerül is, akkor is legfeljebb valami cse</w:t>
        <w:softHyphen/>
        <w:t>kélységért büntetik meg, nem kap halálbüntetést! Na de ha te is egyetértesz vele, hogy haljon meg, akkor ne is várjunk vele: most rögtön bizonyíthatsz, aztán holnap reggel már kezdődhet is a lakodalm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g várom már, édesem! Legalább megcsókolhatlak előtte?! – hajolt közelebb I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 sem lehet róla a lakodalomig! Ne is haragudj, de nem engedhetem meg, az olyan kurvás dolog voln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is megcsókollak, csak nem az arcodat! – azzal elkapta Kándzsivá kezét, és csókot lehellt a csuklójára. Kándzsivá arca kipirult, és látszott a mellén, hogy heve</w:t>
        <w:softHyphen/>
        <w:t>sen lélegzi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Örülök hogy nagy vágyat ébresztettem benned, de kérlek óvatosan fogdosd más</w:t>
        <w:softHyphen/>
        <w:t xml:space="preserve">kor a kezemet, mert most is akkora erővel ragadtad meg, hogy félek, kék folt marad rajta, és megrándult a könyököm is! Gondolj rá kérlek, hogy milyen </w:t>
      </w:r>
      <w:r>
        <w:rPr>
          <w:rFonts w:cs="Times New Roman" w:ascii="Times New Roman" w:hAnsi="Times New Roman"/>
          <w:i/>
        </w:rPr>
        <w:t>kicsi</w:t>
      </w:r>
      <w:r>
        <w:rPr>
          <w:rFonts w:cs="Times New Roman" w:ascii="Times New Roman" w:hAnsi="Times New Roman"/>
        </w:rPr>
        <w:t xml:space="preserve"> vagyok, s a kezem még a méretemhez képest sem erő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csáss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mi baj, csak máskor se legyen baj... készen állsz akko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hadsereggel is szembeszállok, ha ez a parancsod, tündérkirálynő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gyere velem, megyünk a nullreduktorhoz... az már be van állítva annak az emeletes háznak az alagsorára, amiben az a galád férfi lakik... Dunkini jöjjön velü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is jössz, Kándzsivá? – kérdezte Im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megyek – remélem úgy véled, ha velem vagy, van aki megvédjen en</w:t>
        <w:softHyphen/>
        <w:t>gem... különben meg elárulom, van nálam lézerpisztoly! És nem vagyok egy szív</w:t>
        <w:softHyphen/>
        <w:t xml:space="preserve">bajos fajta. De nem akarom a pisztolyt használni. Látni akarom, miként öl egy </w:t>
      </w:r>
      <w:r>
        <w:rPr>
          <w:rFonts w:cs="Times New Roman" w:ascii="Times New Roman" w:hAnsi="Times New Roman"/>
          <w:i/>
        </w:rPr>
        <w:t>ember</w:t>
      </w:r>
      <w:r>
        <w:rPr>
          <w:rFonts w:cs="Times New Roman" w:ascii="Times New Roman" w:hAnsi="Times New Roman"/>
        </w:rPr>
        <w:t xml:space="preserve">, miként gyilkol </w:t>
      </w:r>
      <w:r>
        <w:rPr>
          <w:rFonts w:cs="Times New Roman" w:ascii="Times New Roman" w:hAnsi="Times New Roman"/>
          <w:i/>
        </w:rPr>
        <w:t>puszta kézzel</w:t>
      </w:r>
      <w:r>
        <w:rPr>
          <w:rFonts w:cs="Times New Roman" w:ascii="Times New Roman" w:hAnsi="Times New Roman"/>
        </w:rPr>
        <w:t>... remélem, jó látványos szórakozás lesz! Én bevallom, Imi, szeretem a hatalmat, és nagyon egyszerűen, ha úgy tetszik primi</w:t>
        <w:softHyphen/>
        <w:t>tíven gondolkodom: mindenkit meg kell ölni aki rossz, és akkor már nem kell hogy féljenek többé a jók a rosszaktól, mert már nincsenek rosszak! És nagy mértékben növekszik a hatalmam, úgy érzem, ha egy rémületes szörnyeteg, egy Csupasz Gyil</w:t>
        <w:softHyphen/>
        <w:t xml:space="preserve">kos, egy </w:t>
      </w:r>
      <w:r>
        <w:rPr>
          <w:rFonts w:cs="Times New Roman" w:ascii="Times New Roman" w:hAnsi="Times New Roman"/>
          <w:i/>
        </w:rPr>
        <w:t>ember</w:t>
      </w:r>
      <w:r>
        <w:rPr>
          <w:rFonts w:cs="Times New Roman" w:ascii="Times New Roman" w:hAnsi="Times New Roman"/>
        </w:rPr>
        <w:t xml:space="preserve"> a férjem, aki mindenkit kicsinál, akit csak mutatok neki! És lehe</w:t>
        <w:softHyphen/>
        <w:t>tőleg vadul, vérszomjasan csinálja ki ezeket a rossz személyeket, hogy ezzel is félel</w:t>
        <w:softHyphen/>
        <w:t>met ébresszen mindenkiben, és többé soha de soha senki ne merjen piszkoskodni velem... de lehetőleg a többi nővel sem! Ó, Imi, még semmit nem tudsz a mi vilá</w:t>
        <w:softHyphen/>
        <w:t xml:space="preserve">gunkról, de hidd el, nálunk nagyon rossz dolog nőnek lenni, és még nekem is az, hiába vagyok gazdag, hatalmas... holott nem is voltam mindig az. És eleinte </w:t>
      </w:r>
      <w:r>
        <w:rPr>
          <w:rFonts w:cs="Times New Roman" w:ascii="Times New Roman" w:hAnsi="Times New Roman"/>
          <w:i/>
        </w:rPr>
        <w:t>renge</w:t>
        <w:softHyphen/>
        <w:t>teg</w:t>
        <w:softHyphen/>
        <w:t>sok</w:t>
      </w:r>
      <w:r>
        <w:rPr>
          <w:rFonts w:cs="Times New Roman" w:ascii="Times New Roman" w:hAnsi="Times New Roman"/>
        </w:rPr>
        <w:t xml:space="preserve"> gúnyban és megaláztatásban volt részem, pusztán a külsőm miatt, ami errefelé senkinek sem tetszik... de később sem szerettek, legfeljebb nem merték már a szemembe mondani a sok-sok gúnyt és piszkálódást! Én végre azt akarom hogy legyen férjem, de olyan férjem, aki rettegést ébreszt mindenki szívében... az pedig nem lehetséges úgy, hogy a férjem az utolsó pillanatban filózni kezd, hogy „hát talán mégsem kellene ezt a fickót megölni, hátha nem is olyan rossz, hátha meg lehet javítani, beszéljük meg vele a dolgot, meg aztán lehet hogy a nő is megérdemelte, és egyáltalán, van-e jogunk elítélni őt és megölni...” – szóval, nekem ilyesmire nincs szükségem, de időm s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rtelek, királynőm! Nem fogsz csalódni bennem! Neked egy igazi, belevaló férj kell, aki talpig férfi... Mindent megteszek, hogy olyan legyek, hogy méltó legyek hozzád, mindent, ami csak telik tőlem, és annál is többet... Ha ez a parancsod, olyan apró darabokra tépem, hogy egyetlen dologtól félek csak – attól, hogy a lát</w:t>
        <w:softHyphen/>
        <w:t>ványtól hányinger kerülget majd tég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okádok, sebaj: majd utólag ruhát cserélek! Az az én dolgom... na, akkor induljunk!</w:t>
      </w:r>
    </w:p>
    <w:p>
      <w:pPr>
        <w:pStyle w:val="Normal"/>
        <w:widowControl/>
        <w:spacing w:before="0" w:after="120"/>
        <w:jc w:val="both"/>
        <w:rPr>
          <w:rFonts w:ascii="Times New Roman" w:hAnsi="Times New Roman" w:cs="Times New Roman"/>
        </w:rPr>
      </w:pPr>
      <w:r>
        <w:rPr>
          <w:rFonts w:cs="Times New Roman" w:ascii="Times New Roman" w:hAnsi="Times New Roman"/>
        </w:rPr>
        <w:t>Mentek. De Khótasz nem tartott velük, ő visszatért a maga bolygójára, még néhány férjet szerezni az orfa-lányoknak. Tehette: Kándzsivá és Imi meg Dunkini nem az ő nullredukto</w:t>
        <w:softHyphen/>
        <w:t>rá</w:t>
        <w:softHyphen/>
        <w:t>val utaztak, hanem egy másikkal. Eddigre Kándzsivá szer</w:t>
        <w:softHyphen/>
        <w:t>zett már három újabb nullreduktort is...</w:t>
      </w:r>
    </w:p>
    <w:p>
      <w:pPr>
        <w:pStyle w:val="Normal"/>
        <w:widowControl/>
        <w:spacing w:before="0" w:after="120"/>
        <w:jc w:val="both"/>
        <w:rPr>
          <w:rFonts w:ascii="Times New Roman" w:hAnsi="Times New Roman" w:cs="Times New Roman"/>
        </w:rPr>
      </w:pPr>
      <w:r>
        <w:rPr>
          <w:rFonts w:cs="Times New Roman" w:ascii="Times New Roman" w:hAnsi="Times New Roman"/>
        </w:rPr>
        <w:br/>
        <w:t>– Tök jó ez a nullreduktor! – szólt hetykén Imi, amikor megérkeztek a ház alag</w:t>
        <w:softHyphen/>
        <w:t>sorába. – Azért tudtok ám, ha akartok! Amennyire tudom, nekünk embereknek még nincs efféle szerken</w:t>
        <w:softHyphen/>
        <w:t>tyű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e bolygód lakóinak nincs, Imi, de azért akad olyan embercsoport, aminek van valami nagyon hasonló: ők a tutuk, s amennyire én tudom, ők a Galaxis vezető szuperhatalma! De ők másként oldották meg ezt egy kissé. Az elv azonban lényegé</w:t>
        <w:softHyphen/>
        <w:t>ben hasonló... no szóval itt vagyunk, és most fel kell mennünk a legfelső emelet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élem van lif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an, de nyugodtan mehetünk gyalog is, mert három emeletet simán meg</w:t>
        <w:softHyphen/>
        <w:t>te</w:t>
        <w:softHyphen/>
        <w:t>hetünk különö</w:t>
        <w:softHyphen/>
        <w:t>sebb fáradság nélk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rom emelet? A legfels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n kevés ház magasabb csak nálunk ennél. A férfiaink ugyanis mind irtó</w:t>
        <w:softHyphen/>
        <w:t>za</w:t>
        <w:softHyphen/>
        <w:t>tos tér</w:t>
        <w:softHyphen/>
        <w:t>iszonyban szenvednek emberi fogalmak szeri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látom akkor, hogy itt e bolygón a női nem határozottan felsőbbrendű.</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intem is jól látod, bár az elemi őszinteség kötelez rá, hogy bevalljam, nekünk is vannak hibáink: például egy itteni nő – engem is beleértve! – simán ideg</w:t>
        <w:softHyphen/>
        <w:t>össze</w:t>
        <w:softHyphen/>
        <w:t>roppanást kap, de nagyon komolyat ám, sírógörcsöt és akár katalepsziás öntudat</w:t>
        <w:softHyphen/>
        <w:t>lanságot is, ha akár negyed órára is bezárják valami sötét helyre! Pláne ha az szűk is! Na szóval akkor menjü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bár eredetileg mintha úgy lett volna, hogy előbb megtanítjátok nekem a nyelv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 akarsz hátrál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aj, dehogy, ne nézz már rám ilyen szigorúan! De hogyan fogok beszélni azzal a fickóval, ha a nyelvét sem ismer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hogy. Imi, én nem azt várom el tőled, hogy beszélgess vele, nem azt hogy kö</w:t>
        <w:softHyphen/>
        <w:t>szöntsd őt és jópofizz neki, hanem hogy verd pofán, rúgd tökön, tépd ki a nyelvét, harapd el a torkát, bökd ki a szemét, tőlem akár a vérét is megihatod... érted?! Nem udvariaskodnod kell vele, hanem rákenned az agyvelejét a fal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tiszta sor, csak előbb szerettem volna a képébe vágni, hogy milyen rohadt gazfick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megkérhetlek inkább az öklödet vágd a képébe, ne szavakat! Különben meg ha erről van szó, majd Dunkini a képébe vágja, hogy milyen rohadt gazfick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 szólt Imi mélyet lélegezve. – Akkor gyerünk, Dunkini menjen azonban elöl, hogy mutassa, melyik lakásról van szó!</w:t>
      </w:r>
    </w:p>
    <w:p>
      <w:pPr>
        <w:pStyle w:val="Normal"/>
        <w:widowControl/>
        <w:spacing w:before="0" w:after="120"/>
        <w:jc w:val="both"/>
        <w:rPr>
          <w:rFonts w:ascii="Times New Roman" w:hAnsi="Times New Roman" w:cs="Times New Roman"/>
        </w:rPr>
      </w:pPr>
      <w:r>
        <w:rPr>
          <w:rFonts w:cs="Times New Roman" w:ascii="Times New Roman" w:hAnsi="Times New Roman"/>
        </w:rPr>
        <w:t>Felmentek a lépcsőházban. Ám még a második emeletet sem hagyták el, máris szembejött velük egy orfa férfi. A találkozáson nemcsak ő ámult el, de Imi is: ilyen szőrmókot még sosem látott! Hanem a férfi mennyire elámult! Alig fordult be a lépcsőfordulóba, alig pillantotta meg a Dunkini mögött lépkedő Imit, máris sikoltott egy nagyot, megfordult, és eszeveszett rémülettel kezdett el felfelé szaladni, a lép</w:t>
        <w:softHyphen/>
        <w:t>csőfokokat hármasával-négyesével vé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ez fellármázza az egész házat... – jegyezte meg Kándzsivá – bár tulajdonképpen mindegy, mert ha azt kiabálja hogy „egy ember”, nos, akkor senki nem lesz olyan bolond, hogy erre igyekezzék, megzavarni az embert a gyilkolászásban... tudod Imi, nálunk, a mi bolygónkon, mindenki babonásan retteg az emberektő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remek, ezt azt hiszem élvezni fog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Örülök hogy így gondolod, nem csalódtam benned! Legyen is rémületes az én fér</w:t>
        <w:softHyphen/>
        <w:t>jem, úgy van az j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itt mindenki ilyen szőrmók, aki férfi, vagy ez csak egy hippi vo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ismerem a „hippi” szót. Ez egy teljesen átlagos férfi. Mindegyikük ilyen sző</w:t>
        <w:softHyphen/>
        <w:t>rös. Emiatt is nevezzük az embereket úgy, hogy „Csupasz Gyilk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t lakik! – állt meg az ajtó előtt Dunkini. – De zárva az ajta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itthon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járt meglátjuk. Csöngess csak be hozzá,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é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t nekem talán nem nyitna ajtót. Imi meg jó ha úgy áll, hogy a kukucskálón át ne lehessen észreven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 vont vállat Kándzsivá. Azzal becsönget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 az? – hallott egy hangot az ajtó mellé felszerelt hangszórób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díjbeszedő! – válaszolta Kándzsivá rutinosan könnyed hazugságg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tasd fel az igazolványodat a kukucskáló elé! – jött a nem kevésbé rutinos vál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nyire félsz a nőktől?! – gúnyolódott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akkor van igazolványod vagy nincs?! – követelte a választ a férfi.</w:t>
      </w:r>
    </w:p>
    <w:p>
      <w:pPr>
        <w:pStyle w:val="Normal"/>
        <w:widowControl/>
        <w:spacing w:before="0" w:after="120"/>
        <w:jc w:val="both"/>
        <w:rPr>
          <w:rFonts w:ascii="Times New Roman" w:hAnsi="Times New Roman" w:cs="Times New Roman"/>
        </w:rPr>
      </w:pPr>
      <w:r>
        <w:rPr>
          <w:rFonts w:cs="Times New Roman" w:ascii="Times New Roman" w:hAnsi="Times New Roman"/>
        </w:rPr>
        <w:t>Kándzsivá nagyot sóhajt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látom erővel kell behatolnunk! – szólt magyarul, hogy Imi is értse a szavát. – Mindjárt kiégetem a zárat a lézerpisztolly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 és esetleg lelövöd vele a mukit is a túloldalon! – legyintett a fiú, azzal két lépést hátrált, majd ugrott egy nagyot, és egy jólirányzott karaterúgást eresztett meg oda, ahol a zárnyelvet sejtette. Az ajtó abban a pillanatban beszakadt, de úgy, hogy a hirtelen lendülettől nekivágó</w:t>
        <w:softHyphen/>
        <w:t>dott a bent lakó képének is, és alaposan betörte annak az orr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ztán a hitvány védelem! Hiszen ha a férfiaitok nagyot tudnak rúgni, akkor ők is berúghatták volna! – legyintett I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i bolygónkon ritka az erőszakos bűnök elkövetése. – válaszolta nyugodtan Kán</w:t>
        <w:softHyphen/>
        <w:t>dzsiv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a, akkor most tisztázzuk, csak hogy biztosra menjek – jó helyen járunk, </w:t>
      </w:r>
      <w:r>
        <w:rPr>
          <w:rFonts w:cs="Times New Roman" w:ascii="Times New Roman" w:hAnsi="Times New Roman"/>
          <w:i/>
        </w:rPr>
        <w:t>ez</w:t>
      </w:r>
      <w:r>
        <w:rPr>
          <w:rFonts w:cs="Times New Roman" w:ascii="Times New Roman" w:hAnsi="Times New Roman"/>
        </w:rPr>
        <w:t xml:space="preserve"> az a pasi, akit agyon kell vernem? – kérdezte nyugodtan I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máris kezdheted! – válaszolta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árj, előbb hadd lássam a rémületet az arcán...! – kérte Dunkini, azzal – óvatosan Imi háta mögül persze – így szólt orfa nyelven a férfihoz, aki rémülten meredt a tőle három lépésre sem levő emberre, és jajgatni sem mert, pedig nagyon fájhatott az or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gismersz, te rohadék?! Ugye erre nem számítottál, mi, te kurvakóros dög?! Jól van, engem megfertőztél, de most véged lesz! Nehogy azt hidd, hogy tovább élsz, mint én! Nincs neked olyan szerencséd, hogy kurvakórban halj meg száz vagy százötven év múlva! Még ma véged lesz, de lassan, kínosan, úgy ám! Mert vannak még a Világmindenségben tisztességes lények, akik segítenek a meggyötört, meg</w:t>
        <w:softHyphen/>
        <w:t>alázott nőknek, legalább bosszút állni – bár ahogy hallottam, talán még a gyógyulá</w:t>
        <w:softHyphen/>
        <w:t>som sem reménytelen! Te viszont megdöglesz!</w:t>
      </w:r>
    </w:p>
    <w:p>
      <w:pPr>
        <w:pStyle w:val="Normal"/>
        <w:widowControl/>
        <w:spacing w:before="0" w:after="120"/>
        <w:jc w:val="both"/>
        <w:rPr>
          <w:rFonts w:ascii="Times New Roman" w:hAnsi="Times New Roman" w:cs="Times New Roman"/>
        </w:rPr>
      </w:pPr>
      <w:r>
        <w:rPr>
          <w:rFonts w:cs="Times New Roman" w:ascii="Times New Roman" w:hAnsi="Times New Roman"/>
        </w:rPr>
        <w:t>Ennyit végighallgatott a férfi, ám ekkor megmoccant, megfordult, és egyetlen ugrással a kis lakás konyhájában termett. Imi is mozdult, ugrott utána... s a következő pillanatban felordított, mert iszonyú rúgás találta telibe a bal vállát, majdnem eltört tőle a csontja! És meg is rándult. Kicsin múlhatott, hogy ki nem ficamodott... a rúgás ereje a falhoz lökte, a feje is a falnak csapódott... beletellett néhány másodpercbe, mire összeszedte magát. S közben az járt a fejében, hogy Kándzsivá igazat mondott, mert ezek a szőrös muksók iszonyú erőset tudnak rúgni!</w:t>
      </w:r>
    </w:p>
    <w:p>
      <w:pPr>
        <w:pStyle w:val="Normal"/>
        <w:widowControl/>
        <w:spacing w:before="0" w:after="120"/>
        <w:jc w:val="both"/>
        <w:rPr>
          <w:rFonts w:ascii="Times New Roman" w:hAnsi="Times New Roman" w:cs="Times New Roman"/>
        </w:rPr>
      </w:pPr>
      <w:r>
        <w:rPr>
          <w:rFonts w:cs="Times New Roman" w:ascii="Times New Roman" w:hAnsi="Times New Roman"/>
        </w:rPr>
        <w:t>Sokáig nem töprenghetett, mert pillanatokon belül feltűnt a konyhaajtóban a férfi, s kezében egy óriási kést tartott. Beillett volna böllérkésnek is, bár nyilván csak kenyérszeletelésre használta. Muszáj volt megkockáztatnia az őrültséget, hogy rátámad egy Csupasz Gyilkosra, mert a konyhából nem nyílt semmi kijárat... de annyira nem, hogy még ablaka sem volt. Bár rajta az sem segített volna, ha van ablaka – egy orfa férfinak a harmadik emeleti ablak egyszerűen nem alternatíva, nem lenne képes kimászni rajta a tériszonya miatt...</w:t>
      </w:r>
    </w:p>
    <w:p>
      <w:pPr>
        <w:pStyle w:val="Normal"/>
        <w:widowControl/>
        <w:spacing w:before="0" w:after="120"/>
        <w:jc w:val="both"/>
        <w:rPr>
          <w:rFonts w:ascii="Times New Roman" w:hAnsi="Times New Roman" w:cs="Times New Roman"/>
        </w:rPr>
      </w:pPr>
      <w:r>
        <w:rPr>
          <w:rFonts w:cs="Times New Roman" w:ascii="Times New Roman" w:hAnsi="Times New Roman"/>
        </w:rPr>
        <w:t>Kándzsivá már emelte a lézerpisztolyát, hogy megmentse Imit, ám ekkor a fiú előreugrott, s jobbjával elkapta a férfi kést markoló csuklóját. S most megkezdődött a halálos birkózás. A férfi egykettőre észrevette, hogy nem sok esélye van Imi erejé</w:t>
        <w:softHyphen/>
        <w:t>vel szemben, megragadta a csuklóját a másik kezével is, de Imi látványosan tovább</w:t>
        <w:softHyphen/>
        <w:t>ra is csak fél kezével szorította a csuklót, s még így is erősebb volt a férfinál. A kés hegye ahelyett hogy közeledett volna hozzá, inkább egyre távolodott tőle, sőt, el</w:t>
        <w:softHyphen/>
        <w:t>kezdte csavarni is a férfi csuklóját, miközben úgy megszorította azt, hogy ellenfele hangosan üvölteni kezdett. Ettől persze még jobban dőlni kezdett orrából a vér. Pillanatok múlva nem is volt képes megtartani a kést a keze, szorítása elernyedt, s a kés kihullott a padlóra az ujjai közül.</w:t>
      </w:r>
    </w:p>
    <w:p>
      <w:pPr>
        <w:pStyle w:val="Normal"/>
        <w:widowControl/>
        <w:spacing w:before="0" w:after="120"/>
        <w:jc w:val="both"/>
        <w:rPr>
          <w:rFonts w:ascii="Times New Roman" w:hAnsi="Times New Roman" w:cs="Times New Roman"/>
        </w:rPr>
      </w:pPr>
      <w:r>
        <w:rPr>
          <w:rFonts w:cs="Times New Roman" w:ascii="Times New Roman" w:hAnsi="Times New Roman"/>
        </w:rPr>
        <w:t>Most megint rúgni próbált, de Imi már résen volt, alig emelkedett fel a férfi lába, megelőzte, s rúgott ő egy nagyot, annak a lába közé. Ettől aztán ellenfele összegörnyedt, ekkor Imi rúgott egy újabbat, egyenesen annak az arcá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is tudok rugdosódni, te szemét! – lihegte. Majd ezután előrelépett egyet, és egyetlen mozdulattal, mutató- és középső ujját használva, kibökte a férfi mindkét szemét.</w:t>
      </w:r>
    </w:p>
    <w:p>
      <w:pPr>
        <w:pStyle w:val="Normal"/>
        <w:widowControl/>
        <w:spacing w:before="0" w:after="120"/>
        <w:jc w:val="both"/>
        <w:rPr/>
      </w:pPr>
      <w:r>
        <w:rPr>
          <w:rFonts w:cs="Times New Roman" w:ascii="Times New Roman" w:hAnsi="Times New Roman"/>
        </w:rPr>
        <w:t>Kándzsivá azt hitte, Imi most rögvest darabokra cincálja a férfit, de nem így történt. Imi csak lehajolt, felemelte a férfi elejtett kését, és így szólt hozzáju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rága feleségem, én kész vagyok darabokra vagdalni ezt a fickót ha ez a paran</w:t>
        <w:softHyphen/>
        <w:t>csod, de azt hiszem ez sokkal nagyobb élvezetet jelentene Dunkininek, úgy értem ha ő tehetné meg! Most már nem veszélyes, hiszen vak, de különben is itt maradok hogy ha valami baj lenne, segíthessek. A munka nehezét elvégeztem, de emberi fogalmak szerint úgy illik, hogy ha lehet, a sértett fél vegyen elégtételt a sérelmeiért! Ha nincs kifogásod ellene, adjuk meg e lehetőséget Dunkininek! – azzal a kést a leány felé nyújtot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 ez nagyon szép gesztus tőled, drágám! – nézett rá ellágyultan Kándzsivá. – Valóban, hasonló esetben én is nagy örömmel vagdalnám szét én magam, ahelyett, hogy másra bíznám e feladato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szabad?! – kapott az alkalmon Dunkini boldog mosollyal, s a kést is azonnal kikapta Imi kezéből, majd az engedélyt meg sem várva a megvakított férfi mellé ugrott, és máris vagdalni, kaszabolni kezdte... a férfi eleinte persze meg</w:t>
        <w:softHyphen/>
        <w:t>próbálkozott még némi bágyadt véde</w:t>
        <w:softHyphen/>
        <w:t>kezéssel, de ezt csak találomra tehette, hiszen vak volt már, aztán meg törött orrának és vak szemének fájdalmai is akadályozták, leginkább pedig az, hogy most megmutatkozott, hogy az orfa-lányok ha sokkal kisebbek is, de jelentősen fürgébbek, kiválóak a reflexeik...</w:t>
      </w:r>
    </w:p>
    <w:p>
      <w:pPr>
        <w:pStyle w:val="Normal"/>
        <w:widowControl/>
        <w:spacing w:before="0" w:after="120"/>
        <w:jc w:val="both"/>
        <w:rPr/>
      </w:pPr>
      <w:r>
        <w:rPr>
          <w:rFonts w:cs="Times New Roman" w:ascii="Times New Roman" w:hAnsi="Times New Roman"/>
        </w:rPr>
        <w:t>És Dunkininek veszélyes karmai is voltak. Bizony nemcsak a késsel, de a karmaival is szaggatta a férfit, ahol csak érte...</w:t>
      </w:r>
    </w:p>
    <w:p>
      <w:pPr>
        <w:pStyle w:val="Normal"/>
        <w:widowControl/>
        <w:spacing w:before="0" w:after="120"/>
        <w:jc w:val="both"/>
        <w:rPr>
          <w:rFonts w:ascii="Times New Roman" w:hAnsi="Times New Roman" w:cs="Times New Roman"/>
        </w:rPr>
      </w:pPr>
      <w:r>
        <w:rPr>
          <w:rFonts w:cs="Times New Roman" w:ascii="Times New Roman" w:hAnsi="Times New Roman"/>
        </w:rPr>
        <w:t>Nem is sokára már a férfi bele is a padlón hevert, bűzlő tócsáb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an itt valahol fürdőszoba, hogy megmosakodjam? – kérdezte nyugodtan Imi. – Mert bizony befröcskölt az orra vére, amíg dulakodt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intem ez az ajtó odavezet, vagy ha nem, hát a következő. – mutatta Kándzsi</w:t>
        <w:softHyphen/>
        <w:t>vá. – De nélkülem kell megtisztálkodnod, mert én még nézem egy kicsit a halál</w:t>
        <w:softHyphen/>
        <w:t>tusáját. Sőt, azt hiszem ideírom a falra a vérével, hogy így jár az, aki szándékosan megbetegít egy nőt... hadd rettegjen mindenki a nők bosszújától!</w:t>
      </w:r>
    </w:p>
    <w:p>
      <w:pPr>
        <w:pStyle w:val="Normal"/>
        <w:widowControl/>
        <w:spacing w:before="0" w:after="120"/>
        <w:jc w:val="both"/>
        <w:rPr>
          <w:rFonts w:ascii="Times New Roman" w:hAnsi="Times New Roman" w:cs="Times New Roman"/>
        </w:rPr>
      </w:pPr>
      <w:r>
        <w:rPr>
          <w:rFonts w:cs="Times New Roman" w:ascii="Times New Roman" w:hAnsi="Times New Roman"/>
        </w:rPr>
        <w:t>Oda is írta, de még ezt is:</w:t>
      </w:r>
    </w:p>
    <w:p>
      <w:pPr>
        <w:pStyle w:val="Normal"/>
        <w:widowControl/>
        <w:spacing w:before="0" w:after="120"/>
        <w:jc w:val="both"/>
        <w:rPr/>
      </w:pP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rPr>
        <w:t xml:space="preserve">Nem bújhattok el, ti Gonoszok! Az </w:t>
      </w:r>
      <w:r>
        <w:rPr>
          <w:rFonts w:cs="Times New Roman" w:ascii="Times New Roman" w:hAnsi="Times New Roman"/>
          <w:b/>
          <w:i/>
        </w:rPr>
        <w:t>Emberek</w:t>
      </w:r>
      <w:r>
        <w:rPr>
          <w:rFonts w:cs="Times New Roman" w:ascii="Times New Roman" w:hAnsi="Times New Roman"/>
          <w:i/>
        </w:rPr>
        <w:t xml:space="preserve"> figyelnek titeket!</w:t>
      </w:r>
    </w:p>
    <w:p>
      <w:pPr>
        <w:pStyle w:val="Normal"/>
        <w:widowControl/>
        <w:spacing w:before="0" w:after="120"/>
        <w:jc w:val="both"/>
        <w:rPr/>
      </w:pPr>
      <w:r>
        <w:rPr>
          <w:rFonts w:cs="Times New Roman" w:ascii="Times New Roman" w:hAnsi="Times New Roman"/>
          <w:i/>
        </w:rPr>
        <w:br/>
      </w:r>
      <w:r>
        <w:rPr>
          <w:rFonts w:cs="Times New Roman" w:ascii="Times New Roman" w:hAnsi="Times New Roman"/>
        </w:rPr>
        <w:t>Imit nem kínozta bűntudat, amiért igencsak tevékeny részt vállalt egy gyil</w:t>
        <w:softHyphen/>
        <w:t>kosságban! Sőt, inkább mély elégedettség töltötte el. Igaz, hogy nem harccal sze</w:t>
        <w:softHyphen/>
        <w:t>rezte meg leendő feleségét, de ez mégis kissé olyasmi, hiszen küzdött valamiért, ami kedves a nő, Kándzsivá szívének – ha nem is mondható, hogy „karddal és ököllel” szerezte volna meg a feleségét, de az nagyon is, hogy a régi korok szokásai szerint „lovagi szolgálatot” tett neki! Így aztán amikor kijött a fürdőszobából, ezt mond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égtelenül örvendek, hogy a kedvedre tehettem, drágám! Most már tényleg úgy tekint</w:t>
        <w:softHyphen/>
        <w:t>hetem, remélem, hogy az enyém vagy?! – azzal átölelte. – Ha úgy döntöttél hogy elég volt itt és mehetünk haza, akkor ugye megengeded, hogy a karjaimba emeljelek és úgy vigyel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szokás volna az emberi házastársak köz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ha azok közt nem is, de az újdonsült szerelmesek közt meglehetősen gyakor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mi, nálunk az a szokás járja, hogy a férj a vállán viszi a feleségét mindenüvé, ha valahová kettesben mennek. Ez annyira így van, hogy egy nő ha holtfáradt, akkor sem mutatkozhat valaki másik férfi vállán, mert azonnal azt mondják róla, hogy kurva. Ellenben ha van férje, akkor hihetetlen modortalanság, ha az nem viszi a nejét a váll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ettem, királynőm! Boldogan cipellek egy életen át a vállaimon! Pattanj fel rám azonn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Ó, Imi, hogy én mióta sóvárogtam erre a pillanatra... amikor a férjem vállára ugor</w:t>
        <w:softHyphen/>
        <w:t>hatok... bár tulajdonképpen még nem vagy a férjem, de ez csak órák kérdés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ne is húzzuk az időt, induljunk már haza, és kérlek királynői hatalmaddal tégy arról, hogy azok az órák kevés számú percekké redukálódja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yekszem! – mosolygott Kándzsivá, immár Imi vállain.</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rFonts w:ascii="Times New Roman" w:hAnsi="Times New Roman" w:cs="Times New Roman"/>
        </w:rPr>
      </w:pPr>
      <w:r>
        <w:rPr>
          <w:rFonts w:cs="Times New Roman" w:ascii="Times New Roman" w:hAnsi="Times New Roman"/>
        </w:rPr>
        <w:t>Imi és Kándzsivá lakodalma tökéletesen nélkülözött bármiféle, az Állam részéről folytatott „hivatalosságot”. Azaz nem volt „világi” esküvőjük, csak egyház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igen tehetem meg, hogy elmenjek valamelyik állami házasságkötő terembe – mondta Kándzsivá Iminek – ugyanis én a bolygó egyik Első Számú Közellensége vagyok, és több mint húszezer év börtönt szabtak ki rám eleddig összesen! Amint megjelennék valahol, azonnal jönnének rám a zsaruk tömegesen, de még a had</w:t>
        <w:softHyphen/>
        <w:t>se</w:t>
        <w:softHyphen/>
        <w:t>reg is! Azaz, éppúgy mint Khótasznak és Tásácskinak, csak egyházi esküvőm lesz.</w:t>
      </w:r>
    </w:p>
    <w:p>
      <w:pPr>
        <w:pStyle w:val="Normal"/>
        <w:widowControl/>
        <w:spacing w:before="0" w:after="120"/>
        <w:jc w:val="both"/>
        <w:rPr/>
      </w:pPr>
      <w:r>
        <w:rPr>
          <w:rFonts w:cs="Times New Roman" w:ascii="Times New Roman" w:hAnsi="Times New Roman"/>
        </w:rPr>
        <w:t>Imi eddigre sok mindent megtudott már abból, mi is van itt a bolygón, kicsoda is Kándzsivá és mik a céljai, emiatt megkérde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biztonságos dolog-e ide a szigetre beengednünk egy papot, szerelmem? Nem árulja-e el illetékteleneknek, hogy szervezkedün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mmiképp sem. Van olyan pap, akiben megbízom. Különben is, nem akarhatja, hogy döglégyként szülessen újjá... holott ha elárulja a hatóságoknak hogy mi itt vagyunk, abból egy irtózatos háború lenne, rengeteg halottal, s ez évmilliókra leron</w:t>
        <w:softHyphen/>
        <w:t>taná a pap újjászületési esélyeit! Tehát ő csak szépen be fogja jegyezni, hogy te meg én házasok vagyunk, és ké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ez érvényes lesz hivatalosan, államilag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bár nem örökölhetsz a halálom után. De erre úgysem lenne sok esélyed, drágám, mert remélem nem csüggesztelek el a hírrel: hiába vagy ilyen fiatal, én meg kétszáz éves, valószínűleg még így is túléllek majd jó húsz esztendővel, azaz semmiképp se örökölhetnél utánam... de meg különben sincs jelentősége a hiva</w:t>
        <w:softHyphen/>
        <w:t>talos</w:t>
        <w:softHyphen/>
        <w:t xml:space="preserve">ságnak. Sehol meg nem jelenhetünk együtt e szigeten kívül nyilvános helyen... legalábbis amíg nem leszek a bolygó teljhatalmú úrnője! Azután viszont </w:t>
      </w:r>
      <w:r>
        <w:rPr>
          <w:rFonts w:cs="Times New Roman" w:ascii="Times New Roman" w:hAnsi="Times New Roman"/>
          <w:i/>
        </w:rPr>
        <w:t>mi</w:t>
      </w:r>
      <w:r>
        <w:rPr>
          <w:rFonts w:cs="Times New Roman" w:ascii="Times New Roman" w:hAnsi="Times New Roman"/>
        </w:rPr>
        <w:t xml:space="preserve"> leszünk a legfőbb hivatal, te meg é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legyen! – mosolygott Imi.</w:t>
      </w:r>
    </w:p>
    <w:p>
      <w:pPr>
        <w:pStyle w:val="Normal"/>
        <w:widowControl/>
        <w:spacing w:before="0" w:after="120"/>
        <w:jc w:val="both"/>
        <w:rPr>
          <w:rFonts w:ascii="Times New Roman" w:hAnsi="Times New Roman" w:cs="Times New Roman"/>
        </w:rPr>
      </w:pPr>
      <w:r>
        <w:rPr>
          <w:rFonts w:cs="Times New Roman" w:ascii="Times New Roman" w:hAnsi="Times New Roman"/>
        </w:rPr>
        <w:t>Meg kell mondjuk, Imi határozottan megszenvedett azért, hogy Kándzsivának méltó lakodalma legyen! Ne feledjük ugyanis, hogy őt a Dunkinit megfertőző férfi alaposan megrúgta a vállán. Emiatt bal válla óriási kék folttal büszkélkedhetett, és még az enyhe érintése is fájt, annak ellenére, hogy Uvacseta gyorsan megrönt</w:t>
        <w:softHyphen/>
        <w:t>genez</w:t>
        <w:softHyphen/>
        <w:t>te, s ennek alapján nem tört csontja. Na de most képzeljük el, hogy erre a vállára rápattan Kándzsivá... jó hogy az egész nő nem nyom többet mint tíz kiló, s így a bal vállát csupán öt kiló terheli, de akkor is nagyon fájdalmas, ha e sebesült, meg</w:t>
        <w:softHyphen/>
        <w:t>gyö</w:t>
        <w:softHyphen/>
        <w:t>tört vállat jól megszorítja Kándzsivá a lába erős fogódzó-ujjaival... egyszer-kétszer sziszegett is emiatt Imi alaposan, és erre aztán Kándzsivának is eszébe ötlött, hogy mi lehet a baj... gyorsan le is ugrott Imi vállár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ajd később leszek rajtad, ha meggyógyultál! – mondta neki.</w:t>
      </w:r>
    </w:p>
    <w:p>
      <w:pPr>
        <w:pStyle w:val="Normal"/>
        <w:widowControl/>
        <w:spacing w:before="0" w:after="120"/>
        <w:jc w:val="both"/>
        <w:rPr>
          <w:rFonts w:ascii="Times New Roman" w:hAnsi="Times New Roman" w:cs="Times New Roman"/>
        </w:rPr>
      </w:pPr>
      <w:r>
        <w:rPr>
          <w:rFonts w:cs="Times New Roman" w:ascii="Times New Roman" w:hAnsi="Times New Roman"/>
        </w:rPr>
        <w:t>Imi ebbe már majdnem beleegyezett, de aztán észrevette, hogy mátkája mi</w:t>
        <w:softHyphen/>
        <w:t>lyen csalódott orcát vág... valójában olybá tűnt neki, hogy Kándzsivá alig bírja vissza</w:t>
        <w:softHyphen/>
        <w:t>fojtani a könnyeit! És eszébe jutott, Kándzsivá mennyire kihangsúlyozta, hogy mily nagy tisztesség egy nőnek egy férfi vállain mutatkozni... hogy mennyire vá</w:t>
        <w:softHyphen/>
        <w:t>gyott már erre, hogy végre ő is megtehesse... emiatt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ne butáskodj szerelmem, gyorsan pattanj vissza a vállamra amíg meg nem haragszo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iszen fáj a vállad egy kicsi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Éppenséggel nem kicsit hanem baromian, még így is hogy nem vagy rajta. Ennek azonban semmi jelentősége, mert hogy is képzelsz te olyasmit, hogy épp a </w:t>
      </w:r>
      <w:r>
        <w:rPr>
          <w:rFonts w:cs="Times New Roman" w:ascii="Times New Roman" w:hAnsi="Times New Roman"/>
          <w:i/>
        </w:rPr>
        <w:t>lako</w:t>
        <w:softHyphen/>
        <w:t>dalmadon</w:t>
      </w:r>
      <w:r>
        <w:rPr>
          <w:rFonts w:cs="Times New Roman" w:ascii="Times New Roman" w:hAnsi="Times New Roman"/>
        </w:rPr>
        <w:t xml:space="preserve"> nem mutatkozol a férjed vállán! Hát ugyan kinek a vállán akarsz te len</w:t>
        <w:softHyphen/>
        <w:t>ni, ha nem az enyimen! Ha meg senkién, az sem jó, mert mit gondolnak majd ró</w:t>
        <w:softHyphen/>
        <w:t>lam, miféle rettenetes férfi vagyok ember létemre, ha annyi sem telik ki tőlem, hogy téged elbírjalak a vállamon! Szóval ezt sürgősen verd ki a fejedből! Neked a vál</w:t>
        <w:softHyphen/>
        <w:t>lamon a helyed és kész, aztán ha fáj hát fáj, bánja a rosseb, az már az én gondom és bajom, miért voltam olyan hülye hogy berohantam a muki után a konyhába, pedig te jóelőre figyelmeztettél rá, hogy nagyot tud rúgni! Mindenesetre akárhogy legyen is, de ez életed első lakodalma és nagyon remélem hogy az egyetlen is, azaz ennek tökéletesnek kell lenni, kerül amibe kerül nekem! Különben is erre sóvá</w:t>
        <w:softHyphen/>
        <w:t>rog</w:t>
        <w:softHyphen/>
        <w:t>tál több mint száz év óta, vagy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 én mennyire szeretlek, amikor ilyen megértő vagy! – rebegte elérzékenyülten Kándzsivá. És valóban fel is pattant újra Imi vállára, bár előtte szólt Uvacsetának, hogy lássa el Imi vállát. És Uvacseta bele is diktált Imibe egy csomó fájdalom</w:t>
        <w:softHyphen/>
        <w:t>csilla</w:t>
        <w:softHyphen/>
        <w:t>pítót, s összemester</w:t>
        <w:softHyphen/>
        <w:t>kedett Anoli jelmeztervezőivel egy vaskos, puha válltömést is, s ezek segítségével Imi már egyáltalán nem érzett nagy fájdalmat, bár még így is kel</w:t>
        <w:softHyphen/>
        <w:t>lemetlen volt neki a cipekedés. De legalább nem volt kénytelen minden pillanat</w:t>
        <w:softHyphen/>
        <w:t>ban fintorogni a kíntól...</w:t>
      </w:r>
    </w:p>
    <w:p>
      <w:pPr>
        <w:pStyle w:val="Normal"/>
        <w:widowControl/>
        <w:spacing w:before="0" w:after="120"/>
        <w:jc w:val="both"/>
        <w:rPr/>
      </w:pPr>
      <w:r>
        <w:rPr>
          <w:rFonts w:cs="Times New Roman" w:ascii="Times New Roman" w:hAnsi="Times New Roman"/>
        </w:rPr>
        <w:t>Mindenesetre a lakodalom rendben zajlott, attól eltekintve, hogy Kándzsivá maga mondta, hogy nem óhajt holmi próbákat. Egyrészt mert ő bizony be nem megy a sötétbe se Imivel, se nélküle, aztán meg különben is bebizonyította neki Imi, hogy mindenre hajlandó a kedvéért: a legfontosabbat is megteszi, azt, hogy gyilkol, ha kell! Ennél nagyobb próba nem létezik! Pláne, mert – elmondta ezt Kán</w:t>
        <w:softHyphen/>
        <w:t>dzsivá – Imi jelenleg is sebesült vállal cipeli őt, súlyos szenvedést vállalva ért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hát ez kétségkívül szenvedés – bólogatott Imi büszkén – de azért hadd tegyem hozzá, hogy olyan szenvedés, amit boldogan vállalok, tehát örülök hogy el</w:t>
        <w:softHyphen/>
        <w:t>szenvedhetem! Semmi</w:t>
        <w:softHyphen/>
        <w:t>képp se legyen parányi kétsége sem afelől az én drá</w:t>
        <w:softHyphen/>
        <w:t>gámnak, hogy ezek életem legboldogabb pillanatai! És nagyon-nagyon köszönöm Khótasz bátyámnak, hogy összehozta ezt a házas</w:t>
        <w:softHyphen/>
        <w:t>ságot köztem és Kándzsivá közt, ezzel egy életre lekötelezett engem, az biztos is! Hiszen hogy a csudába ne lenne így, amikor nekem van a legcsodálatosabb feleségem az egész Világmindenségben!</w:t>
      </w:r>
    </w:p>
    <w:p>
      <w:pPr>
        <w:pStyle w:val="Normal"/>
        <w:widowControl/>
        <w:spacing w:before="0" w:after="120"/>
        <w:jc w:val="both"/>
        <w:rPr/>
      </w:pPr>
      <w:r>
        <w:rPr>
          <w:rFonts w:cs="Times New Roman" w:ascii="Times New Roman" w:hAnsi="Times New Roman"/>
        </w:rPr>
        <w:t>Nyugodtan köszöngethette Imi ezt Khótasznak, mert a lakodalmon jelen volt Khótasz is, természetesen, s itt volt magától értetődően a felesége, Ofra is, meg fogadott leányaik, Clílá és Frecha, és sokan mások is, mégpedig az emberek közül. Termé</w:t>
        <w:softHyphen/>
        <w:t>sze</w:t>
        <w:softHyphen/>
        <w:t>tesen azon emberek közül, akik olyan orfa-lányokat vettek feleségül, akik nem szorultak rá a kurvakórból való kigyógyí</w:t>
        <w:softHyphen/>
        <w:t>tásra. Ez gyakorlatilag az összes ofra-fant jelentette (feleségeikkel együtt...), bár eddigre már jelen lehetett a lakodalmon Ákos is, aki mint tudjuk korábban Khótasz helikopter</w:t>
        <w:softHyphen/>
        <w:t>pilótája volt. Ő ugyebár a rámenős, tehetséges, ám önhibáján kívül kurvakórossá lett Pandzsalát vette feleségül, eképp nagyon is kezelésre szorult, de mert Pandzsala betegsége még igazán nem volt nagyon előrehaladott, emiatt hamar meggyógyult belőle, ő is és Ákos is, ezért résztvehettek a lakodalmon, bár Ákos még igencsak sápadt és gyönge volt. De egyáltalán nem bánta, nagyon boldog volt Pandzsala mellett, akinek állan</w:t>
        <w:softHyphen/>
        <w:t>dóan a kezét szorongatta...</w:t>
      </w:r>
    </w:p>
    <w:p>
      <w:pPr>
        <w:pStyle w:val="Normal"/>
        <w:widowControl/>
        <w:spacing w:before="0" w:after="120"/>
        <w:jc w:val="both"/>
        <w:rPr>
          <w:rFonts w:ascii="Times New Roman" w:hAnsi="Times New Roman" w:cs="Times New Roman"/>
        </w:rPr>
      </w:pPr>
      <w:r>
        <w:rPr>
          <w:rFonts w:cs="Times New Roman" w:ascii="Times New Roman" w:hAnsi="Times New Roman"/>
        </w:rPr>
        <w:t>A lakodalom különben nagyon hasonlított bármi emberi lakodalomra, – előbb megtartották az ünnepélyes szertartást, aztán következett a mulatság, a zenével-evéssel... épp csak ekkor tömeges esküvőt tartottak, azaz nemcsak Imi vette fele</w:t>
        <w:softHyphen/>
        <w:t>ségül Kándzsivát, de ugyanakkor Ákos is megtette ezt Pandzsalával, meg az összes ofra-fan is a maga mátkájával... ennek ellenére természetesen Kándzsivá ült az asztalfőn, amikor elkezdődött a nagy lakmározás.</w:t>
      </w:r>
    </w:p>
    <w:p>
      <w:pPr>
        <w:pStyle w:val="Normal"/>
        <w:widowControl/>
        <w:spacing w:before="0" w:after="120"/>
        <w:jc w:val="both"/>
        <w:rPr/>
      </w:pPr>
      <w:r>
        <w:rPr>
          <w:rFonts w:cs="Times New Roman" w:ascii="Times New Roman" w:hAnsi="Times New Roman"/>
        </w:rPr>
        <w:t xml:space="preserve">Utóbbinak sokan nagyon-nagyon örvendtek! Mert e lakodalom egy óriási, jó tizenkétezer négyzetméteres csarnokban lett megtartva, és az említetteken kívül bizony </w:t>
      </w:r>
      <w:r>
        <w:rPr>
          <w:rFonts w:cs="Times New Roman" w:ascii="Times New Roman" w:hAnsi="Times New Roman"/>
          <w:i/>
        </w:rPr>
        <w:t>rengetegen</w:t>
      </w:r>
      <w:r>
        <w:rPr>
          <w:rFonts w:cs="Times New Roman" w:ascii="Times New Roman" w:hAnsi="Times New Roman"/>
        </w:rPr>
        <w:t xml:space="preserve"> voltak még itt jelen – s e „rengeteg”-szó bizony majdnem kizá</w:t>
        <w:softHyphen/>
        <w:t>rólag nőket jelentett! Többségében olyan nőket, akiknek már a szárnyuk színén is látszott, hogy ők bizony kurvakórosak... ezek azok a nők voltak, akiket Kándzsivá és Kándzsivá követői itt találtak a szigeten az ideérke</w:t>
        <w:softHyphen/>
        <w:t>zésükkor. Ezek voltak azok a szerencsétlen nők, akiket idedeportált a szigetre az Orfa bolygó törvénykezése... többnyire természetesen kurvák voltak, úgy kapták el e kórt, bár ez azért egyál</w:t>
        <w:softHyphen/>
        <w:t>talán nem mindegyikükre volt igaz. Ellenben szinte kivétel nélkül rendkívül csino</w:t>
        <w:softHyphen/>
        <w:t>sak voltak emberi fogalmak szerint is, nem mintha szükségszerűen csinos lett vol</w:t>
        <w:softHyphen/>
        <w:t>na úgy általában minden orfa-lány, ellenben amelyikük nem csinos, abból nem</w:t>
        <w:softHyphen/>
        <w:t>hogy feleség nem lehetett, de még kurva sem, mert senkinek nem kellettek. Mert minek is menjen egy férfi egy ronda kurvához, ha egyszer bőven talál olcsón csinosat is?! Márpedig talál, ha hatszor annyi a nő, mint a férfi...</w:t>
      </w:r>
    </w:p>
    <w:p>
      <w:pPr>
        <w:pStyle w:val="Normal"/>
        <w:widowControl/>
        <w:spacing w:before="0" w:after="120"/>
        <w:jc w:val="both"/>
        <w:rPr>
          <w:rFonts w:ascii="Times New Roman" w:hAnsi="Times New Roman" w:cs="Times New Roman"/>
        </w:rPr>
      </w:pPr>
      <w:r>
        <w:rPr>
          <w:rFonts w:cs="Times New Roman" w:ascii="Times New Roman" w:hAnsi="Times New Roman"/>
        </w:rPr>
        <w:t>A nagy terem tehát sok-sok nővel volt teli, bár ezek nem mindegyikének jutott még férj. Holott nagyon várták, főleg azok a nők, akik betegek voltak... és nagyon bizakodtak Kándzsivá ígéretében, hogy szereznek még embereket, akik szí</w:t>
        <w:softHyphen/>
        <w:t>vesen lesznek valamely orfa-lány férjei... hiszen anélkül nincs gyógyulás!</w:t>
      </w:r>
    </w:p>
    <w:p>
      <w:pPr>
        <w:pStyle w:val="Normal"/>
        <w:widowControl/>
        <w:spacing w:before="0" w:after="120"/>
        <w:jc w:val="both"/>
        <w:rPr/>
      </w:pPr>
      <w:r>
        <w:rPr>
          <w:rFonts w:cs="Times New Roman" w:ascii="Times New Roman" w:hAnsi="Times New Roman"/>
        </w:rPr>
        <w:t>Ahhoz képest hogy hány nőt küldtek rendszeresen a szigetre a hatóságok, mégsem voltak sokan itt: talán valami kétezren csak. Pedig minden évben ennél sokszorta többet küldenek ide... de hát akik idekerülnek, korán halnak! Egyrészt a betegség miatt, másrészt az iszonyatos életkörülmények miatt. Utóbbi alatt nem is elsősorban holmi veszélyes ragadozókra kell gondolni, olyanokból nem élt sok a szigeten, ellenben nem volt fedél a fejük felett, s ugyan miként is építhet kunyhót magának egy gyönge leány... aztán meg mit eszik?! Hogyan vadászik?! Jó, éppen felrepülhet a magas fák tetejére, és fosztogathatja a madárfészkeket, de egyáltalán nem talál olyan sok tojást, hogy ettől rendszeresen jóllakjon... cseppet sem volt rit</w:t>
        <w:softHyphen/>
        <w:t>ka a körükben még az sem, hogy aki közülük elhunyt, annak egyszerűen megették a tetemét.</w:t>
      </w:r>
    </w:p>
    <w:p>
      <w:pPr>
        <w:pStyle w:val="Normal"/>
        <w:widowControl/>
        <w:spacing w:before="0" w:after="120"/>
        <w:jc w:val="both"/>
        <w:rPr>
          <w:rFonts w:ascii="Times New Roman" w:hAnsi="Times New Roman" w:cs="Times New Roman"/>
        </w:rPr>
      </w:pPr>
      <w:r>
        <w:rPr>
          <w:rFonts w:cs="Times New Roman" w:ascii="Times New Roman" w:hAnsi="Times New Roman"/>
        </w:rPr>
        <w:t>Kitörő örömmel fogadták tehát Kándzsivát és a vele jötteket, mert Kándzsivá azzal kezdte, hogy több tonna konzervet és egyéb tartós élelmiszert vitt nekik, amit boldogan befaltak. Nem is lehetett vitás, hogy azonnal elfogadták Kándzsivát a ki</w:t>
        <w:softHyphen/>
        <w:t>rálynőjüknek! És remélték, Kándzsivá talál nekik emberférjet...</w:t>
      </w:r>
    </w:p>
    <w:p>
      <w:pPr>
        <w:pStyle w:val="Normal"/>
        <w:widowControl/>
        <w:spacing w:before="0" w:after="120"/>
        <w:jc w:val="both"/>
        <w:rPr/>
      </w:pPr>
      <w:r>
        <w:rPr>
          <w:rFonts w:cs="Times New Roman" w:ascii="Times New Roman" w:hAnsi="Times New Roman"/>
        </w:rPr>
        <w:t>Ezen reményük részben teljesedhetett is a lakodalom idejére, mert Khótasz és Ofra késve érkeztek! Úgy illett volna, hogy jelen legyenek már az ünnepélyes szertartáson, tehát az egyházi esküvőn is – ám nem értek ide időben. Kándzsivá bosszús is volt emiatt, de aztán úgy döntött, nem érdekli az ügy, elég nagy úrnő ő ahhoz, hogy ne várjon senkire... megtartották hát azt Khótasz nélkül. Aztán már a lakodalom is elkezdődött, s már tartott valami fél órája, amikor végre megérkezett Khótasz. De nem volt egyedül: feleségén kívül vele tartott még Imi édesapja és édesanyja is, akik nem győztek ámulni azon, hogy amit Khótasz mesélt nekik, az valóság, s egy bolygóközi kirándulás résztvevői lehettek... bár természetesen örvend</w:t>
        <w:softHyphen/>
        <w:t>tek neki, hogy most itt vannak. Micsoda pompás élmé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illett fiacskám – szólt Imihez Khótasz – hogy az őseid is jelen legyenek a lakodalmad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ha nem ellenzik a választásomat... – ölelte át Kándzsivát Imi. Mert most természetesen nem a vállán trónolt a felesége. Evés-ivás közben a feleség orfa szokás szerint is a férje mellett, és nem annak a vállain kell üljön. Ha van elegendő szék. De most miért is ne lett volna... ez mindenesetre jó volt Imi vállán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hogy ellenzem ezt a házasságot, bár, hogy is mondjam... eddig természetesen emberi feleséget képzeltem el mátkádul... – válaszolta Imi édesapja. – De nem ellenzem, dehogyis... habár, gondolom, unokákkal nem tud majd megajándékozni a becses nej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majd még meglátjuk. Különben, ez a kérdés egyelőre cseppet sem izgat. – legyintett Imi.</w:t>
      </w:r>
    </w:p>
    <w:p>
      <w:pPr>
        <w:pStyle w:val="Normal"/>
        <w:widowControl/>
        <w:spacing w:before="0" w:after="120"/>
        <w:jc w:val="both"/>
        <w:rPr>
          <w:rFonts w:ascii="Times New Roman" w:hAnsi="Times New Roman" w:cs="Times New Roman"/>
        </w:rPr>
      </w:pPr>
      <w:r>
        <w:rPr>
          <w:rFonts w:cs="Times New Roman" w:ascii="Times New Roman" w:hAnsi="Times New Roman"/>
        </w:rPr>
        <w:t>Ám nemcsak az örömszülőket hozta magával Khótasz, hanem jött vele még nyolcvannégy férfi is, természetesen emberférfi, és Khótasz bejelentette, hogy ezek bizony olyan férfiak, akikkel már meg van beszélve, hogy ők orfa-lányokat ven</w:t>
        <w:softHyphen/>
        <w:t>nének feleségül! Méghozzá olyan lányokat, akiknek élethalál-kérdés e házasság, mert kurvakóros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ezt hogy intézted el?! – ámult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lán bizony nem ez volt a dolgom?! – hetykélkedett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zonyos értelemben okvetlenül, na de ilyen hama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ugye, egy kis alkalmazott pszichológia... nehogy azt higgyétek ti orfák, hogy nekünk embereknek másból se áll az életünk, csak harcból és hatalmaskodásból! A mi bolygónkon sem csupa jólét ám minden férfi éle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nem is hitt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kkor pedig megértheted, hogy a dolgom nem is volt olyan rém nehéz. Olyan férfiakat kellett keresnem, akikről feltételezhető, hogy úgy vélik, egy hozzátok hasonló nő mellett boldogabban élnének. Meg olyan férfi is jöhetett, aki úgy véli, mindenképp csak jobb lehet az élete ha újrakezdi azt egy másik bolygón, még akkor is, ha ennek az ára egy nem emberi feleség elfogadása. Aki különben nem is olyan nagy áldozat, mert legalább arcra minden</w:t>
        <w:softHyphen/>
        <w:t>képpen szép... Tehát, ismerkedj meg választottaimmal! Őt például – mutatott az egyik férfira – a tőled kapott sok pénz segítségével egyenesen a börtönből szabadítottam ki, ahol is amiatt ült, mert gyerek</w:t>
        <w:softHyphen/>
        <w:t>lányokat erőszakolt. Olyan kis, nyolc-tíz évese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fuj! – utálkozott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igen, nem valami szimpatikus tulajdonság, na de szerencsére itt nálatok már vélhetőleg jó fiú lesz. Egyrészt, megmondtam neki, hogy ha itt ilyesmit művel, akkor egyetlen napig sem kerül börtönbe, mert egyszerűen agyon lesz verve. Más</w:t>
        <w:softHyphen/>
        <w:t>részt, nem is hinném hogy ilyesmit művelne, mert ti felnőtt orfa-nők éppen ponto</w:t>
        <w:softHyphen/>
        <w:t>san akkorkák vagytok méretre, mint ami kislányokat ő kedvel, azaz nem fog rá</w:t>
        <w:softHyphen/>
        <w:t>szorulni hogy azokat erőszakolja, akik itt számítanak gyermeknek! És alig várja, hogy teljesen törvényesen legyen egy ilyen helyes, babaméretű felesége... és teljesen mindegy, mekkora gazember, ha megmenti egy nő életét közületek, nem? Márpedig ezt vállal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Ők – mutatott egyszerre tíznél is több férfira – egy klub tagjai. Persze a klub nem minden tagja lett elhozva ide, de sok közülük. Ez egy egészen különleges klub: a tagjai a régi korok történelméért rajonganak, de annyira, hogy megfogadták, hogy okvetlenül olyan nőt vesznek feleségül, aki valamely régen élt előkelő nő – lehetőleg királynő vagy hercegnő, vagy legalábbis valamely hősnő vagy tudós nő – tökéletes hasonmása! De ezt is csak akkor, ha a nő megfogadja, hogy igyekszik méltóvá válni ahhoz a nőhöz, akihez ő hasonlít, tehát minimális követelmény az, hogy viselkedjék büszkén, előkelően... ezek a férfiak bizonyos értelemben mondhatóak minden nő ál</w:t>
        <w:softHyphen/>
        <w:t>mainak, mert életcéljuk az, hogy büszkék lehessenek a feleségükre, azt kiszol</w:t>
        <w:softHyphen/>
        <w:t>gálhassák... no és én mondtam nekik, hogy szinte egy egész bolygónyi nő közül válogatva okvetlenül találnak olyat, aki álmaik hasonmása...</w:t>
      </w:r>
    </w:p>
    <w:p>
      <w:pPr>
        <w:pStyle w:val="Normal"/>
        <w:widowControl/>
        <w:spacing w:before="0" w:after="120"/>
        <w:jc w:val="both"/>
        <w:rPr/>
      </w:pPr>
      <w:r>
        <w:rPr>
          <w:rFonts w:cs="Times New Roman" w:ascii="Times New Roman" w:hAnsi="Times New Roman"/>
        </w:rPr>
        <w:t>Ebben a pillanatban Khótasz szavai fényesen beigazolódtak. Mert a férfiak eddig nyugodtan álltak mögötte, csak nézegettek jobbra-balra és ámultak... ám most az egyikük felkiált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gvan! Megtaláltam! Ó te csodálatos! Hiszen te vagy az, te vagy Nofretete, igen! – azzal futni kezdett, s csak vagy húsz méter után állt meg, az egyik lakodalmas asztal előtt, ami mellett egy széken egy kicsi, de fölöttébb csinos orfa-lány ült, finom, kecses arccal, hosszú nyakkal... és igen, ahogy őt Khótasz megnézegette, el kellett ismernie, amennyire emlékszik történelmi tanulmányaira, a leány valóban bámulatosan hasonlít az egykor élt Ekhnaton fáraó feleségére, Nofretetére. Vagy Nefertitire? Mert máig nem született megegyezés a történészek közt arról, miként is lehet a legjobban lejegyezni magyar betűkkel az egyiptomi hieroglifákkal írt neveket...</w:t>
      </w:r>
    </w:p>
    <w:p>
      <w:pPr>
        <w:pStyle w:val="Normal"/>
        <w:widowControl/>
        <w:spacing w:before="0" w:after="120"/>
        <w:jc w:val="both"/>
        <w:rPr>
          <w:rFonts w:ascii="Times New Roman" w:hAnsi="Times New Roman" w:cs="Times New Roman"/>
        </w:rPr>
      </w:pPr>
      <w:r>
        <w:rPr>
          <w:rFonts w:cs="Times New Roman" w:ascii="Times New Roman" w:hAnsi="Times New Roman"/>
        </w:rPr>
        <w:t>A férfi most térdre esett a nő előtt, és így kiált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égy a feleségem, álmaim szerelme!</w:t>
      </w:r>
    </w:p>
    <w:p>
      <w:pPr>
        <w:pStyle w:val="Normal"/>
        <w:widowControl/>
        <w:spacing w:before="0" w:after="120"/>
        <w:jc w:val="both"/>
        <w:rPr>
          <w:rFonts w:ascii="Times New Roman" w:hAnsi="Times New Roman" w:cs="Times New Roman"/>
        </w:rPr>
      </w:pPr>
      <w:r>
        <w:rPr>
          <w:rFonts w:cs="Times New Roman" w:ascii="Times New Roman" w:hAnsi="Times New Roman"/>
        </w:rPr>
        <w:t>A nők nem szoktak e bolygón visszautasítani egy leánykérést, pláne nem ak</w:t>
        <w:softHyphen/>
        <w:t>kor, ha a szárnyuk sárga szélű... márpedig ez a leány is beteg volt. Bolond lett vol</w:t>
        <w:softHyphen/>
        <w:t>na lemondani váratlanul jött szerencséjéről, máris igent mond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 látszik, jó munkát végeztem, lám, boldoggá tettem egy férfit és egy nőt máris, utóbbinak az életét is megmentettem... Na de hogy tovább meséljek, vannak itt olyan férfiak is, akik már nősek, de nem kedvelik a feleségüket, mert ők otthonülő, házias nőt szeretnének, de a feleségük állandóan csak társaságba akar menni, plá</w:t>
        <w:softHyphen/>
        <w:t>ne többnyire egyedül... nos, ezen férfiaknak egy orfa-nő ideális, mert az ha megy is valahová, de akkor is a férje vállain, azaz nemigen mennek azok sehová sem egye</w:t>
        <w:softHyphen/>
        <w:t>dül! De van itt sok munkanélküli is, akiknek elég volt annyit mondanom, hogy ha bevállalnak egy feleséget a ti fajtátokból, akkor biztosítva lesz, hogy kapnak mun</w:t>
        <w:softHyphen/>
        <w:t>kát a bolygódon, Kándzsivá, méghozzá olyan munkát ami nem is meg</w:t>
        <w:softHyphen/>
        <w:t>erőltető, ellen</w:t>
        <w:softHyphen/>
        <w:t>ben remekül fiz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fizetségről szó sem lehet amíg az egész bolygó az enyém nem lesz, de remekül élhetnek addig is, az biztos! És az is biztos, hogy nem kell megszakadniuk a mun</w:t>
        <w:softHyphen/>
        <w:t>kában. Egyelőre legfőbb feladatuk a különböző fegyverek kezelésének az elsajátí</w:t>
        <w:softHyphen/>
        <w:t>tá</w:t>
        <w:softHyphen/>
        <w:t>sa lesz, azaz katonák lesznek, a katonának meg nem rabszolgasors az élete, amikor nincs háború... különben is jobban bízom a lányokban, ami a munkában tanú</w:t>
        <w:softHyphen/>
        <w:t>sított szorgalmat illeti. De én nem is bánom, ha az emberférfiak lusta disznók lesz</w:t>
        <w:softHyphen/>
        <w:t>nek és csak a seggüket meresztik, feltéve ha amúgy boldogan élnek mellettük a nők, és egy háború esetén derekasan kitesznek magukért. Azaz, tőlem annyit lus</w:t>
        <w:softHyphen/>
        <w:t>tál</w:t>
        <w:softHyphen/>
        <w:t>kodhatnak amennyit csak akarnak, ha legalább akkor kitesznek magukért ha verekedni kell, különben meg egyfolytában szépen bánnak a nőkkel, kényeztetik őket... hanem ennyi férfi kev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Kándzsivá, ez csak az első eresztés! A „termés zsengéje” hogy úgy mondjam! Alapítottam egy házasságközvetítő irodát odaát a mi bolygónkon... persze, egyelőre nem hirdettem meg nyíltan, hová is keresek férfiakat, csak annak szólok erről a lehetőségről, akiben majdnem biztos vagyok hogy beleegyezik... szóval, jönnek majd még ezrével azt hiszem! De a végső megoldást úgyis Uvacseta kell megtalál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ól van. Akkor most e derék férfiak járják körbe a leánykákat, és válasszák ki, aki a legjobban tetszik nekik... az lesz a feleségük! Méghozzá azonnaltól, mert rögvest megtartjuk nekik is a házasságkötést... aztán akiknél kell, ott a lakodalom után Uvacseta el is kezdi a gyógykezelést!</w:t>
      </w:r>
    </w:p>
    <w:p>
      <w:pPr>
        <w:pStyle w:val="Normal"/>
        <w:widowControl/>
        <w:spacing w:before="0" w:after="120"/>
        <w:jc w:val="both"/>
        <w:rPr>
          <w:rFonts w:ascii="Times New Roman" w:hAnsi="Times New Roman" w:cs="Times New Roman"/>
        </w:rPr>
      </w:pPr>
      <w:r>
        <w:rPr>
          <w:rFonts w:cs="Times New Roman" w:ascii="Times New Roman" w:hAnsi="Times New Roman"/>
        </w:rPr>
        <w:t>Rögvest el is kezdődött a nagy válogatás, és végül aztán majdnem minden férfi kiválasztotta a maga nőjét... csak azok nem, akik nem találtak rá valamely híres nő hasonmására. De ilyenből kevés volt, s tudták, napokon belül meglelik ők is a mátkájukat, mert Döszí rendelkezik a Népességnyilvántartó Hivatal adat</w:t>
        <w:softHyphen/>
        <w:t>bázisá</w:t>
        <w:softHyphen/>
        <w:t>val, s abban szerepel minden nő fényképe is a bolygóról...</w:t>
      </w:r>
    </w:p>
    <w:p>
      <w:pPr>
        <w:pStyle w:val="Normal"/>
        <w:widowControl/>
        <w:spacing w:before="0" w:after="120"/>
        <w:jc w:val="both"/>
        <w:rPr/>
      </w:pPr>
      <w:r>
        <w:rPr>
          <w:rFonts w:cs="Times New Roman" w:ascii="Times New Roman" w:hAnsi="Times New Roman"/>
        </w:rPr>
        <w:t>Dunkininek is jutott férj! Aki rendkívül sajnálkozott azon, hogy a Dunkinivel szemét módon bánó férfit nem ő verhette péppé, mert erről már lekés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m az is megfelel, hogy végül én szedhettem darabokra... olyan jó érzés volt látnom, ahogy a karmaim vörösödnek a vérétől! – sóhajtotta Dunki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t el is hiszem, de szerettem volna én megszerezni neked azt az örömet, hogy szétcincálhasd... tudod, csak hogy bebizonyíthassam neked a szeretetem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 végtelenül egyszerű, sőt el sem kerülheted: elég hozzá annyi, hogy most a lakodalom után megmentesz azzal, hogy megtisztítja a véremet a szerve</w:t>
        <w:softHyphen/>
        <w:t>ze</w:t>
        <w:softHyphen/>
        <w:t>ted a vírusoktól...</w:t>
      </w:r>
    </w:p>
    <w:p>
      <w:pPr>
        <w:pStyle w:val="Normal"/>
        <w:widowControl/>
        <w:spacing w:before="0" w:after="120"/>
        <w:jc w:val="both"/>
        <w:rPr/>
      </w:pPr>
      <w:r>
        <w:rPr>
          <w:rFonts w:cs="Times New Roman" w:ascii="Times New Roman" w:hAnsi="Times New Roman"/>
        </w:rPr>
        <w:t>Annyi bizonyos, hogy azon szerencsés nőknek, akiknek most jutott férj, ez a lakodalom kétségkívül életük legboldogabb napja volt! Egyébként is az lett volna, egy férjhezmenetel egy orfa-lánynak hatalmas szerencse, de pláne így, hogy eddig jogosan tarthatták magukat betegségük miatt halálra ítéltnek, ám most meg lesz mentve az életü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abad kérdeznem valamit? – szólt az egyik újonnan érkezett férf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ne. – intett engedélyezően és roppantmód előkelően Kándzsiv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a dolog komoly, hogy meg akarod hódítani az egész bolygó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Muszáj lesz, mert még ha hajlandó lennék is élni itt a szigeten békében, de ezt úgysem hagynák nekem. De nem is vagyok hajlandó megmaradni itt, mert küldetésemnek tekintem, hogy megváltoztassam a mostani társadalmi rendet, ahol is a nőknek pokol az életük... azt hiszem így mondjátok ti emberek? A csudába is, elkapkodtam a lakodalmat, előbb illett volna hogy megtanuljátok a mi nyel</w:t>
        <w:softHyphen/>
        <w:t>vün</w:t>
        <w:softHyphen/>
        <w:t>ket, azon érthetőbben tudom kifejezni magama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rágám – szólalt meg Imi – mielőtt elhozott volna engem a bolygódra Khótasz bátya, azelőtt a lelkemre kötötte, sőt, mondhatni nemcsak </w:t>
      </w:r>
      <w:r>
        <w:rPr>
          <w:rFonts w:cs="Times New Roman" w:ascii="Times New Roman" w:hAnsi="Times New Roman"/>
          <w:i/>
        </w:rPr>
        <w:t xml:space="preserve">kötötte </w:t>
      </w:r>
      <w:r>
        <w:rPr>
          <w:rFonts w:cs="Times New Roman" w:ascii="Times New Roman" w:hAnsi="Times New Roman"/>
        </w:rPr>
        <w:t xml:space="preserve">a lelkemre, de oda is </w:t>
      </w:r>
      <w:r>
        <w:rPr>
          <w:rFonts w:cs="Times New Roman" w:ascii="Times New Roman" w:hAnsi="Times New Roman"/>
          <w:i/>
        </w:rPr>
        <w:t xml:space="preserve">ragasztotta </w:t>
      </w:r>
      <w:r>
        <w:rPr>
          <w:rFonts w:cs="Times New Roman" w:ascii="Times New Roman" w:hAnsi="Times New Roman"/>
        </w:rPr>
        <w:t xml:space="preserve">szigetelőszalaggal, meg még oda is </w:t>
      </w:r>
      <w:r>
        <w:rPr>
          <w:rFonts w:cs="Times New Roman" w:ascii="Times New Roman" w:hAnsi="Times New Roman"/>
          <w:i/>
        </w:rPr>
        <w:t xml:space="preserve">hegesztette, </w:t>
      </w:r>
      <w:r>
        <w:rPr>
          <w:rFonts w:cs="Times New Roman" w:ascii="Times New Roman" w:hAnsi="Times New Roman"/>
        </w:rPr>
        <w:t>hogy nagyon ügyeljek a szavaimra, mert te egy módfelett sértődős valaki vagy ami a szabad</w:t>
        <w:softHyphen/>
        <w:t>szájúságot illeti, tehát fontoljam meg mit beszélek, mert ha nem is akarlak meg</w:t>
        <w:softHyphen/>
        <w:t>bántani téged, de valami akaratlan kifejezésemből is rögvest olyasmit hallanál ki, hogy én téged kurvának tartalak! No most én erre igyekezni fogok amennyire csak tőlem telik, de akkor nagyon kérlek te se mondogass olyasmit, hogy el kellett volna halasztani a lakodalmat, mert szavaiddal mintha tőrt forgatnál a szívemben! Hát hiszen te nem örülsz-e annak, hogy mielőbb egymáséi lehetünk? Úgy értem, hogy van már egy szerető férj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persze, én ezt nem úgy értett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viszont í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akkor most már kezdem sejteni, hogy milyen nehéz lehet állandóan ügyelni a szavainkra... mindenesetre megnyugtatlak kedvesem, mostanában már egyáltalán nem vagyok annyira sértődős, mint Khótasz hiszi, persze csak az emberekkel szem</w:t>
        <w:softHyphen/>
        <w:t>ben nem! Kezdem már kiismerni őket. Olyanok ők, mint valami ronda, nagy telje</w:t>
        <w:softHyphen/>
        <w:t>sítményű, primitív gőzgép: állandóan morognak és füstölögnek, pöfögnek, zaka</w:t>
        <w:softHyphen/>
        <w:t>tolnak, a saját szavunkat nem halljuk a lármájuktól, és veszélyesek is, mert ki</w:t>
        <w:softHyphen/>
        <w:t>spó</w:t>
        <w:softHyphen/>
        <w:t>rolták belőlük az összes biztonsági berendezést, nehézkes a kezelésük és veszé</w:t>
        <w:softHyphen/>
        <w:t>lyesek amiatt is mert könnyen robbannak – ugyanakkor igencsak hasznosak! És legfőképpen nem várhatunk tőlük olyan finomságot, könnyedséget, kecsességet, mint egy ötszáz évvel később készült konstrukciótól! Tehát nagyon is helyes, ha igyekszel udvarias lenni és alkalmazkodni hozzám, de azért nem kell állandóan rettegned, hogy mivel bántasz meg, mert tőled, hiszen ember vagy, annak a sok</w:t>
        <w:softHyphen/>
        <w:t>szorosát is zokszó nélkül lenyelem és még csak szóvá se teszem, ami miatt már rég főbe lőném akármelyik orfa férfit! De ismétlem nem amiatt mert a férjem vagy, hanem mert ember vagy! Tudod, Khótasz mondott nekem mintegy félszóval a múltkor egy emberi közmondást, ami azóta is az eszemben jár: „Megfelelő embert a megfelelő helyre”! No most ha ebben kicserélem az „ember” szót arra, hogy „értel</w:t>
        <w:softHyphen/>
        <w:t>mes lény”, akkor e mondás igencsak mélyértelmű! Az orfákat is és embereket is arra kell használni, amire valók. A mi orfa szokásaink szerint az emberek kissé vas</w:t>
        <w:softHyphen/>
        <w:t>kosak, modortalanok, és túlságosan szókimondóak, de attól még módfelett hasznos lények, ha arra használjuk őket, amire valók. Egyszerűen nem kifinomult udvari</w:t>
        <w:softHyphen/>
        <w:t>asságot kell elvárni tőlük és ké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azért én majd igyekszem, hogy ezen a téren is büszke lehess rám! – fogad</w:t>
        <w:softHyphen/>
        <w:t>kozott I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 de aranyos va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esetre ez a bolygóelfoglalás, ez eléggé rázós ügynek ígérkezik... – meren</w:t>
        <w:softHyphen/>
        <w:t>gett el Ák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ugye ezt nem amiatt mondod, mert félsz?! – kérdezte aggodalmasan Kán</w:t>
        <w:softHyphen/>
        <w:t>dzsiv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őnökasszony, elárulom a titkot, a legtöbb embernél nem sokat számít, hogy fél</w:t>
        <w:noBreakHyphen/>
        <w:t xml:space="preserve">e. És persze hogy félek én is! Hülye az, aki nem fél az ilyesmitől. Csakhogy mi emberek egy egész rakás dolgot művelünk puszta szórakozásból, tehát cseppet sem muszájból, amitől nagyon is félünk! És épp amiatt műveljük, mert </w:t>
      </w:r>
      <w:r>
        <w:rPr>
          <w:rFonts w:cs="Times New Roman" w:ascii="Times New Roman" w:hAnsi="Times New Roman"/>
          <w:i/>
        </w:rPr>
        <w:t>szeretünk félni</w:t>
      </w:r>
      <w:r>
        <w:rPr>
          <w:rFonts w:cs="Times New Roman" w:ascii="Times New Roman" w:hAnsi="Times New Roman"/>
        </w:rPr>
        <w:t xml:space="preserve"> egy bizonyos mértéki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csoda?! – képedt el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he... mi mást vársz szörnyetegektől... – kuncogott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féle dolgokat műveltek direkt azért, hogy félhessetek?!</w:t>
      </w:r>
    </w:p>
    <w:p>
      <w:pPr>
        <w:pStyle w:val="Normal"/>
        <w:widowControl/>
        <w:spacing w:before="0" w:after="120"/>
        <w:jc w:val="both"/>
        <w:rPr>
          <w:rFonts w:ascii="Times New Roman" w:hAnsi="Times New Roman" w:cs="Times New Roman"/>
        </w:rPr>
      </w:pPr>
      <w:r>
        <w:rPr>
          <w:rFonts w:cs="Times New Roman" w:ascii="Times New Roman" w:hAnsi="Times New Roman"/>
        </w:rPr>
        <w:t>Erre Khótasz elmagyarázta Kándzsivának – e magyarázatba több más ember is bekapcsoló</w:t>
        <w:softHyphen/>
        <w:t>dott – miféle szórakozás is a magashegyi sílesiklás, meg amikor a bokára kötött gumikötéllel leugranak egy magas hídról, meg milyen a műrepülés, az ejtőernyőzés, és Kándzsivá nem győzött ezen szörnyülködni, mert ő már az autóversenyzést is rém durva sportnak tartotta, nem is beszélve a roncsderbirő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Á, ez mind semmi – legyintett Imi – mert mi még fájdalmat érezni is szeretünk egy kicsit, vagy inkább úgy mondom: ez nem riaszt vissza minket bizonyos sportoktól! Ott van például a dzsúdó, a karate, még inkább az ökölvívás... – és magyarázni kezdte a feleségének, hogy ezek micsodák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 tehát nemcsak igazándiból, haragból verekedtek egymással, de szórakozásból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Csodálom, hogy eddig nem hallottál err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lani épp hallottam, de azt hittem csak kitaláci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hogy. Ez a legigazibb valóság. Én magam is jártam karateedzésekre néha</w:t>
        <w:softHyphen/>
        <w:t>napj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ak örülök, hogy ilyen vad a férjem! De ugye senki ember nincs itt, aki meg</w:t>
        <w:softHyphen/>
        <w:t>hátrálna a leendő hódításaink veszélyei mia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lenkezőleg, alig várom hogy elkezdődjék! – lelkendezett Ákos. – Remélem a leg</w:t>
        <w:softHyphen/>
        <w:t>faszább harci helikoptert kapom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őt – szólt Kándzsivá – miután egyelőre te vagy a légijárművekhez leginkább értő személy az embereim közül, emiatt te leszel a kiképzőjük... aki ugyanis vállalja, mind ki kell tanulja a pilótaságot, és nemcsak helikopterre, de a vadász</w:t>
        <w:softHyphen/>
        <w:t>repülő</w:t>
        <w:softHyphen/>
        <w:t>gépekre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nem vállalom, főnökasszony! Ki nem állhatom azokat a járműveket, amik nem tudnak megállni akárhol. A helikopter bárhol le tud szállni, sőt, ha megfelelő a talpa, még a vízre is. A vadászrepülőgépek azonban nem. Ellenben ismerek egy nagyon jó vadászrepülő-pilótát, egy körletben laktunk amikor a honvédségi kikép</w:t>
        <w:softHyphen/>
        <w:t>zésem volt, azóta is a barátom, és ha vissza</w:t>
        <w:softHyphen/>
        <w:t>viszel a bolygómra, szólok neki. Sze</w:t>
        <w:softHyphen/>
        <w:t>rintem boldogan a szolgálatodba áll, pláne mert a hadseregből úgyis kirúgták, mert egy verekedés során úgy megütötték a fél szemét, hogy azóta azzal valamiért homá</w:t>
        <w:softHyphen/>
        <w:t>lyosabban lát. És emiatt már nem kell a katonáéknak. Pedig átkozottul jó pilóta volt! És minden vágya, hogy repüljön újra. És úgy láttam odakint, hogy azok a gépek amiket tőlünk csórtál, azok olyanok, hogy ezek többségével repült is a ba</w:t>
        <w:softHyphen/>
        <w:t>rátom! És én mondom neked, nem sokat jelent, hogy a fél szemével kicsit homá</w:t>
        <w:softHyphen/>
        <w:t>lyosabban lát. Mindenek</w:t>
        <w:softHyphen/>
        <w:t>előtt, többnyire úgyis a műszerekre hagyatkozunk repülés közben, aztán viselhet kontaktlencsét is, az is lehet hogy Uvacseta meg tudja gyógyítani... szóval egy piszokjó pilóta! Én bevállalom az összes szitakötőt az rendben van, de ezeket a repcsiket, ezeket a legjobb lesz őrá bíz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Ákos, én bevallom neked őszintén, </w:t>
      </w:r>
      <w:r>
        <w:rPr>
          <w:rFonts w:cs="Times New Roman" w:ascii="Times New Roman" w:hAnsi="Times New Roman"/>
          <w:i/>
        </w:rPr>
        <w:t xml:space="preserve">kizárólag </w:t>
      </w:r>
      <w:r>
        <w:rPr>
          <w:rFonts w:cs="Times New Roman" w:ascii="Times New Roman" w:hAnsi="Times New Roman"/>
        </w:rPr>
        <w:t>olyan embereket akarok alkalmazni, akik elkötelezik magukat egy mi fajtánkból való feleség mellett! Ellenkező esetben ugyanis nem bízom meg benne. Vegyes társadalmat akarok, sőt olyat, ahol az emberek mégiscsak kisebbségben vannak. Nem azt akarom, hogy ti emberek meg</w:t>
        <w:softHyphen/>
        <w:t>hódítsatok minket, és megvetett rabszolgafajzat legyü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gond, mert a barátomnak nincs felesége. Ugyanis még nem mondtam el róla, hogy egy gyerekkori betegsége miatt teljesen kopasz. A betegség miatt ne ag</w:t>
        <w:softHyphen/>
        <w:t>gódjatok, meggyógyult réges-rég, csak a haja örökre odalett. Ennél azonban na</w:t>
        <w:softHyphen/>
        <w:t>gyobb baj, hogy teljesen fogatlan is, pedig még alig múlt harminc éves, mert olyan rondán nőttek a fogai valami genetikai rendellenesség miatt, hogy jobb volt mindet kihúzatnia. És nem bírja a műfogsort sem, hányingere van tőle, de meg repülni úgysem szabad olyannal, mittudomén hány gés terhelés mellett! Szóval, nem nagyon tetszik a lányokn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h, hát ez jó hír, akkor máris szólhatsz neki amint vége a lagzinak! Nem hiszem, hogy a leánykáimat zavarná a külseje, még versengeni is fognak érte... sőt, előny</w:t>
        <w:softHyphen/>
        <w:t>nek tartják majd a fogatlanságát, mert így legalább attól nem kell félniük, hogy egy dührohamában elharapja a torkukat! De mondok még valamit. Azt hiszem jó lesz, ha minden itteni férfi elgondolkodik rajta, melyik ismerőse az, akinek érdemes volna felajánlania a hozzám költözést. A „hozzám” alatt nem a lakásomat értem, csak ezt a bolygót... elvégre annál biztosabb a győzelem, minél többen vagytok ti emberek, hiszen ti vagytok a katonáim... de ismétlem csak olyannak szóljatok, aki „bevállalna” egy feleséget is az én fajtámból... tőlem olyan is jöhet, akinek már van emberi felesége, amennyiben azt ott hagyja a ti bolygótokon. Azt hiszem ezt, hogy embereket toborozzunk a bolygómra, leghelyesebb lesz úgy megszervezni, mint a különböző termékek többszintes értékesítési láncát: mindenki az ismerőseinek szól, azok is a maguk ismerőseinek... persze, így is kitudódik majd idővel és az emberi hatóságok felfigyelnek majd rá, pláne mert annyi sok ember tűnik el... de minél később tudódjon ki! Olyanoknak szóljatok, akiknek jót akartok, mert azért az ugye nyilvánvaló, hogy a győzelem után ti emberek kiváltságos osztály lesztek a boly</w:t>
        <w:softHyphen/>
        <w:t>gó</w:t>
        <w:softHyphen/>
        <w:t>mon!</w:t>
      </w:r>
    </w:p>
    <w:p>
      <w:pPr>
        <w:pStyle w:val="Normal"/>
        <w:widowControl/>
        <w:spacing w:before="0" w:after="120"/>
        <w:jc w:val="both"/>
        <w:rPr>
          <w:rFonts w:ascii="Times New Roman" w:hAnsi="Times New Roman" w:cs="Times New Roman"/>
        </w:rPr>
      </w:pPr>
      <w:r>
        <w:rPr>
          <w:rFonts w:cs="Times New Roman" w:ascii="Times New Roman" w:hAnsi="Times New Roman"/>
        </w:rPr>
        <w:t>Az emberek megéljenezték Kándzsivá e szavait.</w:t>
      </w:r>
    </w:p>
    <w:p>
      <w:pPr>
        <w:pStyle w:val="Normal"/>
        <w:widowControl/>
        <w:spacing w:before="0" w:after="120"/>
        <w:jc w:val="both"/>
        <w:rPr>
          <w:rFonts w:ascii="Times New Roman" w:hAnsi="Times New Roman" w:cs="Times New Roman"/>
        </w:rPr>
      </w:pPr>
      <w:r>
        <w:rPr>
          <w:rFonts w:cs="Times New Roman" w:ascii="Times New Roman" w:hAnsi="Times New Roman"/>
        </w:rPr>
        <w:t>Ekkor egy orfa férfi sündörgött oda Khótasz mel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etne nekem is egy kérésem? – kérdezte szerény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is n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egy embernőt szeretnék feleségn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an?! – ámult el ezen nemcsak Khótasz, de Kándzsivá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mert ugye, én azok közé tartozom, akik itt elkezdték építeni a vasutat fel a hegycsúcsig... de ezt úgy kell csinálnunk, hogy ne a hegy külsején menjen, hanem alagutat kell fúrnunk belé, hogy a kőzetréteg védje a magasban már elég gyakori mikrometeoritoktól, meg a vákuum és a nagy kozmikus hideg sem tenne jót neki... no és ez nem olyan nehéz mint amilyennek első hallásra hangzik, mert e hegy teli van jókora barlangokkal, alagutakkal! Mondhatni egymerő kőzetszivacs az egész. És én épp amiatt vállaltam el e munkát, mert tudtam, hogy ilyen ez a hegy, és én imádom a barlangokat! Szenvedélyem a barlangok felfedezése! És kisgyerekkorom óta olyan feleségről álmodtam, akikkel megoszthatom ezeket a „talaj alatti” élmé</w:t>
        <w:softHyphen/>
        <w:t>nyei</w:t>
        <w:softHyphen/>
        <w:t xml:space="preserve">met, megmutathatom neki a barlangok csodálatos világát... de ilyen feleségre eddig még nem akadtam! Olyan nő még nem született szerintem a mieink közül, aki elviselne egy hosszabb barlangi túrát, sőt, rövidet sem, de ha netán találok is valaki ilyet, az is valóban csak </w:t>
      </w:r>
      <w:r>
        <w:rPr>
          <w:rFonts w:cs="Times New Roman" w:ascii="Times New Roman" w:hAnsi="Times New Roman"/>
          <w:i/>
        </w:rPr>
        <w:t>elviseli</w:t>
      </w:r>
      <w:r>
        <w:rPr>
          <w:rFonts w:cs="Times New Roman" w:ascii="Times New Roman" w:hAnsi="Times New Roman"/>
        </w:rPr>
        <w:t>, ám nem élvezné! Hanem én úgy képzelem, az emberek női közt elég sok ilyen akadhatna. Kérlek Khótasz, találj nekem egy embernőt, aki jó feleségem lenne! Azt sem bánom ha ő lesz az úr a házamban, csak jöjjön le velem a barlangokba... no és persze, ne kényszerítsen olyasmire, hogy a magasba másszam... bár én tulajdonképpen meglepően jól bírom a magasságot a többi férfihoz képest! Nemegyszer megmásztam már tíz méteres meredélyeket is, amikor valamely barlangban kutakodtam! Na de azért mindennek van határa...</w:t>
      </w:r>
    </w:p>
    <w:p>
      <w:pPr>
        <w:pStyle w:val="Normal"/>
        <w:widowControl/>
        <w:spacing w:before="0" w:after="120"/>
        <w:jc w:val="both"/>
        <w:rPr>
          <w:rFonts w:ascii="Times New Roman" w:hAnsi="Times New Roman" w:cs="Times New Roman"/>
        </w:rPr>
      </w:pPr>
      <w:r>
        <w:rPr>
          <w:rFonts w:cs="Times New Roman" w:ascii="Times New Roman" w:hAnsi="Times New Roman"/>
        </w:rPr>
        <w:t>Khótasz elmosolyod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nnyire fontos alkalmazottad ez a férfi, Kándzsivá? – kérde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érfiak közül az egyik legfontosabb! Az egész vasútépítést ő koordinál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ondható, hogy egy nagyon jól fizetett valaki? Gazda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még nem, de ha a terveim sikerülnek, az egyik legirigyeltebb valaki lesz a bolygón a fizetését illetően... persze, csak az emberek utá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már tudom is, hogy ki lesz a feleséged! Van egy nő odaát az én bolygómon, aki korábban a szeretőm volt, de mindenáron feleségül akart jönni hozzám, amikor gazdag lettem... persze, csak a pénzem miatt. Azt hiszem, simán meg tudom du</w:t>
        <w:softHyphen/>
        <w:t>mál</w:t>
        <w:softHyphen/>
        <w:t>ni, hogy hozzád menjen, ha te ilyen jó fogás vagy ami az anyagiakat illeti! Legközelebb ha visszatérek, máris megbeszélem vele a dolgot. Ráadásul tudom róla, hogy szereti a szőrös fickókat. Engem is megpróbált már a szakállviselésre rábe</w:t>
        <w:softHyphen/>
        <w:t>szélni, de én hallani sem akartam róla. Szóval, még akár tetszeni is fogsz ne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lásan köszönöm, felsé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felség”, az nem én vagyok, hanem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kkor is köszönöm. Hogy te milyen nagylelkű vagy, hogy lemondasz a szere</w:t>
        <w:softHyphen/>
        <w:t>tődről is a javam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miattad. Már régen lemondtam róla. Nincs szükségem más nőkre Ofra mel</w:t>
        <w:softHyphen/>
        <w:t>lett... – és megsimogatta felesége haját, aki szinte dorombolva bújt erre hozzá. – Tudod fiacskám – mondta Khótasz a férfinak (aki pedig az orfák hosszú életkora miatt valószínűleg a nagyapja is lehetett volna) akinek ilyen nője van mint nekem Ofra, az ténylegesen nincs rászorulva senki másra! Legfeljebb ha nagyon megbolon</w:t>
        <w:softHyphen/>
        <w:t>dulok, esetleg megkérem hogy fesse be a haját szőkére vagy tűzpirosra. Bár nekem éppen pontosan így feketén tetszik egyelőre a legjobban azt hiszem. De tényleg, minek is kéne nekem más nő?! Még azt is kivételes szerencsének tartom benne, hogy én sokkal előbb fogok meghalni mint ő, mert ez azt jelenti, hogy még tehe</w:t>
        <w:softHyphen/>
        <w:t>tetlen aggastyán korámban is ilyen tündökletesen ifjú feleségem lesz! És embernők meg aztán pláne nem kellenek nekem Ofra mellett, mert alig-alig lehet csak találni olyan ember</w:t>
        <w:softHyphen/>
        <w:t xml:space="preserve">nőt, aki egyáltalán </w:t>
      </w:r>
      <w:r>
        <w:rPr>
          <w:rFonts w:cs="Times New Roman" w:ascii="Times New Roman" w:hAnsi="Times New Roman"/>
          <w:i/>
        </w:rPr>
        <w:t xml:space="preserve">megközelítené </w:t>
      </w:r>
      <w:r>
        <w:rPr>
          <w:rFonts w:cs="Times New Roman" w:ascii="Times New Roman" w:hAnsi="Times New Roman"/>
        </w:rPr>
        <w:t>egy átlagos orfa-lány szépségét is, nemhogy Ofráét! És ezen nem is csodálkozom, mert ekkora nőtöbbség mellett mint ami nálatok van, csakis a legislegkiválóbb nők hozhattak létre utódot, tehát mindig csak a legislegszebb egyhatoda a nőknek, azaz itt e bolygón a nők iszonyatosan kegyetlen kiválasztódási versenyen mentek keresz</w:t>
        <w:softHyphen/>
        <w:t>tül, hihetetlen, mekkora szelek</w:t>
        <w:softHyphen/>
        <w:t xml:space="preserve">ciós nyomás nehezedett rájuk... azaz, egy ember e bolygón alig-alig találhat olyan nőt, aki ne lenne csodaszép az ő fogalmai szerint! Nem is tudjátok ti orfa-hímek, mekkora </w:t>
      </w:r>
      <w:r>
        <w:rPr>
          <w:rFonts w:cs="Times New Roman" w:ascii="Times New Roman" w:hAnsi="Times New Roman"/>
          <w:i/>
        </w:rPr>
        <w:t xml:space="preserve">mázlisták </w:t>
      </w:r>
      <w:r>
        <w:rPr>
          <w:rFonts w:cs="Times New Roman" w:ascii="Times New Roman" w:hAnsi="Times New Roman"/>
        </w:rPr>
        <w:t>vagytok, hogy ilyen remek nők közt élhettek, s még válogathat</w:t>
        <w:softHyphen/>
        <w:t>tok is közülük!</w:t>
      </w:r>
    </w:p>
    <w:p>
      <w:pPr>
        <w:pStyle w:val="Normal"/>
        <w:widowControl/>
        <w:spacing w:before="0" w:after="120"/>
        <w:jc w:val="both"/>
        <w:rPr>
          <w:rFonts w:ascii="Times New Roman" w:hAnsi="Times New Roman" w:cs="Times New Roman"/>
        </w:rPr>
      </w:pPr>
      <w:r>
        <w:rPr>
          <w:rFonts w:cs="Times New Roman" w:ascii="Times New Roman" w:hAnsi="Times New Roman"/>
        </w:rPr>
        <w:t>Hanem aztán Khótasz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kegyetlen leszek. Megkeserítem a sorsát Iminek, de Ofrának is! Mert szé</w:t>
        <w:softHyphen/>
        <w:t>gyen, hogy műzenét hallgatunk, felvételről, amikor a világ legcsodálatosabb énekes</w:t>
        <w:softHyphen/>
        <w:t>nője is velünk van! Imit sosem tudtam rávenni korábban, hogy végighallgassa legalább az általam legszebbnek tartott Ofra Haza zeneszámokat, na de most nincs kibúvó, nincs menekvés: úgy látom az én drágám már alaposan befalatozott, tehát álljon fel, vagy tőlem felrepülhet a csillárra is, mindenesetre kapcsolja be a kísé</w:t>
        <w:softHyphen/>
        <w:t xml:space="preserve">retet, és énekelje el nekünk sorra </w:t>
      </w:r>
      <w:r>
        <w:rPr>
          <w:rFonts w:cs="Times New Roman" w:ascii="Times New Roman" w:hAnsi="Times New Roman"/>
          <w:i/>
        </w:rPr>
        <w:t>ezeket</w:t>
      </w:r>
      <w:r>
        <w:rPr>
          <w:rFonts w:cs="Times New Roman" w:ascii="Times New Roman" w:hAnsi="Times New Roman"/>
        </w:rPr>
        <w:t xml:space="preserve">! Most Imi kénytelen lesz végighallgatni egy rögtönzött, de élő Ofra Haza koncertet! </w:t>
      </w:r>
      <w:r>
        <w:rPr>
          <w:rFonts w:cs="Times New Roman" w:ascii="Times New Roman" w:hAnsi="Times New Roman"/>
          <w:i/>
        </w:rPr>
        <w:t xml:space="preserve">Ezeket </w:t>
      </w:r>
      <w:r>
        <w:rPr>
          <w:rFonts w:cs="Times New Roman" w:ascii="Times New Roman" w:hAnsi="Times New Roman"/>
        </w:rPr>
        <w:t>kéretik elénekelni! – és Khótasz, aki előre készült erre, papírlapot húzott elő a zsebéből, amire fel voltak írva az általa legszebbnek tartott Ofra-számok címei ABC sorrendben:</w:t>
      </w:r>
      <w:r>
        <w:rPr>
          <w:rStyle w:val="FootnoteCharacters"/>
          <w:rStyle w:val="FootnoteAnchor1"/>
          <w:rFonts w:cs="Times New Roman" w:ascii="Times New Roman" w:hAnsi="Times New Roman"/>
        </w:rPr>
        <w:footnoteReference w:customMarkFollows="1" w:id="2"/>
        <w:t>*</w:t>
      </w:r>
    </w:p>
    <w:p>
      <w:pPr>
        <w:pStyle w:val="Normal"/>
        <w:widowControl/>
        <w:spacing w:before="0" w:after="120"/>
        <w:ind w:left="284" w:hanging="0"/>
        <w:rPr>
          <w:rFonts w:ascii="Times New Roman" w:hAnsi="Times New Roman" w:cs="Times New Roman"/>
        </w:rPr>
      </w:pPr>
      <w:r>
        <w:rPr>
          <w:rFonts w:cs="Times New Roman" w:ascii="Times New Roman" w:hAnsi="Times New Roman"/>
          <w:i/>
        </w:rPr>
        <w:t>Adamah</w:t>
        <w:br/>
        <w:t>Al Na Tomar Li Shalom</w:t>
      </w:r>
      <w:r>
        <w:rPr>
          <w:rFonts w:cs="Times New Roman" w:ascii="Times New Roman" w:hAnsi="Times New Roman"/>
        </w:rPr>
        <w:br/>
      </w:r>
      <w:r>
        <w:rPr>
          <w:rFonts w:cs="Times New Roman" w:ascii="Times New Roman" w:hAnsi="Times New Roman"/>
          <w:i/>
        </w:rPr>
        <w:t>Amen Lamilim</w:t>
      </w:r>
      <w:r>
        <w:rPr>
          <w:rFonts w:cs="Times New Roman" w:ascii="Times New Roman" w:hAnsi="Times New Roman"/>
        </w:rPr>
        <w:br/>
      </w:r>
      <w:r>
        <w:rPr>
          <w:rFonts w:cs="Times New Roman" w:ascii="Times New Roman" w:hAnsi="Times New Roman"/>
          <w:i/>
        </w:rPr>
        <w:t>Baladah Lamelekh</w:t>
      </w:r>
      <w:r>
        <w:rPr>
          <w:rFonts w:cs="Times New Roman" w:ascii="Times New Roman" w:hAnsi="Times New Roman"/>
        </w:rPr>
        <w:br/>
      </w:r>
      <w:r>
        <w:rPr>
          <w:rFonts w:cs="Times New Roman" w:ascii="Times New Roman" w:hAnsi="Times New Roman"/>
          <w:i/>
        </w:rPr>
        <w:t>Barefoot</w:t>
      </w:r>
      <w:r>
        <w:rPr>
          <w:rFonts w:cs="Times New Roman" w:ascii="Times New Roman" w:hAnsi="Times New Roman"/>
        </w:rPr>
        <w:br/>
      </w:r>
      <w:r>
        <w:rPr>
          <w:rFonts w:cs="Times New Roman" w:ascii="Times New Roman" w:hAnsi="Times New Roman"/>
          <w:i/>
        </w:rPr>
        <w:t>Be’har HaGilboa</w:t>
      </w:r>
      <w:r>
        <w:rPr>
          <w:rFonts w:cs="Times New Roman" w:ascii="Times New Roman" w:hAnsi="Times New Roman"/>
        </w:rPr>
        <w:br/>
      </w:r>
      <w:r>
        <w:rPr>
          <w:rFonts w:cs="Times New Roman" w:ascii="Times New Roman" w:hAnsi="Times New Roman"/>
          <w:i/>
        </w:rPr>
        <w:t>Daber Elay Bifrachim</w:t>
      </w:r>
      <w:r>
        <w:rPr>
          <w:rFonts w:cs="Times New Roman" w:ascii="Times New Roman" w:hAnsi="Times New Roman"/>
        </w:rPr>
        <w:br/>
      </w:r>
      <w:r>
        <w:rPr>
          <w:rFonts w:cs="Times New Roman" w:ascii="Times New Roman" w:hAnsi="Times New Roman"/>
          <w:i/>
        </w:rPr>
        <w:t>Eli, Eli</w:t>
      </w:r>
      <w:r>
        <w:rPr>
          <w:rFonts w:cs="Times New Roman" w:ascii="Times New Roman" w:hAnsi="Times New Roman"/>
        </w:rPr>
        <w:br/>
      </w:r>
      <w:r>
        <w:rPr>
          <w:rFonts w:cs="Times New Roman" w:ascii="Times New Roman" w:hAnsi="Times New Roman"/>
          <w:i/>
        </w:rPr>
        <w:t>Eshkolit</w:t>
      </w:r>
      <w:r>
        <w:rPr>
          <w:rFonts w:cs="Times New Roman" w:ascii="Times New Roman" w:hAnsi="Times New Roman"/>
        </w:rPr>
        <w:br/>
      </w:r>
      <w:r>
        <w:rPr>
          <w:rFonts w:cs="Times New Roman" w:ascii="Times New Roman" w:hAnsi="Times New Roman"/>
          <w:i/>
        </w:rPr>
        <w:t>Etz Harimon</w:t>
      </w:r>
      <w:r>
        <w:rPr>
          <w:rFonts w:cs="Times New Roman" w:ascii="Times New Roman" w:hAnsi="Times New Roman"/>
        </w:rPr>
        <w:br/>
      </w:r>
      <w:r>
        <w:rPr>
          <w:rFonts w:cs="Times New Roman" w:ascii="Times New Roman" w:hAnsi="Times New Roman"/>
          <w:i/>
        </w:rPr>
        <w:t>Fatamorgana</w:t>
      </w:r>
      <w:r>
        <w:rPr>
          <w:rFonts w:cs="Times New Roman" w:ascii="Times New Roman" w:hAnsi="Times New Roman"/>
        </w:rPr>
        <w:br/>
      </w:r>
      <w:r>
        <w:rPr>
          <w:rFonts w:cs="Times New Roman" w:ascii="Times New Roman" w:hAnsi="Times New Roman"/>
          <w:i/>
        </w:rPr>
        <w:t>Gural Echad</w:t>
      </w:r>
      <w:r>
        <w:rPr>
          <w:rFonts w:cs="Times New Roman" w:ascii="Times New Roman" w:hAnsi="Times New Roman"/>
        </w:rPr>
        <w:br/>
      </w:r>
      <w:r>
        <w:rPr>
          <w:rFonts w:cs="Times New Roman" w:ascii="Times New Roman" w:hAnsi="Times New Roman"/>
          <w:i/>
        </w:rPr>
        <w:t>Hageshem</w:t>
      </w:r>
      <w:r>
        <w:rPr>
          <w:rFonts w:cs="Times New Roman" w:ascii="Times New Roman" w:hAnsi="Times New Roman"/>
        </w:rPr>
        <w:br/>
      </w:r>
      <w:r>
        <w:rPr>
          <w:rFonts w:cs="Times New Roman" w:ascii="Times New Roman" w:hAnsi="Times New Roman"/>
          <w:i/>
        </w:rPr>
        <w:t>Ha’iparon B’rogez (Pencil is angry)</w:t>
      </w:r>
      <w:r>
        <w:rPr>
          <w:rFonts w:cs="Times New Roman" w:ascii="Times New Roman" w:hAnsi="Times New Roman"/>
        </w:rPr>
        <w:br/>
      </w:r>
      <w:r>
        <w:rPr>
          <w:rFonts w:cs="Times New Roman" w:ascii="Times New Roman" w:hAnsi="Times New Roman"/>
          <w:i/>
        </w:rPr>
        <w:t>Hane’arim Hassapanim</w:t>
      </w:r>
      <w:r>
        <w:rPr>
          <w:rFonts w:cs="Times New Roman" w:ascii="Times New Roman" w:hAnsi="Times New Roman"/>
        </w:rPr>
        <w:br/>
      </w:r>
      <w:r>
        <w:rPr>
          <w:rFonts w:cs="Times New Roman" w:ascii="Times New Roman" w:hAnsi="Times New Roman"/>
          <w:i/>
        </w:rPr>
        <w:t>Hatz’rif Hakatan</w:t>
      </w:r>
      <w:r>
        <w:rPr>
          <w:rFonts w:cs="Times New Roman" w:ascii="Times New Roman" w:hAnsi="Times New Roman"/>
        </w:rPr>
        <w:br/>
      </w:r>
      <w:r>
        <w:rPr>
          <w:rFonts w:cs="Times New Roman" w:ascii="Times New Roman" w:hAnsi="Times New Roman"/>
          <w:i/>
        </w:rPr>
        <w:t>Havu L’venim (Bring bricks)</w:t>
      </w:r>
      <w:r>
        <w:rPr>
          <w:rFonts w:cs="Times New Roman" w:ascii="Times New Roman" w:hAnsi="Times New Roman"/>
        </w:rPr>
        <w:br/>
      </w:r>
      <w:r>
        <w:rPr>
          <w:rFonts w:cs="Times New Roman" w:ascii="Times New Roman" w:hAnsi="Times New Roman"/>
          <w:i/>
        </w:rPr>
        <w:t>Hen Efshar</w:t>
      </w:r>
      <w:r>
        <w:rPr>
          <w:rFonts w:cs="Times New Roman" w:ascii="Times New Roman" w:hAnsi="Times New Roman"/>
        </w:rPr>
        <w:br/>
      </w:r>
      <w:r>
        <w:rPr>
          <w:rFonts w:cs="Times New Roman" w:ascii="Times New Roman" w:hAnsi="Times New Roman"/>
          <w:i/>
        </w:rPr>
        <w:t>Innocent</w:t>
      </w:r>
      <w:r>
        <w:rPr>
          <w:rFonts w:cs="Times New Roman" w:ascii="Times New Roman" w:hAnsi="Times New Roman"/>
        </w:rPr>
        <w:br/>
      </w:r>
      <w:r>
        <w:rPr>
          <w:rFonts w:cs="Times New Roman" w:ascii="Times New Roman" w:hAnsi="Times New Roman"/>
          <w:i/>
        </w:rPr>
        <w:t>Irissim</w:t>
      </w:r>
      <w:r>
        <w:rPr>
          <w:rFonts w:cs="Times New Roman" w:ascii="Times New Roman" w:hAnsi="Times New Roman"/>
        </w:rPr>
        <w:br/>
      </w:r>
      <w:r>
        <w:rPr>
          <w:rFonts w:cs="Times New Roman" w:ascii="Times New Roman" w:hAnsi="Times New Roman"/>
          <w:i/>
        </w:rPr>
        <w:t>Itcha Halaylah</w:t>
      </w:r>
      <w:r>
        <w:rPr>
          <w:rFonts w:cs="Times New Roman" w:ascii="Times New Roman" w:hAnsi="Times New Roman"/>
        </w:rPr>
        <w:br/>
      </w:r>
      <w:r>
        <w:rPr>
          <w:rFonts w:cs="Times New Roman" w:ascii="Times New Roman" w:hAnsi="Times New Roman"/>
          <w:i/>
        </w:rPr>
        <w:t>Kol Haneshamah</w:t>
      </w:r>
      <w:r>
        <w:rPr>
          <w:rFonts w:cs="Times New Roman" w:ascii="Times New Roman" w:hAnsi="Times New Roman"/>
        </w:rPr>
        <w:br/>
      </w:r>
      <w:r>
        <w:rPr>
          <w:rFonts w:cs="Times New Roman" w:ascii="Times New Roman" w:hAnsi="Times New Roman"/>
          <w:i/>
        </w:rPr>
        <w:t>Le’atzmi Bilvad</w:t>
      </w:r>
      <w:r>
        <w:rPr>
          <w:rFonts w:cs="Times New Roman" w:ascii="Times New Roman" w:hAnsi="Times New Roman"/>
        </w:rPr>
        <w:br/>
      </w:r>
      <w:r>
        <w:rPr>
          <w:rFonts w:cs="Times New Roman" w:ascii="Times New Roman" w:hAnsi="Times New Roman"/>
          <w:i/>
        </w:rPr>
        <w:t>Malechet HaKasmim</w:t>
      </w:r>
      <w:r>
        <w:rPr>
          <w:rFonts w:cs="Times New Roman" w:ascii="Times New Roman" w:hAnsi="Times New Roman"/>
        </w:rPr>
        <w:br/>
      </w:r>
      <w:r>
        <w:rPr>
          <w:rFonts w:cs="Times New Roman" w:ascii="Times New Roman" w:hAnsi="Times New Roman"/>
          <w:i/>
        </w:rPr>
        <w:t>Ma Omrot Einaich</w:t>
      </w:r>
      <w:r>
        <w:rPr>
          <w:rFonts w:cs="Times New Roman" w:ascii="Times New Roman" w:hAnsi="Times New Roman"/>
        </w:rPr>
        <w:br/>
      </w:r>
      <w:r>
        <w:rPr>
          <w:rFonts w:cs="Times New Roman" w:ascii="Times New Roman" w:hAnsi="Times New Roman"/>
          <w:i/>
        </w:rPr>
        <w:t>Na’amah</w:t>
      </w:r>
      <w:r>
        <w:rPr>
          <w:rFonts w:cs="Times New Roman" w:ascii="Times New Roman" w:hAnsi="Times New Roman"/>
        </w:rPr>
        <w:br/>
      </w:r>
      <w:r>
        <w:rPr>
          <w:rFonts w:cs="Times New Roman" w:ascii="Times New Roman" w:hAnsi="Times New Roman"/>
          <w:i/>
        </w:rPr>
        <w:t>Na’arah Ushmah Kineret</w:t>
      </w:r>
      <w:r>
        <w:rPr>
          <w:rFonts w:cs="Times New Roman" w:ascii="Times New Roman" w:hAnsi="Times New Roman"/>
        </w:rPr>
        <w:br/>
      </w:r>
      <w:r>
        <w:rPr>
          <w:rFonts w:cs="Times New Roman" w:ascii="Times New Roman" w:hAnsi="Times New Roman"/>
          <w:i/>
        </w:rPr>
        <w:t>Queen in exile</w:t>
      </w:r>
      <w:r>
        <w:rPr>
          <w:rFonts w:cs="Times New Roman" w:ascii="Times New Roman" w:hAnsi="Times New Roman"/>
        </w:rPr>
        <w:br/>
      </w:r>
      <w:r>
        <w:rPr>
          <w:rFonts w:cs="Times New Roman" w:ascii="Times New Roman" w:hAnsi="Times New Roman"/>
          <w:i/>
        </w:rPr>
        <w:t>Rachamim</w:t>
      </w:r>
      <w:r>
        <w:rPr>
          <w:rFonts w:cs="Times New Roman" w:ascii="Times New Roman" w:hAnsi="Times New Roman"/>
        </w:rPr>
        <w:br/>
      </w:r>
      <w:r>
        <w:rPr>
          <w:rFonts w:cs="Times New Roman" w:ascii="Times New Roman" w:hAnsi="Times New Roman"/>
          <w:i/>
        </w:rPr>
        <w:t>Shedemati</w:t>
      </w:r>
      <w:r>
        <w:rPr>
          <w:rFonts w:cs="Times New Roman" w:ascii="Times New Roman" w:hAnsi="Times New Roman"/>
        </w:rPr>
        <w:br/>
      </w:r>
      <w:r>
        <w:rPr>
          <w:rFonts w:cs="Times New Roman" w:ascii="Times New Roman" w:hAnsi="Times New Roman"/>
          <w:i/>
        </w:rPr>
        <w:t>Shirey Kfar</w:t>
      </w:r>
      <w:r>
        <w:rPr>
          <w:rFonts w:cs="Times New Roman" w:ascii="Times New Roman" w:hAnsi="Times New Roman"/>
        </w:rPr>
        <w:br/>
      </w:r>
      <w:r>
        <w:rPr>
          <w:rFonts w:cs="Times New Roman" w:ascii="Times New Roman" w:hAnsi="Times New Roman"/>
          <w:i/>
        </w:rPr>
        <w:t>Shirey Ro’im Ve’ohavim</w:t>
      </w:r>
      <w:r>
        <w:rPr>
          <w:rFonts w:cs="Times New Roman" w:ascii="Times New Roman" w:hAnsi="Times New Roman"/>
        </w:rPr>
        <w:br/>
      </w:r>
      <w:r>
        <w:rPr>
          <w:rFonts w:cs="Times New Roman" w:ascii="Times New Roman" w:hAnsi="Times New Roman"/>
          <w:i/>
        </w:rPr>
        <w:t>Shir Haphrichah</w:t>
      </w:r>
      <w:r>
        <w:rPr>
          <w:rFonts w:cs="Times New Roman" w:ascii="Times New Roman" w:hAnsi="Times New Roman"/>
        </w:rPr>
        <w:br/>
      </w:r>
      <w:r>
        <w:rPr>
          <w:rFonts w:cs="Times New Roman" w:ascii="Times New Roman" w:hAnsi="Times New Roman"/>
          <w:i/>
        </w:rPr>
        <w:t>Shne’ Shoshanim</w:t>
      </w:r>
      <w:r>
        <w:rPr>
          <w:rFonts w:cs="Times New Roman" w:ascii="Times New Roman" w:hAnsi="Times New Roman"/>
        </w:rPr>
        <w:br/>
      </w:r>
      <w:r>
        <w:rPr>
          <w:rFonts w:cs="Times New Roman" w:ascii="Times New Roman" w:hAnsi="Times New Roman"/>
          <w:i/>
        </w:rPr>
        <w:t>Suf Hakaytz</w:t>
      </w:r>
      <w:r>
        <w:rPr>
          <w:rFonts w:cs="Times New Roman" w:ascii="Times New Roman" w:hAnsi="Times New Roman"/>
        </w:rPr>
        <w:br/>
      </w:r>
      <w:r>
        <w:rPr>
          <w:rFonts w:cs="Times New Roman" w:ascii="Times New Roman" w:hAnsi="Times New Roman"/>
          <w:i/>
        </w:rPr>
        <w:t>Yad Beyad</w:t>
      </w:r>
      <w:r>
        <w:rPr>
          <w:rFonts w:cs="Times New Roman" w:ascii="Times New Roman" w:hAnsi="Times New Roman"/>
        </w:rPr>
        <w:br/>
      </w:r>
      <w:r>
        <w:rPr>
          <w:rFonts w:cs="Times New Roman" w:ascii="Times New Roman" w:hAnsi="Times New Roman"/>
          <w:i/>
        </w:rPr>
        <w:t>Yerushalaym Shel Zahav</w:t>
      </w:r>
      <w:r>
        <w:rPr>
          <w:rFonts w:cs="Times New Roman" w:ascii="Times New Roman" w:hAnsi="Times New Roman"/>
        </w:rPr>
        <w:br/>
      </w:r>
      <w:r>
        <w:rPr>
          <w:rFonts w:cs="Times New Roman" w:ascii="Times New Roman" w:hAnsi="Times New Roman"/>
          <w:i/>
        </w:rPr>
        <w:t>Yesh Li Gan</w:t>
      </w:r>
      <w:r>
        <w:rPr>
          <w:rFonts w:cs="Times New Roman" w:ascii="Times New Roman" w:hAnsi="Times New Roman"/>
        </w:rPr>
        <w:br/>
      </w:r>
      <w:r>
        <w:rPr>
          <w:rFonts w:cs="Times New Roman" w:ascii="Times New Roman" w:hAnsi="Times New Roman"/>
          <w:i/>
        </w:rPr>
        <w:t>Zemer Nugeh</w:t>
      </w:r>
    </w:p>
    <w:p>
      <w:pPr>
        <w:pStyle w:val="Normal"/>
        <w:widowControl/>
        <w:spacing w:before="0" w:after="120"/>
        <w:jc w:val="both"/>
        <w:rPr>
          <w:rFonts w:ascii="Times New Roman" w:hAnsi="Times New Roman" w:cs="Times New Roman"/>
        </w:rPr>
      </w:pPr>
      <w:r>
        <w:rPr>
          <w:rFonts w:cs="Times New Roman" w:ascii="Times New Roman" w:hAnsi="Times New Roman"/>
        </w:rPr>
        <w:t>Ez 39 zeneszámot jelentett, ami annyit tesz, hogy ha csak 3 percig tart is egy – pedig több</w:t>
        <w:softHyphen/>
        <w:t>nyire hosszabbak! – akkor is, Ofra legkevesebb 2 óra hosszat kellett énekeljen egyfolytában!</w:t>
      </w:r>
    </w:p>
    <w:p>
      <w:pPr>
        <w:pStyle w:val="Normal"/>
        <w:widowControl/>
        <w:spacing w:before="0" w:after="120"/>
        <w:jc w:val="both"/>
        <w:rPr>
          <w:rFonts w:ascii="Times New Roman" w:hAnsi="Times New Roman" w:cs="Times New Roman"/>
        </w:rPr>
      </w:pPr>
      <w:r>
        <w:rPr>
          <w:rFonts w:cs="Times New Roman" w:ascii="Times New Roman" w:hAnsi="Times New Roman"/>
        </w:rPr>
        <w:t>A váratlan felkérésen Ofra meg sem lepődött, tulajdonképpen titokban szá</w:t>
        <w:softHyphen/>
        <w:t>mított is valami olyasmire, hogy a férje produkáltatni akarja majd őt. Most tün</w:t>
        <w:softHyphen/>
        <w:t>dökletesen elmosolyodott, s így szó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ár-már majdnem megsértődtem, mert oly sokáig nem jutott eszedbe, hogy eldicsekedj velem épp most, amikor minden barátunk, hívünk itt van a körünkben! – és csókot lehellt Khótasz homloká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pillanat – szólalt meg Anoli – ha már koncertezik a művésznő, annak ne ilyen barbár módon essünk neki! Csak tíz percet várjatok, és mindjárt megszervezek mindent, hogy a dalai megörökíttessenek, mert azt akarom hogy a lakodalom után azonnal albumot is készítsek belőlük, és azt hiszem ezt az albumot őrületes össze</w:t>
        <w:softHyphen/>
        <w:t>gekért árulhatom, ami Kándzsivának is nagyon jó lesz... hiszen manapság min</w:t>
        <w:softHyphen/>
        <w:t>den</w:t>
        <w:softHyphen/>
        <w:t>ki emberül tanul, és Ofra dalait énekli... naná hogy lesz keletje ennek az albumnak is! Sőt, filmre is veszem, videoklipet készítek belőle, miként énekel egy lakodal</w:t>
        <w:softHyphen/>
        <w:t>mon... ez igazi aranyalbum lesz, sőt, az aranynál is aranyabb, mert többet ér majd mint az arany...</w:t>
      </w:r>
    </w:p>
    <w:p>
      <w:pPr>
        <w:pStyle w:val="Normal"/>
        <w:widowControl/>
        <w:spacing w:before="0" w:after="120"/>
        <w:jc w:val="both"/>
        <w:rPr/>
      </w:pPr>
      <w:r>
        <w:rPr>
          <w:rFonts w:cs="Times New Roman" w:ascii="Times New Roman" w:hAnsi="Times New Roman"/>
        </w:rPr>
        <w:t>Megvárták a tíz percet, s aztán Ofra rutinosan végigénekelte mind a 39 zeneszámot, és mert most hogy mindenki akiben bízott, itt volt a közelében, sőt még emberekből is rengeteg, akikről nem kétlette hogy megmentik bármi veszélyből is, most talán még sokkal szebben énekelt, mint a sportcsarnokbeli koncerten, amikor nagyon izgult. Most viszont nem volt miért izgulnia... bámulatosat alakított, az biztos is!</w:t>
      </w:r>
    </w:p>
    <w:p>
      <w:pPr>
        <w:pStyle w:val="Normal"/>
        <w:widowControl/>
        <w:spacing w:before="0" w:after="120"/>
        <w:jc w:val="both"/>
        <w:rPr>
          <w:rFonts w:ascii="Times New Roman" w:hAnsi="Times New Roman" w:cs="Times New Roman"/>
        </w:rPr>
      </w:pPr>
      <w:r>
        <w:rPr>
          <w:rFonts w:cs="Times New Roman" w:ascii="Times New Roman" w:hAnsi="Times New Roman"/>
        </w:rPr>
        <w:t>Valójában olyan szépen énekelt, hogy a műsor végén megszólalt Imi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Bátyó, igazad volt! Bevallom, eddig egyszerűen segghülye voltam a zenéhez. Amit eddig művészetnek hittem a zenében, az legfeljebb jó minőségű kommersztermék volt, tucatáru, tömegtermék, de most azt hiszem tapasztaltam én is, mi az </w:t>
      </w:r>
      <w:r>
        <w:rPr>
          <w:rFonts w:cs="Times New Roman" w:ascii="Times New Roman" w:hAnsi="Times New Roman"/>
          <w:i/>
        </w:rPr>
        <w:t xml:space="preserve">igazi </w:t>
      </w:r>
      <w:r>
        <w:rPr>
          <w:rFonts w:cs="Times New Roman" w:ascii="Times New Roman" w:hAnsi="Times New Roman"/>
        </w:rPr>
        <w:t>művészet! Attól tartok, e naptól immár én is Ofra-rajongó vagyok! Persze – fordult gyorsan Kándzsivá felé – attól még te vagy az istennőm, Ofrában csak a hangját és a művészi teljesítményét tisztel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őlem akár még szerelmes is lehetsz belé, Imi, mindaddig, amíg belém jobban vagy szerelmes! Nincs azzal semmi baj, ha tetszik neked Ofra és szereted őt – sőt ez nagyon helyes is, mert ő a mi jelképünk! Már kiadtam az utasítást a dal</w:t>
        <w:softHyphen/>
        <w:t>szövegíró</w:t>
        <w:softHyphen/>
        <w:t>inknak, hogy találjanak ki pár olyan dalt, aminek a szövege a mi céljainkat népszerűsíti... például, hogy a mai technikai fejlettség mellett illik megoldani, hogy senki nő ne maradjon férj nélkül... és hogy nekünk, a mi népünknek is ki kell lépni végre a csillagok közé... hogy az űrkutatás milyen remek dolog... hogy milyen boldog lehet egy ember és egy orfa leány szerelme... és így tovább. E szövegek egy része ráadásul Ofra Haza eredeti dalainak dallamára lesz elénekelve, egyrészt mert ez jóval kevesebb munkát jelent Ofrának hisz nem kell új dalt tanulnia csak új szöveget, másrészt mert ezek a dallamok mára már elég népszerűek lettek a boly</w:t>
        <w:softHyphen/>
        <w:t>gónkon. Szóval Ofra a mi üdvöskénk, jelképünk, illik is, hogy szeresse őt mindenki közülünk! De ettől még nyugodtan meglehet, s kell is hogy meglegyen, mindenki</w:t>
        <w:softHyphen/>
        <w:t>nek a maga felesége! Mert Ofra csak egyetlen férfi felesége lehet, nem mindenkié, és az az e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én vagyok. Szerencsére! – fejezte be a mondatot Kándzsivá helyett Khótasz, s elégedetten húzta ki magát. Ofra pedig abban a pillanatban a vállaira szállt, és szinte diadalmasan nézett körül. Nagyon jól érezte magát most, barátai körében... és mennyi sok barátja van!</w:t>
      </w:r>
    </w:p>
    <w:p>
      <w:pPr>
        <w:pStyle w:val="Normal"/>
        <w:widowControl/>
        <w:spacing w:before="0" w:after="120"/>
        <w:jc w:val="both"/>
        <w:rPr/>
      </w:pPr>
      <w:r>
        <w:rPr>
          <w:rFonts w:cs="Times New Roman" w:ascii="Times New Roman" w:hAnsi="Times New Roman"/>
        </w:rPr>
        <w:t>Sajnos, jó hangulata nem tartott túl soká. Úgy volt ugyanis, hogy Döszí, a számítógépzseni állandóan ügyelt Kándzsivá bonyolultan szervezett birodalmának teljes hírközlésére amióta a szigeten voltak, és emiatt le nem tette volna még a lakodalom idejére sem a fejéről azt a rém komolyan kinéző fülhallgatószerű miskulanciát, amivel még a műholdakat is vezérelhette ha akarta... sőt egy hordozható számítógép is ott terpeszkedett előtte a lakodalmas asztalon, a nya</w:t>
        <w:softHyphen/>
        <w:t>kában pedig gégemikrofon volt, bár ezt most nem használta. S most hogy Ofra felpattant Khótasz vállára, hamar észrevette, hogy Döszí igencsak aggodalmasan fülel, láthatóan arra, amit a fülhallgatón át mondanak neki! Majd ujjai boszor</w:t>
        <w:softHyphen/>
        <w:t>kányos táncot jártak a számítógép billentyűzetén... ezután felállt, és odalépett Kándzsivához... de szavait Khótasz és Ofra is hallotta, hiszen ott ültek a „főnökasszony” mellett! S amit mondott, azt Imi is értette, mert a fiú iránti tiszteletből Döszí most magyarul beszé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hiszem Kándzsivá, olyasmiről van szó, amiről tudnod kell! Már bocs hogy megzavarom a boldogságod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 dolgod. Hallju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ár nem telt el sok idő attól számítva, hogy kinyírtátok Dunkini megfertőzőjét, de az eset óriási visszhangot keltett a médiák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még nem valami nagy újdonság a számomra. Számítottam rá. Az még hagyján, ha valakit főbelőnek, de ha ennyire szétcincálják... elismerem, tényleg gyomor</w:t>
        <w:softHyphen/>
        <w:t>forgató, de megérdemelt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bben én sem kételkedem, de nem is erről van szó elsősorban, hanem hogy te miket írtál a falra! Minden újság és hírcsatorna attól hangos, hogy az emberek titokban a bolygó megszállására készülnek, egyre csak gyűlnek és gyűlnek, számos szimpatizánsuk van az orfák közt is akik bújtatják őket – ezek természetesen árulók, lepaktálók, kollaboránsok – és ezek a köztünk bujkáló emberek időnként kinyírnak valakit, aki az útjaikat keresztezi, vagy nekik nem tetszően viselkedik! Esetleg olyanokat is megölnek, akik az őket bújtató orfa cinkosnak nem tetszenek. E nézetet megerősíti az is, hogy az a férfi aki látott benneteket a gyilkosság helyszíne felé menni, az esküdözött, hogy az az ember aki veletek volt, nem is ha</w:t>
        <w:softHyphen/>
        <w:t>son</w:t>
        <w:softHyphen/>
        <w:t>lított Khótaszra, aki Tásácski férje! És ebben mint tudjuk még igaza is vo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dáig nem is téved nagyot a média, eltekintve attól, hogy lényegében az összes embernek egyetlen fő orfa-cinkosa van, tudniillik én magam, mert mindenki más azt teszi, amit mondok ne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en, de másról is tudnod kell. A benneteket meglátó férfit kihallgatta a ren</w:t>
        <w:softHyphen/>
        <w:t>dőr</w:t>
        <w:softHyphen/>
        <w:t>ség, nagyon alaposan, és ő fényképről felismert téged, Kándzsivá! Sőt, felismerte Dunkinit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ő meg hogy a csudába került a rendőrség látókörébe... mert magamat még értem, nem csodálkozom rajta hogy ilyen fontos üggyel kapcsolatban elsőként rám gondolnak... meg is lennék sértődve, ha nem úgy lenne! Na de Dunki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ugye, te azt írtad oda, hogy így jár az, aki szándékosan megbetegít egy nőt... és nem sokkal ezelőtt volt az a riport Dunkinivel, aki azt mondta, hogy megbetegí</w:t>
        <w:softHyphen/>
        <w:t>tette őt egy férfi! Teljesen logikus volt, hogy megmutatják a fényképét a tanúnak. Azaz, Dunkini ellen kiadták a körözés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hiszem hogy ez Dunkinit zavarná, legfeljebb nem megy el innen a szigetrő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 nem jelenik meg hogy kihallgathassák, hamarosan elítélik a távollétében, és lefoglalják a vagyonát is. Márpedig nem mehet haza a cuccaiért, mert nyilván figyelik a lakás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intem ez őt fikarcnyira sem érdekli, mert aki kurvának megy, annak nem sok vagyona lehet. És úgy hiszem, neki most totál minden mindegy, ahhoz képest, hogy végre van férje, aki ráadásul meg is fogja őt gyógyíta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Így van, Kándzsivá, jól mondod, és köszönök neked mindent amit tettél értem! Tojok én mindenre ami korábban volt nekem, az életem mindennél drágább! Úgy érzem újjá</w:t>
        <w:softHyphen/>
        <w:t>születtem... legalábbis újjá fogok születni, miután meggyógyultam... s pláne hogy egy olyan életbe ahol már férjem is van, hát ehhez képest minden más minde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nem is fogsz rászorulni a korábbi úgymond „vagyonodra”. Lesz neked bőven munkád, s bár egyelőre fizetést nem kapsz, de az biztos hogy éhezned sem kell majd. Később pedig te is nagyon nagy úrnő leszel, mint mindenki aki most a legele</w:t>
        <w:softHyphen/>
        <w:t>jén csatlakozik hozzá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mind nagyon szép, Kándzsivá – folytatta Döszí – de hadd mondjak el mindent, mert ez még csak a bevezetés vo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halljuk akkor a lényeg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lényeg az, hogy amint a híreket figyelem, nekem nagyon olybá tűnik, hogy a hatóságok részéről szervezett nőellenes hangulatkeltés indult be! Mert olyasmiket mondogatnak, hogy a titokban ideérkező embereket biztos hogy csakis csupa nő bújtathatja! Hogy ha az emberek átveszik itt a hatalmat, a férfiak java részét kiirt</w:t>
        <w:softHyphen/>
        <w:t>ják, csak egy egészen csekély hányadukat hagyják élve, azért, hogy maradjanak annyian, hogy az orfa nép ki ne pusztuljon, azaz a nőknek gyerekeket tudjanak nemzeni, de különben minden orfa rabszolgasorba lesz taszítva, a nők az emberek kurvái lesznek mind egy szálig, a férfiak is, legfeljebb azokat időnként elviszik vala</w:t>
        <w:softHyphen/>
        <w:t>mely orfa-nőhöz, akiket tenyésztésre jelölnek ki, hogy gyereket basszanak beléjük. Ezek a nők és a férfiak mind ketrecekben lesznek tartva, a többiek meg nehéz mun</w:t>
        <w:softHyphen/>
        <w:t>kát kell végezzenek láncokkal a végtagjaikon, korbácsos felügyelők tekintete előtt, kivéve azokat a nőket, akik az emberek játszótársai. De azoknak sem lesz iga</w:t>
        <w:softHyphen/>
        <w:t>zán jó sorsuk, mert akármikor megeheti őket az uruk, ha nincs velük megelégedve, vagy ha megöregedtek. És a hatóságok máris törvénykeztek, hogy a bolygónkon tilos egyetlen embernek is élnie külön engedély nélkül, de egyelőre nem adnak ki ilyen engedélyt, és mindenki aki egy embert bújtat, áruló. Speciálisan erre a bűnre visszaállították a halálbüntetést, és úgy rendelkeztek, hogy minden házasság ami ember és orfa közt köttetik vagy köttetett, az fajgyalázás és érvénytelen. Felszó</w:t>
        <w:softHyphen/>
        <w:t>lítot</w:t>
        <w:softHyphen/>
        <w:t>ták a médiában közzétett nyílt levélben Tásácskit is, hogy akárhol van is de jelent</w:t>
        <w:softHyphen/>
        <w:t>kezzék náluk, és tegyen vallomást róla hogy hol van a férje, az ember, és nyilat</w:t>
        <w:softHyphen/>
        <w:t>kozzék úgy, hogy nem tartja maga sem érvényesnek a házasságot amit kötött vele, ha ugyanis nem tesz így egy napon belül, őt is az egész orfa nép árulójának minősít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az leszek, nem érdekel. Bolond lennék így nyilatkozni! – válaszolta Of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ülön érdekessége a dolognak – folytatta Döszí – hogy váratlanul nagy egyetértés lett a bírák közt, és rekordsebesen úgy döntöttek, hogy igenis Kenáz a törvényes férje még most is Tásácskinak! Akkor is, ha a papok szerint nem így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csak... ha megkockáztatnak egy összezördülést a papokkal, az csakis annak a jele lehet, hogy az Irányítók alaposan rájuk ijesztett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ovábbá vádat emeltek Anoli ellen, a vád: összeesküvés, fegyveres lázadás pár</w:t>
        <w:softHyphen/>
        <w:t>tolása, gyilkosságban való bűnrészesség és más hasonlók. A vádhoz az alapos gyanút szolgáltató ok az, hogy ő csempészte be a bolygónkra az első embe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a vádat egy kezdő ügyvéd is ízekre tudja szedni. – legyintett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is kétséges – bólogatott Kándzsivá – de vedd észre, itt nem az a lényeg hogy emiatt el legyél ítélve, csak hogy legyen valami ürügy, amivel letartóz</w:t>
        <w:softHyphen/>
        <w:t>tat</w:t>
        <w:softHyphen/>
        <w:t>hat</w:t>
        <w:softHyphen/>
        <w:t>nak, aztán évekig folytathatják a vizsgálatot ellened, újra és újra meghosszabbítva az előzetes letartóztatásodat, ezalatt te „ki vagy vonva a forgalomból”, nem segíthetsz nekem, Ofrának, Khótasznak, de az sem kizárt, hogy a börtönben valami halálos baleset ér téged... sőt, ebben biztos vagyok! Vagy azt mondják, szökés közben lelőttek téged... Leginkább meg arra megy ki a játék, hogy ezzel is fokozzák az ember- és nőellenes hangulatot! Úgy látszik Irányítóék minden fronton táma</w:t>
        <w:softHyphen/>
        <w:t>dásba lendültek, mindent egy lapra tettek f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még el sem mondtam – folytatta Döszí – hogy Kenáz is érdekes bejelentéssel örvendeztetett meg bennünket! Sajtótájékoztatót tartott, és egy egész rakás orvos is volt vele, akik eskü alatt állították, és mindenféle leleteket is mutogattak erről, hogy megvizsgálták Kenázt, és a férfiban nyoma sincs a kurvakórnak! És most Kenáz fennen hangoztatja, hogy hát ez Napnál fényesebben bizonyítja, hogy Tá</w:t>
        <w:softHyphen/>
        <w:t>sácski nem tőle kapta el a kurvakó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 egyszerűen nem igaz! Én nem vagyok kurva! Nem is voltam! Én soha senkivel, csak vele... – kiáltotta Ofra, azzal felugrott, de csak azért, hogy térdre</w:t>
        <w:softHyphen/>
        <w:t>essen Khótasz előtt. Átölelte a férfi lábát. – Ugye hiszel nekem?! Kérlek! Ez valami aljas hazugság, benne kell legyen a kurvakór Kenázban, én nem voltam senki mással...</w:t>
      </w:r>
    </w:p>
    <w:p>
      <w:pPr>
        <w:pStyle w:val="Normal"/>
        <w:widowControl/>
        <w:spacing w:before="0" w:after="120"/>
        <w:jc w:val="both"/>
        <w:rPr>
          <w:rFonts w:ascii="Times New Roman" w:hAnsi="Times New Roman" w:cs="Times New Roman"/>
        </w:rPr>
      </w:pPr>
      <w:r>
        <w:rPr>
          <w:rFonts w:cs="Times New Roman" w:ascii="Times New Roman" w:hAnsi="Times New Roman"/>
        </w:rPr>
        <w:t>Ahogy felnézett, a férje arcán komoly harag nyomait láthat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élyen csalódtam benned, Ofra! – dörögte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könyörgök, én igazán... én ártatlan vagyok, é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gyon csalódtam benned, de igazán! Végtelenül! És jobb ha befogod a szádat, és nem rontod tovább a fecsegéseddel a rólad alkotott, s e pillanatban nem éppen épületes véleményemet! Hát hogy a kurva életbe képzelhetsz te rólam olyasmit, hogy inkább egy olyan disznó, nőt erőszakoló alaknak hiszek, mint neked?! Nagyon-nagyon csalódtam benned, szavakba sem tudom önteni, hogy mennyire! Úgy tűnik ugyanis, semennyire sem bízol az irántad érzett szeretetemben, ha fel</w:t>
        <w:softHyphen/>
        <w:t>merül az agyadban az a képtelen gondolat, hogy fikarcnyit is adok Kenáz fecse</w:t>
        <w:softHyphen/>
        <w:t>gésére, vagy holmi sajtótájékoztatójá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gazán?! Ó, ó, ó! Bocsáss meg! Jaj de megkönnyebbültem hogy ezt mondod! Kérlek ne haragudj rám, de én valóban egy nagyon buta nő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tább, mint hiszed. Hát nem emlékszel-e, hogy a sportcsarnokbeli koncerteden mennyire határozottan hitet tettem amellett, hogy még akkor sem rád haragudnék ha kiderülne, hogy ténylegesen kurva voltál?! S azóta már jóideje remekül élünk együtt. Mit számít ehhez képest, hogy ki mit fecseg?! De tovább folytatom: nemcsak én nem hihetem ezt el Kenáznak, de meg merem kockáztatni, a bolygón nem akad olyan épelméjű lény, aki hisz neki, sőt a hülyék egy része sem hisz neki! Mert ha te kurvakóros voltál, akkor vagy tőle kaptad el, vagy nem. De ha nem tőle kaptad el, akkor is, hogy lehet az, hogy ő negatív, amikor ezesetben is meg kellett fertőződjön, ha másképp nem hát tőled, amikor közösült vel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ényleg! – ámult Of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z csakis úgy lehetséges, ha feltételezzük, hogy nemcsak nem tőle kaptad el a kurvakórt, de Kenáz soha nem is volt veled, vagy legfeljebb a házasság legelején néhányszor amikor még nem voltál fertőzött, azóta meg soha többé, na de ebből az következne, hogy emberi szóval élve ő egy kappan, egy eunuch, azaz nem is igazán férfi! Egy </w:t>
      </w:r>
      <w:r>
        <w:rPr>
          <w:rFonts w:cs="Times New Roman" w:ascii="Times New Roman" w:hAnsi="Times New Roman"/>
          <w:i/>
        </w:rPr>
        <w:t xml:space="preserve">herélt! </w:t>
      </w:r>
      <w:r>
        <w:rPr>
          <w:rFonts w:cs="Times New Roman" w:ascii="Times New Roman" w:hAnsi="Times New Roman"/>
        </w:rPr>
        <w:t xml:space="preserve">Tehát ő most nemcsak téged próbál rossz hírbe hozni, de önmagát is, azaz ez a bejelentése ugyanannyit árt neki is mint neked, sőt, neki sokkal többet, mert ismétlem, nincs épelméjű ember vagy orfa senki, aki ezt a szánalmas mesét beszopná! Ellenben mindenki mélyen megveti őt – érted, Ofra, </w:t>
      </w:r>
      <w:r>
        <w:rPr>
          <w:rFonts w:cs="Times New Roman" w:ascii="Times New Roman" w:hAnsi="Times New Roman"/>
          <w:i/>
        </w:rPr>
        <w:t xml:space="preserve">őt </w:t>
      </w:r>
      <w:r>
        <w:rPr>
          <w:rFonts w:cs="Times New Roman" w:ascii="Times New Roman" w:hAnsi="Times New Roman"/>
        </w:rPr>
        <w:t xml:space="preserve">és nem téged! – amiért úgy próbál ártani neked, hogy magát egy szexre képtelen álférfinak hazudja! Annyi legalábbis biztos, hogy mi emberek az ilyesmit rém szánalmasnak tartjuk. Ez az egész tehát számomra legfeljebb annyi fontossággal bír, hogy elfintorodjam tőle, mint egy büdös szellentéstől! És te </w:t>
      </w:r>
      <w:r>
        <w:rPr>
          <w:rFonts w:cs="Times New Roman" w:ascii="Times New Roman" w:hAnsi="Times New Roman"/>
          <w:i/>
        </w:rPr>
        <w:t>ettől</w:t>
      </w:r>
      <w:r>
        <w:rPr>
          <w:rFonts w:cs="Times New Roman" w:ascii="Times New Roman" w:hAnsi="Times New Roman"/>
        </w:rPr>
        <w:t xml:space="preserve"> pánikoltál be?! Emiatt kezdtél nem bízni bennem?! Hát itt tartun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gyon szégyellem magamat! – hajtotta le a fejét a feleség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égyellheted is! Kétszer is megmentettem az életedet, ennél tehát több bizalmat érdemel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öbbé nem lesz ilyen, megígér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meglátjuk... mindenesetre igyekezz alaposan, mert ezzel megbántottál en</w:t>
        <w:softHyphen/>
        <w:t>gem, de jócskán á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mi van, ha Kenáz valóban nem fertőzött?! – kérdezte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etetlen. – rázta a fejét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dig nem lehetetlen. Nem lehetetlen például akkor, ha ő maga is az Irányítók egyike! Ezesetben ismerheti a kurvakór ellenszerét, és hozzájuthat! Sőt még az is lehet, hogy éppen pontosan ő maga fertőzte meg a feleség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mi célja lehetett ezz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éldául ráparancsolt a többi Irányító, hogy meg kell ölje Tásácskit, mert a nő a világűrről énekel. De mondhatok ennél jóval hétköznapibb okot is: meg akarhatta ölni egyszerűen a pénz mia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addig is rendelkezett a pénzév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ért csak bizonyos határok közt... arról nem is beszélve, hogy a Tásácski dalai után járó jogdíjak addig megoszlottak Tásácski és Anoli közt, hisz Anoli volt a menedzsere. Ha viszont Tásácski meghal, a jogdíjak azonnal rászállnak az örökö</w:t>
        <w:softHyphen/>
        <w:t>sére, aki pedig ő Kenáz lett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ár miért nem kapott volna pénzt Anol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nálunk ilyen a törvény. Most szerintem ne menjünk bele a jogi részletekb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Oké, ne menjünk bele. Mindenesetre ez nagyon undorító, és rém hasonló ahhoz, ami szerintem Ofra Hazával történt annak idejé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megkérhetlek, most a történelem mélységeibe se ereszkedjünk bele! Van még ugyanis hírem! – szólt Döszí.</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ljuk akko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műholdjaink szerint nyolcvan csatahajó indult el a szi</w:t>
        <w:softHyphen/>
        <w:t>getünk fe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an?! – kapta fel a fejét Kándzsivá. – Máris lelepleződtünk volna?! De ugyan hogyan, mikén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 vélem – fontolgatta a szavakat Döszí – hogy a dolog mögött Frecha ki</w:t>
        <w:softHyphen/>
        <w:t>sza</w:t>
        <w:softHyphen/>
        <w:t>ba</w:t>
        <w:softHyphen/>
        <w:t>dítása állhat! Mert az Irányítók sem hülyék ám, Kándzsivá! Kezdjük azzal, hogy Tásácski valóban kurvakóros volt. És meggyógyult. Az már mindegy hogy egy ember segítségével-e vagy anélkül, de akár így, akár úgy, abban biztosak lehettek az Irányítók, hogy ehhez egy olyan zseni kellett, mint Uvacseta! És ha netán mégsem gondoltak addig Uvacsetára, abban a pillanatban nagyon is, hogy betör</w:t>
        <w:softHyphen/>
        <w:t>tetek a kutatóközpontba, tudod, a Tojásügyisek épületébe. No és ez nagyon durva volt, ezzel alaposan a tökükre léptél! Épp oda törtetek be, ahol koráb</w:t>
        <w:softHyphen/>
        <w:t>ban Uvacseta is dolgozott... és eltűnik minden fogoly, természetesen Frecha is, aki régebben Uvacseta kedvenckéje volt... az csak a hab a tortán, hogy eltűnt minden kutatási anyag, beleértve Uvacseta kutatásait is. Tehát mert a kétszerkettő még az Irányí</w:t>
        <w:softHyphen/>
        <w:t>tóknál sem öt, ebből ők is arra következtettek mint bárki más tette volna: Uvacseta nálatok van... akarommondani nálunk. Pláne, hisz a koncerten olyasmiket mon</w:t>
        <w:softHyphen/>
        <w:t>dott Anoli, hogy esetleg más nők is meggyógyulhatnak a kurvakórból... mindez valami nagyszabású programra utalt a szemükben (amiben ugye nem is tévedtek...) és emögött is rögvest Uvacsetát kellett sejteniük! No most Uvacseta ugye e szigetre lett deportálva. Tehát innen hoztátok el. Tehát ismeritek a szigetet, úgy értem meg tudjátok oldani, hogy innen valakit elhozzatok... no most ez csakis két módon lehetséges: nullreduktorral vagy hajóval. Feltételezem, hogy annyira azért nem paranoiások, hogy rögvest nullreduktorra gondoljanak, ha viszont a hajóra gondolnak, akkor elég csak elkapni pár személyt azok közül, akik ide szokták szállítani hajóval a kurvakóros lányokat, s ezeket ha megkínozzák, kivallják, hogy neked dolgoznak, Kándzsivá! De még ha mindez soha meg nem fordult is a fejükben, akkor is logikus hogy körbenézzenek e szigeten, mert ha valóban úgy gondolják, hogy sok ember gyülekezik a bolygónkon valamire készülve, hát azok</w:t>
        <w:softHyphen/>
        <w:t>nak a leglogikusabb valami valóban ritkán lakott helyen megbújniuk, s erre a legisleg</w:t>
        <w:softHyphen/>
        <w:t>alkalmasabb ez a szig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lemzésed kristálytiszta. Szóval már ilyen hamar kenyértörésre akarják vinni a dolgot. Helyes! Nem fogunk megijedni tőlük! Főleg nem ijedezünk, mert semmi okunk rá: pillanatnyilag sokszoros túlerőben vagyunk! Ugyanis ne feledjük, hogy mienk az abszolút légifölény, mert ők hajókkal jönnek, ellenben nincs egy szál repülőgépük 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ünk sincs, Kándzsivá! – szólt Áko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ne volna, láthatod odakint tucatszámra! A legjobbak, amiket csak lopat</w:t>
        <w:softHyphen/>
        <w:t>hat</w:t>
        <w:softHyphen/>
        <w:t>tam a bolygódról! Emberi gyártmányok, azaz ideális gyilkológépek, mert ti emberek perverz módon vonzódtok a haditechnikáho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gaz, ám a legjobb gép sem ér semmit sem pilóta nélkül! És én ha akarnám sem tudnám ezeket elvezetni, mert én a helikopterekhez ért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most azonnal visszatérsz a bolygódra, és rekordsebesen szólsz a pilóta barátodnak! Szerencsére majdnem hatezer kilométerre vannak még ellenségeink hajói, s mire ideérnek, az beletelik nekik még teljes sebességgel is legkevesebb öt napba, de inkább lesz abból hét vagy nyolc nap is... sőt, még annál is több lehet abból, ha nemhogy vihart kapnak, de csak egy kicsi kis szellőcskét! Ezalatt simán rábeszélheted a barátodat, hogy a szolgálatomba álljo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kell azt majd nagyon rábeszélnem, ha meghallja hogy repülhet újra, azonnal eljön velem a Pokol legmélyébe is... de főleg ha azzal kecsegtetem, hogy azonnal harcolhat is! Tudod, soha nem volt módja kipróbálni a tudását éles helyzetben, pedig mindig erre vágy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h, egy igazi ember, aki alig várja hogy gyilkolhasson! Remek, ez kell nekem! Na akkor mondd meg neki, hogy sok-sok hajót küldhet a tenger alá! De ahhoz ragaszkodom, hogy előbb feleséget válassz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de hogy lehet az, hogy nektek nincs egy szál repülőgépetek 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ki férfi nem képes elviselni akkora gyorsulást, amit az produkálna. A reflexeik is csapnivalók. Az első leszállásnál a beton alá érkeznének meg. És azonnal hebegő idegronccsá válnának, amint kipillantanának a repülőgép ablakából akárcsak néhány száz méteres mélységbe is. Az meg nem nagyon oldható meg, hogy a pilóta ne kuksizzon ki legalább néh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de nőket is alkalmazhatna a hadser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álunk tulajdonképpen nem is nagyon van igazi hadsereg. Jól felfegyverzett rendőrségünk van csak. Amit hadseregnek nevezek én magam is néha, az inkább csak olyasmi, hogy a rendőrség egyfajta speciális kibővítése, olyan célokra, hogy ha valami idegen bolygó lényei leszállnának nálunk, akkor legyen aki elkapja őket, meg a jól felfegyverzett bűnözői csoportokat hajkurásszák, meg terroristákat... azaz most épp a dolgukat végzik, mert idegen lényekre, azaz emberekre vadásznak, meg rám, aki a szemükben egy bűnözői csoport feje vagyok, méghozzá a legnagyobbé! Igazi hadsereg nálunk nincs, mert minek, amikor az egész bolygónk egyetlen ország! No és persze hogy alkalmaz nőket is. És persze hogy főleg a légi feladatokra. Na de el kell mondjam, a nőink is olyanok, hogy mi sem bírunk el akkora gyorsulást, mint ti emberek. Többet elbírunk mint a férfiaink, mert repülés közben ki vagyunk téve ilyesminek, így jobban szokva vagyunk hozzá, de azért azt hiszem annak a felétől is palacsintává lapulunk mint ti emberek, hiszen sokkal gyengéb</w:t>
        <w:softHyphen/>
        <w:t>bek vagyunk! No és minek csináljunk ezesetben repülőgépeket, azaz olyan masiná</w:t>
        <w:softHyphen/>
        <w:t>kat, amiket senki a bolygónkon nem képes kielégítően vezetni?! Helikoptereink vannak, azokat mind nő vezeti, de ezek is olyan konstrukciók, hogy azt hiszem közelébe sem érhetnek az emberi gyártmányoknak. És nem alkalmasak több ezer kilométer megtételére. Minek is, eddig erre soha nem volt szükségünk, de meg különben is: mire ekkora távolságnak csak a felét is megtenné, beesteledik, márpedig olyan nő nálunk még nem született, aki képes lenne éjszaka repülni! Sétálni sem, nemhogy repülni! Szóval, nem készítettünk gépeket olyan feladatok elvégzésére, amiket gép segítségével sem tudnánk megoldani, és különben is felesleges. Gondolom viszont, az ellenünk jövő hajók fedélzetén lesz azért néhány helikopter. Jól felfegyverez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gond, mert ezekkel egy emberi harci repülőgép simán elbánik, sőt, én is elbánnék velük egy harci helikopterrel, ha megvárnánk hogy ideérjen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minek megvárni... egyszerűbb, ha hívod a pilóta barátod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am is így gondolom. De hát eszerint ez a bolygó igazán szánalmasan van felfegyverezve! Ez érett gyümölcsként hullik majd a mi emberi kezünkb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a bolygó, Ákos, csak emberi fogalmak szerint van szánalmasan felfegyverezve! Minek lett volna eddig milliónyi fegyver a fenekünk alá, ha semmire nem akartuk és nem is tudtuk volna használni őket?! Annyi fegyver bőven van itt, hogy az Irányítók meg tudják őrizni a hatalmukat. És meg is maradt volna a hatalmuk még évszázadokig vagy akár évezredekig is, egyedül ott szúrták el, hogy nem tudták megakadályozni a nullreduktor kifejlesztését, talán nem gondoltak bele, hogy az mire alkalmas, mert ennek segítségével hozhattam ide embere</w:t>
        <w:softHyphen/>
        <w:t xml:space="preserve">ket... és hát az emberek ugye egészen más fajzatok, mint mi! Nem olyan békések! És ha még emberi fegyvereik is vannak, nos... szóval, ezek után én sem kétlem hogy érett gyümölcsként hullik a bolygó, de remélem az </w:t>
      </w:r>
      <w:r>
        <w:rPr>
          <w:rFonts w:cs="Times New Roman" w:ascii="Times New Roman" w:hAnsi="Times New Roman"/>
          <w:i/>
        </w:rPr>
        <w:t>én</w:t>
      </w:r>
      <w:r>
        <w:rPr>
          <w:rFonts w:cs="Times New Roman" w:ascii="Times New Roman" w:hAnsi="Times New Roman"/>
        </w:rPr>
        <w:t xml:space="preserve"> kezembe, és nem úgy általában az emberekéb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őnökasszony, megnyugtatlak: messze szívesebben látom ha te leszel itt a királynő, mintha valami emberférfi volna, vagy akárcsak embernő is az uralkodó! Úgy hiszem ugyanis, veled sokkal könnyebb lesz kijönnünk! Csak azt nem értem, miként merhették kitiltani innen az embereket. Nem féltek tőle, hogy ha azok erre bemérgesednek, űrháború lesz ennek a vég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i félti a hatalmát, az mindent megkockáztat. – mondta nyugodtan Kándzsi</w:t>
        <w:softHyphen/>
        <w:t>vá. – Aztán meg ha – tegyük fel – rájöttek, hogy a Tojásügyi Minisztériumnál az őröket nullreduktorral tüntettük el, akkor sejthették, hogy az embereknek nincs nullreduktoruk, mert nekem van csak, és én hoztam ide pár embert. Ez persze csak feltételezés, mert azt azért nem hinném, hogy rájöttek volna, hogy az őröket nullreduktorral tüntettem el. De persze nem lehetetlen, hogy mégis eszükbe jutott.</w:t>
      </w:r>
    </w:p>
    <w:p>
      <w:pPr>
        <w:pStyle w:val="Normal"/>
        <w:widowControl/>
        <w:spacing w:before="0" w:after="120"/>
        <w:jc w:val="both"/>
        <w:rPr>
          <w:rFonts w:ascii="Times New Roman" w:hAnsi="Times New Roman" w:cs="Times New Roman"/>
        </w:rPr>
      </w:pPr>
      <w:r>
        <w:rPr>
          <w:rFonts w:cs="Times New Roman" w:ascii="Times New Roman" w:hAnsi="Times New Roman"/>
        </w:rPr>
        <w:t>Ebben a pillanatban Döszí számítógépének monitora vörösen kezdett el villogni, s még szirénázni is elkezdett a kis gép. Mindenki összerezze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uj! Ez nulladik fokú vészjelzés! – kiáltotta Döszí, s azonnal a géphez ugrott. Amikor ránézett, elsápad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ándzsivá, nagy baj van! A hadsereg felvonult a műholdirányító központunk elé, sőt, már be is tört oda egy kommandósosztag! Sokakat legyilkoltak, többeket elhurcoltak, még most is folyik a csetepaté itt-ott, de a mieinknek nem sok esélyük van, mert ők nem katonák hanem tudósfélék, s többségükben nők! És váratlanul támadtak rájuk! Még a vészjelzést is csak most tudta leadni valamelyikük, pedig már vagy negyed órája tart a csata! És ahogy látom, betörhettek az irányítóterembe is, mert sorra kapcsolják ki a műholdjain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ohadt életbe... pedig biztos vagyok benne, nincs egy parányi bizonyítékuk sem arra, hogy ott nekem dolgozt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sejthették. És semmit nem akarnak kockáztatni. Rém veszélyesnek tarthat</w:t>
        <w:softHyphen/>
        <w:t>n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is vagyok! – állt fel Kándzsivá. – Na tehát akkor ennyit a lakodalmamról! Ideje ellencsapásba kezdenü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ádlak, amikor ilyen határozott vagy! – lelkendezett ezt látva I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záj hogy az legyek... Szóval. Időnk kevés! Nem fogom hagyni a hű dolgozóim, alattvalóim lemészárlását, de elhurcolását sem! És azt sem hagyhatom, hogy átvegyék a vezényletet a műholdrendszerem fölött! Döszí, állítsd fel a nullreduktort ide a terembe de azonnal... azaz, nem is! A kinti helyiségbe! Mi is menjünk oda ki! Aztán álljon ott jobb oldalra minden ember, aki hajlandó harcolni, bunyózni az érdekemben... balra meg azok, akik nem. Nem kötelező jobb oldalra állniuk! Semmi baja nem lesz annak, aki balra áll, egy</w:t>
        <w:softHyphen/>
        <w:t>szerűen visszavisszük a bolygójára, aztán marad ott örökre, mert én többé látni sem akarom!</w:t>
      </w:r>
    </w:p>
    <w:p>
      <w:pPr>
        <w:pStyle w:val="Normal"/>
        <w:widowControl/>
        <w:spacing w:before="0" w:after="120"/>
        <w:jc w:val="both"/>
        <w:rPr/>
      </w:pPr>
      <w:r>
        <w:rPr>
          <w:rFonts w:cs="Times New Roman" w:ascii="Times New Roman" w:hAnsi="Times New Roman"/>
        </w:rPr>
        <w:t>Természetesen senki ember nem maradt a bal oldalo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Remek! No és most ott van a sarokban az a sok-sok láda, ebből vegyetek fegyvert magatoknak. Mind emberi fegyver, aminek a kezelését remélhetőleg ismeritek. Aki nem ismeri vagy mást óhajt, annak itt vannak kiváló lézerpisztolyok ebben a piros ládában. Ennek egyszerű a kezelése: meghúzod a ravaszt és lő, ezzel a kerékkel meg a tetején az erősséget lehet állítani. Egyes fokozaton épp csak meggyújt egy papírlapot, tizesen lyukat fúr a két méteres páncéllemezbe. Egy védőruha nélküli ember ellen elegendő a kettes fokozat, ha azbesztruha van rajta, akkor hármas. Tizesen lehetőleg ne sokat használjátok, mert hamar lemerül, de akár annyira át is forrósodhat a markolata ha szünet nélkül úgy lődöztök vele, hogy nem tudjátok megfogni.</w:t>
      </w:r>
    </w:p>
    <w:p>
      <w:pPr>
        <w:pStyle w:val="Normal"/>
        <w:widowControl/>
        <w:spacing w:before="0" w:after="120"/>
        <w:jc w:val="both"/>
        <w:rPr>
          <w:rFonts w:ascii="Times New Roman" w:hAnsi="Times New Roman" w:cs="Times New Roman"/>
        </w:rPr>
      </w:pPr>
      <w:r>
        <w:rPr>
          <w:rFonts w:cs="Times New Roman" w:ascii="Times New Roman" w:hAnsi="Times New Roman"/>
        </w:rPr>
        <w:t>Nem akadt olyan emberférfi, aki ne spejzolt volna be magának egy lézer</w:t>
        <w:softHyphen/>
        <w:t>pisztolyt, de azért válogattak bőven az emberi fegyverek közül is. Ennek Kándzsivá örült, bár nem értette. Meg is kérdezte erről ifjú férjét, s Imi ezt válaszolta ne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z úgy van drágám, hogy egy lézerpisztoly remek kis kütyü, de olyan izé, hogy is mondjam... </w:t>
      </w:r>
      <w:r>
        <w:rPr>
          <w:rFonts w:cs="Times New Roman" w:ascii="Times New Roman" w:hAnsi="Times New Roman"/>
          <w:i/>
        </w:rPr>
        <w:t>nőies</w:t>
      </w:r>
      <w:r>
        <w:rPr>
          <w:rFonts w:cs="Times New Roman" w:ascii="Times New Roman" w:hAnsi="Times New Roman"/>
        </w:rPr>
        <w:t xml:space="preserve">! Az ember nem érzi benne az erőt, ha kézbefogja! Hanem </w:t>
      </w:r>
      <w:r>
        <w:rPr>
          <w:rFonts w:cs="Times New Roman" w:ascii="Times New Roman" w:hAnsi="Times New Roman"/>
          <w:i/>
        </w:rPr>
        <w:t>ez</w:t>
      </w:r>
      <w:r>
        <w:rPr>
          <w:rFonts w:cs="Times New Roman" w:ascii="Times New Roman" w:hAnsi="Times New Roman"/>
        </w:rPr>
        <w:t>! – azzal odacsapott a derekára, amire vaskos bőrszíjat kötött, s ezen három öklömnyi valami is lóg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é, ne nagyon ütögesd, mert félek hogy felrobbanunk! – sápadt el Kándzsiv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Ugyan... püfölhetem nyugodtan, attól még nem robban... de tudod én nem voltam még katona, nem ismerem a földi fegyvereket, de ezt az egyet kivételesen igen, mert láttam egy kalandfilmben! Ez hődetonátor. Úgy működik, hogy ezt a pöcköt ki kell húzni, és akkor három másodpercen belül robban. De kicsit. Viszont akkora hőt sugároz ki, hogy ötven méteres körzetben minden folyékony láva lesz tőle. Kivéve, ha a pöcök kihúzása után lenyo</w:t>
        <w:softHyphen/>
        <w:t>mom ezt a nyelvecskét itt a tetején. Ez arra jó, hogy miután kihúztam a pöcköt, nyugodtan gondolkodhatok akármeddig is hogy merre hajítom... aztán amikor elhajítottam, már ugye nem nyomom a nyelvecskéjét, tehát hamar robban... alig várom, hogy eldobhassak egy ilyet! Régóta szeretnék ilyesmivel dobálódz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is hiszem... de csak vigyázz hogy messze hajítsd, mert nem füst alakban szeretném ha meglátogatnál a csata ut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yugi kincsem, én is szeretném elkerülni a szublimálódást...</w:t>
      </w:r>
    </w:p>
    <w:p>
      <w:pPr>
        <w:pStyle w:val="Normal"/>
        <w:widowControl/>
        <w:spacing w:before="0" w:after="120"/>
        <w:jc w:val="both"/>
        <w:rPr/>
      </w:pPr>
      <w:r>
        <w:rPr>
          <w:rFonts w:cs="Times New Roman" w:ascii="Times New Roman" w:hAnsi="Times New Roman"/>
        </w:rPr>
        <w:t>A többiek is felfegyverkeztek a lézerpisztoly mellett bőségesen emberi fegy</w:t>
        <w:softHyphen/>
        <w:t>verekkel is, és mind nagyon boldognak látszottak. Ezen az orfa-lányok nem győztek csodálkoz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ek örültök ennyire, hiszen ti nem is vagytok katonák! – ámult Pandzsal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ne örülnénk, amikor reméljük, órákon belül mienk lesz az egész bolygó, és urak leszünk! – válaszolta neki az a férfi, aki Nofretete hasonmását vette feleség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vigyázz magadra édesem, mert ha meghalsz, nem lesz aki kigyógyítson engem a kurvakórból... – sóhajtotta ifjú feleség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yen szép nő mint te, hamar talál magának másik férjet... de nincs is szándé</w:t>
        <w:softHyphen/>
        <w:t>komban meghalni. Igyekszem majd gyorsabban lőni, mint az ellenfelei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a mégis eltalál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élem nem lesz halálos a löv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ért próbáljatok ésszel harcolni – mondta nekik Kándzsivá – és nőt csak akkor öljetek, ha egyértelmű, hogy az ellenség ügynöke! Nehogy a mieinket mészároljátok 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tesszük a tőlünk tellőt. – bólogatott Khótasz. – Nők nem jönnek velü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ne mennének veletek – például én is! Hiszen kell, hogy valaki irányítsa a helyszínen a dolgokat... de rajtam kívül nem szándékozom odaküldeni senki nőt, aki valamelyik ember felesége. Ugyanis nem akarom, hogy aggódjatok a szerettei</w:t>
        <w:softHyphen/>
        <w:t>teké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t megnyugodva hallom. Úgyis ragaszkodtam volna hozzá, hogy Ofra itt ma</w:t>
        <w:softHyphen/>
        <w:t>radjon.</w:t>
      </w:r>
    </w:p>
    <w:p>
      <w:pPr>
        <w:pStyle w:val="Normal"/>
        <w:widowControl/>
        <w:spacing w:before="0" w:after="120"/>
        <w:jc w:val="both"/>
        <w:rPr>
          <w:rFonts w:ascii="Times New Roman" w:hAnsi="Times New Roman" w:cs="Times New Roman"/>
        </w:rPr>
      </w:pPr>
      <w:r>
        <w:rPr>
          <w:rFonts w:cs="Times New Roman" w:ascii="Times New Roman" w:hAnsi="Times New Roman"/>
        </w:rPr>
        <w:t>Ám most megszólalt a kis Frech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ándzsivá néni, kérlek hass oda, hogy ne öljetek meg senk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most aztán jobb ha befogod a lepénylesődet, kicsikém! Ez nem gyerekek ügy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testileg vagyok gyerm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llenkezőleg, az eszed gyerekesebb, mint a tested! Ha nem vennéd észre, ha nem gyilkolok is, akkor is lenne gyilkosság, mert jönnek ellenünk a hajókkal, s akkor csak annyi változik hogy nem én gyilkolom le őket, hanem ők minket! Na most ez mennyivel lenne jobb?! Mert </w:t>
      </w:r>
      <w:r>
        <w:rPr>
          <w:rFonts w:cs="Times New Roman" w:ascii="Times New Roman" w:hAnsi="Times New Roman"/>
          <w:i/>
        </w:rPr>
        <w:t>nekem</w:t>
      </w:r>
      <w:r>
        <w:rPr>
          <w:rFonts w:cs="Times New Roman" w:ascii="Times New Roman" w:hAnsi="Times New Roman"/>
        </w:rPr>
        <w:t xml:space="preserve"> biztos hogy rosszabb lenne, de magasabb szempontok szerint se lenne jobb, mert ugyanaz történik: lesz egy csomó halál és ké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jobb ha te nem gyilkolsz, mert akkor nem rontod el a sorsodat, a következő újjászületéseid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a kockázatot vállalom. Különben meg teljesen biztos, hogy most rosszul okos</w:t>
        <w:softHyphen/>
        <w:t>kodol. Miért állandóan csak a magam sorsával törődjek? Szerinted nem szabad meg</w:t>
        <w:softHyphen/>
        <w:t>ölni azt, aki meg akar ölni min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nem szabad megö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inted hagyni kéne egy férjnek, hogy bárki megerőszakolja a feleségét, vagy akár meg is ölje ő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de ölni nem szaba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o akkor válaszolj nekem: mi van </w:t>
      </w:r>
      <w:r>
        <w:rPr>
          <w:rFonts w:cs="Times New Roman" w:ascii="Times New Roman" w:hAnsi="Times New Roman"/>
          <w:i/>
        </w:rPr>
        <w:t>annak</w:t>
      </w:r>
      <w:r>
        <w:rPr>
          <w:rFonts w:cs="Times New Roman" w:ascii="Times New Roman" w:hAnsi="Times New Roman"/>
        </w:rPr>
        <w:t xml:space="preserve"> az újjászületésével, aki ezt a gonosz</w:t>
        <w:softHyphen/>
        <w:t>ságot el akarja követni?! Mert megmondom én neked, mi van vele: ha nálam van egy pisztoly, s meg</w:t>
        <w:softHyphen/>
        <w:t>állíthatom vele a gonosz illetőt, mert belélövök, akkor én ezzel nem gonoszat cselekedtem, hanem JÓT! Jót, méghozzá kétszeresen is! Egyrészt mert megmentettem vele magamat vagy valaki mást, tehát egy jó lényt attól, hogy valaki rosszat, méltánytalant tegyen vele, másrészt jót tettem még annak is akit lelövök, mert az ebből megtanulja, hogy ilyesmit nem szabad elkövetnie, vagy legalábbis nem ajánlatos, mert nagy kockázatai vannak a tettének! Tehát ezzel hogy lelőttem őt, leckét adtam neki, ami talán azt eredményezi nála, hogy követ</w:t>
        <w:softHyphen/>
        <w:t>kező életében már valamicskét jobban viselkedik, nem bánik annyira gonoszul a nála gyöngébb, vagy annak hitt lényekk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ándzsivá néni, a szándék a lényeg! Ölni semmiképp sem szaba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z ugye megengedhető, hogy megsebesítsem, és ezzel megakadályozzam, hogy ő öljö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z talá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Remek. Ha viszont ebbe a sebesülésbe belehal, akár amiatt is mert én rosszul célzok, az már ugye nem az én vétkem. Az az ő sorsa, ami lesújtott rá, amit kiprovokált azzal, hogy rátámad a szeretteimre, vagy becses önmagamra! No és most értsd meg végre kicsikém, hogy itt nagy</w:t>
        <w:softHyphen/>
        <w:t xml:space="preserve">jából ötmilliárd, azaz ötezer-millió nő sorsáról van szó, akiket iszonyatos életre kényszerít egy </w:t>
      </w:r>
      <w:r>
        <w:rPr>
          <w:rFonts w:cs="Times New Roman" w:ascii="Times New Roman" w:hAnsi="Times New Roman"/>
          <w:i/>
        </w:rPr>
        <w:t>pirinyó</w:t>
      </w:r>
      <w:r>
        <w:rPr>
          <w:rFonts w:cs="Times New Roman" w:ascii="Times New Roman" w:hAnsi="Times New Roman"/>
        </w:rPr>
        <w:t xml:space="preserve"> csoportocska, akik jó eséllyel majdnem mind férfiak. És nem lehetnek többen, mint néhány tucat. A többi sokmilliárd nő miattuk fertőztetik meg kurvakórral, mert azt ők kísérletezték ki direkt, a gyógyszert pedig eltitkolják hogy belehaljanak a nők; szándékosan is megfertőznek ezzel nőket, Pandzsala a példa rá; gyilkolnak és gyerekeket kínoznak amint veled is tették – és én hátráljak meg ezek elől, mert ölni állítólag nem sza</w:t>
        <w:softHyphen/>
        <w:t>bad?! Mondd Frecha, nem tartod-e hihetetlen önzésnek, ha ilyenkor én a magam újjászületése miatt aggód</w:t>
        <w:softHyphen/>
        <w:t>nék, és hagynám hogy ezek tovább gonoszkodjanak?! Ide</w:t>
        <w:softHyphen/>
        <w:t>figyelj Frecha, NEM HISZEM, hogy ha van újjászületés, akkor az amire most ké</w:t>
        <w:softHyphen/>
        <w:t xml:space="preserve">szülök, lerontaná a jövendő életem minőségét! Ha a világ </w:t>
      </w:r>
      <w:r>
        <w:rPr>
          <w:rFonts w:cs="Times New Roman" w:ascii="Times New Roman" w:hAnsi="Times New Roman"/>
          <w:i/>
        </w:rPr>
        <w:t>kicsit is</w:t>
      </w:r>
      <w:r>
        <w:rPr>
          <w:rFonts w:cs="Times New Roman" w:ascii="Times New Roman" w:hAnsi="Times New Roman"/>
        </w:rPr>
        <w:t xml:space="preserve"> igazságosan van berendezve, akkor azesetben születnék újjá valami undokságként, ha annyira önző lennék, hogy a sorsom miatt rettegve hagyom, hogy e milliárd és milliárd nő tovább szenvedjen e bolygón, csak mert én fosok a félelemtől elsütni a kezemben levő pisz</w:t>
        <w:softHyphen/>
        <w:t>tolyt valami főgonoszra! Nem is vitás, hogy bélféreg lennék következő életemben, mert ha egy gyilkossággal megmenthetek ennyi temérdek nőt akárcsak a kurva</w:t>
        <w:softHyphen/>
        <w:t>ság</w:t>
        <w:softHyphen/>
        <w:t>tól is, hát még a hamari, kurvakóros haláltól, és ezt nem tenném meg, akkor az összes szen</w:t>
        <w:softHyphen/>
        <w:t>vedés ami az elmulasztott jócselekedetem miatt mégis bekövetkezik, mind engem terheln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 tűnődött el Frecha. – Végeredményben így is felfogható a dolog... de egy gyilkosság akkor is iszonyatos bű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 sokmilliárd amit megakadályozok vele, még nagyobb szörnyűség! Mindezt jószándékból tesz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igen, végül is a szándék a lényeg... de ígérd meg, hogy igyekszel minél keve</w:t>
        <w:softHyphen/>
        <w:t>sebbet ö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ez már mindjárt más! Ezt megígérhetem.</w:t>
      </w:r>
    </w:p>
    <w:p>
      <w:pPr>
        <w:pStyle w:val="Normal"/>
        <w:widowControl/>
        <w:spacing w:before="0" w:after="120"/>
        <w:jc w:val="both"/>
        <w:rPr>
          <w:rFonts w:ascii="Times New Roman" w:hAnsi="Times New Roman" w:cs="Times New Roman"/>
        </w:rPr>
      </w:pPr>
      <w:r>
        <w:rPr>
          <w:rFonts w:cs="Times New Roman" w:ascii="Times New Roman" w:hAnsi="Times New Roman"/>
        </w:rPr>
        <w:t>Míg Kándzsivá Frechát győzködte, a férfiak felfegyverkeztek. Ekkor a főnök</w:t>
        <w:softHyphen/>
        <w:t>asszony így szó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öszí, az egyik nullreduktorral küldd Ákost vissza, hogy hozza magával a pilóta barátját, de gyorsan ám! Tanítsd meg rá, miként jöhet vissza a nullreduktorral, mert te nem mehetsz vele, rád itt van szükségem! – majd végignézett a többie</w:t>
        <w:softHyphen/>
        <w:t>ken. – Ej de kevés nőnél látok fegyvert! Pedig a lézerpisztoly nem nehéz! A kezelése sem!</w:t>
      </w:r>
    </w:p>
    <w:p>
      <w:pPr>
        <w:pStyle w:val="Normal"/>
        <w:widowControl/>
        <w:spacing w:before="0" w:after="120"/>
        <w:jc w:val="both"/>
        <w:rPr/>
      </w:pPr>
      <w:r>
        <w:rPr>
          <w:rFonts w:cs="Times New Roman" w:ascii="Times New Roman" w:hAnsi="Times New Roman"/>
        </w:rPr>
        <w:t>A nők nem válaszoltak neki, csak szégyenkezve lehajtották a fejüket. Végül az egyikük nagy nehezen kibök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haragudj ránk, Kándzsivá! Az orfa férfik erősebbek mint mi, és nézd meg, ők sem loholtak a fegyverek ut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vés is a férfialkalmazotta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e kevés sem állt be az emberek mellé, hogy most csatába menjen! És azt mond</w:t>
        <w:softHyphen/>
        <w:t>tad, az emberek azért vannak, azért hoztad el őket, hogy majd ők vereked</w:t>
        <w:softHyphen/>
        <w:t>jenek helyettünk! Hogy mi ki kell szolgáljuk őket, ők csak henyéljenek mi meg a seggüket is ki kell nyaljuk, de cserébe megvédenek minket! Ezt mondtad, nem?! Akkor most tessék, védjenek meg min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a van ennek a kis nőnek! – kelt a védelmére maga Khótasz is. – Hiszen va</w:t>
        <w:softHyphen/>
        <w:t>gyunk itt mi emberek majdnem százan! Mit számít, ha emellé még néhány nő is velünk tartana?! Maradjanak itt azok is, akik eddig fegyvert fogtak! Vagy megoldjuk ezt mi, vagy megette a fene az egészet! Ha jönnek, csak annyit érnek el, hogy a háromnegyedüket lepuffantják! Akár mi emberek is, tévedésből! Azt mondd inkább Kándzsivá, mi a terv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hogy szépen beálltok ebbe a nullreduktorba, Döszí elröppent benneteket egyenesen a műholdirányító központ vezérlőtermébe, és ott rendet csináltok! Azaz, kiszabadítjátok a mieinket! Én megyek veletek, a többi nő meg maradjon, ha ezt kívánod. A többi tervemet ráértek azután megtudni, hogy a központot vissza</w:t>
        <w:softHyphen/>
        <w:t>foglal</w:t>
        <w:softHyphen/>
        <w:t>tá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kkor mire várunk? – kérdezte Khótasz, és máris a nullreduktor hatás</w:t>
        <w:softHyphen/>
        <w:t>körze</w:t>
        <w:softHyphen/>
        <w:t>tébe ugrott. A többiek is követték a példáját. Erre Döszí megnyomta a gombot...</w:t>
      </w:r>
    </w:p>
    <w:p>
      <w:pPr>
        <w:pStyle w:val="Normal"/>
        <w:widowControl/>
        <w:spacing w:before="0" w:after="120"/>
        <w:jc w:val="both"/>
        <w:rPr/>
      </w:pPr>
      <w:r>
        <w:rPr>
          <w:rFonts w:cs="Times New Roman" w:ascii="Times New Roman" w:hAnsi="Times New Roman"/>
        </w:rPr>
        <w:t>Egyetlen pillanat alatt ott termettek. És ha úgy vesszük épp jókor, vagy legalábbis az utolsó pillanatban: a vezérlőteremben már befejeződhetett a harc, mert négy halottat is láthattak, mindegyik nő volt és mindegyikkel lövés végzett, további három pedig súlyos sebeket kapott, s bár még mozgott, de vértócsában feküdt a padlón. Ezek egyike viszont már férfi volt.</w:t>
      </w:r>
    </w:p>
    <w:p>
      <w:pPr>
        <w:pStyle w:val="Normal"/>
        <w:widowControl/>
        <w:spacing w:before="0" w:after="120"/>
        <w:jc w:val="both"/>
        <w:rPr/>
      </w:pPr>
      <w:r>
        <w:rPr>
          <w:rFonts w:cs="Times New Roman" w:ascii="Times New Roman" w:hAnsi="Times New Roman"/>
        </w:rPr>
        <w:t>A vezérlőterem igazán jókora volt, legalább negyven méter volt az átmérője, s ők középtájra érkeztek. És épp látták, amint számos férfi – mind a rendőrök Orfa-bolygón szokásos ibolyakék egyenruhájában – néhány foglyot vezet ki az ajtón. De maradtak azért még a teremben is a megszállók közül: ezt épp Khótasz igazán jól érzékelhette, mert abban a pillanatban hogy megérkezett, máris nekiszaladt egy férfi, de úgy, hogy Khótasznak eleredt az ütközéstől az orra vére is! Na de a férfi ebben ártatlan volt, igazán nem számíthatott rá, hogy miközben fut, váratlanul s tőle mindössze pár centire hirtelen anyagiasul a Semmiből egy Ember!</w:t>
      </w:r>
    </w:p>
    <w:p>
      <w:pPr>
        <w:pStyle w:val="Normal"/>
        <w:widowControl/>
        <w:spacing w:before="0" w:after="120"/>
        <w:jc w:val="both"/>
        <w:rPr/>
      </w:pPr>
      <w:r>
        <w:rPr>
          <w:rFonts w:cs="Times New Roman" w:ascii="Times New Roman" w:hAnsi="Times New Roman"/>
        </w:rPr>
        <w:t>Khótaszt nem érdekelte, a férfi ártatlan-e. Őt csak az érdekelte, hogy annál fegyver van, és rendőrruhát visel. Igaz hogy az ütközéstől ő maga is seggre csüccsent, de kinyúlt, elkapta az orfa férfi lábát, megrántotta, az is felbukott... Khótasz már emelte volna a pisztolyát hogy lelője, de erre nem volt szükség, mert Kándzsivá elengedte a cipője fogantyúját, s a lábán levő irtózatos karmokkal egyetlen mozdulattal csontig elvágta a férfi torkát. S mindezt szinte csak úgy mellékesen, mert közben máris lézertüzet zúdított mindenkire, akit nem ismert idebent. De nem kímélte az ajtón bejönni próbálkozókat sem.</w:t>
      </w:r>
    </w:p>
    <w:p>
      <w:pPr>
        <w:pStyle w:val="Normal"/>
        <w:widowControl/>
        <w:spacing w:before="0" w:after="120"/>
        <w:jc w:val="both"/>
        <w:rPr>
          <w:rFonts w:ascii="Times New Roman" w:hAnsi="Times New Roman" w:cs="Times New Roman"/>
        </w:rPr>
      </w:pPr>
      <w:r>
        <w:rPr>
          <w:rFonts w:cs="Times New Roman" w:ascii="Times New Roman" w:hAnsi="Times New Roman"/>
        </w:rPr>
        <w:t>Pillanatokon belül megszaporodtak idebent a hullá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njetek a foglyok után! – parancsolta Kándzsivá az embereknek, ő maga pedig behúzgálta a sebesülteket a nullreduktor gyűrűjébe, de a halottakat is, hátha lehet segíteni rajtuk még újraélesztéssel, s elküldte őket vissza a karanténszigetre, hogy Uvacseta segítsen rajtuk ha tud. Ezután ő is csatlakozott a harcolókhoz, de csak addig, amíg a bejárat előtti folyosót fel nem szabadították. Azután visszatért, és betelepedett az egyik műszerpult előtti székbe.</w:t>
      </w:r>
    </w:p>
    <w:p>
      <w:pPr>
        <w:pStyle w:val="Normal"/>
        <w:widowControl/>
        <w:spacing w:before="0" w:after="120"/>
        <w:jc w:val="both"/>
        <w:rPr/>
      </w:pPr>
      <w:r>
        <w:rPr>
          <w:rFonts w:cs="Times New Roman" w:ascii="Times New Roman" w:hAnsi="Times New Roman"/>
        </w:rPr>
        <w:t>Nem is volt rá szükség: amint a rendőrök megpillantották az embereket, halottsápadtak lettek, és a legtöbbjük úgy megijedt, hogy egyszerűen lőni is el</w:t>
        <w:softHyphen/>
        <w:t>felej</w:t>
        <w:softHyphen/>
        <w:t xml:space="preserve">tett. Igazán nem gondolták ők sem, hogy itt </w:t>
      </w:r>
      <w:r>
        <w:rPr>
          <w:rFonts w:cs="Times New Roman" w:ascii="Times New Roman" w:hAnsi="Times New Roman"/>
          <w:i/>
        </w:rPr>
        <w:t>emberekkel</w:t>
      </w:r>
      <w:r>
        <w:rPr>
          <w:rFonts w:cs="Times New Roman" w:ascii="Times New Roman" w:hAnsi="Times New Roman"/>
        </w:rPr>
        <w:t xml:space="preserve"> kell megküzdeniük... akik ráadásul szó szerint a semmiből bukkan</w:t>
        <w:softHyphen/>
        <w:t>nak elő, s épp akkor, amikor már úgy hitték, vége minden harcnak, veszélynek és győztek... vélhetőleg ha előre tudják hogy emberek ellen kell harcolni, mindegyikük beteget jelent ma reggel, és be sem megy a szolgálatot átvenni!</w:t>
      </w:r>
    </w:p>
    <w:p>
      <w:pPr>
        <w:pStyle w:val="Normal"/>
        <w:widowControl/>
        <w:spacing w:before="0" w:after="120"/>
        <w:jc w:val="both"/>
        <w:rPr/>
      </w:pPr>
      <w:r>
        <w:rPr>
          <w:rFonts w:cs="Times New Roman" w:ascii="Times New Roman" w:hAnsi="Times New Roman"/>
        </w:rPr>
        <w:t>Az emberek azonban nem voltak szívbajosak. Össztüzet zúdítottak rájuk, né</w:t>
        <w:softHyphen/>
        <w:t xml:space="preserve">ha nem is lézerpisztollyal hanem valami emberi fegyverrel, s ennek következtében iszonyatos csatazaj keletkezett pillanatokon belül. Gépfegyverropogás, sőt, néha robbanólövedékek robaja... akadt olyan fogoly nő, aki épp megbilincselt kézzel botladozott a lift felé, amerre lökdöste őt egy rendőr, s csak abból vette észre hogy megérkezett a segítség, a „felmentő csapat”, hogy az őt kísérő rendőr egyszerűen miszlikbe robbant. Az emberek nem finomkodtak, mindenáron nyerni, győzni akartak, s lehetőleg úgy, hogy egyikük se haljon bele a kalandba... azaz éppen pontosan úgy viselkedtek, ahogyan azt az orfák képzelték eddig róluk: veszélyesek voltak, kegyetlenek, könyörtelenek, s legfőképpen: iszonyatosan hatékonyak! És </w:t>
      </w:r>
      <w:r>
        <w:rPr>
          <w:rFonts w:cs="Times New Roman" w:ascii="Times New Roman" w:hAnsi="Times New Roman"/>
          <w:i/>
        </w:rPr>
        <w:t>élvezték</w:t>
      </w:r>
      <w:r>
        <w:rPr>
          <w:rFonts w:cs="Times New Roman" w:ascii="Times New Roman" w:hAnsi="Times New Roman"/>
        </w:rPr>
        <w:t>, amit csinálnak...</w:t>
      </w:r>
    </w:p>
    <w:p>
      <w:pPr>
        <w:pStyle w:val="Normal"/>
        <w:widowControl/>
        <w:spacing w:before="0" w:after="120"/>
        <w:jc w:val="both"/>
        <w:rPr>
          <w:rFonts w:ascii="Times New Roman" w:hAnsi="Times New Roman" w:cs="Times New Roman"/>
        </w:rPr>
      </w:pPr>
      <w:r>
        <w:rPr>
          <w:rFonts w:cs="Times New Roman" w:ascii="Times New Roman" w:hAnsi="Times New Roman"/>
        </w:rPr>
        <w:t>A szétrobbant rendőr melletti nő jelen pillanatban nem is volt képes ör</w:t>
        <w:softHyphen/>
        <w:t>ven</w:t>
        <w:softHyphen/>
        <w:t>deni a megmenekü</w:t>
        <w:softHyphen/>
        <w:t>lésének. Egyszerűen elsápadt a látványtól és öklendezni kezdett. Pláne mert ő is csupa vér lett, s beborította őt a véren kívül még sok minden más trutymó is, például agyvelő...</w:t>
      </w:r>
    </w:p>
    <w:p>
      <w:pPr>
        <w:pStyle w:val="Normal"/>
        <w:widowControl/>
        <w:spacing w:before="0" w:after="120"/>
        <w:jc w:val="both"/>
        <w:rPr>
          <w:rFonts w:ascii="Times New Roman" w:hAnsi="Times New Roman" w:cs="Times New Roman"/>
        </w:rPr>
      </w:pPr>
      <w:r>
        <w:rPr>
          <w:rFonts w:cs="Times New Roman" w:ascii="Times New Roman" w:hAnsi="Times New Roman"/>
        </w:rPr>
        <w:t>Ellenben ahogy összegörnyedve okádott, azt látta hogy megáll előtte a vértócsában két roppant láb. Emberi láb. Erre már mégiscsak felnézett remegv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 félj kislány, Kándzsivá emberei vagyunk! – mosolygott rá a Csupasz Gyil</w:t>
        <w:softHyphen/>
        <w:t>kos. – Nyújtsd ide a kezedet!</w:t>
      </w:r>
    </w:p>
    <w:p>
      <w:pPr>
        <w:pStyle w:val="Normal"/>
        <w:widowControl/>
        <w:spacing w:before="0" w:after="120"/>
        <w:jc w:val="both"/>
        <w:rPr/>
      </w:pPr>
      <w:r>
        <w:rPr>
          <w:rFonts w:cs="Times New Roman" w:ascii="Times New Roman" w:hAnsi="Times New Roman"/>
        </w:rPr>
        <w:t>Remegve engedelmeskedett. Most az ember elővette a lézerpisztolyát, pilla</w:t>
        <w:softHyphen/>
        <w:t>na</w:t>
        <w:softHyphen/>
        <w:t>tok alatt kettévágta vele a leány kezén a bilincset, s így bár annak csuklóin a karikák még rajta voltak, de már tudta használni a kez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nj vissza, és segíts Kándzsivának! Nekem még dolgom van. – válaszolta az ember, azzal indult tovább gyilkolni...</w:t>
      </w:r>
    </w:p>
    <w:p>
      <w:pPr>
        <w:pStyle w:val="Normal"/>
        <w:widowControl/>
        <w:spacing w:before="0" w:after="120"/>
        <w:jc w:val="both"/>
        <w:rPr/>
      </w:pPr>
      <w:r>
        <w:rPr>
          <w:rFonts w:cs="Times New Roman" w:ascii="Times New Roman" w:hAnsi="Times New Roman"/>
        </w:rPr>
        <w:t>Kándzsivá pedig a műholdkövető bázis vezérlőtermében bebillentyűzött egy titkos jelszót amit csak ő ismert, majd néhány egyszerű parancs kiadása után a műholdak megszakították minden adás sugárzását, amit csak közvetítettek eddig! Vagyis majdnem azt tette, amit a támadók is akartak: leállítani a műholdrendszert. A különbség az volt, hogy azért azok a csatornák még „éltek”, amiken át Kándzsivá kommunikálhatott a munkatársaival... holott a támadók ezeket akarhatták a leginkább lezárni...</w:t>
      </w:r>
    </w:p>
    <w:p>
      <w:pPr>
        <w:pStyle w:val="Normal"/>
        <w:widowControl/>
        <w:spacing w:before="0" w:after="120"/>
        <w:jc w:val="both"/>
        <w:rPr>
          <w:rFonts w:ascii="Times New Roman" w:hAnsi="Times New Roman" w:cs="Times New Roman"/>
        </w:rPr>
      </w:pPr>
      <w:r>
        <w:rPr>
          <w:rFonts w:cs="Times New Roman" w:ascii="Times New Roman" w:hAnsi="Times New Roman"/>
        </w:rPr>
        <w:t>De tulajdonképpen a többi csatorna is működött, épp csak nem azt sugá</w:t>
        <w:softHyphen/>
        <w:t>rozta, amit eddig. Mindenekelőtt ugyanis Kándzsivá adásba adta azt a híres-hírhe</w:t>
        <w:softHyphen/>
        <w:t>dett jegyzőkönyvet, amit Khótasszal is elolvastatott az Irányítók konspirációjáról. Ezt leadta szöveg formátumban, de hanganyagként is, mert még korábban egy</w:t>
        <w:softHyphen/>
        <w:t>szerűen felolvastatta az egyik szép hangú nővel, aki a szolgálatában állt. Néhány mozdulattal megnyitott egy világhálós honlapot is, ami egy a karanténszigeten elhelyezett szerveren futott, s most a kapcsolatot e szerver és a világháló többi része közt a műholdak kezdték biztosítani. E honlapra is felrakta e jegyzőkönyvet. Fel volt oda rakva mindaz a sok kísérleti anyag is, amiket a Tojásügyi Minisztérium összeom</w:t>
        <w:softHyphen/>
        <w:t>lásakor zsákmányolt Khótasz és Uvacseta, s amik bizonyították, hogy miféle kísérleteket folytattak ott. Sok órányi tanúvallomás is került fel oda a foglyok elbeszéléseiből...</w:t>
      </w:r>
    </w:p>
    <w:p>
      <w:pPr>
        <w:pStyle w:val="Normal"/>
        <w:widowControl/>
        <w:spacing w:before="0" w:after="120"/>
        <w:jc w:val="both"/>
        <w:rPr/>
      </w:pPr>
      <w:r>
        <w:rPr>
          <w:rFonts w:cs="Times New Roman" w:ascii="Times New Roman" w:hAnsi="Times New Roman"/>
        </w:rPr>
        <w:t>Ezután Kándzsivá felvette a kapcsolatot az egyik legfőbb főpappal, aki jó ismerőse volt, és szólt neki, hogy ő nagyon csodálkozik, amiért eddig az egyház nem nyilvánított véleményt abban a kérdésben, hogy a világi hatóságok szerint Tásácski férje nem Khótasz, hanem Kenáz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csoda?! – képedt el a főpap. – Ilyesmit ki merészeltek hirdet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te atyám nem hallgatsz hírek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ostanában nem, mert a lábamat műtötték, és úgy elérzéstelenítettek, hogy két napig aludtam egyhuzamban... most ébredtem csak pár perce, és még most is teljesen kába vagyok... azaz most is a kórházból beszélek vel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igyekezz gyorsan magadhoz térni, mert cifra események történnek mosta</w:t>
        <w:softHyphen/>
        <w:t>nában... már javában áll a harc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yen harc?</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rányítók és az én legényeim köz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hiszek az Irányítókban. Tudom, hogy terjedőben van egy efféle babona, de nem hiszek bennü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viszont igen, mert bizonyítékaim vannak. De hadd kérdezzem meg újra: ti papok eltűritek, hogy a világi hatóságok belekotnyeleskedjenek egyházi ügyekb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nem. Azonnal utánanézek ennek az ügynek, mert bocsáss meg de ez olyan fontos dolog hogy nem hagyatkozhatok egyedül a te szavaidra leányom, ám ha igaz, akkor haladéktalanul kiátkozok az egyházból mindenkit, aki e felháborító dön</w:t>
        <w:softHyphen/>
        <w:t>tés</w:t>
        <w:softHyphen/>
        <w:t>ben vétkes, aki ezt támogatja, elfogadja, egyetért vele, mert hiszen ez tűr</w:t>
        <w:softHyphen/>
        <w:t>hetetl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nem is zavarlak, nézz utána, de gyorsan ha kérhetlek, mert itt minden perc késlekedés további haláleseteket jelenth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t a hatóságok a nők és az emberek ellen bujtogat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okb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tőlük kéne megkérdezned, de szerintem amiatt, mert a nőket emberek bújta</w:t>
        <w:softHyphen/>
        <w:t>tá</w:t>
        <w:softHyphen/>
        <w:t>sával vádoljá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 nem is ig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gaz, ám csupán egyetlen nőre, és az én vagyo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meg a te dolgod, hogy vendégül látsz-e embereket. Én nem tenném, mert ha egyszer bemérgesednek rád, véged lesz leányom, kitekerik a nyakadat, de ha egyszer neked ehhez van kedved, az akkor is a te dolgo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gam is így vélem. Ám a hatóságok minden embert kiutasítottak a bolygóról, és felszólították a lakosságot, hogy ha embert látnak valahol, igyekezzenek megö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 őrület! Aki emberre támad, egy űrháborút kockázt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égre kezded helyesen látni a dolgokat, atyá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áadásul az emberek a barátaink, mert roppant bizonyítékot szolgáltattak szent tanaink igazá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 ez az, ami úgy látszik nem érdekli a hatóságokat. Holott a bizonyíték még sokkal több is, mint eddig hitted atyá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 hogy Khótasz, az ember, nemcsak Ofra Haza tulkuját találta meg a mi Tásácskink személyében, de egy roppant hőstettel kiszabadította a börtönéből azt a Frecha nevű kislányt is, aki egy icipici kisgyerek jelenleg, s akit az Irányítók fogva tartottak hogy titokban kísérle</w:t>
        <w:softHyphen/>
        <w:t>tezzenek rajta, kínozták is, és épp meg akarták ölni amikor Khótasz megmentette őt... no most ebből vallásilag az az érdekes, hogy ez a kislány emlékszik egy sok-sok élettel ezelőtti életére, amikor is a mi Tásácskink édesanyja volt! Emlékszik akkori halála körülményeire is, és emlékszik arra, hogy akkor az a személy ölte meg őt és Tásácskit, aki most Uvacsetaként született meg közénk és doktornő, különben most már nem az ellenségük hanem a barátjuk, hiszen tudod, ő mentette meg Tásácski életét a kurvakórtól... ezzel kétségkívül sok vétkét ledolgozta, és nyilván amiatt is született közénk, hogy erre módja nyíljék! De még az is kiderült, hogy Frecha korábban is meg akart már születni, amikor még Tásácski nem Tásácski volt hanem Ofra Haza, csak akkor abortáltatva lett Ofra akkori férje, Ashkenázi parancsára! Szóval hihetetlenül sok kiváló bizonyíték merült fel azóta is, de ezt a Hit ellenségei, az Irányítók gaz bandája szeretné sző</w:t>
        <w:softHyphen/>
        <w:t>nyeg alá söpörni, az emberek és Ofra meggyilkolásáv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onnal intézkedem! – vonta össze a szemöldökét komoran a főpap, azzal bontotta a vonalat.</w:t>
      </w:r>
    </w:p>
    <w:p>
      <w:pPr>
        <w:pStyle w:val="Normal"/>
        <w:widowControl/>
        <w:spacing w:before="0" w:after="120"/>
        <w:jc w:val="both"/>
        <w:rPr/>
      </w:pPr>
      <w:r>
        <w:rPr>
          <w:rFonts w:cs="Times New Roman" w:ascii="Times New Roman" w:hAnsi="Times New Roman"/>
        </w:rPr>
        <w:t>És a főpap most, hogy végre felébredt, gyorsan cselekedett: Kándzsivá fél óránál kevesebb idő múlva már hallhatta a tekintélyes öreg szónoklatát az egyik vallásos hírcsatornán (amit persze Kándzsivá műholdjai nem tiltottak le...) hogy felszólított minden hívő lelket, hogy a most dúló harcban ne támadjanak az em</w:t>
        <w:softHyphen/>
        <w:t>berekre, mert az emberek a barátaik, de meg különben is: aki embert öl, az karmi</w:t>
        <w:softHyphen/>
        <w:t>kus kapcsolatot állít fel önmaga és a megölt ember közt, aminek sokféle követ</w:t>
        <w:softHyphen/>
        <w:t>kez</w:t>
        <w:softHyphen/>
        <w:t>ménye lehet, de mind csupa kellemetlen a gyilkosra nézve: például bél</w:t>
        <w:softHyphen/>
        <w:t>féregként születik meg az ember seggében, vagy bolhaként élősködik majd rajta de végül az ember agyonnyomja, vagy ugyanott születik újjá ahol az ember, de úgy, hogy az ember rabszolgája lesz... – és a főpap még soká sorolta a rosszabbnál rosszabb lehe</w:t>
        <w:softHyphen/>
        <w:t>tőségeket. Végezetül határozottan megerősítette, hogy egyházjogilag igenis Khótasz, az ember az, aki Tásácski férje, egyben mindenkit kiátkozott az egyházból, aki más</w:t>
        <w:softHyphen/>
        <w:t>képp vélekedik erről. Külön kiátkozta az így ítélkező hatósági személyeket is. Ellen</w:t>
        <w:softHyphen/>
        <w:t>ben Khótasz úgy lett emlegetve a pap beszédében, mint a Szent Hit jámbor harcosa, és kiváló hőse!</w:t>
      </w:r>
    </w:p>
    <w:p>
      <w:pPr>
        <w:pStyle w:val="Normal"/>
        <w:widowControl/>
        <w:spacing w:before="0" w:after="120"/>
        <w:jc w:val="both"/>
        <w:rPr>
          <w:rFonts w:ascii="Times New Roman" w:hAnsi="Times New Roman" w:cs="Times New Roman"/>
        </w:rPr>
      </w:pPr>
      <w:r>
        <w:rPr>
          <w:rFonts w:cs="Times New Roman" w:ascii="Times New Roman" w:hAnsi="Times New Roman"/>
        </w:rPr>
        <w:t>Ezalatt Kándzsivá rászabadított a világhálóra egy Döszí által írt apró vírus</w:t>
        <w:softHyphen/>
        <w:t>programot, ami mindenkinek a számítógépét úgy állította be, hogy amikor rácsat</w:t>
        <w:softHyphen/>
        <w:t>la</w:t>
        <w:softHyphen/>
        <w:t>kozik a világhálóra, akkor nyitóoldalként az Irányítók aljasságait lelep</w:t>
        <w:softHyphen/>
        <w:t>lező honlapot mutassa be, amin eddigre már a főpap beszéde is szerepelt.</w:t>
      </w:r>
    </w:p>
    <w:p>
      <w:pPr>
        <w:pStyle w:val="Normal"/>
        <w:widowControl/>
        <w:spacing w:before="0" w:after="120"/>
        <w:jc w:val="both"/>
        <w:rPr>
          <w:rFonts w:ascii="Times New Roman" w:hAnsi="Times New Roman" w:cs="Times New Roman"/>
        </w:rPr>
      </w:pPr>
      <w:r>
        <w:rPr>
          <w:rFonts w:cs="Times New Roman" w:ascii="Times New Roman" w:hAnsi="Times New Roman"/>
        </w:rPr>
        <w:t>Ezutánra tervezte azt, hogy ő maga is kilép a nyilvánosság elé, és beszédet mond, ám erre egyelőre nem kerülhetett sor. Mert ekkor hangot hallott a háta mög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el a kezekkel!</w:t>
      </w:r>
    </w:p>
    <w:p>
      <w:pPr>
        <w:pStyle w:val="Normal"/>
        <w:keepLines/>
        <w:widowControl/>
        <w:spacing w:before="0" w:after="120"/>
        <w:jc w:val="both"/>
        <w:rPr>
          <w:rFonts w:ascii="Times New Roman" w:hAnsi="Times New Roman" w:cs="Times New Roman"/>
        </w:rPr>
      </w:pPr>
      <w:r>
        <w:rPr>
          <w:rFonts w:cs="Times New Roman" w:ascii="Times New Roman" w:hAnsi="Times New Roman"/>
        </w:rPr>
        <w:t>Kándzsivá megmerevedett, majd lassan felemelte mindkét kezét, és óvatosan megfordult. Mögötte három férfi állt, a Terroristaellenes Kommandó sötétszürke ruhájában, ami állítólag golyóálló volt, sőt, lézerálló is bizonyos mértékig. Habár Kándzsivá kétlette, hogy legalábbis a tízes erősségűre állított lézerpisztoly sugara ne lyukasztaná 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ti meg honnan a nyavalyából bukkantatok fel! – tört ki a nőből a csalódott kiáltás. Meggyőződése volt, hogy eddigre már minden ellenállást megtörtek az épü</w:t>
        <w:softHyphen/>
        <w:t>let</w:t>
        <w:softHyphen/>
        <w:t>ben emberi segítői, azaz inkább úgy kellene mondani: visszaverték a támadást, kiszabadították akiket kellett és lehetett, az épület újra az ő uralma alá kerü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artozik rád, de nullreduktorral jöttünk! – vigyorgott rá az egyikü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csod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csak neked van ám oly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ost hol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küldték velünk. Minek! Na add csak a kacsóidat picinyem, másképp súlyos foly</w:t>
        <w:softHyphen/>
        <w:t>tonos</w:t>
        <w:softHyphen/>
        <w:t>sági hiányokat idézek elő benned, amit nem szeretnék, mert a főnökeim élve óhajtanának elbeszélgetni veled... de azért nem mindenáron, szóval ha szökni akarsz, ettől még lelőlek!</w:t>
      </w:r>
    </w:p>
    <w:p>
      <w:pPr>
        <w:pStyle w:val="Normal"/>
        <w:widowControl/>
        <w:spacing w:before="0" w:after="120"/>
        <w:jc w:val="both"/>
        <w:rPr>
          <w:rFonts w:ascii="Times New Roman" w:hAnsi="Times New Roman" w:cs="Times New Roman"/>
        </w:rPr>
      </w:pPr>
      <w:r>
        <w:rPr>
          <w:rFonts w:cs="Times New Roman" w:ascii="Times New Roman" w:hAnsi="Times New Roman"/>
        </w:rPr>
        <w:t>Kándzsivá engedte hogy rákattintsák a bilincset, és engedelmesen követte foglyulejtőit. És remélte, hamarosan beleütköznek egy vagy több emberbe...</w:t>
      </w:r>
    </w:p>
    <w:p>
      <w:pPr>
        <w:pStyle w:val="Normal"/>
        <w:widowControl/>
        <w:spacing w:before="0" w:after="120"/>
        <w:jc w:val="both"/>
        <w:rPr>
          <w:rFonts w:ascii="Times New Roman" w:hAnsi="Times New Roman" w:cs="Times New Roman"/>
        </w:rPr>
      </w:pPr>
      <w:r>
        <w:rPr>
          <w:rFonts w:cs="Times New Roman" w:ascii="Times New Roman" w:hAnsi="Times New Roman"/>
        </w:rPr>
        <w:t>A három férfi nagyon óvatosan haladt előre, lövésre kész fegyverekkel, de egyelőre senkivel nem találkoztak. Ez egy kivételesen magas, öt emeletes épület volt, annak a legfelső emeletén voltak, és az emberek nyilván az alsóbb szinteken ügyködtek épp. Hanem alig értek el az első lépcsőfordulóba, szinte beleütköztek a felfelé igyekvő Imibe.</w:t>
      </w:r>
    </w:p>
    <w:p>
      <w:pPr>
        <w:pStyle w:val="Normal"/>
        <w:widowControl/>
        <w:spacing w:before="0" w:after="120"/>
        <w:jc w:val="both"/>
        <w:rPr>
          <w:rFonts w:ascii="Times New Roman" w:hAnsi="Times New Roman" w:cs="Times New Roman"/>
        </w:rPr>
      </w:pPr>
      <w:r>
        <w:rPr>
          <w:rFonts w:cs="Times New Roman" w:ascii="Times New Roman" w:hAnsi="Times New Roman"/>
        </w:rPr>
        <w:t>Észrevették idejében, hogy valaki jön fel, de úgy látszik nem számítottak em</w:t>
        <w:softHyphen/>
        <w:t>berre, mert meglepődtek a váratlan találkozáson, s emiatt a legelső lövésük célt tévesztett – nosza több sem kellett Iminek, fedezékbe vonult. De előtte még lát</w:t>
        <w:softHyphen/>
        <w:t>hat</w:t>
        <w:softHyphen/>
        <w:t>ta, hogy felesége, Kándzsivá fogol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ber, add meg magadat, az ellenállás haszontalan! – kiáltotta felé az egyik kommandós. Ezt hallva Kándzsivá elnevette mag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 te mekkora hülye vagy! Először is, nem ért még a mi nyelvünkön. Má</w:t>
        <w:softHyphen/>
        <w:t>sod</w:t>
        <w:softHyphen/>
        <w:t>szor, egy ember soha meg nem adja mag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ig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nem igaz mindig. Épp csak ezer esetből kilencszáz</w:t>
        <w:softHyphen/>
        <w:t>kilencven</w:t>
        <w:softHyphen/>
        <w:t>kilenc</w:t>
        <w:softHyphen/>
        <w:t>ben! De ő nem fogja megadni magát, mert az ő neve Imi, és a férj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csod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iért is ne lehetne férjem?! Szóval pofikáim szar helyzetben vagytok, mert olyan </w:t>
      </w:r>
      <w:r>
        <w:rPr>
          <w:rFonts w:cs="Times New Roman" w:ascii="Times New Roman" w:hAnsi="Times New Roman"/>
          <w:i/>
        </w:rPr>
        <w:t>nincs</w:t>
      </w:r>
      <w:r>
        <w:rPr>
          <w:rFonts w:cs="Times New Roman" w:ascii="Times New Roman" w:hAnsi="Times New Roman"/>
        </w:rPr>
        <w:t>, hogy egy ember hagyja, hogy csak úgy elhappolják előle a feleségét! És sehol másutt nem tudtok innen kimenni, csakis erre, de erre elállja az utatokat Imi, s különben is egy rakás ember van a földszinten. Azaz, a ti dolgotok hogy megadjátok magatokat, nem Imi feladata ez. Annyit ígérek hogy ha megadjátok magatokat, nem végzem ki egyikőtöket s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ülyeség! Megparancsolom, hogy fordítsd le az embernek amit üzenek neki: ha nem adja meg magát, megölünk téged! – azzal a pisztolyát Kándzsivá halántékához emelt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mi, ezek a fickók azzal fenyegetőznek, hogy ha nem adod meg magadat, meg leszek ölve. Nem akarom hogy engedj a zsarolásnak, de remélem van valami jó öt</w:t>
        <w:softHyphen/>
        <w:t>leted?! – kérdezte magyar nyelven Kándzsivá. S a hangsúlya bizony elég aggodalmas vo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ne volna tervem! Mondd meg nekik hogy rendben van, előjövök, de ne lőjenek rám, nagyon lassan bújok majd elő, hogy ne gyanakodhassanak csapdá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em akarom, hogy megadd magad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érlek bízz bennem, hogy nem hülyegyerek vagyok, hanem ember, és az emberek mint tudod rémségesen hazugok és aljasok...</w:t>
      </w:r>
    </w:p>
    <w:p>
      <w:pPr>
        <w:pStyle w:val="Normal"/>
        <w:widowControl/>
        <w:spacing w:before="0" w:after="120"/>
        <w:jc w:val="both"/>
        <w:rPr>
          <w:rFonts w:ascii="Times New Roman" w:hAnsi="Times New Roman" w:cs="Times New Roman"/>
        </w:rPr>
      </w:pPr>
      <w:r>
        <w:rPr>
          <w:rFonts w:cs="Times New Roman" w:ascii="Times New Roman" w:hAnsi="Times New Roman"/>
        </w:rPr>
        <w:t>Kándzsivá lefordította Imi szavait a kommandósoknak. Azok nagyon meg</w:t>
        <w:softHyphen/>
        <w:t>könnyeb</w:t>
        <w:softHyphen/>
        <w:t>bültek ezt hallva, mert igazság szerint nagyon is tartottak az emberek vad</w:t>
        <w:softHyphen/>
        <w:t>ságától...</w:t>
      </w:r>
    </w:p>
    <w:p>
      <w:pPr>
        <w:pStyle w:val="Normal"/>
        <w:widowControl/>
        <w:spacing w:before="0" w:after="120"/>
        <w:jc w:val="both"/>
        <w:rPr>
          <w:rFonts w:ascii="Times New Roman" w:hAnsi="Times New Roman" w:cs="Times New Roman"/>
        </w:rPr>
      </w:pPr>
      <w:r>
        <w:rPr>
          <w:rFonts w:cs="Times New Roman" w:ascii="Times New Roman" w:hAnsi="Times New Roman"/>
        </w:rPr>
        <w:t>Fegyverüket arrafelé tartották, amerről Imi ki kellett bukkanjon. És Imi las</w:t>
        <w:softHyphen/>
        <w:t>san, óvatosan ki is bújt a lépcsőfordulóból, és még csak pisztoly sem volt a kezé</w:t>
        <w:softHyphen/>
        <w:t>ben – volt ott ellenben másvalam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Kándzsivá, szerelmem, kérlek mondd meg az őröknek, hogy ez a kezemben ami ilyen szép vörös fénnyel villog, ez egy kiélesített hődetonátor! Ami annyit jelent hogy ha lelőnek engem, meghalok, és nem lesz aki fogja a biztosítónyelvet! Ha leégetik a kezemet, ugyanez a helyzet. És akkor is, ha eldobom rájuk. Nem is kell hogy jól célozzak, ha itt ahol most vagyok, itt robban fel, akkor is párává válnak szegény fiúk! Meg minden más is jókora távolságban! Márpedig én </w:t>
      </w:r>
      <w:r>
        <w:rPr>
          <w:rFonts w:cs="Times New Roman" w:ascii="Times New Roman" w:hAnsi="Times New Roman"/>
          <w:i/>
        </w:rPr>
        <w:t>el fogom dobni,</w:t>
      </w:r>
      <w:r>
        <w:rPr>
          <w:rFonts w:cs="Times New Roman" w:ascii="Times New Roman" w:hAnsi="Times New Roman"/>
        </w:rPr>
        <w:t xml:space="preserve"> ha nem adják meg magukat!</w:t>
      </w:r>
    </w:p>
    <w:p>
      <w:pPr>
        <w:pStyle w:val="Normal"/>
        <w:widowControl/>
        <w:spacing w:before="0" w:after="120"/>
        <w:jc w:val="both"/>
        <w:rPr/>
      </w:pPr>
      <w:r>
        <w:rPr>
          <w:rFonts w:cs="Times New Roman" w:ascii="Times New Roman" w:hAnsi="Times New Roman"/>
        </w:rPr>
        <w:t>Kándzsivá elmagyarázta a három kommandósnak a helyzetet, hogy például mi az a hődetonátor... azok ezt elég sápadtan hallgattá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kkor ő is meghal! – értetlenkedett egyikü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és? – kérdezte vissza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te is meghalsz, a feleség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t érdekli ez őt, hiszen ha hagyja hogy elraboljatok, akkor sem kap vissza eng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lehet olyan őrült, hogy öngyilkos le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nél rá fogadni? – kérdezte kötekedően Kándzsivá. – De különben is, az emberek ezt nem öngyilkosságként fogják fel, hanem bosszúállásként. Magukkal viszik a halálba az ellenségüket. Ez hitük szerint nemes tett, s úgy vélik akit így megölnek, az a rabszolgájuk lesz a túlvilágon. Ez a szemükben tehát egyszerűen a bátorságuk bizonyíték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yes! Ezt mondod te! De én egyszerűen nem hiszem, hogy képes lenne meg</w:t>
        <w:softHyphen/>
        <w:t>tenni. Szerintem várunk, amíg megjön az erősítés, majd azok kitalálnak valamit... addig az embered úgyis megunja hogy a kezében tartogassa a bombát, és nem lesz annyira bátor és őrült hogy ránk hajítsa, mert inkább bízik benne, hogy meg</w:t>
        <w:softHyphen/>
        <w:t>gon</w:t>
        <w:softHyphen/>
        <w:t>doljuk magunkat. De nem fogjuk magunkat meggondo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van, értem. – válaszolta Kándzsivá. – Hé, Imi, ezek erősítésre várnak és azt hiszik, úgysem mered eldob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nagyon is el merem dobni, csakhogy van ennél jobb ötletem is. Mondd meg nekik, hogy most a bombát a hátam mögé dugom, de a bal kezemet előrenyújtom, odamegyek melléjük, és így bal kézzel sorra elveszem tőlük a fegyvert. Ha nem adják, dulakodni kezdek. No és nem nagyon ajánlatos hogy dulakodjanak velem, mert vagy úgyis én győzök s akkor minek verekedjenek hiába; vagy ők győznek le engem, de akkor kiejtem a kezemből a bombát, és az azonnal robban! Vagy persze az is lehet hogy lelőnek engem, de a bomba akkor is robban ugyebár! Tehát nem lesz idejük megvárni semmiféle erősítést, és nagyon gyorsan kell dönteniük! És nem hiszem én azt, hogy lenne annyi vér a pucájukban, hogy le merjenek lőni! Mondd meg nekik, aztán ha tolmácsoltál, azonnal indulok!</w:t>
      </w:r>
    </w:p>
    <w:p>
      <w:pPr>
        <w:pStyle w:val="Normal"/>
        <w:widowControl/>
        <w:spacing w:before="0" w:after="120"/>
        <w:jc w:val="both"/>
        <w:rPr>
          <w:rFonts w:ascii="Times New Roman" w:hAnsi="Times New Roman" w:cs="Times New Roman"/>
        </w:rPr>
      </w:pPr>
      <w:r>
        <w:rPr>
          <w:rFonts w:cs="Times New Roman" w:ascii="Times New Roman" w:hAnsi="Times New Roman"/>
        </w:rPr>
        <w:t>Kándzsivá lefordította Imi szavait, amit az őrök sápadtan hallgattak. Egy</w:t>
        <w:softHyphen/>
        <w:t>sze</w:t>
        <w:softHyphen/>
        <w:t>rűen nem voltak felkészülve efféle helyzetre. Ez nem volt benne a kiképzé</w:t>
        <w:softHyphen/>
        <w:t>sükben... Normális orfák, s nem őrült emberek ellen tanultak hadakozni!</w:t>
      </w:r>
    </w:p>
    <w:p>
      <w:pPr>
        <w:pStyle w:val="Normal"/>
        <w:widowControl/>
        <w:spacing w:before="0" w:after="120"/>
        <w:jc w:val="both"/>
        <w:rPr>
          <w:rFonts w:ascii="Times New Roman" w:hAnsi="Times New Roman" w:cs="Times New Roman"/>
        </w:rPr>
      </w:pPr>
      <w:r>
        <w:rPr>
          <w:rFonts w:cs="Times New Roman" w:ascii="Times New Roman" w:hAnsi="Times New Roman"/>
        </w:rPr>
        <w:t>Imi valóban megindult feléjük, majd amikor odaért, kinyújtotta a kezét, és minden félelem nélkül megragadta a rászegeződő lézerpisztolyok egyikét, és kihúzta a kommandós kezéből. Aki zavartan állt a helyén, és nem tudta, most ellenkezzék-e vagy sem. Így tett a második és harmadik pisztollyal is. Majd felemelte az egyik pisztolyt, az őrökre fogta, és így szó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gfordult a helyzet, barátocskáim! Azonnal engedjétek el Kándzsivát, oldjátok ki a bilincseit, másképp ropogósra lesztek pirítva!</w:t>
      </w:r>
    </w:p>
    <w:p>
      <w:pPr>
        <w:pStyle w:val="Normal"/>
        <w:widowControl/>
        <w:spacing w:before="0" w:after="120"/>
        <w:jc w:val="both"/>
        <w:rPr/>
      </w:pPr>
      <w:r>
        <w:rPr>
          <w:rFonts w:cs="Times New Roman" w:ascii="Times New Roman" w:hAnsi="Times New Roman"/>
        </w:rPr>
        <w:t>Kándzsivá tolmácsolt megint, s hamarosan ismét szabad volt... majd amíg Imi továbbra is célbavette a férfiakat, ő mindegyiküket alaposan megbilincselte. Ekkor Imi visszatolta a hődetonátorba a biztosítópecket, s elrakta az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ámcsak, milyen hasznos jószág ez... mekkora eszem volt, hogy magammal hoztam!</w:t>
      </w:r>
    </w:p>
    <w:p>
      <w:pPr>
        <w:pStyle w:val="Normal"/>
        <w:widowControl/>
        <w:spacing w:before="0" w:after="120"/>
        <w:jc w:val="both"/>
        <w:rPr>
          <w:rFonts w:ascii="Times New Roman" w:hAnsi="Times New Roman" w:cs="Times New Roman"/>
        </w:rPr>
      </w:pPr>
      <w:r>
        <w:rPr>
          <w:rFonts w:cs="Times New Roman" w:ascii="Times New Roman" w:hAnsi="Times New Roman"/>
        </w:rPr>
        <w:t>Alig került le a bilincs Kándzsiváról, alig „tartósította” a kommandósokat, máris átölelte I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aztán igazi hős voltál szerelmem, az biztos is! És semmi kétségem afelől, hogy a lehető leghatározottabban az életemet köszönhetem neked, a te bámulatos bátorságodnak! Végtelenül hálás vagyok Khótasz bátyádnak, amiért ilyen pompás férjet szerzett nekem, mint amilyen te va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Khótasz bátya nagy zsivány – tulajdonképpen ezt a trükköt is tőle tanul</w:t>
        <w:softHyphen/>
        <w:t>ta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mesélte nekem, miként mentette meg Anolit, amikor megfenyegette az elrablóit, hogy beléjük rohan a kocsival. Onnan tudtam, hogy e bolygón minden férfi gyáva idegroncs. Biztos voltam benne, befosnak a félelemtől most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nem blöfföltél, mert ha ellenállnak, valóban felrobban a detonátor, vagy n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gen, de akkor is berezeltek! Különben meg miért is blöfföltem volna: Khótasz sem blöffölt akkor, mert amilyen sebességgel száguldott, nem bírt volna elkanya</w:t>
        <w:softHyphen/>
        <w:t>rod</w:t>
        <w:softHyphen/>
        <w:t>ni, és ő is beléjük rohant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gy, akkor is nagyon bátor va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udát. Egyszerűen nagyon szerelmes beléd. Élni sem akartam nélküled!</w:t>
      </w:r>
    </w:p>
    <w:p>
      <w:pPr>
        <w:pStyle w:val="Normal"/>
        <w:widowControl/>
        <w:spacing w:before="0" w:after="120"/>
        <w:jc w:val="both"/>
        <w:rPr/>
      </w:pPr>
      <w:r>
        <w:rPr>
          <w:rFonts w:cs="Times New Roman" w:ascii="Times New Roman" w:hAnsi="Times New Roman"/>
        </w:rPr>
        <w:t>Kándzsivá arca olyan széles mosolyra húzódott, hogy szinte szétrepedt a bol</w:t>
        <w:softHyphen/>
        <w:t>dogságt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még nagyobb örömmel hallom, mint azt, hogy bátor vagy! Na akkor én most visszarohanok a vezérlőbe, te pedig vigyázz ezekre a jómadarak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 sem lehet róla. Ezentúl egyszerűen nem hagylak magad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m... talán jobb is. Igazad is van: úgysem szabadulhatnak ki! – azzal Imi vállára ugrott. – Menjünk akkor vissza a vezénylőbe!</w:t>
      </w:r>
    </w:p>
    <w:p>
      <w:pPr>
        <w:pStyle w:val="Normal"/>
        <w:widowControl/>
        <w:spacing w:before="0" w:after="120"/>
        <w:jc w:val="both"/>
        <w:rPr>
          <w:rFonts w:ascii="Times New Roman" w:hAnsi="Times New Roman" w:cs="Times New Roman"/>
        </w:rPr>
      </w:pPr>
      <w:r>
        <w:rPr>
          <w:rFonts w:cs="Times New Roman" w:ascii="Times New Roman" w:hAnsi="Times New Roman"/>
        </w:rPr>
        <w:t>Imi visszavitte oda Kándzsivát, aki azt látta, hogy az egyik nő – az, aki mellett a rendőrt egy ember felrobbantotta az ellentámadás kezdetén – ott ül a vezérlőpult előtt, és kétségbeesetten kattintgat mindenfel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ényleg, te hogy kerülhettél ide – kiáltotta Kándzsivá – téged miért nem fogtak el a kommandós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j, Kándzsivá, de örülök hogy kiszabadult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ne azzal törődj, hanem válaszolj!</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nem tartasz árulónak?! Egyszerűen úgy jelentek meg, hogy a hátuk mögött voltam, és gyorsan halottnak tettettem magam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lőhetted volna ő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volt nálam fegyve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ost mit csinál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róbáltam hívni Döszít, hogy küldjön segítséget, mert elfogtak tég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egyszerűen nem válaszol a sziget semmi hívásom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jaj! – sápadt el Kándzsivá. – Ez rosszat jelent... és oda se mehetünk, mert nincs nálunk nullreduktor... majd felemelte a fejét. – Na de a harcnak nincs vége! Szaladj le, és hívj fel ide minden embert, akinek már nem jutott harci feladat odalent! Jöjjenek ide, és álljanak a terem fala mellé, s figyeljenek középre! A kommandósok ugyanis akiket Imi elfogott, erősítést vártak. Az itt kell megjelenjen, s ha fel</w:t>
        <w:softHyphen/>
        <w:t>bukkan</w:t>
        <w:softHyphen/>
        <w:t>nak, végezni kell velük. Remélem lesz náluk nullredukto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hinném. – ingatta a fejét Imi. – Ne feledd kedvesem, mi is amiatt nem hoztuk magunk</w:t>
        <w:softHyphen/>
        <w:t>kal mert kevés van belőle, s nem akartuk kockáztatni egy harci cse</w:t>
        <w:softHyphen/>
        <w:t>lekmény kellős közepén. Miért is küldenék azt el az újabb kommandósokk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azt hiszik, már biztonságos azt ideküldeni. Hozd elém a foglyokat!</w:t>
      </w:r>
    </w:p>
    <w:p>
      <w:pPr>
        <w:pStyle w:val="Normal"/>
        <w:widowControl/>
        <w:spacing w:before="0" w:after="120"/>
        <w:jc w:val="both"/>
        <w:rPr>
          <w:rFonts w:ascii="Times New Roman" w:hAnsi="Times New Roman" w:cs="Times New Roman"/>
        </w:rPr>
      </w:pPr>
      <w:r>
        <w:rPr>
          <w:rFonts w:cs="Times New Roman" w:ascii="Times New Roman" w:hAnsi="Times New Roman"/>
        </w:rPr>
        <w:t>Imi máris engedelmeskede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s most halljuk – fordult az egyikükhöz Kándzsivá – miként értesítettétek volna a főnökei</w:t>
        <w:softHyphen/>
        <w:t>teket az akció eredményéről! Jó lesz ha nem habozol válaszolni, mert akkor kikaparom a szemed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habozok válaszolni, főleg mert úgysem lesz a válaszomban örömöd ha azt tervezed, hogy megpróbálod becsapni ő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szó sincs jelszóról, ilyesmiről. Ha megtisztítottuk volna az épületet az ellen</w:t>
        <w:softHyphen/>
        <w:t>ségtől – amihez úgy véltük elegen is leszünk, hiszen lettek volna itt rendőrök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ltak is, csak legyőztük ők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igen, de erre nem számítottunk. Szóval, akkor egyszerűen az egész műhold</w:t>
        <w:softHyphen/>
        <w:t>rendszeren azt kellett volna sugároznunk, hogy te a népünk árulója lettél, az em</w:t>
        <w:softHyphen/>
        <w:t>berek szövetségese... és ezt te is be kellett volna mondd, be kellett volna ismerd, mert addig kínoztunk volna, amíg meg nem teszed. Ez lett volna a jele annak, hogy itt minden rendben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a ezt megteszem, mi történt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ön ide néhány még belőlü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mmandósb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ól is. De ők csak a testőrök lettek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nek a testőre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őnökeink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ok is idejöttek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valaki csak át kell vegye a műholdrendszer vezénylet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van. Akkor most mondjátok el, hol van a főnökeitek bázis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urvák Szigetén. – válaszolta nyugodtan a kommandós.</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pPr>
      <w:r>
        <w:rPr>
          <w:rFonts w:cs="Times New Roman" w:ascii="Times New Roman" w:hAnsi="Times New Roman"/>
        </w:rPr>
        <w:t>Azután, hogy az embereket eltranszportálta a műholdbázisra, Döszí természetesen megtaní</w:t>
        <w:softHyphen/>
        <w:t>totta Ákost is legalább annyira a nullreduktor kezelését illetően, hogy a férfi vissza tudjon térni vele – aztán Ákos el is reppent vissza az emberek bolygójára, hogy magával hozza a pilóta barátját. Döszí azonban maradt a Kurvák Szigetén, hogy ha kell tarthassa a kapcsolatot Kándzsivával.</w:t>
      </w:r>
    </w:p>
    <w:p>
      <w:pPr>
        <w:pStyle w:val="Normal"/>
        <w:widowControl/>
        <w:spacing w:before="0" w:after="120"/>
        <w:jc w:val="both"/>
        <w:rPr/>
      </w:pPr>
      <w:r>
        <w:rPr>
          <w:rFonts w:cs="Times New Roman" w:ascii="Times New Roman" w:hAnsi="Times New Roman"/>
        </w:rPr>
        <w:t>Sokáig azonban nem nézegethette kedvenc számítógépének képernyőjét. Mert fél óra sem telt el, máris hatalmas robbanás reszkettette meg a levegőt, de akkora, hogy még a föld is beleremegett a lábuk alatt...</w:t>
      </w:r>
    </w:p>
    <w:p>
      <w:pPr>
        <w:pStyle w:val="Normal"/>
        <w:widowControl/>
        <w:spacing w:before="0" w:after="120"/>
        <w:jc w:val="both"/>
        <w:rPr>
          <w:rFonts w:ascii="Times New Roman" w:hAnsi="Times New Roman" w:cs="Times New Roman"/>
        </w:rPr>
      </w:pPr>
      <w:r>
        <w:rPr>
          <w:rFonts w:cs="Times New Roman" w:ascii="Times New Roman" w:hAnsi="Times New Roman"/>
        </w:rPr>
        <w:t>Mindegyikük kirohant a csarnokból. Mintegy két kilométerre tőlük nyoma sem volt annak a jókora oszlopnak, aminek a tetejére a műholdakkal folytatott kapcsolattartást biztosító parabolatányért szerelték. Ellenben a helyén füstfelhő gomolygott... majd abból az irányból sebesen feléjük reppent tíz harci helikopter is, s az egyik azonnal rakétát lőtt a csarnokba, ahonnét ők az imént kiszaladtak. Mindenki sikoltozva futott szerteszét. Még Döszí is. Meg</w:t>
        <w:softHyphen/>
        <w:t>mondta korábban: ő nem akcióhős, hanem bitbajnok... és az lehet, hogy odafent a helikopte</w:t>
        <w:softHyphen/>
        <w:t>rekben is csak nők ülnek, de jelen pillanatban messze jobban vannak felfegyverezve, mint ő...</w:t>
      </w:r>
    </w:p>
    <w:p>
      <w:pPr>
        <w:pStyle w:val="Normal"/>
        <w:widowControl/>
        <w:spacing w:before="0" w:after="120"/>
        <w:jc w:val="both"/>
        <w:rPr>
          <w:rFonts w:ascii="Times New Roman" w:hAnsi="Times New Roman" w:cs="Times New Roman"/>
        </w:rPr>
      </w:pPr>
      <w:r>
        <w:rPr>
          <w:rFonts w:cs="Times New Roman" w:ascii="Times New Roman" w:hAnsi="Times New Roman"/>
        </w:rPr>
        <w:t>Akadt, aki nem így gondolta. Ez pedig Uvacseta volt. Arról ugyan fogalma sem lehetett, hogyan teremhetett itt az ellenség ilyen hamar, ha még több napba kellett volna beleteljen míg a hajókkal ideérnek, de hát lehet hogy azoknak is vannak nullreduktoraik! Elvégre biztos nem az összes nullreduktort lopta el Kándzsivá! Na de akkor is, ő ezt egészen egyszerűen nem fogja hagyni! Lehet hogy ölni nem szabad, de akkor ezeknek sem szabad ölni, ott a levegőben! És hiszen milyen szépen megmagyarázta Kándzsivá is Frechának, hogy épp az lenne a bűn, ha hagyná a sok milliárd nő további halálát és nyomorúságát!</w:t>
      </w:r>
    </w:p>
    <w:p>
      <w:pPr>
        <w:pStyle w:val="Normal"/>
        <w:widowControl/>
        <w:spacing w:before="0" w:after="120"/>
        <w:jc w:val="both"/>
        <w:rPr>
          <w:rFonts w:ascii="Times New Roman" w:hAnsi="Times New Roman" w:cs="Times New Roman"/>
        </w:rPr>
      </w:pPr>
      <w:r>
        <w:rPr>
          <w:rFonts w:cs="Times New Roman" w:ascii="Times New Roman" w:hAnsi="Times New Roman"/>
        </w:rPr>
        <w:t>És ha már Frecha jutott az eszébe, meg is pillantotta a kislányt. Az erdő felé szaladt, s már majdnem elért oda, amikor golyózápor csapott be előtte a talajba, ettől megtorpant... egy helikopter elébe vágott és ereszkedni kezdett... Frecha erre megfordult és visszafelé kezdett el szaladni... a helikopter a magasba libbent és újra Frecha elé röppen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átszik vele mint macska az egérrel! De én ezt nem hagyom, a mindenségit! – kiáltotta Uvacseta.</w:t>
      </w:r>
    </w:p>
    <w:p>
      <w:pPr>
        <w:pStyle w:val="Normal"/>
        <w:widowControl/>
        <w:spacing w:before="0" w:after="120"/>
        <w:jc w:val="both"/>
        <w:rPr/>
      </w:pPr>
      <w:r>
        <w:rPr>
          <w:rFonts w:cs="Times New Roman" w:ascii="Times New Roman" w:hAnsi="Times New Roman"/>
        </w:rPr>
        <w:t>Bár a csarnok már égett, és itt-ott robbanások is hallatszottak belőle, ahogy bizonyos fegyverek megadták magukat a tűz hatalmának, de Uvacseta beszaladt oda, és hamarosan egy akkora fegyverrel tért vissza, amit vinni is alig bírt a maga kis termetével. Ugyanis nem orfák, főleg nem orfa nők méretére tervezték, hanem emberek számára. Vállról indítható légelhárító rakétákat volt hivatva kilőni. Egyetlen ilyen rakéta is nehezebb volt, mint amennyit az egész Uvacseta nyomott... és persze csak egyetlenegyet bírt el a leány, azt, ami bele volt töltve a fegyverbe, de ez nem aggasztotta. Tudta, hogy odabent az ajtó mögött még akad egypár.</w:t>
      </w:r>
    </w:p>
    <w:p>
      <w:pPr>
        <w:pStyle w:val="Normal"/>
        <w:widowControl/>
        <w:spacing w:before="0" w:after="120"/>
        <w:jc w:val="both"/>
        <w:rPr/>
      </w:pPr>
      <w:r>
        <w:rPr>
          <w:rFonts w:cs="Times New Roman" w:ascii="Times New Roman" w:hAnsi="Times New Roman"/>
        </w:rPr>
        <w:t>Szó sem lehetett róla, hogy sokáig célozgasson, különben sem volt képes a szerkezetet a vállára emelni. Egyszerűen letámasztotta a földre, nagyjából abba az irányba amerre a helikopter volt épp, és lőtt vele.</w:t>
      </w:r>
    </w:p>
    <w:p>
      <w:pPr>
        <w:pStyle w:val="Normal"/>
        <w:keepLines/>
        <w:widowControl/>
        <w:spacing w:before="0" w:after="120"/>
        <w:jc w:val="both"/>
        <w:rPr>
          <w:rFonts w:ascii="Times New Roman" w:hAnsi="Times New Roman" w:cs="Times New Roman"/>
        </w:rPr>
      </w:pPr>
      <w:r>
        <w:rPr>
          <w:rFonts w:cs="Times New Roman" w:ascii="Times New Roman" w:hAnsi="Times New Roman"/>
        </w:rPr>
        <w:t>Bár tulajdonképpen semennyire sem volt pontos a célzása, mégis sikert aratott! A légelhárító rakéta elektronikája érzékelte, hogy pályamódosításra van szükség, s bár jó ötven méterrel elkerülte volna a helikoptert, de elkanyarodott, és olyan szépen telibe találta, hogy öröm volt nézni! Az ellenséges repülőeszköz milliónyi apró darabra robban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 az! Piszok alakok! Nem fogom hagyni hogy itt gonoszkodjatok, mert istenként, és nem patkányként akarok újjászületni! És ezek az emberek igazán remek fegyve</w:t>
        <w:softHyphen/>
        <w:t>reket csinálnak, elismerésem! – ujjongott Uvacseta, majd berohant a csarnokba, és újabb rakétát vonszolt ki onnan. Nagy nehezen betöltötte a fegyverbe, felemelte, és csak úgy találomra elsütötte arrafelé, ahol több helikopter is körözött. És lőttek is a menekülőkre...</w:t>
      </w:r>
    </w:p>
    <w:p>
      <w:pPr>
        <w:pStyle w:val="Normal"/>
        <w:widowControl/>
        <w:spacing w:before="0" w:after="120"/>
        <w:jc w:val="both"/>
        <w:rPr>
          <w:rFonts w:ascii="Times New Roman" w:hAnsi="Times New Roman" w:cs="Times New Roman"/>
        </w:rPr>
      </w:pPr>
      <w:r>
        <w:rPr>
          <w:rFonts w:cs="Times New Roman" w:ascii="Times New Roman" w:hAnsi="Times New Roman"/>
        </w:rPr>
        <w:t>Az egyik helikopter azonnal szét is robbant.</w:t>
      </w:r>
    </w:p>
    <w:p>
      <w:pPr>
        <w:pStyle w:val="Normal"/>
        <w:widowControl/>
        <w:spacing w:before="0" w:after="120"/>
        <w:jc w:val="both"/>
        <w:rPr/>
      </w:pPr>
      <w:r>
        <w:rPr>
          <w:rFonts w:cs="Times New Roman" w:ascii="Times New Roman" w:hAnsi="Times New Roman"/>
        </w:rPr>
        <w:t>Uvacseta nem is vesztegette az idejét bámészkodásra, ezúttal már ujjongásra sem, rohant a harmadik rakétáért...</w:t>
      </w:r>
    </w:p>
    <w:p>
      <w:pPr>
        <w:pStyle w:val="Normal"/>
        <w:widowControl/>
        <w:spacing w:before="0" w:after="120"/>
        <w:jc w:val="both"/>
        <w:rPr>
          <w:rFonts w:ascii="Times New Roman" w:hAnsi="Times New Roman" w:cs="Times New Roman"/>
        </w:rPr>
      </w:pPr>
      <w:r>
        <w:rPr>
          <w:rFonts w:cs="Times New Roman" w:ascii="Times New Roman" w:hAnsi="Times New Roman"/>
        </w:rPr>
        <w:t>Ám ekkor felemelkedett, szállt, nagyon magasra, vele szállt a csarnok azon része is ahol volt épp... nyilván belelőttek egy rakétát valamelyik még ép helikop</w:t>
        <w:softHyphen/>
        <w:t>terből. Uvacseta úgy érezte egész testét tűz égeti, a robbanás zaja nem is jutott el a tudatáig... azt még látta, hogy olyan magasan száll hogy olyan magasra sosem szokott repülni... mindenféle törmelékek is repülnek el mellette, nagyobb sebes</w:t>
        <w:softHyphen/>
        <w:t>séggel mint ahogyan ő maga emelkedik... majd valami nagy és kemény is közelít...</w:t>
      </w:r>
    </w:p>
    <w:p>
      <w:pPr>
        <w:pStyle w:val="Normal"/>
        <w:widowControl/>
        <w:spacing w:before="0" w:after="120"/>
        <w:jc w:val="both"/>
        <w:rPr/>
      </w:pPr>
      <w:r>
        <w:rPr>
          <w:rFonts w:cs="Times New Roman" w:ascii="Times New Roman" w:hAnsi="Times New Roman"/>
        </w:rPr>
        <w:t>Az ütődést már nem érezte, ahogyan azt sem, miként esett le a talajra.</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rFonts w:ascii="Times New Roman" w:hAnsi="Times New Roman" w:cs="Times New Roman"/>
        </w:rPr>
      </w:pPr>
      <w:r>
        <w:rPr>
          <w:rFonts w:cs="Times New Roman" w:ascii="Times New Roman" w:hAnsi="Times New Roman"/>
        </w:rPr>
        <w:t>Amikor magához tért, késő éjszaka volt. Ez nem tett jót a hangulatának... hiszen egy orfa nő mindent inkább kedvel, mint az éjszakát! Még szerencse, hogy nem volt bezárva.</w:t>
      </w:r>
    </w:p>
    <w:p>
      <w:pPr>
        <w:pStyle w:val="Normal"/>
        <w:widowControl/>
        <w:spacing w:before="0" w:after="120"/>
        <w:jc w:val="both"/>
        <w:rPr/>
      </w:pPr>
      <w:r>
        <w:rPr>
          <w:rFonts w:cs="Times New Roman" w:ascii="Times New Roman" w:hAnsi="Times New Roman"/>
        </w:rPr>
        <w:t>Bezárva nem volt, de megbilincselve igen. Legalábbis a bal bokája, az meg volt bilincselve, és ahogy körbenézett, látta hogy sok más nő is így van „tartósítva”, s az egyik szét nem lőtt csarnok fala mellett ülnek, a bilincsek egymáshoz fűzik őket... közvetlenül maga mellett ráadásul épp a kis Frechát pillantotta meg. S bár fájt minden porcikája, részben nyilván mert a robbanás során megpörkölődött, részben meg mert nyilván alaposan megütötte magát amikor lezuhant, de nem ért rá sajnálkozni magán, mert figyelmét inkább az kötötte le, hogy a Hold adta fényben mintegy húsz lépésre tőle férfiak szorgoskodnak. Egy jól kivilágított helikopterbe ládákat pakolásznak. Nem volt nehéz arra sem rájönnie, hogy ezekben fegy</w:t>
        <w:softHyphen/>
        <w:t>verek vannak. Némelyik ugyanis kilógott belőle, olyik ládának meg egyenesen teteje sem vol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ogy ezek mennyi kibaszott fegyvert halmoztak fel! – morogta az egyik cipekedő orfa férfi. – És majdnem mind dögnehéz emberi fegyver! Hát ezek az emberek, ezek </w:t>
      </w:r>
      <w:r>
        <w:rPr>
          <w:rFonts w:cs="Times New Roman" w:ascii="Times New Roman" w:hAnsi="Times New Roman"/>
          <w:i/>
        </w:rPr>
        <w:t>semmit</w:t>
      </w:r>
      <w:r>
        <w:rPr>
          <w:rFonts w:cs="Times New Roman" w:ascii="Times New Roman" w:hAnsi="Times New Roman"/>
        </w:rPr>
        <w:t xml:space="preserve"> sem törődnek azzal, hogy a fegyvereik könnyűek és kényelmesen kezel</w:t>
        <w:softHyphen/>
        <w:t>he</w:t>
        <w:softHyphen/>
        <w:t>tőek legye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ősebbek mint mi. Basszaisten, ez is három kiló! Majd’ beszarok, ha csak csípőig is emelem! – válaszolta neki a társ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ért ha nehezek is, de el kell ismerni, erősebbek és hatékonyabbak, mint a mi fegyvereink... – mondta egy harmadi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nél nem hiszem hogy hatékonyabb. – dobta le a földre azt a fegyvert, amit épp hozott magával. – Ez sem könnyű annyira mint egy fésű, de biztos hogy nem nyom fél kilót 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állat, ne dobáld mert megölsz minket! – sápadt el a helikopter pilótája. Aki különben nem is cipekedett, csak ült kényelmesen a vezetőülésben. Nem is bírt volna sokat cipelni, mert nő volt. – Hiszen ez egy ionpulzátor, ha kisül, vége mindenki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m mondod, hiszen tanultam a kezelés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kkor vigyázhatnál vele, ez nem játéksze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rinyálj, be van biztosítv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ól még nem szereti ha ütögetik. Na, van még fegyver a környék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tudom én, sötét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ő lettél, hogy fosol a fényhiányt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nem, de látni én sem látok a sötétben... különben is, majd összeszedjük a maradékot hajnalban! Éjszaka úgysem kóborol erre senki nő, annál gyávábbak, meg aztán azt hiszem úgyis mindet elfogtuk! Ha pedig mégsem, reggelre megőrül, hebegő idegroncs lesz. Nézd csak meg ezeket akiket ideraktunk a fal elé, minden bajuk van, ha nem látnák a helikopter fényeit, be is szarnának... bár azt hiszem, így is beszart némelyikük. De úgy kell nekik, piszok lázadók!</w:t>
      </w:r>
    </w:p>
    <w:p>
      <w:pPr>
        <w:pStyle w:val="Normal"/>
        <w:widowControl/>
        <w:spacing w:before="0" w:after="120"/>
        <w:jc w:val="both"/>
        <w:rPr/>
      </w:pPr>
      <w:r>
        <w:rPr>
          <w:rFonts w:cs="Times New Roman" w:ascii="Times New Roman" w:hAnsi="Times New Roman"/>
        </w:rPr>
        <w:t>Uvacseta nem győzött csodálkozni. Az rendben van hogy a férfiak nem félnek a sötétben – de hogyan akarnak a sötétben helikoptert vezetni, amikor még nappal sem megy nekik az ilyesmi, hiszen nem bírják a magasságot?!</w:t>
      </w:r>
    </w:p>
    <w:p>
      <w:pPr>
        <w:pStyle w:val="Normal"/>
        <w:widowControl/>
        <w:spacing w:before="0" w:after="120"/>
        <w:jc w:val="both"/>
        <w:rPr>
          <w:rFonts w:ascii="Times New Roman" w:hAnsi="Times New Roman" w:cs="Times New Roman"/>
        </w:rPr>
      </w:pPr>
      <w:r>
        <w:rPr>
          <w:rFonts w:cs="Times New Roman" w:ascii="Times New Roman" w:hAnsi="Times New Roman"/>
        </w:rPr>
        <w:t>Hanem most megszólalt újra a pilóta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ért ne legyél ennyire szexista. Nektek férfiaknak is van számos hibátok. Például szédül</w:t>
        <w:softHyphen/>
        <w:t>tök ha kicsit is magasan vagytok. Nem véletlen, hogy minden pilóta nő kell legyen! És még utasként is minden bajotok van, mert ha nem úgy volna, ugyan miért kell mindig elsötétí</w:t>
        <w:softHyphen/>
        <w:t>tenem az ablakokat, amikor viszlek benneteket valaho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 így már érthető... – mormogta Uvacse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magasba nem muszáj menni gyakran, ellenben minden napnak a fele éjszaka, vagyis sötét, olyankor meg ti féltek, vagyis feleannyit értek csak ti nők, mint mi férfiak! Te sem vagy képes elviselni a mostani félhomályt csak egy rakás nyug</w:t>
        <w:softHyphen/>
        <w:t>tatóval, és nem is tudom mi szükség van rád, hiszen most éjjel nem is te vezeted a helikoptert, hanem automatikusan száll majd vissza a támaszpont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xista vagy, gyűlöletbeszéd szól a szádból, és jelenteni fogom a viselkedésedet a parancsnoknak! – szólt hideg hangon a pilótanő.</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Bánomisén, jelents amit akarsz, hülye kurva, úgyis a tököm kivan vele, hogy állandóan mi férfiak dolgozunk rátok nőkre... Akárhogy is, de </w:t>
      </w:r>
      <w:r>
        <w:rPr>
          <w:rFonts w:cs="Times New Roman" w:ascii="Times New Roman" w:hAnsi="Times New Roman"/>
          <w:i/>
        </w:rPr>
        <w:t>mindenki</w:t>
      </w:r>
      <w:r>
        <w:rPr>
          <w:rFonts w:cs="Times New Roman" w:ascii="Times New Roman" w:hAnsi="Times New Roman"/>
        </w:rPr>
        <w:t xml:space="preserve"> tudja, hogy nektek jó öthatodotok teljesen feleslege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fázz csak, felvételre van állítva a helikopter, jegyzem minden szavadat, és majd a parancsnok intézkedik! – felelte nyugodtan a 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ok is egyetértenek velem. Mindenki tud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azt is, hogy megengedhetetlen a hadseregben az ellentétek szítása! Tehát job</w:t>
        <w:softHyphen/>
        <w:t>ban teszed ha kotródsz vissza cipekedni, mert már így is épp elég bajt hoztál a saját fejed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ek veszekedni, hagyjátok már abba! – szólalt meg az egyik férfi. – Örüljetek inkább, hogy ekkora mázlink volt, és ne rontsátok el azzal, hogy direkt csináltok magatoknak gondot akkor is, ha ninc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féle mázliról beszélsz? – kérdezte a pilótanő.</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hogy nem volt itt egy szál ember sem. Mert ha lett volna...! Huh, nem szívesen gondolok bele, mi lett volna akkor! Hogy nem ússzuk meg ép bőrrel, az biztos! Még így is kilőtték két helikopterünket, de akkor lehet, hogy mind itt hagyjuk a fogun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ülyikém, ez nem mázli, hanem okos főnökeink cselvetése! Természetesen épp azért ekkor támadtunk, mert tudták, hogy nem lesz itt egy szál ember sem, vagy legalábbis nem sok! Emiatt támadták meg a műholdbázist. Sejthető volt, hogy erre az a terroristanő azonnal odaparancsolja az emberi segítőit mind, és itt legfeljebb mutatóba marad belőlük, már ha egyáltalán! Na, készen vagytok? Mert ha igen, akkor pakoljátok be a foglyokat, aztán már mehetünk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ha, mert ugye szarul érzed magadat a szabadban, éjszaka, mi... – morogta rá a férfi, de azért megindult ő is a foglyok felé, és lökdösni kezdte őket a nagy helikop</w:t>
        <w:softHyphen/>
        <w:t>ter irányába. Az akkora volt, hogy bőven belefértek. Persze nem arra a részre, ahová a fegyvereket pakolták...</w:t>
      </w:r>
    </w:p>
    <w:p>
      <w:pPr>
        <w:pStyle w:val="Normal"/>
        <w:widowControl/>
        <w:spacing w:before="0" w:after="120"/>
        <w:jc w:val="both"/>
        <w:rPr>
          <w:rFonts w:ascii="Times New Roman" w:hAnsi="Times New Roman" w:cs="Times New Roman"/>
        </w:rPr>
      </w:pPr>
      <w:r>
        <w:rPr>
          <w:rFonts w:cs="Times New Roman" w:ascii="Times New Roman" w:hAnsi="Times New Roman"/>
        </w:rPr>
        <w:t>A foglyok azonban kevesebben voltak, mint eredetileg kellett volna lenniük. Nem volt köztük ugyanis Uvacseta...</w:t>
      </w:r>
    </w:p>
    <w:p>
      <w:pPr>
        <w:pStyle w:val="Normal"/>
        <w:widowControl/>
        <w:spacing w:before="0" w:after="120"/>
        <w:jc w:val="both"/>
        <w:rPr>
          <w:rFonts w:ascii="Times New Roman" w:hAnsi="Times New Roman" w:cs="Times New Roman"/>
        </w:rPr>
      </w:pPr>
      <w:r>
        <w:rPr>
          <w:rFonts w:cs="Times New Roman" w:ascii="Times New Roman" w:hAnsi="Times New Roman"/>
        </w:rPr>
        <w:t>Alig tért magához ugyanis, azt kereste, miként szökhetne meg. Erre látott némi esélyt, főleg mert csak a lába volt megbilincselve, és nem is mindkét lába csak az egyik, a bilincs másik karikája ugyanis Frecha bokájához kötötte őt. Emiatt nem volt bilincs mindkét lábán, mert ő került a sor végére. Őhozzá már senkit nem fűztek.</w:t>
      </w:r>
    </w:p>
    <w:p>
      <w:pPr>
        <w:pStyle w:val="Normal"/>
        <w:widowControl/>
        <w:spacing w:before="0" w:after="120"/>
        <w:jc w:val="both"/>
        <w:rPr/>
      </w:pPr>
      <w:r>
        <w:rPr>
          <w:rFonts w:cs="Times New Roman" w:ascii="Times New Roman" w:hAnsi="Times New Roman"/>
        </w:rPr>
        <w:t>Bár figyelte a tőle nem messze folytatott beszélgetést, de esze azon járt, hogy neki okvetlenül meg kell szabadulni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j de örülök, hogy nem haltál meg! – ujjongott Frecha, bár halkan, amikor Uva</w:t>
        <w:softHyphen/>
        <w:t>cseta végre kinyitotta a szemé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persze... – bólogatott a doktornő, de máris jobbra-balra pillantgatott, és a bilincset igyekezett lerángatni a bokájár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fog sikerülni. – sóhajtotta ezt látva Frecha. – Az én bokám sokkal véko</w:t>
        <w:softHyphen/>
        <w:t>nyabb, de nekem sem sikerü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gaz, de nézd csak meg, az én bilincsemet rosszul zárhatták be, sokkal tágabb</w:t>
        <w:softHyphen/>
        <w:t>ra van hagyva... már majdnem lejött, a csudába is, de még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Uvacseta néni, hiába is szabadulnál meg, hova mehetnél, mit tehetnél, fegy</w:t>
        <w:softHyphen/>
        <w:t>vered sincs, bár nem is helyeselném ha gyilkolsz... csak az emberekben bízhatun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kiket lehet hogy le is győztek már azóta a műholdbázison... de nekem </w:t>
      </w:r>
      <w:r>
        <w:rPr>
          <w:rFonts w:cs="Times New Roman" w:ascii="Times New Roman" w:hAnsi="Times New Roman"/>
          <w:i/>
        </w:rPr>
        <w:t>muszáj</w:t>
      </w:r>
      <w:r>
        <w:rPr>
          <w:rFonts w:cs="Times New Roman" w:ascii="Times New Roman" w:hAnsi="Times New Roman"/>
        </w:rPr>
        <w:t xml:space="preserve"> meg</w:t>
        <w:softHyphen/>
        <w:t>szabadulnom, mert egyszerűen nem fogom hagyni, hogy megöljenek titeket! Márpedig okvetlenül ki lesztek végezve, ha nem is rögtön de később, ha kihall</w:t>
        <w:softHyphen/>
        <w:t>gattak titeket... de én ezt magakadályozom, ha döglégyként születek újjá, akkor is... bár úgysem lesz semmi baja az újjászületésemnek emiatt, mert a szándék a lény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ha ölsz is, de el kell ismernem, az már nagy haladás, hogy nem önmagad szórakozása miatt ölsz, hanem jó ügy érdekében! Ez óriási fejlődés nálad, korábbi szörnyeteg-mivoltodhoz képest! – mosolygott szelíden Frech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ugye! De... de hiszen igazad van! Most is azt mondtad mint régebben: én egy szörnyeteg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ltál. Én már nem tartalak an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ndolom ha most olyan lennék mint rég, szörnyeteg koromban, semmi erőfeszí</w:t>
        <w:softHyphen/>
        <w:t>té</w:t>
        <w:softHyphen/>
        <w:t>sembe nem telne megszabadulni, ezek meg itt előttünk fosnának a rémülett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gészen biztos. De most nem vagy szörnyet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i/>
        </w:rPr>
        <w:t>Annyira</w:t>
      </w:r>
      <w:r>
        <w:rPr>
          <w:rFonts w:cs="Times New Roman" w:ascii="Times New Roman" w:hAnsi="Times New Roman"/>
        </w:rPr>
        <w:t xml:space="preserve"> azért igen, hogy innen megszabaduljak... gondolom, egy szörnyeteg ugye nem fél a fájdalomt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udom, én még sosem voltam szörnyet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viszont vagyok. Mert most azonnal elkezdek arra koncentrálni, hogy én egy iszonyatos szörnyeteg vagyok... AKI NEM FÉL A FÁJDALOMTÓL! – azzal Frecha majdnem fel</w:t>
        <w:softHyphen/>
        <w:t>sikoltott, mert azt látta, hogy Uvacseta felhúzza a lábszárán a bilincset, majd kezén a karmok kinyúlnak, belevágnak bokája vastag bőrébe, és ott egy jókora darabon egyszerűen lenyúzta a bőrét. A bokájából ömlött a vér, de ezáltal jó fél centivel vékonyabb is lett ott!</w:t>
      </w:r>
    </w:p>
    <w:p>
      <w:pPr>
        <w:pStyle w:val="Normal"/>
        <w:widowControl/>
        <w:spacing w:before="0" w:after="120"/>
        <w:jc w:val="both"/>
        <w:rPr/>
      </w:pPr>
      <w:r>
        <w:rPr>
          <w:rFonts w:cs="Times New Roman" w:ascii="Times New Roman" w:hAnsi="Times New Roman"/>
        </w:rPr>
        <w:t>Nemcsak a vér ömlött Uvacsetából, hanem a homlokáról is patakokban folyt a veríték. Mert igenis érezte a fájdalmat – épp csak meg tudta állni üvöltés nélkül...</w:t>
      </w:r>
    </w:p>
    <w:p>
      <w:pPr>
        <w:pStyle w:val="Normal"/>
        <w:widowControl/>
        <w:spacing w:before="0" w:after="120"/>
        <w:jc w:val="both"/>
        <w:rPr>
          <w:rFonts w:ascii="Times New Roman" w:hAnsi="Times New Roman" w:cs="Times New Roman"/>
        </w:rPr>
      </w:pPr>
      <w:r>
        <w:rPr>
          <w:rFonts w:cs="Times New Roman" w:ascii="Times New Roman" w:hAnsi="Times New Roman"/>
        </w:rPr>
        <w:t>Ezután azonban némi erőlködéssel valóban sikerült lehúzni a bilincset a lábár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hagylak el! Bízz bennem! – suttogta Frechának, azzal amikor senki nem né</w:t>
        <w:softHyphen/>
        <w:t>zett arrafelé, egy ugrással eltűnt a sötét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félek a sötétben, nem félek, nem félek... – szuggerálta magának.</w:t>
      </w:r>
    </w:p>
    <w:p>
      <w:pPr>
        <w:pStyle w:val="Normal"/>
        <w:widowControl/>
        <w:spacing w:before="0" w:after="120"/>
        <w:jc w:val="both"/>
        <w:rPr/>
      </w:pPr>
      <w:r>
        <w:rPr>
          <w:rFonts w:cs="Times New Roman" w:ascii="Times New Roman" w:hAnsi="Times New Roman"/>
        </w:rPr>
        <w:t>Nem ment messzire. Nő úgysem fogja őt üldözni, de férfi sem – azok sem szívesen kóborolnak sötétben, pláne mert ez mégis ellenséges terep a számukra. És az sem biztos, hogy egyáltalán észreveszik, hogy ő eltűnt. Mindenesetre hamar megállt, mert megpillantott egy hullát. Ennek ruhájából gyorsan tépett egy darabot, és jó erősen bekötötte vele a bokáját. Nem engedheti meg, hogy elvérezzen – akkor ugyan miként menti meg a barátait?!</w:t>
      </w:r>
    </w:p>
    <w:p>
      <w:pPr>
        <w:pStyle w:val="Normal"/>
        <w:widowControl/>
        <w:spacing w:before="0" w:after="120"/>
        <w:jc w:val="both"/>
        <w:rPr>
          <w:rFonts w:ascii="Times New Roman" w:hAnsi="Times New Roman" w:cs="Times New Roman"/>
        </w:rPr>
      </w:pPr>
      <w:r>
        <w:rPr>
          <w:rFonts w:cs="Times New Roman" w:ascii="Times New Roman" w:hAnsi="Times New Roman"/>
        </w:rPr>
        <w:t>Alig végzett ezzel, felpörgött a helikopter motorja, és a magasba emelkedett, benne a foglyokkal, fegyverekkel és a katonákk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é, nem lógtok meg! – gondolta Uvacseta, azzal ugrott egyet, szárnyait kitárta, és máris szárnyalt ő maga is. És épp időben sikerült megkapaszkodnia a helikopter leszállószánjában, mielőtt a jármű nagyobb sebességre kapcsolt volna.</w:t>
      </w:r>
    </w:p>
    <w:p>
      <w:pPr>
        <w:pStyle w:val="Normal"/>
        <w:widowControl/>
        <w:spacing w:before="0" w:after="120"/>
        <w:jc w:val="both"/>
        <w:rPr>
          <w:rFonts w:ascii="Times New Roman" w:hAnsi="Times New Roman" w:cs="Times New Roman"/>
        </w:rPr>
      </w:pPr>
      <w:r>
        <w:rPr>
          <w:rFonts w:cs="Times New Roman" w:ascii="Times New Roman" w:hAnsi="Times New Roman"/>
        </w:rPr>
        <w:t>Hogy mit tesz majd ha megérkeznek, nem tudta. Remélte, sikerül észrevét</w:t>
        <w:softHyphen/>
        <w:t>len</w:t>
        <w:softHyphen/>
        <w:t>nek maradnia. Mindenesetre muszáj legalább azt megtudnia, hová vitték a fog</w:t>
        <w:softHyphen/>
        <w:t>lyokat... azután talán sikerül ezt az információt megosztania az emberekkel! Ha megtalálja őket! Legalább egyvalakit közülük!</w:t>
      </w:r>
    </w:p>
    <w:p>
      <w:pPr>
        <w:pStyle w:val="Normal"/>
        <w:widowControl/>
        <w:spacing w:before="0" w:after="120"/>
        <w:jc w:val="both"/>
        <w:rPr/>
      </w:pPr>
      <w:r>
        <w:rPr>
          <w:rFonts w:cs="Times New Roman" w:ascii="Times New Roman" w:hAnsi="Times New Roman"/>
        </w:rPr>
        <w:t xml:space="preserve">Mert olyan nincs, hogy azokat csak úgy legyőzték volna a műholdirányító bázison. Uvacseta ebben egyszerűen nem tudott hinni. Nem is </w:t>
      </w:r>
      <w:r>
        <w:rPr>
          <w:rFonts w:cs="Times New Roman" w:ascii="Times New Roman" w:hAnsi="Times New Roman"/>
          <w:i/>
        </w:rPr>
        <w:t>akart</w:t>
      </w:r>
      <w:r>
        <w:rPr>
          <w:rFonts w:cs="Times New Roman" w:ascii="Times New Roman" w:hAnsi="Times New Roman"/>
        </w:rPr>
        <w:t xml:space="preserve"> hinni benne, de nem is tudott volna. Mert ő Uvacseta csak </w:t>
      </w:r>
      <w:r>
        <w:rPr>
          <w:rFonts w:cs="Times New Roman" w:ascii="Times New Roman" w:hAnsi="Times New Roman"/>
          <w:i/>
        </w:rPr>
        <w:t>volt</w:t>
      </w:r>
      <w:r>
        <w:rPr>
          <w:rFonts w:cs="Times New Roman" w:ascii="Times New Roman" w:hAnsi="Times New Roman"/>
        </w:rPr>
        <w:t xml:space="preserve"> szörnyeteg valamikor, sok életével ezelőtt – de az emberek nagyon is azok még most is, úgy érezte – legalábbis kibújhat belőlük a szörnyeteg, ha olyan helyzetbe kerülnek! Márpedig ha sarokba szorítják őket, az olyan helyzetnek minősül. És </w:t>
      </w:r>
      <w:r>
        <w:rPr>
          <w:rFonts w:cs="Times New Roman" w:ascii="Times New Roman" w:hAnsi="Times New Roman"/>
          <w:i/>
        </w:rPr>
        <w:t>rengeteg</w:t>
      </w:r>
      <w:r>
        <w:rPr>
          <w:rFonts w:cs="Times New Roman" w:ascii="Times New Roman" w:hAnsi="Times New Roman"/>
        </w:rPr>
        <w:t xml:space="preserve"> ember ment akkor oda harcolni, és igazán tisztességesen fel voltak fegyverezve! Olyan nincs, hogy ezeket csak úgy ripsz-ropsz legyőzzék! És ő meg fogja őket találni, és megmondja nekik, hol vannak a foglyok, és akkor valamiképp odamennek, no és akkor mindenki megnézheti magát, aki rosszat tett az emberek szeretteivel!</w:t>
      </w:r>
    </w:p>
    <w:p>
      <w:pPr>
        <w:pStyle w:val="Normal"/>
        <w:widowControl/>
        <w:spacing w:before="0" w:after="120"/>
        <w:jc w:val="both"/>
        <w:rPr/>
      </w:pPr>
      <w:r>
        <w:rPr>
          <w:rFonts w:cs="Times New Roman" w:ascii="Times New Roman" w:hAnsi="Times New Roman"/>
        </w:rPr>
        <w:t>És legalább egyvalaki biztos lesz aki iszonyatos bosszút áll – tudniillik Khó</w:t>
        <w:softHyphen/>
        <w:t>tasz! Mert Khótasz szerelmét, Ofrát nem látta a foglyok közt Uvacseta.</w:t>
      </w:r>
    </w:p>
    <w:p>
      <w:pPr>
        <w:pStyle w:val="Normal"/>
        <w:widowControl/>
        <w:spacing w:before="0" w:after="120"/>
        <w:jc w:val="both"/>
        <w:rPr/>
      </w:pPr>
      <w:r>
        <w:rPr>
          <w:rFonts w:cs="Times New Roman" w:ascii="Times New Roman" w:hAnsi="Times New Roman"/>
        </w:rPr>
        <w:br/>
        <w:t>Ofra amiatt nem volt a foglyok mostani csoportjával, mert őt a legelsők közt fogták el. Még be sem fejeződött a harc mindenütt, máris elszállították egy helikop</w:t>
        <w:softHyphen/>
        <w:t>terrel a sziget másik végébe, őt egyesegyedül, és belökdösték egy roppantmód vas</w:t>
        <w:softHyphen/>
        <w:t>tag ajtón egy bunkerrendszerbe, ami mélyen a hegy gyomrába vezetett. Ott aztán egy szűk kis cellába lökték egyetlen szó nélkül, majd rázárták az ajtót. És még a villanyt is leoltották.</w:t>
      </w:r>
    </w:p>
    <w:p>
      <w:pPr>
        <w:pStyle w:val="Normal"/>
        <w:keepLines/>
        <w:widowControl/>
        <w:spacing w:before="0" w:after="120"/>
        <w:jc w:val="both"/>
        <w:rPr/>
      </w:pPr>
      <w:r>
        <w:rPr>
          <w:rFonts w:cs="Times New Roman" w:ascii="Times New Roman" w:hAnsi="Times New Roman"/>
        </w:rPr>
        <w:br/>
        <w:t>Azt pedig tudni kell, hogy a világítás megvonása a nőktől az akkoriban hatályos hivatalos törvénykezés szerint szándékos kínzásnak minősült. Ebből annyi következtetést Ofra mindenképpen levonhatott, hogy épp nem jóindulattal viseltet</w:t>
        <w:softHyphen/>
        <w:t>nek errefelé iránta, és minden bizonnyal meg akarják törni az akaratát.</w:t>
      </w:r>
    </w:p>
    <w:p>
      <w:pPr>
        <w:pStyle w:val="Normal"/>
        <w:widowControl/>
        <w:spacing w:before="0" w:after="120"/>
        <w:jc w:val="both"/>
        <w:rPr>
          <w:rFonts w:ascii="Times New Roman" w:hAnsi="Times New Roman" w:cs="Times New Roman"/>
        </w:rPr>
      </w:pPr>
      <w:r>
        <w:rPr>
          <w:rFonts w:cs="Times New Roman" w:ascii="Times New Roman" w:hAnsi="Times New Roman"/>
        </w:rPr>
        <w:t>Az biztos, hogy súlyos perceknek, de talán óráknak néz elébe! Alig szűnt meg a fény, máris úgy érezte, mintha összeszűkülne a cellája, mintha a falak rá</w:t>
        <w:softHyphen/>
        <w:t>omlanának, agyon akarnák őt lapítani...</w:t>
      </w:r>
    </w:p>
    <w:p>
      <w:pPr>
        <w:pStyle w:val="Normal"/>
        <w:widowControl/>
        <w:spacing w:before="0" w:after="120"/>
        <w:jc w:val="both"/>
        <w:rPr>
          <w:rFonts w:ascii="Times New Roman" w:hAnsi="Times New Roman" w:cs="Times New Roman"/>
        </w:rPr>
      </w:pPr>
      <w:r>
        <w:rPr>
          <w:rFonts w:cs="Times New Roman" w:ascii="Times New Roman" w:hAnsi="Times New Roman"/>
        </w:rPr>
        <w:t>Öklét a szájába dugta, hogy ne sikítson. Pedig nehéz volt ezt megállnia, mert most nem volt vele Khótasz, és azt sem tudta, meddig kell elviselnie ezt az állapo</w:t>
        <w:softHyphen/>
        <w:t>tot. Egyáltalán, mi van Khótasszal?! És hogyan támadhattak rájuk ilyen gyorsan?! Bár abból hogy hová vitték őt, erre a kérdésére sejtheti a választ. Hiszen ha az el</w:t>
        <w:softHyphen/>
        <w:t>len</w:t>
        <w:softHyphen/>
        <w:t>ség is e szigeten rendezkedett be, de már régebb óta mint Kándzsivá, akkor nagy fegyveres erőt halmozhatott itt fel, és tudhatott Kándzsiváról... figyelhette minden lépését... és simán rájöhetett arra is, hogy Kándzsivá egyáltalán beköltözött e szi</w:t>
        <w:softHyphen/>
        <w:t>getre, igen, erre rájöhetett abból, hogy Kándzsivá blokkolta e sziget kommunikációs forgalmát, azaz innen nem üzenhettek semmit... de ettől még persze elhagyhatták a szigetet nullreduktorral... ami nyilván van ezeknek is... De jaj, ez a sötét! Iszo</w:t>
        <w:softHyphen/>
        <w:t>nyatos! Fény kell neki, igen, fény! Megőrül, ha nem kapcsolják vissza a világítást! Ő fényt akar!</w:t>
      </w:r>
    </w:p>
    <w:p>
      <w:pPr>
        <w:pStyle w:val="Normal"/>
        <w:widowControl/>
        <w:spacing w:before="0" w:after="120"/>
        <w:jc w:val="both"/>
        <w:rPr/>
      </w:pPr>
      <w:r>
        <w:rPr>
          <w:rFonts w:cs="Times New Roman" w:ascii="Times New Roman" w:hAnsi="Times New Roman"/>
        </w:rPr>
        <w:t>Ekkor, bár a fény még nem kapcsolódott vissza, megszólalt egy hang. Nyilván valami hangszórób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döglesz Tásácski, vagy megteszed amit akar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akarsz?! Ki beszé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jnye, hát te aztán tényleg csak egy büdös kurva vagy, ha ilyen hamar elfeledtél engem! Ily kevés idővel később is már nem ismered meg a férjed hangját?! De legyen neked, elárulom: Kenáz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enáz lehetsz, de nem a férjem! Az én férjem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bben nagyon tévedsz, de nem vitatkozom veled. Kurvára nem érdekel ugyanis, mit gondolsz erről. Én azt akarom, hogy tégy meg nekem vala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d aztán semmit! Eddig ugyan hajlamos voltam még arra is hogy sajnáljalak, mert arra gondoltam, talán valóban én adtam át neked a kurvakórt, mert engem megfertőztek valahogyan az Irányítók, például injekcióbelövő pisztollyal, aztán te elkaptad tőlem, – de abból hogy most itt vagy és itt beszélgetsz velem, ebből már tudom, hogy te is összeszövetkeztél velük, és cseppet sem vagy ártatlan! Te az ellenségem vagy! Dögölj me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Ó igen, valamikor majd biztos megdöglök, de te előbb. S még a megdöglésed előtt hebegő idegroncs lesz belőled. Mert </w:t>
      </w:r>
      <w:r>
        <w:rPr>
          <w:rFonts w:cs="Times New Roman" w:ascii="Times New Roman" w:hAnsi="Times New Roman"/>
          <w:i/>
        </w:rPr>
        <w:t>addig</w:t>
      </w:r>
      <w:r>
        <w:rPr>
          <w:rFonts w:cs="Times New Roman" w:ascii="Times New Roman" w:hAnsi="Times New Roman"/>
        </w:rPr>
        <w:t xml:space="preserve"> tartalak sötétben, ameddig csak kedvem tartja! És nincs bennem szánalom irántad, mert kikarmoltad a szememet. Tehát jobban jársz, ha okos kislány lesz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vagyok, emiatt nem hiszek nek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kell, hogy higgy, csak engedelmeskedj! Azt akarom, hogy amikor felkap</w:t>
        <w:softHyphen/>
        <w:t>cso</w:t>
        <w:softHyphen/>
        <w:t>lom a villanyt, akkor mondd el, hogy téged úgy kényszerítettek rá, hogy Khótasz felesége légy! Anoli és Kándzsivá kényszerített erre téged. Ők adták be neked erővel a kurvakór vírusát, aztán azt mondták, csak akkor gyógyítanak meg, ha egy ember felesége leszel, és az ő céljaikat szolgálod az énekeddel. Mert ők, Kándzsivá és Anoli, az Irányítók közé tartoznak, Kándzsivá maga a legfőbb Irányító, az egész titkos csoport vezetőj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 nem is ig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jól hangzik, nem? Miért is ne lehetne az a hírhedett terroristanő az Irányítók vezetője?! És a dolog úgy áll, hogy most az egész bolygó attól hangos, hogy léteznek az Irányítók, le kell csendesítenünk a zavargásokat... ez meg a legegyszerűbb úgy, ha kivégezzük a bűnösöket. Az Irányítókat. Persze nem az igaziakat... hehehe! Tehát mondd el ezt, felveszem és adásba lesz adva minden csatorn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h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egdöglesz. A sötét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gyon helyes, legalább örökre megszabadulok tőled, te szemétlád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csak a következő életedben is hozzám nem jössz feleség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ár biztos lesz annyi eszem, hogy ne kövessek el ekkora hibát! Nem akar</w:t>
        <w:softHyphen/>
        <w:t>lak majd látni sem, nemhogy férjn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 nagyzolj picikém, ebben az életben sem te akartál engem, hanem én téged! Én mentem utánad! És te fogadtad az udvarlásomat, n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ba volt, már lát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d hiba, nekem szerencse... nagy hasznomra voltál, drágaság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is hiszem, kellett a pénzem, mi?! Gazfickó!</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Ugyan, te meg a pénzed... van neked fogalmad róla, milyen gazdag vagyok?! Persze hogy nincs! SOHA nem tudtad, mekkora a vagyonom, csak egy parányi részéről volt tudomásod! Valójában azt hiszem Kándzsivá vagyona elbújhat az enyém mögött, Anolit pedig a mellényzsebemből megvásárolom, ha nagyon akaro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akkor mire kellettem én neked?! – kérdezte Ofra ámult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ra, Tásácski, ho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ra a nevem. – vágott közbe a leá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romság, persze hogy Tásácski vagy... s abban az időben amikor a feleségem voltál, még te is annak tartottad magada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a ugye, te is elismered, hogy csak </w:t>
      </w:r>
      <w:r>
        <w:rPr>
          <w:rFonts w:cs="Times New Roman" w:ascii="Times New Roman" w:hAnsi="Times New Roman"/>
          <w:i/>
        </w:rPr>
        <w:t>voltam</w:t>
      </w:r>
      <w:r>
        <w:rPr>
          <w:rFonts w:cs="Times New Roman" w:ascii="Times New Roman" w:hAnsi="Times New Roman"/>
        </w:rPr>
        <w:t xml:space="preserve"> a feleség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csak szófordulat, nem úgy értettem. Tehát arra kellettél, hogy legyen akit megölhet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csod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záj volt. Be kellett bizonyítsam az Irányítóknak, hogy számíthatnak rám, hogy irántuk érzett elkötelezettségem nem ismer határokat, hogy bármire kész va</w:t>
        <w:softHyphen/>
        <w:t>gyok... ez volt a próbatételem, érted?! Hogy akár gyilkolni is hajlandó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aljas, hát eszerint soha nem is szeretté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agyon tévedsz. Persze nem úgy, mint azt valószínűleg hiszed, nem úgy, hogy meghalni is kész legyek érted... De tény ami tény, nagyon vonzó kis hülye picsa voltál! Persze hogy kedveltelek, persze hogy akartalak magamnak... no és az úgy volt, hogy már feleségül is vettelek, amikor néhány nappal később megtudtam, mert szóltak nekem róla, hogy megüresedett egy poszt az Irányítók testületében! És ide mindig a bolygó leggazdagabb, legbefolyásosabb személyei szoktak bekerülni... volna-e kedvem hozzá?! Persze hogy volt kedvem elfoglalni azt a helyet, de külön</w:t>
        <w:softHyphen/>
        <w:t>ben is tudtam, ha nem vállalom el, kicsinálnak, hiszen már elárulták, hogy létez</w:t>
        <w:softHyphen/>
        <w:t>nek az Irányítók... no és erre szóltak, hogy jól van, de bizonyítékra van szükségük, hogy számíthatnak rám, hogy mindent megteszek értük, de úgy, hogy még a roko</w:t>
        <w:softHyphen/>
        <w:t>naimat sem kímélem... és most a próba az, hogy öljelek meg téged, de úgy, hogy ne kerüljek gyanúba, mert érted úgysem kár, ugyanis a csillagokról kornyikálsz... ami úgy külön</w:t>
        <w:softHyphen/>
        <w:t>ben még nem lenne nagy baj. Nehogy túlbecsüld magadat, szerelmem... nem vagy te olyan fontos az Irányítóknak, hogy csak emiatt megöljenek! Nem sok vizet zavartál. De mert épp az én feleségem voltál, kapóra jöttél, hogy bizonyítsak rajtad! És én megkérdeztem őket, van-e valami ötletük, miként nyírjalak ki. Mire ők hogy nekik mindegy, de ha már megkérdeztem, például úgy, hogy legyek kurva</w:t>
        <w:softHyphen/>
        <w:t>kó</w:t>
        <w:softHyphen/>
        <w:t>ros, majd adjam át neked ezt az ajándékot az ágyban... és nem kell féljek, mert nekik van ellenszerük a kurvakórra a kezdetektől fogva, tehát amint meghaltál, engem könnyedén kikezelnek, mindössze egy hétig be kell vegyek naponta egy tablettát... ezzel még jobban bizonyíthatom, hogy megbízom bennük! Hát így esett! És már majdnem jól alakult minden, de az a nyavalyás Anoli valahogy kikezelt té</w:t>
        <w:softHyphen/>
        <w:t>ged belőle. Persze hogy megerőszakoltalak, hogy keresztül ne húzd a számítá</w:t>
        <w:softHyphen/>
        <w:t>sai</w:t>
        <w:softHyphen/>
        <w:t>mat... erre felszívódtál, majd mégis meggyógyultál. Na de szerencsére akkor is mi győztünk. Szóval ez így volt, most már tudsz mindent, azt is ami nem rád tartozik, de ez nem baj, mert ugye annyi eszed biztos van hogy tudd, nem lesz módod el</w:t>
        <w:softHyphen/>
        <w:t>mondani senkinek sem! Nem mindegy azonban, mennyit szenvedsz, tehát ha nem akarsz tovább ijedezni a sötétben, akko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én nagyon is szeretek ijedezni a sötétben, tehát dugulj el, ha megkérhetlek! – vágott közbe Of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hogy akarod. Majd pár óra múlva megkérdezlek, s nem kétlem akkor másképp beszélsz... ha egyáltalán képes leszel még artikuláltan beszélni! </w:t>
      </w:r>
      <w:r>
        <w:rPr>
          <w:rFonts w:cs="Times New Roman" w:ascii="Times New Roman" w:hAnsi="Times New Roman"/>
          <w:i/>
        </w:rPr>
        <w:t>Nekem</w:t>
      </w:r>
      <w:r>
        <w:rPr>
          <w:rFonts w:cs="Times New Roman" w:ascii="Times New Roman" w:hAnsi="Times New Roman"/>
        </w:rPr>
        <w:t xml:space="preserve"> van időm! – azzal Kenáz elhallgatott.</w:t>
      </w:r>
    </w:p>
    <w:p>
      <w:pPr>
        <w:pStyle w:val="Normal"/>
        <w:widowControl/>
        <w:spacing w:before="0" w:after="120"/>
        <w:jc w:val="both"/>
        <w:rPr/>
      </w:pPr>
      <w:r>
        <w:rPr>
          <w:rFonts w:cs="Times New Roman" w:ascii="Times New Roman" w:hAnsi="Times New Roman"/>
        </w:rPr>
        <w:t xml:space="preserve">Ofra pedig maradt a sötétben. És félt, de csodálkozva vette észre magán, hogy azt ugyan nem tudja elérni hogy ne féljen, de azt nagyon is, hogy </w:t>
      </w:r>
      <w:r>
        <w:rPr>
          <w:rFonts w:cs="Times New Roman" w:ascii="Times New Roman" w:hAnsi="Times New Roman"/>
          <w:i/>
        </w:rPr>
        <w:t>elviselje</w:t>
      </w:r>
      <w:r>
        <w:rPr>
          <w:rFonts w:cs="Times New Roman" w:ascii="Times New Roman" w:hAnsi="Times New Roman"/>
        </w:rPr>
        <w:t xml:space="preserve"> a félelmet! Úgy lehet, kezd egy kissé emberré válni... hiszen mit is mondott Ákos a lakodalmon – hogy az emberek is félnek, csak ezt el tudják viselni, meg szeretnek is félni egy kicsit... valami ilyesmit mondott. Hát ő nem szeret félni, de elviselni, nos, arra képes! Képes, mert muszáj! Muszáj, mert nem őrülhet meg, mert akkor többé nem lehet Khótasz felesége... aki biztos nem halt meg, az nem lehet, olyan nincs, élnie kell mert ő Ofra akarja, hogy Khótasz éljen... és érezni akarja újra az ölelését, és még soká-soká akar énekelni neki...</w:t>
      </w:r>
    </w:p>
    <w:p>
      <w:pPr>
        <w:pStyle w:val="Normal"/>
        <w:widowControl/>
        <w:spacing w:before="0" w:after="120"/>
        <w:jc w:val="both"/>
        <w:rPr/>
      </w:pPr>
      <w:r>
        <w:rPr>
          <w:rFonts w:cs="Times New Roman" w:ascii="Times New Roman" w:hAnsi="Times New Roman"/>
        </w:rPr>
        <w:t xml:space="preserve">Egyáltalán, hiszen ő </w:t>
      </w:r>
      <w:r>
        <w:rPr>
          <w:rFonts w:cs="Times New Roman" w:ascii="Times New Roman" w:hAnsi="Times New Roman"/>
          <w:i/>
        </w:rPr>
        <w:t>ember volt</w:t>
      </w:r>
      <w:r>
        <w:rPr>
          <w:rFonts w:cs="Times New Roman" w:ascii="Times New Roman" w:hAnsi="Times New Roman"/>
        </w:rPr>
        <w:t xml:space="preserve"> valaha! Teljesen kizárt, hogy Ofra Haza korá</w:t>
        <w:softHyphen/>
        <w:t>ban ő rettegett volna a sötétségtől. Nyilván akkor is jobban szerette a világost, hi</w:t>
        <w:softHyphen/>
        <w:t>szen akkor láthat valamit, de rég tudja, hogy az emberek többnyire sötétben szeret</w:t>
        <w:softHyphen/>
        <w:t>nek aludni. Még saját férje, Khótasz is. Kizárólag amiatt tűri el a szobájukban éjjel</w:t>
        <w:softHyphen/>
        <w:t>re a világítást, mert ő Ofra ezt kérte, és Khótasz alkalmazkodik hozzá, ugyanis olyan rendes. Tehát amikor ő Ofra Haza volt, nyilván mindig sötétben aludt. Nem félt a sötéttől! Ha komolyan veszi hogy ő most is Ofra Haza, ha méltó akar lenni egykori önmagához, akkor úgy kell cselekedjen, ahogy most Ofra Haza tenné!</w:t>
      </w:r>
    </w:p>
    <w:p>
      <w:pPr>
        <w:pStyle w:val="Normal"/>
        <w:widowControl/>
        <w:spacing w:before="0" w:after="120"/>
        <w:jc w:val="both"/>
        <w:rPr/>
      </w:pPr>
      <w:r>
        <w:rPr>
          <w:rFonts w:cs="Times New Roman" w:ascii="Times New Roman" w:hAnsi="Times New Roman"/>
        </w:rPr>
        <w:t>Aki egyetlen okos dolgot tehetne most: aludna! Aludna, hogy kipihent legyen később, mert hátha valamikor majd módja nyílik a szökésre, a menekülésre... s jó, ha akkor kipihent!</w:t>
      </w:r>
    </w:p>
    <w:p>
      <w:pPr>
        <w:pStyle w:val="Normal"/>
        <w:widowControl/>
        <w:spacing w:before="0" w:after="120"/>
        <w:jc w:val="both"/>
        <w:rPr>
          <w:rFonts w:ascii="Times New Roman" w:hAnsi="Times New Roman" w:cs="Times New Roman"/>
        </w:rPr>
      </w:pPr>
      <w:r>
        <w:rPr>
          <w:rFonts w:cs="Times New Roman" w:ascii="Times New Roman" w:hAnsi="Times New Roman"/>
        </w:rPr>
        <w:t>Tásácski behunyta a szemét, s igyekezett arra koncentrálni, hogy ő Ofra Haza. Ofra Haza... mégpedig egy nagyon fáradt Ofra Haza! Olyan fáradt, hogy aludni vágyik! Álmos, nagyon álmos...</w:t>
      </w:r>
    </w:p>
    <w:p>
      <w:pPr>
        <w:pStyle w:val="Normal"/>
        <w:widowControl/>
        <w:spacing w:before="0" w:after="120"/>
        <w:jc w:val="both"/>
        <w:rPr>
          <w:rFonts w:ascii="Times New Roman" w:hAnsi="Times New Roman" w:cs="Times New Roman"/>
        </w:rPr>
      </w:pPr>
      <w:r>
        <w:rPr>
          <w:rFonts w:cs="Times New Roman" w:ascii="Times New Roman" w:hAnsi="Times New Roman"/>
        </w:rPr>
        <w:t>És észre sem vette, de valóban sikerült rövid időn belül elszenderednie.</w:t>
      </w:r>
    </w:p>
    <w:p>
      <w:pPr>
        <w:pStyle w:val="Normal"/>
        <w:keepLines/>
        <w:widowControl/>
        <w:spacing w:before="0" w:after="120"/>
        <w:jc w:val="both"/>
        <w:rPr/>
      </w:pPr>
      <w:r>
        <w:rPr>
          <w:rFonts w:cs="Times New Roman" w:ascii="Times New Roman" w:hAnsi="Times New Roman"/>
        </w:rPr>
        <w:br/>
        <w:t>Amikor a helikopter ereszkedni kezdett, Uvacseta azt látta, hogy odalent igazán alaposan ki van világítva minden! Ez nem töltötte el túlzott örömmel. Lehet hogy jobban érzi magát világosban mint sötétben, csakhogy ez a fény épp most nagyon rosszkor jön neki, mert ha van odalent valaki, észreveheti, amint a leszálló helikopter talpain gunnyaszt!</w:t>
      </w:r>
    </w:p>
    <w:p>
      <w:pPr>
        <w:pStyle w:val="Normal"/>
        <w:widowControl/>
        <w:spacing w:before="0" w:after="120"/>
        <w:jc w:val="both"/>
        <w:rPr/>
      </w:pPr>
      <w:r>
        <w:rPr>
          <w:rFonts w:cs="Times New Roman" w:ascii="Times New Roman" w:hAnsi="Times New Roman"/>
        </w:rPr>
        <w:t>Mit volt mit tenni, bátor lépésre szánta el magát, és ugrott, most, amikor még magasban volt a helikopter. Ugrott, és zuhant is jó sokat, mielőtt kinyitotta volna a szárnyát, hogy elrepüljön valamerre oldalt, hogy a helikopter lapátjai össze ne vagdalják őt. Ezután odafent körözött a támaszpont fölött, abban a magasságban, ahol még sötét volt, és nézte amint a helikopter leszáll. Szerencsére egyáltalán senki nem nézdegélt fel a lent sürgölődő katonák közül. Minek?! Nincs olyan őrült orfa férfi, aki légitámadásra gyanakodna éjszaka! Mert férfi nem támadhat a levegőből mert nem bírja a magasságot, nő meg nem támadhat éjszaka, mert nem bírja a sötét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most lesz nektek meglepetés, picinyeim... akad egy nő, aki már egészen jól bírja a sötétet! Én magam! Mert én nemcsak nő vagyok, de szörnyeteg is! – gondolta Uvacseta, és tovább körözött odafent. Várta a megfelelő pillanatot.</w:t>
      </w:r>
    </w:p>
    <w:p>
      <w:pPr>
        <w:pStyle w:val="Normal"/>
        <w:widowControl/>
        <w:spacing w:before="0" w:after="120"/>
        <w:jc w:val="both"/>
        <w:rPr/>
      </w:pPr>
      <w:r>
        <w:rPr>
          <w:rFonts w:cs="Times New Roman" w:ascii="Times New Roman" w:hAnsi="Times New Roman"/>
        </w:rPr>
        <w:t xml:space="preserve">És csodálkozva észlelte magán, hogy immár valóban nem fél egy picit sem a sötétben! Minek féljen?! Nem az ő dolga félni. Ő most nem az, akit támadnak – most ő az, aki támadni fog! Mindjárt ő okoz majd félelmet az ellenségnek, és ez tulajdonképpen </w:t>
      </w:r>
      <w:r>
        <w:rPr>
          <w:rFonts w:cs="Times New Roman" w:ascii="Times New Roman" w:hAnsi="Times New Roman"/>
          <w:i/>
        </w:rPr>
        <w:t>nagyszerű érzés</w:t>
      </w:r>
      <w:r>
        <w:rPr>
          <w:rFonts w:cs="Times New Roman" w:ascii="Times New Roman" w:hAnsi="Times New Roman"/>
        </w:rPr>
        <w:t>! Igen, lehet ám abban valami valóban, hogy ő egy szörnyeteg volt egyik előző életében. Azok szokták élvezni a küzdelmet, sőt, már a támadást megelőző pillanatokat is... vagy tekintse inkább úgy, hogy ő most úgy viselkedik, mint egy ember? Állítólag azok is élvezik, ha megtámadhatnak valakit... pláne ha váratlanul!</w:t>
      </w:r>
    </w:p>
    <w:p>
      <w:pPr>
        <w:pStyle w:val="Normal"/>
        <w:widowControl/>
        <w:spacing w:before="0" w:after="120"/>
        <w:jc w:val="both"/>
        <w:rPr/>
      </w:pPr>
      <w:r>
        <w:rPr>
          <w:rFonts w:cs="Times New Roman" w:ascii="Times New Roman" w:hAnsi="Times New Roman"/>
        </w:rPr>
        <w:t>Körözött odafent a sötétben, és pont úgy történt minden, ahogyan azt sejtette is: előbb a foglyokat parancsolták ki a helikopterből, csak ezután tervezték a fegyverek kipakolását. Ez teljesen logikus volt. Egy fogoly képes járni saját maga, egy fegyver nem. A foglyokat nem kell cipelni...</w:t>
      </w:r>
    </w:p>
    <w:p>
      <w:pPr>
        <w:pStyle w:val="Normal"/>
        <w:widowControl/>
        <w:spacing w:before="0" w:after="120"/>
        <w:jc w:val="both"/>
        <w:rPr>
          <w:rFonts w:ascii="Times New Roman" w:hAnsi="Times New Roman" w:cs="Times New Roman"/>
        </w:rPr>
      </w:pPr>
      <w:r>
        <w:rPr>
          <w:rFonts w:cs="Times New Roman" w:ascii="Times New Roman" w:hAnsi="Times New Roman"/>
        </w:rPr>
        <w:t>A foglyok kiléptek a légijárműből, és a bokájukra erősített bilincsek miatt lassan, botladozva, de elindultak a támaszpont belseje felé. Na de ez tényleg lassan ment, mert a repülőtér közepe táján szállt le a helikopter, a hegy belsejébe nyíló ajtó pedig tőlük majdnem kétszáz méterre volt...</w:t>
      </w:r>
    </w:p>
    <w:p>
      <w:pPr>
        <w:pStyle w:val="Normal"/>
        <w:widowControl/>
        <w:spacing w:before="0" w:after="120"/>
        <w:jc w:val="both"/>
        <w:rPr/>
      </w:pPr>
      <w:r>
        <w:rPr>
          <w:rFonts w:cs="Times New Roman" w:ascii="Times New Roman" w:hAnsi="Times New Roman"/>
        </w:rPr>
        <w:t>Bár a helikopter leszállásának közelében állt több katona is, s ezek mellé még kilépett a gépből a benne ülő négy férfi is, de mind a foglyok távozását figyelték. Ez messze érdekesebb volt, mint a zsákmányolt fegyverek kipakolása, amit szívesen késleltettek, mert hát ki szeret cipekedni!</w:t>
      </w:r>
    </w:p>
    <w:p>
      <w:pPr>
        <w:pStyle w:val="Normal"/>
        <w:widowControl/>
        <w:spacing w:before="0" w:after="120"/>
        <w:jc w:val="both"/>
        <w:rPr/>
      </w:pPr>
      <w:r>
        <w:rPr>
          <w:rFonts w:cs="Times New Roman" w:ascii="Times New Roman" w:hAnsi="Times New Roman"/>
        </w:rPr>
        <w:t>Ezalatt Uvacseta óvatosan és teljes csendben leereszkedett a helikopter túlsó oldalán. Teljesen lehetetlennek tartotta, hogy itt bárki is észrevegye őt. És itt aztán elsündörgött a helikopter hátsó ajtajáig, ami persze tárva-nyitva volt, és egy gyors mozdulattal beugrott oda. Még mindig észrevétlen maradt, annak ellenére, hogy a pilótanő azért ott ült a vezetőülésben. De egyrészt ő is kifelé bámult a foglyokra, másrészt akkora vakító fényerőre voltak felkapcsolva a lámpák a pilótafülkében, hogy bár világos volt az utastérben is (bár ezt inkább raktérnek kell mondani), de ha oda is fordul hirtelen, egy darabig semmit nem látott volna, mert akkora fény ott azért nem volt mint őnála.</w:t>
      </w:r>
    </w:p>
    <w:p>
      <w:pPr>
        <w:pStyle w:val="Normal"/>
        <w:widowControl/>
        <w:spacing w:before="0" w:after="120"/>
        <w:jc w:val="both"/>
        <w:rPr/>
      </w:pPr>
      <w:r>
        <w:rPr>
          <w:rFonts w:cs="Times New Roman" w:ascii="Times New Roman" w:hAnsi="Times New Roman"/>
        </w:rPr>
        <w:t>Uvacseta olyan halkan lopakodott, hogy annyi zajt sem keltett mint egy egér</w:t>
        <w:softHyphen/>
        <w:t>re vadászó macska. Ez remek teljesítmény volt tőle, hiszen neki azért nem voltak szőrös, puha tappan</w:t>
        <w:softHyphen/>
        <w:t>csok a lábán... és miközben lopakodott, a fegyvereket figyelte. Okvetlenül fegyverre van szüksége, de melyiket válassza?! Sajnos, egyikhez sem ért! Valami nagyon egyszerű kéne... lézerpisztoly jó lenne, de épp azt egyet sem lát... ezek mind emberi fegyverek és szörnyen nehezek... de nem is! – és hirtelen meg</w:t>
        <w:softHyphen/>
        <w:t>akadt a pillantása az ionpulzátoro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hogy Khótasz mondaná: a faszom se tudja mi ez, de kurvára fostak tőle, amikor a pasi a földre hajította! És legalább könnyű! – vigyorodott el Uvacseta. Majd még</w:t>
        <w:softHyphen/>
        <w:t xml:space="preserve"> jobban elvigyorodo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Persze hogy nem tudja a faszom sem, hogy mi ez – nincs is faszom! Imádom az embereket, még a káromkodásaik is aranyat érnek, mert </w:t>
      </w:r>
      <w:r>
        <w:rPr>
          <w:rFonts w:cs="Times New Roman" w:ascii="Times New Roman" w:hAnsi="Times New Roman"/>
          <w:i/>
        </w:rPr>
        <w:t>annyira</w:t>
      </w:r>
      <w:r>
        <w:rPr>
          <w:rFonts w:cs="Times New Roman" w:ascii="Times New Roman" w:hAnsi="Times New Roman"/>
        </w:rPr>
        <w:t xml:space="preserve"> felülmúlhatat</w:t>
        <w:softHyphen/>
        <w:t>la</w:t>
        <w:softHyphen/>
        <w:t>nul ocsmányak, hogy bátorságot öntenek belém! Valahogy ha emberül káromko</w:t>
        <w:softHyphen/>
        <w:t>dom, nagynak, hatalmasnak, erősnek és félelmetesnek érzem magamat!</w:t>
      </w:r>
    </w:p>
    <w:p>
      <w:pPr>
        <w:pStyle w:val="Normal"/>
        <w:widowControl/>
        <w:spacing w:before="0" w:after="120"/>
        <w:jc w:val="both"/>
        <w:rPr>
          <w:rFonts w:ascii="Times New Roman" w:hAnsi="Times New Roman" w:cs="Times New Roman"/>
        </w:rPr>
      </w:pPr>
      <w:r>
        <w:rPr>
          <w:rFonts w:cs="Times New Roman" w:ascii="Times New Roman" w:hAnsi="Times New Roman"/>
        </w:rPr>
        <w:t>Óvatosan kiemelte a dobozból az ionpulzátort, és szemügyre vette, hátha rájön a kezelésére. Legnagyobb megkönnyebbülésére nem volt sok bigyó rajta. Egy kis plexilap, amit kulccsal kellett kinyitni, de a kulcs ott lógott a markolatra erősítve, a plexilap alatt egy pöcök, föléje írva: „Biztosítás”. Ezt most Uvacseta elfordította a „be” állásról a „ki”-be. Ezenkívül volt egy „élesítés” feliratú kapcsoló a fegyveren, ezt bekapcsolta... és majdnem ugrott egyet: az ionpulzátor markolata kivilágosodott, de akkora erővel, hogy szinte átvilágította Uvacseta markát! És egy ide-oda ugráló vörös villám kezdett el cikázni a fegyvercsőb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ú, ez aztán valóban veszélyes holmi lehet, mintha egy tekergőző, mérges kígyót tartanék a markomban, erre azt mondaná Khótasz, hogy „király egy cucc, öcsém”!</w:t>
      </w:r>
    </w:p>
    <w:p>
      <w:pPr>
        <w:pStyle w:val="Normal"/>
        <w:widowControl/>
        <w:spacing w:before="0" w:after="120"/>
        <w:jc w:val="both"/>
        <w:rPr>
          <w:rFonts w:ascii="Times New Roman" w:hAnsi="Times New Roman" w:cs="Times New Roman"/>
        </w:rPr>
      </w:pPr>
      <w:r>
        <w:rPr>
          <w:rFonts w:cs="Times New Roman" w:ascii="Times New Roman" w:hAnsi="Times New Roman"/>
        </w:rPr>
        <w:t>Volt egy erősségszabályzó tekerentyű is a fegyveren, ez nullára volt eddig állít</w:t>
        <w:softHyphen/>
        <w:t>va, de most Uvacseta feltekerte hármasra. Tizesre nem akarta, mert az ki tudja mit jelenthet... élőlény ellen biztos elég a hármas is! Sőt, biztos sok is...</w:t>
      </w:r>
    </w:p>
    <w:p>
      <w:pPr>
        <w:pStyle w:val="Normal"/>
        <w:widowControl/>
        <w:spacing w:before="0" w:after="120"/>
        <w:jc w:val="both"/>
        <w:rPr>
          <w:rFonts w:ascii="Times New Roman" w:hAnsi="Times New Roman" w:cs="Times New Roman"/>
        </w:rPr>
      </w:pPr>
      <w:r>
        <w:rPr>
          <w:rFonts w:cs="Times New Roman" w:ascii="Times New Roman" w:hAnsi="Times New Roman"/>
        </w:rPr>
        <w:t>Ezután addig kotorászott óvatosan, míg talált egy eddig fel nem használt bi</w:t>
        <w:softHyphen/>
        <w:t>lincset. Ezután közelebb araszolt a pilótanőhöz, és így szólt halk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w:t>
      </w:r>
    </w:p>
    <w:p>
      <w:pPr>
        <w:pStyle w:val="Normal"/>
        <w:widowControl/>
        <w:spacing w:before="0" w:after="120"/>
        <w:jc w:val="both"/>
        <w:rPr/>
      </w:pPr>
      <w:r>
        <w:rPr>
          <w:rFonts w:cs="Times New Roman" w:ascii="Times New Roman" w:hAnsi="Times New Roman"/>
        </w:rPr>
        <w:t>A pilóta megfordult, és elsápadt attól, amit látott. Mert maga mögött Uva</w:t>
        <w:softHyphen/>
        <w:t>cse</w:t>
        <w:softHyphen/>
        <w:t>tát látta, de e látvány cseppet sem volt bizalomgerjesztő. Mindenekelőtt: Uvacseta fél szeme csaknem eltűnt egy iszonyatosan nagy, kék véraláfutás mögött. Arca különben is vörös volt, mert megperzselődött a robbanás során (fájt is Uvacsetának kegyetlenül). Uvacsetának haja sem volt, az is leégett, csak valami fekete, kormos szöszmösz borította a fejét. Ruhája is rongyokban lógott rajta, össze-vissza égve. Egyedül a bokája nem volt kormos, de csak mert azon egy kötés csúfoskodott, ami viszont már alig ért valamit, mert teljesen átvérződött. Uvacseta szárnyai is több</w:t>
        <w:softHyphen/>
        <w:t>helyütt lyukasak voltak, és vér csepegett belőlük.</w:t>
      </w:r>
    </w:p>
    <w:p>
      <w:pPr>
        <w:pStyle w:val="Normal"/>
        <w:widowControl/>
        <w:spacing w:before="0" w:after="120"/>
        <w:jc w:val="both"/>
        <w:rPr/>
      </w:pPr>
      <w:r>
        <w:rPr>
          <w:rFonts w:cs="Times New Roman" w:ascii="Times New Roman" w:hAnsi="Times New Roman"/>
        </w:rPr>
        <w:t>Legfőképp azonban az ijesztette meg a pilótanőt, amit Uvacseta a kezében tartott. Mert egy kiélesített ionpulzátor nem gyerekjáték! Az lehet hogy Uvacseta nem tudta, ez mi és mire képes, de tudta bezzeg a pilótanő! Elvégre katona volt! És ez kifejezetten az a fegyver, amit csak nagy megfontolás után szabad használni. Nem véletlen, hogy Kándzsivá sem ezt adta még Imi kezébe, hanem csak a lézer</w:t>
        <w:softHyphen/>
        <w:t>pisztolyt... ami szintén veszélyes lehet, de nem ennyire. Mármint a használójára és annak környezeté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izé... ugye nem akarod elsütni... – rebegte falfehéren. Mert nem kétlette, az a nő, aki ilyen állapotban van mint Uvacseta, az nyilván egy teljesen gátlástalan és félelmet nem ismerő harcos, plusz minden bizonnyal őrült is, mert ugyan honnan is bukkanhatott volna elő, ha nem valahonnét a Sötétből, ott pedig lehetetlen, hogy megőrizte volna a józan eszét, meg kellett őrüljön, igen, ez egy őrült 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nem akarom elsütni... ha engedelmesked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a elsütöd ilyen közelről rám, véged! Pláne hármas fokozat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akkor legyen ötös fokozat! – csavart egyet rajta Uvacseta. Erre a pisztoly csövében tekergő tűzkígyó lüktetése felgyorsult, s Uvacseta marka erősebben kez</w:t>
        <w:softHyphen/>
        <w:t>dett el ragyogni az alóla kisugárzó fénytől. És Uvacseta mintha valami alig ész</w:t>
        <w:softHyphen/>
        <w:t>lelhető vibrálást is kezdett volna hallani a fülével. Mintha dorombolni kezdett volna a fegyvere. – Nesze, ezt a bilincset azonnal kattintsd a két bokácskádra, de nagyon szorosan ám, ha jót akarsz magadnak! A kulcsát ne keresd, az nálam van, hehehe... És ne hidd, hogy nem lövök... én az emberektől tanultam a harcot és az öldöklést, de az őrültséget is... ráadásul én egy iszonyatos szörnyeteg voltam előző életemben...!</w:t>
      </w:r>
    </w:p>
    <w:p>
      <w:pPr>
        <w:pStyle w:val="Normal"/>
        <w:widowControl/>
        <w:spacing w:before="0" w:after="120"/>
        <w:jc w:val="both"/>
        <w:rPr>
          <w:rFonts w:ascii="Times New Roman" w:hAnsi="Times New Roman" w:cs="Times New Roman"/>
        </w:rPr>
      </w:pPr>
      <w:r>
        <w:rPr>
          <w:rFonts w:cs="Times New Roman" w:ascii="Times New Roman" w:hAnsi="Times New Roman"/>
        </w:rPr>
        <w:t>A pilótanő azonnal engedelmeskedett. Halottsápadt arccal. Szerette a fényt, de nem azt, ami egy ionpulzátorból lüktet felé. Akkor inkább legyen sötét...</w:t>
      </w:r>
    </w:p>
    <w:p>
      <w:pPr>
        <w:pStyle w:val="Normal"/>
        <w:widowControl/>
        <w:spacing w:before="0" w:after="120"/>
        <w:jc w:val="both"/>
        <w:rPr>
          <w:rFonts w:ascii="Times New Roman" w:hAnsi="Times New Roman" w:cs="Times New Roman"/>
        </w:rPr>
      </w:pPr>
      <w:r>
        <w:rPr>
          <w:rFonts w:cs="Times New Roman" w:ascii="Times New Roman" w:hAnsi="Times New Roman"/>
        </w:rPr>
        <w:t>Most pedig Uvacseta ezt parancsol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ép lassan húzd elő a lézerpisztolyod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ssék?! – kérdezte hitetlenkedve a nő. – Húzzam el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gondoltad hogy nálad hagy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 már értem... azt akarod, hogy dobjam el... persze, máris engedelmesked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Tévedsz. Ugye milyen vicces vagyok?! Nem hitted volna, hogy nálad hagyom a fegyvert, mi?! Pedig nálad hagyom. Szóval húzd elő, szépen, lassan, nagyon lassan... és ha egyszer is felém fordítod, lövök. Rád. De húzd csak azért elő, és fordítsd kifelé, oda ki, ahol a foglyokat kísérik be... </w:t>
      </w:r>
      <w:r>
        <w:rPr>
          <w:rFonts w:cs="Times New Roman" w:ascii="Times New Roman" w:hAnsi="Times New Roman"/>
          <w:i/>
        </w:rPr>
        <w:t>és lődd le az összes katonát!</w:t>
      </w:r>
      <w:r>
        <w:rPr>
          <w:rFonts w:cs="Times New Roman" w:ascii="Times New Roman" w:hAnsi="Times New Roman"/>
        </w:rPr>
        <w:t xml:space="preserve"> Mindenkit, aki ott van! A foglyokat persze nem. Ha egyet is megölsz közülük, neked véged. A </w:t>
      </w:r>
      <w:r>
        <w:rPr>
          <w:rFonts w:cs="Times New Roman" w:ascii="Times New Roman" w:hAnsi="Times New Roman"/>
          <w:i/>
        </w:rPr>
        <w:t>katonákat</w:t>
      </w:r>
      <w:r>
        <w:rPr>
          <w:rFonts w:cs="Times New Roman" w:ascii="Times New Roman" w:hAnsi="Times New Roman"/>
        </w:rPr>
        <w:t xml:space="preserve"> lődd le, értve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kkor lőni fognak rá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Ugye hogy nem rám! Engem nem is látnak, mert itt vagyok a gépben! Belül! Biztonságban! Ugye milyen zseni vagy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ltalálnak eng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Talán. Ha gyorsan lősz, akkor nem. És ha ők eltalálnak, azt talán túléled. Ha </w:t>
      </w:r>
      <w:r>
        <w:rPr>
          <w:rFonts w:cs="Times New Roman" w:ascii="Times New Roman" w:hAnsi="Times New Roman"/>
          <w:i/>
        </w:rPr>
        <w:t>én</w:t>
      </w:r>
      <w:r>
        <w:rPr>
          <w:rFonts w:cs="Times New Roman" w:ascii="Times New Roman" w:hAnsi="Times New Roman"/>
        </w:rPr>
        <w:t xml:space="preserve"> lövök rád, azt biztos hogy nem. Na, unom a szöveget, lősz vagy sem?! Sokat nem veszíthetsz vele, már amiatt sem mert egyszerűen </w:t>
      </w:r>
      <w:r>
        <w:rPr>
          <w:rFonts w:cs="Times New Roman" w:ascii="Times New Roman" w:hAnsi="Times New Roman"/>
          <w:i/>
        </w:rPr>
        <w:t>nem hiszem el</w:t>
      </w:r>
      <w:r>
        <w:rPr>
          <w:rFonts w:cs="Times New Roman" w:ascii="Times New Roman" w:hAnsi="Times New Roman"/>
        </w:rPr>
        <w:t>, hogy nagyon szeretnéd őket. Annak alapján amit hallottam a vitádból amit a társaiddal folytattál, nem lehet nagy becsületed itt a hadsereg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z nincs, az biztos... – sóhajtotta a 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iért lettél a nők áruló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vagyok a nők áruló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az istenbe ne lennél az, amikor Kándzsivá ellen harcolsz, aki 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terroris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faszt terrorista, az apád töke terrorista! Bűnöző, az igaz. De legalább a nőket akarja szolgálni a vagyonával, mert tudd meg, hogy uraid az Irányítók találták ki az egész kurvakó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rágal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igazság. És van ellenszerük is rá, csak eltitkolják! Kándzsivá emiatt harcol ellenük! Hogy mindenki kaphasson az ellenszerből, és ne legyen többé kurvakó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zt nem hiszem, de különben is emberekkel lepaktál, eladja a népünket az embe</w:t>
        <w:softHyphen/>
        <w:t>reknek, rabszolgaké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ülye vagy te csak éppen nem forogsz! Kevés embere van Kándzsivának, és azok is kiváló kapcsolatban vannak egy-egy orfa lánnyal, mert feleségül vették a lá</w:t>
        <w:softHyphen/>
        <w:t>nyo</w:t>
        <w:softHyphen/>
        <w:t>kat, s azoknak azóta arany az életük! Jobban élnek mint te itt a hadseregben, ahol talán magas a zsoldod, de egy megvetett utolsó senki va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legalább nem kell kurvának lenn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férjed nincs, ig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k nőnek nincs férje, ez nem az Irányítók hibá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igen, mert az emberek kivételesen szépnek tartanak minden orfa-lányt, azaz ha baráti kapcsolatba kerülünk az emberekkel, jutna minden nőnek férj! Kándzsivá ezen dolgozik! Épp a támadás előtt is például visszaküldött egy embert az ő bolygó</w:t>
        <w:softHyphen/>
        <w:t>jukra, hogy hozzon pilótákat... de csak úgy fogad be embereket, hogy azok bevál</w:t>
        <w:softHyphen/>
        <w:t>lalnak egy-egy feleséget is a mi fajtánkból! Na de nem is vitatkozom: lelövöd őket, vagy én lőlek le téged!</w:t>
      </w:r>
    </w:p>
    <w:p>
      <w:pPr>
        <w:pStyle w:val="Normal"/>
        <w:widowControl/>
        <w:spacing w:before="0" w:after="120"/>
        <w:jc w:val="both"/>
        <w:rPr/>
      </w:pPr>
      <w:r>
        <w:rPr>
          <w:rFonts w:cs="Times New Roman" w:ascii="Times New Roman" w:hAnsi="Times New Roman"/>
        </w:rPr>
        <w:t>A pilótanő mélyet lélegz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van! De esküdj meg, hogy mindez amit elmondtál, igaz! Szüless meg dög</w:t>
        <w:softHyphen/>
        <w:t>légyként, ha hazudt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legyen! – bólintott Uvacse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ost arra is esküdj meg, hogy igyekszel szerezni nekem egy férjet! Az emberek közü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 én, neked, a nők árulójának?! Megveszté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ne, ha mellétek állok! Méghozzá nem is akármilyen férjet akarok, hanem egy pilót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kívánság alapján megy, az emberek válogatnak közülünk, természetesen, mit is képzelsz 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zt mondtad, jön ide pilótaember is. Legalább mutass be ne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fog menni, mert mindjárt agyonlőlek. Látom már, ez csak cselvetés a részedről hogy húzd az időt, amíg a foglyokat az épületbe viszik, ahol már nem lehet megmentenem ő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bizonyítom, hogy ez nem így van! Mindenre kész vagyok, ha a legkisebb remé</w:t>
        <w:softHyphen/>
        <w:t>nyem is van rá, hogy lesz végre egy férjem! – azzal a nő felemelte a lézerpisztolyt, s máris tüzelt vele.</w:t>
      </w:r>
    </w:p>
    <w:p>
      <w:pPr>
        <w:pStyle w:val="Normal"/>
        <w:widowControl/>
        <w:spacing w:before="0" w:after="120"/>
        <w:jc w:val="both"/>
        <w:rPr>
          <w:rFonts w:ascii="Times New Roman" w:hAnsi="Times New Roman" w:cs="Times New Roman"/>
        </w:rPr>
      </w:pPr>
      <w:r>
        <w:rPr>
          <w:rFonts w:cs="Times New Roman" w:ascii="Times New Roman" w:hAnsi="Times New Roman"/>
        </w:rPr>
        <w:t>És gyorsan tüzelt, és jól célzott, mert tíz másodpercen belül az összes férfi halott volt odakint. Mindössze egyetlenegy lövést tudtak leadni a pilótanőre, de az sem talált, csak kissé felforrósította a helikopter ajtajának szélét. De az ettől még csak tönkre se ment, mert ennyit azért kibírt, hiszen erős páncélanyagból ké</w:t>
        <w:softHyphen/>
        <w:t>szí</w:t>
        <w:softHyphen/>
        <w:t>tetté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ez remek volt! – gratulált neki Uvacseta. – Most szólj nekik, mármint a fog</w:t>
        <w:softHyphen/>
        <w:t>lyoknak, hogy gyorsan jöjjenek vissza ide a helikopterbe... sőt, menj ki hozzájuk, és vágd el a láncaikat a lézerrel, hogy gyorsabban tudjanak szaladni!</w:t>
      </w:r>
    </w:p>
    <w:p>
      <w:pPr>
        <w:pStyle w:val="Normal"/>
        <w:widowControl/>
        <w:spacing w:before="0" w:after="120"/>
        <w:jc w:val="both"/>
        <w:rPr>
          <w:rFonts w:ascii="Times New Roman" w:hAnsi="Times New Roman" w:cs="Times New Roman"/>
        </w:rPr>
      </w:pPr>
      <w:r>
        <w:rPr>
          <w:rFonts w:cs="Times New Roman" w:ascii="Times New Roman" w:hAnsi="Times New Roman"/>
        </w:rPr>
        <w:t>A pilótanő ezt is megtette, s a foglyok visszaszaladtak a helikopterhez. Ott nem csekély meg</w:t>
        <w:softHyphen/>
        <w:t>lepetéssel vették tudomásul, hogy lényegében mégsem a pilóta</w:t>
        <w:softHyphen/>
        <w:t>nő</w:t>
        <w:softHyphen/>
        <w:t>nek, hanem Uvacsetának köszönhetik a megmenekülésüket!</w:t>
      </w:r>
    </w:p>
    <w:p>
      <w:pPr>
        <w:pStyle w:val="Normal"/>
        <w:widowControl/>
        <w:spacing w:before="0" w:after="120"/>
        <w:jc w:val="both"/>
        <w:rPr>
          <w:rFonts w:ascii="Times New Roman" w:hAnsi="Times New Roman" w:cs="Times New Roman"/>
        </w:rPr>
      </w:pPr>
      <w:r>
        <w:rPr>
          <w:rFonts w:cs="Times New Roman" w:ascii="Times New Roman" w:hAnsi="Times New Roman"/>
        </w:rPr>
        <w:t>Eddigre azonban kezdett kissé veszélyessé is válni a helyzetük. Néhány lézer</w:t>
        <w:softHyphen/>
        <w:t>lövés érkezett a támaszpont bejárata felől ugyanis, ezek közül kettő a helikoptert is eltalálta, bár a páncél még bír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hívnak? – kérdezte a pilótanőt Uvacse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zsömbá a nev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kkor Dzsömbá, indulj, tűnjünk el innen mielőbb!</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jó lesz, mert ha erősebb fegyverrel céloznak be, végünk... És mi sajnos hiába is lövöldözünk rájuk, a falakat úgysem üti át a lézerünk, ellenben kiváló célpontot nyúj</w:t>
        <w:softHyphen/>
        <w:t>tunk, mert a sötétben pompásan látszik a lézersugá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ért ne feledd, nemcsak lézerünk van... búcsúzóul adok nekik egy kis aján</w:t>
        <w:softHyphen/>
        <w:t>dékot! Úgyis érdekel, mit tud ez a kis kütyü, amitől úgy fost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Ne gyilkolj! – kiáltotta Frech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e bizony hogy gyilkolok, mert akit megölök </w:t>
      </w:r>
      <w:r>
        <w:rPr>
          <w:rFonts w:cs="Times New Roman" w:ascii="Times New Roman" w:hAnsi="Times New Roman"/>
          <w:i/>
        </w:rPr>
        <w:t>én</w:t>
      </w:r>
      <w:r>
        <w:rPr>
          <w:rFonts w:cs="Times New Roman" w:ascii="Times New Roman" w:hAnsi="Times New Roman"/>
        </w:rPr>
        <w:t>, az nem ölhet meg többé ártatla</w:t>
        <w:softHyphen/>
        <w:t>no</w:t>
        <w:softHyphen/>
        <w:t>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Dzsömbá is megjavult, ne ölj meg senk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zsömbá nem javult meg, szerintem kurvára nem érdekli kinek az oldalán har</w:t>
        <w:softHyphen/>
        <w:t>col, egyszerűen szeretne magának egy emberférjet ő is, és megígértem, hogy meg</w:t>
        <w:softHyphen/>
        <w:t>próbálok segíteni neki ezügyben! No meg ha nem áll mellénk, rég sülthús lenne belőle, hála nekem! – azzal Uvacseta felemelte az ionpulzátort, kihajolt a heli</w:t>
        <w:softHyphen/>
        <w:t>kopterből, s arrafelé fordítva ahonnét lőttek rájuk, megnyomta az elsütőbillentyűt.</w:t>
      </w:r>
    </w:p>
    <w:p>
      <w:pPr>
        <w:pStyle w:val="Normal"/>
        <w:widowControl/>
        <w:spacing w:before="0" w:after="120"/>
        <w:jc w:val="both"/>
        <w:rPr>
          <w:rFonts w:ascii="Times New Roman" w:hAnsi="Times New Roman" w:cs="Times New Roman"/>
        </w:rPr>
      </w:pPr>
      <w:r>
        <w:rPr>
          <w:rFonts w:cs="Times New Roman" w:ascii="Times New Roman" w:hAnsi="Times New Roman"/>
        </w:rPr>
        <w:t>Bár fegyvere csak ötös fokozaton állt most, de a hatás kolosszális volt! Az</w:t>
        <w:softHyphen/>
        <w:t>után hogy meghúzta a billentyűt, megszűnt a fegyver apró vibrálása a markában jó két másodperc időtartamra. Ellenben muszáj volt hirtelen Ofra Haza egyik dalára gondolnia, arra, aminek szövegét lefordította az ő nyelvükre is, a „Fata Morgana” címűre, mert annak egyik sora jutott eszébe:</w:t>
      </w:r>
    </w:p>
    <w:p>
      <w:pPr>
        <w:pStyle w:val="Normal"/>
        <w:widowControl/>
        <w:spacing w:before="0" w:after="120"/>
        <w:ind w:left="28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zínek szállnak elméjén át”...</w:t>
      </w:r>
    </w:p>
    <w:p>
      <w:pPr>
        <w:pStyle w:val="Normal"/>
        <w:widowControl/>
        <w:spacing w:before="0" w:after="120"/>
        <w:jc w:val="both"/>
        <w:rPr>
          <w:rFonts w:ascii="Times New Roman" w:hAnsi="Times New Roman" w:cs="Times New Roman"/>
        </w:rPr>
      </w:pPr>
      <w:r>
        <w:rPr>
          <w:rFonts w:cs="Times New Roman" w:ascii="Times New Roman" w:hAnsi="Times New Roman"/>
        </w:rPr>
        <w:t>Hirtelen ugyanis nem látott annyit sem, amennyit e sötét éjszakában látnia illett volna. De ennek nem a sötétség volt az oka, hanem ellenkezőleg, a fény! Meggyőződése volt ugyanis, hogy megvakul, olyan erős ragyogás borította be a tá</w:t>
        <w:softHyphen/>
        <w:t>jat. Egy darabig minden nappali fényben tündökölt, de nem fehér fényben, hanem a szivárvány összes színében. Fegyvere csövéből mintha maga a szivárvány tört volna elő: nem egyszerűen egy egyszínű, monokromatikus fénysugár, nem is valami vörös, lángoló tűzfelhő, hanem tényleg mintha a szivárvány bújna elő onnan. De mindegyik szín valósággal önálló életre kelt: e színes tűzkígyók elnyúltak egészen a támaszpont bejáratáig, majd ott vadul tekergőzni kezdtek, kiterjedtek, egymásba folytak, mintha harcolnának egymással... s ez még azután is tartott, hogy Uvacseta már rég elengedte az elsütőbillentyűt. Majd a ragyogás lomhán elenyészett, de meg</w:t>
        <w:softHyphen/>
        <w:t>maradt egy tompa vörös izzás abból az irányból... s ekkor érkezett meg hozzájuk a hőhullám. Rögvest izzadni kezdett mindegyikük, mert olyan melegük lett, mintha egy szaunában időznének. Lehetett legalább hetven fok, de talán több is.</w:t>
      </w:r>
    </w:p>
    <w:p>
      <w:pPr>
        <w:pStyle w:val="Normal"/>
        <w:widowControl/>
        <w:spacing w:before="0" w:after="120"/>
        <w:jc w:val="both"/>
        <w:rPr>
          <w:rFonts w:ascii="Times New Roman" w:hAnsi="Times New Roman" w:cs="Times New Roman"/>
        </w:rPr>
      </w:pPr>
      <w:r>
        <w:rPr>
          <w:rFonts w:cs="Times New Roman" w:ascii="Times New Roman" w:hAnsi="Times New Roman"/>
        </w:rPr>
        <w:t>Persze, ezután egyáltalán senki nem lőtt többé rájuk... vélhetőleg nem ma</w:t>
        <w:softHyphen/>
        <w:t>radt senki, aki lődöz</w:t>
        <w:softHyphen/>
        <w:t>hetett volna, legfeljebb mélyen a föld ala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ú, hát ez nem semmi, én is most láttam először élesben az ionpulzátor mű</w:t>
        <w:softHyphen/>
        <w:t>ködését... sóhajtotta szinte elragadtatva Dzsömbá. – Tiszta szerencse hogy nem tízes fokozaton lőttél, mert akkor mi is simán megsülünk amilyen közel vagyunk... bár tulajdonképpen nem volt bölcs gondolat amit tetté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z, hogy lőttem? Mert lövök én neked tizessel is, csak szállj előbb fel, aztán majd messzebbr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figyelj már, miért akarod mindenáron kinyírni a barátnőd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féle barátnőm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énekesnőt.</w:t>
      </w:r>
    </w:p>
    <w:p>
      <w:pPr>
        <w:pStyle w:val="Normal"/>
        <w:widowControl/>
        <w:spacing w:before="0" w:after="120"/>
        <w:jc w:val="both"/>
        <w:rPr>
          <w:rFonts w:ascii="Times New Roman" w:hAnsi="Times New Roman" w:cs="Times New Roman"/>
        </w:rPr>
      </w:pPr>
      <w:r>
        <w:rPr>
          <w:rFonts w:cs="Times New Roman" w:ascii="Times New Roman" w:hAnsi="Times New Roman"/>
        </w:rPr>
        <w:t>Uvacseta elsápad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Csak nem Ofrára gondo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t hiszem igen, így hívja magát, bár én Tásácskiként ismertem meg a képer</w:t>
        <w:softHyphen/>
        <w:t>nyők</w:t>
        <w:softHyphen/>
        <w:t>ről... és egyik rajongója vagyok. Nem is szívesen hoztam őt ide még pár órával tielőttetek, de hát a kötelesség az kötelessé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csoda, Ofra itt van?! Jaj nekem, remélem nem pirítottam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még valószínűleg nem, a cellák mélyebben vannak, de ha elkezdesz tízes fokozaton is lövöldözni... mondjuk, azt nem hiszem hogy akár attól is beomlana a cellája, de hogy lesz ott olyan meleg mint egy kátrányolvasztó üstben, még me</w:t>
        <w:softHyphen/>
        <w:t>le</w:t>
        <w:softHyphen/>
        <w:t>gebb is, az biztos! És azt nem élné túl... szóval hagyd a csudába, repülök ahová parancsolod, aztán majd az emberek kisza</w:t>
        <w:softHyphen/>
        <w:t>badítják... már ha nem ölték még meg az embereket egykori főnökeim. De remélem még maradt belőlü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Kiszabadítjuk mi magunk! Hiszen ki tudja, meddig hagyják életben! Min</w:t>
        <w:softHyphen/>
        <w:t>denki ragadjon meg egy fegyvert... – kezdte Uvacse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nem tehetem. – szólt azonnal Frech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pedig sebesült vagyok. – szólalt meg az egyik nő. – Törött a szárnyam, repülni sem tudok, látod, és te is sebesült vagy Uvacseta! Kösd inkább át a lábadat, mert mindenfelé csepeg a véred, ha így folytatod elvérzel!</w:t>
      </w:r>
    </w:p>
    <w:p>
      <w:pPr>
        <w:pStyle w:val="Normal"/>
        <w:widowControl/>
        <w:spacing w:before="0" w:after="120"/>
        <w:jc w:val="both"/>
        <w:rPr>
          <w:rFonts w:ascii="Times New Roman" w:hAnsi="Times New Roman" w:cs="Times New Roman"/>
        </w:rPr>
      </w:pPr>
      <w:r>
        <w:rPr>
          <w:rFonts w:cs="Times New Roman" w:ascii="Times New Roman" w:hAnsi="Times New Roman"/>
        </w:rPr>
        <w:t>Uvacseta körbenézett. Egyetlen nőn sem látott nagy harci lelkesedés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oda bemész – szólt Dzsömbá – biztos hogy elpusztulsz. Csapdába kerülsz. Pél</w:t>
        <w:softHyphen/>
        <w:t>dául páncélajtók hullanak le a mennyezetről, aztán ottragadsz. És nem olvaszt</w:t>
        <w:softHyphen/>
        <w:t>hatod szét őket az ionpulzátorral, mert akkor te is megsü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és hogyan lehet hatástalanítani a biztonsági berendezés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Úgy, hogy kikapcsolod. De a kikapcsoláshoz ismerned kell a kódo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hát számítógéppel vezérelhető?</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ermészetesen! Ez a bázis magasan számítógépesített! Muszáj hogy az legyen, mert nem is dolgoznak itt sokan. Minél több ugyanis a személyzet, annál nehezebb titokban tartani, mert valaki még elpofázta volna a titko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l van. Ezesetben tanácsot kérek valakitől. Megpróbálom felvenni a kapcsolatot Kándzsiváv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eheted, hiszen már nincs meg a nagy antennátok, az pedig kell a műholdas kommunikációho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ért hátha! Gondolom, ha elég magasra szállunk, elérhető lesz... gyerünk, emelkedj! Amilyen magasra csak tud menni a helikopte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z nem lesz sok. Ez nem űrhajó... hétezer méternél magasabbra még soha nem ment fel helikopte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szar a technikánk. – morogta Uvacseta. – Én hallottam Ákostól, hogy az emberek helikopterei már feljutottak majdnem kilencezer méter magasra is! A repülőgépeik meg még sokkal magasabb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azt nem tudom, mi az hogy repülőgép – ha azokra a vasmadarakra gondolsz amiknek a maradványait láttam a táborotokban, hát jól néznek ki, egyszer szívesen elvezetgetnék egy oly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 győzünk, erre egészen biztos lesz módod. De most már aztán emelkedj, a csuda vigyen el!</w:t>
      </w:r>
    </w:p>
    <w:p>
      <w:pPr>
        <w:pStyle w:val="Normal"/>
        <w:widowControl/>
        <w:spacing w:before="0" w:after="120"/>
        <w:jc w:val="both"/>
        <w:rPr/>
      </w:pPr>
      <w:r>
        <w:rPr>
          <w:rFonts w:cs="Times New Roman" w:ascii="Times New Roman" w:hAnsi="Times New Roman"/>
        </w:rPr>
        <w:t>Végül is a helikopter hatezeregyszáz méterig ment fel velük, de ott is már hörögve tiltakozott a motorja a túlerőltetés ellen. És nemcsak a helikopternek volt minden baja, de Dzsömbának is, mert még mindig sötét volt odakint... bár ilyen magasból már látszott, hogy keletről, a bolygó görbületén túlról közelít a Hajnal pírja. Ez némi bátorságot öntött belé.</w:t>
      </w:r>
    </w:p>
    <w:p>
      <w:pPr>
        <w:pStyle w:val="Normal"/>
        <w:widowControl/>
        <w:spacing w:before="0" w:after="120"/>
        <w:jc w:val="both"/>
        <w:rPr>
          <w:rFonts w:ascii="Times New Roman" w:hAnsi="Times New Roman" w:cs="Times New Roman"/>
        </w:rPr>
      </w:pPr>
      <w:r>
        <w:rPr>
          <w:rFonts w:cs="Times New Roman" w:ascii="Times New Roman" w:hAnsi="Times New Roman"/>
        </w:rPr>
        <w:t>Közben Uvacseta rátapadt a helikopter rádiójára, és minden létező frek</w:t>
        <w:softHyphen/>
        <w:t>ven</w:t>
        <w:softHyphen/>
        <w:t>cián amit ismert, igyekezett elérni Kándzsivát. De hát ez nem sikerült... hiába, a nagy távolság, ugye... a műholdakkal sem tudott kapcsolatot teremteni. A helikopternek nem volt ehhez megfelelő antennája...</w:t>
      </w:r>
    </w:p>
    <w:p>
      <w:pPr>
        <w:pStyle w:val="Normal"/>
        <w:widowControl/>
        <w:spacing w:before="0" w:after="120"/>
        <w:jc w:val="both"/>
        <w:rPr>
          <w:rFonts w:ascii="Times New Roman" w:hAnsi="Times New Roman" w:cs="Times New Roman"/>
        </w:rPr>
      </w:pPr>
      <w:r>
        <w:rPr>
          <w:rFonts w:cs="Times New Roman" w:ascii="Times New Roman" w:hAnsi="Times New Roman"/>
        </w:rPr>
        <w:t>Hirtelen Frecha keze kinyúlt, és csavart egyet a frekvenciaváltó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st próbáld!</w:t>
      </w:r>
    </w:p>
    <w:p>
      <w:pPr>
        <w:pStyle w:val="Normal"/>
        <w:widowControl/>
        <w:spacing w:before="0" w:after="120"/>
        <w:jc w:val="both"/>
        <w:rPr>
          <w:rFonts w:ascii="Times New Roman" w:hAnsi="Times New Roman" w:cs="Times New Roman"/>
        </w:rPr>
      </w:pPr>
      <w:r>
        <w:rPr>
          <w:rFonts w:cs="Times New Roman" w:ascii="Times New Roman" w:hAnsi="Times New Roman"/>
        </w:rPr>
        <w:t>De nem is kellett próbálnia, mert Uvacseta hirtelen Döszí hangját hallotta a hangszóróbó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ándzsivá, Kándzsivá, hallasz?! A csudába is, hát csak nem haltál meg! Hé, van valaki életben még a mieink közü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öszí, hogy én mennyire örülök neked! – kiáltotta azonnal a mikrofonba Uva</w:t>
        <w:softHyphen/>
        <w:t>cseta, közben pedig szájtátva meredt Frechára. Kérdeznie sem kellett, Frecha tudta, arra kíváncsi, hogyan találta el a megfelelő frekvenci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éreztem, hogy ez a jó... – vont vállat szende mosollya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vacseta, hogy rúgjanak téged picsán az összes istenek, miért csak most szólsz, amikor már fél órája hívok mindenkit?! – hallatszott Döszí mérgelődés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Bocs, csak most tekertem erre a frekvenciá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jesen szabványos frekvenci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 idegesíts, tudhatnád hogy orvos vagyok, nem kommunikációs szakember... hol vagy mos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l lennék, a táborban, a hullák között... bár velem van néhány sebesült is, meg Anoli is, akinek semmi baja, csak rosszul bírja a sötétet... és igen, velem van Ákos, meg a pilóta haverja, meg még néhány másik ember, akiket szintén elhozott... többségükben kiöregedett pilóták, akiket akaratuk ellenére nyugdíjazta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öbbségükben?! Hát hányan vannak?! – kérdezte Uvacseta, s már szólni akart Dzsömbának hogy menjen azonnal a táborhelyükre, de a pilótanő tudta magától is a teendőjét, és már száguldottak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szonheten vannak. És nem mind pilóta, akad mélységi felderítő is, meg komman</w:t>
        <w:softHyphen/>
        <w:t>dó</w:t>
        <w:softHyphen/>
        <w:t>parancsnok, meg harckocsizó, meg robbantási szakértő... Ákosnak remek ismeretségei vannak! De többnyire pilóták. Igazából ahogyan látom, most több a pilótánk, mint ahány gép épségben marad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nem lett mind szétlőv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rsze hogy nem, a hetes és huszonkettes hangárban mind egy szálig ép ma</w:t>
        <w:softHyphen/>
        <w:t>radt... gondolom, csak oda durrantottak ahol mozgást láttak, mert szerették volna az Irányítók is épségben megszerezni az emberek fegyvere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te hogy menekültél m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gy, hogy rém gyáva vagyok. Nem is titkolom. Sőt, büszke vagyok a gyávasá</w:t>
        <w:softHyphen/>
        <w:t>gom</w:t>
        <w:softHyphen/>
        <w:t>ra! Hiszen emlékezz csak, hányszor mondtam, hogy bitbajnok vagyok, és nem akcióhős... alig láttam meg hogy támadnak minket, bevetettem magamat az erdő mélyé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ek kell erre büszkének len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iért is ne legyek büszke arra, hogy az eszemet edzem, és nem az izmaimat?! És különben olyan </w:t>
      </w:r>
      <w:r>
        <w:rPr>
          <w:rFonts w:cs="Times New Roman" w:ascii="Times New Roman" w:hAnsi="Times New Roman"/>
          <w:i/>
        </w:rPr>
        <w:t>nagyon</w:t>
      </w:r>
      <w:r>
        <w:rPr>
          <w:rFonts w:cs="Times New Roman" w:ascii="Times New Roman" w:hAnsi="Times New Roman"/>
        </w:rPr>
        <w:t xml:space="preserve"> azért mégsem vagyok gyáva, mert mertem ott kuksolni a sötétben, amíg csak el nem mentek a támadók... pedig láttam, sok nő akinek pedig sikerült elmenekülnie, az est leszálltával inkább előbújt a dzsungelből és megadta magát, csak hogy ne legyen már sötétben... én nem tettem! Na aztán most alig egy órája megtörtént az, amire számítottam is: megjött a nullreduktorral Ákos, és még néhányan! És tudd meg, hogy már férjem is van, úgy megtetszettem az egyiküknek, hogy megkérte a kezemet...! És bár én sosem akartam férjhez menni, de némi töprengés után igent mondtam neki, mert olyan szépen kérlelt, még térdre is hullott előttem, aztán meg egy ember azért mégiscsak más ám, mint akármelyik szédülős, ugyanakkor fenemód pökhendi orfa férfi! Szóval gratulálhatsz! Csak azt nem tudom, lesz-e lakodalmam nekem is, mert Kándzsivát nem tudom elér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csoda?! Az emberek ennyire becsülnek minket, hogy még képesek térdre is hullani leánykéréskor?! – ámult Dzsömbá, azzal kikapta a mikrofont Uvacseta kezéb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Döszí, én nem tudom ki vagy te, de az én nevem Dzsömbá, és egy olyan pilótanő vagyok, aki mellétek állt! De csak amiatt, mert remélem hogy kapok én is emberférjet, de olyat ám, aki maga is pilóta! Nagyon kérlek míg odaérünk, kérdezd meg őket, hogy akad-e köztük aki bevállalna engem feleségnek! Te biztos értesz a nyelvükö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tudok emberül, de hát hogy is képzelsz te ilyet, majd ők választanak, de téged még nem is láttak... ki tudja milyen a külsőd, nem vagy-e kurvakór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hogy nem, és természetesen szűz vagyok! És nagyon szép!</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És nagyon hülye ha még mindig nem érted, hogy </w:t>
      </w:r>
      <w:r>
        <w:rPr>
          <w:rFonts w:cs="Times New Roman" w:ascii="Times New Roman" w:hAnsi="Times New Roman"/>
          <w:i/>
        </w:rPr>
        <w:t>akkor is</w:t>
      </w:r>
      <w:r>
        <w:rPr>
          <w:rFonts w:cs="Times New Roman" w:ascii="Times New Roman" w:hAnsi="Times New Roman"/>
        </w:rPr>
        <w:t xml:space="preserve"> látniuk kell téged! De szerintem nem kell aggódjál, mert valakit biztos találsz. Szóval ha komolyan gon</w:t>
        <w:softHyphen/>
        <w:t>dolod, repülj id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arra tartok, mindjárt ott is vagyok!</w:t>
      </w:r>
    </w:p>
    <w:p>
      <w:pPr>
        <w:pStyle w:val="Normal"/>
        <w:widowControl/>
        <w:spacing w:before="0" w:after="120"/>
        <w:jc w:val="both"/>
        <w:rPr/>
      </w:pPr>
      <w:r>
        <w:rPr>
          <w:rFonts w:cs="Times New Roman" w:ascii="Times New Roman" w:hAnsi="Times New Roman"/>
        </w:rPr>
        <w:t>S valóban, két perc múlva már le is szállhatott az elhagyott csatatérre. Az emberek már várták... és biztos ami biztos, kiélesített fegyverekkel! Mert találtak azokból is bőven. Egyáltalán nem pakolták be mindet az Irányítók hanyag katonái a helikopterbe... bár most azok is mind visszakerültek hozzájuk.</w:t>
      </w:r>
    </w:p>
    <w:p>
      <w:pPr>
        <w:pStyle w:val="Normal"/>
        <w:widowControl/>
        <w:spacing w:before="0" w:after="120"/>
        <w:jc w:val="both"/>
        <w:rPr/>
      </w:pPr>
      <w:r>
        <w:rPr>
          <w:rFonts w:cs="Times New Roman" w:ascii="Times New Roman" w:hAnsi="Times New Roman"/>
        </w:rPr>
        <w:t>Amint kiléptek a helikopterből, Döszí azonnal „kiszúrta” magának Dzsömbát, ami nem is volt nehéz hiszen pilótaruhában volt, és így szólt hozz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ló, én vagyok Döszí!</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meg Dzsömbá. De mi az a „helló”?</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 emberek gyakorta e szóval üdvözlik egymást. Mi nők akik gyakran vagyunk velük kapcsolatban, pláne hogy sokunk valamelyik ember felesége, ezt eltanultuk tőlük. Illik hogy te is hozzászokj.</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persz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óval, megemlítettem az embereknek, hogy jön egy renegát pilótanő, aki hoz</w:t>
        <w:softHyphen/>
        <w:t>zánk pártolt az ellenségtől, aztán majd meglátjuk, mi lesz.</w:t>
      </w:r>
    </w:p>
    <w:p>
      <w:pPr>
        <w:pStyle w:val="Normal"/>
        <w:widowControl/>
        <w:spacing w:before="0" w:after="120"/>
        <w:jc w:val="both"/>
        <w:rPr>
          <w:rFonts w:ascii="Times New Roman" w:hAnsi="Times New Roman" w:cs="Times New Roman"/>
        </w:rPr>
      </w:pPr>
      <w:r>
        <w:rPr>
          <w:rFonts w:cs="Times New Roman" w:ascii="Times New Roman" w:hAnsi="Times New Roman"/>
        </w:rPr>
        <w:t>Hát a dologból az lett, hogy mire Döszí befejezte a szavait, máris körbefogta őket nem is egy férfi, s most meg is szólalt az egyikük, méghozzá az, aki a legjobban hasonlított az orfa férfiakra minden ember közül, mert ő volt az egyedüli szakállas – igaz viszont, hogy kop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kem tetszik ez a helyre kis pipi! Én elfogadom, ha ő is akarja! De előre szólok, attól hogy ő is pilóta még nem esek hasra, és elvárom hogy odahaza igenis rendben tartsa a lakást! És mondd meg neki Döszí, hogy a tükörtojást úgy szeretem, ha nem pukkasztja szét a sárgájá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is bevállalom őt! – szólalt meg egy valamivel fiatalabb legé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des öcsém, én előbb szólta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ajd a nő választ! – szólt szigorúan Döszí, azzal lefordította az emberek szavait Dzsömbának. Ő zavartan toporgott egy helyben, és pirult hogy jobban sem kellett. Válasszon férfiak közül, ő, a nő?! Ilyen sem volt még az orfa nép történelmében... végül megkérdez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 foglalkozásuk?</w:t>
      </w:r>
    </w:p>
    <w:p>
      <w:pPr>
        <w:pStyle w:val="Normal"/>
        <w:widowControl/>
        <w:spacing w:before="0" w:after="120"/>
        <w:jc w:val="both"/>
        <w:rPr/>
      </w:pPr>
      <w:r>
        <w:rPr>
          <w:rFonts w:cs="Times New Roman" w:ascii="Times New Roman" w:hAnsi="Times New Roman"/>
        </w:rPr>
        <w:t>Kiderült hogy a szakállas, aki úgy szereti a tükörtojást, pilóta, a fiatalabbik pedig tűzszerész. Erre aztán Dzsömbá gyorsan a pilótát választotta, mert ugye ő maga is piló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egtanítjátok nekem az emberi repülőeszközök kezelését! – tette hozzá gyor</w:t>
        <w:softHyphen/>
        <w:t>s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őt, én már most rögvest elviszlek magammal repülni, bébi! – vigyorgott rá a sza</w:t>
        <w:softHyphen/>
        <w:t>kállas pilóta, aki különben be is mutatkozott. Úgy hívták, hogy Mackó.</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ez a rendes nevem: Mackó Tivadar! De nyugodtan hívhatsz egyszerűen Ma</w:t>
        <w:softHyphen/>
        <w:t>cinak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lőre sehogyan sem fog hívni téged, mert nem tud magyarul. – hűtötte le a lelkesedését Döszí.</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ondd meg neki hogy jöjjön velem, aztán máris megyünk rá az ellenség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yen nagy benned a harci lá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hogy. De repülni annál jobban szeretek! Nem mondta Ák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te vagy az a haverja, a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en, én vagyok az. Na tehát jöjjön velem a kis cukorfalat, mert ott az a jó kis helyből felszálló Fullánk-kettes lopakodó, kifejezetten az a kedvenc gépem, és van benne hely a rádiósnak is! Abba az ülésbe betelepedhet Dzsömbá... kérdezd meg tőle, képes lesz-e elviselni kilencszeres túlterhelést! Mert én igen, de hogy 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lencszeres túlterhelést képesek elviselni a gépeitek?! – kérdezte megrökönyödve a pilótanő.</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Frászt. – válaszolta Maci. – Mi </w:t>
      </w:r>
      <w:r>
        <w:rPr>
          <w:rFonts w:cs="Times New Roman" w:ascii="Times New Roman" w:hAnsi="Times New Roman"/>
          <w:i/>
        </w:rPr>
        <w:t>emberek</w:t>
      </w:r>
      <w:r>
        <w:rPr>
          <w:rFonts w:cs="Times New Roman" w:ascii="Times New Roman" w:hAnsi="Times New Roman"/>
        </w:rPr>
        <w:t xml:space="preserve"> viselünk el annyit. A gépeink képesek 20 G elviselésére is. Csak az ember nem képes rá. Bár egy alkalommal majdnem tíz másodpercig kibírtam a tizenkettőt is... Na de efféle rekordokból nem lehet rend</w:t>
        <w:softHyphen/>
        <w:t>szert csinálni. Szóval, mennyit visel el ő, a cukorfal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udom, a kiképzésemen hárommal próbáltuk... néggyel biztos menn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meglátjuk. De csak akkor jöjjön, ha nem kezd el sikoltoz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hát várj már egy cseppet, azt sem tudod, merre kell repü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d a cukorfalat megmutat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ott mit csiná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mit, szétbombázom a támaszponto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eghal akkor Ofra is, mi?! Hát azt már nem! – kiáltotta Uvacse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tudom, kicsoda az az Ofra, de ha csak egyetlen fő, akkor ennyi áldozatot simán lehet hozni a győzelem érdeké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t el ne mondd Khótasznak ha találkozol vele, mert simán agyonve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rpedig ez a véleményem. Igenis oda kell menni, és szétbombázni amit csak leh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ár egyszerűbb egy füst alatt végezni ott mindenkivel. – szólt egy másik pilóta. – Milyen messze vannak azok tőlü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tegy hatszáz kilométerre. – válaszolta Uvacse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semmi probléma, lehet támadni atombombával. Az elég messze van hozzá, hogy a lökéshullám és a közvetlen sugárzás ne ártson nekünk, mire pedig ideérne a radioaktív felhő, elszelelhetünk innen a nullreduktorral. Különben is, úgy saccolom hogy ez a gigászi hegy eleve eltereli azokat a robbanási felhőket a tenger felé a sziget túloldalán, azaz nem is lesz ez a környék megfertőz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és honnan veszel atombombát?! – kérdezte csípősen Döszí.</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nnen ni! – bökött a hüvelykjével a háta mögé a pilóta. – Fogalmatok sincs, madárkáim, mit loptatok: az ott egy hosszú távú hadtápszállító repülőgép, és ahogy látom, épp egy legalább tíz megatonnás atombomba van ráfüggesztve a hasá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Szerencsére nem tudsz vele felszállni, mert annyit már én is tudok a gépeitekről, hogy ennek hosszú kifutópálya kell. Itt pedig még </w:t>
      </w:r>
      <w:r>
        <w:rPr>
          <w:rFonts w:cs="Times New Roman" w:ascii="Times New Roman" w:hAnsi="Times New Roman"/>
          <w:i/>
        </w:rPr>
        <w:t>semmilyen</w:t>
      </w:r>
      <w:r>
        <w:rPr>
          <w:rFonts w:cs="Times New Roman" w:ascii="Times New Roman" w:hAnsi="Times New Roman"/>
        </w:rPr>
        <w:t xml:space="preserve"> sincs, rövid sem, nemhogy hosszú. De különben sem hagynám, hogy megöld Ofrát. – vágta rá Uvacse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igenis fel tudok vele szállni! Ahogy nézem, elég sima itt a talaj jó hosszú távon, arra meg egy szakadék jön... mire odaérek elég nagy lesz a sebességem, azaz ez sem lesz nehezebb, mintha egy repülőgép-anyahajóról szállnék fel! És Ofra ide vagy oda, ezt kell tennünk! Azért is, mert én azért jöttem ide, hogy végre repülhessek, de amiatt is, mert ezt követeli a józan logika! Mert kétlem hogy ezt túlélik a bunker mélyén is, ha ledobom oda. De ha túlélik akkor is kampec nekik, mert nem tudnak kijönni. Hiszen minden ki- és bejárat beomlik, szétolvad, plusz ott a sugár</w:t>
        <w:softHyphen/>
        <w:t>szennyeződés is... azaz akkor is meghalnak, mert hogy is jöhetnének onnan 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éldául nullreduktorral. – vetette neki oda Uvacseta. S ezt hallva felderült Pandzsala arc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az! Megvan, hogy miként szabadítjuk ki Ofr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ké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llreduktorral. Azzal könnyen behatolhatunk a támaszpontra.</w:t>
      </w:r>
    </w:p>
    <w:p>
      <w:pPr>
        <w:pStyle w:val="Normal"/>
        <w:widowControl/>
        <w:spacing w:before="0" w:after="120"/>
        <w:jc w:val="both"/>
        <w:rPr>
          <w:rFonts w:ascii="Times New Roman" w:hAnsi="Times New Roman" w:cs="Times New Roman"/>
        </w:rPr>
      </w:pPr>
      <w:r>
        <w:rPr>
          <w:rFonts w:cs="Times New Roman" w:ascii="Times New Roman" w:hAnsi="Times New Roman"/>
        </w:rPr>
        <w:t>Döszí elsápad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Ne is haragudj, de nem vállal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kéne épp neked vállal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ert itt nincsenek előre betáplált koordináták. A helyszínre kéne mennem, hogy meg</w:t>
        <w:softHyphen/>
        <w:t>becsüljem azokat... ha ugyanis rossz a koordináta, akkor egy falba is telepor</w:t>
        <w:softHyphen/>
        <w:t>tálhatnám magunkat, ami elég kínos... és persze halálos is. És nem csak arról van szó, hogy a távolságo</w:t>
        <w:softHyphen/>
        <w:t>kat kell felbecsülni a mikrotranszporthoz, de a műszer minden kijelzett adatát értékelni kell, a helyi gravitációs anomáliákat, a helyi háttér</w:t>
        <w:softHyphen/>
        <w:t>sugárzást, ilyesmiket... ez nem megy annak, aki nem szakértője a témának, s itt közülünk egyedül én vagyok szakértő e téren! De én nem megyek be a bunkerbe! Én irtózom a harct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teszed, mert kötelesség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Gyáva kukac vagyok, és fél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mberek közé menni nem félté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igen, csak nem annyira. Azok nem okvetlenül voltak ellenségeink. De ezek ott, az Irányítók, ezek nagyon is az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össz, vagy végzek veled! – emelte Uvacseta az ionpulzátort.</w:t>
      </w:r>
    </w:p>
    <w:p>
      <w:pPr>
        <w:pStyle w:val="Normal"/>
        <w:widowControl/>
        <w:spacing w:before="0" w:after="120"/>
        <w:jc w:val="both"/>
        <w:rPr>
          <w:rFonts w:ascii="Times New Roman" w:hAnsi="Times New Roman" w:cs="Times New Roman"/>
        </w:rPr>
      </w:pPr>
      <w:r>
        <w:rPr>
          <w:rFonts w:cs="Times New Roman" w:ascii="Times New Roman" w:hAnsi="Times New Roman"/>
        </w:rPr>
        <w:t>A beszélgetés eddig magyarul folyt köztük, de most megszólalt Dzsömb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 veszekedtek?</w:t>
      </w:r>
    </w:p>
    <w:p>
      <w:pPr>
        <w:pStyle w:val="Normal"/>
        <w:widowControl/>
        <w:spacing w:before="0" w:after="120"/>
        <w:jc w:val="both"/>
        <w:rPr>
          <w:rFonts w:ascii="Times New Roman" w:hAnsi="Times New Roman" w:cs="Times New Roman"/>
        </w:rPr>
      </w:pPr>
      <w:r>
        <w:rPr>
          <w:rFonts w:cs="Times New Roman" w:ascii="Times New Roman" w:hAnsi="Times New Roman"/>
        </w:rPr>
        <w:t>Uvacseta elmondta nek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nem értelek, Döszí – szólalt meg a pilótanő – mit fosol ennyire?! Odaviszlek helikopterrel a bázis közelébe, megbecsülöd a mittudoménmit amit kell, aztán küldöd akiket akarsz! Te pedig maradsz odakin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velük kéne menjek, mert lehet hogy odabent még ugrándozni akarnának egyik emeletről a másikra, vagy zárt szobákba a falakon át... de meg vissza is kéne hoznom ő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ülyeség. Elég bejuttatnod őket. Odabent csak ne ugrándozzanak nullreduk</w:t>
        <w:softHyphen/>
        <w:t>torral, főleg mert remélem többen lesznek, mint ahányan elférnének a nullreduktor gyűrűjébe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 gyűrű nagyon nagy!</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odabent nem biztos hogy mindenütt lenne akkora hely, ahol kiterítheted a kellő nagyságúra. Helyesebb, ha abból indulunk ki, hogy egyszerűen sok harcost küldesz oda be, aztán majd kijönnek onnét ahogyan tudnak. Megjegyzem, ettől még vihetnek magukkal nullreduktort is. Hiszen a visszatérés vele nem nehéz, aztán hátha lesz módjuk használni az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ó, nekem mindegy, azaz épp hogy egyáltalán nem mindegy, mert így már mind</w:t>
        <w:softHyphen/>
        <w:t>járt más... bár repülőgépek nélkül egy bázis ellen cseppet sem vagyunk sok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jesen igaz. De ideje lenne felvenni a kapcsolatot a főnökötökkel is, és az ő embereit is idehoz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ándzsivára gondolsz? Hát igen, igen... de eddig nem sikerült kommunikálnom ve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odamehetsz nullreduktorr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ha, és ha épp az ellenség karjai közé szaladu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nek van kockázata.</w:t>
      </w:r>
    </w:p>
    <w:p>
      <w:pPr>
        <w:pStyle w:val="Normal"/>
        <w:widowControl/>
        <w:spacing w:before="0" w:after="120"/>
        <w:jc w:val="both"/>
        <w:rPr>
          <w:rFonts w:ascii="Times New Roman" w:hAnsi="Times New Roman" w:cs="Times New Roman"/>
        </w:rPr>
      </w:pPr>
      <w:r>
        <w:rPr>
          <w:rFonts w:cs="Times New Roman" w:ascii="Times New Roman" w:hAnsi="Times New Roman"/>
        </w:rPr>
        <w:t>A tanácstalan arckifejezéseket meglátva Maci megkérdezte, mi a baj. Uva</w:t>
        <w:softHyphen/>
        <w:t>cseta és Döszí elmondták ne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ha, szóval az a baj, hogy nincs kapcsolat a főnökötökkel? Ezt én megoldom sec perc alat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zal, hogy mégiscsak repülni fogok! Egyszerűen felrepülök jó magasra, s fel</w:t>
        <w:softHyphen/>
        <w:t>veszem a kapcsolatot a műholdakon át Kándzsivával. Vagy ha ez nem megy, akkor műholdak nélkül, közvetlenül. Ha elég magasra repülök, simán sikerülh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h, próbáltuk már ezt a helikopterrel, de nem jött össze. – legyintett Uvacse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ikopterrel nem csodálom. Nemigen mehetett följebb, mint maximum 7-8 kilométe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te milyen magasra akarsz men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nek a gépnek a rekordmagassága mintegy 29 kilométe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nnyi?! – ámult Dzsömbá, amikor Döszí nagy kegyesen lefordította neki Maci szava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yi. Ez pedig azt jelenti, hogy a mi bolygónkon a légkör 99%-a e magassági szint alatt helyezkedik el. Ha nálatok egy picit is sűrűbb a légkör, akkor ennél is magasabbra megy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kkor is, a műholdakkal nem tudsz majd kommuniká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hogynem, Döszí! Ez katonai gép, s nekünk jól fejlett műholdrendszerünk van odahaza. Alapkövetelmény, hogy a repülőgép fel legyen szerelve ezt lehetővé tevő berendezéssel. Add meg a frekvenciákat Dzsömbának, s máris indul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yek inkább é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e maradsz, mert kellesz a nullreduktorhoz! Különben is, biztos vagy te benne, hogy képes lennél elviselni a túlterhelés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iz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láto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őt – folytatta Maci – te ugye harcolni sem akar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megegyeztünk, hogy nem bombázod le a támaszponto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zt nem is, de Ákos olyasmit mesélt, hogy jönnek valami csatahajó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ég nagyon messze vannak. Legalább négyezer kilométerre, de lehet hogy hatezerre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mi probléma, legalább jó sokat repülők. Élvezni fogo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képes a repülőgéped napokig repül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Ki beszél napokról?! Az a gép ott amivel repülni akarok, ötszörös hangsebességre képes! Lehet hogy egyetlen órába sem telik, és máris ott vagyok a hajóknál! Ott aztán játszok velük talán valami öt percet is míg elmerülnek, és jövök vissz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fogja bírni a hőterhelést ennyi ideig a géped or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ne bírná, azért készül hőálló kerámiából... meg épp emiatt repülök majd olyan magasan. Ami muszáj is, hogy közvetíthessem az üzeneteteket a főnöknőnek. Na elég a dumából – induljunk! Gyere, cukorfalat! Pattanj a vállamra, tudom már, hogy errefelé ez a szokás! – intett Dzsömbának, aki boldogan fel is ugrott Maci vállára...</w:t>
      </w:r>
    </w:p>
    <w:p>
      <w:pPr>
        <w:pStyle w:val="Normal"/>
        <w:widowControl/>
        <w:spacing w:before="0" w:after="120"/>
        <w:jc w:val="both"/>
        <w:rPr>
          <w:rFonts w:ascii="Times New Roman" w:hAnsi="Times New Roman" w:cs="Times New Roman"/>
        </w:rPr>
      </w:pPr>
      <w:r>
        <w:rPr>
          <w:rFonts w:cs="Times New Roman" w:ascii="Times New Roman" w:hAnsi="Times New Roman"/>
        </w:rPr>
        <w:t>Mi tagadás, Dzsömbá elég szívdobogva pattant... no nem a férje vállára, hanem az ismeretlen, mert emberi repülőeszközbe! Amennyire tudta, ez volt az első alkalom a történelmük során, amikor valaki közülük egy másik faj járművébe beszállt...</w:t>
      </w:r>
    </w:p>
    <w:p>
      <w:pPr>
        <w:pStyle w:val="Normal"/>
        <w:widowControl/>
        <w:spacing w:before="0" w:after="120"/>
        <w:jc w:val="both"/>
        <w:rPr>
          <w:rFonts w:ascii="Times New Roman" w:hAnsi="Times New Roman" w:cs="Times New Roman"/>
        </w:rPr>
      </w:pPr>
      <w:r>
        <w:rPr>
          <w:rFonts w:cs="Times New Roman" w:ascii="Times New Roman" w:hAnsi="Times New Roman"/>
        </w:rPr>
        <w:t>S ez ráadásul igazán furcsa gép volt már kinézetre is. A többi repülőgép legalább úgy nézett ki kissé, mint valami fura fémmadár – ez azonban igencsak nyomorék madárnak tűnt, mert farka jóformán nem is volt, ellenben a szárnyai fordítva, azaz előrefelé nyilazottak voltak!</w:t>
      </w:r>
    </w:p>
    <w:p>
      <w:pPr>
        <w:pStyle w:val="Normal"/>
        <w:widowControl/>
        <w:spacing w:before="0" w:after="120"/>
        <w:jc w:val="both"/>
        <w:rPr>
          <w:rFonts w:ascii="Times New Roman" w:hAnsi="Times New Roman" w:cs="Times New Roman"/>
        </w:rPr>
      </w:pPr>
      <w:r>
        <w:rPr>
          <w:rFonts w:cs="Times New Roman" w:ascii="Times New Roman" w:hAnsi="Times New Roman"/>
        </w:rPr>
        <w:t>No már most, az Orfa bolygón mint tudjuk nem voltak repülőgépek, de madarak annál inkább. Sőt, bizonyos értelemben akár maga Dzsömbá is a madarak közé volt sorolható, még ha emlős volt is, hiszen tudott repülni – ha nem is madárszárnyakkal. És szinte perverz dolognak tűnt a szemében ez a szárnykialakítá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sem őrülök meg, az biztos is, ha ebbe beszállok... – morogta. – Ennek fel sem szabad szállni ilyen szárnyakkal, vagy pedig olyan labilis lesz a repülése, hogy még saját magának is nekimegy, s egy fing is eltéríti az irányából!</w:t>
      </w:r>
    </w:p>
    <w:p>
      <w:pPr>
        <w:pStyle w:val="Normal"/>
        <w:widowControl/>
        <w:spacing w:before="0" w:after="120"/>
        <w:jc w:val="both"/>
        <w:rPr/>
      </w:pPr>
      <w:r>
        <w:rPr>
          <w:rFonts w:cs="Times New Roman" w:ascii="Times New Roman" w:hAnsi="Times New Roman"/>
        </w:rPr>
        <w:t>Morgolódását hallotta ugyan Maci, de nem értette. Ő eközben azzal volt elfoglalva, hogy beszíjazza az ülésbe Dzsömbát, aki még nem tudta, miként is kell megtegye ezt. De Döszí ott állt a gép mellett, és lelkiismeretesen tolmácsolt. Erre Maci ezt mond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dítsd le neki kérlek a következők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egy változtatható geometriájú szárnnyal felszerelt repülőgép. Ezek a repülő</w:t>
        <w:softHyphen/>
        <w:t>gépek abban különböznek a többitől, hogy a szárny geometriáját jellemző paramé</w:t>
        <w:softHyphen/>
        <w:t>terek közül egy vagy több jellemző (például a felület, a nyilazás stb.) megváltozik repülés közben, egy bizonyos, meghatározott törvényszerűség szerint. Ennek követ</w:t>
        <w:softHyphen/>
        <w:t>keztében lehet – a megfelelő repülési üzemmódokon – elérni a repülőgép leg</w:t>
        <w:softHyphen/>
        <w:t>elő</w:t>
        <w:softHyphen/>
        <w:t>nyösebb aerodinamikai jellemzőit, és így javítani a repülési adatokat. Amíg ezt fel nem találtuk, addig a repülés örök ellentmondása volt a kis leszállósebesség és nekifutási úthossz, valamint a hangsebesség jelentős átlépésére képes repülőgép megépítése! – azzal barátságosan rávigyorgott a „cukorfalatra”, azaz a feleségére, aki szinte elveszett az emberi méretre készült másodpilóta</w:t>
        <w:softHyphen/>
        <w:t>ülésben, majd felnyúlt a tetőre, lehúzott onnan egy oxigénmaszkot, és rányomta a nő arcá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é, ez minek?! – szólt tompán a nő hangja a maszk aló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ne fulladj meg. Gondolkozz már, milyen magasra megyünk! – azzal Maci is bepattant a maga ülésébe, majd máris felpöccintette a kapcsolókat...</w:t>
      </w:r>
    </w:p>
    <w:p>
      <w:pPr>
        <w:pStyle w:val="Normal"/>
        <w:widowControl/>
        <w:spacing w:before="0" w:after="120"/>
        <w:jc w:val="both"/>
        <w:rPr>
          <w:rFonts w:ascii="Times New Roman" w:hAnsi="Times New Roman" w:cs="Times New Roman"/>
        </w:rPr>
      </w:pPr>
      <w:r>
        <w:rPr>
          <w:rFonts w:cs="Times New Roman" w:ascii="Times New Roman" w:hAnsi="Times New Roman"/>
        </w:rPr>
        <w:t>Dzsömbá szeme előtt életre kelt a vezérlőpult. Mintha egy virágoskertben lett volna: minden fehér, vörös és zöld fényekkel villogott, itt-ott egy kevés kék is fel</w:t>
        <w:softHyphen/>
        <w:t>tűnt... annyi bizonyos, hogy az ő helikopterében feleennyi bizgentyű sem volt! És hirtelen emésztő vágy fogta el, hogy ő maga is egy ilyen csodálatos, roppant gépet vezessen majd valamikor...</w:t>
      </w:r>
    </w:p>
    <w:p>
      <w:pPr>
        <w:pStyle w:val="Normal"/>
        <w:widowControl/>
        <w:spacing w:before="0" w:after="120"/>
        <w:jc w:val="both"/>
        <w:rPr/>
      </w:pPr>
      <w:r>
        <w:rPr>
          <w:rFonts w:cs="Times New Roman" w:ascii="Times New Roman" w:hAnsi="Times New Roman"/>
        </w:rPr>
        <w:t>E vágy cirka harminc másodpercig tartott. Mert Maci lefuttatott egy gyors öntesztet a repülő</w:t>
        <w:softHyphen/>
        <w:t>gép számítógépével, majd amikor az mindent rendben talált, akkor nyúlt ide, nyúlt oda...</w:t>
      </w:r>
    </w:p>
    <w:p>
      <w:pPr>
        <w:pStyle w:val="Normal"/>
        <w:widowControl/>
        <w:spacing w:before="0" w:after="120"/>
        <w:jc w:val="both"/>
        <w:rPr/>
      </w:pPr>
      <w:r>
        <w:rPr>
          <w:rFonts w:cs="Times New Roman" w:ascii="Times New Roman" w:hAnsi="Times New Roman"/>
        </w:rPr>
        <w:t>És Dzsömbát máris iszonyatos erő préselte az ülésbe. De akkora, hogy simán megfulladt volna, ha nem nyomja belé a levegőt az oxigénmaszk... egyszerűen a kisujját sem tudta felemelni! Úgy sejtette, ez simán megvan ötszörös túlterhelés. És ebben nem is tévedett... Maci ugyanis nagyon élvezte, hogy végre újra repülhet, emiatt fittyet hányt minden biztonsági előírásnak, a gép orrfúvókáit bekapcsolva kissé megemelte annak elejét, majd hátul a gyorsítórakétákat bekapcsolva tényleg úgy lőtt ki, mint egy rakéta!</w:t>
      </w:r>
    </w:p>
    <w:p>
      <w:pPr>
        <w:pStyle w:val="Normal"/>
        <w:widowControl/>
        <w:spacing w:before="0" w:after="120"/>
        <w:jc w:val="both"/>
        <w:rPr>
          <w:rFonts w:ascii="Times New Roman" w:hAnsi="Times New Roman" w:cs="Times New Roman"/>
        </w:rPr>
      </w:pPr>
      <w:r>
        <w:rPr>
          <w:rFonts w:cs="Times New Roman" w:ascii="Times New Roman" w:hAnsi="Times New Roman"/>
        </w:rPr>
        <w:t>Majd Dzsömbá úgy érezte, átmentek űrhajóskiképzésbe: Maci halkan kaca</w:t>
        <w:softHyphen/>
        <w:t>rászni kezdett, azzal megbirizgálva a vezérlőpultot, máris elérte, hogy függőlegesen felfelé szálljanak! És nem is tért át vízszintes repülésre mindaddig, míg el nem hagyták a huszonnyolcezer méteres magasságot a radar szerint. Persze, a roppant hegy még mindig ott meredezett előttük... bár ebből a magasságból már legalább lehetett látni a csúcs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ervezett magasságot elértem. Döszí, jelentkez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Itt vagyok, jó a véte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add meg Kándzsivá frekvenciáját, aztán összekapcsollak kettőtöke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Figyelj, szerintem hagyd a csudába. Ahogy belegondolok, nem biztos hogy jó ötlet felhívni a műholdirányító központunkat, mert ha az az ellenség kezén van, ebből rájöhetnek, hogy nem győztek itt nálunk le mindenkit. De ha Kándzsivá él, kell hogy működjön a kommu</w:t>
        <w:softHyphen/>
        <w:t>nikátora. Nem hiszem hogy a civil telefonhálózatot blok</w:t>
        <w:softHyphen/>
        <w:t>kolták volna az Irányítók. Tartsd ezt a frekvenciát fenn a számomra, s ezen át a te rádiód segítségével igyekszem rácsatlakozni a telefonhálózatra!</w:t>
      </w:r>
    </w:p>
    <w:p>
      <w:pPr>
        <w:pStyle w:val="Normal"/>
        <w:widowControl/>
        <w:spacing w:before="0" w:after="120"/>
        <w:jc w:val="both"/>
        <w:rPr>
          <w:rFonts w:ascii="Times New Roman" w:hAnsi="Times New Roman" w:cs="Times New Roman"/>
        </w:rPr>
      </w:pPr>
      <w:r>
        <w:rPr>
          <w:rFonts w:cs="Times New Roman" w:ascii="Times New Roman" w:hAnsi="Times New Roman"/>
        </w:rPr>
        <w:t>Ez nemsokára sikerült is Döszínek. És felhangzott a rég várt hang, Kándzsivá hang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át élsz, Döszí?! Mi a rák történt veletek?! Van neked fogalmad róla, </w:t>
      </w:r>
      <w:r>
        <w:rPr>
          <w:rFonts w:cs="Times New Roman" w:ascii="Times New Roman" w:hAnsi="Times New Roman"/>
          <w:i/>
        </w:rPr>
        <w:t>mennyit</w:t>
      </w:r>
      <w:r>
        <w:rPr>
          <w:rFonts w:cs="Times New Roman" w:ascii="Times New Roman" w:hAnsi="Times New Roman"/>
        </w:rPr>
        <w:t xml:space="preserve"> ag</w:t>
        <w:softHyphen/>
        <w:t>gódtam miattato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ég te beszélsz, Kándzsivá?! Arról van-e fogalmad, hogy </w:t>
      </w:r>
      <w:r>
        <w:rPr>
          <w:rFonts w:cs="Times New Roman" w:ascii="Times New Roman" w:hAnsi="Times New Roman"/>
          <w:i/>
        </w:rPr>
        <w:t>én</w:t>
      </w:r>
      <w:r>
        <w:rPr>
          <w:rFonts w:cs="Times New Roman" w:ascii="Times New Roman" w:hAnsi="Times New Roman"/>
        </w:rPr>
        <w:t xml:space="preserve"> mennyit aggódtam miatta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tudom képzelni. Mi történt ott?</w:t>
      </w:r>
    </w:p>
    <w:p>
      <w:pPr>
        <w:pStyle w:val="Normal"/>
        <w:widowControl/>
        <w:spacing w:before="0" w:after="120"/>
        <w:jc w:val="both"/>
        <w:rPr>
          <w:rFonts w:ascii="Times New Roman" w:hAnsi="Times New Roman" w:cs="Times New Roman"/>
        </w:rPr>
      </w:pPr>
      <w:r>
        <w:rPr>
          <w:rFonts w:cs="Times New Roman" w:ascii="Times New Roman" w:hAnsi="Times New Roman"/>
        </w:rPr>
        <w:t>Erre Döszí hosszas mesélésbe kezdett. Kándzsivá komoran hallgat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kkor rosszabbul jártatok, mint é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te hogy járt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lőre ura vagyok a helyzetnek, bár kiderült, hogy alapvetően csapdába csal</w:t>
        <w:softHyphen/>
        <w:t>tak. Sejtették, hogy ide fogok jönni, és végeredményben ide az épületbe csak kevés számú fegyveres erőt küldtek, akiket hogy úgy mondjam előre halálra szántak. Hanem odakint jókora haderőt vonultattak fel, nehézfegyverekkel. Az volt a tervük, hogy miután én a bentieket legyőzöm, s ezt megtudják, azonnal rommá lövik az épületet velem együ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ndolom ez nem sikerülhetett nekik, mert még jól szelel a torko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igen! Segítségemre volt, hogy a papok a barátaink. Az egyik tekintélyes főpap mellém állt, és erre aztán apránként a többi is... tiltakozások kezdődtek az egész bolygón, mozgalom alakult, hogy az emberek a barátaink, de különben sem jó ötlet kikezdeni velük... és nem is egy helyen verekedés tört ki a kor</w:t>
        <w:softHyphen/>
        <w:t>mány</w:t>
        <w:softHyphen/>
        <w:t>erők és a tüntetők közt. És szerencsére észrevettük az épületből még idejekorán, hogy érdekes módon körös-körül a mellékutcákban is micsoda zavargások foly</w:t>
        <w:softHyphen/>
        <w:t>nak... szóval, így lepleződtek le az ellenségeim! Mert ugye a környék lakóinak nem tetszett a nagy fegyveres felvonulás... tiltakoztak... azaz, előlem el tudták titkolni, mert én honnét tudhattam volna, mi van erre amikor ideérkezem! De a lakók elől rém nehéz eltitkolni, ha nehézfegyvereket telepítenek a lakásukba vagy a bejárati ajtó elé! És mielőtt támadhattak volna, megindultak az embereim, és sikeresen semlegesítették is az ütegek java részét, párat egyenesen zsákmányul is ejtettek. Veszteségeim alig vannak. A baj az, hogy mégis körbe vagyok zárva, igaz, távolabb</w:t>
        <w:softHyphen/>
        <w:t>ról, és csak idő kérdése, hogy mikor szállítanak ide elég fegyvert ahhoz, hogy mégis ripityára lőjenek! Mégis el kellett volna hoznom ide egy nullreduktort. Vagy legalább egy ionpulzátor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an mindkettőnk, Kándzsivá! Menjek érted?! – ujjongott Döszí.</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ggfej, ezt komolyan kérded?! Ha nem vagy itt tíz percen belül, lecsökkentem a fizetésedet nullára, de még azt sem kapod meg, mert nem lesz aki kifizesse neke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tesz neked jót, főnök, hogy emberekkel barátkozol, rád ragad a rossz modo</w:t>
        <w:softHyphen/>
        <w:t>ruk... de azért kedvellek és kimentelek! Várj rám, megyek érted!</w:t>
      </w:r>
    </w:p>
    <w:p>
      <w:pPr>
        <w:pStyle w:val="Normal"/>
        <w:widowControl/>
        <w:spacing w:before="0" w:after="120"/>
        <w:jc w:val="both"/>
        <w:rPr/>
      </w:pPr>
      <w:r>
        <w:rPr>
          <w:rFonts w:cs="Times New Roman" w:ascii="Times New Roman" w:hAnsi="Times New Roman"/>
        </w:rPr>
        <w:t>Húsz percen belül Kándzsivá és összes embere meg orfája a karanténszigeten volt. Ennyi időbe is csak azért tellett, mert a földszintről fel kellett menjen a vezérlőterembe mindenki aki odalent tartózkod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ost mi lesz a műholdirányító bázissal? – kérdezte Uvacse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mmi. Lekódoltattam Döszível egy olyan jelszót adva meg, amit húszezer évnél hamarább soha meg nem fejtenek. Azaz nem használhatják, maximum megsemmi</w:t>
        <w:softHyphen/>
        <w:t>sít</w:t>
        <w:softHyphen/>
        <w:t>hetik. Az meg nem érdekel, majd megépíttetem újra. Engem az érdekel, hogy itt van az Irányítók bázisa a szigeten, és el akarom foglalni! Vagy legalábbis megsem</w:t>
        <w:softHyphen/>
        <w:t>mi</w:t>
        <w:softHyphen/>
        <w:t>sí</w:t>
        <w:softHyphen/>
        <w:t>teni! És van is erre kiváló ötletem, csak az a baj, hogy Ofra a foglyu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én nem akarom hagyni, hogy feláldozd! – szólt Khótasz szigorú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Megnyugodhatsz, ez nekem sem áll szándékomban, ugyanis ő </w:t>
      </w:r>
      <w:r>
        <w:rPr>
          <w:rFonts w:cs="Times New Roman" w:ascii="Times New Roman" w:hAnsi="Times New Roman"/>
          <w:i/>
        </w:rPr>
        <w:t>jelkép</w:t>
      </w:r>
      <w:r>
        <w:rPr>
          <w:rFonts w:cs="Times New Roman" w:ascii="Times New Roman" w:hAnsi="Times New Roman"/>
        </w:rPr>
        <w:t>! Rá sokan hallgatnak a bolygónkon. Tehát azt kell tegyük, amit már ki is találtatok: telepor</w:t>
        <w:softHyphen/>
        <w:t>tálódni a bázis belsejébe. Az odabenti akciót természetesen Khótasz vezeti, mert ő Ofra férje! – azzal felvette a kapcso</w:t>
        <w:softHyphen/>
        <w:t>latot Dzsömbáv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alljuk, megbántad-e, hogy mellénk álltá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galmam sincs... – hangzott az ideges vál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 – ámult Kándzsivá.</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bántam meg, ha ezt túlélem... mert akkor örülök majd, hogy van egy férjem végre... de ahhoz túl kell éln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Hát azt, ahogy repül... hiszen ha az emberek így repülnek, akkor mindegyik </w:t>
      </w:r>
      <w:r>
        <w:rPr>
          <w:rFonts w:cs="Times New Roman" w:ascii="Times New Roman" w:hAnsi="Times New Roman"/>
          <w:i/>
        </w:rPr>
        <w:t>komplett</w:t>
      </w:r>
      <w:r>
        <w:rPr>
          <w:rFonts w:cs="Times New Roman" w:ascii="Times New Roman" w:hAnsi="Times New Roman"/>
        </w:rPr>
        <w:t xml:space="preserve"> </w:t>
      </w:r>
      <w:r>
        <w:rPr>
          <w:rFonts w:cs="Times New Roman" w:ascii="Times New Roman" w:hAnsi="Times New Roman"/>
          <w:i/>
        </w:rPr>
        <w:t>őrült</w:t>
      </w:r>
      <w:r>
        <w:rPr>
          <w:rFonts w:cs="Times New Roman" w:ascii="Times New Roman" w:hAnsi="Times New Roman"/>
        </w:rPr>
        <w:t>! Akkora a túlterhelés néha, hogy a fülem majdnem leszakad csupán a saját megnövekedett súlyától... és repül függőlegesen felfelé, meg lefelé is, meg dugóhúzóban, de még úgy is, hogy lógok fejjel lefelé az ülésbe szíjazva... ő meg csak röhécsel és kacarászik mint az őrült kisgyer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lvezi hogy repülhet. Több éves szünet után végre újra. – válaszolta Ák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iszen ez játszik az életével! És az enyémmel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Csudát, el tudom képzelni, miről van szó, ezek csak szokásos, rutinból végzett műrepülő</w:t>
        <w:softHyphen/>
        <w:t>gyakorlato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én pilótanő vagyok, de már ha tízszer el nem rókáztam magamat, hát egyszer s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fuj!</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t fújolsz, biztos hogy úgyis velem takaríttatja fel, mert én vagyok a felesége... már ha túlél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edig te tényleg pilótanő vagy, neked ezt élvezni kell! – gonoszkodott Kándzsiv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em </w:t>
      </w:r>
      <w:r>
        <w:rPr>
          <w:rFonts w:cs="Times New Roman" w:ascii="Times New Roman" w:hAnsi="Times New Roman"/>
          <w:i/>
        </w:rPr>
        <w:t>kell</w:t>
      </w:r>
      <w:r>
        <w:rPr>
          <w:rFonts w:cs="Times New Roman" w:ascii="Times New Roman" w:hAnsi="Times New Roman"/>
        </w:rPr>
        <w:t xml:space="preserve">, csak </w:t>
      </w:r>
      <w:r>
        <w:rPr>
          <w:rFonts w:cs="Times New Roman" w:ascii="Times New Roman" w:hAnsi="Times New Roman"/>
          <w:i/>
        </w:rPr>
        <w:t>kéne</w:t>
      </w:r>
      <w:r>
        <w:rPr>
          <w:rFonts w:cs="Times New Roman" w:ascii="Times New Roman" w:hAnsi="Times New Roman"/>
        </w:rPr>
        <w:t>! És próbálom is élvezni, de nehezen megy, már rég túlléptem a tűrőképességem végső határát... pedig mi lesz, ha odaérünk a hajókhoz és harcolni fo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könnyű lesz. Elindít néhány automata, lézeres irányzékú bombát, és kész. – nyugtatta meg őt Ák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de utána még túl kell élnem a hazafelé vezető utat is! Jaj nekem, minek akar</w:t>
        <w:softHyphen/>
        <w:t>tam hogy épp egy pilóta legyen a férjem! Hiszen ezek az emberek igazán szörnye</w:t>
        <w:softHyphen/>
        <w:t>tege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róbáld élvezni pedig, s akkor hátha emberként születsz újjá, emberi pilótaként! – javasolta neki Frech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bben reménykedem én is, de nem mostanában óhajtanék újjászület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jó, ennyit a sebzett lelkedről. – szólt Kándzsivá. – Arra felelj, merre lehet oda</w:t>
        <w:softHyphen/>
        <w:t>bent a fogoly Ofr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gészen biztos, hogy a mínusz hármas szint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hány szint v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é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nem legalu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ott a komputerrendszer van. Az vezérel mindent. Ajtókat, kommunikációt, null</w:t>
        <w:softHyphen/>
        <w:t>redukto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s van 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ne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tlene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minek ahhoz kompute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rt nem használhatja akárki akármikor, csak amikor az Irányítók megengedik. Biztonsági okokból, tudo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m... – és Kándzsivá elmosolyodott, de igencsak kegyetlenül. – Tudom már, mit teszünk! Nem kell itt verekedni... mit is mondtatok, van itt valahol egy atom</w:t>
        <w:softHyphen/>
        <w:t>bom</w:t>
        <w:softHyphen/>
        <w:t>b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ándzsivá, azt a bombát te nem robbanthatod fel, amíg Ofra nem gunnyaszt a vállamon! – szólt Khótasz határozott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ízz már bennem, tökfejkém... eddig az Irányítók műveltek cselvetést ellenem, de most én következem! Te csak állj ide, sok más emberrel együtt, de rakjátok le a kezetekből a nagyon durva fegyvereket. Nem akarom, hogy egymást puffantsátok 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ó, máris ideálltam! Mit akar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majd elfogjátok az Irányítókat... élve, ha lehet. Persze ha nem lehet élve, akkor halva is jók... lényeg, hogy el ne meneküljenek! – majd Döszíhez fordult. – Kedveském, most pedig te következel! Ugye te mindig azzal dicsekedtél, hogy bit</w:t>
        <w:softHyphen/>
        <w:t>bajnok vagy és nem akcióhő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 véleményem szikrányit sem változott, sőt, annak alapján amit eddig láttam ab</w:t>
        <w:softHyphen/>
        <w:t xml:space="preserve">ból, milyen egy háború, csak </w:t>
      </w:r>
      <w:r>
        <w:rPr>
          <w:rFonts w:cs="Times New Roman" w:ascii="Times New Roman" w:hAnsi="Times New Roman"/>
          <w:i/>
        </w:rPr>
        <w:t>megerősödött</w:t>
      </w:r>
      <w:r>
        <w:rPr>
          <w:rFonts w:cs="Times New Roman" w:ascii="Times New Roman" w:hAnsi="Times New Roman"/>
        </w:rPr>
        <w:t>! Azaz e véleményemet fenntartom most is! És ha az a terved hogy csatába küldesz, hát nem vállalom! És akkor sem, ha megöléssel fenyegetsz, azt különben Khótasz úgysem hagyná!</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hogy fenyegetlek! És nem is kell, hogy csatába menj. De ide a helikopterbe talán kész vagy beszál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az hová repítene eng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llenséges bázis közelébe. De ne ijedj meg, nem kell bemenned oda, sőt annyi</w:t>
        <w:softHyphen/>
        <w:t>ra a közelébe sem, hogy észrevegye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jó, ez még belefér a tűrőképességembe. És aztá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olgod sokrétű lesz. Olyasmikről van szó, hogy transzportálás a null</w:t>
        <w:softHyphen/>
        <w:t>reduk</w:t>
        <w:softHyphen/>
        <w:t>tor</w:t>
        <w:softHyphen/>
        <w:t>ral, meg kiberbűnözés, meg hasonló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nem hangzik rosszul, eddig is ezt tettem, vagy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Persze. De a lényeg, hogy </w:t>
      </w:r>
      <w:r>
        <w:rPr>
          <w:rFonts w:cs="Times New Roman" w:ascii="Times New Roman" w:hAnsi="Times New Roman"/>
          <w:i/>
        </w:rPr>
        <w:t>mit</w:t>
      </w:r>
      <w:r>
        <w:rPr>
          <w:rFonts w:cs="Times New Roman" w:ascii="Times New Roman" w:hAnsi="Times New Roman"/>
        </w:rPr>
        <w:t xml:space="preserve"> transzportálsz, mikor, milyen sorrendben...</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rFonts w:ascii="Times New Roman" w:hAnsi="Times New Roman" w:cs="Times New Roman"/>
        </w:rPr>
      </w:pPr>
      <w:r>
        <w:rPr>
          <w:rFonts w:cs="Times New Roman" w:ascii="Times New Roman" w:hAnsi="Times New Roman"/>
        </w:rPr>
        <w:t>Odabent az Irányítók bázisában eközben Ofra arra ébredt, hogy bár még mindig sötét van, de Kenáz szólt hozzá. Persze még mindig a hangszórón keresztü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meggondoltad magadat, te hüly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ugyanis nem vagyok hüly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é, ez még tud beszé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ég szép.</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nem félsz a sötétt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hogynem. Csakhogy nincs söt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ől beszél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lágít nekem a Belső Fén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ppenséggel nem érdemled meg, de elmondom neked, hogy Khótasszal sokat beszélgettem az én előző életemről, és ő elég szkeptikus ezzel kapcsolatban. De azt azért elmondta, hogy létezett régen egy „buddhizmus” nevű vallás az emberek bolygóján, ami most különben újra fellendülőben van, és e vallás nagyon hasonló ahhoz, ami itt a mi bolygónkon is elterjedt. És ő jól ismeri e vallást, ha nem is hisz benne, és amikor még nem ismert engem, akkor valahányszor csak Ofra Hazára gondolt, állandóan az jutott az eszébe, hogy ha hinne a buddhizmusban, úgy kéne gondolja, hogy Ofra Haza egy Apszarasz volt előző életé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meg mi a szö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Amaz emberi vallás, a buddhizmus tanítása szerint az Istenek Világában lakozó lények, ám még nem istenek, hanem az istenek táncosnői-énekesnői. Ám gyakorta megjelennek az emberek közt is, akiket segítenek, jóra buzdítanak; néha még fele</w:t>
        <w:softHyphen/>
        <w:t>ségül is mennek egyikük</w:t>
        <w:softHyphen/>
        <w:t>höz-másikukhoz, persze csak a kiválóbbakhoz, a hősök</w:t>
        <w:softHyphen/>
        <w:t>höz. Bár ez az utóbbi csak a néphit: a vallás hivatalos tanítása szerint termé</w:t>
        <w:softHyphen/>
        <w:t>sze</w:t>
        <w:softHyphen/>
        <w:t>tesen ők egyvégtében az istenek világában laknak, nem az emberek közt. No de a vallás tanítása szerint az istenek is halandóak meg mindenki aki az ő világukban él, és pontosan addig él ott abban a boldog világban, míg a korábbi életeiben felhalmozott érdemekből futja – ezután bizony meghal, és máshol születik újjá. No és ugye mi sem természetesebb, mint hogy egy apszarasz, aki oly gyö</w:t>
        <w:softHyphen/>
        <w:t>nyö</w:t>
        <w:softHyphen/>
        <w:t>rűen énekel, hogy megállja a helyét az istenek közt is, mert még azok is képesek gyönyörködni a művészetében, az az emberek közt énekesnőként szüles</w:t>
        <w:softHyphen/>
        <w:t>sék újjá, s olyan énekesnőként, akinek tehetségére korán felfigyelnek, és egyedül</w:t>
        <w:softHyphen/>
        <w:t>álló karriert fut be! Ez igazán oly végtelenül magától értetődő, mint a kétszerkettő a matemati</w:t>
        <w:softHyphen/>
        <w:t>ká</w:t>
        <w:softHyphen/>
        <w:t xml:space="preserve">ban! No most tehát mint mondtam neked, Khótasz ebben nem hisz, csak annyit mondott, hogy megfordult a fejében hogy </w:t>
      </w:r>
      <w:r>
        <w:rPr>
          <w:rFonts w:cs="Times New Roman" w:ascii="Times New Roman" w:hAnsi="Times New Roman"/>
          <w:i/>
        </w:rPr>
        <w:t>ha</w:t>
      </w:r>
      <w:r>
        <w:rPr>
          <w:rFonts w:cs="Times New Roman" w:ascii="Times New Roman" w:hAnsi="Times New Roman"/>
        </w:rPr>
        <w:t xml:space="preserve"> hinne valami vallásban, akkor erre kéne gondolnia Ofra Haza sorsával kapcsolatban, hogy ő korábban egy mennyei apszarasz volt... na de én azóta sok mindenre rájöttem, amiről neked biztos fo</w:t>
        <w:softHyphen/>
        <w:t>gal</w:t>
        <w:softHyphen/>
        <w:t>mad sincs – például megtaláltam azt a kislányt, aki sok élettel ezelőtt az édes</w:t>
        <w:softHyphen/>
        <w:t xml:space="preserve">anyám volt... és akkor bizony mi valami csodás helyen éltünk, és úgy, hogy arra még Khótasz is azt mondta önkéntelenül is, hogy </w:t>
      </w:r>
      <w:r>
        <w:rPr>
          <w:rFonts w:cs="Times New Roman" w:ascii="Times New Roman" w:hAnsi="Times New Roman"/>
          <w:i/>
        </w:rPr>
        <w:t>tündérek</w:t>
      </w:r>
      <w:r>
        <w:rPr>
          <w:rFonts w:cs="Times New Roman" w:ascii="Times New Roman" w:hAnsi="Times New Roman"/>
        </w:rPr>
        <w:t xml:space="preserve"> voltunk! És ha bele</w:t>
        <w:softHyphen/>
        <w:t>gondolsz, Kenáz, rá kell jöjj, hogy az apszarasz nem más, mint a tündérek másik neve... hiszen a tündérek is arról híresek a legendáinkban, de még az emberek legendáiban is, hogy énekelnek, táncolnak... és persze hogy fényben él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ál szarabb lehet neked most, mert itt nincs fény! Nem is lesz, amí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an fény. – vágott közbe Ofra. – Van, mert tudd meg, hogy sikerült aludnom egy sort, és álmomban immár én is láttam azt a csodás helyet, ahol korábban voltam... korábbi életemben... amikor tündér voltam... vagy apszarasz... mindegy hogy ne</w:t>
        <w:softHyphen/>
        <w:t>vezzük... minek is féljek tőled?! Mit sem tehetsz ellenem! Ha elengedsz, jó. Ha meg</w:t>
        <w:softHyphen/>
        <w:t>ölsz, az sem sokat tesz, mert akkor okvetlenül újjászületek, s jó eséllyel megint tün</w:t>
        <w:softHyphen/>
        <w:t>dér leszek... egy biztos: nem hazudhatok, mert akkor aztán biztos hogy fuccs a tündérségemnek sok-sok újjászületésen keresztül! Tehát tégy amit akarsz, de én nem hazudok. És a sötéttől sem félek, mert van már belső fényem. Végered</w:t>
        <w:softHyphen/>
        <w:t xml:space="preserve">ményben mindig is volt, ott világított bennem ez a Belső Fény, vagy nevezzem akár úgy, hogy a „tündértermészetem”?! Egészen biztos, hogy néha bemocskolta ilyen-olyan apró vétek, de azért úgy </w:t>
      </w:r>
      <w:r>
        <w:rPr>
          <w:rFonts w:cs="Times New Roman" w:ascii="Times New Roman" w:hAnsi="Times New Roman"/>
          <w:i/>
        </w:rPr>
        <w:t>alapjában véve</w:t>
      </w:r>
      <w:r>
        <w:rPr>
          <w:rFonts w:cs="Times New Roman" w:ascii="Times New Roman" w:hAnsi="Times New Roman"/>
        </w:rPr>
        <w:t xml:space="preserve"> mégiscsak ő irányított többnyire az életeimen át, nem véletlen, hogy Ofra Haza koromban is kitűntem más művésznők közül a tiszta, botránymentes, szerény életemmel! Khótasz maga is mondta, hogy semmiképp sem szeretett volna bele Ofra Haza mivoltomba, ha talál rólam egy csomó adatot, hogy ilyen-olyan sztárallűrjeim voltak, mint mindenféle huszon</w:t>
        <w:softHyphen/>
        <w:t>hatod</w:t>
        <w:softHyphen/>
        <w:t>rangú hülye, beképzelt sztárocskának! De nem írtak rólam ilyesmit, mert nem olyan életet éltem! Én már Ofra Haza korában is JÓ voltam, érted?! Komolyan azt hiszed, hogy ennek búcsút mondok egy olyan tahó kedvéért, mint amilyen te vagy?!</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ze. A feleségem is lettél, nemdebár?</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Igen, mert csak erényes vagyok és jó, de nem okos. Az okosság megszerzése, sőt: azon képesség megszerzése, hogy átlássak mások fondorlatain, nos, az biztos hogy hátravan még nekem. De sosem állítottam, hogy tökéletes volnék. Khótasz sem titkolja, hogy butuskának tart. De ez </w:t>
      </w:r>
      <w:r>
        <w:rPr>
          <w:rFonts w:cs="Times New Roman" w:ascii="Times New Roman" w:hAnsi="Times New Roman"/>
          <w:i/>
        </w:rPr>
        <w:t>nagyon</w:t>
      </w:r>
      <w:r>
        <w:rPr>
          <w:rFonts w:cs="Times New Roman" w:ascii="Times New Roman" w:hAnsi="Times New Roman"/>
        </w:rPr>
        <w:t xml:space="preserve"> messze áll attól, hogy ha már biztosan tudom valakinek az aljas szándékát, azt tevőlegesen segítsem akárcsak a hazugsá</w:t>
        <w:softHyphen/>
        <w:t>gom</w:t>
        <w:softHyphen/>
        <w:t>mal i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Remek. Csak tudod, mindebből én sem hiszek el többet, mint a te Khótaszod! Ha olyan csudamód látnokká lettél, akkor biztos arra is választ adott neked az álmod, hogy kicsoda is ez a Khótasz, ki volt akkor, amikor te Ofra Haza voltál, mi?! – kérdezte gúnyosan Kenáz. De nem várt választ e kérdésre, legfeljebb hogy Tásácski beismeri, hogy erre bizony nem tudja a választ. Ám Ofra diadalmasan válaszo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álmom nem adott erre választ, de nem is kellett, mert a választ tudtam már ré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ssé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cha mondta meg nekem, az a kislány, aki korábban az édesanyám volt. Ő álmodta meg. Csodálatos képességei vannak, csak ámulok raj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az aztán sokat érhet, igazán nem hitelt érdemlő forrá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 is ne lenne az, Frecha teljesen részletes leírást adott nekem ról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rő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hogy kiről, arról akit kérdeztél, arról, aki akkoriban Khótasz volt! Még azt is megálmodta, hogy akkoriban Khótasznak – bár akkor nem ez volt a neve – a bal keze hüvelykujjának felső ujjperce hiányos volt, csonkolt, mert 41 éves korában a munkahelyén lemetszette egy lezuhanó vaslemez a felső ujjpercnek nagyjából az egyharmadát! Az a kislány mindent tu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gyogó a fantáziája, annyit elhiszek. Meg azt is, hogy te Tásácski komplett őrült lettél, ha ennek bedől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eljesen mindegy. Én hiszek neki. Azt mondta, akkor régen élt egy férfi, aki akkor amikor még Ofra Haza voltam, nem is ismert engem. Pár évvel a halálom után hallotta csak meg néhány dalomat, s akkor nézett utána, ki is vagyok. És annyira megszeretett engem halálom után is, és persze annyira megsajnált, hogy minden vágya az lett, hogy velem találkozhasson. De hát erre semmi módja nem volt, mert én akkor ugye már rég halott voltam, sőt, már újjá is születtem valamilyen alak</w:t>
        <w:softHyphen/>
        <w:t>ban, valahol másutt, talán nem is azon a bolygón... a férfi próbálkozott minden</w:t>
        <w:softHyphen/>
        <w:t>félével hogy velem kapcsolatba kerüljön, eleinte azt szerette volna, ha a jidamja lesz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m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Védőszellem. Ez nem sikerült neki. Nem is sikerülhetett, én nem szellem voltam akkor, hanem már valamiféle testileg újjászületett lény... Aztán beérte volna már azzal is, hogy legalább az álmaiban rendszeresen megjelenjek, de nem ért el sikert. Nem jelenhettem meg az álmaiban, én nem rendelkeztem akkora hatalommal hogy megtehessem, sőt, nem is tudtam őróla... végül aztán ő is rájött, hogy így nem ér el sikert. De </w:t>
      </w:r>
      <w:r>
        <w:rPr>
          <w:rFonts w:cs="Times New Roman" w:ascii="Times New Roman" w:hAnsi="Times New Roman"/>
          <w:i/>
        </w:rPr>
        <w:t>annyira</w:t>
      </w:r>
      <w:r>
        <w:rPr>
          <w:rFonts w:cs="Times New Roman" w:ascii="Times New Roman" w:hAnsi="Times New Roman"/>
        </w:rPr>
        <w:t xml:space="preserve"> szeretett, hogy úgy döntött, minden érdeme amit valaha is szer</w:t>
        <w:softHyphen/>
        <w:t>zett, abban az életében és az azt megelőzőekben is, az ne az ő újjászületéseinek a körülményeit jobbítsa, hanem engem segítsen. Még akkor is, ha én soha nem is fogok tudni erről, sőt, ha soha nem is találkoznánk majd.</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Ez hülyeség, ilyen nincs. Mindenki a </w:t>
      </w:r>
      <w:r>
        <w:rPr>
          <w:rFonts w:cs="Times New Roman" w:ascii="Times New Roman" w:hAnsi="Times New Roman"/>
          <w:i/>
        </w:rPr>
        <w:t>saját</w:t>
      </w:r>
      <w:r>
        <w:rPr>
          <w:rFonts w:cs="Times New Roman" w:ascii="Times New Roman" w:hAnsi="Times New Roman"/>
        </w:rPr>
        <w:t xml:space="preserve"> sorsának alakítój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Az emberek szerint ilyen </w:t>
      </w:r>
      <w:r>
        <w:rPr>
          <w:rFonts w:cs="Times New Roman" w:ascii="Times New Roman" w:hAnsi="Times New Roman"/>
          <w:i/>
        </w:rPr>
        <w:t>van</w:t>
      </w:r>
      <w:r>
        <w:rPr>
          <w:rFonts w:cs="Times New Roman" w:ascii="Times New Roman" w:hAnsi="Times New Roman"/>
        </w:rPr>
        <w:t xml:space="preserve">. Legalábbis azon emberek szerint, akik hisznek e vallásban. Logikus különben, hogy így hiszik: az emberek egy uralkodásra vágyó faj, hogy is hihetnék azt, hogy épp a nagy fáradsággal megszerzett </w:t>
      </w:r>
      <w:r>
        <w:rPr>
          <w:rFonts w:cs="Times New Roman" w:ascii="Times New Roman" w:hAnsi="Times New Roman"/>
          <w:i/>
        </w:rPr>
        <w:t>érdemeik</w:t>
      </w:r>
      <w:r>
        <w:rPr>
          <w:rFonts w:cs="Times New Roman" w:ascii="Times New Roman" w:hAnsi="Times New Roman"/>
        </w:rPr>
        <w:t xml:space="preserve"> felől ne rendelkezhetnének! Hiszen az érdemeik az övék, teljes joggal az övék, ami meg valakié, afelett rendel</w:t>
        <w:softHyphen/>
        <w:t>kezhet – akár el is ajándékozhatja! Logikus!</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logikus. Mert akkor az a hülyegyerek kellett hogy gondoljon arra is, hogy ha sikerülne az érdemeit valóban reád ruháznia, akkor neki nem is maradnak érde</w:t>
        <w:softHyphen/>
        <w:t>mei, csak a vétkei, amit semmi nem semlegesít már, mert nem maradt érdeme ami semlegesíthetné akár a legapróbb vétkét is, és emiatt iszonyatos körülmények közé születik újjá! Ha hisz az újjászületésben, ezt nem vállalhatta!</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De igen. Igenis vállalta! Természetesen gondolt erre, de ez őt nem érdekelte. Őt egyedül csak az érdekelte, hogy adhasson nekem, minél többet adhasson nekem, mindenét nekem adhassa, meg még annál is többet adhasson... akármibe kerül is ez neki, </w:t>
      </w:r>
      <w:r>
        <w:rPr>
          <w:rFonts w:cs="Times New Roman" w:ascii="Times New Roman" w:hAnsi="Times New Roman"/>
          <w:i/>
        </w:rPr>
        <w:t>mert ő annyira szeret engem!</w:t>
      </w:r>
      <w:r>
        <w:rPr>
          <w:rFonts w:cs="Times New Roman" w:ascii="Times New Roman" w:hAnsi="Times New Roman"/>
        </w:rPr>
        <w:t xml:space="preserve"> – és Ofra elmosolyodott a sötétben. – Tudod, Kenáz, az emberek rendkívül furcsa lények. Szörnyetegek való</w:t>
        <w:softHyphen/>
        <w:t>ban, ahogy azt hiszi róluk mindenki miközülünk. Szörnyetegek, mert iszonyatos dolgokat képesek mű</w:t>
        <w:softHyphen/>
        <w:t>vel</w:t>
        <w:softHyphen/>
        <w:t xml:space="preserve">ni. Mert nagy bennük a gyűlöletre való képesség, hiszen hevesek az érzelmeik. De a </w:t>
      </w:r>
      <w:r>
        <w:rPr>
          <w:rFonts w:cs="Times New Roman" w:ascii="Times New Roman" w:hAnsi="Times New Roman"/>
          <w:i/>
        </w:rPr>
        <w:t>szeretet</w:t>
      </w:r>
      <w:r>
        <w:rPr>
          <w:rFonts w:cs="Times New Roman" w:ascii="Times New Roman" w:hAnsi="Times New Roman"/>
        </w:rPr>
        <w:t xml:space="preserve"> képessége is nagy bennük, az is hevesen lobog a szívük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 ha ez így volt, akkor jól megszopathatta magát a fickó, majdnem sajnálom! Képzelem, miféle sorsa lehetett! De úgy kell neki, ha ilyen hüly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tudom milyen sorsa lehetett a közben eltelő életekben, azt hiszem én is, hogy igazán nem irigylésre méltó, mert hiszen ez komoly dolog ám, és neki valóban nem maradt majdhogynem semmi érdem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szolúte semm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egyetlenegy ig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s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Mégpedig épp az, hogy rengeteg mindent – mindent, amit csak tudott, amit csak egyáltalán elméletileg lehetséges volt – átadott nekem! Önzetlenül! És ez hihetetlenül nagy érdem, Kenáz! Épp csak olyan érdem, ami nem realizálódik azonnal. Ez tudod olyan, mint amikor lesz hirtelen valakinek egy több kilós gyémántja. Roppant érték, de nem lehet azonnal apró</w:t>
        <w:softHyphen/>
        <w:t>pénzre váltani és elkölteni. Tehát az a fiú akkoriban megszerezte ezt a mérhetet</w:t>
        <w:softHyphen/>
        <w:t xml:space="preserve">lenül nagy érdemet, de ettől még bizonyára úgy volt, ahogyan te mondtad az előbb: </w:t>
      </w:r>
      <w:r>
        <w:rPr>
          <w:rFonts w:cs="Times New Roman" w:ascii="Times New Roman" w:hAnsi="Times New Roman"/>
          <w:i/>
        </w:rPr>
        <w:t>pocsék</w:t>
      </w:r>
      <w:r>
        <w:rPr>
          <w:rFonts w:cs="Times New Roman" w:ascii="Times New Roman" w:hAnsi="Times New Roman"/>
        </w:rPr>
        <w:t xml:space="preserve"> körülmények közt vegetálhatott sok-sok életen keresztül, mert csak a vétkei maradtak meg, más érdemei ezen az egyen kívül nem. Ez meg pillanatnyilag nem volt hasznára... Bár úgy gondolom, </w:t>
      </w:r>
      <w:r>
        <w:rPr>
          <w:rFonts w:cs="Times New Roman" w:ascii="Times New Roman" w:hAnsi="Times New Roman"/>
          <w:i/>
        </w:rPr>
        <w:t>annyira</w:t>
      </w:r>
      <w:r>
        <w:rPr>
          <w:rFonts w:cs="Times New Roman" w:ascii="Times New Roman" w:hAnsi="Times New Roman"/>
        </w:rPr>
        <w:t xml:space="preserve"> nem kerülhetett rossz helyre, hogy ne emberként szülessen meg újra és újra. Elvégre azért került ilyen helyzetbe, mert jót tett, s ezokból úgy kellett legyen, hogy megmaradtak a lehetőségei további jótétemé</w:t>
        <w:softHyphen/>
        <w:t>nyek cselekvésére is. Legalábbis nekem Frecha így magyarázta. No és aztán ugye telt-múlt az idő, s egyszer csak beérett a jótette jutalma! Mert jegyezd meg jól, Kenáz: az önzetlen szeretet végül mindig elnyeri a jutalmát! Mindig! Kivétel nélkül! Lehet hogy nem úgy, ahogy gondoltuk eleinte, lehet hogy sokára, de idővel és valahogyan bizto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és mi volt ez a hatalmas jutalom? – kérdezte gúnyosan a férf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ogy te milyen buta vagy, hogy nem jöttél még rá! Hát hiszen mi más ha nem az, hogy végül találkozott velem, sőt, a felesége lehettem?! Teljesülhetett réges-régi vá</w:t>
        <w:softHyphen/>
        <w:t xml:space="preserve">gya, sőt, úgy, hogy még az életemet is megmentette, kétszer is, ami neki egyrészt rendkívüli lehetőség volt újabb nagy érdemeket szerezni, másrészt boldog is hogy megtehette, hogy tehetett valamit értem... és </w:t>
      </w:r>
      <w:r>
        <w:rPr>
          <w:rFonts w:cs="Times New Roman" w:ascii="Times New Roman" w:hAnsi="Times New Roman"/>
          <w:i/>
        </w:rPr>
        <w:t>remekül</w:t>
      </w:r>
      <w:r>
        <w:rPr>
          <w:rFonts w:cs="Times New Roman" w:ascii="Times New Roman" w:hAnsi="Times New Roman"/>
        </w:rPr>
        <w:t xml:space="preserve"> élünk együtt! Mert azzal, hogy minden érdeméről lemondott a javamra, azzal szupererős, eltéphetetlen kar</w:t>
        <w:softHyphen/>
        <w:t>mikus köteléket teremtett maga és énközöttem, és ez végül megérlelte a találko</w:t>
        <w:softHyphen/>
        <w:t xml:space="preserve">zásunk gyümölcsét! Ő engem akart, s bár racionálisan nézve a nullánál is kevesebb esélye volt hogy megkapjon engem, mert én már olyan halott voltam hogy holtabb nem is lehettem, hiszen ugyan ki más holtabb mint az, aki már évek óta a föld alatt rohad, de </w:t>
      </w:r>
      <w:r>
        <w:rPr>
          <w:rFonts w:cs="Times New Roman" w:ascii="Times New Roman" w:hAnsi="Times New Roman"/>
          <w:i/>
        </w:rPr>
        <w:t>mégis</w:t>
      </w:r>
      <w:r>
        <w:rPr>
          <w:rFonts w:cs="Times New Roman" w:ascii="Times New Roman" w:hAnsi="Times New Roman"/>
        </w:rPr>
        <w:t xml:space="preserve"> megszerzett engem, egyszerűen az ő végtelen szeretete hatalmával! Nem vitás, ez iszonyatos áldozatába kerülhetett, de akkor is sikerült neki. És ezen áldozatának most nem érzi semmi hátrányát, kizárólag az előnyeit! Mert övé va</w:t>
        <w:softHyphen/>
        <w:t>gyok, mert szeretjük egymást, nem is vágyunk másra, boldogok vagyunk... Szerin</w:t>
        <w:softHyphen/>
        <w:t xml:space="preserve">tem mi vagyunk az egész bolygó legboldogabb szerelmespárja. Legyőztük a halált is a szeretet hatalmával! Mert az igaz szeretet mindig, </w:t>
      </w:r>
      <w:r>
        <w:rPr>
          <w:rFonts w:cs="Times New Roman" w:ascii="Times New Roman" w:hAnsi="Times New Roman"/>
          <w:i/>
        </w:rPr>
        <w:t>mindig</w:t>
      </w:r>
      <w:r>
        <w:rPr>
          <w:rFonts w:cs="Times New Roman" w:ascii="Times New Roman" w:hAnsi="Times New Roman"/>
        </w:rPr>
        <w:t xml:space="preserve"> győz, az legyőzhetetlen, Frecha így mondta nekem, és én hiszek neki, mert az a kislány egy zseni, és persze ő is tündér, még sokkal inkább, mint én vagyok vagy voltam az, mert én ha az vagyok is, de még nagyon kezdő, igen messze a tökéletességtől, ő azonban...</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m érdekel. Kezdem unni a misztikát. Úgy látom mégis megbolondultál a sötét</w:t>
        <w:softHyphen/>
        <w:t>ben: vallásos elmebajba estél! Ne feledd azonban, ha te úgy véled, te vagy az Abszolút Jóság, akkor én is eljátszhatom az Abszolút Gonosz szerepét, és az neked nagyon kellemetlen le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Semmi újat nem mondtál nekem ezzel, ugyanis nem számítottam másra. De ezzel is úgy vagyok, mint a kis Frecha volt Uvacsetával: már nem haragszom rád, Kenáz! Erősen hiszem, hogy rendíthetetlenségemet látva a te gonoszságod is megtörik, s egyszer majd te is a Jó oldalára állsz! Talán nem is sokára, mert valamiképp úgy érzem, nincs már sok hátra az életedből. S akkor lehet, hogy pár év múlva, vagy ha nem akkor, hát pár élet múlva, egyszer például a fiamként születsz meg, akit a Szeretet parancsaira okíthato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Jól van, te akartad! Tudlak én kényszeríteni téged a sötétségen kívül mással is! Majd most mindjárt...</w:t>
      </w:r>
    </w:p>
    <w:p>
      <w:pPr>
        <w:pStyle w:val="Normal"/>
        <w:widowControl/>
        <w:spacing w:before="0" w:after="120"/>
        <w:jc w:val="both"/>
        <w:rPr>
          <w:rFonts w:ascii="Times New Roman" w:hAnsi="Times New Roman" w:cs="Times New Roman"/>
        </w:rPr>
      </w:pPr>
      <w:r>
        <w:rPr>
          <w:rFonts w:cs="Times New Roman" w:ascii="Times New Roman" w:hAnsi="Times New Roman"/>
        </w:rPr>
        <w:t>Ebben a pillanatban Kenáz elhallgatott. Ám a hangszóró nem maradt csön</w:t>
        <w:softHyphen/>
        <w:t>des, mert abból Ofra azt hallotta, amit Kenáz szobájába közvetített egy nyilván ott levő másik hangszóró:</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Általános kiürítési riadó! Mindenki azonnal a nullreduktorho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történt, Főnök?! – hallotta Ofra Kenáz hangj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a geci Kándzsivá valahogy egy atombombát transzportált ide be a bázisra! És biztos ki van élesítve, mert villog valami raj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 csak csel lesz, az nem is lehet atombomba! Nem tűnt el egyetlen atom</w:t>
        <w:softHyphen/>
        <w:t>bom</w:t>
        <w:softHyphen/>
        <w:t>bánk s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az emberektől szerezhetett! És biztos atombomba, mert a sugárzásmérő is ezt jelzi! Különben nekem mindegy, ha hülye vagy hát maradj, engem nem érdekel, de én két percnél tovább nem várok rád az biztos! Legfeljebb ha azt tapasztaljuk hogy eltelik mondjuk fél óra és még mindig nem robban, visszatérü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azalatt elfoglalják Kándzsiváék a bázis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sszafoglaljuk. Jös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urva életbe! – kiáltotta Kenáz. Aztán már Ofra nem is hallott más hangot a hang</w:t>
        <w:softHyphen/>
        <w:t>szóróból...</w:t>
      </w:r>
    </w:p>
    <w:p>
      <w:pPr>
        <w:pStyle w:val="Normal"/>
        <w:widowControl/>
        <w:spacing w:before="0" w:after="120"/>
        <w:jc w:val="both"/>
        <w:rPr>
          <w:rFonts w:ascii="Times New Roman" w:hAnsi="Times New Roman" w:cs="Times New Roman"/>
        </w:rPr>
      </w:pPr>
      <w:r>
        <w:rPr>
          <w:rFonts w:cs="Times New Roman" w:ascii="Times New Roman" w:hAnsi="Times New Roman"/>
        </w:rPr>
        <w:t>Nagyot sóhajt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akkor ennyi! – gondolta. – Legalább gyors halál lesz... Remélem, úgy szüle</w:t>
        <w:softHyphen/>
        <w:t>tek újjá, hogy Khótasz megint a férjem lesz... vagy legalább a fiam vagy az édes</w:t>
        <w:softHyphen/>
        <w:t>apám...</w:t>
      </w:r>
    </w:p>
    <w:p>
      <w:pPr>
        <w:pStyle w:val="Normal"/>
        <w:widowControl/>
        <w:spacing w:before="0" w:after="120"/>
        <w:jc w:val="both"/>
        <w:rPr/>
      </w:pPr>
      <w:r>
        <w:rPr>
          <w:rFonts w:cs="Times New Roman" w:ascii="Times New Roman" w:hAnsi="Times New Roman"/>
        </w:rPr>
        <w:t>Igyekezett erősen a férjére koncentrálni, most, az utolsó pillanataiban, mert úgy vélte ekkor van a legnagyobb esélye rá, hogy úgy születik meg, hogy Khótasszal valami rokoni kapcso</w:t>
        <w:softHyphen/>
        <w:t>lat</w:t>
        <w:softHyphen/>
        <w:t>ba kerüljön. Félelmet egyáltalán nem érzett. Sajnálta, hogy egy időre nélkülözni lesz kény</w:t>
        <w:softHyphen/>
        <w:t>telen Khótasz szeretetét, addig okvetlenül, míg új életében fel nem növekedik serdülővé... bár ez sem biztos akkor, ha abban az élet</w:t>
        <w:softHyphen/>
        <w:t>ben Khótasz az apukája lesz. Mindenesetre nem kizárt, hogy egy időre esetleg el</w:t>
        <w:softHyphen/>
        <w:t>veszíti őt. De nem végleg...</w:t>
      </w:r>
    </w:p>
    <w:p>
      <w:pPr>
        <w:pStyle w:val="Normal"/>
        <w:widowControl/>
        <w:spacing w:before="0" w:after="120"/>
        <w:jc w:val="both"/>
        <w:rPr>
          <w:rFonts w:ascii="Times New Roman" w:hAnsi="Times New Roman" w:cs="Times New Roman"/>
        </w:rPr>
      </w:pPr>
      <w:r>
        <w:rPr>
          <w:rFonts w:cs="Times New Roman" w:ascii="Times New Roman" w:hAnsi="Times New Roman"/>
        </w:rPr>
        <w:t>Félelmet azonban nem érzett. Mitől kéne féljen?! Az atombomba semmi esetre sem lehet tőle messzebb, mint legfeljebb néhány száz méter. Ez azt jelenti, hogy egyetlen pillanat alatt párafelhővé változik. A másodperc elképzelhetetlenül apró töredéke alatt. Fizikai képtelenség, hogy a legparányibb fájdalmat is érezhesse! Ennél fájdalommentesebb halál egyszerűen el sem képzelhető! Lám, kegyes hozzá a Sors!</w:t>
      </w:r>
    </w:p>
    <w:p>
      <w:pPr>
        <w:pStyle w:val="Normal"/>
        <w:widowControl/>
        <w:spacing w:before="0" w:after="120"/>
        <w:jc w:val="both"/>
        <w:rPr>
          <w:rFonts w:ascii="Times New Roman" w:hAnsi="Times New Roman" w:cs="Times New Roman"/>
        </w:rPr>
      </w:pPr>
      <w:r>
        <w:rPr>
          <w:rFonts w:cs="Times New Roman" w:ascii="Times New Roman" w:hAnsi="Times New Roman"/>
        </w:rPr>
        <w:t>Koncentrált hát, igyekezett minél tökéletesebben vizualizálni Khótasz képét lelki szemei előtt, és maga sem tudta, mennyi idő telt el így – bár homályosan úgy tűnt neki, hogy talán már gyanúsan sok! Ám egyszer csak történt végre valami.</w:t>
      </w:r>
    </w:p>
    <w:p>
      <w:pPr>
        <w:pStyle w:val="Normal"/>
        <w:widowControl/>
        <w:spacing w:before="0" w:after="120"/>
        <w:jc w:val="both"/>
        <w:rPr>
          <w:rFonts w:ascii="Times New Roman" w:hAnsi="Times New Roman" w:cs="Times New Roman"/>
        </w:rPr>
      </w:pPr>
      <w:r>
        <w:rPr>
          <w:rFonts w:cs="Times New Roman" w:ascii="Times New Roman" w:hAnsi="Times New Roman"/>
        </w:rPr>
        <w:t>No nem a „Nagy Bumm” – az atomrobbanást úgysem érezte volna. Hanem kinyílt a börtöne ajtaja, s azon át szembántó élességgel jött be a fény. Igazából nem volt ott a folyosón nagyon erős a világítás, de hát Ofra szeme eléggé elszokott az elmúlt órák alatt a fénytől...</w:t>
      </w:r>
    </w:p>
    <w:p>
      <w:pPr>
        <w:pStyle w:val="Normal"/>
        <w:widowControl/>
        <w:spacing w:before="0" w:after="120"/>
        <w:jc w:val="both"/>
        <w:rPr/>
      </w:pPr>
      <w:r>
        <w:rPr>
          <w:rFonts w:cs="Times New Roman" w:ascii="Times New Roman" w:hAnsi="Times New Roman"/>
        </w:rPr>
        <w:t>Hunyorgott, pislogott, a szeme könnyezett a váratlan fényrohamtól – de annyit azért észrevett hamar, hogy az ajtóban Khótasz ál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erelmem! – kiáltotta, azzal egyetlen nagy ugrással máris rávetette magát, át</w:t>
        <w:softHyphen/>
        <w:t>ölelte kezével-lábával, ott csimpaszkodott a nyakában, és csókolta ahol érte... majd hirtelen elsápad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ős vagy hogy be mertél jönni ide értem, de most fussunk gyorsan, mielőtt fel</w:t>
        <w:softHyphen/>
        <w:t>robban az atombomba!</w:t>
      </w:r>
    </w:p>
    <w:p>
      <w:pPr>
        <w:pStyle w:val="Normal"/>
        <w:widowControl/>
        <w:spacing w:before="0" w:after="120"/>
        <w:jc w:val="both"/>
        <w:rPr>
          <w:rFonts w:ascii="Times New Roman" w:hAnsi="Times New Roman" w:cs="Times New Roman"/>
        </w:rPr>
      </w:pPr>
      <w:r>
        <w:rPr>
          <w:rFonts w:cs="Times New Roman" w:ascii="Times New Roman" w:hAnsi="Times New Roman"/>
        </w:rPr>
        <w:t>Khótasz elnevette magát, és lefejtette magáról Ofra karját. Ami nem volt könnyű, mert a leány ha különben gyönge volt is, de most izgalmában nagyon erő</w:t>
        <w:softHyphen/>
        <w:t>sen szorította őt, de olyan erősen, hogy még a karmait is kimeresztette – ki is ser</w:t>
        <w:softHyphen/>
        <w:t>kent ettől néhol Khótasz hátából a vér, de most ezt cseppet sem bánta a férf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gy te milyen butuska vagy, szerelmem! De hidd el, nem bánom én ezt, és szeretlek, imádlak ilyen butuskán is! Miért nem gondolsz rá, hogy az a bomba nem fog felrobbanni, mert a mi cselvetésünk csupán az egész?! És különben is, hogy akarhatnál te elszaladni egy robbanni készülő atombomba mellől?! Nem jutnál messzi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ad van, buta vagyok, de fussunk akkor is, mert hallottam amikor Kenáznak azt mondta valami másik illető az Irányítók közül, hogy ha sokáig nem robban a bomba, akkor visszajön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jönnek vissza. – rázta meg a fejét Khótas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nem?</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Például mert hoztam neked egy kis ajándékot. Látod? Itt van ebben a nejlon</w:t>
        <w:softHyphen/>
        <w:t>szatyorban. – azzal Khótasz lehajolt, s a szatyor tartalmát kiborította a földre.</w:t>
      </w:r>
    </w:p>
    <w:p>
      <w:pPr>
        <w:pStyle w:val="Normal"/>
        <w:widowControl/>
        <w:spacing w:before="0" w:after="120"/>
        <w:jc w:val="both"/>
        <w:rPr/>
      </w:pPr>
      <w:r>
        <w:rPr>
          <w:rFonts w:cs="Times New Roman" w:ascii="Times New Roman" w:hAnsi="Times New Roman"/>
        </w:rPr>
        <w:t>A látványtól Ofra felsikoltott. Ami ugyanis abból kigurult, nem más volt, mint Kenáz feje. Az arca eléggé görcsbe volt rándulva, ami arra utalhatott, hogy cseppet sem biztos, hogy könnyű halál ért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Tudod – mesélte neki Khótasz – az úgy volt, hogy ez a Kándzsivá, ez egy zseniális nő! És kitalálta, hogy az atombombát ideteleportálja a bázis mélyére, de úgy, hogy ne robbanjon. Persze, villogott, mert be volt kapcsolva a vezérlése, készenléti üzem</w:t>
        <w:softHyphen/>
        <w:t>módra, várta a rádió</w:t>
        <w:softHyphen/>
        <w:t>parancsokat... de nem küldtünk neki semmilyen parancsot! Erre várható volt, hogy mindenki aki idelent van, megijed, pláne mert rég tudtuk, hogy itt e bolygón a férfinép milyen beszari... teljesen logikus volt, hogy a null</w:t>
        <w:softHyphen/>
        <w:t>reduktorhoz rohannak, hogy azzal leléceljenek valami sokkal biztonságosabb hely</w:t>
        <w:softHyphen/>
        <w:t>re, pár ezer kilométerre inn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nem sikerült neki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ért is ne sikerült volna... a nullreduktoruk kiválóan működött! Épp csak azt már régebben a központi számítógép vezénylése alá helyezték, biztonsági okokból. No és mielőtt ideküldtük volna a bombát, az okos kis Döszít odavittük egy az ellenségtől megszerzett helikopterrel a bázis közelébe, annyira közel hogy tudjon kommunikálni a helikopter számítógépe a bázis komputerével, de a helikoptert még ne vegyék észre a bázisról... no és hát a helikopter az Irányítóké volt ugyebár mert úgy zsákmányoltuk. Volt hozzáférési joga a belső hálózathoz. Volt érvényes jel</w:t>
        <w:softHyphen/>
        <w:t>sza</w:t>
        <w:softHyphen/>
        <w:t>va. Persze nem rendszergazdai jogkörrel, na de mire való a mi Döszínk, aki mindig azt hajtogatja hogy ő nem akcióhős, hanem bitbajnok... negyed órába sem tellett, feltörte az egész rendszert! És átírta a programjukat úgy, hogy teljesen mindegy, milyen koordinátát tápláljanak be a nullreduktorba, az akkor is a mi tábor</w:t>
        <w:softHyphen/>
        <w:t>helyünk</w:t>
        <w:softHyphen/>
        <w:t xml:space="preserve">re vigye őket... oda, amit úgy szétlőttek... s ahol már sok-sok ember várta őket kiélesített fegyverekkel... és ezek </w:t>
      </w:r>
      <w:r>
        <w:rPr>
          <w:rFonts w:cs="Times New Roman" w:ascii="Times New Roman" w:hAnsi="Times New Roman"/>
          <w:i/>
        </w:rPr>
        <w:t>nagyon</w:t>
      </w:r>
      <w:r>
        <w:rPr>
          <w:rFonts w:cs="Times New Roman" w:ascii="Times New Roman" w:hAnsi="Times New Roman"/>
        </w:rPr>
        <w:t xml:space="preserve"> dühös emberek volt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megölték mindet, iga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égül is nem, nem öltük meg mindet, nagyjából a felét elfogtuk élve. Valami húszat vagy harmincat, nem számoltam meg. Kenázt viszont én vertem agyon, ezt becsületbeli kötelességemnek éreztem. Frecha helytelenítette is... erre megmagya</w:t>
        <w:softHyphen/>
        <w:t>ráztam neki, hogy már az is haladás a részemről, hogy csak úgy gyorsan végeztem a fickóval, és nem kínoztam előbb több napig, apránként halálra! Bár neked meg</w:t>
        <w:softHyphen/>
        <w:t xml:space="preserve">súgom szívem, hogy majdnem ez lett Kenáz sorsa, </w:t>
      </w:r>
      <w:r>
        <w:rPr>
          <w:rFonts w:cs="Times New Roman" w:ascii="Times New Roman" w:hAnsi="Times New Roman"/>
          <w:i/>
        </w:rPr>
        <w:t>ezt akartam tenni,</w:t>
      </w:r>
      <w:r>
        <w:rPr>
          <w:rFonts w:cs="Times New Roman" w:ascii="Times New Roman" w:hAnsi="Times New Roman"/>
        </w:rPr>
        <w:t xml:space="preserve"> csak aztán amiatt siettem mégis, hogy mielőbb kiszabadíthassalak! Mert te vagy nekem a legfontosabb!</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Ennek nagyon örülök, szerelmem... mármint annak, hogy én vagyok neked a leg</w:t>
        <w:softHyphen/>
        <w:t>fontosabb. – és tűnődve nézte Kenáz fejét. – Valamikor majd belőle is tisztességes, szeretetre méltó és szeretni tudó lény válik...</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Lehet. De ide, </w:t>
      </w:r>
      <w:r>
        <w:rPr>
          <w:rFonts w:cs="Times New Roman" w:ascii="Times New Roman" w:hAnsi="Times New Roman"/>
          <w:i/>
        </w:rPr>
        <w:t>ide</w:t>
      </w:r>
      <w:r>
        <w:rPr>
          <w:rFonts w:cs="Times New Roman" w:ascii="Times New Roman" w:hAnsi="Times New Roman"/>
        </w:rPr>
        <w:t>, e mostani életünkbe teljesen felesleges volt, mert csak be</w:t>
        <w:softHyphen/>
        <w:t>szennyezte volna állandó, alaptalan vádaskodásokkal és cselvetésekkel. Lehet hogy benne is megvan mélyen elrejtve a buddhatermészet... vagy mondjam tündér</w:t>
        <w:softHyphen/>
        <w:t>termé</w:t>
        <w:softHyphen/>
        <w:t xml:space="preserve">szetnek? De az tényleg </w:t>
      </w:r>
      <w:r>
        <w:rPr>
          <w:rFonts w:cs="Times New Roman" w:ascii="Times New Roman" w:hAnsi="Times New Roman"/>
          <w:i/>
        </w:rPr>
        <w:t>nagyon</w:t>
      </w:r>
      <w:r>
        <w:rPr>
          <w:rFonts w:cs="Times New Roman" w:ascii="Times New Roman" w:hAnsi="Times New Roman"/>
        </w:rPr>
        <w:t xml:space="preserve"> mélyen el van rejtve a sok-sok </w:t>
      </w:r>
      <w:r>
        <w:rPr>
          <w:rFonts w:cs="Times New Roman" w:ascii="Times New Roman" w:hAnsi="Times New Roman"/>
          <w:i/>
        </w:rPr>
        <w:t>klesha</w:t>
      </w:r>
      <w:r>
        <w:rPr>
          <w:rFonts w:cs="Times New Roman" w:ascii="Times New Roman" w:hAnsi="Times New Roman"/>
        </w:rPr>
        <w:t>, azaz lelki szennyeződés alatt... nekem mindenesetre nem volt több időm rá, s nem is akartam időt szánni rá. Én már csak azt akarom hogy szerethesselek téged, téged, pontosan téged és nem mást, most és mindörökké! És egyszerűen nem tűröm, hogy bárki is utamba álljon a szeretet hozzád vezető útján, nem tűröm, akármibe kerüljön is ez nek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 de szépen bókolsz... annyira szeretlek... oly hálás vagyok nek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int butáskodol. Te vagy az, aki annyira jó, hogy én egyszerűen meg sem érdemellek téged.</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ár dehogyisnem, ha nem érdemelnél meg, össze sem kerülünk, a Sors nem hagyta volna... De azért hadd tudakozódjam mégis egy kicsit mások felől is... Mi lesz most a foglyokka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Mit érdekel az engem, majd Kándzsivá rendez felettük valami látványos bírósági tárgyalást, vagy amit akar...</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kan haltak meg a mieink közül?</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Végül is nem. S ami a fő, Uvacseta is életben maradt, s nagyban keresgéli is már idelent a kurvakór gyógyszerét... biztos hogy hamar rá is lel. Márpedig ha meg</w:t>
        <w:softHyphen/>
        <w:t xml:space="preserve">találja, s azt Kándzsivá közkinccsé teszi, akkor </w:t>
      </w:r>
      <w:r>
        <w:rPr>
          <w:rFonts w:cs="Times New Roman" w:ascii="Times New Roman" w:hAnsi="Times New Roman"/>
          <w:i/>
        </w:rPr>
        <w:t>annyira</w:t>
      </w:r>
      <w:r>
        <w:rPr>
          <w:rFonts w:cs="Times New Roman" w:ascii="Times New Roman" w:hAnsi="Times New Roman"/>
        </w:rPr>
        <w:t xml:space="preserve"> népszerű lesz, hogy egészen biztos, hogy megválasztják elnöknek... bár az sem kizárt, hogy ténylegesen is sikerül királynővé koronáztatnia mag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ennek örülök. Sok sikert kívánok neki. De... – és hirtelen Ofra tekintete aggo</w:t>
        <w:softHyphen/>
        <w:t>dalmassá vált, s erősen megszorította Khótasz karját – de ugye Frechának nem esett ba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ahogy Clílának sem. Bár hogy hol vannak e pillanatban, azt így hirtelen, kutyafuttában nem tudnám megmondani...</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Én itt. – hallották a hangszóróban Frecha hangjá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l az az „itt”, kislányom? – kérdezte Of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ázis vezérlőtermében. Különben Döszível együtt. Megkértem egy kis szíves</w:t>
        <w:softHyphen/>
        <w:t>ség</w:t>
        <w:softHyphen/>
        <w:t>re, és ő teljesített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 az?</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gyelj csak! – azzal a hangszóróból felhangzott Ofra Haza talán legislegszebb, legszívbe</w:t>
        <w:softHyphen/>
        <w:t>markolóbb dala, a „Hageshem” című. Ám most csak a dallam volt eredeti, a szöveg – az nem!</w:t>
      </w:r>
    </w:p>
    <w:p>
      <w:pPr>
        <w:pStyle w:val="Normal"/>
        <w:widowControl/>
        <w:spacing w:before="0" w:after="120"/>
        <w:jc w:val="both"/>
        <w:rPr>
          <w:rFonts w:ascii="Times New Roman" w:hAnsi="Times New Roman" w:cs="Times New Roman"/>
        </w:rPr>
      </w:pPr>
      <w:r>
        <w:rPr>
          <w:rFonts w:cs="Times New Roman" w:ascii="Times New Roman" w:hAnsi="Times New Roman"/>
        </w:rPr>
        <w:t>Az is Ofra Haza hangján volt énekelve, ám orfa nyelven! És e dal szövege is más volt. A szeretetről szólt, a végtelen szeretetről...</w:t>
      </w:r>
    </w:p>
    <w:p>
      <w:pPr>
        <w:pStyle w:val="Normal"/>
        <w:widowControl/>
        <w:spacing w:before="0" w:after="120"/>
        <w:jc w:val="both"/>
        <w:rPr>
          <w:rFonts w:ascii="Times New Roman" w:hAnsi="Times New Roman" w:cs="Times New Roman"/>
        </w:rPr>
      </w:pPr>
      <w:r>
        <w:rPr>
          <w:rFonts w:cs="Times New Roman" w:ascii="Times New Roman" w:hAnsi="Times New Roman"/>
        </w:rPr>
        <w:t>Aztán felhangzott egy másik Ofra Haza dal, a „Yerushalaim Shel Zahav” című, de ez is orfa nyelven, és ez sem Jeruzsálemről szólt, hanem ez is a szeretet hatalmáról...</w:t>
      </w:r>
    </w:p>
    <w:p>
      <w:pPr>
        <w:pStyle w:val="Normal"/>
        <w:widowControl/>
        <w:spacing w:before="0" w:after="120"/>
        <w:jc w:val="both"/>
        <w:rPr>
          <w:rFonts w:ascii="Times New Roman" w:hAnsi="Times New Roman" w:cs="Times New Roman"/>
        </w:rPr>
      </w:pPr>
      <w:r>
        <w:rPr>
          <w:rFonts w:cs="Times New Roman" w:ascii="Times New Roman" w:hAnsi="Times New Roman"/>
        </w:rPr>
        <w:t>Csodaszépek voltak. Egymást átölelve hallgatta végig e két dalt Khótasz és Ofra, majd a leány ezt kérdezte:</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De ki énekelte ezeket, hiszen én nem énekeltem el ezeket e szöveggel se amikor Ofra Haza voltam, se most, ebben az életemb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énekeltem el őket. – válaszolta nekik a hangszóróból a kis Frech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 Mikor?! Most?!</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 xml:space="preserve">Nem, még régebben. Nem sokkal azután, hogy megmentettetek onnan, ahol kínoztak engem. Tudjátok, az nagyon helyes volt hogy megmentettetek, igazán, csakis örültem neki, de nem tetszett, hogy annyira megengedhetőnek tartjátok az ölést. Sőt, még ha el is fogadnám, hogy néha kell gyilkolni a jó ügy érdekében, de akkor is helyes, ha úgy </w:t>
      </w:r>
      <w:r>
        <w:rPr>
          <w:rFonts w:cs="Times New Roman" w:ascii="Times New Roman" w:hAnsi="Times New Roman"/>
          <w:i/>
        </w:rPr>
        <w:t>általában</w:t>
      </w:r>
      <w:r>
        <w:rPr>
          <w:rFonts w:cs="Times New Roman" w:ascii="Times New Roman" w:hAnsi="Times New Roman"/>
        </w:rPr>
        <w:t xml:space="preserve"> azért minél többször gondolunk a szeretetre... ám én úgy vettem észre, ti még amikor békében éltek, akkor is állandóan csak a gyilkosságokról beszélgettek, valóságos és elképzelt meg lehetséges és tervezett gyilkosságokról, ám a szeretetről alig-alig, sőt, éppenséggel </w:t>
      </w:r>
      <w:r>
        <w:rPr>
          <w:rFonts w:cs="Times New Roman" w:ascii="Times New Roman" w:hAnsi="Times New Roman"/>
          <w:i/>
        </w:rPr>
        <w:t>semmit</w:t>
      </w:r>
      <w:r>
        <w:rPr>
          <w:rFonts w:cs="Times New Roman" w:ascii="Times New Roman" w:hAnsi="Times New Roman"/>
        </w:rPr>
        <w:t>! Hát erre én azt tettem Ofra mama, hogy mindig amikor nem voltál a stúdióban, meg más sem volt ott, elénekeltem a te dalaidat más szöveggel, olyannal, amit én költöttem hozzájuk. Remélem, beváltam dalszövegírónak... és persze minden dalom a szeretetről szól! Arról, amire a népednek, de az emberek népének is a legnagyobb szüksége van! Átköltöttem már majdnem minden dalodat, és mindig itt vannak nálam egy kis kristályra mentve... és most rábeszéltem Döszít, hogy e bázis számítógépét kap</w:t>
        <w:softHyphen/>
        <w:t xml:space="preserve">csolja rá a műholdrendszerre. Megtette. És most már pár perce az egész bolygó minden csatornáján kizárólag a te zeneszámaidat lehet hallgatni... </w:t>
      </w:r>
      <w:r>
        <w:rPr>
          <w:rFonts w:cs="Times New Roman" w:ascii="Times New Roman" w:hAnsi="Times New Roman"/>
          <w:i/>
        </w:rPr>
        <w:t>csak</w:t>
      </w:r>
      <w:r>
        <w:rPr>
          <w:rFonts w:cs="Times New Roman" w:ascii="Times New Roman" w:hAnsi="Times New Roman"/>
        </w:rPr>
        <w:t xml:space="preserve"> az megy mindenütt... de ezekkel az új szövegekkel! De ezek akkor is a te dalaid, mert a dallam ugyanaz, és a hang ami énekli, az is a tied, mert ha én énekelem is, de kettőnk hangja egyforma, hiszen még Khótasz sem képes megkülönböztetni a hangunkat egymástól, drága kislányom... Szóval, most az egész bolygón te éne</w:t>
        <w:softHyphen/>
        <w:t xml:space="preserve">kelsz, mindenütt és mindenkinek, méghozzá a szeretetről. És kénytelen leszel megtanulni ezeket az új szövegeket is, mert </w:t>
      </w:r>
      <w:r>
        <w:rPr>
          <w:rFonts w:cs="Times New Roman" w:ascii="Times New Roman" w:hAnsi="Times New Roman"/>
          <w:i/>
        </w:rPr>
        <w:t>biztos</w:t>
      </w:r>
      <w:r>
        <w:rPr>
          <w:rFonts w:cs="Times New Roman" w:ascii="Times New Roman" w:hAnsi="Times New Roman"/>
        </w:rPr>
        <w:t>, hogy hamarosan követelni fog</w:t>
        <w:softHyphen/>
        <w:t>ják tőled élő koncerten is.</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zek csodaszép szövegek. Nem lesz sem nehéz, sem nagy áldozat megtanulnom őket. És igazad van, valóban meg kell tanulnom őket hamar. Ha már ekkora rek</w:t>
        <w:softHyphen/>
        <w:t>lámot csaptál nekem, hogy az egész bolygón engem hallgatnak most, ha a bolygó minden zugába én vagyok most közvetítv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s nemcsak oda. – szólalt meg Khótas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Hát ugyan hova máshová még?</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rPr>
        <w:t>Ne feledd szerelmem, hogy ez műholdas közvetítés. És a rádióhullámok gömb alakban terjednek. Ami annyit jelent, hogy a műholdak által a te hangod és dalaid mostantól kezdve elindultak szó szerint világot, sőt, Világmindenséget hódító útjukra, beszáguldják az egész Világmindenséget... és ahol csak vannak értelmes lények, ezentúl foghatják Ofra Haza csodálatos dalait, mely azt az üzenetet viszi el hozzájuk, amit oly fontosnak érzel: a Szeretet szavát! – azzal felemelte a karjaiba törékeny kis feleségét, és csókkal zárta le annak mosolyra húzódó ajkát.</w:t>
      </w:r>
    </w:p>
    <w:p>
      <w:pPr>
        <w:pStyle w:val="Normal"/>
        <w:widowControl/>
        <w:spacing w:before="0" w:after="120"/>
        <w:jc w:val="center"/>
        <w:rPr>
          <w:rFonts w:ascii="Times New Roman" w:hAnsi="Times New Roman" w:cs="Times New Roman"/>
        </w:rPr>
      </w:pPr>
      <w:r>
        <w:rPr>
          <w:rFonts w:cs="Times New Roman" w:ascii="Times New Roman" w:hAnsi="Times New Roman"/>
        </w:rPr>
        <w:br/>
        <w:t>Vége</w:t>
      </w:r>
    </w:p>
    <w:p>
      <w:pPr>
        <w:pStyle w:val="Normal"/>
        <w:widowControl/>
        <w:spacing w:before="0" w:after="120"/>
        <w:rPr>
          <w:rFonts w:ascii="Times New Roman" w:hAnsi="Times New Roman" w:cs="Times New Roman"/>
          <w:i/>
          <w:i/>
        </w:rPr>
      </w:pPr>
      <w:r>
        <w:rPr>
          <w:rFonts w:cs="Times New Roman" w:ascii="Times New Roman" w:hAnsi="Times New Roman"/>
          <w:i/>
        </w:rPr>
        <w:br/>
        <w:t>Elkezdve: 2006.03.18, 17 óra 33 perc</w:t>
        <w:br/>
        <w:t>Befejezve: 2007.08.17, 19 óra 32 perc</w:t>
      </w:r>
      <w:r>
        <w:br w:type="page"/>
      </w:r>
    </w:p>
    <w:p>
      <w:pPr>
        <w:pStyle w:val="Normal"/>
        <w:widowControl/>
        <w:spacing w:before="0" w:after="120"/>
        <w:jc w:val="both"/>
        <w:rPr>
          <w:rFonts w:ascii="Times New Roman" w:hAnsi="Times New Roman" w:cs="Times New Roman"/>
          <w:i/>
          <w:i/>
        </w:rPr>
      </w:pPr>
      <w:r>
        <w:rPr>
          <w:rFonts w:cs="Times New Roman" w:ascii="Times New Roman" w:hAnsi="Times New Roman"/>
          <w:i/>
        </w:rPr>
      </w:r>
    </w:p>
    <w:p>
      <w:pPr>
        <w:pStyle w:val="Normal"/>
        <w:widowControl/>
        <w:spacing w:before="0" w:after="120"/>
        <w:jc w:val="both"/>
        <w:rPr>
          <w:rFonts w:ascii="Times New Roman" w:hAnsi="Times New Roman" w:cs="Times New Roman"/>
        </w:rPr>
      </w:pPr>
      <w:r>
        <w:rPr>
          <w:rFonts w:cs="Times New Roman" w:ascii="Times New Roman" w:hAnsi="Times New Roman"/>
        </w:rPr>
        <w:t>Utóirat:</w:t>
      </w:r>
    </w:p>
    <w:p>
      <w:pPr>
        <w:pStyle w:val="Normal"/>
        <w:widowControl/>
        <w:spacing w:before="0" w:after="120"/>
        <w:jc w:val="both"/>
        <w:rPr>
          <w:rFonts w:ascii="Times New Roman" w:hAnsi="Times New Roman" w:cs="Times New Roman"/>
        </w:rPr>
      </w:pPr>
      <w:r>
        <w:rPr>
          <w:rFonts w:cs="Times New Roman" w:ascii="Times New Roman" w:hAnsi="Times New Roman"/>
        </w:rPr>
        <w:br/>
        <w:t xml:space="preserve">Honlapom: </w:t>
      </w:r>
      <w:hyperlink r:id="rId4">
        <w:r>
          <w:rPr>
            <w:rStyle w:val="InternetLink1"/>
            <w:rFonts w:cs="Times New Roman" w:ascii="Times New Roman" w:hAnsi="Times New Roman"/>
            <w:u w:val="single"/>
          </w:rPr>
          <w:t>http://poliverzum.birodalom.net/powi</w:t>
        </w:r>
      </w:hyperlink>
    </w:p>
    <w:p>
      <w:pPr>
        <w:pStyle w:val="Normal"/>
        <w:widowControl/>
        <w:spacing w:before="0" w:after="120"/>
        <w:jc w:val="both"/>
        <w:rPr>
          <w:rFonts w:ascii="Times New Roman" w:hAnsi="Times New Roman" w:cs="Times New Roman"/>
        </w:rPr>
      </w:pPr>
      <w:r>
        <w:rPr>
          <w:rFonts w:cs="Times New Roman" w:ascii="Times New Roman" w:hAnsi="Times New Roman"/>
        </w:rPr>
        <w:br/>
        <w:t>Itt megismerkedhetsz Tisztelt Olvasó a Poliverzum-sorozat más műveivel is. Az imént olvasott mű is e sorozat része. A sorozat további részeinek kiadásához várom szponzorok, mecénások, támogatók, kiadók és menedzserek jelentkezését!</w:t>
      </w:r>
    </w:p>
    <w:p>
      <w:pPr>
        <w:pStyle w:val="Normal"/>
        <w:widowControl/>
        <w:spacing w:before="0" w:after="120"/>
        <w:jc w:val="both"/>
        <w:rPr>
          <w:rFonts w:ascii="Times New Roman" w:hAnsi="Times New Roman" w:cs="Times New Roman"/>
        </w:rPr>
      </w:pPr>
      <w:r>
        <w:rPr>
          <w:rFonts w:cs="Times New Roman" w:ascii="Times New Roman" w:hAnsi="Times New Roman"/>
        </w:rPr>
        <w:br/>
      </w:r>
    </w:p>
    <w:sectPr>
      <w:footnotePr>
        <w:numFmt w:val="decimal"/>
        <w:numRestart w:val="eachPage"/>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Bookman">
    <w:charset w:val="ee"/>
    <w:family w:val="auto"/>
    <w:pitch w:val="default"/>
  </w:font>
  <w:font w:name="Nimbus Roman No9 L">
    <w:altName w:val="Times New Roman"/>
    <w:charset w:val="ee"/>
    <w:family w:val="roman"/>
    <w:pitch w:val="variable"/>
  </w:font>
  <w:font w:name="StarSymbol">
    <w:altName w:val="Arial Unicode MS"/>
    <w:charset w:val="ee"/>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spacing w:before="0" w:after="120"/>
        <w:ind w:left="170" w:hanging="170"/>
        <w:jc w:val="both"/>
        <w:rPr/>
      </w:pPr>
      <w:r>
        <w:rPr>
          <w:rStyle w:val="FootnoteCharacters"/>
        </w:rPr>
        <w:t>*</w:t>
      </w:r>
      <w:r>
        <w:rPr/>
        <w:tab/>
        <w:t xml:space="preserve"> </w:t>
      </w:r>
      <w:r>
        <w:rPr>
          <w:rFonts w:cs="Times New Roman" w:ascii="Times New Roman" w:hAnsi="Times New Roman"/>
          <w:sz w:val="22"/>
        </w:rPr>
        <w:t>Az itt felsorolt zeneszámok nem véletlenszerűen lettek kiválasztva Ofra Haza zenei reper</w:t>
        <w:softHyphen/>
        <w:t>toárjából: ezek ténylegesen az én kedvenceim a Drágaság dalai közül! Csakis javasolhatom, hogy mindenki hallgassa meg őket! Ha én állítanék össze egy válogatásalbumot a műveiből, éppen pontosan ezeket tenném bele! (A szerző megjegyzé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
      <w:lvlJc w:val="left"/>
      <w:pPr>
        <w:tabs>
          <w:tab w:val="num" w:pos="0"/>
        </w:tabs>
        <w:ind w:left="1080" w:hanging="360"/>
      </w:pPr>
      <w:rPr>
        <w:rFonts w:ascii="Symbol" w:hAnsi="Symbol" w:cs="Symbol" w:hint="default"/>
        <w:sz w:val="18"/>
      </w:rPr>
    </w:lvl>
    <w:lvl w:ilvl="3">
      <w:start w:val="1"/>
      <w:numFmt w:val="bullet"/>
      <w:lvlText w:val=""/>
      <w:lvlJc w:val="left"/>
      <w:pPr>
        <w:tabs>
          <w:tab w:val="num" w:pos="0"/>
        </w:tabs>
        <w:ind w:left="1440" w:hanging="360"/>
      </w:pPr>
      <w:rPr>
        <w:rFonts w:ascii="Symbol" w:hAnsi="Symbol" w:cs="Symbol" w:hint="default"/>
        <w:sz w:val="18"/>
      </w:rPr>
    </w:lvl>
    <w:lvl w:ilvl="4">
      <w:start w:val="1"/>
      <w:numFmt w:val="bullet"/>
      <w:lvlText w:val=""/>
      <w:lvlJc w:val="left"/>
      <w:pPr>
        <w:tabs>
          <w:tab w:val="num" w:pos="0"/>
        </w:tabs>
        <w:ind w:left="1800" w:hanging="360"/>
      </w:pPr>
      <w:rPr>
        <w:rFonts w:ascii="Symbol" w:hAnsi="Symbol" w:cs="Symbol" w:hint="default"/>
        <w:sz w:val="18"/>
      </w:rPr>
    </w:lvl>
    <w:lvl w:ilvl="5">
      <w:start w:val="1"/>
      <w:numFmt w:val="bullet"/>
      <w:lvlText w:val=""/>
      <w:lvlJc w:val="left"/>
      <w:pPr>
        <w:tabs>
          <w:tab w:val="num" w:pos="0"/>
        </w:tabs>
        <w:ind w:left="2160" w:hanging="360"/>
      </w:pPr>
      <w:rPr>
        <w:rFonts w:ascii="Symbol" w:hAnsi="Symbol" w:cs="Symbol" w:hint="default"/>
        <w:sz w:val="18"/>
      </w:rPr>
    </w:lvl>
    <w:lvl w:ilvl="6">
      <w:start w:val="1"/>
      <w:numFmt w:val="bullet"/>
      <w:lvlText w:val=""/>
      <w:lvlJc w:val="left"/>
      <w:pPr>
        <w:tabs>
          <w:tab w:val="num" w:pos="0"/>
        </w:tabs>
        <w:ind w:left="2520" w:hanging="360"/>
      </w:pPr>
      <w:rPr>
        <w:rFonts w:ascii="Symbol" w:hAnsi="Symbol" w:cs="Symbol" w:hint="default"/>
        <w:sz w:val="18"/>
      </w:rPr>
    </w:lvl>
    <w:lvl w:ilvl="7">
      <w:start w:val="1"/>
      <w:numFmt w:val="bullet"/>
      <w:lvlText w:val=""/>
      <w:lvlJc w:val="left"/>
      <w:pPr>
        <w:tabs>
          <w:tab w:val="num" w:pos="0"/>
        </w:tabs>
        <w:ind w:left="2880" w:hanging="360"/>
      </w:pPr>
      <w:rPr>
        <w:rFonts w:ascii="Symbol" w:hAnsi="Symbol" w:cs="Symbol" w:hint="default"/>
        <w:sz w:val="18"/>
      </w:rPr>
    </w:lvl>
    <w:lvl w:ilvl="8">
      <w:start w:val="1"/>
      <w:numFmt w:val="bullet"/>
      <w:lvlText w:val=""/>
      <w:lvlJc w:val="left"/>
      <w:pPr>
        <w:tabs>
          <w:tab w:val="num" w:pos="0"/>
        </w:tabs>
        <w:ind w:left="3240" w:hanging="360"/>
      </w:pPr>
      <w:rPr>
        <w:rFonts w:ascii="Symbol" w:hAnsi="Symbol" w:cs="Symbol" w:hint="default"/>
        <w:sz w:val="18"/>
      </w:rPr>
    </w:lvl>
  </w:abstractNum>
  <w:abstractNum w:abstractNumId="3">
    <w:lvl w:ilvl="0">
      <w:start w:val="1"/>
      <w:numFmt w:val="bullet"/>
      <w:lvlText w:val=""/>
      <w:lvlJc w:val="left"/>
      <w:pPr>
        <w:tabs>
          <w:tab w:val="num" w:pos="0"/>
        </w:tabs>
        <w:ind w:left="36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
      <w:lvlJc w:val="left"/>
      <w:pPr>
        <w:tabs>
          <w:tab w:val="num" w:pos="0"/>
        </w:tabs>
        <w:ind w:left="1080" w:hanging="360"/>
      </w:pPr>
      <w:rPr>
        <w:rFonts w:ascii="Symbol" w:hAnsi="Symbol" w:cs="Symbol" w:hint="default"/>
        <w:sz w:val="18"/>
      </w:rPr>
    </w:lvl>
    <w:lvl w:ilvl="3">
      <w:start w:val="1"/>
      <w:numFmt w:val="bullet"/>
      <w:lvlText w:val=""/>
      <w:lvlJc w:val="left"/>
      <w:pPr>
        <w:tabs>
          <w:tab w:val="num" w:pos="0"/>
        </w:tabs>
        <w:ind w:left="1440" w:hanging="360"/>
      </w:pPr>
      <w:rPr>
        <w:rFonts w:ascii="Symbol" w:hAnsi="Symbol" w:cs="Symbol" w:hint="default"/>
        <w:sz w:val="18"/>
      </w:rPr>
    </w:lvl>
    <w:lvl w:ilvl="4">
      <w:start w:val="1"/>
      <w:numFmt w:val="bullet"/>
      <w:lvlText w:val=""/>
      <w:lvlJc w:val="left"/>
      <w:pPr>
        <w:tabs>
          <w:tab w:val="num" w:pos="0"/>
        </w:tabs>
        <w:ind w:left="1800" w:hanging="360"/>
      </w:pPr>
      <w:rPr>
        <w:rFonts w:ascii="Symbol" w:hAnsi="Symbol" w:cs="Symbol" w:hint="default"/>
        <w:sz w:val="18"/>
      </w:rPr>
    </w:lvl>
    <w:lvl w:ilvl="5">
      <w:start w:val="1"/>
      <w:numFmt w:val="bullet"/>
      <w:lvlText w:val=""/>
      <w:lvlJc w:val="left"/>
      <w:pPr>
        <w:tabs>
          <w:tab w:val="num" w:pos="0"/>
        </w:tabs>
        <w:ind w:left="2160" w:hanging="360"/>
      </w:pPr>
      <w:rPr>
        <w:rFonts w:ascii="Symbol" w:hAnsi="Symbol" w:cs="Symbol" w:hint="default"/>
        <w:sz w:val="18"/>
      </w:rPr>
    </w:lvl>
    <w:lvl w:ilvl="6">
      <w:start w:val="1"/>
      <w:numFmt w:val="bullet"/>
      <w:lvlText w:val=""/>
      <w:lvlJc w:val="left"/>
      <w:pPr>
        <w:tabs>
          <w:tab w:val="num" w:pos="0"/>
        </w:tabs>
        <w:ind w:left="2520" w:hanging="360"/>
      </w:pPr>
      <w:rPr>
        <w:rFonts w:ascii="Symbol" w:hAnsi="Symbol" w:cs="Symbol" w:hint="default"/>
        <w:sz w:val="18"/>
      </w:rPr>
    </w:lvl>
    <w:lvl w:ilvl="7">
      <w:start w:val="1"/>
      <w:numFmt w:val="bullet"/>
      <w:lvlText w:val=""/>
      <w:lvlJc w:val="left"/>
      <w:pPr>
        <w:tabs>
          <w:tab w:val="num" w:pos="0"/>
        </w:tabs>
        <w:ind w:left="2880" w:hanging="360"/>
      </w:pPr>
      <w:rPr>
        <w:rFonts w:ascii="Symbol" w:hAnsi="Symbol" w:cs="Symbol" w:hint="default"/>
        <w:sz w:val="18"/>
      </w:rPr>
    </w:lvl>
    <w:lvl w:ilvl="8">
      <w:start w:val="1"/>
      <w:numFmt w:val="bullet"/>
      <w:lvlText w:val=""/>
      <w:lvlJc w:val="left"/>
      <w:pPr>
        <w:tabs>
          <w:tab w:val="num" w:pos="0"/>
        </w:tabs>
        <w:ind w:left="3240" w:hanging="360"/>
      </w:pPr>
      <w:rPr>
        <w:rFonts w:ascii="Symbol" w:hAnsi="Symbol" w:cs="Symbol" w:hint="default"/>
        <w:sz w:val="18"/>
      </w:rPr>
    </w:lvl>
  </w:abstractNum>
  <w:abstractNum w:abstractNumId="4">
    <w:lvl w:ilvl="0">
      <w:start w:val="1"/>
      <w:numFmt w:val="bullet"/>
      <w:lvlText w:val=""/>
      <w:lvlJc w:val="left"/>
      <w:pPr>
        <w:tabs>
          <w:tab w:val="num" w:pos="0"/>
        </w:tabs>
        <w:ind w:left="36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
      <w:lvlJc w:val="left"/>
      <w:pPr>
        <w:tabs>
          <w:tab w:val="num" w:pos="0"/>
        </w:tabs>
        <w:ind w:left="1080" w:hanging="360"/>
      </w:pPr>
      <w:rPr>
        <w:rFonts w:ascii="Symbol" w:hAnsi="Symbol" w:cs="Symbol" w:hint="default"/>
        <w:sz w:val="18"/>
      </w:rPr>
    </w:lvl>
    <w:lvl w:ilvl="3">
      <w:start w:val="1"/>
      <w:numFmt w:val="bullet"/>
      <w:lvlText w:val=""/>
      <w:lvlJc w:val="left"/>
      <w:pPr>
        <w:tabs>
          <w:tab w:val="num" w:pos="0"/>
        </w:tabs>
        <w:ind w:left="1440" w:hanging="360"/>
      </w:pPr>
      <w:rPr>
        <w:rFonts w:ascii="Symbol" w:hAnsi="Symbol" w:cs="Symbol" w:hint="default"/>
        <w:sz w:val="18"/>
      </w:rPr>
    </w:lvl>
    <w:lvl w:ilvl="4">
      <w:start w:val="1"/>
      <w:numFmt w:val="bullet"/>
      <w:lvlText w:val=""/>
      <w:lvlJc w:val="left"/>
      <w:pPr>
        <w:tabs>
          <w:tab w:val="num" w:pos="0"/>
        </w:tabs>
        <w:ind w:left="1800" w:hanging="360"/>
      </w:pPr>
      <w:rPr>
        <w:rFonts w:ascii="Symbol" w:hAnsi="Symbol" w:cs="Symbol" w:hint="default"/>
        <w:sz w:val="18"/>
      </w:rPr>
    </w:lvl>
    <w:lvl w:ilvl="5">
      <w:start w:val="1"/>
      <w:numFmt w:val="bullet"/>
      <w:lvlText w:val=""/>
      <w:lvlJc w:val="left"/>
      <w:pPr>
        <w:tabs>
          <w:tab w:val="num" w:pos="0"/>
        </w:tabs>
        <w:ind w:left="2160" w:hanging="360"/>
      </w:pPr>
      <w:rPr>
        <w:rFonts w:ascii="Symbol" w:hAnsi="Symbol" w:cs="Symbol" w:hint="default"/>
        <w:sz w:val="18"/>
      </w:rPr>
    </w:lvl>
    <w:lvl w:ilvl="6">
      <w:start w:val="1"/>
      <w:numFmt w:val="bullet"/>
      <w:lvlText w:val=""/>
      <w:lvlJc w:val="left"/>
      <w:pPr>
        <w:tabs>
          <w:tab w:val="num" w:pos="0"/>
        </w:tabs>
        <w:ind w:left="2520" w:hanging="360"/>
      </w:pPr>
      <w:rPr>
        <w:rFonts w:ascii="Symbol" w:hAnsi="Symbol" w:cs="Symbol" w:hint="default"/>
        <w:sz w:val="18"/>
      </w:rPr>
    </w:lvl>
    <w:lvl w:ilvl="7">
      <w:start w:val="1"/>
      <w:numFmt w:val="bullet"/>
      <w:lvlText w:val=""/>
      <w:lvlJc w:val="left"/>
      <w:pPr>
        <w:tabs>
          <w:tab w:val="num" w:pos="0"/>
        </w:tabs>
        <w:ind w:left="2880" w:hanging="360"/>
      </w:pPr>
      <w:rPr>
        <w:rFonts w:ascii="Symbol" w:hAnsi="Symbol" w:cs="Symbol" w:hint="default"/>
        <w:sz w:val="18"/>
      </w:rPr>
    </w:lvl>
    <w:lvl w:ilvl="8">
      <w:start w:val="1"/>
      <w:numFmt w:val="bullet"/>
      <w:lvlText w:val=""/>
      <w:lvlJc w:val="left"/>
      <w:pPr>
        <w:tabs>
          <w:tab w:val="num" w:pos="0"/>
        </w:tabs>
        <w:ind w:left="324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Bookman" w:hAnsi="HBookman" w:eastAsia="Times New Roman" w:cs="HBookman"/>
      <w:color w:val="auto"/>
      <w:sz w:val="24"/>
      <w:szCs w:val="20"/>
      <w:lang w:val="hu-HU" w:eastAsia="hu-HU" w:bidi="hi-IN"/>
    </w:rPr>
  </w:style>
  <w:style w:type="paragraph" w:styleId="Heading1">
    <w:name w:val="Heading 1"/>
    <w:basedOn w:val="Heading"/>
    <w:next w:val="TextBody"/>
    <w:qFormat/>
    <w:pPr>
      <w:numPr>
        <w:ilvl w:val="0"/>
        <w:numId w:val="1"/>
      </w:numPr>
      <w:outlineLvl w:val="0"/>
    </w:pPr>
    <w:rPr>
      <w:rFonts w:ascii="Nimbus Roman No9 L" w:hAnsi="Nimbus Roman No9 L" w:cs="Nimbus Roman No9 L"/>
      <w:b/>
      <w:sz w:val="48"/>
    </w:rPr>
  </w:style>
  <w:style w:type="paragraph" w:styleId="Heading5">
    <w:name w:val="Heading 5"/>
    <w:basedOn w:val="Heading"/>
    <w:next w:val="TextBody"/>
    <w:qFormat/>
    <w:pPr>
      <w:numPr>
        <w:ilvl w:val="4"/>
        <w:numId w:val="1"/>
      </w:numPr>
      <w:outlineLvl w:val="4"/>
    </w:pPr>
    <w:rPr>
      <w:rFonts w:ascii="Nimbus Roman No9 L" w:hAnsi="Nimbus Roman No9 L" w:cs="Nimbus Roman No9 L"/>
      <w:b/>
      <w:sz w:val="20"/>
    </w:rPr>
  </w:style>
  <w:style w:type="character" w:styleId="WW8Num1z0">
    <w:name w:val="WW8Num1z0"/>
    <w:qFormat/>
    <w:rPr>
      <w:rFonts w:ascii="StarSymbol;Arial Unicode MS" w:hAnsi="StarSymbol;Arial Unicode MS" w:cs="StarSymbol;Arial Unicode MS"/>
      <w:sz w:val="18"/>
    </w:rPr>
  </w:style>
  <w:style w:type="character" w:styleId="WW8Num2z0">
    <w:name w:val="WW8Num2z0"/>
    <w:qFormat/>
    <w:rPr>
      <w:rFonts w:ascii="StarSymbol;Arial Unicode MS" w:hAnsi="StarSymbol;Arial Unicode MS" w:cs="StarSymbol;Arial Unicode MS"/>
      <w:sz w:val="18"/>
    </w:rPr>
  </w:style>
  <w:style w:type="character" w:styleId="WW8Num3z0">
    <w:name w:val="WW8Num3z0"/>
    <w:qFormat/>
    <w:rPr>
      <w:rFonts w:ascii="StarSymbol;Arial Unicode MS" w:hAnsi="StarSymbol;Arial Unicode MS" w:cs="StarSymbol;Arial Unicode MS"/>
      <w:sz w:val="18"/>
    </w:rPr>
  </w:style>
  <w:style w:type="character" w:styleId="Bekezdsalapbettpusa">
    <w:name w:val="Bekezdés alap-betűtípusa"/>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Arial Unicode MS" w:hAnsi="StarSymbol;Arial Unicode MS" w:cs="StarSymbol;Arial Unicode MS"/>
      <w:sz w:val="18"/>
    </w:rPr>
  </w:style>
  <w:style w:type="character" w:styleId="Internetlink">
    <w:name w:val="Internet link"/>
    <w:qFormat/>
    <w:rPr>
      <w:color w:val="000080"/>
      <w:u w:val="single"/>
    </w:rPr>
  </w:style>
  <w:style w:type="character" w:styleId="EndnoteSymbol">
    <w:name w:val="Endnote Symbol"/>
    <w:qFormat/>
    <w:rPr/>
  </w:style>
  <w:style w:type="character" w:styleId="Footnoteanchor">
    <w:name w:val="Footnote anchor"/>
    <w:qFormat/>
    <w:rPr>
      <w:vertAlign w:val="superscrip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InternetLink1">
    <w:name w:val="Hyperlink"/>
    <w:basedOn w:val="Bekezdsalapbettpusa"/>
    <w:rPr>
      <w:color w:val="000080"/>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8" w:leader="none"/>
        <w:tab w:val="right" w:pos="9637" w:leader="none"/>
      </w:tabs>
    </w:pPr>
    <w:rPr/>
  </w:style>
  <w:style w:type="paragraph" w:styleId="Footer">
    <w:name w:val="Footer"/>
    <w:basedOn w:val="Normal"/>
    <w:pPr>
      <w:tabs>
        <w:tab w:val="clear" w:pos="709"/>
        <w:tab w:val="center" w:pos="4818" w:leader="none"/>
        <w:tab w:val="right" w:pos="9637" w:leader="none"/>
      </w:tabs>
    </w:pPr>
    <w:rPr/>
  </w:style>
  <w:style w:type="paragraph" w:styleId="Kpalrs">
    <w:name w:val="Képaláírás"/>
    <w:basedOn w:val="Normal"/>
    <w:qFormat/>
    <w:pPr>
      <w:spacing w:before="120" w:after="120"/>
    </w:pPr>
    <w:rPr>
      <w:i/>
      <w:sz w:val="20"/>
    </w:rPr>
  </w:style>
  <w:style w:type="paragraph" w:styleId="Footnote">
    <w:name w:val="Footnote Text"/>
    <w:basedOn w:val="Normal"/>
    <w:pPr>
      <w:ind w:left="283" w:hanging="283"/>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verzum.birodalom.net/powi/index.php/Ofra_Haza" TargetMode="External"/><Relationship Id="rId3" Type="http://schemas.openxmlformats.org/officeDocument/2006/relationships/hyperlink" Target="http://creativecommons.org/licenses/by-nc-nd/2.5/deed.hu" TargetMode="External"/><Relationship Id="rId4" Type="http://schemas.openxmlformats.org/officeDocument/2006/relationships/hyperlink" Target="http://poliverzum.birodalom.net/powi"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17:00Z</dcterms:created>
  <dc:creator>Zoltán Viola</dc:creator>
  <dc:description>Ez a regény Ofra Haza énekesnő reinkarnációjáról szóló kitalált történet.</dc:description>
  <dc:language>en-US</dc:language>
  <cp:lastModifiedBy>Drótos László</cp:lastModifiedBy>
  <cp:lastPrinted>2113-01-01T00:00:00Z</cp:lastPrinted>
  <dcterms:modified xsi:type="dcterms:W3CDTF">2008-07-23T20:59:00Z</dcterms:modified>
  <cp:revision>28</cp:revision>
  <dc:subject/>
  <dc:title>A szivárványtündér</dc:title>
</cp:coreProperties>
</file>