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rPr>
      </w:pPr>
      <w:r>
        <w:rPr>
          <w:b/>
          <w:sz w:val="36"/>
        </w:rPr>
        <w:t>Viola Zoltán</w:t>
      </w:r>
    </w:p>
    <w:p>
      <w:pPr>
        <w:pStyle w:val="Normal"/>
        <w:jc w:val="center"/>
        <w:rPr/>
      </w:pPr>
      <w:r>
        <w:rPr>
          <w:sz w:val="20"/>
        </w:rPr>
        <w:t xml:space="preserve">e-mail: </w:t>
      </w:r>
      <w:hyperlink r:id="rId2">
        <w:r>
          <w:rPr>
            <w:rStyle w:val="InternetLink"/>
            <w:sz w:val="20"/>
          </w:rPr>
          <w:t>violazoli@gmail.com</w:t>
        </w:r>
      </w:hyperlink>
      <w:r>
        <w:rPr>
          <w:sz w:val="20"/>
        </w:rPr>
        <w:br/>
        <w:t xml:space="preserve">honlap: </w:t>
      </w:r>
      <w:hyperlink r:id="rId3">
        <w:r>
          <w:rPr>
            <w:rStyle w:val="InternetLink"/>
            <w:sz w:val="20"/>
          </w:rPr>
          <w:t>http://poliverzum.birodalom.net</w:t>
        </w:r>
      </w:hyperlink>
      <w:r>
        <w:rPr/>
        <w:t xml:space="preserve"> </w:t>
      </w:r>
    </w:p>
    <w:p>
      <w:pPr>
        <w:pStyle w:val="Regnycm"/>
        <w:pBdr>
          <w:top w:val="nil"/>
          <w:left w:val="nil"/>
          <w:bottom w:val="nil"/>
          <w:right w:val="nil"/>
        </w:pBdr>
        <w:spacing w:lineRule="auto" w:line="240" w:before="0" w:after="120"/>
        <w:rPr>
          <w:rFonts w:ascii="Times New Roman" w:hAnsi="Times New Roman" w:cs="Times New Roman"/>
          <w:kern w:val="0"/>
          <w:sz w:val="24"/>
        </w:rPr>
      </w:pPr>
      <w:r>
        <w:rPr>
          <w:rFonts w:cs="Times New Roman" w:ascii="Times New Roman" w:hAnsi="Times New Roman"/>
          <w:kern w:val="0"/>
          <w:sz w:val="24"/>
        </w:rPr>
      </w:r>
    </w:p>
    <w:p>
      <w:pPr>
        <w:pStyle w:val="Regnycm"/>
        <w:pBdr>
          <w:top w:val="nil"/>
          <w:left w:val="nil"/>
          <w:bottom w:val="nil"/>
          <w:right w:val="nil"/>
        </w:pBdr>
        <w:spacing w:lineRule="auto" w:line="240" w:before="0" w:after="120"/>
        <w:rPr>
          <w:rFonts w:ascii="Times New Roman" w:hAnsi="Times New Roman" w:cs="Times New Roman"/>
          <w:kern w:val="0"/>
          <w:sz w:val="48"/>
        </w:rPr>
      </w:pPr>
      <w:r>
        <w:rPr>
          <w:rFonts w:cs="Times New Roman" w:ascii="Times New Roman" w:hAnsi="Times New Roman"/>
          <w:kern w:val="0"/>
          <w:sz w:val="48"/>
        </w:rPr>
        <w:t>Őrördögök</w:t>
      </w:r>
    </w:p>
    <w:p>
      <w:pPr>
        <w:pStyle w:val="Normal"/>
        <w:rPr>
          <w:rFonts w:ascii="Times New Roman" w:hAnsi="Times New Roman" w:cs="Times New Roman"/>
          <w:kern w:val="0"/>
          <w:sz w:val="48"/>
        </w:rPr>
      </w:pPr>
      <w:r>
        <w:rPr>
          <w:rFonts w:cs="Times New Roman"/>
          <w:kern w:val="0"/>
          <w:sz w:val="48"/>
        </w:rPr>
      </w:r>
    </w:p>
    <w:p>
      <w:pPr>
        <w:pStyle w:val="Normal"/>
        <w:rPr/>
      </w:pPr>
      <w:r>
        <w:rPr/>
      </w:r>
    </w:p>
    <w:p>
      <w:pPr>
        <w:pStyle w:val="Normal"/>
        <w:rPr/>
      </w:pPr>
      <w:r>
        <w:rPr/>
      </w:r>
    </w:p>
    <w:p>
      <w:pPr>
        <w:pStyle w:val="Normal"/>
        <w:jc w:val="center"/>
        <w:rPr/>
      </w:pPr>
      <w:r>
        <w:rPr/>
        <w:t>TARTALOM</w:t>
      </w:r>
    </w:p>
    <w:sdt>
      <w:sdtPr>
        <w:docPartObj>
          <w:docPartGallery w:val="Table of Contents"/>
          <w:docPartUnique w:val="true"/>
        </w:docPartObj>
      </w:sdtPr>
      <w:sdtContent>
        <w:p>
          <w:pPr>
            <w:pStyle w:val="Contents1"/>
            <w:spacing w:before="0" w:after="120"/>
            <w:rPr>
              <w:sz w:val="24"/>
            </w:rPr>
          </w:pPr>
          <w:r>
            <w:fldChar w:fldCharType="begin"/>
          </w:r>
          <w:r>
            <w:rPr>
              <w:sz w:val="24"/>
              <w:b w:val="false"/>
            </w:rPr>
            <w:instrText xml:space="preserve"> TOC \o "1-3" \n \p " " </w:instrText>
          </w:r>
          <w:r>
            <w:rPr>
              <w:sz w:val="24"/>
              <w:b w:val="false"/>
            </w:rPr>
            <w:fldChar w:fldCharType="separate"/>
          </w:r>
          <w:r>
            <w:rPr>
              <w:b w:val="false"/>
              <w:sz w:val="24"/>
            </w:rPr>
            <w:t xml:space="preserve">1. fejezet </w:t>
            <w:br/>
          </w:r>
          <w:r>
            <w:rPr>
              <w:b w:val="false"/>
              <w:i/>
              <w:sz w:val="24"/>
            </w:rPr>
            <w:t>A Pokol körei</w:t>
          </w:r>
        </w:p>
        <w:p>
          <w:pPr>
            <w:pStyle w:val="Contents1"/>
            <w:spacing w:before="0" w:after="120"/>
            <w:rPr/>
          </w:pPr>
          <w:r>
            <w:rPr>
              <w:sz w:val="24"/>
            </w:rPr>
            <w:t xml:space="preserve">2. fejezet </w:t>
            <w:br/>
          </w:r>
          <w:r>
            <w:rPr>
              <w:i/>
              <w:sz w:val="24"/>
            </w:rPr>
            <w:t>Pokoli bűnök</w:t>
          </w:r>
        </w:p>
        <w:p>
          <w:pPr>
            <w:pStyle w:val="Contents1"/>
            <w:spacing w:before="0" w:after="120"/>
            <w:rPr>
              <w:sz w:val="24"/>
            </w:rPr>
          </w:pPr>
          <w:r>
            <w:rPr>
              <w:sz w:val="24"/>
            </w:rPr>
            <w:t xml:space="preserve">3. fejezet </w:t>
            <w:br/>
          </w:r>
          <w:r>
            <w:rPr>
              <w:i/>
              <w:sz w:val="24"/>
            </w:rPr>
            <w:t>Pokoli mázli</w:t>
          </w:r>
        </w:p>
        <w:p>
          <w:pPr>
            <w:pStyle w:val="Contents1"/>
            <w:spacing w:before="0" w:after="120"/>
            <w:rPr/>
          </w:pPr>
          <w:r>
            <w:rPr>
              <w:sz w:val="24"/>
            </w:rPr>
            <w:t xml:space="preserve">4. fejezet </w:t>
            <w:br/>
          </w:r>
          <w:r>
            <w:rPr>
              <w:i/>
              <w:sz w:val="24"/>
            </w:rPr>
            <w:t>A Pokol vendégei</w:t>
          </w:r>
        </w:p>
        <w:p>
          <w:pPr>
            <w:pStyle w:val="Contents1"/>
            <w:spacing w:before="0" w:after="120"/>
            <w:rPr>
              <w:sz w:val="24"/>
            </w:rPr>
          </w:pPr>
          <w:r>
            <w:rPr>
              <w:sz w:val="24"/>
            </w:rPr>
            <w:t xml:space="preserve">5. fejezet </w:t>
            <w:br/>
          </w:r>
          <w:r>
            <w:rPr>
              <w:i/>
              <w:sz w:val="24"/>
            </w:rPr>
            <w:t>Vendég a Pokolból</w:t>
          </w:r>
          <w:r>
            <w:rPr>
              <w:sz w:val="24"/>
              <w:i/>
            </w:rPr>
            <w:fldChar w:fldCharType="end"/>
          </w:r>
        </w:p>
      </w:sdtContent>
    </w:sdt>
    <w:p>
      <w:pPr>
        <w:pStyle w:val="Normal"/>
        <w:jc w:val="cente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pBdr>
          <w:top w:val="single" w:sz="4" w:space="1" w:color="000000"/>
        </w:pBdr>
        <w:rPr>
          <w:sz w:val="20"/>
        </w:rPr>
      </w:pPr>
      <w:r>
        <w:rPr>
          <w:sz w:val="20"/>
        </w:rPr>
        <w:t xml:space="preserve">A mű elektronikus változatára a Creative Commons - Attribution-NonCommercial-NoDerivs (Jelöld meg!-Ne 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4">
        <w:r>
          <w:rPr>
            <w:rStyle w:val="InternetLink"/>
            <w:sz w:val="20"/>
          </w:rPr>
          <w:t>http://creativecommons.org/licenses/by-nc-nd/2.5/deed.hu</w:t>
        </w:r>
      </w:hyperlink>
    </w:p>
    <w:p>
      <w:pPr>
        <w:pStyle w:val="Normal"/>
        <w:rPr>
          <w:sz w:val="20"/>
        </w:rPr>
      </w:pPr>
      <w:r>
        <w:rPr>
          <w:sz w:val="20"/>
        </w:rPr>
      </w:r>
      <w:r>
        <w:br w:type="page"/>
      </w:r>
    </w:p>
    <w:p>
      <w:pPr>
        <w:pStyle w:val="Normal"/>
        <w:jc w:val="center"/>
        <w:rPr/>
      </w:pPr>
      <w:r>
        <w:rPr/>
      </w:r>
    </w:p>
    <w:p>
      <w:pPr>
        <w:pStyle w:val="Normal"/>
        <w:ind w:left="3544" w:hanging="0"/>
        <w:rPr>
          <w:i/>
          <w:i/>
        </w:rPr>
      </w:pPr>
      <w:r>
        <w:rPr>
          <w:i/>
        </w:rPr>
        <w:t>Köszönet V. Leontyevnek, a Krutoy5 albumon megjelent „Moy XX vek” című zeneszámáért, mert e művet azt hallgatva, s annak hangulatára „ihlettem ki” magamból! Aki ért oroszul, a dalt hallgatva meggyőződhet róla, hogy az egész első fejezet lényegében e dal ötletére épül.</w:t>
      </w:r>
    </w:p>
    <w:p>
      <w:pPr>
        <w:pStyle w:val="Normal"/>
        <w:rPr>
          <w:i/>
          <w:i/>
        </w:rPr>
      </w:pPr>
      <w:r>
        <w:rPr>
          <w:i/>
        </w:rPr>
      </w:r>
    </w:p>
    <w:p>
      <w:pPr>
        <w:pStyle w:val="Normal"/>
        <w:rPr/>
      </w:pPr>
      <w:r>
        <w:rPr/>
      </w:r>
    </w:p>
    <w:p>
      <w:pPr>
        <w:pStyle w:val="Heading1"/>
        <w:rPr/>
      </w:pPr>
      <w:r>
        <w:rPr/>
        <w:t>1. fejezet</w:t>
      </w:r>
      <w:r>
        <w:rPr>
          <w:lang w:val="en-US"/>
        </w:rPr>
        <w:br/>
      </w:r>
      <w:r>
        <w:rPr>
          <w:i/>
        </w:rPr>
        <w:t>A Pokol körei</w:t>
      </w:r>
    </w:p>
    <w:p>
      <w:pPr>
        <w:pStyle w:val="Normal"/>
        <w:rPr/>
      </w:pPr>
      <w:r>
        <w:rPr/>
        <w:t>Végefelé járt az évszázad. Sőt, az az egész évezred is. Az ezerkilencszázas évek végefelé sok ember elgondolkozott rajta, mi az élet értelme, sőt, van-e egyáltalán értelme folytatni az egész reménytelennek tűnő küzdelmet... és akadtak akik folytatták, de olyanok is akik – képletesen szólva – lefeküdtek a földre és nem mentek tovább. Az évezred vége különösen gazdag volt öngyilkosokban és majdnem-öngyilkosokban.</w:t>
      </w:r>
    </w:p>
    <w:p>
      <w:pPr>
        <w:pStyle w:val="Normal"/>
        <w:rPr/>
      </w:pPr>
      <w:r>
        <w:rPr/>
        <w:t>Akadtak akik kinevették ezeket. Mi értelme van önként eldobni magunktól az életet, amikor hamarosan úgyis vége lesz mindennek?! Hiszen itt a világvége!</w:t>
      </w:r>
    </w:p>
    <w:p>
      <w:pPr>
        <w:pStyle w:val="Normal"/>
        <w:rPr/>
      </w:pPr>
      <w:r>
        <w:rPr/>
        <w:t>Ezeket természetesen mások röhögték ki. Méghogy világvége! Hülyeség az egész! Olyan nincs, amint nincs Isten sem, Pokol sem, Menny sem, ördög sem... semmi, ami misztikus vagy transzcendens! Egyáltalán, a világon sem</w:t>
        <w:softHyphen/>
        <w:t>mi jel nem mutat arra, hogy bármiféle világvége is be kéne hogy következzék újévkor, vagy annak környékén!</w:t>
      </w:r>
    </w:p>
    <w:p>
      <w:pPr>
        <w:pStyle w:val="Normal"/>
        <w:rPr/>
      </w:pPr>
      <w:r>
        <w:rPr/>
        <w:t>Teljesen igazuk is volt ezeknek az em</w:t>
        <w:softHyphen/>
        <w:t>be</w:t>
        <w:softHyphen/>
        <w:t>reknek. A világvége nem akkorra, hanem né</w:t>
        <w:softHyphen/>
        <w:t>hány évvel későbbre volt betervezve... bár lehet hogy csak néhány nappal későbbre? Ez olyan kérdés, melyre igazán lehetetlen válaszolnia még az Istennek is, és e szó alatt hogy „Isten”, szó szerint az Istent kell érteni! S ennek az az oka, hogy az Idő mint tudjuk relatív – még Isten számára is!</w:t>
      </w:r>
    </w:p>
    <w:p>
      <w:pPr>
        <w:pStyle w:val="Normal"/>
        <w:rPr/>
      </w:pPr>
      <w:r>
        <w:rPr/>
        <w:t>Hogy ez mennyire így van, azt az egész emberiség megtudta, vagy legalábbis leg</w:t>
        <w:softHyphen/>
        <w:t>na</w:t>
        <w:softHyphen/>
        <w:t>gyobb részük, s aránylag nem is sokára. Meg</w:t>
        <w:softHyphen/>
        <w:t>tudta, annak ellenére hogy nemcsak az évszázad és az évezred vége közeledett, de egy egész korszaké is.</w:t>
      </w:r>
    </w:p>
    <w:p>
      <w:pPr>
        <w:pStyle w:val="Normal"/>
        <w:rPr/>
      </w:pPr>
      <w:r>
        <w:rPr/>
        <w:br/>
        <w:t>Mindezek a mély filozófiai gondolatok azon</w:t>
        <w:softHyphen/>
        <w:t>ban a legcsekélyebb mértékben sem foglal</w:t>
        <w:softHyphen/>
        <w:t>koztatták azt a kislányt, aki a széles folyóparton állt, néhány lépésnyire az ártéri bokroktól, és keservesen sírdogált. A folyó túl</w:t>
        <w:softHyphen/>
        <w:t>partján szö</w:t>
        <w:softHyphen/>
        <w:t>ges</w:t>
        <w:softHyphen/>
        <w:t>drótkerítés húzódott, őr</w:t>
        <w:softHyphen/>
        <w:t>tor</w:t>
        <w:softHyphen/>
        <w:t>nyokkal, gép</w:t>
        <w:softHyphen/>
        <w:t>puska</w:t>
        <w:softHyphen/>
        <w:t>fészkekkel, mert szigorúan védett kutatási terület volt. Nem a hadseregé, de a hadsereg védte. Hogy mit, hogy mi van ott, senki nem tudta. A kislány a legkevésbé sem.</w:t>
      </w:r>
    </w:p>
    <w:p>
      <w:pPr>
        <w:pStyle w:val="Normal"/>
        <w:rPr/>
      </w:pPr>
      <w:r>
        <w:rPr/>
        <w:t>Nem is érdekelte. Őt az érdekelte, hogy mintegy tíz lépésnyire a parttól a vízben emberfejnyi piros labdát sodort az itt még nem túl erős, de mégis érezhető sodrás lefelé. Bár a folyó nem mélyült hirtelen, de túl messze volt már a labda ahhoz, hogy be merjen menni érte, és jó is volt ez, mert ha a labda jelenlegi helyénél a folyó nem is volt még nagyon mély, de a kislányt sem lehetett igazán magasnak mondani: hogy is lehetett volna, amikor még hat éves is csak alig volt!</w:t>
      </w:r>
    </w:p>
    <w:p>
      <w:pPr>
        <w:pStyle w:val="Normal"/>
        <w:rPr/>
      </w:pPr>
      <w:r>
        <w:rPr/>
        <w:t>Keservesen sírt hát, és könnyben úszó szemmel nézte a lassan elúszó labdát. Majd a közeli bokrokhoz szaladt, keresett egy letört gallyat, és azzal igyekezett magához piszkálni a labdát; de, bár bokáig be is lépett a vízbe, ez sem sikerült neki, sőt inkább ügyetlenül még kijjebb is lökte a bottal a labdát. Az már gyorsabban távolodott tőle, sőt, ekkor leszállt a vízre két nagy hattyú is, és elkezdték a csőrükkel csipkedni a labdát, talán azt hitték hogy valami érdekes, nagy gyümölcs, talán csak játékból, nem tudható.</w:t>
      </w:r>
    </w:p>
    <w:p>
      <w:pPr>
        <w:pStyle w:val="Normal"/>
        <w:rPr/>
      </w:pPr>
      <w:r>
        <w:rPr/>
        <w:t>Erre még jobban elkezdett sírni a kislány, már amiatt is, mert a hattyúk ha szépek voltak is, de hozzá képest igazán jókora madarak, s félt hogy őt is megcsipkedhetik.</w:t>
      </w:r>
    </w:p>
    <w:p>
      <w:pPr>
        <w:pStyle w:val="Normal"/>
        <w:rPr/>
      </w:pPr>
      <w:r>
        <w:rPr/>
        <w:t xml:space="preserve">– </w:t>
      </w:r>
      <w:r>
        <w:rPr/>
        <w:t>Miért sírsz, Tányecska? Hiszen tudod jól, hogy szeret a mamád, és vesz majd neked új labdát! – hallott hirtelen egy női hangot a kislány maga mögül a bokorból.</w:t>
      </w:r>
    </w:p>
    <w:p>
      <w:pPr>
        <w:pStyle w:val="Normal"/>
        <w:rPr/>
      </w:pPr>
      <w:r>
        <w:rPr/>
        <w:t>Megnyugodva fordult meg. Ha valaki tudja a nevét, az ismerős, tehát nem lehet rossz ember, és mert felnőtt aki mondta e szavakat, talán segít neki... habár a labda már annyira messze van!</w:t>
      </w:r>
    </w:p>
    <w:p>
      <w:pPr>
        <w:pStyle w:val="Normal"/>
        <w:rPr/>
      </w:pPr>
      <w:r>
        <w:rPr/>
        <w:t>De senkit nem látott. Aki kérdezte őt, tényleg a bokrokban volt még most is.</w:t>
      </w:r>
    </w:p>
    <w:p>
      <w:pPr>
        <w:pStyle w:val="Normal"/>
        <w:rPr/>
      </w:pPr>
      <w:r>
        <w:rPr/>
        <w:t xml:space="preserve">– </w:t>
      </w:r>
      <w:r>
        <w:rPr/>
        <w:t>Mert... mert ez volt a kedvenc labdám! Én nem akarok más labdát! Én ezt akarom, ezt az egyet!</w:t>
      </w:r>
    </w:p>
    <w:p>
      <w:pPr>
        <w:pStyle w:val="Normal"/>
        <w:rPr/>
      </w:pPr>
      <w:r>
        <w:rPr/>
        <w:t xml:space="preserve">– </w:t>
      </w:r>
      <w:r>
        <w:rPr/>
        <w:t>Aha... értelek! Tudom már! Mert ezt apukád adta neked, ugye azért?</w:t>
      </w:r>
    </w:p>
    <w:p>
      <w:pPr>
        <w:pStyle w:val="Normal"/>
        <w:rPr/>
      </w:pPr>
      <w:r>
        <w:rPr/>
        <w:t xml:space="preserve">– </w:t>
      </w:r>
      <w:r>
        <w:rPr/>
        <w:t>Igen... Azt mondta ad majd másikat is, na</w:t>
        <w:softHyphen/>
        <w:t>gyobbat... de nem adott... és nem jött haza karácsonykor sem, pedig megígérte... de ki vagy te?</w:t>
      </w:r>
    </w:p>
    <w:p>
      <w:pPr>
        <w:pStyle w:val="Normal"/>
        <w:rPr/>
      </w:pPr>
      <w:r>
        <w:rPr/>
        <w:t xml:space="preserve">– </w:t>
      </w:r>
      <w:r>
        <w:rPr/>
        <w:t>Szólíts Dévinek.</w:t>
      </w:r>
    </w:p>
    <w:p>
      <w:pPr>
        <w:pStyle w:val="Normal"/>
        <w:rPr/>
      </w:pPr>
      <w:r>
        <w:rPr/>
        <w:t xml:space="preserve">– </w:t>
      </w:r>
      <w:r>
        <w:rPr/>
        <w:t>Milyen furcsa neved van! – és a kislány közelebb lépett a bokrokhoz.</w:t>
      </w:r>
    </w:p>
    <w:p>
      <w:pPr>
        <w:pStyle w:val="Normal"/>
        <w:rPr/>
      </w:pPr>
      <w:r>
        <w:rPr/>
        <w:t xml:space="preserve">– </w:t>
      </w:r>
      <w:r>
        <w:rPr/>
        <w:t>Megállj! Jobb talán, ha nem jössz közelebb.</w:t>
      </w:r>
    </w:p>
    <w:p>
      <w:pPr>
        <w:pStyle w:val="Normal"/>
        <w:rPr/>
      </w:pPr>
      <w:r>
        <w:rPr/>
        <w:t xml:space="preserve">– </w:t>
      </w:r>
      <w:r>
        <w:rPr/>
        <w:t>Akkor gyere te elő, ne bújócskázz! Látni akarlak! Honnan tudod a nevemet, én nem ismerek senkit akit Dévinek hívnának, talán anyuci barátnője vagy?</w:t>
      </w:r>
    </w:p>
    <w:p>
      <w:pPr>
        <w:pStyle w:val="Normal"/>
        <w:rPr/>
      </w:pPr>
      <w:r>
        <w:rPr/>
        <w:t xml:space="preserve">– </w:t>
      </w:r>
      <w:r>
        <w:rPr/>
        <w:t>Nem hinném hogy anyukád ismerne... Bár az valószínű hogy hallott már rólam... legalábbis bizonyos értelemben!</w:t>
      </w:r>
    </w:p>
    <w:p>
      <w:pPr>
        <w:pStyle w:val="Normal"/>
        <w:rPr/>
      </w:pPr>
      <w:r>
        <w:rPr/>
        <w:t xml:space="preserve">– </w:t>
      </w:r>
      <w:r>
        <w:rPr/>
        <w:t>De te felnőtt vagy, ugye? Kérlek hozd vissza a labdámat! Te nagy vagy, be tudsz lépni érte! – azzal megfordult, de rögvest még hevesebben kezdett el sírni. A labda már majdnem a folyó közepénél járt, oda lökdösték a hattyúk. S annyit még a kis Tányecska is tudott, hogy oda egyetlen felnőtt sem képes begyalogolni. És olyan hülye sem lesz senki hogy beússzon oda. Mert ha most nem fagyott is a folyó, de igencsak hideg, elvégre mégis december van!</w:t>
      </w:r>
    </w:p>
    <w:p>
      <w:pPr>
        <w:pStyle w:val="Normal"/>
        <w:rPr/>
      </w:pPr>
      <w:r>
        <w:rPr/>
        <w:t>A bokorból mély sóhajtást hallott.</w:t>
      </w:r>
    </w:p>
    <w:p>
      <w:pPr>
        <w:pStyle w:val="Normal"/>
        <w:rPr/>
      </w:pPr>
      <w:r>
        <w:rPr/>
        <w:t xml:space="preserve">– </w:t>
      </w:r>
      <w:r>
        <w:rPr/>
        <w:t>Ha akarod én visszahozom a labdádat kis</w:t>
        <w:softHyphen/>
        <w:t>lány, de akkor igazán bátornak kell lenned!</w:t>
      </w:r>
    </w:p>
    <w:p>
      <w:pPr>
        <w:pStyle w:val="Normal"/>
        <w:rPr/>
      </w:pPr>
      <w:r>
        <w:rPr/>
        <w:t xml:space="preserve">– </w:t>
      </w:r>
      <w:r>
        <w:rPr/>
        <w:t>Én nagyon bátor vagyok, de igazán, én nem félek a sötétben sem.... legalábbis nem mindig! Igazán, de tényleg! És egyedül alszom, és csak egy egészen kicsi lámpa ég éjjelente a szo</w:t>
        <w:softHyphen/>
        <w:t>bámban!</w:t>
      </w:r>
    </w:p>
    <w:p>
      <w:pPr>
        <w:pStyle w:val="Normal"/>
        <w:rPr/>
      </w:pPr>
      <w:r>
        <w:rPr/>
        <w:t xml:space="preserve">– </w:t>
      </w:r>
      <w:r>
        <w:rPr/>
        <w:t>Jól van. De ne feledd hogy nem szabad meg</w:t>
        <w:softHyphen/>
        <w:t>ijedned!</w:t>
      </w:r>
    </w:p>
    <w:p>
      <w:pPr>
        <w:pStyle w:val="Normal"/>
        <w:rPr/>
      </w:pPr>
      <w:r>
        <w:rPr/>
        <w:t xml:space="preserve">– </w:t>
      </w:r>
      <w:r>
        <w:rPr/>
        <w:t>Mitől?! – kérdezte a kislány, szepegő hangon.</w:t>
      </w:r>
    </w:p>
    <w:p>
      <w:pPr>
        <w:pStyle w:val="Normal"/>
        <w:rPr/>
      </w:pPr>
      <w:r>
        <w:rPr/>
        <w:t xml:space="preserve">– </w:t>
      </w:r>
      <w:r>
        <w:rPr/>
        <w:t>Tőlem.</w:t>
      </w:r>
    </w:p>
    <w:p>
      <w:pPr>
        <w:pStyle w:val="Normal"/>
        <w:rPr/>
      </w:pPr>
      <w:r>
        <w:rPr/>
        <w:t xml:space="preserve">– </w:t>
      </w:r>
      <w:r>
        <w:rPr/>
        <w:t>Miért, ki vagy te?!</w:t>
      </w:r>
    </w:p>
    <w:p>
      <w:pPr>
        <w:pStyle w:val="Normal"/>
        <w:rPr/>
      </w:pPr>
      <w:r>
        <w:rPr/>
        <w:t xml:space="preserve">– </w:t>
      </w:r>
      <w:r>
        <w:rPr/>
        <w:t>Az ördög. De nem akarlak bántani. Ha akarod, visszahozom a labdádat.</w:t>
      </w:r>
    </w:p>
    <w:p>
      <w:pPr>
        <w:pStyle w:val="Normal"/>
        <w:rPr/>
      </w:pPr>
      <w:r>
        <w:rPr/>
        <w:t xml:space="preserve">– </w:t>
      </w:r>
      <w:r>
        <w:rPr/>
        <w:t>Az... úgy érted, hogy a... maga a Sátán?!</w:t>
      </w:r>
    </w:p>
    <w:p>
      <w:pPr>
        <w:pStyle w:val="Normal"/>
        <w:rPr/>
      </w:pPr>
      <w:r>
        <w:rPr/>
        <w:t xml:space="preserve">– </w:t>
      </w:r>
      <w:r>
        <w:rPr/>
        <w:t>Dehogy. A Sátán, az sokkal nagyobb úr ná</w:t>
        <w:softHyphen/>
        <w:t>lam. Ő a főnököm. Én csak egy egyszerű ördög</w:t>
        <w:softHyphen/>
        <w:t>lány vagyok, és Dévi a nevem.</w:t>
      </w:r>
    </w:p>
    <w:p>
      <w:pPr>
        <w:pStyle w:val="Normal"/>
        <w:rPr/>
      </w:pPr>
      <w:r>
        <w:rPr/>
        <w:t xml:space="preserve">– </w:t>
      </w:r>
      <w:r>
        <w:rPr/>
        <w:t>És azért jöttél hogy elvigyél?! – kapta Tá</w:t>
        <w:softHyphen/>
        <w:t>nyecska a szája elé a kezét.</w:t>
      </w:r>
    </w:p>
    <w:p>
      <w:pPr>
        <w:pStyle w:val="Normal"/>
        <w:rPr/>
      </w:pPr>
      <w:r>
        <w:rPr/>
        <w:t xml:space="preserve">– </w:t>
      </w:r>
      <w:r>
        <w:rPr/>
        <w:t>Dehogy, semmi közöm hozzád. Csak épp erre járok, egészen más ügyben. Nos, kijöhetek-e innen a bokrok közül, nem fogsz sikoltozni ha megpillantasz?</w:t>
      </w:r>
    </w:p>
    <w:p>
      <w:pPr>
        <w:pStyle w:val="Normal"/>
        <w:rPr/>
      </w:pPr>
      <w:r>
        <w:rPr/>
        <w:t xml:space="preserve">– </w:t>
      </w:r>
      <w:r>
        <w:rPr/>
        <w:t>Nem, nem, izé... nem hiszem... vagyis hát... remélem... mert...</w:t>
      </w:r>
    </w:p>
    <w:p>
      <w:pPr>
        <w:pStyle w:val="Normal"/>
        <w:rPr/>
      </w:pPr>
      <w:r>
        <w:rPr/>
        <w:t xml:space="preserve">– </w:t>
      </w:r>
      <w:r>
        <w:rPr/>
        <w:t xml:space="preserve">Talán jobb, ha mégsem jövök ki. Na figyelj csak! Menj be </w:t>
      </w:r>
      <w:r>
        <w:rPr>
          <w:i/>
        </w:rPr>
        <w:t>te</w:t>
      </w:r>
      <w:r>
        <w:rPr/>
        <w:t xml:space="preserve"> a labdáért!</w:t>
      </w:r>
    </w:p>
    <w:p>
      <w:pPr>
        <w:pStyle w:val="Normal"/>
        <w:rPr/>
      </w:pPr>
      <w:r>
        <w:rPr/>
        <w:t xml:space="preserve">– </w:t>
      </w:r>
      <w:r>
        <w:rPr/>
        <w:t>De hiszen akkor megfulladok!</w:t>
      </w:r>
    </w:p>
    <w:p>
      <w:pPr>
        <w:pStyle w:val="Normal"/>
        <w:rPr/>
      </w:pPr>
      <w:r>
        <w:rPr/>
        <w:t xml:space="preserve">– </w:t>
      </w:r>
      <w:r>
        <w:rPr/>
        <w:t>Nem. Nézd csak meg, máris megfagyasz</w:t>
        <w:softHyphen/>
        <w:t>tot</w:t>
        <w:softHyphen/>
        <w:t>tam a folyót a kedvedért!</w:t>
      </w:r>
    </w:p>
    <w:p>
      <w:pPr>
        <w:pStyle w:val="Normal"/>
        <w:rPr/>
      </w:pPr>
      <w:r>
        <w:rPr/>
        <w:t>Tányecska újra a folyó felé fordult, és csodát látott: az előbb még tökéletesen jégmentes felszínt vastag jégréteg borította, hosszú-hosszú szakaszon! Egészen a labdájáig. A labda egy kisebb lékben nyugodott. A hattyúk is messzire jártak már, a folyó egy távoli, még jégmentes szakaszán úszkáltak.</w:t>
      </w:r>
    </w:p>
    <w:p>
      <w:pPr>
        <w:pStyle w:val="Normal"/>
        <w:rPr/>
      </w:pPr>
      <w:r>
        <w:rPr/>
        <w:t xml:space="preserve">– </w:t>
      </w:r>
      <w:r>
        <w:rPr/>
        <w:t>Bemehetsz bátran, vastag a jég! Garantálom hogy nem fog beszakadni alattad! – hallotta a kislány a hangot.</w:t>
      </w:r>
    </w:p>
    <w:p>
      <w:pPr>
        <w:pStyle w:val="Normal"/>
        <w:rPr/>
      </w:pPr>
      <w:r>
        <w:rPr/>
        <w:t xml:space="preserve">– </w:t>
      </w:r>
      <w:r>
        <w:rPr/>
        <w:t>Ez biztos?!</w:t>
      </w:r>
    </w:p>
    <w:p>
      <w:pPr>
        <w:pStyle w:val="Normal"/>
        <w:rPr/>
      </w:pPr>
      <w:r>
        <w:rPr/>
        <w:t xml:space="preserve">– </w:t>
      </w:r>
      <w:r>
        <w:rPr/>
        <w:t>Biztos.</w:t>
      </w:r>
    </w:p>
    <w:p>
      <w:pPr>
        <w:pStyle w:val="Normal"/>
        <w:rPr/>
      </w:pPr>
      <w:r>
        <w:rPr/>
        <w:t xml:space="preserve">– </w:t>
      </w:r>
      <w:r>
        <w:rPr/>
        <w:t>De nem csapsz be?</w:t>
      </w:r>
    </w:p>
    <w:p>
      <w:pPr>
        <w:pStyle w:val="Normal"/>
        <w:rPr/>
      </w:pPr>
      <w:r>
        <w:rPr/>
        <w:t xml:space="preserve">– </w:t>
      </w:r>
      <w:r>
        <w:rPr/>
        <w:t>Nem.</w:t>
      </w:r>
    </w:p>
    <w:p>
      <w:pPr>
        <w:pStyle w:val="Normal"/>
        <w:rPr/>
      </w:pPr>
      <w:r>
        <w:rPr/>
        <w:t xml:space="preserve">– </w:t>
      </w:r>
      <w:r>
        <w:rPr/>
        <w:t>De nekem azt mondták, hogy az ördögök gonoszak!</w:t>
      </w:r>
    </w:p>
    <w:p>
      <w:pPr>
        <w:pStyle w:val="Normal"/>
        <w:rPr/>
      </w:pPr>
      <w:r>
        <w:rPr/>
        <w:t xml:space="preserve">– </w:t>
      </w:r>
      <w:r>
        <w:rPr/>
        <w:t>De azt is mondták biztos, hogy ördögök nincsenek is. Ha az nem igaz, miért lenne igaz, hogy gonoszak?! Én biztos nem vagyok az! No, mész vagy menjek én, vagy hagyod a labdádat ott ahol van?!</w:t>
      </w:r>
    </w:p>
    <w:p>
      <w:pPr>
        <w:pStyle w:val="Normal"/>
        <w:rPr/>
      </w:pPr>
      <w:r>
        <w:rPr/>
        <w:t>Tányecska összeszedte a bátorságát, és megindult előre a jégrétegen. A jég valóban vastag lehetett, cseppet sem recsegett alatta. El is ért a labdáig, megragadta, majd mert végre tudatosult benne hogy a nagy folyónak ha nem is a közepén de legalábbis a harmadánál jár, távol minden parttól, megijedt és futni kezdett visszafelé.</w:t>
      </w:r>
    </w:p>
    <w:p>
      <w:pPr>
        <w:pStyle w:val="Normal"/>
        <w:rPr/>
      </w:pPr>
      <w:r>
        <w:rPr/>
        <w:t>Aztán hogy a partra ért, elmúlt a félelme hogy valami gonosz csoda történik, és csak rá akarta szedni őt az ördög, és beszakad majd alatta a jég... ledobta a labdát a partra, és berohant a fák közé.</w:t>
      </w:r>
    </w:p>
    <w:p>
      <w:pPr>
        <w:pStyle w:val="Normal"/>
        <w:rPr/>
      </w:pPr>
      <w:r>
        <w:rPr/>
        <w:t>Nyomban meg is bánta. Egy jókora, száznyolcvan centis, ijesztő, barna bőrű alakot pillantott meg, két szörnyű szarvval a fején, vörös szemekkel, patával is, épp csak farka nem volt.</w:t>
      </w:r>
    </w:p>
    <w:p>
      <w:pPr>
        <w:pStyle w:val="Normal"/>
        <w:rPr/>
      </w:pPr>
      <w:r>
        <w:rPr/>
        <w:t>Tányecska ugyan megtorpant, de nem szaladt el. Ehelyett inkább közel lépett, és megragadta az ördög kezét.</w:t>
      </w:r>
    </w:p>
    <w:p>
      <w:pPr>
        <w:pStyle w:val="Normal"/>
        <w:rPr/>
      </w:pPr>
      <w:r>
        <w:rPr/>
        <w:t xml:space="preserve">– </w:t>
      </w:r>
      <w:r>
        <w:rPr/>
        <w:t>Köszönöm! Izé... tudod... Ez az egyetlen amit valaha a papától kaptam... és... és tudom hogy mást nem is kapok már tőle, mert... mert apuci mindig be szokta tartani az ígéretét... de most nem jött meg karácsonykor... meghalt... ugye?!</w:t>
      </w:r>
    </w:p>
    <w:p>
      <w:pPr>
        <w:pStyle w:val="Normal"/>
        <w:rPr/>
      </w:pPr>
      <w:r>
        <w:rPr/>
        <w:t xml:space="preserve">– </w:t>
      </w:r>
      <w:r>
        <w:rPr/>
        <w:t>Igen. – bólintott az ördöglány.</w:t>
      </w:r>
    </w:p>
    <w:p>
      <w:pPr>
        <w:pStyle w:val="Normal"/>
        <w:rPr/>
      </w:pPr>
      <w:r>
        <w:rPr/>
        <w:t>A kislány megrángatta az ördög kezét.</w:t>
      </w:r>
    </w:p>
    <w:p>
      <w:pPr>
        <w:pStyle w:val="Normal"/>
        <w:rPr/>
      </w:pPr>
      <w:r>
        <w:rPr/>
        <w:t xml:space="preserve">– </w:t>
      </w:r>
      <w:r>
        <w:rPr/>
        <w:t>Akkor kérlek tedd meg, hogy visszaengeded a Pokolból! Te megteheted!</w:t>
      </w:r>
    </w:p>
    <w:p>
      <w:pPr>
        <w:pStyle w:val="Normal"/>
        <w:rPr/>
      </w:pPr>
      <w:r>
        <w:rPr/>
        <w:t xml:space="preserve">– </w:t>
      </w:r>
      <w:r>
        <w:rPr/>
        <w:t>Nem tehetem meg.</w:t>
      </w:r>
    </w:p>
    <w:p>
      <w:pPr>
        <w:pStyle w:val="Normal"/>
        <w:rPr/>
      </w:pPr>
      <w:r>
        <w:rPr/>
        <w:t xml:space="preserve">– </w:t>
      </w:r>
      <w:r>
        <w:rPr/>
        <w:t>Akkor beszélj a Sátánnal, a főnököddel! Muszáj! Nekem kell az apukám! Nagyon hiányzik!</w:t>
      </w:r>
    </w:p>
    <w:p>
      <w:pPr>
        <w:pStyle w:val="Normal"/>
        <w:rPr/>
      </w:pPr>
      <w:r>
        <w:rPr/>
        <w:t xml:space="preserve">– </w:t>
      </w:r>
      <w:r>
        <w:rPr/>
        <w:t>Apukád nincs a Pokolban, Tányecska.</w:t>
      </w:r>
    </w:p>
    <w:p>
      <w:pPr>
        <w:pStyle w:val="Normal"/>
        <w:rPr/>
      </w:pPr>
      <w:r>
        <w:rPr/>
        <w:t xml:space="preserve">– </w:t>
      </w:r>
      <w:r>
        <w:rPr/>
        <w:t>Nem hiszem! Ott kell lennie ha meghalt, mert nem lehet a Mennyben, mert katona volt, és embert ölt, és a pap azt mondta hogy aki öl, az elkárhozik! Tehát a Pokolban kell legyen!</w:t>
      </w:r>
    </w:p>
    <w:p>
      <w:pPr>
        <w:pStyle w:val="Normal"/>
        <w:rPr/>
      </w:pPr>
      <w:r>
        <w:rPr/>
        <w:t xml:space="preserve">– </w:t>
      </w:r>
      <w:r>
        <w:rPr/>
        <w:t>Egészen biztos, hogy nincs a Pokolban. Ugyanis tudd meg, hogy egyáltalán senki sincs a Pokolban!</w:t>
      </w:r>
    </w:p>
    <w:p>
      <w:pPr>
        <w:pStyle w:val="Normal"/>
        <w:rPr/>
      </w:pPr>
      <w:r>
        <w:rPr/>
        <w:t>Azzal az ördöglány megsimogatta a kislány fejét, s így szólt:</w:t>
      </w:r>
    </w:p>
    <w:p>
      <w:pPr>
        <w:pStyle w:val="Normal"/>
        <w:rPr/>
      </w:pPr>
      <w:r>
        <w:rPr/>
        <w:t xml:space="preserve">– </w:t>
      </w:r>
      <w:r>
        <w:rPr/>
        <w:t xml:space="preserve">Örülj a labdának, Tánya! És figyelj rám: soha többé ne játssz e folyónak a partján! </w:t>
      </w:r>
      <w:r>
        <w:rPr>
          <w:i/>
        </w:rPr>
        <w:t xml:space="preserve">Soha! </w:t>
      </w:r>
      <w:r>
        <w:rPr/>
        <w:t>Ugyanis ez nagyon veszélyes hely. A fenti vegyiüzem ide engedi a mérgeit, bele a vízbe, és nem is kell hogy igyál a vízből: elég ha csak a szemedbe kerül vagy megfürdesz benne, beteg leszel tőle! Ezt vedd komolyan, mert ezt nem akárki mondja neked, hanem én, az Ördög! – azzal az ördöglány megindult előre, és Tá</w:t>
        <w:softHyphen/>
        <w:t>nyecs</w:t>
        <w:softHyphen/>
        <w:t>ka csodálkozva látta, hogy a folyón már egy szem jég sincs, az ördög csak úgy belegyalogol annak a vizébe, míg az már teljesen ellepte a fejét sőt a szarvait is...</w:t>
      </w:r>
    </w:p>
    <w:p>
      <w:pPr>
        <w:pStyle w:val="Normal"/>
        <w:rPr/>
      </w:pPr>
      <w:r>
        <w:rPr/>
        <w:t>És eltűnt a szeme elől. Úgy látszik az ördög nem kellett hogy féljen a mérgezett víztől.</w:t>
      </w:r>
    </w:p>
    <w:p>
      <w:pPr>
        <w:pStyle w:val="Normal"/>
        <w:jc w:val="center"/>
        <w:rPr/>
      </w:pPr>
      <w:r>
        <w:rPr/>
        <w:t>* * *</w:t>
      </w:r>
    </w:p>
    <w:p>
      <w:pPr>
        <w:pStyle w:val="Normal"/>
        <w:rPr/>
      </w:pPr>
      <w:r>
        <w:rPr/>
        <w:t>Szása unottan járkált fel-le a kerítés előtt. A világon semmi értelmét nem látta az őr</w:t>
        <w:softHyphen/>
        <w:t>szol</w:t>
        <w:softHyphen/>
        <w:t>gálatnak. Az rendben van hogy az űrrakéta nagy érték, komoly mind a tudományos, mind a katonai jelentősége – épp csak egészen biztos volt benne, hogy ennek ellenére nincs értelme annak, hogy ő és Nyikoláj itt múlassák az éjszakát! Ebben különben őrtársa is egyetértett vele.</w:t>
      </w:r>
    </w:p>
    <w:p>
      <w:pPr>
        <w:pStyle w:val="Normal"/>
        <w:rPr/>
      </w:pPr>
      <w:r>
        <w:rPr/>
        <w:t xml:space="preserve">– </w:t>
      </w:r>
      <w:r>
        <w:rPr/>
        <w:t>Öt biztonsági védvonal veszi körbe a rakétát – mondta Szása – s nemcsak gépfegyverek, de tankok, rakétavetők, s más mindenféle is, melyeket nekünk el sem árulnak! Az egész környé</w:t>
        <w:softHyphen/>
        <w:t>ket radar figyeli, egy egér mozgását is kimutatják! Ha valaki mégis bejut idáig, azt majd épp mi ketten állítjuk meg?! Nevetséges az egész!</w:t>
      </w:r>
    </w:p>
    <w:p>
      <w:pPr>
        <w:pStyle w:val="Normal"/>
        <w:rPr/>
      </w:pPr>
      <w:r>
        <w:rPr/>
        <w:t>Nyikoláj komolyan bólogatott, hümmögött, majd rágyújtott egy cigarettára, annak ellenére, hogy ez tilos volt. Mert ugye hátha kifigyeli valami lopakodó ellenség az égő parázs fényét, és odapörköl egyet a stukkerrel...</w:t>
      </w:r>
    </w:p>
    <w:p>
      <w:pPr>
        <w:pStyle w:val="Normal"/>
        <w:rPr/>
      </w:pPr>
      <w:r>
        <w:rPr/>
        <w:t xml:space="preserve">– </w:t>
      </w:r>
      <w:r>
        <w:rPr/>
        <w:t>Azért szép jószág, nem? – bökött hátrafelé, a rakéta irányába Szása a hüvelykujjával.</w:t>
      </w:r>
    </w:p>
    <w:p>
      <w:pPr>
        <w:pStyle w:val="Normal"/>
        <w:rPr/>
      </w:pPr>
      <w:r>
        <w:rPr/>
        <w:t xml:space="preserve">– </w:t>
      </w:r>
      <w:r>
        <w:rPr/>
        <w:t>Aha... – morogta Nyikoláj, aki nem volt igazán bőbeszédű.</w:t>
      </w:r>
    </w:p>
    <w:p>
      <w:pPr>
        <w:pStyle w:val="Normal"/>
        <w:rPr/>
      </w:pPr>
      <w:r>
        <w:rPr/>
        <w:t xml:space="preserve">– </w:t>
      </w:r>
      <w:r>
        <w:rPr/>
        <w:t>Kíváncsi lennék a startjára... Persze akkor biztos nem mi leszünk itt, hanem mindenféle fehérköpenyes mukik, szemüveges tudósfélék...</w:t>
      </w:r>
    </w:p>
    <w:p>
      <w:pPr>
        <w:pStyle w:val="Normal"/>
        <w:rPr/>
      </w:pPr>
      <w:r>
        <w:rPr/>
        <w:t xml:space="preserve">– </w:t>
      </w:r>
      <w:r>
        <w:rPr/>
        <w:t>Meg a tábornokok. – morogta Nyikoláj.</w:t>
      </w:r>
    </w:p>
    <w:p>
      <w:pPr>
        <w:pStyle w:val="Normal"/>
        <w:rPr/>
      </w:pPr>
      <w:r>
        <w:rPr/>
        <w:t xml:space="preserve">– </w:t>
      </w:r>
      <w:r>
        <w:rPr/>
        <w:t>Aha... azok sosem hiányoznak... pedig szép lenne... főleg ha ilyenkor, éjszaka startolna...</w:t>
      </w:r>
    </w:p>
    <w:p>
      <w:pPr>
        <w:pStyle w:val="Normal"/>
        <w:rPr/>
      </w:pPr>
      <w:r>
        <w:rPr/>
        <w:t xml:space="preserve">– </w:t>
      </w:r>
      <w:r>
        <w:rPr/>
        <w:t>Eh, most is megvilágítja a fényszóró...</w:t>
      </w:r>
    </w:p>
    <w:p>
      <w:pPr>
        <w:pStyle w:val="Normal"/>
        <w:rPr/>
      </w:pPr>
      <w:r>
        <w:rPr/>
        <w:t xml:space="preserve">– </w:t>
      </w:r>
      <w:r>
        <w:rPr/>
        <w:t>Ugyan, az hozzá sem mérhető ahhoz, ami lángvihar előtör majd belőle... – azzal Szása megfordult, hogy végigmérje a tekintetével a rakétát. S ekkor földbegyökerezett a lába a döbbenettől.</w:t>
      </w:r>
    </w:p>
    <w:p>
      <w:pPr>
        <w:pStyle w:val="Normal"/>
        <w:rPr/>
      </w:pPr>
      <w:r>
        <w:rPr/>
        <w:t>Sokszor látta már a kísérleti űrjárművet, tudta hogy mekkora. Most mégis csak mintegy kétharmadának látta!</w:t>
      </w:r>
    </w:p>
    <w:p>
      <w:pPr>
        <w:pStyle w:val="Normal"/>
        <w:rPr/>
      </w:pPr>
      <w:r>
        <w:rPr/>
        <w:t>A rakéta felső kétharmadát látta, az alsó ugyanis hiányzott. Azaz... megvolt az, csak épp olvadt fémtócsa alakjában! A rakétát valami megolvasztotta alul! De még ami egyelőre megmaradt belőle, az is vörösen izzott alul jó három méteres magasságig!</w:t>
      </w:r>
    </w:p>
    <w:p>
      <w:pPr>
        <w:pStyle w:val="Normal"/>
        <w:rPr/>
      </w:pPr>
      <w:r>
        <w:rPr/>
        <w:t xml:space="preserve">– </w:t>
      </w:r>
      <w:r>
        <w:rPr/>
        <w:t>Hé... Amindenségit... – kiáltotta Szása, és nagyon megijedt, mert szilárd meggyőződésévé vált, hogy megőrült! Ez ugyanis nem lehet igaz! Egy jó harminc méter átmérőjű űrrakéta nem olvadhat el csak úgy, pláne nem akkor, ha alig negyed órával ezelőtt még semmi baja sem volt!</w:t>
      </w:r>
    </w:p>
    <w:p>
      <w:pPr>
        <w:pStyle w:val="Normal"/>
        <w:rPr/>
      </w:pPr>
      <w:r>
        <w:rPr/>
        <w:t>Tekintetét őrtársa is követte, és bizony ő sem tudta, mit szóljon az eseményhez!</w:t>
      </w:r>
    </w:p>
    <w:p>
      <w:pPr>
        <w:pStyle w:val="Normal"/>
        <w:rPr/>
      </w:pPr>
      <w:r>
        <w:rPr/>
        <w:t>De nem nézelődhettek sokáig, mert hirtelen hangot hallottak a hátuk mögül. Lágy női hangot.</w:t>
      </w:r>
    </w:p>
    <w:p>
      <w:pPr>
        <w:pStyle w:val="Normal"/>
        <w:rPr/>
      </w:pPr>
      <w:r>
        <w:rPr/>
        <w:t xml:space="preserve">– </w:t>
      </w:r>
      <w:r>
        <w:rPr/>
        <w:t>Hé, fiúk, ne sokat bámészkodjatok, mert mindjárt eléri az izzás az üzemanyagtartályt, s ha akkor a közelében vagytok, nos, azt nem igazán hiszem hogy túlélnétek!</w:t>
      </w:r>
    </w:p>
    <w:p>
      <w:pPr>
        <w:pStyle w:val="Normal"/>
        <w:rPr/>
      </w:pPr>
      <w:r>
        <w:rPr/>
        <w:t>Riadtan fordultak meg, bár általában egyikükre sem volt jellemző, hogy megijedt volna a nőktől.</w:t>
      </w:r>
    </w:p>
    <w:p>
      <w:pPr>
        <w:pStyle w:val="Normal"/>
        <w:rPr/>
      </w:pPr>
      <w:r>
        <w:rPr/>
        <w:t>Amikor megfordultak, láthatták, hogy nőktől valóban nem kell félniük! Ugyanis nem egy szép leány állt a hátuk mögött, hanem egy ördög!</w:t>
      </w:r>
    </w:p>
    <w:p>
      <w:pPr>
        <w:pStyle w:val="Normal"/>
        <w:rPr/>
      </w:pPr>
      <w:r>
        <w:rPr/>
        <w:t>Nyikoláj úgy megijedt, hogy azonnal kibiztosította a géppisztolyát, és leadott egy sorozatot alig egy méter távolságból Dévi mellkasába. A lövedékek mindenfelé szét</w:t>
        <w:softHyphen/>
        <w:t>spric</w:t>
        <w:softHyphen/>
        <w:t>celtek az ördög</w:t>
        <w:softHyphen/>
        <w:t>testről, és tiszta véletlen volt, hogy nem találták el egyik férfit sem. Az ördöglánynak kutya baja sem esett. Ellenben előrelépett, kitépte a géppisztolyt Nyikoláj kezéből, és egy könnyed csuklómozdulattal karikába hajlította annak a csövét, majd eldobta.</w:t>
      </w:r>
    </w:p>
    <w:p>
      <w:pPr>
        <w:pStyle w:val="Normal"/>
        <w:rPr/>
      </w:pPr>
      <w:r>
        <w:rPr/>
        <w:t xml:space="preserve">– </w:t>
      </w:r>
      <w:r>
        <w:rPr/>
        <w:t>Így ni! Ez nem való gyerekek kezébe, ne tégy kárt magadban vagy másban! – majd tekintetét a rakétára emelte, s így szólt:</w:t>
      </w:r>
    </w:p>
    <w:p>
      <w:pPr>
        <w:pStyle w:val="Normal"/>
        <w:rPr/>
      </w:pPr>
      <w:r>
        <w:rPr/>
        <w:t xml:space="preserve">– </w:t>
      </w:r>
      <w:r>
        <w:rPr/>
        <w:t>Fussatok, ha kedves az életetek! A robbanásig három perc negyvenhét másodperc van csak hátra! – azzal Dévi két ugrással eltűnt a sötétben.</w:t>
      </w:r>
    </w:p>
    <w:p>
      <w:pPr>
        <w:pStyle w:val="Normal"/>
        <w:jc w:val="center"/>
        <w:rPr/>
      </w:pPr>
      <w:r>
        <w:rPr/>
        <w:t>* * *</w:t>
      </w:r>
    </w:p>
    <w:p>
      <w:pPr>
        <w:pStyle w:val="Normal"/>
        <w:rPr/>
      </w:pPr>
      <w:r>
        <w:rPr/>
        <w:t>Mikor Dévi visszaért a Pokolba, már várta őt az üzenet, hogy „jelenése van” a Nagyfőnöknél. Vagyis: maga a Sátán várta!</w:t>
      </w:r>
    </w:p>
    <w:p>
      <w:pPr>
        <w:pStyle w:val="Normal"/>
        <w:rPr/>
      </w:pPr>
      <w:r>
        <w:rPr/>
        <w:t>A Pokol cseppet sem úgy nézett ki, mint ahogy azt a keresztény vallások elképzelték. Szó sem volt fortyogó láva- vagy szuroktavakról, még kéngőzről sem. Az egész leginkább egy óriási, föld alatti, ultramodern városra hason</w:t>
        <w:softHyphen/>
        <w:t>lított. Még fürdőmedencék is voltak itt-ott, a szabad</w:t>
        <w:softHyphen/>
        <w:t>ide</w:t>
        <w:softHyphen/>
        <w:t>jüket élvező ördögök számára, néhol szép virágok is nyíltak cserepekben, ezeknek a napfényt gyenge kvarclámpákkal biztosították. Hangszórók voltak a mennyezeten néhány lépésenként, szép íróasztalok itt-ott, épp csak a számítógépek hiányoztak. Azokra ugyanis semmi szük</w:t>
        <w:softHyphen/>
        <w:t>ségük nem volt, lévén hogy emberi fogalmak szerint valamennyi ördög egészen kivételes zseni, és több információt voltak képesek észben tartani, mint egy szuper</w:t>
        <w:softHyphen/>
        <w:t>kom</w:t>
        <w:softHyphen/>
        <w:t>puter. Telefon azonban volt mindegyiküknél.</w:t>
      </w:r>
    </w:p>
    <w:p>
      <w:pPr>
        <w:pStyle w:val="Normal"/>
        <w:rPr/>
      </w:pPr>
      <w:r>
        <w:rPr/>
        <w:t>Valójában a Pokol annyira modern hely volt, hogy amint hazaérkezett, Dévinek még csak a gyaloglással sem kellett veszkődnie: ráállt a lakosztálya előtti mozgójárdára, és az mintegy három perc alatt el is vitte őt Sátán irodája elé. Itt Dévi leugrott a mozgójárdáról, és bekopogott az ajtón.</w:t>
      </w:r>
    </w:p>
    <w:p>
      <w:pPr>
        <w:pStyle w:val="Normal"/>
        <w:rPr/>
      </w:pPr>
      <w:r>
        <w:rPr/>
        <w:t xml:space="preserve">– </w:t>
      </w:r>
      <w:r>
        <w:rPr/>
        <w:t>Bújj be! – hallotta a választ, holott nem is hangszóró mondta neki e szavakat. Semmi sem mondta, csak a fejében szólalt meg az invitálás. De hát az ördögök képesek voltak a telepatikus kommunikációra egymás közt rövid távon.</w:t>
      </w:r>
    </w:p>
    <w:p>
      <w:pPr>
        <w:pStyle w:val="Normal"/>
        <w:rPr/>
      </w:pPr>
      <w:r>
        <w:rPr/>
        <w:t>Dévi intett a kezével, mire az ajtó kitárult, s ő belépett.</w:t>
      </w:r>
    </w:p>
    <w:p>
      <w:pPr>
        <w:pStyle w:val="Normal"/>
        <w:rPr/>
      </w:pPr>
      <w:r>
        <w:rPr/>
        <w:t>Főnöke nem az íróasztal mögött üldögélt, hanem amellett egy kényelmes karosszékben. És cseppet sem nézett ki szörnyűségesen! Természetesen izmos volt, nagyon izmos, csak úgy dagadoztak rajta az izmok, jobban mint egy, a Primitív Atomkor idején élt színé</w:t>
        <w:softHyphen/>
        <w:t xml:space="preserve">szen, bizonyos Schwarzeneggeren. Aki különben Sátán kedvence lehetett, mert több posztert is kiakasztott róla az irodába. Micsoda </w:t>
      </w:r>
      <w:r>
        <w:rPr>
          <w:i/>
        </w:rPr>
        <w:t>pokoli</w:t>
      </w:r>
      <w:r>
        <w:rPr/>
        <w:t xml:space="preserve"> hírnév! Máskülönben azonban Sátán egészen rokonszenvesen nézett ki, semmiképp sem ijesztőbben, mint egy középkorú, s kissé talán szigorú férfi. Aki felelős beosztásban van, és tisztában van a hatalmával is.</w:t>
      </w:r>
    </w:p>
    <w:p>
      <w:pPr>
        <w:pStyle w:val="Normal"/>
        <w:rPr/>
      </w:pPr>
      <w:r>
        <w:rPr/>
        <w:t>Igen, Sátánt talán lehetett úgy jellemezni, hogy „a szigorú, s kissé mogorva főnök”, de a legkevésbé sem nézett ki vérszomjas fene</w:t>
        <w:softHyphen/>
        <w:t>vad</w:t>
        <w:softHyphen/>
        <w:t>nak!</w:t>
      </w:r>
    </w:p>
    <w:p>
      <w:pPr>
        <w:pStyle w:val="Normal"/>
        <w:rPr/>
      </w:pPr>
      <w:r>
        <w:rPr/>
        <w:t>Dévivel azonban nem volt még csak szigorú sem. Amint az ördöglány belépett, ránézett, szinte szomorú szemekkel, nagyot sóhajtott, s így szólt:</w:t>
      </w:r>
    </w:p>
    <w:p>
      <w:pPr>
        <w:pStyle w:val="Normal"/>
        <w:rPr/>
      </w:pPr>
      <w:r>
        <w:rPr/>
        <w:t xml:space="preserve">– </w:t>
      </w:r>
      <w:r>
        <w:rPr/>
        <w:t>Ej-ej Dévi! Már megint elbaltáztad! De szinte éreztem! Majdnem Asmodeust küldtem helyetted!</w:t>
      </w:r>
    </w:p>
    <w:p>
      <w:pPr>
        <w:pStyle w:val="Normal"/>
        <w:rPr/>
      </w:pPr>
      <w:r>
        <w:rPr/>
        <w:t xml:space="preserve">– </w:t>
      </w:r>
      <w:r>
        <w:rPr/>
        <w:t>Elbaltáztam, én?! Hát hiszen nem az volt-e a feladat, hogy semmisítsem meg az űrrakétát?! És nem megsemmisült-e?! Holott még mondtam is hogy skrupulusaim vannak, semmi kedvem hozzá, de megtettem, mert ezt parancsoltad, főnök! Hogy is lenne ez „elbaltázva”!</w:t>
      </w:r>
    </w:p>
    <w:p>
      <w:pPr>
        <w:pStyle w:val="Normal"/>
        <w:rPr/>
      </w:pPr>
      <w:r>
        <w:rPr/>
        <w:t>Sátán csak legyintett e szavakra.</w:t>
      </w:r>
    </w:p>
    <w:p>
      <w:pPr>
        <w:pStyle w:val="Normal"/>
        <w:rPr/>
      </w:pPr>
      <w:r>
        <w:rPr/>
        <w:t xml:space="preserve">– </w:t>
      </w:r>
      <w:r>
        <w:rPr/>
        <w:t>Ha csak egyetlenegyszer is megpróbálnád követni a pokolbeli bürokráciát, és szabályos jelentést adni, magad is rájönnél!</w:t>
      </w:r>
    </w:p>
    <w:p>
      <w:pPr>
        <w:pStyle w:val="Normal"/>
        <w:rPr/>
      </w:pPr>
      <w:r>
        <w:rPr/>
        <w:t xml:space="preserve">– </w:t>
      </w:r>
      <w:r>
        <w:rPr/>
        <w:t>Ahogy kívánod! – azzal Dévi szinte szabályos vigyázzállásba vágta magát, és hadarni kezdte:</w:t>
      </w:r>
    </w:p>
    <w:p>
      <w:pPr>
        <w:pStyle w:val="Normal"/>
        <w:rPr/>
      </w:pPr>
      <w:r>
        <w:rPr/>
        <w:t xml:space="preserve">– </w:t>
      </w:r>
      <w:r>
        <w:rPr/>
        <w:t>Kilépés az emberek dimenziójába relatív idő szerinti 16.48-kor. Figyelemelterelésként enyhe pára materializálva, és csatlakozási pontnak egy bokor belseje lokalizálva. A célpontig vezető megközelítési útvonal...</w:t>
      </w:r>
    </w:p>
    <w:p>
      <w:pPr>
        <w:pStyle w:val="Normal"/>
        <w:rPr/>
      </w:pPr>
      <w:r>
        <w:rPr/>
        <w:t xml:space="preserve">– </w:t>
      </w:r>
      <w:r>
        <w:rPr/>
        <w:t>Állj! – csapott le szavaira Sátán. – Miért hagyod ki az egészből Tányát?!</w:t>
      </w:r>
    </w:p>
    <w:p>
      <w:pPr>
        <w:pStyle w:val="Normal"/>
        <w:rPr/>
      </w:pPr>
      <w:r>
        <w:rPr/>
        <w:t xml:space="preserve">– </w:t>
      </w:r>
      <w:r>
        <w:rPr/>
        <w:t>Mert semmi köze az egészhez.</w:t>
      </w:r>
    </w:p>
    <w:p>
      <w:pPr>
        <w:pStyle w:val="Normal"/>
        <w:rPr/>
      </w:pPr>
      <w:r>
        <w:rPr/>
        <w:t xml:space="preserve">– </w:t>
      </w:r>
      <w:r>
        <w:rPr/>
        <w:t>Talán mégis!</w:t>
      </w:r>
    </w:p>
    <w:p>
      <w:pPr>
        <w:pStyle w:val="Normal"/>
        <w:rPr/>
      </w:pPr>
      <w:r>
        <w:rPr/>
        <w:t xml:space="preserve">– </w:t>
      </w:r>
      <w:r>
        <w:rPr/>
        <w:t>Ugyan mi köze lenne a rakétához?!</w:t>
      </w:r>
    </w:p>
    <w:p>
      <w:pPr>
        <w:pStyle w:val="Normal"/>
        <w:rPr/>
      </w:pPr>
      <w:r>
        <w:rPr/>
        <w:t>Sátán nagyot fújt.</w:t>
      </w:r>
    </w:p>
    <w:p>
      <w:pPr>
        <w:pStyle w:val="Normal"/>
        <w:rPr/>
      </w:pPr>
      <w:r>
        <w:rPr/>
        <w:t xml:space="preserve">– </w:t>
      </w:r>
      <w:r>
        <w:rPr/>
        <w:t>Reménytelen vagy Dévi, teljesen reménytelen! Egyszerűen nem vagy a Pokolba való! Ha angyal lennél a Mennyben, s én lennék Isten, s ott viselkednél ennyire önfejűen, azt monda</w:t>
        <w:softHyphen/>
        <w:t>nám stílszerűen, hogy a Pokolba veled! Így azonban csak azt mondhatom hogy neked tulaj</w:t>
        <w:softHyphen/>
        <w:t>don</w:t>
        <w:softHyphen/>
        <w:t>kép</w:t>
        <w:softHyphen/>
        <w:t>pen angyalnak kellett volna születned!</w:t>
      </w:r>
    </w:p>
    <w:p>
      <w:pPr>
        <w:pStyle w:val="Normal"/>
        <w:rPr/>
      </w:pPr>
      <w:r>
        <w:rPr/>
        <w:t xml:space="preserve">– </w:t>
      </w:r>
      <w:r>
        <w:rPr/>
        <w:t>Engedelmeddel főnök, egyáltalán nem vagyok biztos benne, hogy hiszek az angyalokban!</w:t>
      </w:r>
    </w:p>
    <w:p>
      <w:pPr>
        <w:pStyle w:val="Normal"/>
        <w:rPr/>
      </w:pPr>
      <w:r>
        <w:rPr/>
        <w:t>– „</w:t>
      </w:r>
      <w:r>
        <w:rPr/>
        <w:t>Engedelmeddel, főnök”! – idézte őt Sátán gúnyos hangsúllyal. – Most bezzeg milyen udvarias vagy! – aztán legyintett. – Mindegy, hagyd a hivataloskodást, az úgysem megy neked! Azt azért értékelem benned, hogy habozás nélkül idesiettél amikor hívtalak; lám, egy bolhapiszoknyi kötelességtudás mégis szo</w:t>
        <w:softHyphen/>
        <w:t>rult beléd! Na idefigyelj, vedd le a munkaruhát, aztán zöttyenj le a fenekedre, mert komoly dolgokról akarok beszélni veled!</w:t>
      </w:r>
    </w:p>
    <w:p>
      <w:pPr>
        <w:pStyle w:val="Normal"/>
        <w:rPr/>
      </w:pPr>
      <w:r>
        <w:rPr/>
        <w:t xml:space="preserve">– </w:t>
      </w:r>
      <w:r>
        <w:rPr/>
        <w:t>Akkor kezdhetted volna azzal is főnök, minek ebbe belekeverni azt a kis Tányecskát is! – feleselt vissza Dévi, de engedelmeskedett. Bonyolult mozdulattal megdörgölte a homlokát, mire bőre egyszerűen kettévált, s ő kilépett belőle mint egy szkafanderből. S íme, kiderült, hogy az ördögi külső valóban csak egyfajta nagyon élethű ruha, mert ezalatt egy gyönyörű, szívfájdítóan tökéletes külsejű, izmos, ki</w:t>
        <w:softHyphen/>
        <w:t>spor</w:t>
        <w:softHyphen/>
        <w:t>tolt, mezítelen női test rejtezik!</w:t>
      </w:r>
    </w:p>
    <w:p>
      <w:pPr>
        <w:pStyle w:val="Normal"/>
        <w:rPr/>
      </w:pPr>
      <w:r>
        <w:rPr/>
        <w:t>Dévi minden szégyenkezés nélkül lépett ki az ördögruhából, majd egy kis mozdulatot tett a kezével, mire illedelmes ruha termett azonnal rá csak úgy a semmiből. Méghozzá japán kimonó. Még a hajviselete is ennek megfelelően alakult.</w:t>
      </w:r>
    </w:p>
    <w:p>
      <w:pPr>
        <w:pStyle w:val="Normal"/>
        <w:rPr/>
      </w:pPr>
      <w:r>
        <w:rPr/>
        <w:t>Bár efféle varázslatokra lényegében minden ördög képes volt, még maga Sátán is elismerően cuppantott a produkció láttán.</w:t>
      </w:r>
    </w:p>
    <w:p>
      <w:pPr>
        <w:pStyle w:val="Normal"/>
        <w:rPr/>
      </w:pPr>
      <w:r>
        <w:rPr/>
        <w:t xml:space="preserve">– </w:t>
      </w:r>
      <w:r>
        <w:rPr/>
        <w:t>Ez igen! Sosem értettem miként csinálod... én is tudok ruhát varázsolni magamra, de ilyen könnyedén, gyorsan, elegánsan, mintegy mellékesen... Nagyon tehetséges vagy, Dévi, nagyon! Ha emellett csak egy icipici fegyelmet is tanúsítanál... – azzal legyintett. – Na mindegy!</w:t>
      </w:r>
    </w:p>
    <w:p>
      <w:pPr>
        <w:pStyle w:val="Normal"/>
        <w:rPr/>
      </w:pPr>
      <w:r>
        <w:rPr/>
        <w:t xml:space="preserve">– </w:t>
      </w:r>
      <w:r>
        <w:rPr/>
        <w:t xml:space="preserve">De csak ne legyen mindegy – szemtelenkedett Dévi – mert ha már újra előhoztad az én állítólagos fegyelmezetlenségemet, akkor hadd halljak </w:t>
      </w:r>
      <w:r>
        <w:rPr>
          <w:i/>
        </w:rPr>
        <w:t>konkrét</w:t>
      </w:r>
      <w:r>
        <w:rPr/>
        <w:t xml:space="preserve"> vádakat is! Miért baj az, hogy segítettem Tányecskának, visszaszerezni a labdáját?!</w:t>
      </w:r>
    </w:p>
    <w:p>
      <w:pPr>
        <w:pStyle w:val="Normal"/>
        <w:rPr/>
      </w:pPr>
      <w:r>
        <w:rPr/>
        <w:t xml:space="preserve">– </w:t>
      </w:r>
      <w:r>
        <w:rPr/>
        <w:t>Mert meglátott. Még beszéltél is vele.</w:t>
      </w:r>
    </w:p>
    <w:p>
      <w:pPr>
        <w:pStyle w:val="Normal"/>
        <w:rPr/>
      </w:pPr>
      <w:r>
        <w:rPr/>
        <w:t xml:space="preserve">– </w:t>
      </w:r>
      <w:r>
        <w:rPr/>
        <w:t>Na és?! Hiszen az csak jó, ha az emberek hisznek bennünk ördögökben?!</w:t>
      </w:r>
    </w:p>
    <w:p>
      <w:pPr>
        <w:pStyle w:val="Normal"/>
        <w:rPr/>
      </w:pPr>
      <w:r>
        <w:rPr/>
        <w:t xml:space="preserve">– </w:t>
      </w:r>
      <w:r>
        <w:rPr/>
        <w:t>Bizonyos értelemben okvetlenül. Épp csak nem tevékenykedhetünk a magunk feje és ötletei után, erről feledkezel meg unos-untalan! Akadnak emberek, akiknél épp az a jó nekünk, ha nem hisznek bennünk! És ezt bizony alaposan elbaltáztad! Épp Tánya előtt nem szabadott volna mutatkoznod semmi esetre sem!</w:t>
      </w:r>
    </w:p>
    <w:p>
      <w:pPr>
        <w:pStyle w:val="Normal"/>
        <w:rPr/>
      </w:pPr>
      <w:r>
        <w:rPr/>
        <w:t xml:space="preserve">– </w:t>
      </w:r>
      <w:r>
        <w:rPr/>
        <w:t>Miért nem?</w:t>
      </w:r>
    </w:p>
    <w:p>
      <w:pPr>
        <w:pStyle w:val="Normal"/>
        <w:rPr/>
      </w:pPr>
      <w:r>
        <w:rPr/>
        <w:t xml:space="preserve">– </w:t>
      </w:r>
      <w:r>
        <w:rPr/>
        <w:t>Mert Isten azt üzente nekem órákkal ezelőtt, hogy néhány év múlva ha az a bizonyos Tánya nagyobb lesz, képviselő lesz, az ország első képviselőnője...</w:t>
      </w:r>
    </w:p>
    <w:p>
      <w:pPr>
        <w:pStyle w:val="Normal"/>
        <w:rPr/>
      </w:pPr>
      <w:r>
        <w:rPr/>
        <w:t xml:space="preserve">– </w:t>
      </w:r>
      <w:r>
        <w:rPr/>
        <w:t>Ugyan már, ott jelenleg egypártrendszer van!</w:t>
      </w:r>
    </w:p>
    <w:p>
      <w:pPr>
        <w:pStyle w:val="Normal"/>
        <w:rPr/>
      </w:pPr>
      <w:r>
        <w:rPr/>
        <w:t xml:space="preserve">– </w:t>
      </w:r>
      <w:r>
        <w:rPr/>
        <w:t>De addigra kitör a demokrácia. Szóval ő lesz az első képviselőnő, és a feltámadó újvallásos mozgalmakkal szemben ő lesz az ateizmus elszánt bajnoka! Azaz, az kellett volna legyen! Hát hogy az istenbe legyen az, Dévi, azt mondd meg nekem, ha a te megjelenésednek és csodádnak a hatására sziklaszilárd meg</w:t>
        <w:softHyphen/>
        <w:t>győ</w:t>
        <w:softHyphen/>
        <w:t>ző</w:t>
        <w:softHyphen/>
        <w:t>désévé vált, hogy ördögök igenis léteznek?! Aki hisz az ördögökben, az hisz Istenben is!</w:t>
      </w:r>
    </w:p>
    <w:p>
      <w:pPr>
        <w:pStyle w:val="Normal"/>
        <w:rPr/>
      </w:pPr>
      <w:r>
        <w:rPr/>
        <w:t>Erre Dévi mély lélegzetet vett, és így szólt:</w:t>
      </w:r>
    </w:p>
    <w:p>
      <w:pPr>
        <w:pStyle w:val="Normal"/>
        <w:rPr/>
      </w:pPr>
      <w:r>
        <w:rPr/>
        <w:t xml:space="preserve">– </w:t>
      </w:r>
      <w:r>
        <w:rPr/>
        <w:t>Azért ez nem olyan biztos!</w:t>
      </w:r>
    </w:p>
    <w:p>
      <w:pPr>
        <w:pStyle w:val="Normal"/>
        <w:rPr/>
      </w:pPr>
      <w:r>
        <w:rPr/>
        <w:t xml:space="preserve">– </w:t>
      </w:r>
      <w:r>
        <w:rPr/>
        <w:t>Mi nem biztos?!</w:t>
      </w:r>
    </w:p>
    <w:p>
      <w:pPr>
        <w:pStyle w:val="Normal"/>
        <w:rPr/>
      </w:pPr>
      <w:r>
        <w:rPr/>
        <w:t xml:space="preserve">– </w:t>
      </w:r>
      <w:r>
        <w:rPr/>
        <w:t>Hogy aki hisz az ördögökben, hisz Istenben is!</w:t>
      </w:r>
    </w:p>
    <w:p>
      <w:pPr>
        <w:pStyle w:val="Normal"/>
        <w:rPr/>
      </w:pPr>
      <w:r>
        <w:rPr/>
        <w:t xml:space="preserve">– </w:t>
      </w:r>
      <w:r>
        <w:rPr/>
        <w:t>Hát már hogyne lenne így!</w:t>
      </w:r>
    </w:p>
    <w:p>
      <w:pPr>
        <w:pStyle w:val="Normal"/>
        <w:rPr/>
      </w:pPr>
      <w:r>
        <w:rPr/>
        <w:t xml:space="preserve">– </w:t>
      </w:r>
      <w:r>
        <w:rPr/>
        <w:t>Pedig nincs így. Én például hiszek az ör</w:t>
        <w:softHyphen/>
        <w:t>dögökben, hogy is ne hinnék hiszen én magam is ördög vagyok, de attól tartok nem hiszek Istenben! – azzal mert eddig állt, egy alig észre</w:t>
        <w:softHyphen/>
        <w:t>vehető csuklómozdulatot tett a kezével, mire megjelent mögötte egy pompás fotel, s most ebbe belehuppant. S élvezettel figyelte főnöke, Sátán elvörösödő ábrázatát.</w:t>
      </w:r>
    </w:p>
    <w:p>
      <w:pPr>
        <w:pStyle w:val="Normal"/>
        <w:rPr/>
      </w:pPr>
      <w:r>
        <w:rPr/>
        <w:t xml:space="preserve">– </w:t>
      </w:r>
      <w:r>
        <w:rPr/>
        <w:t>Hé, te hülye vagy?! – kérdezte pár másod</w:t>
        <w:softHyphen/>
        <w:t>percnyi hallgatás után Sátán.</w:t>
      </w:r>
    </w:p>
    <w:p>
      <w:pPr>
        <w:pStyle w:val="Normal"/>
        <w:rPr/>
      </w:pPr>
      <w:r>
        <w:rPr/>
        <w:t xml:space="preserve">– </w:t>
      </w:r>
      <w:r>
        <w:rPr/>
        <w:t>Nem, én szabadgondolkodó vagyok!</w:t>
      </w:r>
    </w:p>
    <w:p>
      <w:pPr>
        <w:pStyle w:val="Normal"/>
        <w:rPr/>
      </w:pPr>
      <w:r>
        <w:rPr/>
        <w:t xml:space="preserve">– </w:t>
      </w:r>
      <w:r>
        <w:rPr/>
        <w:t>Ez hogy „szabadgondolkodó”, ez a „hülye” szó szinonimája, ugye?!</w:t>
      </w:r>
    </w:p>
    <w:p>
      <w:pPr>
        <w:pStyle w:val="Normal"/>
        <w:rPr/>
      </w:pPr>
      <w:r>
        <w:rPr/>
        <w:t xml:space="preserve">– </w:t>
      </w:r>
      <w:r>
        <w:rPr/>
        <w:t>Most mire ez a gúnyos hang, főnök, élcelődés helyett inkább meghallgathatnád az érveimet!</w:t>
      </w:r>
    </w:p>
    <w:p>
      <w:pPr>
        <w:pStyle w:val="Normal"/>
        <w:rPr/>
      </w:pPr>
      <w:r>
        <w:rPr/>
        <w:t xml:space="preserve">– </w:t>
      </w:r>
      <w:r>
        <w:rPr/>
        <w:t>Ilyen eszement baromságokra nekem nincs időm! Most nagyon elvetetted a sulykot! Most aztán nagyon! Valóban gúnyolódtam az előbb, nem hiszem hogy hülye volnál, te aztán nem, mindig is mély meggyőződésem volt hogy az összes ördögök közül te vagy a legisleg</w:t>
        <w:softHyphen/>
        <w:t>tehet</w:t>
        <w:softHyphen/>
        <w:t>sé</w:t>
        <w:softHyphen/>
        <w:t>gesebb, épp csak a fegyelmeddel van baj, azaz annak a hiányával, de épp emiatt nem hiszem, nem, nem és nem, hogy ezt az eszelős mar</w:t>
        <w:softHyphen/>
        <w:t>haságot komolyan mondtad! Mert nem lehet hogy valaki azt higgye, nincs Isten, amikor naponta szól hozzánk és halljuk a hangját! Ha viszont magad sem gondolod komolyan, akkor te vagy az, aki gúnyt űz belőlem! Hú hogy mennyire felmérgesítettél! Jobb ha azonnal távozol, mielőtt nem állok jót magamért!</w:t>
      </w:r>
    </w:p>
    <w:p>
      <w:pPr>
        <w:pStyle w:val="Normal"/>
        <w:rPr/>
      </w:pPr>
      <w:r>
        <w:rPr/>
        <w:t xml:space="preserve">– </w:t>
      </w:r>
      <w:r>
        <w:rPr/>
        <w:t>Biztosíthatlak róla főnök, hogy nem akartalak megmérgesíteni! Igenis komolyan mondtam amit mondtam! És ha meghallgatnád a logikai levezetésemet...</w:t>
      </w:r>
    </w:p>
    <w:p>
      <w:pPr>
        <w:pStyle w:val="Normal"/>
        <w:rPr/>
      </w:pPr>
      <w:r>
        <w:rPr/>
        <w:t xml:space="preserve">– </w:t>
      </w:r>
      <w:r>
        <w:rPr/>
        <w:t>Jó, ha mégis hülye vagy az a te dolgod, de ismétlem, nekem nincs időm ilyesmire! Amit mondani akarsz, legjobb esetben is csak valami sületlen, újfajta filozófia lehet, de én a való</w:t>
        <w:softHyphen/>
        <w:t>sággal kell foglalkozzam! Ott pedig van dolog bőven, még akkor is lenne, ha nem kutyultad volna össze a közeli jövőt Tányával! Nekem nincs annyi szabadidőm mint neked, hogy unalmamban úgymond „jót cselekedjem”, és elvont ostobaságokon meditáljak! Tehát jól figyelj!</w:t>
      </w:r>
    </w:p>
    <w:p>
      <w:pPr>
        <w:pStyle w:val="Normal"/>
        <w:rPr/>
      </w:pPr>
      <w:r>
        <w:rPr/>
        <w:t xml:space="preserve">– </w:t>
      </w:r>
      <w:r>
        <w:rPr/>
        <w:t>Csupa fül vagyok, főnök!</w:t>
      </w:r>
    </w:p>
    <w:p>
      <w:pPr>
        <w:pStyle w:val="Normal"/>
        <w:rPr/>
      </w:pPr>
      <w:r>
        <w:rPr/>
        <w:t xml:space="preserve">– </w:t>
      </w:r>
      <w:r>
        <w:rPr/>
        <w:t>Nos, percekkel az érkezésed előtt kaptam meg az újabb parancsokat Istentől – aki szerinted ugye nem is létezik! – pillantott gúnyosan az ördöglányra – holott tudd meg hogy Isten annyira létezik, hogy máris értesült róla hogy mit csináltál, hogy Tánya hisz az ördögökben, szóval hogy nem lehet az a sorsa amit eltervezett neki! Na de szerencsére nem haragudott meg, más jövőt tervezett Tányának is, nem is ez az érdekes, ezt csak azért említettem hogy lásd, mekkora hülyeségeket beszéltél Istenről, na szóval a lényeg, hogy újabb feladatot kapsz, de ezt már igazán jól kell elvégezd, mert nagyon fontos, nemzetközi jelen</w:t>
        <w:softHyphen/>
        <w:t>tőségű! Újabb munkate</w:t>
        <w:softHyphen/>
        <w:t>rületed Magyar</w:t>
        <w:softHyphen/>
        <w:t>ország, és itt...</w:t>
      </w:r>
    </w:p>
    <w:p>
      <w:pPr>
        <w:pStyle w:val="Normal"/>
        <w:rPr/>
      </w:pPr>
      <w:r>
        <w:rPr/>
        <w:t xml:space="preserve">– </w:t>
      </w:r>
      <w:r>
        <w:rPr/>
        <w:t>Várj csak egy kissé főnök, ne olyan sietve! Mi lesz Tánya sorsa?! – vágott közbe Dévi.</w:t>
      </w:r>
    </w:p>
    <w:p>
      <w:pPr>
        <w:pStyle w:val="Normal"/>
        <w:rPr/>
      </w:pPr>
      <w:r>
        <w:rPr/>
        <w:t xml:space="preserve">– </w:t>
      </w:r>
      <w:r>
        <w:rPr/>
        <w:t>Mi, mi, mit érdekel az téged, nem rád tartozik! Új feladatod szerint ugyanis nem arrafelé, hanem Magyar...</w:t>
      </w:r>
    </w:p>
    <w:p>
      <w:pPr>
        <w:pStyle w:val="Normal"/>
        <w:rPr/>
      </w:pPr>
      <w:r>
        <w:rPr/>
        <w:t xml:space="preserve">– </w:t>
      </w:r>
      <w:r>
        <w:rPr/>
        <w:t>Én mégis szeretném tudni! – ragaszkodott szándékához bátran Dévi.</w:t>
      </w:r>
    </w:p>
    <w:p>
      <w:pPr>
        <w:pStyle w:val="Normal"/>
        <w:rPr/>
      </w:pPr>
      <w:r>
        <w:rPr/>
        <w:t xml:space="preserve">– </w:t>
      </w:r>
      <w:r>
        <w:rPr/>
        <w:t>Semmi közöd hozzá, felejtsd el Tányát, nem vagy alkalmas rá hogy vele foglalkozz, túl erős az érzelmi kötődés, holott ezen nem győzök csodálkozni! Ami tehát az új mun...</w:t>
      </w:r>
    </w:p>
    <w:p>
      <w:pPr>
        <w:pStyle w:val="Normal"/>
        <w:rPr/>
      </w:pPr>
      <w:r>
        <w:rPr/>
        <w:t xml:space="preserve">– </w:t>
      </w:r>
      <w:r>
        <w:rPr/>
        <w:t>Az új munkámat biztos hogy semennyire sem leszek képes kielégítően ellátni, ha állandóan Tányán jár az eszem!</w:t>
      </w:r>
    </w:p>
    <w:p>
      <w:pPr>
        <w:pStyle w:val="Normal"/>
        <w:rPr/>
      </w:pPr>
      <w:r>
        <w:rPr/>
        <w:t>Sátán nagyot fújt.</w:t>
      </w:r>
    </w:p>
    <w:p>
      <w:pPr>
        <w:pStyle w:val="Normal"/>
        <w:rPr/>
      </w:pPr>
      <w:r>
        <w:rPr/>
        <w:t xml:space="preserve">– </w:t>
      </w:r>
      <w:r>
        <w:rPr/>
        <w:t>Jó! Legyen elég annyi, hogy Tánya nem lesz képviselőnő, de ne aggódj miatta, mert remek sorsa lesz!</w:t>
      </w:r>
    </w:p>
    <w:p>
      <w:pPr>
        <w:pStyle w:val="Normal"/>
        <w:rPr/>
      </w:pPr>
      <w:r>
        <w:rPr/>
        <w:t>Dévi kezdett kissé elsápadni.</w:t>
      </w:r>
    </w:p>
    <w:p>
      <w:pPr>
        <w:pStyle w:val="Normal"/>
        <w:rPr/>
      </w:pPr>
      <w:r>
        <w:rPr/>
        <w:t xml:space="preserve">– </w:t>
      </w:r>
      <w:r>
        <w:rPr/>
        <w:t>Minden irántad érzett köteles tiszteletem mellett is azt kell közölnöm veled főnök, hogy én nemcsak Isten személyében nem hiszek, de ennek a nemlétező istennek a jóindulatában sem! A legkevésbé sem vagyok biztos benne, hogy amiről ő úgy gondolja hogy jó lesz Tá</w:t>
        <w:softHyphen/>
        <w:t>nyecskának, arról Tányecska is úgy gondolja hogy jó lesz neki!</w:t>
      </w:r>
    </w:p>
    <w:p>
      <w:pPr>
        <w:pStyle w:val="Normal"/>
        <w:rPr/>
      </w:pPr>
      <w:r>
        <w:rPr/>
        <w:t xml:space="preserve">– </w:t>
      </w:r>
      <w:r>
        <w:rPr/>
        <w:t>Hát ez már a szemtelenség csúcsa, úgy véled talán hogy te inkább vagy hivatott hozzá hogy eldöntsd mi jó annak a leánynak, mint maga Isten?!</w:t>
      </w:r>
    </w:p>
    <w:p>
      <w:pPr>
        <w:pStyle w:val="Normal"/>
        <w:rPr/>
      </w:pPr>
      <w:r>
        <w:rPr/>
        <w:t xml:space="preserve">– </w:t>
      </w:r>
      <w:r>
        <w:rPr/>
        <w:t>Mindenesetre szeretném tudni hogy most mi a terve vele Istennek!</w:t>
      </w:r>
    </w:p>
    <w:p>
      <w:pPr>
        <w:pStyle w:val="Normal"/>
        <w:rPr/>
      </w:pPr>
      <w:r>
        <w:rPr/>
        <w:t xml:space="preserve">– </w:t>
      </w:r>
      <w:r>
        <w:rPr/>
        <w:t>De hiszen amit Isten akar, csak jó lehet!</w:t>
      </w:r>
    </w:p>
    <w:p>
      <w:pPr>
        <w:pStyle w:val="Normal"/>
        <w:rPr/>
      </w:pPr>
      <w:r>
        <w:rPr/>
        <w:t xml:space="preserve">– </w:t>
      </w:r>
      <w:r>
        <w:rPr/>
        <w:t>Erről nekem merőben más véleményem van! Mélységesen bizalmatlan vagyok a szándékai felől! Eddigi néhány millió éves tapasztalatom azt sugallja, hogy Isten akkor tenné a legtöbbet és legjobbakat az emberiségnek, ha egyszerűen békén hagyná az embereket!</w:t>
      </w:r>
    </w:p>
    <w:p>
      <w:pPr>
        <w:pStyle w:val="Normal"/>
        <w:rPr/>
      </w:pPr>
      <w:r>
        <w:rPr/>
        <w:t xml:space="preserve">– </w:t>
      </w:r>
      <w:r>
        <w:rPr/>
        <w:t>Mindjárt megpukkadok!</w:t>
      </w:r>
    </w:p>
    <w:p>
      <w:pPr>
        <w:pStyle w:val="Normal"/>
        <w:rPr/>
      </w:pPr>
      <w:r>
        <w:rPr/>
        <w:t xml:space="preserve">– </w:t>
      </w:r>
      <w:r>
        <w:rPr/>
        <w:t>De előbb ugye megmondod, mi Tányecska sorsa?! – bájolgott szépen mosolyogva a főnökére Dévi.</w:t>
      </w:r>
    </w:p>
    <w:p>
      <w:pPr>
        <w:pStyle w:val="Normal"/>
        <w:rPr/>
      </w:pPr>
      <w:r>
        <w:rPr/>
        <w:t>Sátán egy nagy szusszal kiengedte a magá</w:t>
        <w:softHyphen/>
        <w:t>ba szívott levegőt, majd legyintett egyet.</w:t>
      </w:r>
    </w:p>
    <w:p>
      <w:pPr>
        <w:pStyle w:val="Normal"/>
        <w:rPr/>
      </w:pPr>
      <w:r>
        <w:rPr/>
        <w:t xml:space="preserve">– </w:t>
      </w:r>
      <w:r>
        <w:rPr/>
        <w:t>Tényleg reménytelen vagy, Dévi! Ha így folytatod, lefokozlak és mehetsz az iskolába, hogy a kis ördögfiókákat tanítsad!</w:t>
      </w:r>
    </w:p>
    <w:p>
      <w:pPr>
        <w:pStyle w:val="Normal"/>
        <w:rPr/>
      </w:pPr>
      <w:r>
        <w:rPr/>
        <w:t xml:space="preserve">– </w:t>
      </w:r>
      <w:r>
        <w:rPr/>
        <w:t>A helyedben meggondolnám ezt nagyon, Főnök! Hiányzik neked talán, hogy azokat is engedetlenségre neveljem?!</w:t>
      </w:r>
    </w:p>
    <w:p>
      <w:pPr>
        <w:pStyle w:val="Normal"/>
        <w:rPr/>
      </w:pPr>
      <w:r>
        <w:rPr/>
        <w:t xml:space="preserve">– </w:t>
      </w:r>
      <w:r>
        <w:rPr/>
        <w:t>Ne szemtelenkedj, mert ugyan meglehetősen hosszútűrő vagyok, de ha elfogy a türelmem, bepanaszollak Istennél, s akkor majd nagyon is megtudod hogy Ő igenis létezik!</w:t>
      </w:r>
    </w:p>
    <w:p>
      <w:pPr>
        <w:pStyle w:val="Normal"/>
        <w:rPr/>
      </w:pPr>
      <w:r>
        <w:rPr/>
        <w:t xml:space="preserve">– </w:t>
      </w:r>
      <w:r>
        <w:rPr/>
        <w:t>Ez talán nem is lenne a legrosszabb variáció nekem, mert tényleg sok mindenre fény derülne! Mindenesetre változatosság lenne! – mosolygott bátran Dévi. – Tehát hogy is van ez Tányecs</w:t>
        <w:softHyphen/>
        <w:t>ká</w:t>
        <w:softHyphen/>
        <w:t>val?!</w:t>
      </w:r>
    </w:p>
    <w:p>
      <w:pPr>
        <w:pStyle w:val="Normal"/>
        <w:rPr/>
      </w:pPr>
      <w:r>
        <w:rPr/>
        <w:t xml:space="preserve">– </w:t>
      </w:r>
      <w:r>
        <w:rPr/>
        <w:t>Javíthatatlan! – sóhajtotta Sátán, azzal oda</w:t>
        <w:softHyphen/>
        <w:t>lökött egy dossziét Dévinek. Dévi csak úgy a levegőben elkapta azt, kinyitotta...</w:t>
      </w:r>
    </w:p>
    <w:p>
      <w:pPr>
        <w:pStyle w:val="Normal"/>
        <w:rPr/>
      </w:pPr>
      <w:r>
        <w:rPr/>
        <w:t xml:space="preserve">– </w:t>
      </w:r>
      <w:r>
        <w:rPr/>
        <w:t>Micsoda?! Hát ez azért már hallatlan! Ez... ez... és még erre mondod hogy jó lesz neki, hogy...</w:t>
      </w:r>
    </w:p>
    <w:p>
      <w:pPr>
        <w:pStyle w:val="Normal"/>
        <w:rPr/>
      </w:pPr>
      <w:r>
        <w:rPr/>
        <w:t xml:space="preserve">– </w:t>
      </w:r>
      <w:r>
        <w:rPr/>
        <w:t>De utána a Mennybe megy! A Mennybe! – szólt gyorsan Sátán, előrehajolva Dévi felé, szinte már-már aggodalmasan.</w:t>
      </w:r>
    </w:p>
    <w:p>
      <w:pPr>
        <w:pStyle w:val="Normal"/>
        <w:rPr/>
      </w:pPr>
      <w:r>
        <w:rPr/>
        <w:t xml:space="preserve">– </w:t>
      </w:r>
      <w:r>
        <w:rPr/>
        <w:t>Én még abban sem vagyok biztos hogy a Mennyben okvetlenül olyan nagyon jó!</w:t>
      </w:r>
    </w:p>
    <w:p>
      <w:pPr>
        <w:pStyle w:val="Normal"/>
        <w:rPr/>
      </w:pPr>
      <w:r>
        <w:rPr/>
        <w:t xml:space="preserve">– </w:t>
      </w:r>
      <w:r>
        <w:rPr/>
        <w:t>De Isten azt mondja!</w:t>
      </w:r>
    </w:p>
    <w:p>
      <w:pPr>
        <w:pStyle w:val="Normal"/>
        <w:rPr/>
      </w:pPr>
      <w:r>
        <w:rPr/>
        <w:t xml:space="preserve">– </w:t>
      </w:r>
      <w:r>
        <w:rPr/>
        <w:t>Igen, ezt mondja ő. Ám én még nem ta</w:t>
        <w:softHyphen/>
        <w:t>pasz</w:t>
        <w:softHyphen/>
        <w:t>taltam ezt, mert nem voltam sosem ott! És senki nem is jött vissza onnan! Mi van ha olyan hogy Menny, nem is létezik? Na de nem is ez a lényeg, ám legyen, menjen Tánya a Mennybe – de minek kell ehhez előbb megerőszakoltatni és meg</w:t>
        <w:softHyphen/>
        <w:t>kínoz</w:t>
        <w:softHyphen/>
        <w:t>ni?!</w:t>
      </w:r>
    </w:p>
    <w:p>
      <w:pPr>
        <w:pStyle w:val="Normal"/>
        <w:rPr/>
      </w:pPr>
      <w:r>
        <w:rPr/>
        <w:t xml:space="preserve">– </w:t>
      </w:r>
      <w:r>
        <w:rPr/>
        <w:t>Hogy méltó legyen a Mennybejutásra!</w:t>
      </w:r>
    </w:p>
    <w:p>
      <w:pPr>
        <w:pStyle w:val="Normal"/>
        <w:rPr/>
      </w:pPr>
      <w:r>
        <w:rPr/>
        <w:t xml:space="preserve">– </w:t>
      </w:r>
      <w:r>
        <w:rPr/>
        <w:t>Ez hülyeség, Isten ha akarja, felviheti oda enélkül is!</w:t>
      </w:r>
    </w:p>
    <w:p>
      <w:pPr>
        <w:pStyle w:val="Normal"/>
        <w:rPr/>
      </w:pPr>
      <w:r>
        <w:rPr/>
        <w:t xml:space="preserve">– </w:t>
      </w:r>
      <w:r>
        <w:rPr/>
        <w:t>A Mindenható akaratát te fel nem érheted ésszel!</w:t>
      </w:r>
    </w:p>
    <w:p>
      <w:pPr>
        <w:pStyle w:val="Normal"/>
        <w:rPr/>
      </w:pPr>
      <w:r>
        <w:rPr/>
        <w:t xml:space="preserve">– </w:t>
      </w:r>
      <w:r>
        <w:rPr>
          <w:i/>
        </w:rPr>
        <w:t>Ezt</w:t>
      </w:r>
      <w:r>
        <w:rPr/>
        <w:t xml:space="preserve"> biztos nem! – gúnyolódott Dévi.</w:t>
      </w:r>
    </w:p>
    <w:p>
      <w:pPr>
        <w:pStyle w:val="Normal"/>
        <w:rPr/>
      </w:pPr>
      <w:r>
        <w:rPr/>
        <w:t xml:space="preserve">– </w:t>
      </w:r>
      <w:r>
        <w:rPr/>
        <w:t>Na jó, akkor megpróbálom elmagyarázni neked! Isten tervei szerint Tányát meg kell hogy erőszakolja az a „Lélektelen Motorosok” nevű banda...</w:t>
      </w:r>
    </w:p>
    <w:p>
      <w:pPr>
        <w:pStyle w:val="Normal"/>
        <w:rPr/>
      </w:pPr>
      <w:r>
        <w:rPr/>
        <w:t xml:space="preserve">– </w:t>
      </w:r>
      <w:r>
        <w:rPr/>
        <w:t>Vannak vagy húszan... – kotyogott közbe Dévi.</w:t>
      </w:r>
    </w:p>
    <w:p>
      <w:pPr>
        <w:pStyle w:val="Normal"/>
        <w:rPr/>
      </w:pPr>
      <w:r>
        <w:rPr/>
        <w:t xml:space="preserve">– </w:t>
      </w:r>
      <w:r>
        <w:rPr/>
        <w:t>Ne vágj a szavamba! Szóval megerőszakolják, valószínűleg alaposan meg is kínozzák, meg</w:t>
        <w:softHyphen/>
        <w:t>verik...</w:t>
      </w:r>
    </w:p>
    <w:p>
      <w:pPr>
        <w:pStyle w:val="Normal"/>
        <w:rPr/>
      </w:pPr>
      <w:r>
        <w:rPr/>
        <w:t xml:space="preserve">– </w:t>
      </w:r>
      <w:r>
        <w:rPr/>
        <w:t>Pedig semmivel sem érdemelte ki.</w:t>
      </w:r>
    </w:p>
    <w:p>
      <w:pPr>
        <w:pStyle w:val="Normal"/>
        <w:rPr/>
      </w:pPr>
      <w:r>
        <w:rPr/>
        <w:t xml:space="preserve">– </w:t>
      </w:r>
      <w:r>
        <w:rPr/>
        <w:t>Nem, de ne vágj közbe! Tehát ezt teszik vele, és a kis Tánya bizonyára nagyon szenved majd emiatt és szomorú is lesz! Na de képzeld csak el, mennyire örvend majd ha ezután a Menny</w:t>
        <w:softHyphen/>
        <w:t>be jut! Hiszen ott minden bánata egyetlen pillanat alatt megszűnik! S ami szenvedést most átél, csak időben való szenvedés, ellenben a Mennyben egy egész Örökkévalóság vár rá!</w:t>
      </w:r>
    </w:p>
    <w:p>
      <w:pPr>
        <w:pStyle w:val="Normal"/>
        <w:rPr/>
      </w:pPr>
      <w:r>
        <w:rPr/>
        <w:t xml:space="preserve">– </w:t>
      </w:r>
      <w:r>
        <w:rPr/>
        <w:t>Ha ez igaz is, akkor sem értem, miért kell ehhez előbb szenvednie! Hiszen ez felháborító!</w:t>
      </w:r>
    </w:p>
    <w:p>
      <w:pPr>
        <w:pStyle w:val="Normal"/>
        <w:rPr/>
      </w:pPr>
      <w:r>
        <w:rPr/>
        <w:t xml:space="preserve">– </w:t>
      </w:r>
      <w:r>
        <w:rPr/>
        <w:t>Mert nem isteni ésszel okoskodol! A Mennybe csak az arra méltóak jutnak be, tudhatnád! És jaj de milyen kevés ezeknek a száma, évszá</w:t>
        <w:softHyphen/>
        <w:t xml:space="preserve">zadonként talán ha néhány tucat fő! Óriási lehetőség ez Tánya számára, </w:t>
      </w:r>
      <w:r>
        <w:rPr>
          <w:i/>
        </w:rPr>
        <w:t>nehogy elrontsd!</w:t>
      </w:r>
    </w:p>
    <w:p>
      <w:pPr>
        <w:pStyle w:val="Normal"/>
        <w:rPr/>
      </w:pPr>
      <w:r>
        <w:rPr/>
        <w:t xml:space="preserve">– </w:t>
      </w:r>
      <w:r>
        <w:rPr/>
        <w:t>Márpedig még mindig nem értem, miért válna épp ezen kínok elviselésével méltóvá a Mennybemenetelre Tánya!</w:t>
      </w:r>
    </w:p>
    <w:p>
      <w:pPr>
        <w:pStyle w:val="Normal"/>
        <w:rPr/>
      </w:pPr>
      <w:r>
        <w:rPr/>
        <w:t xml:space="preserve">– </w:t>
      </w:r>
      <w:r>
        <w:rPr/>
        <w:t>Konkrétan erről nem tájékoztatott engem az Úr, de olyasmire gondolok, hogy ez egy pró</w:t>
        <w:softHyphen/>
        <w:t>batétel a kislánynak, s ha kellő méltósággal viseli, akkor bebizonyítja hogy méltó e kitün</w:t>
        <w:softHyphen/>
        <w:t>tetésre!</w:t>
      </w:r>
    </w:p>
    <w:p>
      <w:pPr>
        <w:pStyle w:val="Normal"/>
        <w:rPr/>
      </w:pPr>
      <w:r>
        <w:rPr/>
        <w:t xml:space="preserve">– </w:t>
      </w:r>
      <w:r>
        <w:rPr/>
        <w:t>Én nem akarnék így a Mennybe jutni!</w:t>
      </w:r>
    </w:p>
    <w:p>
      <w:pPr>
        <w:pStyle w:val="Normal"/>
        <w:rPr/>
      </w:pPr>
      <w:r>
        <w:rPr/>
        <w:t xml:space="preserve">– </w:t>
      </w:r>
      <w:r>
        <w:rPr>
          <w:i/>
        </w:rPr>
        <w:t>Téged</w:t>
      </w:r>
      <w:r>
        <w:rPr/>
        <w:t xml:space="preserve"> biztos nem fenyeget ez a veszély! – és Sátán ajka körül ironikus mosoly jelent meg. – Nos, rátérhetünk az új feladatodra?!</w:t>
      </w:r>
    </w:p>
    <w:p>
      <w:pPr>
        <w:pStyle w:val="Normal"/>
        <w:rPr/>
      </w:pPr>
      <w:r>
        <w:rPr/>
        <w:t xml:space="preserve">– </w:t>
      </w:r>
      <w:r>
        <w:rPr/>
        <w:t>Persze. – bólintott Dévi, de Sátán meg mert volna esküdni, hogy Dévi esze még mindig Tányán jár.</w:t>
      </w:r>
    </w:p>
    <w:p>
      <w:pPr>
        <w:pStyle w:val="Normal"/>
        <w:rPr/>
      </w:pPr>
      <w:r>
        <w:rPr/>
        <w:t xml:space="preserve">– </w:t>
      </w:r>
      <w:r>
        <w:rPr/>
        <w:t>Arról van szó tehát, hogy Magyarországon... – kezdte, de Dévi esze valóban Tányán járhatott, mert ezt kérdezte:</w:t>
      </w:r>
    </w:p>
    <w:p>
      <w:pPr>
        <w:pStyle w:val="Normal"/>
        <w:rPr/>
      </w:pPr>
      <w:r>
        <w:rPr/>
        <w:t xml:space="preserve">– </w:t>
      </w:r>
      <w:r>
        <w:rPr/>
        <w:t>Mi a biztosíték rá, hogy valóban megerő</w:t>
        <w:softHyphen/>
        <w:t>sza</w:t>
        <w:softHyphen/>
        <w:t>kolják azok a motorosok?!</w:t>
      </w:r>
    </w:p>
    <w:p>
      <w:pPr>
        <w:pStyle w:val="Normal"/>
        <w:rPr/>
      </w:pPr>
      <w:r>
        <w:rPr/>
        <w:t xml:space="preserve">– </w:t>
      </w:r>
      <w:r>
        <w:rPr/>
        <w:t>Mi, mi, majd kiküldöm oda Asmodeust, Azraelt, Belzebubot vagy mást, hogy elintézze, hogy a motorosok jókor legyenek jó helyen! Elég legyen ebből! Biztos lehetsz benne hogy nem téged bízlak meg ezzel!</w:t>
      </w:r>
    </w:p>
    <w:p>
      <w:pPr>
        <w:pStyle w:val="Normal"/>
        <w:rPr/>
      </w:pPr>
      <w:r>
        <w:rPr/>
        <w:t xml:space="preserve">– </w:t>
      </w:r>
      <w:r>
        <w:rPr/>
        <w:t>Nem is vállalnám!</w:t>
      </w:r>
    </w:p>
    <w:p>
      <w:pPr>
        <w:pStyle w:val="Normal"/>
        <w:rPr/>
      </w:pPr>
      <w:r>
        <w:rPr/>
        <w:t xml:space="preserve">– </w:t>
      </w:r>
      <w:r>
        <w:rPr>
          <w:i/>
        </w:rPr>
        <w:t>Tudom!</w:t>
      </w:r>
      <w:r>
        <w:rPr/>
        <w:t xml:space="preserve"> – kiáltotta Sátán, most már valóban dühös arccal. – Figyelnél már kissé az új feladatodra, azistenit?!</w:t>
      </w:r>
    </w:p>
    <w:p>
      <w:pPr>
        <w:pStyle w:val="Normal"/>
        <w:rPr/>
      </w:pPr>
      <w:r>
        <w:rPr/>
        <w:t xml:space="preserve">– </w:t>
      </w:r>
      <w:r>
        <w:rPr/>
        <w:t>Jól van na, ne húzd fel magadat, mondd inkább miről van szó!</w:t>
      </w:r>
    </w:p>
    <w:p>
      <w:pPr>
        <w:pStyle w:val="Normal"/>
        <w:rPr/>
      </w:pPr>
      <w:r>
        <w:rPr/>
        <w:t xml:space="preserve">– </w:t>
      </w:r>
      <w:r>
        <w:rPr/>
        <w:t>Van ott a bölcsészdoktorok között egy Bihari Péter nevű fickó, aki azzal a meglepő javas</w:t>
        <w:softHyphen/>
        <w:t>lattal akar előrukkolni, hogy ezentúl Magyar</w:t>
        <w:softHyphen/>
        <w:t>országon egyetlen szellemi termék se lehessen szabadalmaztatható! Ezalatt azt érti, hogy a kopirájt megmaradna ugyan a regé</w:t>
        <w:softHyphen/>
        <w:t>nyeknél, zeneműveknél, egyéb szellemi termé</w:t>
        <w:softHyphen/>
        <w:t>keknél, aki tehát alkotja azokat, annak a hírneve fenn</w:t>
        <w:softHyphen/>
        <w:t>maradna, ellenben minden ilyesmi, s nemcsak művészi alkotások, de számítógépprogramok is, találmányok is, tehát minden amire a „szoftver” név akár távolról is érvényes mert nem materiális valami, az szabadon másolható lenne! Tehát nem lenne ilyen értelemben jog</w:t>
        <w:softHyphen/>
        <w:t>védett! Annyi lenne csak kötelező, hogy minden másolaton fel kell tüntetni az eredeti szerzőjének nevét, esetleg egyéb adatait is! Ugye a hírnév végett. No és Isten azt mondja, ezt mindenáron meg kell akadályozni, mert ha ez megvalósul, annak a hatása katasztrofális lesz a jövőre nézve!</w:t>
      </w:r>
    </w:p>
    <w:p>
      <w:pPr>
        <w:pStyle w:val="Normal"/>
        <w:rPr/>
      </w:pPr>
      <w:r>
        <w:rPr/>
        <w:t xml:space="preserve">– </w:t>
      </w:r>
      <w:r>
        <w:rPr/>
        <w:t>Mi fog történni? – kérdezte kíváncsian Dévi, és tényleg kezdte érdekelni a dolog, annyira, hogy majdnem el is feledkezett Tányáról. De csak majdnem.</w:t>
      </w:r>
    </w:p>
    <w:p>
      <w:pPr>
        <w:pStyle w:val="Normal"/>
        <w:rPr/>
      </w:pPr>
      <w:r>
        <w:rPr/>
        <w:t xml:space="preserve">– </w:t>
      </w:r>
      <w:r>
        <w:rPr/>
        <w:t>Ennek hatására nagy lesz a nemzetközi felzúdulás, mert Magyarországot megvádolják a nemzetközi szerzői jogok megsértésével, méghozzá teljes joggal! Tekintve hogy Magyar</w:t>
        <w:softHyphen/>
        <w:t>ország katonailag igazán nem erős, emiatt nem tehet mást, mint hogy lemond a külföldi, jogvédett szoftverek és művészeti alkotások használatáról! Ha ezt teszi, rászorul a hazai fejlesztésekre. Emiatt megnő a hazai termelés e téren, s nemcsak szoftvertéren de minden más szellemi téren is, megugrik a hazai talál</w:t>
        <w:softHyphen/>
        <w:t>mányok kifejlesztésének üteme, a kormányok több forrást is biztosítanak a szellemi inno</w:t>
        <w:softHyphen/>
        <w:t>vációra, s ez felpezsdíti a hazai tudományos életet. A magyarok, akik különben eddig sem voltak agyalágyultak ha fel kellett találni valamit, hamarosan szuperszonikus sebességgel ontják majd magukból a legkülönbözőbb talál</w:t>
        <w:softHyphen/>
        <w:t>mányo</w:t>
        <w:softHyphen/>
        <w:t>kat, s nemsokára a nemzetközi tudo</w:t>
        <w:softHyphen/>
        <w:t>má</w:t>
        <w:softHyphen/>
        <w:t>nyos élet fellegvárává válik Magyarország! Előbb Közép-Európa Japánjává válik, már amiatt is mert a találmányok alkalmazásáért nem kell a cégek</w:t>
        <w:softHyphen/>
        <w:t>nek jogdíjat fizetni, gyorsul tehát a fejlődés, egyáltalán, az újdonságok alkalmazása elér</w:t>
        <w:softHyphen/>
        <w:t>hetővé válik a kevésbé tőkeerős magyar cégek számára is, aztán kicsit később Magyar</w:t>
        <w:softHyphen/>
        <w:t>ország a világ vezető tudományos hatalma lesz, még később olyan találmányok birtokába kerül, hogy már katonai ereje is döntő lesz, a világ hiper</w:t>
        <w:softHyphen/>
        <w:t>hatalmává válik... De a művészi életben is Ma</w:t>
        <w:softHyphen/>
        <w:t>gyar</w:t>
        <w:softHyphen/>
        <w:t>ország lesz a vezető a világon, még sokkal előbb is mint a tudományokban, mert ha a művészi produktumokat mindenki szabadon másolhatja, például a zeneműveket vagy regé</w:t>
        <w:softHyphen/>
        <w:t>nyeket, akkor ezekből nagyon nehéz pénzt csinálni, tehát senki nem is kezd majd ilyesmibe pusztán a pénzszerzés reményéért, csakis akkor ha valóban a szívügye az alkotás, a művészet! Emiatt Magyarország lesz az az ország a világon, ahol egységnyi időre és egy főre vetítve a legkevesebb műalkotás születik – ellenben ezek valódi műalkotások lesznek majdnem mind, nem ócska összegányolt szellemi rágógumik, amiket kizárólag az eladás reményében csi</w:t>
        <w:softHyphen/>
        <w:t>náltak, és gyakorta még a tömegfogyasztás igénytelenségének szintjét sem érik el! Kevesebb lesz tehát a mű, de az mind mestermű! S mert a valódi műalkotásokat nem fedi be a pénzért gyártott vacakságok hullahalma, emiatt a felnövekvő ifjú generációnak nem nehéz kiválasz</w:t>
        <w:softHyphen/>
        <w:t>tania az értékeset az értéktelenből, mert majdnem minden amit maga körül művé</w:t>
        <w:softHyphen/>
        <w:t>szet</w:t>
        <w:softHyphen/>
        <w:t>ként lát, valódi érték! Tehát eleve hajla</w:t>
        <w:softHyphen/>
        <w:t>mosab</w:t>
        <w:softHyphen/>
        <w:t>bak is lesznek rá maguk is, hogy igazi művé</w:t>
        <w:softHyphen/>
        <w:t>szetet állítsanak elő, ha ilyesmire rászánják magukat! Mindeközben mert a magyarok a saját alko</w:t>
        <w:softHyphen/>
        <w:t>tásaikat használják majd úgy a művé</w:t>
        <w:softHyphen/>
        <w:t>szetben mind a tudományban, hiszen a külföldi termékek mind jogdíjasok, emiatt kialakul körükben egy különösen erős nacionalizmus, nemzeti büszkeség, amire különben is haj</w:t>
        <w:softHyphen/>
        <w:t>la</w:t>
        <w:softHyphen/>
        <w:t>mosak, ez is segíti őket abban hogy világ</w:t>
        <w:softHyphen/>
        <w:t>hata</w:t>
        <w:softHyphen/>
        <w:t>lommá váljanak...</w:t>
      </w:r>
    </w:p>
    <w:p>
      <w:pPr>
        <w:pStyle w:val="Normal"/>
        <w:rPr/>
      </w:pPr>
      <w:r>
        <w:rPr/>
        <w:t xml:space="preserve">– </w:t>
      </w:r>
      <w:r>
        <w:rPr/>
        <w:t>Remek, főnök, ez kifejezetten jól hangzik, ez idáig mind nagyszerű, mi ebben a tragédia?!</w:t>
      </w:r>
    </w:p>
    <w:p>
      <w:pPr>
        <w:pStyle w:val="Normal"/>
        <w:rPr/>
      </w:pPr>
      <w:r>
        <w:rPr/>
        <w:t xml:space="preserve">– </w:t>
      </w:r>
      <w:r>
        <w:rPr/>
        <w:t>Az, hogy Isten nem akarja hogy Magyarország legyen a világ vezető hatalma!</w:t>
      </w:r>
    </w:p>
    <w:p>
      <w:pPr>
        <w:pStyle w:val="Normal"/>
        <w:rPr/>
      </w:pPr>
      <w:r>
        <w:rPr/>
        <w:t xml:space="preserve">– </w:t>
      </w:r>
      <w:r>
        <w:rPr/>
        <w:t>Ez Istennek tragédia, nem a magyaroknak!</w:t>
      </w:r>
    </w:p>
    <w:p>
      <w:pPr>
        <w:pStyle w:val="Normal"/>
        <w:rPr/>
      </w:pPr>
      <w:r>
        <w:rPr/>
        <w:t xml:space="preserve">– </w:t>
      </w:r>
      <w:r>
        <w:rPr/>
        <w:t>Ez nekünk tragédia, ha nem sikerül meg</w:t>
        <w:softHyphen/>
        <w:t>akadályoznunk! És nagyon kell igyekezni, mert ezen az egyetlen aprócska törvényen múlik az egész! Tehát ügyes kell legyél! Felhatalmazlak rá, hogy végső esetben akár meg is ölheted azt a tökfej bölcsészdoktort! A csuda vigye el, minek kell annak is állandóan mindenféle világ</w:t>
        <w:softHyphen/>
        <w:t>meg</w:t>
        <w:softHyphen/>
        <w:t>váltó ostobaságokon jártatnia az eszét! Tehát nagyon igyekezz, Dévi!</w:t>
      </w:r>
    </w:p>
    <w:p>
      <w:pPr>
        <w:pStyle w:val="Normal"/>
        <w:rPr/>
      </w:pPr>
      <w:r>
        <w:rPr/>
        <w:t xml:space="preserve">– </w:t>
      </w:r>
      <w:r>
        <w:rPr/>
        <w:t>Nem tehetem! – válaszolta nyugodtan az ördöglány.</w:t>
      </w:r>
    </w:p>
    <w:p>
      <w:pPr>
        <w:pStyle w:val="Normal"/>
        <w:rPr/>
      </w:pPr>
      <w:r>
        <w:rPr/>
        <w:t xml:space="preserve">– </w:t>
      </w:r>
      <w:r>
        <w:rPr/>
        <w:t>Mi az hogy „nem tehetem”?!</w:t>
      </w:r>
    </w:p>
    <w:p>
      <w:pPr>
        <w:pStyle w:val="Normal"/>
        <w:rPr/>
      </w:pPr>
      <w:r>
        <w:rPr/>
        <w:t xml:space="preserve">– </w:t>
      </w:r>
      <w:r>
        <w:rPr/>
        <w:t>Az az, hogy nem, és kész! Azért nem, mert megint skrupulusaim vannak!</w:t>
      </w:r>
    </w:p>
    <w:p>
      <w:pPr>
        <w:pStyle w:val="Normal"/>
        <w:rPr/>
      </w:pPr>
      <w:r>
        <w:rPr/>
        <w:t xml:space="preserve">– </w:t>
      </w:r>
      <w:r>
        <w:rPr/>
        <w:t>Hagyd már ezt a hülye szót, úgy hangzik mint valami súlyos betegség!</w:t>
      </w:r>
    </w:p>
    <w:p>
      <w:pPr>
        <w:pStyle w:val="Normal"/>
        <w:rPr/>
      </w:pPr>
      <w:r>
        <w:rPr/>
        <w:t xml:space="preserve">– </w:t>
      </w:r>
      <w:r>
        <w:rPr/>
        <w:t>Pedig csak azt jelenti hogy „erkölcsi aggály”. És nekem épp ezek vannak, erkölcsi aggályaim.</w:t>
      </w:r>
    </w:p>
    <w:p>
      <w:pPr>
        <w:pStyle w:val="Normal"/>
        <w:rPr>
          <w:i/>
          <w:i/>
        </w:rPr>
      </w:pPr>
      <w:r>
        <w:rPr/>
        <w:t xml:space="preserve">– </w:t>
      </w:r>
      <w:r>
        <w:rPr/>
        <w:t xml:space="preserve">Ne nézz hülyének, </w:t>
      </w:r>
      <w:r>
        <w:rPr>
          <w:i/>
        </w:rPr>
        <w:t>én is tudom</w:t>
      </w:r>
      <w:r>
        <w:rPr/>
        <w:t xml:space="preserve"> mint jelent ez a szó, csak azt mondtam hogy </w:t>
      </w:r>
      <w:r>
        <w:rPr>
          <w:i/>
        </w:rPr>
        <w:t>így hangzik</w:t>
      </w:r>
      <w:r>
        <w:rPr/>
        <w:t>!</w:t>
      </w:r>
    </w:p>
    <w:p>
      <w:pPr>
        <w:pStyle w:val="Normal"/>
        <w:rPr/>
      </w:pPr>
      <w:r>
        <w:rPr/>
        <w:t xml:space="preserve">– </w:t>
      </w:r>
      <w:r>
        <w:rPr/>
        <w:t>Hangozzék így vagy úgy, de akkor sem tehetem!</w:t>
      </w:r>
    </w:p>
    <w:p>
      <w:pPr>
        <w:pStyle w:val="Normal"/>
        <w:rPr/>
      </w:pPr>
      <w:r>
        <w:rPr/>
        <w:t xml:space="preserve">– </w:t>
      </w:r>
      <w:r>
        <w:rPr/>
        <w:t>Ez parancs!</w:t>
      </w:r>
    </w:p>
    <w:p>
      <w:pPr>
        <w:pStyle w:val="Normal"/>
        <w:rPr/>
      </w:pPr>
      <w:r>
        <w:rPr/>
        <w:t xml:space="preserve">– </w:t>
      </w:r>
      <w:r>
        <w:rPr/>
        <w:t>Minden bizonnyal, de rossz parancs! Ha a magyarok közt akad egy tiszta fejű, józan ember, aki felül tud emelkedni az általános kapzsiság uralta közszemléleten, javasol egy remek törvényt, ezt az örökké széthúzó magyarság csodálatosképp be is vezeti, mert a képviselők hogy-hogynem de épp nincsenek maguknál, s véletlenül jól is döntenek – nos, ha emiatt megugrik az ország produktivitása és élre tör, mi rossz van abban?! Megérdemlik hogy akkor elhúzzanak a nemzetközi mezőny orra előtt, vagy nem?! Miért akadályozzam meg ebben őket én, minek avatkozzam bele, amikor nekem tulajdonképpen teljesen mindegy hogy melyik ország lesz világelső?! Engem éppúgy nem zavar ha Magyarország lesz az első, amint nem zavar Amerika, Japán, Banglades, Andorra, Tibet vagy Szváziföld esetleges világelsősége! Nekem ez teljesen mindegy!</w:t>
      </w:r>
    </w:p>
    <w:p>
      <w:pPr>
        <w:pStyle w:val="Normal"/>
        <w:rPr/>
      </w:pPr>
      <w:r>
        <w:rPr/>
        <w:t xml:space="preserve">– </w:t>
      </w:r>
      <w:r>
        <w:rPr/>
        <w:t>De Istennek nem mindegy!</w:t>
      </w:r>
    </w:p>
    <w:p>
      <w:pPr>
        <w:pStyle w:val="Normal"/>
        <w:rPr/>
      </w:pPr>
      <w:r>
        <w:rPr/>
        <w:t xml:space="preserve">– </w:t>
      </w:r>
      <w:r>
        <w:rPr/>
        <w:t>Akkor sújtson le a magyarokra az Isten haragja, de hogy az én haragom nem sújt le rájuk, az biztos! Már az orosz rakétát sem szívesen semmisítettem meg, igazán jobb érzésem, erkölcsi meggyőződésem ellenére, kicsin múlott hogy meg nem tagadtam a parancsot, és még most sem vagyok biztos benne, nem kellett volna-e úgy tennem! Igazság szerint komoly lelkiismeretfurdalásom van! De mondogatom magamnak hogy Isten csak jobban tudja hogy mit miért...</w:t>
      </w:r>
    </w:p>
    <w:p>
      <w:pPr>
        <w:pStyle w:val="Normal"/>
        <w:rPr/>
      </w:pPr>
      <w:r>
        <w:rPr/>
        <w:t xml:space="preserve">– </w:t>
      </w:r>
      <w:r>
        <w:rPr/>
        <w:t>Úgy van! – bólogatott Sátán is.</w:t>
      </w:r>
    </w:p>
    <w:p>
      <w:pPr>
        <w:pStyle w:val="Normal"/>
        <w:rPr/>
      </w:pPr>
      <w:r>
        <w:rPr/>
        <w:t xml:space="preserve">– </w:t>
      </w:r>
      <w:r>
        <w:rPr/>
        <w:t>...mondogatom, hogy azt a rakétát talán elsősorban katonai célokra akarták használni, lehet hogy nagy háborút akadályoztam meg vele...</w:t>
      </w:r>
    </w:p>
    <w:p>
      <w:pPr>
        <w:pStyle w:val="Normal"/>
        <w:rPr/>
      </w:pPr>
      <w:r>
        <w:rPr/>
        <w:t xml:space="preserve">– </w:t>
      </w:r>
      <w:r>
        <w:rPr/>
        <w:t>Minden bizonnyal! – nyugtatgatta őt Sátán.</w:t>
      </w:r>
    </w:p>
    <w:p>
      <w:pPr>
        <w:pStyle w:val="Normal"/>
        <w:rPr/>
      </w:pPr>
      <w:r>
        <w:rPr/>
        <w:t xml:space="preserve">– </w:t>
      </w:r>
      <w:r>
        <w:rPr/>
        <w:t>Tehát engedelmeskedtem, elmentem oda, s a rakétának kampec! Rendben van! De hogy nem ölök meg senkit csak mert eszébe jutott egy jó, és senkinek sem ártó törvény, az teljesen biztos!</w:t>
      </w:r>
    </w:p>
    <w:p>
      <w:pPr>
        <w:pStyle w:val="Normal"/>
        <w:rPr/>
      </w:pPr>
      <w:r>
        <w:rPr/>
        <w:t xml:space="preserve">– </w:t>
      </w:r>
      <w:r>
        <w:rPr/>
        <w:t>Esetleg lebeszélhetnéd róla! Hisz nem muszáj megölni! Csábítsd el, győzd meg róla hogy az alkotókat megilleti a zsenialitásuk után az illő díjazás, a jutalom, még extraprofit is... Hiszen miből sem áll hogy magadba szerelmesítsd őt, ügyes vagy te!</w:t>
      </w:r>
    </w:p>
    <w:p>
      <w:pPr>
        <w:pStyle w:val="Normal"/>
        <w:rPr/>
      </w:pPr>
      <w:r>
        <w:rPr/>
        <w:t xml:space="preserve">– </w:t>
      </w:r>
      <w:r>
        <w:rPr/>
        <w:t>Biztos hogy nem lenne nehéz, de ha már kurválkodok valami célért, akkor azt olyan célért akarom tenni, amivel egyet is értek! Nézd főnök, amire a magyarok készülnek, olyasmi, amit igazán bármi másik ország is megtehet ha akar! Ők is hozhatnak olyan törvényeket! Ha nem teszik, vessenek magukra!</w:t>
      </w:r>
    </w:p>
    <w:p>
      <w:pPr>
        <w:pStyle w:val="Normal"/>
        <w:rPr/>
      </w:pPr>
      <w:r>
        <w:rPr/>
        <w:t xml:space="preserve">– </w:t>
      </w:r>
      <w:r>
        <w:rPr/>
        <w:t>Dévi, ez parancsmegtagadás! Ennek komoly következményei lesznek!</w:t>
      </w:r>
    </w:p>
    <w:p>
      <w:pPr>
        <w:pStyle w:val="Normal"/>
        <w:rPr/>
      </w:pPr>
      <w:r>
        <w:rPr/>
        <w:t xml:space="preserve">– </w:t>
      </w:r>
      <w:r>
        <w:rPr/>
        <w:t>Megyek a kicsiket oktatni? Mert ha ezt fontolgatod főnök, mondd csak nyugodtan, talán még élvezném is!</w:t>
      </w:r>
    </w:p>
    <w:p>
      <w:pPr>
        <w:pStyle w:val="Normal"/>
        <w:rPr/>
      </w:pPr>
      <w:r>
        <w:rPr/>
        <w:t xml:space="preserve">– </w:t>
      </w:r>
      <w:r>
        <w:rPr/>
        <w:t>Hogyne, hogy engedetlenségre neveld őket?! Még mit nem! Idefigyelj, a magam módján kedvellek, de ami sok, az sok! Amíg csak velem szemtelenkedel, hagyján, de már tényleg túl sokat engedsz meg magadnak! Most már valóban odáig jutottál, hogy kételkedel Isten igazságosságában is! Egyelőre fel vagy függeszt</w:t>
        <w:softHyphen/>
        <w:t>ve, további intézkedésig tilos az emberek közé menned, Pokolfogságra ítéllek amíg el nem döntöm, hogy mi lesz a sorsod! Ez okból a kimenőruhádat is elkobzom! – és intett Dévi levetett ördögbőre irányába, mire az melléje repült, az íróasztalra. Enélkül az ördögök nem tudták elhagyni a Poklot. – Készülj fel rá, lehet hogy elrettentő példát statuálok veled, és levezé</w:t>
        <w:softHyphen/>
        <w:t>nyellek a Karbantartásra, és unatkozhatsz amíg évezredeken át csak a diszperz mágiamezők permeabilitását ellenőrzöd, vagy valami más hasonló „izgalmas” munkát végzel!</w:t>
      </w:r>
    </w:p>
    <w:p>
      <w:pPr>
        <w:pStyle w:val="Normal"/>
        <w:rPr/>
      </w:pPr>
      <w:r>
        <w:rPr/>
        <w:t xml:space="preserve">– </w:t>
      </w:r>
      <w:r>
        <w:rPr/>
        <w:t>Legalább közben nyugodtan törhetem a fejemet mindenféle engem érdeklő dolgokon! Az az előnye pedig okvetlenül meglenne e feladat</w:t>
        <w:softHyphen/>
        <w:t>körnek, hogy nem kell a lelkiismeretemet ter</w:t>
        <w:softHyphen/>
        <w:t>helni olyan feladatok elvégzésével, amiket kifeje</w:t>
        <w:softHyphen/>
        <w:t>zetten erkölcstelennek, sőt bűnnek tartok!</w:t>
      </w:r>
    </w:p>
    <w:p>
      <w:pPr>
        <w:pStyle w:val="Normal"/>
        <w:rPr/>
      </w:pPr>
      <w:r>
        <w:rPr/>
        <w:t>Sátán összeszorította a száját. Ha Dévi ilyen makacs, valóban csak a Karbantartás marad a számára. Az viszont igazi vétek volna, egy Dévi kaliberű zsenit efféle primitív tucatmunkára elpocsékolni!</w:t>
      </w:r>
    </w:p>
    <w:p>
      <w:pPr>
        <w:pStyle w:val="Normal"/>
        <w:rPr/>
      </w:pPr>
      <w:r>
        <w:rPr/>
        <w:t xml:space="preserve">– </w:t>
      </w:r>
      <w:r>
        <w:rPr/>
        <w:t>Nem értelek Dévi! – próbálkozott a lány meg</w:t>
        <w:softHyphen/>
        <w:t>győzésével. – Most mi a fészkes fenét érdekel téged hogy meghal-e az a Bihari, meg mi lesz egy olyan kis taknyossal mint az a Tányecska, hát nem abszolúte tökmindegy nekünk?! Hiszen hány millió éve élsz is, mi neked egy emberélet?! S még ha elfogadom is indoknak hogy tegyük fel Tányát nagyon megkedvelted – mert Biharit biztos nem, azt sosem láttad! – de ha Tányát kedveled is, ez sem jelent semmit, mert bár még senkinek sem mondtam, de Isten közölte velem, hogy 94%-os a valószínűsége annak, hogy a világban baktériumháború tör ki 40 éven belül!</w:t>
      </w:r>
    </w:p>
    <w:p>
      <w:pPr>
        <w:pStyle w:val="Normal"/>
        <w:rPr/>
      </w:pPr>
      <w:r>
        <w:rPr/>
        <w:t xml:space="preserve">– </w:t>
      </w:r>
      <w:r>
        <w:rPr/>
        <w:t>Ez aztán a remek hír – ujjongott fel Dévi – végre valami jó cél érdekében munkál</w:t>
        <w:softHyphen/>
        <w:t>kod</w:t>
        <w:softHyphen/>
        <w:t>ha</w:t>
        <w:softHyphen/>
        <w:t>tom! Főnök, ezennel önként jelentkezem a külde</w:t>
        <w:softHyphen/>
        <w:t>tés</w:t>
        <w:softHyphen/>
        <w:t>re, hogy megmentsem a világot a katasztró</w:t>
        <w:softHyphen/>
        <w:t>fá</w:t>
        <w:softHyphen/>
        <w:t>tól! Kérlek oszd meg velem a részleteket is!</w:t>
      </w:r>
    </w:p>
    <w:p>
      <w:pPr>
        <w:pStyle w:val="Normal"/>
        <w:rPr/>
      </w:pPr>
      <w:r>
        <w:rPr/>
        <w:t xml:space="preserve">– </w:t>
      </w:r>
      <w:r>
        <w:rPr/>
        <w:t>Nyughass az ülőgumóidon, értsd meg hogy NEM kell elhárítani a katasztrófát! Kifejezetten az a szándéka Istennek, hogy ismét mint már annyiszor, most is visszavesse az emberiség fejlődését, mert már megint túl sokat akarnak tudni a Természet titkaiból, ugyanakkor túl kevés bennük az alázat, annál több a bekép</w:t>
        <w:softHyphen/>
        <w:t xml:space="preserve">zeltség, gőg, pökhendiség... szép régi szóval élve a </w:t>
      </w:r>
      <w:r>
        <w:rPr>
          <w:i/>
        </w:rPr>
        <w:t>hübrisz</w:t>
      </w:r>
      <w:r>
        <w:rPr/>
        <w:t xml:space="preserve">... Mindaz tehát ami </w:t>
      </w:r>
      <w:r>
        <w:rPr>
          <w:i/>
        </w:rPr>
        <w:t>benned</w:t>
      </w:r>
      <w:r>
        <w:rPr/>
        <w:t xml:space="preserve"> is jócskán megvan Dévi, tehát jól vigyázz!... Vagyis hamarosan újra indul egy Ciklus! És épp emiatt katasztrófa amire a magyarok készülnek, mert ha megcsinálják amit akarnak, akkor a világháború valószí</w:t>
        <w:softHyphen/>
        <w:t>nűsége 94%-ról alig 17%-ra csökken, s ez nem illik be Isten terveibe!</w:t>
      </w:r>
    </w:p>
    <w:p>
      <w:pPr>
        <w:pStyle w:val="Normal"/>
        <w:rPr/>
      </w:pPr>
      <w:r>
        <w:rPr/>
        <w:t xml:space="preserve">– </w:t>
      </w:r>
      <w:r>
        <w:rPr/>
        <w:t>Aha! Ez remek! Tehát ha nem tör ki a világkatasztrófa, az Istennek kész katasztrófa! Imádom az ilyen Istent! – gúnyolódott Dévi, de Sátán ezt elengedte a füle mellett.</w:t>
      </w:r>
    </w:p>
    <w:p>
      <w:pPr>
        <w:pStyle w:val="Normal"/>
        <w:rPr/>
      </w:pPr>
      <w:r>
        <w:rPr/>
        <w:t xml:space="preserve">– </w:t>
      </w:r>
      <w:r>
        <w:rPr/>
        <w:t>Tehát nem értem mit problémázol azon a Tányecskán vagy akárki máson, hiszen majd</w:t>
        <w:softHyphen/>
        <w:t>nem teljesen biztos hogy ha kitör a háború, akkor ő is meghal, lehet hogy nem most gyerekkorban de felnőttként, tehát kifejezetten jó neki ha még ezt megelőzően a Mennybe kerül! Hát nem érted?! – nézett rá szinte könyörgően az ördöglányra.</w:t>
      </w:r>
    </w:p>
    <w:p>
      <w:pPr>
        <w:pStyle w:val="Normal"/>
        <w:rPr/>
      </w:pPr>
      <w:r>
        <w:rPr/>
        <w:t xml:space="preserve">– </w:t>
      </w:r>
      <w:r>
        <w:rPr/>
        <w:t>De értem... igen, értem... – rebegte Dévi – a jóságos Úristen ismét gigahalált tervez: min</w:t>
        <w:softHyphen/>
        <w:t>denki meghal, nincs tovább! Azaz, marad talán néhány száz fő túlélőként, akik ősemberi körülmények közt mindent újrakezdenek!</w:t>
      </w:r>
    </w:p>
    <w:p>
      <w:pPr>
        <w:pStyle w:val="Normal"/>
        <w:rPr/>
      </w:pPr>
      <w:r>
        <w:rPr/>
        <w:t xml:space="preserve">– </w:t>
      </w:r>
      <w:r>
        <w:rPr/>
        <w:t>Igen, és ez nekünk ördögöknek teljesen meg</w:t>
        <w:softHyphen/>
        <w:t>szokott, mert amióta a Világ létezik, már 6843 alkalommal megtörtént! Neked is tudnod kell!</w:t>
      </w:r>
    </w:p>
    <w:p>
      <w:pPr>
        <w:pStyle w:val="Normal"/>
        <w:rPr/>
      </w:pPr>
      <w:r>
        <w:rPr/>
        <w:t xml:space="preserve">– </w:t>
      </w:r>
      <w:r>
        <w:rPr/>
        <w:t>Tudom, s minden alkalommal mélyen meg</w:t>
        <w:softHyphen/>
        <w:t>rázott... – hajtotta le a fejét Dévi. Sátán már azt hitte a leány mindjárt elsírja magát, holott az igazán nem volt jellemző az ördögökre; ám Dévi hirtelen felemelte a fejét, s különös tekintetet vágva így szólt:</w:t>
      </w:r>
    </w:p>
    <w:p>
      <w:pPr>
        <w:pStyle w:val="Normal"/>
        <w:rPr/>
      </w:pPr>
      <w:r>
        <w:rPr/>
        <w:t xml:space="preserve">– </w:t>
      </w:r>
      <w:r>
        <w:rPr/>
        <w:t>Köszönöm a tájékoztatást, Mester! Tudo</w:t>
        <w:softHyphen/>
        <w:t>má</w:t>
        <w:softHyphen/>
        <w:t>sul vettem ítéletedet is, hogy fel vagyok füg</w:t>
        <w:softHyphen/>
        <w:t>gesztve átmenetileg! Várom végleges dönté</w:t>
        <w:softHyphen/>
        <w:t>se</w:t>
        <w:softHyphen/>
        <w:t>det új munkaköröm felől! – azzal felállt, s elhagyta a Főnök szobáját. Ám mielőtt az ajtóhoz ért volna, eltűnt róla kimonója, és hollófekete gyászruha borította be a testét.</w:t>
      </w:r>
    </w:p>
    <w:p>
      <w:pPr>
        <w:pStyle w:val="Normal"/>
        <w:rPr/>
      </w:pPr>
      <w:r>
        <w:rPr/>
        <w:t>Sátán nem akadályozta meg Dévi távozá</w:t>
        <w:softHyphen/>
        <w:t>sát, ellenben némi irigységgel gondolt ismét rá, milyen kár Déviért! Ekkora tehetséget! Ilyen könnyedén változtatni az öltözékét, ennyire ügyelni minden apróságra, ilyen tökéletes összhanggal varázsolni... Kincs ez a lány, igazi kincs! De mit sem tehet érte: hogy is tanít</w:t>
        <w:softHyphen/>
        <w:t>hatná fegyelemre, ha amióta csak Világ a Világ, s annak már van néhány millió éve mert nem most volt a Teremtés, tehát azóta sem tanult semmi fegyelmet, önuralmat, alázatot és engedelmességet ez a cserfes Dévi?!</w:t>
      </w:r>
    </w:p>
    <w:p>
      <w:pPr>
        <w:pStyle w:val="Normal"/>
        <w:rPr/>
      </w:pPr>
      <w:r>
        <w:rPr/>
        <w:t xml:space="preserve">– </w:t>
      </w:r>
      <w:r>
        <w:rPr/>
        <w:t>Azistenit, teremthetett volna egy pszicho</w:t>
        <w:softHyphen/>
        <w:t>ló</w:t>
        <w:softHyphen/>
        <w:t>gust is az Úr ide a Pokolba, mert kutya legyek és ne ördög, ha nem úgy van hogy Dévi lelki válságban van épp! De ugyan mit tehetnék vele és érte?! Pedig érzem hogy ennek nem lesz jó vége... kell hogy hamarosan történjen valami komoly változás!</w:t>
      </w:r>
    </w:p>
    <w:p>
      <w:pPr>
        <w:pStyle w:val="Normal"/>
        <w:rPr/>
      </w:pPr>
      <w:r>
        <w:rPr/>
        <w:br/>
        <w:t>Sátán természetesen azért volt Sátán, hogy igaza legyen. Bár még ő sem tudta, de a Változás nagyon is küszöbön állt – még ha nem is egészen olyan, amit ő kívánt!</w:t>
      </w:r>
    </w:p>
    <w:p>
      <w:pPr>
        <w:pStyle w:val="Normal"/>
        <w:jc w:val="center"/>
        <w:rPr/>
      </w:pPr>
      <w:r>
        <w:rPr/>
        <w:t>* * *</w:t>
      </w:r>
    </w:p>
    <w:p>
      <w:pPr>
        <w:pStyle w:val="Normal"/>
        <w:rPr/>
      </w:pPr>
      <w:r>
        <w:rPr/>
        <w:t>Hogy Dévi önfejű, abban bizony igaza volt Sátán papának, nagyon is! Kétségtelenül utal bizonyos önfejűségre, talán még őrültségre is, ha valaki annak ellenére kételkedik Isten létében, hogy szinte naponta hallhatja Isten hangját, parancsait!</w:t>
      </w:r>
    </w:p>
    <w:p>
      <w:pPr>
        <w:pStyle w:val="Normal"/>
        <w:rPr/>
      </w:pPr>
      <w:r>
        <w:rPr/>
        <w:t>Na jó, nem naponta! Az kissé túlzás! De mondjuk hetente! Végtére is Isten nem szólt minden alkalommal egyszerre minden ördög</w:t>
        <w:softHyphen/>
        <w:t>höz, többnyire csupán Sátánnal közölte akara</w:t>
        <w:softHyphen/>
        <w:t>tát.</w:t>
      </w:r>
    </w:p>
    <w:p>
      <w:pPr>
        <w:pStyle w:val="Normal"/>
        <w:rPr/>
      </w:pPr>
      <w:r>
        <w:rPr/>
        <w:t>Ennek ellenére is alapos súllyal estek latba a bizonyítékok Isten léte mellett. Végtére is csak az parancsolhat, aki létezik! Továbbá, Dévi hitetlenségét csak még elítélhetőbbé teszi az az „apró” tény, hogy ő is mint majdnem minden ördög, egyidős volt a Teremtéssel, azaz, a Világ</w:t>
        <w:softHyphen/>
        <w:t>gal egyidőben született!</w:t>
      </w:r>
    </w:p>
    <w:p>
      <w:pPr>
        <w:pStyle w:val="Normal"/>
        <w:rPr/>
      </w:pPr>
      <w:r>
        <w:rPr/>
        <w:t>Dévi nagyon is jól emlékezett arra a pillanatra. Egyszercsak – hogy úgy mondjuk – „magához tért”, s rögvest felnőtt méretében. Tudta hogy az ő neve Dévi, hogy az ördögök egyike, hogy nemét tekintve nő, hogy Sátán a főnöke, hogy Isten a teremtője, s hogy az ő dolga az, hogy...</w:t>
      </w:r>
    </w:p>
    <w:p>
      <w:pPr>
        <w:pStyle w:val="Normal"/>
        <w:rPr/>
      </w:pPr>
      <w:r>
        <w:rPr/>
        <w:t>No, hogy mi a dolga, azt nem tudta rögvest. Azt néhány másodperccel később tudta meg, amikor Isten közölte minden ördöggel a létezését a hangszórókon át. Ekkor közölte velük azt is, hogy az ördögök dolga a Pokol szolgálata, rendben tartása, mert ez az ördögök lakhelye, továbbá az emberek közt kell néha különböző szolgálatokat ellátniuk, mindazt amire Sátán utasítja őket, Sátánnak viszont ő, Isten paran</w:t>
        <w:softHyphen/>
        <w:t>csol, ő, mindenek teremtője!</w:t>
      </w:r>
    </w:p>
    <w:p>
      <w:pPr>
        <w:pStyle w:val="Normal"/>
        <w:rPr/>
      </w:pPr>
      <w:r>
        <w:rPr/>
        <w:t>Akadhat-e ezek után olyasvalaki, aki kétli Isten létezését?!</w:t>
      </w:r>
    </w:p>
    <w:p>
      <w:pPr>
        <w:pStyle w:val="Normal"/>
        <w:rPr/>
      </w:pPr>
      <w:r>
        <w:rPr/>
        <w:br/>
        <w:t>Akadt, és úgy hívták hogy Dévi!</w:t>
      </w:r>
    </w:p>
    <w:p>
      <w:pPr>
        <w:pStyle w:val="Normal"/>
        <w:rPr/>
      </w:pPr>
      <w:r>
        <w:rPr/>
        <w:br/>
        <w:t>Ez már azért tényleg az őrülettel határos önfejűségre utal! Holott Dévi úgy vélte, nagyon is nyomós bizonyítékai vannak Isten nemlétére!</w:t>
      </w:r>
    </w:p>
    <w:p>
      <w:pPr>
        <w:pStyle w:val="Normal"/>
        <w:rPr/>
      </w:pPr>
      <w:r>
        <w:rPr/>
        <w:t xml:space="preserve">– </w:t>
      </w:r>
      <w:r>
        <w:rPr/>
        <w:t>Kezdjük azzal – mondogatta magának nem</w:t>
        <w:softHyphen/>
        <w:t>egyszer – hogy az emberek azt hiszik, hogy Isten őket a saját képére és hasonlatosságára terem</w:t>
        <w:softHyphen/>
        <w:t>tette! Holott ez merő képtelenség – ugyan ki hiszi el hogy ha Isten létezik is, de naponta ürítkezik, hogy hajlamos a megfázásra, hogy izzad ha sokat fut, hogy szaglik a hónalja, és létezése egyharmadát álomban tölti?! Ilyen isten egy</w:t>
        <w:softHyphen/>
        <w:t>szerűen nem létezhet! Az emberek csak az antropocentrikus világképük miatt találták ki ilyenné! Ha a lovak értelmes lények lennének, ők is azt hinnék, hogy az Isten ló alakú!</w:t>
      </w:r>
    </w:p>
    <w:p>
      <w:pPr>
        <w:pStyle w:val="Normal"/>
        <w:rPr/>
      </w:pPr>
      <w:r>
        <w:rPr/>
        <w:t>S e gondolat annyira megtetszett neki, hogy kitalálta a „lovak vallását”, s le is írta. Így hangzott:</w:t>
      </w:r>
    </w:p>
    <w:p>
      <w:pPr>
        <w:pStyle w:val="Normal"/>
        <w:jc w:val="center"/>
        <w:rPr/>
      </w:pPr>
      <w:r>
        <w:rPr/>
        <w:br/>
      </w:r>
      <w:r>
        <w:rPr>
          <w:sz w:val="26"/>
        </w:rPr>
        <w:t>A lovak vallása</w:t>
      </w:r>
    </w:p>
    <w:p>
      <w:pPr>
        <w:pStyle w:val="Normal"/>
        <w:rPr/>
      </w:pPr>
      <w:r>
        <w:rPr/>
        <w:t>A Világot a Nagy Háromszarvú teremtette. Ő tel</w:t>
        <w:softHyphen/>
        <w:t>jesen pontosan úgy néz ki mint a lovak, épp csak van három szarva. Ezek mutatják hogy ő a Világteremtő. A lovak tehát a Háromszarvú kedvenc faja, mert őket a saját képére és hasonlatosságára teremtette, alig valamivel cseké</w:t>
        <w:softHyphen/>
        <w:t>lyebbnek mint ő maga!</w:t>
      </w:r>
    </w:p>
    <w:p>
      <w:pPr>
        <w:pStyle w:val="Normal"/>
        <w:rPr/>
      </w:pPr>
      <w:r>
        <w:rPr/>
        <w:t>A Nagy Háromszarvú teljesen láthatatlan, nincs szaga, íze, és ha jön, nem lehet hallani. A teste színe olyan amilyennek ő akarja, általában azonban fehér. Bár láthatatlan, de ezt jól tudjuk róla, mert kinyilatkoztatta magáról, abban a korban amikor a lovak még nem tudtak nyeríteni sem, és aki ezt nem hiszi, arra a Nagy Háromszarvú haragszik és megbünteti. Ő a Legerősebb, Leggyorsabb, Legokosabb lény. Olyan erős, hogy akár az emberek legnagyobb ágyúit is képes könnyedén elhúzni. Minden foga ép és vakítóan fehér.</w:t>
      </w:r>
    </w:p>
    <w:p>
      <w:pPr>
        <w:pStyle w:val="Normal"/>
        <w:rPr/>
      </w:pPr>
      <w:r>
        <w:rPr/>
        <w:t>A Nagy Háromszarvú olyan lényeket is teremtett, akik kevesebbek mint ő, de többek mint a lovak. Ezek az Egyszarvúak. Ők nem rendelkeznek anyagi testtel, és egyetlen szarvuk van csak a homlokuk közepén, mindazonáltal máskülönben épp olyanok mint a lovak, de ők is láthatatlanok, érzékelhetetlenek, felfogha</w:t>
        <w:softHyphen/>
        <w:t>tat</w:t>
        <w:softHyphen/>
        <w:t>lanok. Ők főleg arra vannak, hogy a nagyot vétkező lovat vagy embert megbüntessék. Ezt többnyire úgy szokták elvégezni, hogy a vétkes mögé somfordálnak (láthatatlanul termé</w:t>
        <w:softHyphen/>
        <w:t>sze</w:t>
        <w:softHyphen/>
        <w:t>tesen) és belerúgnak egy nagyot, s ettől az illető az úttestre gurul, s ott valami jármű szét</w:t>
        <w:softHyphen/>
        <w:t>tapossa, vagy azt is szokták hogy szent szar</w:t>
        <w:softHyphen/>
        <w:t>vukkal beleszúrnak. E szúrás helye nem látszik a testén kívülről, de belül megsérti a szarv a szerveket, s ettől az illető beteg lesz.</w:t>
      </w:r>
    </w:p>
    <w:p>
      <w:pPr>
        <w:pStyle w:val="Normal"/>
        <w:rPr/>
      </w:pPr>
      <w:r>
        <w:rPr/>
        <w:t>Az Egyszarvúakról némely eretnek lovak azt terjesztik hogy tulajdonképpen két szarvuk van de ezek nagyon közel nőnek egymáshoz a homlok közepe táján, s úgy nőnek hogy közben egymás köré csavarodnak, ettől aztán messziről nézve úgy tűnik mintha csak egy szarvuk lenne; ez nagy eretnekség, nagy bűn ilyet mondani, különben is nyilvánvaló hogy e tannak nem lehet igaza, mert hiszen az Egyszarvúak láthatatlanok, tehát senki nem látott még Egyszarvút, vagyis ezek a Nagy Háromszarvútól elrugaszkodott istentelenek nem tudhatják hogy az Egyszarvúak ilyenek lennének! Aki ilyet állít, az nem jut el halála után az Örök Legelőkre, ahol mindig zöld a fű, sosem esik eső, és nincsenek sem emberek, sem ragadozók!</w:t>
      </w:r>
    </w:p>
    <w:p>
      <w:pPr>
        <w:pStyle w:val="Normal"/>
        <w:rPr/>
      </w:pPr>
      <w:r>
        <w:rPr/>
        <w:t>A világot a Nagy Háromszarvú eredetileg kifejezetten azért teremtette, hogy a lovaknak bőséges lakhelyül szolgáljon. Igen ám, de a Nagy Háromszarvú az embereket is meg</w:t>
        <w:softHyphen/>
        <w:t>terem</w:t>
        <w:softHyphen/>
        <w:t>tette. Az emberek eredetileg maguk is az égben éltek, az Örök Legelőkön, és ők is testetlen lények voltak, s nagyobbak voltak az egy</w:t>
        <w:softHyphen/>
        <w:t>szar</w:t>
        <w:softHyphen/>
        <w:t>vúaknál, mert nekik két szarvuk volt. De aztán megtagadták hogy rendszeresen fényesre pucolják a Nagy Háromszarvú szarvait és patáit, emiatt a Nagy Háromszarvú büntetésből letörte az emberek szarvait, és lelökte őket ide az alsóbb világba, s arra ítélte őket hogy ha őt nem akarták szolgálni, szolgálják akkor a lovakat! Azóta is arra van ítélve az ember, hogy istállókat építsen, és takarmányt termeljen a lovaknak, egyáltalán, elvégezzen minden mun</w:t>
        <w:softHyphen/>
        <w:t>kát, amit a lovak csak nehezen vagy egyáltalán nem tudnának. Hogy ez így van az nyilvánvaló minden kicsit is értelmes ló számára, hiszen az is erre utal, hogy az ember két kézzel ren</w:t>
        <w:softHyphen/>
        <w:t>delkezik, azért hogy e kezekkel dolgozhasson a lovakra, még azon az áron is, hogy eképp a szerencsétlen emberi lények meg vannak fosztva a négy lábon járás adományától, s nem tudnak sebesen futni és szökellni!</w:t>
      </w:r>
    </w:p>
    <w:p>
      <w:pPr>
        <w:pStyle w:val="Normal"/>
        <w:rPr/>
      </w:pPr>
      <w:r>
        <w:rPr/>
        <w:t>Az emberek közt akadnak gonosz lel</w:t>
        <w:softHyphen/>
        <w:t>kü</w:t>
        <w:softHyphen/>
        <w:t>letűek, akik nem teljesítik a Nagy Három</w:t>
        <w:softHyphen/>
        <w:t>szarvútól reájuk kirótt feladatokat és hitványul bánnak a lovakkal. Egy Háromszarvú-félő ló azonban nem szabad hogy erre rúgással és harapással reagáljon, mert biztos lehet úgyis benne, hogy az ilyen embert valamiképp megbüntetik majd a láthatatlan Egyszarvúak. Egyik fő törvénye a lovaknak az kell legyen, amit a Nagy Háromszarvú Szent Csikaja adott neki: „Ne állj ellent az Embernek”! Ez úgyis ajánlatos, mert a rugdalódzós lovat az emberek hamar megölik...</w:t>
      </w:r>
    </w:p>
    <w:p>
      <w:pPr>
        <w:pStyle w:val="Normal"/>
        <w:jc w:val="center"/>
        <w:rPr/>
      </w:pPr>
      <w:r>
        <w:rPr/>
        <w:t>--------------------------------------------------------</w:t>
      </w:r>
    </w:p>
    <w:p>
      <w:pPr>
        <w:pStyle w:val="Normal"/>
        <w:rPr/>
      </w:pPr>
      <w:r>
        <w:rPr/>
        <w:br/>
        <w:t>Ennyi volt tehát a „lovak vallása” Dévi szerkesztésében. De Dévi továbbment az okosko</w:t>
        <w:softHyphen/>
        <w:t>dásban.</w:t>
      </w:r>
    </w:p>
    <w:p>
      <w:pPr>
        <w:pStyle w:val="Normal"/>
        <w:rPr/>
      </w:pPr>
      <w:r>
        <w:rPr/>
        <w:t xml:space="preserve">– </w:t>
      </w:r>
      <w:r>
        <w:rPr/>
        <w:t>Na jó – mondta – mindez természetesen csak az emberek kitalációja! Ettől még elvileg létez</w:t>
        <w:softHyphen/>
        <w:t xml:space="preserve">hetne Isten, csak épp nem emberalakban. Az is tagadhatatlan hogy </w:t>
      </w:r>
      <w:r>
        <w:rPr>
          <w:i/>
        </w:rPr>
        <w:t>valami</w:t>
      </w:r>
      <w:r>
        <w:rPr/>
        <w:t xml:space="preserve"> okvetlenül létezik, sőt inkább </w:t>
      </w:r>
      <w:r>
        <w:rPr>
          <w:i/>
        </w:rPr>
        <w:t>valaki</w:t>
      </w:r>
      <w:r>
        <w:rPr/>
        <w:t>, aki a parancsokat mondja nekünk! Tulajdonképpen megtehetjük hogy ezt a lényt úgy nevezzük el hogy Isten, elvégre ez csak attól függ, miként definiáljuk az „Isten” szó jelentését! Ha azonban elfogadjuk az emberek azon Isten-értelmezését, hogy Isten az, aki-ami a világot teremtette, nos, akkor gondok merülnek fel! Mert ha Isten teremtette a világot, akkor Isten valami olyasmi, ami a Világon kívül kell elhelyezkedjék, hiszen ha nem úgy volna, akkor az azt jelentené, hogy Isten azonos a Világgal! Na már most ha Isten azonos a Világgal, akkor nincs értelme hogy ugyanazt a dolgot egyszerre két névvel illessük: akkor ahelyett hogy azt mondjuk hogy Isten teremtette a Világot, azt is mondhatjuk hogy a Világ teremtette meg önmagát! Eszerint tehát Isten létének felté</w:t>
        <w:softHyphen/>
        <w:t>tele</w:t>
        <w:softHyphen/>
        <w:t>zése felesleges, haszontalan koncepció, ami sem</w:t>
        <w:softHyphen/>
        <w:t>mit nem magyaráz meg!</w:t>
      </w:r>
    </w:p>
    <w:p>
      <w:pPr>
        <w:pStyle w:val="Normal"/>
        <w:rPr/>
      </w:pPr>
      <w:r>
        <w:rPr/>
        <w:t>Ha azonban Isten nem azonos a világgal hanem attól elkülönülten létezik – s az emberek többsége is így gondolja! – nos, akkor viszont bajban vagyunk a „világ”-szó szokásos értel</w:t>
        <w:softHyphen/>
        <w:t>mezését illetően! Hiszen azalatt hogy „Világ”, általában azt értjük, hogy „minden, ami csak létezik”! Ha Isten létezik, akkor eszerint a meghatározás szerint viszont ő is a Világ része, holott az előbb azt mondtuk hogy nem az! Ezt a problémát csak úgy tudjuk feloldani, ha valahogy úgy képzeljük el a Világot és Istent, hogy van egy nagy valami, mondjuk egy roppant gömb, ez az amit Világnak nevezünk, az ebben lakó lények ebből nem tudnak kijönni, de ezen kívül ott trónol Isten!</w:t>
      </w:r>
    </w:p>
    <w:p>
      <w:pPr>
        <w:pStyle w:val="Normal"/>
        <w:rPr/>
      </w:pPr>
      <w:r>
        <w:rPr/>
        <w:t>Igen ám, de ezesetben azt a Világot ami fölött Isten uralkodik, nevezhetjük akár „Kisvilágnak” is, s azt amiben ez a Kisvilág van, s amiben Isten is van, az a – mondjuk – „Nagyvilág”! Így már működhet a dolog, mondhatjuk hogy létezik holmi Isten, aki a „Kisvilágot” teremtette, igen ám, de akkor ki teremtette a „Nagyvilágot”, beleértve Istent is?! Vagyis megintcsak ott tartunk, hogy Isten létezésének feltételezése semmit nem magyaráz meg, legfeljebb egy szinttel távolabb tolja a megmagyarázhatatlanság tartományát!</w:t>
      </w:r>
    </w:p>
    <w:p>
      <w:pPr>
        <w:pStyle w:val="Normal"/>
        <w:rPr/>
      </w:pPr>
      <w:r>
        <w:rPr/>
        <w:t>Ebből máris látható, hogy Dévi amikor azt mondta hogy nem hisz Isten létében, akkor nem azt szándékozott tagadni, hogy létezik az a valaki/valami, aki/ami a parancsokat adja nekik – nem volt ő hülye hogy tagadja amit maga is hall! Tagadta ellenben azt, hogy ez a valaki Isten lenne! Meglehet – vélekedett – hogy ez az illető teremtette az általuk ismert világot, de semmi esetre sem az egész Mindenséget! Dévi biztos volt benne, kell legyen a Létezésnek egy olyan tartománya, amiben ez a valaki nagyon is nem isten, ami felett nincs hatalma! Tehát nem mindenható!</w:t>
      </w:r>
    </w:p>
    <w:p>
      <w:pPr>
        <w:pStyle w:val="Normal"/>
        <w:rPr/>
      </w:pPr>
      <w:r>
        <w:rPr/>
        <w:t>Még az is megfordult a fejében, hátha még a parancsok adása is csak becsapás, mert nincs is még ilyen korlátozott értelemben vett Isten sem, s az egészet csak Sátán találja ki, úgy tesz mintha volna Isten...</w:t>
      </w:r>
    </w:p>
    <w:p>
      <w:pPr>
        <w:pStyle w:val="Normal"/>
        <w:rPr/>
      </w:pPr>
      <w:r>
        <w:rPr/>
        <w:t>De aztán elvetette ezt az ötletet. Semmi értelmét nem látta annak, hogy főnöke, Sátán, elbújni akarjon egy képzelt személy háta mögé. Bőségesen van hatalma ahhoz, hogy érvé</w:t>
        <w:softHyphen/>
        <w:t>nye</w:t>
        <w:softHyphen/>
        <w:t>sítse közvetlenül is az akaratát, ha úgy látja jónak.</w:t>
      </w:r>
    </w:p>
    <w:p>
      <w:pPr>
        <w:pStyle w:val="Normal"/>
        <w:rPr/>
      </w:pPr>
      <w:r>
        <w:rPr/>
        <w:br/>
        <w:t>A legnagyobb problémája különben nem is azzal volt Dévinek, hogy a szó filozófiai értelmé</w:t>
        <w:softHyphen/>
        <w:t>ben valódi isten-e az, akit szolgál az egész Pokol. Ő inkább amiatt aggódott, ez a kétség</w:t>
        <w:softHyphen/>
        <w:t>kívül rettentő hatalom vajon valóban jóin</w:t>
        <w:softHyphen/>
        <w:t>du</w:t>
        <w:softHyphen/>
        <w:t>latú-e, amint azt az emberek hiszik!</w:t>
      </w:r>
    </w:p>
    <w:p>
      <w:pPr>
        <w:pStyle w:val="Normal"/>
        <w:rPr/>
      </w:pPr>
      <w:r>
        <w:rPr/>
        <w:t>Mert az emberek többnyire azt hiszik, Isten jó. Isten jó, s az ördögök gonoszak. No már most azt Dévi maga sem tagadhatta, hogy ördögtársai bizony nagyon is gyakran követnek el olyas</w:t>
        <w:softHyphen/>
        <w:t>mit, amit a legnagyobb jóindulattal is nehezen lehetne másnak nevezni, mint gonoszságnak, vagy legalábbis rossznak! Még ő Dévi is tett nemegyszer ilyesmit hosszú élete során, holott igyekezett a legkevesebb kárt okozni, sőt, hacsak tehette, kibújt a nagyon ellenszenves megbízatások alól. Szóval rendben van, az ördögök rosszaságokat csinálnak. De mit szólnának az emberek ha megtudnák, hogy ezen rosszaságok túlnyomó többségét kifejezet</w:t>
        <w:softHyphen/>
        <w:t>ten Isten parancsolja nekik?!</w:t>
      </w:r>
    </w:p>
    <w:p>
      <w:pPr>
        <w:pStyle w:val="Normal"/>
        <w:rPr/>
      </w:pPr>
      <w:r>
        <w:rPr/>
        <w:t>Azt például Dévi nagyon jól tudta, hogy az orosz rakétának még a létéről sem tudott Sátán, amíg Isten meg nem parancsolta, hogy pusztítsa el.</w:t>
      </w:r>
    </w:p>
    <w:p>
      <w:pPr>
        <w:pStyle w:val="Normal"/>
        <w:rPr/>
      </w:pPr>
      <w:r>
        <w:rPr/>
        <w:t>Azt is nagyon furcsállotta, hogy Isten hagy</w:t>
        <w:softHyphen/>
        <w:t>ja hogy az emberek – legalábbis a vallásosak – szilárd meggyőződése legyen hogy a Jók a Mennybe kerülnek, a Rosszak pedig a Pokol</w:t>
        <w:softHyphen/>
        <w:t>ban szenvednek, holott Dévi aztán csak tudta hogy idelent a Pokolban egyetlenegy ember sem él, viszont éppenséggel a Mennyben sem lehet nagy túlzsúfoltság, mert jól mondta Sátán: évszázadonként néhány tucat főnél több nem vitetik fel a Mennybe, de gyakran ennyi sem, néha századokon át egyetlen fő sem!</w:t>
      </w:r>
    </w:p>
    <w:p>
      <w:pPr>
        <w:pStyle w:val="Normal"/>
        <w:rPr/>
      </w:pPr>
      <w:r>
        <w:rPr/>
        <w:t>De még ez is hagyján. Megmagyarázhatná azzal, hogy az emberek nem elég jók hogy kiérdemeljék ezt a megtiszteltetést. Csakhogy... Dévi úgy gondolta ő igazán nem finnyás ter</w:t>
        <w:softHyphen/>
        <w:t>mészetű, igazság szerint néha igazán haj</w:t>
        <w:softHyphen/>
        <w:t>me</w:t>
        <w:softHyphen/>
        <w:t>resztő disznóságokat is elkövetett már – de akkorát azért soha, hogy egy kisgyereket meg</w:t>
        <w:softHyphen/>
        <w:t>erőszakoltasson egy egész motoros bandá</w:t>
        <w:softHyphen/>
        <w:t>val! És hát hiszen ő csak egy ördög, névleg a gono</w:t>
        <w:softHyphen/>
        <w:t>szok közé tartozó, ellenben ezt maga a Jóisten paran</w:t>
        <w:softHyphen/>
        <w:t>csolja?!</w:t>
      </w:r>
    </w:p>
    <w:p>
      <w:pPr>
        <w:pStyle w:val="Normal"/>
        <w:rPr/>
      </w:pPr>
      <w:r>
        <w:rPr/>
        <w:t>Dévi eddigi hosszú pályafutása során nem</w:t>
        <w:softHyphen/>
        <w:t>egy kegyetlen diktátorral sajátkezűleg is végzett már. Úgy vélte azonban, ezek gonoszság terén mind csak szerény tanítványai lehetnek annak az istennek, akit az egész Pokol szolgál!</w:t>
      </w:r>
    </w:p>
    <w:p>
      <w:pPr>
        <w:pStyle w:val="Normal"/>
        <w:rPr/>
      </w:pPr>
      <w:r>
        <w:rPr/>
        <w:t>Dévi tehát az Isten elleni lázadás bűnébe esett.</w:t>
      </w:r>
    </w:p>
    <w:p>
      <w:pPr>
        <w:pStyle w:val="Normal"/>
        <w:rPr/>
      </w:pPr>
      <w:r>
        <w:rPr/>
        <w:t>Nem csoda. Az emberek legendái szerint ez jellemző az ördögökre!</w:t>
      </w:r>
    </w:p>
    <w:p>
      <w:pPr>
        <w:pStyle w:val="Normal"/>
        <w:rPr/>
      </w:pPr>
      <w:r>
        <w:rPr/>
        <w:br/>
        <w:t>Az ördögök nem szoktak aludni, de ágyuk volt azért: néha ugyanis nekik is jólesett a heveré</w:t>
        <w:softHyphen/>
        <w:t>szés. Ez sem csoda, tekintve hogy testük majdnem teljesen megegyezett az emberi testtel. Leginkább agyuk különbözött. Ez azt jelentette hogy nemcsak nem kellett aludniuk, de messze felülmúlták bármelyik embert zsenialitásban, ugyanakkor testük bármely funkciója fölött tudatos kontrollt gyakorolhattak. Emellett erősebbek is voltak, sokkal erősebbek, még a „kimenőruhájuk” nélkül is, abba bújva meg aztán pláne, mert az egy egész sereg rendkívüli képességgel ruházta fel őket.</w:t>
      </w:r>
    </w:p>
    <w:p>
      <w:pPr>
        <w:pStyle w:val="Normal"/>
        <w:rPr/>
      </w:pPr>
      <w:r>
        <w:rPr/>
        <w:t>Szerettek tehát az ördögök is heverészni alkalmanként, így Dévi is ezt tette, miután Sátántól hazatért a szobácskájába. Heverészett, és gondolkodott. Úgy tett tehát, mint rend</w:t>
        <w:softHyphen/>
        <w:t>sze</w:t>
        <w:softHyphen/>
        <w:t>resen.</w:t>
      </w:r>
    </w:p>
    <w:p>
      <w:pPr>
        <w:pStyle w:val="Normal"/>
        <w:rPr/>
      </w:pPr>
      <w:r>
        <w:rPr/>
        <w:t>Most azonban érezte hogy nemsokára döntésre fog jutni! Méghozzá abban, hogy el</w:t>
        <w:softHyphen/>
        <w:t>szánja-e cselekvésre magát!</w:t>
      </w:r>
    </w:p>
    <w:p>
      <w:pPr>
        <w:pStyle w:val="Normal"/>
        <w:rPr/>
      </w:pPr>
      <w:r>
        <w:rPr/>
        <w:t>Elege volt ugyanis az ismételt világ</w:t>
        <w:softHyphen/>
        <w:t>pusztu</w:t>
        <w:softHyphen/>
        <w:t>lásokból. És el sem tudta képzelni, hogy Isten ebben örömét leli. Ha viszont nem leli benne örömét, miért csinálja?! Lehet persze hogy valóban tetszik neki a pusztulás, de akkor az csak annál rosszabb...</w:t>
      </w:r>
    </w:p>
    <w:p>
      <w:pPr>
        <w:pStyle w:val="Normal"/>
        <w:rPr/>
      </w:pPr>
      <w:r>
        <w:rPr/>
        <w:t>Valószínű ugyan, hogy a pusztulást nem lesz képes megakadályozni. Ellenben az nem lehetetlen, hogy Tányát megmentse!</w:t>
      </w:r>
    </w:p>
    <w:p>
      <w:pPr>
        <w:pStyle w:val="Normal"/>
        <w:rPr/>
      </w:pPr>
      <w:r>
        <w:rPr/>
        <w:t>Már ha meg akar menekülni egyáltalán a leány... Mert nem is olyan lehetetlen, hogy bármi áron is, de a Mennybe kívánkozik...</w:t>
      </w:r>
    </w:p>
    <w:p>
      <w:pPr>
        <w:pStyle w:val="Normal"/>
        <w:rPr/>
      </w:pPr>
      <w:r>
        <w:rPr/>
        <w:t>Ebből persze iszonyú botrány lesz. Tuti hogy lekerül a Karbantartásra. Na és akkor mi van?! Legalább tiszta lesz a lelkiismerete!</w:t>
      </w:r>
    </w:p>
    <w:p>
      <w:pPr>
        <w:pStyle w:val="Normal"/>
        <w:rPr/>
      </w:pPr>
      <w:r>
        <w:rPr/>
        <w:t>Persze ez azért mégis meredek ám! Ezzel alaposan Sátán tökére lép! És méginkább Istenére... már ha van neki olyan egyáltalán... Az is lehet hogy elpusztítja emiatt...</w:t>
      </w:r>
    </w:p>
    <w:p>
      <w:pPr>
        <w:pStyle w:val="Normal"/>
        <w:rPr/>
      </w:pPr>
      <w:r>
        <w:rPr/>
        <w:t>Dévi gondolatai megtorpantak ennél a pont</w:t>
        <w:softHyphen/>
        <w:t>nál. Hosszú-hosszú léte során most először vette fontolóra saját pusztulásának lehetőségét.</w:t>
      </w:r>
    </w:p>
    <w:p>
      <w:pPr>
        <w:pStyle w:val="Normal"/>
        <w:rPr/>
      </w:pPr>
      <w:r>
        <w:rPr/>
        <w:t>Legelsőként ezzel kapcsolatban pedig az az érdekes gondolat jutott az eszébe, hogy vajon el tudja-e őt pusztítani egyáltalán Isten?!</w:t>
      </w:r>
    </w:p>
    <w:p>
      <w:pPr>
        <w:pStyle w:val="Normal"/>
        <w:rPr/>
      </w:pPr>
      <w:r>
        <w:rPr/>
        <w:t>Logikailag ez nem kizárható. Ugyanakkor viszont amennyire Dévi tudta, amióta csak meg</w:t>
        <w:softHyphen/>
        <w:t>történt a Teremtés, még soha egyetlen ördög sem pusztult el! Egyáltalán, Isten soha semmit nem tett még azon felül hogy parancsokat adott nekik... Lehet hogy nem is akart mást tenni. De lehet az is hogy nem is képes semmi másra, azon kívül hogy utasítgat!</w:t>
      </w:r>
    </w:p>
    <w:p>
      <w:pPr>
        <w:pStyle w:val="Normal"/>
        <w:rPr/>
      </w:pPr>
      <w:r>
        <w:rPr/>
        <w:t>Mindegy. Azzal hogy töpreng, nem halad előre semmit, ugyanakkor egyre nő a Tányecs</w:t>
        <w:softHyphen/>
        <w:t>kára leselkedő veszély!</w:t>
      </w:r>
    </w:p>
    <w:p>
      <w:pPr>
        <w:pStyle w:val="Normal"/>
        <w:rPr/>
      </w:pPr>
      <w:r>
        <w:rPr/>
        <w:t>Felállt, és elindult a Pokol mélységei felé. Ha már kockáztat, ha már vállalja a botrányt, nemcsak annyit fog elérni vele, hogy megmenti Tányecskát, de nem ám!</w:t>
      </w:r>
    </w:p>
    <w:p>
      <w:pPr>
        <w:pStyle w:val="Normal"/>
        <w:rPr/>
      </w:pPr>
      <w:r>
        <w:rPr/>
        <w:t>Amint Dévi rálépett a mélybe vezető mozgó</w:t>
        <w:softHyphen/>
        <w:t>lépcsőre, szépséges ajkaira igazi ördögi mosoly ült ki. Döntő elhatározásra jutott.</w:t>
      </w:r>
    </w:p>
    <w:p>
      <w:pPr>
        <w:pStyle w:val="Normal"/>
        <w:rPr/>
      </w:pPr>
      <w:r>
        <w:rPr/>
        <w:t>Nemcsak megmenti Tányecskát, de egyben azt is kideríti, becsapható-e a magasságos Úr</w:t>
        <w:softHyphen/>
        <w:t>isten!</w:t>
      </w:r>
    </w:p>
    <w:p>
      <w:pPr>
        <w:pStyle w:val="Normal"/>
        <w:rPr/>
      </w:pPr>
      <w:r>
        <w:rPr/>
        <w:t>Kideríti. És ha az Úr becsapható, akkor bi</w:t>
        <w:softHyphen/>
        <w:t>zony az Isten irgalmazzon a Mennybéli Kapor</w:t>
        <w:softHyphen/>
        <w:t>szakállúnak, mert istentelenül be lesz csapva, de úgy, hogy ha vannak angyalok a Mennyben, akkor mind rajta röhögnek majd!</w:t>
      </w:r>
    </w:p>
    <w:p>
      <w:pPr>
        <w:pStyle w:val="Normal"/>
        <w:rPr/>
      </w:pPr>
      <w:r>
        <w:rPr/>
        <w:br/>
        <w:t>Amint lejjebb ért a Pokol szintjeire Dévi, majdnem legalul lelépett a mozgólépcsőről, és felkereste a gyermekkertet. Itt tanultak az ördögfiókák.</w:t>
      </w:r>
    </w:p>
    <w:p>
      <w:pPr>
        <w:pStyle w:val="Normal"/>
        <w:rPr/>
      </w:pPr>
      <w:r>
        <w:rPr/>
        <w:t>Eredetileg, a Teremtéskor, minden ördög felnőttként „született”. Később azonban, néha, Isten parancsára némely ördögök kellett hogy pározzanak egymással, s e szerelmeskedésekből kisördögök születtek, egészen hasonlóan ahhoz, mint amikor embergyerek születik. Isten mindig megmondta hogy ki kivel köteles hálni, a gyereknemzés érdekében. Egyébként is páro</w:t>
        <w:softHyphen/>
        <w:t>sodhattak az ördögök ha akartak, gyakran szórakoztak is így, de ezen nászokból valahogy sosem született gyermek. Ha azonban Isten akarta, akkor igen.</w:t>
      </w:r>
    </w:p>
    <w:p>
      <w:pPr>
        <w:pStyle w:val="Normal"/>
        <w:rPr/>
      </w:pPr>
      <w:r>
        <w:rPr/>
        <w:t>Ritka volt a gyermeknemzés ördögéknél, de ez nagyon jó is volt így, másképp egyhamar túlnépesedett volna a Pokol! Igazság szerint így sem voltak kevesen, több százezer ördög élt itt, nem is ismerte mindegyik az összes többit, egyedül csak Sátán maga. Az ördögfiókákkal azonban ő sem törődött.</w:t>
      </w:r>
    </w:p>
    <w:p>
      <w:pPr>
        <w:pStyle w:val="Normal"/>
        <w:rPr/>
      </w:pPr>
      <w:r>
        <w:rPr/>
        <w:t>Bár nem született sok ördögfióka, a Pokol iskolája aránylag nem is volt kislétszámú, több tucatnyian is jártak ide a csemeték, mert nagyon sokáig cseperedett egy-egy ördög</w:t>
        <w:softHyphen/>
        <w:t>cseme</w:t>
        <w:softHyphen/>
        <w:t>te, eltartott nagyjából négyezer évig is, míg igazi, felnőtt ördög lett belőle! Ennek főként az volt az oka hogy sokat kellett tanulniuk. Részben a különböző varázslatokat, részben viszont egy</w:t>
        <w:softHyphen/>
        <w:t>szerűen mindent, amit csak az emberek valaha, valamelyik technikai korszakukban feltaláltak. Egy ördög kivétel nélkül minden géphez kellett hogy értsen, minden apró alkatrészéhez, minden tudományban is kiváló kellett legyen... s bár az ördögök nem szoktak semmit elfelejteni, de nekik is időbe tellett, míg mindent legalább egyszer elolvashattak vagy meg</w:t>
        <w:softHyphen/>
        <w:t>hallgathattak tanítóiktól.</w:t>
      </w:r>
    </w:p>
    <w:p>
      <w:pPr>
        <w:pStyle w:val="Normal"/>
        <w:rPr/>
      </w:pPr>
      <w:r>
        <w:rPr/>
        <w:t>Egyedül nyelveket nem kellett tanulniuk. Az egész Földön mindenütt magyarul beszéltek, minden országban. És ez a Teremtés óta így volt, akkor is magyar volt minden nép nyelve, és Isten legislegszigorúbb parancsa épp arra vonat</w:t>
        <w:softHyphen/>
        <w:t>kozott, hogy az ördögöknek akár a legdrasz</w:t>
        <w:softHyphen/>
        <w:t>tikusabb eszközökkel is meg kell akadályozni, hogy valami másik nyelv vagy akárcsak tájszólás is kialakulhasson! Dévi emlékezett egy esetre, amikor Isten azt paran</w:t>
        <w:softHyphen/>
        <w:t>csolta, hogy ki kell irtsanak egy halászfalut csak amiatt, mert arrafelé az emberek kezdték kissé másképp kifejezni az időtartamokat, például azt hogy „öt perccel tizenegy előttig”, azt így kezdték mondani: „tizenegy lesz öt perc múlváig”. Emiatt az egész falunak meg kellett halnia, mert a Jóisten félt, hogy ebből idővel egy másik nyelv alakul majd ki!</w:t>
      </w:r>
    </w:p>
    <w:p>
      <w:pPr>
        <w:pStyle w:val="Normal"/>
        <w:rPr/>
      </w:pPr>
      <w:r>
        <w:rPr/>
        <w:t>A gyilkosságokban Dévi nem vett részt, de már akkor is nagyon megdöbbent ezen. Ugyan miért olyan fontos Istennek az egynyelvűség, nem lenne képes talán hipp-hopp megtanulni bármi nyelvet?!</w:t>
      </w:r>
    </w:p>
    <w:p>
      <w:pPr>
        <w:pStyle w:val="Normal"/>
        <w:rPr/>
      </w:pPr>
      <w:r>
        <w:rPr/>
        <w:br/>
        <w:t>Alig ért az iskolába, máris elébe szaladt a legkisebbeket nevelő ördöglány, akit úgy hívtak hogy Ajgün.</w:t>
      </w:r>
    </w:p>
    <w:p>
      <w:pPr>
        <w:pStyle w:val="Normal"/>
        <w:rPr/>
      </w:pPr>
      <w:r>
        <w:rPr/>
        <w:t xml:space="preserve">– </w:t>
      </w:r>
      <w:r>
        <w:rPr/>
        <w:t>De jó hogy jössz Dévi, pedig nem is számítot</w:t>
        <w:softHyphen/>
        <w:t>tam rád! De úgy látszik mindig megérzed, hogy mikor van rád szükség!</w:t>
      </w:r>
    </w:p>
    <w:p>
      <w:pPr>
        <w:pStyle w:val="Normal"/>
        <w:rPr/>
      </w:pPr>
      <w:r>
        <w:rPr/>
        <w:t xml:space="preserve">– </w:t>
      </w:r>
      <w:r>
        <w:rPr/>
        <w:t>Csak nem megint Toxival van baj?! – kérdezte rosszat sejtve Dévi.</w:t>
      </w:r>
    </w:p>
    <w:p>
      <w:pPr>
        <w:pStyle w:val="Normal"/>
        <w:rPr/>
      </w:pPr>
      <w:r>
        <w:rPr/>
        <w:t xml:space="preserve">– </w:t>
      </w:r>
      <w:r>
        <w:rPr/>
        <w:t>De bizony! A lányod megint kibírhatatlan! Már bocs hogy ezt mondom de így van!</w:t>
      </w:r>
    </w:p>
    <w:p>
      <w:pPr>
        <w:pStyle w:val="Normal"/>
        <w:rPr/>
      </w:pPr>
      <w:r>
        <w:rPr/>
        <w:t xml:space="preserve">– </w:t>
      </w:r>
      <w:r>
        <w:rPr/>
        <w:t>Mit csinált már megint?!</w:t>
      </w:r>
    </w:p>
    <w:p>
      <w:pPr>
        <w:pStyle w:val="Normal"/>
        <w:rPr/>
      </w:pPr>
      <w:r>
        <w:rPr/>
        <w:t xml:space="preserve">– </w:t>
      </w:r>
      <w:r>
        <w:rPr/>
        <w:t>Hát tudod én nem akartam, szinte éreztem hogy baj lesz belőle, de hát már mégiscsak hat</w:t>
        <w:softHyphen/>
        <w:t>száz éves, muszáj volt áttenni a bölcsődéből a kiscsoportba, és amikor elkezdték neki a mát</w:t>
        <w:softHyphen/>
        <w:t>rix</w:t>
        <w:softHyphen/>
        <w:t>algebrát és a parciális differenciálegyenle</w:t>
        <w:softHyphen/>
        <w:t>te</w:t>
        <w:softHyphen/>
        <w:t>ket oktatni, akkor csak úgy fejben írt egy komplett programnyelvet csak azért, hogy aztán ezen a programnyelven írjon egy olyan programot, ami a megadott függvényeket deriválja vagy integ</w:t>
        <w:softHyphen/>
        <w:t>rálja, ahogy akarjuk...</w:t>
      </w:r>
    </w:p>
    <w:p>
      <w:pPr>
        <w:pStyle w:val="Normal"/>
        <w:rPr/>
      </w:pPr>
      <w:r>
        <w:rPr/>
        <w:t xml:space="preserve">– </w:t>
      </w:r>
      <w:r>
        <w:rPr/>
        <w:t>Hát ez azért még nem tragédia sőt nagyon dicsérendő, bár tulajdonképpen többet vártam tőle ilyen idős korban! Azt reméltem hogy mos</w:t>
        <w:softHyphen/>
        <w:t>tanára már legalább a nemstandard térelmé</w:t>
        <w:softHyphen/>
        <w:t>le</w:t>
        <w:softHyphen/>
        <w:t>tek alapjaival tisztában lesz!</w:t>
      </w:r>
    </w:p>
    <w:p>
      <w:pPr>
        <w:pStyle w:val="Normal"/>
        <w:rPr/>
      </w:pPr>
      <w:r>
        <w:rPr/>
        <w:t xml:space="preserve">– </w:t>
      </w:r>
      <w:r>
        <w:rPr/>
        <w:t>Csak várd ki a végét! Kért a programjának a teszteléséhez egy számítógépet. Meg is kapta, de ez nem volt elég neki, ellopott egy kimenőruhát, átalakította annak a mágiaköreit, rákötötte a számítógépére, s írt egy programot, aminek a segítségével adóként tudta működtetni a ki</w:t>
        <w:softHyphen/>
        <w:t>menőruha dimenziókapuját, s hamarosan azt csinálhatott az emberek számítógép</w:t>
        <w:softHyphen/>
        <w:t>hálóza</w:t>
        <w:softHyphen/>
        <w:t>tá</w:t>
        <w:softHyphen/>
        <w:t>val, amit csak akart! Rákapcsolódott innen a Pokol</w:t>
        <w:softHyphen/>
        <w:t>ból a Világhálójukra, és elkezdett kutatgatni rajta, és ahol olyasmit tapasztalt hogy például gyermekpornóval üzleteltek, ezeket a társa</w:t>
        <w:softHyphen/>
        <w:t>ságokat felderítette, és mindet feljelentette a rendőrségnél! Úgy csinált mintha ezek a ban</w:t>
        <w:softHyphen/>
        <w:t>dák véletlenül valamelyik rendőrnek az elekt</w:t>
        <w:softHyphen/>
        <w:t>ro</w:t>
        <w:softHyphen/>
        <w:t>ni</w:t>
        <w:softHyphen/>
        <w:t>kus postaládájába is küldtek volna a „szolgál</w:t>
        <w:softHyphen/>
        <w:t>tatásaikat” népszerűsítő anyagot!</w:t>
      </w:r>
    </w:p>
    <w:p>
      <w:pPr>
        <w:pStyle w:val="Normal"/>
        <w:rPr/>
      </w:pPr>
      <w:r>
        <w:rPr/>
        <w:t xml:space="preserve">– </w:t>
      </w:r>
      <w:r>
        <w:rPr/>
        <w:t>De hiszen ez remek! Kezdek egész jó véle</w:t>
        <w:softHyphen/>
        <w:t>ménnyel lenni a lányomról!</w:t>
      </w:r>
    </w:p>
    <w:p>
      <w:pPr>
        <w:pStyle w:val="Normal"/>
        <w:rPr/>
      </w:pPr>
      <w:r>
        <w:rPr/>
        <w:t xml:space="preserve">– </w:t>
      </w:r>
      <w:r>
        <w:rPr/>
        <w:t>De Dévi, hogy beszélhetsz így, hiszen semmit nem szabad tennünk amit Isten el nem rendel, ha pedig ő nem tiltakozik a gyermek</w:t>
        <w:softHyphen/>
        <w:t>pornó ellen, akkor az úgy van jól hogy legyen, és Toxi alig egyetlen hónap alatt lebuktatta a világ összes ilyen hálózatát! Kérlek beszélj a fejével!</w:t>
      </w:r>
    </w:p>
    <w:p>
      <w:pPr>
        <w:pStyle w:val="Normal"/>
        <w:rPr/>
      </w:pPr>
      <w:r>
        <w:rPr/>
        <w:t xml:space="preserve">– </w:t>
      </w:r>
      <w:r>
        <w:rPr/>
        <w:t>Épp azért jöttem! Küldd csak hozzám!</w:t>
      </w:r>
    </w:p>
    <w:p>
      <w:pPr>
        <w:pStyle w:val="Normal"/>
        <w:rPr/>
      </w:pPr>
      <w:r>
        <w:rPr/>
        <w:t>Pillanatok múlva már repült is feléje a kislánya. Aki különben telibepontosan éppúgy nézett ki, mint Dévi, csak épp olyan hatéves-formán.</w:t>
      </w:r>
    </w:p>
    <w:p>
      <w:pPr>
        <w:pStyle w:val="Normal"/>
        <w:rPr/>
      </w:pPr>
      <w:r>
        <w:rPr/>
        <w:t>Nem nézhetett ki másként. Nem volt ugya</w:t>
        <w:softHyphen/>
        <w:t>nis apja!</w:t>
      </w:r>
    </w:p>
    <w:p>
      <w:pPr>
        <w:pStyle w:val="Normal"/>
        <w:rPr/>
      </w:pPr>
      <w:r>
        <w:rPr/>
        <w:br/>
        <w:t>Ezen a dolgon tulajdonképpen Dévi is megdöbbent! Érdekes módon neki soha nem paran</w:t>
        <w:softHyphen/>
        <w:t>csolta meg Isten, hogy szeretkezzék valamelyik hímördöggel, és szüljön ördögfiókát.  Ennek Dévi különben nagyon örvendett, mert tulajdonképpen semmi vágyat nem is érzett a szeret</w:t>
        <w:softHyphen/>
        <w:t>kezéshez. De annyira nem, hogy még csak kíváncsi sem volt rá, ugyan milyen is lehet az!</w:t>
      </w:r>
    </w:p>
    <w:p>
      <w:pPr>
        <w:pStyle w:val="Normal"/>
        <w:rPr/>
      </w:pPr>
      <w:r>
        <w:rPr/>
        <w:t>Ez okból nem is próbálta azt ki. Szűz volt mintha ma született volna.</w:t>
      </w:r>
    </w:p>
    <w:p>
      <w:pPr>
        <w:pStyle w:val="Normal"/>
        <w:rPr/>
      </w:pPr>
      <w:r>
        <w:rPr/>
        <w:t>Gyereke mégis volt! Egyszer néhány év</w:t>
        <w:softHyphen/>
        <w:t>századdal korábban az emberek közt járván valami feladat ügyében, találkozott egy asszonnyal, akit néhány huligán zaklatott. A huligánokat ő Dévi alaposan elintézte, a nagy izgalom miatt azonban a már eléggé előre</w:t>
        <w:softHyphen/>
        <w:t>haladott állapotban levő nőre rátörtek a szülési fájdalmak, s Dévi, ha már ott volt, segített is neki. Úgy látszik ezen alkalommal olyan mé</w:t>
        <w:softHyphen/>
        <w:t>lyen beleélte magát a várandós asszony hely</w:t>
        <w:softHyphen/>
        <w:t>zeté</w:t>
        <w:softHyphen/>
        <w:t>be, hogy valami történhetett a testében, mert elképedve észlelte magán, alighogy vissza</w:t>
        <w:softHyphen/>
        <w:t>ért a Pokolba, hogy a hasa egyre dagad, mintha bizony egy lufi fújná fel belülről... majd hirtelen vele is megtörtént mint korábban azzal az embernővel: gyereket szült! És nemcsak apa nélkül, de mindössze néhány órás „terhesség” után, ami azért még az ördögök közt is példa nélküli, tekintve hogy a másállapot az ördög</w:t>
        <w:softHyphen/>
        <w:t>nők körében is kilenc hónapig szokott tartani...</w:t>
      </w:r>
    </w:p>
    <w:p>
      <w:pPr>
        <w:pStyle w:val="Normal"/>
        <w:rPr/>
      </w:pPr>
      <w:r>
        <w:rPr/>
        <w:t>E kislányt nevezte el úgy, hogy Toxi. És a lányára záporozó nevelői panaszokat mind úgy élte meg mintha őt szidnák, hiszen a kis Toxi nem lehet más, mint a gyermekkorú Dévi, még ha neki, az igazi Dévinek nem is volt soha gyermekkora...</w:t>
      </w:r>
    </w:p>
    <w:p>
      <w:pPr>
        <w:pStyle w:val="Normal"/>
        <w:rPr/>
      </w:pPr>
      <w:r>
        <w:rPr/>
        <w:t>Annak azonban örvendett, hogy a kis Toxiban már ilyen fiatalon ekkora hevességgel buzog az igazságérzet! Ez remek, és a terveihez is nagyon megfelel!</w:t>
      </w:r>
    </w:p>
    <w:p>
      <w:pPr>
        <w:pStyle w:val="Normal"/>
        <w:rPr/>
      </w:pPr>
      <w:r>
        <w:rPr/>
        <w:t xml:space="preserve">– </w:t>
      </w:r>
      <w:r>
        <w:rPr/>
        <w:t>Mami, nem hagyják hogy jót cselekedjek! – szaladt hozzá a kis Toxi, és majdnem elpitye</w:t>
        <w:softHyphen/>
        <w:t>redett.</w:t>
      </w:r>
    </w:p>
    <w:p>
      <w:pPr>
        <w:pStyle w:val="Normal"/>
        <w:rPr/>
      </w:pPr>
      <w:r>
        <w:rPr/>
        <w:t xml:space="preserve">– </w:t>
      </w:r>
      <w:r>
        <w:rPr/>
        <w:t>Semmi baj kislányom! – simogatta meg a fejét Dévi. – Épp azért jöttem hogy elvigyelek magamhoz...</w:t>
      </w:r>
    </w:p>
    <w:p>
      <w:pPr>
        <w:pStyle w:val="Normal"/>
        <w:rPr/>
      </w:pPr>
      <w:r>
        <w:rPr/>
        <w:t xml:space="preserve">– </w:t>
      </w:r>
      <w:r>
        <w:rPr/>
        <w:t>Végleg?! – csillant fel a kislány szeme.</w:t>
      </w:r>
    </w:p>
    <w:p>
      <w:pPr>
        <w:pStyle w:val="Normal"/>
        <w:rPr/>
      </w:pPr>
      <w:r>
        <w:rPr/>
        <w:t xml:space="preserve">– </w:t>
      </w:r>
      <w:r>
        <w:rPr/>
        <w:t>Azt azért nem. De ne szomorkodj, mert remek mókát találtam ki neked... bár lehet hogy egy kissé veszélyes lesz!</w:t>
      </w:r>
    </w:p>
    <w:p>
      <w:pPr>
        <w:pStyle w:val="Normal"/>
        <w:rPr/>
      </w:pPr>
      <w:r>
        <w:rPr/>
        <w:t xml:space="preserve">– </w:t>
      </w:r>
      <w:r>
        <w:rPr/>
        <w:t>Ugyan már, itt a Pokolban senki nem bánt</w:t>
        <w:softHyphen/>
        <w:t>hat! Te úgysem engednéd!</w:t>
      </w:r>
    </w:p>
    <w:p>
      <w:pPr>
        <w:pStyle w:val="Normal"/>
        <w:rPr/>
      </w:pPr>
      <w:r>
        <w:rPr/>
        <w:t xml:space="preserve">– </w:t>
      </w:r>
      <w:r>
        <w:rPr/>
        <w:t>De nem itt mókáznánk!</w:t>
      </w:r>
    </w:p>
    <w:p>
      <w:pPr>
        <w:pStyle w:val="Normal"/>
        <w:rPr/>
      </w:pPr>
      <w:r>
        <w:rPr/>
        <w:t xml:space="preserve">– </w:t>
      </w:r>
      <w:r>
        <w:rPr/>
        <w:t>Az emberek közt?! Juj de jó! – kezdett el ugrálni a kis Toxi. – Na de ott meg aztán pláne semmi nem árthat nekem! Ezért nem is hiszem hogy odamennénk, pedig de jó lenne!</w:t>
      </w:r>
    </w:p>
    <w:p>
      <w:pPr>
        <w:pStyle w:val="Normal"/>
        <w:rPr/>
      </w:pPr>
      <w:r>
        <w:rPr/>
        <w:t xml:space="preserve">– </w:t>
      </w:r>
      <w:r>
        <w:rPr/>
        <w:t>Pedig odamegyünk, de nem maradnál ott sokáig azt hiszem... de idefigyelj, ez akkora titok hogy nem is akarom itt megbeszélni veled! Figyelj, megvan még az a kimenőruha, amit a számítógépedre csatlakoztattál?</w:t>
      </w:r>
    </w:p>
    <w:p>
      <w:pPr>
        <w:pStyle w:val="Normal"/>
        <w:rPr/>
      </w:pPr>
      <w:r>
        <w:rPr/>
        <w:t xml:space="preserve">– </w:t>
      </w:r>
      <w:r>
        <w:rPr/>
        <w:t>Nincs, de tudom hova dugta a nevelőnő! – csillant fel a kislány szeme.</w:t>
      </w:r>
    </w:p>
    <w:p>
      <w:pPr>
        <w:pStyle w:val="Normal"/>
        <w:rPr/>
      </w:pPr>
      <w:r>
        <w:rPr/>
        <w:t xml:space="preserve">– </w:t>
      </w:r>
      <w:r>
        <w:rPr/>
        <w:t>Remek, akkor hozd máris, de titokban ám! Ügyes légy mert POKOLI csínyt találtam ki!</w:t>
      </w:r>
    </w:p>
    <w:p>
      <w:pPr>
        <w:pStyle w:val="Normal"/>
        <w:rPr/>
      </w:pPr>
      <w:r>
        <w:rPr/>
        <w:t>Toxi elszaladt, és alig fordított hátat neki, Dévi szájáról máris lehervadt a mosoly. Azon tűnődött, nem a halálba készül-e küldeni a saját leányát. No nem most a ruha ellopásá</w:t>
        <w:softHyphen/>
        <w:t>val... de később!</w:t>
      </w:r>
    </w:p>
    <w:p>
      <w:pPr>
        <w:pStyle w:val="Normal"/>
        <w:rPr/>
      </w:pPr>
      <w:r>
        <w:rPr/>
        <w:br/>
        <w:t>Toxi hamar megérkezett az öltözékkel, amit ugyan alaposan csúffá tett a kísérletezgetései</w:t>
        <w:softHyphen/>
        <w:t>vel, de még használható volt. Dévi nem is habozott hogy belebújjon. Toxi is bebújt a maga gyermeki ruhájába, amit előrelátóan magával hozott. Ez ugyanis ott volt minden ördögfióka szekrényé</w:t>
        <w:softHyphen/>
        <w:t>ben. Ott lehetett, ebből nem történhetett baj, mert a gyermek-kimenőruhák olyanok voltak, hogy kizárólag felnőttek közelében működtek, egészen pontosan akkor, ha egy felnőtt ráteszi a maga kimenőruhás tenyerét a gyermek ruhájá</w:t>
        <w:softHyphen/>
        <w:t>nak fejtetőjére. A gyermekek tehát nem kódorog</w:t>
        <w:softHyphen/>
        <w:t>hat</w:t>
        <w:softHyphen/>
        <w:t>tak el felügyelet nélkül az emberek közé huncutkodni.</w:t>
      </w:r>
    </w:p>
    <w:p>
      <w:pPr>
        <w:pStyle w:val="Normal"/>
        <w:rPr/>
      </w:pPr>
      <w:r>
        <w:rPr/>
        <w:t>Most Dévi rátette Toxi fejére a tenyerét, és a következő pillanatban máris az emberek világá</w:t>
        <w:softHyphen/>
        <w:t>ba ugrottak át... méghozzá nyílegyenesen Tá</w:t>
        <w:softHyphen/>
        <w:t>nyecs</w:t>
        <w:softHyphen/>
        <w:t>ka házának ablaka alá!</w:t>
      </w:r>
    </w:p>
    <w:p>
      <w:pPr>
        <w:pStyle w:val="Normal"/>
        <w:rPr/>
      </w:pPr>
      <w:r>
        <w:rPr/>
        <w:t>Igazán sötét volt, mert hajnali négy felé járt az idő! Ez azonban gondolhatjuk, egy ördögöt a legislegkevésbé sem akadályozhat semmiben! Annyira így volt ez, hogy Dévi és Toxi számára nemcsak a sötét nem jelentett akadályt, de maga a házfal sem! Egyszerűen keresztülléptek a házfalon, s máris odabent voltak a gyerek</w:t>
        <w:softHyphen/>
        <w:t>szobában. A kimenőruha nélkül nem tudtak volna áthatolni a szilárd akadályokon, de hát épp erre volt a kimenőruha, hogy sok-sok cso</w:t>
        <w:softHyphen/>
        <w:t>dára képesek legyenek... bár egy ördög éppen</w:t>
        <w:softHyphen/>
        <w:t>séggel e ruha nélkül sem lebecsülendő valaki...</w:t>
      </w:r>
    </w:p>
    <w:p>
      <w:pPr>
        <w:pStyle w:val="Normal"/>
        <w:rPr/>
      </w:pPr>
      <w:r>
        <w:rPr/>
        <w:t>Tánya egyedül aludt a szobájában. Dévi most járt itt először, és körbenézett.</w:t>
      </w:r>
    </w:p>
    <w:p>
      <w:pPr>
        <w:pStyle w:val="Normal"/>
        <w:rPr/>
      </w:pPr>
      <w:r>
        <w:rPr/>
        <w:t>Minden a nagy-nagy szegénységről árulko</w:t>
        <w:softHyphen/>
        <w:t>dott. Három babája is volt ugyan Tányának, de mind kukoricacsutkából faragott csupán. Ágya mellett hevert a labda, amiért úgy sírt, amit majdnem elsodort tőle a folyó... ágyával szem</w:t>
        <w:softHyphen/>
        <w:t>ben a falon egy homályos fénykép, ami édesap</w:t>
        <w:softHyphen/>
        <w:t>ját ábrá</w:t>
        <w:softHyphen/>
        <w:t>zolta... a sarokban hokedlire állított lavór, félig vízzel töltve... a szoba padlója csak döngölt föld...</w:t>
      </w:r>
    </w:p>
    <w:p>
      <w:pPr>
        <w:pStyle w:val="Normal"/>
        <w:rPr/>
      </w:pPr>
      <w:r>
        <w:rPr/>
        <w:t>Mindezt kiválóan látta Dévi a sötét ellenére is, és ehhez mégcsak a kimenőruha segítsége sem kellett volna neki.</w:t>
      </w:r>
    </w:p>
    <w:p>
      <w:pPr>
        <w:pStyle w:val="Normal"/>
        <w:rPr/>
      </w:pPr>
      <w:r>
        <w:rPr/>
        <w:t>Odalépett az ágyhoz, és leemelte magáról ha nem is az egész ördögruhát, de legalábbis a sisakrészt. Megsimogatta Tánya arcát.</w:t>
      </w:r>
    </w:p>
    <w:p>
      <w:pPr>
        <w:pStyle w:val="Normal"/>
        <w:rPr/>
      </w:pPr>
      <w:r>
        <w:rPr/>
        <w:t xml:space="preserve">– </w:t>
      </w:r>
      <w:r>
        <w:rPr/>
        <w:t>Ébredj kicsikém, mert bajban vagy! Sajnállak, de már ilyen kicsi létedre is életreszóló döntést kell hoznod!</w:t>
      </w:r>
    </w:p>
    <w:p>
      <w:pPr>
        <w:pStyle w:val="Normal"/>
        <w:rPr/>
      </w:pPr>
      <w:r>
        <w:rPr/>
        <w:t xml:space="preserve">– </w:t>
      </w:r>
      <w:r>
        <w:rPr/>
        <w:t>Apuci? – kérdezte félálomban a kislány, és kezével kinyúlt hogy megragadjon valakit... egy számára kedves, de csak elképzelt személyt.</w:t>
      </w:r>
    </w:p>
    <w:p>
      <w:pPr>
        <w:pStyle w:val="Normal"/>
        <w:rPr/>
      </w:pPr>
      <w:r>
        <w:rPr/>
        <w:t xml:space="preserve">– </w:t>
      </w:r>
      <w:r>
        <w:rPr/>
        <w:t>Nem, nem apuci vagyok, én az a barátnőd vagyok akivel a folyóparton találkoztál... emlék</w:t>
        <w:softHyphen/>
        <w:t>szel?</w:t>
      </w:r>
    </w:p>
    <w:p>
      <w:pPr>
        <w:pStyle w:val="Normal"/>
        <w:rPr/>
      </w:pPr>
      <w:r>
        <w:rPr/>
        <w:t xml:space="preserve">– </w:t>
      </w:r>
      <w:r>
        <w:rPr/>
        <w:t>Hogyan... Dévi?! – riadt fel a kislány, aki úgy látszik tökéletesen megjegyezte ördögi segítő</w:t>
        <w:softHyphen/>
        <w:t>jének nevét. És nem tagadható, kissé bizony riadtan meredt éjjeli látogatójára!</w:t>
      </w:r>
    </w:p>
    <w:p>
      <w:pPr>
        <w:pStyle w:val="Normal"/>
        <w:rPr/>
      </w:pPr>
      <w:r>
        <w:rPr/>
        <w:t xml:space="preserve">– </w:t>
      </w:r>
      <w:r>
        <w:rPr/>
        <w:t>Igen, én vagyok az, Dévi, de semmi rosszat nem akarok neked! Sőt, azért jöttem, hogy egy nagy veszedelemre figyelmeztesselek!</w:t>
      </w:r>
    </w:p>
    <w:p>
      <w:pPr>
        <w:pStyle w:val="Normal"/>
        <w:rPr/>
      </w:pPr>
      <w:r>
        <w:rPr/>
        <w:t xml:space="preserve">– </w:t>
      </w:r>
      <w:r>
        <w:rPr/>
        <w:t>De, izé... most akkor nem azért jöttél hogy magaddal vigyél a Pokolba?! – kérdezte riadtan a kislány, akinek gyermeki képzeletét úgy látszik igencsak alaposan telezsúfolták mindenféle vallásos mendemondákkal. Majd így szólt ámultan, jobban megnézve Dévit:</w:t>
      </w:r>
    </w:p>
    <w:p>
      <w:pPr>
        <w:pStyle w:val="Normal"/>
        <w:rPr/>
      </w:pPr>
      <w:r>
        <w:rPr/>
        <w:t xml:space="preserve">– </w:t>
      </w:r>
      <w:r>
        <w:rPr/>
        <w:t>De hiszen te milyen szép is vagy! Nem is vagy olyan szörnyű! Nincs már szarvad sem!</w:t>
      </w:r>
    </w:p>
    <w:p>
      <w:pPr>
        <w:pStyle w:val="Normal"/>
        <w:rPr/>
      </w:pPr>
      <w:r>
        <w:rPr/>
        <w:t xml:space="preserve">– </w:t>
      </w:r>
      <w:r>
        <w:rPr/>
        <w:t>Tudod, ahogy a folyónál találkoztunk, nos, akkor csak azért láttál engem olyannak, mert a munkaruhámban voltam! Én általában ilyen vagyok, ilyen csinos!</w:t>
      </w:r>
    </w:p>
    <w:p>
      <w:pPr>
        <w:pStyle w:val="Normal"/>
        <w:rPr/>
      </w:pPr>
      <w:r>
        <w:rPr/>
        <w:t xml:space="preserve">– </w:t>
      </w:r>
      <w:r>
        <w:rPr/>
        <w:t>Már nem is félek tőled! De a Pokolba nem akarok menni, mert az nagyon rémisztő!</w:t>
      </w:r>
    </w:p>
    <w:p>
      <w:pPr>
        <w:pStyle w:val="Normal"/>
        <w:rPr/>
      </w:pPr>
      <w:r>
        <w:rPr/>
        <w:t xml:space="preserve">– </w:t>
      </w:r>
      <w:r>
        <w:rPr/>
        <w:t>Csakis tőled függ, hogy jössz-e velem a Pokol</w:t>
        <w:softHyphen/>
        <w:t>ba! Ha akarod, elviszlek. Ha nem akarod, nem viszlek! Nem ez a fontos.</w:t>
      </w:r>
    </w:p>
    <w:p>
      <w:pPr>
        <w:pStyle w:val="Normal"/>
        <w:rPr/>
      </w:pPr>
      <w:r>
        <w:rPr/>
        <w:t xml:space="preserve">– </w:t>
      </w:r>
      <w:r>
        <w:rPr/>
        <w:t>Hát mi?</w:t>
      </w:r>
    </w:p>
    <w:p>
      <w:pPr>
        <w:pStyle w:val="Normal"/>
        <w:rPr/>
      </w:pPr>
      <w:r>
        <w:rPr/>
        <w:t xml:space="preserve">– </w:t>
      </w:r>
      <w:r>
        <w:rPr/>
        <w:t>Jól figyelj! Vannak rossz bácsik a környéken, akik nagy motorokkal járkálnak, és verekednek, részegeskednek, és megvernek ártatlan embere</w:t>
        <w:softHyphen/>
        <w:t>ket! Úgy hívják magukat, hogy a „Lélektelen Motorosok”...</w:t>
      </w:r>
    </w:p>
    <w:p>
      <w:pPr>
        <w:pStyle w:val="Normal"/>
        <w:rPr/>
      </w:pPr>
      <w:r>
        <w:rPr/>
        <w:t xml:space="preserve">– </w:t>
      </w:r>
      <w:r>
        <w:rPr/>
        <w:t>Juj, azoktól félek! – borzongott össze Tá</w:t>
        <w:softHyphen/>
        <w:t>nyecska.</w:t>
      </w:r>
    </w:p>
    <w:p>
      <w:pPr>
        <w:pStyle w:val="Normal"/>
        <w:rPr/>
      </w:pPr>
      <w:r>
        <w:rPr/>
        <w:t xml:space="preserve">– </w:t>
      </w:r>
      <w:r>
        <w:rPr/>
        <w:t>Hallottál talán róluk?</w:t>
      </w:r>
    </w:p>
    <w:p>
      <w:pPr>
        <w:pStyle w:val="Normal"/>
        <w:rPr/>
      </w:pPr>
      <w:r>
        <w:rPr/>
        <w:t xml:space="preserve">– </w:t>
      </w:r>
      <w:r>
        <w:rPr/>
        <w:t>Hogyne, Igor bácsit is ők verték meg úgy, hogy le kellett vágni a lábát, de még úgy is meghalt két héttel később!</w:t>
      </w:r>
    </w:p>
    <w:p>
      <w:pPr>
        <w:pStyle w:val="Normal"/>
        <w:rPr/>
      </w:pPr>
      <w:r>
        <w:rPr/>
        <w:t xml:space="preserve">– </w:t>
      </w:r>
      <w:r>
        <w:rPr/>
        <w:t>Aha. Hát most jól figyelj Tányecska, mert nagyon okos, nagy kislánynak kell lenned, olyan fontos döntést kell hoznod, hogy ennél fonto</w:t>
        <w:softHyphen/>
        <w:t>sab</w:t>
        <w:softHyphen/>
        <w:t>bat talán soha többé egész életedben! Nagyon figyelj rám! – nézett mélyen a szemébe Dévi.</w:t>
      </w:r>
    </w:p>
    <w:p>
      <w:pPr>
        <w:pStyle w:val="Normal"/>
        <w:rPr/>
      </w:pPr>
      <w:r>
        <w:rPr/>
        <w:t xml:space="preserve">– </w:t>
      </w:r>
      <w:r>
        <w:rPr/>
        <w:t>Nagyon figyelek! – biztosította őt a lehető legkomolyabban Tánya.</w:t>
      </w:r>
    </w:p>
    <w:p>
      <w:pPr>
        <w:pStyle w:val="Normal"/>
        <w:rPr/>
      </w:pPr>
      <w:r>
        <w:rPr/>
        <w:t xml:space="preserve">– </w:t>
      </w:r>
      <w:r>
        <w:rPr/>
        <w:t>Tudd meg, hogy maga Isten úgy rendelkezett, hogy lehetőséged van a Mennybe menni! De még ne örülj mert ennek roppant ára van! És ez az, hogy nagyon hamar, nem tudom mikor de mindenesetre egyetlen napon belül, eljönnek érted a Motorosok, legalább húszan lesznek, és mind megerőszakolnak... tudod egyáltalán hogy az mi?</w:t>
      </w:r>
    </w:p>
    <w:p>
      <w:pPr>
        <w:pStyle w:val="Normal"/>
        <w:rPr/>
      </w:pPr>
      <w:r>
        <w:rPr/>
        <w:t xml:space="preserve">– </w:t>
      </w:r>
      <w:r>
        <w:rPr/>
        <w:t>Nem, mi az? – kérdezte a kislány, de már e szavakat is remegve mondta. Nagyon félt az Igor bácsit megverő Motorosoktól.</w:t>
      </w:r>
    </w:p>
    <w:p>
      <w:pPr>
        <w:pStyle w:val="Normal"/>
        <w:rPr/>
      </w:pPr>
      <w:r>
        <w:rPr/>
        <w:t xml:space="preserve">– </w:t>
      </w:r>
      <w:r>
        <w:rPr/>
        <w:t>Az bizony olyan dolog, hogy a te pisilődbe beledugják az ő pisilőjüket, ami igencsak nagy olyankor amikor ezt teszik, és az nagyon szokott fájni a nőknek, főleg az olyan kicsiknek mint te is vagy! Vérezni is fogsz tőle. És ezt nagyon sokszor megteszik veled! És meg is vernek majd, lehet hogy eltörik kezedet-lábadat...</w:t>
      </w:r>
    </w:p>
    <w:p>
      <w:pPr>
        <w:pStyle w:val="Normal"/>
        <w:rPr/>
      </w:pPr>
      <w:r>
        <w:rPr/>
        <w:t xml:space="preserve">– </w:t>
      </w:r>
      <w:r>
        <w:rPr/>
        <w:t>Nem! Nem akarom! Ugye te megvédesz?! – bújt hozzá azonnal a kislány.</w:t>
      </w:r>
    </w:p>
    <w:p>
      <w:pPr>
        <w:pStyle w:val="Normal"/>
        <w:rPr/>
      </w:pPr>
      <w:r>
        <w:rPr/>
        <w:t xml:space="preserve">– </w:t>
      </w:r>
      <w:r>
        <w:rPr/>
        <w:t>Ha akarod megvédelek, de...</w:t>
      </w:r>
    </w:p>
    <w:p>
      <w:pPr>
        <w:pStyle w:val="Normal"/>
        <w:rPr/>
      </w:pPr>
      <w:r>
        <w:rPr/>
        <w:t xml:space="preserve">– </w:t>
      </w:r>
      <w:r>
        <w:rPr/>
        <w:t>Védj meg!</w:t>
      </w:r>
    </w:p>
    <w:p>
      <w:pPr>
        <w:pStyle w:val="Normal"/>
        <w:rPr/>
      </w:pPr>
      <w:r>
        <w:rPr/>
        <w:t xml:space="preserve">– </w:t>
      </w:r>
      <w:r>
        <w:rPr/>
        <w:t>Jó-jó, csak hallgass kérlek végig, mert valami nagyon fontosat el akarok mondani neked!</w:t>
      </w:r>
    </w:p>
    <w:p>
      <w:pPr>
        <w:pStyle w:val="Normal"/>
        <w:rPr/>
      </w:pPr>
      <w:r>
        <w:rPr/>
        <w:t xml:space="preserve">– </w:t>
      </w:r>
      <w:r>
        <w:rPr/>
        <w:t>Nem akarom hogy megverjenek a Motorosok!</w:t>
      </w:r>
    </w:p>
    <w:p>
      <w:pPr>
        <w:pStyle w:val="Normal"/>
        <w:rPr/>
      </w:pPr>
      <w:r>
        <w:rPr/>
        <w:t xml:space="preserve">– </w:t>
      </w:r>
      <w:r>
        <w:rPr/>
        <w:t>Figyelj rám kérlek! Isten azt üzente, ha ezt vállalod, akkor a nagy verés után a Mennybe kerülsz! Isten mellé! Én megvédhetlek a Motoro</w:t>
        <w:softHyphen/>
        <w:t>soktól, de akkor nem jutsz a Mennybe! Ne haragudj, tudom hogy kegyetlenség, de ebben neked muszáj dönteni, hiába vagy kicsi!</w:t>
      </w:r>
    </w:p>
    <w:p>
      <w:pPr>
        <w:pStyle w:val="Normal"/>
        <w:rPr/>
      </w:pPr>
      <w:r>
        <w:rPr/>
        <w:t xml:space="preserve">– </w:t>
      </w:r>
      <w:r>
        <w:rPr/>
        <w:t>Nem akarom hogy megverjenek! – sírta el magát Tányecska.</w:t>
      </w:r>
    </w:p>
    <w:p>
      <w:pPr>
        <w:pStyle w:val="Normal"/>
        <w:rPr/>
      </w:pPr>
      <w:r>
        <w:rPr/>
        <w:t xml:space="preserve">– </w:t>
      </w:r>
      <w:r>
        <w:rPr/>
        <w:t>Attól félek hogy nem sokat ért az egészből! – mondta meglepően felnőttesen Toxi.</w:t>
      </w:r>
    </w:p>
    <w:p>
      <w:pPr>
        <w:pStyle w:val="Normal"/>
        <w:rPr/>
      </w:pPr>
      <w:r>
        <w:rPr/>
        <w:t xml:space="preserve">– </w:t>
      </w:r>
      <w:r>
        <w:rPr/>
        <w:t>Ez egészen biztos, de épp ez bizonyítja, hogy mennyire kegyetlen rendelkezés Istentől, ha ilyen picike kislányokat holmi „próbáknak” vet alá! Na de mit sem tehetünk: ha gyermeki indíttatásokból is, de Tánya döntött! Én tehát most megmentem őt, bár tudom hogy ezzel alaposan megmérgesítem Sátánt! Habár, tulaj</w:t>
        <w:softHyphen/>
        <w:t>donképpen nem is olyan biztos... mert ehhez az kell hogy kiderüljön hogy megmentet</w:t>
        <w:softHyphen/>
        <w:t>tem Tányát! Na és most következik a te szereped, kislányom! Mondd csak, nem vagy kíváncsi rá, hogy milyen is a Menny?!</w:t>
      </w:r>
    </w:p>
    <w:p>
      <w:pPr>
        <w:pStyle w:val="Normal"/>
        <w:rPr/>
      </w:pPr>
      <w:r>
        <w:rPr/>
        <w:t xml:space="preserve">– </w:t>
      </w:r>
      <w:r>
        <w:rPr/>
        <w:t>De anyuci, csak nem arra gondoltál, hogy én és Tánya...</w:t>
      </w:r>
    </w:p>
    <w:p>
      <w:pPr>
        <w:pStyle w:val="Normal"/>
        <w:rPr/>
      </w:pPr>
      <w:r>
        <w:rPr/>
        <w:t xml:space="preserve">– </w:t>
      </w:r>
      <w:r>
        <w:rPr/>
        <w:t>De bizony!</w:t>
      </w:r>
    </w:p>
    <w:p>
      <w:pPr>
        <w:pStyle w:val="Normal"/>
        <w:rPr/>
      </w:pPr>
      <w:r>
        <w:rPr/>
        <w:t xml:space="preserve">– </w:t>
      </w:r>
      <w:r>
        <w:rPr/>
        <w:t>Na de megmondom őszintén, én sem lelkese</w:t>
        <w:softHyphen/>
        <w:t>dem ám az ötletért hogy megerőszakolja</w:t>
        <w:softHyphen/>
        <w:t>nak és agyba-főbe verjenek!</w:t>
      </w:r>
    </w:p>
    <w:p>
      <w:pPr>
        <w:pStyle w:val="Normal"/>
        <w:rPr/>
      </w:pPr>
      <w:r>
        <w:rPr/>
        <w:t xml:space="preserve">– </w:t>
      </w:r>
      <w:r>
        <w:rPr/>
        <w:t>Erre semmi szükség. Megengedem hogy bebi</w:t>
        <w:softHyphen/>
        <w:t>zo</w:t>
        <w:softHyphen/>
        <w:t>nyítsd nekik, hogy nem ők a világ legerősebb élőlényei!</w:t>
      </w:r>
    </w:p>
    <w:p>
      <w:pPr>
        <w:pStyle w:val="Normal"/>
        <w:rPr/>
      </w:pPr>
      <w:r>
        <w:rPr/>
        <w:t xml:space="preserve">– </w:t>
      </w:r>
      <w:r>
        <w:rPr/>
        <w:t>Hű, ez tényleg remek móka lesz! De merre keressem őket?!</w:t>
      </w:r>
    </w:p>
    <w:p>
      <w:pPr>
        <w:pStyle w:val="Normal"/>
        <w:rPr/>
      </w:pPr>
      <w:r>
        <w:rPr/>
        <w:t xml:space="preserve">– </w:t>
      </w:r>
      <w:r>
        <w:rPr/>
        <w:t>Keresnek majd ők téged, abban biztos lehetsz! Szerintem úgy lesz hogy reggel indulj el az iskolába, lehetőleg jó korán hogy Tánya anyja észre ne vegye hogy kicserélődött a csemetéje, tehát azelőtt hogy a mami felébredt volna, és ezek holtbiztos hogy már lesnek majd rád a suli felé vezető úton!</w:t>
      </w:r>
    </w:p>
    <w:p>
      <w:pPr>
        <w:pStyle w:val="Normal"/>
        <w:rPr/>
      </w:pPr>
      <w:r>
        <w:rPr/>
        <w:t xml:space="preserve">– </w:t>
      </w:r>
      <w:r>
        <w:rPr/>
        <w:t>Mennyire alaposan bizonyíthatom be nekik, hogy én vagyok az erősebb?!</w:t>
      </w:r>
    </w:p>
    <w:p>
      <w:pPr>
        <w:pStyle w:val="Normal"/>
        <w:rPr/>
      </w:pPr>
      <w:r>
        <w:rPr/>
        <w:t>Dévi néhány másodpercig elnézegette a mellére simuló, s még mindig rémülten reszkető Tányecskát, majd így szólt keményen:</w:t>
      </w:r>
    </w:p>
    <w:p>
      <w:pPr>
        <w:pStyle w:val="Normal"/>
        <w:rPr/>
      </w:pPr>
      <w:r>
        <w:rPr/>
        <w:t xml:space="preserve">– </w:t>
      </w:r>
      <w:r>
        <w:rPr/>
        <w:t>Tudod mit, kislányom?! Bizonyítsd be nekik olyan alaposan, ahogyan csak óhajtod! Mágiát ne használj ha nem muszáj. De kímélned igazán nem kell őket!</w:t>
      </w:r>
    </w:p>
    <w:p>
      <w:pPr>
        <w:pStyle w:val="Normal"/>
        <w:rPr/>
      </w:pPr>
      <w:r>
        <w:rPr/>
        <w:t xml:space="preserve">– </w:t>
      </w:r>
      <w:r>
        <w:rPr/>
        <w:t>És hogyan jutok el a Mennybe?!</w:t>
      </w:r>
    </w:p>
    <w:p>
      <w:pPr>
        <w:pStyle w:val="Normal"/>
        <w:rPr/>
      </w:pPr>
      <w:r>
        <w:rPr/>
        <w:t xml:space="preserve">– </w:t>
      </w:r>
      <w:r>
        <w:rPr/>
        <w:t>No, ez az amiről fogalmam sincs!</w:t>
      </w:r>
    </w:p>
    <w:p>
      <w:pPr>
        <w:pStyle w:val="Normal"/>
        <w:rPr/>
      </w:pPr>
      <w:r>
        <w:rPr/>
        <w:t xml:space="preserve">– </w:t>
      </w:r>
      <w:r>
        <w:rPr/>
        <w:t>Na de akkor azt sem tudod biztos, hogy mi</w:t>
        <w:softHyphen/>
        <w:t>ként jövök vissza! – hervadt le a mosoly Toxi arcáról.</w:t>
      </w:r>
    </w:p>
    <w:p>
      <w:pPr>
        <w:pStyle w:val="Normal"/>
        <w:rPr/>
      </w:pPr>
      <w:r>
        <w:rPr/>
        <w:t xml:space="preserve">– </w:t>
      </w:r>
      <w:r>
        <w:rPr/>
        <w:t>Bizony hogy nem tudom! – azzal Dévi kinyúj</w:t>
        <w:softHyphen/>
        <w:t>totta a kezét, és tenyerével megsimogatta Toxi arcát. – Most neked is nagyon nagynak és fel</w:t>
        <w:softHyphen/>
        <w:t>nőttnek kell lenned leánykám, hogy vállalod</w:t>
        <w:noBreakHyphen/>
        <w:t>e a veszélyt! És most nem a Motorosokra gondo</w:t>
        <w:softHyphen/>
        <w:t>lok mert tudom ám hogy neked az semmiség, annyi sem mint egy alma reggelire... De a Menny, az már valóban veszélyes lehet! Mert tudod, én azt hiszem hogy Isten, aki ott kell éljen valahol, az nem igazán jóságos valaki ám! Lehet hogy eddig nem gondoltál erre, de...</w:t>
      </w:r>
    </w:p>
    <w:p>
      <w:pPr>
        <w:pStyle w:val="Normal"/>
        <w:rPr/>
      </w:pPr>
      <w:r>
        <w:rPr/>
        <w:t xml:space="preserve">– </w:t>
      </w:r>
      <w:r>
        <w:rPr/>
        <w:t>Ne becsülj le mami! Már réges-rég ilyen gondolatok foglalkoztatnak engem is!</w:t>
      </w:r>
    </w:p>
    <w:p>
      <w:pPr>
        <w:pStyle w:val="Normal"/>
        <w:keepLines/>
        <w:rPr/>
      </w:pPr>
      <w:r>
        <w:rPr/>
        <w:t xml:space="preserve">– </w:t>
      </w:r>
      <w:r>
        <w:rPr/>
        <w:t>Én okos kislányom! Nagyon féltelek, mert lehet hogy a halálba küldelek! De tudod, ez rendkívüli lehetőség! Tányát megmenthetném sok más módon is. De most lehetőségem nyílt rá hogy esetleg elküldhetek valakit a Mennybe, akiben megbízom... és én csak benned bízom meg!</w:t>
      </w:r>
    </w:p>
    <w:p>
      <w:pPr>
        <w:pStyle w:val="Normal"/>
        <w:rPr/>
      </w:pPr>
      <w:r>
        <w:rPr/>
        <w:t xml:space="preserve">– </w:t>
      </w:r>
      <w:r>
        <w:rPr/>
        <w:t>De mit érsz vele, ha bármit tudok is meg, de nem értesíthetlek róla?!</w:t>
      </w:r>
    </w:p>
    <w:p>
      <w:pPr>
        <w:pStyle w:val="Normal"/>
        <w:rPr/>
      </w:pPr>
      <w:r>
        <w:rPr/>
        <w:t xml:space="preserve">– </w:t>
      </w:r>
      <w:r>
        <w:rPr/>
        <w:t>Ha úgy lesz, természetesen semmit nem érek vele. De remélem, kitalálsz valami ügyeset! Tu</w:t>
        <w:softHyphen/>
        <w:t>dom, még csak gyermek vagy... Még sokat tanulhatnál... De lehet hogy nem is számit mennyit tudsz, mert a Mennyben egészen más tudásra lenne szükséged! Mindenesetre leg</w:t>
        <w:softHyphen/>
        <w:t>fontosabb feladatod az, hogy először is életben maradj, aztán meg hogy találj valami módszert rá, hogy felvedd velem a kapcsolatot! Hogy ez miként oldható meg, arról fogalmam sincs, de az biztos hogy nem lehetetlen, elvégre Isten is szól hozzánk a Mennyből! Attól félek nagy-nagy veszélybe küldelek, és nagyon szégyellem maga</w:t>
        <w:softHyphen/>
        <w:t>mat, de nagy bennem a tudásvágy! Én mennék ha tehetném, de most gyereket akar Isten a Mennybe küldeni! És talán nem is akkora a veszély mint képzelem, mert gyerekekre min</w:t>
        <w:softHyphen/>
        <w:t>denki kevésbé gyanakodik mint felnőttre! Saj</w:t>
        <w:softHyphen/>
        <w:t>nos semmiben sem segíthetek neked, mind</w:t>
        <w:softHyphen/>
        <w:t>össze egyetlen tanáccsal: légy mélységesen gya</w:t>
        <w:softHyphen/>
        <w:t>nakvó, mert annyi biztos, hogy minden teljesen másképp van a Mennyben is, mint ahogy azt az emberek hiszik, s ahogy Isten szeretné hogy higgyük! Én igyekszem fedezni az utadat, van ötletem rá hogy miként rejtsem el Tányát hogy mindenki azt higgye hogy Tánya került a Mennybe, még Isten is ezt higgye, de nem tudom hogy sikerül-e becsapni!</w:t>
      </w:r>
    </w:p>
    <w:p>
      <w:pPr>
        <w:pStyle w:val="Normal"/>
        <w:rPr/>
      </w:pPr>
      <w:r>
        <w:rPr/>
        <w:t xml:space="preserve">– </w:t>
      </w:r>
      <w:r>
        <w:rPr/>
        <w:t>Sejtem mi az ötleted!</w:t>
      </w:r>
    </w:p>
    <w:p>
      <w:pPr>
        <w:pStyle w:val="Normal"/>
        <w:rPr/>
      </w:pPr>
      <w:r>
        <w:rPr/>
        <w:t xml:space="preserve">– </w:t>
      </w:r>
      <w:r>
        <w:rPr/>
        <w:t>Akkor jobb ha ki se mondjuk! Én szeretném ha mennél, de neked kell döntened!</w:t>
      </w:r>
    </w:p>
    <w:p>
      <w:pPr>
        <w:pStyle w:val="Normal"/>
        <w:rPr/>
      </w:pPr>
      <w:r>
        <w:rPr/>
        <w:t xml:space="preserve">– </w:t>
      </w:r>
      <w:r>
        <w:rPr/>
        <w:t>Vállalom! – mondta komolyan Toxi. – De valamit okvetlenül tudnom kell!</w:t>
      </w:r>
    </w:p>
    <w:p>
      <w:pPr>
        <w:pStyle w:val="Normal"/>
        <w:rPr/>
      </w:pPr>
      <w:r>
        <w:rPr/>
        <w:t xml:space="preserve">– </w:t>
      </w:r>
      <w:r>
        <w:rPr/>
        <w:t>Mi az?</w:t>
      </w:r>
    </w:p>
    <w:p>
      <w:pPr>
        <w:pStyle w:val="Normal"/>
        <w:rPr/>
      </w:pPr>
      <w:r>
        <w:rPr/>
        <w:t>Toxi minden eddiginél komolyabban nézett anyja arcába.</w:t>
      </w:r>
    </w:p>
    <w:p>
      <w:pPr>
        <w:pStyle w:val="Normal"/>
        <w:rPr/>
      </w:pPr>
      <w:r>
        <w:rPr/>
        <w:t xml:space="preserve">– </w:t>
      </w:r>
      <w:r>
        <w:rPr/>
        <w:t>Anyuci, őszintén, miként tudod elmondani nekem Istenről alkotott véleményedet a legtö</w:t>
        <w:softHyphen/>
        <w:t>mö</w:t>
        <w:softHyphen/>
        <w:t>rebben?</w:t>
      </w:r>
    </w:p>
    <w:p>
      <w:pPr>
        <w:pStyle w:val="Normal"/>
        <w:rPr/>
      </w:pPr>
      <w:r>
        <w:rPr/>
        <w:t xml:space="preserve">– </w:t>
      </w:r>
      <w:r>
        <w:rPr/>
        <w:t>Úgy leányom, hogy a helyzeted ha nagyon nehéz is lesz, de nem reménytelen, mert egé</w:t>
        <w:softHyphen/>
        <w:t>szen biztos vagyok benne, hogy Isten nem mindenható. Ellenben állandóan légy résen, mert... mert...</w:t>
      </w:r>
    </w:p>
    <w:p>
      <w:pPr>
        <w:pStyle w:val="Normal"/>
        <w:rPr/>
      </w:pPr>
      <w:r>
        <w:rPr/>
        <w:t xml:space="preserve">– </w:t>
      </w:r>
      <w:r>
        <w:rPr/>
        <w:t>Mert?</w:t>
      </w:r>
    </w:p>
    <w:p>
      <w:pPr>
        <w:pStyle w:val="Normal"/>
        <w:rPr/>
      </w:pPr>
      <w:r>
        <w:rPr/>
        <w:t xml:space="preserve">– </w:t>
      </w:r>
      <w:r>
        <w:rPr/>
        <w:t>Mert nehezemre esik ilyet mondani, de mély meggyőződésem, hogy Isten a legislegnagyobb gátlástalan gazember, aki csak egyáltalán elképzelhető!</w:t>
      </w:r>
    </w:p>
    <w:p>
      <w:pPr>
        <w:pStyle w:val="Normal"/>
        <w:rPr/>
      </w:pPr>
      <w:r>
        <w:rPr/>
      </w:r>
    </w:p>
    <w:p>
      <w:pPr>
        <w:pStyle w:val="Heading1"/>
        <w:rPr/>
      </w:pPr>
      <w:r>
        <w:rPr/>
        <w:t>2. fejezet</w:t>
        <w:br/>
      </w:r>
      <w:r>
        <w:rPr>
          <w:i/>
        </w:rPr>
        <w:t>Pokoli bűnök</w:t>
      </w:r>
    </w:p>
    <w:p>
      <w:pPr>
        <w:pStyle w:val="Normal"/>
        <w:rPr/>
      </w:pPr>
      <w:r>
        <w:rPr/>
        <w:t>Ahhoz hogy Tányecska helyébe lépjen, ter</w:t>
        <w:softHyphen/>
        <w:t>mé</w:t>
        <w:softHyphen/>
        <w:t>szetesen le kellett hogy vesse magáról a kime</w:t>
        <w:softHyphen/>
        <w:t>nőruhát Toxi. Cseppet sem volt ugyanis való</w:t>
        <w:softHyphen/>
        <w:t>színű, hogy a motorosbanda egy tökéletesen élethű ördögfiókát is el akarna kapni! De még ha feltételezzük is hogy csak holmi farsangi maskarának tartja, akkor sem támadná meg Toxit, mert e látványra vélhetőleg seregnyi ember gyülekezne össze megbámulni a kis mutatványost, és e nagy tömeg elriasztaná a gaz</w:t>
        <w:softHyphen/>
        <w:t>embereket!</w:t>
      </w:r>
    </w:p>
    <w:p>
      <w:pPr>
        <w:pStyle w:val="Normal"/>
        <w:rPr/>
      </w:pPr>
      <w:r>
        <w:rPr/>
        <w:t>Na de ez nem volt igazán baj. Dévi is, Toxi is tudta, hogy efféle feladathoz bőven elég neki az a képessége is, ami a kimenőruha nélkül rejtezik benne! Továbbá, Toxi kimenőruhájára szüksége is volt Dévinek, hogy beöltöztesse belé Tányecskát, aki enélkül nem követhette volna őt a Pokolba – márpedig Dévi úgy gondolta, egye</w:t>
        <w:softHyphen/>
        <w:t>dül ott tudhatja biztonságban a kislányt! De még amiatt is a Pokolba kellett vigye, mert Tánya egyszerűen nem maradhat az emberek között. Ha ugyanis ott marad, több mint valószínű, hogy feltűnik Istennek, hogy milyen érdekes: ő a Mennybe vitte Tányát, oszt' most mégis itt van Tánya továbbra is az emberek közt! Na de akkor ki az a Tánya, aki ott van mellette a Mennyben?!</w:t>
      </w:r>
    </w:p>
    <w:p>
      <w:pPr>
        <w:pStyle w:val="Normal"/>
        <w:rPr/>
      </w:pPr>
      <w:r>
        <w:rPr/>
        <w:t>Ez pedig kifejezetten veszélyes lenne Toxira nézve! Egyáltalán nemcsak a Tánya iránti szeretete, de Toxi iránti érzelmei, aggodalma is megkövetelte Dévitől, hogy a Pokolba vigye Tá</w:t>
        <w:softHyphen/>
        <w:t>nyát, ehhez pedig gyermekméretű kimenő</w:t>
        <w:softHyphen/>
        <w:t>ruha kellett.</w:t>
      </w:r>
    </w:p>
    <w:p>
      <w:pPr>
        <w:pStyle w:val="Normal"/>
        <w:rPr/>
      </w:pPr>
      <w:r>
        <w:rPr/>
        <w:t>Toxi ennek megfelelően levetkőzött tehát, majd alaposan megnézegette Tányát, jó húsz másodpercen keresztül. S ezalatt arcformája egészen hasonlatossá vált Tánya arcához.</w:t>
      </w:r>
    </w:p>
    <w:p>
      <w:pPr>
        <w:pStyle w:val="Normal"/>
        <w:rPr/>
      </w:pPr>
      <w:r>
        <w:rPr/>
        <w:t>Ekkor felöltözött Tányecska iskolai ruhá</w:t>
        <w:softHyphen/>
        <w:t>já</w:t>
        <w:softHyphen/>
        <w:t>ba, s már le sem feküdt, várta a pirkadatot hogy iskolába siessen.</w:t>
      </w:r>
    </w:p>
    <w:p>
      <w:pPr>
        <w:pStyle w:val="Normal"/>
        <w:rPr/>
      </w:pPr>
      <w:r>
        <w:rPr/>
        <w:br/>
        <w:t>Ezen idő alatt pedig Dévi elvitte a Pokolba Tányecskát!</w:t>
      </w:r>
    </w:p>
    <w:p>
      <w:pPr>
        <w:pStyle w:val="Normal"/>
        <w:rPr/>
      </w:pPr>
      <w:r>
        <w:rPr/>
        <w:t>Persze, ez nem volt olyan egyszerű, mint hisszük! Mert Tánya ugyan habozás nélkül beöltözött a kimenőruhába, tetszett neki hogy most jelmezbe bújhat, ördögöt játszhat – de rögvest ezt kérdezte:</w:t>
      </w:r>
    </w:p>
    <w:p>
      <w:pPr>
        <w:pStyle w:val="Normal"/>
        <w:rPr/>
      </w:pPr>
      <w:r>
        <w:rPr/>
        <w:t xml:space="preserve">– </w:t>
      </w:r>
      <w:r>
        <w:rPr/>
        <w:t>De ugye nem fognak a Pokolban megégetni?!</w:t>
      </w:r>
    </w:p>
    <w:p>
      <w:pPr>
        <w:pStyle w:val="Normal"/>
        <w:rPr/>
      </w:pPr>
      <w:r>
        <w:rPr/>
        <w:t xml:space="preserve">– </w:t>
      </w:r>
      <w:r>
        <w:rPr/>
        <w:t>Én talán úgy nézek ki, mint aki sokat sült már a parázson?! – nevetett rá Dévi.</w:t>
      </w:r>
    </w:p>
    <w:p>
      <w:pPr>
        <w:pStyle w:val="Normal"/>
        <w:rPr/>
      </w:pPr>
      <w:r>
        <w:rPr/>
        <w:t xml:space="preserve">– </w:t>
      </w:r>
      <w:r>
        <w:rPr/>
        <w:t>Nem, de hát te nem is ember vagy, hanem ördög!</w:t>
      </w:r>
    </w:p>
    <w:p>
      <w:pPr>
        <w:pStyle w:val="Normal"/>
        <w:rPr/>
      </w:pPr>
      <w:r>
        <w:rPr/>
        <w:t xml:space="preserve">– </w:t>
      </w:r>
      <w:r>
        <w:rPr/>
        <w:t>Figyelj Tánya, jobb ha elfelejtesz mindent amit eddig hallottál a Pokolról, mert minden teljesen másképp van ott! Vagy talán nem tartasz a barátodnak?!</w:t>
      </w:r>
    </w:p>
    <w:p>
      <w:pPr>
        <w:pStyle w:val="Normal"/>
        <w:rPr/>
      </w:pPr>
      <w:r>
        <w:rPr/>
        <w:t xml:space="preserve">– </w:t>
      </w:r>
      <w:r>
        <w:rPr/>
        <w:t>De igen!</w:t>
      </w:r>
    </w:p>
    <w:p>
      <w:pPr>
        <w:pStyle w:val="Normal"/>
        <w:rPr/>
      </w:pPr>
      <w:r>
        <w:rPr/>
        <w:t xml:space="preserve">– </w:t>
      </w:r>
      <w:r>
        <w:rPr/>
        <w:t>Akkor pedig jobban teszed ha hiszel nekem! A Pokol tulajdonképpen remek hely, csak ezt senki nem tudja!</w:t>
      </w:r>
    </w:p>
    <w:p>
      <w:pPr>
        <w:pStyle w:val="Normal"/>
        <w:rPr/>
      </w:pPr>
      <w:r>
        <w:rPr/>
        <w:t xml:space="preserve">– </w:t>
      </w:r>
      <w:r>
        <w:rPr/>
        <w:t>És mikor jövök vissza ide, haza a mamához?</w:t>
      </w:r>
    </w:p>
    <w:p>
      <w:pPr>
        <w:pStyle w:val="Normal"/>
        <w:rPr/>
      </w:pPr>
      <w:r>
        <w:rPr/>
        <w:t>Dévi elkomorult. Ha Tánya nagyon félős lesz, ha honvágy kínozza majd, az kész tragédia a terveire!</w:t>
      </w:r>
    </w:p>
    <w:p>
      <w:pPr>
        <w:pStyle w:val="Normal"/>
        <w:rPr/>
      </w:pPr>
      <w:r>
        <w:rPr/>
        <w:t xml:space="preserve">– </w:t>
      </w:r>
      <w:r>
        <w:rPr/>
        <w:t>Attól félek soha, kislányom!</w:t>
      </w:r>
    </w:p>
    <w:p>
      <w:pPr>
        <w:pStyle w:val="Normal"/>
        <w:rPr/>
      </w:pPr>
      <w:r>
        <w:rPr/>
        <w:t xml:space="preserve">– </w:t>
      </w:r>
      <w:r>
        <w:rPr/>
        <w:t>De én szeretem a mamát! – lábadt azonnal könnybe Tánya szeme.</w:t>
      </w:r>
    </w:p>
    <w:p>
      <w:pPr>
        <w:pStyle w:val="Normal"/>
        <w:rPr/>
      </w:pPr>
      <w:r>
        <w:rPr/>
        <w:t xml:space="preserve">– </w:t>
      </w:r>
      <w:r>
        <w:rPr/>
        <w:t>Muszáj velem jönnöd Tánya, mert másképp nem leszel biztonságban!</w:t>
      </w:r>
    </w:p>
    <w:p>
      <w:pPr>
        <w:pStyle w:val="Normal"/>
        <w:rPr/>
      </w:pPr>
      <w:r>
        <w:rPr/>
        <w:t xml:space="preserve">– </w:t>
      </w:r>
      <w:r>
        <w:rPr/>
        <w:t>De hiszen azt mondtad hogy a kislányod laposra veri a Motorosokat! – vágta rá Tánya, aki úgy látszik mégis figyelt valamennyire a Dévi és Toxi közti beszélgetésre.</w:t>
      </w:r>
    </w:p>
    <w:p>
      <w:pPr>
        <w:pStyle w:val="Normal"/>
        <w:rPr/>
      </w:pPr>
      <w:r>
        <w:rPr/>
        <w:t xml:space="preserve">– </w:t>
      </w:r>
      <w:r>
        <w:rPr/>
        <w:t>Igen, én is azt hiszem hogy a Motorosoknak vége lesz! Nagyon meg lennék lepve ha nem úgy lenne, mert a kislányom nemhogy velük, de egy kisebb hadsereggel is gond nélkül el</w:t>
        <w:softHyphen/>
        <w:t>bánik, az biztos! Csakhogy ne feledd Tánya, hogy a Moto</w:t>
        <w:softHyphen/>
        <w:t>rosoknak eszük ágában sem lett volna hogy bántani akarjanak téged, ha meg nem paran</w:t>
        <w:softHyphen/>
        <w:t>csolta volna ezt valaki, s ez a valaki nem más mint Isten! Isten azt fogja hinni hogy téged a Motorosok megöltek. Ha tehát mégis fel</w:t>
        <w:softHyphen/>
        <w:t>buk</w:t>
        <w:softHyphen/>
        <w:t>kansz hirtelen a világban, mondjuk anyukád mellett, akkor Isten rögvest kikukkolja hogy mégis élsz, és lehet hogy valami rosszat talál ki ellened! El kell tehát bújnod Isten figyelő tekin</w:t>
        <w:softHyphen/>
        <w:t xml:space="preserve">tete elől! Addig semmi esetre sem jöhetsz vissza ide, amíg felnőtt nem leszel! Én még azután sem ajánlanám, de akkor </w:t>
      </w:r>
      <w:r>
        <w:rPr>
          <w:i/>
        </w:rPr>
        <w:t>talán</w:t>
      </w:r>
      <w:r>
        <w:rPr/>
        <w:t xml:space="preserve"> már meg lehet kockáztatni, egy felnőtt nőben elképzelhető hogy nem ismeri fel Isten a kisgyerek Tányát. De előbb biztos nem jöhetsz vissza ide, se anyukád mellé, se máshova.</w:t>
      </w:r>
    </w:p>
    <w:p>
      <w:pPr>
        <w:pStyle w:val="Normal"/>
        <w:rPr/>
      </w:pPr>
      <w:r>
        <w:rPr/>
        <w:t xml:space="preserve">– </w:t>
      </w:r>
      <w:r>
        <w:rPr/>
        <w:t>De mi lesz velem a mama nélkül?!</w:t>
      </w:r>
    </w:p>
    <w:p>
      <w:pPr>
        <w:pStyle w:val="Normal"/>
        <w:rPr/>
      </w:pPr>
      <w:r>
        <w:rPr/>
        <w:t xml:space="preserve">– </w:t>
      </w:r>
      <w:r>
        <w:rPr/>
        <w:t>Én leszek a mamád. Ne félj a Pokoltól! Ren</w:t>
        <w:softHyphen/>
        <w:t>geteg érdekeset fogsz tanulni, csodálatos dolgo</w:t>
        <w:softHyphen/>
        <w:t>kat...</w:t>
      </w:r>
    </w:p>
    <w:p>
      <w:pPr>
        <w:pStyle w:val="Normal"/>
        <w:rPr/>
      </w:pPr>
      <w:r>
        <w:rPr/>
        <w:t xml:space="preserve">– </w:t>
      </w:r>
      <w:r>
        <w:rPr/>
        <w:t>Én is képes leszek azután szétverni a rossz emberek képét?!</w:t>
      </w:r>
    </w:p>
    <w:p>
      <w:pPr>
        <w:pStyle w:val="Normal"/>
        <w:rPr/>
      </w:pPr>
      <w:r>
        <w:rPr/>
        <w:t xml:space="preserve">– </w:t>
      </w:r>
      <w:r>
        <w:rPr/>
        <w:t>Azután hogy ott nőttél fel? Hát, nem lehe</w:t>
        <w:softHyphen/>
        <w:t>tet</w:t>
        <w:softHyphen/>
        <w:t>len! Tudod, még soha nem próbáltuk meg, hogy ördögöt neveljünk emberből! Az biztos hogy nem leszel olyan kiváló képességű, mint Toxi leá</w:t>
        <w:softHyphen/>
        <w:t>nyom. De az is biztos hogy nem lesz haszontalan az ott töltött idő, és sokkal jobb iskolád lesz mint az emberek közt lehetne bárhol is! Na, ne gyötörjön már a kétely: induljunk! – azzal tenye</w:t>
        <w:softHyphen/>
        <w:t>rét rátette Tánya fejére, s a következő pillanat</w:t>
        <w:softHyphen/>
        <w:t>ban máris megérkeztek – méghozzá egyenesen a Pokol gyermekkertjébe, szinte pontosan oda, ahol nem is oly rég Toxival találkozott Dévi.</w:t>
      </w:r>
    </w:p>
    <w:p>
      <w:pPr>
        <w:pStyle w:val="Normal"/>
        <w:rPr/>
      </w:pPr>
      <w:r>
        <w:rPr/>
        <w:t>Ajgün azonnal észrevette őket. Melléjük sietett.</w:t>
      </w:r>
    </w:p>
    <w:p>
      <w:pPr>
        <w:pStyle w:val="Normal"/>
        <w:rPr/>
      </w:pPr>
      <w:r>
        <w:rPr/>
        <w:t xml:space="preserve">– </w:t>
      </w:r>
      <w:r>
        <w:rPr/>
        <w:t>Hogyhogy máris itt vagy?! Azt hittem legalább száz évig nem hozod vissza ezt a rakon</w:t>
        <w:softHyphen/>
        <w:t>cátlan csibészt! – azzal kinyúlt hogy barátságosan megpaskolja a még mindig ördögruhában pompázó Tánya arcát, de Dévi gyorsan kinyúlt és elkapta a tanárnő kezét.</w:t>
      </w:r>
    </w:p>
    <w:p>
      <w:pPr>
        <w:pStyle w:val="Normal"/>
        <w:rPr/>
      </w:pPr>
      <w:r>
        <w:rPr/>
        <w:t xml:space="preserve">– </w:t>
      </w:r>
      <w:r>
        <w:rPr/>
        <w:t>Egy pillanat, Ajgün! Komoly dolgot kell meg</w:t>
        <w:softHyphen/>
        <w:t>beszélnünk!</w:t>
      </w:r>
    </w:p>
    <w:p>
      <w:pPr>
        <w:pStyle w:val="Normal"/>
        <w:rPr/>
      </w:pPr>
      <w:r>
        <w:rPr/>
        <w:t xml:space="preserve">– </w:t>
      </w:r>
      <w:r>
        <w:rPr/>
        <w:t>Jó, beszéljük meg!</w:t>
      </w:r>
    </w:p>
    <w:p>
      <w:pPr>
        <w:pStyle w:val="Normal"/>
        <w:rPr/>
      </w:pPr>
      <w:r>
        <w:rPr/>
        <w:t xml:space="preserve">– </w:t>
      </w:r>
      <w:r>
        <w:rPr>
          <w:i/>
        </w:rPr>
        <w:t>Nagyon</w:t>
      </w:r>
      <w:r>
        <w:rPr/>
        <w:t xml:space="preserve"> komoly dolgot! Árnyékolt mezőt kérek!</w:t>
      </w:r>
    </w:p>
    <w:p>
      <w:pPr>
        <w:pStyle w:val="Normal"/>
        <w:rPr/>
      </w:pPr>
      <w:r>
        <w:rPr/>
        <w:t xml:space="preserve">– </w:t>
      </w:r>
      <w:r>
        <w:rPr/>
        <w:t xml:space="preserve">Ne ökörködj Dévi! </w:t>
      </w:r>
      <w:r>
        <w:rPr>
          <w:i/>
        </w:rPr>
        <w:t>Te</w:t>
      </w:r>
      <w:r>
        <w:rPr/>
        <w:t xml:space="preserve"> aztán igazán tudhatnád hogy a Pokolban tilos a titkolódzás, pláne az ilyen fokú!</w:t>
      </w:r>
    </w:p>
    <w:p>
      <w:pPr>
        <w:pStyle w:val="Normal"/>
        <w:rPr/>
      </w:pPr>
      <w:r>
        <w:rPr/>
        <w:t xml:space="preserve">– </w:t>
      </w:r>
      <w:r>
        <w:rPr/>
        <w:t>Mire való a mezőárnyékolás, ha nem használ</w:t>
        <w:softHyphen/>
        <w:t>hat</w:t>
        <w:softHyphen/>
        <w:t>juk?!</w:t>
      </w:r>
    </w:p>
    <w:p>
      <w:pPr>
        <w:pStyle w:val="Normal"/>
        <w:rPr/>
      </w:pPr>
      <w:r>
        <w:rPr/>
        <w:t xml:space="preserve">– </w:t>
      </w:r>
      <w:r>
        <w:rPr/>
        <w:t>Hogyne használhatnánk, de csak Sátán engedélyével!</w:t>
      </w:r>
    </w:p>
    <w:p>
      <w:pPr>
        <w:pStyle w:val="Normal"/>
        <w:rPr/>
      </w:pPr>
      <w:r>
        <w:rPr/>
        <w:t>Dévi mélyet lélegzett, s úgy döntött a hazugság vétkét is vállalja.</w:t>
      </w:r>
    </w:p>
    <w:p>
      <w:pPr>
        <w:pStyle w:val="Normal"/>
        <w:rPr/>
      </w:pPr>
      <w:r>
        <w:rPr/>
        <w:t xml:space="preserve">– </w:t>
      </w:r>
      <w:r>
        <w:rPr/>
        <w:t>Az ő engedélyével kérem.</w:t>
      </w:r>
    </w:p>
    <w:p>
      <w:pPr>
        <w:pStyle w:val="Normal"/>
        <w:rPr/>
      </w:pPr>
      <w:r>
        <w:rPr/>
        <w:t xml:space="preserve">– </w:t>
      </w:r>
      <w:r>
        <w:rPr/>
        <w:t>Bocsáss meg de ezt nem hiszem! Ha úgy vesszük a barátnőd vagyok ugyan, de hallottam ám rólad cifra dolgokat, még több döbbeneteset egyenesen tőled a te tulajdon szádból, tehát azt hiszem valami nem egészen törvényes dologban sántikálsz, sőt engem is bele akarsz rángatni! Méghogy árnyékolt mező! Nekem nincs titkolni valóm mások előtt! Különben sincs senki a közelünkben aki hallhatná a beszélgetésünket! Legfeljebb, természetesen, maga Sátán ha akarja, mert neki van ehhez hatalma... de te azzal hencegsz hogy az ő tudtával akarsz árnyé</w:t>
        <w:softHyphen/>
        <w:t>kolni, vagy nem?! – kérdezte, és gúnyosan pillantott Dévire.</w:t>
      </w:r>
    </w:p>
    <w:p>
      <w:pPr>
        <w:pStyle w:val="Normal"/>
        <w:rPr/>
      </w:pPr>
      <w:r>
        <w:rPr/>
        <w:t xml:space="preserve">– </w:t>
      </w:r>
      <w:r>
        <w:rPr/>
        <w:t>Jó! Ha te nem, majd megteremtem én magam! – húzta ki magát elszántan Dévi, s máris koncentrált hogy bontson a testében bizonyos energiagátakat.</w:t>
      </w:r>
    </w:p>
    <w:p>
      <w:pPr>
        <w:pStyle w:val="Normal"/>
        <w:rPr/>
      </w:pPr>
      <w:r>
        <w:rPr/>
        <w:t xml:space="preserve">– </w:t>
      </w:r>
      <w:r>
        <w:rPr/>
        <w:t>Hé, ne erőlködj, itt az neked úgysem mehet ha nem akarom, a gyermekkert az én hatal</w:t>
        <w:softHyphen/>
        <w:t>mam</w:t>
        <w:softHyphen/>
        <w:t xml:space="preserve">ban van... – kezdte Ajgün, de azután elsápadt és rémülten meredt körbe. A közeli tárgyak furcsán eltorzultak, megnyúltak, s mintha kicsavarodtak volna... ugyanakkor </w:t>
      </w:r>
      <w:r>
        <w:rPr>
          <w:i/>
        </w:rPr>
        <w:t>halványabbak</w:t>
      </w:r>
      <w:r>
        <w:rPr/>
        <w:t xml:space="preserve"> is lettek. Sokkal halványabbak! Szinte ködszerűek, mintha önmaguk kísérteteivé lettek volna.</w:t>
      </w:r>
    </w:p>
    <w:p>
      <w:pPr>
        <w:pStyle w:val="Normal"/>
        <w:rPr/>
      </w:pPr>
      <w:r>
        <w:rPr/>
        <w:t xml:space="preserve">– </w:t>
      </w:r>
      <w:r>
        <w:rPr/>
        <w:t>De... de hiszen... – hebegte, majd így tört ki:</w:t>
      </w:r>
    </w:p>
    <w:p>
      <w:pPr>
        <w:pStyle w:val="Normal"/>
        <w:rPr/>
      </w:pPr>
      <w:r>
        <w:rPr/>
        <w:t xml:space="preserve">– </w:t>
      </w:r>
      <w:r>
        <w:rPr/>
        <w:t>Ezt meg hogy az istenbe csináltad?!</w:t>
      </w:r>
    </w:p>
    <w:p>
      <w:pPr>
        <w:pStyle w:val="Normal"/>
        <w:rPr/>
      </w:pPr>
      <w:r>
        <w:rPr/>
        <w:t xml:space="preserve">– </w:t>
      </w:r>
      <w:r>
        <w:rPr/>
        <w:t>Nem tudom. – fújt egy nagyot Dévi. – Egy</w:t>
        <w:softHyphen/>
        <w:t>szerűen csak dühös lettem és nagyon akartam.</w:t>
      </w:r>
    </w:p>
    <w:p>
      <w:pPr>
        <w:pStyle w:val="Normal"/>
        <w:rPr/>
      </w:pPr>
      <w:r>
        <w:rPr/>
        <w:t xml:space="preserve">– </w:t>
      </w:r>
      <w:r>
        <w:rPr/>
        <w:t>Ezen lehet hogy maga Sátán sem képes áttörni! Legalábbis nem rögtön! Az biztos hogy ha megpróbálja, igyekezhet nagyon míg sikerül neki! De Dévi, most már komolyan félek, mert te aztán irtóra veszélyes valamiben mesterkedel, ha ezt megkockáztattad! Ha ezt Sátán meg</w:t>
        <w:softHyphen/>
        <w:t>tudja...</w:t>
      </w:r>
    </w:p>
    <w:p>
      <w:pPr>
        <w:pStyle w:val="Normal"/>
        <w:rPr/>
      </w:pPr>
      <w:r>
        <w:rPr/>
        <w:t xml:space="preserve">– </w:t>
      </w:r>
      <w:r>
        <w:rPr/>
        <w:t>Akkor kinyalhatja. – vont vállat Dévi, mire Ajgün elkacagta magát:</w:t>
      </w:r>
    </w:p>
    <w:p>
      <w:pPr>
        <w:pStyle w:val="Normal"/>
        <w:rPr/>
      </w:pPr>
      <w:r>
        <w:rPr/>
        <w:t xml:space="preserve">– </w:t>
      </w:r>
      <w:r>
        <w:rPr/>
        <w:t>Azt talán még élvezné is amilyen nagy kujon, te meg igazán csinos vagy... De azért nagyon elbizakodott vagy! Tudom hogy a főnök sokra becsül téged, de azért mindennek van határa!</w:t>
      </w:r>
    </w:p>
    <w:p>
      <w:pPr>
        <w:pStyle w:val="Normal"/>
        <w:rPr/>
      </w:pPr>
      <w:r>
        <w:rPr/>
        <w:t xml:space="preserve">– </w:t>
      </w:r>
      <w:r>
        <w:rPr/>
        <w:t>Magasan ejtek arra, megtudja-e. De tényleg! Hiába hiszed hogy miatta árnyékolok – ha csak az öregen múlna, nem strapálnám magamat!</w:t>
      </w:r>
    </w:p>
    <w:p>
      <w:pPr>
        <w:pStyle w:val="Normal"/>
        <w:rPr/>
      </w:pPr>
      <w:r>
        <w:rPr/>
        <w:t xml:space="preserve">– </w:t>
      </w:r>
      <w:r>
        <w:rPr/>
        <w:t>Akkor most már végképp nem értelek!</w:t>
      </w:r>
    </w:p>
    <w:p>
      <w:pPr>
        <w:pStyle w:val="Normal"/>
        <w:rPr/>
      </w:pPr>
      <w:r>
        <w:rPr/>
        <w:t xml:space="preserve">– </w:t>
      </w:r>
      <w:r>
        <w:rPr/>
        <w:t>Én abban reménykedem, hogy így Istennek a figyelmét ködösítem el!</w:t>
      </w:r>
    </w:p>
    <w:p>
      <w:pPr>
        <w:pStyle w:val="Normal"/>
        <w:rPr/>
      </w:pPr>
      <w:r>
        <w:rPr/>
        <w:t>Most sápadt el igazán az ördög-tanárnő!</w:t>
      </w:r>
    </w:p>
    <w:p>
      <w:pPr>
        <w:pStyle w:val="Normal"/>
        <w:rPr/>
      </w:pPr>
      <w:r>
        <w:rPr/>
        <w:t xml:space="preserve">– </w:t>
      </w:r>
      <w:r>
        <w:rPr/>
        <w:t>Ha más mondaná, seggbe rúgnám hogy hü</w:t>
        <w:softHyphen/>
        <w:t>lyít, de attól félek hogy te Dévi ezt valóban komolyan gondolod!</w:t>
      </w:r>
    </w:p>
    <w:p>
      <w:pPr>
        <w:pStyle w:val="Normal"/>
        <w:rPr/>
      </w:pPr>
      <w:r>
        <w:rPr/>
        <w:t xml:space="preserve">– </w:t>
      </w:r>
      <w:r>
        <w:rPr/>
        <w:t>Naná!</w:t>
      </w:r>
    </w:p>
    <w:p>
      <w:pPr>
        <w:pStyle w:val="Normal"/>
        <w:rPr/>
      </w:pPr>
      <w:r>
        <w:rPr/>
        <w:t xml:space="preserve">– </w:t>
      </w:r>
      <w:r>
        <w:rPr/>
        <w:t>De figyelj már, még mindig nem tudom mit tervezel, de biztos hogy lehetetlen hogy Isten meg ne tudja, hiszen épp azért Isten, mert Mindenható!</w:t>
      </w:r>
    </w:p>
    <w:p>
      <w:pPr>
        <w:pStyle w:val="Normal"/>
        <w:rPr/>
      </w:pPr>
      <w:r>
        <w:rPr/>
        <w:t xml:space="preserve">– </w:t>
      </w:r>
      <w:r>
        <w:rPr/>
        <w:t>Egészen biztos hogy nem. Elismerem, óriási lehet a hatalma, messze több mint nekem, vagy mint minden ördögnek és embernek összesen, de teljesen biztos hogy nem min</w:t>
        <w:softHyphen/>
        <w:t>den</w:t>
        <w:softHyphen/>
        <w:t>ható! Úgy értem, ha velünk meg is tehet bármit, de képességeinek kell hogy korlátai legyenek! Ez már régen meggyőződésem, de most nem fogom kiteregetni neked az elméletem minden részletét, mert sürget az idő! Lényeg az hogy még ha valóban megtehet is bármit velünk, de okvetlenül kell legyen egy határa például a figyelmének is! Kétlem hogy állandóan szemmel tartana mindőnket! Sze</w:t>
        <w:softHyphen/>
        <w:t>rintem ha kellően ügyes valaki, átverheti! No és én mint már biztos sejted, épp erre készülök!</w:t>
      </w:r>
    </w:p>
    <w:p>
      <w:pPr>
        <w:pStyle w:val="Normal"/>
        <w:rPr/>
      </w:pPr>
      <w:r>
        <w:rPr/>
        <w:t xml:space="preserve">– </w:t>
      </w:r>
      <w:r>
        <w:rPr/>
        <w:t>Na most már ki vele, milyen őrültségre készülsz!</w:t>
      </w:r>
    </w:p>
    <w:p>
      <w:pPr>
        <w:pStyle w:val="Normal"/>
        <w:rPr/>
      </w:pPr>
      <w:r>
        <w:rPr/>
        <w:t>Dévi egyetlen szó nélkül levette a kimenő</w:t>
        <w:softHyphen/>
        <w:t>ruhát Tányecskáról, s rámutatott ékesszólóan. Ez volt a válasza.</w:t>
      </w:r>
    </w:p>
    <w:p>
      <w:pPr>
        <w:pStyle w:val="Normal"/>
        <w:rPr/>
      </w:pPr>
      <w:r>
        <w:rPr/>
        <w:br/>
        <w:t>Ajgün hátratántorodott.</w:t>
      </w:r>
    </w:p>
    <w:p>
      <w:pPr>
        <w:pStyle w:val="Normal"/>
        <w:rPr/>
      </w:pPr>
      <w:r>
        <w:rPr/>
        <w:t xml:space="preserve">– </w:t>
      </w:r>
      <w:r>
        <w:rPr/>
        <w:t xml:space="preserve">Egy </w:t>
      </w:r>
      <w:r>
        <w:rPr>
          <w:i/>
        </w:rPr>
        <w:t>ember</w:t>
      </w:r>
      <w:r>
        <w:rPr/>
        <w:t>! – nyelt döbbenten.</w:t>
      </w:r>
    </w:p>
    <w:p>
      <w:pPr>
        <w:pStyle w:val="Normal"/>
        <w:rPr/>
      </w:pPr>
      <w:r>
        <w:rPr/>
        <w:t xml:space="preserve">– </w:t>
      </w:r>
      <w:r>
        <w:rPr/>
        <w:t>Nem, nem ember. Ő az én kislányom, Toxi! Mindenkinek ezt kell mondanod!</w:t>
      </w:r>
    </w:p>
    <w:p>
      <w:pPr>
        <w:pStyle w:val="Normal"/>
        <w:rPr/>
      </w:pPr>
      <w:r>
        <w:rPr/>
        <w:t xml:space="preserve">– </w:t>
      </w:r>
      <w:r>
        <w:rPr/>
        <w:t>Nem! Szó sem lehet róla!</w:t>
      </w:r>
    </w:p>
    <w:p>
      <w:pPr>
        <w:pStyle w:val="Normal"/>
        <w:rPr/>
      </w:pPr>
      <w:r>
        <w:rPr/>
        <w:t xml:space="preserve">– </w:t>
      </w:r>
      <w:r>
        <w:rPr/>
        <w:t xml:space="preserve">De </w:t>
      </w:r>
      <w:r>
        <w:rPr>
          <w:i/>
        </w:rPr>
        <w:t>igen</w:t>
      </w:r>
      <w:r>
        <w:rPr/>
        <w:t>! – azzal Dévi megragadta Ajgün karját és olyan iszonyatos erővel szorította meg, hogy a tanárnő feljajdult. Hátra is ugrott, de nem bírta kitépni a karját Dévi szorításából. Soha nem hitte volna hogy Dévi ilyen erős lehet. Igazság szerint kettejük közül úgy szemre ő, Ajgün nézett ki erősebbnek.</w:t>
      </w:r>
    </w:p>
    <w:p>
      <w:pPr>
        <w:pStyle w:val="Normal"/>
        <w:rPr/>
      </w:pPr>
      <w:r>
        <w:rPr/>
        <w:t xml:space="preserve">– </w:t>
      </w:r>
      <w:r>
        <w:rPr/>
        <w:t>Hiába töröd el a karomat Dévi, mert akkor sem...</w:t>
      </w:r>
    </w:p>
    <w:p>
      <w:pPr>
        <w:pStyle w:val="Normal"/>
        <w:rPr/>
      </w:pPr>
      <w:r>
        <w:rPr/>
        <w:t xml:space="preserve">– </w:t>
      </w:r>
      <w:r>
        <w:rPr/>
        <w:t>Hé, nyughass már, mert nem értesz semmit!</w:t>
      </w:r>
    </w:p>
    <w:p>
      <w:pPr>
        <w:pStyle w:val="Normal"/>
        <w:rPr/>
      </w:pPr>
      <w:r>
        <w:rPr/>
        <w:t xml:space="preserve">– </w:t>
      </w:r>
      <w:r>
        <w:rPr/>
        <w:t>Dehogynem, azt akarod hogy fedezzem a lányod kiruccanását az emberek közé, ahol, gondolom, ennek a leánykának az alakjában játssza a csínytevőt! De ebben nem leszek bűnrészes! Ha ez kiderül, bele se gondolok hogy mi lesz a sorsod, de hogy engem is minimum lefokoznak, az biztos! Ásóbéka legyek ne ördög, ha nem úgy lesz!</w:t>
      </w:r>
    </w:p>
    <w:p>
      <w:pPr>
        <w:pStyle w:val="Normal"/>
        <w:rPr/>
      </w:pPr>
      <w:r>
        <w:rPr/>
        <w:t xml:space="preserve">– </w:t>
      </w:r>
      <w:r>
        <w:rPr/>
        <w:t>Ha kiderül, biztos is hogy lefokoznak! – nézett Ajgün szemébe Dévi. – De nem derül ki, ha ügyes vagy, hacsak természetesen valóban maga Isten ki nem deríti! De erősen hiszem hogy nem fogja!</w:t>
      </w:r>
    </w:p>
    <w:p>
      <w:pPr>
        <w:pStyle w:val="Normal"/>
        <w:rPr/>
      </w:pPr>
      <w:r>
        <w:rPr/>
        <w:t xml:space="preserve">– </w:t>
      </w:r>
      <w:r>
        <w:rPr/>
        <w:t>Te őrült vagy! Mi a francnak falazol a lányodnak, egy jó anya nem így viselkedik!</w:t>
      </w:r>
    </w:p>
    <w:p>
      <w:pPr>
        <w:pStyle w:val="Normal"/>
        <w:rPr/>
      </w:pPr>
      <w:r>
        <w:rPr/>
        <w:t xml:space="preserve">– </w:t>
      </w:r>
      <w:r>
        <w:rPr/>
        <w:t>Egy jó anya nem küldi a halálba a lányát... – gondolta heves lelkiismeretfurdalást érezve Dévi, de Ajgünnek csak ezt mondta:</w:t>
      </w:r>
    </w:p>
    <w:p>
      <w:pPr>
        <w:pStyle w:val="Normal"/>
        <w:rPr/>
      </w:pPr>
      <w:r>
        <w:rPr/>
        <w:t xml:space="preserve">– </w:t>
      </w:r>
      <w:r>
        <w:rPr/>
        <w:t>Bízd rám, hogy milyen anya vagyok! Meg</w:t>
        <w:softHyphen/>
        <w:t>vannak a magam szempontjai, amiket nem kötök az orrodra! Rád csak annyi tartozik, hogy itt hagyom nálad az iskolában ezt a kislányt, akinek Tánya az igazi neve, de mindenkinek azt kell mondanod hogy ő Toxi, bár termé</w:t>
        <w:softHyphen/>
        <w:t>szetesen az a leghelyesebb ha senki még csak nem is látja, a többi gyerek nem is nagyon fogja hiányolni, boldogok lesznek ha nem látják, mert tudom ám jól hogy a legtöbben rettegnek a lányomtól amilyen rosszcsont...</w:t>
      </w:r>
    </w:p>
    <w:p>
      <w:pPr>
        <w:pStyle w:val="Normal"/>
        <w:rPr/>
      </w:pPr>
      <w:r>
        <w:rPr/>
        <w:t xml:space="preserve">– </w:t>
      </w:r>
      <w:r>
        <w:rPr/>
        <w:t>Nem maradhat itt!!!</w:t>
      </w:r>
    </w:p>
    <w:p>
      <w:pPr>
        <w:pStyle w:val="Normal"/>
        <w:rPr/>
      </w:pPr>
      <w:r>
        <w:rPr/>
        <w:t xml:space="preserve">– </w:t>
      </w:r>
      <w:r>
        <w:rPr/>
        <w:t>De itt fog maradni. És te tanítod őt mindenre, amire csak lehet! Természetesen alig valami lesz amit egy ember képes megtanulni, hiszen meg sem közelíti a képessége a leghülyébb ördögét sem, de azért ezt-azt csak felcsipeget</w:t>
        <w:softHyphen/>
        <w:t>het, ami kizárólag a javára válhat! A lényeg, hogy minél tovább észrevétlen maradjon!</w:t>
      </w:r>
    </w:p>
    <w:p>
      <w:pPr>
        <w:pStyle w:val="Normal"/>
        <w:rPr/>
      </w:pPr>
      <w:r>
        <w:rPr/>
        <w:t xml:space="preserve">– </w:t>
      </w:r>
      <w:r>
        <w:rPr/>
        <w:t>Úgyis lebukik, legkésőbb akkor, amikor oda</w:t>
        <w:softHyphen/>
        <w:t>fent az emberek közt Toxi elkövet valami cifra hülyeséget!</w:t>
      </w:r>
    </w:p>
    <w:p>
      <w:pPr>
        <w:pStyle w:val="Normal"/>
        <w:rPr/>
      </w:pPr>
      <w:r>
        <w:rPr/>
        <w:t xml:space="preserve">– </w:t>
      </w:r>
      <w:r>
        <w:rPr/>
        <w:t xml:space="preserve">Toxi természetesen </w:t>
      </w:r>
      <w:r>
        <w:rPr>
          <w:i/>
        </w:rPr>
        <w:t>nem</w:t>
      </w:r>
      <w:r>
        <w:rPr/>
        <w:t xml:space="preserve"> fog elkövetni </w:t>
      </w:r>
      <w:r>
        <w:rPr>
          <w:i/>
        </w:rPr>
        <w:t>semmi</w:t>
      </w:r>
      <w:r>
        <w:rPr/>
        <w:t xml:space="preserve"> hülyeséget! Főleg nem az emberek közt! Lehet hogy eddig soha életében semmit nem vett komolyan, de most, most nagyon is! Beszéltem a fejével!</w:t>
      </w:r>
    </w:p>
    <w:p>
      <w:pPr>
        <w:pStyle w:val="Normal"/>
        <w:rPr/>
      </w:pPr>
      <w:r>
        <w:rPr/>
        <w:t xml:space="preserve">– </w:t>
      </w:r>
      <w:r>
        <w:rPr/>
        <w:t>Nem bízom benne, ugyanolyan önfejű mint te vagy!</w:t>
      </w:r>
    </w:p>
    <w:p>
      <w:pPr>
        <w:pStyle w:val="Normal"/>
        <w:rPr/>
      </w:pPr>
      <w:r>
        <w:rPr/>
        <w:t xml:space="preserve">– </w:t>
      </w:r>
      <w:r>
        <w:rPr/>
        <w:t>Nem is lehet más. – bólintott Dévi, majd így folytatta:</w:t>
      </w:r>
    </w:p>
    <w:p>
      <w:pPr>
        <w:pStyle w:val="Normal"/>
        <w:rPr/>
      </w:pPr>
      <w:r>
        <w:rPr/>
        <w:t xml:space="preserve">– </w:t>
      </w:r>
      <w:r>
        <w:rPr/>
        <w:t>Rádbízhatom tehát Tányát?!</w:t>
      </w:r>
    </w:p>
    <w:p>
      <w:pPr>
        <w:pStyle w:val="Normal"/>
        <w:rPr/>
      </w:pPr>
      <w:r>
        <w:rPr/>
        <w:t xml:space="preserve">– </w:t>
      </w:r>
      <w:r>
        <w:rPr>
          <w:i/>
        </w:rPr>
        <w:t>Nem!!</w:t>
      </w:r>
    </w:p>
    <w:p>
      <w:pPr>
        <w:pStyle w:val="Normal"/>
        <w:rPr/>
      </w:pPr>
      <w:r>
        <w:rPr/>
        <w:t xml:space="preserve">– </w:t>
      </w:r>
      <w:r>
        <w:rPr/>
        <w:t>Úgy veszem tehát hogy megígérted, jól bánsz vele! Jaj neked, ha csalódom benned!</w:t>
      </w:r>
    </w:p>
    <w:p>
      <w:pPr>
        <w:pStyle w:val="Normal"/>
        <w:rPr/>
      </w:pPr>
      <w:r>
        <w:rPr/>
        <w:t xml:space="preserve">– </w:t>
      </w:r>
      <w:r>
        <w:rPr/>
        <w:t>Hiába fenyegetsz, azonnal megyek magához Sátánhoz, és...</w:t>
      </w:r>
    </w:p>
    <w:p>
      <w:pPr>
        <w:pStyle w:val="Normal"/>
        <w:rPr/>
      </w:pPr>
      <w:r>
        <w:rPr/>
        <w:t>Ebben a pillanatban Ajgün ijedten elhall</w:t>
        <w:softHyphen/>
        <w:t>gatott. Elhallgatott, mert Dévi egészen közel hajolt hozzá, és mintha furcsán elváltozott volna az arca. Egészen kísérteties volt most barátnője ábrázata: kezdett egy könyörtelen halálfejhez hasonlítani! De leginkább még csak nem is emiatt ijedt meg a tanárnő, hanem mert a tér</w:t>
        <w:softHyphen/>
        <w:t>torzulás a környezetükben iszonyatos mértékűre növekedett – Dévi arca mellett elpillantva némely tárgyakat már nem is látott, holott tudta jól hogy ott kell lennie azoknak! Eltűnt például néhány műanyag díszfa, az egyik medence is, a „Veszélyes Mágiagyakorlatok Biztonsági Terme”, s egyebek; ugyanakkor azonban légies, áttetsző formában oda nem való épületek részletei tünedeztek fel, de még élőlények is! A távolban átlátszó elefánt ügetett feléjük, a közelben egy sportkocsi suhant át egy kísérteties villany</w:t>
        <w:softHyphen/>
        <w:t>moz</w:t>
        <w:softHyphen/>
        <w:t>dony testén, anélkül hogy bajuk esett volna... három lépésre tőle pedig egy fagylaltárus kínálgatta a portékáját. Efféle délibábjelenséget még sosem tapasztalt árnyé</w:t>
        <w:softHyphen/>
        <w:t>kolás során. Egé</w:t>
        <w:softHyphen/>
        <w:t>szen biztos volt benne hogy maga Sátán sem csi</w:t>
        <w:softHyphen/>
        <w:t>nálhatott volna ennél hatékonyabb lehall</w:t>
        <w:softHyphen/>
        <w:t>ga</w:t>
        <w:softHyphen/>
        <w:t>tásvédő mezőt!</w:t>
      </w:r>
    </w:p>
    <w:p>
      <w:pPr>
        <w:pStyle w:val="Normal"/>
        <w:rPr/>
      </w:pPr>
      <w:r>
        <w:rPr/>
        <w:t>A legkomolyabban kezdett félni Dévitől. Barátnője komplett őrült, holott azt hitte, őrültek csak emberek lehetnek, ördögök nem! De Dévi hatalma most félelmetes, s ez csak amiatt lehet, mert az őrület egy időre meg</w:t>
        <w:softHyphen/>
        <w:t>sokszorozza a beteg ember képességeit... s úgy látszik a beteg ördögét is!</w:t>
      </w:r>
    </w:p>
    <w:p>
      <w:pPr>
        <w:pStyle w:val="Normal"/>
        <w:rPr/>
      </w:pPr>
      <w:r>
        <w:rPr/>
        <w:t>Dévi azonban nem maradt meg a déli</w:t>
        <w:softHyphen/>
        <w:t>báb</w:t>
        <w:softHyphen/>
        <w:t>jelenség produkálása mellett. Szinte sziszegve vetette oda Ajgünnek e szavakat:</w:t>
      </w:r>
    </w:p>
    <w:p>
      <w:pPr>
        <w:pStyle w:val="Normal"/>
        <w:rPr/>
      </w:pPr>
      <w:r>
        <w:rPr/>
        <w:t xml:space="preserve">– </w:t>
      </w:r>
      <w:r>
        <w:rPr/>
        <w:t>Mész Sátánhoz?! Ezzel fenyegetsz?! Te?! És épp engem?! Jól van, remek ötlet, de minek várni vele?! Gyere, menjünk máris! Gyere csak, panaszolj be, de akkor úgy vigyázz én is bemószerollak, de azonnal ám! Mit gondolsz, örülni fog neki a nagyfőnök ha megtudja, miként üzekedtél azzal a hindu rádzsával hónapokon át?! Akkor nem volt baj hogy engedély nélkül kódorogtál el a Pokolból huncutkodni?! Vagy amikor azt a képviselőnőt megvesztegetted egy több kilós gyémántékszer-kollekcióval, csak azért, hogy szakítson a miniszterelnökkel, mert tudtad hogy amíg ezt a nő meg nem teszi, addig az Elnök Úr rád sem fog nézni, mert szerelmes a nőbe...</w:t>
      </w:r>
    </w:p>
    <w:p>
      <w:pPr>
        <w:pStyle w:val="Normal"/>
        <w:rPr/>
      </w:pPr>
      <w:r>
        <w:rPr/>
        <w:t xml:space="preserve">– </w:t>
      </w:r>
      <w:r>
        <w:rPr/>
        <w:t>De Dévi, hiszen te kémkedtél utánam! Honnan tudod mindezt?!</w:t>
      </w:r>
    </w:p>
    <w:p>
      <w:pPr>
        <w:pStyle w:val="Normal"/>
        <w:rPr/>
      </w:pPr>
      <w:r>
        <w:rPr/>
        <w:t xml:space="preserve">– </w:t>
      </w:r>
      <w:r>
        <w:rPr/>
        <w:t>Eszembe sem jutott kémkedni, de most haragszom rád, s ez mind csak úgy eszembe jutott magától! Vagy amikor még gyilkoltál is kéjvágyadban! Nem emlékszel talán az eszkimó prémvadászra, amikor...</w:t>
      </w:r>
    </w:p>
    <w:p>
      <w:pPr>
        <w:pStyle w:val="Normal"/>
        <w:rPr/>
      </w:pPr>
      <w:r>
        <w:rPr/>
        <w:t xml:space="preserve">– </w:t>
      </w:r>
      <w:r>
        <w:rPr/>
        <w:t>Elég, elég, hagyd abba!</w:t>
      </w:r>
    </w:p>
    <w:p>
      <w:pPr>
        <w:pStyle w:val="Normal"/>
        <w:rPr/>
      </w:pPr>
      <w:r>
        <w:rPr/>
        <w:t xml:space="preserve">– </w:t>
      </w:r>
      <w:r>
        <w:rPr/>
        <w:t>Minek, bízz az árnyékolt zóna erejében!</w:t>
      </w:r>
    </w:p>
    <w:p>
      <w:pPr>
        <w:pStyle w:val="Normal"/>
        <w:rPr/>
      </w:pPr>
      <w:r>
        <w:rPr/>
        <w:t xml:space="preserve">– </w:t>
      </w:r>
      <w:r>
        <w:rPr/>
        <w:t>Nem bízom, Isten akkor is hallhatja! – és Ajgün egyre csak rángatta a kezét, de nem bírt szabadulni Dévi szorításából.</w:t>
      </w:r>
    </w:p>
    <w:p>
      <w:pPr>
        <w:pStyle w:val="Normal"/>
        <w:rPr/>
      </w:pPr>
      <w:r>
        <w:rPr/>
        <w:t xml:space="preserve">– </w:t>
      </w:r>
      <w:r>
        <w:rPr/>
        <w:t xml:space="preserve">Ha a varázslatom ellenére is hallja az Úr amit mondok, akkor az teljesen mindegy már neked, mert akkor </w:t>
      </w:r>
      <w:r>
        <w:rPr>
          <w:i/>
        </w:rPr>
        <w:t>látta</w:t>
      </w:r>
      <w:r>
        <w:rPr/>
        <w:t xml:space="preserve"> </w:t>
      </w:r>
      <w:r>
        <w:rPr>
          <w:i/>
        </w:rPr>
        <w:t>is</w:t>
      </w:r>
      <w:r>
        <w:rPr/>
        <w:t xml:space="preserve"> hogy miket műveltél! És még mennyi mindent sorolhatnék ezeken felül is! De csak egyetlenegyet említek! Emlékszel a jeges</w:t>
        <w:softHyphen/>
        <w:t>medvére?!</w:t>
      </w:r>
    </w:p>
    <w:p>
      <w:pPr>
        <w:pStyle w:val="Normal"/>
        <w:rPr/>
      </w:pPr>
      <w:r>
        <w:rPr/>
        <w:t xml:space="preserve">– </w:t>
      </w:r>
      <w:r>
        <w:rPr/>
        <w:t>Igen, igen, hagyd abba!</w:t>
      </w:r>
    </w:p>
    <w:p>
      <w:pPr>
        <w:pStyle w:val="Normal"/>
        <w:rPr/>
      </w:pPr>
      <w:r>
        <w:rPr/>
        <w:t xml:space="preserve">– </w:t>
      </w:r>
      <w:r>
        <w:rPr/>
        <w:t>Nem hagyom! Nem hagyom, mert erről egé</w:t>
        <w:softHyphen/>
        <w:t>szen biztos hogy nem tud a Főnök! Én húztalak ki a szarból akkor, vagy nem?!</w:t>
      </w:r>
    </w:p>
    <w:p>
      <w:pPr>
        <w:pStyle w:val="Normal"/>
        <w:rPr/>
      </w:pPr>
      <w:r>
        <w:rPr/>
        <w:t xml:space="preserve">– </w:t>
      </w:r>
      <w:r>
        <w:rPr/>
        <w:t>De igen, de most visszaélsz vele!</w:t>
      </w:r>
    </w:p>
    <w:p>
      <w:pPr>
        <w:pStyle w:val="Normal"/>
        <w:rPr/>
      </w:pPr>
      <w:r>
        <w:rPr/>
        <w:t xml:space="preserve">– </w:t>
      </w:r>
      <w:r>
        <w:rPr/>
        <w:t>Én-e?! Visszaélek és épp én, ezt vágod a szemembe te ócska kis ribanc?! Hát nem te voltál talán, aki még szegény jegesmacit is elcsábítottad?! Órákon át ölelkeztél vele, közben meg az eszkimó akit fel kellett volna faljon a medve, elcsónakázott onnan!</w:t>
      </w:r>
    </w:p>
    <w:p>
      <w:pPr>
        <w:pStyle w:val="Normal"/>
        <w:rPr/>
      </w:pPr>
      <w:r>
        <w:rPr/>
        <w:t xml:space="preserve">– </w:t>
      </w:r>
      <w:r>
        <w:rPr/>
        <w:t>De amikor ez történt, még nevettél is, azt mondtad kedvedre való volt hogy nem folyt vér!</w:t>
      </w:r>
    </w:p>
    <w:p>
      <w:pPr>
        <w:pStyle w:val="Normal"/>
        <w:rPr/>
      </w:pPr>
      <w:r>
        <w:rPr/>
        <w:t xml:space="preserve">– </w:t>
      </w:r>
      <w:r>
        <w:rPr/>
        <w:t>Igen, de te nem ilyen magasztos szempon</w:t>
        <w:softHyphen/>
        <w:t xml:space="preserve">toktól vezetve cselekedtél! Ó hogy könyörögtél hogy hozzam helyre a balfaszságodat! És én cselekedtem is, támasztottam egy kis vihart, a fickó nem ért el a találkozójára időben... és valóban nem kellett megölni sem! De ha én helyre is hoztam, te attól még elbasztad! Szó szerint </w:t>
      </w:r>
      <w:r>
        <w:rPr>
          <w:i/>
        </w:rPr>
        <w:t>elbasztad</w:t>
      </w:r>
      <w:r>
        <w:rPr/>
        <w:t>! Na, van kedved még hogy elmenj Sátánhoz egy kis panaszkodásra?! Mit gondolsz, melyikünk panaszkodik többet?!</w:t>
      </w:r>
    </w:p>
    <w:p>
      <w:pPr>
        <w:pStyle w:val="Normal"/>
        <w:rPr/>
      </w:pPr>
      <w:r>
        <w:rPr/>
        <w:t>Majd hirtelen elengedte Ajgün kezét, el</w:t>
        <w:softHyphen/>
        <w:t>mo</w:t>
        <w:softHyphen/>
        <w:t>so</w:t>
        <w:softHyphen/>
        <w:t>lyodott, és hátba veregette.</w:t>
      </w:r>
    </w:p>
    <w:p>
      <w:pPr>
        <w:pStyle w:val="Normal"/>
        <w:rPr/>
      </w:pPr>
      <w:r>
        <w:rPr/>
        <w:t xml:space="preserve">– </w:t>
      </w:r>
      <w:r>
        <w:rPr/>
        <w:t>Hé, minek veszekedni! Barátnők vagyunk elvégre, vagy nem?!</w:t>
      </w:r>
    </w:p>
    <w:p>
      <w:pPr>
        <w:pStyle w:val="Normal"/>
        <w:rPr/>
      </w:pPr>
      <w:r>
        <w:rPr/>
        <w:t xml:space="preserve">– </w:t>
      </w:r>
      <w:r>
        <w:rPr/>
        <w:t>De igen... persze... – rebegte Ajgün, és tudta hogy erre a beszélgetésre évmilliókig emlékezni fog. Az teljesen biztos!</w:t>
      </w:r>
    </w:p>
    <w:p>
      <w:pPr>
        <w:pStyle w:val="Normal"/>
        <w:rPr/>
      </w:pPr>
      <w:r>
        <w:rPr/>
        <w:t>Mert belátta hogy eddig egyáltalán nem ismerte Dévit. Lehet hogy Dévi általában kedves leány, de azt is tudta hogy ő ezentúl soha nem tud majd úgy rágondolni, hogy ne félne tőle. Dévi hatalma iszonyatos, és az is biztos hogy ha a fejébe vesz valamit, teljesen gátlástalan!</w:t>
      </w:r>
    </w:p>
    <w:p>
      <w:pPr>
        <w:pStyle w:val="Normal"/>
        <w:rPr/>
      </w:pPr>
      <w:r>
        <w:rPr/>
        <w:t>Nyelt egy nagyot, s kézen fogta Tányát.</w:t>
      </w:r>
    </w:p>
    <w:p>
      <w:pPr>
        <w:pStyle w:val="Normal"/>
        <w:rPr/>
      </w:pPr>
      <w:r>
        <w:rPr/>
        <w:t xml:space="preserve">– </w:t>
      </w:r>
      <w:r>
        <w:rPr/>
        <w:t>Gyere velem... Toxi! Rengeteg mindent kell megmutogatnom neked!</w:t>
      </w:r>
    </w:p>
    <w:p>
      <w:pPr>
        <w:pStyle w:val="Normal"/>
        <w:rPr/>
      </w:pPr>
      <w:r>
        <w:rPr/>
        <w:t xml:space="preserve">– </w:t>
      </w:r>
      <w:r>
        <w:rPr/>
        <w:t>Menj csak vele! – biztatta a leányt Dévi is. – Majd meglátogatlak gyakran!</w:t>
      </w:r>
    </w:p>
    <w:p>
      <w:pPr>
        <w:pStyle w:val="Normal"/>
        <w:rPr/>
      </w:pPr>
      <w:r>
        <w:rPr/>
        <w:t xml:space="preserve">– </w:t>
      </w:r>
      <w:r>
        <w:rPr/>
        <w:t>De veled akarok maradni, mert ez a néni nem szeret engem! – nézett rá riadtan a kislány.</w:t>
      </w:r>
    </w:p>
    <w:p>
      <w:pPr>
        <w:pStyle w:val="Normal"/>
        <w:rPr/>
      </w:pPr>
      <w:r>
        <w:rPr/>
        <w:t xml:space="preserve">– </w:t>
      </w:r>
      <w:r>
        <w:rPr/>
        <w:t xml:space="preserve">Segítenem kell Toxinak... azaz, remélem nem kell, de ott akarok lenni hogy lássak mindent! És nincs igazad Tánya, ez a néni ugyanis </w:t>
      </w:r>
      <w:r>
        <w:rPr>
          <w:i/>
        </w:rPr>
        <w:t>nagyon</w:t>
      </w:r>
      <w:r>
        <w:rPr/>
        <w:t xml:space="preserve"> szeret téged! Egészen biztos hogy szeret, </w:t>
      </w:r>
      <w:r>
        <w:rPr>
          <w:i/>
        </w:rPr>
        <w:t>hiszen nem akar lekerülni a Karbantartásra, IGAZ</w:t>
      </w:r>
      <w:r>
        <w:rPr/>
        <w:t>?! – förmedt rá Ajgünre.</w:t>
      </w:r>
    </w:p>
    <w:p>
      <w:pPr>
        <w:pStyle w:val="Normal"/>
        <w:rPr/>
      </w:pPr>
      <w:r>
        <w:rPr/>
        <w:t xml:space="preserve">– </w:t>
      </w:r>
      <w:r>
        <w:rPr/>
        <w:t>Persze, persze, én nagyon szeretlek... gyere csak, megtanítalak egy csomó érdekes játékra! – azzal Ajgün elvezette Tányát.</w:t>
      </w:r>
    </w:p>
    <w:p>
      <w:pPr>
        <w:pStyle w:val="Normal"/>
        <w:rPr/>
      </w:pPr>
      <w:r>
        <w:rPr/>
        <w:t>Dévi pedig azon nyomban visszarepült az emberek világába.</w:t>
      </w:r>
    </w:p>
    <w:p>
      <w:pPr>
        <w:pStyle w:val="Normal"/>
        <w:rPr/>
      </w:pPr>
      <w:r>
        <w:rPr/>
        <w:br/>
        <w:t>Persze hogy visszarepült! No nem mintha szikrányit is kétlette volna hogy a Motorosoktól nem kell féltse leányát sőt Toxi remekül fog szórakozni, de úgy mint még sosem – ellenben féltette Toxit mástól, tudniillik a jóságos Úr</w:t>
        <w:softHyphen/>
        <w:t>istentől!</w:t>
      </w:r>
    </w:p>
    <w:p>
      <w:pPr>
        <w:pStyle w:val="Normal"/>
        <w:rPr/>
      </w:pPr>
      <w:r>
        <w:rPr/>
        <w:t>Egyszerűbb szavakkal azt is mondhatjuk hogy Dévi visszatért Toxi közelébe azért, mert soha nem látott még Mennybemenetelt. Mond</w:t>
        <w:softHyphen/>
        <w:t>hatnánk ezt, de nem felelne meg az igazságnak. Mert tény ugyan hogy valóban kíváncsi volt, de ténylegesen féltette is Toxit. Mert mi van ha a Mennybemenetel során lelepleződik az Úr előtt a kislánya?!</w:t>
      </w:r>
    </w:p>
    <w:p>
      <w:pPr>
        <w:pStyle w:val="Normal"/>
        <w:rPr/>
      </w:pPr>
      <w:r>
        <w:rPr/>
        <w:t>Jó akkor ha ő Dévi is ott van... nem mintha sok reménye lett volna rá hogy ezesetben tehet valamit, de hátha! Ha ott sincs, biztos hogy nem léphet közbe!</w:t>
      </w:r>
    </w:p>
    <w:p>
      <w:pPr>
        <w:pStyle w:val="Normal"/>
        <w:keepLines/>
        <w:rPr/>
      </w:pPr>
      <w:r>
        <w:rPr/>
        <w:t>Tányáék háza mellé érkezett az emberek világába, de ahogy röntgenszemével átlesett a ház</w:t>
        <w:softHyphen/>
        <w:t>falon, úgy találta hogy Toxi már nincs itt. Nem habozott hogy kövesse a leány útját. Ez okból megváltoztatta a kimenőruha külsejére eső fénysugarak polarizációját, hogy láthatatlan legyen, majd felrepült mintegy kétszáz méter magasba, és száguldani kezdett a talaj felett.</w:t>
      </w:r>
    </w:p>
    <w:p>
      <w:pPr>
        <w:pStyle w:val="Normal"/>
        <w:rPr/>
      </w:pPr>
      <w:r>
        <w:rPr/>
        <w:t>Mindez természetesen a kimenőruhának volt köszönhető. Erre lényegében mindegyik ördög képes volt, de nem önmaguk nagyszerű</w:t>
        <w:softHyphen/>
        <w:t>ségének köszönhetően, mindössze a kimenőruha jóvoltából.</w:t>
      </w:r>
    </w:p>
    <w:p>
      <w:pPr>
        <w:pStyle w:val="Normal"/>
        <w:rPr/>
      </w:pPr>
      <w:r>
        <w:rPr/>
        <w:t>Nem is tellett csak néhány másodpercébe, s máris Toxi fölött lebegett a levegőben. Toxi nem tudott róla, és Dévi sem szándékozott elárulni leányának a jelenlétét, mert jobb is ha nem tud róla Toxi, akkor nem árulhatja el egy akaratlan szóval vagy cselekedettel. Mert hátha az gyanús lesz az Istennek...</w:t>
      </w:r>
    </w:p>
    <w:p>
      <w:pPr>
        <w:pStyle w:val="Normal"/>
        <w:rPr/>
      </w:pPr>
      <w:r>
        <w:rPr/>
        <w:t>Amikor Dévi erre gondolt, megborzongott. Iszonyatosnak tartotta hogy úgy kell éljen, hogy egy titokzatos, láthatatlan valaki állandóan fi</w:t>
        <w:softHyphen/>
        <w:t>gye</w:t>
        <w:softHyphen/>
        <w:t>li élete minden pillanatát, minden kis cse</w:t>
        <w:softHyphen/>
        <w:t>lekedetét, és ő még csak nem is tudhat róla, mikor van megfigyelve és mikor nem! Úgy érezte ha valami lehet ok a lázadásra, hát ez aztán az, még akkor is az lenne, ha Isten nem paran</w:t>
        <w:softHyphen/>
        <w:t>csolna sok-sok olyasmit, ami az ő, Dévi véle</w:t>
        <w:softHyphen/>
        <w:t>ménye szerint merő erkölcstelenség sőt go</w:t>
        <w:softHyphen/>
        <w:t>nosz</w:t>
        <w:softHyphen/>
        <w:t>ság!</w:t>
      </w:r>
    </w:p>
    <w:p>
      <w:pPr>
        <w:pStyle w:val="Normal"/>
        <w:rPr/>
      </w:pPr>
      <w:r>
        <w:rPr/>
        <w:br/>
        <w:t>Odalent pedig kis piros ruhás alak sza</w:t>
        <w:softHyphen/>
        <w:t>porázta a lépteit az iskola felé – Toxi! Lendületes mozdulatokkal lóbálta jobbjában az iskola</w:t>
        <w:softHyphen/>
        <w:t>tás</w:t>
        <w:softHyphen/>
        <w:t>kát. Egészen olyan volt, mint egy modern Piros</w:t>
        <w:softHyphen/>
        <w:t>ka. És Dévi legszívesebben lerobogott volna a magas égből hogy megcibálja rosszcsont leánya haját, sőt, hogy inkább néhány ezer voltos, fenekére mért áramütésekkel tanítsa rendre, mert hát azért mégis elképesztő, ennyire nem lehet nagy a feltűnési viszketegség Toxiban, hogy a legkeményebb téli hidegben alig vesz magára ruhát! Bunda van ugyan rajta, piros szőrméből, – Dévi tartott tőle hogy e drága szőrmebundát sem Tányáék házából szerezte, azok túl szegé</w:t>
        <w:softHyphen/>
        <w:t>nyek ehhez, inkább varázsolta! – de e bunda alatt meleg nadrágnak nyoma sincs, hanem illően a ruha piros színéhez, elegáns piros se</w:t>
        <w:softHyphen/>
        <w:t>lyem</w:t>
        <w:softHyphen/>
        <w:t>szoknya virít az amúgy teljesen mezítelen lábszárain, s e szoknya minden táskalóbáló karmozdulatára szinte kavarog, röpdös kö</w:t>
        <w:softHyphen/>
        <w:t>rülötte!</w:t>
      </w:r>
    </w:p>
    <w:p>
      <w:pPr>
        <w:pStyle w:val="Normal"/>
        <w:rPr/>
      </w:pPr>
      <w:r>
        <w:rPr/>
        <w:t>És még harsányan dalolt is ehhez, a jó mínusz húsz fokos hidegben, holott ilyenkor a legtöbb ember a sálat is az orra elé rakja, hogy melegebb levegőt lélegezzen be! De Toxi dalolt:</w:t>
      </w:r>
    </w:p>
    <w:p>
      <w:pPr>
        <w:pStyle w:val="Normal"/>
        <w:ind w:left="567" w:hanging="0"/>
        <w:jc w:val="left"/>
        <w:rPr/>
      </w:pPr>
      <w:r>
        <w:rPr/>
        <w:t>Az én huszadik századom</w:t>
        <w:br/>
        <w:t>- merthogy e korból származom -</w:t>
        <w:br/>
        <w:t>nem mondhatnám hogy jó volna,</w:t>
        <w:br/>
        <w:t>bár soha el ne jött volna!</w:t>
      </w:r>
    </w:p>
    <w:p>
      <w:pPr>
        <w:pStyle w:val="Normal"/>
        <w:ind w:left="567" w:hanging="0"/>
        <w:jc w:val="left"/>
        <w:rPr/>
      </w:pPr>
      <w:r>
        <w:rPr/>
        <w:t>Szerencsére itt a vége,</w:t>
        <w:br/>
        <w:t>Nézzünk csak fel mind az égre!</w:t>
        <w:br/>
        <w:t>Nagy rakéta jön, s bombázó...</w:t>
        <w:br/>
        <w:t>E korban élni fárasztó!</w:t>
      </w:r>
    </w:p>
    <w:p>
      <w:pPr>
        <w:pStyle w:val="Normal"/>
        <w:ind w:left="567" w:hanging="0"/>
        <w:jc w:val="left"/>
        <w:rPr/>
      </w:pPr>
      <w:r>
        <w:rPr/>
        <w:t>Szerencsére mindjárt végem,</w:t>
        <w:br/>
        <w:t>Bár sokat még nem is éltem!</w:t>
        <w:br/>
        <w:t>Ha meghalok, Mennybe megyek,</w:t>
        <w:br/>
        <w:t>A sorsomon nem kesergek!</w:t>
      </w:r>
    </w:p>
    <w:p>
      <w:pPr>
        <w:pStyle w:val="Normal"/>
        <w:keepLines/>
        <w:rPr/>
      </w:pPr>
      <w:r>
        <w:rPr/>
        <w:t xml:space="preserve">– </w:t>
      </w:r>
      <w:r>
        <w:rPr/>
        <w:t>Megdöbbentő! Ilyen szemtelen valaki len</w:t>
        <w:softHyphen/>
        <w:t>nék?! – ámult magában Dévi. – Hiszen Toxi egy-az-egyben senki más nem lehet mint én, csak fiatalabb kiadásban! És milyen pofátlan! Az egész Világtörténelem legveszélyesebb kül</w:t>
        <w:softHyphen/>
        <w:t>de</w:t>
        <w:softHyphen/>
        <w:t>tésére készül, ördög létére a Mennybe akar kerülni, s íme, még henceg is vele, versbe dalolja hogy ő a Mennybe készül!</w:t>
      </w:r>
    </w:p>
    <w:p>
      <w:pPr>
        <w:pStyle w:val="Normal"/>
        <w:rPr/>
      </w:pPr>
      <w:r>
        <w:rPr/>
        <w:br/>
        <w:t>Tányáék a külvárosnak is a legislegszélén laktak, így a kislánynak igencsak elhagyatott helyeken kellett átkelnie! Legalábbis így reg</w:t>
        <w:softHyphen/>
        <w:t>gelente nem volt e környéken nagy forgalom, igen ritkán járt errefelé valaki. Elhagyott bérházak közt kanyargott Toxi útja az iskola felé, s amelyikben laktak is, lepusztult nyomor</w:t>
        <w:softHyphen/>
        <w:t>negyednek látszott. Néhol rég nem használt ipartelepek árválkodtak, bontásra várva... Ideális terep a bűnözők bujkálására!</w:t>
      </w:r>
    </w:p>
    <w:p>
      <w:pPr>
        <w:pStyle w:val="Normal"/>
        <w:rPr/>
      </w:pPr>
      <w:r>
        <w:rPr/>
        <w:t>S egyszercsak megtörtént. De érdekes módon nem az elhagyott ipartelepek egyike mellett, habár Dévi korábban meg mert volna esküdni hogy ott lesnek majd Tányára. Mégis úgy esett, hogy a megyei áramelosztónál állták el előle a további utat! Holott az áramelosztó alállomás nagyon is használatban volt még!</w:t>
      </w:r>
    </w:p>
    <w:p>
      <w:pPr>
        <w:pStyle w:val="Normal"/>
        <w:rPr/>
      </w:pPr>
      <w:r>
        <w:rPr/>
        <w:t>Ez persze nem sokat jelentett. Több száz méteren át csak óriási villanyoszlopok tar</w:t>
        <w:softHyphen/>
        <w:t>kították a tájat – némelyek szerint csúfították – s különböző hatalmas trafóegységek. Ember errefelé csak évente három-négy alkalommal járt hogy lenyírja alattuk a füvet, s esetleg kicseréljen egy-egy porceláncsigát. Most a hidegben még ennyire sem volt látogatott a hely.</w:t>
      </w:r>
    </w:p>
    <w:p>
      <w:pPr>
        <w:pStyle w:val="Normal"/>
        <w:rPr/>
      </w:pPr>
      <w:r>
        <w:rPr/>
        <w:t>Ezen alállomás kerítése előtt bukkant fel a nem is húsz de huszonöt férfi, mintha a semmiből pattantak volna elő. S azonnal kiléptek a Tányának hitt Toxi elé az útra. Dévi jól látta a magasból, hogy fegyvere is van a legtöbbjüknek, kés, ólmosbot, boxer, egyi</w:t>
        <w:softHyphen/>
        <w:t>küknél még pisztoly is, de csak a ruhájuk alatt. Dévi természetesen képes volt a ruha alá belátni, legalábbis ha kimenőruhában volt. A fegyvereket azonban nem húzták még elő egyelőre. Minek az egy hat éves apróság ellen?!</w:t>
      </w:r>
    </w:p>
    <w:p>
      <w:pPr>
        <w:pStyle w:val="Normal"/>
        <w:rPr/>
      </w:pPr>
      <w:r>
        <w:rPr/>
        <w:t xml:space="preserve">– </w:t>
      </w:r>
      <w:r>
        <w:rPr/>
        <w:t>Nocsak, milyen bájos kis látvány! Mi vagy te, pipacs a hómezőn, vagy inkább egy apró vörös menstruációs váladék?! – kérdezte a legelöl álló férfi, aki mindenáron félelmetesnek akart ki</w:t>
        <w:softHyphen/>
        <w:t>nézni, s ezért arcát be is festette, váltakozva fekete és zöld csíkokkal, hogy ettől tigris</w:t>
        <w:softHyphen/>
        <w:t>szerűnek hasson. De lehet hogy a kalózokra is hasonlítani óhajtott, mert bal szemét kötés borította.</w:t>
      </w:r>
    </w:p>
    <w:p>
      <w:pPr>
        <w:pStyle w:val="Normal"/>
        <w:rPr/>
      </w:pPr>
      <w:r>
        <w:rPr/>
        <w:t xml:space="preserve">– </w:t>
      </w:r>
      <w:r>
        <w:rPr/>
        <w:t>Miért beszél ilyen csúnyán a bácsi, hát nem volt anyukája aki illemre oktassa? – kérdezte Toxi mosolyogva.</w:t>
      </w:r>
    </w:p>
    <w:p>
      <w:pPr>
        <w:pStyle w:val="Normal"/>
        <w:rPr/>
      </w:pPr>
      <w:r>
        <w:rPr/>
        <w:t xml:space="preserve">– </w:t>
      </w:r>
      <w:r>
        <w:rPr/>
        <w:t>Hú de szemtelen vagy!</w:t>
      </w:r>
    </w:p>
    <w:p>
      <w:pPr>
        <w:pStyle w:val="Normal"/>
        <w:rPr/>
      </w:pPr>
      <w:r>
        <w:rPr/>
        <w:t xml:space="preserve">– </w:t>
      </w:r>
      <w:r>
        <w:rPr/>
        <w:t>Én ugyan nem, megvan mindkét szemem, nem úgy mint magának, bácsi kérem!</w:t>
      </w:r>
    </w:p>
    <w:p>
      <w:pPr>
        <w:pStyle w:val="Normal"/>
        <w:rPr/>
      </w:pPr>
      <w:r>
        <w:rPr/>
        <w:t xml:space="preserve">– </w:t>
      </w:r>
      <w:r>
        <w:rPr/>
        <w:t>Na megállj csak, majd leszel te is félszemű ha így folytatod! Gyere ide azonnal, hogy móresre tanítsalak!</w:t>
      </w:r>
    </w:p>
    <w:p>
      <w:pPr>
        <w:pStyle w:val="Normal"/>
        <w:rPr/>
      </w:pPr>
      <w:r>
        <w:rPr/>
        <w:t xml:space="preserve">– </w:t>
      </w:r>
      <w:r>
        <w:rPr/>
        <w:t>Miért nem jössz te ide, ha akarsz valamit?</w:t>
      </w:r>
    </w:p>
    <w:p>
      <w:pPr>
        <w:pStyle w:val="Normal"/>
        <w:rPr/>
      </w:pPr>
      <w:r>
        <w:rPr/>
        <w:t xml:space="preserve">– </w:t>
      </w:r>
      <w:r>
        <w:rPr/>
        <w:t>Jól van tökmag, legyen ahogy kívánod! Me</w:t>
        <w:softHyphen/>
        <w:t>gyek, mert igenis akarok valamit! Különben meg még az sem kizárt hogy te is élvezni fogod...</w:t>
      </w:r>
    </w:p>
    <w:p>
      <w:pPr>
        <w:pStyle w:val="Normal"/>
        <w:rPr/>
      </w:pPr>
      <w:r>
        <w:rPr/>
        <w:t xml:space="preserve">– </w:t>
      </w:r>
      <w:r>
        <w:rPr/>
        <w:t>Ez ígéretesen hangzik! – vigyorgott Toxi. – Mintha csak szerelmi vallomás lenne, olyan a fülemnek!</w:t>
      </w:r>
    </w:p>
    <w:p>
      <w:pPr>
        <w:pStyle w:val="Normal"/>
        <w:rPr/>
      </w:pPr>
      <w:r>
        <w:rPr/>
        <w:t xml:space="preserve">– </w:t>
      </w:r>
      <w:r>
        <w:rPr/>
        <w:t>Majdnem telibe találtad! De rád is fér egy kis heves, meleg érzelem, legalább nemcsak fagyos</w:t>
        <w:softHyphen/>
        <w:t>kodni fogsz ebben a lenge szerelésben!</w:t>
      </w:r>
    </w:p>
    <w:p>
      <w:pPr>
        <w:pStyle w:val="Normal"/>
        <w:rPr/>
      </w:pPr>
      <w:r>
        <w:rPr/>
        <w:t xml:space="preserve">– </w:t>
      </w:r>
      <w:r>
        <w:rPr/>
        <w:t>Egyetértek. Imádom a meleg helyzeteket!</w:t>
      </w:r>
    </w:p>
    <w:p>
      <w:pPr>
        <w:pStyle w:val="Normal"/>
        <w:rPr/>
      </w:pPr>
      <w:r>
        <w:rPr/>
        <w:t xml:space="preserve">– </w:t>
      </w:r>
      <w:r>
        <w:rPr/>
        <w:t>Szerintem nem ugyanarra gondolunk! – vi</w:t>
        <w:softHyphen/>
        <w:t>gyorgott a bandavezér is, és egészen közel lépett Toxihoz.</w:t>
      </w:r>
    </w:p>
    <w:p>
      <w:pPr>
        <w:pStyle w:val="Normal"/>
        <w:rPr/>
      </w:pPr>
      <w:r>
        <w:rPr/>
        <w:t xml:space="preserve">– </w:t>
      </w:r>
      <w:r>
        <w:rPr/>
        <w:t>Biztos hogy nem ugyanarra gondolunk? – kér</w:t>
        <w:softHyphen/>
        <w:t>dezte Toxi. – Vagy te bácsi kérem, még sosem voltál meleg helyzetben?!</w:t>
      </w:r>
    </w:p>
    <w:p>
      <w:pPr>
        <w:pStyle w:val="Normal"/>
        <w:rPr/>
      </w:pPr>
      <w:r>
        <w:rPr/>
        <w:t xml:space="preserve">– </w:t>
      </w:r>
      <w:r>
        <w:rPr/>
        <w:t>Én-e?! Idefigyelj kispisis, tudd meg hogy én már huszonegy évet töltöttem börtönben! Többet mint szabadon!</w:t>
      </w:r>
    </w:p>
    <w:p>
      <w:pPr>
        <w:pStyle w:val="Normal"/>
        <w:rPr/>
      </w:pPr>
      <w:r>
        <w:rPr/>
        <w:t xml:space="preserve">– </w:t>
      </w:r>
      <w:r>
        <w:rPr/>
        <w:t>No, akkor biztos is hogy voltál meleg hely</w:t>
        <w:softHyphen/>
        <w:t>zetben, elhiszem, azt hallottam ugyanis hogy a börtönben mindenki meleg szokott lenni, ott ugyanis nincsenek nők...</w:t>
      </w:r>
    </w:p>
    <w:p>
      <w:pPr>
        <w:pStyle w:val="Normal"/>
        <w:rPr/>
      </w:pPr>
      <w:r>
        <w:rPr/>
        <w:t>No, erre aztán a banda tagjain kitört a kacagás! Jól fel van vágva a nyelve ennek a kis taknyosnak!</w:t>
      </w:r>
    </w:p>
    <w:p>
      <w:pPr>
        <w:pStyle w:val="Normal"/>
        <w:rPr/>
      </w:pPr>
      <w:r>
        <w:rPr/>
        <w:t>A bandavezér azonban elvörösödött. Utálta ha rajta nevetnek.</w:t>
      </w:r>
    </w:p>
    <w:p>
      <w:pPr>
        <w:pStyle w:val="Normal"/>
        <w:rPr/>
      </w:pPr>
      <w:r>
        <w:rPr/>
        <w:t xml:space="preserve">– </w:t>
      </w:r>
      <w:r>
        <w:rPr/>
        <w:t>Ezt megkeserülöd! – kiáltotta. Azzal kinyúlt hogy megragadja Toxi copfját... Meg is ragadta...</w:t>
      </w:r>
    </w:p>
    <w:p>
      <w:pPr>
        <w:pStyle w:val="Normal"/>
        <w:rPr/>
      </w:pPr>
      <w:r>
        <w:rPr/>
        <w:t>S a következő pillanatban úgy elterült a földön mint egy zsák. Körülbelül hatszáz volt feszültség csapta meg. Az állkapcsa is úgy összecsapódott hogy rögvest három foga tört ki.</w:t>
      </w:r>
    </w:p>
    <w:p>
      <w:pPr>
        <w:pStyle w:val="Normal"/>
        <w:rPr/>
      </w:pPr>
      <w:r>
        <w:rPr/>
        <w:t xml:space="preserve">– </w:t>
      </w:r>
      <w:r>
        <w:rPr/>
        <w:t>Ennyire azért nem kell hasraesni az ámulattól hogy megpillantottál! – kacagott Toxi.</w:t>
      </w:r>
    </w:p>
    <w:p>
      <w:pPr>
        <w:pStyle w:val="Normal"/>
        <w:rPr/>
      </w:pPr>
      <w:r>
        <w:rPr/>
        <w:t>Igen ám, de a többi huligánnak fogalma sem volt róla, mi lett vezérükkel, azt hitték csak elcsúszott valamin, ami ilyen fagyos időben igazán nem meglepő; s már hárman is Toxira ugrottak.</w:t>
      </w:r>
    </w:p>
    <w:p>
      <w:pPr>
        <w:pStyle w:val="Normal"/>
        <w:rPr/>
      </w:pPr>
      <w:r>
        <w:rPr/>
        <w:t>Minden bizonnyal képes lett volna őket holmi finom módszerekkel leszerelni Toxi, ez azonban eszébe sem jutott! Hogyisne! Akkor hol marad a szórakozás?! Végre jól kijátszhatja magát, anyuci is megengedte! – s így aztán alig ért mellé az első huligán, Toxi nemes egy</w:t>
        <w:softHyphen/>
        <w:t>szerűséggel akkorát csapott puszta kézzel a férfi mellkasába, hogy ökle átszakította annak testét, s a háta közepén bukkant ki! De csak azért bukkant ki ott, hogy elkapja a férfi mögött álló második huligán jobb karját, azt megrántotta úgy, hogy keresztülhúzta az első, átlyu</w:t>
        <w:softHyphen/>
        <w:t>kasztott ellenségének mellkasán, s mindezt akkora erővel, hogy közben ezen második férfi arca iszonyatos erővel csapódott az első, át</w:t>
        <w:softHyphen/>
        <w:t>lyu</w:t>
        <w:softHyphen/>
        <w:t>kasztott férfi tarkójának, de úgy, hogy ripityára tört az orra és csaknem az összes foga is kitört.</w:t>
      </w:r>
    </w:p>
    <w:p>
      <w:pPr>
        <w:pStyle w:val="Normal"/>
        <w:rPr/>
      </w:pPr>
      <w:r>
        <w:rPr/>
        <w:t xml:space="preserve">– </w:t>
      </w:r>
      <w:r>
        <w:rPr/>
        <w:t>Lehet hogy valóban vérpacni vagyok, de a ti véretek pacnija! Juhhú! Éljen a vérontás! – rikoltotta, azzal a közelébe jött harmadik fér</w:t>
        <w:softHyphen/>
        <w:t>finak kapta el most a karját, annál fogva egyszerűen megpörgette hogy a férfi a feje fölött forgott, majd elhajította. A férfi repülés közben négy másik társát is leverte a lábáról, akik fel sem keltek többé, majd nekiütközött a táv</w:t>
        <w:softHyphen/>
        <w:t>vezeték-alállomás kerítésének, s még annak dróthálóját is átszakította, még tovább repült, s az egyik trafó állította csak meg a sebes szárnyalását. Természetesen semmi reménye nem maradt ezek után az életben maradásra, úgy szétlapult a fémházon mint egy palacsinta. Testéből ömlött a vér, jutott az elektromos szekrénybe is, ami szikrázni kezdett, majd nagy durranás közben „kilehelte a lelkét”. A városban néhány háztömb sötétbe borult.</w:t>
      </w:r>
    </w:p>
    <w:p>
      <w:pPr>
        <w:pStyle w:val="Normal"/>
        <w:rPr/>
      </w:pPr>
      <w:r>
        <w:rPr/>
        <w:t xml:space="preserve">– </w:t>
      </w:r>
      <w:r>
        <w:rPr/>
        <w:t>Repülj-repülj katicabogárka... – dalolta jó hangosan Toxi, és Dévi meg mert volna esküdni rá, hogy szándékosan énekel ilyen irtózatosan hamisan, mert különben Toxi kifejezetten jófülű leányka volt.</w:t>
      </w:r>
    </w:p>
    <w:p>
      <w:pPr>
        <w:pStyle w:val="Normal"/>
        <w:rPr/>
      </w:pPr>
      <w:r>
        <w:rPr/>
        <w:t>Ez a mutatványa – no nem a dalolás, de a férfi elhajítása – mindenesetre alaposan meg</w:t>
        <w:softHyphen/>
        <w:t>döbbentette a többieket! Ilyesmire igazán nem számítottak volna még egy karatebajnoktól sem, nemhogy egy hatesztendős kislánytól, aki a földből is alig látszik ki!</w:t>
      </w:r>
    </w:p>
    <w:p>
      <w:pPr>
        <w:pStyle w:val="Normal"/>
        <w:rPr/>
      </w:pPr>
      <w:r>
        <w:rPr/>
        <w:t>Páran szaladni kezdtek hogy minél messzebb kerüljenek Tányától, de akadt olyan is aki pisztolyt rántott, és a teljes tárat bele</w:t>
        <w:softHyphen/>
        <w:t>eresztette alig öt lépés távolságból Toxi mell</w:t>
        <w:softHyphen/>
        <w:t>kasába.</w:t>
      </w:r>
    </w:p>
    <w:p>
      <w:pPr>
        <w:pStyle w:val="Normal"/>
        <w:rPr/>
      </w:pPr>
      <w:r>
        <w:rPr/>
        <w:t>Toxi elsápadt, előrelépett két lépést lassan, bizonytalanul, majd térdrerogyott.</w:t>
      </w:r>
    </w:p>
    <w:p>
      <w:pPr>
        <w:pStyle w:val="Normal"/>
        <w:rPr/>
      </w:pPr>
      <w:r>
        <w:rPr/>
        <w:t xml:space="preserve">– </w:t>
      </w:r>
      <w:r>
        <w:rPr/>
        <w:t>Hú... ez fájt! – nyögte, majd arccal előre elterült a földön, mozdulatlanul.</w:t>
      </w:r>
    </w:p>
    <w:p>
      <w:pPr>
        <w:pStyle w:val="Normal"/>
        <w:rPr/>
      </w:pPr>
      <w:r>
        <w:rPr/>
        <w:t>A lövöldöző férfi odalépett hozzá, s óvatosan megrugdalta Toxi testét a cipőorrával. Toxi nem mozdult.</w:t>
      </w:r>
    </w:p>
    <w:p>
      <w:pPr>
        <w:pStyle w:val="Normal"/>
        <w:rPr/>
      </w:pPr>
      <w:r>
        <w:rPr/>
        <w:t xml:space="preserve">– </w:t>
      </w:r>
      <w:r>
        <w:rPr/>
        <w:t>Vége! Nem tudom ezt hogy csinálta, de ki</w:t>
        <w:softHyphen/>
        <w:t>murelt! Jöjjetek vissza ti gyáva bolondok! A kiscsaj már hulla! – azzal megragadta Toxi ruháját, s fél kézzel felemelte, majd megrázta mint egy zsákot. – Látjátok?! Ennek már kampec! Megdöglesztettem! Már a Pokolban rohad!</w:t>
      </w:r>
    </w:p>
    <w:p>
      <w:pPr>
        <w:pStyle w:val="Normal"/>
        <w:rPr/>
      </w:pPr>
      <w:r>
        <w:rPr/>
        <w:t xml:space="preserve">– </w:t>
      </w:r>
      <w:r>
        <w:rPr/>
        <w:t>Ez igaz, de a pokoli lények és a hullák nagyot harapnak ám! – kiáltotta a hirtelen „fel</w:t>
        <w:softHyphen/>
        <w:t>támadó” Toxi, azzal elkapta a férfi ruháját, magához rántotta, majd nemes egyszerűséggel elharapta annak nyakát csontig. A férfiból dőlt a vér, még vörösebbre festve Toxi ruháját.</w:t>
      </w:r>
    </w:p>
    <w:p>
      <w:pPr>
        <w:pStyle w:val="Normal"/>
        <w:rPr/>
      </w:pPr>
      <w:r>
        <w:rPr/>
        <w:t>Ez már aztán tényleg sok volt a huli</w:t>
        <w:softHyphen/>
        <w:t>gá</w:t>
        <w:softHyphen/>
        <w:t>noknak! Sikoltozva menekültek, leginkább ter</w:t>
        <w:softHyphen/>
        <w:t>mé</w:t>
        <w:softHyphen/>
        <w:t>szetesen a motorjaik felé...</w:t>
      </w:r>
    </w:p>
    <w:p>
      <w:pPr>
        <w:pStyle w:val="Normal"/>
        <w:rPr/>
      </w:pPr>
      <w:r>
        <w:rPr/>
        <w:t>De Toxi csak elvigyorodott, intett egyet, mire a motorbiciklik beindultak csak úgy maguktól, és száguldani kezdtek gazdáik felé! Erre azok megfordultak és menekülni kezdtek immár az ellenkező irányba, de hiába, a motorok ter</w:t>
        <w:softHyphen/>
        <w:t>mészetesen sokkal gyorsabbak voltak, utolérték és elgázolták őket. Némelyek a karambol után fel sem keltek, páran még megpróbálták tovább</w:t>
        <w:softHyphen/>
        <w:t>vonszolni magukat... erre Toxi odalépett előbb az egyikhez, és mintha csak egy dió volna, széttaposta a fejét... majd így járt el a másikkal is... s már lépett volna a harmadik mellé, amikor csak úgy a semmiből elébe toppant, mondhatni tehát materializálódott, anyagia</w:t>
        <w:softHyphen/>
        <w:t>so</w:t>
        <w:softHyphen/>
        <w:t>dott egy nálánál jóval nagyobb valaki!</w:t>
      </w:r>
    </w:p>
    <w:p>
      <w:pPr>
        <w:pStyle w:val="Normal"/>
        <w:rPr/>
      </w:pPr>
      <w:r>
        <w:rPr/>
        <w:t>Aki szintén ördögalakú kimenőruhában volt.</w:t>
      </w:r>
    </w:p>
    <w:p>
      <w:pPr>
        <w:pStyle w:val="Normal"/>
        <w:rPr/>
      </w:pPr>
      <w:r>
        <w:rPr/>
        <w:t xml:space="preserve">– </w:t>
      </w:r>
      <w:r>
        <w:rPr/>
        <w:t>Hát te meg ki az ördög vagy, mi az istent keresel itt, mi?! – kérdezte tőle a felnőtt ördög.</w:t>
      </w:r>
    </w:p>
    <w:p>
      <w:pPr>
        <w:pStyle w:val="Normal"/>
        <w:rPr/>
      </w:pPr>
      <w:r>
        <w:rPr/>
        <w:t>Toxi felnézett és elsápadt. Aki rajtakapta őt, nem akárki volt ám, hanem az egyik legnagyobb hatalmú főördög.</w:t>
      </w:r>
    </w:p>
    <w:p>
      <w:pPr>
        <w:pStyle w:val="Normal"/>
        <w:rPr/>
      </w:pPr>
      <w:r>
        <w:rPr/>
        <w:t xml:space="preserve">– </w:t>
      </w:r>
      <w:r>
        <w:rPr/>
        <w:t>Ó... Beliál bácsi, hát mondd, te mit keresel itt?! – kérdezte, csakhogy időt nyerjen.</w:t>
      </w:r>
    </w:p>
    <w:p>
      <w:pPr>
        <w:pStyle w:val="Normal"/>
        <w:rPr/>
      </w:pPr>
      <w:r>
        <w:rPr/>
        <w:t xml:space="preserve">– </w:t>
      </w:r>
      <w:r>
        <w:rPr/>
        <w:t>Mit szemtelenkedel velem te kis csipszar, én kérdeztem előbb! Mi az istent keresel itt?!</w:t>
      </w:r>
    </w:p>
    <w:p>
      <w:pPr>
        <w:pStyle w:val="Normal"/>
        <w:rPr/>
      </w:pPr>
      <w:r>
        <w:rPr/>
        <w:t>Erre aztán fellobbant Toxi büszkesége!</w:t>
      </w:r>
    </w:p>
    <w:p>
      <w:pPr>
        <w:pStyle w:val="Normal"/>
        <w:rPr/>
      </w:pPr>
      <w:r>
        <w:rPr/>
        <w:t xml:space="preserve">– </w:t>
      </w:r>
      <w:r>
        <w:rPr/>
        <w:t>Épp azt keresem, Istent. – válaszolta, s nem is hazudott. Valóban azt kereste, hiszen a Mennybe akart kerülni!</w:t>
      </w:r>
    </w:p>
    <w:p>
      <w:pPr>
        <w:pStyle w:val="Normal"/>
        <w:rPr/>
      </w:pPr>
      <w:r>
        <w:rPr/>
        <w:t xml:space="preserve">– </w:t>
      </w:r>
      <w:r>
        <w:rPr/>
        <w:t>He?! – meredt rá Beliál.</w:t>
      </w:r>
    </w:p>
    <w:p>
      <w:pPr>
        <w:pStyle w:val="Normal"/>
        <w:rPr/>
      </w:pPr>
      <w:r>
        <w:rPr/>
        <w:t xml:space="preserve">– </w:t>
      </w:r>
      <w:r>
        <w:rPr/>
        <w:t>De ezekben nem találtam. – mutatott körbe a kis Toxi a csatatérré vált terepen. – Ezek a fickók nagyon-nagyon csúnya bácsik, képesek lettek volna megerőszakolni még egy kislányt is! De pechjük volt mert velem próbálkoztak! Tehát semmi rossz nem történt bácsi kérem, vagyis kérlek szépen eredj a dolgodra, engem meg hagyj tovább itt, hogy...</w:t>
      </w:r>
    </w:p>
    <w:p>
      <w:pPr>
        <w:pStyle w:val="Normal"/>
        <w:rPr/>
      </w:pPr>
      <w:r>
        <w:rPr/>
        <w:t xml:space="preserve">– </w:t>
      </w:r>
      <w:r>
        <w:rPr/>
        <w:t>De a kutya meg a mája, nem addig van az! – kiáltotta Beliál. – Itt nekem valami bűzlik!</w:t>
      </w:r>
    </w:p>
    <w:p>
      <w:pPr>
        <w:pStyle w:val="Normal"/>
        <w:rPr/>
      </w:pPr>
      <w:r>
        <w:rPr/>
        <w:t xml:space="preserve">– </w:t>
      </w:r>
      <w:r>
        <w:rPr/>
        <w:t>Biztos mert amikor átlyukasztottam a karommal az egyiküket, megsérülhetett a bele is. Vagy valamelyik bekakilt ijedtében. Szar</w:t>
        <w:softHyphen/>
        <w:t>szagot érzel, Beliál bácsi!</w:t>
      </w:r>
    </w:p>
    <w:p>
      <w:pPr>
        <w:pStyle w:val="Normal"/>
        <w:rPr/>
      </w:pPr>
      <w:r>
        <w:rPr/>
        <w:t xml:space="preserve">– </w:t>
      </w:r>
      <w:r>
        <w:rPr/>
        <w:t>Ne szemtelenkedj velem te kis csibész, nekem az bűzlik hogy neked egészen máshol kellene lenned, az oviban, és nem itt! És ha fel is szöksz, de miért épp ide evett téged a penész, ide, Tányecska helyére, mi?! És hol a kimenő</w:t>
        <w:softHyphen/>
        <w:t>ruhád?!</w:t>
      </w:r>
    </w:p>
    <w:p>
      <w:pPr>
        <w:pStyle w:val="Normal"/>
        <w:rPr/>
      </w:pPr>
      <w:r>
        <w:rPr/>
        <w:t>Most aztán lehervadt a mosoly Toxi arcáról. Kihúzta magát. Dévi meg akarja menteni Tányát, s ha anyuci úgy akarja, akkor az úgy van jól! Nem fogja hagyni hogy Beliál keresztbe tegyen neki!</w:t>
      </w:r>
    </w:p>
    <w:p>
      <w:pPr>
        <w:pStyle w:val="Normal"/>
        <w:rPr/>
      </w:pPr>
      <w:r>
        <w:rPr/>
        <w:t xml:space="preserve">– </w:t>
      </w:r>
      <w:r>
        <w:rPr/>
        <w:t>Honnan ismeri Tányát a bácsi?! – kérdezte.</w:t>
      </w:r>
    </w:p>
    <w:p>
      <w:pPr>
        <w:pStyle w:val="Normal"/>
        <w:rPr/>
      </w:pPr>
      <w:r>
        <w:rPr/>
        <w:t xml:space="preserve">– </w:t>
      </w:r>
      <w:r>
        <w:rPr/>
        <w:t>Honnan, honnan, semmi közöd hozzá, de ha érdekel, hát az én dolgom arra ügyelni hogy minden rendben menjen! Vagyis...</w:t>
      </w:r>
    </w:p>
    <w:p>
      <w:pPr>
        <w:pStyle w:val="Normal"/>
        <w:rPr/>
      </w:pPr>
      <w:r>
        <w:rPr/>
        <w:t xml:space="preserve">– </w:t>
      </w:r>
      <w:r>
        <w:rPr/>
        <w:t>Szóval Beliál bácsi szerint úgy van az rend</w:t>
        <w:softHyphen/>
        <w:t>ben, ha két tucatnyian megerőszakolnak egy elsős kislányt. Értem!</w:t>
      </w:r>
    </w:p>
    <w:p>
      <w:pPr>
        <w:pStyle w:val="Normal"/>
        <w:rPr/>
      </w:pPr>
      <w:r>
        <w:rPr/>
        <w:t xml:space="preserve">– </w:t>
      </w:r>
      <w:r>
        <w:rPr/>
        <w:t>Így van rendben, ha Isten ezt rendeli el! Arra felelj inkább, hol van Tánya, te honnét tudtál róla hogy most itt lesz, és miként kecmereg</w:t>
        <w:softHyphen/>
        <w:t>hettél ki a Pokolból kimenőruha nélkül! – azzal előrelépett és egy gyors mozdulattal meg</w:t>
        <w:softHyphen/>
        <w:t>ragadta Toxi fülét. Szó szerint fülön csípte. – Most viszlek a Pokolba!</w:t>
      </w:r>
    </w:p>
    <w:p>
      <w:pPr>
        <w:pStyle w:val="Normal"/>
        <w:rPr/>
      </w:pPr>
      <w:r>
        <w:rPr/>
        <w:t>Ezt megtehette Beliál. Egy felnőtt ördög képes volt levinni bárkit és bármit a Pokolba, ha megfogta azt, amennyiben megvolt ehhez a kellő hatalma. Ez kényelmetlen volt neki, nagy erőfeszítésébe került ha az illetőn nem volt kimenőruha, de megtehette. Beliálnak megvolt ehhez a kellő hatalma.</w:t>
      </w:r>
    </w:p>
    <w:p>
      <w:pPr>
        <w:pStyle w:val="Normal"/>
        <w:rPr/>
      </w:pPr>
      <w:r>
        <w:rPr/>
        <w:t>Igen ám, de most Toxi határozottan illetlen cselekedetet hajtott végre! Gyors pillantással felmérte Beliál kimenőruhájának típusát, majd egy remekbe szabott apró varázslattal be</w:t>
        <w:softHyphen/>
        <w:t>indította annak teleportációs üzemmódját, miközben bal könyökével ellökte magától Beliál kezét.</w:t>
      </w:r>
    </w:p>
    <w:p>
      <w:pPr>
        <w:pStyle w:val="Normal"/>
        <w:rPr/>
      </w:pPr>
      <w:r>
        <w:rPr/>
        <w:t xml:space="preserve">– </w:t>
      </w:r>
      <w:r>
        <w:rPr/>
        <w:t>Eredj te a Pokolba! – kiáltotta.</w:t>
      </w:r>
    </w:p>
    <w:p>
      <w:pPr>
        <w:pStyle w:val="Normal"/>
        <w:rPr/>
      </w:pPr>
      <w:r>
        <w:rPr/>
        <w:t>És Beliál valóban repült... És olyan nyek</w:t>
        <w:softHyphen/>
        <w:t>kenve érkezett a Pokol legalsó szintjére, hogy utána alaposan fájt ám a segge!</w:t>
      </w:r>
    </w:p>
    <w:p>
      <w:pPr>
        <w:pStyle w:val="Normal"/>
        <w:rPr/>
      </w:pPr>
      <w:r>
        <w:rPr/>
        <w:t xml:space="preserve">– </w:t>
      </w:r>
      <w:r>
        <w:rPr/>
        <w:t>Amindenségit, miket tud ez a kis levéltetű...! – morogta elképedve. Ám azonnal mozdult, s nem telt el három másodperc, s újra Toxi mellett állt. Ezalatt viszont Toxi legalább öt újabb motorosnak taposta szét a fejét. Alapos munkát akart végezni. És remélte, mielőtt visszajön Beliál, ő a Mennybe megy. De ez nem történt meg.</w:t>
      </w:r>
    </w:p>
    <w:p>
      <w:pPr>
        <w:pStyle w:val="Normal"/>
        <w:rPr/>
      </w:pPr>
      <w:r>
        <w:rPr/>
        <w:t>Határozottan kellemetlennek tartotta terveire nézve, hogy Beliál újra felbukkant.</w:t>
      </w:r>
    </w:p>
    <w:p>
      <w:pPr>
        <w:pStyle w:val="Normal"/>
        <w:rPr/>
      </w:pPr>
      <w:r>
        <w:rPr/>
        <w:t xml:space="preserve">– </w:t>
      </w:r>
      <w:r>
        <w:rPr/>
        <w:t>Na most már nem versz át! Halljuk, honnét tudsz te Tányáról?! – követelte a választ Beliál, és fenyegetően indult Toxi felé.</w:t>
      </w:r>
    </w:p>
    <w:p>
      <w:pPr>
        <w:pStyle w:val="Normal"/>
        <w:rPr/>
      </w:pPr>
      <w:r>
        <w:rPr/>
        <w:t>Toxi erre kihúzta magát ahogy csak bírta, majd bonyolult mozdulatot írt le a levegőbe ujjaival, s erre csak úgy a semmiből tornádó tölcsére jelent meg, s ezt mindössze mutatóujjával Beliál felé irányította. Nem nagyon hitte hogy ez egy főördög ellen sokat ártana, de hirtelen ez jutott az eszébe, és okvetlenül időt akart nyerni. Hol az istenbe késik Isten, hogy a Mennybe vigye őt?!</w:t>
      </w:r>
    </w:p>
    <w:p>
      <w:pPr>
        <w:pStyle w:val="Normal"/>
        <w:rPr/>
      </w:pPr>
      <w:r>
        <w:rPr/>
        <w:t>Beliál mérhetetlenül felháborodott. Amit Toxi művelt, olyasmi volt, mintha egy fülön csípett embergyerek hirtelen tökön rúgná az elfogóját!</w:t>
      </w:r>
    </w:p>
    <w:p>
      <w:pPr>
        <w:pStyle w:val="Normal"/>
        <w:rPr/>
      </w:pPr>
      <w:r>
        <w:rPr/>
        <w:t xml:space="preserve">– </w:t>
      </w:r>
      <w:r>
        <w:rPr/>
        <w:t>Ebadta! Még pimaszkodol is?! – kiáltotta, s ő is intett a kezével, mire a Toxi által varázsolt tornádó „megugrott”, megnőtt a sebessége, és elszáguldott oldalirányba. Eközben letarolta a közeli áramelosztó telep jelentős hányadát. A városban mindenütt kialudtak a fények.</w:t>
      </w:r>
    </w:p>
    <w:p>
      <w:pPr>
        <w:pStyle w:val="Normal"/>
        <w:rPr/>
      </w:pPr>
      <w:r>
        <w:rPr/>
        <w:t>Igen ám, de Toxi nem adta fel! Két tenyerét a feje fölé emelte, s ebben hirtelen aranysárga gömb jelent meg, lehetett vagy strandlabda-nagyságú. S ezt most Beliálra hajította!</w:t>
      </w:r>
    </w:p>
    <w:p>
      <w:pPr>
        <w:pStyle w:val="Normal"/>
        <w:rPr/>
      </w:pPr>
      <w:r>
        <w:rPr/>
        <w:t>Ez pedig nem akármi volt ám, hanem egyfajta elektron-folyadékot tartalmazott, sem</w:t>
        <w:softHyphen/>
        <w:t>mi másból nem állt, mint elektronok egyfajta sűrítményéből!</w:t>
      </w:r>
    </w:p>
    <w:p>
      <w:pPr>
        <w:pStyle w:val="Normal"/>
        <w:rPr/>
      </w:pPr>
      <w:r>
        <w:rPr/>
        <w:t>És ez aztán tényleg kimerítette a súlyos, életellenes fenyegetés esetét! Idáig ugyan soha egyetlen ördög sem halt még meg a Teremtés kezdete óta, de Beliál úgy vélte, egy efféle valami már lehet hogy ártana neki! Ez már tényleg olyasmi volt, mint amikor a rosszalkodó gyerek hirtelen pisztolyt ránt és hasba akarja lőni a leleplezőjét!</w:t>
      </w:r>
    </w:p>
    <w:p>
      <w:pPr>
        <w:pStyle w:val="Normal"/>
        <w:rPr/>
      </w:pPr>
      <w:r>
        <w:rPr/>
        <w:t>És Toxi ezt valóban halálosan komolyan gondolta! Pompás célzással Beliálra hajította az elektrongömböt, s Beliálnak csak arra volt ideje hogy azt kissé oldalra térítse, tőle mintegy tíz méterre. S ott az elektronok kiszabadultak.</w:t>
      </w:r>
    </w:p>
    <w:p>
      <w:pPr>
        <w:pStyle w:val="Normal"/>
        <w:rPr/>
      </w:pPr>
      <w:r>
        <w:rPr/>
        <w:br/>
        <w:t>Olyan volt az egész mint egy fantasztikus filmben. Hirtelen „életre kelt” minden. A rengeteg töltés mindenfelé elkóborolt amerre vezette őt valami. Szikráztak a tornádótól megrongálódott vezetékek, szikrázott a kerítés is, egy darabja szét is olvadt, a még élő erőszakoskodók pillanatok alatt meghaltak mert végzett velük a nagyfeszültségű áram, de még holtukban is rugdalództak, ahogy az áram mozgatta a végtagjaikat. Aztán a töltés eljutott a tornádó által megkímélt áramelosztó-egységekbe, és azokat is tönkretette, robbant minden... de a vezetékeken továbbhaladva eljutott a város egyes részeibe, lakásaiba is, s mindenütt úgy rombolt, mintha villám csapott volna le a közelbe.</w:t>
      </w:r>
    </w:p>
    <w:p>
      <w:pPr>
        <w:pStyle w:val="Normal"/>
        <w:rPr/>
      </w:pPr>
      <w:r>
        <w:rPr/>
        <w:t>Beliál sem úszta meg: életben maradt ugyan – egy ördög sok mindent elvisel – de úgy érezte magát, mintha épp az imént fejbe vágták volna egy jókora kalapáccsal. Kóválygott, és hatá</w:t>
        <w:softHyphen/>
        <w:t>rozottan meg is rémült. Ha a cseppnyi Toxi már most erre képes, mi lesz belőle ha felnő?!</w:t>
      </w:r>
    </w:p>
    <w:p>
      <w:pPr>
        <w:pStyle w:val="Normal"/>
        <w:rPr/>
      </w:pPr>
      <w:r>
        <w:rPr/>
        <w:t>És azt látta hogy e varázslat a legkevésbé sem merítette ki Toxit, mert a kislány javában készül egy újabb elektrosokk ráküldésére...</w:t>
      </w:r>
    </w:p>
    <w:p>
      <w:pPr>
        <w:pStyle w:val="Normal"/>
        <w:rPr/>
      </w:pPr>
      <w:r>
        <w:rPr/>
        <w:t>Beliál látta, hogy ez bizony már vérre megy! Összeszedte minden erejét, és most ő varázsolt. Nem elektronokat, mert úgy gondolta ha Toxi azzal támad, kivédeni is képes lehet! Ionfelhőt lőtt ki Toxi irányába.</w:t>
      </w:r>
    </w:p>
    <w:p>
      <w:pPr>
        <w:pStyle w:val="Normal"/>
        <w:rPr/>
      </w:pPr>
      <w:r>
        <w:rPr/>
        <w:t>Vastag, vöröslő lángtenger rohant a kislány felé, s egy pillanat alatt beborította, majd ment tovább, felégetve mindent maga előtt... a nyomában elolvadtak, meggyulladtak a házak, a gyárak... olyan volt az egésznek a hatása, mint egy perzselő vulkánkitörésnek, vagy még rosszabb is.</w:t>
      </w:r>
    </w:p>
    <w:p>
      <w:pPr>
        <w:pStyle w:val="Normal"/>
        <w:rPr/>
      </w:pPr>
      <w:r>
        <w:rPr/>
        <w:t>S amikor a felhő eloszlott, Toxi még mindig a helyén állt... De ez egy megfeketedett, majd</w:t>
        <w:softHyphen/>
        <w:t>hogy</w:t>
        <w:softHyphen/>
        <w:t>nem szénné égett Toxi volt!</w:t>
      </w:r>
    </w:p>
    <w:p>
      <w:pPr>
        <w:pStyle w:val="Normal"/>
        <w:rPr/>
      </w:pPr>
      <w:r>
        <w:rPr/>
        <w:t>S aztán a kislány, már ami maradt belőle, előredőlt és elterült a földön mozdulatlanul.</w:t>
      </w:r>
    </w:p>
    <w:p>
      <w:pPr>
        <w:pStyle w:val="Normal"/>
        <w:rPr/>
      </w:pPr>
      <w:r>
        <w:rPr/>
        <w:t xml:space="preserve">– </w:t>
      </w:r>
      <w:r>
        <w:rPr/>
        <w:t>Nem! Nem! – kiáltotta odafent az égben a láthatatlan Dévi, majd nagyon is láthatóvá változott, és olyan gyorsan ereszkedett le, hogy le sem tudott fékezni időben, és fél méteres lyukat ütött a talajba, úgy landolt, de ez semmiféle sérülést vagy fájdalmat nem okozott neki.</w:t>
      </w:r>
    </w:p>
    <w:p>
      <w:pPr>
        <w:pStyle w:val="Normal"/>
        <w:rPr/>
      </w:pPr>
      <w:r>
        <w:rPr/>
        <w:t xml:space="preserve">– </w:t>
      </w:r>
      <w:r>
        <w:rPr/>
        <w:t>Ah, Dévi! Szóval te vagy az! Te vagy a felbujtó, hm, hát igen, sejthettem volna! – szólalt meg mögötte Beliál, miközben Dévi a mozdulatlan Toxi fölé hajolt.</w:t>
      </w:r>
    </w:p>
    <w:p>
      <w:pPr>
        <w:pStyle w:val="Normal"/>
        <w:rPr/>
      </w:pPr>
      <w:r>
        <w:rPr/>
        <w:t>Dévi most felegyenesedett. Meg is fordult.</w:t>
      </w:r>
    </w:p>
    <w:p>
      <w:pPr>
        <w:pStyle w:val="Normal"/>
        <w:rPr/>
      </w:pPr>
      <w:r>
        <w:rPr/>
        <w:t xml:space="preserve">– </w:t>
      </w:r>
      <w:r>
        <w:rPr/>
        <w:t>Ezt nem kellett volna tenned, Beliál! – válaszolta vészterhes nyugalommal.</w:t>
      </w:r>
    </w:p>
    <w:p>
      <w:pPr>
        <w:pStyle w:val="Normal"/>
        <w:rPr/>
      </w:pPr>
      <w:r>
        <w:rPr/>
        <w:t xml:space="preserve">– </w:t>
      </w:r>
      <w:r>
        <w:rPr/>
        <w:t>Neked nem kellett volna tenned! Hogy mit azt ugyan nem tudom, de az biztos hogy te Dévi megpróbáltál keresztbetenni Sátánnak, de Isten terveinek is! S ennek nem lesz jó vége!</w:t>
      </w:r>
    </w:p>
    <w:p>
      <w:pPr>
        <w:pStyle w:val="Normal"/>
        <w:rPr/>
      </w:pPr>
      <w:r>
        <w:rPr/>
        <w:t xml:space="preserve">– </w:t>
      </w:r>
      <w:r>
        <w:rPr/>
        <w:t>Az egészen biztos, de szerintem nem ugyan</w:t>
        <w:softHyphen/>
        <w:t>arra gondolunk!</w:t>
      </w:r>
    </w:p>
    <w:p>
      <w:pPr>
        <w:pStyle w:val="Normal"/>
        <w:rPr/>
      </w:pPr>
      <w:r>
        <w:rPr/>
        <w:t xml:space="preserve">– </w:t>
      </w:r>
      <w:r>
        <w:rPr/>
        <w:t>Én arra gondolok, hogy most szépen mindent elmondok Sátánnak, és te nagyon szorulni fogsz!</w:t>
      </w:r>
    </w:p>
    <w:p>
      <w:pPr>
        <w:pStyle w:val="Normal"/>
        <w:rPr/>
      </w:pPr>
      <w:r>
        <w:rPr/>
        <w:t xml:space="preserve">– </w:t>
      </w:r>
      <w:r>
        <w:rPr/>
        <w:t>Te fogsz szorulni, te gyermekgyilkos!</w:t>
      </w:r>
    </w:p>
    <w:p>
      <w:pPr>
        <w:pStyle w:val="Normal"/>
        <w:rPr/>
      </w:pPr>
      <w:r>
        <w:rPr/>
        <w:t xml:space="preserve">– </w:t>
      </w:r>
      <w:r>
        <w:rPr/>
        <w:t>Ne röhögtess, csak jogos önvédelem volt! Azt hiszem tehát Dévi jobban jársz ha most szépen önként velem jössz, és...</w:t>
      </w:r>
    </w:p>
    <w:p>
      <w:pPr>
        <w:pStyle w:val="Normal"/>
        <w:rPr/>
      </w:pPr>
      <w:r>
        <w:rPr/>
        <w:t xml:space="preserve">– </w:t>
      </w:r>
      <w:r>
        <w:rPr/>
        <w:t>És nézz csak körbe Beliál! Máris szorulsz! Te szorulsz, nem én!</w:t>
      </w:r>
    </w:p>
    <w:p>
      <w:pPr>
        <w:pStyle w:val="Normal"/>
        <w:rPr/>
      </w:pPr>
      <w:r>
        <w:rPr/>
        <w:t>Beliál körbepillantott és elsápadt. Kiderült hogy míg vele beszélt, Dévi korántsem maradt tétlen! Megint a tértorzítást használta fel, de most aztán tényleg mindent beleadott! Úgy nézett ki a táj, mintha Beliál egy örvény közepén állna, de ezen örvény nem vízből állna, hanem a Valóság különböző tárgyaiból, az egész környék egy merő örvény volt, megnyúltak a tárgyak, a fák, épületek, bokrok, minden, a talaj is, és egyre csak szívódott minden egy méret nélküli lyuka, ami Beliál talpa alatt volt... s most Dévi intett, mire a szívóhatás felfelé is érvényesülni kezdett, és Beliál maga is beszívódott e mikroszkopikus pontba.</w:t>
      </w:r>
    </w:p>
    <w:p>
      <w:pPr>
        <w:pStyle w:val="Normal"/>
        <w:rPr/>
      </w:pPr>
      <w:r>
        <w:rPr/>
        <w:t>S ekkor a Valóságot elszívó örvény hirtelen megszűnt.</w:t>
      </w:r>
    </w:p>
    <w:p>
      <w:pPr>
        <w:pStyle w:val="Normal"/>
        <w:rPr/>
      </w:pPr>
      <w:r>
        <w:rPr/>
        <w:t>Megszűnt, s mindenütt ahol ezen örvény ténykedett, nagy rés támadt a Világban! Dévi előtt egy jó száz méter átmérőjű, félgömb alakú szakadék tátongott, a mélysége is ennyi lehetett, eltűnt minden ami korábban itt volt, épületek, kerítés, hullák, még a föld, a talaj is – s e szakadék pereme olyan éles volt mintha csak késsel metszették volna ki a talajból!</w:t>
      </w:r>
    </w:p>
    <w:p>
      <w:pPr>
        <w:pStyle w:val="Normal"/>
        <w:rPr/>
      </w:pPr>
      <w:r>
        <w:rPr/>
        <w:t>Minden eltűnt ami itt volt korábban.</w:t>
      </w:r>
    </w:p>
    <w:p>
      <w:pPr>
        <w:pStyle w:val="Normal"/>
        <w:rPr/>
      </w:pPr>
      <w:r>
        <w:rPr/>
        <w:br/>
        <w:t>De nemcsak ez tűnt el. Mert most megint fellobbant Déviben az anyai aggodalom, és hátrafordult hogy a leányával törődjön, ha ugyan még lehet... De bárhogy is kereste, Toxi tetemét nem találta! Nem, holott odáig nem terjedt el Dévi anyageltűntető produkciója.</w:t>
      </w:r>
    </w:p>
    <w:p>
      <w:pPr>
        <w:pStyle w:val="Normal"/>
        <w:rPr/>
      </w:pPr>
      <w:r>
        <w:rPr/>
        <w:br/>
        <w:t>Toxi azonban eltűnt.</w:t>
      </w:r>
    </w:p>
    <w:p>
      <w:pPr>
        <w:pStyle w:val="Normal"/>
        <w:rPr/>
      </w:pPr>
      <w:r>
        <w:rPr/>
      </w:r>
    </w:p>
    <w:p>
      <w:pPr>
        <w:pStyle w:val="Heading1"/>
        <w:rPr/>
      </w:pPr>
      <w:r>
        <w:rPr/>
        <w:t>3. fejezet</w:t>
        <w:br/>
      </w:r>
      <w:r>
        <w:rPr>
          <w:i/>
        </w:rPr>
        <w:t>Pokoli mázli</w:t>
      </w:r>
    </w:p>
    <w:p>
      <w:pPr>
        <w:pStyle w:val="Normal"/>
        <w:rPr/>
      </w:pPr>
      <w:r>
        <w:rPr/>
        <w:t>Eléggé furcsa ha egy anya annak örvend meg, ha eltűnik a gyermeke – mégis, alig tudatosult Déviben Toxi tetemének eltűnése, máris minden sejtjét vad öröm borzongatta végig.</w:t>
      </w:r>
    </w:p>
    <w:p>
      <w:pPr>
        <w:pStyle w:val="Normal"/>
        <w:rPr/>
      </w:pPr>
      <w:r>
        <w:rPr/>
        <w:t xml:space="preserve">– </w:t>
      </w:r>
      <w:r>
        <w:rPr/>
        <w:t>Ez az! Sikerült! Hát persze! És ez nem is lehet másként, így kellett történnie, hiszen mindig csak azok mennek fel a Mennybe akik meghaltak – úgy kellett essék, hogy Tánya is meghal, s azután vitetik a Mennybe – ha tehát Toxi Tánya helyébe lépett, neki kellett meghalnia Tánya helyett, hogy azután a Mennybe jusson! No és eszerint ha meghalt is de él – él a Mennyben! Valamiképp biztos feltámadt ott – vagyis Toxi él! – és Dévi e gondolatra úgy megkönnyebbült hogy már mosolyogni is képes volt.</w:t>
      </w:r>
    </w:p>
    <w:p>
      <w:pPr>
        <w:pStyle w:val="Normal"/>
        <w:rPr/>
      </w:pPr>
      <w:r>
        <w:rPr/>
        <w:t>Holott azt tudta, a neheze még hátravan. Na de ez már nem rajta múlik, hanem Toxi leányán. Először is nem szabad lelepleződnie... ez biztos... az összes többin meg jobb ha ő Dévi nem is töri a fejét, mert fogalma sincs róla, mi és hogyan van a Mennyben!</w:t>
      </w:r>
    </w:p>
    <w:p>
      <w:pPr>
        <w:pStyle w:val="Normal"/>
        <w:rPr/>
      </w:pPr>
      <w:r>
        <w:rPr/>
        <w:br/>
        <w:t xml:space="preserve">Mégis, nem tagadhatta maga előtt hogy önbizalma jócskán megnövekedett! Először is, sikerült a leányát a Mennybe juttatnia! Ez biztos, mert közönséges tetemek nem tűnnek csak úgy el! Ez meg arra utal, hogy az Úristen valóban becsapható, mert nem tűnt fel neki hogy egy embergyermek teteme helyett egy ördögfiókát visz fel! Ha pedig </w:t>
      </w:r>
      <w:r>
        <w:rPr>
          <w:i/>
        </w:rPr>
        <w:t>egyszer</w:t>
      </w:r>
      <w:r>
        <w:rPr/>
        <w:t xml:space="preserve"> becsapható, nyilván </w:t>
      </w:r>
      <w:r>
        <w:rPr>
          <w:i/>
        </w:rPr>
        <w:t>többször</w:t>
      </w:r>
      <w:r>
        <w:rPr/>
        <w:t xml:space="preserve"> is az... No és ahogy Dévi lenézett a Beliál helyén tátongó nagy üres szakadékba, önmaga erejében is kezdett bízni. Egyszerűen kitörölte Beliált a világból! Íme, a tökéletes bűntény! Nincs hulla, nincs semmi, csak ellensége helyén a Semmi! Remek fegyver!</w:t>
      </w:r>
    </w:p>
    <w:p>
      <w:pPr>
        <w:pStyle w:val="Normal"/>
        <w:rPr/>
      </w:pPr>
      <w:r>
        <w:rPr/>
        <w:t>Bár az esemény tagadhatatlanul elgondol</w:t>
        <w:softHyphen/>
        <w:t xml:space="preserve">koztatta. Korábban sosem hitte hogy van ehhez hatalma, hogy képes ilyesmire. Ám amikor cselekvésre került a sor, egyszerűen csak érezte a belsejében felbukkanó erőt, eszébe jutottak csak úgy maguktól mindenféle eddig sosem tanult, sosem használt varázsigék, és olyan világosan tudta mit kell tennie, mintha csak könyvből olvasná! És lám, a legislegcsekélyebb erőfeszítés nélkül képes volt Beliált megsemmisíteni! De annyira nem került fikarcnyi fáradságába sem a dolog, hogy az a szentségtelen gondolat kezdett motoszkálni benne, hogy ha akarná... persze csak ha </w:t>
      </w:r>
      <w:r>
        <w:rPr>
          <w:i/>
        </w:rPr>
        <w:t>tényleg</w:t>
      </w:r>
      <w:r>
        <w:rPr/>
        <w:t xml:space="preserve">, ha </w:t>
      </w:r>
      <w:r>
        <w:rPr>
          <w:i/>
        </w:rPr>
        <w:t>igazán</w:t>
      </w:r>
      <w:r>
        <w:rPr/>
        <w:t xml:space="preserve"> akarná... de akkor, igen, akkor képes lenne így kitörölni a Valóságból akár egy egész várost... egy országot... de akár az egész Földgolyót is!</w:t>
      </w:r>
    </w:p>
    <w:p>
      <w:pPr>
        <w:pStyle w:val="Normal"/>
        <w:rPr/>
      </w:pPr>
      <w:r>
        <w:rPr/>
        <w:t>Ebbe belegondolva Dévi szinte szédülni kezdett. Ha ez igaz... akkor akár ő saját magát is nevezhetné istennek! Hiszen aki mindenre képes... Na de ez nem lehet. Elragadta a fantáziája. Kell, hogy korlátai legyenek a hatalmának!</w:t>
      </w:r>
    </w:p>
    <w:p>
      <w:pPr>
        <w:pStyle w:val="Normal"/>
        <w:rPr/>
      </w:pPr>
      <w:r>
        <w:rPr/>
        <w:br/>
        <w:t>Egy azonban bizonyos: ezek után számos rossz pillanatot fog okozni Sátán papának, mert még annyira sem fog félni tőle mint eddig! Persze ha csak egy mód van rá nem mérgesíti fel az öreget... kedveli tulajdonképpen... de az elveiből nem enged! És Sátán nem sokat tehet ellene, mert amennyire Dévi megítélhette Sátán hatalmát, főnöke nemigen képes efféle eltüntetős trükkre!</w:t>
      </w:r>
    </w:p>
    <w:p>
      <w:pPr>
        <w:pStyle w:val="Normal"/>
        <w:keepLines/>
        <w:rPr/>
      </w:pPr>
      <w:r>
        <w:rPr/>
        <w:br/>
        <w:t>Lehet persze hogy téved. Önmagáról sem tudta eddig hogy megvan ehhez a hatalma. Ám Dévi nagy önbizalommal a szívében kétlette hogy egy világban egyszerre egynél több olyan lény létezhessen, akinek ekkora a hatalma. Tehát mert ő rendelkezik efféle képességgel, másnak ez nem lehet a birtokában!</w:t>
      </w:r>
    </w:p>
    <w:p>
      <w:pPr>
        <w:pStyle w:val="Normal"/>
        <w:rPr/>
      </w:pPr>
      <w:r>
        <w:rPr/>
        <w:br/>
        <w:t>Na, félre a gondolatokkal! Ideje hogy egyéb dolgai után nézzen! Pokolba a filozófiával és a kételyekkel!</w:t>
      </w:r>
    </w:p>
    <w:p>
      <w:pPr>
        <w:pStyle w:val="Normal"/>
        <w:rPr/>
      </w:pPr>
      <w:r>
        <w:rPr/>
        <w:t>Ám nem azok mentek a Pokolba, hanem Dévi maga. Egy villanás, és máris a gyermekkertbe érkezett.</w:t>
      </w:r>
    </w:p>
    <w:p>
      <w:pPr>
        <w:pStyle w:val="Normal"/>
        <w:rPr/>
      </w:pPr>
      <w:r>
        <w:rPr/>
        <w:br/>
        <w:t>Azért jött ide, mert utána akart nézni, miként lett Tánya elhelyezve. Ám alig érkezett meg a Pokolba, máris hívást fogott. Őt hívta főnöke, Sátán.</w:t>
      </w:r>
    </w:p>
    <w:p>
      <w:pPr>
        <w:pStyle w:val="Normal"/>
        <w:rPr/>
      </w:pPr>
      <w:r>
        <w:rPr/>
        <w:br/>
        <w:t>Az hogy „hívást fogott”, azt jelenti, hogy rádióhullámokkal lett értesítve arról, hogy keresi őt Sátán. Minden ördög képes volt különleges hókuszpókuszok nélkül is fogni az elektro</w:t>
        <w:softHyphen/>
        <w:t>mágneses spektrum teljességét, épp csak ha a Pokolban voltak, akkor nem fogták az emberi tévé- és rádióadásokat, csupán azokat, amik a Pokolból, a Pokol lakóinak lettek sugározva. És az itteni adások egy sávja arra volt fenntartva, hogy Sátán akit akar, maga elé rendelhessen. Most Dévi azt fogta, hogy őt igencsak sürgősen látni óhajtja a Pokol ura, méghozzá nemcsak azt üzente hogy Dévi jöjjön hozzá, de azt is hozzátette, hogy „de azonnal ám!”</w:t>
      </w:r>
    </w:p>
    <w:p>
      <w:pPr>
        <w:pStyle w:val="Normal"/>
        <w:rPr/>
      </w:pPr>
      <w:r>
        <w:rPr/>
        <w:br/>
        <w:t>Elment tehát Sátánhoz. Amikor belépett, csak ennyit mondott udvariasan:</w:t>
      </w:r>
    </w:p>
    <w:p>
      <w:pPr>
        <w:pStyle w:val="Normal"/>
        <w:rPr/>
      </w:pPr>
      <w:r>
        <w:rPr/>
        <w:t xml:space="preserve">– </w:t>
      </w:r>
      <w:r>
        <w:rPr/>
        <w:t>Látni akartál, Főnök! Itt vagyok. – és közben alaposan szemügyre vette főnöke ábrázatát. Amit ott látott, cseppet sem nyugtatta meg. Sátán arca még a legnagyobb jóindulattal nézve, s a legoptimistább becslések szerint is mérhetetlen bosszúságot, sőt, mondjuk ki: dühöt sugárzott!</w:t>
      </w:r>
    </w:p>
    <w:p>
      <w:pPr>
        <w:pStyle w:val="Normal"/>
        <w:rPr/>
      </w:pPr>
      <w:r>
        <w:rPr/>
        <w:t>Dévi e benyomását Sátán első szavai is megerősítették.</w:t>
      </w:r>
    </w:p>
    <w:p>
      <w:pPr>
        <w:pStyle w:val="Normal"/>
        <w:rPr/>
      </w:pPr>
      <w:r>
        <w:rPr/>
        <w:t xml:space="preserve">– </w:t>
      </w:r>
      <w:r>
        <w:rPr/>
        <w:t>Akart téged látni a tatai rosseb, nem én! Most aztán minden határon túlmentél, Dévi, de igazán! Ezt nem úszod meg!</w:t>
      </w:r>
    </w:p>
    <w:p>
      <w:pPr>
        <w:pStyle w:val="Normal"/>
        <w:rPr/>
      </w:pPr>
      <w:r>
        <w:rPr/>
        <w:t xml:space="preserve">– </w:t>
      </w:r>
      <w:r>
        <w:rPr/>
        <w:t>Mit, főnök?</w:t>
      </w:r>
    </w:p>
    <w:p>
      <w:pPr>
        <w:pStyle w:val="Normal"/>
        <w:rPr/>
      </w:pPr>
      <w:r>
        <w:rPr/>
        <w:t xml:space="preserve">– </w:t>
      </w:r>
      <w:r>
        <w:rPr/>
        <w:t>Mit, mit! Mintha nem tudnád! Mondd, van neked fogalmad arról, mekkora bűn meg</w:t>
        <w:softHyphen/>
        <w:t>gyilkolni egy ördögtársadat?!</w:t>
      </w:r>
    </w:p>
    <w:p>
      <w:pPr>
        <w:pStyle w:val="Normal"/>
        <w:rPr/>
      </w:pPr>
      <w:r>
        <w:rPr/>
        <w:t>Dévi már majdnem megkérdezte hogy ugyan miről beszél Sátán; de nem szeretett hazudni; aztán meg úgy vélte, cseppet sem lehet ok nélküli hogy ezt kérdezi tőle Sátán épp néhány perccel Beliál eltüntetése után! Bár furcsa hogy ilyen hamar értesült róla az öreg!</w:t>
      </w:r>
    </w:p>
    <w:p>
      <w:pPr>
        <w:pStyle w:val="Normal"/>
        <w:rPr/>
      </w:pPr>
      <w:r>
        <w:rPr/>
        <w:t>De mert reménykedett benne hogy hátha mégsem lepleződött le, ezért úgy döntött hogy ha nem hazudik is, de amíg lehet, kitér a beismerés elől. Ezt válaszolta:</w:t>
      </w:r>
    </w:p>
    <w:p>
      <w:pPr>
        <w:pStyle w:val="Normal"/>
        <w:rPr/>
      </w:pPr>
      <w:r>
        <w:rPr/>
        <w:t xml:space="preserve">– </w:t>
      </w:r>
      <w:r>
        <w:rPr/>
        <w:t>Gondolom jókora vétek lehet! De miért kérdezel tőlem ilyesmit?</w:t>
      </w:r>
    </w:p>
    <w:p>
      <w:pPr>
        <w:pStyle w:val="Normal"/>
        <w:rPr/>
      </w:pPr>
      <w:r>
        <w:rPr/>
        <w:t xml:space="preserve">– </w:t>
      </w:r>
      <w:r>
        <w:rPr/>
        <w:t>Miért, miért, ne add az ártatlant! Tudod te azt nagyon jól! Ezt nem fogod megúszni!</w:t>
      </w:r>
    </w:p>
    <w:p>
      <w:pPr>
        <w:pStyle w:val="Normal"/>
        <w:rPr/>
      </w:pPr>
      <w:r>
        <w:rPr/>
        <w:t xml:space="preserve">– </w:t>
      </w:r>
      <w:r>
        <w:rPr/>
        <w:t>Azért jó volna ha részleteznéd a dolgokat, főnök, mert itt már mintha vád alá lennék helyezve, olyan a hangulata e beszélgetésnek!</w:t>
      </w:r>
    </w:p>
    <w:p>
      <w:pPr>
        <w:pStyle w:val="Normal"/>
        <w:rPr/>
      </w:pPr>
      <w:r>
        <w:rPr/>
        <w:t xml:space="preserve">– </w:t>
      </w:r>
      <w:r>
        <w:rPr/>
        <w:t>Idefigyelj, nem kötelességem bármit bebi</w:t>
        <w:softHyphen/>
        <w:t>zo</w:t>
        <w:softHyphen/>
        <w:t>nyítanom neked, de megteszem, kizárólag azért hogy lásd, nem vagyok annyira félkegyelmű mint hiszed, no meg olyan érzésem van hogy lebecsülsz engem, Dévi, pedig nekem is VAN hatalmam! Olyan képességeim is, amikről nem is tudsz, sejtelmed sincs! Például tudd meg, hogy bizonyos értelemben összeköttetésben állok minden egyes ördöggel, ezt én úgy nevezem hogy „lélekvonal”, és ez azonnal jelez nekem ha az illetővel valami komoly baj történik!</w:t>
      </w:r>
    </w:p>
    <w:p>
      <w:pPr>
        <w:pStyle w:val="Normal"/>
        <w:rPr/>
      </w:pPr>
      <w:r>
        <w:rPr/>
        <w:t xml:space="preserve">– </w:t>
      </w:r>
      <w:r>
        <w:rPr/>
        <w:t>Ah, ezt jó tudni, akkor ha velem valami baj történik, azonnal a segítségemre siethetsz! – mosolygott álszentül, megnyugtatóan, az idegesség legkisebb jele nélkül, sőt már-már szemtelenül Sátánra Dévi.</w:t>
      </w:r>
    </w:p>
    <w:p>
      <w:pPr>
        <w:pStyle w:val="Normal"/>
        <w:rPr/>
      </w:pPr>
      <w:r>
        <w:rPr/>
        <w:t xml:space="preserve">– </w:t>
      </w:r>
      <w:r>
        <w:rPr/>
        <w:t xml:space="preserve">Ebben ne is reménykedj te bajkeverő, épp a te estedben ez valamiért nem működik, </w:t>
      </w:r>
      <w:r>
        <w:rPr>
          <w:i/>
        </w:rPr>
        <w:t>neked</w:t>
      </w:r>
      <w:r>
        <w:rPr/>
        <w:t xml:space="preserve"> nincs lélekvonalad nálam! Hanem van ám Beliálnak! Azaz, volt! Mert percekkel ezelőtt hirtelen megszakadt!</w:t>
      </w:r>
    </w:p>
    <w:p>
      <w:pPr>
        <w:pStyle w:val="Normal"/>
        <w:rPr/>
      </w:pPr>
      <w:r>
        <w:rPr/>
        <w:t xml:space="preserve">– </w:t>
      </w:r>
      <w:r>
        <w:rPr/>
        <w:t>Akkor talán jó volna ha nem engem, de Beliált kérdeznéd ennek okáról!</w:t>
      </w:r>
    </w:p>
    <w:p>
      <w:pPr>
        <w:pStyle w:val="Normal"/>
        <w:rPr/>
      </w:pPr>
      <w:r>
        <w:rPr/>
        <w:t xml:space="preserve">– </w:t>
      </w:r>
      <w:r>
        <w:rPr/>
        <w:t>Most ökörködöl velem?! Mit kérdezzek egy hullát?!</w:t>
      </w:r>
    </w:p>
    <w:p>
      <w:pPr>
        <w:pStyle w:val="Normal"/>
        <w:rPr/>
      </w:pPr>
      <w:r>
        <w:rPr/>
        <w:t xml:space="preserve">– </w:t>
      </w:r>
      <w:r>
        <w:rPr/>
        <w:t>Azért én sem vagyok hulla holott az imént vallottad be, hogy nekem sincs lélekvonalam!</w:t>
      </w:r>
    </w:p>
    <w:p>
      <w:pPr>
        <w:pStyle w:val="Normal"/>
        <w:rPr/>
      </w:pPr>
      <w:r>
        <w:rPr/>
        <w:t xml:space="preserve">– </w:t>
      </w:r>
      <w:r>
        <w:rPr/>
        <w:t>De neked soha nem is volt! Beliálnak viszont igen, csak megszűnt!</w:t>
      </w:r>
    </w:p>
    <w:p>
      <w:pPr>
        <w:pStyle w:val="Normal"/>
        <w:rPr/>
      </w:pPr>
      <w:r>
        <w:rPr/>
        <w:t xml:space="preserve">– </w:t>
      </w:r>
      <w:r>
        <w:rPr/>
        <w:t>Még mindig nem értem, mi köze van ennek hozzám!</w:t>
      </w:r>
    </w:p>
    <w:p>
      <w:pPr>
        <w:pStyle w:val="Normal"/>
        <w:rPr/>
      </w:pPr>
      <w:r>
        <w:rPr/>
        <w:t xml:space="preserve">– </w:t>
      </w:r>
      <w:r>
        <w:rPr/>
        <w:t>Hát csak az, hogy először nem Beliál lélekvonala szűnt meg, hanem leányodé, Toxié!</w:t>
      </w:r>
    </w:p>
    <w:p>
      <w:pPr>
        <w:pStyle w:val="Normal"/>
        <w:rPr/>
      </w:pPr>
      <w:r>
        <w:rPr/>
        <w:t xml:space="preserve">– </w:t>
      </w:r>
      <w:r>
        <w:rPr/>
        <w:t>Ez érdekes. Ha nekem nincs lélekvonalam, neki hogy lehetett?!</w:t>
      </w:r>
    </w:p>
    <w:p>
      <w:pPr>
        <w:pStyle w:val="Normal"/>
        <w:rPr/>
      </w:pPr>
      <w:r>
        <w:rPr/>
        <w:t xml:space="preserve">– </w:t>
      </w:r>
      <w:r>
        <w:rPr/>
        <w:t>Mit tudom én, de volt! Amint megszületett, létrejött, aztán nemrég megszűnt! S kisvártatva milyen érdekes, de megszűnik Beliálé is! És Beliál épp fontos küldetésben volt ekkor, Tánya ügyében, annak a Tányának az ügyében, akit te valamiért oly nagyon megkedveltél!</w:t>
      </w:r>
    </w:p>
    <w:p>
      <w:pPr>
        <w:pStyle w:val="Normal"/>
        <w:rPr/>
      </w:pPr>
      <w:r>
        <w:rPr/>
        <w:t xml:space="preserve">– </w:t>
      </w:r>
      <w:r>
        <w:rPr/>
        <w:t>Tévedsz főnök, cseppet sem kedvelem jobban Tányát mint bármely másik szegény, árva kislányt!</w:t>
      </w:r>
    </w:p>
    <w:p>
      <w:pPr>
        <w:pStyle w:val="Normal"/>
        <w:rPr/>
      </w:pPr>
      <w:r>
        <w:rPr/>
        <w:t xml:space="preserve">– </w:t>
      </w:r>
      <w:r>
        <w:rPr/>
        <w:t>Akkor még érthetetlenebb a törvényszegésed!</w:t>
      </w:r>
    </w:p>
    <w:p>
      <w:pPr>
        <w:pStyle w:val="Normal"/>
        <w:rPr/>
      </w:pPr>
      <w:r>
        <w:rPr/>
        <w:t xml:space="preserve">– </w:t>
      </w:r>
      <w:r>
        <w:rPr/>
        <w:t>Milyen törvényszegésem?</w:t>
      </w:r>
    </w:p>
    <w:p>
      <w:pPr>
        <w:pStyle w:val="Normal"/>
        <w:rPr/>
      </w:pPr>
      <w:r>
        <w:rPr/>
        <w:t xml:space="preserve">– </w:t>
      </w:r>
      <w:r>
        <w:rPr/>
        <w:t>Ne játszd az agyadat, a kétszerkettőt még én is össze tudom szorozni! Beliál elment Tánya ügyében, s te tudtál róla. Valamit suskusolni akartál, hogy Tánya ne menjen a Mennybe, mert nem bízol Istenben! Odamentél hogy meg</w:t>
        <w:softHyphen/>
        <w:t>akadályozd, vitted magaddal a lányodat is, és amikor jött Tánya, megpróbáltad megvédeni a kispisist! Erre Beliál kötelességtudóan közbe</w:t>
        <w:softHyphen/>
        <w:t>avatkozott, és valahogy úgy eshetett hogy ennek áldozatul esett Toxi! Erre te megmérgesedtél, és megsemmisítetted valahogyan Beliált! De ezt nem úszod meg!</w:t>
      </w:r>
    </w:p>
    <w:p>
      <w:pPr>
        <w:pStyle w:val="Normal"/>
        <w:rPr/>
      </w:pPr>
      <w:r>
        <w:rPr/>
        <w:t xml:space="preserve">– </w:t>
      </w:r>
      <w:r>
        <w:rPr/>
        <w:t>Feltételezed rólam, hogy képes vagyok megsemmisíteni magát Beliált?!</w:t>
      </w:r>
    </w:p>
    <w:p>
      <w:pPr>
        <w:pStyle w:val="Normal"/>
        <w:rPr/>
      </w:pPr>
      <w:r>
        <w:rPr/>
        <w:t xml:space="preserve">– </w:t>
      </w:r>
      <w:r>
        <w:rPr/>
        <w:t>Naná, persze hogy, megvan ehhez a hatal</w:t>
        <w:softHyphen/>
        <w:t>mad, ez egy pillanatig sem kétséges előttem! – bólintott habozás nélkül Sátán, egyetlen kis mosolyfoszlány nélkül. – Valószínűleg nekem sem menne minden erőfeszítés nélkül, ha meg akarnálak fegyelmezni! De ne is álmodj olyas</w:t>
        <w:softHyphen/>
        <w:t>miről, hogy én most neked esek és elnás</w:t>
        <w:softHyphen/>
        <w:t>pán</w:t>
        <w:softHyphen/>
        <w:t>gollak! Még csak nem is küldelek le a Karban</w:t>
        <w:softHyphen/>
        <w:t>tartásra.</w:t>
      </w:r>
    </w:p>
    <w:p>
      <w:pPr>
        <w:pStyle w:val="Normal"/>
        <w:rPr/>
      </w:pPr>
      <w:r>
        <w:rPr/>
        <w:t xml:space="preserve">– </w:t>
      </w:r>
      <w:r>
        <w:rPr/>
        <w:t>Pedig talán jó lenne.</w:t>
      </w:r>
    </w:p>
    <w:p>
      <w:pPr>
        <w:pStyle w:val="Normal"/>
        <w:rPr/>
      </w:pPr>
      <w:r>
        <w:rPr/>
        <w:t xml:space="preserve">– </w:t>
      </w:r>
      <w:r>
        <w:rPr/>
        <w:t>Nem úszod meg ilyen könnyen, mondtam már!</w:t>
      </w:r>
    </w:p>
    <w:p>
      <w:pPr>
        <w:pStyle w:val="Normal"/>
        <w:rPr/>
      </w:pPr>
      <w:r>
        <w:rPr/>
        <w:t xml:space="preserve">– </w:t>
      </w:r>
      <w:r>
        <w:rPr/>
        <w:t>Nem nagyon értelek Főnök, hát van egyáltalán bizonyítékod ellenem?!</w:t>
      </w:r>
    </w:p>
    <w:p>
      <w:pPr>
        <w:pStyle w:val="Normal"/>
        <w:rPr/>
      </w:pPr>
      <w:r>
        <w:rPr/>
        <w:t xml:space="preserve">– </w:t>
      </w:r>
      <w:r>
        <w:rPr/>
        <w:t>Hogy az istenbe ne! Hiszen minden közvetett bizonyíték ellened szól, de ha kellene ezen felül másvalami is, hát rég megkaptam a legisleg</w:t>
        <w:softHyphen/>
        <w:t>meg</w:t>
        <w:softHyphen/>
        <w:t>dönthetetlenebb bizonyítékot: mindenki tudja, mennyire szereted azt a nyavalyás, kiállha</w:t>
        <w:softHyphen/>
        <w:t>tat</w:t>
        <w:softHyphen/>
        <w:t>lan, szemtelen, piszok, tiszteletlen, undok, pök</w:t>
        <w:softHyphen/>
        <w:t>hendi, úrhatnám, felfuvalkodott, gőgös, kevély, udvariatlan, bajkeverő Toxit, szóval ha nem tudtad volna az elibem érkezésed előtt hogy halott, hát már rég itt se lennél, amint elárulom neked hogy megszakadt a lélekvonala, máris rohannál megkeresni! De te még csak nem is csodálkoztál ezen!</w:t>
      </w:r>
    </w:p>
    <w:p>
      <w:pPr>
        <w:pStyle w:val="Normal"/>
        <w:rPr/>
      </w:pPr>
      <w:r>
        <w:rPr/>
        <w:t>Na szóval meg se kérdezlek, hogy mi meg hogy volt Beliállal, mert vagy nem válaszolnál, vagy a hülyét játszanád továbbra is, vagy hazudoznál. Egy biztos: amióta a Pokol fennáll, még senki ördög nem ölte meg ördögtársát! Te a bűnök bűnét követted el! Bűn pedig nem maradhat megtorlatlanul!</w:t>
      </w:r>
    </w:p>
    <w:p>
      <w:pPr>
        <w:pStyle w:val="Normal"/>
        <w:rPr/>
      </w:pPr>
      <w:r>
        <w:rPr/>
        <w:t xml:space="preserve">– </w:t>
      </w:r>
      <w:r>
        <w:rPr/>
        <w:t>Ha feltételezzük hogy minden úgy esett ahogy elmondtad, akkor Beliál kezdte a bűnt, azzal, hogy megölte Toxit!</w:t>
      </w:r>
    </w:p>
    <w:p>
      <w:pPr>
        <w:pStyle w:val="Normal"/>
        <w:rPr/>
      </w:pPr>
      <w:r>
        <w:rPr/>
        <w:t xml:space="preserve">– </w:t>
      </w:r>
      <w:r>
        <w:rPr/>
        <w:t>Ne játszd az ügyvédet, te is tudod hogy az nem ugyanaz! Beliálnak volt egy határozott parancsa tőlem, amit végre kellett hajtania, és te akartál keresztbetenni nekem! Beliál csak a kötelességét teljesítette! S feltételezem azt is, nem akarta elpusztítani Toxit, csak úgy esett a dolog, mert ahogy én Toxit ismerem – egyáltalán, hiszen egyedül őt ismerem személyesen az összes ördögfióka közül, már ez is jelent valamit! – szóval ahogy a lányodat ismerem, az nem hagyja magát könnyedén legyőzni, és neki is bőven nagyobb a hatalma mint az illene egy ilyen tökmaghoz, szóval Beliál kénytelen lehetett kemény eszközökhöz folyamodni, és a dolognak rossz lett a vége! De ez is a te hibád Dévi, mi az istennek kellett odavinned a leányodat, talán hogy felvágj vele hogy te merészelsz képletesen szólva a pofámra szarni, mert te aztán meg</w:t>
        <w:softHyphen/>
        <w:t>mutatod milyen belevaló ördög vagy és meg</w:t>
        <w:softHyphen/>
        <w:t xml:space="preserve">mented azt a Tányecskát?! Hát mi a lófingnak hiszed magadat ördög létedre, őrangyalnak?! Hogy úgy mondjam, őrördögbe mentél át?! Azistenit! Toxi halála a te hibád, semmi kétségem efelől! Na és aztán te bedühödtél, nekiestél Beliálnak... Nem, ne is válaszolj! Semmi szükség rá! – emelte fel a kezét. – Nem vagyok kíváncsi a hazudozásaidra! És mondtam is hogy semmi szükség rá. Nem engem kell hogy meggyőzz – </w:t>
      </w:r>
      <w:r>
        <w:rPr>
          <w:i/>
        </w:rPr>
        <w:t>győzd meg Istent!</w:t>
      </w:r>
    </w:p>
    <w:p>
      <w:pPr>
        <w:pStyle w:val="Normal"/>
        <w:rPr/>
      </w:pPr>
      <w:r>
        <w:rPr/>
        <w:t xml:space="preserve">– </w:t>
      </w:r>
      <w:r>
        <w:rPr/>
        <w:t xml:space="preserve">Istent?! – kérdezte Dévi, és tagadhatatlan hogy most, </w:t>
      </w:r>
      <w:r>
        <w:rPr>
          <w:i/>
        </w:rPr>
        <w:t>most</w:t>
      </w:r>
      <w:r>
        <w:rPr/>
        <w:t xml:space="preserve"> igenis elsápadt!</w:t>
      </w:r>
    </w:p>
    <w:p>
      <w:pPr>
        <w:pStyle w:val="Normal"/>
        <w:rPr/>
      </w:pPr>
      <w:r>
        <w:rPr/>
        <w:t xml:space="preserve">– </w:t>
      </w:r>
      <w:r>
        <w:rPr/>
        <w:t xml:space="preserve">Úgy van! Ez már sokkal komolyabb ügy annál, hogy takargassam a vétkedet! A magam módján valóban kedvellek, sokat el is néztem neked eddig, de ami sok, az sok! Mit felelek Istennek, ha számonkéri tőlem, hol van Beliál, mi?! Nem, Dévi, nekem drága az életem, nem fogom az épületes hülyeségeidet védeni! Különben is, ha ezt hagyom, egyszer úgy fejedbe száll a dicsőség, a sikerélmény, hogy még a végén nekem is nekemtámadsz ha nem úgy rendelkezem ahogy neked tetszik! Úgy döntöttem, hogy jelentem az esetedet Istennek! Neki hazudozz ha akarsz, ha mersz, bár neki teljesen felesleges, mert az Úr mindig mindent lát, tud, szóval </w:t>
      </w:r>
      <w:r>
        <w:rPr>
          <w:i/>
        </w:rPr>
        <w:t>őt</w:t>
      </w:r>
      <w:r>
        <w:rPr/>
        <w:t xml:space="preserve"> aztán soha be nem csaphatod! És majd ő közli hogy mi legyen a büntetésed!</w:t>
      </w:r>
    </w:p>
    <w:p>
      <w:pPr>
        <w:pStyle w:val="Normal"/>
        <w:rPr/>
      </w:pPr>
      <w:r>
        <w:rPr/>
        <w:t>Azzal Sátán meg sem várva Dévi reagálását, máris kihúzta magát teljes magasságában, két karját tenyérrel felfelé kitárta oldalra, s kimondta a varázsigét, ami által közvetlen kapcsolatot teremthetett Istennel:</w:t>
      </w:r>
    </w:p>
    <w:p>
      <w:pPr>
        <w:pStyle w:val="Normal"/>
        <w:rPr/>
      </w:pPr>
      <w:r>
        <w:rPr/>
        <w:t xml:space="preserve">– </w:t>
      </w:r>
      <w:r>
        <w:rPr/>
        <w:t>Laudetur!</w:t>
      </w:r>
    </w:p>
    <w:p>
      <w:pPr>
        <w:pStyle w:val="Normal"/>
        <w:rPr/>
      </w:pPr>
      <w:r>
        <w:rPr/>
        <w:t>S íme, azon nyomban megszólalt Isten! Tisztán csendültek fel a levegőben a láthatatlan Mindenhatónak a szavai:</w:t>
      </w:r>
    </w:p>
    <w:p>
      <w:pPr>
        <w:pStyle w:val="Normal"/>
        <w:rPr/>
      </w:pPr>
      <w:r>
        <w:rPr/>
        <w:t xml:space="preserve">– </w:t>
      </w:r>
      <w:r>
        <w:rPr/>
        <w:t>Mit kívánsz a tudomásomra hozni, Sátán?</w:t>
      </w:r>
    </w:p>
    <w:p>
      <w:pPr>
        <w:pStyle w:val="Normal"/>
        <w:rPr/>
      </w:pPr>
      <w:r>
        <w:rPr/>
        <w:t xml:space="preserve">– </w:t>
      </w:r>
      <w:r>
        <w:rPr/>
        <w:t>Gyilkosság történt a Pokolban, Uram! A Beliál nevű főördög lélekvonala megszakadt, és azzal vádolom a mellettem álló Dévi nevű ördögnőt, hogy ő okozta Beliál halálát! Te uram aki min</w:t>
        <w:softHyphen/>
        <w:t>dent tudsz, látod az igazságot, válaszolj kérlek valóban Dévi-e a bűnös, s ha igen, mi legyen a büntetése!</w:t>
      </w:r>
    </w:p>
    <w:p>
      <w:pPr>
        <w:pStyle w:val="Normal"/>
        <w:rPr/>
      </w:pPr>
      <w:r>
        <w:rPr/>
        <w:t>Isten néhány másodpercig hallgatott mielőtt válaszolt volna, és Dévi ezt is megjegyezte magának. Az Istennek tehát van reakcióideje! Ez is arra utal hogy nem mindenható!</w:t>
      </w:r>
    </w:p>
    <w:p>
      <w:pPr>
        <w:pStyle w:val="Normal"/>
        <w:rPr/>
      </w:pPr>
      <w:r>
        <w:rPr/>
        <w:t>Végül az Úr ezt mondta:</w:t>
      </w:r>
    </w:p>
    <w:p>
      <w:pPr>
        <w:pStyle w:val="Normal"/>
        <w:rPr/>
      </w:pPr>
      <w:r>
        <w:rPr/>
        <w:t xml:space="preserve">– </w:t>
      </w:r>
      <w:r>
        <w:rPr/>
        <w:t>Beliál életmunkája be van fejezve. Valóban abnormális véget ért, de le kellett állítani, mert összezavarodott, és érvénytelen cselekedeteket akart végrehajtani. Ki lett törölve az élők sorából, a helye felszabadítva más létezők számára.</w:t>
      </w:r>
    </w:p>
    <w:p>
      <w:pPr>
        <w:pStyle w:val="Normal"/>
        <w:rPr/>
      </w:pPr>
      <w:r>
        <w:rPr/>
        <w:t>Ezen a válaszon még maga Dévi is meglepődött, nemhogy Sátán! Percekig csak tátogtak, majd Sátán ezt kérdezte:</w:t>
      </w:r>
    </w:p>
    <w:p>
      <w:pPr>
        <w:pStyle w:val="Normal"/>
        <w:rPr/>
      </w:pPr>
      <w:r>
        <w:rPr/>
        <w:t xml:space="preserve">– </w:t>
      </w:r>
      <w:r>
        <w:rPr/>
        <w:t>Ez azt jelenti Uram, hogy Te semmisítetted meg Beliált, nem Dévi?!</w:t>
      </w:r>
    </w:p>
    <w:p>
      <w:pPr>
        <w:pStyle w:val="Normal"/>
        <w:rPr/>
      </w:pPr>
      <w:r>
        <w:rPr/>
        <w:t xml:space="preserve">– </w:t>
      </w:r>
      <w:r>
        <w:rPr/>
        <w:t>Nincs tudomásom róla, hogy létezne a Pokol</w:t>
        <w:softHyphen/>
        <w:t>ban Dévi azonosítójú személy. – hallották a nyugodt választ.</w:t>
      </w:r>
    </w:p>
    <w:p>
      <w:pPr>
        <w:pStyle w:val="Normal"/>
        <w:rPr/>
      </w:pPr>
      <w:r>
        <w:rPr/>
        <w:t xml:space="preserve">– </w:t>
      </w:r>
      <w:r>
        <w:rPr/>
        <w:t xml:space="preserve">Hát... na de... hiszen... </w:t>
      </w:r>
      <w:r>
        <w:rPr>
          <w:i/>
        </w:rPr>
        <w:t>Itt áll mellettem!!!!</w:t>
      </w:r>
      <w:r>
        <w:rPr/>
        <w:t xml:space="preserve"> – nyögte Sátán, és szinte rémülten meredt Dévire, mintha maga az Úristen állna ott.</w:t>
      </w:r>
    </w:p>
    <w:p>
      <w:pPr>
        <w:pStyle w:val="Normal"/>
        <w:rPr/>
      </w:pPr>
      <w:r>
        <w:rPr/>
        <w:t xml:space="preserve">– </w:t>
      </w:r>
      <w:r>
        <w:rPr/>
        <w:t>Információd téves. Nincs a Pokolban ilyen azonosítójú személy.</w:t>
      </w:r>
    </w:p>
    <w:p>
      <w:pPr>
        <w:pStyle w:val="Normal"/>
        <w:rPr/>
      </w:pPr>
      <w:r>
        <w:rPr/>
        <w:t xml:space="preserve">– </w:t>
      </w:r>
      <w:r>
        <w:rPr/>
        <w:t xml:space="preserve">De hiszen még gyermeke is van, Toxi néven, azaz </w:t>
      </w:r>
      <w:r>
        <w:rPr>
          <w:i/>
        </w:rPr>
        <w:t>volt</w:t>
      </w:r>
      <w:r>
        <w:rPr/>
        <w:t xml:space="preserve"> gyermeke, mert az is meghalt, megszakadt a lélekvonala!</w:t>
      </w:r>
    </w:p>
    <w:p>
      <w:pPr>
        <w:pStyle w:val="Normal"/>
        <w:rPr/>
      </w:pPr>
      <w:r>
        <w:rPr/>
        <w:t>Ezúttal hosszabb szünet következett, majd ezt a választ kapták:</w:t>
      </w:r>
    </w:p>
    <w:p>
      <w:pPr>
        <w:pStyle w:val="Normal"/>
        <w:rPr/>
      </w:pPr>
      <w:r>
        <w:rPr/>
        <w:t xml:space="preserve">– </w:t>
      </w:r>
      <w:r>
        <w:rPr/>
        <w:t>Soha nem élt a Pokolban Toxi nevű ördög. Ilyen nevű egyén az emberek közt sem élt soha, amióta a Világ meg lett teremtve. Dévi nevű egyén – ember, nem ördög – élt egyszer, negyvenhatezer évvel ezelőtt Indiában, egy nő, aki már régen elhalálozott. Van még közölni valód, Sátán?</w:t>
      </w:r>
    </w:p>
    <w:p>
      <w:pPr>
        <w:pStyle w:val="Normal"/>
        <w:rPr/>
      </w:pPr>
      <w:r>
        <w:rPr/>
        <w:t xml:space="preserve">– </w:t>
      </w:r>
      <w:r>
        <w:rPr/>
        <w:t>Nincs, Uram! – hebegte Dévi főnöke.</w:t>
      </w:r>
    </w:p>
    <w:p>
      <w:pPr>
        <w:pStyle w:val="Normal"/>
        <w:rPr/>
      </w:pPr>
      <w:r>
        <w:rPr/>
        <w:t xml:space="preserve">– </w:t>
      </w:r>
      <w:r>
        <w:rPr/>
        <w:t>Vége a kapcsolatnak. – válaszolta Isten.</w:t>
      </w:r>
    </w:p>
    <w:p>
      <w:pPr>
        <w:pStyle w:val="Normal"/>
        <w:rPr/>
      </w:pPr>
      <w:r>
        <w:rPr/>
        <w:t xml:space="preserve">– </w:t>
      </w:r>
      <w:r>
        <w:rPr/>
        <w:t>Ezt megúsztam! – gondolta Dévi, bár azt sem tudta ő maga sem, mit szóljon mindehhez. Hogyhogy nem tud róla Isten?! És a lányáról?! Ez azért elképesztő! Mondjuk, abban mindig is biztos volt hogy Isten nemcsak nem minden</w:t>
        <w:softHyphen/>
        <w:t xml:space="preserve">ható, de nem is mindentudó – na de hogy </w:t>
      </w:r>
      <w:r>
        <w:rPr>
          <w:i/>
        </w:rPr>
        <w:t>ennyire</w:t>
      </w:r>
      <w:r>
        <w:rPr/>
        <w:t>?! És ilyen ostoba lenne, miért nem néz utána mi történt Beliállal?! Eszébe kéne jusson, hogy Sátán nem ok nélkül hívta! És ha egyszer Sátán azt mondja hogy valami Dévi nevű egyén ott áll mellette, miért nem hisz Isten Sátánnak, saját pokolbeli helytartójának?! Sőt, hiszen Isten szinte magára vállalta Beliál megölését, pedig azt Dévi tette, igen, mintha jóváhagyta volna amit Dévi tett...</w:t>
      </w:r>
    </w:p>
    <w:p>
      <w:pPr>
        <w:pStyle w:val="Normal"/>
        <w:rPr/>
      </w:pPr>
      <w:r>
        <w:rPr/>
        <w:t xml:space="preserve">– </w:t>
      </w:r>
      <w:r>
        <w:rPr/>
        <w:t>Elképesztő! – meredt Dévire Sátán, valami újkeletű tisztelettel sőt félelemmel.</w:t>
      </w:r>
    </w:p>
    <w:p>
      <w:pPr>
        <w:pStyle w:val="Normal"/>
        <w:rPr/>
      </w:pPr>
      <w:r>
        <w:rPr/>
        <w:t xml:space="preserve">– </w:t>
      </w:r>
      <w:r>
        <w:rPr/>
        <w:t>Egyetértek, valóban elképesztő! – bólintott Dévi.</w:t>
      </w:r>
    </w:p>
    <w:p>
      <w:pPr>
        <w:pStyle w:val="Normal"/>
        <w:rPr/>
      </w:pPr>
      <w:r>
        <w:rPr/>
        <w:t xml:space="preserve">– </w:t>
      </w:r>
      <w:r>
        <w:rPr/>
        <w:t>De hiszen én TUDOM hogy te ölted meg Beliált! – kiáltotta kétségbeesetten Sátán.</w:t>
      </w:r>
    </w:p>
    <w:p>
      <w:pPr>
        <w:pStyle w:val="Normal"/>
        <w:rPr/>
      </w:pPr>
      <w:r>
        <w:rPr/>
        <w:t xml:space="preserve">– </w:t>
      </w:r>
      <w:r>
        <w:rPr/>
        <w:t>Hallottad hogy mit mondott az Úr. Vagy hazugsággal mered vádolni Istent?! – vágott vissza Dévi szemtelenül.</w:t>
      </w:r>
    </w:p>
    <w:p>
      <w:pPr>
        <w:pStyle w:val="Normal"/>
        <w:rPr/>
      </w:pPr>
      <w:r>
        <w:rPr/>
        <w:t xml:space="preserve">– </w:t>
      </w:r>
      <w:r>
        <w:rPr/>
        <w:t xml:space="preserve">Igen. Igen, </w:t>
      </w:r>
      <w:r>
        <w:rPr>
          <w:i/>
        </w:rPr>
        <w:t>igen</w:t>
      </w:r>
      <w:r>
        <w:rPr/>
        <w:t>, IGEN! – kiáltotta Sátán, majd lehajtotta a fejét.</w:t>
      </w:r>
    </w:p>
    <w:p>
      <w:pPr>
        <w:pStyle w:val="Normal"/>
        <w:rPr/>
      </w:pPr>
      <w:r>
        <w:rPr/>
        <w:t xml:space="preserve">– </w:t>
      </w:r>
      <w:r>
        <w:rPr/>
        <w:t>Nem tudom mit gondoljak... ez nagyon furcsa! Menj most innen te nem létező Dévi! Kérlek! – tette hozzá halkan.</w:t>
      </w:r>
    </w:p>
    <w:p>
      <w:pPr>
        <w:pStyle w:val="Normal"/>
        <w:rPr/>
      </w:pPr>
      <w:r>
        <w:rPr/>
        <w:t>És Dévi ment.</w:t>
      </w:r>
    </w:p>
    <w:p>
      <w:pPr>
        <w:pStyle w:val="Normal"/>
        <w:rPr/>
      </w:pPr>
      <w:r>
        <w:rPr/>
      </w:r>
    </w:p>
    <w:p>
      <w:pPr>
        <w:pStyle w:val="Heading1"/>
        <w:rPr/>
      </w:pPr>
      <w:r>
        <w:rPr/>
        <w:t>4. fejezet</w:t>
        <w:br/>
      </w:r>
      <w:r>
        <w:rPr>
          <w:i/>
        </w:rPr>
        <w:t>A Pokol vendégei</w:t>
      </w:r>
    </w:p>
    <w:p>
      <w:pPr>
        <w:pStyle w:val="Normal"/>
        <w:rPr/>
      </w:pPr>
      <w:r>
        <w:rPr/>
        <w:t>Elég nehezen hiheti azt valaki, hogy épp a Sátán maga félhet valamitől – mégis megtörtént ez! Megtörtént, holott korábban maga a Sátán sem hitte volna hogy létezhet bármi, amitől ő félni tud – kivéve természetesen magát Istent!</w:t>
      </w:r>
    </w:p>
    <w:p>
      <w:pPr>
        <w:pStyle w:val="Normal"/>
        <w:rPr/>
      </w:pPr>
      <w:r>
        <w:rPr/>
        <w:t xml:space="preserve">Azután azonban, hogy Isten letagadta hogy Dévi létezik, ő a Sátán nemcsak félni kezdett, de szinte rettegett! Rettegett, mert azt nem hitte, hogy Isten hazudott neki. Mármint nem szándékosan. A hazugság ugyanis szándékos vagy szándékolt valótlanság-állítás. Na már most Sátán el sem tudta képzelni, hogy ha Isten tudja hogy ott van mellette Dévi, akkor ilyen otrombaságot hazudna! Mert az talán még elképzelhető, hogy Isten úgy látja jónak, hogy valamiért megtéveszti még saját első számú szolgáját, Sátánt is – de ennek semmi értelme ha teljesen biztos, hogy Sátán nem hiszi el a hazugságot, hiszen </w:t>
      </w:r>
      <w:r>
        <w:rPr>
          <w:i/>
        </w:rPr>
        <w:t>látja</w:t>
      </w:r>
      <w:r>
        <w:rPr/>
        <w:t xml:space="preserve"> maga mellett Dévit, sőt, ha akarja, tapinthatja is, beszélhet vele...</w:t>
      </w:r>
    </w:p>
    <w:p>
      <w:pPr>
        <w:pStyle w:val="Normal"/>
        <w:rPr/>
      </w:pPr>
      <w:r>
        <w:rPr/>
        <w:t>Nem. Teljesen egyértelmű, hogy Isten nem tud Dévi létéről! De hát ez iszonyatos, és nem is csak azért, mert Dévi nyilván alaposan ki fogja használni a kivételezett helyzetét – hiszen eddig is hajlamos volt a renitenskedésre – nem, nem emiatt iszonyatos, bár emiatt is épp elég baj keletkezhet! Hanem hát ebből az következik, hogy Isten nem mindentudó! Ha pedig nem mindentudó, akkor nagy baj van mert Dévinek van igaza, és Isten nem is mindenható, ha ugyanis mindenható volna, akkor legislegelső dolgai közé tartozna nyilván önmagát mindentudóvá tenni! De nem mindentudó! Tehát nem is mindenható.</w:t>
      </w:r>
    </w:p>
    <w:p>
      <w:pPr>
        <w:pStyle w:val="Normal"/>
        <w:rPr/>
      </w:pPr>
      <w:r>
        <w:rPr/>
        <w:t>Ajaj!</w:t>
      </w:r>
    </w:p>
    <w:p>
      <w:pPr>
        <w:pStyle w:val="Normal"/>
        <w:rPr/>
      </w:pPr>
      <w:r>
        <w:rPr/>
        <w:br/>
        <w:t>Nem tagadható, Sátánnak bizony egész világképe összeomlott! S emiatt félt. Eddig azt hitte, a Világ alapvetően jól van berendezve. Nem érti mindennek a célját, de ez nem baj, mert Isten biztos érti, s úgy van minden jól, ahogyan azt a Mindenható akarja!</w:t>
      </w:r>
    </w:p>
    <w:p>
      <w:pPr>
        <w:pStyle w:val="Normal"/>
        <w:rPr/>
      </w:pPr>
      <w:r>
        <w:rPr/>
        <w:t>S erre kiderül, hogy Mindenható – nincs! Nincs! Csak Isten van, aki azonban nem mindenható!</w:t>
      </w:r>
    </w:p>
    <w:p>
      <w:pPr>
        <w:pStyle w:val="Normal"/>
        <w:rPr/>
      </w:pPr>
      <w:r>
        <w:rPr/>
        <w:t xml:space="preserve">Na de ezek után mi a garancia arra, hogy a Világban </w:t>
      </w:r>
      <w:r>
        <w:rPr>
          <w:i/>
        </w:rPr>
        <w:t>tényleg</w:t>
      </w:r>
      <w:r>
        <w:rPr/>
        <w:t xml:space="preserve"> rendben mennek a dolgok?!</w:t>
      </w:r>
    </w:p>
    <w:p>
      <w:pPr>
        <w:pStyle w:val="Normal"/>
        <w:rPr/>
      </w:pPr>
      <w:r>
        <w:rPr/>
        <w:t>Ezek után bizony még az is megfogalma</w:t>
        <w:softHyphen/>
        <w:t>zódott Sátán agyában, hogy a sok-sok ismételt világpusztulásra azért van szükség, mert Isten nem képes jó világot teremteni, és egyszerűen csak újra meg újra kísérletezget!</w:t>
      </w:r>
    </w:p>
    <w:p>
      <w:pPr>
        <w:pStyle w:val="Normal"/>
        <w:rPr/>
      </w:pPr>
      <w:r>
        <w:rPr/>
        <w:t xml:space="preserve">Mindenesetre ha Isten nem látja Dévit, nem tud róla, akkor </w:t>
      </w:r>
      <w:r>
        <w:rPr>
          <w:i/>
        </w:rPr>
        <w:t>akármi is</w:t>
      </w:r>
      <w:r>
        <w:rPr/>
        <w:t xml:space="preserve"> elkerülheti a figyelmét!</w:t>
      </w:r>
    </w:p>
    <w:p>
      <w:pPr>
        <w:pStyle w:val="Normal"/>
        <w:rPr/>
      </w:pPr>
      <w:r>
        <w:rPr/>
        <w:t>Egyáltalán: Kicsoda ez a Dévi, hogy így packázhat az Úristennel?! Egyáltalán, hiszen lélekvonala sincs!</w:t>
      </w:r>
    </w:p>
    <w:p>
      <w:pPr>
        <w:pStyle w:val="Normal"/>
        <w:rPr/>
      </w:pPr>
      <w:r>
        <w:rPr/>
        <w:t>Talán emiatt nem tud róla az Úr?!</w:t>
      </w:r>
    </w:p>
    <w:p>
      <w:pPr>
        <w:pStyle w:val="Normal"/>
        <w:rPr/>
      </w:pPr>
      <w:r>
        <w:rPr/>
        <w:br/>
        <w:t>Annyi bizonyos, hogy ezek után Sátán egyszerűen nem merte megbüntetni Dévit! De munkára vezényelni sem merte. Biztos volt benne, hogy Dévi úgysem végezne jó munkát. Nem hiányzik neki, hogy megint egyénieskedjék!  Elhatározta hogy példát vesz Istenről. Ha Isten szerint Dévi egyszerűen nem létezik, akkor miért is kéne hogy szerinte, Sátán szerint létezzék ez a Dévi?! Nincs, és kész! Nem törődik vele! Nem ad neki feladatokat, és nem is vonja felelősségre! Hallgat vele kapcsolatban mint a csuka! Ez nagyon jó lesz! Még a Karbantartásra sem küldi le, mert az már olyan volna, mintha foglalkozna vele!</w:t>
      </w:r>
    </w:p>
    <w:p>
      <w:pPr>
        <w:pStyle w:val="Normal"/>
        <w:rPr/>
      </w:pPr>
      <w:r>
        <w:rPr/>
        <w:t>Miután tehát az emlékezetes eset után Dévi elment tőle, egyszerűen nem rendelte magához, nem adott neki feladatot, és hogy fel ne idegesítse magát, még csak nem is tudakozódott felőle. Ennek ellenére hamar hírül hozták neki egyesek, hogy Dévi, csak hogy ne unatkozzon, ideje túlnyomó részét a Gyermekkertben tölti, és Toxit tanítja!</w:t>
      </w:r>
    </w:p>
    <w:p>
      <w:pPr>
        <w:pStyle w:val="Normal"/>
        <w:rPr/>
      </w:pPr>
      <w:r>
        <w:rPr/>
        <w:t xml:space="preserve">– </w:t>
      </w:r>
      <w:r>
        <w:rPr/>
        <w:t>Toxit?! – ámult el Sátán. – Hiszen Toxi halott!</w:t>
      </w:r>
    </w:p>
    <w:p>
      <w:pPr>
        <w:pStyle w:val="Normal"/>
        <w:rPr/>
      </w:pPr>
      <w:r>
        <w:rPr/>
        <w:t>Nagy kedve támadt, hogy lemenjen maga is, és utánajárjon az esetnek. Mégsem tette. Hogyisne! Nem akar ő semmibe beleavatkozni! Mit érdekelje őt ez, amikor az Istent sem érdekli?! Különben is: biztos az történt, hogy Dévi szült még egy gyermeket, ezúttal is apa nélkül, és halott leánya emlékére e gyermeket is Toxinak nevezte el! Jellemző hogy ez is furcsa leány lehet, mert ő Sátán nem érzi hogy lenne e gyermeknek lélekvonala... tehát ez is nagyon furcsa gyermek lehet... nem, ő nem kíván bele</w:t>
        <w:softHyphen/>
        <w:t>avatkozni, belekeveredni semmi rend</w:t>
        <w:softHyphen/>
        <w:t>kívüli</w:t>
        <w:softHyphen/>
        <w:t>be!</w:t>
      </w:r>
    </w:p>
    <w:p>
      <w:pPr>
        <w:pStyle w:val="Normal"/>
        <w:rPr/>
      </w:pPr>
      <w:r>
        <w:rPr/>
        <w:t>Nem ment tehát le, s lehet hogy ezt rosszul tette, mert akkor rájött volna, hogy az a bizo</w:t>
        <w:softHyphen/>
        <w:t>nyos „Toxi”, az nem egy újszülött ördögfióka, hanem Tányecska!</w:t>
      </w:r>
    </w:p>
    <w:p>
      <w:pPr>
        <w:pStyle w:val="Normal"/>
        <w:rPr/>
      </w:pPr>
      <w:r>
        <w:rPr/>
        <w:br/>
        <w:t>Sátánnak jó sokáig nem volt semmi különösebb baja Dévivel, s ez egyre inkább megnyugtatta. Nem tudta, hogy Dévi egyszerűen amiatt vár, mert reméli, hogy a Mennybe ment Toxi valamiképp felveszi vele a kapcsolatot! Ez azonban nem történt meg – méghozzá mintegy tíz éven keresztül!</w:t>
      </w:r>
    </w:p>
    <w:p>
      <w:pPr>
        <w:pStyle w:val="Normal"/>
        <w:rPr/>
      </w:pPr>
      <w:r>
        <w:rPr/>
        <w:t>Ennyi éven át türelmesen várt és csak várt Dévi. Bár ez az idő igazság szerint csak nekünk embereknek sok, de nem egy Dévi-féle valakinek, egy ördögnek, aki már néhány millió év óta létezik, és örökéletű!</w:t>
      </w:r>
    </w:p>
    <w:p>
      <w:pPr>
        <w:pStyle w:val="Normal"/>
        <w:rPr/>
      </w:pPr>
      <w:r>
        <w:rPr/>
        <w:br/>
        <w:t>Persze nyugtalan volt Toxi miatt. Nyug</w:t>
        <w:softHyphen/>
        <w:t>talan</w:t>
        <w:softHyphen/>
        <w:t>ságát azonban igyekezett elfojtani, s erre alkal</w:t>
        <w:softHyphen/>
        <w:t>mas módszerként kínálkozott Tányecska neve</w:t>
        <w:softHyphen/>
        <w:t>lése. Az biztos, hogy a gyermekkert vezetője, Ajgün, roppant megkönnyebbülést érzett, ami</w:t>
        <w:softHyphen/>
        <w:t>kor a Pokolba illegálisan behurcolt emberlány nevelését Dévi vállalta magára, s ezzel egyben a felelősség java részét is levette az ő nyakáról!</w:t>
      </w:r>
    </w:p>
    <w:p>
      <w:pPr>
        <w:pStyle w:val="Normal"/>
        <w:rPr/>
      </w:pPr>
      <w:r>
        <w:rPr/>
        <w:br/>
        <w:t>Ami az ördögi tudnivalók elsajátítását illeti, Tányecska kétségbeejtően buta tanítványnak mutatkozott. Kiderült, hogy a varázslás például a Pokolban sem sikerül neki. Egyáltalán semmi varázslást nem volt képes megtanulni! De az egyéb dolgokban is szánalmas volt az előre</w:t>
        <w:softHyphen/>
        <w:t>hala</w:t>
        <w:softHyphen/>
        <w:t>dása – persze csak ördögmértékkel mérve. Dévi hamar rájött ugyanis, hogy Tányecska alap</w:t>
        <w:softHyphen/>
        <w:t>jaiban egy nagyon is éleseszű kislány, továbbá ő Dévi könnyedén képes hipnotizálni is Tányecs</w:t>
        <w:softHyphen/>
        <w:t>kát, úgy, hogy ebben az állapotban a kislány agya szinte szivacsként igya magába a tudni</w:t>
        <w:softHyphen/>
        <w:t>valókat! Így mire Tányecska betöltötte tizen</w:t>
        <w:softHyphen/>
        <w:t>hatodik évét, kifejezetten zseninek számított volna az emberek közt, sőt, minden idők legkiválóbb zsenijének!</w:t>
      </w:r>
    </w:p>
    <w:p>
      <w:pPr>
        <w:pStyle w:val="Normal"/>
        <w:rPr/>
      </w:pPr>
      <w:r>
        <w:rPr/>
        <w:t>De nem az ördögök között...</w:t>
      </w:r>
    </w:p>
    <w:p>
      <w:pPr>
        <w:pStyle w:val="Normal"/>
        <w:rPr/>
      </w:pPr>
      <w:r>
        <w:rPr/>
        <w:t>Egyben Dévi nem titkolta el Tányecska elől az Istenről és a Világról alkotott véleményét, s ennek következtében Tánya is mélységesen bi</w:t>
        <w:softHyphen/>
        <w:t>zal</w:t>
        <w:softHyphen/>
        <w:t>matlanná vált az Úristennel szemben...</w:t>
      </w:r>
    </w:p>
    <w:p>
      <w:pPr>
        <w:pStyle w:val="Normal"/>
        <w:rPr/>
      </w:pPr>
      <w:r>
        <w:rPr/>
        <w:t>És együtt izgultak Toxi sikeréért...</w:t>
      </w:r>
    </w:p>
    <w:p>
      <w:pPr>
        <w:pStyle w:val="Normal"/>
        <w:rPr/>
      </w:pPr>
      <w:r>
        <w:rPr/>
        <w:br/>
        <w:t>Akitől azonban nem jött válasz, és ő maga sem tért vissza hozzájuk.</w:t>
      </w:r>
    </w:p>
    <w:p>
      <w:pPr>
        <w:pStyle w:val="Normal"/>
        <w:rPr/>
      </w:pPr>
      <w:r>
        <w:rPr/>
        <w:br/>
        <w:t>Történt azonban egy nap, hogy mégiscsak maga elé hívatta Dévit főnöke, Sátán! Bár hogy tényleg a főnöke volna-e, azt eléggé kétlette azután, hogy kiderült, Dévinek az Isten sem a főnöke! Nem lehet az, ha egyszer nem is tud róla!</w:t>
      </w:r>
    </w:p>
    <w:p>
      <w:pPr>
        <w:pStyle w:val="Normal"/>
        <w:rPr/>
      </w:pPr>
      <w:r>
        <w:rPr/>
        <w:t>Alig libegett be hozzá Dévi, ezúttal úgy, hogy alig volt rajta valami ruha, mert a déltengeri szigetlakók módjára volt öltözve, fűszoknyában, és mindössze mellbimbóit takarta egy-egy apró virágocska, alig lépett tehát be hozzá, máris feltűnt az ördöglánynak, hogy Sátán papa mennyire megviselt ábrázatot vág! Tényleg úgy nézett ki, mint aki romokban hever!</w:t>
      </w:r>
    </w:p>
    <w:p>
      <w:pPr>
        <w:pStyle w:val="Normal"/>
        <w:rPr/>
      </w:pPr>
      <w:r>
        <w:rPr/>
        <w:t xml:space="preserve">– </w:t>
      </w:r>
      <w:r>
        <w:rPr/>
        <w:t>Mi a baj, főnök? – kérdezte tőle.</w:t>
      </w:r>
    </w:p>
    <w:p>
      <w:pPr>
        <w:pStyle w:val="Normal"/>
        <w:rPr/>
      </w:pPr>
      <w:r>
        <w:rPr/>
        <w:t xml:space="preserve">– </w:t>
      </w:r>
      <w:r>
        <w:rPr/>
        <w:t>Főnök?! Én mint főnök?! Még a tied se, nemhogy... – legyintett aztán Sátán, be sem fejezve a mondatot. Majd kihúzta magát, és ezt kérdezte:</w:t>
      </w:r>
    </w:p>
    <w:p>
      <w:pPr>
        <w:pStyle w:val="Normal"/>
        <w:rPr/>
      </w:pPr>
      <w:r>
        <w:rPr/>
        <w:t xml:space="preserve">– </w:t>
      </w:r>
      <w:r>
        <w:rPr/>
        <w:t>Volna-e kedved előrelépni?</w:t>
      </w:r>
    </w:p>
    <w:p>
      <w:pPr>
        <w:pStyle w:val="Normal"/>
        <w:rPr/>
      </w:pPr>
      <w:r>
        <w:rPr/>
        <w:t xml:space="preserve">– </w:t>
      </w:r>
      <w:r>
        <w:rPr/>
        <w:t>Ide az asztalod elé? – kérdezte Dévi.</w:t>
      </w:r>
    </w:p>
    <w:p>
      <w:pPr>
        <w:pStyle w:val="Normal"/>
        <w:rPr/>
      </w:pPr>
      <w:r>
        <w:rPr/>
        <w:t xml:space="preserve">– </w:t>
      </w:r>
      <w:r>
        <w:rPr/>
        <w:t>Nyavalyát! A rangsorban előrelépni! Mert csak egy szavadba kerül, és te lehetsz helyettem a Sátán!</w:t>
      </w:r>
    </w:p>
    <w:p>
      <w:pPr>
        <w:pStyle w:val="Normal"/>
        <w:rPr/>
      </w:pPr>
      <w:r>
        <w:rPr/>
        <w:t xml:space="preserve">– </w:t>
      </w:r>
      <w:r>
        <w:rPr/>
        <w:t>Hogy mi?! – kerekedett ki Dévi szeme.</w:t>
      </w:r>
    </w:p>
    <w:p>
      <w:pPr>
        <w:pStyle w:val="Normal"/>
        <w:rPr/>
      </w:pPr>
      <w:r>
        <w:rPr/>
        <w:t xml:space="preserve">– </w:t>
      </w:r>
      <w:r>
        <w:rPr/>
        <w:t>Én ugyanis lemondok! Elegem van az egész</w:t>
        <w:softHyphen/>
        <w:t>ből! Minden vágyam az lett, hogy lemehessek a Karbantartásra! Ó, a diszperz mágiamezők! De szépek is! Ahogy elképzelem hogy semmi más dolgom nincs, mint ellenőrizni a permea</w:t>
        <w:softHyphen/>
        <w:t>bilitásukat, és ellenőrzöm újra és újra, nap mint nap...! De szép is ott az élet, csak a nyugalom és béke...! – és Sátán a sóvárgástól még a szemét is behunyta, mint aki valami kéjes látomást képzel maga elé.</w:t>
      </w:r>
    </w:p>
    <w:p>
      <w:pPr>
        <w:pStyle w:val="Normal"/>
        <w:rPr/>
      </w:pPr>
      <w:r>
        <w:rPr/>
        <w:t xml:space="preserve">– </w:t>
      </w:r>
      <w:r>
        <w:rPr/>
        <w:t>Biztos vagy benne főnök, hogy jól vagy?! – kérdezte Dévi, és valóban előrelépett, ha nem is a rangsorban, de Sátán mellé, hogy meg</w:t>
        <w:softHyphen/>
        <w:t>vizs</w:t>
        <w:softHyphen/>
        <w:t>gál</w:t>
        <w:softHyphen/>
        <w:t>ja.</w:t>
      </w:r>
    </w:p>
    <w:p>
      <w:pPr>
        <w:pStyle w:val="Normal"/>
        <w:rPr/>
      </w:pPr>
      <w:r>
        <w:rPr/>
        <w:t>Sátán kinyitotta a szemét.</w:t>
      </w:r>
    </w:p>
    <w:p>
      <w:pPr>
        <w:pStyle w:val="Normal"/>
        <w:rPr/>
      </w:pPr>
      <w:r>
        <w:rPr/>
        <w:t xml:space="preserve">– </w:t>
      </w:r>
      <w:r>
        <w:rPr/>
        <w:t>Tudom hogy ez lehetetlen, mert Isten a Karbantartáson is megtalálna engem, de oly szép is volna! Hadd álmodozzam még egy kicsit!</w:t>
      </w:r>
    </w:p>
    <w:p>
      <w:pPr>
        <w:pStyle w:val="Normal"/>
        <w:rPr/>
      </w:pPr>
      <w:r>
        <w:rPr/>
        <w:t xml:space="preserve">– </w:t>
      </w:r>
      <w:r>
        <w:rPr/>
        <w:t>Mondd el inkább, mitől borultál ki ennyire, Mester! És ha egyszer kiborultál, miért épp engem hívtál! Nem félsz attól, hogy én, a szemtelen és fegyelmezetlen, még jobban az idegeidre megyek?!</w:t>
      </w:r>
    </w:p>
    <w:p>
      <w:pPr>
        <w:pStyle w:val="Normal"/>
        <w:rPr/>
      </w:pPr>
      <w:r>
        <w:rPr/>
        <w:t xml:space="preserve">– </w:t>
      </w:r>
      <w:r>
        <w:rPr/>
        <w:t>Teljesen kizárt, ennél rosszabb úgysem lehet! Idegeim már nincsenek is, kész, vége, tönk</w:t>
        <w:softHyphen/>
        <w:t>rement mind!</w:t>
      </w:r>
    </w:p>
    <w:p>
      <w:pPr>
        <w:pStyle w:val="Normal"/>
        <w:rPr/>
      </w:pPr>
      <w:r>
        <w:rPr/>
        <w:t xml:space="preserve">– </w:t>
      </w:r>
      <w:r>
        <w:rPr/>
        <w:t>Nem igaz. Ne nagyzolj Sátán papa.</w:t>
      </w:r>
    </w:p>
    <w:p>
      <w:pPr>
        <w:pStyle w:val="Normal"/>
        <w:rPr/>
      </w:pPr>
      <w:r>
        <w:rPr/>
        <w:t xml:space="preserve">– </w:t>
      </w:r>
      <w:r>
        <w:rPr/>
        <w:t>Nem nagyzolok. A legkomolyabban azon gondolkodom hogy felkeresem az emberek valamelyik kiváló pszichológusát, sőt, inkább pszichiáterét! Annyira kivagyok, hogy legszí</w:t>
        <w:softHyphen/>
        <w:t>vesebben hosszas szabadságra mennék, ahol jótettek elkövetésével foglalkozom, labdákat szednék ki én is a folyóból, meg gyáva kiscicákat hoznék le a fák tetejéről...</w:t>
      </w:r>
    </w:p>
    <w:p>
      <w:pPr>
        <w:pStyle w:val="Normal"/>
        <w:rPr/>
      </w:pPr>
      <w:r>
        <w:rPr/>
        <w:t>Nagyot sóhajtott.</w:t>
      </w:r>
    </w:p>
    <w:p>
      <w:pPr>
        <w:pStyle w:val="Normal"/>
        <w:rPr/>
      </w:pPr>
      <w:r>
        <w:rPr/>
        <w:t xml:space="preserve">– </w:t>
      </w:r>
      <w:r>
        <w:rPr/>
        <w:t>Na szóval – kezdte – nagy a baj! A minap azt közölte velem Isten, hogy készüljek, mert új ördög érkezik a Pokolba!</w:t>
      </w:r>
    </w:p>
    <w:p>
      <w:pPr>
        <w:pStyle w:val="Normal"/>
        <w:rPr/>
      </w:pPr>
      <w:r>
        <w:rPr/>
        <w:t xml:space="preserve">– </w:t>
      </w:r>
      <w:r>
        <w:rPr/>
        <w:t>Ez elég furcsa – tűnődött el Dévi, és tekintete rémségesen gyanakvóvá vált – hiszen amióta világ a világ, a Teremtés óta még nem fordult elő az ördögök efféle megszaporodása! Akkor egy</w:t>
        <w:softHyphen/>
        <w:t>szerre teremtett Isten sok ördögöt, s azóta csak úgy szaporodik a számunk, hogy néha-néha születik és felcseperedik egy-egy ördögfióka! Ez most tehát valami új módszer! Ugyan mi az értelme?!</w:t>
      </w:r>
    </w:p>
    <w:p>
      <w:pPr>
        <w:pStyle w:val="Normal"/>
        <w:rPr/>
      </w:pPr>
      <w:r>
        <w:rPr/>
        <w:t xml:space="preserve">– </w:t>
      </w:r>
      <w:r>
        <w:rPr/>
        <w:t>Igen, nekem is ez jutott az eszembe – sóhaj</w:t>
        <w:softHyphen/>
        <w:t>totta Sátán – és bevallom, cseppet sem örültem neki, mert a nyugodt, megszokott munka</w:t>
        <w:softHyphen/>
        <w:t>me</w:t>
        <w:softHyphen/>
        <w:t>netet kedvelem, amikor nem jön közbe semmi váratlan! De ugye Isten így rendelkezett... és gondoltam, Ő csak jobban tudja...</w:t>
      </w:r>
    </w:p>
    <w:p>
      <w:pPr>
        <w:pStyle w:val="Normal"/>
        <w:rPr/>
      </w:pPr>
      <w:r>
        <w:rPr/>
        <w:t>A múltidő feltűnt Dévinek.</w:t>
      </w:r>
    </w:p>
    <w:p>
      <w:pPr>
        <w:pStyle w:val="Normal"/>
        <w:rPr/>
      </w:pPr>
      <w:r>
        <w:rPr/>
        <w:t xml:space="preserve">– </w:t>
      </w:r>
      <w:r>
        <w:rPr/>
        <w:t>Most talán nem gondolod már úgy?! – csapott le a kérdéssel.</w:t>
      </w:r>
    </w:p>
    <w:p>
      <w:pPr>
        <w:pStyle w:val="Normal"/>
        <w:rPr/>
      </w:pPr>
      <w:r>
        <w:rPr/>
        <w:t xml:space="preserve">– </w:t>
      </w:r>
      <w:r>
        <w:rPr/>
        <w:t xml:space="preserve">Fogalmam sincs, Dévi... De végül is, ha </w:t>
      </w:r>
      <w:r>
        <w:rPr>
          <w:i/>
        </w:rPr>
        <w:t>rólad</w:t>
      </w:r>
      <w:r>
        <w:rPr/>
        <w:t xml:space="preserve"> nem tud, tévedhet másban is... Na szóval a megadott időpontban meg is érkezett az új ördög... – azzal Sátán lehunyta a szemét, sóhajtott, és így szólt:</w:t>
      </w:r>
    </w:p>
    <w:p>
      <w:pPr>
        <w:pStyle w:val="Normal"/>
        <w:rPr/>
      </w:pPr>
      <w:r>
        <w:rPr/>
        <w:t xml:space="preserve">– </w:t>
      </w:r>
      <w:r>
        <w:rPr/>
        <w:t>Iszonyatos volt!</w:t>
      </w:r>
    </w:p>
    <w:p>
      <w:pPr>
        <w:pStyle w:val="Normal"/>
        <w:rPr/>
      </w:pPr>
      <w:r>
        <w:rPr/>
        <w:t xml:space="preserve">– </w:t>
      </w:r>
      <w:r>
        <w:rPr/>
        <w:t>Rondább, mint egy kimenőruha? – ámult Dévi.</w:t>
      </w:r>
    </w:p>
    <w:p>
      <w:pPr>
        <w:pStyle w:val="Normal"/>
        <w:rPr/>
      </w:pPr>
      <w:r>
        <w:rPr/>
        <w:t xml:space="preserve">– </w:t>
      </w:r>
      <w:r>
        <w:rPr/>
        <w:t>Eh! Kezdjük azzal, hogy nem is volt kimenőruhája! Egy öv volt a derekán, azon egy telefonféle bizgentyű, pár gombbal... Különben teljesen úgy nézett ki, mint egy ember. Sőt, mint egy tizenéves fiú! Lehetett talán tizennyolc éves, még annyi sem. És még csak erős sem volt, legalábbis látszatra. És alig érkezett meg, csak rám nézett és így szólt:</w:t>
      </w:r>
    </w:p>
    <w:p>
      <w:pPr>
        <w:pStyle w:val="Normal"/>
        <w:rPr/>
      </w:pPr>
      <w:r>
        <w:rPr/>
        <w:t xml:space="preserve">– </w:t>
      </w:r>
      <w:r>
        <w:rPr/>
        <w:t>Szóval te vagy a Sátán?! És Svarci képével dekorálod a falat?! Hú de röhejes! Atyám, ez aztán irtó ciki, de frankón, nem úgy gondolod öregfiú?! Különben Leopold vagyok! Remélem jól megleszünk együtt, szóval ne parázz!</w:t>
      </w:r>
    </w:p>
    <w:p>
      <w:pPr>
        <w:pStyle w:val="Normal"/>
        <w:rPr/>
      </w:pPr>
      <w:r>
        <w:rPr/>
        <w:t xml:space="preserve">– </w:t>
      </w:r>
      <w:r>
        <w:rPr/>
        <w:t>De hiszen ilyen nyikhaj módra még én sem beszélek veled! – tágult kerekre Dévi szeme.</w:t>
      </w:r>
    </w:p>
    <w:p>
      <w:pPr>
        <w:pStyle w:val="Normal"/>
        <w:rPr/>
      </w:pPr>
      <w:r>
        <w:rPr/>
        <w:t xml:space="preserve">– </w:t>
      </w:r>
      <w:r>
        <w:rPr/>
        <w:t>Így igaz – bólogatott Sátán – és amikor ezt közöltem vele, azt válaszolta, hogy ne ugassak bele a dolgaiba! Erre én mérges lettem, s mondtam neki hogy kicsit több tisztelettel legyen velem, mert mégis az ő főnöke vagyok, mire ő, hogy azt ne képzeljem, mert nem vagyok a főnöke, ő csak azért jött ide, hogy megbámulja végre a Sátánt, de nem marad itt, mert nem is vagyok elég félelmetes, csak egy ágrólszakadt, felfuvalkodott paprikajancsi! Aztán nyomkodott valamit azon a telefonszerű kütyün, mire el is tűnt!</w:t>
      </w:r>
    </w:p>
    <w:p>
      <w:pPr>
        <w:pStyle w:val="Normal"/>
        <w:rPr/>
      </w:pPr>
      <w:r>
        <w:rPr/>
        <w:t xml:space="preserve">– </w:t>
      </w:r>
      <w:r>
        <w:rPr/>
        <w:t>Hűha! Egy lázadó ördög?!</w:t>
      </w:r>
    </w:p>
    <w:p>
      <w:pPr>
        <w:pStyle w:val="Normal"/>
        <w:rPr/>
      </w:pPr>
      <w:r>
        <w:rPr/>
        <w:t xml:space="preserve">– </w:t>
      </w:r>
      <w:r>
        <w:rPr/>
        <w:t>Igen, mintha csak egy fiú-Dévit láttam volna, bár a rosszabb fajtából... de hamarosan kiderült, hogy a hasonlóság közte és közted merőben felszínes volt! Te ugyanis sajátos erkölcsi érzékkel rendelkezel, de ez a fickó... Na szóval, az ördögeim hírül hozták, hogy ez a nemtudomkicsoda, aki kimenőruha nélkül is képes ide-oda ugrándozni, ez New Yorkba ment, és ott valamiképp felrobbantotta az ottani metró javarészét! Meg olyasmiket csinál, hogy repülőgépeket lezuhantat a városokra... De olyat is művelt, hogy sok leányt meg</w:t>
        <w:softHyphen/>
        <w:t>erő</w:t>
        <w:softHyphen/>
        <w:t>szakolt... De még ez sem volt elég, mert Hol</w:t>
        <w:softHyphen/>
        <w:t>landiában megsemmisítette a gátakat, amik a holland mélyföldeket elzárják a tengertől, és most ott minden úszik az árban...Valamiképp földrengést is keltett Olaszországban, de olyat, hogy a nyomában kitört a Vezúv is és az Etna is...</w:t>
      </w:r>
    </w:p>
    <w:p>
      <w:pPr>
        <w:pStyle w:val="Normal"/>
        <w:rPr/>
      </w:pPr>
      <w:r>
        <w:rPr/>
        <w:t>Na de ez még mindig semmi. Mert nekem az jutott az eszembe, hogy hátha Isten le</w:t>
        <w:softHyphen/>
        <w:t>mondott a baktériumfegyverről, és ezzel a fickóval akarja elvégeztetni az újabb világ</w:t>
        <w:softHyphen/>
        <w:t>pusztulást! De biztos ami biztos, beszéltem Istennel.</w:t>
      </w:r>
    </w:p>
    <w:p>
      <w:pPr>
        <w:pStyle w:val="Normal"/>
        <w:rPr/>
      </w:pPr>
      <w:r>
        <w:rPr/>
        <w:t xml:space="preserve">– </w:t>
      </w:r>
      <w:r>
        <w:rPr/>
        <w:t>És?! – kérdezte izgatottan Dévi.</w:t>
      </w:r>
    </w:p>
    <w:p>
      <w:pPr>
        <w:pStyle w:val="Normal"/>
        <w:rPr/>
      </w:pPr>
      <w:r>
        <w:rPr/>
        <w:t>Sátán savanyú arcot vágott.</w:t>
      </w:r>
    </w:p>
    <w:p>
      <w:pPr>
        <w:pStyle w:val="Normal"/>
        <w:rPr/>
      </w:pPr>
      <w:r>
        <w:rPr/>
        <w:t xml:space="preserve">– </w:t>
      </w:r>
      <w:r>
        <w:rPr/>
        <w:t>Isten közölte velem, hogy nem tud róla, miszerint lenne a Pokolban vagy az emberek világában Leopold nevű ördög!</w:t>
      </w:r>
    </w:p>
    <w:p>
      <w:pPr>
        <w:pStyle w:val="Normal"/>
        <w:rPr/>
      </w:pPr>
      <w:r>
        <w:rPr/>
        <w:t xml:space="preserve">– </w:t>
      </w:r>
      <w:r>
        <w:rPr/>
        <w:t>De hiszen ez nem lehet – ámult Dévi – ha egyszer ő maga értesített téged róla, hogy jön egy új ördög a Pokolba!</w:t>
      </w:r>
    </w:p>
    <w:p>
      <w:pPr>
        <w:pStyle w:val="Normal"/>
        <w:rPr/>
      </w:pPr>
      <w:r>
        <w:rPr/>
        <w:t xml:space="preserve">– </w:t>
      </w:r>
      <w:r>
        <w:rPr/>
        <w:t>Furcsa, mi? – kérdezte Sátán. – Ám mi van ha Isten valóban akart küldeni ide egy ördögöt, de helyette ez a Leopold nevű izé érkezett?!</w:t>
      </w:r>
    </w:p>
    <w:p>
      <w:pPr>
        <w:pStyle w:val="Normal"/>
        <w:rPr/>
      </w:pPr>
      <w:r>
        <w:rPr/>
        <w:t xml:space="preserve">– </w:t>
      </w:r>
      <w:r>
        <w:rPr/>
        <w:t>És mit tettél ekkor te? – kérdezte Dévi.</w:t>
      </w:r>
    </w:p>
    <w:p>
      <w:pPr>
        <w:pStyle w:val="Normal"/>
        <w:rPr/>
      </w:pPr>
      <w:r>
        <w:rPr/>
        <w:t xml:space="preserve">– </w:t>
      </w:r>
      <w:r>
        <w:rPr/>
        <w:t>Küldtem ellene három ördögöt is, egyikük ráadásul nem akárki volt, hanem Asmodeus. El akartam fogatni ezt a Leopoldot, hogy meg</w:t>
        <w:softHyphen/>
        <w:t>tudjam, mit jelentsen ez. Végtére is nekem a rendtartás a dolgom, és ez a Leopold a tetteivel nagyon bekavart a dolgokba, ezek a pusztítá</w:t>
        <w:softHyphen/>
        <w:t>sok nem illettek Isten terveibe... Bár ebben biztos nem lehetek amióta kiderült hogy van amiről Isten nem tud... nagyon rossz érzés hogy a saját fejem szerint kell döntenem, nem akarom én ezt, le akarok menni a Karban</w:t>
        <w:softHyphen/>
        <w:t>tartásra...</w:t>
      </w:r>
    </w:p>
    <w:p>
      <w:pPr>
        <w:pStyle w:val="Normal"/>
        <w:rPr/>
      </w:pPr>
      <w:r>
        <w:rPr/>
        <w:t>Dévi megrázta Sátánt. De alaposan, néhány millió volt feszültséggel.</w:t>
      </w:r>
    </w:p>
    <w:p>
      <w:pPr>
        <w:pStyle w:val="Normal"/>
        <w:rPr/>
      </w:pPr>
      <w:r>
        <w:rPr/>
        <w:t xml:space="preserve">– </w:t>
      </w:r>
      <w:r>
        <w:rPr/>
        <w:t>Mi történt, arról beszélj!</w:t>
      </w:r>
    </w:p>
    <w:p>
      <w:pPr>
        <w:pStyle w:val="Normal"/>
        <w:rPr/>
      </w:pPr>
      <w:r>
        <w:rPr/>
        <w:t xml:space="preserve">– </w:t>
      </w:r>
      <w:r>
        <w:rPr/>
        <w:t>Mind meghaltak. Leopold megsemmisítette az ördögeimet! Plusz egész Philadelphiát, mert ott volt épp. Neki nem esett baja.</w:t>
      </w:r>
    </w:p>
    <w:p>
      <w:pPr>
        <w:pStyle w:val="Normal"/>
        <w:rPr/>
      </w:pPr>
      <w:r>
        <w:rPr/>
        <w:t xml:space="preserve">– </w:t>
      </w:r>
      <w:r>
        <w:rPr/>
        <w:t>És ekkor hívtál engem. – találta ki Dévi.</w:t>
      </w:r>
    </w:p>
    <w:p>
      <w:pPr>
        <w:pStyle w:val="Normal"/>
        <w:rPr/>
      </w:pPr>
      <w:r>
        <w:rPr/>
        <w:t xml:space="preserve">– </w:t>
      </w:r>
      <w:r>
        <w:rPr/>
        <w:t>Úgy van! – bólintott Sátán. – Vállalod?</w:t>
      </w:r>
    </w:p>
    <w:p>
      <w:pPr>
        <w:pStyle w:val="Normal"/>
        <w:rPr/>
      </w:pPr>
      <w:r>
        <w:rPr/>
        <w:t xml:space="preserve">– </w:t>
      </w:r>
      <w:r>
        <w:rPr/>
        <w:t>Persze. – bólintott Dévi, meg sem kérdve, mit kell vállalnia. – Hol van most?</w:t>
      </w:r>
    </w:p>
    <w:p>
      <w:pPr>
        <w:pStyle w:val="Normal"/>
        <w:rPr/>
      </w:pPr>
      <w:r>
        <w:rPr/>
        <w:t xml:space="preserve">– </w:t>
      </w:r>
      <w:r>
        <w:rPr/>
        <w:t>Engem kerestek? – hangzott a szó Dévi háta mögül. S amikor megfordult, ott állt mögötte a szemtelen tekintetű, pimasz kamasz, farmer</w:t>
        <w:softHyphen/>
        <w:t>nadrágba és rövidujjú ingbe öltözve, derekán egy vastag övvel, az ingre e felirat volt pingálva:</w:t>
      </w:r>
    </w:p>
    <w:p>
      <w:pPr>
        <w:pStyle w:val="Normal"/>
        <w:rPr/>
      </w:pPr>
      <w:r>
        <w:rPr/>
        <w:t>„</w:t>
      </w:r>
      <w:r>
        <w:rPr/>
        <w:t>Faszom a szádba”.</w:t>
      </w:r>
    </w:p>
    <w:p>
      <w:pPr>
        <w:pStyle w:val="Normal"/>
        <w:rPr/>
      </w:pPr>
      <w:r>
        <w:rPr/>
        <w:t>Dévi pillantását észrevéve meg is szólalt a fiú:</w:t>
      </w:r>
    </w:p>
    <w:p>
      <w:pPr>
        <w:pStyle w:val="Normal"/>
        <w:rPr/>
      </w:pPr>
      <w:r>
        <w:rPr/>
        <w:t xml:space="preserve">– </w:t>
      </w:r>
      <w:r>
        <w:rPr/>
        <w:t>Ne az ingemet nézd puncikám, hanem az eredeti példányt, amiről az írás szól! Helyre kis picsa vagy, tudod mit, mindjárt előveszem és megcumiztatlak, csak előbb elintézem ezt a balféket is – mutatott Sátánra – mert miféle vendégbarátság az, gyilkosokat küldeni rám, mi?!</w:t>
      </w:r>
    </w:p>
    <w:p>
      <w:pPr>
        <w:pStyle w:val="Normal"/>
        <w:rPr/>
      </w:pPr>
      <w:r>
        <w:rPr/>
        <w:t>Dévi azon nyomban odalépett Sátán és Leopold közé.</w:t>
      </w:r>
    </w:p>
    <w:p>
      <w:pPr>
        <w:pStyle w:val="Normal"/>
        <w:rPr/>
      </w:pPr>
      <w:r>
        <w:rPr/>
        <w:t xml:space="preserve">– </w:t>
      </w:r>
      <w:r>
        <w:rPr/>
        <w:t>Előbb engem kell elintézned, fiacskám. – mondta nyugodtan, azzal igyekezett mozgósítani minden képességét, mondhatni amennyire csak lehet, harckészültségre kapcsolt. És ez nem keveset jelentett, mert úgy érezte, máris megvan a haditerve! Sok minden függ ugyan a konkrét helyzettől, a részletektől, amit nem láthat előre, de hogy mit kell tennie, mire kell törekednie, abban máris biztos volt.</w:t>
      </w:r>
    </w:p>
    <w:p>
      <w:pPr>
        <w:pStyle w:val="Normal"/>
        <w:rPr/>
      </w:pPr>
      <w:r>
        <w:rPr/>
        <w:t xml:space="preserve">– </w:t>
      </w:r>
      <w:r>
        <w:rPr/>
        <w:t>Elintézhetlek én téged is, bár jobb lenne azt az ágyban! – vigyorgott a fiú. – És jobban is járnál velem, mert szerintem sokkal bikább vagyok, mint ez a kis pöcs, aki eddig a szeretőd volt, ribanckám!</w:t>
      </w:r>
    </w:p>
    <w:p>
      <w:pPr>
        <w:pStyle w:val="Normal"/>
        <w:rPr/>
      </w:pPr>
      <w:r>
        <w:rPr/>
        <w:t xml:space="preserve">– </w:t>
      </w:r>
      <w:r>
        <w:rPr/>
        <w:t>Nem volt a szeretőm. Szűz vagyok.</w:t>
      </w:r>
    </w:p>
    <w:p>
      <w:pPr>
        <w:pStyle w:val="Normal"/>
        <w:rPr/>
      </w:pPr>
      <w:r>
        <w:rPr/>
        <w:t xml:space="preserve">– </w:t>
      </w:r>
      <w:r>
        <w:rPr/>
        <w:t>Aha, szóval csak szoptál neki, te szűzkurva?! Nem mondom, frankó az is, legalább nem eshetsz teherbe! Na, kotródj már előle, vagy megmutatom, hol a nők helye! – azzal keze az övére elhelyezett készülék felé mozdult, hogy bebillentyűzzön valamit.</w:t>
      </w:r>
    </w:p>
    <w:p>
      <w:pPr>
        <w:pStyle w:val="Normal"/>
        <w:rPr/>
      </w:pPr>
      <w:r>
        <w:rPr/>
        <w:t>Sátán azon gondolkodott eközben, nem kéne-e neki is rátámadnia erre a Leopoldra! Végül is az ő hatalma igazán nem csekély, és mégis többre mehetnek együtt, ketten Dévivel, mint Dévi egyedül, márpedig Leopold igencsak veszélyes</w:t>
        <w:softHyphen/>
        <w:t>nek tűnik! És már épp készült rá, hogy egy iszonyatos villámot lőjön Leopoldra, amikor látta hogy Dévi keze hátranyúlik, és tagadólag int felé. Emiatt csak annyit tett, hogy felhúzta maga elé élete legerősebb erőterét, önmagát védendő, és várt. Nagyon kíváncsi volt, mire készül Dévi!</w:t>
      </w:r>
    </w:p>
    <w:p>
      <w:pPr>
        <w:pStyle w:val="Normal"/>
        <w:rPr/>
      </w:pPr>
      <w:r>
        <w:rPr/>
        <w:t>Sátán helyesnek tartotta volna, ha Dévi maga kezd támadásba Leopold ellen, hogy kihasználja a kezdeményezés előnyét, de ez nem történt meg. Dévi látszatra egyszerűen semmit sem csinált. Látszatra.</w:t>
      </w:r>
    </w:p>
    <w:p>
      <w:pPr>
        <w:pStyle w:val="Normal"/>
        <w:rPr/>
      </w:pPr>
      <w:r>
        <w:rPr/>
        <w:t>Bár tulajdonképpen ez sem igaz! Leopold keze még oda sem ért a készülékéhez, amikor olyasmi történt, hogy még maga Sátán is felkiáltott! Ugyanis Dévi ugyanazt tette, amivel akkor régen a gyermekkertben Ajgünt is megijesztette: tértorzítást alkalmazott! De igazán nem akármilyent, hanem még annál is sokkal erősebbet! Sátán ahogy körbenézett, egészen egyszerűen semmit nem látott, ami tíz méternél messzebb helyezkedett el. Ő, Dévi és Leopold egy fura buborékfélében voltak, melynek falát örvénylő fénycsíkok alkották, s ezekből csak nagyritkán lehetett kivenni egy-egy tárgy kusza, torz alakját.</w:t>
      </w:r>
    </w:p>
    <w:p>
      <w:pPr>
        <w:pStyle w:val="Normal"/>
        <w:rPr/>
      </w:pPr>
      <w:r>
        <w:rPr/>
        <w:t>Sátán kiáltását meghallotta Leopold, és emiatt mégsem nyúlt a műszeréhez, ehelyett önkéntelenül is felkapta a fejét, mint aki megijed a váratlan hangtól, és Sátánra nézett. A Pokol Urán semmi ijesztőt nem látott, de mögötte ő is észrevette a tértorzított buborékot.</w:t>
      </w:r>
    </w:p>
    <w:p>
      <w:pPr>
        <w:pStyle w:val="Normal"/>
        <w:rPr/>
      </w:pPr>
      <w:r>
        <w:rPr/>
        <w:t>Megperdült, s körbenézett – mindenütt ugyanezt látta. Dévi meg csak állt nyugodtan egyhelyben, őt nézve, e buborék kellős közepén.</w:t>
      </w:r>
    </w:p>
    <w:p>
      <w:pPr>
        <w:pStyle w:val="Normal"/>
        <w:rPr/>
      </w:pPr>
      <w:r>
        <w:rPr/>
        <w:t xml:space="preserve">– </w:t>
      </w:r>
      <w:r>
        <w:rPr/>
        <w:t>Nem tudom mi ez a hülyeség, fasza bűvész</w:t>
        <w:softHyphen/>
        <w:t>trükk, de nem érdekel! – morogta Leopold, azzal megnyomott bizonyos gombokat a készüléken, s vigyorogva várta a hatást, Dévit nézve.</w:t>
      </w:r>
    </w:p>
    <w:p>
      <w:pPr>
        <w:pStyle w:val="Normal"/>
        <w:rPr/>
      </w:pPr>
      <w:r>
        <w:rPr/>
        <w:t>A hatás nem maradt el! Azért nem, mert semmi sem történt, – mármint semmi olyasmi nem, amit Leopold várt! Hogy az mi lett volna, azt nem tudta se Dévi se Sátán, de valaminek történni kellett volna, mert néhány másodperc múlva Leopold igencsak ijedt arcot vágott, s újra megnyomkodta a gombokat... majd megint... Majd más számkombinációval próbál</w:t>
        <w:softHyphen/>
        <w:t>ko</w:t>
        <w:softHyphen/>
        <w:t>zott...</w:t>
      </w:r>
    </w:p>
    <w:p>
      <w:pPr>
        <w:pStyle w:val="Normal"/>
        <w:rPr/>
      </w:pPr>
      <w:r>
        <w:rPr/>
        <w:t>Még újabb próbára azonban nem maradt ideje, mert érezte hogy valaki megfogja a karját. Megfogta, és úgy megszorította, hogy nyomban egy merő kék folt lett az egész alkarja, és Leopold ordított, ahogyan csak bírt. Ahogy felnézett, könnyein át Dévit pillantotta meg. És Dévi háta mögött maga a haragos Sátán közeledett!</w:t>
      </w:r>
    </w:p>
    <w:p>
      <w:pPr>
        <w:pStyle w:val="Normal"/>
        <w:rPr/>
      </w:pPr>
      <w:r>
        <w:rPr/>
        <w:t>Bár hátra sem fordult, Dévi valahogy tuda</w:t>
        <w:softHyphen/>
        <w:t>tában volt főnöke jöttének, mert így szólt:</w:t>
      </w:r>
    </w:p>
    <w:p>
      <w:pPr>
        <w:pStyle w:val="Normal"/>
        <w:rPr/>
      </w:pPr>
      <w:r>
        <w:rPr/>
        <w:t xml:space="preserve">– </w:t>
      </w:r>
      <w:r>
        <w:rPr/>
        <w:t>Meg ne öld! – majd kinyúlt másik kezével is, ezzel is megragadta Leopold karját, és egyetlen mozdulattal eltörte a csontját. Majd jött Leopold másik karja is...</w:t>
      </w:r>
    </w:p>
    <w:p>
      <w:pPr>
        <w:pStyle w:val="Normal"/>
        <w:rPr/>
      </w:pPr>
      <w:r>
        <w:rPr/>
        <w:t>Ennek végeztével pedig egyszerűen lecsa</w:t>
        <w:softHyphen/>
        <w:t>tol</w:t>
        <w:softHyphen/>
        <w:t>ta Leopold övét, és a maga derekára kapcsolta.</w:t>
      </w:r>
    </w:p>
    <w:p>
      <w:pPr>
        <w:pStyle w:val="Normal"/>
        <w:rPr/>
      </w:pPr>
      <w:r>
        <w:rPr/>
        <w:t xml:space="preserve">– </w:t>
      </w:r>
      <w:r>
        <w:rPr/>
        <w:t>Így ni! Nem tudom mi ez az izé, de jobb ha nálam van! Azt hiszem most már nem igazán veszélyes ez a valaki! – azzal hirtelen megszűnt a tértorzulás, Dévi intett a kezével, mire Sátán szobájában különböző kínzóeszközök jelentek meg...</w:t>
      </w:r>
    </w:p>
    <w:p>
      <w:pPr>
        <w:pStyle w:val="Normal"/>
        <w:rPr/>
      </w:pPr>
      <w:r>
        <w:rPr/>
        <w:t xml:space="preserve">– </w:t>
      </w:r>
      <w:r>
        <w:rPr/>
        <w:t>Hé, azért talán mégse itt! – tiltakozott Sátán.</w:t>
      </w:r>
    </w:p>
    <w:p>
      <w:pPr>
        <w:pStyle w:val="Normal"/>
        <w:rPr/>
      </w:pPr>
      <w:r>
        <w:rPr/>
        <w:t xml:space="preserve">– </w:t>
      </w:r>
      <w:r>
        <w:rPr/>
        <w:t>Ahogy kívánod, Mester! – bólintott Dévi megle</w:t>
        <w:softHyphen/>
        <w:t>pő</w:t>
        <w:softHyphen/>
        <w:t>en engedelmesen, azzal fülöncsípte Leopoldot, s egy villanással máris a Pokol alsó részébe vitte, a gyermekkert egy elkülönített végébe. Most még maga Sátán is követte őt. Ennél fontosabb dolga egyszerűen nem volt!</w:t>
      </w:r>
    </w:p>
    <w:p>
      <w:pPr>
        <w:pStyle w:val="Normal"/>
        <w:rPr/>
      </w:pPr>
      <w:r>
        <w:rPr/>
        <w:t>És nagyon ámult. Azon rágódott, miként is csinálta azt Dévi, amit csinált. Mert ő a Sátán nem tudta volna azt utánacsinálni!</w:t>
      </w:r>
    </w:p>
    <w:p>
      <w:pPr>
        <w:pStyle w:val="Normal"/>
        <w:rPr/>
      </w:pPr>
      <w:r>
        <w:rPr/>
        <w:br/>
        <w:t>És nagyon kíváncsi volt, mit tudnak majd meg a fogolytól. Ki ez a fickó, és honnan jött?!</w:t>
      </w:r>
    </w:p>
    <w:p>
      <w:pPr>
        <w:pStyle w:val="Normal"/>
        <w:rPr/>
      </w:pPr>
      <w:r>
        <w:rPr/>
        <w:br/>
        <w:t>Dévi azzal sem törődött, hogy valami külön épületet varázsoljon a kínzások számára. Egyszerűen Tányecska szobájába cipelte a foglyot, Tányecska meg is lepődött a váratlan látogatón!</w:t>
      </w:r>
    </w:p>
    <w:p>
      <w:pPr>
        <w:pStyle w:val="Normal"/>
        <w:rPr/>
      </w:pPr>
      <w:r>
        <w:rPr/>
        <w:t>De Sátán is meglepődött, Tányecska láttán.</w:t>
      </w:r>
    </w:p>
    <w:p>
      <w:pPr>
        <w:pStyle w:val="Normal"/>
        <w:rPr/>
      </w:pPr>
      <w:r>
        <w:rPr/>
        <w:t xml:space="preserve">– </w:t>
      </w:r>
      <w:r>
        <w:rPr/>
        <w:t>Hát ez a bájos ismeretlen meg kicsoda?! – kérdezte, s ettől Tányecska elpirult. Ahogy mondani szokás, „nem semmi” ám az, ha valakit maga a Sátán dicsér meg!</w:t>
      </w:r>
    </w:p>
    <w:p>
      <w:pPr>
        <w:pStyle w:val="Normal"/>
        <w:rPr/>
      </w:pPr>
      <w:r>
        <w:rPr/>
        <w:t xml:space="preserve">– </w:t>
      </w:r>
      <w:r>
        <w:rPr/>
        <w:t>Ő a leányom, Toxi. – mondta nyugodtan Dévi.</w:t>
      </w:r>
    </w:p>
    <w:p>
      <w:pPr>
        <w:pStyle w:val="Normal"/>
        <w:rPr/>
      </w:pPr>
      <w:r>
        <w:rPr/>
        <w:t xml:space="preserve">– </w:t>
      </w:r>
      <w:r>
        <w:rPr/>
        <w:t>De máris ilyen nagy?! – ámult Sátán.</w:t>
      </w:r>
    </w:p>
    <w:p>
      <w:pPr>
        <w:pStyle w:val="Normal"/>
        <w:rPr/>
      </w:pPr>
      <w:r>
        <w:rPr/>
        <w:t xml:space="preserve">– </w:t>
      </w:r>
      <w:r>
        <w:rPr/>
        <w:t>Na de főnök, ne lovagolj már ilyen jelenték</w:t>
        <w:softHyphen/>
        <w:t>telen apróságon, ismerhetnél, most bizonyí</w:t>
        <w:softHyphen/>
        <w:t>tottam be neked hogy milyen különleges valaki vagyok, és Toxi az én leányom tehát ő is külön</w:t>
        <w:softHyphen/>
        <w:t>leges kell legyen, nem gondolod?! – kérdezte vissza tőle Dévi.</w:t>
      </w:r>
    </w:p>
    <w:p>
      <w:pPr>
        <w:pStyle w:val="Normal"/>
        <w:rPr/>
      </w:pPr>
      <w:r>
        <w:rPr/>
        <w:t xml:space="preserve">– </w:t>
      </w:r>
      <w:r>
        <w:rPr/>
        <w:t>Végül is... – morogta nem sok meggyőződéssel a Pokol Ura, de valóban nem foglalkozott többet Toxi-Tányával, mert ő is tudta, hogy Leopold sokkal fontosabb.</w:t>
      </w:r>
    </w:p>
    <w:p>
      <w:pPr>
        <w:pStyle w:val="Normal"/>
        <w:rPr/>
      </w:pPr>
      <w:r>
        <w:rPr/>
        <w:t>Dévi eddigre már alaposan „lakat alá helyezte” Leopoldot, holott lakatról szó sem volt. Egyszerűen letette a padlóra a fiút, és némi hókuszpókusz után megjelent annak lába körül egy talán fél méter átmérőjű átlátszó műanyag</w:t>
        <w:softHyphen/>
        <w:t>tömb, mely egyrészt a padlóhoz ragadt, ugyanis beleolvadt, másrészt teljesen körbefogta Leopold mindkét bokáját, az mintegy bele lett öntve e műanyagba! Leopold innen kizárólag úgy szabadulhatott volna, ha levágja mindkét bokáját, de még ezt sem tehette meg, mert semmiféle vágószerszám nem volt a közelében.</w:t>
      </w:r>
    </w:p>
    <w:p>
      <w:pPr>
        <w:pStyle w:val="Normal"/>
        <w:rPr/>
      </w:pPr>
      <w:r>
        <w:rPr/>
        <w:t>Most Dévi még a foglya ruháit is mind eltüntette egy apró varázslattal, majd így szólt:</w:t>
      </w:r>
    </w:p>
    <w:p>
      <w:pPr>
        <w:pStyle w:val="Normal"/>
        <w:rPr/>
      </w:pPr>
      <w:r>
        <w:rPr/>
        <w:t xml:space="preserve">– </w:t>
      </w:r>
      <w:r>
        <w:rPr/>
        <w:t>Azt hiszem kezdhetjük azzal, hogy apránként lesütögetem a férfiasságát!</w:t>
      </w:r>
    </w:p>
    <w:p>
      <w:pPr>
        <w:pStyle w:val="Normal"/>
        <w:rPr/>
      </w:pPr>
      <w:r>
        <w:rPr/>
        <w:t xml:space="preserve">– </w:t>
      </w:r>
      <w:r>
        <w:rPr/>
        <w:t>De hát ki ez az illető?! – kérdezte ámultan Tá</w:t>
        <w:softHyphen/>
        <w:t>nyecska.</w:t>
      </w:r>
    </w:p>
    <w:p>
      <w:pPr>
        <w:pStyle w:val="Normal"/>
        <w:rPr/>
      </w:pPr>
      <w:r>
        <w:rPr/>
        <w:t xml:space="preserve">– </w:t>
      </w:r>
      <w:r>
        <w:rPr/>
        <w:t>Mondd csak el neki! – utasította Sátánt Dévi.</w:t>
      </w:r>
    </w:p>
    <w:p>
      <w:pPr>
        <w:pStyle w:val="Normal"/>
        <w:rPr/>
      </w:pPr>
      <w:r>
        <w:rPr/>
        <w:t>Sátán engedelmeskedett.</w:t>
      </w:r>
    </w:p>
    <w:p>
      <w:pPr>
        <w:pStyle w:val="Normal"/>
        <w:rPr/>
      </w:pPr>
      <w:r>
        <w:rPr/>
        <w:t xml:space="preserve">– </w:t>
      </w:r>
      <w:r>
        <w:rPr/>
        <w:t>Több millió embert megölt?! Ez aztán a gonosz akkor, nem mi ördögök! – szörnyedt el Tányecs</w:t>
        <w:softHyphen/>
        <w:t>ka. – Ez tényleg büntetést érdemel!</w:t>
      </w:r>
    </w:p>
    <w:p>
      <w:pPr>
        <w:pStyle w:val="Normal"/>
        <w:rPr/>
      </w:pPr>
      <w:r>
        <w:rPr/>
        <w:t xml:space="preserve">– </w:t>
      </w:r>
      <w:r>
        <w:rPr/>
        <w:t>Nem a büntetés most a lényeg, úgysem ér fel semmi kínzás azzal, amit ez a féreg elkövetett! – legyintett Dévi.</w:t>
      </w:r>
    </w:p>
    <w:p>
      <w:pPr>
        <w:pStyle w:val="Normal"/>
        <w:rPr/>
      </w:pPr>
      <w:r>
        <w:rPr/>
        <w:t xml:space="preserve">– </w:t>
      </w:r>
      <w:r>
        <w:rPr/>
        <w:t>De miért akartok bántani! – sírt Leopold, és tényleg potyogtak a könnyei, mert veszélyben levő férfiasságát igyekezett takargatni a kezével, de mert mindkét karját eltörte korábban Dévi, emiatt azok borzasztóan fájtak.</w:t>
      </w:r>
    </w:p>
    <w:p>
      <w:pPr>
        <w:pStyle w:val="Normal"/>
        <w:rPr/>
      </w:pPr>
      <w:r>
        <w:rPr/>
        <w:t xml:space="preserve">– </w:t>
      </w:r>
      <w:r>
        <w:rPr/>
        <w:t xml:space="preserve">Miért </w:t>
      </w:r>
      <w:r>
        <w:rPr>
          <w:i/>
        </w:rPr>
        <w:t>ne</w:t>
      </w:r>
      <w:r>
        <w:rPr/>
        <w:t xml:space="preserve"> akarnánk bántani, hiszen te is bán</w:t>
        <w:softHyphen/>
        <w:t>tottál sokakat – az talán olyan rendben való dolog, úgy gondolod?! – kérdezte Dévi, és fenye</w:t>
        <w:softHyphen/>
        <w:t>getően lépett közelebb. Azzal kinyújtotta muta</w:t>
        <w:softHyphen/>
        <w:t>tó</w:t>
        <w:softHyphen/>
        <w:t>ujját, és azon jókora lángnyelv jelent meg. – Most ezzel szépen lesütögetem a micsodádat!</w:t>
      </w:r>
    </w:p>
    <w:p>
      <w:pPr>
        <w:pStyle w:val="Normal"/>
        <w:rPr/>
      </w:pPr>
      <w:r>
        <w:rPr/>
        <w:t xml:space="preserve">– </w:t>
      </w:r>
      <w:r>
        <w:rPr/>
        <w:t>Ne, ne, kérem, könyörgök! Jó leszek! Ígérem! Csak engedjetek el, ha visszaadod a készülé</w:t>
        <w:softHyphen/>
        <w:t>kemet, eltűnök, és soha de soha az életben nem jövök vissza! Esküszöm!</w:t>
      </w:r>
    </w:p>
    <w:p>
      <w:pPr>
        <w:pStyle w:val="Normal"/>
        <w:rPr/>
      </w:pPr>
      <w:r>
        <w:rPr/>
        <w:t xml:space="preserve">– </w:t>
      </w:r>
      <w:r>
        <w:rPr/>
        <w:t>Nem igazán jellemző rám, hogy megbízzam valakinek az ígéretében, pláne ha az ekkora gazember mint te! – rázta meg a fejét Dévi.</w:t>
      </w:r>
    </w:p>
    <w:p>
      <w:pPr>
        <w:pStyle w:val="Normal"/>
        <w:rPr/>
      </w:pPr>
      <w:r>
        <w:rPr/>
        <w:t xml:space="preserve">– </w:t>
      </w:r>
      <w:r>
        <w:rPr/>
        <w:t>De én nem is vagyok gazember! Tényleg!</w:t>
      </w:r>
    </w:p>
    <w:p>
      <w:pPr>
        <w:pStyle w:val="Normal"/>
        <w:rPr/>
      </w:pPr>
      <w:r>
        <w:rPr/>
        <w:t xml:space="preserve">– </w:t>
      </w:r>
      <w:r>
        <w:rPr/>
        <w:t>Hát hiszen te még annál is nagyobb gazem</w:t>
        <w:softHyphen/>
        <w:t>ber vagy, mint hittem eddig, ha ennyi sok gyilkosságot és rombolást nem tartasz gazem</w:t>
        <w:softHyphen/>
        <w:t>ber</w:t>
        <w:softHyphen/>
        <w:t>ségnek!</w:t>
      </w:r>
    </w:p>
    <w:p>
      <w:pPr>
        <w:pStyle w:val="Normal"/>
        <w:rPr/>
      </w:pPr>
      <w:r>
        <w:rPr/>
        <w:t xml:space="preserve">– </w:t>
      </w:r>
      <w:r>
        <w:rPr/>
        <w:t>De hiszen ez mind nem is volt igazi!</w:t>
      </w:r>
    </w:p>
    <w:p>
      <w:pPr>
        <w:pStyle w:val="Normal"/>
        <w:rPr/>
      </w:pPr>
      <w:r>
        <w:rPr/>
        <w:t xml:space="preserve">– </w:t>
      </w:r>
      <w:r>
        <w:rPr/>
        <w:t>Na ne tréfálj, Sátán csak tudja mit tettél, és hiszek neki, mert tapasztaltam hogy még őt is meg akartad ölni! Rólam nem is beszélve!</w:t>
      </w:r>
    </w:p>
    <w:p>
      <w:pPr>
        <w:pStyle w:val="Normal"/>
        <w:rPr/>
      </w:pPr>
      <w:r>
        <w:rPr/>
        <w:t xml:space="preserve">– </w:t>
      </w:r>
      <w:r>
        <w:rPr/>
        <w:t>Persze, de ez akkor sem az igazi!</w:t>
      </w:r>
    </w:p>
    <w:p>
      <w:pPr>
        <w:pStyle w:val="Normal"/>
        <w:rPr/>
      </w:pPr>
      <w:r>
        <w:rPr/>
        <w:t xml:space="preserve">– </w:t>
      </w:r>
      <w:r>
        <w:rPr/>
        <w:t>Ezt kissé részletezhetnéd! – szólt Dévi, és a nagyobb hatás kedvéért a bal kezébe egy hara</w:t>
        <w:softHyphen/>
        <w:t>pófogót varázsolt. – Ha ugyanis nem beszélsz, nincs szükség a nyelvedre, tehát kitépem! – azzal figyelmesen elhallgatott. Úgy sejtette, mind</w:t>
        <w:softHyphen/>
        <w:t>járt nagyon érdekes dolgokat fog meg</w:t>
        <w:softHyphen/>
        <w:t>tudni a Menny világáról – elvégre ez a Leopold nevű illető onnan kellett érkezzék!</w:t>
      </w:r>
    </w:p>
    <w:p>
      <w:pPr>
        <w:pStyle w:val="Normal"/>
        <w:rPr/>
      </w:pPr>
      <w:r>
        <w:rPr/>
        <w:t>Nem is tévedett.</w:t>
      </w:r>
    </w:p>
    <w:p>
      <w:pPr>
        <w:pStyle w:val="Normal"/>
        <w:rPr/>
      </w:pPr>
      <w:r>
        <w:rPr/>
        <w:t xml:space="preserve">– </w:t>
      </w:r>
      <w:r>
        <w:rPr/>
        <w:t>Nagyon kérlek ne bánts! Komolyan! Én egy csirkének sem tudnám elvágni a nyakát, de hát ez amit tettem, mind nem is volt igazi!</w:t>
      </w:r>
    </w:p>
    <w:p>
      <w:pPr>
        <w:pStyle w:val="Normal"/>
        <w:rPr/>
      </w:pPr>
      <w:r>
        <w:rPr/>
        <w:t xml:space="preserve">– </w:t>
      </w:r>
      <w:r>
        <w:rPr/>
        <w:t>Nekem nagyon is annak tűnt. – állította Sátán.</w:t>
      </w:r>
    </w:p>
    <w:p>
      <w:pPr>
        <w:pStyle w:val="Normal"/>
        <w:rPr/>
      </w:pPr>
      <w:r>
        <w:rPr/>
        <w:t xml:space="preserve">– </w:t>
      </w:r>
      <w:r>
        <w:rPr/>
        <w:t xml:space="preserve">Pedig nem! Értsétek már meg, ti mind nem vagytok igaziak! </w:t>
      </w:r>
      <w:r>
        <w:rPr>
          <w:i/>
        </w:rPr>
        <w:t>Ti nem is léteztek!</w:t>
      </w:r>
    </w:p>
    <w:p>
      <w:pPr>
        <w:pStyle w:val="Normal"/>
        <w:rPr/>
      </w:pPr>
      <w:r>
        <w:rPr/>
        <w:t xml:space="preserve">– </w:t>
      </w:r>
      <w:r>
        <w:rPr/>
        <w:t>Remek, akkor ha nem is létezünk, semmit nem tehetünk ellened! Tegyünk egy próbát! Ha nem sikerül kitépnem a nyelvedet, elhiszem hogy nem is létezem! – csattogtatta meg a fogót Leopold arca előtt Dévi.</w:t>
      </w:r>
    </w:p>
    <w:p>
      <w:pPr>
        <w:pStyle w:val="Normal"/>
        <w:rPr/>
      </w:pPr>
      <w:r>
        <w:rPr/>
        <w:t xml:space="preserve">– </w:t>
      </w:r>
      <w:r>
        <w:rPr/>
        <w:t xml:space="preserve">De ez nem úgy van! – kapkodta a fejét a fiú. – Elmondok mindent csak ne bánts! Te létezel, de nem </w:t>
      </w:r>
      <w:r>
        <w:rPr>
          <w:i/>
        </w:rPr>
        <w:t>úgy</w:t>
      </w:r>
      <w:r>
        <w:rPr/>
        <w:t xml:space="preserve">! Figyelj! Ez az egész itt, ez az egész világ, a Pokol meg az emberek világa – </w:t>
      </w:r>
      <w:r>
        <w:rPr>
          <w:i/>
        </w:rPr>
        <w:t>ez nem az igazi!</w:t>
      </w:r>
      <w:r>
        <w:rPr/>
        <w:t xml:space="preserve"> Ez nincs! Azaz van, de csak egy szimuláció! Érted?! Egy gigantikus kompu</w:t>
        <w:softHyphen/>
        <w:t>ter</w:t>
        <w:softHyphen/>
        <w:t>játék! Te nem létezel csak mint bitek hal</w:t>
        <w:softHyphen/>
        <w:t>maza! Sátán is! Az emberek is! Programok vagytok csak, sőt azok sem, csak adatbázisok!</w:t>
      </w:r>
    </w:p>
    <w:p>
      <w:pPr>
        <w:pStyle w:val="Normal"/>
        <w:rPr/>
      </w:pPr>
      <w:r>
        <w:rPr/>
        <w:t xml:space="preserve">– </w:t>
      </w:r>
      <w:r>
        <w:rPr/>
        <w:t>Na hülyítsd az öreganyádat! – mordult fel Sátán.</w:t>
      </w:r>
    </w:p>
    <w:p>
      <w:pPr>
        <w:pStyle w:val="Normal"/>
        <w:rPr/>
      </w:pPr>
      <w:r>
        <w:rPr/>
        <w:t xml:space="preserve">– </w:t>
      </w:r>
      <w:r>
        <w:rPr/>
        <w:t>De ha egyszer így van ahogy mondom! – kiáltotta kétségbeesetten Leopold. – Ez nem az igazi világ! Az igazi az az, amit ti gondolom Mennynek hívtok, bár természetesen cseppet sem hasonlít arra, ahogyan azt elképzelitek, mert nincsenek ott angyalok, semmi ilyesmi, kizárólag emberek! Akik majdnem ugyan</w:t>
        <w:softHyphen/>
        <w:t>olyanok mint akik itt vannak ebben a világban, a szimulációban, épp csak az ottani emberek igaziak!</w:t>
      </w:r>
    </w:p>
    <w:p>
      <w:pPr>
        <w:pStyle w:val="Normal"/>
        <w:rPr/>
      </w:pPr>
      <w:r>
        <w:rPr/>
        <w:t xml:space="preserve">– </w:t>
      </w:r>
      <w:r>
        <w:rPr/>
        <w:t>És Isten?! – kérdezte komolyan, szinte fenye</w:t>
        <w:softHyphen/>
        <w:t>getően Dévi.</w:t>
      </w:r>
    </w:p>
    <w:p>
      <w:pPr>
        <w:pStyle w:val="Normal"/>
        <w:rPr/>
      </w:pPr>
      <w:r>
        <w:rPr/>
        <w:t xml:space="preserve">– </w:t>
      </w:r>
      <w:r>
        <w:rPr/>
        <w:t>Á, persze hogy olyan sincs! Mármint a mi igazi világunkban! Kizárólag csak a ti számo</w:t>
        <w:softHyphen/>
        <w:t>tokra létezik Isten, ami azonban nem más, mint maga az operációs rendszer, ami mindent működtet! Ha leállna, ti sem lennétek, ter</w:t>
        <w:softHyphen/>
        <w:t>mé</w:t>
        <w:softHyphen/>
        <w:t>szetesen! Ő működteti az egész szimu</w:t>
        <w:softHyphen/>
        <w:t>lációt!</w:t>
      </w:r>
    </w:p>
    <w:p>
      <w:pPr>
        <w:pStyle w:val="Normal"/>
        <w:rPr/>
      </w:pPr>
      <w:r>
        <w:rPr/>
        <w:t>Dévi egyre jobban elsápadt.</w:t>
      </w:r>
    </w:p>
    <w:p>
      <w:pPr>
        <w:pStyle w:val="Normal"/>
        <w:rPr/>
      </w:pPr>
      <w:r>
        <w:rPr/>
        <w:t xml:space="preserve">– </w:t>
      </w:r>
      <w:r>
        <w:rPr/>
        <w:t>De mire ez az egész?!</w:t>
      </w:r>
    </w:p>
    <w:p>
      <w:pPr>
        <w:pStyle w:val="Normal"/>
        <w:rPr/>
      </w:pPr>
      <w:r>
        <w:rPr/>
        <w:t xml:space="preserve">– </w:t>
      </w:r>
      <w:r>
        <w:rPr/>
        <w:t>Ez egyszerűen egy óriási játék! De még nem nyilvános. Kísérleti stádiumban van. Van egy cég, aki kitalálta, az a neve, hogy KIbernetikus JÖvőkutató Tudományos Társaság, röviden betűszóként KIJÖTT, és ez eredetileg azzal foglalkozott, hogy különböző szimulációkat készített számítógépeken olyasmikre hogy a tőzs</w:t>
        <w:softHyphen/>
        <w:t>dék változásait jósolja meg, vagy a nap</w:t>
        <w:softHyphen/>
        <w:t>folt</w:t>
        <w:softHyphen/>
        <w:t>tevé</w:t>
        <w:softHyphen/>
        <w:t>kenységek várható alakulását évekkel későbbre, meg időjárást is jósoljon... aztán a szimulációi egyre bonyolultabbak lettek. Végül sikerült neki megalkotni ezt itt ni, ezt ami a ti világotok, amik ti vagytok! Egyszerűen egyen</w:t>
        <w:softHyphen/>
        <w:t>ként szimulálnak minden részecskét... Bár ebben nem vagyok biztos, mert én nem vagyok tagja a KIJÖTT-nek. Én csak egy gyerek vagyok. És nem is egészen olyan itt minden, mint az eredeti világban, mert vagytok ugye ti, ördögök is...</w:t>
      </w:r>
    </w:p>
    <w:p>
      <w:pPr>
        <w:pStyle w:val="Normal"/>
        <w:rPr/>
      </w:pPr>
      <w:r>
        <w:rPr/>
        <w:t xml:space="preserve">– </w:t>
      </w:r>
      <w:r>
        <w:rPr/>
        <w:t>Igen, beszélj csak, mi a célja a Pokolnak?! – kérdezte maga Sátán.</w:t>
      </w:r>
    </w:p>
    <w:p>
      <w:pPr>
        <w:pStyle w:val="Normal"/>
        <w:rPr/>
      </w:pPr>
      <w:r>
        <w:rPr/>
        <w:t xml:space="preserve">– </w:t>
      </w:r>
      <w:r>
        <w:rPr/>
        <w:t>És miért vannak a világpusztulások, és mi az a mennybemenetel?! Miért parancsol Isten szörnyűségeket is gyakran?! – követelte a választ Dévi.</w:t>
      </w:r>
    </w:p>
    <w:p>
      <w:pPr>
        <w:pStyle w:val="Normal"/>
        <w:rPr/>
      </w:pPr>
      <w:r>
        <w:rPr/>
        <w:t xml:space="preserve">– </w:t>
      </w:r>
      <w:r>
        <w:rPr/>
        <w:t>Miféle szörnyűségeket? – kérdezte vissza Leopold.</w:t>
      </w:r>
    </w:p>
    <w:p>
      <w:pPr>
        <w:pStyle w:val="Normal"/>
        <w:rPr/>
      </w:pPr>
      <w:r>
        <w:rPr/>
        <w:t xml:space="preserve">– </w:t>
      </w:r>
      <w:r>
        <w:rPr/>
        <w:t>Például egy egész falut el kellett pusztítani, hogy ne alakuljon ki új tájszólás, és új nyelv! Egy orosz rakétát meg épp velem pusztíttatott el Isten!</w:t>
      </w:r>
    </w:p>
    <w:p>
      <w:pPr>
        <w:pStyle w:val="Normal"/>
        <w:rPr/>
      </w:pPr>
      <w:r>
        <w:rPr/>
        <w:t xml:space="preserve">– </w:t>
      </w:r>
      <w:r>
        <w:rPr/>
        <w:t>Hát a rakéta teljesen érthető! Én ugyan egyik</w:t>
        <w:softHyphen/>
        <w:t>ről sem tudtam eddig, de egészen világos hogy ezt kellett tenni: gondolj bele kedves... hogy is hívnak?</w:t>
      </w:r>
    </w:p>
    <w:p>
      <w:pPr>
        <w:pStyle w:val="Normal"/>
        <w:rPr/>
      </w:pPr>
      <w:r>
        <w:rPr/>
        <w:t xml:space="preserve">– </w:t>
      </w:r>
      <w:r>
        <w:rPr/>
        <w:t>Dévi a nevem, és nem vagyok a kedvesed!</w:t>
      </w:r>
    </w:p>
    <w:p>
      <w:pPr>
        <w:pStyle w:val="Normal"/>
        <w:rPr/>
      </w:pPr>
      <w:r>
        <w:rPr/>
        <w:t xml:space="preserve">– </w:t>
      </w:r>
      <w:r>
        <w:rPr/>
        <w:t>Bocsánat. Szóval gondolj bele kérlek, hogy a szimuláció nagysága nem végtelen! Nincs az egész világmindenség szimulálva! Csak maga a Föld! Az is csak mintegy húszezer kilométeres magasságig. Ettől feljebb nem mehet rakéta, mert nem tud menni! És akkor kiderülne, hogy szimulációban éltek! Ez nem érdeke a kintieknek!</w:t>
      </w:r>
    </w:p>
    <w:p>
      <w:pPr>
        <w:pStyle w:val="Normal"/>
        <w:rPr/>
      </w:pPr>
      <w:r>
        <w:rPr/>
        <w:t xml:space="preserve">– </w:t>
      </w:r>
      <w:r>
        <w:rPr/>
        <w:t>De mi látjuk a bolygókat, a Napot... – kezdte döbbenten Tányecska.</w:t>
      </w:r>
    </w:p>
    <w:p>
      <w:pPr>
        <w:pStyle w:val="Normal"/>
        <w:rPr/>
      </w:pPr>
      <w:r>
        <w:rPr/>
        <w:t xml:space="preserve">– </w:t>
      </w:r>
      <w:r>
        <w:rPr/>
        <w:t>Ugyan már, az természetesen mind csak izé... illúzió! Nem tudom hogyan csinálja Isten, akarom mondani az oprendszer, de megoldja! Trükk az egész! Mi már indítottunk szondákat a többi bolygóra, űrhajókat is, de ti még egyszer sem, ugye! Mert Isten nem engedte! Na, nem véletlenül. A nyelvvel meg még egyszerűbb a helyzet! Néha jönnek ide be hozzátok olyanok mint én, látogatók, s azok kell értsék a nyelvet. Odakint is mindenki magyarul beszél! Régen volt több nyelv, de aztán úgy alakult, hogy a magyar lett a világnyelv. Ennek hosszú története van. Lényeg az, hogy az egész szimuláció csak akkor ér valamit, ha tudjuk hogy itt mi és hogy megy, és ehhez az kell, hogy itt is mindenki úgy beszéljen, mint odakint! Megjegyzem nemcsak a látogatók miatt, de odakint maradva is láthatják a szimuláció gazdái, hogy mi megy idebent, a világ bármely részét a képernyőre varázsol</w:t>
        <w:softHyphen/>
        <w:t>hatják...</w:t>
      </w:r>
    </w:p>
    <w:p>
      <w:pPr>
        <w:pStyle w:val="Normal"/>
        <w:rPr/>
      </w:pPr>
      <w:r>
        <w:rPr/>
        <w:t xml:space="preserve">– </w:t>
      </w:r>
      <w:r>
        <w:rPr/>
        <w:t>Szóval mi ördögök egyszerűen arra kellünk, hogy elvégezzük a piszkos munkát. Értem. – bólintott Sátán.</w:t>
      </w:r>
    </w:p>
    <w:p>
      <w:pPr>
        <w:pStyle w:val="Normal"/>
        <w:rPr/>
      </w:pPr>
      <w:r>
        <w:rPr/>
        <w:t xml:space="preserve">– </w:t>
      </w:r>
      <w:r>
        <w:rPr/>
        <w:t>Pontosan! Őrördögök vagytok, ti őrködtök a dolgok rendje felett. Hogy úgy mondjam, ti vagytok a szervízprogramok. Mert ez az egész szimuláció azért lett eredetileg, hogy belőle ötleteket merítsenek a tudósok, művészek... állítólag gyakran volt úgy, hogy kitaláltak itt nálatok valami izgi kis találmányt, amit erre a KIJÖTT cég szabadalmaztatott, és busás haszonra tett szert belőle! Akadtak úgy tudom olyan esetek is, amikor nem volt biztos, hogy valami tervezett nagy építmény, beruházás jó lesz-e, mondjuk egy duzzasztógátnak mi lesz a környezeti hatása, erre megcsinálták azt ebben a szimulációban, megnézték mi az eredmény, s ezek után a KIJÖTT cég nyugodtan szak</w:t>
        <w:softHyphen/>
        <w:t>véle</w:t>
        <w:softHyphen/>
        <w:t>ményt mondhatott a tervről kint a valódi világ</w:t>
        <w:softHyphen/>
        <w:t>ban, mert előre tudta az eredményt! Számtalan előnye van tehát ennek a szimulációnak! Értitek már, miért parancsol ezt-azt nektek Isten?!</w:t>
      </w:r>
    </w:p>
    <w:p>
      <w:pPr>
        <w:pStyle w:val="Normal"/>
        <w:rPr/>
      </w:pPr>
      <w:r>
        <w:rPr/>
        <w:t xml:space="preserve">– </w:t>
      </w:r>
      <w:r>
        <w:rPr/>
        <w:t>Azokat tehát mind valami kinti ember paran</w:t>
        <w:softHyphen/>
        <w:t>csolja? – kérdezte Sátán, csak hogy bizonyos legyen benne.</w:t>
      </w:r>
    </w:p>
    <w:p>
      <w:pPr>
        <w:pStyle w:val="Normal"/>
        <w:rPr/>
      </w:pPr>
      <w:r>
        <w:rPr/>
        <w:t xml:space="preserve">– </w:t>
      </w:r>
      <w:r>
        <w:rPr/>
        <w:t>Biztos nem mindent. A nagyobb dolgokat való</w:t>
        <w:softHyphen/>
        <w:t>színűleg. A kisebb kiigazítások bizonyára rutin</w:t>
        <w:softHyphen/>
        <w:t>munkák, amiket maga az oprendszer rendel el, önhatalmúlag.</w:t>
      </w:r>
    </w:p>
    <w:p>
      <w:pPr>
        <w:pStyle w:val="Normal"/>
        <w:rPr/>
      </w:pPr>
      <w:r>
        <w:rPr/>
        <w:t xml:space="preserve">– </w:t>
      </w:r>
      <w:r>
        <w:rPr/>
        <w:t>Aha. És hogyan lehet ide bejönni?</w:t>
      </w:r>
    </w:p>
    <w:p>
      <w:pPr>
        <w:pStyle w:val="Normal"/>
        <w:rPr/>
      </w:pPr>
      <w:r>
        <w:rPr/>
        <w:t xml:space="preserve">– </w:t>
      </w:r>
      <w:r>
        <w:rPr/>
        <w:t>Nagyon egyszerűen! Kell a megfelelő kód, azt az ember bebillentyűzi, fejére tesz egy sisakot... Aztán kap egy nagy áramütést, és hogy úgy mondjam itt tér magához! De nincs itt igazából, én sem vagyok itt, csak az agyam odakint a székben mindent érez, amit e benti virtuális testem közvetít neki!</w:t>
      </w:r>
    </w:p>
    <w:p>
      <w:pPr>
        <w:pStyle w:val="Normal"/>
        <w:rPr/>
      </w:pPr>
      <w:r>
        <w:rPr/>
        <w:t xml:space="preserve">– </w:t>
      </w:r>
      <w:r>
        <w:rPr/>
        <w:t>Akkor mit rettegsz, hiszen akkor igazából el sem törtem a kezedet, és nem az igazi, csak a virtuális nyelvedet tépném ki! Igazából semmi bajod nem lenne!</w:t>
      </w:r>
    </w:p>
    <w:p>
      <w:pPr>
        <w:pStyle w:val="Normal"/>
        <w:rPr/>
      </w:pPr>
      <w:r>
        <w:rPr/>
        <w:t xml:space="preserve">– </w:t>
      </w:r>
      <w:r>
        <w:rPr/>
        <w:t>Az nem is olyan biztos! A valóságban persze hogy megmarad a nyelvem, meg a karjaim sem töröttek, de éppen pontosan ugyanúgy fájna ez, mint a valóságban! És ki az a hülye, aki szíve</w:t>
        <w:softHyphen/>
        <w:t>sen átéli! Aztán meg a haver mesélte...</w:t>
      </w:r>
    </w:p>
    <w:p>
      <w:pPr>
        <w:pStyle w:val="Normal"/>
        <w:rPr/>
      </w:pPr>
      <w:r>
        <w:rPr/>
        <w:t xml:space="preserve">– </w:t>
      </w:r>
      <w:r>
        <w:rPr/>
        <w:t>Milyen haver?</w:t>
      </w:r>
    </w:p>
    <w:p>
      <w:pPr>
        <w:pStyle w:val="Normal"/>
        <w:rPr/>
      </w:pPr>
      <w:r>
        <w:rPr/>
        <w:t xml:space="preserve">– </w:t>
      </w:r>
      <w:r>
        <w:rPr/>
        <w:t>Hát, én csak egy srác vagyok a gimiből! Vég</w:t>
        <w:softHyphen/>
        <w:t>zős. Nekem semmi közöm a KIJÖTT-höz. Ez amit elmondtam nektek erről a szimulációról, odakint is mind titok! Mert a cég nem akarja, hogy mások is csináljanak ilyet, és konkur</w:t>
        <w:softHyphen/>
        <w:t>renci</w:t>
        <w:softHyphen/>
        <w:t>ája legyen! Szóval, nekem csak úgy megsúgta ezt a haver. Úgy hívják hogy Zénó, és az elnök fia. Mármint a cég elnökének a fia. És ő be tud jönni ide hozzátok, szokta is, és nekem is megengedte most, de mondta hogy saját kockázatra, mert nagyon kell vigyázni, mert amikor ez még a kezdeti stádiumban volt, akkor akadt olyan hülye kibertérutazó, aki kipróbálta milyen az, ha leugrik a századik emeletről ejtőernyő nélkül, mert ugye úgysem halhat bele, az nem az igazi, aztán mégis belehalt! A teste odakint ép maradt, de a fájdalomba belehalt! Nem is egy ilyen eset történt! Volt olyan is, aki valamitől megijedt, és megállt a szíve!</w:t>
      </w:r>
    </w:p>
    <w:p>
      <w:pPr>
        <w:pStyle w:val="Normal"/>
        <w:rPr/>
      </w:pPr>
      <w:r>
        <w:rPr/>
        <w:t xml:space="preserve">– </w:t>
      </w:r>
      <w:r>
        <w:rPr/>
        <w:t>Na és hogyan kell visszamenni?</w:t>
      </w:r>
    </w:p>
    <w:p>
      <w:pPr>
        <w:pStyle w:val="Normal"/>
        <w:rPr/>
      </w:pPr>
      <w:r>
        <w:rPr/>
        <w:t xml:space="preserve">– </w:t>
      </w:r>
      <w:r>
        <w:rPr/>
        <w:t>Ott azon az övön ha megnyomnád azt a kék gombot... – mutatott a készülék felé nagy kínkeservvel a törött keze miatt Leopold.</w:t>
      </w:r>
    </w:p>
    <w:p>
      <w:pPr>
        <w:pStyle w:val="Normal"/>
        <w:rPr/>
      </w:pPr>
      <w:r>
        <w:rPr/>
        <w:t xml:space="preserve">– </w:t>
      </w:r>
      <w:r>
        <w:rPr/>
        <w:t>Akkor nem én térnék vissza? Mondjuk a te testedbe?</w:t>
      </w:r>
    </w:p>
    <w:p>
      <w:pPr>
        <w:pStyle w:val="Normal"/>
        <w:rPr/>
      </w:pPr>
      <w:r>
        <w:rPr/>
        <w:t xml:space="preserve">– </w:t>
      </w:r>
      <w:r>
        <w:rPr/>
        <w:t>Nem. Azaz, izé... nem tudom! Ezt a készüléket minden látogató megkapja a belépéskor, a program generálja... Á, nem, nem hinném hogy te kerülnél a testembe, Dévi! Ez merő kép</w:t>
        <w:softHyphen/>
        <w:t>telenség! Most is benne vagyok a testemben, én nem egy kiszállt lélek vagyok, az agyam érzékel mindent...</w:t>
      </w:r>
    </w:p>
    <w:p>
      <w:pPr>
        <w:pStyle w:val="Normal"/>
        <w:rPr/>
      </w:pPr>
      <w:r>
        <w:rPr/>
        <w:t xml:space="preserve">– </w:t>
      </w:r>
      <w:r>
        <w:rPr/>
        <w:t>De hát ha mi programok, adatok, ilyesmik va</w:t>
        <w:softHyphen/>
        <w:t>gyunk, akkor itt minden milliószorta gyorsabb, mint odakint, nem?</w:t>
      </w:r>
    </w:p>
    <w:p>
      <w:pPr>
        <w:pStyle w:val="Normal"/>
        <w:rPr/>
      </w:pPr>
      <w:r>
        <w:rPr/>
        <w:t xml:space="preserve">– </w:t>
      </w:r>
      <w:r>
        <w:rPr/>
        <w:t>Igen, de csak általában. Természetesen le lehet lassítani a szimuláció működését, s meg is teszik, amíg látogatás folyik. Most idebent is minden éppoly lassan megy, mint odakint.</w:t>
      </w:r>
    </w:p>
    <w:p>
      <w:pPr>
        <w:pStyle w:val="Normal"/>
        <w:rPr/>
      </w:pPr>
      <w:r>
        <w:rPr/>
        <w:t xml:space="preserve">– </w:t>
      </w:r>
      <w:r>
        <w:rPr/>
        <w:t>És amikor nem?</w:t>
      </w:r>
    </w:p>
    <w:p>
      <w:pPr>
        <w:pStyle w:val="Normal"/>
        <w:rPr/>
      </w:pPr>
      <w:r>
        <w:rPr/>
        <w:t xml:space="preserve">– </w:t>
      </w:r>
      <w:r>
        <w:rPr/>
        <w:t>Az attól függ. Állítólag olyan gyorsan is él</w:t>
        <w:softHyphen/>
        <w:t>het</w:t>
        <w:softHyphen/>
        <w:t>tek, hogy néhány kinti másodperc alatt lepereg</w:t>
        <w:softHyphen/>
        <w:t>het idebent több évtized is, ha úgy akarják.</w:t>
      </w:r>
    </w:p>
    <w:p>
      <w:pPr>
        <w:pStyle w:val="Normal"/>
        <w:rPr/>
      </w:pPr>
      <w:r>
        <w:rPr/>
        <w:t xml:space="preserve">– </w:t>
      </w:r>
      <w:r>
        <w:rPr/>
        <w:t>Szóval neked csak kedved támadt egy kicsit szórakozni, azért jöttél ide? – kérdezte Dévi.</w:t>
      </w:r>
    </w:p>
    <w:p>
      <w:pPr>
        <w:pStyle w:val="Normal"/>
        <w:rPr/>
      </w:pPr>
      <w:r>
        <w:rPr/>
        <w:t xml:space="preserve">– </w:t>
      </w:r>
      <w:r>
        <w:rPr/>
        <w:t>Persze! Higgyétek el, semmi rosszat nem akartam! Ez itt nem valóságos! Ez csak egy bonyolult játékprogram! Régóta azért nyúztam a Zénót, amióta csak hallottam tőle erről, hogy hadd mehessek én is be ide, de nem mert beengedni! Aztán most mégis szólt hogy jöhetek, mert most már nem fél hogy valamit elrontok, mert most úgyis minden mindegy, nyugodtan tehetek amit csak akarok, mert úgyis lesz nemsokára egy nagy világpusztulás...</w:t>
      </w:r>
    </w:p>
    <w:p>
      <w:pPr>
        <w:pStyle w:val="Normal"/>
        <w:rPr/>
      </w:pPr>
      <w:r>
        <w:rPr/>
        <w:t>Dévi elsápadt.</w:t>
      </w:r>
    </w:p>
    <w:p>
      <w:pPr>
        <w:pStyle w:val="Normal"/>
        <w:rPr/>
      </w:pPr>
      <w:r>
        <w:rPr/>
        <w:t xml:space="preserve">– </w:t>
      </w:r>
      <w:r>
        <w:rPr/>
        <w:t>Igen, az újabb ciklus! Mi az értelme ezeknek?!</w:t>
      </w:r>
    </w:p>
    <w:p>
      <w:pPr>
        <w:pStyle w:val="Normal"/>
        <w:rPr/>
      </w:pPr>
      <w:r>
        <w:rPr/>
        <w:t xml:space="preserve">– </w:t>
      </w:r>
      <w:r>
        <w:rPr/>
        <w:t>Mi más, mint hogy nem fejlődhet fel a tudo</w:t>
        <w:softHyphen/>
        <w:t>mányotok akármekkora szintre, mert akkor kide</w:t>
        <w:softHyphen/>
        <w:t>rülne hogy csak szimuláció vagytok!</w:t>
      </w:r>
    </w:p>
    <w:p>
      <w:pPr>
        <w:pStyle w:val="Normal"/>
        <w:rPr/>
      </w:pPr>
      <w:r>
        <w:rPr/>
        <w:t xml:space="preserve">– </w:t>
      </w:r>
      <w:r>
        <w:rPr/>
        <w:t>És miért követted el ezeket az iszonyatos pusz</w:t>
        <w:softHyphen/>
        <w:t>tításokat?</w:t>
      </w:r>
    </w:p>
    <w:p>
      <w:pPr>
        <w:pStyle w:val="Normal"/>
        <w:rPr/>
      </w:pPr>
      <w:r>
        <w:rPr/>
        <w:t xml:space="preserve">– </w:t>
      </w:r>
      <w:r>
        <w:rPr/>
        <w:t>De hát csak játszottam! Hiszen ez nem igazi! Láthatod rajtam, hogy nem vagyok egy izom</w:t>
        <w:softHyphen/>
        <w:t>kolosszus, a suliban soha senki nem becsült engem, néha még gúnyoltak is, meg is vertek az erősebbek... A lányok sem jártak velem, igazából még most is szűz vagyok...</w:t>
      </w:r>
    </w:p>
    <w:p>
      <w:pPr>
        <w:pStyle w:val="Normal"/>
        <w:rPr/>
      </w:pPr>
      <w:r>
        <w:rPr/>
        <w:t xml:space="preserve">– </w:t>
      </w:r>
      <w:r>
        <w:rPr/>
        <w:t>Sok nőt megerőszakoltál.</w:t>
      </w:r>
    </w:p>
    <w:p>
      <w:pPr>
        <w:pStyle w:val="Normal"/>
        <w:rPr/>
      </w:pPr>
      <w:r>
        <w:rPr/>
        <w:t xml:space="preserve">– </w:t>
      </w:r>
      <w:r>
        <w:rPr/>
        <w:t xml:space="preserve">De csak itt, nem a valóságban! Miért nem értitek meg már végre, hogy ez itt </w:t>
      </w:r>
      <w:r>
        <w:rPr>
          <w:i/>
        </w:rPr>
        <w:t>nem igazi!!!</w:t>
      </w:r>
      <w:r>
        <w:rPr/>
        <w:t xml:space="preserve"> – kiáltotta kétségbeesetten.</w:t>
      </w:r>
    </w:p>
    <w:p>
      <w:pPr>
        <w:pStyle w:val="Normal"/>
        <w:rPr/>
      </w:pPr>
      <w:r>
        <w:rPr/>
        <w:t xml:space="preserve">– </w:t>
      </w:r>
      <w:r>
        <w:rPr/>
        <w:t xml:space="preserve">Mert nekem </w:t>
      </w:r>
      <w:r>
        <w:rPr>
          <w:i/>
        </w:rPr>
        <w:t>igazi</w:t>
      </w:r>
      <w:r>
        <w:rPr/>
        <w:t>! – kiáltotta Tányecska, és elsírta magát. – Nekem nagyon is igazi! Én az egész rohadt gyermekkoromat úgy éltem le, hogy csak három kis babám volt, az is kukorica</w:t>
        <w:softHyphen/>
        <w:t>csutkából faragva! Volt amikor éheztünk! Hiába volt a házunk folyóparton, mert még csak nem is úszhattam benne, mert teli volt szennyel amit a vegyiüzem beleengedett! Nagyon is igazi szennyet! Az is igazi szeretet volt amikor örültem ha apuci rámmosolygott, és az is igazi bánat volt, amikor nem jött haza karácsonykor, mert elesett a háborúban!</w:t>
      </w:r>
    </w:p>
    <w:p>
      <w:pPr>
        <w:pStyle w:val="Normal"/>
        <w:rPr/>
      </w:pPr>
      <w:r>
        <w:rPr/>
        <w:t xml:space="preserve">– </w:t>
      </w:r>
      <w:r>
        <w:rPr/>
        <w:t>Mit beszélsz?! – meredt rá Sátán döbben</w:t>
        <w:softHyphen/>
        <w:t xml:space="preserve">ten. – Hiszen te... te akkor nem is Toxi vagy, hanem... hanem... csak nem </w:t>
      </w:r>
      <w:r>
        <w:rPr>
          <w:i/>
        </w:rPr>
        <w:t>Tányecs</w:t>
        <w:softHyphen/>
        <w:t>ka</w:t>
      </w:r>
      <w:r>
        <w:rPr/>
        <w:t>?!</w:t>
      </w:r>
    </w:p>
    <w:p>
      <w:pPr>
        <w:pStyle w:val="Normal"/>
        <w:rPr/>
      </w:pPr>
      <w:r>
        <w:rPr/>
        <w:t xml:space="preserve">– </w:t>
      </w:r>
      <w:r>
        <w:rPr/>
        <w:t>Most ezen ne húzd fel magadat, főnök, ez már rég nem számít! – csillapította őt Dévi.</w:t>
      </w:r>
    </w:p>
    <w:p>
      <w:pPr>
        <w:pStyle w:val="Normal"/>
        <w:rPr/>
      </w:pPr>
      <w:r>
        <w:rPr/>
        <w:t xml:space="preserve">– </w:t>
      </w:r>
      <w:r>
        <w:rPr/>
        <w:t>De az öregistenbe is, ha ez nem Toxi, akkor... úgy értsem, hogy a halott Toxi helyett örökbe fogadtad Tányát?!</w:t>
      </w:r>
    </w:p>
    <w:p>
      <w:pPr>
        <w:pStyle w:val="Normal"/>
        <w:rPr/>
      </w:pPr>
      <w:r>
        <w:rPr/>
        <w:t xml:space="preserve">– </w:t>
      </w:r>
      <w:r>
        <w:rPr/>
        <w:t>Majdnem.</w:t>
      </w:r>
    </w:p>
    <w:p>
      <w:pPr>
        <w:pStyle w:val="Normal"/>
        <w:rPr/>
      </w:pPr>
      <w:r>
        <w:rPr/>
        <w:t xml:space="preserve">– </w:t>
      </w:r>
      <w:r>
        <w:rPr/>
        <w:t>Ez nem kielégítő válasz, mert úgy érzem a legfontosabbat nem tudom!</w:t>
      </w:r>
    </w:p>
    <w:p>
      <w:pPr>
        <w:pStyle w:val="Normal"/>
        <w:rPr/>
      </w:pPr>
      <w:r>
        <w:rPr/>
        <w:t xml:space="preserve">– </w:t>
      </w:r>
      <w:r>
        <w:rPr/>
        <w:t>Ígérem elmondom neked, de nem Leopold előtt!</w:t>
      </w:r>
    </w:p>
    <w:p>
      <w:pPr>
        <w:pStyle w:val="Normal"/>
        <w:rPr/>
      </w:pPr>
      <w:r>
        <w:rPr/>
        <w:t xml:space="preserve">– </w:t>
      </w:r>
      <w:r>
        <w:rPr/>
        <w:t>De hiszen Tánya nem is lehet itt, mert Isten Mennybe vitte!!</w:t>
      </w:r>
    </w:p>
    <w:p>
      <w:pPr>
        <w:pStyle w:val="Normal"/>
        <w:rPr/>
      </w:pPr>
      <w:r>
        <w:rPr/>
        <w:t xml:space="preserve">– </w:t>
      </w:r>
      <w:r>
        <w:rPr/>
        <w:t>Mondtam hogy ezt ne Leopold előtt beszéljük meg!</w:t>
      </w:r>
    </w:p>
    <w:p>
      <w:pPr>
        <w:pStyle w:val="Normal"/>
        <w:rPr/>
      </w:pPr>
      <w:r>
        <w:rPr/>
        <w:t xml:space="preserve">– </w:t>
      </w:r>
      <w:r>
        <w:rPr/>
        <w:t>Igaz, igaz... na szóval akkor halljunk már mindent öregem, mi is van ezekkel a menny</w:t>
        <w:softHyphen/>
        <w:t>bemenetelekkel?! – kérdezte Sátán a fiút.</w:t>
      </w:r>
    </w:p>
    <w:p>
      <w:pPr>
        <w:pStyle w:val="Normal"/>
        <w:rPr/>
      </w:pPr>
      <w:r>
        <w:rPr/>
        <w:t xml:space="preserve">– </w:t>
      </w:r>
      <w:r>
        <w:rPr/>
        <w:t xml:space="preserve">A </w:t>
      </w:r>
      <w:r>
        <w:rPr>
          <w:i/>
        </w:rPr>
        <w:t>micsodákkal</w:t>
      </w:r>
      <w:r>
        <w:rPr/>
        <w:t>?! – kérdezte az, bamba képet vágva.</w:t>
      </w:r>
    </w:p>
    <w:p>
      <w:pPr>
        <w:pStyle w:val="Normal"/>
        <w:rPr/>
      </w:pPr>
      <w:r>
        <w:rPr/>
        <w:t xml:space="preserve">– </w:t>
      </w:r>
      <w:r>
        <w:rPr/>
        <w:t>A mennybemenetelekkel. – mondta Dévi is. – Tudod, amikor Isten időnként a Mennybe visz néhány illetőt! Persze van úgy, hogy előbb holmi próbaképpen megerőszakoltatja őket... Mindenesetre az illetőnek ehhez meg kell halnia! És Isten azt mondja, hogy a Mennybe ment a fiú vagy lány ilyenkor!</w:t>
      </w:r>
    </w:p>
    <w:p>
      <w:pPr>
        <w:pStyle w:val="Normal"/>
        <w:rPr/>
      </w:pPr>
      <w:r>
        <w:rPr/>
        <w:t xml:space="preserve">– </w:t>
      </w:r>
      <w:r>
        <w:rPr/>
        <w:t>Erről én mit sem tudok, és elképzelni sem tudom, miként is lenne ez lehetséges! Hiszen ti csak programok vagytok, nem mehettek ki semmiképp sem a valóságos életbe! Sőt, ha az objektumorientált programozás elvei szerint csinálták ezt az egészet, ami valószínű, akkor még csak nem is programok vagytok, mert akkor egyetlen ördögprogram van csak például, és egyetlen emberprogram, és egyszerűen annyi adatbázis, ahány ördög illetve ember van, és az ördögprogram ezeket időosztásos üzemben szolgálja ki például! Na már most hogy a csudába jöhetne ki egy adatbázis a számítógépből?!</w:t>
      </w:r>
    </w:p>
    <w:p>
      <w:pPr>
        <w:pStyle w:val="Normal"/>
        <w:rPr/>
      </w:pPr>
      <w:r>
        <w:rPr/>
        <w:t xml:space="preserve">– </w:t>
      </w:r>
      <w:r>
        <w:rPr/>
        <w:t>Én már semmit nem tartok lehetetlennek! – morogta Dévi. – De te honnan értesz ilyen jól ehhez?!</w:t>
      </w:r>
    </w:p>
    <w:p>
      <w:pPr>
        <w:pStyle w:val="Normal"/>
        <w:rPr/>
      </w:pPr>
      <w:r>
        <w:rPr/>
        <w:t xml:space="preserve">– </w:t>
      </w:r>
      <w:r>
        <w:rPr/>
        <w:t>Onnan, hogy a suliban a legjobb tanulók egyike vagyok, és a hobbim is a számtech!</w:t>
      </w:r>
    </w:p>
    <w:p>
      <w:pPr>
        <w:pStyle w:val="Normal"/>
        <w:rPr/>
      </w:pPr>
      <w:r>
        <w:rPr/>
        <w:t xml:space="preserve">– </w:t>
      </w:r>
      <w:r>
        <w:rPr/>
        <w:t>Jó. De most már tényleg tudni akarok min</w:t>
        <w:softHyphen/>
        <w:t>dent a mennybemenetelről!</w:t>
      </w:r>
    </w:p>
    <w:p>
      <w:pPr>
        <w:pStyle w:val="Normal"/>
        <w:rPr/>
      </w:pPr>
      <w:r>
        <w:rPr/>
        <w:t xml:space="preserve">– </w:t>
      </w:r>
      <w:r>
        <w:rPr/>
        <w:t>De értsd már meg hogy nem tudom mi az! Nem én vagyok a KIJÖTT tulajdonosa, de még az elnök fia sem, csak annak a haverja, és biztos hogy a fiúnak sem mondott el mindent az apja! Ne bántsatok!</w:t>
      </w:r>
    </w:p>
    <w:p>
      <w:pPr>
        <w:pStyle w:val="Normal"/>
        <w:rPr/>
      </w:pPr>
      <w:r>
        <w:rPr/>
        <w:t xml:space="preserve">– </w:t>
      </w:r>
      <w:r>
        <w:rPr/>
        <w:t>Úgyis megmondod, ha eleget kínozlak! – mordult fel Sátán.</w:t>
      </w:r>
    </w:p>
    <w:p>
      <w:pPr>
        <w:pStyle w:val="Normal"/>
        <w:rPr/>
      </w:pPr>
      <w:r>
        <w:rPr/>
        <w:t xml:space="preserve">– </w:t>
      </w:r>
      <w:r>
        <w:rPr/>
        <w:t>Várj egy cseppet Főnök! – tolta őt félre Dévi. – Mondd Leopold, volt már olyan látoga</w:t>
        <w:softHyphen/>
        <w:t>tó, aki itt bent meghalt virtuálisan?</w:t>
      </w:r>
    </w:p>
    <w:p>
      <w:pPr>
        <w:pStyle w:val="Normal"/>
        <w:rPr/>
      </w:pPr>
      <w:r>
        <w:rPr/>
        <w:t xml:space="preserve">– </w:t>
      </w:r>
      <w:r>
        <w:rPr/>
        <w:t>Persze, hiszen mondtam, aki például leugrott...</w:t>
      </w:r>
    </w:p>
    <w:p>
      <w:pPr>
        <w:pStyle w:val="Normal"/>
        <w:rPr/>
      </w:pPr>
      <w:r>
        <w:rPr/>
        <w:t xml:space="preserve">– </w:t>
      </w:r>
      <w:r>
        <w:rPr/>
        <w:t>És ezek mind meghaltak?</w:t>
      </w:r>
    </w:p>
    <w:p>
      <w:pPr>
        <w:pStyle w:val="Normal"/>
        <w:rPr/>
      </w:pPr>
      <w:r>
        <w:rPr/>
        <w:t xml:space="preserve">– </w:t>
      </w:r>
      <w:r>
        <w:rPr/>
        <w:t>Persze hogy nem. Sőt a legtöbb nem. De akadtak ilyenek.</w:t>
      </w:r>
    </w:p>
    <w:p>
      <w:pPr>
        <w:pStyle w:val="Normal"/>
        <w:rPr/>
      </w:pPr>
      <w:r>
        <w:rPr/>
        <w:t xml:space="preserve">– </w:t>
      </w:r>
      <w:r>
        <w:rPr/>
        <w:t>Szerintem most vonuljunk félre és beszél</w:t>
        <w:softHyphen/>
        <w:t>gessünk, Főnök! – fordult Sátánhoz Dévi, és újra iszonyatos erejű tértorzítást varázsolt Leopold köré, majd ezen belül egy újabb térbuborékot, ami Leopoldtól és Tányától is elszigetelte őket, azzal így szólt hozzá:</w:t>
      </w:r>
    </w:p>
    <w:p>
      <w:pPr>
        <w:pStyle w:val="Normal"/>
        <w:rPr/>
      </w:pPr>
      <w:r>
        <w:rPr/>
        <w:t xml:space="preserve">– </w:t>
      </w:r>
      <w:r>
        <w:rPr/>
        <w:t>Most aztán nagyon komolyan meg kell beszél</w:t>
        <w:softHyphen/>
        <w:t>nünk, hogy mitévők legyünk!</w:t>
      </w:r>
    </w:p>
    <w:p>
      <w:pPr>
        <w:pStyle w:val="Normal"/>
        <w:rPr/>
      </w:pPr>
      <w:r>
        <w:rPr/>
        <w:t xml:space="preserve">– </w:t>
      </w:r>
      <w:r>
        <w:rPr/>
        <w:t>Aha. – morogta Sátán. Kissé összetörtnek látszott. Nagyon döbbenetes dolgokat tudott meg. Például idáig igazán nem sokra becsülte az embereket, önmagát amazoknál jócskán magasabbrendűnek tudta – s most kiderül, hogy ő sőt ez az egész Világ mindössze néhány ember, egy maroknyi társaság játékszere, azok kénye-kedvének ki van szolgáltatva?!</w:t>
      </w:r>
    </w:p>
    <w:p>
      <w:pPr>
        <w:pStyle w:val="Normal"/>
        <w:rPr/>
      </w:pPr>
      <w:r>
        <w:rPr/>
        <w:t xml:space="preserve">– </w:t>
      </w:r>
      <w:r>
        <w:rPr/>
        <w:t>Te elhiszed ezt? – kérdezte Dévitől, remény</w:t>
        <w:softHyphen/>
        <w:t>kedve benne hogy hátha nem igaz mindez! Úgy szerette volna ezt hinni!</w:t>
      </w:r>
    </w:p>
    <w:p>
      <w:pPr>
        <w:pStyle w:val="Normal"/>
        <w:rPr/>
      </w:pPr>
      <w:r>
        <w:rPr/>
        <w:t>Ám Dévi így szólt:</w:t>
      </w:r>
    </w:p>
    <w:p>
      <w:pPr>
        <w:pStyle w:val="Normal"/>
        <w:rPr/>
      </w:pPr>
      <w:r>
        <w:rPr/>
        <w:t xml:space="preserve">– </w:t>
      </w:r>
      <w:r>
        <w:rPr/>
        <w:t>Teljes mértékben elhiszem. Minden jel arra mutat, hogy a srácnak igaza van.</w:t>
      </w:r>
    </w:p>
    <w:p>
      <w:pPr>
        <w:pStyle w:val="Normal"/>
        <w:rPr/>
      </w:pPr>
      <w:r>
        <w:rPr/>
        <w:t xml:space="preserve">– </w:t>
      </w:r>
      <w:r>
        <w:rPr/>
        <w:t>De miért?!</w:t>
      </w:r>
    </w:p>
    <w:p>
      <w:pPr>
        <w:pStyle w:val="Normal"/>
        <w:rPr/>
      </w:pPr>
      <w:r>
        <w:rPr/>
        <w:t xml:space="preserve">– </w:t>
      </w:r>
      <w:r>
        <w:rPr/>
        <w:t>Mert így minden logikus magyarázatot nyer! És hiszen ismersz főnök, tudod, hogy sosem hittem egy mindenható úristen létében! Így azonban nem is kell ebben hinnem. Azok az akárkik odakint a szimulációnkon túl, – nem mindenhatóak. Nem kell hozzá mindenhatónak lenni. Csak memóriakapacitás kérdése az egész, s egy ügyes programozó kell. Továbbá az is a hallottak igazságát támasztja alá, hogy sikerült elfognom Leopoldot.</w:t>
      </w:r>
    </w:p>
    <w:p>
      <w:pPr>
        <w:pStyle w:val="Normal"/>
        <w:rPr/>
      </w:pPr>
      <w:r>
        <w:rPr/>
        <w:t xml:space="preserve">– </w:t>
      </w:r>
      <w:r>
        <w:rPr/>
        <w:t>Miért?</w:t>
      </w:r>
    </w:p>
    <w:p>
      <w:pPr>
        <w:pStyle w:val="Normal"/>
        <w:rPr/>
      </w:pPr>
      <w:r>
        <w:rPr/>
        <w:t xml:space="preserve">– </w:t>
      </w:r>
      <w:r>
        <w:rPr/>
        <w:t>Mert én tudok varázsolni, amint te is, meg minden ördög – Leopold azonban nem!</w:t>
      </w:r>
    </w:p>
    <w:p>
      <w:pPr>
        <w:pStyle w:val="Normal"/>
        <w:rPr/>
      </w:pPr>
      <w:r>
        <w:rPr/>
        <w:t xml:space="preserve">– </w:t>
      </w:r>
      <w:r>
        <w:rPr/>
        <w:t>Ne viccelj, nagyobb volt a hatalma mint Asmodeusé és több más ördögé együtt!</w:t>
      </w:r>
    </w:p>
    <w:p>
      <w:pPr>
        <w:pStyle w:val="Normal"/>
        <w:rPr/>
      </w:pPr>
      <w:r>
        <w:rPr/>
        <w:t xml:space="preserve">– </w:t>
      </w:r>
      <w:r>
        <w:rPr/>
        <w:t>Sőt – felelte Dévi – nem kétlem hogy ha odaküldöd mellé még Belzebubot, Azraelt s az összes ördögöt a Pokolból, azokat is mind le</w:t>
        <w:softHyphen/>
        <w:t>győzte volna. Csakhogy ez nem olyan varázslás, amit te vagy én végeznék! Úgy vélem, varázslás az ő kinti világukban nincs. Nálunk viszont van, de nem tud mindenki varázsolni – az emberek nem! Mi ördögök igen. S azért, mert olyan a szervezetünk kialakítása, hogy Isten, azaz az operációs rendszer tudja, hogy nekünk olyan kívánságainkat is teljesítheti, amiket az emberek esetében nem! Mondjuk, valamiféle mágikus szerv van belénk ültetve! Na de ez Leopold esetében nem lehetséges, mert ő nem idebent van teljes egészében, hanem kint, tehát ha azt akarják hogy mindent érezzen amit idebent a virtuális kivetülése, akkor az itteni Leopold a kintinek pontos mása, legalábbis az idegrend</w:t>
        <w:softHyphen/>
        <w:t>szerét tekintve! Na de akkor az emberi idegrendszer! Emiatt voltak kénytelenek úgy hatalmat adni a látogatóknak, hogy ezt a gombokkal teli távirányítót is odaadták neki, s az ő varázslásai csak annyit jelentenek, hogy ezen át parancsokat osztogathatott az Isten nevű operációs rendszernek! No és én ezt mind természetesen nem tudtam még az elején, de rögvest feltűnt az a miskulancia az övén, az is hogy kimenőruha nélkül ugrándozik, gondoltam hát hogy ez a készülék adja neki a hatalmat! Tehát ezt kell megszereznem! De arra is gon</w:t>
        <w:softHyphen/>
        <w:t>doltam, hogy ezzel bizonyára csak parancsokat ad ki, amik valahová a Világunkon kívülre men</w:t>
        <w:softHyphen/>
        <w:t>nek, hiszen Leopold is a világunkon kívülről ér</w:t>
        <w:softHyphen/>
        <w:t>ke</w:t>
        <w:softHyphen/>
        <w:t>zett... emiatt próbáltam meg, hogy a tér</w:t>
        <w:softHyphen/>
        <w:t>torzítás segítségével leárnyékolom az adóját! És sikerült! Ezután már ártalmatlan volt. Most már persze tudom mit csináltam: a nagy Világ-szá</w:t>
        <w:softHyphen/>
        <w:t>mítógépben, a szimulációban sok személyi</w:t>
        <w:softHyphen/>
        <w:t>ségmintázat programja fut, Leopoldé minden bizonnyal előkelő futási jogon, magas prio</w:t>
        <w:softHyphen/>
        <w:t>ritással, mindazonáltal nekem sikerült blokkol</w:t>
        <w:softHyphen/>
        <w:t>nom, elszigetelnem őt... – és Dévi hirtelen el</w:t>
        <w:softHyphen/>
        <w:t>hallgatott, majd így kiáltott:</w:t>
      </w:r>
    </w:p>
    <w:p>
      <w:pPr>
        <w:pStyle w:val="Normal"/>
        <w:rPr/>
      </w:pPr>
      <w:r>
        <w:rPr/>
        <w:t xml:space="preserve">– </w:t>
      </w:r>
      <w:r>
        <w:rPr/>
        <w:t>A mindenségit, kezdem sejteni, ki vagyok én!</w:t>
      </w:r>
    </w:p>
    <w:p>
      <w:pPr>
        <w:pStyle w:val="Normal"/>
        <w:rPr/>
      </w:pPr>
      <w:r>
        <w:rPr/>
        <w:t xml:space="preserve">– </w:t>
      </w:r>
      <w:r>
        <w:rPr/>
        <w:t>Csakugyan?! – kérdezte Sátán.</w:t>
      </w:r>
    </w:p>
    <w:p>
      <w:pPr>
        <w:pStyle w:val="Normal"/>
        <w:rPr/>
      </w:pPr>
      <w:r>
        <w:rPr/>
        <w:t xml:space="preserve">– </w:t>
      </w:r>
      <w:r>
        <w:rPr/>
        <w:t>Igen! Most már tudom, miért volt annyi bajod velem, miért vagyok annyira szemtelen, tekin</w:t>
        <w:softHyphen/>
        <w:t>télyt nem tisztelő... ugye ilyen ördög mint én, nincs még egy?!</w:t>
      </w:r>
    </w:p>
    <w:p>
      <w:pPr>
        <w:pStyle w:val="Normal"/>
        <w:rPr/>
      </w:pPr>
      <w:r>
        <w:rPr/>
        <w:t xml:space="preserve">– </w:t>
      </w:r>
      <w:r>
        <w:rPr/>
        <w:t>Valóban!</w:t>
      </w:r>
    </w:p>
    <w:p>
      <w:pPr>
        <w:pStyle w:val="Normal"/>
        <w:rPr/>
      </w:pPr>
      <w:r>
        <w:rPr/>
        <w:t xml:space="preserve">– </w:t>
      </w:r>
      <w:r>
        <w:rPr/>
        <w:t>Na, amiatt nincs, mert nem is vagyok ördög!</w:t>
      </w:r>
    </w:p>
    <w:p>
      <w:pPr>
        <w:pStyle w:val="Normal"/>
        <w:rPr/>
      </w:pPr>
      <w:r>
        <w:rPr/>
        <w:t xml:space="preserve">– </w:t>
      </w:r>
      <w:r>
        <w:rPr/>
        <w:t>Hát?!</w:t>
      </w:r>
    </w:p>
    <w:p>
      <w:pPr>
        <w:pStyle w:val="Normal"/>
        <w:rPr/>
      </w:pPr>
      <w:r>
        <w:rPr/>
        <w:t xml:space="preserve">– </w:t>
      </w:r>
      <w:r>
        <w:rPr/>
        <w:t>Az ördögök a szervízprogramok, hallottad Leo</w:t>
        <w:softHyphen/>
        <w:t>pold</w:t>
        <w:softHyphen/>
        <w:t xml:space="preserve">tól. Én viszont egészen különleges valaki vagyok valóban! Méghozzá a </w:t>
      </w:r>
      <w:r>
        <w:rPr>
          <w:i/>
        </w:rPr>
        <w:t>víruspajzs</w:t>
      </w:r>
      <w:r>
        <w:rPr/>
        <w:t>! Bizo</w:t>
        <w:softHyphen/>
        <w:t>nyos értelemben tehát nagyobb a hatalmam a tiednél is! Nem is csoda, hogy le tudtam győzni Leopoldot – hiszen épp ez a dolgom, a kártékony programok, információk, külső behatolók elszi</w:t>
        <w:softHyphen/>
        <w:t>ge</w:t>
        <w:softHyphen/>
        <w:t>telése, korlátozása, elfogása, meg</w:t>
        <w:softHyphen/>
        <w:t>semmisítése! Csoda lett volna, ha nem tudok elbánni vele! Rosszul viselkedett, rombolóan, – munkaköri kötelességem volt lefülelni! Valószínűleg akkor is megtettem volna ha nem szólsz nekem róla, csak akkor később jut a tudomásomra a léte! Igen, ez mindent megmagyaráz, azt is, miért voltak állandóan erkölcsi skrupulusaim – hogyne lettek volna, a víruspajzsnak az a dolga hogy állandóan ellenőrizzen mindent, aggódjon, rendben mennek-e a dolgok, nem férkőzött-e be titkos ellenség a rendszerbe... Okos voltál főnök hogy szóltál, azt hiszem az egész világon én vagyok az egyetlen, aki nyakon csíphette ezt a gézengúzt!</w:t>
      </w:r>
    </w:p>
    <w:p>
      <w:pPr>
        <w:pStyle w:val="Normal"/>
        <w:rPr/>
      </w:pPr>
      <w:r>
        <w:rPr/>
        <w:t xml:space="preserve">– </w:t>
      </w:r>
      <w:r>
        <w:rPr/>
        <w:t>A „gézengúz” túl enyhe szó arra, amit művelt!</w:t>
      </w:r>
    </w:p>
    <w:p>
      <w:pPr>
        <w:pStyle w:val="Normal"/>
        <w:rPr/>
      </w:pPr>
      <w:r>
        <w:rPr/>
        <w:t xml:space="preserve">– </w:t>
      </w:r>
      <w:r>
        <w:rPr/>
        <w:t>Sok rosszat tett, de én hiszek neki, hogy egy</w:t>
        <w:softHyphen/>
        <w:t>szerűen egy kalandvágyó kölyök. Fogalma sem volt róla, hogy mi idebent igenis igaziak va</w:t>
        <w:softHyphen/>
        <w:t>gyunk!</w:t>
      </w:r>
    </w:p>
    <w:p>
      <w:pPr>
        <w:pStyle w:val="Normal"/>
        <w:rPr/>
      </w:pPr>
      <w:r>
        <w:rPr/>
        <w:t xml:space="preserve">– </w:t>
      </w:r>
      <w:r>
        <w:rPr/>
        <w:t>De hát ha nem azok vagyunk. – hajtotta le a fejét szomorúan Sátán.</w:t>
      </w:r>
    </w:p>
    <w:p>
      <w:pPr>
        <w:pStyle w:val="Normal"/>
        <w:rPr/>
      </w:pPr>
      <w:r>
        <w:rPr/>
        <w:t xml:space="preserve">– </w:t>
      </w:r>
      <w:r>
        <w:rPr/>
        <w:t>Én nagyon is igazinak érzem magamat, és ne is lovagoljunk most ezen! Azt beszéljük meg, mitévők legyünk!</w:t>
      </w:r>
    </w:p>
    <w:p>
      <w:pPr>
        <w:pStyle w:val="Normal"/>
        <w:rPr/>
      </w:pPr>
      <w:r>
        <w:rPr/>
        <w:t xml:space="preserve">– </w:t>
      </w:r>
      <w:r>
        <w:rPr/>
        <w:t>Ugyan mit is tehetnénk, mint hogy elengedjük ezt a mikroszkopikus gazembert, és megy minden tovább a maga útján!</w:t>
      </w:r>
    </w:p>
    <w:p>
      <w:pPr>
        <w:pStyle w:val="Normal"/>
        <w:rPr/>
      </w:pPr>
      <w:r>
        <w:rPr/>
        <w:t xml:space="preserve">– </w:t>
      </w:r>
      <w:r>
        <w:rPr/>
        <w:t>Most ugye ezt nem mondtad komolyan?! – ámult Dévi.</w:t>
      </w:r>
    </w:p>
    <w:p>
      <w:pPr>
        <w:pStyle w:val="Normal"/>
        <w:rPr/>
      </w:pPr>
      <w:r>
        <w:rPr/>
        <w:t xml:space="preserve">– </w:t>
      </w:r>
      <w:r>
        <w:rPr/>
        <w:t>Miért, van szerinted alternatívánk?! Nekem sem tetszik ez az egész, de mit is tehetnék; egy bizonyos célra gyártottak, azt kell teljesítenem... és ki úgysem mehetek innen, Leopold is meg</w:t>
        <w:softHyphen/>
        <w:t>mondta, és elhiszem, mert elképzelni sem tudom, hogy...</w:t>
      </w:r>
    </w:p>
    <w:p>
      <w:pPr>
        <w:pStyle w:val="Normal"/>
        <w:rPr/>
      </w:pPr>
      <w:r>
        <w:rPr/>
        <w:t xml:space="preserve">– </w:t>
      </w:r>
      <w:r>
        <w:rPr/>
        <w:t>Elképzelni, azt én sem. – vágott közbe Dévi. – Nem tudom elképzelni, de biztos hogy van rá módszer! Erre bizonyítékom is van!</w:t>
      </w:r>
    </w:p>
    <w:p>
      <w:pPr>
        <w:pStyle w:val="Normal"/>
        <w:rPr/>
      </w:pPr>
      <w:r>
        <w:rPr/>
        <w:t xml:space="preserve">– </w:t>
      </w:r>
      <w:r>
        <w:rPr/>
        <w:t>Ugyan mi?</w:t>
      </w:r>
    </w:p>
    <w:p>
      <w:pPr>
        <w:pStyle w:val="Normal"/>
        <w:rPr/>
      </w:pPr>
      <w:r>
        <w:rPr/>
        <w:t xml:space="preserve">– </w:t>
      </w:r>
      <w:r>
        <w:rPr/>
        <w:t>Az, hogy a leányom, Toxi is kijutott!</w:t>
      </w:r>
    </w:p>
    <w:p>
      <w:pPr>
        <w:pStyle w:val="Normal"/>
        <w:rPr/>
      </w:pPr>
      <w:r>
        <w:rPr/>
        <w:t>Most döbbent csak meg Sátán!</w:t>
      </w:r>
    </w:p>
    <w:p>
      <w:pPr>
        <w:pStyle w:val="Normal"/>
        <w:rPr/>
      </w:pPr>
      <w:r>
        <w:rPr/>
        <w:t xml:space="preserve">– </w:t>
      </w:r>
      <w:r>
        <w:rPr/>
        <w:t>Ne beszélj! Én azt hittem, Beliál megölte őt!</w:t>
      </w:r>
    </w:p>
    <w:p>
      <w:pPr>
        <w:pStyle w:val="Normal"/>
        <w:rPr/>
      </w:pPr>
      <w:r>
        <w:rPr/>
        <w:t xml:space="preserve">– </w:t>
      </w:r>
      <w:r>
        <w:rPr/>
        <w:t>Úgy van. És jól gondoltad, azután én meg</w:t>
        <w:softHyphen/>
        <w:t>öltem Beliált! Egészen pontosan... igen, azt hi</w:t>
        <w:softHyphen/>
        <w:t>szem tudom már mit tettem: egyszerűen töröl</w:t>
        <w:softHyphen/>
        <w:t>tem a rendszerből a Beliált jelentő adat</w:t>
        <w:softHyphen/>
        <w:t>bázist! Mert mint víruspajzs, kártékony prog</w:t>
        <w:softHyphen/>
        <w:t>ramnak minősítettem őt! Attól tartok Sátán papa, hogy ebben az egész szimulált világban nekem van a legislegnagyobb hatalmam, mert erősen hiszem hogy akár téged is kitöröl</w:t>
        <w:softHyphen/>
        <w:t>het</w:t>
        <w:softHyphen/>
        <w:t>né</w:t>
        <w:softHyphen/>
        <w:t>lek, ha nagyon akarnám!</w:t>
      </w:r>
    </w:p>
    <w:p>
      <w:pPr>
        <w:pStyle w:val="Normal"/>
        <w:rPr/>
      </w:pPr>
      <w:r>
        <w:rPr/>
        <w:t xml:space="preserve">– </w:t>
      </w:r>
      <w:r>
        <w:rPr/>
        <w:t>Dévi, hadd menjek le a Karbantartásra!</w:t>
      </w:r>
    </w:p>
    <w:p>
      <w:pPr>
        <w:pStyle w:val="Normal"/>
        <w:rPr/>
      </w:pPr>
      <w:r>
        <w:rPr/>
        <w:t xml:space="preserve">– </w:t>
      </w:r>
      <w:r>
        <w:rPr/>
        <w:t>Most nincs időnk ökörködni. Most ugyanolyan lassan élünk mint azok odakint, márpedig azt hiszem hamarosan észreveszik, hogy valami nincs rendben ezzel a Leopold fiúval! Csele</w:t>
        <w:softHyphen/>
        <w:t>ked</w:t>
        <w:softHyphen/>
        <w:t>nünk kell!</w:t>
      </w:r>
    </w:p>
    <w:p>
      <w:pPr>
        <w:pStyle w:val="Normal"/>
        <w:rPr/>
      </w:pPr>
      <w:r>
        <w:rPr/>
        <w:t xml:space="preserve">– </w:t>
      </w:r>
      <w:r>
        <w:rPr/>
        <w:t>De hogy ment Mennybe Toxi?!</w:t>
      </w:r>
    </w:p>
    <w:p>
      <w:pPr>
        <w:pStyle w:val="Normal"/>
        <w:rPr/>
      </w:pPr>
      <w:r>
        <w:rPr/>
        <w:t xml:space="preserve">– </w:t>
      </w:r>
      <w:r>
        <w:rPr/>
        <w:t>Aha, sejted már, mi! Egyszerűen Tányecska helyébe raktam! De Beliál észrevette hogy zűr van, s kötekedni kezdett. Összeugrott a lányom</w:t>
        <w:softHyphen/>
        <w:t>mal. Toxi alaposan helybenhagyta Beliált, de végül mégis ő húzta a rövidebbet, mert Beliál szénné égette Toxit. Erre bedühödtem, kitö</w:t>
        <w:softHyphen/>
        <w:t>röl</w:t>
        <w:softHyphen/>
        <w:t>tem Beliált... és mire visszafordultam, Toxi teteme sehol! Na már most nem véletlen hogy Isten csak holtakat visz a Mennybe: nyilván a halál tényéből tudja meg, hogy ideje a kijelölt illetőt kivinni a rendszerből! Amint Toxi meghalt, a Mennybe vitetett. Persze Tányecska helyett.</w:t>
      </w:r>
    </w:p>
    <w:p>
      <w:pPr>
        <w:pStyle w:val="Normal"/>
        <w:rPr/>
      </w:pPr>
      <w:r>
        <w:rPr/>
        <w:t xml:space="preserve">– </w:t>
      </w:r>
      <w:r>
        <w:rPr/>
        <w:t>Akit te szépen lehoztál a Pokolba.</w:t>
      </w:r>
    </w:p>
    <w:p>
      <w:pPr>
        <w:pStyle w:val="Normal"/>
        <w:rPr/>
      </w:pPr>
      <w:r>
        <w:rPr/>
        <w:t xml:space="preserve">– </w:t>
      </w:r>
      <w:r>
        <w:rPr/>
        <w:t>Úgy van, és emiatt most ne perlekedj, mert rég nem aktuális.</w:t>
      </w:r>
    </w:p>
    <w:p>
      <w:pPr>
        <w:pStyle w:val="Normal"/>
        <w:rPr/>
      </w:pPr>
      <w:r>
        <w:rPr/>
        <w:t xml:space="preserve">– </w:t>
      </w:r>
      <w:r>
        <w:rPr/>
        <w:t>Azt hiszed ezek után merek bármiben is elle</w:t>
        <w:softHyphen/>
        <w:t>ned</w:t>
        <w:softHyphen/>
        <w:t>re tenni, Dévi?! Eszem ágában sincs köte</w:t>
        <w:softHyphen/>
        <w:t>kednem veled, nem akarom hogy a felü</w:t>
        <w:softHyphen/>
        <w:t>gyelő</w:t>
        <w:softHyphen/>
        <w:t>program engem is kósza vírusnak minősítsen, és áthelyezzen a Lomtárba!</w:t>
      </w:r>
    </w:p>
    <w:p>
      <w:pPr>
        <w:pStyle w:val="Normal"/>
        <w:rPr/>
      </w:pPr>
      <w:r>
        <w:rPr/>
        <w:t xml:space="preserve">– </w:t>
      </w:r>
      <w:r>
        <w:rPr/>
        <w:t>Dehogy helyez át. Nyom nélkül töröl.</w:t>
      </w:r>
    </w:p>
    <w:p>
      <w:pPr>
        <w:pStyle w:val="Normal"/>
        <w:rPr/>
      </w:pPr>
      <w:r>
        <w:rPr/>
        <w:t xml:space="preserve">– </w:t>
      </w:r>
      <w:r>
        <w:rPr/>
        <w:t>Pláne! Hanem egyvalamit magyarázz meg Dévi! Ha te vagy itt a víruspajzs, még el is fogadom, belátom, kell egy efféle rendszer is. De akkor téged is nyilván a kinti programozók alkottak, nem?!</w:t>
      </w:r>
    </w:p>
    <w:p>
      <w:pPr>
        <w:pStyle w:val="Normal"/>
        <w:rPr/>
      </w:pPr>
      <w:r>
        <w:rPr/>
        <w:t xml:space="preserve">– </w:t>
      </w:r>
      <w:r>
        <w:rPr/>
        <w:t>Minden bizonnyal.</w:t>
      </w:r>
    </w:p>
    <w:p>
      <w:pPr>
        <w:pStyle w:val="Normal"/>
        <w:rPr/>
      </w:pPr>
      <w:r>
        <w:rPr/>
        <w:t xml:space="preserve">– </w:t>
      </w:r>
      <w:r>
        <w:rPr/>
        <w:t>Akkor hogyan lehet az, hogy te állandóan olyasmi miatt aggódtál, amit pedig azok a programozók akik téged is megalkottak, e rendszer normális üzemmenetébe eleve beter</w:t>
        <w:softHyphen/>
        <w:t>veztek, például a sorozatos világpusztulás, meg egyebek?! Hiszen teljesen logikátlan olyan felü</w:t>
        <w:softHyphen/>
        <w:t>gyelőprogramot készíteniük, ami az ő eredeti céljaikat gátolni igyekezik!</w:t>
      </w:r>
    </w:p>
    <w:p>
      <w:pPr>
        <w:pStyle w:val="Normal"/>
        <w:rPr/>
      </w:pPr>
      <w:r>
        <w:rPr/>
        <w:t>Dévi komoran meredt Sátánra.</w:t>
      </w:r>
    </w:p>
    <w:p>
      <w:pPr>
        <w:pStyle w:val="Normal"/>
        <w:rPr/>
      </w:pPr>
      <w:r>
        <w:rPr/>
        <w:t xml:space="preserve">– </w:t>
      </w:r>
      <w:r>
        <w:rPr/>
        <w:t>Ennek csak egyetlenegy magyarázata lehet</w:t>
        <w:softHyphen/>
        <w:t>sé</w:t>
        <w:softHyphen/>
        <w:t>ges!</w:t>
      </w:r>
    </w:p>
    <w:p>
      <w:pPr>
        <w:pStyle w:val="Normal"/>
        <w:rPr/>
      </w:pPr>
      <w:r>
        <w:rPr/>
        <w:t xml:space="preserve">– </w:t>
      </w:r>
      <w:r>
        <w:rPr/>
        <w:t>És mi az?</w:t>
      </w:r>
    </w:p>
    <w:p>
      <w:pPr>
        <w:pStyle w:val="Normal"/>
        <w:rPr/>
      </w:pPr>
      <w:r>
        <w:rPr/>
        <w:t xml:space="preserve">– </w:t>
      </w:r>
      <w:r>
        <w:rPr/>
        <w:t xml:space="preserve">Az, hogy ami miatt aggódom, az igenis </w:t>
      </w:r>
      <w:r>
        <w:rPr>
          <w:i/>
        </w:rPr>
        <w:t>nem</w:t>
      </w:r>
      <w:r>
        <w:rPr/>
        <w:t xml:space="preserve"> tartozik e szimuláció normális üzemmenetébe!</w:t>
      </w:r>
    </w:p>
    <w:p>
      <w:pPr>
        <w:pStyle w:val="Normal"/>
        <w:rPr/>
      </w:pPr>
      <w:r>
        <w:rPr/>
        <w:t xml:space="preserve">– </w:t>
      </w:r>
      <w:r>
        <w:rPr/>
        <w:t>Teljes képtelenség, Dévi! Logikus, hogy be kel</w:t>
        <w:softHyphen/>
        <w:t>lett építeniük világpusztulásokat, másképp idő</w:t>
        <w:softHyphen/>
        <w:t>vel kiderül hogy – stílszerűen szólva – „bedesz</w:t>
        <w:softHyphen/>
        <w:t>kázták felettünk az eget”, mert a rakéták nem tudnak magasabbra menni, rájövünk hogy szimuláció vagyunk...</w:t>
      </w:r>
    </w:p>
    <w:p>
      <w:pPr>
        <w:pStyle w:val="Normal"/>
        <w:rPr/>
      </w:pPr>
      <w:r>
        <w:rPr/>
        <w:t xml:space="preserve">– </w:t>
      </w:r>
      <w:r>
        <w:rPr/>
        <w:t>Nyavalyát. – legyintett Dévi. – Sosem jöttünk volna rá! Tegyük fel, megy a rakéta egyre maga</w:t>
        <w:softHyphen/>
        <w:t>sabbra, s egy bizonyos határ után egyre több energia kell ahhoz, hogy egyetlen milli</w:t>
        <w:softHyphen/>
        <w:t>méterrel magasabbra menjen, méghozzá ez az energia</w:t>
        <w:softHyphen/>
        <w:t>szükséglet exponenciálisan növeke</w:t>
        <w:softHyphen/>
        <w:t>dik! Tehát éppúgy lenne a magassággal, mint a fény</w:t>
        <w:softHyphen/>
        <w:t>se</w:t>
        <w:softHyphen/>
        <w:t>bességgel: lenne egy magasság, amit tet</w:t>
        <w:softHyphen/>
        <w:t>szőlegesen meg lehet közelíteni, de sosem lehet elérni! Soha senki nem gyanakodott volna szimulációra, egyszerűen a Világot szabályzó alapvető természeti törvények egyikének tartották volna ezt, amint a fénysebességet is annak tartjuk. Holott ugye nem kell bizony</w:t>
        <w:softHyphen/>
        <w:t>gatnom, hogy a szimulációnkat könnyedén meg lehetett volna így tervezni! Emiatt nem kell világpusztulás. És ha ilyen a világunk, nyu</w:t>
        <w:softHyphen/>
        <w:t>godtan fejlődhetett volna a technikánk is akármeddig. A szimulációból semmiképp sem tudtunk volna kitörni önerőből. Ez tehát nem indokolja a vissza-visszatérő gigahalált!</w:t>
      </w:r>
    </w:p>
    <w:p>
      <w:pPr>
        <w:pStyle w:val="Normal"/>
        <w:rPr/>
      </w:pPr>
      <w:r>
        <w:rPr/>
        <w:t xml:space="preserve">– </w:t>
      </w:r>
      <w:r>
        <w:rPr/>
        <w:t>Akkor mi az, ami indokolhatja?</w:t>
      </w:r>
    </w:p>
    <w:p>
      <w:pPr>
        <w:pStyle w:val="Normal"/>
        <w:rPr/>
      </w:pPr>
      <w:r>
        <w:rPr/>
        <w:t xml:space="preserve">– </w:t>
      </w:r>
      <w:r>
        <w:rPr/>
        <w:t>Valami nagy gazemberség. – mondta nyugod</w:t>
        <w:softHyphen/>
        <w:t>tan Dévi. – És azt is sejtem, hogy egyszerűen arról van szó valamiért, hogy ne fejlődhessünk sokkal okosabbá, mint amazok odakint! Egy picit nem baj ha többet tudunk, egy-két jó találmány jöhet, mert abból hasznuk van, de sokkal okosabbak nem szabad hogy legyünk! Hogy ez miért fontos nekik nem tudom, de abban is biztos vagyok hogy ez eredetileg nem így volt betervezve a teremtésünkkor, másképp valóban nem lennék ennyi erkölcsi skrupu</w:t>
        <w:softHyphen/>
        <w:t>lussal megáldva! Eredetileg a programozóm engem épp ilyennek szánt, de mert nem illek ahhoz a célhoz, amire minket mostanában rend</w:t>
        <w:softHyphen/>
        <w:t>szeresen használnak... Nos, emiatt komo</w:t>
        <w:softHyphen/>
        <w:t>lyan kezdek aggódni a programozómért!</w:t>
      </w:r>
    </w:p>
    <w:p>
      <w:pPr>
        <w:pStyle w:val="Normal"/>
        <w:rPr/>
      </w:pPr>
      <w:r>
        <w:rPr/>
        <w:t xml:space="preserve">– </w:t>
      </w:r>
      <w:r>
        <w:rPr/>
        <w:t>Hogyhogy?!</w:t>
      </w:r>
    </w:p>
    <w:p>
      <w:pPr>
        <w:pStyle w:val="Normal"/>
        <w:rPr/>
      </w:pPr>
      <w:r>
        <w:rPr/>
        <w:t xml:space="preserve">– </w:t>
      </w:r>
      <w:r>
        <w:rPr/>
        <w:t>Ő engem ilyennek tervezett, mint most va</w:t>
        <w:softHyphen/>
        <w:t>gyok. Hogy úgy mondjam, jónak.</w:t>
      </w:r>
    </w:p>
    <w:p>
      <w:pPr>
        <w:pStyle w:val="Normal"/>
        <w:rPr/>
      </w:pPr>
      <w:r>
        <w:rPr/>
        <w:t xml:space="preserve">– </w:t>
      </w:r>
      <w:r>
        <w:rPr/>
        <w:t>Én talán rossz vagyok?! – kiáltotta Sátán.</w:t>
      </w:r>
    </w:p>
    <w:p>
      <w:pPr>
        <w:pStyle w:val="Normal"/>
        <w:rPr/>
      </w:pPr>
      <w:r>
        <w:rPr/>
        <w:t xml:space="preserve">– </w:t>
      </w:r>
      <w:r>
        <w:rPr/>
        <w:t>Nem. Semleges vagy. Nem is lehetsz más: szer</w:t>
        <w:softHyphen/>
        <w:t>vízprogram vagy, az a dolgod, hogy paran</w:t>
        <w:softHyphen/>
        <w:t>csokat teljesíts, nem is érzed jól magad, ha különösebben gondolkodnod kell. Végrehajtod a jó- és rossz parancsokat egyaránt. Én más vagyok, mert nekem épp a töprengés, a nyo</w:t>
        <w:softHyphen/>
        <w:t xml:space="preserve">mozás, a gondolkodás a dolgom. Ezt mondom röviden úgy, hogy </w:t>
      </w:r>
      <w:r>
        <w:rPr>
          <w:i/>
        </w:rPr>
        <w:t>jó</w:t>
      </w:r>
      <w:r>
        <w:rPr/>
        <w:t>. Szóval ilyen vagyok, s feltételezem hogy a programozóm olyannak alkotott, hogy a legmegfelelőbb legyek az ő eredeti céljához! De az nem lehet az, amire most használnak minket, különben nem lenne állandóan konfliktusom a kapott feladatokkal! Na már most, logikus hogy a programozó állandóan figyelemmel kísérje a munkáját. Pláne egy olyan fontos alkotóelemnél, mint aki én vagyok! Nyilván észlelnie kell, hogy nem mennek jól a dolgok engem illetően! Ilyenkor logikus volna, hogy észleli az eltérést, és korrigálja, például megváltoztatja a jellememet, amiről valószí</w:t>
        <w:softHyphen/>
        <w:t>nű</w:t>
        <w:softHyphen/>
        <w:t>leg én magam sem tudnék! De ezt nem tette meg!</w:t>
      </w:r>
    </w:p>
    <w:p>
      <w:pPr>
        <w:pStyle w:val="Normal"/>
        <w:rPr/>
      </w:pPr>
      <w:r>
        <w:rPr/>
        <w:t xml:space="preserve">– </w:t>
      </w:r>
      <w:r>
        <w:rPr/>
        <w:t>És? – kérdezte Sátán.</w:t>
      </w:r>
    </w:p>
    <w:p>
      <w:pPr>
        <w:pStyle w:val="Normal"/>
        <w:rPr/>
      </w:pPr>
      <w:r>
        <w:rPr/>
        <w:t xml:space="preserve">– </w:t>
      </w:r>
      <w:r>
        <w:rPr/>
        <w:t>És biztos azért nem, mert nem tehette! Na már most bizonyára amiatt nem tehette, mert egyszerűen meghalt!</w:t>
      </w:r>
    </w:p>
    <w:p>
      <w:pPr>
        <w:pStyle w:val="Normal"/>
        <w:rPr/>
      </w:pPr>
      <w:r>
        <w:rPr/>
        <w:t xml:space="preserve">– </w:t>
      </w:r>
      <w:r>
        <w:rPr/>
        <w:t>Az semmit sem jelent, mert állhatott a helyébe más programozó!</w:t>
      </w:r>
    </w:p>
    <w:p>
      <w:pPr>
        <w:pStyle w:val="Normal"/>
        <w:rPr/>
      </w:pPr>
      <w:r>
        <w:rPr/>
        <w:t xml:space="preserve">– </w:t>
      </w:r>
      <w:r>
        <w:rPr/>
        <w:t>Kivéve, ha magával vitte a sírba a jelszót! – állította komoran Dévi. – És ez biztos így is lett, hiszen nem állt a helyébe senki, mert nem vagyok a mostani célhoz igazítva!</w:t>
      </w:r>
    </w:p>
    <w:p>
      <w:pPr>
        <w:pStyle w:val="Normal"/>
        <w:rPr/>
      </w:pPr>
      <w:r>
        <w:rPr/>
        <w:t xml:space="preserve">– </w:t>
      </w:r>
      <w:r>
        <w:rPr/>
        <w:t>Ez hülyeség. Ha egy nagy cég alkalmaz egy programozót...</w:t>
      </w:r>
    </w:p>
    <w:p>
      <w:pPr>
        <w:pStyle w:val="Normal"/>
        <w:rPr/>
      </w:pPr>
      <w:r>
        <w:rPr/>
        <w:t xml:space="preserve">– </w:t>
      </w:r>
      <w:r>
        <w:rPr/>
        <w:t>Ne is folytasd, főnök, mert az igazán nagy jelentőségű programokon dolgozók be szokták biztosítani magukat. Tudod arra az esetre, ha például nem akarják kifizetni őket meg ilyesmi...</w:t>
      </w:r>
    </w:p>
    <w:p>
      <w:pPr>
        <w:pStyle w:val="Normal"/>
        <w:rPr/>
      </w:pPr>
      <w:r>
        <w:rPr/>
        <w:t xml:space="preserve">– </w:t>
      </w:r>
      <w:r>
        <w:rPr/>
        <w:t>És a szimuláció tulajdonosainak legnagyobb pechjére a fickó jobblétre szenderült?</w:t>
      </w:r>
    </w:p>
    <w:p>
      <w:pPr>
        <w:pStyle w:val="Normal"/>
        <w:rPr/>
      </w:pPr>
      <w:r>
        <w:rPr/>
        <w:t xml:space="preserve">– </w:t>
      </w:r>
      <w:r>
        <w:rPr/>
        <w:t>Lehet, bár én arra gyanakszom inkább, hogy amikor úgy vélték minden jól működik már, akkor egyszerűen hidegre tették. Gondolom nem is annyira amiatt hogy ne kelljen kifizetni őt, inkább hogy el ne mondja másoknak mit alkotott, meg még ennél is inkább azért, mert szerintem simán hazudtak neki a project célját illetően! Gondolom, szóba sem kerültek erede</w:t>
        <w:softHyphen/>
        <w:t>tileg holmi világpusztulások! S ő megalkotott engem, összhangban azzal a tervvel amit neki mondtak – hazudtak – a megbízói, aztán ő meghalt, elkezdtek minket rosszra használni, de ő már nem élt hogy engem hozzáigazítson a rossz feladatokhoz, de lehet hogy ha él, akkor sem tette volna meg... legalábbis szeretném ezt hinni róla!</w:t>
      </w:r>
    </w:p>
    <w:p>
      <w:pPr>
        <w:pStyle w:val="Normal"/>
        <w:rPr/>
      </w:pPr>
      <w:r>
        <w:rPr/>
        <w:t xml:space="preserve">– </w:t>
      </w:r>
      <w:r>
        <w:rPr/>
        <w:t>De mi az a rossz cél?</w:t>
      </w:r>
    </w:p>
    <w:p>
      <w:pPr>
        <w:pStyle w:val="Normal"/>
        <w:rPr/>
      </w:pPr>
      <w:r>
        <w:rPr/>
        <w:t xml:space="preserve">– </w:t>
      </w:r>
      <w:r>
        <w:rPr/>
        <w:t>Fogalmam sincs, de meggyőződésem, hogy a mennybemenetelekkel függ össze!</w:t>
      </w:r>
    </w:p>
    <w:p>
      <w:pPr>
        <w:pStyle w:val="Normal"/>
        <w:rPr/>
      </w:pPr>
      <w:r>
        <w:rPr/>
        <w:t xml:space="preserve">– </w:t>
      </w:r>
      <w:r>
        <w:rPr/>
        <w:t>Akkor az lesz a leghelyesebb, ha kiverjük belőle, mi van a mennybemenetel mögött!</w:t>
      </w:r>
    </w:p>
    <w:p>
      <w:pPr>
        <w:pStyle w:val="Normal"/>
        <w:rPr/>
      </w:pPr>
      <w:r>
        <w:rPr/>
        <w:t xml:space="preserve">– </w:t>
      </w:r>
      <w:r>
        <w:rPr/>
        <w:t>Nem lesz ez jó ötlet! – rázta a fejét Dévi.</w:t>
      </w:r>
    </w:p>
    <w:p>
      <w:pPr>
        <w:pStyle w:val="Normal"/>
        <w:rPr/>
      </w:pPr>
      <w:r>
        <w:rPr/>
        <w:t xml:space="preserve">– </w:t>
      </w:r>
      <w:r>
        <w:rPr/>
        <w:t>Miért nem?</w:t>
      </w:r>
    </w:p>
    <w:p>
      <w:pPr>
        <w:pStyle w:val="Normal"/>
        <w:rPr/>
      </w:pPr>
      <w:r>
        <w:rPr/>
        <w:t xml:space="preserve">– </w:t>
      </w:r>
      <w:r>
        <w:rPr/>
        <w:t>Szerintem valóban nem tudja. Gondolj csak bele főnök...</w:t>
      </w:r>
    </w:p>
    <w:p>
      <w:pPr>
        <w:pStyle w:val="Normal"/>
        <w:rPr/>
      </w:pPr>
      <w:r>
        <w:rPr/>
        <w:t xml:space="preserve">– </w:t>
      </w:r>
      <w:r>
        <w:rPr/>
        <w:t>Ne szólíts főnöknek! Mindketten tudjuk már, hogy nem vagyok a főnököd!</w:t>
      </w:r>
    </w:p>
    <w:p>
      <w:pPr>
        <w:pStyle w:val="Normal"/>
        <w:rPr/>
      </w:pPr>
      <w:r>
        <w:rPr/>
        <w:t xml:space="preserve">– </w:t>
      </w:r>
      <w:r>
        <w:rPr/>
        <w:t>De megszoktam hogy így szólítalak, és ked</w:t>
        <w:softHyphen/>
        <w:t>vellek is. Szóval gondolj csak bele, ez a mi szi</w:t>
        <w:softHyphen/>
        <w:t>mulációnk valami óriási dolog, amiből nekik is csak egy van a világon odakint! És ráadásul valami gazemberségre használják. Különben is titkos volna, de így aztán pláne! El tudom kép</w:t>
        <w:softHyphen/>
        <w:t>zelni, hogy a főnök fiacskája, az a Zénó nevű is véletlenül tudta meg, és a papája nem örül neki, ha kiderül, hogy a fia is tud erről! Annyi azon</w:t>
        <w:softHyphen/>
        <w:t>ban végképp biztos, hogy nem köti az orrára a nagy gazemberséget is! De még ha tudja is ezt a fiú, annyira hülye már nem lesz, hogy ezt is elmondja ennek a Leopold nevű haverjának! Hiszen Leopold szerint hosszú ideig be se akarta engedni ide! Nem, Leopold nem tudja mi az a mennybemenetel, ezt elhiszem neki!</w:t>
      </w:r>
    </w:p>
    <w:p>
      <w:pPr>
        <w:pStyle w:val="Normal"/>
        <w:rPr/>
      </w:pPr>
      <w:r>
        <w:rPr/>
        <w:t xml:space="preserve">– </w:t>
      </w:r>
      <w:r>
        <w:rPr/>
        <w:t>De nekünk muszáj tudnunk. Kínozzuk to</w:t>
        <w:softHyphen/>
        <w:t>vább, hátha mégis tudja!</w:t>
      </w:r>
    </w:p>
    <w:p>
      <w:pPr>
        <w:pStyle w:val="Normal"/>
        <w:rPr/>
      </w:pPr>
      <w:r>
        <w:rPr/>
        <w:t xml:space="preserve">– </w:t>
      </w:r>
      <w:r>
        <w:rPr/>
        <w:t>És ha belehal?</w:t>
      </w:r>
    </w:p>
    <w:p>
      <w:pPr>
        <w:pStyle w:val="Normal"/>
        <w:rPr/>
      </w:pPr>
      <w:r>
        <w:rPr/>
        <w:t xml:space="preserve">– </w:t>
      </w:r>
      <w:r>
        <w:rPr/>
        <w:t>Na és? Semmit nem veszítünk vele, aztán meg úgysem igazi a halál, nem hal bele valóban!</w:t>
      </w:r>
    </w:p>
    <w:p>
      <w:pPr>
        <w:pStyle w:val="Normal"/>
        <w:rPr/>
      </w:pPr>
      <w:r>
        <w:rPr/>
        <w:t xml:space="preserve">– </w:t>
      </w:r>
      <w:r>
        <w:rPr/>
        <w:t>Félreértesz. Nem haboznék megkínozni, ha biztos lehetnék abban, hogy valóban belehal! Na de mi van ha mégsem?!</w:t>
      </w:r>
    </w:p>
    <w:p>
      <w:pPr>
        <w:pStyle w:val="Normal"/>
        <w:rPr/>
      </w:pPr>
      <w:r>
        <w:rPr/>
        <w:t xml:space="preserve">– </w:t>
      </w:r>
      <w:r>
        <w:rPr/>
        <w:t>Nem értelek, Dévi!</w:t>
      </w:r>
    </w:p>
    <w:p>
      <w:pPr>
        <w:pStyle w:val="Normal"/>
        <w:rPr/>
      </w:pPr>
      <w:r>
        <w:rPr/>
        <w:t xml:space="preserve">– </w:t>
      </w:r>
      <w:r>
        <w:rPr/>
        <w:t>A helyzet az, hogy képzeld el: ott ül a srác a gép mellett, vagy esetleg fekszik – ezt való</w:t>
        <w:softHyphen/>
        <w:t>szí</w:t>
        <w:softHyphen/>
        <w:t>nűbb</w:t>
        <w:softHyphen/>
        <w:t>nek tartom – a fején a sisak, a szeme le</w:t>
        <w:softHyphen/>
        <w:t>hunyva... látszatra nincs magánál. Mi meg idebent kínozzuk. Lehet hogy meghal, lehet hogy nem. Ha meghal, a kinti teste hal meg, az agyának közvetített fájdalom miatt. Nagy baj a számunkra mégsincs, mert ugyanolyan bale</w:t>
        <w:softHyphen/>
        <w:t>set</w:t>
        <w:softHyphen/>
        <w:t>nek tartják a kintiek, ami már számos munka</w:t>
        <w:softHyphen/>
        <w:t>társukat érte! Elkönyvelik magukban, hogy a hülye ifjonc valami baromságot csinált, és ráfá</w:t>
        <w:softHyphen/>
        <w:t>zott. Lehet hogy nyomozni sem kezdenek utána, mi lelte, pláne mert tulajdonképpen tilosban bók</w:t>
        <w:softHyphen/>
        <w:t>lászott, illegálisan használta a szimulációt. Az egészből csak a nagyfőnök fiacskájának lesz komoly baja, aki beengedte ide a haverját, de ez minket nem érdekel.</w:t>
      </w:r>
    </w:p>
    <w:p>
      <w:pPr>
        <w:pStyle w:val="Normal"/>
        <w:rPr/>
      </w:pPr>
      <w:r>
        <w:rPr/>
        <w:t xml:space="preserve">– </w:t>
      </w:r>
      <w:r>
        <w:rPr/>
        <w:t>Remek, akkor még a halálától sem kell fél</w:t>
        <w:softHyphen/>
        <w:t>nünk!</w:t>
      </w:r>
    </w:p>
    <w:p>
      <w:pPr>
        <w:pStyle w:val="Normal"/>
        <w:rPr/>
      </w:pPr>
      <w:r>
        <w:rPr/>
        <w:t xml:space="preserve">– </w:t>
      </w:r>
      <w:r>
        <w:rPr/>
        <w:t>Attól nem is. Ám ha életben marad, nagyon is!</w:t>
      </w:r>
    </w:p>
    <w:p>
      <w:pPr>
        <w:pStyle w:val="Normal"/>
        <w:rPr/>
      </w:pPr>
      <w:r>
        <w:rPr/>
        <w:t xml:space="preserve">– </w:t>
      </w:r>
      <w:r>
        <w:rPr/>
        <w:t>Miért?</w:t>
      </w:r>
    </w:p>
    <w:p>
      <w:pPr>
        <w:pStyle w:val="Normal"/>
        <w:rPr/>
      </w:pPr>
      <w:r>
        <w:rPr/>
        <w:t xml:space="preserve">– </w:t>
      </w:r>
      <w:r>
        <w:rPr/>
        <w:t>Ugye nem szeretnéd ha le lennél törölve, Sátán</w:t>
        <w:softHyphen/>
        <w:t>programocska?</w:t>
      </w:r>
    </w:p>
    <w:p>
      <w:pPr>
        <w:pStyle w:val="Normal"/>
        <w:rPr/>
      </w:pPr>
      <w:r>
        <w:rPr/>
        <w:t xml:space="preserve">– </w:t>
      </w:r>
      <w:r>
        <w:rPr/>
        <w:t>Miért fenyegetsz Dévi, mi rosszat mondtam?</w:t>
      </w:r>
    </w:p>
    <w:p>
      <w:pPr>
        <w:pStyle w:val="Normal"/>
        <w:rPr/>
      </w:pPr>
      <w:r>
        <w:rPr/>
        <w:t xml:space="preserve">– </w:t>
      </w:r>
      <w:r>
        <w:rPr/>
        <w:t>Jaj, dehogyis fenyegetlek! Nem én akarlak le</w:t>
        <w:softHyphen/>
        <w:t>törölni! Hanem figyelj csak, mi van ha kínozzuk és életben marad?</w:t>
      </w:r>
    </w:p>
    <w:p>
      <w:pPr>
        <w:pStyle w:val="Normal"/>
        <w:rPr/>
      </w:pPr>
      <w:r>
        <w:rPr/>
        <w:t xml:space="preserve">– </w:t>
      </w:r>
      <w:r>
        <w:rPr/>
        <w:t>Mi van akkor?</w:t>
      </w:r>
    </w:p>
    <w:p>
      <w:pPr>
        <w:pStyle w:val="Normal"/>
        <w:rPr/>
      </w:pPr>
      <w:r>
        <w:rPr/>
        <w:t xml:space="preserve">– </w:t>
      </w:r>
      <w:r>
        <w:rPr/>
        <w:t>Akkor az van, hogy előbb-utóbb okvetlenül megunják a kintiek, hogy a srác ott lóg a gépen, például az a Zénó nevű barátja aggódni kezd hogy jaj, mindjárt hazajön a papa, haza kéne már küldeni a Leopold havert mert nehogy meglássa apuci hogy mit csinálunk... és akkor valamiképp elintézi, hogy Leopold megmene</w:t>
        <w:softHyphen/>
        <w:t>kül</w:t>
        <w:softHyphen/>
        <w:t>jön innen!</w:t>
      </w:r>
    </w:p>
    <w:p>
      <w:pPr>
        <w:pStyle w:val="Normal"/>
        <w:rPr/>
      </w:pPr>
      <w:r>
        <w:rPr/>
        <w:t xml:space="preserve">– </w:t>
      </w:r>
      <w:r>
        <w:rPr/>
        <w:t>Miként?</w:t>
      </w:r>
    </w:p>
    <w:p>
      <w:pPr>
        <w:pStyle w:val="Normal"/>
        <w:rPr/>
      </w:pPr>
      <w:r>
        <w:rPr/>
        <w:t xml:space="preserve">– </w:t>
      </w:r>
      <w:r>
        <w:rPr/>
        <w:t>Lehet, hogy van ilyen esetre valami vész</w:t>
        <w:softHyphen/>
        <w:t>meg</w:t>
        <w:softHyphen/>
        <w:t>oldásuk. Nem tudom. Talán még az sem kell, egyszerűen leemeli a fejéről a sisakot! Honnan tudnám?! Logikailag azonban ez egyáltalán nem zárható ki! No és ezután Leopold azt teszi, hogy beszámol róla, milyen remekül érezte magát a társaságunkban! És ekkor bizony milliót teszek egy ellenében hogy az lesz, hogy a kinti progra</w:t>
        <w:softHyphen/>
        <w:t>mozók átvizsgálják az egész rendszert, azért, hogy egyrészt kitöröljék a tudatunkból mindazt a titkos információt, amit Leopold elmondott nekünk, másrészt pedig sőt legesleginkább azért, hogy átalakítsanak minket úgy, hogy még egyszer ilyesmi meg ne történ</w:t>
        <w:softHyphen/>
        <w:t>hessen! És ez még nem is a legrosszabb eset, mert lehet hogy sokkal egyszerűbbnek találják ha kitörölnek engem és téged, és eleve új karaktereket gyár</w:t>
        <w:softHyphen/>
        <w:t>tanak ide helyettünk, akik engedelmesebbek, nem ilyen lázadóak, könnyen kezelhetőek... és nem tudom hogy vagy vele Sátán papa, de én bizony nem szívesen semmi</w:t>
        <w:softHyphen/>
        <w:t>sülnék meg!</w:t>
      </w:r>
    </w:p>
    <w:p>
      <w:pPr>
        <w:pStyle w:val="Normal"/>
        <w:rPr/>
      </w:pPr>
      <w:r>
        <w:rPr/>
        <w:t xml:space="preserve">– </w:t>
      </w:r>
      <w:r>
        <w:rPr/>
        <w:t>Hát, azt hiszem hosszú idő óta ez az első dolog, amiben maximálisan egyetértek veled! Hanem akkor mit javasolsz?</w:t>
      </w:r>
    </w:p>
    <w:p>
      <w:pPr>
        <w:pStyle w:val="Normal"/>
        <w:rPr/>
      </w:pPr>
      <w:r>
        <w:rPr/>
        <w:t xml:space="preserve">– </w:t>
      </w:r>
      <w:r>
        <w:rPr/>
        <w:t>Azt, hogy egy darabig tartsuk fogva, mondjuk ne is nézzünk feléje néhány óra hosszat, aztán amikor már nagyon rémült, megmagyarázom neki, hogy most elengedjük, de gondoljon bele, milyen büntetést kap ha odakint elpofázza, hogy miket mondott nekünk! Feltételezem ugyanis, hogy tilos elárulni nekünk azt, hogy mi csak szimuláció vagyunk!</w:t>
      </w:r>
    </w:p>
    <w:p>
      <w:pPr>
        <w:pStyle w:val="Normal"/>
        <w:rPr/>
      </w:pPr>
      <w:r>
        <w:rPr/>
        <w:t xml:space="preserve">– </w:t>
      </w:r>
      <w:r>
        <w:rPr/>
        <w:t>Hogyne, ez több mint bizonyos!</w:t>
      </w:r>
    </w:p>
    <w:p>
      <w:pPr>
        <w:pStyle w:val="Normal"/>
        <w:rPr/>
      </w:pPr>
      <w:r>
        <w:rPr/>
        <w:t xml:space="preserve">– </w:t>
      </w:r>
      <w:r>
        <w:rPr/>
        <w:t>Na és a fiú már nagyon rémült lesz, örül hogy megmenekül, és elég volt neki hogy idebent meg lett kínozva, nem hiányzik neki valami efféle oda</w:t>
        <w:softHyphen/>
        <w:t>kint is... remélhetőleg csendben marad! Mi tehát nem lepleződünk le! De hogy ő sem fog soha idejönni, az biztos mint a halál, mert fél tőlem!</w:t>
      </w:r>
    </w:p>
    <w:p>
      <w:pPr>
        <w:pStyle w:val="Normal"/>
        <w:rPr/>
      </w:pPr>
      <w:r>
        <w:rPr/>
        <w:t xml:space="preserve">– </w:t>
      </w:r>
      <w:r>
        <w:rPr/>
        <w:t>És ezután mit teszünk mi, megy minden úgy, mint eddig?</w:t>
      </w:r>
    </w:p>
    <w:p>
      <w:pPr>
        <w:pStyle w:val="Normal"/>
        <w:rPr/>
      </w:pPr>
      <w:r>
        <w:rPr/>
        <w:t xml:space="preserve">– </w:t>
      </w:r>
      <w:r>
        <w:rPr/>
        <w:t>Igen, hacsak...</w:t>
      </w:r>
    </w:p>
    <w:p>
      <w:pPr>
        <w:pStyle w:val="Normal"/>
        <w:rPr/>
      </w:pPr>
      <w:r>
        <w:rPr/>
        <w:t xml:space="preserve">– </w:t>
      </w:r>
      <w:r>
        <w:rPr/>
        <w:t>Hacsak?</w:t>
      </w:r>
    </w:p>
    <w:p>
      <w:pPr>
        <w:pStyle w:val="Normal"/>
        <w:rPr/>
      </w:pPr>
      <w:r>
        <w:rPr/>
        <w:t xml:space="preserve">– </w:t>
      </w:r>
      <w:r>
        <w:rPr/>
        <w:t>Hacsak nem jelentkezik a leányom, Toxi!</w:t>
      </w:r>
    </w:p>
    <w:p>
      <w:pPr>
        <w:pStyle w:val="Normal"/>
        <w:jc w:val="center"/>
        <w:rPr/>
      </w:pPr>
      <w:r>
        <w:rPr/>
        <w:t>* * *</w:t>
      </w:r>
    </w:p>
    <w:p>
      <w:pPr>
        <w:pStyle w:val="Normal"/>
        <w:rPr/>
      </w:pPr>
      <w:r>
        <w:rPr/>
        <w:t>Amíg Dévi és Sátán a tértorzítás mögött tana</w:t>
        <w:softHyphen/>
        <w:t>kodtak, Leopold Tányecskát próbálta győzködni:</w:t>
      </w:r>
    </w:p>
    <w:p>
      <w:pPr>
        <w:pStyle w:val="Normal"/>
        <w:rPr/>
      </w:pPr>
      <w:r>
        <w:rPr/>
        <w:t xml:space="preserve">– </w:t>
      </w:r>
      <w:r>
        <w:rPr/>
        <w:t>Engedj el, kérlek, kislány!</w:t>
      </w:r>
    </w:p>
    <w:p>
      <w:pPr>
        <w:pStyle w:val="Normal"/>
        <w:rPr/>
      </w:pPr>
      <w:r>
        <w:rPr/>
        <w:t xml:space="preserve">– </w:t>
      </w:r>
      <w:r>
        <w:rPr/>
        <w:t>Kár a fáradságért, nem vagyok rá képes, de ha képes lennék, se tenném!</w:t>
      </w:r>
    </w:p>
    <w:p>
      <w:pPr>
        <w:pStyle w:val="Normal"/>
        <w:rPr/>
      </w:pPr>
      <w:r>
        <w:rPr/>
        <w:t xml:space="preserve">– </w:t>
      </w:r>
      <w:r>
        <w:rPr/>
        <w:t>De akkor legalább szólj az érdekemben annál a Dévinél! Ő biztos valami nagykutya errefelé!</w:t>
      </w:r>
    </w:p>
    <w:p>
      <w:pPr>
        <w:pStyle w:val="Normal"/>
        <w:rPr/>
      </w:pPr>
      <w:r>
        <w:rPr/>
        <w:t xml:space="preserve">– </w:t>
      </w:r>
      <w:r>
        <w:rPr/>
        <w:t>Nem kutya, hanem ördög. És a legnagyobb hatalmúak egyike. Sőt, talán még magánál Sátánnál is nagyobb hatalmú, bár ebben nem vagyok biztos! És eszemben sincs szólni neki, disznó vagy, mert oly sokat pusztítottál!</w:t>
      </w:r>
    </w:p>
    <w:p>
      <w:pPr>
        <w:pStyle w:val="Normal"/>
        <w:rPr/>
      </w:pPr>
      <w:r>
        <w:rPr/>
        <w:t xml:space="preserve">– </w:t>
      </w:r>
      <w:r>
        <w:rPr/>
        <w:t>De az nem volt igazi!</w:t>
      </w:r>
    </w:p>
    <w:p>
      <w:pPr>
        <w:pStyle w:val="Normal"/>
        <w:rPr/>
      </w:pPr>
      <w:r>
        <w:rPr/>
        <w:t xml:space="preserve">– </w:t>
      </w:r>
      <w:r>
        <w:rPr/>
        <w:t>És akkor már szabad?! Szóval ha elen</w:t>
        <w:softHyphen/>
        <w:t>ged</w:t>
        <w:softHyphen/>
        <w:t>né</w:t>
        <w:softHyphen/>
        <w:t>lek, úgy véled engem is megerőszakolhatnál, meg</w:t>
        <w:softHyphen/>
        <w:t>ölhetnél, mert én sem vagyok az igazi?! És akkor ezek után még van bőr az ocsmány pofá</w:t>
        <w:softHyphen/>
        <w:t>don azért pitizni, hogy engedjelek el?! Hát ennyire hülye azért nem vagyok! De különben sem tudnálak elengedni.</w:t>
      </w:r>
    </w:p>
    <w:p>
      <w:pPr>
        <w:pStyle w:val="Normal"/>
        <w:rPr/>
      </w:pPr>
      <w:r>
        <w:rPr/>
        <w:t xml:space="preserve">– </w:t>
      </w:r>
      <w:r>
        <w:rPr/>
        <w:t>De szólni ennek a Dévinek... És figyelj, deho</w:t>
        <w:softHyphen/>
        <w:t>gyis ölnélek meg, eszem ágában sincs...</w:t>
      </w:r>
    </w:p>
    <w:p>
      <w:pPr>
        <w:pStyle w:val="Normal"/>
        <w:rPr/>
      </w:pPr>
      <w:r>
        <w:rPr/>
        <w:t xml:space="preserve">– </w:t>
      </w:r>
      <w:r>
        <w:rPr/>
        <w:t>És a többi sok millió embert?! Különben sem hiszek neked!</w:t>
      </w:r>
    </w:p>
    <w:p>
      <w:pPr>
        <w:pStyle w:val="Normal"/>
        <w:rPr/>
      </w:pPr>
      <w:r>
        <w:rPr/>
        <w:t xml:space="preserve">– </w:t>
      </w:r>
      <w:r>
        <w:rPr/>
        <w:t>De megbántam már!</w:t>
      </w:r>
    </w:p>
    <w:p>
      <w:pPr>
        <w:pStyle w:val="Normal"/>
        <w:rPr/>
      </w:pPr>
      <w:r>
        <w:rPr/>
        <w:t xml:space="preserve">– </w:t>
      </w:r>
      <w:r>
        <w:rPr/>
        <w:t>Frászt, egyszerűen be vagy tojva a rémülettől!</w:t>
      </w:r>
    </w:p>
    <w:p>
      <w:pPr>
        <w:pStyle w:val="Normal"/>
        <w:rPr/>
      </w:pPr>
      <w:r>
        <w:rPr/>
        <w:t xml:space="preserve">– </w:t>
      </w:r>
      <w:r>
        <w:rPr/>
        <w:t>Nem is tagadom! Nem így képzeltem ezt a kirándulást!</w:t>
      </w:r>
    </w:p>
    <w:p>
      <w:pPr>
        <w:pStyle w:val="Normal"/>
        <w:rPr/>
      </w:pPr>
      <w:r>
        <w:rPr/>
        <w:t xml:space="preserve">– </w:t>
      </w:r>
      <w:r>
        <w:rPr/>
        <w:t>Hát hogyan?</w:t>
      </w:r>
    </w:p>
    <w:p>
      <w:pPr>
        <w:pStyle w:val="Normal"/>
        <w:rPr/>
      </w:pPr>
      <w:r>
        <w:rPr/>
        <w:t xml:space="preserve">– </w:t>
      </w:r>
      <w:r>
        <w:rPr/>
        <w:t>Hogyan, hogyan... természetesen úgy, hogy itt egy kicsit jól kitombolom magamat, végre Vala</w:t>
        <w:softHyphen/>
        <w:t>ki</w:t>
        <w:softHyphen/>
        <w:t>nek érezhetem magamat, nagynak, hatal</w:t>
        <w:softHyphen/>
        <w:t>mas</w:t>
        <w:softHyphen/>
        <w:t>nak... eszméletlenül sok jobbnál jobb nőkkel lehetek... aztán visszatérek, és már nem fog zavarni, hogy odakint nem kellek a csajoknak, mert csak az unalmas szobatudóst látják ben</w:t>
        <w:softHyphen/>
        <w:t>nem, miközben ők a baszottnagy izmokra hajta</w:t>
        <w:softHyphen/>
        <w:t>nak... mindig csak a kosárlabdázók kellenek nekik, meg a menő focisták, meg a testépítők, a karatebajnokok, a bunyósok... esetleg azok, akik félkilós aranylánccal mennek suliba, vagy dögnagy, menő motorokkal... Bár az egyik srácnak már légpárnás járműve is van... De én szegény vagyok ehhez... Gondoltam, legalább életemben egyszer jól kikujon</w:t>
        <w:softHyphen/>
        <w:t>kodom magamat... – és elsírta magát. – De én egy szerencsétlen kudarcfazék vagyok! Nekem semmi sem sikerül!</w:t>
      </w:r>
    </w:p>
    <w:p>
      <w:pPr>
        <w:pStyle w:val="Normal"/>
        <w:rPr/>
      </w:pPr>
      <w:r>
        <w:rPr/>
        <w:t xml:space="preserve">– </w:t>
      </w:r>
      <w:r>
        <w:rPr/>
        <w:t>Pedig úgy hallottam, mintha az lenne a baj veled, hogy nagyon is sikerült kikujonkodnod magadat, megerőszakoltál egy csomó nőt, öltél is épp eleget...</w:t>
      </w:r>
    </w:p>
    <w:p>
      <w:pPr>
        <w:pStyle w:val="Normal"/>
        <w:rPr/>
      </w:pPr>
      <w:r>
        <w:rPr/>
        <w:t xml:space="preserve">– </w:t>
      </w:r>
      <w:r>
        <w:rPr/>
        <w:t>Persze, de az nem volt az igazi! Úgy értem, most nem arra gondolok hogy nem vagytok iga</w:t>
        <w:softHyphen/>
        <w:t>ziak... hanem, hát öltem na az igaz... de ami a nőket illeti, épp az lett volna a lényeg, de az aztán semmit nem ért!</w:t>
      </w:r>
    </w:p>
    <w:p>
      <w:pPr>
        <w:pStyle w:val="Normal"/>
        <w:rPr/>
      </w:pPr>
      <w:r>
        <w:rPr/>
        <w:t xml:space="preserve">– </w:t>
      </w:r>
      <w:r>
        <w:rPr/>
        <w:t>Nem bírta talán a bájdorongod?</w:t>
      </w:r>
    </w:p>
    <w:p>
      <w:pPr>
        <w:pStyle w:val="Normal"/>
        <w:rPr/>
      </w:pPr>
      <w:r>
        <w:rPr/>
        <w:t xml:space="preserve">– </w:t>
      </w:r>
      <w:r>
        <w:rPr/>
        <w:t>Hogyne bírná, itt a virtualitásban nincsenek korlátozva az ezirányú képességeim... külön</w:t>
        <w:softHyphen/>
        <w:t>ben meg én olyan vagyok a valóságos világban is, hogy egyetlen nap képes vagyok legkevesebb hatszor, de az sem gond hogy olykor akár tízszer-tizenkétszer is... nekem ez nagy prob</w:t>
        <w:softHyphen/>
        <w:t>léma... csak épp ez az, hogy azokat a nőket meg kellett erőszakolnom... és az nekem nem tetszik!</w:t>
      </w:r>
    </w:p>
    <w:p>
      <w:pPr>
        <w:pStyle w:val="Normal"/>
        <w:rPr/>
      </w:pPr>
      <w:r>
        <w:rPr/>
        <w:t xml:space="preserve">– </w:t>
      </w:r>
      <w:r>
        <w:rPr/>
        <w:t>De hiszen úgysem tartod őket igaziaknak!</w:t>
      </w:r>
    </w:p>
    <w:p>
      <w:pPr>
        <w:pStyle w:val="Normal"/>
        <w:rPr/>
      </w:pPr>
      <w:r>
        <w:rPr/>
        <w:t xml:space="preserve">– </w:t>
      </w:r>
      <w:r>
        <w:rPr/>
        <w:t>Igen, persze, de azért mégis... én azt szeret</w:t>
        <w:softHyphen/>
        <w:t>tem volna elérni, hogy a nők szeressenek, hogy maguktól legyenek az enyéim, mert olyan nagyszerű fickónak tartanak... de akiket meg kellett erőszakolnom, azok egyszerűen féltek tőlem... nem sokat ért így az egész, nem volt sokkal jobb, mint ha kiverem magamnak... szégyellem a dolgot, majdnem minden osztály</w:t>
        <w:softHyphen/>
        <w:t>társamnak van már szeretője, jobbnál jobb nők, én meg igazából még mindig szűz va</w:t>
        <w:softHyphen/>
        <w:t>gyok... nemcsak Odakint, de majdnem még ide</w:t>
        <w:softHyphen/>
        <w:t>bent is, mert önszántából velem még soha senki...</w:t>
      </w:r>
    </w:p>
    <w:p>
      <w:pPr>
        <w:pStyle w:val="Normal"/>
        <w:rPr/>
      </w:pPr>
      <w:r>
        <w:rPr/>
        <w:t xml:space="preserve">– </w:t>
      </w:r>
      <w:r>
        <w:rPr/>
        <w:t>Ezen éppenséggel segíthetünk! – hallott Leo</w:t>
        <w:softHyphen/>
        <w:t>pold egy behízelgő, bársonyos hangot a háta mögül. Nem volt olyan helyzetben, hogy hátra</w:t>
        <w:softHyphen/>
        <w:t>fordulhatott volna, de a hang tulajdonosa pil</w:t>
        <w:softHyphen/>
        <w:t>lanatokon belül a látóterébe lépett. És most aztán Leopold ugyancsak elámult: az illető egy magas, érzéki nő volt, de olyan gyönyörű, hogy Leopold a nyomorúságos helyzete ellenére is csak kiguvadt szemmel meredt rá.</w:t>
      </w:r>
    </w:p>
    <w:p>
      <w:pPr>
        <w:pStyle w:val="Normal"/>
        <w:rPr/>
      </w:pPr>
      <w:r>
        <w:rPr/>
        <w:t xml:space="preserve">– </w:t>
      </w:r>
      <w:r>
        <w:rPr/>
        <w:t>Hát ez aztán... hú, azannyát!! – ámult leesett állal.</w:t>
      </w:r>
    </w:p>
    <w:p>
      <w:pPr>
        <w:pStyle w:val="Normal"/>
        <w:rPr/>
      </w:pPr>
      <w:r>
        <w:rPr/>
        <w:t>A nő igazán a legkritikusabb bíráló</w:t>
        <w:softHyphen/>
        <w:t>bizott</w:t>
        <w:softHyphen/>
        <w:t>ság előtt is első lett volna egy szépség</w:t>
        <w:softHyphen/>
        <w:t>verse</w:t>
        <w:softHyphen/>
        <w:t>nyen. Egészen egyszerűen semmi hiba nem volt benne. Hihetetlenül nagy szemek, ferdék, vastag, a vége felé elkeskenyedő szemöl</w:t>
        <w:softHyphen/>
        <w:t>dök, hosszú, hullámokba csavart haj... nem is érdemes sorolni, mert ami egy férfinak csak álma-vágya lehet egy egzotikusan kinéző nő</w:t>
        <w:softHyphen/>
        <w:t>ben, az itt mind képviselve volt!</w:t>
      </w:r>
    </w:p>
    <w:p>
      <w:pPr>
        <w:pStyle w:val="Normal"/>
        <w:rPr/>
      </w:pPr>
      <w:r>
        <w:rPr/>
        <w:t>S most a nő megszólalt:</w:t>
      </w:r>
    </w:p>
    <w:p>
      <w:pPr>
        <w:pStyle w:val="Normal"/>
        <w:rPr/>
      </w:pPr>
      <w:r>
        <w:rPr/>
        <w:t xml:space="preserve">– </w:t>
      </w:r>
      <w:r>
        <w:rPr/>
        <w:t>Helló szépfiú, Ajgün a nevem, akarsz-e ma</w:t>
        <w:softHyphen/>
        <w:t>gad</w:t>
        <w:softHyphen/>
        <w:t>nak engem?!</w:t>
      </w:r>
    </w:p>
    <w:p>
      <w:pPr>
        <w:pStyle w:val="Normal"/>
        <w:rPr/>
      </w:pPr>
      <w:r>
        <w:rPr/>
        <w:t xml:space="preserve">– </w:t>
      </w:r>
      <w:r>
        <w:rPr/>
        <w:t>Aha...! – bólogatott Leopold, és majdnem a nyála is elcseppent. – De, izé... nem vagyok ám olyan helyzetben...</w:t>
      </w:r>
    </w:p>
    <w:p>
      <w:pPr>
        <w:pStyle w:val="Normal"/>
        <w:rPr/>
      </w:pPr>
      <w:r>
        <w:rPr/>
        <w:t xml:space="preserve">– </w:t>
      </w:r>
      <w:r>
        <w:rPr/>
        <w:t>Ezen könnyen segíthetünk! – legyintett Ajgün, azzal csak intett a kezével, mire Leopold törött karjai összeforrtak, és a bokája körül is eltűnt a Dévi által odavarázsolt műanyag öntet.</w:t>
      </w:r>
    </w:p>
    <w:p>
      <w:pPr>
        <w:pStyle w:val="Normal"/>
        <w:rPr/>
      </w:pPr>
      <w:r>
        <w:rPr/>
        <w:t xml:space="preserve">– </w:t>
      </w:r>
      <w:r>
        <w:rPr/>
        <w:t>De Ajgün, mit csinálsz, elszökik! – kiáltotta Tányecska.</w:t>
      </w:r>
    </w:p>
    <w:p>
      <w:pPr>
        <w:pStyle w:val="Normal"/>
        <w:rPr/>
      </w:pPr>
      <w:r>
        <w:rPr/>
        <w:t xml:space="preserve">– </w:t>
      </w:r>
      <w:r>
        <w:rPr/>
        <w:t>Ez?! Ne majrézz, Tányecska! Hiszen ez most egy tehetetlen béka, most, hogy Dévi elvette a készülékét!</w:t>
      </w:r>
    </w:p>
    <w:p>
      <w:pPr>
        <w:pStyle w:val="Normal"/>
        <w:rPr/>
      </w:pPr>
      <w:r>
        <w:rPr/>
        <w:t xml:space="preserve">– </w:t>
      </w:r>
      <w:r>
        <w:rPr/>
        <w:t>Honnan tudsz erről?!</w:t>
      </w:r>
    </w:p>
    <w:p>
      <w:pPr>
        <w:pStyle w:val="Normal"/>
        <w:rPr/>
      </w:pPr>
      <w:r>
        <w:rPr/>
        <w:t xml:space="preserve">– </w:t>
      </w:r>
      <w:r>
        <w:rPr/>
        <w:t>Hallgatóztam, kicsikém! Mindent tudok! Ez a fickó a kinti, valóságos világból jött, és Dévi leszerelte, mert csúnyáskodott! Most azt csi</w:t>
        <w:softHyphen/>
        <w:t>nálok vele akár én is, amit csak akarok! De nem kell ijedeznie, mert nem bántani akarom! Egészen mást akarok! – azzal hatásfokozóan intett a kezével, mire eltűnt a testéről minden ruha, majd Leopold mellé lépett, megsimogatta annak férfiasságát, s ezt búgta a fülébe:</w:t>
      </w:r>
    </w:p>
    <w:p>
      <w:pPr>
        <w:pStyle w:val="Normal"/>
        <w:rPr/>
      </w:pPr>
      <w:r>
        <w:rPr/>
        <w:t xml:space="preserve">– </w:t>
      </w:r>
      <w:r>
        <w:rPr/>
        <w:t xml:space="preserve">Lehet hogy nagy férfi vagy odakint, idebent meg még nagyobb, de biztosíthatlak róla, hogy </w:t>
      </w:r>
      <w:r>
        <w:rPr>
          <w:i/>
        </w:rPr>
        <w:t>én</w:t>
      </w:r>
      <w:r>
        <w:rPr/>
        <w:t xml:space="preserve"> alaposan megdolgoztatlak! Ha akarsz en</w:t>
        <w:softHyphen/>
        <w:t>gem!</w:t>
      </w:r>
    </w:p>
    <w:p>
      <w:pPr>
        <w:pStyle w:val="Normal"/>
        <w:rPr/>
      </w:pPr>
      <w:r>
        <w:rPr/>
        <w:t xml:space="preserve">– </w:t>
      </w:r>
      <w:r>
        <w:rPr/>
        <w:t>Hogyne! Persze! De, izé... Dévi...</w:t>
      </w:r>
    </w:p>
    <w:p>
      <w:pPr>
        <w:pStyle w:val="Normal"/>
        <w:rPr/>
      </w:pPr>
      <w:r>
        <w:rPr/>
        <w:t xml:space="preserve">– </w:t>
      </w:r>
      <w:r>
        <w:rPr/>
        <w:t xml:space="preserve">Hát Dévi elég nehéz eset, és nem ígérhetek neked semmit, de esetleg... ha jó fiú leszel... </w:t>
      </w:r>
      <w:r>
        <w:rPr>
          <w:i/>
        </w:rPr>
        <w:t>kielégítő</w:t>
      </w:r>
      <w:r>
        <w:rPr/>
        <w:t>... remélem érted hogy én hogy értem... akkor annyit megteszek neked, hogy szólok az érdekedben! Hiszen Tányecskától is ezt szeret</w:t>
        <w:softHyphen/>
        <w:t>ted volna... hogy szóljon... és én szólok is... – és miközben ezt mondta, hegyes körmeit végig</w:t>
        <w:softHyphen/>
        <w:t>húzta Leopold gerincén, amitől a fiú testét heves borzongás járta végig.</w:t>
      </w:r>
    </w:p>
    <w:p>
      <w:pPr>
        <w:pStyle w:val="Normal"/>
        <w:rPr/>
      </w:pPr>
      <w:r>
        <w:rPr/>
        <w:t xml:space="preserve">– </w:t>
      </w:r>
      <w:r>
        <w:rPr/>
        <w:t>Mindent megteszek érted! – rebegte elbű</w:t>
        <w:softHyphen/>
        <w:t>völten a fiú, és már Tányecska jelenlétéről is megfeledkezett.</w:t>
      </w:r>
    </w:p>
    <w:p>
      <w:pPr>
        <w:pStyle w:val="Normal"/>
        <w:rPr/>
      </w:pPr>
      <w:r>
        <w:rPr/>
        <w:t xml:space="preserve">– </w:t>
      </w:r>
      <w:r>
        <w:rPr/>
        <w:t>Akkor jó lesz ha igyekszel, kisfiú, mert nem akárkikkel kell versenyre kelned! Én nem egy tapasztalatlan szűz vagyok ám! A legjobbnak kell lenned, a legjobbnak! Én szívesen leszek a tied, de nem egy rémült kölyköt akarok ölelni, hanem a kéj nagymesterét! Gondolod hogy ké</w:t>
        <w:softHyphen/>
        <w:t>pes leszel megállni a helyedet mindazokkal szem</w:t>
        <w:softHyphen/>
        <w:t>ben, akik</w:t>
        <w:softHyphen/>
        <w:t>kel az elmúlt néhány millió év alatt találkoztam?! Tudsz te annyit mint egy hindu maharadzsa?! Vagy felülmúlni azt az elemi ős-vadságot, amit egy szexre kiéhezett eszkimó prémvadász mutat?! – és megragadta Leopold állát, de olyan erővel hogy körmei nyo</w:t>
        <w:softHyphen/>
        <w:t>mán szinte kiserkent annak a vére. Fel</w:t>
        <w:softHyphen/>
        <w:t>emelte a fiú fejét így, és hipnotizálóan meredt a szemébe.</w:t>
      </w:r>
    </w:p>
    <w:p>
      <w:pPr>
        <w:pStyle w:val="Normal"/>
        <w:rPr/>
      </w:pPr>
      <w:r>
        <w:rPr/>
        <w:t xml:space="preserve">– </w:t>
      </w:r>
      <w:r>
        <w:rPr/>
        <w:t>Te igazi boszorkány vagy! – nyögte Leopold.</w:t>
      </w:r>
    </w:p>
    <w:p>
      <w:pPr>
        <w:pStyle w:val="Normal"/>
        <w:rPr/>
      </w:pPr>
      <w:r>
        <w:rPr/>
        <w:t xml:space="preserve">– </w:t>
      </w:r>
      <w:r>
        <w:rPr/>
        <w:t>Dehogy! Én csak egy nimfomániás ördöglány vagyok! Akinek a szex a mindene! Gyere, ne késlekedj, gyere, és bizonyítsd be, hogy jobb vagy mint eddigi legemlékezetesebb esetem, hogy jobb vagy még egy jegesmedvénél is!</w:t>
      </w:r>
    </w:p>
    <w:p>
      <w:pPr>
        <w:pStyle w:val="Normal"/>
        <w:rPr/>
      </w:pPr>
      <w:r>
        <w:rPr/>
        <w:t xml:space="preserve">– </w:t>
      </w:r>
      <w:r>
        <w:rPr/>
        <w:t>Na de itt Tányecska előtt... – nyögte Leopold.</w:t>
      </w:r>
    </w:p>
    <w:p>
      <w:pPr>
        <w:pStyle w:val="Normal"/>
        <w:rPr/>
      </w:pPr>
      <w:r>
        <w:rPr/>
        <w:t xml:space="preserve">– </w:t>
      </w:r>
      <w:r>
        <w:rPr/>
        <w:t>Ne majrézz, hiszen szerinted ő sem igazi... különben úgy látom, le is lépett valamerre! Na, kellek neked?!</w:t>
      </w:r>
    </w:p>
    <w:p>
      <w:pPr>
        <w:pStyle w:val="Normal"/>
        <w:rPr/>
      </w:pPr>
      <w:r>
        <w:rPr/>
        <w:t xml:space="preserve">– </w:t>
      </w:r>
      <w:r>
        <w:rPr/>
        <w:t>Igen, igen! – rebegte Leopold, és átölelte Ajgün testét. Ami cseppet sem látszott millió évesnek. Hamvas volt, kisportolt, üde, fiatal... és legfő</w:t>
        <w:softHyphen/>
        <w:t>kép</w:t>
        <w:softHyphen/>
        <w:t>pen hihetetlenül kívánatos!</w:t>
      </w:r>
    </w:p>
    <w:p>
      <w:pPr>
        <w:pStyle w:val="Normal"/>
        <w:rPr/>
      </w:pPr>
      <w:r>
        <w:rPr/>
        <w:br/>
        <w:t>Tányecska valóban „lelépett”. Naná hogy ezt tette! És nem is kellett messzire mennie, Dévi és Sátán ugyanis a közelben voltak. Mindössze a tértorzítás túloldalán. S most Tányecska elébük pattant, és felháborodástól remegő hangon így szólt:</w:t>
      </w:r>
    </w:p>
    <w:p>
      <w:pPr>
        <w:pStyle w:val="Normal"/>
        <w:rPr/>
      </w:pPr>
      <w:r>
        <w:rPr/>
        <w:t xml:space="preserve">– </w:t>
      </w:r>
      <w:r>
        <w:rPr/>
        <w:t>Dévi gyere gyorsan, mert Ajgün elengedte Leo</w:t>
        <w:softHyphen/>
        <w:t>pol</w:t>
        <w:softHyphen/>
        <w:t>dot, csak azért, hogy üzekedhessék vele!</w:t>
      </w:r>
    </w:p>
    <w:p>
      <w:pPr>
        <w:pStyle w:val="Normal"/>
        <w:rPr/>
      </w:pPr>
      <w:r>
        <w:rPr/>
        <w:t xml:space="preserve">– </w:t>
      </w:r>
      <w:r>
        <w:rPr/>
        <w:t>Na majd adok ennek a bagzó szukának...! – mozdult máris Sátán, ám Dévi elkapta a kezét.</w:t>
      </w:r>
    </w:p>
    <w:p>
      <w:pPr>
        <w:pStyle w:val="Normal"/>
        <w:rPr/>
      </w:pPr>
      <w:r>
        <w:rPr/>
        <w:t xml:space="preserve">– </w:t>
      </w:r>
      <w:r>
        <w:rPr/>
        <w:t>Nyugalom!</w:t>
      </w:r>
    </w:p>
    <w:p>
      <w:pPr>
        <w:pStyle w:val="Normal"/>
        <w:rPr/>
      </w:pPr>
      <w:r>
        <w:rPr/>
        <w:t xml:space="preserve">– </w:t>
      </w:r>
      <w:r>
        <w:rPr/>
        <w:t>De hát mit képzel ez...!</w:t>
      </w:r>
    </w:p>
    <w:p>
      <w:pPr>
        <w:pStyle w:val="Normal"/>
        <w:rPr/>
      </w:pPr>
      <w:r>
        <w:rPr/>
        <w:t xml:space="preserve">– </w:t>
      </w:r>
      <w:r>
        <w:rPr/>
        <w:t>Semmit. Ajgün igazán nem az ész mestere, nem szokott semmit sem képzelni, nemigen érdekli őt a jövő, csak a pillanat! A mának él, az élvezeteknek! Viszont ez lehet hogy nagyon jó lesz nekünk most! Ó igen! Azt hiszem Ajgün most kifejezetten nagy szolgálatot tesz nekünk! – és Dévi vigyorogni kezdett, de ezúttal nem rosszindulatúan. – Lehet persze hogy nem lesz a dologból semmi... de lehet hogy igen!</w:t>
      </w:r>
    </w:p>
    <w:p>
      <w:pPr>
        <w:pStyle w:val="Normal"/>
        <w:rPr/>
      </w:pPr>
      <w:r>
        <w:rPr/>
        <w:t xml:space="preserve">– </w:t>
      </w:r>
      <w:r>
        <w:rPr/>
        <w:t>De hát miről beszélsz Dévi – kérdezte még Tá</w:t>
        <w:softHyphen/>
        <w:t>nyecska is a felháborodástól elfúló hangon – te tűröd hogy ez a gennyláda jól érezze magát?!</w:t>
      </w:r>
    </w:p>
    <w:p>
      <w:pPr>
        <w:pStyle w:val="Normal"/>
        <w:rPr/>
      </w:pPr>
      <w:r>
        <w:rPr/>
        <w:t>Dévi még szélesebben mosolygott ezt hallva.</w:t>
      </w:r>
    </w:p>
    <w:p>
      <w:pPr>
        <w:pStyle w:val="Normal"/>
        <w:rPr/>
      </w:pPr>
      <w:r>
        <w:rPr/>
        <w:t xml:space="preserve">– </w:t>
      </w:r>
      <w:r>
        <w:rPr/>
        <w:t>Kedveském, ez a Pokol! Ez nem arra van, hogy az emberek itt jól érezzék magukat!</w:t>
      </w:r>
    </w:p>
    <w:p>
      <w:pPr>
        <w:pStyle w:val="Normal"/>
        <w:rPr/>
      </w:pPr>
      <w:r>
        <w:rPr/>
        <w:t xml:space="preserve">– </w:t>
      </w:r>
      <w:r>
        <w:rPr/>
        <w:t>Én egész jól megvoltam idáig itt!</w:t>
      </w:r>
    </w:p>
    <w:p>
      <w:pPr>
        <w:pStyle w:val="Normal"/>
        <w:rPr/>
      </w:pPr>
      <w:r>
        <w:rPr/>
        <w:t xml:space="preserve">– </w:t>
      </w:r>
      <w:r>
        <w:rPr/>
        <w:t>De te jó ember vagy. Leopold nem az.</w:t>
      </w:r>
    </w:p>
    <w:p>
      <w:pPr>
        <w:pStyle w:val="Normal"/>
        <w:rPr/>
      </w:pPr>
      <w:r>
        <w:rPr/>
        <w:t xml:space="preserve">– </w:t>
      </w:r>
      <w:r>
        <w:rPr/>
        <w:t>Most mégis remekül érzi magát!</w:t>
      </w:r>
    </w:p>
    <w:p>
      <w:pPr>
        <w:pStyle w:val="Normal"/>
        <w:rPr/>
      </w:pPr>
      <w:r>
        <w:rPr/>
        <w:t xml:space="preserve">– </w:t>
      </w:r>
      <w:r>
        <w:rPr/>
        <w:t>És még úgy is érzi magát néhány óra hosszat... egészen amíg oda nem megyek fél</w:t>
        <w:softHyphen/>
        <w:t>be</w:t>
        <w:softHyphen/>
        <w:t>szakítani a hentergést, mert Ajgün meg nem unja soha... na de most képzeld csak el... Leo</w:t>
        <w:softHyphen/>
        <w:t>pold visszamegy! És szegény fiúcskának soha-soha többé nem lesz ilyen pompás nője! Iszo</w:t>
        <w:softHyphen/>
        <w:t>nya</w:t>
        <w:softHyphen/>
        <w:t>tosan fog szenvedni!</w:t>
      </w:r>
    </w:p>
    <w:p>
      <w:pPr>
        <w:pStyle w:val="Normal"/>
        <w:rPr/>
      </w:pPr>
      <w:r>
        <w:rPr/>
        <w:t xml:space="preserve">– </w:t>
      </w:r>
      <w:r>
        <w:rPr/>
        <w:t>Dévi, ha nem lennék hálás neked és nem tisz</w:t>
        <w:softHyphen/>
        <w:t>telnélek, most megkérdezném, hogy jól érzed-e magadat!</w:t>
      </w:r>
    </w:p>
    <w:p>
      <w:pPr>
        <w:pStyle w:val="Normal"/>
        <w:rPr/>
      </w:pPr>
      <w:r>
        <w:rPr/>
        <w:t xml:space="preserve">– </w:t>
      </w:r>
      <w:r>
        <w:rPr/>
        <w:t>Nem. Amióta megtudtam hogy Odakint valami nagy gazemberség folyik, hogy nem úgy mennek a dolgok, ahogy azt eredetileg elképzelte az Alko</w:t>
        <w:softHyphen/>
        <w:t>tóm, azóta nagyon is nem érzem jól magam! Mun</w:t>
        <w:softHyphen/>
        <w:t>kaköri kötelességem hogy ilyenkor ne érez</w:t>
        <w:softHyphen/>
        <w:t>zem jól magamat, s mindent elkövessek a dolgok helyrebillentésére! És én épp ezt is fogom tenni!</w:t>
      </w:r>
    </w:p>
    <w:p>
      <w:pPr>
        <w:pStyle w:val="Normal"/>
        <w:rPr/>
      </w:pPr>
      <w:r>
        <w:rPr/>
        <w:t xml:space="preserve">– </w:t>
      </w:r>
      <w:r>
        <w:rPr/>
        <w:t>Mi a terved?!</w:t>
      </w:r>
    </w:p>
    <w:p>
      <w:pPr>
        <w:pStyle w:val="Normal"/>
        <w:rPr/>
      </w:pPr>
      <w:r>
        <w:rPr/>
        <w:t xml:space="preserve">– </w:t>
      </w:r>
      <w:r>
        <w:rPr/>
        <w:t>Eszközül használom ehhez Leopoldot!</w:t>
      </w:r>
    </w:p>
    <w:p>
      <w:pPr>
        <w:pStyle w:val="Normal"/>
        <w:jc w:val="center"/>
        <w:rPr/>
      </w:pPr>
      <w:r>
        <w:rPr/>
        <w:t>* * *</w:t>
      </w:r>
    </w:p>
    <w:p>
      <w:pPr>
        <w:pStyle w:val="Normal"/>
        <w:rPr/>
      </w:pPr>
      <w:r>
        <w:rPr/>
        <w:t>Valóban semmi jele nem mutatkozott an</w:t>
        <w:softHyphen/>
        <w:t>nak, hogy Ajgün bármikor is abba akarná hagy</w:t>
        <w:softHyphen/>
        <w:t>ni a játszadozást Leopolddal! S így aztán jó ki</w:t>
        <w:softHyphen/>
        <w:t>lenc óra múlva maga Dévi toppant elébük, Sá</w:t>
        <w:softHyphen/>
        <w:t>tán kíséretében, és mondta, hogy most aztán már elég!</w:t>
      </w:r>
    </w:p>
    <w:p>
      <w:pPr>
        <w:pStyle w:val="Normal"/>
        <w:rPr/>
      </w:pPr>
      <w:r>
        <w:rPr/>
        <w:t>Ajgün igencsak bűntudatosan kászálódott le Leopold csípőjéről, amin lovagolt épp!</w:t>
      </w:r>
    </w:p>
    <w:p>
      <w:pPr>
        <w:pStyle w:val="Normal"/>
        <w:rPr/>
      </w:pPr>
      <w:r>
        <w:rPr/>
        <w:t xml:space="preserve">– </w:t>
      </w:r>
      <w:r>
        <w:rPr/>
        <w:t>Ne gondolj semmi rosszra Dévi, nem engedtem volna megszökni, igazán nem, ura voltam a helyzetnek...! – rebegte.</w:t>
      </w:r>
    </w:p>
    <w:p>
      <w:pPr>
        <w:pStyle w:val="Normal"/>
        <w:rPr/>
      </w:pPr>
      <w:r>
        <w:rPr/>
        <w:t xml:space="preserve">– </w:t>
      </w:r>
      <w:r>
        <w:rPr/>
        <w:t>Persze. – felelte szárazon Dévi. – De attól még engedélyt kérhettél volna rá előbb tőlem, elvégre az én foglyom és nem a tied!</w:t>
      </w:r>
    </w:p>
    <w:p>
      <w:pPr>
        <w:pStyle w:val="Normal"/>
        <w:rPr/>
      </w:pPr>
      <w:r>
        <w:rPr/>
        <w:t xml:space="preserve">– </w:t>
      </w:r>
      <w:r>
        <w:rPr/>
        <w:t>Igen, igen, bocsáss meg... és köszönöm szé</w:t>
        <w:softHyphen/>
        <w:t>pen, hogy ilyen remek foglyot ejtettél, bár sosem engednéd el, hogy mindig rendelkezésemre áll</w:t>
        <w:softHyphen/>
        <w:t>jon...</w:t>
      </w:r>
    </w:p>
    <w:p>
      <w:pPr>
        <w:pStyle w:val="Normal"/>
        <w:rPr/>
      </w:pPr>
      <w:r>
        <w:rPr/>
        <w:t xml:space="preserve">– </w:t>
      </w:r>
      <w:r>
        <w:rPr/>
        <w:t>Hé, azt ígérted hogy az érdekemben szólsz, nem ellenemben! – kiáltotta Leopold.</w:t>
      </w:r>
    </w:p>
    <w:p>
      <w:pPr>
        <w:pStyle w:val="Normal"/>
        <w:rPr/>
      </w:pPr>
      <w:r>
        <w:rPr/>
        <w:t xml:space="preserve">– </w:t>
      </w:r>
      <w:r>
        <w:rPr/>
        <w:t>Igen, de aztán eszembe jutott, hogy teljesen hü</w:t>
        <w:softHyphen/>
        <w:t>lye lennék ha ezt tenném, mert akkor keve</w:t>
        <w:softHyphen/>
        <w:t>sebb</w:t>
        <w:softHyphen/>
        <w:t>szer élvezhetnélek, holott tudd meg, hogy kifejezetten meg vagyok elégedve veled, mert ilyen pompás szeretőm még sosem volt! Bár sosem kéne elszakadnom tőled!</w:t>
      </w:r>
    </w:p>
    <w:p>
      <w:pPr>
        <w:pStyle w:val="Normal"/>
        <w:rPr/>
      </w:pPr>
      <w:r>
        <w:rPr/>
        <w:t xml:space="preserve">– </w:t>
      </w:r>
      <w:r>
        <w:rPr/>
        <w:t>Ez éppenséggel nem is lehetetlen! – mondta Dévi.</w:t>
      </w:r>
    </w:p>
    <w:p>
      <w:pPr>
        <w:pStyle w:val="Normal"/>
        <w:rPr/>
      </w:pPr>
      <w:r>
        <w:rPr/>
        <w:t xml:space="preserve">– </w:t>
      </w:r>
      <w:r>
        <w:rPr/>
        <w:t>Nem tarthattok itt örökre, odakint a testem éhen és szomjan hal nem is sokára, és akkor innen is eltűnök!</w:t>
      </w:r>
    </w:p>
    <w:p>
      <w:pPr>
        <w:pStyle w:val="Normal"/>
        <w:rPr/>
      </w:pPr>
      <w:r>
        <w:rPr/>
        <w:t xml:space="preserve">– </w:t>
      </w:r>
      <w:r>
        <w:rPr/>
        <w:t>Ez tulajdonképpen nem is biztos! – ellenkezett Dévi. – Ez ugyanis amit most látok, egy komp</w:t>
        <w:softHyphen/>
        <w:t>lett személyiségmintázat. Amit ez érez, azt to</w:t>
        <w:softHyphen/>
        <w:t>váb</w:t>
        <w:softHyphen/>
        <w:t>bítja a rendszer az agyadnak. Nem biztos azonban, hogy ha megszűnik a kapcsolat a test és e mintázat között, akkor a rendszer törli a mintázatot is!</w:t>
      </w:r>
    </w:p>
    <w:p>
      <w:pPr>
        <w:pStyle w:val="Normal"/>
        <w:rPr/>
      </w:pPr>
      <w:r>
        <w:rPr/>
        <w:t xml:space="preserve">– </w:t>
      </w:r>
      <w:r>
        <w:rPr/>
        <w:t>Juj de jó! Bárcsak meghalna a kinti Leopold, akkor ez a benti megmaradhatna nekem! – uj</w:t>
        <w:softHyphen/>
        <w:t>jon</w:t>
        <w:softHyphen/>
        <w:t>gott Ajgün. Leopold maga már egyáltalán nem volt ilyen lelkes.</w:t>
      </w:r>
    </w:p>
    <w:p>
      <w:pPr>
        <w:pStyle w:val="Normal"/>
        <w:rPr/>
      </w:pPr>
      <w:r>
        <w:rPr/>
        <w:t xml:space="preserve">– </w:t>
      </w:r>
      <w:r>
        <w:rPr/>
        <w:t>Remélem ez nem következik be... szerencsére nem is tudjátok megölni a kintit!</w:t>
      </w:r>
    </w:p>
    <w:p>
      <w:pPr>
        <w:pStyle w:val="Normal"/>
        <w:rPr/>
      </w:pPr>
      <w:r>
        <w:rPr/>
        <w:t xml:space="preserve">– </w:t>
      </w:r>
      <w:r>
        <w:rPr/>
        <w:t>De nem is akarjuk. – nyugtatta meg őt Dévi. – Hanem figyelj csak, hadd kérdezzelek meg: ugye még sosem volt odakint ilyen jó nőd, mint Aj</w:t>
        <w:softHyphen/>
        <w:t>gün?!</w:t>
      </w:r>
    </w:p>
    <w:p>
      <w:pPr>
        <w:pStyle w:val="Normal"/>
        <w:rPr/>
      </w:pPr>
      <w:r>
        <w:rPr/>
        <w:t xml:space="preserve">– </w:t>
      </w:r>
      <w:r>
        <w:rPr/>
        <w:t>Ilyen?! Még egy ócska, lestrapált bányarém sem!</w:t>
      </w:r>
    </w:p>
    <w:p>
      <w:pPr>
        <w:pStyle w:val="Normal"/>
        <w:rPr/>
      </w:pPr>
      <w:r>
        <w:rPr/>
        <w:t xml:space="preserve">– </w:t>
      </w:r>
      <w:r>
        <w:rPr/>
        <w:t>Más fiúknak van kint ilyen jó nőjük?!</w:t>
      </w:r>
    </w:p>
    <w:p>
      <w:pPr>
        <w:pStyle w:val="Normal"/>
        <w:rPr/>
      </w:pPr>
      <w:r>
        <w:rPr/>
        <w:t xml:space="preserve">– </w:t>
      </w:r>
      <w:r>
        <w:rPr/>
        <w:t>Á, dehogy! Ajgünnek a közelébe sem jöhet a kinti legelbűvölőbb nő sem! Sőt, ilyet mint ő, még a leghíresebb színésznők közt sem nagyon láttam a filmvásznon, pedig jól tudom hogy az nem is igazi amit ott látok, mert ragadnak a sminktől, de Ajgünön minden igazi!</w:t>
      </w:r>
    </w:p>
    <w:p>
      <w:pPr>
        <w:pStyle w:val="Normal"/>
        <w:rPr/>
      </w:pPr>
      <w:r>
        <w:rPr/>
        <w:t xml:space="preserve">– </w:t>
      </w:r>
      <w:r>
        <w:rPr/>
        <w:t>Na de épp ez az látod, hogy Ajgün nem igazi, hiszen azt mondod, itt egyikünk sem igazi!</w:t>
      </w:r>
    </w:p>
    <w:p>
      <w:pPr>
        <w:pStyle w:val="Normal"/>
        <w:rPr/>
      </w:pPr>
      <w:r>
        <w:rPr/>
        <w:t xml:space="preserve">– </w:t>
      </w:r>
      <w:r>
        <w:rPr/>
        <w:t>Hát igen, és ez bizony nagy kár!</w:t>
      </w:r>
    </w:p>
    <w:p>
      <w:pPr>
        <w:pStyle w:val="Normal"/>
        <w:rPr/>
      </w:pPr>
      <w:r>
        <w:rPr/>
        <w:t xml:space="preserve">– </w:t>
      </w:r>
      <w:r>
        <w:rPr/>
        <w:t>És te szeretnél visszamenni az igazi világba.</w:t>
      </w:r>
    </w:p>
    <w:p>
      <w:pPr>
        <w:pStyle w:val="Normal"/>
        <w:rPr/>
      </w:pPr>
      <w:r>
        <w:rPr/>
        <w:t xml:space="preserve">– </w:t>
      </w:r>
      <w:r>
        <w:rPr/>
        <w:t>Visszaengedsz?! – csillant fel Leopold szeme.</w:t>
      </w:r>
    </w:p>
    <w:p>
      <w:pPr>
        <w:pStyle w:val="Normal"/>
        <w:rPr/>
      </w:pPr>
      <w:r>
        <w:rPr/>
        <w:t xml:space="preserve">– </w:t>
      </w:r>
      <w:r>
        <w:rPr/>
        <w:t>Szeretnéd? Nem érzed-e jobban magadat itt, mint ott?</w:t>
      </w:r>
    </w:p>
    <w:p>
      <w:pPr>
        <w:pStyle w:val="Normal"/>
        <w:rPr/>
      </w:pPr>
      <w:r>
        <w:rPr/>
        <w:t xml:space="preserve">– </w:t>
      </w:r>
      <w:r>
        <w:rPr/>
        <w:t>Hát izé... ha megbocsátanátok... ha Ajgün ve</w:t>
        <w:softHyphen/>
        <w:t>lem maradna... bár nem, akkor sem. Nagyon félek hogy ha a kinti testem meghal, én is meghalok idebent! Vagy észreveszik a programo</w:t>
        <w:softHyphen/>
        <w:t>zók hogy idebent ragadtam, és kitörölnek!</w:t>
      </w:r>
    </w:p>
    <w:p>
      <w:pPr>
        <w:pStyle w:val="Normal"/>
        <w:rPr/>
      </w:pPr>
      <w:r>
        <w:rPr/>
        <w:t xml:space="preserve">– </w:t>
      </w:r>
      <w:r>
        <w:rPr/>
        <w:t>Elhiszed-e, hogy mi sem szeretnénk ha kitö</w:t>
        <w:softHyphen/>
        <w:t>röl</w:t>
        <w:softHyphen/>
        <w:t>nének minket?</w:t>
      </w:r>
    </w:p>
    <w:p>
      <w:pPr>
        <w:pStyle w:val="Normal"/>
        <w:rPr/>
      </w:pPr>
      <w:r>
        <w:rPr/>
        <w:t xml:space="preserve">– </w:t>
      </w:r>
      <w:r>
        <w:rPr/>
        <w:t>Persze!</w:t>
      </w:r>
    </w:p>
    <w:p>
      <w:pPr>
        <w:pStyle w:val="Normal"/>
        <w:rPr/>
      </w:pPr>
      <w:r>
        <w:rPr/>
        <w:t xml:space="preserve">– </w:t>
      </w:r>
      <w:r>
        <w:rPr/>
        <w:t>Akkor azt is el kell hidd, hogy mégis igaziak vagyunk valamilyen értelemben! Hogy élünk! Hogy értelmes lények vagyunk! Mert csak az félhet, ami él!</w:t>
      </w:r>
    </w:p>
    <w:p>
      <w:pPr>
        <w:pStyle w:val="Normal"/>
        <w:rPr/>
      </w:pPr>
      <w:r>
        <w:rPr/>
        <w:t xml:space="preserve">– </w:t>
      </w:r>
      <w:r>
        <w:rPr/>
        <w:t>Hm! – szólt elgondolkodva Leopold.</w:t>
      </w:r>
    </w:p>
    <w:p>
      <w:pPr>
        <w:pStyle w:val="Normal"/>
        <w:rPr/>
      </w:pPr>
      <w:r>
        <w:rPr/>
        <w:t xml:space="preserve">– </w:t>
      </w:r>
      <w:r>
        <w:rPr/>
        <w:t>Ha visszamész, nem bánkódol-e majd mert már nincs veled Ajgün?</w:t>
      </w:r>
    </w:p>
    <w:p>
      <w:pPr>
        <w:pStyle w:val="Normal"/>
        <w:rPr/>
      </w:pPr>
      <w:r>
        <w:rPr/>
        <w:t xml:space="preserve">– </w:t>
      </w:r>
      <w:r>
        <w:rPr/>
        <w:t>Hogy az istenbe ne! De talán sikerül néha visszalátogatnom ide hozzá. Esküszöm hogy nagyon jó leszek, senkit nem ölök meg, nem is szemtelenkedem senkivel, nem is erőszakolok meg senkit... na azt pláne nem, minek is, amikor Ajgün szívesen van velem jószántából is, és ez még nekem is sokkal jobb!</w:t>
      </w:r>
    </w:p>
    <w:p>
      <w:pPr>
        <w:pStyle w:val="Normal"/>
        <w:rPr/>
      </w:pPr>
      <w:r>
        <w:rPr/>
        <w:t xml:space="preserve">– </w:t>
      </w:r>
      <w:r>
        <w:rPr/>
        <w:t>Mindez nagyon rendben is van – bólintott Dévi – de azért gondolom egyetértünk abban, hogy a te számodra mégis az volna a legislegjobb, ha egészen egyszerűen „igazit” csinál</w:t>
        <w:softHyphen/>
        <w:t>hatnánk Aj</w:t>
        <w:softHyphen/>
        <w:t>gün</w:t>
        <w:softHyphen/>
        <w:t xml:space="preserve">ből! Végül is képzeld csak el, akkor hogy bámulnának a srácok a suliban, ha kéz-a-kézben belépnél oda Ajgünnel, hogy </w:t>
      </w:r>
      <w:r>
        <w:rPr>
          <w:i/>
        </w:rPr>
        <w:t>ezt</w:t>
      </w:r>
      <w:r>
        <w:rPr/>
        <w:t xml:space="preserve"> nézzék meg, mert neked </w:t>
      </w:r>
      <w:r>
        <w:rPr>
          <w:i/>
        </w:rPr>
        <w:t>ilyen</w:t>
      </w:r>
      <w:r>
        <w:rPr/>
        <w:t xml:space="preserve"> nőd van! Köpni-nyelni nem tudnának az irigységtől, vagy nem?! És akkor minden nap élvezkedhetnél Ajgünnel, ami</w:t>
        <w:softHyphen/>
        <w:t>kor csak kedved tartja!</w:t>
      </w:r>
    </w:p>
    <w:p>
      <w:pPr>
        <w:pStyle w:val="Normal"/>
        <w:rPr/>
      </w:pPr>
      <w:r>
        <w:rPr/>
        <w:t xml:space="preserve">– </w:t>
      </w:r>
      <w:r>
        <w:rPr/>
        <w:t>Hú de jó is volna! De hát ez teljesen lehetetlen!</w:t>
      </w:r>
    </w:p>
    <w:p>
      <w:pPr>
        <w:pStyle w:val="Normal"/>
        <w:rPr/>
      </w:pPr>
      <w:r>
        <w:rPr/>
        <w:t xml:space="preserve">– </w:t>
      </w:r>
      <w:r>
        <w:rPr/>
        <w:t>Nem az, ha elég ügyes és bátor vagy! – meredt rá komolyan Dévi.</w:t>
      </w:r>
    </w:p>
    <w:p>
      <w:pPr>
        <w:pStyle w:val="Normal"/>
        <w:rPr/>
      </w:pPr>
      <w:r>
        <w:rPr/>
        <w:t xml:space="preserve">– </w:t>
      </w:r>
      <w:r>
        <w:rPr/>
        <w:t>De hát ti csak adathalmazok...</w:t>
      </w:r>
    </w:p>
    <w:p>
      <w:pPr>
        <w:pStyle w:val="Normal"/>
        <w:rPr/>
      </w:pPr>
      <w:r>
        <w:rPr/>
        <w:t xml:space="preserve">– </w:t>
      </w:r>
      <w:r>
        <w:rPr/>
        <w:t>Ne is folytasd, nem érdekel a logikai leveze</w:t>
        <w:softHyphen/>
        <w:t>tésed, mert tudom hogy úgyis helytelen! Em</w:t>
        <w:softHyphen/>
        <w:t>lékezz csak rá, kérdezgettem tőled, mit tudsz a mennybemenetelről!</w:t>
      </w:r>
    </w:p>
    <w:p>
      <w:pPr>
        <w:pStyle w:val="Normal"/>
        <w:rPr/>
      </w:pPr>
      <w:r>
        <w:rPr/>
        <w:t xml:space="preserve">– </w:t>
      </w:r>
      <w:r>
        <w:rPr/>
        <w:t>De semmit!</w:t>
      </w:r>
    </w:p>
    <w:p>
      <w:pPr>
        <w:pStyle w:val="Normal"/>
        <w:rPr/>
      </w:pPr>
      <w:r>
        <w:rPr/>
        <w:t xml:space="preserve">– </w:t>
      </w:r>
      <w:r>
        <w:rPr/>
        <w:t>El is hiszem. Nekem azonban bizonyítékom van rá hogy innen igenis ki lehet jutni, ugyanis az én leányom, Toxi is kijutott! – azzal Dévi elmesélt mindent Leopoldnak. A fiú ámultan hallgatta.</w:t>
      </w:r>
    </w:p>
    <w:p>
      <w:pPr>
        <w:pStyle w:val="Normal"/>
        <w:rPr/>
      </w:pPr>
      <w:r>
        <w:rPr/>
        <w:t xml:space="preserve">– </w:t>
      </w:r>
      <w:r>
        <w:rPr/>
        <w:t>Úgy érted hogy odakint máris, e pillanatban él egy Toxi nevű kiscsaj, aki úgy néz ki mint te csak hatéves-forma, a valóságban azonban jó hatszáz éves, iszonyú nagy esze van, és egyál</w:t>
        <w:softHyphen/>
        <w:t>talán, sikerült neki ott kint valami testet kapnia?!</w:t>
      </w:r>
    </w:p>
    <w:p>
      <w:pPr>
        <w:pStyle w:val="Normal"/>
        <w:rPr/>
      </w:pPr>
      <w:r>
        <w:rPr/>
        <w:t xml:space="preserve">– </w:t>
      </w:r>
      <w:r>
        <w:rPr/>
        <w:t>Fogalmam sincs hogy néz ki, lehet hogy nem olyan alakban van mint idebent volt, semmit nem tudok róla miként megy ez, de igen, állítom hogy nagyjából erről van szó!</w:t>
      </w:r>
    </w:p>
    <w:p>
      <w:pPr>
        <w:pStyle w:val="Normal"/>
        <w:rPr/>
      </w:pPr>
      <w:r>
        <w:rPr/>
        <w:t xml:space="preserve">– </w:t>
      </w:r>
      <w:r>
        <w:rPr/>
        <w:t>De még nem vette fel a kapcsolatot veled.</w:t>
      </w:r>
    </w:p>
    <w:p>
      <w:pPr>
        <w:pStyle w:val="Normal"/>
        <w:rPr/>
      </w:pPr>
      <w:r>
        <w:rPr/>
        <w:t xml:space="preserve">– </w:t>
      </w:r>
      <w:r>
        <w:rPr/>
        <w:t xml:space="preserve">Nem, de ez semmit nem jelent, mert te mesélted hogy mi többnyire gyorsabban élünk mint ti odakint, lehet hogy amióta kijutott, azóta Toxi számára csak néhány óra telt el még, vagy csak néhány perc, s ezalatt ugyan mit is tehetett volna! De odakint van! Na már most ha </w:t>
      </w:r>
      <w:r>
        <w:rPr>
          <w:i/>
        </w:rPr>
        <w:t>egyvalaki</w:t>
      </w:r>
      <w:r>
        <w:rPr/>
        <w:t xml:space="preserve"> kijuthatott innen, akkor má</w:t>
        <w:softHyphen/>
        <w:t>sok is megtehetik! És voltak is akik kiju</w:t>
        <w:softHyphen/>
        <w:t>tottak Toxin kívül is, tudniillik mindenki, akit eddig Isten Mennybe vitt! Na és hogy ne sza</w:t>
        <w:softHyphen/>
        <w:t>porítsam a szót, ha igazi dögös, belevaló fickó vagy, akinek nem húgy folyik az ereiben, akkor azt kell tenned, hogy amint vissza</w:t>
        <w:softHyphen/>
        <w:t>engedlek téged, megteszel mindent azért, hogy Ajgün is „igazi” legyen, azaz a Mennybe mehessen, mert ha nem ezt teszed, akkor a valóságos világból soha a büdös életben nem szerzel magadnak ilyen pompás nőt mint Ajgün! Aki gyönyörű, szívesen is marad veled, szexelni is nagyon tud...</w:t>
      </w:r>
    </w:p>
    <w:p>
      <w:pPr>
        <w:pStyle w:val="Normal"/>
        <w:rPr/>
      </w:pPr>
      <w:r>
        <w:rPr/>
        <w:t xml:space="preserve">– </w:t>
      </w:r>
      <w:r>
        <w:rPr/>
        <w:t>Naná hogy tudok! Volt rá néhány millió évem, hogy a legapróbb rafinériákat is elsajátítsam! – vetette fel a fejét büszkén a még mindig pucér Ajgün, hogy a haja csak úgy hullámzott a nyaka körül mint egy dús sörény. S még a cicijét is megmozgatta csábosan a keze segítsége nélkül, Leopold orra előtt.</w:t>
      </w:r>
    </w:p>
    <w:p>
      <w:pPr>
        <w:pStyle w:val="Normal"/>
        <w:rPr/>
      </w:pPr>
      <w:r>
        <w:rPr/>
        <w:t xml:space="preserve">– </w:t>
      </w:r>
      <w:r>
        <w:rPr/>
        <w:t>Hát igen, Ajgün nem hazudott! Ez öregem olyan forró nő, hogy még a jegesmedvéket is el</w:t>
        <w:softHyphen/>
        <w:t>csábítja, nemhogy a férfiakat! – bólintott Dévi.</w:t>
      </w:r>
    </w:p>
    <w:p>
      <w:pPr>
        <w:pStyle w:val="Normal"/>
        <w:rPr/>
      </w:pPr>
      <w:r>
        <w:rPr/>
        <w:t xml:space="preserve">– </w:t>
      </w:r>
      <w:r>
        <w:rPr/>
        <w:t>Szóval azt állítod, hogy a valódi világban valami disznóságra használják a rendszert, olyasmire, amire eredetileg nem tervezték?</w:t>
      </w:r>
    </w:p>
    <w:p>
      <w:pPr>
        <w:pStyle w:val="Normal"/>
        <w:rPr/>
      </w:pPr>
      <w:r>
        <w:rPr/>
        <w:t xml:space="preserve">– </w:t>
      </w:r>
      <w:r>
        <w:rPr/>
        <w:t>Úgy van. – bólintott Dévi.</w:t>
      </w:r>
    </w:p>
    <w:p>
      <w:pPr>
        <w:pStyle w:val="Normal"/>
        <w:rPr/>
      </w:pPr>
      <w:r>
        <w:rPr/>
        <w:t xml:space="preserve">– </w:t>
      </w:r>
      <w:r>
        <w:rPr/>
        <w:t>Hát nem mondom, az érveid elég meggyőzően hangzanak... de tulajdonképpen mit akarsz, Dévi?!</w:t>
      </w:r>
    </w:p>
    <w:p>
      <w:pPr>
        <w:pStyle w:val="Normal"/>
        <w:rPr/>
      </w:pPr>
      <w:r>
        <w:rPr/>
        <w:t xml:space="preserve">– </w:t>
      </w:r>
      <w:r>
        <w:rPr/>
        <w:t>Azt, hogy ne legyen több világpusztulás! Hadd fejlődjünk! Nektek is úgy lenne a legjobb! Több lenne a találmány, például.</w:t>
      </w:r>
    </w:p>
    <w:p>
      <w:pPr>
        <w:pStyle w:val="Normal"/>
        <w:rPr/>
      </w:pPr>
      <w:r>
        <w:rPr/>
        <w:t xml:space="preserve">– </w:t>
      </w:r>
      <w:r>
        <w:rPr/>
        <w:t>És azt akarod hogy ebben segítsek? De mit tehetnék én egyedül?!</w:t>
      </w:r>
    </w:p>
    <w:p>
      <w:pPr>
        <w:pStyle w:val="Normal"/>
        <w:rPr/>
      </w:pPr>
      <w:r>
        <w:rPr/>
        <w:t xml:space="preserve">– </w:t>
      </w:r>
      <w:r>
        <w:rPr/>
        <w:t>Öregfiú, azt neked kell tudnod, te ismered a világodat nem én! És ha megtalálod Toxit, ő biztos hogy mindenben segíteni fog neked. Hogy is ne tenné, ez a dolga!</w:t>
      </w:r>
    </w:p>
    <w:p>
      <w:pPr>
        <w:pStyle w:val="Normal"/>
        <w:rPr/>
      </w:pPr>
      <w:r>
        <w:rPr/>
        <w:t xml:space="preserve">– </w:t>
      </w:r>
      <w:r>
        <w:rPr/>
        <w:t>De én csak egy nagy mamlasz tinédzser vagyok, Toxi pedig egy kislány!</w:t>
      </w:r>
    </w:p>
    <w:p>
      <w:pPr>
        <w:pStyle w:val="Normal"/>
        <w:rPr/>
      </w:pPr>
      <w:r>
        <w:rPr/>
        <w:t xml:space="preserve">– </w:t>
      </w:r>
      <w:r>
        <w:rPr/>
        <w:t>Nem biztos, hogy most is gyermeki a teste. De ha az, csak annál jobb, mert gyerekre nem gyanakodnak! És gyakorlatilag mindent tud, amit valaha csak valaki kitalált!</w:t>
      </w:r>
    </w:p>
    <w:p>
      <w:pPr>
        <w:pStyle w:val="Normal"/>
        <w:rPr/>
      </w:pPr>
      <w:r>
        <w:rPr/>
        <w:t xml:space="preserve">– </w:t>
      </w:r>
      <w:r>
        <w:rPr/>
        <w:t>Na de nem biztos hogy megtalálom, és ha mégis, akkor is mit tehetnénk ketten a KIJÖTT ellen, van neked fogalmad róla, mekkora hatal</w:t>
        <w:softHyphen/>
        <w:t>mú cég az?! Á, persze, honnan is tudhatnád... Pedig ha tényleg arról van szó, hogy innen embereket juttatnak ki... Anyám, mekkora szenzáció lenne ezt leleplezni valami újságban! Hiszen ez tulajdonképpen ember</w:t>
        <w:softHyphen/>
        <w:t>csempészet, illegális bevándorlás, mit tudom én... És ugyan mire ez az egész...</w:t>
      </w:r>
    </w:p>
    <w:p>
      <w:pPr>
        <w:pStyle w:val="Normal"/>
        <w:rPr/>
      </w:pPr>
      <w:r>
        <w:rPr/>
        <w:t xml:space="preserve">– </w:t>
      </w:r>
      <w:r>
        <w:rPr/>
        <w:t>Toxit legegyszerűbb úgy megkeresned, hogy feladsz egy újsághirdetést, hogy keresed Toxit. Jelentkezni fog. Na, mit szólsz hozzá?</w:t>
      </w:r>
    </w:p>
    <w:p>
      <w:pPr>
        <w:pStyle w:val="Normal"/>
        <w:rPr/>
      </w:pPr>
      <w:r>
        <w:rPr/>
        <w:t xml:space="preserve">– </w:t>
      </w:r>
      <w:r>
        <w:rPr/>
        <w:t>Jó lenne, de még mindig nem tudom, pon</w:t>
        <w:softHyphen/>
        <w:t>tosan mit is akarsz elérni, hiszen biztos nem azt, hogy megsemmisítsem a rendszert! De elfoglalni sem tudom! Átprogramozni sem! Szóval nem egészen értem, mit vársz el tőlem, Dévi! Ha esetleg részletesen kifejtenéd, hogy...</w:t>
      </w:r>
    </w:p>
    <w:p>
      <w:pPr>
        <w:pStyle w:val="Normal"/>
        <w:rPr/>
      </w:pPr>
      <w:r>
        <w:rPr/>
        <w:t>Ám nem fejezhette be a mondatát. Hirtelen ugyanis egyszerűen eltűnt Ajgün, Dévi, Sátán és Tányecska szeme elől.</w:t>
      </w:r>
    </w:p>
    <w:p>
      <w:pPr>
        <w:pStyle w:val="Normal"/>
        <w:rPr/>
      </w:pPr>
      <w:r>
        <w:rPr/>
      </w:r>
    </w:p>
    <w:p>
      <w:pPr>
        <w:pStyle w:val="Heading1"/>
        <w:rPr/>
      </w:pPr>
      <w:r>
        <w:rPr/>
        <w:t>5. fejezet</w:t>
        <w:br/>
      </w:r>
      <w:r>
        <w:rPr>
          <w:i/>
        </w:rPr>
        <w:t>Vendég a Pokolból</w:t>
      </w:r>
    </w:p>
    <w:p>
      <w:pPr>
        <w:pStyle w:val="Normal"/>
        <w:rPr/>
      </w:pPr>
      <w:r>
        <w:rPr/>
        <w:t>Toxi nagyon szeretett volna a Mennybe jutni, még ha félt is. De szeretett volna, mert kíváncsi gyerek volt! (Már amennyire egy hatszáz</w:t>
        <w:softHyphen/>
        <w:t>egy</w:t>
        <w:softHyphen/>
        <w:t>néhány éves valaki gyereknek nevezhető). Aztán elfeledkezett pár percre az egészről, amíg Beliál</w:t>
        <w:softHyphen/>
        <w:t>lal harcolt...</w:t>
      </w:r>
    </w:p>
    <w:p>
      <w:pPr>
        <w:pStyle w:val="Normal"/>
        <w:rPr/>
      </w:pPr>
      <w:r>
        <w:rPr/>
        <w:t>Abból hogy Beliál őt szénné égette, nem érzett semmit. Egy szikra fájdalmat sem, olyan gyorsan történt minden. Látta maga felé höm</w:t>
        <w:softHyphen/>
        <w:t>pölyögni a nagy tűzfelhőt...</w:t>
      </w:r>
    </w:p>
    <w:p>
      <w:pPr>
        <w:pStyle w:val="Normal"/>
        <w:rPr/>
      </w:pPr>
      <w:r>
        <w:rPr/>
        <w:t>Következő észlelése az volt, hogy ágyon fekszik, kellemes, langyos környezetben, bár mintha kissé fájna a feje. A szeme csukva volt, de most kinyitotta. És semmi kétsége nem volt afelől, hogy amit szeme kinyitása után látni fog, az nem más, mint a Menny!</w:t>
      </w:r>
    </w:p>
    <w:p>
      <w:pPr>
        <w:pStyle w:val="Normal"/>
        <w:rPr/>
      </w:pPr>
      <w:r>
        <w:rPr/>
        <w:t>Ehhez képest némi csalódás érte, mert amit maga körül látott, az a legkevésbé sem volt misztikus, egyáltalán semennyire sem emlékez</w:t>
        <w:softHyphen/>
        <w:t>te</w:t>
        <w:softHyphen/>
        <w:t>tett bármi kis mértékben is a vallásos látomá</w:t>
        <w:softHyphen/>
        <w:t>sokra, sokkal inkább valami modern biológiai laboratóriumra! Körülötte fehér köpenyben néhány orvosnak illetve ápolónőnek kinéző ember állt. És Toxi azt is érezte, hogy valakik, akiket nem látott mert mögötte álltak, néhány elektródát távolítanak el a homlokáról illetve halántékáról.</w:t>
      </w:r>
    </w:p>
    <w:p>
      <w:pPr>
        <w:pStyle w:val="Normal"/>
        <w:rPr/>
      </w:pPr>
      <w:r>
        <w:rPr/>
        <w:t>Felült. Nagyon meg volt lepve. El volt ké</w:t>
        <w:softHyphen/>
        <w:t>szülve a Mennyben akár rémisztő furcsasá</w:t>
        <w:softHyphen/>
        <w:t>gok</w:t>
        <w:softHyphen/>
        <w:t>ra is, de nem arra, hogy ennyire közön</w:t>
        <w:softHyphen/>
        <w:t>séges, hét</w:t>
        <w:softHyphen/>
        <w:t>köznapi – mármint a Mennyhez képest hét</w:t>
        <w:softHyphen/>
        <w:t>köznapi – környezetben bukkanjon fel!</w:t>
      </w:r>
    </w:p>
    <w:p>
      <w:pPr>
        <w:pStyle w:val="Normal"/>
        <w:rPr/>
      </w:pPr>
      <w:r>
        <w:rPr/>
        <w:t>S most odalépett hozzá egy termetes, közép</w:t>
        <w:softHyphen/>
        <w:t>korú asszonyság, s ezt kérdezte tőle, kedvesen mosolyogva:</w:t>
      </w:r>
    </w:p>
    <w:p>
      <w:pPr>
        <w:pStyle w:val="Normal"/>
        <w:rPr/>
      </w:pPr>
      <w:r>
        <w:rPr/>
        <w:t xml:space="preserve">– </w:t>
      </w:r>
      <w:r>
        <w:rPr/>
        <w:t>Jól érzed magad, Tányecska?</w:t>
      </w:r>
    </w:p>
    <w:p>
      <w:pPr>
        <w:pStyle w:val="Normal"/>
        <w:rPr/>
      </w:pPr>
      <w:r>
        <w:rPr/>
        <w:t>Toxi szaporán bólogatott. Ettől egy icipicit megerősödött a fejfájása, de nem nagyon. Nem volt vészes.</w:t>
      </w:r>
    </w:p>
    <w:p>
      <w:pPr>
        <w:pStyle w:val="Normal"/>
        <w:rPr/>
      </w:pPr>
      <w:r>
        <w:rPr/>
        <w:t xml:space="preserve">– </w:t>
      </w:r>
      <w:r>
        <w:rPr/>
        <w:t>Bizonyára csodálkozol azon, hogy mi történt veled! – beszélt hozzá a nő. – Tudod, az a hely</w:t>
        <w:softHyphen/>
        <w:t>zet, hogy te sajnos meghaltál! De nem kell meg</w:t>
        <w:softHyphen/>
        <w:t>ijedned, mert olyan jó kisgyerek voltál, hogy a magasztos Úristen megkönyörült rajtad, és fel is támasztott!</w:t>
      </w:r>
    </w:p>
    <w:p>
      <w:pPr>
        <w:pStyle w:val="Normal"/>
        <w:rPr/>
      </w:pPr>
      <w:r>
        <w:rPr/>
        <w:t xml:space="preserve">– </w:t>
      </w:r>
      <w:r>
        <w:rPr/>
        <w:t>Akkor én most a Mennyben vagyok? – kérdezte Toxi. Úgy vélte e kérdés illik Tányecska szerepé</w:t>
        <w:softHyphen/>
        <w:t>hez, de amúgy is kíváncsi volt a válaszra.</w:t>
      </w:r>
    </w:p>
    <w:p>
      <w:pPr>
        <w:pStyle w:val="Normal"/>
        <w:rPr/>
      </w:pPr>
      <w:r>
        <w:rPr/>
        <w:t xml:space="preserve">– </w:t>
      </w:r>
      <w:r>
        <w:rPr/>
        <w:t>Nem, nem vagy a Mennyben! Tudod, te még nagyon picike kislány vagy. És a Mennybe csak az mehet be, aki leélt egy teljes emberi életet! De Isten megtette a kedvedért azt, hogy feltámasz</w:t>
        <w:softHyphen/>
        <w:t>tott téged egy másik világban, – ebben, itt!</w:t>
      </w:r>
    </w:p>
    <w:p>
      <w:pPr>
        <w:pStyle w:val="Normal"/>
        <w:rPr/>
      </w:pPr>
      <w:r>
        <w:rPr/>
        <w:t>Toxi felült, majd fel is állt, azzal megfordult és körülnézett. És kételkedni kezdett a nő sza</w:t>
        <w:softHyphen/>
        <w:t>vai</w:t>
        <w:softHyphen/>
        <w:t>ban. Meg is kérdezte:</w:t>
      </w:r>
    </w:p>
    <w:p>
      <w:pPr>
        <w:pStyle w:val="Normal"/>
        <w:rPr/>
      </w:pPr>
      <w:r>
        <w:rPr/>
        <w:t xml:space="preserve">– </w:t>
      </w:r>
      <w:r>
        <w:rPr/>
        <w:t>Istennek mi szüksége van a feltámasz</w:t>
        <w:softHyphen/>
        <w:t>tásom</w:t>
        <w:softHyphen/>
        <w:t>hoz ezekre a fejemre tapasztható elektródákra, meg arra a böhöm számítógépre ott a sarokban?</w:t>
      </w:r>
    </w:p>
    <w:p>
      <w:pPr>
        <w:pStyle w:val="Normal"/>
        <w:rPr/>
      </w:pPr>
      <w:r>
        <w:rPr/>
        <w:t>A nő elkomorult.</w:t>
      </w:r>
    </w:p>
    <w:p>
      <w:pPr>
        <w:pStyle w:val="Normal"/>
        <w:rPr/>
      </w:pPr>
      <w:r>
        <w:rPr/>
        <w:t xml:space="preserve">– </w:t>
      </w:r>
      <w:r>
        <w:rPr/>
        <w:t>Természetesen semmi! De tudod, a mi cégünk egészen speciális helyet foglal el a világban: a Jóisten egyesegyedül minket részeltet abban a szerencsében, hogy akiket e világban feltámasz</w:t>
        <w:softHyphen/>
        <w:t>tani óhajt, azokkal mi találkozhassunk először! E megtiszteltetés bizonyos jogokat ad nekünk, de súlyos kötelességeket is ró ránk! Először is, kötelesek vagyunk titokban tartani az Úrral folytatott kapcsolatunkat! Ez mélységes, szent titok! Másodszor, felelősek vagyunk a feltámasz</w:t>
        <w:softHyphen/>
        <w:t>tottak egészségéért! Isten az ő végtelen böl</w:t>
        <w:softHyphen/>
        <w:t>cses</w:t>
        <w:softHyphen/>
        <w:t>ségében minden feltámasztottat alvó állapotban hoz elénk, s mi alaposan megvizsgáljuk, adunk neki erősítőszereket és nyugtató</w:t>
        <w:softHyphen/>
        <w:t>szereket is, mert vannak akiket a döbbenetes esemény, a fel</w:t>
        <w:softHyphen/>
        <w:t>támadás megvisel idegileg... bár úgy látom, te igazán nem tartozol ezek közé.</w:t>
      </w:r>
    </w:p>
    <w:p>
      <w:pPr>
        <w:pStyle w:val="Normal"/>
        <w:rPr/>
      </w:pPr>
      <w:r>
        <w:rPr/>
        <w:t xml:space="preserve">– </w:t>
      </w:r>
      <w:r>
        <w:rPr/>
        <w:t>Szóval azok a kábelek a vizsgálathoz kellenek?</w:t>
      </w:r>
    </w:p>
    <w:p>
      <w:pPr>
        <w:pStyle w:val="Normal"/>
        <w:rPr/>
      </w:pPr>
      <w:r>
        <w:rPr/>
        <w:t xml:space="preserve">– </w:t>
      </w:r>
      <w:r>
        <w:rPr/>
        <w:t>Mit vagy kiakadva azokon a nyamvadt kábe</w:t>
        <w:softHyphen/>
        <w:t>leken, lennél hálás inkább, mert újra élhetsz!</w:t>
      </w:r>
    </w:p>
    <w:p>
      <w:pPr>
        <w:pStyle w:val="Normal"/>
        <w:rPr/>
      </w:pPr>
      <w:r>
        <w:rPr/>
        <w:t xml:space="preserve">– </w:t>
      </w:r>
      <w:r>
        <w:rPr/>
        <w:t>Hálás is vagyok néni kérem, csak nem értem, a Mindenható miért nem gondoskodik maga ar</w:t>
        <w:softHyphen/>
        <w:t>ról, hogy akit feltámaszt, annak semmi érzelmi sérülése ne lehessen!</w:t>
      </w:r>
    </w:p>
    <w:p>
      <w:pPr>
        <w:pStyle w:val="Normal"/>
        <w:rPr/>
      </w:pPr>
      <w:r>
        <w:rPr/>
        <w:t xml:space="preserve">– </w:t>
      </w:r>
      <w:r>
        <w:rPr/>
        <w:t>Igenis gondoskodik róla, s pontosan úgy, hogy minket megbízott ezzel! Miért is ne dolgozzunk mi emberek az Isten helyett, nem igaz?! Ezzel kifejezzük iránta érzett áldozatos tiszteletünket!</w:t>
      </w:r>
    </w:p>
    <w:p>
      <w:pPr>
        <w:pStyle w:val="Normal"/>
        <w:rPr/>
      </w:pPr>
      <w:r>
        <w:rPr/>
        <w:t xml:space="preserve">– </w:t>
      </w:r>
      <w:r>
        <w:rPr/>
        <w:t>Végül is... – mormogta Toxi, és nem vitatkozott tovább. Nem akart gyanús lenni. Különben sem volt semmi értelme a kérdezősködésnek: azt már eldöntötte hogy ő ebből egy szót sem hisz el, de tudta hogy igaz választ úgysem kapna kérdé</w:t>
        <w:softHyphen/>
        <w:t>sei</w:t>
        <w:softHyphen/>
        <w:t>re.</w:t>
      </w:r>
    </w:p>
    <w:p>
      <w:pPr>
        <w:pStyle w:val="Normal"/>
        <w:rPr/>
      </w:pPr>
      <w:r>
        <w:rPr/>
        <w:t>Meghunyászkodását látva, a nő rögvest ba</w:t>
        <w:softHyphen/>
        <w:t>rátságosabb lett. Átkarolta.</w:t>
      </w:r>
    </w:p>
    <w:p>
      <w:pPr>
        <w:pStyle w:val="Normal"/>
        <w:rPr/>
      </w:pPr>
      <w:r>
        <w:rPr/>
        <w:t xml:space="preserve">– </w:t>
      </w:r>
      <w:r>
        <w:rPr/>
        <w:t>Tudom, hogy nagyon furcsa neked mindez! Nem találod a helyedet, szegénykém! Értem én ezt! Isten tájékoztatott arról is, ki vagy te, tudok mindent rólad!</w:t>
      </w:r>
    </w:p>
    <w:p>
      <w:pPr>
        <w:pStyle w:val="Normal"/>
        <w:rPr/>
      </w:pPr>
      <w:r>
        <w:rPr/>
        <w:t xml:space="preserve">– </w:t>
      </w:r>
      <w:r>
        <w:rPr/>
        <w:t>Csakugyan? – kérdezte Toxi, és alig tudta megállni, hogy fel ne vihogjon.</w:t>
      </w:r>
    </w:p>
    <w:p>
      <w:pPr>
        <w:pStyle w:val="Normal"/>
        <w:rPr/>
      </w:pPr>
      <w:r>
        <w:rPr/>
        <w:t xml:space="preserve">– </w:t>
      </w:r>
      <w:r>
        <w:rPr/>
        <w:t>Bizony ám! Tudom hogy Tányecska a neved, hogy apukádat elveszítetted, hogy szegény sor</w:t>
        <w:softHyphen/>
        <w:t>ban nőttél fel eddig, még azt is, hogy úgy haltál meg, hogy egy csúf motorosbanda megvert, meg</w:t>
        <w:softHyphen/>
        <w:t>erőszakolt, halálra kínzott... de amint látod, tested tökéletesen ép az Úr jóvoltából! És nem is maradsz egyedül egész életedre! Ugyan már! Én vagyok Ida néni, és az Úr engem bízott meg azzal, hogy keressek a kis jövevénynek – neked – szerető apukát-anyukát, tehát családot, akik felnevelnek téged! S én találtam is neked! Na</w:t>
        <w:softHyphen/>
        <w:t>gyon fognak szeretni téged, mert nekik nemrég veszett el a kislányuk egy tragikus balesetben! És minő szerencse, te nagyon hasonlítasz is arra az elveszett kislányra, szinte kiköpött mása vagy! Épp emiatt Isten határozott akarata, hogy ne is áruljuk el nekik, hogy az ő kislányuk meghalt! Azt kell mondjuk nekik, hogy te vagy az ő igazi kislányuk, bár a baleset miatt sok dologra nem emlékszel... még a balesetre sem! Gyere velem, mert új szüleid már idekint várnak téged, és biztos te is szeretnéd megismerni őket!</w:t>
      </w:r>
    </w:p>
    <w:p>
      <w:pPr>
        <w:pStyle w:val="Normal"/>
        <w:rPr/>
      </w:pPr>
      <w:r>
        <w:rPr/>
        <w:t xml:space="preserve">– </w:t>
      </w:r>
      <w:r>
        <w:rPr/>
        <w:t>A meghalt kislányukat is Tányának hívták?</w:t>
      </w:r>
    </w:p>
    <w:p>
      <w:pPr>
        <w:pStyle w:val="Normal"/>
        <w:rPr/>
      </w:pPr>
      <w:r>
        <w:rPr/>
        <w:t xml:space="preserve">– </w:t>
      </w:r>
      <w:r>
        <w:rPr/>
        <w:t>Nem, dehogy, annak Emma volt a neve. És igen, jó is hogy szóbahoztad, ne csodálkozz azon, ha ezentúl téged is Emmának neveznek majd! Ez kis áldozat a ré</w:t>
        <w:softHyphen/>
        <w:t>szedről egy új életért cserébe, nem?</w:t>
      </w:r>
    </w:p>
    <w:p>
      <w:pPr>
        <w:pStyle w:val="Normal"/>
        <w:rPr/>
      </w:pPr>
      <w:r>
        <w:rPr/>
        <w:t xml:space="preserve">– </w:t>
      </w:r>
      <w:r>
        <w:rPr/>
        <w:t>De én ezt nem értem Ida néni, azért vette el Isten az ő Emma lányukat, hogy engem is el</w:t>
        <w:softHyphen/>
        <w:t>vegyen az én anyukámtól, és átpasszoljon nekik?! Mi ennek az értelme?! Emma is feltámad megint egy másik világban?! Minek ez a gyer</w:t>
        <w:softHyphen/>
        <w:t>mek</w:t>
        <w:softHyphen/>
        <w:t>cserebere az Úr részéről?!</w:t>
      </w:r>
    </w:p>
    <w:p>
      <w:pPr>
        <w:pStyle w:val="Normal"/>
        <w:rPr/>
      </w:pPr>
      <w:r>
        <w:rPr/>
        <w:t xml:space="preserve">– </w:t>
      </w:r>
      <w:r>
        <w:rPr/>
        <w:t>Elhallgass ostoba kölyök, Isten dolgait te nem érheted fel a magad emberi eszével!</w:t>
      </w:r>
    </w:p>
    <w:p>
      <w:pPr>
        <w:pStyle w:val="Normal"/>
        <w:rPr/>
      </w:pPr>
      <w:r>
        <w:rPr/>
        <w:t xml:space="preserve">– </w:t>
      </w:r>
      <w:r>
        <w:rPr/>
        <w:t>Azzal nem is – gondolta ironikusan Toxi – de nekem ördögi eszem van!</w:t>
      </w:r>
    </w:p>
    <w:p>
      <w:pPr>
        <w:pStyle w:val="Normal"/>
        <w:rPr/>
      </w:pPr>
      <w:r>
        <w:rPr/>
        <w:t>Mindenesetre mert jobbat pillanatnyilag nem tudott, így szólt:</w:t>
      </w:r>
    </w:p>
    <w:p>
      <w:pPr>
        <w:pStyle w:val="Normal"/>
        <w:rPr/>
      </w:pPr>
      <w:r>
        <w:rPr/>
        <w:t xml:space="preserve">– </w:t>
      </w:r>
      <w:r>
        <w:rPr/>
        <w:t>Mehetünk!</w:t>
      </w:r>
    </w:p>
    <w:p>
      <w:pPr>
        <w:pStyle w:val="Normal"/>
        <w:rPr/>
      </w:pPr>
      <w:r>
        <w:rPr/>
        <w:t>Ida néni kézen fogta őt, s az egyik széles, kétszárnyú ajtó felé vezette. Mögöttük némelyek megkönnyebbülten sóhajtottak fel.</w:t>
      </w:r>
    </w:p>
    <w:p>
      <w:pPr>
        <w:pStyle w:val="Normal"/>
        <w:rPr/>
      </w:pPr>
      <w:r>
        <w:rPr/>
        <w:t xml:space="preserve">– </w:t>
      </w:r>
      <w:r>
        <w:rPr/>
        <w:t>Huh, ez nehéz szülés volt! – mormogta az egyik fehérköpenyes alig hallhatóan, de Toxi füle igencsak éles volt. Ez eszébe juttatta, hogy illene letesztelnie az ördögi képességeit, mi maradt meg belőle a Mennyben, és mit veszített el! Meg</w:t>
        <w:softHyphen/>
        <w:t>próbálkozott egy nagyon aprócska varázslattal, hogy egy pici kavicsot varázsoljon össze</w:t>
        <w:softHyphen/>
        <w:t>zárt markába. Nem sikerült.</w:t>
      </w:r>
    </w:p>
    <w:p>
      <w:pPr>
        <w:pStyle w:val="Normal"/>
        <w:rPr/>
      </w:pPr>
      <w:r>
        <w:rPr/>
        <w:t>Nagyobb varázslatokat nem mert meg</w:t>
        <w:softHyphen/>
        <w:t>koc</w:t>
        <w:softHyphen/>
        <w:t>káztatni, attól félve hogy lelepleződik, de úgy vél</w:t>
        <w:softHyphen/>
        <w:t>te felesleges is lenne, mert ha ez sem megy, akkor feltehetőleg ő egyáltalán nem képes itt varázsolni! Ez szomorú, másrészt megvan az az előnye, hogy remélhetőleg mások sem képesek a varázslásra itt. Mindenesetre a körülötte levők nagyon is embereknek tűnnek, emberi eszkö</w:t>
        <w:softHyphen/>
        <w:t>zökkel, nem látszanak varázslóknak, angya</w:t>
        <w:softHyphen/>
        <w:t>loknak... de ördögöknek sem.</w:t>
      </w:r>
    </w:p>
    <w:p>
      <w:pPr>
        <w:pStyle w:val="Normal"/>
        <w:rPr/>
      </w:pPr>
      <w:r>
        <w:rPr/>
        <w:t>Ezután kissé kiélesítette érzékszerveit, amik ördögkorában sokkal jobbak voltak, mint az em</w:t>
        <w:softHyphen/>
        <w:t>berek érzékszervei... és úgy tűnt, most is job</w:t>
        <w:softHyphen/>
        <w:t>bak! Tehát nem vált emberré a feltámadástól! Ez nagyszerű!</w:t>
      </w:r>
    </w:p>
    <w:p>
      <w:pPr>
        <w:pStyle w:val="Normal"/>
        <w:rPr/>
      </w:pPr>
      <w:r>
        <w:rPr/>
        <w:t>Tisztán hallott egy egész csomó beszél</w:t>
        <w:softHyphen/>
        <w:t>getést innen-onnan, különböző szobákból.</w:t>
      </w:r>
    </w:p>
    <w:p>
      <w:pPr>
        <w:pStyle w:val="Normal"/>
        <w:rPr/>
      </w:pPr>
      <w:r>
        <w:rPr/>
        <w:t xml:space="preserve">– </w:t>
      </w:r>
      <w:r>
        <w:rPr/>
        <w:t>Remélem megérte a pénzt az a kísérleti tudo</w:t>
        <w:softHyphen/>
        <w:t>mányos módszer!</w:t>
      </w:r>
    </w:p>
    <w:p>
      <w:pPr>
        <w:pStyle w:val="Normal"/>
        <w:rPr/>
      </w:pPr>
      <w:r>
        <w:rPr/>
        <w:t xml:space="preserve">– </w:t>
      </w:r>
      <w:r>
        <w:rPr/>
        <w:t>Ne beszélj így, ha a leányunk visszatér a kómából, az minden pénzt megér!</w:t>
      </w:r>
    </w:p>
    <w:p>
      <w:pPr>
        <w:pStyle w:val="Normal"/>
        <w:rPr/>
      </w:pPr>
      <w:r>
        <w:rPr/>
        <w:t xml:space="preserve">– </w:t>
      </w:r>
      <w:r>
        <w:rPr/>
        <w:t>Remélem nem valami élőhalott lesz... másfél év alatt teljesen leépülhettek az izmai... – hal</w:t>
        <w:softHyphen/>
        <w:t>lotta e mondatokat Toxi ama ajtó mögül, ami felé épp most vezette őt Ida néni.</w:t>
      </w:r>
    </w:p>
    <w:p>
      <w:pPr>
        <w:pStyle w:val="Normal"/>
        <w:rPr/>
      </w:pPr>
      <w:r>
        <w:rPr/>
        <w:t>Jobb oldalról ezt hallotta:</w:t>
      </w:r>
    </w:p>
    <w:p>
      <w:pPr>
        <w:pStyle w:val="Normal"/>
        <w:rPr/>
      </w:pPr>
      <w:r>
        <w:rPr/>
        <w:t xml:space="preserve">– </w:t>
      </w:r>
      <w:r>
        <w:rPr/>
        <w:t>Vagy velem tölti az estét, kisasszony, vagy írjon magának egy szép ajánló levelet, mert ki lesz rúgva!</w:t>
      </w:r>
    </w:p>
    <w:p>
      <w:pPr>
        <w:pStyle w:val="Normal"/>
        <w:rPr/>
      </w:pPr>
      <w:r>
        <w:rPr/>
        <w:t>Bal oldalról:</w:t>
      </w:r>
    </w:p>
    <w:p>
      <w:pPr>
        <w:pStyle w:val="Normal"/>
        <w:rPr/>
      </w:pPr>
      <w:r>
        <w:rPr/>
        <w:t xml:space="preserve">– </w:t>
      </w:r>
      <w:r>
        <w:rPr/>
        <w:t>Sárikám, hányszor mondjam neked, hogy nem így kell elkészíteni az aszpikos marha</w:t>
        <w:softHyphen/>
        <w:t>nyelvet!</w:t>
      </w:r>
    </w:p>
    <w:p>
      <w:pPr>
        <w:pStyle w:val="Normal"/>
        <w:rPr/>
      </w:pPr>
      <w:r>
        <w:rPr/>
        <w:t>Kissé távolabbról, de ugyanebből az irány</w:t>
        <w:softHyphen/>
        <w:t>ból:</w:t>
      </w:r>
    </w:p>
    <w:p>
      <w:pPr>
        <w:pStyle w:val="Normal"/>
        <w:rPr/>
      </w:pPr>
      <w:r>
        <w:rPr/>
        <w:t xml:space="preserve">– </w:t>
      </w:r>
      <w:r>
        <w:rPr/>
        <w:t>A kurva életbe, hova az istenbe tette már megint valaki azt a kibaszott hipót?!</w:t>
      </w:r>
    </w:p>
    <w:p>
      <w:pPr>
        <w:pStyle w:val="Normal"/>
        <w:rPr/>
      </w:pPr>
      <w:r>
        <w:rPr/>
        <w:t>Na, ez a legutóbbi mondat nem épp úgy hangzott, mint amit valaki kiejtene egy Istennel kapcsolatban levő cégnél!</w:t>
      </w:r>
    </w:p>
    <w:p>
      <w:pPr>
        <w:pStyle w:val="Normal"/>
        <w:rPr/>
      </w:pPr>
      <w:r>
        <w:rPr/>
        <w:t>Toxi megpróbálta a rádióhullámok vételét is, és egész sereg hullámhosszt képes volt befogni! Sok azonban olyan bonyolult módon volt kódolva, hogy így hamarjában képtelen volt a kielemzésükre.</w:t>
      </w:r>
    </w:p>
    <w:p>
      <w:pPr>
        <w:pStyle w:val="Normal"/>
        <w:rPr/>
      </w:pPr>
      <w:r>
        <w:rPr/>
        <w:t>Odaértek az ajtó elé. Ida néni kitárta azt. Egy előszobaszerűségbe értek, azon átmentek, be egy tágas, bőrfotelekkel berendezett váró</w:t>
        <w:softHyphen/>
        <w:t>szo</w:t>
        <w:softHyphen/>
        <w:t>bába, ahol egy idős házaspár ült. Ida előretuszkolta Toxit, s így szólt:</w:t>
      </w:r>
    </w:p>
    <w:p>
      <w:pPr>
        <w:pStyle w:val="Normal"/>
        <w:rPr/>
      </w:pPr>
      <w:r>
        <w:rPr/>
        <w:t xml:space="preserve">– </w:t>
      </w:r>
      <w:r>
        <w:rPr/>
        <w:t>Sikerült visszahozni a halálból a leányukat!</w:t>
      </w:r>
    </w:p>
    <w:p>
      <w:pPr>
        <w:pStyle w:val="Normal"/>
        <w:rPr/>
      </w:pPr>
      <w:r>
        <w:rPr/>
        <w:t>Toxi most olyasmire várt, hogy a nő vagy a férfi így kiált fel:</w:t>
      </w:r>
    </w:p>
    <w:p>
      <w:pPr>
        <w:pStyle w:val="Normal"/>
        <w:rPr/>
      </w:pPr>
      <w:r>
        <w:rPr/>
        <w:t xml:space="preserve">– </w:t>
      </w:r>
      <w:r>
        <w:rPr/>
        <w:t>Hála istennek! – esetleg így: – Jaj de örülök!</w:t>
      </w:r>
    </w:p>
    <w:p>
      <w:pPr>
        <w:pStyle w:val="Normal"/>
        <w:rPr/>
      </w:pPr>
      <w:r>
        <w:rPr/>
        <w:t>Vagy esetleg csak felugranak és örven</w:t>
        <w:softHyphen/>
        <w:t>dezve, netán könnyezve magukhoz szorítják őt – ehelyett a nő döbbenten nézett rá – de a férfi, az apa is – majd a mama így kiáltott fel:</w:t>
      </w:r>
    </w:p>
    <w:p>
      <w:pPr>
        <w:pStyle w:val="Normal"/>
        <w:rPr/>
      </w:pPr>
      <w:r>
        <w:rPr/>
        <w:t xml:space="preserve">– </w:t>
      </w:r>
      <w:r>
        <w:rPr/>
        <w:t>De hiszen ez nem is a mi Emma lányunk!</w:t>
      </w:r>
    </w:p>
    <w:p>
      <w:pPr>
        <w:pStyle w:val="Normal"/>
        <w:rPr/>
      </w:pPr>
      <w:r>
        <w:rPr/>
        <w:t xml:space="preserve">– </w:t>
      </w:r>
      <w:r>
        <w:rPr/>
        <w:t>Talált, nyert, nem kap semmit! – gondolta gúnyosan Toxi. Bár rögvest levonta ebből a következtetést, hogy eszerint hiába vette fel Tányecska alakját nagy kalandja előtt, nyilván most, „feltámadásakor” mégis az ő eredeti Toxi-alakjába lett megteremtve. Ez mindenesetre megbonyolítja majd a dolgokat! – gondolta.</w:t>
      </w:r>
    </w:p>
    <w:p>
      <w:pPr>
        <w:pStyle w:val="Normal"/>
        <w:rPr/>
      </w:pPr>
      <w:r>
        <w:rPr/>
        <w:t>Ebben teljesen igaza is volt.</w:t>
      </w:r>
    </w:p>
    <w:p>
      <w:pPr>
        <w:pStyle w:val="Normal"/>
        <w:rPr/>
      </w:pPr>
      <w:r>
        <w:rPr/>
        <w:t xml:space="preserve">– </w:t>
      </w:r>
      <w:r>
        <w:rPr/>
        <w:t>Na de már hogy is ne volna az... – kezdte Ida néni hebegve.</w:t>
      </w:r>
    </w:p>
    <w:p>
      <w:pPr>
        <w:pStyle w:val="Normal"/>
        <w:rPr/>
      </w:pPr>
      <w:r>
        <w:rPr/>
        <w:t xml:space="preserve">– </w:t>
      </w:r>
      <w:r>
        <w:rPr/>
        <w:t>Kérem, ne nevettessen, hát talán csak meg</w:t>
        <w:softHyphen/>
        <w:t>ismerem a leányunkat! – szólt a férfi is. – Ez itt akit behozott egy nagyon kedves, aranyos kis</w:t>
        <w:softHyphen/>
        <w:t>lány, de még csak nem is hasonlít a mienkére!</w:t>
      </w:r>
    </w:p>
    <w:p>
      <w:pPr>
        <w:pStyle w:val="Normal"/>
        <w:rPr/>
      </w:pPr>
      <w:r>
        <w:rPr/>
        <w:t>Ida néni igencsak zavartan meredt rájuk pár pillanatig, hol a két szülőre nézett, hol Toxira... végül így szólt:</w:t>
      </w:r>
    </w:p>
    <w:p>
      <w:pPr>
        <w:pStyle w:val="Normal"/>
        <w:rPr/>
      </w:pPr>
      <w:r>
        <w:rPr/>
        <w:t xml:space="preserve">– </w:t>
      </w:r>
      <w:r>
        <w:rPr/>
        <w:t>Egy pillanat türelmet kérek, mindjárt utána</w:t>
        <w:softHyphen/>
        <w:t>nézek a dolgoknak! – azzal kézenfogta Toxit, és kisietett vele az ajtón, majdnem futva.</w:t>
      </w:r>
    </w:p>
    <w:p>
      <w:pPr>
        <w:pStyle w:val="Normal"/>
        <w:rPr/>
      </w:pPr>
      <w:r>
        <w:rPr/>
        <w:t>Ugyanoda értek vissza, ahonnét elindultak, azaz ahol Toxi magához tért. Ida néni egy ma</w:t>
        <w:softHyphen/>
        <w:t>gas, tekintélyesen kinéző férfihoz vezette Toxit.</w:t>
      </w:r>
    </w:p>
    <w:p>
      <w:pPr>
        <w:pStyle w:val="Normal"/>
        <w:rPr/>
      </w:pPr>
      <w:r>
        <w:rPr/>
        <w:t xml:space="preserve">– </w:t>
      </w:r>
      <w:r>
        <w:rPr/>
        <w:t>A megrendelők azt állítják, hogy ez nem is az ő leányuk! – kiáltotta idegesen, olyan hang</w:t>
        <w:softHyphen/>
        <w:t>erővel, hogy a teremben mindenki odanézett, s minden beszélgetés abbamaradt.</w:t>
      </w:r>
    </w:p>
    <w:p>
      <w:pPr>
        <w:pStyle w:val="Normal"/>
        <w:rPr/>
      </w:pPr>
      <w:r>
        <w:rPr/>
        <w:t xml:space="preserve">– </w:t>
      </w:r>
      <w:r>
        <w:rPr/>
        <w:t>Na de hiszen tényleg nem az... Akarom mondani úgy érted, hogy azt állítják, hogy nem hasonlít rá?!</w:t>
      </w:r>
    </w:p>
    <w:p>
      <w:pPr>
        <w:pStyle w:val="Normal"/>
        <w:rPr/>
      </w:pPr>
      <w:r>
        <w:rPr/>
        <w:t xml:space="preserve">– </w:t>
      </w:r>
      <w:r>
        <w:rPr/>
        <w:t>Igen, igen, pontosan!</w:t>
      </w:r>
    </w:p>
    <w:p>
      <w:pPr>
        <w:pStyle w:val="Normal"/>
        <w:rPr/>
      </w:pPr>
      <w:r>
        <w:rPr/>
        <w:t xml:space="preserve">– </w:t>
      </w:r>
      <w:r>
        <w:rPr/>
        <w:t>Na de hát az teljesen lehetetlen! A lehető legalaposabban ellenőriztünk mindent!</w:t>
      </w:r>
    </w:p>
    <w:p>
      <w:pPr>
        <w:pStyle w:val="Normal"/>
        <w:rPr/>
      </w:pPr>
      <w:r>
        <w:rPr/>
        <w:t xml:space="preserve">– </w:t>
      </w:r>
      <w:r>
        <w:rPr/>
        <w:t>Mégis ezt állítják.</w:t>
      </w:r>
    </w:p>
    <w:p>
      <w:pPr>
        <w:pStyle w:val="Normal"/>
        <w:rPr/>
      </w:pPr>
      <w:r>
        <w:rPr/>
        <w:t xml:space="preserve">– </w:t>
      </w:r>
      <w:r>
        <w:rPr/>
        <w:t>Megvan az eredeti lány képe?</w:t>
      </w:r>
    </w:p>
    <w:p>
      <w:pPr>
        <w:pStyle w:val="Normal"/>
        <w:rPr/>
      </w:pPr>
      <w:r>
        <w:rPr/>
        <w:t xml:space="preserve">– </w:t>
      </w:r>
      <w:r>
        <w:rPr/>
        <w:t>Mit tudom én, én csak a szóvivő vagyok, a bébisintér, ti vagytok a komputerzsenik! De attól tartok, valaki nagyon elbaltázott valamit!</w:t>
      </w:r>
    </w:p>
    <w:p>
      <w:pPr>
        <w:pStyle w:val="Normal"/>
        <w:rPr/>
      </w:pPr>
      <w:r>
        <w:rPr/>
        <w:t xml:space="preserve">– </w:t>
      </w:r>
      <w:r>
        <w:rPr/>
        <w:t>Néni kérem, az Istenre tetszett gondolni, ő szúrt el valamit? – kérdezte közbe szemtelenül, de nagy, ártatlan szemeket meresztve Toxi.</w:t>
      </w:r>
    </w:p>
    <w:p>
      <w:pPr>
        <w:pStyle w:val="Normal"/>
        <w:rPr/>
      </w:pPr>
      <w:r>
        <w:rPr/>
        <w:t xml:space="preserve">– </w:t>
      </w:r>
      <w:r>
        <w:rPr/>
        <w:t>Te most maradj csendben, vagy szájon vág</w:t>
        <w:softHyphen/>
        <w:t>lak!</w:t>
      </w:r>
    </w:p>
    <w:p>
      <w:pPr>
        <w:pStyle w:val="Normal"/>
        <w:rPr/>
      </w:pPr>
      <w:r>
        <w:rPr/>
        <w:t xml:space="preserve">– </w:t>
      </w:r>
      <w:r>
        <w:rPr/>
        <w:t>Ez nem úgy hangzott, mintha szeretne en</w:t>
        <w:softHyphen/>
        <w:t>gem a néni! Már nem is kívánok ebben a világ</w:t>
        <w:softHyphen/>
        <w:t>ban élni!</w:t>
      </w:r>
    </w:p>
    <w:p>
      <w:pPr>
        <w:pStyle w:val="Normal"/>
        <w:rPr/>
      </w:pPr>
      <w:r>
        <w:rPr/>
        <w:t xml:space="preserve">– </w:t>
      </w:r>
      <w:r>
        <w:rPr/>
        <w:t>Lehet hogy nem is élsz már itt sokáig!</w:t>
      </w:r>
    </w:p>
    <w:p>
      <w:pPr>
        <w:pStyle w:val="Normal"/>
        <w:rPr/>
      </w:pPr>
      <w:r>
        <w:rPr/>
        <w:t xml:space="preserve">– </w:t>
      </w:r>
      <w:r>
        <w:rPr/>
        <w:t>Mindjárt utánanézünk a dolgoknak! – szólt a magas férfi, azzal most ő fogta meg Toxi kezét, és odahúzta a sarokban levő számítógép-</w:t>
        <w:softHyphen/>
        <w:t>terminál elé. Emellett egy fiatal férfi ült, s most ezt mondta neki:</w:t>
      </w:r>
    </w:p>
    <w:p>
      <w:pPr>
        <w:pStyle w:val="Normal"/>
        <w:rPr/>
      </w:pPr>
      <w:r>
        <w:rPr/>
        <w:t xml:space="preserve">– </w:t>
      </w:r>
      <w:r>
        <w:rPr/>
        <w:t>Karcsikám, varázsold ide nekem a monitorra az eredeti csaj képét, de gyorsan ám!</w:t>
      </w:r>
    </w:p>
    <w:p>
      <w:pPr>
        <w:pStyle w:val="Normal"/>
        <w:rPr/>
      </w:pPr>
      <w:r>
        <w:rPr/>
        <w:t>A kérésnek hamar eleget tett a fiú, és nemsokára Toxi is láthatta a képet: valóban, a kislány majdnem teljesen úgy nézett ki, mint a számára ismerős Tányecska! Igen, teljesen hihe</w:t>
        <w:softHyphen/>
        <w:t>tő lett volna, ha Tányát kivezetik innen, és azt mondják odakint a szülőknek, hogy a lányuk felépült, magához tért! Az hogy az arca egy ici</w:t>
        <w:softHyphen/>
        <w:t>picit soványabb, mit sem jelent, több hónapos kómában alvás meg mindenféle gyógykezelés sokkal nagyobb változásokat is elfogadhatóvá tesz!</w:t>
      </w:r>
    </w:p>
    <w:p>
      <w:pPr>
        <w:pStyle w:val="Normal"/>
        <w:rPr/>
      </w:pPr>
      <w:r>
        <w:rPr/>
        <w:t>Na de Toxi tényleg nagyon másképp nézett ki.</w:t>
      </w:r>
    </w:p>
    <w:p>
      <w:pPr>
        <w:pStyle w:val="Normal"/>
        <w:rPr/>
      </w:pPr>
      <w:r>
        <w:rPr/>
        <w:t xml:space="preserve">– </w:t>
      </w:r>
      <w:r>
        <w:rPr/>
        <w:t>Hát ez tényleg nem passzol! – mondta a magas férfi. – Itt tényleg gebasz van! Ezért valaki kurva nagy letolást fog kapni! És az azt hiszem te leszel Karcsi fiam!</w:t>
      </w:r>
    </w:p>
    <w:p>
      <w:pPr>
        <w:pStyle w:val="Normal"/>
        <w:rPr/>
      </w:pPr>
      <w:r>
        <w:rPr/>
        <w:t xml:space="preserve">– </w:t>
      </w:r>
      <w:r>
        <w:rPr/>
        <w:t>Hát nekem meg mi közöm van az egészhez, azokat a koordinátákat pötyögtem be, amiket a főtechnikus adott meg!</w:t>
      </w:r>
    </w:p>
    <w:p>
      <w:pPr>
        <w:pStyle w:val="Normal"/>
        <w:rPr/>
      </w:pPr>
      <w:r>
        <w:rPr/>
        <w:t xml:space="preserve">– </w:t>
      </w:r>
      <w:r>
        <w:rPr/>
        <w:t>Kizárt. Nagyon eltoltál valamit!</w:t>
      </w:r>
    </w:p>
    <w:p>
      <w:pPr>
        <w:pStyle w:val="Normal"/>
        <w:rPr/>
      </w:pPr>
      <w:r>
        <w:rPr/>
        <w:t xml:space="preserve">– </w:t>
      </w:r>
      <w:r>
        <w:rPr/>
        <w:t>Bebizonyítom! Legalább húszszor ellenőriztem mindent! Nézd csak meg főnök! Íme, itt a log-állomány, látod itt van benne a számsor, és nézd csak meg, itt a szimuláció vonatkozó idejé</w:t>
        <w:softHyphen/>
        <w:t>nek a tervezete, itt most kinagyítom a képet ne</w:t>
        <w:softHyphen/>
        <w:t>ked... Látod, ez a terv, hogy itt a kislány, s íme: szinte kiköpött mása az előzőnek! Ezt kel</w:t>
        <w:softHyphen/>
        <w:t>lett volna kihozni onnan! És ezt is ütöttem be!</w:t>
      </w:r>
    </w:p>
    <w:p>
      <w:pPr>
        <w:pStyle w:val="Normal"/>
        <w:rPr/>
      </w:pPr>
      <w:r>
        <w:rPr/>
        <w:t xml:space="preserve">– </w:t>
      </w:r>
      <w:r>
        <w:rPr/>
        <w:t>De mégsem az van most itt!</w:t>
      </w:r>
    </w:p>
    <w:p>
      <w:pPr>
        <w:pStyle w:val="Normal"/>
        <w:rPr/>
      </w:pPr>
      <w:r>
        <w:rPr/>
        <w:t xml:space="preserve">– </w:t>
      </w:r>
      <w:r>
        <w:rPr/>
        <w:t>Hát az igaz, de nekem ahhoz már aztán totál semmi közöm! Én csak egy kis technikus va</w:t>
        <w:softHyphen/>
        <w:t>gyok! Ha hiba van a rendszerben, beszéljétek meg valami okosabb illetővel, hívd a rendszer</w:t>
        <w:softHyphen/>
        <w:t>programozót például...</w:t>
      </w:r>
    </w:p>
    <w:p>
      <w:pPr>
        <w:pStyle w:val="Normal"/>
        <w:rPr/>
      </w:pPr>
      <w:r>
        <w:rPr/>
        <w:t xml:space="preserve">– </w:t>
      </w:r>
      <w:r>
        <w:rPr/>
        <w:t>Azt nem lehet, mert... na mindegy! Az biztos hogy itt nagy baj van, de előbb a szülőket kell lerendezni! Ida, kérj tőlük elnézést, mondd hogy mégsem az ő leányuk lett meggyógyítva, elcse</w:t>
        <w:softHyphen/>
        <w:t>rél</w:t>
        <w:softHyphen/>
        <w:t>ték a papírokat, az illetékest már keresik, ter</w:t>
        <w:softHyphen/>
        <w:t>mé</w:t>
        <w:softHyphen/>
        <w:t>szetesen a teljes útiköltségüket megtérítjük!</w:t>
      </w:r>
    </w:p>
    <w:p>
      <w:pPr>
        <w:pStyle w:val="Normal"/>
        <w:rPr/>
      </w:pPr>
      <w:r>
        <w:rPr/>
        <w:t>Ida kiment. Toxi közben elbűvölten nézte a képernyőt. Ugyanazt a terepet látta rajta álló</w:t>
        <w:softHyphen/>
        <w:t>kép</w:t>
        <w:softHyphen/>
        <w:t>be kimerevítve, ahol ő megküzdött a moto</w:t>
        <w:softHyphen/>
        <w:t>rosbandával és Beliállal. Épp csak most nem voltak ott a motorosok, Beliál sem, hanem a kis Tányát látta az áramelosztó állomás mellett baktatni.</w:t>
      </w:r>
    </w:p>
    <w:p>
      <w:pPr>
        <w:pStyle w:val="Normal"/>
        <w:rPr/>
      </w:pPr>
      <w:r>
        <w:rPr/>
        <w:t>Kezdett megvilágosodni előtte a hihetetlen tény, miről is van szó tulajdonképpen! Persze sok részletkérdés még homályos volt előtte.</w:t>
      </w:r>
    </w:p>
    <w:p>
      <w:pPr>
        <w:pStyle w:val="Normal"/>
        <w:rPr/>
      </w:pPr>
      <w:r>
        <w:rPr/>
        <w:t xml:space="preserve">– </w:t>
      </w:r>
      <w:r>
        <w:rPr/>
        <w:t>Ez a terv, ugye? – mutatott a magas férfi a képernyőre.</w:t>
      </w:r>
    </w:p>
    <w:p>
      <w:pPr>
        <w:pStyle w:val="Normal"/>
        <w:rPr/>
      </w:pPr>
      <w:r>
        <w:rPr/>
        <w:t xml:space="preserve">– </w:t>
      </w:r>
      <w:r>
        <w:rPr/>
        <w:t>Igen, főnök.</w:t>
      </w:r>
    </w:p>
    <w:p>
      <w:pPr>
        <w:pStyle w:val="Normal"/>
        <w:rPr/>
      </w:pPr>
      <w:r>
        <w:rPr/>
        <w:t xml:space="preserve">– </w:t>
      </w:r>
      <w:r>
        <w:rPr/>
        <w:t>Hát akkor ne a tervet nézd, hanem azt a pil</w:t>
        <w:softHyphen/>
        <w:t>lanatot, amikor a kiemelés történt!</w:t>
      </w:r>
    </w:p>
    <w:p>
      <w:pPr>
        <w:pStyle w:val="Normal"/>
        <w:rPr/>
      </w:pPr>
      <w:r>
        <w:rPr/>
        <w:t>Az illető megnyomott pár gombot, mire feltűnt a képen Toxi, ahogy az áramelosztó felé ballag. Fölötte ott villogott a felirat: VISSZAJÁTSZÁS</w:t>
      </w:r>
    </w:p>
    <w:p>
      <w:pPr>
        <w:pStyle w:val="Normal"/>
        <w:rPr/>
      </w:pPr>
      <w:r>
        <w:rPr/>
        <w:t xml:space="preserve">– </w:t>
      </w:r>
      <w:r>
        <w:rPr/>
        <w:t>Ez tényleg nem Tánya! – mondta a férfi. Majd Toxit kérdezte:</w:t>
      </w:r>
    </w:p>
    <w:p>
      <w:pPr>
        <w:pStyle w:val="Normal"/>
        <w:rPr/>
      </w:pPr>
      <w:r>
        <w:rPr/>
        <w:t xml:space="preserve">– </w:t>
      </w:r>
      <w:r>
        <w:rPr/>
        <w:t>De hiszen te nem Tánya vagy!</w:t>
      </w:r>
    </w:p>
    <w:p>
      <w:pPr>
        <w:pStyle w:val="Normal"/>
        <w:rPr/>
      </w:pPr>
      <w:r>
        <w:rPr/>
        <w:t xml:space="preserve">– </w:t>
      </w:r>
      <w:r>
        <w:rPr/>
        <w:t>Nem az vagyok.</w:t>
      </w:r>
    </w:p>
    <w:p>
      <w:pPr>
        <w:pStyle w:val="Normal"/>
        <w:rPr/>
      </w:pPr>
      <w:r>
        <w:rPr/>
        <w:t xml:space="preserve">– </w:t>
      </w:r>
      <w:r>
        <w:rPr/>
        <w:t>Miért nem mondtad hogy nem Tánya vagy, amikor Ida úgy szólított?</w:t>
      </w:r>
    </w:p>
    <w:p>
      <w:pPr>
        <w:pStyle w:val="Normal"/>
        <w:rPr/>
      </w:pPr>
      <w:r>
        <w:rPr/>
        <w:t xml:space="preserve">– </w:t>
      </w:r>
      <w:r>
        <w:rPr/>
        <w:t>Azt hiszi, meg mertem szólalni, amikor csak úgy hipp-hopp átkerültem egy vadiúj világba?! – feleselt vissza a kislány.</w:t>
      </w:r>
    </w:p>
    <w:p>
      <w:pPr>
        <w:pStyle w:val="Normal"/>
        <w:rPr/>
      </w:pPr>
      <w:r>
        <w:rPr/>
        <w:t xml:space="preserve">– </w:t>
      </w:r>
      <w:r>
        <w:rPr/>
        <w:t>Hm...</w:t>
      </w:r>
    </w:p>
    <w:p>
      <w:pPr>
        <w:pStyle w:val="Normal"/>
        <w:rPr/>
      </w:pPr>
      <w:r>
        <w:rPr/>
        <w:t>Ebben a pillanatban berobogott Ida.</w:t>
      </w:r>
    </w:p>
    <w:p>
      <w:pPr>
        <w:pStyle w:val="Normal"/>
        <w:rPr/>
      </w:pPr>
      <w:r>
        <w:rPr/>
        <w:t xml:space="preserve">– </w:t>
      </w:r>
      <w:r>
        <w:rPr/>
        <w:t>Megint zűr van, a szülők meg akarják láto</w:t>
        <w:softHyphen/>
        <w:t>gat</w:t>
        <w:softHyphen/>
        <w:t>ni a beteg lányukat, ha már itt vannak!</w:t>
      </w:r>
    </w:p>
    <w:p>
      <w:pPr>
        <w:pStyle w:val="Normal"/>
        <w:rPr/>
      </w:pPr>
      <w:r>
        <w:rPr/>
        <w:t xml:space="preserve">– </w:t>
      </w:r>
      <w:r>
        <w:rPr/>
        <w:t>Hát látogassák!</w:t>
      </w:r>
    </w:p>
    <w:p>
      <w:pPr>
        <w:pStyle w:val="Normal"/>
        <w:rPr/>
      </w:pPr>
      <w:r>
        <w:rPr/>
        <w:t xml:space="preserve">– </w:t>
      </w:r>
      <w:r>
        <w:rPr/>
        <w:t>De főnök, hiszen őt leselejteztük, amikor talál</w:t>
        <w:softHyphen/>
        <w:t>tunk alkalmas jelöltet!</w:t>
      </w:r>
    </w:p>
    <w:p>
      <w:pPr>
        <w:pStyle w:val="Normal"/>
        <w:rPr/>
      </w:pPr>
      <w:r>
        <w:rPr/>
        <w:t xml:space="preserve">– </w:t>
      </w:r>
      <w:r>
        <w:rPr/>
        <w:t>Azistenit... Nyírják ki őket!</w:t>
      </w:r>
    </w:p>
    <w:p>
      <w:pPr>
        <w:pStyle w:val="Normal"/>
        <w:rPr/>
      </w:pPr>
      <w:r>
        <w:rPr/>
        <w:t xml:space="preserve">– </w:t>
      </w:r>
      <w:r>
        <w:rPr/>
        <w:t>Nem szükséges! – szólalt meg hirtelen egy har</w:t>
        <w:softHyphen/>
        <w:t>madik személy. – Bocs főnök hogy szólok, de elég azt mondani nekik hogy nem lehet, mert elszállították egy másik kórházba, amiatt is történt a papírcsere, és majd visszahozzák!</w:t>
      </w:r>
    </w:p>
    <w:p>
      <w:pPr>
        <w:pStyle w:val="Normal"/>
        <w:rPr/>
      </w:pPr>
      <w:r>
        <w:rPr/>
        <w:t xml:space="preserve">– </w:t>
      </w:r>
      <w:r>
        <w:rPr/>
        <w:t>És ha később megint keresik?</w:t>
      </w:r>
    </w:p>
    <w:p>
      <w:pPr>
        <w:pStyle w:val="Normal"/>
        <w:rPr/>
      </w:pPr>
      <w:r>
        <w:rPr/>
        <w:t xml:space="preserve">– </w:t>
      </w:r>
      <w:r>
        <w:rPr/>
        <w:t>Elhalálozott váratlanul. Valami nagyon súlyos fertőzést kapott, ami miatt azt sem lehetett megengedni hogy a tetemét megnézzék, fertőzés</w:t>
        <w:softHyphen/>
        <w:t>veszély miatt! Nagyon sajnáljuk! Lehet hogy pe</w:t>
        <w:softHyphen/>
        <w:t>res</w:t>
        <w:softHyphen/>
        <w:t>kedni fognak, de ez még mindig jobb, mint a gyilkosság!</w:t>
      </w:r>
    </w:p>
    <w:p>
      <w:pPr>
        <w:pStyle w:val="Normal"/>
        <w:rPr/>
      </w:pPr>
      <w:r>
        <w:rPr/>
        <w:t xml:space="preserve">– </w:t>
      </w:r>
      <w:r>
        <w:rPr/>
        <w:t>Igazad van! Legyen így! – nézett Idára.</w:t>
      </w:r>
    </w:p>
    <w:p>
      <w:pPr>
        <w:pStyle w:val="Normal"/>
        <w:rPr/>
      </w:pPr>
      <w:r>
        <w:rPr/>
        <w:t>A nő kisietett megint. S ebben a pillanatban Karcsi így kiáltott fel:</w:t>
      </w:r>
    </w:p>
    <w:p>
      <w:pPr>
        <w:pStyle w:val="Normal"/>
        <w:rPr/>
      </w:pPr>
      <w:r>
        <w:rPr/>
        <w:t xml:space="preserve">– </w:t>
      </w:r>
      <w:r>
        <w:rPr/>
        <w:t>Amindenségit, ezt nézd főnök! – és a képernyő</w:t>
        <w:softHyphen/>
        <w:t>re mutatott.</w:t>
      </w:r>
    </w:p>
    <w:p>
      <w:pPr>
        <w:pStyle w:val="Normal"/>
        <w:rPr/>
      </w:pPr>
      <w:r>
        <w:rPr/>
        <w:t>Toxi is odanézett, s azt látta amint a képen épp ő maga van, és egyetlen ökölcsapással át</w:t>
        <w:softHyphen/>
        <w:t>lyu</w:t>
        <w:softHyphen/>
        <w:t>kasztja az őt megerőszakolni akaró banda</w:t>
        <w:softHyphen/>
        <w:t>tagot.</w:t>
      </w:r>
    </w:p>
    <w:p>
      <w:pPr>
        <w:pStyle w:val="Normal"/>
        <w:rPr/>
      </w:pPr>
      <w:r>
        <w:rPr/>
        <w:t>Toxi megértette hogy lelepleződött. Itt már bizony cselekedni kell!</w:t>
      </w:r>
    </w:p>
    <w:p>
      <w:pPr>
        <w:pStyle w:val="Normal"/>
        <w:rPr/>
      </w:pPr>
      <w:r>
        <w:rPr/>
        <w:t>Mellette döbbent képpel állt a „Főnök”.</w:t>
      </w:r>
    </w:p>
    <w:p>
      <w:pPr>
        <w:pStyle w:val="Normal"/>
        <w:rPr/>
      </w:pPr>
      <w:r>
        <w:rPr/>
        <w:t xml:space="preserve">– </w:t>
      </w:r>
      <w:r>
        <w:rPr/>
        <w:t>A kurva életbe... hiszen ez akkor nem is em</w:t>
        <w:softHyphen/>
        <w:t>ber! Baszd meg, ezt nagyon elkúrtátok! Hiszen akkor ez egy... ez egy... na de hát ezt el sem hi</w:t>
        <w:softHyphen/>
        <w:t>szem!</w:t>
      </w:r>
    </w:p>
    <w:p>
      <w:pPr>
        <w:pStyle w:val="Normal"/>
        <w:rPr/>
      </w:pPr>
      <w:r>
        <w:rPr/>
        <w:t xml:space="preserve">– </w:t>
      </w:r>
      <w:r>
        <w:rPr/>
        <w:t>Akkor bebizonyítom! – vigyorodott el Toxi, és meglendült az ökle. És minden úgy történt mint ahogy azt a monitor mutatta kicsiben, épp csak most nem a mellén ütötte meg a férfit, hogy a hátán jöjjön ki a keze, hanem a háta közepébe sújtott, s a hasán bújt ki a csuklója. Ugyanekkor bal kezével meglökte Karcsi fejét, mire az betörte a monitor képernyőjét, és ezután nem is mozdult. A monitor szikrázott, majd „kilehelte a lelkét”.</w:t>
      </w:r>
    </w:p>
    <w:p>
      <w:pPr>
        <w:pStyle w:val="Normal"/>
        <w:rPr/>
      </w:pPr>
      <w:r>
        <w:rPr/>
        <w:t xml:space="preserve">– </w:t>
      </w:r>
      <w:r>
        <w:rPr/>
        <w:t>A fenébe... valami más módszert kell választanom, mert így tiszta kosz lett a kezem! – vigyorgott Toxi a többi emberre. Több sem kellett azoknak, és a teremben felharsant a sikoltozás. A legtöbben menekülni kezdtek; hárman azonban inkább pisztolyt rántottak, s már lőttek is Toxi felé.</w:t>
      </w:r>
    </w:p>
    <w:p>
      <w:pPr>
        <w:pStyle w:val="Normal"/>
        <w:rPr/>
      </w:pPr>
      <w:r>
        <w:rPr/>
        <w:t>Na már most ott ahol eddig élt Toxi, s amiről már ő is tudta hogy egy szimulált világ, mert figyelt minden szóra, amit a már halott Karcsi mondott a „főnöknek” – ott neki efféle játékszerek mint a pisztoly, semmi esetre sem ártottak. Még kimenőruha nélkül sem. Még a tankelhárító rakéták is csak annyit tudtak ártani neki, hogy elsodorják onnan ahol épp állt. Elmondható tehát, hogy Toxi semmiképp sem félt a kézifegyverektől. Na de fogalma sem volt róla, most is élnek-e különleges képességei, s milyen mértékben! Annyi bizonyos hogy varázsolni nem tud – ki tudja, mi a helyzet a pisztolygolyókkal! Jobb nem kockáztatni!</w:t>
      </w:r>
    </w:p>
    <w:p>
      <w:pPr>
        <w:pStyle w:val="Normal"/>
        <w:rPr/>
      </w:pPr>
      <w:r>
        <w:rPr/>
        <w:t>Már amiatt is, mert furcsa volt előtte, hogy ha ő egy számítógépes világszimuláció lakója volt eddig – nos az sok mindent megmagyaráz, épp csak azt nem, miként léphet ki egy program a valóságos világba, méghozzá kész testet kapva! Ami okvetlenül jobb mint az emberi test, hiszen tapasztalta hogy erősebb! Egy igazi hat éves kislány semmi esetre sem képes puszta kézzel átlyukasztani egy felnőtt férfit – talán még karddal sem! De ő mégis megtette! A rádióadásokat is hallja! Pedig Toxi legfeljebb azt tartotta volna logikusnak, ha közönséges emberi testet kap, aminek agya helyére beépítenek valami számítógépszerűséget, melyben az a program fut ami az ő, Toxi személyiségét alkotja! Tehát kiborg lenne! Nem is logikátlan ötlet, így feltámasztani agyhalott kisgyerekeket vagy akár felnőtteket is! Na de erről szó sincs az ő esetében, nála a teste is ördögi – egyelőre tényleg úgy néz ki hogy csak a varázslási képességeit vesztette el!</w:t>
      </w:r>
    </w:p>
    <w:p>
      <w:pPr>
        <w:pStyle w:val="Normal"/>
        <w:rPr/>
      </w:pPr>
      <w:r>
        <w:rPr/>
        <w:t>Ez nagyon kellemetlen, de tulajdonképpen jó üzlet, ha cserébe ezért nem kell rettegnie Istentől – amiről már sejtette, hogy csak valami</w:t>
        <w:softHyphen/>
        <w:t>féle nagy prioritási szinten futó főprogram</w:t>
        <w:softHyphen/>
        <w:t>szerűség lehet, illetve esetenként e kinti világ valamelyik emberének parancsairól lehet szó isteni köntösbe bújtatva!</w:t>
      </w:r>
    </w:p>
    <w:p>
      <w:pPr>
        <w:pStyle w:val="Normal"/>
        <w:rPr/>
      </w:pPr>
      <w:r>
        <w:rPr/>
        <w:t>De mert tényleg nem lehet biztos benne, mit bír ki mostani teste, úgy döntött, nem engedi hogy eltalálják. Egyik különleges képességét próbálta aktivizálni, remélve hogy sikerül – és íme, sikerült! Ennek következtében pedig Toxi egész teste, minden életfunkciója felgyorsult, méghozzá nagyjából a százszorosára. Emiatt szinte látta a levegőben felé úszó lövedékeket. Még mindig gyorsak voltak, de már nem lehetetlen, hogy elhajoljon előlük. Ám erre sem volt szükség, mert egyszerűen amint felgyorsult, ellépett eredeti helyéről, s ezek után a hozzá képest szinte iszapba ragadt lassúsággal mozgó emberek nem voltak képesek őt megcélozni. Az emberek számára Toxi úgy nézett ki, mintha a leány háromszáz kilométer per órás sebességgel száguldozna közöttük!</w:t>
      </w:r>
    </w:p>
    <w:p>
      <w:pPr>
        <w:pStyle w:val="Normal"/>
        <w:rPr/>
      </w:pPr>
      <w:r>
        <w:rPr/>
        <w:t>Toxi kissé elgondolkodott rajta, mit tegyen velük. Végül arra a következtetésre jutott, hogy ezekre is érvényes kell legyen Dévi utasítása, hogy szabad elszórakoznia velük! Végül is ezek is rosszat akartak neki – meg akarták ölni! Az is biztos hogy gátlástalan gyilkos mind egy szálig! Hiszen a Főnök az ő fülük hallatára mondta, hogy nyírják ki azt a férfit és nőt, akikhez eredetileg őt Toxit el akarták helyezni a halott gyermekük helyett! Ha ilyesmit kimond valaki egy másik valaki előtt, az csak azért lehet mert megbízik benne, vagyis az is ugyanolyan gátlástalan gazember!</w:t>
      </w:r>
    </w:p>
    <w:p>
      <w:pPr>
        <w:pStyle w:val="Normal"/>
        <w:rPr/>
      </w:pPr>
      <w:r>
        <w:rPr/>
        <w:t>Toxi tehát szép nyugodtan odalépett így felgyorsulva mindegyik ember mellé, először a pisztolyosokat véve sorra, és mindnek rákoppintott kissé a tarkójára. Nem nagyot, nem akkorát hogy szétrepedjen a fejük, de elegendően erőset ahhoz, hogy ott a fejük betörjön és meghaljanak.</w:t>
      </w:r>
    </w:p>
    <w:p>
      <w:pPr>
        <w:pStyle w:val="Normal"/>
        <w:rPr/>
      </w:pPr>
      <w:r>
        <w:rPr/>
        <w:t xml:space="preserve">– </w:t>
      </w:r>
      <w:r>
        <w:rPr/>
        <w:t>Ez a biztos! Így legalább senki nem tudja meg, mi is történt itt! – gondolta.</w:t>
      </w:r>
    </w:p>
    <w:p>
      <w:pPr>
        <w:pStyle w:val="Normal"/>
        <w:rPr/>
      </w:pPr>
      <w:r>
        <w:rPr/>
        <w:t>Ezután azonban egyre sürgősebbnek érezte hogy egyen végre valamit. A felgyorsulásnak ugyanis volt egy kellemetlen mellékhatása: Eszméletlen mennyiségű energiát fogyasztott! Toxi egyre kimerültebbnek érezte magát, már amiatt is, mert úgy sejtette amikor e testét valahogyan megteremtették, üres gyomorral készítették!</w:t>
      </w:r>
    </w:p>
    <w:p>
      <w:pPr>
        <w:pStyle w:val="Normal"/>
        <w:rPr/>
      </w:pPr>
      <w:r>
        <w:rPr/>
        <w:t>Sürgősen valami élelem után kell néznie! Eszébe jutott, hogy percekkel korábban melyik irányból hallott egy nőtől valami receptekkel kapcsolatos dolgot emlegetni, konkrétan az aszpikos marhanyelvről volt szó – az neki is  nagyon megfelelne! Bár sajnos valószínűleg telefonon beszélt a hölgy az ő „Sárikájával”... De megnézi!</w:t>
      </w:r>
    </w:p>
    <w:p>
      <w:pPr>
        <w:pStyle w:val="Normal"/>
        <w:rPr/>
      </w:pPr>
      <w:r>
        <w:rPr/>
        <w:t>Visszaváltott „lassú üzemmódba”, és elhagyta a hullákkal teli helyiséget. A folyosón épp senki sem járt. Átment abba a helyiségbe ahol a hangok forrását sejtette. Embert itt most nem látott, de ötlete bevált – egyenesen egy éléskamra-féleségbe jutott. A készlet nem volt nagy, inkább csak olyasmi, amit egy titkárnő készenlétben tart a főnökség kedvére – több zacskó kávé, tea, drága pezsgők, csoko</w:t>
        <w:softHyphen/>
        <w:t>ládé, aprósütemény, kristálycukor, tejszín</w:t>
        <w:softHyphen/>
        <w:t>hab...</w:t>
      </w:r>
    </w:p>
    <w:p>
      <w:pPr>
        <w:pStyle w:val="Normal"/>
        <w:keepLines/>
        <w:rPr/>
      </w:pPr>
      <w:r>
        <w:rPr/>
        <w:t>Toxi úgy vélte, neki ez is tökéletesen elég. Nem finomkodott – annak esett neki amit így töményen nem a legkellemesebb elfogyasztani, ellenben a leghatékonyabb! Sorra kibontott több zacskó kristálycukrot is, s mindet a szájába szórta. Csak úgy szilárdan nyelte. A cukor szinte tömény energiabomba. Ez kell neki!</w:t>
      </w:r>
    </w:p>
    <w:p>
      <w:pPr>
        <w:pStyle w:val="Normal"/>
        <w:rPr/>
      </w:pPr>
      <w:r>
        <w:rPr/>
        <w:t>Hamar végzett önmaga „feltöltésével”. Hat kiló cukrot termelt be; kissé dagadozott is emiatt a hasikája! De biztos ami biztos, két kilót berakott a ruhája alá is, egy tekercs, szintén a konyhában talált celluxszal a derekára ragasztva. Jobb óvatosnak lenni!</w:t>
      </w:r>
    </w:p>
    <w:p>
      <w:pPr>
        <w:pStyle w:val="Normal"/>
        <w:rPr/>
      </w:pPr>
      <w:r>
        <w:rPr/>
        <w:t>Közben elgondolkodott azon is, hogy egyáltalán mitévő legyen. Mi a dolga neki most tulajdonképpen?! Mindenkit mészároljon le aki az épületben van?! Nehéz, de talán nem megoldhatatlan feladat. Na de minek tenne ilyet? Mert ezek itt gazemberek? Ugyan... még ez sem biztos! Annyi bizonyosnak látszik, hogy olyasmiben mesterkednek, ami e világ tör</w:t>
        <w:softHyphen/>
        <w:t>vényei szerint illegális. Másrészt viszont könnyen elképzelhető, hogy tesznek némi jót is. Ha egy családnak elvész a gyermeke, örül, ha visszakapja! Igaz, be vannak csapva – na de ha ebből semmit nem vesznek észre?! Nem jó-e ez?! És jó lehet annak a kisgyereknek is, akit a szimulált világból emelnek ki e célra!</w:t>
      </w:r>
    </w:p>
    <w:p>
      <w:pPr>
        <w:pStyle w:val="Normal"/>
        <w:rPr/>
      </w:pPr>
      <w:r>
        <w:rPr/>
        <w:t>Habár... – és Toxi elkomorult. Épp a szi</w:t>
        <w:softHyphen/>
        <w:t>mulált világgal van a baj! Ő nagyon is nem feledte, milyen nyomorúságos körülmények közt élt Tányecska, aki helyett végül ő lett kihozva. És úgy néz ki, az is szabály valamiért, hogy csak úgy tudnak onnan személyeket kihozni, ha az előbb meghal a benti világban! És e halálhoz nem is okvetlenül használnak fájdalommentes módszereket  – készek akár olyan kínhalálra is, amit Tányecskának szán</w:t>
        <w:softHyphen/>
        <w:t>tak! S egyáltalán, arra a legfeljebb néhány tu</w:t>
        <w:softHyphen/>
        <w:t>cat főre akit egy benti évszázad alatt kihoznak, millió és millió, sőt több milliárd ember jut, akik nem lesznek kihozva, akik hiába szen</w:t>
        <w:softHyphen/>
        <w:t>vednek és halnak meg... És ott vannak az ismétlődő világpusztulások is...</w:t>
      </w:r>
    </w:p>
    <w:p>
      <w:pPr>
        <w:pStyle w:val="Normal"/>
        <w:rPr/>
      </w:pPr>
      <w:r>
        <w:rPr/>
        <w:t>Igaz, bizonyos értelemben ezek nem „igazi” emberek. Toxi egészen biztos volt benne, hogy e „kinti” emberek mind ezzel nyugtatgatják magukat. Ha egyáltalán felmerül bennük holmi erkölcsi kétely. Számukra „odabent” mindenki csak program vagy adathalmaz, amik nem számítanak. Igen ám, de Toxi ezt az érvet semmiképp sem tudta elfogadni. Ő nagyon jól emlékezett „benti” életére, és teljes mértékben „igazinak” tűnt a számára minden ott töltött pillanat.</w:t>
      </w:r>
    </w:p>
    <w:p>
      <w:pPr>
        <w:pStyle w:val="Normal"/>
        <w:rPr/>
      </w:pPr>
      <w:r>
        <w:rPr/>
        <w:t>Na de most mit csináljon?! Esetleg képes lenne rá, hogy megsemmisítse ezt az egész rendszert. Nyilván van valahol egy központi számítógép, ami a teljes „benti” világ adat</w:t>
        <w:softHyphen/>
        <w:t>halmazát rejti. Ha ezt megsemmisíti... No igen. Csakhogy ez épp olyan lenne, mintha most ő végezne el egy világpusztítást, amit pedig annyira elítélt korábban ő is és anyja, Dévi is... csakhogy ez még sokkal tökéletesebb pusztítás lenne, mert most a növények és állatok is elpusztulnának, sőt a sziklák is, a tenger is, minden...</w:t>
      </w:r>
    </w:p>
    <w:p>
      <w:pPr>
        <w:pStyle w:val="Normal"/>
        <w:rPr/>
      </w:pPr>
      <w:r>
        <w:rPr/>
        <w:t>Ez azért igen durva dolog! Egyáltalán nem biztos hogy joga van ehhez. Ugyan miféle jogcímen gondolja, hogy jobb a szimulált világ lakóinak nem lenni, mint lenni?! Minden bizonnyal akad nagyon is sok lény odabent, akik úgy vélik, hogy remekül alakul a sorsuk! Például az a fiú és lány akik szerelmesek egymásba, és semmi nem is akadályozza boldogságuk betel</w:t>
        <w:softHyphen/>
        <w:t>jesedését, azok vélhetőleg nagyon is tiltakoz</w:t>
        <w:softHyphen/>
        <w:t>nának a terv ellen, hogy világuk velük együtt megsemmisüljön!</w:t>
      </w:r>
    </w:p>
    <w:p>
      <w:pPr>
        <w:pStyle w:val="Normal"/>
        <w:rPr/>
      </w:pPr>
      <w:r>
        <w:rPr/>
        <w:t>Másrészt ha ő most egyszerűen elszökik innen, azzal sem old meg semmit. Mindenképp lesz világpusztulás idővel, hiszen az rend</w:t>
        <w:softHyphen/>
        <w:t>sze</w:t>
        <w:softHyphen/>
        <w:t>re</w:t>
        <w:softHyphen/>
        <w:t>sen szokott lenni „odabent”... ha minden marad a régiben... igen, Toxi ki merte jelenteni önmaga előtt, hogy azt egészen egyszerűen tisz</w:t>
        <w:softHyphen/>
        <w:t>tesség</w:t>
        <w:softHyphen/>
        <w:t>telennek tartja! Nyilvánvaló, hogy az „odabenti” tengernyi szimulált lény minden szenvedése kizárólag azt az egyetlen célt szol</w:t>
        <w:softHyphen/>
        <w:t>gálja, hogy „idekint” egy titkos, gengszter</w:t>
        <w:softHyphen/>
        <w:t>mód</w:t>
        <w:softHyphen/>
        <w:t>szereket alkalmazó gátlástalan társaság kedvére nyerészkedhessék!</w:t>
      </w:r>
    </w:p>
    <w:p>
      <w:pPr>
        <w:pStyle w:val="Normal"/>
        <w:rPr/>
      </w:pPr>
      <w:r>
        <w:rPr/>
        <w:t>Elkeseredetten rázta a fejét. Bármit tesz is, rossz lehet! Egyetlenegy dolgot tehet csak: Azt teszi, amivel édesanyja, Dévi megbízta! Valami</w:t>
        <w:softHyphen/>
        <w:t>képp fel kell vegye vele a kapcsolatot, utat kell tehát találjon a kommunikációra „odabentre”, és majd Dévi remélhetőleg megmondja, mit tegyen a továbbiakban! Végül is neki eredetileg is kizárólag ennyi volt a feladata: Körülnézni a „Mennyben”, s amikor rájött mi hogyan megy ott, értesíteni Dévit! Hogy mi hogy megy itt azzal nagyjából tisztában van már; most már csak az értesítés van hátra! Még akkor is, ha el sem tudja képzelni, hogy Dévi e csávából miként is mászik ki! Mit tudhatna ugyan javasolni, mint azt, hogy vagy semmisítsék meg a számítógépet, vagy hagyjon mindent a régiben?! Esetleg előbb próbálják kihozni őt és talán még néhány más személyt onnan?! Mert az merőben valószínűt</w:t>
        <w:softHyphen/>
        <w:t>len, hogy e kinti világ elviselné, ha „odabentről” hirtelen mind a néhány milliárd lakó kiözönölne ide! Sőt, már az is valószínűtlen, hogy az a mechanizmus amivel ki lehet hozni valakit „odabentről”, az alkalmas legyen néhány tucat főnél többnek a kihozására rövid időn belül! Kezdjük mindjárt azzal, hogy a testek kialakí</w:t>
        <w:softHyphen/>
        <w:t>tásához is okvetlenül kell valamiféle anyag... és néhány milliárd emberhez igencsak sok anyag kéne...</w:t>
      </w:r>
    </w:p>
    <w:p>
      <w:pPr>
        <w:pStyle w:val="Normal"/>
        <w:rPr/>
      </w:pPr>
      <w:r>
        <w:rPr/>
        <w:t>Mindegy. Ezen törje a fejét Dévi! Igaz, ő Toxi bizonyos értelemben nem más mint Dévi ifjú korában, na de akkor is az a helyzet hogy Dévi néhány millió évvel tapasztaltabb mint ő! Egyelőre jobb, ha nem töri a fejét semmi máson, csak a pillanatnyi célra összpontosít, és meg</w:t>
        <w:softHyphen/>
        <w:t>próbál kapcsolatot teremteni Dévivel!</w:t>
      </w:r>
    </w:p>
    <w:p>
      <w:pPr>
        <w:pStyle w:val="Normal"/>
        <w:rPr/>
      </w:pPr>
      <w:r>
        <w:rPr/>
        <w:t>Ebben a pillanatban sikoltás hallatszott abból az irányból, ahonnét Toxi eljött. No igen: biztos belépett valaki a mészárszékké vált vezér</w:t>
        <w:softHyphen/>
        <w:t>lő</w:t>
        <w:softHyphen/>
        <w:t>terembe... bár az nem lehet a legközpontibb vezérlőterem mégsem... mindenesetre belépett oda valaki, meglátta mit hagyott ott Toxi...</w:t>
      </w:r>
    </w:p>
    <w:p>
      <w:pPr>
        <w:pStyle w:val="Normal"/>
        <w:rPr/>
      </w:pPr>
      <w:r>
        <w:rPr/>
        <w:t>Mindjárt riadójelzés hangzik fel. Az egészen biztos. Kell ugyanis, hogy legyen valamiféle biztonsági szolgálatuk...</w:t>
      </w:r>
    </w:p>
    <w:p>
      <w:pPr>
        <w:pStyle w:val="Normal"/>
        <w:rPr/>
      </w:pPr>
      <w:r>
        <w:rPr/>
        <w:t>Igen, az ő dolga az kell legyen, hogy meg</w:t>
        <w:softHyphen/>
        <w:t>találja mielőbb a lehető legközpontibb vezérlő</w:t>
        <w:softHyphen/>
        <w:t>termet! Ha odaér, ott mindenkit ki kell végez</w:t>
        <w:softHyphen/>
        <w:t>zen... Mondjuk, egyvalaki kivételével. Min</w:t>
        <w:softHyphen/>
        <w:t>den bi</w:t>
        <w:softHyphen/>
        <w:t>zonnyal rájönne idővel ő maga is egyedül, miként léphet kapcsolatba a „bentiekkel”... De sokkal hamarabb megy ha megmondják neki a módszert! Elfog valakit, és udvariasan meg</w:t>
        <w:softHyphen/>
        <w:t>érdeklődi tőle a módszert! Valószínűleg nem lesz szükség semmi durvaságra. Ha látja az illető a többiek sorsát, vélhetőleg a puszta látványra is beszédes hangulatba kerül... – és e gondolatra Toxi elvigyorodott. Igazi „ördögi” terv... Illik hozzá!</w:t>
      </w:r>
    </w:p>
    <w:p>
      <w:pPr>
        <w:pStyle w:val="Normal"/>
        <w:rPr/>
      </w:pPr>
      <w:r>
        <w:rPr/>
        <w:t>Na de hogy találja meg a vezérlőtermet?!</w:t>
      </w:r>
    </w:p>
    <w:p>
      <w:pPr>
        <w:pStyle w:val="Normal"/>
        <w:rPr/>
      </w:pPr>
      <w:r>
        <w:rPr/>
        <w:t>Végül felcsillant a szeme. Ilyen fontos létesítményt nyilván igyekeztek jól eldugni. Egyrészt védeniük kellett a természeti katasztrófák elől, másrészt a kíváncsiskodóktól is! Nyilván mélyen a föld alatt van! Az ahol ő magához tért, csak afféle kis jelentőségű terminálterem lehetett. Keresnie kell tehát egy liftet, és a mélybe menni!</w:t>
      </w:r>
    </w:p>
    <w:p>
      <w:pPr>
        <w:pStyle w:val="Normal"/>
        <w:rPr/>
      </w:pPr>
      <w:r>
        <w:rPr/>
        <w:t>Igen, de előtte megtisztálkodik! Végtére is csurom vér. Nem helyes, ha nyomokat hagy maga után! Szerencsére volt vízcsap is a konyhában, így most Toxi lemosta magáról a vért, meg is törölközött néhány edényruhába, s ellenőrizte, nem hagy-e véres vagy nedves lábnyomot maga után. Nem hagyott. Ettől még persze nem volt tanácsos bárki előtt is mutat</w:t>
        <w:softHyphen/>
        <w:t>koznia, mert az a kislányruha, amibe magához térése előtt öltöztethették a testét, igencsak vé</w:t>
        <w:softHyphen/>
        <w:t>res volt. Jobb esetben persze hihetik közönséges kislánynak, akivel épp valami baleset történt...</w:t>
      </w:r>
    </w:p>
    <w:p>
      <w:pPr>
        <w:pStyle w:val="Normal"/>
        <w:rPr/>
      </w:pPr>
      <w:r>
        <w:rPr/>
        <w:t>Kilépett a folyosóra, és megindult előre nagy sietve. Most még senki nem járt itt, de sejtette hogy ez nem sokáig marad így. És valóban, kiélesített érzékszerveivel futó léptek dobogását hallotta elölről, egy kanyar mögül!  A közelben nem volt semmi keresztfolyosó; odaugrott hát az első ajtóhoz, és megpróbált benyitni. Zárva volt. Erre meglökte ahogyan csak bírta, mire az ajtó nagy reccsenéssel beszakadt. Toxi beugrott oda, és becsapta maga mögött az ajtót. A zár</w:t>
        <w:softHyphen/>
        <w:t>szerkezet ugyan tönkrement, de remélte akik elsietnek a folyosón az ajtó előtt, nem vesznek észre semmit.</w:t>
      </w:r>
    </w:p>
    <w:p>
      <w:pPr>
        <w:pStyle w:val="Normal"/>
        <w:rPr/>
      </w:pPr>
      <w:r>
        <w:rPr/>
        <w:t>Kis előszobaféleségbe jutott, olyan helyre, ahol általában egy titkárnő szokott ülni, fel</w:t>
        <w:softHyphen/>
        <w:t>tartóztatva a Főnökhöz igyekvőket. Még a tit</w:t>
        <w:softHyphen/>
        <w:t>kárnő íróasztala is ott volt, előtte egy számítógép-terminállal. Épp csak senki sem volt most itt, nem ültek a gép előtt. Holott a gép be volt kapcsolva.</w:t>
      </w:r>
    </w:p>
    <w:p>
      <w:pPr>
        <w:pStyle w:val="Normal"/>
        <w:rPr/>
      </w:pPr>
      <w:r>
        <w:rPr/>
        <w:t>Toxi gyorsan odaugrott és ránézett a képernyőre. Azon egy szép tenger alatti tájat látott, ahol korallszirtek közt nagyon élethű halacskák úszkálnak. Biztos valami képer</w:t>
        <w:softHyphen/>
        <w:t>nyővédő lehetett.</w:t>
      </w:r>
    </w:p>
    <w:p>
      <w:pPr>
        <w:pStyle w:val="Normal"/>
        <w:rPr/>
      </w:pPr>
      <w:r>
        <w:rPr/>
        <w:t>Toxi csak úgy találomra lenyomta a szóköz-billentyűt, mire a halak mozgása abbamaradt, és vörös keretben megjelent a felirat:</w:t>
      </w:r>
    </w:p>
    <w:p>
      <w:pPr>
        <w:pStyle w:val="Normal"/>
        <w:jc w:val="center"/>
        <w:rPr/>
      </w:pPr>
      <w:r>
        <w:rPr/>
        <w:t>Gépelje be a jelszót!</w:t>
      </w:r>
    </w:p>
    <w:p>
      <w:pPr>
        <w:pStyle w:val="Normal"/>
        <w:rPr/>
      </w:pPr>
      <w:r>
        <w:rPr/>
        <w:t xml:space="preserve">– </w:t>
      </w:r>
      <w:r>
        <w:rPr/>
        <w:t>A rosseb egye meg! – káromkodott magában gyermekhez cseppet sem illően Toxi. És az jutott az eszébe, hogy éppenséggel meg tudná talán fejteni a jelszót, de semmi értelme az időt fecsérelni rá. Egy titkárnő gépén nem tárolnak úgysem olyan adatokat, amikre neki szüksége volna.</w:t>
      </w:r>
    </w:p>
    <w:p>
      <w:pPr>
        <w:pStyle w:val="Normal"/>
        <w:rPr/>
      </w:pPr>
      <w:r>
        <w:rPr/>
        <w:t>A szomszéd szoba felől ekkor kiáltás harsant:</w:t>
      </w:r>
    </w:p>
    <w:p>
      <w:pPr>
        <w:pStyle w:val="Normal"/>
        <w:rPr/>
      </w:pPr>
      <w:r>
        <w:rPr/>
        <w:t xml:space="preserve">– </w:t>
      </w:r>
      <w:r>
        <w:rPr/>
        <w:t>Hát ez meg mi az isten?! A kurva életbe, hát hülye vagy te hogy idegeneket engedsz a rendszerbe?!</w:t>
      </w:r>
    </w:p>
    <w:p>
      <w:pPr>
        <w:pStyle w:val="Normal"/>
        <w:rPr/>
      </w:pPr>
      <w:r>
        <w:rPr/>
        <w:t>Toxi azonnal csupa fül lett! És kíváncsian várt a válaszra, de azt nem hallotta. Eszerint mégsem a szomszéd szobából érkezhetett hozzá a hang...</w:t>
      </w:r>
    </w:p>
    <w:p>
      <w:pPr>
        <w:pStyle w:val="Normal"/>
        <w:rPr/>
      </w:pPr>
      <w:r>
        <w:rPr/>
        <w:t>Gyorsan benyitott oda, s az a szoba valóban üres volt. Ellenben nyílt egy újabb ajtó belőle. Toxi bátran benyitott, s egy még újabb szobába érkezett. Ebből három ajtó nyílt. Megtorpant. Fülelt. Jobbfelől gyanús zajokat hallott, mintha püfölnének valakit, néha nyögést is hallani vélt; arra indult hát. Az ajtót kinyitva egy széles folyosóra jutott, ahonnan számos ajtó nyílt. Mind hangszigetelt, vastagon párnázott. A padló süppedős szőnyeggel borítva, ami igen drágá</w:t>
        <w:softHyphen/>
        <w:t>nak látszott. A falakat vastag arany</w:t>
        <w:softHyphen/>
        <w:t>keretbe foglalt régi festmények díszítették, itt-ott kis polcok is voltak, meg tíz lépésenként üvegvit</w:t>
        <w:softHyphen/>
        <w:t>rinek, amikben porcelán- és elefántcsont-figurák díszelegtek.</w:t>
      </w:r>
    </w:p>
    <w:p>
      <w:pPr>
        <w:pStyle w:val="Normal"/>
        <w:rPr/>
      </w:pPr>
      <w:r>
        <w:rPr/>
        <w:t xml:space="preserve">– </w:t>
      </w:r>
      <w:r>
        <w:rPr/>
        <w:t>Aha, valami magánlakosztály-féleségbe ke</w:t>
        <w:softHyphen/>
        <w:t>rül</w:t>
        <w:softHyphen/>
        <w:t>tem! – gondolta Toxi.</w:t>
      </w:r>
    </w:p>
    <w:p>
      <w:pPr>
        <w:pStyle w:val="Normal"/>
        <w:rPr/>
      </w:pPr>
      <w:r>
        <w:rPr/>
        <w:t>A furcsa hangok a folyosó legvégén látható, vörös ajtó mögül jöttek. Ez is párnázott, nagyon is hangszigetelt volt. Toxi mégis hallotta a hangokat, bár nem tökéletesen. Jó füle volt. Ördögien éles hallása!</w:t>
      </w:r>
    </w:p>
    <w:p>
      <w:pPr>
        <w:pStyle w:val="Normal"/>
        <w:rPr/>
      </w:pPr>
      <w:r>
        <w:rPr/>
        <w:t>Végigszáguldott a folyosón, tudta, szalad</w:t>
        <w:softHyphen/>
        <w:t>hat gyorsan, léptei zaját a tompa emberi fülek elől úgyis felfogja a szőnyeg...</w:t>
      </w:r>
    </w:p>
    <w:p>
      <w:pPr>
        <w:pStyle w:val="Normal"/>
        <w:rPr/>
      </w:pPr>
      <w:r>
        <w:rPr/>
        <w:t>Már egészen odaért az ajtó mellé, amikor annak lenyomódott a kilincse...</w:t>
      </w:r>
    </w:p>
    <w:p>
      <w:pPr>
        <w:pStyle w:val="Normal"/>
        <w:rPr/>
      </w:pPr>
      <w:r>
        <w:rPr/>
        <w:t>Toxi nem félt, a hangok alapján úgy vélte legfeljebb két ember lehet odabent, annyival meg ő könnyedén elbánik... de nem akart le</w:t>
        <w:softHyphen/>
        <w:t>lep</w:t>
        <w:softHyphen/>
        <w:t>leződni. Hátha megtudhat valami érdeke</w:t>
        <w:softHyphen/>
        <w:t>set?! Na de hova bújhat el?! Törjön be valami ajtót?! Késő, a zajt meghallanák... A folyosó teljesen üres, nincs ami mögé beállhatna... varázsolni nem tud...</w:t>
      </w:r>
    </w:p>
    <w:p>
      <w:pPr>
        <w:pStyle w:val="Normal"/>
        <w:rPr/>
      </w:pPr>
      <w:r>
        <w:rPr/>
        <w:t>Egy hirtelen ötlet hatására nagyot ugrott, egészen fel a mennyezetre, közvetlenül az ajtó fölé, és tenyerén meg talpán erős mágneses teret gerjesztett. Remélte, akad odafent a plafon</w:t>
        <w:softHyphen/>
        <w:t>ban valami vasféleség, például vasszálak a vasbetonrudakban, amikre hat a mágneses tér.</w:t>
      </w:r>
    </w:p>
    <w:p>
      <w:pPr>
        <w:pStyle w:val="Normal"/>
        <w:rPr/>
      </w:pPr>
      <w:r>
        <w:rPr/>
        <w:t>Jól számított. Úgy odatapadt, hogy egy rovar sem különbül! Mire az ajtó kinyílt, már ott lógott a kilépők feje fölött, és azok nem vették észre őt.</w:t>
      </w:r>
    </w:p>
    <w:p>
      <w:pPr>
        <w:pStyle w:val="Normal"/>
        <w:rPr/>
      </w:pPr>
      <w:r>
        <w:rPr/>
        <w:t>Toxi bezzeg annál jobban látta őket! Igaz, ehhez 180 fokban el kellett fordítania a fejét, ettől úgy nézett ki, mintha kitörték volna a nyakát; neki ez azonban semmi kényel</w:t>
        <w:softHyphen/>
        <w:t>met</w:t>
        <w:softHyphen/>
        <w:t>lenséget nem okozott. Igazság szerint még erre sem lett volna szüksége; megtehette volna hogy marad a feje úgy ahogy van, mindössze kidugja egy-egy kocsányon a két szemgolyóját és lelógatja hogy úgy lássa ami alatta van. De nem akarta ezt tenni, mert úgy a szemei már sérülékenyek voltak. Egyszerűbb volt elfor</w:t>
        <w:softHyphen/>
        <w:t>dítani a fejét.</w:t>
      </w:r>
    </w:p>
    <w:p>
      <w:pPr>
        <w:pStyle w:val="Normal"/>
        <w:rPr/>
      </w:pPr>
      <w:r>
        <w:rPr/>
        <w:t>Alig fél méterrel kuksolt a kilépők feje búbja fölött, jól látott és hallott mindent.</w:t>
      </w:r>
    </w:p>
    <w:p>
      <w:pPr>
        <w:pStyle w:val="Normal"/>
        <w:rPr/>
      </w:pPr>
      <w:r>
        <w:rPr/>
        <w:t>Mintegy ötven év körüli, de már erősen kopaszodó férfi volt az első kilépő, és a fülénél fogva húzott maga után egy kamaszgyereket. Még az ajtót is nyitva hagyta maguk után. Amennyire így a magasból nézve Toxi meg</w:t>
        <w:softHyphen/>
        <w:t>ítélhette, a fiú igencsak bűntudatos képet muta</w:t>
        <w:softHyphen/>
        <w:t>tott. Meg is lehetett rá minden oka annak alapján amit most a felnőtt férfi mondott neki.</w:t>
      </w:r>
    </w:p>
    <w:p>
      <w:pPr>
        <w:pStyle w:val="Normal"/>
        <w:rPr/>
      </w:pPr>
      <w:r>
        <w:rPr/>
        <w:t xml:space="preserve">– </w:t>
      </w:r>
      <w:r>
        <w:rPr/>
        <w:t>Szóval kiderül, hogy nemcsak kémkedsz az apád után, nemcsak ellopod a jelszavát, de olyan idióta vagy, hogy még idegeneket is beengedsz a rendszerbe?! Hát mondd, hülye vagy te teljesen?! Kőbölcsőben ringattak téged talán a dajkák?! A kurva életbe, a farkammal kellett volna játsszak anyád helyett azon az éjszakán amikor fogantál! Születtél volna abortumként te barom, hát most mi a francot csináljak azt mondd meg!</w:t>
      </w:r>
    </w:p>
    <w:p>
      <w:pPr>
        <w:pStyle w:val="Normal"/>
        <w:rPr/>
      </w:pPr>
      <w:r>
        <w:rPr/>
        <w:t xml:space="preserve">– </w:t>
      </w:r>
      <w:r>
        <w:rPr/>
        <w:t>De apa... – kezdte a fiú, de nyomban olyan pofont kapott, hogy eleredt nemcsak a könnye, de a taknya is kicsordult az orrából. De még letörölni sem merte.</w:t>
      </w:r>
    </w:p>
    <w:p>
      <w:pPr>
        <w:pStyle w:val="Normal"/>
        <w:rPr/>
      </w:pPr>
      <w:r>
        <w:rPr/>
        <w:t xml:space="preserve">– </w:t>
      </w:r>
      <w:r>
        <w:rPr/>
        <w:t>Kuss legyen Zénó! Van neked fogalmad róla, mit tettél?!</w:t>
      </w:r>
    </w:p>
    <w:p>
      <w:pPr>
        <w:pStyle w:val="Normal"/>
        <w:rPr/>
      </w:pPr>
      <w:r>
        <w:rPr/>
        <w:t xml:space="preserve">– </w:t>
      </w:r>
      <w:r>
        <w:rPr/>
        <w:t>De nem fogja senkinek sem elárulni, meg</w:t>
        <w:softHyphen/>
        <w:t>ígérte...</w:t>
      </w:r>
    </w:p>
    <w:p>
      <w:pPr>
        <w:pStyle w:val="Normal"/>
        <w:rPr/>
      </w:pPr>
      <w:r>
        <w:rPr/>
        <w:t xml:space="preserve">– </w:t>
      </w:r>
      <w:r>
        <w:rPr/>
        <w:t>Az egészen biztos! Naná hogy nem, erre én vagyok a garancia! – azzal előhúzott egy kis revolvert a zsebéből. Zénó, a gyerek elsápadó arccal nézte. Most már Toxi nagyon kíváncsi volt rá, ugyan mi lehet a szobában; meg</w:t>
        <w:softHyphen/>
        <w:t>kockáztatott egy „kocsány-akciót”, mindössze a jobb szemét dugva ki és fordítva a belső helyiség felé. Odabent egy számítógép-terminált látott, nem messze ettől egy heverőt, amin egy másik kamaszgyerek feküdt, a fején egy furcsa sisak</w:t>
        <w:softHyphen/>
        <w:t>kal, ami még a szemét is beborította. Toxi azonnal megértette, hogy ez ahhoz kell, hogy az illető beléphessen a virtuális valóságba – azaz minden bizonnyal abba a világba, amiben nem is olyan rég még ő, Toxi is benne volt!</w:t>
      </w:r>
    </w:p>
    <w:p>
      <w:pPr>
        <w:pStyle w:val="Normal"/>
        <w:rPr/>
      </w:pPr>
      <w:r>
        <w:rPr/>
        <w:t xml:space="preserve">– </w:t>
      </w:r>
      <w:r>
        <w:rPr/>
        <w:t>Csak nem akarod lelőni őt, apa?! – kérdezte rémülten Zénó.</w:t>
      </w:r>
    </w:p>
    <w:p>
      <w:pPr>
        <w:pStyle w:val="Normal"/>
        <w:rPr/>
      </w:pPr>
      <w:r>
        <w:rPr/>
        <w:t xml:space="preserve">– </w:t>
      </w:r>
      <w:r>
        <w:rPr/>
        <w:t xml:space="preserve">Örülj neki te barom, hogy téged nem lőlek le! </w:t>
      </w:r>
      <w:r>
        <w:rPr>
          <w:i/>
        </w:rPr>
        <w:t>Megmondtam</w:t>
      </w:r>
      <w:r>
        <w:rPr/>
        <w:t>, hogy ez egy szigorúan titkos project! Neked sem való, nemhogy idegeneknek!</w:t>
      </w:r>
    </w:p>
    <w:p>
      <w:pPr>
        <w:pStyle w:val="Normal"/>
        <w:rPr/>
      </w:pPr>
      <w:r>
        <w:rPr/>
        <w:t xml:space="preserve">– </w:t>
      </w:r>
      <w:r>
        <w:rPr/>
        <w:t>De hiszen mindjárt lesz egy világpusztulás, mit számít az, ha...</w:t>
      </w:r>
    </w:p>
    <w:p>
      <w:pPr>
        <w:pStyle w:val="Normal"/>
        <w:rPr/>
      </w:pPr>
      <w:r>
        <w:rPr/>
        <w:t xml:space="preserve">– </w:t>
      </w:r>
      <w:r>
        <w:rPr/>
        <w:t>Pofa be! Nem nyitok erről vitát! Különben meg lehet hogy nem is kell összepiszkolnom semmit az agyvelejével... – azzal beviharzott a szobába. Zénó odakint maradt. A papa a heverőn fekvő fiatalemberhez lépett, és egyszerűen lerántotta a fejéről a sisakot. A fiú felnyögött.</w:t>
      </w:r>
    </w:p>
    <w:p>
      <w:pPr>
        <w:pStyle w:val="Normal"/>
        <w:rPr/>
      </w:pPr>
      <w:r>
        <w:rPr/>
        <w:t xml:space="preserve">– </w:t>
      </w:r>
      <w:r>
        <w:rPr/>
        <w:t>De apa, így megőrül! – sikoltotta Zénó.</w:t>
      </w:r>
    </w:p>
    <w:p>
      <w:pPr>
        <w:pStyle w:val="Normal"/>
        <w:rPr/>
      </w:pPr>
      <w:r>
        <w:rPr/>
        <w:t xml:space="preserve">– </w:t>
      </w:r>
      <w:r>
        <w:rPr/>
        <w:t>Dehogy. Ha van egy kis mázlija neki is és nekem is, belehal! – nevetett sátánian a férfi. – Remélem is hogy úgy lesz!</w:t>
      </w:r>
    </w:p>
    <w:p>
      <w:pPr>
        <w:pStyle w:val="Normal"/>
        <w:rPr/>
      </w:pPr>
      <w:r>
        <w:rPr/>
        <w:t xml:space="preserve">– </w:t>
      </w:r>
      <w:r>
        <w:rPr/>
        <w:t>De megígérte hogy nem mond semmit!</w:t>
      </w:r>
    </w:p>
    <w:p>
      <w:pPr>
        <w:pStyle w:val="Normal"/>
        <w:rPr/>
      </w:pPr>
      <w:r>
        <w:rPr/>
        <w:t xml:space="preserve">– </w:t>
      </w:r>
      <w:r>
        <w:rPr/>
        <w:t>Ilyen fontos dolgokban nem nyitok vitát! Kü</w:t>
        <w:softHyphen/>
        <w:t>lön</w:t>
        <w:softHyphen/>
        <w:t>ben is, hány órája van odabent, mit mondtál?!</w:t>
      </w:r>
    </w:p>
    <w:p>
      <w:pPr>
        <w:pStyle w:val="Normal"/>
        <w:rPr/>
      </w:pPr>
      <w:r>
        <w:rPr/>
        <w:t xml:space="preserve">– </w:t>
      </w:r>
      <w:r>
        <w:rPr/>
        <w:t>Megvan bizony tizenkét órája mindenképpen! Több is!</w:t>
      </w:r>
    </w:p>
    <w:p>
      <w:pPr>
        <w:pStyle w:val="Normal"/>
        <w:rPr/>
      </w:pPr>
      <w:r>
        <w:rPr/>
        <w:t xml:space="preserve">– </w:t>
      </w:r>
      <w:r>
        <w:rPr/>
        <w:t>Na ugye! Valamit kurvára elbaszott odabent, az biztos isten! Vagy annyira jól érzi magát, hogy esze ágában sincs kijönni... de most már vége a kéjutazásnak!</w:t>
      </w:r>
    </w:p>
    <w:p>
      <w:pPr>
        <w:pStyle w:val="Normal"/>
        <w:rPr/>
      </w:pPr>
      <w:r>
        <w:rPr/>
        <w:t>Ebben a pillanatban csipogni kezdett valami a zsebében. Kiemelte a telefonját és rámeredt a képernyőre. Elsápadt.</w:t>
      </w:r>
    </w:p>
    <w:p>
      <w:pPr>
        <w:pStyle w:val="Normal"/>
        <w:rPr/>
      </w:pPr>
      <w:r>
        <w:rPr/>
        <w:t xml:space="preserve">– </w:t>
      </w:r>
      <w:r>
        <w:rPr/>
        <w:t>Elsőfokú biztonsági riadó! – azzal a készüléket a füléhez emelte. Toxinak nem is volt szüksége rá, hogy a rádióhullámokat hallgassa le, hallott így is mindent, ami a telefonból kiszűrődött.</w:t>
      </w:r>
    </w:p>
    <w:p>
      <w:pPr>
        <w:pStyle w:val="Normal"/>
        <w:rPr/>
      </w:pPr>
      <w:r>
        <w:rPr/>
        <w:t xml:space="preserve">– </w:t>
      </w:r>
      <w:r>
        <w:rPr/>
        <w:t>Főnök, baj van! A kiadórészleg vezérlőjében mindenki meghalt! Úgy néz ki, nagy az esélye annak, hogy a legújabb kiscsaj, a Tánya nevű helyett tévedésből valahogy egy ördögfiókát materializált a rendszer! És ez aztán elsza</w:t>
        <w:softHyphen/>
        <w:t>ba</w:t>
        <w:softHyphen/>
        <w:t>dult, és mészárszékké változtatta a vezérlőt, mindenkit megölt!</w:t>
      </w:r>
    </w:p>
    <w:p>
      <w:pPr>
        <w:pStyle w:val="Normal"/>
        <w:rPr/>
      </w:pPr>
      <w:r>
        <w:rPr/>
        <w:t xml:space="preserve">– </w:t>
      </w:r>
      <w:r>
        <w:rPr/>
        <w:t>Nem... nem lehet igaz...!</w:t>
      </w:r>
    </w:p>
    <w:p>
      <w:pPr>
        <w:pStyle w:val="Normal"/>
        <w:rPr/>
      </w:pPr>
      <w:r>
        <w:rPr/>
        <w:t xml:space="preserve">– </w:t>
      </w:r>
      <w:r>
        <w:rPr/>
        <w:t>De nagyon úgy tűnik hogy igaz, mert Aladárral például úgy végzett hogy egyetlen ökölcsapással átlyukasztotta a testét, és ezt kizárólag egy ördög tehette!</w:t>
      </w:r>
    </w:p>
    <w:p>
      <w:pPr>
        <w:pStyle w:val="Normal"/>
        <w:rPr/>
      </w:pPr>
      <w:r>
        <w:rPr/>
        <w:t xml:space="preserve">– </w:t>
      </w:r>
      <w:r>
        <w:rPr/>
        <w:t>Te barom, ha ez így van ne elsőfokú, hanem nullásfokú riadót rendelj el! Elállni minden kivezető utat! Aki meglátja, azonnal lője le! Hogy néz ki?!</w:t>
      </w:r>
    </w:p>
    <w:p>
      <w:pPr>
        <w:pStyle w:val="Normal"/>
        <w:rPr/>
      </w:pPr>
      <w:r>
        <w:rPr/>
        <w:t xml:space="preserve">– </w:t>
      </w:r>
      <w:r>
        <w:rPr/>
        <w:t>Mint egy hat éves kislány!</w:t>
      </w:r>
    </w:p>
    <w:p>
      <w:pPr>
        <w:pStyle w:val="Normal"/>
        <w:rPr/>
      </w:pPr>
      <w:r>
        <w:rPr/>
        <w:t xml:space="preserve">– </w:t>
      </w:r>
      <w:r>
        <w:rPr/>
        <w:t>Azonnal lőni minden kisgyerekre! Gondolom úgysem sok apróság mászkálhat idebent!</w:t>
      </w:r>
    </w:p>
    <w:p>
      <w:pPr>
        <w:pStyle w:val="Normal"/>
        <w:rPr/>
      </w:pPr>
      <w:r>
        <w:rPr/>
        <w:t xml:space="preserve">– </w:t>
      </w:r>
      <w:r>
        <w:rPr/>
        <w:t>Persze hogy nem!</w:t>
      </w:r>
    </w:p>
    <w:p>
      <w:pPr>
        <w:pStyle w:val="Normal"/>
        <w:rPr/>
      </w:pPr>
      <w:r>
        <w:rPr/>
        <w:t xml:space="preserve">– </w:t>
      </w:r>
      <w:r>
        <w:rPr/>
        <w:t>Ha ennek vége lesz, szorulhat aki a felelős ezért! – azzal lerakta a telefont, s így nézett gyermekére:</w:t>
      </w:r>
    </w:p>
    <w:p>
      <w:pPr>
        <w:pStyle w:val="Normal"/>
        <w:rPr/>
      </w:pPr>
      <w:r>
        <w:rPr/>
        <w:t xml:space="preserve">– </w:t>
      </w:r>
      <w:r>
        <w:rPr/>
        <w:t>Most aztán tényleg rohadt nagy bajban va</w:t>
        <w:softHyphen/>
        <w:t>gyunk fiam, és kutya legyek, ha ennek nincs köze ehhez a jómadárhoz! – mutatott a heverő</w:t>
        <w:softHyphen/>
        <w:t>re. – Nyilván elpofázott odabent mindent az ör</w:t>
        <w:softHyphen/>
        <w:t>dö</w:t>
        <w:softHyphen/>
        <w:t>göknek!</w:t>
      </w:r>
    </w:p>
    <w:p>
      <w:pPr>
        <w:pStyle w:val="Normal"/>
        <w:rPr/>
      </w:pPr>
      <w:r>
        <w:rPr/>
        <w:t xml:space="preserve">– </w:t>
      </w:r>
      <w:r>
        <w:rPr/>
        <w:t>Ebben bizony téved a nagyfőnök! – gondolta magában Toxi. – Az én kijövetelemnek semmi köze ehhez a fickóhoz!</w:t>
      </w:r>
    </w:p>
    <w:p>
      <w:pPr>
        <w:pStyle w:val="Normal"/>
        <w:rPr/>
      </w:pPr>
      <w:r>
        <w:rPr/>
        <w:t>Ebben a pillanatban azonban a heverőn fekvő fiatalember felnyögött:</w:t>
      </w:r>
    </w:p>
    <w:p>
      <w:pPr>
        <w:pStyle w:val="Normal"/>
        <w:rPr/>
      </w:pPr>
      <w:r>
        <w:rPr/>
        <w:t xml:space="preserve">– </w:t>
      </w:r>
      <w:r>
        <w:rPr/>
        <w:t>Ajgün! Ó, Ajgün, drága szerelmem!</w:t>
      </w:r>
    </w:p>
    <w:p>
      <w:pPr>
        <w:pStyle w:val="Normal"/>
        <w:rPr/>
      </w:pPr>
      <w:r>
        <w:rPr/>
        <w:t>Toxi felfigyelt. Nocsak! Mégis találkozott odabent ez az illető egy ördöggel?! És épp az ördögfiókák gyermekkertjének vezetőnőjével?! Hm... Nem lehetett kellemetlen a találkozás a szavai alapján ítélve! Sőt, Ajgün hajlamait is</w:t>
        <w:softHyphen/>
        <w:t>mer</w:t>
        <w:softHyphen/>
        <w:t>ve úgy gondolta, a találkozás lényegi esemé</w:t>
        <w:softHyphen/>
        <w:t>nyeit is meglehetősen élethűen el tudja kép</w:t>
        <w:softHyphen/>
        <w:t>zelni...</w:t>
      </w:r>
    </w:p>
    <w:p>
      <w:pPr>
        <w:pStyle w:val="Normal"/>
        <w:rPr/>
      </w:pPr>
      <w:r>
        <w:rPr/>
        <w:t xml:space="preserve">– </w:t>
      </w:r>
      <w:r>
        <w:rPr/>
        <w:t>Basszaisten... Lehet hogy mégsem hal bele?! – lépett közelebb a fiúhoz a papa, és felemelte a pisztolyát.</w:t>
      </w:r>
    </w:p>
    <w:p>
      <w:pPr>
        <w:pStyle w:val="Normal"/>
        <w:rPr/>
      </w:pPr>
      <w:r>
        <w:rPr/>
        <w:t xml:space="preserve">– </w:t>
      </w:r>
      <w:r>
        <w:rPr/>
        <w:t>Ne, apa! – kiáltotta Zénó. – Lehet hogy meg</w:t>
        <w:softHyphen/>
        <w:t>őrül, és nem kell megölnöd!</w:t>
      </w:r>
    </w:p>
    <w:p>
      <w:pPr>
        <w:pStyle w:val="Normal"/>
        <w:rPr/>
      </w:pPr>
      <w:r>
        <w:rPr/>
        <w:t xml:space="preserve">– </w:t>
      </w:r>
      <w:r>
        <w:rPr/>
        <w:t>És ha mégsem?! Egyáltalán, mit mondok, miért őrült meg épp nálam?! Vagy mi lesz ha később meggyógyul?!</w:t>
      </w:r>
    </w:p>
    <w:p>
      <w:pPr>
        <w:pStyle w:val="Normal"/>
        <w:rPr/>
      </w:pPr>
      <w:r>
        <w:rPr/>
        <w:t xml:space="preserve">– </w:t>
      </w:r>
      <w:r>
        <w:rPr/>
        <w:t>De a hullával sem tudsz mit kezdeni!</w:t>
      </w:r>
    </w:p>
    <w:p>
      <w:pPr>
        <w:pStyle w:val="Normal"/>
        <w:rPr/>
      </w:pPr>
      <w:r>
        <w:rPr/>
        <w:t xml:space="preserve">– </w:t>
      </w:r>
      <w:r>
        <w:rPr/>
        <w:t>Nem a faszt! Azt hiszed ez az első muki, akit ki kell nyírnom?! Majd bedobom a fehérje</w:t>
        <w:softHyphen/>
        <w:t>tárolóba, jó lesz alapanyagnak!</w:t>
      </w:r>
    </w:p>
    <w:p>
      <w:pPr>
        <w:pStyle w:val="Normal"/>
        <w:rPr/>
      </w:pPr>
      <w:r>
        <w:rPr/>
        <w:t xml:space="preserve">– </w:t>
      </w:r>
      <w:r>
        <w:rPr/>
        <w:t>Kérlek ne! – kiáltotta Zénó, és megragadta apja pisztolyos kezét. A férfi visszakézből szájon vágta, hogy repült vagy öt lépést, felemelte a pisztolyát...</w:t>
      </w:r>
    </w:p>
    <w:p>
      <w:pPr>
        <w:pStyle w:val="Normal"/>
        <w:rPr/>
      </w:pPr>
      <w:r>
        <w:rPr/>
        <w:t>Ám ekkor Toxi leugrott a plafonról, meg</w:t>
        <w:softHyphen/>
        <w:t>ragadta a szőnyeget amin a férfi állt, meg</w:t>
        <w:softHyphen/>
        <w:t>rántotta, mire a férfi akkorát esett, hogy csak úgy nyekkent a falon. Mire feltápászkodott volna, már nem volt nála pisztoly, és Toxi roppant erővel szorította a kezét. De csak jobbjával. A baljával a pisztolyt markolta, és Zénóra fogta.</w:t>
      </w:r>
    </w:p>
    <w:p>
      <w:pPr>
        <w:pStyle w:val="Normal"/>
        <w:rPr/>
      </w:pPr>
      <w:r>
        <w:rPr/>
        <w:t xml:space="preserve">– </w:t>
      </w:r>
      <w:r>
        <w:rPr/>
        <w:t>Jobb ha nem moccansz fiacskám, ha nem akarsz felidegesíteni egy ördögfiókát!</w:t>
      </w:r>
    </w:p>
    <w:p>
      <w:pPr>
        <w:pStyle w:val="Normal"/>
        <w:rPr/>
      </w:pPr>
      <w:r>
        <w:rPr/>
        <w:t>Most sápadt csak el igazán Zénó! Abban azért meglehetősen biztos volt, hogy édesapja nem öli meg őt; na de egy ördög?! Aki miatt épp az imént rendelte el a legmagasabb fokú, nullásszintű vészriadót az apja?! Különben is, ő aztán elég jól ismerte a szimulált világ felépítését ahhoz, hogy tisztában legyen az ördögök képességeivel! Tudta azt is, hogy idekint nem képesek varázsolni. De amit ezen felül tudnak, az is épp elég veszélyes! Nem ringatta magát illúziókban csak amiatt, mert ez itt nem felnőtt, csak kölyökördög. Különben is, a benti világban gyorsan múlik az idő. Ez a kislány itt előtte a maga szubjektív ideje szerint lehet akár néhány ezer esztendős is!</w:t>
      </w:r>
    </w:p>
    <w:p>
      <w:pPr>
        <w:pStyle w:val="Normal"/>
        <w:rPr/>
      </w:pPr>
      <w:r>
        <w:rPr/>
        <w:t xml:space="preserve">– </w:t>
      </w:r>
      <w:r>
        <w:rPr/>
        <w:t>Na és akkor most halljuk a mesét! – nézett rájuk Toxi.</w:t>
      </w:r>
    </w:p>
    <w:p>
      <w:pPr>
        <w:pStyle w:val="Normal"/>
        <w:rPr/>
      </w:pPr>
      <w:r>
        <w:rPr/>
        <w:t xml:space="preserve">– </w:t>
      </w:r>
      <w:r>
        <w:rPr/>
        <w:t>Milyen mesét? – kérdezte a férfi.</w:t>
      </w:r>
    </w:p>
    <w:p>
      <w:pPr>
        <w:pStyle w:val="Normal"/>
        <w:rPr/>
      </w:pPr>
      <w:r>
        <w:rPr/>
        <w:t xml:space="preserve">– </w:t>
      </w:r>
      <w:r>
        <w:rPr/>
        <w:t>Mindenáron rá akarsz kényszeríteni, hogy egyenként letépjem az ujjaidat? – kérdezte vissza Toxi. – Természetesen mindent tudni akarok!</w:t>
      </w:r>
    </w:p>
    <w:p>
      <w:pPr>
        <w:pStyle w:val="Normal"/>
        <w:rPr/>
      </w:pPr>
      <w:r>
        <w:rPr/>
        <w:t xml:space="preserve">– </w:t>
      </w:r>
      <w:r>
        <w:rPr/>
        <w:t>Hát izé... Szóval, a te világod, az egy izé... szi</w:t>
        <w:softHyphen/>
        <w:t>mu</w:t>
        <w:softHyphen/>
        <w:t>láció... nem igazi világ, csak egy számító</w:t>
        <w:softHyphen/>
        <w:t>gépes szimuláció...</w:t>
      </w:r>
    </w:p>
    <w:p>
      <w:pPr>
        <w:pStyle w:val="Normal"/>
        <w:rPr/>
      </w:pPr>
      <w:r>
        <w:rPr/>
        <w:t xml:space="preserve">– </w:t>
      </w:r>
      <w:r>
        <w:rPr/>
        <w:t>Ne nézz hülyének, ennyit már rég tudok! De mi a célja ennek, és honnan van testem idekintre?!</w:t>
      </w:r>
    </w:p>
    <w:p>
      <w:pPr>
        <w:pStyle w:val="Normal"/>
        <w:rPr/>
      </w:pPr>
      <w:r>
        <w:rPr/>
        <w:t xml:space="preserve">– </w:t>
      </w:r>
      <w:r>
        <w:rPr/>
        <w:t>A célja egyszerűen az emberbaráti szeretet! Gyakran van úgy, hogy valamiért egy kisgyerek meghal. Vagy kómás állapotba kerül, és nem lehet segíteni rajta. Holott tulajdonképpen a testének nem sok baja van, de az agya annyira megsérült! Vagy súlyos, gyógyíthatatlan elme</w:t>
        <w:softHyphen/>
        <w:t>betegséget kap. És ilyenkor a szülei, szerettei szomorúak, ami érthető is. No de mi sem egy</w:t>
        <w:softHyphen/>
        <w:t>szerűbb, mint hogy a szimulációban keressünk egy olyan kisgyereket aki kellően hasonlít rá, és ha őt kihoztuk, bemutathatjuk az igazi gyerek szüleinek, hogy íme, sikerült megmenteni a gyermeküket! Kissé ugyan furcsán viselkedik, nem emlékszik sok dologra, esetleg néha furcsa dolgokat hisz, képzel, de ez idővel elmúlik majd... és tényleg elmúlik, amint beilleszkedik az itteni világ rendjébe... és a szülők örvendez</w:t>
        <w:softHyphen/>
        <w:t>nek, mert mégsem halt meg a csemetéjük!</w:t>
      </w:r>
    </w:p>
    <w:p>
      <w:pPr>
        <w:pStyle w:val="Normal"/>
        <w:rPr/>
      </w:pPr>
      <w:r>
        <w:rPr/>
        <w:t xml:space="preserve">– </w:t>
      </w:r>
      <w:r>
        <w:rPr/>
        <w:t>De be vannak csapva!</w:t>
      </w:r>
    </w:p>
    <w:p>
      <w:pPr>
        <w:pStyle w:val="Normal"/>
        <w:rPr/>
      </w:pPr>
      <w:r>
        <w:rPr/>
        <w:t xml:space="preserve">– </w:t>
      </w:r>
      <w:r>
        <w:rPr/>
        <w:t>Igen, de mit számít az, ha nem jönnek rá?! Boldogok, ez a lényeg, nem?!</w:t>
      </w:r>
    </w:p>
    <w:p>
      <w:pPr>
        <w:pStyle w:val="Normal"/>
        <w:rPr/>
      </w:pPr>
      <w:r>
        <w:rPr/>
        <w:t xml:space="preserve">– </w:t>
      </w:r>
      <w:r>
        <w:rPr/>
        <w:t>És sok pénzt fizetnek a hamis gyógyításért. – jegyezte meg szárazon Toxi.</w:t>
      </w:r>
    </w:p>
    <w:p>
      <w:pPr>
        <w:pStyle w:val="Normal"/>
        <w:rPr/>
      </w:pPr>
      <w:r>
        <w:rPr/>
        <w:t xml:space="preserve">– </w:t>
      </w:r>
      <w:r>
        <w:rPr/>
        <w:t>Na ja, hát valamit valamiért... De lásd be, igazából semmi rosszat nem teszünk!</w:t>
      </w:r>
    </w:p>
    <w:p>
      <w:pPr>
        <w:pStyle w:val="Normal"/>
        <w:rPr/>
      </w:pPr>
      <w:r>
        <w:rPr/>
        <w:t xml:space="preserve">– </w:t>
      </w:r>
      <w:r>
        <w:rPr/>
        <w:t>Csak épp leselejtezitek a gyerekeket akiknek a helyére hasonmást állítotok. Hallottam.</w:t>
      </w:r>
    </w:p>
    <w:p>
      <w:pPr>
        <w:pStyle w:val="Normal"/>
        <w:rPr/>
      </w:pPr>
      <w:r>
        <w:rPr/>
        <w:t xml:space="preserve">– </w:t>
      </w:r>
      <w:r>
        <w:rPr/>
        <w:t>De csak azokat, akik úgyis meghalnának. Ne</w:t>
        <w:softHyphen/>
        <w:t>kik is jobb, ha nem szenvednek tovább. Ha meg nem éreznek semmit, akkor úgyis mindegy nekik. És annak is jó, akit kihozunk a szimu</w:t>
        <w:softHyphen/>
        <w:t>lációból.</w:t>
      </w:r>
    </w:p>
    <w:p>
      <w:pPr>
        <w:pStyle w:val="Normal"/>
        <w:rPr/>
      </w:pPr>
      <w:r>
        <w:rPr/>
        <w:t xml:space="preserve">– </w:t>
      </w:r>
      <w:r>
        <w:rPr/>
        <w:t>Aha... például Tányecska esetében, aki helyett kikerültem, akit előbb megerőszakoltattatok volna egy egész bandával, s apránként vertetek volna agyon?!</w:t>
      </w:r>
    </w:p>
    <w:p>
      <w:pPr>
        <w:pStyle w:val="Normal"/>
        <w:rPr/>
      </w:pPr>
      <w:r>
        <w:rPr/>
        <w:t xml:space="preserve">– </w:t>
      </w:r>
      <w:r>
        <w:rPr/>
        <w:t>Valahogyan végül is meg kell ölni odabent azt, akit kihozunk, másképp nem megy! És ez úgysem igazi! Ha meg kijön, csak annál jobban örvend, mert vége a megpróbáltatásainak!</w:t>
      </w:r>
    </w:p>
    <w:p>
      <w:pPr>
        <w:pStyle w:val="Normal"/>
        <w:rPr/>
      </w:pPr>
      <w:r>
        <w:rPr/>
        <w:t xml:space="preserve">– </w:t>
      </w:r>
      <w:r>
        <w:rPr/>
        <w:t>Miért nem megy másképp a kihozás, csak halál esetén?</w:t>
      </w:r>
    </w:p>
    <w:p>
      <w:pPr>
        <w:pStyle w:val="Normal"/>
        <w:rPr/>
      </w:pPr>
      <w:r>
        <w:rPr/>
        <w:t xml:space="preserve">– </w:t>
      </w:r>
      <w:r>
        <w:rPr/>
        <w:t>Mert úgy van beállítva.</w:t>
      </w:r>
    </w:p>
    <w:p>
      <w:pPr>
        <w:pStyle w:val="Normal"/>
        <w:rPr/>
      </w:pPr>
      <w:r>
        <w:rPr/>
        <w:t xml:space="preserve">– </w:t>
      </w:r>
      <w:r>
        <w:rPr/>
        <w:t>Mi?</w:t>
      </w:r>
    </w:p>
    <w:p>
      <w:pPr>
        <w:pStyle w:val="Normal"/>
        <w:rPr/>
      </w:pPr>
      <w:r>
        <w:rPr/>
        <w:t xml:space="preserve">– </w:t>
      </w:r>
      <w:r>
        <w:rPr/>
        <w:t>Hát a rendszer!</w:t>
      </w:r>
    </w:p>
    <w:p>
      <w:pPr>
        <w:pStyle w:val="Normal"/>
        <w:rPr/>
      </w:pPr>
      <w:r>
        <w:rPr/>
        <w:t xml:space="preserve">– </w:t>
      </w:r>
      <w:r>
        <w:rPr/>
        <w:t>És ha másképp állítanátok be? Észre</w:t>
        <w:softHyphen/>
        <w:t>ven</w:t>
        <w:softHyphen/>
        <w:t>né</w:t>
        <w:softHyphen/>
        <w:t>nek abból valamit a bentiek?</w:t>
      </w:r>
    </w:p>
    <w:p>
      <w:pPr>
        <w:pStyle w:val="Normal"/>
        <w:rPr/>
      </w:pPr>
      <w:r>
        <w:rPr/>
        <w:t xml:space="preserve">– </w:t>
      </w:r>
      <w:r>
        <w:rPr/>
        <w:t>Nem hinném, de ilyen finom részleteket ne kérdezz, mert nem tudom. Nem én vagyok a rendszerprogramozó.</w:t>
      </w:r>
    </w:p>
    <w:p>
      <w:pPr>
        <w:pStyle w:val="Normal"/>
        <w:rPr/>
      </w:pPr>
      <w:r>
        <w:rPr/>
        <w:t xml:space="preserve">– </w:t>
      </w:r>
      <w:r>
        <w:rPr/>
        <w:t>Miért nem állítjátok be úgy a rendszert, hogy egyszerűen készüljön egy idekinti másolat a bentiről?</w:t>
      </w:r>
    </w:p>
    <w:p>
      <w:pPr>
        <w:pStyle w:val="Normal"/>
        <w:rPr/>
      </w:pPr>
      <w:r>
        <w:rPr/>
        <w:t xml:space="preserve">– </w:t>
      </w:r>
      <w:r>
        <w:rPr/>
        <w:t>Próbáltuk, de nem jött össze.</w:t>
      </w:r>
    </w:p>
    <w:p>
      <w:pPr>
        <w:pStyle w:val="Normal"/>
        <w:rPr/>
      </w:pPr>
      <w:r>
        <w:rPr/>
        <w:t xml:space="preserve">– </w:t>
      </w:r>
      <w:r>
        <w:rPr/>
        <w:t>Hogyhogy?! Hát nem ti csináltátok az egé</w:t>
        <w:softHyphen/>
        <w:t>szet?!</w:t>
      </w:r>
    </w:p>
    <w:p>
      <w:pPr>
        <w:pStyle w:val="Normal"/>
        <w:rPr/>
      </w:pPr>
      <w:r>
        <w:rPr/>
        <w:t xml:space="preserve">– </w:t>
      </w:r>
      <w:r>
        <w:rPr/>
        <w:t>De igen, de az egésznek a lelke, Karabasi, ő pár éve elhalálozott, és a legfontosabb kódokat csak ő ismerte! Azóta is próbálják feltörni a rend</w:t>
        <w:softHyphen/>
        <w:t>szergazdai jogkört a legjobb progra</w:t>
        <w:softHyphen/>
        <w:t>mo</w:t>
        <w:softHyphen/>
        <w:t>zóink, de eddig nem sikerült! Emiatt addig mu</w:t>
        <w:softHyphen/>
        <w:t>száj az alapbeállításokkal működtetni a rend</w:t>
        <w:softHyphen/>
        <w:t>szert!</w:t>
      </w:r>
    </w:p>
    <w:p>
      <w:pPr>
        <w:pStyle w:val="Normal"/>
        <w:rPr/>
      </w:pPr>
      <w:r>
        <w:rPr/>
        <w:t xml:space="preserve">– </w:t>
      </w:r>
      <w:r>
        <w:rPr/>
        <w:t>Aha. És hogyan kap testet az, akit kihoztok?</w:t>
      </w:r>
    </w:p>
    <w:p>
      <w:pPr>
        <w:pStyle w:val="Normal"/>
        <w:rPr/>
      </w:pPr>
      <w:r>
        <w:rPr/>
        <w:t xml:space="preserve">– </w:t>
      </w:r>
      <w:r>
        <w:rPr/>
        <w:t>Ajgün! Ajgün! Ne hagyj el, édesem! – nyöszö</w:t>
        <w:softHyphen/>
        <w:t>rögte a fiú a heverőn, de még mindig nem tért magához.</w:t>
      </w:r>
    </w:p>
    <w:p>
      <w:pPr>
        <w:pStyle w:val="Normal"/>
        <w:rPr/>
      </w:pPr>
      <w:r>
        <w:rPr/>
        <w:t xml:space="preserve">– </w:t>
      </w:r>
      <w:r>
        <w:rPr/>
        <w:t>Hát itt aztán végképp nem tudom hogy mi</w:t>
        <w:softHyphen/>
        <w:t>ként magyarázzam el neked, de a lényeg az, hogy a számítógép előállítja a testet mes</w:t>
        <w:softHyphen/>
        <w:t>ter</w:t>
        <w:softHyphen/>
        <w:t>séges fehérjeszintézissel, annak a DNS-nek az alapján, aminek a bázissorrendjét a szimu</w:t>
        <w:softHyphen/>
        <w:t>lációból kiolvassa! Valahogy elérik, hogy gyor</w:t>
        <w:softHyphen/>
        <w:t>san növekedjen... És növekedés közben egyre altatják. Azért, hogy az agya ne teljen meg információkkal. Aztán amikor kész a test, beviszik az ébresztőbe, ráteszik az elektró</w:t>
        <w:softHyphen/>
        <w:t>dákat, és betáplálják az üres agyába azokat az emlékeket, amikkel a szimulációban levő személy rendelkezett. Így lettél te is. Szeren</w:t>
        <w:softHyphen/>
        <w:t>cséd hogy nem vettük észre hogy ördög vagy, mert külsőre annyira hasonlítasz az emberek</w:t>
        <w:softHyphen/>
        <w:t>hez!</w:t>
      </w:r>
    </w:p>
    <w:p>
      <w:pPr>
        <w:pStyle w:val="Normal"/>
        <w:rPr/>
      </w:pPr>
      <w:r>
        <w:rPr/>
        <w:t xml:space="preserve">– </w:t>
      </w:r>
      <w:r>
        <w:rPr/>
        <w:t>Tehát – összegezte Toxi – én akkor nem is vagyok nemhogy Tányecska, de Toxi sem! Mármint nem az eredeti Toxi. Toxi igazából meghalt odabent a szimulációban valóban, mindössze idekint készült róla egy többé-kevésbé elfogadható másolat!</w:t>
      </w:r>
    </w:p>
    <w:p>
      <w:pPr>
        <w:pStyle w:val="Normal"/>
        <w:rPr/>
      </w:pPr>
      <w:r>
        <w:rPr/>
        <w:t xml:space="preserve">– </w:t>
      </w:r>
      <w:r>
        <w:rPr/>
        <w:t xml:space="preserve">Teljes mértékben tökéletes másolat, épp csak varázsolni nem tudsz! – állította a főnök. – Figyelj, hát nem jó ez neked?! Gondolj csak bele: </w:t>
      </w:r>
      <w:r>
        <w:rPr>
          <w:i/>
        </w:rPr>
        <w:t>Senki</w:t>
      </w:r>
      <w:r>
        <w:rPr/>
        <w:t xml:space="preserve"> nincs ebben a világban, aki olyan képességek birtokában lenne, mint te! Egyezzünk meg: adok neked rengeteg pénzt, és szépen kisétálsz innen nyugodtan, és valahol elkezded a magad igazi életét! Ígérem, nem kísérellek meg stikában megölni, úgysem hiszem hogy sikerülne, s nem vagyok bolond megkockáztatni, hogy aztán bosszúból ellenem fordulj! Elmész, kapsz pénzt is, ami itt történt, elfeledjük... na?!</w:t>
      </w:r>
    </w:p>
    <w:p>
      <w:pPr>
        <w:pStyle w:val="Normal"/>
        <w:rPr/>
      </w:pPr>
      <w:r>
        <w:rPr/>
        <w:t xml:space="preserve">– </w:t>
      </w:r>
      <w:r>
        <w:rPr/>
        <w:t>És az a sok milliárd szerencsétlen, aki oda</w:t>
        <w:softHyphen/>
        <w:t>bent küszködik?!</w:t>
      </w:r>
    </w:p>
    <w:p>
      <w:pPr>
        <w:pStyle w:val="Normal"/>
        <w:rPr/>
      </w:pPr>
      <w:r>
        <w:rPr/>
        <w:t xml:space="preserve">– </w:t>
      </w:r>
      <w:r>
        <w:rPr/>
        <w:t>Mit számít az, hiszen nem igaziak!</w:t>
      </w:r>
    </w:p>
    <w:p>
      <w:pPr>
        <w:pStyle w:val="Normal"/>
        <w:rPr/>
      </w:pPr>
      <w:r>
        <w:rPr/>
        <w:t xml:space="preserve">– </w:t>
      </w:r>
      <w:r>
        <w:rPr/>
        <w:t>Nekem nagyon is! Például Dévi, aki az anyám...</w:t>
      </w:r>
    </w:p>
    <w:p>
      <w:pPr>
        <w:pStyle w:val="Normal"/>
        <w:rPr/>
      </w:pPr>
      <w:r>
        <w:rPr/>
        <w:t xml:space="preserve">– </w:t>
      </w:r>
      <w:r>
        <w:rPr/>
        <w:t>Legyen neked, kihozzuk őt is! És ha annyira buzog benned az igazságérzet, gondolj rá, mennyi temérdek jót tehetsz! Például járod éjjel a sikátorokat, megölöd a gazembereket meg minden... Remekül érezheted magadat idekint!</w:t>
      </w:r>
    </w:p>
    <w:p>
      <w:pPr>
        <w:pStyle w:val="Normal"/>
        <w:rPr/>
      </w:pPr>
      <w:r>
        <w:rPr/>
        <w:t xml:space="preserve">– </w:t>
      </w:r>
      <w:r>
        <w:rPr/>
        <w:t>Na jó, majd még meglátom! Lehet hogy van</w:t>
        <w:softHyphen/>
        <w:t>nak előnyei a javaslatodnak! De előbb tényleg látni akarom, miként megy ez a kihozatal!</w:t>
      </w:r>
    </w:p>
    <w:p>
      <w:pPr>
        <w:pStyle w:val="Normal"/>
        <w:rPr/>
      </w:pPr>
      <w:r>
        <w:rPr/>
        <w:t xml:space="preserve">– </w:t>
      </w:r>
      <w:r>
        <w:rPr/>
        <w:t>Jó, akkor velem kell jönnöd a mínusz hár</w:t>
        <w:softHyphen/>
        <w:t>mas szintre! Előbb azonban el kell intéznünk őt, mert... – fordult tétován a fekvő fiatalember felé.</w:t>
      </w:r>
    </w:p>
    <w:p>
      <w:pPr>
        <w:pStyle w:val="Normal"/>
        <w:rPr/>
      </w:pPr>
      <w:r>
        <w:rPr/>
        <w:t xml:space="preserve">– </w:t>
      </w:r>
      <w:r>
        <w:rPr/>
        <w:t>Vele nem lesz gondod, majd viszem! – nyalá</w:t>
        <w:softHyphen/>
        <w:t>bolta fel a kis hatévesnek tetsző Toxi a ka</w:t>
        <w:softHyphen/>
        <w:t>masz</w:t>
        <w:softHyphen/>
        <w:t>fiút, s intett a férfinak:</w:t>
      </w:r>
    </w:p>
    <w:p>
      <w:pPr>
        <w:pStyle w:val="Normal"/>
        <w:rPr/>
      </w:pPr>
      <w:r>
        <w:rPr/>
        <w:t xml:space="preserve">– </w:t>
      </w:r>
      <w:r>
        <w:rPr/>
        <w:t>Menj előre, de úgy vigyázz hogy sokkal gyor</w:t>
        <w:softHyphen/>
        <w:t>sabb vagyok mint te, és a pisztoly is nálam van! És nem habozok használni, tehát szö</w:t>
        <w:softHyphen/>
        <w:t>késsel ne is próbálkozz! Te is menj előre Zénó!</w:t>
      </w:r>
    </w:p>
    <w:p>
      <w:pPr>
        <w:pStyle w:val="Normal"/>
        <w:rPr/>
      </w:pPr>
      <w:r>
        <w:rPr/>
        <w:t>A főnök simán elhitte Toxi minden szavát. Hogy is kételkedett volna benne, amikor Toxi az előbb mészárolta le a másik terem teljes személyzetét! És milyen könnyen a vállára vet</w:t>
        <w:softHyphen/>
        <w:t>te a nála vagy háromszor nagyobb Leopold testét!</w:t>
      </w:r>
    </w:p>
    <w:p>
      <w:pPr>
        <w:pStyle w:val="Normal"/>
        <w:rPr/>
      </w:pPr>
      <w:r>
        <w:rPr/>
        <w:t>Kivezette a leányt a szobából, s az egyik oldalsó ajtóhoz lépett. Kinyitotta. Kiderült, hogy az egy jól álcázott lift. Beléptek, majd a főnök megnyomott egy gombot, mire süllyedni kezdtek, s meg sem álltak a legalsó szintig. Itt kiléptek, s még Zénó is kíváncsian nézett körbe, mert eddig nem járt itt.</w:t>
      </w:r>
    </w:p>
    <w:p>
      <w:pPr>
        <w:pStyle w:val="Normal"/>
        <w:rPr/>
      </w:pPr>
      <w:r>
        <w:rPr/>
        <w:t>A Toxi cipelte fiú ismét nyöszörögni kez</w:t>
        <w:softHyphen/>
        <w:t>dett, Ajgünt emlegette, de ezt is:</w:t>
      </w:r>
    </w:p>
    <w:p>
      <w:pPr>
        <w:pStyle w:val="Normal"/>
        <w:rPr/>
      </w:pPr>
      <w:r>
        <w:rPr/>
        <w:t xml:space="preserve">– </w:t>
      </w:r>
      <w:r>
        <w:rPr/>
        <w:t>Nem, nem! Nem akarok visszatérni nélküled! Jó leszek! Hadd maradjak!</w:t>
      </w:r>
    </w:p>
    <w:p>
      <w:pPr>
        <w:pStyle w:val="Normal"/>
        <w:rPr/>
      </w:pPr>
      <w:r>
        <w:rPr/>
        <w:t>Toxi megunta, s úgy gondolta megpróbálko</w:t>
        <w:softHyphen/>
        <w:t>zik egy kis kezeléssel. Durva lesz, de talán cél</w:t>
        <w:softHyphen/>
        <w:t>ravezető! Végül is az őrülteknél gyakran hasznos az elektrosokk!</w:t>
      </w:r>
    </w:p>
    <w:p>
      <w:pPr>
        <w:pStyle w:val="Normal"/>
        <w:rPr/>
      </w:pPr>
      <w:r>
        <w:rPr/>
        <w:t>Letette a fiút a földre, két keze közé fogta a fejét a halántékánál, majd beleengedett valami huszonötezer volt feszültséget, de nagyon kis amperszámmal. Talán két másodpercig is rázatta így. Azután elengedte. Leopold szeme majd' kiugrott az üregéből a kezelés hatására, rángatózott minden izma, a fogsora úgy összecsapódott hogy csaknem a nyelvét harapta el – de meglett az eredménye, mert kinyitotta a szemét, bár még kissé homályosan meredt előre.</w:t>
      </w:r>
    </w:p>
    <w:p>
      <w:pPr>
        <w:pStyle w:val="Normal"/>
        <w:rPr/>
      </w:pPr>
      <w:r>
        <w:rPr/>
        <w:t xml:space="preserve">– </w:t>
      </w:r>
      <w:r>
        <w:rPr/>
        <w:t>Mi történt?! – rebegte.</w:t>
      </w:r>
    </w:p>
    <w:p>
      <w:pPr>
        <w:pStyle w:val="Normal"/>
        <w:rPr/>
      </w:pPr>
      <w:r>
        <w:rPr/>
        <w:t xml:space="preserve">– </w:t>
      </w:r>
      <w:r>
        <w:rPr/>
        <w:t>Azt neked jobban kell tudni mint nekem, mert én a nevedet sem ismerem! – közölte vele velősen Toxi.</w:t>
      </w:r>
    </w:p>
    <w:p>
      <w:pPr>
        <w:pStyle w:val="Normal"/>
        <w:rPr/>
      </w:pPr>
      <w:r>
        <w:rPr/>
        <w:t xml:space="preserve">– </w:t>
      </w:r>
      <w:r>
        <w:rPr/>
        <w:t>Aha... Én Leopold vagyok! És én viszont asszem ismerem a nevedet! – nézett végig Toxi véres ruháján. – Te ugye Toxi vagy, Dévi leánya?!</w:t>
      </w:r>
    </w:p>
    <w:p>
      <w:pPr>
        <w:pStyle w:val="Normal"/>
        <w:rPr/>
      </w:pPr>
      <w:r>
        <w:rPr/>
        <w:t xml:space="preserve">– </w:t>
      </w:r>
      <w:r>
        <w:rPr/>
        <w:t>Az hát! Honnan tudod?</w:t>
      </w:r>
    </w:p>
    <w:p>
      <w:pPr>
        <w:pStyle w:val="Normal"/>
        <w:rPr/>
      </w:pPr>
      <w:r>
        <w:rPr/>
        <w:t xml:space="preserve">– </w:t>
      </w:r>
      <w:r>
        <w:rPr/>
        <w:t>Anyukádtól.</w:t>
      </w:r>
    </w:p>
    <w:p>
      <w:pPr>
        <w:pStyle w:val="Normal"/>
        <w:rPr/>
      </w:pPr>
      <w:r>
        <w:rPr/>
        <w:t xml:space="preserve">– </w:t>
      </w:r>
      <w:r>
        <w:rPr/>
        <w:t>Ugyan miként találkoztál vele?</w:t>
      </w:r>
    </w:p>
    <w:p>
      <w:pPr>
        <w:pStyle w:val="Normal"/>
        <w:rPr/>
      </w:pPr>
      <w:r>
        <w:rPr/>
        <w:t xml:space="preserve">– </w:t>
      </w:r>
      <w:r>
        <w:rPr/>
        <w:t>Hát izé... – és Leopold szégyenkezve hajtotta le a fejét. – Elfogott!</w:t>
      </w:r>
    </w:p>
    <w:p>
      <w:pPr>
        <w:pStyle w:val="Normal"/>
        <w:rPr/>
      </w:pPr>
      <w:r>
        <w:rPr/>
        <w:t xml:space="preserve">– </w:t>
      </w:r>
      <w:r>
        <w:rPr/>
        <w:t>Gondolom meg is érdemelted!</w:t>
      </w:r>
    </w:p>
    <w:p>
      <w:pPr>
        <w:pStyle w:val="Normal"/>
        <w:rPr/>
      </w:pPr>
      <w:r>
        <w:rPr/>
        <w:t xml:space="preserve">– </w:t>
      </w:r>
      <w:r>
        <w:rPr/>
        <w:t>Kétségkívül. Azt hittem, az odabent nem igazi világ, és mit mondjak, alaposan kiszórakoztam magamat! Sok ezer embert megöltem, nőket is erőszakoltam meg minden... Nagyon gonosz voltam! De Dévi elkapott.</w:t>
      </w:r>
    </w:p>
    <w:p>
      <w:pPr>
        <w:pStyle w:val="Normal"/>
        <w:rPr/>
      </w:pPr>
      <w:r>
        <w:rPr/>
        <w:t xml:space="preserve">– </w:t>
      </w:r>
      <w:r>
        <w:rPr/>
        <w:t>Az hogy lehet, hát nem úgy van, hogy az innen oda belátogatóknak mindenféle előjogaik van</w:t>
        <w:softHyphen/>
        <w:t>nak?</w:t>
      </w:r>
    </w:p>
    <w:p>
      <w:pPr>
        <w:pStyle w:val="Normal"/>
        <w:rPr/>
      </w:pPr>
      <w:r>
        <w:rPr/>
        <w:t xml:space="preserve">– </w:t>
      </w:r>
      <w:r>
        <w:rPr/>
        <w:t>Természetesen, csakhogy ha valaki nagyon meg</w:t>
        <w:softHyphen/>
        <w:t>feledkezik magáról, nagyon feltűnően visel</w:t>
        <w:softHyphen/>
        <w:t>kedik, akkor közbelép a biztonsági rend</w:t>
        <w:softHyphen/>
        <w:t>szer, idegen behatolónak minősíti az illetőt amint az velem is történt... No és akkor közbelép Dévi! Nem tudom mi a pontos neve a felada</w:t>
        <w:softHyphen/>
        <w:t>tának, de az egyszerűség kedvéért én csak úgy mondom hogy ő a víruspajzs! S egy efféle programnak érthetően minden más modulnál nagyobb kell legyen a jogköre! Elkapott. Meg is kínzott. Na de aztán jött Ajgün... Ó, érte én mindenre hajlandó vagyok! Megegyeztem Dévi</w:t>
        <w:softHyphen/>
        <w:t>vel, hogy ha vissza</w:t>
        <w:softHyphen/>
        <w:t>enged, segítek neked Toxi! Mert elmondta, hogy te már idekint vagy... Min</w:t>
        <w:softHyphen/>
        <w:t>dent megteszek amit csak parancsolsz, csak ígérd meg hogy segítesz abban is, hogy Ajgün is kikerüljön ide, mert őt én a feleségemnek aka</w:t>
        <w:softHyphen/>
        <w:t>rom! – majd ránézett a főnökre és Zénóra. – Bár úgy látom sok segít</w:t>
        <w:softHyphen/>
        <w:t>séget nem is igényelsz mert magad is remekül dolgozol! Elfogtad őket, igaz?</w:t>
      </w:r>
    </w:p>
    <w:p>
      <w:pPr>
        <w:pStyle w:val="Normal"/>
        <w:rPr/>
      </w:pPr>
      <w:r>
        <w:rPr/>
        <w:t xml:space="preserve">– </w:t>
      </w:r>
      <w:r>
        <w:rPr/>
        <w:t>Igen, elfogtam őket, és épp a legjobbkor, ugyanis megmentettem az életedet, kispajtás! A főnök úr épp arra készült hogy lepuffantson téged, előbb meg csak úgy lerántotta a fejedről a sisakot, hogy megőrülj... s ez talán össze is jött volna neki, ha én nem vagyok! Ami Zénó bará</w:t>
        <w:softHyphen/>
        <w:t>todat illeti, ő viszont nem lelkesedett az ötletért, hogy kinyírjanak téged, és igyekezett lebeszélni róla a papáját, csak épp nem sok sikerrel!</w:t>
      </w:r>
    </w:p>
    <w:p>
      <w:pPr>
        <w:pStyle w:val="Normal"/>
        <w:rPr/>
      </w:pPr>
      <w:r>
        <w:rPr/>
        <w:t xml:space="preserve">– </w:t>
      </w:r>
      <w:r>
        <w:rPr/>
        <w:t>Már nem akarok senkit megölni! Minek is, amikor békésen is elrendezhetünk mindent! – mondta gyorsan a főnök. – Kihozzuk neked Toxi azt a Dévi nevű ördögmamát, neked is Leopold azt az Ajgün nevű kislánykát, aztán kaptok sok pénzt, és leléptek! Na?!</w:t>
      </w:r>
    </w:p>
    <w:p>
      <w:pPr>
        <w:pStyle w:val="Normal"/>
        <w:rPr/>
      </w:pPr>
      <w:r>
        <w:rPr/>
        <w:t xml:space="preserve">– </w:t>
      </w:r>
      <w:r>
        <w:rPr/>
        <w:t>Előbb lássuk a medvét! – parancsolta Toxi.</w:t>
      </w:r>
    </w:p>
    <w:p>
      <w:pPr>
        <w:pStyle w:val="Normal"/>
        <w:rPr/>
      </w:pPr>
      <w:r>
        <w:rPr/>
        <w:t xml:space="preserve">– </w:t>
      </w:r>
      <w:r>
        <w:rPr/>
        <w:t>Milyen medvét?!</w:t>
      </w:r>
    </w:p>
    <w:p>
      <w:pPr>
        <w:pStyle w:val="Normal"/>
        <w:rPr/>
      </w:pPr>
      <w:r>
        <w:rPr/>
        <w:t xml:space="preserve">– </w:t>
      </w:r>
      <w:r>
        <w:rPr/>
        <w:t>Bizonyíts! Indulj előre, és hozd ki Dévit és Ajgünt! – azzal a pisztolyt odanyomta Leopold kezébe. – Nesze, én elvagyok enélkül is! Ha baj van, ne tétovázz használni!</w:t>
      </w:r>
    </w:p>
    <w:p>
      <w:pPr>
        <w:pStyle w:val="Normal"/>
        <w:rPr/>
      </w:pPr>
      <w:r>
        <w:rPr/>
        <w:t xml:space="preserve">– </w:t>
      </w:r>
      <w:r>
        <w:rPr/>
        <w:t>Nem fogok tétovázni! Sőt! Bárcsak tehetnék valamit azért, hogy örökre Ajgünnel lehessek!</w:t>
      </w:r>
    </w:p>
    <w:p>
      <w:pPr>
        <w:pStyle w:val="Normal"/>
        <w:rPr/>
      </w:pPr>
      <w:r>
        <w:rPr/>
        <w:t>Toxi vigyorgott.</w:t>
      </w:r>
    </w:p>
    <w:p>
      <w:pPr>
        <w:pStyle w:val="Normal"/>
        <w:rPr/>
      </w:pPr>
      <w:r>
        <w:rPr/>
        <w:t xml:space="preserve">– </w:t>
      </w:r>
      <w:r>
        <w:rPr/>
        <w:t>Nem azért hogy elkeserítselek, de merőben valószínűtlen, hogy Ajgün egy pillanatig is hű maradjon hozzád!</w:t>
      </w:r>
    </w:p>
    <w:p>
      <w:pPr>
        <w:pStyle w:val="Normal"/>
        <w:rPr/>
      </w:pPr>
      <w:r>
        <w:rPr/>
        <w:t xml:space="preserve">– </w:t>
      </w:r>
      <w:r>
        <w:rPr/>
        <w:t>Tudom, volt ő már még jegesmedvével is... bámulatos nő! De nem nagyon érdekel. Hiszen örökéletű, azt a néhány évtizedet amíg én élek, csak kibírja majd mellettem hűen! Ha meg mégsem, akkor is vigasztal a tudat hogy más férfiakat is megcsal a nejük, csak az a nő nem is olyan bámulatos szépség mint Ajgün!</w:t>
      </w:r>
    </w:p>
    <w:p>
      <w:pPr>
        <w:pStyle w:val="Normal"/>
        <w:rPr/>
      </w:pPr>
      <w:r>
        <w:rPr/>
        <w:t xml:space="preserve">– </w:t>
      </w:r>
      <w:r>
        <w:rPr/>
        <w:t>És ha élhetnél te is örökké, akarnád-e?! – kérdezte hirtelen Zénó apja.</w:t>
      </w:r>
    </w:p>
    <w:p>
      <w:pPr>
        <w:pStyle w:val="Normal"/>
        <w:rPr/>
      </w:pPr>
      <w:r>
        <w:rPr/>
        <w:t xml:space="preserve">– </w:t>
      </w:r>
      <w:r>
        <w:rPr/>
        <w:t>Hogyne akarnám!</w:t>
      </w:r>
    </w:p>
    <w:p>
      <w:pPr>
        <w:pStyle w:val="Normal"/>
        <w:rPr/>
      </w:pPr>
      <w:r>
        <w:rPr/>
        <w:t xml:space="preserve">– </w:t>
      </w:r>
      <w:r>
        <w:rPr/>
        <w:t>Hát akkor miért nem mész vissza a szimu</w:t>
        <w:softHyphen/>
        <w:t>lá</w:t>
        <w:softHyphen/>
        <w:t>cióba?</w:t>
      </w:r>
    </w:p>
    <w:p>
      <w:pPr>
        <w:pStyle w:val="Normal"/>
        <w:rPr/>
      </w:pPr>
      <w:r>
        <w:rPr/>
        <w:t xml:space="preserve">– </w:t>
      </w:r>
      <w:r>
        <w:rPr/>
        <w:t>Miként?</w:t>
      </w:r>
    </w:p>
    <w:p>
      <w:pPr>
        <w:pStyle w:val="Normal"/>
        <w:rPr/>
      </w:pPr>
      <w:r>
        <w:rPr/>
        <w:t xml:space="preserve">– </w:t>
      </w:r>
      <w:r>
        <w:rPr/>
        <w:t>Csak annyi kell hozzá, hogy a fejedre rakjuk a sisakot, s amikor már bent vagy, a kinti testedet megöljük! Illetve előbb még be kell állítanunk egy kapcsolót a gépen... s akkor benn marad ott a személyiségmintázatod! S mi sem egyszerűbb, mint hogy átalakítsuk ott úgy, hogy sose halj meg! Hiszen az csak egy bithalmaz! És akkor örökkön-örökké a te Ajgünöddel lehetsz! Na?!</w:t>
      </w:r>
    </w:p>
    <w:p>
      <w:pPr>
        <w:pStyle w:val="Normal"/>
        <w:rPr/>
      </w:pPr>
      <w:r>
        <w:rPr/>
        <w:t xml:space="preserve">– </w:t>
      </w:r>
      <w:r>
        <w:rPr/>
        <w:t>Hogyne, majd ha bolond lennék mint aki biztat! Ha már odabent vagyok, mi akadályoz meg abban téged, hogy bosszúból letörölj, vagy megkínoztasd a virtuális testemet?! Nem leszek bolond kiszolgáltatni magamat neked!</w:t>
      </w:r>
    </w:p>
    <w:p>
      <w:pPr>
        <w:pStyle w:val="Normal"/>
        <w:rPr/>
      </w:pPr>
      <w:r>
        <w:rPr/>
        <w:t>Odaértek egy nagy ajtóhoz. Ez nem hangszigetelt volt, hanem egyenesen páncélajtó! Előtte számbillentyű. A főnök beütött rajta egy 12 jegyű kódot, majd a hüvelykujját rányomta az ujjlenyomat-azonosítóra. Az ajtó lassan behú</w:t>
        <w:softHyphen/>
        <w:t>zódott a falba. Beléphettek.</w:t>
      </w:r>
    </w:p>
    <w:p>
      <w:pPr>
        <w:pStyle w:val="Normal"/>
        <w:rPr/>
      </w:pPr>
      <w:r>
        <w:rPr/>
        <w:t>A benti helyiség jó ötven méter hosszú lehetett, és két sorban nagy tartályok álltak, átlátszó folyadékkal telve, a folyadék alján azonban tejfehér valami kavargott. E tartályokba elektródák lógtak bele.</w:t>
      </w:r>
    </w:p>
    <w:p>
      <w:pPr>
        <w:pStyle w:val="Normal"/>
        <w:rPr/>
      </w:pPr>
      <w:r>
        <w:rPr/>
        <w:t xml:space="preserve">– </w:t>
      </w:r>
      <w:r>
        <w:rPr/>
        <w:t>Íme, a tenyésztőtartályok! Ezek egyikében ala</w:t>
        <w:softHyphen/>
        <w:t>kult ki a te tested is Toxi... ha jól jegyeztem meg a nevedet.</w:t>
      </w:r>
    </w:p>
    <w:p>
      <w:pPr>
        <w:pStyle w:val="Normal"/>
        <w:rPr/>
      </w:pPr>
      <w:r>
        <w:rPr/>
        <w:t xml:space="preserve">– </w:t>
      </w:r>
      <w:r>
        <w:rPr/>
        <w:t>Jól. De most beszélni kívánok Dévivel! Ne fe</w:t>
        <w:softHyphen/>
        <w:t>ledd el, annak hogy életben hagyjalak főnök</w:t>
        <w:softHyphen/>
        <w:t>kém, a feltétel nélküli együttműködés a feltétele!</w:t>
      </w:r>
    </w:p>
    <w:p>
      <w:pPr>
        <w:pStyle w:val="Normal"/>
        <w:rPr/>
      </w:pPr>
      <w:r>
        <w:rPr/>
        <w:t xml:space="preserve">– </w:t>
      </w:r>
      <w:r>
        <w:rPr/>
        <w:t>Gyere velem!</w:t>
      </w:r>
    </w:p>
    <w:p>
      <w:pPr>
        <w:pStyle w:val="Normal"/>
        <w:rPr/>
      </w:pPr>
      <w:r>
        <w:rPr/>
        <w:t>Ellépdeltek a terem végébe. Itt is egy ter</w:t>
        <w:softHyphen/>
        <w:t>mi</w:t>
        <w:softHyphen/>
        <w:t>nálra bukkantak. Itt is volt ujjlenyomat-azonosító, erre a főnök rátette az ujját, beütötte a jelszót...</w:t>
      </w:r>
    </w:p>
    <w:p>
      <w:pPr>
        <w:pStyle w:val="Normal"/>
        <w:rPr/>
      </w:pPr>
      <w:r>
        <w:rPr/>
        <w:t>Ezután Toxi máris odébb lökte.</w:t>
      </w:r>
    </w:p>
    <w:p>
      <w:pPr>
        <w:pStyle w:val="Normal"/>
        <w:rPr/>
      </w:pPr>
      <w:r>
        <w:rPr/>
        <w:t xml:space="preserve">– </w:t>
      </w:r>
      <w:r>
        <w:rPr/>
        <w:t>Állj oda velem szemben, ahol szemmel tarthat</w:t>
        <w:softHyphen/>
        <w:t>lak! Te is légy ott, Zénó! Te pedig tartsd magad is szemmel őket, Leopold! Le ne tedd a pisz</w:t>
        <w:softHyphen/>
        <w:t>tolyodat! A számítógéppel majd én foglalkozom! – azzal máris szemügyre vette a menüket. Hamar megtalálta amit keresett. Úgy vélte, az „Isten</w:t>
        <w:softHyphen/>
        <w:t>szimulátor” lesz a megfelelő.</w:t>
      </w:r>
    </w:p>
    <w:p>
      <w:pPr>
        <w:pStyle w:val="Normal"/>
        <w:rPr/>
      </w:pPr>
      <w:r>
        <w:rPr/>
        <w:t>A menüpontot aktiválva a képernyőn meg</w:t>
        <w:softHyphen/>
        <w:t>jelent a felirat:</w:t>
      </w:r>
    </w:p>
    <w:p>
      <w:pPr>
        <w:pStyle w:val="Normal"/>
        <w:rPr/>
      </w:pPr>
      <w:r>
        <w:rPr/>
        <w:t xml:space="preserve">– </w:t>
      </w:r>
      <w:r>
        <w:rPr/>
        <w:t>Kivel kíván kapcsolatot kezdeményezni? Sátán – közrendű ördög – ember</w:t>
      </w:r>
    </w:p>
    <w:p>
      <w:pPr>
        <w:pStyle w:val="Normal"/>
        <w:rPr/>
      </w:pPr>
      <w:r>
        <w:rPr/>
        <w:t>Toxi a „Közrendű ördög”-re kattintott. Erre megjelent egy hosszú lista az ördögök nevével ABC sorrendben... de Dévi nevét nem látta ott! Már majdnem megijedt, amikor eszébe jutott, hogy ha Dévi szerepe a víruspajzsé, akkor ő mégsem tartozhat a szimpla közrendű ördögök közé... Esetleg máshol kéne keresnie... de feles</w:t>
        <w:softHyphen/>
        <w:t>leges! Kikereste a listából Ajgünt – ez könnyen ment, az elején lévén – s amint ráklikkelt, megjelent a felirat:</w:t>
      </w:r>
    </w:p>
    <w:p>
      <w:pPr>
        <w:pStyle w:val="Normal"/>
        <w:rPr/>
      </w:pPr>
      <w:r>
        <w:rPr/>
        <w:t xml:space="preserve">– </w:t>
      </w:r>
      <w:r>
        <w:rPr/>
        <w:t>Kapcsolat aktív! Beszélhet!</w:t>
      </w:r>
    </w:p>
    <w:p>
      <w:pPr>
        <w:pStyle w:val="Normal"/>
        <w:rPr/>
      </w:pPr>
      <w:r>
        <w:rPr/>
        <w:t>Toxi erre így szólt az előtte levő mikrofonba:</w:t>
      </w:r>
    </w:p>
    <w:p>
      <w:pPr>
        <w:pStyle w:val="Normal"/>
        <w:rPr/>
      </w:pPr>
      <w:r>
        <w:rPr/>
        <w:t xml:space="preserve">– </w:t>
      </w:r>
      <w:r>
        <w:rPr/>
        <w:t>Hé, Ajgün, én Dévi lánya, Toxi vagyok! A mami ott van a közeledben?!</w:t>
      </w:r>
    </w:p>
    <w:p>
      <w:pPr>
        <w:pStyle w:val="Normal"/>
        <w:rPr/>
      </w:pPr>
      <w:r>
        <w:rPr/>
        <w:t xml:space="preserve">– </w:t>
      </w:r>
      <w:r>
        <w:rPr/>
        <w:t>Igen, hallja amit mondasz!</w:t>
      </w:r>
    </w:p>
    <w:p>
      <w:pPr>
        <w:pStyle w:val="Normal"/>
        <w:rPr/>
      </w:pPr>
      <w:r>
        <w:rPr/>
        <w:t>S máris meghallotta a hangszóróból Toxi Dévi hangját:</w:t>
      </w:r>
    </w:p>
    <w:p>
      <w:pPr>
        <w:pStyle w:val="Normal"/>
        <w:rPr/>
      </w:pPr>
      <w:r>
        <w:rPr/>
        <w:t xml:space="preserve">– </w:t>
      </w:r>
      <w:r>
        <w:rPr/>
        <w:t>Jaj kislányom, de örülök hogy hallom a han</w:t>
        <w:softHyphen/>
        <w:t>godat! Nem esett bajod?!</w:t>
      </w:r>
    </w:p>
    <w:p>
      <w:pPr>
        <w:pStyle w:val="Normal"/>
        <w:rPr/>
      </w:pPr>
      <w:r>
        <w:rPr/>
        <w:t xml:space="preserve">– </w:t>
      </w:r>
      <w:r>
        <w:rPr/>
        <w:t>Nem, semmi!</w:t>
      </w:r>
    </w:p>
    <w:p>
      <w:pPr>
        <w:pStyle w:val="Normal"/>
        <w:rPr/>
      </w:pPr>
      <w:r>
        <w:rPr/>
        <w:t xml:space="preserve">– </w:t>
      </w:r>
      <w:r>
        <w:rPr/>
        <w:t>Figyelj, Toxi, van odakint egy ember...</w:t>
      </w:r>
    </w:p>
    <w:p>
      <w:pPr>
        <w:pStyle w:val="Normal"/>
        <w:rPr/>
      </w:pPr>
      <w:r>
        <w:rPr/>
        <w:t xml:space="preserve">– </w:t>
      </w:r>
      <w:r>
        <w:rPr/>
        <w:t>Tudom, Leopold a neve, megmentettem az életét!</w:t>
      </w:r>
    </w:p>
    <w:p>
      <w:pPr>
        <w:pStyle w:val="Normal"/>
        <w:rPr/>
      </w:pPr>
      <w:r>
        <w:rPr/>
        <w:t xml:space="preserve">– </w:t>
      </w:r>
      <w:r>
        <w:rPr/>
        <w:t>Ejnye, úgy illett volna hogy ő segít neked!</w:t>
      </w:r>
    </w:p>
    <w:p>
      <w:pPr>
        <w:pStyle w:val="Normal"/>
        <w:rPr/>
      </w:pPr>
      <w:r>
        <w:rPr/>
        <w:t xml:space="preserve">– </w:t>
      </w:r>
      <w:r>
        <w:rPr/>
        <w:t>Lehet, de ez is csak azt bizonyítja, hogy egy ördög többet ér mint egy ember! Na de mi legyen most mami, semmisítsem meg ezt az egész mindenséget veletek együtt?! Vagy mást akarsz? Tudod, kiderült, hogy itt olyan gyerekek helyére tesznek hasonmásokat, akik meg</w:t>
        <w:softHyphen/>
        <w:t>halnak, és azt hazudják a szülőknek, hogy meggyógyult a gyerekük, csak emlékezetkiesése van! Tányecs</w:t>
        <w:softHyphen/>
        <w:t>ka is erre kellett volna! Elfogtam ennek a bűn</w:t>
        <w:softHyphen/>
        <w:t>bandának a főnökét, itt van mellettem! Azt javasolja, hogy kihozna onnan téged is és Ajgünt is, őt Leopoldnak, ad sok pénzt is és menjünk el valamerre, aztán a többi maradjon úgy, ahogy eddig. Ha ide kijössz, minden képességed meg</w:t>
        <w:softHyphen/>
        <w:t>marad, mert olyan testet növeszt neked a számítógép ami odabent is van, de varázsolni nem fogsz tudni!</w:t>
      </w:r>
    </w:p>
    <w:p>
      <w:pPr>
        <w:pStyle w:val="Normal"/>
        <w:rPr/>
      </w:pPr>
      <w:r>
        <w:rPr/>
        <w:t>Némi szünet következett, mielőtt Dévi vála</w:t>
        <w:softHyphen/>
        <w:t>szolt volna Toxinak. Végül ezt mondta:</w:t>
      </w:r>
    </w:p>
    <w:p>
      <w:pPr>
        <w:pStyle w:val="Normal"/>
        <w:rPr/>
      </w:pPr>
      <w:r>
        <w:rPr/>
        <w:t xml:space="preserve">– </w:t>
      </w:r>
      <w:r>
        <w:rPr/>
        <w:t>Az ötlet kiváló. De biztosítékokra van szük</w:t>
        <w:softHyphen/>
        <w:t>ségem.</w:t>
      </w:r>
    </w:p>
    <w:p>
      <w:pPr>
        <w:pStyle w:val="Normal"/>
        <w:rPr/>
      </w:pPr>
      <w:r>
        <w:rPr/>
        <w:t xml:space="preserve">– </w:t>
      </w:r>
      <w:r>
        <w:rPr/>
        <w:t>Mire gondolsz? – kiáltotta boldogan a főnök.</w:t>
      </w:r>
    </w:p>
    <w:p>
      <w:pPr>
        <w:pStyle w:val="Normal"/>
        <w:rPr/>
      </w:pPr>
      <w:r>
        <w:rPr/>
        <w:t xml:space="preserve">– </w:t>
      </w:r>
      <w:r>
        <w:rPr/>
        <w:t>Nekem nem tetszik az ötlet, hogy meg kell haljak ahhoz, hogy kimehessek innen! Mert mi van ha megölöm magamat, aztán mégsem leszek odakint újjáteremtve?!</w:t>
      </w:r>
    </w:p>
    <w:p>
      <w:pPr>
        <w:pStyle w:val="Normal"/>
        <w:rPr/>
      </w:pPr>
      <w:r>
        <w:rPr/>
        <w:t xml:space="preserve">– </w:t>
      </w:r>
      <w:r>
        <w:rPr/>
        <w:t>De nem tudjuk másképp megoldani!</w:t>
      </w:r>
    </w:p>
    <w:p>
      <w:pPr>
        <w:pStyle w:val="Normal"/>
        <w:rPr/>
      </w:pPr>
      <w:r>
        <w:rPr/>
        <w:t xml:space="preserve">– </w:t>
      </w:r>
      <w:r>
        <w:rPr/>
        <w:t>Ezt vagy elhiszem vagy nem.</w:t>
      </w:r>
    </w:p>
    <w:p>
      <w:pPr>
        <w:pStyle w:val="Normal"/>
        <w:rPr/>
      </w:pPr>
      <w:r>
        <w:rPr/>
        <w:t xml:space="preserve">– </w:t>
      </w:r>
      <w:r>
        <w:rPr/>
        <w:t>Miként győzhetnélek meg?</w:t>
      </w:r>
    </w:p>
    <w:p>
      <w:pPr>
        <w:pStyle w:val="Normal"/>
        <w:rPr/>
      </w:pPr>
      <w:r>
        <w:rPr/>
        <w:t xml:space="preserve">– </w:t>
      </w:r>
      <w:r>
        <w:rPr/>
        <w:t>Nagyon egyszerű. S még csak nem is kellesz hozzá. Toxi, légy oly kedves és olvasd el az összes menüfeliratot amit látsz! Sőt, jobb ötle</w:t>
        <w:softHyphen/>
        <w:t>tem van! Van ott valami kameraféleség a közel</w:t>
        <w:softHyphen/>
        <w:t>ben?</w:t>
      </w:r>
    </w:p>
    <w:p>
      <w:pPr>
        <w:pStyle w:val="Normal"/>
        <w:rPr/>
      </w:pPr>
      <w:r>
        <w:rPr/>
        <w:t xml:space="preserve">– </w:t>
      </w:r>
      <w:r>
        <w:rPr/>
        <w:t>Hogyne, látok itt egyet, videokonferencia céljára lehet!</w:t>
      </w:r>
    </w:p>
    <w:p>
      <w:pPr>
        <w:pStyle w:val="Normal"/>
        <w:rPr/>
      </w:pPr>
      <w:r>
        <w:rPr/>
        <w:t xml:space="preserve">– </w:t>
      </w:r>
      <w:r>
        <w:rPr/>
        <w:t>Fordítsd a képernyő felé légy szíves, aztán próbáld megoldani, hogy amit mutat, azt nekem továbbítsa!</w:t>
      </w:r>
    </w:p>
    <w:p>
      <w:pPr>
        <w:pStyle w:val="Normal"/>
        <w:rPr/>
      </w:pPr>
      <w:r>
        <w:rPr/>
        <w:t xml:space="preserve">– </w:t>
      </w:r>
      <w:r>
        <w:rPr/>
        <w:t>De anya, te nem vagy valóságos személy!</w:t>
      </w:r>
    </w:p>
    <w:p>
      <w:pPr>
        <w:pStyle w:val="Normal"/>
        <w:rPr/>
      </w:pPr>
      <w:r>
        <w:rPr/>
        <w:t xml:space="preserve">– </w:t>
      </w:r>
      <w:r>
        <w:rPr/>
        <w:t>Teljesen mindegy, a nem virtuális személyek is csak egy továbbítási címként léteznek a gépben! Olyan okos vagy, próbáld megoldani!</w:t>
      </w:r>
    </w:p>
    <w:p>
      <w:pPr>
        <w:pStyle w:val="Normal"/>
        <w:rPr/>
      </w:pPr>
      <w:r>
        <w:rPr/>
        <w:t>És Toxi megoldotta! Hamarosan homályos, de jól látható kétdimenziós hologramként jelent meg Dévi előtt a monitor képe.</w:t>
      </w:r>
    </w:p>
    <w:p>
      <w:pPr>
        <w:pStyle w:val="Normal"/>
        <w:rPr/>
      </w:pPr>
      <w:r>
        <w:rPr/>
        <w:t xml:space="preserve">– </w:t>
      </w:r>
      <w:r>
        <w:rPr/>
        <w:t>Remek! Ügyes kislány! Aha... Nos, akkor... Ejha! Menj csak rá az „Archiválás” menü</w:t>
        <w:softHyphen/>
        <w:t>pontra!</w:t>
      </w:r>
    </w:p>
    <w:p>
      <w:pPr>
        <w:pStyle w:val="Normal"/>
        <w:rPr/>
      </w:pPr>
      <w:r>
        <w:rPr/>
        <w:t>Toxi megtette.</w:t>
      </w:r>
    </w:p>
    <w:p>
      <w:pPr>
        <w:pStyle w:val="Normal"/>
        <w:rPr/>
      </w:pPr>
      <w:r>
        <w:rPr/>
        <w:t xml:space="preserve">– </w:t>
      </w:r>
      <w:r>
        <w:rPr/>
        <w:t>Odanézz mi van itt! „Biztonsági másolatok”! Hohó! Hiszen itt megvan mindenki, amint látom jó ezer évre visszamenőleg! Hiszen innen még Tányecska édesapját is újjáteremthetjük!</w:t>
      </w:r>
    </w:p>
    <w:p>
      <w:pPr>
        <w:pStyle w:val="Normal"/>
        <w:rPr/>
      </w:pPr>
      <w:r>
        <w:rPr/>
        <w:t xml:space="preserve">– </w:t>
      </w:r>
      <w:r>
        <w:rPr/>
        <w:t>Juj de jó! – kiáltotta Tányecska valahonnét hátulról.</w:t>
      </w:r>
    </w:p>
    <w:p>
      <w:pPr>
        <w:pStyle w:val="Normal"/>
        <w:rPr/>
      </w:pPr>
      <w:r>
        <w:rPr/>
        <w:t xml:space="preserve">– </w:t>
      </w:r>
      <w:r>
        <w:rPr/>
        <w:t>Ez jó hír – mondta Toxi is – de ami téged illet anyuci...</w:t>
      </w:r>
    </w:p>
    <w:p>
      <w:pPr>
        <w:pStyle w:val="Normal"/>
        <w:rPr/>
      </w:pPr>
      <w:r>
        <w:rPr/>
        <w:t xml:space="preserve">– </w:t>
      </w:r>
      <w:r>
        <w:rPr/>
        <w:t>Cseppet se aggódj! Menj át abba a menübe, hogy „Rendszeradminisztrátori jogok”.</w:t>
      </w:r>
    </w:p>
    <w:p>
      <w:pPr>
        <w:pStyle w:val="Normal"/>
        <w:rPr/>
      </w:pPr>
      <w:r>
        <w:rPr/>
        <w:t xml:space="preserve">– </w:t>
      </w:r>
      <w:r>
        <w:rPr/>
        <w:t>Jelszót kér. – mondta azonnal Toxi.</w:t>
      </w:r>
    </w:p>
    <w:p>
      <w:pPr>
        <w:pStyle w:val="Normal"/>
        <w:rPr/>
      </w:pPr>
      <w:r>
        <w:rPr/>
        <w:t xml:space="preserve">– </w:t>
      </w:r>
      <w:r>
        <w:rPr/>
        <w:t>Ezzel a legügyesebb programozóink sem bol</w:t>
        <w:softHyphen/>
        <w:t>do</w:t>
        <w:softHyphen/>
        <w:t>gultak eddig. – kotyogta közbe a főnök.</w:t>
      </w:r>
    </w:p>
    <w:p>
      <w:pPr>
        <w:pStyle w:val="Normal"/>
        <w:rPr/>
      </w:pPr>
      <w:r>
        <w:rPr/>
        <w:t xml:space="preserve">– </w:t>
      </w:r>
      <w:r>
        <w:rPr/>
        <w:t>Én fogok. – hangzott Dévi nyugodt válasza.</w:t>
      </w:r>
    </w:p>
    <w:p>
      <w:pPr>
        <w:pStyle w:val="Normal"/>
        <w:rPr/>
      </w:pPr>
      <w:r>
        <w:rPr/>
        <w:t xml:space="preserve">– </w:t>
      </w:r>
      <w:r>
        <w:rPr/>
        <w:t>Ugyan miként?! – ámult minden jelenlévő, nemcsak Toxi, de a főnök is, Zénó is, Leopold is...</w:t>
      </w:r>
    </w:p>
    <w:p>
      <w:pPr>
        <w:pStyle w:val="Normal"/>
        <w:rPr/>
      </w:pPr>
      <w:r>
        <w:rPr/>
        <w:t xml:space="preserve">– </w:t>
      </w:r>
      <w:r>
        <w:rPr/>
        <w:t>Na de gondolkozzatok már – hangzott Dévi nyugodt válasza a szimulációból – miként is működik egy jelszóval védett rendszer?</w:t>
      </w:r>
    </w:p>
    <w:p>
      <w:pPr>
        <w:pStyle w:val="Normal"/>
        <w:rPr/>
      </w:pPr>
      <w:r>
        <w:rPr/>
        <w:t xml:space="preserve">– </w:t>
      </w:r>
      <w:r>
        <w:rPr/>
        <w:t>Miként? – kérdezte Leopold.</w:t>
      </w:r>
    </w:p>
    <w:p>
      <w:pPr>
        <w:pStyle w:val="Normal"/>
        <w:rPr/>
      </w:pPr>
      <w:r>
        <w:rPr/>
        <w:t xml:space="preserve">– </w:t>
      </w:r>
      <w:r>
        <w:rPr/>
        <w:t>Úgy, hogy beütsz egy jelszót, s azt a rendszer összehasonlítja a benne levő, tárolt, s valamiképp titkosított jelszóval. Ha egyezik, beengedi a rendszerbe a jelszót betápláló személyt. Na de ehhez az kell, hogy a jó jelszó valamiképp tárolva legyen benne!</w:t>
      </w:r>
    </w:p>
    <w:p>
      <w:pPr>
        <w:pStyle w:val="Normal"/>
        <w:rPr/>
      </w:pPr>
      <w:r>
        <w:rPr/>
        <w:t xml:space="preserve">– </w:t>
      </w:r>
      <w:r>
        <w:rPr/>
        <w:t>De nem tudjuk hol!</w:t>
      </w:r>
    </w:p>
    <w:p>
      <w:pPr>
        <w:pStyle w:val="Normal"/>
        <w:rPr/>
      </w:pPr>
      <w:r>
        <w:rPr/>
        <w:t xml:space="preserve">– </w:t>
      </w:r>
      <w:r>
        <w:rPr/>
        <w:t>Én már tudom.</w:t>
      </w:r>
    </w:p>
    <w:p>
      <w:pPr>
        <w:pStyle w:val="Normal"/>
        <w:rPr/>
      </w:pPr>
      <w:r>
        <w:rPr/>
        <w:t xml:space="preserve">– </w:t>
      </w:r>
      <w:r>
        <w:rPr/>
        <w:t>Ugyan! – hökkent meg Zénó.</w:t>
      </w:r>
    </w:p>
    <w:p>
      <w:pPr>
        <w:pStyle w:val="Normal"/>
        <w:rPr/>
      </w:pPr>
      <w:r>
        <w:rPr/>
        <w:t xml:space="preserve">– </w:t>
      </w:r>
      <w:r>
        <w:rPr/>
        <w:t>Pedig nyilvánvaló. A jelszó semmi esetre sem lehet más, mint az én nevem. Üsd be oda Toxi kedveském, hogy „Dévi”!</w:t>
      </w:r>
    </w:p>
    <w:p>
      <w:pPr>
        <w:pStyle w:val="Normal"/>
        <w:rPr/>
      </w:pPr>
      <w:r>
        <w:rPr/>
        <w:t>Toxi megtette. Leopold pedig ezt kérdezte:</w:t>
      </w:r>
    </w:p>
    <w:p>
      <w:pPr>
        <w:pStyle w:val="Normal"/>
        <w:rPr/>
      </w:pPr>
      <w:r>
        <w:rPr/>
        <w:t xml:space="preserve">– </w:t>
      </w:r>
      <w:r>
        <w:rPr/>
        <w:t>Miért épp a te neved az?</w:t>
      </w:r>
    </w:p>
    <w:p>
      <w:pPr>
        <w:pStyle w:val="Normal"/>
        <w:rPr/>
      </w:pPr>
      <w:r>
        <w:rPr/>
        <w:t xml:space="preserve">– </w:t>
      </w:r>
      <w:r>
        <w:rPr/>
        <w:t>Mert én vagyok a felügyelőprogram. Nekem kell eldönteni, ki juthat be és ki nem. Téged is milyen egykettőre lefüleltelek, holott mint látogató, igencsak komoly jogaid vannak! És az én létemről nem tudott Isten, azaz az operációs rendszer! Gondolom valamilyen szinten tudott rólam persze, mert kellett hogy az én modul</w:t>
        <w:softHyphen/>
        <w:t>jaimat is futtassa, de „hivatalosan”, úgy nem! Vagyis nem árulta el a létemet az egy</w:t>
        <w:softHyphen/>
        <w:t>szerű, „mezei” programozóknak, hogy ki ne irthas</w:t>
        <w:softHyphen/>
        <w:t>sanak a rendszerből!</w:t>
      </w:r>
    </w:p>
    <w:p>
      <w:pPr>
        <w:pStyle w:val="Normal"/>
        <w:rPr/>
      </w:pPr>
      <w:r>
        <w:rPr/>
        <w:t>A képernyőn a jelszóbeütés után ez jelent meg:</w:t>
      </w:r>
    </w:p>
    <w:p>
      <w:pPr>
        <w:pStyle w:val="Normal"/>
        <w:rPr/>
      </w:pPr>
      <w:r>
        <w:rPr/>
        <w:t xml:space="preserve">– </w:t>
      </w:r>
      <w:r>
        <w:rPr/>
        <w:t>Vészhelyzet! Titkos jelszó elfogadva! Átváltás nullás futási szintre! Szerelemmodul aktiválva!</w:t>
      </w:r>
    </w:p>
    <w:p>
      <w:pPr>
        <w:pStyle w:val="Normal"/>
        <w:rPr/>
      </w:pPr>
      <w:r>
        <w:rPr/>
        <w:t xml:space="preserve">– </w:t>
      </w:r>
      <w:r>
        <w:rPr/>
        <w:t>Ez meg mi a csuda?! – ámult maga Dévi is.</w:t>
      </w:r>
    </w:p>
    <w:p>
      <w:pPr>
        <w:pStyle w:val="Normal"/>
        <w:rPr/>
      </w:pPr>
      <w:r>
        <w:rPr/>
        <w:t xml:space="preserve">– </w:t>
      </w:r>
      <w:r>
        <w:rPr/>
        <w:t>Remélem nem valami olyan programot akti</w:t>
        <w:softHyphen/>
        <w:t>váltál, ami letörli az egész mindenséget?! – sápadt el a főnök.</w:t>
      </w:r>
    </w:p>
    <w:p>
      <w:pPr>
        <w:pStyle w:val="Normal"/>
        <w:rPr/>
      </w:pPr>
      <w:r>
        <w:rPr/>
        <w:t xml:space="preserve">– </w:t>
      </w:r>
      <w:r>
        <w:rPr/>
        <w:t>Ahhoz képest hogy javában törlés alatt állok, egészen kiválóan érzem magamat... Mindene</w:t>
        <w:softHyphen/>
        <w:t>setre az, hogy „szerelemmodul”, az nem hangzik rosszul! – morfondírozott Dévi.</w:t>
      </w:r>
    </w:p>
    <w:p>
      <w:pPr>
        <w:pStyle w:val="Normal"/>
        <w:rPr/>
      </w:pPr>
      <w:r>
        <w:rPr/>
        <w:t>A képernyőre ez íródott ki:</w:t>
      </w:r>
    </w:p>
    <w:p>
      <w:pPr>
        <w:pStyle w:val="Normal"/>
        <w:rPr/>
      </w:pPr>
      <w:r>
        <w:rPr/>
        <w:t xml:space="preserve">– </w:t>
      </w:r>
      <w:r>
        <w:rPr/>
        <w:t>Tizenkét percig tartsatok még ki!</w:t>
      </w:r>
    </w:p>
    <w:p>
      <w:pPr>
        <w:pStyle w:val="Normal"/>
        <w:rPr/>
      </w:pPr>
      <w:r>
        <w:rPr/>
        <w:t xml:space="preserve">– </w:t>
      </w:r>
      <w:r>
        <w:rPr/>
        <w:t>Jó, ez nem gond, nem kergetnek a kürmürök, de utána mi lesz? – kérdezte Leopold.</w:t>
      </w:r>
    </w:p>
    <w:p>
      <w:pPr>
        <w:pStyle w:val="Normal"/>
        <w:rPr/>
      </w:pPr>
      <w:r>
        <w:rPr/>
        <w:t>Senki nem válaszolt neki. Ehelyett valami halk bugyogást hallott, mire oldalra kapta a fejét, s azt látta, hogy egyszerre két tartályban is pezsegni kezd a folyadék, s az alján kavarog a fehér köd, tömörödik, lassan emberformát vesz fel...</w:t>
      </w:r>
    </w:p>
    <w:p>
      <w:pPr>
        <w:pStyle w:val="Normal"/>
        <w:rPr/>
      </w:pPr>
      <w:r>
        <w:rPr/>
        <w:t>Az egyikben férfi-, a másikban női formát.</w:t>
      </w:r>
    </w:p>
    <w:p>
      <w:pPr>
        <w:pStyle w:val="Normal"/>
        <w:rPr/>
      </w:pPr>
      <w:r>
        <w:rPr/>
        <w:br/>
        <w:t>Nagyon gyors volt a folyamat. Megbűvölten bámulták a két tartályt, de még a fele sem telt el a tizenkét percnek, amikor Toxi így kiáltott fel:</w:t>
      </w:r>
    </w:p>
    <w:p>
      <w:pPr>
        <w:pStyle w:val="Normal"/>
        <w:rPr/>
      </w:pPr>
      <w:r>
        <w:rPr/>
        <w:t xml:space="preserve">– </w:t>
      </w:r>
      <w:r>
        <w:rPr/>
        <w:t>De hiszen ez te vagy, mami! Az egyik! Ott vagy még odabent is?!</w:t>
      </w:r>
    </w:p>
    <w:p>
      <w:pPr>
        <w:pStyle w:val="Normal"/>
        <w:rPr/>
      </w:pPr>
      <w:r>
        <w:rPr/>
        <w:t xml:space="preserve">– </w:t>
      </w:r>
      <w:r>
        <w:rPr/>
        <w:t>Igen. Fordítsd csak arra a kamerát!</w:t>
      </w:r>
    </w:p>
    <w:p>
      <w:pPr>
        <w:pStyle w:val="Normal"/>
        <w:rPr/>
      </w:pPr>
      <w:r>
        <w:rPr/>
        <w:t>Toxi megtette. És valóban, az egyik tar</w:t>
        <w:softHyphen/>
        <w:t>tály</w:t>
        <w:softHyphen/>
        <w:t>ban úgy nézett ki Dévi készül teljes élet</w:t>
        <w:softHyphen/>
        <w:t>nagy</w:t>
        <w:softHyphen/>
        <w:t>ságban! Az arca már rég elkészült, bár a vég</w:t>
        <w:softHyphen/>
        <w:t>tagjai még elég kezdetleges állapotban voltak, ám a helyzet rohamosan változott. A már kész feje irányába manipulátorok nyúltak ki, elektró</w:t>
        <w:softHyphen/>
        <w:t>dákat tapasztottak a homlokára, halántékára...</w:t>
      </w:r>
    </w:p>
    <w:p>
      <w:pPr>
        <w:pStyle w:val="Normal"/>
        <w:rPr/>
      </w:pPr>
      <w:r>
        <w:rPr/>
        <w:t>S ekkor így kiáltott fel a főnök:</w:t>
      </w:r>
    </w:p>
    <w:p>
      <w:pPr>
        <w:pStyle w:val="Normal"/>
        <w:rPr/>
      </w:pPr>
      <w:r>
        <w:rPr/>
        <w:t xml:space="preserve">– </w:t>
      </w:r>
      <w:r>
        <w:rPr/>
        <w:t>Nem hiszem el! Ilyen nincs!</w:t>
      </w:r>
    </w:p>
    <w:p>
      <w:pPr>
        <w:pStyle w:val="Normal"/>
        <w:rPr/>
      </w:pPr>
      <w:r>
        <w:rPr/>
        <w:t>Kiáltása magára vonzotta a pillantásokat. Kiderült azonban, hogy a főnök nem kizárólag a készülő Dévi látványától riadt meg. Tekintete felváltva járt a két tartály közt, de sokkal gyakrabban nézett arra, amiben a férfialak készült...</w:t>
      </w:r>
    </w:p>
    <w:p>
      <w:pPr>
        <w:pStyle w:val="Normal"/>
        <w:rPr/>
      </w:pPr>
      <w:r>
        <w:rPr/>
        <w:t>Majd a nyakába szedve a lábát, eliramodott az ajtó irányába.</w:t>
      </w:r>
    </w:p>
    <w:p>
      <w:pPr>
        <w:pStyle w:val="Normal"/>
        <w:rPr/>
      </w:pPr>
      <w:r>
        <w:rPr/>
        <w:br/>
        <w:t>Nem jutott messze. Toxi már épp utána</w:t>
        <w:softHyphen/>
        <w:t>vetette volna magát, amikor dörrent a pisztoly Leopold kezében. Első lövése elfütyült a főnök mellett, ám a második után a férfi elterült a padlón, és keservesen nyögött. Leopold már készült egy újabb lövésre, de ekkor Zénó elébe állt.</w:t>
      </w:r>
    </w:p>
    <w:p>
      <w:pPr>
        <w:pStyle w:val="Normal"/>
        <w:rPr/>
      </w:pPr>
      <w:r>
        <w:rPr/>
        <w:t xml:space="preserve">– </w:t>
      </w:r>
      <w:r>
        <w:rPr/>
        <w:t>Ne! Kérlek!</w:t>
      </w:r>
    </w:p>
    <w:p>
      <w:pPr>
        <w:pStyle w:val="Normal"/>
        <w:rPr/>
      </w:pPr>
      <w:r>
        <w:rPr/>
        <w:t xml:space="preserve">– </w:t>
      </w:r>
      <w:r>
        <w:rPr/>
        <w:t>Lehet hogy jobb lesz neki, ha hamar megölöm!</w:t>
      </w:r>
    </w:p>
    <w:p>
      <w:pPr>
        <w:pStyle w:val="Normal"/>
        <w:rPr/>
      </w:pPr>
      <w:r>
        <w:rPr/>
        <w:t xml:space="preserve">– </w:t>
      </w:r>
      <w:r>
        <w:rPr/>
        <w:t>De hátha meggyógyul! Kérlek! Én hoztalak ide... És ő az édesapám...</w:t>
      </w:r>
    </w:p>
    <w:p>
      <w:pPr>
        <w:pStyle w:val="Normal"/>
        <w:rPr/>
      </w:pPr>
      <w:r>
        <w:rPr/>
        <w:t xml:space="preserve">– </w:t>
      </w:r>
      <w:r>
        <w:rPr/>
        <w:t>Aki meg akart ölni engem. Arról már nem is beszélve – mutatott a tartályra – hogy aki oda</w:t>
        <w:softHyphen/>
        <w:t xml:space="preserve">bent készül, az meg nem más, mint az </w:t>
      </w:r>
      <w:r>
        <w:rPr>
          <w:i/>
        </w:rPr>
        <w:t>én</w:t>
      </w:r>
      <w:r>
        <w:rPr/>
        <w:t xml:space="preserve"> édesapám!</w:t>
      </w:r>
    </w:p>
    <w:p>
      <w:pPr>
        <w:pStyle w:val="Normal"/>
        <w:rPr/>
      </w:pPr>
      <w:r>
        <w:rPr/>
        <w:t xml:space="preserve">– </w:t>
      </w:r>
      <w:r>
        <w:rPr/>
        <w:t>Karabasi az apukád?! – ámult Zénó, egy pillanatra saját édesapjáról is megfeledkezve.</w:t>
      </w:r>
    </w:p>
    <w:p>
      <w:pPr>
        <w:pStyle w:val="Normal"/>
        <w:rPr/>
      </w:pPr>
      <w:r>
        <w:rPr/>
        <w:t xml:space="preserve">– </w:t>
      </w:r>
      <w:r>
        <w:rPr/>
        <w:t>Úgy van. És erős a gyanúm, hogy nem vélet</w:t>
        <w:softHyphen/>
        <w:t>lenül halt meg! De most mindjárt kiderül az igazság!</w:t>
      </w:r>
    </w:p>
    <w:p>
      <w:pPr>
        <w:pStyle w:val="Normal"/>
        <w:rPr/>
      </w:pPr>
      <w:r>
        <w:rPr/>
        <w:t xml:space="preserve">– </w:t>
      </w:r>
      <w:r>
        <w:rPr/>
        <w:t>De hiszen apád él még!</w:t>
      </w:r>
    </w:p>
    <w:p>
      <w:pPr>
        <w:pStyle w:val="Normal"/>
        <w:rPr/>
      </w:pPr>
      <w:r>
        <w:rPr/>
        <w:t xml:space="preserve">– </w:t>
      </w:r>
      <w:r>
        <w:rPr/>
        <w:t>Örökbefogadott gyerek vagyok. De csak három éve. Jól emlékszem apámra.</w:t>
      </w:r>
    </w:p>
    <w:p>
      <w:pPr>
        <w:pStyle w:val="Normal"/>
        <w:rPr/>
      </w:pPr>
      <w:r>
        <w:rPr/>
        <w:t xml:space="preserve">– </w:t>
      </w:r>
      <w:r>
        <w:rPr/>
        <w:t>Sosem mondtad!</w:t>
      </w:r>
    </w:p>
    <w:p>
      <w:pPr>
        <w:pStyle w:val="Normal"/>
        <w:rPr/>
      </w:pPr>
      <w:r>
        <w:rPr/>
        <w:t xml:space="preserve">– </w:t>
      </w:r>
      <w:r>
        <w:rPr/>
        <w:t>Ezzel nem szoktak dicsekedni.</w:t>
      </w:r>
    </w:p>
    <w:p>
      <w:pPr>
        <w:pStyle w:val="Normal"/>
        <w:rPr/>
      </w:pPr>
      <w:r>
        <w:rPr/>
        <w:t>Toxi odasétált a földön fekvő főnökhöz.</w:t>
      </w:r>
    </w:p>
    <w:p>
      <w:pPr>
        <w:pStyle w:val="Normal"/>
        <w:rPr/>
      </w:pPr>
      <w:r>
        <w:rPr/>
        <w:t xml:space="preserve">– </w:t>
      </w:r>
      <w:r>
        <w:rPr/>
        <w:t>Ha jó orvoshoz kerül és hamar, túléli. A belei</w:t>
        <w:softHyphen/>
        <w:t>be ment a lövés. Ha viszont itt hagyjuk, akár napokig is szenvedhet mire vége lesz! Min</w:t>
        <w:softHyphen/>
        <w:t>denesetre semmi sem sürget minket, van időnk bőven... – és a tartályokra pillantott. – Sze</w:t>
        <w:softHyphen/>
        <w:t>rin</w:t>
        <w:softHyphen/>
        <w:t>tem már készen vannak, de a szemeik még csukva. Azt hiszem most folyik az agyuk feltöltése. Mami, jól vagy odabent? Nem érzel semmi furcsát?</w:t>
      </w:r>
    </w:p>
    <w:p>
      <w:pPr>
        <w:pStyle w:val="Normal"/>
        <w:rPr/>
      </w:pPr>
      <w:r>
        <w:rPr/>
        <w:t xml:space="preserve">– </w:t>
      </w:r>
      <w:r>
        <w:rPr/>
        <w:t>Nem, bár én is úgy vélem hogy javában másolnak!</w:t>
      </w:r>
    </w:p>
    <w:p>
      <w:pPr>
        <w:pStyle w:val="Normal"/>
        <w:rPr/>
      </w:pPr>
      <w:r>
        <w:rPr/>
        <w:t xml:space="preserve">– </w:t>
      </w:r>
      <w:r>
        <w:rPr/>
        <w:t>Ennyit arról, hogy csak halottakat lehet ki</w:t>
        <w:softHyphen/>
        <w:t>hozni! – jegyezte meg szarkasztikusan Toxi.</w:t>
      </w:r>
    </w:p>
    <w:p>
      <w:pPr>
        <w:pStyle w:val="Normal"/>
        <w:rPr/>
      </w:pPr>
      <w:r>
        <w:rPr/>
        <w:t xml:space="preserve">– </w:t>
      </w:r>
      <w:r>
        <w:rPr/>
        <w:t>De hát nem is hoznak ki – jegyezte meg oda</w:t>
        <w:softHyphen/>
        <w:t>bent Dévi – csak készítenek egy másolatot rólam odakint is!</w:t>
      </w:r>
    </w:p>
    <w:p>
      <w:pPr>
        <w:pStyle w:val="Normal"/>
        <w:rPr/>
      </w:pPr>
      <w:r>
        <w:rPr/>
        <w:t xml:space="preserve">– </w:t>
      </w:r>
      <w:r>
        <w:rPr/>
        <w:t>Ez még mindig jobb mint ami például velem történt – mondta Toxi – mert eddig is ez ment mindenkivel: készült egy másolat, s az eredetit megölték! Igazi kihozás soha nem is történt! Nyilván amiatt, mert az nem is lehetséges! Nincs ugyanis értelme annak a fogalomnak, hogy egy bithalmazt „kihozni” a számítógépből! A bitnek ugyanis nincs teste amit ide-oda lehetne hozni! Mindössze másolatot lehet készíteni róla – s ezután az eredetit meghagyni – vagy letörölni, tehát megölni!</w:t>
      </w:r>
    </w:p>
    <w:p>
      <w:pPr>
        <w:pStyle w:val="Normal"/>
        <w:rPr/>
      </w:pPr>
      <w:r>
        <w:rPr/>
        <w:t>Most a manipulátorok eltávolították az elektródákat a fejekről, majd mindkét tartály felemelkedett. Alig távolodott el a tartály fala a talajtól, a bennük levő folyadék elkezdett kiömleni, de nem képződött tócsa, mert a tartályok rácsokon álltak, így a folyadék elfolyt.</w:t>
      </w:r>
    </w:p>
    <w:p>
      <w:pPr>
        <w:pStyle w:val="Normal"/>
        <w:rPr/>
      </w:pPr>
      <w:r>
        <w:rPr/>
        <w:t>Senki nem tudta, de most egy erős áram</w:t>
        <w:softHyphen/>
        <w:t>ütés érte épp e rostélyon át a testek talpát, amitől megrázkódtak, még térdre is estek, majd lassan felemelték a fejüket...</w:t>
      </w:r>
    </w:p>
    <w:p>
      <w:pPr>
        <w:pStyle w:val="Normal"/>
        <w:rPr/>
      </w:pPr>
      <w:r>
        <w:rPr/>
        <w:t xml:space="preserve">– </w:t>
      </w:r>
      <w:r>
        <w:rPr/>
        <w:t>Apám! – kiáltotta Leopold, azzal a férfi mellé ugrott és átölelte.</w:t>
      </w:r>
    </w:p>
    <w:p>
      <w:pPr>
        <w:pStyle w:val="Normal"/>
        <w:rPr/>
      </w:pPr>
      <w:r>
        <w:rPr/>
        <w:t xml:space="preserve">– </w:t>
      </w:r>
      <w:r>
        <w:rPr/>
        <w:t>Fiacskám! Meglep hogy itt látlak! – sóhajtotta a férfi, és átölelte a fiút. – Milyen nagyra nőttél! – de közben a fiú válla fölött oldalra pillantott, ahol a Dévi-másolat feltápászkodásában Toxi segédkezett. Erre a férfi is erőt vett magán, és lábra állt.</w:t>
      </w:r>
    </w:p>
    <w:p>
      <w:pPr>
        <w:pStyle w:val="Normal"/>
        <w:rPr/>
      </w:pPr>
      <w:r>
        <w:rPr/>
        <w:t xml:space="preserve">– </w:t>
      </w:r>
      <w:r>
        <w:rPr/>
        <w:t>Huh... Szóval sikerült... Igazság szerint elég bizonytalan voltam a sikerben! A testkészítés még hagyján, de én emberi emlékeket akartam ördögagyba betáplálni, ami azért nem ugyan</w:t>
        <w:softHyphen/>
        <w:t>az... Úgy nézz apádra fiam, hogy prototípus vagyok! – majd kibontakozott fia öleléséből, és Dévihez lépett:</w:t>
      </w:r>
    </w:p>
    <w:p>
      <w:pPr>
        <w:pStyle w:val="Normal"/>
        <w:rPr/>
      </w:pPr>
      <w:r>
        <w:rPr/>
        <w:t xml:space="preserve">– </w:t>
      </w:r>
      <w:r>
        <w:rPr/>
        <w:t>Szerelmem! Tudom hogy nem emlékezel rám, de kérlek engedd hogy átöleljelek! És remélem megszeretsz majd újra! – és valóban át is ölelte Dévit. Dévi tűrte, bár igencsak csodálkozva. Annyit már megértett, hogy saját programo</w:t>
        <w:softHyphen/>
        <w:t>zója újjáteremtésének lehetett tanúja, aki ráadásul önmagát is ördögként teremtette újjá, de tényleg egyetlen halovány kis emlék</w:t>
        <w:softHyphen/>
        <w:t>foszlányt sem őrzött a férfiról! Hogy ő lenne a férfi szerelme?! Nem kizárt természetesen, hogy ő Dévi a férfi vala</w:t>
        <w:softHyphen/>
        <w:t>mely tragikus végű szerelmeséről lett meg</w:t>
        <w:softHyphen/>
        <w:t>min</w:t>
        <w:softHyphen/>
        <w:t>tázva...</w:t>
      </w:r>
    </w:p>
    <w:p>
      <w:pPr>
        <w:pStyle w:val="Normal"/>
        <w:rPr/>
      </w:pPr>
      <w:r>
        <w:rPr/>
        <w:t>S most Karabasi épp erről kezdett el be</w:t>
        <w:softHyphen/>
        <w:t>szélni. Körbenézett, szemrevételezte a hasbalőtt főnököt is...</w:t>
      </w:r>
    </w:p>
    <w:p>
      <w:pPr>
        <w:pStyle w:val="Normal"/>
        <w:rPr/>
      </w:pPr>
      <w:r>
        <w:rPr/>
        <w:t>Megállt felette, cseppet sem zavartatva magát attól, hogy pucér még mindig, sőt csepeg róla a tartálybeli folyadék maradványa, s így szólt:</w:t>
      </w:r>
    </w:p>
    <w:p>
      <w:pPr>
        <w:pStyle w:val="Normal"/>
        <w:rPr/>
      </w:pPr>
      <w:r>
        <w:rPr/>
        <w:t xml:space="preserve">– </w:t>
      </w:r>
      <w:r>
        <w:rPr/>
        <w:t>Hát Szabó úr, úgy látszik a végén mégis én győztem! Hiába, az ész mindig többet ér a nyers erőszaknál! – azzal odasétált a terminál elé, és leült elé. Se a kinti Dévi, se Toxi nem akadá</w:t>
        <w:softHyphen/>
        <w:t>lyozta meg ebben. Beleszólt a mikrofonba:</w:t>
      </w:r>
    </w:p>
    <w:p>
      <w:pPr>
        <w:pStyle w:val="Normal"/>
        <w:rPr/>
      </w:pPr>
      <w:r>
        <w:rPr/>
        <w:t xml:space="preserve">– </w:t>
      </w:r>
      <w:r>
        <w:rPr/>
        <w:t>Ott vagy még, szerelmem?</w:t>
      </w:r>
    </w:p>
    <w:p>
      <w:pPr>
        <w:pStyle w:val="Normal"/>
        <w:rPr/>
      </w:pPr>
      <w:r>
        <w:rPr/>
        <w:t xml:space="preserve">– </w:t>
      </w:r>
      <w:r>
        <w:rPr/>
        <w:t>Ha rám gondolsz, akkor igen, még idebent is én vagyok! – hangzott Dévi válasza.</w:t>
      </w:r>
    </w:p>
    <w:p>
      <w:pPr>
        <w:pStyle w:val="Normal"/>
        <w:rPr/>
      </w:pPr>
      <w:r>
        <w:rPr/>
        <w:t xml:space="preserve">– </w:t>
      </w:r>
      <w:r>
        <w:rPr/>
        <w:t>Ha bármi kívánságod van, csak szólj. – azzal ujjai gyors táncba kezdtek a konzolon. – Most meg kellett jelenjen előtted egy papírdarab, rajta egy varázsigével. Ez természetesen egy jelszónak felel meg a rendszerben, de te úgy kezelheted mint egy varázsigét, amit egyedül te ismersz! Ennek segítségével teljhatalmad van odabent minden és mindenki felett, a Világ istennője lettél! Akár még azt is megteheted, hogy mindent eltüntetsz, az egész világot is, és teremtesz a helyébe egy teljesen újat, amilyent csak óhaj</w:t>
        <w:softHyphen/>
        <w:t>tasz! Ennél többet viszont nem tehetek érted, szerelmem!</w:t>
      </w:r>
    </w:p>
    <w:p>
      <w:pPr>
        <w:pStyle w:val="Normal"/>
        <w:rPr/>
      </w:pPr>
      <w:r>
        <w:rPr/>
        <w:t xml:space="preserve">– </w:t>
      </w:r>
      <w:r>
        <w:rPr/>
        <w:t>De igen! Tessék elmesélni, mi ez az egész, mi az hogy én például a szerelmed vagyok...</w:t>
      </w:r>
    </w:p>
    <w:p>
      <w:pPr>
        <w:pStyle w:val="Normal"/>
        <w:rPr/>
      </w:pPr>
      <w:r>
        <w:rPr/>
        <w:t xml:space="preserve">– </w:t>
      </w:r>
      <w:r>
        <w:rPr/>
        <w:t>Épp ez a célom. – és Karabasi nagyot sóhaj</w:t>
        <w:softHyphen/>
        <w:t>tott. Végignézett a jelenlevőkön. – Elmondok mindent, de nagyon rövid leszek. A lényeg ugyanis az, hogy én már az egyetemen is az egyik legkiválóbb programozó voltam. Igazi zseni. Nem dicsekvésként, de a programozáson kívül egészen jól beleástam magamat a részecs</w:t>
        <w:softHyphen/>
        <w:t>kefizikába, biológiába és számos más tudo</w:t>
        <w:softHyphen/>
        <w:t>mány</w:t>
        <w:softHyphen/>
        <w:t>területbe is. Nagyon jó a memóriám, egy hosszú programot majdnem olyan gyorsan átnézek ahogy egy regényt olvasok el. Nem is csoda, hogy nyertem számos programozó</w:t>
        <w:softHyphen/>
        <w:t>bajnok</w:t>
        <w:softHyphen/>
        <w:t>ságon. S egy nap felkért a  KIbernetikus JÖvőkutató Tudományos Társaság, röviden a KIJÖTT, hogy dolgoznék-e náluk. A munka világszimuláció készítése, de teljesen titkos project, senkinek sem mondhatom el.</w:t>
      </w:r>
    </w:p>
    <w:p>
      <w:pPr>
        <w:pStyle w:val="Normal"/>
        <w:rPr/>
      </w:pPr>
      <w:r>
        <w:rPr/>
        <w:t>Beleegyeztem. Naná! A világ legmodernebb számítógé</w:t>
        <w:softHyphen/>
        <w:t>peivel dolgozhattam, a költségveté</w:t>
        <w:softHyphen/>
        <w:t>sem szinte korlátlan volt... lenyűgöző távlatok! Hamar el is készültem a szimuláció proto</w:t>
        <w:softHyphen/>
        <w:t>típu</w:t>
        <w:softHyphen/>
        <w:t>sával. Közben meg is ismerkedtem egy Évi nevű leánnyal... Igen, eltaláltátok, nem véletlen a név hasonlósága, Dévi külsejét egy-az-egyben róla mintáztam! Különben meg a Dévi név amiatt is jó választás volt, mert a régi India nevű országban tiszteltek egy Dévi nevű istennőt. Később az onnan kivándorolt „cigány” nevű népcsoport is tisztelte őt Devla néven... persze erről nem hallhattatok. Nekem viszont kedven</w:t>
        <w:softHyphen/>
        <w:t>cem volt a történelem is... na de ne kalan</w:t>
        <w:softHyphen/>
        <w:t>dozzak el, ugye! Szóval Évi és én egymásba szerettünk és össze is házasodtunk. Hama</w:t>
        <w:softHyphen/>
        <w:t>rosan megszületett fiunk, Leopold is.</w:t>
      </w:r>
    </w:p>
    <w:p>
      <w:pPr>
        <w:pStyle w:val="Normal"/>
        <w:rPr/>
      </w:pPr>
      <w:r>
        <w:rPr/>
        <w:t>A munkám káprázatosra sikeredett! Már az első változat majdnem tökéletes volt. Persze egyre fejlesztettem. És nem is volt sokáig semmi baj. Később azonban újabb elképesztő felfedezések történtek a számítástechnikában. Több milliárdszorosára növekedett a művelet</w:t>
        <w:softHyphen/>
        <w:t>végző sebesség... olyan gyorsra tudtam a szi</w:t>
        <w:softHyphen/>
        <w:t>mu</w:t>
        <w:softHyphen/>
        <w:t>láció működését fokozni, hogy nem is sokára a benti lények technikai fejlettsége le</w:t>
        <w:softHyphen/>
        <w:t>hagyta a mienkét. Legalábbis némely területen. A főnökeim örvendtek az új találmányoknak. De azt is mondták, ne hagyjam hogy rádöb</w:t>
        <w:softHyphen/>
        <w:t>benjenek a bentiek arra, hogy a világuk szimuláció! Erre mondtam, sebaj, majd betervezünk időnként egy-egy világpusztulást... Kérlek ne nézz rám így, Dévi! Tudom hogy nem kellett volna, hogy neked van igazad... már akkor is neked volt... ugyanis elfelejtettem mon</w:t>
        <w:softHyphen/>
        <w:t>dani, hogy itt a KIJÖTT cégnél ismer</w:t>
        <w:softHyphen/>
        <w:t>kedtem meg Évivel, ő is programozó volt. És együtt dolgoztunk a projecten, és első pillanat</w:t>
        <w:softHyphen/>
        <w:t>tól kezdve ellenérzése volt azzal kapcsolatban, hogy emberi lényeket is szimuláljunk! És amikor jöttem ezzel a világpusztulásos ötlettel, ez neki nagyon nem tetszett, de annyira nem, hogy kerekperec megtagadott minden együtt</w:t>
        <w:softHyphen/>
        <w:t>működést ezzel kapcso</w:t>
        <w:softHyphen/>
        <w:t>latban. Azt mondta, azok odabent éppugyanolyan emberi lények mint mi vagyunk idekint! Sőt, ami az ördögöket illeti – akiket különben egyesegyedül ő ter</w:t>
        <w:softHyphen/>
        <w:t>vezett! – azok egyenesen felsőbbrendű emberi lények! Én sokáig nem hittem neki és kine</w:t>
        <w:softHyphen/>
        <w:t>vettem. De ő nem hagyta magát, és tervezett egy sisakot, amivel be lehet jutni a szimu</w:t>
        <w:softHyphen/>
        <w:t>lációba. És amikor néhányszor beléptem oda, tapasztaltam hogy igaza van, és az a világ a bentiek számára ugyanolyan valóságos, mint nekünk e kinti. Elkezdtem komolyan töp</w:t>
        <w:softHyphen/>
        <w:t>ren</w:t>
        <w:softHyphen/>
        <w:t>geni hogy mi és hogy legyen. És amíg én töprengtem, Évi elmondta a skrupulusait a főnöknek is, a Szabónak, ennek ni – mutatott a gyomrát tapogató férfira a padlón – és...</w:t>
      </w:r>
    </w:p>
    <w:p>
      <w:pPr>
        <w:pStyle w:val="Normal"/>
        <w:rPr/>
      </w:pPr>
      <w:r>
        <w:rPr/>
        <w:t>Dévi hirtelen felnevetett.</w:t>
      </w:r>
    </w:p>
    <w:p>
      <w:pPr>
        <w:pStyle w:val="Normal"/>
        <w:rPr/>
      </w:pPr>
      <w:r>
        <w:rPr/>
        <w:t xml:space="preserve">– </w:t>
      </w:r>
      <w:r>
        <w:rPr/>
        <w:t>Min nevetsz? – kérdezte Karabasi, kiesve az elbeszélés ritmusából.</w:t>
      </w:r>
    </w:p>
    <w:p>
      <w:pPr>
        <w:pStyle w:val="Normal"/>
        <w:rPr/>
      </w:pPr>
      <w:r>
        <w:rPr/>
        <w:t xml:space="preserve">– </w:t>
      </w:r>
      <w:r>
        <w:rPr/>
        <w:t>Most kezdem el igazán hinni, hogy te meg én valaha valóban együtt voltunk! Hogy én voltam a te Évid!</w:t>
      </w:r>
    </w:p>
    <w:p>
      <w:pPr>
        <w:pStyle w:val="Normal"/>
        <w:rPr/>
      </w:pPr>
      <w:r>
        <w:rPr/>
        <w:t xml:space="preserve">– </w:t>
      </w:r>
      <w:r>
        <w:rPr/>
        <w:t>Miért?</w:t>
      </w:r>
    </w:p>
    <w:p>
      <w:pPr>
        <w:pStyle w:val="Normal"/>
        <w:rPr/>
      </w:pPr>
      <w:r>
        <w:rPr/>
        <w:t xml:space="preserve">– </w:t>
      </w:r>
      <w:r>
        <w:rPr/>
        <w:t>Mert ez a „skrupulus”, ez valóban a szavam járása! És odabent Sátán papát iszonyatosan tudja idegesíteni!</w:t>
      </w:r>
    </w:p>
    <w:p>
      <w:pPr>
        <w:pStyle w:val="Normal"/>
        <w:rPr/>
      </w:pPr>
      <w:r>
        <w:rPr/>
        <w:t xml:space="preserve">– </w:t>
      </w:r>
      <w:r>
        <w:rPr/>
        <w:t xml:space="preserve">Hát igen. Na szóval elmentél, elmondtad a </w:t>
      </w:r>
      <w:r>
        <w:rPr>
          <w:i/>
        </w:rPr>
        <w:t>skru</w:t>
        <w:softHyphen/>
        <w:t>pulusaidat</w:t>
      </w:r>
      <w:r>
        <w:rPr/>
        <w:t xml:space="preserve"> Szabónak, aztán két nap múlva autóbalesetben meghaltál! Természetesen sem</w:t>
        <w:softHyphen/>
        <w:t>mi jel nem mutatott semmi gyanúsra... És a mai napig sincs egyáltalán semmi bizonyí</w:t>
        <w:softHyphen/>
        <w:t>té</w:t>
        <w:softHyphen/>
        <w:t>kom rá, hogy szándékosan megöletett téged! Emiatt befogtam a számat. Semmit nem tehet</w:t>
        <w:softHyphen/>
        <w:t>tem. És ugye, a gyanú, az semmi! Mi van ha tévedek?! Meg a saját bőrömet is féltettem. A fiamét is. Dolgoztam tovább. Sok feladatom már nem is nagyon volt a világgal, ellenben a főnök előjött azzal az ötlettel, hogy miként lehetne kihozni onnan személyeket... nos, ezzel sem sok dolgom akadt ami a dolog biológiai részét illeti, megvoltak ehhez a megfelelő biológus szakemberek, rám a dolog számító</w:t>
        <w:softHyphen/>
        <w:t>gépes megvalósítása maradt, különös tekin</w:t>
        <w:softHyphen/>
        <w:t>tettel az információ, a személyiség agyba táp</w:t>
        <w:softHyphen/>
        <w:t>lálásával kapcsolat</w:t>
        <w:softHyphen/>
        <w:t>ban... Érdekes feladat volt. Épp csak nem értettem ennek okát. Mi értelme volna annak, hogy elkezdjük tömegesen gyár</w:t>
        <w:softHyphen/>
        <w:t>tani a mesterséges embereket?</w:t>
      </w:r>
    </w:p>
    <w:p>
      <w:pPr>
        <w:pStyle w:val="Normal"/>
        <w:rPr/>
      </w:pPr>
      <w:r>
        <w:rPr/>
        <w:t>Aztán megtudtam. A kisgyerekek, ugye... de ezt már biztos tudjátok.</w:t>
      </w:r>
    </w:p>
    <w:p>
      <w:pPr>
        <w:pStyle w:val="Normal"/>
        <w:rPr/>
      </w:pPr>
      <w:r>
        <w:rPr/>
        <w:t>Sokat gondolkoztam rajta, erkölcsös-e amit teszünk. És hamar rájöttem, hogy nem. Bátor</w:t>
        <w:softHyphen/>
        <w:t>kodtam ugyanis utánanézni a statisztikáknak! És kiderült, hogy amióta a KIJÖTT cég megvett néhány kórházat, azóta ezekben a kórhá</w:t>
        <w:softHyphen/>
        <w:t>zak</w:t>
        <w:softHyphen/>
        <w:t>ban sokkal gyakrabban esnek kómába kisgyere</w:t>
        <w:softHyphen/>
        <w:t>kek, mint másutt! Ez pedig azt a gyanút keltette ben</w:t>
        <w:softHyphen/>
        <w:t>nem – de már-már a bizonyosság szintjét elérő fokon! – hogy itt az folyik, hogy szándé</w:t>
        <w:softHyphen/>
        <w:t>kosan ölik meg a gazdag szülők kisgyerekeit, csak azért, hogy azután drága pénzért hamis másolatokat sózzanak a nyakukba, úgy téve, mintha némi emlékezet</w:t>
        <w:softHyphen/>
        <w:t>vesztés árán sikerült vol</w:t>
        <w:softHyphen/>
        <w:t>na a gyereket meg</w:t>
        <w:softHyphen/>
        <w:t>gyógyítani, kihozni a kómából!</w:t>
      </w:r>
    </w:p>
    <w:p>
      <w:pPr>
        <w:pStyle w:val="Normal"/>
        <w:rPr/>
      </w:pPr>
      <w:r>
        <w:rPr/>
        <w:t>Nagy kedvem lett ekkor abbahagyni az egészet. Annál is inkább, mert egyre valószí</w:t>
        <w:softHyphen/>
        <w:t>nűbb</w:t>
        <w:softHyphen/>
        <w:t>nek tartottam, hogy az én drága Évim halála sem volt véletlen. Végül is az a cég ami erre képes, az nem habozik egyetlen okve</w:t>
        <w:softHyphen/>
        <w:t>tetlen</w:t>
        <w:softHyphen/>
        <w:t>kedő programozót eltávolítani az útból!</w:t>
      </w:r>
    </w:p>
    <w:p>
      <w:pPr>
        <w:pStyle w:val="Normal"/>
        <w:rPr/>
      </w:pPr>
      <w:r>
        <w:rPr/>
        <w:t>Az egész kérdéskör megvizsgálható volt az</w:t>
        <w:softHyphen/>
        <w:t>tán a szimulált lények szemszögéből is. Ebből az aspektusból a téma erre az egyetlen kérdésre szűkíthető le:</w:t>
      </w:r>
    </w:p>
    <w:p>
      <w:pPr>
        <w:pStyle w:val="Normal"/>
        <w:rPr/>
      </w:pPr>
      <w:r>
        <w:rPr/>
        <w:t xml:space="preserve">– </w:t>
      </w:r>
      <w:r>
        <w:rPr/>
        <w:t>Van-e joga Istennek olyan világot teremteni, amiben nem érzi magát minden tudatos lény egyaránt jól?!</w:t>
      </w:r>
    </w:p>
    <w:p>
      <w:pPr>
        <w:pStyle w:val="Normal"/>
        <w:rPr/>
      </w:pPr>
      <w:r>
        <w:rPr/>
        <w:t>S én úgy éreztem, nincs joga! Korábban nem sokat töprengtem ilyesmin, éppenséggel semmit, de Évivel való kapcsolatom megvál</w:t>
        <w:softHyphen/>
        <w:t>toz</w:t>
        <w:softHyphen/>
        <w:t>tatta a nézeteimet. Ő kifejezetten ösztönös igaz</w:t>
        <w:softHyphen/>
        <w:t>ság</w:t>
        <w:softHyphen/>
        <w:t>érzettel rendelkezett, és nagyon filozofikus alkat!</w:t>
      </w:r>
    </w:p>
    <w:p>
      <w:pPr>
        <w:pStyle w:val="Normal"/>
        <w:rPr/>
      </w:pPr>
      <w:r>
        <w:rPr/>
        <w:t>Mindinkább úgy éreztem, amit teszek, nem</w:t>
        <w:softHyphen/>
        <w:t>csak az emberi lények, a szülők ellen bűn, de a sok milliárd szimulált ember iránt is az. Ennek ellenére úgy döntöttem, folytatom min</w:t>
        <w:softHyphen/>
        <w:t>dezt. Foly</w:t>
        <w:softHyphen/>
        <w:t>tatom, ha... ha cserébe visszaka</w:t>
        <w:softHyphen/>
        <w:t>pom szerel</w:t>
        <w:softHyphen/>
        <w:t>me</w:t>
        <w:softHyphen/>
        <w:t>met, Évit! – nézett Dévire. – Mert őérte bűnözni is hajlandó lettem volna... S így egy nap elmen</w:t>
        <w:softHyphen/>
        <w:t>tem én is a főnökhöz, hozzá – mutatott Szabóra a földön – hogy elmondjam neki, tudok ám a stiklijeikről, a gyerekekről a kórházakban... de hajlandó vagyok befogni a pofám, ha csi</w:t>
        <w:softHyphen/>
        <w:t>nál</w:t>
        <w:softHyphen/>
        <w:t>hatok magamnak egy példányt, egy másolatot Éviről!</w:t>
      </w:r>
    </w:p>
    <w:p>
      <w:pPr>
        <w:pStyle w:val="Normal"/>
        <w:rPr/>
      </w:pPr>
      <w:r>
        <w:rPr/>
        <w:t xml:space="preserve">– </w:t>
      </w:r>
      <w:r>
        <w:rPr/>
        <w:t>De ő akkor már meghalt! – csodálkozott Zénó.</w:t>
      </w:r>
    </w:p>
    <w:p>
      <w:pPr>
        <w:pStyle w:val="Normal"/>
        <w:rPr/>
      </w:pPr>
      <w:r>
        <w:rPr/>
        <w:t xml:space="preserve">– </w:t>
      </w:r>
      <w:r>
        <w:rPr/>
        <w:t>Persze. De előtte gyakran járt a szimulált világban, s régi látogatásainak maradványait, tehát az akkori személyiségmásolatok töredékeit megtaláltam itt-ott, mindenféle ideiglenes könyv</w:t>
        <w:softHyphen/>
        <w:t>tárakban, meg épp nem használt memó</w:t>
        <w:softHyphen/>
        <w:t>ria</w:t>
        <w:softHyphen/>
        <w:t>területeken... ezeket mind összegyűjtöttem köz</w:t>
        <w:softHyphen/>
        <w:t>vetlenül a halála után, amit még lehetett, amihez hozzáfértem... Akkor azt hittem, ez csak ke</w:t>
        <w:softHyphen/>
        <w:t>gyelet a részemről, szentimentális marhaság... de most úgy sejtem, tudat alatt már akkor éreztem hogy valami ilyesmit kell tennem! Pedig akkor még csak virtuális személyiségre gondol</w:t>
        <w:softHyphen/>
        <w:t>tam. Akkor még szó sem volt emberek valóságos megteremté</w:t>
        <w:softHyphen/>
        <w:t>séről. Itt-ott ahol a mintá</w:t>
        <w:softHyphen/>
        <w:t>zatok nem egészítették ki egymást, nekem kellett kiegészí</w:t>
        <w:softHyphen/>
        <w:t>tenem a személyiségmintázatot...</w:t>
      </w:r>
    </w:p>
    <w:p>
      <w:pPr>
        <w:pStyle w:val="Normal"/>
        <w:rPr/>
      </w:pPr>
      <w:r>
        <w:rPr/>
        <w:t xml:space="preserve">– </w:t>
      </w:r>
      <w:r>
        <w:rPr/>
        <w:t>Szóval – folytatta – tudtam, hogy akit terem</w:t>
        <w:softHyphen/>
        <w:t>tenék, az a szó szoros értelemben nem lenne azonos Évivel. De nagyon hasonló hozzá! Mond</w:t>
        <w:softHyphen/>
        <w:t>juk, mint amennyire egy ikertestvér hasonlít a másik ikerre, ha tőle távol, más országban nevelkedik fel!</w:t>
      </w:r>
    </w:p>
    <w:p>
      <w:pPr>
        <w:pStyle w:val="Normal"/>
        <w:rPr/>
      </w:pPr>
      <w:r>
        <w:rPr/>
        <w:t xml:space="preserve">Elmentem tehát Szabóhoz, hogy elmondjam neki a dolgot. Na és hogy mi történt ott és akkor, arról természetesen halvány fogalmam sincs, nem mondhatom el nektek. Ez a valaki aki most beszél hozzátok, ez ugyanis azon személyiségrajz alapján készült, amit a látogatás </w:t>
      </w:r>
      <w:r>
        <w:rPr>
          <w:i/>
        </w:rPr>
        <w:t>előtt</w:t>
      </w:r>
      <w:r>
        <w:rPr/>
        <w:t xml:space="preserve"> tápláltam a számítógépbe, arról tehát fogalmam sem lehet hogy </w:t>
      </w:r>
      <w:r>
        <w:rPr>
          <w:i/>
        </w:rPr>
        <w:t>azután</w:t>
      </w:r>
      <w:r>
        <w:rPr/>
        <w:t xml:space="preserve"> mi történt. Nem sok kételyünk lehet viszont róla, hogy megölte akkori önmagamat!</w:t>
      </w:r>
    </w:p>
    <w:p>
      <w:pPr>
        <w:pStyle w:val="Normal"/>
        <w:rPr/>
      </w:pPr>
      <w:r>
        <w:rPr/>
        <w:t>De velem nem tolt ki! Minthogy akkor már tudtam, milyen gátlástalan fickóról van szó, gondoskodtam önmagam lehetőség szerinti védelméről. Tudtam, ha megölet, csak azért meri, mert azt hiszi, nélkülem is jól mennek a dolgok majd! Na hát ha ezt hiszi, higgye rosszul!</w:t>
      </w:r>
    </w:p>
    <w:p>
      <w:pPr>
        <w:pStyle w:val="Normal"/>
        <w:rPr/>
      </w:pPr>
      <w:r>
        <w:rPr/>
        <w:t>Mindenekelőtt lépéseket tettem önmagam archiválására. Beléptem a rendszerbe az Évi tervezte sisakkal, a megfelelő módon elmen</w:t>
        <w:softHyphen/>
        <w:t>tettem az ekkor oda rólam elkészülő személyi</w:t>
        <w:softHyphen/>
        <w:t>ség</w:t>
        <w:softHyphen/>
        <w:t>mintázatot, nagyon alaposan elrejtettem hogy senki meg ne találja... És újraterveztem a szer</w:t>
        <w:softHyphen/>
        <w:t>víz</w:t>
        <w:softHyphen/>
        <w:t>programok teljes hálózatát. Teljesen újra</w:t>
        <w:softHyphen/>
        <w:t>indítottam a szimulációt, ekkor került bele először Dévi is... akit Éviről mintáztam... még</w:t>
        <w:softHyphen/>
        <w:t>hozzá Évi teljes személyiségjegyeivel! Amit meg tud</w:t>
        <w:softHyphen/>
        <w:t>tam menteni belőle... A személyes emlékeket sajnos nem sikerült, de odabentre nem is kel</w:t>
        <w:softHyphen/>
        <w:t>lett... Sátán figuráját is újrakonstruáltam, szá</w:t>
        <w:softHyphen/>
        <w:t>mos jellemvonást tápláltam belé magamból... például a Dévi iránt érzett rokonszenvemet is. Dévi a megmondhatója, hogy Sátán elég ked</w:t>
        <w:softHyphen/>
        <w:t>vesen bánt vele, szinte kivételezve, pedig Dévit ismerve... azaz inkább Évit ismerve... Azt hiszem néha valóban az idegeire mehetett!</w:t>
      </w:r>
    </w:p>
    <w:p>
      <w:pPr>
        <w:pStyle w:val="Normal"/>
        <w:rPr/>
      </w:pPr>
      <w:r>
        <w:rPr/>
        <w:t>A lényeg viszont az volt, hogy Dévinek odabent irtózatos hatalmat adtam! Nagyobbat még Sátánénál is, de úgy, hogy ne tudjon róla rögvest. És tettem róla, hogy titkosítva fussanak a moduljai, az operációs rendszer el ne árulja senkinek sem, hogy Dévi létezik odabent!</w:t>
      </w:r>
    </w:p>
    <w:p>
      <w:pPr>
        <w:pStyle w:val="Normal"/>
        <w:rPr/>
      </w:pPr>
      <w:r>
        <w:rPr/>
        <w:t>Egyben beállítottam őt úgy, hogy ha egy bizonyos ideig nem keresem vele a kapcsolatot, egyre nyugtalanabb legyen, úgy érezze, rosszul mennek a dolgok... de különben is nagy erkölcsi érzékkel rendelkezett az én drágám!</w:t>
      </w:r>
    </w:p>
    <w:p>
      <w:pPr>
        <w:pStyle w:val="Normal"/>
        <w:rPr/>
      </w:pPr>
      <w:r>
        <w:rPr/>
        <w:t xml:space="preserve">– </w:t>
      </w:r>
      <w:r>
        <w:rPr/>
        <w:t>És én? Én hogy kerülök a képbe? – kérdezte hirtelen Toxi.</w:t>
      </w:r>
    </w:p>
    <w:p>
      <w:pPr>
        <w:pStyle w:val="Normal"/>
        <w:rPr/>
      </w:pPr>
      <w:r>
        <w:rPr/>
        <w:t xml:space="preserve">– </w:t>
      </w:r>
      <w:r>
        <w:rPr/>
        <w:t>Ó, hiszen Dévi ugye mégiscsak csupán prog</w:t>
        <w:softHyphen/>
        <w:t>ram, vagyis másolható! Gondolom, amikor vala</w:t>
        <w:softHyphen/>
        <w:t>miért úgy érezte nagyon zűrös a világ, elkél egy kis segítség, akkor csinált önmagáról egy máso</w:t>
        <w:softHyphen/>
        <w:t>latot segítségnek – ez vagy te! Biztosít</w:t>
        <w:softHyphen/>
        <w:t>hatlak róla, lányomként szeretlek!</w:t>
      </w:r>
    </w:p>
    <w:p>
      <w:pPr>
        <w:pStyle w:val="Normal"/>
        <w:rPr/>
      </w:pPr>
      <w:r>
        <w:rPr/>
        <w:t xml:space="preserve">– </w:t>
      </w:r>
      <w:r>
        <w:rPr/>
        <w:t>Na de – folytatta – visszatérve a lényeghez, tet</w:t>
        <w:softHyphen/>
        <w:t>tem arról is, hogy Dévi úgy vélje, ki kell jutnia e valóságos világba, ha egy ideig nem jelentkezek nála, tehát ha feltehetőleg halott vagyok! Úgy képzeltem eredetileg, hogy ő maga jut ki valaki helyett, de végül Toxi jött ki. Ez azonban nem baj. És úgy állítottam be a rendszergazdai mo</w:t>
        <w:softHyphen/>
        <w:t>dult, hogy ha a Dévi név lesz betáplálva jelszó</w:t>
        <w:softHyphen/>
        <w:t>ként, akkor indítsa el a „szerelemmodul” nevű programot, ami újjá</w:t>
        <w:softHyphen/>
        <w:t>teremt engem – és ha nem Dévi jött volna ki odabentről eredetileg az ördögök közül hanem más, akkor Dévit is teremtse újjá! És sikerült!</w:t>
      </w:r>
    </w:p>
    <w:p>
      <w:pPr>
        <w:pStyle w:val="Normal"/>
        <w:rPr/>
      </w:pPr>
      <w:r>
        <w:rPr/>
        <w:t xml:space="preserve">– </w:t>
      </w:r>
      <w:r>
        <w:rPr/>
        <w:t>De belém az emlékeket nem itt táplálták be, hanem egy másik teremben odafent. – szólt közbe Toxi.</w:t>
      </w:r>
    </w:p>
    <w:p>
      <w:pPr>
        <w:pStyle w:val="Normal"/>
        <w:rPr/>
      </w:pPr>
      <w:r>
        <w:rPr/>
        <w:t xml:space="preserve">– </w:t>
      </w:r>
      <w:r>
        <w:rPr/>
        <w:t>Persze. Ez itt csak kísérleti jelleggel működik. Nem lenne helyes, ha minden gyerek akit kiho</w:t>
        <w:softHyphen/>
        <w:t>zunk, látná ami itt van.</w:t>
      </w:r>
    </w:p>
    <w:p>
      <w:pPr>
        <w:pStyle w:val="Normal"/>
        <w:rPr/>
      </w:pPr>
      <w:r>
        <w:rPr/>
        <w:t xml:space="preserve">– </w:t>
      </w:r>
      <w:r>
        <w:rPr/>
        <w:t>Jó. Értek mindent. – szólt Dévi. – Javaslom hogy a félreértések elkerülése érdekében legyen az én nevem, aki kint vagyok, ezentúl az hogy Évi, aki meg odabent maradt belőlem, ő maradjon Dévi.</w:t>
      </w:r>
    </w:p>
    <w:p>
      <w:pPr>
        <w:pStyle w:val="Normal"/>
        <w:rPr/>
      </w:pPr>
      <w:r>
        <w:rPr/>
        <w:t xml:space="preserve">– </w:t>
      </w:r>
      <w:r>
        <w:rPr/>
        <w:t>Ahogy csak óhajtod, szerelmem! – bólintott Karabasi.</w:t>
      </w:r>
    </w:p>
    <w:p>
      <w:pPr>
        <w:pStyle w:val="Normal"/>
        <w:rPr/>
      </w:pPr>
      <w:r>
        <w:rPr/>
        <w:t xml:space="preserve">– </w:t>
      </w:r>
      <w:r>
        <w:rPr/>
        <w:t>Akkor már csak egy kérdésem van. Most mi lesz?</w:t>
      </w:r>
    </w:p>
    <w:p>
      <w:pPr>
        <w:pStyle w:val="Normal"/>
        <w:rPr/>
      </w:pPr>
      <w:r>
        <w:rPr/>
        <w:t xml:space="preserve">– </w:t>
      </w:r>
      <w:r>
        <w:rPr/>
        <w:t>Amit csak óhajtasz, szerelmem! Bármit kí</w:t>
        <w:softHyphen/>
        <w:t>vánsz, én megteszem, csak azt az egyet</w:t>
        <w:softHyphen/>
        <w:t>lenegyet ne mondd, hogy elhagysz engem!</w:t>
      </w:r>
    </w:p>
    <w:p>
      <w:pPr>
        <w:pStyle w:val="Normal"/>
        <w:rPr/>
      </w:pPr>
      <w:r>
        <w:rPr/>
        <w:t xml:space="preserve">– </w:t>
      </w:r>
      <w:r>
        <w:rPr/>
        <w:t>Mindenekelőtt újjá kell teremteni a biztonsági másolatokból Tányecska édesapját.</w:t>
      </w:r>
    </w:p>
    <w:p>
      <w:pPr>
        <w:pStyle w:val="Normal"/>
        <w:rPr/>
      </w:pPr>
      <w:r>
        <w:rPr/>
        <w:t xml:space="preserve">– </w:t>
      </w:r>
      <w:r>
        <w:rPr/>
        <w:t>Fogalmam sincs, ki az a Tányecska, de ehhez én nem is kellek, ott van Dévinél a minden</w:t>
        <w:softHyphen/>
        <w:t>hatóságot biztosító jelszó, használja és csinálja meg nyugodtan!</w:t>
      </w:r>
    </w:p>
    <w:p>
      <w:pPr>
        <w:pStyle w:val="Normal"/>
        <w:rPr/>
      </w:pPr>
      <w:r>
        <w:rPr/>
        <w:t xml:space="preserve">– </w:t>
      </w:r>
      <w:r>
        <w:rPr/>
        <w:t>Én meg kérem magamnak Ajgünt! – követelte Leopold.</w:t>
      </w:r>
    </w:p>
    <w:p>
      <w:pPr>
        <w:pStyle w:val="Normal"/>
        <w:rPr/>
      </w:pPr>
      <w:r>
        <w:rPr/>
        <w:t xml:space="preserve">– </w:t>
      </w:r>
      <w:r>
        <w:rPr/>
        <w:t>Jó hogy szólsz – mondta Évi – akiket odabent megöltél, azokat is fel kell támasztani!</w:t>
      </w:r>
    </w:p>
    <w:p>
      <w:pPr>
        <w:pStyle w:val="Normal"/>
        <w:rPr/>
      </w:pPr>
      <w:r>
        <w:rPr/>
        <w:t xml:space="preserve">– </w:t>
      </w:r>
      <w:r>
        <w:rPr/>
        <w:t>Majd Dévi megteszi azt is. De én kérem Aj</w:t>
        <w:softHyphen/>
        <w:t>günt! Megegyeztünk!</w:t>
      </w:r>
    </w:p>
    <w:p>
      <w:pPr>
        <w:pStyle w:val="Normal"/>
        <w:rPr/>
      </w:pPr>
      <w:r>
        <w:rPr/>
        <w:t xml:space="preserve">– </w:t>
      </w:r>
      <w:r>
        <w:rPr/>
        <w:t>Ki az az Ajgün? – kérdezte Karabasi.</w:t>
      </w:r>
    </w:p>
    <w:p>
      <w:pPr>
        <w:pStyle w:val="Normal"/>
        <w:rPr/>
      </w:pPr>
      <w:r>
        <w:rPr/>
        <w:t xml:space="preserve">– </w:t>
      </w:r>
      <w:r>
        <w:rPr/>
        <w:t>Egy ördöglány. Szeret engem... No, legalábbis szívesen van velem! Én biztos hogy szeretem őt!</w:t>
      </w:r>
    </w:p>
    <w:p>
      <w:pPr>
        <w:pStyle w:val="Normal"/>
        <w:rPr/>
      </w:pPr>
      <w:r>
        <w:rPr/>
        <w:t xml:space="preserve">– </w:t>
      </w:r>
      <w:r>
        <w:rPr/>
        <w:t>Dévi, küldd ki légy szíves Ajgünt, ha nincs ellene kifogása! – szólt a mikrofonba Karabasi.</w:t>
      </w:r>
    </w:p>
    <w:p>
      <w:pPr>
        <w:pStyle w:val="Normal"/>
        <w:rPr/>
      </w:pPr>
      <w:r>
        <w:rPr/>
        <w:t>Nemsokára bugyogni kezdett egy harmadik tartályban is a folyadék, s apránként kibontako</w:t>
        <w:softHyphen/>
        <w:t>zott belőle Ajgün kecses alakja. Még Karabasi is elismerően nézett végig a pompás leánytesten. A lány haja mélyen a feneke alá ért, csodaszép szőke haj, ám számos narancssárga hullám futott végig rajta. Hosszú hegyes fülecskéi voltak, hosszú hegyes vörös körmei, melyek már-már karomnak is beillettek...</w:t>
      </w:r>
    </w:p>
    <w:p>
      <w:pPr>
        <w:pStyle w:val="Normal"/>
        <w:rPr/>
      </w:pPr>
      <w:r>
        <w:rPr/>
        <w:t xml:space="preserve">– </w:t>
      </w:r>
      <w:r>
        <w:rPr/>
        <w:t>Ah, ez igen! Ezt ismerem! Hiszen ezt az ördög</w:t>
        <w:softHyphen/>
        <w:t>leányt én terveztem be utólag... eredetileg nem is akartam több ördögöt, kész volt a létszám, de aztán annyira megtetszett egy világhálós böngé</w:t>
        <w:softHyphen/>
        <w:t>szőszoftver reklámfigurája</w:t>
        <w:softHyphen/>
        <w:t>ként, hogy ellenáll</w:t>
        <w:softHyphen/>
        <w:t>hatatlan vágyat éreztem utána, legyen egy ilyen ördöglányom is...</w:t>
      </w:r>
    </w:p>
    <w:p>
      <w:pPr>
        <w:pStyle w:val="Normal"/>
        <w:rPr/>
      </w:pPr>
      <w:r>
        <w:rPr/>
        <w:t xml:space="preserve">– </w:t>
      </w:r>
      <w:r>
        <w:rPr/>
        <w:t>De apám, csak nem a „Tűzróka” böngészőre gondolsz?! – képedt el Leopold.</w:t>
      </w:r>
    </w:p>
    <w:p>
      <w:pPr>
        <w:pStyle w:val="Normal"/>
        <w:rPr/>
      </w:pPr>
      <w:r>
        <w:rPr/>
        <w:t xml:space="preserve">– </w:t>
      </w:r>
      <w:r>
        <w:rPr/>
        <w:t>De bizony fiam!</w:t>
      </w:r>
    </w:p>
    <w:p>
      <w:pPr>
        <w:pStyle w:val="Normal"/>
        <w:rPr/>
      </w:pPr>
      <w:r>
        <w:rPr/>
        <w:t xml:space="preserve">– </w:t>
      </w:r>
      <w:r>
        <w:rPr/>
        <w:t>Tény hogy valóban nagyon hasonlít hozzá Ajgün, de nem teljesen ugyanolyan!</w:t>
      </w:r>
    </w:p>
    <w:p>
      <w:pPr>
        <w:pStyle w:val="Normal"/>
        <w:rPr/>
      </w:pPr>
      <w:r>
        <w:rPr/>
        <w:t xml:space="preserve">– </w:t>
      </w:r>
      <w:r>
        <w:rPr/>
        <w:t>Persze hogy nem. Az végtére mégiscsak csu</w:t>
        <w:softHyphen/>
        <w:t>pán egy rajzfigura. Ajgün azonban amennyi</w:t>
        <w:softHyphen/>
        <w:t>re csak lehet, valóságos! A hasonlóság viszont, ismerd el, bámulatos!</w:t>
      </w:r>
    </w:p>
    <w:p>
      <w:pPr>
        <w:pStyle w:val="Normal"/>
        <w:rPr/>
      </w:pPr>
      <w:r>
        <w:rPr/>
        <w:t>Igen ám, de most egy negyedik tartály is bugyogni kezdett mellettük!</w:t>
      </w:r>
    </w:p>
    <w:p>
      <w:pPr>
        <w:pStyle w:val="Normal"/>
        <w:rPr/>
      </w:pPr>
      <w:r>
        <w:rPr/>
        <w:t xml:space="preserve">– </w:t>
      </w:r>
      <w:r>
        <w:rPr/>
        <w:t>Ez meg micsoda? Ki az új jövevény? – kérdezte csodálkozva Karabasi.</w:t>
      </w:r>
    </w:p>
    <w:p>
      <w:pPr>
        <w:pStyle w:val="Normal"/>
        <w:rPr/>
      </w:pPr>
      <w:r>
        <w:rPr/>
        <w:t xml:space="preserve">– </w:t>
      </w:r>
      <w:r>
        <w:rPr/>
        <w:t>Sátán papa is ki akar jönni, azt mondta, legyen belőle kint is egy példány, hogy szemügyre vegye az odakinti világot! – hangzott a hangszóróból.</w:t>
      </w:r>
    </w:p>
    <w:p>
      <w:pPr>
        <w:pStyle w:val="Normal"/>
        <w:rPr/>
      </w:pPr>
      <w:r>
        <w:rPr/>
        <w:t xml:space="preserve">– </w:t>
      </w:r>
      <w:r>
        <w:rPr/>
        <w:t>Én igazán nem bánom. Ne feledjük, ha ki akarunk jutni innen, annál jobb nekünk, minél többen vagyunk! Azaz, minél több az ördög közöttünk... – mondta Leopold.</w:t>
      </w:r>
    </w:p>
    <w:p>
      <w:pPr>
        <w:pStyle w:val="Normal"/>
        <w:rPr/>
      </w:pPr>
      <w:r>
        <w:rPr/>
        <w:t xml:space="preserve">– </w:t>
      </w:r>
      <w:r>
        <w:rPr/>
        <w:t>Igen. Csak még azt nem döntöttük el, mi legyen ezzel az egésszel! Hagyjuk talán, hogy ez az egész tovább folytatódjék, tovább öldössék a beteg gyerekeket?! – követelte a választ Toxi.</w:t>
      </w:r>
    </w:p>
    <w:p>
      <w:pPr>
        <w:pStyle w:val="Normal"/>
        <w:rPr/>
      </w:pPr>
      <w:r>
        <w:rPr/>
        <w:t xml:space="preserve">– </w:t>
      </w:r>
      <w:r>
        <w:rPr/>
        <w:t>Adok sok pénzt... – nyöszörögte a főnök.</w:t>
      </w:r>
    </w:p>
    <w:p>
      <w:pPr>
        <w:pStyle w:val="Normal"/>
        <w:rPr/>
      </w:pPr>
      <w:r>
        <w:rPr/>
        <w:t xml:space="preserve">– </w:t>
      </w:r>
      <w:r>
        <w:rPr/>
        <w:t>Nem érzel lelkiismeretfurdalást azért, ami a szimulációban történik? – kérdezte tőle a már teljesen kész Ajgün.</w:t>
      </w:r>
    </w:p>
    <w:p>
      <w:pPr>
        <w:pStyle w:val="Normal"/>
        <w:rPr/>
      </w:pPr>
      <w:r>
        <w:rPr/>
        <w:t xml:space="preserve">– </w:t>
      </w:r>
      <w:r>
        <w:rPr/>
        <w:t>De hiszen az nem igazi... Az végül is nem is létezik...</w:t>
      </w:r>
    </w:p>
    <w:p>
      <w:pPr>
        <w:pStyle w:val="Normal"/>
        <w:rPr/>
      </w:pPr>
      <w:r>
        <w:rPr/>
        <w:t xml:space="preserve">– </w:t>
      </w:r>
      <w:r>
        <w:rPr/>
        <w:t>Akkor szerinted én most hogy lehetek igazi? Nem igaziból hogyan válhat valami igazivá? Nem létezőből létezővé?!</w:t>
      </w:r>
    </w:p>
    <w:p>
      <w:pPr>
        <w:pStyle w:val="Normal"/>
        <w:rPr/>
      </w:pPr>
      <w:r>
        <w:rPr/>
        <w:t xml:space="preserve">– </w:t>
      </w:r>
      <w:r>
        <w:rPr/>
        <w:t>Nekem van egy ötletem. Nem öljük meg a főnököt! – jelentette ki hirtelen Évi.</w:t>
      </w:r>
    </w:p>
    <w:p>
      <w:pPr>
        <w:pStyle w:val="Normal"/>
        <w:rPr/>
      </w:pPr>
      <w:r>
        <w:rPr/>
        <w:t xml:space="preserve">– </w:t>
      </w:r>
      <w:r>
        <w:rPr/>
        <w:t>Köszönöm...! – nyögte Szabó úr.</w:t>
      </w:r>
    </w:p>
    <w:p>
      <w:pPr>
        <w:pStyle w:val="Normal"/>
        <w:rPr/>
      </w:pPr>
      <w:r>
        <w:rPr/>
        <w:t xml:space="preserve">– </w:t>
      </w:r>
      <w:r>
        <w:rPr/>
        <w:t>Pedig megérdemelné! – morogta Toxi.</w:t>
      </w:r>
    </w:p>
    <w:p>
      <w:pPr>
        <w:pStyle w:val="Normal"/>
        <w:rPr/>
      </w:pPr>
      <w:r>
        <w:rPr/>
        <w:t xml:space="preserve">– </w:t>
      </w:r>
      <w:r>
        <w:rPr/>
        <w:t>Sokkal jobb ötletem van. Látok itt egy sisa</w:t>
        <w:softHyphen/>
        <w:t>kot... Toxi, kötözd össze hogy ne tudjon mozog</w:t>
        <w:softHyphen/>
        <w:t>ni! Tedd oda le, rakd rá a sisakot, te meg Karabasi indítsd el a megfelelő programot, hogy bekerüljön a szimulációba Dévi mellé! És idekint hagyd meghalni, de úgy, hogy odabent megmaradjon! Rögvest igazinak fog odabent mindent találni! De tégy arról is, nehogy több hatalma legyen odabent, mint bárki másik ottani közönséges embernek!</w:t>
      </w:r>
    </w:p>
    <w:p>
      <w:pPr>
        <w:pStyle w:val="Normal"/>
        <w:rPr/>
      </w:pPr>
      <w:r>
        <w:rPr/>
        <w:t xml:space="preserve">– </w:t>
      </w:r>
      <w:r>
        <w:rPr/>
        <w:t>Ah, ez aztán a remek ötlet! Hozd csak őt Toxi! Ez méltó hozzád, szerelmem! – csókolta meg Évit, s máris tette a számítógép mellett amit kellett.</w:t>
      </w:r>
    </w:p>
    <w:p>
      <w:pPr>
        <w:pStyle w:val="Normal"/>
        <w:rPr/>
      </w:pPr>
      <w:r>
        <w:rPr/>
        <w:t xml:space="preserve">– </w:t>
      </w:r>
      <w:r>
        <w:rPr/>
        <w:t>Na de... – kezdte Zénó, ám ekkor megszólalt Toxi.</w:t>
      </w:r>
    </w:p>
    <w:p>
      <w:pPr>
        <w:pStyle w:val="Normal"/>
        <w:rPr/>
      </w:pPr>
      <w:r>
        <w:rPr/>
        <w:t xml:space="preserve">– </w:t>
      </w:r>
      <w:r>
        <w:rPr/>
        <w:t>Hé, ugye nem akarsz apád mellé kerülni?!</w:t>
      </w:r>
    </w:p>
    <w:p>
      <w:pPr>
        <w:pStyle w:val="Normal"/>
        <w:rPr/>
      </w:pPr>
      <w:r>
        <w:rPr/>
        <w:t xml:space="preserve">– </w:t>
      </w:r>
      <w:r>
        <w:rPr/>
        <w:t>Nem, nem, persze... – visszakozott gyorsan a fiú.</w:t>
      </w:r>
    </w:p>
    <w:p>
      <w:pPr>
        <w:pStyle w:val="Normal"/>
        <w:rPr/>
      </w:pPr>
      <w:r>
        <w:rPr/>
        <w:t xml:space="preserve">– </w:t>
      </w:r>
      <w:r>
        <w:rPr/>
        <w:t>Akkor örülj neki hogy legalább odabent élve marad, és fogd be a szádat!</w:t>
      </w:r>
    </w:p>
    <w:p>
      <w:pPr>
        <w:pStyle w:val="Normal"/>
        <w:rPr/>
      </w:pPr>
      <w:r>
        <w:rPr/>
        <w:t xml:space="preserve">– </w:t>
      </w:r>
      <w:r>
        <w:rPr/>
        <w:t>És én még nem is tudtam róla, hogy az apám mivel foglalkozik! – ámult Karabasi mellett Leopold.</w:t>
      </w:r>
    </w:p>
    <w:p>
      <w:pPr>
        <w:pStyle w:val="Normal"/>
        <w:rPr/>
      </w:pPr>
      <w:r>
        <w:rPr/>
        <w:t xml:space="preserve">– </w:t>
      </w:r>
      <w:r>
        <w:rPr/>
        <w:t>Kicsi voltál akkor, minek mondtam volna el? Meg aztán titkos is volt az egész... – válaszolta a programozó.</w:t>
      </w:r>
    </w:p>
    <w:p>
      <w:pPr>
        <w:pStyle w:val="Normal"/>
        <w:rPr/>
      </w:pPr>
      <w:r>
        <w:rPr/>
        <w:t>Mire e szavakat kimondta, Dévi már közöl</w:t>
        <w:softHyphen/>
        <w:t>te is velük odabentről, hogy minden rendben van, mert megérkezett hozzájuk Szabó úr, és igen rémült, amire meg is van minden oka, mert egyelőre az ő lábait is műanyagba forrasztotta, hogy ne tehessen semmi rosszat...</w:t>
      </w:r>
    </w:p>
    <w:p>
      <w:pPr>
        <w:pStyle w:val="Normal"/>
        <w:rPr/>
      </w:pPr>
      <w:r>
        <w:rPr/>
        <w:t xml:space="preserve">– </w:t>
      </w:r>
      <w:r>
        <w:rPr/>
        <w:t>Addig így marad, amíg nem közlitek velem, hogy a kinti teste meghalt!</w:t>
      </w:r>
    </w:p>
    <w:p>
      <w:pPr>
        <w:pStyle w:val="Normal"/>
        <w:rPr/>
      </w:pPr>
      <w:r>
        <w:rPr/>
        <w:t xml:space="preserve">– </w:t>
      </w:r>
      <w:r>
        <w:rPr/>
        <w:t>Akkor gyorsítsuk meg a folyamatot! – kiáltott fel Toxi, azzal kikapta Leopold kezéből a pisz</w:t>
        <w:softHyphen/>
        <w:t>tolyt, és szíven lőtte a főnököt. – Már nincs hova visszatérnie! – közölte Dévivel.</w:t>
      </w:r>
    </w:p>
    <w:p>
      <w:pPr>
        <w:pStyle w:val="Normal"/>
        <w:rPr/>
      </w:pPr>
      <w:r>
        <w:rPr/>
        <w:t xml:space="preserve">– </w:t>
      </w:r>
      <w:r>
        <w:rPr/>
        <w:t>Jó. Akkor most kiteszem egy nyomornegyed kellős közepére, egyetlen fillér nélkül. És kezd</w:t>
        <w:softHyphen/>
        <w:t>jen magával amit tud!</w:t>
      </w:r>
    </w:p>
    <w:p>
      <w:pPr>
        <w:pStyle w:val="Normal"/>
        <w:rPr/>
      </w:pPr>
      <w:r>
        <w:rPr/>
        <w:t xml:space="preserve">– </w:t>
      </w:r>
      <w:r>
        <w:rPr/>
        <w:t>És mi mihez kezdünk magunkkal? – tért vissza kedvenc témájához Évi.</w:t>
      </w:r>
    </w:p>
    <w:p>
      <w:pPr>
        <w:pStyle w:val="Normal"/>
        <w:rPr/>
      </w:pPr>
      <w:r>
        <w:rPr/>
        <w:t xml:space="preserve">– </w:t>
      </w:r>
      <w:r>
        <w:rPr/>
        <w:t>Kedvesem, elismerem hogy sokkal okosabb vagy nálam, találj ki te valamit! – vetett felé szerelmes pillantást Karabasi.</w:t>
      </w:r>
    </w:p>
    <w:p>
      <w:pPr>
        <w:pStyle w:val="Normal"/>
        <w:rPr/>
      </w:pPr>
      <w:r>
        <w:rPr/>
        <w:t xml:space="preserve">– </w:t>
      </w:r>
      <w:r>
        <w:rPr/>
        <w:t>Azért te is gondolkodhatnál ám...</w:t>
      </w:r>
    </w:p>
    <w:p>
      <w:pPr>
        <w:pStyle w:val="Normal"/>
        <w:rPr/>
      </w:pPr>
      <w:r>
        <w:rPr/>
        <w:t xml:space="preserve">– </w:t>
      </w:r>
      <w:r>
        <w:rPr/>
        <w:t>Minek?! Amikor gondolkodok, mindig hülye</w:t>
        <w:softHyphen/>
        <w:t>séget csinálok! Hát nézd csak meg, ezt az egész szimulációt meg sem kellett volna alkotnom! Csak a baj van vele!</w:t>
      </w:r>
    </w:p>
    <w:p>
      <w:pPr>
        <w:pStyle w:val="Normal"/>
        <w:rPr/>
      </w:pPr>
      <w:r>
        <w:rPr/>
        <w:t xml:space="preserve">– </w:t>
      </w:r>
      <w:r>
        <w:rPr/>
        <w:t>No azért nem teljesen... itt van például Toxi is, és nagyon örülök hogy ő van nekem... Ajgünt is kedvelem... Sőt Sátán papát is! Az sem rossz gondolom, hogy ördögi képességeid vannak már, ennek biztos örülsz...</w:t>
      </w:r>
    </w:p>
    <w:p>
      <w:pPr>
        <w:pStyle w:val="Normal"/>
        <w:rPr/>
      </w:pPr>
      <w:r>
        <w:rPr/>
        <w:t xml:space="preserve">– </w:t>
      </w:r>
      <w:r>
        <w:rPr/>
        <w:t>Persze. De ne feledd, hogy az ördögöket te tervezted!</w:t>
      </w:r>
    </w:p>
    <w:p>
      <w:pPr>
        <w:pStyle w:val="Normal"/>
        <w:rPr/>
      </w:pPr>
      <w:r>
        <w:rPr/>
        <w:t xml:space="preserve">– </w:t>
      </w:r>
      <w:r>
        <w:rPr/>
        <w:t>De igenis feledem, ugyanis semmire sem em</w:t>
        <w:softHyphen/>
        <w:t>lék</w:t>
        <w:softHyphen/>
        <w:t>szem az „előző életemből”, emberi inkarná</w:t>
        <w:softHyphen/>
        <w:t>ciómból hogy úgy mondjam... mindenesetre nem azzal van a baj, amit felfedeztél, hanem hogy egyesek a felfedezéseidet rosszra használják! Ezt meg kell akadályoznunk.</w:t>
      </w:r>
    </w:p>
    <w:p>
      <w:pPr>
        <w:pStyle w:val="Normal"/>
        <w:rPr/>
      </w:pPr>
      <w:r>
        <w:rPr/>
        <w:t xml:space="preserve">– </w:t>
      </w:r>
      <w:r>
        <w:rPr/>
        <w:t>Hogyan?</w:t>
      </w:r>
    </w:p>
    <w:p>
      <w:pPr>
        <w:pStyle w:val="Normal"/>
        <w:rPr/>
      </w:pPr>
      <w:r>
        <w:rPr/>
        <w:t xml:space="preserve">– </w:t>
      </w:r>
      <w:r>
        <w:rPr/>
        <w:t>Nézd, nem hagyhatjuk a kezük ügyében, mert lenne másik főnök Szabó helyett, te is tudod! De az sem etikus, hogy elpusztítsuk az egész világot a benti önmagammal együtt! Mondd csak, mekkora ennek a rendszernek a háttértára?</w:t>
      </w:r>
    </w:p>
    <w:p>
      <w:pPr>
        <w:pStyle w:val="Normal"/>
        <w:rPr/>
      </w:pPr>
      <w:r>
        <w:rPr/>
        <w:t xml:space="preserve">– </w:t>
      </w:r>
      <w:r>
        <w:rPr/>
        <w:t>Aha, értem már! Milyen igazad van! – derült fel Karabasi arca. Majd a mikrofonba szólt:</w:t>
      </w:r>
    </w:p>
    <w:p>
      <w:pPr>
        <w:pStyle w:val="Normal"/>
        <w:rPr/>
      </w:pPr>
      <w:r>
        <w:rPr/>
        <w:t xml:space="preserve">– </w:t>
      </w:r>
      <w:r>
        <w:rPr/>
        <w:t>Viszlát Dévi, átmenetileg leáll a minden! De ne félj, nem fog fájni, észre sem veszed!</w:t>
      </w:r>
    </w:p>
    <w:p>
      <w:pPr>
        <w:pStyle w:val="Normal"/>
        <w:rPr/>
      </w:pPr>
      <w:r>
        <w:rPr/>
        <w:t xml:space="preserve">– </w:t>
      </w:r>
      <w:r>
        <w:rPr/>
        <w:t>Ugyaninnen folytatódik majd minden?</w:t>
      </w:r>
    </w:p>
    <w:p>
      <w:pPr>
        <w:pStyle w:val="Normal"/>
        <w:rPr/>
      </w:pPr>
      <w:r>
        <w:rPr/>
        <w:t xml:space="preserve">– </w:t>
      </w:r>
      <w:r>
        <w:rPr/>
        <w:t>Remélem. Nem újraindítás lesz, hanem az, ami a játékprogramoknál úgy van nevezve, hogy „a játék elmentése”. – azzal máris parancssoros üzemmódra tért át, és ezt gépelte be:</w:t>
      </w:r>
    </w:p>
    <w:p>
      <w:pPr>
        <w:pStyle w:val="Normal"/>
        <w:ind w:left="284" w:hanging="0"/>
        <w:rPr/>
      </w:pPr>
      <w:r>
        <w:rPr/>
        <w:t>SZIMULÁCIÓ STOP</w:t>
      </w:r>
    </w:p>
    <w:p>
      <w:pPr>
        <w:pStyle w:val="Normal"/>
        <w:ind w:left="284" w:hanging="0"/>
        <w:jc w:val="left"/>
        <w:rPr/>
      </w:pPr>
      <w:r>
        <w:rPr/>
        <w:t>STÁTUSZ MENTÉS -FLAG=MINDEN -DIR=KARABASI -KRYPT -PWD=SZERELEM128P -BITRÁTA=1024</w:t>
      </w:r>
    </w:p>
    <w:p>
      <w:pPr>
        <w:pStyle w:val="Normal"/>
        <w:rPr/>
      </w:pPr>
      <w:r>
        <w:rPr/>
        <w:t>- és közben odaszólt Toxinak:</w:t>
      </w:r>
    </w:p>
    <w:p>
      <w:pPr>
        <w:pStyle w:val="Normal"/>
        <w:rPr/>
      </w:pPr>
      <w:r>
        <w:rPr/>
        <w:t xml:space="preserve">– </w:t>
      </w:r>
      <w:r>
        <w:rPr/>
        <w:t>Kislányom, jegyezd meg, hogy a jelszó „szerelem128p”, másképp egyhamar nem tudjuk újraindítani édesanyádat meg a bentieket! 1024 bites titkosítással lett lekódolva a jelszó és az egész adathalmaz is!</w:t>
      </w:r>
    </w:p>
    <w:p>
      <w:pPr>
        <w:pStyle w:val="Normal"/>
        <w:rPr/>
      </w:pPr>
      <w:r>
        <w:rPr/>
        <w:t>Ezután ezt ütötte be:</w:t>
      </w:r>
    </w:p>
    <w:p>
      <w:pPr>
        <w:pStyle w:val="Normal"/>
        <w:ind w:left="284" w:hanging="0"/>
        <w:rPr/>
      </w:pPr>
      <w:r>
        <w:rPr/>
        <w:t>TÖRLÉS STARTDIR=/ -KIVÉTEL DIR=KARABASI -ÁTÍR=50000</w:t>
      </w:r>
    </w:p>
    <w:p>
      <w:pPr>
        <w:pStyle w:val="Normal"/>
        <w:rPr/>
      </w:pPr>
      <w:r>
        <w:rPr/>
        <w:t xml:space="preserve">– </w:t>
      </w:r>
      <w:r>
        <w:rPr/>
        <w:t>Na, ez letöröl mindent azon tartalomjegyzék kivételével, ami az én nevemet viseli, s ahova a biztonsági másolat készült a mostani rendszerről! S ötvenezerszer át is írja a régi adatok helyét véletlenszám-generátorral kódolt adatszeméttel, hogy vissza ne tudják fejteni speciális programokkal se! – magyarázta nekik.</w:t>
      </w:r>
    </w:p>
    <w:p>
      <w:pPr>
        <w:pStyle w:val="Normal"/>
        <w:rPr/>
      </w:pPr>
      <w:r>
        <w:rPr/>
        <w:t xml:space="preserve">– </w:t>
      </w:r>
      <w:r>
        <w:rPr/>
        <w:t>De mi értelme van ennek? – kérdezte Toxi.</w:t>
      </w:r>
    </w:p>
    <w:p>
      <w:pPr>
        <w:pStyle w:val="Normal"/>
        <w:rPr/>
      </w:pPr>
      <w:r>
        <w:rPr/>
        <w:t xml:space="preserve">– </w:t>
      </w:r>
      <w:r>
        <w:rPr/>
        <w:t>Az, hogy a „karabasi” nevű könyvtár, amin az én cuccaim vannak, egy speciális, hordozható modulban van! Az egész nem nagyobb mint egy aktatáska. Itt van! – lépett be két oszlop közé, és  a falból kihúzott egy noteszgép-szerű eszközt. – Tessék! – nyújtotta át Évinek. – Ezen van most rajta a teljes egykori világod, és úgy vigyázz rá, hogy nincs belőle másik példány soha, sehol, semmiképp! És nem szereti ha ütögetik, vagy ha lőnek rá!</w:t>
      </w:r>
    </w:p>
    <w:p>
      <w:pPr>
        <w:pStyle w:val="Normal"/>
        <w:rPr/>
      </w:pPr>
      <w:r>
        <w:rPr/>
        <w:t xml:space="preserve">– </w:t>
      </w:r>
      <w:r>
        <w:rPr/>
        <w:t>De hát ezt nem értem – ámult Toxi – egy ilyen kis vacakon elfér egy egész bolygó szimu</w:t>
        <w:softHyphen/>
        <w:t>lációja?!</w:t>
      </w:r>
    </w:p>
    <w:p>
      <w:pPr>
        <w:pStyle w:val="Normal"/>
        <w:rPr/>
      </w:pPr>
      <w:r>
        <w:rPr/>
        <w:t xml:space="preserve">– </w:t>
      </w:r>
      <w:r>
        <w:rPr/>
        <w:t>Természetesen nem. Azaz, igen, de csak maga a rendkívüli módon tömörített biztonsági másolat. De ez itt most nem működik, nem fut rajta egyetlen program sem, mert ahhoz hatal</w:t>
        <w:softHyphen/>
        <w:t>mas memóriakapacitás kellene! Viszont ha volna másutt alkalmas számítógép, ebből kitömö</w:t>
        <w:softHyphen/>
        <w:t>rítve az információt, visszaállítható a teljes korábbi állapot! Hogy azonban honnan lesz nekünk olyan számítógépünk, azt nem tudom! De azt sem, minek is legyen! Csak nem akarjuk újrakezdeni az egészet mi magunk? – nézett Évire.</w:t>
      </w:r>
    </w:p>
    <w:p>
      <w:pPr>
        <w:pStyle w:val="Normal"/>
        <w:rPr/>
      </w:pPr>
      <w:r>
        <w:rPr/>
        <w:t xml:space="preserve">– </w:t>
      </w:r>
      <w:r>
        <w:rPr/>
        <w:t>Én már tudom mit teszünk! Ne aggódj! Toxi! Emlékszel rá még, amikor a szimulációban, a Pokolban ülve lebuktattad a világ teljes gyermekpornó-hálózatát?</w:t>
      </w:r>
    </w:p>
    <w:p>
      <w:pPr>
        <w:pStyle w:val="Normal"/>
        <w:rPr/>
      </w:pPr>
      <w:r>
        <w:rPr/>
        <w:t xml:space="preserve">– </w:t>
      </w:r>
      <w:r>
        <w:rPr/>
        <w:t>Persze, mami!</w:t>
      </w:r>
    </w:p>
    <w:p>
      <w:pPr>
        <w:pStyle w:val="Normal"/>
        <w:rPr/>
      </w:pPr>
      <w:r>
        <w:rPr/>
        <w:t xml:space="preserve">– </w:t>
      </w:r>
      <w:r>
        <w:rPr/>
        <w:t>No akkor ülj oda a gép elé te meg Karabasi, és innen hajtsatok végre valami jó kis betörést valami nagy bankba! Nem bánom ha durva módszereket használtok, nyugodtan jöjjenek rá hogy innen történt a betörés, csak az a lényeg, hogy valami számlára kerüljön jó sok pénz, amit holnap ilyenkorig nem tudnak kinyomozni, és felvehetjük róla az összeget! A bűncselek</w:t>
        <w:softHyphen/>
        <w:t>ménnyel úgyis ezt a bandát gyanúsítják majd!</w:t>
      </w:r>
    </w:p>
    <w:p>
      <w:pPr>
        <w:pStyle w:val="Normal"/>
        <w:rPr/>
      </w:pPr>
      <w:r>
        <w:rPr/>
        <w:t xml:space="preserve">– </w:t>
      </w:r>
      <w:r>
        <w:rPr/>
        <w:t>Juhéjj, ez pompás szórakozás! – kiáltott fel Toxi.</w:t>
      </w:r>
    </w:p>
    <w:p>
      <w:pPr>
        <w:pStyle w:val="Normal"/>
        <w:rPr/>
      </w:pPr>
      <w:r>
        <w:rPr/>
        <w:t xml:space="preserve">– </w:t>
      </w:r>
      <w:r>
        <w:rPr/>
        <w:t>Hadd segítsek én is! Hiszen ismersz apuci, tudod hogy én is számítógépbuzi vagyok! – pattant mellé Leopold.</w:t>
      </w:r>
    </w:p>
    <w:p>
      <w:pPr>
        <w:pStyle w:val="Normal"/>
        <w:rPr/>
      </w:pPr>
      <w:r>
        <w:rPr/>
        <w:t xml:space="preserve">– </w:t>
      </w:r>
      <w:r>
        <w:rPr/>
        <w:t>Hé, szép szőke herceg, most tényleg buzi vagy, vagy csak csúnyán beszéltél, mert valójában heteroszexuális vagy?! – hallott egy gunyoros, alt női hangot maga mögött, s érezte hogy hegyes karmok csiklandozzák végig a nyakszirtjét.</w:t>
      </w:r>
    </w:p>
    <w:p>
      <w:pPr>
        <w:pStyle w:val="Normal"/>
        <w:rPr/>
      </w:pPr>
      <w:r>
        <w:rPr/>
        <w:t>Megfordult. Természetesen Ajgün állt mö</w:t>
        <w:softHyphen/>
        <w:t>götte.</w:t>
      </w:r>
    </w:p>
    <w:p>
      <w:pPr>
        <w:pStyle w:val="Normal"/>
        <w:rPr/>
      </w:pPr>
      <w:r>
        <w:rPr/>
        <w:t xml:space="preserve">– </w:t>
      </w:r>
      <w:r>
        <w:rPr/>
        <w:t>Eddig tart a nagy lelkesedés?! Máris lelépnél holmi számítógép kedvéért, amikor e valóságos világban még egyszer sem érezted perzselő testem melegét?! Egyszer sem hallottad dorom</w:t>
        <w:softHyphen/>
        <w:t>bo</w:t>
        <w:softHyphen/>
        <w:t>lásomat?! Egyszer sem érezhettem szerelmed vadságát, a testetlen, nyers erőszakot, mely a korlátokat nem ismerő, féktelen, barbár vágy elemi kitörésében csúcsosul?! Jó, én nem korlátozlak, ám eredj, de tudd, hogy a ösztönöknek nem lehet parancsolni, azok nem holmi lovak, melyekre pányvát vethetsz, s ha elmégy s engem itthagysz, akkor oly szomorú leszek, hogy meg is halnék ha nem keresnék vigaszt helyetted egy másik fiú megértő szeretetétől körülölelve, s azt hiszem tudok is alkalmatos vigasztalóról! – meredt kéjsóváran Zénóra.</w:t>
      </w:r>
    </w:p>
    <w:p>
      <w:pPr>
        <w:pStyle w:val="Normal"/>
        <w:rPr/>
      </w:pPr>
      <w:r>
        <w:rPr/>
        <w:t>S ahogy Leopold szemügyre vette Zénó arcát, látta hogy barátja bizony teljesen elfeled</w:t>
        <w:softHyphen/>
        <w:t>kezett már a szimulációba került apukájáról, és bizony nem kéne hogy Ajgün kétszer hívja, olyan leesett állal figyeli az ördögleány szónoklatát, s teste minden moccanását!</w:t>
      </w:r>
    </w:p>
    <w:p>
      <w:pPr>
        <w:pStyle w:val="Normal"/>
        <w:rPr/>
      </w:pPr>
      <w:r>
        <w:rPr/>
        <w:t xml:space="preserve">– </w:t>
      </w:r>
      <w:r>
        <w:rPr/>
        <w:t>Az ördögbe is... igazad van! Félrevonulunk! Üvölts apám ha készen vagy, ha kellek valami</w:t>
        <w:softHyphen/>
        <w:t>ért, de jó hangosan ám, hogy meghalljam!</w:t>
      </w:r>
    </w:p>
    <w:p>
      <w:pPr>
        <w:pStyle w:val="Normal"/>
        <w:rPr/>
      </w:pPr>
      <w:r>
        <w:rPr/>
        <w:t>Zénó bánatos szemekkel nézett utánuk.</w:t>
      </w:r>
    </w:p>
    <w:p>
      <w:pPr>
        <w:pStyle w:val="Normal"/>
        <w:rPr/>
      </w:pPr>
      <w:r>
        <w:rPr/>
        <w:t xml:space="preserve">– </w:t>
      </w:r>
      <w:r>
        <w:rPr/>
        <w:t>Hogy én mekkora balfasz voltam, amiért nem kértem magamnak is egy ördöglányt! – sóhajtotta.</w:t>
      </w:r>
    </w:p>
    <w:p>
      <w:pPr>
        <w:pStyle w:val="Normal"/>
        <w:jc w:val="center"/>
        <w:rPr/>
      </w:pPr>
      <w:r>
        <w:rPr/>
        <w:t>* * *</w:t>
      </w:r>
    </w:p>
    <w:p>
      <w:pPr>
        <w:pStyle w:val="Normal"/>
        <w:rPr/>
      </w:pPr>
      <w:r>
        <w:rPr/>
        <w:t>A szimuláció számítógépeinek összteljesítménye iszonyatos volt. Ezt Karabasi most mind a kiberbűnözés szolgálatába állította. Ezzel a világ egyetlen bankja sem tudott versenyezni. Így nem telt el két óra, s ezután közölte velük:</w:t>
      </w:r>
    </w:p>
    <w:p>
      <w:pPr>
        <w:pStyle w:val="Normal"/>
        <w:rPr/>
      </w:pPr>
      <w:r>
        <w:rPr/>
        <w:t xml:space="preserve">– </w:t>
      </w:r>
      <w:r>
        <w:rPr/>
        <w:t>Örömmel tudatok minden érdekeltet, hogy jelenleg mi vagyunk a világ leggazdagabb embe</w:t>
        <w:softHyphen/>
        <w:t>rei... akarom mondani, ördögei! A számla kódja: „szimuláció”. És most azt hiszem legfőbb ideje lelépnünk innen, mert gyorsan dolgoztam, de emiatt akkora elektronikus országutat hagy</w:t>
        <w:softHyphen/>
        <w:t>tam a nyomomban, amin egy elemista is eltalál hozzám, ha utánanéz a napló</w:t>
        <w:softHyphen/>
        <w:t>állományoknak!</w:t>
      </w:r>
    </w:p>
    <w:p>
      <w:pPr>
        <w:pStyle w:val="Normal"/>
        <w:rPr/>
      </w:pPr>
      <w:r>
        <w:rPr/>
        <w:t xml:space="preserve">– </w:t>
      </w:r>
      <w:r>
        <w:rPr/>
        <w:t>Jó. – azzal Évi elkiáltotta magát:</w:t>
      </w:r>
    </w:p>
    <w:p>
      <w:pPr>
        <w:pStyle w:val="Normal"/>
        <w:rPr/>
      </w:pPr>
      <w:r>
        <w:rPr/>
        <w:t xml:space="preserve">– </w:t>
      </w:r>
      <w:r>
        <w:rPr/>
        <w:t>Hé, bagzó macskák és kandúrok, enyelgést befejezni, lelépünk innen!</w:t>
      </w:r>
    </w:p>
    <w:p>
      <w:pPr>
        <w:pStyle w:val="Normal"/>
        <w:rPr/>
      </w:pPr>
      <w:r>
        <w:rPr/>
        <w:t xml:space="preserve">– </w:t>
      </w:r>
      <w:r>
        <w:rPr/>
        <w:t>Hogyan? – kérdezte azonnal Ajgün, előbukkan</w:t>
        <w:softHyphen/>
        <w:t>va egy tartály mögül, testét ruha helyett előrehullatott hajával befedve. Még csak nem is pirult.</w:t>
      </w:r>
    </w:p>
    <w:p>
      <w:pPr>
        <w:pStyle w:val="Normal"/>
        <w:rPr/>
      </w:pPr>
      <w:r>
        <w:rPr/>
        <w:t xml:space="preserve">– </w:t>
      </w:r>
      <w:r>
        <w:rPr/>
        <w:t>Egyszerű. Azon az ajtón kimegyünk, s elindu</w:t>
        <w:softHyphen/>
        <w:t>lunk mind jobbra. Sátán papa meg elindul balra. Mi igyekszünk rejtve maradni. Ő nem, és akit csak tud, megöl. Tehát magára vonja a figyelmet. Nem hiszem hogy ez veszélyes lenne a számára, ellenben semmi kételyem afelől, hogy remekül fog szórakozni! Míg mindenki őt kergeti, mi lelécelünk. Hogy hova megyünk nem tudom, de együtt kell maradnunk! Ha mégis elszakad</w:t>
        <w:softHyphen/>
        <w:t>nánk, aki egyedül marad csináljon egy honlapot a világhálón valami olyan névvel, hogy „szimu</w:t>
        <w:softHyphen/>
        <w:t>láció”, vagy „Tányecska”, vagy „Ajgün”, s ezen adja meg az elérhetőségét de úgy, hogy másnak gyanús ne legyen! Így fel tudjuk venni egymással a kapcsolatot!</w:t>
      </w:r>
    </w:p>
    <w:p>
      <w:pPr>
        <w:pStyle w:val="Normal"/>
        <w:rPr/>
      </w:pPr>
      <w:r>
        <w:rPr/>
        <w:t xml:space="preserve">– </w:t>
      </w:r>
      <w:r>
        <w:rPr/>
        <w:t>És utána mi lesz? – kérdezte Karabasi.</w:t>
      </w:r>
    </w:p>
    <w:p>
      <w:pPr>
        <w:pStyle w:val="Normal"/>
        <w:rPr/>
      </w:pPr>
      <w:r>
        <w:rPr/>
        <w:t xml:space="preserve">– </w:t>
      </w:r>
      <w:r>
        <w:rPr/>
        <w:t>Majd megtudod. Induljunk! – parancsolta Évi.</w:t>
      </w:r>
    </w:p>
    <w:p>
      <w:pPr>
        <w:pStyle w:val="Normal"/>
        <w:rPr/>
      </w:pPr>
      <w:r>
        <w:rPr/>
        <w:t>S erre Karabasi engedelmesen megindult az ajtó felé.</w:t>
      </w:r>
    </w:p>
    <w:p>
      <w:pPr>
        <w:pStyle w:val="Normal"/>
        <w:rPr/>
      </w:pPr>
      <w:r>
        <w:rPr/>
        <w:t xml:space="preserve">– </w:t>
      </w:r>
      <w:r>
        <w:rPr/>
        <w:t xml:space="preserve">Hohó... majd talán először </w:t>
      </w:r>
      <w:r>
        <w:rPr>
          <w:i/>
        </w:rPr>
        <w:t>én</w:t>
      </w:r>
      <w:r>
        <w:rPr/>
        <w:t>! – tolta őt félre az útból Sátán. Azzal kihúzta magát, s így szólt elégedetten:</w:t>
      </w:r>
    </w:p>
    <w:p>
      <w:pPr>
        <w:pStyle w:val="Normal"/>
        <w:rPr/>
      </w:pPr>
      <w:r>
        <w:rPr/>
        <w:t xml:space="preserve">– </w:t>
      </w:r>
      <w:r>
        <w:rPr/>
        <w:t>Tudod Dévi-Évi, most már bevallhatom ne</w:t>
        <w:softHyphen/>
        <w:t xml:space="preserve">ked, odabent a Pokolban </w:t>
      </w:r>
      <w:r>
        <w:rPr>
          <w:i/>
        </w:rPr>
        <w:t>nekem is</w:t>
      </w:r>
      <w:r>
        <w:rPr/>
        <w:t xml:space="preserve"> voltak ám gyakran skrupulusaim! Csak nem mertem akkor ön</w:t>
        <w:softHyphen/>
        <w:t>ma</w:t>
        <w:softHyphen/>
        <w:t>gamnak sem bevallani őket, mert iszonyatosan rettegtem Istentől! Istentől... ezektől a szeme</w:t>
        <w:softHyphen/>
        <w:t>tek</w:t>
        <w:softHyphen/>
        <w:t>től, ni! – mutatott a kezével körbe, felfelé, jel</w:t>
        <w:softHyphen/>
        <w:t>ké</w:t>
        <w:softHyphen/>
        <w:t>pe</w:t>
        <w:softHyphen/>
        <w:t>sen az egész épületet jelezve. – De most meg</w:t>
        <w:softHyphen/>
        <w:t>fizetek nekik, a rettegé</w:t>
        <w:softHyphen/>
        <w:t xml:space="preserve">seimért is! Most nem játszhatnak Istent nekem ezek a senkik! </w:t>
      </w:r>
      <w:r>
        <w:rPr>
          <w:i/>
        </w:rPr>
        <w:t>Most</w:t>
      </w:r>
      <w:r>
        <w:rPr/>
        <w:t xml:space="preserve"> végre semmi kételyem afelől, hogy a lehető legjobb ügyet szolgálom! Most legyenek bátrak, ne gyerekekkel kekec</w:t>
        <w:softHyphen/>
        <w:t xml:space="preserve">kedjenek, hanem </w:t>
      </w:r>
      <w:r>
        <w:rPr>
          <w:i/>
        </w:rPr>
        <w:t>velem</w:t>
      </w:r>
      <w:r>
        <w:rPr/>
        <w:t>, a Sátánnal! – és megindult előre.</w:t>
      </w:r>
    </w:p>
    <w:p>
      <w:pPr>
        <w:pStyle w:val="Normal"/>
        <w:jc w:val="center"/>
        <w:rPr/>
      </w:pPr>
      <w:r>
        <w:rPr/>
        <w:t>* * *</w:t>
      </w:r>
    </w:p>
    <w:p>
      <w:pPr>
        <w:pStyle w:val="Normal"/>
        <w:rPr/>
      </w:pPr>
      <w:r>
        <w:rPr/>
        <w:t>Eltelt hat esztendő. Annyi pénzzel amennyi nekik volt, a kis társaság minden tagja könnyedén szerzett magának hamis személy</w:t>
        <w:softHyphen/>
        <w:t>azonosságot. Még a nevüket sem változtatták meg, egyedül Sátán papa kellett átnevezze magát – most úgy hívták hogy „Diabolosz” úr. Aki rákérdezett különös nevére, annak azt mondta, nagy tisztelője a történelemnek, s ez a kürmür támadás előtt létezett görög nép egyik mára már kihalt neve.</w:t>
      </w:r>
    </w:p>
    <w:p>
      <w:pPr>
        <w:pStyle w:val="Normal"/>
        <w:rPr/>
      </w:pPr>
      <w:r>
        <w:rPr/>
        <w:t>Nagyon gazdagok voltak, dolgozniuk nem kellett – ellenben különös hobbit űztek. Magán-űrkutatási céget alapítottak... Bevallott céljuk az volt, hogy felfedezzék a hipertéri közle</w:t>
        <w:softHyphen/>
        <w:t>ke</w:t>
        <w:softHyphen/>
        <w:t>dést!</w:t>
      </w:r>
    </w:p>
    <w:p>
      <w:pPr>
        <w:pStyle w:val="Normal"/>
        <w:rPr/>
      </w:pPr>
      <w:r>
        <w:rPr/>
        <w:t>Nemcsak nekik volt ez a céljuk, de az immár egységes Föld világkormányának is. Mindenki tudta, ha ez sikerül a földieknek, azonnal nagy támadást indítanak a kürmürök, e polipszerű lények bolygója ellen, mert azok évszázadokon át megszállva tartották koráb</w:t>
        <w:softHyphen/>
        <w:t>ban a Földet, tenyészállatként tartva az embe</w:t>
        <w:softHyphen/>
        <w:t>reket.</w:t>
      </w:r>
      <w:r>
        <w:rPr>
          <w:rStyle w:val="FootnoteCharacters"/>
          <w:rStyle w:val="FootnoteAnchor"/>
        </w:rPr>
        <w:footnoteReference w:customMarkFollows="1" w:id="2"/>
        <w:t>*</w:t>
      </w:r>
      <w:r>
        <w:rPr/>
        <w:t xml:space="preserve"> Ez bosszúért kiált!</w:t>
      </w:r>
    </w:p>
    <w:p>
      <w:pPr>
        <w:pStyle w:val="Normal"/>
        <w:rPr/>
      </w:pPr>
      <w:r>
        <w:rPr/>
        <w:t>Természetes, hogy nagyon tetszett a kor</w:t>
        <w:softHyphen/>
        <w:t>mánynak, hogy a nagy cél érdekében beszáll a magántőke is! Nem is nagyon firtatták, honnan van e váratlan vagyon.</w:t>
      </w:r>
    </w:p>
    <w:p>
      <w:pPr>
        <w:pStyle w:val="Normal"/>
        <w:rPr/>
      </w:pPr>
      <w:r>
        <w:rPr/>
        <w:t>S így aztán Évi, Karabasival és Diabolosz úrral együtt felépített egy akkora űrkutató állomást, hogy annál nagyobbat maga Állam Bácsi sem épített még... s ennek nagy részébe bizony soha senki be nem mehetett, kivéve őket magukat, meg Leopoldot, Ajgünt, és Zénót is, akivel végül is kibékültek, megbíztak már benne... Ennek úgy mellesleg Leopold nem is nagyon örült, mert néha gyanúsan sok időre eltűnt mellőle Ajgün, s érdekes módon mindig akkor, amikor Zénó sem volt nagyon messze tőlük... De mit is tehetett volna, Ajgün nem olyan nő volt akit fegyelmezni lehet, s nem is csak azért mert ördög lévén legkevesebb né</w:t>
        <w:softHyphen/>
        <w:t>hány százszor erősebb volt nála, de amiatt sem, mert ha a lány gondol egyet, s elhagyja, ugyan hol talál még egy ilyen nőt?!</w:t>
      </w:r>
    </w:p>
    <w:p>
      <w:pPr>
        <w:pStyle w:val="Normal"/>
        <w:rPr/>
      </w:pPr>
      <w:r>
        <w:rPr/>
        <w:br/>
        <w:t>Az űrállomás azért csak elkészült, még ha hipertéri meghajtás nélkül is, és Évi bejelen</w:t>
        <w:softHyphen/>
        <w:t>tette, hogy hosszú útra indul, de nélkülük, teljesen automatikusan, számítógép felügyele</w:t>
        <w:softHyphen/>
        <w:t>tével...</w:t>
      </w:r>
    </w:p>
    <w:p>
      <w:pPr>
        <w:pStyle w:val="Normal"/>
        <w:rPr/>
      </w:pPr>
      <w:r>
        <w:rPr/>
        <w:t>S úgy is lett. Hónapokig nem volt semmi baj vele, küldte haza szorgalmasan a jeleket, információkat a külső bolygókról, amik mellett elhaladt.</w:t>
      </w:r>
    </w:p>
    <w:p>
      <w:pPr>
        <w:pStyle w:val="Normal"/>
        <w:rPr/>
      </w:pPr>
      <w:r>
        <w:rPr/>
        <w:t>Aztán megtörtént a baj. A földi megfigyelők a számítógép vészjelzését fogták, s nemsokára bejelentették a szomorú hírt: a drága pénzen épült űrállomás sajnos minden bizonnyal lezu</w:t>
        <w:softHyphen/>
        <w:t>hant a Plútóra!</w:t>
      </w:r>
    </w:p>
    <w:p>
      <w:pPr>
        <w:pStyle w:val="Normal"/>
        <w:rPr/>
      </w:pPr>
      <w:r>
        <w:rPr/>
        <w:t>Amikor az újságírók meginterjúvolták Évit, nem sajnálja-e a temérdek kidobott pénzt, a milliárdos nő vállat vont:</w:t>
      </w:r>
    </w:p>
    <w:p>
      <w:pPr>
        <w:pStyle w:val="Normal"/>
        <w:rPr/>
      </w:pPr>
      <w:r>
        <w:rPr/>
        <w:t xml:space="preserve">– </w:t>
      </w:r>
      <w:r>
        <w:rPr/>
        <w:t>Persze hogy sajnálom. Na és?! Sok érdekes infót küldött haza. Majd építek másik űrál</w:t>
        <w:softHyphen/>
        <w:t>lomást...</w:t>
      </w:r>
    </w:p>
    <w:p>
      <w:pPr>
        <w:pStyle w:val="Normal"/>
        <w:rPr/>
      </w:pPr>
      <w:r>
        <w:rPr/>
        <w:br/>
        <w:t>Odahaza azonban nem rejtette véka alá, hogy nemcsak nem szomorú, de nagyon is örül:</w:t>
      </w:r>
    </w:p>
    <w:p>
      <w:pPr>
        <w:pStyle w:val="Normal"/>
        <w:rPr/>
      </w:pPr>
      <w:r>
        <w:rPr/>
        <w:t xml:space="preserve">– </w:t>
      </w:r>
      <w:r>
        <w:rPr/>
        <w:t>Sikerült! Minden a terv szerint ment!</w:t>
      </w:r>
    </w:p>
    <w:p>
      <w:pPr>
        <w:pStyle w:val="Normal"/>
        <w:rPr/>
      </w:pPr>
      <w:r>
        <w:rPr/>
        <w:t xml:space="preserve">– </w:t>
      </w:r>
      <w:r>
        <w:rPr/>
        <w:t>De ugye nem zuhantak le tényleg?! – aggó</w:t>
        <w:softHyphen/>
        <w:t>dott Leopold.</w:t>
      </w:r>
    </w:p>
    <w:p>
      <w:pPr>
        <w:pStyle w:val="Normal"/>
        <w:rPr/>
      </w:pPr>
      <w:r>
        <w:rPr/>
        <w:t xml:space="preserve">– </w:t>
      </w:r>
      <w:r>
        <w:rPr/>
        <w:t>Fiam, ennyire hülye ne légy! Elfeledted volna tán, hogy ott is én voltam, csak Dévi néven?! Minden rendben ment! Leszálltak a Plútón, és minthogy kellően felszereltük őket szer</w:t>
        <w:softHyphen/>
        <w:t>szá</w:t>
        <w:softHyphen/>
        <w:t>mok</w:t>
        <w:softHyphen/>
        <w:t>kal, manipulátorokkal, gépekkel, mindennel, mi sem akadályozhatja meg őket, hogy meg</w:t>
        <w:softHyphen/>
        <w:t>alkos</w:t>
        <w:softHyphen/>
        <w:t>sák a VALÓSÁGOS életben a maguk kiber</w:t>
        <w:softHyphen/>
        <w:t>civilizációját!</w:t>
      </w:r>
    </w:p>
    <w:p>
      <w:pPr>
        <w:pStyle w:val="Normal"/>
        <w:rPr/>
      </w:pPr>
      <w:r>
        <w:rPr/>
        <w:t xml:space="preserve">– </w:t>
      </w:r>
      <w:r>
        <w:rPr/>
        <w:t>Ennek nagyon örvendek. Csak aztán nehogy néhány évszázad múlva ők, a... hogy úgy mond</w:t>
        <w:softHyphen/>
        <w:t>jam... igazi szilíciumlények...</w:t>
      </w:r>
    </w:p>
    <w:p>
      <w:pPr>
        <w:pStyle w:val="Normal"/>
        <w:rPr/>
      </w:pPr>
      <w:r>
        <w:rPr/>
        <w:t xml:space="preserve">– </w:t>
      </w:r>
      <w:r>
        <w:rPr/>
        <w:t>Nem is szilíciumból vannak. – vetette közbe Zénó.</w:t>
      </w:r>
    </w:p>
    <w:p>
      <w:pPr>
        <w:pStyle w:val="Normal"/>
        <w:rPr/>
      </w:pPr>
      <w:r>
        <w:rPr/>
        <w:t xml:space="preserve">– </w:t>
      </w:r>
      <w:r>
        <w:rPr/>
        <w:t>Mindegy. Szóval hogy ők és a földiek közt nehogy valami háború törjön ki... mert az igazán gyilkos lesz, és nem sokat adok rá hogy abban a földiek győznének!</w:t>
      </w:r>
    </w:p>
    <w:p>
      <w:pPr>
        <w:pStyle w:val="Normal"/>
        <w:rPr/>
      </w:pPr>
      <w:r>
        <w:rPr/>
        <w:t xml:space="preserve">– </w:t>
      </w:r>
      <w:r>
        <w:rPr/>
        <w:t>Semmi szükségük a Földre! – legyintett Évi. – Ne feledd el, nekik nincs szükségük még ilyen ördögtestre sem mint amit én viselek. Nekik tárolókapacitás kell. Memória, ilyesmi... Arra meg a külső bolygók sokkal megfelelőbbek, mert ott hideg van, s így könnyű meg</w:t>
        <w:softHyphen/>
        <w:t>való</w:t>
        <w:softHyphen/>
        <w:t>sítani a szupravezetést! A Föld túl meleg nekik ehhez, de már a Mars is! Hanem képzeljétek csak el: tegyük fel megjelennek újra a kürmürök... s már a rendszerünk külső bolygóján ilyen erős ellen</w:t>
        <w:softHyphen/>
        <w:t xml:space="preserve">ségbe ütköznek mint </w:t>
      </w:r>
      <w:r>
        <w:rPr>
          <w:i/>
        </w:rPr>
        <w:t>ezek</w:t>
      </w:r>
      <w:r>
        <w:rPr/>
        <w:t>... Dévi királynő veze</w:t>
        <w:softHyphen/>
        <w:t>té</w:t>
        <w:softHyphen/>
        <w:t>sével... Hú, az lesz ám a nagy döbb és zizz! Szóval, nemcsak félnünk nem kell tőlük, de ragyogó szövetségeseink lehetnek!</w:t>
      </w:r>
    </w:p>
    <w:p>
      <w:pPr>
        <w:pStyle w:val="Normal"/>
        <w:rPr/>
      </w:pPr>
      <w:r>
        <w:rPr/>
        <w:t xml:space="preserve">– </w:t>
      </w:r>
      <w:r>
        <w:rPr/>
        <w:t>Úgy legyen! Akkor most mik a teendőink, mi a parancsod... anyuci? – kérdezte tőle Leopold.</w:t>
      </w:r>
    </w:p>
    <w:p>
      <w:pPr>
        <w:pStyle w:val="Normal"/>
        <w:rPr/>
      </w:pPr>
      <w:r>
        <w:rPr/>
        <w:t xml:space="preserve">– </w:t>
      </w:r>
      <w:r>
        <w:rPr/>
        <w:t>Az fiam, hogy rekordsebesen keresd meg a feleségedet, mert ha jól látom Ajgün megint elunta a hosszas filozófiát, márpedig jó ha tudod, hogy az utóbbi időben sokat internetezik egy egészen fogpasztareklám kinézetű bika fic</w:t>
        <w:softHyphen/>
        <w:t>kóval! És lehet hogy most nem véletlenül lépett ám le valamerre az imént!</w:t>
      </w:r>
    </w:p>
    <w:p>
      <w:pPr>
        <w:pStyle w:val="Normal"/>
        <w:rPr/>
      </w:pPr>
      <w:r>
        <w:rPr/>
        <w:t xml:space="preserve">– </w:t>
      </w:r>
      <w:r>
        <w:rPr/>
        <w:t>De hiszen elzártam a számítógépet, és nem</w:t>
        <w:softHyphen/>
        <w:t>hogy a telefont, de a telefon csatlakozóját is szétvertem! – kiáltott fel kétségbeesetten Leo</w:t>
        <w:softHyphen/>
        <w:t>pold.</w:t>
      </w:r>
    </w:p>
    <w:p>
      <w:pPr>
        <w:pStyle w:val="Normal"/>
        <w:rPr/>
      </w:pPr>
      <w:r>
        <w:rPr/>
        <w:t xml:space="preserve">– </w:t>
      </w:r>
      <w:r>
        <w:rPr/>
        <w:t>Mindig elfeledkezel róla, hogy mi ördögök nem szorulunk rá ezekre a kibernetikus mankókra! Ajgün könnyedén képes internetezni akkor is, amikor nyugodtan fekszik az ágyán, és azt hiszed, alszik! Mert kezdjük azzal, hogy nem is kell sosem aludnia! És ő maga is képes fogni a puszta agyával a teljes elektromágneses spekt</w:t>
        <w:softHyphen/>
        <w:t>ru</w:t>
        <w:softHyphen/>
        <w:t>mot! A műholdakat is! Modulál és demodulál! Neki maga az agya egy számítógép!</w:t>
      </w:r>
    </w:p>
    <w:p>
      <w:pPr>
        <w:pStyle w:val="Normal"/>
        <w:rPr/>
      </w:pPr>
      <w:r>
        <w:rPr/>
        <w:t xml:space="preserve">– </w:t>
      </w:r>
      <w:r>
        <w:rPr/>
        <w:t>És... és te honnan tudod anyám, hogy mit csinál Ajgün?!</w:t>
      </w:r>
    </w:p>
    <w:p>
      <w:pPr>
        <w:pStyle w:val="Normal"/>
        <w:rPr/>
      </w:pPr>
      <w:r>
        <w:rPr/>
        <w:t xml:space="preserve">– </w:t>
      </w:r>
      <w:r>
        <w:rPr/>
        <w:t>De hiszen most is én vagyok a víruspajzs: most a családot védem az idegen betolakodóktól! Belehallgattam Ajgün kommunikációjába, ő per</w:t>
        <w:softHyphen/>
        <w:t>sze észre sem vette, nagyobb a kapacitásom mint az övé... Az övé talán akkora lehet mint a régi New York összes gépeié, nekem viszont mint fél Európáé... Na mi az, még mindig itt vagy?!</w:t>
      </w:r>
    </w:p>
    <w:p>
      <w:pPr>
        <w:pStyle w:val="Normal"/>
        <w:rPr/>
      </w:pPr>
      <w:r>
        <w:rPr/>
        <w:t>Leopoldnak több sem kellett, futva kap</w:t>
        <w:softHyphen/>
        <w:t>kod</w:t>
        <w:softHyphen/>
        <w:t>ta magára a kabátját is.</w:t>
      </w:r>
    </w:p>
    <w:p>
      <w:pPr>
        <w:pStyle w:val="Normal"/>
        <w:rPr/>
      </w:pPr>
      <w:r>
        <w:rPr/>
        <w:br/>
        <w:t>– És velünk mi lesz? – kérdezte Karabasi.</w:t>
      </w:r>
    </w:p>
    <w:p>
      <w:pPr>
        <w:pStyle w:val="Normal"/>
        <w:rPr/>
      </w:pPr>
      <w:r>
        <w:rPr/>
        <w:t xml:space="preserve">– </w:t>
      </w:r>
      <w:r>
        <w:rPr/>
        <w:t>Amit akarsz! – nézett rá meleg mosollyal Évi.</w:t>
      </w:r>
    </w:p>
    <w:p>
      <w:pPr>
        <w:pStyle w:val="Normal"/>
        <w:rPr/>
      </w:pPr>
      <w:r>
        <w:rPr/>
        <w:t xml:space="preserve">– </w:t>
      </w:r>
      <w:r>
        <w:rPr/>
        <w:t>Nem haragszol rám, amiért akkor régen vi</w:t>
        <w:softHyphen/>
        <w:t>tánk volt a világpusztulásokról?</w:t>
      </w:r>
    </w:p>
    <w:p>
      <w:pPr>
        <w:pStyle w:val="Normal"/>
        <w:rPr/>
      </w:pPr>
      <w:r>
        <w:rPr/>
        <w:t xml:space="preserve">– </w:t>
      </w:r>
      <w:r>
        <w:rPr/>
        <w:t>De ha egyszer nem is emlékszem rá! Különben is: virtuális világokat pusztítottál, ami nem he</w:t>
        <w:softHyphen/>
        <w:t>lyes ugyan, de cserébe teremtettél egy nagyon is valóságosat: ott kering a Plútónál, sőt ott van annak a felszínén!</w:t>
      </w:r>
    </w:p>
    <w:p>
      <w:pPr>
        <w:pStyle w:val="Normal"/>
        <w:rPr/>
      </w:pPr>
      <w:r>
        <w:rPr/>
        <w:t xml:space="preserve">– </w:t>
      </w:r>
      <w:r>
        <w:rPr/>
        <w:t>Szóval szeretsz már?</w:t>
      </w:r>
    </w:p>
    <w:p>
      <w:pPr>
        <w:pStyle w:val="Normal"/>
        <w:rPr/>
      </w:pPr>
      <w:r>
        <w:rPr/>
        <w:t xml:space="preserve">– </w:t>
      </w:r>
      <w:r>
        <w:rPr/>
        <w:t>Persze. Te kis ravasz... azt hiszed, nem tu</w:t>
        <w:softHyphen/>
        <w:t>dom, hogy amikor megterveztél, kifejezetten gon</w:t>
        <w:softHyphen/>
        <w:t>doskodtál róla, hogy holmi hűségmodul ke</w:t>
        <w:softHyphen/>
        <w:t>rüljön belém, s hajlamos legyek a megszere</w:t>
        <w:softHyphen/>
        <w:t>tésedre?! – és megcsiklandozta Karabasi orrát.</w:t>
      </w:r>
    </w:p>
    <w:p>
      <w:pPr>
        <w:pStyle w:val="Normal"/>
        <w:rPr/>
      </w:pPr>
      <w:r>
        <w:rPr/>
        <w:t xml:space="preserve">– </w:t>
      </w:r>
      <w:r>
        <w:rPr/>
        <w:t>Mintha nem haragudnál emiatt rám!</w:t>
      </w:r>
    </w:p>
    <w:p>
      <w:pPr>
        <w:pStyle w:val="Normal"/>
        <w:rPr/>
      </w:pPr>
      <w:r>
        <w:rPr/>
        <w:t xml:space="preserve">– </w:t>
      </w:r>
      <w:r>
        <w:rPr/>
        <w:t>Nem.</w:t>
      </w:r>
    </w:p>
    <w:p>
      <w:pPr>
        <w:pStyle w:val="Normal"/>
        <w:rPr/>
      </w:pPr>
      <w:r>
        <w:rPr/>
        <w:t xml:space="preserve">– </w:t>
      </w:r>
      <w:r>
        <w:rPr/>
        <w:t>Miért nem?</w:t>
      </w:r>
    </w:p>
    <w:p>
      <w:pPr>
        <w:pStyle w:val="Normal"/>
        <w:rPr/>
      </w:pPr>
      <w:r>
        <w:rPr/>
        <w:t xml:space="preserve">– </w:t>
      </w:r>
      <w:r>
        <w:rPr/>
        <w:t>Mert becsületes voltál. Tudd meg, képes voltam visszakeresni a szimuláció dump-</w:t>
        <w:softHyphen/>
        <w:t>állomá</w:t>
        <w:softHyphen/>
        <w:t>nyát arról a napról, amikor téged meg</w:t>
        <w:softHyphen/>
        <w:t>terem</w:t>
        <w:softHyphen/>
        <w:t>tett... végigelemeztem... kíváncsi voltam, ki akar a férjemként rámakaszkodni... és rájöttem, hogy voltál annyira becsületes, hogy e hűségmodult betedd a magad személyiség</w:t>
        <w:softHyphen/>
        <w:t>rajzába is! Kö</w:t>
        <w:softHyphen/>
        <w:t>szö</w:t>
        <w:softHyphen/>
        <w:t>nöm neked!</w:t>
      </w:r>
    </w:p>
    <w:p>
      <w:pPr>
        <w:pStyle w:val="Normal"/>
        <w:rPr/>
      </w:pPr>
      <w:r>
        <w:rPr/>
        <w:t xml:space="preserve">– </w:t>
      </w:r>
      <w:r>
        <w:rPr/>
        <w:t>Ennek semmi köze a becsületességhez. – ölelte őt át Karabasi.</w:t>
      </w:r>
    </w:p>
    <w:p>
      <w:pPr>
        <w:pStyle w:val="Normal"/>
        <w:rPr/>
      </w:pPr>
      <w:r>
        <w:rPr/>
        <w:t xml:space="preserve">– </w:t>
      </w:r>
      <w:r>
        <w:rPr/>
        <w:t>Hát?</w:t>
      </w:r>
    </w:p>
    <w:p>
      <w:pPr>
        <w:pStyle w:val="Normal"/>
        <w:rPr/>
      </w:pPr>
      <w:r>
        <w:rPr/>
        <w:t xml:space="preserve">– </w:t>
      </w:r>
      <w:r>
        <w:rPr/>
        <w:t>Egyszerűen elegem van a kalandokból. Már akkor régen, amikor terveztem az újjáteremté</w:t>
        <w:softHyphen/>
        <w:t>semet, akkor is így éreztem. Nyugodt, békés életet akarok... méghozzá a szerelemben is! Egy</w:t>
        <w:softHyphen/>
        <w:t>szerűen egy önző disznó vagyok drágám!</w:t>
      </w:r>
    </w:p>
    <w:p>
      <w:pPr>
        <w:pStyle w:val="Normal"/>
        <w:rPr/>
      </w:pPr>
      <w:r>
        <w:rPr/>
        <w:t xml:space="preserve">– </w:t>
      </w:r>
      <w:r>
        <w:rPr/>
        <w:t>Tehát az igaz boldogság receptje így hangzik: – Végy két önző disznót... – kezdte Évi, és felkacagott.</w:t>
      </w:r>
    </w:p>
    <w:p>
      <w:pPr>
        <w:pStyle w:val="Normal"/>
        <w:rPr/>
      </w:pPr>
      <w:r>
        <w:rPr/>
        <w:t xml:space="preserve">– </w:t>
      </w:r>
      <w:r>
        <w:rPr/>
        <w:t>De hiszen mit csodálkozol ezen, ahány millió éve élsz, igazán tudhatnád: a szerelem mindig önző. Mindig ki akarja sajátítani a másikat!</w:t>
      </w:r>
    </w:p>
    <w:p>
      <w:pPr>
        <w:pStyle w:val="Normal"/>
        <w:rPr/>
      </w:pPr>
      <w:r>
        <w:rPr/>
        <w:t xml:space="preserve">– </w:t>
      </w:r>
      <w:r>
        <w:rPr/>
        <w:t>Csak nem mindig sikerül. – nézett Évi abba az irányba, amerre Leopold elrohant Ajgün után.</w:t>
      </w:r>
    </w:p>
    <w:p>
      <w:pPr>
        <w:pStyle w:val="Normal"/>
        <w:rPr/>
      </w:pPr>
      <w:r>
        <w:rPr/>
        <w:t xml:space="preserve">– </w:t>
      </w:r>
      <w:r>
        <w:rPr/>
        <w:t xml:space="preserve">De nekünk, </w:t>
      </w:r>
      <w:r>
        <w:rPr>
          <w:i/>
        </w:rPr>
        <w:t>nekünk</w:t>
      </w:r>
      <w:r>
        <w:rPr/>
        <w:t xml:space="preserve"> ezúttal sikerült! – csó</w:t>
        <w:softHyphen/>
        <w:t>kolta meg Évi ajkait Karabasi.</w:t>
      </w:r>
    </w:p>
    <w:p>
      <w:pPr>
        <w:pStyle w:val="Normal"/>
        <w:rPr/>
      </w:pPr>
      <w:r>
        <w:rPr/>
      </w:r>
    </w:p>
    <w:p>
      <w:pPr>
        <w:pStyle w:val="Normal"/>
        <w:jc w:val="center"/>
        <w:rPr/>
      </w:pPr>
      <w:r>
        <w:rPr/>
        <w:t>Vége</w:t>
      </w:r>
    </w:p>
    <w:p>
      <w:pPr>
        <w:pStyle w:val="Normal"/>
        <w:jc w:val="left"/>
        <w:rPr>
          <w:i/>
          <w:i/>
        </w:rPr>
      </w:pPr>
      <w:r>
        <w:rPr>
          <w:i/>
        </w:rPr>
        <w:br/>
        <w:t xml:space="preserve">Elkezdve: 2005.04.17., 11 óra 52 perc </w:t>
        <w:br/>
        <w:t>Befejezve: 2006.01.07., 21 óra 48 perc</w:t>
      </w:r>
    </w:p>
    <w:p>
      <w:pPr>
        <w:pStyle w:val="Normal"/>
        <w:rPr>
          <w:i/>
          <w:i/>
        </w:rPr>
      </w:pPr>
      <w:r>
        <w:rPr>
          <w:i/>
        </w:rPr>
      </w:r>
      <w:r>
        <w:br w:type="page"/>
      </w:r>
    </w:p>
    <w:p>
      <w:pPr>
        <w:pStyle w:val="Normal"/>
        <w:rPr/>
      </w:pPr>
      <w:r>
        <w:rPr/>
      </w:r>
    </w:p>
    <w:p>
      <w:pPr>
        <w:pStyle w:val="Normal"/>
        <w:rPr/>
      </w:pPr>
      <w:r>
        <w:rPr/>
        <w:t>Utóirat:</w:t>
      </w:r>
    </w:p>
    <w:p>
      <w:pPr>
        <w:pStyle w:val="Normal"/>
        <w:rPr/>
      </w:pPr>
      <w:r>
        <w:rPr/>
        <w:br/>
        <w:t xml:space="preserve">Honlapom: </w:t>
      </w:r>
      <w:r>
        <w:rPr>
          <w:rStyle w:val="Hyperlink"/>
        </w:rPr>
        <w:t>http://poliverzum.birodalom.net/powi</w:t>
      </w:r>
    </w:p>
    <w:p>
      <w:pPr>
        <w:pStyle w:val="Normal"/>
        <w:rPr/>
      </w:pPr>
      <w:r>
        <w:rPr>
          <w:i/>
        </w:rPr>
        <w:br/>
        <w:t>Itt megismerkedhetsz Tisztelt Olvasó a Poliverzum-sorozat más műveivel is. Az imént olvasott mű is e sorozat része. A sorozat további részeinek kiadásához várom szponzorok, mecénások, támogatók, kiadók és menedzserek jelentkezését! Jelenleg e sorozat 54 regényt és számos „aprólékot”, azaz rövidebb művet tartalmaz. (Regénynek csak a 60 ezer szónál hosszabbakat tartom).</w:t>
      </w:r>
    </w:p>
    <w:p>
      <w:pPr>
        <w:pStyle w:val="Normal"/>
        <w:rPr>
          <w:i/>
          <w:i/>
        </w:rPr>
      </w:pPr>
      <w:r>
        <w:rPr>
          <w:i/>
        </w:rPr>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coln">
    <w:altName w:val="Times New Roman"/>
    <w:charset w:val="ee"/>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tab/>
        <w:t>Ennek története a „Dagik” című kisregényben van leír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Cmsor"/>
    <w:next w:val="TextBody"/>
    <w:qFormat/>
    <w:pPr>
      <w:numPr>
        <w:ilvl w:val="3"/>
        <w:numId w:val="1"/>
      </w:numPr>
      <w:outlineLvl w:val="3"/>
    </w:pPr>
    <w:rPr>
      <w:b/>
      <w:i/>
      <w:sz w:val="24"/>
    </w:rPr>
  </w:style>
  <w:style w:type="paragraph" w:styleId="Heading5">
    <w:name w:val="Heading 5"/>
    <w:basedOn w:val="Cmsor"/>
    <w:next w:val="TextBody"/>
    <w:qFormat/>
    <w:pPr>
      <w:numPr>
        <w:ilvl w:val="4"/>
        <w:numId w:val="1"/>
      </w:numPr>
      <w:outlineLvl w:val="4"/>
    </w:pPr>
    <w:rPr>
      <w:b/>
      <w:sz w:val="24"/>
    </w:rPr>
  </w:style>
  <w:style w:type="paragraph" w:styleId="Heading6">
    <w:name w:val="Heading 6"/>
    <w:basedOn w:val="Cmsor"/>
    <w:next w:val="TextBody"/>
    <w:qFormat/>
    <w:pPr>
      <w:numPr>
        <w:ilvl w:val="5"/>
        <w:numId w:val="1"/>
      </w:numPr>
      <w:tabs>
        <w:tab w:val="clear" w:pos="709"/>
        <w:tab w:val="left" w:pos="0" w:leader="none"/>
      </w:tabs>
      <w:outlineLvl w:val="5"/>
    </w:pPr>
    <w:rPr>
      <w:b/>
      <w:sz w:val="21"/>
    </w:rPr>
  </w:style>
  <w:style w:type="character" w:styleId="Bekezdsalapbettpusa">
    <w:name w:val="Bekezdés alap-betűtípusa"/>
    <w:qFormat/>
    <w:rPr/>
  </w:style>
  <w:style w:type="character" w:styleId="Lbjegyzetkarakterek">
    <w:name w:val="Lábjegyzet-karakterek"/>
    <w:qFormat/>
    <w:rPr/>
  </w:style>
  <w:style w:type="character" w:styleId="Szmozsjelek">
    <w:name w:val="Számozásjelek"/>
    <w:qFormat/>
    <w:rPr/>
  </w:style>
  <w:style w:type="character" w:styleId="Hyperlink">
    <w:name w:val="Hyperlink"/>
    <w:qFormat/>
    <w:rPr>
      <w:color w:val="000080"/>
      <w:u w:val="single"/>
    </w:rPr>
  </w:style>
  <w:style w:type="character" w:styleId="Vgjegyzetkarakterek">
    <w:name w:val="Végjegyzet-karakterek"/>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z w:val="22"/>
    </w:rPr>
  </w:style>
  <w:style w:type="character" w:styleId="InternetLink">
    <w:name w:val="Hyperlink"/>
    <w:basedOn w:val="Bekezdsalapbettpusa"/>
    <w:rPr>
      <w:color w:val="000080"/>
      <w:u w:val="single"/>
    </w:rPr>
  </w:style>
  <w:style w:type="character" w:styleId="Internetlink1">
    <w:name w:val="Internet link"/>
    <w:qForma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sz w:val="28"/>
    </w:rPr>
  </w:style>
  <w:style w:type="paragraph" w:styleId="Felirat">
    <w:name w:val="Felirat"/>
    <w:basedOn w:val="Normal"/>
    <w:qFormat/>
    <w:pPr>
      <w:suppressLineNumbers/>
      <w:spacing w:before="120" w:after="120"/>
    </w:pPr>
    <w:rPr>
      <w:i/>
      <w:sz w:val="20"/>
    </w:rPr>
  </w:style>
  <w:style w:type="paragraph" w:styleId="Footnote">
    <w:name w:val="Footnote Text"/>
    <w:basedOn w:val="Normal"/>
    <w:pPr>
      <w:keepLines/>
      <w:ind w:left="170" w:hanging="170"/>
    </w:pPr>
    <w:rPr>
      <w:sz w:val="22"/>
    </w:rPr>
  </w:style>
  <w:style w:type="paragraph" w:styleId="Trgymutat">
    <w:name w:val="Tárgymutató"/>
    <w:basedOn w:val="Normal"/>
    <w:qFormat/>
    <w:pPr>
      <w:suppressLineNumbers/>
    </w:pPr>
    <w:rPr/>
  </w:style>
  <w:style w:type="paragraph" w:styleId="Contents1">
    <w:name w:val="TOC 1"/>
    <w:basedOn w:val="Normal"/>
    <w:next w:val="Normal"/>
    <w:pPr>
      <w:tabs>
        <w:tab w:val="clear" w:pos="709"/>
        <w:tab w:val="right" w:pos="9061" w:leader="none"/>
      </w:tabs>
      <w:spacing w:before="240" w:after="120"/>
      <w:jc w:val="center"/>
    </w:pPr>
    <w:rPr>
      <w:b/>
      <w:sz w:val="20"/>
      <w:lang w:val="en-US"/>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9"/>
        <w:tab w:val="center" w:pos="4536" w:leader="none"/>
        <w:tab w:val="right" w:pos="9072" w:leader="none"/>
      </w:tabs>
    </w:pPr>
    <w:rPr/>
  </w:style>
  <w:style w:type="paragraph" w:styleId="Regnycm">
    <w:name w:val="Regénycím"/>
    <w:basedOn w:val="Heading2"/>
    <w:qFormat/>
    <w:pPr>
      <w:numPr>
        <w:ilvl w:val="0"/>
        <w:numId w:val="0"/>
      </w:numPr>
      <w:pBdr>
        <w:top w:val="single" w:sz="2" w:space="1" w:color="000000"/>
        <w:left w:val="single" w:sz="2" w:space="1" w:color="000000"/>
        <w:bottom w:val="single" w:sz="2" w:space="1" w:color="000000"/>
        <w:right w:val="single" w:sz="2" w:space="1" w:color="000000"/>
      </w:pBdr>
      <w:suppressAutoHyphens w:val="true"/>
      <w:spacing w:lineRule="atLeast" w:line="100" w:before="0" w:after="100"/>
      <w:ind w:hanging="0"/>
      <w:outlineLvl w:val="9"/>
    </w:pPr>
    <w:rPr>
      <w:rFonts w:ascii="Lincoln;Times New Roman" w:hAnsi="Lincoln;Times New Roman" w:cs="Lincoln;Times New Roman"/>
      <w:kern w:val="2"/>
      <w:sz w:val="28"/>
      <w:lang w:eastAsia="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creativecommons.org/licenses/by-nc-nd/2.5/deed.h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1:02:00Z</dcterms:created>
  <dc:creator>Viola Zoltán</dc:creator>
  <dc:description/>
  <dc:language>en-US</dc:language>
  <cp:lastModifiedBy>Drótos László</cp:lastModifiedBy>
  <cp:lastPrinted>2113-01-01T00:00:00Z</cp:lastPrinted>
  <dcterms:modified xsi:type="dcterms:W3CDTF">2007-10-22T13:23:00Z</dcterms:modified>
  <cp:revision>10</cp:revision>
  <dc:subject/>
  <dc:title>Őrördögök</dc:title>
</cp:coreProperties>
</file>