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Hogy hívjak a tisztes fütyijé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Tizedes vessző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>Mit mondanak a halott katonáknak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Oszolj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hu-HU"/>
        </w:rPr>
        <w:t>Mit csinál a fegyor a Kolja nevű tússzal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Tuszkolj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hu-HU"/>
        </w:rPr>
        <w:t>Hogy hívjak a mérges kutyá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Komorzsi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hu-HU"/>
        </w:rPr>
        <w:t>Hogy hívjak a sziámi macská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Pamacska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hu-HU"/>
        </w:rPr>
        <w:t>Hogy hívjak a pisze csigá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Túrcsiga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Mi az, ha az autóvezető játszik magával a kormánynál?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É'lvez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hu-HU"/>
        </w:rPr>
        <w:t>Hogy hívjak a lányok a nagy nemi szervű Józsefe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Tokjozsi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hu-HU"/>
        </w:rPr>
        <w:t>Mi az? Sötét, kerek, nedves és a kutya seggébe lehe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Találni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hu-HU"/>
        </w:rPr>
        <w:t>Másik kutya orra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Mi az izraeli gyerek dilemmája?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hu-HU"/>
        </w:rPr>
        <w:t>Fitty ma, de hogy fitty holnap is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Hogy hívjak a lábatlan szerzetes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Felebará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hu-HU"/>
        </w:rPr>
        <w:t>Mi a Trappista másik neve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Papsaj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hu-HU"/>
        </w:rPr>
        <w:t>Hogyan csábítgatja az Etióp a lányoka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Erre csörög a dió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hu-HU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hu-HU"/>
        </w:rPr>
        <w:t>Miért tartoztatja le a rendőr a kenguru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Mert zsebes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^^^^^^^^^^^^^^^^^^^^^^^^^^^^^^^^^^^^^^^^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hu-HU"/>
        </w:rPr>
        <w:t>Két nyomorék megy le a lejtőn. Melyik görög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A tolókocsis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^^^^^^^^^^^^^^^^^^^^^^^^^^^^^^^^^^^^^^^^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hu-HU"/>
        </w:rPr>
        <w:t>Mit eszik a korboncnok sutyiban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Lépésmeszet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^^^^^^^^^^^^^^^^^^^^^^^^^^^^^^^^^^^^^^^^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hu-HU"/>
        </w:rPr>
        <w:t>Mi az? Csak kettő van belőle a világon és hunyorog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Papaszem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hu-HU"/>
        </w:rPr>
        <w:t>^^^^^^^^^^^^^^^^^^^^^^^^^^^^^^^^^^^^^^^^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hu-HU"/>
        </w:rPr>
        <w:t>Miért bandzsit a rendőr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Mert elnéző akar lenni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hu-HU"/>
        </w:rPr>
        <w:t>^^^^^^^^^^^^^^^^^^^^^^^^^^^^^^^^^^^^^^^^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hu-HU"/>
        </w:rPr>
        <w:t>Miért tesz a rendőr egy csipeszt a fütyijére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hu-HU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hu-HU"/>
        </w:rPr>
        <w:t xml:space="preserve">Mert mint fábaszorult féreg megy a jelmezbálba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54:00Z</dcterms:created>
  <dc:creator/>
  <dc:description/>
  <dc:language>en-US</dc:language>
  <cp:lastModifiedBy>Herceg Rajmond</cp:lastModifiedBy>
  <dcterms:modified xsi:type="dcterms:W3CDTF">2003-05-18T10:01:00Z</dcterms:modified>
  <cp:revision>3</cp:revision>
  <dc:subject/>
  <dc:title/>
</cp:coreProperties>
</file>