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gaz (?)történet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tt olyan történeteket olvashatsz amik állítólag valóban megtörténtek. Ezek egy része közismert, és több féle verzióban is kering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torikat a többnyire a netről gyűjtöttem, az egyesszám első személyben elmondott történetek természetesen nem vel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stek meg (hál'istennek), hanem a sztori eredeti mesélőjével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"A 18.-ik születésnapom előestéjén történt. A szüleimmel laktam, de aznap szórakozni indultak este, így felhívtam a barátnőm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romantikus éjszakára. Amint szeretkezés után az ágyban feküdtünk, hallottam, hogy a földszinten csörögni kezd a telefo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m a barátnőmnek, hogy leviszem őt is a hátamon, de mivel nem akartam lemaradni a hívásról, nem volt időnk felöltöz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mint a lépcső aljára értünk, hirtelen felgyulladt a lámpa, és vagy negyven ember üvöltötte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LEPETÉS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volt az egész családom, nagynénik, nagybácsik, nagyszülők, unokatestvérek, és az összes barátom. Én pedig csak állta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tt teljesen meztelenül, hátamon a kétségbeesetten belém kapaszkodó barátnőmmel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óta senki sem akar a családomban meglepetés party-t szervezni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ik délután a bankomban álltam sorban, amikor kislányom elhatározta, hogy levezeti fölös energiáit, és ámokfutásba kezd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kor nagynehezen sikerült elkapnom, szigorúan rászoltam: Ha nem hagyod most azonnal abba a rohangálást, elfenekelle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re ő fennhangon: Ha nem engedsz el most azonnal, megmondom a nagymaminak, hogy láttam tegnap este, amin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uszilgatod apu pisilőjé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t hiszem ilyen csend még nem volt egy bankban, még a pénztárosok is megdermedtek kezükben a bankó-kötegekkel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ltóságom utolsó morzsáival még sikerült kivonszolnom a lányomat az ajtón, de még épp hallottam az összecsukód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jtószárnyak között, amint kirobban mögöttem a röhögés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rác Westchesterben lakott és az Ithaca College-be járt suliba. Már két éve tervezgeti, hogy randira hív egy lányt (aki szinté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Westchesterben lakott és az Ithaca-ba járt), de soha nem volt elég bátorsága. Végül is egy nap összesszedte mind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átorságát, és beszélt a lánnyal. Ő nem ellenezte a dolgot, és megbeszéltek egy szombat esti vacsorát. Péntek este a srác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verjaival elment megünnepelni a dolgot. Annyit ittak, mintha alkoholtilalom visszatérésére készültek volna fel. Szombat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gyon rosszul volt, húszpercenként szaladgált a klotyóra hányni vagy fosni. Néhány órával késöbb a hányást már törölte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rogramból, de a rendszeres WC látogatást még nem. A randit ennek ellenére nem akarta lemondani, félt, hogy többször n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nne bátorsága a lényt meghív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hát találkoztak a Westchesteri állomáson és bevonatoztak New York-ba. Az étteremben már az előétel közben bocsánato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rt, és elviharzott a mellékhelység felé. Ezután az előételt mát megszakítás nélkül végig tudta enni, de a következő fogá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ismét ki kellett mennie. A desszert alatt ismét késztetést érzett, de nem akarta nevetségessé tenni magát az álland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WC-be rohangálással, így inkább visszatartotta. A dolog pár perc múlva elmúlt, ám ekkor úgy érezte, hogy némi gáznemü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nyag készülne távozni belőle. Úgy döntött, hogy szép óvatosan kieregeti ott az asztalnál. Szerencsétlenségére a gázzal együ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mi meglepetés is érkezet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 most szarban vagyok - gondolta (és érezte is). Ahelyett, hogy azonnal kiszaladt volna a WC-re, inkább megkapaszkodo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ékben és egy kicsit megemelte magát, hogy minnél kevésbé nehezedjen rá az "ajándék csomagra". Ezt a jóga-pozíció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nttartotta a desszert végéig, és közben erősen gondolkozott, mit tehetne, mielőtt érdekes illatot kezdene árasztani, illetve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drág kívülről is megmutatná, hogy mi rejtőzik benne. Igen gyorsan fizetett, és távoztak az étteremből. Úgy ment az utcán, min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y cowboy. Az állomás felé menet egy bolt mellett haladtak el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em lenne gond, ha beugranék, és megvenném azt a mellényt, amit már a múlt héten kinéztem magamnak? - kérdezte a lány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OK, legalább én is körülnézek egy kicsit - válaszolt a lán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erencsére a férfi osztály balra volt, a női jobbra. Így hát szétváltak. Hősünk felkapta az első mellényt, ami a kezébe akad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rohant a nadrágokhoz. Kiválasztotta a sajátjához leginkább hasonló nadrágot, majd az egész cuccot odaadta az eladóna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az egyik szeme folyamatosan a lányon volt, (aki a bolt másik felében nézelődött), nehogy az észrevegye, hogy nadrágo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 vásárolt. Mivel a mellényt nem akarta megvenni összeszorított szájjal (hátha a a barátnője tud 15 méterről is szájról olvasni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daszólt az eladónak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Csak a nadrágo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essé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Csak a nadrágot. (Az egyik szem folyamatosan a barátnőn.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h. O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izetett, és a lánnyal együtt elindultak az állomásra. Felszálltak a vonatra, és találtak két szabad széket az egyik kocsi közepé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rác le sem ült, hanem azonnal távozott a mellékhelység felé. A vonat elindult, ő pedig levette a nadrágját és az alsóját.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észet egy golyóvá hajtogatta, majd kidobta az ablakon. Ezután megmosakodott, majd kézbevette az áruházban kapo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atyrot. Kinyitotta, és rádöbbent, hogy a szatyorban csak a mellény van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ost gondolkodj el egy pillanatig azon, hogy Te vajon mit tennél hasonló szituációban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fiatal belügyi nyomozó lement a BM üdülőjébe. Korán érkezett, volt még idő az ebédig, igy hát unaloműzésül fennhangon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ltár alapján ellenőrizte a szobát. Olvasta: egy ágy... meg van. Egy asztal... meg van. Egy rézkarc... hát ez nincs meg, stb.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rézkarc kivételével minden megvolt. Lement ebédelni, és mire visszajött, a rézkarc ott lógott a falon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gyar tévések kimentek Moszkvába forgatni egy hétre, és egy elég jó hotelben szálltak meg. Első nap, semmi dolguk n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évén, végig itták a bár itallapját többször is, oda-vissza. Mikor este elég illuminált állapotban visszamantek a szobájukba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iküknek az az ötlete támadt, hogy keressenek lehallgatót, mert biztos van. Elkezdtek keresni, egyszercsak az egyi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szólalt, hogy a szőnyeg alatt lesz, mert ott valami dudorodik. Feltekerték a szőnyeget, és egy bazi nagy anyacsavart találta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icsavarták, az alattuk levő szobában meg leszakadt a csillár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tazik a HÉV-en egy hölgy ölében gyermeke, szembe vele egy idősebb hölgy az idősebb hölgy melett egy tipikus rocker.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ölgy ölében ülő gyermek folyton rugdossa a mamit. Aki rövid időn belül megunja és megkéri a fiatalasszonyt szóljon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emekre. Rövid gondolkodás után válaszol is az anyuk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udja a férjemmel úgy gondoljuk, hogy nem szólunk a gyermekre ezáltal nem gátoljuk a személyiségének a kifejlődésé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taznak tovább majd a következő megállónál a rocker leszálláshoz készülödik és odanyomja a rágóját a fiatal hölgy homloká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s közli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ekem is hagyták kifejlődni a személyiségem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matek professzorunk bement a boltba (meg anno..) és kért két zsömlét. Az eladónő megfogott két zsömlét és kirakta a pult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omagolás nélkül. Ezen feldühödött a prof és kérte a panaszkönyvet. A nő rezzenéstelen arccal leakasztotta a könyvet é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daadta a profnak. A prof komótosan belelapozott, majd két üres lapot kitépett becsomagolta a zsömléket és angolos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ávozott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ocsma, nyár, nagy társaság, hosszú asztalok. Megy a beszélgetés mikor az egyik fickó fingik egy jól hallhatót. Zavará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kezd izegni-mozogni az egyébként igen nyekergős padon, mintha a pad adta volna ki a hangot, mikor a vele szembe ülő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ajnálkozó hangon megjegyz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Ugye milyen más hangja van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 állitólag megtörtént, és fel is jegyezték az amerikai haditengerészet egyik rádiózási naplójába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zonnal térjen ki észak felé 15 fokka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Javaslom, hogy ön térjen ki dél felé 15 fokkal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egismétlem, térjen ki észak felé 15 fokkal, máskülönben összeütközün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n nem tudok kitérni, térjen ki ön 15 fokkal.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Én az amerikai haditengerészet tisztje, az amerikai flotta egyik hajójának kapitánya vagyok. Utoljára mondom térjen ki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Én pedig szolgálatos a világitótoronyban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"Tisztelt Uram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baleseti jegyzőkönyv 3. rovatába írott válaszommal ("A baleset oka: átgondolatlan tervezés") kapcsolatos, a részletek irán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rdeklődő levelére válaszul, az alábbi - remélem kielégítő - leírást áll módomban közölni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őművesként dolgozom. A baleset napján egyedül dolgoztam egy hatemeletes epület tetején. Amikor munkámat befejeztem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ttam, hogy valamennyi (utólag lemérve mintegy 110 kg-nyi) tégla megmaradt. Úgy döntöttem, hogy a téglákat nem fogom k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észletekben kézben lehordani, hanem a 6. emelet magasságában az epület oldalára szerelt (teherszállításra szolgaló) csigáva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esztem le. A csiga kötelet a földszinten kikötöttem, felmentem a tetőre, a kötél végén levő ládát oldalra húztam és megrakta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glával. Ezután ismét lementem a földszintre, eloldoztam a kötelet és erősen szorítottam, hogy lassan leeresszem a 110 kg-ny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églá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baleseti jegyzőkönyvből megállapíthatta, hogy az én testsúlyom 84 kg. Meglepetésemben - amelyet az okozott, hogy hirtel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emelkedtem a földről - elveszitettem lélekjelenlétemet és elmulasztottam elengedni a kötelet. Így aztán, nem is kell mondanom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agy sebességgel emelkedni kezdtem az epület oldala mentén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rülbelül a 3. emelet magasságában találkoztam a téglákkal megrakott ládával, amely jelentős sebességgel tartott lefelé. Ez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agyarázata a koponyatörésnek, kisebb zuzódásoknak és a törött kulccsontnak, amit a baleseti jegyzőkönyvben már leírtam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ig lassulva folytattam emelkedésemet, egészen addig, amig jobbkezem ujjai két izület melységben megakadtak a 2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kezdésben említett csigában. Szerencsére ekkorra már visszanyertem lélekjelelétemet, és a belémhasító fájdalmak ellenér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rősen tartottam a kötele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rülbelül ezzel egyidőben a téglákkal megrakott láda a földbe csapódott és az utődés erejétől a láda alja kiszakadt. Ekkor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szabadulva a téglák súlyától a láda már mindössze 23 kg-ot nyomott. Hagy emlékeztessem ismét testsúlyomra (2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ekezdés)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hogy bizonyára elképzeli, gyorsan zuhanni kezdtem az epület fala mentén. Korülbelül a 3. emelet magasságában találkoztam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felé tartó ládával. Ennek számlájára írható a két törött bokám és néhány fogam, valamint a lábaim és altestem súlyos hasíto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érülései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erencse a szerencsétlenségben, hogy a ládával való találkozás annyit fékezett zuhanásomon, hogy amikor végül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glahalomra estem, mindössze három gerinccsigolyám roppant össze. Azonban ahogy a téglahalom tetején, iszonyú fájdalm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epette, mozgásképtelenül feküdtem és láttam a felettem hat emelet magasságban himbálódzó ládaroncsot, ismé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lveszitettem józan itélőképességemet és elengedtem a kötelet."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nlap</w:t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dcterms:modified xsi:type="dcterms:W3CDTF">1998-09-22T19:17:00Z</dcterms:modified>
  <cp:revision>2</cp:revision>
  <dc:subject/>
  <dc:title/>
</cp:coreProperties>
</file>