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ehát három kedvenc viccem. (a vicceket általában elfelejtem, és különben is tele van velük a net. Ezért csak a két abszolú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kedvencemre hagyatkozom)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Halló, tűzoltók! Jöjjenek gyorsan, tűz van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Hol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A konyhában, de már terjed a szoba felé is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Jó, jó, de hogy jutunk oda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Hogyhogy, már nincs meg az a nagy piros autójuk?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 öreg vadász viszi vadászni a fiacskáját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Fiacskám, hozd a kutyát és a puskát, megyünk medvére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nnek az erdőben, egyszer csak megállnak egy fa alat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Látod, arra a fára felmászott egy medve. Most én utána mászom, leker-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etem, te elengeded a kutyát, az be van tanítva, majd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megtámadja, és leharapja a tökét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Jó, de akkor miért hoztuk a puskát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Hogy ha a medve kergetne le engem, akkor te lelődd a kutyát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Hogy is mondta, doktor úr, haspók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Nem, gyomorrá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sectPr>
      <w:type w:val="nextPage"/>
      <w:pgSz w:w="12240" w:h="15840"/>
      <w:pgMar w:left="1417" w:right="1417" w:gutter="0" w:header="0" w:top="28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en-US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Viktor</cp:lastModifiedBy>
  <cp:lastPrinted>1998-09-12T18:02:00Z</cp:lastPrinted>
  <dcterms:modified xsi:type="dcterms:W3CDTF">1998-09-12T18:04:00Z</dcterms:modified>
  <cp:revision>2</cp:revision>
  <dc:subject/>
  <dc:title/>
</cp:coreProperties>
</file>