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umor 3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jezete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t szól, milyen kevés autót lopnak el a Józsefvárosba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Érthető, a kocsikat "kurucok" vigyázzá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tazik a vonaton egy falábú székely. Szemben vele egy atyafi nézegeti a faláb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szercsak együttérzően meg szóla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Bük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- 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Gyertyá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- 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Fenyő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- 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Kőris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’ jó, mert nem nyilalli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ddig úgysem lesz boldog élet a földön amíg szeszesitalt árulna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Így igaz. Ingyen kellene ad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ékely ember megy az erdőben a fiával. Egyszercsak találnak egy puskát. Kérd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p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 ez fiam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át… pikula, édesapám, fújjon bele, én meg majd megnyomom ezt a billentyűt. Í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 tett az öreg székely, a fiú meg meghúzta a ravaszt. Hatalmas dörrenés, a fiú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irtelen egy fa mögé ugrik. Az öregnek egészen a füléig széthasadt a szája. Egy ki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dő múlva előremerészkedik a fiú, ránéz az apjára, s így szó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Könnyen röhög édesapám, de én baromira megijedte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őrhöz odaszalad egy kisfiú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essék gyorsan jönni, az apukám felakasztotta magá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Engem!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anítónő a táborban észreveszi, hogy Móricka grimaszokat vág, s rászó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Fiam, ezt nem szabad tenni! Mikor kislány voltam, az anyukám azt mondta, hogy í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og maradni az arco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óricka ránéz, és így szó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És úgy is marad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ötét utca egy déli parti üdülőhelye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Elnézést uram, lát valahol egy rendőr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És van itt kapitányság a közelbe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inc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És riasztóállomás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Sajnos az sinc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Remek. Hapsikám, ide a pénztárcáda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éza el akarja adni a kocsiját, miután karambolozott vel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ulajdonképpen mennyit kaphatok ért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z attól függ mennyi benzin van benn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Jól hallottam? Magát tegnap kiraboltá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Igen az, összes pénzemet elvitté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ahát, pedig azt hallottam mindig hord magánál pisztoly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Igen, de szerencsére nem találták meg nála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erthelységben az egyik vendég kéri a panaszkönyv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t írt bele?- kérdezi a tulaj a pincér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Semmit sem. Csak beleragasztotta a bécsiszelet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Ki az abszolút humorist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ki a szomorúfüzet is felvidítj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íres debreceni komikus az ország másik végében szerepel. Szünetben bemegy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ltözőjébe egy felhevült anya a lányával, és lelkesen mond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Jaj, de jó, hogy találkoztunk drága művész úr! Mi ma este direkt maga miatt jött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de! Tetszik tudni, már szerelőhöz akartuk vinni a tévét, de most, hogy személyes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ttuk önt, megnyugodtunk: nincs semmi baj, nem torzít a képernyő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kertmoziban fiatal pár ül egymás mellett.Vetítés közben a férfi átöleli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rátnőjét, aztán elcsattan az első csók is. A hátuk mögött ülő korosabb höl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óla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allja uram, nem csinálná inkább ottho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Örömmel, asszonyom, de a feleségem agyonvern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Úton a hotel felé a pityókás utas a taxi hátsó ülésén vetkőzni kezd. Leveszi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akóját, már az ingét gombolja, amikor a sofőr ráförmed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Uram, hagyja abba a sztriptízt, még nem értünk a szállodához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em?- kérdezi csodálkozva az utas, majd hozzátesz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Szólhatott volna előbb is, a cipőmet már kiraktam az ajtó elé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únyogmama odaszól a kicsikne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a jók lesztek, holnap kiviszlek benneteket a nudistastrandr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utós elgázol egy embert. Kórházbaszállítás után amputálják az egyik láb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gyógyulás után félmilliós kártérítést követel a bíróságon. Azt mondja erre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ázoló a tárgyaláso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át maga azt hisz, hogy milliomos vagyo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ért, én talán százlábúnak nézek ki?</w:t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7:37:00Z</cp:lastPrinted>
  <dcterms:modified xsi:type="dcterms:W3CDTF">1998-09-12T17:40:00Z</dcterms:modified>
  <cp:revision>2</cp:revision>
  <dc:subject/>
  <dc:title/>
</cp:coreProperties>
</file>