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dám, a teremtés koronája unatkozik a Paradicsomban. Megkérdezi az Urat, hogy tudna-e neki teremteni egy társat? Az Ú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fele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ár hogyne tudnék teremteni; Ő lesz a legháziasabb, legszolgálatkészebb, a legszebb, legokosabb, leginteligensebb,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gkívánatosabb, legszófogadóbb, leghűségesebb, legvonzóbb; álmaid asszonya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De mibe fog ez nekem kerülni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Csak a két kezedbe és lábadba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Hmm... És mond uram, mit tudnál kihozni egy oldalbordából?.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angol, egy francia és egy orosz beszélget arról, hogy mi a legnagyobb élvezet a világon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angol: Kérlek szépen én amikor jól kigolfozom magamat délelőtt, délután kimegyek a lóversenyre, este pedig egy jó sziva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llett elüldögélek a klubban, nincs ehhez fogható élvezet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francia: Szerintem nincs annál semmi jobb, mint amikor megveszek egy láda francia pezsgőt, szobára viszem a háro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gdrágább kurvát és hajnalig szórakozom velük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orosz: nem tudtok ti semmit az élvezetekről, az igazi az, amikor egy novemberi hajnalon arra riadsz, hogy egy kocsi áll me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bérház előtt, vadul feltépik a lépcsőház ajtaját, vastag csizmák dobogása hallatszik, majd vadul dörömbölnek az ajtódon. T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kitámolyogsz és lassan kinyitod az ajtót. - Sztyepan Sztyepanovics? - üvöltik. Sajnálom, eggyel feljebb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ifjú pár találkozik az erdőszélen.Az egyik lány vidáman köszönti az erdőből kifelé jövő barátnőjé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Szia Juliska! Hogy vagy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Köszönöm, megvagyok! - feleli a barátnő - És Te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Én pedig meg leszek! - hangzik a válasz boldogan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lirat egy londoni kocsma mellékhelyiségének óvszerautomatáján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 A GÉP NEM MÜKÖDIK, SZóLJON A CSAPOSNAK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HA A GÉP MÜKÖDIK, BESZÉLJEN A PINCÉRLÁNNYAL .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Új segédet vesz fel az öreg patikus, s mielött az első éjszakai ügyeletre kerülne sor, imigyen oktatj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Egyszerü dolog ez, fiam ! Ha öv alatti panasszal jönnek, adj ricinust, ha öv felettivel, aszpirin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ásnap reggel a segéd boldogan referá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Főnök úr, valóban nem volt semmi baj. Egy eset kivételével a tanácsai szerint jártam el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Ez valami speciális beteg volt, fiam 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Igen. Bejött egy csodálatos, fiatal nő, szétrántotta a kabátját, alatta nem volt semmi, esdeklően rám nézett és azt mondta: 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Szépfiú, egy éve nem láttam férfit ! - Na, ennek szemcseppet adtam 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pápa elhatározza, hogy tesz egy "sétat" az Örök Városban, de inkognitóban. Beül a sötétített ablakú luxus Mercédesbe, és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oförnek kiadja az ukázt: Irány a város! A soför azonban baromira be van rezelve, mert még sosem vitte a pápát egyedül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öl-hátul mindig tucat rendőrautó, testőrök sorfala kisérte, és nagyon izgul, nehogy valami történjen, ezért csigalassúságga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nszorognak a Colosseum felé. A pápa rászol, hogy hajtson gyorsabban. Lehelletnyivel jobban nyomja a soför a gázt, már 30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m/h-val száguldanak, de Őszentsége elégedetlen, nagyobb sebességre ösztökéli. De a soför 40-nél nem hajlandó gyorsabb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empóra. A papa megelégeli, s azt mondj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Cseréljünk helyet, majd én megmutatom, hogy kell menni! - megtörténik a csere, s a pápa padlóig nyomja a gázt. A Merc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assan, de annál biztosabban lendületbe jön, már százzal robognak. Persze egyből kiszúrja őket egy rendőrautó, utoléri és leint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őket. Kipattan az egyik fakabát, odalép a vezető felöli ablakhoz, amelyik hangtalanul letekeredik. A rendőr bedugja a fejé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rbeforgatja, azutan falfehéren elnézést rebeg, és visszarohan a rendőrautóhoz. A társa dühösen kérd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i van, miért nem büntetted meg, hülye vagy? És mitől vagy ilyen krétas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Te, én nem mertem, olyan fontos szemelyiség ült abban a kocsiban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Csak nem a polgármester? Hát pedig arra igazán ráférne, elég mostohán bánik velünk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em, nem, sokkal fontosabb személy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Csak nem valamelyik korrupt miniszterünk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em, nem, fontosabb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 miniszterelnök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em, nem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Valami külföldi nagykutya? Az amerikai elnök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em, fontosabb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át akkor ki a franc, nyögd már ki végre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Aaazzt nem tudom, de a pápa a soförje.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azsi bemegy a kegyszerboltba, és egy keresztet kér. Mutatnak neki egyet, de nem tetszik neki. Mutatnak még egyet, az s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kirakják elé az egész választékot. Ő csak válogat, hümmög, majd megkérd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Tessék mondani, naccsága, olyan nincs, amin nincs artista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cigány beszélge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Te, Gazsi, aggyál mán kőcsön egy ezrest fizetísig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Jó, jó, de mikor van fizetis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Há te dogozol, oszt én tuggyam?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 az: csontváz a bokorban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tavalyi bujócska győztese.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 a hasonlóság az ügyvéd és az ondó közöt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inden egymilliomodikból lesz csak ember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ért New Jersey-be telepítették az összes veszélyeshulladék lerakóhelyet és Washington-ba az összes ügyvéde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ert New Jerseynek volt választási lehetősége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Este otthon a feleség a férjnek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Drágám, felhívtam ma az orvosomat, aki közölte velem a vegső diagnozist. Kapaszkodj meg: legfeljebb még tizenkét órám v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ra. Ez esetben, úgy érzem, az a leghelyesebb, ha átszeretkezzük még az éjszakát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Te persze könnyen beszélsz - szól a férj - neked NEM kell holnap felkelned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zsidó származasú Móricka katolikus gimnáziumban tanul. Az egyik órán a tanár azt mondja, hogy kap 500 forintot, ak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mondja, hogy ki volt a legnagyobb ember a világon. Az egyik gyerek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Szerintem Leonardo da Vinc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Jó, jó, de én nem rá gondoltam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másik gyerek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Talan Einstein 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ég jobb, de még mindig nem rá gondoltam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Mórick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Jézus Krisztu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Ugy van Móricka, itt az 500 forint. De én úgy tudom, hogy te zsidó származású vagy. Neked nem inkább Mózest kelle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olna mondanod 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De igen, viszont Mózes az Mózes, az üzlet meg üzlet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hullarészeg ember megy hazafelé az éjszakában. Szembe jön vele egy apáca. A férfi beleüt egy nagyot az apáca hasába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az apáca összecsuklik. Megszólal a részeg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Lassú vagy, BATMAN 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iről lehet megismerni a vidám motorost 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... 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Legyek vannak a fogai közt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Felajánlok önnek a teljes ellátás mellett havi 80000 Ft bért - mondja a háztartási alkalmazottnak a jólmenő vállalkozó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e haragudjon, de én a dupláját kérem - licitál a kifejezetten szép, jól öltözött lány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És mivel indokolja ezt a kivételesen magas összege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Őszinte leszek. Meddő vagyok, nálam nincs kockázat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öreg orosz matróna érzi már, hogy az élete vége felé közeledik, és felhivja fiát, Aljosá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ljoska, fiam, nagyon öreg vagyok én már, és tudod mennyit tettem érted meg a családodért... Csak egy kérésem van mielő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ávozok: szeretném, ha a Kreml falába lennék eltemetv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ljosa sopánkodni kezd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ámocska, Mámocska, nagyon nagy kérés ez. Tudja kik vannak ott: továris Zsukov, Brezsnyev, Csernyenko... nem fog a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nni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ade fiam, csak ez az egy kérésem lenne... Emlékszel, szereztem nektek lakást... A fiatokat bejuttatam az egyetemre... e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oha, soha semmit nem kértem csérebe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ljosa csak sóhajtozik, mint akinek a szivét tépdesi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amocska, mamocska, nagyon nehezet kér tőlem, nade jól van, megpróbálok valamit tenn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nnyiben maradnak. Két nap múlva cseng a telefon. Mámocska szalad, felveszi. Aljosa van a vonal másik végé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ámocska jó hírem van, nagyon jó hírem. Ne kérdezze hogyan csináltam, ne kérdezze mennyibe került, de készüljön: holnap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temetik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rezsnyev amerikai látogatása során megkérdezi Cartertő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ondja, ön hogyan állapítja meg, ha valamelyik munkatársa hülye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át egy kérdést teszek fel neki, és megnézem, mit valászol. Nézze csak, Brezsnyev elvtárs, itt jön például Schultz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arter Schultzhoz fordu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Ki az, aki az ön apjának a fia, de önnek se nem öccse, se nem bátyja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övid gondolkodás után Schultz kibök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Én vagyo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rezsnyev lelkesen keszít jegyzeteket a történtekről. Hazatérte után azonnal hivatja titkárát, Szuharovot és felteszi neki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rdés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os, Szuharov elvtárs, ki az, aki az ön apjának a fia, de önnek se nem öccse, se nem bátyja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uharov izzad, majd haladékot kér. Brezsnyev bosszankodva nézi, ahogy távozik. A folyoson Szuharov találkozi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aharovval és könnyes szemekkel rimánkodik, hogy segítsen kiötölni a választ. Elmondja a kérdést, mire Szaharov kapásbo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o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Ja, hát az én vagyo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uharov megkönnyebbülten üget vissza Brezsnyev irodájába. Kopog, benyit, és diadalmasan közl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Brezsnyev elvtárs, tudom a választ! Szaharov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Hogy maga micsoda hülye! A helyes válasz Schultz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óisten és Szent Péter golfoznak. Elsőnek Szent Péter üti el a labdát - az átrepül egy dombon, legurul egy lejtőn és megáll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lyuk mellett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utan Isten üt. A golflabda átrepül a dombon, aztán bekapja egy béka. A béka továbbüget - egyszercsak arra repül eg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ólya, meglátja a békát és bekapja. Repül tovább a gólya. Éppen arra jár egy turulmadár, észreveszi a finom gólyát és hamm 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kapja. Repdes tovább a turulmadár. Nemsokára érzi, hogy a gyomrát nagyon nyomja valami. Ledugja az ujját és kihányja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ólyát. A gólyánál sincs minden rendben, kiokádja a békát. A béka még ugrál tovább, és megáll pont a lyuk mellett. Mire Szen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etér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Na most hülyéskedünk, vagy golfozunk 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epül a gólya, meg a gém. Egyszer csak lelövik a géme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t mond a gólya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Game over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nézést kisasszony, idegen vagyok ebben a városba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egmondana hol lakik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risztid, Taszilo es Grün beszélgetnek arról, hogy melyikük családja ősibb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risztid: Haj, az én rokonaim Mátyás király udvarában szolgáltak annak idejé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aszilo: Az semmi, kérlekalássan. Az én őseim együtt jöttek be Árpáddal a Vereckei hágó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run: Szép, szép. De az én őseim, mikor Árpádék átjöttek a Vereckei hágón, már akkor ott álltak és mondtak, hog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"kacogányt tessék, buzogányt tessék, kacogányt tessék..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amionos telefonál a központjáb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alló, főnök? Egy kis baj történt. Eltörött a baloldali visszapillantó tükröm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ár ez is probléma? Hát cseréld ki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Nem lehet ,főnök! Rajta fekszik az egesz kamion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i a különbség a felső tízezer és a női lábak között 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??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Semmi. Egyiket sem kritizálni kell, hanem bejutni közéjük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vike 12 éves és megy az első randijára. A Mamája azért próbál hatn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Kislányom aztán ne hagyd, hogy a Pisti rád feküdjön, mert akkor én nagyon szomorú leszek és sírni fogok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kor jön haza este kérdezi től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Ugye nem hagytad, hogy rád feküdjön a Pisti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Sírjon az ő Mamája.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gy köszönti a Knézi az útburkolóka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??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Jónapot, jó szurkolást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kérik a matematikust, a fizikust, és a mérnököt, hogy bizonyítsák be, hogy minden páratlan szám prim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tematikus : "Az 1 primszám, a 3 primszám, az 5 is az és a 7 is, a többiről pedig teljes indukcióval bebizonyítom, hogy azok."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izikus : "Az 1 primszám, a 3 primszám, az 5 primszám, a 7 primászám, a 9 mérési hiba, a 11 primszám,..."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érnök : "Az 1 primszám, a 3 primszám, az 5 primszám, a 7 primszám, a 9 primszám..."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mber a sinek szélén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Jaaaj, a lábaim, jaaj, a lábaim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ön a bakter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Mit lármázik, nincsenek is lábai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otorkál a vak az utcán. Egyszercsak elbotlik és arccal beleesik egy pocsolyába. Felkel, megtörüli az arcát és ekkor csod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örténik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Látok!!! Látok!!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rohan a púpos haverjához, és elmesél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Képzeld, találtam egy csodapocsolyát. Ha megfürdik benne az ember, meggyógyul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mar elrohannak a pocsolyához. Belefekszik a púpos, és tényleg csodatörténik: kiegyenesedik. Ketten együtt elrohannak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zgássérült barátjukhoz, és újságolják a csodát. Elrohannak a pocsolyához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mozgássérült belehajt a tolókocsijával a pocsolyába, es felkiál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Új gumik !!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sectPr>
      <w:type w:val="nextPage"/>
      <w:pgSz w:w="12240" w:h="15840"/>
      <w:pgMar w:left="1417" w:right="1417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E" w:cs="Times New Roman CE"/>
      <w:color w:val="auto"/>
      <w:sz w:val="20"/>
      <w:szCs w:val="20"/>
      <w:lang w:val="en-US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Viktor</cp:lastModifiedBy>
  <dcterms:modified xsi:type="dcterms:W3CDTF">1998-09-22T19:14:00Z</dcterms:modified>
  <cp:revision>2</cp:revision>
  <dc:subject/>
  <dc:title/>
</cp:coreProperties>
</file>