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Mit</w:t>
      </w:r>
      <w:r>
        <w:rPr/>
        <w:t xml:space="preserve"> </w:t>
      </w:r>
      <w:r>
        <w:rPr>
          <w:sz w:val="22"/>
          <w:szCs w:val="22"/>
        </w:rPr>
        <w:t>kell tenni akkor, ha az epilepsziásra a fürdokád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ön rá a roha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Bele a szennyest, meg a szappant, oszt hadd menje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 apáca sétál hazafelé egy sötét sikátorban. Hirte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ougrik egy részeg és agyba-fobe veri az apácát, maj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áll felette és lenézoen azt mond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Haah, többet vártam toled Batman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t mondanak a kukacok Jimmy sírjába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"Ronda és finom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affiózó kopogtat Szent Péter ajtaján. Szent Péter kijö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s azt mond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e ide nem jöhetsz b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e a Maffiozó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i a f@sz akar bemenni?????!! Kaptok két percet, ho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gyert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hal skótéknál a legidosebb testvér, Jack elme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ászhírdetést feladni. Gondolja valami rövid kéne, hogy 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yen drága, mondja a hirdetés felvevon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egyen az, hogy: "Meghalt Joe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Öt szóig ingyene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kkor írja hozzá: "Ugyanitt Trabant eladó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t hangya egy fán ül a sivatagban, alattuk elsétál egy elefá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ézd, mekkora - mondja az egy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ha, egész életünkre elég len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letlen az egyik hagya ráesik az elefánt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e a más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z az, DEZSO, fojtsd meg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48. március 16-án Petofi bemegy a Pilvax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gy Unicumot Sanyikám? -kérdezi tole a csap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st nem, kössz! Látod, tegnap is mi lett belol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ét indián beszélget egy vadnyugati kocsmába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e, látod azt a cowboyt a bárpultná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 hát ott 5 cowboy ü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melyik whisky-t isz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 hát mindegyik whisky-t isz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melyiken cowboycsizma v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hát mindegyiken cowboycsizma v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melyiknek lasszója v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hát mindegyiknek van lasszója.</w:t>
      </w:r>
    </w:p>
    <w:p>
      <w:pPr>
        <w:pStyle w:val="Normal"/>
        <w:rPr/>
      </w:pPr>
      <w:r>
        <w:rPr>
          <w:sz w:val="22"/>
          <w:szCs w:val="22"/>
        </w:rPr>
        <w:t>Erre az elozo indián elorántja pisztolyát és lelo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wboyt, majd megszól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most már látod azt a cowboyt, aki ott ül a bárpultná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skyt iszik illetve lasszója és cowboycsizmája is v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gen látom. Mi van ve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e, hát az egy olyan bunkó alak, hogy legszívesebben</w:t>
      </w:r>
    </w:p>
    <w:p>
      <w:pPr>
        <w:pStyle w:val="Normal"/>
        <w:rPr/>
      </w:pPr>
      <w:r>
        <w:rPr>
          <w:sz w:val="22"/>
          <w:szCs w:val="22"/>
        </w:rPr>
        <w:t>lelőném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23:15:00Z</dcterms:created>
  <dc:creator>Olt Ákos</dc:creator>
  <dc:description/>
  <dc:language>en-US</dc:language>
  <cp:lastModifiedBy>Olt Ákos</cp:lastModifiedBy>
  <dcterms:modified xsi:type="dcterms:W3CDTF">2002-07-21T23:17:00Z</dcterms:modified>
  <cp:revision>1</cp:revision>
  <dc:subject/>
  <dc:title>Mit kell tenni akkor, ha az epilepsziásra a fürdokádban</dc:title>
</cp:coreProperties>
</file>