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 a székely a nagy hidegben a falu főterén, sapka nélkül. Odamegy a komája, es megkérd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szt kend miért áll ebben a nagy hidegben itt hajadonfő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udja, az előbb egy kissé rendberaktam az asszonyt, oszt most kéne egy bátor ember, aki kihozza a sapkám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ek a székelyek misére a szomszéd faluba, át a legelőn. Ahogy ott mennek, meglátnak egy óriási tehénlepényt.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üknek eszébe ju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Áron, megenné-e kend ezt egy százasér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áát, azt azért nem, de a felét egy ötvenesért ige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 bánom, itt az ötven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incs mit tenni, Áron savanyú képpel legyűri a lepényt. Mise után jönnek visszafelé, s persze meglátják a lepény másik fel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Áronon a so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o, oszt kend megenné-e ezt egy ötvenesér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, ha kend megette egy Ötvenesért, biz' én is megeszem egy ötvenesér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azdát cserél az ötvenes, elfogy a lepény másik fele is. Ahogy mennek tovább, egyszer csak egyiküknek eszébe jut valam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Áron, nekem olybá tűnik, hogy mi most az egészet INGYEN ettük meg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3:00Z</dcterms:modified>
  <cp:revision>2</cp:revision>
  <dc:subject/>
  <dc:title/>
</cp:coreProperties>
</file>