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parton állók döbbenten nézték, ahogy egy férfi heves karmozdulatok közepette a tó felszínén szaladt. Könnyed léptekke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utott ki a partra, majd egy fa tövébe roskadt szemmel látható elkeseredettségge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ogy csinálta? Hogyan volt képes rá? - rohantak oda lelkendezve többen is. De az csak egykedvűen nézett maga el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iért olyan szomorú? Olyasmit csinált, ami eddig még egyetlen embernek sem sikerűlt! Vízen járt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z lehet, de én repülni akartam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rendőr beszélge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Van villanyírógépe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incs, de ha lenne villám, akkor se kellene nyírn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páca stoppol, végre megáll egy piros sportautó. Egy szôke bombázó vezeti. Beszáll az apáca, utaznak. Kis idô múlt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szólal az apác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Gyönyörű ez az autó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Ez a minimum!!! Az a szemét Béla éjjel-nappal rám mászik, még szép hogy megveszi!!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apáca nyel egyet, síri csöndben utaznak tovább. Jó idô múlva megint megszóla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Szép ez a bunda. Nerc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Ez a minimum!!! Annak a szemét Bélának állandóan csak a szexen jár az esze, másra sem kellek nek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apáca többet meg sem mer szólalni. Este a zárdában lefekvéshez készülôdik, kopognak az ajtó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i az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ntal atya vagyo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a húzz a francba a doboz pilótakekszeddel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ovács elviszi a gyereket az orvoshoz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Doktor úr, a kislányomnak pár napja ferde lett a szeme és állandóan mosolyog, mi a teendô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Lazítani kellene a kislány copfján Kovács ú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 a különbség egy férfi és egy Q betű közöt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??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Semmi. Mindkettô egy nagy nulla, pici farokka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nlap</w:t>
      </w:r>
    </w:p>
    <w:sectPr>
      <w:type w:val="nextPage"/>
      <w:pgSz w:w="12240" w:h="15840"/>
      <w:pgMar w:left="1417" w:right="1417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dcterms:modified xsi:type="dcterms:W3CDTF">1998-09-22T19:17:00Z</dcterms:modified>
  <cp:revision>2</cp:revision>
  <dc:subject/>
  <dc:title/>
</cp:coreProperties>
</file>