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Öreg hajléktalan alkoholista iszik a pultnál. Belép egy jólöltözött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Cégvezető típusú úriember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ás hely nem leven odaül a pulthoz a hajléktalan melle. A hajléktalan így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Szol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-lgyál pajtás az üveg Durbints Sógorból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ire az úriember:</w:t>
      </w:r>
    </w:p>
    <w:p>
      <w:pPr>
        <w:pStyle w:val="Normal"/>
        <w:rPr/>
      </w:pPr>
      <w:r>
        <w:rPr>
          <w:sz w:val="24"/>
          <w:lang w:val="hu-HU"/>
        </w:rPr>
        <w:t>-Köszönöm, én csak akkor iszom, ha szomjas vagyok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 hajléktalan undorral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- Fujjjjjjjj, akar az állatok!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2240" w:h="15840"/>
      <w:pgMar w:left="1417" w:right="1417" w:gutter="0" w:header="0" w:top="104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9:44:00Z</dcterms:created>
  <dc:creator/>
  <dc:description/>
  <dc:language>en-US</dc:language>
  <cp:lastModifiedBy>Herceg Rajmond</cp:lastModifiedBy>
  <cp:lastPrinted>1998-09-12T18:10:00Z</cp:lastPrinted>
  <dcterms:modified xsi:type="dcterms:W3CDTF">2003-05-18T09:47:00Z</dcterms:modified>
  <cp:revision>4</cp:revision>
  <dc:subject/>
  <dc:title/>
</cp:coreProperties>
</file>