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va bent van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incs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s mikor lesz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10 perc, talán egy óra, akár egy nap, néhány nap, de lehet egy hét, hónap, vagy év, évtized múlv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Elnézést. Ez nem az ő irodája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, ez egy temető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oktor úr, adjon egy erős altatót, házibuliba megye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s ahhoz minek az altató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 nekem, hanem a feleségemnek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z én anyósom olyan, mint a húsvéti tojás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ogyhogy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Erősen festett és előbb-utóbb összetöröm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vács leviszi a kisfiát a közeli kocsmába. Leülnek a pulthoz és rendel két felest, egyiket magának a másikat pedig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isgyerekne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o, idd meg szépen! - mondja az ap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gyerek egyből lenyomja, majd elváltozott fejjel, undorodva néz fel apjára és így szól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Papa, ez nagyon rossz!!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Látod kisfiam, az anyád meg azt hiszi, hogy szórakozni járok ide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ogyan szól a nő matematikai definíciója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Olyan pontok halmaza a térben, amely felállít egy egyenest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Szörnyű az életem. A nőkre rá sem nézhetek, innom, dohányoznom nem szabad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z orvos megtiltotta 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hogy! Megnősülte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ohn bemegy Grünhöz, a kocsmároshoz és kér egy üveg fehér bort. Megkapja. Aztán meggondolja magá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 Grün, adjál inkább egy üveg vöröset! - És ezzel visszaadja a fehére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rün kihozza a vöröset, Kohn pedig se szó, se beszéd megindul vele kifelé. Grün utánaordí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é, Kohn, nem fizetted ki a vöröse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adtam helyette egy üveg fehére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azt sem fizetted ki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ért fizettem volna, megittam én azt?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gy az újgazdag az országúton az új Mercédeszével. Elég rendesen nyomja a gázt. Egyszer csak lát egy táblá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IMIT 50 k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omorúan lassít le ötvenre. Így megy egy darabig, mikor újabb táblát lá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IMIT 30 k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ezd mérges lenni. Visszakapcsol kettesbe, így folytatja utját. Megint csak talál egy táblá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IMIT 5 k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érgében kikapcsolja a motort, kiszáll a kocsiból és elkezdi tolni. Végül lát egy újabb táblá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ÜDVÖZÖLJÜK LIMITBE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ért beszélnek az orvosok latinul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ogy a betegek szokják a holt nyelve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 értem, szomszéd úr, miért nekem panaszkodik, hogy nem tud éjszaka aludni! Én nem orvos vagyok, csak trombitás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óricka, miért nem voltál tegnap iskolában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eghalt a nagymamá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hát láttam ott az erkélyen állni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Ja, csak azért, mert kitettük, hogy hozza neki a postás a nyugdíja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óricka elmegy gyónni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Vétkeztem, atyám, paráznaság bűnébe este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Kivel történt az eset fiam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óricka hallga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ondd csak meg. Talán Verával, a patikus lányával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, atyá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kkor tán Mariannal, a tanárnővel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, vele se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alán a Krisztivel, a felszolgálónővel a presszóban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, nem ő volt atyá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jnye fiam, ha nem mondod meg, hogy kivel vétkeztél, nem oldozlak fel mondja mérgesen a pap és elküldi Mórickát.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mplom előtt találkozik Pistikéve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 van öregem, mitől ragyog úgy a képed? Feloldozott a pap a bűneid alól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zt nem. De kaptam három remek tippe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 ürge sétál a Rákóczi-téren. Odalép hozzá egy nagyon ronda, vén nő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1500 Ft-ért bármit megteszek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Jó, akkor gyere és tapétázz ki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pap és egy taxisofőr egy napon ment a mennyországba, ahol Szent Péter fogadta őket. Először a taxisofőrt viszi el végs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khelyére. Mennek felfele, amíg elérkeznek a századik felhőszintre. A taxisofőrt ott várja egy kacsalábon forgó kastély, ami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áttán a szerény sofőr elámult. Látja ezt a pap is és gondolja, hogy ő ennél csak jobbat kaphat, de.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ost lemehetünk a te helyedre is. - szól Szt. Péter, és mennek lefelé egészen a negyedik felhőszintre, ahol a papot egy k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gyszobás kunyhó várja. Szól a pap megrettenve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miért, hát nem érdemeltem én jobbat ennél??? - kérdi Szt. Pétertő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z a helyzet, fiam, hogy amikor te prédikáltál, mindenki aludt a misén, de amikor a sofőr vezetett, minden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ohászkodott!!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leség a férjéne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rágám, láttad azt a rokonszenves fiatalembert, aki kihúzott a medencéből, amikor fulladozni kezdtem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Láttam, szívem. Utána odajött hozzám és nem győzött bocsánatot kérni érte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t mond a Mikulás, ha véletlenül elgázolja saját magát a szánkójával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mi a szívemen, a száno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rendőrök felvételizne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1. rendőr kérdése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 az? A küszöb előtt van és fűző van benn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m...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 helyes válasz: cipő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rendőr kimegy és odasúgja a következőnek. A megfejtés "cipő"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2. rendőr kérdése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 az? Falon van és ketyeg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Fűző van benne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incs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kkor szandál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Nyuszika ül a szakadék szélén, és állandóan azt ismételgeti, hogy "pacika, pacika, pacika..."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rra megy a Medve, és megkérdezi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yuszika, miért mondogatod állandóan, hogy "pacika, pacika, pacika..."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Pacika, pacika, pacika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 Nyuszika, ne mérgesíts fel! Kérdeztem tőled valami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Pacika, pacika, pacika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 hülye Nyúl, akarsz egy pofont?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Pacika, pacika, pacika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edve felbőszül, és nekiveselkedik a pofonnak, de a Nyuszika az utolsó pillanatban félreugrik, és a Medve lezuhan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akadékba. A Nyuszika visszaül a helyére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acika, macika, macika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Pincér, azt hozza nekem is, kérem, amit ott az ablaknál esznek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Pár perc múlva jön a pincér leszakított nyakkendővel, összeverv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 volt könnyű, kérem! Alig akarták odaadni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ondd Pityu, szerinted vannak gonosz angyalok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még mennyire, angyalom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9:00Z</dcterms:modified>
  <cp:revision>2</cp:revision>
  <dc:subject/>
  <dc:title/>
</cp:coreProperties>
</file>