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1.Két rendőr beszélget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Őrmeste úr!Mi most Pesten vagyunk,vagy Budán?-kérdi az egyik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Hát hogy lehet ilyen hülyét kérdezni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Hát más nincs itt,csak az őrmester úr!:-)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2.Egy néger,egy zsidó és egy skinhead kifog egy aranyhalat..Mindhárman kivánnhatnak egyet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Én utálom a zsidókat,ezért azt kivánom,hogy haljanak ki.-mondja a néger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Én viszont a négereket gyülőm,ezért azt szeretném,hogy haljanak ki.-igy a zsidó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Hát,én ezek után cak egy kávét kérek.-mondja a skinhead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Humor 1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          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Fejezetek: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Jencinek rettenetesen fáj a foga. Beül egy presszóba, konyakot rendel és bekap egy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szpirint. Egyszer csak odalép az asztalához egy barátja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Tőletek jövök- lihegi-az anyósodat nagy baleset érte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Jenci nem szól egy szót sem, csak az állát fogja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az?-kérdezi a barátja.- Hát egy szavad sincs a dolgokhoz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Nézd, ha neked is így fájna a fogad, te sem tudnál örülni semminek…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az abszolút kettős érzés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mikor az anyósodnak balesete van az új kocsiddal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 laktanyában a százados észreveszi, hogy az őrmester pofozza a visszatérő kimenős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katonákat. Közben kérdezgeti őket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Boldog volt otthon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Igen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Puff, egy pofon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Boldog volt otthon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Nem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Megint pofon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t csinál maga, őrmester?- vonja kérdőre a százados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Jelentem, most kaptam levelet otthonról, hogy a feleségem boldog- boldogtalannal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csal. Most elkaptam mindkettőt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 rendőr odamegy az út szélén fekvő nőhöz és megkérdezi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sszonyom, jól érzi magát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Igen, csak parkolóhelyet foglalok a férjemnek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Ha már nem lehet saját kocsink- mondja a feleség a férjének- nem lehetn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örökbefogadni egyet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Lajoskának meg kell fogadnia, hogy a nyaralás alatt engedelmesen viselkedik és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zokszó nélkül teljesíti a szülei kérését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z üdülőben aztán az első reggelinél Lajoska feltöri a lágytojást, azután így szól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nyu, ez a tojás…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Lajoska, mit ígértél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Lajoska megszeppen, elhallgat és engedelmesen enni kezd.Egy idő után félénke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megszólal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 csőrét is muszáj…!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Láttad az újságot, Móricka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Igen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Na és mi volt benne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Hát, szalonna…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Egy férfi csalás vádjával áll a bíróság előtt. Fiatalító tablettákat próbált meg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forgalomba hozni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Ügyvéd úr- kérdi a bíró- volt már korábban büntetve a vádlott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Igen uram. A nyilvántartás szerint 1982- ben, 1975- ben, 1921- ben, 1874- ben és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1799- ben is elítélték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Doktor úr, az uram lámpának képzeli magát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z még nem is olyan nagy baj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Igen, de én nem tudok lámpafénynél aludni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Pistike, hogy kerülnek ezek a cigaretták a kabátodba?- kérdezi őt a mamája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Én… én… én csak arra gondoltam elteszem arra az időre, ha nagy leszek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őrjíti meg a faltörő kost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-? ? ?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 fotocellás ajtó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 rendőrök vizsgáznak az akadémián.Bemegy az első, kérdezik tőle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Olaszország fővárosa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Róma.-válaszol a rendőr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Behívják a következot, a kérdés ugyanaz. Mikor a rendőr kimegy, odasúgja a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következőnek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z lesz a válasz, hogy Róma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 harmadik gyorsan felírja cipője talpára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Egyszercsak hívatják a harmadikat is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Olaszország fővárosa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 rendőr nézegeti a cipője talpát, aztán kiböki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Adidas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vel lehet leküzdeni a farkaséhséget?              -Piroskával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Józsi bácsi haldoklik. Felesége az ágya mellett ül és sóhajtozik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lesz velem? Mi lesz velem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Józsi bácsi mérgesen megszólal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Nem rossz, én itt haldoklok, ő meg kvízkérdéseket tesz fel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a kupleráj " törvényes" neve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Kuratórium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Két skót házaspár érkezik Londonba. Átmennének egy úttesten, ám későn veszi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észre, hogy egy autó éppen arra jön és a két asszony felé tart. Az egyik még félre tud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ugrani, a másikat viszont elüti. Pár hét múlva találkozik a két férj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Képzeld- mondja az egyik-, ötszáz font kártérítést kaptunk a gázolásért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Tessék! És az én feleségem félreugrik egy ilyen üzlet elől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Mi a nadrágslicc neve az operában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-Nyitány a varázsfuvoláho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