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Miért ugrik át Mulder ügynök a kerítésen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?.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Mert az igazság odaát van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(Falvassy Gábor falvassy@mail.datanet.hu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Mi az: feldobják Scully, leesik Mulder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?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Paranormális tevékenység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(Falvassy Gábor falvassy@mail.datanet.hu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nyúl meg a zsiráf beszélgetnek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Te nyúl, tudod, milyen jó, amikor iszol egy pohár forraltbort, és az lecsúszik a hosszú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orkodon! - mondja élvezkedve a zsiráf. Ezt elmondja úgy 40-50 étellel, itallal.Ekkor a nyúl már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elégeli a dolgot, és felnéz a zsiráfra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Mondd, zsiráf, te hánytál már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(Falvassy Gábor falvassy@mail.datanet.hu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Jézus leszáll a Földre és elmegy egy koncertre, leül egy fiatal fiú mellé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iú: Kérsz egy kis gint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ézus: Köszönöm, kérek. (Milyen rendes ember, megkínálja itallal felebarátját! - gondolja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fiú rágyújt egy füves cigire és megkérdezi Jézust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Egy slukkot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ézus elfogadja és megint eltűnődik, hogy milyen rendes ember, aki még a cigarettáját is megosztj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elebarátjával. Úgy dönt, hogy felfedi kilété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Jézus vagyok - mondja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re a fiú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Jó anyag, mi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(Dóra Judit j.dora@richter.hu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rom pasi szórakoztat egy nőt, amikor hazaállít a férj, mire a nő kiküldi őket az erkélyre. A férjne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agyon gyanús az egész szituáció, elkezd keresni, végül kiér az erkélyre. Kint lát három zsáko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Belerúg az elsőbe, mire az felvisít a zsák: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Nyááúú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Oké, ez macska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elerúg a másodikba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Vaúúúú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Oké ez kutya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elerúg a harmadikba. Semmi.Focista múltját idézve, teljes erőből belerúg még egyet. Semmi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elkapja a zsákot, kajakból odacsapja az erkély korlátjához. Semmi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kezdi kibontani a zsákot, majd döbbenten nézi a véres látványt. A pasi felnéz rá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Krumpli, te barom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(Salamon Mátyás Salamon@applegates.hu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cigány történetet mesél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Há' megyek á folyópárton, oszt látom, hogy ott fekszik egy árányhál. Gondútam, visszadobom, háthá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eljesíti három kívánságomát. Visszádobom a hálát, á'mmeg aszongyá: "Te cigá'! Há nágyon rendes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ótá hozzám, teljesítem három kívánságodát!" Gondútám jó lenne egy verdá! Há rángondulók áztá ot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 Ferrari. Beülök, megyek házá. Nízem a házát. Jó lenne egy kástíly helette. Rágondulok, oszt ot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 kácsálábon forgó kástíly. Bemegyek, há látom áz ásszonyt. Rándá is, meg kövér is, jó lenn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elette egy bombánő. Csák rágondulok, oszt mán ott is terem. Gondútam visszamék az árányhálhoz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ogy meghálálom neki. Visszamegyek á folyópártra, hogy "Te árányhál! Hogy hálálhátnám ín ez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!" Áz árányhál gondúkodik, osztán asszongya: "Te cigá'! Há tégy éngöm a magadévá!" Há mikó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csinálom, átváltozik egy nyócéves kislánnyá. Há' így törtint ez, igen tisztelt bíróság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(Pierre hg960486@szif.hu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 farmernak volt egy kis farmja es csak ket tehene. Egy feher es egy tarka.Mivel nem volt bikáj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ment a szomszéd nagy farmoshoz s onnan kölcsönbe hozott egy bikát. Beeresztette a tehenekhez és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atja ám hogy jön a gyerek tanárnője egy váratlan látogatóba. Mondja a farmer a 8 eves fiának:” fia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igyeld a bikát és amikor végzett az egyik tehénnel akkor gyere be a konyhába és mondd meg neke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én jövök és kivesszük azt a tehenet amelyiket a bika megtermékenyített.” Evvel a farmer be ment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akásba. Valami 10 perc telhetett el amikor a gyerek nagy felizgulással rohant be a lakásba és mar az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jtó előtt kiabálta: ”apa apa a bika megkúrta a fehér tehenet,” Erre az apja ad egy nagy pofont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yereknek fülénél fogva ki ráncigálja s mondja a siró gyereknek, hogy ilyen disznóul az anyád és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anionőd előtt nem lehet beszelni. Erre a gyerek sírva kérdezi:” Hat mit kellett volna mondani?” Az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pja azt mondja neki hogy : ha lett volna egy kis eszed akkor azt mondtad volna ..” apu a bik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lepetést szerzett a fehér tehénnek” “ Na menj vissza és nézzed tovább amíg itt a tanitó néni addig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em tudok semmit csinálni” Erre a gyerek ment vissza a karámhoz. Alig telik el egy másik 15 perc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ássa az apja hogy rohan a gyerek megint be a laka fele, és ahogy a gyerek nyissa ki az ajtót felt hogy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alami csúnyát fog mondani megint, és meg akarta előzni, mielőtt a gyerek ki tudta volna nyitni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áját azt mondja neki az apja:”..na kis fiam a bika meglepetést szerzett most a tarka tehénnek?” mir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 gyerek:” de meg mekkorát, megint meg baszta a fehér tehenet.”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(John Kovacs Canadabol - A viccben csak az e-mail formátum okozta hibákat javítottam ki. Így sokkal "kanadaibb"! - Hi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ohn, and thanks a lot! Bata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Mi kell a babázáshoz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????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Bab meg víz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(Meskó Tivadar küldeménye)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Hogy hívják az öreg AIDS-est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ArcHIV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(Jakab László ajándéka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Pistike átmegy a piroson. Utánaszól a rendőr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Felírlak, kisfiam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Az még mindig jobb, mint ha az én papám írná fel a rendőr bácsit. - válaszolja íncselkedve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isfiú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Miért, mi az apád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Sírköves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(Borz Jenő szüleménye)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óska megkapja a behívóját, két hét múlva jelentkeznie kell a helyőrségen. Az anyja borzasztóa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ggódik, mi lesz jámbor, gyámoltalan, hiszékeny fiacskájával a seregben. Sürgeti a férjét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egalább világosítsa fel a fiút, nehogy a többiek kinevessék. Az apa számára kínos a feladat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úzza-halogatja az őszinte beszédet. Végül eljön a bevonulás napja. Elkíséri fiát a laktanyáig. It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olna a legjobb alkalom, hogy elmondja amit kell, de azzal bíztatja magát, hogy ráér még majd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apuban. A laktanya bejáratánál aztán, amikor Jóska már fél lábbal bent áll az udvaron, az ap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ekidurálja magát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Te Józsi! A karácsonyfát nem a Jézuska hozza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(Ági)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nya a fiához: - Bandi, miért nem eszed a salátát? Délután azt mondtad, hogy olyan éhes vagy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nt egy farkas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Ez igaz, de mikor eszik a farkas salátát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(Ági)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iú az apjának, tévénézés közben: - Papa, meséld el megint, milyen volt az, amikor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yerekkorodban végig kellett menni az egész szobán ahhoz, hogy csatornát válts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(Ági)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Carlos, a hírhedt terrorista, mikor meghal, kopogtat a menyország ajtaján. Szent Péter ajtót nyit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leplezetlen felháborodással mondja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De fiam, te ide nem jöhetsz be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Carlos nyugodt hangon felel: - Ki akar bemenni? Öt percetek van, hogy kigyertek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(Ági)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1990-es népszámláláson egy hölgy nem volt hajlandó elárulni akorát. A kérdezőbiztos ekkor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t mondta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Ebben az esetben asszonyom, az előírásoknak megfelelően meg kell becsülnöm a korát. Ö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örülbelül nyolcvanhat éves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Ne merészelje! - sziszegte a hölgy. Még csak hatvanhét vagyok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(Ági)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Hogy hívják Cooper ügynök kínai testvérét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Lee Cooper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(Ági)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Mi az: cukros és gyorsan köt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Nagymama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(Ági)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Miért van a nőknek harminccal több csontjuk, mint a férfiaknak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Mert a nők agya mechanikusan működik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(Ági)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yuszika a legszebb lány az erdőben. Nem csoda hát, hogy összejött a rókával. Persz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üttlétük nem maradt eredmény nélkül, nemsokára megszülettek a kis csemeték, de valahogy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ndegyik inkább a disznóra hasonlított. A róka nagyon megharagudott, és kidobta nyuszikát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zából. Azonban még mindig nyuszika volt a legszebb lány az erdőben, így történhetett meg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ogy nemsokára a délceg farkas karjaiban találta magát. Együttműködésük gyümölcsekén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emsokára gyermekeik születtek, de valahogy ezek is a disznóra hasonlítottak leginkább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haragudott a farkas, és kidobta nyuszikát a házából. De hát még mindig nyuszika a legszebb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ány az erdőben, így nemsokára megakad rajta a medve szeme. Ez a kapcsolat sem marad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edmény nélkül, ismét jöttek a bébik, akik természetesen leginkább a disznóra hasonlítottak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 ebbol a tanulság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Minden férfi disznó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(Ági)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rom bandita elrabolja a kormányzó fiát. Egy székhez kötözik, és cigarettát dugnak a szájába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ejön a szobába az első bandita, és kilövi a fiú szájából a cigarettá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I am Jack - mondja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ejön a második bandita, és lelövi a megszeppent fiú fejéről a kalapo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I am John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érkezik a harmadik bandita, és gondolkodás nélkül lelövi a fiút, majd azt mondja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I am sorry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(Ági)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Miért nem szól az autórádió a kanyarban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Mert kapaszkodnak a zenészek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(Ági)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Hogy hívják a villamosszék kistestvérét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Elektromos kisülés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(Ági)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t mondja a pogácsa a nyuszinak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Képzeld nyuszi, jelentkeztem az egyetemre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Na és felvettek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Hülye vagy, egy pogácsát??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(Ági)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rendőr a negatív számokat magyarázza kisiskolás gyermekének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Hát ide figyelj. Van öt ember egy buszon. Ebből leszáll hét, tehát még két embernek fel kel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állnia, hogy üres legyen a busz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(Ági)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Miért fut a Blend -a- Med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Hogy megelőzze a fogszúvasodás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(Ági)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És miért hajol le a Blend-a-Med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Hogy megkösse a Kálciumo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(Ági)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Miért van csönd a réten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Mert a pitypang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(Ági)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Hogy utaznak az etiópok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Telefaxon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(Ági)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Óvónéni, egy óvódás kisfiúnak lehet gyereke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Nem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Hú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(Ági)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Mi a különbség a képeslap és a nő között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Hogy a képeslap csak elölről képes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(Ági)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Hogy mondják másképpen, hogy 11 óra 59 perc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Csip és dél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(Ági)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Ki volt az első punk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Lenin apánk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(Ági)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fiatalember az albérleti szobát megszemlélve így szól a főbérlőhöz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Ennek a szobának olyan kicsi az ablaka, hogy veszély esetén ki sem fér rajta az ember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Nálam nincs vészhelyzet - mondja az asszonyság -, mert előre kell fizetni, és készpénzben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(Ági)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Miért jó a mínusz 5 fájdalomcsillapító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Mert az egyből ha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(Garamszegi Tivadar)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Miért megy a halott a boltba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Élesztőért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(Garamszegi Tivadar) </w:t>
      </w:r>
    </w:p>
    <w:sectPr>
      <w:type w:val="nextPage"/>
      <w:pgSz w:w="12240" w:h="15840"/>
      <w:pgMar w:left="1417" w:right="1417" w:gutter="0" w:header="0" w:top="28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en-US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Viktor</cp:lastModifiedBy>
  <cp:lastPrinted>1998-09-12T17:45:00Z</cp:lastPrinted>
  <dcterms:modified xsi:type="dcterms:W3CDTF">1998-09-12T18:02:00Z</dcterms:modified>
  <cp:revision>2</cp:revision>
  <dc:subject/>
  <dc:title/>
</cp:coreProperties>
</file>