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lkohol, Cigarett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egyetemi elôadó az alkohol káros hatásait akarja bebizonyítani a hall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atóknak. Egy pohárba tiszta szeszt önt, s belepottyant egy gilisztát. A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llatka kettôt-hármat vonaglik, majd kimúlik. A tiszta vízbe dobott gilisz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a viszont vidáman ficánkol tovább. - Nos uraim, milyen következtetéseke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onnak le a kísérletbôl ? - Professzor úr - jelentkezik egy hallgató az elsô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orból -, azt hiszem a tanulság egyértelmľ. Aki sokat iszik, nem les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ilisztá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d, miért égett le a férjed mindkét füle? - Részegen telefonálni akar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a vasalót vette fel. - Na de miért mind a két füle ...? - Ja, mert ö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erc múlva visszahívtá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átlumpolt éjszaka után hajnalfelé érkezik haza a férj. Próbálgatja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- járati ajtó zárját, de csak nem boldogul. A zajra felébred a feleség é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- szól a hálószobaablakból: - Nincs nálad a kulcsod, drágám ? - Dehogynem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kulcs itt van, de nem dobnád le azt az istenverte kulcslyukat 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fickó odatelepszik a bárpulthoz, és dupla whiskyket rendel so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örrel. Hatórányi kemény piálás után odaszól a csaposnak: - Szép idônk van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 ? - Maga most dumálni jött, vagy berúgni 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részeg megy a sinek között, egyik megszólal: - Hajj koma, de hosszú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 a lépcsö! - Az semmi, de milyen alacsonyan van a korlát! - Sebaj, hallom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gy mindjárt jön a lif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rákhoz bekopog hajnalban a cigi és az égett pirítós. A rák kiszól: - K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? - Mi vagyunk a rákkeltök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hogy a halbiológus mondja: eljött az ívás ideje 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sectPr>
      <w:type w:val="nextPage"/>
      <w:pgSz w:w="12240" w:h="15840"/>
      <w:pgMar w:left="1417" w:right="1417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Viktor</cp:lastModifiedBy>
  <cp:lastPrinted>1998-09-12T16:41:00Z</cp:lastPrinted>
  <dcterms:modified xsi:type="dcterms:W3CDTF">1998-09-12T16:46:00Z</dcterms:modified>
  <cp:revision>2</cp:revision>
  <dc:subject/>
  <dc:title/>
</cp:coreProperties>
</file>