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éb vicc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ja Kovács bácsi, maga mit szokott csinálni, ha este nem tud elaludni? - Én? Elszámolok háromi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már alszom is. - Tényleg? Háromig? - Háromig, de van úgy, hogy fél négyig i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y a székely szekéren a feleségével. Egyszer csak kitör a vihar, zuhog az esô és villámlik. Hirtel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villám körülbelül tíz méterre lecsap a kocsi mellé. Megszólal erre a székely: - Na! Nem sokkal utá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újabb villám vág melléjük, ám most csak úgy egy méterre. Erre a góbé: - Na, na! Mennek tovább, egysze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ak belevág egy villám a szekérbe, az asszony lefordul a bakról. Mire a székely: - Na, azér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farmer beszélget: - Az én farmom olyan nagy - dicsekszik az egyik -, hogy ha reggel elindulok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utóval, csak este érek a végére. Mire a másik: - Hajh, nekem is volt már ilyen rossz kocsim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székely barkohbázik: - Hmm....Göndörödik? - Hmmm.. Igen! - TcTcTc..Bodorodik? - Hmm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gen! - Sssz.. Pödörödik? - Hmm...Igen! - Akkó' Dezoxiribonukleinsav molekul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ékely fenyegeti a fiát: - Ha nem hagyod abba a nevetést, én hozzádvágom ezt a fejszét! A gye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ovább nevet... - Fiam, mostmár tényleg hozzádvágom... Tovább röhög a fiú.. A székely elhajítja a baltá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iú félrehajol, és az eszköz egyenesen az éppen belépö asszonyt fejébe fúródik... A székely megpödri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bajuszát, és szól: - Hmmm... Igy sem rossz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opogtatnak a menyország kapuján. Szent Péter kikiált: - Na, mi az? - Nem mi az, hanem: ki a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iacskám ! - Atyaúristen ! Megint egy tanárnô 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ny fia volt az elsô emberpárnak? - kérdi a tanító. - Kettô fia volt. - feleli a gyerek. - Úgymint...?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Úgy mint nálun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ézus leszáll a földre és találkozik egy síró öregemberrel: - Miért sír tata ? - Elvették tölem a fiamat !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hogy nézett ki ? - Szögek voltak a kezébe verve... - APÁM !!! - Pinokkió !!!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 jön ki a pap a templomból ? - Mintha mise történt voln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ért nem folytották Jézus Krisztust vízbe ? - Hát hogy nézne ki a templom tetején egy akvárium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d, Béla, nem tudnál nekem kölcsönadni egy ezrest? - Szívesen, de sosem hordok magamná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énzt. - És otthon? - Köszönöm, otthon mindenki jól van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kaptad a legutóbbi levelemet? - kérdezi a skóttól az öccse. - Azt, amelyikben tíz fontot kérsz?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gen, azt. - Nem kaptam meg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tterembe megy a skót házaspár. Ketten rendelnek egy szendvicset. Amikor a pincér kihozza, a férj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ttévágja, az egyik felét odaadja a feleségének, majd enni kezd. - És ön nem eszik? - kérdez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zzenéstelen arccal a pincér. - Majd a férjem után - feleli a hölgy. - Várom a fogsort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kót felesége hazamenvén azt látja, hogy a fia eszeveszetten rugdossa az udvarban a szomszé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ereket. Felháborodottan avatkozik közbe: - Mit csinálsz, te?! Nem hagyod abba rögtön?! Hogy mere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ugdosni a kis barátodat, amikor új cipô van rajtad?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lottósorsolás délelôttjén a szegény skót imádkozva jár föl-alá a szobában. - Jaj, Istenem, csak mos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egíts meg, hogy enyém legyen a fônyeremény! Csak most az egyszer segíts, hogy én nyerjek! Egy idô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tán elunja a Teremtô az imádkozást, s így szól a skóthoz: - Szívesen segítek, jóember! De legalább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egyél egy szelvény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kót rosszkor megy haza. A felesége ágyban bujálkodik egy férfival. A skót pisztolyt ránt, beletöl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golyót, és azt mondja: - Te cafka, állj szorosan a szeretôd mögé! Le akarlak lôni benneteke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skót járja az erdôt. Az egyikre rájön a szükség, elvonul hát egy fa mögé. Pár perc múlva kiszól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arátjának: - Te, van nálad egy kis papír? - Ugyan már - szól vissza a barátja -, ne légy olyan fukar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gyd ot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kót szomszédok: - Tudja, Glenn, én soha nem tudok egy jó kávét inni. - De miért, szomszéd? - Mer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n a kávét két cukorral szeretem. - És? - De otthon eggyel iszom, vendégségben meg háromma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ondoni élményeit meséli a skót a barátainak: - Ezek az angolok mind ôrültek. Képzeljétek, hajnal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romkor beront egy angol a szállodai szobámba, üvöltözik és csapkod a papucsával... - Szörnyű! És t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t szóltál? - Semmit. Nyugodtan fújtam tovább a dudám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oktor úr, biztosan megjavul a látásom, ha sok sárgarépát eszem? - Asszonyom, látott már mag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emüveges nyula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, milyen volt a film? - Jó, csak kár, hogy olyan szomorú volt a happy endj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pzeld, amióta kivették a férjem vakbelét, tíz kilóval kevesebbet nyom. - Rémes. Még sohas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ottam tíz kilós vakbélrô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rdekes. Az ön arcát mintha már láttam volna valahol. - Nincs ebben semmi különös. Mindig ez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isel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amerikai házaspár áhítattal szemléli Rómában a Colosseumot: - Te, Jim, ez csodálatos ! - sóhaj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 az asszony. - Igen, drágám. És képzeld milyen lesz, ha majd elkészül 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oxfordi diák lakást keres magának a városban. Talál is egy minden te- kintetben megfelelô garzon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csinos, kertes házban. Már meg is állapodna a tulajdonossal, amikor felfedezi, hogy a szob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nnyezetén egy csúnya folt éktelenkedik. - Tudja, kérem - magyarázza a háziúr -, ön elôtt a kollégiu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miaprofesz- szora lakott itt. - Értem, akkor az ott nyilván valami vegyszernek a nyoma. - Nem. Az o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ga a professzo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vadász cserkészik az erdôben, s egyszer csak elszáll a fejük felett egy sárkányrepülô. Egyikü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illámgyorsan vállához emeli a fegyverét, céloz és lö. - Milyen madár volt ez, komám ? - kérdi a társa.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ogalmam sincs róla. De az biztos, hogy az embert azonnal elengedt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ögtönzött kis házi koncert, a háziasszony zongorázik. Az egyik szám után odamegy az egyi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endégéhez: - Azt hallottam, hogy ön szereti a zenét... - Igen asszonyom, de sose bánja, játszon cs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ovább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tudhatom uram, hogy mit írt a panaszkönyvbe? - érdeklôdik a fôpincér. - Semmit, cs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ragasztottam a bécsiszelet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osztrák-magyar határon a vámtiszt felnyittatja a trabant csomagtartóját, s rögtön kiszúr e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talmas zsákot. - Ebben mi van? - Madáreledel - feleli az autós. - A papagájnak viszem. - Nyissa ki!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utós kibontja a zsákot: húsz kiló babkávé van benne. - Aha, szóval maguk babkávéval etetik a papagáj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érdi gúnyosan a vámtiszt. - Eszi, nem eszi, nem kap más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heriff kinn szivarozik az irodája elött, egyszercsak jön egy cowboy, lelö- vi a sheriff szivarja végé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elkiáltja magát: "I'm John". Bevágtat a városba mégegy cowboy, ö is lelö a sheriff szivarjából e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arabot s elkiáltja magát: "I'm Jim". Bevágtat mégegy, lelövi a sheriffet, s elkiáltja magát: "I'm sorry"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árom jó cowboy lovagol a sivatagban: - Elsönek megy Jack, Arany lovon, - Második Joe, Ezüstö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Utánuk megy harmadiknak Charles Brons(z)o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jszaka átvág a púpos a temetön, egyszer csak eléugrik egy kis törpe, s meg- kérdi a púpost: - Mi v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átadon púpos? - Egy púp - Kell az neked? - Nem. A púpos hirtelen felegyenesedik, s boldogan sétá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resztül városon. Szembejön vele a sánta, akinek elmeséli mi történt. A sánta fejvesztve rohan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metöbe elé is odaugrik a törpe. - Mi van a hátadon te sánta. - Semmi... - Akkor nesze itt egy púp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mezögazdász bemegy a logopédushoz, s elpanaszolja, hogy a dadogása nagyon za- varja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unkájában. Az orvos megkérdi : - Miért? - HHHát tutututudja ééén csirkékkel foglalkozom, s mmmiko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bebehajtom ööööket az ólba, mmmmindig kkkkijön kettö, erre azt kiáltom: - Menjetek a pipipipicsába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meg kijön az össze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állatkertben az állatházban elszabadul egy denevér. Az ügyeletes poszt ki- száll a helyszínre, maj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övid kergetözés után sikeresen elfogja az állatot, majd behúz neki egyet, csépeli egy darabig, majd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öldre dobja a denevért és ráugrál. Végül magasra emelve a döglött állatot elkiátja magát: - Batma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atman, csalódtam benned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idegenforgalom... - Two Martini, please! - Dry? - Nein, zwei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arab bemegy a bárba és azt mondja a pincérnek: - blahblahblablaCOCA-COLA - Elnézést uram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értettem, egy jéghideg micsodá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egyetemen vizsgázik a hallgató.Mivel nem sokat tud az anyagról, eléggé makog. Erre az oktató 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szólal: - Jöjjön közelebb kolléga úr ! A hallgató közelebb megy, de értelmes mondatot így sem tu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ani. Az vizsgáztató folytatja: - Jöjjön mégközelebb ! A hallgató mégközelebb megy, de a helyz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tozatlan. Mire az oktató: - Tudja mit kolléga úr, jöjjön legközelebb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lammer ül egy gépnél és másolnak. Egyik szól : Nézd mán öreg. Kiírta , ho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otinafszpészondrájvC ! Másik: Háát az meg mit jelent ? Egyik: De lammer vagy, hát az azt jelenti, ho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telt a gép, nincs több hely... Másik: Jaaa ! Csak ez a baj? Há maj kiveszünk belôle valamit,s máris les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ly! Egyik: De jó! Zseni vagy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gondolatolvasó megy a sivatagban. Az egyik hirtelen megszólal : - A te k*rva anyád 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oktor úr, engem senki sem vesz komolyan. - Na ne vicceljen 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ga milyen jól beszél eszperantóul ! - Ja, három évig voltam kin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tewardess az utashoz: - Uram, kér vacsorát ? - Miböl lehet választani ? - Igen, vagy n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apacs törzsfônök cserkészni indul a fiával. Halkan osonnak az avaron a folyóparti rekettyésbe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mikor az öreg hirtelen felegyenesedik és felkiált: - Uff ! A fiú a vízbe veti magát, átúszik a másik part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vissza, és lihegve követi tovább a törzsfônököt. Egy óra múlva az öreg ismét felkiált, a fiú ismé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ússza a fólyót, s folytatják a serkészést. Amikor a fônök harmadszor is "uff"-ot kiált, a fiú mérges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ifakad: - Én már uftam eleget, moft már uffál te 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issza a viccmenühöz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type w:val="nextPage"/>
      <w:pgSz w:w="12240" w:h="15840"/>
      <w:pgMar w:left="1417" w:right="1417" w:gutter="0" w:header="0" w:top="28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cp:lastPrinted>1998-09-12T17:04:00Z</cp:lastPrinted>
  <dcterms:modified xsi:type="dcterms:W3CDTF">1998-09-12T17:20:00Z</dcterms:modified>
  <cp:revision>2</cp:revision>
  <dc:subject/>
  <dc:title/>
</cp:coreProperties>
</file>