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Lírai természetrajz „hősei" — növények és állatok; írónk azonban az egyes élőlényekhez kapcsolódó ismereteit, gondolatait, érzelmeit átemeli egy általánosabb érvényű mondanivaló körébe, a szépirodalmi ábrázolás kelléktárából kölcsönözve hozzá az eszközöket. Reflexiói az emberi élet és a művészetek rendkívül változatos területeit érintő és egymással közös, hangulati egységbe ötvöződő lírai meditációvá hevülnek a látszólag jelentéktelen dolgok tükrében; ugyanaz érvényes a könyvre, amit egy egyre ritkább kerti növényhez, az álkörmöshöz társítva maga Veress mond el: olvassuk mondatait, s egyszer csak felkapjuk a fejünket egy megállapításnál: igen, ezt már magunk is százszor láttuk, százszor átéltük, de sohasem vált bennünk tudatossá; most fedezzük fel végre, most ismerjük fel a szavak hálójában megfogott jelenséget. A Lírai természetrajzot ilyenszerű felismerések teszik élvezetessé; és a gondolat, hogy a modern ember csak a szépséggel teremtett állandó kapcsolat révén őrizheti meg személyisége teljességét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283"/>
      <w:jc w:val="both"/>
    </w:pPr>
    <w:rPr>
      <w:rFonts w:ascii="Times New Roman" w:hAnsi="Times New Roman" w:eastAsia="Lucida Sans Unicode" w:cs="Tahoma"/>
      <w:color w:val="auto"/>
      <w:sz w:val="24"/>
      <w:szCs w:val="24"/>
      <w:lang w:val="hu-HU" w:eastAsia="hu-HU" w:bidi="ar-T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Elformzottszveg">
    <w:name w:val="Előformázott szöveg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13:03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