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as Gereben</w:t>
      </w:r>
    </w:p>
    <w:p>
      <w:pPr>
        <w:pStyle w:val="Normal"/>
        <w:widowControl/>
        <w:spacing w:before="0" w:after="120"/>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Nagy idők, nagy emberek</w:t>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widowControl/>
        <w:jc w:val="center"/>
        <w:rPr>
          <w:rFonts w:ascii="Times New Roman CE" w:hAnsi="Times New Roman CE" w:eastAsia="Times New Roman CE" w:cs="Times New Roman CE"/>
          <w:b/>
          <w:b/>
          <w:bCs/>
          <w:sz w:val="4"/>
          <w:szCs w:val="4"/>
        </w:rPr>
      </w:pPr>
      <w:r>
        <w:rPr>
          <w:rFonts w:eastAsia="Times New Roman CE" w:cs="Times New Roman CE" w:ascii="Times New Roman CE" w:hAnsi="Times New Roman CE"/>
          <w:b/>
          <w:bCs/>
          <w:sz w:val="4"/>
          <w:szCs w:val="4"/>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artalom</w:t>
      </w:r>
    </w:p>
    <w:sdt>
      <w:sdtPr>
        <w:docPartObj>
          <w:docPartGallery w:val="Table of Contents"/>
          <w:docPartUnique w:val="true"/>
        </w:docPartObj>
      </w:sdtPr>
      <w:sdtContent>
        <w:p>
          <w:pPr>
            <w:pStyle w:val="Normal"/>
            <w:widowControl/>
            <w:spacing w:before="0" w:after="120"/>
            <w:jc w:val="center"/>
            <w:rPr>
              <w:rFonts w:ascii="Times New Roman CE" w:hAnsi="Times New Roman CE" w:eastAsia="Times New Roman CE" w:cs="Times New Roman CE"/>
              <w:sz w:val="4"/>
              <w:szCs w:val="4"/>
            </w:rPr>
          </w:pPr>
          <w:r>
            <w:fldChar w:fldCharType="begin"/>
          </w:r>
          <w:r>
            <w:rPr>
              <w:sz w:val="24"/>
              <w:b/>
              <w:szCs w:val="24"/>
              <w:bCs/>
              <w:rFonts w:eastAsia="Times New Roman CE" w:cs="Times New Roman CE" w:ascii="Times New Roman CE" w:hAnsi="Times New Roman CE"/>
            </w:rPr>
            <w:instrText xml:space="preserve"> TARTALOM \o "1-3" \n </w:instrText>
          </w:r>
          <w:r>
            <w:rPr>
              <w:sz w:val="24"/>
              <w:b/>
              <w:szCs w:val="24"/>
              <w:bCs/>
              <w:rFonts w:eastAsia="Times New Roman CE" w:cs="Times New Roman CE" w:ascii="Times New Roman CE" w:hAnsi="Times New Roman CE"/>
            </w:rPr>
            <w:fldChar w:fldCharType="separate"/>
          </w:r>
          <w:r>
            <w:rPr>
              <w:rFonts w:eastAsia="Times New Roman CE" w:cs="Times New Roman CE" w:ascii="Times New Roman CE" w:hAnsi="Times New Roman CE"/>
              <w:b/>
              <w:bCs/>
              <w:sz w:val="24"/>
              <w:szCs w:val="24"/>
            </w:rPr>
            <w:br/>
          </w:r>
        </w:p>
        <w:p>
          <w:pPr>
            <w:pStyle w:val="Contents1"/>
            <w:spacing w:before="0" w:after="120"/>
            <w:rPr/>
          </w:pPr>
          <w:r>
            <w:rPr>
              <w:b w:val="false"/>
              <w:bCs w:val="false"/>
            </w:rPr>
            <w:t>M</w:t>
          </w:r>
          <w:r>
            <w:rPr>
              <w:b w:val="false"/>
              <w:bCs w:val="false"/>
              <w:caps w:val="false"/>
              <w:smallCaps w:val="false"/>
            </w:rPr>
            <w:t>ondanivaló</w:t>
          </w:r>
        </w:p>
        <w:p>
          <w:pPr>
            <w:pStyle w:val="Contents1"/>
            <w:rPr/>
          </w:pPr>
          <w:r>
            <w:rPr/>
            <w:t>ELSŐ RÉSZ</w:t>
          </w:r>
        </w:p>
        <w:p>
          <w:pPr>
            <w:pStyle w:val="Contents2"/>
            <w:rPr/>
          </w:pPr>
          <w:r>
            <w:rPr/>
            <w:t>I. Két csoda Bécsben</w:t>
          </w:r>
        </w:p>
        <w:p>
          <w:pPr>
            <w:pStyle w:val="Contents2"/>
            <w:rPr/>
          </w:pPr>
          <w:r>
            <w:rPr/>
            <w:t>II. Mindenütt jó, de legjobb otthon.</w:t>
          </w:r>
        </w:p>
        <w:p>
          <w:pPr>
            <w:pStyle w:val="Contents2"/>
            <w:rPr/>
          </w:pPr>
          <w:r>
            <w:rPr/>
            <w:t>III. Egy magyar földesúr 1794-ben.</w:t>
          </w:r>
        </w:p>
        <w:p>
          <w:pPr>
            <w:pStyle w:val="Contents2"/>
            <w:rPr/>
          </w:pPr>
          <w:r>
            <w:rPr/>
            <w:t>IV. A fürgedi béres.</w:t>
          </w:r>
        </w:p>
        <w:p>
          <w:pPr>
            <w:pStyle w:val="Contents2"/>
            <w:rPr/>
          </w:pPr>
          <w:r>
            <w:rPr/>
            <w:t>V. Vőlegény áll a házhoz.</w:t>
          </w:r>
        </w:p>
        <w:p>
          <w:pPr>
            <w:pStyle w:val="Contents2"/>
            <w:rPr/>
          </w:pPr>
          <w:r>
            <w:rPr/>
            <w:t>VI. Egyszer volt egy özvegyasszony, annak volt egy lánya.</w:t>
          </w:r>
        </w:p>
        <w:p>
          <w:pPr>
            <w:pStyle w:val="Contents2"/>
            <w:rPr/>
          </w:pPr>
          <w:r>
            <w:rPr/>
            <w:t>VII. A förgeteg eleje.</w:t>
          </w:r>
        </w:p>
        <w:p>
          <w:pPr>
            <w:pStyle w:val="Contents2"/>
            <w:rPr/>
          </w:pPr>
          <w:r>
            <w:rPr/>
            <w:t>VIII. Az üldözött vad.</w:t>
          </w:r>
        </w:p>
        <w:p>
          <w:pPr>
            <w:pStyle w:val="Contents2"/>
            <w:rPr/>
          </w:pPr>
          <w:r>
            <w:rPr/>
            <w:t>IX. A tamási erdő.</w:t>
          </w:r>
        </w:p>
        <w:p>
          <w:pPr>
            <w:pStyle w:val="Contents2"/>
            <w:rPr/>
          </w:pPr>
          <w:r>
            <w:rPr/>
            <w:t>X. Eggyel több lövés, mint kéne.</w:t>
          </w:r>
        </w:p>
        <w:p>
          <w:pPr>
            <w:pStyle w:val="Contents2"/>
            <w:rPr/>
          </w:pPr>
          <w:r>
            <w:rPr/>
            <w:t>XI. Két szomszéd, két gyász.</w:t>
          </w:r>
        </w:p>
        <w:p>
          <w:pPr>
            <w:pStyle w:val="Contents2"/>
            <w:rPr/>
          </w:pPr>
          <w:r>
            <w:rPr/>
            <w:t>XII. Egy este a pusztán.</w:t>
          </w:r>
        </w:p>
        <w:p>
          <w:pPr>
            <w:pStyle w:val="Contents2"/>
            <w:rPr/>
          </w:pPr>
          <w:r>
            <w:rPr/>
            <w:t>XIII. Haragos atyafiak.</w:t>
          </w:r>
        </w:p>
        <w:p>
          <w:pPr>
            <w:pStyle w:val="Contents2"/>
            <w:rPr/>
          </w:pPr>
          <w:r>
            <w:rPr/>
            <w:t>XIV. Házi nevelés.</w:t>
          </w:r>
        </w:p>
        <w:p>
          <w:pPr>
            <w:pStyle w:val="Contents2"/>
            <w:rPr/>
          </w:pPr>
          <w:r>
            <w:rPr/>
            <w:t>XV. A tizennyolcadik századnak utolja</w:t>
          </w:r>
        </w:p>
        <w:p>
          <w:pPr>
            <w:pStyle w:val="Contents2"/>
            <w:rPr/>
          </w:pPr>
          <w:r>
            <w:rPr/>
            <w:t>XVI. Váratlan dolgok.</w:t>
          </w:r>
        </w:p>
        <w:p>
          <w:pPr>
            <w:pStyle w:val="Contents2"/>
            <w:rPr/>
          </w:pPr>
          <w:r>
            <w:rPr/>
            <w:t>XVII. A Zala megyei gyűlés 1796-ban.</w:t>
          </w:r>
        </w:p>
        <w:p>
          <w:pPr>
            <w:pStyle w:val="Contents1"/>
            <w:rPr/>
          </w:pPr>
          <w:r>
            <w:rPr/>
            <w:t>MÁSODIK RÉSZ</w:t>
          </w:r>
        </w:p>
        <w:p>
          <w:pPr>
            <w:pStyle w:val="Contents2"/>
            <w:rPr/>
          </w:pPr>
          <w:r>
            <w:rPr/>
            <w:t>I. Több szem többet lát.</w:t>
          </w:r>
        </w:p>
        <w:p>
          <w:pPr>
            <w:pStyle w:val="Contents2"/>
            <w:rPr/>
          </w:pPr>
          <w:r>
            <w:rPr/>
            <w:t>II. A kurrens.</w:t>
          </w:r>
        </w:p>
        <w:p>
          <w:pPr>
            <w:pStyle w:val="Contents2"/>
            <w:rPr/>
          </w:pPr>
          <w:r>
            <w:rPr/>
            <w:t>III. Jó az öreg a háznál.</w:t>
          </w:r>
        </w:p>
        <w:p>
          <w:pPr>
            <w:pStyle w:val="Contents2"/>
            <w:rPr/>
          </w:pPr>
          <w:r>
            <w:rPr/>
            <w:t>IV. A lajtai tábor.</w:t>
          </w:r>
        </w:p>
        <w:p>
          <w:pPr>
            <w:pStyle w:val="Contents2"/>
            <w:rPr/>
          </w:pPr>
          <w:r>
            <w:rPr/>
            <w:t>V. Két ember a gáton.</w:t>
          </w:r>
        </w:p>
        <w:p>
          <w:pPr>
            <w:pStyle w:val="Contents2"/>
            <w:rPr/>
          </w:pPr>
          <w:r>
            <w:rPr/>
            <w:t>VI. Egy elevennek temetése.</w:t>
          </w:r>
        </w:p>
        <w:p>
          <w:pPr>
            <w:pStyle w:val="Contents2"/>
            <w:rPr/>
          </w:pPr>
          <w:r>
            <w:rPr/>
            <w:t>VII. A jó barátok.</w:t>
          </w:r>
        </w:p>
        <w:p>
          <w:pPr>
            <w:pStyle w:val="Contents2"/>
            <w:rPr/>
          </w:pPr>
          <w:r>
            <w:rPr/>
            <w:t>VIII. Keszthelyi napok.</w:t>
          </w:r>
        </w:p>
        <w:p>
          <w:pPr>
            <w:pStyle w:val="Contents2"/>
            <w:rPr/>
          </w:pPr>
          <w:r>
            <w:rPr/>
            <w:t>IX. Egyik csomó helyett másik.</w:t>
          </w:r>
        </w:p>
        <w:p>
          <w:pPr>
            <w:pStyle w:val="Contents2"/>
            <w:rPr/>
          </w:pPr>
          <w:r>
            <w:rPr/>
            <w:t>X. Békeremények.</w:t>
          </w:r>
        </w:p>
        <w:p>
          <w:pPr>
            <w:pStyle w:val="Contents2"/>
            <w:rPr/>
          </w:pPr>
          <w:r>
            <w:rPr/>
            <w:t>XI. A nádor Keszthelyen.</w:t>
          </w:r>
        </w:p>
        <w:p>
          <w:pPr>
            <w:pStyle w:val="Contents2"/>
            <w:rPr/>
          </w:pPr>
          <w:r>
            <w:rPr/>
            <w:t>XII. Az öreg lakat.</w:t>
          </w:r>
        </w:p>
        <w:p>
          <w:pPr>
            <w:pStyle w:val="Contents2"/>
            <w:rPr/>
          </w:pPr>
          <w:r>
            <w:rPr/>
            <w:t>XIII. Himfy.</w:t>
          </w:r>
        </w:p>
        <w:p>
          <w:pPr>
            <w:pStyle w:val="Contents2"/>
            <w:rPr/>
          </w:pPr>
          <w:r>
            <w:rPr/>
            <w:t>XIV. „Such’s verloren.”</w:t>
          </w:r>
        </w:p>
        <w:p>
          <w:pPr>
            <w:pStyle w:val="Contents2"/>
            <w:rPr/>
          </w:pPr>
          <w:r>
            <w:rPr/>
            <w:t>XV. Hogyan fog némely ember csizmadiát?</w:t>
          </w:r>
        </w:p>
        <w:p>
          <w:pPr>
            <w:pStyle w:val="Contents2"/>
            <w:rPr/>
          </w:pPr>
          <w:r>
            <w:rPr/>
            <w:t>XVI. Két szomorú ember.</w:t>
          </w:r>
        </w:p>
        <w:p>
          <w:pPr>
            <w:pStyle w:val="Contents2"/>
            <w:rPr/>
          </w:pPr>
          <w:r>
            <w:rPr/>
            <w:t>XVII. Béke hamvaira.</w:t>
          </w:r>
        </w:p>
        <w:p>
          <w:pPr>
            <w:pStyle w:val="Contents2"/>
            <w:rPr/>
          </w:pPr>
          <w:r>
            <w:rPr/>
            <w:t>XVIII. Az újabb nemzedék.</w:t>
          </w:r>
        </w:p>
        <w:p>
          <w:pPr>
            <w:pStyle w:val="Contents1"/>
            <w:rPr/>
          </w:pPr>
          <w:r>
            <w:rPr/>
            <w:t>HARMADIK RÉSZ</w:t>
          </w:r>
        </w:p>
        <w:p>
          <w:pPr>
            <w:pStyle w:val="Contents2"/>
            <w:rPr/>
          </w:pPr>
          <w:r>
            <w:rPr/>
            <w:t>I. 1809.</w:t>
          </w:r>
        </w:p>
        <w:p>
          <w:pPr>
            <w:pStyle w:val="Contents2"/>
            <w:rPr/>
          </w:pPr>
          <w:r>
            <w:rPr/>
            <w:t>II. A kezdetnek eleje.</w:t>
          </w:r>
        </w:p>
        <w:p>
          <w:pPr>
            <w:pStyle w:val="Contents2"/>
            <w:rPr/>
          </w:pPr>
          <w:r>
            <w:rPr/>
            <w:t>III. A szomszédház.</w:t>
          </w:r>
        </w:p>
        <w:p>
          <w:pPr>
            <w:pStyle w:val="Contents2"/>
            <w:rPr/>
          </w:pPr>
          <w:r>
            <w:rPr/>
            <w:t>IV. A régi jövendölés.</w:t>
          </w:r>
        </w:p>
        <w:p>
          <w:pPr>
            <w:pStyle w:val="Contents2"/>
            <w:rPr/>
          </w:pPr>
          <w:r>
            <w:rPr/>
            <w:t>V. A második rovás.</w:t>
          </w:r>
        </w:p>
        <w:p>
          <w:pPr>
            <w:pStyle w:val="Contents2"/>
            <w:rPr/>
          </w:pPr>
          <w:r>
            <w:rPr/>
            <w:t>VI. Füred.</w:t>
          </w:r>
        </w:p>
        <w:p>
          <w:pPr>
            <w:pStyle w:val="Contents2"/>
            <w:rPr/>
          </w:pPr>
          <w:r>
            <w:rPr/>
            <w:t>VII. Keszthelyi Helikon.</w:t>
          </w:r>
        </w:p>
        <w:p>
          <w:pPr>
            <w:pStyle w:val="Contents2"/>
            <w:rPr/>
          </w:pPr>
          <w:r>
            <w:rPr/>
            <w:t>VIII. Felnőtt gyermekek.</w:t>
          </w:r>
        </w:p>
        <w:p>
          <w:pPr>
            <w:pStyle w:val="Contents2"/>
            <w:rPr/>
          </w:pPr>
          <w:r>
            <w:rPr/>
            <w:t>IX. Amica.</w:t>
          </w:r>
        </w:p>
        <w:p>
          <w:pPr>
            <w:pStyle w:val="Contents2"/>
            <w:rPr/>
          </w:pPr>
          <w:r>
            <w:rPr/>
            <w:t>X. A „kenyeretlen” csárda.</w:t>
          </w:r>
        </w:p>
        <w:p>
          <w:pPr>
            <w:pStyle w:val="Contents2"/>
            <w:rPr/>
          </w:pPr>
          <w:r>
            <w:rPr/>
            <w:t>XI. Egyezség prókátorok nélkül.</w:t>
          </w:r>
        </w:p>
        <w:p>
          <w:pPr>
            <w:pStyle w:val="Contents2"/>
            <w:rPr/>
          </w:pPr>
          <w:r>
            <w:rPr/>
            <w:t>XII. Fele enyém, fele meg a tied.</w:t>
          </w:r>
        </w:p>
        <w:p>
          <w:pPr>
            <w:pStyle w:val="Contents2"/>
            <w:rPr/>
          </w:pPr>
          <w:r>
            <w:rPr/>
            <w:t>Egy kis ráadás</w:t>
          </w:r>
          <w:r>
            <w:rPr>
              <w:i/>
              <w:iCs/>
            </w:rPr>
            <w:t>.</w:t>
          </w:r>
          <w:r>
            <w:rPr>
              <w:i/>
              <w:iCs/>
            </w:rPr>
            <w:fldChar w:fldCharType="end"/>
          </w:r>
        </w:p>
      </w:sdtContent>
    </w:sdt>
    <w:p>
      <w:pPr>
        <w:pStyle w:val="Normal"/>
        <w:widowControl/>
        <w:spacing w:before="0" w:after="120"/>
        <w:jc w:val="center"/>
        <w:rPr>
          <w:rFonts w:ascii="Times New Roman CE" w:hAnsi="Times New Roman CE" w:eastAsia="Times New Roman CE" w:cs="Times New Roman CE"/>
          <w:b/>
          <w:b/>
          <w:bCs/>
          <w:sz w:val="4"/>
          <w:szCs w:val="4"/>
        </w:rPr>
      </w:pPr>
      <w:r>
        <w:rPr>
          <w:rFonts w:eastAsia="Times New Roman CE" w:cs="Times New Roman CE" w:ascii="Times New Roman CE" w:hAnsi="Times New Roman CE"/>
          <w:b/>
          <w:bCs/>
          <w:sz w:val="4"/>
          <w:szCs w:val="4"/>
        </w:rPr>
      </w:r>
    </w:p>
    <w:p>
      <w:pPr>
        <w:pStyle w:val="Heading1"/>
        <w:rPr/>
      </w:pPr>
      <w:r>
        <w:rPr/>
        <w:t>Mondanival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agyar könyvvel megint több; - hanem azért kérek mindenkit, hogy puszta hazafiságból meg ne vegye, hogy felvágatlanul a sarokba lökje; - hanem ha már megveszi, legalább olvassa el, aztán mondjon ítéletet róla, legyen az az íróra kedvező vagy kedvezőtlen, s vagy ösztönt kap jobbat is írni, vagy lemarad a térről, hova ma már annyian tódu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dalom, dicsekedni szoktak, hogy megveszik a könyvet, mert magyarul van írva; hanem azért elolvasni egyet sem aka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jó barátom, tedd vissza pénzedet, - elhiheted, nincsen isten áldása az ilyen filléren, - tengődtet ez, de nem táplál; és inkább öljük meg az irodalmat, mint tengődésben hagyjuk; mert inkább nézem a parlagot, melynek televényében reményem van, - mint a sivár földet, melynek egynéhány satnya szála oda mutat, hogy az alap nem ád életerőt.</w:t>
      </w:r>
    </w:p>
    <w:p>
      <w:pPr>
        <w:pStyle w:val="Normal"/>
        <w:spacing w:before="0" w:after="120"/>
        <w:jc w:val="both"/>
        <w:rPr/>
      </w:pPr>
      <w:r>
        <w:rPr>
          <w:rFonts w:eastAsia="Times New Roman CE" w:cs="Times New Roman CE" w:ascii="Times New Roman CE" w:hAnsi="Times New Roman CE"/>
          <w:sz w:val="24"/>
          <w:szCs w:val="24"/>
        </w:rPr>
        <w:t xml:space="preserve">Ma már nem filléráldozatot követelünk, az irgalom koldusfalat, s én nem vágyom a </w:t>
      </w:r>
      <w:r>
        <w:rPr>
          <w:rFonts w:eastAsia="Times New Roman CE" w:cs="Times New Roman CE" w:ascii="Times New Roman CE" w:hAnsi="Times New Roman CE"/>
          <w:i/>
          <w:iCs/>
          <w:sz w:val="24"/>
          <w:szCs w:val="24"/>
        </w:rPr>
        <w:t>koldu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ímre</w:t>
      </w:r>
      <w:r>
        <w:rPr>
          <w:rFonts w:eastAsia="Times New Roman CE" w:cs="Times New Roman CE" w:ascii="Times New Roman CE" w:hAnsi="Times New Roman CE"/>
          <w:sz w:val="24"/>
          <w:szCs w:val="24"/>
        </w:rPr>
        <w:t xml:space="preserve">, még akkor sem, ha olyan osztály lenne is, melyet a </w:t>
      </w:r>
      <w:r>
        <w:rPr>
          <w:rFonts w:eastAsia="Times New Roman CE" w:cs="Times New Roman CE" w:ascii="Times New Roman CE" w:hAnsi="Times New Roman CE"/>
          <w:i/>
          <w:iCs/>
          <w:sz w:val="24"/>
          <w:szCs w:val="24"/>
        </w:rPr>
        <w:t>nemzet koldusainak</w:t>
      </w:r>
      <w:r>
        <w:rPr>
          <w:rFonts w:eastAsia="Times New Roman CE" w:cs="Times New Roman CE" w:ascii="Times New Roman CE" w:hAnsi="Times New Roman CE"/>
          <w:sz w:val="24"/>
          <w:szCs w:val="24"/>
        </w:rPr>
        <w:t xml:space="preserve"> neveznek; hanem itt az ideje, hogy a közvélemény saját ösztönéből határozzon íróinak érdeme fölött, - és amit </w:t>
      </w:r>
      <w:r>
        <w:rPr>
          <w:rFonts w:eastAsia="Times New Roman CE" w:cs="Times New Roman CE" w:ascii="Times New Roman CE" w:hAnsi="Times New Roman CE"/>
          <w:i/>
          <w:iCs/>
          <w:sz w:val="24"/>
          <w:szCs w:val="24"/>
        </w:rPr>
        <w:t>érdemesítni</w:t>
      </w:r>
      <w:r>
        <w:rPr>
          <w:rFonts w:eastAsia="Times New Roman CE" w:cs="Times New Roman CE" w:ascii="Times New Roman CE" w:hAnsi="Times New Roman CE"/>
          <w:sz w:val="24"/>
          <w:szCs w:val="24"/>
        </w:rPr>
        <w:t xml:space="preserve"> akar, azt karolja föl, - a silányt pedig felejtse ott, ahol senki meg nem leli.</w:t>
      </w:r>
    </w:p>
    <w:p>
      <w:pPr>
        <w:pStyle w:val="Normal"/>
        <w:spacing w:before="0" w:after="120"/>
        <w:jc w:val="both"/>
        <w:rPr/>
      </w:pPr>
      <w:r>
        <w:rPr>
          <w:rFonts w:eastAsia="Times New Roman CE" w:cs="Times New Roman CE" w:ascii="Times New Roman CE" w:hAnsi="Times New Roman CE"/>
          <w:sz w:val="24"/>
          <w:szCs w:val="24"/>
        </w:rPr>
        <w:t xml:space="preserve">Minden ember vállalkozzék saját szerepére; én sajátomul azt vallom, hogy a múltnak képeit elmosódni nem engedem, - megmentem azt, mit a cím megmenthet, s a regényalakban mindenütt a </w:t>
      </w:r>
      <w:r>
        <w:rPr>
          <w:rFonts w:eastAsia="Times New Roman CE" w:cs="Times New Roman CE" w:ascii="Times New Roman CE" w:hAnsi="Times New Roman CE"/>
          <w:i/>
          <w:iCs/>
          <w:sz w:val="24"/>
          <w:szCs w:val="24"/>
        </w:rPr>
        <w:t xml:space="preserve">valót </w:t>
      </w:r>
      <w:r>
        <w:rPr>
          <w:rFonts w:eastAsia="Times New Roman CE" w:cs="Times New Roman CE" w:ascii="Times New Roman CE" w:hAnsi="Times New Roman CE"/>
          <w:sz w:val="24"/>
          <w:szCs w:val="24"/>
        </w:rPr>
        <w:t xml:space="preserve">helyezem el, hogy olvasóm a múltnak rajzában ne csupán mulatságot leljen; hanem </w:t>
      </w:r>
      <w:r>
        <w:rPr>
          <w:rFonts w:eastAsia="Times New Roman CE" w:cs="Times New Roman CE" w:ascii="Times New Roman CE" w:hAnsi="Times New Roman CE"/>
          <w:i/>
          <w:iCs/>
          <w:sz w:val="24"/>
          <w:szCs w:val="24"/>
        </w:rPr>
        <w:t>tudatot</w:t>
      </w:r>
      <w:r>
        <w:rPr>
          <w:rFonts w:eastAsia="Times New Roman CE" w:cs="Times New Roman CE" w:ascii="Times New Roman CE" w:hAnsi="Times New Roman CE"/>
          <w:sz w:val="24"/>
          <w:szCs w:val="24"/>
        </w:rPr>
        <w:t>, mire elég szükségünk van.</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égi jó időkben</w:t>
      </w:r>
      <w:r>
        <w:rPr>
          <w:rFonts w:eastAsia="Times New Roman CE" w:cs="Times New Roman CE" w:ascii="Times New Roman CE" w:hAnsi="Times New Roman CE"/>
          <w:sz w:val="24"/>
          <w:szCs w:val="24"/>
        </w:rPr>
        <w:t xml:space="preserve"> megmondám, hogy az irodalom sokkal adós a nemzetnek, melynek nagy része ma is ájulásban van még, és nem bírja elgondolni, hogy a végzet jónak látta megállítani egy időre az utat, hogy hátra nézzünk, hol oszlopok maradtak el, melyekre történetünk van írva, - s ezen oszlopok egyes elhunyt jeleseink, kiknek tetteit úgy kell ismételnünk, mint a gyermeknek a leckét, hogy a jövendőért el ne feledhes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feledjük el őseinket, nehogy egykor minket is elfeledjen az utánunk jövő kor.</w:t>
      </w:r>
    </w:p>
    <w:p>
      <w:pPr>
        <w:pStyle w:val="Norma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t Pesten, April 9-én 1856.</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s Gereben. </w:t>
      </w:r>
    </w:p>
    <w:p>
      <w:pPr>
        <w:pStyle w:val="Heading1"/>
        <w:rPr/>
      </w:pPr>
      <w:r>
        <w:rPr>
          <w:b w:val="false"/>
          <w:bCs w:val="false"/>
          <w:sz w:val="24"/>
          <w:szCs w:val="24"/>
        </w:rPr>
        <w:br/>
      </w:r>
      <w:r>
        <w:rPr/>
        <w:t>ELSŐ RÉSZ</w:t>
      </w:r>
    </w:p>
    <w:p>
      <w:pPr>
        <w:pStyle w:val="Heading2"/>
        <w:rPr/>
      </w:pPr>
      <w:r>
        <w:rPr/>
        <w:t>I.</w:t>
        <w:br/>
        <w:t>Két csoda Béc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igaz történet, hát csak el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unknak 1793-dik esztendejében, Bécsben az Úri-utcai 58-dik számú házból kiindult egy alak egymaga, s mire visszajött, hozott magával vagy háromszáz embert, felét aprót, felét öreget, kik el nem tudták képzelni, micsoda állat lehet az, kinek nem elég meleg a hosszú szőrű bunda, hanem még egy báránybőrt is akaszt a nyakába, honnét a bőr körmöstül lóg le, s lépés közben a fagyott bundát nótára veri ki; ha kezét kinyújtja, előbb fél rőf vászon lóg ki, s aztán következik a keze; fején valami másfél araszos jószág van, mellette egy hosszúszárú kis pipa, - orra alatt pedig olyan bajusz, hogy amint a dermesztő hideg fagya rájegesedett, mint valami vastag jégcsap állt ki két oldalr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Utcáról utcára jártában mindig fölfelé tekintgetett, és nem igen vette észre az utána bolondult népet, csak akkor nézett körül, midőn a másik utcából hasonló csoporttal jött egy másik ember, kinek nyaka körül olyan vastagon lőn egymásra csavarva egy meleg gyapjúkendő, hogy csak a szeme látszott ki; - alól tengeri kutyabőrből készült felöltőt viselt, lábán pedig olyan vastag talpú csizma volt, mintha felfogadta volna, hogy egész Európát gyalog utazza be, s addig le nem veti, míg haza nem ér; tehát jó előre gondoskodott, hogy megtalpaltatni ne kelljen az úton.</w:t>
      </w:r>
    </w:p>
    <w:p>
      <w:pPr>
        <w:pStyle w:val="Normal"/>
        <w:widowControl/>
        <w:spacing w:before="0" w:after="120"/>
        <w:jc w:val="both"/>
        <w:rPr/>
      </w:pPr>
      <w:r>
        <w:rPr>
          <w:rFonts w:eastAsia="Times New Roman CE" w:cs="Times New Roman CE" w:ascii="Times New Roman CE" w:hAnsi="Times New Roman CE"/>
          <w:sz w:val="24"/>
          <w:szCs w:val="24"/>
        </w:rPr>
        <w:t xml:space="preserve">Amint a két csapat az Úri-utca felé ért, ugyanabba be is csavarodott; ment jobbról a </w:t>
      </w:r>
      <w:r>
        <w:rPr>
          <w:rFonts w:eastAsia="Times New Roman CE" w:cs="Times New Roman CE" w:ascii="Times New Roman CE" w:hAnsi="Times New Roman CE"/>
          <w:i/>
          <w:iCs/>
          <w:sz w:val="24"/>
          <w:szCs w:val="24"/>
        </w:rPr>
        <w:t>nagy bajuszú</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balról pedig a </w:t>
      </w:r>
      <w:r>
        <w:rPr>
          <w:rFonts w:eastAsia="Times New Roman CE" w:cs="Times New Roman CE" w:ascii="Times New Roman CE" w:hAnsi="Times New Roman CE"/>
          <w:i/>
          <w:iCs/>
          <w:sz w:val="24"/>
          <w:szCs w:val="24"/>
        </w:rPr>
        <w:t>vastag talpú</w:t>
      </w:r>
      <w:r>
        <w:rPr>
          <w:rFonts w:eastAsia="Times New Roman CE" w:cs="Times New Roman CE" w:ascii="Times New Roman CE" w:hAnsi="Times New Roman CE"/>
          <w:sz w:val="24"/>
          <w:szCs w:val="24"/>
        </w:rPr>
        <w:t xml:space="preserve"> ember ment befelé, mégpedig elég lassan, mint akit sietős dolog nem ker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bajuszú mindig csak a háztetők felé bámult, míg a másik megelégedett annyi nézegetéssel, hogy szemközt ne szaladjon vele valaki, s ekképp egykedvűen ballagott odább, esze ágában sem levén hátranézni, hogy vagy saját bámulóitól ijedjen meg, vagy annak nevessen, hogy a nagy bajuszút szintén csak annyian kísér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ből hátrább két fiatalember tűnik szembe; egészen egymás mellett mennek, s egyik azt mondja magyar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d barátom, ez a néhány száz ember tökéletesen medvének hiszi ezt a subás atyafit, kit a sors idetévesz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nincs maga, barátom, - vigasztalja a másik, - nem látod, hogy azt az angolt a másik oldalon csakúgy medvének nézik, mint ezt, - pedig ha nem csalódom, - Bowring úr, az angol követségnek egyik jelentékenyebb tagja, s ha bolondjában rendelkezhetnék róla valamely állatmutató, éppen úgy a kalitkába zárná, mint azt a jó atyafit, ki most a háztetőre tekint föl, s utána vagy háromszáz; - csak az a bajuk, hogy nem tudják tőle megkérdezni, mit né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osan az otthoni tornyot méri a házak tetej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tlen.</w:t>
      </w:r>
    </w:p>
    <w:p>
      <w:pPr>
        <w:pStyle w:val="Normal"/>
        <w:widowControl/>
        <w:spacing w:before="0" w:after="120"/>
        <w:jc w:val="both"/>
        <w:rPr/>
      </w:pPr>
      <w:r>
        <w:rPr>
          <w:rFonts w:eastAsia="Times New Roman CE" w:cs="Times New Roman CE" w:ascii="Times New Roman CE" w:hAnsi="Times New Roman CE"/>
          <w:sz w:val="24"/>
          <w:szCs w:val="24"/>
        </w:rPr>
        <w:t xml:space="preserve">- Vagy elgondolja, milyen </w:t>
      </w:r>
      <w:r>
        <w:rPr>
          <w:rFonts w:eastAsia="Times New Roman CE" w:cs="Times New Roman CE" w:ascii="Times New Roman CE" w:hAnsi="Times New Roman CE"/>
          <w:i/>
          <w:iCs/>
          <w:sz w:val="24"/>
          <w:szCs w:val="24"/>
        </w:rPr>
        <w:t>nagy úr</w:t>
      </w:r>
      <w:r>
        <w:rPr>
          <w:rFonts w:eastAsia="Times New Roman CE" w:cs="Times New Roman CE" w:ascii="Times New Roman CE" w:hAnsi="Times New Roman CE"/>
          <w:sz w:val="24"/>
          <w:szCs w:val="24"/>
        </w:rPr>
        <w:t xml:space="preserve"> lehet az, ki ott fenn az </w:t>
      </w:r>
      <w:r>
        <w:rPr>
          <w:rFonts w:eastAsia="Times New Roman CE" w:cs="Times New Roman CE" w:ascii="Times New Roman CE" w:hAnsi="Times New Roman CE"/>
          <w:i/>
          <w:iCs/>
          <w:sz w:val="24"/>
          <w:szCs w:val="24"/>
        </w:rPr>
        <w:t>ötödik</w:t>
      </w:r>
      <w:r>
        <w:rPr>
          <w:rFonts w:eastAsia="Times New Roman CE" w:cs="Times New Roman CE" w:ascii="Times New Roman CE" w:hAnsi="Times New Roman CE"/>
          <w:sz w:val="24"/>
          <w:szCs w:val="24"/>
        </w:rPr>
        <w:t xml:space="preserve"> emeleten la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hezen hiszi, barátom; mert van annyi esze, hogy otthon a magtárba is csak a zabot hordják a legfelsőbb osztályba, mert legkönnyebb vele felsétálni; valamint azt is tudja, hogy előbb akad a faluban a templomba gyertyagyújtogató dékány, mint harangozó, ha a harangok után a toronyba kell más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bajuszú még mindig kinéz a házak közül, az angol pedig lomhán húzta maga után a vastag csizmatalpakat, melyeknek lépésről lépésre több bámulója akadt; csak a két magyar látszott kivételnek a sok ember közül, mintha lelküket egyéb gondolat szállta volna meg, mint a sok bolonddal azt keresni, hogy náluknál van-e még jóval bolondabb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sz barátom, - véli az előbbeniek közül az egyik, - ha mi hangosabban beszélünk magyarul, nem állítjuk meg ezt a bámész népet?</w:t>
      </w:r>
    </w:p>
    <w:p>
      <w:pPr>
        <w:pStyle w:val="Normal"/>
        <w:widowControl/>
        <w:spacing w:before="0" w:after="120"/>
        <w:jc w:val="both"/>
        <w:rPr/>
      </w:pPr>
      <w:r>
        <w:rPr>
          <w:rFonts w:eastAsia="Times New Roman CE" w:cs="Times New Roman CE" w:ascii="Times New Roman CE" w:hAnsi="Times New Roman CE"/>
          <w:sz w:val="24"/>
          <w:szCs w:val="24"/>
        </w:rPr>
        <w:t xml:space="preserve">- Nem mondom, hogy úgy nem járunk, - felel a másik - de ez hagyján; hanem ha maholnap </w:t>
      </w:r>
      <w:r>
        <w:rPr>
          <w:rFonts w:eastAsia="Times New Roman CE" w:cs="Times New Roman CE" w:ascii="Times New Roman CE" w:hAnsi="Times New Roman CE"/>
          <w:i/>
          <w:iCs/>
          <w:sz w:val="24"/>
          <w:szCs w:val="24"/>
        </w:rPr>
        <w:t>otthon is</w:t>
      </w:r>
      <w:r>
        <w:rPr>
          <w:rFonts w:eastAsia="Times New Roman CE" w:cs="Times New Roman CE" w:ascii="Times New Roman CE" w:hAnsi="Times New Roman CE"/>
          <w:sz w:val="24"/>
          <w:szCs w:val="24"/>
        </w:rPr>
        <w:t xml:space="preserve"> megcsudálnak, akkor barátom egy ilyen bundás atyafit csakugyan szólítsunk meg, hogy vezessen vissza bennünket Ázsiába, talán ott még találunk néhány jámbor juhpásztorra, ki ezt az árva nyelvet hírmondónak nem felejtette el.</w:t>
      </w:r>
    </w:p>
    <w:p>
      <w:pPr>
        <w:pStyle w:val="Normal"/>
        <w:widowControl/>
        <w:spacing w:before="0" w:after="120"/>
        <w:jc w:val="both"/>
        <w:rPr/>
      </w:pPr>
      <w:r>
        <w:rPr>
          <w:rFonts w:eastAsia="Times New Roman CE" w:cs="Times New Roman CE" w:ascii="Times New Roman CE" w:hAnsi="Times New Roman CE"/>
          <w:sz w:val="24"/>
          <w:szCs w:val="24"/>
        </w:rPr>
        <w:t xml:space="preserve">Ekkor értek a </w:t>
      </w:r>
      <w:r>
        <w:rPr>
          <w:rFonts w:eastAsia="Times New Roman CE" w:cs="Times New Roman CE" w:ascii="Times New Roman CE" w:hAnsi="Times New Roman CE"/>
          <w:i/>
          <w:iCs/>
          <w:sz w:val="24"/>
          <w:szCs w:val="24"/>
        </w:rPr>
        <w:t>Jasper-féle</w:t>
      </w:r>
      <w:r>
        <w:rPr>
          <w:rFonts w:eastAsia="Times New Roman CE" w:cs="Times New Roman CE" w:ascii="Times New Roman CE" w:hAnsi="Times New Roman CE"/>
          <w:sz w:val="24"/>
          <w:szCs w:val="24"/>
        </w:rPr>
        <w:t xml:space="preserve"> könyvkereskedéshez, mely abban az időben már nagy hírben volt, s egyik emberünk oldalt bepillantva mondja:</w:t>
      </w:r>
    </w:p>
    <w:p>
      <w:pPr>
        <w:pStyle w:val="Normal"/>
        <w:widowControl/>
        <w:spacing w:before="0" w:after="120"/>
        <w:jc w:val="both"/>
        <w:rPr/>
      </w:pPr>
      <w:r>
        <w:rPr>
          <w:rFonts w:eastAsia="Times New Roman CE" w:cs="Times New Roman CE" w:ascii="Times New Roman CE" w:hAnsi="Times New Roman CE"/>
          <w:sz w:val="24"/>
          <w:szCs w:val="24"/>
        </w:rPr>
        <w:t xml:space="preserve">- Pajtás! Mikor lesz annyi </w:t>
      </w:r>
      <w:r>
        <w:rPr>
          <w:rFonts w:eastAsia="Times New Roman CE" w:cs="Times New Roman CE" w:ascii="Times New Roman CE" w:hAnsi="Times New Roman CE"/>
          <w:i/>
          <w:iCs/>
          <w:sz w:val="24"/>
          <w:szCs w:val="24"/>
        </w:rPr>
        <w:t>magyar könyv</w:t>
      </w:r>
      <w:r>
        <w:rPr>
          <w:rFonts w:eastAsia="Times New Roman CE" w:cs="Times New Roman CE" w:ascii="Times New Roman CE" w:hAnsi="Times New Roman CE"/>
          <w:sz w:val="24"/>
          <w:szCs w:val="24"/>
        </w:rPr>
        <w:t>, hogy egy bolt megtelné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t megérh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hangosan, - inti őt a másik, - attól félek, hogy bolondjában magyar is van körülöttünk, bizony megröstellném, ha ennyi ember közt az is elnevetné s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ne lehet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viszont kérdi amaz - hát ilyen szenvedélyes könyvolvasó, mint te, - ki még az álmoskönyvet is megveszed, ha magyarul van, - mondd meg, hány eredeti magyar könyvvel bírsz már?</w:t>
      </w:r>
    </w:p>
    <w:p>
      <w:pPr>
        <w:pStyle w:val="Normal"/>
        <w:widowControl/>
        <w:spacing w:before="0" w:after="120"/>
        <w:jc w:val="both"/>
        <w:rPr/>
      </w:pPr>
      <w:r>
        <w:rPr>
          <w:rFonts w:eastAsia="Times New Roman CE" w:cs="Times New Roman CE" w:ascii="Times New Roman CE" w:hAnsi="Times New Roman CE"/>
          <w:sz w:val="24"/>
          <w:szCs w:val="24"/>
        </w:rPr>
        <w:t xml:space="preserve">- Bizony, barátom... van nekem már... körülbelül... vagy... </w:t>
      </w:r>
      <w:r>
        <w:rPr>
          <w:rFonts w:eastAsia="Times New Roman CE" w:cs="Times New Roman CE" w:ascii="Times New Roman CE" w:hAnsi="Times New Roman CE"/>
          <w:i/>
          <w:iCs/>
          <w:sz w:val="24"/>
          <w:szCs w:val="24"/>
        </w:rPr>
        <w:t>huszonö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elvihetjük vissza Ázsiába, édes barátom, - s hogy embert ne kelljen fogadnunk, felét majd elviszem én, felét vidd el te; s amennyi a huszonötön fölül imádságos könyv, azt majd öreganyáink hónuk alatt elvi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mi szaporodik évről év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barátom, - részes aratót, meg nyomtató embert találsz; de az írót nem teremted elő konvenciós cselédből!... Apropos... barátom, láttál-e már valaha olyan embert, aki könyvet ír?</w:t>
      </w:r>
    </w:p>
    <w:p>
      <w:pPr>
        <w:pStyle w:val="Normal"/>
        <w:widowControl/>
        <w:spacing w:before="0" w:after="120"/>
        <w:jc w:val="both"/>
        <w:rPr/>
      </w:pPr>
      <w:r>
        <w:rPr>
          <w:rFonts w:eastAsia="Times New Roman CE" w:cs="Times New Roman CE" w:ascii="Times New Roman CE" w:hAnsi="Times New Roman CE"/>
          <w:sz w:val="24"/>
          <w:szCs w:val="24"/>
        </w:rPr>
        <w:t xml:space="preserve">- Láttam, barátom, egyet, - </w:t>
      </w:r>
      <w:r>
        <w:rPr>
          <w:rFonts w:eastAsia="Times New Roman CE" w:cs="Times New Roman CE" w:ascii="Times New Roman CE" w:hAnsi="Times New Roman CE"/>
          <w:i/>
          <w:iCs/>
          <w:sz w:val="24"/>
          <w:szCs w:val="24"/>
        </w:rPr>
        <w:t xml:space="preserve">Kazinczy Ferencet </w:t>
      </w:r>
      <w:r>
        <w:rPr>
          <w:rFonts w:eastAsia="Times New Roman CE" w:cs="Times New Roman CE" w:ascii="Times New Roman CE" w:hAnsi="Times New Roman CE"/>
          <w:sz w:val="24"/>
          <w:szCs w:val="24"/>
        </w:rPr>
        <w:t>láttam ezelőtt három esztend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 bámul a másik, - te! Aztán olyan ember az az író, mint 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kéletesen!... nem is gondolnád, hogy az az; - megesküdnél, hogy tollat sem tud fara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mondja az első; - de hát a járása, kelése?... - úgy-e megsüvegelik az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m vettem észre, - pedig utánamentem vagy négy utcán keresz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pét látta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láttam volna? - ilyen embert már akkor is megnéztem volna, ha pénzembe került volna, - s minthogy az utcán láttam, úgy intéztem, hogy oldalt is, szemközt is láss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úgy-e, hogy láttál rajta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olyan volt az, édes barátom, mint akárki más; egyszerű, mint bármely közönséges ember az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l nézted meg őt,... lehetetlen, hogy képén ne volna valami más, - vagy szeme, vagy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dd meg, hogy semmi föltűnőt sem láttam, hanem mikor mellette elmentem, az igaz, hogy én is kalaplevéve köszöntö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lfog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nyájasabban; - mondja rá a kér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sd!... aztán te mégis azt mondod, hogy csak olyan, mint más közönséges ember! - Nem olyan az, - lehetetlen, hogy olyan legyen, mint mi, - tudom én, hogy nem lehet az olyan bomlott, mint sok ember;... hej, csak én láthatnék egyet,... hej, ha beszélgethetnék vele,... képzelem, milyen okosan beszél, - én felelni sem mer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ok élénken e képbe merültek, s míg egymásra figyeltek, együtt mentek a csoporttal, melynek még mindig megfoghatatlan lőn, hogy a nagy bajuszú még mindig fölfelé nézeget, pedig a bolti kirakványok több látnivalóval kínálkoztak, tehát lehetetlen, hogy az valamit ne látna a háztetőkön, vagy tán éppen még az égen, pedig világos nappal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pajtás! - szólal meg az előbbeniek közül a kíváncsibb, - olvastál már 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könyvemet végig olvastam, pedig van néhány száz; felel reá, de viszontkérdé: hát te?</w:t>
      </w:r>
    </w:p>
    <w:p>
      <w:pPr>
        <w:pStyle w:val="Normal"/>
        <w:widowControl/>
        <w:spacing w:before="0" w:after="120"/>
        <w:jc w:val="both"/>
        <w:rPr/>
      </w:pPr>
      <w:r>
        <w:rPr>
          <w:rFonts w:eastAsia="Times New Roman CE" w:cs="Times New Roman CE" w:ascii="Times New Roman CE" w:hAnsi="Times New Roman CE"/>
          <w:sz w:val="24"/>
          <w:szCs w:val="24"/>
        </w:rPr>
        <w:t xml:space="preserve">- No, tudod barátom,... ami azt illeti,... bizony én is kiolvastam már vagy - </w:t>
      </w:r>
      <w:r>
        <w:rPr>
          <w:rFonts w:eastAsia="Times New Roman CE" w:cs="Times New Roman CE" w:ascii="Times New Roman CE" w:hAnsi="Times New Roman CE"/>
          <w:i/>
          <w:iCs/>
          <w:sz w:val="24"/>
          <w:szCs w:val="24"/>
        </w:rPr>
        <w:t>hatot</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Valóban megerőltetted magadat.</w:t>
      </w:r>
    </w:p>
    <w:p>
      <w:pPr>
        <w:pStyle w:val="Normal"/>
        <w:widowControl/>
        <w:spacing w:before="0" w:after="120"/>
        <w:jc w:val="both"/>
        <w:rPr/>
      </w:pPr>
      <w:r>
        <w:rPr>
          <w:rFonts w:eastAsia="Times New Roman CE" w:cs="Times New Roman CE" w:ascii="Times New Roman CE" w:hAnsi="Times New Roman CE"/>
          <w:sz w:val="24"/>
          <w:szCs w:val="24"/>
        </w:rPr>
        <w:t xml:space="preserve">- Nojsz az igaz, hogy nem fájdult bele a derekam; de lásd, bátyám, az öreg Baltay kemény ember, s ha otthon vagyok, meg nem szenvedi, hogy </w:t>
      </w:r>
      <w:r>
        <w:rPr>
          <w:rFonts w:eastAsia="Times New Roman CE" w:cs="Times New Roman CE" w:ascii="Times New Roman CE" w:hAnsi="Times New Roman CE"/>
          <w:i/>
          <w:iCs/>
          <w:sz w:val="24"/>
          <w:szCs w:val="24"/>
        </w:rPr>
        <w:t>munka</w:t>
      </w:r>
      <w:r>
        <w:rPr>
          <w:rFonts w:eastAsia="Times New Roman CE" w:cs="Times New Roman CE" w:ascii="Times New Roman CE" w:hAnsi="Times New Roman CE"/>
          <w:sz w:val="24"/>
          <w:szCs w:val="24"/>
        </w:rPr>
        <w:t xml:space="preserve"> nélkül lásson. Végighajszol gazdaságain, számon kéri béreseit, lovait sorba kell nyargalnom; s ha otthon maradhatok, pipára gyújtok... Tudod az öreg </w:t>
      </w:r>
      <w:r>
        <w:rPr>
          <w:rFonts w:eastAsia="Times New Roman CE" w:cs="Times New Roman CE" w:ascii="Times New Roman CE" w:hAnsi="Times New Roman CE"/>
          <w:i/>
          <w:iCs/>
          <w:sz w:val="24"/>
          <w:szCs w:val="24"/>
        </w:rPr>
        <w:t>nagy magyar</w:t>
      </w:r>
      <w:r>
        <w:rPr>
          <w:rFonts w:eastAsia="Times New Roman CE" w:cs="Times New Roman CE" w:ascii="Times New Roman CE" w:hAnsi="Times New Roman CE"/>
          <w:sz w:val="24"/>
          <w:szCs w:val="24"/>
        </w:rPr>
        <w:t xml:space="preserve">, nincs olyan pipagyűjtemény hat vármegyében, mint az övé. Elmondja aztán ilyenkor, hogy a „Csákó” tinó hányadfű, - a „Ráró” csikó Vicay-ménesbeli vagy Eszterházy; s ezt nekem, mint leckét, úgy adja föl; mert estig vagy másnapig okvetetlen kikérdez, mert azt mondja, </w:t>
      </w:r>
      <w:r>
        <w:rPr>
          <w:rFonts w:eastAsia="Times New Roman CE" w:cs="Times New Roman CE" w:ascii="Times New Roman CE" w:hAnsi="Times New Roman CE"/>
          <w:i/>
          <w:iCs/>
          <w:sz w:val="24"/>
          <w:szCs w:val="24"/>
        </w:rPr>
        <w:t>fiatalembernek tanulni kell</w:t>
      </w:r>
      <w:r>
        <w:rPr>
          <w:rFonts w:eastAsia="Times New Roman CE" w:cs="Times New Roman CE" w:ascii="Times New Roman CE" w:hAnsi="Times New Roman CE"/>
          <w:sz w:val="24"/>
          <w:szCs w:val="24"/>
        </w:rPr>
        <w:t xml:space="preserve">! Henyélni nem hágy, s ha könyv mellett kapna, barátom, elátkozna, mint akiben megtúrósodott a vér; tudod, az öreg olyan </w:t>
      </w:r>
      <w:r>
        <w:rPr>
          <w:rFonts w:eastAsia="Times New Roman CE" w:cs="Times New Roman CE" w:ascii="Times New Roman CE" w:hAnsi="Times New Roman CE"/>
          <w:i/>
          <w:iCs/>
          <w:sz w:val="24"/>
          <w:szCs w:val="24"/>
        </w:rPr>
        <w:t>keserű</w:t>
      </w:r>
      <w:r>
        <w:rPr>
          <w:rFonts w:eastAsia="Times New Roman CE" w:cs="Times New Roman CE" w:ascii="Times New Roman CE" w:hAnsi="Times New Roman CE"/>
          <w:sz w:val="24"/>
          <w:szCs w:val="24"/>
        </w:rPr>
        <w:t xml:space="preserve"> magyar, nem enged el egy nyomnyit a régi jó erkölcsből, s előtte kész pogány, kit fiatal korában napközben nyújtózkodni lát; hanem egyik lóról a másikra, hogy meg ne aludjék a vér, mert azt mondja: nem hanyattfekve szerezték eleink az országot. - S így, édes barátom, nekem könyvet olvasni való időm nem igen marad, - meg ha marad is, hát miért keserítsem a jó öreget? ki már az egész környéket ujjain számítgatja, hogy ez is kipusztul a magyarságból, meg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másik is vedlik a jó szokásokból; mert ki a </w:t>
      </w:r>
      <w:r>
        <w:rPr>
          <w:rFonts w:eastAsia="Times New Roman CE" w:cs="Times New Roman CE" w:ascii="Times New Roman CE" w:hAnsi="Times New Roman CE"/>
          <w:i/>
          <w:iCs/>
          <w:sz w:val="24"/>
          <w:szCs w:val="24"/>
        </w:rPr>
        <w:t>jó napot</w:t>
      </w:r>
      <w:r>
        <w:rPr>
          <w:rFonts w:eastAsia="Times New Roman CE" w:cs="Times New Roman CE" w:ascii="Times New Roman CE" w:hAnsi="Times New Roman CE"/>
          <w:sz w:val="24"/>
          <w:szCs w:val="24"/>
        </w:rPr>
        <w:t xml:space="preserve"> szégyenli mondani, ki a </w:t>
      </w:r>
      <w:r>
        <w:rPr>
          <w:rFonts w:eastAsia="Times New Roman CE" w:cs="Times New Roman CE" w:ascii="Times New Roman CE" w:hAnsi="Times New Roman CE"/>
          <w:i/>
          <w:iCs/>
          <w:sz w:val="24"/>
          <w:szCs w:val="24"/>
        </w:rPr>
        <w:t>fogadj istent</w:t>
      </w:r>
      <w:r>
        <w:rPr>
          <w:rFonts w:eastAsia="Times New Roman CE" w:cs="Times New Roman CE" w:ascii="Times New Roman CE" w:hAnsi="Times New Roman CE"/>
          <w:sz w:val="24"/>
          <w:szCs w:val="24"/>
        </w:rPr>
        <w:t xml:space="preserve">, hanem </w:t>
      </w:r>
      <w:r>
        <w:rPr>
          <w:rFonts w:eastAsia="Times New Roman CE" w:cs="Times New Roman CE" w:ascii="Times New Roman CE" w:hAnsi="Times New Roman CE"/>
          <w:i/>
          <w:iCs/>
          <w:sz w:val="24"/>
          <w:szCs w:val="24"/>
        </w:rPr>
        <w:t xml:space="preserve">alászolgáját </w:t>
      </w:r>
      <w:r>
        <w:rPr>
          <w:rFonts w:eastAsia="Times New Roman CE" w:cs="Times New Roman CE" w:ascii="Times New Roman CE" w:hAnsi="Times New Roman CE"/>
          <w:sz w:val="24"/>
          <w:szCs w:val="24"/>
        </w:rPr>
        <w:t xml:space="preserve">mond: pedig azt mondja az öreg: </w:t>
      </w:r>
      <w:r>
        <w:rPr>
          <w:rFonts w:eastAsia="Times New Roman CE" w:cs="Times New Roman CE" w:ascii="Times New Roman CE" w:hAnsi="Times New Roman CE"/>
          <w:i/>
          <w:iCs/>
          <w:sz w:val="24"/>
          <w:szCs w:val="24"/>
        </w:rPr>
        <w:t xml:space="preserve">szolgákká </w:t>
      </w:r>
      <w:r>
        <w:rPr>
          <w:rFonts w:eastAsia="Times New Roman CE" w:cs="Times New Roman CE" w:ascii="Times New Roman CE" w:hAnsi="Times New Roman CE"/>
          <w:sz w:val="24"/>
          <w:szCs w:val="24"/>
        </w:rPr>
        <w:t xml:space="preserve">lenni mindig ráérünk, s ameddig urak maradhatunk, maradjunk </w:t>
      </w:r>
      <w:r>
        <w:rPr>
          <w:rFonts w:eastAsia="Times New Roman CE" w:cs="Times New Roman CE" w:ascii="Times New Roman CE" w:hAnsi="Times New Roman CE"/>
          <w:i/>
          <w:iCs/>
          <w:sz w:val="24"/>
          <w:szCs w:val="24"/>
        </w:rPr>
        <w:t>ura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még mindig egykedvűen koppantja le azt a nagy talpú csizmát, de a bajuszos az 58-ik számú ház előtt megáll, s megfordultában körülnézett, egyet nagyot dörmögvén, igen-igen megcsóválta a fejét, s a kapun bement, azaz, előbb az angol ment be, minthogy észrevette a bámész népet, s nem akart tovább is látványos néppel járni, a bajuszos pedig a herceg Batthyányi-féle palota kapusával állt szóba, minthogy ez azt mondá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renc! ez a bámész nép kend után csődült ám.</w:t>
      </w:r>
    </w:p>
    <w:p>
      <w:pPr>
        <w:pStyle w:val="Normal"/>
        <w:widowControl/>
        <w:spacing w:before="0" w:after="120"/>
        <w:jc w:val="both"/>
        <w:rPr/>
      </w:pPr>
      <w:r>
        <w:rPr>
          <w:rFonts w:eastAsia="Times New Roman CE" w:cs="Times New Roman CE" w:ascii="Times New Roman CE" w:hAnsi="Times New Roman CE"/>
          <w:sz w:val="24"/>
          <w:szCs w:val="24"/>
        </w:rPr>
        <w:t xml:space="preserve">- Nem lódultok? - riadt vissza a bajuszos magyar, - majd hazakísérlek benneteket, mondja, fagytól megkérgesedett bundáját megrázván, mire a legelől álló fattyúk rémülve bújtak a vénebbek mögé; - s midőn valamivel, azaz hogy jóval hátrább mentek, még egyszer körül nézett a házak teteje fölé, és nagy fejcsóválással ment be a palota belsejébe, hol éppen most lépett a kapu alá </w:t>
      </w:r>
      <w:r>
        <w:rPr>
          <w:rFonts w:eastAsia="Times New Roman CE" w:cs="Times New Roman CE" w:ascii="Times New Roman CE" w:hAnsi="Times New Roman CE"/>
          <w:i/>
          <w:iCs/>
          <w:sz w:val="24"/>
          <w:szCs w:val="24"/>
        </w:rPr>
        <w:t>herceg Batthyányi Lajos</w:t>
      </w:r>
      <w:r>
        <w:rPr>
          <w:rFonts w:eastAsia="Times New Roman CE" w:cs="Times New Roman CE" w:ascii="Times New Roman CE" w:hAnsi="Times New Roman CE"/>
          <w:sz w:val="24"/>
          <w:szCs w:val="24"/>
        </w:rPr>
        <w:t xml:space="preserve">, ki midőn </w:t>
      </w:r>
      <w:r>
        <w:rPr>
          <w:rFonts w:eastAsia="Times New Roman CE" w:cs="Times New Roman CE" w:ascii="Times New Roman CE" w:hAnsi="Times New Roman CE"/>
          <w:i/>
          <w:iCs/>
          <w:sz w:val="24"/>
          <w:szCs w:val="24"/>
        </w:rPr>
        <w:t>Bowring</w:t>
      </w:r>
      <w:r>
        <w:rPr>
          <w:rFonts w:eastAsia="Times New Roman CE" w:cs="Times New Roman CE" w:ascii="Times New Roman CE" w:hAnsi="Times New Roman CE"/>
          <w:sz w:val="24"/>
          <w:szCs w:val="24"/>
        </w:rPr>
        <w:t xml:space="preserve"> urat meglátá, csodálkozva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zerencse hordozza itt?</w:t>
      </w:r>
    </w:p>
    <w:p>
      <w:pPr>
        <w:pStyle w:val="Normal"/>
        <w:widowControl/>
        <w:spacing w:before="0" w:after="120"/>
        <w:jc w:val="both"/>
        <w:rPr/>
      </w:pPr>
      <w:r>
        <w:rPr>
          <w:rFonts w:eastAsia="Times New Roman CE" w:cs="Times New Roman CE" w:ascii="Times New Roman CE" w:hAnsi="Times New Roman CE"/>
          <w:sz w:val="24"/>
          <w:szCs w:val="24"/>
        </w:rPr>
        <w:t xml:space="preserve">- Ide menekültem, - mondja Bowring úr angolul; - mert szerencsés valék hercegséged jobbágyainak egyikével az utcán sétálni, hol úgy látszik, engem is elég ember nézett meg tengerikutya-kabátomban, valamint őt is; azon eredménnyel, hogy az én bámulóim száma mindinkább fogyott, amint az az eredeti ember (megvallom, - mondja a vastag csizmatalpas angol, - igen </w:t>
      </w:r>
      <w:r>
        <w:rPr>
          <w:rFonts w:eastAsia="Times New Roman CE" w:cs="Times New Roman CE" w:ascii="Times New Roman CE" w:hAnsi="Times New Roman CE"/>
          <w:i/>
          <w:iCs/>
          <w:sz w:val="24"/>
          <w:szCs w:val="24"/>
        </w:rPr>
        <w:t>eredeti</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redetibb sokkal, mint én a vastag kutyabőr kabátban; pedig magam lőttem az egész kabátot, s még két jeges medvét, (viselem azokat is bundának) tehát, mondám, elvesztém bámulóimat: mert ez az eredeti fickó nem látott egy utcán is valami meglátni valót; hanem szüntelen a házak felé nézett, - s nézzen ki a herceg, néhány száz ember még mindig azt lesi, hogy végre ők is meglátják azt, amit ez az eredeti ember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kérdezzük meg magától, - indítványozá a herceg.</w:t>
      </w:r>
    </w:p>
    <w:p>
      <w:pPr>
        <w:pStyle w:val="Normal"/>
        <w:widowControl/>
        <w:spacing w:before="0" w:after="120"/>
        <w:jc w:val="both"/>
        <w:rPr/>
      </w:pPr>
      <w:r>
        <w:rPr>
          <w:rFonts w:eastAsia="Times New Roman CE" w:cs="Times New Roman CE" w:ascii="Times New Roman CE" w:hAnsi="Times New Roman CE"/>
          <w:sz w:val="24"/>
          <w:szCs w:val="24"/>
        </w:rPr>
        <w:t xml:space="preserve">- Ah... az derék lesz,... hallom, a herceg szintén tud </w:t>
      </w:r>
      <w:r>
        <w:rPr>
          <w:rFonts w:eastAsia="Times New Roman CE" w:cs="Times New Roman CE" w:ascii="Times New Roman CE" w:hAnsi="Times New Roman CE"/>
          <w:i/>
          <w:iCs/>
          <w:sz w:val="24"/>
          <w:szCs w:val="24"/>
        </w:rPr>
        <w:t>magyarul</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úgy, mint Bowring barátom angolul!</w:t>
      </w:r>
    </w:p>
    <w:p>
      <w:pPr>
        <w:pStyle w:val="Normal"/>
        <w:widowControl/>
        <w:spacing w:before="0" w:after="120"/>
        <w:jc w:val="both"/>
        <w:rPr/>
      </w:pPr>
      <w:r>
        <w:rPr>
          <w:rFonts w:eastAsia="Times New Roman CE" w:cs="Times New Roman CE" w:ascii="Times New Roman CE" w:hAnsi="Times New Roman CE"/>
          <w:sz w:val="24"/>
          <w:szCs w:val="24"/>
        </w:rPr>
        <w:t xml:space="preserve">- No ez nálunk Angliában szokás, - mondja </w:t>
      </w:r>
      <w:r>
        <w:rPr>
          <w:rFonts w:eastAsia="Times New Roman CE" w:cs="Times New Roman CE" w:ascii="Times New Roman CE" w:hAnsi="Times New Roman CE"/>
          <w:i/>
          <w:iCs/>
          <w:sz w:val="24"/>
          <w:szCs w:val="24"/>
        </w:rPr>
        <w:t>Bowrin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önöknél pedig amaz nem szokás.</w:t>
      </w:r>
    </w:p>
    <w:p>
      <w:pPr>
        <w:pStyle w:val="Normal"/>
        <w:widowControl/>
        <w:spacing w:before="0" w:after="120"/>
        <w:jc w:val="both"/>
        <w:rPr/>
      </w:pPr>
      <w:r>
        <w:rPr>
          <w:rFonts w:eastAsia="Times New Roman CE" w:cs="Times New Roman CE" w:ascii="Times New Roman CE" w:hAnsi="Times New Roman CE"/>
          <w:sz w:val="24"/>
          <w:szCs w:val="24"/>
        </w:rPr>
        <w:t xml:space="preserve">- Elég ostoba szokás! - dörmögé a herceg </w:t>
      </w:r>
      <w:r>
        <w:rPr>
          <w:rFonts w:eastAsia="Times New Roman CE" w:cs="Times New Roman CE" w:ascii="Times New Roman CE" w:hAnsi="Times New Roman CE"/>
          <w:i/>
          <w:iCs/>
          <w:sz w:val="24"/>
          <w:szCs w:val="24"/>
        </w:rPr>
        <w:t>magyarul</w:t>
      </w:r>
      <w:r>
        <w:rPr>
          <w:rFonts w:eastAsia="Times New Roman CE" w:cs="Times New Roman CE" w:ascii="Times New Roman CE" w:hAnsi="Times New Roman CE"/>
          <w:sz w:val="24"/>
          <w:szCs w:val="24"/>
        </w:rPr>
        <w:t>, mire Bowring úr kíváncsi l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ost magyarul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edves Bowring barátom, - néha szoktam egymagamban is magyarul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a szokás - valóban furc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 tudja ön ez - ez gyöngeség; hanem már szokás, - kivált mikor hazámfiai jutnak eszembe, - tudja ön, azok, akik nem szoktak magyarul beszélni, - azokat aztán magyarul szoktam dicsérni.</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Szépen hangzik az magyarul, midőn valakit </w:t>
      </w:r>
      <w:r>
        <w:rPr>
          <w:rFonts w:eastAsia="Times New Roman CE" w:cs="Times New Roman CE" w:ascii="Times New Roman CE" w:hAnsi="Times New Roman CE"/>
          <w:i/>
          <w:iCs/>
          <w:sz w:val="24"/>
          <w:szCs w:val="24"/>
        </w:rPr>
        <w:t>dicsérnek</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hogy szavalja az ember, - mondá a herceg némi komolysággal, - az én szavalatom egy kissé mély bariton, mi az ilyen dicséreteknek dallamszerűségét igen szabálytalanná teszi.</w:t>
      </w:r>
    </w:p>
    <w:p>
      <w:pPr>
        <w:pStyle w:val="Normal"/>
        <w:widowControl/>
        <w:spacing w:before="0" w:after="120"/>
        <w:jc w:val="both"/>
        <w:rPr/>
      </w:pPr>
      <w:r>
        <w:rPr>
          <w:rFonts w:eastAsia="Times New Roman CE" w:cs="Times New Roman CE" w:ascii="Times New Roman CE" w:hAnsi="Times New Roman CE"/>
          <w:sz w:val="24"/>
          <w:szCs w:val="24"/>
        </w:rPr>
        <w:t xml:space="preserve">- Kérem a herceget, - mondja Bowring - beszéljen csak ezzel az </w:t>
      </w:r>
      <w:r>
        <w:rPr>
          <w:rFonts w:eastAsia="Times New Roman CE" w:cs="Times New Roman CE" w:ascii="Times New Roman CE" w:hAnsi="Times New Roman CE"/>
          <w:i/>
          <w:iCs/>
          <w:sz w:val="24"/>
          <w:szCs w:val="24"/>
        </w:rPr>
        <w:t>eredeti</w:t>
      </w:r>
      <w:r>
        <w:rPr>
          <w:rFonts w:eastAsia="Times New Roman CE" w:cs="Times New Roman CE" w:ascii="Times New Roman CE" w:hAnsi="Times New Roman CE"/>
          <w:sz w:val="24"/>
          <w:szCs w:val="24"/>
        </w:rPr>
        <w:t xml:space="preserve"> emberr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renc! - szólítja meg az illetőt a herceg - megnézte kend a belvá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éből, harmadából,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 szól az angol nagyon figyelve, s egy rajzónt, valamint papirost keresve elő, - ez már magyar 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kend ezeket a nagy ház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fölegyenesedtek egy állóhely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csudált kelmed a nagy ház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ár, mondja már? - kérdi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most mondja, - jegyezze csak, - mondja a herceg amahhoz fordulva és várva a feleletet, midőn ismétlé a kérdést: hogy mit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én csak bámultam,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 kérdi a herceg újra, intve az angolnak, hogy írjon.</w:t>
      </w:r>
    </w:p>
    <w:p>
      <w:pPr>
        <w:pStyle w:val="Normal"/>
        <w:widowControl/>
        <w:spacing w:before="0" w:after="120"/>
        <w:jc w:val="both"/>
        <w:rPr/>
      </w:pPr>
      <w:r>
        <w:rPr>
          <w:rFonts w:eastAsia="Times New Roman CE" w:cs="Times New Roman CE" w:ascii="Times New Roman CE" w:hAnsi="Times New Roman CE"/>
          <w:sz w:val="24"/>
          <w:szCs w:val="24"/>
        </w:rPr>
        <w:t xml:space="preserve">- Hogy miképpen élhet meg ennyi ember anélkül, hogy azt meglássa, mikor az isten napja </w:t>
      </w:r>
      <w:r>
        <w:rPr>
          <w:rFonts w:eastAsia="Times New Roman CE" w:cs="Times New Roman CE" w:ascii="Times New Roman CE" w:hAnsi="Times New Roman CE"/>
          <w:i/>
          <w:iCs/>
          <w:sz w:val="24"/>
          <w:szCs w:val="24"/>
        </w:rPr>
        <w:t>fölkél</w:t>
      </w:r>
      <w:r>
        <w:rPr>
          <w:rFonts w:eastAsia="Times New Roman CE" w:cs="Times New Roman CE" w:ascii="Times New Roman CE" w:hAnsi="Times New Roman CE"/>
          <w:sz w:val="24"/>
          <w:szCs w:val="24"/>
        </w:rPr>
        <w:t xml:space="preserve">, meg mikor </w:t>
      </w:r>
      <w:r>
        <w:rPr>
          <w:rFonts w:eastAsia="Times New Roman CE" w:cs="Times New Roman CE" w:ascii="Times New Roman CE" w:hAnsi="Times New Roman CE"/>
          <w:i/>
          <w:iCs/>
          <w:sz w:val="24"/>
          <w:szCs w:val="24"/>
        </w:rPr>
        <w:t>lenyugszi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légedett szívvel nézi a kikérdezett embert, és megmagyarázá az angolnak, hogy ez egyszerű ember annyi utcán keresztül min csudálkozott.</w:t>
      </w:r>
    </w:p>
    <w:p>
      <w:pPr>
        <w:pStyle w:val="Normal"/>
        <w:widowControl/>
        <w:spacing w:before="0" w:after="120"/>
        <w:jc w:val="both"/>
        <w:rPr/>
      </w:pPr>
      <w:r>
        <w:rPr>
          <w:rFonts w:eastAsia="Times New Roman CE" w:cs="Times New Roman CE" w:ascii="Times New Roman CE" w:hAnsi="Times New Roman CE"/>
          <w:sz w:val="24"/>
          <w:szCs w:val="24"/>
        </w:rPr>
        <w:t>Az angol kéré a herceget, írná föl neki a papírra tisztán a mondott szavakat, - mit az kész</w:t>
        <w:softHyphen/>
        <w:t>séggel teljesített; aztán az angol utána ment Ferencnek, kezet szorított vele, - elment, s dacára annak, hogy eddig majdnem mindennapi vendége volt a hercegnek, fél esztendeig feléje sem jött; de máshova sem ment, hanem a szobát bújta egész nap, cselédei senkit nem eresztének be hozzá, - s már majdnem híre futamodott, hogy megbolondult; mert naponkint délelőtt, délután egy pörge bajuszos embe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ő hozzá, - s mikor az elmegy, Bowring úr tág torokkal beszél mindenfélét, de egyik cselédje sem érti, mit beszél; s a cselédek már néhányszor rajt akartak törni abban a gondolatban, hogy megőrült; de midőn az ajtó kinyílik, Bowring úr ábrázatján a bolondulásnak semmi jele sem látszik, - kivéve, hogy bajusza nőtt, sőt hat hónap múlva elhagyja a lakást, és egyenesen az Úri-utca 58-ik számú házig megy, hol a hercegnél bejelenteti magát, mint egy magyarországi, s a herceg nagyot néz, midőn Bowring úr tiszta magyarsággal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a herceg akarja, kész vagyok elmenni oda, hol az emberek még most is napot imádnak, s nem tudják elgondolni, </w:t>
      </w:r>
      <w:r>
        <w:rPr>
          <w:rFonts w:eastAsia="Times New Roman CE" w:cs="Times New Roman CE" w:ascii="Times New Roman CE" w:hAnsi="Times New Roman CE"/>
          <w:i/>
          <w:iCs/>
          <w:sz w:val="24"/>
          <w:szCs w:val="24"/>
        </w:rPr>
        <w:t>miképpen élhet meg ennyi ember a nagy házakban anélkül, hogy meglássa, mikor az isten napja fölkel, meg mikor lenyug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csoda történt meg Bécsben 1708-ban, elmondtam szóról-szóra, nem vettem el belőle semmit, de nem is tettem hozzá.</w:t>
      </w:r>
    </w:p>
    <w:p>
      <w:pPr>
        <w:pStyle w:val="Heading2"/>
        <w:rPr/>
      </w:pPr>
      <w:r>
        <w:rPr>
          <w:sz w:val="24"/>
          <w:szCs w:val="24"/>
        </w:rPr>
        <w:br/>
      </w:r>
      <w:r>
        <w:rPr/>
        <w:t>II.</w:t>
        <w:br/>
        <w:t>Mindenütt jó, de legjobb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58. számú ház termeiben egy kis társaság volt a hercegnél, s ő maga egy nagy homlokú, borzas hajú emberrel sétált.</w:t>
      </w:r>
    </w:p>
    <w:p>
      <w:pPr>
        <w:pStyle w:val="Normal"/>
        <w:widowControl/>
        <w:spacing w:before="0" w:after="120"/>
        <w:jc w:val="both"/>
        <w:rPr/>
      </w:pPr>
      <w:r>
        <w:rPr>
          <w:rFonts w:eastAsia="Times New Roman CE" w:cs="Times New Roman CE" w:ascii="Times New Roman CE" w:hAnsi="Times New Roman CE"/>
          <w:sz w:val="24"/>
          <w:szCs w:val="24"/>
        </w:rPr>
        <w:t xml:space="preserve">- Na, </w:t>
      </w:r>
      <w:r>
        <w:rPr>
          <w:rFonts w:eastAsia="Times New Roman CE" w:cs="Times New Roman CE" w:ascii="Times New Roman CE" w:hAnsi="Times New Roman CE"/>
          <w:i/>
          <w:iCs/>
          <w:sz w:val="24"/>
          <w:szCs w:val="24"/>
        </w:rPr>
        <w:t>György</w:t>
      </w:r>
      <w:r>
        <w:rPr>
          <w:rFonts w:eastAsia="Times New Roman CE" w:cs="Times New Roman CE" w:ascii="Times New Roman CE" w:hAnsi="Times New Roman CE"/>
          <w:sz w:val="24"/>
          <w:szCs w:val="24"/>
        </w:rPr>
        <w:t>! - mondja a herceg a másiknak, - vettem egy egész törzsöknyájat Spanyol</w:t>
        <w:softHyphen/>
        <w:t>országban, harmadnapja megérkeztek, s csak annyit pihennek, hogy jó barátim megláthassák, aztán megindíttatom a kocsikat Enyingre, hol az én jobbágyaim nagyot néznek, mikor meglátják, hogy kocsin hozzák a birkát juhászkutya nélkül, és még azonkívül mindeniknek egy pár fölöltő ruhája van.</w:t>
      </w:r>
    </w:p>
    <w:p>
      <w:pPr>
        <w:pStyle w:val="Normal"/>
        <w:widowControl/>
        <w:spacing w:before="0" w:after="120"/>
        <w:jc w:val="both"/>
        <w:rPr/>
      </w:pPr>
      <w:r>
        <w:rPr>
          <w:rFonts w:eastAsia="Times New Roman CE" w:cs="Times New Roman CE" w:ascii="Times New Roman CE" w:hAnsi="Times New Roman CE"/>
          <w:sz w:val="24"/>
          <w:szCs w:val="24"/>
        </w:rPr>
        <w:t>- Én meg földialmát</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szereztem, - mondja a másik, - körülbelül vagy ezer darabot, - azt hallom, Amerikában gazdag táplálékot nyújt, s nálunk is elterjed lassankint, - majd aki legelőször termeszt, annak adok annyi földet </w:t>
      </w:r>
      <w:r>
        <w:rPr>
          <w:rFonts w:eastAsia="Times New Roman CE" w:cs="Times New Roman CE" w:ascii="Times New Roman CE" w:hAnsi="Times New Roman CE"/>
          <w:i/>
          <w:iCs/>
          <w:sz w:val="24"/>
          <w:szCs w:val="24"/>
        </w:rPr>
        <w:t>ingyen</w:t>
      </w:r>
      <w:r>
        <w:rPr>
          <w:rFonts w:eastAsia="Times New Roman CE" w:cs="Times New Roman CE" w:ascii="Times New Roman CE" w:hAnsi="Times New Roman CE"/>
          <w:sz w:val="24"/>
          <w:szCs w:val="24"/>
        </w:rPr>
        <w:t xml:space="preserve"> tíz esztendőre, amennyit akar.</w:t>
      </w:r>
    </w:p>
    <w:p>
      <w:pPr>
        <w:pStyle w:val="Normal"/>
        <w:widowControl/>
        <w:spacing w:before="0" w:after="120"/>
        <w:jc w:val="both"/>
        <w:rPr/>
      </w:pPr>
      <w:r>
        <w:rPr>
          <w:rFonts w:eastAsia="Times New Roman CE" w:cs="Times New Roman CE" w:ascii="Times New Roman CE" w:hAnsi="Times New Roman CE"/>
          <w:sz w:val="24"/>
          <w:szCs w:val="24"/>
        </w:rPr>
        <w:t xml:space="preserve">- Jól van, </w:t>
      </w:r>
      <w:r>
        <w:rPr>
          <w:rFonts w:eastAsia="Times New Roman CE" w:cs="Times New Roman CE" w:ascii="Times New Roman CE" w:hAnsi="Times New Roman CE"/>
          <w:i/>
          <w:iCs/>
          <w:sz w:val="24"/>
          <w:szCs w:val="24"/>
        </w:rPr>
        <w:t>György</w:t>
      </w:r>
      <w:r>
        <w:rPr>
          <w:rFonts w:eastAsia="Times New Roman CE" w:cs="Times New Roman CE" w:ascii="Times New Roman CE" w:hAnsi="Times New Roman CE"/>
          <w:sz w:val="24"/>
          <w:szCs w:val="24"/>
        </w:rPr>
        <w:t>, - én is azt teszem, - bár mind azt megtehetném, amit akarok; de már megettem ám több mint felét a megenni való kenyeremnek.</w:t>
      </w:r>
    </w:p>
    <w:p>
      <w:pPr>
        <w:pStyle w:val="Normal"/>
        <w:widowControl/>
        <w:spacing w:before="0" w:after="120"/>
        <w:jc w:val="both"/>
        <w:rPr/>
      </w:pPr>
      <w:r>
        <w:rPr>
          <w:rFonts w:eastAsia="Times New Roman CE" w:cs="Times New Roman CE" w:ascii="Times New Roman CE" w:hAnsi="Times New Roman CE"/>
          <w:sz w:val="24"/>
          <w:szCs w:val="24"/>
        </w:rPr>
        <w:t xml:space="preserve">- Ne aggódjunk azon, - mondja a másik - aki </w:t>
      </w:r>
      <w:r>
        <w:rPr>
          <w:rFonts w:eastAsia="Times New Roman CE" w:cs="Times New Roman CE" w:ascii="Times New Roman CE" w:hAnsi="Times New Roman CE"/>
          <w:i/>
          <w:iCs/>
          <w:sz w:val="24"/>
          <w:szCs w:val="24"/>
        </w:rPr>
        <w:t>elkezdi</w:t>
      </w:r>
      <w:r>
        <w:rPr>
          <w:rFonts w:eastAsia="Times New Roman CE" w:cs="Times New Roman CE" w:ascii="Times New Roman CE" w:hAnsi="Times New Roman CE"/>
          <w:sz w:val="24"/>
          <w:szCs w:val="24"/>
        </w:rPr>
        <w:t xml:space="preserve">, annak is nehéz; meg aki </w:t>
      </w:r>
      <w:r>
        <w:rPr>
          <w:rFonts w:eastAsia="Times New Roman CE" w:cs="Times New Roman CE" w:ascii="Times New Roman CE" w:hAnsi="Times New Roman CE"/>
          <w:i/>
          <w:iCs/>
          <w:sz w:val="24"/>
          <w:szCs w:val="24"/>
        </w:rPr>
        <w:t>bevégzi</w:t>
      </w:r>
      <w:r>
        <w:rPr>
          <w:rFonts w:eastAsia="Times New Roman CE" w:cs="Times New Roman CE" w:ascii="Times New Roman CE" w:hAnsi="Times New Roman CE"/>
          <w:sz w:val="24"/>
          <w:szCs w:val="24"/>
        </w:rPr>
        <w:t>, annak sem könnyű</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csakhogy tegyünk már valamit! - mondja a nagy homlokú, - karon fogván őt a herceg, s bemutatván azoknak, kik eddig nem ismerték: gróf Festetics Györgyöt.</w:t>
      </w:r>
    </w:p>
    <w:p>
      <w:pPr>
        <w:pStyle w:val="Normal"/>
        <w:widowControl/>
        <w:spacing w:before="0" w:after="120"/>
        <w:jc w:val="both"/>
        <w:rPr/>
      </w:pPr>
      <w:r>
        <w:rPr>
          <w:rFonts w:eastAsia="Times New Roman CE" w:cs="Times New Roman CE" w:ascii="Times New Roman CE" w:hAnsi="Times New Roman CE"/>
          <w:sz w:val="24"/>
          <w:szCs w:val="24"/>
        </w:rPr>
        <w:t>Akkor még nem ismerték igen a nevet, melynek később meglőn az a sorsa, ami a kártyában az „</w:t>
      </w:r>
      <w:r>
        <w:rPr>
          <w:sz w:val="24"/>
          <w:szCs w:val="24"/>
        </w:rPr>
        <w:t>ŕ</w:t>
      </w:r>
      <w:r>
        <w:rPr>
          <w:rFonts w:eastAsia="Times New Roman CE" w:cs="Times New Roman CE" w:ascii="Times New Roman CE" w:hAnsi="Times New Roman CE"/>
          <w:sz w:val="24"/>
          <w:szCs w:val="24"/>
        </w:rPr>
        <w:t>-tout”-nak, hogy valamennyi körül középen álljon, s jóval felül becsültessék értékében, mint a többi.</w:t>
      </w:r>
    </w:p>
    <w:p>
      <w:pPr>
        <w:pStyle w:val="Normal"/>
        <w:widowControl/>
        <w:spacing w:before="0" w:after="120"/>
        <w:jc w:val="both"/>
        <w:rPr/>
      </w:pPr>
      <w:r>
        <w:rPr>
          <w:rFonts w:eastAsia="Times New Roman CE" w:cs="Times New Roman CE" w:ascii="Times New Roman CE" w:hAnsi="Times New Roman CE"/>
          <w:sz w:val="24"/>
          <w:szCs w:val="24"/>
        </w:rPr>
        <w:t>A társaságban látjuk azt a két fiatal embert is, kikkel első fejezetünkben találkozánk, az egyik az ifjú</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i/>
          <w:iCs/>
          <w:sz w:val="24"/>
          <w:szCs w:val="24"/>
        </w:rPr>
        <w:t>Baltay</w:t>
      </w:r>
      <w:r>
        <w:rPr>
          <w:rFonts w:eastAsia="Times New Roman CE" w:cs="Times New Roman CE" w:ascii="Times New Roman CE" w:hAnsi="Times New Roman CE"/>
          <w:sz w:val="24"/>
          <w:szCs w:val="24"/>
        </w:rPr>
        <w:t>, kitől egy kis rövid rajzot hallánk saját bátyjáról, ki abban az időben a leg</w:t>
        <w:softHyphen/>
        <w:t xml:space="preserve">gazdagabb </w:t>
      </w:r>
      <w:r>
        <w:rPr>
          <w:rFonts w:eastAsia="Times New Roman CE" w:cs="Times New Roman CE" w:ascii="Times New Roman CE" w:hAnsi="Times New Roman CE"/>
          <w:i/>
          <w:iCs/>
          <w:sz w:val="24"/>
          <w:szCs w:val="24"/>
        </w:rPr>
        <w:t>nemes ember</w:t>
      </w:r>
      <w:r>
        <w:rPr>
          <w:rFonts w:eastAsia="Times New Roman CE" w:cs="Times New Roman CE" w:ascii="Times New Roman CE" w:hAnsi="Times New Roman CE"/>
          <w:sz w:val="24"/>
          <w:szCs w:val="24"/>
        </w:rPr>
        <w:t xml:space="preserve"> volt az országban, s kiben a magyar embernek minden jó és rossz tulajdonsága együtt megvolt, s midőn a sok furcsa mindenféle elhelyezkedek a két mérő</w:t>
        <w:softHyphen/>
        <w:t>ser</w:t>
        <w:softHyphen/>
        <w:t xml:space="preserve">penyőben, hogy egyik a másikat lenyomja, még megmaradt a véghetetlen </w:t>
      </w:r>
      <w:r>
        <w:rPr>
          <w:rFonts w:eastAsia="Times New Roman CE" w:cs="Times New Roman CE" w:ascii="Times New Roman CE" w:hAnsi="Times New Roman CE"/>
          <w:i/>
          <w:iCs/>
          <w:sz w:val="24"/>
          <w:szCs w:val="24"/>
        </w:rPr>
        <w:t>nagy hazaszeretet</w:t>
      </w:r>
      <w:r>
        <w:rPr>
          <w:rFonts w:eastAsia="Times New Roman CE" w:cs="Times New Roman CE" w:ascii="Times New Roman CE" w:hAnsi="Times New Roman CE"/>
          <w:sz w:val="24"/>
          <w:szCs w:val="24"/>
        </w:rPr>
        <w:t>, s a gyengeségek ellenében a jobb résznek mérlegét fenékig lehúzta.</w:t>
      </w:r>
    </w:p>
    <w:p>
      <w:pPr>
        <w:pStyle w:val="Normal"/>
        <w:widowControl/>
        <w:spacing w:before="0" w:after="120"/>
        <w:jc w:val="both"/>
        <w:rPr/>
      </w:pPr>
      <w:r>
        <w:rPr>
          <w:rFonts w:eastAsia="Times New Roman CE" w:cs="Times New Roman CE" w:ascii="Times New Roman CE" w:hAnsi="Times New Roman CE"/>
          <w:sz w:val="24"/>
          <w:szCs w:val="24"/>
        </w:rPr>
        <w:t xml:space="preserve">Nem sokára lesz alkalmunk személyes találkozásra, addig elégedjünk meg, hogy fiatal öccsével ismerkedünk meg, s elválhatatlan barátjával, gróf </w:t>
      </w:r>
      <w:r>
        <w:rPr>
          <w:rFonts w:eastAsia="Times New Roman CE" w:cs="Times New Roman CE" w:ascii="Times New Roman CE" w:hAnsi="Times New Roman CE"/>
          <w:i/>
          <w:iCs/>
          <w:sz w:val="24"/>
          <w:szCs w:val="24"/>
        </w:rPr>
        <w:t>Dunayval</w:t>
      </w:r>
      <w:r>
        <w:rPr>
          <w:rFonts w:eastAsia="Times New Roman CE" w:cs="Times New Roman CE" w:ascii="Times New Roman CE" w:hAnsi="Times New Roman CE"/>
          <w:sz w:val="24"/>
          <w:szCs w:val="24"/>
        </w:rPr>
        <w:t xml:space="preserve">, akinek Baltay bácsival anyagi tekintetben a legellenkezőbb tulajdonsága volt, azaz, hogy széles Magyarországon a </w:t>
      </w:r>
      <w:r>
        <w:rPr>
          <w:rFonts w:eastAsia="Times New Roman CE" w:cs="Times New Roman CE" w:ascii="Times New Roman CE" w:hAnsi="Times New Roman CE"/>
          <w:i/>
          <w:iCs/>
          <w:sz w:val="24"/>
          <w:szCs w:val="24"/>
        </w:rPr>
        <w:t xml:space="preserve">legszegényebb </w:t>
      </w:r>
      <w:r>
        <w:rPr>
          <w:rFonts w:eastAsia="Times New Roman CE" w:cs="Times New Roman CE" w:ascii="Times New Roman CE" w:hAnsi="Times New Roman CE"/>
          <w:sz w:val="24"/>
          <w:szCs w:val="24"/>
        </w:rPr>
        <w:t>gróf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kes arcú fiatal gróf egy német hírlapot olvasott, mely úgy látszék, néhány redőt húzott homlokára, utóbb a papírt a kandalló felé vitte, hogy ott a tűzbe lök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 vesződjék fiatal barátom, - mondja Bowring, - úgy látszik önök még nem szokták meg a kigúnyolásokat, mint mi angolok. Lássa ön, én szenvedélyes vadász vagyok, s ezért egy angol képes újság engem lerajzolt, mint tökéletes jeges medvét, midőn a jéghegyek közt mászkálok, így bolondítva el a közel jövő állatot. Lássa ön, mi átkozott hidegvérű emberek vagyunk, s kénytelenek vagyunk irtóztató bolondságokat elkövetni, hogy valamely hazánkfiát megnevettessük - mondá Bowring, és még utána tevé: - Ezt nevet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 kérdé a herceg, Festeticcsel a beszélgetők közelébe jut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sa herceg! - mondja Bowring, egyik kézzel átnyújtván a lapot, másikkal pedig a kandallóban piszkálván.</w:t>
      </w:r>
    </w:p>
    <w:p>
      <w:pPr>
        <w:pStyle w:val="Normal"/>
        <w:widowControl/>
        <w:spacing w:before="0" w:after="120"/>
        <w:jc w:val="both"/>
        <w:rPr/>
      </w:pPr>
      <w:r>
        <w:rPr>
          <w:rFonts w:eastAsia="Times New Roman CE" w:cs="Times New Roman CE" w:ascii="Times New Roman CE" w:hAnsi="Times New Roman CE"/>
          <w:sz w:val="24"/>
          <w:szCs w:val="24"/>
        </w:rPr>
        <w:t>A herceg olvasni kezdé, némileg hangosan, s 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lvasmánynak értelme követk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donság! újdonság! ismét egy magyarországi találékonyság! Eszébe jutott valami gazdag nábobnak kocsin sétáltatni birkákat, melyek föl vannak öltöztetve, mint valamely kényes gyermek; s megérdemlik, hogy a magyarországi jobbágyok megirigyeljék boldog sorsukat, s mi hajlandók vagyunk azt mondani, inkább volnánk Magyarországban birkák, mint jobbá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gróf fájdalommal nézé a herceget, féltvén, hogy e goromba célzás kellemetlenül fogja érinteni; de mielőtt a herceg véleményét nyilvánítaná, megszólamlik Bowring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ostobaság, hanem tessék ezt megnézni! - mondja, egy régi hírlapot húzván ki, melyben fél évvel ezelőtti sétája az Úri utcán volt megírva.</w:t>
      </w:r>
    </w:p>
    <w:p>
      <w:pPr>
        <w:pStyle w:val="FR3"/>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bolond egy p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cai komédia, történethely: Bécsben a belvár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lyek: Egy vastag talpú csizmás, ki angolt produk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juhász bundás kamasz, ki gyermekijesztőnek megyen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ét „gimpli” végig sétált az utcákon, az egyik senkit nem lát, irtóztatóan kopog, - nyakán ágyterítővel jár, félig medve; szerencse, hogy nem verekedik. E kamasz nem röstell az utcán csavarogni, s látványul szolgálni a közönségnek, mintha valami nagy érdem volna abban, hogy egy bolondot százan nézzenek. Az ilyen csavargót be kell zárni s dolgot adni neki. Ilyen erős medvét kár meg nem tanítani, hogy e komédia menageriába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én vagyok! - mondja az angol; - ha tetszik, mindjárt felöltöm a tengeri kutyabőr-kabátot, - s kész a bizonyítv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egy elszabadult vad a pusztáról; végig bámul minden utcát, - s megállít maga körül néhány száz embert, minthogy a háztetőket nézi, hol mindenfélét, még tüzet is gyanítanak, - és néhány utcán végig vezeti őket, szüntelen a háztetőket nézvén. - Mint később megtudtuk, a jámbor a nagy házakat templomnak nézte, s föltűnőnek találta, hogy mindeniknek kéménye van; de egyiknek sincs tor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eg a herceg csősze volt, ki a birkákért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ssák uraim, - mondja Bowring, - ezt a dolgot nem kell komolyan venni, engem egy szántszándékos bolondnak tartanak, ha tengerikutya-kabátomat fölöltöm; s azt a másik egyszerű embert elszabadult vadnak. Uraim, kinek kurta farkú kutyája van, eressze ki, egy hét alatt nevezetes kutyája lesz, hírlapokban híresztelik, s én megadok érte száz fori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ülállók megelégedetten mentek szét, hanem a herceg Festeticset még egyszer félrehúzza.</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yörgy</w:t>
      </w:r>
      <w:r>
        <w:rPr>
          <w:rFonts w:eastAsia="Times New Roman CE" w:cs="Times New Roman CE" w:ascii="Times New Roman CE" w:hAnsi="Times New Roman CE"/>
          <w:sz w:val="24"/>
          <w:szCs w:val="24"/>
        </w:rPr>
        <w:t>! valamit okvetetlenül kell tennünk, hogy maholnap az állatseregletbe ne küldjön bennünket az európai közvéle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vé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vélem, hanem érzem! - mondj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in kezd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ű ott dolgot találni, hol hétszáz esztendeig nem történt semmi.</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De tért mégis kell választanunk.</w:t>
      </w:r>
    </w:p>
    <w:p>
      <w:pPr>
        <w:pStyle w:val="Normal"/>
        <w:widowControl/>
        <w:spacing w:before="0" w:after="120"/>
        <w:jc w:val="both"/>
        <w:rPr/>
      </w:pPr>
      <w:r>
        <w:rPr>
          <w:rFonts w:eastAsia="Times New Roman CE" w:cs="Times New Roman CE" w:ascii="Times New Roman CE" w:hAnsi="Times New Roman CE"/>
          <w:sz w:val="24"/>
          <w:szCs w:val="24"/>
        </w:rPr>
        <w:t xml:space="preserve">- Én mindenek előtt megmutatom, hogy a magyar földesúr jobbágyainak szigorú, de mégis - </w:t>
      </w:r>
      <w:r>
        <w:rPr>
          <w:rFonts w:eastAsia="Times New Roman CE" w:cs="Times New Roman CE" w:ascii="Times New Roman CE" w:hAnsi="Times New Roman CE"/>
          <w:i/>
          <w:iCs/>
          <w:sz w:val="24"/>
          <w:szCs w:val="24"/>
        </w:rPr>
        <w:t>édesapja</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 Jó; én pedig </w:t>
      </w:r>
      <w:r>
        <w:rPr>
          <w:rFonts w:eastAsia="Times New Roman CE" w:cs="Times New Roman CE" w:ascii="Times New Roman CE" w:hAnsi="Times New Roman CE"/>
          <w:i/>
          <w:iCs/>
          <w:sz w:val="24"/>
          <w:szCs w:val="24"/>
        </w:rPr>
        <w:t>egy gazdaság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ntézetet állítok Keszthelyen</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indenek előtt pedig, édes </w:t>
      </w:r>
      <w:r>
        <w:rPr>
          <w:rFonts w:eastAsia="Times New Roman CE" w:cs="Times New Roman CE" w:ascii="Times New Roman CE" w:hAnsi="Times New Roman CE"/>
          <w:i/>
          <w:iCs/>
          <w:sz w:val="24"/>
          <w:szCs w:val="24"/>
        </w:rPr>
        <w:t>Györgyöm</w:t>
      </w:r>
      <w:r>
        <w:rPr>
          <w:rFonts w:eastAsia="Times New Roman CE" w:cs="Times New Roman CE" w:ascii="Times New Roman CE" w:hAnsi="Times New Roman CE"/>
          <w:sz w:val="24"/>
          <w:szCs w:val="24"/>
        </w:rPr>
        <w:t>, ezen kell kezdenem! - mondja a herceg a csengettyűt keményen megrázva, mire a komornyik ijedten rohan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a este indulunk Körmendre, onnét pedig Enyingre m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vissza? - kérdi a komornyik, az úti fölszerelendőkre gondo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zt egypár esztendő múlva mondom meg.</w:t>
      </w:r>
    </w:p>
    <w:p>
      <w:pPr>
        <w:pStyle w:val="Normal"/>
        <w:widowControl/>
        <w:spacing w:before="0" w:after="120"/>
        <w:jc w:val="both"/>
        <w:rPr/>
      </w:pPr>
      <w:r>
        <w:rPr>
          <w:rFonts w:eastAsia="Times New Roman CE" w:cs="Times New Roman CE" w:ascii="Times New Roman CE" w:hAnsi="Times New Roman CE"/>
          <w:sz w:val="24"/>
          <w:szCs w:val="24"/>
        </w:rPr>
        <w:t xml:space="preserve">- S el akarod hagyni Bécset? - kérdi </w:t>
      </w:r>
      <w:r>
        <w:rPr>
          <w:rFonts w:eastAsia="Times New Roman CE" w:cs="Times New Roman CE" w:ascii="Times New Roman CE" w:hAnsi="Times New Roman CE"/>
          <w:i/>
          <w:iCs/>
          <w:sz w:val="24"/>
          <w:szCs w:val="24"/>
        </w:rPr>
        <w:t xml:space="preserve">Festetics </w:t>
      </w:r>
      <w:r>
        <w:rPr>
          <w:rFonts w:eastAsia="Times New Roman CE" w:cs="Times New Roman CE" w:ascii="Times New Roman CE" w:hAnsi="Times New Roman CE"/>
          <w:sz w:val="24"/>
          <w:szCs w:val="24"/>
        </w:rPr>
        <w:t>a herceget.</w:t>
      </w:r>
    </w:p>
    <w:p>
      <w:pPr>
        <w:pStyle w:val="Normal"/>
        <w:widowControl/>
        <w:spacing w:before="0" w:after="120"/>
        <w:jc w:val="both"/>
        <w:rPr/>
      </w:pPr>
      <w:r>
        <w:rPr>
          <w:rFonts w:eastAsia="Times New Roman CE" w:cs="Times New Roman CE" w:ascii="Times New Roman CE" w:hAnsi="Times New Roman CE"/>
          <w:sz w:val="24"/>
          <w:szCs w:val="24"/>
        </w:rPr>
        <w:t xml:space="preserve">- Még ma! hanem itt van! - mondja a komornyiknak egy hirtelen megírt levélkét s egy ezres bankjegyet nyújtva, - vidd ezt el az újságírónak, s mondd meg neki, ahány magyar mágnást </w:t>
      </w:r>
      <w:r>
        <w:rPr>
          <w:rFonts w:eastAsia="Times New Roman CE" w:cs="Times New Roman CE" w:ascii="Times New Roman CE" w:hAnsi="Times New Roman CE"/>
          <w:i/>
          <w:iCs/>
          <w:sz w:val="24"/>
          <w:szCs w:val="24"/>
        </w:rPr>
        <w:t>érdem szerint</w:t>
      </w:r>
      <w:r>
        <w:rPr>
          <w:rFonts w:eastAsia="Times New Roman CE" w:cs="Times New Roman CE" w:ascii="Times New Roman CE" w:hAnsi="Times New Roman CE"/>
          <w:sz w:val="24"/>
          <w:szCs w:val="24"/>
        </w:rPr>
        <w:t xml:space="preserve"> lepirít így, mint engem </w:t>
      </w:r>
      <w:r>
        <w:rPr>
          <w:rFonts w:eastAsia="Times New Roman CE" w:cs="Times New Roman CE" w:ascii="Times New Roman CE" w:hAnsi="Times New Roman CE"/>
          <w:i/>
          <w:iCs/>
          <w:sz w:val="24"/>
          <w:szCs w:val="24"/>
        </w:rPr>
        <w:t>érdemetlenül</w:t>
      </w:r>
      <w:r>
        <w:rPr>
          <w:rFonts w:eastAsia="Times New Roman CE" w:cs="Times New Roman CE" w:ascii="Times New Roman CE" w:hAnsi="Times New Roman CE"/>
          <w:sz w:val="24"/>
          <w:szCs w:val="24"/>
        </w:rPr>
        <w:t>: mindannyiszor kap enny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réfa ez? - kérdi </w:t>
      </w:r>
      <w:r>
        <w:rPr>
          <w:rFonts w:eastAsia="Times New Roman CE" w:cs="Times New Roman CE" w:ascii="Times New Roman CE" w:hAnsi="Times New Roman CE"/>
          <w:i/>
          <w:iCs/>
          <w:sz w:val="24"/>
          <w:szCs w:val="24"/>
        </w:rPr>
        <w:t>Festetics.</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 legkomolyabb való; mert lásd, barátom, engem is el tud kergetni, kit nem szorít a csizma; hát még azt, kinek tyúkszeme van.</w:t>
      </w:r>
    </w:p>
    <w:p>
      <w:pPr>
        <w:pStyle w:val="Normal"/>
        <w:widowControl/>
        <w:spacing w:before="0" w:after="120"/>
        <w:jc w:val="both"/>
        <w:rPr/>
      </w:pPr>
      <w:r>
        <w:rPr>
          <w:rFonts w:eastAsia="Times New Roman CE" w:cs="Times New Roman CE" w:ascii="Times New Roman CE" w:hAnsi="Times New Roman CE"/>
          <w:sz w:val="24"/>
          <w:szCs w:val="24"/>
        </w:rPr>
        <w:t xml:space="preserve">- Menjünk tehát! - mondja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egész lelkesül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ne szaladjanak az urak, - kiált Bowring - én is önökkel m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tudná ön magát szánni, hogy egy vad országba jöj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nöket föl nem falta a farkas, az én tengerikutya-kabátom elől mérföldnyire pusztul.</w:t>
      </w:r>
    </w:p>
    <w:p>
      <w:pPr>
        <w:pStyle w:val="Normal"/>
        <w:widowControl/>
        <w:spacing w:before="0" w:after="120"/>
        <w:jc w:val="both"/>
        <w:rPr/>
      </w:pPr>
      <w:r>
        <w:rPr>
          <w:rFonts w:eastAsia="Times New Roman CE" w:cs="Times New Roman CE" w:ascii="Times New Roman CE" w:hAnsi="Times New Roman CE"/>
          <w:sz w:val="24"/>
          <w:szCs w:val="24"/>
        </w:rPr>
        <w:t xml:space="preserve">- Induljunk tehát! - mondja gróf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befejezésül pedig hozzá teszi a </w:t>
      </w:r>
      <w:r>
        <w:rPr>
          <w:rFonts w:eastAsia="Times New Roman CE" w:cs="Times New Roman CE" w:ascii="Times New Roman CE" w:hAnsi="Times New Roman CE"/>
          <w:i/>
          <w:iCs/>
          <w:sz w:val="24"/>
          <w:szCs w:val="24"/>
        </w:rPr>
        <w:t>herceg</w:t>
      </w:r>
      <w:r>
        <w:rPr>
          <w:rFonts w:eastAsia="Times New Roman CE" w:cs="Times New Roman CE" w:ascii="Times New Roman CE" w:hAnsi="Times New Roman CE"/>
          <w:sz w:val="24"/>
          <w:szCs w:val="24"/>
        </w:rPr>
        <w:t>:</w:t>
      </w:r>
    </w:p>
    <w:p>
      <w:pPr>
        <w:pStyle w:val="FR3"/>
        <w:widowControl/>
        <w:spacing w:before="0" w:after="120"/>
        <w:jc w:val="both"/>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sz w:val="24"/>
          <w:szCs w:val="24"/>
        </w:rPr>
        <w:t xml:space="preserve"> Mindenütt jó, de legjobb otthon.</w:t>
      </w:r>
    </w:p>
    <w:p>
      <w:pPr>
        <w:pStyle w:val="Heading2"/>
        <w:rPr/>
      </w:pPr>
      <w:r>
        <w:rPr/>
        <w:br/>
        <w:t>III.</w:t>
        <w:br/>
        <w:t>Egy magyar földesúr 1794-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már csak édesapám emlékezetével érek el ezen időig, midőn a dunántúli mezőföldön néhány száz ház csak egymásnak oldalt, szemközt és hátat fordítva egészíté ki azt a falut, melyet most Enying mezővárosának ismer az utazó, megbámulván azt a gyönyörű gazdaságot, mely körülövezi; s a jó módnak olyan fészkévé lőn, mintha az isten-áldásnak itt volna meg édes szülőfölde, s innét terülne el azon síkon, mely egész a Dunáig s a baranyai hegyekig nyújtózk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thogy a számvetés is az egyszeregynél kezdődik, menjünk valamivel hátrább, keressük meg a legelső nyomot, mely ezt a sok rendetlen viskót rendbeállította, és ha már meghúzódtunk árnyékában a terjedt ágú fának, háládatosságképpen áldjuk meg emlékét annak, ki az ágat vékony korában érettünk dugta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794-ik esztendőben egész Enyingen nem volt két jobbágyház, mely úgy egymás mellé fért volna, hogy az egyik kiebb, vagy a másik belebb ne kívánkoznék, s aki tán rendbe akarná vala</w:t>
        <w:softHyphen/>
        <w:t>mennyit állítani, legokosabbat tenne, ha elővenné tűzszerszámát, a taplóba ütne, ezt egy marok szalmába dugná, s addig csóválná, míg lángot nem kapna, aztán úgy szél mentében dugná a szélső ház náderesze alá, hogy pörköljön le mindent, s mikor fenékig égne a sövény</w:t>
        <w:softHyphen/>
        <w:t>ház, hozná elő a zsineget, s úgy mérné ki a helyet minden háznak: vagy várjon húsz, harminc esztendőt, mialatt tán megjönne az esze annak is, akinek eddig nem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zzétek, éppen az utcán megy egy úrféle magyar nadrágos ember, kurta mentében, mely oly keményen be van gombolva, mintha éjszakára sem vetnék le, - aztán fején asztrakán kalpag van, hóna alatt pedig vízirányosan fekszik egy aranygombos nádpálca, kék selyem és arannyal vegyes baklójú zsinórzat lógván le, megintegetvén minden lépését az öregúrnak, ki minden lépést oly keményen megtesz, mintha külön megvigyázná, hogy el ne feledjen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 tisztes távolságra egy másik úr megyen, ruhájának szabása hasonló volt, hanem a posztó és prémezet sokat engedett az árából az előbbinek, botja sem volt olyan drága, mert az arany itt ezüstből volt, s míg egyik kezében a botnak elég dolga volt a falusi kutyákat ellegyezni, addig a másik kéz hosszú papiros csomót szorongatott össze, füle mögött pedig egy hegyesre faragott rajzón foglalt helyet, mintha minden lépten-nyomon rákerülne a s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az első úr egy dűlt tetejű parasztház előtt, melyet a gazda most akart egyenesebbre rakni, parasztszokásként toldván is egyet a házon; amint a raj belül annyira megszaporodott, hogy már a házfalat majdnem kifelé tolta; de nagyon meglátszott, hogy a szomszédházat még vagy húsz esztendeig nem éri el, minthogy az két öllel most is közelebb van az utcához, mint em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dolgozunk édes fiam, Kajári Pál? - kezdi az első úr, kihúzván hóna alól a nádpálcát, mit csak akkor szokott tenni, ha mutogatni akart vele.</w:t>
      </w:r>
    </w:p>
    <w:p>
      <w:pPr>
        <w:pStyle w:val="Normal"/>
        <w:widowControl/>
        <w:spacing w:before="0" w:after="120"/>
        <w:jc w:val="both"/>
        <w:rPr/>
      </w:pPr>
      <w:r>
        <w:rPr>
          <w:rFonts w:eastAsia="Times New Roman CE" w:cs="Times New Roman CE" w:ascii="Times New Roman CE" w:hAnsi="Times New Roman CE"/>
          <w:sz w:val="24"/>
          <w:szCs w:val="24"/>
        </w:rPr>
        <w:t xml:space="preserve">- Kegyelmes herceg! - felel a paraszt levett kalappal állván </w:t>
      </w:r>
      <w:r>
        <w:rPr>
          <w:rFonts w:eastAsia="Times New Roman CE" w:cs="Times New Roman CE" w:ascii="Times New Roman CE" w:hAnsi="Times New Roman CE"/>
          <w:i/>
          <w:iCs/>
          <w:sz w:val="24"/>
          <w:szCs w:val="24"/>
        </w:rPr>
        <w:t>herceg Batthyányi Lajos</w:t>
      </w:r>
      <w:r>
        <w:rPr>
          <w:rFonts w:eastAsia="Times New Roman CE" w:cs="Times New Roman CE" w:ascii="Times New Roman CE" w:hAnsi="Times New Roman CE"/>
          <w:sz w:val="24"/>
          <w:szCs w:val="24"/>
        </w:rPr>
        <w:t xml:space="preserve"> előtt. - Ezt a házat akarnám megnyújtani, hogy megférhessünk benne, - mert bizony kilenc cseléddel áldott meg az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többel is megáldhat édes fiam, Kajári Pál, - mondja a herceg, azért két öllel most egyúttal kiebb vihetnéd ezt a házat, s így aztán a szomszédéval egy sorban állhat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volna bíz az,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sd édes fiam, Kajári Pál! - mondja a herceg a nádpálcát kinyújtóztatván, részint, hogy vagy három egészséges, de maszatos képű parasztgyereket a kézcsókolástól eltereljen; részint pedig, hogy a háznak helyét kirajzolja egész az utcaszélig, - íme, mondja nagyot lépvén, - egy-kettő, egy-kettő, azaz kétszer kettő: - tehát négy lépésből leszen két öl, a kis szobából nagy szoba, a görbe utca pedig egyenesebb.</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Bíz az nincs különben, kegyelmes uram, - véli a paraszt is; - hanem ha én két ölet odább megyek házzal, az erszényemnek könnyen elérem a hosszát; mert most is már a fenekén vájká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olyan sok kellene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lene bizony vagy négy szál hosszú fenyő, tizenöt szál leszegezni való vékony fa, egy pár száz kéve nád, aztán még a szeget sem adják ingyen, meg a padlásra való desz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ár előbb intett a számtartónak, ki a mondottakat mind papirosra tette, anélkül, hogy Kajári Pál azt észrevet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el csak fiam még egyszer! - biztatja Kajárit a herceg, mire amaz szóról-szóra elsorolá az előbbeni jegyz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itt van? - kérdi a herceg.</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óval</w:t>
      </w:r>
      <w:r>
        <w:rPr>
          <w:rFonts w:eastAsia="Times New Roman CE" w:cs="Times New Roman CE" w:ascii="Times New Roman CE" w:hAnsi="Times New Roman CE"/>
          <w:sz w:val="24"/>
          <w:szCs w:val="24"/>
        </w:rPr>
        <w:t xml:space="preserve"> itt van, kegyelmes uram, hanem az </w:t>
      </w:r>
      <w:r>
        <w:rPr>
          <w:rFonts w:eastAsia="Times New Roman CE" w:cs="Times New Roman CE" w:ascii="Times New Roman CE" w:hAnsi="Times New Roman CE"/>
          <w:i/>
          <w:iCs/>
          <w:sz w:val="24"/>
          <w:szCs w:val="24"/>
        </w:rPr>
        <w:t xml:space="preserve">ára </w:t>
      </w:r>
      <w:r>
        <w:rPr>
          <w:rFonts w:eastAsia="Times New Roman CE" w:cs="Times New Roman CE" w:ascii="Times New Roman CE" w:hAnsi="Times New Roman CE"/>
          <w:sz w:val="24"/>
          <w:szCs w:val="24"/>
        </w:rPr>
        <w:t>nincs itt, szabódék Kajári; mert a herceg képén olyan bizonyosfélét látott, mintha az építés megparancsolva volna, pedig már másodszor is mondja, hogy nem t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rának is meg kell lenni, édes fiam, Kajári P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jári Pál annyira megértette a szót, hogy még annyi mentséggel sem élt, mennyivel az ember élni szokott, mikor még egyszer megkérdi egy „tessék”-kel azt, mit nem szeret meg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kegyelmes uram, ha meg kell lenni, vagy ökröm, vagy lovam utána rí.</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sem, Kajári Pál, - mondja a herceg még mindig a porban húzkodván a nádpálcát, mellyel a falnak vastagságát és az ajtó helyét rajzolá ki, - hány fiad van?</w:t>
      </w:r>
    </w:p>
    <w:p>
      <w:pPr>
        <w:pStyle w:val="Normal"/>
        <w:widowControl/>
        <w:spacing w:before="0" w:after="120"/>
        <w:jc w:val="both"/>
        <w:rPr/>
      </w:pPr>
      <w:r>
        <w:rPr>
          <w:rFonts w:eastAsia="Times New Roman CE" w:cs="Times New Roman CE" w:ascii="Times New Roman CE" w:hAnsi="Times New Roman CE"/>
          <w:sz w:val="24"/>
          <w:szCs w:val="24"/>
        </w:rPr>
        <w:t xml:space="preserve">- Egyik fiam a </w:t>
      </w:r>
      <w:r>
        <w:rPr>
          <w:rFonts w:eastAsia="Times New Roman CE" w:cs="Times New Roman CE" w:ascii="Times New Roman CE" w:hAnsi="Times New Roman CE"/>
          <w:i/>
          <w:iCs/>
          <w:sz w:val="24"/>
          <w:szCs w:val="24"/>
        </w:rPr>
        <w:t>fürgedi</w:t>
      </w:r>
      <w:r>
        <w:rPr>
          <w:rFonts w:eastAsia="Times New Roman CE" w:cs="Times New Roman CE" w:ascii="Times New Roman CE" w:hAnsi="Times New Roman CE"/>
          <w:sz w:val="24"/>
          <w:szCs w:val="24"/>
        </w:rPr>
        <w:t xml:space="preserve"> pusztán béres, - volt a felelet, - azonkívül van még 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pszámos tehát nem kell, édes fiam, Kajári Pál - a többit pedig már fölírta a számtartó, s mikor szükséged lesz rá, tőle megkaphatod.</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Hát az ára, kegyelmes uram?</w:t>
      </w:r>
    </w:p>
    <w:p>
      <w:pPr>
        <w:pStyle w:val="Normal"/>
        <w:widowControl/>
        <w:spacing w:before="0" w:after="120"/>
        <w:jc w:val="both"/>
        <w:rPr/>
      </w:pPr>
      <w:r>
        <w:rPr>
          <w:rFonts w:eastAsia="Times New Roman CE" w:cs="Times New Roman CE" w:ascii="Times New Roman CE" w:hAnsi="Times New Roman CE"/>
          <w:sz w:val="24"/>
          <w:szCs w:val="24"/>
        </w:rPr>
        <w:t xml:space="preserve">- Az ára?! - lőn a viszontkérdés, az árát is megmondom, Kajári Pál, - mondja a herceg egészen változván arcában, melyre valami kérlelhetlen katonai szigor helyezkedék, - amit mondtál, mindent megkapsz; hanem ha elfelednéd megépíteni, vagy nem úgy építenéd, hogy én megparancsoltam; akkor - a számtartó írja föl Kajári Pál neve mellé az </w:t>
      </w:r>
      <w:r>
        <w:rPr>
          <w:rFonts w:eastAsia="Times New Roman CE" w:cs="Times New Roman CE" w:ascii="Times New Roman CE" w:hAnsi="Times New Roman CE"/>
          <w:i/>
          <w:iCs/>
          <w:sz w:val="24"/>
          <w:szCs w:val="24"/>
        </w:rPr>
        <w:t>ötven boto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 mondja Kajári P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 úgy nem lesz az ötven botra szükség; hanem még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arancsolni!</w:t>
      </w:r>
    </w:p>
    <w:p>
      <w:pPr>
        <w:pStyle w:val="Normal"/>
        <w:widowControl/>
        <w:spacing w:before="0" w:after="120"/>
        <w:jc w:val="both"/>
        <w:rPr/>
      </w:pPr>
      <w:r>
        <w:rPr>
          <w:rFonts w:eastAsia="Times New Roman CE" w:cs="Times New Roman CE" w:ascii="Times New Roman CE" w:hAnsi="Times New Roman CE"/>
          <w:sz w:val="24"/>
          <w:szCs w:val="24"/>
        </w:rPr>
        <w:t xml:space="preserve">- Ha ezt, édes fiam, Kajári Pál, valakinek elbeszélnéd, s azt én meghallom: azért is jár szintén </w:t>
      </w:r>
      <w:r>
        <w:rPr>
          <w:rFonts w:eastAsia="Times New Roman CE" w:cs="Times New Roman CE" w:ascii="Times New Roman CE" w:hAnsi="Times New Roman CE"/>
          <w:i/>
          <w:iCs/>
          <w:sz w:val="24"/>
          <w:szCs w:val="24"/>
        </w:rPr>
        <w:t>ötven bot</w:t>
      </w:r>
      <w:r>
        <w:rPr>
          <w:rFonts w:eastAsia="Times New Roman CE" w:cs="Times New Roman CE" w:ascii="Times New Roman CE" w:hAnsi="Times New Roman CE"/>
          <w:sz w:val="24"/>
          <w:szCs w:val="24"/>
        </w:rPr>
        <w:t>! - Ezt is írja föl a számtartó Kajári Pál neve mellé.</w:t>
      </w:r>
    </w:p>
    <w:p>
      <w:pPr>
        <w:pStyle w:val="Normal"/>
        <w:widowControl/>
        <w:spacing w:before="0" w:after="120"/>
        <w:jc w:val="both"/>
        <w:rPr/>
      </w:pPr>
      <w:r>
        <w:rPr>
          <w:rFonts w:eastAsia="Times New Roman CE" w:cs="Times New Roman CE" w:ascii="Times New Roman CE" w:hAnsi="Times New Roman CE"/>
          <w:sz w:val="24"/>
          <w:szCs w:val="24"/>
        </w:rPr>
        <w:t xml:space="preserve">Mire Kajári Pál eszére tért volna az ámulásból, a herceg már az utcán volt, és a nádpálcát szeme előtt a szomszéd házhoz mérvén, utóbb magában azt mondja: </w:t>
      </w:r>
      <w:r>
        <w:rPr>
          <w:rFonts w:eastAsia="Times New Roman CE" w:cs="Times New Roman CE" w:ascii="Times New Roman CE" w:hAnsi="Times New Roman CE"/>
          <w:i/>
          <w:iCs/>
          <w:sz w:val="24"/>
          <w:szCs w:val="24"/>
        </w:rPr>
        <w:t>„Egyszer csak mégis egyenes lesz ez az utc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Így ment végig a herceg az utcán egész a tiszttartói lakig, hol a panaszosok serege várta már a herceget, ki az igazságot igaz rőffel m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nak? - szólít meg egy város-hídvégi szabadost, ki szintén panasszal jött a herce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az nevemet tetszik kérdezni,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neved van hát édes fiam? - kérdi a herceg.</w:t>
      </w:r>
    </w:p>
    <w:p>
      <w:pPr>
        <w:pStyle w:val="Normal"/>
        <w:widowControl/>
        <w:spacing w:before="0" w:after="120"/>
        <w:jc w:val="both"/>
        <w:rPr/>
      </w:pPr>
      <w:r>
        <w:rPr>
          <w:rFonts w:eastAsia="Times New Roman CE" w:cs="Times New Roman CE" w:ascii="Times New Roman CE" w:hAnsi="Times New Roman CE"/>
          <w:sz w:val="24"/>
          <w:szCs w:val="24"/>
        </w:rPr>
        <w:t xml:space="preserve">- Az apám után Varga volnék, hanem már engem csak úgy hívnak Hídvégen, hogy </w:t>
      </w:r>
      <w:r>
        <w:rPr>
          <w:rFonts w:eastAsia="Times New Roman CE" w:cs="Times New Roman CE" w:ascii="Times New Roman CE" w:hAnsi="Times New Roman CE"/>
          <w:i/>
          <w:iCs/>
          <w:sz w:val="24"/>
          <w:szCs w:val="24"/>
        </w:rPr>
        <w:t>Jámbor András</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Hát neked hány neved van? - kérdi a herceg a másikat.</w:t>
      </w:r>
    </w:p>
    <w:p>
      <w:pPr>
        <w:pStyle w:val="Normal"/>
        <w:widowControl/>
        <w:spacing w:before="0" w:after="120"/>
        <w:jc w:val="both"/>
        <w:rPr/>
      </w:pPr>
      <w:r>
        <w:rPr>
          <w:rFonts w:eastAsia="Times New Roman CE" w:cs="Times New Roman CE" w:ascii="Times New Roman CE" w:hAnsi="Times New Roman CE"/>
          <w:sz w:val="24"/>
          <w:szCs w:val="24"/>
        </w:rPr>
        <w:t xml:space="preserve">- Azt tartom, nekem is kettő van, vajmi! - mondja egy kemény képű legény, az apámról Sántának hívnak, de már csak úgy ismernek, hogy </w:t>
      </w:r>
      <w:r>
        <w:rPr>
          <w:rFonts w:eastAsia="Times New Roman CE" w:cs="Times New Roman CE" w:ascii="Times New Roman CE" w:hAnsi="Times New Roman CE"/>
          <w:i/>
          <w:iCs/>
          <w:sz w:val="24"/>
          <w:szCs w:val="24"/>
        </w:rPr>
        <w:t>Meddig</w:t>
      </w:r>
      <w:r>
        <w:rPr>
          <w:rFonts w:eastAsia="Times New Roman CE" w:cs="Times New Roman CE" w:ascii="Times New Roman CE" w:hAnsi="Times New Roman CE"/>
          <w:sz w:val="24"/>
          <w:szCs w:val="24"/>
        </w:rPr>
        <w:t xml:space="preserve"> Józ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bement az irodába, hol a tisztek katona-rendben állva várták, s a hídvégi ispán előtt megállván, előbb megvizsgálá, hogy mentéje be van-e rendesen gombolva; minthogy ő az ellenkezőt nem tűrte meg, - s midőn mindent rendben talált, ekképp szólít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pán uram! két hídvégi embert láttam ott kinn, mindkettőnek két nev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éppen olyanok, kegyelmes uram, - felel az ispán katonásan meghangoztatva minden szót, - hanem azért van olyan is, kinek három neve van, a negyediket pedig most k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s herceg, ez paraszt szokás, ki milyen ember a maga viseletében, olyan nevet kap, aztán az rajtszárad néha még az unokáján is.</w:t>
      </w:r>
    </w:p>
    <w:p>
      <w:pPr>
        <w:pStyle w:val="Normal"/>
        <w:widowControl/>
        <w:spacing w:before="0" w:after="120"/>
        <w:jc w:val="both"/>
        <w:rPr/>
      </w:pPr>
      <w:r>
        <w:rPr>
          <w:rFonts w:eastAsia="Times New Roman CE" w:cs="Times New Roman CE" w:ascii="Times New Roman CE" w:hAnsi="Times New Roman CE"/>
          <w:sz w:val="24"/>
          <w:szCs w:val="24"/>
        </w:rPr>
        <w:t xml:space="preserve">- Hát ez a </w:t>
      </w:r>
      <w:r>
        <w:rPr>
          <w:rFonts w:eastAsia="Times New Roman CE" w:cs="Times New Roman CE" w:ascii="Times New Roman CE" w:hAnsi="Times New Roman CE"/>
          <w:i/>
          <w:iCs/>
          <w:sz w:val="24"/>
          <w:szCs w:val="24"/>
        </w:rPr>
        <w:t>Jámbor András</w:t>
      </w:r>
      <w:r>
        <w:rPr>
          <w:rFonts w:eastAsia="Times New Roman CE" w:cs="Times New Roman CE" w:ascii="Times New Roman CE" w:hAnsi="Times New Roman CE"/>
          <w:sz w:val="24"/>
          <w:szCs w:val="24"/>
        </w:rPr>
        <w:t xml:space="preserve">, meg </w:t>
      </w:r>
      <w:r>
        <w:rPr>
          <w:rFonts w:eastAsia="Times New Roman CE" w:cs="Times New Roman CE" w:ascii="Times New Roman CE" w:hAnsi="Times New Roman CE"/>
          <w:i/>
          <w:iCs/>
          <w:sz w:val="24"/>
          <w:szCs w:val="24"/>
        </w:rPr>
        <w:t>Meddig Józsi</w:t>
      </w:r>
      <w:r>
        <w:rPr>
          <w:rFonts w:eastAsia="Times New Roman CE" w:cs="Times New Roman CE" w:ascii="Times New Roman CE" w:hAnsi="Times New Roman CE"/>
          <w:sz w:val="24"/>
          <w:szCs w:val="24"/>
        </w:rPr>
        <w:t xml:space="preserve"> hol kapta nevét?</w:t>
      </w:r>
    </w:p>
    <w:p>
      <w:pPr>
        <w:pStyle w:val="Normal"/>
        <w:widowControl/>
        <w:spacing w:before="0" w:after="120"/>
        <w:jc w:val="both"/>
        <w:rPr/>
      </w:pPr>
      <w:r>
        <w:rPr>
          <w:rFonts w:eastAsia="Times New Roman CE" w:cs="Times New Roman CE" w:ascii="Times New Roman CE" w:hAnsi="Times New Roman CE"/>
          <w:sz w:val="24"/>
          <w:szCs w:val="24"/>
        </w:rPr>
        <w:t xml:space="preserve">- Az első a légynek sem árt; hanem annál inkább csalja más, - el is nevezték érte </w:t>
      </w:r>
      <w:r>
        <w:rPr>
          <w:rFonts w:eastAsia="Times New Roman CE" w:cs="Times New Roman CE" w:ascii="Times New Roman CE" w:hAnsi="Times New Roman CE"/>
          <w:i/>
          <w:iCs/>
          <w:sz w:val="24"/>
          <w:szCs w:val="24"/>
        </w:rPr>
        <w:t>Jámbor</w:t>
      </w:r>
      <w:r>
        <w:rPr>
          <w:rFonts w:eastAsia="Times New Roman CE" w:cs="Times New Roman CE" w:ascii="Times New Roman CE" w:hAnsi="Times New Roman CE"/>
          <w:sz w:val="24"/>
          <w:szCs w:val="24"/>
        </w:rPr>
        <w:t xml:space="preserve"> Andrásnak; míg a másiknak bevett szokása, hogy addig verekedik, míg maga marad a csárdában, - s a földje határát is addig tolja odább, </w:t>
      </w:r>
      <w:r>
        <w:rPr>
          <w:rFonts w:eastAsia="Times New Roman CE" w:cs="Times New Roman CE" w:ascii="Times New Roman CE" w:hAnsi="Times New Roman CE"/>
          <w:i/>
          <w:iCs/>
          <w:sz w:val="24"/>
          <w:szCs w:val="24"/>
        </w:rPr>
        <w:t>meddig</w:t>
      </w:r>
      <w:r>
        <w:rPr>
          <w:rFonts w:eastAsia="Times New Roman CE" w:cs="Times New Roman CE" w:ascii="Times New Roman CE" w:hAnsi="Times New Roman CE"/>
          <w:sz w:val="24"/>
          <w:szCs w:val="24"/>
        </w:rPr>
        <w:t xml:space="preserve"> észre nem veszik; el is nevezték </w:t>
      </w:r>
      <w:r>
        <w:rPr>
          <w:rFonts w:eastAsia="Times New Roman CE" w:cs="Times New Roman CE" w:ascii="Times New Roman CE" w:hAnsi="Times New Roman CE"/>
          <w:i/>
          <w:iCs/>
          <w:sz w:val="24"/>
          <w:szCs w:val="24"/>
        </w:rPr>
        <w:t>Meddig Józsinak</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Be kell hívni őket! - parancsolja a herceg, egyszersmind inte a tiszteknek, foglalják el helyeiket a nagy asztalnál, s midőn mindenki helyén állt, a herceg jobb kezével megérinté kalpagját, s ezen jelre a tisztek is, - midőn aztán egy mozdulatra valamennyi az asztalra helye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ődik a tiszti szék! - mondja a herceg, s az ünnepélyes csendet az iroda szárnyas ajtajának megnyílása törte meg, s az előbbeni két paraszt belépett az irodába egészen a sorompóig, mely a termet mintegy kettéválasz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paraszt után egy sárga mentés hajdú jött be, erősen kikefélve, s keményen kikent bajusszal úgy egy helyre állva, mintha napszámban ásták volna le. Ez volt a hídvégi hajdú, kinek kötelessége volt minden kérdéses alkalommal kéznél lenni, hogy egyes eseteknél fölvilágosít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nek mi a panasza? - kérdezé az elnöklő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naszos én volnék, - mondja Jámbor András az urakra is, meg Meddig Józsefre is nézvén, mintegy mutatni akarván, kivel gyűlt meg az ő baja, s ki ellen kíván igaz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van, Jámbor András, hadd halljuk, miért jöt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isztelem átossággal a kegyelmes herceget, nem egyébért jöttem, csak azért, hogy nekem van egy darab rétem, meg Meddig Józsiéknak is van egy, - ugyan az apja bírja, hanem az olyan magával jótehetetlen ember, hát ez a Meddig Józsi a mindenes; aztán a rétjén egy töltést csinált, az pedig a vizet úgy fölfogja, hogy az én rétemet mind elö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e ez, Meddig Józsi? - kérdi a herceg a kérdéses személyt, ki elég dacosan vállat vont, s ennyit adott feleletül a kérd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Meddig József hallgatott, a herceg az ispántól kért fölvilágosítást, mi a következőből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s uram, már előttem is megfordult ez a panasz. Meg is mondtam Meddig Józsefnek szép szóval, hogy nem jól cselekszik, és kértem, szabadítaná el a vizet, hogy embertársának kárt ne csináljon; de lám, megint itt van a panasz, tehát nem használt a szép szó.</w:t>
      </w:r>
    </w:p>
    <w:p>
      <w:pPr>
        <w:pStyle w:val="Normal"/>
        <w:widowControl/>
        <w:spacing w:before="0" w:after="120"/>
        <w:jc w:val="both"/>
        <w:rPr/>
      </w:pPr>
      <w:r>
        <w:rPr>
          <w:rFonts w:eastAsia="Times New Roman CE" w:cs="Times New Roman CE" w:ascii="Times New Roman CE" w:hAnsi="Times New Roman CE"/>
          <w:sz w:val="24"/>
          <w:szCs w:val="24"/>
        </w:rPr>
        <w:t xml:space="preserve">- Értem! - szól bele a herceg, - hanem talán </w:t>
      </w:r>
      <w:r>
        <w:rPr>
          <w:rFonts w:eastAsia="Times New Roman CE" w:cs="Times New Roman CE" w:ascii="Times New Roman CE" w:hAnsi="Times New Roman CE"/>
          <w:i/>
          <w:iCs/>
          <w:sz w:val="24"/>
          <w:szCs w:val="24"/>
        </w:rPr>
        <w:t>rosszul</w:t>
      </w:r>
      <w:r>
        <w:rPr>
          <w:rFonts w:eastAsia="Times New Roman CE" w:cs="Times New Roman CE" w:ascii="Times New Roman CE" w:hAnsi="Times New Roman CE"/>
          <w:sz w:val="24"/>
          <w:szCs w:val="24"/>
        </w:rPr>
        <w:t xml:space="preserve"> hallotta Meddig József a szép szót; azért majd én érthetőbben megmondom: Meddig József! - szólítá meg a herceg, - tudsz-e magyar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tu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mersz-e engem, fiam, Meddig Józse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ösmerem kegyelmes ur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a sárga mentés hajdút ösmered-e fiam Meddig Józse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ösmerem, ez a hídvégi József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nd, hídvégi József hajdú, ösmeri-e Meddig József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ösmerem! - mondja a hajdú, katonás állásából csak annyit változtatván, hogy szemét oldalt mozdítá Meddig József felé, - egyéb mozdulatot még messzelátó csővel sem vett volna észre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ogy tehát mind ösmerjük egymást, Meddig József, édes fiam azt mondom, hogy engemet még jobban megismerj, hát még ma elvágod a töltést, és szent a békesség; ha pedig el nem vágnád, holnap reggel korán elmégysz Hídvégen ehhez a József hajdúhoz, - ha még aludnék, költsd fel, - ennél lesz számodra ötven pálcaütés, kérd el tőle, s ha megkaptad, elmész a jegyzőhöz, és írást adsz magadról, hogy megkaptad. József hajdú pedig nekem ezt az írást megküldi. Elmeh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dolog oly értelmesen lőn megmondva, hogy sem Meddig József, sem pedig József hajdú nem mondhatta, hogy mi a parancsolat; hanem ment ki-ki dolgára és csak annyi mondanivalónk van, hogy másnap reggel József hajdút az ötven botért senki sem keltette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több ily panasz hasonló igazsággal végezteték el, Bowring úr levette jobb lábát bal térdéről, hol már néhány órája tartogatta, s az irodából kimenő herceget karon fog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ön, - mondja a herceg - ezek az emberek egy csöppet sem kételkednek, hogy én csak az igazságot mondom ki; - hanem egyúttal megértetem velük, hogy az igazság nem csak akkor igazság, mikor nekik hasznos: hanem annak más is hasznát akarja 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mondanak az ötven botnak?</w:t>
      </w:r>
    </w:p>
    <w:p>
      <w:pPr>
        <w:pStyle w:val="Normal"/>
        <w:widowControl/>
        <w:spacing w:before="0" w:after="120"/>
        <w:jc w:val="both"/>
        <w:rPr/>
      </w:pPr>
      <w:r>
        <w:rPr>
          <w:rFonts w:eastAsia="Times New Roman CE" w:cs="Times New Roman CE" w:ascii="Times New Roman CE" w:hAnsi="Times New Roman CE"/>
          <w:sz w:val="24"/>
          <w:szCs w:val="24"/>
        </w:rPr>
        <w:t xml:space="preserve">- Még nem igen volt rá eset, hogy valaki megkapta volna, - ez csak olyan, mint a mennykőhárító, mely nem azért van a házon, mert okvetlenül beüt, hanem hogy - </w:t>
      </w:r>
      <w:r>
        <w:rPr>
          <w:rFonts w:eastAsia="Times New Roman CE" w:cs="Times New Roman CE" w:ascii="Times New Roman CE" w:hAnsi="Times New Roman CE"/>
          <w:i/>
          <w:iCs/>
          <w:sz w:val="24"/>
          <w:szCs w:val="24"/>
        </w:rPr>
        <w:t>beüthet</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Nem rossz eljárás, ámbár szigorú! - véli Bowring.</w:t>
      </w:r>
    </w:p>
    <w:p>
      <w:pPr>
        <w:pStyle w:val="Normal"/>
        <w:widowControl/>
        <w:spacing w:before="0" w:after="120"/>
        <w:jc w:val="both"/>
        <w:rPr/>
      </w:pPr>
      <w:r>
        <w:rPr>
          <w:rFonts w:eastAsia="Times New Roman CE" w:cs="Times New Roman CE" w:ascii="Times New Roman CE" w:hAnsi="Times New Roman CE"/>
          <w:sz w:val="24"/>
          <w:szCs w:val="24"/>
        </w:rPr>
        <w:t xml:space="preserve">- Barátom, - mondja a herceg, - senki sem bánja, hogy </w:t>
      </w:r>
      <w:r>
        <w:rPr>
          <w:rFonts w:eastAsia="Times New Roman CE" w:cs="Times New Roman CE" w:ascii="Times New Roman CE" w:hAnsi="Times New Roman CE"/>
          <w:i/>
          <w:iCs/>
          <w:sz w:val="24"/>
          <w:szCs w:val="24"/>
        </w:rPr>
        <w:t>fölülről</w:t>
      </w:r>
      <w:r>
        <w:rPr>
          <w:rFonts w:eastAsia="Times New Roman CE" w:cs="Times New Roman CE" w:ascii="Times New Roman CE" w:hAnsi="Times New Roman CE"/>
          <w:sz w:val="24"/>
          <w:szCs w:val="24"/>
        </w:rPr>
        <w:t xml:space="preserve"> jő a villám; az </w:t>
      </w:r>
      <w:r>
        <w:rPr>
          <w:rFonts w:eastAsia="Times New Roman CE" w:cs="Times New Roman CE" w:ascii="Times New Roman CE" w:hAnsi="Times New Roman CE"/>
          <w:i/>
          <w:iCs/>
          <w:sz w:val="24"/>
          <w:szCs w:val="24"/>
        </w:rPr>
        <w:t xml:space="preserve">igazság </w:t>
      </w:r>
      <w:r>
        <w:rPr>
          <w:rFonts w:eastAsia="Times New Roman CE" w:cs="Times New Roman CE" w:ascii="Times New Roman CE" w:hAnsi="Times New Roman CE"/>
          <w:sz w:val="24"/>
          <w:szCs w:val="24"/>
        </w:rPr>
        <w:t>is onnét száll a földre!</w:t>
      </w:r>
    </w:p>
    <w:p>
      <w:pPr>
        <w:pStyle w:val="Heading2"/>
        <w:rPr/>
      </w:pPr>
      <w:r>
        <w:rPr/>
        <w:br/>
        <w:t>IV.</w:t>
        <w:br/>
        <w:t>A fürgedi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ó mentében mindinkább megegyenesül a dunántúli vidék, és mérföldnyiről meglátszik az ember, sőt néha még a kuvasz is, midőn megkeríti a nyájt, mintha maga körül megingatná a légkört, s nagyobbá rajzolódnék a futamodás által, mint a szikra, melyet a gyerek meg</w:t>
        <w:softHyphen/>
        <w:t>csóválván, egész tűzkarikát képez a szem előtt.</w:t>
      </w:r>
    </w:p>
    <w:p>
      <w:pPr>
        <w:pStyle w:val="Normal"/>
        <w:widowControl/>
        <w:spacing w:before="0" w:after="120"/>
        <w:jc w:val="both"/>
        <w:rPr/>
      </w:pPr>
      <w:r>
        <w:rPr>
          <w:rFonts w:eastAsia="Times New Roman CE" w:cs="Times New Roman CE" w:ascii="Times New Roman CE" w:hAnsi="Times New Roman CE"/>
          <w:sz w:val="24"/>
          <w:szCs w:val="24"/>
        </w:rPr>
        <w:t xml:space="preserve">Amint a Siónak mezőkomáromi kanyarodásán alul utolszor emelkedik a föld, mintegy kezdete van annak a nagy rónaságnak, melynek vége a baranyai hegyek alá búvik, és az a nagy térség a </w:t>
      </w:r>
      <w:r>
        <w:rPr>
          <w:rFonts w:eastAsia="Times New Roman CE" w:cs="Times New Roman CE" w:ascii="Times New Roman CE" w:hAnsi="Times New Roman CE"/>
          <w:i/>
          <w:iCs/>
          <w:sz w:val="24"/>
          <w:szCs w:val="24"/>
        </w:rPr>
        <w:t>fürgedi</w:t>
      </w:r>
      <w:r>
        <w:rPr>
          <w:rFonts w:eastAsia="Times New Roman CE" w:cs="Times New Roman CE" w:ascii="Times New Roman CE" w:hAnsi="Times New Roman CE"/>
          <w:sz w:val="24"/>
          <w:szCs w:val="24"/>
        </w:rPr>
        <w:t xml:space="preserve"> pusztán kezdődik oly kövéren, hogy néhanapján a búzakalászt majdnem úgy kell megtámasztani, mint a szilvaf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usztaszélről belát az utas a nagy síkságra, melyből valami egyenesen fölnyúló ütődik szemébe, mint valamely elhagyott kútágas, melyről a gémet levették, nem messze tőle pedig néhány jármos ökör kérődzik, elhasalván a mez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fogatú könnyű kocsi eredt meg a síkon s a két bennülő közül az egyik Bowring úr, rég mondogatja, hogy lát egy elhagyott kútágast; de a herceg váltig mondja, hogy az lehetetlen, hisz az egész pusztát ismeri, s azon egyetlen egy elhagyott kutat nem tud, s végre arra a gondolatra jő, hogy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mondja az angol, - nem képzelek mást mint angolt, ki annyi ideig mozdulatlanul megálljon egy hel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 mondja a herceg -, hogy egyik béresem megbirkózik az érdemes angol nemzettel; mert az csakugyan ember.</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Hisz van az a tárgy harmadfél rőf! - felesel az angol - hol fognánk ekkora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mégis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l van keze, s minő messze esik a váll a fej magasságától! - mondom, hogy az valamely leásott 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eze nem látszik; annak egyedüli oka az a sípujjú ing, mely leeresztve térdig ér; s így a távolban összefut az alakkal, fején pedig másfél arasz hosszúságú süveg van, - ezért esik a váll oly messze a fej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már látom, hogy csalódik a herceg, hisz most látok egy kis vékony ágat kinyúlni legfölül, rajt lóg egy kis levél, s így mégis nekem van igazam, hogy elhagyott 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 ön, - az a kis ág a pipaszár, a levél a pipa, mely a süveg mellé van du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incs más mód, mint oda hajtatnunk. - véli az angol, s a kocsis az ugaron keresztül rövid időn beérte az alakot, mely még tíz lépésnyiről is mozdulatlan, s az angol háromszor, négyszer is újabb tagadásba akart kapni, midőn a kocsizörejre csakugyan megfordul egy pölyhös képű legény, leemelvén fejéről a süveget, melyen egymásba foly e három betű: H. B. L, - a tulajdonos hercegnek neve, - s a kisbéres szemközt állva várta be a kocsit, jobb kezét hosszú botjára nyugasztalván, amint előbb oly sokáig egy helyben bámult a mozgó délibáb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nak? - kezdi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jári Pistának, - felele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yingen van ap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vagy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vagy három esztendeje eszem a herceg k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valami baj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nem látszik meg rajtam, kegyelme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jár a bé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helyembe hozza a számtartó úr, utána sem kell m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ves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tudom költeni, kegyelmes uram; hanem azért a koldusnak is kerül még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isten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onlóképpen kívánom, - mondja a béres.</w:t>
      </w:r>
    </w:p>
    <w:p>
      <w:pPr>
        <w:pStyle w:val="Normal"/>
        <w:widowControl/>
        <w:spacing w:before="0" w:after="120"/>
        <w:jc w:val="both"/>
        <w:rPr/>
      </w:pPr>
      <w:r>
        <w:rPr>
          <w:rFonts w:eastAsia="Times New Roman CE" w:cs="Times New Roman CE" w:ascii="Times New Roman CE" w:hAnsi="Times New Roman CE"/>
          <w:sz w:val="24"/>
          <w:szCs w:val="24"/>
        </w:rPr>
        <w:t xml:space="preserve">- Még egyet! - szól a herceg némi mosollyal - talán neked is </w:t>
      </w:r>
      <w:r>
        <w:rPr>
          <w:rFonts w:eastAsia="Times New Roman CE" w:cs="Times New Roman CE" w:ascii="Times New Roman CE" w:hAnsi="Times New Roman CE"/>
          <w:i/>
          <w:iCs/>
          <w:sz w:val="24"/>
          <w:szCs w:val="24"/>
        </w:rPr>
        <w:t>két neved</w:t>
      </w:r>
      <w:r>
        <w:rPr>
          <w:rFonts w:eastAsia="Times New Roman CE" w:cs="Times New Roman CE" w:ascii="Times New Roman CE" w:hAnsi="Times New Roman CE"/>
          <w:sz w:val="24"/>
          <w:szCs w:val="24"/>
        </w:rPr>
        <w:t xml:space="preserve"> van?</w:t>
      </w:r>
    </w:p>
    <w:p>
      <w:pPr>
        <w:pStyle w:val="Normal"/>
        <w:widowControl/>
        <w:spacing w:before="0" w:after="120"/>
        <w:jc w:val="both"/>
        <w:rPr/>
      </w:pPr>
      <w:r>
        <w:rPr>
          <w:rFonts w:eastAsia="Times New Roman CE" w:cs="Times New Roman CE" w:ascii="Times New Roman CE" w:hAnsi="Times New Roman CE"/>
          <w:sz w:val="24"/>
          <w:szCs w:val="24"/>
        </w:rPr>
        <w:t xml:space="preserve">- Nem tagadom, kegyelmes uram, engem itt a pusztán </w:t>
      </w:r>
      <w:r>
        <w:rPr>
          <w:rFonts w:eastAsia="Times New Roman CE" w:cs="Times New Roman CE" w:ascii="Times New Roman CE" w:hAnsi="Times New Roman CE"/>
          <w:i/>
          <w:iCs/>
          <w:sz w:val="24"/>
          <w:szCs w:val="24"/>
        </w:rPr>
        <w:t>Holvagy Pistának</w:t>
      </w:r>
      <w:r>
        <w:rPr>
          <w:rFonts w:eastAsia="Times New Roman CE" w:cs="Times New Roman CE" w:ascii="Times New Roman CE" w:hAnsi="Times New Roman CE"/>
          <w:sz w:val="24"/>
          <w:szCs w:val="24"/>
        </w:rPr>
        <w:t xml:space="preserve"> nev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osolyogva fogadta el a végköszöntést s a kocsist utasítá, hogy a béres tanyáig menjen, mert mint észrevettük, kíváncsivá lőn megtudni magyarázatát ez új név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elfordulának, az angol ekképp szólítja meg a herceget:</w:t>
      </w:r>
    </w:p>
    <w:p>
      <w:pPr>
        <w:pStyle w:val="Normal"/>
        <w:widowControl/>
        <w:spacing w:before="0" w:after="120"/>
        <w:jc w:val="both"/>
        <w:rPr/>
      </w:pPr>
      <w:r>
        <w:rPr>
          <w:rFonts w:eastAsia="Times New Roman CE" w:cs="Times New Roman CE" w:ascii="Times New Roman CE" w:hAnsi="Times New Roman CE"/>
          <w:sz w:val="24"/>
          <w:szCs w:val="24"/>
        </w:rPr>
        <w:t>- Én nem igen tudom a német nyelvet, midőn már némileg kedvet kaptam volna, jó társaságom volt beutazni egész Németországot, hanem az én német nyelvtudományom végképpen megbukott, mert megzavart a beszédmód, a dialektusok különbsége, mely egyes tájakon s országokban létezik. Így én a jónapot „</w:t>
      </w:r>
      <w:r>
        <w:rPr>
          <w:rFonts w:eastAsia="Times New Roman CE" w:cs="Times New Roman CE" w:ascii="Times New Roman CE" w:hAnsi="Times New Roman CE"/>
          <w:i/>
          <w:iCs/>
          <w:sz w:val="24"/>
          <w:szCs w:val="24"/>
        </w:rPr>
        <w:t>Gut Morgen</w:t>
      </w:r>
      <w:r>
        <w:rPr>
          <w:rFonts w:eastAsia="Times New Roman CE" w:cs="Times New Roman CE" w:ascii="Times New Roman CE" w:hAnsi="Times New Roman CE"/>
          <w:sz w:val="24"/>
          <w:szCs w:val="24"/>
        </w:rPr>
        <w:t>”-nak tanultam, s Berlinben „</w:t>
      </w:r>
      <w:r>
        <w:rPr>
          <w:rFonts w:eastAsia="Times New Roman CE" w:cs="Times New Roman CE" w:ascii="Times New Roman CE" w:hAnsi="Times New Roman CE"/>
          <w:i/>
          <w:iCs/>
          <w:sz w:val="24"/>
          <w:szCs w:val="24"/>
        </w:rPr>
        <w:t>Jut Morjen</w:t>
      </w:r>
      <w:r>
        <w:rPr>
          <w:rFonts w:eastAsia="Times New Roman CE" w:cs="Times New Roman CE" w:ascii="Times New Roman CE" w:hAnsi="Times New Roman CE"/>
          <w:sz w:val="24"/>
          <w:szCs w:val="24"/>
        </w:rPr>
        <w:t>”-t hallottam, odább „</w:t>
      </w:r>
      <w:r>
        <w:rPr>
          <w:rFonts w:eastAsia="Times New Roman CE" w:cs="Times New Roman CE" w:ascii="Times New Roman CE" w:hAnsi="Times New Roman CE"/>
          <w:i/>
          <w:iCs/>
          <w:sz w:val="24"/>
          <w:szCs w:val="24"/>
        </w:rPr>
        <w:t>Gaud Morj</w:t>
      </w:r>
      <w:r>
        <w:rPr>
          <w:rFonts w:eastAsia="Times New Roman CE" w:cs="Times New Roman CE" w:ascii="Times New Roman CE" w:hAnsi="Times New Roman CE"/>
          <w:sz w:val="24"/>
          <w:szCs w:val="24"/>
        </w:rPr>
        <w:t>”-jal köszöntöttek, valamivel tovább pedig éppen „</w:t>
      </w:r>
      <w:r>
        <w:rPr>
          <w:rFonts w:eastAsia="Times New Roman CE" w:cs="Times New Roman CE" w:ascii="Times New Roman CE" w:hAnsi="Times New Roman CE"/>
          <w:i/>
          <w:iCs/>
          <w:sz w:val="24"/>
          <w:szCs w:val="24"/>
        </w:rPr>
        <w:t>Kujd Moring</w:t>
      </w:r>
      <w:r>
        <w:rPr>
          <w:rFonts w:eastAsia="Times New Roman CE" w:cs="Times New Roman CE" w:ascii="Times New Roman CE" w:hAnsi="Times New Roman CE"/>
          <w:sz w:val="24"/>
          <w:szCs w:val="24"/>
        </w:rPr>
        <w:t>” lett belőle. Megtanultam a magyar nyelvet könyvből, hanem most már kérem a herceget, vigyen el engem olyan helyre, hol nem úgy beszélnek, mint ahogy én könyvből tanu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a herceg, - hát nem hallotta ön, midőn ezzel a béressel beszé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it mond a herceg, hisz ez nem csoda, hercegnek minden falujában és minden pusztáján van iskola, tehát a gyermek korán megszokja a jobb nyel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is úgy van, barátom, - nálunk a legutolsó csikósbojtár is csak azt a nyelvet beszéli, mit a legelső tudós; nekünk nincsen kétféle nyelvünk, hogy egyikét az úr, másikát a paraszt beszélné, - ez a nyelv oly atyafiságos birtok, melyen valamennyi magyar egyformán osztozott meg.</w:t>
      </w:r>
    </w:p>
    <w:p>
      <w:pPr>
        <w:pStyle w:val="Normal"/>
        <w:widowControl/>
        <w:spacing w:before="0" w:after="120"/>
        <w:jc w:val="both"/>
        <w:rPr/>
      </w:pPr>
      <w:r>
        <w:rPr>
          <w:rFonts w:eastAsia="Times New Roman CE" w:cs="Times New Roman CE" w:ascii="Times New Roman CE" w:hAnsi="Times New Roman CE"/>
          <w:sz w:val="24"/>
          <w:szCs w:val="24"/>
        </w:rPr>
        <w:t xml:space="preserve">- Szép, szép! - mondja az angol, értem ezt a kis cselt, a herceg parasztgatyába bújtatott egy pár íródiákot, kik a különc angolt minden lépten-nyomon beszéddel tartsák. Kocsis! - szólítja meg az angol a kocsist; - forduljon vissza ahhoz a </w:t>
      </w:r>
      <w:r>
        <w:rPr>
          <w:rFonts w:eastAsia="Times New Roman CE" w:cs="Times New Roman CE" w:ascii="Times New Roman CE" w:hAnsi="Times New Roman CE"/>
          <w:i/>
          <w:iCs/>
          <w:sz w:val="24"/>
          <w:szCs w:val="24"/>
        </w:rPr>
        <w:t>béres úrhoz</w:t>
      </w:r>
      <w:r>
        <w:rPr>
          <w:rFonts w:eastAsia="Times New Roman CE" w:cs="Times New Roman CE" w:ascii="Times New Roman CE" w:hAnsi="Times New Roman CE"/>
          <w:sz w:val="24"/>
          <w:szCs w:val="24"/>
        </w:rPr>
        <w:t>, ki engem kétszer akar elbolondítani egy nap, - először megáll mint egy pálmafa, s aztán pedig az én kedvemért kisbérest produkál zsíros ingben és hosszú süvegben, s ráadásul oly okosan beszél, mint a lord mayor Londo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visszafordult, s az angol izmos ökleit mutatván a hercegnek,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kezet szorítok a herceg íródiákjával; majd meglátjuk, nem fakad-e ríva egy kemény angolos kézfog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ön akarja! - nevet a herceg egész a kis béresig, ki némileg megdöbbent, midőn látta, hogy egyenesen hozzá tartanak, s némileg megbánta, hogy második nevét megmondta, mintha tán az urak annak jelentését kitalál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megállt, a kis béres lesüvegel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m! - mondja a herceg - ez az úr kezet akar veled szorítani, azért úgy vigyázz, hogy meg ne ríkasson; tehát megfogd te is, ahogy az isten tudnod 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leszállt és jól megnézte a fiatalembert, kinek keleti vonásai csak úgy lehettek íródiáké, mint bármely nagyságos úré; azért a meggyőződésért a kéz után nyúlt, mely a sípujjú ingnek bő száján nem bírt akkorra kiférni, mikor az angol már megfogta, összegyűjtvén minden erőt a mar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am, - mondja a herceg, - csak bátran, semmit se fél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ek én, kegyelmes uram, - mondá béres, hanem tessék megmondani ennek az úrnak, ha nem tud magyarul, hogy fogja meg a kez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om már! - mondja Bowring magyarul, - csak fogd meg te is.</w:t>
      </w:r>
    </w:p>
    <w:p>
      <w:pPr>
        <w:pStyle w:val="Normal"/>
        <w:widowControl/>
        <w:spacing w:before="0" w:after="120"/>
        <w:jc w:val="both"/>
        <w:rPr/>
      </w:pPr>
      <w:r>
        <w:rPr>
          <w:rFonts w:eastAsia="Times New Roman CE" w:cs="Times New Roman CE" w:ascii="Times New Roman CE" w:hAnsi="Times New Roman CE"/>
          <w:sz w:val="24"/>
          <w:szCs w:val="24"/>
        </w:rPr>
        <w:t>- Nem tudom, hogy tiszteljem az urat, - véli a béres, - hanem jobb lesz majd visszajövet, addig meg</w:t>
        <w:softHyphen/>
        <w:t xml:space="preserve">mondja a nemzetes ispán úr, hogy mért hívnak engem </w:t>
      </w:r>
      <w:r>
        <w:rPr>
          <w:rFonts w:eastAsia="Times New Roman CE" w:cs="Times New Roman CE" w:ascii="Times New Roman CE" w:hAnsi="Times New Roman CE"/>
          <w:i/>
          <w:iCs/>
          <w:sz w:val="24"/>
          <w:szCs w:val="24"/>
        </w:rPr>
        <w:t>Holvagy Pistának?</w:t>
      </w:r>
      <w:r>
        <w:rPr>
          <w:rFonts w:eastAsia="Times New Roman CE" w:cs="Times New Roman CE" w:ascii="Times New Roman CE" w:hAnsi="Times New Roman CE"/>
          <w:sz w:val="24"/>
          <w:szCs w:val="24"/>
        </w:rPr>
        <w:t xml:space="preserve"> - mondá a béres, némileg visszatűrvén ingujját, melyen az izmok percegve feszülének ki, és eléggé meggyőzték idáig is az angolt, hogy ilyen kezű íródiák sem a szárazföldön, sem az angol szigeten n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helyezkedék Bowring a kocs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mond az én íródiákom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fickó megfojt egy bikát, - véli Bowring, - én, ki egy pár öklözőnek kezéből kiszorítottam a vért, mint egy hitvány citromból a levet, s ím, ez a béres a legerősebb szorításnál azt kérdi: fogom-e már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hiszi már ön, hogy ezt nem mondva állítottam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n el engem az ördög, ha ezt a dolgot értem; s ha csak nem vallja a herceg, hogy e pusztán embereket vet, hogy az országot tiszta fajjal ültesse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mat adom, hogy nem; egyébiránt erről ön ezerszer meggyőződ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 mondja az angol, szemközt fordulván a hercegnek. - hát ha minden magyar ember ilyen tisztán beszél és józan eszű, mint e béres, - mit akarnak rajta civiliz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a feleletet, ez egy olyan fogalom, midőn a csillagászok azt állították, hogy a nap forog és a föld áll; ezt aztán mindenki hitte, és a legelsőt, ki ezt tagadta, sőt az ellenkezőt állította, holta után nem hagyták eltem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 gyalá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a; vigyázzon, ne hirdessen új tant, hagyja meg a nagyvilágot boldog hitében, hogy itt vad nép lakik, különben a próféták sorsára jut; jobb lesz, tegyen úgy, mint egy jó barátom, ki egy egészen új vallást csinált, meg is írta hozzá a bibliát, és mindenütt keres hozzá egy Krisztust, ki az új vallásért meg hagyja magát feszíteni, mert magának nincsen hozzá k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mer egy embert, ki könyveket tudna í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nekem alkalmat a herceg, hogy beszélhess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vetetlenül találkozunk eggy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nyű fogat beért a birtok közepébe, hol egy négyszögben képződék ki a lakház, a magtár és istállók, középen a gazdasági szekerek és ekék foglalák el a kijelölt tért, s a hosszú lakház szárnyán a tiszti lak volt, előtte pedig a kíváncsi pusztaiak állták el a helyet, hogy a herceget láthas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közül néhány menyecskefő tűnik szembe, még pedig oly szép, hogy mit sem csodálkoz</w:t>
        <w:softHyphen/>
        <w:t>nánk, ha Bowring úr előbbi hitéhez visszatérne, s addig kínzaná a herceget, míg kivallaná, hogy minden falujából összehordatá a legszebb nőket, hogy alkalmas kiállítással lepje meg Bowring urat, mint egykor Katalin cárnőt a festett falvakkal; de mielőtt Bowring úr kétségét kifejezhetné, a herceg végig vezeté a soron, hogy lássa külön is a nőket, aztán a tiszti lakban mondja Bowrin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tt ön valaha ennyi szép nőt ily kevés embe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a én el vagyok bűvölve, azért magyarázatot sem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spán úr! - mondja a herceg a tisztnek, - én kimegyek a juhokat megnézni, maga addig tartson magyarázatot Bowring ú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elment, az ispán tiszteletteljesen várta a kérdést, mire felelnie kel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pán úr! - kérdi Bowring, - hol szedi össze e gyönyörű n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kezdi az ispán, - e pusztán kívülem, a tanítón, hajdúkon és kovácson kívül csak béresek laknak, - e puszta hétezer hold egy darabban, tehát a roboterő nem elég, hanem béresekkel magunk míveltetjük. Minthogy pedig a kévehányás, zsákemelés nem könnyű munka; kegyelmes hercegünk jó bért rendelt, miért aztán annyi ember vágyik ide, hogy a javából is eleget válogathatunk, azaz, hogy meg is válogatjuk; - amint hogy férfiaknál a jó arc nem hiányos, és majdnem azt mondhatjuk, hogy az erő a szépséggel itt páros, - béreseink mind erősek, és majdnem valamennyi szép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ár értem, ispán uram, - jegyzi meg az angol, - hanem már az asszonyokat csak nem ispán úr válogatja a béresek mellé? - mondja tovább az ispánra nézvén, ki a kedélyes tréfát mosolygással viszon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az ilyen dologba nem avatkozunk; hanem, hogy asszonyaink igen szépek, az még természetesebb, mint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nte vágyom az okot tu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ogy a béresnek hetenkint csak egy szabad napja van, s akkor is csak engedelem mellett hagyhatja el a pusztát, - a nőtelen legény röstell a pusztából messzire gyalogolni olyan után, ki szegénysége mellett rút is; hanem mivel rajtuk nincs mi kivetni való - nagyságos uram, bíz ezek csak a szépét válogatják, s ilyenképpen népesedünk meg isten jó voltából, - s ha végig nézünk a menyecskesoron, nem azt nézzük, melyik csúnyább, hanem melyik sz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ost mindjárt beállok kisbére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lenne párja a mi Pistánknak - nevetett az 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mondja ispán uram, - egy kisbérest találtunk az út mellett, miért hívják azt Holvagy Pist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rról beszéltem, - szól az ispán, - s ha tetszik, megmondom, hol kapja ő ezt a nevet. Fenyíték alatt él itt uram ez a nép, mely minden nap növeli erejét, de önkéntelenül érzi, hogy ez erő bármennyit szaporodjék, kévét hányni és zsákot emelni fog egyedül. Minden lépten-nyomon vagy a munka vagy a hajdú áll utána, egymásközt civakodni nem mer; hanem eszten</w:t>
        <w:softHyphen/>
        <w:t>dőn egyszer-kétszer elkéredzik valamelyik szomszédba vagy búcsúra, vagy vásárra, hogy kedvére kiverekedj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egybefont karral és mohó élvezettel hallá a 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verekedés nem valami véletlen dolog; rákészül, mint az ünnepre magára, s esztendeig vezeti a vágy azon napra, hol az ütlegekben lesz annyi bőség, hogy az egyik fél jóval többet kapjon, mint a másik, és ezt a fölösleget ugyan egy álló esztendeig megemleget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öklei önkénytelenül összehúzódnak; hiában, az oroszlán körmeivel születik, és jól esik, ha hírét hallja az eleven hú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embereink nem öklelődznek össze jámbor falusiakkal, nem emlékszem, hogy valaha olyant bántottak volna, kit egyedül a véletlen hozott útba kapusarkon vagy ajtónyíláson, megválasztják az ellent, mint vőlegény a menyasszonyt, hanem egész esztendőnek folytán izengetik, hogy ezt vagy amazt megverik, - sőt intik, hogy oda ne jöjjön, hova ők mennek; de ha mégis eljő, megverik csupa erőpróbálásból, melynek nem annyira harag a vége, mint a becsületes számvetése két kereskedőnek egy évi adásvevésről, melyből egyforma szám ritkán jön ki, hanem a fölösleget elviszi valaki, s egyéb mondanivalója nincsen, mint az, hogy ő kapott 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ezt mindinkább nagyobb élvezettel hallgatja, s elképzel egy becsületes boxot, hol a szabályok megvannak, s ha aztán az egyik szemet kiütik, az a kérdés: szabályosan volt-e kiü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esen van! - hagyá helybe Bowring úr, - hanem hadd halljuk, kit szokás megv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folytatá az ispán, - amint Enyingről Mezőkomáromon át idejön az utas, Hídvéget éri, hol nem jobbágyok laknak, hanem szabadosok, kik háborús időben katonasorba állnak föl kegyelmes hercegünk zsoldján; békében pedig az egész környéknek megszokott rémei; mert a hídvégi ember, ha lehet, meg nem marad egy korcsmában mással; azért vagy ő dob ki mást, vagy magát dobatja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alig győzi hallgatni, véghetetlenül érdekli, hogy most mindjárt megvernek valak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ra vitték ők már ezt a dolgot, hogy nem köt ki velük senki, tehát kénytelenek odább menni, hogy hírüket, nevüket fönntarthassák, - s ezen célra néhány év óta legalkalmasabbak nekik a fürgedi béresek. Most még azt kell megmondanom, hogy az egész hídvégi népet valamint a fürgedi béreseket is egyedül egy képviseli, - ha ez a kettő azt izeni egymásnak, hogy itt vagy ott megveri, annyit tesz, hogy az egész hídvégi falu és minden fürgedi béres, aki csak nőtelen, ott les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el is unta már nagyságos uram, inkább elhag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ne álljon, az istenért, inkább nem eszem, vagy még éjszakára is itt maradok.</w:t>
      </w:r>
    </w:p>
    <w:p>
      <w:pPr>
        <w:pStyle w:val="Normal"/>
        <w:widowControl/>
        <w:spacing w:before="0" w:after="120"/>
        <w:jc w:val="both"/>
        <w:rPr/>
      </w:pPr>
      <w:r>
        <w:rPr>
          <w:rFonts w:eastAsia="Times New Roman CE" w:cs="Times New Roman CE" w:ascii="Times New Roman CE" w:hAnsi="Times New Roman CE"/>
          <w:sz w:val="24"/>
          <w:szCs w:val="24"/>
        </w:rPr>
        <w:t>- Ha addig van, hát elmondom a többit is. Malom nem lévén a pusztán, a mezőkomáromi malomban szoktunk őröltetni, s e célból majdnem minden héten megyen föl egy béresszekér őrleni valóval, s egy béressel tíz asszony is megyen a malomba. Midőn a hídvégi hídnál át</w:t>
        <w:softHyphen/>
        <w:t xml:space="preserve">mennének, a híd alatt okvetetlenül ácsorog öt-hat hídvégi szabados, köztük pedig legtöbbször valami csúfnéven </w:t>
      </w:r>
      <w:r>
        <w:rPr>
          <w:rFonts w:eastAsia="Times New Roman CE" w:cs="Times New Roman CE" w:ascii="Times New Roman CE" w:hAnsi="Times New Roman CE"/>
          <w:i/>
          <w:iCs/>
          <w:sz w:val="24"/>
          <w:szCs w:val="24"/>
        </w:rPr>
        <w:t>Meddig Józsi</w:t>
      </w:r>
      <w:r>
        <w:rPr>
          <w:rFonts w:eastAsia="Times New Roman CE" w:cs="Times New Roman CE" w:ascii="Times New Roman CE" w:hAnsi="Times New Roman CE"/>
          <w:sz w:val="24"/>
          <w:szCs w:val="24"/>
        </w:rPr>
        <w:t xml:space="preserve"> nevezetű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ár ösmerem! - szól bele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 szólítja meg Meddig Józsi a bérest, s aztán a szekéren üldögélő asszonyok közül egyiket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még Fürgeden eleven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volna, - felel valamelyik élesnyelvű béresasszony, - aki haldoklik is, megeszik tíz gombócot, - azért őrletjük ezt a tenger sok búz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 kis pecsenye kerül-e melléje? - kérdi gúnnyal a hídvég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 számra vágják nálunk az ökröt, de van is ám erő, három kévét kap föl egy villára a mi emberünk, pedig két kéve tesz annyit, mint egy hídvégi ember, - nyelvel az asszony - fél ember pedig a ráad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ja azt? - kérdi foghegyen a hídvég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zt mondja, - lőn a válasz - hanem Holvagy Pista még a negyedikkel is megszer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aztán már untig elég, a hídvégi halfogó már nem állhatja; hanem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néném asszony, megmondja annak a Holvagy Pistának, hogy ott leszek az ozorai Szent Istváni búcsún; hanem be ne jöjjön, vagy megmondja az ispánnak jó előre, hogy a hat ökrös szekér a kocsma előtt álljon, hogy legyen min haza vitetn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juk, öcsém-uram, ne búsuljon, majd az izenetet meg a másik fordulóval hozz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elválnak, az asszonyok megőrletnek, hazamennek, - az izenetet elmondják, s midőn megint a malomba mennek, már megvan az iz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t izent Fürgedről Holvagy Pista? - kérdi a hídvégi.</w:t>
      </w:r>
    </w:p>
    <w:p>
      <w:pPr>
        <w:pStyle w:val="Normal"/>
        <w:widowControl/>
        <w:spacing w:before="0" w:after="120"/>
        <w:jc w:val="both"/>
        <w:rPr/>
      </w:pPr>
      <w:r>
        <w:rPr>
          <w:rFonts w:eastAsia="Times New Roman CE" w:cs="Times New Roman CE" w:ascii="Times New Roman CE" w:hAnsi="Times New Roman CE"/>
          <w:sz w:val="24"/>
          <w:szCs w:val="24"/>
        </w:rPr>
        <w:t>- Csak azt izente, - mondja a múltkori asszony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gy köszöni kelmednek jó akaratját, - hasonlóképpen minden jó kívánsággal van, azért izeni is, hogy a hídvégi felcsert, meg a vizes lepedőt elvigyék az ozorai búcsúra, - arról aztán ne búsuljanak, hogy hiába vigyék, mert majd mindenikbe raknak egy embert a fürgediek. Ezt izente Holvagy Pista. Minden 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egyen az izengetés álló esztendeig össze-vissza, néha aztán útközben meg is szapo</w:t>
        <w:softHyphen/>
        <w:t>rítják; no de nem veszi senki számba, ahány szó, annyi ütleg bizonyosan kerüli; ki páros, ki páratlan, csak ember legyen, ki ezt kiáll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van ez a búcsú? - kérdi Bowri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holnap lesz, - nagyságos uram, felel az ispán az ajtó felé nézvén, minthogy a herceg már visszajött, s bejövet azt mondja az ispá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szent István nap, ispán úr, el ne mulassza bemenni Ozorára, hogy a búcsún valami rendetlenség ne történ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leszek,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én is! - mondja Bowri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nja el ön magát ilyen falusi ünnepé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skodtam élvezetről, - mondja a kérdett - el nem maradnék ezért a puszt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em kételkedék, hogy az angol valami szokatlant akar látni, tehát nem akadékos</w:t>
        <w:softHyphen/>
        <w:t>kodék, hanem kívánsága szerint a pusztán hagy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estig beszélteté magának a különböző kalandokat, későn este tért csak nyugalomra, s mint a gyermek, egész örömmel ébred föl a másik napra, mely Hídvégen és Fürgeden ezen szóval üdvözölteték:</w:t>
      </w:r>
    </w:p>
    <w:p>
      <w:pPr>
        <w:pStyle w:val="FR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van az ozorai búcs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korán fölkelt az angol, s még ekkor látta, mily ünnepi szín van a pusztán, midőn a kis béresek fehér patyolatingben és gatyában, feszesen testhez szoruló apró gombos mellényben járták át a nagy udvart, miközben egy sárgavörös tarkájú kendő a mellény gombján megerősítve s oldalt a zsebbe tűzve lobogott a lépések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zájú ing fehér felhőként lebbent meg, s a nagy tisztaság szokatlan méltóságot kölcsönzött a választott magas alaknak, mely után még az öregasszony is elgondolkodott egyet, hát még a fiatal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készülődés után a nőtelen legények vagy húszan összegyülekeztek, mit a hajdú már bejelentett az ispánnak, ki a legénységet ezzel a szóval ereszté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ények! a szent misén minden ember jelen legyen, s meg ne próbálja valamelyik, hogy izgágát csináljon; mert akkor én is ott leszek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panasz! - mondja egy a többiért, s a nyalka csapat megoszlék, hogy ki-ki akkor menjen, mikor kedve ta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en álltak a megnyergelt paripák, Bowring úr az ispánnal lóháton ment be, hogy így tetszésük szerint követhesse a pusztaiakat, kik különvált csoportokban tarkázták meg a nagy országutat, mely a pusztán keresztül a faluba vez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érfi ment elől, utána egy asszony, míg utánuk jóval hátrább egy legény s egy leány, hanem olyanképpen, hogy az útnak egyik szélén a legény, másik szélen pedig a leány ment oly következetesen, mintha kimérték volna nekik az 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k - mondja az ispán Bowring úrnak, - házaspár, a férj elől megyen, utána pedig a nő, férjének dolmányát vetvén vállára, s a széles országúton nem lép férje mellé, hanem szüntelenül utána megyen, s amit a férj elől beszél, ő azt a második sorból hallgatja, s onnét felel vissza. Ez itt megmásíthatlan szokás, - folytatja az ispán, - míg jóval hátrább egy nőtelen legényt látunk és vele átellenben egy leányt, nem mintha gyűlölnék egymást, sőt tán éppen az ellenkező az igaz; de jaj volna a lány becsületének, ki a nagy országutat közbe nem ejtené, minthogy a nagy pusztán oly messziről meglátszik az ember, s ezen szokás által védettebb az erény, mintha az anya szeme nyomról nyomra kísérné a leányt. Szent szokás ez uram, s egy megsikamlott erkölcsöt példának okáért nem tudnék elmondani évtizedek óta, s éppen ezért nem aggódik az apa, hogy lányát magától eleressze; mert mint a nyitott könyvnek legelső betűje, oly tisztán kilátszik az ember a távol rónas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nyugodtan hallgatta a beszédet, s egyet körülnézett a nagy pusztán, hol még akkora magasság sem látszik, melyre egy emléket tehetne le e tiszta gondolatnak, ha csakugyan elvetődnék erre még olyan, ki itt vad szokást keres, holott oly tiszta az erkölcs, hogy a nagy világ civilizálója nem méltó rá, hogy mezetlen lábbal és födetlen fővel lépjen e térre, hol még a kereskedés tanyát nem vert, de az erkölcsöt sem tette portékává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íkságból mintegy visszafelé mentek, és néhány ritka szálfa között leereszkedék az eddig nem látott erdőnek mélyébe, melyből egy erős kanyarulat nagy mélyedéseken át Ozorára vezette a két búcsúi vendéget, kik a vendégszerető pap udvarán szálltak le a l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reglett a vidéki népség, megkondult a harmadik harangszó, s a hívők áhítattal léptek át a szent küszöbön, tisztelni a legelső magyar királyt, kit a vallás megszentelt, s a buzgó nép közelebb hiszi magát az éghez, mikor édes magáét maga fölött 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imaházból kihallik a buzgó ének, és szinte fölnéz az ember az égre, hova fölfelé tör a buzgalom, s elgondolja a magyar ember: </w:t>
      </w:r>
      <w:r>
        <w:rPr>
          <w:rFonts w:eastAsia="Times New Roman CE" w:cs="Times New Roman CE" w:ascii="Times New Roman CE" w:hAnsi="Times New Roman CE"/>
          <w:i/>
          <w:iCs/>
          <w:sz w:val="24"/>
          <w:szCs w:val="24"/>
        </w:rPr>
        <w:t>Igazságos az isten, - s nagy áldást készíthet ez nékünk, hogy oly sokáig kell érte könyörög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se után szétment a búcsú-nép, vendéglátó házakban ülvén meg az ünnepet, - s egy-egy banda lepte meg az úri házat, egy-két órára helyrerángatván a kedvét a búsuló magya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ndő úr asztalát sűrűn körülülte a vendégsereg, csak egy hely maradt üresen legfölül, Bowring úré, ki a kocsmában ül egy nyári kabátban, lovaglósapkában, s készebb elkoplalni három nap, mint hogy az ozorai verekedést elszala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máros egy kis ajándékért a bormérőbe eresztette, hogy minden alkalmatlanság nélkül élvezhesse a látványt, mire nem igen sokáig kelle várakoznia; mert valamint a rémek órája, lassankint ez is elköv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i egy óra felé felhőként tódult be egy fiatal csapat, élükön Meddig Józsi lépett a kocsmába, s a legkényelmesb helyet kiválasztá magának, hogy embereit, mint vezér a hadsereget, végig lássa, egyszersmind elöl legyen, s hogy a cigányhoz közel legyen; mert hiában, ő a vezér, őt; illeti meg a tisztesség, hogy ő mulassa magát a cigá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ma tágas volt, legalább elég tágas arra, hogy észre ne vegyen senki egy alakot, mely az ellenkező zugban a padon végig feküdt be a falnak, anélkül, hogy akár a mulatók zaja, akár a zene megfordíthatná a padon, hol már jó ideje lehet, de senki sem kívánkozott az általa elfoglalt helyre, s magának, úgy látszik kevés kedve van azt elhagy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dult a jó kedv. Egyéb nem hiányzék, csak az, hogy a búcsú Bowring úr várakozásának megfeleljen, azaz: hogy a légyott el ne maradjon; de nem is marad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itott ajtón meghajolva lép be egy hosszú süvegű béres, utána vagy öt. Az első, kit nem szándékunk máskor szerepeltetni, nyers hangon kíván jó napot a kocsmárosnak, s olyanformán néz körül, mintha senki sem volna a kocsmában, pedig Meddig Józsi olyan lármát vert egymaga, hogy az ablak is megnyílott bele; de a béres mégis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csmáros uram, adjon bort, legalább ne unja el magát az ember a kocsmában, ha mag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bz’ van itt más is! - szól a kocsmáros, a kikészített meszelyt a hídvégi vezér mellé helyezvén, - nem látja kend, hogy a hídvégiek is itt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res előbb ivott a borból, pajtásait is megkínálta, s még azutá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vettem őket és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nagyobb élvezettel nézte ezt az előjátékot, mint a szatmári ember a komédiát, midőn a medvét várta, s a bormérő nyílásán kidülleszkedve, mint egy első emeleti páholyból nézte a drámát, melyben két hős küzdelme kezdődik.</w:t>
      </w:r>
    </w:p>
    <w:p>
      <w:pPr>
        <w:pStyle w:val="Normal"/>
        <w:widowControl/>
        <w:spacing w:before="0" w:after="120"/>
        <w:jc w:val="both"/>
        <w:rPr/>
      </w:pPr>
      <w:r>
        <w:rPr>
          <w:rFonts w:eastAsia="Times New Roman CE" w:cs="Times New Roman CE" w:ascii="Times New Roman CE" w:hAnsi="Times New Roman CE"/>
          <w:sz w:val="24"/>
          <w:szCs w:val="24"/>
        </w:rPr>
        <w:t xml:space="preserve">- Öcsém, tán hályog van a szemeden, - gúnyolódik a hídvégi - itt van ám a hídvégi </w:t>
      </w:r>
      <w:r>
        <w:rPr>
          <w:rFonts w:eastAsia="Times New Roman CE" w:cs="Times New Roman CE" w:ascii="Times New Roman CE" w:hAnsi="Times New Roman CE"/>
          <w:i/>
          <w:iCs/>
          <w:sz w:val="24"/>
          <w:szCs w:val="24"/>
        </w:rPr>
        <w:t>felcser</w:t>
      </w:r>
      <w:r>
        <w:rPr>
          <w:rFonts w:eastAsia="Times New Roman CE" w:cs="Times New Roman CE" w:ascii="Times New Roman CE" w:hAnsi="Times New Roman CE"/>
          <w:sz w:val="24"/>
          <w:szCs w:val="24"/>
        </w:rPr>
        <w:t xml:space="preserve"> (ez célzás), nem lenne jó, ha szemedet a tenyeredbe ad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én majd csak így is hazatalálok az éjjel! - mondja rá a béres egykedvűen leülvén az asztal mellé, jó közel, majdnem szomszédnak Meddig Józsi mellé.</w:t>
      </w:r>
    </w:p>
    <w:p>
      <w:pPr>
        <w:pStyle w:val="Normal"/>
        <w:widowControl/>
        <w:spacing w:before="0" w:after="120"/>
        <w:jc w:val="both"/>
        <w:rPr/>
      </w:pPr>
      <w:r>
        <w:rPr>
          <w:rFonts w:eastAsia="Times New Roman CE" w:cs="Times New Roman CE" w:ascii="Times New Roman CE" w:hAnsi="Times New Roman CE"/>
          <w:sz w:val="24"/>
          <w:szCs w:val="24"/>
        </w:rPr>
        <w:t xml:space="preserve">- Azt gondoltam öcsém, hogy </w:t>
      </w:r>
      <w:r>
        <w:rPr>
          <w:rFonts w:eastAsia="Times New Roman CE" w:cs="Times New Roman CE" w:ascii="Times New Roman CE" w:hAnsi="Times New Roman CE"/>
          <w:i/>
          <w:iCs/>
          <w:sz w:val="24"/>
          <w:szCs w:val="24"/>
        </w:rPr>
        <w:t>szekéren mentek haza</w:t>
      </w:r>
      <w:r>
        <w:rPr>
          <w:rFonts w:eastAsia="Times New Roman CE" w:cs="Times New Roman CE" w:ascii="Times New Roman CE" w:hAnsi="Times New Roman CE"/>
          <w:sz w:val="24"/>
          <w:szCs w:val="24"/>
        </w:rPr>
        <w:t>, - gúnyolódik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a tudtuk volna, hogy itt lesztek, tán csak eljött volna utánunk a szek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eljöttünk! - mondja hegyesen a hídvégi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mi sem maradtunk otthon! - felelt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lát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 lőn ismét a kurta válasz, midőn a kocsmáros megint bort tett a vendégek elé, Bowring pedig azt kérdi a kocsmárostól, ki a bormérőbe vissza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hogy ez egyik sem mer a másikba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uram, - dehogy nem, - lesz itt mindjárt olyan verekedés, hogy darabokra szedik egymást; csakhogy uram ennek is megvan a maga módja, még pedig az, hogy ezeknek idáig nem volt még igazi okuk a verekedésre az izengetésen kívül, - tehát most csak ürügyet keresnek, hogy egymásba kaphassanak, most idáig csak kötődnek; - végzi be a kocsmáros, lemenvén a pincébe, s magára hagyván az angolt, ki megint a párbeszédre figy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mondod, hogy látsz? - kérdi a szabados a bér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lát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kérdem, - mondja amaz - hogyha hályog van a szemeden, inkább közelebb jövök hozzád, - folytatja a szabados, közelebb csúsztatván könyökét az asztalon, s minthogy a béres is már könyökre támaszkodék, a két kéz olyan közel volt, hogy egyik a másik szemét könnyen kiüthet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gférnél egy helyben, öcsém? - kérdé a béres könyökét jól felfeszítvén, mert ládd én odább nem m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odább mész? - véli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 mondja a béres egy helyből, mire a másik már oly közel csúszott, hogy könyöke megérinté a bérest.</w:t>
      </w:r>
    </w:p>
    <w:p>
      <w:pPr>
        <w:pStyle w:val="Normal"/>
        <w:widowControl/>
        <w:spacing w:before="0" w:after="120"/>
        <w:jc w:val="both"/>
        <w:rPr/>
      </w:pPr>
      <w:r>
        <w:rPr>
          <w:rFonts w:eastAsia="Times New Roman CE" w:cs="Times New Roman CE" w:ascii="Times New Roman CE" w:hAnsi="Times New Roman CE"/>
          <w:sz w:val="24"/>
          <w:szCs w:val="24"/>
        </w:rPr>
        <w:t xml:space="preserve">- Hozzám ne értesd többször a könyöködet, mert aztán előkérheted a </w:t>
      </w:r>
      <w:r>
        <w:rPr>
          <w:rFonts w:eastAsia="Times New Roman CE" w:cs="Times New Roman CE" w:ascii="Times New Roman CE" w:hAnsi="Times New Roman CE"/>
          <w:i/>
          <w:iCs/>
          <w:sz w:val="24"/>
          <w:szCs w:val="24"/>
        </w:rPr>
        <w:t>vizes lepedőket</w:t>
      </w:r>
      <w:r>
        <w:rPr>
          <w:rFonts w:eastAsia="Times New Roman CE" w:cs="Times New Roman CE" w:ascii="Times New Roman CE" w:hAnsi="Times New Roman CE"/>
          <w:sz w:val="24"/>
          <w:szCs w:val="24"/>
        </w:rPr>
        <w:t>! - mondja a béres, mire a hídvégit egyike saját pajtásainak egy kissé meglöki, s ekképp a béres könyökét eltaszítja az útból, mire aztán vége a diplomáciai tárgyalásnak, és elsül az első ágyú, azaz, a béres úgy löki mellbe Meddig Józsit, hogy az rögtön a falhoz csapódik, ha éppen a másik hídvéginek feje közbe nem keverednék, mely aztán olyant ütött a falon, hogy a fal is egészen megveresedett, - csakhogy a természettudósok már akkor is haladtak annyira, hogy ez a csudatétel csak annyiból tulajdonítható a hídvéginek, amennyiből a vér nem a falból, hanem az ő fejéből ázot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egyenesedett erre a hídvégi vezér, s mielőtt az ütleg következnék, harsány hango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te, konvenciós cseléd, puhára verlek ma, azt elhiheted, azért hagyok még egy „Miatyánk”-ra való időt, hogy szó nélkül ne menj a másvilágra! - fenyegetődzék a hídvégi, egy nagy ólmos gyűrűt keresvén elő mellénye zsebéből, mi abban az időben tiltott viselet volt, s míg azt kis ujjára húzta, mintegy időt hagyott amannak, mintha azt csakugyan nagylelkű</w:t>
        <w:softHyphen/>
        <w:t>ségből tenné: de a béres sem hagyta használat nélkül az időt, sípujjú ingét fölszedte s karja körül gyűrte, az egyik ujj alól egyszersmind egy kurta furkós botot szabadított ki, mellyel, kis körben megcsóválva, elegendő kemény ütéseket osztogatha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aki herkópáterod van, - lármázott a szabados egész dühvel, - hadd veszlek kézre benneteket, - mondja kitörve többedmagával; de mielőtt a többi oldalt kerülhetne a béresnek, az hátulsó lábára veté testének terhét, aztán az egyik oldalasnak feje felé célozván, mire amaz fejét védené karjával, addig a béres a kurta bottal olyant vágott a lábszárra, hogy az oldalt levő a földre rogy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abályos ütés volt! - kiált Bowring, kit észre nem vevének a nagy lármában, hanem azért ő nem szűnt meg tudományos szempontból is megrostálni a dolgot, az illetők pedig egymásután szolgáltatták az anyagot, nagy erővel vagdalván egymást földhöz, mintha az egésznek jó részét fekve kellene elvégezni, nehogy oly hamar kifárad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fejét, ott nem sántul meg, - hallék a kiál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ajnáld, nem apád! - mondja a másik, csakhogy a fölkapaszkodók helyére megint új embert vernek földhöz, a korcsma ablakain pedig meggyűlik a bámészok serege, az ajtón állók pedig csak annyit segélnek a dolgon, hogy egyik vagy másik fejbe vert embert kiviszik a kúthoz, hol addig mosogatják, míg újra bemehet, folytatni a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resek mise után megszéledtek a vásárban, s ez a négy-öt bármily hosszan tartja a helyet, lassankint kifárad, csak az bírja még őket lábon tartani, hogy parasztszokás szerint az eddigi vezér elkiál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d nekem a hátadat! - mire a többi hirtelen él az óvatossággal, s új erőt gyűjt a védelemnek e módjából, mely Bowring úr méltánylását tökéletesen megnyeri, szabályosnak ösmervén az egész verekedést, legkisebbet sem törődvén azzal, hogy fáj-e az ütleg, va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gy béres rohan be a verekedés hallatára, de a többes szám még mindig nevezetes előnyben van, s a kocsmáros félvén a rosszabb következménytől, megsúgja Bowring úrnak, hogy bemegyen a paphoz, hogy a fürgedi ispánnak a dolgot megjelen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 visszajött a kocsmáros, de nem jött vele az ispán, és Bowring úr is már szívesen hajlott a béresek mellett kelni részv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ocsmáros, - kérdi Bowring - benn volt az ispán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megjelentém, hogy a béreseknek most mindjárt végük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felelt az 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á, uram, hogy úgy kell nekik, miért hagyják mag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ekedés már végső végét, a legrútabbat érte meg, ekkor ordítja el magát az egyik a bérese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gy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ok, - mondja a fal melletti padon nyújtózkodó alak, fölgyűrt ingujjal rúgván föl magát egyenesre, s egy kurta hídvégi legényt derékon kapván, a csoporton át az ajtón kivetette, mond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re az útból, kölyök, - mert majd lábadra lépnek, aztán ríva fakad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a fiú alig lesz már húsz esztendős dacára, hogy nem bírt tovább kapaszkodni ki a csizmájából, mint öt lá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megismerte most a tegnapi kis bérest, valamint egyszerre megmagyarázá ön</w:t>
        <w:softHyphen/>
        <w:t>magának, hogy őt csak végső veszedelemben hívják elő, s azért nevezék el: Holvagy Pistának, csak az a kérdés, hogyan végződik el a dol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dvégiek megálltak egyet a civakodásban, s addig maradt annyi szünet, hogy a béres fönnhangon mondhatá:</w:t>
      </w:r>
    </w:p>
    <w:p>
      <w:pPr>
        <w:pStyle w:val="Normal"/>
        <w:widowControl/>
        <w:spacing w:before="0" w:after="120"/>
        <w:jc w:val="both"/>
        <w:rPr/>
      </w:pPr>
      <w:r>
        <w:rPr>
          <w:rFonts w:eastAsia="Times New Roman CE" w:cs="Times New Roman CE" w:ascii="Times New Roman CE" w:hAnsi="Times New Roman CE"/>
          <w:sz w:val="24"/>
          <w:szCs w:val="24"/>
        </w:rPr>
        <w:t xml:space="preserve">- No, Józsi! - kiált a hídvégi vezérre, - már most én is itt vagyok, most már nem te mondod </w:t>
      </w:r>
      <w:r>
        <w:rPr>
          <w:rFonts w:eastAsia="Times New Roman CE" w:cs="Times New Roman CE" w:ascii="Times New Roman CE" w:hAnsi="Times New Roman CE"/>
          <w:i/>
          <w:iCs/>
          <w:sz w:val="24"/>
          <w:szCs w:val="24"/>
        </w:rPr>
        <w:t>meddig</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hanem majd megmondom én! - szól harsányan a béres, megfogván két hídvégit egyszerre, s nagyot kiáltván egyik-pajtására: </w:t>
      </w:r>
      <w:r>
        <w:rPr>
          <w:rFonts w:eastAsia="Times New Roman CE" w:cs="Times New Roman CE" w:ascii="Times New Roman CE" w:hAnsi="Times New Roman CE"/>
          <w:i/>
          <w:iCs/>
          <w:sz w:val="24"/>
          <w:szCs w:val="24"/>
        </w:rPr>
        <w:t>Tedd be az ajtót, hogy ki ne mehessenek</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jd kiadogatom őket az ablakon, van-e ott kinn vizes lepe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ok rémültek el legjobban, de már nem mehettek ki, s a boldogtalanok egy sarokban húzódtak össze, egyaránt féltvén a nemes hegedűt, és azt, ki azon hegedülni szok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változott a harcnak egész alakja, most kezdődött még az igazi kévehányás, mert már néhányat löktek ki az ablakon, míg bent elszánt bírakozás kezdődék, hogy ölbe lehessen kapni a legényt, és így az ablakra kerülhessenek vel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eddig József, mielőtt a nagy gyűrűt halántékához mérné Pistának, ez elkapta az esésben levő kezet, s egyet csavarván rajta, térdre zuhant a dühös szabados, s egyet tarkón ütvén őt a béres, elfeküdt a földön, de a béres láb alá vette, hogy megérezze, ha föl akarna kelni, míg ő egyúttal segíti az ablakon kirázni a több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vert szabados eszén volt még, s érezvén a megveretést földön fektében bicsakját szedte elő, hogy egyet kerítsen vele a béres comb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ette ezt a remegő cigányok közül a prímás, minthogy közelében hevert a szabados, kinél a muzsika ára a mai napra már úgy is elveszett, - hirtelen lehajolt, s a szabados kezébe kapaszkodott, s tág torokkal bőgte a béresnek, hogy kapja el a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elrémült, - látta, hogy a szabály már megbukik, s hogy a fölbőszült embert a béres most már nem fogja kímélni, hirtelen kirohant a bormérőből, és lélekszakadva rohant a paplakba, hol az ispán úr éppen most fogta el a pap pagá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pán úr, - ispán úr! - kiáltja Bowring - jöjjön hamar, a fürgedi béresek most mindjárt agyonverik a hídvégi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már nem lehetetlen! - mondja az ispán ijedten, azon kívül pedig földhöz vágta a kártyát, s kalap nélkül rohant előre, utána pedig az angol s a bormérőben sikerült beérnie, hol az ispán messziről kiáltja, éppen midőn a béres ölbe kapta Meddig Józsit, hogy úgy vágja a falhoz, hogy holnapig ott rag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volt még elég? - mondja az 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elég volt! - mondja Pista oly nyugalommal, mintha kévét hányt volna, s a szabadost mintegy ölbeli gyereket eresztvén le a földre, honnét még azután is alig bírt a kegyetlen ölelés miatt egyenest meg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 nem szólt többet, a béresek egész egyszerűen mond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öndes jó éjszakát kívánunk mind közönségesen! S ezen szóval eltávozának, csak Holvagy Pista mondá a cigán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üldöm az árát a muzsikának, - s talán az emberséget is meg tudom még egyszer hál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resek után Bowring is elment az ispánnal, kit ekképp szólíto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furcsa nép ez a magyar!</w:t>
      </w:r>
    </w:p>
    <w:p>
      <w:pPr>
        <w:pStyle w:val="Normal"/>
        <w:widowControl/>
        <w:spacing w:before="0" w:after="120"/>
        <w:jc w:val="both"/>
        <w:rPr/>
      </w:pPr>
      <w:r>
        <w:rPr>
          <w:rFonts w:eastAsia="Times New Roman CE" w:cs="Times New Roman CE" w:ascii="Times New Roman CE" w:hAnsi="Times New Roman CE"/>
          <w:sz w:val="24"/>
          <w:szCs w:val="24"/>
        </w:rPr>
        <w:t xml:space="preserve">- Higgye meg nagyságos uram, szeret ez a magyar </w:t>
      </w:r>
      <w:r>
        <w:rPr>
          <w:rFonts w:eastAsia="Times New Roman CE" w:cs="Times New Roman CE" w:ascii="Times New Roman CE" w:hAnsi="Times New Roman CE"/>
          <w:i/>
          <w:iCs/>
          <w:sz w:val="24"/>
          <w:szCs w:val="24"/>
        </w:rPr>
        <w:t>engedelmeskedni</w:t>
      </w:r>
      <w:r>
        <w:rPr>
          <w:rFonts w:eastAsia="Times New Roman CE" w:cs="Times New Roman CE" w:ascii="Times New Roman CE" w:hAnsi="Times New Roman CE"/>
          <w:sz w:val="24"/>
          <w:szCs w:val="24"/>
        </w:rPr>
        <w:t xml:space="preserve">, ha tudja, hogy olyan ember parancsol neki, aki tudja: mikor kell </w:t>
      </w:r>
      <w:r>
        <w:rPr>
          <w:rFonts w:eastAsia="Times New Roman CE" w:cs="Times New Roman CE" w:ascii="Times New Roman CE" w:hAnsi="Times New Roman CE"/>
          <w:i/>
          <w:iCs/>
          <w:sz w:val="24"/>
          <w:szCs w:val="24"/>
        </w:rPr>
        <w:t>parancsolni</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Bowring úr az ispánnal azon részére ment a falunak, hol a fürgedi út a hídvégitől oldalt válik, látták a két csoportot eltávozni, - a béresek szótalanul, a hídvégiek közül azonban hallatszék Meddig Józsinak éles han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sz még ozorai búcs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leszek! - kiáltja vissza Holvagy Pista, kinek nevét, íme megmagyaráztuk 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zonban az ozorai búcsúnak napja elkövetkeznék, beleszólt az idő a történetbe, s embereinkkel máshol találkozunk.</w:t>
      </w:r>
    </w:p>
    <w:p>
      <w:pPr>
        <w:pStyle w:val="Heading2"/>
        <w:rPr/>
      </w:pPr>
      <w:r>
        <w:rPr>
          <w:i/>
          <w:iCs/>
        </w:rPr>
        <w:br/>
      </w:r>
      <w:r>
        <w:rPr/>
        <w:t>V.</w:t>
      </w:r>
      <w:r>
        <w:rPr>
          <w:i/>
          <w:iCs/>
        </w:rPr>
        <w:br/>
      </w:r>
      <w:r>
        <w:rPr/>
        <w:t>Vőlegény áll a ház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ónak másik oldalán van egy becsületes komposszerátus, azaz, hogy van több is, hanem ebben az egyikben élt az időben nagyságos Baltayné asszonyság lányostól, ki anyjának özvegy napjaiban egyedüli boldogsága lőn, ha tudniillik maradt még annyi idő, hogy véle néhány szót válthatott; mert a nagyságos asszony korán özvegyen maradván, úgy beleszokott a gazdaság vitelébe, hogy hétköznap még a csizmát is fölhúzta, és a Sió melletti kaszásait még a csádéban is felkereste, ha valamiképp az gyanítá, hogy az árnyékban hűse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él-e már fiam? – kérdi a meglepett napszá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s, ettem, nagyságos asszonyom! - feleli a meglepett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volt az 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bíz az j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gombócot ettél meg, édes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ötnél kevesebb nem volt, ami egyre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ségedre váljék, édes fiam! - szól a nagyságos asszony - hanem ha a vendégség tetszésedre volt, hát jó lesz megfogni a kaszát, mert máskor imádkozva sem eresztelek a föld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vörösödött a napszámos, és szégyenkedve nyúlt a kaszavágás után, egy fogás helyett kettőt is vágván, hogy a nagyságos asszony egyebet ne mon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ment a nagyságos asszony, megnézte a ház környékét, mely mindenütt oly tiszta volt, mintha húsvétnapra söpörték volna össze, nem lévén senkinek megengedve, hogy ott enge</w:t>
        <w:softHyphen/>
        <w:t>de</w:t>
        <w:softHyphen/>
        <w:t>lem nélkül való dolgot cselekedjék, kivévén egy bakszarvast, mely néha óra hosszat össze</w:t>
        <w:softHyphen/>
        <w:t>nyargalászta a majort és a kastély udvart, megállván közben az erkély előtt, honnét nyalánk alamizsna hullott alá a torkos állatnak, - csakhogy úgy elszemtelenkedte magát néha, hogy addig meg nem ízlelt semmit, míg a fiatal úrhölgy le nem jött, s át nem ölelé sudár nyakát, s így nem kínálá saját tenyeréből a büszke ál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nap tiszta piros szalagot kötött a szarvas nyakára, honnét lepirosodván, messziről megláttatá, hogy a kegyenc nem valami kóbor erdei vad, hanem emberek között élő, elkényeztetett állat, mely a kényelmet, s az emberek látását annyira megszoká, hogy valaki elől megfutamodni nem igen szokott; pedig szívesen kiugrott a kapun, s néhány óráig is elkószált a határban, hol őt már minden ember ismeré.</w:t>
      </w:r>
    </w:p>
    <w:p>
      <w:pPr>
        <w:pStyle w:val="Normal"/>
        <w:widowControl/>
        <w:spacing w:before="0" w:after="120"/>
        <w:jc w:val="both"/>
        <w:rPr/>
      </w:pPr>
      <w:r>
        <w:rPr>
          <w:rFonts w:eastAsia="Times New Roman CE" w:cs="Times New Roman CE" w:ascii="Times New Roman CE" w:hAnsi="Times New Roman CE"/>
          <w:sz w:val="24"/>
          <w:szCs w:val="24"/>
        </w:rPr>
        <w:t>Midőn az úrnő lejött, órákig elkísérte őt a nagy angol kertben, - néha meg-meglódult, és átnyargalá a körüleső tért, vagy aztán megjuhászkodva, mint valami kezes bárány, járdalt az ifjú</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hölgy után.</w:t>
      </w:r>
    </w:p>
    <w:p>
      <w:pPr>
        <w:pStyle w:val="FR4"/>
        <w:widowControl/>
        <w:spacing w:before="0" w:after="120"/>
        <w:jc w:val="both"/>
        <w:rPr>
          <w:rFonts w:ascii="Times New Roman CE" w:hAnsi="Times New Roman CE" w:eastAsia="Times New Roman CE" w:cs="Times New Roman CE"/>
          <w:b w:val="false"/>
          <w:b w:val="false"/>
          <w:bCs w:val="false"/>
          <w:sz w:val="24"/>
          <w:szCs w:val="24"/>
          <w:lang w:val="hu-HU"/>
        </w:rPr>
      </w:pPr>
      <w:r>
        <w:rPr>
          <w:rFonts w:eastAsia="Times New Roman CE" w:cs="Times New Roman CE" w:ascii="Times New Roman CE" w:hAnsi="Times New Roman CE"/>
          <w:b w:val="false"/>
          <w:bCs w:val="false"/>
          <w:sz w:val="24"/>
          <w:szCs w:val="24"/>
          <w:lang w:val="hu-HU"/>
        </w:rPr>
        <w:t>Mielőtt az ifjú hölggyel találkoznánk, maradjunk a nagyságos asszonynál, ki ma minden egyéb dolgot láttatlanban hagyott, hogy a várt vendéget fogadja, ki ugyan éppen kőfalköznyi távol</w:t>
        <w:softHyphen/>
        <w:t>ságra lakott, de mégis oly távol estek egymástól, mintha előbb a világot kellene megkerülni, s akkor is egyszer legalább eltévesztenék az 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ltay-családnak volt egy öröksége, mely fiúról fiúra szállt, - egy elátkozott pör, mely minden Baltaynak életéből kész tíz esztendőt pörölt ki, - hanem ennyi haszontalanul elvásott esztendő nem volt elég arra, hogy valamelyik Baltay megérte volna 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ör okvetetlenül a kisebbik ágnak tönkrejutásával végződött volna, hanem midőn a végsőre kerülne a dolog, egy vagy más közbejött érdek megállította a feleket, kik aztán tíz esztendeig ismét megnyugodtak, míg tudniillik ismét megbolondult valamelyik, vagy lócserénél, vagy kölyökkutyán, s kitört a háború újra s addig citáltatták egymást, hogy a megyei esküdt két lovat tartott csupán a megidézésekre, megintésekre, míg ismét valahol összebékéltek valamely jófajta csik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tusakodások közt azonban a pör annyira megérett, hogy jelen nemzedékünknek már kevés tenni valója volt, az ifjabb ág keményen lőn ostromolva s megérzé, hogy lába alatt inog a föld, ha az öregebb ágnak most már egészen végső ivadéka haszontalannak nem vélné a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év óta hallgat az öregebb Baltay, - az ifjabb ágon lévő egyetlen öccsének meghalálozása keményen szívéhez ütődött, s a prókátorok bármennyire nyaggatták, nem akart a pörbe elegy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nagyot gondolt, saját testvérének fia egyedüli örököse lévén roppant vagyonának az öregebb ágon, tízévi hallgatás alatt, addig-addig nézett a szomszéd udvarra, melynek minden tyúkját megismerte, hogy Baltay nagyságos úr ekképpen gondol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öcsém van, a sógorasszonynak lánya, ez a mennydörgős mennykő nagy pör egyszerre végét éri, ha ezt a két fiatal cselédet egymás mellé állítom! - mondja magában, s kikiált a hajdúnak, hogy a nagyságos asszonyságot tiszteli, ha terhére nem lesz, ebéd után három órakor tiszteletét t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ött az izenet, hogy a nagyságos asszony mindenkor igen szívesen látja, s a mondott időben elvárja a nagyságos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ranyos mentémet! - mondja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arancsolni? - kérdi a hajdú a szokatlan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ranyos ment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poroltam igenis! - mondja a hajdú, útját akarván állani a különös készülőd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 harmadszor is mondjam, hogy adja kend ide az aranyos ment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ám ma vasárnap! - okoskodik a goromb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nd nagy fülű - riad föl az úr - hova megyek én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Baltayné asszonysághoz; - csakhogy úgy is tudom, hogy a nagyságos asszony kineveti a nagyságos urat, mikor egyszer aranyos ruhában megy oda, máskor pedig annyi papirost szegeztet a kapujára, mintha sárkányon akarná föler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i kend a dolgot, - véli a nagyságos úr - adja ide ment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dú nagy későn előadogatott mindent, s urát addig rángatta, míg a mente ráfért, hanem midőn ezt is elvégezte,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ja a nagyságos úr, hogy ezt is meg nem tettem, hanem már most fölmondom a szolgá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nt a kend e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ment el, - véli a hajdú, kulimászos bajuszát megegyengetve, - hanem attól félek, hogy el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kend vagy sokat ivott ma, vagy keveset. Mi lelte ken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öndességben akarok élni vénségemre, - mondja a hajdú, - s minthogy a nagyságos úr a szomszédba megy, azt tartom, hogy onnét pör nélkül nem jön haza, - akkor aztán András fusson kend ide, - András fusson kend oda! - zsörtölődik a hajdú, s magát végignézvén, mondja: már pedig uram, ötven esztendeje szolgál engem ez a két láb, aztán ha nagyon megszalasztom őket, attól félek, előbb kifutnak velem a világból, mint akarn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egyen kendnek esze! - nem veszekedni megyek, hanem ha lehet, megcsinálom az örök békességet, - egy házasságot gondoltam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t ki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házasságot! - mondja bizalmasan amaz, még pedig oly boldogsággal, mintha esküvőre m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akkor ne is menjünk odább nagyságos uram, hanem itt a kréta: egy esztendőre ötven forint meg a ruha, - ezt éppen a mai napon megszolgáltam, az új még rajtam sem volt, hát nem vásott, - a pénzből adott nagyságod a simontornyai vásárkor öt forintot, a komáromi búcsúban tízet, - a kiliti búcsún húszat, ez annyi, mint harmincöt, - tegnap tízet, ez éppen negyvenöt forint, - marad még öt forint, ha adja, jó, ha nem, hát abban sem halok meg, hát jó egészséget kívánok! - legyen boldog a nagyságos úr! - mondja a hajdú elnehezülten, - ha a nagyságos úr ilyen nagyot akar botlani, hát jó; én leveszem róla a kezemet... de én meg nem maradok olyan házban, hol az asszony is olyanképpen akar úr lenni, mint a férfi, vagy még tán több is; ezt én nem szoktam meg, de nem is szok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oly hamarjában elmondá a hajdú, hogy Baltay úr nem bírta megállítani, hanem midőn aztán a hajdú lelke elnehezedett akkor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ndrás, legyen kendnek esze, - hisz nem én akarok megházasodni, hanem az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rt nem szólt a nagyságos úr elébb? - véli a hajdú, a krétát letörölvén az asztalról.</w:t>
      </w:r>
    </w:p>
    <w:p>
      <w:pPr>
        <w:pStyle w:val="Normal"/>
        <w:widowControl/>
        <w:spacing w:before="0" w:after="120"/>
        <w:jc w:val="both"/>
        <w:rPr/>
      </w:pPr>
      <w:r>
        <w:rPr>
          <w:rFonts w:eastAsia="Times New Roman CE" w:cs="Times New Roman CE" w:ascii="Times New Roman CE" w:hAnsi="Times New Roman CE"/>
          <w:sz w:val="24"/>
          <w:szCs w:val="24"/>
        </w:rPr>
        <w:t xml:space="preserve">- Lehet is kend miatt szóhoz jutni!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lármázik a nagyságos úr. - Illik is itthagyni az embert, mikor már harminc esztendeig van kend a há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hát no! - csitítgatá a hajdú, - hanem ha nekem még egyszer előkéri a nagyságos úr a processzust, akkor aztán meg nem marasztanak ám a há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dott feleletet a nagyságos úr, hanem midőn a hajdú addig húzta-vonta rajt a ruhát, hogy már nem volt mit igazítani, akkor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st már elm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úr erőteljes ember levén, a nádpálcát csak kézbevalónak vitte, s büszke tartással ment végig az egyik udvarból a másikba, hol minden ember megsüvegelé már messziről, s akit megilletett, megpróbálta megcsókolni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ment a tágas lépcsőzeten, hol mindenféle bolondul faragott állat bámészkodott a lépcsőzet mellett s Baltay úr lassan lépegetett, mintha a rég nem látott alakok számon kérnék tőle ezt a ritka látogatást; azonban sokkal derültebb hangulatban volt, mintsem hogy szemrehányásokra gondolni akarna, tehát fölmenet megcirógatá az állatokat, hogy ily rég nem látogatta meg őket, aztán pedig az előszobába nyi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ágos asszony cseléde ajtót nyitott, s a nagyságos úr megvakarintá csizmája hegyével a padozatot, fejét nagy tisztelettel meghajtá, s a házi asszonyhoz közeledett, ki sötét selyembe öltözötten néhány lépésre eléje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is hagytuk el a szót? - kérdi Baltay, kedélyesen akarván elütni a tíz esztendei hara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emlékszem rá. - mondja a házi asszony bizalmas arcc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ha elfelejtettük, sohase jusson eszün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sten! - kívánja az úrnő, mintha nem egészen hinné, hogy elfelejtett mind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et reá, húgomasszony, - ha aztán kezet adott, megmondom, miért jövék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kezem, kedves urambátyám! - mondja az asszony, odanyújtván kezét, - nem olyan puha most, mint akkor, midőn istenben boldogult uram, Baltay Sándornak az oltár előtt nyújtám; mert azóta én vagyok ennél a háznál az utolsó cseléd; mert a többi tudja, meddig szegődött, - nekem pedig addig van maradásom, míg a prókátorok ki nem pörö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s hozzuk elő húgomasszony; mert aztán mégis eszünkbe jut; ami tíz esztendő előtt utolsó szó volt, - pedig az is tiszta kár, hogy eddig össze nem békél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 jót hozott urambátyám, az én özvegyi hajlékom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dást, békességet, - mondja amaz, - látja húgomasszony, hogy parádéban jö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prókátort nem hozott, urambátyám? - kérdi a nő, - különben azt hinném, hogy én leszek a vendég, s nem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ókátort nem hoztam, húgomasszony, hanem ha kell, hát a papért mindjárt elküld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mit mond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akoztatom kedves húgomat; mert még azon gondolatra jöhetne, hogy vénségemre jött meg a bolondom, hanem ha tetszik, vágjuk ketté a pört egy házas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sem értem! - mondja a 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úgomasszony kis Etelkája, meg az én öcsém, ha összekerülnének, minden prókátort kitörülnének a pörből, aztán vége lenne a hosszú komédi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urambátyám! megkérdezte öcc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jd az orrára kötöm a lánchordtának, - pattant fel az öreg - tudok én annyit hegedülni, hogy az úrfit az én nótámra táncoltathassa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m az elejéről kezdtük a dolgot, urambátyám, s ha a gyermekek nem szeretik egymást, az lesz ám még a cifra pör, mikor a prókátorok helyett is a férj és feleség civakodik egy egész élet foly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összetörődnek! - véli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urambátyám mért nem próbálkozott meg egy asszo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én rajtam az igazítani való, kedves húgomasszony - aztán olyan vagyok én, mint a vas, nagyon rá kell ütni, hogy más formája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lám! - urambátyám is csak Baltay - a szűk csizmáját mással akarja elviseltetni, aztán nem is kérdi, hogy a másik elviselhet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szereti a le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nem szereti, urambátyám - erre is meg kell ám felelni - utóbb pedig még az a legfőbb kérdés, hogy egymást szereti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sokat kérdez, húgomasszony! - mondja Baltay a mentéjéből egy gombot kiszaba</w:t>
        <w:softHyphen/>
        <w:t>dít</w:t>
        <w:softHyphen/>
        <w:t>ván, mert érzé, hogy rég nem beszélt olyan emberrel, ki nem konvencióért engedelmesk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t, kedves urambátyám, egy zsák búza mellett is elkérdeznék, hát még egy házasság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de ha szeretik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másé lesznek! - mondja a nő, - hanem ha nem szeretik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még nem is tudjuk az egyiket, aztán már is a másikat kérdi húgomasszony.</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Én vagyok az anyja leányomnak, s ha én is a földhöz verem a boldogságát, akkor kitől várjon jobb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ár engedne el valamit, édes lelkem húgomasszony, hogy hamarább megalkudhassunk, - én az öcsémnek parancsolok, húgomasszony meg a lányának,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átyám! ha a Baltayak egymás boldogtalanságáért annyi esztendeig pörölgetnek, - legalább a boldogságukért hagyjanak egy kis időt, s ha nem szereti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jd hel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édes bátyám,...- mondja az asszony elfogván közepét a szónak, - ezt vigyázva kell tennünk; mert nagyon egyenes földön lakunk, a hír könnyen megfutná a harmadik határt is; pedig ha már az isten ezt a leányt adta, nem igen akarnám másnak a nyakába kötözni, ha tán háztól kérve is elkel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ek, hogy húgomasszony többet is tud mint én, - mondja Baltay, - vagy hogy már későn jövök; de azért itt a kezem, becsületemre mondom, szent a béke egy föltét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tt szóból ért az ember, kedves urambátyám.</w:t>
      </w:r>
    </w:p>
    <w:p>
      <w:pPr>
        <w:pStyle w:val="Normal"/>
        <w:widowControl/>
        <w:spacing w:before="0" w:after="120"/>
        <w:jc w:val="both"/>
        <w:rPr/>
      </w:pPr>
      <w:r>
        <w:rPr>
          <w:rFonts w:eastAsia="Times New Roman CE" w:cs="Times New Roman CE" w:ascii="Times New Roman CE" w:hAnsi="Times New Roman CE"/>
          <w:sz w:val="24"/>
          <w:szCs w:val="24"/>
        </w:rPr>
        <w:t xml:space="preserve">- Ha már az öcsémé nem lehetne Etelka, ígérje meg édes húgomasszony, hogy csak olyan embernek adja, kiről tudja, </w:t>
      </w:r>
      <w:r>
        <w:rPr>
          <w:rFonts w:eastAsia="Times New Roman CE" w:cs="Times New Roman CE" w:ascii="Times New Roman CE" w:hAnsi="Times New Roman CE"/>
          <w:i/>
          <w:iCs/>
          <w:sz w:val="24"/>
          <w:szCs w:val="24"/>
        </w:rPr>
        <w:t>hogy talpig magyar ember</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zt már bátran megígérem, - mondá kezét nyújtva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kkor a lakodalom napján eljövök a kalácssütésre, s azt a pört kalács alá rakhatja, kedves húgom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zavamnak állok!</w:t>
      </w:r>
    </w:p>
    <w:p>
      <w:pPr>
        <w:pStyle w:val="Normal"/>
        <w:widowControl/>
        <w:spacing w:before="0" w:after="120"/>
        <w:jc w:val="both"/>
        <w:rPr/>
      </w:pPr>
      <w:r>
        <w:rPr>
          <w:rFonts w:eastAsia="Times New Roman CE" w:cs="Times New Roman CE" w:ascii="Times New Roman CE" w:hAnsi="Times New Roman CE"/>
          <w:sz w:val="24"/>
          <w:szCs w:val="24"/>
        </w:rPr>
        <w:t xml:space="preserve">- Meg én is - mondja ünnepélyesen Baltay - </w:t>
      </w:r>
      <w:r>
        <w:rPr>
          <w:rFonts w:eastAsia="Times New Roman CE" w:cs="Times New Roman CE" w:ascii="Times New Roman CE" w:hAnsi="Times New Roman CE"/>
          <w:i/>
          <w:iCs/>
          <w:sz w:val="24"/>
          <w:szCs w:val="24"/>
        </w:rPr>
        <w:t>hanem ebből nem engedek</w:t>
      </w:r>
      <w:r>
        <w:rPr>
          <w:rFonts w:eastAsia="Times New Roman CE" w:cs="Times New Roman CE" w:ascii="Times New Roman CE" w:hAnsi="Times New Roman CE"/>
          <w:sz w:val="24"/>
          <w:szCs w:val="24"/>
        </w:rPr>
        <w:t xml:space="preserve"> ám el, húgomasszony, mert még a haló földemben is megfordulnék, ha igaz szerzeményünket olyan ember turkálná majd, ki a magyar hitből kikeresztel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en! - hagyá helyben az asszonyság, lekísérvén Baltayt az utolsó lépcsőig, hol a fölmelegült ember hallatlan dologra vetemedett, s egy asszonynak, tudniillik a háziasszonynak kezét megcsókolta.</w:t>
      </w:r>
    </w:p>
    <w:p>
      <w:pPr>
        <w:pStyle w:val="Normal"/>
        <w:widowControl/>
        <w:spacing w:before="0" w:after="120"/>
        <w:jc w:val="both"/>
        <w:rPr/>
      </w:pPr>
      <w:r>
        <w:rPr>
          <w:rFonts w:eastAsia="Times New Roman CE" w:cs="Times New Roman CE" w:ascii="Times New Roman CE" w:hAnsi="Times New Roman CE"/>
          <w:sz w:val="24"/>
          <w:szCs w:val="24"/>
        </w:rPr>
        <w:t xml:space="preserve">Ha ezt akkor megtudták volna a jó barátok, </w:t>
      </w:r>
      <w:r>
        <w:rPr>
          <w:rFonts w:eastAsia="Times New Roman CE" w:cs="Times New Roman CE" w:ascii="Times New Roman CE" w:hAnsi="Times New Roman CE"/>
          <w:i/>
          <w:iCs/>
          <w:sz w:val="24"/>
          <w:szCs w:val="24"/>
        </w:rPr>
        <w:t xml:space="preserve">szenes vizet </w:t>
      </w:r>
      <w:r>
        <w:rPr>
          <w:rFonts w:eastAsia="Times New Roman CE" w:cs="Times New Roman CE" w:ascii="Times New Roman CE" w:hAnsi="Times New Roman CE"/>
          <w:sz w:val="24"/>
          <w:szCs w:val="24"/>
        </w:rPr>
        <w:t>itattak volna vele, mint olyannal, kit a boszorkányok bűvöltek meg s igézet alatt áll.</w:t>
      </w:r>
    </w:p>
    <w:p>
      <w:pPr>
        <w:pStyle w:val="Heading2"/>
        <w:rPr/>
      </w:pPr>
      <w:r>
        <w:rPr/>
        <w:br/>
        <w:t>VI.</w:t>
        <w:br/>
        <w:t>Egyszer volt egy özvegyasszony, annak volt egy lá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felé tartott a szarvas, de mielőtt az úrnő kiérne a kertnek utolsó kanyarodásából, a nagyságos asszony lánya elé ment, a jó asszony oly boldoggá kívánta tenni gyermekét, hogy a jó szándéktól nem tudta igazán, mit kellene leginkább meghatároz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úr látogatása nem maradt nyom nélkül, s a nőnek el kelle magát határoznia a leg</w:t>
        <w:softHyphen/>
        <w:t>kényesebb dologra, lánya szívét kikémlelni, pedig jól tudta, hogy ő sem fogja megkérdezhetni, de a lány sem fogja megmondani; de mégis meg kell tu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közelebb eső lugas elég alkalmas hely lőn arra, hogy az anya éppen odáig elfáradjon, s ott megnyugodjék, s a lány kényelmes helyet foglaljon az édes anya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j, de nehéz olyan titkot megtudni, mit nem fognak meg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ának első gondja volt a szarvast elrezzenteni, mert a szemtelen jószág néha a csipkés fejkötőt is meglegelte, pedig ez órának komolyságához átkozottul rosszul állna, hogy fejkötőjét akkor rántsa félre a szarvas, midőn a komoly arcnak kellene kipótolni a ki nem mondható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csak leülök, édes leányom, - kezdi az anya - ki tudja, meddig ülhetek még mellet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volt a kezdet, mi egyre is jó volt, meg másra is; mert hiában tagadjuk, magyar szokás szerint a beszédet néha úgy szabják ki, hogy arra is ráillik, kire nem akasz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búsulni akar, édesanyám? - kérdi szeretettel a l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m férne, kedves lányom, - hanem ha valami megörvendeztetne, azt tartom, most éppen ráérnék ör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sak valami törté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leányom, elég történet nekem ez az élet, (hogy már nekem is bele kellett történnem,) - sopánkodék az anya, - csak már a te történetedet is tudhatnám!</w:t>
      </w:r>
    </w:p>
    <w:p>
      <w:pPr>
        <w:pStyle w:val="Normal"/>
        <w:widowControl/>
        <w:spacing w:before="0" w:after="120"/>
        <w:jc w:val="both"/>
        <w:rPr/>
      </w:pPr>
      <w:r>
        <w:rPr>
          <w:rFonts w:eastAsia="Times New Roman CE" w:cs="Times New Roman CE" w:ascii="Times New Roman CE" w:hAnsi="Times New Roman CE"/>
          <w:sz w:val="24"/>
          <w:szCs w:val="24"/>
        </w:rPr>
        <w:t xml:space="preserve">- Rövid történet az egész! - felel a lány: </w:t>
      </w:r>
      <w:r>
        <w:rPr>
          <w:rFonts w:eastAsia="Times New Roman CE" w:cs="Times New Roman CE" w:ascii="Times New Roman CE" w:hAnsi="Times New Roman CE"/>
          <w:i/>
          <w:iCs/>
          <w:sz w:val="24"/>
          <w:szCs w:val="24"/>
        </w:rPr>
        <w:t>édesanyám özvegyasszony, én meg vagyok az özvegy- asszony lánya</w:t>
      </w:r>
      <w:r>
        <w:rPr>
          <w:rFonts w:eastAsia="Times New Roman CE" w:cs="Times New Roman CE" w:ascii="Times New Roman CE" w:hAnsi="Times New Roman CE"/>
          <w:sz w:val="24"/>
          <w:szCs w:val="24"/>
        </w:rPr>
        <w:t>; s aztán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a vége kedves gyermekem, az csak a kezdete, mint a parasztmesének: Egyszer volt egy özvegyasszony, s annak volt egy lánya... De hát a többi? kedves lányom, - hol van még a szomszéd ember, meg a szomszéd embernek a fia, - s ez a négy ember kerekít egy keserves históriát, kivált ha még az ötödik is belekeveredik valami ifjú legény formában, - nojsz lesz aztán dolga a szegény özvegyasszon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őnek csak nem adhatja egyszerre, tehát vagy az egyik, vagy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 tudná az ember, melyiket volna jobb választani, - a szomszéd ember igen gazdag, tehát a fia is gazdag lesz, - míg a másiknak az apja oly szegényen halt meg, hogy a nevét is csak alig felejtették ná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sak hogy legalább az megmaradt, s ha kiáltják, előkeresheti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már, édes leányom, hogy azt a szegény fiút nagyon megszánt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 édesanyám, a szánalmat a gazdag pénzért meg nem veszi; de nem is boltban árulgatják, hanem a szívben tanyá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szív, az a szív! - fohászkodék az anya, - a szerelmesek minduntalan elvesztik, aztán mégis azt fájdítják, aztán lesz belőle siralmas történet, megint egy özvegyasszony, meg annak a leánya... Bizony, bizony, édes lányom, az is baj, ha kérnek benneteket, meg az is, ha nem ké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on, édesanyám, ha nem kérnek, itthon maradok anyám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álam bizony ne maradj! - durrant föl az asszony, - az én anyámnak hat volt, mégis elfogytunk, párosával is vittek volna, - azért, azt hiszem, hogy melléd is csak kerül egy, ha dobra nem ütle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valaki csak megsajnál!... - úgy-e anyám? - mondja a lány, bizalmasan anyjára nézvén, mintha önkéntelenül mutatná azt a gyönyörű főt, mely az egész környéket már összezava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isz, édes leányom, polturás malacnak nem mindig kerül garasos kötél; hanem azért tán nem bánja meg senki az özvegyasszony leány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szegény fiú csak erre botlik, ha nevén szólí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a szomszéd fia is még, galambom, mondja az anya, a gömbölyű képet tenyerével megütögetve, s nem gyanítva, hogy a lány is észrevette, hogy az öreg az aranyos mentében jött át az udv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anyám egészen el akarná rontani a mesét, - hisz azért van a mese, hogy a szegénynek legalább a meséből jusson egy kis jó szerencse, ha már másképp nem j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szomszéd fia? az igen gazd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kérdezik a mese végén, édesanyám, hanem megelégszik mindenki, ha a másik kettő bold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e, mese, mess kenyeret! - mondja az anya, - hanem édes leányom, én anyád vagyok, és nemcsak meséből él az ember; ha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egyet nagyot lélegzett, mintha készen volna a gondolattal, csak ki kellene mondani, - midőn a szarvas messziről dobogva állt meg a lugas árnyaiban, fölkapva fejét, s nyakszalagján egy zöld zsinórt láttatott, mely a szalagra kötötten hintázá baklóit, jeléül, hogy ismerős kötötte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a meglepetten állt meg, valamint a lány is, kit e meglepetés anyja szívére kerg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 mondja az anya, - a szarvas kimaradt a meséből, - s e kis kötelék a gazdag szomszéd fia.</w:t>
      </w:r>
    </w:p>
    <w:p>
      <w:pPr>
        <w:pStyle w:val="Normal"/>
        <w:widowControl/>
        <w:spacing w:before="0" w:after="120"/>
        <w:jc w:val="both"/>
        <w:rPr/>
      </w:pPr>
      <w:r>
        <w:rPr>
          <w:rFonts w:eastAsia="Times New Roman CE" w:cs="Times New Roman CE" w:ascii="Times New Roman CE" w:hAnsi="Times New Roman CE"/>
          <w:sz w:val="24"/>
          <w:szCs w:val="24"/>
        </w:rPr>
        <w:t xml:space="preserve">- Nem, anyám! - szól a lány alig hallhatólag, - </w:t>
      </w:r>
      <w:r>
        <w:rPr>
          <w:rFonts w:eastAsia="Times New Roman CE" w:cs="Times New Roman CE" w:ascii="Times New Roman CE" w:hAnsi="Times New Roman CE"/>
          <w:i/>
          <w:iCs/>
          <w:sz w:val="24"/>
          <w:szCs w:val="24"/>
        </w:rPr>
        <w:t>ez a szegény fiú</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csak a neve maradt? s tán még azt is megosztaná mással? - mondja az anya, látván a lány szörnyű pirul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et helyett a lány anyjára nézett, mint az irgalmat kérő az égbe, honnét az istenáldást némán imádkozva k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a teljes boldogsággal nézett gyermekére, - mert hisz az anya szívét is megcsiklandja, ha tudja, hogy a lányát mások is szer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d-e, hogy boldog leszel, lán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tkedem 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idáig elvezettelek, édes lányom, - ezentúl vezéreljen a jó isten, és kísérjen el az én anyai áldá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bból ne jusson nekem is? - kérdi gróf Dunay, a lugasból előlépvén a boldog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 mindig a tied legyen, édes fiam! - mondja az anya, a grófot is magához ölelvén, adja isten, hogy az életben ne érezzétek meg, hogy ezt az áldást özvegy kezek adták.</w:t>
      </w:r>
    </w:p>
    <w:p>
      <w:pPr>
        <w:pStyle w:val="FR3"/>
        <w:widowControl/>
        <w:spacing w:before="0" w:after="120"/>
        <w:jc w:val="both"/>
        <w:rPr/>
      </w:pPr>
      <w:r>
        <w:rPr>
          <w:rFonts w:eastAsia="Times New Roman CE" w:cs="Times New Roman CE" w:ascii="Times New Roman CE" w:hAnsi="Times New Roman CE"/>
          <w:i w:val="false"/>
          <w:iCs w:val="false"/>
          <w:sz w:val="24"/>
          <w:szCs w:val="24"/>
        </w:rPr>
        <w:t>Így végződik el a mese, melynek az a címe:</w:t>
      </w:r>
      <w:r>
        <w:rPr>
          <w:rFonts w:eastAsia="Times New Roman CE" w:cs="Times New Roman CE" w:ascii="Times New Roman CE" w:hAnsi="Times New Roman CE"/>
          <w:sz w:val="24"/>
          <w:szCs w:val="24"/>
        </w:rPr>
        <w:t xml:space="preserve"> Egyszer volt egy özvegyasszony, annak volt egy lánya!</w:t>
      </w:r>
    </w:p>
    <w:p>
      <w:pPr>
        <w:pStyle w:val="Heading2"/>
        <w:rPr/>
      </w:pPr>
      <w:r>
        <w:rPr/>
        <w:br/>
        <w:t>VII.</w:t>
        <w:br/>
        <w:t>A förgeteg el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ment az öreg Baltay, s bár a menyegzőre ezúttal nem lőn hivatalos, becsületes lelkében jókora megnyugvást hozott, hogy a leány pogánykézbe nem kerül, tehát nyugalommal várta, míg András a mentéből kigomb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ndrás!... - mondja a hajdúnak, - mi a </w:t>
      </w:r>
      <w:r>
        <w:rPr>
          <w:rFonts w:eastAsia="Times New Roman CE" w:cs="Times New Roman CE" w:ascii="Times New Roman CE" w:hAnsi="Times New Roman CE"/>
          <w:i/>
          <w:iCs/>
          <w:sz w:val="24"/>
          <w:szCs w:val="24"/>
        </w:rPr>
        <w:t>kötelessége kendne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Elmondom uram, - feleli a hajdú, - azt tartom most már harmincadszor mondo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ég el nem feledte voln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még egyszer sem szidattam meg magamat, - felesel a hajdú, - minden esztendőben ezen a napon elmondom kötelességemet, mint azt a legelső napon föladta nekem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dd halljuk, mi volt a kötelessége kendnek ezelőtt harminc esztend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ondom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ör is a kapu nyitva marad, hogy minden becsületes ember éjjel, nappal bejöhessen; a kelletlen vendég könnyen kimehessen; a várt vendégnek meg úgy is hiában marad nyitva, mert amint el akar menni, akkorra már e kocsikerekeket a pajtába zár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egmarad jövő esztendőre is! - mondja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or. Magyar koldusnak adunk annyit, mennyi belefér; a nem magyarnak zsákját is megrakjuk, legalább nem mondja, hogy nálunk felejtet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megmarad jövő esztendőre is, hanem ezután még zsákot is adjon kend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or. Nagyságos uram parancsol mindenkinek a háznál; hanem a vendég még nagyságos uramnak is paranc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megmarad jövő esztendőr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er. Minden házbajárónak van egy rovása, - aki mit olyant cselekszik, ami jóravaló magyar emberhez nem illik, rovásra kerül. - A rovás a harmadik vonásnál megtelik, - azt a házból kimarasztal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ez meg még inkább megmarad jövő esztendőre; mert látom, hogy a stibli, meg a bugyogó nagyon szaporodik, - s a fiatalember az asszonyi állatok bolondjáért fülig vedlik; de az ilyen népet kipusztítom a ház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tovább folytathatná az öreg a firtatást, megérkezének a vendégek, kedves öccsével, az ifjú Baltayval gróf Dunay, kivel előbb találkozánk a ker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ak a kertnél találkozának, - az ifjú Baltay a gróffal együtt lovagolt a legközelebbi állomásról, s minthogy a szarvast a réten lelték, megközelíték a jámbor állatot, s Dunay egy kürtzsinórt olda le, s ugyanazt a szarvasra csatolá, mire az sebesen a falu felé roh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lehetőleg utána nyargalt, de a kötekedő állat bármennyiszer megállt, mégis előbb ért a kertbe, melynek sűrűjében elveszett az üldöző e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a téli szakban a megye székhelyén ösmerkedék meg Etelkével, s az anya szívesen gondolt azon jövendőre, mely lányát a gróf karjaiba vezeti; s mint látták, az elhatározó percben semmi sem gátolá az egyesülést, még a bácsinak adott ígéret sem, - hisz hogy lenne a gróf olyan, ki a bácsi kívánatának meg nem felelne, lévén tetőtől talpig olyan becsületes magyar ember, mint a bácsi mag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z öreg Baltay szívesen fogadá vendégét, kinek poggyásza reggel megérkezett, - s az öregúrnál inkább megörült, minthogy a gróf még más két vendéget is jelentett: Herceg Batthyányi Lajost és gróf Festetics György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kiált ki a hajdúnak, - hozza kend be a rov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jakat, vagy a régi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régi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engedelmeskedék, s elhozta a régi rovásokat, kioldá a csomót, várván, mit parancsol az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vetkezik? -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vendégeim jőnek, - ilyenkor hadd szabaduljon ki egy-kettő a purgatórium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lső itt Kovács István uramé, három rovása van; egyiket azért róttam föl neki, nagyságos uram parancsolatjából, mert a korcsmáját zsidónak adta árendába; a másikat pedig azért, hogy sört hágy neki mérni; harmadikat pedig azért, mert maga is meg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marad a rováson, - hallja kend; - hanem annyit elengedek neki, hogy szent Mihály napra, ha a sörtől eláll, - az egyik hiba lemegy. Ha ez sem használ neki, nem tudom mikor lesz ilyen jó kedvem, akkor aztán rajt felejtem halálos holtáig. Mi következik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ázs Imre uram következnék, - mondja a hajdú, - ennek is három rovása van. Az elsőt azért róttuk föl neki, mert a búcsún úgy jelent meg, hogy a felesége ült jobbról, - ő kelme pedig balról. A másodikat azért, mert szajkót fogott, aztán beszélni tanítja. A harmadikat azért; mert a házunk előtt elment, aztán nem jöt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váson marad, hallja kend, András! - mondja az öreg. - Ez már nem is purgatóriumba, hanem pokolra való. - 1-ör, mert jobb kezét a felesége bal keze nélkül nem mozdíthatja, 2-or, a szajkót emberré akarja tenni, - tehát az ilyen utóbb elhiszi, hogy az embert még szajkóvá teheti. 3-or, elkerüli az én házamat, pedig ugyancsak az út mellé építettem; hát mikor várhatnám én őt akkor, ha a falun kívül laknám? Ott marad a rováson, és még akkor sem adja kend elő, ha kérem. Mi következik még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lcsár Gáspár úrnak rovása van kezemben, fogom a három von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halljuk egymásután mind a hár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t akkor kapta, mikor a Tihanyi barátoknak a vajat pénzért adta. A másodikat meg, hogy a pusztáján csinált hidat lelakatoltatta, a harmadikát pedig, hogy a házánál zsemlyét e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nnek elengedem a hidat, ha felnyittatja; meg az elsőt is, ha a vaj árát kétszeresen visszaküldi, - pápista ember, - mit kereskedik a maga papján; hanem a zsemlye fönnmarad, mert ha a feleségét úgy elkényeztette, hogy a kenyeret már nem eheti, - maradjon fönn más embernek rettentő példájára, - aztán majd más az asszonyságot jó előre fekete kenyérre f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ött azonban az öcs, s így Andrásnak nem maradt ideje a többit leszámolni, hanem ment dolgára, miben nem lesz szűke, ha még újabb vendégek is j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újság, domine frater? - kérdi az öreg, megölelve a fiút, kit az öreg nagyon is szer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bb urambátyám mondjon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k bíz én öcsém, - felel az öreg nagy bodor füstöt eresztvén ki az öblös tajtpipából, - hanem hanyatt ne vágd maga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paszkodom már, kedves bátyám, - mondja a fiú, bátyja karjába fűző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meglátogattam a sógorasszo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légyen a jó istennek! - kiált föl a fiú. - Kibékélt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öltétellel, öcsém!... ha tudniillik az én ajánlatom nem si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z ajánlat, kedves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 mondja az öreg egy nagy megnyugodás után - tudod, hogy Éva asszonynak nagyon beszámítottam a paradicsomot, - azért nem is házasodtam meg, - amit elég bolondul cselekedtem; mert látod, most vénségemre veszem észre, hogy a Zsuzsi szolgáló mégis csak jobban meg tudja nyomni a hátamat, mint ez a vén bolond András; mert ez ott is nyomja, ahol nem fáj; tehát csak átlátom, hogy az isten mégis csak jobban tudja, mint én, hogy az asszonyt miért terem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ég megházasodik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ba ütlek! - mondja tréfával az öreg - Na, ne akassz meg a szó közepén, hanem hát azt mondom, hogy ha már volt is egy Baltay, ki után hírmondónak egy pár mentén kívül csak a sarkantyús csizmája maradt; most már azt akarom, hogy egy Baltay helyett maradjon tíz, - oda pedig édes öcsém feleség is kell; tehát azt akarom, hogy megházasodj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m akartam, hogy az az istenverte pör örökkön örökké lopja az ember életét, tehát bíz én nem bántam volna, azaz most sem bánnám, ha Etelkát elvenn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hetem el, -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manót? - durran föl az öreg, - hát én vegy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yám sem! - mondja a fiú, - mert majd helyettünk elveszi m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ugyan ki? - kérdi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f Dunay! - mondja amaz, éppen most értesíte a végelhatároz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kem is van oda beleszólóm, öcsém! - mondja az öreg - azaz, hogy szólok is, de mindjárt! - teszi hozzá, s egyszersmind hangosan kiáltja: </w:t>
      </w:r>
      <w:r>
        <w:rPr>
          <w:rFonts w:eastAsia="Times New Roman CE" w:cs="Times New Roman CE" w:ascii="Times New Roman CE" w:hAnsi="Times New Roman CE"/>
          <w:i/>
          <w:iCs/>
          <w:sz w:val="24"/>
          <w:szCs w:val="24"/>
        </w:rPr>
        <w:t>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m! - kiáltja kívülről a hajdú, mintha azt akarná mondani, hogy nem jő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kiált a nagyságos úr még keménye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tam már, hogy hal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hallja kend, hát jöjjön, - vagy hogy én szolgáljam ken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lte már megint a nagyságos urat? - mondja a hajdú az ajtót benyitva, s ugyanannak küszöbén megállva: ha dolgom nem volna, nem maradnék ott ki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most mondta el kend a kötelességét? - pöröl az öreg, - hát ki parancsol a há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mondtam a kötelességemet, hát nem mondta meg a nagyságos úr, hogy jövő esztendőre is csak nagyságos uram paranc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m, meg most is azt 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g azt is mondta, hogy a vendég még nagyságos uramnak is parancsol; hát hadd lássak a dolgom után, mikor vendég van, majd rákerül a sor a nagyságos úrra is! - mondja a hajdú, s maga után betette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mit tenni, hanem Baltay uram őnagysága kiment az erkélyre, hogy kedves vendégeit várja, - azonban az öccsétől hallott hír nagyon gondolkodóba ej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ár aztán magunk is bele merünk szólani a dologba, és Baltay őnagyságának jellem</w:t>
        <w:softHyphen/>
        <w:t>vo</w:t>
        <w:softHyphen/>
        <w:t>násához a dolog könnyebb megértése végett egyet-mást megemlítünk, hogy Baltay urat valami táltosnak ne vélje valaki, különösen a mai világban, midőn közönségünk fölöttébb érzékeny, s minden gyönge oldaluk megérintését hazaárulásnak ta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 alkalma nyájas olvasóinknak alább meggyőződni, hogy Baltayt olyan kegyelettel visszük végig, mintha csak tulajdon ősapánk volna, kinek gyöngéjét papiroson megírni bizonyosan nem mernénk; hanem célunk elérésének tekintetéből az életből vett alakot meghagyók azon állapotban, mint az életben volt, mint mondók, a magyar embernek minden jó és rossz tulajdonságával, - nehogy ellenkezőképpen cselekedvén, úgy járjunk alakunkkal, mint Plátó, mikor az embert kétlábú tollatlannak mondá, s erre gúnyból az ablakon bevetettek neki egy megkopasztott csibét, ezen szóval: „Íme, itt van Plátónak emb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előre is tiltakozván minden gyanúsítás ellen arra nézve, hogy Baltayban valami táblabíróságot akarnánk kigúnyolni, mégis meg merjük mondani, hogy ha éppen hibát rovogatnánk is okkal-móddal, azt annyi szabadsággal tennők önmagunk irányában, amennyit minden ember megtesz, hogy körmeit nem hagyja kinőni, mint valami ragadozó állat, hanem a maga idejében meg-megnyese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érjünk vissza a dologra, mert András eddig elvégezte dolgát a vendég körül, és így ne várakoztassuk az öregurat, ha valami sürgetős dolga van, hadd végezzen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zonban e találkozás megtörténnék, nézzünk az öregúr lelk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az öregúrban minden derültsége mellett egy titkosan rágódó bú, mi a múlt század végén valóságos magyar nyavalya lőn, midőn az ősi szokásoktól el-elmaradt egy-egy ember, s valami új bolondon kapott, ami az eddigi állapothoz úgy nem illett, mintha a fülemile a varjú után kezdene káro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pni kezdett az a jó patriarkális élet, s az emberek ujjal kezdének egymásra mutatni, - egyik az újat káromkodta meg, míg a másik a régit ne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csak ősi épület köveit lopnák meg, oly szentségtelenné kezde válni minden újítás - és amint egyik vagy másik kiszökött a sorból az újítások után, azonképpen keseredének el a többiek, kik most már elkeseredéssel kezdték védeni a régit s készebb volt némelyik egy pocsolyát óráig kerülgetni, mint azon egy hidat átverni a rövidebb útért, ha véletlenül megtudta valaki, hogy azt még az édesapjának az apja réceúsztatónak hagy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csigát megérintik, visszavonul csontházába, s addig elő nem jő, míg a gyermek nyájas szóval elő nem csalogatja, - így lőn akkor egypárszáz öreg magyar féltékeny saját mentéjére, hogy készebb volt foltot folt hátára varratni, minthogy arról egy kis sújtást le hagyjon f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az öreg, készebb lett volna visszamenni Ázsiába azon az úton, melyen eleink bejöttek, s mit ami tudósaink mai napig ki nem találtak, - mintsem elhagyjon ősi szokásaiból egyet; vagy készebb elátkozta legjobb barátját, mintsem elnézzen valamely gyöngeséget, melynek útján kikopjék a nemzeti hüvelyből, s ezen a példán má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engedhetlen vétek volt előtte minden, mi az eredeti kemény, edzett, és szilárd életen tágított, - s ennek maga körüli meggátlására tartotta ő a rovást, hogy legalább az ő környezete maradjon - </w:t>
      </w:r>
      <w:r>
        <w:rPr>
          <w:rFonts w:eastAsia="Times New Roman CE" w:cs="Times New Roman CE" w:ascii="Times New Roman CE" w:hAnsi="Times New Roman CE"/>
          <w:i/>
          <w:iCs/>
          <w:sz w:val="24"/>
          <w:szCs w:val="24"/>
        </w:rPr>
        <w:t>tiszta.</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Itt vagyok! - mondja András, beállítván a nagyságos úr elé - mit tetszik parancs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új rovás fara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van készen, nagyságos uram, - felel a hajdú - bár ne kellene; de azt tartom, hogy maholnap csak ketten leszünk nagyságos urammal, kik rovásra nem kerü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tson kend egy rovást készen, - ezt az új vendéget veszem én szem alá, - ennek aztán annyi engedelem sem lesz, mint amennyit egy szúnyog elb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nagyságos uram, - majd a mentém alá dugok egyet, s ha aztán elő kell vennem, csak bólintson egyet a fejével nagyságos uram, olyant rovok, hogy el nem sikálódik még gyaluval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het kend! - mondja az öregúr, minthogy éppen hallá, hogy a várt vendégek is megérkeztek, tehát kisietett, hogy a nagy embereket illőn fogad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gadás oly ritka volt, minő akkor lehet, mikor három becsületes ember összetalálkozik, s egyenkint érzi mindenik magáról úgy, mint a másikról, hogy midőn ilyen három ember összekerül, az üstökös csillag bátran megindulhat az ég boltozatján, - mit az emberek ugyan nem tudnak elgondolni, - miért? mert hisz ha a becsületes ember oly ritka nem volna, csodájára miért indulna meg az üstökös csill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re vergődének a vendégek, s az egyik teremben alkalmas beszélő helyre találtak mind az öten, András pedig egy fordulóra bejött, ha tán valamit parancsolnának akár a vendégek, akár a nagyságos úr.</w:t>
      </w:r>
    </w:p>
    <w:p>
      <w:pPr>
        <w:pStyle w:val="Normal"/>
        <w:widowControl/>
        <w:spacing w:before="0" w:after="120"/>
        <w:jc w:val="both"/>
        <w:rPr/>
      </w:pPr>
      <w:r>
        <w:rPr>
          <w:rFonts w:eastAsia="Times New Roman CE" w:cs="Times New Roman CE" w:ascii="Times New Roman CE" w:hAnsi="Times New Roman CE"/>
          <w:sz w:val="24"/>
          <w:szCs w:val="24"/>
        </w:rPr>
        <w:t xml:space="preserve">- András! - pipákat ide! - mondja az öregúr, mire András kezdé a pipákat osztogatni, s még gróf Festetics György is elfogadott egyet, pedig nem volt dohányos; hanem tudta az öregúr szokását, és hogy rovásra ne kerüljön, inkább ő is megadta a módját, s ámbár elhagyta aludni a pipát, de még megszívogatta, mintha még úgy adná a füstjét, - és Baltay úr ezt a kis cselt örömest elnézte, - megelégedvén, hogy legalább, ha nem tud is, </w:t>
      </w:r>
      <w:r>
        <w:rPr>
          <w:rFonts w:eastAsia="Times New Roman CE" w:cs="Times New Roman CE" w:ascii="Times New Roman CE" w:hAnsi="Times New Roman CE"/>
          <w:i/>
          <w:iCs/>
          <w:sz w:val="24"/>
          <w:szCs w:val="24"/>
        </w:rPr>
        <w:t>de akar</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Köszönöm!... nem kell!... - mondja gróf Dunay a megkínált pipát Andrásnak visszaadván, mire az még inkább kí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 tessék, - mondja az, - van gyönge dohányunk is, akármi kisasszonynak is könny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barátom, - nem élek vele! - mondja az ifjú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ette az öreg a szóváltást, de mintha nem jól értette volna, maga is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öcsém, - mi már csak ilyen tejjel tartjuk a fiatal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rom megszokni! - mondja a gróf minden komolyabb értelem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magyar ember lennél, öcsém, - mondja Baltay, - ha meg egy kis dohányfüstöt sem tudnál megszokni? Hisz öcsém, még a hús is tovább eltart a füstön, - pedig nekünk erre aligha szükségünk ne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megköszön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z orvos tiltja? - véli Baltay némi tudvággyal.</w:t>
      </w:r>
    </w:p>
    <w:p>
      <w:pPr>
        <w:pStyle w:val="Normal"/>
        <w:widowControl/>
        <w:spacing w:before="0" w:after="120"/>
        <w:jc w:val="both"/>
        <w:rPr/>
      </w:pPr>
      <w:r>
        <w:rPr>
          <w:rFonts w:eastAsia="Times New Roman CE" w:cs="Times New Roman CE" w:ascii="Times New Roman CE" w:hAnsi="Times New Roman CE"/>
          <w:sz w:val="24"/>
          <w:szCs w:val="24"/>
        </w:rPr>
        <w:t xml:space="preserve">- Az nem, hanem már ezt a </w:t>
      </w:r>
      <w:r>
        <w:rPr>
          <w:rFonts w:eastAsia="Times New Roman CE" w:cs="Times New Roman CE" w:ascii="Times New Roman CE" w:hAnsi="Times New Roman CE"/>
          <w:i/>
          <w:iCs/>
          <w:sz w:val="24"/>
          <w:szCs w:val="24"/>
        </w:rPr>
        <w:t>gyengeséget</w:t>
      </w:r>
      <w:r>
        <w:rPr>
          <w:rFonts w:eastAsia="Times New Roman CE" w:cs="Times New Roman CE" w:ascii="Times New Roman CE" w:hAnsi="Times New Roman CE"/>
          <w:sz w:val="24"/>
          <w:szCs w:val="24"/>
        </w:rPr>
        <w:t xml:space="preserve"> nem akarom magamban tápl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rcában egy villám látszék, mit Festetics után leghamarább András vett észre, mint</w:t>
        <w:softHyphen/>
        <w:t>hogy még a szolgálattal nem volt készen, s a párbeszéd végén urára nézett, ki egy elcsönde</w:t>
        <w:softHyphen/>
        <w:t>se</w:t>
        <w:softHyphen/>
        <w:t>dés után intett Andrásnak, ki némileg hátrább vonult, s aztán az ódon épület ablakmélye</w:t>
        <w:softHyphen/>
        <w:t>désében előhúzta a rovást és az első vonást jó mélyen bevág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valamit kezdett gyanítani, azért hirtelen másra vitte a beszédet, s mondja az öre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barátom, lesz Enyingen gyönyörű juhászat, Lajos barátunk hozott törzsöknyá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csóbb lesz a birkahús egypár esztendő múlva! - mondja Baltay némi egykedvűséggel, de mégis úgy, mintha ezzel a juhászatot végképp elítél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egenni hozta ám, hanem gyapjútenyészt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üm! - dünnyögött az öreg, - ezt a mentét már tizedik esztendeje viselem, az igaz, hogy jóravaló privigyei kék posztó; de még eltart néhány esztendeig, addig kedves Lajos barátunk gyapjújába még a moly is beleeshetik, míg én selymes gyapjújából posztót veszek; mert remélem, hogy a hajdúknak valamivel gorombább is jó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él finomabb, annál szívesebben elviseli az is! - mondj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fele árért adjátok, majd én is veszek belőle! - mondja Baltay, - hanem majd meglátod, Lajos, az a birka utóbb is csak a szénát eszi el a gulyamarha elől, s ha aztán minden földesúr birkákat tart, utóbb majd szűrös ember nem is marad, hanem még a gulyás is posztó</w:t>
        <w:softHyphen/>
        <w:t>köpenyegben őrzi a mar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a juhokat nem szereted, öreg? - mondj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úsát bíz én szeretem, kivált ősszel, ha jó hízott ürüt kapok; de az én legelőmre ugyan egy sem jön, hogy a szénámat megegye, gyapja meg a nyakamon vess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ajd meglássuk! - mondja a herceg; - hanem a földialmát csak megkísérted t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kkor inkább csak birkát tartok, legalább húsa van, s nem kell nagyon megéhezni, hogy az ember rákapjon; hanem zabkenyeret, meg földialmát csakugyan nem eszem, míg földemen megterem a bú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i csak megkísértjük! - mondja Festeti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 nevet Baltay, - ha majd kipusztul a búzakenyér a háztól; mert a földialma gyökeret ver, mint a tüskebokor, hát eljöhettek hozzám búzakenyérre, aztán majd akkor valljátok meg, hogy a kalácstól, ha már okosabb nem lesz is az ember, mint a burgonyától, de nem is bolondul meg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kinek csak meg kell próbálni! - véli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meg kell! - mondja Baltay, - nem is mondom, hogy ne tegyétek, - hanem én majd csak nézlek benneteket, Festeticset mikor a földialmán soványodik le, a herceget pedig mikor a birkahúson híz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a vacsora! - jelenti András, egyszersmind megnyitván a szárnyas ajtót, mely az étterembe vezetett, s a jó barátok elkötekedtek a burgonyán és juhon, mely két tárgy abban az időben olyan újdonság volt, hogy az egész ország beszélt róla, s mint a medvejárás, - úgy emlegette meg a finom juhot és azt a napot, melyen meglátta azt és a legelső burgonyasz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em! a szegény ember mai napon ha ezt hallaná, majdnem azt monda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vel éltek akkor az emberek, hogy nem haltak meg éh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csora alatt megemlítendőnek véljük a mindenesetre jó bort és a jó vizet; - az előbbieket a házigazda szívesen kínálta másnak is, de maga is megitta; míg az utóbbit az ifjú gróf nem győzte dicsérni; - mert amint mondja, még Olaszországban sem ivott jobb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nem igen vigyázott a szóra a beszéd elején s váltig azt gondolta, hogy a gróf a borait dicséri, mi egy kissé megengesztelé a pipa miatt; hanem bezzeg nagyot nézett a következendő párbeszéd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ez úgy-e, mint a Lacryma Chris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legalább jobb! - felel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ondja meg, kedves gróf öcsém, - hát csakugyan jó az a Lacryma Chris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m ittam, kedves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anó, hisz ott jártál Olaszországban, s ott már csak a legjavából kapha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kalmam elég volt hozzá, - magyarázá a gróf, de minthogy bort sohasem is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t nem iszol? - mondja az öreg, - hisz most dicsérted a boro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zet, kedves urambátyám, - felel a gróf - és most is mondom, hogy ennél kitűnőbbet rég i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ka terem abban, öcsém!... - jegyzi meg az öreg, s aztán Andrásnak szól: András, szóljon kend a grófnak, - még az kellene, hogy vízzel tartsuk, mint a hi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 nem iszom!... - mentegetődzék a gróf.</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én egészségemre!</w:t>
      </w:r>
      <w:r>
        <w:rPr>
          <w:rFonts w:eastAsia="Times New Roman CE" w:cs="Times New Roman CE" w:ascii="Times New Roman CE" w:hAnsi="Times New Roman CE"/>
          <w:sz w:val="24"/>
          <w:szCs w:val="24"/>
        </w:rPr>
        <w:t xml:space="preserve"> - unszolá az öreg némi erőltetéssel, mintha maga ellenében is védel</w:t>
        <w:softHyphen/>
        <w:t>mezni akarná a grófot, ki őt ily hamar kétszer, de kellemetlenül éri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 mentegetődzék a gróf, - amit egyszer nem, máskor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 mondja Baltay némi szégyennel, - ha az enyémre nem, legalább kedves vendégeimért üssük össze a poh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a jó vízzel, ha megengedi urambátyám! - mondja a gróf éppen nem eng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üm, hüm! - mondja most már kétszeresen is Baltay az öreg, - hát te öcsém éppenséggel nem akarod megszokni, ami magyar embereknek csak olyan természete, mint a mécsnek, hogy olajt iszik... No töltsd meg a poha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kásomtól nem térek el semmi áron! - mondja a gróf szörnyű következetességgel.</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zt már én sem teszem! </w:t>
      </w:r>
      <w:r>
        <w:rPr>
          <w:rFonts w:eastAsia="Times New Roman CE" w:cs="Times New Roman CE" w:ascii="Times New Roman CE" w:hAnsi="Times New Roman CE"/>
          <w:sz w:val="24"/>
          <w:szCs w:val="24"/>
        </w:rPr>
        <w:t>- mondja az öreg vontatott hangon, egyszersmind intve Andrásnak, ki megint elvonult egy ablakmélyedésbe, s a rovásra a második vonást lenyeste egy éles késsel, mely a kemény nyomásnak szívesen engedelmes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 lőn a vacsorának, a fiatalok hátrább maradtak, míg az öregek együtt mentek elől, s minthogy a fiatalok még az étteremben maradának, Baltay azt mondja két vendég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barátom, ha földialmával élünk, finom selymes gyapjúból készült posztóban járunk, nem dohányzunk, bort nem iszunk, attól félek, nemsokára olyan könnyű legényekké válunk mindannyian, hogy egy jókora forgószél fölkap bennünket, és Ázsiában tesz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elhúzódtak a nyugvóhelyre, a fiatal gróf olvasáshoz fogott, az ifjú Baltay lefekvés előtt megtudván még bátyjától, hogy a házasságba miképpen egyezett, elgondolá, hogy ha ez a házasság az öreg akarata ellenére is megtörténnék, akkor a pört irgalom nélkül megkezdi, mi az elkeseredésnek minden átkát szétereszti, s a közös barátságnak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gondolkodás után elhatározá magát valamire; majd megmondjuk legközelebb, hogy mire, addig előbb nézzük meg az öreg Baltayt, kit még most sem tud az álom végképpen lefogni: - vajjon mi tartja őt éb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kat kettyentett egy falióra, melynek zörgésére minden más ember ijedten ugranék ki az ágyból, csak Baltay nem, minthogy ezt a lármát rég megszokta s az ősi maradványt bántatlanul hagyá a falon, emlékéül annak, hogy már néhány évtizede ketyegett a Baltay-csalá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t egy mély fájdalom tartá ébren, minthogy az ifjú grófot az ő mértéke szerint nagyon könnyűnek találta, s az öreg nem annyira a lehető atyafiságból, mint egyéni meggyőződésből a grófot a legszigorúbb mértékre vette, s mentségére nagyon keveset t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almas úr anyagi kényelmének forrásain végig tekintvén, nagyon élénken kezdé tapasztalni, hogy végtére is, ha egy sorban állunk, a házas zsellér is csak annyi helyet foglal el, mint akármely tízezer holdas, és hogy a nemzet összegét végtére is az emberszám pótolja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gyel megint kevesebben leszünk? - mondja fájdalommal, s annál gyötrelmesebben, minthogy a gróf hírhedt ember volt, - s a jó Baltay nehéz szívvel gondolt azon körülményre, hogy a lánc nem is végén, hanem derekán szakadozik, - és ezt a hézagot nehéz összekö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t nem hagyá nyugodni a tűnődés, - és ablakából az épület egyik szárnyára látván, éppen oda, hol az ifjú gróf szállásolt, éjfél után majdnem két óráig gyertyavilágot lá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örülmény szinte különösnek tetszik, de mielőtt okát gyaníthatná, a fáradság erőt vett a tűnődő emberen, és szemeire nehezült az á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ig meglakták házát a vendégek, - a nappali órák derülten folyának, de éjszakánkint a háziurat rendesen ébren tartá az a világosság, mely az ifjú gróf szállásáról hozzá verődött, s utóbb nem állhatá, hanem megrántá a csöngettyűhúzót, s nemsokára belépett András a szörnyű csenget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csóbbért is bejövök ám! - mondja a fölrezzentett hajdú, megsokallván a csengettyű ráng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szól a nagyságos úr, egészen saját gondolat tárgyával vesződvén, - nézze meg kend a grófot, bizonyosan égve feledte a gyertyát, bizony még felpörköl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nem látom úgy-e? - mondja 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a látta kend, hát miért nem figyelmeztette, hogy égve marad a gyertya, maga pedig elal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ludnék! - mondja András - de nem alszik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ördögöt csinál hát? - csodálkozék a nagyságos úr - talán csak nem akar gyertyánál zabot hegy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izony, - hanem mikor megérkezett, hozott magával egy sereg köny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láttam volna?... egyenkint szedegettem elő neki, sorba néztem valamennyit, de bíz én egy szót nem ösmertem belőle, - nem t’om miféle betűvel volt írva, - talán nem is az elejéről kell olvasni, hanem visszá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ennykőnek az a sok köny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kérdeztem tőle, nagyságos uram, aztán azt felelte, hogy holtig tanul a jó p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mért nem lett barát? - pattant föl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ele kenyere annak az a könyv, nagyságos uram, - tegnap bementem hozzá, - mert magam is azt véltem, hogy baja miatt is gyertyázik talán, de bíz akkor is a könyvet bújta, - még mondtam is neki, hogy addig nézi gyertyánál a sok apró betűt, hogy utóbb nappal sem látja meg; hanem arra még azt mondta: </w:t>
      </w:r>
      <w:r>
        <w:rPr>
          <w:rFonts w:eastAsia="Times New Roman CE" w:cs="Times New Roman CE" w:ascii="Times New Roman CE" w:hAnsi="Times New Roman CE"/>
          <w:i/>
          <w:iCs/>
          <w:sz w:val="24"/>
          <w:szCs w:val="24"/>
        </w:rPr>
        <w:t>aki nem tanul, annak végtére az esze is begyöpösödi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ndrás! - mondja az úr fölegyenesedni akarván az ágyban, hogy a szót jobban értse: talán úgy álmodta kend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modtam? - mondja nehezteléssel a hajdú, - no ha álmodtam, hát nem szólok egy szót sem, hanem menjen be hozzá a nagyságos úr maga; hanem jól megszorítsa a nadrágszíjat, mert ha valamelyik könyvből kikérdezi, - én nem felelek ám a nagyságos úr helyett! - végzi be a hajdú a szót, egész nehezteléssel tévén be maga után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a két öregebb vendég eltávozott korán, vendégül híván a két ifjabbat is, hogy együtt aztán a tamási nagy vadaskert meghajtásán részt vegyenek, de a fiatalok valamivel későbben mentek el, s az öregebb Baltay lenn állt a kocsinál, hogy a lovakat szemlélje, s ezúttal a fölrakodásnak is szemtanúja l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bben mi van? - kérdé a grófot egy faládára muta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yvek,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patvar, öcsém, hát nem silabizáltattak veled eleget az iskolában, hogy még maradt mostanra is valami leckézni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 urambátyám, - véli a gróf, - sokat meg lehetne még arról írni, amit mi magyarok nem tu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ég megérem, öcsém, - hogy elcserélnéd apád kardját egy láda könyv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sképp meg nem vehetném, még azt az árt sem sajnálnám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úgy segéljen, jól beszélsz öcsém, még tán ráfogod, hogy valami könyvcsináló különb ember, mint más.</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lamivel</w:t>
      </w:r>
      <w:r>
        <w:rPr>
          <w:rFonts w:eastAsia="Times New Roman CE" w:cs="Times New Roman CE" w:ascii="Times New Roman CE" w:hAnsi="Times New Roman CE"/>
          <w:sz w:val="24"/>
          <w:szCs w:val="24"/>
        </w:rPr>
        <w:t>, édes urambátyám! - mondja a gróf fölvevén útiköntösét, hogy a kocsiba üljön.</w:t>
      </w:r>
    </w:p>
    <w:p>
      <w:pPr>
        <w:pStyle w:val="Normal"/>
        <w:widowControl/>
        <w:spacing w:before="0" w:after="120"/>
        <w:jc w:val="both"/>
        <w:rPr/>
      </w:pPr>
      <w:r>
        <w:rPr>
          <w:rFonts w:eastAsia="Times New Roman CE" w:cs="Times New Roman CE" w:ascii="Times New Roman CE" w:hAnsi="Times New Roman CE"/>
          <w:sz w:val="24"/>
          <w:szCs w:val="24"/>
        </w:rPr>
        <w:t xml:space="preserve">- Nojsz Árpád könyvvel dobálta meg ellenségeinket, s úgy </w:t>
      </w:r>
      <w:r>
        <w:rPr>
          <w:rFonts w:eastAsia="Times New Roman CE" w:cs="Times New Roman CE" w:ascii="Times New Roman CE" w:hAnsi="Times New Roman CE"/>
          <w:i/>
          <w:iCs/>
          <w:sz w:val="24"/>
          <w:szCs w:val="24"/>
        </w:rPr>
        <w:t>olvasta ki</w:t>
      </w:r>
      <w:r>
        <w:rPr>
          <w:rFonts w:eastAsia="Times New Roman CE" w:cs="Times New Roman CE" w:ascii="Times New Roman CE" w:hAnsi="Times New Roman CE"/>
          <w:sz w:val="24"/>
          <w:szCs w:val="24"/>
        </w:rPr>
        <w:t xml:space="preserve"> ismét őket, - aztán mi is majd könyvből védelmezzü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 nem! - legalább én azon meggyőződésben vagyok! - jegyzi meg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ki ezt nem hiszi, tán azt ellenségnek tar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lyan ellenségnek, urambátyám, kit </w:t>
      </w:r>
      <w:r>
        <w:rPr>
          <w:rFonts w:eastAsia="Times New Roman CE" w:cs="Times New Roman CE" w:ascii="Times New Roman CE" w:hAnsi="Times New Roman CE"/>
          <w:i/>
          <w:iCs/>
          <w:sz w:val="24"/>
          <w:szCs w:val="24"/>
        </w:rPr>
        <w:t>okvetetlenül le fognak győzni!</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Na, öcsém - </w:t>
      </w:r>
      <w:r>
        <w:rPr>
          <w:rFonts w:eastAsia="Times New Roman CE" w:cs="Times New Roman CE" w:ascii="Times New Roman CE" w:hAnsi="Times New Roman CE"/>
          <w:i/>
          <w:iCs/>
          <w:sz w:val="24"/>
          <w:szCs w:val="24"/>
        </w:rPr>
        <w:t>én ekképpen csak ellenség maradok!</w:t>
      </w:r>
      <w:r>
        <w:rPr>
          <w:rFonts w:eastAsia="Times New Roman CE" w:cs="Times New Roman CE" w:ascii="Times New Roman CE" w:hAnsi="Times New Roman CE"/>
          <w:sz w:val="24"/>
          <w:szCs w:val="24"/>
        </w:rPr>
        <w:t xml:space="preserve"> - mondja az öreg elhalaványodva, nézvén a kocsi elindulását, és a szavakat úgy ejtvén, hogy az illető megértse.</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mber elvált, mindkettő elmondá még mintegy befejezésül ezt a kis magán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z az ember olvasni fog!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mber nem magyar ember! - dörmögé az öreg elég hallhatólag, úgy hogy András előhúzta a rovást, hogy a harmadik vonást fölrója, mit az öregúr is észrevett, midőn a hajdú készen lőn a harmadik vonással,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kend, megtellett a rov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dogságos isten, - mind a kettő a legjobb hazafi, hanem rajtuk van még idáig is a nagy átok: </w:t>
      </w:r>
      <w:r>
        <w:rPr>
          <w:rFonts w:eastAsia="Times New Roman CE" w:cs="Times New Roman CE" w:ascii="Times New Roman CE" w:hAnsi="Times New Roman CE"/>
          <w:i/>
          <w:iCs/>
          <w:sz w:val="24"/>
          <w:szCs w:val="24"/>
        </w:rPr>
        <w:t>az egyik a másikat nem ér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iatalember nagyon is megérté az öregúr szavait, s az ifjú Baltay, még inkább több okot lelt föltett szándékának kivitelére, s alig várta, hogy a hercegnél legyenek, hogy lelkéről leoldja a terhet, mely okává válhatnék egy család szerencsétlenségének, s azért midőn az enyingi kastély kapuja alatt leszálltak, az ülésből egy nagy iratcsomagot emelt ki, s hóna alá fogván, sebesen szaladt föl a lépcsőzeten, hogy gondjaitól minél hamarabb megszabadul</w:t>
        <w:softHyphen/>
        <w:t>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a hercegnek az ozorai búcsút beszélte el, s becsületére fogadta, hogy az angol öklözgetés egy pennyvel sem ér többet, mert a dühös boxoló, ha lökésben van, még akkor is kiüti ellenfele szemét, ha a konstábler botja közibük nyújtózkodik; de a béres puszta szóra elereszti ellenfelét, éppen midőn agyon kellene ütni, s mint valami békés sörházi vendég, csöndes jó éjszakát kíván, s elmegyen aludni. Ha ő ezt saját szemeivel nem látja, hanem könyvből olvassa, képes elmenni a könyvíróhoz a földgolyó ellenkező oldalára gyalog, hogy az illetőnek azt mondja: Az úr ezt álmodta, - s még álmában is hazudott, vakarja ki a könyvből, - s ha nincs pénze az úrnak, megveszek minden példányt; javítva újra kinyomatom, s a hazudságért készen a bocsán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csöndes gyönyörrel élvezé az angolnak elbeszélését, azután pedig tudtára adá, hogy a magyarországi leghíresebb szarvasvadászatra indulnak a tamási erdőbe, hol háromszáz vadász lesz j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leszen huszonöt szarvas! - mondja nevetve az angol.</w:t>
      </w:r>
    </w:p>
    <w:p>
      <w:pPr>
        <w:pStyle w:val="Normal"/>
        <w:widowControl/>
        <w:spacing w:before="0" w:after="120"/>
        <w:jc w:val="both"/>
        <w:rPr/>
      </w:pPr>
      <w:r>
        <w:rPr>
          <w:rFonts w:eastAsia="Times New Roman CE" w:cs="Times New Roman CE" w:ascii="Times New Roman CE" w:hAnsi="Times New Roman CE"/>
          <w:sz w:val="24"/>
          <w:szCs w:val="24"/>
        </w:rPr>
        <w:t xml:space="preserve">- Egy csapatban igen is, leszen annyi, - de leszen olyan is, melyben </w:t>
      </w:r>
      <w:r>
        <w:rPr>
          <w:rFonts w:eastAsia="Times New Roman CE" w:cs="Times New Roman CE" w:ascii="Times New Roman CE" w:hAnsi="Times New Roman CE"/>
          <w:i/>
          <w:iCs/>
          <w:sz w:val="24"/>
          <w:szCs w:val="24"/>
        </w:rPr>
        <w:t>hatvan</w:t>
      </w:r>
      <w:r>
        <w:rPr>
          <w:rFonts w:eastAsia="Times New Roman CE" w:cs="Times New Roman CE" w:ascii="Times New Roman CE" w:hAnsi="Times New Roman CE"/>
          <w:sz w:val="24"/>
          <w:szCs w:val="24"/>
        </w:rPr>
        <w:t xml:space="preserve"> darabot számlálhat meg az ember, ha nem röstell vesződni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a törzsnyájat, a juhok ritka szépek, - mondja az angol, minden összefüggés nélkül a beszéd folya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wring barátom, ön a juhokról beszél.</w:t>
      </w:r>
    </w:p>
    <w:p>
      <w:pPr>
        <w:pStyle w:val="Normal"/>
        <w:widowControl/>
        <w:spacing w:before="0" w:after="120"/>
        <w:jc w:val="both"/>
        <w:rPr/>
      </w:pPr>
      <w:r>
        <w:rPr>
          <w:rFonts w:eastAsia="Times New Roman CE" w:cs="Times New Roman CE" w:ascii="Times New Roman CE" w:hAnsi="Times New Roman CE"/>
          <w:sz w:val="24"/>
          <w:szCs w:val="24"/>
        </w:rPr>
        <w:t xml:space="preserve">- Igen, a juhokról, azt hittem, hogy a herceg a juhokra gondolt, hogy </w:t>
      </w:r>
      <w:r>
        <w:rPr>
          <w:rFonts w:eastAsia="Times New Roman CE" w:cs="Times New Roman CE" w:ascii="Times New Roman CE" w:hAnsi="Times New Roman CE"/>
          <w:i/>
          <w:iCs/>
          <w:sz w:val="24"/>
          <w:szCs w:val="24"/>
        </w:rPr>
        <w:t>hatvanával</w:t>
      </w:r>
      <w:r>
        <w:rPr>
          <w:rFonts w:eastAsia="Times New Roman CE" w:cs="Times New Roman CE" w:ascii="Times New Roman CE" w:hAnsi="Times New Roman CE"/>
          <w:sz w:val="24"/>
          <w:szCs w:val="24"/>
        </w:rPr>
        <w:t xml:space="preserve">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 tamási szarvasokat gondolám! - igazítja helyre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tvan egy csapatban?</w:t>
      </w:r>
    </w:p>
    <w:p>
      <w:pPr>
        <w:pStyle w:val="Normal"/>
        <w:widowControl/>
        <w:spacing w:before="0" w:after="120"/>
        <w:jc w:val="both"/>
        <w:rPr/>
      </w:pPr>
      <w:r>
        <w:rPr>
          <w:rFonts w:eastAsia="Times New Roman CE" w:cs="Times New Roman CE" w:ascii="Times New Roman CE" w:hAnsi="Times New Roman CE"/>
          <w:sz w:val="24"/>
          <w:szCs w:val="24"/>
        </w:rPr>
        <w:t xml:space="preserve">- Nohát </w:t>
      </w:r>
      <w:r>
        <w:rPr>
          <w:rFonts w:eastAsia="Times New Roman CE" w:cs="Times New Roman CE" w:ascii="Times New Roman CE" w:hAnsi="Times New Roman CE"/>
          <w:i/>
          <w:iCs/>
          <w:sz w:val="24"/>
          <w:szCs w:val="24"/>
        </w:rPr>
        <w:t>hetven!</w:t>
      </w:r>
      <w:r>
        <w:rPr>
          <w:rFonts w:eastAsia="Times New Roman CE" w:cs="Times New Roman CE" w:ascii="Times New Roman CE" w:hAnsi="Times New Roman CE"/>
          <w:sz w:val="24"/>
          <w:szCs w:val="24"/>
        </w:rPr>
        <w:t xml:space="preserve"> - mondja a herceg, - s ha ön szereti a tréfát, még a vadászat előtti napon egy kis mulatságot szerzek önnek, ha nem röstell szénás szekéren egy magyar mérföldet utazni keresztül a vadas kert </w:t>
      </w:r>
      <w:r>
        <w:rPr>
          <w:rFonts w:eastAsia="Times New Roman CE" w:cs="Times New Roman CE" w:ascii="Times New Roman CE" w:hAnsi="Times New Roman CE"/>
          <w:i/>
          <w:iCs/>
          <w:sz w:val="24"/>
          <w:szCs w:val="24"/>
        </w:rPr>
        <w:t>egyik</w:t>
      </w:r>
      <w:r>
        <w:rPr>
          <w:rFonts w:eastAsia="Times New Roman CE" w:cs="Times New Roman CE" w:ascii="Times New Roman CE" w:hAnsi="Times New Roman CE"/>
          <w:sz w:val="24"/>
          <w:szCs w:val="24"/>
        </w:rPr>
        <w:t xml:space="preserve"> részén, és szerencséje leszen önnek, ha a szarvasok ki nem eszik alóla a szé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 mondja az angol - minket a világ különcöknek tart, de ha már az angol maga nem sajnálja a pénzt saját bolondjaiért, kár volna egyetlenegy állatszelidítőt tartani azért, hogy minket ilyen mutatványokkal lepje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illért sem költ erre az én szomszédom, herceg Eszterházy, ha ön nem hiszi, meggyőződhetik, s ha kívánja az utazást megtenni, a fogat rendelkezésére áll és a fürgedi ispán egy négyökrös szénás szekeret is rendel az ön élvez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gyek! - mondja az angol, hóna alá csapván egy bolond alakú fejtakarót, melyben utazott, sétált, úszott, vánkos helyett ráfeküdt, s amelyben ezerszer kiröhögték, mivel csak ő nem törődött, hanem gyönyörködött abban, hogy az emberiség minő szánandó, midőn egy vékony embert azért röhög meg, mert </w:t>
      </w:r>
      <w:r>
        <w:rPr>
          <w:rFonts w:eastAsia="Times New Roman CE" w:cs="Times New Roman CE" w:ascii="Times New Roman CE" w:hAnsi="Times New Roman CE"/>
          <w:i/>
          <w:iCs/>
          <w:sz w:val="24"/>
          <w:szCs w:val="24"/>
        </w:rPr>
        <w:t>vékony</w:t>
      </w:r>
      <w:r>
        <w:rPr>
          <w:rFonts w:eastAsia="Times New Roman CE" w:cs="Times New Roman CE" w:ascii="Times New Roman CE" w:hAnsi="Times New Roman CE"/>
          <w:sz w:val="24"/>
          <w:szCs w:val="24"/>
        </w:rPr>
        <w:t xml:space="preserve">, s egy harmadfél mázsásat azért, mert </w:t>
      </w:r>
      <w:r>
        <w:rPr>
          <w:rFonts w:eastAsia="Times New Roman CE" w:cs="Times New Roman CE" w:ascii="Times New Roman CE" w:hAnsi="Times New Roman CE"/>
          <w:i/>
          <w:iCs/>
          <w:sz w:val="24"/>
          <w:szCs w:val="24"/>
        </w:rPr>
        <w:t>vas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nem késett a rendelkezést megtenni, s Bowring úr kalandjára nagy örömmel nyitott ki az oldalajtón, míg a másikon az ifjú Baltay lépet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kíváncsi vagyok hallani a nagy titkot! - mondja a herceg, barátságosan nyújtván ki kezét az ifjú felé, minthogy az már néhány nappal előbb egy közlemény elfogadására kéré meg a herceget igen bizalma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em! - mondja az ifjú - a körmendi levéltár befogadhatna-e úgy harminc font irományt azon föltétel alatt, hogy azt kívülem senki se vehess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annyi mázsát, ha ön kívánja! - lőn rá a fel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ehezékkel sem többet ennél, - mondja a másik- ennyi azt hiszem kicsiny helyre elf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vánja ön személyesen Körmendre v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 a herceg szíveskedik azt átvétetni itt hel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könnyen megtörténhetik, - mondja a herceg - Csapó, a körmendi levéltárnok itt van, ő azonnal átveh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tlem, ő a herceg megbízott emb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megvesztegethetlen ember, ki készebb egy ív papirost lenyelni, ha másképp meg nem védhetné a tit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kéletesen nyugodt vagyok! - mondja a fiatalember némileg hátrafordulván, mert az ajtó megnyílt s azon át egy lelkes arcú úr lépett be minden bejelentés nélkül, mint olyan bizalmas ember, kinek e kiváltsága rég meg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jókor, - éppen jókor, kedves Csapó úr, - mondja a herceg teljes megbecsüléssel, az őszülni kezdő embert bemutatva, - ön ez iratcsomót átveszi s a körmendi levéltárban mindaddig őrizni fogja, míg ez az úr vissza nem kéri, vagy arra tőle meghatalmazást nem hoz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 semmi? - kérdi Csap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legföljebb - mondja a herceg utasítólag - hogy egy külön fiókot tartson neki a levéltár soros szekrényosztályai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rmészetesen, - magyarázá Csapó - a szentséges hely megleszen, s kívül rajt leszen az útmutató cím a levéltári számmal! - Végzi be a szót, átvevén a nyalábot, melynek külső soraiból elég szembetűnő betűkkel volt e néhány szó olvasható:</w:t>
      </w:r>
    </w:p>
    <w:p>
      <w:pPr>
        <w:pStyle w:val="FR3"/>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contr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kora csomag úgy-e? - kérdi az ifjú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ég civakodás elfér benne; minthogy látom, ez pör, - s azt tartom a szekrény föliratául legalkalmasabb lesz: </w:t>
      </w:r>
      <w:r>
        <w:rPr>
          <w:rFonts w:eastAsia="Times New Roman CE" w:cs="Times New Roman CE" w:ascii="Times New Roman CE" w:hAnsi="Times New Roman CE"/>
          <w:i/>
          <w:iCs/>
          <w:sz w:val="24"/>
          <w:szCs w:val="24"/>
        </w:rPr>
        <w:t>Baltay contra Baltay.</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éltóztassék intézkedni saját belátása sze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meghajtá magát, az irományokat hóna alá vette, eltávozott, és néhány nap múlva a körmendi levéltár egyik fiókját kibélelte a pocakos pör, s a szekrény külsején a címbetűk jó vastag és olvasható alakban mutaták a helyet, hova a Baltay-családnak annyi évi civakodása szállásra behurcol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nyugodt vagyok! - mondja az ifjú magában, - én megtettem kötelességemet, s ha bátyámat valaki csakugyan pörre ingerelné, mielőtt érdemetlen keserűséget okozhatna, addig ismét magába száll, míg ez irományokat keresi, azaz, hogy meg nem találhatja; de ha nagylelkűségét megnyerhetem, visszaadom neki, hogy maga vesse tű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kirándulának megnézni a juhnyájat, mely alapjává lőn a híres enyingi juhászatnak, valamint megtekinték a legelső rendes falut Magyarországban, Lajos-Komáromot</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mely Enyingtől jó egy órányira fekszik, a hercegtől vévén nevét, minthogy saját eszméje és útmuta</w:t>
        <w:softHyphen/>
        <w:t xml:space="preserve">tása után maga telepítette, hol már ezelőtt húsz évvel a leggazdagabb magyar jobbágyok laktak, és tanúságot tőnek azon nagy emberről, ki a magyar földesurak becsületét fényesen megváltotta, mit még életében hálásan megösmerének a szomszéd jobbágyok is, mai napig megmaradván e mondat: </w:t>
      </w:r>
      <w:r>
        <w:rPr>
          <w:rFonts w:eastAsia="Times New Roman CE" w:cs="Times New Roman CE" w:ascii="Times New Roman CE" w:hAnsi="Times New Roman CE"/>
          <w:i/>
          <w:iCs/>
          <w:sz w:val="24"/>
          <w:szCs w:val="24"/>
        </w:rPr>
        <w:t>Inkább vagyok Enyingen tömlöcben, mint máshol jobbágy.</w:t>
      </w:r>
    </w:p>
    <w:p>
      <w:pPr>
        <w:pStyle w:val="Heading2"/>
        <w:rPr/>
      </w:pPr>
      <w:r>
        <w:rPr/>
        <w:br/>
        <w:t>VIII.</w:t>
        <w:br/>
        <w:t>Az üldözött v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dig Józsit rég nem láttuk, keressük föl azért őt is. Éppen kora hajnalban megyen ki Hídvégről, egy hosszú csövű puskával, vele két erős vadászkutya lépdel, melyeket madzagon tart és letart azon helység határa felé, melyen a Baltay-család roppant birtoka kezdődik, másfél órányira a tamási erdő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re megyen a dologtalan szabados, ki a kévehányást nagyon megunta a meleg nyárban, s már ötödnapja kujtorog a Sión túli nádasokon, hogy valahára elkapja azt a jámbor szarvast, melyet Baltayéknál följebb is megemlíte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 óta kószább lőn a szarvas, a tamási vadaskerten alól néhány órányira már egy hét óta fölebb rezzegetik a vadat, hogy a nagy vendégek kényük-kedvük szerint pusztíthassák őket, s így a lassankint megriasztott vadból néhány darab a vadaskert mellett csapván el, a Tamásin fölül eső vidéket is bekalandozza, s a mi szarvasunk sétái közben néhány atyafival nagyon összebarát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dig Józsi hasztalan lesett a vadabbak után, megriasztva lévén, hamar elszaladtak a kutyák elől, tehát elhatározá, hogy a szelídet megkeríti, bármennyi ideig kelljen hasalnia a tengeri földek szél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i lesés után úgy okoskodta leshelyét, hogy a szarvast elvághassa a falutól, s úgy szorítsa be a nádasnak, hogy a Sió mentében jobban Tamási felé hajthassa, s így tán legkönnyebben sikerül elkapni a szarvast, mely a reggeli órákban nagyon szívesen künn kujtorog az új ismerősök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z első napsugár végigszaladt volna a síkon, szilaj nyargalásban jött a szarvas, néha-néha megállapodván, s emelt fővel tekintgetvén a megszakadozott tengeri ültetvények közé, mintha neszt várna, vagy hogy éppen meglátná a határnak új vendégeit, melyek a jó pajtásság</w:t>
        <w:softHyphen/>
        <w:t>ért is szívesen tanyáztak a helység közel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r nem vált vízzé, s az elkényeztetett állatnak természeti ösztöne vívódni kezdett azon meg</w:t>
        <w:softHyphen/>
        <w:t>szokással, hogy a kastély udvarát lakja még, s baromfiak között nyargalássza át az udvart. Mohón szaladta meg az egyenes tért, hogy meglássa azon szarvasokat, melyekkel összeölelkezni nagyobb kéj, mint az udvaron az ökrök feje közé lökni, s a fölébredt állat nagy szemeit merőre dagasztá, hogy lekötvén magát abban a széles környék, keresetteire leljen.</w:t>
      </w:r>
    </w:p>
    <w:p>
      <w:pPr>
        <w:pStyle w:val="Normal"/>
        <w:widowControl/>
        <w:spacing w:before="0" w:after="120"/>
        <w:jc w:val="both"/>
        <w:rPr/>
      </w:pPr>
      <w:r>
        <w:rPr>
          <w:rFonts w:eastAsia="Times New Roman CE" w:cs="Times New Roman CE" w:ascii="Times New Roman CE" w:hAnsi="Times New Roman CE"/>
          <w:sz w:val="24"/>
          <w:szCs w:val="24"/>
        </w:rPr>
        <w:t>Mintha szabadságának óráit úgy kellene lopnia, meg-megdöbbent az állat; - de azért ellenáll</w:t>
        <w:softHyphen/>
        <w:t>hatatlanul rohant odább, meg-megjártatván szemét az előtte terülő vidéken, melynek mindig nagyobb darabját ejté maga után, s utóbb szokatlanul érzé megvadulni magában a vért, mely már nem ösztönzi visszafelé, mintha megbódulna a légtől, melyet sebes futásában átvág, - míg lábaiban az inak mindinkább tágulnak, s kellemesen húzódnak ki, midőn az állat az akadá</w:t>
        <w:softHyphen/>
        <w:t xml:space="preserve">lyokat többé nem veszi oly korán észre, mint eddig az udvaron, hol egy vagy más házi állat feküdt el előtte, - most pedig néha árok akadván lábai alá, egy-egy </w:t>
      </w:r>
      <w:r>
        <w:rPr>
          <w:rFonts w:eastAsia="Times New Roman CE" w:cs="Times New Roman CE" w:ascii="Times New Roman CE" w:hAnsi="Times New Roman CE"/>
          <w:i/>
          <w:iCs/>
          <w:sz w:val="24"/>
          <w:szCs w:val="24"/>
        </w:rPr>
        <w:t xml:space="preserve">ugrás </w:t>
      </w:r>
      <w:r>
        <w:rPr>
          <w:rFonts w:eastAsia="Times New Roman CE" w:cs="Times New Roman CE" w:ascii="Times New Roman CE" w:hAnsi="Times New Roman CE"/>
          <w:sz w:val="24"/>
          <w:szCs w:val="24"/>
        </w:rPr>
        <w:t>könnyen átméreté vele a hézagot, s mindinkább ingerlé a bóduló ál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egállapodék, hogy tájékozza magát, s midőn visszanézett a falu felé, még állati eszében is valami visszásság jelenkezék, hogy ily messze távozott, anélkül, hogy az ösztön visszaindítaná. Nem bírt elválni a falu nézésétől; - neki is megvalának emlékezetei, s némi reszketegség fogá el azon gondolatnál, hogy a kedves úrnő hihetőleg eddig már a kert árnyaiban kiáltja a nevét, - s e gondolat néhány lépést tétetett vele a falu felé; de oly lassan, hogy nem annyira az akarat, mint valami hála indítá meg: azonban mielőtt az ösztön előre vagy hátra győzelmes lenne, a hídvégi szabados elbocsátá a két erős kopót, melyek hangos ugatással riaszták meg a szarvast, mely eddigi bátorságát elveszté s a faluval ellenkező irányban rohant le a Sió nádasai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egyenes úton az erdőségek felé tartott azon véleményben, hogy az állat minden kanyarulás után végmenedékét úgy is arra keresi, s éppen azért a kutyákat visszakürtölé, látván, merre tévedez a szarvas, ő pedig minél távolabb akart maradni a falutól és annak határától, hogy ismerős ember ne akadjon útba, midőn lövésre kerül a vad, s így a büntetést elkerülje, tudván, hogy a kedvenc állatot mindenki ösme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rvas még mindig bírt annyi bátorsággal, hogy az embertől meg nem riadt, és csak ebek támadása bírta megkergetni, azért a vadász előtt mindenütt lefelé tartott, vissza nem mervén fordulni az ebek miatt, melyek a szabados mellett pórázon balla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ája már, hogy a szarvas vezeti a szabadost, ki végre megunta a gyaloglást, valamint a helyiség is ínyére volt; azért újra leszabadítá a kutyákat, melyek az állatot kétszeres erővel kezdék megzakl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mási határban megfordult a vad, hogy visszafelé törjön; de midőn egy határárkot magasról átugranék, a golyó farába csapódott, mi az állatot újra az erdőnek hajt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r meghagyá nyomait, s a lihegő vadász ingere lecsillapíthatatlan lőn, szüntelen nyomon kergetvén a vadat. Csakhogy az erdőszél felé az ebek előtt egy másik szarvas rezzen föl, s az ebek azután egészen más irányban tévedtek el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véssé ismeri a vadászszenvedélyt, ki azt hiszi, hogy egy tilalomfa meg bír állítani egy vadüldözőt, ki néhány százlépésnyiről mindig látja a vadat, és csak közelléte bírja odább rezze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újra megtölté a puskát, hogy ha közelében lövésre kaphatná; de amint fegyverét megtölté, a szarvas újra megindult, s amint a vadaskertnek egy mérföldet átövező falát látá, egyenesen neki tartott, mintha házat vélne, hol menedéket rem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askert fala mellett rézsútosan vannak némely helyütt feltöltések, hogy a külső vad tavasszal megérezvén a hímet, fölmehessen, - s onnét állati ösztön után beugorjék a kertbe, honnét többé nincsen visszamenekülés; a szarvas fölszaladt az egyik töltésre, s onnét a nagy vérvesztés után is a vadaskertbe ugrott. Mindegy, a szabados követte a lihegő vadat, s midőn a vadaskertbe érne, - akkor kezdődik meg egy órányiról a hajtás, s az első zajra megrezzent szarvasok lassankint kezdének a vadászállomások felé törni, s a puskaropogás sűrűen váltogatá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még inkább neki bátorodott, s a megsebzett vadat, óvatosan bár, de nyomról nyomra befelé kerg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sokára nagyobb lőn a vérnyom, s nem kételkedék, hogy a szarvas legföljebb háromszáz lépésnyire okvetetlen meg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ísérjük odább, - nekünk még máshol is van dolgunk.</w:t>
      </w:r>
    </w:p>
    <w:p>
      <w:pPr>
        <w:pStyle w:val="Heading2"/>
        <w:rPr/>
      </w:pPr>
      <w:r>
        <w:rPr/>
        <w:br/>
        <w:t>IX.</w:t>
        <w:br/>
        <w:t>A tamási er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urat a hajnal már az erdőszélén érte, hol éppen most csavarodik az erdőnek széles útjába a hat ökrös béres szekér, hatalmasan megrakva szénával, melynek elején Holvagy Pista nyújtóztat ki egy hosszú ostornyelet, s olyant durrantott a hangzatos erdőben, hogy Bowring úr minden egykedvűsége dacára fölriadt álmából, mely a puha szénán meglepé, - s tökéletesen azt hitte, hogy ágyút sütött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nk lőttek? mondja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kröknek durrantottam, - mondja a béres, letévén az ostort, mit aztán az angol szinte megpróbált, hanem úgy odacsavarta a maga nyakára, hogy a béres alig bírta leoldani onné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Bowring úr nem fogna sajnálni egy száz fontost, ha ezt a mesterséget úgy véghez tudná vinni, </w:t>
      </w:r>
      <w:r>
        <w:rPr>
          <w:rFonts w:eastAsia="Times New Roman CE" w:cs="Times New Roman CE" w:ascii="Times New Roman CE" w:hAnsi="Times New Roman CE"/>
          <w:sz w:val="24"/>
          <w:szCs w:val="24"/>
        </w:rPr>
        <w:t>mint a béres, és mernénk fogadni, hogy annak idejében hajlandó volna egész Londont föl</w:t>
        <w:softHyphen/>
        <w:t>durro</w:t>
        <w:softHyphen/>
        <w:t>gatni valami ködös éjszakán; most azonban hamar egyéb tárgyat lelt megbámulni 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lig voltak ötven ölnyire az erdőben, a sötét erdőnek mélyéből ballagott ki egy vén szarvas, - szarván tizenhat ágat lehete megolvasni, s a büszke állat kiállt az erdőszélre, ránézvén a szekérre anélkül, hogy szemét megmozdítaná, s míg a béres feléje sem fordult, Bowring úr rábámult a közelségben, hisz alig volt tőle harminclépésnyire, s az állat, mint egy tökéletes rajzpéldány nyugodtan láttatá kevély szarvait, karcsú lábait, megtermett testét és azon szemeket, melyekből egy elbűvölt hatalmasnak lelke nézett r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 prédának állt ki az állat, Bowringnak csak egy mozdulatot kellene tennie a szénán heverő csőért, hogy ledurrantsa, s útjába álljon azon kis ágnak, mely tizenhetediknek akarna nem sokára kibújni, de az állatnak nincsen annyi félelme, hogy egy lépést távoznék el a közelségből, hanem elhaladtatja maga előtt a nagy szénás szekeret, mintha üdvözletéül vonulna el hat darab járomba fogott marha, s a szabad állatnak igénye volna lenézni a megjuhászodott er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érezé, hogy valami hatalom lefogá karjait, s ámbár már a fegyveren nyugvék a keze, a lövésnek ingere elhagyá, mintha gyilkosságnak tartaná e közelségben megrohanni e gyönyörű szarvast, mely szabadságának és fönségének érzetében mintegy a többinek választott példányaként állt volna elébe a távol hon gyermekének, odaállván a legalkalmasabb helyre, hol az árnyéklat, háttér, világítás és állás minden oly szerencsésen van eltalálva, mintha művészt várna, kinek ecsete alá kínálkozék kényelmes mozdulatlans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őfegyvert elereszté Bowring, s messzire ment már a szekér, mikor még mindig a szarvast szemlélé, mely nagy későn ismét a fák közé vonult el, - s Bowring úrnak ideje lőn más oldalra nézni, mely fiatalabb erdő lévén, a csalitok között egy barnás körrajzot látott megmozdulni, mit inkább eleven képzelődésének hitt, mint valónak, - azért előbbre nyújtózkodék, - s a leg</w:t>
        <w:softHyphen/>
        <w:t>első bokor csoportozat mellől vagy nyolcvan darab dámvad szökött fel a szekér közeledt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éjük csapott az ostorral a béres, s mint egy hullám indult meg néhány lépést a sajátszerű társaság, megállván, mintha jogát akarná visszakövetelni a csalitnak kedves árnyékából, honnét most a legnagyobb kényelem közül durrogatják föl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elfeledé, hogy csövei keményre töltvék, - nem érzi többé azt a gyullasztó ingert, mely megöl minden irgalmat az állatok iránt, és hogy úgy mondjam, csiklandó vágyat érez az eleven húst legyilkolni, mely mozgásában oly buján szép és ölni késztet... Hol marad el az a szomj, mely a legjózanabb embert bolonddá teszi, s minden veszélyen átkergeti egy durranás</w:t>
        <w:softHyphen/>
        <w:t>ért, mely az öldöklést oly boldogsággá t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ncs meg!... az ember szomjának nagy a tenger, s a látás hatalma, a szörnyű tömegnek közelsége több mint félig eloltá a szomjat, - a szenvedélynek akadályra, küzdelemre van szüksége, s egyetlenegy ellenre, hogy kar vagy ész hatalmával érjen célt, - s íme, hol a tömegből a szebbet választhatná célnak, - nem bír ránézni a tömegből egyre, hogy azt készebb legyen elemészteni, mint egy másikat... Ott áll valamennyi, a megfutamodásnak egyszerű védelmét sem használják, s még a menekülés által sem ingerlik az elszunnyadt szenvedél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adóztatá az embert a szokatlan látvány, - bámulásnak csodás érzelme foglalá el a kedélyt, s érzi, hogy nem a cirkusz páholyában ül, honnét pénzért nézi a megszelídített állatot, melynek szökéseit csak úgy megtapsolja, mint Coriolánt, - s íme megalázkodik az ember az állatország előtt, s e véletlenben oly szépet talál, hogy az órának emléke le nem marad többé emlékeze</w:t>
        <w:softHyphen/>
        <w:t>t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ább, odább megyen a szekér, s mielőtt húsz ölnyire érnének, négy fiatal szarvas oly közel megyen át előttük az úton, hogy az első két ökröt majdnem megállítja, s a béres az ökrökön át ereszti rájuk az ostort, hogy az útból odább terelj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alig fért meg már a szekéren, s bizonyosan leugrik, ha a béres nem figyelmezteti, hogy a szarvasok eszik hátul a szé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hátracsúszik az angol, és látja, hogy öt darab szarvas kullog utánuk, falánkan cibálva a szénát, s bármennyit legyezi feléjük az ostort, annál inkább döfődik egymást a helyért, s amint Bowring úr lenyúlt egyik kézzel, a szarvasok egyikének a szarvát könnyen megrázh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többé szekéren maradni. Bowring lekéredzett, s minthogy nem tudta a tájékozást, egy másik kis béresre bízták a szekeret, s Bowring úr Pistával a vadászkör felé vezettett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vány érdekessége nem maradt el tőlük, a szarvascsoportok szüntelen váltogaták egymást, és Bowring úr rég font gondolatainak végre nyelvet adott, s magának is hangosan mondá:</w:t>
      </w:r>
    </w:p>
    <w:p>
      <w:pPr>
        <w:pStyle w:val="FR3"/>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Ez országnak mindene van, hanem rá kell találni; - mert nincsen egy-egy árva könyv, mely e tündérkertet kitárná előttünk!</w:t>
      </w:r>
    </w:p>
    <w:p>
      <w:pPr>
        <w:pStyle w:val="Heading2"/>
        <w:rPr/>
      </w:pPr>
      <w:r>
        <w:rPr>
          <w:i/>
          <w:iCs/>
        </w:rPr>
        <w:br/>
        <w:t>X.</w:t>
        <w:br/>
      </w:r>
      <w:r>
        <w:rPr/>
        <w:t>Eggyel több lövés</w:t>
      </w:r>
      <w:r>
        <w:rPr>
          <w:smallCaps/>
        </w:rPr>
        <w:t xml:space="preserve">, </w:t>
      </w:r>
      <w:r>
        <w:rPr/>
        <w:t>mint ké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mentek egy negyedórányira, - előtaláltak egy urasági vadászt, ki Bowring urat keresé, s el akará vezetni kitűzött állomásáig, hogy a vadászatban részt vehessen, - mert már felálltak a vadászok, s ilyenkor az állomást elhagyni sem nem szabad, de nem is tanácsos a folytonos puskázás alatt; mert minden állomáson három-négy fegyver szolgált a vadász kényelmére, oly temérdek vala a v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nem bírnék egyet is lelőni, - mondja Bowring - kimondhatatlanul szánom ezt a va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jánlanám, - mondja a körvadász - maradjon belül a körvonalon, hol bizonyosan nagyszerű látvány lesz, amint az üldözött vad összekevere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én itt maradok, - mondja Bowring utasítást kérve, hogy körülbelül mennyire mehet be; - de mégis, hogy maga ne legyen, Pistát kísérőnek magánál tar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őfegyverek szakadatlanul durrogának, s a lövés hang irányából könnyen tájékozhatá magát az angol, s minthogy már szerteszét szaladgáltak a vadak, sőt csoportosulni kezdének, utasítása szerint egy vastag fánál állt meg Bowring úr, hogy valamiképp föl ne bökje valami megriasztott szarv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inte Pistának, hogy keressen magának valamely alkalmas helyet, valami makkfa mellett, mely jóval vastagabb, mint a többi, hogy minden oldalról elfödje az állatok elől, s így tova ne riasszák őket. Pista tehát engedelmeskedék, s néhány száz lépéssel tovább ment, s itt egy fa mellé állt, de ekkor vette észre, hogy a legrosszabb helyre állt, mert a vadász állomások idáig hajolván ki, a szélső tanyáktól alig volt ötvenlépésnyire; hanem már késő visszamennie; mert éppen ezen pillanatban roppant el kétszer is a fegyver, tehát érdekében állt nem mozdulni, különben elegendőképen födözve levén a hátulról jöhető lövések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át itt hagyjuk a fánál, s magunk kimegyünk a vonalra, mely az erdőnyílások hosszán volt elosztva, s a Pistához legközelebb eső részen a két fiatal jó barátot látjuk, Pistához közelebb az ifjú Baltayt, s a legközelebbi állomáson Dunay barátját, ki a jó pajtástól nem akart elv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dak nem hagyának magukra váratni, s ez oldalon élénk puskaropogás lőn, s minthogy a vadaskert falazata nem igen volt távol, az üldözött vadnak itt kellett visszafordulnia, ha menekülni vágyott. Mint egy kis csorda csomósult össze a vad, s a vezető nyomán oly következetesen ment az egész csapat, hogy egy vonásnyira ki nem tért az útból még akkor sem, ha valamelyik sebében összerogyott; hanem akkor valamennyi föltartott fejjel gázolt át a párátlan te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feszesen megállt egy helyben, és becsületére válik angol hidegvérűségének, hogy el nem dűlt ijedtében, midőn az előbbeni tizenhat ágas mellette oly közel ment a fánál, hogy kezét hátán húzhatta volna végig. Föltartott fejjel ment elől a kevély vad, s utána oly közel a másik, hogy szügyével az elsőnek farához ért, - és hasonló helyzetben követé a másodikat, a harmadik, ezt a negyedik, - s így egymásután az ötveneseket a hatvanosok, azokat pedig a többi, egész a százig, amint Bowring úr megszámlálá; de sőt már a vége felé mindeniket megérinté kézzel, kivált a sebzetteket, melyek erősen vérző sebeik dacára nyugodtan, bár reszketegen követték a csapást, - és Bowring urat sajátszerű érzelmek közt részelteték e vadon is gyönyörű látványban, melyből még csak egy hiányzék, a legutolsó szarvas, mely már nem bír odább hatolni, fejét lankadtan veti még föl néha, s nyakán egy tenyérnyi piros szalagnak csokra most bomlik ki, s amint fejét mozdítni igyekszik, a szellő Bowring úr arcához lebbenti, s az angol végtére is kidűl szerepéből, s mielőtt tájékozná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ondjuk el még a v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utána bolondult az állatnak, mely már alig bírt menni, csak egy nagy csapatnak érkezése verte föl benne a végerőt elkísérni a többit, ameddig elbírja még vérevesztett l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egy fa mellé húzódott, midőn a csapatnak elvonulását látta, s míg így szemlé</w:t>
        <w:softHyphen/>
        <w:t>lődnék a bokrokból, lassankint elvonult a csapat, velük a vörös szalagos, és helyette tisztán a béresnek alakját látja meg, amint az féloldalt fordulva áll mereven egy helyben, s oly nyugod</w:t>
        <w:softHyphen/>
        <w:t>tan, mintha készen várná, hogy célba lőjene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néhány szarvas akar a vonalon átvágni, az állomásokon szakadatlanul szól a puska, egy lövéssel több vagy tán kevesebb, - a szabados a sűrűben oly kényelmes helyen áll, lehetetlen, hogy vad lelke, mely a bosszúra oly szomjas, hogy hatszor is rálőne jó alkalommal, semmit sem késik, hanem nekifogja a fegyvert, és a béresre durran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res mozdulatlanul áll, - egy lövéssel több, vagy kevesebb, akár jobbról, akár balról; meg sem gondolja, hogy az utóbbi reá céloztatott, csak a szabados látja, hogy sértetlenül áll, míg a vadászállomáson egy jaj szóval az ifjú Baltay élettelenül rogyott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a sűrűben észrevétlenül tűnt el; Pistát a lövés nem zavará, csak gróf Dunay rémült el, midőn barátját halva összerogyni látta, s a két szomszéd ijedten rohant a késő segítségre, látván, hogy barátja agyon van lőve, s a két vadász önkénytelenül kérdé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tt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ja a másik, - és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ntén lőttem! - mondja amaz is éppen úgy öntudatlanul mint a másik, mintha e körülményben keresné a véletlen nagy szerencsétlenségnek o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seb némileg azon oldalon volt, melyről Dunay állt, még a gróf maga is megdöbbent azon gondolatnál, hátha csakugyan ő lőtte ag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szerencsétlen barát barátjának hulláját emelé karjaiba, addig az angol mellett a szarvas rogyott össze, - s a hidegvérű ember megindultan emelé térdére a szalagos állatot, melynek végvonaglásában is jól esett, hogy egy ember ápolgatja, ki aztán a szalagot úrnőjének visszaszolgál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lelődözötteket összeszámlálnák, azt mondja az angol a hullára nézve:</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Eggyel több lövés, mint kéne!</w:t>
      </w:r>
    </w:p>
    <w:p>
      <w:pPr>
        <w:pStyle w:val="Heading2"/>
        <w:rPr/>
      </w:pPr>
      <w:r>
        <w:rPr/>
        <w:br/>
        <w:t>XI.</w:t>
        <w:br/>
        <w:t>Két szomszéd, két gyá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tették a szarvast a szekérre, hogy úrnőjéhez szállítsák, míg a másik hullát a jó barátok kísérték el hazáig. Leették a szarvasok a szénát a szekérről, s a kis béres a szekér elején állva megereszté a nagy ostort, mely akkorát szólt, hogy a hat ökör szebben megindult, mint azon jámbor keresztények, kik az isten házában a legelső padot ülik el, s mindamellett, hogy a szent ige legközelebb ér el hozzájuk, mégsem ragad meg náluk; mert ők is úgy tesznek mint a paraszt, midőn a szekérről föladja a kévét a másiknak, hogy az is adja megint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 lomhán mászott a hat ökör, hogy az elsőn levő kolomp egyik oldalától a másikig alig tudott ellóbálódzani, s az egyenes út elvezetvén őket terelés nélkül is, a béres kiült a szekér oldalára, leszedte süvege mellől a sörjenyelű pipát, oldalszíjáról leoldá a zacskót, rágyújtott, s miután a zacskót újra megcsavarván, tenyerén ismét keményre verte, s illőn elhelyezé, eregetni kezdé a füstöt, és gondolatban megkérődzé mindazt, mit a vadászaton lá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fának oldalában vesztegelnie kellett, s a golyók mellette röpködének, megszülemlék egyszerű lelkében az a gondolat, hogy hátha oda is elmenne, hol rézből van a puska, s bőgve megy ki belőle a golyó, mintha nem érne rá külön megsiratni azt a sok embert, kiket útjában megöl, maga sem tudván, hogy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mélyében számtalanszor megütődő puskazaj elvezette őt gondolatban a csatamezőre, hova danolva megyen az ember meghalni, és nincsen egyetlenegy siránkozó fehércseléd, kinek özvegysége vagy árvasága belekapaszkodnék a haldoklóba, hogy erre a világra vissza</w:t>
        <w:softHyphen/>
        <w:t>rimánko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ta a zöld mezőt, melyre nincs letakarva a halotti lepel, mely messziről már rémületté válik - itt lehanyatlik az ember, mintha elfáradt volna, kipatakzik belőle a vér, mint a gyümölcsnek leve, mitől meg nem undorodik senki; s annyi ember fölé egyetlen óriási domb kerekedik, mit az úton mérföldnyiről meglát, s anélkül el nem kerüli, hogy a vitézek előtt le ne venné süvegét, pedig jól tudja, hogy vissza nem köszöntene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ig-addig járta meg lelkével a csatamezőt, hogy a kolompnak tompa hangját ágyúzásnak vélte, s nem bírt hazakerülni a messzeségből, hová már elment azon a jó lovon, mely ha jó nem volna, huszár alá nem nyergelték volna. Oly vitézül ölte és vágta már az ellenséget, hogyha most az édesanyja sírva hívná, még akkor sem jönne talán vissza.</w:t>
      </w:r>
    </w:p>
    <w:p>
      <w:pPr>
        <w:pStyle w:val="TextBody"/>
        <w:widowControl/>
        <w:spacing w:before="0" w:after="120"/>
        <w:rPr/>
      </w:pPr>
      <w:r>
        <w:rPr>
          <w:rFonts w:eastAsia="Times New Roman CE" w:cs="Times New Roman CE" w:ascii="Times New Roman CE" w:hAnsi="Times New Roman CE"/>
        </w:rPr>
        <w:t xml:space="preserve">A pipa buzgón égett, a kolomp egy nótára verte ki a szokott hangot, - semmi sem zavará meg az ébren álmodozó embert, ki most éppen azon nyugodott meg, hogy milyen szépen kigondolta az úristen, hogy </w:t>
      </w:r>
      <w:r>
        <w:rPr>
          <w:rFonts w:eastAsia="Times New Roman CE" w:cs="Times New Roman CE" w:ascii="Times New Roman CE" w:hAnsi="Times New Roman CE"/>
          <w:i/>
          <w:iCs/>
        </w:rPr>
        <w:t>ellenség</w:t>
      </w:r>
      <w:r>
        <w:rPr>
          <w:rFonts w:eastAsia="Times New Roman CE" w:cs="Times New Roman CE" w:ascii="Times New Roman CE" w:hAnsi="Times New Roman CE"/>
        </w:rPr>
        <w:t xml:space="preserve"> is legyen, hogy a huszároknak legyen majd mit </w:t>
      </w:r>
      <w:r>
        <w:rPr>
          <w:rFonts w:eastAsia="Times New Roman CE" w:cs="Times New Roman CE" w:ascii="Times New Roman CE" w:hAnsi="Times New Roman CE"/>
          <w:i/>
          <w:iCs/>
        </w:rPr>
        <w:t>vágni</w:t>
      </w:r>
      <w:r>
        <w:rPr>
          <w:rFonts w:eastAsia="Times New Roman CE" w:cs="Times New Roman CE" w:ascii="Times New Roman CE" w:hAnsi="Times New Roman CE"/>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jutott eszébe, hogy a halál az ő kezével végzené a véres munkát, annak még örvendeni is tudna; de már akképpen győződött meg magában, hogy a jó úristen maga tudja azt legjobban, miért rendelte el a háborút, - és toldalékul hozzágondolta még azt is, - ha kinek nem tetszik, miért lett </w:t>
      </w:r>
      <w:r>
        <w:rPr>
          <w:rFonts w:eastAsia="Times New Roman CE" w:cs="Times New Roman CE" w:ascii="Times New Roman CE" w:hAnsi="Times New Roman CE"/>
          <w:i/>
          <w:iCs/>
          <w:sz w:val="24"/>
          <w:szCs w:val="24"/>
        </w:rPr>
        <w:t>ellenségg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ólamlék benne az erő, és mint a levelek közül a bimbó, kifelé kéredzkedék, s a széles erős mell alatt nem bírt megférni valami, hanem arra ösztönzé, hogy messze-messze kell még innét menni.</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keveredett a két első ökör, s a kolompnak hangja úgy meglódult, hogy az elandalodott bérest fölébreszté, mire az végig nézvén a hat ökrön, s a nagy nyelű ostoron, nem mert többé visszagondolni az elmúlt kedves tárgyra, s helyette most ezt a dicsőségtelen ballagást látván, az ostornyélért s a hat ökörért elszégyenlé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maga előtt is megröstellné a dolgot, fölkapta a nagy ostort, s egymásután vagy hatszor durrantá ki a legerősebb hangot, s tán tovább is folytatná, ha meg nem szólítná egy vastag bajszú huszár, ki után vagy harminc legény párosával jött még, az úton lassú lépteté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tán valamelyik ökröd nagyot hall? - mondja az őrmester a béreshez ér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zekkel csak így lehet beszélni! - mondja rá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d ökrei ezek,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é! - véli a béres, - csakhogy ez az apám másnak is apja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incsen ötven fia ennek az apá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ven nincsen,... katona uram, hanem vagy ötezer mégis van, s mindnek édes 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öcsém, jól tart benneteket, - mondja még a huszár, - vagy tán te vagy a legkisebb fia, hogy ilyen pirosra kihizlalt?</w:t>
      </w:r>
    </w:p>
    <w:p>
      <w:pPr>
        <w:pStyle w:val="Normal"/>
        <w:widowControl/>
        <w:spacing w:before="0" w:after="120"/>
        <w:jc w:val="both"/>
        <w:rPr/>
      </w:pPr>
      <w:r>
        <w:rPr>
          <w:rFonts w:eastAsia="Times New Roman CE" w:cs="Times New Roman CE" w:ascii="Times New Roman CE" w:hAnsi="Times New Roman CE"/>
          <w:sz w:val="24"/>
          <w:szCs w:val="24"/>
        </w:rPr>
        <w:t xml:space="preserve">- Még énutánam meg lehet kotorni a tálat, - katona uram, - mert én herceg </w:t>
      </w:r>
      <w:r>
        <w:rPr>
          <w:rFonts w:eastAsia="Times New Roman CE" w:cs="Times New Roman CE" w:ascii="Times New Roman CE" w:hAnsi="Times New Roman CE"/>
          <w:i/>
          <w:iCs/>
          <w:sz w:val="24"/>
          <w:szCs w:val="24"/>
        </w:rPr>
        <w:t xml:space="preserve">Batthyányi Lajos </w:t>
      </w:r>
      <w:r>
        <w:rPr>
          <w:rFonts w:eastAsia="Times New Roman CE" w:cs="Times New Roman CE" w:ascii="Times New Roman CE" w:hAnsi="Times New Roman CE"/>
          <w:sz w:val="24"/>
          <w:szCs w:val="24"/>
        </w:rPr>
        <w:t>kenyerét eszem, - áldja meg érette az isten! - magyarázá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értelek öcsém! - mosolyog rá az őrmester, egyszersmind új dologba kapva mondja: öcsém, sokat kell az ilyen hat ökör mellett gyalogolni ú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bben elvégzem, mintha hat felé kellene m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ugós valamelyik? - tréfálkodék a huszár odább is</w:t>
      </w:r>
      <w:r>
        <w:rPr>
          <w:rFonts w:eastAsia="Times New Roman CE" w:cs="Times New Roman CE" w:ascii="Times New Roman CE" w:hAnsi="Times New Roman CE"/>
          <w:i/>
          <w:iCs/>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Patkó nincsen rajtuk! - viszonzá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yereg sincs ám rajtuk, öcsém, - folytatá még odább is amaz, - aztán látod, van ám nekünk egy heverő paripánk, s ha fölülsz rá, nem kell ám olyan hosszú nyelű ostor, mint amekkora most van a kezedben, - mert elmegy ám az a magas mennyországig durrogatás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nem ela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hitvány embernek nem, az igaz, - lőn rá a felelet, - hanem már veled csak megalkuszunk öcsém, ha tudnánk, hogy nem ijedsz meg a magad árnyék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nem! katona uram - mondja rá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próbáljuk meg, - mondja az őrmester, - állj ki, tartsd szét az ujjaidat, aztán én meg</w:t>
        <w:softHyphen/>
        <w:t>forgatom egy párszor a kardot, s a két első ujjad között úgy elvágok, hogy a szellőn kívül nem éri más a keze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béres megállítja a hat ökröt, ujjait kiterjeszti, hogy az őrmester megtegye a vág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levágom valamelyik ujjadat,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nem kérdezem katona uram, az a maga kötelessége, hogy jól tudjon vágni, én csak azt vállalom magamra, hogy kiállok... hát it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 vagy öcsém! - mondja a huszár, - annyi, mintha én vágtam, te meg kiálltad volna, hol hálsz az éjj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ürgedi pusztán, katona uram, ha tudja merr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 tartunk öcsém, ott maradunk egy egész nap, ott meglátjuk egymást! - mondja a huszár, fejét csóválva hagyván el ügetést a szekeret, hogy idején érjék be a pusz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lassan ballagtában nagyokat fohászkodott a katonák után, s minthogy leghátul egy gazdátlan ló nyergelten ment vezetéken, gondolatjában fölült a gazdátlan lóra, s velük ment, míg csak látta őket, - azontúl pedig magára maradván ökreivel, mintha a jámbor állatoknak szarva mindig az ő boldogságát öklelné meg, - rettenetesképpen megutál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előbb már leszállt a szekérről, nagy ostorát összecsavargatá a szörnyű nyélen, s úgy helyezé a szekérbe, mint amelyet többé nem akarna kézbe venni, s hogy az ökröket ne láthassa, előttük ballagott; de előbb a kolompot levette, hogy még az se lármázzék utána, midőn a huszárokra meg a gazdátlan lóra gondolt, mert most már azt is megsajnálná, ha így szállítanák le a lóról, pedig még rajt sem volt, hacsak ezután ne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rvas néhány gallyal lefödötten nyugvék a szekéren, s már nem messze valának a falutól, honnét vesztére szaladt ki ma reggel, s íme már a pára nem megy vele vissza, - jámborsága most már csak életlenség s egyetlen jele annak, hogy emberek között járt, az a vérvörös szalag, mely fölbomlott csokrával még most is nyakában ló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sát nem bírá elbeszélni a szabadoson kívül senki, s minthogy az magától erre úgysem igen volna hajlandó, kövessük inkább a bérest, kit amaz bosszúból hasonlóképp ki akart küldeni ebből a világból, csakhogy az másképpen lőn megírva a végzések könyvében, hol már előre meg van írva az is, hogy jövőre hol találkoznak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ztalan siet úgy előre a béres, gondolata mindinkább hátra, utána marad el azon irányban, merre a huszárok a fürgedi pusztára tértek el, - s ő most ha lehetne, egy helyett kettőt lépne, hogy az út kurtább legyen előtte, csakhogy nem tudta elfeledni, hogy az ökrök is utána ballagnak, még pedig igen-igen las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a sem tudá, hogy e napon a halál ballagott el mellette, s mintha a sors őt magát fordította volna oldalt, meg kell indulnia azon úton, hol a halál ágyúszóval fordul neki szemközt, és jó szerencséje lesz, ha szemközt nem találkozik vele az a golyó, melyre az ő neve lesz írva, ha tudniillik valamelyikre csakugyan ráír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agy határt megkerült az ő esze ebben a kis útban, - látott mindent, még a dicsőséget is, mit nemcsak a vezér lát, hanem meglát az utolsó közvitéz, midőn karját ellenségre emelheti, s a maga neve mellé amazét is osz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t, ment, mendegéle, s a gyönyörű álmot a faluból kirohanó kutyák ugatták csak széjjel, tehát megkérdezte a legelső embert, hogy nagyságos Baltayné asszonyság kastélya merre van közel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mutatás után könnyen meglelheté, azért az utcán olyan fordulást tett, hogy a hat ökör kanyarulása a küszöbön meg ne zökkentse a szekeret, s midőn a kapun minden baj nélkül bemehetett, egyenesen az erkély alatt ál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ágos asszony éppen akkor lépett ki a kisasszonnyal, s mindkettő csodálkozva nézé a szokatlan vendéget. Mielőtt azonban megkérdezték, mi járatban volna, a körülálló cselédeket kérdé sorba a nagyságos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senki sem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láttam, pedig a fölső határt végig jártam! - mondja az eg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 kérdik a más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én sem láttam - nagyságos asszony - mondja a másik, - pedig még a nádast is majdnem szálonkint összeválogattam; de sem nyomát, sem magát nem lá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gyik sem látta? - kérdi bánatos arccal a kis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 lőn az egyhangú válasz, mire a háziasszony az idegen cselédhez fordult, mintegy előbb kérdvén, mint azt, hogy mi jó szerencsében fáradt el id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m!... nem láttál egy szarvast? - kérdi az asszony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nnyit! nagyságos asszonyom! - hisz éppen most jövök a tamásii szarvas vadászatról, volt ott annyi, hogy a szénát is leették erről a szekér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tt egy vörös szalagosat? - kérdi a kis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keresik? - kérdi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emberünk az után indult ma - mondja a hölgy - de senki sem l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nagyságos kisasszony, hogy nem jön az vissza eleven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jő, - mondja ismét bizalommal a hölgy, hisz a legjámborabb állat a világon.</w:t>
      </w:r>
    </w:p>
    <w:p>
      <w:pPr>
        <w:pStyle w:val="Normal"/>
        <w:widowControl/>
        <w:spacing w:before="0" w:after="120"/>
        <w:jc w:val="both"/>
        <w:rPr/>
      </w:pPr>
      <w:r>
        <w:rPr>
          <w:rFonts w:eastAsia="Times New Roman CE" w:cs="Times New Roman CE" w:ascii="Times New Roman CE" w:hAnsi="Times New Roman CE"/>
          <w:sz w:val="24"/>
          <w:szCs w:val="24"/>
        </w:rPr>
        <w:t>- Az a baja, kérem átossággal, - különben nem hoztam volna haza ezen a szekéren, - ímé</w:t>
      </w:r>
      <w:r>
        <w:rPr>
          <w:rFonts w:eastAsia="Times New Roman CE" w:cs="Times New Roman CE" w:ascii="Times New Roman CE" w:hAnsi="Times New Roman CE"/>
          <w:i/>
          <w:iCs/>
          <w:sz w:val="24"/>
          <w:szCs w:val="24"/>
        </w:rPr>
        <w:t>. -</w:t>
      </w:r>
      <w:r>
        <w:rPr>
          <w:rFonts w:eastAsia="Times New Roman CE" w:cs="Times New Roman CE" w:ascii="Times New Roman CE" w:hAnsi="Times New Roman CE"/>
          <w:sz w:val="24"/>
          <w:szCs w:val="24"/>
        </w:rPr>
        <w:t xml:space="preserve"> mondja leszedvén a gallyat, mely alól a szalag elég hamar ismerőssé 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 megilletődés fogta el a körülállókat, kik a boldogtalant leemelték, s a kisasszony a kedvenc állatot zokogva sir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ya vigasztalni kezdé, anyai eszével átlátván, hogy ennél nagyobb baj is akad a világon, de a leány csak nem akart megbékélni, s utóbb már a cselédek is mondtak neki egy-két vigasztalót, a végre Pista is megszólam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 búsuljon, nagyságos kisasszony, szebb halállal úgy sem halhato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kis szarvasom! - mondja az úrhöl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borúban halt meg biz ez, mint akármi katona! - jegyzi meg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is jobb volna, hogy ha otthon halhatn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 tudja, nagyságos kisasszony, - fohászkodik a béres, - csak az a szép halál, künn az ágyúk között, mikor tudja az ember, </w:t>
      </w:r>
      <w:r>
        <w:rPr>
          <w:rFonts w:eastAsia="Times New Roman CE" w:cs="Times New Roman CE" w:ascii="Times New Roman CE" w:hAnsi="Times New Roman CE"/>
          <w:i/>
          <w:iCs/>
          <w:sz w:val="24"/>
          <w:szCs w:val="24"/>
        </w:rPr>
        <w:t>hogy nem az orvosságtól hal meg!</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béres kiért az udvarból, a jó barátok, köztük a herceg és Bowring úr gróf Dunayval, megérkeztek a szomszéd házhoz, s az öreget álltában támogatták a Baltay-család utolsó sarjadékának hullája mellett, annyit mondván el, mennyit a dologból mondani tudha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óbb a barátok szétoszlának, - Baltay egyedül maradt Andrással, ki halavány urát néhány lépésnyiről szótalanul nézte, mintha valamiért itt marasztot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százféleképp rakván össze a lehetőségeket, az ingerültség némi élével kérdi a hűséges hajdút, kivel már vagy tizedszer gondolták ki, vajjon hogyan történhetett e szomorú es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jam, ki lőtte agyon? - szólamlik meg az öreg lelke gyanú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mondja a hajdú megindultan, - ne mondja ki e szót, - hadd nyugodjék békével a halott; elég szűk lesz neki az a kis hely, hova letesszük, inti még odább is - ne temessük el melléje másnak becsül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ndnek se mondja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sem! - szól erős hangon amaz, - mert attól félek, hogy ha nagyságos uram egyszer botlik, nem lesz mellette mindig a vén András, hogy fölemelje, s akad olyan ember, ki az ilyen koros embert megneveti, hogy azt is elbeszéli, amit tán úgy álm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higgyem azt, amit más is hisz? - békételenkedik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 ha azt is el akarja hinni, amit más hisz, - véli András, - azt se higgye nagyságos uram, amit én </w:t>
      </w:r>
      <w:r>
        <w:rPr>
          <w:rFonts w:eastAsia="Times New Roman CE" w:cs="Times New Roman CE" w:ascii="Times New Roman CE" w:hAnsi="Times New Roman CE"/>
          <w:i/>
          <w:iCs/>
          <w:sz w:val="24"/>
          <w:szCs w:val="24"/>
        </w:rPr>
        <w:t>nem hisze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Nem hiszi kend? - kérdé Baltay, nyugalommal nézvén a hajdú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ám! - mondja amaz, fölkapván a megszokott feleselési han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nd faragta meg a ro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faragtam meg az igaz, - nem is mondom, hogy valami sokat alkudoznám, ha jobb magyar emberért elcserélhetném; de nagyságos uram, aki nem dohányzik, bort sem iszik, mindig könyvet olvas, mitől bolonduljon meg úgy, hogy az embert szarvasnak nézhesse? Ennyivel megkötötte a csomót a hajdú, s dolga után men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ohát nem mondom, hogy agyonlőtte</w:t>
      </w:r>
      <w:r>
        <w:rPr>
          <w:rFonts w:eastAsia="Times New Roman CE" w:cs="Times New Roman CE" w:ascii="Times New Roman CE" w:hAnsi="Times New Roman CE"/>
          <w:sz w:val="24"/>
          <w:szCs w:val="24"/>
        </w:rPr>
        <w:t xml:space="preserve">! - dörmögé az öreg, aztán mintegy magának is némi igazat akarván adni, toldalékképen hozzáteszi: - </w:t>
      </w:r>
      <w:r>
        <w:rPr>
          <w:rFonts w:eastAsia="Times New Roman CE" w:cs="Times New Roman CE" w:ascii="Times New Roman CE" w:hAnsi="Times New Roman CE"/>
          <w:i/>
          <w:iCs/>
          <w:sz w:val="24"/>
          <w:szCs w:val="24"/>
        </w:rPr>
        <w:t>de azt sem mondom, hogy nem lőtte!</w:t>
      </w:r>
    </w:p>
    <w:p>
      <w:pPr>
        <w:pStyle w:val="Normal"/>
        <w:widowControl/>
        <w:spacing w:before="0" w:after="120"/>
        <w:jc w:val="both"/>
        <w:rPr/>
      </w:pPr>
      <w:r>
        <w:rPr>
          <w:rFonts w:eastAsia="Times New Roman CE" w:cs="Times New Roman CE" w:ascii="Times New Roman CE" w:hAnsi="Times New Roman CE"/>
          <w:sz w:val="24"/>
          <w:szCs w:val="24"/>
        </w:rPr>
        <w:t xml:space="preserve">Hej! nem volna oly </w:t>
      </w:r>
      <w:r>
        <w:rPr>
          <w:rFonts w:eastAsia="Times New Roman CE" w:cs="Times New Roman CE" w:ascii="Times New Roman CE" w:hAnsi="Times New Roman CE"/>
          <w:i/>
          <w:iCs/>
          <w:sz w:val="24"/>
          <w:szCs w:val="24"/>
        </w:rPr>
        <w:t>ritka</w:t>
      </w:r>
      <w:r>
        <w:rPr>
          <w:rFonts w:eastAsia="Times New Roman CE" w:cs="Times New Roman CE" w:ascii="Times New Roman CE" w:hAnsi="Times New Roman CE"/>
          <w:sz w:val="24"/>
          <w:szCs w:val="24"/>
        </w:rPr>
        <w:t xml:space="preserve"> madár az igazság, ha </w:t>
      </w:r>
      <w:r>
        <w:rPr>
          <w:rFonts w:eastAsia="Times New Roman CE" w:cs="Times New Roman CE" w:ascii="Times New Roman CE" w:hAnsi="Times New Roman CE"/>
          <w:i/>
          <w:iCs/>
          <w:sz w:val="24"/>
          <w:szCs w:val="24"/>
        </w:rPr>
        <w:t>keresni</w:t>
      </w:r>
      <w:r>
        <w:rPr>
          <w:rFonts w:eastAsia="Times New Roman CE" w:cs="Times New Roman CE" w:ascii="Times New Roman CE" w:hAnsi="Times New Roman CE"/>
          <w:sz w:val="24"/>
          <w:szCs w:val="24"/>
        </w:rPr>
        <w:t xml:space="preserve"> nem kéne.</w:t>
      </w:r>
    </w:p>
    <w:p>
      <w:pPr>
        <w:pStyle w:val="Heading2"/>
        <w:rPr/>
      </w:pPr>
      <w:r>
        <w:rPr/>
        <w:br/>
        <w:t>XII.</w:t>
        <w:br/>
        <w:t>Egy este a pus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ült a sok fényes csillag az ég boltozatjára, midőn a herceg és Bowring úr csöndes lépést ereszték a kantárt, hogy a langyos estét a szabadban élvezzék, nem igen messze lévén a puszta, hova éjszakára szándékoztak a katonák miatt, kiket a herceg átmenőben nem akart egy kis megvendéglés nélkül elereszteni, minthogy úgy is a legközelebbi faluban kellett volna kitölteni a huszonnégy órai pihenési id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 csöndes volt az egész környék, hogy egy kis csengettyűvel mérföldnyiről össze lehetne harangozni minden embert. Az angol szívesen elkószált volna egyik pásztortűztől a másikig, szokatlan levén előtte ez éjjeli fény, ez a szokás, hogy a fáradt ember a nap hosszát még tűzzel is megtol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néha elveszett az egyik fény, s megint újra előbukkant, amint a körüllevők elülték vagy elhasalták, vagy a pásztorember rávetett egy ölnyi szalmát, hogy a tartóból ki ne aludjék a mécs, s meglássák egymást a beszélgetés mellett, mert már a magyar ember a képét is szereti megnézni annak, kivel beszél, minthogy a régi igazságképp a hazugság mindig elránt egy-egy vonást a hazug ember képén, - s a másik aztán könnyebben hozzáveti, mennyit kell elengedni abból, mit a másik néha nagyon is ingyen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nak jól esett ez a szörnyű hallgatagság, mintha csak még most tudná legelőször életében, minő lehet az a nyugalmas éjszaka, minőt a nagyvároson fogadásképpen lármáznak el egymástól az emberek; s itt, hol a nyájőrző kuvaszokon kívül egyéb éjjeli őr nincsen, oly mély a csend, mintha bekerítették volna fallal, s a falon kívül ezer ágyúval ijesztenének el minden kis nyikkanás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Beljebb, beljebb mentek egyenesen, s mielőtt szemükbe ütköznék a major, elért hozzájuk egy csöndes harmónia, melynek vékonya-vastaga szabályosan megvolt, - s a vékony a vastag mellé, a vastag a vékony mellé oly szépen odafért, hogy a vékony nem akart kijebb látszani a vastag mellől, a vastag pedig engedte a vékonyabbat, mint a módosabb a szegényt, hogy az is megélhesse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nt a hullám, elringatta magát a dal a légben, csalta maga után az embert, s Bowring úr könnyedén húzá meg a kantárszárat, hogy a hang után vitesse el magát, s elérje a dalt, azon helyet, hol az elkezdődött, s ekképp lépésről-lépésre hangzatosabb lőn az összemért 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egszakadt az ének, s a hézagokban megszólamlik egy másik sajátszerű bánatos valami, melyben a hang úgy elszomorodott, hogy az ember letörölni vágyik azt az égő könyűt, mely a panasz mellett foly le. Nem bír a hang fölvergődni, mintha még oly magasra nyúlt volna az ég, honnét lerimánkodhatná saját orvosságát, - s amint ez a fájdalom maga-magát mondja, oly furcsán lepi meg a hallgatót is, hogy szinte még a búsulást is megkívánja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wring úr előrehajlék a lovon, a furulyahang jobban-jobban elért hozzá, s az egykedvű angolt megvesztegette e azokatlan hang, nem bírt tovább a lovon maradni, átadá a kantárt a lovásznak, de a herceg is leszállt, s a kövér mezőn csöndesen közelíték meg az ébren levő n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da ez, vagy madárnak a hangja? - kérdi Bowring a herc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ártatlan furulya - mondja a herceg - valamelyik béres altatja el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haták tovább a párbeszédet, alig ötvenlépésnyire értek már a csoporttól, melyben öregek és ifjak, katonák, béresek és lányok rákezdék a nótát:</w:t>
      </w:r>
    </w:p>
    <w:p>
      <w:pPr>
        <w:pStyle w:val="Normal"/>
        <w:widowControl/>
        <w:spacing w:before="120" w:after="24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agasan röpül a daru szépen szól,</w:t>
        <w:br/>
        <w:t>Haragszik rám a galambom; mert nem szól.</w:t>
        <w:br/>
        <w:t>Ne haragudj édes rózsám sokáig,</w:t>
        <w:br/>
        <w:t>Tied leszek, tied leszek koporsóm bezárt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szerű ösztön vezérlé e kart, mely vagy ötven emberből állt, s az egészséges hangok érce harangként kondult meg az angol füleiben, hol a szárazföldnek minden operája egymás hátán ül már, s midőn az inger kifogyott belőle, helyet kér ez ösmeretlen zene, melyről hírtelenében nem tudja megmondani, imádság-e vagy dal? hanem megtiszteli; mint egy remekművet, s megáll ünnepélyes érzelemmel, hisz még a vadállatot is megállítá már a z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köszönöm e ritka meglepetést! - mondja Bowri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zt hiszi kegyed, hogy ezeket hintóban hozattam ide egy éji zen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is hintón! - mondja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egy szálig béresfajta valamennyi, - s azért jöttek valamivel kijebb a majortól, hogy a hajdút aludni hagyják; mert ha meghallaná, hihetőleg szétugrasztotta volna az egész hangverse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holyokat ide, herceg, - ilyen zenét aranyokkal szokás megfi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e el ön az aranyat; mert ha meghallják, reggelig itt maradnak énekelni, s a legjava búzámat kinn felejtik, pedig én az esőtől tar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küldi őket a herceg uta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Ázsiából ideértek, kedves jó barátom, nem hogy még egész Európát meguta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ritka kar, minőt a milanói Scala egész Olaszországban nem fogdos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volna vesződni a kereséssel, - indítsa meg barátom a legelső falut, - csak oly jót talál ott, mint íme a pus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uram, ezt a népet láttam verekedni, hallám énekelni, - országuk tele van szokatlan dolgokkal, - most már egy időre eleget tapasztalék, visszamegyek Bécsbe, s addig el nem jövök, míg nekem olyan könyvet nem küld a herceg, melyet magyar ember írt meg, s azt a mi kedves Baltay bácsink elejétől végig elolvas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t akar ön minden áron látni?</w:t>
      </w:r>
    </w:p>
    <w:p>
      <w:pPr>
        <w:pStyle w:val="BodyText2"/>
        <w:widowControl/>
        <w:spacing w:before="0" w:after="120"/>
        <w:rPr/>
      </w:pPr>
      <w:r>
        <w:rPr>
          <w:rFonts w:eastAsia="Times New Roman CE" w:cs="Times New Roman CE" w:ascii="Times New Roman CE" w:hAnsi="Times New Roman CE"/>
          <w:color w:val="auto"/>
        </w:rPr>
        <w:t>- Igen, - mondja Bowring, - itt csak csodát lehet látni, -</w:t>
      </w:r>
      <w:r>
        <w:rPr>
          <w:rFonts w:eastAsia="Times New Roman CE" w:cs="Times New Roman CE" w:ascii="Times New Roman CE" w:hAnsi="Times New Roman CE"/>
          <w:i/>
          <w:iCs/>
          <w:color w:val="auto"/>
        </w:rPr>
        <w:t xml:space="preserve"> s amely napon az a könyv készen lesz, higgyen nekem a herceg, Magyarország még egyszer újra megszületik és sohasem hal meg!</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lépéssel odább menvén a két alak, a hold is fölkapaszkodott a láthatárra, s a gyalogló urak egy szénaboglya mellett álltak, ezáltal födve lévén, mégis hallhaták a beszédet, vígan enyelegvén a vendég huszárok a pusztai népp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vagy Pista most ért még csak a vigadozók közé, s az őrmester jó szívű tréfával fogadta a leg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ltattad öcsém, azt a hat csel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t elfáradtak, nem igen várták, hogy ringassam is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lkudjunk meg arra a gazdátlan paripára, - mondja az őrmester, - fölültetünk re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 ne ülj rá, Pista! - mondja egy öregasszony, - mert az ütközetig meg nem áll ám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re mennek, katona uram? - kérdi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séggel oda sietünk most, - felel az őrmester, - csak torony iránt megyünk, hogy jókor odaérjünk, mert már a határon belül az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el is fogyasztják akkora, mire odaérnek? - kérdi kétkedve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 mi részünket csak meghagyják nekünk! - véli az őrmester, a fiúnak keze után nyúlván, mit az önkénytelenül odaengedett az öreg husz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lennék én oda, katonauram, - mondja a béres, - sokáig tudnám én megszokni azt a vagdalkozást, - engem csak úgy szélről kellene állítani, aztán úgy adogatnám föl őket, kettőt, hármat egyszerre, - már ahogyan kerülne a sora; azt már jobban tudn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ődség az öcsém, - megint csak le kellene tenni a földre, - hanem vágja az ember, ahol el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nem sajnálja szegény párát, - édes öcsémuram? - kérdi a vén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étve egyiket megsajnálom én is, - mondja rá az őrmester, - éppen most két hónapja egy franciát úgy vágtam ketté, hogy amint az egyik fele erre, a másik meg amarra esett, ijedtében mindenik felén a kéz utána kapott a másik felének, aztán a balkéz megfogta a jobbat, s olyan szépen következtek el egymástól, mintha néném asszonynak egyik fia a másiktól búcsú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s én istenem! - fohászkodik az öregasszony, az utolsó ízig hitelt adván a nagy hazug</w:t>
        <w:softHyphen/>
        <w:t>ság</w:t>
        <w:softHyphen/>
        <w:t>nak. Pista pedig alig várta, hogy a hívogatás több legyen, mint amennyit ő kínálgatná magát; mert hiába, még a lakodalom is azért esik olyan jóízűen; mert a vendéghívó utána megy egész a falu hossz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öcsém! - kezdi újra az őrmester, - jer velünk, - üss egyet a markomba, - mondja a huszár kinyújtván karját, hogy a fiú a kinyitott tenyérbe üt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beleütök, katonává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 mondja az őrmester, - ezzel a tenyérrel úgy adom én a dicsőséget, mint a szentséges római pápa a maga kezével az ál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enj, édes cselédem, - mondja megint az öregasszony, - hát azért dajkált volna édes szülőd, hogy harangszó nélkül halj meg háború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k az a baj, - néném asszony, - véli az őrmester, - nem kell oda öregharang, ahol száz ágyú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olyan fiatalon meghalni, kedves öcsém! - sopánkodik az öreg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hagyhatjuk üresen a mennyországot, édes néném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már, hogy elcsábítja katona uram ezt a szép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való a virágnénémasszony, hogy bokrétába kössék! - mondja az őrmester. - Na fiú, - csapj a tenyer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baj van, katonauram, - mondja a fiú - cselédembe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öcsém, nem az urad ökrét akarjuk elvinni - hanem tég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uram, hanem nem azért tartottak itt engem a télen, hogy a nyári dolog elől odább álljak; azért várjuk meg, míg kitelik az idő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ig majd az ellenség is elfogy,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katona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gondolod öcsém, hogy az ellenséget is előbb elvetjük, mint a magot, aztán megvárjuk, míg kikel és megérik?... Öcsém! nem addig van az, hanem meg kell annak h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majd lesz addig más ellenség? - véli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lesz öcsém, dehogy lesz, - hisz már azon búsulok magam is, hogy mik csinálunk aztán, ha ezzel elbánunk? Lásd öcsém, ezért bajos ám huszárnak lenni, hogy mióta azt az ágyút kitalálták, mindjárt elneszezik a huszár elől az ellenséget, aztán nem marad mit vá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ár az ispán úr eleresztene! - sóhajta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resztlek én, kedves fiam, - mondj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 is megáldja kegyelmes ur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fiú az őrmester markába vágott, s a víg pajtások körülfogák a gyönyörű újoncot, hogy magukkal elvig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valami rendelkezni valód, kedves fiam? - kérdi a herceg, visszatolván a fiúnak süvegét, mit az le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incsen! - véli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kozzál fiam, ha valami jutna az eszedbe, - mondja az őrmester bíztatva a fiút, - talán van apád, vagy any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 kettő él még, őrmester uram, - mondja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okról ne aggódjál, - véli a herceg, - </w:t>
      </w:r>
      <w:r>
        <w:rPr>
          <w:rFonts w:eastAsia="Times New Roman CE" w:cs="Times New Roman CE" w:ascii="Times New Roman CE" w:hAnsi="Times New Roman CE"/>
          <w:i/>
          <w:iCs/>
          <w:sz w:val="24"/>
          <w:szCs w:val="24"/>
        </w:rPr>
        <w:t>jobbágyaim nekem édes gyermekeim.</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Vedd le a süvegedet öcsém, - mondja az őrmester, - mert ezután már olyan csákót teszünk a fejedre, melyet még az oltár előtt sem szabad levenni; különben ezért a szóért magam is levenn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megvirradt, elment Pista a csapattal, Bowring úr pedig még egyszer kezet szoríta szíves házi gazdájával, s azután indult meg a bécsi irány felé, búcsúzóul mondván:</w:t>
      </w:r>
    </w:p>
    <w:p>
      <w:pPr>
        <w:pStyle w:val="Normal"/>
        <w:widowControl/>
        <w:spacing w:before="0" w:after="120"/>
        <w:jc w:val="both"/>
        <w:rPr/>
      </w:pPr>
      <w:r>
        <w:rPr>
          <w:rFonts w:eastAsia="Times New Roman CE" w:cs="Times New Roman CE" w:ascii="Times New Roman CE" w:hAnsi="Times New Roman CE"/>
          <w:sz w:val="24"/>
          <w:szCs w:val="24"/>
        </w:rPr>
        <w:t xml:space="preserve">- Herceg, - ha </w:t>
      </w:r>
      <w:r>
        <w:rPr>
          <w:rFonts w:eastAsia="Times New Roman CE" w:cs="Times New Roman CE" w:ascii="Times New Roman CE" w:hAnsi="Times New Roman CE"/>
          <w:i/>
          <w:iCs/>
          <w:sz w:val="24"/>
          <w:szCs w:val="24"/>
        </w:rPr>
        <w:t>angol</w:t>
      </w:r>
      <w:r>
        <w:rPr>
          <w:rFonts w:eastAsia="Times New Roman CE" w:cs="Times New Roman CE" w:ascii="Times New Roman CE" w:hAnsi="Times New Roman CE"/>
          <w:sz w:val="24"/>
          <w:szCs w:val="24"/>
        </w:rPr>
        <w:t xml:space="preserve"> nem volnék, csak </w:t>
      </w:r>
      <w:r>
        <w:rPr>
          <w:rFonts w:eastAsia="Times New Roman CE" w:cs="Times New Roman CE" w:ascii="Times New Roman CE" w:hAnsi="Times New Roman CE"/>
          <w:i/>
          <w:iCs/>
          <w:sz w:val="24"/>
          <w:szCs w:val="24"/>
        </w:rPr>
        <w:t xml:space="preserve">magyar </w:t>
      </w:r>
      <w:r>
        <w:rPr>
          <w:rFonts w:eastAsia="Times New Roman CE" w:cs="Times New Roman CE" w:ascii="Times New Roman CE" w:hAnsi="Times New Roman CE"/>
          <w:sz w:val="24"/>
          <w:szCs w:val="24"/>
        </w:rPr>
        <w:t>kívánnék lenni!</w:t>
      </w:r>
    </w:p>
    <w:p>
      <w:pPr>
        <w:pStyle w:val="Heading2"/>
        <w:rPr/>
      </w:pPr>
      <w:r>
        <w:rPr/>
        <w:br/>
        <w:t>XIII.</w:t>
        <w:br/>
        <w:t>Haragos atyafi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ülték a gyászt illő szertartással, és hogy a fájdalom mennyi nyomot hagyott, magunk tudjuk legjobban; mert hiába, igazán búsulni csak a magyar ember tud még. (Nojsz volt is oka reá min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dő alatt Baltay uram ő nagysága sűrűbben látogatá meg a szomszéd udvart, s ha a nagyságos asszony távol volt, még a lusta cseléd után is méltóztatott egyet kiáltani: mit ácsorog? nem talál dolgot az udvaron? sőt még a nádpálca is megmozdult kezében, pedig a bot abban az időben is megtartotta verekedő természetét, s az ütés abban az időben sem volt ajándék, ha mindjárt nádpálcával osztogattá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hajdú fejcsóválva nézte ezt a dolgot, neki is meg volt azon jó tulajdonsága, mint a háziállatoknak, hogy az esőt és zivatart megérzi, - ami nem is volt valami nehéz mesterség; mert András gazda jól tudta, hogy Dunay gróf úr nem vár névnapot vagy sátoros ünnepet, hanem hétköznap is megkerül egy pejparipán a szomszédban, melyet még az utolsó cseléd is szívesebben megvakar, mint magát megfésülje, s a vén András nem volt bolond ember, mikor azt mondá magában: Értem ezt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már annyi idő eltelt, hogy a megboldogultat elegendőképpen megbúsulták, egyik napon Baltay úr éppen a nagyságos asszonyhoz indult; hanem mivel a ház előtt akácok alatt levő padon lelte, tehát mindjárt helyet foglalt mellette, s midőn már a „jó időt” meg a „fagyos lábujjáról vett csalhatatlan időjövendölést” elvégezte, mintegy újabb bevezetésü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kedves húgomasszony, eljár az i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zem, urambátyám, ezelőtt néhány esztendővel még az árkon is átugrottam, most pedig már a kapavágás helyét is megkerülöm, hogy bele ne botoljak.</w:t>
      </w:r>
    </w:p>
    <w:p>
      <w:pPr>
        <w:pStyle w:val="Normal"/>
        <w:widowControl/>
        <w:spacing w:before="0" w:after="120"/>
        <w:jc w:val="both"/>
        <w:rPr/>
      </w:pPr>
      <w:r>
        <w:rPr>
          <w:rFonts w:eastAsia="Times New Roman CE" w:cs="Times New Roman CE" w:ascii="Times New Roman CE" w:hAnsi="Times New Roman CE"/>
          <w:sz w:val="24"/>
          <w:szCs w:val="24"/>
        </w:rPr>
        <w:t xml:space="preserve">- Jól van, jól, húgomasszony, - maga csak eltréfál, - hanem én!... - én már nem szeretem, hogy olyan nagyon gondomat viselem, - véli Baltay. - Eddig, ha valami bolondot tettem, mindig más vette előbb észre, s úgy mondták meg nekem; de most már minden lépten-nyomon korholom magamat, minden hibát észreveszek magamon; pedig elhiggye, húgomasszony, nem szeretem én azt, mikor az ember ilyen nagyon </w:t>
      </w:r>
      <w:r>
        <w:rPr>
          <w:rFonts w:eastAsia="Times New Roman CE" w:cs="Times New Roman CE" w:ascii="Times New Roman CE" w:hAnsi="Times New Roman CE"/>
          <w:i/>
          <w:iCs/>
          <w:sz w:val="24"/>
          <w:szCs w:val="24"/>
        </w:rPr>
        <w:t>megokosodi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 megilleti azt a kort, melyben urambátyám most van.</w:t>
      </w:r>
    </w:p>
    <w:p>
      <w:pPr>
        <w:pStyle w:val="Normal"/>
        <w:widowControl/>
        <w:spacing w:before="0" w:after="120"/>
        <w:jc w:val="both"/>
        <w:rPr/>
      </w:pPr>
      <w:r>
        <w:rPr>
          <w:rFonts w:eastAsia="Times New Roman CE" w:cs="Times New Roman CE" w:ascii="Times New Roman CE" w:hAnsi="Times New Roman CE"/>
          <w:sz w:val="24"/>
          <w:szCs w:val="24"/>
        </w:rPr>
        <w:t xml:space="preserve">- Persze, hogy megilleti, - hagyá helyben a másik, - de már csak azt látom, hogy nagyon sok bolondság van ezen a világon, s egy kis bódultság okvetetlenül kell hozzá, hogy az ember ne lássa a millió akadályt, aztán neki merjen menni; - pedig a fontolgató ember addig számít, addig nézi a sok akadályt, hogy nem </w:t>
      </w:r>
      <w:r>
        <w:rPr>
          <w:rFonts w:eastAsia="Times New Roman CE" w:cs="Times New Roman CE" w:ascii="Times New Roman CE" w:hAnsi="Times New Roman CE"/>
          <w:i/>
          <w:iCs/>
          <w:sz w:val="24"/>
          <w:szCs w:val="24"/>
        </w:rPr>
        <w:t>mer</w:t>
      </w:r>
      <w:r>
        <w:rPr>
          <w:rFonts w:eastAsia="Times New Roman CE" w:cs="Times New Roman CE" w:ascii="Times New Roman CE" w:hAnsi="Times New Roman CE"/>
          <w:sz w:val="24"/>
          <w:szCs w:val="24"/>
        </w:rPr>
        <w:t xml:space="preserve"> neki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házasodni akar urambátyám?</w:t>
      </w:r>
    </w:p>
    <w:p>
      <w:pPr>
        <w:pStyle w:val="Normal"/>
        <w:widowControl/>
        <w:spacing w:before="0" w:after="120"/>
        <w:jc w:val="both"/>
        <w:rPr/>
      </w:pPr>
      <w:r>
        <w:rPr>
          <w:rFonts w:eastAsia="Times New Roman CE" w:cs="Times New Roman CE" w:ascii="Times New Roman CE" w:hAnsi="Times New Roman CE"/>
          <w:sz w:val="24"/>
          <w:szCs w:val="24"/>
        </w:rPr>
        <w:t xml:space="preserve">- De már ehhez éppen </w:t>
      </w:r>
      <w:r>
        <w:rPr>
          <w:rFonts w:eastAsia="Times New Roman CE" w:cs="Times New Roman CE" w:ascii="Times New Roman CE" w:hAnsi="Times New Roman CE"/>
          <w:i/>
          <w:iCs/>
          <w:sz w:val="24"/>
          <w:szCs w:val="24"/>
        </w:rPr>
        <w:t>nagyon okos ember</w:t>
      </w:r>
      <w:r>
        <w:rPr>
          <w:rFonts w:eastAsia="Times New Roman CE" w:cs="Times New Roman CE" w:ascii="Times New Roman CE" w:hAnsi="Times New Roman CE"/>
          <w:sz w:val="24"/>
          <w:szCs w:val="24"/>
        </w:rPr>
        <w:t xml:space="preserve"> vagyok, húgomasszony, - kacaga föl Baltay, - hanem mivel idáig értünk, - etessünk meg, húgomasszony, - aztán beszélgessünk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 bíz az! - véli az asszonyság, nem tudván, hogy az urabácsi hol akarja a szót elkezd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gomasszony, én most éppen ötven esztendő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 éltesse kedves urambátyámat továbbra is, - mondja a nő, - megmondjam én is, hány esztendős vagyok? mert én nem csinálok belőle tit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mondtam húgomasszony, - mentegetőzék amaz, - hanem azt gondoltam, hogy a jó úristen tán még megáld vagy huszonöt esztendővel, hisz mi az a hetvenöt esztendő?... teremtettét, apám, öregapám túlélte a nyolcvanat. - hisz tán még hallotta is húgomasszony apámnak hírét, nyolcvan esztendős korában lóháton járt el a jó barátokhoz, s ha a gu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guta, az a Baltay-nyavalya!... - mondja bánattal az asszony, - az a hirtelen harag! néha egy polturás malacért olyan dühbe jönnek; pedig ha valaki alkuba állna velük, hogy haragudjanak meg ezer forintért, tán azt mondanák: ennyiért nem érdem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kor megharagítják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agudjanak meg, édes urambátyám, - okoskodik az asszony, - én is megharagszom; néha csak egy récetojásért, csakhogy ilyenkor nem engem üt meg a guta, hanem én pofozok föl egyet a sok közül; - ennek aztán nem kell orvos; egy csibéből nem csinálok országos dolgot, mint fájdalom, valamennyi Baltay agár és lócserén haragudott össze, s lettek halálos ellen</w:t>
        <w:softHyphen/>
        <w:t>ségek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 valamit, édes húgomasszony, - dünnyög Baltay, - de már én sem veszek valakibe olcsóért, annyit mondhatok, édes húgomasszony, inkább majd csak szép szóval győz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géri ezt, kedves urambátyám?</w:t>
      </w:r>
    </w:p>
    <w:p>
      <w:pPr>
        <w:pStyle w:val="Normal"/>
        <w:widowControl/>
        <w:spacing w:before="0" w:after="120"/>
        <w:jc w:val="both"/>
        <w:rPr/>
      </w:pPr>
      <w:r>
        <w:rPr>
          <w:rFonts w:eastAsia="Times New Roman CE" w:cs="Times New Roman CE" w:ascii="Times New Roman CE" w:hAnsi="Times New Roman CE"/>
          <w:sz w:val="24"/>
          <w:szCs w:val="24"/>
        </w:rPr>
        <w:t xml:space="preserve">- Becsületemre megígérem, hahogy valaki apróságban megbosszant, eleinte megmondom neki </w:t>
      </w:r>
      <w:r>
        <w:rPr>
          <w:rFonts w:eastAsia="Times New Roman CE" w:cs="Times New Roman CE" w:ascii="Times New Roman CE" w:hAnsi="Times New Roman CE"/>
          <w:i/>
          <w:iCs/>
          <w:sz w:val="24"/>
          <w:szCs w:val="24"/>
        </w:rPr>
        <w:t>szép szóval</w:t>
      </w:r>
      <w:r>
        <w:rPr>
          <w:rFonts w:eastAsia="Times New Roman CE" w:cs="Times New Roman CE" w:ascii="Times New Roman CE" w:hAnsi="Times New Roman CE"/>
          <w:sz w:val="24"/>
          <w:szCs w:val="24"/>
        </w:rPr>
        <w:t xml:space="preserve">: édes jó barátom, látod, én nem érek rá veled civakodni,... hanem most az egyszer megmondom... hogy máskor is eszedbe jusson,... ha tudniillik megint ezt cselekednéd,... mondja növekedő indulattal,... jól vigyázz magadra, különben </w:t>
      </w:r>
      <w:r>
        <w:rPr>
          <w:rFonts w:eastAsia="Times New Roman CE" w:cs="Times New Roman CE" w:ascii="Times New Roman CE" w:hAnsi="Times New Roman CE"/>
          <w:i/>
          <w:iCs/>
          <w:sz w:val="24"/>
          <w:szCs w:val="24"/>
        </w:rPr>
        <w:t>úgy váglak</w:t>
      </w:r>
      <w:r>
        <w:rPr>
          <w:rFonts w:eastAsia="Times New Roman CE" w:cs="Times New Roman CE" w:ascii="Times New Roman CE" w:hAnsi="Times New Roman CE"/>
          <w:sz w:val="24"/>
          <w:szCs w:val="24"/>
        </w:rPr>
        <w:t>... Akarám mondani,... - édes húgomasszony, hogy - n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édes urambátyám, így már jó lesz! - mondja az asszony, megmosolyogva az öreget, kit a vér majd megint elrag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ssa, milyen engedelmessé tesz húgomasszony, - hanem már most az árát is megkérem ennek az engedelmességnek, - ígérjen meg nekem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lehet,... ha nem lehetne, csak nem kérném!... - mondja Baltay, - hanem ha az ég huszonöt esztendővel megáldana, még megérhetnék egy véghetetlen nagy örö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 kedves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úgomasszonynak unokáját én nevelhetném föl,... abból aztán fogadom, hogy válnék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nak ok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 példával adós maradok, húgomasszony, - hanem kezdjük elejéről a dolgot, - ez a kis Etelka már eladó leány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kínálgathatom a kapu előtt, édes uram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jól tudom, hanem édes húgomasszony, nem feledte el, mit ígért nekem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dtem el, - felele az asszony, - vőm csak olyan ember lesz, ki tetőtől talpig igaz magyar ember!... nemde ezt íg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ról sz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eg is tartom, urambátyám, arról bizonyossá t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áig minden jól van, - mondja Baltay némi nyugtalansággal, - de megmondja nekem is, húgom asszony, kit akar vőül fogadni, még pedig a menyegzőnél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ppen úgy akarja, urambátyám, - titkot nem fogok csinálni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nekem kifogásom lenne 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nem tartok, urambátyám, - mondja az asszony önérzettel, - lányom legdrágább kincsem, azért nem fogom úgy elszórni, hogy akárki is meglel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 nyelt az öreg, hanem mivel agyában a tervek nem mindennapiak valának, inkább tűrt, csakhogy valami módon célhoz jusson, és a birtok egykor jó kezekbe men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bbeni célzások némileg lefogták a könnyen gyulladó vért, azért nem mert föllobbanni, hanem tűrte a dolgot, mintha András gazda a kerítés túlsó oldala mellől merne átkiáltani, s azt mondaná, hogy ő nagysága valahára csakugyan higgadt emberré válik; - hanem csak fülelt a beszédre, mintha mégis kitöréstől fél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osan mondja, húgomasszony, - szólal meg egy kis erőlködés után Baltay, - hanem már bocsásson meg az ilyen vasfejű embernek, ha mondom, hogy több szem többet lát, - aztán az asszonyok nem mindig látnak odáig, hova a férfi.</w:t>
      </w:r>
    </w:p>
    <w:p>
      <w:pPr>
        <w:pStyle w:val="Normal"/>
        <w:widowControl/>
        <w:spacing w:before="0" w:after="120"/>
        <w:jc w:val="both"/>
        <w:rPr/>
      </w:pPr>
      <w:r>
        <w:rPr>
          <w:rFonts w:eastAsia="Times New Roman CE" w:cs="Times New Roman CE" w:ascii="Times New Roman CE" w:hAnsi="Times New Roman CE"/>
          <w:sz w:val="24"/>
          <w:szCs w:val="24"/>
        </w:rPr>
        <w:t xml:space="preserve">- Meglehet, ámbár vagy tizenegy esztendeje már, hogy eltemettem az uramat, hanem ha ma csodát tenne vele az isten, és föltámasztaná; nem tudom, nem találna-e mindent jobban helyén, mint volt egykor; - pedig az is </w:t>
      </w:r>
      <w:r>
        <w:rPr>
          <w:rFonts w:eastAsia="Times New Roman CE" w:cs="Times New Roman CE" w:ascii="Times New Roman CE" w:hAnsi="Times New Roman CE"/>
          <w:i/>
          <w:iCs/>
          <w:sz w:val="24"/>
          <w:szCs w:val="24"/>
        </w:rPr>
        <w:t>Baltay-vér</w:t>
      </w:r>
      <w:r>
        <w:rPr>
          <w:rFonts w:eastAsia="Times New Roman CE" w:cs="Times New Roman CE" w:ascii="Times New Roman CE" w:hAnsi="Times New Roman CE"/>
          <w:sz w:val="24"/>
          <w:szCs w:val="24"/>
        </w:rPr>
        <w:t xml:space="preserve"> volt, aztán annak sem igen tetszett az, amit nem ő csin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nagyot nyelt az öreg, - sőt András már át is hajolt a kőkerítésen; mert már nem hitte, hogy a gazda ki ne repedjen a mentéből, mikor ilyen egyenesen beszéln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val sem mernék ellenkezőt mondani, húgomasszony, - okoskodék Baltay - hanem higgye meg nekem, galambom húgomasszony, hogy nagy próbára kell tenni mai világban az embert, mert isten úgyse úgy vedlik már ez ami népünk, mint tavasszal a lúd; - aztán nem szeretem én azt, hogy idegen tollat ereszt; mint a szajkó, mikor a pávák közé kíván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ondott szavak azon idők szerint mély igazságot tartalmazván, a nő szintén elgondolkozott rajtuk, s ekképpen Baltay mint egy alkalmat lelt újabb fagga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gomasszony, - megfogadtam, hogy nem durranok fel minden szíre-szóra, - meg is tartom szavamat, pedig elhiggye, olyant birkózom most is magammal, hogy ezen erővel két embert földhöz vágnék, - ha rágondolok, hogy az apáim és tulajdon szerzeményemet, mit azok és én sarkantyús csizmában kerestünk, valami könnyű legény ott szórja el, hol nem hogy nem értik a magyar szót, de még nem is hal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bátyám, - mondja az asszony, letevén varrását a kőasztalra, - nem kínzom tovább, megmondom, hogy én már választottam, s az ellen, remélem, nem lesz kifog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még egy kissé! - mondja Baltay, mintegy időt vevén a készülődésre, nehogy a gutának adjon egy alkalmat megütni őt huszonöt egész esztendővel előbb, mint ahogy maga is akar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már a kőfalon hasalt; - mert nem hitte, hogy a nagyságos úr olyat halljon, mi neki tetszeni fog, annál inkább; mert a kerítés magasságáról éppen a túlsó kertben sétáló Dunayra ösmert, ki Etelkével karonfogva járkálta meg a kanyargó ut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Baltay eléggé elkészíté magát, azaz mentéjét végig kigombolá,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des húgomasszony, - most már szóljon bátran, hát kit választott?</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unay grófot</w:t>
      </w:r>
      <w:r>
        <w:rPr>
          <w:rFonts w:eastAsia="Times New Roman CE" w:cs="Times New Roman CE" w:ascii="Times New Roman CE" w:hAnsi="Times New Roman CE"/>
          <w:sz w:val="24"/>
          <w:szCs w:val="24"/>
        </w:rPr>
        <w:t>! - mondja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ijedten csúszott le a kerítésről, - mert azt hitte, hogy a nagyságos urat csakugyan megüti a gu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 mondja Baltay elhalványodva, - tehát mégis nekem van igaz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 édes urambátyám.</w:t>
      </w:r>
    </w:p>
    <w:p>
      <w:pPr>
        <w:pStyle w:val="Normal"/>
        <w:widowControl/>
        <w:spacing w:before="0" w:after="120"/>
        <w:jc w:val="both"/>
        <w:rPr/>
      </w:pPr>
      <w:r>
        <w:rPr>
          <w:rFonts w:eastAsia="Times New Roman CE" w:cs="Times New Roman CE" w:ascii="Times New Roman CE" w:hAnsi="Times New Roman CE"/>
          <w:sz w:val="24"/>
          <w:szCs w:val="24"/>
        </w:rPr>
        <w:t xml:space="preserve">- Azt kívánja tudni, húgomasszony? - mondja emelt hangon Baltay, - megmondom, hogy </w:t>
      </w:r>
      <w:r>
        <w:rPr>
          <w:rFonts w:eastAsia="Times New Roman CE" w:cs="Times New Roman CE" w:ascii="Times New Roman CE" w:hAnsi="Times New Roman CE"/>
          <w:i/>
          <w:iCs/>
          <w:sz w:val="24"/>
          <w:szCs w:val="24"/>
        </w:rPr>
        <w:t>ez az ember</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it akar mondani a nagyságos úr? - szól a hajdú, ismét a kerítésre mász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nd mit hallgatód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jsz kell is hallgatódzni, - véli a hajdú - mikor már megint olyan fönnhangon beszél, hogy akár megszalassza az embert!</w:t>
      </w:r>
    </w:p>
    <w:p>
      <w:pPr>
        <w:pStyle w:val="Normal"/>
        <w:widowControl/>
        <w:spacing w:before="0" w:after="120"/>
        <w:jc w:val="both"/>
        <w:rPr/>
      </w:pPr>
      <w:r>
        <w:rPr>
          <w:rFonts w:eastAsia="Times New Roman CE" w:cs="Times New Roman CE" w:ascii="Times New Roman CE" w:hAnsi="Times New Roman CE"/>
          <w:sz w:val="24"/>
          <w:szCs w:val="24"/>
        </w:rPr>
        <w:t xml:space="preserve">- No hát nem kiáltok... hanem édes húgomasszony, </w:t>
      </w:r>
      <w:r>
        <w:rPr>
          <w:rFonts w:eastAsia="Times New Roman CE" w:cs="Times New Roman CE" w:ascii="Times New Roman CE" w:hAnsi="Times New Roman CE"/>
          <w:i/>
          <w:iCs/>
          <w:sz w:val="24"/>
          <w:szCs w:val="24"/>
        </w:rPr>
        <w:t>ez az ember nálam rováson van</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 nem tartozik hozzám! - szól elhatározottan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kkor sem, ha azt mondom, hogy nem lehet neki megbocsáta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bocsátandó vét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testvéremnek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ajnálom, - de anyai kötelességem az első, s az ellen véteni nem fo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gomasszony!... én Baltay vagyok, - s az a leány Baltay-le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én leányom! - mondja a nő, fölemelvén ujját, mintha fenyegetni akar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gomasszony! - rimánkodék Baltay - még most sem harags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yám!... meggondolám, mit tevék, mikor szavamat adám, - s én azt megtartom. Isten engem úgy segé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 hát engem is úgy segéljen meg az isten, hogy én </w:t>
      </w:r>
      <w:r>
        <w:rPr>
          <w:rFonts w:eastAsia="Times New Roman CE" w:cs="Times New Roman CE" w:ascii="Times New Roman CE" w:hAnsi="Times New Roman CE"/>
          <w:i/>
          <w:iCs/>
          <w:sz w:val="24"/>
          <w:szCs w:val="24"/>
        </w:rPr>
        <w:t>pörleni fogo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essék! - mondja a nő fölemelkedve ülőhelyéből, s egy fejbólintás után az udvaron át a lakházba ment föl, míg Baltay elkeseredetten ment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 kapuban vá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kend! - mondja neki, - keresse kend elő azt a nagy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úgy-e, hogy ez lesz a vége! - zsörtölődik a hajdú, - de azt is mondtam, hogy én elmegyek akkor ettől a ház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datlan ember! - mondja megilletődve az úr, - aztán el tudna kend hagy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nem megyek el, - legalább én majd megkapaszkodom abban a pö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incs igazam? - lőn reá a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hogy nincsen! - dünnyög 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rról szólok, amire kend gondol, - mentegetődzék az úr, - ha meghalt szegény öcsém, nyugosztalja meg az isten, - nem keresem, ki öl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eresem én! - mondja megilletődve a hajdú, - hogy ártatlant ne átkozzon érte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annak a rov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bánom, hogy én faragtam, - megérem még, hogy a nagyságos úr maga vakartatja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én vetem tűzbe a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ondja,... ne mondja, - okoskodik a hajdú, - dehogy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om!</w:t>
      </w:r>
    </w:p>
    <w:p>
      <w:pPr>
        <w:pStyle w:val="Normal"/>
        <w:widowControl/>
        <w:spacing w:before="0" w:after="120"/>
        <w:jc w:val="both"/>
        <w:rPr/>
      </w:pPr>
      <w:r>
        <w:rPr>
          <w:rFonts w:eastAsia="Times New Roman CE" w:cs="Times New Roman CE" w:ascii="Times New Roman CE" w:hAnsi="Times New Roman CE"/>
          <w:sz w:val="24"/>
          <w:szCs w:val="24"/>
        </w:rPr>
        <w:t xml:space="preserve">- Tudom mit mond, akkor is azt mondja, hogy én vessem a tűzbe; </w:t>
      </w:r>
      <w:r>
        <w:rPr>
          <w:rFonts w:eastAsia="Times New Roman CE" w:cs="Times New Roman CE" w:ascii="Times New Roman CE" w:hAnsi="Times New Roman CE"/>
          <w:i/>
          <w:iCs/>
          <w:sz w:val="24"/>
          <w:szCs w:val="24"/>
        </w:rPr>
        <w:t>hanem bele is vetem</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szomszédos ház ezermérföldnyire vált el egymástól, mert az engesztelhetlen ember mindenére inkább megalkudott, csak magyarságára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ról-napra mogorvább lőn Baltay, s midőn a szomszédban menyegzőre készülének, ő Pestről elhozatta tabuláris prókátorát, egy csontig száradt embert, hogy pénzért veszekedjék Baltay helyett, és mutassa meg szomszédéknak, hogy nem hogy annyit nem kapnak, ami holta után marad; hanem még azt is elveszi, amit most bírnak. - Azonkívül pedig három hónapi kutatás után mégis talált egy emberre, kit Baltaynak hívnak, s nevét csakolyan ypsilonnal írja ki, s azon jó tulajdonsága volt, hogy egy ép egészséges fiún, és egy eladósodott kúrián kívül egyebe nem volt; tehát ezt a jó embert fiával fölrakatta egy kocsira, s elhozta magával, hogy a fiából embert nevelhessen kénye és kedve szerint. - Ez annál könnyebben megtörtént, hogy az apa néhány nappal előbb csakugyan meghalt, s így a fiúnak az isten után nem maradt egyéb gyámola, mint Baltay úr ő nagysága, - ez a kettő pedig, azt tartom, untig eleg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e, miért hozattam el? - kérdi Baltay a vend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 Hercle! semmi specifikumra nem gond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ndjárt meg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riózu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fölvesszük a port.</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váljuk</w:t>
      </w:r>
      <w:r>
        <w:rPr>
          <w:rFonts w:eastAsia="Times New Roman CE" w:cs="Times New Roman CE" w:ascii="Times New Roman CE" w:hAnsi="Times New Roman CE"/>
          <w:sz w:val="24"/>
          <w:szCs w:val="24"/>
        </w:rPr>
        <w:t xml:space="preserve">? - mondja az ügyvéd feleletül és kiigazításul egyszersmind, - hogy megint </w:t>
      </w:r>
      <w:r>
        <w:rPr>
          <w:rFonts w:eastAsia="Times New Roman CE" w:cs="Times New Roman CE" w:ascii="Times New Roman CE" w:hAnsi="Times New Roman CE"/>
          <w:i/>
          <w:iCs/>
          <w:sz w:val="24"/>
          <w:szCs w:val="24"/>
        </w:rPr>
        <w:t>szisztáljuk</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t ne cselekedjük addig, míg meg nem leszen a végítélet.</w:t>
      </w:r>
    </w:p>
    <w:p>
      <w:pPr>
        <w:pStyle w:val="Normal"/>
        <w:widowControl/>
        <w:spacing w:before="0" w:after="120"/>
        <w:jc w:val="both"/>
        <w:rPr/>
      </w:pPr>
      <w:r>
        <w:rPr>
          <w:rFonts w:eastAsia="Times New Roman CE" w:cs="Times New Roman CE" w:ascii="Times New Roman CE" w:hAnsi="Times New Roman CE"/>
          <w:sz w:val="24"/>
          <w:szCs w:val="24"/>
        </w:rPr>
        <w:t xml:space="preserve">- Valde bene! - véli az ügyvéd, - tehát </w:t>
      </w:r>
      <w:r>
        <w:rPr>
          <w:rFonts w:eastAsia="Times New Roman CE" w:cs="Times New Roman CE" w:ascii="Times New Roman CE" w:hAnsi="Times New Roman CE"/>
          <w:i/>
          <w:iCs/>
          <w:sz w:val="24"/>
          <w:szCs w:val="24"/>
        </w:rPr>
        <w:t>szentencia</w:t>
      </w:r>
      <w:r>
        <w:rPr>
          <w:rFonts w:eastAsia="Times New Roman CE" w:cs="Times New Roman CE" w:ascii="Times New Roman CE" w:hAnsi="Times New Roman CE"/>
          <w:sz w:val="24"/>
          <w:szCs w:val="24"/>
        </w:rPr>
        <w:t xml:space="preserve"> legyen?</w:t>
      </w:r>
    </w:p>
    <w:p>
      <w:pPr>
        <w:pStyle w:val="Normal"/>
        <w:widowControl/>
        <w:spacing w:before="0" w:after="120"/>
        <w:jc w:val="both"/>
        <w:rPr/>
      </w:pPr>
      <w:r>
        <w:rPr>
          <w:rFonts w:eastAsia="Times New Roman CE" w:cs="Times New Roman CE" w:ascii="Times New Roman CE" w:hAnsi="Times New Roman CE"/>
          <w:sz w:val="24"/>
          <w:szCs w:val="24"/>
        </w:rPr>
        <w:t xml:space="preserve">- Sohase </w:t>
      </w:r>
      <w:r>
        <w:rPr>
          <w:rFonts w:eastAsia="Times New Roman CE" w:cs="Times New Roman CE" w:ascii="Times New Roman CE" w:hAnsi="Times New Roman CE"/>
          <w:i/>
          <w:iCs/>
          <w:sz w:val="24"/>
          <w:szCs w:val="24"/>
        </w:rPr>
        <w:t>szentenciázzunk</w:t>
      </w:r>
      <w:r>
        <w:rPr>
          <w:rFonts w:eastAsia="Times New Roman CE" w:cs="Times New Roman CE" w:ascii="Times New Roman CE" w:hAnsi="Times New Roman CE"/>
          <w:sz w:val="24"/>
          <w:szCs w:val="24"/>
        </w:rPr>
        <w:t xml:space="preserve">, barátom! - mondja az öreg, - </w:t>
      </w:r>
      <w:r>
        <w:rPr>
          <w:rFonts w:eastAsia="Times New Roman CE" w:cs="Times New Roman CE" w:ascii="Times New Roman CE" w:hAnsi="Times New Roman CE"/>
          <w:i/>
          <w:iCs/>
          <w:sz w:val="24"/>
          <w:szCs w:val="24"/>
        </w:rPr>
        <w:t>ítélet</w:t>
      </w:r>
      <w:r>
        <w:rPr>
          <w:rFonts w:eastAsia="Times New Roman CE" w:cs="Times New Roman CE" w:ascii="Times New Roman CE" w:hAnsi="Times New Roman CE"/>
          <w:sz w:val="24"/>
          <w:szCs w:val="24"/>
        </w:rPr>
        <w:t xml:space="preserve"> is jó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cce, - tehát már magnifice domine is neológ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 vagyok én, - hanem ha diákul akarunk beszélni, beszéljünk diákul - ha pedig magyarul kezdtük, hát beszéljünk magyarul.</w:t>
      </w:r>
    </w:p>
    <w:p>
      <w:pPr>
        <w:pStyle w:val="Normal"/>
        <w:widowControl/>
        <w:spacing w:before="0" w:after="120"/>
        <w:jc w:val="both"/>
        <w:rPr/>
      </w:pPr>
      <w:r>
        <w:rPr>
          <w:rFonts w:eastAsia="Times New Roman CE" w:cs="Times New Roman CE" w:ascii="Times New Roman CE" w:hAnsi="Times New Roman CE"/>
          <w:sz w:val="24"/>
          <w:szCs w:val="24"/>
        </w:rPr>
        <w:t>- Eminenter, - magnifice domine, - hanem előre is deprekálom, - mert én még sohasem hallott</w:t>
        <w:softHyphen/>
        <w:t xml:space="preserve">am magyarul ezen szavakat: </w:t>
      </w:r>
      <w:r>
        <w:rPr>
          <w:rFonts w:eastAsia="Times New Roman CE" w:cs="Times New Roman CE" w:ascii="Times New Roman CE" w:hAnsi="Times New Roman CE"/>
          <w:i/>
          <w:iCs/>
          <w:sz w:val="24"/>
          <w:szCs w:val="24"/>
        </w:rPr>
        <w:t xml:space="preserve">documentum, fragmentum, augmentum, suplementum. - és vagy ötszáz tummal végződő szót - </w:t>
      </w:r>
      <w:r>
        <w:rPr>
          <w:rFonts w:eastAsia="Times New Roman CE" w:cs="Times New Roman CE" w:ascii="Times New Roman CE" w:hAnsi="Times New Roman CE"/>
          <w:sz w:val="24"/>
          <w:szCs w:val="24"/>
        </w:rPr>
        <w:t xml:space="preserve">valamint </w:t>
      </w:r>
      <w:r>
        <w:rPr>
          <w:rFonts w:eastAsia="Times New Roman CE" w:cs="Times New Roman CE" w:ascii="Times New Roman CE" w:hAnsi="Times New Roman CE"/>
          <w:i/>
          <w:iCs/>
          <w:sz w:val="24"/>
          <w:szCs w:val="24"/>
        </w:rPr>
        <w:t xml:space="preserve">confirmatio, citatio, visitatio, vacatio, jurisdictio, convictio, intabulatio, extabulatio, ratificatio, exhibitio és </w:t>
      </w:r>
      <w:r>
        <w:rPr>
          <w:rFonts w:eastAsia="Times New Roman CE" w:cs="Times New Roman CE" w:ascii="Times New Roman CE" w:hAnsi="Times New Roman CE"/>
          <w:sz w:val="24"/>
          <w:szCs w:val="24"/>
        </w:rPr>
        <w:t xml:space="preserve">szinte még ötszázféle </w:t>
      </w:r>
      <w:r>
        <w:rPr>
          <w:rFonts w:eastAsia="Times New Roman CE" w:cs="Times New Roman CE" w:ascii="Times New Roman CE" w:hAnsi="Times New Roman CE"/>
          <w:i/>
          <w:iCs/>
          <w:sz w:val="24"/>
          <w:szCs w:val="24"/>
        </w:rPr>
        <w:t>tio</w:t>
      </w:r>
      <w:r>
        <w:rPr>
          <w:rFonts w:eastAsia="Times New Roman CE" w:cs="Times New Roman CE" w:ascii="Times New Roman CE" w:hAnsi="Times New Roman CE"/>
          <w:sz w:val="24"/>
          <w:szCs w:val="24"/>
        </w:rPr>
        <w:t xml:space="preserve">-val kimenő szót, - hát még a sok </w:t>
      </w:r>
      <w:r>
        <w:rPr>
          <w:rFonts w:eastAsia="Times New Roman CE" w:cs="Times New Roman CE" w:ascii="Times New Roman CE" w:hAnsi="Times New Roman CE"/>
          <w:i/>
          <w:iCs/>
          <w:sz w:val="24"/>
          <w:szCs w:val="24"/>
        </w:rPr>
        <w:t>rector, cantor, praeceptor, director, executor, assessor, compossessor, jurassor,</w:t>
      </w:r>
      <w:r>
        <w:rPr>
          <w:rFonts w:eastAsia="Times New Roman CE" w:cs="Times New Roman CE" w:ascii="Times New Roman CE" w:hAnsi="Times New Roman CE"/>
          <w:sz w:val="24"/>
          <w:szCs w:val="24"/>
        </w:rPr>
        <w:t xml:space="preserve"> - és a Jézus tudja, hány </w:t>
      </w:r>
      <w:r>
        <w:rPr>
          <w:rFonts w:eastAsia="Times New Roman CE" w:cs="Times New Roman CE" w:ascii="Times New Roman CE" w:hAnsi="Times New Roman CE"/>
          <w:i/>
          <w:iCs/>
          <w:sz w:val="24"/>
          <w:szCs w:val="24"/>
        </w:rPr>
        <w:t>tor és sor</w:t>
      </w:r>
      <w:r>
        <w:rPr>
          <w:rFonts w:eastAsia="Times New Roman CE" w:cs="Times New Roman CE" w:ascii="Times New Roman CE" w:hAnsi="Times New Roman CE"/>
          <w:sz w:val="24"/>
          <w:szCs w:val="24"/>
        </w:rPr>
        <w:t>-ban végződő nevet, tehát olyankor majd csak köhintsek, magnifice domi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hát beszéljen, domine, úgy, ahogy tud, - hagyja helybe, Baltay hátradőlvén a karos</w:t>
        <w:softHyphen/>
        <w:t>szék</w:t>
        <w:softHyphen/>
        <w:t>ben, mert valami fájdalmat érzett, s azt állva nem bírta el; egyszersmind Andrásnak parancsolja, hozza be a nagy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aestanter! - kiált az ügyvéd, - denique a jó argumentum mindig győz, - de gondolja meg csak magnifice domine, - az országgyűlésen vagyok octava mensis huius, - és per amorem dei, - miről perorálnak a statu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elvről!... magnifice domine... a nyelv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tiltották meg, hogy magyarul beszéljünk? - ugrik föl Baltay egészen lángra gyú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hil horum! - felel az ügyvéd, - hanem hivatalos nyelvvé akarják tenni a magy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Quid aliud, - minthogy a senior pars kontradikál; hisz ha ez megtörténnék, per Deos immortales, a kocsisom miatt sem beszélgethetnék az úton, mert ezek a gazemberek mindig fülelnek; így legalább egy kis distinctio van, és minden csavargó nem kottyan országos dolo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Bizony domine, - maga mégis okos ember, - mondja Baltay egy kis gúnnyal, - maga legjobban bebizonyítja, milyen nagy szerencse, </w:t>
      </w:r>
      <w:r>
        <w:rPr>
          <w:rFonts w:eastAsia="Times New Roman CE" w:cs="Times New Roman CE" w:ascii="Times New Roman CE" w:hAnsi="Times New Roman CE"/>
          <w:i/>
          <w:iCs/>
          <w:sz w:val="24"/>
          <w:szCs w:val="24"/>
        </w:rPr>
        <w:t>ha nem értjük egymás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Oppugnálni akar, magnifice? - mosolyog az ügyvéd, - tehát én leszek </w:t>
      </w:r>
      <w:r>
        <w:rPr>
          <w:rFonts w:eastAsia="Times New Roman CE" w:cs="Times New Roman CE" w:ascii="Times New Roman CE" w:hAnsi="Times New Roman CE"/>
          <w:i/>
          <w:iCs/>
          <w:sz w:val="24"/>
          <w:szCs w:val="24"/>
        </w:rPr>
        <w:t>pro</w:t>
      </w:r>
      <w:r>
        <w:rPr>
          <w:rFonts w:eastAsia="Times New Roman CE" w:cs="Times New Roman CE" w:ascii="Times New Roman CE" w:hAnsi="Times New Roman CE"/>
          <w:sz w:val="24"/>
          <w:szCs w:val="24"/>
        </w:rPr>
        <w:t xml:space="preserve">, - magnifice domine pedig contra, - aztán majd meglássuk, ki lesz a </w:t>
      </w:r>
      <w:r>
        <w:rPr>
          <w:rFonts w:eastAsia="Times New Roman CE" w:cs="Times New Roman CE" w:ascii="Times New Roman CE" w:hAnsi="Times New Roman CE"/>
          <w:i/>
          <w:iCs/>
          <w:sz w:val="24"/>
          <w:szCs w:val="24"/>
        </w:rPr>
        <w:t>győztes</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domine, nem azért hivattam én, hogy mink vesszünk össze, - mert ebben a pörben a bíró is csak magam akarok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c non pergit! - nevet az ügyvéd, mert akkor én fizetném a perköl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jobb lesz, adja meg magát.</w:t>
      </w:r>
    </w:p>
    <w:p>
      <w:pPr>
        <w:pStyle w:val="Normal"/>
        <w:widowControl/>
        <w:spacing w:before="0" w:after="120"/>
        <w:jc w:val="both"/>
        <w:rPr/>
      </w:pPr>
      <w:r>
        <w:rPr>
          <w:rFonts w:eastAsia="Times New Roman CE" w:cs="Times New Roman CE" w:ascii="Times New Roman CE" w:hAnsi="Times New Roman CE"/>
          <w:sz w:val="24"/>
          <w:szCs w:val="24"/>
        </w:rPr>
        <w:t xml:space="preserve">- Deus avertat, - hogy én azt cselekedjem, - magnifice domine, - én csak megmaradok az </w:t>
      </w:r>
      <w:r>
        <w:rPr>
          <w:rFonts w:eastAsia="Times New Roman CE" w:cs="Times New Roman CE" w:ascii="Times New Roman CE" w:hAnsi="Times New Roman CE"/>
          <w:i/>
          <w:iCs/>
          <w:sz w:val="24"/>
          <w:szCs w:val="24"/>
        </w:rPr>
        <w:t xml:space="preserve">emplastrum </w:t>
      </w:r>
      <w:r>
        <w:rPr>
          <w:rFonts w:eastAsia="Times New Roman CE" w:cs="Times New Roman CE" w:ascii="Times New Roman CE" w:hAnsi="Times New Roman CE"/>
          <w:sz w:val="24"/>
          <w:szCs w:val="24"/>
        </w:rPr>
        <w:t xml:space="preserve">mellett, és nem mondok helyette </w:t>
      </w:r>
      <w:r>
        <w:rPr>
          <w:rFonts w:eastAsia="Times New Roman CE" w:cs="Times New Roman CE" w:ascii="Times New Roman CE" w:hAnsi="Times New Roman CE"/>
          <w:i/>
          <w:iCs/>
          <w:sz w:val="24"/>
          <w:szCs w:val="24"/>
        </w:rPr>
        <w:t>ír</w:t>
      </w:r>
      <w:r>
        <w:rPr>
          <w:rFonts w:eastAsia="Times New Roman CE" w:cs="Times New Roman CE" w:ascii="Times New Roman CE" w:hAnsi="Times New Roman CE"/>
          <w:sz w:val="24"/>
          <w:szCs w:val="24"/>
        </w:rPr>
        <w:t xml:space="preserve">-t, mint a neológusok; - valamint az </w:t>
      </w:r>
      <w:r>
        <w:rPr>
          <w:rFonts w:eastAsia="Times New Roman CE" w:cs="Times New Roman CE" w:ascii="Times New Roman CE" w:hAnsi="Times New Roman CE"/>
          <w:i/>
          <w:iCs/>
          <w:sz w:val="24"/>
          <w:szCs w:val="24"/>
        </w:rPr>
        <w:t>apothecát</w:t>
      </w:r>
      <w:r>
        <w:rPr>
          <w:rFonts w:eastAsia="Times New Roman CE" w:cs="Times New Roman CE" w:ascii="Times New Roman CE" w:hAnsi="Times New Roman CE"/>
          <w:sz w:val="24"/>
          <w:szCs w:val="24"/>
        </w:rPr>
        <w:t xml:space="preserve"> sem vertálom magyarul </w:t>
      </w:r>
      <w:r>
        <w:rPr>
          <w:rFonts w:eastAsia="Times New Roman CE" w:cs="Times New Roman CE" w:ascii="Times New Roman CE" w:hAnsi="Times New Roman CE"/>
          <w:i/>
          <w:iCs/>
          <w:sz w:val="24"/>
          <w:szCs w:val="24"/>
        </w:rPr>
        <w:t>gyógyszertár</w:t>
      </w:r>
      <w:r>
        <w:rPr>
          <w:rFonts w:eastAsia="Times New Roman CE" w:cs="Times New Roman CE" w:ascii="Times New Roman CE" w:hAnsi="Times New Roman CE"/>
          <w:sz w:val="24"/>
          <w:szCs w:val="24"/>
        </w:rPr>
        <w:t>-na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Bizony pedig az elférne a maga fejében is, - véli Baltay, - mert az nagyon okosan van kigondolva, föl is írom mindj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go, - ne tessék inkommodálódni, - nemsokára többet is írhat mellé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él több, annál jobb, - én mind megtanu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n faciat, rogo, - bizony úgy tesz magnifice domine, mint az a herceg Batthyányi Lajos, - annyira inkarnátus ellensége minden diák és más idegen szónak, hogy, amint mondják, inkább circumskribál valamit, csak ki ne kelljen mondania;</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így a </w:t>
      </w:r>
      <w:r>
        <w:rPr>
          <w:rFonts w:eastAsia="Times New Roman CE" w:cs="Times New Roman CE" w:ascii="Times New Roman CE" w:hAnsi="Times New Roman CE"/>
          <w:i/>
          <w:iCs/>
          <w:sz w:val="24"/>
          <w:szCs w:val="24"/>
        </w:rPr>
        <w:t xml:space="preserve">documentumot </w:t>
      </w:r>
      <w:r>
        <w:rPr>
          <w:rFonts w:eastAsia="Times New Roman CE" w:cs="Times New Roman CE" w:ascii="Times New Roman CE" w:hAnsi="Times New Roman CE"/>
          <w:sz w:val="24"/>
          <w:szCs w:val="24"/>
        </w:rPr>
        <w:t xml:space="preserve">palam és publice így kerülte ki: </w:t>
      </w:r>
      <w:r>
        <w:rPr>
          <w:rFonts w:eastAsia="Times New Roman CE" w:cs="Times New Roman CE" w:ascii="Times New Roman CE" w:hAnsi="Times New Roman CE"/>
          <w:i/>
          <w:iCs/>
          <w:sz w:val="24"/>
          <w:szCs w:val="24"/>
        </w:rPr>
        <w:t>olyan írott levél, melynek erejével valamely dologról tanúságot lehet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nem érti meg, domine?</w:t>
      </w:r>
    </w:p>
    <w:p>
      <w:pPr>
        <w:pStyle w:val="Normal"/>
        <w:widowControl/>
        <w:spacing w:before="0" w:after="120"/>
        <w:jc w:val="both"/>
        <w:rPr/>
      </w:pPr>
      <w:r>
        <w:rPr>
          <w:rFonts w:eastAsia="Times New Roman CE" w:cs="Times New Roman CE" w:ascii="Times New Roman CE" w:hAnsi="Times New Roman CE"/>
          <w:sz w:val="24"/>
          <w:szCs w:val="24"/>
        </w:rPr>
        <w:t xml:space="preserve">- Hogyne érteném; - de hát nem rövidebb ez a szó: </w:t>
      </w:r>
      <w:r>
        <w:rPr>
          <w:rFonts w:eastAsia="Times New Roman CE" w:cs="Times New Roman CE" w:ascii="Times New Roman CE" w:hAnsi="Times New Roman CE"/>
          <w:i/>
          <w:iCs/>
          <w:sz w:val="24"/>
          <w:szCs w:val="24"/>
        </w:rPr>
        <w:t>documentum</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lesz annak is neve, csak ne essünk két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ég azt is hiszi magnifice, hogy nekünk olyan poétánk lesz mint Ovidi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is csak asszony volt az édesanyja, - véli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 Jupiter tonans, - ha az az Ovidius fölkelne, - mit mondana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m törődöm én azzal, hogy Ovidius ha fölkelne, mit mondana a mi poétánkra, - mondja a nagyságos úr, - hanem, domine, ha Árpád apánk föltámadna, - magát okvetlen végig verné, azt bizonyosan tudom; pedig az nem tudott ám úgy diákul, mint egy pesti tabuláris procura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 az az Árpád!... requiescat in pace, - bizony régen meghalt, talán testamentumot sem csinált.</w:t>
      </w:r>
    </w:p>
    <w:p>
      <w:pPr>
        <w:pStyle w:val="Normal"/>
        <w:widowControl/>
        <w:spacing w:before="0" w:after="120"/>
        <w:jc w:val="both"/>
        <w:rPr/>
      </w:pPr>
      <w:r>
        <w:rPr>
          <w:rFonts w:eastAsia="Times New Roman CE" w:cs="Times New Roman CE" w:ascii="Times New Roman CE" w:hAnsi="Times New Roman CE"/>
          <w:sz w:val="24"/>
          <w:szCs w:val="24"/>
        </w:rPr>
        <w:t xml:space="preserve">- Az igaz, domine, - hanem maradt azután akkora </w:t>
      </w:r>
      <w:r>
        <w:rPr>
          <w:rFonts w:eastAsia="Times New Roman CE" w:cs="Times New Roman CE" w:ascii="Times New Roman CE" w:hAnsi="Times New Roman CE"/>
          <w:i/>
          <w:iCs/>
          <w:sz w:val="24"/>
          <w:szCs w:val="24"/>
        </w:rPr>
        <w:t>szukcessziónk</w:t>
      </w:r>
      <w:r>
        <w:rPr>
          <w:rFonts w:eastAsia="Times New Roman CE" w:cs="Times New Roman CE" w:ascii="Times New Roman CE" w:hAnsi="Times New Roman CE"/>
          <w:sz w:val="24"/>
          <w:szCs w:val="24"/>
        </w:rPr>
        <w:t xml:space="preserve">, hogy nyolcszáz esztendeje éldegélünk belőle, s még a prókátoroknak ma is elég, jut belőle; pedig ha ő nincs, hát nem volna min pörpatvarkodni, amice, - aztán még maradt utána egy kis </w:t>
      </w:r>
      <w:r>
        <w:rPr>
          <w:rFonts w:eastAsia="Times New Roman CE" w:cs="Times New Roman CE" w:ascii="Times New Roman CE" w:hAnsi="Times New Roman CE"/>
          <w:i/>
          <w:iCs/>
          <w:sz w:val="24"/>
          <w:szCs w:val="24"/>
        </w:rPr>
        <w:t>konstitúció is</w:t>
      </w:r>
      <w:r>
        <w:rPr>
          <w:rFonts w:eastAsia="Times New Roman CE" w:cs="Times New Roman CE" w:ascii="Times New Roman CE" w:hAnsi="Times New Roman CE"/>
          <w:sz w:val="24"/>
          <w:szCs w:val="24"/>
        </w:rPr>
        <w:t>; - foltos ugyan, hanem csak ád egy kis meleget, - aztán ha jó nem lett volna, nem tartott volna el - n</w:t>
      </w:r>
      <w:r>
        <w:rPr>
          <w:rFonts w:eastAsia="Times New Roman CE" w:cs="Times New Roman CE" w:ascii="Times New Roman CE" w:hAnsi="Times New Roman CE"/>
          <w:i/>
          <w:iCs/>
          <w:sz w:val="24"/>
          <w:szCs w:val="24"/>
        </w:rPr>
        <w:t>yolcszáz esztendeig</w:t>
      </w:r>
      <w:r>
        <w:rPr>
          <w:rFonts w:eastAsia="Times New Roman CE" w:cs="Times New Roman CE" w:ascii="Times New Roman CE" w:hAnsi="Times New Roman CE"/>
          <w:sz w:val="24"/>
          <w:szCs w:val="24"/>
        </w:rPr>
        <w:t>! tehát legyen bennünk annyi becsület, domine spectabilis, hogy, ha már nem köszönjük meg, legalább tartsuk emlékül azt a nyelvet, melyet Árpád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aztán prédikációnak is beillett, s a nagyságos úr megelégedett szónoklatával, mire a prókátor sem pro sem contra nem tudott felelni, hanem megülte a széket, mintha odaragad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alatt kopogának az ajtón, melyen belépett a herceg, ki a szomszéd menyegzőre tanúnak volt hivatalos, és tudva a két ház közti egyenetlenséget, nem hozakodék elő a viszonyról, - ő most barátját jött láto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véd szobájába ment, s együtt maradt a két jó ba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ét? - kérdi Baltay a herc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szággyűlés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ó hírt hoz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ó reménységet, édes barátom, - hogy ha isten segítségével tán 1796-dik évben elvégezzük az országgyűlést, az 1796-dik esztendő a magyar törvényhozásban a legnevezetesebb esztendők egyike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igen kedvetle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vajon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eg legény vagyok én ahhoz, hogy jobb időket érj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apocskával sem idősebb, mint én, - és lásd, én mily vidám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Baltay, bánatosan fogván meg a herceg kezeit, vigasztalj meg engem is; mert már kifára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r hát, - mondja a herceg, - leülvén a megszomorodott mellé, s egy kivett papírról olvasni kezdé:</w:t>
      </w:r>
    </w:p>
    <w:p>
      <w:pPr>
        <w:pStyle w:val="FR4"/>
        <w:widowControl/>
        <w:spacing w:before="120" w:after="240"/>
        <w:ind w:left="720" w:hanging="0"/>
        <w:jc w:val="both"/>
        <w:rPr>
          <w:rFonts w:ascii="Times New Roman CE" w:hAnsi="Times New Roman CE" w:eastAsia="Times New Roman CE" w:cs="Times New Roman CE"/>
          <w:b w:val="false"/>
          <w:b w:val="false"/>
          <w:bCs w:val="false"/>
          <w:i/>
          <w:i/>
          <w:iCs/>
          <w:sz w:val="24"/>
          <w:szCs w:val="24"/>
          <w:lang w:val="hu-HU"/>
        </w:rPr>
      </w:pPr>
      <w:r>
        <w:rPr>
          <w:rFonts w:eastAsia="Times New Roman CE" w:cs="Times New Roman CE" w:ascii="Times New Roman CE" w:hAnsi="Times New Roman CE"/>
          <w:b w:val="false"/>
          <w:bCs w:val="false"/>
          <w:i/>
          <w:iCs/>
          <w:sz w:val="24"/>
          <w:szCs w:val="24"/>
          <w:lang w:val="hu-HU"/>
        </w:rPr>
        <w:t>A magyarokhoz.</w:t>
      </w:r>
    </w:p>
    <w:p>
      <w:pPr>
        <w:pStyle w:val="FR3"/>
        <w:widowControl/>
        <w:spacing w:before="0" w:after="240"/>
        <w:ind w:left="720"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omlásnak indult hajdan erős magyar!</w:t>
        <w:br/>
        <w:t>Nem látod, Árpád vére miként fajul?</w:t>
        <w:br/>
        <w:t>Nem látod a bosszús egeknek</w:t>
        <w:br/>
        <w:t>Ostorait nyomorult hazá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nagyon is látom! - kiált föl Baltay.</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Menjünk odább! - véli a herceg.</w:t>
      </w:r>
    </w:p>
    <w:p>
      <w:pPr>
        <w:pStyle w:val="FR3"/>
        <w:widowControl/>
        <w:spacing w:before="120" w:after="240"/>
        <w:ind w:left="567"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ronthatott el téged egykoron, stb.</w:t>
      </w:r>
    </w:p>
    <w:p>
      <w:pPr>
        <w:pStyle w:val="Normal"/>
        <w:widowControl/>
        <w:spacing w:before="0" w:after="120"/>
        <w:jc w:val="both"/>
        <w:rPr/>
      </w:pPr>
      <w:r>
        <w:rPr>
          <w:rFonts w:eastAsia="Times New Roman CE" w:cs="Times New Roman CE" w:ascii="Times New Roman CE" w:hAnsi="Times New Roman CE"/>
          <w:sz w:val="24"/>
          <w:szCs w:val="24"/>
        </w:rPr>
        <w: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erzsenyi-féle dal könnyekre fakasztá Baltayt, s midőn a herceg eltávozék, még mindig kezében tartá a papírt. Mélyen érzé az igazságot, és midőn ablakából a menyegzőre menő népet látá, melynek tarka seregében olyanokat is észrevőn, kik nála rováson valának, - újra meg újra tovább rágta magát a hazafiúi bánat.</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m!</w:t>
      </w:r>
      <w:r>
        <w:rPr>
          <w:rFonts w:eastAsia="Times New Roman CE" w:cs="Times New Roman CE" w:ascii="Times New Roman CE" w:hAnsi="Times New Roman CE"/>
          <w:sz w:val="24"/>
          <w:szCs w:val="24"/>
        </w:rPr>
        <w:t xml:space="preserve"> - kiált föl egyedüliségében, - </w:t>
      </w:r>
      <w:r>
        <w:rPr>
          <w:rFonts w:eastAsia="Times New Roman CE" w:cs="Times New Roman CE" w:ascii="Times New Roman CE" w:hAnsi="Times New Roman CE"/>
          <w:i/>
          <w:iCs/>
          <w:sz w:val="24"/>
          <w:szCs w:val="24"/>
        </w:rPr>
        <w:t>rothadni készülő nép, én meg nem aranyozom azt az utat, melyen megindultatok</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 eszébe jutván a pör, harsányan kiál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áltásra előbb az ügyvéd jött, azután 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m hozza kend azt a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ehol s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 - kiált az úr - ne mondja kend azt két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háromszor mondom, hogy nincs meg, - és megint nincs meg, - felesel a hajdú, és ha nincs meg; honnét vegyem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i-e kend, hogy ellop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alahol elhagyta az öcsém, - prókátor barátom. Mennyit ér az én pesti ház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urod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t a pört megleli, a pesti házat magának a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írásban 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 mondja Baltay, - megírván az ígéretet, és a prókátor mosolyogva ment el.</w:t>
      </w:r>
    </w:p>
    <w:p>
      <w:pPr>
        <w:pStyle w:val="Heading2"/>
        <w:rPr/>
      </w:pPr>
      <w:r>
        <w:rPr>
          <w:sz w:val="24"/>
          <w:szCs w:val="24"/>
        </w:rPr>
        <w:br/>
      </w:r>
      <w:r>
        <w:rPr/>
        <w:t>XIV.</w:t>
        <w:br/>
        <w:t>Házi nev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úr sohasem volt professzor; de meg is látszi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gazda már a negyedik vármegyét is megjárta, hogy egy kis török lovat vegyen az úrfi alá, kit Baltay ünnepélyesen fiának fogadott, s mindjárt a nevelését is magára vállalta, mégpedig olyan formán, mint a süldőt, hogy legelőször csontra nevelik, - hogy legyen mire ráhízlalni majd a sok zs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ép vér volt, s a jótartáson hamar kiette magát, mert a két pofája olyan volt, mintha kék oldalról egy-egy megrágatlan gombócot tartana még, - a csúszás-mászásban pedig úgy szólván, leégett róla a ruha; mert a szabó egyik ruhát meg sem varrta jól, már a másikra vette a mérté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már rég font neki kenderből négyes szerszámot, egy hosszú nyelű ostort pedig a kocsis adott, s a sok paraszt fiú napestig elácsorgott a kapufélen, hogy egy kis fehér kenyérért rudas vagy gyeplős lónak beállhasson; hanem az volt boldogabb, ki ostorbegyre került, mert az ostor</w:t>
        <w:softHyphen/>
        <w:t>hegy alig ért a töretlen vászongatyához, - már is olyant ordított a kölyök, mintha belesántult volna, s addig el nem csöndesedett, míg az úrfi kaláccsal és almával egész a szuszogásig tele nem tömte a sz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valamelyik ablakból legeltette szemét, kivált ha az úrfi összekapaszkodott valamelyik gyeplős jópajtással, s azt a gyöpre teremtette, honnét persze az úrfi is hozott mindig valami foltozni valót; mert hiába, az ilyen parasztkölyök nem egy könnyen ereszti el, amiben megfogódzott, s ami gyönge, az csak gyönge, - a posztó pedig nincsen vasból, - tehát vagy a posztós imádkozott jól vagy a szabó, elég az hozzá, hogy vagy folttal, vagy új ruhával kelle gy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nak szintén akadt dolga, mert ámbár a cukrot tele zsebbel hordta le neki, de azt meg is kelle szolgálnia; és hihetőleg a cukorból is elengedett volna, ha a nyargalásból el-elmarad valami; mert gyakran a parasztfiak is fölkéredzkedtek, csakhogy az okos állat nagyon hamar megtanulta, mit kell mívelnie, mert alig kapaszkodott föl a gyerek, a kis dög leszegte nyakát, hátulsó lábával pedig fölugrott, - amit eleinte csak akkor tett, ha az úrfi hátulról rácsapott, s a parasztfiú olyan szépen hasra esett, hogy akár a kis paripa is bízvást ráülhet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foglalkozás mellett megszokott a fiú a háznál, s úgy elfelejtett mindent azelőtti életéből, hogy midőn, egyszer véletlenül a falubeli tanítóhoz egy ital vízre bevetődött, szinte meg</w:t>
        <w:softHyphen/>
        <w:t>cso</w:t>
        <w:softHyphen/>
        <w:t>dálta az ábcés táblát, mely a falon lógott, előtte pedig hét-nyolc apró fiú, kik közül némelyik a mutatott betűt egész egy ütemmel később mondta, mint aki legelőször eltalálta, amiért aztán őt meg a tanító találta el s így a kisfiúnak igen korán tiszta fogalma lőn a tudományokról és azoknak nehéz voltáról.</w:t>
      </w:r>
    </w:p>
    <w:p>
      <w:pPr>
        <w:pStyle w:val="Normal"/>
        <w:widowControl/>
        <w:spacing w:before="0" w:after="120"/>
        <w:jc w:val="both"/>
        <w:rPr/>
      </w:pPr>
      <w:r>
        <w:rPr>
          <w:rFonts w:eastAsia="Times New Roman CE" w:cs="Times New Roman CE" w:ascii="Times New Roman CE" w:hAnsi="Times New Roman CE"/>
          <w:sz w:val="24"/>
          <w:szCs w:val="24"/>
        </w:rPr>
        <w:t xml:space="preserve">Az úrfi megbámulta a betűket, s a tanító vakmerősködött megkérdezni az </w:t>
      </w:r>
      <w:r>
        <w:rPr>
          <w:rFonts w:eastAsia="Times New Roman CE" w:cs="Times New Roman CE" w:ascii="Times New Roman CE" w:hAnsi="Times New Roman CE"/>
          <w:i/>
          <w:iCs/>
          <w:sz w:val="24"/>
          <w:szCs w:val="24"/>
        </w:rPr>
        <w:t>á</w:t>
      </w:r>
      <w:r>
        <w:rPr>
          <w:rFonts w:eastAsia="Times New Roman CE" w:cs="Times New Roman CE" w:ascii="Times New Roman CE" w:hAnsi="Times New Roman CE"/>
          <w:sz w:val="24"/>
          <w:szCs w:val="24"/>
        </w:rPr>
        <w:t>-t.</w:t>
      </w:r>
    </w:p>
    <w:p>
      <w:pPr>
        <w:pStyle w:val="Normal"/>
        <w:widowControl/>
        <w:spacing w:before="0" w:after="120"/>
        <w:jc w:val="both"/>
        <w:rPr/>
      </w:pPr>
      <w:r>
        <w:rPr>
          <w:rFonts w:eastAsia="Times New Roman CE" w:cs="Times New Roman CE" w:ascii="Times New Roman CE" w:hAnsi="Times New Roman CE"/>
          <w:sz w:val="24"/>
          <w:szCs w:val="24"/>
        </w:rPr>
        <w:t xml:space="preserve">Még mindig hű volt az emlékezet az </w:t>
      </w:r>
      <w:r>
        <w:rPr>
          <w:rFonts w:eastAsia="Times New Roman CE" w:cs="Times New Roman CE" w:ascii="Times New Roman CE" w:hAnsi="Times New Roman CE"/>
          <w:i/>
          <w:iCs/>
          <w:sz w:val="24"/>
          <w:szCs w:val="24"/>
        </w:rPr>
        <w:t>á</w:t>
      </w:r>
      <w:r>
        <w:rPr>
          <w:rFonts w:eastAsia="Times New Roman CE" w:cs="Times New Roman CE" w:ascii="Times New Roman CE" w:hAnsi="Times New Roman CE"/>
          <w:sz w:val="24"/>
          <w:szCs w:val="24"/>
        </w:rPr>
        <w:t>-hoz, s az úrfi a fiúk közé állt s megnevezé a betű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arasztfiúk bámészkodva maradtak meg közelében, és örvendettek a kis szünetnek, mert a tanító úr ezen a napon kiválólag sűrűn osztogatta a poflevet, - miért a kis fiúk egy szemmel mindig a tanító kezére lestek és ámbár elméletben nem tudták volna meghatározni az eszmét, de a gyakorlatban már meglehetősen tudtak - </w:t>
      </w:r>
      <w:r>
        <w:rPr>
          <w:rFonts w:eastAsia="Times New Roman CE" w:cs="Times New Roman CE" w:ascii="Times New Roman CE" w:hAnsi="Times New Roman CE"/>
          <w:i/>
          <w:iCs/>
          <w:sz w:val="24"/>
          <w:szCs w:val="24"/>
        </w:rPr>
        <w:t>parirozgatni.</w:t>
      </w:r>
    </w:p>
    <w:p>
      <w:pPr>
        <w:pStyle w:val="Normal"/>
        <w:widowControl/>
        <w:spacing w:before="0" w:after="120"/>
        <w:jc w:val="both"/>
        <w:rPr/>
      </w:pPr>
      <w:r>
        <w:rPr>
          <w:rFonts w:eastAsia="Times New Roman CE" w:cs="Times New Roman CE" w:ascii="Times New Roman CE" w:hAnsi="Times New Roman CE"/>
          <w:sz w:val="24"/>
          <w:szCs w:val="24"/>
        </w:rPr>
        <w:t xml:space="preserve">Minthogy az </w:t>
      </w:r>
      <w:r>
        <w:rPr>
          <w:rFonts w:eastAsia="Times New Roman CE" w:cs="Times New Roman CE" w:ascii="Times New Roman CE" w:hAnsi="Times New Roman CE"/>
          <w:i/>
          <w:iCs/>
          <w:sz w:val="24"/>
          <w:szCs w:val="24"/>
        </w:rPr>
        <w:t>á</w:t>
      </w:r>
      <w:r>
        <w:rPr>
          <w:rFonts w:eastAsia="Times New Roman CE" w:cs="Times New Roman CE" w:ascii="Times New Roman CE" w:hAnsi="Times New Roman CE"/>
          <w:sz w:val="24"/>
          <w:szCs w:val="24"/>
        </w:rPr>
        <w:t xml:space="preserve"> szerencsésen sikerült, a tanító neki bátorodott, és egész a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 betűn túl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betűig vakmerősködött, s már megcsiklandozta szívét a remény, hogy a nagyságos úrtól minden betűért kap fél hold feles kukoricaföldet, s éppen ezen reményben annyira megszilajodott, hogy mutatópálcájával hirtelen egy jó távol eső betűre mutatott, az </w:t>
      </w:r>
      <w:r>
        <w:rPr>
          <w:rFonts w:eastAsia="Times New Roman CE" w:cs="Times New Roman CE" w:ascii="Times New Roman CE" w:hAnsi="Times New Roman CE"/>
          <w:i/>
          <w:iCs/>
          <w:sz w:val="24"/>
          <w:szCs w:val="24"/>
        </w:rPr>
        <w:t>n</w:t>
      </w:r>
      <w:r>
        <w:rPr>
          <w:rFonts w:eastAsia="Times New Roman CE" w:cs="Times New Roman CE" w:ascii="Times New Roman CE" w:hAnsi="Times New Roman CE"/>
          <w:sz w:val="24"/>
          <w:szCs w:val="24"/>
        </w:rPr>
        <w:t xml:space="preserve">-re, mit az úrfi </w:t>
      </w:r>
      <w:r>
        <w:rPr>
          <w:rFonts w:eastAsia="Times New Roman CE" w:cs="Times New Roman CE" w:ascii="Times New Roman CE" w:hAnsi="Times New Roman CE"/>
          <w:i/>
          <w:iCs/>
          <w:sz w:val="24"/>
          <w:szCs w:val="24"/>
        </w:rPr>
        <w:t>h</w:t>
      </w:r>
      <w:r>
        <w:rPr>
          <w:rFonts w:eastAsia="Times New Roman CE" w:cs="Times New Roman CE" w:ascii="Times New Roman CE" w:hAnsi="Times New Roman CE"/>
          <w:sz w:val="24"/>
          <w:szCs w:val="24"/>
        </w:rPr>
        <w:t xml:space="preserve"> bötűnek mondott, - s amint a tanító hirtelen az úrfira fordítá szemét, a közelálló parasztgyerek önkéntelenül elkapta fejét, mint akkor szokott, midőn valamelyik édes pajtásuk a szamárságért meglakol, s ilyenkor néha annak is jut, kinek nem szánták, éppen úgy, mint a vadrécecsapat, melyből a vadász rendesen nem azt lövi meg, amelyre célzott, hanem a mellette 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ító nyájasan megigazítá a hibát, s minthogy az úrfinak kedve nem fogyott ki, egy kis negyed óra alatt az úrfi megint összebarátkozék régi ösmerőseivel, s a tanítónak megígérte, hogy máskor is eljön, mit mi részben a fiú jobb tulajdonságának, részben pedig azon cifra tökfajtának tulajdonítunk, melynek vagy húsz példánya a gerendán ült és belőlük egyet az úrfi kapo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növekedett a fiú anya nélkül, - ámbár apja aztán kettő is volt, Baltay ő nagysága és András, ki legelőször jött arra a gondolatra, hogy annyi jó falatért már az istenre is rá lehetne gondolni egyszer nap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nagyságos úr elment valahova látogatóba, András behívta magához a fiút, és a tulipános ládára fölültetvén, elkezdte neki magyarázni az istent, hogy már arról is tudjon valamit, - és ezt azon tudattal tette, hogy okvetetlenül megértelmezi neki. - Hej, de sok ember van a mai világban, kit András bácsi mellé a ládára kívánnék ültetni, hogy ha már nem hitték eddig az istent, legalább kérdezősködjenek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nagy kíváncsisággal hallgatta a dolgot, és szépen megfogta az értelmezést, míg arról volt szó, hogy az isten minden embernek paranc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bácsinak is? - kérdi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mint másnak! - mondja a theologiae professor a láda-katedr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átyámnak? - kérdi újra a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is paranc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fél tőle a bácsi, meg András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ünk bizony; mert az ember nem tudja, mikor tesz ross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András bácsit megveri az isten egy bottal?</w:t>
      </w:r>
    </w:p>
    <w:p>
      <w:pPr>
        <w:pStyle w:val="Normal"/>
        <w:widowControl/>
        <w:spacing w:before="0" w:after="120"/>
        <w:jc w:val="both"/>
        <w:rPr/>
      </w:pPr>
      <w:r>
        <w:rPr>
          <w:rFonts w:eastAsia="Times New Roman CE" w:cs="Times New Roman CE" w:ascii="Times New Roman CE" w:hAnsi="Times New Roman CE"/>
          <w:sz w:val="24"/>
          <w:szCs w:val="24"/>
        </w:rPr>
        <w:t>- Na, tudja úrfi, - az úristen nem olyan goromba, hogy bottal verekedjék, - mondja András, mire a gyermek egészen vörös</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lett, és némi félénkségge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gorombaság az, ha valakit megü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barmot kell megütni; mert annak nincsen esze, hogy a szót megértse, - ha megértené, arra menne, merre mondanák, és nem várná, hogy megü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elvörösödött a gyermek és egészen a hajdú ölébe húzódván, megpödri annak bajuszát, s azt mondja neki alig hallhatól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bácsi, - ezután nem ütök meg senkit.</w:t>
      </w:r>
    </w:p>
    <w:p>
      <w:pPr>
        <w:pStyle w:val="Normal"/>
        <w:widowControl/>
        <w:spacing w:before="0" w:after="120"/>
        <w:jc w:val="both"/>
        <w:rPr/>
      </w:pPr>
      <w:r>
        <w:rPr>
          <w:rFonts w:eastAsia="Times New Roman CE" w:cs="Times New Roman CE" w:ascii="Times New Roman CE" w:hAnsi="Times New Roman CE"/>
          <w:sz w:val="24"/>
          <w:szCs w:val="24"/>
        </w:rPr>
        <w:t>Andrásban volt annyi tapintat, hogy a fiút megcirógatta vele, minek a gyerek éppen úgy megörült, mint a tanítótól kapott tarka töknek, - és minthogy Andrást további beszélgetésre unszolta, András még tovább ment a</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theologiai leckében, és kezdé magyarázni, hogy minden a világon az isten adománya, és ha akarja, megint visszaveszi, - mert az öv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 aztán nagyon odadülleszkedett a gyermek eszéhez, és igen megin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rdezte a gyermek, hogy az András bácsi mentéje, annak a zsinórja, gombja, meg András bácsi sarkantyús csizmája, tulipános ládája, tajtpipája, dohányzacskója mind az iste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álig! - mondja András, kifáradhatlanul neki szánván magát a magasabb tanulmán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bácsim mentéje is az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legkisebb portékája azé, ú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bajuszpödrője? - mondja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úrfi, hogy minden azé, egy szál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én fogam, amit tegnap kihúz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kell neki! - mondja András, leszállván a ládáról, nehogy az úrfi még bolondabbat kérdezzen, s András bácsi, valamint a tanítás tárgya iránt kellő tisztelettel, úgy a maga tekintélye iránt is meglehetős előszeretettel lévén, semmit sem akart kockára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lmegy, András bácsi? - kérdi a gyerek, belekapaszkodván a tanít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gom van, úrfi, - azt kell elvégez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en még valamit, édes, kedves, jó András bácsi, én elhallgatom akármeddig, - rimánkodik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hogy nem érek rá, - felel vissza amaz, - majd ha ráérek, bejöhet az úrfi meg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et mondjon még meg András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ztán valami okosat kérdezzen ám, hogy máskor is kapjon feleletet, - jegyzi meg az óvatos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meg András bácsi, - hogy miért adott az isten egy embernek keveset, a másiknak 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üm! - dünnyögött a hajdú a furcsa kérdésnél, - mit tán ezer meg ezer ember, köztük tán ő is többször kérdezett, - Végre a feleletet a gyermek eszéhez akarván mérni, mondja: </w:t>
      </w:r>
      <w:r>
        <w:rPr>
          <w:rFonts w:eastAsia="Times New Roman CE" w:cs="Times New Roman CE" w:ascii="Times New Roman CE" w:hAnsi="Times New Roman CE"/>
          <w:i/>
          <w:iCs/>
          <w:sz w:val="24"/>
          <w:szCs w:val="24"/>
        </w:rPr>
        <w:t>Az istennek sok dolga van, azért ád egyik embernek többet, hogy az más szegénynek adjon, mikor az nagyon rászor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elcsöndesedett, hanem már most alig várta, hogy a bácsi hazajöjjön; mert hiába, csak nem akarta ő azt elhinni, hogy a bácsinak mindene, még a mentegombja is az istené, és nem a bácsié; azért midőn a bácsi hazajött, alig várta, hogy alkalma essék a dolgot jó módjával próbára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jött Baltay, a fiút megkérdezte, nincsen-e baja? kapott-e mindent? merre játszott? de a leckéről hallgatott a fiú, hanem midőn a bácsi utóbb pipára gyújtott, és a nagy székben elgondolkodott, a fiú egymagában nyughatatlankodván a szobában, minden tárgyat meg</w:t>
        <w:softHyphen/>
        <w:t>érintve, kezdé mondo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em a bácsié, - ez a szék sem a bácsié, - ez a kép sem a bácsié, - ez az ablak sem a bácsi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végre föleszmélt és figyelni kezdett a gyermek beszédére, minthogy az még tovább is folytatá, s éppen Baltaynak csizma talpára bökvé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csizmatalp sem a bácsié, - ez a csizmaszár sem a bácsié, - ez a galambkosár a csizmán, az sem a bácsié, - meg ez a dolmány sem azé, meg a nyakravaló sem azé, - semmi sem a bácsi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te rossz kölyök, de kivetkőztettél mindenből, - mondja némi fájdalommal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ez mind istené! - mondja rá a gyer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az már más!... - veti utána amaz, - hát kitől hallott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bácsi mondta, hogy minden az istené, - még a bajuszpödrő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ta, édes fiam, - hanem most menj vacsorálni, mert meghűl a kása! - utasítá Baltay a fiút, s midőn magára maradt, gondolkozni kezdett arról, hogy aligha a legjobb úton indult a gyermekkel; mert a természeti ösztön a tudás vágyát kergeti föl a gyerekben, és végre is ki kell ereszteni kéz alól a gyereket, tehát mire ez az idő bekövetkeznék, jól lesz addig valamely kis tanulsághoz dörgölni, hogy ha nem lesz is belőle citrom, legalább legyen meg a szaga.</w:t>
      </w:r>
    </w:p>
    <w:p>
      <w:pPr>
        <w:pStyle w:val="Normal"/>
        <w:widowControl/>
        <w:spacing w:before="0" w:after="120"/>
        <w:jc w:val="both"/>
        <w:rPr/>
      </w:pPr>
      <w:r>
        <w:rPr>
          <w:rFonts w:eastAsia="Times New Roman CE" w:cs="Times New Roman CE" w:ascii="Times New Roman CE" w:hAnsi="Times New Roman CE"/>
          <w:sz w:val="24"/>
          <w:szCs w:val="24"/>
        </w:rPr>
        <w:t xml:space="preserve">András hívatlanul jött be, körülnézett egy kis tennivaló után, s minthogy hamar helyrerakott mindent, utóbb már kétszer is kézbe vett ugyanegy dolgot, hogy oka legyen benn maradni; mert </w:t>
      </w:r>
      <w:r>
        <w:rPr>
          <w:rFonts w:eastAsia="Times New Roman CE" w:cs="Times New Roman CE" w:ascii="Times New Roman CE" w:hAnsi="Times New Roman CE"/>
          <w:i/>
          <w:iCs/>
          <w:sz w:val="24"/>
          <w:szCs w:val="24"/>
        </w:rPr>
        <w:t>véleménye</w:t>
      </w:r>
      <w:r>
        <w:rPr>
          <w:rFonts w:eastAsia="Times New Roman CE" w:cs="Times New Roman CE" w:ascii="Times New Roman CE" w:hAnsi="Times New Roman CE"/>
          <w:sz w:val="24"/>
          <w:szCs w:val="24"/>
        </w:rPr>
        <w:t xml:space="preserve"> volt a hajdúnak és nagyon kereste az alkalmat, habár össze kellene is zörrenni, - de mégis elmond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szólamlik meg az uraság egy nagy füstöt fújván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arancsolni! - mondja némi szokatlan készséggel a hajdú, mert az ő szívén ma megoldódzott valami kötelék, s a fiú sorsáról nem tudott megfeled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tanítja kend ezt a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i már tud, nagyságos uram, - véli a hajdú, - aztán azt gondoltam, hogy ha gombócba adunk is be neki egy pár istenes dolgot, - csak eregessük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még k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 gondolja a nagyságos úr, mikor maga szemeivel látta, hogyan veri földhöz a paraszt gyerekeket, - aztán ha ezt elbírta, a betű sem vágja föld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kend, nem akarom ám, hogy a tanítók idő előtt agyonöljék a sok tudomá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kívánhatja nagyságos uram, hogy úgy tegyenek vele, mint a mártott gyertyával, - egyszer kétszer megbuktassék a lében, és rajtmarad, ami rajt 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neki, miből megé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ó, hogy ideértünk, nagyságos uram, - mondja András, - mert a gyermeknek az esze szanaszét jár, aztán ma már azt is kérdezte: </w:t>
      </w:r>
      <w:r>
        <w:rPr>
          <w:rFonts w:eastAsia="Times New Roman CE" w:cs="Times New Roman CE" w:ascii="Times New Roman CE" w:hAnsi="Times New Roman CE"/>
          <w:i/>
          <w:iCs/>
          <w:sz w:val="24"/>
          <w:szCs w:val="24"/>
        </w:rPr>
        <w:t>miért adott az isten egyik embernek többet, mint a másikna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Ne mondj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nem mondom, mert megmon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mit felelt kend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tudtam nagyságos uram, - mondja némi ellágyultsággal, - hogy az istennek sok dolga van, azért ád egyik embernek többet, hogy mikor a másik megszorul, adjon a szegény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isten úgyse, maholnap mindent elosztog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lesz elegendő esze hozzá, biz az nyakára hág; - jegyzi meg a hajdú, - hanem azért taníttassa meg a nagyságos úr, hogy a sok vagyonhoz elegendő esz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kend! - mondja az öregúr, - kend talán meg sem gondolta, mennyi vagyon marad erre a fiúra, és három gróf is összekapaszkodhatik, míg az én birtokomat át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 már idáig is kár volt a gyöpön futtatni; mert nagyságos uram, ha ez a fiú a bolondságot megszokja, majd aztán hamar megunja az itthon valót, aztán kiebb kívánkozik, pedig azt hallottam, hogy azok a külországi bolondságok nagyon drágák, - s ezt a robotban keservesen keresett pénzt, kár lesz a bolondok közé szórni; itthon talán olyan bolond is akadna, ki legalább felében szedné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András, de megtanulta kend a lecké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 tanulom én már ezt, mióta ez a sok mindenféle uraság, meg a cselédje ide jár, aztán egyikről másikról csak vedlik le valami, aztán reám rag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sak mondja kend odább, mert látom, hogy akármi kínnal is elmondja kend a többi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sok,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most ráérek meghallgatni, azért csak nyögje ki kend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régen nyögöm, hogy az olyan úr, mint ihol az az enyingi herceg, hogy az úristen áldja meg a porát, valamint azét a keszthelyi grófét is, - milyen derék nagy urak azok, hogy nemcsak ijedtében veszi le előttük az ember a kalapot, - hanem mivel utánuk, előttük megyen a becsület meg a jó hír; - aztán ha ész kell nekik, nem futnak el a fiskáriusok után, hanem megoldják a maguk eszét, - abból is t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ezt olyan becsületes képpel mondá el, és olyan tűzzel, hogy bajos lett volna szavába vágni; - azalatt pedig Baltay úrban is taszigálódott valami; - ami aztán nagyon is szívéig ért, - és végre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rendelje be kend a tanítót, tegyen a gyerekkel próbát, vajon megférne-e már a gyerekben egy kis ábéc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benn is van, - mondja András, megsimítván bajuszának hossz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ennyk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ig tudja már, nagyságos uram, - mondja a hajdú, - a tanító egy kis tarka tököt ajándékozott neki, aztán lássa nagyságos uram, azért a hitvány jószágért milyen hirtelen megtanult huszonnégy betű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ndrás! - ha ilyen olcsóért tanul, - az én jószágomért is megtanulha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 büszke nagy úr van, ki magyarul sem tud; pedig ma nem ülne a kastélyban, ha öregapja neve a magyar történetben nem volna megírva.</w:t>
      </w:r>
    </w:p>
    <w:p>
      <w:pPr>
        <w:pStyle w:val="Heading2"/>
        <w:rPr/>
      </w:pPr>
      <w:r>
        <w:rPr/>
        <w:br/>
        <w:t>XV.</w:t>
        <w:br/>
        <w:t>A tizennyolcadik századnak utolja</w:t>
      </w:r>
    </w:p>
    <w:p>
      <w:pPr>
        <w:pStyle w:val="FR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val="false"/>
          <w:iCs w:val="false"/>
          <w:sz w:val="24"/>
          <w:szCs w:val="24"/>
        </w:rPr>
        <w:t>Emberhússal kívánt jóllakni a halni készülő tizennyolcadik század, s a francia határokról átcsapott a láng, amely az osztrák határokon keresé áldozatai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Összegyűlendő volt a híressé vált 1796-ki országgyűlés, mely rövid idő múlva oszlott el, de nem nyomtalanul; s nekünk e nyomot föl kell keresnünk, hisz oly édes a megemlékezés, - és hány kézzel szorítunk kezet azon időből, mikor egyik vagy másik ezek közül azon időnek munkabíró tagja volt? - Budán vagyunk. Az est homályában nem annyira a fényes világítás, mint a minden ötödik hatodik házból kitóduló zenehang vezeti el az embert egyik utcától a másikig, ha tudniillik el bír menni az ablak alatt, hogy a megkezdett nótát végig ne várja, - mert oly keservesen szól a lassú magyar, hogy ha már megríkattatta magát az ember, - megvárja a nótának frissét, tán a megzaklatott lelket a rákapott nóta helyrerángat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rály vendégképpen lakta meg az ős várat, - s összetódult mindenfelől a nép, hogy a vendéglátás csodája ünnepeltebb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megérzé a nagy idők súlyát, és minden ünnepélyesség mellett szárnyaszegett volt a kedv, és rávárt, hogy vagy a szomszéd, vagy a jó barát vidítsa föl, - s a cigányok a nagy levertség mellett annyiból jó keresetre tettek szert; mert már nálunk az a szokás, hogy hegedűszó mellett is el tudunk búsu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gyjuk az országgyűlést, mely a nehéz napokban nem csüggedt, - hanem menjünk a nádori palota felé, honnét négy alak jött ki az udvarból, és a sötétes utcákon keresztül végig járták Budának minden zugát, mintha fogadásból tennék ezt a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 ön, - kérdi a két utolsó közül az egyik, - mire számolha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re, fönsége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tt! - mondja a megszólított, - könnyen megismerhetnének bennünket; hagyjunk el minden címezést, különben éppen ez árul el. - Mondja, - közelebb húzván magához szomszédját, s aztán a beszéd tárgyára térve: - Tehát sokat remél ön?</w:t>
      </w:r>
    </w:p>
    <w:p>
      <w:pPr>
        <w:pStyle w:val="Normal"/>
        <w:widowControl/>
        <w:spacing w:before="0" w:after="120"/>
        <w:jc w:val="both"/>
        <w:rPr/>
      </w:pPr>
      <w:r>
        <w:rPr>
          <w:rFonts w:eastAsia="Times New Roman CE" w:cs="Times New Roman CE" w:ascii="Times New Roman CE" w:hAnsi="Times New Roman CE"/>
          <w:sz w:val="24"/>
          <w:szCs w:val="24"/>
        </w:rPr>
        <w:t xml:space="preserve">- Mindent! - ismétli a másik, - az én </w:t>
      </w:r>
      <w:r>
        <w:rPr>
          <w:rFonts w:eastAsia="Times New Roman CE" w:cs="Times New Roman CE" w:ascii="Times New Roman CE" w:hAnsi="Times New Roman CE"/>
          <w:i/>
          <w:iCs/>
          <w:sz w:val="24"/>
          <w:szCs w:val="24"/>
        </w:rPr>
        <w:t>szabadosaim</w:t>
      </w:r>
      <w:r>
        <w:rPr>
          <w:rFonts w:eastAsia="Times New Roman CE" w:cs="Times New Roman CE" w:ascii="Times New Roman CE" w:hAnsi="Times New Roman CE"/>
          <w:sz w:val="24"/>
          <w:szCs w:val="24"/>
        </w:rPr>
        <w:t xml:space="preserve"> már fegyverben állnak, s holnap reggel szemlére vezethetem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hatalmas kezdet, - véli a másik, - példának okáért elég az orsz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hogy nem magam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sten! adja isten! - ismétli a másik, hogy a király örömmel távozhassé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z alatt a két első megállt az utcán, nem messze egy háztól, melyben úri vendégek sereglének össze, s a legjobb bandák egyike hallatá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óbbiak néhány lépésnyiről szintén megállapodának, nehogy az elsőket közellétükkel zavarják, s minthogy különben az utca végképpen csöndes volt, a zene oly tisztán kihallék az utcára, mintha idehegedül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ez a panaszos hang! - mondja az első, - ide vagy nagyon jókor jöttem, vagy igen rossz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értelmezésért esedeznem? - mondja a másik kitűnő figyel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 mondja a másik, - ha itt búsulnak, úgy ezektől nincs mit remélnünk, és ne sokat számítsunk, - ha csalódni nem akarunk; - tehát menjünk!</w:t>
      </w:r>
    </w:p>
    <w:p>
      <w:pPr>
        <w:pStyle w:val="Normal"/>
        <w:widowControl/>
        <w:spacing w:before="0" w:after="120"/>
        <w:jc w:val="both"/>
        <w:rPr/>
      </w:pPr>
      <w:r>
        <w:rPr>
          <w:rFonts w:eastAsia="Times New Roman CE" w:cs="Times New Roman CE" w:ascii="Times New Roman CE" w:hAnsi="Times New Roman CE"/>
          <w:sz w:val="24"/>
          <w:szCs w:val="24"/>
        </w:rPr>
        <w:t xml:space="preserve">- Még csak egy percet,... </w:t>
      </w:r>
      <w:r>
        <w:rPr>
          <w:rFonts w:eastAsia="Times New Roman CE" w:cs="Times New Roman CE" w:ascii="Times New Roman CE" w:hAnsi="Times New Roman CE"/>
          <w:i/>
          <w:iCs/>
          <w:sz w:val="24"/>
          <w:szCs w:val="24"/>
        </w:rPr>
        <w:t>uram</w:t>
      </w:r>
      <w:r>
        <w:rPr>
          <w:rFonts w:eastAsia="Times New Roman CE" w:cs="Times New Roman CE" w:ascii="Times New Roman CE" w:hAnsi="Times New Roman CE"/>
          <w:sz w:val="24"/>
          <w:szCs w:val="24"/>
        </w:rPr>
        <w:t xml:space="preserve">! - eseng a másik, - az </w:t>
      </w:r>
      <w:r>
        <w:rPr>
          <w:rFonts w:eastAsia="Times New Roman CE" w:cs="Times New Roman CE" w:ascii="Times New Roman CE" w:hAnsi="Times New Roman CE"/>
          <w:i/>
          <w:iCs/>
          <w:sz w:val="24"/>
          <w:szCs w:val="24"/>
        </w:rPr>
        <w:t>uram</w:t>
      </w:r>
      <w:r>
        <w:rPr>
          <w:rFonts w:eastAsia="Times New Roman CE" w:cs="Times New Roman CE" w:ascii="Times New Roman CE" w:hAnsi="Times New Roman CE"/>
          <w:sz w:val="24"/>
          <w:szCs w:val="24"/>
        </w:rPr>
        <w:t xml:space="preserve"> szót akképpen hangoztatván, mintha előtte valami hiányza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 mondja némi kedvetlenséggel a másik, - azonban az egy perc nem volt szükséges, mert a lassút oly eleven nóta követé, - hogy az átmenetet nem bírá magának megmagyarázni az egyik, hanem a kedves hangok magyarázatául kérdé: mi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 közel a bánathoz ami örömünk, - fels... uram! - igazítja helyre a szót a másik, egy</w:t>
        <w:softHyphen/>
        <w:t>szersmind bevárták a nóta végét, valamint az utána következő indulót, mely buzdító hangjával meghódítá a beszélgetőket, hanem a két első kétségtelenül meglepte a zenében kifejezett mértéket, s mintha nem bírna elszakadni a hangoktól, oly aprókat lépett, hogy az utolsó hang sem veszett el a távolban, - de éppen emiatt a két hátulsó már igen közel ér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önöket - mondja az elmerült, - meg tudják emlékükben tartani ezt a zenedarab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 igen! - felele mind a há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ismerik? - lőn az újabb kérdés, mire aztán a hátulsók közül az felelt, ki a címet visszautalá, de kit tán önök is fölismertek, tudniillik a nádort, míg a vele menő személy Batthyányi Lajos herceg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Rákóczi-nót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hogy hallottam - mondja a fejedelem, - most már tudom mit kell tennem, - mondja derülten, és majdnem kitörő kedv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ülállók nem tudták megérteni e szokatlan fölgerje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szólt a fejedelem, - gróf Dunay engem jókor vezetett erre, - most már tudom, mi a magyarnak a zene, - és ha nem akarnak másképp segélyt adni - lemegyünk a Rákosra, - elhegedültetjük a Rákóczi-nótát, - s velem indul meg az egész 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en! - mondja a herceg, mintha egy ország helyett mondaná e szót, s a kis társaság visszafelé fordult, még pedig ugyanazon ház irányában, hol a zenét előbb meghallga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g csillagai szolgáltak mécsül az utcán, az ősz Gellért, mint az elmúlt idők oszlopa, eltagad</w:t>
        <w:softHyphen/>
        <w:t>hatlan jelül állt helyén, s minthogy az idő méhében már jelentkezének a vajúdó kínok. Nem volt ember, kit az összetartás vágya nem szólongatott volna, s e kis körben annyi bizalom uralgott, hogy mindenik boldognak érzé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szor hagyja el az embert a közös gond nyűge, a hivatali tisztnek merev kapcsaiból kikívánkozik, hogy néhány pillanatra közönséges ember legyen, s az ünnepélyes merev arcok helyett olyant lásson, melyen őszinteség, szeretet, becsület, ragaszkodás és önzéstelenség mutat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 boldogság megszabadulni egynéhány percre országos gondoktól, és lenni ember a földön, körülnézni a csillagos eget, mely nem készült ünnepiebb lenni, - hanem megmutatja a szelíd eget boldognak, boldogtalannak, - és nem kéri meg árát annak, hogy az alatta elmenő fölött néhány pillanatig ragy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 hatalma kivívta birodalmát, - a négy hallgató zavartalan élvezé az utolsó hangig, s a sétálók megindulának kettesen a vár felé akképpen, hogy az uralkodóval Dunay gróf ment, a nádorral pedig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gondol ön? - kérdi a nádor a herceget, kinek karjába fonódék, - az újoncokat meg fogják-e ajánlani az országgyűlé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 nem kételked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1795-ben élünk, - a világ vagy végződni, vagy kezdődni akar a század utolján, s a kedélynek éppen úgy megvan az ő hullámzása, mint a teng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kedjünk meg a tengerrel, - s akkor nem lesz csoda, hogy Mózes száraz lábbal átment rajta egész sereg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jól volt mondva, - mondja a nádor, - de én újonc vagyok ez 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régebben ismerem én, s az én tapasztalásom rendelkezésre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tehát kérdem, - mi lesz első teendő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lkesülést gerj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lelkesíteni, tán azzal, hogy katonát és pénzt k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ár bírom a talizmánt, - szól a herceg - most már kérhetnek mind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önt, - véli a nádor, - s én bár különben fiatal, de a csodahívéshez igen vénembe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 mondja a herceg, - hanem olyan földön állunk, melyen még lehet csodát látni, s íme, fejedelmünk már megmondá, hogy tudja mit kell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 kérdi a nádor a nagyon komoly részben elmerülve.</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Ha nem akarnak másképp segélyt adni, lemegyünk Rákosra, - elhegedültetjük a Rákóczi-nótát, - s velünk indul meg az egész 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önnek is hasonló hit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sem kell menni a Rákosra, - egyetlen egy hegedűvonóra sincsen szükség, - elég, ha elmondom, mit a fejedelem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sten! - mondja a nádor, - de ha az áldozat árát is megkérik? - mondja már a nádori lak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ség! mi nem vagyunk kalmárnép, s ha a vérünket kérik, annak árt nem szabunk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összekerült a kis csoport, a fejedelem a kelő hold felé fordult, mely arcán a nyugalom és méltóságot világítá meg, aztán Dunaynak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 lesz az indítvány?</w:t>
      </w:r>
    </w:p>
    <w:p>
      <w:pPr>
        <w:pStyle w:val="Normal"/>
        <w:widowControl/>
        <w:spacing w:before="0" w:after="120"/>
        <w:jc w:val="both"/>
        <w:rPr/>
      </w:pP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nyelv ügye</w:t>
      </w:r>
      <w:r>
        <w:rPr>
          <w:rFonts w:eastAsia="Times New Roman CE" w:cs="Times New Roman CE" w:ascii="Times New Roman CE" w:hAnsi="Times New Roman CE"/>
          <w:sz w:val="24"/>
          <w:szCs w:val="24"/>
        </w:rPr>
        <w:t>, föl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teszik önök azt oly dicsővé, minő a magyar z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 nagy békében, föl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m megnyílt a szónak - mondja I. Ferenc - csak egyet tanácslok, - ha építenek, ne szaggassanak le egyszerre mindent, - a romok igen szép látványul szolgálnak a szemnek, de a vigyázatlant könnyen eltem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megoszlott, a palota ajtaján a fönségeket fogadák, a herceg pedig Dunayval ment el, - hogy minél korábban találkozhassanak másnap, midőn a herceg szabadosai már a budai dísztéren á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huszár álldogált a hercegi ház előtt, - a legnyalkább volt Holvagy Pista, kit az újoncok tanítására rendelének.</w:t>
      </w:r>
    </w:p>
    <w:p>
      <w:pPr>
        <w:pStyle w:val="Normal"/>
        <w:widowControl/>
        <w:spacing w:before="0" w:after="120"/>
        <w:jc w:val="both"/>
        <w:rPr/>
      </w:pPr>
      <w:r>
        <w:rPr>
          <w:rFonts w:eastAsia="Times New Roman CE" w:cs="Times New Roman CE" w:ascii="Times New Roman CE" w:hAnsi="Times New Roman CE"/>
          <w:sz w:val="24"/>
          <w:szCs w:val="24"/>
        </w:rPr>
        <w:t xml:space="preserve">A legelső nyolc embert már kiszakaszták a sorból, és </w:t>
      </w:r>
      <w:r>
        <w:rPr>
          <w:rFonts w:eastAsia="Times New Roman CE" w:cs="Times New Roman CE" w:ascii="Times New Roman CE" w:hAnsi="Times New Roman CE"/>
          <w:i/>
          <w:iCs/>
          <w:sz w:val="24"/>
          <w:szCs w:val="24"/>
        </w:rPr>
        <w:t>Meddig Józsi</w:t>
      </w:r>
      <w:r>
        <w:rPr>
          <w:rFonts w:eastAsia="Times New Roman CE" w:cs="Times New Roman CE" w:ascii="Times New Roman CE" w:hAnsi="Times New Roman CE"/>
          <w:sz w:val="24"/>
          <w:szCs w:val="24"/>
        </w:rPr>
        <w:t xml:space="preserve"> elhalványult, midőn Pista a vállára cs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zsi! mi csak nem tudjuk elkerülni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d - mondja a szabados - hogy háborúba m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 mondja Pista - most már kardod is van, - bugylit ne végy a kezedbe, mert ha akkor megfoglak, nem eresztelek el egykönnyen!</w:t>
      </w:r>
    </w:p>
    <w:p>
      <w:pPr>
        <w:pStyle w:val="Heading2"/>
        <w:rPr/>
      </w:pPr>
      <w:r>
        <w:rPr/>
        <w:br/>
        <w:t>XVI.</w:t>
        <w:br/>
        <w:t>Váratlan dolgok.</w:t>
      </w:r>
    </w:p>
    <w:p>
      <w:pPr>
        <w:pStyle w:val="Normal"/>
        <w:widowControl/>
        <w:spacing w:before="0" w:after="120"/>
        <w:jc w:val="both"/>
        <w:rPr/>
      </w:pPr>
      <w:r>
        <w:rPr>
          <w:rFonts w:eastAsia="Times New Roman CE" w:cs="Times New Roman CE" w:ascii="Times New Roman CE" w:hAnsi="Times New Roman CE"/>
          <w:sz w:val="24"/>
          <w:szCs w:val="24"/>
        </w:rPr>
        <w:t>Keszthelynek a Badacsony felőli oldalán volt egy mélyedéses útja, mit abban a világban „</w:t>
      </w:r>
      <w:r>
        <w:rPr>
          <w:rFonts w:eastAsia="Times New Roman CE" w:cs="Times New Roman CE" w:ascii="Times New Roman CE" w:hAnsi="Times New Roman CE"/>
          <w:i/>
          <w:iCs/>
          <w:sz w:val="24"/>
          <w:szCs w:val="24"/>
        </w:rPr>
        <w:t>Lóhalálnak</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ívtak: mert ha az égből hullott áldás minden emberi szívet úgy meglágyítana, mint egy kis zápor ezt az utat, úgy könnyebben boldogulnánk, mint az a két ló, mely egy vásott hintót most akar átcipelni a sáron; pedig már egy párszor hátra is néztek a bennülő urakra, mintha talán azok nem eresztenék előre a ko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kintetes uram! - szól hátra a kocsis, - bemenjünk ma Keszthel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nem is hálunk ám itt a sárban! - véli a kocsiban ülők közül az öreg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itt hálunk, - mondja a kocsis, - ha csak ki nem toljuk magunk a kocsit; mert ez a két ló már nem mozd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iszálltak az urak a kocsiból, s amint kilépnek, jól látjuk, hogy az egyik fiatal katonatiszt, míg a másik a nagy hasonlat után ítélve, a tisztnek apja, s éppen alkalmas helyet keresett, hogy a kocsit hátulról mozdítani tudja, azonképpen cselekedvén a fiú is, hogy az apának segít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eket a lovakat ki bíztatja majd? - kérdi a kocsis nagy dörmögve a lovak elé állván, hogy húzza is meg vezesse is őket, minthogy azokból kifogyott minden jó indulat azonkívül, hogy egy helyben álljanak meg, mert rájok nézve ez volt a legkényelmesebb áll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oson fönt állt gróf Festetics György, fölvett szokásaként járkálván ide s tova a határban, hogy nyughatatlan lelkének tápot keressen, meglévén azon különös szokása, hogy minden embert megszólított, s órákig elbeszélgetett vele, anélkül, hogy az ismeretlennek alkalmat engedett volna arra, hogy az nevét is megkérdezhesse, ha tán nem ismerte volna.</w:t>
      </w:r>
    </w:p>
    <w:p>
      <w:pPr>
        <w:pStyle w:val="Normal"/>
        <w:widowControl/>
        <w:spacing w:before="0" w:after="120"/>
        <w:jc w:val="both"/>
        <w:rPr/>
      </w:pPr>
      <w:r>
        <w:rPr>
          <w:rFonts w:eastAsia="Times New Roman CE" w:cs="Times New Roman CE" w:ascii="Times New Roman CE" w:hAnsi="Times New Roman CE"/>
          <w:sz w:val="24"/>
          <w:szCs w:val="24"/>
        </w:rPr>
        <w:t>Már rég nézi a mozdulni nem tudó kocsit, s minthogy a kocsis beszédét jól hallotta, lekerült a mélyedésbe, 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előtt az utasok észrevennék, már a kocsi oldalánál termett, a kocsis ülésében levő ostort egyik kezével a lovak felé durrogatva, balkézzel meg a kocsit is segélte kimoz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essék fáradni! - mondja az öregebb utas olyanformán, mintha mentegetődznék; hanem azért csakugyan nem bánta, hogy az ismeretlen jó úr nem röstellt a mély sárban segítségre jőni, annál inkább, hogy a segítséget a lovak is megérezték, s egy kis nógatás után a mélyedésből kivitték a ko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jük úri gráciáját! - mondja az öregebb utazó, igyekezvén letörleni a sarat a grófnak mentéjéről, egyszersmind parancsot adván a kocsisnak, hogy menjen csak előre, majd ők gyalog menne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kössek be? - kérdi a kocs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riff”-hez menj csak fiam, - mondja az úr, - ott aztán takaríts mindent a szobába, a kocsmáros gondot visel addig, míg mi oda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kérek, - mondja a gróf, - de ott alig kapnak helyet, mert országos vásár van; hanem, ha szegény hajlékomat nem vetik meg az urak, egy éjszakára megférün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éltóztatik lakni? - kérdi az öreg a gróf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itt lakom Keszthelyen, vagy két esztendő óta, mondja a gróf, amint igaza is volt, mert csak néhány évvel előbb jött meg a katonáskodásból, - aztán pedig eltéríteni kívánván a beszédfonalat, mondja: Rettentő rossz az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ony nem jó, - mondja a másik, - hanem a rossz ló aztán a jó úton is lépést megy, példának okáért az enyémek; de mi tagadás benne, nincsen ám nekem akkora tábla zabom, mint a keszthelyi grófnak; folytatja még odább, - aztán a búzaföldem is kisebb, mint azé, s ha egy kenyeret megszegünk nyolc gyerek között, hamar elszelet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 gyerek! - csodálkozik a gróf, egyszersmint az öregre nézvén, mondja: Bizony boldog ember a tekintete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nem mondom, hogy boldog nem vagyok, - véli a másik, - hanem az isten akárhová tegyen, ha mondom, négyre-négyre még elvennék egy ezerholdas pusz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ind egészséges? - kérdi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mindig esznek, - aztán elunja ám hallgatni az ember, ha ugyanazt az egy szót egyszerre nyolc embertől hallja, s utóbb még magam is jobb appetitust kapok, s a többivel együtt 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em halálos nyavalya!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b’zon tessék elhinni, hogy maholnap ráolvas az ember a falatjára, - már is olyan drágaság van, holott a háború jóformán el sem kezdődött, - éppen azért sietek be a vásárra, hogy paripát vegyek a fiamnak, ha még megbírjuk az 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segítek választani, - szól a gróf, - valamelyest én is értek a lóvásárl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vakat is tetszik tartani? - lőn a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hány darabot, saját szükség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tetszik a szénát venni? - kérdezkedik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nagy szégyen volna! - véli a gróf, egyszersmind kiegészíté: Saját rétemen termesz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szthelyen? - mondja bámulva a másik, már egészen a nagy utcán, sőt éppen a kastély előtt állván meg, de mielőtt választ kapna, nagy bámulására látja, hogy hintaját egy hajdú kíséri be az urasági kapun.</w:t>
      </w:r>
    </w:p>
    <w:p>
      <w:pPr>
        <w:pStyle w:val="Normal"/>
        <w:widowControl/>
        <w:spacing w:before="0" w:after="120"/>
        <w:jc w:val="both"/>
        <w:rPr/>
      </w:pPr>
      <w:r>
        <w:rPr>
          <w:rFonts w:eastAsia="Times New Roman CE" w:cs="Times New Roman CE" w:ascii="Times New Roman CE" w:hAnsi="Times New Roman CE"/>
          <w:sz w:val="24"/>
          <w:szCs w:val="24"/>
        </w:rPr>
        <w:t xml:space="preserve">- Megállj, te boldogtalan! - kiált saját kocsisára, - hát ez a </w:t>
      </w:r>
      <w:r>
        <w:rPr>
          <w:rFonts w:eastAsia="Times New Roman CE" w:cs="Times New Roman CE" w:ascii="Times New Roman CE" w:hAnsi="Times New Roman CE"/>
          <w:i/>
          <w:iCs/>
          <w:sz w:val="24"/>
          <w:szCs w:val="24"/>
        </w:rPr>
        <w:t>Griff vendégfogadó</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Jól tudom, hogy nem ez! - lőn a fel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vá pokolba akarsz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is én, - felel a kocsis, - kérdezze meg a tekintetes úr a hajdút, az kísért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elekedett ez a boldogtalan? - kérdi az öregúr a hajdút.</w:t>
      </w:r>
    </w:p>
    <w:p>
      <w:pPr>
        <w:pStyle w:val="Normal"/>
        <w:widowControl/>
        <w:spacing w:before="0" w:after="120"/>
        <w:jc w:val="both"/>
        <w:rPr/>
      </w:pPr>
      <w:r>
        <w:rPr>
          <w:rFonts w:eastAsia="Times New Roman CE" w:cs="Times New Roman CE" w:ascii="Times New Roman CE" w:hAnsi="Times New Roman CE"/>
          <w:sz w:val="24"/>
          <w:szCs w:val="24"/>
        </w:rPr>
        <w:t xml:space="preserve">- Semmit, tekintetes uram! - mondja a hajdú, - hanem nekem parancsolatom van, a kocsmából minden </w:t>
      </w:r>
      <w:r>
        <w:rPr>
          <w:rFonts w:eastAsia="Times New Roman CE" w:cs="Times New Roman CE" w:ascii="Times New Roman CE" w:hAnsi="Times New Roman CE"/>
          <w:i/>
          <w:iCs/>
          <w:sz w:val="24"/>
          <w:szCs w:val="24"/>
        </w:rPr>
        <w:t>jóravaló vendéget</w:t>
      </w:r>
      <w:r>
        <w:rPr>
          <w:rFonts w:eastAsia="Times New Roman CE" w:cs="Times New Roman CE" w:ascii="Times New Roman CE" w:hAnsi="Times New Roman CE"/>
          <w:sz w:val="24"/>
          <w:szCs w:val="24"/>
        </w:rPr>
        <w:t xml:space="preserve"> a méltóságos úrhoz berend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bíz ezt már hallottam is. Vakaródzik az öreg, - nojsz szép parádéval rukkolunk be őméltóságához, - töprenkedék még odább, - szerencse, hogy nem látja, különben szégyenem</w:t>
        <w:softHyphen/>
        <w:t>ben a föld alá bújnék. Na, - mondja mentegetődzőleg, - ha neki is nyolc gyermeke volna, ő rajta is meglátszanék a viselt ruha, tehát isten neki, fiam Sándor, most már előszedd ám a bécsi ember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int itthon! - mondja a gróf még mindig ismeretlenül, - itt soha sem kell valami nagy feneket keríteni, a gróf maga sem szereti a nagy hűh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tessék besétálni! - mondja az előbbeni hajdú, kinek a gróf jóval előbb hallgatást in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duljunk hát! - mondja az öreg, egyszersmind a gróf felé fordulva, - most már engedelmet kérek, hogy szíves meghívását nem fogadhatom el; mert amint tetszik látni, engem vendégnek fogtak, - mondja, kezét nyújtván szíves köszönetül, és toldalékul hozzát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nkat rekommendáljuk! Mire a gróf magára hagyván a két vendéget, kik aztán a hajdú után mentek, s a számukra rendelt szobát elfoglalták, s a különös vendéglátás miatt el is feledtek az előbbeni úr után kérdezősködni. Hanem midőn a helyreigazodással készen voltak, midőn a gróf nem volt otthon, elmentek a ménesistállóba, hogy időtöltésül meglássák a híresedni kezdő keszthelyi ménesnek első példány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leptek az istállóba, az előbbeni urat megint ott lelék, s most már semmit sem kételkedtek, hogy az illető valamely urasági tiszt lesz; de minthogy eddig sem leltek illő módot megtudni, ki légyen, most már egészen helyen kívülinek vélték a kérdezgetést; azért folytaták a szemlét, s amint egyik, vagy másik lovat láttak, a tetszés nyilvánításával nem voltak szűkmarkúak, s míg az apa egy pár kocsis lovat válogatott össze, addig a tiszt megelégedett egy tüzes szemű kis pejparipával, mely büszkén állt meg a szemlélők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ndor fiam! - mondja az apa - ezek aztán nem felejtenék az embert a sá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Sümegen ettek ám abrak helyett rázottat. - neveté a 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od, fiam - ezeket aztán ne is vegyük meg; mert ha az árukat megmondják, kiesik az ember a dolmány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annyira megtetszett ez a két ló? - kérdi őket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ezek szépek, - véli az öreg, - ha valaha az udvaromban felejtenék, - nem ostoroznám ki őket! - végzi be az öreg a szót, mert a hajdú utánuk jött méltóztatnának a kastélyba menni; mert már készen a vacsora.</w:t>
      </w:r>
    </w:p>
    <w:p>
      <w:pPr>
        <w:pStyle w:val="FR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Magunkat rekommendáljuk!</w:t>
      </w:r>
      <w:r>
        <w:rPr>
          <w:rFonts w:eastAsia="Times New Roman CE" w:cs="Times New Roman CE" w:ascii="Times New Roman CE" w:hAnsi="Times New Roman CE"/>
          <w:i w:val="false"/>
          <w:iCs w:val="false"/>
          <w:sz w:val="24"/>
          <w:szCs w:val="24"/>
        </w:rPr>
        <w:t xml:space="preserve"> - mondja az öreg a még mindig nem ösmert grófhoz, búcsúzni akarván tőle, minthogy ők most a kastélyba m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 kastély felé megyek - mondja a gróf elkísérvén őket, folytatván a beszédet a lovakról, mi az öregnek kedvenc tárgya lőn, de éppen befejezék, midőn a kapuhoz értek, s az öreg ismét barátságosan nyúlt a gróf keze után, minthogy itt már úgy is válniok kell:</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hát magunkat rekommendáljuk!</w:t>
      </w:r>
      <w:r>
        <w:rPr>
          <w:rFonts w:eastAsia="Times New Roman CE" w:cs="Times New Roman CE" w:ascii="Times New Roman CE" w:hAnsi="Times New Roman CE"/>
          <w:sz w:val="24"/>
          <w:szCs w:val="24"/>
        </w:rPr>
        <w:t xml:space="preserve"> - mondja ismét, mire a gróf megint nem vált el, hanem erősíté, hogy fölkíséri őket a nagy terem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 bíz az, - hagyá helybe az öreg - egyszersmind, rogo humillime, ugyan mondja meg nekem, ösmeri ezt a gróf Festetics György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mint mag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á lehet az eszéhez f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éppen tetszik azt ér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 méltóztatik tudni, - hogy az ilyen nagy urak nem szorultak az észre, pénzük van elég, - aztán magunkféle szegény embert jó formán be sem vesznek emberszámba, - hanem megbámultatják magukat, mintha Ádámon kívül más embert is teremtett volna az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megnyugodni, - mondja a gróf, - ez is bolondos egy kissé, hanem kötél nem kell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rogo humillime, ideje is volna, hogy egy ilyen grófnak korán megjönne az esze, aztán állna elejbénk, milyen szívesen követné az apróbb nemes az olyan embert, kinek a vagyona szélesebb jóval, mint a mienk, aztán az esze után is egy fejjel magasabb volna, mint mi! Úgy elmennék a nyomán, mint a karikacsap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gondolnám uram, - vitatá a másik, - lám a gróf asztalánál két esztendeje, hogy földi almát esznek, - most már más is megeszi a gróf után, - pedig ha én kezdem az ilyen dolgot, rám fogták volna, hogy bolond vagyok, és világ csúfjává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ízlik a földi a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hogy ízlik, maholnap a paraszt is rákap; de még a birkára is, - uram fia, mikor ezelőtt a birkától úgy félt az ember, mint a tűztől, - pedig most - hallom, hogy az enyingi herceg olyan csomó pénzt kapott gyapjúért, hogy nem győzték megszáml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ell neki!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künk is úgy kell, hogy csak maga kárával tanul az ember nagy későn, uram; de már mit tehetünk róla, hogy hozzászoktunk a vezetőhöz? - s az lenne a jó szerencse, ha valaki megindítana bennünket, aztán utána mehetné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kezeit dörgölé, mit rendesen akkor tőn, ha kedves dolgot hallott, s a nagy ember szívesen hallá, hogy a jó szándék követőkre t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lépésnyire volt már a nagy terem ajtaja, s a gróf némileg előreereszté az öreget, ki midőn az ajtóhoz ért, ismét megfordult a kísérőhöz, ki ennyire fárad ő miatta, s nagy tisztelette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már most </w:t>
      </w:r>
      <w:r>
        <w:rPr>
          <w:rFonts w:eastAsia="Times New Roman CE" w:cs="Times New Roman CE" w:ascii="Times New Roman CE" w:hAnsi="Times New Roman CE"/>
          <w:i/>
          <w:iCs/>
          <w:sz w:val="24"/>
          <w:szCs w:val="24"/>
        </w:rPr>
        <w:t>magunkat rekommendálju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ég nem mondunk jó éjszakát, - viszonzá a gróf, - én itt rendes vendég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úgy-e? - szól az öreg - tán uraságod valami közelállója őméltósá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egközelebb állok hozzá, - véli a gróf, - itt is lakom a kastél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es nevét kérem alássan:</w:t>
      </w:r>
    </w:p>
    <w:p>
      <w:pPr>
        <w:pStyle w:val="Normal"/>
        <w:widowControl/>
        <w:spacing w:before="0" w:after="120"/>
        <w:jc w:val="both"/>
        <w:rPr/>
      </w:pPr>
      <w:r>
        <w:rPr>
          <w:rFonts w:eastAsia="Times New Roman CE" w:cs="Times New Roman CE" w:ascii="Times New Roman CE" w:hAnsi="Times New Roman CE"/>
          <w:sz w:val="24"/>
          <w:szCs w:val="24"/>
        </w:rPr>
        <w:t xml:space="preserve">- Én,... én - </w:t>
      </w:r>
      <w:r>
        <w:rPr>
          <w:rFonts w:eastAsia="Times New Roman CE" w:cs="Times New Roman CE" w:ascii="Times New Roman CE" w:hAnsi="Times New Roman CE"/>
          <w:i/>
          <w:iCs/>
          <w:sz w:val="24"/>
          <w:szCs w:val="24"/>
        </w:rPr>
        <w:t>Tolnai</w:t>
      </w:r>
      <w:r>
        <w:rPr>
          <w:rFonts w:eastAsia="Times New Roman CE" w:cs="Times New Roman CE" w:ascii="Times New Roman CE" w:hAnsi="Times New Roman CE"/>
          <w:sz w:val="24"/>
          <w:szCs w:val="24"/>
        </w:rPr>
        <w:t xml:space="preserve"> vagyok! - mondja a gróf, nevének praedikátumát használván, - s nekem kihez legyen szeren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 én Kisfaludy Mihály vagyok Sümegről, - részemről van a szerencse, - mondja kiváló emberséggel, - ez itt pedig fiam, Sándor, gárdista, - nemrég jött haza szabadságra Bécs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rülök! - mondja Tolnai úr, megnyitván a nagy szárnyú ajtót, hogy a vendégeket beeressze, aztán pedig úgy helyezkedének el az asztalnál, hogy a legfelső hely üres volt, mintha az a háziúré lenne, aztán az öreg Kisfaludy szemközt ült Tolnainak, Kisfaludy Sándor pedig apja mellé, s így költék el az estebédet hárman, hiába várván a vendégek a grófot, minthogy az - állítólag - megbeteg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győzték sajnálni a vendégek ezt a bajt, ámbár Tolnai mindent elkövetett, hogy őket beszéddel tartsa, de az öreg Kisfaludy mindig a hajdút zaklatta, hogy mi baja a grófnak, - s amint az főfájást, meghűlést emlegetett, össze-visszakommendált mindent, amivel a grófot néhány óra alatt meggyógyítja, - végre midőn a vacsorának vége lőn, lementek a vendég</w:t>
        <w:softHyphen/>
        <w:t>szobák felé, hogy az út fáradalmait kinyugodjá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gunkat rekommendáljuk</w:t>
      </w:r>
      <w:r>
        <w:rPr>
          <w:rFonts w:eastAsia="Times New Roman CE" w:cs="Times New Roman CE" w:ascii="Times New Roman CE" w:hAnsi="Times New Roman CE"/>
          <w:sz w:val="24"/>
          <w:szCs w:val="24"/>
        </w:rPr>
        <w:t>, - szerencsés jó éjszakát kívánunk! - mondja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onlóképpen kívánom! - mondja a gróf is, és betevé az ajtót, hogy szobáiba vonuljon; de alig teszi be az ajtót, kocsirobogást hall, és egész kíváncsisággal megy a bejárat alá, s egy négy lovas hintóból most szállt ki gróf Dunay, - igazabban a házigazda nyakába esvén, minthogy az kiterjesztett karokkal egészen a hágcsók elé állt, s a kiszállónak okvetlenül az ölelésbe kellett lé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rejre előugrott a kapus, hajdúk és mindenféle cseléd, - a grófok pedig egymás karjába fűződve mentek végig a lépcsőz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ét? - kérdi a házigaz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esen Bécsből, - feleli Dunay, s egy kis kerülőt tettem Keszthely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agy kitüntetés, - véli Festetics, - midőn egy fiatal házas másfél napi járóföldet kerül, - nem hiszem, fiatal barátom, hogy ezt ok nélkül tetted volna; mert hej! az a szép menyecske nagyon messziről haza tudja hívni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ségem meg nem bocsátaná, - viszonzá Dunay, ha hazamenet Keszthelyt elkerültem volna, s ha teremtő körödből nem hoznám magammal egy újabb nagy műved örvendetes hírét magammal. - De én is hoztam neked egy kedves újdonságot, - folytatá Dunay; - mi kincset leltünk, barátom, s én magamra vállaltam, hogy veled közölni fog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gróf fölsietett a lépcsőn, s míg a poggyászokat elhelyezék a termek egyikében, az őszülő idő miatt fölszított kandallónál foglaltak hel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feszesre begombolt mentében helyezkedék el egy karosszékben, lábait a kandalló melege felé nyújtóztatva, s egész nyugalommal várva az ifjú vendéget, mit akarna vele közleni olyat, mit ő kincsnek fogna 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Dunay gróf oldalzsebéből egy iratcsomót vett ki, leveleit föltárá, s úgy helyezkedék, hogy inkább a kandallótól vevé a szükséges világosságot, s aztán lelkesült hango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e kis munkát akarom elolvasni, - s ha elolvastam, megmondom, miként került hozzám és miért közlöm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váncsi vagyok! - felel a házigazda, arcának minden izma elárulván azt a reszketegséget, mely hasonló véralkatú embereknél nem bír addig megnyugodni, míg a lélek táplálékot nem ny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óf Dunay kitárá már a papírt és szavalói nyugalommal olvassa le a címet:</w:t>
      </w:r>
    </w:p>
    <w:p>
      <w:pPr>
        <w:pStyle w:val="FR4"/>
        <w:widowControl/>
        <w:spacing w:before="120" w:after="240"/>
        <w:jc w:val="center"/>
        <w:rPr>
          <w:rFonts w:ascii="Times New Roman CE" w:hAnsi="Times New Roman CE" w:eastAsia="Times New Roman CE" w:cs="Times New Roman CE"/>
          <w:b w:val="false"/>
          <w:b w:val="false"/>
          <w:bCs w:val="false"/>
          <w:i/>
          <w:i/>
          <w:iCs/>
          <w:sz w:val="24"/>
          <w:szCs w:val="24"/>
          <w:lang w:val="hu-HU"/>
        </w:rPr>
      </w:pPr>
      <w:r>
        <w:rPr>
          <w:rFonts w:eastAsia="Times New Roman CE" w:cs="Times New Roman CE" w:ascii="Times New Roman CE" w:hAnsi="Times New Roman CE"/>
          <w:b w:val="false"/>
          <w:bCs w:val="false"/>
          <w:i/>
          <w:iCs/>
          <w:sz w:val="24"/>
          <w:szCs w:val="24"/>
          <w:lang w:val="hu-HU"/>
        </w:rPr>
        <w:t>Csobánc!</w:t>
      </w:r>
    </w:p>
    <w:p>
      <w:pPr>
        <w:pStyle w:val="Normal"/>
        <w:widowControl/>
        <w:spacing w:before="0" w:after="120"/>
        <w:jc w:val="both"/>
        <w:rPr/>
      </w:pP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hirtelen egyenesre ül, anélkül, hogy közbeszólna; de </w:t>
      </w:r>
      <w:r>
        <w:rPr>
          <w:rFonts w:eastAsia="Times New Roman CE" w:cs="Times New Roman CE" w:ascii="Times New Roman CE" w:hAnsi="Times New Roman CE"/>
          <w:i/>
          <w:iCs/>
          <w:sz w:val="24"/>
          <w:szCs w:val="24"/>
        </w:rPr>
        <w:t>Csobánc</w:t>
      </w:r>
      <w:r>
        <w:rPr>
          <w:rFonts w:eastAsia="Times New Roman CE" w:cs="Times New Roman CE" w:ascii="Times New Roman CE" w:hAnsi="Times New Roman CE"/>
          <w:sz w:val="24"/>
          <w:szCs w:val="24"/>
        </w:rPr>
        <w:t xml:space="preserve">, az árpádvérű Gyulafiak, most az Eszterházy hercegek romokban is dicső ősi vára, azon kihűlt évezredes vulkánok egyike, melyek mint Szigliget, a Badacsony, Haláp, Somlyó, Sümeg előőrseikkel Rezivel és Tátikával (a keszthelyi Festeticsek örökével; - nemes boraikban árulván el a méhükben rejtett régi tüzet,) titánok gyanánt őrzik és szegik be a regényes vidéket, melyet a karöltve egymás mellett elnyúló </w:t>
      </w:r>
      <w:r>
        <w:rPr>
          <w:rFonts w:eastAsia="Times New Roman CE" w:cs="Times New Roman CE" w:ascii="Times New Roman CE" w:hAnsi="Times New Roman CE"/>
          <w:i/>
          <w:iCs/>
          <w:sz w:val="24"/>
          <w:szCs w:val="24"/>
        </w:rPr>
        <w:t>Bakony</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Balaton</w:t>
      </w:r>
      <w:r>
        <w:rPr>
          <w:rFonts w:eastAsia="Times New Roman CE" w:cs="Times New Roman CE" w:ascii="Times New Roman CE" w:hAnsi="Times New Roman CE"/>
          <w:sz w:val="24"/>
          <w:szCs w:val="24"/>
        </w:rPr>
        <w:t xml:space="preserve">, Veszprém, Pápa és Keszthely között képez, mintegy félkoszorú, melynek másik fele a Balaton túlsó partján fekszik, csomóba kötve </w:t>
      </w:r>
      <w:r>
        <w:rPr>
          <w:rFonts w:eastAsia="Times New Roman CE" w:cs="Times New Roman CE" w:ascii="Times New Roman CE" w:hAnsi="Times New Roman CE"/>
          <w:i/>
          <w:iCs/>
          <w:sz w:val="24"/>
          <w:szCs w:val="24"/>
        </w:rPr>
        <w:t>Festetics György</w:t>
      </w:r>
      <w:r>
        <w:rPr>
          <w:rFonts w:eastAsia="Times New Roman CE" w:cs="Times New Roman CE" w:ascii="Times New Roman CE" w:hAnsi="Times New Roman CE"/>
          <w:sz w:val="24"/>
          <w:szCs w:val="24"/>
        </w:rPr>
        <w:t xml:space="preserve"> magasztos hazafiúi szellemétől s közhasznú intézeteitől akkor még fénylő </w:t>
      </w:r>
      <w:r>
        <w:rPr>
          <w:rFonts w:eastAsia="Times New Roman CE" w:cs="Times New Roman CE" w:ascii="Times New Roman CE" w:hAnsi="Times New Roman CE"/>
          <w:i/>
          <w:iCs/>
          <w:sz w:val="24"/>
          <w:szCs w:val="24"/>
        </w:rPr>
        <w:t>Keszthely</w:t>
      </w:r>
      <w:r>
        <w:rPr>
          <w:rFonts w:eastAsia="Times New Roman CE" w:cs="Times New Roman CE" w:ascii="Times New Roman CE" w:hAnsi="Times New Roman CE"/>
          <w:sz w:val="24"/>
          <w:szCs w:val="24"/>
        </w:rPr>
        <w:t xml:space="preserve"> által. - Azért is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ki a Balaton parton s szigetjén sétálva, naponta bámulta az órai távolságból elébe kékellő </w:t>
      </w:r>
      <w:r>
        <w:rPr>
          <w:rFonts w:eastAsia="Times New Roman CE" w:cs="Times New Roman CE" w:ascii="Times New Roman CE" w:hAnsi="Times New Roman CE"/>
          <w:i/>
          <w:iCs/>
          <w:sz w:val="24"/>
          <w:szCs w:val="24"/>
        </w:rPr>
        <w:t>Csobánc</w:t>
      </w:r>
      <w:r>
        <w:rPr>
          <w:rFonts w:eastAsia="Times New Roman CE" w:cs="Times New Roman CE" w:ascii="Times New Roman CE" w:hAnsi="Times New Roman CE"/>
          <w:sz w:val="24"/>
          <w:szCs w:val="24"/>
        </w:rPr>
        <w:t xml:space="preserve"> nagyszerűségét, a legelső szónál oly közel érinté valami, hogy nem bírt többé nyugalomban maradni, hanem előrehajolván, szinte meg akará rövidíteni az időt, mi alatt a hang hozzája érne, - s nagy szemeivel az olvasóra bámult, mintha előbb fogná így meglátni azt, mit különben hallani fog.</w:t>
      </w:r>
    </w:p>
    <w:p>
      <w:pPr>
        <w:pStyle w:val="Normal"/>
        <w:widowControl/>
        <w:spacing w:before="120" w:after="120"/>
        <w:ind w:left="567"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Ülj mellém a kandallóhoz,</w:t>
        <w:br/>
        <w:t>Föl van szítva melege;</w:t>
        <w:br/>
        <w:t>Csobáncvárról, édes kedves,</w:t>
        <w:br/>
        <w:t>Im! halljad, egy agg rege.</w:t>
        <w:br/>
        <w:t>Mult szüretkor Badacsonyon</w:t>
        <w:br/>
        <w:t>Ezt Muzsámtól vettem én,</w:t>
        <w:br/>
        <w:t>Egykor midőn magam bolygék</w:t>
        <w:br/>
        <w:t>A hegy szirtes tetején.</w:t>
      </w:r>
    </w:p>
    <w:p>
      <w:pPr>
        <w:pStyle w:val="Normal"/>
        <w:widowControl/>
        <w:spacing w:before="120" w:after="240"/>
        <w:ind w:left="567"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ok történt ott, amióta</w:t>
        <w:br/>
        <w:t>E pompás hegy földjébe</w:t>
        <w:br/>
        <w:t>Szőlő s gyümölcs ültetődvén</w:t>
        <w:br/>
        <w:t>A vadonnak helyébe,</w:t>
        <w:br/>
        <w:t>Esztendőnként sok uri nép</w:t>
        <w:br/>
        <w:t>Gyűl oda a szüretre:</w:t>
        <w:br/>
        <w:t>László s Rózsa szerelme is</w:t>
        <w:br/>
        <w:t>Ott kelt e bus es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nak édes hangjában lángfolyammá lőn az elmondott néhány versszak, s a háziúr szent áhítattal hallgatá, előrehajoltában kinyitván mentéjének legalsó gombját, mintha nem férne meg benne, - arca fehérebb lőn, mint máskor, szemeiben pedig a lélek kezdett kisugárzani, mintha ihletettségében a malasztot vár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ténet megkezdődék, egymásból folyt az eddig nem ösmert eszmebőség, s a hallgató nem mert belecsodálkozni, mintha úgy álmodná e szokatlan dolgot, s nem merné elrezzenteni a gondolatot, melyet ezen a nyelven így megszólamlani még senki sem hallott.</w:t>
      </w:r>
    </w:p>
    <w:p>
      <w:pPr>
        <w:pStyle w:val="Normal"/>
        <w:widowControl/>
        <w:spacing w:before="120" w:after="120"/>
        <w:ind w:left="567"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az isten szerencsét ád</w:t>
        <w:br/>
        <w:t>Visszahozom szivemet,</w:t>
        <w:br/>
        <w:t>S borostyánnal koszoruzva</w:t>
        <w:br/>
        <w:t>Viszlek haza hölgyemet.</w:t>
      </w:r>
    </w:p>
    <w:p>
      <w:pPr>
        <w:pStyle w:val="Normal"/>
        <w:widowControl/>
        <w:spacing w:before="120" w:after="240"/>
        <w:ind w:left="567"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igligetben fogunk élni</w:t>
        <w:br/>
        <w:t>Szerelmünkben boldogot:</w:t>
        <w:br/>
        <w:t>Hol fészkünkből kiröpülni</w:t>
        <w:br/>
        <w:t>Egykönnyen majd nem fo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m ragadni kezdé már az elbűvölt lelket, a bűvölet ereje minden ízben megragad az oly könnyen lelkesülő férfit, - egyenesre húzódott testén a fej méltóságosan emelkedik, egy</w:t>
        <w:softHyphen/>
        <w:t>szersmind megadja magát a fönség érzetének, s minthogy dagadó lelke már-már megszorul, mentéjének még egy gombját oldja ki, hogy megférjen a ruhában, melynek kényelme ellen idáig sohasem panaszkod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int nem bírt már önmagával, kezével haját kezdé fésülgetni, vagy ismét a mentét még inkább kigombolni, hogy mire az olvasmány feléhez érne el gróf Dunay, Festetics már egészen borzas volt, és mentéjén nem volt már mit kigombolni, s már feszesen kötött nyakkendőjéhez nyúládozott, hogy a ruha megtáguljon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át úgy összekuszálta már, hogy erdővé meredt, s merőre dagadt szemei a körül levő tárgyakat hasztalan rajzolák le; mert az olvasmány képei megnépesedének előtte, s a csoda</w:t>
        <w:softHyphen/>
        <w:t>tárgyak elevensége fölugrasztá a néma hallgatót, mintha meg kellene állapodnia az élvben, hogyha álom, - ne tegye őrültté, - s ha való, - ne fogyjon le oly hamar a ritka él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óf Dunay csöndesen visszatolá székébe a nyughatatlan hallgatót, ki gyermekként engedel</w:t>
        <w:softHyphen/>
        <w:t>meskedék, anélkül, hogy tudná, mi történik vele, s midőn a rövid történet leírása elvégződvén, s Dunay leeresztvén a papírt, elhallgatott, Festetics fölugrott, s kezeit az ifjú vendég vállára téve,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ú! álmodjuk ezt, vagy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papír, újra leolvashatjuk, ha parancsol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nem bírnám másodszor meghallgatni; hallom, érzem, és mégis kételkedem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hárman vagyunk egy véleményen! - mondja az ifjú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és te? - számolgatja Festetics, - ki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Eszterházy Miklós, a gárdának ezredese, ki ma egy hete nyújtá át nekem az egész kis iratcsomót, hogy bíráljam meg, egyszersmind veled is közöljem, ha rám is azon lelkesítő hatást csinálná, mint magára a hercegre, ki az egészhez oly véletlenül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ok újra leülének beszélgetés vé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nnét került hozzá ez irat?</w:t>
      </w:r>
    </w:p>
    <w:p>
      <w:pPr>
        <w:pStyle w:val="Normal"/>
        <w:widowControl/>
        <w:spacing w:before="0" w:after="120"/>
        <w:jc w:val="both"/>
        <w:rPr/>
      </w:pPr>
      <w:r>
        <w:rPr>
          <w:rFonts w:eastAsia="Times New Roman CE" w:cs="Times New Roman CE" w:ascii="Times New Roman CE" w:hAnsi="Times New Roman CE"/>
          <w:sz w:val="24"/>
          <w:szCs w:val="24"/>
        </w:rPr>
        <w:t>- Elmondom, barátom, - mondja Dunay elhelyezkedve a karosszékben, - a dolog nem igen sokból áll, és a következő: Lord Spencer és Granville rendkívüli követek a londoni udvartól, Bécsnek minden nevezetességét megszemlélék, s minthogy Bowring barátunk Magyar</w:t>
        <w:softHyphen/>
        <w:t>ország</w:t>
        <w:softHyphen/>
        <w:t>ról oly csodás dolgokat beszélt össze, meg akarák nézni a magyar gárdát, s ez okból fölkeresék herceg Eszterházy Miklóst, a gárda ezredesét, ki nem késett nekik az egész intézetet végig mutatni, s minthogy ők mindent kívántak látni, az egyes szobákba is benyitottak, s a leg</w:t>
        <w:softHyphen/>
        <w:t>első</w:t>
        <w:softHyphen/>
        <w:t xml:space="preserve">ben mindjárt egy félig felöltözött gárdistát leltek íróasztalnál nyitott könyv mellett, melyből éppen fordított, s a leereszkedő vendégek a meglepett fiatal ember pongyoláját és irgalmatlan pipafüstjét megmosolyogva, a munkát megnézték, s íme </w:t>
      </w:r>
      <w:r>
        <w:rPr>
          <w:rFonts w:eastAsia="Times New Roman CE" w:cs="Times New Roman CE" w:ascii="Times New Roman CE" w:hAnsi="Times New Roman CE"/>
          <w:i/>
          <w:iCs/>
          <w:sz w:val="24"/>
          <w:szCs w:val="24"/>
        </w:rPr>
        <w:t>Torquato Tasso</w:t>
      </w:r>
      <w:r>
        <w:rPr>
          <w:rFonts w:eastAsia="Times New Roman CE" w:cs="Times New Roman CE" w:ascii="Times New Roman CE" w:hAnsi="Times New Roman CE"/>
          <w:sz w:val="24"/>
          <w:szCs w:val="24"/>
        </w:rPr>
        <w:t xml:space="preserve"> fordításában lelék az ifj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becsület volt ránk nézve, s a herceg másnap addig faggatá a fiút, míg eredeti dolgozataiból egyet átengedett, melynek másolata íme kezemben van, s a herceg kegyes levén ítéletemre bízni a dolgot, azt remeknek találván, utasításából közlöm veled, hogy innét aztán Enyingre vigy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eredeti mu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magyar a szó, a tárgy, az emberek, az észjárás és minden, minek párját nem hallottam eddig, s én kimondhatlan boldognak érzem magamat, hogy első valék, ki véleményemet kimond</w:t>
        <w:softHyphen/>
        <w:t>hatom, hogy ennek írója meglelte a kulcsot e nemzet szívéhez. - Ez tündér tükör, melyben az alakok oly hűk, hogy sem jobbak, sem rosszabbak, mint amint voltaképpen vannak, - egyszersmind húsa, vére és lelke van mindeniknek, bánata nem jajgatás, öröme nem kicsiklandozott vigyorgás, - egy szóval magyar ember, - nem kigondoltan, hanem é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od, ki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ám, hogy egy gárdista Bécsben, zalamegyei sümegi születés.</w:t>
      </w:r>
    </w:p>
    <w:p>
      <w:pPr>
        <w:pStyle w:val="Normal"/>
        <w:widowControl/>
        <w:spacing w:before="0" w:after="120"/>
        <w:jc w:val="both"/>
        <w:rPr/>
      </w:pP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neve</w:t>
      </w:r>
      <w:r>
        <w:rPr>
          <w:rFonts w:eastAsia="Times New Roman CE" w:cs="Times New Roman CE" w:ascii="Times New Roman CE" w:hAnsi="Times New Roman CE"/>
          <w:sz w:val="24"/>
          <w:szCs w:val="24"/>
        </w:rPr>
        <w:t>? - riadt föl a gróf egészen kiegyenesedve.</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isfaludy Sándor</w:t>
      </w:r>
      <w:r>
        <w:rPr>
          <w:rFonts w:eastAsia="Times New Roman CE" w:cs="Times New Roman CE" w:ascii="Times New Roman CE" w:hAnsi="Times New Roman CE"/>
          <w:sz w:val="24"/>
          <w:szCs w:val="24"/>
        </w:rPr>
        <w:t xml:space="preserve"> - mondja az elbeszé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hátrált Festetics, utóbb szörnyű lépésekkel körüljárván a szobát, egyszersmind ujjaival agyon kaparászván felborzolt haját, az ifjú gróf elébe áll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d azt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de nem lelém Béc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 édes barátom, mondja Festetics nagy lélegzettel, - ez az ember itt van a házamban az apj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ökéletesen lehetséges! - mondja amaz nagy léptekkel menvén a csöngettyűhúzó felé, s egyik cselédet becsönge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láthatj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reggel, barátom, - mondja Festetics, - hanem addig csinálok egy kis tréfát! Erre leült az íróasztalhoz, rövid levelet írt, azt a bejövő cselédnek adá, és csendesen parancsolván neki valamit, meghagyá, hogy az még ez éjjel teljesítv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vendéget vacsorára hívták, s a két lelkes barát tele jó érzelemmel töltött át még néhány órát az éj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tekintetes Kisfaludy Mihály úr korán fölébredt, hanem nálánál még korábban a háziúr, ki már az udvaron sétált, hogy Kisfaludy úr köréből el ne távozhassék, s együtt ment vele a lóvásárra, hol mindössze is alig volt öt-hat paripa, s valamennyit olyan drágává tette néhány paripakereső, kik hárman, négyen is alkudoztak egyre, hogy Kisfaludy Mihály uram nem mert megalku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ilyen drágáért feleséget is kapsz, édes fiam, - mondja az apa a fiának, - nem csak lovat; azért induljunk haza; mert megesteledik, mire haza érünk.</w:t>
      </w:r>
    </w:p>
    <w:p>
      <w:pPr>
        <w:pStyle w:val="Normal"/>
        <w:widowControl/>
        <w:spacing w:before="0" w:after="120"/>
        <w:jc w:val="both"/>
        <w:rPr/>
      </w:pPr>
      <w:r>
        <w:rPr>
          <w:rFonts w:eastAsia="Times New Roman CE" w:cs="Times New Roman CE" w:ascii="Times New Roman CE" w:hAnsi="Times New Roman CE"/>
          <w:sz w:val="24"/>
          <w:szCs w:val="24"/>
        </w:rPr>
        <w:t xml:space="preserve">Szomorúan mentek el a vásárból, hol a ló ára oly hirtelenül fölment, és </w:t>
      </w:r>
      <w:r>
        <w:rPr>
          <w:rFonts w:eastAsia="Times New Roman CE" w:cs="Times New Roman CE" w:ascii="Times New Roman CE" w:hAnsi="Times New Roman CE"/>
          <w:i/>
          <w:iCs/>
          <w:sz w:val="24"/>
          <w:szCs w:val="24"/>
        </w:rPr>
        <w:t>Tolnai</w:t>
      </w:r>
      <w:r>
        <w:rPr>
          <w:rFonts w:eastAsia="Times New Roman CE" w:cs="Times New Roman CE" w:ascii="Times New Roman CE" w:hAnsi="Times New Roman CE"/>
          <w:sz w:val="24"/>
          <w:szCs w:val="24"/>
        </w:rPr>
        <w:t xml:space="preserve"> úr bármennyit is marasztalta őket, nem maradtak, - s egyéb venni valójuk nem lévén, a megrendelt kocsis készen vár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hazaértek, hozzájuk csatlakozék gróf Dunay, mintha ő is csak egyszerű vásári vendégképpen akadt volna össze Tolnaival, - s így elég alkalma akadt szóba keveredni az ifjú Kisfaludyval, - ki már szívesen maradt volna, ha apja nem sürgeti a hazamene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a kastélyba értek, melynek bejárása alatt a tegnapi fogat kiheverten álldogált, s minthogy minden a kocsin volt, az öregúr egy kis borravalót csúsztatván a hajdú markába, elbúcsúzott Tolnaitól, megfogadtatván vele, hogy ha Sümegre jő, el nem kerüli a házát, melynek fekvését erre-arra, jobbra-balra, görbén, egyenesen megmagyarázván, záradékul azt mondja, mikor már a kocsi megin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nkat rekommendál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últ éjszakán át egy kis szellő fohászkodván ki a hegyek közül, a felesleges sarat felszítta s kivévén a nagyon tócsás helyeket, a lovak könnyebben mentek, azonban mégis öreg este lőn, midőn a sümegi váromladékok úgy elsötétedtek az utasok előtt, hogy ha fölárkolt út nem vezet el Sümegig, szépen elballaghattak volna a meredek hegy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ezdett a két ló is csetleni-botlani, s minthogy a kocsis szólongását is elunták hallgatni, megszólamlik az öregú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ncsi! ne beszélgess annyit azzal a lóval, látod, hogy nem hisz a szónak; - hanem vágj rá az ostorr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n ütöm én már ezeket, uram, - nem találok rajtuk olyan helyet, hol az ostor nem lett volna, ha ütöm is, ezeknek már mindegy.</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m cseréltél egy párt a keszthelyi ménesből, - tréfála az öreg, - hátha a kocsisok a sok között összetévesztették voln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jó lett volna uram, kivált az a két kocsis ló, meg az a paripa, mi a tens uraknak tegnap este megtetszett, csak hogy azokat még az éjjel elvezették az istállóból, nem tudom, hogy hová.</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 félj, - mondja az úr, - nem vezették Sümegre, - ennek a két gebének a helyét legalább nem foglalták el, azért csak ballagjun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int megközelíték Sümeget, s a szélső házak faláról lefehéredett a mész a sötétben is, és néhány szólongatás után a nyitott kapun megállt a Kisfaludyak legjobbik hintója, nem mintha a jóságban másik is versenyzett volna vele, de ennél, ha jobb nem, rosszabb sem volt a házná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rejre kijött egy tehenes az istállóból, lámpással világítván a megérkezettek elé.</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tetted a lovak alját? - kérdi a kocsis a tehenest.</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ám, - alusznak is rajt a lova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lovak? - kérdi az öregúr.</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én, miféle lovak, - mondja a tehenes, - ma délben vezették ide őket, egy levelet hagytak odabenn a tens úrnak, aztán meg sem nyugodtak a vezetők, hanem elmente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mpavilágnál szemlét tartának, s amint két oldalról is megnézik őket, azt mondja Sándor az apjána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apám! - ezek semmivel sem rosszabbak, mint a keszthelyi gróf lova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azt akartam mondani; de kinek a lova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hogy ott benn a levél! - mondja a tehenes, - és az urak bementek a szobába, hol már égett a gyertya, s az asztal közepén nyugvék a levél:</w:t>
      </w:r>
    </w:p>
    <w:p>
      <w:pPr>
        <w:pStyle w:val="FR3"/>
        <w:widowControl/>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nak</w:t>
      </w:r>
    </w:p>
    <w:p>
      <w:pPr>
        <w:pStyle w:val="FR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ntetes, nemes, nemzetes és vitézlő Kisfaludi Kisfaludy Mihály úrnak megkülönböztetett nagy tisztelettel adassék Sümegben saját úri házában.</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Tekintetes ura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t méltóztatott mondani, hogy ha valaki az udvarán feledné e lovakat, nem fogná kiostorozni őket. Én szavánál fogom tekintetes uraságoda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agamat rekommendálom</w:t>
      </w:r>
    </w:p>
    <w:p>
      <w:pPr>
        <w:pStyle w:val="Normal"/>
        <w:widowControl/>
        <w:spacing w:before="0" w:after="24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ázatos szolgája</w:t>
        <w:br/>
        <w:t>Tolnai gróf Festetics György</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ándor! - mondja az öreg, fiához fordulva - tudod-e kivel beszéltünk mi Keszthelyen?</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kedves apám.</w:t>
      </w:r>
    </w:p>
    <w:p>
      <w:pPr>
        <w:pStyle w:val="Normal"/>
        <w:widowControl/>
        <w:spacing w:before="0" w:after="100"/>
        <w:jc w:val="both"/>
        <w:rPr/>
      </w:pPr>
      <w:r>
        <w:rPr>
          <w:rFonts w:eastAsia="Times New Roman CE" w:cs="Times New Roman CE" w:ascii="Times New Roman CE" w:hAnsi="Times New Roman CE"/>
          <w:sz w:val="24"/>
          <w:szCs w:val="24"/>
        </w:rPr>
        <w:t xml:space="preserve">- Itt van ne, addig </w:t>
      </w:r>
      <w:r>
        <w:rPr>
          <w:rFonts w:eastAsia="Times New Roman CE" w:cs="Times New Roman CE" w:ascii="Times New Roman CE" w:hAnsi="Times New Roman CE"/>
          <w:i/>
          <w:iCs/>
          <w:sz w:val="24"/>
          <w:szCs w:val="24"/>
        </w:rPr>
        <w:t>rekommendáltuk</w:t>
      </w:r>
      <w:r>
        <w:rPr>
          <w:rFonts w:eastAsia="Times New Roman CE" w:cs="Times New Roman CE" w:ascii="Times New Roman CE" w:hAnsi="Times New Roman CE"/>
          <w:sz w:val="24"/>
          <w:szCs w:val="24"/>
        </w:rPr>
        <w:t xml:space="preserve"> magunkat annak a Tolnainak, íme kisül, hogy ő a gróf, s még azonkívül, hogy úri módon ellátott bennünket, még három lovat is küld ajándékb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jó kedvében találtuk, - mondja Sándor.</w:t>
      </w:r>
    </w:p>
    <w:p>
      <w:pPr>
        <w:pStyle w:val="Normal"/>
        <w:widowControl/>
        <w:spacing w:before="0" w:after="100"/>
        <w:jc w:val="both"/>
        <w:rPr/>
      </w:pPr>
      <w:r>
        <w:rPr>
          <w:rFonts w:eastAsia="Times New Roman CE" w:cs="Times New Roman CE" w:ascii="Times New Roman CE" w:hAnsi="Times New Roman CE"/>
          <w:sz w:val="24"/>
          <w:szCs w:val="24"/>
        </w:rPr>
        <w:t xml:space="preserve">- Na, ha elküldte, vissza nem küldöm, - mondja az apa, - hanem hallod-e, Sándor, - ez a gróf mégis </w:t>
      </w:r>
      <w:r>
        <w:rPr>
          <w:rFonts w:eastAsia="Times New Roman CE" w:cs="Times New Roman CE" w:ascii="Times New Roman CE" w:hAnsi="Times New Roman CE"/>
          <w:i/>
          <w:iCs/>
          <w:sz w:val="24"/>
          <w:szCs w:val="24"/>
        </w:rPr>
        <w:t>bolond</w:t>
      </w:r>
      <w:r>
        <w:rPr>
          <w:rFonts w:eastAsia="Times New Roman CE" w:cs="Times New Roman CE" w:ascii="Times New Roman CE" w:hAnsi="Times New Roman CE"/>
          <w:sz w:val="24"/>
          <w:szCs w:val="24"/>
        </w:rPr>
        <w:t xml:space="preserve"> ember!</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ért az ember az igazságcsináláshoz!</w:t>
      </w:r>
    </w:p>
    <w:p>
      <w:pPr>
        <w:pStyle w:val="Heading2"/>
        <w:rPr/>
      </w:pPr>
      <w:r>
        <w:rPr/>
        <w:br/>
        <w:t>XVII.</w:t>
        <w:br/>
        <w:t>A Zala megyei gyűlés 1796-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abban az időben Magyarországban egy újságíró sem volt, hanem azért mégis kiütött a háború, és csak azt szeretném már most tudni, hogy akkor kinek a nyakába öltötték azt a sok bolond beszédet, mit a mai világban mind az újságíróra fognak, mintha bizony minden komposszesszorátusból ki nem kerülne mai nap is egy hírlap, melyben aztán legérdekesebb volna, mikor Debrecennél kikötne az angol fl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hogy abban az időben legalább mindent elhittek, az igaz, - míg ma már azt sem hiszik, ami csakugyan igaz; mert hiában, urambátyámnak mindig több esze volt, mint másnak, ő pedig azt állítja körömszakadtáig, hogy az a huncut újságíró pénzért hazudik, - s azt írja, amit parancsoln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h, édes hazámfia, tedd szívedre kezedet, s ha már százados nyavalyád, hogy fizetni nem szeretsz, legalább ne fogd másra, hogy az helyetted is f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e menjünk vissza, - a Zala-egerszegre vezető országutakon egymást kerüli el a sok kocsi: de akárhánnyal találkozunk, a bennülő oly savanyú képet csinál, mintha ecetágynak valót vinne a szájában.</w:t>
      </w:r>
    </w:p>
    <w:p>
      <w:pPr>
        <w:pStyle w:val="Normal"/>
        <w:widowControl/>
        <w:spacing w:before="0" w:after="120"/>
        <w:jc w:val="both"/>
        <w:rPr/>
      </w:pPr>
      <w:r>
        <w:rPr>
          <w:rFonts w:eastAsia="Times New Roman CE" w:cs="Times New Roman CE" w:ascii="Times New Roman CE" w:hAnsi="Times New Roman CE"/>
          <w:sz w:val="24"/>
          <w:szCs w:val="24"/>
        </w:rPr>
        <w:t xml:space="preserve">Kár is volna sokáig csűrni-csavarni a dolgot, mert már nem lehet tagadni, hogy a francia sereg Stájerországba tört, és minden ember a maga fejével kezdett búsulni egész Zala megyében, hogy hátha betör az ellenség, kinek ugyan nincsen kutyafeje, mint egykor a tatárnak, de némely ember azt mondja, </w:t>
      </w:r>
      <w:r>
        <w:rPr>
          <w:rFonts w:eastAsia="Times New Roman CE" w:cs="Times New Roman CE" w:ascii="Times New Roman CE" w:hAnsi="Times New Roman CE"/>
          <w:i/>
          <w:iCs/>
          <w:sz w:val="24"/>
          <w:szCs w:val="24"/>
        </w:rPr>
        <w:t>bár az volna</w:t>
      </w:r>
      <w:r>
        <w:rPr>
          <w:rFonts w:eastAsia="Times New Roman CE" w:cs="Times New Roman CE" w:ascii="Times New Roman CE" w:hAnsi="Times New Roman CE"/>
          <w:sz w:val="24"/>
          <w:szCs w:val="24"/>
        </w:rPr>
        <w:t xml:space="preserve">, - legalább némely húgomasszony jobban félne tőle, ha - </w:t>
      </w:r>
      <w:r>
        <w:rPr>
          <w:rFonts w:eastAsia="Times New Roman CE" w:cs="Times New Roman CE" w:ascii="Times New Roman CE" w:hAnsi="Times New Roman CE"/>
          <w:i/>
          <w:iCs/>
          <w:sz w:val="24"/>
          <w:szCs w:val="24"/>
        </w:rPr>
        <w:t xml:space="preserve">ugatna is egyet. </w:t>
      </w:r>
      <w:r>
        <w:rPr>
          <w:rFonts w:eastAsia="Times New Roman CE" w:cs="Times New Roman CE" w:ascii="Times New Roman CE" w:hAnsi="Times New Roman CE"/>
          <w:sz w:val="24"/>
          <w:szCs w:val="24"/>
        </w:rPr>
        <w:t xml:space="preserve">Hanem bezzeg az - </w:t>
      </w:r>
      <w:r>
        <w:rPr>
          <w:rFonts w:eastAsia="Times New Roman CE" w:cs="Times New Roman CE" w:ascii="Times New Roman CE" w:hAnsi="Times New Roman CE"/>
          <w:i/>
          <w:iCs/>
          <w:sz w:val="24"/>
          <w:szCs w:val="24"/>
        </w:rPr>
        <w:t>ágyú</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Istenem, ha B... János hazánkfia abban az időben él vala, megvigasztalhatá őket, mint az egyszerieket (tetszik tudni?), hogy mit félnek az ágyútól? hisz az ágyú nem egyéb, mint egy - </w:t>
      </w:r>
      <w:r>
        <w:rPr>
          <w:rFonts w:eastAsia="Times New Roman CE" w:cs="Times New Roman CE" w:ascii="Times New Roman CE" w:hAnsi="Times New Roman CE"/>
          <w:i/>
          <w:iCs/>
          <w:sz w:val="24"/>
          <w:szCs w:val="24"/>
        </w:rPr>
        <w:t>nagy puska</w:t>
      </w:r>
      <w:r>
        <w:rPr>
          <w:rFonts w:eastAsia="Times New Roman CE" w:cs="Times New Roman CE" w:ascii="Times New Roman CE" w:hAnsi="Times New Roman CE"/>
          <w:sz w:val="24"/>
          <w:szCs w:val="24"/>
        </w:rPr>
        <w:t>! Ezt nem tudták ám az emberek, csak azt hallották, hogy nagyot szól, s a hangja a szomszédországból is áthallott, mire aztán Zala megyében kihirdették a nemesi fölkelést, - már minden ember talpon volt, csakhogy az ellenség elé menni kevésnek volt k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rszági lakosság karavánonkint pusztult be Magyarországnak, s a kanizsai és zalaegerszegi kocsmákban egymás hátán hevertek a menekülők, kik irtóztató dolgokat beszéltek a francia ármádiáról, melynek a két végét nem látta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tán elhitte mindenki a beszélőknek, kik ezt jó lélekkel mondhatták, annyiból, hogy ők csakugyan egyik végét sem látták, hanem azt nagyon is fejükbe vették, hogy a franciák mindenfelé hirdették, miszerint jaj annak, akit nép közöl fegyverben találnak; annak nincs irgalom e föld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hirdetményt tömegesen hoztak át a menekülők, elterjesztvén azt az egész vármegyében, hol éppen most hirdették ki a nemesi fölkelést, mire a rémülés még nagyobb lőn; mert pőregatyában kevés embernek volt kedve háborúba menni, hogy így csípjék el s irgalom nélkül fejbe lőjék, mielőtt Budáról utána küldenék a magyar nadrágot és dolmányt, hogy az embert paraszt-formájából kivegyék, s a francia fővezér katonának tart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Zala megye éppen olyan furcsán érezte magát 1796-ban, mint a kajári arató, kit egy éjszakán az aratók közt fektében éppen legszélről ért a fölszél, - de aztán úgy segített magán, hogy legalul került. Zala megye azonban nem mehetett el Erdélyország szélére, hanem várni kellett az ellenséget, ha már úgy van megírva a kegyetlen sorstól.</w:t>
      </w:r>
    </w:p>
    <w:p>
      <w:pPr>
        <w:pStyle w:val="Normal"/>
        <w:widowControl/>
        <w:spacing w:before="0" w:after="120"/>
        <w:jc w:val="both"/>
        <w:rPr/>
      </w:pPr>
      <w:r>
        <w:rPr>
          <w:rFonts w:eastAsia="Times New Roman CE" w:cs="Times New Roman CE" w:ascii="Times New Roman CE" w:hAnsi="Times New Roman CE"/>
          <w:sz w:val="24"/>
          <w:szCs w:val="24"/>
        </w:rPr>
        <w:t xml:space="preserve">Éppen mire Budára érhetne a küldöttség, mely a ruhákért elmenne, a franciák már a határon lesznek, s ha a Zala megyei nemességnek nagy kedve lesz </w:t>
      </w:r>
      <w:r>
        <w:rPr>
          <w:rFonts w:eastAsia="Times New Roman CE" w:cs="Times New Roman CE" w:ascii="Times New Roman CE" w:hAnsi="Times New Roman CE"/>
          <w:i/>
          <w:iCs/>
          <w:sz w:val="24"/>
          <w:szCs w:val="24"/>
        </w:rPr>
        <w:t>fölkelni</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kkor ne is kérdezzék, hova fektetik őket a franciák? hanem kívánjanak egymásnak csöndes </w:t>
      </w:r>
      <w:r>
        <w:rPr>
          <w:rFonts w:eastAsia="Times New Roman CE" w:cs="Times New Roman CE" w:ascii="Times New Roman CE" w:hAnsi="Times New Roman CE"/>
          <w:i/>
          <w:iCs/>
          <w:sz w:val="24"/>
          <w:szCs w:val="24"/>
        </w:rPr>
        <w:t>jó éjszakát</w:t>
      </w:r>
      <w:r>
        <w:rPr>
          <w:rFonts w:eastAsia="Times New Roman CE" w:cs="Times New Roman CE" w:ascii="Times New Roman CE" w:hAnsi="Times New Roman CE"/>
          <w:sz w:val="24"/>
          <w:szCs w:val="24"/>
        </w:rPr>
        <w:t>, - és ha nem volt még ínség, majd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leginkább kellene, rendesen akkor leginkább hiányzik a jó tanács, azért a megyei alispán összehívta a megyei közönséget, hogy az aggasztó körülmények közt intézkedni tudjon, - mert ámbár ő a főispán távollétében a megye feje, - ő azt hasztalan vakarja egymaga, ha a többi nem segít hozzája.</w:t>
      </w:r>
    </w:p>
    <w:p>
      <w:pPr>
        <w:pStyle w:val="Normal"/>
        <w:widowControl/>
        <w:spacing w:before="0" w:after="120"/>
        <w:jc w:val="both"/>
        <w:rPr/>
      </w:pPr>
      <w:r>
        <w:rPr>
          <w:rFonts w:eastAsia="Times New Roman CE" w:cs="Times New Roman CE" w:ascii="Times New Roman CE" w:hAnsi="Times New Roman CE"/>
          <w:sz w:val="24"/>
          <w:szCs w:val="24"/>
        </w:rPr>
        <w:t xml:space="preserve">A veszedelem összekergeté minden irányból a nemességet, s a tekintetes alispán úr könnyen készen volt a dikcióval, nem is kellett mondani, hogy baj van, mert minden ember úgy is azon sopánkodik, hogy </w:t>
      </w:r>
      <w:r>
        <w:rPr>
          <w:rFonts w:eastAsia="Times New Roman CE" w:cs="Times New Roman CE" w:ascii="Times New Roman CE" w:hAnsi="Times New Roman CE"/>
          <w:i/>
          <w:iCs/>
          <w:sz w:val="24"/>
          <w:szCs w:val="24"/>
        </w:rPr>
        <w:t>bár csak ne volna baj</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rendes tárgyalást elkezdhetnék, a tekintetes alispán úr rendre adogatá a leveleket a fő-, az meg a vice és még vicébb nótáriusoknak, hogy olvassák el fönnszóval, levén az irgalomért és felebaráti szeretetért való esedezés, hogy a mindenfelől menekülő nép szállást és enni valót kapjon; mert némelyik már a jó szót is szívesen rágta volna, nemcsak a fal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járt akadt elég jó lelkű ember, ki a szűkölködőknek segedelmet ajánlt, s legelőször is gr. Festetics György ajánlá, hogy muraközi jószágán, mely a határszélhez legközelebb esik, rögtön intézkedik segedelemről, s az ő példáján indult meg száz más, - tehát az első órában az éhezőkről lőn gondoskodva, hanem még csak most jött a keservesebb dolog, fölkeljen-e a nemesség, va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csendesség lőn a teremben, s ha éppen leghátulról tartotta volna föl valaki az ujját, hogy szólni akar, mindjárt előre eresztették volna, de bizony a sok lesütött fej nem akart mozdulni, s a kezét sem emelgette senki, hanem dugta az asztal alá, nehogy bolondjában az asztalon hagyván, feledtében valami légy után kapjon vele, s kiszólítsák a többi közül, mintha beszélni akarna.</w:t>
      </w:r>
    </w:p>
    <w:p>
      <w:pPr>
        <w:pStyle w:val="Normal"/>
        <w:widowControl/>
        <w:spacing w:before="0" w:after="120"/>
        <w:jc w:val="both"/>
        <w:rPr/>
      </w:pPr>
      <w:r>
        <w:rPr>
          <w:rFonts w:eastAsia="Times New Roman CE" w:cs="Times New Roman CE" w:ascii="Times New Roman CE" w:hAnsi="Times New Roman CE"/>
          <w:sz w:val="24"/>
          <w:szCs w:val="24"/>
        </w:rPr>
        <w:t xml:space="preserve">Mielőtt megszólamlanék valaki a közönségből, egy irat ment kézről-kézre a viceispánig, ki aztán elolvasta, hanem az olvasás alatt fehérebb lett, mint az a papír, melyre ez a dolog leírva van, s annyira kihozá sodrából az elnöklő viceispánt, hogy még a </w:t>
      </w:r>
      <w:r>
        <w:rPr>
          <w:rFonts w:eastAsia="Times New Roman CE" w:cs="Times New Roman CE" w:ascii="Times New Roman CE" w:hAnsi="Times New Roman CE"/>
          <w:i/>
          <w:iCs/>
          <w:sz w:val="24"/>
          <w:szCs w:val="24"/>
        </w:rPr>
        <w:t>tekintetes karok és rendeket</w:t>
      </w:r>
      <w:r>
        <w:rPr>
          <w:rFonts w:eastAsia="Times New Roman CE" w:cs="Times New Roman CE" w:ascii="Times New Roman CE" w:hAnsi="Times New Roman CE"/>
          <w:sz w:val="24"/>
          <w:szCs w:val="24"/>
        </w:rPr>
        <w:t xml:space="preserve"> is elfeledte kimondani, hanem mintegy barátságos beszélgetésben jó hangosan mondja a körülállóknak, hogy egy francia proklamáció, melyben azt mondják: jaj a föld népének, ha fegyvert fog.</w:t>
      </w:r>
    </w:p>
    <w:p>
      <w:pPr>
        <w:pStyle w:val="Normal"/>
        <w:widowControl/>
        <w:spacing w:before="0" w:after="120"/>
        <w:jc w:val="both"/>
        <w:rPr/>
      </w:pPr>
      <w:r>
        <w:rPr>
          <w:rFonts w:eastAsia="Times New Roman CE" w:cs="Times New Roman CE" w:ascii="Times New Roman CE" w:hAnsi="Times New Roman CE"/>
          <w:sz w:val="24"/>
          <w:szCs w:val="24"/>
        </w:rPr>
        <w:t xml:space="preserve">Minden ember körülnézett, - a dolgot mindenki jól hallotta, s önkéntelenül érzé, hogy itt valakinek szólni kell, - de bár soká várták, annyi száz közül senki sem akart </w:t>
      </w:r>
      <w:r>
        <w:rPr>
          <w:rFonts w:eastAsia="Times New Roman CE" w:cs="Times New Roman CE" w:ascii="Times New Roman CE" w:hAnsi="Times New Roman CE"/>
          <w:i/>
          <w:iCs/>
          <w:sz w:val="24"/>
          <w:szCs w:val="24"/>
        </w:rPr>
        <w:t>valakivé</w:t>
      </w:r>
      <w:r>
        <w:rPr>
          <w:rFonts w:eastAsia="Times New Roman CE" w:cs="Times New Roman CE" w:ascii="Times New Roman CE" w:hAnsi="Times New Roman CE"/>
          <w:sz w:val="24"/>
          <w:szCs w:val="24"/>
        </w:rPr>
        <w:t xml:space="preserve">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gróf Festetics kezében volt a levél, azt végig olvasá, s visszaadá a viceispán úrnak, ki véletlenségből-e vagy szántszándékkal szólítja a grófot jó hango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 hozzá,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lljuk! - kiáltja minden torok, s ez unszoló fölhívásnak engedvén a gróf, üléséből fölegyenesedett, s ámbár arcán a küzdelemnek minden kínja meglátszék, elszánta magát annyi száz helyett kikaparni a gesztenyét a tűz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kintetes karok és rend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kedvemből beszélek, hanem mivel a tekintetes alispán úr éppen engem szólított meg, hogy mit szólok a francia fenyegetéshez, - kénytelen vagyok azt mondani, amit érzek, hogy ez nem tréfa, s mint katonaviselt ember egykori mesterségemnél fogva tudom, hogy az ellenséget nem azért nevezték el ellenségnek, mert barátunk, - hanem mivel nem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ám! - kiált ki egy vad hang a sar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itt az ország szélen voltaképpen az ellenség torkában vagyunk, s ha a nemesi fölkelést megkezdjük, ezt a francia népfölkelésnek tartja, s én emberi kötelességet teljesítek, ha kimondom, hogy a nép sorsát az ellenség vak dühének kitenni nem mern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megrántotta a gróf mentéjét az asztal alatt; félvén, hogy a gróf veszélyezteti magát; s a gróf e rángatás alatt meglehetős furcsa zavarba jött, mit az egész megyei közönség észrevett, és a gróf nem akarván e meglepetésnek más értelmet adni, jó hangosa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indegy, a szót kimondhatom, - bizonyítá a gróf - s amit mondtam, megmondtam, a nemesi fölkelést Zala megyében veszedelmesnek tar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 elröpült, s ámbár valamennyi ezen véleményben volt; mindenki megrémült a kimondott szótól, s az volt a legszerencsésebb, ki a gróf mellől elpusztulhatott, s mire a gyűlés után kocsijához ment, az egykori csúszómászókból az utolsó is elmaradt, s minden ember kíváncsi volt tudni, hogy a grófot mi 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hanyatlott a kocsiban a gróf, átgondolá mit mondott, s megdöbbent, hogy ezt félremagyaráznák, s akarata ellenére szavainak oly értelmet adnak, melyért több leszen a felelősség, mint vé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gtalanság mindinkább nőtt, midőn észrevette néhány nap múlva, hogy házát kerülik, s a hír megtoldá mondott szavait, melyeket többé visszahúznia nem lehetett, és bár iparkodék magát megnyugtatni, az sehogysem s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győzött barátainak kérdezkedéseire felelni, - mert lángként terjedt el, hogy a fölkelést ellenzé, s mielőtt barátainak eszébe jutott volna a dolgot illő helyén igaz világításba állítani, már a székvárosból útnak indult az, amit nem várt, de mitől mégis igen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gtalan éjszakáit megrövidíté az elkeseredés, mi okból reggel korán már fölkelt, hogy szórakozást keressen egyben és másban, s éppen egyik napon igen korán benyit hozzá a huszá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ívtalak! - mondja bosszúsan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a hívásra jöttem be, méltóságos uram, hanem a küld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ha nem hívtalak, hát úgy küldelek ki. Volt ismét a bosszús utasí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kérek, méltóságos uram, - két úr küldött be, ott kinn várak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várakoz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iment a cseléd, hanem a bosszús gróf jóformán körül sem járta a szobát, midőn a cseléd megint bejött, s jó hangosan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az a két úr nem akar várni, - hanem azt mondják, hogyha még föl nem öltözött a gróf, hát öltözzék föl tüs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fiam! - jegyzi meg a gróf - nagyurak lehetnek a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azt vélem, méltóságos, uram, - azt mondják, hogy Bécsből jötte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kkor rögtön ereszd be őket!</w:t>
      </w:r>
      <w:r>
        <w:rPr>
          <w:rFonts w:eastAsia="Times New Roman CE" w:cs="Times New Roman CE" w:ascii="Times New Roman CE" w:hAnsi="Times New Roman CE"/>
          <w:sz w:val="24"/>
          <w:szCs w:val="24"/>
        </w:rPr>
        <w:t xml:space="preserve"> - kiált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egnyílt az ajtó, s két fényes öltözetű úr lépett a gróf elé, röviden megmondák nevüket és rangjukat, aztán az egyik tisztán érthetőleg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marás kulcsért jö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itt van! - mondja a gróf egy szekrényből átnyújtván, s mire eszébe jutott volna neki a szó, mit kimondani akarna, a két úr kimert hivatali fontossággal eltávozék, utánok sietvén a hajdú, hogy a lépcsőkön lekís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lekövülten állt egy helyben még akkor is, mikor a hajdú visszajött, vele egyszersmind a grófnak főbb tisztei, kik még az éj folytán értesültek az illetők megérkezéséről.</w:t>
      </w:r>
    </w:p>
    <w:p>
      <w:pPr>
        <w:pStyle w:val="Normal"/>
        <w:widowControl/>
        <w:spacing w:before="0" w:after="120"/>
        <w:jc w:val="both"/>
        <w:rPr/>
      </w:pPr>
      <w:r>
        <w:rPr>
          <w:rFonts w:eastAsia="Times New Roman CE" w:cs="Times New Roman CE" w:ascii="Times New Roman CE" w:hAnsi="Times New Roman CE"/>
          <w:sz w:val="24"/>
          <w:szCs w:val="24"/>
        </w:rPr>
        <w:t xml:space="preserve">Nagy részvéttel közelíték meg a grófot, kinek a keserűség egész idegrendszerét elfogá, a majdnem kimondá hogy </w:t>
      </w:r>
      <w:r>
        <w:rPr>
          <w:rFonts w:eastAsia="Times New Roman CE" w:cs="Times New Roman CE" w:ascii="Times New Roman CE" w:hAnsi="Times New Roman CE"/>
          <w:i/>
          <w:iCs/>
          <w:sz w:val="24"/>
          <w:szCs w:val="24"/>
        </w:rPr>
        <w:t>ezt nem érdemlette</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a gróf érzé, hogy eljött a pillanat, midőn a szavaknak megválogatása igenis tanácsos; tehát egy rövid gondolkodás után megfogadá, hogy a legszükségesebb igazságot is ezután oly sajátszerű formába önti, hogy se él, se keserűség ne maradjon benne.</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gy embernek elkövetkeztek keserű napjai, jó barátai nem merék fölkeresni, - s hogy napjai vigasz nélkül ne legyenek, megalapítá a keszthelyi - </w:t>
      </w:r>
      <w:r>
        <w:rPr>
          <w:rFonts w:eastAsia="Times New Roman CE" w:cs="Times New Roman CE" w:ascii="Times New Roman CE" w:hAnsi="Times New Roman CE"/>
          <w:i/>
          <w:iCs/>
          <w:sz w:val="24"/>
          <w:szCs w:val="24"/>
        </w:rPr>
        <w:t>Georgikont.</w:t>
      </w:r>
    </w:p>
    <w:p>
      <w:pPr>
        <w:pStyle w:val="Heading1"/>
        <w:rPr/>
      </w:pPr>
      <w:r>
        <w:rPr/>
        <w:br/>
        <w:t>MÁSODIK RÉSZ</w:t>
      </w:r>
    </w:p>
    <w:p>
      <w:pPr>
        <w:pStyle w:val="Heading2"/>
        <w:rPr/>
      </w:pPr>
      <w:r>
        <w:rPr/>
        <w:br/>
        <w:t>I.</w:t>
        <w:br/>
        <w:t>Több szem többet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ezelőtt hatvan esztendővel meghalt somogyi ember feltámadna, saját vármegyéjét még Baranya vármegyében is keresné, úgy elváltozott hatvan esztendőnek leforgása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van eszt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kkor tele volt a vármegye sommal, körtével, almával és disznólapuval, a Sió torkolatánál a homokbucka hegyalakká nőtt s a Balaton a somogyi erdőlábakig lehúzódott, s ami kis tudomány még abban az időben, a „Kis tükör” engedelméből megmaradt, csodálatos egyetértésben leszamarazta volna azt, ki állítani merte volna, hogy hatvan év múlva Somogyban a legmíveltebb gazdaságok lesznek; - pedig lettek (Kis tükör buk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csak megtörtént félszázad alatt, azonban még sem mernénk fogadni, hogy a Balatont ugyanannyi idő alatt lecsapolják, mert hiába, az emberek nem igen isszák; mert ha innák, a kőröshegyi zsidó korcsmáros felét elmérte volna már egyma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dő nyílásokban itt-ott egy kanászbojtárt vagy egy teknőfaragó oláh cigányt látott az ember, a hintóban utazó fölvont csővel figyelt minden neszre, a zsidó pedig mindenütt az erdőszélen csúszott, mászott; mert jaj volt annak, kit a kanászok ott benn kaptak; mert hiába ordított segítségért, legfölebb is olyan jött volna segítségre, ki a zsidókínzásban a kanászt csak segítet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t olyan volt, minő nálunk általában szokott lenni járatlan helyeken; szegény ember csak akkor mert kiindulni, ha porzott; a négy lónak pedig akkor is nagy volt a becsülete.</w:t>
      </w:r>
    </w:p>
    <w:p>
      <w:pPr>
        <w:pStyle w:val="Normal"/>
        <w:widowControl/>
        <w:spacing w:before="0" w:after="120"/>
        <w:jc w:val="both"/>
        <w:rPr/>
      </w:pPr>
      <w:r>
        <w:rPr>
          <w:rFonts w:eastAsia="Times New Roman CE" w:cs="Times New Roman CE" w:ascii="Times New Roman CE" w:hAnsi="Times New Roman CE"/>
          <w:sz w:val="24"/>
          <w:szCs w:val="24"/>
        </w:rPr>
        <w:t xml:space="preserve">Hogy pedig többet ne mondjak, a dunántúli vidéknek ezen részén úri ember kocsisfogadáskor azt kérdezte először is: </w:t>
      </w:r>
      <w:r>
        <w:rPr>
          <w:rFonts w:eastAsia="Times New Roman CE" w:cs="Times New Roman CE" w:ascii="Times New Roman CE" w:hAnsi="Times New Roman CE"/>
          <w:i/>
          <w:iCs/>
          <w:sz w:val="24"/>
          <w:szCs w:val="24"/>
        </w:rPr>
        <w:t>Keresztül tudsz-e menni Somogymegyén kérdés nélkül?</w:t>
      </w:r>
      <w:r>
        <w:rPr>
          <w:rFonts w:eastAsia="Times New Roman CE" w:cs="Times New Roman CE" w:ascii="Times New Roman CE" w:hAnsi="Times New Roman CE"/>
          <w:sz w:val="24"/>
          <w:szCs w:val="24"/>
        </w:rPr>
        <w:t xml:space="preserve"> Ha </w:t>
      </w:r>
      <w:r>
        <w:rPr>
          <w:rFonts w:eastAsia="Times New Roman CE" w:cs="Times New Roman CE" w:ascii="Times New Roman CE" w:hAnsi="Times New Roman CE"/>
          <w:i/>
          <w:iCs/>
          <w:sz w:val="24"/>
          <w:szCs w:val="24"/>
        </w:rPr>
        <w:t>igen</w:t>
      </w:r>
      <w:r>
        <w:rPr>
          <w:rFonts w:eastAsia="Times New Roman CE" w:cs="Times New Roman CE" w:ascii="Times New Roman CE" w:hAnsi="Times New Roman CE"/>
          <w:sz w:val="24"/>
          <w:szCs w:val="24"/>
        </w:rPr>
        <w:t>-t mondott, legalább is öt forinttal több volt a fiz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adásul még azt mondom, hogy Zalamegye akár kezdete, akár folytatása volt Somogy</w:t>
        <w:softHyphen/>
        <w:t>megyének, de annyit állíthatunk minden tétovázás nélkül, hogy egy hajszállal sem volt különb; vegyük aztán azt a hajszálat széltében vagy hosszában, az mindegy, - ez ha a Balaton közbe nem fekszik, elcsavaroghatott volna az úton, hogy három napig mindig egy helységet kerülget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szerencse, hogy az a Keszthely a vízparton feküdt és a tavon is keresztül látszik, különben jaj lett volna annak, ki azt vezető nélkül megtalálni el mert volna indulni hazulról.</w:t>
      </w:r>
    </w:p>
    <w:p>
      <w:pPr>
        <w:pStyle w:val="Normal"/>
        <w:widowControl/>
        <w:spacing w:before="0" w:after="120"/>
        <w:jc w:val="both"/>
        <w:rPr/>
      </w:pPr>
      <w:r>
        <w:rPr>
          <w:rFonts w:eastAsia="Times New Roman CE" w:cs="Times New Roman CE" w:ascii="Times New Roman CE" w:hAnsi="Times New Roman CE"/>
          <w:sz w:val="24"/>
          <w:szCs w:val="24"/>
        </w:rPr>
        <w:t xml:space="preserve">Ebben az időben határozta el gróf Festetics György, hogy gazdasági intézetet állít, s ezen gondolatáért tizenkét esztendeig három vármegyének többsége azt kiáltá, hogy </w:t>
      </w:r>
      <w:r>
        <w:rPr>
          <w:rFonts w:eastAsia="Times New Roman CE" w:cs="Times New Roman CE" w:ascii="Times New Roman CE" w:hAnsi="Times New Roman CE"/>
          <w:i/>
          <w:iCs/>
          <w:sz w:val="24"/>
          <w:szCs w:val="24"/>
        </w:rPr>
        <w:t>bolond</w:t>
      </w:r>
      <w:r>
        <w:rPr>
          <w:rFonts w:eastAsia="Times New Roman CE" w:cs="Times New Roman CE" w:ascii="Times New Roman CE" w:hAnsi="Times New Roman CE"/>
          <w:sz w:val="24"/>
          <w:szCs w:val="24"/>
        </w:rPr>
        <w:t>; és ha valaki itt igazságot akar szolgáltatni, utaljuk az Istenben boldogult Sükei barátunk logikájára, ki egykor újdonságképpen beszélé, hogy Londonból New-Yorkig a tenger alatt alagutat fúrnak, s aki már most hiszi, hogy a nép szava isten szava: az ezt is okvetetlenül el fogja hinni; mert a nép mondja.</w:t>
      </w:r>
    </w:p>
    <w:p>
      <w:pPr>
        <w:pStyle w:val="Normal"/>
        <w:widowControl/>
        <w:spacing w:before="0" w:after="120"/>
        <w:jc w:val="both"/>
        <w:rPr/>
      </w:pPr>
      <w:r>
        <w:rPr>
          <w:rFonts w:eastAsia="Times New Roman CE" w:cs="Times New Roman CE" w:ascii="Times New Roman CE" w:hAnsi="Times New Roman CE"/>
          <w:sz w:val="24"/>
          <w:szCs w:val="24"/>
        </w:rPr>
        <w:t>Egyetlenegy és igen nagy szerencse volt a dologban, hogy a jólelkű gróf nem voksoltatta meg a három vármegyét, különben a kész intézetből csináltatott volna korcsmát „Az utolsó garashoz” és csupa emberségből ingyen mérette volna a bort, azt aztán kívánták volna egészségére, és ha ily jó kívánság dacára mégis meghalt volna, nevét most Józsa Gyurié mellett említenék; ki ugyan nem állított föl egyetlenegy útmutató fát is, hanem azért mégis nagy hírre vergődött, azon különbséggel, hogy Festeticset fiatal korában is már „György”-nek, Józsát pedig késő vénségében is „</w:t>
      </w:r>
      <w:r>
        <w:rPr>
          <w:rFonts w:eastAsia="Times New Roman CE" w:cs="Times New Roman CE" w:ascii="Times New Roman CE" w:hAnsi="Times New Roman CE"/>
          <w:i/>
          <w:iCs/>
          <w:sz w:val="24"/>
          <w:szCs w:val="24"/>
        </w:rPr>
        <w:t>Gyuri</w:t>
      </w:r>
      <w:r>
        <w:rPr>
          <w:rFonts w:eastAsia="Times New Roman CE" w:cs="Times New Roman CE" w:ascii="Times New Roman CE" w:hAnsi="Times New Roman CE"/>
          <w:sz w:val="24"/>
          <w:szCs w:val="24"/>
        </w:rPr>
        <w:t>”-nak hív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l most a nevezetes keszthelyi híd van, ott egy foltozott komp csavargott, sok pénzért, sok könyörgésért; mert aki civakodott, napestig hagyták a parton ácsorogni a goromba révészek, kik valamit hallhattak a Sybilla-könyvek híres árveréséről; mert néha egy emberen húzták meg az egész napi b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hogy oda jó lett volna már akkor is egy híd, ha két vármegyének nem lett volna beleszólója; de Somogy vármegye azt gondolta, hogy a zalai csináljon hidat, ha Somogyba akar jőni; - Zala megye ismét egy más szempontból okoskodott, tudniillik, ha a somogyi ember Zalába akar menni, tessék neki hidat csinál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z időben élt gróf Festetics György elhagyatva mindazoktól, kik az embert akkor látják csak meg, ha a nap rásüt, - kivévén a herceget, Dunayt és Baltayt, csakhogy az utóbbiak mindig tudták, mikor kell jőni, hogy egymásra ne találjanak.</w:t>
      </w:r>
    </w:p>
    <w:p>
      <w:pPr>
        <w:pStyle w:val="Normal"/>
        <w:widowControl/>
        <w:spacing w:before="0" w:after="120"/>
        <w:jc w:val="both"/>
        <w:rPr/>
      </w:pPr>
      <w:r>
        <w:rPr>
          <w:rFonts w:eastAsia="Times New Roman CE" w:cs="Times New Roman CE" w:ascii="Times New Roman CE" w:hAnsi="Times New Roman CE"/>
          <w:sz w:val="24"/>
          <w:szCs w:val="24"/>
        </w:rPr>
        <w:t>A herceget most a nemesi fölkelés nehéz gondjai foglalák el, - tehát találkozzunk Baltayval, ki egyik gyámola volt a nagy ember elhagyott napjainak, s ámbár a kompra rá nem ülne egy országért, bármily nagy kerülő volt is a tónak alsó részén egész Balaton-Hídvégig csavarulni, - mindegy, nem ő húzza a kocsit, hanem a négy ló, még pedig az is váltva, - tehát „</w:t>
      </w:r>
      <w:r>
        <w:rPr>
          <w:rFonts w:eastAsia="Times New Roman CE" w:cs="Times New Roman CE" w:ascii="Times New Roman CE" w:hAnsi="Times New Roman CE"/>
          <w:i/>
          <w:iCs/>
          <w:sz w:val="24"/>
          <w:szCs w:val="24"/>
        </w:rPr>
        <w:t>kocsis hajt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ért estére mégis Keszthelyre ér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öreg, - mondja a gróf, hosszú beszélgetés folytán - hogy ütött ki az idei jövö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termés volt, hála istennek! - mondj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mennyi volt a tiszta jövöd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Baltay, - ennünk volt és van is, - eladó búzánk is van, - aztán addig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gulya, meg a mén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 kettő megvan, - borjúm, csikóm elég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melyik ág jövedelmez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egy zsebbe megyen a haszna, édes barátom, - a tehenekre nyerget úgy sem tehetnék, a lovat meg nem akarnám megfejni, - tehát amire hasznukat vehetem, az a has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em érdekel tudni, melyikből mi a haszon? Nincsen számadó tisz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harminc lesz, - maholnap nem győzöm őket rovásnak való f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vás? - mondja csudálkozva a gróf, - hisz így maholnap tönkre ju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mice, - kezdi Baltay is hangosabban, - engem meg nem csal egy is; mert azért a sarkába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számvevőd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bizony, - még pedig körmös legény, azaz hogy én vagyok magam, aztán akit észreveszek, hogy nagyon tüled jár, hátához verem a rovást, aztán ott hagyjuk el az esztendőt, ahol ér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nekünk mívelt gazdákra van szükség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sz, az enyémek sem éppen bolon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gondoltam, - véli a gróf, - hanem magunkhoz kell őket emel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minden vasárnap nálam eszik valamennyi, aki eljön, - hát mit akarsz többet? csak nem kívánhatja egyik is, hogy az asztalon ringass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barátom, hanem ha valamivel többet tudnak, mi vesszük hasznát; lásd, én láttam külföldön mívelt gazdaság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iszem, hol nincsen annyi föld, mint nálunk, - hol virágcserépbe ültetik a búzamagot, aztán úgy öntözik, mint mi a salá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trágyá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ll is ám azt a sok sziklát szalonnázni; mert ha valamivel oda nem ragasztják azt a földet, mit kosárban hordanak föl; a legelső zápor oda mosogatja le, honnét fölcip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t mondasz leendő intézetem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n már épí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pületanyagok össze vannak hordva, csak meg kell kezdenünk a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tam, hogy csak tréfá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haszontalannak tar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tam barátom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akarnám, hogy mondj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hatnék? - mindössze is egy ember szavára kár volna hallgatnod, - hanem ha éppen kíváncsi vagy tudni, hogy az emberek mik beszélnek, menj a kő és a téglahalmazhoz, fogadom, nem telik bele félóra, többet hallasz mint amit én mondanék; s ha aztán meghallgattad, mit beszélnek, építsd kisebbre, vagy nagyobbra, az a te dolgod; - de azt hiszem, hogy fele akkora is elég lesz, mint amekkorára kezd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vetlenül kimegyek, - te pedig nézd meg addig a füvészkertet, - mondja a gróf, egy csomó közönséges mezei növényt vévén föl a sar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tyate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való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üvészkertben elültetjük.</w:t>
      </w:r>
    </w:p>
    <w:p>
      <w:pPr>
        <w:pStyle w:val="Normal"/>
        <w:widowControl/>
        <w:spacing w:before="0" w:after="120"/>
        <w:jc w:val="both"/>
        <w:rPr/>
      </w:pPr>
      <w:r>
        <w:rPr>
          <w:rFonts w:eastAsia="Times New Roman CE" w:cs="Times New Roman CE" w:ascii="Times New Roman CE" w:hAnsi="Times New Roman CE"/>
          <w:sz w:val="24"/>
          <w:szCs w:val="24"/>
        </w:rPr>
        <w:t>- Ejnye, barátom, én meg nem győzöm pusztítani, a legelő tele van vele, - ugyan nem indítanád az intézetet először is én hozzám „</w:t>
      </w:r>
      <w:r>
        <w:rPr>
          <w:rFonts w:eastAsia="Times New Roman CE" w:cs="Times New Roman CE" w:ascii="Times New Roman CE" w:hAnsi="Times New Roman CE"/>
          <w:i/>
          <w:iCs/>
          <w:sz w:val="24"/>
          <w:szCs w:val="24"/>
        </w:rPr>
        <w:t>kutyatejet</w:t>
      </w:r>
      <w:r>
        <w:rPr>
          <w:rFonts w:eastAsia="Times New Roman CE" w:cs="Times New Roman CE" w:ascii="Times New Roman CE" w:hAnsi="Times New Roman CE"/>
          <w:sz w:val="24"/>
          <w:szCs w:val="24"/>
        </w:rPr>
        <w:t>” gyomlálni? - neveté Baltay.</w:t>
      </w:r>
    </w:p>
    <w:p>
      <w:pPr>
        <w:pStyle w:val="Normal"/>
        <w:widowControl/>
        <w:spacing w:before="0" w:after="120"/>
        <w:jc w:val="both"/>
        <w:rPr/>
      </w:pPr>
      <w:r>
        <w:rPr>
          <w:rFonts w:eastAsia="Times New Roman CE" w:cs="Times New Roman CE" w:ascii="Times New Roman CE" w:hAnsi="Times New Roman CE"/>
          <w:sz w:val="24"/>
          <w:szCs w:val="24"/>
        </w:rPr>
        <w:t xml:space="preserve">- Majd oda is elérünk barátom, - hanem most követem tanácsodat, s minthogy éppen heti vásár van, megyek hallgatni a </w:t>
      </w:r>
      <w:r>
        <w:rPr>
          <w:rFonts w:eastAsia="Times New Roman CE" w:cs="Times New Roman CE" w:ascii="Times New Roman CE" w:hAnsi="Times New Roman CE"/>
          <w:i/>
          <w:iCs/>
          <w:sz w:val="24"/>
          <w:szCs w:val="24"/>
        </w:rPr>
        <w:t>közvélemény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mondhatom, hogy nagyra szabtad a hel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 ellenkezőtől f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lássuk! - mondja Baltay a gróf után, ki csakugyan hallgatózni men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zthely környékén az ács és kőműves legényeknek, asztalosoknak, lakatosoknak, üvegeseknek, fuvarosoknak, napszámosoknak és dologkeresőknek tudtul adaték, hogy lesz elegendő munka és jó bér, jöjjenek Keszthelyre a tiszttartó udvarába, hol tüstént munkába állhatnak; akinek tehát kedve van, jelents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mindenféle sok napszámos megjött, már nagy mennyiségű épületanyag-szállítmányok érkezének Keszthelyre, s a hetivásárra összetóduló vidéki népség szájtátva bámulta meg az anyaghalmazt, és addig adták-vették a szót, míg az egyik aztán abban állapodott meg,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ák kendtek, - látom én már, hogy az egész várost körülkerítteti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nám miért? - véli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földialmára akarja fogni az egész vá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jd hizlalja ezt a sok embert! - okoskodik amaz, - nem állna kelmed is a fal mellé, hogy a városba szorít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akkor vár lesz belőle, hallj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a vár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ajd ott vágják a rab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olondot beszél kend, hisz nem hogy tömlöcre adna pénzt ez a gróf; de a múlt héten a mogyorófást is kiír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m, - mondja egy harmadik, - láttam is, mikor kivágták itt a város alatt, mert kell a hely, valami tizenhat holdat szántottak föl, abba most mindenféle füvet vetnek, a gróf maga kóstolgatja mind rendre, aztán amelyik jobban ízlik, azt tenyésztik, - azt mon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igaz lesz - szól egy negyedik - nálunk is összekerestek laput, cicfarkot, bojtorjánt, mind elültetik - hallja kend, - már mire való ez mi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 mi orrunkra kötik - véli az el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én már mi lesz - fontoskodik a harmadik, - a szigligeti meg a csobánci várban sok kincs van; de zárnyitó fű nélkül nem lehet hozzáférni, - tehát majd most mindenféle fűvel próbát tesz, aztán amelyikkel kinyílik a lakat, majd tudják annak hasznát 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nem hallgatom kelmeteket, - mondja az egyetlen egy ellenfél, - ha valami okosat hallottam volna, szerettem volna, hogy rám is ragadjon belőle valami; de már bolondabb lenni csakugyan nem ak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tt hagyá a találgatókat, kik észre sem vették, hogy az összehalmozott kövek közt járkál egy meszes ruhájú úri forma ember, ki később egyik téglahalomra könyökölve hallgatja őket, s midőn az előbbeni után elmentek, az építőmester felé sietett. Az építőmester ekképp sz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z alapokat kiástuk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valamivel nagyobb helye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feledtem valamit? - kérdi az építőmester a gróf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kérek, igenis, - mondja a gróf, - én voltam feledékeny, igenis, - egy iskolával többet kell építenünk,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felejtett volna el méltós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nagyobbat, igenis, - mondja a gróf - egypár millió jobbágy embert, igenis, - pedig az egész gondolkodást azokra bíztuk, igenis, - aztán koldusok maradtunk, igenis! - mondja a gróf némi izgatottsággal, - mert hiában, a szenvedélyes vér még nem adta meg magát, s ámbár egy újonnan fölvett modorral annyira mennyire útját állta annak, hogy a szó a legelső indulat-kitörésnek engedelmeskedjék, - még mindig nem tudott végképpen uralkodni magán.</w:t>
      </w:r>
    </w:p>
    <w:p>
      <w:pPr>
        <w:pStyle w:val="Normal"/>
        <w:widowControl/>
        <w:spacing w:before="0" w:after="120"/>
        <w:jc w:val="both"/>
        <w:rPr/>
      </w:pPr>
      <w:r>
        <w:rPr>
          <w:rFonts w:eastAsia="Times New Roman CE" w:cs="Times New Roman CE" w:ascii="Times New Roman CE" w:hAnsi="Times New Roman CE"/>
          <w:sz w:val="24"/>
          <w:szCs w:val="24"/>
        </w:rPr>
        <w:t xml:space="preserve">Az építőmester nem akadékoskodék, hanem hirtelen rajz alá vette a tervet, - a helyet lábbal kiméré, s a gróf meglőn nyugtatva az iránt, hogy a paraszt fiúk, vagy mint később elnevezék: </w:t>
      </w:r>
      <w:r>
        <w:rPr>
          <w:rFonts w:eastAsia="Times New Roman CE" w:cs="Times New Roman CE" w:ascii="Times New Roman CE" w:hAnsi="Times New Roman CE"/>
          <w:i/>
          <w:iCs/>
          <w:sz w:val="24"/>
          <w:szCs w:val="24"/>
        </w:rPr>
        <w:t>„algazdák”</w:t>
      </w:r>
      <w:r>
        <w:rPr>
          <w:rFonts w:eastAsia="Times New Roman CE" w:cs="Times New Roman CE" w:ascii="Times New Roman CE" w:hAnsi="Times New Roman CE"/>
          <w:sz w:val="24"/>
          <w:szCs w:val="24"/>
        </w:rPr>
        <w:t xml:space="preserve"> szamara a legalkalmasabb hely kijelölteték, - s a gróf nyugodtan ment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eszthely környéke még abban az időben egy nagy legelő volt és mocsár, - ez utóbbiban békák, piócák, hosszú nyakú gólyák és kárókatonák tanyáztak, s mindenki megelégedett, ha egy pár száz récét puffanthatott le a sás között, míg a legelőket pár helyütt megkezdett út jelöli, mert az utazónak kényére és kedvére hagyaték, arra menni, merre neki tetszik; s ha egy kissé nyirkos idő volt, olyan nyomot hagyhatott, hogy két hónap múlva is rátalálhatott édes maga csapására; mert itt szórul szóra beteljesedett, </w:t>
      </w:r>
      <w:r>
        <w:rPr>
          <w:rFonts w:eastAsia="Times New Roman CE" w:cs="Times New Roman CE" w:ascii="Times New Roman CE" w:hAnsi="Times New Roman CE"/>
          <w:i/>
          <w:iCs/>
          <w:sz w:val="24"/>
          <w:szCs w:val="24"/>
        </w:rPr>
        <w:t>hogy kiki a maga útján 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ösztönszerűleg hagyá el a leendő gazdasági intézet helyét, és a legjártabb úton kiballagott Petend felé, hogy láthassa a posványt, egyszersmind tovább fűzhesse terveit, midőn a pióca-fészek búzafölddé vá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dőben szüntelen az építvények körül csúszván-mászván, - ruháján a mész és ragaszfoltok, valamint a téglapor sokat elváltoztatott, és nem igen lehetne mai napon is rossz néven venni, ha valaki gróf helyett kőmíves legénynek nézné, - mert a kezében levő mogyorófapálcát is a kivágott sűrűből maga húzkodta ki, - de azért Keszthelyen mégis mindenki tudta, hogy ő a keszthelyi gróf, és ha valaki levette előtte a süveget, nem a ruhájának adta a becsületet, hanem a személyének.</w:t>
      </w:r>
    </w:p>
    <w:p>
      <w:pPr>
        <w:pStyle w:val="Normal"/>
        <w:widowControl/>
        <w:spacing w:before="0" w:after="120"/>
        <w:jc w:val="both"/>
        <w:rPr/>
      </w:pPr>
      <w:r>
        <w:rPr>
          <w:rFonts w:eastAsia="Times New Roman CE" w:cs="Times New Roman CE" w:ascii="Times New Roman CE" w:hAnsi="Times New Roman CE"/>
          <w:sz w:val="24"/>
          <w:szCs w:val="24"/>
        </w:rPr>
        <w:t>Már majdnem Petend alá ért</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midőn a falubeli kutyák visszafordították, s a gróf meg is fordult, hogy a nagy sétából még nagyobb ne legyen, s Keszthely felé in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etendi alsó faluvégen a hegyről lenyújtózkodik a zalavölgyi országút, mely itt nagyon horgos levén, egy átvergődő kocsinak egész tölteléke, három fiatalember gyalog jött az úton, s minthogy a leszaladást mulatságosnak találták, már egészen az országúton voltak, midőn a kocsis még a hegyoldalban tartogatta a gyepl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rte a három ifjú a grófot, s minthogy hirtelen egyéb tárgy nem kínálkozék, a grófot kőművesnek nézvén, szóba ered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dig, atya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szthelyig, kérem alázatosan,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lesz már készen az intézet? - kérdi az eg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 idén oskolázni akarna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fogtak-e már belevaló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kad majd olyan is, ki talál itt valami megtanulni 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mit? - mondja egy másik fiatal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ntani, v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z apám bérese is tud! - mondja az első, - ha nem tudna, bizonyosan elkergetté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ítészetet is tanítanak maj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kőművesmajszter mire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ég ez nem nagy kár, ha tudja az ember, igenis, - véli a gróf, - aztán állatorvoslatot is lehet tanulni,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lódoktor felakassza magát? - szólamlik meg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udja a mesterségét, csak éljen friss egészségben, igenis, - csakhogy az ifiúrnak édes papája sem küld mindig a lódoktor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et tud az én apám, mint hat lódok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ssa az úrfi, milyen szerencsés az édes papája, hogy hat lódoktornál többet tanult, hát az ifiúr mért nem tanulhatna meg annyit; igenis, - amennyit egy lódoktor tud?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en, bácsi, majd a praxis megtanítja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uj, - de sok sánta ökre és lova lesz akkor az édes papának, igenis! - vagdalódzék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ad még ép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rad ifiúr, aztán olyan ember is van, kinek alig van két-három bar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g nem érdemes tanulni, bácsi! - mondja nevetve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ejnye, - hát csak nem szándékoskodnak a keszthelyi intézetbe jö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ezen, édes bácsi, mi miattunk akar meg se épít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hát miér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miért - válaszol a fiú - ennek a pajtásunknak úgyis elég jószága van, azért nem; nekem meg semmim sincs, tehát azér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 baj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én bajomat gondolja, édes bácsi, - annál egyéb nincs, minthogy semmim sincs, arra pedig nem kell sem ispán, sem tiszttar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egyen az ifiúr másnak a tiszttart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uljam ki a két esztendőt úgy-e, - aztán vándoroljak, hogy kinek kel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ogadom én,… - mondja a gróf elfeledkez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fogad meg? - nevet az ifj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az, hogy megfogadnám én, - ha volna mire, - igazítá helyre a gróf, - de majd megfogadja más szív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nd jó volna, - hanem két esztendeig tar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kitartaná valaki, eljönne Keszthel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már pajtást is tudnék hozni, - mondja az ifjú fölkapaszkodván a kocsira, s midőn elhelyez</w:t>
        <w:softHyphen/>
        <w:t>kedék, búcsút vettek a gróftól, ki gyalog maradt az úton, s így míg hazaért, ráért gondolkozni azon, hogy nem elég az intézet, kénytelen lesz pénzen fogadni embert, ki az első leckéket meghallgassa; azért, midőn a kőhalmazhoz ért, azt mondja az építőmest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az épületek mind emeletesek legy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tudnom mi cé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huszonnégy tanuló számára legyen lakószoba, ezeket saját költségemen tar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pítőmester bámulva állt meg, mintha nem értené a dolgot; utóbb mintegy elmondván magának még egyszer azt, amit a gróftól hallott, nagyobb bizonyosságért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ifjak számára, kik fizetni fo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fogom fizetni őket - mondja a gróf, meghangoztatván a szót, azután pedig elment a füvészkertbe, a kutyatejet elültetni, meg sem gondolván, hogy az építőmester még mindig egy helyben áll, s utána néz, mintha nem tudna odább menni addig, míg meg nem határozza, mit tartson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beérvén a füvészkertbe, Baltayval találkozott, kinek legelső kérdés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úgy-e nagyra kezd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nyre, édes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lek - mondja Baltay - de ki fog idejön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Akit fizetek!</w:t>
      </w:r>
    </w:p>
    <w:p>
      <w:pPr>
        <w:pStyle w:val="TextBody"/>
        <w:widowControl/>
        <w:spacing w:before="0" w:after="12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elfeledők, hogy az építőmester még mindig egy helyben áll, s midőn Baltay kíván</w:t>
        <w:softHyphen/>
        <w:t>csiságból a kőhalmaz közé ment, akkor ébredt föl, s minthogy az öregúr nagyon rostálgatá a dolgot, utóbb az építőmester is vérszemet kapott, s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látom, csakugyan elmegy ennek a grófnak az e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Baltay ráadásul mondja:</w:t>
      </w:r>
    </w:p>
    <w:p>
      <w:pPr>
        <w:pStyle w:val="Normal"/>
        <w:widowControl/>
        <w:spacing w:before="0" w:after="120"/>
        <w:jc w:val="both"/>
        <w:rPr/>
      </w:pPr>
      <w:r>
        <w:rPr>
          <w:rFonts w:eastAsia="Times New Roman CE" w:cs="Times New Roman CE" w:ascii="Times New Roman CE" w:hAnsi="Times New Roman CE"/>
          <w:sz w:val="24"/>
          <w:szCs w:val="24"/>
        </w:rPr>
        <w:t xml:space="preserve">- Hallja az úr, a </w:t>
      </w:r>
      <w:r>
        <w:rPr>
          <w:rFonts w:eastAsia="Times New Roman CE" w:cs="Times New Roman CE" w:ascii="Times New Roman CE" w:hAnsi="Times New Roman CE"/>
          <w:i/>
          <w:iCs/>
          <w:sz w:val="24"/>
          <w:szCs w:val="24"/>
        </w:rPr>
        <w:t>számból vette ki a szót</w:t>
      </w:r>
      <w:r>
        <w:rPr>
          <w:rFonts w:eastAsia="Times New Roman CE" w:cs="Times New Roman CE" w:ascii="Times New Roman CE" w:hAnsi="Times New Roman CE"/>
          <w:sz w:val="24"/>
          <w:szCs w:val="24"/>
        </w:rPr>
        <w:t>!</w:t>
      </w:r>
    </w:p>
    <w:p>
      <w:pPr>
        <w:pStyle w:val="Heading2"/>
        <w:rPr/>
      </w:pPr>
      <w:r>
        <w:rPr/>
        <w:br/>
        <w:t>II.</w:t>
        <w:br/>
        <w:t>A kurrens.</w:t>
      </w:r>
    </w:p>
    <w:p>
      <w:pPr>
        <w:pStyle w:val="Normal"/>
        <w:widowControl/>
        <w:spacing w:before="0" w:after="120"/>
        <w:jc w:val="both"/>
        <w:rPr/>
      </w:pPr>
      <w:r>
        <w:rPr>
          <w:rFonts w:eastAsia="Times New Roman CE" w:cs="Times New Roman CE" w:ascii="Times New Roman CE" w:hAnsi="Times New Roman CE"/>
          <w:sz w:val="24"/>
          <w:szCs w:val="24"/>
        </w:rPr>
        <w:t xml:space="preserve">Minden falusi bíró megesküszik, hogy a </w:t>
      </w:r>
      <w:r>
        <w:rPr>
          <w:rFonts w:eastAsia="Times New Roman CE" w:cs="Times New Roman CE" w:ascii="Times New Roman CE" w:hAnsi="Times New Roman CE"/>
          <w:i/>
          <w:iCs/>
          <w:sz w:val="24"/>
          <w:szCs w:val="24"/>
        </w:rPr>
        <w:t xml:space="preserve">„kurrens” </w:t>
      </w:r>
      <w:r>
        <w:rPr>
          <w:rFonts w:eastAsia="Times New Roman CE" w:cs="Times New Roman CE" w:ascii="Times New Roman CE" w:hAnsi="Times New Roman CE"/>
          <w:sz w:val="24"/>
          <w:szCs w:val="24"/>
        </w:rPr>
        <w:t xml:space="preserve">magyar szó; tehát ne küzdjünk az </w:t>
      </w:r>
      <w:r>
        <w:rPr>
          <w:rFonts w:eastAsia="Times New Roman CE" w:cs="Times New Roman CE" w:ascii="Times New Roman CE" w:hAnsi="Times New Roman CE"/>
          <w:i/>
          <w:iCs/>
          <w:sz w:val="24"/>
          <w:szCs w:val="24"/>
        </w:rPr>
        <w:t>auktoritások</w:t>
      </w:r>
      <w:r>
        <w:rPr>
          <w:rFonts w:eastAsia="Times New Roman CE" w:cs="Times New Roman CE" w:ascii="Times New Roman CE" w:hAnsi="Times New Roman CE"/>
          <w:sz w:val="24"/>
          <w:szCs w:val="24"/>
        </w:rPr>
        <w:t xml:space="preserve"> ellen. Persze, hogy abban az időben sem újság nem volt, sem előfizetés; (bár lett volna, legalább ma már nem írnák ki ökölnyi betűkkel azok nevét, kik előfizetnek, hanem azokét, kik nem fizetnek.) S minthogy újság nem volt, a hivatalos hirdetések csak </w:t>
      </w:r>
      <w:r>
        <w:rPr>
          <w:rFonts w:eastAsia="Times New Roman CE" w:cs="Times New Roman CE" w:ascii="Times New Roman CE" w:hAnsi="Times New Roman CE"/>
          <w:i/>
          <w:iCs/>
          <w:sz w:val="24"/>
          <w:szCs w:val="24"/>
        </w:rPr>
        <w:t>„kurrens”</w:t>
      </w:r>
      <w:r>
        <w:rPr>
          <w:rFonts w:eastAsia="Times New Roman CE" w:cs="Times New Roman CE" w:ascii="Times New Roman CE" w:hAnsi="Times New Roman CE"/>
          <w:sz w:val="24"/>
          <w:szCs w:val="24"/>
        </w:rPr>
        <w:t>-ben sétálták meg az országot.</w:t>
      </w:r>
    </w:p>
    <w:p>
      <w:pPr>
        <w:pStyle w:val="Normal"/>
        <w:widowControl/>
        <w:spacing w:before="0" w:after="120"/>
        <w:jc w:val="both"/>
        <w:rPr/>
      </w:pPr>
      <w:r>
        <w:rPr>
          <w:rFonts w:eastAsia="Times New Roman CE" w:cs="Times New Roman CE" w:ascii="Times New Roman CE" w:hAnsi="Times New Roman CE"/>
          <w:sz w:val="24"/>
          <w:szCs w:val="24"/>
        </w:rPr>
        <w:t xml:space="preserve">Bizony furcsa dolog az az írott betű, milyen nagyot csudálkozott az az ember, ki a legelső levelet elvitte a szomszédba, s midőn átadta, nagy rémülésére hallja, hogy ő hazulról egész beszélgetést hozott el a tarisznyájában egy kis papirosba takarva, s amint neki szóval is elmondá a levélküldő, anélkül, hogy ő maga a </w:t>
      </w:r>
      <w:r>
        <w:rPr>
          <w:rFonts w:eastAsia="Times New Roman CE" w:cs="Times New Roman CE" w:ascii="Times New Roman CE" w:hAnsi="Times New Roman CE"/>
          <w:i/>
          <w:iCs/>
          <w:sz w:val="24"/>
          <w:szCs w:val="24"/>
        </w:rPr>
        <w:t>„jó nap”</w:t>
      </w:r>
      <w:r>
        <w:rPr>
          <w:rFonts w:eastAsia="Times New Roman CE" w:cs="Times New Roman CE" w:ascii="Times New Roman CE" w:hAnsi="Times New Roman CE"/>
          <w:sz w:val="24"/>
          <w:szCs w:val="24"/>
        </w:rPr>
        <w:t>-on kívül egyebet mondana, - szóról szóra elmondják neki arról a papirosról, mely a tarisznyában semmit sem mozgolódott, pedig tán a levélben káromkodás i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íz abban az időben csak némely helységekben tanították az írást és olvasást, ha tudniillik a borjúk és libák mellől eleresztették a gyereket, s némelyik csak akkor látott egy-egy írott betűt, mikor felnőtt kamasz korában kurrenst adtak a markába, hogy szaladjon vele a szomszéd faluig, s adja be bíró uram ő kegyelmének, vagy a cselédjének, ha magát otthon nem 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Baltay úr Keszthelyen volt, addig történt a következő dolog, azaz hogy a gyalogposta lóhalálában hozott egy kurrenst, melynek a háta már tele volt „kapta” és „küldte” féle írással; s a posta ment egyenesen a bíró uram udvarába.</w:t>
      </w:r>
    </w:p>
    <w:p>
      <w:pPr>
        <w:pStyle w:val="Normal"/>
        <w:widowControl/>
        <w:spacing w:before="0" w:after="120"/>
        <w:jc w:val="both"/>
        <w:rPr/>
      </w:pPr>
      <w:r>
        <w:rPr>
          <w:rFonts w:eastAsia="Times New Roman CE" w:cs="Times New Roman CE" w:ascii="Times New Roman CE" w:hAnsi="Times New Roman CE"/>
          <w:sz w:val="24"/>
          <w:szCs w:val="24"/>
        </w:rPr>
        <w:t>A bíró átvette a kurrenst s ment vele a tanítóhoz, hogy a „kapta” és „küldte”</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rajt legyen, de a tanító úr az ifjúsággal a káposztáskertben gyomláltatott, tehát bement a nagyságos asszonyhoz, hogy azzal írassa rá, - mint egyébkor is 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 olvassuk el? - mondja a nagyságos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 vesződjék vele, nagyságos asszonyom, - egyéb sincs benne, jól tudom, mint lopott ló, - tőlünk pedig egy sem veszett el, hát mit olvasgassuk. Ha valamit akarna a tekintetes főbíró úr, teszem már porciót, azért majd küldenek pandúrokat, aztán akkor is elég jókor les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is hagyja itt bíró gazda, én majd elolvasgatom, estére aztán jöjjön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tetszik parancsolni! - hagyá helybe a bíró s elment; a nagyságos asszony pedig egész nyugalommal helyezkedék el, de néhány perc múlva annál egyenesebbre ült, midőn a következő tudósítást olvasta:</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Adatik tudtára mindenkinek, hogy az öregebb és ifjabb Baltay linea közt fönnforgott per ösmeretlen módon eltévedvén, tízezer forintnyi jutalom adatik annak, ki azt megleli, vagy nyomra vezet. A becsületes megtaláló vagy útbaigazító jelentse magát Pesten Galiba Pál táblai prokurátor úrnál az Úri utcában, 10-dik számú 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ágos asszony elkomorodott; mert látta, hogy a fenyegetés valósulni kezd, s még az sem nyugtatá meg, hogy a pört nem lelik, mert nem az utolsó dolog, mit elvesztettek, s nem lenne ez az első eset, hogy valaki megtal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kelt, az ablakhoz lépett, honnét lelátott a kertbe, hol Dunay kedves nejével ült a lugasban, s nem messze tőlük a gyöpön egy kis leány játszott a fűben, nagyokat rikogatván, mikor az apa és anya feléje integettek és a kis ártatlan szülőit mosolyogni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asszony nehezült lélekkel nézte szeretteit s minthogy Dunay még akkorig nem tudta, hogy az öreg Baltay épp ő miatta pöröl, elhatározta, hogy a körülményekről még ma tudósítani f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mielőtt meg gondolatait rendbe szedné, egy jámbor szamár kezdé megoldani a gordiusi csom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amint mondók, Keszthelyen volt részint látogatóban, részint, hogy a fiának egy alkalmas tanítót keressen, nem éppen tudományos kiképzés végett, hanem hogy segélje kiválogatni a legvékonyabb könyvet, hogy a fiú meg ne rémüljön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úrfi jól tudta, hogy a szomszédház neki tiltott paradicsom; nem is ment volna ő oda, ha saját nyerges szamara oda nem viszi sebes nyargalást, amint a falusi kutyák megriaszták, s a türelmes állat most az egyszer foga közé harapta a zablát, s a legelső kapun, tudniillik a nagyságos asszonyén becsavarodott, s minthogy az udvarbeli kutyák a hívatlan vendéget még gorombábban fogadták, beugrott a kertbe, s önvédelemből az utána rohanó kutyák után rúgván, szegény Imre úrfit leejtette a gyöpre, honnét aztán föl sem kelt a fiú saját embersé</w:t>
        <w:softHyphen/>
        <w:t>géből, hanem Dunayék szaladtak segítségére, s azok látták, hogy a fiúnak egyik lába ki van ficamodva.</w:t>
      </w:r>
    </w:p>
    <w:p>
      <w:pPr>
        <w:pStyle w:val="Normal"/>
        <w:widowControl/>
        <w:spacing w:before="0" w:after="120"/>
        <w:jc w:val="both"/>
        <w:rPr/>
      </w:pPr>
      <w:r>
        <w:rPr>
          <w:rFonts w:eastAsia="Times New Roman CE" w:cs="Times New Roman CE" w:ascii="Times New Roman CE" w:hAnsi="Times New Roman CE"/>
          <w:sz w:val="24"/>
          <w:szCs w:val="24"/>
        </w:rPr>
        <w:t xml:space="preserve">Dunay ölbe vette a szerencsétlen gyermeket és fölvitte saját szobáiba, hol a leggondosabb ápolás alá vették addig is, míg az orvos megérkeznék, és hogy a gyermeknek környezetéhez több bizalma legyen, a nagyságos asszony átküldött Andrásért, ki a harag ideje alatt mindig megtartá </w:t>
      </w:r>
      <w:r>
        <w:rPr>
          <w:rFonts w:eastAsia="Times New Roman CE" w:cs="Times New Roman CE" w:ascii="Times New Roman CE" w:hAnsi="Times New Roman CE"/>
          <w:i/>
          <w:iCs/>
          <w:sz w:val="24"/>
          <w:szCs w:val="24"/>
        </w:rPr>
        <w:t>függetlenségét</w:t>
      </w:r>
      <w:r>
        <w:rPr>
          <w:rFonts w:eastAsia="Times New Roman CE" w:cs="Times New Roman CE" w:ascii="Times New Roman CE" w:hAnsi="Times New Roman CE"/>
          <w:sz w:val="24"/>
          <w:szCs w:val="24"/>
        </w:rPr>
        <w:t>, s a nagyságos asszonynak mindig megadta az illő tiszteletet, de sőt a kezét is megcsókolta mindig, még akkor is, ha Baltay úr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gyermeket meglátta, megcsóválta fejét, mire a gyermek egész balhiedelemme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ok, András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hal meg kedves úrfi, - vígasztalá András - csak nem hagyjuk kimenni a lel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bácsi, - kezdi újra a gyerek, - hol megy ki az embernek a lel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a száján, - magyarázza a hajdú azt, amiről a tudósok is csak annyit tudnak, mint ő; s az egészben annyit mervén állítani, hogy tán az embernek száján mégis legkönnyebben megyen ki a lélek, ha már éppen valami tágasabb kijáró helyet ke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ábamon nem megy ki? - kérdi a gyerek, mintegy meg akarván nyugtatni ön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féljen úrfi, - bíztatja András, aztán majd itt leszek én strázsának! - mondja odább, mire a gyermek fájdalmai dacára nyugodtabb lőn, sőt az orvosi bánásmódot is állhatatosabban tűrte, - következésképpen az ágyat is elhagynia szorosan meg volt tiltva, s így Andrásnak is itt kellett mar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nak meggyűlt a baja a gyermekkel, minthogy már minden meséből kifogyott s a gyermek rettenetesen unta magát az ágyban, hacsak nem tartották sz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és neje szokott türelemmel és osztatlan szeretettel ápolák a gyermeket, s midőn András egy ízben eltávozott, hogy hazatekintsen, a gyermek Dunayt kérd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csi, - tud maga mes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kedves fiam! - mondja mentegetőzve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rt nem tud bácsi? - nyögi a gyerek - úgy szeretném, ha mondana valamit.</w:t>
      </w:r>
    </w:p>
    <w:p>
      <w:pPr>
        <w:pStyle w:val="Normal"/>
        <w:widowControl/>
        <w:spacing w:before="0" w:after="120"/>
        <w:jc w:val="both"/>
        <w:rPr/>
      </w:pPr>
      <w:r>
        <w:rPr>
          <w:rFonts w:eastAsia="Times New Roman CE" w:cs="Times New Roman CE" w:ascii="Times New Roman CE" w:hAnsi="Times New Roman CE"/>
          <w:sz w:val="24"/>
          <w:szCs w:val="24"/>
        </w:rPr>
        <w:t xml:space="preserve">- No majd olvasok egy könyvet, kis fiam, aztán azt hallgasd! - válaszol a gróf, elővévén Gvadányinak </w:t>
      </w:r>
      <w:r>
        <w:rPr>
          <w:rFonts w:eastAsia="Times New Roman CE" w:cs="Times New Roman CE" w:ascii="Times New Roman CE" w:hAnsi="Times New Roman CE"/>
          <w:i/>
          <w:iCs/>
          <w:sz w:val="24"/>
          <w:szCs w:val="24"/>
        </w:rPr>
        <w:t>„Peleskei nótáriusát”</w:t>
      </w:r>
      <w:r>
        <w:rPr>
          <w:rFonts w:eastAsia="Times New Roman CE" w:cs="Times New Roman CE" w:ascii="Times New Roman CE" w:hAnsi="Times New Roman CE"/>
          <w:sz w:val="24"/>
          <w:szCs w:val="24"/>
        </w:rPr>
        <w:t>, mit a gyermek rendkívüli örömmel hall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egy hosszú szakasz után a gróf elhagyja az olvasást, megígérvén egyszersmind, hogy majd később folytatja, - a gyermek kezébe vette a könyvet, és kérd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van még benne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sok, édes fiam, - eltart egész est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van még több ilyen könyv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fiam, csak győzzük átolvas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kapta bácsi azokat a könyv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ttem őket, s egy nagy szekrényben tar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bácsi, ha én nagy leszek, nekem lesz ám nagy szekrényem, mind tele lesz könyvvel! - mondja a fiú kitüzesült képpel, éppen midőn András belépett, de azért csak folytatá: aztán akkor reggeltől estig olvasom azokat a könyv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fi! - szólamlik meg András, - ezt meg ne mondja a bácsinak, ha hazajő; mert ha megmondja, jobb lett volna ám, hogy a lelke kiment volna a lábán.</w:t>
      </w:r>
    </w:p>
    <w:p>
      <w:pPr>
        <w:pStyle w:val="Normal"/>
        <w:widowControl/>
        <w:spacing w:before="0" w:after="120"/>
        <w:jc w:val="both"/>
        <w:rPr/>
      </w:pPr>
      <w:r>
        <w:rPr>
          <w:rFonts w:eastAsia="Times New Roman CE" w:cs="Times New Roman CE" w:ascii="Times New Roman CE" w:hAnsi="Times New Roman CE"/>
          <w:sz w:val="24"/>
          <w:szCs w:val="24"/>
        </w:rPr>
        <w:t xml:space="preserve">- Miért? - kérdi a gróf a szomszéd szobából, hova aztán András is belépett előbb a méltóságos grófnénak kezét csókolván meg, és hogy a </w:t>
      </w:r>
      <w:r>
        <w:rPr>
          <w:rFonts w:eastAsia="Times New Roman CE" w:cs="Times New Roman CE" w:ascii="Times New Roman CE" w:hAnsi="Times New Roman CE"/>
          <w:i/>
          <w:iCs/>
          <w:sz w:val="24"/>
          <w:szCs w:val="24"/>
        </w:rPr>
        <w:t>„respektus”</w:t>
      </w:r>
      <w:r>
        <w:rPr>
          <w:rFonts w:eastAsia="Times New Roman CE" w:cs="Times New Roman CE" w:ascii="Times New Roman CE" w:hAnsi="Times New Roman CE"/>
          <w:sz w:val="24"/>
          <w:szCs w:val="24"/>
        </w:rPr>
        <w:t xml:space="preserve"> egészen meglegyen, még a lábát is megsikálta a padl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miért? azt kérdi méltóságos uram, - tűnődék András, s utóbb azt mondja: talán nem is illik, hogy ilyen magamféle cselédember így beszédbe álljon a méltóságos úrral.</w:t>
      </w:r>
    </w:p>
    <w:p>
      <w:pPr>
        <w:pStyle w:val="Normal"/>
        <w:widowControl/>
        <w:spacing w:before="0" w:after="120"/>
        <w:jc w:val="both"/>
        <w:rPr/>
      </w:pPr>
      <w:r>
        <w:rPr>
          <w:rFonts w:eastAsia="Times New Roman CE" w:cs="Times New Roman CE" w:ascii="Times New Roman CE" w:hAnsi="Times New Roman CE"/>
          <w:sz w:val="24"/>
          <w:szCs w:val="24"/>
        </w:rPr>
        <w:t xml:space="preserve">- Sohase húzódozzék András, mindketten </w:t>
      </w:r>
      <w:r>
        <w:rPr>
          <w:rFonts w:eastAsia="Times New Roman CE" w:cs="Times New Roman CE" w:ascii="Times New Roman CE" w:hAnsi="Times New Roman CE"/>
          <w:i/>
          <w:iCs/>
          <w:sz w:val="24"/>
          <w:szCs w:val="24"/>
        </w:rPr>
        <w:t>magyar emberek</w:t>
      </w:r>
      <w:r>
        <w:rPr>
          <w:rFonts w:eastAsia="Times New Roman CE" w:cs="Times New Roman CE" w:ascii="Times New Roman CE" w:hAnsi="Times New Roman CE"/>
          <w:sz w:val="24"/>
          <w:szCs w:val="24"/>
        </w:rPr>
        <w:t xml:space="preserve">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on méltóságos uram - kapott a szóba András - nagy szó, amit méltóságos uram most kimondott, hadd nyugszom meg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csak nem hiszi András? - kérdi a gróf megindulva, látván, hogy a becsületes hajdú oly nagy lélegzetet v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olna a legkisebb baj, méltóságos uram, ha én nem hinném, legfölebb is egy ember volnék egy mag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akarom, hogy egyetlen ember is mást hig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pedig van egy, aki mást hisz, - bocsásson meg neki a jó isten, - az pedig ami nagyságos ur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 ez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ne mondta volna! - fohászkodék egyet András, - nagyon is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rosszul hallotta,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én hallottam jól, hisz úgy tudom, mintha ma állna az udvaron, mikor méltóságos uram, a mi szerencsétlen ifjú urunkkal... (Itt megállt egy kissé az öreg, s mikor már kinyugodott, mi alatt a gróf szíve is megfájdult, aztán mondja) mikor a mi öreg nagyságos urunkkal a sok könyv miatt úgy adták-vették egymás közt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szem, - igen, emlékszem! - szól közbe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hát akkor volt az méltóságos uram, hogy én az urak háta mögött álltam, már mint az a cselédhez illik, - hát akkor, hogy az öregúr úgy fölvette a szót, hangosan mondá, még pedig ugyancsak hangosan: </w:t>
      </w:r>
      <w:r>
        <w:rPr>
          <w:rFonts w:eastAsia="Times New Roman CE" w:cs="Times New Roman CE" w:ascii="Times New Roman CE" w:hAnsi="Times New Roman CE"/>
          <w:i/>
          <w:iCs/>
          <w:sz w:val="24"/>
          <w:szCs w:val="24"/>
        </w:rPr>
        <w:t>Ez az ember nem magyar ember!</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t mondá? - kérdi a gróf elhalaványodva.</w:t>
      </w:r>
    </w:p>
    <w:p>
      <w:pPr>
        <w:pStyle w:val="Normal"/>
        <w:widowControl/>
        <w:spacing w:before="0" w:after="120"/>
        <w:jc w:val="both"/>
        <w:rPr/>
      </w:pPr>
      <w:r>
        <w:rPr>
          <w:rFonts w:eastAsia="Times New Roman CE" w:cs="Times New Roman CE" w:ascii="Times New Roman CE" w:hAnsi="Times New Roman CE"/>
          <w:sz w:val="24"/>
          <w:szCs w:val="24"/>
        </w:rPr>
        <w:t xml:space="preserve">- Szóról-szóra; de még azt is mondá már egészen hozzám fordulva: </w:t>
      </w:r>
      <w:r>
        <w:rPr>
          <w:rFonts w:eastAsia="Times New Roman CE" w:cs="Times New Roman CE" w:ascii="Times New Roman CE" w:hAnsi="Times New Roman CE"/>
          <w:i/>
          <w:iCs/>
          <w:sz w:val="24"/>
          <w:szCs w:val="24"/>
        </w:rPr>
        <w:t xml:space="preserve">Hallja kend! Megtelt a rovás! </w:t>
      </w:r>
      <w:r>
        <w:rPr>
          <w:rFonts w:eastAsia="Times New Roman CE" w:cs="Times New Roman CE" w:ascii="Times New Roman CE" w:hAnsi="Times New Roman CE"/>
          <w:sz w:val="24"/>
          <w:szCs w:val="24"/>
        </w:rPr>
        <w:t>és én, méltóságos uram, fölróttam a harmadik ro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rmad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hogy a harmadikat - mondja András, - de hisz miért nem vette a szájába azt a pipát, csak egy kicsit is, - meg mért nem ivott egy-két csöppöt az urak egészségére abból a borból, méltóságos uram, mikor látta, hogy a mi urunk úgy erőlt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egyszer nem teszek, máskor sem teszem, édes András - mondja a gróf.</w:t>
      </w:r>
    </w:p>
    <w:p>
      <w:pPr>
        <w:pStyle w:val="Normal"/>
        <w:widowControl/>
        <w:spacing w:before="0" w:after="120"/>
        <w:jc w:val="both"/>
        <w:rPr/>
      </w:pPr>
      <w:r>
        <w:rPr>
          <w:rFonts w:eastAsia="Times New Roman CE" w:cs="Times New Roman CE" w:ascii="Times New Roman CE" w:hAnsi="Times New Roman CE"/>
          <w:sz w:val="24"/>
          <w:szCs w:val="24"/>
        </w:rPr>
        <w:t xml:space="preserve">- Hiszen méltóságos uram, - tudom én, hogy a jóravaló </w:t>
      </w:r>
      <w:r>
        <w:rPr>
          <w:rFonts w:eastAsia="Times New Roman CE" w:cs="Times New Roman CE" w:ascii="Times New Roman CE" w:hAnsi="Times New Roman CE"/>
          <w:i/>
          <w:iCs/>
          <w:sz w:val="24"/>
          <w:szCs w:val="24"/>
        </w:rPr>
        <w:t>magyar</w:t>
      </w:r>
      <w:r>
        <w:rPr>
          <w:rFonts w:eastAsia="Times New Roman CE" w:cs="Times New Roman CE" w:ascii="Times New Roman CE" w:hAnsi="Times New Roman CE"/>
          <w:sz w:val="24"/>
          <w:szCs w:val="24"/>
        </w:rPr>
        <w:t xml:space="preserve"> ember így tesz; de ha már az öregnek ilyen a bogara! - aztán, aztán, méltóságos uram, </w:t>
      </w:r>
      <w:r>
        <w:rPr>
          <w:rFonts w:eastAsia="Times New Roman CE" w:cs="Times New Roman CE" w:ascii="Times New Roman CE" w:hAnsi="Times New Roman CE"/>
          <w:i/>
          <w:iCs/>
          <w:sz w:val="24"/>
          <w:szCs w:val="24"/>
        </w:rPr>
        <w:t xml:space="preserve">az ördögnek is kell olykor gyertyát gyújtani, </w:t>
      </w:r>
      <w:r>
        <w:rPr>
          <w:rFonts w:eastAsia="Times New Roman CE" w:cs="Times New Roman CE" w:ascii="Times New Roman CE" w:hAnsi="Times New Roman CE"/>
          <w:sz w:val="24"/>
          <w:szCs w:val="24"/>
        </w:rPr>
        <w:t xml:space="preserve">- úgy-e, hogy ez is </w:t>
      </w:r>
      <w:r>
        <w:rPr>
          <w:rFonts w:eastAsia="Times New Roman CE" w:cs="Times New Roman CE" w:ascii="Times New Roman CE" w:hAnsi="Times New Roman CE"/>
          <w:i/>
          <w:iCs/>
          <w:sz w:val="24"/>
          <w:szCs w:val="24"/>
        </w:rPr>
        <w:t>magyarul</w:t>
      </w:r>
      <w:r>
        <w:rPr>
          <w:rFonts w:eastAsia="Times New Roman CE" w:cs="Times New Roman CE" w:ascii="Times New Roman CE" w:hAnsi="Times New Roman CE"/>
          <w:sz w:val="24"/>
          <w:szCs w:val="24"/>
        </w:rPr>
        <w:t xml:space="preserve"> van mond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setre! - hagyá helybe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hát lássa a méltóságos, - hogy olykor a gödrös utat </w:t>
      </w:r>
      <w:r>
        <w:rPr>
          <w:rFonts w:eastAsia="Times New Roman CE" w:cs="Times New Roman CE" w:ascii="Times New Roman CE" w:hAnsi="Times New Roman CE"/>
          <w:i/>
          <w:iCs/>
          <w:sz w:val="24"/>
          <w:szCs w:val="24"/>
        </w:rPr>
        <w:t>közletni</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kell. Aztán az a mi jó urunk nem enged el semmit, kivált az ifjabb uraknak; mert mondja, hogy nagyon kivedlenek a magyar szokásból, - ezért kapott méltóságos uram három rovást, - és ezért mondja ő, - hogy </w:t>
      </w:r>
      <w:r>
        <w:rPr>
          <w:rFonts w:eastAsia="Times New Roman CE" w:cs="Times New Roman CE" w:ascii="Times New Roman CE" w:hAnsi="Times New Roman CE"/>
          <w:i/>
          <w:iCs/>
          <w:sz w:val="24"/>
          <w:szCs w:val="24"/>
        </w:rPr>
        <w:t>nem magyar ember!</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ecsületes ember!</w:t>
      </w:r>
      <w:r>
        <w:rPr>
          <w:rFonts w:eastAsia="Times New Roman CE" w:cs="Times New Roman CE" w:ascii="Times New Roman CE" w:hAnsi="Times New Roman CE"/>
          <w:sz w:val="24"/>
          <w:szCs w:val="24"/>
        </w:rPr>
        <w:t xml:space="preserve"> - mondja lelkesülten a gróf - mire András csodálkozni kezdett és mindjárt mondj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engedelmet kérek, még odább is tart ám a dol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w:t>
      </w:r>
    </w:p>
    <w:p>
      <w:pPr>
        <w:pStyle w:val="Normal"/>
        <w:widowControl/>
        <w:spacing w:before="0" w:after="120"/>
        <w:jc w:val="both"/>
        <w:rPr/>
      </w:pPr>
      <w:r>
        <w:rPr>
          <w:rFonts w:eastAsia="Times New Roman CE" w:cs="Times New Roman CE" w:ascii="Times New Roman CE" w:hAnsi="Times New Roman CE"/>
          <w:sz w:val="24"/>
          <w:szCs w:val="24"/>
        </w:rPr>
        <w:t xml:space="preserve">- Az a baja a dolognak, megtisztelem méltóságodat, hogy mikor az úrfi még élt, szerette volna az öregúr, hogy ehen e, a méltóságos grófnét vette volna el; - de ha már az nem lehetne, legalább megígértette a nagyságos asszonnyal a nagy pörnek fejében, hogy a kisasszonyt csak kipróbált </w:t>
      </w:r>
      <w:r>
        <w:rPr>
          <w:rFonts w:eastAsia="Times New Roman CE" w:cs="Times New Roman CE" w:ascii="Times New Roman CE" w:hAnsi="Times New Roman CE"/>
          <w:i/>
          <w:iCs/>
          <w:sz w:val="24"/>
          <w:szCs w:val="24"/>
        </w:rPr>
        <w:t>magyar embernek adja</w:t>
      </w:r>
      <w:r>
        <w:rPr>
          <w:rFonts w:eastAsia="Times New Roman CE" w:cs="Times New Roman CE" w:ascii="Times New Roman CE" w:hAnsi="Times New Roman CE"/>
          <w:sz w:val="24"/>
          <w:szCs w:val="24"/>
        </w:rPr>
        <w:t>, vagy agyonpör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 mondja a gróf megindu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mondtam mindent! - mondja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András, azt mondja meg, amit először kérdeztem, hogy e gyermeknek miért nem szabad könyvet eml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ért méltóságos uram a harmadik rovást kap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ngem elkárhoztatott, miattam pedig napamat és nőmet!</w:t>
      </w:r>
    </w:p>
    <w:p>
      <w:pPr>
        <w:pStyle w:val="Normal"/>
        <w:widowControl/>
        <w:spacing w:before="0" w:after="120"/>
        <w:jc w:val="both"/>
        <w:rPr/>
      </w:pPr>
      <w:r>
        <w:rPr>
          <w:rFonts w:eastAsia="Times New Roman CE" w:cs="Times New Roman CE" w:ascii="Times New Roman CE" w:hAnsi="Times New Roman CE"/>
          <w:sz w:val="24"/>
          <w:szCs w:val="24"/>
        </w:rPr>
        <w:t xml:space="preserve">A végszónál megnyílt az ajtó, az öregasszony hozta a </w:t>
      </w:r>
      <w:r>
        <w:rPr>
          <w:rFonts w:eastAsia="Times New Roman CE" w:cs="Times New Roman CE" w:ascii="Times New Roman CE" w:hAnsi="Times New Roman CE"/>
          <w:i/>
          <w:iCs/>
          <w:sz w:val="24"/>
          <w:szCs w:val="24"/>
        </w:rPr>
        <w:t>„kurrenst”</w:t>
      </w:r>
      <w:r>
        <w:rPr>
          <w:rFonts w:eastAsia="Times New Roman CE" w:cs="Times New Roman CE" w:ascii="Times New Roman CE" w:hAnsi="Times New Roman CE"/>
          <w:sz w:val="24"/>
          <w:szCs w:val="24"/>
        </w:rPr>
        <w:t>, és átadá a grófnak elolvasás végett, mit az rögtön el is olvas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am, - kezdi a nagyságos asszony - ennek eleje is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tudok már kedves anyám, - mondja a gróf, magához ölelvén az asszo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 lesz az elveszett pör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lelik, pörölni fognak, - kedves anyám, - hanem nekem egyéb teendőm van, mint a p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z nem nyugtalanítja édes fiamat?</w:t>
      </w:r>
    </w:p>
    <w:p>
      <w:pPr>
        <w:pStyle w:val="Normal"/>
        <w:widowControl/>
        <w:spacing w:before="0" w:after="120"/>
        <w:jc w:val="both"/>
        <w:rPr/>
      </w:pPr>
      <w:r>
        <w:rPr>
          <w:rFonts w:eastAsia="Times New Roman CE" w:cs="Times New Roman CE" w:ascii="Times New Roman CE" w:hAnsi="Times New Roman CE"/>
          <w:sz w:val="24"/>
          <w:szCs w:val="24"/>
        </w:rPr>
        <w:t xml:space="preserve">- A világért sem, - kedves jó anyám, én tudok szegény is lenni, - hanem ennek a becsületes jó öregnek, kinek még a gyöngesége is - </w:t>
      </w:r>
      <w:r>
        <w:rPr>
          <w:rFonts w:eastAsia="Times New Roman CE" w:cs="Times New Roman CE" w:ascii="Times New Roman CE" w:hAnsi="Times New Roman CE"/>
          <w:i/>
          <w:iCs/>
          <w:sz w:val="24"/>
          <w:szCs w:val="24"/>
        </w:rPr>
        <w:t>erkölccsé</w:t>
      </w:r>
      <w:r>
        <w:rPr>
          <w:rFonts w:eastAsia="Times New Roman CE" w:cs="Times New Roman CE" w:ascii="Times New Roman CE" w:hAnsi="Times New Roman CE"/>
          <w:sz w:val="24"/>
          <w:szCs w:val="24"/>
        </w:rPr>
        <w:t xml:space="preserve"> válik, meg kell mutatnom, hogy én is vagyok olyan igaz magyar ember, mint 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 mondja András neki derülve, - csak most hallaná a mi nagyságos urunk úgy kulcslyukon ál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csinálna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csinálna, méltóságos gróf, hanem én, - tűzbe vetném a ro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mondana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 hogy: hallja kend, András, azt a pört is vesse kend utána a tű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mondaná! - sóhajt fel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ja ám! - erősíté András, - hogyne mondaná, hisz az a nyavalyája, hogy hirtelen haragszik, s attól gyógyul meg, ha megint megbékél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 ezalatt békételenkedni kezdett s a gróf leült az ágy mellé, hogy megint fölolvasson neki, mit az esenkedve várt már, - de Andrásnak még volt valami mondani 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 súgja az öreg,... - A mi urunk ebből a fiúból maga akar ám valamit faragni, hanem attól félek, hogy nagyon szegletesre hag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nem félek, - véli a gróf; - hanem vagy kitagadja, vagy vele együtt olv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hatták tovább a beszédet, mert a bíró bekopogtatott a szomszéd szobába, hol a nagyságos asszony neki nyújtá a kurren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 van az írás? - könyörgöm átossággal.</w:t>
      </w:r>
    </w:p>
    <w:p>
      <w:pPr>
        <w:pStyle w:val="Normal"/>
        <w:widowControl/>
        <w:spacing w:before="0" w:after="120"/>
        <w:jc w:val="both"/>
        <w:rPr/>
      </w:pPr>
      <w:r>
        <w:rPr>
          <w:rFonts w:eastAsia="Times New Roman CE" w:cs="Times New Roman CE" w:ascii="Times New Roman CE" w:hAnsi="Times New Roman CE"/>
          <w:sz w:val="24"/>
          <w:szCs w:val="24"/>
        </w:rPr>
        <w:t xml:space="preserve">- Magam írtam rá, - válaszol az asszonyság - nézze bíró úr, itt van a </w:t>
      </w:r>
      <w:r>
        <w:rPr>
          <w:rFonts w:eastAsia="Times New Roman CE" w:cs="Times New Roman CE" w:ascii="Times New Roman CE" w:hAnsi="Times New Roman CE"/>
          <w:i/>
          <w:iCs/>
          <w:sz w:val="24"/>
          <w:szCs w:val="24"/>
        </w:rPr>
        <w:t>„kapta”</w:t>
      </w:r>
      <w:r>
        <w:rPr>
          <w:rFonts w:eastAsia="Times New Roman CE" w:cs="Times New Roman CE" w:ascii="Times New Roman CE" w:hAnsi="Times New Roman CE"/>
          <w:sz w:val="24"/>
          <w:szCs w:val="24"/>
        </w:rPr>
        <w:t xml:space="preserve"> itt meg a </w:t>
      </w:r>
      <w:r>
        <w:rPr>
          <w:rFonts w:eastAsia="Times New Roman CE" w:cs="Times New Roman CE" w:ascii="Times New Roman CE" w:hAnsi="Times New Roman CE"/>
          <w:i/>
          <w:iCs/>
          <w:sz w:val="24"/>
          <w:szCs w:val="24"/>
        </w:rPr>
        <w:t>„küldte”</w:t>
      </w:r>
      <w:r>
        <w:rPr>
          <w:rFonts w:eastAsia="Times New Roman CE" w:cs="Times New Roman CE" w:ascii="Times New Roman CE" w:hAnsi="Times New Roman CE"/>
          <w:sz w:val="24"/>
          <w:szCs w:val="24"/>
        </w:rPr>
        <w:t>.</w:t>
      </w:r>
    </w:p>
    <w:p>
      <w:pPr>
        <w:pStyle w:val="Heading2"/>
        <w:rPr/>
      </w:pPr>
      <w:r>
        <w:rPr/>
        <w:br/>
        <w:t>III.</w:t>
        <w:br/>
        <w:t>Jó az öreg a há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tyák nem ugattak, mikor Baltaynak udvarára befordult egy négylovas hintó; tehát András még a szomszéd udvaron kitalálta, hogy a nagyságos úr jöt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et éppen ma akarták hazahozni, de már késő; mert az öreg most oldózkodik ki a sok mindenféle ruhából, körülnéz, egy gubancos ebet, mely lába alá heveredett, oldalba rúg, mire az kínosan vonítva ment el a kazalok közé; - egy borzas szolgálónak megígérte, hogy meg</w:t>
        <w:softHyphen/>
        <w:t>fésüli, ha a csibék váluját a kapuban felejti; a lármás főzőnét figyelmezteti, hogy a szapora beszédben elharapja nyelvét; a mindenes pedig nagy csodálkozásában a száját is nyitva feledte, meg az ólat is, és a kis malacok szétfutottak, amiért rákiált Baltay, hogy az ólajtót is csukja be, meg a száját is, mert még soká lesz, míg a malacpecsenyére kerül a s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apró kis zsörtölődés után megindult a kastély emeletébe, de visszásan tetszék neki, hogy sem Andrást, sem a fiút nem látta, a többi pedig oly bámész, mintha mind ecetes lencsét evett volna, mióta ő Keszthely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szobaajtóhoz ért, az őt követő cselédhez mintegy hátraszól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ndrás hol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tt vagyok, - mondja András már fölérve, - és köszöntve a nagyságos urat, elmondván a </w:t>
      </w:r>
      <w:r>
        <w:rPr>
          <w:rFonts w:eastAsia="Times New Roman CE" w:cs="Times New Roman CE" w:ascii="Times New Roman CE" w:hAnsi="Times New Roman CE"/>
          <w:i/>
          <w:iCs/>
          <w:sz w:val="24"/>
          <w:szCs w:val="24"/>
        </w:rPr>
        <w:t>„hála isten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meg </w:t>
      </w:r>
      <w:r>
        <w:rPr>
          <w:rFonts w:eastAsia="Times New Roman CE" w:cs="Times New Roman CE" w:ascii="Times New Roman CE" w:hAnsi="Times New Roman CE"/>
          <w:i/>
          <w:iCs/>
          <w:sz w:val="24"/>
          <w:szCs w:val="24"/>
        </w:rPr>
        <w:t>a friss egészséget</w:t>
      </w:r>
      <w:r>
        <w:rPr>
          <w:rFonts w:eastAsia="Times New Roman CE" w:cs="Times New Roman CE" w:ascii="Times New Roman CE" w:hAnsi="Times New Roman CE"/>
          <w:sz w:val="24"/>
          <w:szCs w:val="24"/>
        </w:rPr>
        <w:t xml:space="preserve">, meg hogy ha </w:t>
      </w:r>
      <w:r>
        <w:rPr>
          <w:rFonts w:eastAsia="Times New Roman CE" w:cs="Times New Roman CE" w:ascii="Times New Roman CE" w:hAnsi="Times New Roman CE"/>
          <w:i/>
          <w:iCs/>
          <w:sz w:val="24"/>
          <w:szCs w:val="24"/>
        </w:rPr>
        <w:t>isten ő nagyságát az árnyékvilágból elszólítaná...</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Szólítsa ki kendet! - dörmögé az öreg, semmi kedve sem levén azon </w:t>
      </w:r>
      <w:r>
        <w:rPr>
          <w:rFonts w:eastAsia="Times New Roman CE" w:cs="Times New Roman CE" w:ascii="Times New Roman CE" w:hAnsi="Times New Roman CE"/>
          <w:i/>
          <w:iCs/>
          <w:sz w:val="24"/>
          <w:szCs w:val="24"/>
        </w:rPr>
        <w:t>mennyei koronára</w:t>
      </w:r>
      <w:r>
        <w:rPr>
          <w:rFonts w:eastAsia="Times New Roman CE" w:cs="Times New Roman CE" w:ascii="Times New Roman CE" w:hAnsi="Times New Roman CE"/>
          <w:sz w:val="24"/>
          <w:szCs w:val="24"/>
        </w:rPr>
        <w:t>, amit neki András a köszöntés végén még kívánni ak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legkevésbé sem botránkozott meg a nagyságos úr közbeszólásán, hanem elmondá az egész köszöntést, s midőn a mennyei koronát kívánná, az öregúr záradéku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a kendé! - egyszersmind folytatá: hát a kisgyerek hol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hol... nem tudom,... kinn van...! - mondja András, nem akarván a dologgal kapustól berohanni, - egyszersmind végig nézé azt a fiatalembert, ki Baltayval jött, hanem eddig egy szót sem szólt, miből András mindjárt gyanítá, hogy ez nem vendégnek jött, tehát nem ez lesz a legnagyobb úr a há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ndrás, - mondja az öreg, - itt hozom a tanító urat Imre mellé, - már mondtam neki, hogy a gyerek még gyen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jsz, a bikát még nem üti földhöz, hanem azért a negyedik gombócnál még meglátja az ötöd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jól - ellenkezik az öreg - hisz nem szárazdajkának hoztam a tanító urat, hogy a gyereket etesse, hanem hogy olykor-olykor fogja betűre, hanem meg ne unassa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ne féljen a tanító úr, hogy megunja, csak győzzön neki felelni; mert az a fiú még azt is megkérdi ám, hogy a szerdát mért tették elébe csütörtö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nem akarta tovább folytatni a beszédet, hanem utasítá, hogy a tanító úrnak melyik szobában adjon helyet, hova mindjárt el is vezette, maga pedig kiment az erkélyre, hogy a gyereket valahol meglá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ztalan várta Baltay a fiút, s midőn Andrást meglátta, békételenked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lehet az a gyerek,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halt meg! - dörmögi András mintegy megnyugtatás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nék fogadni, hogy kend megint a tanítóhoz küldte azt az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ott volna! - véli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szor nyergeltette meg kend neki azt a szamarat, 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András, bizony fránya egy ember kend, aztán mégis megengedte kend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elég volt neki egyszer is, - nem t’om mikor kéredzkedik rá másodsz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mindjárt, hogy ezt mondj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lyan jól tud a nagyságos úr mindent, hát most mondja el a többi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esett a szamár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az úgy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ficamodott a gyereknek a l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nem a szamáré ficamodot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hát fekszik a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még azért nem hal ám meg, de sánta sem lesz, - veté oda András nagyobb megnyug</w:t>
        <w:softHyphen/>
        <w:t>tatás végett, egyszersmind szemközt nézvén az úrral, hogy arcán a nyugalmat látt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kendnek nem elég ennyi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k az ő baja volna a baj, akár elő sem hozta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baja nincs, mi lehetne nagyobb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nem itthon esett le, hát nem is fekszik i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 nagy baj? - mondja nyugalommal az úr, - adja kend ide a nádpálcá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 kérdi egy állóhelyből 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hát megnézem azt a gyereket, ahol van, - menjen kend szapo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akar meg se mozduljak, úgyis tudom, hogy nem megy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szomszédban van? - kérdé kínos gyanít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alálta nagyságos úr, mert a szamarat megriaszták a kutyák, aztán beszaladt a szomszéd udvarra, onnét a kertbe, ott leejtette az úrfit, az a lábát ficamította ki, a gróf úr meg a méltó</w:t>
        <w:softHyphen/>
        <w:t>ságos asszony maguk fölvitték, orvost hivattak, a lábát helyretették, - most már semmi baja, - mondja András jó hirtelen elmondván mindent, hogy az úr szóba ne kaphasson, azután befejezvén a beszédet, azt mondja: - eddig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 hihetőleg megértett mindent, mert nem ismételteté a dolgot, András nem talált több mondanivalót; tehát maradt egy nagy hézag a beszélgetésben, András hátratette kezeit s úgy billegtette, s olyanforma várakozásban volt, mint az inas, mikor eltörött kezében a lábas és nem tudja, hogy összeszidják-e csak, vagy egyéb is köve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is megadta érnem az isten! - sóhajt föl Baltay egész fájdalommal. András pedig állást változtatott; mert látta, hogy felhős ugyan az ég, de még sem üt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ost mi lesz abból a szegény gyerekből? - kérdi nagy bánattal az úr And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sz, hogy még ma meghozzuk, harmad, vagy negyed napra fölkél, két hét alatt pedig fölülhet a szamárra, ha nagyságos úr azt akarja, hogy máskor meg majd a nyakát törj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lég volt, hogy egy öcsémet már elemésztették? - szólt indulattal az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ha már valamit gondol, legalább ne mondja nekem, az isten áldja meg; mert tudja, hogy én néha neki bolondulok, aztán a magam esze után megyek, - akkor pedig nem tudom, mikor jövö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nem szólok, - mondja Baltay - hanem bocsásson meg az isten, ha mondom, hogy ez az egyik lemaradhatott volna ról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ég megríkatja magát nagyságos uram, - tréfálódzék András egész szokatlanul, - a fiúnak semmi baja, s ami kis hús levedlett róla, majd fölszedi, ha fölkel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gondját viselte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annak jobb dajkája mint én, - az öreg nagyságos asszony, meg a grófné, meg a gróf úr ő méltósága, - pedig volt ám vele vesződség; mert míg a lábát helyre rántották, nem állta ám meg ordítás nélkül, pedig ilyenkor a maga gyerekét is szívesen kilökné az ember, hát még a má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 a két szememmel, nagyságos uram, - mondja András neki tüzesedve, egyszersmind kifelé menvén azon szándékkal, hogy átmegy a gyerekért, - hanem még volt valami mondani valója, mit el is mondott: elhiheti a nagyságos úr, hogy egy párszor félre kellett mennem, hogy ne lássék meg, midőn a könyűt kitörlöm szememből; aztán - mondja némi szemrehányással - </w:t>
      </w:r>
      <w:r>
        <w:rPr>
          <w:rFonts w:eastAsia="Times New Roman CE" w:cs="Times New Roman CE" w:ascii="Times New Roman CE" w:hAnsi="Times New Roman CE"/>
          <w:i/>
          <w:iCs/>
          <w:sz w:val="24"/>
          <w:szCs w:val="24"/>
        </w:rPr>
        <w:t>ilyenkor eszembe jutott ám, hogy ennek az embernek én faragtam meg a ro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kiment, Baltayt nagyon meghatá a néhány szó, és gondolkozóba esett. Most már nem a fiúnak sorsán aggódott, hanem a múltakat össze-visszahányván, ámbár szerencsétlen öccsének megmagyarázatlan kimúlása szüntelen gondolatai közé tolakodék, valamint arra is kínosan gondolt, hogy akárkinek egyetlenegy vétket elengedjen abból, hogy a jó régit levetkőzze a mostani puhaságért, - mégis kezdi belátni, hogy nem közönséges ember lehet az, ki gyöngéden bírja ápolni ugyanazt, ki neki okvetlenül rövidséget ok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bánom, - mondja magában, - egy bolondját elengedem! - s ezzel elment azon szobába, hol András a rovásokat tartja és hosszú keresgélés után megtalálván, a legelső vonást megné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beszéli önmagának, - ezt a pipáért kapta! Na, Festetics sem dohányzik, azért mégis ember a talpán, - bár sok vadat csinál, - de jó szándékból; legyen meg, ennek ezt elengedem; - mondja tovább, lefaragván az egyik vonást, - hanem kettő még fönnmarad; azért, hogy még olyan nagy emberek egészségére sem iszik egy csöpp bort, mint Batthyányi meg Festetics, - aztán egy könyvért még az apja kardját is elcseré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készen volt a lefaragással, hallotta, hogy a fiút hozzák, tehát ölelésére sietett, s látván, hogy a fiú vidám, fájdalma nincs, - Baltay a gyermek ágyához ült és késő estig enyelgett vele, s elképzelé azt a boldogságot, hogy e fiú méltó lesz azon örökségre, mit ő hagyand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Baltay a gyermekkel enyelgett, András addig a tanító urat hordozta meg a házban, és hamarjában megösmertette a házi körülményekkel, hogy tudja magát mihez alkalmazni, - mit annál szívesebben cselekedett András, mert látta, hogy az ifjú nem tartja fönn az orrát, hanem megtalálja azt a szót, mit minden ember legkönnyebben meg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fjúuram! - mondja beszéd közben András, - tudja-e azt, mekkora lehet egy dominiu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udom, hogy sok falu belef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e?... hát még kettő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bba még több fér,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ált, ha akkora, mint a mi urunké!... azért ifiúr, a lelkére adom ám, hogy ne maradjon a korpa a gyerek fejében, hanem rázza tele tudománnyal, ne kímélje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kor úgy félti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 ahhoz a nagyságos úr, - ő gazdag, azt gondolja kevesebb is elég, - hanem, uram, a nagyságos úr a toronyból nézi a világot, onnét persze az egész világ kicsiny, egy-egy ember akkora, mint egy macska, - hanem, ifjú uram, alulról fölfelé jobban meglátszik, milyen nagy már csak a torony is. Erre tanítsa az úrfit, hogy ő is legalulról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ré tesszük András, - lelkemre foga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odanyújtá kemény tenyerét, és a tanító markába csapott egyet, mintha a legnagyobb dolgon alkudtak volna meg, s egy darabig némán a szemébe nézett, mintha a képén keresné a jóváhagyást, s midőn így is meggyőződött, egy isten áldásával magára hagyta a tanító urat, s elment néhány szobán keresztül a maga szobája felé.</w:t>
      </w:r>
    </w:p>
    <w:p>
      <w:pPr>
        <w:pStyle w:val="Normal"/>
        <w:widowControl/>
        <w:spacing w:before="0" w:after="120"/>
        <w:jc w:val="both"/>
        <w:rPr/>
      </w:pPr>
      <w:r>
        <w:rPr>
          <w:rFonts w:eastAsia="Times New Roman CE" w:cs="Times New Roman CE" w:ascii="Times New Roman CE" w:hAnsi="Times New Roman CE"/>
          <w:sz w:val="24"/>
          <w:szCs w:val="24"/>
        </w:rPr>
        <w:t xml:space="preserve">Mielőtt odaérne, egyik szobában megállt, gondolkozott, mintha e nagy háznak gondja örökségképpen maradt volna reá, minthogy ő azt oly híven teljesíté, - de volt ebben a megcsontosodott hűségben egy oly érzelem, mely vérvegyületében az </w:t>
      </w:r>
      <w:r>
        <w:rPr>
          <w:rFonts w:eastAsia="Times New Roman CE" w:cs="Times New Roman CE" w:ascii="Times New Roman CE" w:hAnsi="Times New Roman CE"/>
          <w:i/>
          <w:iCs/>
          <w:sz w:val="24"/>
          <w:szCs w:val="24"/>
        </w:rPr>
        <w:t>igaztalanságot</w:t>
      </w:r>
      <w:r>
        <w:rPr>
          <w:rFonts w:eastAsia="Times New Roman CE" w:cs="Times New Roman CE" w:ascii="Times New Roman CE" w:hAnsi="Times New Roman CE"/>
          <w:sz w:val="24"/>
          <w:szCs w:val="24"/>
        </w:rPr>
        <w:t xml:space="preserve"> nem tűrte meg, s minthogy ő maga érdemetlenül egyetlen falatot nem tett a szájába, a hasonlót mástól is megvá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ileg megnyugtatá magát a ma történtekre nézve, s odább indult, hogy kis szobájában megtalálja még a mai napra való dolgot, s még csak egy szobán kelle átmenni, azon tudniillik, melyben a rovások ál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ő szeme megszokta a körülnézést; és rögtön észrevette, hogy a padlón valami forgácsféle hulladék van, fölvette, - aztán gyanítólag a rovások között keresgélt, és csakugyan megtalálta a rovást, melyről az öreg előbb egy rovást lefara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z ablak világosságához tartá a jól ösmert rovást, s azt mondja:</w:t>
      </w:r>
    </w:p>
    <w:p>
      <w:pPr>
        <w:pStyle w:val="Normal"/>
        <w:widowControl/>
        <w:spacing w:before="0" w:after="120"/>
        <w:jc w:val="both"/>
        <w:rPr/>
      </w:pPr>
      <w:r>
        <w:rPr>
          <w:rFonts w:eastAsia="Times New Roman CE" w:cs="Times New Roman CE" w:ascii="Times New Roman CE" w:hAnsi="Times New Roman CE"/>
          <w:sz w:val="24"/>
          <w:szCs w:val="24"/>
        </w:rPr>
        <w:t xml:space="preserve">- Egyet már lefaragott, megmondtam én ezt neki előre; </w:t>
      </w:r>
      <w:r>
        <w:rPr>
          <w:rFonts w:eastAsia="Times New Roman CE" w:cs="Times New Roman CE" w:ascii="Times New Roman CE" w:hAnsi="Times New Roman CE"/>
          <w:i/>
          <w:iCs/>
          <w:sz w:val="24"/>
          <w:szCs w:val="24"/>
        </w:rPr>
        <w:t>megérem, hogy még a többit is maga faragja le.</w:t>
      </w:r>
    </w:p>
    <w:p>
      <w:pPr>
        <w:pStyle w:val="Heading2"/>
        <w:rPr/>
      </w:pPr>
      <w:r>
        <w:rPr/>
        <w:br/>
        <w:t>IV.</w:t>
        <w:br/>
        <w:t>A lajtai tá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éz időket mért Isten e nemzetre; de ha rá nem mérte volna, mai napig sem tudnánk, mennyit bírhatun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gatag nád fölött elröpül a vihar, - minden erejével akar megbirkózni az erős tölgyerdővel, - mit vesződjék a náddal, hisz a hitvány jószág alig egy év alatt magától lerothad, - míg a büszke tölgy század óta áll már, s élő tanúja önmagának, hogy annyi küzdelem után lett oly erős, hogy erősebb, mint egy századdal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ívánta az elemek csatáját az ember, - odahagyá a családi tűzhelyt, hogy fölkeressen egy másik embert, ki szintén csak azt keresi, hogy vagy őt üsse agyon valaki, vagy ő üssön agyon mást.</w:t>
      </w:r>
    </w:p>
    <w:p>
      <w:pPr>
        <w:pStyle w:val="Normal"/>
        <w:widowControl/>
        <w:spacing w:before="0" w:after="120"/>
        <w:jc w:val="both"/>
        <w:rPr/>
      </w:pPr>
      <w:r>
        <w:rPr>
          <w:rFonts w:eastAsia="Times New Roman CE" w:cs="Times New Roman CE" w:ascii="Times New Roman CE" w:hAnsi="Times New Roman CE"/>
          <w:sz w:val="24"/>
          <w:szCs w:val="24"/>
        </w:rPr>
        <w:t>Égnek a tábortüzek a Lajta partján, a lovak nyergelten falják a zabot, mit a gazda köpönyeg</w:t>
        <w:softHyphen/>
        <w:t xml:space="preserve">szárban vetett eléjök, s a virgonc legények pipaszó mellett verik azt az ellenséget, mit a szójárás </w:t>
      </w:r>
      <w:r>
        <w:rPr>
          <w:rFonts w:eastAsia="Times New Roman CE" w:cs="Times New Roman CE" w:ascii="Times New Roman CE" w:hAnsi="Times New Roman CE"/>
          <w:i/>
          <w:iCs/>
          <w:sz w:val="24"/>
          <w:szCs w:val="24"/>
        </w:rPr>
        <w:t>unalomnak</w:t>
      </w:r>
      <w:r>
        <w:rPr>
          <w:rFonts w:eastAsia="Times New Roman CE" w:cs="Times New Roman CE" w:ascii="Times New Roman CE" w:hAnsi="Times New Roman CE"/>
          <w:sz w:val="24"/>
          <w:szCs w:val="24"/>
        </w:rPr>
        <w:t xml:space="preserve"> nev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kelő sereget megállította a Lajta, idáig szól el az ország törvénye, s a víznek túlpartján ha meghallják is, de meg nem értik, és nem is engedelmeskednének neki, - ott már nem laknak magy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mit akar e sereg? kérdezék százezren, - mit lesik az országszélen azt az ellenséget, ki már száz mérfölddel előbb ellenségnek mondja magát? S miért bevárni a sáskát saját földünkön, mikor azt már jóval előbb másén is agyoncsapkodhatn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sasok sebesen röpültek, a stájer hegyeken már rég átszárnyaltak, a diplomáciának sima szavait elnyelé az ágyúk torka, s e rohamteljes árnak olyan gátat kelle vetni, mely, ha kell előbbre megy s ha kell mozdulatlan fallá válik, - ezt az eleven kerítést pedig emberekből szokták összealak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francia sereg megérintené a magyar határokat, a lajtai táborban fegyverben állt a magyar nemesség; de a Lajtánál áthághatatlanabb lőn az országos törvény, mely szerint a nemesség csak az ország védelmére állott föl; s a parancsnokokban elfogyott a lélegzet, mert senki sem kívánt vállalkozni első arra, hogy a Lajtát áthágván, maga után a megszegett törvényen hagyjon nyo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főbb tisztek a ponyvasátorokban tanácskoztak, addig a legénység gondtalanul kötődött egymással az őrtüzek előtt, melyek egyikénél, a legvilágosabb lángnál éppen a legfeketébb arcot látj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kelő seregnek jó része fogadottakból szaporodván föl, e többi közé egy keserves cigány is vetődött, éppen az, kit az ozorai korcsmában láttunk, ki az otthoni nyomorúságot háromszáz forintért hagyta el, szegődségképpen fölfogadván, hogy ő is elmegyen a lajtai tábor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cigány, hogy adtad el a bőrödet? – kérdi Holvagy Pista, kit azért adtak a sok újonc közé, hogy amint lehet, legrövidebb idő előtt egymás mellé taszigáljon lovat és embert, s ki egyszersmind azt is megmagyarázta, hogy az ágyúgolyó, akit egyszer elér, annak sohasem lesz derékfáj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ig-addig beszélt Pista mindenféle háború-darabot, hogy a cigány már egy szálig mindent elhitt, még azt is, mit az nem is mondott; hanem úgy megutálta a háborút, hogy amint ő háromszáz forintot kapott azért, hogy idejött; azonképpen adna ő most hatszáz forintot, és csak annyiban múlt, hogy nem adott, hogy midőn dolmányt és csákót összekeresett, még a háromszáz forintból sem volt már több öt bankó garasnál, már pedig ehhez még igen messzire esik a hatszáz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igány, hogy adtad el a bőrödet? - kérdi tőle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eladtam volna! - feleli a cigány - most majd csak magam is könnyebben meghúzódnám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 cigány, - vigasztalja a másik - ahol szűk lesz, majd bővít rajta valami éles kardú saséros (chausseu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 végtől végig megborsózott, minek aztán éppen az a kellemetlen következése lőn, hogy még szűkebb lőn a bőr; mert ami kis üres hely maradt talán egy-két jó falatnak, hogy az kipótolja zsiradékkal azt, mi eddig a fekete kenyértől mindig megvedlett, - mondom azon üres helyet beülte a félelem, s a cigányt oly nemeslelkűség szállta meg, hogy ha jó módjával megtehetné, még a bőréből is szívesen kiugranék, ha valaki éppen belekívánkoz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cigány így kínlódott, a Lajtának túlpartján eső faluban éppen szemközt nyolc ágyú helyezkedék el, még pedig olyan furcsán, hogy valamennyinek torka átnézett a lajtai táborra, s az egyiknek nyílása úgy a cigánynak irányába esett, mintha csak madzaggal mérte volna ki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azs azs ágyú? - szólal meg a megrémült cig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hallod, ha megszólítják. - Mondja neki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s a mi ágyúnk? - véli ismét a cigány - azst is mivelünk állítják sem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azt csak a hátad mögé állítják - jegyzi meg amaz - hogy hátra ne fu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úgy se baj, - mondja a cigány - ha a túlsó ágyúk hátunk mögött akarnak maradni, úgy hazsafelé majd csak elmenyünk golyóbics nélkü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ddig van az, - mert nem hogy hazamennénk, hanem átmegyünk a Lajtán, s ha nem mész, cigány, hát majd utánad küldenek egy-pár golyót vendéghív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is mondott kend? - kérdi a cigány foghegy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átmegyünk a Laj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azs ellensí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csak ráakadunk, ha itt nem hát más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js azs irgalmát, - kiált fel a cigány, - nem addig van azs, - ha azs azs ellensíg a mi ellensígünk akar lenni, hát ne kerestesse magát, hanem gyijjen maga; én ugyan nem megye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csak oda mész te is cigány, ahova a több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tebbi elmegy is, én itt maradok, őrzsöm a hazsának határát, én ezsírt segődtem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rdezik azt tőled, cig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st elhisem, - kiált föl a cigány, - de én megkérdeztem ám, mikor a foglalót adták, hogy meddig megyünk? - s engem csak a Lajtáig fogadtak; azsírt, ha azs ellensíg gyinni akar, hát gyíjjen ide; de ín egy lépést sem megyek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beszédet trombitaszó szakasztá meg; s mi tegyünk egy fordulót a legközelebbi sátorig, melyben herceg Batthyányi Lajos, a fölkelő sereg ezredese tanyázik, s a sátorban két főrangú bécsi úr tanácskozásra jelent meg ná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nyvasátor belseje csak annyi kényelmet adott, hogy a tanyázók szemei elől némileg elvonulhatának, s a két bécsi úr kényelmesen tanácskozhaték a herce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l mondanunk, hogy a birodalomba betört ellenség ellenébe többé nem használt egyéb, mint egy új hadsereg, mely a hátrálót megtámasztani bírja; s e hadsereget, majdnem úgy kelle a földből előterem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mielőtt e végső eszközhöz nyúlnának, azt is meg kelle tudni, hogy volna-e még a föld hátán is ember, és volna-e kedve háborúba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kísérletnek eredménye lőn az 1796-iki fölkelés az ország védelmére, de, - mint jól tudjuk, - a francia sereg irányában az országnak határa éppen a Lajtánál végződik, s ha mi az országot csak ott akarjuk megvédni, a francia sereget a Lajtáig kellene er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ceg! - mondja az egyik bécsi a hercegnek, - a francia sereg előtt magyar katonák is állnak, - kérdem önt, a francia akkor leszen-e csak ellensége a hazának, melynek földjén most állunk, vagy mindenütt, hol magyaroknak vérét on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ütt ellenség! - mondja a herceg némileg fölemelvén jobbját, mintha a lelkesülés mondatná vele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 kiált a másik, - mi akadályozza a fölkelő sereget, hogy a Lajtát azonnal átlép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vény! - válaszol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 törvény megmenti a hazát,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volt az újabb válasz, s aztán folytatá, - de midőn alkottuk, azon hitben vol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des hercegem, az ön belátása elég, - ön egyike a felsőház legtekintélyesebb tagjainak, uradalmaknak ura, a fölkelő sereg ezredese, - példáját mindenki követi, vezesse ön át a sereget, hogy hazájával a birodalmat is megmenteni segél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uk van önöknek? - kérdi kemény hangon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detésünk célja nem parancs, hanem értek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 válaszol a herceg, - úgy a vád egyedül rám esik, - magyarok csinálták e törvényt, ha kell, inkább szegje meg a magyar maga, mintsem mást kelljen vádolnia ezért; tehát holnap hajnalban a fölkelő sereget átviszem a Lajtán; isten önö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küldött néhány másodpercig meghatottan állt a herceg előtt, - érezék, hogy nagyszerű pillanatot élnek, mely pillanatnak föl kell jegyezve lenni a sors könyvében, hogy midőn a kölcsönös számvetésben elhibáznák a számot, tudja meg mindenik, hol kell azt újra kezd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három némán állt meg egy helyben, mintha eleven szobrai volnának egy olyan vállalkozásnak, mely csak azért oly drága, mert ára nincsen, - s ha e példa nem volna, mindegyiknek sajnálnia k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dül maradt a herceg. Ekkor az oldalfüggöny szétvált, s egy férfit látunk kilépni sötét öltönyben és holt halaván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örgy! - szólítja meg a herceg gróf Festetics Györgyöt, kit szívfájdalma nem bírt otthon tartani keszthelyi magányában, s a legnagyobb óvatossággal bár, de mindenütt a herceg kíséretében volt, s éppen így tanúja lőn az egész beszélgetésne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yörg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ismétli a herceg, - nem tudom, miként ítélsz cselekedetemről; - de inkább magam töröm meg a legszentebb törvényt, melynek engedelmességgel tartoznám, - minthogy olyan óra jöjjön, melyben azt más akadálynak tartván, magától ellökje. Így nem irtózom bevallani, hogy én </w:t>
      </w:r>
      <w:r>
        <w:rPr>
          <w:rFonts w:eastAsia="Times New Roman CE" w:cs="Times New Roman CE" w:ascii="Times New Roman CE" w:hAnsi="Times New Roman CE"/>
          <w:i/>
          <w:iCs/>
          <w:sz w:val="24"/>
          <w:szCs w:val="24"/>
        </w:rPr>
        <w:t>törvényszegő</w:t>
      </w:r>
      <w:r>
        <w:rPr>
          <w:rFonts w:eastAsia="Times New Roman CE" w:cs="Times New Roman CE" w:ascii="Times New Roman CE" w:hAnsi="Times New Roman CE"/>
          <w:sz w:val="24"/>
          <w:szCs w:val="24"/>
        </w:rPr>
        <w:t xml:space="preserve"> vagyok; de azért a törvény mégis szent marad, és ha kell, hoznak helyette 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dben milliószor is azt tenném! - feleli Festeti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Krisztus isten fia volt, s anyja mégis megsiratta, mikor dicsősége helyén, a keresztfán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d, áldozat lesze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hetsz</w:t>
      </w:r>
      <w:r>
        <w:rPr>
          <w:rFonts w:eastAsia="Times New Roman CE" w:cs="Times New Roman CE" w:ascii="Times New Roman CE" w:hAnsi="Times New Roman CE"/>
          <w:sz w:val="24"/>
          <w:szCs w:val="24"/>
        </w:rPr>
        <w:t xml:space="preserve"> barátom, - de én is szívesen lennek, - mert könnyebben viselném azt a terhet, mi az áldozaté, mint azt, melyet annak kell elviselnie, ki nagy lelkednek tanúja lőn, de </w:t>
      </w:r>
      <w:r>
        <w:rPr>
          <w:rFonts w:eastAsia="Times New Roman CE" w:cs="Times New Roman CE" w:ascii="Times New Roman CE" w:hAnsi="Times New Roman CE"/>
          <w:i/>
          <w:iCs/>
          <w:sz w:val="24"/>
          <w:szCs w:val="24"/>
        </w:rPr>
        <w:t>bizonysága</w:t>
      </w:r>
      <w:r>
        <w:rPr>
          <w:rFonts w:eastAsia="Times New Roman CE" w:cs="Times New Roman CE" w:ascii="Times New Roman CE" w:hAnsi="Times New Roman CE"/>
          <w:sz w:val="24"/>
          <w:szCs w:val="24"/>
        </w:rPr>
        <w:t xml:space="preserve"> be nem számoltatik.</w:t>
      </w:r>
    </w:p>
    <w:p>
      <w:pPr>
        <w:pStyle w:val="Normal"/>
        <w:widowControl/>
        <w:spacing w:before="0" w:after="120"/>
        <w:jc w:val="both"/>
        <w:rPr/>
      </w:pPr>
      <w:r>
        <w:rPr>
          <w:rFonts w:eastAsia="Times New Roman CE" w:cs="Times New Roman CE" w:ascii="Times New Roman CE" w:hAnsi="Times New Roman CE"/>
          <w:sz w:val="24"/>
          <w:szCs w:val="24"/>
        </w:rPr>
        <w:t xml:space="preserve">- Nyugodjunk meg, barátom, - veszély ideje van, hol </w:t>
      </w:r>
      <w:r>
        <w:rPr>
          <w:rFonts w:eastAsia="Times New Roman CE" w:cs="Times New Roman CE" w:ascii="Times New Roman CE" w:hAnsi="Times New Roman CE"/>
          <w:i/>
          <w:iCs/>
          <w:sz w:val="24"/>
          <w:szCs w:val="24"/>
        </w:rPr>
        <w:t>áldozatok</w:t>
      </w:r>
      <w:r>
        <w:rPr>
          <w:rFonts w:eastAsia="Times New Roman CE" w:cs="Times New Roman CE" w:ascii="Times New Roman CE" w:hAnsi="Times New Roman CE"/>
          <w:sz w:val="24"/>
          <w:szCs w:val="24"/>
        </w:rPr>
        <w:t xml:space="preserve"> kívántatnak, hol azonban az </w:t>
      </w:r>
      <w:r>
        <w:rPr>
          <w:rFonts w:eastAsia="Times New Roman CE" w:cs="Times New Roman CE" w:ascii="Times New Roman CE" w:hAnsi="Times New Roman CE"/>
          <w:i/>
          <w:iCs/>
          <w:sz w:val="24"/>
          <w:szCs w:val="24"/>
        </w:rPr>
        <w:t>áldozatot</w:t>
      </w:r>
      <w:r>
        <w:rPr>
          <w:rFonts w:eastAsia="Times New Roman CE" w:cs="Times New Roman CE" w:ascii="Times New Roman CE" w:hAnsi="Times New Roman CE"/>
          <w:sz w:val="24"/>
          <w:szCs w:val="24"/>
        </w:rPr>
        <w:t xml:space="preserve"> mind a két fél megsajnálja, mert tudja, hogy ez áldozat tudta, hogy egy szerencsétlen pillanatban áldozattá válhatik, - és higgy nekem, erre a célra egy Batthyányi csak olyan jó, mint akárki m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 mondja a gróf, - csak azt a gyanúsítást viselhesd el, mit egy pár gyarló hazánkfia utánad talál szórni.</w:t>
      </w:r>
    </w:p>
    <w:p>
      <w:pPr>
        <w:pStyle w:val="Normal"/>
        <w:widowControl/>
        <w:spacing w:before="0" w:after="120"/>
        <w:jc w:val="both"/>
        <w:rPr/>
      </w:pPr>
      <w:r>
        <w:rPr>
          <w:rFonts w:eastAsia="Times New Roman CE" w:cs="Times New Roman CE" w:ascii="Times New Roman CE" w:hAnsi="Times New Roman CE"/>
          <w:sz w:val="24"/>
          <w:szCs w:val="24"/>
        </w:rPr>
        <w:t xml:space="preserve">- Mindegy, ezt is el fogom tűrni. - Egyébiránt, - veti közbe a herceg, önérzettel egyenesedvén föl, - családom története nyolcszáz éves, tehát egy idős a magyar történettel, - az én nevem </w:t>
      </w:r>
      <w:r>
        <w:rPr>
          <w:rFonts w:eastAsia="Times New Roman CE" w:cs="Times New Roman CE" w:ascii="Times New Roman CE" w:hAnsi="Times New Roman CE"/>
          <w:i/>
          <w:iCs/>
          <w:sz w:val="24"/>
          <w:szCs w:val="24"/>
        </w:rPr>
        <w:t>herceg Batthyányi Lajos</w:t>
      </w:r>
      <w:r>
        <w:rPr>
          <w:rFonts w:eastAsia="Times New Roman CE" w:cs="Times New Roman CE" w:ascii="Times New Roman CE" w:hAnsi="Times New Roman CE"/>
          <w:sz w:val="24"/>
          <w:szCs w:val="24"/>
        </w:rPr>
        <w:t>, - ám hirdessék, hogy én áruló vagyok!</w:t>
      </w:r>
    </w:p>
    <w:p>
      <w:pPr>
        <w:pStyle w:val="Normal"/>
        <w:widowControl/>
        <w:spacing w:before="0" w:after="120"/>
        <w:jc w:val="both"/>
        <w:rPr/>
      </w:pPr>
      <w:r>
        <w:rPr>
          <w:rFonts w:eastAsia="Times New Roman CE" w:cs="Times New Roman CE" w:ascii="Times New Roman CE" w:hAnsi="Times New Roman CE"/>
          <w:sz w:val="24"/>
          <w:szCs w:val="24"/>
        </w:rPr>
        <w:t xml:space="preserve">- Nagy ember! - mondja a gróf, átkarolván a herceget, - hadd állok melléd, - hogy </w:t>
      </w:r>
      <w:r>
        <w:rPr>
          <w:rFonts w:eastAsia="Times New Roman CE" w:cs="Times New Roman CE" w:ascii="Times New Roman CE" w:hAnsi="Times New Roman CE"/>
          <w:i/>
          <w:iCs/>
          <w:sz w:val="24"/>
          <w:szCs w:val="24"/>
        </w:rPr>
        <w:t xml:space="preserve">árnyékoldalad </w:t>
      </w:r>
      <w:r>
        <w:rPr>
          <w:rFonts w:eastAsia="Times New Roman CE" w:cs="Times New Roman CE" w:ascii="Times New Roman CE" w:hAnsi="Times New Roman CE"/>
          <w:sz w:val="24"/>
          <w:szCs w:val="24"/>
        </w:rPr>
        <w:t>én l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osztály minden alsóbb parancsnokával tudatá a herceg a dolgot, s egytől egyig megnyugvának a parancsolatban, mely a herceg szájából a katonai szigor kérlelhetlen hangján mondaték ki, és mindenkiben azt a tudatot ébreszté föl, hogy e parancsolatnak csak engedelmesked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jtának túloldalán volt egy német falu, melynek a vízre dűlő partján levő dombon emelkedék a postaház, előtte pedig egy üteg ágyú volt lemozdonyozva, mellette égő kanóccal állván a tüzérek, kik semmiről sem értesültek, csak gyaníták, hogy hiában nem gyújtatták meg velük a kanóc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zon éjen még minden ember előtt felolvastaték a napi parancs, mely következőképen szólott:</w:t>
      </w:r>
    </w:p>
    <w:p>
      <w:pPr>
        <w:pStyle w:val="BodyText2"/>
        <w:widowControl/>
        <w:spacing w:before="0" w:after="120"/>
        <w:rPr>
          <w:rFonts w:ascii="Times New Roman CE" w:hAnsi="Times New Roman CE" w:eastAsia="Times New Roman CE" w:cs="Times New Roman CE"/>
          <w:i/>
          <w:i/>
          <w:iCs/>
          <w:color w:val="auto"/>
        </w:rPr>
      </w:pPr>
      <w:r>
        <w:rPr>
          <w:rFonts w:eastAsia="Times New Roman CE" w:cs="Times New Roman CE" w:ascii="Times New Roman CE" w:hAnsi="Times New Roman CE"/>
          <w:i/>
          <w:iCs/>
          <w:color w:val="auto"/>
        </w:rPr>
        <w:t>„</w:t>
      </w:r>
      <w:r>
        <w:rPr>
          <w:rFonts w:eastAsia="Times New Roman CE" w:cs="Times New Roman CE" w:ascii="Times New Roman CE" w:hAnsi="Times New Roman CE"/>
          <w:i/>
          <w:iCs/>
          <w:color w:val="auto"/>
        </w:rPr>
        <w:t>Amely ezred a harmadik parancsszó után sem mozdulna meg az átmenetre, a postaház előtt levő ütegnek parancsa van az ezredre lő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megvirradt, a legénység készülten várá a parancsszót; de a hadtest-parancsnok nem hagyá el a sátort, melynek belsejét nyughatatlanul járta össze-vissza, pedig egész éjen át nem alu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galom átjárta idegzetét, - megérzé a rendkívüli vállalkozás súlyát, s néhány órára volt szüksége, míg a test, úgyszólván, megadja magát a lélekerőnek, hogy elérje azt a nyugalmat, ami a munkához okvetlenül szük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éhányszor körüljárta a sátornak belsejét; múltját számolá el magának, mintha végórájára menne, és vallomást kellene tennie cselekedete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Fiai jutának esz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em! a fának oly sok ága van, mely törzséből hajlik ki, - s oly sok az a gyökér, melyeken helyéhez kapaszkodik, - s mindtől elszakadni nagy erőszakba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v dobbanása hangosabb lőn, mintha a lélek ott szólamlanék meg a lüktetésben, és az ember emlékezetéhez kérdést tenne, hogy a válság órájában a kockán fiai sorsát nem lökte-e el? Szíve melegéből szétterült a vér két orcáján, s önkéntelenül szívéhez kapott, mintha féltené, hogy e kötelék tán mégis megtágulhat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riadt föl saját lelkének nyomása alól, - a fiúknak mindig elég szerencséjük, ha apjuknak tetteit láthatják - s tudják mit kell maguknak tenniük, hogy kevéssé gyarlóbbak és sokkal nagyobbak legyenek mint ap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megnyugodván, jobbágyaira gondolt, mintha tán azok is fiai volnának, s a végső órának megszámolt perceiből osztályrészüket kikérni nekik is jogu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rló élet, melynek végperce csak oly közönséges, mint az fogadó, melybe pihenés végett szálltunk, s mielőtt távozni engednének a nyitott kapun, számlájával áll elő a fogadós: íme, meddig kísér el a földi kötelék, és annak hány szála húzódik meg, hogy visszatartson bennünket a föl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gighaladt emlékezetével azon a néhány ezer arcon, melyről a bánatot annyiszor letörlé, s kiknek emlékezetében máig is szeretetben maradt meg azon időből, </w:t>
      </w:r>
      <w:r>
        <w:rPr>
          <w:rFonts w:eastAsia="Times New Roman CE" w:cs="Times New Roman CE" w:ascii="Times New Roman CE" w:hAnsi="Times New Roman CE"/>
          <w:i/>
          <w:iCs/>
          <w:sz w:val="24"/>
          <w:szCs w:val="24"/>
        </w:rPr>
        <w:t>mikor a magyar mágnástól csak koldulni lehetett.</w:t>
      </w:r>
    </w:p>
    <w:p>
      <w:pPr>
        <w:pStyle w:val="Normal"/>
        <w:widowControl/>
        <w:spacing w:before="0" w:after="120"/>
        <w:jc w:val="both"/>
        <w:rPr/>
      </w:pPr>
      <w:r>
        <w:rPr>
          <w:rFonts w:eastAsia="Times New Roman CE" w:cs="Times New Roman CE" w:ascii="Times New Roman CE" w:hAnsi="Times New Roman CE"/>
          <w:sz w:val="24"/>
          <w:szCs w:val="24"/>
        </w:rPr>
        <w:t>Még ez érzelemmel is meg kelle küzdenie, s a küzdelem eredménye meghozá azon vigasztalást, mit az élet igazolt:</w:t>
      </w: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sz w:val="24"/>
          <w:szCs w:val="24"/>
        </w:rPr>
        <w:t>„Mit aggódom, hisz itt van fiam, Fülöp!”</w:t>
      </w:r>
      <w:r>
        <w:rPr>
          <w:rFonts w:eastAsia="Times New Roman CE" w:cs="Times New Roman CE" w:ascii="Times New Roman CE" w:hAnsi="Times New Roman CE"/>
          <w:sz w:val="24"/>
          <w:szCs w:val="24"/>
        </w:rPr>
        <w:t xml:space="preserve"> - mondja sebesen lépve ki a sátorból, s néhány perc alatt nyergében ült oly szigorral arcán, mintha az irgalmat sohasem ismer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pillanatra áttekintett az ágyútelepre, de nem áll már a földön, melyen oly gyakran botlik az ember: alatta érzé a büszke mént, mely megússza vele a léget, s a szabad folyam megdagasztja a kebelt, hogy a csatavágy élve után kéredzkedik az ösztön, míg a hideg észnek egy ösztöne jelentkezik, a </w:t>
      </w:r>
      <w:r>
        <w:rPr>
          <w:rFonts w:eastAsia="Times New Roman CE" w:cs="Times New Roman CE" w:ascii="Times New Roman CE" w:hAnsi="Times New Roman CE"/>
          <w:i/>
          <w:iCs/>
          <w:sz w:val="24"/>
          <w:szCs w:val="24"/>
        </w:rPr>
        <w:t>vasszigorú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öpült a ló, - a sorokban átvillan a megható jelenet, s minden ló büszkébb lesz, mintha tudná, hogy a legelső lépésben a dicsőség útjára lép ki, - s midőn a legelső szó elhangzék a megindulásra, minden ló, úgyszólván, magától indult meg, - csakhogy nem is tartóztatták vissza a kan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dulat volt-e ez, vagy öntudat, mely a tegnap és azelőtt makacskodó népet a legelső szóra megindítá? - nem kérdezzük. A herceg a hídfőhöz nyargalt, elléptetendő saját ezredét.</w:t>
      </w:r>
    </w:p>
    <w:p>
      <w:pPr>
        <w:pStyle w:val="Normal"/>
        <w:widowControl/>
        <w:spacing w:before="0" w:after="120"/>
        <w:jc w:val="both"/>
        <w:rPr/>
      </w:pPr>
      <w:r>
        <w:rPr>
          <w:rFonts w:eastAsia="Times New Roman CE" w:cs="Times New Roman CE" w:ascii="Times New Roman CE" w:hAnsi="Times New Roman CE"/>
          <w:sz w:val="24"/>
          <w:szCs w:val="24"/>
        </w:rPr>
        <w:t xml:space="preserve">Az első sorban látjuk a cigányt, kinek arca most nem azért legfeltűnőbb, mert tán szokás szerint </w:t>
      </w:r>
      <w:r>
        <w:rPr>
          <w:rFonts w:eastAsia="Times New Roman CE" w:cs="Times New Roman CE" w:ascii="Times New Roman CE" w:hAnsi="Times New Roman CE"/>
          <w:i/>
          <w:iCs/>
          <w:sz w:val="24"/>
          <w:szCs w:val="24"/>
        </w:rPr>
        <w:t xml:space="preserve">legfeketébb, </w:t>
      </w:r>
      <w:r>
        <w:rPr>
          <w:rFonts w:eastAsia="Times New Roman CE" w:cs="Times New Roman CE" w:ascii="Times New Roman CE" w:hAnsi="Times New Roman CE"/>
          <w:sz w:val="24"/>
          <w:szCs w:val="24"/>
        </w:rPr>
        <w:t xml:space="preserve">hanem mivel szokatlanul - </w:t>
      </w:r>
      <w:r>
        <w:rPr>
          <w:rFonts w:eastAsia="Times New Roman CE" w:cs="Times New Roman CE" w:ascii="Times New Roman CE" w:hAnsi="Times New Roman CE"/>
          <w:i/>
          <w:iCs/>
          <w:sz w:val="24"/>
          <w:szCs w:val="24"/>
        </w:rPr>
        <w:t>legfehérebb</w:t>
      </w:r>
      <w:r>
        <w:rPr>
          <w:rFonts w:eastAsia="Times New Roman CE" w:cs="Times New Roman CE" w:ascii="Times New Roman CE" w:hAnsi="Times New Roman CE"/>
          <w:sz w:val="24"/>
          <w:szCs w:val="24"/>
        </w:rPr>
        <w:t xml:space="preserve"> volt; s minthogy őt most már figyelemmel kísérjük, lássuk, mi történi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jszaka nem elég arra, hogy egy cigány úgy megvedlett légyen, mint az a lúd, melyről a tollat lemellesztették; - benne az igazságérzet csapott lármát, s ha már mondók, hogy maga is megadná a hatszázat, ha visszamehetne, akkor könnyen elhihetjük, hogy háromszázért csakugyan nem akar továbbmenni, mint ameddig a fogadott munkát elvállal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érdezzük, mit csinálnak akkor, ha csakugyan itt volna az alkalom, hogy akadna elég francia, kik közöl a maga részét ő is kivághatná; most csak azt nézzük meg, miként áll meg a híd szélén, s éppen a herceggel szemközt megállva mondja:</w:t>
      </w:r>
    </w:p>
    <w:p>
      <w:pPr>
        <w:pStyle w:val="FR3"/>
        <w:keepNext w:val="true"/>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Itt a Lajta!</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természetes, hogy a cigányért egymagáért nem fognak elsütni nyolc ágyút, de mielőtt az óvást; megtehetné, az utána tódulók átnyomták a hídon, ott pedig rögtön zár alá tették, jobban mint azt a lovat, mit a hetvenhetedik öreg apja legelőször elcsí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t is ám valamit, olyat, a boldogtalan, hogy ha most lóvá változnék, és a réten künn legelne, aztán valamelyik a nemzetségből elugratna vele; de mit használ, ha a jó kívánság sem teljesedik mindig, s az ember valamint maga magát nem teheti, úgy mások sem akarják lóvá t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gtön megülték fölötte a törvényt, s minthogy idegen földön voltak és ellenség előtt, elővették azt a katonaorvosságot, mi arról is használ, ha valaki valamit tesz, de arról is, amit valaki nem tesz. Hasztalan tagadnók a dolgot, a boldogtalan cigány háromszázat kapott azért, hogy a Lajtáig elment, s íme, hogy a Lajtán átmenni nem akart, kerek számmal olyan kemény százat fog kapni, hogy maga sem adná háromszázért, de másnak sem kéne.</w:t>
      </w:r>
    </w:p>
    <w:p>
      <w:pPr>
        <w:pStyle w:val="Normal"/>
        <w:widowControl/>
        <w:spacing w:before="0" w:after="120"/>
        <w:jc w:val="both"/>
        <w:rPr/>
      </w:pPr>
      <w:r>
        <w:rPr>
          <w:rFonts w:eastAsia="Times New Roman CE" w:cs="Times New Roman CE" w:ascii="Times New Roman CE" w:hAnsi="Times New Roman CE"/>
          <w:sz w:val="24"/>
          <w:szCs w:val="24"/>
        </w:rPr>
        <w:t xml:space="preserve">Tévedés elkerülése végett megkérjük olvasóinkat, hogy az első háromszáz és utóbbi száz között méltóztassanak különbséget tenni, hogy az </w:t>
      </w:r>
      <w:r>
        <w:rPr>
          <w:rFonts w:eastAsia="Times New Roman CE" w:cs="Times New Roman CE" w:ascii="Times New Roman CE" w:hAnsi="Times New Roman CE"/>
          <w:i/>
          <w:iCs/>
          <w:sz w:val="24"/>
          <w:szCs w:val="24"/>
        </w:rPr>
        <w:t>aprópénz</w:t>
      </w:r>
      <w:r>
        <w:rPr>
          <w:rFonts w:eastAsia="Times New Roman CE" w:cs="Times New Roman CE" w:ascii="Times New Roman CE" w:hAnsi="Times New Roman CE"/>
          <w:sz w:val="24"/>
          <w:szCs w:val="24"/>
        </w:rPr>
        <w:t xml:space="preserve"> nálunk pénzzel is adatik, meg mogyorófa pálcával is; és a cigány éppen az utóbbival lenne kifizetendő, anélkül, hogy nyugtatványt kérjene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télet kimondaték, s utolsó orvosságképpen csak annyi van hátra, hogy katonaszabály szerint két pajtás az ezredeshez könyörögni men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vagy Pistára esett a választás, - nem is késett, hogy illő módon megjelenjen az ezredes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jtásunkért jöttünk könyörögni, ezred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ünte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bot, ezredes urunk - mondja mind a ket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ent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boldogtalan más helyett állt be, s amint pajtásaink is tudják, csak a Lajtáig fogadták meg, s már most azt hitte, hogy neki van igaz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et verni jöttünk, nem játszani! - mondja a herceg. - Itt nem lehet kiállni a sorból, s amely hézagon egy átfér, utána megyen a többi; tehát álljon ki a pél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redes urunk, - szólának a pajtások, - amint egyet ráütnek arra a cigányra, azonnal meghal, ezredes uram,... hát még száz bot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llj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átok ki helyette, ha sokalljátok! - mondja a herceg, ki akarván térni a dologb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elentem alásan, - mondja Holvagy Pista kemény hangon, - </w:t>
      </w:r>
      <w:r>
        <w:rPr>
          <w:rFonts w:eastAsia="Times New Roman CE" w:cs="Times New Roman CE" w:ascii="Times New Roman CE" w:hAnsi="Times New Roman CE"/>
          <w:i/>
          <w:iCs/>
          <w:sz w:val="24"/>
          <w:szCs w:val="24"/>
        </w:rPr>
        <w:t>egymagam kiállom!</w:t>
      </w:r>
    </w:p>
    <w:p>
      <w:pPr>
        <w:pStyle w:val="Normal"/>
        <w:keepNext w:val="true"/>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megdöbbent a szónál, s nem akart útjába állni egy nemes érzületnek, hanem a kegyelem szavával ereszté el őket.</w:t>
      </w:r>
    </w:p>
    <w:p>
      <w:pPr>
        <w:pStyle w:val="Normal"/>
        <w:widowControl/>
        <w:spacing w:before="0" w:after="120"/>
        <w:jc w:val="both"/>
        <w:rPr/>
      </w:pPr>
      <w:r>
        <w:rPr>
          <w:rFonts w:eastAsia="Times New Roman CE" w:cs="Times New Roman CE" w:ascii="Times New Roman CE" w:hAnsi="Times New Roman CE"/>
          <w:sz w:val="24"/>
          <w:szCs w:val="24"/>
        </w:rPr>
        <w:t xml:space="preserve">Boldog isten, hol van az a mérték, mellyel a </w:t>
      </w:r>
      <w:r>
        <w:rPr>
          <w:rFonts w:eastAsia="Times New Roman CE" w:cs="Times New Roman CE" w:ascii="Times New Roman CE" w:hAnsi="Times New Roman CE"/>
          <w:i/>
          <w:iCs/>
          <w:sz w:val="24"/>
          <w:szCs w:val="24"/>
        </w:rPr>
        <w:t xml:space="preserve">nagy </w:t>
      </w:r>
      <w:r>
        <w:rPr>
          <w:rFonts w:eastAsia="Times New Roman CE" w:cs="Times New Roman CE" w:ascii="Times New Roman CE" w:hAnsi="Times New Roman CE"/>
          <w:sz w:val="24"/>
          <w:szCs w:val="24"/>
        </w:rPr>
        <w:t xml:space="preserve">emberek </w:t>
      </w:r>
      <w:r>
        <w:rPr>
          <w:rFonts w:eastAsia="Times New Roman CE" w:cs="Times New Roman CE" w:ascii="Times New Roman CE" w:hAnsi="Times New Roman CE"/>
          <w:i/>
          <w:iCs/>
          <w:sz w:val="24"/>
          <w:szCs w:val="24"/>
        </w:rPr>
        <w:t>nagyságát</w:t>
      </w:r>
      <w:r>
        <w:rPr>
          <w:rFonts w:eastAsia="Times New Roman CE" w:cs="Times New Roman CE" w:ascii="Times New Roman CE" w:hAnsi="Times New Roman CE"/>
          <w:sz w:val="24"/>
          <w:szCs w:val="24"/>
        </w:rPr>
        <w:t xml:space="preserve"> megmérik?</w:t>
      </w:r>
    </w:p>
    <w:p>
      <w:pPr>
        <w:pStyle w:val="Heading2"/>
        <w:rPr/>
      </w:pPr>
      <w:r>
        <w:rPr/>
        <w:br/>
        <w:t>V.</w:t>
        <w:br/>
        <w:t>Két ember a gá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szerencse, hogy a teremtő kigondolta a halált, az emberek különben nem tudnák egymást agyon verni.</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t a lajtai tábor, s maga után a folyammal együtt a nevet is elhagyá, s részben beolvadt azon tömegbe, mely a francia sereggel szemközt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célunk a hadjárat megírása, - legfölebb azon néhány emberrel van dolgunk, kiket a sors idáig vezetett; tehát kísérjük őket nyomról-nyomra, hogy a fonál el ne szakadjon kezein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ok kis csapata rég küzd már az ellenség ellen, s bár mennyit fogyott számban, két emberünk még él, az egyik Holvagy Pista, a másik pedig Meddig Józsi, ki még a sorban is szomszédosa volt régi ellenségének, s a két ember még a legveszettebb ágyúzásban is ráért arra ügyelni, hogy valamivel hátrább ne maradjon, mint a másik; s éppen ezért mindenkor készen volt a legnyaktörőbb vállalkoz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iszerencse babérait a francia táborra hullatta, s az osztrák seregnek balszárnya roppant földterületen volt kénytelen elhúzódni a nagy test felé, hogy biztos állásban fogadhassa el a csatát; de míg e pontot elérnék, kemény kísérletek vártak az utósere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testparancsnok megállapodék egy hegyláncolat oldalában, s midőn az elővigyázati szabályok biztosságáról tökéletesen meggyőződék, a tiszteket tanácskozásra gyűjté össze, hogy a lankadó seregbe némi lelket önts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szté alakját a tanács és bizalmas beszélgetéssé vált, hisz a lezsarolt nép még önvédelemért is csak egykedvűen tőn valamit, - és a hadtest közeledett azon ponthoz, midőn a katona nem azért nem engedelmeskedik, mert nem akar, hanem mivel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eghajszolt tömeg volt ez, mely hátrált gyávaság, és megállt vitézség nélkül, - azaz végképpen elfáradt, s a hadtest-parancsnok keserűen kikelt ez elfásultság ellen, mely megáll, nem azért, hogy szuronyt ragadjon, hanem hogy agyonveress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k kínos szégyennel hallák a panaszt s a tömeg szótalanul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több panaszom van a magyar ezredekre! - szólt utóbb harsányan a parancsnok, - őket kíméltem legjobban, midőn a hátráló seregben elől eresztém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volt! - mondja egy nagy homlokú fiatal tiszt elég hallhatól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 kérdi a parancsnok, meghallván az észrevé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volt őket elől ereszteni - mondja ismét a 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i amaz kemény hangon, mintha nem volna elkészülve e közbeszól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k, ha már őket is dologtalan hagyják, nincs mit védelm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hátul hagynám őket, hadnagy uram? - kérdi a vez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bben menne visszafelé, ha verekedhetnék, legalább azt vélné, hogy az ellenséget ingyen nem ereszti maga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a Vallis-ezredből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válaszol katonai rövidséggel a 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t ön magyar ezred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magya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ják ö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aludy Sándor! - válaszol a kérdett, s a fővezér megelégedék ennyivel; reggel pedig egy magyar gyalogezred s két század huszár rendelteték az utócsapathoz, hogy az utánnyomuló ellenséget föltartózt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z elcserélés megtörténék, a hadtest parancsnoka maga mellé rendelé Kisfaludyt, hogy a sorokat megszemlélje, s nagy meglepetéssel látá, hogy az ezred lelkesült „éljen”-ekkel fogadja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iabálnak? - kérdé Kisfaludyt, ki az ezred szárnyára léptet s a legelső embert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afi! de jó kedv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uram, ha szaladni kell, hátra is üthe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 megelégedék a válasszal, s az utolsó csapathoz közeledék, megállván egy századparancsnok előtt, ki a nagy bajuszú huszárokat éppen rendbeáll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pitány úr! - szólítja meg a szabadosok parancsnokát, - két emberre volna szüksé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om a parancsot - mondja a tiszt katonai engedelmessé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dkettő bátor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lamennyi! - mondja nyugodtan a 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 mondja a vezér elismeréssel, - de nekem a bátorságnál is több kell, - vakmerő embereket ak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is 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ítsa ki őket, kapitány úr, hadd látom őket, - mondja a vezér némi megindulással, mint midőn félig tudja az ember, hogy két embert olyan helyre fognak állítani, hol hihetőleg agyon fogják lőni, s ez a fél bizonyosság még a legvitézebb katonában is szánalmat gerje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állott a két ember s mi ösmerőseinkkel szemközt állunk, mert a két vakmerő ember nem más, mint Holvagy Pista és Meddig Józsi, kik illő módon állnak meg a vezér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pitány úr, - mondja a vezér - e két ember hihetőleg meg fog h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 fognak h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 ön, megállnak-e addig, míg rájok kartácsolhat az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jemmel állok jót; - mondja a kapit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pitány úr, ezt nem kívántam; és két emberért igen bajos jót 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éppen csak együtt a kettőért állok 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két ember már régi ellenség, és nagyobb szégyene nem volna egyiknek, mintha a másik többre vállalkoznék; azért míg az egyik él, a másik el nem fut, azért a fejemmel állok 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 mondja a parancsnok, s egyszersmind megbízá Kisfaludyt, hogy a két embert levezesse az országútra, mely egy erdőszárnyon húzódott keresztül s éppen az ellenség zömének ellenében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t az erdőnyílás torkánál egy lovas magasságnyi tüskével zárták el, előtte két ágyút húztak ki, s a két huszárnak két oldalról kelle őrizni az elhagyott gépeket, melyek már ölni sem tu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nagy megilletődéssel nézé a két embert, s minthogy Meddig Józsinak vad képe kevesebb részvétre gerjeszté, Holvagy Pistával kezde pár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i, - mondja Pistának, - a kapitány kendtekért fejével állott 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unk nem is fájdul meg! - mondja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ilkos jószág ám az a kartá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ösmerjük, uram, - a közt is csak elkeveredtünk még 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ha ma közelebb jő, mint máskor?</w:t>
      </w:r>
    </w:p>
    <w:p>
      <w:pPr>
        <w:pStyle w:val="Normal"/>
        <w:widowControl/>
        <w:spacing w:before="0" w:after="120"/>
        <w:jc w:val="both"/>
        <w:rPr/>
      </w:pPr>
      <w:r>
        <w:rPr>
          <w:rFonts w:eastAsia="Times New Roman CE" w:cs="Times New Roman CE" w:ascii="Times New Roman CE" w:hAnsi="Times New Roman CE"/>
          <w:sz w:val="24"/>
          <w:szCs w:val="24"/>
        </w:rPr>
        <w:t xml:space="preserve">- Már hisz ha éppen meg kell lenni, uram, attól sem hal meg az ember kétszer, hanem csak </w:t>
      </w:r>
      <w:r>
        <w:rPr>
          <w:rFonts w:eastAsia="Times New Roman CE" w:cs="Times New Roman CE" w:ascii="Times New Roman CE" w:hAnsi="Times New Roman CE"/>
          <w:i/>
          <w:iCs/>
          <w:sz w:val="24"/>
          <w:szCs w:val="24"/>
        </w:rPr>
        <w:t>egyszer</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Isten velünk, földi, - mondja Kisfaludy, - ha nem látnók többször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vé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nám, hogy vagy ezen, vagy a más világon egymásra találunk, aztán akkor szólítson meg hadnagy uram.</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Okvetlenül!</w:t>
      </w:r>
      <w:r>
        <w:rPr>
          <w:rFonts w:eastAsia="Times New Roman CE" w:cs="Times New Roman CE" w:ascii="Times New Roman CE" w:hAnsi="Times New Roman CE"/>
          <w:sz w:val="24"/>
          <w:szCs w:val="24"/>
        </w:rPr>
        <w:t xml:space="preserve"> - mondja a tiszt, félretévén a katonai rangkülönbséget, - és kezet szorítván Pistával, - mondja: - Atyafi, tudja-e, hogy mit védelmeznek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unk becsületét, uram.</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g egész Magyarországét!</w:t>
      </w:r>
      <w:r>
        <w:rPr>
          <w:rFonts w:eastAsia="Times New Roman CE" w:cs="Times New Roman CE" w:ascii="Times New Roman CE" w:hAnsi="Times New Roman CE"/>
          <w:sz w:val="24"/>
          <w:szCs w:val="24"/>
        </w:rPr>
        <w:t xml:space="preserve"> - mondja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tiszt úr, azt izenem a kapitányomnak, hogy olybá tartsa, mintha a feje az édesanyja ölében hever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isfaludy megfordult, s a távozó csapatok után ment, melyeket az erdőség nyelt el, s melynek átjárásait éppen most vagdalák el az utá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még egyszer a fiúk után nézett s aztán végképp eltűnt, a két lovas pedig a tüskehalom melletti szűk nyíláson kiment, s az ágyúk mellett állt meg, nem kérdezvén, miért állíták őket ide: hanem mindenik ismételgeté magában, mi volt a parancsolat? Egyszersmind kinézett a tágasabb vidékre, honnét az ellenség zöme sajátszerű hullámzásban mozgott és közeledett, a széles országúton átcsapván hosszú láncol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dig is maradunk itt? - kérdé Meddig Józsi, ki elég furfangos volt belátni veszélyes helyzetet, hanem most is azon törte fejét, hogy bár a másik megfutna az ágyúlövés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ha kartácsolnak! - válaszolt Pista meglehetős dörmögéssel, azt gondolván, hogy a szabados bizonyosan nem bánná, ha előbb elfutnának, de csak maradjon itt ő kigyelme, minthogy Ozorára búcsúra úgy sem mehetnek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gyázva jött a francia sereg, még pedig félhold formában, úgy, hogy a középtest érintse meg az erdőségeket, s itt-ott már lovas cirkáló jött lőkörbe s minthogy az útfőnél két ágyú csillámlott ki a reggeli napnál, hirtelen visszahúzódának, észrevévén előbb a két lovast is, melynek körvonalai a merev állásban nagy nehezen kidomborodának s így nem kételkedtek, hogy a többi is ot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tárláncok összehúzódtak, az ágyúk előre mozdulának az útirányban, hogy állást vegyenek, s az egész vonalnak hossza megállapodni látszék. Végre a kifejlődések megtétettek s néhány ágyúlövés üdvözlé a két lovast, messze fölöttük vervén el a golyók, s így minden megháborodás nélkül maradtak egy hely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egy pipa dohányt! - mondja Meddig Józ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pálinkát ne adjak? - kérdi Holvagy Pista.</w:t>
      </w:r>
    </w:p>
    <w:p>
      <w:pPr>
        <w:pStyle w:val="Normal"/>
        <w:widowControl/>
        <w:spacing w:before="0" w:after="120"/>
        <w:jc w:val="both"/>
        <w:rPr/>
      </w:pPr>
      <w:r>
        <w:rPr>
          <w:rFonts w:eastAsia="Times New Roman CE" w:cs="Times New Roman CE" w:ascii="Times New Roman CE" w:hAnsi="Times New Roman CE"/>
          <w:sz w:val="24"/>
          <w:szCs w:val="24"/>
        </w:rPr>
        <w:t xml:space="preserve">- Magad is meginnád egy kis </w:t>
      </w:r>
      <w:r>
        <w:rPr>
          <w:rFonts w:eastAsia="Times New Roman CE" w:cs="Times New Roman CE" w:ascii="Times New Roman CE" w:hAnsi="Times New Roman CE"/>
          <w:i/>
          <w:iCs/>
          <w:sz w:val="24"/>
          <w:szCs w:val="24"/>
        </w:rPr>
        <w:t>melegért</w:t>
      </w:r>
      <w:r>
        <w:rPr>
          <w:rFonts w:eastAsia="Times New Roman CE" w:cs="Times New Roman CE" w:ascii="Times New Roman CE" w:hAnsi="Times New Roman CE"/>
          <w:sz w:val="24"/>
          <w:szCs w:val="24"/>
        </w:rPr>
        <w:t>! - gúnyolódék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alán fázol, - inkább tüzet rakok, - mondja Pista, leszállván s egy rakás fát, mely tábori tüzelőre volt összehalmozva, meggyújtván, aztán ismét felült a lóra, mely a fához kötve hallgatta az ágyú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dig Józsi látta, hogy a fiú nem akar megfutni s alig várta, hogy a kartácsozásra kerüljön a sor, hogy a pajtásnak vére meghidegüljön, s előbb megszal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ra megszűnt a golyózás, az előttük álló üteg fölmozdonyozott és a kemény országúton merészen vágtatott előre, hogy az erdőből kihajtsa az ellent és erőszakolja az átmenet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 nagyszerű látvány, hogy megérdemlené, ha ötvenezer ember állna ki megbámulására, s íme csak kettőnek jutott e nagy látványt megcsodálhatnia, s e kettő is sokkal egykedvűbb, mint a mozdulatra figyeljen, hanem még most is azon tűnődik, miképp lehetne csúffá egyszer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béres, - meghalsz most! - kiáltá Meddig Józ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ernél eltemetni senkit itt az árokban; - mondja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tán eltemetnél en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el is énekelnélek, hogy az anyád is ríva fakadna, ha meghallgat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úszó itt-ott belekapott a beszédbe, Meddig Józsi mindamellett hiában várta, hogy a béres megszaladjon, hanem midőn Pista közelében vágott el egy golyó s a ló megágaskodott alatta, gúnyolód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 béres, - ló van ám alattad, nem ök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z a fejőstehén jámborabb? - kérdi viszont Pista, amannak szürke lovára célozva; de ugyanezen pillanatban fordult meg előttük az üteg oly közelgésre, hogy a kartácsolás ideje csakugyan itt van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l a!... - mondja Meddig Józsi, meghúzván lova kantárát, - már lenn vannak az ágyú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lenn leszel te is mindjárt! - mondja Pista, megsarkantyúzván lovát, mely az izgalom</w:t>
        <w:softHyphen/>
        <w:t>ban bódulni kezdett, s mire megállt, egy irtóztató roppanás vágott át a légen s a fák ágai recsegve szakadoztak le, a két ló pedig nagyot ágaskodva fordult vissza, minthogy előre nem ereszték, s a két ember tudta nélkül tevé e mozdulatot, de annyi nyugalommal, hogy a kantárszárát nem tágítá, és mint a dísztéren, apró lépésekkel menének el a kanyarodáson, hol több lövéstől már nem kelle tartani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utnál Józsi? - gúnyolódik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lesz, nézz arra a lóra, nem látod, hogy foly a v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bűne verje meg, bizony eltalálta mégis - mondja Pista, a lovat körülnézvén, s midőn már egészen veszélyen kívül voltak, akkor kezdi saját magát összetapogatni és látja, hogy combja vérzik, de a másik is hasonlóképpen lábát kötöz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kanyarodásokon keresztül a hegyesebb vidékre értek, akkor látták, hogy a francia sereg még mindig mozdulatlanul áll, s az előbbeni üteg dühödten veri le az erdő elejét, hol az ágyúk némán állnak, de még mindig annyi tekintéllyel, mintha valami magasabb szándékból hallgatnának és a megközelítés veszedelmes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űrűn patakzott a vér a két lóból; de a két ember is lassankint több sebet talált magán s midőn a legközelebb eső faluba értek el, a két ló lerogyófélben, a két ember pedig igen ellankadt volt s így lehetetlen volt a sereget követniök, hanem a faluban hátramaradt orvos úgy ahogy bekötözvén őket, néhány könnyebb beteggel a seregtől oldalt vágó irányban Magyarország felé, a pécsi nagy kórházba utasítá őket.</w:t>
      </w:r>
    </w:p>
    <w:p>
      <w:pPr>
        <w:pStyle w:val="Heading2"/>
        <w:rPr/>
      </w:pPr>
      <w:r>
        <w:rPr/>
        <w:br/>
        <w:t>VI.</w:t>
        <w:br/>
        <w:t>Egy elevennek teme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csi nagy kórház nem győzé befogadni a sebesülteket, de Pista s a hídvégi szabadosnak jutott még hely, melyről éppen előbb rakták föl a halottakat egy nagy szekérre, mely alkonyat után otromba zörgéssel döcögött ki a temetőre, hol már készen várt egy nagy gödör, mely húszával nyelte magába az embert, s fölül rájuk a me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dvégi nagyokat ordított, midőn a nehéz sebek felé fordult, s még annyira sem szűnt meg az ordításban, hogy a kérdezőnek nevét megmonda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indjárt meghalok! - mondja jajgatva a hídvég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őgsz? - mondja a béres, - ha úgy föltáltod a szádat, még a pára is könnyebben kimegyen belő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azonban a fölügyelőhöz fordult, ki sebeit vizsgálta s midőn combjában a nagy sebet látta, nagyon megcsóválta fe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öcsém, valami atyádfia? - kérdi a fölügy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érdi az úr? - jegyzé meg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alami izenni valód lesz neki, jó lesz, ha előre megmondod: mert nem tudom, hogy állod ki, míg a lábadat elvág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 vesződjenek az urak vele, - mondja Pista, - ha már eddig elhordozott, majd a sírba is csak elmegyek rajta, odáig tán még elvi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megélsz,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uram, ha eddig nem voltam koldus, ezután már csak nem kívánok azzá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szerencsés utat a másvil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zen az úr valamit? - mondja még a fiú bolondjában, mire a felügyelő nevetve, de mégis fejcsóválva ment a másikhoz, ki az iszonyú ordításban csak addig állt meg, míg lélegzetet vett; hanem mikor a kórházi orvos a felügyelőnek azt súgá, hogy az, amennyire ordít, ki nem bírja már a vágást, tehát hagyni kell, míg a lélek megválik belőle: erre olyan káromkodást vitt végbe, hogy még az orvos is ki akart szal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őorvos úr! - mondja a béres - adjon nekem valami altatót, hogy ne halljam ezt a gubancost; mert még utóbb ellármázza tőlem a h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ok fiam, szívesen adok! - mondja a főorvos a fölügyelő beszéde után tudván meg, hogy Pista a lábvágásról hallani sem akar, tehát egy adag mákonyt kívánt rendelni, hogy az alatt majd hirtelen végződik a mű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kem mit ád az úr? - veszekedik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d is küldök valamit! - mondja az orvos, megírván a rendelvényt, melyet egy szolga levitt a gyógyszertárba s a hídvégit egyszersmind inté, hogy készüljön a végórára, mert a fájdalom úgy is nemsokára megö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incs mentség? - kérdi a szabados, egyet nagyot ordí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udok, - mondja az orvos, - ha csak az isten csudát nem tesz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uram! - nyögi a boldogtalan, - ha eddig elhordoztam, tovább nem cipelem, valami nyomja a lelk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pért küldjek, fiam? - mondja az orvos, eltávozván a terem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om én azt, hanem, - hallod-e te béres? - szól a szomszédba, hol Pista fejére húzta a pokrócot, hogy messzebb essék a zajtól, - hallod-e, te,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csak ne hallanám, - mondja amaz, - de látom, ide egy pokróc nem el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d-e már? ha 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mondani? - kérdi a szabad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t öltem! - mondja a kér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tonadolog! - mondja Pista, - hát miért mentél háborúba? - azt gondolod, hogy valamelyik francia meggyónja azt, hogy most itt miatta bőg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ged akartalak egyszer megölni! - ordít nagy kínnal a szabados, - hanem helyetted az úrfit lőttem agyon, midőn a kisasszony szarvasa után a vadászok közé botl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ejnye! de nagy kár, hogy előbb meg nem mondtad valakinek, - szól Pista, - idáig már régen felkötöttek volna, aztán kevesebb bajjal szabadultál volna ki a vil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t-e nekem ezért az isten? - kérdi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egmondani, öcsém! - szól amaz, - csakhogy már azt vélem az én kurta eszemmel, ha én isten volnék, hiában gyónnád meg most már azért, hogy utolsó órán a pap nyakába vesd; - hanem adnék az ördögnek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dért megbocsáta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önnyen megbocsátok; mert nem engem találtál; - hanem majd ott vár az ajtón, a másik világon az, kit idő előtt oda küld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hát, mit csináljak? hogy lelkem mégis kárba ne vessz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teszed, mondok egyet! - szól amaz a főorvos papirosát és írószerét igénybe vev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megteszek! - mondja kétségbeesetten amaz.</w:t>
      </w:r>
    </w:p>
    <w:p>
      <w:pPr>
        <w:pStyle w:val="Normal"/>
        <w:widowControl/>
        <w:spacing w:before="0" w:after="120"/>
        <w:jc w:val="both"/>
        <w:rPr/>
      </w:pPr>
      <w:r>
        <w:rPr>
          <w:rFonts w:eastAsia="Times New Roman CE" w:cs="Times New Roman CE" w:ascii="Times New Roman CE" w:hAnsi="Times New Roman CE"/>
          <w:sz w:val="24"/>
          <w:szCs w:val="24"/>
        </w:rPr>
        <w:t>- Itt van ez a papiros, - írd rá</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mit mondtál, én meg bizonyság leszek, s ha az orvos jő, azzal is írasd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erőt vőn, - a vallomást lekarmolá, a béres szinten tanúskodott, s midőn az orvos bejött, megkéré, hogy e papírt, melyre végakaratát írá, tanúképp erősíts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aláírá nevét, mint megkért tanú, s ekképp kész levén a levél, a béres inge alá tette, megbízván az orvost, hogy ha meghalna ő is, - vegye gondja alá, az írás elég érthető leend, akkor olvassa el bátr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meghozá az álomitalt Pistának, s a csendesítőt a másiknak, s ezzel kiment, meghagyván a teendőket két alorvosnak, kik a szakmában egész mereven jártak el s elkészíték a csontfűrészelőt a mellékter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dvégit inkább a kocsi rázta meg, s az utófájdalom kínjai miatt ordítozott; de minthogy az orvos oly könnyedén kimondá rá az ítéletet, nem akart fájdalommal meghalni azért rimánkodva mondja Pist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sta, ne tagadd meg kérésemet a végórában, az isten is megáld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bőgsz, úgy megteszek valamit, mert én is halódni akarok, de csönd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nekem az álomitalt, hadd szűnjék meg utolsó órám fájdalm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Ha egyéb nem kell, hát ne, idd meg! - mondja béres, a csillapítóért elcserélvén az álomitalt, mit a hídvégi mohón megivott, s néhány perc múlva kegyetlenül aludt, míg a csillapító Pistának is jókora enyhülést okozott s ekképp kevesebb alkalmatlansággal vélé bevárni az elváló percet.</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Míg így elmélkedik, jő néhány markos legény s a két alorvos lábujjhegyen lépegetve megyen az </w:t>
      </w:r>
      <w:r>
        <w:rPr>
          <w:rFonts w:eastAsia="Times New Roman CE" w:cs="Times New Roman CE" w:ascii="Times New Roman CE" w:hAnsi="Times New Roman CE"/>
          <w:sz w:val="24"/>
          <w:szCs w:val="24"/>
        </w:rPr>
        <w:t>ágyak közé, s már néhány ölnyiről látják az erőszakos álom jelét a hídvégin, mellette a mákonyos üvegcsét, azért nem késnek, hanem lefogják és megkezdik a műté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serves bőgéssel ébredt föl a szerencsétlen, de már nem volt irgalom, hanem elvágták a lábát, s a bekötözés utáni kínokban félőrülten hagyák a szabadost, míg Pistát egy kellemes zsibbadás fogá el, s a fölügyelő végig nézvén ágyait az utána kullogó hullahordóknak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vége lesz, nem kell várni, mert a nyakunkra marad egész éjen át, ez sem különb, mint a többi: csak kocsira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kkor igen közömbös dolog volt, tehát a válság órájában erősen elgyengült embert kocsira veték s a többi hullával vitte a kocsi a temető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ős zökkenés addig hányta össze-vissza a legfölül fekvő embert, hogy néhányszor a kocsioldalhoz ütődék, mire a gazdag természeti erő zsibbadásából új működésre ingerelteték s a fiú észrevette, hogy minő hosszú útra cip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előtte új a dolog, katonák közt mondaként ezer hasonló dolog forog, s nem volt kétsége, hogy e megfásult halotthordók igen olcsóért fejbe is ütik, s így még nagyobb teherrel megyen el más világra; azért némileg fölegyenesedék, s amint a kocsi egy félig bedűlt árokban hajolt meg hátulsó kerekével, összeszedte erejét s a kocsiról az árokba csúszott le, még pedig minden ütődés nélkül, minthogy a városiak a szemetet évek óta ide cipelté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halotthordók visszaérnének, egy négy lovas parasztkocsi vígan gördült az ország</w:t>
        <w:softHyphen/>
        <w:t>úton, hanem a lovak már messziről horkolni kezdének, mert éles látásuk az árokban fekvő embert jókor észre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lső ló bokrosodni kezdett, s utóbb a másik kettő sem akart kimozdulni, tehát meg kelle állni s a kocsi hátuljában heverő ember kiszállt, hogy a lovakat elvezesse, - s ezen munka közben az árkot is jól szemügyre 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 mondja az, aki leszállt, - hogy valami részeg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az orvosságtól részegszik meg az ember! - szól vissza Pista némileg fölkapaszkodván, mire aztán a másik is jámborabb lett, és lehajolt az árokpartra, hogy onnét kisegél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afi! nem tudott jobb helyre feküdni? - kérdi a par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csak azt gondoltam, - jegyzi meg Pista, - hogy itt könnyebben elfekszem, mint amott, hol a lámpásokat látja kelmetek, hol a katonákat temetik, egy-egy gödörbe húszat, aztán azt gondoltam, hogy elég lesz oda tizenkilenc is a halottjából, minek temessenek engem oda eleven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agát is vitték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ttek bizony! - mondja Pista, a kocsisba kapaszkodva, ki folyvást kérd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katona uram nem h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rá meghalni, úgy siettek ezek a gazemberek, - beszéli Pista, - hanem most már nem is vesződöm ám vele; ha valami jó tanyára elvinne kelm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 mondja mindkettő, fölsegélvén a hosszú kocsira, mely tele volt jó szénával, s benne oly puha ágyat vetettek, hogy sok rossz ágynál többet ért.</w:t>
      </w:r>
    </w:p>
    <w:p>
      <w:pPr>
        <w:pStyle w:val="Normal"/>
        <w:widowControl/>
        <w:spacing w:before="0" w:after="120"/>
        <w:jc w:val="both"/>
        <w:rPr/>
      </w:pPr>
      <w:r>
        <w:rPr>
          <w:rFonts w:eastAsia="Times New Roman CE" w:cs="Times New Roman CE" w:ascii="Times New Roman CE" w:hAnsi="Times New Roman CE"/>
          <w:sz w:val="24"/>
          <w:szCs w:val="24"/>
        </w:rPr>
        <w:t xml:space="preserve">Midőn aztán elhelyezék, takaróval is ellátták, s így vitték el magukkal a </w:t>
      </w:r>
      <w:r>
        <w:rPr>
          <w:rFonts w:eastAsia="Times New Roman CE" w:cs="Times New Roman CE" w:ascii="Times New Roman CE" w:hAnsi="Times New Roman CE"/>
          <w:i/>
          <w:iCs/>
          <w:sz w:val="24"/>
          <w:szCs w:val="24"/>
        </w:rPr>
        <w:t>Mecseken</w:t>
      </w:r>
      <w:r>
        <w:rPr>
          <w:rFonts w:eastAsia="Times New Roman CE" w:cs="Times New Roman CE" w:ascii="Times New Roman CE" w:hAnsi="Times New Roman CE"/>
          <w:sz w:val="24"/>
          <w:szCs w:val="24"/>
        </w:rPr>
        <w:t xml:space="preserve"> keresztül, hol a legelső faluban egy nagy hírű javas asszony újra bekötö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az asszony orvossággal, jóféle kenőcsökkel és isten áldásával eleresztvén Pistát, a becsületes két emberrel elment Keszthelyre, hol az egyik aztán a házánál tartotta.</w:t>
      </w:r>
    </w:p>
    <w:p>
      <w:pPr>
        <w:pStyle w:val="Normal"/>
        <w:widowControl/>
        <w:spacing w:before="0" w:after="120"/>
        <w:jc w:val="both"/>
        <w:rPr/>
      </w:pPr>
      <w:r>
        <w:rPr>
          <w:rFonts w:eastAsia="Times New Roman CE" w:cs="Times New Roman CE" w:ascii="Times New Roman CE" w:hAnsi="Times New Roman CE"/>
          <w:sz w:val="24"/>
          <w:szCs w:val="24"/>
        </w:rPr>
        <w:t xml:space="preserve">Vetett ágyba tették a beteget, és használni kezdett néki az a paraszt orvosság, minek nem szokás az árát megkérni; de még köszönetet sem kívánnak érette, oly szívesen adják a hasznáért, s ez az a </w:t>
      </w:r>
      <w:r>
        <w:rPr>
          <w:rFonts w:eastAsia="Times New Roman CE" w:cs="Times New Roman CE" w:ascii="Times New Roman CE" w:hAnsi="Times New Roman CE"/>
          <w:i/>
          <w:iCs/>
          <w:sz w:val="24"/>
          <w:szCs w:val="24"/>
        </w:rPr>
        <w:t>jó bánás</w:t>
      </w:r>
      <w:r>
        <w:rPr>
          <w:rFonts w:eastAsia="Times New Roman CE" w:cs="Times New Roman CE" w:ascii="Times New Roman CE" w:hAnsi="Times New Roman CE"/>
          <w:sz w:val="24"/>
          <w:szCs w:val="24"/>
        </w:rPr>
        <w:t>, minő a betegnek fele orvos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 a külső dolog után látott, az anyjuk konyhában és egyebütt talált elég dolgot, a beteg tehát a leány gondjára jutott, ki már éppen elég okos volt arra, hogy az inni valót enni való helyett ne adja; mert már tizenhat éves volt, s olyan szép, hogy gyertyavilágnál az ablaküveget már kétszer benyomták az idén a bámuló legények.</w:t>
      </w:r>
    </w:p>
    <w:p>
      <w:pPr>
        <w:pStyle w:val="Normal"/>
        <w:widowControl/>
        <w:spacing w:before="0" w:after="120"/>
        <w:jc w:val="both"/>
        <w:rPr/>
      </w:pPr>
      <w:r>
        <w:rPr>
          <w:rFonts w:eastAsia="Times New Roman CE" w:cs="Times New Roman CE" w:ascii="Times New Roman CE" w:hAnsi="Times New Roman CE"/>
          <w:sz w:val="24"/>
          <w:szCs w:val="24"/>
        </w:rPr>
        <w:t xml:space="preserve">Ettől-e vagy mitől; de Pista napról-napra jobban szedte föl az erőt, és a sebek hegedni kezdének; de támadt helyette más seb, minek az orvosságát az </w:t>
      </w:r>
      <w:r>
        <w:rPr>
          <w:rFonts w:eastAsia="Times New Roman CE" w:cs="Times New Roman CE" w:ascii="Times New Roman CE" w:hAnsi="Times New Roman CE"/>
          <w:i/>
          <w:iCs/>
          <w:sz w:val="24"/>
          <w:szCs w:val="24"/>
        </w:rPr>
        <w:t>öregasszonyok</w:t>
      </w:r>
      <w:r>
        <w:rPr>
          <w:rFonts w:eastAsia="Times New Roman CE" w:cs="Times New Roman CE" w:ascii="Times New Roman CE" w:hAnsi="Times New Roman CE"/>
          <w:sz w:val="24"/>
          <w:szCs w:val="24"/>
        </w:rPr>
        <w:t xml:space="preserve"> mai napig sem tudják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t esztendő, de nagy orvosság vagy, de nagy betegség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ónap múlva mindinkább lábra kapott a legény, és némi kis támaszkodással a szoba hosszát megjárhatta, s a becsületes gazda egyszerű lelkében végtelen boldogságot érzett, mintha lelket talált volna, melyre a testet ráadásképpen adta meg az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édes cselédem, - szólamlék meg a gazda, - üsse meg a kő azt a háborút, ha ilyen ártalmadra volt nek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gondolja bátyám, hogy én csak úgy egy helyben álltam meg, hogy hozzám férh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 szólamlik meg az asszony - kedves öcsém, csak nem öltél meg valak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cselekedtem, - nénémasszony - mondja a katona, - hanem ahány sebem van, hát annyit elküldtem magam előtt, hogy ha el kellett volna mennem a más világra, járt úton mehes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azok meghalta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estek</w:t>
      </w:r>
      <w:r>
        <w:rPr>
          <w:rFonts w:eastAsia="Times New Roman CE" w:cs="Times New Roman CE" w:ascii="Times New Roman CE" w:hAnsi="Times New Roman CE"/>
          <w:sz w:val="24"/>
          <w:szCs w:val="24"/>
        </w:rPr>
        <w:t xml:space="preserve">, nénémasszony! - magyarázá a legény, - a háborúban nem </w:t>
      </w:r>
      <w:r>
        <w:rPr>
          <w:rFonts w:eastAsia="Times New Roman CE" w:cs="Times New Roman CE" w:ascii="Times New Roman CE" w:hAnsi="Times New Roman CE"/>
          <w:i/>
          <w:iCs/>
          <w:sz w:val="24"/>
          <w:szCs w:val="24"/>
        </w:rPr>
        <w:t>hal</w:t>
      </w:r>
      <w:r>
        <w:rPr>
          <w:rFonts w:eastAsia="Times New Roman CE" w:cs="Times New Roman CE" w:ascii="Times New Roman CE" w:hAnsi="Times New Roman CE"/>
          <w:sz w:val="24"/>
          <w:szCs w:val="24"/>
        </w:rPr>
        <w:t xml:space="preserve"> meg senki; hanem csak </w:t>
      </w:r>
      <w:r>
        <w:rPr>
          <w:rFonts w:eastAsia="Times New Roman CE" w:cs="Times New Roman CE" w:ascii="Times New Roman CE" w:hAnsi="Times New Roman CE"/>
          <w:i/>
          <w:iCs/>
          <w:sz w:val="24"/>
          <w:szCs w:val="24"/>
        </w:rPr>
        <w:t>elesik</w:t>
      </w:r>
      <w:r>
        <w:rPr>
          <w:rFonts w:eastAsia="Times New Roman CE" w:cs="Times New Roman CE" w:ascii="Times New Roman CE" w:hAnsi="Times New Roman CE"/>
          <w:sz w:val="24"/>
          <w:szCs w:val="24"/>
        </w:rPr>
        <w:t>; aztán nem kel fel többet.</w:t>
      </w:r>
    </w:p>
    <w:p>
      <w:pPr>
        <w:pStyle w:val="Normal"/>
        <w:widowControl/>
        <w:spacing w:before="0" w:after="120"/>
        <w:jc w:val="both"/>
        <w:rPr/>
      </w:pPr>
      <w:r>
        <w:rPr>
          <w:rFonts w:eastAsia="Times New Roman CE" w:cs="Times New Roman CE" w:ascii="Times New Roman CE" w:hAnsi="Times New Roman CE"/>
          <w:sz w:val="24"/>
          <w:szCs w:val="24"/>
        </w:rPr>
        <w:t xml:space="preserve">- Jaj, az a háború! az a háború! - mondja az öregasszony - csakhogy te nem </w:t>
      </w:r>
      <w:r>
        <w:rPr>
          <w:rFonts w:eastAsia="Times New Roman CE" w:cs="Times New Roman CE" w:ascii="Times New Roman CE" w:hAnsi="Times New Roman CE"/>
          <w:i/>
          <w:iCs/>
          <w:sz w:val="24"/>
          <w:szCs w:val="24"/>
        </w:rPr>
        <w:t>estél</w:t>
      </w:r>
      <w:r>
        <w:rPr>
          <w:rFonts w:eastAsia="Times New Roman CE" w:cs="Times New Roman CE" w:ascii="Times New Roman CE" w:hAnsi="Times New Roman CE"/>
          <w:sz w:val="24"/>
          <w:szCs w:val="24"/>
        </w:rPr>
        <w:t xml:space="preserve"> el, édes fiam, - tartson meg továbbra is a jó úr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csak megtart most már! - mondja Pista; - mert sokáig lesz még én reám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háborúba kívánkozol még most is? - kérdi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ez a mesterségem, nénémasszony, - sok az a francia, fogyasztani kell a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te is ele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találnak, nénémasszony, akkor már mindegy, akár puhán fekszem, akár kemé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iába ápolgattunk volna, édes fiam, - könnyezik az öregasszony, - megint oda eresszünk, hol a sántaság t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 kötelesség, ki tehet róla, - ha nem megyek </w:t>
      </w:r>
      <w:r>
        <w:rPr>
          <w:rFonts w:eastAsia="Times New Roman CE" w:cs="Times New Roman CE" w:ascii="Times New Roman CE" w:hAnsi="Times New Roman CE"/>
          <w:i/>
          <w:iCs/>
          <w:sz w:val="24"/>
          <w:szCs w:val="24"/>
        </w:rPr>
        <w:t>úgy is agyondurran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zt megmagyarázta volna Pista, akkorra már nénémasszony kötényét addig nyomkodta két szeméhez, hogy már telestele volt sírva, s mint egy megáztatott vásznat szárogatni tett ki a napra. Hanem ez még hagyján, mert a leány a kamarába ment ki sírni, maga után húzván az ajtót, hogy zokogását ne hallja meg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int megcsöndesedett a megeredt fájdalom, hanem amint most már hirtelen fölépült a fiú, azonképpen hanyatlott el a kis leánynak kedve, minthogy most már maga sem tudta, mi volna jobb; hogy végképpen fölépülne a legény, vagy hogy tán még tovább is egy-egy kicsit betegen marad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ő megtört, a szín kiderült a fiúnak arcán, s minthogy most már nem volt fájdalom, miről kérdezkedni vagy felelni lehetne, megérezték a szó szűkét a fiatalok, s most már mindkettő csak azon tűnődött, mit kellene megkérdezni? ha valamelyik megkérdeni mer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hét alatt a természet bevégezte művét, s a fiú oly épen állt, mintha ott sem lett volna, hol az életet úgy oltogatják, hogy kinek kezén, kinek lábán, kinek fején esik egy kis lyuk, s azon aztán kiballag a l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leány régóta nem mer már szemközt nézni a fiúval, - addig hallgatta a sok háborús dolgot, hogy szinte megijedt, midőn szemközt nézett vele, s elgondolá, hogy milyen nagyon félhet az ellenség, ha egy ilyen katona ránéz, mikor ő is úgy remeg, pedig ő csakugyan nem ellensége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enjen el, édes István bácsi! - rimánkodék a leány, mikor a fiú megmondá, hogy már jelentenie kell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halálra marasztasz, édes húgom, - tudod, hogy mennem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nem marasztom! - mondja a lány kötényébe takarván el a többit, mit tán mondani tudna még a nagy zokogá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húgom, - nagyon értem, hogy adósság fejében ide vagyok kö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j! csak le ne oldhatná innét senki.</w:t>
      </w:r>
    </w:p>
    <w:p>
      <w:pPr>
        <w:pStyle w:val="Normal"/>
        <w:widowControl/>
        <w:spacing w:before="0" w:after="120"/>
        <w:jc w:val="both"/>
        <w:rPr/>
      </w:pPr>
      <w:r>
        <w:rPr>
          <w:rFonts w:eastAsia="Times New Roman CE" w:cs="Times New Roman CE" w:ascii="Times New Roman CE" w:hAnsi="Times New Roman CE"/>
          <w:sz w:val="24"/>
          <w:szCs w:val="24"/>
        </w:rPr>
        <w:t>- A</w:t>
      </w:r>
      <w:r>
        <w:rPr>
          <w:rFonts w:eastAsia="Times New Roman CE" w:cs="Times New Roman CE" w:ascii="Times New Roman CE" w:hAnsi="Times New Roman CE"/>
          <w:i/>
          <w:iCs/>
          <w:sz w:val="24"/>
          <w:szCs w:val="24"/>
        </w:rPr>
        <w:t xml:space="preserve"> katonaregula</w:t>
      </w:r>
      <w:r>
        <w:rPr>
          <w:rFonts w:eastAsia="Times New Roman CE" w:cs="Times New Roman CE" w:ascii="Times New Roman CE" w:hAnsi="Times New Roman CE"/>
          <w:sz w:val="24"/>
          <w:szCs w:val="24"/>
        </w:rPr>
        <w:t xml:space="preserve"> old le innét, édes húgom, - aztán ágyúszóval hínak el mellő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 a háború ne volna! - mondja remegve a le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is meg kell lenni, hugám, vagy minket sokallt meg az isten, vagy a franciákat, - ne avatkozzunk az isten munkájába, hadd fogyjon, kinek meg van írva a sor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 ígérjen meg édes Pista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gyen az, galambom Örzsikém? neked csak megígérem és meg is tar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ölje meg azt az ellenséget, ha csak elkerülh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zt mondd édes rózsám, hanem kérd az istent, hogy az ellenséget ne adja az én kezembe, - aztán akkor majd én sem bántom; ennyit megíg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megígéri-e, hogyha ráér, egyéb dolga nem lesz, mikor már úgy sem tud mit csinálni, akkor én is eszébe ju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félek, rossz katonája leszek a vezérnek, mert annyit gondolok rád, hogy elfeledek vá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Pista bácsi, elmegyek én könyörögni ahhoz a vezérhez!</w:t>
      </w:r>
    </w:p>
    <w:p>
      <w:pPr>
        <w:pStyle w:val="Normal"/>
        <w:widowControl/>
        <w:spacing w:before="0" w:after="120"/>
        <w:jc w:val="both"/>
        <w:rPr/>
      </w:pPr>
      <w:r>
        <w:rPr>
          <w:rFonts w:eastAsia="Times New Roman CE" w:cs="Times New Roman CE" w:ascii="Times New Roman CE" w:hAnsi="Times New Roman CE"/>
          <w:sz w:val="24"/>
          <w:szCs w:val="24"/>
        </w:rPr>
        <w:t xml:space="preserve">- Csak oda ne menj édes rózsám, </w:t>
      </w:r>
      <w:r>
        <w:rPr>
          <w:rFonts w:eastAsia="Times New Roman CE" w:cs="Times New Roman CE" w:ascii="Times New Roman CE" w:hAnsi="Times New Roman CE"/>
          <w:i/>
          <w:iCs/>
          <w:sz w:val="24"/>
          <w:szCs w:val="24"/>
        </w:rPr>
        <w:t>szép</w:t>
      </w:r>
      <w:r>
        <w:rPr>
          <w:rFonts w:eastAsia="Times New Roman CE" w:cs="Times New Roman CE" w:ascii="Times New Roman CE" w:hAnsi="Times New Roman CE"/>
          <w:sz w:val="24"/>
          <w:szCs w:val="24"/>
        </w:rPr>
        <w:t xml:space="preserve"> és fiatal vagy te ah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édesanyám menne?</w:t>
      </w:r>
    </w:p>
    <w:p>
      <w:pPr>
        <w:pStyle w:val="Normal"/>
        <w:widowControl/>
        <w:spacing w:before="0" w:after="120"/>
        <w:jc w:val="both"/>
        <w:rPr/>
      </w:pPr>
      <w:r>
        <w:rPr>
          <w:rFonts w:eastAsia="Times New Roman CE" w:cs="Times New Roman CE" w:ascii="Times New Roman CE" w:hAnsi="Times New Roman CE"/>
          <w:sz w:val="24"/>
          <w:szCs w:val="24"/>
        </w:rPr>
        <w:t xml:space="preserve">- Az meg igen </w:t>
      </w:r>
      <w:r>
        <w:rPr>
          <w:rFonts w:eastAsia="Times New Roman CE" w:cs="Times New Roman CE" w:ascii="Times New Roman CE" w:hAnsi="Times New Roman CE"/>
          <w:i/>
          <w:iCs/>
          <w:sz w:val="24"/>
          <w:szCs w:val="24"/>
        </w:rPr>
        <w:t>öreg</w:t>
      </w:r>
      <w:r>
        <w:rPr>
          <w:rFonts w:eastAsia="Times New Roman CE" w:cs="Times New Roman CE" w:ascii="Times New Roman CE" w:hAnsi="Times New Roman CE"/>
          <w:sz w:val="24"/>
          <w:szCs w:val="24"/>
        </w:rPr>
        <w:t xml:space="preserve"> már ahhoz.</w:t>
      </w:r>
    </w:p>
    <w:p>
      <w:pPr>
        <w:pStyle w:val="FR3"/>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val="false"/>
          <w:iCs w:val="false"/>
          <w:sz w:val="24"/>
          <w:szCs w:val="24"/>
        </w:rPr>
        <w:t>- Nem marad hát egyéb, mint a jó úristenben bízni.</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Ha nem használ, hát nem is árt: csakhogy édes húgom, egyféleképp úgy is gondomat viselte aztán elég a szerencse néha egy fordulóval, kettőt módjával kell kérni!</w:t>
      </w:r>
    </w:p>
    <w:p>
      <w:pPr>
        <w:pStyle w:val="FR5"/>
        <w:widowControl/>
        <w:spacing w:before="0" w:after="120"/>
        <w:jc w:val="both"/>
        <w:rPr/>
      </w:pPr>
      <w:r>
        <w:rPr>
          <w:rFonts w:eastAsia="Times New Roman CE" w:cs="Times New Roman CE" w:ascii="Times New Roman CE" w:hAnsi="Times New Roman CE"/>
          <w:b w:val="false"/>
          <w:bCs w:val="false"/>
          <w:i/>
          <w:iCs/>
          <w:sz w:val="24"/>
          <w:szCs w:val="24"/>
        </w:rPr>
        <w:t>-</w:t>
      </w:r>
      <w:r>
        <w:rPr>
          <w:rFonts w:eastAsia="Times New Roman CE" w:cs="Times New Roman CE" w:ascii="Times New Roman CE" w:hAnsi="Times New Roman CE"/>
          <w:b w:val="false"/>
          <w:bCs w:val="false"/>
          <w:sz w:val="24"/>
          <w:szCs w:val="24"/>
        </w:rPr>
        <w:t xml:space="preserve"> Édesapám elmegy, talán-talán meghozza még kedves Pista bá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meghoznának, nagyon elölről kellene kezdenem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 ember Pista bácsi, nem tudja, hányan imádkozunk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ívánok neked olyan rosszat, hogy én velem áldjon meg az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nem is k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tem bizony, édes lelkem; de én látom, oly magas az az ég, hogy sokáig kell vár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öttek az öregek, s minthogy Pista végképp fölgyógyulván, bekívánkozott oda, honnét eljött; a gazda nem bírt egyszerre megválni tőle, hanem maga vitte be Péc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mondom el, milyen volt az elválás; hisz alig van olyan ember, ki azt nem mondaná, mit a mi kedves </w:t>
      </w:r>
      <w:r>
        <w:rPr>
          <w:rFonts w:eastAsia="Times New Roman CE" w:cs="Times New Roman CE" w:ascii="Times New Roman CE" w:hAnsi="Times New Roman CE"/>
          <w:i/>
          <w:iCs/>
          <w:sz w:val="24"/>
          <w:szCs w:val="24"/>
        </w:rPr>
        <w:t>Deák Ferencünk</w:t>
      </w:r>
      <w:r>
        <w:rPr>
          <w:rFonts w:eastAsia="Times New Roman CE" w:cs="Times New Roman CE" w:ascii="Times New Roman CE" w:hAnsi="Times New Roman CE"/>
          <w:sz w:val="24"/>
          <w:szCs w:val="24"/>
        </w:rPr>
        <w:t xml:space="preserve"> mondani szokott: </w:t>
      </w:r>
      <w:r>
        <w:rPr>
          <w:rFonts w:eastAsia="Times New Roman CE" w:cs="Times New Roman CE" w:ascii="Times New Roman CE" w:hAnsi="Times New Roman CE"/>
          <w:i/>
          <w:iCs/>
          <w:sz w:val="24"/>
          <w:szCs w:val="24"/>
        </w:rPr>
        <w:t>Csak azt az elválást ki ne találta volna az i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legelőször is a kórházba ment el, hol megtudá, hogy a hídvégi nem halt meg, hanem néhány héttel előbb mankón hagyta el a kórházat, s nem tud róla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je, hogy megemlékezzünk a hídvégiről, kit a kórházban hag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fájdalmak megszűnének, hamar észrevette, hogy Pistát elvitték a hullahordók, s minthogy az orvos a goromba cserét mindeddig nem vette észre, könnyen meggyőződött, hogy az ő irománya Pistával örökre sírba sz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 mellett elhatározott szándéka lőn szülőföldére nem menni, minthogy ilyen magával jótehetetlen állapotban csak a régi ellenségek szaporodnának föl, - jó barátja pedig nem maradt egy is otthon; azért elment Zalavármegy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legkisebbet sem tudván a személycseréről, annyi ember közt ismerkedésre idő sem lévén, a végrendeletet sem kéré elő, minthogy az élő magával úgy is elvitte, s ő csak halál esetére volt meghatalmaz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hivatalszobájának hosszában lépegetett, midőn a mi Pistánk bekopogatot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ell? - kérdi Pistát, ki parasztruhában is megtartá a katonai állást.</w:t>
      </w:r>
    </w:p>
    <w:p>
      <w:pPr>
        <w:pStyle w:val="Normal"/>
        <w:widowControl/>
        <w:spacing w:before="0" w:after="120"/>
        <w:jc w:val="both"/>
        <w:rPr/>
      </w:pPr>
      <w:r>
        <w:rPr>
          <w:rFonts w:eastAsia="Times New Roman CE" w:cs="Times New Roman CE" w:ascii="Times New Roman CE" w:hAnsi="Times New Roman CE"/>
          <w:sz w:val="24"/>
          <w:szCs w:val="24"/>
        </w:rPr>
        <w:t xml:space="preserve">- Főorvos uram! jelentem alázatosan, </w:t>
      </w:r>
      <w:r>
        <w:rPr>
          <w:rFonts w:eastAsia="Times New Roman CE" w:cs="Times New Roman CE" w:ascii="Times New Roman CE" w:hAnsi="Times New Roman CE"/>
          <w:i/>
          <w:iCs/>
          <w:sz w:val="24"/>
          <w:szCs w:val="24"/>
        </w:rPr>
        <w:t>berukkoltam</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Hogy hív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jári Pist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 nézi könyveit a főorvos, végre megleli a nevet, és csodálkozva mondja, midőn a nevet a halottak sorába jegyezve 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ét a pokolból jő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alamegyéből, Keszthely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tt nincs több Kajári István, mint egy, ki ekkor és ekkor </w:t>
      </w:r>
      <w:r>
        <w:rPr>
          <w:rFonts w:eastAsia="Times New Roman CE" w:cs="Times New Roman CE" w:ascii="Times New Roman CE" w:hAnsi="Times New Roman CE"/>
          <w:i/>
          <w:iCs/>
          <w:sz w:val="24"/>
          <w:szCs w:val="24"/>
        </w:rPr>
        <w:t>meghal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 én vagyok, tisztelt főorv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mert kend föltám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ég meg sem haltam, engedelemmel legyen mond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kend nem ért; - riadt föl az orvos, - kend meghalt és eltemett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l akartak temetni azt tudom, uram, hanem lemásztam a szekérrő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rt kend lemászn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akartam, hogy elevenen temessenek el.</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je kendnek, hogy meghalt, különben ezen engedetlenségért ötvenet kapna kend!</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most hova menjek, uram?</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het kend a pokolba, vagy purgatóriumba, ahova jobban tetszik, - halottakkal semmi közünk, - rechts um!</w:t>
      </w:r>
    </w:p>
    <w:p>
      <w:pPr>
        <w:pStyle w:val="Normal"/>
        <w:widowControl/>
        <w:spacing w:before="0" w:after="100"/>
        <w:jc w:val="both"/>
        <w:rPr/>
      </w:pPr>
      <w:r>
        <w:rPr>
          <w:rFonts w:eastAsia="Times New Roman CE" w:cs="Times New Roman CE" w:ascii="Times New Roman CE" w:hAnsi="Times New Roman CE"/>
          <w:sz w:val="24"/>
          <w:szCs w:val="24"/>
        </w:rPr>
        <w:t xml:space="preserve">- Elmennék uram, szívesen; de akárhova megyek most már a </w:t>
      </w:r>
      <w:r>
        <w:rPr>
          <w:rFonts w:eastAsia="Times New Roman CE" w:cs="Times New Roman CE" w:ascii="Times New Roman CE" w:hAnsi="Times New Roman CE"/>
          <w:i/>
          <w:iCs/>
          <w:sz w:val="24"/>
          <w:szCs w:val="24"/>
        </w:rPr>
        <w:t xml:space="preserve">pokolban </w:t>
      </w:r>
      <w:r>
        <w:rPr>
          <w:rFonts w:eastAsia="Times New Roman CE" w:cs="Times New Roman CE" w:ascii="Times New Roman CE" w:hAnsi="Times New Roman CE"/>
          <w:sz w:val="24"/>
          <w:szCs w:val="24"/>
        </w:rPr>
        <w:t>is írást kérnek az embertől, azért esedezem, ha egy két rend írást adni méltóztatné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jött be egyik alorvos, kinek aztán németül mondá el a főorvos a dolgot, s mindketten pogány zavarban voltak a dolog miatt, minthogy az ezrednél már jelentést tettek, s ilyen furcsa tréfa kemény büntetést vonna maga után.</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eget tanácskoztak, mitevők legyenek, végre az alorvos sem tudott jobbat gondolni, minthogy mégis valami irománya legyen, tehát megírták neki a </w:t>
      </w:r>
      <w:r>
        <w:rPr>
          <w:rFonts w:eastAsia="Times New Roman CE" w:cs="Times New Roman CE" w:ascii="Times New Roman CE" w:hAnsi="Times New Roman CE"/>
          <w:i/>
          <w:iCs/>
          <w:sz w:val="24"/>
          <w:szCs w:val="24"/>
        </w:rPr>
        <w:t>halotti bizonyítványát.</w:t>
      </w:r>
    </w:p>
    <w:p>
      <w:pPr>
        <w:pStyle w:val="Normal"/>
        <w:widowControl/>
        <w:spacing w:before="0" w:after="10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ehetek uram?</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 is az út, alá is!</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megnézte az írást, nevét látta az írásban, melyben egy kis nyomtatás is volt, aztán a nagy pöcsét sem hiányzott, mi magyar embernél a legfőbb megkívánhatóság: tehát nyugodt lélekkel ült föl ismét a kocsira.</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most azt mondja meg bátyám, hogy meddig visz el; mert most már gyalogolni is tudo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lek házamig, édes fiam!</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 lesz, - kedves bátyám, mert onnét majd küldve sem tudnék elmenni.</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azért viszlek oda, fiam, - szól az öreg - hogy odább eresszelek; mert lásd édes szolgám, talált jószágom vagy nekem, s ha a fölséges gazdádnak nem kellesz, majd kellesz nekem.</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átyám, mi haszna az ilyen talált portékána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én a lányomnak szántalak édes fiam, annak találtalak, - azért hát csak ülj föl.</w:t>
      </w:r>
    </w:p>
    <w:p>
      <w:pPr>
        <w:pStyle w:val="FR5"/>
        <w:widowControl/>
        <w:spacing w:before="0" w:after="10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De hát az otthon való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 baj, édes fiam, - legalább mindeniknek meg leszen a párja, - az anyjuk az enyém marad, - a Trézsi meg neked; - még az én tanyámon ennyien megférünk, s az istenáldásnak is marad elég helye, tehát menjünk.</w:t>
      </w:r>
    </w:p>
    <w:p>
      <w:pPr>
        <w:pStyle w:val="Normal"/>
        <w:widowControl/>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e kend, hogy a szemétdombon t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 fiam, - legalább elmondhatom magamról, hogy a vak is talál egyszer garast!</w:t>
      </w:r>
    </w:p>
    <w:p>
      <w:pPr>
        <w:pStyle w:val="Heading2"/>
        <w:rPr/>
      </w:pPr>
      <w:r>
        <w:rPr/>
        <w:br/>
        <w:t>VII.</w:t>
        <w:br/>
        <w:t>A jó bar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eledtünk egyet, tehát mondjuk el most. Midőn a hadtest szerencsésen állásba vergődött, a segédcsapatokkal magas vendégek érkezének, velük együtt a nádor főherceg és herceg Batthyányi L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vezér nem mulasztá elmondani a múlt nap eseményeit, s minthogy a két huszár nem tért többé vissza a táborba, a főherceg legalább Kisfaludyt kívánta 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való hadnagy úr? - kérdi a nádor hosszabb beszélgetés foly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megre, Zala megy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derék ember lakik ott - mondja a fő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et, fönséges uram, - egész megyém ne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meri ön az egész vármeg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ezt a tábort, fönség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zze meg ön, kit tart ott legérdemesebb ember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séges úr, engedelmet kell előbb kérnem, hogy bárkit megnevezhes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tétlen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ség! - kapott a szóba herceg Batthyányi, - e fiatalember sokkal boldogabb e pillanatban, mint meggondolná, hogy lehet oly név, melyet fönséged előtt kimondani mindenesetre vigyázatlanság lenne!</w:t>
      </w:r>
    </w:p>
    <w:p>
      <w:pPr>
        <w:pStyle w:val="Normal"/>
        <w:widowControl/>
        <w:spacing w:before="0" w:after="120"/>
        <w:jc w:val="both"/>
        <w:rPr/>
      </w:pPr>
      <w:r>
        <w:rPr>
          <w:rFonts w:eastAsia="Times New Roman CE" w:cs="Times New Roman CE" w:ascii="Times New Roman CE" w:hAnsi="Times New Roman CE"/>
          <w:sz w:val="24"/>
          <w:szCs w:val="24"/>
        </w:rPr>
        <w:t xml:space="preserve">- Ma sokat meg lehet engedni egy </w:t>
      </w:r>
      <w:r>
        <w:rPr>
          <w:rFonts w:eastAsia="Times New Roman CE" w:cs="Times New Roman CE" w:ascii="Times New Roman CE" w:hAnsi="Times New Roman CE"/>
          <w:i/>
          <w:iCs/>
          <w:sz w:val="24"/>
          <w:szCs w:val="24"/>
        </w:rPr>
        <w:t>magyar embernek</w:t>
      </w:r>
      <w:r>
        <w:rPr>
          <w:rFonts w:eastAsia="Times New Roman CE" w:cs="Times New Roman CE" w:ascii="Times New Roman CE" w:hAnsi="Times New Roman CE"/>
          <w:sz w:val="24"/>
          <w:szCs w:val="24"/>
        </w:rPr>
        <w:t xml:space="preserve"> - jegyzi meg a nádor, - s én kíváncsi vagyok tudni e fiatal tisztnek véleményét! - Mosolyog a főherceg, egy nyájas tekintettel fordulván </w:t>
      </w:r>
      <w:r>
        <w:rPr>
          <w:rFonts w:eastAsia="Times New Roman CE" w:cs="Times New Roman CE" w:ascii="Times New Roman CE" w:hAnsi="Times New Roman CE"/>
          <w:i/>
          <w:iCs/>
          <w:sz w:val="24"/>
          <w:szCs w:val="24"/>
        </w:rPr>
        <w:t>Kisfaludy</w:t>
      </w:r>
      <w:r>
        <w:rPr>
          <w:rFonts w:eastAsia="Times New Roman CE" w:cs="Times New Roman CE" w:ascii="Times New Roman CE" w:hAnsi="Times New Roman CE"/>
          <w:sz w:val="24"/>
          <w:szCs w:val="24"/>
        </w:rPr>
        <w:t xml:space="preserve"> felé, - nos, ki volna ön szerint a legérdemesebb ember Zalában?</w:t>
      </w:r>
    </w:p>
    <w:p>
      <w:pPr>
        <w:pStyle w:val="Normal"/>
        <w:widowControl/>
        <w:spacing w:before="0" w:after="120"/>
        <w:jc w:val="both"/>
        <w:rPr/>
      </w:pPr>
      <w:r>
        <w:rPr>
          <w:rFonts w:eastAsia="Times New Roman CE" w:cs="Times New Roman CE" w:ascii="Times New Roman CE" w:hAnsi="Times New Roman CE"/>
          <w:sz w:val="24"/>
          <w:szCs w:val="24"/>
        </w:rPr>
        <w:t xml:space="preserve">- Gróf </w:t>
      </w:r>
      <w:r>
        <w:rPr>
          <w:rFonts w:eastAsia="Times New Roman CE" w:cs="Times New Roman CE" w:ascii="Times New Roman CE" w:hAnsi="Times New Roman CE"/>
          <w:i/>
          <w:iCs/>
          <w:sz w:val="24"/>
          <w:szCs w:val="24"/>
        </w:rPr>
        <w:t xml:space="preserve">Festetics György! </w:t>
      </w:r>
      <w:r>
        <w:rPr>
          <w:rFonts w:eastAsia="Times New Roman CE" w:cs="Times New Roman CE" w:ascii="Times New Roman CE" w:hAnsi="Times New Roman CE"/>
          <w:sz w:val="24"/>
          <w:szCs w:val="24"/>
        </w:rPr>
        <w:t xml:space="preserve">- mondja </w:t>
      </w:r>
      <w:r>
        <w:rPr>
          <w:rFonts w:eastAsia="Times New Roman CE" w:cs="Times New Roman CE" w:ascii="Times New Roman CE" w:hAnsi="Times New Roman CE"/>
          <w:i/>
          <w:iCs/>
          <w:sz w:val="24"/>
          <w:szCs w:val="24"/>
        </w:rPr>
        <w:t xml:space="preserve">Kisfaludy </w:t>
      </w:r>
      <w:r>
        <w:rPr>
          <w:rFonts w:eastAsia="Times New Roman CE" w:cs="Times New Roman CE" w:ascii="Times New Roman CE" w:hAnsi="Times New Roman CE"/>
          <w:sz w:val="24"/>
          <w:szCs w:val="24"/>
        </w:rPr>
        <w:t>némi reszketegséggel, hol a nádorra, hol pedig herceg Batthyányira nézvén, - ki ragyogó képpel tanúskodék e jelenet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udja, hadnagy úr, </w:t>
      </w:r>
      <w:r>
        <w:rPr>
          <w:rFonts w:eastAsia="Times New Roman CE" w:cs="Times New Roman CE" w:ascii="Times New Roman CE" w:hAnsi="Times New Roman CE"/>
          <w:i/>
          <w:iCs/>
          <w:sz w:val="24"/>
          <w:szCs w:val="24"/>
        </w:rPr>
        <w:t>hogy ő kamarás kulcsát veszté el?</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udom, fönség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tket is ismeri, hadnagy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 valék, fönséges uram, a nevezett gyűlé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t tart ön ama véte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elkövettem volna, fönséges uram! - mondja Kisfaludy elhatározo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ki a hadsereget követé?</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dsereget</w:t>
      </w:r>
      <w:r>
        <w:rPr>
          <w:rFonts w:eastAsia="Times New Roman CE" w:cs="Times New Roman CE" w:ascii="Times New Roman CE" w:hAnsi="Times New Roman CE"/>
          <w:sz w:val="24"/>
          <w:szCs w:val="24"/>
        </w:rPr>
        <w:t xml:space="preserve">, fönséges uram, és nem </w:t>
      </w:r>
      <w:r>
        <w:rPr>
          <w:rFonts w:eastAsia="Times New Roman CE" w:cs="Times New Roman CE" w:ascii="Times New Roman CE" w:hAnsi="Times New Roman CE"/>
          <w:i/>
          <w:iCs/>
          <w:sz w:val="24"/>
          <w:szCs w:val="24"/>
        </w:rPr>
        <w:t>népfölkelés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t az ellenség gyilkolással bosszulna meg.</w:t>
      </w:r>
    </w:p>
    <w:p>
      <w:pPr>
        <w:pStyle w:val="Normal"/>
        <w:widowControl/>
        <w:spacing w:before="0" w:after="120"/>
        <w:jc w:val="both"/>
        <w:rPr/>
      </w:pPr>
      <w:r>
        <w:rPr>
          <w:rFonts w:eastAsia="Times New Roman CE" w:cs="Times New Roman CE" w:ascii="Times New Roman CE" w:hAnsi="Times New Roman CE"/>
          <w:sz w:val="24"/>
          <w:szCs w:val="24"/>
        </w:rPr>
        <w:t xml:space="preserve">- Jót áll ön, hogy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ezt gond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ség,... az én jótállá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fővezér hitt az ön szavának, elegendő arra, hogy én se kételkedjem.</w:t>
      </w:r>
    </w:p>
    <w:p>
      <w:pPr>
        <w:pStyle w:val="Normal"/>
        <w:widowControl/>
        <w:spacing w:before="0" w:after="120"/>
        <w:jc w:val="both"/>
        <w:rPr/>
      </w:pPr>
      <w:r>
        <w:rPr>
          <w:rFonts w:eastAsia="Times New Roman CE" w:cs="Times New Roman CE" w:ascii="Times New Roman CE" w:hAnsi="Times New Roman CE"/>
          <w:sz w:val="24"/>
          <w:szCs w:val="24"/>
        </w:rPr>
        <w:t xml:space="preserve">- Nem vagyok méltó, hogy </w:t>
      </w:r>
      <w:r>
        <w:rPr>
          <w:rFonts w:eastAsia="Times New Roman CE" w:cs="Times New Roman CE" w:ascii="Times New Roman CE" w:hAnsi="Times New Roman CE"/>
          <w:i/>
          <w:iCs/>
          <w:sz w:val="24"/>
          <w:szCs w:val="24"/>
        </w:rPr>
        <w:t>Festeticsnek</w:t>
      </w:r>
      <w:r>
        <w:rPr>
          <w:rFonts w:eastAsia="Times New Roman CE" w:cs="Times New Roman CE" w:ascii="Times New Roman CE" w:hAnsi="Times New Roman CE"/>
          <w:sz w:val="24"/>
          <w:szCs w:val="24"/>
        </w:rPr>
        <w:t xml:space="preserve"> saruját megoldj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ő most? - kérdi a fő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jtáig kísért bennünket, fönség! - mondja Batthyányi, - kíséretemben volt ismeretlen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nnyi összeesküvő? - mosolyog a fő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emért esedezünk, - mondja Batthyányi a főherceg előtt megál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herceg néhány pillanatig szótlanul állt, aztán főudvarmesteréhez, gróf Szapáryhoz fordul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is ez urakkal van egy vélemén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gadhatom, fö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on tollat, - mondja a főherceg a grófnak, - s 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n vagyok, - felel Szapáry hivatali buzgalommal.</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Írja meg gróf Festetics Györgynek, hogy visszamenet Keszthelyre megye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Fönség!</w:t>
      </w:r>
      <w:r>
        <w:rPr>
          <w:rFonts w:eastAsia="Times New Roman CE" w:cs="Times New Roman CE" w:ascii="Times New Roman CE" w:hAnsi="Times New Roman CE"/>
          <w:sz w:val="24"/>
          <w:szCs w:val="24"/>
        </w:rPr>
        <w:t xml:space="preserve"> - mondják elbámulva a körüláll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nytelen vagyok föloldozni őt, ha önöket nem akarom összeesküvőknek 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páry még mindig elbámulva tartja a tollat, anélkül hogy ír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egyelmet kértek önök,... miért e bámulás? - vagy túl szigorú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unk szavakat! - szólal meg Batthyá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mondjon herceg! - mondja derülten a nádor - látom, önöket nagyon sokáig hagyták búsulni, - s íme, most már örvendeni is csak nagy nehezen tu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ajd azt is megszok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t állok érette, - szól lelkesülten a főherceg - hiszik ön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nnünk kell, midőn fönséged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van jól, - herceg! - szól befejezésül - én Budán lakom, - nagy hegy; de járt út lesz od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úcsút járunk oda! - mondja Batthyá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zt cselekedjék önök; - legalább a magyarok meggyőződnek, hogy Budán nem csak volt igazság, hanem van is!</w:t>
      </w:r>
    </w:p>
    <w:p>
      <w:pPr>
        <w:pStyle w:val="Heading2"/>
        <w:rPr/>
      </w:pPr>
      <w:r>
        <w:rPr/>
        <w:br/>
        <w:t>VIII.</w:t>
        <w:br/>
        <w:t>Keszthelyi napo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éhány éve már, hogy a keszthelyi intézet fennáll, s a harmadik évben már hetven fiatalember járt a gazdasági leckékre kisebb-nagyobb szorgalmúak, - no, de csak hogy jártak, elöljáróban ennyi is elég volt; mert akkor is megvolt az a régi jó közmondás, hogy aki a malomba jár, könnyen ellisztesedik; tehát ragadt rájuk valami a jó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napkelte után már a veteményesek között szaladgált, s minthogy saját huszonnégy emberéből még egyet sem látott a szabadban, elment a lakásig, melynek ajtaján egyik tanár bosszúsan zörgetett, míg végre a kapus csakugyan beeresz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 - kérdi a gróf a tan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ezekre az ifjú urakra akarok rezzenteni, felét ma zár alá te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ért sem! - mondja a gróf, a tanár előtt belépvén a folyosóra, - még utóbb szétfut valame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csak nem csókolunk nekik kezet,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t is, csak tanuljanak valamit, igenis; - mert tetszik tudni, igenis, kéremássan, - a jó lovat simogatni kell, igenis, - hogy az abrakot megegye,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r tehát hasztalan beszélt, mert a gróf fölsietett a lépcsőn s a hálóterem ajtaját nagy vigyázattal benyitotta, és a hortyogó fiatalságot kényelmesen megvizsgálhatta, ott fekszik vala</w:t>
        <w:softHyphen/>
        <w:t>mennyi, darabszám huszonnégy, egyetlenegy sem hiányzik, - egyetlenegy sem különb, vagy alábbvaló, mint a másik, javában alszik mind a huszonné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sort végig járta a legnagyobb csöndességben, hanem midőn visszajőne, a teremnek kellő közepén álló asztalt nem tudta elkerülni, egy jókora lökés nélkül, mire a legéberebb gyakornokokból egyik mégis fölébredt, s midőn a grófot meglátta, elordít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a gróf úr itt van - mire a népség mozogni kezdett, hanem a gróf lefogta a fiatalembert a dunna közé, hogy a feje is alig láts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lázatosan! - esedezék a gróf. - föl ne keljen az ifiúr, igenis, mert meghűtené magát, igenis; - beszéli meg odább, szüntelen gyömöszölvén az ifiurat a dunna alá, - ezerszer engedelmet kérek, igen is, hogy ilyen korán itt alkalmatlankodom, igenis; mert tetszik tudni, igenis, az ilyen vén bolond, mint én, igen is, már ilyenkor rég nem tud aludni, igenis, aztán itt háborgatom az ifiurakat, igenis, még egyszer engedelmet kérek igenis.</w:t>
      </w:r>
    </w:p>
    <w:p>
      <w:pPr>
        <w:pStyle w:val="Normal"/>
        <w:widowControl/>
        <w:spacing w:before="0" w:after="120"/>
        <w:jc w:val="both"/>
        <w:rPr/>
      </w:pPr>
      <w:r>
        <w:rPr>
          <w:rFonts w:eastAsia="Times New Roman CE" w:cs="Times New Roman CE" w:ascii="Times New Roman CE" w:hAnsi="Times New Roman CE"/>
          <w:sz w:val="24"/>
          <w:szCs w:val="24"/>
        </w:rPr>
        <w:t xml:space="preserve">De hiába védelmezte magát a gróf, mert a sok gyakornok ész nélkül kapkodta föl a ruhát, - és volt annyi sütni valójuk, hogy értették a dolog velejét, hogy a gróf nem azért kelt föl, mert aludni nem tud; hanem mivel nem akar; és készebb magára ölteni a hibát, hogy az ifjú urak nyújtózkodása </w:t>
      </w:r>
      <w:r>
        <w:rPr>
          <w:rFonts w:eastAsia="Times New Roman CE" w:cs="Times New Roman CE" w:ascii="Times New Roman CE" w:hAnsi="Times New Roman CE"/>
          <w:i/>
          <w:iCs/>
          <w:sz w:val="24"/>
          <w:szCs w:val="24"/>
        </w:rPr>
        <w:t>megszégyenítőbb</w:t>
      </w:r>
      <w:r>
        <w:rPr>
          <w:rFonts w:eastAsia="Times New Roman CE" w:cs="Times New Roman CE" w:ascii="Times New Roman CE" w:hAnsi="Times New Roman CE"/>
          <w:sz w:val="24"/>
          <w:szCs w:val="24"/>
        </w:rPr>
        <w:t xml:space="preserv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nt a gróf ezer engedelemkérés mellett, s a huszonnégy fiatalember félöltözötten, borzas fejjel állt össze, megosztozván híven a nagy szégyenen; végre küldöttséget választottak, mely a grófnál bocsánatot kérjen, jövendőre böcsületszóra ígérvén, hogy hasonló panasz ne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ost méltóztassék megítélni, melyik volt jobb orvosság: a grófé, vagy a professzor úré? ki első dühében összekorhelyezte volna az egész bandát, aztán néhány órára bezáratta volna őket, s végre a huszonnégyből az első napon megszökik tizenkettő, másnapon pedig ott hagyta volna az intézetet a másik tizenkettő. (Összesen: huszonné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nt lőn a béke, hanem alig egy hónap múlva sűrűn jött a panasz, hogy az egyik tanár irgal</w:t>
        <w:softHyphen/>
        <w:t>mat</w:t>
        <w:softHyphen/>
        <w:t>lanul bánik a tanítványokkal, kik már megunták a pokróckodást és az intézetet oda</w:t>
        <w:softHyphen/>
        <w:t>hagyással fenyeg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kormányzó bement a grófhoz, s minthogy a panaszt ez ügyben többször megtette, mai jelentését azzal végezte, hogy a tanár urat irgalmatlanul el kell cs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vassa el hozzám ebédre! - mondja a gróf.</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bédre?</w:t>
      </w:r>
      <w:r>
        <w:rPr>
          <w:rFonts w:eastAsia="Times New Roman CE" w:cs="Times New Roman CE" w:ascii="Times New Roman CE" w:hAnsi="Times New Roman CE"/>
          <w:sz w:val="24"/>
          <w:szCs w:val="24"/>
        </w:rPr>
        <w:t xml:space="preserve"> - csudálkozik az igazg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genis </w:t>
      </w:r>
      <w:r>
        <w:rPr>
          <w:rFonts w:eastAsia="Times New Roman CE" w:cs="Times New Roman CE" w:ascii="Times New Roman CE" w:hAnsi="Times New Roman CE"/>
          <w:i/>
          <w:iCs/>
          <w:sz w:val="24"/>
          <w:szCs w:val="24"/>
        </w:rPr>
        <w:t>ebédre!</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Talán nem értette méltóságod, mikor mondám, hogy ez embert el kell csapni, mert ez be nem látja, hogy minő goromba fráter, - megmondani pedig senki sem fogja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ivassa el ebédre, igenis! - folytatja a gróf, s az igazgató bosszúsan távozott a teremből, hogy a gróf kívánsága szerint rendelkezzék, s midőn delet harangoztak, a tanár úr már a grófnál volt.</w:t>
      </w:r>
    </w:p>
    <w:p>
      <w:pPr>
        <w:pStyle w:val="Normal"/>
        <w:widowControl/>
        <w:spacing w:before="0" w:after="120"/>
        <w:jc w:val="both"/>
        <w:rPr/>
      </w:pPr>
      <w:r>
        <w:rPr>
          <w:rFonts w:eastAsia="Times New Roman CE" w:cs="Times New Roman CE" w:ascii="Times New Roman CE" w:hAnsi="Times New Roman CE"/>
          <w:sz w:val="24"/>
          <w:szCs w:val="24"/>
        </w:rPr>
        <w:t>Vígan folyt az ebéd, a tanár úr a grófnak tőszomszédja volt, s egyszersmind igen élénk pár</w:t>
        <w:softHyphen/>
        <w:t xml:space="preserve">beszédet folytatának, a gróf úgy alkalmazván a beszédet, hogy a tanár úrnak </w:t>
      </w:r>
      <w:r>
        <w:rPr>
          <w:rFonts w:eastAsia="Times New Roman CE" w:cs="Times New Roman CE" w:ascii="Times New Roman CE" w:hAnsi="Times New Roman CE"/>
          <w:i/>
          <w:iCs/>
          <w:sz w:val="24"/>
          <w:szCs w:val="24"/>
        </w:rPr>
        <w:t>ritka tudománya</w:t>
      </w:r>
      <w:r>
        <w:rPr>
          <w:rFonts w:eastAsia="Times New Roman CE" w:cs="Times New Roman CE" w:ascii="Times New Roman CE" w:hAnsi="Times New Roman CE"/>
          <w:sz w:val="24"/>
          <w:szCs w:val="24"/>
        </w:rPr>
        <w:t xml:space="preserve"> nagyon is kitűnt; mire a gróf azt mondja a mellette ülő jószágigazgatónak oly hangosan, hogy a tanár is bizonyosan megértette.</w:t>
      </w:r>
    </w:p>
    <w:p>
      <w:pPr>
        <w:pStyle w:val="Normal"/>
        <w:widowControl/>
        <w:spacing w:before="0" w:after="120"/>
        <w:jc w:val="both"/>
        <w:rPr/>
      </w:pPr>
      <w:r>
        <w:rPr>
          <w:rFonts w:eastAsia="Times New Roman CE" w:cs="Times New Roman CE" w:ascii="Times New Roman CE" w:hAnsi="Times New Roman CE"/>
          <w:sz w:val="24"/>
          <w:szCs w:val="24"/>
        </w:rPr>
        <w:t xml:space="preserve">- Denique a professor úr </w:t>
      </w:r>
      <w:r>
        <w:rPr>
          <w:rFonts w:eastAsia="Times New Roman CE" w:cs="Times New Roman CE" w:ascii="Times New Roman CE" w:hAnsi="Times New Roman CE"/>
          <w:i/>
          <w:iCs/>
          <w:sz w:val="24"/>
          <w:szCs w:val="24"/>
        </w:rPr>
        <w:t>ritka tudományú</w:t>
      </w:r>
      <w:r>
        <w:rPr>
          <w:rFonts w:eastAsia="Times New Roman CE" w:cs="Times New Roman CE" w:ascii="Times New Roman CE" w:hAnsi="Times New Roman CE"/>
          <w:sz w:val="24"/>
          <w:szCs w:val="24"/>
        </w:rPr>
        <w:t xml:space="preserve"> ember, igenis, - mint minden kálomista ember,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más tárgyra mentek át, s ezúttal a szó az asztalnak a másik oldaláról jött, hol az egyik vidéki vendég azt vitatá, hogy az ország nem érti meg igazán a „Georgicon” hasznát, s éppen ezért az ilyen ország nem érdemes rá, - mire azt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it mondana kegyed, ha én lebontatn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ól tette! - válaszol a kér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önök, uraim!... mit mondanak? - kérdi a gróf a többit, - kik azonban felelet nélkül hagyták a kérdést, mintha a gróf nézetéhez akarnának csatla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m felel? - kérdi újra a gróf, s éppen a szomszéd tanárhoz fordul - nos, ön sem mond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ndok, ha meg nem haragszik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jól tenném?</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olondul</w:t>
      </w:r>
      <w:r>
        <w:rPr>
          <w:rFonts w:eastAsia="Times New Roman CE" w:cs="Times New Roman CE" w:ascii="Times New Roman CE" w:hAnsi="Times New Roman CE"/>
          <w:sz w:val="24"/>
          <w:szCs w:val="24"/>
        </w:rPr>
        <w:t xml:space="preserve"> tenné, méltóságos uram,... </w:t>
      </w:r>
      <w:r>
        <w:rPr>
          <w:rFonts w:eastAsia="Times New Roman CE" w:cs="Times New Roman CE" w:ascii="Times New Roman CE" w:hAnsi="Times New Roman CE"/>
          <w:i/>
          <w:iCs/>
          <w:sz w:val="24"/>
          <w:szCs w:val="24"/>
        </w:rPr>
        <w:t>engedelmet kérek!</w:t>
      </w:r>
      <w:r>
        <w:rPr>
          <w:rFonts w:eastAsia="Times New Roman CE" w:cs="Times New Roman CE" w:ascii="Times New Roman CE" w:hAnsi="Times New Roman CE"/>
          <w:sz w:val="24"/>
          <w:szCs w:val="24"/>
        </w:rPr>
        <w:t xml:space="preserve"> - teszi hozzá később a tanár, gyengítni akarván a hirtelen szót.</w:t>
      </w:r>
    </w:p>
    <w:p>
      <w:pPr>
        <w:pStyle w:val="Normal"/>
        <w:widowControl/>
        <w:spacing w:before="0" w:after="120"/>
        <w:jc w:val="both"/>
        <w:rPr/>
      </w:pPr>
      <w:r>
        <w:rPr>
          <w:rFonts w:eastAsia="Times New Roman CE" w:cs="Times New Roman CE" w:ascii="Times New Roman CE" w:hAnsi="Times New Roman CE"/>
          <w:sz w:val="24"/>
          <w:szCs w:val="24"/>
        </w:rPr>
        <w:t xml:space="preserve">- No lássa igazgató úr, igen is, - mondja a gróf a másik szomszédnak, - hogy a professzor úr mily őszinte és becsületes ember, igen is, mint minden </w:t>
      </w:r>
      <w:r>
        <w:rPr>
          <w:rFonts w:eastAsia="Times New Roman CE" w:cs="Times New Roman CE" w:ascii="Times New Roman CE" w:hAnsi="Times New Roman CE"/>
          <w:i/>
          <w:iCs/>
          <w:sz w:val="24"/>
          <w:szCs w:val="24"/>
        </w:rPr>
        <w:t xml:space="preserve">kálomista </w:t>
      </w:r>
      <w:r>
        <w:rPr>
          <w:rFonts w:eastAsia="Times New Roman CE" w:cs="Times New Roman CE" w:ascii="Times New Roman CE" w:hAnsi="Times New Roman CE"/>
          <w:sz w:val="24"/>
          <w:szCs w:val="24"/>
        </w:rPr>
        <w:t>ember, igen is.</w:t>
      </w:r>
    </w:p>
    <w:p>
      <w:pPr>
        <w:pStyle w:val="Normal"/>
        <w:widowControl/>
        <w:spacing w:before="0" w:after="120"/>
        <w:jc w:val="both"/>
        <w:rPr/>
      </w:pPr>
      <w:r>
        <w:rPr>
          <w:rFonts w:eastAsia="Times New Roman CE" w:cs="Times New Roman CE" w:ascii="Times New Roman CE" w:hAnsi="Times New Roman CE"/>
          <w:sz w:val="24"/>
          <w:szCs w:val="24"/>
        </w:rPr>
        <w:t xml:space="preserve">- Meg tán egy kissé </w:t>
      </w:r>
      <w:r>
        <w:rPr>
          <w:rFonts w:eastAsia="Times New Roman CE" w:cs="Times New Roman CE" w:ascii="Times New Roman CE" w:hAnsi="Times New Roman CE"/>
          <w:i/>
          <w:iCs/>
          <w:sz w:val="24"/>
          <w:szCs w:val="24"/>
        </w:rPr>
        <w:t>goromba</w:t>
      </w:r>
      <w:r>
        <w:rPr>
          <w:rFonts w:eastAsia="Times New Roman CE" w:cs="Times New Roman CE" w:ascii="Times New Roman CE" w:hAnsi="Times New Roman CE"/>
          <w:sz w:val="24"/>
          <w:szCs w:val="24"/>
        </w:rPr>
        <w:t xml:space="preserve"> is!... - mondja maga a tanár előbbi hirtelenkedését mentegetve.</w:t>
      </w:r>
    </w:p>
    <w:p>
      <w:pPr>
        <w:pStyle w:val="Normal"/>
        <w:widowControl/>
        <w:spacing w:before="0" w:after="120"/>
        <w:jc w:val="both"/>
        <w:rPr/>
      </w:pPr>
      <w:r>
        <w:rPr>
          <w:rFonts w:eastAsia="Times New Roman CE" w:cs="Times New Roman CE" w:ascii="Times New Roman CE" w:hAnsi="Times New Roman CE"/>
          <w:sz w:val="24"/>
          <w:szCs w:val="24"/>
        </w:rPr>
        <w:t xml:space="preserve">- Na, - nevet a gróf, - mint minden </w:t>
      </w:r>
      <w:r>
        <w:rPr>
          <w:rFonts w:eastAsia="Times New Roman CE" w:cs="Times New Roman CE" w:ascii="Times New Roman CE" w:hAnsi="Times New Roman CE"/>
          <w:i/>
          <w:iCs/>
          <w:sz w:val="24"/>
          <w:szCs w:val="24"/>
        </w:rPr>
        <w:t xml:space="preserve">kálomista </w:t>
      </w:r>
      <w:r>
        <w:rPr>
          <w:rFonts w:eastAsia="Times New Roman CE" w:cs="Times New Roman CE" w:ascii="Times New Roman CE" w:hAnsi="Times New Roman CE"/>
          <w:sz w:val="24"/>
          <w:szCs w:val="24"/>
        </w:rPr>
        <w:t>ember, ige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naptól fogva a tanár sokkal vigyázóbb lőn, tanítványaival kíméletesebben bánt; de azok is meghallván a dolgot, elnézőbbek lőnek oly ember iránt, kinek jó tulajdonai egy kis gyöngeségnek elnézését okvetlenül megérdem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rte meg a nagy ember az előfordult nehézségeket, - szíve gyakran vérzett, a vér nála sebesebben járt, mint másnál; de láncra verte a szenvedélyt, s a tréfának könnyű fegyverével győzött önmaga és mások ellenében, s az intézet üdvös hatása gyökeret vert, s mint a vízcsöpp, mely a papíron odább ázik, - mentek szét a jó példák, és a somogyi rengeteg erdők fejsze alatt ritkultak meg, s a makkoltató helyeken néhány év alatt búzakalász reng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házi dolgok így folyának, szellemének röptét gátolá az súly, mely a kegyvesztésből nehezkedék re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világ elmaradt a háztól, csak a legbizalmasabb barátok mertek egy-egy látogatást koc</w:t>
        <w:softHyphen/>
        <w:t>káztatni, s így a keszthelyi szellem lefogva volt a kis városban, melyet a dúsgazdag magyarok helyzetüknél fogva messze elker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eggel belépett a cseléd, s egy levelet hozott, mely a tengeri város, Velencének postacímét viselé, s a levélnek címén fölül a nádori irodának fölirata láts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izgatott lőn, midőn a levél külsejét megnézé, s midőn a cseléd kiment, az asztalra helyezé a levelet, melynek tartalmát még gyanítania sem leh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áig tartott e kínos gyötrelem, s még nem bontá fel a levelet, melynek tartalmából akármit inkább várt, csak jót nem, még pedig annál inkább, minthogy itt-ott sugdosni kezdték, hogy a lajtai táborban valaki megismerte, s e vakmerőség okvetetlenül szigorú rendszabá</w:t>
        <w:softHyphen/>
        <w:t>lyokat von maga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íg így tűnődik, az előteremben szörnyű kemény kopogást hall, milyet még parasztcsizmával sem igen fogna valaki végbevinni; s minthogy az illető már vagy öt perc óta szakadatlanul kopog a padlón, a gróf nem bírván különben is izgatottságától szabadulni, kinyitja az ajtót, s egy idegent lát, ki háttal feléje, rettenetesen vastag csizmatalpakkal járkál föl alá, s még az ajtónyílás sem veszi ki sodrából, tehát megvárja a gróf, míg megfordul, - s íme az új vendég nem egyéb, mint </w:t>
      </w:r>
      <w:r>
        <w:rPr>
          <w:rFonts w:eastAsia="Times New Roman CE" w:cs="Times New Roman CE" w:ascii="Times New Roman CE" w:hAnsi="Times New Roman CE"/>
          <w:i/>
          <w:iCs/>
          <w:sz w:val="24"/>
          <w:szCs w:val="24"/>
        </w:rPr>
        <w:t>Bowring.</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Maga, vagy a lelke? - kérdi felderülten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óra, kedves barátom? - kérdi az ang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indjárt tizenkettő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 lelkek órája, kedves grófom, - hanem remélem, ebédet főzetett, s akkor aztán nemcsak lelkestül, hanem testestül jöttem meg, - miből csakugyan jó darab maradt meg, - ámbár, a magyarországi utak kevés dicséretére mondva, - kicsinyben múlt, hogy ezen tisztes példánya az angol szívósságnak ketté nem tör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szerencsésen ide ért ön, - s ha parancsolja rögtön tálalt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ért sem, - én ma őzpecsenyét akarok 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éső estig kell várnunk, míg a vadászok lelőnek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várjuk, - mert remélem, hogy egy óra alatt útitársaim hoznak vagy kett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ti tár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képzeli a gróf, hogy ily hosszú útra magam indulja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honn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rmészetes, hogy Bécsből, honnét tizenketted magammal indultam meg, s én most csak szállás-rendezőnek jöttem előre, hogy hercegeimnek és grófjaimnak alkalmas tanyát rendelj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nem érti a dolgot, s az asztalon még mindig fölbontatlanul a lev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wring barátom, - mondja a gróf némi komolysággal, - meggondolták önök, mit cselekesznek?</w:t>
      </w:r>
    </w:p>
    <w:p>
      <w:pPr>
        <w:pStyle w:val="Normal"/>
        <w:widowControl/>
        <w:spacing w:before="0" w:after="120"/>
        <w:jc w:val="both"/>
        <w:rPr/>
      </w:pPr>
      <w:r>
        <w:rPr>
          <w:rFonts w:eastAsia="Times New Roman CE" w:cs="Times New Roman CE" w:ascii="Times New Roman CE" w:hAnsi="Times New Roman CE"/>
          <w:sz w:val="24"/>
          <w:szCs w:val="24"/>
        </w:rPr>
        <w:t xml:space="preserve">- Ej, ej! gróf úr, - tréfál az angol, - én azt véltem, hogy sokkal szívesebben fogadják az olyan vendégeket, kik mint mi, még - </w:t>
      </w:r>
      <w:r>
        <w:rPr>
          <w:rFonts w:eastAsia="Times New Roman CE" w:cs="Times New Roman CE" w:ascii="Times New Roman CE" w:hAnsi="Times New Roman CE"/>
          <w:i/>
          <w:iCs/>
          <w:sz w:val="24"/>
          <w:szCs w:val="24"/>
        </w:rPr>
        <w:t>őzpecsenyét</w:t>
      </w:r>
      <w:r>
        <w:rPr>
          <w:rFonts w:eastAsia="Times New Roman CE" w:cs="Times New Roman CE" w:ascii="Times New Roman CE" w:hAnsi="Times New Roman CE"/>
          <w:sz w:val="24"/>
          <w:szCs w:val="24"/>
        </w:rPr>
        <w:t xml:space="preserve"> is h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ó - én nem bánom, ha önök Keszthelyen meg merik </w:t>
      </w:r>
      <w:r>
        <w:rPr>
          <w:rFonts w:eastAsia="Times New Roman CE" w:cs="Times New Roman CE" w:ascii="Times New Roman CE" w:hAnsi="Times New Roman CE"/>
          <w:i/>
          <w:iCs/>
          <w:sz w:val="24"/>
          <w:szCs w:val="24"/>
        </w:rPr>
        <w:t>sütni.</w:t>
      </w:r>
    </w:p>
    <w:p>
      <w:pPr>
        <w:pStyle w:val="Normal"/>
        <w:widowControl/>
        <w:spacing w:before="0" w:after="120"/>
        <w:jc w:val="both"/>
        <w:rPr/>
      </w:pPr>
      <w:r>
        <w:rPr>
          <w:rFonts w:eastAsia="Times New Roman CE" w:cs="Times New Roman CE" w:ascii="Times New Roman CE" w:hAnsi="Times New Roman CE"/>
          <w:sz w:val="24"/>
          <w:szCs w:val="24"/>
        </w:rPr>
        <w:t xml:space="preserve">- De meg is merjük </w:t>
      </w:r>
      <w:r>
        <w:rPr>
          <w:rFonts w:eastAsia="Times New Roman CE" w:cs="Times New Roman CE" w:ascii="Times New Roman CE" w:hAnsi="Times New Roman CE"/>
          <w:i/>
          <w:iCs/>
          <w:sz w:val="24"/>
          <w:szCs w:val="24"/>
        </w:rPr>
        <w:t>enni</w:t>
      </w:r>
      <w:r>
        <w:rPr>
          <w:rFonts w:eastAsia="Times New Roman CE" w:cs="Times New Roman CE" w:ascii="Times New Roman CE" w:hAnsi="Times New Roman CE"/>
          <w:sz w:val="24"/>
          <w:szCs w:val="24"/>
        </w:rPr>
        <w:t>, - nevet az angol.</w:t>
      </w:r>
    </w:p>
    <w:p>
      <w:pPr>
        <w:pStyle w:val="FR3"/>
        <w:widowControl/>
        <w:spacing w:before="0" w:after="120"/>
        <w:jc w:val="both"/>
        <w:rPr>
          <w:rFonts w:ascii="Times New Roman CE" w:hAnsi="Times New Roman CE" w:eastAsia="Times New Roman CE" w:cs="Times New Roman CE"/>
          <w:b/>
          <w:b/>
          <w:bCs/>
          <w:i w:val="false"/>
          <w:i w:val="false"/>
          <w:iCs w:val="false"/>
          <w:sz w:val="24"/>
          <w:szCs w:val="24"/>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b/>
          <w:bCs/>
          <w:i w:val="false"/>
          <w:iCs w:val="false"/>
          <w:sz w:val="24"/>
          <w:szCs w:val="24"/>
        </w:rPr>
        <w:t xml:space="preserve"> </w:t>
      </w:r>
      <w:r>
        <w:rPr>
          <w:rFonts w:eastAsia="Times New Roman CE" w:cs="Times New Roman CE" w:ascii="Times New Roman CE" w:hAnsi="Times New Roman CE"/>
          <w:sz w:val="24"/>
          <w:szCs w:val="24"/>
        </w:rPr>
        <w:t>Kenyeret</w:t>
      </w:r>
      <w:r>
        <w:rPr>
          <w:rFonts w:eastAsia="Times New Roman CE" w:cs="Times New Roman CE" w:ascii="Times New Roman CE" w:hAnsi="Times New Roman CE"/>
          <w:i w:val="false"/>
          <w:iCs w:val="false"/>
          <w:sz w:val="24"/>
          <w:szCs w:val="24"/>
        </w:rPr>
        <w:t xml:space="preserve"> persze nem hoztak önök magukkal.</w:t>
      </w:r>
    </w:p>
    <w:p>
      <w:pPr>
        <w:pStyle w:val="FR3"/>
        <w:widowControl/>
        <w:spacing w:before="0" w:after="120"/>
        <w:jc w:val="both"/>
        <w:rPr/>
      </w:pPr>
      <w:r>
        <w:rPr>
          <w:rFonts w:eastAsia="Times New Roman CE" w:cs="Times New Roman CE" w:ascii="Times New Roman CE" w:hAnsi="Times New Roman CE"/>
          <w:i w:val="false"/>
          <w:iCs w:val="false"/>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val="false"/>
          <w:iCs w:val="false"/>
          <w:sz w:val="24"/>
          <w:szCs w:val="24"/>
        </w:rPr>
        <w:t>De azt már csak kapunk itt, remélem? - tréfálkodék Bowrin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Úgy ebéd előtt nem bontom fel ezt a levelet. - mondja a gróf, inkább magának, mint a vend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a levélre nézett, s látva, hogy az Szapáry levele, megfogja a gróf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étlem, hogy a keszthelyi pincékből kerül jó bo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ez a kulcs megmaradt nálam,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on, gróf, - a kamarás-kulcs is itt lesz nemsok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önök meghoz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 hagyja helybe Bowring, - majd meghozza a </w:t>
      </w:r>
      <w:r>
        <w:rPr>
          <w:rFonts w:eastAsia="Times New Roman CE" w:cs="Times New Roman CE" w:ascii="Times New Roman CE" w:hAnsi="Times New Roman CE"/>
          <w:i/>
          <w:iCs/>
          <w:sz w:val="24"/>
          <w:szCs w:val="24"/>
        </w:rPr>
        <w:t>nádor.</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Keszthel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nem olvasta el ön e levelet, melyben Szapáry tudtul adja, hogy a nádor személyesen akar Keszthelyre jönni, - s én tizenketted magammal az előcsapatot képe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karjai reszketének, s a levelet alig bírta feltörni, melynek tartalmát is már nem maga, hanem Bowring olvasá föl, közelébe hajolván, mintegy maga akarván nagyobb igazságért fölmondani a levélnek szavait.</w:t>
      </w:r>
    </w:p>
    <w:p>
      <w:pPr>
        <w:pStyle w:val="Normal"/>
        <w:widowControl/>
        <w:spacing w:before="0" w:after="120"/>
        <w:jc w:val="both"/>
        <w:rPr/>
      </w:pPr>
      <w:r>
        <w:rPr>
          <w:rFonts w:eastAsia="Times New Roman CE" w:cs="Times New Roman CE" w:ascii="Times New Roman CE" w:hAnsi="Times New Roman CE"/>
          <w:sz w:val="24"/>
          <w:szCs w:val="24"/>
        </w:rPr>
        <w:t xml:space="preserve">A gróf oly meghatott volt, hogy még akkor is egy helyben állt, midőn Bowring szobájába ment, - aztán jóval később egy tok-fiókú asztalból egy bankjegycsomót markolván ki, elment a „Georgicon” felé, s ahány gyakornokot talált elő, mindeniknek adott valamit, - s mikor már nem talált embert, kit megajándékozhatott volna, - elment a füvészkertbe, s azon szobában, hol a fűmagok álltak, egy alapítványlevelet készített, melynek értelménél fogva </w:t>
      </w:r>
      <w:r>
        <w:rPr>
          <w:rFonts w:eastAsia="Times New Roman CE" w:cs="Times New Roman CE" w:ascii="Times New Roman CE" w:hAnsi="Times New Roman CE"/>
          <w:i/>
          <w:iCs/>
          <w:sz w:val="24"/>
          <w:szCs w:val="24"/>
        </w:rPr>
        <w:t>negyvenezer pengő forintot</w:t>
      </w:r>
      <w:r>
        <w:rPr>
          <w:rFonts w:eastAsia="Times New Roman CE" w:cs="Times New Roman CE" w:ascii="Times New Roman CE" w:hAnsi="Times New Roman CE"/>
          <w:sz w:val="24"/>
          <w:szCs w:val="24"/>
        </w:rPr>
        <w:t xml:space="preserve"> ajánl, melynek kamatján három magyar nemes ifjú neveltessék a katonai intézetekben, - s midőn ez éppen készen volt, meglátott valakit az ablak alatt elmenni, - kirohant egy-pár bankjegyet nyomott a markába, - s minthogy a melegágyak közt is meglátott egy embert, az után már messziről kiabált, hogy el ne szala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így minden pénzét elosztogatta, befordult a kastély udvara felé, s amint a kertajtónak kilincse után nyúlna, egy kis parasztfiú sietve nyitotta ki az aj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agy te, édes fiam? - kérdi a gróf, zsebében kotorászva, hol még némi aprópénz volt, és keresett egy húsza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ltóságos uram, kis majoros vagyok.</w:t>
      </w:r>
      <w:r>
        <w:rPr>
          <w:rStyle w:val="FootnoteCharacters"/>
          <w:rStyle w:val="FootnoteAnchor"/>
          <w:rFonts w:eastAsia="Times New Roman CE" w:cs="Times New Roman CE" w:ascii="Times New Roman CE" w:hAnsi="Times New Roman CE"/>
          <w:sz w:val="24"/>
          <w:szCs w:val="24"/>
        </w:rPr>
        <w:footnoteReference w:id="8"/>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nem elég egy húszas!) - mondja magában a gróf - aztán pedig hangosabban kérdi: És mi vagy a kis majorosok között?</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otos</w:t>
      </w:r>
      <w:r>
        <w:rPr>
          <w:rStyle w:val="FootnoteCharacters"/>
          <w:rStyle w:val="FootnoteAnchor"/>
          <w:rFonts w:eastAsia="Times New Roman CE" w:cs="Times New Roman CE" w:ascii="Times New Roman CE" w:hAnsi="Times New Roman CE"/>
          <w:sz w:val="24"/>
          <w:szCs w:val="24"/>
        </w:rPr>
        <w:footnoteReference w:id="9"/>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gyok, - méltóságos uram.</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Jaj, hát tetőled fél a több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gnek, ha látnak! - mosolyog a fiú, megszokván, hogy a gróffal egész bátorsággal lehet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már nem adhatok három húszasnál kevesebbet! - mondja a gróf, zsebében markolász</w:t>
        <w:softHyphen/>
        <w:t>ván, s amint kihúzta pénzét, látja, hogy nincsen több nála huszonöt garasnál, - azt odaadja a fiúnak ezen sz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édes fiam, itt van huszonöt garas - most nincsen több pénzem, hanem adósod maradok öt forinttal! Aztán a kastélyba sietett.</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politika nehéz tudomány, mégis sokan megtanulták; hátha egyszer azt is megtanulnák, hogy </w:t>
      </w:r>
      <w:r>
        <w:rPr>
          <w:rFonts w:eastAsia="Times New Roman CE" w:cs="Times New Roman CE" w:ascii="Times New Roman CE" w:hAnsi="Times New Roman CE"/>
          <w:i/>
          <w:iCs/>
          <w:sz w:val="24"/>
          <w:szCs w:val="24"/>
        </w:rPr>
        <w:t>egy jó szóért az ingünket is odaadjuk.</w:t>
      </w:r>
    </w:p>
    <w:p>
      <w:pPr>
        <w:pStyle w:val="Heading2"/>
        <w:rPr/>
      </w:pPr>
      <w:r>
        <w:rPr/>
        <w:br/>
        <w:t>IX.</w:t>
        <w:br/>
        <w:t>Egyik csomó helyett más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íg a bécsi vendégek a kastélyban mulattak, Baltaynak kocsija a szent Ferenc-rendiek zárdája előtt állt meg, s a nagy hintóból először a kisfiú, utána a tanító, végre Baltay úr mászott ki, az utánuk érkezett kocsiról András szállt le, megtapogatván mindent, nem törött-e el valami, amit az úrfinak, meg a szent atyáknak felkötöztek, hogy az úrfit könyv mellé szoktassák; mert a gyerek otthon nagyon a deákszó után éhezett, tehát az öregúr Keszthelyre szán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t nagyon megviselte az út, de egyszersmind jó barátokat lelvén a kastélyban, úgy intézkedett, hogy egy álló hétig Keszthelyen marad, egyszersmind azt is gondolta, hogy majd így könnyebben megszoktatja a gyereket, ki már a harmadik napon Keszthelynek minden zegzugát ismerte, s lejárt a rétre labdázni a jó pajtáso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mar akadt pajtása a fiúnak, kinek valamennyi diák közül legszebb vörös nadrágja, és legaranyosabb zöld mentéje volt, melyen annyi volt a sújtás, mintha egy tál mácsikot döntöttek volna rá, - s így a pajtások szívesen szegődtek hozzá, kivált mikor a fűszeres boltból egy nagy koszorú fügét hozott ki, s a fiúk között mind eloszto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ült a labda, a fiúk nem kímélték egymást, és Imre úrfi vörös nadrágja a réten elnedvesedett labdától olyan almafoltokat kapott, hogy akármi szürkének sincsenek különb foltjai, csakhogy ami szürke csak lovon áll jól, nem mindig kapós a vörös nadr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e ez meg hagy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rétnek egyik árkán átjártak a diákok, egy vékony deszka volt minden átjáró, de annak sem hagyott békét a sok diákgyerek; mert amint észrevették, hogy a padló hintálódzik, egyik sem ment át anélkül, hogy egy kissé meg ne hintáltassa, magát, - s amit egy diák elkezdett, utána tette a több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úrfi nem nézhette sokáig ezt a mulatságot, hanem addig nyugtalankodott, míg oda</w:t>
        <w:softHyphen/>
        <w:t>eresztették s a fiú nagy kedvét találá benne, mikor a deszka fel s alá dob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kópé már rég mulatta magát azon, hogy a vörös nadrágon milyen szép almás foltok vannak, hanem ez még nekik nem volt elég, szerették volna látni, mikor a gyerek alatt a deszka, és a vörös nadrág az iszapba pottyanna, vajon milyen lenne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mindig nagyobbat ugrott fölfelé; hanem aztán nagyobbakat is esett lefelé, mikor a deszka csakugyan kettédurrant, s a gyerek éppen olyan mélyen süllyedt, hogy csak az nem látszott rajta, ami vörö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élhetetlen diák szétfutott, s a réten sarjút teregető emberek közül csak egynek volt annyi esze, hogy elgondolta, hogy a sok diák valamitől megijedt, tehát elment az átjáróig, hol Imre az iszapból kimászni semmiképp sem tu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 emberünk nem volt más, mint Holvagy Pista, ki nem sokat okoskodott, hanem a partról lenyújtá hosszú sípujjú ingét, miben a megrémült gyermek egész erővel megkapaszkodott, és nagy nehezen kivált az iszapból azon veszteséggel, hogy egy pár sarkantyús csizmája bennragadt a sá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ölbe vette a gyereket, s a legközelebbi utcán a városba menvén, saját házukhoz bevi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gyerek a rémülettől lassankint észre tért, arra kérte Pistát, hogy csak András bácsiért küldjön el; mert tudta a gyerek, hogy az ugyan a legjobban megszidja, de legkönnyebben is segél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maga ment el a kastélyba, hol Andrást a kapuban pipázgatni lelte, s midőn félrehíva tudtára adá, miért jött, el hagyta alunni a pipáját, zsebébe dugta és kettős lépésben ment el Pistáék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vörös nadrágot meglátta, amint a napon szárogatták, András sem tudta nevetés nélkül megállni, hanem bemenet mégis fölkapta előbbeni formáját, s ezt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legalább vesse le az úrfi a vörös nadrágot, ha a pocsétában akar mászkálni, mert lássa az ilyen vörös posztó drága, s egy vak koldus eléldegélne esztendeig az á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nek két öreg könnycsepp folyt le két orcáján, mert érezte, hogy Andrásnak ugyan igaza van, s midőn András kezét elkaphatta, égő arcához érinté, mire aztán András is elhallgatott a korholással; hanem hagyta a gyereket, kit inkább az ijedtség fogott el, mint egyéb baj; azért hagyták nyugodni, s minthogy Pistának felesége meg az öregasszony úgy is az ágy szélét ülték, Pista azt mondja Andr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jó barátom, - kerüljön ide előre, - gyújtsunk pipára, - mondja még odább, - aztán egy pohár bor is kerül; elbeszélgethetünk, míg a gyerek nyug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z emberséget, - viszonzá András a szívességet az asztalhoz menvén, - volt ma már részem benne, akár megfürödhette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jó ember ez ami grófunk, - mondja Pista - ez aztán az ember, meg az az enyingi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barátom, talán járt azon a mi vidékünk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yingre való vagyok, hát hogyne jártam volna 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az én uramat is ösmeri talán, az öreg Balta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smerem hát, bíz ösmerem ám, - meg az öccsét is ösmértem, az isten adjon neki nyugodal</w:t>
        <w:softHyphen/>
        <w:t>mat más világon, - bíz az szegény tovább is élhet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llotta, barátom, miképpen hal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hanem láttam, hisz ott voltam, mikor halva feküdt a gyöp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édes jó barátom, - de jó, hogy találkoztunk, ugyan mondja meg hát nekem, melyik állt hozzá közelebb, az a gróf Dunay, vagy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sem volt közelebb, mint a másik, bátyám, - beszéli Pista; - mert ott a hely ki volt mér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most mit gondol, kedves jó barátom, melyik lőtte ag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om bátyám, - hogy egyik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j öcsém! - mondja András fölegyenesedve, - de szeretném, ha én gondolhatnám ezt, aztán másnak nem volna oly nehéz hinni, mint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akarja tudni, 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 ha te azt tudnád, amit én tu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sem lenne az annyi édes bátyám, mintha maga azt tudná, amit én tu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vel oldozhatnám meg a nyelvedet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pista ember kend, 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gyok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hát mit csinálna kend, ha valaki a haló ágyán pap helyett meggyónna valamit, s mikor már aztán meggyónna egy nagy vétket, mégsem halna meg a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a dolog, öcsém, azt tartom, ha a pap megállja szó nélkül, én sem adnám a dolgot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én sem adom odább, bá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od, ki öl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az isten fejünk fölött van, és az isten napja besüt ránk az ablakon, úgy tudom, ki ölte meg és egykor a bizonyítványt is kezükbe a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kor lakol meg az igazi bűnö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avatkozzunk az úristen dolgába, bátyám, azt tartom, keményebben lakolt, mint az én eszem gond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én magyar ember vagyo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g én is</w:t>
      </w:r>
      <w:r>
        <w:rPr>
          <w:rFonts w:eastAsia="Times New Roman CE" w:cs="Times New Roman CE" w:ascii="Times New Roman CE" w:hAnsi="Times New Roman CE"/>
          <w:sz w:val="24"/>
          <w:szCs w:val="24"/>
        </w:rPr>
        <w:t xml:space="preserve"> - mondja fölkelve Pista a padról, honnét az öreget idáig csak ülve hallg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kedves öcsém, - azért csak annyit mondok, - akár meghaljak annyi titokkal is, mennyit most mondtál nekem; de ha csak annyit mondhatnál az én uramnak, hogy nem Dunay lőtte meg az ifjú urat, hanem hogy földerül egykor általad a titok, - megáld érte a magyarok istene, - ne kérdezd, - én tudom, hogy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ran megmondhatom bátyám, - de most többet fogóval sem húznak ki belő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több! - hagyá helybe Pista, s Andrást haza ereszté, megígérvén, hogy a fiúnak reggelig is jól gondját viseli, reggel pedig úgy is hazamehet, csak ruhákat küldjenek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kétszer is a pipa után nyúlt, hogy a félbehagyott dohányt majd kiszívja, de annyira megszállta fejét a gond a hallottak után, hogy mire kivette a tűzszerszámot, elfeledkezvén a pipáról, megint vissza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mindenféleképen hányta-vetette, hogy az öregúrnak így meg úgy mondja meg, de csak nem esett ki egy is úgy, ahogy ő szerette volna; azért abba hagyta a fejtörést; hanem neki vágott a kastélynak, abban pedig egyenesen a nagyságos úr szobájának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en elmondta a történetet a gyerekkel, de csak olyanformán, hogy nem a gyereket sajnálta beszédközben, hanem a szép vörös nadr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kár azért a gyönyörű vörös posztó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sse meg a kő a kend drága posztóját, mintha még nem kerülne egy nadrág ára, - hanem fogjon kend Baltayt, ha ezt a kölyket is elemész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de hamar meglódul a nagyságos úr, - csak nem halódik mindjárt, ha egy kisdiák kópéságba e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a másiknál is mindjárt ott kezdték, hogy megh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eléhozta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jó kedve van kendnek András, hogy ott tapogatja kend, ahol nekem legjobban f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on a nagyságos úr, - előre is mondom, nem tudja mit akarok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 kend valamit? - kérdi Baltay megszelídülve, egyszersmind helyet foglalva egy nagy szé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megmondtam régen, hogy nem nyugszom addig, míg az ifjú grófot tisztára nem mosom nagyságos uram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András, jól, - kend igen jó ember, - ha kenden állna, még a feketét is fehérre mos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het, megcselekszem, nagyságos uram, - hanem ezt a munkák magamra vállaltam, remélem, meg i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fába akarja kend belevágni a fej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fogom a nyelét, - bizonykodék András olyan hangon, melyre a nagyságos úr érde</w:t>
        <w:softHyphen/>
        <w:t>mesnek tartotta fölnézni, András pedig bizton tudta, hogy a nagyságos úr nagyobb figyelemre méltatta, tehát a rövides beszédet nem folytatá, míg nem kérd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fogást okvetlenül meg lehet engedni az olyan embernek is, mint András, ki maga a megtestesült hűség és megcsontosult becsületesség; hanem neki is jól esik, ha egy pillanatban egy ártatlan fogást használ arra, hogy ura több figyelmet adjon neki, mint amennyit egy cselédnek odavetni szok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András - szólal meg Baltay, - hogy kend így utána lát ennek a szomorú dolognak; de lássa kend, ahol eddig nem tapogatott ki senki semmit, ezután hasztalan keresgél kend ott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nem is utcaszélen járok ám utána, - hanem azt mondom, hogy nyomo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k nyom lesz az! - tamáskodék Baltay mintegy ingerkedve Andrá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hát... </w:t>
      </w:r>
      <w:r>
        <w:rPr>
          <w:rFonts w:eastAsia="Times New Roman CE" w:cs="Times New Roman CE" w:ascii="Times New Roman CE" w:hAnsi="Times New Roman CE"/>
          <w:i/>
          <w:iCs/>
          <w:sz w:val="24"/>
          <w:szCs w:val="24"/>
        </w:rPr>
        <w:t>Isten úgyse nem Dunay lőtte meg az úrfit.</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ezt olyan kemény hangon mondá András, hogy Baltay nem tudta ülve megállni, hanem kikelt a székből, s Andrástól a folytatását k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híven elbeszélte, amit hallott, az elbeszélés után pedig Pistáért küldött el - Baltay pedig némán lépegetett végig a nagy szobában, ki-kitekintgetvén az utcára, ha már jön-e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gyertyákat gyújtott, hogy a setétséget kiszorítsa a szobából, s midőn a meggyújtott gyertyákat az asztalra tette, Bowring úr kopogott be az ajt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jókor, - mondja Baltay! - s elmondá néki az előbbeni jelenetet, s az angol szívesen maradt, hogy a beszélgetésnek tanúja le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megér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rögtön fölismerte Pistát, hanem úgy állt a kandalló mellett, hogy az rá ne ismerhessen, és hagyá beszélgetni őket minden közbeszólás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m, - mondja Baltay, - én szívesen hinném, amit mond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nem erőltetem a nagyságos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tudnád ezt bizony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itt lesz az ideje,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d azt is, mikor meglő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láttam, uram - pedig közel v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el voltál? - kérdi Baltay gyanakod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ott voltam akkor! - szól közbe Bowring - s ez a fiú velem volt! - teszi hozzá Bowring, hogy az öregurat útbaigazít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 védjétek, édes fiam, az élőt, - mondja Baltay indulat nélkül, - én őt sohasem vádolom.</w:t>
      </w:r>
    </w:p>
    <w:p>
      <w:pPr>
        <w:pStyle w:val="Normal"/>
        <w:widowControl/>
        <w:spacing w:before="0" w:after="120"/>
        <w:jc w:val="both"/>
        <w:rPr/>
      </w:pPr>
      <w:r>
        <w:rPr>
          <w:rFonts w:eastAsia="Times New Roman CE" w:cs="Times New Roman CE" w:ascii="Times New Roman CE" w:hAnsi="Times New Roman CE"/>
          <w:sz w:val="24"/>
          <w:szCs w:val="24"/>
        </w:rPr>
        <w:t xml:space="preserve">- Nagyságos uram! - szól Pista, - nagy magyarnak tartják a nagyságos urat, - legyen bíró nagyságos uram maga, - nálam van papiroson a dolog - én nem értek sokat az ilyen dologhoz, - egy szóra odaadom a kész igazságot, - hanem ha az én két orcámat szégyen éri azért, hogy </w:t>
      </w:r>
      <w:r>
        <w:rPr>
          <w:rFonts w:eastAsia="Times New Roman CE" w:cs="Times New Roman CE" w:ascii="Times New Roman CE" w:hAnsi="Times New Roman CE"/>
          <w:i/>
          <w:iCs/>
          <w:sz w:val="24"/>
          <w:szCs w:val="24"/>
        </w:rPr>
        <w:t>elvádoltam</w:t>
      </w:r>
      <w:r>
        <w:rPr>
          <w:rFonts w:eastAsia="Times New Roman CE" w:cs="Times New Roman CE" w:ascii="Times New Roman CE" w:hAnsi="Times New Roman CE"/>
          <w:sz w:val="24"/>
          <w:szCs w:val="24"/>
        </w:rPr>
        <w:t xml:space="preserve"> valakit, kérdem átossággal, - megérdemlem-e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fiam! - inkább halj meg, - mondj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formán gondoltam én is legjobbnak, - okoskodik Pista, - de tán megérjük az időt, hogy a napja megkerül a szónak, - addig is isten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Pistát kísérte ki; Baltay pedig Bowringgal fogott kezet, s a nyakas magyarnak nagyon jól esett, mikor az angol keményen megszorítá a kezét.</w:t>
      </w:r>
    </w:p>
    <w:p>
      <w:pPr>
        <w:pStyle w:val="Heading2"/>
        <w:rPr/>
      </w:pPr>
      <w:r>
        <w:rPr/>
        <w:br/>
        <w:t>X.</w:t>
        <w:br/>
        <w:t>Békerem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maga maradt az öreg, végiggondolá mindazt, mi öccsének halála óta történt, - Etelkének férjhezmenetelét, Imrének fölfogadását, és Galiba Pál tabuláris prokurátor úrnak tett ígéretét. - E három tárgy untig elegendő volt arra, amit éppen most csinál, hogy saját fejét vakarja; mert ezt már csakugyan nem lehetett volna Andrásra bízni, ki a dolgot hihetőleg sokkal gorombábban vitte volna véghez.</w:t>
      </w:r>
    </w:p>
    <w:p>
      <w:pPr>
        <w:pStyle w:val="Normal"/>
        <w:widowControl/>
        <w:spacing w:before="0" w:after="120"/>
        <w:jc w:val="both"/>
        <w:rPr/>
      </w:pPr>
      <w:r>
        <w:rPr>
          <w:rFonts w:eastAsia="Times New Roman CE" w:cs="Times New Roman CE" w:ascii="Times New Roman CE" w:hAnsi="Times New Roman CE"/>
          <w:sz w:val="24"/>
          <w:szCs w:val="24"/>
        </w:rPr>
        <w:t xml:space="preserve">Mentséget ugyan talált, mert Imréből embert fog nevelni, s a Baltay családnak legalább is leszen annyi jó tulajdonsága, mink egy divatlapi novellának, hogy </w:t>
      </w:r>
      <w:r>
        <w:rPr>
          <w:rFonts w:eastAsia="Times New Roman CE" w:cs="Times New Roman CE" w:ascii="Times New Roman CE" w:hAnsi="Times New Roman CE"/>
          <w:i/>
          <w:iCs/>
          <w:sz w:val="24"/>
          <w:szCs w:val="24"/>
        </w:rPr>
        <w:t>folytatása következik</w:t>
      </w:r>
      <w:r>
        <w:rPr>
          <w:rFonts w:eastAsia="Times New Roman CE" w:cs="Times New Roman CE" w:ascii="Times New Roman CE" w:hAnsi="Times New Roman CE"/>
          <w:sz w:val="24"/>
          <w:szCs w:val="24"/>
        </w:rPr>
        <w:t>, hát ezt nem bánta meg; de hogy gyanút gerjesztett magában Dunay iránt, s íme az elhamar</w:t>
        <w:softHyphen/>
        <w:t>kodásnak bizonyul; - ez olyan öreg hiba, miért más embernek aligha engedné a rovást.</w:t>
      </w:r>
    </w:p>
    <w:p>
      <w:pPr>
        <w:pStyle w:val="Normal"/>
        <w:widowControl/>
        <w:spacing w:before="0" w:after="120"/>
        <w:jc w:val="both"/>
        <w:rPr/>
      </w:pPr>
      <w:r>
        <w:rPr>
          <w:rFonts w:eastAsia="Times New Roman CE" w:cs="Times New Roman CE" w:ascii="Times New Roman CE" w:hAnsi="Times New Roman CE"/>
          <w:sz w:val="24"/>
          <w:szCs w:val="24"/>
        </w:rPr>
        <w:t xml:space="preserve">Sok volt egyszerre a tűnődés, elő kelle tehát venni azt a jó házi orvosságot, az alvást; és hogy még magyarabban essék ki az egész dolog, - azt gondolja, </w:t>
      </w:r>
      <w:r>
        <w:rPr>
          <w:rFonts w:eastAsia="Times New Roman CE" w:cs="Times New Roman CE" w:ascii="Times New Roman CE" w:hAnsi="Times New Roman CE"/>
          <w:i/>
          <w:iCs/>
          <w:sz w:val="24"/>
          <w:szCs w:val="24"/>
        </w:rPr>
        <w:t>jobb lesz erről máskor gondolkodn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ndrást rég várja már, hogy leszedjen róla egyet-mást, de az még valahol lenn van, azt véli Baltay, eszeágában sincs, hogy a gazda már lefeküdjék; tehát maga teszi meg a kemény szolgálatot, s leveti a mentét, mi annyiból nagyon egészségére vált, hogy míg kihuzakodott belőle, vagy hármat roppant a háta, s alig tette le fejét, rögtön el is alu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zonban nem ólálkodott a cselédek között, hanem ment először is gróf Dunay inasához, kit éppen a kapu alatt fogott, s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csém! ki van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sszonyságok bizonyosan otthon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lódulj föl, öcsém, aztán mondd meg, az öreg András esedezik alázatosan, ha egy pár szóra meghallgatni kegyeskednének,... eredj,... fu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drás végignézett magán, hogy nem maradt-e valami igazítni való? s mikor minden rendén volt, szép kényelmesen fölsétált a lépcsőkön, az alatt pedig a másik cseléd megvitte a hírt, és izenetet is hozott, még pedig olyant, hogy </w:t>
      </w:r>
      <w:r>
        <w:rPr>
          <w:rFonts w:eastAsia="Times New Roman CE" w:cs="Times New Roman CE" w:ascii="Times New Roman CE" w:hAnsi="Times New Roman CE"/>
          <w:i/>
          <w:iCs/>
          <w:sz w:val="24"/>
          <w:szCs w:val="24"/>
        </w:rPr>
        <w:t>„tessék besét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belső szobákba ért, a grófnő kis lányát tartá ölben, egy kis beszélni kezdő lányt; az öreg nagyságos asszony pedig át meg átsétálta a szobát, s András mindjárt az ajtóküszöbnél hozzáfért a kézcsókoláshoz, mit el is végzett egész emberséggel, nem állhatván meg szó nélkü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be régen volt szerencsém a nagyságos asszonyság ezen kegyelméhez! - mondja András, ki különben nagyon hamar megalkudott volna az asszonyfélén, s ha százát öt garasával kérték volna, nem veszett volna össze négy garasért; hanem azért vajmi jól esett neki, hogyha ő nagy</w:t>
        <w:softHyphen/>
        <w:t>ságának kezet csókolhatott, mert mióta az édesanyja tejéről lemaradt, nem igen vesztegette a csókot; hanem ez a kis munka nem esett terhére a vénembernek, azért jövet menet, egyaránt véghezvitte, bármennyit szabódott is a nagyságos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itka vendég, András! - szól kedélyesen a grófnő.</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ncon vagyok ám én otthon, - ma sem tudom, hogy hogyan szabadultam le. - beszéli András az ifjú grófnőnek is kezet csókolván, mi alatt a kis lány bajuszába kapott, s a kis kövér ujjak közül egyenkint kelle kiszedni a deres szálakat, melyeket András csak saját öt ujjával szokott összefés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bad, kis baba, - mondja az anya, - az öreg Andrást így megkín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jsz engem meg nem ríkat egy könnyen! - tréfálódzék András, hagyván magát mint valami kezes állat; a kislány összevissza tépte volna Andrást, ha a grófné ki nem szabad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sa András, - mondja a grófné, már milyen nagy lányom van, ma holnap férjhez kell adni, úgy-e milyen nagy g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 búsuljon azon a méltóságos grófné, megjön az, kit az isten neki rend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megérem-e én azt? - mondja a gróf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én is meg akarom érni, méltóságos asszonyom! - szólal fel András neki tüzes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ssze van az még András! - véli a gróf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rek én még az eszemmel odáig, méltóságos asszonyom, - vitázott András - Aztán van itt egy olyan csomó, megtisztelem átossággal, hogy így cselédésszel bele merek szólni, azt pedig el kell ám oldozni, pedig nekem is lesz azzal dolgom. Végzi be András olyan sajátszerű meg</w:t>
        <w:softHyphen/>
        <w:t>győződéssel, melyre ellent mondani fölösleges munka volna, mert az idő fogja bebizony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ság föl s alá járt, s minthogy Andrást rég ismerte, hisz valaha, midőn meg</w:t>
        <w:softHyphen/>
        <w:t>boldogult férje meghozta, még a hintólépcsőt is András eresztette le neki - valamint azt is tudta, hogy az öregúrnak leghűségesebb embere, ki mindemellett az igazságot is szolgálja, - tehát szívesen eltűrte, hogy az öreg beljebb menjen a szóval, mint azt bárkinek különben engedhette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asszony sokáig szótalan maradt, míg leánya Andrással beszélgetett, utóbb a dajka eltávozván a kis gyermekkel, az öregasszony András felé fordult.</w:t>
      </w:r>
    </w:p>
    <w:p>
      <w:pPr>
        <w:pStyle w:val="Normal"/>
        <w:widowControl/>
        <w:spacing w:before="0" w:after="120"/>
        <w:jc w:val="both"/>
        <w:rPr/>
      </w:pPr>
      <w:r>
        <w:rPr>
          <w:rFonts w:eastAsia="Times New Roman CE" w:cs="Times New Roman CE" w:ascii="Times New Roman CE" w:hAnsi="Times New Roman CE"/>
          <w:sz w:val="24"/>
          <w:szCs w:val="24"/>
        </w:rPr>
        <w:t xml:space="preserve">- András - nem panaszolom föl a jó istennek, hogy annyi gondot felejtett rajtam, - mert legalább nem értem rá a széken vesztegelni, hol néha jobban megöregszik az ember, mintha mindig gyalogol, hanem ez a </w:t>
      </w:r>
      <w:r>
        <w:rPr>
          <w:rFonts w:eastAsia="Times New Roman CE" w:cs="Times New Roman CE" w:ascii="Times New Roman CE" w:hAnsi="Times New Roman CE"/>
          <w:i/>
          <w:iCs/>
          <w:sz w:val="24"/>
          <w:szCs w:val="24"/>
        </w:rPr>
        <w:t xml:space="preserve">harag </w:t>
      </w:r>
      <w:r>
        <w:rPr>
          <w:rFonts w:eastAsia="Times New Roman CE" w:cs="Times New Roman CE" w:ascii="Times New Roman CE" w:hAnsi="Times New Roman CE"/>
          <w:sz w:val="24"/>
          <w:szCs w:val="24"/>
        </w:rPr>
        <w:t>emészt, - s látom, hogy vőm többet gondol szerencsétlen öcsém halálára, mint kellene, és nyugalmat nem t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szólni akart, de az öregasszonyság ritkán talált alkalmat bizalmas emberrel beszélni a dolog felől s most egy hosszában akarta elmondani egész mondók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je szavát, András - folytatja az úrhölgy - öcsém meghalt, - nekem is öcsém volt, - megsirattam; de vőmet fiamként szeretem, s én nem bánom, pöröljön az öreg, - ám vigye a Baltay-részt, melynek hiányát keservesen megérezzük, - de a gyanút engedje el, - ezt jogom van k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ngedi! nagyságos asszon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megállt, nem várta e szót, mely András szájában nem lehet hazugság. Annyit küszködött magában, hogy Baltayval még e dolog miatt egyszer szemközt áll, - s most midőn a feleletet hallja, nem meri elh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András? - kérdi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é nem gyanak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mindenre kérem, ezt az öregúrtól hall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gy órával előbb, nagyságos asszonyom, - többé nem gyanakodhatik, még ha tán akarna is! - bizonyítgatja András, észre sem véve a hangos szóváltásban, hogy a gróf háta mögött áll, s az egész beszéd-fonalat ér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tudva van már, ki ölte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egy ember tudja, méltóságos gróf. - mondja tovább András, - elbeszélvén a délután történt dolgokat, - s az egész család meghatottan hallgatá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es ember! - kiált fel a gróf, Pistára gondolva, egyszersmind folytatja: - Mit gondol András, honnét jövök én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eltalálni, méltóságos uram, csak azt láttam alkonyattájban, hogy lóháton tetszett kimenni a kap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e becsületes ember hajlékából jövök, hová valóban furcsán vezetett a so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a gróf úr a gyereket? - kérdi András részvé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m, onnét jövök, mert amint a ház előtt elmentem, egy vörös nadrágot látok a ruhaszárogatón lógni, tehát oda lovaglék, hogy megtudjam a vörös nadrág történetét, minthogy ily ünnepnapon kell szárogatni s íme kijön egy fiatal szép menyecske, elmondja a fiúnak kalandját, s én rögtön leszálltam a lóról, bementem s ekkorig a fiúnál maradtam, most pedig visszajövet a gazdát rendelém ide, hogy némi kis füvet küldjek a fiúnak, hogy izzadásba jöj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 egy cseléd, s jelenti, hogy egy ember a füvekre vára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d be! - parancsolá a gróf, - s a megnyílt ajtón Pista köszöntött be, némi katonai egyenességgel állván meg nem messze az ajtó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szólal meg a gróf, hadd szorítom meg a kezét! - mondja, utána nyúlván a kéznek, mely ugyan engedelmesen adá magát oda; hanem Pista megelégedett az odaengedéssel, s a szíves kézszorítást viszonozni sehogyan sem merte, csak hagyta, s a gróf kezében kiegyenesedve feküdt a kéz, de a gróf nem elégelte meg, azér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ran szorítsa meg, jó barátom, - méltó rá az a kéz, mely rólam oly irtóztató gyanút vett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méltóságos uram, ha többet nem teh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 mondja meg barátom, él-e még a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iszem, hogy él; de ez az élet nagy teher lesz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neki az isten, én is megbocsátok! - mondja rá Dun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hasznát veszi méltóságos uram, - jegyzi meg Pista, - engem akart meglőni a boldogtalan, s az ifjú nagyságos urat találta, hanem megkérem a méltóságos grófnét, hogy az is bocsásson meg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mből megbocsátok! - mondja jósággal az ifjú 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tudja, méltóságos asszonyom, miért bocsásson meg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llenem mást is vét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t, méltóságos asszonyom, - mondja Pista, közelebb lépve, - talán majd jobban eszébe jut méltóságos asszonyom, ha megismer engem is közelebbről; mert egyszer látott ám engem közelebbről, még pedig azon napon, mikor az ifjú úr testét hazavi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z ifjú grófné emlékezni akart, az öreg asszonyság már kitalálta, hogy a kis szalagos szarvast Pista hozta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kis szarvasom! - sóhajt fel a gróf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ittem haza szegény párát, - mondja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emlékszem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nem kérdi, méltóságos asszonyom, hogy azt a jámbor állatot ki emésztette el?</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Tehát ugyanaz az ember?</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Éppen az, - mondja Pista, - azért ha meg akar neki bocsátani, méltóságos asszonyom, - elhiggye, jót tesz a boldogtalannal.</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 Látni fogja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remélem, méltóságos asszonyom, s ha már egyszer meggyónta vétkét, - hiszem, hogy meg is bánta, mert maradt ideje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barátom, - szól közbe a gróf is, - én nem keresem 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em én, gróf úr, mindenfelé tudakolom, s én rá fogok találni, - meg akarom tudni, hogy jobb emberré vá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hatottan álltak egymás körül, a dajka azonban megint bejött, s a kis gyermek nem akarván a dajka ölébe ülni, minthogy már járni tudott, némi kis körültekintés után Andráshoz ment, ki némileg a körön kívül állt, s az egész beszélgetésnek inkább tanúj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fölvette a gyermeket, és merőn a szemébe nézett, mit a gyermek nevetve viszonzott, és hangosan kaca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ők közül az öregasszony vette észre, s Andráshoz közeledve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sa, András, ez a gyermek nem érte még meg, hogy a Baltayak közt békesség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asszonyom, még ez a gyermek meg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bet is gondoltam, nagyságos asszonyom, talán amit mi véghez nem tudtunk vinni, véghez viszi ez a gyer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yugodtan halo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kár volna mindjárt megh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kkor megmondom, nagyságos asszonyom, ha az isten addig él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ztán jó éjszakát kívánt, s míg Pista a füveket szedte össze, az öreg megnézte, hogy ura mit csi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udt már Baltay, mire András azt mondja - </w:t>
      </w:r>
      <w:r>
        <w:rPr>
          <w:rFonts w:eastAsia="Times New Roman CE" w:cs="Times New Roman CE" w:ascii="Times New Roman CE" w:hAnsi="Times New Roman CE"/>
          <w:i/>
          <w:iCs/>
          <w:sz w:val="24"/>
          <w:szCs w:val="24"/>
        </w:rPr>
        <w:t xml:space="preserve">előbbi </w:t>
      </w:r>
      <w:r>
        <w:rPr>
          <w:rFonts w:eastAsia="Times New Roman CE" w:cs="Times New Roman CE" w:ascii="Times New Roman CE" w:hAnsi="Times New Roman CE"/>
          <w:sz w:val="24"/>
          <w:szCs w:val="24"/>
        </w:rPr>
        <w:t xml:space="preserve">gondolatát fonogatván, mit egykor megtörténendőnek hitt, </w:t>
      </w:r>
      <w:r>
        <w:rPr>
          <w:rFonts w:eastAsia="Times New Roman CE" w:cs="Times New Roman CE" w:ascii="Times New Roman CE" w:hAnsi="Times New Roman CE"/>
          <w:i/>
          <w:iCs/>
          <w:sz w:val="24"/>
          <w:szCs w:val="24"/>
        </w:rPr>
        <w:t>aludjunk, de meg ne haljunk addig.</w:t>
      </w:r>
    </w:p>
    <w:p>
      <w:pPr>
        <w:pStyle w:val="Heading2"/>
        <w:rPr/>
      </w:pPr>
      <w:r>
        <w:rPr/>
        <w:br/>
        <w:t>XI.</w:t>
        <w:br/>
        <w:t>A nádor Keszthelyen.</w:t>
      </w:r>
    </w:p>
    <w:p>
      <w:pPr>
        <w:pStyle w:val="Normal"/>
        <w:widowControl/>
        <w:spacing w:before="0" w:after="120"/>
        <w:jc w:val="both"/>
        <w:rPr/>
      </w:pPr>
      <w:r>
        <w:rPr>
          <w:rFonts w:eastAsia="Times New Roman CE" w:cs="Times New Roman CE" w:ascii="Times New Roman CE" w:hAnsi="Times New Roman CE"/>
          <w:sz w:val="24"/>
          <w:szCs w:val="24"/>
        </w:rPr>
        <w:t xml:space="preserve">Anno ezernyolcszáz egyben a magyar földesúr széles urodalmában csak </w:t>
      </w:r>
      <w:r>
        <w:rPr>
          <w:rFonts w:eastAsia="Times New Roman CE" w:cs="Times New Roman CE" w:ascii="Times New Roman CE" w:hAnsi="Times New Roman CE"/>
          <w:i/>
          <w:iCs/>
          <w:sz w:val="24"/>
          <w:szCs w:val="24"/>
        </w:rPr>
        <w:t>kis király</w:t>
      </w:r>
      <w:r>
        <w:rPr>
          <w:rFonts w:eastAsia="Times New Roman CE" w:cs="Times New Roman CE" w:ascii="Times New Roman CE" w:hAnsi="Times New Roman CE"/>
          <w:sz w:val="24"/>
          <w:szCs w:val="24"/>
        </w:rPr>
        <w:t xml:space="preserve"> volt, egyéb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j de sok ember szeretné ezt a századot elölről kezdeni.</w:t>
      </w:r>
    </w:p>
    <w:p>
      <w:pPr>
        <w:pStyle w:val="Normal"/>
        <w:widowControl/>
        <w:spacing w:before="0" w:after="120"/>
        <w:jc w:val="both"/>
        <w:rPr/>
      </w:pPr>
      <w:r>
        <w:rPr>
          <w:rFonts w:eastAsia="Times New Roman CE" w:cs="Times New Roman CE" w:ascii="Times New Roman CE" w:hAnsi="Times New Roman CE"/>
          <w:sz w:val="24"/>
          <w:szCs w:val="24"/>
        </w:rPr>
        <w:t xml:space="preserve">Midőn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a legelső hírt vette a </w:t>
      </w:r>
      <w:r>
        <w:rPr>
          <w:rFonts w:eastAsia="Times New Roman CE" w:cs="Times New Roman CE" w:ascii="Times New Roman CE" w:hAnsi="Times New Roman CE"/>
          <w:i/>
          <w:iCs/>
          <w:sz w:val="24"/>
          <w:szCs w:val="24"/>
        </w:rPr>
        <w:t>nádor</w:t>
      </w:r>
      <w:r>
        <w:rPr>
          <w:rFonts w:eastAsia="Times New Roman CE" w:cs="Times New Roman CE" w:ascii="Times New Roman CE" w:hAnsi="Times New Roman CE"/>
          <w:sz w:val="24"/>
          <w:szCs w:val="24"/>
        </w:rPr>
        <w:t xml:space="preserve"> eljöveteléről, láttuk, hogy egy maroknyi bankót osztogatott el, s végre a kis majorosnak még adósa is maradt öt forinttal, - most pedig, mikor már eljövetelének napjáról is tudósítva lőn, minden fiókból kiürítette a pénzt, csakhogy meglegyen mindaz a becsület, mi egy magyar nemesnek házától kitelik; tehát nem kíméltek semmit.</w:t>
      </w:r>
    </w:p>
    <w:p>
      <w:pPr>
        <w:pStyle w:val="Normal"/>
        <w:widowControl/>
        <w:spacing w:before="0" w:after="120"/>
        <w:jc w:val="both"/>
        <w:rPr/>
      </w:pPr>
      <w:r>
        <w:rPr>
          <w:rFonts w:eastAsia="Times New Roman CE" w:cs="Times New Roman CE" w:ascii="Times New Roman CE" w:hAnsi="Times New Roman CE"/>
          <w:sz w:val="24"/>
          <w:szCs w:val="24"/>
        </w:rPr>
        <w:t>Megnyergelték a Balatont, és századok emlékezete óta most ment a legelső nagy hajó a lomha vízre, mely három vármegyének földjét fekszi el, alig adván egyebet egy kevés fogásnál, mit gyakran életveszedelemmel fognak meg, s néha napján oly temérdek gardát</w:t>
      </w:r>
      <w:r>
        <w:rPr>
          <w:rStyle w:val="FootnoteCharacters"/>
          <w:rStyle w:val="FootnoteAnchor"/>
          <w:rFonts w:eastAsia="Times New Roman CE" w:cs="Times New Roman CE" w:ascii="Times New Roman CE" w:hAnsi="Times New Roman CE"/>
          <w:sz w:val="24"/>
          <w:szCs w:val="24"/>
        </w:rPr>
        <w:footnoteReference w:id="10"/>
      </w:r>
      <w:r>
        <w:rPr>
          <w:rFonts w:eastAsia="Times New Roman CE" w:cs="Times New Roman CE" w:ascii="Times New Roman CE" w:hAnsi="Times New Roman CE"/>
          <w:sz w:val="24"/>
          <w:szCs w:val="24"/>
        </w:rPr>
        <w:t>, hogy a halász sem eladni, sem megenni nem bírja mind, tehát mégis koldus marad a nagy szerencse mellett.</w:t>
      </w:r>
    </w:p>
    <w:p>
      <w:pPr>
        <w:pStyle w:val="Normal"/>
        <w:widowControl/>
        <w:spacing w:before="0" w:after="120"/>
        <w:jc w:val="both"/>
        <w:rPr/>
      </w:pPr>
      <w:r>
        <w:rPr>
          <w:rFonts w:eastAsia="Times New Roman CE" w:cs="Times New Roman CE" w:ascii="Times New Roman CE" w:hAnsi="Times New Roman CE"/>
          <w:sz w:val="24"/>
          <w:szCs w:val="24"/>
        </w:rPr>
        <w:t>Még tizenöt esztendővel ezelőtt</w:t>
      </w:r>
      <w:r>
        <w:rPr>
          <w:rStyle w:val="FootnoteCharacters"/>
          <w:rStyle w:val="FootnoteAnchor"/>
          <w:rFonts w:eastAsia="Times New Roman CE" w:cs="Times New Roman CE" w:ascii="Times New Roman CE" w:hAnsi="Times New Roman CE"/>
          <w:sz w:val="24"/>
          <w:szCs w:val="24"/>
        </w:rPr>
        <w:footnoteReference w:id="11"/>
      </w:r>
      <w:r>
        <w:rPr>
          <w:rFonts w:eastAsia="Times New Roman CE" w:cs="Times New Roman CE" w:ascii="Times New Roman CE" w:hAnsi="Times New Roman CE"/>
          <w:sz w:val="24"/>
          <w:szCs w:val="24"/>
        </w:rPr>
        <w:t xml:space="preserve"> magam is láttam erős bordáit annak a nagy hajónak, melyet a gróf temérdek költséggel építtetett föl, s ezen hordozá meg a nádori vendéget a zajos hullámú vízen egész azon pontig, hol a badacsonyi nyugoti oldalból kiválnak azok a hegyek, melyeknek romfészkeiben a múltak emléke tanyá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konynak legizmosabb fáit döntögeték el, hogy a hajótest megalakuljon; Bécsből az első kárpitost hozták le, hogy fölrakja a hajó belsejére mindazt, mit bársonyból, selyemből szépet kigondoltak, az aranyat pedig se hosszában, se vastagában ne kímélje, legalább legyen olyan, hogy midőn elkészíti, maga bámulja meg legjobban, s ne higgye el, hogy ezt ő maga csi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önyörű hatos fogatot messze földön szedték össze, - a hintót a birodalmi fővárosból hozták, s a kocsi főfelügyelő mindig kesztyűt húzott, mikor a kocsihoz nyúlt, olyan fényes volt, s midőn minden készen volt, hogy a nagy vendéget elfogadják, remegve várták a közeledő napot.</w:t>
      </w:r>
    </w:p>
    <w:p>
      <w:pPr>
        <w:pStyle w:val="Normal"/>
        <w:widowControl/>
        <w:spacing w:before="0" w:after="120"/>
        <w:jc w:val="both"/>
        <w:rPr/>
      </w:pPr>
      <w:r>
        <w:rPr>
          <w:rFonts w:eastAsia="Times New Roman CE" w:cs="Times New Roman CE" w:ascii="Times New Roman CE" w:hAnsi="Times New Roman CE"/>
          <w:sz w:val="24"/>
          <w:szCs w:val="24"/>
        </w:rPr>
        <w:t xml:space="preserve">Végre </w:t>
      </w:r>
      <w:r>
        <w:rPr>
          <w:rFonts w:eastAsia="Times New Roman CE" w:cs="Times New Roman CE" w:ascii="Times New Roman CE" w:hAnsi="Times New Roman CE"/>
          <w:i/>
          <w:iCs/>
          <w:sz w:val="24"/>
          <w:szCs w:val="24"/>
        </w:rPr>
        <w:t>Szapáry</w:t>
      </w:r>
      <w:r>
        <w:rPr>
          <w:rFonts w:eastAsia="Times New Roman CE" w:cs="Times New Roman CE" w:ascii="Times New Roman CE" w:hAnsi="Times New Roman CE"/>
          <w:sz w:val="24"/>
          <w:szCs w:val="24"/>
        </w:rPr>
        <w:t xml:space="preserve"> levele megérkezett; a nap, az óra meg lőn határozva, de egyszersmind az is, hogy a főherceg nádor a környékben levő elbocsátott és rokkant katonákat látni akarja, e célból tehát a megyei alispán rögtön rendelkezett, hogy minden ilyen ember a megye költségén jelenjék meg, és hacsak nem fél holt, el ne mar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gondoskodék, hogy ezek is mindennel elláttassanak, azért a városnak minden bejárásánál őrök álltak, hogy őket útbaigazít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egérkezés előtti napon néhány száz ember vergődött össze, és a városnak sajátszerű látványul szolgáltak, levén egyik béna, a másik sánta, a harmadik megint másféle, amint a kard, puska, vagy ágyú vétett neki, mert akkor az ép ember katona maradt halálos holtig, és csak a </w:t>
      </w:r>
      <w:r>
        <w:rPr>
          <w:rFonts w:eastAsia="Times New Roman CE" w:cs="Times New Roman CE" w:ascii="Times New Roman CE" w:hAnsi="Times New Roman CE"/>
          <w:i/>
          <w:iCs/>
          <w:sz w:val="24"/>
          <w:szCs w:val="24"/>
        </w:rPr>
        <w:t>hibásat eresztették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lkonyat volt, midőn a kocsik egyikéről egy falábas ember szállt le, s egy közönséges furkós bot segítségével élvén, a kapott utasítás nyomán ment el a kirendelt szállásra egy vezetővel, minthogy Keszthelyen, mint mondja, sohasem volt életében, következésképpen nem tudja, melyik utca merre van, és hihetőleg nem ösmer egy lel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t gyakran gondolja az ember, aztán mégis csak talál egy ösmerőst, néha éppen olyant, akit nem is akar talán megismerni; de kénytelen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nemrég nyugodott el a nap, az alkonynak maradt annyi világa, hogy a falábas embert megismerhessük, ki nem egyéb, mint Meddig Józsi, kinek az orvosságivás egyik lábába került, s most már éli az obsitos mesterséget, hogy holmi apró munkáért kenyeret vetnek neki, s egy kis hazugsággal néhány garast szer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kínos élet, kivált olyan embernek, mint ő, ki annyi embert vert a pad alá, s most már minden pockot kénytelen elnyelni, és egy meszely borért fél napig elhazudozni valamelyik kurta csárdazu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dd menjen szállására, holnap találkozunk vele úgyis; ennyiből pedig elgondolhatjuk, hogy nagyon kevés ember van, aki cserélni kívánna vele, - egyszersmind tanulja meg minden panasz</w:t>
        <w:softHyphen/>
        <w:t>kodó ember, hogy sorsát és annak terhét mindig mérje más bajához, hogy felével legalább is megkönnyebbül; aztán nemcsak annyi a baj néha, hogy a pohár csordultig telik már; hanem még melléje is foly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elevenedett a kis város, néhány vármegyének minden dúsgazdagja odatódult vendégnek, s aki valaha látott egy főispáni beiktatást, könnyen elképzelheti, mennyi aranyos mentét lehetne összeszedni Keszthelyen, ha az ünnepély után egy rakásba ten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írásból sokat meggazdálkodunk, és csak a legérdekesebbet említjük meg, majdnem azon száraz szavakkal, minőt kútforrásunk nyomán mondhatunk, azt tudniillik, hogy a főherceg ezen kellemes meglepések emlékét öregbíteni akarván, az egész társasággal megnézé előbb a gazdasági intézetnek minden hozzátartozandóságát, kiment a legközelebbi szántóföldek egyikére, hol aztán saját kezeivel igazgatott egy ekét, melynek nemzeti színre festett szerkezete a keszthelyi könyvtárban mai napig is meg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ról szóra megtörtént dolgot mondunk, szavainkért levéltári oklevéllel állhatunk jót, tehát nem erőlködünk a kiszínezéssel, menjünk ki a szántóföldre, - s ha valaki olyan is eltévedne, ki a csiszolt padlón kívül egyébre nem lép, ne irtózzék meg a gyöptől, hisz a legnemesebb vérnek első cseppje azért nemesedett meg, hogy a földön patakzott el, s ha már tartózkodik valaki a földre lépni, vessen legalább magára keresztet, hátha valamelyik ősapjának elporlott csontjára lép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ondom alább, hogy nem a címeket akarom fölmérni, hanem midőn a magyar nemzet nádort választott magának, kit jobban meg nem tisztelhettek, minthogy nagyobb úrnak ösmerik el önmaguknál, szívesen megösmerem, hogy magas hely, hová őt emelték.</w:t>
      </w:r>
    </w:p>
    <w:p>
      <w:pPr>
        <w:pStyle w:val="Normal"/>
        <w:widowControl/>
        <w:spacing w:before="0" w:after="120"/>
        <w:jc w:val="both"/>
        <w:rPr/>
      </w:pPr>
      <w:r>
        <w:rPr>
          <w:rFonts w:eastAsia="Times New Roman CE" w:cs="Times New Roman CE" w:ascii="Times New Roman CE" w:hAnsi="Times New Roman CE"/>
          <w:sz w:val="24"/>
          <w:szCs w:val="24"/>
        </w:rPr>
        <w:t xml:space="preserve">S ím leszáll </w:t>
      </w:r>
      <w:r>
        <w:rPr>
          <w:rFonts w:eastAsia="Times New Roman CE" w:cs="Times New Roman CE" w:ascii="Times New Roman CE" w:hAnsi="Times New Roman CE"/>
          <w:i/>
          <w:iCs/>
          <w:sz w:val="24"/>
          <w:szCs w:val="24"/>
        </w:rPr>
        <w:t>ünnepelt</w:t>
      </w:r>
      <w:r>
        <w:rPr>
          <w:rFonts w:eastAsia="Times New Roman CE" w:cs="Times New Roman CE" w:ascii="Times New Roman CE" w:hAnsi="Times New Roman CE"/>
          <w:sz w:val="24"/>
          <w:szCs w:val="24"/>
        </w:rPr>
        <w:t xml:space="preserve"> helyéről, </w:t>
      </w:r>
      <w:r>
        <w:rPr>
          <w:rFonts w:eastAsia="Times New Roman CE" w:cs="Times New Roman CE" w:ascii="Times New Roman CE" w:hAnsi="Times New Roman CE"/>
          <w:i/>
          <w:iCs/>
          <w:sz w:val="24"/>
          <w:szCs w:val="24"/>
        </w:rPr>
        <w:t xml:space="preserve">megfogja az ekét, </w:t>
      </w:r>
      <w:r>
        <w:rPr>
          <w:rFonts w:eastAsia="Times New Roman CE" w:cs="Times New Roman CE" w:ascii="Times New Roman CE" w:hAnsi="Times New Roman CE"/>
          <w:sz w:val="24"/>
          <w:szCs w:val="24"/>
        </w:rPr>
        <w:t xml:space="preserve">hová idáig csak jobbágy tette a kezét, - </w:t>
      </w:r>
      <w:r>
        <w:rPr>
          <w:rFonts w:eastAsia="Times New Roman CE" w:cs="Times New Roman CE" w:ascii="Times New Roman CE" w:hAnsi="Times New Roman CE"/>
          <w:i/>
          <w:iCs/>
          <w:sz w:val="24"/>
          <w:szCs w:val="24"/>
        </w:rPr>
        <w:t>egy ország boldogsága nyugszik kezében, s</w:t>
      </w:r>
      <w:r>
        <w:rPr>
          <w:rFonts w:eastAsia="Times New Roman CE" w:cs="Times New Roman CE" w:ascii="Times New Roman CE" w:hAnsi="Times New Roman CE"/>
          <w:sz w:val="24"/>
          <w:szCs w:val="24"/>
        </w:rPr>
        <w:t xml:space="preserve"> hantot fordít vele, míg az egyik zászlós, </w:t>
      </w:r>
      <w:r>
        <w:rPr>
          <w:rFonts w:eastAsia="Times New Roman CE" w:cs="Times New Roman CE" w:ascii="Times New Roman CE" w:hAnsi="Times New Roman CE"/>
          <w:i/>
          <w:iCs/>
          <w:sz w:val="24"/>
          <w:szCs w:val="24"/>
        </w:rPr>
        <w:t>Szapáry József az ostort tartja, Festetics gróf pedig maga a két ökröt vezeti. -</w:t>
      </w:r>
      <w:r>
        <w:rPr>
          <w:rFonts w:eastAsia="Times New Roman CE" w:cs="Times New Roman CE" w:ascii="Times New Roman CE" w:hAnsi="Times New Roman CE"/>
          <w:sz w:val="24"/>
          <w:szCs w:val="24"/>
        </w:rPr>
        <w:t xml:space="preserve"> Hasztalan tagadnám, nem bírom hidegen nézni, pedig csak lelki szemeim érnek el idáig, - s ha ezt közönyösen nem bírom nézni, ne engem okozzatok, - hisz én csak büszke vagyok arra, hogy ti voltatok a hatalmas magyarok, s ezt az embert nádornak ti választottátok.</w:t>
      </w:r>
    </w:p>
    <w:p>
      <w:pPr>
        <w:pStyle w:val="Normal"/>
        <w:widowControl/>
        <w:spacing w:before="0" w:after="120"/>
        <w:jc w:val="both"/>
        <w:rPr/>
      </w:pPr>
      <w:r>
        <w:rPr>
          <w:rFonts w:eastAsia="Times New Roman CE" w:cs="Times New Roman CE" w:ascii="Times New Roman CE" w:hAnsi="Times New Roman CE"/>
          <w:sz w:val="24"/>
          <w:szCs w:val="24"/>
        </w:rPr>
        <w:t xml:space="preserve">Korrajzot írtam; költeményt írhatok, ha tudok; de némely megtörtént dolgot </w:t>
      </w:r>
      <w:r>
        <w:rPr>
          <w:rFonts w:eastAsia="Times New Roman CE" w:cs="Times New Roman CE" w:ascii="Times New Roman CE" w:hAnsi="Times New Roman CE"/>
          <w:i/>
          <w:iCs/>
          <w:sz w:val="24"/>
          <w:szCs w:val="24"/>
        </w:rPr>
        <w:t>eltagadni</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hazudni</w:t>
      </w:r>
      <w:r>
        <w:rPr>
          <w:rFonts w:eastAsia="Times New Roman CE" w:cs="Times New Roman CE" w:ascii="Times New Roman CE" w:hAnsi="Times New Roman CE"/>
          <w:sz w:val="24"/>
          <w:szCs w:val="24"/>
        </w:rPr>
        <w:t>, az előttem ez esetben mindegy.</w:t>
      </w:r>
    </w:p>
    <w:p>
      <w:pPr>
        <w:pStyle w:val="Normal"/>
        <w:widowControl/>
        <w:spacing w:before="0" w:after="120"/>
        <w:jc w:val="both"/>
        <w:rPr/>
      </w:pPr>
      <w:r>
        <w:rPr>
          <w:rFonts w:eastAsia="Times New Roman CE" w:cs="Times New Roman CE" w:ascii="Times New Roman CE" w:hAnsi="Times New Roman CE"/>
          <w:sz w:val="24"/>
          <w:szCs w:val="24"/>
        </w:rPr>
        <w:t xml:space="preserve">A szokatlan látvány megható volt, - néhány ezer jobbágy levett kalappal nézte a kenyérkereső szerszámot olyan kézben, melynek tulajdonosáról boldog együgyűségében talán azt hitte, kenyér helyett mindig </w:t>
      </w:r>
      <w:r>
        <w:rPr>
          <w:rFonts w:eastAsia="Times New Roman CE" w:cs="Times New Roman CE" w:ascii="Times New Roman CE" w:hAnsi="Times New Roman CE"/>
          <w:i/>
          <w:iCs/>
          <w:sz w:val="24"/>
          <w:szCs w:val="24"/>
        </w:rPr>
        <w:t>kaláccsal</w:t>
      </w:r>
      <w:r>
        <w:rPr>
          <w:rFonts w:eastAsia="Times New Roman CE" w:cs="Times New Roman CE" w:ascii="Times New Roman CE" w:hAnsi="Times New Roman CE"/>
          <w:sz w:val="24"/>
          <w:szCs w:val="24"/>
        </w:rPr>
        <w:t xml:space="preserve"> él.</w:t>
      </w:r>
    </w:p>
    <w:p>
      <w:pPr>
        <w:pStyle w:val="Normal"/>
        <w:widowControl/>
        <w:spacing w:before="0" w:after="120"/>
        <w:jc w:val="both"/>
        <w:rPr/>
      </w:pPr>
      <w:r>
        <w:rPr>
          <w:rFonts w:eastAsia="Times New Roman CE" w:cs="Times New Roman CE" w:ascii="Times New Roman CE" w:hAnsi="Times New Roman CE"/>
          <w:sz w:val="24"/>
          <w:szCs w:val="24"/>
        </w:rPr>
        <w:t xml:space="preserve">Higgyék meg, tisztelt olvasóim, nagyon szép erkölcs, midőn a férfi nyugalommal hal meg, vagy a szenvedések alatt panasztalan áll meg; </w:t>
      </w:r>
      <w:r>
        <w:rPr>
          <w:rFonts w:eastAsia="Times New Roman CE" w:cs="Times New Roman CE" w:ascii="Times New Roman CE" w:hAnsi="Times New Roman CE"/>
          <w:i/>
          <w:iCs/>
          <w:sz w:val="24"/>
          <w:szCs w:val="24"/>
        </w:rPr>
        <w:t>de mikor annyi ember zokogás nélkül könnyezik</w:t>
      </w:r>
      <w:r>
        <w:rPr>
          <w:rFonts w:eastAsia="Times New Roman CE" w:cs="Times New Roman CE" w:ascii="Times New Roman CE" w:hAnsi="Times New Roman CE"/>
          <w:sz w:val="24"/>
          <w:szCs w:val="24"/>
        </w:rPr>
        <w:t xml:space="preserve">, midőn sem rémület, sem félelem nem csikarja ki a könyűt, és </w:t>
      </w:r>
      <w:r>
        <w:rPr>
          <w:rFonts w:eastAsia="Times New Roman CE" w:cs="Times New Roman CE" w:ascii="Times New Roman CE" w:hAnsi="Times New Roman CE"/>
          <w:i/>
          <w:iCs/>
          <w:sz w:val="24"/>
          <w:szCs w:val="24"/>
        </w:rPr>
        <w:t>mégis egy szem</w:t>
        <w:softHyphen/>
        <w:t>pillantás alatt annyi nedves szemet látunk</w:t>
      </w:r>
      <w:r>
        <w:rPr>
          <w:rFonts w:eastAsia="Times New Roman CE" w:cs="Times New Roman CE" w:ascii="Times New Roman CE" w:hAnsi="Times New Roman CE"/>
          <w:sz w:val="24"/>
          <w:szCs w:val="24"/>
        </w:rPr>
        <w:t>, ne tagadjuk meg ezt a kis igazságot, - nagyon szánandó volna másképp tenni, mint annyi ezer, - s ha ott vagyunk, egyúttal bizonyosan magunk is csak könnyezgettünk volna.</w:t>
      </w:r>
    </w:p>
    <w:p>
      <w:pPr>
        <w:pStyle w:val="Normal"/>
        <w:widowControl/>
        <w:spacing w:before="0" w:after="120"/>
        <w:jc w:val="both"/>
        <w:rPr/>
      </w:pPr>
      <w:r>
        <w:rPr>
          <w:rFonts w:eastAsia="Times New Roman CE" w:cs="Times New Roman CE" w:ascii="Times New Roman CE" w:hAnsi="Times New Roman CE"/>
          <w:sz w:val="24"/>
          <w:szCs w:val="24"/>
        </w:rPr>
        <w:t xml:space="preserve">Büszke népe a tündérpalotáknak! Ím Szapáry az ostort viszi, Festetics két ökröt vezet, - állj melléje, mérd össze vele magadat, vajon a két ember náladnál mennyivel </w:t>
      </w:r>
      <w:r>
        <w:rPr>
          <w:rFonts w:eastAsia="Times New Roman CE" w:cs="Times New Roman CE" w:ascii="Times New Roman CE" w:hAnsi="Times New Roman CE"/>
          <w:i/>
          <w:iCs/>
          <w:sz w:val="24"/>
          <w:szCs w:val="24"/>
        </w:rPr>
        <w:t>lesz kisebb</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De miért e feleselés, az ég is megkönnyezé e jelenetet, s néhány gyér esőcsöpp hull alá, s a nádor fehér köpönyegben lépdel azon a barázdán, melyet az eke keze előtt hasított föl, míg a barázdán végig ér, a </w:t>
      </w:r>
      <w:r>
        <w:rPr>
          <w:rFonts w:eastAsia="Times New Roman CE" w:cs="Times New Roman CE" w:ascii="Times New Roman CE" w:hAnsi="Times New Roman CE"/>
          <w:i/>
          <w:iCs/>
          <w:sz w:val="24"/>
          <w:szCs w:val="24"/>
        </w:rPr>
        <w:t xml:space="preserve">„Georgicon” </w:t>
      </w:r>
      <w:r>
        <w:rPr>
          <w:rFonts w:eastAsia="Times New Roman CE" w:cs="Times New Roman CE" w:ascii="Times New Roman CE" w:hAnsi="Times New Roman CE"/>
          <w:sz w:val="24"/>
          <w:szCs w:val="24"/>
        </w:rPr>
        <w:t>növendékei zengenek egy hatalmas kart, mely a szép ünnepélyt még buzgóbbá 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fordult a menet, - a nép mohón vitt emléket az új barázdából, s a lelkes gróf jutalmazottnak látta magát, egyszersmind az ekét ereklyeképp a múzeumába hely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vetkezett a szemle a rokkantak fölött, hanem mielőtt a nádor odaérne, mi tartsuk meg először is a szemlét. Katonai rendezésről ugyan nem volt szó; hanem az egykor megszokott ösztön mégis rendbe sorakoztatá őket, s minthogy Holvagy Pista csak úgy kiállt, mint a többi, megint hamar megismerte a falábosok között Meddig Józsit, az meg viszont Pis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ik tudta hol a helye, s ha a csatákban szomszédok valának, igen természetes, hogy most is egymás mellé ál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eresztettek a más világról, Pista? - kérdi megdöbbenve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venen, pajtás, - mondja Pista, - hanem látom a te egyik lábadat mégis ott csípte a pokol ajt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egy is elég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másik lábad nem kívánkozik a pajtása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sta! - mondja a hídvégi végig borsózva azon gondolatnál, hogy Pista azt is tudja, amiért az ő nevét a pokolban már azt ajtóra írták, - ez az én falábam a te öcséd ám, úgy néz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érthetnéd; mert alólad vettem el; - okoskodik paraszt módra a sánta, - hogy ha meg nem iszom az orvosságodat, mai napon jóformán te sétálnál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kem szánta az úristen, kedves pajtásom, azért csak viseld békével, talán jobb útra visz, mint az a másik, mi az édesapád után maradt rád; csakhogy aztán az ép lábad félre ne terelje ez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sta! - mondja megint a szabados, - azt tudod, hogy egy haláltól nem félek, mikor már melletted egypár százszor láttam anélkül, hogy kellettem volna neki; de ha már annyiszor itt feledte rongyos testemet a földön, - öcsém Pista, hagyj nekem annyi időt, hogy szakadozott lelkemet annyira összefoltozhassam, hogy a más világra valamiképp egy darabban vihess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am meg nem halsz, - mondja Pista, - élj, ameddig tudsz, - miattam nem jöttél a világra, miattam ne is halj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iszem, te mondád! - nyugvék meg a szabados - hanem egye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bírom, kettőt is megteszek.</w:t>
      </w:r>
    </w:p>
    <w:p>
      <w:pPr>
        <w:pStyle w:val="Normal"/>
        <w:widowControl/>
        <w:spacing w:before="0" w:after="120"/>
        <w:jc w:val="both"/>
        <w:rPr/>
      </w:pPr>
      <w:r>
        <w:rPr>
          <w:rFonts w:eastAsia="Times New Roman CE" w:cs="Times New Roman CE" w:ascii="Times New Roman CE" w:hAnsi="Times New Roman CE"/>
          <w:sz w:val="24"/>
          <w:szCs w:val="24"/>
        </w:rPr>
        <w:t xml:space="preserve">- A Bakonyban van egy csárda a </w:t>
      </w:r>
      <w:r>
        <w:rPr>
          <w:rFonts w:eastAsia="Times New Roman CE" w:cs="Times New Roman CE" w:ascii="Times New Roman CE" w:hAnsi="Times New Roman CE"/>
          <w:i/>
          <w:iCs/>
          <w:sz w:val="24"/>
          <w:szCs w:val="24"/>
        </w:rPr>
        <w:t>keresztútnál</w:t>
      </w:r>
      <w:r>
        <w:rPr>
          <w:rFonts w:eastAsia="Times New Roman CE" w:cs="Times New Roman CE" w:ascii="Times New Roman CE" w:hAnsi="Times New Roman CE"/>
          <w:sz w:val="24"/>
          <w:szCs w:val="24"/>
        </w:rPr>
        <w:t>, oda húzódtam el az emberek elől, oda csak az szorul be, kit a zivatar elfog, s kit az éjjeli világosság is elhagy; ha véletlenül meghalnék, legalább temess el: talán most már megérdem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yi búbánat volt a nyers szabadosnak e néhány szavában, hogy a másik önkéntelenül keze után kapott, s úgy megszorítá, hogy amaz alig bírta már el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nak jól esett ez a kézszorítás, maga sem tudta, mi ebben az, ami jó; de elég annyi, hogy fölzaklatott lelke elcsöndesedett, s mire jel adaték a rendbe állásra, falábát a másik mellé helyeztette, mintha tudja mikor, azt is rászoktat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 ment a soron a nádor, s majdnem minden másodiknak irományát végig nézte, s így került a sor Pistára, kitől a furcsa oklevelet éppen most veszi át a nádor.</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lotti bizonyítvány!</w:t>
      </w:r>
      <w:r>
        <w:rPr>
          <w:rFonts w:eastAsia="Times New Roman CE" w:cs="Times New Roman CE" w:ascii="Times New Roman CE" w:hAnsi="Times New Roman CE"/>
          <w:sz w:val="24"/>
          <w:szCs w:val="24"/>
        </w:rPr>
        <w:t xml:space="preserve"> - mondja magában a nádor, s nagy meglepetéssel kérdi: - mikor kapt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szóról szóra megmondá az évnek, hónapnak és napnak szá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l kapta kend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 kórházban Péc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k kendnek seb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k, fönséges uram, az orvos urak kétségbe is estek miattuk, sőt már temetni is vi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én lemásztam, fönséges uram, - hanem mikor fölgyógyultam, megint berukk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értem! - mondja aztán utána a nádor, rögtön följegyeztetvén a nevét Szapáryval, egyszersmind a főorvost is, ki a halotti bizonyítványt kiadta, s midőn a jegyzék készen volt, a főherceg magához 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étség, - gondolá a nádor, - ez ember egyike azoknak, kik a kórházi lelkiismeretlenség dacára életben maradtak, s minthogy életben maradt az ágyúknak és orvosoknak dacára, illő, hogy jutalmat v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le végét érte, s a nagy vendég részt vőn egy megvendégelésben, melyben a vidéknek színe is részesült, s emlékéül e napoknak, a jelenlevők beírák nevüket a vendégkönyvbe, mely máig a könyvtár asztalán hev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 névsor a későbbi évek egyikében megint tetemesen szaporodott, a többi közt ott van Estei Ferdinánd főhercegnek neve e </w:t>
      </w:r>
      <w:r>
        <w:rPr>
          <w:rFonts w:eastAsia="Times New Roman CE" w:cs="Times New Roman CE" w:ascii="Times New Roman CE" w:hAnsi="Times New Roman CE"/>
          <w:i/>
          <w:iCs/>
          <w:sz w:val="24"/>
          <w:szCs w:val="24"/>
        </w:rPr>
        <w:t>magyar</w:t>
      </w:r>
      <w:r>
        <w:rPr>
          <w:rFonts w:eastAsia="Times New Roman CE" w:cs="Times New Roman CE" w:ascii="Times New Roman CE" w:hAnsi="Times New Roman CE"/>
          <w:sz w:val="24"/>
          <w:szCs w:val="24"/>
        </w:rPr>
        <w:t xml:space="preserve"> írással: </w:t>
      </w:r>
      <w:r>
        <w:rPr>
          <w:rFonts w:eastAsia="Times New Roman CE" w:cs="Times New Roman CE" w:ascii="Times New Roman CE" w:hAnsi="Times New Roman CE"/>
          <w:i/>
          <w:iCs/>
          <w:sz w:val="24"/>
          <w:szCs w:val="24"/>
        </w:rPr>
        <w:t>„Itten láttam egy igazi magyar embernek bölcs munkálko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tment aztán a bámuló nép, Pista megígérte a szabadosnak, hogy gyakran megkeresi, - amint be is váltotta szavát, még pedig igen híven, mint alább meglá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ig is néhány évet pihen történetünk, s a közbeeső évszakok történetéből egész 1806-ig a legközelebbi fejezetet mondjuk el, ránk nézve elég érdekkel bír az is.</w:t>
      </w:r>
    </w:p>
    <w:p>
      <w:pPr>
        <w:pStyle w:val="Heading2"/>
        <w:rPr/>
      </w:pPr>
      <w:r>
        <w:rPr/>
        <w:br/>
        <w:t>XII.</w:t>
        <w:br/>
        <w:t>Az öreg l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rmendi levéltárnak vas ablakain, vas ajtaján kívül három nagy lakatja volt, hanem a legerősebb lakat mindenesetre az öreg Csapó volt, ki az uradalmi tiszteket sem eresztette tovább, mint a folyosóra nyíló ajtóig, s inkább elácsorgott az ajtó előtt beszélgetés végett, mint azt megengedje, hogy valaki az ajtón belül tegye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éppen idáig jöttünk, elgondolják önök, hogy hiában nem jöttünk, tehát adjunk számot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ntetes Csapó uram már korán reggel körüljárta a híres körmendi kertet, melynek derekán áll az ódon kastély, s az ifjú lelkű öreg olyan nyugalommal járdalt, mintha a kert éppen úgy az övé volna, mint a hercegé, minthogy a hercegi háznak még a legutolsó íródiákja is mintegy családtagul tekintetik, s ezen viszonyból magyarázható az a ragaszkodás, mellyel minden tiszt viseltetik hercegi ura iránt. Csapó úr megfordult; mert zsebében rugódozni kezdett egy félökölnyi óra, s ütni kezdé a reggeli hat órát, mi őt a levéltárba hívta; hanem midőn meg</w:t>
        <w:softHyphen/>
        <w:t>fordulna, észreveszi a vasmegyei első alispánt, ki az öregúr után ballagott a kertbe. A talál</w:t>
        <w:softHyphen/>
        <w:t>ko</w:t>
        <w:softHyphen/>
        <w:t>zá</w:t>
        <w:softHyphen/>
        <w:t>si szokott mondókát elengedvén, a beszélgetés fonalát ott vesszük föl, hol az történetünkre vezet, úgy hisszük mindjárt oda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szik még a herceg, - mondja az alispán - tehát - nem akartam ilyen korán alkalmatlan</w:t>
        <w:softHyphen/>
        <w:t>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óra! - felel Csapó, - eddig már bizonyosan ébr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korán fölk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Bécset odahagyta, igen korán kel föl, s éppen tegnap mondá, hogy aludni majd holta után is rá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nja el magát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unná el, mikor minden után maga is elmegy, s a legutolsó káposztás kertet is isme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incsen jó dolga, hogy azt a sok tisztet ta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 tartsa, ha ő nem? - mondja Csapó némi bosszúsággal. - A herceg maga beszélte nekem, hogy már más is mondott ilyesmit; mire ő azzal válaszolt, hogy őt is megfogadja, s ha egyéb dolga nem akad, egész nap tartsa ki az ablakon az uj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nem tudott felelni, és éppen szerencsére meglátta, midőn a komornyik az ablakokat nyitogatta, mi világos jele volt annak, hogy a herceg csakugyan ébr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pó úr szokott lépésben tartott a kastélynak, vele az alispán lépdegélt közönyös tárgyakról beszélvén s minthogy Csapó már a levéltár ajtaját is kinyitotta, az alispán a tisztítóvashoz dörgölvén csizmáját, szintén be akart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ot kérek, - mondja Csapó, - ide már nem ereszthetek be senki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Még a viceispánt sem? - kérdi amaz némi nehezteléssel.</w:t>
      </w:r>
    </w:p>
    <w:p>
      <w:pPr>
        <w:pStyle w:val="Normal"/>
        <w:widowControl/>
        <w:spacing w:before="0" w:after="120"/>
        <w:jc w:val="both"/>
        <w:rPr/>
      </w:pPr>
      <w:r>
        <w:rPr>
          <w:rFonts w:eastAsia="Times New Roman CE" w:cs="Times New Roman CE" w:ascii="Times New Roman CE" w:hAnsi="Times New Roman CE"/>
          <w:sz w:val="24"/>
          <w:szCs w:val="24"/>
        </w:rPr>
        <w:t xml:space="preserve">- Még a </w:t>
      </w:r>
      <w:r>
        <w:rPr>
          <w:rFonts w:eastAsia="Times New Roman CE" w:cs="Times New Roman CE" w:ascii="Times New Roman CE" w:hAnsi="Times New Roman CE"/>
          <w:i/>
          <w:iCs/>
          <w:sz w:val="24"/>
          <w:szCs w:val="24"/>
        </w:rPr>
        <w:t>nádorispánt</w:t>
      </w:r>
      <w:r>
        <w:rPr>
          <w:rFonts w:eastAsia="Times New Roman CE" w:cs="Times New Roman CE" w:ascii="Times New Roman CE" w:hAnsi="Times New Roman CE"/>
          <w:sz w:val="24"/>
          <w:szCs w:val="24"/>
        </w:rPr>
        <w:t xml:space="preserve"> sem! - mondja hivatalos kérlelhetlenséggel, - kivévén, ha kegyelmes hercegemtől engedelmet nem 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ajd megkérem a herceget! - véli az alispán annyi daccal, mennyi szükséges annak megértésére, hogy egy alispán elegendő nagy hatalom arra, hogy bemenetelt eszközöl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pó föl sem vette duzzogást, hanem egy légyverővel a legyeket kezdé meghajszolni, minthogy a szemtelen állatok nem elég, hogy ajtónyitáskor beszöktek oda, hova alispánt rimánkodva sem eresztenek be, sőt ezenkívül még Csapó úr pápaszemére is ráültek, hová még csak utánuk sem üthetett méltó harag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azalatt fölért az emeletbe, s az előszobában lévő huszártó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n van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fönn vagyok! - kiált ki a herceg, a félig kinyitott ajtón kinézve, és fejbólintással üdvözölvén az alispánt, - negyedórai türelmet kérek, míg felöltözködö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engedelmet kérnem, addig a levéltárt megnéze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 lenn van Csapó úr? - kérdi a herceg, megbecsülve említvén egyik tisztjének a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kérem az engedelmet hercegségedtől, mert ő éppenséggel nem akar bebocsá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elhiszem! - mondja rá a herceg mosolyogva, - hanem tessék megmondani, hogy én megenged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lesietett a lépcsőn, jól esett hiúságának, hogy a hivatalnoknak makacssága némi megtorlásban részesül; azért neki készült tekintéllyel lépegetett a levéltár ajtaja felé, honnét Csapó úr éppen kitekintett, és bevárta az alisp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rceg megengedte!... - mondja a vendég egész biztossággal lépve a küszöbre, hogy a levéltárba lép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rszer kérek engedelmet - mondja Csap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ost sem akar beereszteni Csapó barátom? - kap a szóba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ost sem tehetem a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em hiszi, Csapó barátom, hogy a herceg nekem engedelmet a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ról szóra hiszem; hanem engedelmet kérek, - mondja odább a szigorú lakat, - engem Csapónak hívnak, mikor otthon vagyok, hanem itt már levéltárnok is vagyok, s annak semmi köze ahhoz, hogy Csapó ő kigyelme elhisz-e valamit, vagy sem? Hanem ha alispán úr nem sajnálná a fáradságot, fölsétálni ő hercegségéhez és csak akkora papíron is, mint a tenyerem, hozna egy kis írott engedelmet, akkor bizton beeresz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réfál, Csapó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uram; mert tetszik látni ezeket a kemény vasajtókat és iszonyú lakatokat, ha azt akarná a herceg, hogy mindenki keresztül-kasul járhasson, akkor ezek nem volnának szüksé</w:t>
        <w:softHyphen/>
        <w:t>gesek, főleg pedig én lennék itt a legszükségtelenebb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ajd hozok írást! - mondja bosszúsan az alispán, újra fölkullogván a lépcsőzeten, míg Csapó úr fehér haját egy görbe fésűvel rendbe hozta, mentéjét helyre rángatta, mintha saját szilárdságát méltányolni akarná, hogy hivatali esküjének eleget tett; mert hisz eszébe jutott a kemény eskü, mit hivatalba léptekor letett, és úgy eliszonyodott bele, hogy mikor már az esküt elmondá, a három ujját mégis fönnfeled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szoba ajtaja kinyílván, a herceg is ki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mondja a herceg jó ízűt nevetve, - nincsen ott Csapó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incsen, főméltóságú herceg, de akármit csinálok is, be nem ereszt; míg hercegséged erre írásbeli engedelmet nem 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meg! - véli a herceg, rajzónnal egy kis szakadék-papírra írván az engedelmet, mit az alispán nagy megelégedetten vitt le a levéltárig, s a becsukott ajtón kopogtat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nyitom az ajtót! - szól Csapó az erős kulcsot megfordítván belül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om az engedelmet, - mondja az alispán. Csapó helyreigazítá a homlokára föltolt szemüveget, s midőn az utolsó betűt is már harmadszor megnézte, kitárta az ajtót, és nagy figyelemmel utat engedett az alispán úrnak, hogy a terembe me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z alispán úr körültekintett a teremben, hova oly nagy kínnal juthatott be, Csapó úr egy létrát mászott meg, s a herceg által adott engedelmet egy gombostűvel, mint valami ritka pillét, vagy bogarat a fiókok egyikére tű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gondoltam, kedves barátom Csapó, hogy azt eldobja.</w:t>
      </w:r>
    </w:p>
    <w:p>
      <w:pPr>
        <w:pStyle w:val="Normal"/>
        <w:widowControl/>
        <w:spacing w:before="0" w:after="120"/>
        <w:jc w:val="both"/>
        <w:rPr/>
      </w:pPr>
      <w:r>
        <w:rPr>
          <w:rFonts w:eastAsia="Times New Roman CE" w:cs="Times New Roman CE" w:ascii="Times New Roman CE" w:hAnsi="Times New Roman CE"/>
          <w:sz w:val="24"/>
          <w:szCs w:val="24"/>
        </w:rPr>
        <w:t xml:space="preserve">- A világért sem! - mondja a levéltárnok,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ez bizonyítványa annak, hogy kívülem más is volt itt be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tvarba, barátom, Csapó, - csak nem viszek el valamit.</w:t>
      </w:r>
    </w:p>
    <w:p>
      <w:pPr>
        <w:pStyle w:val="Normal"/>
        <w:widowControl/>
        <w:spacing w:before="0" w:after="120"/>
        <w:jc w:val="both"/>
        <w:rPr/>
      </w:pPr>
      <w:r>
        <w:rPr>
          <w:rFonts w:eastAsia="Times New Roman CE" w:cs="Times New Roman CE" w:ascii="Times New Roman CE" w:hAnsi="Times New Roman CE"/>
          <w:sz w:val="24"/>
          <w:szCs w:val="24"/>
        </w:rPr>
        <w:t xml:space="preserve">- Ezt Csapó uram szóról szóra elhiszi! - mondja az öreg, s az alispán megnyugvék, nem jutván eszébe, hogy Csapó nagyon megkülönböztette azt, amit ő maga, mint Csapó hisz, attól, mit a levéltárnok elhinni köteles. Az alispán hátra tett kézzel járt körül, s a nagy iratszekrények fiókjain levő föliratokat figyelemmel olvasta észre sem vevén, hogy Csapó úr mindig szemmel tartja, s oldalt nem nézne a világ minden kincséért sem; mert a sok kinn heverő iratok közt sok olyan van, mely minden embernek való. </w:t>
      </w:r>
      <w:r>
        <w:rPr>
          <w:rFonts w:eastAsia="Times New Roman CE" w:cs="Times New Roman CE" w:ascii="Times New Roman CE" w:hAnsi="Times New Roman CE"/>
          <w:i/>
          <w:iCs/>
          <w:sz w:val="24"/>
          <w:szCs w:val="24"/>
        </w:rPr>
        <w:t>Az alispán úr kíváncsian vizsgálódik szerteszét s midőn már majdnem minden fiók föliratát megszemlélé, a legutolsónál tovább maradt; mert a fiók kihúzva, alatta pedig egy nagy pörcsomó feküdt, mindkettőn ugyanazon egy cím levén föltűnően vastag betűkkel: Baltay contra Baltay</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Ezt a pört jól ismerem - mondja az al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tlen! - hagyja helybe Csapó némileg meglepetve, nem mintha a pörnek fontos tárgyát ismerné, hanem mivel az iratcsomó hív megőrzésül adatott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ra nem lehetetlen, hogy dolgoztam is egykor a pörben, s mondhatom, hogy az ifjabb Baltay-ág minden vagyonából kipusztulna, ha egyszer befejeztetnék; m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ot kérek, - nekem most nincsen időm. - jegyzi meg az öreg bosszúsan, egyszersmind tűrhetetlenségének jeléül füle mellett vakaródzva, mit aztán alispán úr is észrevett, és még egy körülpillantás után megcsinálta a lábvakarintást, és elkövetkezett Csapó uramtól, ki ugyan rég szerette volna kilökni, hanem ez a gondolat aligha nem ké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 felé lehetett az idő, Csapó már elvégzé dolgát, a Baltay-pört fiókjába tevé, s egyszersmind ráadásul az alispánnak bemeneti jegyét előbbi helyéről a Baltay-fiókra tű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ereszt Csapó úr? - kérdi a herceg kopogtatván az ajtón, mit emez rögtön kinyitott, s a herceg a levéltárba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is kegyelmes hercegséged eresztett be, még pedig erős eskü mellett, - panaszkodék Csapó - de látom, hogy mától fogva olcsóbbért is be lehet jö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 haragudjék, édes Csapóm, - az alispán mindössze is csak egy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án meg ne bánjuk, hogy e szigorún őrzött helyen csakugyan egy emberrel több volt, mint kel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lfeledi azt, kedves Csapó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kegyelmes uram, - és megengedi hercegséged, ha mondom, hogy az ilyen ajtót nem jó nyitva fel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ceg valóban bánni kezdé a dolgot, s midőn a levéltárból kiment, bizonyossá tette Csapó urat, hogy e helyre többé senkit sem ere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pó úr bezárta az ajtót, midőn a herceggel együtt elment, hanem van az ilyen szörnyű pontos embereknek valami előérzetük, mely nekik az engedékenységet megtiltja, - és ellenünk</w:t>
        <w:softHyphen/>
        <w:t>ben ismét megvan az engedékenyeknek az a szerencsétlenségük, hogy az engedé</w:t>
        <w:softHyphen/>
        <w:t xml:space="preserve">kenységnek okvetetlenül rossz következése lesz, mikor aztán a másik fél előáll igazságával, s megmondják: </w:t>
      </w:r>
      <w:r>
        <w:rPr>
          <w:rFonts w:eastAsia="Times New Roman CE" w:cs="Times New Roman CE" w:ascii="Times New Roman CE" w:hAnsi="Times New Roman CE"/>
          <w:i/>
          <w:iCs/>
          <w:sz w:val="24"/>
          <w:szCs w:val="24"/>
        </w:rPr>
        <w:t>itt van, ezt megjövendöltem.</w:t>
      </w:r>
    </w:p>
    <w:p>
      <w:pPr>
        <w:pStyle w:val="Heading2"/>
        <w:rPr/>
      </w:pPr>
      <w:r>
        <w:rPr/>
        <w:br/>
        <w:t>XIII.</w:t>
        <w:br/>
        <w:t>Himf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rnyolcszázhatodik esztendőben minden jóravaló tanító így adta elő Zalamegye földleírását: Zalamegyében legnevezetesebb helyek 1-ör Keszthe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a már a diákgyerekek is így mondák, sőt ha nem mondák, abban az időben még jól föl is fenekelték, kár volna háborgatnunk az olyan embert, ki 1806-ban tanulta Magyarország földleírását, azért vállaljuk el, hogy Zalamegyében akkor csakugyan Keszthely volt a leg</w:t>
        <w:softHyphen/>
        <w:t>nevezetesebb hely, tehát nem kételkedhetünk, hogy a gróf vendégszeretete temérdek embert vont a kis fészekbe, s így néhány ismerősünkkel megint csak ott találko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 időtájban történt az a nevezetes csoda, hogy „Kártigám kisasszonyt” minden háznál az éléskamarába szórták, „Pokolkői Vendelt” eltépték, „Vassziklai Fridolint” pedig tűzbe lökték: mert valami verses könyvnek szaladt híre, melyről először beszélgettek, utóbb néhány verse szájról-szájra ment, azután szerelmes ifiurak aranyos szélű papirosra egyes helyeket szépen megírva adogattak belőle a kisasszonyoknak, végre elvetődött egy-egy példány minden vidékre, hol aztán egy sajátszerű és csak Magyarországban ismeretes „olvasótársaság” kezébe ker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delmet kérek egy kis kitérésért, de ezt az olvasótársaságot meg kell magyaráznom már a jelenkor miatt is; - mert hála legyen érette az egeknek, „olvasótársaságaink” máig sincsenek; hanem azért nem következik, hogy ezelőtt ötven esztendővel éppen úgy nem olvastunk volna, mint ma; mert - egész őszinteséggel legyen mondva, akkor is csak úgy lopták el egymástól a könyvet, mint ma. Ez a legolcsóbb részvény, mellyel valaki tagja lehet egy olvasótársas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tisztelt közönségnek legnagyobb része annyi idő óta egész máig nem veszi, hanem csak lopja a könyveket, - hadd lopjak én is egyszer, nem mástól, hanem magamtól.</w:t>
      </w:r>
    </w:p>
    <w:p>
      <w:pPr>
        <w:pStyle w:val="TextBody"/>
        <w:widowControl/>
        <w:spacing w:before="0" w:after="120"/>
        <w:rPr/>
      </w:pPr>
      <w:r>
        <w:rPr>
          <w:rFonts w:eastAsia="Times New Roman CE" w:cs="Times New Roman CE" w:ascii="Times New Roman CE" w:hAnsi="Times New Roman CE"/>
        </w:rPr>
        <w:t xml:space="preserve">Valahol, - jó lélekkel nem tudnám megmondani hol? elég az hozzá, valahol meg emlékeztem én arról, miképpen szokás nálunk könyveket olvasni, - s ezen olvasási módban a könyvön két igen furcsa jel marad, 1-ör a </w:t>
      </w:r>
      <w:r>
        <w:rPr>
          <w:rFonts w:eastAsia="Times New Roman CE" w:cs="Times New Roman CE" w:ascii="Times New Roman CE" w:hAnsi="Times New Roman CE"/>
          <w:i/>
          <w:iCs/>
        </w:rPr>
        <w:t>szamárfül</w:t>
      </w:r>
      <w:r>
        <w:rPr>
          <w:rFonts w:eastAsia="Times New Roman CE" w:cs="Times New Roman CE" w:ascii="Times New Roman CE" w:hAnsi="Times New Roman CE"/>
        </w:rPr>
        <w:t xml:space="preserve"> (szóról szóra így nevezik) 2-or a </w:t>
      </w:r>
      <w:r>
        <w:rPr>
          <w:rFonts w:eastAsia="Times New Roman CE" w:cs="Times New Roman CE" w:ascii="Times New Roman CE" w:hAnsi="Times New Roman CE"/>
          <w:i/>
          <w:iCs/>
        </w:rPr>
        <w:t>bekörmölés</w:t>
      </w:r>
      <w:r>
        <w:rPr>
          <w:rFonts w:eastAsia="Times New Roman CE" w:cs="Times New Roman CE" w:ascii="Times New Roman CE" w:hAnsi="Times New Roman CE"/>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gyönyörű sors vár egy könyvre, midőn úgy kézről kézre adták, s minden háznál újabb és újabb szamárfüleket kap, ami mindenesetre nagy megtiszteltetés az íróra nézve; mert minél többen olvasták, és minél többször olvasták végig, annál inkább szaporodik a f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ősrégi méltánylása a munkának nagy veszedelemben forog, - most már itt-ott akadnak kisasszonykák, kik hímzett jelezőt tartanak, azzal jegyzik meg, hol hagyták az olvasást. - Így tehát a szamarak fülét nem veszik oly gyakran igénybe, de annál biztosabb jövendője van még a bekörmöl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tóztassék kézbe venni egy viselt külsejű könyvet, tessék megszámlálni a bekörmöléseket, és ha megengedik önök, okoskodjunk egy kissé. Íme, a legelső bekörmölés a mondatnak kellő közepére esik: ebből bátran következtethetjük, hogy ez szobalány, kit asszonya kiált, az asszony pedig zsarnok, hisz a kis cicusnak alig marad annyi ideje, hogy vékony körmével a mondat közepén egy jelet rántson. Odább mehetünk, a körmölés ritkábban fordul elő, akkor is a mondat, vagy éppen a fejezet végén, az értelem, a párbeszéd, eszmemenet tökéletesen befejezve, - ez az öreg mámi, őt már nem igen zavarják, - egész nap ruhákat foltoz, konyhára nem megyen, - rendesen megkérdik, lehet-e tálalni? következésképpen tőle függ kiszámítani, mikor fog a fejezet végére 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jünk odább, a körmölések valamivel sűrűbbek, - s ha figyelmesek vagyunk, észrevehetjük, hogy mindenik az elválasztó pillanat előtt, - a találkozás, a csók, ölelés még ezután következik; azt a néhány sort ugyan még reá lehetett volna olvasni; de nem, - ezt a menyecske olvassa, - kimegy, gondolkozik, - véli, hogy mi következik, - bejő, - a könyvbe tekint, elpirul, mosolyog, fönnhangon mondja: „tudtam!...” (Persze, hogy 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ább, odább, - a körmölések folytatvák, csakhogy mindenütt a találkozás, a csók, az ölelés után... Semmi kétség, ez fiatal leány, - nincsen annyi türelme, hogy még azt ne tudja, mi következik? Nagyobb igazság okáért egy helyütt két szamár fül, hogy a kedvenc helyet máskor is fölkeresse s vagy tízszer elolvas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ez a lap még viseltesebb is, mint a többi?... Hogyne? Hisz ez az ismétlés, aztán hány lánybarátnak olvasta ezt föl, és ki tehet róla, hogy a rózsaujjak is megviselik a könyvet, egyébiránt is, kivált most már, oly átkozott vékony papirosra nyom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levelezhetünk, - néhány zsírcsöppöt találunk, - ah, ez már valami négylábú állat, diák a gimnáziumból, szalonnát eszik a süldő, s minthogy eszik is és olvas is, egy falat szalonna a könyvre pottya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ivel odább rettentő sok karmolás, - ez megint a diák, oskolába vitte magával a könyvet a gaz kölyök, a szerencsétlen tanár óraszámra pusztítja mellét, - szigorún ügyel szerteszét, s a diák lopva olvasván a könyvet, minduntalan bekörmöli, hogy a folytatást el ne téve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j azon könyvnek, melyet be nem füleznek, és be nem vakarnak, mert ha aztán legalább a táblán nincsen egy-két „saját kezével” jel; kedves írótársam vedd meg a kötelet, vagy vágd el a nyakad.</w:t>
      </w:r>
    </w:p>
    <w:p>
      <w:pPr>
        <w:pStyle w:val="Normal"/>
        <w:widowControl/>
        <w:spacing w:before="0" w:after="120"/>
        <w:jc w:val="both"/>
        <w:rPr/>
      </w:pPr>
      <w:r>
        <w:rPr>
          <w:rFonts w:eastAsia="Times New Roman CE" w:cs="Times New Roman CE" w:ascii="Times New Roman CE" w:hAnsi="Times New Roman CE"/>
          <w:sz w:val="24"/>
          <w:szCs w:val="24"/>
        </w:rPr>
        <w:t xml:space="preserve">Azonban ekkora kitérés után, kegyes engedelmükkel, menjünk vissza, s mondjuk el, hogy 1806-ik esztendőben valami nemes könyv járt </w:t>
      </w:r>
      <w:r>
        <w:rPr>
          <w:rFonts w:eastAsia="Times New Roman CE" w:cs="Times New Roman CE" w:ascii="Times New Roman CE" w:hAnsi="Times New Roman CE"/>
          <w:i/>
          <w:iCs/>
          <w:sz w:val="24"/>
          <w:szCs w:val="24"/>
        </w:rPr>
        <w:t>kézről-kézre</w:t>
      </w:r>
      <w:r>
        <w:rPr>
          <w:rFonts w:eastAsia="Times New Roman CE" w:cs="Times New Roman CE" w:ascii="Times New Roman CE" w:hAnsi="Times New Roman CE"/>
          <w:sz w:val="24"/>
          <w:szCs w:val="24"/>
        </w:rPr>
        <w:t xml:space="preserve"> (nem akartam mondani, hogy lopták, ámbár akkor is kézről-kézre ment volna), a könyvnek címe volt:</w:t>
      </w:r>
    </w:p>
    <w:p>
      <w:pPr>
        <w:pStyle w:val="FR3"/>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mfy Szerelmei.</w:t>
      </w:r>
    </w:p>
    <w:p>
      <w:pPr>
        <w:pStyle w:val="Normal"/>
        <w:widowControl/>
        <w:spacing w:before="0" w:after="120"/>
        <w:jc w:val="both"/>
        <w:rPr/>
      </w:pPr>
      <w:r>
        <w:rPr>
          <w:rFonts w:eastAsia="Times New Roman CE" w:cs="Times New Roman CE" w:ascii="Times New Roman CE" w:hAnsi="Times New Roman CE"/>
          <w:sz w:val="24"/>
          <w:szCs w:val="24"/>
        </w:rPr>
        <w:t xml:space="preserve">Rettentő figyelmet gerjesztett, - az öregurak mindjárt a </w:t>
      </w:r>
      <w:r>
        <w:rPr>
          <w:rFonts w:eastAsia="Times New Roman CE" w:cs="Times New Roman CE" w:ascii="Times New Roman CE" w:hAnsi="Times New Roman CE"/>
          <w:i/>
          <w:iCs/>
          <w:sz w:val="24"/>
          <w:szCs w:val="24"/>
        </w:rPr>
        <w:t>Himfy</w:t>
      </w:r>
      <w:r>
        <w:rPr>
          <w:rFonts w:eastAsia="Times New Roman CE" w:cs="Times New Roman CE" w:ascii="Times New Roman CE" w:hAnsi="Times New Roman CE"/>
          <w:sz w:val="24"/>
          <w:szCs w:val="24"/>
        </w:rPr>
        <w:t xml:space="preserve"> szónál kezdék, boncolták, aztán lett belőle Hím és fej</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de ezt a magyarázatot az y - betű rettentőn megzavarta, - fi csak í-vel lehet írva; tehát nem him-fi, hanem ez név, </w:t>
      </w:r>
      <w:r>
        <w:rPr>
          <w:rFonts w:eastAsia="Times New Roman CE" w:cs="Times New Roman CE" w:ascii="Times New Roman CE" w:hAnsi="Times New Roman CE"/>
          <w:i/>
          <w:iCs/>
          <w:sz w:val="24"/>
          <w:szCs w:val="24"/>
        </w:rPr>
        <w:t>Himfy</w:t>
      </w:r>
      <w:r>
        <w:rPr>
          <w:rFonts w:eastAsia="Times New Roman CE" w:cs="Times New Roman CE" w:ascii="Times New Roman CE" w:hAnsi="Times New Roman CE"/>
          <w:sz w:val="24"/>
          <w:szCs w:val="24"/>
        </w:rPr>
        <w:t>; meglehet falunak a neve és prédikátum, s minthogy ypszilonnal van írva: nemes ember. Azonban az már mégis szégyen gyalázat, hogy Himfynek szerelmei is vannak, és így palam et publice nyomtatásban árulja. Dictum factum, deliberatum, ez már hallatlan dolog, - higgyék amici, ha ez így megy, elsüllyed a világ. Pokolba a könyvvel.</w:t>
      </w:r>
    </w:p>
    <w:p>
      <w:pPr>
        <w:pStyle w:val="Normal"/>
        <w:widowControl/>
        <w:spacing w:before="0" w:after="120"/>
        <w:jc w:val="both"/>
        <w:rPr/>
      </w:pPr>
      <w:r>
        <w:rPr>
          <w:rFonts w:eastAsia="Times New Roman CE" w:cs="Times New Roman CE" w:ascii="Times New Roman CE" w:hAnsi="Times New Roman CE"/>
          <w:sz w:val="24"/>
          <w:szCs w:val="24"/>
        </w:rPr>
        <w:t xml:space="preserve">A mamák ezt hallják, - náluk több a kíváncsiság, vajon mitől süllyed el a világ, kezdik olvasni a könyvet,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 kesergő szerelemnek néhány szakaszán végig mennek, fölsóhajtanak, hogy mért nem élt korábban a Herr von Himfy (mert azon időben rettentőn járta a Herr von) bizony nem hagyták volna ennyit sirán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asszonyok csordultig sírták a zsebkendőt és selyemkötényt, és ha Himfy úr abban az időben kurrentáltatta volna magát valamely újságban, hogy ilyen meg ilyen termetű, idejű és szépségű kisasszonyt kíván magának házastársul, egy pár ezer jelentette volna magát.</w:t>
      </w:r>
    </w:p>
    <w:p>
      <w:pPr>
        <w:pStyle w:val="Normal"/>
        <w:widowControl/>
        <w:spacing w:before="0" w:after="120"/>
        <w:jc w:val="both"/>
        <w:rPr/>
      </w:pPr>
      <w:r>
        <w:rPr>
          <w:rFonts w:eastAsia="Times New Roman CE" w:cs="Times New Roman CE" w:ascii="Times New Roman CE" w:hAnsi="Times New Roman CE"/>
          <w:sz w:val="24"/>
          <w:szCs w:val="24"/>
        </w:rPr>
        <w:t xml:space="preserve">Az úrfiaknak malmára jó víz volt a </w:t>
      </w:r>
      <w:r>
        <w:rPr>
          <w:rFonts w:eastAsia="Times New Roman CE" w:cs="Times New Roman CE" w:ascii="Times New Roman CE" w:hAnsi="Times New Roman CE"/>
          <w:i/>
          <w:iCs/>
          <w:sz w:val="24"/>
          <w:szCs w:val="24"/>
        </w:rPr>
        <w:t>„kesergő szerelem”</w:t>
      </w:r>
      <w:r>
        <w:rPr>
          <w:rFonts w:eastAsia="Times New Roman CE" w:cs="Times New Roman CE" w:ascii="Times New Roman CE" w:hAnsi="Times New Roman CE"/>
          <w:sz w:val="24"/>
          <w:szCs w:val="24"/>
        </w:rPr>
        <w:t>, - betanultak néhány fejezetet, s midőn már a vízbeugrás, főbelövés nem használt (katonává nem akart lenni senki ijesztésből, - mert úgy is azzal ijesztettek mindenkit, hogy elviszik), tehát elnyögött néhány verset, és a kedves majdnem az ablakból esett le az úrfi karjai közé.</w:t>
      </w:r>
    </w:p>
    <w:p>
      <w:pPr>
        <w:pStyle w:val="Normal"/>
        <w:widowControl/>
        <w:spacing w:before="0" w:after="120"/>
        <w:jc w:val="both"/>
        <w:rPr/>
      </w:pPr>
      <w:r>
        <w:rPr>
          <w:rFonts w:eastAsia="Times New Roman CE" w:cs="Times New Roman CE" w:ascii="Times New Roman CE" w:hAnsi="Times New Roman CE"/>
          <w:sz w:val="24"/>
          <w:szCs w:val="24"/>
        </w:rPr>
        <w:t xml:space="preserve">Minden ember megzavarodott, csak </w:t>
      </w:r>
      <w:r>
        <w:rPr>
          <w:rFonts w:eastAsia="Times New Roman CE" w:cs="Times New Roman CE" w:ascii="Times New Roman CE" w:hAnsi="Times New Roman CE"/>
          <w:i/>
          <w:iCs/>
          <w:sz w:val="24"/>
          <w:szCs w:val="24"/>
        </w:rPr>
        <w:t xml:space="preserve">néhány ember </w:t>
      </w:r>
      <w:r>
        <w:rPr>
          <w:rFonts w:eastAsia="Times New Roman CE" w:cs="Times New Roman CE" w:ascii="Times New Roman CE" w:hAnsi="Times New Roman CE"/>
          <w:sz w:val="24"/>
          <w:szCs w:val="24"/>
        </w:rPr>
        <w:t xml:space="preserve">vette észre azt is, hogy </w:t>
      </w:r>
      <w:r>
        <w:rPr>
          <w:rFonts w:eastAsia="Times New Roman CE" w:cs="Times New Roman CE" w:ascii="Times New Roman CE" w:hAnsi="Times New Roman CE"/>
          <w:i/>
          <w:iCs/>
          <w:sz w:val="24"/>
          <w:szCs w:val="24"/>
        </w:rPr>
        <w:t>„Kártigám kis</w:t>
        <w:softHyphen/>
        <w:t>asszonyt”</w:t>
      </w:r>
      <w:r>
        <w:rPr>
          <w:rFonts w:eastAsia="Times New Roman CE" w:cs="Times New Roman CE" w:ascii="Times New Roman CE" w:hAnsi="Times New Roman CE"/>
          <w:sz w:val="24"/>
          <w:szCs w:val="24"/>
        </w:rPr>
        <w:t xml:space="preserve"> a kamarába szórták, </w:t>
      </w:r>
      <w:r>
        <w:rPr>
          <w:rFonts w:eastAsia="Times New Roman CE" w:cs="Times New Roman CE" w:ascii="Times New Roman CE" w:hAnsi="Times New Roman CE"/>
          <w:i/>
          <w:iCs/>
          <w:sz w:val="24"/>
          <w:szCs w:val="24"/>
        </w:rPr>
        <w:t>„Pokolkői Vendelt”</w:t>
      </w:r>
      <w:r>
        <w:rPr>
          <w:rFonts w:eastAsia="Times New Roman CE" w:cs="Times New Roman CE" w:ascii="Times New Roman CE" w:hAnsi="Times New Roman CE"/>
          <w:sz w:val="24"/>
          <w:szCs w:val="24"/>
        </w:rPr>
        <w:t xml:space="preserve"> széttépték, </w:t>
      </w:r>
      <w:r>
        <w:rPr>
          <w:rFonts w:eastAsia="Times New Roman CE" w:cs="Times New Roman CE" w:ascii="Times New Roman CE" w:hAnsi="Times New Roman CE"/>
          <w:i/>
          <w:iCs/>
          <w:sz w:val="24"/>
          <w:szCs w:val="24"/>
        </w:rPr>
        <w:t xml:space="preserve">„Vassziklai Fridolint” </w:t>
      </w:r>
      <w:r>
        <w:rPr>
          <w:rFonts w:eastAsia="Times New Roman CE" w:cs="Times New Roman CE" w:ascii="Times New Roman CE" w:hAnsi="Times New Roman CE"/>
          <w:sz w:val="24"/>
          <w:szCs w:val="24"/>
        </w:rPr>
        <w:t xml:space="preserve">pedig éppenséggel megégették, s midőn az a </w:t>
      </w:r>
      <w:r>
        <w:rPr>
          <w:rFonts w:eastAsia="Times New Roman CE" w:cs="Times New Roman CE" w:ascii="Times New Roman CE" w:hAnsi="Times New Roman CE"/>
          <w:i/>
          <w:iCs/>
          <w:sz w:val="24"/>
          <w:szCs w:val="24"/>
        </w:rPr>
        <w:t>néhány ember</w:t>
      </w:r>
      <w:r>
        <w:rPr>
          <w:rFonts w:eastAsia="Times New Roman CE" w:cs="Times New Roman CE" w:ascii="Times New Roman CE" w:hAnsi="Times New Roman CE"/>
          <w:sz w:val="24"/>
          <w:szCs w:val="24"/>
        </w:rPr>
        <w:t xml:space="preserve"> ezt észrevette, hálát adott a magyarok istenének, hogy elhozta a napot, midőn egy eddig nem hallott nevű magyar ember olyan könyvet írt, hogy az ő nevét jobban ismerik, mintha már a hetvenhetedik apja Árpád idejében bennült volna azon szilvásban, melynek szilvafái közül mai napon alig van meg több hét darabnál s ha éppen nagyon fújja a füstöt a pipájából, a hét fa közül a füst minden oldalról kiér a szomszédok tanyájáig.</w:t>
      </w:r>
    </w:p>
    <w:p>
      <w:pPr>
        <w:pStyle w:val="Normal"/>
        <w:widowControl/>
        <w:spacing w:before="0" w:after="120"/>
        <w:jc w:val="both"/>
        <w:rPr/>
      </w:pPr>
      <w:r>
        <w:rPr>
          <w:rFonts w:eastAsia="Times New Roman CE" w:cs="Times New Roman CE" w:ascii="Times New Roman CE" w:hAnsi="Times New Roman CE"/>
          <w:sz w:val="24"/>
          <w:szCs w:val="24"/>
        </w:rPr>
        <w:t xml:space="preserve">Az ország minden zugából visszhangozék a név, s az emberek itt-ott gondolkozni kezdének, hogy hát lehetséges volna az, hogy egy embert egyetlenegy könyvért országszerte megemlegessenek? - s íme azon ország, melyben poétának csak Ovidiust hitték, mert hiszen az akkor is versben beszélt, mikor az apja versírásért megcsépelte, és megfogadtatá vele, hogy versét soha sem ír; - s íme, Magyarországon egy ember egy egész könyv verset tud komponálni; - </w:t>
      </w:r>
      <w:r>
        <w:rPr>
          <w:rFonts w:eastAsia="Times New Roman CE" w:cs="Times New Roman CE" w:ascii="Times New Roman CE" w:hAnsi="Times New Roman CE"/>
          <w:i/>
          <w:iCs/>
          <w:sz w:val="24"/>
          <w:szCs w:val="24"/>
        </w:rPr>
        <w:t>ez már isten csodája</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szthelyi kertben járkál az a kopasz homlokú fiatalember, tekintetes Kisfaludi Kisfaludy Mihály uram, nyolc élő gyermeke közül az egyik gárdista volt, katona volt, országot világot látott, hanem azért megelégedett azzal a kis porcióval Sümegen, megírt egy kötet verset, de nevét nem meri ráírni, - mert önkéntelenül érzi, hogy Magyarországban lakik, és ha a dolog rosszul üt ki, halálos holtig a falu vagy város csúfja marad, - tehát isten veled dicsőség, - hadd menjenek a szegény dalok árván, - kénytelen az apa megtagadni őket, hogy apagyilkosokká ne vá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j ki akármit, lódulj el vele a földnek másik oldalára, meg ne mondd itthon, hogy okosabb akarsz lenni az öreg bírónál; - vigyázz magadra, kalodába tesznek, vagy bolond nevedet költik és elvesztél, ha az ég csodája meg nem 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zd, az első siker nem bírja még felbátorítani az ifjút, - egy csomó papírt cipel a hóna alatt, éppen most ül le egy fapadon, hogy még egyszer helyrerángassa gyermekein a pongyolának látszó ruhát, itt egy szó, amott kettő, - itt az eleje, amott a hátulja,... megint odább, - beszélget saját érzékével, elragadja végre egy hely, mely magától kínálkozik olvasás alá:</w:t>
      </w:r>
    </w:p>
    <w:p>
      <w:pPr>
        <w:pStyle w:val="FR4"/>
        <w:widowControl/>
        <w:spacing w:before="120" w:after="120"/>
        <w:ind w:left="720" w:hanging="0"/>
        <w:rPr/>
      </w:pPr>
      <w:r>
        <w:rPr>
          <w:rFonts w:eastAsia="Times New Roman CE" w:cs="Times New Roman CE" w:ascii="Times New Roman CE" w:hAnsi="Times New Roman CE"/>
          <w:b w:val="false"/>
          <w:bCs w:val="false"/>
          <w:i/>
          <w:iCs/>
          <w:sz w:val="24"/>
          <w:szCs w:val="24"/>
        </w:rPr>
        <w:t>A boldogult két öreget</w:t>
        <w:br/>
        <w:t>Hogy szívük még dobogott,</w:t>
        <w:br/>
        <w:t>És az arany billikomban</w:t>
        <w:br/>
      </w:r>
      <w:r>
        <w:rPr>
          <w:rFonts w:eastAsia="Times New Roman CE" w:cs="Times New Roman CE" w:ascii="Times New Roman CE" w:hAnsi="Times New Roman CE"/>
          <w:b w:val="false"/>
          <w:bCs w:val="false"/>
          <w:i/>
          <w:iCs/>
          <w:sz w:val="24"/>
          <w:szCs w:val="24"/>
          <w:lang w:val="hu-HU"/>
        </w:rPr>
        <w:t>Ó somlai csillogott.</w:t>
      </w:r>
    </w:p>
    <w:p>
      <w:pPr>
        <w:pStyle w:val="Normal"/>
        <w:widowControl/>
        <w:spacing w:before="0" w:after="12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Összeülvén s összehordván</w:t>
        <w:br/>
        <w:t>Harcaik egy rakásra,</w:t>
        <w:br/>
        <w:t>Könny gördülve agg szemökből,</w:t>
        <w:br/>
        <w:t>Igy köszönték egymásra:</w:t>
      </w:r>
    </w:p>
    <w:p>
      <w:pPr>
        <w:pStyle w:val="Normal"/>
        <w:widowControl/>
        <w:spacing w:before="0" w:after="24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dja Isten, hogy a magyart</w:t>
        <w:br/>
        <w:t>A fél világ uralja,</w:t>
        <w:br/>
        <w:t>S vérrel szerzett szabadsága</w:t>
        <w:br/>
        <w:t>Soha kárát ne val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 az apaszeretet győz, nem bírja tovább a szigorúságot, összecsapja az iratcsomót, a címet rajzónnal írja a külső lapra, már e szót is oda jegyzé: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sem lehet, - hisz ha egyszer kiröppen ajkán a név, többé vissza nem tagadhatja, s akkor egy bekövetkezhető sikertelenség esetében az ország csak oly szűk leszen neki, mint Sü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kolódik az érzelem, az ifjú odább-odább megyen a keszthelyi kertben, hol ő mai napig is csak mint az egykori katona van vendégképp, - és idáig üldözé a határozatlanság, sőt tovább, mert már a kerten kívül csavarog valah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gróf jő Bowring úrral, a regék egyikét olvassa az angolnak, ki dagadó képpel hallgatja, s éppen az elhagyott pad előtt állnak meg, s minthogy a hosszú séta után éppen jókor kínálkozik üléssel, mindketten helyet foglal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mondja Bowring - olvasta ön Himf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rmészet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két munkát egy ember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azt vélem, - felel Dun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Himfy név bizonyosan álnév? - okoskodik Bowring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ja, barátom, - nálunk könyvet írni félig szégyen, félig vakmerőség, - nálunk oly kevés író van, hogy megcsudálják mint a jeges medvét, - s valóban nem igen szeretnék hinni, hogy csak úgy megeszi a kenyeret, mint más közönséges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az angol némi gondolkodás után, - ez a nemzetnek önbizalmatlan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ájdalom, az! - hagyá helybe Dun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ne rábírni Kisfaludyt, hogy megnevezz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 mondja Dunay a padon feledt iratcsomót meglelve, egyszersmind megösmerve, hogy a munka a szerző kézírása s éppen kiadás alá van készí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barátom, - itt van a munka, egészen kész, csak a név hiányzik re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de, kérem, - mondja Bowring, s oldalzsebéből egy rajzónt húzott elő, aztán pedig az üres helyre kitűnő bötűkkel fölírá: Kisfaludy Sánd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már éppen visszatérőben volt, és messziről látá, hogy kézirata Bowring kezében van, s a lángvörössé sült arcra kiült a szín, hisz egy mívelt idegen kezében pehelykönnyűvé válik a papírcsom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t itt feledett ön? - kérdi Bowri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ratcsomót! - mondja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kérdi Bowring fölmutatva a címet a név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ezt! - felel amaz lecsöndesülte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a névvel? - kérdi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a ön e nevet e papíron, - megérdemli ez a név, hogy minden magyar tudja, - önök irodalmának kezdete e névtől indul ki. Isten önnel, s most már lesz Magyarország!</w:t>
      </w:r>
    </w:p>
    <w:p>
      <w:pPr>
        <w:pStyle w:val="TextBody"/>
        <w:widowControl/>
        <w:spacing w:before="0" w:after="120"/>
        <w:rPr/>
      </w:pPr>
      <w:r>
        <w:rPr>
          <w:rFonts w:eastAsia="Times New Roman CE" w:cs="Times New Roman CE" w:ascii="Times New Roman CE" w:hAnsi="Times New Roman CE"/>
        </w:rPr>
        <w:t xml:space="preserve">1807-ben látta a magyar olvasóközönség e nevet: </w:t>
      </w:r>
      <w:r>
        <w:rPr>
          <w:rFonts w:eastAsia="Times New Roman CE" w:cs="Times New Roman CE" w:ascii="Times New Roman CE" w:hAnsi="Times New Roman CE"/>
          <w:i/>
          <w:iCs/>
        </w:rPr>
        <w:t>Kisfaludy Sándor.</w:t>
      </w:r>
    </w:p>
    <w:p>
      <w:pPr>
        <w:pStyle w:val="Heading2"/>
        <w:rPr/>
      </w:pPr>
      <w:r>
        <w:rPr/>
        <w:br/>
        <w:t>XIV.</w:t>
        <w:br/>
        <w:t>„Such’s verloren.”</w:t>
      </w:r>
    </w:p>
    <w:p>
      <w:pPr>
        <w:pStyle w:val="Normal"/>
        <w:widowControl/>
        <w:spacing w:before="0" w:after="120"/>
        <w:jc w:val="both"/>
        <w:rPr/>
      </w:pPr>
      <w:r>
        <w:rPr>
          <w:rFonts w:eastAsia="Times New Roman CE" w:cs="Times New Roman CE" w:ascii="Times New Roman CE" w:hAnsi="Times New Roman CE"/>
          <w:sz w:val="24"/>
          <w:szCs w:val="24"/>
        </w:rPr>
        <w:t xml:space="preserve">Volt valaha egy uraság, kinek tót jobbágyai mindenre megesküdtek volna, hogy az ördög minden éjjel megjő a faluba, s ami több, látták, hogy - </w:t>
      </w:r>
      <w:r>
        <w:rPr>
          <w:rFonts w:eastAsia="Times New Roman CE" w:cs="Times New Roman CE" w:ascii="Times New Roman CE" w:hAnsi="Times New Roman CE"/>
          <w:i/>
          <w:iCs/>
          <w:sz w:val="24"/>
          <w:szCs w:val="24"/>
        </w:rPr>
        <w:t>hajdú képében</w:t>
      </w:r>
      <w:r>
        <w:rPr>
          <w:rFonts w:eastAsia="Times New Roman CE" w:cs="Times New Roman CE" w:ascii="Times New Roman CE" w:hAnsi="Times New Roman CE"/>
          <w:sz w:val="24"/>
          <w:szCs w:val="24"/>
        </w:rPr>
        <w:t xml:space="preserve"> jár.</w:t>
      </w:r>
    </w:p>
    <w:p>
      <w:pPr>
        <w:pStyle w:val="Normal"/>
        <w:widowControl/>
        <w:spacing w:before="0" w:after="120"/>
        <w:jc w:val="both"/>
        <w:rPr/>
      </w:pPr>
      <w:r>
        <w:rPr>
          <w:rFonts w:eastAsia="Times New Roman CE" w:cs="Times New Roman CE" w:ascii="Times New Roman CE" w:hAnsi="Times New Roman CE"/>
          <w:sz w:val="24"/>
          <w:szCs w:val="24"/>
        </w:rPr>
        <w:t xml:space="preserve">Én ugyan nem akarok megesküdni arra, amit egy tót ember hisz; de annyi mindenesetre gyanús, hogy miért nézik a </w:t>
      </w:r>
      <w:r>
        <w:rPr>
          <w:rFonts w:eastAsia="Times New Roman CE" w:cs="Times New Roman CE" w:ascii="Times New Roman CE" w:hAnsi="Times New Roman CE"/>
          <w:i/>
          <w:iCs/>
          <w:sz w:val="24"/>
          <w:szCs w:val="24"/>
        </w:rPr>
        <w:t>hajdút</w:t>
      </w:r>
      <w:r>
        <w:rPr>
          <w:rFonts w:eastAsia="Times New Roman CE" w:cs="Times New Roman CE" w:ascii="Times New Roman CE" w:hAnsi="Times New Roman CE"/>
          <w:sz w:val="24"/>
          <w:szCs w:val="24"/>
        </w:rPr>
        <w:t xml:space="preserve"> is ördögnek? s ha tán önök éppen ebből bővebb magyará</w:t>
        <w:softHyphen/>
        <w:t>za</w:t>
        <w:softHyphen/>
        <w:t>tot tudnak kihozni, úgy igen könnyű bebizonyítani, hogy az ördög csakugyan sűrűn meg</w:t>
        <w:softHyphen/>
        <w:t xml:space="preserve">látogatja ezt a nyomorúságos földet, s ha már kénytelenek vagyunk éppen e korrajzban ördögöt citálni, - úgy a tót jobbágyok némi példájára mondjuk, hogy e korrajzban az ördög </w:t>
      </w:r>
      <w:r>
        <w:rPr>
          <w:rFonts w:eastAsia="Times New Roman CE" w:cs="Times New Roman CE" w:ascii="Times New Roman CE" w:hAnsi="Times New Roman CE"/>
          <w:i/>
          <w:iCs/>
          <w:sz w:val="24"/>
          <w:szCs w:val="24"/>
        </w:rPr>
        <w:t>prókátor képében</w:t>
      </w:r>
      <w:r>
        <w:rPr>
          <w:rFonts w:eastAsia="Times New Roman CE" w:cs="Times New Roman CE" w:ascii="Times New Roman CE" w:hAnsi="Times New Roman CE"/>
          <w:sz w:val="24"/>
          <w:szCs w:val="24"/>
        </w:rPr>
        <w:t xml:space="preserve"> jár, igaz néven pedig </w:t>
      </w:r>
      <w:r>
        <w:rPr>
          <w:rFonts w:eastAsia="Times New Roman CE" w:cs="Times New Roman CE" w:ascii="Times New Roman CE" w:hAnsi="Times New Roman CE"/>
          <w:i/>
          <w:iCs/>
          <w:sz w:val="24"/>
          <w:szCs w:val="24"/>
        </w:rPr>
        <w:t>Galiba Pál</w:t>
      </w:r>
      <w:r>
        <w:rPr>
          <w:rFonts w:eastAsia="Times New Roman CE" w:cs="Times New Roman CE" w:ascii="Times New Roman CE" w:hAnsi="Times New Roman CE"/>
          <w:sz w:val="24"/>
          <w:szCs w:val="24"/>
        </w:rPr>
        <w:t xml:space="preserve"> tens úrnak hív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pedig az ördögöt feketének mondják, kísértsük meg a rajzot, és minél feketébbre lehet, annál feketébbre fess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öző nemű, rendű és rangú olvasóink kedvéért a befeketítésnek is különbözőnek kell lenni, s e tekintetben nem maradhatunk általánosságoknál, ámbár istenben boldogult kedves anyám szerint a prókátorok egy szálig mind pokolba m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des mamák kedvéért csak annyit mondunk, hogy Galiba Pál tens úrnak, dacára azon ötvenöt esztendőnek, mely ő fölötte, ő meg annak alatta elsétált, nem volt felesége; pedig roppant vagyont összepörölt, s egy feleséget és tizenkét gyermeket minden gond nélkül eltarthatott volna. Ilyen fontos oknál fogva nem is kételkedem azon, hogy a szavazati többség szerint </w:t>
      </w:r>
      <w:r>
        <w:rPr>
          <w:rFonts w:eastAsia="Times New Roman CE" w:cs="Times New Roman CE" w:ascii="Times New Roman CE" w:hAnsi="Times New Roman CE"/>
          <w:i/>
          <w:iCs/>
          <w:sz w:val="24"/>
          <w:szCs w:val="24"/>
        </w:rPr>
        <w:t>Galiba Pál - „Pokol pozdorjája.”</w:t>
      </w:r>
      <w:r>
        <w:rPr>
          <w:rFonts w:eastAsia="Times New Roman CE" w:cs="Times New Roman CE" w:ascii="Times New Roman CE" w:hAnsi="Times New Roman CE"/>
          <w:sz w:val="24"/>
          <w:szCs w:val="24"/>
        </w:rPr>
        <w:t xml:space="preserve"> Az édes papák véleményének megnyerésére döntő befolyással leend az édes mamáké; ámbár a papák kedves kisasszonyainak nagy számánál fogva néha különösen fölszólalásokat tesznek, s magam valék egyszer szem- és fültanú, mikor egy nyolc leánnyal megáldott (valóban áldásnak is igen bőséges áldás) édesapa nem bírván egyet is férjhez adni, végre e szavakra fakadt: - </w:t>
      </w:r>
      <w:r>
        <w:rPr>
          <w:rFonts w:eastAsia="Times New Roman CE" w:cs="Times New Roman CE" w:ascii="Times New Roman CE" w:hAnsi="Times New Roman CE"/>
          <w:i/>
          <w:iCs/>
          <w:sz w:val="24"/>
          <w:szCs w:val="24"/>
        </w:rPr>
        <w:t>nem bánnám, ha az ördög jőne, még annak is adnék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i valaha felperes volt, és eszébe jut, hány </w:t>
      </w:r>
      <w:r>
        <w:rPr>
          <w:rFonts w:eastAsia="Times New Roman CE" w:cs="Times New Roman CE" w:ascii="Times New Roman CE" w:hAnsi="Times New Roman CE"/>
          <w:i/>
          <w:iCs/>
          <w:sz w:val="24"/>
          <w:szCs w:val="24"/>
        </w:rPr>
        <w:t>tojá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hány </w:t>
      </w:r>
      <w:r>
        <w:rPr>
          <w:rFonts w:eastAsia="Times New Roman CE" w:cs="Times New Roman CE" w:ascii="Times New Roman CE" w:hAnsi="Times New Roman CE"/>
          <w:i/>
          <w:iCs/>
          <w:sz w:val="24"/>
          <w:szCs w:val="24"/>
        </w:rPr>
        <w:t>sonka</w:t>
      </w:r>
      <w:r>
        <w:rPr>
          <w:rFonts w:eastAsia="Times New Roman CE" w:cs="Times New Roman CE" w:ascii="Times New Roman CE" w:hAnsi="Times New Roman CE"/>
          <w:sz w:val="24"/>
          <w:szCs w:val="24"/>
        </w:rPr>
        <w:t xml:space="preserve">, hány font </w:t>
      </w:r>
      <w:r>
        <w:rPr>
          <w:rFonts w:eastAsia="Times New Roman CE" w:cs="Times New Roman CE" w:ascii="Times New Roman CE" w:hAnsi="Times New Roman CE"/>
          <w:i/>
          <w:iCs/>
          <w:sz w:val="24"/>
          <w:szCs w:val="24"/>
        </w:rPr>
        <w:t>írósvaj</w:t>
      </w:r>
      <w:r>
        <w:rPr>
          <w:rFonts w:eastAsia="Times New Roman CE" w:cs="Times New Roman CE" w:ascii="Times New Roman CE" w:hAnsi="Times New Roman CE"/>
          <w:sz w:val="24"/>
          <w:szCs w:val="24"/>
        </w:rPr>
        <w:t xml:space="preserve"> fér egy tabularis prokurátor gyomrába, valamint az is, hogy hány tallért kell asztala sarkán feledni (átkozott feledékenység) és mégis mennyi perköltséget liquidál, az hamar készen lesz szavazó</w:t>
        <w:softHyphen/>
        <w:t xml:space="preserve">jegyével. - Mit is kételkedtünk? ezret teszünk egyre, a szavazójegyre ez lesz írva: a </w:t>
      </w:r>
      <w:r>
        <w:rPr>
          <w:rFonts w:eastAsia="Times New Roman CE" w:cs="Times New Roman CE" w:ascii="Times New Roman CE" w:hAnsi="Times New Roman CE"/>
          <w:i/>
          <w:iCs/>
          <w:sz w:val="24"/>
          <w:szCs w:val="24"/>
        </w:rPr>
        <w:t>prókátor még az ördögnél is ros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pereseket kár is megkérdezni, - mert ha a prókátort az nem küldi pokolra, kit exekválhat, - akkor bátran állítom, hogy az exekució a legszebb diákszó, még a porció és kontribuciónál is milliomszorta sz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át meggyőződésünknél fogva Galiba Pál úr annyiból ördög, hogy pénzért mindent megtesz, értsd ami nem jó; - nála igazság, méltányosság, keresztényszeretet, felebaráti érzelem még annyit sem nyom, mint a mészárszékben a tüdő, máj, lép és dagadó, mit a mészáros nyomtatéknak vet a szakácsné kosarába, s ha már éppen az ember nem eszi is meg szívesen; de néha tart varjút, szarkát, vércsét, vagy Mátyás madarat és Szarka Gábort, annak aztán jó ízű eledel.</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Pál úr egy pesti nagy házért mindazt megteszi, mit hamis tanúkkal, kézirat-utánzással, veszekedéssel, rágalommal és megvesztegetéssel megtenni lehet, s minthogy az ígéretet írásban bírja, rendkívül ösztönzi valami, hogy az ígéret ne maradjon írott malaszt, hanem az ige váljék test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urrens megjárta az országot nagy hiában, azonban Galiba Pál úr korán sem esett kétségbe; mert a kurrenst részeg kántorok, ostoba falusi bírák olvasták, - tehát csak annyi a való, hogy ezek hírét sem hallották, s így nem veszett le a kocsiról, különben valamelyik helységnek házánál okvetetlenül beadták volna, mint haszonvehetetlen portékát; - mert ha sonka lett volna, bizonyosan megeszi az, aki megtal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jebb kellett tehát kereskedni, ügyvédek, fizetéses táblabírák, főjegyzők és alispánok körül, hol a nevezetesebb pörökben hol egyiknek, hol másiknak okvetetlenül akad valami dolga, tehát itt-ott könnyen akad ember, ki az eltévedt juhot csavarogni lá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Pál úr megvette a legszebb hintót, mit akkor Pesten árultak, elébe a legszebb négy lovat fogatta, mintha leánynézőbe menne, ámbár nem oda ment, de mégsem csekélyebb fontosságú ügyben; s minthogy Galiba Pál úr jártas-keltes ember az ilyen dologban, jól tudja, hol mit kell tenni és adni; és ha már éppen emberére akad, nem tehet úgy, mint a baranyai ember, ki sokat hallott arról, hogy a bírót meg szokták kenni, tehát egy csomó hájat vitt magával, és a tekintetes szolgabíró uram markát egy darab hájjal, a szónak szoros értelmében, kenegetni kezd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készületeket megtette, hogy a legközelebbi törvényszünet alatt elmehessen, - egyébre nem volt szükség; mert a néma falak legfölebb egy jó meszelő után áhítoztak, mert ami füstöt Galiba Pál kifújt egy nagy fejű pipából, valóban még a füstfaragónak is adott voln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őtelen embernek szobája mindig megérdemli, hogy egy pillanatra betekintsenek, látni azt a rendetlenséget, melyen minden meglátszik, csak az nem, hogy valaki rendbe akarta volna h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telen embernek senki sem mondja: „Menjen ki az úr, csizmáján az utcai sár, vakarja le ott kinn; mert nem érünk rá minden nap újra sikálni!” S minthogy ezt nem mondják, nagyon meglátszik, hogy csak minden harmadik hónapban sikálják; de csak úgy, hogy a tintafoltok megmaradnak, mint az eredendő bűn, - s a nőtlen ember változatosság kedvéért más helyet keres, hova kifröccsentse a tin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eütött vállú kályhán pipahamu rakások közül emelkedik ki egy gipszalak, - még tán jurátuskori maradvány, fején egy elviselt házi sapka, - valamely kezdett, de nem folytatott viszonynak szomorú eml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nak sarkai, mint leghaszonvehetőbb részei a háznak, rendkívül igénybe vannak véve; ah, hisz mi lett volna a cigányokból, ha az isten a falu végét nem teremtette volna. A pipa</w:t>
        <w:softHyphen/>
        <w:t>szárak, botok, esernyők, ruhaporzók, a szobának azon sarkában vannak, mely legszembe</w:t>
        <w:softHyphen/>
        <w:t>tű</w:t>
        <w:softHyphen/>
        <w:t>nőbb, - egyéb holmi, rossz papír, egy csizma darab, elvagdalt toll a homályosabb sarkokba húzódik, oda söprik, oda vetik, oda rúgják, és semminemű néven nevezendő cseléd nem meri érinteni; mert ha valamit rendbehoznak, s a nőtelen ember hirtelen azt a kabátot akarja magára venni, mely már úgyis rajta van, a szórakozott ember dühbe jön, és esküdözik, hogy megint hozzányúltak az ő portékájához, s íme már a kabátját sem leli, pedig már a sarkokat mind összekeres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léd eleinte saját magáért, utóbb gazdájáért szégyenli el magát; de végre megadja magát ura rendetlenségének, melyből ura néha bámulandó ügyességgel kapar ki valamit, és bebizonyítja, hogy a rendetlenség rend, tehát ne nyúljon senki a sarokba, mert utóbb még a teinsurunk nagy farkasbundáját sem lelik, pedig az már akkora objektum, hogy még a legkisebb molyféreg is meglátja, - hanem le is rágja ám úgy, hogy két-három szűcs össze nem toldozza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nak egyik gombján lóg egy kézitükör, melybe emberemlékezet óta ugyan egy borzas fej néz, tekintetes Galiba Pál úr, és elvétve az inas, ki urának kabátjairól mind lekefélte azt, amit le lehet kefélni, - többet nem lehet kívánni tőle, így is alig marad meg a zsinór az attilán, és nagy szerencse lesz, ha a legközelebbi keféléskor a zsinórt és az attilát külön nem hozza be a tekintetes úr 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thogy a naptárnak is megvannak az ő vörös betűs napjai, s minden negyedik esztendő egyet ugrik, mert egy egész nappal meghosszabbodik a lába; Galiba Pál úrnál is megtörténik a csoda, s bejő egy polgári szabómester, ki ugyan járkált már a Váci utcában, de ott még sohasem lakott, sőt hogy valaha odakerüljön, még esze ágában sincs, - mondom ez a tisztelt úr Galiba Pál urat a szoba közepére állítja, ott tetőtől talpig megméri, - s ezen műtét után egy nagy posztótömeget csap hóna alá, és megesküszik, hogy a legközelebbi törvényszünet kezdetén mindennel készen lesz.</w:t>
      </w:r>
    </w:p>
    <w:p>
      <w:pPr>
        <w:pStyle w:val="Normal"/>
        <w:widowControl/>
        <w:spacing w:before="0" w:after="120"/>
        <w:jc w:val="both"/>
        <w:rPr/>
      </w:pPr>
      <w:r>
        <w:rPr>
          <w:rFonts w:eastAsia="Times New Roman CE" w:cs="Times New Roman CE" w:ascii="Times New Roman CE" w:hAnsi="Times New Roman CE"/>
          <w:sz w:val="24"/>
          <w:szCs w:val="24"/>
        </w:rPr>
        <w:t xml:space="preserve">Az utasítás tartott fél óráig, hogy </w:t>
      </w:r>
      <w:r>
        <w:rPr>
          <w:rFonts w:eastAsia="Times New Roman CE" w:cs="Times New Roman CE" w:ascii="Times New Roman CE" w:hAnsi="Times New Roman CE"/>
          <w:i/>
          <w:iCs/>
          <w:sz w:val="24"/>
          <w:szCs w:val="24"/>
        </w:rPr>
        <w:t>szűk ne legyen, bő ne legyen, meg lehessen fordítani, zsebek erősek legyenek, a posztót szálával fölfelé ne fordítsa;</w:t>
      </w:r>
      <w:r>
        <w:rPr>
          <w:rFonts w:eastAsia="Times New Roman CE" w:cs="Times New Roman CE" w:ascii="Times New Roman CE" w:hAnsi="Times New Roman CE"/>
          <w:sz w:val="24"/>
          <w:szCs w:val="24"/>
        </w:rPr>
        <w:t xml:space="preserve"> mert Galiba Pál úr olyan embert választott, kinek még ezt is meg kellett mondani; hisz a jámbor nem rég jött Kecskemétről, ott pedig éppen akkoriban találkozott egy ilyen ruhaművész, ki egy </w:t>
      </w:r>
      <w:r>
        <w:rPr>
          <w:rFonts w:eastAsia="Times New Roman CE" w:cs="Times New Roman CE" w:ascii="Times New Roman CE" w:hAnsi="Times New Roman CE"/>
          <w:i/>
          <w:iCs/>
          <w:sz w:val="24"/>
          <w:szCs w:val="24"/>
        </w:rPr>
        <w:t>„Bon-jour”</w:t>
      </w:r>
      <w:r>
        <w:rPr>
          <w:rFonts w:eastAsia="Times New Roman CE" w:cs="Times New Roman CE" w:ascii="Times New Roman CE" w:hAnsi="Times New Roman CE"/>
          <w:sz w:val="24"/>
          <w:szCs w:val="24"/>
        </w:rPr>
        <w:t xml:space="preserve"> féle kurta kabátnak őt rőf posztót kért, mert amint mondá, előbb hosszú kabátot kell belőle varrni, s aztán annak a hosszából annyit vág le az ember, amennyi a tulajdonosnak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Pál úr mikor valami okosat akar gondolni, rendesen a homlokát vakarja, ha pedig valamely gazságon töri a fejét, akkor füle mellé vakar, - éppen most is azt cselekszi; mert a sok költséget bolondjában nem akarná megtenni; de minthogy meglehetős nagy mértékben fölizgatta a pesti ház, tehát még nem akar a végsőre gondolni, azaz, nem osztja föl kliensei közt a veszteséget, hisz arra majd legutolján is ráér.</w:t>
      </w:r>
    </w:p>
    <w:p>
      <w:pPr>
        <w:pStyle w:val="Normal"/>
        <w:widowControl/>
        <w:spacing w:before="0" w:after="120"/>
        <w:jc w:val="both"/>
        <w:rPr/>
      </w:pPr>
      <w:r>
        <w:rPr>
          <w:rFonts w:eastAsia="Times New Roman CE" w:cs="Times New Roman CE" w:ascii="Times New Roman CE" w:hAnsi="Times New Roman CE"/>
          <w:sz w:val="24"/>
          <w:szCs w:val="24"/>
        </w:rPr>
        <w:t xml:space="preserve">Végre eljő a várt törvényszünet, az utazásra minden készen van, az új hintóra fölrakják a szükséges útikészletet, Galiba Pál úr irományait egy vasas ládába zárja, körülnéz, valamit nem feledt-e el? minthogy egy pár légyen kívül semminemű élő állat nincsen a szobában, hogy őt figyelmeztesse, - nincsen egy pára, mely sírna, vagy nyöszörögne, mikor távozik, - a gipszalak félrecsapott házisapkájával minden megindulás nélkül néz a távozóra, - Galiba Pál pedig maga is szintén oly egykedvű, mintha ő maga is részben gipszalak volna; s midőn a szobaajtót bezárja, belakatolja, utoljára mosónéját és inasát csupa elővigyázatból összeszidja, s ezekben elfojtja a legtermészetibb ösztönt, hogy legalább szokásból kívánjanak neki </w:t>
      </w:r>
      <w:r>
        <w:rPr>
          <w:rFonts w:eastAsia="Times New Roman CE" w:cs="Times New Roman CE" w:ascii="Times New Roman CE" w:hAnsi="Times New Roman CE"/>
          <w:i/>
          <w:iCs/>
          <w:sz w:val="24"/>
          <w:szCs w:val="24"/>
        </w:rPr>
        <w:t>„szerencsés utat”</w:t>
      </w:r>
      <w:r>
        <w:rPr>
          <w:rFonts w:eastAsia="Times New Roman CE" w:cs="Times New Roman CE" w:ascii="Times New Roman CE" w:hAnsi="Times New Roman CE"/>
          <w:sz w:val="24"/>
          <w:szCs w:val="24"/>
        </w:rPr>
        <w:t>, - hanem veszekedve ül a kocsiba, s midőn a négy táltos már az utcán van, még akkor is beszéli cselédjének a mérget és bosszúságot, amiből a cselédek szerencsére vagy szerencsétlenségre egyetlenegy szót sem értene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igye el az ördög!”</w:t>
      </w:r>
      <w:r>
        <w:rPr>
          <w:rFonts w:eastAsia="Times New Roman CE" w:cs="Times New Roman CE" w:ascii="Times New Roman CE" w:hAnsi="Times New Roman CE"/>
          <w:sz w:val="24"/>
          <w:szCs w:val="24"/>
        </w:rPr>
        <w:t xml:space="preserve"> - mondja a goromba inas, - ki most legalább azt a véleményt nyilvánítá, amit leginkább érez; de minthogy neki ez emberre szüksége van, megemlékszik róla, kivált midőn a fizetésnek ideje is eljő, - s akkor újra eszébe jut gazdája, kinek legutóbbi szidalmai most is fülében hangzanak. Tehát a hazavárás méltó lesz az elbúcsúzáshoz, mert éppen most mondj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á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ak már egyszer hazahozná az ő - ördög!”</w:t>
      </w:r>
    </w:p>
    <w:p>
      <w:pPr>
        <w:pStyle w:val="Normal"/>
        <w:widowControl/>
        <w:spacing w:before="0" w:after="120"/>
        <w:jc w:val="both"/>
        <w:rPr/>
      </w:pPr>
      <w:r>
        <w:rPr>
          <w:rFonts w:eastAsia="Times New Roman CE" w:cs="Times New Roman CE" w:ascii="Times New Roman CE" w:hAnsi="Times New Roman CE"/>
          <w:sz w:val="24"/>
          <w:szCs w:val="24"/>
        </w:rPr>
        <w:t xml:space="preserve">Ennyi becsülete van Galiba Pál úrnak, ki nyakába vette az országnak azon részét, mely </w:t>
      </w:r>
      <w:r>
        <w:rPr>
          <w:rFonts w:eastAsia="Times New Roman CE" w:cs="Times New Roman CE" w:ascii="Times New Roman CE" w:hAnsi="Times New Roman CE"/>
          <w:i/>
          <w:iCs/>
          <w:sz w:val="24"/>
          <w:szCs w:val="24"/>
        </w:rPr>
        <w:t>dunántúli</w:t>
      </w:r>
      <w:r>
        <w:rPr>
          <w:rFonts w:eastAsia="Times New Roman CE" w:cs="Times New Roman CE" w:ascii="Times New Roman CE" w:hAnsi="Times New Roman CE"/>
          <w:sz w:val="24"/>
          <w:szCs w:val="24"/>
        </w:rPr>
        <w:t xml:space="preserve"> kerületnek neveztetik, hogy terjedelmes ösmeretségénél fogva nyomába juthasson a Baltay-pörnek.</w:t>
      </w:r>
    </w:p>
    <w:p>
      <w:pPr>
        <w:pStyle w:val="Heading2"/>
        <w:rPr/>
      </w:pPr>
      <w:r>
        <w:rPr>
          <w:i/>
          <w:iCs/>
        </w:rPr>
        <w:br/>
      </w:r>
      <w:r>
        <w:rPr/>
        <w:t>XV.</w:t>
        <w:br/>
        <w:t>Hogyan fog némely ember csizmad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csi nagy kórház felügyelője megdöbbent, midőn Budáról a vizsgálat elrendelteték; azonban ily roppant intézetben oly tömeg ember és annyi segéd közt a hiba addig ment kézről-kézre, hogy végre elmosód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ügyelő egy pillanatra sem tagadá a kiadott bizonyítványt, mely az elkövetett hibának igen természetes következménye lőn, azonban mielőtt bevárná az elbocsátást, megsúgták neki, hogy állomásáról mondjon le, s menjen minél messzebb, hogy további vizsgálódásoknak tárgyává n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hogy sem bírt a szerencsétlen ember tisztán visszaemlékezni, azt ugyan nem feledte el, hogy valami végakaratot írt alá, melyet azonban nem kapott kézbe, mert a végrendelkező és tanú közül az egyik, nem tudja melyik, életben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égre is hasztalan tűnődik már a dolgon, azért összeszedvén ingóságait, elment, hogy minél előbb kiérjen az országból, hol többé megmaradni nem akart ilyen szerencsétlenség miatt, mely akármikor méltó szemrehányásra adna okot, ámbár ő magát bűnösnek érezni sehogy sem 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Vasmegyét is elérte, s az akkori viszonyok miatt az alispánnál kelle magát jelentenie, hogy a megyén át a szomszéd országba me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azon időben az alispán mindenfelé fogdostatta az orvosokat, minthogy a hadjáratok, kivált az országszéli megyék orvosait szerfelett igénybe vették, - tehát az alispán minden áron lebeszélni törekedett az orvost az elmenésről, hogy a környéknek megtar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szó, ígéret és rábeszélés nem akartak eredményre vezetni; - utóbb az alispán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resztem el az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egjobban szeretném, ha maradhatnék, - mondja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 hát éppen nem eresztem el az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mégis el akarok menni? - okoskodik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asra veretem az urat, mégpedig mindaddig, míg ide nem szo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ezt írásban az alispán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éldányban akarja az úr vagy sz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ben is elegendő lesz. - végzi be az orvos megnyugodva, s midőn így erőnek erejével elhelyezteték, erősen föltette magában, hogy hivatásának szentelendi magát egész buzgalom</w:t>
        <w:softHyphen/>
        <w:t>mal, s ha már egy hiba követteték el az ő rovására, de az ő tudta nélkül, legalább másodikra nem ad 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nem sok idő múlva nagy tekintélyre vergődött, s az alispánnal egy helyütt lakván, nemsokára az alispánnak testi-lelki barátja s egyszersmind asztali rendes vendége l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orvos tökéletesen megnyerte mind a környékbelieknek, mind az alispánnak becsülését, midőn egy napon jóval alkonyat előtt négy táltos állított be az udvarra s a csinos hintóból Galiba Pál uram lépett ki az alispánnak nagy csodálkozására, minthogy Galiba Pálnak egykor jurátus barátja volt és az egykori pajtás ily váratlanul s ily gyönyörű fogaton hajta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kásos ölelkezések után a vendéget megjártatták a gazdaság körül, s az alispán meg</w:t>
        <w:softHyphen/>
        <w:t>mutogatván mindenét, nem győzte mutogatás közben is dicsérni a gyönyörű fogatot, s mindjárt ajánlkozott akár cserére, akár pedig vevőnek, ha Galiba Pál az alkut nem utalja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éppen otthon volt, s tanúja volt az elfogadásnak, valamint az egész beszélgetésnek, s minthogy az alispán nagy kedvet mutatott a megvételhez, az orvos is mindent elkövetett, hogy Galiba urat eladásra b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z alispán egy pillanatra bement, hogy vendégének ellátásáról gondoskodhassék, az orvos még mindig a lovakról beszélt és utóbb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át kedvéért válogatta össze őket a tekintete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ágért sem, - felel Galiba, - nekem mindegy, ló vagy ló, csak magam ne legyek kénytelen a kocsit hú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is oly makacsul ragaszkodik hozzáju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Ajándéknak</w:t>
      </w:r>
      <w:r>
        <w:rPr>
          <w:rFonts w:eastAsia="Times New Roman CE" w:cs="Times New Roman CE" w:ascii="Times New Roman CE" w:hAnsi="Times New Roman CE"/>
          <w:sz w:val="24"/>
          <w:szCs w:val="24"/>
        </w:rPr>
        <w:t xml:space="preserve"> szántam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más! - mondja az orvos, - így nem unszolom önt többé; fejezi be a beszédet, minthogy éppen jött már az alispán is, ki aztán egészen más tárgyra tért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eljöttél Pestről, barátom? - kérdé az al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 törvényszünet el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kor mégy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él előbb, hogy a törvényszünet végére megint otthon legyek; mert tudod barátom, - mondja a prókátor - hogy mi szegény prókátorok mások bolondjai vagyunk, mások össze</w:t>
        <w:softHyphen/>
        <w:t>vesznek, aztán nekünk kell helyettük is civakod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i helyett kell legtöbbet civakodn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meg száz helyett, barátom; képzelj magadnak néhány száz ypszilonnal végződő nevet, melynek ismét ugyanannyi száz ypszilonnal végződő nevű ellensége van, aztán keverd őket össze úgy, hogy egyik ypszilon alul a másik fölül legyen s készen van az egész perpatvar, legfölebb még ha az volna, hogy a-b-c rendben mondjam el a sok ypszilont, - például Almásy, Agárdy, Aggfalvy, Bakay,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barátom, - mondja az alispán, - Baltayt mond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altayt, értem a senior Baltay-ágat, én vagyok az öregnek tabuláris prókát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ltay-család valami rokonságban van a Batthyányia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fölebb Ádámról, - mondja Galiba, - minthogy Noéig vissza tudom vinni a Baltay-család genealogiáját.</w:t>
      </w:r>
    </w:p>
    <w:p>
      <w:pPr>
        <w:pStyle w:val="Normal"/>
        <w:widowControl/>
        <w:spacing w:before="0" w:after="120"/>
        <w:jc w:val="both"/>
        <w:rPr/>
      </w:pPr>
      <w:r>
        <w:rPr>
          <w:rFonts w:eastAsia="Times New Roman CE" w:cs="Times New Roman CE" w:ascii="Times New Roman CE" w:hAnsi="Times New Roman CE"/>
          <w:sz w:val="24"/>
          <w:szCs w:val="24"/>
        </w:rPr>
        <w:t xml:space="preserve">- Furcsa - mondja az alispán - a </w:t>
      </w:r>
      <w:r>
        <w:rPr>
          <w:rFonts w:eastAsia="Times New Roman CE" w:cs="Times New Roman CE" w:ascii="Times New Roman CE" w:hAnsi="Times New Roman CE"/>
          <w:i/>
          <w:iCs/>
          <w:sz w:val="24"/>
          <w:szCs w:val="24"/>
        </w:rPr>
        <w:t>Baltay contra Baltay pör</w:t>
      </w:r>
      <w:r>
        <w:rPr>
          <w:rFonts w:eastAsia="Times New Roman CE" w:cs="Times New Roman CE" w:ascii="Times New Roman CE" w:hAnsi="Times New Roman CE"/>
          <w:sz w:val="24"/>
          <w:szCs w:val="24"/>
        </w:rPr>
        <w:t xml:space="preserve"> mégis a körmendi levéltár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tt van! - mondja Galiba egész hidegvérűséggel, mintha csak egy legyet akarna megfo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át szemeimmel láttam! - bizonykolja amaz - egy külön fiók előtt láttam heverni az egész nagy pörcsomót, még beszéltem is róla Csapóval a levéltárn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elég volt Galibának s minthogy visszamenőben éppen az istállók előtt mentek el, Galiba azt mondja az alispá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csakugyan annyira megszeretted azt a négy lov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adó szándékod van, én könnyen megalkuszom, tehát mi az ár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ed a négy ló! - mondja Galiba, kezet nyújtván az alispá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alkuszunk, barátom! - mondja az al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alkudtunk, ki is vagyok fizetve, - vigyorog amaz, - még a hintót is itt hagy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ddig van az, - véli a másik, - ilyen négy lovat nem adnak in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is gondolod, barátom, hogy előbb nekem minő fontos dolgot mond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ám, hogy a Baltay-pör a körmendi levéltár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ez a hír, édes barátom, éppen egy pesti házat ér, s így átlátod, hogy e tudósításért igen könnyen adhatok négy lovat és egy hin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jött a megyei huszár, hogy vacsorára hívja az urakat, kik a meghívásra a belső osztá</w:t>
        <w:softHyphen/>
        <w:t>lyok</w:t>
        <w:softHyphen/>
        <w:t>ba mentek, hanem az alispán végtelenül elkedvetlenedett; mert érezte, hogy meggondo</w:t>
        <w:softHyphen/>
        <w:t>latlan beszédével a prókátor kezébe bizonyosan igen drága fegyvert adott akárki ellen és akárki mellett, egyszersmind visszaélt azon szívességgel, hogy a levéltárba bocsátotta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tanúja levén a beszélgetésnek, hirtelen észrevette, hogy az alispán elkedvetlenedett, s éppen ennek elpalástolása miatt az orvos végtelen bőbeszédű lőn, s az ügyvéddel hosszú vitába keveredett, hogy az alispán kedvetlensége a vendéglátást meg ne zav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szenvedélyes veszekedő lévén, kapott az alkalmon, minthogy éppen saját mesterségét kelle védelmeznie, egyszersmind megtámadta az orvosi tudományt, melybe minden vénasszony belekott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bizonyít semmit, - mondja az orvos, - mert a vénasszonyok veszekedni is tudnak, éppen úgy, mint valamely kitanult próká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jó helyen talált, Galiba kénytelen volt más kerülőt csinálni, hogy tüzelése sikeresebb legyen; mert úgy látszik, az orvos elszánta magát a veszekedésre, még ha gorombaságra kerülne is a dolog, pedig Galiba nem igen szerette volna, hogy egy falusi orvosság-kotyvasztó kifogjon egy híres pesti prókátoron, - azért tovább folytatta az ostro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mice, mit akar adni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letet! - viszonzá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zontalan munka, - felesel a prókátor, - végtére is minden ember meghal, előbb vagy utóbb, kevés a különbség, hanem az igazság, drága barátom, az igazság, azt keressük mi.</w:t>
      </w:r>
    </w:p>
    <w:p>
      <w:pPr>
        <w:pStyle w:val="Normal"/>
        <w:widowControl/>
        <w:spacing w:before="0" w:after="120"/>
        <w:jc w:val="both"/>
        <w:rPr/>
      </w:pPr>
      <w:r>
        <w:rPr>
          <w:rFonts w:eastAsia="Times New Roman CE" w:cs="Times New Roman CE" w:ascii="Times New Roman CE" w:hAnsi="Times New Roman CE"/>
          <w:sz w:val="24"/>
          <w:szCs w:val="24"/>
        </w:rPr>
        <w:t xml:space="preserve">- Pörrel, - és pedig minden pörben ketten keresik, </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beszél amaz, - egyik fölül keresi, a másik alul, - aztán jaj neked szegény igazság; mire meglelnek, csakugyan letépnek rólad minden ruhát a prókáto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mégis megtalálju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ztelenre</w:t>
      </w:r>
      <w:r>
        <w:rPr>
          <w:rFonts w:eastAsia="Times New Roman CE" w:cs="Times New Roman CE" w:ascii="Times New Roman CE" w:hAnsi="Times New Roman CE"/>
          <w:sz w:val="24"/>
          <w:szCs w:val="24"/>
        </w:rPr>
        <w:t xml:space="preserve"> vetkőztetve, - nevet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domine, - levegőből nem élhet a prókátor, - véli az ügyvéd megértve a célzást, - a pap az oltárról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 azzal, mit áldozatul hoznak, s az áldozóknak torkára nem teszen k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Pál uram nagyon megszorult az orvos körmei közt, és nagyon megörült, hogy a vacsorának vége lett, különben az orvos irgalmatlanul megmelleszti; - hanem a beszélgetés a vacsora végén befejezteték s midőn a mellékterembe értek, az alispán karonfogá Galibát, mire az orvos el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szólal meg az alispán, - én elég meggondolatlan valék kimondani olyan dolgot, minek tudomásához véletlen juték, - és csak most tudom, hogy annak nagy behatása leend, mint saját szavaidból gyanítom. Édes barátom! - mondja az alispán, - szavamat visszahúzni nem áll hatalmamban; de egyet kérek tő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nne az? - kérdé Ga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eges ember vagyok, - nem hiszem, hogy nagyon sokáig vigyem, míg élek, ne keressétek e pört, - nem akarnám, hogy a herceg szemrehányásokat tegyen önmagának énmia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nem tehetett egyebet, - kezet adott, és megfogadta becsületszav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bejött, s minthogy előbb úgyis tanú volt, az alispán ismétlé a dolgot az orvos előtt, hogy némileg e bizonyság által lekötve legyen Galiba, ki előbbeni ígéretét az orvos előtt is ismét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könnyen beláthatta, hogy ő most már kellemetlen vendég a háznál, másnap menni akart, csak annyit várt, hogy az alispántól elbúcsúzhassék; de nagyon sokáig kelle várnia, mert az alispán nem hagyhatá el ágyát, hova a tegnapi fölindulás fektette, s így Galiba csupa kénytelenségből is vára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udvari kertben járkált szórakozás kedvéért, hova később az orvos is leér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ogy van az alispán? - kérdi Ga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rosszul! - felel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vos úr, - mondja a prókátor, - beláthatja, hogy én átkozott bolond ígéretet t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tehát ne tarts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zt nem preskribálom, - mondja az orvos, hanem tehet ön, amit tetszik, ha a becsületszónak korlátja nem akadály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Galiba, - én prókáto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orvos... - szól közbe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ön nem is tudja megítélni, hogy én principálisomtól nem arra vagyok megbízva, hogy ügye ellen tegyek; hanem ügye mellett kövessek el mind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rtem!</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Annál jobb, úgy megítélheti ön a dolgot, hogy én principálisom ellen tettem; éppen azért mielőtt határozottan tehetnék valamit, kérdem orvos urat, - meddig élhet e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orvos vagyok, uram, és nem kártyav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 patvar a tréfáját, orvos úr,... nem akarom én, hogy kártyából beszéljen nekem; hanem amint tegnap mondám, én e puszta tudósításért egy pesti házat kap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önnek érdekében van, azt mielőtt meg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ért nem mondta ezt mindjárt? - mondja fölkacagva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orvos úr az én emb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velem parancsolni! - szól az orvos egészen neki engedvén magát a derülts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vos barátom, - mondja Galiba, - ön okos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vel tudnám azt leginkább bebizony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mondaná, mennyi időig kellene nekem vár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gy tizenöt esztendeig! - mondja az orvos elég érthetőleg, mire Galiba majd hanyatt vágta magát, hanem az orvos hozzáteszi még: </w:t>
      </w:r>
      <w:r>
        <w:rPr>
          <w:rFonts w:eastAsia="Times New Roman CE" w:cs="Times New Roman CE" w:ascii="Times New Roman CE" w:hAnsi="Times New Roman CE"/>
          <w:i/>
          <w:iCs/>
          <w:sz w:val="24"/>
          <w:szCs w:val="24"/>
        </w:rPr>
        <w:t>kivévén, ha...</w:t>
      </w:r>
    </w:p>
    <w:p>
      <w:pPr>
        <w:pStyle w:val="Normal"/>
        <w:widowControl/>
        <w:spacing w:before="0" w:after="120"/>
        <w:jc w:val="both"/>
        <w:rPr/>
      </w:pPr>
      <w:r>
        <w:rPr>
          <w:rFonts w:eastAsia="Times New Roman CE" w:cs="Times New Roman CE" w:ascii="Times New Roman CE" w:hAnsi="Times New Roman CE"/>
          <w:sz w:val="24"/>
          <w:szCs w:val="24"/>
        </w:rPr>
        <w:t xml:space="preserve">- Mit, </w:t>
      </w:r>
      <w:r>
        <w:rPr>
          <w:rFonts w:eastAsia="Times New Roman CE" w:cs="Times New Roman CE" w:ascii="Times New Roman CE" w:hAnsi="Times New Roman CE"/>
          <w:i/>
          <w:iCs/>
          <w:sz w:val="24"/>
          <w:szCs w:val="24"/>
        </w:rPr>
        <w:t>ha</w:t>
      </w:r>
      <w:r>
        <w:rPr>
          <w:rFonts w:eastAsia="Times New Roman CE" w:cs="Times New Roman CE" w:ascii="Times New Roman CE" w:hAnsi="Times New Roman CE"/>
          <w:sz w:val="24"/>
          <w:szCs w:val="24"/>
        </w:rPr>
        <w:t>? - kap a szóba egész mohósággal a prókátor, egyszersmind folytatja: orvos barátom bizonyosan valami okosat gond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én tőlem várja ön azt a szót, mely a pesti házba fogná önt beül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Galiba karon fogva az orvost, - az alispán végtére is nagy úr, s nekem sok alkalmatlanságot csinálhat, ha akarata ellenére nyúlnék a dolog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en hihető, - véli az orv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kérem, mi volna a kivé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őbb megha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vos barátom nagyon szereti a tréfát, pedig én igen komolyan besz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onlóképp azt cselek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 mondja az ügyvéd, - én most elmegyek, esztendeig várok, ha addig meg nem hal,... nem őrzöm a tit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nagy szívességet tenne önnel az alispán, ha addig meghalna, mire ön haza ér.</w:t>
      </w:r>
    </w:p>
    <w:p>
      <w:pPr>
        <w:pStyle w:val="FR4"/>
        <w:widowControl/>
        <w:spacing w:before="0" w:after="120"/>
        <w:jc w:val="both"/>
        <w:rPr>
          <w:rFonts w:ascii="Times New Roman CE" w:hAnsi="Times New Roman CE" w:eastAsia="Times New Roman CE" w:cs="Times New Roman CE"/>
          <w:b w:val="false"/>
          <w:b w:val="false"/>
          <w:bCs w:val="false"/>
          <w:sz w:val="24"/>
          <w:szCs w:val="24"/>
          <w:lang w:val="hu-HU"/>
        </w:rPr>
      </w:pPr>
      <w:r>
        <w:rPr>
          <w:rFonts w:eastAsia="Times New Roman CE" w:cs="Times New Roman CE" w:ascii="Times New Roman CE" w:hAnsi="Times New Roman CE"/>
          <w:b w:val="false"/>
          <w:bCs w:val="false"/>
          <w:sz w:val="24"/>
          <w:szCs w:val="24"/>
          <w:lang w:val="hu-HU"/>
        </w:rPr>
        <w:t>- Bíz, én nem haragudnám érte, - mondja Galiba, - mert azt csak át méltóztatik látni, hogy engem ilyen bolond föltétel nagyon megkáros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a meghal egy évnél előbb, megírom 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r darab aranyat kap ön azért a levélért, - értette orvos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ról szóra! - mondja az orvos, elnyomván indulatát, bekísérvén a prókátort, ki minthogy az alispán aludt, kocsira ült, de a legközelebbi városból visszaküldé a négylovas fogatot az alispá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elbeszélé az alispánnak, min töri Galiba uram a fejét, egyszersmind fölháborodván azon, hogy neki ajándékul hagyja lovait, újra lázrohamba esett, de mielőtt ez állapot válsága elkövetkeznék, megbízá az orvost, hogy Baltayt körülményesen tudósítsa, hogy ha már Galiba tudja is a titkot, legalább az árát ne élvezhesse és Baltay ne Galibától tud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smind elküldi a négy lovat tekintetes Galiba úrnak Pestre, legalább ha nem nyer semmit, ne is fizessen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vos kitűnő gonddal ápolá betegét, s midőn a rohamok némileg megszűntek, s a beteg csendes álomba merült, az orvos egy kurta levélben tudatá Baltayval, hogy a pör a körmendi levéltárban fekszi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Nem lévén egyéb magyarázat a levélben, Baltay el nem tudta gondolni, hogy mi körülmények nyomán jut ő a pörnek felfödözéséhez, azért semmi sem tartóztatá vissza, hogy egy biztos emberét Körmendre küldje átvenni az irományokat. Galibának pedig következő levéllel kedveskedett:</w:t>
      </w:r>
    </w:p>
    <w:p>
      <w:pPr>
        <w:pStyle w:val="Normal"/>
        <w:keepNext w:val="true"/>
        <w:widowControl/>
        <w:spacing w:before="120" w:after="240"/>
        <w:ind w:left="720"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Ügyvéd úr!</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a kaptam tudósítást, hogy a Baltay contra Baltay-pör a körmendi levéltárban fekszik, - tehát most már ne vesződjék a kereséssel, hanem küldje vissza az iratomat, mely szerint a pör fölkutatásáért pesti házamat odaígértem. Ami eddigi költségeit illeti, azokra nézve adjon hiteles kimutatást, egy fillérig megtéríte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aradtam jóakarója</w:t>
      </w:r>
    </w:p>
    <w:p>
      <w:pPr>
        <w:pStyle w:val="Normal"/>
        <w:widowControl/>
        <w:spacing w:before="0" w:after="240"/>
        <w:ind w:left="720" w:hanging="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altay m. 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levél Pestre megérkezett, Galiba már otthon volt, még pedig a legnagyobb örömben; mert az orvos éppen most írta, hogy az alispán meghalt s így a titoktartás többé nem kötelezi, - de még a lovakat is visszaküldi, valamint az orvos sem számol az ezer aranyra; mert neki hasonló ajándékra semmi szüksége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jobb! - mondja Galiba körültekintvén a házban, hol eddig konvencióból, ezután pedig már tulajdoni jogánál fogva lakik, s éppen levélírásra szánta magát, midőn a levélhordó betoppan egy másik levéllel, mely Baltaytól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különböző levél elolvasása közt csak annyi idő telt el, mennyi éppen elég arra, hogy az ember a padlásról a pincébe érjen, - hanem mire a levél olvasásnak vége lett, Galiba Pál éppen olyan furcsán érezte magát, mintha csakugyan a padlásról a pincébe esett volna; és már várta, hogy most mindjárt megüti a gu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t vendég azonban elmaradt, s bár egyelőre elveszté étvágyát, mert egész huszonnégy óráig semmit sem evett, utóbb azonban addig harangozták a delet, hogy Galiba úrnak is eszébe jutott az evés, és mint tudjuk, elvitázhatlanul javulás útján van az olyan beteg, ki egy rendes ebédet étvággyal tud megenni gyomorfájás nélkül.</w:t>
      </w:r>
    </w:p>
    <w:p>
      <w:pPr>
        <w:pStyle w:val="Heading2"/>
        <w:rPr/>
      </w:pPr>
      <w:r>
        <w:rPr/>
        <w:br/>
        <w:t>XVI.</w:t>
        <w:br/>
        <w:t>Két szomorú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nak embere Körmendre ért, és átadta a levelet Csapó úrnak, ki először saját szemének sem akart hinni, hanem szóval is kérdé a megbízot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is jött édes jó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ltay-pörért jöttem! - mondja a megbízott elég világosan, mire aztán megint elolvasta Csapó a levelet s midőn tökéletesen meggyőződött, hogy jól látott, jól hallott, s fölül reá nem is álmodik, tehát mint afféle tapasztalt ember tudta, hogy itt hasztalanul kötekedik, hacsak az egyik bajból többet nem akar csinálni, - s minthogy a jószágkormányzó, az öreg Hegedűs is jelen volt szobájában, rövid tanácskozás után nyugtatvány mellett és tanúk előtt a pört átadták Baltay megbízott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ók üresen maradt, Csapó a rátűzött engedélyt levette és a fiókba helyezé, hogy egykori utódjának intő például szolgáljon arra, hogy valakit, még a legjobb barátját is óvakodva eressze be arra a helyre, melynek erős zárai nemcsak őrei, hanem bizonyságai annak, hogy féltett tárgyakat őri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bízott haza ért, Baltay végig nézé az irományokat, s meggyőződék, hogy valóban meg van az egész pör, s rögtön rendelkezést tett, hogy tovább folytattassák és Galibának írt Pestre, hogy az átvételre jelenje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Keszthelyen volt, egy nagy kocsi terével ment az ifiúr után, ki néhány esztendő múlva már megnőtt és szedte magába a tudományokat, még pedig oly nagy szorgalommal, hogy osztályában legelső volt; nemcsak azért, mert a tanítók az öregúrnak kedvezni, de mert a szorgalomnak meg kellett adni megérdemlett bé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ndrás hazajött, alig várta, hogy a kocsiról leszállhasson és a nagyságos úrnak elmond</w:t>
        <w:softHyphen/>
        <w:t>hasson minden jót az ifjúúrról, kit a tisztelendő urak nem győztek eléggé dicsé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jött kend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 itthon vagyok! - hagyja rá András, - látom a nagyságos urat is friss egészségben talá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kend a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azért küldött nagyságos úr, hogy megnéz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sovány, szegény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nagyságos uram, hát hizlalni küldte Keszthel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ott kend neki a kalác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meg nem ettem előle, - dünnyög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meglátszik rajta a városi leveg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kérdezkedik a nagyságos úr, - azt nem mondom, hogy megárt neki a tanulás, pedig ugyancsak legelső ember ám valamenny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 mondja Baltay duzzogva, - hogy azok a... barátok kenyér helyett betűvel tar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egészséges, mind a makk, - kövér, mint a duda; ezt láttam; hanem hogy megméressem, azt nem parancsolta a nagyságos úr, mondja András kiterítve az oskolai sorozatot, és vastag ujjával odabökött, hol az úrfinak neve osztályában legelöl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z úrfinak neve legelöl, - hanem nem is tették ám oda h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rább is jó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lett volna - mondja András - kérdeztem én azokat a tisztelendő urakat, hogy már mi lesz az olyanokból, kik itt hátrább vannak - mutatja András a sorozatnak derekán levő neveket - de bíz, elhiheti nagyságos uram, azok a tisztelendő urak nem igen beszéltek fölebb a vargaságnál, hacsak az apa készre nem akarja haza v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it tud a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megmondom, nagyságos uram. 1-ör is kivetette nekem krétával, hogy mióta élek, mennyi napot, hány órát és hány minutumot é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piros kukoricán maga is kiböködhette voln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 nagyságos uram el nem téveszteti velem egy nap ötvenszer; - hanem az úrfi alig tett egy-két rántást, mindjárt kive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megmagyarázta nekem, hogy a föld forog a nap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hatta volna kend a bibliából, hisz ott van, hogy Józsue megállította a napot, az pedig nincsen ott, hogy megint odább indította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kiabálhat most Józsue uram amennyit akar - véli András - tudom nem indulna meg a nap ítélet napig sem; mert hisz, nagyságos uram, megmagyarázta nekem ezt az úrfi szépen, - példának okáért elmondá, mennyiszer csal meg a szem, hisz holdvilágos éjjelen néha egyik felhő a másikat kergeti a hold alatt, s majdnem megesküdnék az ember, hogy nem a felhő szalad, hanem a h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eglódította kend alatt a f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is vitt az úrfi egy gömbölyű jószágon a világ másik oldalá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is volt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csak lettem volna, nem adnám, isten tudja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ost már csak nem indul meg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itthon maradok, ne féljen a nagyságos úr - vígasztalá András - nem nekem való már az olyan mesterség, hanem ha mostani eszemmel olyan fiatal lehetnék, mint az ifi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 vág közbe Baltay - talán az a gyermek mondot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t! - válaszolt András - még azt is mondta, hogy oda is szeretne elmenni, ahol a fehér medvék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sak azt lesse - mondja az öreg - hogy én medvék után eresszem, bolond ember az, ki az után mászkál, amit helyébe hoznak, hisz én ezelőtt tíz esztendővel Pesten egy húszasért nézte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festet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sse meg a kő, legalább a fösték árába én is fizettem valamit, és ingyen nem néztem, hanem azért az ifiúr is megelégedhetik vele, ha festett medvét l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jsz az majd megnézi, hogy mit mutatn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csak gondolom, hanem tudom; mert elhiheti, nagyságos uram, jobb lesz, ha tisztelendő úr sem kérdezget tőle annyit, mint eddig szokott, mikor az ifiúr hazajött; mert a tisztelendő úr is csak azt kérdezi, amit maga tud; hanem már is azt mondja ám az úrfi, hogy majd ezután ő kérdezi ám ki a tisztelendő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nót? - mondja nevetve Baltay, ki nem igen bánta volna, hogy a pap belesüljön; mert nagyon szeretett kérdezősködni, aztán ilyenkor Baltay úr is adós maradt a felelettel; - de utóbb mégis meggondolta, hogy a fiú egy lyukkal odább megy, s aztán urabátyját is kérdőre veszi. Éppen e miatt némileg elgondolkodván, később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arancs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nem bánom, hogy az a gyerek nem lesz valami tökkel ütött fejű, - hanem én a hordómba sem töltetek többet, mint ami belefér, azaz hogy melléje nem folyatok; hanem azok a barátok agyontömik azt a gyereket, mit gondol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se féljen, nagyságos uram, azoknak a kanaluk is csak olyan nagy, mint a mienk, az sem nagyobb, mint a mekkora befér az ember szá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 könyveket értem, hallja kend, nem a gombóc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a gombócért vittük oda; mert gombóc itthon is van, hanem a könyvek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llene még, hogy a csibe tanítsa a kotlóst. - aggódék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agyságos uram, pedig az úgy lesz, - hanem azért se baj, - mert én láttam elég tyúkot, midőn a récefiakat vezette, - eleinte féltette a tyúk, hogy a vízbe fúlnak, és röstellte, hogy utánuk nem mehetett; de utóbb volt annyi esze, úgy tetette magát, mintha maga is utánuk mehetne, ha akarna, de nem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elhallgatott, a szó értelmesen lőn mondva, s addig gondolkozott rajta, hogy András nem kapván feleletet, körülnézett, s meglátta a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i,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szól kend, tegye zár alá, hogy megint el ne téved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hirtelenében nem tudott szólni, hanem fölnyalábolta a pört, s elvitte a szomszéd terembe, - de érezte, hogy szívén nehezebb a fájdalom, mint amennyit a pör nyom, pedig azon is van mit megemeli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 órában és e percben lépett be a herceghez Csapó, - arcán mély bánat ült, érezte, hogy nem a legkellemesebb hírt hozza, - de eltitkolni úgy sem lehetett már.</w:t>
      </w:r>
    </w:p>
    <w:p>
      <w:pPr>
        <w:pStyle w:val="Heading2"/>
        <w:rPr/>
      </w:pPr>
      <w:r>
        <w:rPr/>
        <w:br/>
        <w:t>XVII.</w:t>
        <w:br/>
        <w:t>Béke hamv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fáradt a természet, hogy visszakívánta az erőt az élőtől, és kiéhezte magát, midőn olyan ember hullájával kívánt táplálkozni, mint herceg Batthyányi L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bír ágyától menekülni a nagy ember, kinek szívében annyi szeretet fért el, és most már csak bizalmasan kereshetik meg a kórágynál, hogy búcsúzatlanul ne menjen el a más vil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 vár az ajtó mellett egy ősz ember, az öreg Csapó, ki fontos mondanivaló nélkül bizo</w:t>
        <w:softHyphen/>
        <w:t>nyosan nem vásítná a küszöböt; de türelmesen várja, míg a beteg előinté, mi nem sokára be is köv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eg barátom, - mondja a herceg, - búcsúzni jött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s uram, miért búcsúznék? - válaszol Csapó, - én már csak arravaló vagyok a földön, hogy izenetet vigyek el a más világra az után, aki nemrég előttem ment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orítá a herceg a becsületes szolgának kezét, - jól esett neki a hűség, mely még holta után is szolgálni akar, mintha mondani akarná, - ne félj, nemsokára hírt viszek utánad azon szeretteidről, kiket a földön hagy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t akar mondani Csapó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s uram, kár volt a levéltárba ereszteni az alisp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remélem, hogy valami eltévedt volna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szemével ártott,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még a boszorkányokat hiszi, kedves öregem. - mosolyga a bet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lmes uram, én a boszorkányoknak söprűnyelet fogok, hanem mikor az ördög viceispán képében hoz be valakit, annak a szemeit nem foghatom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látott meg a vicispán? - kíváncsiskodék a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mit legkevésbé kívántam volna, mert emberségemre volt bízva: </w:t>
      </w:r>
      <w:r>
        <w:rPr>
          <w:rFonts w:eastAsia="Times New Roman CE" w:cs="Times New Roman CE" w:ascii="Times New Roman CE" w:hAnsi="Times New Roman CE"/>
          <w:i/>
          <w:iCs/>
          <w:sz w:val="24"/>
          <w:szCs w:val="24"/>
        </w:rPr>
        <w:t>Baltay contr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egyelmes uram, egy elátkozott pör, melynek, ha maholnap vége lesz, úgy az ország legderekabb fiainak egyikét fogja tönkre v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f Dunayt? - kérdi a herceg, remegve támaszkodván föl a vánko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ülönben! - hagyá helybe Csap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báztam, nagyon hibáztam, - mondja a herceg keserűen, - sem megőrizni nem tudtam e szerencsétlen pört, sem megakadályozni Baltayt, midőn azt tán tehette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én azt, kegyelmes uram, hogy az olyan ajtót nem kell nyitva fel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ön mindent megtett; hanem most segélje megtenni az utols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kegyelm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tollat és papírt, - mondja a herceg összeszedve a végerőt, - talán ez elfáradt kéz meg nem tagadja meg a végső szolgálato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Csapó mindent elkészített egy levélnek megírásához, - az ágy szélére ült olyanképpen, hogy a beteget fönntartani bírja, ki is ezen segedelemmel nagy lassúsággal a következő sorokat írta:</w:t>
      </w:r>
    </w:p>
    <w:p>
      <w:pPr>
        <w:pStyle w:val="Normal"/>
        <w:widowControl/>
        <w:spacing w:before="120" w:after="24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edves Baltay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rzem, hogy az utolsó tollvonásokat teszem azon az ágyon, melyről felkelni többé nem fogok. Szerencsétlen öcséd hagyta nálam megőrzés végett a Baltay-pört, melynek tartalma előttem máig ösmeretlen volt, különben tudtam volna kötelességeme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arátom, egy fáradt utasnak még marad annyi ideje, hogyha rászorult, valami okosat gondoljon; én azonban nem egy rövid útban, hanem az élet hosszában fáradtam el, s nem tudom, a legjobbat gondoltam-e, midőn alábbi kérésem teljesítéséért esedezem.</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emberek legszívesebben megcselekszik azt, amit tőlök legelőször kérnek; - barátom, én legelső kérésemet legutolsó óráim egyikében intézem hozzád, s így még attól sem kell tartanod, hogy valaha második kéréssel alkalmatlankodjam, tehát hallgass meg...</w:t>
      </w:r>
    </w:p>
    <w:p>
      <w:pPr>
        <w:pStyle w:val="Normal"/>
        <w:widowControl/>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br/>
        <w:t>.....................................................................................................................................................</w:t>
        <w:br/>
        <w:t>.....................................................................................................................................................</w:t>
        <w:br/>
        <w:t>.....................................................................................................................................................</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Igaz barátod a sírig és azon túl</w:t>
      </w:r>
    </w:p>
    <w:p>
      <w:pPr>
        <w:pStyle w:val="Normal"/>
        <w:widowControl/>
        <w:spacing w:before="120" w:after="240"/>
        <w:ind w:left="720" w:hanging="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erceg Batthyány Lajos m. 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 címezve lőn, és Csapó úr szentül megfogadá, hogy kézbesíteni fogja, miről kétel</w:t>
        <w:softHyphen/>
        <w:t>ked</w:t>
        <w:softHyphen/>
        <w:t>nünk éppen nem is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nek kipontozva hagyott részét annak idejében közlendjük, tehát türelemért esedezünk, és maradjunk, a hercegnél kinek néhány nap múlva megnyílt a boldogok haz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ő könnyen szakad el a fonál, - s az erős lélek, mely megtörhetlen volt a földi harcban, elvégződik, mint egy fuvolahang, melyre csak a körüllevők emlékezne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vatalon fekszik az elfogyott lélek hüvelye, ki folytatása volt egy család nyolcszáz éves történetének, életében hatalom, most hulla, mely némán fekszi halálos álmát, és csak egy hideg kövön áll majd a név, melyet emlékezetessé t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junk meg egy kissé, nézzünk körül, tán lesz annyi vigasztalódásunk önmagunkért, hogy az utolsó lehelettel csakugyan végképp meghalunk-e, úgy marad annyi nyom, mely becsületes embernek ad annyi vigasztalást, hogy tetteit holta után megemlegetik.</w:t>
      </w:r>
    </w:p>
    <w:p>
      <w:pPr>
        <w:pStyle w:val="Normal"/>
        <w:widowControl/>
        <w:spacing w:before="0" w:after="120"/>
        <w:jc w:val="both"/>
        <w:rPr/>
      </w:pPr>
      <w:r>
        <w:rPr>
          <w:rFonts w:eastAsia="Times New Roman CE" w:cs="Times New Roman CE" w:ascii="Times New Roman CE" w:hAnsi="Times New Roman CE"/>
          <w:sz w:val="24"/>
          <w:szCs w:val="24"/>
        </w:rPr>
        <w:t xml:space="preserve">Én, kit születésem órájában nem várt megaranyozott bölcső, s kit mindössze is az a szellő üdvözölt, mely szülőföldemen, a </w:t>
      </w:r>
      <w:r>
        <w:rPr>
          <w:rFonts w:eastAsia="Times New Roman CE" w:cs="Times New Roman CE" w:ascii="Times New Roman CE" w:hAnsi="Times New Roman CE"/>
          <w:i/>
          <w:iCs/>
          <w:sz w:val="24"/>
          <w:szCs w:val="24"/>
        </w:rPr>
        <w:t>fürgedi</w:t>
      </w:r>
      <w:r>
        <w:rPr>
          <w:rFonts w:eastAsia="Times New Roman CE" w:cs="Times New Roman CE" w:ascii="Times New Roman CE" w:hAnsi="Times New Roman CE"/>
          <w:sz w:val="24"/>
          <w:szCs w:val="24"/>
        </w:rPr>
        <w:t xml:space="preserve"> pusztán gazdátlan lóként szaladgál, - és keresztanyám öle védett meg tőle, míg bekísért bennünket Ozorára, hogy egy kis szentelt Sió-vízben meg</w:t>
        <w:softHyphen/>
        <w:t xml:space="preserve">kereszteljenek, - mondom én, ki megéheztem szeretetre, barátságra, de </w:t>
      </w:r>
      <w:r>
        <w:rPr>
          <w:rFonts w:eastAsia="Times New Roman CE" w:cs="Times New Roman CE" w:ascii="Times New Roman CE" w:hAnsi="Times New Roman CE"/>
          <w:i/>
          <w:iCs/>
          <w:sz w:val="24"/>
          <w:szCs w:val="24"/>
        </w:rPr>
        <w:t>címre</w:t>
      </w:r>
      <w:r>
        <w:rPr>
          <w:rFonts w:eastAsia="Times New Roman CE" w:cs="Times New Roman CE" w:ascii="Times New Roman CE" w:hAnsi="Times New Roman CE"/>
          <w:sz w:val="24"/>
          <w:szCs w:val="24"/>
        </w:rPr>
        <w:t xml:space="preserve"> soha, melyért egy ütetnyi taplót adnék, még akkor sem, ha tudniillik csakugyan rászántam volna magamat arra, hogy naphosszat egy hosszú botot rágjak, melynek végén holmi cserép, vagy sajt</w:t>
        <w:softHyphen/>
        <w:t>fazék</w:t>
        <w:softHyphen/>
        <w:t>ban sütik a dohányt, - s mondom én, ki az emberben az embert szeretem legjobban, - előkeres</w:t>
        <w:softHyphen/>
        <w:t xml:space="preserve">tem két regényemben a </w:t>
      </w:r>
      <w:r>
        <w:rPr>
          <w:rFonts w:eastAsia="Times New Roman CE" w:cs="Times New Roman CE" w:ascii="Times New Roman CE" w:hAnsi="Times New Roman CE"/>
          <w:i/>
          <w:iCs/>
          <w:sz w:val="24"/>
          <w:szCs w:val="24"/>
        </w:rPr>
        <w:t>legméltóságosabb</w:t>
      </w:r>
      <w:r>
        <w:rPr>
          <w:rFonts w:eastAsia="Times New Roman CE" w:cs="Times New Roman CE" w:ascii="Times New Roman CE" w:hAnsi="Times New Roman CE"/>
          <w:sz w:val="24"/>
          <w:szCs w:val="24"/>
        </w:rPr>
        <w:t xml:space="preserve"> nevű embereket és olthatatlan szenvedéllyel emlékezem ról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jatok, - számot adok róla.</w:t>
      </w:r>
    </w:p>
    <w:p>
      <w:pPr>
        <w:pStyle w:val="Normal"/>
        <w:widowControl/>
        <w:spacing w:before="0" w:after="120"/>
        <w:jc w:val="both"/>
        <w:rPr/>
      </w:pPr>
      <w:r>
        <w:rPr>
          <w:rFonts w:eastAsia="Times New Roman CE" w:cs="Times New Roman CE" w:ascii="Times New Roman CE" w:hAnsi="Times New Roman CE"/>
          <w:sz w:val="24"/>
          <w:szCs w:val="24"/>
        </w:rPr>
        <w:t xml:space="preserve">Volt idő, midőn egy vigyázatlan szóért könnyen rákiálthatták volna az emberre: </w:t>
      </w:r>
      <w:r>
        <w:rPr>
          <w:rFonts w:eastAsia="Times New Roman CE" w:cs="Times New Roman CE" w:ascii="Times New Roman CE" w:hAnsi="Times New Roman CE"/>
          <w:i/>
          <w:iCs/>
          <w:sz w:val="24"/>
          <w:szCs w:val="24"/>
        </w:rPr>
        <w:t>üsd agyon!</w:t>
      </w:r>
      <w:r>
        <w:rPr>
          <w:rFonts w:eastAsia="Times New Roman CE" w:cs="Times New Roman CE" w:ascii="Times New Roman CE" w:hAnsi="Times New Roman CE"/>
          <w:sz w:val="24"/>
          <w:szCs w:val="24"/>
        </w:rPr>
        <w:t xml:space="preserve"> én a legnyugodtabb kedéllyel mondám az egész ország minden szűrös polgárjának, hogy az igazság nemcsak akkor igazság, mikor a </w:t>
      </w:r>
      <w:r>
        <w:rPr>
          <w:rFonts w:eastAsia="Times New Roman CE" w:cs="Times New Roman CE" w:ascii="Times New Roman CE" w:hAnsi="Times New Roman CE"/>
          <w:i/>
          <w:iCs/>
          <w:sz w:val="24"/>
          <w:szCs w:val="24"/>
        </w:rPr>
        <w:t>szűrnek</w:t>
      </w:r>
      <w:r>
        <w:rPr>
          <w:rFonts w:eastAsia="Times New Roman CE" w:cs="Times New Roman CE" w:ascii="Times New Roman CE" w:hAnsi="Times New Roman CE"/>
          <w:sz w:val="24"/>
          <w:szCs w:val="24"/>
        </w:rPr>
        <w:t xml:space="preserve">, - hanem akkor is, mikor a </w:t>
      </w:r>
      <w:r>
        <w:rPr>
          <w:rFonts w:eastAsia="Times New Roman CE" w:cs="Times New Roman CE" w:ascii="Times New Roman CE" w:hAnsi="Times New Roman CE"/>
          <w:i/>
          <w:iCs/>
          <w:sz w:val="24"/>
          <w:szCs w:val="24"/>
        </w:rPr>
        <w:t xml:space="preserve">kaputnak </w:t>
      </w:r>
      <w:r>
        <w:rPr>
          <w:rFonts w:eastAsia="Times New Roman CE" w:cs="Times New Roman CE" w:ascii="Times New Roman CE" w:hAnsi="Times New Roman CE"/>
          <w:sz w:val="24"/>
          <w:szCs w:val="24"/>
        </w:rPr>
        <w:t>kell; mert az igazság nem olyan, mint a süveg, hogy a nagy helyett kicsiny, a kicsiny helyett pedig nagyot választ az ember, - de nem is olyan, mint a nóta, hogy magának minden ember azt hegedülteti, amelyik neki legjobban tetszik.</w:t>
      </w:r>
    </w:p>
    <w:p>
      <w:pPr>
        <w:pStyle w:val="Normal"/>
        <w:widowControl/>
        <w:spacing w:before="0" w:after="120"/>
        <w:jc w:val="both"/>
        <w:rPr/>
      </w:pPr>
      <w:r>
        <w:rPr>
          <w:rFonts w:eastAsia="Times New Roman CE" w:cs="Times New Roman CE" w:ascii="Times New Roman CE" w:hAnsi="Times New Roman CE"/>
          <w:sz w:val="24"/>
          <w:szCs w:val="24"/>
        </w:rPr>
        <w:t xml:space="preserve">Nem azért vettem a tollat a kezembe, hogy a méltóságos uraknak címeit rőföljem össze; - én a múlt időknek embereit kerestem föl, s ha egyiknek vagy másiknak emlékénél </w:t>
      </w:r>
      <w:r>
        <w:rPr>
          <w:rFonts w:eastAsia="Times New Roman CE" w:cs="Times New Roman CE" w:ascii="Times New Roman CE" w:hAnsi="Times New Roman CE"/>
          <w:i/>
          <w:iCs/>
          <w:sz w:val="24"/>
          <w:szCs w:val="24"/>
        </w:rPr>
        <w:t>levett kalappal állok</w:t>
      </w:r>
      <w:r>
        <w:rPr>
          <w:rFonts w:eastAsia="Times New Roman CE" w:cs="Times New Roman CE" w:ascii="Times New Roman CE" w:hAnsi="Times New Roman CE"/>
          <w:sz w:val="24"/>
          <w:szCs w:val="24"/>
        </w:rPr>
        <w:t>, kegyeletből teszem, s azon vággyal, bárha végigjárhatnám az országot s benne annyi jelest találnék, hogy födetlen fővel mehetnék végig rajta.</w:t>
      </w:r>
    </w:p>
    <w:p>
      <w:pPr>
        <w:pStyle w:val="Normal"/>
        <w:widowControl/>
        <w:spacing w:before="0" w:after="120"/>
        <w:jc w:val="both"/>
        <w:rPr/>
      </w:pPr>
      <w:r>
        <w:rPr>
          <w:rFonts w:eastAsia="Times New Roman CE" w:cs="Times New Roman CE" w:ascii="Times New Roman CE" w:hAnsi="Times New Roman CE"/>
          <w:sz w:val="24"/>
          <w:szCs w:val="24"/>
        </w:rPr>
        <w:t xml:space="preserve">Megvan a nemzeteknek is saját hét kövér és hét sovány esztendejük, - mit siránkozunk vissza a nem kövér esztendőkre? Ráérünk, szellőztessük a múltat, fél század elég arra, hogy a nagy érdemeket nagyoknak ösmerjük, tegyünk valamit egy kis megösmerésért, mert ha késünk a megösmeréssel, a hálásabb utódok száz esztendő múlva - </w:t>
      </w:r>
      <w:r>
        <w:rPr>
          <w:rFonts w:eastAsia="Times New Roman CE" w:cs="Times New Roman CE" w:ascii="Times New Roman CE" w:hAnsi="Times New Roman CE"/>
          <w:i/>
          <w:iCs/>
          <w:sz w:val="24"/>
          <w:szCs w:val="24"/>
        </w:rPr>
        <w:t>szentekké</w:t>
      </w:r>
      <w:r>
        <w:rPr>
          <w:rFonts w:eastAsia="Times New Roman CE" w:cs="Times New Roman CE" w:ascii="Times New Roman CE" w:hAnsi="Times New Roman CE"/>
          <w:sz w:val="24"/>
          <w:szCs w:val="24"/>
        </w:rPr>
        <w:t xml:space="preserve"> avatják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k tovább időzni e gondolatnál, - megyek alakjaim után s legelőször is Baltayt keresem föl, ki éppen most olvassa el a levelet, s még nem tudja, hogy a herceg éppen azon órában halt meg, melyben a levelet olvassa, azaz 1806. június 6-dikán, s az öregurat a levél éppen a legkellemetlenebb hínárból húzza ki; mert az öreg régóta tűnődik azon keserves helyzeten, melybe félig meggondolatlan, félig pedig a körülmények által indokolt gyanúja Dunay irányában besodrá; de azóta olyan dolog történt, mit megváltoztatnia nem lehet, nem tud és nem is akar: - pedig érzi, hogy e helyzetből valami okos módon mégis menekülnie kell, mert mióta Holvagy Pistával találkozott, Dunaynak csak annyi vétke van ő irányában, hogy két rovása van, s az öreg annyira András uralma alatt áll, hogy maga is tökéletesen hiszi, hogy a másik két vonást le fogja vakarni, de hogy ingyen azt nem fogja tenni, arról is jót merünk 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élnek előttünk ösmeretlen sorai irányt adának gondolkozásának, - s mint minden magyar ember, úgy Baltay is rettenetes módon szeret - megbékélni, csak módja akadjon hozzá; s minthogy a herceg levele irányt adott, a jó lelkű ember még könyűre is fakadt bánatában, hogy egy jó barátjának csak utolsó kívánságát teljesítheti; örömében pedig azért, hogy egyszer mégis a szomszédokkal jó napokat tölt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 múlva délelőtt megszólamlanak a toronybeli harangok, s Baltay úr kérdez egy a kapu előtt elmenő parasz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yafi!... ki halt meg a fal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nagyságos uram! - mondja a paraszt, levévén nagy szélű kalap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incsen tűz - véli az úr - hisz akkor félrever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artom, nagyságos uram, nekünk annyi, mintha tűz volna, - bizony tán félre is verhetné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en kend okosabban, mert ennyi szó közül úgy sem válogathatnám ki, hogy kend mit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az egész, nagyságos uram - mondja szomorúan a paraszt, - hogy az enyingi herceg megh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ztán? - kérdi Baltay még odább, minthogy ő maga úgyis reggel óta tudta, csakhogy azt nem érti, miért harangoznak it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felel - urunk volt az nekünk, - ott is dolgoztunk mi sokszor nagyságos uram, aztán annyi jó voltával éltünk, hogy bizony nagyon olcsóért köszönjük meg, ha a harangot meghúzzuk utána.</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némán maradt egy darab ideig, s midőn a paraszt ember látta, hogy a nagyságos úr nem szól többet, még egyszer meglebbenté nagy szélű kalapját e sz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 jóvoltába ajánlom a nagyságos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szerencsével járjon kend! - feleli utána Baltay, fölébredvén a köszöntésre, azután pedig rendelést tett, hogy a másnapon Enyingen tartandó gyászmisén minden mozdulható ember jelen legyen, csak annyi ember maradván otthon, mennyi a házőrzésre okvetlenül meg</w:t>
        <w:softHyphen/>
        <w:t>kívánta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Baltaynak négy lova Enyingig kénytelen volt lépésben menni, mert a kocsis már nem győzte kerülgetni a sok kocsit és gyalogolót, tehát mentek, ahogy mehettek; de még egészen jókor a gyászünnepélyre, mely népesebb lőn, mint bármely országos vásár, és kétségtelen bizonyítványa volt annak, hogy Magyarországon a földesurat legtöbbször a jobbágy sirat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ben Enyingen éppen azon a helyen, hol most a ritka szép katholikus imaház egy gyönyörű kertnek facsoportozatai között áll, volt a temető egészen a helység közepén, ugyanott pedig egy kis kápolnaféle imaház, ami az akkorban ott lévő katholikus híveknek nagy szűken elég volt, búcsúkor tehát, és egyéb ünnepély alkalmával a hívek meggyülekezvén, a tisztelendő úr a szószéket kitétette, s úgy beszélt a nép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om a roppant tömeget, a szószéket ma is kitetette, és a hallgatóknak szívéig beszélvén, tán nem volt egyetlenegy ember, kinek könnyei ki ne csordultak volna, s a református tiszteletes úr legjobban törölgette a sze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kend, - súgja egyik paraszt a másiknak, - még a kálomista emberek is sírnak, pedig a mi papunk prédik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igazat beszél! - mondja Bocsor gazda, a mostani pápai tanárnak édesapja, kihúzván kendőjét, hogy lefolyó könnyeit föláztathassa, mert érezte a becsületes ember, hogy egykönnyen el nem állít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 lőn a szent beszédnek, s imát kezdének a hívek a megboldogultnak lelki üdvösségéért, s midőn már mindenik keresztül levelezte saját imádságos könyvét, önkéntelenül nézett a szomszédba, ha ott tán még egy másik imádságot lel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jári Pál, Holvagy Pistának édesapja, éppen most végezte el az utolsó, mit saját könyvében talált, tehát áttekint egy református atyánkfiának könyvébe, s abból akar imád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kend pápista! - mondja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gyok édes jó barátom, - felelé Kajá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azért mondom - jegyzi meg a szomszéd - mert én meg reformátu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az semmit - nyugtatja meg őt az öreg Kajári, - hátha a kelmed könyvében is találkoznék valami szép imádság, azt gondoltam, sokkal tartozom én ennek a hercegnek, s ha már meg nem fizethetem neki másképp, - legalább imádkozom érte, - aztán nagyon nem szeretném, ha valami szép imádságot - elmondatlan hagynék.</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som azon boldog körülmények közé vezetett, hogy gyermekkorom legelső emlékei e nagy név említésével vannak kapcsolatban, - meglehet, mások elfeledik a múltat, - én legboldogabb vagyok, midőn azt megemlegethetem, és elmondhatom:</w:t>
      </w:r>
    </w:p>
    <w:p>
      <w:pPr>
        <w:pStyle w:val="Normal"/>
        <w:widowControl/>
        <w:spacing w:before="120" w:after="240"/>
        <w:ind w:left="567"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kit holta után így siratnak meg, az nem halt meg!”</w:t>
      </w:r>
    </w:p>
    <w:p>
      <w:pPr>
        <w:pStyle w:val="Heading2"/>
        <w:rPr/>
      </w:pPr>
      <w:r>
        <w:rPr/>
        <w:t>XVIII.</w:t>
        <w:br/>
        <w:t>Az újabb nemzed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kilencedik századnak eleje csak olyan zajos volt, mint a tizennyolcadiknak vége, s míg az ostoba varjúk hírbe keveredtek, hogy egyik varjú a másik varjúnak szemét nem vájja ki, addig az emberi faj egészen más munkába fogott, s az volt a legderekabb ember, aki legtöbbet vert ag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kikerülnünk azon időket, mert embereink e korban éltek, hanem azért kerültünk a legegyenesebb útra, hogy történetünk folyamát szétágazóvá ne tegyük, s éppen azért írjunk ide néhány sort abból a vastag könyvből, melyben Kisfaludy Sándor életírása leghitelesebben meg van.</w:t>
      </w:r>
    </w:p>
    <w:p>
      <w:pPr>
        <w:pStyle w:val="FR3"/>
        <w:widowControl/>
        <w:spacing w:before="120" w:after="240"/>
        <w:ind w:left="720"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dőn Himfy szerelmeinek első kötete: „A kesergő szerelem” megjelent, soha, sem előbb, sem utóbb nem okozott Magyarországon könyv oly sensatiot, (amint ott van) mint ez. A Himfy név hirtelen elterjedt az egész hazában, s a nagy ösmeretlen közfigyelem tárgya v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kiadásban nevezi meg magát Kisfaludy, s attól fogva nincsen egyetlen egy kabátos ember, ki ezt a nevet ne ismerné, s a zalai hegyek csak oly ismeretesek, mint „Pusztaszer”, hol eleink Árpádot pajzsra em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tazajnak kellő közepéről nem hozott senki zöldebb babért, mint amelyet egy ország nyújta Kisfaludynak legelső műveiért, s ebben az országban nem volt meg a „Mi atyánkon” kívül imádság is, melyet könyv nélkül annyian tudtak volna, mint a regéket, melyek hirtelen járták be nagy Magyaror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 várt vendéget kapták mindenfelé a regéket, és egy csoportban harminc ember is hallgatta, midőn a harmincegyedik fölolvasta ne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házánál ki- s bejárt a sok vendég, még a cselédek közt is közszájon forgott a híres történet, s midőn Imre úrfi hazajött Keszthelyről, hol addig tanult, hogy már az iskolából is kifogyott, András maga maradván az úrfival, addig kérte, hogy a fiú Kisfaludyt neki könyv nélkül elmondá.</w:t>
      </w:r>
    </w:p>
    <w:p>
      <w:pPr>
        <w:pStyle w:val="Normal"/>
        <w:widowControl/>
        <w:spacing w:before="0" w:after="120"/>
        <w:jc w:val="both"/>
        <w:rPr/>
      </w:pPr>
      <w:r>
        <w:rPr>
          <w:rFonts w:eastAsia="Times New Roman CE" w:cs="Times New Roman CE" w:ascii="Times New Roman CE" w:hAnsi="Times New Roman CE"/>
          <w:sz w:val="24"/>
          <w:szCs w:val="24"/>
        </w:rPr>
        <w:t>András az öregúr aranyos mentéjének gombjaival vesződött, Imre pedig egyre-másra mondá a sok verset, és csak annyi időt vett, míg az öreg egy-egy könyűt, eldörgölt a képén, vagy a lelkes ifjúnak arcát nézé, s 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öreg cseléd gyönyörködött benne, hisz a jó mag nem szóródott ki az útra, hanem a jó földben szépen megeredvén, erős hajtásokat kezdett er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több? - kérdi András, midőn a fiú megnyugvás végett meg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felét sem mondá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ej, kedves úrfi, már hol fér el a fejében az a tenger sok </w:t>
      </w:r>
      <w:r>
        <w:rPr>
          <w:rFonts w:eastAsia="Times New Roman CE" w:cs="Times New Roman CE" w:ascii="Times New Roman CE" w:hAnsi="Times New Roman CE"/>
          <w:i/>
          <w:iCs/>
          <w:sz w:val="24"/>
          <w:szCs w:val="24"/>
        </w:rPr>
        <w:t>tanulság</w:t>
      </w:r>
      <w:r>
        <w:rPr>
          <w:rFonts w:eastAsia="Times New Roman CE" w:cs="Times New Roman CE" w:ascii="Times New Roman CE" w:hAnsi="Times New Roman CE"/>
          <w:sz w:val="24"/>
          <w:szCs w:val="24"/>
        </w:rPr>
        <w:t>?</w:t>
      </w:r>
      <w:r>
        <w:rPr>
          <w:rStyle w:val="FootnoteCharacters"/>
          <w:rStyle w:val="FootnoteAnchor"/>
          <w:rFonts w:eastAsia="Times New Roman CE" w:cs="Times New Roman CE" w:ascii="Times New Roman CE" w:hAnsi="Times New Roman CE"/>
          <w:sz w:val="24"/>
          <w:szCs w:val="24"/>
        </w:rPr>
        <w:footnoteReference w:id="12"/>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Ott, ahol a többi, András bácsi, - válaszol a fiú, ne mondjak már 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lemegyünk a kertbe, - kedves úrfi, - mikor az öregúr a délutáni álmát alussza, ott majd nem háborgat senki, - ott aztán elhallgatom estig! mondja András az aranyos mentét a szom</w:t>
        <w:softHyphen/>
        <w:t>szédterembe cipelvén, hanem midőn ő az egyik ajtón bement, mintha a másik éppen akkor záródott volna, - s már majdnem azt gondolta András, hogy az öregúr hallgatózott; de aztán azt hitte András, hogy a nagyságos úr nem állta volna meg szó nélkül a dolgot; mert még mindig jobb szerette, ha a fiú a fára mászott, mintha könyvet látott a ke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nem sokáig tűnődött, mert hisz az is meglehet, hogy nyitva volt az ajtó, s mikor ő az egyiket kinyitotta, akkor a másik becsapódott, tehát nincs miért tovább firtatni a dolgot; hanem mivel mi bizonyosan tudjuk, hogy az öreg Baltay csakugyan a szobában volt, azt is megmondhatjuk, hogy az öreg régóta hallgatózott, s ámbár néhányszor már megsokallta a szavalást, és be akart nyitni a szobába, mégis mindannyiszor valami hátrahúzta, s utóbb maga sem bánta, hogy a gyermek nem fárad ki, sőt jól esett neki, hogy András a gyereket bámulja, - tehát nem zavarta őket, hanem midőn hallotta, hogy légyottra rendelte András a fiút, ő is eltáv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pára gyújtott az öreg, föl s alá járkált a szobában, a fiúnak jövendőjéről gondolkozott, s ez volt a legelső eset, hogy a fiúnak eszét sem feledte ki, s nagy megelégedésére szolgált, hogy András megbámulja a gyermeket, tehát föltette magában, hogy a délutáni alvást elengedi s ő maga is elsompolyog utánuk a ker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oda mennénk, álljunk meg egy szóra.</w:t>
      </w:r>
    </w:p>
    <w:p>
      <w:pPr>
        <w:pStyle w:val="Normal"/>
        <w:widowControl/>
        <w:spacing w:before="0" w:after="120"/>
        <w:jc w:val="both"/>
        <w:rPr/>
      </w:pPr>
      <w:r>
        <w:rPr>
          <w:rFonts w:eastAsia="Times New Roman CE" w:cs="Times New Roman CE" w:ascii="Times New Roman CE" w:hAnsi="Times New Roman CE"/>
          <w:sz w:val="24"/>
          <w:szCs w:val="24"/>
        </w:rPr>
        <w:t xml:space="preserve">Sokféle alakban jött már le a földre a nyomorúság, de ha visszagondolunk a jelenből az elmúlt tíz esztendőre, bátran azt mondhatjuk, hogy a </w:t>
      </w:r>
      <w:r>
        <w:rPr>
          <w:rFonts w:eastAsia="Times New Roman CE" w:cs="Times New Roman CE" w:ascii="Times New Roman CE" w:hAnsi="Times New Roman CE"/>
          <w:i/>
          <w:iCs/>
          <w:sz w:val="24"/>
          <w:szCs w:val="24"/>
        </w:rPr>
        <w:t xml:space="preserve">„nagyságos és tekintetes” </w:t>
      </w:r>
      <w:r>
        <w:rPr>
          <w:rFonts w:eastAsia="Times New Roman CE" w:cs="Times New Roman CE" w:ascii="Times New Roman CE" w:hAnsi="Times New Roman CE"/>
          <w:sz w:val="24"/>
          <w:szCs w:val="24"/>
        </w:rPr>
        <w:t xml:space="preserve">nyavalyában sínylődött a nemzet. Elátkozott ember volt, ki a tekintetes uraságig föl nem vergődhetett, - és boldogtalan volt a leány, ki egy tekintetes urat nem foghatott, pedig végtére már annyi volt az ügyvéd, orvos, mérnök, hogy ahol a verebeket akarták kővel dobálni, ott is a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ügyvéd urat találta el a k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a falusi kutya is úgy elfajzott, hogy nem a koldust, vagy a zsidót ugatta meg, hanem azt a boldogtalant, ki a tekintetes címig föl nem vergődhetett s még a legélhetetlenebb cigány is azt mondogatta, ha megharagudott: </w:t>
      </w:r>
      <w:r>
        <w:rPr>
          <w:rFonts w:eastAsia="Times New Roman CE" w:cs="Times New Roman CE" w:ascii="Times New Roman CE" w:hAnsi="Times New Roman CE"/>
          <w:i/>
          <w:iCs/>
          <w:sz w:val="24"/>
          <w:szCs w:val="24"/>
        </w:rPr>
        <w:t>nem is tekintetes, hanem csak nemzse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öngeség végtére nyavalyává fajult, s jaj volt a cselédnek, ha a tekintetes címet meg nem szokta, - végtére cselédfogadáskor valóságos leckét adtak a cselédnek csupa titulusból.</w:t>
      </w:r>
    </w:p>
    <w:p>
      <w:pPr>
        <w:pStyle w:val="Normal"/>
        <w:widowControl/>
        <w:spacing w:before="0" w:after="120"/>
        <w:jc w:val="both"/>
        <w:rPr/>
      </w:pPr>
      <w:r>
        <w:rPr>
          <w:rFonts w:eastAsia="Times New Roman CE" w:cs="Times New Roman CE" w:ascii="Times New Roman CE" w:hAnsi="Times New Roman CE"/>
          <w:sz w:val="24"/>
          <w:szCs w:val="24"/>
        </w:rPr>
        <w:t xml:space="preserve">A kenyér megfogyhatott a háznál, - kértek a szomszédból, vagy néha koplalással győztek, csak a </w:t>
      </w:r>
      <w:r>
        <w:rPr>
          <w:rFonts w:eastAsia="Times New Roman CE" w:cs="Times New Roman CE" w:ascii="Times New Roman CE" w:hAnsi="Times New Roman CE"/>
          <w:i/>
          <w:iCs/>
          <w:sz w:val="24"/>
          <w:szCs w:val="24"/>
        </w:rPr>
        <w:t>tekintetességből</w:t>
      </w:r>
      <w:r>
        <w:rPr>
          <w:rFonts w:eastAsia="Times New Roman CE" w:cs="Times New Roman CE" w:ascii="Times New Roman CE" w:hAnsi="Times New Roman CE"/>
          <w:sz w:val="24"/>
          <w:szCs w:val="24"/>
        </w:rPr>
        <w:t xml:space="preserve"> nem engedtek alább, s még a házaló zsidóval is könnyebben megalkudtak, ha egy címmel fölebb beszélt; ámbár eközben a rőföt mindig kurtábban ereszté.</w:t>
      </w:r>
    </w:p>
    <w:p>
      <w:pPr>
        <w:pStyle w:val="Normal"/>
        <w:widowControl/>
        <w:spacing w:before="0" w:after="120"/>
        <w:jc w:val="both"/>
        <w:rPr/>
      </w:pPr>
      <w:r>
        <w:rPr>
          <w:rFonts w:eastAsia="Times New Roman CE" w:cs="Times New Roman CE" w:ascii="Times New Roman CE" w:hAnsi="Times New Roman CE"/>
          <w:sz w:val="24"/>
          <w:szCs w:val="24"/>
        </w:rPr>
        <w:t xml:space="preserve">Fölment az ifjú úr a tanodába, nem azért, hogy ott fölszedjen a tudományból; de hogy elkószálja az esztendőt; mert az édes mama rég megsúgta neki, hogy akár tanul, akár nem, azért itthon mégis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úr lesz.</w:t>
      </w:r>
    </w:p>
    <w:p>
      <w:pPr>
        <w:pStyle w:val="Normal"/>
        <w:widowControl/>
        <w:spacing w:before="0" w:after="120"/>
        <w:jc w:val="both"/>
        <w:rPr/>
      </w:pPr>
      <w:r>
        <w:rPr>
          <w:rFonts w:eastAsia="Times New Roman CE" w:cs="Times New Roman CE" w:ascii="Times New Roman CE" w:hAnsi="Times New Roman CE"/>
          <w:sz w:val="24"/>
          <w:szCs w:val="24"/>
        </w:rPr>
        <w:t xml:space="preserve">Míg a tanár tüdőfáradtig lármázott, addig hortyogott az úrfi; pedig ha nem alszik, még akaratlanul is ragadt volna rá valami, s jó hasznát veheté, mikorra csakugyan már belenőtt a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címbe; de a vagyon otthon rettentőn megfogyott; mert tíz esztendő alatt az ujjnyi széles szalag tenyérnyire nőtt meg s ez a kis különbség először a rétet, azután a búzaföldet ette meg, s ámbár a sok mosott szalag és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cím mind megvan, de a rétet és</w:t>
      </w: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búzaföldet a szomszédéhoz mérték, és az úrfi hiában vakarja a fejét, mert bíz abban sincsen, pedig ugyan jó volna a jó tanács, mert a tekintetes titulust nem lehet betálalni, s amellett fölkopik az álla.</w:t>
      </w:r>
    </w:p>
    <w:p>
      <w:pPr>
        <w:pStyle w:val="Normal"/>
        <w:widowControl/>
        <w:spacing w:before="0" w:after="120"/>
        <w:jc w:val="both"/>
        <w:rPr/>
      </w:pPr>
      <w:r>
        <w:rPr>
          <w:rFonts w:eastAsia="Times New Roman CE" w:cs="Times New Roman CE" w:ascii="Times New Roman CE" w:hAnsi="Times New Roman CE"/>
          <w:sz w:val="24"/>
          <w:szCs w:val="24"/>
        </w:rPr>
        <w:t xml:space="preserve">Persze, most már az ifjú úr is belátja, hogy jobb lett volna valamit tanulni; de már késő és szégyen tanuláshoz fogni; tehát megkísérti a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címet, mi hasznát lehetne még venni. - Házról-házra kujtorog most, atyafiságba keveredik az egész világgal, és minden ismerőstől kölcsön kér, amennyit adnak. Korhely pajtások közt hűséges jó barát, jó pénzért bolondnak is beáll - ennyi maradt meg a régi vagyonból: - </w:t>
      </w:r>
      <w:r>
        <w:rPr>
          <w:rFonts w:eastAsia="Times New Roman CE" w:cs="Times New Roman CE" w:ascii="Times New Roman CE" w:hAnsi="Times New Roman CE"/>
          <w:i/>
          <w:iCs/>
          <w:sz w:val="24"/>
          <w:szCs w:val="24"/>
        </w:rPr>
        <w:t>tekintetes</w:t>
      </w:r>
      <w:r>
        <w:rPr>
          <w:rFonts w:eastAsia="Times New Roman CE" w:cs="Times New Roman CE" w:ascii="Times New Roman CE" w:hAnsi="Times New Roman CE"/>
          <w:sz w:val="24"/>
          <w:szCs w:val="24"/>
        </w:rPr>
        <w:t xml:space="preserve"> úr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orú kép, - sokkal rongyosabb, mint mutogatni kívánná az ember, és jaj annak, kit az apai és anyai gőg idáig vitt; pedig számosan vannak még a józanabbaknak szomorú példá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féltette a fiút, de midőn az eleven eszű gyermeknek előmenetelét látta, végig gondolt terjedt birtokain s neve becsülete mellé, azt gondolá, nem rosszul illenek, ha a fiút okos embernek mondaná mind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alatt engedékenyebb volt, mint máskor, és eltűrte, hogy a gyermek a maga eszéből beszéljen valamit, s föltette, hogy délután nem alszik, ha kínjára esik is, hanem lemegy a ker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om oda nehézkedett a szempillákra, Baltay mindenkép erőlködött, hogy elverje a megszokott vendéget, de az végtére is erősebb volt, s az öregúr a zsölleszékben uzsonnáig alu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zalatt a lugasban üldögélt, s a fiú egyre-másra mondta a sok történetet, s már az uzsonnaidő is elérkezett, mikor az öregúr kidörgölvén szemeiből az álmot, a kövér fűben oldalt került a lugasnak, s már messziről hallgatta, mikor a fiú javában mondta a verset:</w:t>
      </w:r>
    </w:p>
    <w:p>
      <w:pPr>
        <w:pStyle w:val="Normal"/>
        <w:widowControl/>
        <w:spacing w:before="120" w:after="24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magyarnak már szokása,</w:t>
        <w:br/>
        <w:t>Hogy a jussát nem hagyja;</w:t>
        <w:br/>
        <w:t>De ha vele bánni tudnak,</w:t>
        <w:br/>
        <w:t>Az inget is odad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ndrás két könyökére dűlve hallgatta a fiút, az öregúr pedig mindinkább közelgetett, s édes örömmel telt meg, hogy a fiú máris mennyit összetan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szerette volna a fiút összeölelgetni; de ezt szégyenlette András előtt; hanem elment a kertnek csavargó utain, szűntelen a verseket mondogatván, melyek emlékéből többé ki nem mosód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én találta az egyszerű kis versszak, s ő nem kérdezvén igaz urát, megtanulta, és szinte vágyott az alkalomra, hogy illő módon elmondhassa, s e buzgóságban annyira ment, hogy valóban megéhezte az alkalmat, hogy az ingét is odaadhassa; csak már jőne valaki és kér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lett sokáig várakozni, az 1809-diki fölkelést kezdték mindenfelől sürgölni, s a büszke magyarnak jól esett, hogy a megyei alispán díszes környezettel őt is megkereste, hogy vagyonához képest részt vegyen a haza védelm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s megyék vegyes küldöttségben egyesültek az erőt felkölteni, s a többi közt őrnagyi ruhában látjuk Kisfaludyt, kinek neve éppen ezen időben szaladta meg az országot.</w:t>
      </w:r>
    </w:p>
    <w:p>
      <w:pPr>
        <w:pStyle w:val="Normal"/>
        <w:widowControl/>
        <w:spacing w:before="0" w:after="120"/>
        <w:jc w:val="both"/>
        <w:rPr/>
      </w:pPr>
      <w:r>
        <w:rPr>
          <w:rFonts w:eastAsia="Times New Roman CE" w:cs="Times New Roman CE" w:ascii="Times New Roman CE" w:hAnsi="Times New Roman CE"/>
          <w:sz w:val="24"/>
          <w:szCs w:val="24"/>
        </w:rPr>
        <w:t xml:space="preserve">Baltay előtt bemutattaték a küldöttség, hanem ez a bemutatás oly futólag történt, hogy a nevek közül a Kisfaludy név Baltayt éppen nem érinté, annál inkább: mert az alispán nem annyira az írót, mint az </w:t>
      </w:r>
      <w:r>
        <w:rPr>
          <w:rFonts w:eastAsia="Times New Roman CE" w:cs="Times New Roman CE" w:ascii="Times New Roman CE" w:hAnsi="Times New Roman CE"/>
          <w:i/>
          <w:iCs/>
          <w:sz w:val="24"/>
          <w:szCs w:val="24"/>
        </w:rPr>
        <w:t xml:space="preserve">őrnagyot </w:t>
      </w:r>
      <w:r>
        <w:rPr>
          <w:rFonts w:eastAsia="Times New Roman CE" w:cs="Times New Roman CE" w:ascii="Times New Roman CE" w:hAnsi="Times New Roman CE"/>
          <w:sz w:val="24"/>
          <w:szCs w:val="24"/>
        </w:rPr>
        <w:t>mutatá be, ki éppen most vette a parancsot, hogy a nádor mellett segédtisztképpen foglalkoz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a háborúra vitte a besz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közelít a francia! - kezdi az al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egedűszóval csak nem fogadjuk őket! - mondj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függ, - okoskodik az alispán, - hogy a nemzet milyen erőt fej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eleven, az az ellenség elé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gye reméli, hogy nagysád hazafiúi áldozatát nem vonja meg, - itt van a nádori levél, melynek szavai szerint ő fensége érettünk jót állt, tehát megvárja, hogy szavát ő is bevál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áltjuk, alispán úr, - mondja lelkesülten az öreg, - háromszáz lovam van, - mindenikre ülhet egy ember, - írja fel alispán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nek persze ennivaló is kell, - tehát ennivalóval is én látom el őket, - írja föl alispán úr ez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nnyi készpénz a pénztárban van, megszámláljuk, - azt is odaadom, - írja föl alispán uram a többi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ispán már sokallani kezdé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abom is termett bőven, hála istennek - hagyunk vetni valót, - a többit el lehet vinni a katonák után, - ezt is írja fel a tekintetes alispán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úgyse, sok lesz, - mondja az alispán, - ennyit nem kívá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spán úr! - mondja Baltay, - ki van rám vetve, hogy mennyit adj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olyan törvény, mely e tekintetben kényszeríthetné nagysá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zt gondoltam, - teszi hozzá Baltay - mivel nem parancsoltak, hát annyit adok, amennyi tőlem kitel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 mégis sok lesz,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t mondom, hogy nem sok, - szép szóért többet megteszen az ember, mint erőszakért, mert:</w:t>
      </w:r>
    </w:p>
    <w:p>
      <w:pPr>
        <w:pStyle w:val="Normal"/>
        <w:widowControl/>
        <w:spacing w:before="120" w:after="24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magyarnak már szokása,</w:t>
        <w:br/>
        <w:t>Hogy a jussát nem hagyja;</w:t>
        <w:br/>
        <w:t>De ha vele bánni tudnak,</w:t>
        <w:br/>
        <w:t>Az ingét is odaad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eghatotta a környezetet a háziúrnak lelkesedése, s egymás kezét szorongaták a küldöttség tagjai, Kisfaludy pedig egy ablakmélyedésbe húzódva kinézett a szabadba, lelkét beárnyékozta egy édes érzelem, hisz élő tanúja most, hogy lelkes gondolatai mint terjednek szét, s a lelkesülés órájában a szorongó honfi kebel, az ő szavainak segedelméhez mene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nak éppen akkor dolga volt a teremben s midőn Baltay az alispánnak rendre számolá az adományt, szerette volna a nagyságos úrnak kezét megcsókolni s amint az úr egyik ajánlatát a másik után tette, azonképpen gondolá ő is, hogy most a jobb kezét, most meg a balt csókolná meg, s mikor az úr az adományokból még sem fogyott ki, azt gondolja András, hogy még a lábát is megcsókolná, végre midőn a versekhez ért az öreg, nem talált egyéb megcsókolni valót, mint azt a nyomot, ahova az öregúr letenné a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csületet hozott a szakácsné a házra; mert a vendégeket illendőn ellátta, s midőn a vendégek elbúcsúzának, András az udvaron csinált rendet az előjáró kocsik közt, s hol az őrnagynak szürke köpönyegét látta, kiváló gondoskodással nézett meg mindent, hogy az utazónak kényelméből mi se hiányoz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még ekkor nem vett részt a nagyobbak társaságában, mert a régi magyar házaknál a gyereknek nem engedtek szót az öregebbek között, hanem András úgy intézte a dolgot, hogy Imre kéznél legyen, midőn a vendégek kocsikra ü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itt maradjon az úrfi, - mondja András Imrének, - jól vigyázzon, messziről is meg</w:t>
        <w:softHyphen/>
        <w:t>ismerheti, kopasz feje van, egyik sem hasonlít hozzá, nem is tudom mitől kopaszodott volna meg a többi!... okoskodik András,... ahun a!... most már j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özelről megláthassam! - sóvárog a remegő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meglátjuk úrfi! - bíztatja András az érkezők felé nézve, kik közül éppen Kisfaludy vált ki legelőször, s rögtön a kocsi felé tar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nnyira meglepeték, hogy hirtelenében nem tudott szólni, hanem a karjába kapaszkodó fiút könyökével érinté, s midőn Kisfaludy a kocsihoz ért, s a hágcsón fölkapaszkodék, András oldalt súgja a meglepett fiú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yúljon a ruháj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érintettem! - felel a fiú kegyelettel, ifjú lelkesedésében érezvén a boldogságot, mi az ilyen nagy embernek közelségéből kiá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leült, de amint hirtelen elhelyezkedék, meglátta a lelkes arcú fiút, ki egészen rábámult, s e tekintetet nem tudta kérdés nélkül ki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é ez a szép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altay Imre vagyok! - felel a gyermek elpiru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am, - kövesse bátyja nyomdokait, - mondja Kisfaludy a még gyermek ifjúnak kezet nyújtva, ki azért egész félénkséggel nyú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ókolja meg! - mondja hirtelen az öreg András úgy, hogy Kisfaludy is megértette. Kisfaludy későn akarta visszahúzni kezét; de már akkor az ifjúnak ajkai érinték, éppen midőn azt mondja Kisfaludy egészen tréfá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fiam, - talán püspöknek né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aludy Sándornak csókoltam kezet! - magyarázza a gyermek kisugárzó arccal, - mi a költőre sem téveszté el a hatást, s e sajátszerű tiszteletadót beszámolá a kegyeletnek, mi olyan jutalom, mit arannyal fölmérni még eddig nem tu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fölvoná a fiút a hágcsóra, homlokát megcsókolá, s egy pillantást váltva még vele, a többi után indult, de még a távolból is néhányszor visszainteg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 vendégek elmentek, Imre a kertbe ment el, Baltay pedig Andrással maradt a nagy udvaron, hol növendék fák bokrosíták meg a térséget, s az uraság szívesen elbabrált az új hajtású fák közt, melyeknek nagy részét maga ültetg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ndrás, elfáradt kend? - kérdi az ur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embereknek szívesen szolgál az ember akár meddig volnának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hogy nem kerülték el a házat, - jegyzi meg az úr, - nagy örömöm telt bennük; hanem az a katona, az az őrnagy nagyon szótalan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nnak legtöbb elbeszélni valója volna, ha megszólamla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pasztalt ember lehet, - hagyá helybe Baltay, nem gondolván az igazi okra, hanem az elválási körülményekre célozva mondja, - láttam, Imrét megcsók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becsület az ifiúrnak, hanem meg is érdemlette, - bizonykolá András, - legalább olyant mond, amit nem úgy súgn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ja kend András, - most az a fiú már tanítja kendet? - tréfála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jsz az még nem nagy csoda, nagyságos uram, - én rólam könnyen lemosta egy zápor az iskolaport, hanem azt tartom más is tanult már attól valamit. - Az öreg elvörösödött, hanem megint összeszedte magát, hisz legbizalmasabb embere előtt nincs mit eltagadni, tehát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zrevette kend, mikor a lugasnál a gyereket hallga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ssziről láttam, - s amit akkor hallott nagyságos uram, tudom nem feledte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is hallott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an megörültem neki, mintha lakodalomba hív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az, hallja kend, olyan mondás, hogy megtanulhatja az ember, akárki csi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mondom, ki csi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ugyan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őrnagy, ki az úrfit megcsókolta, - Kisfaludy Sándor a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ánom, hogy ezt előbb nem tudtam! - kiált föl Baltay fejét megcsóválva, - már mégis szerettem volna megkérdezni, hogy ehhez a vershez van-e még tö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ég mennyi! nagyságos uram, - Imre úrfi mindjárt elmondja könyv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 kend András, - én kérdezzek ilyent a gyere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obb lesz most elkezdeni, nagyságos uram, mert ha ez a gyerek úgy elhalad, ahogy most megindult, - véli András - attól félek, </w:t>
      </w:r>
      <w:r>
        <w:rPr>
          <w:rFonts w:eastAsia="Times New Roman CE" w:cs="Times New Roman CE" w:ascii="Times New Roman CE" w:hAnsi="Times New Roman CE"/>
          <w:i/>
          <w:iCs/>
          <w:sz w:val="24"/>
          <w:szCs w:val="24"/>
        </w:rPr>
        <w:t>majd messze maradunk el tőle.</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 xml:space="preserve">Baltay addig gondolkodott, hogy Andrást még sem tudta letorkolni; hanem rászánta magát, hogy ha nem tanul is a fiatalabbtól; de legalább meghallgatja, </w:t>
      </w:r>
      <w:r>
        <w:rPr>
          <w:rFonts w:eastAsia="Times New Roman CE" w:cs="Times New Roman CE" w:ascii="Times New Roman CE" w:hAnsi="Times New Roman CE"/>
          <w:i/>
          <w:iCs/>
          <w:sz w:val="24"/>
          <w:szCs w:val="24"/>
        </w:rPr>
        <w:t>mit tud</w:t>
      </w:r>
      <w:r>
        <w:rPr>
          <w:rFonts w:eastAsia="Times New Roman CE" w:cs="Times New Roman CE" w:ascii="Times New Roman CE" w:hAnsi="Times New Roman CE"/>
          <w:sz w:val="24"/>
          <w:szCs w:val="24"/>
        </w:rPr>
        <w:t>?</w:t>
      </w:r>
    </w:p>
    <w:p>
      <w:pPr>
        <w:pStyle w:val="Heading1"/>
        <w:rPr/>
      </w:pPr>
      <w:r>
        <w:rPr/>
        <w:br/>
        <w:t>HARMADIK RÉSZ</w:t>
      </w:r>
    </w:p>
    <w:p>
      <w:pPr>
        <w:pStyle w:val="Heading2"/>
        <w:rPr/>
      </w:pPr>
      <w:r>
        <w:rPr/>
        <w:br/>
        <w:t>I.</w:t>
        <w:br/>
        <w:t>180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erüljük el az évszámot; ha azt akarjuk, hogy a jó vérű paripa ne féljen az ároktól, úgy az árokhoz kell v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ört országunkba a francia, kiáltványait minden ház előtt elszórta, de a nép ösztönszerűleg tépte szét, mert annyi volt az ígéret, hogy ígéretnek is sok volt.</w:t>
      </w:r>
    </w:p>
    <w:p>
      <w:pPr>
        <w:pStyle w:val="Normal"/>
        <w:widowControl/>
        <w:spacing w:before="0" w:after="120"/>
        <w:jc w:val="both"/>
        <w:rPr/>
      </w:pPr>
      <w:r>
        <w:rPr>
          <w:rFonts w:eastAsia="Times New Roman CE" w:cs="Times New Roman CE" w:ascii="Times New Roman CE" w:hAnsi="Times New Roman CE"/>
          <w:sz w:val="24"/>
          <w:szCs w:val="24"/>
        </w:rPr>
        <w:t xml:space="preserve">A franciák megeléglék a keresztülvonulást, utánuk őrizet nem maradt, s éppen ezért utánuk egy másik kéz nyúlt, mely az elszórt kiáltványokat mindenütt összeszedte, s éppen ezért most már aki eddig el nem olvasta többször, mint egyszer: elolvasta </w:t>
      </w:r>
      <w:r>
        <w:rPr>
          <w:rFonts w:eastAsia="Times New Roman CE" w:cs="Times New Roman CE" w:ascii="Times New Roman CE" w:hAnsi="Times New Roman CE"/>
          <w:i/>
          <w:iCs/>
          <w:sz w:val="24"/>
          <w:szCs w:val="24"/>
        </w:rPr>
        <w:t>né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ért kár volt összesz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hes szekerek érkeztek Tatába, hol a nádor szállást tartott, és a kísérő hivatalnok rohant a nádorhoz, hogy jelentést tegyen a dologról, egyszersmind eldicsekedhessék, mennyit szedett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itt van, amit ön összesz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társzekérrel hoztam, fönséges uram, - mondja a buzgó hivatalnok, - hanem remélem, hogy még ennyit összeszed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ts isten! - szól közbe Kisfaludy, a nádornak közelébe jutván, - ki észrevevén Kisfaludynak aggodalmát, az ablakmélyedésig jött, hogy a beszédet csak egymaga hall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 ön? - kérdi figyelemmel a nádor Kisfaludyhoz hajo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fönséges uram, - hogy ha már magunk nem akarjuk millió számra szétosztani, legalább mi ne szedessük össze, - mert csak akkor leszen a papírnak hatalma, ha mi </w:t>
      </w:r>
      <w:r>
        <w:rPr>
          <w:rFonts w:eastAsia="Times New Roman CE" w:cs="Times New Roman CE" w:ascii="Times New Roman CE" w:hAnsi="Times New Roman CE"/>
          <w:i/>
          <w:iCs/>
          <w:sz w:val="24"/>
          <w:szCs w:val="24"/>
        </w:rPr>
        <w:t>hatalomnak hissz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z a temérdek ígér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agyar ember gondolta ki, fönséges uram, - véli amaz, - különben tudta volna, hogy magyar ember ily nagy ígéretnek nem hi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or eleget hallott, visszafordult a hivatalnokhoz, s hirtelen tájékozván magát, semmit sem kételkedett Kisfaludy szavain, azért kérdi a hivataln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ét kapta ön a megbí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esen Bécsből, - felelt a kérdett - onnét indultam ki, s követtem azon irányt, melyben a franciák elvonultak, s amit értem, kötelességem szerint szekérre raka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mentem önt ezen veszélyes foglalkozástól, - tudatja a nádor, - ha kipihente magát, rögtön visszamehet. E szavak után pedig a mellékterem felé in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fönséges uram, én Bécs...</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A nádor őfensége parancsolatjának engedelmeskedjék ön - mondja a szóba kapva Kisfaludy egész katonai szigorral, mire a jámbor ember elnyelte a többit, hanem megfogadta, hogy ezt megbízójának okvetetlenül elmondja.</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nádor egész nap nyughatatlankodék, zavarta őt az, hogy hatáskörébe más intézőnek keze is elér, s midőn ügyességgel kellene elütni egynémely dolgot, - az értetlen túlbuzgóság az ellenség kezére játszik.</w:t>
      </w:r>
    </w:p>
    <w:p>
      <w:pPr>
        <w:pStyle w:val="Normal"/>
        <w:widowControl/>
        <w:spacing w:before="0" w:after="120"/>
        <w:jc w:val="both"/>
        <w:rPr/>
      </w:pPr>
      <w:r>
        <w:rPr>
          <w:rFonts w:eastAsia="Times New Roman CE" w:cs="Times New Roman CE" w:ascii="Times New Roman CE" w:hAnsi="Times New Roman CE"/>
          <w:sz w:val="24"/>
          <w:szCs w:val="24"/>
        </w:rPr>
        <w:t xml:space="preserve">A sok tűnődés után asztalhoz ült a nádor, s illető helyre gondos részletezéssel megírta, hogy a nemzetet egészséges fölfogásában meg ne zavarják, s ne szedjék föl az utcáról féltett dologként azt, mit azok szemétnek szórtak ki. Hagyják e kísértést, - legfölebb annyit tegyenek meg, hogy nyomassák újra azon kiáltványokat, melyekkel azelőtt Olaszországot bolondíták, - </w:t>
      </w:r>
      <w:r>
        <w:rPr>
          <w:rFonts w:eastAsia="Times New Roman CE" w:cs="Times New Roman CE" w:ascii="Times New Roman CE" w:hAnsi="Times New Roman CE"/>
          <w:i/>
          <w:iCs/>
          <w:sz w:val="24"/>
          <w:szCs w:val="24"/>
        </w:rPr>
        <w:t>s akit egy hazugság</w:t>
      </w:r>
      <w:r>
        <w:rPr>
          <w:rFonts w:eastAsia="Times New Roman CE" w:cs="Times New Roman CE" w:ascii="Times New Roman CE" w:hAnsi="Times New Roman CE"/>
          <w:sz w:val="24"/>
          <w:szCs w:val="24"/>
        </w:rPr>
        <w:t xml:space="preserve"> meg nem térít, megtéríti </w:t>
      </w:r>
      <w:r>
        <w:rPr>
          <w:rFonts w:eastAsia="Times New Roman CE" w:cs="Times New Roman CE" w:ascii="Times New Roman CE" w:hAnsi="Times New Roman CE"/>
          <w:i/>
          <w:iCs/>
          <w:sz w:val="24"/>
          <w:szCs w:val="24"/>
        </w:rPr>
        <w:t>kettő.</w:t>
      </w:r>
    </w:p>
    <w:p>
      <w:pPr>
        <w:pStyle w:val="Normal"/>
        <w:widowControl/>
        <w:spacing w:before="0" w:after="120"/>
        <w:jc w:val="both"/>
        <w:rPr/>
      </w:pPr>
      <w:r>
        <w:rPr>
          <w:rFonts w:eastAsia="Times New Roman CE" w:cs="Times New Roman CE" w:ascii="Times New Roman CE" w:hAnsi="Times New Roman CE"/>
          <w:sz w:val="24"/>
          <w:szCs w:val="24"/>
        </w:rPr>
        <w:t xml:space="preserve">Nem mondhatom el e helyütt, hogy a nádor levelére mit mondtak, - elég az hozzá, hogy Károly főhercegnek kelle </w:t>
      </w:r>
      <w:r>
        <w:rPr>
          <w:rFonts w:eastAsia="Times New Roman CE" w:cs="Times New Roman CE" w:ascii="Times New Roman CE" w:hAnsi="Times New Roman CE"/>
          <w:i/>
          <w:iCs/>
          <w:sz w:val="24"/>
          <w:szCs w:val="24"/>
        </w:rPr>
        <w:t>védelmére</w:t>
      </w:r>
      <w:r>
        <w:rPr>
          <w:rFonts w:eastAsia="Times New Roman CE" w:cs="Times New Roman CE" w:ascii="Times New Roman CE" w:hAnsi="Times New Roman CE"/>
          <w:sz w:val="24"/>
          <w:szCs w:val="24"/>
        </w:rPr>
        <w:t xml:space="preserve"> kelni, - s éppen azért meg nem akadályozhatá azt, mit nélküle végeztek el a magyarok ellen éppen úgy mint a birodalom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kozmány számos egyénből állt, - hanem itt is beteljesedett, hogy jaj annak a levesnek, amit sok szakács főz, mindenik megsózza, aztán ember legyen, aki azt meg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ettük jó részét mi, hanem azoknak is maradt még belőle, akik megcsiná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óleoni kiáltványt nem tudták utolsó példányig beszedni, tehát amit a francia császár egyenes úton nem tudott elérni, tudniillik, hogy az osztrák sereget végképpen szétszórja, s a békét önmaga írja meg, - azt megszerezte neki a haditanács, mely következőkép okosk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árverés van, - szól az egyik szavazó, - itt ígérnünk kell, amennyit lehet!</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Elhibázott okoskodás - mondja a másik szavazó, - szét kell az inszurrekciót verni, s ha egyszer megfutott a francia elől, bizonyosan inkább hazaszalad, mint a francia táborba, honnét a golyókat szórják.</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Ez lőn határozat, - s nem gondolá meg senki, hogy egy tábort szalasztanak szét, melynek üres helyén oly térképet csinálnak, hogy kevesebb könnyek csordulnak ki láttára, mintha a megfutamított sereget egy lábig levágat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alakot látunk oldalt, alig áll néhány emberből a kíséret, s a nádor fehér köpenyegében áll a Ménfőig nyúló táborhoz közel, s Kisfaludyt nézi néha, minthogy az mély elkeseredéssel nézte a tábort, melynek rendeltetését már 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vés prófétaiság kellett annak belátásához, hogy itt megalázás készül, melyre szükség nincsen, s minek eredményét ma még ki nem számolja senki, de hogy az drága lesz, oka volt elh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aludy! - mondja a nádor, közelebb mozdítván a lovat, - ön mindent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ha csak úgy álmodta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ata elején nem tudja az ember, hogy megéri-e végét, - magyarázá a nádor, - ön megígéri nekem, hogy e napról egykor tanúságot teend, hogy a nemzeten e goromba kísérletet meg</w:t>
        <w:softHyphen/>
        <w:t>akadályozni akartam, - de nekem az nem s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 legyen tanúm! - fönsége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francia itten az ellenség, hanem hogy e népet kevesen ismerjük - szól megint a nád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ha látták volna, fönséges uram, - mikor egyik-másik szíve melegültében még az inget is lehúzta volna, hogy a sereg után küld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nem akadályozhatunk semmit, - fejezi be a nádor azon keserűséggel, mely neki osztalékul jutott az egészből, s midőn aztán a csapás elérkezett, megint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faludy! - Magyarország nem itt végződik el, - hanem itt kezdődik; teremteni fog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z osztrák sereg a Rábán átlépett, hogy a győri oldalra támassza magát, a sorezredek tisztei a fölkelő sereget lassankint gúnyolgatni kezdék, s előjelei látszának annak, ami következendő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úrlódás fokonként élesebb lőn, tehát siettetni kelle a menetet, hogy a kiszabott helyre érjen a hadsereg, hol a sorezredek föláldozása nélkül oldathassék meg a csomó, de azért a két elemű nép sehogysem bírt egymással megférni, s az elkeseredés kitörő félb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kelő seregben volt akkor egy elhírhedt bátorságú ember, kivel ugyan találkozánk egy pillanatra, anélkül, hogy megneveztük volna, ez a szabadosok kapitánya, most pedig már őrnagy, Püspöky v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la megyei születésű, és Kisfaludyval rég ismerős levén, midőn a nádor a táboron keresztül léptetett, Püspöky nem állhatta meg, hogy Kisfaludyt meg ne állítsa egy sz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ndor! - mondja a kemény katona, - én csak verekedni tudok, nem értem a politikát - mondd meg nekem, miért megyünk mi oly nyakra-főre vissza? Hisz már annyian vagyunk, hogy bátran szemközt fordulhatn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szól nehéz szívvel a kérdett - nem bíznak ben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resszék haza a fölkelősereget, - azután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útravalót is adnak, Püspöky barátom, egy kis gyalázatot, hogy otthon ne jusson eszébe senkinek háborúba 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engem meg nem szalasztanak, - ezért jót állok, - Isten veled! - mondja Püspöky félbeszakasztván a beszélgetést, minthogy a fővezér közelgett, s mindenkinek saját helyére kellett sietnie, hanem a mogorva katona alig várta az alkalmat, hogy valami alkalmas emberbe belekaphasson, ami nem sokáig hagyott magára vár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indulás előtt más hadosztályba helyezték Püspökyt embereivel együtt, amidőn az elhelyezés megtörtént, a ménfői szőlőhegyen levő pincék egyikéhez vágtatott az őrnagy, hogy a dandár</w:t>
        <w:softHyphen/>
        <w:t>parancsnoknál bemutassa magát. A parancsnok nem volt a szálláson, hanem egy táborkari tiszt fogadá Püspökyt, ki az elfogadással tökéletesen megelégedett, mert a tiszt oly pokróc goromba volt, mint azt Püspöky kíván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 hajdúja? - kérdi a táborkari tiszt minden tartózkodás nélkül gúnyolódván s végig nézvén a rendes ezredektől eltérő sújtásos ruhát, minő az őrnagyo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an nézzen meg az úr, - veti vissza Püspöky, - őrnagy vagyok az önkéntesek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 hajdúja volt előbb? - mondja újabb gúnnyal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Püspöky felkapott egy fazékszedő botot, mire a táborkari tiszt kardot rántott, hanem Püspöky nagy hirtelen olyant vágott a markolatot fogó kézre, hogy a kardot amaz rögtön elejtette. Midőn a meglepett tiszt a feldühödt embertől kész halálát várta, - akkor Püspöky leereszti a botot, s egész nyugalomma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egmutattam az úrnak, hogy egy jóravaló hajdú mindig többet ér, mint egy hitvány tiszt; - vesse le az egyenruhát, vagy összevag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osztályparancsnok lépett a szobába, s a felforrt vérű őrnagy katonás rövidséggel beszélte a dolgot, mire a parancsnok átlátta, hogy nagyobb botrányt nem lehet a dologból csinálni, a táborkari tisztnek egy jó tanácsot adott, hogy tisztuljon a hadseregtől, Püspökynek pedig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egkapja ön a parancsot!</w:t>
      </w:r>
    </w:p>
    <w:p>
      <w:pPr>
        <w:pStyle w:val="FR5"/>
        <w:widowControl/>
        <w:spacing w:before="0" w:after="120"/>
        <w:jc w:val="both"/>
        <w:rPr/>
      </w:pPr>
      <w:r>
        <w:rPr>
          <w:rFonts w:eastAsia="Times New Roman CE" w:cs="Times New Roman CE" w:ascii="Times New Roman CE" w:hAnsi="Times New Roman CE"/>
          <w:b w:val="false"/>
          <w:bCs w:val="false"/>
          <w:sz w:val="24"/>
          <w:szCs w:val="24"/>
        </w:rPr>
        <w:t xml:space="preserve">Püspöky elment, tökéletesen megelégedve, s alig várta, hogy Kisfaludynak elmondja a dolgot, az osztályparancsnok pedig jelentést tett a fővezérnek, ki nem látott alkalmasabb módot, minthogy Püspökyt; legelőször kell másnap megfuttatni, s minthogy a francia vasasok a balszárny felé törnek, e rémítő csapatnak látása </w:t>
      </w:r>
      <w:r>
        <w:rPr>
          <w:rFonts w:eastAsia="Times New Roman CE" w:cs="Times New Roman CE" w:ascii="Times New Roman CE" w:hAnsi="Times New Roman CE"/>
          <w:b w:val="false"/>
          <w:bCs w:val="false"/>
          <w:i/>
          <w:iCs/>
          <w:sz w:val="24"/>
          <w:szCs w:val="24"/>
        </w:rPr>
        <w:t>rettentő példának</w:t>
      </w:r>
      <w:r>
        <w:rPr>
          <w:rFonts w:eastAsia="Times New Roman CE" w:cs="Times New Roman CE" w:ascii="Times New Roman CE" w:hAnsi="Times New Roman CE"/>
          <w:b w:val="false"/>
          <w:bCs w:val="false"/>
          <w:sz w:val="24"/>
          <w:szCs w:val="24"/>
        </w:rPr>
        <w:t xml:space="preserve"> legalkalmasabb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pihent a tábor, a legelső szürkületkor megszólamlának a francia ágyúk, s a felső vonal már a várost lövöldözte. A várparancsnok utasítva lőn a legkétségbeesettebb védelemre, hogy a leendő zavarban a sorezredek födözve legyenek, míg a kis Dunán átvergődnek, - s éppen ezért a fővezér a polgárságot is fegyverre szólítá, s aki fegyvert tudott fogni, adtak neki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ta reggelén még a papok is fegyverben álltak a vár szélén, s egy jámbor barát remegve mondja szomszédjában álló főnök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embert ölnöm, reverendissi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minket lőnek agyon, domine fráter? - vígasztalá a főnök egymásután sütögetve a pus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ő lelkükön szárad, nekem reverendissime, ahhoz semmi közöm, - de én mit csinálj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ni fog, amice! - mondja megadva magát a másik, látván, hogy az ellenség a várárokhoz nyomul a futamodók nyomában, s erre már a félénkebb ember is elhatározóbb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r ennyire vagyunk, nem tehetünk róla, - mondja bánattal a barát, és a franciák felé fordítván a puskát, midőn elpukkant a fegyver, fejét hátra kapta, hogy ne lássa, kit ölt meg, aztán áhítattal mondja: „requiescat in pac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kaszok sebesen húzódának vissza, s a menekülésre uszított nép rémülten szórta el a fegyvert, mellyel dolgot nem engedtek neki; hanem mielőtt végképp megfutamodnék a sereg, tekintsünk másfelé, ha még Püspökyt meglelnők a harcoló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ön a francia vasasokat? - kérdi az osztályparancsnok Püspök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vannak hatszáz lépésnyire inn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ranciák közt ezek a legbátrabbak, hadd lássam, hogy ön mit tud? - mondja a parancsnok egész dühösséggel, nem is kételkedvén, hogy e vértezett sereg szeletre vagdalja valamennyit, mert nem volt rá eset, hogy e lovasságon két hadjáratban egyetlen egyszer is kifoghattak volna.</w:t>
      </w:r>
    </w:p>
    <w:p>
      <w:pPr>
        <w:pStyle w:val="Normal"/>
        <w:widowControl/>
        <w:spacing w:before="0" w:after="120"/>
        <w:jc w:val="both"/>
        <w:rPr/>
      </w:pPr>
      <w:r>
        <w:rPr>
          <w:rFonts w:eastAsia="Times New Roman CE" w:cs="Times New Roman CE" w:ascii="Times New Roman CE" w:hAnsi="Times New Roman CE"/>
          <w:sz w:val="24"/>
          <w:szCs w:val="24"/>
        </w:rPr>
        <w:t xml:space="preserve">Püspöki jól ismerte, kikkel van most dolga, s hogy a könnyű kard a legügyesebbnek kezében is csak mestervágásra való, mely legfölebb az arcot érve, árthatna valamit; de azért nem esett kétségbe az őrnagy, hanem hogy ez emlékezetes napot a franciák se feledhessék el, végig nyargalt a soron, s a parancsszóra elővette a legénység a </w:t>
      </w:r>
      <w:r>
        <w:rPr>
          <w:rFonts w:eastAsia="Times New Roman CE" w:cs="Times New Roman CE" w:ascii="Times New Roman CE" w:hAnsi="Times New Roman CE"/>
          <w:i/>
          <w:iCs/>
          <w:sz w:val="24"/>
          <w:szCs w:val="24"/>
        </w:rPr>
        <w:t xml:space="preserve">csákányt </w:t>
      </w:r>
      <w:r>
        <w:rPr>
          <w:rFonts w:eastAsia="Times New Roman CE" w:cs="Times New Roman CE" w:ascii="Times New Roman CE" w:hAnsi="Times New Roman CE"/>
          <w:sz w:val="24"/>
          <w:szCs w:val="24"/>
        </w:rPr>
        <w: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ard helyett, így rohant a nehéz vasas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mzó tömeget nem várta be a francia lovasság, hanem büszkén mozdult ki a kevély lovasság, hogy megalázza a rohanó tömeget, mely önveszedelmére jö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nylett a francia sisak, melyre kemény ütéssel szállt le a könnyű nyelű csákány, s a győzhetlen vasasok eszeveszetten fordultak vissza az ismeretlen fegyver előtt, mely csak a vértet keresé, hogy annak horpadása ölje meg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állt a franciák balszárnya, midőn a legbátrabb lovasságot megfutamodva látta, s a francia parancsnok nem merte üldözőbe venni a sereget, melynek egyik szárnyáról ily kemény csapást kelle kiál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rteseket nem lehet többé tűzbe szorítani, mert aki sebet kapott, okvetetlenül meghalt, mire a behorpadt sisakot fejéről leszedték, - és legtöbbet ez a munka biztosabban megölt, mint maga az ü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osztályparancsnok bámulva állt meg előbbeni helyén, s ha csak annyi embert állíthat föl a támadó lovasság után, mennyi elég arra, hogy a </w:t>
      </w:r>
      <w:r>
        <w:rPr>
          <w:rFonts w:eastAsia="Times New Roman CE" w:cs="Times New Roman CE" w:ascii="Times New Roman CE" w:hAnsi="Times New Roman CE"/>
          <w:i/>
          <w:iCs/>
          <w:sz w:val="24"/>
          <w:szCs w:val="24"/>
        </w:rPr>
        <w:t>sorokat mutassa</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kudarc helyett fényes győzelemről írhatnánk most, és nem lett volna szükség azon békére, mely harmadfélmillió alattvalót és egy nagydarab földet szelt le a térképről egy kis </w:t>
      </w:r>
      <w:r>
        <w:rPr>
          <w:rFonts w:eastAsia="Times New Roman CE" w:cs="Times New Roman CE" w:ascii="Times New Roman CE" w:hAnsi="Times New Roman CE"/>
          <w:i/>
          <w:iCs/>
          <w:sz w:val="24"/>
          <w:szCs w:val="24"/>
        </w:rPr>
        <w:t>bizalmatlanság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inden késő, a megriasztott nép nem jő vissza többé, s még nézője is alig akad Püspökynek, ki szétszórta a vasasokat, s minden ember külön vállalkozik egyre, hogy azt agyoncsákányozza, mi a rémületnek még csodásabb képet a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üspöky minden irányban űzette a hátráló népet, s egy vasas nem tudván egyenesen menekülni, addig forgolódott, míg az osztrák tábor felé rohant, de egy fekete képű ember minden nyomon űzte, s nem messze az osztályparancsnoktól leverte a lóról.</w:t>
      </w:r>
    </w:p>
    <w:p>
      <w:pPr>
        <w:pStyle w:val="Normal"/>
        <w:widowControl/>
        <w:spacing w:before="0" w:after="120"/>
        <w:jc w:val="both"/>
        <w:rPr/>
      </w:pPr>
      <w:r>
        <w:rPr>
          <w:rFonts w:eastAsia="Times New Roman CE" w:cs="Times New Roman CE" w:ascii="Times New Roman CE" w:hAnsi="Times New Roman CE"/>
          <w:sz w:val="24"/>
          <w:szCs w:val="24"/>
        </w:rPr>
        <w:t xml:space="preserve">Rég láttuk ezt a sötét képű embert, kiért Holvagy Pista száz botot vállalt föl magára, amit azért szántak neki, hogy a Lajtán átmenni nem akart, - hanem azóta megőrzé az a régi közmondás, hogy a </w:t>
      </w:r>
      <w:r>
        <w:rPr>
          <w:rFonts w:eastAsia="Times New Roman CE" w:cs="Times New Roman CE" w:ascii="Times New Roman CE" w:hAnsi="Times New Roman CE"/>
          <w:i/>
          <w:iCs/>
          <w:sz w:val="24"/>
          <w:szCs w:val="24"/>
        </w:rPr>
        <w:t>cigány nem hal a vízbe</w:t>
      </w:r>
      <w:r>
        <w:rPr>
          <w:rFonts w:eastAsia="Times New Roman CE" w:cs="Times New Roman CE" w:ascii="Times New Roman CE" w:hAnsi="Times New Roman CE"/>
          <w:sz w:val="24"/>
          <w:szCs w:val="24"/>
        </w:rPr>
        <w:t>, - de sőt még az ágyú sem fogta meg, pedig sohasem maradt leghátul, nehogy kárát val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ullott a vasas a lóról, s a fáradt cigány körülnézett, hogy merre van a többi? hanem mielőtt tájékozná magát, a szaladókat látta, és a táborik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aladsz gazember? - riad rá egy tiszt az osztályparancsnok környezet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ad nekem még itt dolgom, - okoskodik a cigány, - minek szaladja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botot kapsz gazember, ha nem futsz! - mondja megint a tiszt, mire aztán a cigány is megereszté a kantárt, hanem futás közben is ráért gondolkozni, utóbb a nagy gondolatok kifértek belőle, és elég hangosan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aj, be nagy bolond ez e világ, - egyszer azért ígértek száz botot, mert </w:t>
      </w:r>
      <w:r>
        <w:rPr>
          <w:rFonts w:eastAsia="Times New Roman CE" w:cs="Times New Roman CE" w:ascii="Times New Roman CE" w:hAnsi="Times New Roman CE"/>
          <w:i/>
          <w:iCs/>
          <w:sz w:val="24"/>
          <w:szCs w:val="24"/>
        </w:rPr>
        <w:t>el akartam futni</w:t>
      </w:r>
      <w:r>
        <w:rPr>
          <w:rFonts w:eastAsia="Times New Roman CE" w:cs="Times New Roman CE" w:ascii="Times New Roman CE" w:hAnsi="Times New Roman CE"/>
          <w:sz w:val="24"/>
          <w:szCs w:val="24"/>
        </w:rPr>
        <w:t xml:space="preserve">; most meg azért ígérnek százat, mert </w:t>
      </w:r>
      <w:r>
        <w:rPr>
          <w:rFonts w:eastAsia="Times New Roman CE" w:cs="Times New Roman CE" w:ascii="Times New Roman CE" w:hAnsi="Times New Roman CE"/>
          <w:i/>
          <w:iCs/>
          <w:sz w:val="24"/>
          <w:szCs w:val="24"/>
        </w:rPr>
        <w:t>nem akartam futni!</w:t>
      </w:r>
    </w:p>
    <w:p>
      <w:pPr>
        <w:pStyle w:val="TextBody"/>
        <w:widowControl/>
        <w:spacing w:before="120" w:after="240"/>
        <w:jc w:val="center"/>
        <w:rPr>
          <w:rFonts w:ascii="Times New Roman CE" w:hAnsi="Times New Roman CE" w:eastAsia="Times New Roman CE" w:cs="Times New Roman CE"/>
        </w:rPr>
      </w:pPr>
      <w:r>
        <w:rPr>
          <w:rFonts w:eastAsia="Times New Roman CE" w:cs="Times New Roman CE" w:ascii="Times New Roman CE" w:hAnsi="Times New Roman CE"/>
        </w:rPr>
        <w: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nap leáldozott, de mielőtt végső sugárát elvetné, észrevették a hibát a vezérek; hanem már oly nagy volt a hézag, hogy tartományokkal kelle betapasztani, azon kívül pedig meg volt törve a bizalom, s ennek foltját nem találta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Dunán Csallóköznek takarodott a rendes katonaság, melynek utócsapatát Püspöky képezte, ami untig elég volt arra, hogy a francia lovasság ne háborgassa őket: mert lángként futott végig a hír a francia sorokon, hogy a magyar lovasság új fegyverrel küzd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vezér nézvén a rút sebeket, azt mondja környezetének, mely a francia kiáltványok eredményére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itt van a felelet Napóleon császár új kiáltványára!</w:t>
      </w:r>
    </w:p>
    <w:p>
      <w:pPr>
        <w:pStyle w:val="Normal"/>
        <w:widowControl/>
        <w:spacing w:before="0" w:after="120"/>
        <w:jc w:val="both"/>
        <w:rPr/>
      </w:pPr>
      <w:r>
        <w:rPr>
          <w:rFonts w:eastAsia="Times New Roman CE" w:cs="Times New Roman CE" w:ascii="Times New Roman CE" w:hAnsi="Times New Roman CE"/>
          <w:sz w:val="24"/>
          <w:szCs w:val="24"/>
        </w:rPr>
        <w:t xml:space="preserve">Ez az egyetlen nép, mely az </w:t>
      </w:r>
      <w:r>
        <w:rPr>
          <w:rFonts w:eastAsia="Times New Roman CE" w:cs="Times New Roman CE" w:ascii="Times New Roman CE" w:hAnsi="Times New Roman CE"/>
          <w:i/>
          <w:iCs/>
          <w:sz w:val="24"/>
          <w:szCs w:val="24"/>
        </w:rPr>
        <w:t>ígéretnek</w:t>
      </w:r>
      <w:r>
        <w:rPr>
          <w:rFonts w:eastAsia="Times New Roman CE" w:cs="Times New Roman CE" w:ascii="Times New Roman CE" w:hAnsi="Times New Roman CE"/>
          <w:sz w:val="24"/>
          <w:szCs w:val="24"/>
        </w:rPr>
        <w:t xml:space="preserve"> nem hisz! - mondja rá valaki.</w:t>
      </w:r>
    </w:p>
    <w:p>
      <w:pPr>
        <w:pStyle w:val="FR3"/>
        <w:widowControl/>
        <w:spacing w:before="120" w:after="240"/>
        <w:jc w:val="center"/>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Ne szomorkodjunk, - régi történet ez, vigasztalásul azt is mondhatnánk még, - hogy tán nem is igaz!</w:t>
      </w:r>
    </w:p>
    <w:p>
      <w:pPr>
        <w:pStyle w:val="Heading2"/>
        <w:rPr/>
      </w:pPr>
      <w:r>
        <w:rPr/>
        <w:br/>
        <w:t>II.</w:t>
        <w:br/>
        <w:t>A kezdetnek el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szthelyi utcák megnépesedének, az ország különböző részeiből érkezett egy-egy fiatal</w:t>
        <w:softHyphen/>
        <w:t>ember, hogy az intézetbe járjon, azonkívül kíváncsiak közül is akadt ember, ki már mégis meg akarta látni, hogy a kapát eresztik-e itt a földbe, vagy csak a nyelével böködik a hantot? hogy azt már könyvből kell tanulni, s a nagy embernek híre nem hiába futotta meg az egész or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áradhatlan gróf nem röstell a tiszti széken ülni s órákig mázsálja és fontolja a széna és szalmacsomókat, bizony már annyira szőrszálhasogató, hogy már azt is akarja tudni, hogy egy esztendős borjú mennyit eszik naponkint, s uram fia, még azt is kiveti a számvető táblán, hogy mennyi trágya marad, s mennyi hasznát ve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giek ezt mind nem tették, - meghízott az agyaras, jól esett neki a kukorica, s mikor már éppenséggel nem akart enni, meghítták a jó ismerősöket, megölték az agyarast, - de nem kutatta senki, mennyi kukoricát evett? elég az hozzá, hogy volt kolbász, volt hurka, - váljék egészségére a tisztes vendégeknek, máskor is legyen szerencsénk, ha megint ölünk egyet, hisz termett elég kukorica, - ez éppen sörtéseknek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gy könyv feküdt a gróf előtt, ki éppen most nézi végig, vajon teljesítették-e mindazt, mit a múlt héten megrendeltek? mi a nagy könyvnek egyik oldalán akképp volt beírva, hogy a megfelelő oldalon be lehessen írni, teljesíttetett-e, vagy hogy miért halasztottá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egy tételt nem téveszt el a gróf, s közben hagyja a tiszteket beszélni, amint az igazgató sorban kikérdezi őket, s a gróf a tételekre vigyáz, hogy amint az igazgató minden tételt külön kikérdez, ne csak azt lássa, hogy be van írva, de azt bővebben is tu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tétel következik, - ugyanazt a múlt tiszti széken a gróf maga véleményezte; de most világosan látja, hogy az igazgató valami vastag orrú tollal kitörölte s a tentavonalak alól alig lehetett kiismerni egyetlen szót, - hanem a gróf azért jól tudta, hogy az ő rendelete nyugszik eltemetve a vastag tollrántások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észrevette, midőn a gróf e tételhez ért, s odasúgta a grófnak, hogy ő húzta ki a rendeletet ez és ez ok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 ember talán az igazgatónak fejéhez vágta volna a könyvet, hogy saját urának rendeletét elfirkálja, Festetics azonban egész nyugalommal mondja:</w:t>
      </w:r>
    </w:p>
    <w:p>
      <w:pPr>
        <w:pStyle w:val="Normal"/>
        <w:widowControl/>
        <w:spacing w:before="0" w:after="120"/>
        <w:jc w:val="both"/>
        <w:rPr/>
      </w:pPr>
      <w:r>
        <w:rPr>
          <w:rFonts w:eastAsia="Times New Roman CE" w:cs="Times New Roman CE" w:ascii="Times New Roman CE" w:hAnsi="Times New Roman CE"/>
          <w:sz w:val="24"/>
          <w:szCs w:val="24"/>
        </w:rPr>
        <w:t xml:space="preserve">- Igenis, kérem alázatosan, tudom én, hogy én vén szamár vagyok, igen is, az ilyen okos embereknek csak akadályuk vagyok, igenis, kérem alázatosan, - hanem kár volt mégis ilyen </w:t>
      </w:r>
      <w:r>
        <w:rPr>
          <w:rFonts w:eastAsia="Times New Roman CE" w:cs="Times New Roman CE" w:ascii="Times New Roman CE" w:hAnsi="Times New Roman CE"/>
          <w:i/>
          <w:iCs/>
          <w:sz w:val="24"/>
          <w:szCs w:val="24"/>
        </w:rPr>
        <w:t>vastagon</w:t>
      </w:r>
      <w:r>
        <w:rPr>
          <w:rFonts w:eastAsia="Times New Roman CE" w:cs="Times New Roman CE" w:ascii="Times New Roman CE" w:hAnsi="Times New Roman CE"/>
          <w:sz w:val="24"/>
          <w:szCs w:val="24"/>
        </w:rPr>
        <w:t xml:space="preserve"> kihúzni, igenis, talán </w:t>
      </w:r>
      <w:r>
        <w:rPr>
          <w:rFonts w:eastAsia="Times New Roman CE" w:cs="Times New Roman CE" w:ascii="Times New Roman CE" w:hAnsi="Times New Roman CE"/>
          <w:i/>
          <w:iCs/>
          <w:sz w:val="24"/>
          <w:szCs w:val="24"/>
        </w:rPr>
        <w:t>vékonyabb</w:t>
      </w:r>
      <w:r>
        <w:rPr>
          <w:rFonts w:eastAsia="Times New Roman CE" w:cs="Times New Roman CE" w:ascii="Times New Roman CE" w:hAnsi="Times New Roman CE"/>
          <w:sz w:val="24"/>
          <w:szCs w:val="24"/>
        </w:rPr>
        <w:t xml:space="preserve"> húzásokkal is jó lett volna, igen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észrevette az ügyetlenséget, azonban a gróf is mindjárt más tárgyat választott, hogy az igazgatónak zavarát észre ne vegye senki, minthogy e kis szóváltás sokkal csöndesebb hangon ment végbe, mint azt a tisztek észrevették volna; így aztán szent lett a béke, tiszti szék után pedig addig el nem szabadult tőle az igazgató, míg valami lekötelező szóval a kis vágásnak mérgét el nem oszlathat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let adtak a grófnak kezébe, de alig tudta elolvasni a nagy izgatottság miatt. Miután elolvasta, rendelést ad, hogy egy könnyű kocsi már éjfél után két órakor készen legyen, s másnap ugyanazon órában már föl is ült, s Keszthelytől távolabb eső gazdaságainak egyikére hajtatott, hogy az elolvasott levélnek tartalma szerint egy elárult tisztnek hanyagságáról meggyőződhe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ürkületen áttört már az első világosság; lecsapolt rétek, egyenes csatornák, árnyékos utak váltogaták egymást, s a nagy ember pillanatra feledé, miért kelt föl ily korán, s elégülten nézte a nyomokat, melyek holta után sokáig megmaradnak, s vagy ösztönző például szolgálnak az utódoknak, vagy bizonyságul, hogy nagy emberek is voltak már, csak követőjük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tt a fogat azon határba ért, hova éppen szándékozott; tehát parancsolá a kocsisnak, hogy térjen le az országútról, menjen a dűlők közé, honnét belátott az egész gazdas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űrű kepesorok közé fordult utóbb a kocsi, s midőn a legelső napsugár végigszaladt a láthatáron, egy vidám kis paripán ugratott elő a kerületi ispán, ki meg sem álmodta, hogy a grófot ily korán itt lel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maga mellé ültette az ispánt, végignézte vele a gazdaságot, útközben pedig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kott ispán úr dohány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da embernek megszokott dolga, méltóságos uram! - feleli az 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a pip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am van, méltóságos uram! - felel újra a kérdett, nem tudván mire vélni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ála a pipa, ne tartózkodjék; hanem gyújtson rá. - unszolá a gróf az ispánt, ki aztán elővette tűzszerszámát, s néhány perc múlva eregette a füst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aligha meg nem bánta az engedelmet, mert a lengedező szél mindig ráverte a füstöt, s már néha oly kínosan nyeldekelt, mintha a légből is kifogyott volna; hanem azért csak tűrte a kellemetlen szagot. A kocsi azonban könnyen ment a dűlőkön végig, s az ispán szerencsésen kiszívta a pipát, minek a gróf legjobban megörült, de midőn meglátta, hogy az ispán megint rá akar gyújtani, nem tudta szó nélkül meg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 - ispán úr, - termesszünk-e doh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ísérthetnénk, méltóságos uram, talán megadnák az 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ispán úr, - termesszünk néhány holdat, ha nem használ, nem 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parancsolja méltóságos uram, - mondja az ispán, - majd gondoskodom mag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választóvizet hozok,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választóvíz, méltóságos uram? - kérdi csudálkozva az isp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hánymagot megöntözni, ispán úr, - mert ha ilyen dohány teremne rajt, mint amilyent most szítt ispán úr, - úgy jobb lesz, ha a magot választóvízben mossu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pán rögtön eltette a pipát, hanem a gróf képén látta, hogy tréfál, tehát nem volt mit röstellni a dolgon, hanem némi mentegetés okáért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olyant szívok, amilyen az erszényemből t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ispán úr, - mondja a gróf mentéjének oldalzsebéből kihúzván egy százas bankót, mit azon levélbe takart, melyben az ispánt föladták, hogy délig szokott ágyában heverészni, mit azonban a gróf nem hitt; s éppen azért némi vigasztalásul az ispánnak odanyújtván, azt mondja: „Addig is, ispán úr, míg jobb dohányunk terem, itt van néhány forint, vegyen rajt jobb dohányt; aztán akkor dohányozhatik, ha majd mellettem ül.”</w:t>
      </w:r>
    </w:p>
    <w:p>
      <w:pPr>
        <w:pStyle w:val="Normal"/>
        <w:widowControl/>
        <w:spacing w:before="0" w:after="120"/>
        <w:jc w:val="both"/>
        <w:rPr/>
      </w:pPr>
      <w:r>
        <w:rPr>
          <w:rFonts w:eastAsia="Times New Roman CE" w:cs="Times New Roman CE" w:ascii="Times New Roman CE" w:hAnsi="Times New Roman CE"/>
          <w:sz w:val="24"/>
          <w:szCs w:val="24"/>
        </w:rPr>
        <w:t xml:space="preserve">Az ispán csak akkor bontá ki a levelet, mikor a gróf az országútra fordult, és bámulva látta a százast, de még inkább a levelet, melyben ártatlanul vádolta valaki, - és ha nem </w:t>
      </w:r>
      <w:r>
        <w:rPr>
          <w:rFonts w:eastAsia="Times New Roman CE" w:cs="Times New Roman CE" w:ascii="Times New Roman CE" w:hAnsi="Times New Roman CE"/>
          <w:i/>
          <w:iCs/>
          <w:sz w:val="24"/>
          <w:szCs w:val="24"/>
        </w:rPr>
        <w:t>Festetics György</w:t>
      </w:r>
      <w:r>
        <w:rPr>
          <w:rFonts w:eastAsia="Times New Roman CE" w:cs="Times New Roman CE" w:ascii="Times New Roman CE" w:hAnsi="Times New Roman CE"/>
          <w:sz w:val="24"/>
          <w:szCs w:val="24"/>
        </w:rPr>
        <w:t xml:space="preserve"> lenne az, bizonyosan kérdés nélkül hánynák ki az ú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tökéletesen nyugodt volt, hogy a százas bankjegy nem volt elveszett pénz, - hisz egy becsületes tisztnek ébersége egyetlen egy napon visszapótolhatja; azért derülten ment haza, hol már vendégektől népesedett meg a kastély.</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z intézetből a kastélykertbe vezetett egy kapu, annak sarkánál ült egy megvásott cigány, majdnem kidűlve a ruhájából, - ölében egy fakó cimbalom hevert, s a cigány nagy búsan kereste elő belőle azt a szomorú nótát, melyet azért tartogatott, ha talán mégis akadna egy ember, ki az ilyen szomorúságért pénzt ejtene a kalapjába, mely lábainál hev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tnek belsejéből Baltay jött a kapu felé, a zenét közelebbről is kívánván hallani, s midőn a cigány észrevette, hogy hallgatóra tett szert, nem röstellte a fáradságot, olyan keserves nótát vert, hogy már magának is nehezére esett.</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Baltay nem röstellte a dolgot, megdülleszkedett egy vastag fához, és jóízűen nézte, midőn a cigány keze föl s alá járt a cimbalmon, mely alig bírta már a keserűséget, s talán elrepedne fájdalmában, ha a cigányt meg nem állítja egy lázsiás tallérral, mely oly kevélyen hullott a kalapba, hogy a benne levő krajcárok ijedten ugráltak ki a kalapból a por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Baltay odább ment, a cigány a tallért még egyszer megnézvén, rákapott egyet a frisséből, s midőn a „csípd meg bogár az ingét!” harmadszor verné el, Baltay megint vissza</w:t>
        <w:softHyphen/>
        <w:t>for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való vagy cig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érdezze méltóságos uram, - magam sem bánnám, ha elfeledn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patvar, csak nem úgy lopott az ap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nkább egy süldő malacot lopott volna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mond meg hamar, hova való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méltóságos uram, - nem mondhato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mondod, megint kapsz egy tall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ennyiért sem mondhatom meg, drága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ökös kenyeret adok, ha megmondod, - kötekedik Baltay a cigá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attól félek, nagyságos uram, hogy örökös kenyeret kapok, - hanem attól félek, hogy azt nem hagynák megérnem, hogy egyem is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 cigány kivallaná, hova való, a kert belsejéből Püspöky jött ki, s minthogy Baltayt meglátta, a kapuig hozzá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 vagyok! - ordít a cigány, meglátva az őrnagyot, kit a győri ütközet óta nem látott a boldogtalan, s most már szentül hitte, hogy nyársba hú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cigány, élsz még? - kérdi az őrnagy megismerve egykori közleg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asztasson föl a nagyságos őrnagy úr, - de mindj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 ember, mért kötnélek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hogy nem mentem megint vissza a győri ütközet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ebesültél? - volt az újabb kérdés, mire a cigány csak az igazat fele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zöld tollas tiszt rám parancsolt, hogy fussak; különben száz botot veret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 szavain Püspöky kételkedett legkevésbé, ezért Baltaynak azt mondja Püspök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ételkedhetik-e valaki, hogy a győri ütközetet számításból vesztették el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éppen egy órával előbb hallgatta végig Püspökyt és Kisfaludyt, ki éppen adatokat gyűjtött össze, hogy ez ügyet az utókornak hitelesen fölvilágosíthassa, Püspöky tehát kapott az alkalmon, hogy a cigányt Kisfaludynak élő bizonyságul előmuta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sztanak föl, őrnagy uram? - kérdi a cigány, saját bőre mellett nem sajnálván a szót, mire megnyugtatásul mondja Püspök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obsitot is adunk cigány, - csak jer velünk a kert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ára vette a cimbalmot a cigány, s illő távolságra ballagott az urak után egész ama szobáig, melyben Kisfaludy dolgozott, s el nem tudta gondolni, mi lelte az urakat, hogy egy cimbal</w:t>
        <w:softHyphen/>
        <w:t>mos</w:t>
        <w:softHyphen/>
        <w:t>sal kísértetik magukat idáig, s már rá készült, hogy a jó tréfát komoly képpel el ne rezzeg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egy bizonyítvány! - mondja Kisfaludynak a bejövő Püspöky, - saját embereim közül való, jót állok érte, hogy nem hazudik, - mert száz botnál alább el nem jött volna, mert ugyanannyit már azért is ígértek neki, ha el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is emlékszem rá, vitéz őrnagy uram, szegény Pista, nem tudom hol nyugszik a csontja, ha az nincs, végig verik rajtam a száz bo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 kérdi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osan meghalt, - mondja Püspöky - hisz emlékezhetel még, ugyanaz, kit az erdőszélre állítottál ki ágyúfödöz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hogy meg fog halni mind a kettő, és én háládatlan még a nevüket sem kérdeztem meg tőlük, pedig az egyik megígértette velem, hogy ha még meglátnám az életben, meg</w:t>
        <w:softHyphen/>
        <w:t>szólítsam, - s íme még a nevüket sem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én már magam is elfeledtem, - mondja Püspöky - csak azt tudom, hogy csúfnéven az egyiket Meddig Józsinak, a másikat Holvagy Pistának hítta minden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re már én sem emlékszem, - mondja a cigány, - hanem Holvagy Pistát az édesapjáról Kajárinak hív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rögtön följegyezte, hogy el ne felejtse többször e nevet, ámbár egészen megnyugtatá magát, hogy ezen az árnyékvilágon nem fogja meglátni; de a nádor is tudván a dologról, annak akarta a két nevet megmondani.</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jó barátok a múltakkal vesződtek, a gróf megérkezett. Rendre ölelte vendégeit, s minthogy a katonákat rég nem látta, végigvezette őket a gazdasági intézeten, hol most már tizenkét évnek szorgalma gyülekezett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világ küzdött, - az ágyúk ölték el az emberek szorgalmát s midőn mostanában mindenfelé csak pusztulásról hallott beszélni az ember, jól esett a szemnek megnyugodni egy ember szorgalmán, mit ugyan ötven ágyú hamar összerombolhatna egy pár óra alatt, de semmiből előteremteni csak egy nagy embernek kitartó szorgalma tudh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 néhány óra óta járják már az intézetet - kivévén Baltayt, ő már nem bírta meg azt a csavargást, hanem elment a könyvtárba, mert az egész házban az a leghűsebb hely, s minthogy a könyvtár asztalán hevertek a Kisfaludy regék, előbb csak egy ujjal lebbentette föl a könyvet, s a széken olyanképpen ült, mintha esze ágában sem volna az asztalhoz fordulni, már csak azért is, mert a lábát az asztallábak miatt nem hintálhatná úgy, mint ahogy most teszi, - hanem látom, megint fordít egy lapot s fordítás közben leveszi az egyik lábát a másikról, s a széket valamivel közelebb húzta az asztal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nálta magát a betű, az öreg elővette pápaszemét, hogy jobban lássa a betűt, - mert éppen most gondolja magában, hogy de csak nem jó ez az olvasás a szemnek, mikor annyira öli a szemet az apróbb betű, - hanem a kéz addig meglelte a pápaszemet, a betűk hirtelen meghíztak s előbb bár messziről, lassankint közelebbről hajolt a könyv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egészen az asztalnál ül, már könyökére támaszkodik, s ámbár rég elharangozták a delet, nem bír megválni a könyvtől, s minél inkább közeledett a tálalás ideje, annál inkább fészkelődött, mert az olvasástól nem tudott megv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és a fönnjáró cselédek mindenütt keresték az öregurat, sehol sem találták; csak a könyvtárban nem kereste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angoztak a szakác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újjék beléd az ördög! - kívánja Baltay úr a harangozónak, ki a kötelet sokáig nem eresztette el, s Baltay önkéntelenül letette a szemüveget, hogy a házi rendet meg ne csonkítsa; de azt gondolta, míg a sok vendég az étterembe megyen, a levest széthordják, addig is elmúlik vagy tíz perc; tehát a szemüveget megint föligazítá, s a megízlelt olvasmányt tovább is foly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aggódva keresé maga is az öregurat, s amint az emeleten minden szobába benyitott, a könyvtárra szolgáló emeleti karzatra is betekintett, hogy még ott is keresse, ahol készakarva nem kereste senki, - s íme az öregúr két könyöke közé helyezvén el fejét, úgy olvassa azt a könyvet, mintha éppen abból adták volna föl neki a leckét, s neki még azt leves előtt szóról-szóra elmondania kellene valamennyi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igen jól ösmerte ez embert, és semmit sem kételkedett, hogy a szokatlan élvezet megrészegítette, nagyobb bizonyságért pedig ott maradt néhány percig, inkább várakoztatván ötven vendéget, csak láthassa ezt a makacs embert, mikor a könyvtári molyoknál is mohóbban kapja már a köny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hatott volna a gróf akár vacsoráig, mert Baltay már azt is elfeledte, hogy ő ebédet nem evett; hanem utóbb a gróf unta meg a várakozást, és egy szédelgő inasnak súgta meg, hogy a nagyságos urat hívja enni a könyvtárból, ő pedig még mindig leste a karzat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as bement az első ajtón, s Baltayt ebédre szólít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inas ott nem marad a nyakán, bizonyosan még most is ott ülne a széken; de már nem szabadulhat meg az ebédtől, meg kell enni, hisz vendég, - tehát hol is hagytuk el az olvasást? be kell gyűrni a könyvnek sarkát, hogy a befülezett oldalon ebéd után tovább olvas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dult, már három lépést tett is, mi közben a pápaszemet tartójába dugta; de hisz ebéd után úgyis olvasni fog, visszamegy, a pápaszemtartót a fülezett lapok közé teszi, s úgy megy ebéd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 lassan! a Szent Gellérthegy olyan magas, azt mondja a cigány, hogy egyszerre nem is látja meg az ember a végét, hanem kétszer kell föln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indulni látván az öreget, midőn az a könyvtárnak ajtaját maga után húzta, sietett a vendégekhez, megkérvén őket, hogy ne kérdezze senki az öreget, hogy hol volt; mert ő a folytatásra vágyott.</w:t>
      </w:r>
    </w:p>
    <w:p>
      <w:pPr>
        <w:pStyle w:val="Normal"/>
        <w:widowControl/>
        <w:spacing w:before="0" w:after="120"/>
        <w:jc w:val="both"/>
        <w:rPr/>
      </w:pPr>
      <w:r>
        <w:rPr>
          <w:rFonts w:eastAsia="Times New Roman CE" w:cs="Times New Roman CE" w:ascii="Times New Roman CE" w:hAnsi="Times New Roman CE"/>
          <w:sz w:val="24"/>
          <w:szCs w:val="24"/>
        </w:rPr>
        <w:t>Ebéd után a játszóterembe mentek a vendégek, s egy tisztes társaság várta az öreget, hogy az „ultimót”</w:t>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kergessék; de az öreg addig mentegette magát, hogy végtére még a fejfájáshoz folyamodott, csakhogy kimeneküljön a többi közül, s lecsavarodott a nagy lépcsőn egyenesen a könyvtárba, meg sem gondolván, hogy a háziúr a karzaton lesi már, sőt midőn a teremből kiment, azt mondá mag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jól van, kész inkább hazudni, de mégis olvas, - örvend a gróf, - ezen az úton többen is beférnek! - mondja, benyitván a könyvtár karzatára, s alig hogy belépett, már az öreg is cammogott, s délelőtti helyén folytatta a regék olvas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csöndesen kiment a gróf anélkül, hogy az öreg észrevette volna, vendégeit mulattatta, hanem szüntelen azon tűnődött, hogy válik meg az öreg a könyvtől? minthogy másnap reggelre már rendeletet adott a tovább utaz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estelig készen volt az olvasással, - apróra megolvasott minden szót, midőn már gyertya</w:t>
        <w:softHyphen/>
        <w:t>gyújtás ideje volt, és szemének erőltetése nélkül a sötétülő könyvtárban nem maradhatott meg tovább, sokáig tűnődött magában, miképp lehetne a könyvet elvinni az ú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szthelyi könyvtár csinos gyűjtemény volt, Baltay végignézvén a sorokat, elgondolta, hogy Festetics rég kiolvashatta már ezt a könyvet, s ha éppen úgy elunta magát, annyi ezer könyv közül könnyen válogathat, tehát egy könyvvel több vagy keves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ri tán? - vélik olvasói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még nagyon korán volna, hogy ő könyvet kérne attól kit ő könyveivel annyiszor kigúnyolt - és miért tennénk kivételt Baltay kedvéért? ki roppant gazdagsága mellett is éppen olyan ember volt mint mások, kik különben a legbecsületesebb emberek a földön, és mégis a könyvet nem veszik meg, hanem ahol elérhetik, - </w:t>
      </w:r>
      <w:r>
        <w:rPr>
          <w:rFonts w:eastAsia="Times New Roman CE" w:cs="Times New Roman CE" w:ascii="Times New Roman CE" w:hAnsi="Times New Roman CE"/>
          <w:i/>
          <w:iCs/>
          <w:sz w:val="24"/>
          <w:szCs w:val="24"/>
        </w:rPr>
        <w:t>szépen zsebre teszik</w:t>
      </w:r>
      <w:r>
        <w:rPr>
          <w:rFonts w:eastAsia="Times New Roman CE" w:cs="Times New Roman CE" w:ascii="Times New Roman CE" w:hAnsi="Times New Roman CE"/>
          <w:sz w:val="24"/>
          <w:szCs w:val="24"/>
        </w:rPr>
        <w:t xml:space="preserve">, magyarul: </w:t>
      </w:r>
      <w:r>
        <w:rPr>
          <w:rFonts w:eastAsia="Times New Roman CE" w:cs="Times New Roman CE" w:ascii="Times New Roman CE" w:hAnsi="Times New Roman CE"/>
          <w:i/>
          <w:iCs/>
          <w:sz w:val="24"/>
          <w:szCs w:val="24"/>
        </w:rPr>
        <w:t>ellop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csoránál együtt volt a vendégsereg, csak Kisfaludy hiányzék, hanem mire észrevették, már ő is bejött s mielőtt az asztalhoz ülnének, a házigazdának derült arcca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incsenek ott a könyv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dom száz lóért, - mondja a gróf - aki a könyvet ellopja, nem lehet egészen rossz ember, az legalább bizonyosan elolvassa, - s ez még, vigyázzunk rá - még pénzen is megveszi.</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almasabb körben később azt mondja Festetics:</w:t>
      </w:r>
    </w:p>
    <w:p>
      <w:pPr>
        <w:pStyle w:val="Normal"/>
        <w:widowControl/>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Nem bánom, barátim, - Keszthelyt én a nemzet dicsőségére emeltem föl, - nem bánom, ha ellopják is mindenemet, </w:t>
      </w:r>
      <w:r>
        <w:rPr>
          <w:rFonts w:eastAsia="Times New Roman CE" w:cs="Times New Roman CE" w:ascii="Times New Roman CE" w:hAnsi="Times New Roman CE"/>
          <w:i/>
          <w:iCs/>
          <w:sz w:val="24"/>
          <w:szCs w:val="24"/>
        </w:rPr>
        <w:t>csak hasznát tudják venni</w:t>
      </w:r>
      <w:r>
        <w:rPr>
          <w:rFonts w:eastAsia="Times New Roman CE" w:cs="Times New Roman CE" w:ascii="Times New Roman CE" w:hAnsi="Times New Roman CE"/>
          <w:sz w:val="24"/>
          <w:szCs w:val="24"/>
        </w:rPr>
        <w:t>!</w:t>
      </w:r>
    </w:p>
    <w:p>
      <w:pPr>
        <w:pStyle w:val="Heading2"/>
        <w:rPr/>
      </w:pPr>
      <w:r>
        <w:rPr/>
        <w:br/>
        <w:t>III.</w:t>
        <w:br/>
        <w:t>A szomszédh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runk is volt, búzánk is volt, békesség is volt s ráadásul még urak is voltunk, - jaj de régen volt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szágúton messziről látszik vagy tizenkét ember, némelyikről - a köpönyeget akarja lekapni a szél, de jól meg van kötve a nyakán, s ámbár félölnyire maradozik a gazda után, még a vörös bélés is kifordul, de csak követi az urat, ki lustán szédeleg a többi után. Dolguk nincsen, s a gyöpös úton rendetlenül mennek, mint a varjak; csak egyetlen egy alak tartja meg rendes helyét leghátul, s alig tudja az ember kitalálni, hogy mi lehet az a csodaalak, mely vadászpuska helyett, messziről éppen úgy látszik, mintha valóságos ágyút vinne, pedig dehogy ágyú, dehogy ágyú; hanem egy egész bőgő, mely egymaga ád olyan vastag hangot, hogy a többi szerszám alig tud kiadni mellőle egy irgalmas nótát.</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ázadok óta meg van velünk e nép, mely ha nem védelmezte a hazát, de nem is árulta el; hanem segített búsulni. - Meglakott folyvást a falu végén, sem földet, sem konstitúciót nem kért; ha nagyon megéhült, téglavetésre és lólopásra is elvetemedett, ennél alább nem ment; ha pedig a vonó árát jól megfizették, egy pár ezüstgombbal és egy veres nadrággal úgy megelégedett, hogy óraszámra is elállt a vízparton, hogy édes magát meglássa a vízben, melynél nagyobb tükröt a grófnak sem csin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íról fira marad a hegedülés, s a dádét soha meg nem búsítja, hogy tizenkét magzatját itt kell feledni a földön, - neki az csak annyi gond, mintha mindenik helyett egy varjú maradna itt, mely vagy csibét fog, vagy egy verébfiút, s ott az orra, ott a körme, mint bármely ragadozó állatnak, kopozza meg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n csavarognak az országúton, a legközelebbi faluba szándékoznak, hanem be kellene még várni a naplementét, hogy éppen alkonyat után álljanak meg az ablak alatt, mert az özvegy nagyságos asszony még mindig eltűrte a cigányköszöntőt, s egy-két nótáért éppen úgy megfizetett a cigányoknak, mint hajdanában, mikor Baltay uram maga is élt, s ezen a napon még annak is megbocsátott, ki azt merte hazudni, hogy az ő négy lovát gyalog is elkerüli.</w:t>
      </w:r>
    </w:p>
    <w:p>
      <w:pPr>
        <w:pStyle w:val="Normal"/>
        <w:widowControl/>
        <w:spacing w:before="0" w:after="120"/>
        <w:jc w:val="both"/>
        <w:rPr/>
      </w:pPr>
      <w:r>
        <w:rPr>
          <w:rFonts w:eastAsia="Times New Roman CE" w:cs="Times New Roman CE" w:ascii="Times New Roman CE" w:hAnsi="Times New Roman CE"/>
          <w:sz w:val="24"/>
          <w:szCs w:val="24"/>
        </w:rPr>
        <w:t xml:space="preserve">Azóta csöndesebben végződött el a mulatság, a cigányok megálltak a ház végében, néhány nótát elhúztak, köztük a </w:t>
      </w:r>
      <w:r>
        <w:rPr>
          <w:rFonts w:eastAsia="Times New Roman CE" w:cs="Times New Roman CE" w:ascii="Times New Roman CE" w:hAnsi="Times New Roman CE"/>
          <w:i/>
          <w:iCs/>
          <w:sz w:val="24"/>
          <w:szCs w:val="24"/>
        </w:rPr>
        <w:t>„Cserebogár, sárga cserebogár”</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lyet istenben boldogult Baltay uram maga szokott hegedű kísérettel elénekelni, - s a jó asszony édesen megkönnyezte most a keserves nótát; pedig mikor kedves férje még életben volt, s a cigányokat maga állította rendbe, hogy a kedves nótát kedvére elmondhassa minden vendégének gyönyörűségére, hej, akkor a nagyságos asszony de sokszor meglökte a gazdát, hogy már nem röstell annyi ember szeme láttára hegedűszó mellett danolni? - s íme most oly jó ízűen elsiránkozik rajta, mintha ő volna Baltay, aztán a nótát neki hegedül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igányokat lassankint elkerülte egy úri fogat, s a cigányok gyanítani kezdék, hogy az özvegy-háznál több dolog leszen ma, mint máskor; azért fölkerekedtek, s az eddigi szédelgés helyett kiválaszták a legegyenesebb utat a dűlők közti átjárókon, és torony iránt egyenesen a falunak tartottak, nehogy valamiképp őket is egy más cigánycsapat zeneszóval fogadja; mert hiában, a cigánynak is csak az a nóta tetszik legjobban, melyet maga hú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zzük meg a vendégeket, s mielőtt a vendégnép telezajogná a házat, nézzünk be az öreg nagyságos asszony szobájába, hol az ódon bútorok rendkívül tisztára vannak csiszolva, maga egy nádfonásos székben ül, meg akarván kímélni a bélelt üléseket, hova többnyire csak asszony-vendégeket eresztett, a férfiaknak pedig rendesen a nádüléses székeket mutatta ki; nehogy a nyughatatlan vérű nép a bélést egészen félre nyomja, mi az öreg asszony szemét rendkívül bán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megszokottabb vendég jött a házhoz, azaz olyan, kit a nagyságos asszony csak emberségből tűrt meg, már mikor az ablakból meglátta, türelmetlenkedni kez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int hozza az ördög. - beszéli magában, - minden székemet agyonüli, - csak már a kanapémon maradna veszteg, míg valaki leszoríta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öprenkedik a nagyságos asszony, de mire az ajtó kinyílt, olyan barátságos képet csinált, mintha az édesanyját ölelgetné, s alig találta helyét a vendég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üljön,... ide mellém, édes lelkem, - áradozik a háziasszony, - jaj de ritka vendég édes galambom, bizony százszor meghalhatna miatta az ember,... tegye le már azt a nagy kendőt!... bíztatja még odább, - csak nem akar már megint menni? - isten úgy segéljen, úgy meg</w:t>
        <w:softHyphen/>
        <w:t>harag</w:t>
        <w:softHyphen/>
        <w:t>szom, hogy soha sem békít meg... maradjon ma nálam, hadd beszélgesse ki magá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ind egyhuzamban, s oly áradozó szeretettel, hogy már azt várná az ember, hogy a legszebb selyemruháját is a lába alá teszi a kedves galambom vendégnek, pedig mikor elmegy, megint morog és egy álló óráig rángatja helyre az ülőhelynek félrenyomott bélését, közben pedig mindig azt beszé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sakhogy elment a nyakamról, ki nem állhatom, mikor valaki annyit darál, - mondja fönnszóval, aztán hogyan ül azon a kanapén? hogy elfészkelődte ezt a párnát! csodálom, hogy még a matériát is le nem mászta, - alig győzöm az ülést helyrerángatni.</w:t>
      </w:r>
    </w:p>
    <w:p>
      <w:pPr>
        <w:pStyle w:val="BodyText2"/>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Kérem a tisztelt olvasót, kivált ha férfi-ember, meg ne ítélje őt, tekintse úgy, mintha saját édesanyja volna, kit szeretni és tisztelnie kell, s ezt a kis jelenetet számítsa be az asszony</w:t>
        <w:softHyphen/>
        <w:t>természetnek, mely egyetlen szúnyogra elsüti minden ágyúját; hanem azért senki sem hal meg, sőt mire a füst eloszlik, még azt a szúnyogot is meglátjuk, melyre az ágyút kisütötték. Ez már asszonyi gyönge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Trézsi! - mondja a kulcsárnénak, - nyitva legyen a szemed, megláss mindent, - meleg</w:t>
        <w:softHyphen/>
        <w:t>ágyakra idején dobd a gyékényt, - zabot adj ki a vendég-lovak számára, a padlásajtót bezárd, hogy valami bolond föl ne tévedjen, - aztán meg ne lássam, hogy a majorság a másik udvarról átszökjék, látod azt a kanpulykát az udvaron, - mindjárt kergesd át; a teheneseknek pedig megmondd, hogy a sót a borjúknak adtam, nem ő nekik!... Most elmehetsz! - mondja tovább, de el ne felejtsd, hogy hálóvendég is lesz elég, minden ágybeli újra legyen felhúzva, a felső ablakokat pedig bezárasd, hogy a levegő ne csapjon, mert én sem szeretem a csúzt, meg más sem! Na,... mért nem mégysz már? - kérdi a fülelő cselédet, - nincsen dolgod? mit álldogálsz itt? Teremtettét, mikor én ilyen fiatal voltam, mint te, tizet fordultam addig, míg te egyet! - mondja ki nem fáradtan, - jaj, mi lesz már ebből a világból, ha ez így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kulcsárné már ekkor csakugyan eszeveszetten szaladt; nekünk elegendő okunk van hinni, hogy a nagyságos asszony csak egy lépéssel sem ment volna hamarább, mint a kulcsárné; de már hiába, a nagyságos asszony azt gondolja, hogy az a cseléd lárma nélkül nem hiszi, mit parancsolt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nyugodott egy negyedóráig, a kulcsárné hatszor is összenyargalta az udvart, s éppen megint új fordulót tett az emeleten is, midőn a nagyságos asszonynak szeme elé kerül a nagy folyosón, s igen természetes, hogy megint kézre kerül, mint a mosott vás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szaladsz? - van-e a melegágyakon gyék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olt a legelső dolgom, nagyságos asszonyom, - felel a cseléd, - magam raktam minden fió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vendéglovaknak kiadtad-e a zabot? - tudom elfeled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feledtem el, nagyságos asszonyom, - most vitte ki a mindenes az utolsó zsá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kanpulykát én kergessem át a másik udvarra, úgy-e? - kérdi harmadszor is, hogy már valami ürügy legyen egy-két szóra, hogy a vászon mosatlan ne menjen ki a kéz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 helyén van már, majdnem szemközt ugrott, midőn erővel kikerg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lett volna, míg azt a pulykát kergetted, húztad volna fel az ágyruh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nagyságos asszonyom parancsolta, már akkor régen meg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de a felső ablakok mégis nyitva vannak, - mondja a hibakereső, meglátván, hogy az ablakok még nincsenek betéve, - pedig mondtam úgy-e, hogy tedd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oda akartam menni, - mentegetőzik a derék cseléd, - hanem nagyságos asszonyom megállí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ja persze, hogy az ilyen kisasszonyoknak mostanában semmi sem tetszik, ha csak egy szóval mondják is; hanem az asszony tegyen meg mindent! - patvarkodik a nagyságos asszony egymagában, minthogy a cseléd az ablakhoz szaladt, s azt már nem hallotta, mikor a nagy</w:t>
        <w:softHyphen/>
        <w:t>ságos asszony a megszokott toldalékot elmondá, hogy t. i. mikor ő leány volt, így volt, úgy volt, meg amúgy volt; mire némely olvasóm már kész volna ezt a könyvet is földhöz verni; mert azt mondja, hogy ily veszekedő teremtést sohasem látott még.</w:t>
      </w:r>
    </w:p>
    <w:p>
      <w:pPr>
        <w:pStyle w:val="Normal"/>
        <w:widowControl/>
        <w:spacing w:before="0" w:after="120"/>
        <w:jc w:val="both"/>
        <w:rPr/>
      </w:pPr>
      <w:r>
        <w:rPr>
          <w:rFonts w:eastAsia="Times New Roman CE" w:cs="Times New Roman CE" w:ascii="Times New Roman CE" w:hAnsi="Times New Roman CE"/>
          <w:sz w:val="24"/>
          <w:szCs w:val="24"/>
        </w:rPr>
        <w:t xml:space="preserve">Lassan, lassan! nem kell mindent szóról-szóra venni, - nézze meg akárki azt a jó húsban levő tisztes matrónát, hát hol látszik meg rajta a bú és a bánat, ha csakugyan komolyan venné mindazt, mit hirtelenében elmond? Egyetlen egy szó nem jött onnét, hol az epe lakik; ez a kis </w:t>
      </w:r>
      <w:r>
        <w:rPr>
          <w:rFonts w:eastAsia="Times New Roman CE" w:cs="Times New Roman CE" w:ascii="Times New Roman CE" w:hAnsi="Times New Roman CE"/>
          <w:i/>
          <w:iCs/>
          <w:sz w:val="24"/>
          <w:szCs w:val="24"/>
        </w:rPr>
        <w:t>fegyvergyakorlat</w:t>
      </w:r>
      <w:r>
        <w:rPr>
          <w:rFonts w:eastAsia="Times New Roman CE" w:cs="Times New Roman CE" w:ascii="Times New Roman CE" w:hAnsi="Times New Roman CE"/>
          <w:sz w:val="24"/>
          <w:szCs w:val="24"/>
        </w:rPr>
        <w:t xml:space="preserve"> őnála csak annyi, mint az énekesnél a skála, melyet napközben néhányszor eldúdol, néhány ácsorgó meghallgatja, s ha nagyon föl vagy nagyon lemegy, megbámulja, de ária gyanánt nem veszi senki, hanem hamar megunván, dolgára megy.</w:t>
      </w:r>
    </w:p>
    <w:p>
      <w:pPr>
        <w:pStyle w:val="Normal"/>
        <w:widowControl/>
        <w:spacing w:before="0" w:after="120"/>
        <w:jc w:val="both"/>
        <w:rPr/>
      </w:pPr>
      <w:r>
        <w:rPr>
          <w:rFonts w:eastAsia="Times New Roman CE" w:cs="Times New Roman CE" w:ascii="Times New Roman CE" w:hAnsi="Times New Roman CE"/>
          <w:sz w:val="24"/>
          <w:szCs w:val="24"/>
        </w:rPr>
        <w:t>Hej! ha ez a derék asszony a tüdejét kímélgeti férjének hirtelen halála után, nem sokára fejére dűl a kastély, s nem volna tele minden búzatartó verem; mert amiben az egyik cseléd meg</w:t>
        <w:softHyphen/>
        <w:t xml:space="preserve">botlott volna, azt a másik odább rúgná, s nem akadna egy is, aki maga jó szántából fölvévén, igazi helyére tenné; hanem a nagyságos asszony ezt nem várta, hanem aki miben megbotlott, annak azt mondá, hogy: </w:t>
      </w:r>
      <w:r>
        <w:rPr>
          <w:rFonts w:eastAsia="Times New Roman CE" w:cs="Times New Roman CE" w:ascii="Times New Roman CE" w:hAnsi="Times New Roman CE"/>
          <w:i/>
          <w:iCs/>
          <w:sz w:val="24"/>
          <w:szCs w:val="24"/>
        </w:rPr>
        <w:t>szamár</w:t>
      </w:r>
      <w:r>
        <w:rPr>
          <w:rFonts w:eastAsia="Times New Roman CE" w:cs="Times New Roman CE" w:ascii="Times New Roman CE" w:hAnsi="Times New Roman CE"/>
          <w:sz w:val="24"/>
          <w:szCs w:val="24"/>
        </w:rPr>
        <w:t xml:space="preserve"> vagy, s aki odább rúgta, azt meg fölpofozta, mielőtt mérgében az epéje fölforrhatna; így vigyázott ő az egészségére.</w:t>
      </w:r>
    </w:p>
    <w:p>
      <w:pPr>
        <w:pStyle w:val="Normal"/>
        <w:widowControl/>
        <w:spacing w:before="0" w:after="120"/>
        <w:jc w:val="both"/>
        <w:rPr/>
      </w:pPr>
      <w:r>
        <w:rPr>
          <w:rFonts w:eastAsia="Times New Roman CE" w:cs="Times New Roman CE" w:ascii="Times New Roman CE" w:hAnsi="Times New Roman CE"/>
          <w:sz w:val="24"/>
          <w:szCs w:val="24"/>
        </w:rPr>
        <w:t xml:space="preserve">Természetes, hogy végtére megszokta a dorgáló szót, - neki nem esett nehezére, ha elmondta, s annyi esztendei tapasztalás után meggyőződött, hogy ez nem árt, s valamint más ember rászokik egy vagy más szóra, például egyik azt mondja minden hatodik szó után, hogy </w:t>
      </w:r>
      <w:r>
        <w:rPr>
          <w:rFonts w:eastAsia="Times New Roman CE" w:cs="Times New Roman CE" w:ascii="Times New Roman CE" w:hAnsi="Times New Roman CE"/>
          <w:i/>
          <w:iCs/>
          <w:sz w:val="24"/>
          <w:szCs w:val="24"/>
        </w:rPr>
        <w:t>izé</w:t>
      </w:r>
      <w:r>
        <w:rPr>
          <w:rFonts w:eastAsia="Times New Roman CE" w:cs="Times New Roman CE" w:ascii="Times New Roman CE" w:hAnsi="Times New Roman CE"/>
          <w:sz w:val="24"/>
          <w:szCs w:val="24"/>
        </w:rPr>
        <w:t xml:space="preserve">: ő meg úgy tett, mint a diák, kitől midőn azt kérdi a tanító, hogy hatszor hat mennyi? nem tudja hirtelen rámondani, hogy </w:t>
      </w:r>
      <w:r>
        <w:rPr>
          <w:rFonts w:eastAsia="Times New Roman CE" w:cs="Times New Roman CE" w:ascii="Times New Roman CE" w:hAnsi="Times New Roman CE"/>
          <w:i/>
          <w:iCs/>
          <w:sz w:val="24"/>
          <w:szCs w:val="24"/>
        </w:rPr>
        <w:t>harminchat</w:t>
      </w:r>
      <w:r>
        <w:rPr>
          <w:rFonts w:eastAsia="Times New Roman CE" w:cs="Times New Roman CE" w:ascii="Times New Roman CE" w:hAnsi="Times New Roman CE"/>
          <w:sz w:val="24"/>
          <w:szCs w:val="24"/>
        </w:rPr>
        <w:t>; hanem az egész egyszeregyet legelölről kezdi, s a többit is addig mondja, míg az igazira tal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gy kissé hosszadalmas, de biztos út, - és a sikerért sok kényelmetlenségre kell vállalkoznunk s minden embernek megvan saját házi egyszeregye, mely szerint az ösmeretlen számot kitalálja, s nagyobb igazság kedvéért azt a példát hozzuk föl, mikor az egyszeri falusi tanító harminc tanítványa közöl nem tudván, hogy a falra melyik rajzolta a szamarat, és az alá az ő nevét ki írta? tehát mind a harmincat végig vágta, mert így bizonyos volt, hogy az igazi is megkapta ré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z már halavány árnyéka csak a réginek, midőn a megrémült asszony elfogott egy jó részt az éjszakából, s hozzátoldá a nappalhoz, hogy gyermekének, jobban mondva unokájának meghagyja azt a kényelmet, mit egykor az öreg anyja megszokott, s midőn már a zsák tellett, valamint alább hagyott a nagy zajból, s ma már csak olyan mint az óra ingája, mely meglódulván, egyszerre nem tud; hanem enged annak a súlyerőnek, mely útra ind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egy percre sem ereszté ki kezéből a kormányt s a sok vásott cseléd akármily messziről megérezte a féket, melyet a kérlelhetlen asszony keményen tartott, - s ezen nyomás alól Dunayt és nejét kivévén, még az unoka sem lőn kivéve, s a gyermek úgy állt öreg anyja előtt, mintha ítélő bírája tekintene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legyen az eszed, - látod, ez a kalács, ez a lisztnek a java, a feketéjét a cseléd eszi meg, pedig nem búsulna, ha ebből is megkínálnák, - okoskodik az öreg anya, - látod, ez az egyik porhanyóbb mint a másik, mert az a lusta pára állt mellette, az Ágnes, - hanem ördög sem lesz belőle, ha valami bolond beleakad valaha (mert piros a pofája, aztán a falattal nem marad adós a bélének) - de tudom, hogy az a valaki végig veri, ha ilyen dagasztatlan kenyeret szeg eléje, - aztán nem tudom, meddig állja ki! - (folytatja az asszony magyarázatot, még pedig olyan tűzzel, mintha most mindjárt meg akarna valakit pofozni) - uram s én istenem, mi lesz már ebből a világból? ha az asszony még a maga falatjáért is röstell meghajolni, - teremtettét, mikor én az édesanyám keze alatt voltam, még az aratóknak is dagasztattak velem, hanem nem is tesz ám engem bolonddá senki.</w:t>
      </w:r>
    </w:p>
    <w:p>
      <w:pPr>
        <w:pStyle w:val="Normal"/>
        <w:widowControl/>
        <w:spacing w:before="0" w:after="120"/>
        <w:jc w:val="both"/>
        <w:rPr/>
      </w:pPr>
      <w:r>
        <w:rPr>
          <w:rFonts w:eastAsia="Times New Roman CE" w:cs="Times New Roman CE" w:ascii="Times New Roman CE" w:hAnsi="Times New Roman CE"/>
          <w:sz w:val="24"/>
          <w:szCs w:val="24"/>
        </w:rPr>
        <w:t xml:space="preserve">Ez megint egy szusszal volt elmondva, s a növekedő lány önkénytelenül megbámulta az öreg anyját, ki mindjárt készen volt egy </w:t>
      </w:r>
      <w:r>
        <w:rPr>
          <w:rFonts w:eastAsia="Times New Roman CE" w:cs="Times New Roman CE" w:ascii="Times New Roman CE" w:hAnsi="Times New Roman CE"/>
          <w:i/>
          <w:iCs/>
          <w:sz w:val="24"/>
          <w:szCs w:val="24"/>
        </w:rPr>
        <w:t>„mondással”</w:t>
      </w:r>
      <w:r>
        <w:rPr>
          <w:rFonts w:eastAsia="Times New Roman CE" w:cs="Times New Roman CE" w:ascii="Times New Roman CE" w:hAnsi="Times New Roman CE"/>
          <w:sz w:val="24"/>
          <w:szCs w:val="24"/>
        </w:rPr>
        <w:t>, ha valamelyik cselédet szemközt kapta, s amit ilyenkor mondott, azt bajos lett volna eltagadni, mert hangosan volt mondva s dologhoz illő volt.</w:t>
      </w:r>
    </w:p>
    <w:p>
      <w:pPr>
        <w:pStyle w:val="Normal"/>
        <w:widowControl/>
        <w:spacing w:before="0" w:after="120"/>
        <w:jc w:val="both"/>
        <w:rPr/>
      </w:pPr>
      <w:r>
        <w:rPr>
          <w:rFonts w:eastAsia="Times New Roman CE" w:cs="Times New Roman CE" w:ascii="Times New Roman CE" w:hAnsi="Times New Roman CE"/>
          <w:sz w:val="24"/>
          <w:szCs w:val="24"/>
        </w:rPr>
        <w:t xml:space="preserve">Néha a lány akkor volt az öregasszony szobájában, mikor a tiszt egy csomó pénzt hozott: a gyermek elbámult a </w:t>
      </w:r>
      <w:r>
        <w:rPr>
          <w:rFonts w:eastAsia="Times New Roman CE" w:cs="Times New Roman CE" w:ascii="Times New Roman CE" w:hAnsi="Times New Roman CE"/>
          <w:i/>
          <w:iCs/>
          <w:sz w:val="24"/>
          <w:szCs w:val="24"/>
        </w:rPr>
        <w:t>„kincsen”</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s</w:t>
      </w:r>
      <w:r>
        <w:rPr>
          <w:rFonts w:eastAsia="Times New Roman CE" w:cs="Times New Roman CE" w:ascii="Times New Roman CE" w:hAnsi="Times New Roman CE"/>
          <w:sz w:val="24"/>
          <w:szCs w:val="24"/>
        </w:rPr>
        <w:t xml:space="preserve"> minthogy végtére is nem volt cseléd, kinek azt mondhatta volna: </w:t>
      </w:r>
      <w:r>
        <w:rPr>
          <w:rFonts w:eastAsia="Times New Roman CE" w:cs="Times New Roman CE" w:ascii="Times New Roman CE" w:hAnsi="Times New Roman CE"/>
          <w:i/>
          <w:iCs/>
          <w:sz w:val="24"/>
          <w:szCs w:val="24"/>
        </w:rPr>
        <w:t>„Szamár, mit táltod a száda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valamint azt is érezte, hogy a gyermek ügyetlenül méri föl a </w:t>
      </w:r>
      <w:r>
        <w:rPr>
          <w:rFonts w:eastAsia="Times New Roman CE" w:cs="Times New Roman CE" w:ascii="Times New Roman CE" w:hAnsi="Times New Roman CE"/>
          <w:i/>
          <w:iCs/>
          <w:sz w:val="24"/>
          <w:szCs w:val="24"/>
        </w:rPr>
        <w:t>kincset</w:t>
      </w:r>
      <w:r>
        <w:rPr>
          <w:rFonts w:eastAsia="Times New Roman CE" w:cs="Times New Roman CE" w:ascii="Times New Roman CE" w:hAnsi="Times New Roman CE"/>
          <w:sz w:val="24"/>
          <w:szCs w:val="24"/>
        </w:rPr>
        <w:t>, rögtön talált mondani v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volt, elhoztam nagyságos asszonyom! - felel a tiszt nem tudva, hogy a nagyságos asszony miért ilyen zörgölődő, pedig jó kedvet akart csin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is hozta kasznár úr, - mondja a nagyságos asszony a tisztnek, de úgy, hogy az közbe ne szólhasson, - fele nem lesz elég cselédfizetésre, ökröket is kell venni, hát a kömíveseknek, meg a téglavetőknek, hisz maholnap ránk dűl a tető, az isten áldja meg a kasznár urat, csak gazdálkodjunk, mert bizony húsra való sem marad! - mondja nehéz szívvel, s mintha csak</w:t>
        <w:softHyphen/>
        <w:t>ugyan könnyeit érezné, - eredj, édes gyermekem, a harmadik szobában hagytam a kendő</w:t>
        <w:softHyphen/>
        <w:t>met, hozd el lányom! - s mialatt a leány csakugyan elmegy, és a harmadik szobában keresi azt, mi éppen ott nincsen, mert köténye zsebében van, addig a nagyságos asszony megveregeti a kasznárnak vállát, s a bankjegyhalmazból néhány darabot a kasznár kezébe csúsztatván, a pénztömeget hirtelen egy ládafiókba söpré, s mire a lány a nagy keresésből visszatér, már az öregasszony maga van a szobában, s a tűnődő leányt megvigasztalja, hogy a kendő már megvan, mire az egész részvéttel nézi az arcon az aggodalmat, mintha osztakozni kívánna a gondban, mely öreg anyját nyom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édes lányom, - mondja némi bánattal, - neked is szerettem volna egy új ruhát venni, de már hiába, csak nem kerül; hanem azért ne búsulj, addig kaparok, míg neked is kerül, hisz én eljárok akármi ringy-rongyban, ilyen vén asszonynak az is jó, én már ezt megszoktam; hanem mégis gondoltam valamit édes lányom, - mondja enyhébben - majd vadászok én ki neked valamit, - vigasztalja a leányt, egy nagy szekrényhez vezetvén, melyből hamarjában két darab ruhát is vett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ruha nehéz világos selyem, a másik pedig még annál is nehezebb és értékesebb, aranyfonalakkal vegyesen szövött, nagy meggyszín virágokkal átvert rokolya volt, mit a lány még idáig sohasem látott, csak hallomásból tudta, hogy a gazdag magyar lányok menyegzőn viseltek hasonló szövetet, s egyike volt az ilyen azon ruháknak, melyek divatból soha ki nem mentek, s midőn már hatodszor szabták is el, mégis maradt annyi értéke az apró szeleteknek, hogy mostanában három új ruhát megvegyene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komponáljunk ki valamit édes lányom, - szól az öreg anya, szem elé rakva a ruhákat, s elmondva, hogy: Ez az aranyos édesanyámnak a menyasszonyruhája volt, azért, ha most eldarabolom érted, édes leányom, azért teszem, mert helyette mást tudok venni; tehát meg</w:t>
        <w:softHyphen/>
        <w:t>becsüld, mert ha ránézek, minden eszembe jut, hogy most sem tudom a sírást megállni, - folytatja tovább, szétnyomkodván lecsorduló könnyeit, - úgy tekintsd édes lányom, mintha a mennyei jussodból kapnál előre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a kedves gyerek öreg anyjába kapaszkodik, ki most kegyesen megengedte, hogy a lány addig csüngjön rajta, meddig akar, s a megríkatott gyermek nem meri könnyeit letörleni azon gondolatban, hogy ez nem vette még és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vigasztalódott, de alig mert a ruhákhoz nyúlni, s mikor már édesanyja, a szép leánynak még szebb anyja is megnyugtatá, még csak akkor kezde nagy áhítattal köszöngetni, s a legnagyobb kegyelettel nézte az ősi drágaságot, melyet mostan ő reá szabnak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z én nevem napján vedd föl, édes lányom! - mondja az öregebb hölgy némi követeléssel, s a kislány temérdek csók után ment el saját szobáj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 névnap, az aranyos rokolyából egy gyönyörű magyar derék lőn, a másik ruhából kiszabott rokolya fölött, s a gyermekhajadon egészen fölmagasult a büszkeségtől, hogy ilyen nagy ereklyét vehetett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 törzsére hajolt, a gyermek öreganyja büszkesége lőn, s midőn a gyönyörű gyermeket köszöntésével elfogadá, - az egykor és tán mindenkor lármás öreg gyermekként sírva némán állt, könyűi sűrűn folytak le barna selyem ruhájára, egyetlen egy szó sem állt rendelkezésére, - csak az arc tükre mutatá meg a lelket, mely izgalmaitól és napi küzdelmeitől megszabadult, s nem tudta szóval sem eltagadni, sem megvallani, hogy bold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ig lármázott minden apróságért, hogy midőn az öregéért kellene mondani valamit, egyetlen egy árva szócska sem jut az esz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ett a legelső vendég, - szétvált a néma csoport, hogy az érkezőt fogadhassa, ki után most már egymást érte a többi, s ha a sok jó kívánságnak egy harmada haszonba menne, Baltayné elélhetne kétszáz esztende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szólamlott ez alatt a hegedű, s egy keserves bekezdés után következék a „Cserebogár, sárga cserebogár” - mire az öregasszony olyan zökögőre sírta magát, mintha ma volna a menyegző napja, midőn Baltay uram az oltár előtt melléje állt, meg sem gondolván az akkori ésszel, hogy kedves élete párja a nagy gondokat oly hamar egymagán feledje. A vendég</w:t>
        <w:softHyphen/>
        <w:t>csoport zajában Baltayné egy ablakból kihajolva hallgatta a zenét, mely az ablak alatti fák közül hangzik ki, s a jó asszony úgy megkívánta a sírást, hogy reggelig elzokogna, ha megint eszébe nem jutna, hogy a háznép után is kell nézni, nehogy bolondjában összezavarod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mi jót kívánjak? - kérdi háta mögött egy hang, mire a hölgy hátrafordult, s egyszerre kiderült, midőn látta, hogy kedves unokája Kisfaludy Sándort vezeti, ki a nagy tömegen keresztül alig tudott idáig vergődni, s éppen ezért vezetteti magát Etelk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ajd kívánok én, - mondja az öregasszony egészen fölvidulva, - jó hogy elhozta a fejét, majd a hajába kapaszko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gnőtt a hajam útközben? - kérdi Kisfaludy, nevetve kapván kopasz fe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 mit csinált uramöcsém, - nem fél ettől a temérdek asszonytól, aki it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ot kérek, kedves asszonynéném, - mondja a költő, beszéd közben kezét csókolván, - nem tudom, hogy valamit vétettem volna az asszonyok ellen, hisz én is feleséges ember vagyok, aztán egyszerre csak nem vehetek el kettő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 maga csúnya ember, - volt az újabb szemrehányás - már megint hogyan megríkatott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kedves asszonynén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vétett az a szegény szentmihályhegyi remete, hogy neki is meg kellett halni, meg Lillána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ja, én nem tehetek róla, - mondja Kisfaludy, ha a hölgynek apja oly kérlelhetetl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én bolond, uram bocsá, - mondja Baltayné egész bosszúsággal, - hát mi boldogsága volt, mikor mind a kettő megh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őn éppen az ő büntetése, hogy vénségének aztán nem volt öröme! - véli a szerző.</w:t>
      </w:r>
    </w:p>
    <w:p>
      <w:pPr>
        <w:pStyle w:val="Normal"/>
        <w:widowControl/>
        <w:spacing w:before="0" w:after="120"/>
        <w:jc w:val="both"/>
        <w:rPr/>
      </w:pPr>
      <w:r>
        <w:rPr>
          <w:rFonts w:eastAsia="Times New Roman CE" w:cs="Times New Roman CE" w:ascii="Times New Roman CE" w:hAnsi="Times New Roman CE"/>
          <w:sz w:val="24"/>
          <w:szCs w:val="24"/>
        </w:rPr>
        <w:t>- Azt a vén embert kellett volna meghalatni, úgy kellett volna neki, - vitatja a nő, - egy körömnyit sem sajnáltam volna, hanem maga is már irigy ember, édes uramöcsém, nem nézheti másnak boldogságát, pedig úgy-e jól esett „Himfy” uramnak, mikor az én kedves húgomasszony megkönyörült a sok sóhajtáson? Úgy-e tetszik most a szép menyecske? - hátha Szegedy uram</w:t>
      </w:r>
      <w:r>
        <w:rPr>
          <w:rStyle w:val="FootnoteCharacters"/>
          <w:rStyle w:val="FootnoteAnchor"/>
          <w:rFonts w:eastAsia="Times New Roman CE" w:cs="Times New Roman CE" w:ascii="Times New Roman CE" w:hAnsi="Times New Roman CE"/>
          <w:sz w:val="24"/>
          <w:szCs w:val="24"/>
        </w:rPr>
        <w:footnoteReference w:id="13"/>
      </w:r>
      <w:r>
        <w:rPr>
          <w:rFonts w:eastAsia="Times New Roman CE" w:cs="Times New Roman CE" w:ascii="Times New Roman CE" w:hAnsi="Times New Roman CE"/>
          <w:sz w:val="24"/>
          <w:szCs w:val="24"/>
        </w:rPr>
        <w:t xml:space="preserve"> is megkötötte voln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inden késő, drága asszonynéném, - engedelmet kérek, - hanem máskor nem cseleks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esz megint valami törté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ezdtem már egyet megint, talán egy hónap alatt készen lesz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neve annak a történ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omlói vérszüret! - feleli Kisfaludy, kit már egy nagy hölgycsoport vett körül, s a pár</w:t>
        <w:softHyphen/>
        <w:t>beszédet egész figyelemmel hallgatta; hanem midőn a címet hallák, valamennyi elszomorod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ár mi lesz! már megint meghalnak! - mondja Baltay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hogy meghalnak! - mondja egyik a közel álló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Kisfaludy bácsi, - mondja Etelka egészen a költőhöz szorulva, s esdő tekintetét reá vetve, - ne hagyja őket meghalni; mert lássa, majd öreganyám két hónapig is elsiránkozi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nem halnak meg, kis húgom, - ígéri a költő, átkarolván a kérő gyerm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vel nem elégszünk meg, - kapott újra szóba a háziasszony, - a leánynak férjhez kell menni, még pedig ahhoz, akit szeret, értette uramöcsém, vagy megtép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em alássan, makacs kis lány ám az, - okoskodik Kisfaludy a sok asszony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ki is kérem, hogy valami málészájú ne legyen, - protestál Baltayné, - nehogy úgy járjon, mint az a szegény Lóra, kit Elek minden szó nélkül ölt meg, - folytatja a beszélő, - dejsz lettem volna én ott, majd találtam volna én egy rokkafát, mivel védelmeztem volna maga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va Kisfaludy, hogy az asszonyok így föltámadtak, bármennyire más volt is szándéka, kénytelen volt megváltoztatni a tervet, mi nem történhetett másképp, mint hogy, az eredeti tervet megtoldja egy másikkal, miről aztán előre tudósítá az ostroml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ölgyeim, kegyelmezzenek árva fejemnek, meglesz a lakodalom, de ennek más címe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átok, - mondja az öregasszony - már megint meg akarta ezt is halatni, hanem már most nem meri; inkább csinál egy darabból kett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férjhez adom, édes asszonynéném, a l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ember lesz az ura? - mondja a nő egész kíváncsisággal, mintha csakugyan lakodalomra vágy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csak kerül neki valami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zép legyen, azt is megmondom, - hallik a parancsszó, - úgyis rossz ez a férfi mind, mint az ördög, aztán még csúnya is legyen, azt meg nem enged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parancsolják! - engedelmeskedék Kisfaludy, egyszersmind utat nyitott a házi</w:t>
        <w:softHyphen/>
        <w:t>asszony</w:t>
        <w:softHyphen/>
        <w:t>nak, hogy vendégeit körülnézze, s így a költő lassankint átvergődött az épületnek abba a részébe, hol a férfitársaság mulatott; - különböző csapatokra oszolván, s mindenik megkeres</w:t>
        <w:softHyphen/>
        <w:t>vén azt a kört, mely lelkével rokon v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áz elég tágas, és Dunayék bírták a nagyobb részt, s a kis lánynak szobája mintegy arra a pontra esett, hogy mind a két szárnyat összehozta. Így a gyermek hol anyjánál, hol öreganyjánál lehetett, mikor tudniillik ez eltűrte, hogy a gyermek </w:t>
      </w:r>
      <w:r>
        <w:rPr>
          <w:rFonts w:eastAsia="Times New Roman CE" w:cs="Times New Roman CE" w:ascii="Times New Roman CE" w:hAnsi="Times New Roman CE"/>
          <w:i/>
          <w:iCs/>
          <w:sz w:val="24"/>
          <w:szCs w:val="24"/>
        </w:rPr>
        <w:t>„láb alatt n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szónak mai napon bizonyosan valami nagyon közönséges értelme van, hanem akkor és a felhozott esetben annyit tett, hogy a gyermek igen messze következett az apa és anya után, s közben egy nagy hézag maradt, melyen áttért ugyan a forró szeretet, - jobban mint most, de e közön az engedelmesség és fegyelem hídján kellett keresztüljá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pa és anya családi körében ki nem ment gyermekei közül, de minthogy gyermekeinek az apa apja, az anya anyja volt és nem pajtása, mint ma; - igen természetes, hogy az apa úgy beszélt feleségével, hogy a gyermek nem kottyant a szóba, míg nem kérd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ez másként van, midőn az úri gyermek üvegházi gyümölcsként neveltetik, s éppen mert üvegházi gyümölcs, nincsen meg a legnagyobb részben az az őserő, tartósság, önbizalom, szívósság és benső melegség, mely tűrni, küzdeni tud és akar, kivált mikor cselekedni nem csak hasznos, hanem kel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maradjunk a régnél, a jelenkorra is elérünk egyszer, s ami elmondani valót lelünk, bizonyosan nem fogjuk eltagadni. Kár volna tehát előre elkapni a szót, nézzük meg az öregeket, kik abban az időben a legelső sorban álltak, s ha ma föltámadnának, bizony-bizony most is alig lelnének náluknál különb embert; pedig a járt úton mi már könnyen elmehettün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nők könnyű dolgokon bíbelődtek, a férfiak a nehezebbet vették elő, s régi magyar szokás szerént, azt mondták, hogy deb’zon jobb volt régen, - vagy hogy majd csak jobb lesz ezután; - de végre valamennyien megegyeztek abban, hogy a jelenben mégis ebül vagyunk.</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oportok megoszlának, mindeniknek más tárgya volt, s egyik sem törődött azzal, hogy a másik csoport miről beszél, s mindenik azt hitte, hogy ő beszéli a legfontosabbat. Mi azonban nem akarván bíró lenni a sok között, csak annyit mondunk el, mennyi rajzunkhoz éppen eleg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fia van, kedves jó barátom? - kérdi az egyik csoportban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y van, hogy az isten akárhova tegye őket, - felel amaz, - pedig innen-onnan valamennyi rám nő, aztán már nem győzöm hallgatni a feleségemet, mindig azt hajszolja, hogy mi lesz bel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ppen úgy tesz, mint az enyém, az sem hágy békét, - mondja a másik, nagy bodor füstöt fújván ki a körből, - már tegnap nem állhattam; hanem a sok kölyköt rendbeállítottam, az 1-ső nagyon neszes, aztán mindjárt bolonddá teszi a többit, </w:t>
      </w:r>
      <w:r>
        <w:rPr>
          <w:rFonts w:eastAsia="Times New Roman CE" w:cs="Times New Roman CE" w:ascii="Times New Roman CE" w:hAnsi="Times New Roman CE"/>
          <w:i/>
          <w:iCs/>
          <w:sz w:val="24"/>
          <w:szCs w:val="24"/>
        </w:rPr>
        <w:t xml:space="preserve">ezt prókátornak szántam. </w:t>
      </w:r>
      <w:r>
        <w:rPr>
          <w:rFonts w:eastAsia="Times New Roman CE" w:cs="Times New Roman CE" w:ascii="Times New Roman CE" w:hAnsi="Times New Roman CE"/>
          <w:sz w:val="24"/>
          <w:szCs w:val="24"/>
        </w:rPr>
        <w:t xml:space="preserve">A 2-iknak úgy nem kell a könyv, mint a kutyának a bot, - mit csináljak vele? ha itthon fogom, még kárt tesz; </w:t>
      </w:r>
      <w:r>
        <w:rPr>
          <w:rFonts w:eastAsia="Times New Roman CE" w:cs="Times New Roman CE" w:ascii="Times New Roman CE" w:hAnsi="Times New Roman CE"/>
          <w:i/>
          <w:iCs/>
          <w:sz w:val="24"/>
          <w:szCs w:val="24"/>
        </w:rPr>
        <w:t>katonának adom</w:t>
      </w:r>
      <w:r>
        <w:rPr>
          <w:rFonts w:eastAsia="Times New Roman CE" w:cs="Times New Roman CE" w:ascii="Times New Roman CE" w:hAnsi="Times New Roman CE"/>
          <w:sz w:val="24"/>
          <w:szCs w:val="24"/>
        </w:rPr>
        <w:t xml:space="preserve">. A 3-dik a jámbor, olyan tedd ide, tedd oda, még ha megnyúznák sem mozdulna talán, azt tartom jó lesz papnak, ha egy bibliát elejbe tesznek, megél az az </w:t>
      </w:r>
      <w:r>
        <w:rPr>
          <w:rFonts w:eastAsia="Times New Roman CE" w:cs="Times New Roman CE" w:ascii="Times New Roman CE" w:hAnsi="Times New Roman CE"/>
          <w:i/>
          <w:iCs/>
          <w:sz w:val="24"/>
          <w:szCs w:val="24"/>
        </w:rPr>
        <w:t>igével</w:t>
      </w:r>
      <w:r>
        <w:rPr>
          <w:rFonts w:eastAsia="Times New Roman CE" w:cs="Times New Roman CE" w:ascii="Times New Roman CE" w:hAnsi="Times New Roman CE"/>
          <w:sz w:val="24"/>
          <w:szCs w:val="24"/>
        </w:rPr>
        <w:t xml:space="preserve"> i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éppen odavaló: </w:t>
      </w:r>
      <w:r>
        <w:rPr>
          <w:rFonts w:eastAsia="Times New Roman CE" w:cs="Times New Roman CE" w:ascii="Times New Roman CE" w:hAnsi="Times New Roman CE"/>
          <w:i/>
          <w:iCs/>
          <w:sz w:val="24"/>
          <w:szCs w:val="24"/>
        </w:rPr>
        <w:t>pap lesz.</w:t>
      </w:r>
    </w:p>
    <w:p>
      <w:pPr>
        <w:pStyle w:val="Normal"/>
        <w:widowControl/>
        <w:spacing w:before="0" w:after="120"/>
        <w:jc w:val="both"/>
        <w:rPr/>
      </w:pPr>
      <w:r>
        <w:rPr>
          <w:rFonts w:eastAsia="Times New Roman CE" w:cs="Times New Roman CE" w:ascii="Times New Roman CE" w:hAnsi="Times New Roman CE"/>
          <w:sz w:val="24"/>
          <w:szCs w:val="24"/>
        </w:rPr>
        <w:t xml:space="preserve">- Okosan beszél, édes barátom uram, - hagyá helybe a másik, azt tartom, majd csak magam is úgy teszek, hogy rendbeállítom őket, - csakhogy nálam négyen vannak, s a negyedikkel nem tudom mit csináljak? Esze hiszen volna a kölyöknek, aztán tanulni is szeretne; hanem éppen az a baj, hogy mindig a könyvet bújja. Aztán egész nap órakerekeket farag, utóbb is beáll ácsmesternek. Most már alig bírunk vele, kivált az asszony; mert fejes a kölyök, nem enged a világért, s addig okoskodik, míg neki van igaza. Én nem tudom, mitevők leszünk vele? Már azt is mondták, hogy adjam katonának, majd ott eszére hozzák. Már egyszer be is vittem, hanem még be sem állíthaták, már is valamit kérdezett a tiszttől, mondaná meg neki az </w:t>
      </w:r>
      <w:r>
        <w:rPr>
          <w:rFonts w:eastAsia="Times New Roman CE" w:cs="Times New Roman CE" w:ascii="Times New Roman CE" w:hAnsi="Times New Roman CE"/>
          <w:i/>
          <w:iCs/>
          <w:sz w:val="24"/>
          <w:szCs w:val="24"/>
        </w:rPr>
        <w:t>okát</w:t>
      </w:r>
      <w:r>
        <w:rPr>
          <w:rFonts w:eastAsia="Times New Roman CE" w:cs="Times New Roman CE" w:ascii="Times New Roman CE" w:hAnsi="Times New Roman CE"/>
          <w:sz w:val="24"/>
          <w:szCs w:val="24"/>
        </w:rPr>
        <w:t xml:space="preserve">, hogy ezt vagy amazt miért teszik? A hadnagy pedig azt felelte, hogy a katonának nem felelnek arra, hogy miért? hanem: </w:t>
      </w:r>
      <w:r>
        <w:rPr>
          <w:rFonts w:eastAsia="Times New Roman CE" w:cs="Times New Roman CE" w:ascii="Times New Roman CE" w:hAnsi="Times New Roman CE"/>
          <w:i/>
          <w:iCs/>
          <w:sz w:val="24"/>
          <w:szCs w:val="24"/>
        </w:rPr>
        <w:t>muszáj</w:t>
      </w:r>
      <w:r>
        <w:rPr>
          <w:rFonts w:eastAsia="Times New Roman CE" w:cs="Times New Roman CE" w:ascii="Times New Roman CE" w:hAnsi="Times New Roman CE"/>
          <w:sz w:val="24"/>
          <w:szCs w:val="24"/>
        </w:rPr>
        <w:t>! Lássa, barátom, ez az én bajom, mi lesz ebből a gyerekből, - mesterségre csak nem ereszth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 elég lesz ezen körből; már látjuk, hogy a gyermekekről miként gondolkoznak, hallgassunk meg más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egosztoztak a testvérek? - kérdi a másik csoportból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bizony, a nagyobbik kapta a pusztákat, - persze, hogy a rövidebbet húzta; míg a kisebbiknek estek a faluk, - s míg a bátyja kulloghat a béresek után, addig ő majd szedi a készet, a robotot és dézsmát. Az lesz aztán az úr, a bátyja meg valóságos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zavarjuk őket, az idő megmutatja nekik, hogy a pusztából is megélhet az ember valahogy, s hogy ez az úr szívesen beállna még olyan hajdúnak, mint a bát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kintsünk másfelé, bizonyosan olyan dologról beszélnek, mely meghallgat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ény Napóleon! - mondja valaki, - tudom elunja magát Heléna szige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kell néki, - kiáltja egy másik, - most mutassa meg, mit tud; aztán akkor elhiszem, hogy nagy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mégis volt ám annak egy kis esze is, rogo humillime, - védi az el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a el, amice, - vitatkozik amaz, - nem ész volt az, hanem szerencse; ha nekem négy disznóm van kézben, elütök én akkor mind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azt is tudta ám, hogy disznó nélkül is mikor lehet ütni? Urambátyám, mert annak mindig kevesebb katonája volt, mint nekünk, mégis mennyiszer győ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győzött, mert szerencséje volt, - nézze meg csak öcsém, mikor capáriznak négyen, egy adutt hetessel három ember kártyáját is elütheti sokszor, mert az övé ez adu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bízvást itt hagyhatjuk, ezek reggelig le nem győzik egymást, mert az egyik azért nem enged, mert sok esze van; a másik pedig éppen azért, mert esze nincs. A legközelebbi körben egy fiatal kapitány van, három érdemjel is van a mellén, s íme nagy csodálkozásunkra éppen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untam már a katonaéletet, haza megyek szántani, v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ön még generális is lehet, hisz ön még jóformán csak gyerek? - kérdi egy ismerőse.</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Elég volt ebből ennyi, nekem ugyan nem parancsol senki! - mondja a tiszt, - megmutattam, ha akarom, ember tudok lenni a gáton, - most már hazajövök, én sem parancsolok otthon senkinek, de nekem sem parancsol senki.</w:t>
      </w:r>
    </w:p>
    <w:p>
      <w:pPr>
        <w:pStyle w:val="Normal"/>
        <w:widowControl/>
        <w:spacing w:before="0" w:after="120"/>
        <w:jc w:val="both"/>
        <w:rPr/>
      </w:pPr>
      <w:r>
        <w:rPr>
          <w:rFonts w:eastAsia="Times New Roman CE" w:cs="Times New Roman CE" w:ascii="Times New Roman CE" w:hAnsi="Times New Roman CE"/>
          <w:sz w:val="24"/>
          <w:szCs w:val="24"/>
        </w:rPr>
        <w:t xml:space="preserve">Ne hallgassuk tovább, az egyszeri zsidó nem vette meg a lovat, midőn a gazda úgy dicsérte, hogy nyolc </w:t>
      </w:r>
      <w:r>
        <w:rPr>
          <w:rFonts w:eastAsia="Times New Roman CE" w:cs="Times New Roman CE" w:ascii="Times New Roman CE" w:hAnsi="Times New Roman CE"/>
          <w:i/>
          <w:iCs/>
          <w:sz w:val="24"/>
          <w:szCs w:val="24"/>
        </w:rPr>
        <w:t>mérföldig</w:t>
      </w:r>
      <w:r>
        <w:rPr>
          <w:rFonts w:eastAsia="Times New Roman CE" w:cs="Times New Roman CE" w:ascii="Times New Roman CE" w:hAnsi="Times New Roman CE"/>
          <w:sz w:val="24"/>
          <w:szCs w:val="24"/>
        </w:rPr>
        <w:t xml:space="preserve"> meg sem áll; mert hisz ő csak </w:t>
      </w:r>
      <w:r>
        <w:rPr>
          <w:rFonts w:eastAsia="Times New Roman CE" w:cs="Times New Roman CE" w:ascii="Times New Roman CE" w:hAnsi="Times New Roman CE"/>
          <w:i/>
          <w:iCs/>
          <w:sz w:val="24"/>
          <w:szCs w:val="24"/>
        </w:rPr>
        <w:t>három</w:t>
      </w:r>
      <w:r>
        <w:rPr>
          <w:rFonts w:eastAsia="Times New Roman CE" w:cs="Times New Roman CE" w:ascii="Times New Roman CE" w:hAnsi="Times New Roman CE"/>
          <w:sz w:val="24"/>
          <w:szCs w:val="24"/>
        </w:rPr>
        <w:t xml:space="preserve"> mérföldnyire lakik, s nem akarja, hogy öt mérfölddel tovább vigye! hanem ha már ezt meg nem vette, hogyan venné meg azt, mely a hosszú útnak első felében ugyan sebesen vágtat, de aztán nem csak hogy előre nem megy, hanem vissza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ssák önök, ezt kínos hallgatni, menjünk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meg diákul beszélnek, de azért ne kerüljük el őket; majd inkább magyarra fordí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mine spectabilis, hallotta, hogy a gyűlésen már magyarul is beszé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rendum dictu, most hallom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ég semmi, hanem gondolja csak, ezután a jegyzőkönyv is szóról szóra magyarul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ce, - ha ez igaz, - úgy ez skandalum publicum; per amorem Dei, hisz azért fáradt, az ember annyi ideig a latin nyelv tanulásával, hogyne kényteleníttessék azt a nyelvet beszélni, amit minden ostoba paraszt tud.</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em, ne tessék zavarba jönni, ez nem ma történt, hanem körülbelől harmincnyolc évvel ezelőtt, s ez a két ember már régen nyugszik is az ú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ább mehetünk, ha tetszik, éppen egy kályha mellé húzódott néhány ember, s igen halkkal beszélnek, álljunk hát közelebb, hogy a szót el ne szalassz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pedig került már Keszthelyről néhány ügyes gazda - állítja az első.</w:t>
      </w:r>
    </w:p>
    <w:p>
      <w:pPr>
        <w:pStyle w:val="Normal"/>
        <w:widowControl/>
        <w:spacing w:before="0" w:after="120"/>
        <w:jc w:val="both"/>
        <w:rPr/>
      </w:pPr>
      <w:r>
        <w:rPr>
          <w:rFonts w:eastAsia="Times New Roman CE" w:cs="Times New Roman CE" w:ascii="Times New Roman CE" w:hAnsi="Times New Roman CE"/>
          <w:sz w:val="24"/>
          <w:szCs w:val="24"/>
        </w:rPr>
        <w:t xml:space="preserve">- Az csak </w:t>
      </w:r>
      <w:r>
        <w:rPr>
          <w:rFonts w:eastAsia="Times New Roman CE" w:cs="Times New Roman CE" w:ascii="Times New Roman CE" w:hAnsi="Times New Roman CE"/>
          <w:i/>
          <w:iCs/>
          <w:sz w:val="24"/>
          <w:szCs w:val="24"/>
        </w:rPr>
        <w:t xml:space="preserve">theoria </w:t>
      </w:r>
      <w:r>
        <w:rPr>
          <w:rFonts w:eastAsia="Times New Roman CE" w:cs="Times New Roman CE" w:ascii="Times New Roman CE" w:hAnsi="Times New Roman CE"/>
          <w:sz w:val="24"/>
          <w:szCs w:val="24"/>
        </w:rPr>
        <w:t xml:space="preserve">mind, édes úri barátom, - ha eső nincs, azért annak a rétjén sem kaszálnak szénát, - veti ellen a másik, és gúnyolódva folytatja: </w:t>
      </w:r>
      <w:r>
        <w:rPr>
          <w:rFonts w:eastAsia="Times New Roman CE" w:cs="Times New Roman CE" w:ascii="Times New Roman CE" w:hAnsi="Times New Roman CE"/>
          <w:i/>
          <w:iCs/>
          <w:sz w:val="24"/>
          <w:szCs w:val="24"/>
        </w:rPr>
        <w:t>praxis</w:t>
      </w:r>
      <w:r>
        <w:rPr>
          <w:rFonts w:eastAsia="Times New Roman CE" w:cs="Times New Roman CE" w:ascii="Times New Roman CE" w:hAnsi="Times New Roman CE"/>
          <w:sz w:val="24"/>
          <w:szCs w:val="24"/>
        </w:rPr>
        <w:t xml:space="preserve"> kell oda, úri barátom, meg száz esztendős kalendáriom, - arra vigyázzon a gazda: szélben ne vessünk, esőben ne arassunk; s ha őkelme zabot vet, azért azután bizonyosan nem fog búzát aratni; hanem csak zabot. Nyolcszáz esztendeje laknak itt apáink, talán bizony azoknál is okosabb akar lenni a keszthelyi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világos haszon mégis mellette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lálta barátom uram, a keszthelyi gróf pén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m beszéltem én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beszéltem, - válaszol amaz - hanem szeretném én látni az erszényét, hogy mióta a sok tudóst barázdaszám termeszti Keszthelyen, hány ezer forintjával van kevesebb?</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Milyen kár, hogy hangosabban nem beszél ez a jó úr, talán a gróf is meghallaná, mert a szomszéd teremben van, és igen hihető, hogy a kérdésre szívesen felelne, dacára annak, hogy sokkal fontosabbon töri fejét, hogy minden ügyetlen kérdésre válaszokat a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Dunay Festeticsnek - nagy áldozat tőled a keszthelyi inté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tt - felel rá Festetics - nem akarom, hogy meghallja más, különben még azt mondanák, hogy nyerészkedem a hazafiság kontójára; hanem neked csak megmondom, hogy nekem tetemes hasznot hoz; mert az intézet növendékeiből a javát magamnak válogatom, s gazdáim kitűn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g is érdemled, hogy te vedd legelőször hasz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hetné más is, ha méltóztatnának engemet Keszthelyen megkeresni, de hiába, félre esik s így személyes barátaimon kívül alig vetődik oda valaki, hanem gondoltam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sárokat akarod szapor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azt, de mégis olyant, hogy a közönségnek elegendő oka legyen Keszthelyre jőni, hogy ott néhány napig el ne unja magát, s közben aztán csak meglát egyetmást, minek hasznát v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nekem is tud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nnepélyeket rendezünk,... az írók költeményeiket fogják felolvasni, növendékeim pályakérdésekre fognak versenyezni, - ének, színdarab, zene, minden lesz, és hogy még emlékezetesebb legyen, minden évben két berkenyeágat ültetünk el valamelyik ünnepelt írónknak emlékeze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ettőt? - kérdi Dun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setre sem többet; mert lásd, még kevés írónk van, hamar kifogynánk; pedig míg én élek, minden évben megtartom ez ünnepélyt, s nem akarok nevek miatt szükséget szenv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z már elhatározott szándékod?</w:t>
      </w:r>
    </w:p>
    <w:p>
      <w:pPr>
        <w:pStyle w:val="Normal"/>
        <w:widowControl/>
        <w:spacing w:before="0" w:after="120"/>
        <w:jc w:val="both"/>
        <w:rPr/>
      </w:pPr>
      <w:r>
        <w:rPr>
          <w:rFonts w:eastAsia="Times New Roman CE" w:cs="Times New Roman CE" w:ascii="Times New Roman CE" w:hAnsi="Times New Roman CE"/>
          <w:sz w:val="24"/>
          <w:szCs w:val="24"/>
        </w:rPr>
        <w:t>- Sőt nevet is gondoltam ki: Keszthelyi Heliconnak</w:t>
      </w:r>
      <w:r>
        <w:rPr>
          <w:rStyle w:val="FootnoteCharacters"/>
          <w:rStyle w:val="FootnoteAnchor"/>
          <w:rFonts w:eastAsia="Times New Roman CE" w:cs="Times New Roman CE" w:ascii="Times New Roman CE" w:hAnsi="Times New Roman CE"/>
          <w:sz w:val="24"/>
          <w:szCs w:val="24"/>
        </w:rPr>
        <w:footnoteReference w:id="14"/>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fogjuk elnevezni, s így nem kételkedem, hogy néhány esztendő múlva Keszthelynek temérdek vendége lesz, s így, barátom, aki a malomba jár, végtére még is csak ellisztesedik; mit mondasz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letet elgondolhatják önök, s nekem csak az a hozzátenni valóm van, hogy ez eszme előrajza volt a későbbi nagy gondolatnak, midőn az irodalmi ünnepélyek átmentek a tudós társaságba, a pályadíjak a nemzeti színházhoz, a gazdasági mozgalmak a „Köztelekre”, az eszmesúrlódások a pesti nemzeti kaszinóba; alkalmat pedig erre később nem a Keszthelyi Helicon, hanem a pesti vásárok és lóversenyek adtak, s amit egyik nagy ember gyanítani kezdett, azt egy új próféta teljesedésbe hozta.</w:t>
      </w:r>
    </w:p>
    <w:p>
      <w:pPr>
        <w:pStyle w:val="TextBody"/>
        <w:widowControl/>
        <w:spacing w:before="0" w:after="120"/>
        <w:rPr/>
      </w:pPr>
      <w:r>
        <w:rPr>
          <w:rFonts w:eastAsia="Times New Roman CE" w:cs="Times New Roman CE" w:ascii="Times New Roman CE" w:hAnsi="Times New Roman CE"/>
        </w:rPr>
        <w:t>Azt tartom, önök sem kívánják, hogy e kellemes benyomást egy újabb körnek bemutatásával elrontsam, a többit sem azért mutattam be, hogy kétségbe essenek rajtuk, hisz ma már a gyermeket nem mustrálják előre, mint a juhnyájat, hanem az eszéhez férünk, hogy idővel ember válhassék belőle. A puszta ma már nem szerencsétlenség, hanem aranybánya, kivált, ha józan eszű ember a gazdája, majd tudja, mennyivel jobb, mint a falu. Napóleont ma már nagynak mondjuk mindannyian s a szerencsét az észtől nagyon megkülönböztetjük, - katonás</w:t>
        <w:softHyphen/>
        <w:t>ko</w:t>
        <w:softHyphen/>
        <w:t xml:space="preserve">dásunkról ezúttal nem szólok, hanem szólok arról, hogy a száz esztendős kalendáriumból ma is tudunk annyit, mennyit hajdan, és még mindig nagyon hisszük, hogy gyertyaszentelőkor csakugyan kinéz a medve a lyukból s ha napfényt lát, visszabúvik, mert még negyven napig fagy lesz. Azzal is mulatjuk magunkat, hogy újholdkor megcsörgetjük erszényünkben a pénzt, hogy sok pénzünk legyen, hanem ennél többet is tudunk, anélkül, hogy az álmoskönyvnek fontos érdemeit kérdésbe vennők, minthogy ma is csak olyan igaz, mint ezelőtt negyven esztendővel, </w:t>
      </w:r>
      <w:r>
        <w:rPr>
          <w:rFonts w:eastAsia="Times New Roman CE" w:cs="Times New Roman CE" w:ascii="Times New Roman CE" w:hAnsi="Times New Roman CE"/>
          <w:i/>
          <w:iCs/>
        </w:rPr>
        <w:t>hogy lúdhús, ha van: jó</w:t>
      </w:r>
      <w:r>
        <w:rPr>
          <w:rFonts w:eastAsia="Times New Roman CE" w:cs="Times New Roman CE" w:ascii="Times New Roman CE" w:hAnsi="Times New Roman CE"/>
        </w:rPr>
        <w:t>!</w:t>
      </w:r>
    </w:p>
    <w:p>
      <w:pPr>
        <w:pStyle w:val="Normal"/>
        <w:widowControl/>
        <w:spacing w:before="0" w:after="120"/>
        <w:jc w:val="both"/>
        <w:rPr/>
      </w:pPr>
      <w:r>
        <w:rPr>
          <w:rFonts w:eastAsia="Times New Roman CE" w:cs="Times New Roman CE" w:ascii="Times New Roman CE" w:hAnsi="Times New Roman CE"/>
          <w:sz w:val="24"/>
          <w:szCs w:val="24"/>
        </w:rPr>
        <w:t xml:space="preserve">Míg az öregek így tűnődtek, addig a fiatalok más dolgot találtak, járta a vánkostánc, s amely kis leány előtt letették a vánkost, a térdelő legényt egy kis vonakodással bár, de mégis megcsókolta, neki sem esett fájdalmára, meg az úrfi is azt mondta, hogy: </w:t>
      </w:r>
      <w:r>
        <w:rPr>
          <w:rFonts w:eastAsia="Times New Roman CE" w:cs="Times New Roman CE" w:ascii="Times New Roman CE" w:hAnsi="Times New Roman CE"/>
          <w:i/>
          <w:iCs/>
          <w:sz w:val="24"/>
          <w:szCs w:val="24"/>
        </w:rPr>
        <w:t>debzon jó volt</w:t>
      </w:r>
      <w:r>
        <w:rPr>
          <w:rFonts w:eastAsia="Times New Roman CE" w:cs="Times New Roman CE" w:ascii="Times New Roman CE" w:hAnsi="Times New Roman CE"/>
          <w:sz w:val="24"/>
          <w:szCs w:val="24"/>
        </w:rPr>
        <w:t>, az anyák pedig mindent láttak, nem volt mitől megijedni. Hej, ma már kiment a módiból a vánkostánc, csak a csók van; hanem az a baj, hogy az édesanyák nem láthatják, aztán későn bánják meg, mikor már e csókról könyvet írnak a komédiában, mint szomorú históriát, pénzért el is játss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latság világos virradtig eltartott, minden legénynek akadt táncosnéja, s azzal mulatgatott, mert ekkor még a makkfilkót, meg a piros dámát nem vették annyiszor kézbe, mint most, hogy némely ember egész éjjel nézegeti, még a gyertyát is közelebb húzza magához, hogy jobban meglá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az öregurak, persze, hogy nem fértek meg az asszonyok között s hogy el ne aludjanak, kellett valamit a kezükbe adni, - s egy pár rossz krajcárért elütögették az asztalt. Ennyi volt az egész kár, legalább tudta az ilyen ember, hogy minő könnyű volna itt elveszteni, amit otthon nehezen keres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rradóra vége lett a mulats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búcsúztak a vendégek, az öregek az öregekkel össze is ölelkeztek, a fiatalok a nézéssel érték be, s mentek százfelé amennyien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áig eszükbe jutott a barátságos est, de főleg egyet nem feledtek el az apák, anyák, kivált akiknek házasulandó fiúk volt, hogy:</w:t>
      </w:r>
    </w:p>
    <w:p>
      <w:pPr>
        <w:pStyle w:val="Normal"/>
        <w:widowControl/>
        <w:spacing w:before="0" w:after="120"/>
        <w:jc w:val="both"/>
        <w:rPr/>
      </w:pPr>
      <w:r>
        <w:rPr>
          <w:rFonts w:eastAsia="Times New Roman CE" w:cs="Times New Roman CE" w:ascii="Times New Roman CE" w:hAnsi="Times New Roman CE"/>
          <w:sz w:val="24"/>
          <w:szCs w:val="24"/>
        </w:rPr>
        <w:t xml:space="preserve">Baltaynénál </w:t>
      </w:r>
      <w:r>
        <w:rPr>
          <w:rFonts w:eastAsia="Times New Roman CE" w:cs="Times New Roman CE" w:ascii="Times New Roman CE" w:hAnsi="Times New Roman CE"/>
          <w:i/>
          <w:iCs/>
          <w:sz w:val="24"/>
          <w:szCs w:val="24"/>
        </w:rPr>
        <w:t>eladó lány</w:t>
      </w:r>
      <w:r>
        <w:rPr>
          <w:rFonts w:eastAsia="Times New Roman CE" w:cs="Times New Roman CE" w:ascii="Times New Roman CE" w:hAnsi="Times New Roman CE"/>
          <w:sz w:val="24"/>
          <w:szCs w:val="24"/>
        </w:rPr>
        <w:t xml:space="preserve"> van.</w:t>
      </w:r>
    </w:p>
    <w:p>
      <w:pPr>
        <w:pStyle w:val="Heading2"/>
        <w:rPr/>
      </w:pPr>
      <w:r>
        <w:rPr>
          <w:i/>
          <w:iCs/>
        </w:rPr>
        <w:br/>
      </w:r>
      <w:r>
        <w:rPr/>
        <w:t>IV.</w:t>
        <w:br/>
        <w:t>A régi jövendölés.</w:t>
      </w:r>
    </w:p>
    <w:p>
      <w:pPr>
        <w:pStyle w:val="Normal"/>
        <w:widowControl/>
        <w:spacing w:before="0" w:after="120"/>
        <w:jc w:val="both"/>
        <w:rPr/>
      </w:pPr>
      <w:r>
        <w:rPr>
          <w:rFonts w:eastAsia="Times New Roman CE" w:cs="Times New Roman CE" w:ascii="Times New Roman CE" w:hAnsi="Times New Roman CE"/>
          <w:sz w:val="24"/>
          <w:szCs w:val="24"/>
        </w:rPr>
        <w:t xml:space="preserve">Befogták a négy lovat, s szenior Baltay maga mellé ültetvén junior Baltayt, kifordultak a pesti országútnak, hogy Imrét </w:t>
      </w:r>
      <w:r>
        <w:rPr>
          <w:rFonts w:eastAsia="Times New Roman CE" w:cs="Times New Roman CE" w:ascii="Times New Roman CE" w:hAnsi="Times New Roman CE"/>
          <w:i/>
          <w:iCs/>
          <w:sz w:val="24"/>
          <w:szCs w:val="24"/>
        </w:rPr>
        <w:t>emberek közé</w:t>
      </w:r>
      <w:r>
        <w:rPr>
          <w:rFonts w:eastAsia="Times New Roman CE" w:cs="Times New Roman CE" w:ascii="Times New Roman CE" w:hAnsi="Times New Roman CE"/>
          <w:sz w:val="24"/>
          <w:szCs w:val="24"/>
        </w:rPr>
        <w:t xml:space="preserve"> vigye Pestre; mert az öreg magyarázgatni kezdé, hogy idáig okos embereket látott csak; hanem jó lesz megösmerni a bolondokat is, mert hiába, </w:t>
      </w:r>
      <w:r>
        <w:rPr>
          <w:rFonts w:eastAsia="Times New Roman CE" w:cs="Times New Roman CE" w:ascii="Times New Roman CE" w:hAnsi="Times New Roman CE"/>
          <w:i/>
          <w:iCs/>
          <w:sz w:val="24"/>
          <w:szCs w:val="24"/>
        </w:rPr>
        <w:t>a fakó</w:t>
      </w:r>
      <w:r>
        <w:rPr>
          <w:rFonts w:eastAsia="Times New Roman CE" w:cs="Times New Roman CE" w:ascii="Times New Roman CE" w:hAnsi="Times New Roman CE"/>
          <w:sz w:val="24"/>
          <w:szCs w:val="24"/>
        </w:rPr>
        <w:t xml:space="preserve"> lónak fakósága még jobban meglátszik, ha </w:t>
      </w:r>
      <w:r>
        <w:rPr>
          <w:rFonts w:eastAsia="Times New Roman CE" w:cs="Times New Roman CE" w:ascii="Times New Roman CE" w:hAnsi="Times New Roman CE"/>
          <w:i/>
          <w:iCs/>
          <w:sz w:val="24"/>
          <w:szCs w:val="24"/>
        </w:rPr>
        <w:t>pej</w:t>
      </w:r>
      <w:r>
        <w:rPr>
          <w:rFonts w:eastAsia="Times New Roman CE" w:cs="Times New Roman CE" w:ascii="Times New Roman CE" w:hAnsi="Times New Roman CE"/>
          <w:sz w:val="24"/>
          <w:szCs w:val="24"/>
        </w:rPr>
        <w:t xml:space="preserve"> mellé állítják. Erre a célra pedig Pest akkor is igen alkalmas hely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elindultak, az öreg egy nagy bankjegy-csomót adott át a fiúnak, derült képpel mond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ind elköltheted, öcsém, s megmondom, hogy haza ne hozd, mert megharags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próbálom, urambátyám, talán el tudom köl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zsidóskodjál, azt megmondom, úr vagy, hadd lássa meg más is, a szegény a gazdagabb után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lesz velem elégedve, kedves urambátyám, - mondja Imre eltevén a tárcát, s elbúcsúzván Andrástól egy kis időre, helyet foglalt az öregúr mellett, ki egész úton tele akarta tömni jó tanáccsal, mint alább mindjárt meglátjuk; mert hiába, az öreg még mindig azt hitte, hogy úgy volt legjobb minden, mint ő tett ifjabb korában, s ezen korból sok dolgot elbeszélt, hogy fogjon a fiún, kit szeretett volna egy kissé a tömegbe keverni, mert bármily becsületes embernek hitte is magát, mégis szívesen hallgatta, ha még valaki visszaemlékezett, hogy mennyi fura dolgot vitt ő végbe, mit már azért is szívesen elbeszélt, hogy megmutassa, mégis mi vált ki belőle.</w:t>
      </w:r>
    </w:p>
    <w:p>
      <w:pPr>
        <w:pStyle w:val="Normal"/>
        <w:widowControl/>
        <w:spacing w:before="0" w:after="120"/>
        <w:jc w:val="both"/>
        <w:rPr/>
      </w:pPr>
      <w:r>
        <w:rPr>
          <w:rFonts w:eastAsia="Times New Roman CE" w:cs="Times New Roman CE" w:ascii="Times New Roman CE" w:hAnsi="Times New Roman CE"/>
          <w:sz w:val="24"/>
          <w:szCs w:val="24"/>
        </w:rPr>
        <w:t xml:space="preserve">- Édesapám engem is így vitt valaha Pestre, mint most én tégedet, édes öcsém, - aztán két álló esztendeig felém sem nézett, úgy, hogy mikor meglátott, alig ösmert rám. Elég az hozzá, hogy két esztendő elteltével feljött, s minthogy előre megírta, mikor jő, nagyokat izzadtam, hogy az utánam küldött harmincezer forint két esztendő alatt hová lett? mert azt könnyen megmondhattam, hogy nincs meg; de hogy mire kelt el - azt nehéz volt papirosra tenni. De akármint húztam-halasztottam, mielőtt megérkezett, éppen az utolsó órában tudtam csak elkészülni, s akkor is kétezer forintnak sehol sem akadt helye, már tudniillik csak papiroson, mert hisz amúgy jó helyen volt az már, korhelypajtások között; s én nem tudtam másként segélni, mint nagy hamar újra írtam az egész számadást, aztán úgy középtájon beleírtam: </w:t>
      </w:r>
      <w:r>
        <w:rPr>
          <w:rFonts w:eastAsia="Times New Roman CE" w:cs="Times New Roman CE" w:ascii="Times New Roman CE" w:hAnsi="Times New Roman CE"/>
          <w:i/>
          <w:iCs/>
          <w:sz w:val="24"/>
          <w:szCs w:val="24"/>
        </w:rPr>
        <w:t xml:space="preserve">subickra </w:t>
      </w:r>
      <w:r>
        <w:rPr>
          <w:rFonts w:eastAsia="Times New Roman CE" w:cs="Times New Roman CE" w:ascii="Times New Roman CE" w:hAnsi="Times New Roman CE"/>
          <w:sz w:val="24"/>
          <w:szCs w:val="24"/>
        </w:rPr>
        <w:t>kétezer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ött édesapám, a számadást elébe tettem, s az öregúr kivette zsebéből az ácsmértéket (Zollstok) mit, mindig magával hordozott, s a sorokra elfektette, hogy minden tételnél egyszerre rátaláljon a megfelelő számra, s én rémülve láttam, hogy az ácsmérték egy hajszálig elvezeti a szemet, s édesapám már a közepén van, a kétezer forint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látom, hogy csakugyan a kérdéses tételt nézi, de midőn az átellenben fekvő kétezer forintot meglátja, pápaszemét jobban az orrára ereszti, s az írást úgy az orráról nézi, s minthogy a kétezer forint csakugyan ott áll, nagyobb bizonyosság okáért kiveszi a rajzónt, s az ácsmértéket vonalzónak használva, aláhúzza a tételt egész hosszán, s kisül mindenképen, hogy a kétezer forint csakugyan subickot t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már remegni kezdék, kivált mikor édesapám csizmáimra nézett, melyekben én alig bírtam megállni, úgy remeg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fényesek a csizmáid, édes fiam! - mondá édesapám, minden indulat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llja, édesapám, amit rá költöttem?</w:t>
      </w:r>
    </w:p>
    <w:p>
      <w:pPr>
        <w:pStyle w:val="Normal"/>
        <w:widowControl/>
        <w:spacing w:before="0" w:after="120"/>
        <w:jc w:val="both"/>
        <w:rPr/>
      </w:pPr>
      <w:r>
        <w:rPr>
          <w:rFonts w:eastAsia="Times New Roman CE" w:cs="Times New Roman CE" w:ascii="Times New Roman CE" w:hAnsi="Times New Roman CE"/>
          <w:sz w:val="24"/>
          <w:szCs w:val="24"/>
        </w:rPr>
        <w:t xml:space="preserve">- Nem én, kedves fiam, - mondja megint, - s inkább elnézném, hogy még kétezer forint legyen ott, mint azt mondják, hogy valamelyik Baltay - </w:t>
      </w:r>
      <w:r>
        <w:rPr>
          <w:rFonts w:eastAsia="Times New Roman CE" w:cs="Times New Roman CE" w:ascii="Times New Roman CE" w:hAnsi="Times New Roman CE"/>
          <w:i/>
          <w:iCs/>
          <w:sz w:val="24"/>
          <w:szCs w:val="24"/>
        </w:rPr>
        <w:t>piszkos ember</w:t>
      </w:r>
      <w:r>
        <w:rPr>
          <w:rFonts w:eastAsia="Times New Roman CE" w:cs="Times New Roman CE" w:ascii="Times New Roman CE" w:hAnsi="Times New Roman CE"/>
          <w:sz w:val="24"/>
          <w:szCs w:val="24"/>
        </w:rPr>
        <w:t xml:space="preserv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llgatott az öreg, mintha időt hagyna a fiúnak, hogy gondolkodjék helyzetéről, s tudja meg, mivel tartozik azon körnek, melyben nevelteték, amit várhat tőle a világ, mely az oktalan pazarlást is megrója, de a túlzott takarékosságot szégyennel bélyeg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ti vásár ideje lévén, a vidéki urak seregesen mentek Pestre, s a jó ismerősök mindenfelől összetalálkoztak az úton; így történt, hogy az egyik megállapodásnál Festeticcsel is találkoztak, az meg még előbb Dunayval, kivel abban egyeztek meg, hogy Martonvásárott a vendéglőben ebédelnek, hol úgyis még többen is fognak talál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ék a télre Pestre szándékoztak lányuk miatt, kit a nagyvilágnak is be kellett mutatni, s e célból Dunay korábban indult el, hogy körülnézzen Pesten alkalmas szállás után, s a vásári alkalmat egy pár jó barátjáért örömest haszn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ét addig hintálta a kényelmes kocsi, hogy elaludt, az öreg pedig megunván már a pipát, oldalzsebébe nyúlt, s előhúzta felekenyerét, Kisfaludy regéit, s újra meg újra végig olvasta, s ilyenkor elandalodott a múlton, melynek sok gyarlósága lehetett ugyan, de hogy a magyar akkor elpuhult lett volna, azt már tréfából sem hin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olvasott többet ennél az egy könyvnél, de azt aztán úgy tudta, hogy akár a közepén elkezdje, s visszájáról is elmondja, s éppen azért olvasta el újra, meg újra, hogy el ne feled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tonvásári lejtőhöz értek, Imrét fölébreszté, hogy kiverje szeméből az álmot, mire a vendéglőbe érnek, hol egy előre küldött cselédje Festeticsnek a legnagyobb szobát étteremnek lefoglalta, hol majdnem huszonnégyre föl is terít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helyezkedtek, s ámbár Dunay is ott volt, Baltay talált alkalmat a gróffal is beszélni, vagy akárkivel, anélkül, hogy egymással érintkezniök kellett volna, mert mindenik elég büszke volt arra, hogy a másikat bármi áron vagy ürügy alatt megközelíthes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z asztalhoz leültek, a vidékbeli legrosszabb cigánybandák egyike állta el az ajtó elejét, s kezdett elhúzni egy gazdátlan nótát, olyan össze-vissza vakaródzva a hangszeren, mintha talán össze sem beszéltek volna, hogy voltaképpen mit akarnak húzni, mire aztán a kocsmáros kutyái is úgy ordítottak, hogy megszánta őket az ember.</w:t>
      </w:r>
    </w:p>
    <w:p>
      <w:pPr>
        <w:pStyle w:val="TextBody"/>
        <w:widowControl/>
        <w:spacing w:before="0" w:after="120"/>
        <w:rPr/>
      </w:pPr>
      <w:r>
        <w:rPr>
          <w:rFonts w:eastAsia="Times New Roman CE" w:cs="Times New Roman CE" w:ascii="Times New Roman CE" w:hAnsi="Times New Roman CE"/>
        </w:rPr>
        <w:t xml:space="preserve">Baltay legközelebb esett az ajtóhoz, tehát kivett egy jókora bankót, mely elég volt arra, hogy a cigányoktól megvegye a hallást; de a többi is sietett az adóval, s a cigányoknak maradt elég idejök elmenni a másik kocsmába, hogy ott szintén szerencsét próbáljanak, nem annyira azért, hogy </w:t>
      </w:r>
      <w:r>
        <w:rPr>
          <w:rFonts w:eastAsia="Times New Roman CE" w:cs="Times New Roman CE" w:ascii="Times New Roman CE" w:hAnsi="Times New Roman CE"/>
          <w:i/>
          <w:iCs/>
        </w:rPr>
        <w:t>hegedüljenek</w:t>
      </w:r>
      <w:r>
        <w:rPr>
          <w:rFonts w:eastAsia="Times New Roman CE" w:cs="Times New Roman CE" w:ascii="Times New Roman CE" w:hAnsi="Times New Roman CE"/>
        </w:rPr>
        <w:t xml:space="preserve">, hanem hogy </w:t>
      </w:r>
      <w:r>
        <w:rPr>
          <w:rFonts w:eastAsia="Times New Roman CE" w:cs="Times New Roman CE" w:ascii="Times New Roman CE" w:hAnsi="Times New Roman CE"/>
          <w:i/>
          <w:iCs/>
        </w:rPr>
        <w:t>ne hegedüljenek</w:t>
      </w:r>
      <w:r>
        <w:rPr>
          <w:rFonts w:eastAsia="Times New Roman CE" w:cs="Times New Roman CE" w:ascii="Times New Roman CE" w:hAnsi="Times New Roman CE"/>
        </w:rPr>
        <w:t>.</w:t>
      </w:r>
    </w:p>
    <w:p>
      <w:pPr>
        <w:pStyle w:val="Normal"/>
        <w:widowControl/>
        <w:spacing w:before="0" w:after="120"/>
        <w:jc w:val="both"/>
        <w:rPr/>
      </w:pPr>
      <w:r>
        <w:rPr>
          <w:rFonts w:eastAsia="Times New Roman CE" w:cs="Times New Roman CE" w:ascii="Times New Roman CE" w:hAnsi="Times New Roman CE"/>
          <w:sz w:val="24"/>
          <w:szCs w:val="24"/>
        </w:rPr>
        <w:t>A cigányok elpusztultak, s a társalgás lassankint megkezdődött, mikor tudniillik a leves már elkölt, s az étvágynak jutott annyi, hogy a második ételig most már türelmesebb, ha nem hozzák is valami rendkívüli gyorsasággal, mint az a martonvásári korcsmárostól nem is telik; mert ámbár a pincérnek maga is segít, de az keveset használ, mert csak egyik kezével hoz valamit, a</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másikkal pedig a pipát fogja egész az ajtóig, s ott teszi le egy nagy szippantás után, hogy visszamenet égve</w:t>
      </w:r>
      <w:r>
        <w:rPr>
          <w:rFonts w:eastAsia="Times New Roman CE" w:cs="Times New Roman CE" w:ascii="Times New Roman CE" w:hAnsi="Times New Roman CE"/>
        </w:rPr>
        <w:t xml:space="preserve"> </w:t>
      </w:r>
      <w:r>
        <w:rPr>
          <w:rFonts w:eastAsia="Times New Roman CE" w:cs="Times New Roman CE" w:ascii="Times New Roman CE" w:hAnsi="Times New Roman CE"/>
          <w:sz w:val="24"/>
          <w:szCs w:val="24"/>
        </w:rPr>
        <w:t>talál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 folytán élénkebb lőn a társalgás: mert a kocsikról leszedett pincetokok tartalma is fogyni kezdett, s ilyenkor aztán mindinkább nem fért meg a hang a szűk teremben, hol ennyi ember bizony csak barátságból fért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hárkoccintás a nagy világért el nem maradt volna, s ekkor már egy-két vers a kedvenc emberektől közszájon forgott, néhol ugyan kitörött lábbal, ferde nyakkal, hanem az mindegy, csakhogy mégis rákaptak, jó volt az úgy is, akkor még az akarat is j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távolabb esett Festeticstől, ki Dunay mellett ült, s minthogy most már zajosabb lőn a társalgás, nem igen váltott szót, hanem füleit hegyezé, midőn egy fiatalabb úriember a másik asztalvégén a regéket sorra mondogatá, elhagyván néha három, négy szakaszt is, mire Baltay, mintha csak magának mondaná, átható hangját azonban könnyű volt meghallani, kivált mikor már többször is ismétlé, kivált mikor a fiatalember akad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w:t>
      </w:r>
    </w:p>
    <w:p>
      <w:pPr>
        <w:pStyle w:val="Normal"/>
        <w:widowControl/>
        <w:spacing w:before="0" w:after="120"/>
        <w:jc w:val="both"/>
        <w:rPr/>
      </w:pPr>
      <w:r>
        <w:rPr>
          <w:rFonts w:eastAsia="Times New Roman CE" w:cs="Times New Roman CE" w:ascii="Times New Roman CE" w:hAnsi="Times New Roman CE"/>
          <w:sz w:val="24"/>
          <w:szCs w:val="24"/>
        </w:rPr>
        <w:t xml:space="preserve">Egy darabig nem tűnt föl senkinek ez észrevétel, kivévén Imrét, ki bátyjának arcán látta a kínt, mintha haját húznák, mikor így megfejelik, megtalpalják Kisfaludyt, mit ő most is magánál hord, és szörnyű módon szeretné az ifiúr fejéhez vágni, ha illendő volna, hogy a </w:t>
      </w:r>
      <w:r>
        <w:rPr>
          <w:rFonts w:eastAsia="Times New Roman CE" w:cs="Times New Roman CE" w:ascii="Times New Roman CE" w:hAnsi="Times New Roman CE"/>
          <w:i/>
          <w:iCs/>
          <w:sz w:val="24"/>
          <w:szCs w:val="24"/>
        </w:rPr>
        <w:t>bibliát</w:t>
      </w:r>
      <w:r>
        <w:rPr>
          <w:rFonts w:eastAsia="Times New Roman CE" w:cs="Times New Roman CE" w:ascii="Times New Roman CE" w:hAnsi="Times New Roman CE"/>
          <w:sz w:val="24"/>
          <w:szCs w:val="24"/>
        </w:rPr>
        <w:t xml:space="preserve"> ilyenre is használja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beszélt az ifiúr, s amint átugrott valamin, vagy akadozott, már megint mondá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megesik az minden társaságban, hogy egy-egy pillanatra a legzajgóbb körben is elcsendesednek, s aztán egyiknek vagy másiknak szóló hangját szörnyen meghallják. Éppen így volt, midőn a szavaló egy tételt elfordítva mondott, mire Baltay megint szólt, de már éppen a csöndbe vágott, mikor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 kérdi a szavaló megállapodva a nagy tű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van! - ismétli Baltay hátra sem fordulva, mit bizonyosan nem megvetésből tett, hanem megszokásból, hogy az öregebb a fiatalért nem mindig fordul meg, ha hangosan megmondja mit akar, aztán a fiatalabb ért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úgy van, - tessék elhinni! - erőlködik a fiatalember, még egyszer elmondván a tételt, miben valami föltűnő hiba ugyan nem látszék, hanem azért Baltay nem engedte el; mert nem úgy volt a könyv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st is azt mondom, hogy nem úgy van! - mondja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már ezt urambátyam jobban tudná, mint én? - duzzog a fiatalember, s hogy szégyenbe ne maradjon, még hozzá teszi: mibe tetszik fog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mibe édes öcsém, - mondja Baltay még mindig há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fogadjunk 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ogadjon, fiatal barátom, - mondja egy kopasz fejű úr, - bizony elvesz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ud bele az úr? - mondja már neki tüzesedve az ifjú, - nem ismervén azt, ki őt visszatartóztatni szándé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pedig nekem legjobban kell tudnom; mert én vagyok Kisfaludy Sánd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kérek, - szól lehangoltabban a fiú, de ön is elfeledhette, aztán mégis úgy van, mint én mond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ár volna nálam egy példány, - mondja Kisfaludy mosolyogva.</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n nálam</w:t>
      </w:r>
      <w:r>
        <w:rPr>
          <w:rFonts w:eastAsia="Times New Roman CE" w:cs="Times New Roman CE" w:ascii="Times New Roman CE" w:hAnsi="Times New Roman CE"/>
          <w:sz w:val="24"/>
          <w:szCs w:val="24"/>
        </w:rPr>
        <w:t>! - mondja Baltay a megviselt példányt kihúzva zsebéből, s az asztalra téve, egyszersmind nagy hirtelen rámutatván az idézett helyre, hol csakugyan nem úgy volt, mint a fiatal ember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én, hogy nem úgy van, - ismétli Baltay egész egykedvűséggel, a könyvet pedig visszadugta oldalzsebébe, hol azt rendesen tartani szokta.</w:t>
      </w:r>
    </w:p>
    <w:p>
      <w:pPr>
        <w:pStyle w:val="Normal"/>
        <w:widowControl/>
        <w:spacing w:before="0" w:after="120"/>
        <w:jc w:val="both"/>
        <w:rPr/>
      </w:pPr>
      <w:r>
        <w:rPr>
          <w:rFonts w:eastAsia="Times New Roman CE" w:cs="Times New Roman CE" w:ascii="Times New Roman CE" w:hAnsi="Times New Roman CE"/>
          <w:sz w:val="24"/>
          <w:szCs w:val="24"/>
        </w:rPr>
        <w:t xml:space="preserve">A furcsa megoldást némi csend követé, de valamennyi közt </w:t>
      </w:r>
      <w:r>
        <w:rPr>
          <w:rFonts w:eastAsia="Times New Roman CE" w:cs="Times New Roman CE" w:ascii="Times New Roman CE" w:hAnsi="Times New Roman CE"/>
          <w:i/>
          <w:iCs/>
          <w:sz w:val="24"/>
          <w:szCs w:val="24"/>
        </w:rPr>
        <w:t>Festetics</w:t>
      </w:r>
      <w:r>
        <w:rPr>
          <w:rFonts w:eastAsia="Times New Roman CE" w:cs="Times New Roman CE" w:ascii="Times New Roman CE" w:hAnsi="Times New Roman CE"/>
          <w:sz w:val="24"/>
          <w:szCs w:val="24"/>
        </w:rPr>
        <w:t xml:space="preserve"> bámult leginkább, míg </w:t>
      </w:r>
      <w:r>
        <w:rPr>
          <w:rFonts w:eastAsia="Times New Roman CE" w:cs="Times New Roman CE" w:ascii="Times New Roman CE" w:hAnsi="Times New Roman CE"/>
          <w:i/>
          <w:iCs/>
          <w:sz w:val="24"/>
          <w:szCs w:val="24"/>
        </w:rPr>
        <w:t>Dunay</w:t>
      </w:r>
      <w:r>
        <w:rPr>
          <w:rFonts w:eastAsia="Times New Roman CE" w:cs="Times New Roman CE" w:ascii="Times New Roman CE" w:hAnsi="Times New Roman CE"/>
          <w:sz w:val="24"/>
          <w:szCs w:val="24"/>
        </w:rPr>
        <w:t xml:space="preserve"> magában azt mondá:</w:t>
      </w:r>
    </w:p>
    <w:p>
      <w:pPr>
        <w:pStyle w:val="FR3"/>
        <w:widowControl/>
        <w:spacing w:before="0" w:after="120"/>
        <w:jc w:val="both"/>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sz w:val="24"/>
          <w:szCs w:val="24"/>
        </w:rPr>
        <w:t>Szavam beteljesedett, - megmondám, hogy ez ember még olvasni fog!</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legjobban megörült az öregúr diadalának, mi az öregnek annál inkább jól esett, mert tőle jött, kinek képzettségét családi hiúságból szerette inkább, mint személyes indulatból; mert hiába, a tekintélyek kora még megvolt, s az öreg nem igen szerette volna, hogy ez a hatalom kurtább legyen.</w:t>
      </w:r>
    </w:p>
    <w:p>
      <w:pPr>
        <w:pStyle w:val="Normal"/>
        <w:widowControl/>
        <w:spacing w:before="0" w:after="120"/>
        <w:jc w:val="both"/>
        <w:rPr/>
      </w:pPr>
      <w:r>
        <w:rPr>
          <w:rFonts w:eastAsia="Times New Roman CE" w:cs="Times New Roman CE" w:ascii="Times New Roman CE" w:hAnsi="Times New Roman CE"/>
          <w:sz w:val="24"/>
          <w:szCs w:val="24"/>
        </w:rPr>
        <w:t xml:space="preserve">Az egész társaság </w:t>
      </w:r>
      <w:r>
        <w:rPr>
          <w:rFonts w:eastAsia="Times New Roman CE" w:cs="Times New Roman CE" w:ascii="Times New Roman CE" w:hAnsi="Times New Roman CE"/>
          <w:i/>
          <w:iCs/>
          <w:sz w:val="24"/>
          <w:szCs w:val="24"/>
        </w:rPr>
        <w:t>különösen</w:t>
      </w:r>
      <w:r>
        <w:rPr>
          <w:rFonts w:eastAsia="Times New Roman CE" w:cs="Times New Roman CE" w:ascii="Times New Roman CE" w:hAnsi="Times New Roman CE"/>
          <w:sz w:val="24"/>
          <w:szCs w:val="24"/>
        </w:rPr>
        <w:t xml:space="preserve"> egészségére kívánta Baltay őnagyságának az ebédet, mi bizonyosan ma nagyon jó ízűn esett neki, nem mintha a visszakívánásban nagy bókokat csinált volna; mert amint észrevette, hogy ilyen nagy becsületet tesznek neki, mindjárt hátrább szegte a nyakát; hanem mivel </w:t>
      </w:r>
      <w:r>
        <w:rPr>
          <w:rFonts w:eastAsia="Times New Roman CE" w:cs="Times New Roman CE" w:ascii="Times New Roman CE" w:hAnsi="Times New Roman CE"/>
          <w:i/>
          <w:iCs/>
          <w:sz w:val="24"/>
          <w:szCs w:val="24"/>
        </w:rPr>
        <w:t>Festetics és Kisfaludy</w:t>
      </w:r>
      <w:r>
        <w:rPr>
          <w:rFonts w:eastAsia="Times New Roman CE" w:cs="Times New Roman CE" w:ascii="Times New Roman CE" w:hAnsi="Times New Roman CE"/>
          <w:sz w:val="24"/>
          <w:szCs w:val="24"/>
        </w:rPr>
        <w:t xml:space="preserve"> mindkét kezét </w:t>
      </w:r>
      <w:r>
        <w:rPr>
          <w:rFonts w:eastAsia="Times New Roman CE" w:cs="Times New Roman CE" w:ascii="Times New Roman CE" w:hAnsi="Times New Roman CE"/>
          <w:i/>
          <w:iCs/>
          <w:sz w:val="24"/>
          <w:szCs w:val="24"/>
        </w:rPr>
        <w:t>elokkupálták</w:t>
      </w:r>
      <w:r>
        <w:rPr>
          <w:rFonts w:eastAsia="Times New Roman CE" w:cs="Times New Roman CE" w:ascii="Times New Roman CE" w:hAnsi="Times New Roman CE"/>
          <w:sz w:val="24"/>
          <w:szCs w:val="24"/>
        </w:rPr>
        <w:t xml:space="preserve"> (engedelmet kérek e diák szóért, rettenetes kedvem volt használni ezt a szót azért, hogy valakit bosszantsak vele), s így észrevehetőleg tudatták vele nagyrabecsülésüket; ettől pedig ha nem hízott is meg éppen egy arasznyira, de nem is soványkodott ám meg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már előbb fogatott, s még nem is került rá alkalom, hogy a dologról újra előhoza</w:t>
        <w:softHyphen/>
        <w:t>kodjanak, már ő kocsiba helyezkedék, hogy eltávozzék. Ebben nem mondom, hogy nem volt egy kis kiszámítás, mert az öregekben megvolt az a sajátszerű tapintat, hogy nem merítették a vizet sárosáig, hanem tudták mikor kell eltávozni, hogy az ott maradók csak jót mondhassanak ról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hajtatott Pestre, hogy kedves öccsét N... szeptemvirnél, egykori kedves jó barátjánál elhelyezze, hogy a törvényes dolgokban is jártassággal bír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meglássuk, mi dolga akad ottan?</w:t>
      </w:r>
    </w:p>
    <w:p>
      <w:pPr>
        <w:pStyle w:val="Heading2"/>
        <w:rPr/>
      </w:pPr>
      <w:r>
        <w:rPr>
          <w:i/>
          <w:iCs/>
        </w:rPr>
        <w:br/>
      </w:r>
      <w:r>
        <w:rPr/>
        <w:t>V.</w:t>
        <w:br/>
        <w:t>A második rov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volt akkor még 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ani „Angolkirály”-nőn fölül, hol most a harmincad áll, nádas volt; a legnevezetesebb vendéglő volt a Hét választó; a legnagyobb úr elment a Kemnicer-kávéházba, a belváros egy kőfalhoz támaszkodott a mostani Széna tér felől, s ha valaki nagyon elunta magát Pesten, elment „kuglizni” a Beleznay-kertbe, ilyen volt akkor Pe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ongyos fiú, kit öreganyja, a vén Buda, nem tudott úgy eltakarni, hogy mosdatlan képét más is meg ne lássa; hanem azért édes kedves és nagyreményű gyermeke volt ez országnak, s habár szégyenlette is, midőn éppen kiállt a Dunapartra, hogy a fiatal óriás képe a lefolyó vízben csak oly kuszáltnak látszik, mintha a legjobb tükörbe nézne; de mindegy, közel a víz, egyszer majd csak tisztára mosda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za van a méltóságos úr? - kérdi Baltay a cifra ruhás huszárt, ki N... úrnak, akkori híres szeptemvirnek előszobájába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nagyságos uram, - nincs itthon; hanem egy órakor meg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csak itthon találtam volna! - töprenkedék az öreg, s újra kérdé: - Vajon hol lehet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ábát fájdítja, nagyságos uram, - lőn rá a felelet, - lement a Dunára, a doktorok azt kommendálták neki, ha éppen nem restell utána menni a nagyságos úr, ott találja a hídon fel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megvigyázta a szót és utasítás szerint kiment a Kemnicer-kávéház felé, s ott a hídon fölül kereste a méltóságos urat a Duna par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ott volt akkor a Duna fürdő? - kérdezi valamely fiatalabb olvasó, ki Pestnek akkori külsejéről nem sokat tud; s éppen azért megsúgjuk, hogy akkor sehol sem volt, hanem azért a Duna vize akkor is használt sokról; és semmit se essünk kétségbe, a szeptemvir urat megleljük a Duna parton, s amint éppen találni fogjuk, azonképpen fogjuk bemu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 már nem messzire vagyunk, a Dunának partján látunk egy öregurat, mentéje csak úgy nyakba van vetve, bő szájú inge hátra lökve, s egy pár ezüst sarkantyús csizma a szárazra kitéve ő méltósága mellé, ki egy tarka vászonkendőt egy ott felejtett kőre terített, s ezen ülőhelyről lógatta a Dunába fájós lábait, melyeknek a víz csakugyan jót 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ezt ma már az utolsó csizmadia sem tenné meg, hanem az öreg N... megtette, s ha éppen valaki figyelmeztette, hogy: „Mit gondol?” igen kurtán ezt felelte: „Én csizmában is szeptemvir vagyok, meg csizma nélkü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úr ülőhelyében bizony ráért körülnézegetni, tehát ezzel ölte az időt, s midőn egyszer a Kemniczer-kávéház mellől meglátta kijönni Baltayt, már messziről integetett neki, hogy jöjjön le hozzá a part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éppenséggel úgyis téged kereslek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baimat szívatom a vízzel - mondja a szeptemvir, elfogadván a vendéget, ki szintén egy kőre ült le, s minthogy a nap nagyon melegen sütött, ő is levetette a mentét s vállára vetve beszédbe eredt régi jó barátjával, kit tizenkét év óta nem lá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csémet hoztam föl! - kezdi meg a beszédet Baltay azon gondolatban, hogy a másik majd mond rá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csak nem bízod másra, mint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már egy kicsit, hadd könyörögjek is legal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 a patvart kéregetnél, hisz talán csak nem szoptatni hoztad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arátom - mondja Baltay - tudom én, mi az emberség; - aztán te meg most már szeptemvir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egyúttal hatvanhat esztendős vénember, ki a szeptemvirségből is engedne, ha a hatvan</w:t>
        <w:softHyphen/>
        <w:t>hatból is elengednének vagy huszonötöt, talán nem kellene akkor a Dunába lógatni fáradt lábai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yhű!... huszonöt esztendővel ezelőtt! - sóhajt föl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otthon első aljegyző voltam, - tudod, mikor a nagygyűlés napján főtt kukoricát vettünk az utcán, s aztán kardosan mentünk és úgy ettük; no hiszen volt is ám 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ák, hogy elment az es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dehogy ment, - mondja N... meglubickolván lábával a vizet, - te egy derék fiút neveltél föl, mint hallom; engem meg szeptemvirré tettek; tehát a kukoricától, ha meg nem híztunk, bizonyosan nem is soványkodtun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igazán magadhoz veszed öcs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könyörögsz! - neheztel a szeptemvir, - most mindjárt megbánom, hogy főtt kukoricát ettem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bolondos egy ember vagy te most is. - mondja Baltay, kitörvén belőle a régi bizalma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csak hogy igaz nyelveden beszélsz már egyszer! - nevet amaz, fölhúzván csizmáját, s megindulván a város felé, s minthogy a nap melegen sütött, mentéjét még mindig lógva hagyta a vállán, mire aztán a másik ember sem akart különb lenni, hanem hagyta lógni ő is a mentét, s így keresztül a mostani Nagy-híd és Váci-utcán szépen elballagtak, s azért mégis alig győzték a sok süveglést, mert minden nyomon került egy tiszt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közben szemközt jött Imre, kit a bácsi azonnal bemutatott kedves barát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már szeretőd, öcsém? - kérdi a szeptemvir első szóra a fiút, ki vörös lett, mint a rák, azt gondolván, hogy egy szeptemvir legalább is országos kérdést teszen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lvárnám! - mondja Baltay szörnyű komoly képpel, mintegy figyelmeztetni akarván barátját, kitől fiatalabb korában nagyon sok furcsaság k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őled kérdeztem, - vág a szóba a szeptemvir, - mi már rég kivástunk, most már ezeken a s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ér még!</w:t>
      </w:r>
    </w:p>
    <w:p>
      <w:pPr>
        <w:pStyle w:val="Normal"/>
        <w:widowControl/>
        <w:spacing w:before="0" w:after="120"/>
        <w:jc w:val="both"/>
        <w:rPr/>
      </w:pPr>
      <w:r>
        <w:rPr>
          <w:rFonts w:eastAsia="Times New Roman CE" w:cs="Times New Roman CE" w:ascii="Times New Roman CE" w:hAnsi="Times New Roman CE"/>
          <w:sz w:val="24"/>
          <w:szCs w:val="24"/>
        </w:rPr>
        <w:t xml:space="preserve">- Most mindjárt kivetem az esztendő számról, - okoskodik amaz, - mikor K... -ban együtt voltunk, - tudod, - hány esztendős is lehettél, mikor az a </w:t>
      </w:r>
      <w:r>
        <w:rPr>
          <w:rFonts w:eastAsia="Times New Roman CE" w:cs="Times New Roman CE" w:ascii="Times New Roman CE" w:hAnsi="Times New Roman CE"/>
          <w:i/>
          <w:iCs/>
          <w:sz w:val="24"/>
          <w:szCs w:val="24"/>
        </w:rPr>
        <w:t>kis sző</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köszöntött valaki, s így félbenmaradt a szó, különben a szeptemvir elölről elmondta volna Baltay uramnak egykori dolgait, pedig az öregúr maga is szívesen elmondta minden kalandját, csak az asszonyokról nem akart beszélni, mert ő az asszonyokról csak úgy félvállról beszélt, - s nem szerette volna, hogy olyat mondjanak róla is, mint a mesebeli rókáról, hogy savanyú volt neki a szőlő, mikor el nem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om most már a további beszédet folytatni, - elég annyit fölemlíteni, hogy az öreg elment haza, Imre pedig itt maradt Pesten a szeptemvir gondja alatt, hol bizonyosan nem a legrosszabb helyüt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ék a szeptemvirékkel nagyon összejártak, s itt már lehetetlen volt egymást kikerülni, mit igazán megvallva, egyik sem akart; hanem engedte magát a sorsnak, hogyan és merre vezet</w:t>
        <w:softHyphen/>
        <w:t>geti őket? Hanem akárkinek inkább kell vezető, mint egy szép leánynak, s egy igen csinos fiúnak, kivált, ha olyan viszonyban vannak, mint Etelke és Imre, mikor egyiknek az öreg</w:t>
        <w:softHyphen/>
        <w:t xml:space="preserve">anyja, másiknak pedig a bátyja minduntalan azt mondja: </w:t>
      </w:r>
      <w:r>
        <w:rPr>
          <w:rFonts w:eastAsia="Times New Roman CE" w:cs="Times New Roman CE" w:ascii="Times New Roman CE" w:hAnsi="Times New Roman CE"/>
          <w:i/>
          <w:iCs/>
          <w:sz w:val="24"/>
          <w:szCs w:val="24"/>
        </w:rPr>
        <w:t>neked azt nem szabad meglátnod.</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zen tilalomfélének legeslegelső hatása az volt, hogy a két gyermek már azért is kíváncsi volt egymást megösmerni, hogy legalább tudja, kit kell kerülnie? s midőn ez a kis alkalom szeptemviréknél a kezükre játszott, - a tilalomnak az lőn következménye, mi minden tilalomé:</w:t>
      </w:r>
      <w:r>
        <w:rPr>
          <w:rFonts w:eastAsia="Times New Roman CE" w:cs="Times New Roman CE" w:ascii="Times New Roman CE" w:hAnsi="Times New Roman CE"/>
          <w:sz w:val="24"/>
          <w:szCs w:val="24"/>
        </w:rPr>
        <w:t xml:space="preserve"> hogy azt meg kellene szegni!</w:t>
      </w:r>
    </w:p>
    <w:p>
      <w:pPr>
        <w:pStyle w:val="FR3"/>
        <w:widowControl/>
        <w:spacing w:before="0" w:after="120"/>
        <w:jc w:val="both"/>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ótaforgatás, zsebkendő elejtés, szék adás, vízhordás, köpönyeg feladás mind igen alkalmas szükségben segítőszer, kivált mikor egyik sem kíván egyebet, minthogy a másikat közelebbről lássa.</w:t>
      </w:r>
    </w:p>
    <w:p>
      <w:pPr>
        <w:pStyle w:val="Normal"/>
        <w:widowControl/>
        <w:spacing w:before="0" w:after="120"/>
        <w:jc w:val="both"/>
        <w:rPr/>
      </w:pPr>
      <w:r>
        <w:rPr>
          <w:rFonts w:eastAsia="Times New Roman CE" w:cs="Times New Roman CE" w:ascii="Times New Roman CE" w:hAnsi="Times New Roman CE"/>
          <w:sz w:val="24"/>
          <w:szCs w:val="24"/>
        </w:rPr>
        <w:t xml:space="preserve">Akkor nem lehetett másképp, az embereket ölte az unalom, tehát egymás nyakára jártak, - a barátságos összejövetelek egymást érték, s a két fiatal már mégis találkozott annyi szóra, hogy </w:t>
      </w:r>
      <w:r>
        <w:rPr>
          <w:rFonts w:eastAsia="Times New Roman CE" w:cs="Times New Roman CE" w:ascii="Times New Roman CE" w:hAnsi="Times New Roman CE"/>
          <w:i/>
          <w:iCs/>
          <w:sz w:val="24"/>
          <w:szCs w:val="24"/>
        </w:rPr>
        <w:t>ők semmi esetre sem haragusznak egymásra</w:t>
      </w:r>
      <w:r>
        <w:rPr>
          <w:rFonts w:eastAsia="Times New Roman CE" w:cs="Times New Roman CE" w:ascii="Times New Roman CE" w:hAnsi="Times New Roman CE"/>
          <w:sz w:val="24"/>
          <w:szCs w:val="24"/>
        </w:rPr>
        <w:t>, s ők ezt egymásnak nagyon is elhi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apjukom! - mond a szeptemvirné egy ebéd után, mikor az öregek még az asztalnál maradtak, s a fiatalok eltávoztak, - mondok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ang ösmeretes volt az öregúr előtt, tudta, hogy az asszonyság nem tudja megállni a szót, s már az is kínjára volt, hogy egész ebéd alatt hallgatnia kellett; mert hisz, engedelmet kérek, van-e a nőnek nagyobb élvezete, mint azt megmutatni, hogy ő olyant mondhat, amit még más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édes anyjukom? - felel a szeptemvir, ki erkölcsében sehogy sem bírt megváltozni, s mai napon csak olyan egyszerű tettében, szólásában, mint mikor a főtt kukoricát az utca hosszán 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akarok mondani?</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udom</w:t>
      </w:r>
      <w:r>
        <w:rPr>
          <w:rFonts w:eastAsia="Times New Roman CE" w:cs="Times New Roman CE" w:ascii="Times New Roman CE" w:hAnsi="Times New Roman CE"/>
          <w:sz w:val="24"/>
          <w:szCs w:val="24"/>
        </w:rPr>
        <w:t>! - mondja kötekedve az öreg, nem bírván leszoktatni az asszonyt arról, hogy azt kérdezzék tőle, mit bizonyosan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a lúdvércet! - kottyant bele az asszony - hisz magam is most tudom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nem tudom. - engesztelé ki a nőt, ki csakugyan megint a csapába j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Imre, meglásd, beleszeret Dunay lány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nném! - mondja a férj, mintha csakugyan azon meggyőződésben volna, hogy nem hi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szereti is! - mondja az asszony egy hanggal fölebb, nem tűrhetvén, hogy a férj kételkedni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szereti! - beszéli megint az öreg, éppen azt akarván, hogy az asszony hamarabb mondja el a dolgot, különben olyan nagy feneket kerít a dolognak, hogy majd a vacsorával is ott érik őket az asztalnál; tehát tagadni k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hogy tudsz ellentmondani, - zörög a nő, - mikor én azt jobban tudom, mint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gondolod, hogy tudod, édes anyjukom, aztán azt gondolod, hogy az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tudd meg, ha másként nem hiszed, - türelmetlenkedik az asszony, hogy a fiú tegnap este vallotta ki nekem.</w:t>
      </w:r>
    </w:p>
    <w:p>
      <w:pPr>
        <w:pStyle w:val="Normal"/>
        <w:widowControl/>
        <w:spacing w:before="0" w:after="120"/>
        <w:jc w:val="both"/>
        <w:rPr/>
      </w:pPr>
      <w:r>
        <w:rPr>
          <w:rFonts w:eastAsia="Times New Roman CE" w:cs="Times New Roman CE" w:ascii="Times New Roman CE" w:hAnsi="Times New Roman CE"/>
          <w:sz w:val="24"/>
          <w:szCs w:val="24"/>
        </w:rPr>
        <w:t xml:space="preserve">- Ez még csak a fele! - volt reá az ellenvetés, ami megint; egy új töltés volt, hogy az aknát egészen föllobbantsa a legrövidebb idő alatt, minthogy az asszony bizonyosan többet is tud még, különben már eddig azt mondta volna: </w:t>
      </w:r>
      <w:r>
        <w:rPr>
          <w:rFonts w:eastAsia="Times New Roman CE" w:cs="Times New Roman CE" w:ascii="Times New Roman CE" w:hAnsi="Times New Roman CE"/>
          <w:i/>
          <w:iCs/>
          <w:sz w:val="24"/>
          <w:szCs w:val="24"/>
        </w:rPr>
        <w:t>aztán hitted volna ezt, édes apjuk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nthogy a méltóságos asszony ezen mondásig még nem ért, kétségtelen, hogy még többet is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fele pedig az, hogy a lány is szereti, ma vallotta meg nekem, mikor reggel velem a szentegyházba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ejnye! - csudálkozék a szeptemvir majdnem hosszú öt percig, mikor aztán azt mondja az asszonyság egész fontos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tán hitted volna ezt, édes apjuk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m ágában sem volt! inkább hittem volna, hogy rám dűl a ház. (Ennek aztán volt hatása, az asszony tökéletesen ki volt elégítve, s a szeptemvir fölkelhetett az asztaltól, hogy írószobájába men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már künn volt a szeptemvir, elmosolyodott s megelégedetten gyújtott pipára, mintha egy ütközetet nyert volna meg szoros kombináció után, hol gyalogság, lovasság és tüzérség jól kiszámított mozdulattal egyszerre meglepi az el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midőn később eszébe jutott, hogy a Baltay-pör nemsokára végítéletre kerül, nagyon elszomorodott, mintha félne, hogy e viszonyt a pörnek kimenetele agyon fogná v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méltóságos asszony így elárulta a dolgot, s a méltóságos úr sem kételkedik benne, adjuk meg magunkat, fogadjuk el lett dolognak az egészet, s várjuk el, hogy Imre miben töri fejét, minthogy ő is nagyon jól tudta, hogy olyan viszonyba került, hol egy kéznek sok megoldani valója 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bizonyosan azon korban élt, mely legalkalmasabb arra, hogy a fiatalember a csörgedező patak mellett egy kunyhóval, s egy sült burgonyával megelégedjék; csakhogy ő nagyon sokkal többet tanult, minthogy azt is ne tudná, hogy a második szakaszban már a burgonya mellé más is kell, a kunyhó pedig nagyon szellős lakás lesz; de hát mit csinál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úr meglátogatta az úrfit, s bejelenté, hogy a pörnek kivonatát elkészítteti, s e végett az illető kir. táblai ülnök kiadójával már értekezet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függ attól a dologtól? - kérdi Imre Galiba u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 válaszol reá Ga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agyja rám a dolgot! - mondja Imre - magam fogom a kivonatot megcsinálni, s mikorra szükségünk lesz reá, itt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megnyugodott, hisz jobb kézben nem lehet a dolog, tehát engedett a fiatal jogtudós kedvének, annál inkább, minthogy néhány nap óta tövéről hegyére kikérdezett mindent, s a vén prókátor bámulta a türelmet és avatottságot, mit ily fiatalembertől nem várt; de végre azzal nyugtatá meg magát, hogy itt nagy összegről lesz szó, s a fáradságot nagyon megérdem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magához kéreté a fiatalembert, kire a kivonat készítés bízva volt, s kiadván neki a megszabott díjt, magára vállalta a munkát, mely rá nézve oly nagy kérdés, - mire a fiatal kiadó nem győzött köszöngetni, Imre pedig a munkához fog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ezt a mesterséget nem érti, talán érti a vegytant, s látott már egy gyógyszerészt, ki egy pár icce ásványos vizet főző fazekába tesz, s egy pár óra múlva külön edényekben kitálal sziksót, haméleget, szikéleget, mészéleget, keseréleget, agyagot, kovacsot, szénsavat, és az ég tudja mit, hanem már most tessék belőle kitalálni hamarjában, hogy az együtt valóságos budai keserűvíz volt, milyent üvegszámra tíz krajcárért minden pesti fűszeresnél kap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sék ebből némi hasonlat útján megérteni, hogy egy pár száz ívre fölhízott pört midőn három ívre lesoványkodtatnak, s a felpörös a legnagyobb szorgalommal kifeled belőle minden bizonyítékot, míg az alpörösét mind fölhordja, valóban nehéz lesz kitalálni, hogy a felpörös miért civakodott ennyi ideig? és senki sem csudálkozik rajt, ha okvetetlenül elbu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kivonat készen lőn, Imre egy példányt átadott a szeptemvirnek, ki azt ismét Dunaynak adta, hogy ügyének állását tudhassa, - s a nemeslelkű férfiú közölvén a dolgot, könnyen átlátta, hogy itt Imrének keze működik, tehát figyelmeztette Galibát, hogy új kivonatot készíttessen, nehogy e hiányos értesítés neki, a grófnak és Galibának számíttassék be.</w:t>
      </w:r>
    </w:p>
    <w:p>
      <w:pPr>
        <w:pStyle w:val="Normal"/>
        <w:widowControl/>
        <w:spacing w:before="0" w:after="120"/>
        <w:jc w:val="both"/>
        <w:rPr/>
      </w:pPr>
      <w:r>
        <w:rPr>
          <w:rFonts w:eastAsia="Times New Roman CE" w:cs="Times New Roman CE" w:ascii="Times New Roman CE" w:hAnsi="Times New Roman CE"/>
          <w:sz w:val="24"/>
          <w:szCs w:val="24"/>
        </w:rPr>
        <w:t xml:space="preserve">Galiba szerencséjére nyakig be volt gombolva egy vastagon zsinórozott attilába, különben kiesik belőle a kúria előtt, hol ezt a levelet az alperes-prókátor neki kézbesítette. Nem elég, hogy a pesti házból kimaradt, hanem még a pört is elveszítse, ez már két olyan csapás lenne, minőt el nem viselhet egy olyan ember, kinek az egész vastag corpus juris a legkisebbik ujjában van, s dacára annak, a legzsírosabb pörét elveszítené, nem </w:t>
      </w:r>
      <w:r>
        <w:rPr>
          <w:rFonts w:eastAsia="Times New Roman CE" w:cs="Times New Roman CE" w:ascii="Times New Roman CE" w:hAnsi="Times New Roman CE"/>
          <w:i/>
          <w:iCs/>
          <w:sz w:val="24"/>
          <w:szCs w:val="24"/>
        </w:rPr>
        <w:t>egyszer</w:t>
      </w:r>
      <w:r>
        <w:rPr>
          <w:rFonts w:eastAsia="Times New Roman CE" w:cs="Times New Roman CE" w:ascii="Times New Roman CE" w:hAnsi="Times New Roman CE"/>
          <w:sz w:val="24"/>
          <w:szCs w:val="24"/>
        </w:rPr>
        <w:t xml:space="preserve">, hanem </w:t>
      </w:r>
      <w:r>
        <w:rPr>
          <w:rFonts w:eastAsia="Times New Roman CE" w:cs="Times New Roman CE" w:ascii="Times New Roman CE" w:hAnsi="Times New Roman CE"/>
          <w:i/>
          <w:iCs/>
          <w:sz w:val="24"/>
          <w:szCs w:val="24"/>
        </w:rPr>
        <w:t>két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kiadót majd agyonverte a csonka munkáért; hanem az kivallotta, hogy Imre úrfi dolgozott a pörben, s így Galiba valamelyest lecsendesedett; hanem most már Imre úrfi után szaglászott, s nem sokára kisütötte, hogy itt olyan kérdések fordulnak elő, hova nem prókátor szükséges, hanem p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ezt írni a nagyságos ú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lő cím után valóságos prókátori pontossággal az egyes vessző alá mellékelte Dunay levelét, a kettős vessző alá a pörnek Imre által készített kivonatát, fölül reá pedig elmondá, hogy a rossz nyelvek szerint Imre úrfi nem vevén tekintetbe a család közt fennforgó pörös viszonyokat, Dunay gróf leányának legelső tisztelői közé tar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most már tökéletesen hitte, hogy az öregúr e fontos közleményeket aranyhalmazzal méri vissza, azonban nézzük meg, hogy az öregúr mit csin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mondja András - levél érkezett Pes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amar ide! - mondja örvendve az öreg, azon jó hitben, hogy Imrétől jő; hanem midőn meglátta, hogy Galiba írása, valamint a külső alak is mutatta, hogy mily vastag a tartalom, az asztalra lök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 sem olvassa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én fél mázsás levelet olvasgatok, hallj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dolga nem volna, hát nem írna - véli András, mire aztán mégis engedett, s feltörte a levelet, melynek tartalma nagyon is meglep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setre fontos három újdonságot írt Galiba úr, csakhogy aligha gyanította azt a hatást, melyet okozni fog; mert az öregúr az illető tanúlevelek mellé kivett egy harmadikat, mit igen régen zsebében hordoz, s melyet oly vidám képpel teszen ismét vissza, mintha e három darab papírból kerülne ki az a boldogság, amit ő leginkább óh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levelét elolvasván, látta, hogy itt nem közönséges emberrel van dolga, tehát az öregúr sem szégyené hibáját megvallani, azért elment a másik szobába, hogy előkeresse a régi rov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t nem vette észre a nagy buzgóságban, pedig az ódon épület ablakmélyedésében volt, s kinézegetett a kertbe, midőn a nagyságos úr bejött, s egyenesen a rovásokhoz ment. András egy szót sem szólt, várta, mit csinál az uraság, ki már előkereste, amit akart, s midőn meglelte a rovást, a kis asztalon heverő kertészkést vette föl, hogy a második rovást is lefarag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hozzáfogna, még egyszer megnézi, vajon ugyanaz-e, melyet ő keres és éppen az ablak felé fordult, hogy a régi írást elolvassa; de e figyelemben úgy elmerült, hogy a rováson feledvén szemét, Andrást nem vehette észre. András még mindig nem szólt, megösmerte a rovást, azonban a nagyságos úr is megszólamlott, mintha maga magát kérdez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ez-e az a rov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az, csak faragjon le egyet a nagyságos úr! - mondja András, mintha őt kérdezté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hívta kendet ide, úgy-e? - szólamlik meg az öreg a váratlan felel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lőbb is itt benn voltam,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 az már más! - teszi hozzá egész ügyetlenséggel, egyszersmind leeresztvén a ro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 röstellje a fáradságot, kedves nagyságos uram, - kéri András szokatlan nyájassággal, csak faragjon le megint egyet; majd a harmadiknak is elkövetkezik a n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is kend, hogy mit akarok?... csak azt akartam megnézni, hogy megva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a kertészkés, minek: a nagyságos úr ke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itt van! - mondja Baltay lefaragván egy rovást, aztán pedig a fát oldalzsebébe tette, s most már mindig magánál hord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naptól fogva mindig vidámabb lőn az öreg, Galibának megírta, hogy a pört ő rábízta, nem pedig Imrére, ki az ilyen dolgokban járatlan, azt meg pedig, hogy Imre mit csinál, ne firtassa, fiatalemberek ráérnek bolondot csinálni, s ezzel az eggyel több vagy keves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átláthatják olvasóim, hogy az öreg nem azért kapaszkodott a régi haragba, mert csakugyan haragudott; hanem már vén legény volt ahhoz, hogy ő kérlelgessen mást, hanem azt ő mástól várta, bár már igen régen vá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 magyar család veszett így össze, és hány békélt volna meg réges-régen, ha meg nem volna bennünk az a furcsa szokás, hogy a jó szót nagyon is megvár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barátim, fogadjuk meg, hogy minden ostobaságért nem haragszunk össze, mert bizony, bizony mindkettőnknek egyféleképp ártalmunk a harag.</w:t>
      </w:r>
    </w:p>
    <w:p>
      <w:pPr>
        <w:pStyle w:val="Heading2"/>
        <w:rPr/>
      </w:pPr>
      <w:r>
        <w:rPr/>
        <w:br/>
        <w:t>VI.</w:t>
        <w:br/>
        <w:t>Fü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yni kezdett a somogyi oldalon az erdőség, és annál inkább szaporodott a jólét, melynek külső bizonyítványai valának azok a rendezett fasorok, melyek a termény-fiókokat körülszegélye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lassan haladt, de haladt; s a műértő szem ma már biztosan megleli a nyomot, mely Keszthelyről Somogy- s Veszprémmegyén keresztül még Fehérmegyén is átért a Dunáig, s megtermé gyümölcsét az a fa, melyet György grófnak mélyen érző lelke a Balaton legalsó végénél ültetett le a földbe.</w:t>
      </w:r>
    </w:p>
    <w:p>
      <w:pPr>
        <w:pStyle w:val="Normal"/>
        <w:widowControl/>
        <w:spacing w:before="0" w:after="120"/>
        <w:jc w:val="both"/>
        <w:rPr/>
      </w:pPr>
      <w:r>
        <w:rPr>
          <w:rFonts w:eastAsia="Times New Roman CE" w:cs="Times New Roman CE" w:ascii="Times New Roman CE" w:hAnsi="Times New Roman CE"/>
          <w:sz w:val="24"/>
          <w:szCs w:val="24"/>
        </w:rPr>
        <w:t xml:space="preserve">Füred akkor még csak tengődő fészek volt, hova unalmában vetődött el néhány Zala megyei család, a veszprémiek meg is fürödtek ott, s egy pár üveget megtöltögettek; mert ezt </w:t>
      </w:r>
      <w:r>
        <w:rPr>
          <w:rFonts w:eastAsia="Times New Roman CE" w:cs="Times New Roman CE" w:ascii="Times New Roman CE" w:hAnsi="Times New Roman CE"/>
          <w:i/>
          <w:iCs/>
          <w:sz w:val="24"/>
          <w:szCs w:val="24"/>
        </w:rPr>
        <w:t>ingyen</w:t>
      </w:r>
      <w:r>
        <w:rPr>
          <w:rFonts w:eastAsia="Times New Roman CE" w:cs="Times New Roman CE" w:ascii="Times New Roman CE" w:hAnsi="Times New Roman CE"/>
          <w:sz w:val="24"/>
          <w:szCs w:val="24"/>
        </w:rPr>
        <w:t xml:space="preserve"> kapták, míg a rohicsit pénzért. - Somogyból azonban már csak úgy akadt vendég, ha a füredi háztulajdonos Szentgyörgyi Horváth Zsigmond vörös nadrágos és zöld mentés cigányait lerendelte, s a lányok bizonyosan tudták, hogy lesz nagy mulatság, csak ne restelljenek átjőni a szántódi réven.</w:t>
      </w:r>
    </w:p>
    <w:p>
      <w:pPr>
        <w:pStyle w:val="Normal"/>
        <w:widowControl/>
        <w:spacing w:before="0" w:after="120"/>
        <w:jc w:val="both"/>
        <w:rPr/>
      </w:pPr>
      <w:r>
        <w:rPr>
          <w:rFonts w:eastAsia="Times New Roman CE" w:cs="Times New Roman CE" w:ascii="Times New Roman CE" w:hAnsi="Times New Roman CE"/>
          <w:sz w:val="24"/>
          <w:szCs w:val="24"/>
        </w:rPr>
        <w:t xml:space="preserve">Keszthely már nem volt elég, egész Füredig kiért a vágy, hol csoportokba gyűlhessenek s a négyes fogatok egy pár hétre megszaporodtak a savanyú forrásnál, melyből olykor már a </w:t>
      </w:r>
      <w:r>
        <w:rPr>
          <w:rFonts w:eastAsia="Times New Roman CE" w:cs="Times New Roman CE" w:ascii="Times New Roman CE" w:hAnsi="Times New Roman CE"/>
          <w:i/>
          <w:iCs/>
          <w:sz w:val="24"/>
          <w:szCs w:val="24"/>
        </w:rPr>
        <w:t>beteget</w:t>
      </w:r>
      <w:r>
        <w:rPr>
          <w:rFonts w:eastAsia="Times New Roman CE" w:cs="Times New Roman CE" w:ascii="Times New Roman CE" w:hAnsi="Times New Roman CE"/>
          <w:sz w:val="24"/>
          <w:szCs w:val="24"/>
        </w:rPr>
        <w:t xml:space="preserve"> is kezdték kínál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étány sarkánál volt egy nagyon kicsiny imaház, melyből még a minisztráló gyermek lába is kiért, ha térdepelt, a mostani színház helyén trágyadomb volt, s minden oly szegényes állapotban, hogy bizony nagy becsület volt a fürdőnek, ha annyi úri vendég meglátogatta két hétre, akkor is a legnagyobb rész rászánta magát, hogy szénán, vagy szalmán fekszik, csak tető alá jusson, s akinek ott nem jutott hely, még a fák alatt is megfeküdt az angol kert hűsében, tudniillik, ha nem esett az e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em azért nem unták el magukat, volt akkor is már kártya, megválasztották azt közös akarattal bírónak, az aztán elítélte, hogy a nagyságos úr ezer forintja azé a lókupecé, ki előbb levett sapkával alkudozott egy pár rossz gebén a szomszéd faluban, most pedig a kártyaasztal mellett szedi a nyereséget, hisz mindegy, akár a kártyán nyer, akár egy sánta lovon, csak nyer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ádort várták Füredre, hova mindenfelől tódul a vendég, s időtöltésül a kártyát választ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re, velünk tartasz? - kérdi egy jó pajtás az ifjú Balta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kártyázni, - lőn rá az érthető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ár forinttal több vagy kevesebb, az mindegy! - mondja rábeszélőleg az el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bbet nem kívánom, a kevesebbet pedig sajnálnám, - feleli Imre - nem m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 szólítja meg őt a pajtás egész bizalommal félrehíva, - én jó barátod vagyok, s figyelmeztetlek, hogy ilyenekből óvatosan húzd ki magadat; mert azt mon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olytathatá a beszédet a fiatalember; mert a fehérvári égettek számára kéregettek, minthogy három utca égett le, s a szerencsétlen népnek nyomora irtóztató vala.</w:t>
      </w:r>
    </w:p>
    <w:p>
      <w:pPr>
        <w:pStyle w:val="Normal"/>
        <w:widowControl/>
        <w:spacing w:before="0" w:after="120"/>
        <w:jc w:val="both"/>
        <w:rPr/>
      </w:pPr>
      <w:r>
        <w:rPr>
          <w:rFonts w:eastAsia="Times New Roman CE" w:cs="Times New Roman CE" w:ascii="Times New Roman CE" w:hAnsi="Times New Roman CE"/>
          <w:color w:val="000000"/>
          <w:sz w:val="24"/>
          <w:szCs w:val="24"/>
        </w:rPr>
        <w:t xml:space="preserve">A hír már szétfutott, s a kiküldött segélyszedők Füredre is elértek, hol a gazdag urak közt bő segedelmet vártak, mit részben kaptak is, ámbár elég savanyú arc akadt a többi között, kivált </w:t>
      </w:r>
      <w:r>
        <w:rPr>
          <w:rFonts w:eastAsia="Times New Roman CE" w:cs="Times New Roman CE" w:ascii="Times New Roman CE" w:hAnsi="Times New Roman CE"/>
          <w:sz w:val="24"/>
          <w:szCs w:val="24"/>
        </w:rPr>
        <w:t>mikor azon asztalhoz értek, hol a kártyázni akarók 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Jaj, - megint koldusok, - mondja az előbbi verbunkos fiatalember, nagy kínnal nyúlván zsebébe, s kivett belőle egy húszast ezen szóval: </w:t>
      </w:r>
      <w:r>
        <w:rPr>
          <w:rFonts w:eastAsia="Times New Roman CE" w:cs="Times New Roman CE" w:ascii="Times New Roman CE" w:hAnsi="Times New Roman CE"/>
          <w:i/>
          <w:iCs/>
          <w:sz w:val="24"/>
          <w:szCs w:val="24"/>
        </w:rPr>
        <w:t>itt van minden pénzem!</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tt van az enyém is mind</w:t>
      </w:r>
      <w:r>
        <w:rPr>
          <w:rFonts w:eastAsia="Times New Roman CE" w:cs="Times New Roman CE" w:ascii="Times New Roman CE" w:hAnsi="Times New Roman CE"/>
          <w:sz w:val="24"/>
          <w:szCs w:val="24"/>
        </w:rPr>
        <w:t>, - teszi hozzá Imre, kivévén tárcáját, melynek egész tartalmát a kéregetők kalapjába üríté, s aztán hirtelen karon fogva a pajtást, az angolkertben tűn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is akartál mondani, barátom? - kérdi a fiatal barátot, ki úgy is fülig vörösöd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lfeledém, barátom! - mondja még mindig pirulva a másik, s egész alkonyatig sétált Imrével anélkül, hogy a kártyát elő merte volna hozni, s midőn estefelé a társasághoz visszamentek, annyira megtért, hogy ezt a történetet bizalmasan minden embernek elbeszélte, s így ment szájról-szájra, úgy hogy végtére az öreg Baltay is meg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árjunk még egy kicsinyt, majd találkozunk velük később, most kísérjük el Kisfaludyt, ki egy maga járta körül kora reggelen a fürdőhelyet, elábrándozék a nyugodt tükrű vízen, hol akkor csak néhány halász sajka járt, s a gőzhajónak eszméje még mesében sem volt meg, annál kevésbé a Balatonon, hol most az ő nevével jár 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került a sétánynak éjszaki oldalára, hol a trágyadombok álltak, s addig-addig nézett és tűnődött, míg kigondolta, hogy egy színház mily jó volna ide, csak volna rávaló pénz; hanem egy pár séta után azt is kigondolta, hogy majd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t, igen sokat gondolkozott, hisz az ő agyában egész múltunk megvolt, s hordta elő a példákat, hogy jobbá és lelkesültté tegye kortársait, kiknek a füredi színház eszméjét még nem merte megmondani, s bírt annyi türelemmel, hogy tíz évnél tovább érlelgesse titkon, míg azt egykor csakugyan kivi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int összecsődűltek a vendégek, hogy a nádort fogadhassák, a gyönyörű fogatok megindultak Felső-Őrs felé, honnét már kiindult a nagy vendég, mint azt néhány taracklövés éppen jelentette, tehát kiki elfoglalta he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ött a vendég, körülnézte a látnivalókat, gyönyörködött a kies tájék szépségein, aztán pedig elfoglalta a szállást, mely kényelmére szolgált, s a röviden tartó ünnepiesség után Kisfaludyt fogadá el, ki már rég nem találkozott a nádorr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élje papírjaimat kikeresnem, Kisfaludy, - kezdi a szót a nádor, - egy nevet kell megtalálnom; melyről én igen régen elfeledkez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ösmerhetnénk a névre? - kérdé tisztelettel a köl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nek ösmernie kellett az embert, kinek nevét keresem, - önre legemlékezetesebb lehet, hisz ön állítá őt ki az erdő szélére, midőn a nagy visszavonulá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nséges uram, - a halottak nem támadnak föl ítéletnap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önnek, hanem ez az ember megmenekült, s én saját szemeimmel láttam, mikor Keszthelyen valék, hol egy hosszú sora volt a vitézeknek.</w:t>
      </w:r>
    </w:p>
    <w:p>
      <w:pPr>
        <w:pStyle w:val="Normal"/>
        <w:widowControl/>
        <w:spacing w:before="0" w:after="120"/>
        <w:jc w:val="both"/>
        <w:rPr/>
      </w:pPr>
      <w:r>
        <w:rPr>
          <w:rFonts w:eastAsia="Times New Roman CE" w:cs="Times New Roman CE" w:ascii="Times New Roman CE" w:hAnsi="Times New Roman CE"/>
          <w:sz w:val="24"/>
          <w:szCs w:val="24"/>
        </w:rPr>
        <w:t xml:space="preserve">Sokáig keresgélék együtt a bizalmas jegyzeteket, midőn csakugyan meglelték Szapárynak jegyzékei között e nevet: </w:t>
      </w:r>
      <w:r>
        <w:rPr>
          <w:rFonts w:eastAsia="Times New Roman CE" w:cs="Times New Roman CE" w:ascii="Times New Roman CE" w:hAnsi="Times New Roman CE"/>
          <w:i/>
          <w:iCs/>
          <w:sz w:val="24"/>
          <w:szCs w:val="24"/>
        </w:rPr>
        <w:t>Kajári Ist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 nádor röviden közlé Kisfaludyval, mi körülmények közt találkozott ez emberrel, s hogy okvetetlenül Zalamegyében kell tartózkodnia, tehát az alispáni hivatal útján tudako</w:t>
        <w:softHyphen/>
        <w:t>zódjék utána, s amint nyomába jön, rögtön tudósítsa a nádort, ki az előbbeni zajos időkben e dolgokról megfeled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fürdőt ellepte a sok vendég s mint mindig, úgy most is a föltűnő dolog szájról-szájra járt, s az öreg Baltayt minden ember karra vette, hogy megdicsérje Imrét, ki a kártya helyett a kárvallottak ügyével foglalkozik, s ekképp mindenik elmondá a fönnebbi történ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nyakig gombolva nem lenne rajta a mellény, most mindjárt nagyot híznék az öreg, azért alig várta, hogy a fiúval egyedül maradjon; mert a jó öreg annyira gyarló lőn saját boldog</w:t>
        <w:softHyphen/>
        <w:t>ságában, hogy tökéletesen hitte, miszerint a fiú maga fog dicsekedni a furcsa történ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azonban éppenséggel nem kívánt találkozni, mert már rég észrevette, hogy az öreg nem elégszik meg az örömmel; hanem most szemben is megdicséri, sőt másoknak is szívesen eldicsekszik; ez pedig a fiúnak kellemetlen v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t eleget lóttatta, futtatta az öreg, hogy ha valahol meglátja, hívja haza Imrét, - csakhogy András most már nagyon meggazdálkodta a lépést, Imre pedig gyanítván a dolgot, mindenütt kerülte Andrást, ki csak későn este találta meg, s minthogy tovább elmaradnia nem igen lehetett, haza ment az öregúrhoz, ki már estebédre vá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ívánta Imre a „jó estét” az öreg szívesen elfogadta, s alig várta, hogy a fiú beszélni kezdjen, hisz egy csipetnyit sem kételkedett, hogy majd maga beszéli el; de hisz hasztalan várta az öreg a szót, Imre beszélt már mindenről, még arról is, hogy mit álmodott; de csak arról nem, mit az öregúr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ünk már no! - tűrhetetlenkedék az öreg András felé, ki még mindig nem jelenti az estel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már el is fogyott volna, ha szól a nagyságos úr! - lőn a fel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szólt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akartam a beszédbe kiáltani! - fejezi be András a beszédet, egyszersmind kimen</w:t>
        <w:softHyphen/>
        <w:t>vén, hogy a szakácsné adja be az ételt, mert a nagyságos úr már nem vár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teli is elfogyott; hanem a két ember még mindig az asztalnál ül, Imre nem tudott elszaba</w:t>
        <w:softHyphen/>
        <w:t>dulni jó módjával, az öreg pedig látszék még valamire várni, mintha nem lakott volna jól; mert minden sürgölése mellett is keveset e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több? - kérdi szórakozottan az öreg a bejövő Andrást, ki már azt várta, mikor szedheti le az aszt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álat sem vittem ki üresen, behozhatom meg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 kend meg ma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k saj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 kis heringet nem hozna kend? - zsörtölődik az úr, eltolván az abroszt, mi megszokott jele volt annak, hogy a terítéket el lehet vinni, s azért ő még az asztalnál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ítéket is hamar elszedték, a két ember az asztalnál maradt, s az öreg most már látta, hogy az nem fog dicsekedni; tehát nincs más mód, mint oldalról kerülni, - talán majd mégis eloldózik a nye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sok gyenge legény van e fiúk közt - mondja az öreg rákezdvén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a java könnyebben kilátszik a so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ű volna a javát kiválogatni, - azt tartom a legtöbb a kártya mellett virraszt. - Elakadt itt a szó; mert Imre nem akart odáig menni, hova az öregúr tuszkolta, hanem hagyta felelet nélkül a szót annál inkább, minthogy nem volt kérdésképp t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itt is bennsült, tehát hosszan elgondolkozott, miképpen tudhatná meg legalább azt, hogy mennyit adott; tehát egy másik kerülőt csinált, s azon oldalról legbiztosabbnak hitte a támadást s így fogott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re öcsém, holnap én haza megyek, azért ha maradni akarsz, mint mondád, most szólj, kell-e még pénz? vagy hogy van-e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illérem sincs, kedves bátyám, - rosszul gazdálko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ogyan gazdálkodtál volna rosszul, - számítsd össze, aztán meglátod, mire mennyit ad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en összeszámlálhatom, - felel Imre, kihúzván tárcáját, s a jegyzékpapírokból kihúzván egy oldalt, néhány percig foglalkozott az összeszámítással, míg a bácsi pipára gyújtott a föl-alá járta a szoba hosszát s itt-ott mosolygott magában, hogy denique az öregnek is van esze, s amit a fiú eddig egyenesen meg nem mondott, majd kimondatja vele máskép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öreg, bizony rosszul számította ki ezt, amint tüstént meg is 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készen lőn a számadással, az öregúr elé tette az egész jegyzéket, melyben pontosan meg volt írva, hány ezer forintot kapott a legközelebbi félévre? mennyit költött el és m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kedves bátyám, - terjeszti elő Imre a számlát, - ezekre költött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 gondolja magában az öreg, - tehát írva könnyebb lesz megval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 mondja Imre egészen az öreghez nyújtva az írást, mit az pápaszemmel néz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ról pontra nézi a számadást, de hiába keresi a kívánt fölvilágosítást, azonban sebaj, mert a sorozat elég hosszú, majd rákerül a sor, s amint az egyes pontoknak megfelelő összegeket nézi, könnyen láthatja, hogy a legnagyobb összeg még hátra van, azért ujjával minden soron végig megy, és csak az hiányzik, hogy úgy tegyen öccsével, mint egykor vele is tettek, hogy vonalzóval mérje ki, melyik szónak micsoda összeg fele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égre már a legutolsóhoz ér, hol tisztán olvashatólag ezen szó áll: </w:t>
      </w:r>
      <w:r>
        <w:rPr>
          <w:rFonts w:eastAsia="Times New Roman CE" w:cs="Times New Roman CE" w:ascii="Times New Roman CE" w:hAnsi="Times New Roman CE"/>
          <w:i/>
          <w:iCs/>
          <w:sz w:val="24"/>
          <w:szCs w:val="24"/>
        </w:rPr>
        <w:t>„Subickra 2000 f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öreg most már átlátta, hogy a fiú tettével nem akar semmiképp dicsekedni; tehát nem nyaggatja tovább, és csak az esett most már nehezére az öregnek, hogy mármost nem illik dicsekednie azzal, hogy </w:t>
      </w:r>
      <w:r>
        <w:rPr>
          <w:rFonts w:eastAsia="Times New Roman CE" w:cs="Times New Roman CE" w:ascii="Times New Roman CE" w:hAnsi="Times New Roman CE"/>
          <w:i/>
          <w:iCs/>
          <w:sz w:val="24"/>
          <w:szCs w:val="24"/>
        </w:rPr>
        <w:t>az öccse nem dicsekszik.</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Sokallja, urambátyám? - kérdi Imre a tűnődő bácsit, ki még most is az utolsó pontot nézi.</w:t>
      </w:r>
    </w:p>
    <w:p>
      <w:pPr>
        <w:pStyle w:val="Normal"/>
        <w:widowControl/>
        <w:spacing w:before="0" w:after="120"/>
        <w:jc w:val="both"/>
        <w:rPr/>
      </w:pPr>
      <w:r>
        <w:rPr>
          <w:rFonts w:eastAsia="Times New Roman CE" w:cs="Times New Roman CE" w:ascii="Times New Roman CE" w:hAnsi="Times New Roman CE"/>
          <w:sz w:val="24"/>
          <w:szCs w:val="24"/>
        </w:rPr>
        <w:t>- Nem én, öcsém, - hisz elég</w:t>
      </w:r>
      <w:r>
        <w:rPr>
          <w:rFonts w:eastAsia="Times New Roman CE" w:cs="Times New Roman CE" w:ascii="Times New Roman CE" w:hAnsi="Times New Roman CE"/>
          <w:i/>
          <w:iCs/>
          <w:sz w:val="24"/>
          <w:szCs w:val="24"/>
        </w:rPr>
        <w:t xml:space="preserve"> piszkos</w:t>
      </w:r>
      <w:r>
        <w:rPr>
          <w:rFonts w:eastAsia="Times New Roman CE" w:cs="Times New Roman CE" w:ascii="Times New Roman CE" w:hAnsi="Times New Roman CE"/>
          <w:sz w:val="24"/>
          <w:szCs w:val="24"/>
        </w:rPr>
        <w:t xml:space="preserve"> ember van még!</w:t>
      </w:r>
    </w:p>
    <w:p>
      <w:pPr>
        <w:pStyle w:val="Heading2"/>
        <w:rPr/>
      </w:pPr>
      <w:r>
        <w:rPr/>
        <w:br/>
        <w:t>VII.</w:t>
        <w:br/>
        <w:t>Keszthelyi Heli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iszem, hogy hajdanában jobb volt, meg azt is elhiszem, hogy jobb lesz jövendőben; hanem ha már én ennyit elhiszek, legalább más meg annyit higgyen el, hogy csakugyan elől vagyunk most.</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becsületes élő emberek nem mondanák, alig hinné az ember, hogy ezelőtt harminchat vagy negyven esztendővel volt Magyarországon egy város, abban egy gróf, ki azon törte fejét, hogy vendéget hívjon mindazon eleven és megholt embereknek tiszteletére, kik egyebet nem cselekedtek, hanem míg a többi elment a francia háborúba zabbal kereskedni, vagy rakatott magának egy kastélyt az országút mellé, hogy lássa hányat lép a szegény ember gyalog, míg a hintó kereke huszonnégyet fordul, és unalmában ráfeküdt őseinek dicsőségére, és elhitte, hogy csak az az ember, kinek hetvenhét öregapja volt, míg más szegény ember rettentőn meg</w:t>
        <w:softHyphen/>
        <w:t>szégyen</w:t>
        <w:softHyphen/>
        <w:t>lené, ha azt mondanák neki, hogy több apja volt egynél, - mondom, azon emberek nem tettek egyebet, hanem írtak olyanféle dolgokat, hogy közös örökségünk ez a nyelv, - eladóra nem tehetjük; mert ez olyan, mint a szabott ruha, más ember meg sem viselh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ódni akart a nemzet, s ez egyszerű emberek mondák azt, hogy annyi millióra szaporodtunk, hogy az irgalmas szomszédok egyenkint eltemetni is nehezen bír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k mondák: ne hagyjuk e nyelvet, melyet megőrzeni szent kötelességünk, hisz ha szomszédból kértük volna kölcsön ezt a nyelvet, még akkor is az volna a rende, hogy az ember adná vissza becsül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ennyi emberben annyi életrevalóság sem volna, hogy mindegyik vágyakoznék legalább a legutolsó lenni, s ha a mohácsi vész után ennyi millió árva van, pityergés helyett vigyen mindenik egy darab követ egy rakásra, s meglátják, hogy annyi anyagból egy új nemzetet lehet megint építeni.</w:t>
      </w:r>
    </w:p>
    <w:p>
      <w:pPr>
        <w:pStyle w:val="Normal"/>
        <w:widowControl/>
        <w:spacing w:before="0" w:after="120"/>
        <w:jc w:val="both"/>
        <w:rPr/>
      </w:pPr>
      <w:r>
        <w:rPr>
          <w:rFonts w:eastAsia="Times New Roman CE" w:cs="Times New Roman CE" w:ascii="Times New Roman CE" w:hAnsi="Times New Roman CE"/>
          <w:sz w:val="24"/>
          <w:szCs w:val="24"/>
        </w:rPr>
        <w:t xml:space="preserve">Annyi bánatot és örömet mondtak el e nyelven, és ha mi ezt elvesztenők, lenne mit hallani a másvilágon, ha minden elhunyt magyar pirongatásképpen csak </w:t>
      </w:r>
      <w:r>
        <w:rPr>
          <w:rFonts w:eastAsia="Times New Roman CE" w:cs="Times New Roman CE" w:ascii="Times New Roman CE" w:hAnsi="Times New Roman CE"/>
          <w:i/>
          <w:iCs/>
          <w:sz w:val="24"/>
          <w:szCs w:val="24"/>
        </w:rPr>
        <w:t>egy szót</w:t>
      </w:r>
      <w:r>
        <w:rPr>
          <w:rFonts w:eastAsia="Times New Roman CE" w:cs="Times New Roman CE" w:ascii="Times New Roman CE" w:hAnsi="Times New Roman CE"/>
          <w:sz w:val="24"/>
          <w:szCs w:val="24"/>
        </w:rPr>
        <w:t xml:space="preserve"> szóln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siránkozunk annyi századon keresztül? ha összedűlt az egyik fészek: míg ott ordítozunk, addig ugyanazt a hangyák réges-régen újra építe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kor az ősök oly kevesen voltak, hogy a legyőzött szomszédok azért nem akarták megszámlálni őket, mert e marok néptől legyőzetni százszoros gyalázat! Százszorosan kellett tehát győznie, hogy a világ nemzetnek ösmerje e csodanyelvű népet, - és most annyian vagyunk, hogy ha nem teszünk is egyebet, csak a nyelvet beszélgetjük, - meg vagyunk mentve!</w:t>
      </w:r>
    </w:p>
    <w:p>
      <w:pPr>
        <w:pStyle w:val="Normal"/>
        <w:widowControl/>
        <w:spacing w:before="0" w:after="120"/>
        <w:jc w:val="both"/>
        <w:rPr/>
      </w:pPr>
      <w:r>
        <w:rPr>
          <w:rFonts w:eastAsia="Times New Roman CE" w:cs="Times New Roman CE" w:ascii="Times New Roman CE" w:hAnsi="Times New Roman CE"/>
          <w:sz w:val="24"/>
          <w:szCs w:val="24"/>
        </w:rPr>
        <w:t xml:space="preserve">Miért esnénk kétségbe a múltért? hisz oly dicső volt apáinknak múltja, ha tudnánk, hogy úgy járnánk is, mint egyszer Lothnak felesége, hogy amint hátranézett sóbálvánnyá maradt, még akkor is </w:t>
      </w:r>
      <w:r>
        <w:rPr>
          <w:rFonts w:eastAsia="Times New Roman CE" w:cs="Times New Roman CE" w:ascii="Times New Roman CE" w:hAnsi="Times New Roman CE"/>
          <w:i/>
          <w:iCs/>
          <w:sz w:val="24"/>
          <w:szCs w:val="24"/>
        </w:rPr>
        <w:t>vissza kellene néz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most akarunk temetkezni, mikor annyian vagyunk már, hogy a szomszéd irgalomból sem vesződik ennyi haldoklóval, s végre is fogna rajtunk az a régi átok, </w:t>
      </w:r>
      <w:r>
        <w:rPr>
          <w:rFonts w:eastAsia="Times New Roman CE" w:cs="Times New Roman CE" w:ascii="Times New Roman CE" w:hAnsi="Times New Roman CE"/>
          <w:i/>
          <w:iCs/>
          <w:sz w:val="24"/>
          <w:szCs w:val="24"/>
        </w:rPr>
        <w:t>hogy egyik magyar a másiknak ásná meg ver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egykor olyan pusztulás az ország hosszán, hogy tán számra több volt már a farkas, mint az élő magyar és ez is félve nyitá meg az ajtót, nehogy bátor ellenség helyett egy kiéhezett vadat leljen a küszöb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idők voltak, s meghalni mégsem tudtunk, most pedig amennyien vagyunk, ha egy intésre mindannyian megszólamlanánk, - életjelnek elegendő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ár nemzetnek vallottuk magunkat, bírjunk el valamit, hogy saját erőnket megpróbáljuk; és ha megosztjuk az idők terhét, ne feledjük, hogy annyi millió még temérdeket elbír.</w:t>
      </w:r>
    </w:p>
    <w:p>
      <w:pPr>
        <w:pStyle w:val="Normal"/>
        <w:widowControl/>
        <w:spacing w:before="0" w:after="120"/>
        <w:jc w:val="both"/>
        <w:rPr/>
      </w:pPr>
      <w:r>
        <w:rPr>
          <w:rFonts w:eastAsia="Times New Roman CE" w:cs="Times New Roman CE" w:ascii="Times New Roman CE" w:hAnsi="Times New Roman CE"/>
          <w:sz w:val="24"/>
          <w:szCs w:val="24"/>
        </w:rPr>
        <w:t xml:space="preserve">Ezt írta ez a néhány ember, s egy pár jólelkű hazafi elhúzódott félre a Balaton sarkához, megelégedtek, hogy egy kis szűk hely befogadta őket, s ha nem adhatott egyebet a lelkesült csoportnak, legalább - </w:t>
      </w:r>
      <w:r>
        <w:rPr>
          <w:rFonts w:eastAsia="Times New Roman CE" w:cs="Times New Roman CE" w:ascii="Times New Roman CE" w:hAnsi="Times New Roman CE"/>
          <w:i/>
          <w:iCs/>
          <w:sz w:val="24"/>
          <w:szCs w:val="24"/>
        </w:rPr>
        <w:t xml:space="preserve">becsülést </w:t>
      </w:r>
      <w:r>
        <w:rPr>
          <w:rFonts w:eastAsia="Times New Roman CE" w:cs="Times New Roman CE" w:ascii="Times New Roman CE" w:hAnsi="Times New Roman CE"/>
          <w:sz w:val="24"/>
          <w:szCs w:val="24"/>
        </w:rPr>
        <w:t>azt a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nántúli kerületnek közelebb eső részeiből jöttek az egyszerű fogatok, a kocsik oldalain nem volt odapingálva sem törökfej, sem a zöld mező, - hisz most már nem járunk el törököket verni, s a zöld mező ma már csak annyit jelent, hogy a juhok legelnek ott; inas sem volt a bakon, kinek kabátjára elől-hátul föl lehet varrni a híres címert, - hogy aki elölről észre nem vette, legalább hátul megláthassa a család dicsőségét; hisz ezek egyszerű írók, - minden címerük egy árva lúdtoll, melynek a pecsenyéjét bizonyosan más ette meg, legalább akit megdicsőít e toll, az irigység sem foghatja rá, hogy a libapecsenyéért t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szthelyi szőlőkben, nem messze az országúttól, volt egy pince, s annak irányában két úr száll le egy csinos fogatról, s egyenesen a pincének tartanak, melynek belsejében az öt-hat ember üli körül a tüzet, szalonnát pirítván az izzó tűznél, a gazda pedig sorba kínál egy úgynevezett vászonkorsót, mit már harmadszor tölt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gan pattogott a szikra, s midőn a keszthelyi vendégek egyenkint érkezének, a jelül elsütött mozsárnak hangja a szőlőkben is visszhangozék, s a borozók egyike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t szól az az ágy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csak mozsár, - mondja Holvagy Pista, - sorra eresztvén egy újabb korsót, mit most hozott ki a pincéből, aztán párbeszédbe keveredve folytatja, - hátha még az igazi ágyút hallanád, öcs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Pista bácsi, - mondja a fiatalabb legény, - kelmed már látott közelről ágy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is lőttek vele a franci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t mondták, hogy a francia nem akarja bántani a szegény embert, csak az urat meg a p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isz nem tudom akkor, hogy grófnak néztek-e engem vagy püspöknek? De majd láb nélkül jöttem ha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t mondták ám minálunk, hogy a francia azért jött be, hogy minden ember egyenlő legyen!</w:t>
      </w:r>
    </w:p>
    <w:p>
      <w:pPr>
        <w:pStyle w:val="Normal"/>
        <w:widowControl/>
        <w:spacing w:before="0" w:after="120"/>
        <w:jc w:val="both"/>
        <w:rPr/>
      </w:pPr>
      <w:r>
        <w:rPr>
          <w:rFonts w:eastAsia="Times New Roman CE" w:cs="Times New Roman CE" w:ascii="Times New Roman CE" w:hAnsi="Times New Roman CE"/>
          <w:sz w:val="24"/>
          <w:szCs w:val="24"/>
        </w:rPr>
        <w:t>- Persze, hogy azért, - hagyá helybe Pista, - valamennyinkről lehúzták volna a magyar nadrá</w:t>
        <w:softHyphen/>
        <w:t xml:space="preserve">got, aztán adtak volna ránk egy nagyszájú bugyogót, hogy valamennyien </w:t>
      </w:r>
      <w:r>
        <w:rPr>
          <w:rFonts w:eastAsia="Times New Roman CE" w:cs="Times New Roman CE" w:ascii="Times New Roman CE" w:hAnsi="Times New Roman CE"/>
          <w:i/>
          <w:iCs/>
          <w:sz w:val="24"/>
          <w:szCs w:val="24"/>
        </w:rPr>
        <w:t>egyenlők</w:t>
      </w:r>
      <w:r>
        <w:rPr>
          <w:rFonts w:eastAsia="Times New Roman CE" w:cs="Times New Roman CE" w:ascii="Times New Roman CE" w:hAnsi="Times New Roman CE"/>
          <w:sz w:val="24"/>
          <w:szCs w:val="24"/>
        </w:rPr>
        <w:t xml:space="preserve"> l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hogy a fene verjen meg, - mondja amaz, - hiszen akkor az a francia csakugyan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 ember vagy, - tréfálódzék Pista, - hisz mit ér a te ruhád? - más volna, ha a gróf jajgatna majd az aranyos menté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arról is lehúzn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an lennénk egyenlők, ha arról le nem húzn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ki nem hagy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hagyná, - okoskodik amaz, - te a grófét hagynád, a gróf meg a tie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ha összefognánk, Pista bácsi? mi lenne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kivernők a franciát, öcsém - mondja Pista, hanem megint úgy maradnánk, mint voltunk, - egyik lenne paraszt, a másik pedig aranyos mentéjű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kellene bugyogóba búj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sznáért megtehetnéd, öcsém - okoskodik amaz - aztán milyent nézne anyád, ha fecske</w:t>
        <w:softHyphen/>
        <w:t>farkú ruhában mennél el a ház előtt, aztán eltagadnád, hogy magyarul is tud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egátkozna, szegény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hallaná meg azt az át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laná azt valaki, István bácsi, él még a magyarok ist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nem tudott aztán fölvidulni, mert észrevette, hogy a gazda nem ok nélkül gúnyolódott, tehát szívesen hallgatott, hogy több szó ne érje, s midőn az ajtón Dunay és Festetics grófokat látta belépni, azon gondolatban, hogy azok ott kinn mindent meghallottak, rettentően megszégyenlé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ett kalappal állt valamennyi a váratlan vendégek előtt s Dunay megismervén a házi gazdát, barátsággal kéri, hogy néhány szép fiatal berkenyefát láttak meg az országútról, jó pénzért szívesen megve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valamennyit!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éhány szálat! - felel rá Festetics, ismét kimenvén a szabadba, s a fák felé tartott, hogy a szükséges szálakat kiválogat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hátraintett, hogy az ásókkal jöjjenek utána, hogy amely ágat kiválasztanak majd, rögtön kivehessék, maga azonban ment a szőlőtőkék között egyenesen a berkenyefákig. Festetics nagyon előre sietett, tehát Pista megszólítja Dunay grófot, kivel régóta bizalmasabb viszonyban állott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méltósága nagyon megkívánta talán a berke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gészen más okból lesz használva, - felel a gróf, mindig lassabban menve, s éppen e miatt a hátulsók is elérték őket, és a beszédet egy szóig érthették, midőn a gróf folytatta, - holnap ez ágakat mi a nagy kertben fogjuk elültetni, s minden ágnak adunk majd egy n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nagy uraságnak a neve lesz az? - kérdi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des barátom, hanem vannak és voltak hajdanában lelkes hazafiak, kik olyan magasan állnak, hogy bizonyosan magasabbak nálunknál egy fejjel az ő érdemeik után, tehát minden esztendőben másért dugunk le egy ág berkenyét, hogy az élőfa legyen bizonysága, hogy az ő neve nem halt ki közü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dd le a süvegedet! - löki meg egyik paraszt a másikat, nem tudván hirtelenében más tiszteletet adni a beszédnek, s a gróf hamar észrevette, hogy az egyszerű emberek szavainak adnak ily becsü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tartozunk az ágakért? - mondja Festetics, három szálat kiválasztván kiásás végett, de Pista közelebb lépvén a grófhoz, tisztelette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pénzért adom,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ngyen nem fogadhatunk el senkitől is olyant, minek érték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 hát ne mondjuk meg, hogy mennyit ér ez a három szál fa, méltóságos uram, - mondja Pista, - legalább mikor leássák, ha nem tudok hozzáadni a tisztelethez, méltóságos uram, legalább nem mondhatja senki, hogy </w:t>
      </w:r>
      <w:r>
        <w:rPr>
          <w:rFonts w:eastAsia="Times New Roman CE" w:cs="Times New Roman CE" w:ascii="Times New Roman CE" w:hAnsi="Times New Roman CE"/>
          <w:i/>
          <w:iCs/>
          <w:sz w:val="24"/>
          <w:szCs w:val="24"/>
        </w:rPr>
        <w:t>elvettem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elgondolta, hogy gróf Dunaytól megtudták, mi okból kéri ő a berkenyefát, tehát nem unszolta tovább az árt, hanem hogy cserében ő is adjon még valamit,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lfogadom a szép ajándékot, hanem amely fa megtetszik az én kertemben, szívesen odaa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ígérjen semmit, méltóságos uram, - én egyebe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hallom, mit tehetek én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ék meg méltóságos urak, hogy én áshassam le az ágakat a föld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r örömmel! - válaszol Festetics, - és ha még akar valakit magával hozni, azt is megenged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hátra nézett, látta, hogy az előbbeni beszélgető még mindig halavány, rámutatott Pista a fiúra, s aztán a grófhoz fordul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viszem el, méltóságos uramnak engedelmével. A gróf nem firtatta a dolgot, hanem megmondván a napot és az órát, mikor okvetetlenül ott kell lenni, nyájassággal vőn búcsút a körülállóktól, s aztán Keszthelyre hajtatott, hol a vendégek nagy csoportja vá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elkíséré a vendégeket egész a kocsiig, aztán pedig visszament a berkenyeágakhoz, melyeket már szorgalmasan ástak ki a földből, kivált a beszédes fiú, ki legbuzgóbb volt valamenny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ú, - mondja Pista, - cserélnél-e most egy hat ökrös gazd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 gróffal sem, hallja, Pista bácsi! - szörnyen örvendezve.</w:t>
      </w:r>
    </w:p>
    <w:p>
      <w:pPr>
        <w:pStyle w:val="Normal"/>
        <w:widowControl/>
        <w:spacing w:before="0" w:after="120"/>
        <w:jc w:val="both"/>
        <w:rPr/>
      </w:pPr>
      <w:r>
        <w:rPr>
          <w:rFonts w:eastAsia="Times New Roman CE" w:cs="Times New Roman CE" w:ascii="Times New Roman CE" w:hAnsi="Times New Roman CE"/>
          <w:sz w:val="24"/>
          <w:szCs w:val="24"/>
        </w:rPr>
        <w:t xml:space="preserve">- No lásd, édes öcsém, - hogyan leszünk legkönnyebben egyenlőkké, - nézd ez a két gróf milyen </w:t>
      </w:r>
      <w:r>
        <w:rPr>
          <w:rFonts w:eastAsia="Times New Roman CE" w:cs="Times New Roman CE" w:ascii="Times New Roman CE" w:hAnsi="Times New Roman CE"/>
          <w:i/>
          <w:iCs/>
          <w:sz w:val="24"/>
          <w:szCs w:val="24"/>
        </w:rPr>
        <w:t>derék magyar ember</w:t>
      </w:r>
      <w:r>
        <w:rPr>
          <w:rFonts w:eastAsia="Times New Roman CE" w:cs="Times New Roman CE" w:ascii="Times New Roman CE" w:hAnsi="Times New Roman CE"/>
          <w:sz w:val="24"/>
          <w:szCs w:val="24"/>
        </w:rPr>
        <w:t>, - aztán magadat is annak tar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gan folyt a munka, a fának gyökerét jól körül ásták, és a kirendelt időre a kastélyban voltak, ünnepi ruhában, és Pista nem is merte volna hinni, hogy a mai napon kivel találkozik.</w:t>
      </w:r>
    </w:p>
    <w:p>
      <w:pPr>
        <w:pStyle w:val="Normal"/>
        <w:widowControl/>
        <w:spacing w:before="0" w:after="120"/>
        <w:jc w:val="both"/>
        <w:rPr/>
      </w:pPr>
      <w:r>
        <w:rPr>
          <w:rFonts w:eastAsia="Times New Roman CE" w:cs="Times New Roman CE" w:ascii="Times New Roman CE" w:hAnsi="Times New Roman CE"/>
          <w:sz w:val="24"/>
          <w:szCs w:val="24"/>
        </w:rPr>
        <w:t xml:space="preserve">Mielőtt azonban idáig érnénk, nézzünk körül, kit látunk az érkezett vendégek közt, nem értvén a szájtáltókat, vagy a világlátókat, hanem azt a kis csoportot, mely az akkori irodalom embereiből állott ki, és a vendéglátó </w:t>
      </w:r>
      <w:r>
        <w:rPr>
          <w:rFonts w:eastAsia="Times New Roman CE" w:cs="Times New Roman CE" w:ascii="Times New Roman CE" w:hAnsi="Times New Roman CE"/>
          <w:i/>
          <w:iCs/>
          <w:sz w:val="24"/>
          <w:szCs w:val="24"/>
        </w:rPr>
        <w:t>„Keszthelyi gróf”</w:t>
      </w:r>
      <w:r>
        <w:rPr>
          <w:rFonts w:eastAsia="Times New Roman CE" w:cs="Times New Roman CE" w:ascii="Times New Roman CE" w:hAnsi="Times New Roman CE"/>
          <w:sz w:val="24"/>
          <w:szCs w:val="24"/>
        </w:rPr>
        <w:t xml:space="preserve"> körül összeseregl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szek apát vezeté karonfogva Kis Jánost, a későbbi szuperintendenst, szemközt pedig Dukai Takács Judit jött, s a két férfi nyájasan üdvözli a höl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Kist keresem, mondja Takács Judit, - valami közlendőm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tok? - kérdi Ruszek, hogy alkalmatlan n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nem, sőt kérem az apát urat, kísérjen bennünket egyik terem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hárman elváltak a nagyobb társaságtól, hogy a bizalmas közlést meghallhassák, s amint a harmadik ajtót megnyitják, egy ősz földmívelő áll a három vendég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apám! - mondja Kis, meglepetve lépvén apjához, ki örömkönyűk közt karolá át fiát, - ki, midőn apja karjaiból kibontakozék, a két kísérőnek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öreg férfiú az én édesap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e, édes öregem, - mondja a hölgy, - hogy ma fiát fogja itt meg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momban sem hittem volna, nagy asszonyom (így ám), hanem mivel berendelt az én méltóságos uraságom, kinek én is egyik jobbágya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tól fogva nem, - mondja a hölgy, - fogadja ez írást, kedves öreg... földjét öröktulajdonban bírja, s most maga az első jobbágy, kinek földesúr ninc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remegő kézzel nyúlt az írás után, mit a nemes lelkű gróf ily gyöngéd kezek által nyújtott neki, s a négy ember sokáig szótlanul állt, e nem várt tettet megbámulván, míg utóbb az ajtó lassan megnyílt, és a gróf is közöttük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 még most sem tudott a meglepetéstől magán uralkodni, - s ámbár erőlködött, hogy valami hálát mondjon, utóbb a nagy küzdelemben végtére is ennyit mondott:</w:t>
      </w:r>
    </w:p>
    <w:p>
      <w:pPr>
        <w:pStyle w:val="Normal"/>
        <w:widowControl/>
        <w:spacing w:before="0" w:after="120"/>
        <w:jc w:val="both"/>
        <w:rPr/>
      </w:pPr>
      <w:r>
        <w:rPr>
          <w:rFonts w:eastAsia="Times New Roman CE" w:cs="Times New Roman CE" w:ascii="Times New Roman CE" w:hAnsi="Times New Roman CE"/>
          <w:sz w:val="24"/>
          <w:szCs w:val="24"/>
        </w:rPr>
        <w:t xml:space="preserve">- Méltóságos uram, maga az oka, hogy én most azt mondom, hogy </w:t>
      </w:r>
      <w:r>
        <w:rPr>
          <w:rFonts w:eastAsia="Times New Roman CE" w:cs="Times New Roman CE" w:ascii="Times New Roman CE" w:hAnsi="Times New Roman CE"/>
          <w:i/>
          <w:iCs/>
          <w:sz w:val="24"/>
          <w:szCs w:val="24"/>
        </w:rPr>
        <w:t>semmit sem tudok mondani</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ármennyire szívesen időzném e képnél, mégis inkább kedves szívesen időzném e képnél, mégis inkább kedves olvasóimra hagyom elképzelni ezt az öt embert, kik a nagy boldogságban oly ügyetlenül álltak, hogy azt le nem merem írni, csak annyit mondok, hogy mégis mind az ötnek vajmi nagyon jól állt ez a kis ügyetlenség, s akármit mondtak volna, vagy igen nagy dicsekedés, vagy igen alázatos köszöngetés volna, - hagyjuk tehát őket, majd valahogy csak szétválnak, - mi meg menjünk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génytelen külsejű, rövid homlokú, meglehetős komor képű úr válik ki a többi közül, s mindenütt elmaradozik, mintha ki akarna szökni, azonban csak azt veszi észre, hogy valamennyi szemközt fordul neki, s amerre ő előbb visszahúzódott, most minden ember arra tart, s némelyik alig várja, hogy az a kis barna ember mondjon már valamit, mert hiába, akár</w:t>
        <w:softHyphen/>
        <w:t>mennyire húzódozik a sok ösmeretlen között, mégis sokan ösmerik, mit ő maga legkevésbé látszik tudni, mert annyira hátrál, hogy már az ajtóhoz ér, hol éppen Kisfaludy Sándor lép be, hanem a hátráló ember egész csizmasarokkal rálép a láb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gy kiáltás hallik, csakhogy nem az kiáltott, kinek tyúkszemére léptek, hanem a hátráló kiált engedelemért, azt gondolván, hogy hátha valami nagyságos úrnak lábát tiporta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on Berzsenyi uram, én vagyok! - mondja Kisfaludy meg sem hunyorodván, s ekképp Berzsenyi is megnyugodott, s minthogy Kisfaludy őt kereste, elment vele a szomszéd szobába, de amit valaha becsülettudásképpen belévertek, az ma mind fölengedett benne, mert akármennyire tuszkolta is Kisfaludy, hogy ő menjen elől, sehogysem bírt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ba érkezvén, egy papírt mutatott Berzsenyinek, s leolvasák róla azon adományokat, melyek a heliconi ünnepély napján elosztandók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ör. Kétezer forintot szántam a megcsonkult magyar vitézeknek, hogyan keressenek szegények, hisz ha utána kellene menni, nem vinné a lábuk, mert nincsen, s ha találnak valahol egy fillért, egy kézzel könnyen fölveh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or. Házi szegényeimnek szintén kétezer forintot adok, - én eltartom a magam szegényeit, meghagyom a többit másnak, hogy legyen nekik kivel jót is csele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or. A keszthelyi diákoknak adok ötszáz forintot, - azok legalább nem rakják a láda fenekére, aztán amit nekik adok, az leghamarább szétmegy a világon, annyi, mintha azoknak is adn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er. A hazai íróknak kétezer forintot bátorkodom ajánlani; ők legalább tudják, hogy ez nem ajándék; valamint azt is tudják, hogy mennyivel tartozhatik egy ember édes hazájának.</w:t>
      </w:r>
    </w:p>
    <w:p>
      <w:pPr>
        <w:pStyle w:val="Normal"/>
        <w:widowControl/>
        <w:spacing w:before="0" w:after="120"/>
        <w:jc w:val="both"/>
        <w:rPr/>
      </w:pPr>
      <w:r>
        <w:rPr>
          <w:rFonts w:eastAsia="Times New Roman CE" w:cs="Times New Roman CE" w:ascii="Times New Roman CE" w:hAnsi="Times New Roman CE"/>
          <w:sz w:val="24"/>
          <w:szCs w:val="24"/>
        </w:rPr>
        <w:t xml:space="preserve">Berzsenyit úgy meglepte ez a dolog, hogy egy pillanatra azt is megbánta, hogy a </w:t>
      </w:r>
      <w:r>
        <w:rPr>
          <w:rFonts w:eastAsia="Times New Roman CE" w:cs="Times New Roman CE" w:ascii="Times New Roman CE" w:hAnsi="Times New Roman CE"/>
          <w:i/>
          <w:iCs/>
          <w:sz w:val="24"/>
          <w:szCs w:val="24"/>
        </w:rPr>
        <w:t xml:space="preserve">„Romlásnak indult” </w:t>
      </w:r>
      <w:r>
        <w:rPr>
          <w:rFonts w:eastAsia="Times New Roman CE" w:cs="Times New Roman CE" w:ascii="Times New Roman CE" w:hAnsi="Times New Roman CE"/>
          <w:sz w:val="24"/>
          <w:szCs w:val="24"/>
        </w:rPr>
        <w:t>kezdetű verset írta, s minthogy most már a nyomtatásból ki nem lehetett vakarni, legalább azt gondolta, hogy ez az ember mindenesetre kivétel, csak a többi a nem 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eléggé elteltek a nagy hazafinak sokoldalú figyelmével, saját körülményeiről kezdett beszélni a két jeles ember, és Kisfaludy nagy örömét nyilvánítá, hogy Berzsenyit is valahára el lehetett csalni Keszthelyre, hol ő ugyan máskor is megfordult, de sehogysem tudták a grófhoz fölcip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ezt jól tudta, mert a vendéglősök szerződés szerint tartoztak minden úri vendéget a kastélyba küldeni, mit annál inkább szívesen megtettek, mert a vendégért azért ők is meg</w:t>
        <w:softHyphen/>
        <w:t>kapták a tartáspénzt, ha nem evett is a korcsmában; de Berzsenyi annyira tartózkodó volt, hogy inkább nem evett, - de még sem ment el a kastély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lős mindig fölrovogatta Berzsenyiért a tartáspénzt s utóbb a gróf végig nézvén a vendéglős számadását, csodálkozva látja, hogy Berzsenyinek neve háromszor is előfordul, de ő nála egyetlenegyszer sem volt, tehát mi dolog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ívatták a kocsmár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az úr, - mondja a gróf - nem panaszolkodott Berzsenyi úr a kastélybeli szakác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em hallottam tőle, méltóságos uram, - mondja a kocsmáros egész becsülett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dig evett valamit, - mikor ismét vissza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alatok sem, méltóságos uram, - állítja a kocsmáros, - hiába is kért volna; mert nem adtam volna neki, mint az megparancsolv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lássa az úr, - mondja a gróf, - én nálam egyszer sem volt Berzsenyi úr sem ebéden sem vacsorán, akár voltam itthon, akár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éhesen is ment haza, vagy abból evett, méltóságos uram, amit magával h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nem vallatta tovább a kocsmárost, hanem nagyon érzékenyen vette, hogy a köztiszteletű férfi ennyire kerüli, tehát nincs más mód, minthogy ő menjen Niklára, s kiadta a parancsot, hogy minden késedelem nélkül álljon elő a fog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jól fönn volt a nap, mikor a gróf Niklára ért, illetőleg a határba s a tehénpásztor éppen az út mellett legeltetvén, megkérdi a tehenestől, hogy Berzsenyi úr körülbelül melyik házban la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ott megy az úton, - mondja a tehenes - alig van ide kétszáz lépésnyire, - ő maga legkönnyebben elvezet ház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öszönte a gróf az emberséget, aztán pedig leszállván a kocsiról s az országút szélén haladva, a faluvégen már jól megközelíté Berzsenyit, s mindenütt vagy három ölnyire követé: midőn Berzsenyi a kapuig ért, látta a grófot, ki most éppen egy magyar mentés úrral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e ebben a házban lakik Berzsenyi Dániel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s! - válaszol a megszólított, egyenesen a grófra nézvén, ki elég hangosan beszélt, hogy Berzsenyi is meghallh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érem alázatosan, gróf Festetics György vagyok, - mondja a gróf sietve, hogy a másiknak ne maradjon ideje hálálkodni, - nagyon szépen kérem uraságodat, mondja meg tekintetes Berzsenyi Dániel úrnak, hogy ugyan jól tudom, hol lakik; hanem ha ő elkerülte az én házamat, én sem merek ő hozzá bem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zsenyi az utolsó szóig hallott mindent, visszafordult, s odasietett a grófhoz, hogy valami mentséget mondjon, azaz, hogy ne az igazi okot mondja meg, mi nem egyéb volt, minthogy nem igen vágyakozott nagy urakkal egy tálból cseresznyét enni. A becsületes ember odament; hanem már az arcáról meglátta Festetics azt a gyötrelmet, hogy ugyan hazudni akar kénytelen</w:t>
        <w:softHyphen/>
        <w:t>ségből; de bármennyire erőlködik is,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s törje az eszét, Berzsenyi úr, - csak mondja ki, hogy nem akart bejönni hozz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nagy nekem az a kastély,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nkább azt hinném, hogy Berzsenyinek igen kicsiny - igazítá ki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a gróf, - mutatja Berzsenyi a niklai kis tanyát - mily kicsiny helyen elf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is bemegyek, - mondja nevetve, - higgye meg, Berzsenyi, tudom, hogy kicsiny helyt megférek; tehát menjünk! - kezdi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érdemlem meg ezt a megtisztelést, méltó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ővel édes Berzsenyi, először, hogy nem hí engem méltóságos úrnak, mert akkor én még eggyel fölebb kezdem, - másodszor pedig, hogy Keszthelyre is elj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rülöm el többé...! (Itt egyet nagyot nyögött Berzsenyi; mert már nem merte megméltóságosozni; hanem valahányszor hasonló helyre került, a címezés helyett egy darab időig rendesen kitartá a nagy pauzát, s aztán ment még od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udták Berzsenyit elhozni Keszthelyre, hol az ünnepélyen kitűnő vendég vala, s mi azon ünnepélyek leírását negyven esztendőnek elmúlta után részben neki köszönh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kkori dunántúli írók nagy részben jelen voltak, valamint az irodalombarátok is, kik közül első helyen gróf Dunayt említhetjük, ki ez ünnepélyre serdülő lányát is elhozta, kinek ez ünnepélyen az a foglalatosság jutott, hogy a költőknek és szavalóknak koszorúkat nyújt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készült az ünnepélyre, az öreg Baltay legaranyosabb mentéjét öltötte magára, s a legföltűnőbb, dacára annak, hogy Dunayék is itt valának, nem maradt el a nagy ünnepély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felöltöztette a nagyságos urat, mi természetesen szó nélkül nem esett meg, tehát halljuk ezt a két öreget, összeférnek-e már? Egészen felöltözött az öreg, csak az aprólék hiányzott, hogy azt is elrakja valahol a mentezseb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dohányzacskóm? - hadd tesz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bizony, - dörmög András - még utóbb is az én szégyenemre azt mondanák, hogy én milyen vén szamár vagyok, s az uraságomat úgy kibélelem, mintha a kaszások után akarnám er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csakugyan észrevette, hogy Andrásnak igaza van; reggel óta igen szórakozott, kiállt az ajtóba, Dunaynak leányát látta előtte elmenni s a kemény ember nem bírt elfordulni tőle, s midőn a gyönyörű hölgy elmenvén előtte, egy szép jó reggelt kívánt, úgy elbámészkodott, hogy majd a leány nyakába dűlt. Azután pedig kihúzott oldalzsebéből egy rég megviselt levelet, eltette, elolvasta, megint elolvassa, megint eltette, s tán tovább is ismételné ezt a munkát, ha András meg nem csudálja a dolgot, és azt nem mondja szokatlan tréf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látom, hogy a nagyságos úr is mond egy verset, nagyon sokáig tanu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szeretné kend hallani ezt a vers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n tarthatnám azt a papirost, aztán látnám, hogy szóról-szóra el tudja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t megérem még, András, - ami ebben van megí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 búsuljon megint a nagyságos úr, mert aztán én is együtt jajgatok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eltette az írást, melynek egyik részét mi is jól ismerjük, ez a herceg levele, melyből Baltay újra meg újra azt olvassa, amit még nem tu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 van minden a zsebemben? - kérdi újra az elszórakozott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minden! - felel András, hogy megnyugtassa, pedig felét sem tette oda a megszokottnak, hanem az öreg körültapogatódzott, nem hiányzik-e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sfaludym itt van-e? (Értsd a köny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az ott van, - annyit mondhatok! - mondja András itt-ott igazítván el az öregúron, s aztán elkísérte a nagy teremig, hol a vendégek helyet foglaltak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sőn jövőnek oda kell ülni, ahol helye marad, s az a furcsa véletlenség a kis Dunay Jolán mellett hagyott egy üres helyet, s az öreg a sor elején végigmenvén, kénytelen volt leülni, s a fölolvasásokat és szavalatokat a kisleány mellett hallgatni, hanem az öregúr most már engedelmesebb volt maga iránt, s a kedves gyermeket szüntelenül né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tézeti növendékek kardala nyitá meg az ünnepélyt, aztán pedig a pályajutalmazottak nevei olvastatának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Sándor ült az ítélőszéken, s a következő sorokat olvasá, míg Jolán előtt a jutalmak álltak, hogy a nyerteseknek o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Mi volt őseink kötelessége a haza iránt a múltban, s mi a mienk a jelenben?”</w:t>
      </w:r>
      <w:r>
        <w:rPr>
          <w:rFonts w:eastAsia="Times New Roman CE" w:cs="Times New Roman CE" w:ascii="Times New Roman CE" w:hAnsi="Times New Roman CE"/>
          <w:sz w:val="24"/>
          <w:szCs w:val="24"/>
        </w:rPr>
        <w:t xml:space="preserve"> - szól az első kérdés, melynek megfejtője ezüstkoszorút kap gróf Dunay Jolán ajándékából, - olvassa a bíró, - megfejtőjének jeligéje: </w:t>
      </w:r>
      <w:r>
        <w:rPr>
          <w:rFonts w:eastAsia="Times New Roman CE" w:cs="Times New Roman CE" w:ascii="Times New Roman CE" w:hAnsi="Times New Roman CE"/>
          <w:i/>
          <w:iCs/>
          <w:sz w:val="24"/>
          <w:szCs w:val="24"/>
        </w:rPr>
        <w:t>Kard és köny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ndott jeligéjű levél a hölgy előtt feküdt, s a gyengéd gyermek halványan ült a kis emelvény előtt, melyről a levelet fölvette, és midőn felbontá a levelet, a benne levő nevet nem merte ki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közelebb hajolt, s a lány elébe tartá a levélkét, hogy könnyebben olvashassa: de Baltay maga is néma maradt, mi a körülülőket valamint az egész hallgatóságot nagyon meglepte; de meg inkább az, hogy András leghátulról szólamlott meg, s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íz az úrfinak a neve, csak mondja ki nagyságos uram! - mondja a kínlódó szolga, ki alig várta, hogy ifjú uraságának dicsőségét lá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ültség általános lőn, s a bíró a meglepett ifjút a jutalomért vezeté; a fiú nem mert bátyjára nézni, - valamint a lány is reszketve nyúlt a koszorú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né és az öregasszony már készen valának, hogy a reszkető lányt az összerogyástól megóvják, de az öreg még többet is tett, s öccsének egyik kezét, s a lánynak nyújtva a másikat, mind a kettőt annyira bátorítá, hogy a lány a koszorút átnyújthatta, s a fiú Jolánra mert n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altay Imre vagyok! - mutatja be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én e nevet megkoszorúzom. - mondja Jolán, oda nyújtva a ju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elvihetem? - kérdi bizalmasabban I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öcsém, - szól bele az öregúr, - talán ráadást is akar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utalomnak csekély! - mondja Jolán, átengedvén, a csinos művet, melyet Imre remegő kézzel vőn 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ny érdemnek óriás jutalom! - Béke velünk! - mondja célzatosan Imre, egész erejét összeszedvén, hogy a lány arcán a búcsúszónak hatását is meglássa, mi neki a legjobbat mond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utalomosztások után következének a szavalatok, azután pedig az egész társaság kiment a kastély melletti kertbe, hogy a berkenye ültetésnek tanúja le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rodalom emberei kiosztott rendben, utánuk a vendégek menének a kertbe, hova nagy tömeg ember kéredzett, s a virágállványokat mászták meg, hogy a leültetést megláthassák, - akinek pedig szék jutott, azon foglalt hel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addig csinálta a helyet másnak, hogy saját úrfiához közel jutott, s a jó öregember legelőször életében most süvegelte le magát a fiatalember előtt, ki szárnyai alatt nőtt fel. A fiú hirtelenében azt gondolta, hogy András valakinek másnak teszen ily nagy tiszteletet, hanem midőn látta, hogy András a karjára fűzött koszorú előtt úgy áll meg, mintha oltárképet látna, mindenképp akarta, hogy András ne álljon előtte ilyen födetlen f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e fel édes jó öre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nagyságos úrfi, hadd gyönyörködjék bennem az úristen, midőn én azt köszönöm meg, hogy az úrfiban megadta érnem, amit csak remé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légszik velem, András bácsi?</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Meg, édes úrfi, - mondja az öreg jókedvvel már most elkísértem idáig, nem kell vezetőnek az öreg András, már most azt mondja a nagyságos úr, hogy nem töri el egykönnyen a csontját, én pedig azt látom, hogy a padlásra felhordjuk a legjava szemet, - isten áldja meg az úrf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het őszintébb az édesanyának öröme, mint ezé az egyszerű emberé, ki a tarka vendégek közt is meg mert szólalni, midőn tudta, hogy azt éri kitüntetés, kit ő gyermekkorától látott nagyranő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ettek a vendégek, csak az öregasszonyság ment lassan, hogy a tolongást elkerülje, s ha már éppen nem látja is a további ünnepélyt, majd elbeszéli azt neki a kis unokale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ókolom kegyes kezét a nagyságos asszonynak, - mondja András kitörölvén szeméből egy nagy könyűt, mit némileg szégyenlett volna kemény hajdú létére annyi ember előtt elcsöppenteni, - hanem addig erőlködött, hogy egy tarka kendőben nyomhatta szét, s mikor megint kinyitá a szemét, a nagyságos asszony mellett állt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eg, öreg! - kezdi az asszonyság, - még csak mindig nem akar megvén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izony már nagyon megpuhulok, nagyságos asszonyom, - felel András kulimászos bajszát jobban oldalra húzva, - hanem azért még nincs mindennek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ót remél, András gazda? - mondja meg nekem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asszonyom, ezek a gyerekek ma megríkattak, de amint az ízét éreztem annak a könnycseppnek, mintha nem volna olyan keserű, mint vé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öreg elbeszélgetett még, addig pedig a kertbe ért már az egész társaság, hogy a berkenyefát a halhatatlanok emlékére leássák a földbe, s a megkeresztelésnek tanúja legyen az egész népség.</w:t>
      </w:r>
    </w:p>
    <w:p>
      <w:pPr>
        <w:pStyle w:val="FR5"/>
        <w:widowControl/>
        <w:spacing w:before="0" w:after="120"/>
        <w:jc w:val="both"/>
        <w:rPr>
          <w:rFonts w:ascii="Times New Roman CE" w:hAnsi="Times New Roman CE" w:eastAsia="Times New Roman CE" w:cs="Times New Roman CE"/>
          <w:b w:val="false"/>
          <w:b w:val="false"/>
          <w:bCs w:val="false"/>
          <w:sz w:val="24"/>
          <w:szCs w:val="24"/>
        </w:rPr>
      </w:pPr>
      <w:r>
        <w:rPr>
          <w:rFonts w:eastAsia="Times New Roman CE" w:cs="Times New Roman CE" w:ascii="Times New Roman CE" w:hAnsi="Times New Roman CE"/>
          <w:b w:val="false"/>
          <w:bCs w:val="false"/>
          <w:sz w:val="24"/>
          <w:szCs w:val="24"/>
        </w:rPr>
        <w:t>Rövid beszéd után Kis János elvette Pistától a berkenyeágak egyikét, s a nyitott gödörbe helyezte, mindaddig tartván, míg a fát a körülrakott földtömeg saját gyökerén megtartotta, ekkor azt mondja Kis:</w:t>
      </w:r>
    </w:p>
    <w:p>
      <w:pPr>
        <w:pStyle w:val="FR5"/>
        <w:widowControl/>
        <w:spacing w:before="0" w:after="120"/>
        <w:jc w:val="both"/>
        <w:rPr>
          <w:rFonts w:ascii="Times New Roman CE" w:hAnsi="Times New Roman CE" w:eastAsia="Times New Roman CE" w:cs="Times New Roman CE"/>
          <w:b w:val="false"/>
          <w:b w:val="false"/>
          <w:bCs w:val="false"/>
          <w:i/>
          <w:i/>
          <w:iCs/>
          <w:sz w:val="24"/>
          <w:szCs w:val="24"/>
        </w:rPr>
      </w:pPr>
      <w:r>
        <w:rPr>
          <w:rFonts w:eastAsia="Times New Roman CE" w:cs="Times New Roman CE" w:ascii="Times New Roman CE" w:hAnsi="Times New Roman CE"/>
          <w:b w:val="false"/>
          <w:bCs w:val="false"/>
          <w:i/>
          <w:iCs/>
          <w:sz w:val="24"/>
          <w:szCs w:val="24"/>
        </w:rPr>
        <w:t>„</w:t>
      </w:r>
      <w:r>
        <w:rPr>
          <w:rFonts w:eastAsia="Times New Roman CE" w:cs="Times New Roman CE" w:ascii="Times New Roman CE" w:hAnsi="Times New Roman CE"/>
          <w:b w:val="false"/>
          <w:bCs w:val="false"/>
          <w:i/>
          <w:iCs/>
          <w:sz w:val="24"/>
          <w:szCs w:val="24"/>
        </w:rPr>
        <w:t>Gyöngyösy Istvánnak emléke legyen köztünk áldott!”</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A zene megszólalt, s egy kis hézagul szolgált, míg a fa helyén állt már, aztán pedig Kisfaludy Sándor ment a körbe, s a fiatalabbaktól átvette az ágat, hogy a gödörbe eressze. Már behelyezé az ágat, s Holvagy Pista rakni kezdé a földet, néhányszor azonban fölnézett munka közben, hogy a fának egyenességét a szomszéd fáéhoz mérje, s midőn így felnézett, Kisfaludy tisztán meglátja az arcot, melyet ugyan sohasem feledt el, de hogy egykor megláthassa, még azután is kételkedett, midőn a nádortól megtudta, hogy még életb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barátom, - mondja Kisfaludy, - sohasem láttuk mi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 nagyon régen! - mondja Pista, megismervén Kisfalud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egígértem, hogy ha találkozunk, megszólítom, - úgy-e, hogy így mond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szóra emlékszem, uram! - mondja Pista, egészen megtömvén a fa mellékét, s időt engedett Kisfaludynak, hogy a fát jobb kézzel fogván, az ünnepélyt folytassa.</w:t>
      </w:r>
    </w:p>
    <w:p>
      <w:pPr>
        <w:pStyle w:val="Normal"/>
        <w:widowControl/>
        <w:spacing w:before="0" w:after="120"/>
        <w:jc w:val="both"/>
        <w:rPr/>
      </w:pPr>
      <w:r>
        <w:rPr>
          <w:rFonts w:eastAsia="Times New Roman CE" w:cs="Times New Roman CE" w:ascii="Times New Roman CE" w:hAnsi="Times New Roman CE"/>
          <w:sz w:val="24"/>
          <w:szCs w:val="24"/>
        </w:rPr>
        <w:t xml:space="preserve">- Kisnek, a </w:t>
      </w:r>
      <w:r>
        <w:rPr>
          <w:rFonts w:eastAsia="Times New Roman CE" w:cs="Times New Roman CE" w:ascii="Times New Roman CE" w:hAnsi="Times New Roman CE"/>
          <w:i/>
          <w:iCs/>
          <w:sz w:val="24"/>
          <w:szCs w:val="24"/>
        </w:rPr>
        <w:t>nagynak</w:t>
      </w:r>
      <w:r>
        <w:rPr>
          <w:rFonts w:eastAsia="Times New Roman CE" w:cs="Times New Roman CE" w:ascii="Times New Roman CE" w:hAnsi="Times New Roman CE"/>
          <w:sz w:val="24"/>
          <w:szCs w:val="24"/>
        </w:rPr>
        <w:t>! - szól ünnepélyes hangon a lelkes férfiú oldalt fordulván, hol Festetics és Dunay közt állt Kis, nem is gyanítva, hogy az egyik fát az ő tiszteletére szánták, s midőn nevét hallá a tegnapi meglepetés által megzaklatott ember, alig tudott támaszkodás nélkül megállni, s Dunay karjára fogván mutatá a vendégseregnek, mely harsogó éljenekkel üdvözlé az ünnepelt költ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ment az ünnepi sereg a grófi lakba, s míg a menet beért, Kisfaludynak elég alkalma volt elmaradni a többitől, hogy Pistával beszé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először is azt mondja meg barátom, hol la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szthelyen, uram, az alsó váro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nved szükséget valam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téz őrnagy uram, ilyen erős ember, mink én, csak délig kop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án mégis volna valami kérni valója? lássa, barátom, én sokban segít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ért soha sem kérek, őrnagy uram, koldus pedig nincs a környéken, mert a méltóságos gróf minden szegénynek juttat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rdemet nem lehet jutalmazatlanul hagyni, - mondja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én annak mértéket venni őrnagy uram, meg az árát sem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tudja más! - viszonzá Kisfaludy a kapuig kísértetve magát, hol aztán azt is meg</w:t>
        <w:softHyphen/>
        <w:t>magyaráztatá, hogy Pista merre lakik, adandó alkalommal föl akarván keresni Pistát, midőn Kisfaludy majd Budáról meg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bátyjával van, jól esett az öregnek az a tudat, hogy mellőle hajtott ki ez ág; de azért egy szót sem szólt néki, hanem csak lógósnak ereszté, hogy a gyerek ne tudja a bácsi büszkeségét, mikor az a sok ember között olyanképpen vezeti a kitüntetett fiút, mintha mutatóba vinné. Még mindenki ünnepi köntösben van, s az egyik teremben látunk egy zömök embert keményen kisodrott bajusszal, nagy szakállal, széles karddal, s az egész ember oly készen áll az ütközetre, mintha már azt várná, hogy mondják neki, hova kell bevá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menők nagy figyelemmel köszöntik, környezete sohasem fogy; hanem inkább szapo</w:t>
        <w:softHyphen/>
        <w:t>rodik, - s ő nem hagyja unatkozni a körüláll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most bámulja valamennyi, mert azt állította, hogy a magyarnak van csak egyedül istene a keresztény faj között, mert a többi már mind megtag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angolnak nincsen? - kérdi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bizony, - mondja oly komoly képpel, mintha meg akarna rá eskü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franciának sincs? - kérdi megint egy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sincs, - és még rosszabb mint az angol, mert csak félig tagadta meg, nem úgy, mint az angol vagy o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ből bizonyítja meg ezt édes Ádám bácsi? - kérdi egy harmadik fiatalember, ki a vitatkozóval bizalmasabb lábo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gkönnyebb, - mondja a kérdett egy nagy olajfestményhez fordulva, mely éppen az atyaistent ábrázolá, szokott helyzetben ülvén mennyei szé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onlít ez a kép valami franciához, angolhoz, vagy olaszhoz? - kérdi a körüláll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a franciának csak bajusza van; de szakálla nincs! - szól az eg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lasznak pedig csak szakálla van; de bajusza nincs! - mondja egy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golnak sem bajusza, sem szakálla! - jegyzi meg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ünk pedig szakállunk is van, meg bajuszunk is! - mondja diadallal Ádám bácsi, magára hagyván a bámuló tömeget, melyből valaki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ez az ember?</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orváth Ádám</w:t>
      </w:r>
      <w:r>
        <w:rPr>
          <w:rFonts w:eastAsia="Times New Roman CE" w:cs="Times New Roman CE" w:ascii="Times New Roman CE" w:hAnsi="Times New Roman CE"/>
          <w:sz w:val="24"/>
          <w:szCs w:val="24"/>
        </w:rPr>
        <w:t>, - nevezi őt meg a kérdett, s egyszersmind elmondá a sajátságokkal megrakott embernek akkor közszájon forgott furcsaságait, minthogy mindig azon törte a fejét, hogy vigyen föl bennünket Ádámig, amit aztán névrokona Horvát István meg is cselek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többet is mondott Horváth Ádám a heliconi ünnepélyen, melyeket azonban egyenkint fölhordani körünkön kívül esik, hanem mégis említetlenül nem hagyhatánk őt; mert a heliconi ünnepélyeknek mindenkor feltűnő tagja volt, s ezen alkalomra már mindig tartogatott valami furcsaságot, mit előkerült alkalommal közreadott, s ha bár különcsége nem volt is szentírás, de mindig megbocsátható egy nemzetnek, ha egyes emberei ez előszeretetben akár a legszélső vonalig mennek is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anegyedig Horváth Ádámmal foglalkozott az egész társaság, s legalább annyi jutalma volt, hogy mindenki vágyott őt meglátni, s ennyi jutalom neki untig elegendő volt elolthatlan buzgalmáért; s ha már e nagy hitnek nem térített is meg sokat, de hallgatni mindenki szer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ebéd elég nagy volt, ennek leírásához nem is fogok, mert először nem értek hozzá, másodszor pedig azt gondolom, hogy ha jó volt, azoknak volt legjobb, kik részt vehettek benne, kiknek annál jobb ízűn eshetett, mert a vendégszeretet olyan embertől jött, ki tetteit nem méltóságos címével, hazafiúságával mérte f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vendégsereg nyugodni ment, Dunay még sokáig beszélgetett nejével, s a házastársak boldog reménységgel beszélgettek gyermekük jövendője fölött, s minthogy az öregasszony már előbb mondott némelyeket, bevallák egymásnak, hogy amit láttak, elegendő arra, hogy tudomásul veg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 múlva szétment a vendégsereg, csak a meghittebb barátok maradtak hátra, hogy a jövőről beszélgessenek, s ugyanekkor megállapíták, hogy a heliconi ünnepélyt minden évben megtart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ra jó ez ünnepély! - mondja Dunay.</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leánynézőnek is! - nevet a házigazda, megsimogatván a piruló kis leányt, ki útiköntösben állt, s az elindulást várta.</w:t>
      </w:r>
    </w:p>
    <w:p>
      <w:pPr>
        <w:pStyle w:val="Normal"/>
        <w:keepNext w:val="true"/>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keepNext w:val="true"/>
        <w:widowControl/>
        <w:spacing w:before="0" w:after="120"/>
        <w:jc w:val="both"/>
        <w:rPr/>
      </w:pPr>
      <w:r>
        <w:rPr>
          <w:rFonts w:eastAsia="Times New Roman CE" w:cs="Times New Roman CE" w:ascii="Times New Roman CE" w:hAnsi="Times New Roman CE"/>
          <w:sz w:val="24"/>
          <w:szCs w:val="24"/>
        </w:rPr>
        <w:t xml:space="preserve">Ha való dolog nem lett volna ez ünnepély, melynek még élő tanúi vannak, ma már könnyen azt hinnék széles nagy Magyarországon, hogy az egész dolog mese: </w:t>
      </w:r>
      <w:r>
        <w:rPr>
          <w:rFonts w:eastAsia="Times New Roman CE" w:cs="Times New Roman CE" w:ascii="Times New Roman CE" w:hAnsi="Times New Roman CE"/>
          <w:i/>
          <w:iCs/>
          <w:sz w:val="24"/>
          <w:szCs w:val="24"/>
        </w:rPr>
        <w:t>a heliconi ünnepély csak képzelet, s Festetics György nem élt</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t... még pedig úgy élt, hogy halhatatlanná lett.</w:t>
      </w:r>
    </w:p>
    <w:p>
      <w:pPr>
        <w:pStyle w:val="Heading2"/>
        <w:rPr/>
      </w:pPr>
      <w:r>
        <w:rPr/>
        <w:br/>
        <w:t>VIII.</w:t>
        <w:br/>
        <w:t>Felnőtt gyermekek.</w:t>
      </w:r>
    </w:p>
    <w:p>
      <w:pPr>
        <w:pStyle w:val="FR2"/>
        <w:widowControl/>
        <w:spacing w:before="120" w:after="240"/>
        <w:ind w:left="5103" w:hanging="0"/>
        <w:rPr>
          <w:rFonts w:ascii="Times New Roman CE" w:hAnsi="Times New Roman CE" w:eastAsia="Times New Roman CE" w:cs="Times New Roman CE"/>
          <w:i/>
          <w:i/>
          <w:iCs/>
        </w:rPr>
      </w:pPr>
      <w:r>
        <w:rPr>
          <w:rFonts w:eastAsia="Times New Roman CE" w:cs="Times New Roman CE" w:ascii="Times New Roman CE" w:hAnsi="Times New Roman CE"/>
          <w:i/>
          <w:iCs/>
        </w:rPr>
        <w:t>A virágnak megtiltani nem lehet,</w:t>
        <w:br/>
        <w:t>Hogy ne nyíljék, mikor jő a kik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re azokkal a nagyon okos emberekkel, előttük hiú boldogság a szerelem: pedig ők tudhatnák legjobban, hogy amely fának virága nincs, gyümölcsöt sem t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átkozná meg a tavaszt azért, hogy sokat ígér, - míg az ősz az érett gyümölcsöt hullatja le? - és hány okos ember kívánkozott vissza érett korának bölcsességéből oda, hol a gondtalan fiatalember ostobaságait űzi? Ne bántsátok tehát azt a világrendet, mely úgy akarta, hogy egy kis búzakalásznak oly hosszú szalmaszála legyen, mely üres ugyan; de a kalász onnét szedett er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z, ha olyan emberek vagytok, kísértsétek meg, tömjetek meg egy gyermekfőt minden tudománnyal, s ti lesztek a legelsők, kik az elaggott bölcs gyermeket megszánjátok éppen úgy, mint azt a vénembert, kinek eszébe jutna ősz fejjel belekeveredni azon tolongásba, hol a hevesebb vér bolondjait já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ti bölcsek vagytok, véretek meghiggadt, s míg az ifjú szíve verésében érzelmeket ápol, ti előveszitek a bonckést, szétvagdaljátok azt, s megmutatjátok a világnak, hogy nem hús, nem porcogó, nem csont, - tudjátok, hol tolul bele, és hol omlik ki belőle a vér, - két kamrája van, és szerintetek csak véredény, mely, ha szétreped, tudománytok össze nem eszkábálja több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érezünk ezzel, örömeink, fájdalmaink tanyájának tartjuk, és megelégszünk annak tudá</w:t>
        <w:softHyphen/>
        <w:t>sával, hogy amint annak verése megszűnik, vége az életnek, testünk elkéredzik a földről, hol annyi bolondság közt ti tudósok hordjátok körül a lámpát, s ezredek óta mondjátok, hogy minden mulandó és hiú bolondság a világon, darócba öltöztök és szánjátok azokat az ostobákat, kik az almafáról a gyümölcsöt leszedik, megeszik és azt mondják, hogy jó, - s igen nagy meggyőződéssel mondják, hogy az ananász még 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 ennek nem tudtok örülni, nektek a virág megszárogatva kell, s nagyobb becse van előttetek azon szénának, melytől egy csontos ökör tizenhat mázsányira hízik, - s így elhiszem, nem leltek gyönyört a furulyahangban, mely holdvilágos éjszakán oly panaszos hangon szólal meg, mintha csakugyan szívünkben járna már az a bonckés, mely sem csontot, sem porcogót nem talál, s a tudós odaüt magának, hova a mészáros (szinte bonctudós) az ökörnek méri a taglót, - s aztán diadallal mondja; megvan az eszme; a szív egy véred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 szívesen összeméregeti a csillagász a csillagok járását, s egész éjszakán át az égen csavarog, míg a földön alant, néhány ölnyire tőle, egy pár szerelmes cseléd nyugodtan hagyja sétálni a holdat, nekik két csillagukkal több van, ha egymás szemébe néznek. - A csillagász összefirkált számainak örül, - a szerelmes pár pedig a mondott szónak, s ezeket éppen úgy boldogítja a hit, mint a csillagászt a tu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jünk, menjünk vissza, keressük meg azt a két gyermeket, kiket a heliconi ünnepélyen összehoztunk, lássuk, mit mívelnek?</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levedlette már a gyermekarcot, bátyja öneszére kezdé ereszteni, s órákig elhallgatta, midőn egy tárgyat részletezni kezdett, mikor pedig egy-egy vendég megbámulta a fiúnak eszét, tudományát, szívesen hallgatta, ha bizalmasan megsúgták neki, hogy ebből ugyan derek embert nev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nyúljunk az öreg úrnak öröméhez, jól tudta ő maga is, hogy nem sokat rakott ő az egészhez; de nagy erőszakot tett ő magán, midőn el nem vett belőle; hanem elszenvedte, mikor látta, hogy az idő belekapaszkodik az emberbe, s magával viszi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Baltay észrevette, hogy mennél többször kívánják az emberek, hogy az isten minél tovább éltesse, annál inkább nyújtózkodik az árnyék, számtalanszor gondolt már valamit, hogy a fiúnak megmondja, de az öreg nagyon megröstellte volna, ha a fiúnak ellenkező véleménye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szólítja be ezt a régi jó barátot, - mondjon kend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idő van hála istennek, - felelt amaz, - esőnk volt elegendő, ma meg napos idő van; azt tartom alig győzünk majd helyet adni a temérdek gabo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már hallottam András; hanem most már mondjon kend más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s borjú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ántuljon meg valamennyi! - pattant föl Baltay, - kérdeztem én a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mondjak a nagyságos úrnak? ha ez nem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kor annyit beszél kend, hogy elunom hallgatni, most beszéljen kend hát! - zörgölődik a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nék ám, ha mindjárt torkon nem fogná nagyságos uram az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szót sem szólok, csak kezdjen kend el akármit; mert már meguntam az é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rt nem örül a nagyságos úr? - kérdi András, - most már itthon lakik az ifjú uraság is, bíz azt pedig elhallgathatja a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nyugodtabb lőn, András jó helyen tapogat, nem is zavarta, hogy hadd menjen az öreg lépést, talán majd csak hozzá dülleszkedik ő is más eszéhez; mert amit gondolt, nem meri magától elsütni. Zsebében ma ismét sokat kotorászott, s a herceg levele mellett egy kis vékony fadarab van, azt pedig ok nélkül nem tette 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jól ismerte az öreget, észrevette, hogy valamit akar, de már az öregúr olyan volt, mint a nedves fa, sokáig kellett szárogatni, nehogy ha előbb a tűzhelyre rakják, kirúgja a szakácsné szemét; azért hagyta magára, nem kérdezkedett, s íme már maga szól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András, hallja kend, - több esze van a fiúnak, mint az egész vármegy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azt! - mondja András olyan jóízűen, mintha egy falat pörkölthúst nyelt volna le, - aztán pedig hozzáteszi: de ezt más okos ember is mondta 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erte megkérdezni az uraság, hogy András kit gondolt, - mert tudta, hogy András átjár néha a szomszédba, amit ugyan nem bánt, de ő legalább nem küld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obtuk ki hiába a pénzt, András, - okoskodik az úr, - hanem már most azt szeretném, ha annak a sok észnek hasznát is ven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ve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akarom ám, hogy úgy tegyen, mint én vagy kend, hogy fölmagzottunk mint a saláta, aztán sem magunknak nem tetszünk, sem m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on a nagyságos úr, majd tetszik az ifjú nagyságos úr, jobban mint mi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lt már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nekem beszélgeti el az ilyen dolgot! - véli András az ablakon kinézvén az épületnek azon szárnyára, mely a szomszédház felé sarkallott, s András észrevette, hogy a fiú az ablakredőny mellé húzódott, s a külső kertbe néz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hamar meggyőződött, hogy az úrfi nem hiában feledte el a kezében levő könyvet, s minthogy az öregúrnak nem akart fájdalmat csinálni, amint Baltay ő nagysága föl s alá járt, az ablakot mindig úgy állta el, hogy az öreg meg ne lássa azt, amit ő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már maga is megsokallta, hogy az ablaknál álldogáljon, utóbb ugyanott dolgot keresett, az üvegeken talált valami ledörgölni valót, vagy az ablakkereteken, - de utóbb ez is elfogyott, Imre is még mindig ott méláz; mert Jolán a virágágyak közelében ült, s így Baltay is megunta a sétát, s változatosság okáért az ablakhoz akart lépni.</w:t>
      </w:r>
    </w:p>
    <w:p>
      <w:pPr>
        <w:pStyle w:val="TextBody"/>
        <w:widowControl/>
        <w:spacing w:before="0" w:after="120"/>
        <w:rPr/>
      </w:pPr>
      <w:r>
        <w:rPr>
          <w:rFonts w:eastAsia="Times New Roman CE" w:cs="Times New Roman CE" w:ascii="Times New Roman CE" w:hAnsi="Times New Roman CE"/>
        </w:rPr>
        <w:t xml:space="preserve">- Hová menne a nagyságos úr, - mondja András az öregnek útját állva, - már meg hol porosodott el? - kérdi a mentét tisztogatva, pedig egy porszemet nem látott, hanem az öregúr báránymódra állta ezt a dolgot egy darabig, de bármennyiszer mondja is az öregúr csak nem tágít, hogy </w:t>
      </w:r>
      <w:r>
        <w:rPr>
          <w:rFonts w:eastAsia="Times New Roman CE" w:cs="Times New Roman CE" w:ascii="Times New Roman CE" w:hAnsi="Times New Roman CE"/>
          <w:i/>
          <w:iCs/>
        </w:rPr>
        <w:t>„jó lesz már no,”</w:t>
      </w:r>
      <w:r>
        <w:rPr>
          <w:rFonts w:eastAsia="Times New Roman CE" w:cs="Times New Roman CE" w:ascii="Times New Roman CE" w:hAnsi="Times New Roman CE"/>
        </w:rPr>
        <w:t xml:space="preserve"> - csak nem tágít, nehogy észrevegye a tit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addig huzakodott, hogy mégis kiszabadult, az ablakhoz állt, de András szokása ellenére az öregúr mellett maradt, abban a jó hitben, hogy az ő fejétől majd mégsem lát oda, ürügyül pedig minden meglátott dologra mondott valamit, csakhogy elfoglalja a figyel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ni! - egy csibe már megint a kertben sé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szaladjon szegény pára, úgy is nem sokára nyársba húzzák, - mondja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azon a szilvafán is mennyi a hernyó! - beszél tovább András az ablakban, kivált midőn észrevette, hogy a nagyságos úr másfelé akar nézni; de valahányszor jobbra akart nézni, ő is arra kapta fejét, s mikor balra tekintett, András feje mindig útba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mennyit igyekezett is András, Baltay nagyon hamar észrevette Imrét s éppen oda akart nézni, de András meg mindig útjában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ig kapkodja kend a fejét, András, hogy az ablakfához üti, aztán küldhetek javas</w:t>
        <w:softHyphen/>
        <w:t>asszony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jd csak kiállom nyögés nélkül, - felel András, - hanem ha majd a nagyságos urat itt az ablaknál megcsípi a dér, aztán melegíthetünk korpát, zabot, - teszi még hozzá, - mért is áll ide a nagyságos úr, mikor úgy is tudja, hogy nem jó? Erre egy nyomást adott a nagyságos úrnak, ki most az egyszer rászedette magát Andrással, maga tette be az ablakot, de sőt még füllentésre is rávetette a fejét, s azt mondá, hogy lenyugszik, úgy tudta Andrást elkomendér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 András, hanem hallgatódzott, hogy csakugyan elcsöndesedett-e? mit a másik is bizton tudott, azért lehúzódott a nyugágyra, s csak akkor kelt föl, mikor a külső ajtó nagy későn behúzódott, kétségtelen jeléül, hogy András máshol talált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kelt és óvatosan az ablakhoz ment, honnét hosszú időig kémlelte, hogy Imre véletlenségből feledkezett-e el az ablaknál, vagy a szomszédházban van a meglátni való? s ezen szokatlan munkában igen sokáig gyönyörködött; mert Jolánt is meglátta, midőn egy-egy kerülő után azon oldalon jött, melyről Imrét ő is megláth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Galiba mégis jó helyen tapogatott! - szóla magában, s midőn eleget látott, ő is elment, ott hagyván Imrét az ablaknál, honnét valamivel később András szólított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nagyságos úrfi, - szól be András minden kopogatás nélkül, - csak azt akarom mondani, hogy a nagyságos úr majd ide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megdöbb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nem látott meg? - kérdi némi izgatotts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 tudtam eltenni láb alól, - nagyságos úrfi, mért nem is vigyáz jo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re vigyázzak, édes András bácsi? - kérdi Imre összeszedve magát, mintha helyre akarná hozni legelső zavarát; mert András előtt is titkolódzni ak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már, hogy engem is el akar bolondítani az úrfi; hát én ma látom az úrfit legelőször az ablaknál? bizony még rám fogja, hogy nem vagyok éb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csak én álmodnám ezt inkább, András, - mondja Imre bizalommal, - legalább reggel tudnám, hogy álom volt, s azzal vége lenne mind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az úrfi, engem meg ne ríkasson ilyen keserves képpel, hanem hadd örüljek, mondja meg igazán, szereti a kisasszo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agadás benne, András? - régóta szer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át már tudom, azaz, hogy tudtam én előbb is; hanem hát azt is mondja meg kedves úrfi, hogy a kisasszony szívelheti-e az úrf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a már azt is nekem kell megmondanom, az is jó szemmel néz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ár kérdezte is az ú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lt is rá, András bá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 felelt, galambom nagyságos úrf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ja azt, András bácsi, mit szoktak a leányok felelni, magáról tudh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filkó voltam én ahhoz a mesterséghez, úrfi, - mondja András némi búval - azt gondoltam, hogy majd a leányok könyörögnek, - pedig bíz azok a faképnél hagytak máig, s minthogy később bánni kezdém a dolgot, magamnak maradtam; mert később a szépnek én nem kellettem, a csúnya meg nek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Imre Andrással beszélgetett, az öregúr addig magában tűnődött, mert már nem bírta végig várni a hosszú haragot, melyből sem ő nem akart kimozdulni, sem pedig a szomszédok, s íme most már kétségtelenül látja, hogy Imrének olyan viszonya van, melyet eltagadni alig lehetne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njában mindenütt kereste Andrást, ki csakugyan meghallotta a külső neszt, s kiment az öre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parancsolni! - mondja András lépésről lépésre kísérvén az öreget; de az még mindig némán járkál, s nem bírja lefogni a nagy indulatot, mely lelkében csatát vív, mert az jutott eszébe az öregnek, hogy ha már Imre szereti is a lányt, ezt nem bánná; de hogy a lány kikosarazza a fiút, ezt már nem bírná túl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szobában volt, s András még mindig hiába várja a feleletet, s bámulva látja, hogy Imre megint az ablaknál van, Jolán pedig most lép ki a virágágyak közül s egy rózsabimbót eresztett le a patakra, mely a szomszéd-kertből az innenső részbe kanyar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e rögtön elment az ablakból s néhány gondolat alatt már a kertnek azon szárnyán állt, hol a víz újra visszakanyarodik, s meghozta a küldött rózsát, mit Imre kivesz, s mellére tűz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y várni látszék, s midőn Imrét a rózsával meglátta, nyugodtan távozék, anélkül, hogy gyaníthatá, miként az öreg is végigszemlélte a jelenetet, s midőn előbbi nyugtalansága egy csöndes boldogságba ment át, utóbb egész jó kedéllyel mondja fönnhangon: „Ezeket aztán jól megőriztük.” - Persze, az öregúr még messze volt azon időtől, mikor a költő megírta:</w:t>
      </w:r>
    </w:p>
    <w:p>
      <w:pPr>
        <w:pStyle w:val="Normal"/>
        <w:widowControl/>
        <w:spacing w:before="120" w:after="240"/>
        <w:ind w:left="720"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virágnak megtiltani nem lehet,</w:t>
        <w:br/>
        <w:t>Hogy ne nyíljék, mikor jő a kikelet.</w:t>
      </w:r>
    </w:p>
    <w:p>
      <w:pPr>
        <w:pStyle w:val="Heading2"/>
        <w:rPr/>
      </w:pPr>
      <w:r>
        <w:rPr/>
        <w:br/>
        <w:t>IX.</w:t>
        <w:br/>
        <w:t>Ami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ptemvir úr gyűlésre készült, s éppen most eresztette el Galibát, kinek még volt némi mondanivalója, hogy a pört okvetlenül megnyerje, minthogy azt ma végképp befejezik, s nincs már egyéb hátra, mint a végíté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enjen Galiba uram, mindent tudok már! - mondja a szeptemvir, mentéje után nyúlván, de midőn az egyik ujjába már bedugná a kezét, az oldalajtón jő be a méltóságos asszony, s az öregúrról lehúzza a mentét, mi annyit tett, hogy az asszonyság beszélni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ek ám rá! - szabadkozék a szeptemvir, megkapaszkodván a mentében, melynek egyik ujját az asszony fog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á kell érni, - mondja az asszony egész hangon, - mit akart ez a Ga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bet semmit! - mondja mosolyogva az öreg, szelíden húzván a lefoglalt men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gazdám, - esenkedik az asszony - szóltam-e én valaha a te dolgaid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ngem láttál-e fazekaid, lábasaid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elvárnálak, - mondja az asszony, jogainak védelmére kelvén, - illenék is a cselédek közt bujk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szoba pedig az én konyhám, édes feleségem, - vitatkozik a férj, - nekem sem kell kuk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iszen kimegyek mindjárt, édes öregem, - szól az asszony engeszteltebb hangon, - hanem édes öregem, - mi már maholnap itt hagyjuk ezt az árnyékvil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bizony még nem kívánkozom ki belőle, anyjuk, azért csak hadd el a búcsúztatót, azt más is elvég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zívtelen ember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de nagy feneket kerítesz, anyjuk, - talán módi-fejkötőt kívántál meg nagyon, hogy úgy apróra válogat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én azt tőled kérdezném, - szól az asszony egész felsőbbséggel, - másról van itt a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már, hogy nem érek rá, - pattog az úr, - ma jön ítélet alá a Baltay-pör, s nekem ott kell l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hogy az az istentelen Galiba itt volt, tudom már mi lesz a v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megmondom hol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ti az özvegy a pört, ú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nem venném meg öt garasért az egész jussát, annyit mondh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te is annak a keményfejű Baltaynak fogod pár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nek igaz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igazságról van itten szó, hanem ha ez a pör el lesz ítélve, annyi mintha ezt a két gyermeket ölnétek meg, erre persze nem gondoltak a méltóságos ur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t csinálj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ne még húzni a pört vagy tíz esztende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óráig sem anyjukom, mert két óra alatt meg lesz az íté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ondják, hogy egyiknek sincsen igaza, vagy hogy mindkettőnek igaz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juk, Verbőczyt ilyenképpen még nem magyarázta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incsen valami módja annak, hogy a pört egyik se nyerje meg?</w:t>
      </w:r>
    </w:p>
    <w:p>
      <w:pPr>
        <w:pStyle w:val="Normal"/>
        <w:widowControl/>
        <w:spacing w:before="0" w:after="120"/>
        <w:jc w:val="both"/>
        <w:rPr/>
      </w:pPr>
      <w:r>
        <w:rPr>
          <w:rFonts w:eastAsia="Times New Roman CE" w:cs="Times New Roman CE" w:ascii="Times New Roman CE" w:hAnsi="Times New Roman CE"/>
          <w:sz w:val="24"/>
          <w:szCs w:val="24"/>
        </w:rPr>
        <w:t xml:space="preserve">- Volna egy, - de mit használ az az egy mód, például ha </w:t>
      </w:r>
      <w:r>
        <w:rPr>
          <w:rFonts w:eastAsia="Times New Roman CE" w:cs="Times New Roman CE" w:ascii="Times New Roman CE" w:hAnsi="Times New Roman CE"/>
          <w:i/>
          <w:iCs/>
          <w:sz w:val="24"/>
          <w:szCs w:val="24"/>
        </w:rPr>
        <w:t>egyezségre</w:t>
      </w:r>
      <w:r>
        <w:rPr>
          <w:rFonts w:eastAsia="Times New Roman CE" w:cs="Times New Roman CE" w:ascii="Times New Roman CE" w:hAnsi="Times New Roman CE"/>
          <w:sz w:val="24"/>
          <w:szCs w:val="24"/>
        </w:rPr>
        <w:t xml:space="preserve"> utasítjuk őket, - ha valamelyik meg nem egyez, mégis csak ítéletet kell h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öregem, - kiált föl az asszony, megcsókolván a szeptemvirnek piros képét, mit már tíz esztendeje nem cselekedett, - hát minek is mondjátok azt diákul?</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cá</w:t>
      </w:r>
      <w:r>
        <w:rPr>
          <w:rFonts w:eastAsia="Times New Roman CE" w:cs="Times New Roman CE" w:ascii="Times New Roman CE" w:hAnsi="Times New Roman CE"/>
          <w:sz w:val="24"/>
          <w:szCs w:val="24"/>
        </w:rPr>
        <w:t>-nak mondjuk.</w:t>
      </w:r>
    </w:p>
    <w:p>
      <w:pPr>
        <w:pStyle w:val="Normal"/>
        <w:widowControl/>
        <w:spacing w:before="0" w:after="120"/>
        <w:jc w:val="both"/>
        <w:rPr/>
      </w:pPr>
      <w:r>
        <w:rPr>
          <w:rFonts w:eastAsia="Times New Roman CE" w:cs="Times New Roman CE" w:ascii="Times New Roman CE" w:hAnsi="Times New Roman CE"/>
          <w:sz w:val="24"/>
          <w:szCs w:val="24"/>
        </w:rPr>
        <w:t xml:space="preserve">- Na, ez legalább nem hasonlít az </w:t>
      </w:r>
      <w:r>
        <w:rPr>
          <w:rFonts w:eastAsia="Times New Roman CE" w:cs="Times New Roman CE" w:ascii="Times New Roman CE" w:hAnsi="Times New Roman CE"/>
          <w:i/>
          <w:iCs/>
          <w:sz w:val="24"/>
          <w:szCs w:val="24"/>
        </w:rPr>
        <w:t>executióhoz</w:t>
      </w:r>
      <w:r>
        <w:rPr>
          <w:rFonts w:eastAsia="Times New Roman CE" w:cs="Times New Roman CE" w:ascii="Times New Roman CE" w:hAnsi="Times New Roman CE"/>
          <w:sz w:val="24"/>
          <w:szCs w:val="24"/>
        </w:rPr>
        <w:t>, - azért kedves öregem, most az egyszer tegyen meg nekem is annyit, mennyit egy pörvesztőnek megt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t könnyen megtehetek! - mondja a szeptemvir az eleresztett mentét felöltve, s miután irományait egy nagy szíjjal összecsatolá, megindult a kúria felé, hogy még ülés előtt megcsinálja a többséget, mely az öregúrnak úgy is szívesen engedelmeskedett, kivált ez ügyben, hol sem egyik, sem másik felet nem akarta egyik is megkeser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a már ismét útra készült, hogy a nagyságos úrnak megvigye a jó hírt, s előlegesen annyit megírt már neki, hogy huszonnégy óra múlva a levél vétele után személyesen ott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megkapván a levelet, jobban megijedt, mint a diák, kit a csúszkálásért akarnak lehúzni; de most már minden késő, hisz lehetetlen megakadályoznia az ítéletet, melyet inkább ijesztgetőnek tartott, mint igazságkeresőnek, - s éppen azért már kétszer is megindult, hogy maga béküljön ki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nak nem mert szólni, félt azon embertől, ki e tettét úgyis oly gyakran korholta, s e gyámoltalanságában az önérzet is fölserkedt benne, s nem akarta mutatni, mintha az utolsó órában tán a kétséges kimeneteltől való félelem indítná útnak, valamint azt is elgondolta, hogy ő a legöregebb, s egy-két jó szót azok is adhatnán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gyúlt körülötte a föld, s mindinkább kisebb körbe szorult, honnét a menekülés lehetetlen, csak az órákat számíthatja még, tudniillik amennyi idő alatt Galiba megérkezik azon ítélettel, melynek végét voltaképpen sohasem kívánta, s ha megnyeri újabb zavar, s ha meg nem nyeri, még nagyobb szé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mrére gondolt, tán jó volna a fiú eszének hasznát venni; de nem azon világ volt még akkor, hogy az öregebb a fiatalabbtól kérjen tanácsot; tehát ha meggyúlt a ház, égjen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az öregúrnak ökölnyi órája, mely minden nyomásra megszólalt; azzal beszélget most, mert a huszonnégy órából mindig fogy és még könnyebben esik neki, ha tudja, hány óra még az élet, de annál kevesebb reménye van, hogy a szomszédházból békélni jő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minduntalan kinéz, mert ha kocsizörejt hallott, mindannyiszor azt várta, - hogy Galiba lép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 is lépett, és az öregúr az ablakfalhoz támaszkodék, hogy ha dűl, hát jó helyre dűljön. - Ilyen helyzetben találta Galiba Baltay őnagy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c sum, magnifice, - egy secundum minutummal sem kés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attam elkéshetett volna egy álló esztend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ár tud mindent, magnifice domi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ndent tudnék, nem tartanék még Pesten is prókáto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nifice, tudja-e mi az a fátu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ostoba diák szó, Galiba uram, amit csakugyan nem érdemes magyarra for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t nem tudja magnifice, hogy ez engem continue persequal.</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Jaj csak utolérné, domine, bizony magam is tolnám hátulról.</w:t>
      </w:r>
    </w:p>
    <w:p>
      <w:pPr>
        <w:pStyle w:val="BodyText2"/>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Magnifice domine, én egy szerencsétlen flótás vagyok, - panaszkodik Galiba, misereatur mei, üssön agyon; mert látom, hogy nem érdemlek egyebet.</w:t>
      </w:r>
    </w:p>
    <w:p>
      <w:pPr>
        <w:pStyle w:val="Normal"/>
        <w:widowControl/>
        <w:spacing w:before="0" w:after="1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Elvesztettük a pört? - mondja az öreg olyan arccal, mintha tán ennek mégis jobban örülne, mint a megnyeré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nem vesztettük, instálom alássan, de nem is nyertük még meg, - mondja Galiba félájultan - kérem magnifice domine, - csak fogjon nekem egy pus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en okosan Galiba uram - sietteti Baltay, ki nem okoskodván e zagyvalékból - talán a hóna alól vesztette el a pö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hil horum, magnifice domine, hanem gondolja csak per amorem D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gondolok, hanem vegyen lélegzetet; mert látom, hogy megfullad, s ha kinyugodta magát, a lehető legrövidebben mondjon el mindent magya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egy szó, magnifice, hanem salva venia, az az egyetlenegy is diák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egy kissé - mondja Baltay sülve és főlve, s miután nagy lélegzetet vett, intett a fejével a remegő embernek, - no hát mondja ki azt a diák szót...</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cára</w:t>
      </w:r>
      <w:r>
        <w:rPr>
          <w:rFonts w:eastAsia="Times New Roman CE" w:cs="Times New Roman CE" w:ascii="Times New Roman CE" w:hAnsi="Times New Roman CE"/>
          <w:sz w:val="24"/>
          <w:szCs w:val="24"/>
        </w:rPr>
        <w:t xml:space="preserve"> eresztették a dolgot.</w:t>
      </w:r>
    </w:p>
    <w:p>
      <w:pPr>
        <w:pStyle w:val="Normal"/>
        <w:widowControl/>
        <w:spacing w:before="0" w:after="120"/>
        <w:jc w:val="both"/>
        <w:rPr/>
      </w:pPr>
      <w:r>
        <w:rPr>
          <w:rFonts w:eastAsia="Times New Roman CE" w:cs="Times New Roman CE" w:ascii="Times New Roman CE" w:hAnsi="Times New Roman CE"/>
          <w:sz w:val="24"/>
          <w:szCs w:val="24"/>
        </w:rPr>
        <w:t xml:space="preserve">- András! - kiáltott egy nagyot az öregúr, mire Galiba térdei megreszkettek, s már a keze után nyúlt a nagyságos úrnak, mert tökéletesen hitte, hogy Baltay </w:t>
      </w:r>
      <w:r>
        <w:rPr>
          <w:rFonts w:eastAsia="Times New Roman CE" w:cs="Times New Roman CE" w:ascii="Times New Roman CE" w:hAnsi="Times New Roman CE"/>
          <w:i/>
          <w:iCs/>
          <w:sz w:val="24"/>
          <w:szCs w:val="24"/>
        </w:rPr>
        <w:t xml:space="preserve">szonika </w:t>
      </w:r>
      <w:r>
        <w:rPr>
          <w:rFonts w:eastAsia="Times New Roman CE" w:cs="Times New Roman CE" w:ascii="Times New Roman CE" w:hAnsi="Times New Roman CE"/>
          <w:sz w:val="24"/>
          <w:szCs w:val="24"/>
        </w:rPr>
        <w:t>kidobatja nem csak a házból, hanem a falubó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gyok! - felel András, a lármára benyitva a másik szob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kintetes úr szobáját készítsék el kendtek szaporán, - mondja Baltay Andrásnak, aztán pedig Galibához szól: - evett-e már spektábilis? mit parancsol? hideget, mel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már részem benne, - höbög Galiba, még mindig remegve és valóban igazat mondott, hogy volt benne része, mert a keze reszket, a fejéről pedig csak úgy csörgedezik le a verí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ssenek, főzzenek szaporán, - mondja Baltay, - el kell hívni vacsorára a papot is, mikor ilyen érdemes úri vendégünk van, - menjen kend szaporán András, ne várakoztassa a tekintetes urat. Üljön le a tekintetes úr, - szól Galibához, - bizony még itt álldogál, mint valami diákgyerek, - foglaljon helyet, ahol jobban tetszik, széken, nyugágyon, vagy ahol jobb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 aniniam, azt hittem, hogy rossz hírt hoztam, - véli Ga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hető legjobbat, eszem ágában sem volt ilyent várni, - hát hogy van fiskáli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iocriter! - válaszol a másik megszokott módon, hogy a kliensek valahogy azt ne gyanítsák, hogy a honoráriumra nincsen szük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újtson pipára, addig a tisztelendő úr is megjön, aztán beszélhetnek diákul amennyit tetszik bízvást, ma még ezt is megszenved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Quid dicit magnific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ma még diákul is beszélhet; ha elmegy, úgy is kifüstöltetem a há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ságos úr lement a kertbe, Galiba pedig el nem tudta gondolni, mit gyanítson az egészből, hanem azért, ha már így is jó, - ő örül neki legjo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mondja Baltay lemenet - ne hagyja kend koplalni azt a pesti urat; amit kér, csak adjon kend neki, legalább emlegesse meg, hogy it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jó kedve van a nagyságos úrnak? - csudálkozik András - cigányokat ne hozz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bandát, András, - nevet az úr, - az egyik banda jobbról hegedüljön, a másik pedig bal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lesz, jó! - teszi hozzá András, egy tányérhalmazzal odább menve - de úgy elszomorodott, hogy már nagy kedvet érzett volna a tányérhalmazt földre csöppe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nem gondolhatott egyebet, mint hogy Galiba a pört megnyerte; azért van ily nagy kelete a nagyságos úr előtt; hanem mivel az öreg nem szólt magától, András elhatározta, hogy Galibát kérdi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kintetes uram, ugyan jó kedvet csinált az öreguraság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ugyan nem tudom mivel - mondja a prókátor - sőt még most is azt hiszem, hogy ki akar dob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tettük a nagy pört? - kérdi némi gyanítással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sztettük bíz azt; hanem nem is nyertü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pört sem hallottam, tekintetes uram, hol kell ennek ör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egalább nem örülök neki, András, hanem ha ki nem egy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ezkedni kell nekik? - kérdi András egész kíváncsisággal, mit Galiba megint nem ér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úria megrendelte, hogy az egyezséget próbálj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hes a tekintetes úr? - kiáltja András az ajtó felé fordulva, hogy ételért rohanjon; mert most már mégis értette a nagyságos úr, ki a kibékülhetés miatt lett olyan jókedvű, valamint András is, ki annyira beléjött az emberségbe, hogy Galibának még a csizmáját is lehúzta lefekvéskor minden parancsolás nélkül, s annyira sürgött-forgott, hogy a nagy szívességből kicsinyben múlt, hogy magát is, mint a kocsija kerekét, meg nem hájazta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bát jó ajándékkal eresztette el a nagyságos úr, és csak azt kívánta, hogy a pört küldje le, az egyezséget pedig megkísérti mikor maga ráér, vagy a szomszédok kér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úr mindig halasztotta a dolgot, mert nem tudta, mi volna a legjobb módja, hogy a végét békével megérjék, valamint a helyet sem tudta meghatározni, - minthogy ő sem akart máshoz menni, meg mást sem magához hívni, valamint Keszthelyen sem akart alkalmatlankodni, tehát mivel a pör Körmenden került meg, végre oda kívánt menni az öreg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essze esett Körmend, a tél is erős volt; de már mindegy, Körmend elég messze esik Pesttől, hol Galiba a nyakában lett volna, tehát megegyeztek, hogy egy bizonyos napon valamennyien ott lesznek, s az öregúr érteti e mások által, hogy ő senkinek nem kívánja kárá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körülmények közt egy héttel előbb megindult mind a két fél, még pedig Keszthelynek, hol a gróf mind a két félnek tudott egy-két szót mondani, nem is gyanítván, hogy az isten ezt a dolgot másképpen akarja elintézni, tehát menjünk egymás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útban megleljük ösmerőseinket, azért olvasóinkat még egy kis türelemre kérjük: sétáljanak velünk.</w:t>
      </w:r>
    </w:p>
    <w:p>
      <w:pPr>
        <w:pStyle w:val="Heading2"/>
        <w:rPr/>
      </w:pPr>
      <w:r>
        <w:rPr/>
        <w:br/>
        <w:t>X.</w:t>
        <w:br/>
        <w:t>A „kenyeretlen” csár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j nektek farkasok, ha a „Kenyeretlen” csárdára rohantok, oly éhes ott a gazda, hogy még a farkast is megeszi! Régen ott feledte valaki a csárdát, még a tetőfát is ott hagyta, hisz miért szedegesse le a korhadt fát, mikor egy jó szóért a legegyenesebb fát döntheti le a Bakonyban. Ott maradt tehát farkasordítónak, hová csak kínjában húzódott be egy elkésett utas, akkor is megelégedett, ha tető alá kapott, fizetésképpen pedig egy szalonnadarabot vagy fél kenyeret hagyott a kenyeretlen gazdának, ki sokat járkálhatott a nagyvilágban mielőtt ideért; mert ide már csak egy lábát ho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kori ivószobában most már csak az ivott, ki csutorát hozott magával, s a gazdát is meg</w:t>
        <w:softHyphen/>
        <w:t>kínálta, a többi pedig kiment a sűrűig, s kalapjával vagy a vödörrel merített vagy neki hasalt a forrásnak, s ivott, ameddig csak tetszett, mert ebben a csárdában az icce-számot nem tartotta számon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nak még volt egy pár fiókja, melyen nappal befért egy kis világosság; de akinek nem volt elég ennyi, kirántotta a bunda darabot, mellyel a gazda a hézagot benyomta, és eresztett be annyi friss levegőt, mennyit elállhatott, - s ha már egyéb kényelmet keresett, végig nyújtóz</w:t>
        <w:softHyphen/>
        <w:t>kodhatott a padon, asztalon vagy földön, ha véletlenül valaki az asztalról vagy a padról le nem lökte, vagy a földön a képére nem lép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sarokban egész helyet foglalt el a kályha, melynek a gazda adott annyi eledelt, amennyi belefért, hisz a Bakony erdejében fa szükséget nem hallott még senki, - s a gazda naphosszat elüldögélt kívül a konyhán a kályha szájánál, s a favágáson kívül megelégedett annyi dologgal, - hogy a parazsat piszk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stálló is dűlt a ház végében, hol a beterelt baromnak tűrhető menhelye akadt, hanem a padláson nem volt annyi abrak, hogy egy torkos egér ünnepre valót csíphetne belőle, mert összedűlt a tető s a gazda maga is csak akkor ment föl, mikor a bomladozó kéményt támasz</w:t>
        <w:softHyphen/>
        <w:t>totta meg, hogy valamikor agyon ne verje a pad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égérnek nyele most is kinyújtózkodik még, de a káposztafej és a tüskecsomó rég leszakadt, s amint a tetőn levő rothadt nádat föltúrta a vihar, messziről úgy látszik, mintha valaki egy póznával állna a háztetőnek sarkán, s a vendéget akarná elijeszt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tőt megnyomta a vénség, itt-ott egy szarufának a vége dugja ki sovány könyökét, és a varjú messzire röpül ijedtében, mert a kunyhó füstje közé legfölebb az a dohányszag keveredik, mit a gazda a ház végében termeszt, s mitől az udvaron is megbolondul a légy, s ki tudja mikor volt az a nap, mikor itt rántásszag dűlt ki a konyh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dvarnak közepén állt a félszer, tán a legjobb épület a csárdánál, mert a bevonulók előrelátásból nem hagyták kidűlni, s a tetejére raktak annyi tüskét, hogy az esőnek erejét elfogja a letéglázott tetőtől, s ha a szekér alatta állt, nem érte a vih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állapodott meg Meddig Józsi. A mogorva szabados elfoglalta a gazdátlan helyet, s ha már egyetlenegy élő pára nem volt, aki engedelmeskedett volna neki, - legalább élvezte azt a gondolatot, hogy neki sem parancsol senki.</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nyeretlen” csárdának megszorult vendégei hálaképpen tarták el a szabadost, ki egy kenyérrel, egy kis szalonnával és elviselt ruhával fizettette magát, és a rengeteg erdőnek megvolt az a jó tulajdonsága, mint az útmutatófának, hogy néha legalább árnyékot nyújtott az elfáradt uta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sta koronkint megnézte a roskadozó embert, ki kényelemre, zajos örömökre nem vágyott, és félelem nélkül várta végóráját: hisz annyiszor nézett szemközt a halállal! Ha sorsa a csaták zajába nem löki, lett volna belőle garázda, folyton veszekedő, tán még útonálló is, ha egy elhibázott ütés kikergeti az emberek közül; de midőn a katonasorban állt, s megrémülni látott ezer meg ezer embert, akkor a szilaj vérű ember büszkén megereszté a kantárt, az ellenre vágott, s büszkén nézett vissza az elmaradókra s az ő lelkében is megszólamlék egy gondolat: </w:t>
      </w:r>
      <w:r>
        <w:rPr>
          <w:rFonts w:eastAsia="Times New Roman CE" w:cs="Times New Roman CE" w:ascii="Times New Roman CE" w:hAnsi="Times New Roman CE"/>
          <w:i/>
          <w:iCs/>
          <w:sz w:val="24"/>
          <w:szCs w:val="24"/>
        </w:rPr>
        <w:t>nézd, ezer meg ezer vitéznél vitézebb ember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jutott eszébe többé a kocsma, megutálta a dicsőségtelen marakodást, s míg egykor izmainak erejét részeg pajtásokon próbálá, s dicsősége befért abba a csárdazugba, honnét néha páronkint szórta ki az embert; megcsömörlött attól az élettől, midőn megrémült emberek voltak ellenei, s kiket félerővel lehetett kilökni, hisz félig önmaguktól rohantak kifelé, hogy öklétől menekülhessenek.</w:t>
      </w:r>
    </w:p>
    <w:p>
      <w:pPr>
        <w:pStyle w:val="Normal"/>
        <w:widowControl/>
        <w:spacing w:before="0" w:after="120"/>
        <w:jc w:val="both"/>
        <w:rPr/>
      </w:pPr>
      <w:r>
        <w:rPr>
          <w:rFonts w:eastAsia="Times New Roman CE" w:cs="Times New Roman CE" w:ascii="Times New Roman CE" w:hAnsi="Times New Roman CE"/>
          <w:sz w:val="24"/>
          <w:szCs w:val="24"/>
        </w:rPr>
        <w:t xml:space="preserve">Az ágyúmoraj volt az a harangszó, mely előtte megnyitá a vitézség templomát, hol erő erő ellenében áll ki, hol az egyik azért meri megölni a másikat, mert maga is meg mer halni; mondom, a legelső ágyúszónál lehullott róla a korhelység, vére megérzé a dicsőség ösztönét, s a korhely most már nem </w:t>
      </w:r>
      <w:r>
        <w:rPr>
          <w:rFonts w:eastAsia="Times New Roman CE" w:cs="Times New Roman CE" w:ascii="Times New Roman CE" w:hAnsi="Times New Roman CE"/>
          <w:i/>
          <w:iCs/>
          <w:sz w:val="24"/>
          <w:szCs w:val="24"/>
        </w:rPr>
        <w:t>erősebb</w:t>
      </w:r>
      <w:r>
        <w:rPr>
          <w:rFonts w:eastAsia="Times New Roman CE" w:cs="Times New Roman CE" w:ascii="Times New Roman CE" w:hAnsi="Times New Roman CE"/>
          <w:sz w:val="24"/>
          <w:szCs w:val="24"/>
        </w:rPr>
        <w:t xml:space="preserve">, de </w:t>
      </w:r>
      <w:r>
        <w:rPr>
          <w:rFonts w:eastAsia="Times New Roman CE" w:cs="Times New Roman CE" w:ascii="Times New Roman CE" w:hAnsi="Times New Roman CE"/>
          <w:i/>
          <w:iCs/>
          <w:sz w:val="24"/>
          <w:szCs w:val="24"/>
        </w:rPr>
        <w:t xml:space="preserve">bátrabb </w:t>
      </w:r>
      <w:r>
        <w:rPr>
          <w:rFonts w:eastAsia="Times New Roman CE" w:cs="Times New Roman CE" w:ascii="Times New Roman CE" w:hAnsi="Times New Roman CE"/>
          <w:sz w:val="24"/>
          <w:szCs w:val="24"/>
        </w:rPr>
        <w:t>akart lenni, - hisz ilyen küzdelemben meghalni nem gyalázat, sőt a legszebb érdem.</w:t>
      </w:r>
    </w:p>
    <w:p>
      <w:pPr>
        <w:pStyle w:val="FR2"/>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Mellette állt a béres, - egy nyommal sem maradt hátrább, s az ágyúk tüzében elfeledte az egykori kudarcot, tettétől megundorodott, orozva tett lövését megszégyenlé, s ámbár ezreknél kitűnőbb volt, egyetlenegy gondolatra törekedett, hogy még vitézebb legyen mint a bé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t is megkereste a golyó, a pécsi kórházban temették el egyik lábát; s a megsebzett vad kínosan nézett elfolyott vérére, hisz nem versenyezhet többé, - s midőn Pistával találkozék, kínosan gondolt arra, hogy elvádoltatván, kit a golyók nem bírtak megölni, gyalázattal h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megint győztes maradt, - nem tudja őt elárulni; pedig tán még a gyalázatos halált is eltűrné, ha a végórában azt mondhatná neki: elárultál? nézd nyugodtan halo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Pistától elvált, utolsó harcát küzdötte végig, - arcát megmelegíté a nagylelkűség, legyőzte gőgjét, megismerte, hogy ámbár Pista sem bátrabb, de szíve nemesebb, - s ezen pillanattól nem kívánt az emberek közt élni, hogy közönséges gyarlóságot lásson, s e dibdáb népnek lábainál annyi legyen, mint a forgács, mit vagy megtipornak, vagy odább lö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ent az erdőnek mélyébe, s néha födetlen fővel állt meg a viharban, jól esett neki, mikor a szél összekócolá, s ilyenkor felnézett a százados tölgyre, melynek gyengébb ágait tépi meg a vihar, maga pedig rendületlenül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lben a kályha szájánál ült, fűtötte a kályhát, s az izzó parázsok közé tekintve, agyában lerajzolá magát a harcos élet zaja, a pattogó fának egyhangú zörejében a puskaropogás, s olykor egy hatalmas csattanásban kiegészítve lőn az ágyú, s még így gondolatban is jól esett neki, hogy annyiszor röpült ő Pistával legelöl, s minő hátra maradt el tőle a több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ténetünk idejében még a vad is szívesen húzódott volna el valami sűrűbe, ha az éhség ki nem veri szegény párát eledel után, miért a rengetegeket igen gyakran messzire kellett összeszaladgálni; mert tél és kegyetlen hideg volt, s a hótömeg ölnyire feküdt a föld rétege föl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törték meg az utat, már ismét behordta a szél, s a „Kenyeretlen” csárda előtt hamarabb megállt a kocsi, mint máskor, s ami kis szénát összekotort nyáron a gazda, a beszorult emberek mind elrimánkodták, hogy megkínzott barmaik valamiképp éhen ne vessz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volt a legutolsó vendég és látván, hogy a csárdában a tüzelőszalma is kifogyott, meg</w:t>
        <w:softHyphen/>
        <w:t>ígérte a szabadosnak, hogy másnap estig legfölebb, megjön egy forduló szalmával, s azonkívül a megfogyott élelmet megint kipót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órával később az éjszaki szél újabb vihart hozott, s nem maradt embernyom az úton, csak a széles erdőnyílás vezette az embert, ha ezen órában még az úton maradt volna, melyen a vadak is eszeveszetten rohantak, mert vagy a vihar, vagy az éhség kergethet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hanyatlani érzé az erőt, sebeit elevenné tette a kemény idő, melynek mérgétől nem kímélte magát, s néha órákig elácsorgott a csárda előtt, vagy még messzebb is, ha tán valamely megszorult utast a viharok künn szorítottak volna, és Pista nagyon észrevette, hogy a szabados önmagával birkózik, midőn szenvedéseit tagadja, tehát föltette magában, hogy másnap visszajön, nehogy ínségben feledje az erdő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radtan húzkodott be a konyhára néhány darab fát, mit előbb vagdalt össze, nehogy tűz nélkül maradjon, mert az utolsó szál szalmát Pistának lovai ették meg, s míg az Keszthelyről megfordul, ilyen zivatarban akár meg is fagy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veté le az utolsó fadarabot, s alig helyezkedék el egy bundán, kegyetlen fájások rohanták meg, s majdnem elfásultan hevert ott néhány óráig; - midőn pedig megszűnvén a fájdalom, az álom is lefogta szemét, a kályhában a parázs lassankint elhamvadt, s mire fölébredt, már a hamu is megfázot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Van-e valaki eleven ember ebben a házban? - szól egy ember, kinek bajusza, szakálla jégcsappá dermedt, s mint egy csoda nézett be a konyhaajtón.</w:t>
      </w:r>
    </w:p>
    <w:p>
      <w:pPr>
        <w:pStyle w:val="Normal"/>
        <w:widowContro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tt vagyok! - mondja a szabados, fölkapaszkodván nagy kínnal, hogy a betévedt embernek segéljen, ha tán segítségre lenne szük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nyílásán át látta a gazda, hogy egy szánra rakott hintó áll a félszer alatt, - előtte a négy ló gőzölögve várja az enyhelyet, a hintóból pedig két úrhölgyet segít ki egy úr, és karjára fogva vezeti őket az egykori boriv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rgalmas isten, csak hogy megmenekülhettünk! - mondja az idősebb hölgy, kiről a szépség virágai nem szálltak el, ámbár az ifjabb hölgy gyermeke, de a két hölgy között alig van több különbség, mint egy ágnak két virága közt, melyek közül az egyik a nyílott virág egész pompájában, a másik pedig a most fakadó bimb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aink gróf Dunay nejével és leányával, kik az egyezségre indulának, s a zivatar az útban kapta őket, s ha a csárdához nem érnek, a fáradt lovak már az úton összerog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m, édes, szép anyám! - mondja a gyermeteg hölgy, anyját átölelve, - már azt hittem, hogy az út közepén fagyunk meg valamennyi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bados megdöbbent a szóra és sietve botorkált a konyhába, hogy a kályhában élessze a tűzet, de midőn kemény ujjaival a hamuba markolt, egészen hidegnek tal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űzszerszáma után kotorászott, egyetlen kénpapír darabnál többet nem talált, de tudva azt, hogy egy szál szalma sincsen a csárdában, mi lángot eresszen a fa alá, hogy tüzet fogjon, aggódva kérdé a bejövő kocsi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barátom, nincs széna a bak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magunk ide értünk, hisz utóbb már a kocsiládákat is lecsavartam és a hóba hánytam, mert a lovak alig bírták el a terhet, - hanem fél zsákra való abrakom van.</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Adja a lovaknak barátom! - mondja a szabados és egy törzsökre hanyatlott, mert megriadt a gondolattól, hogy ennyi embert az isten hidege vegyen meg, s az istálló sokkal tágasabb volt, minthogy azt négy darab ló megmelegíteni b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kijött a szobából, hihetőleg megérezte a melegnek fogytát, s azt mondja a gazd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fája, édes jó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rdőnek legmélyében vagyunk uram, hisz a fára látok ki az ajt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kták fűteni a kály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reggel még ökröt is megsüthettem volna benne, de lenyomott a fájdalom, - beszéli a szabados, - s míg később elszunnyadtam, az alatt elhamvadt az utolsó szik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kunk újra tüzet! - mondja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tam volna a parancsolást uram; de nincs mit elgyúj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akkor megfagyunk! - véli a gróf rémül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kem jótétemény lenne uram; de szánom ott benn azt a két ártatlan </w:t>
      </w:r>
      <w:r>
        <w:rPr>
          <w:rFonts w:eastAsia="Times New Roman CE" w:cs="Times New Roman CE" w:ascii="Times New Roman CE" w:hAnsi="Times New Roman CE"/>
          <w:i/>
          <w:iCs/>
          <w:sz w:val="24"/>
          <w:szCs w:val="24"/>
        </w:rPr>
        <w:t>cseléde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Barátom! - mondja a gróf megriadva - ez igazság vagy tréf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már mondám, hogy azokat sajnálom ott benn; mert hisz mi férfiak nem ijedünk meg a haláltól, akár ma érjen el, akár holnap, fejezi be a szabados a kénpapírszeletet forgatván kez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a gróf, - egy könnyű kendő meggyúl még et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 okoskodik amaz, - alig akkora a papír, hogy a ként rámázolhatták, - azonban próbáljuk meg, ha meg nem gyúl, - megfagyni akkor is rá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beszaladt, de a téli ruhák között nem akadt egy darab, melyet használhatott volna, azért mielőtt a nőknek szólna, újra kiment a konyhára, hogy finom ingét próbálja meg letépni, tán az megfogja majd a lángot. A szabados kiment a csárda elejére, hogyha tán elszóródott valahol néhány szalmaszál, azonban a hó már a házoldalon kezdett összegyülekezni, hanem midőn az erdőnyíláson végig nézne, három-négy puskalövésnyire lát egy elakadt hintót, s valamivel idább négy ember törtetett egyik fától a másik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ttem, hogy ennyien lesznek a temetésemen! - dörmögi a szabados, ki után a gróf kisietett, s minthogy a jövőket meglátta, a pihentebb lovakat elővezetteté, ha még megtennék a szolgálatot, és a hóban bukdácsolókat egyenkint elhozn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 az első; a gróf a hátulsó lovak egyikére kapott, s az alsó útra gázolának szél után, a ámbár elég kínnal, de még is elég jókor elérték a négy gyalogoló emb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merkedés nem sokáig tartott, az ínség előtt a lenyújtott kéz a legnemesebb emberbarát keze, s midőn az ember halódni készül, utolsónak vélt órájában önként nyúl leghalálosabb ellenének keze után, s a végső végórában felebarátjait lá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t fölsegíté a gróf a lóra, s mind a négyet átengedék a lihegő utasoknak, a gróf pedig kocsisával a törésen ballagott, s mire a két nő ki akart a gróf után tekinteni, hatan nyitotta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és Imre, valamint András és a kocsis volt az újon érkezett vendég, kik bámulva néztek egymásra a szoba közepén, de itt is András törte meg a csöndet levetvén hóna alól egy nagy csomót, aztán pedig a nagyságos urat kezdé kiszedni a fagy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itt vagyunk valamennyien, - dörmögi András, - csak a prókátorok hiányzanak ebben a farkasordítóban, hanem találunk majd helyettük farka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hallgatott, egyik sem tudta folytatni a beszédet, s minthogy sokáig tartott a hallgatás, Dunay gróf kihívta Andrást a konyh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ás! - mondja a gróf, - mi itt abban a veszedelemben vagyunk, hogy az erdőben a fa között fagyunk meg; mert nincsen mivel alágyújtsuk a f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minden gyújtószerünk, - mondja a szabados a kis kénpapírt előmutatva, - pedig ezzel a nyers fát tudom meg nem gyúj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légyen a jó úristennek, - mondja András, - csakhogy így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gkívánta kend a halódást, atyafi, - bosszankodik a szabados, - hogy így megörült kend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nem kívánkozom kihordozóskodni ebből a világból, hallja, jó barátom, - mondja András, - majd csinálok én tüzet, ha még olyan nedves is a kelmed f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ngyalok szólnak belőle, édes öregem, - véli a gróf, - hanem ne késsék vele, fogjon rögtön hozzá, mert már a nők nagyon érzik a hid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fél órát várjunk méltóságos uram, - hadd adjam meg a módját, - azért menjen csak be, majd én az én uraimat hívom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Andrásra hagyta a dolgot, - bement a nőkhöz, kik a kályha mellett foglaltak helyet, az öregúr pedig Imrét akarta kiküldeni, hogy nézzen körül a háznál, hogy meg ne fagy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kihívta a férfiakat, kik a hívásnak engedtek, s az öregúr Andrástól 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baj, And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itt fogunk megfagyni! - mondja András egész komolysággal nézve szemközt, s elmondván, hogy nincs mit meggyúj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iáltson kend olyan hangosan! - mondja Baltay, - hisz én is megijedtem, hát még azok a szerencsétlen asszon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elhiszi a nagyságos úr amit mon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hát, - mondja kínosan, - csak azt sajnálom, hogy ezek a szegény nők itt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t sajnálja a nagyságos úr, jobb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kendnek esze a pokolban, engem már elevenen is kinyújtóztathat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drás nem bírta könyű nélkül megállni az öregúrnak lemondását, kivált mikor egy hosszú hallgatás után Baltay Imrére nézett, s annak kezét részvéttel fog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re, - mondja az öreg, - remélem emberré neveltelek, hanem ha, mint remélem, tovább kibírod, mint mi, ezt a kis lányt megőrzöd, amíg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yám, - nem tagadom, - érette szívesen megha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tem eddig megmondani! - vallja be a fi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 vártam erre, s én nem mertelek reákényszerítni; mondja az öreg is megkönnyezve a végszót, s midőn kendőjéért nyúlna, hogy könyűjét letörülje, oldalzsebében nem lelé, hanem a helyett Kisfaludy munkáit húzta ki, mit a kilépő gróf is meglátott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mondja András, - még van egy szál kéngyer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ná meg, ha az úrfi a kisasszonyt elven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ámassza föl kend az embert, András! - szól reménykedve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t a Kisfaludyt meggyújtom ezzel a kéngyertyával, mindjárt lesz tüz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t akarta kend mondani, András? - véli az öreg, - tudja kend, hogy ez legkedvesebb jószág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unay meghatottan állt az öreg háta mögött, - s láthatta, hogy remegnek az öregnek kezei, melyekben a könyveket tartja.</w:t>
      </w:r>
    </w:p>
    <w:p>
      <w:pPr>
        <w:pStyle w:val="Normal"/>
        <w:widowContro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nem adja oda,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yújtaná kend az imádságos könyvét? - kérdi átható hangon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nagyságos uram! - mondja meglepetve a hajd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ez imádságos könyvem! - bizonykolja az öreg, mire Dunay elébe lép és először annyi idő után megszólítja az öreget.</w:t>
      </w:r>
    </w:p>
    <w:p>
      <w:pPr>
        <w:pStyle w:val="Normal"/>
        <w:widowControl/>
        <w:spacing w:before="0" w:after="120"/>
        <w:jc w:val="both"/>
        <w:rPr/>
      </w:pPr>
      <w:r>
        <w:rPr>
          <w:rFonts w:eastAsia="Times New Roman CE" w:cs="Times New Roman CE" w:ascii="Times New Roman CE" w:hAnsi="Times New Roman CE"/>
          <w:sz w:val="24"/>
          <w:szCs w:val="24"/>
        </w:rPr>
        <w:t>- Most meg én faragok rovást! - mondja Dunay a múltakra célozva, mire Baltay a gróf kezét megfogván</w:t>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mondja:</w:t>
      </w:r>
    </w:p>
    <w:p>
      <w:pPr>
        <w:pStyle w:val="Normal"/>
        <w:widowControl/>
        <w:spacing w:before="0" w:after="120"/>
        <w:jc w:val="both"/>
        <w:rPr/>
      </w:pPr>
      <w:r>
        <w:rPr>
          <w:rFonts w:eastAsia="Times New Roman CE" w:cs="Times New Roman CE" w:ascii="Times New Roman CE" w:hAnsi="Times New Roman CE"/>
          <w:sz w:val="24"/>
          <w:szCs w:val="24"/>
        </w:rPr>
        <w:t xml:space="preserve">- Nem fogja azt tenni, - egyszersmind Andrásnak azt mondja: láttam, hogy elhozta kend azt a nagy pört, - gyújtsa meg kend </w:t>
      </w:r>
      <w:r>
        <w:rPr>
          <w:rFonts w:eastAsia="Times New Roman CE" w:cs="Times New Roman CE" w:ascii="Times New Roman CE" w:hAnsi="Times New Roman CE"/>
          <w:i/>
          <w:iCs/>
          <w:sz w:val="24"/>
          <w:szCs w:val="24"/>
        </w:rPr>
        <w:t>azt</w:t>
      </w:r>
      <w:r>
        <w:rPr>
          <w:rFonts w:eastAsia="Times New Roman CE" w:cs="Times New Roman CE" w:ascii="Times New Roman CE" w:hAnsi="Times New Roman CE"/>
          <w:sz w:val="24"/>
          <w:szCs w:val="24"/>
        </w:rPr>
        <w:t>, -</w:t>
      </w:r>
      <w:r>
        <w:rPr>
          <w:rFonts w:eastAsia="Times New Roman CE" w:cs="Times New Roman CE" w:ascii="Times New Roman CE" w:hAnsi="Times New Roman CE"/>
          <w:i/>
          <w:iCs/>
          <w:sz w:val="24"/>
          <w:szCs w:val="24"/>
        </w:rPr>
        <w:t xml:space="preserve"> de Kisfaludyt</w:t>
      </w:r>
      <w:r>
        <w:rPr>
          <w:rFonts w:eastAsia="Times New Roman CE" w:cs="Times New Roman CE" w:ascii="Times New Roman CE" w:hAnsi="Times New Roman CE"/>
          <w:sz w:val="24"/>
          <w:szCs w:val="24"/>
        </w:rPr>
        <w:t xml:space="preserve"> el nem pörköli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a pört, mint a könyvet? - kérdi Dunay boldogságtól csillogó arcc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adom magamat! - vallja be az öreg, helyet adván Andrásnak, ki a nagy csomó papírt a kályha szájához vitte, hol az aprófa készen volt, aztán egy ütet taplóval föllobbanták a kéngyertyát, s a kis szelet papírról a láng a pörhalmaznak egyes csomóiba kapott, s mire egy része elégett, a nedves fát is megjárta a láng, durrogva égvén a kályhában, melyhez a didergő vendégek egy nagy körbe ül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ndrás a tűzbe lökte a pörnek utolsó levelét,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úgy-e, nagyságos uram, hogy én vetem ezt tűzbe!</w:t>
      </w:r>
    </w:p>
    <w:p>
      <w:pPr>
        <w:pStyle w:val="Normal"/>
        <w:widowControl/>
        <w:spacing w:before="0" w:after="120"/>
        <w:jc w:val="both"/>
        <w:rPr/>
      </w:pPr>
      <w:r>
        <w:rPr>
          <w:rFonts w:eastAsia="Times New Roman CE" w:cs="Times New Roman CE" w:ascii="Times New Roman CE" w:hAnsi="Times New Roman CE"/>
          <w:sz w:val="24"/>
          <w:szCs w:val="24"/>
        </w:rPr>
        <w:t xml:space="preserve">- No, hogy jobban égjen, - teszi hozzá az öreg, - itt van még a </w:t>
      </w:r>
      <w:r>
        <w:rPr>
          <w:rFonts w:eastAsia="Times New Roman CE" w:cs="Times New Roman CE" w:ascii="Times New Roman CE" w:hAnsi="Times New Roman CE"/>
          <w:i/>
          <w:iCs/>
          <w:sz w:val="24"/>
          <w:szCs w:val="24"/>
        </w:rPr>
        <w:t>rovás</w:t>
      </w:r>
      <w:r>
        <w:rPr>
          <w:rFonts w:eastAsia="Times New Roman CE" w:cs="Times New Roman CE" w:ascii="Times New Roman CE" w:hAnsi="Times New Roman CE"/>
          <w:sz w:val="24"/>
          <w:szCs w:val="24"/>
        </w:rPr>
        <w:t xml:space="preserve"> is, - mondja, kihúzván oldalzsebéből a rovást, mit oly régóta hordozgat magával, - szent a béke köz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bemelegedett a kályha, Baltay megösmerkedett a kis lánnyal, kit ma ölelt meg legelőször s kezét Imréébe adván, a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kis húgocskám, rég neked szántam én már ezt a fi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gondolja a nagyságos úr, - kiált közbe András, - hogy én azt már régen nem tu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tudta ke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nem tudtam, - csakhogy nem akartam mondani a nagyságos úrnak, hogy szívesen megbékülne, csak valaki szép módjával elkezdeni tud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tud kend! - mondja Baltay, nagy diadallal szedvén elő tárcájából egy rég meggyűrt levelet s odaadá Dunaynak, ki rögtön megismerte a boldogult herceg írását, melynek hiányzó sorai következők valának:</w:t>
      </w:r>
    </w:p>
    <w:p>
      <w:pPr>
        <w:pStyle w:val="Normal"/>
        <w:widowControl/>
        <w:spacing w:before="120" w:after="120"/>
        <w:ind w:left="720" w:right="566"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végóra nagy későn mondja meg, édes jó barátom, hogy rövid életünkben is temérdek jót tehettünk volna, s higgy nekem, nagy nyugalom tudni, hogy sokan szerettek bennünket igazán, s elfeledni akarva sem tudnak.</w:t>
      </w:r>
    </w:p>
    <w:p>
      <w:pPr>
        <w:pStyle w:val="Normal"/>
        <w:widowControl/>
        <w:spacing w:before="0" w:after="120"/>
        <w:ind w:left="720" w:right="566"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Öcséd, mint Dunaytól tudom, szép lelkű gyermek - Dunaynak leánygyermeke van, ne engedd, hogy hajlékodból idegenek tanyája legyen, amíg lehet; - vezesd össze a két gyermeket, hogy szeretteid úgy sirassanak meg, mint az enyéim most engemet. - Ez első és utolsó kérelme annak, ki</w:t>
      </w:r>
    </w:p>
    <w:p>
      <w:pPr>
        <w:pStyle w:val="Normal"/>
        <w:widowControl/>
        <w:spacing w:before="0" w:after="240"/>
        <w:ind w:left="720" w:right="566" w:hanging="0"/>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ű barátod a sírig</w:t>
        <w:br/>
        <w:t>Herceg Batthyány Lajos m. 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kat Dunay hangosan olvasá, a két gyermek összefogózkodék, s a nyomorult viskóban ölelkezék össze a rég küszködő család, mely nem lelt elég helyet a széles birtokon egy istenáldott szóra, míg a közös veszedelem egy csárda falai közt hozta őket össze.</w:t>
      </w:r>
    </w:p>
    <w:p>
      <w:pPr>
        <w:pStyle w:val="Normal"/>
        <w:widowControl/>
        <w:spacing w:before="0" w:after="120"/>
        <w:jc w:val="both"/>
        <w:rPr/>
      </w:pPr>
      <w:r>
        <w:rPr>
          <w:rFonts w:eastAsia="Times New Roman CE" w:cs="Times New Roman CE" w:ascii="Times New Roman CE" w:hAnsi="Times New Roman CE"/>
          <w:sz w:val="24"/>
          <w:szCs w:val="24"/>
        </w:rPr>
        <w:t xml:space="preserve">András három lépésről nézte őket, mint a fáradt művész nézte ezt a munkát, mely nélküle nem tudott megkészülni, s melyből neki csak az az osztaléka volt, mi a becsületes embernek mindenütt jut, s miért a gazember fáradni nem akar: - az egyiknek </w:t>
      </w:r>
      <w:r>
        <w:rPr>
          <w:rFonts w:eastAsia="Times New Roman CE" w:cs="Times New Roman CE" w:ascii="Times New Roman CE" w:hAnsi="Times New Roman CE"/>
          <w:i/>
          <w:iCs/>
          <w:sz w:val="24"/>
          <w:szCs w:val="24"/>
        </w:rPr>
        <w:t>kevé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másiknak pedig az </w:t>
      </w:r>
      <w:r>
        <w:rPr>
          <w:rFonts w:eastAsia="Times New Roman CE" w:cs="Times New Roman CE" w:ascii="Times New Roman CE" w:hAnsi="Times New Roman CE"/>
          <w:i/>
          <w:iCs/>
          <w:sz w:val="24"/>
          <w:szCs w:val="24"/>
        </w:rPr>
        <w:t>öntudat végtelen</w:t>
      </w:r>
      <w:r>
        <w:rPr>
          <w:rFonts w:eastAsia="Times New Roman CE" w:cs="Times New Roman CE" w:ascii="Times New Roman CE" w:hAnsi="Times New Roman CE"/>
          <w:sz w:val="24"/>
          <w:szCs w:val="24"/>
        </w:rPr>
        <w:t xml:space="preserve"> jutalom.</w:t>
      </w:r>
    </w:p>
    <w:p>
      <w:pPr>
        <w:pStyle w:val="FR2"/>
        <w:widowControl/>
        <w:spacing w:before="0" w:after="120"/>
        <w:jc w:val="both"/>
        <w:rPr>
          <w:rFonts w:ascii="Times New Roman CE" w:hAnsi="Times New Roman CE" w:eastAsia="Times New Roman CE" w:cs="Times New Roman CE"/>
        </w:rPr>
      </w:pPr>
      <w:r>
        <w:rPr>
          <w:rFonts w:eastAsia="Times New Roman CE" w:cs="Times New Roman CE" w:ascii="Times New Roman CE" w:hAnsi="Times New Roman CE"/>
        </w:rPr>
        <w:t>- András! - kiált örömében Baltay, - ha hazamegyünk, minden rovást égessen kend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re sem haragszik meg ezután nagyságos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még kendre sem - tréfálódzék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nagyságos uram, hogy nem lesz még olyan magyar ember, kinek rováson a hel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már ezután nem mi rójuk meg, hallja kend; de a </w:t>
      </w:r>
      <w:r>
        <w:rPr>
          <w:rFonts w:eastAsia="Times New Roman CE" w:cs="Times New Roman CE" w:ascii="Times New Roman CE" w:hAnsi="Times New Roman CE"/>
          <w:i/>
          <w:iCs/>
          <w:sz w:val="24"/>
          <w:szCs w:val="24"/>
        </w:rPr>
        <w:t>közvélemény.</w:t>
      </w:r>
    </w:p>
    <w:p>
      <w:pPr>
        <w:pStyle w:val="Heading2"/>
        <w:rPr/>
      </w:pPr>
      <w:r>
        <w:rPr/>
        <w:br/>
        <w:t>XI.</w:t>
        <w:br/>
        <w:t>Egyezség prókátorok nélkül.</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Pista csak esteledésig maradt otthon, aztán megrakodván élelemmel és szalmával visszaindult, de az erdőbe nem mert behatolni, hanem a szélső faluk egyikében megh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re megszűnt már az orkán, de a hótömeg oly nagy volt, hogy egyes mélyedéseken lehetetlen volt átmenni, de a becsületes falubeliek nagy csoportban indultak meg az erdőség</w:t>
        <w:softHyphen/>
        <w:t>nek, hogy a „Kenyeretlen” csárdást éhen veszni ne hagyják, - s ámbár a sok mélyedés adott elég dolgot, déltájban szerencsésen megnyitottak minden gátot, és a hű barát a csárdához ért; de nagyot csudálkozott, midőn azt egészen megnépesedve tal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ösmerték egymást, mindenik örvendett a viszontlátásnak, s midőn az első kérdezke</w:t>
        <w:softHyphen/>
        <w:t>déseken átestek, a szabados félre hívta Pis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jtás! Megvan még az írás, mit a kórházban áta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artottam eddi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Barátom!... - szólal meg újra a szabados, - nagyon elfáradtam már e földön - s míg ez a bűn rajtam fekszik, nem tudok elvergődni a másvilágra, azért, ha hazaérsz, az öreg Baltaynak mutasd meg az í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án lesz még, Józ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ál már engemet szaladni? - kérdé büszkén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 én, sem más! - nyugtatja meg őt a másik, megfogván bajtársának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d, Pista, szebb úgy meghalni, ha a halálnak magam megyek szem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it cselekedj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át az öregnek az írást, most már talán ő is közelebb áll oda, hova haragos képpel belépni nem engednek senkit, mondd, hogy bocsásso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 itt van a csárd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tom, - mondja a szabados, - tudom, régen örült ennyit; minek ríkassa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nt te akarod, pajtás, nyugtatja meg amaz - tehát hazam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kocsiját a fiatalabb urak foglalák el és az öreg András, a másikon pedig a nők és Baltay foglalának helyet, hogy estére még Keszthelyre érj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válás előtt beszólíták a szabadost s a gróf kérdi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jó barátom, adósok nem akarunk maradni! - mondja, egy erszényt húzva ki, melyben aranyok valának, - de a szabados hunyászkodás vagy kevélység nélkü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ltóságos uram, én sem fizetek senkinek, nekem sem fizet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őlünk mégis elveszen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méltóságos uram! Mi haszonra is adná, elkölteni úgy sem tudnám, maradékom nincsen, veszendőnek pedig kár volna itt hagy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unszolá a grófné, - gyerekem boldogságát e helyen értem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ós voltam vele; - mondja hirtelen a szabados, látván, hogy az öreg Baltay kiment, - mit Pista is észrevett, s a grófnak sietve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ába kínál ennek valamit, - méltóságos uram, - ez már ilyen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sajátszerűnek, de egyszersmind megmagyarázhatlannak találván a dolgot, - nem unszolá tovább, hanem kezet szoríta vele, mire aztán azt mondja a szab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érésem volna méltóságos uram, ha szószólómmá l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örömest - felel rögtön a gróf, - hadd hallom, mit kí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éltóságos asszonyságok kezeit szeretném megcsókolni, ha tán megenged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hölgy örömmel nyújtá oda kezét, s midőn mindkettőt megcsókolá, a grófné érzé, hogy egy könnycsepp csordult ki a rideg ember szemeiből, mit a grófné nem tudott megérteni, azért megilletőd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könny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esik ez nekem, méltóságos asszonyom; mert akkor sem tudtam sírni, mikor apámat tem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oly megfoghatatlan, hogy a család maradni szeretne, - de bejött az öreg, s unszolja őket a menésre, minek az a sikere lőn, hogy egy búcsúköszöntés után a nők és a gróf kimenének. Baltay pedig azt mondja a szabado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ledkezem el, becsületes ember; hanem addig is isten velünk, hadd szorítom meg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 nagyságos uram, - nem érdemlettem meg.</w:t>
      </w:r>
    </w:p>
    <w:p>
      <w:pPr>
        <w:pStyle w:val="Normal"/>
        <w:widowControl/>
        <w:spacing w:before="0" w:after="120"/>
        <w:jc w:val="both"/>
        <w:rPr/>
      </w:pPr>
      <w:r>
        <w:rPr>
          <w:rFonts w:eastAsia="Times New Roman CE" w:cs="Times New Roman CE" w:ascii="Times New Roman CE" w:hAnsi="Times New Roman CE"/>
          <w:sz w:val="24"/>
          <w:szCs w:val="24"/>
        </w:rPr>
        <w:t xml:space="preserve">- A patvarba, - kinek szoríthatnám meg a </w:t>
      </w:r>
      <w:r>
        <w:rPr>
          <w:rFonts w:eastAsia="Times New Roman CE" w:cs="Times New Roman CE" w:ascii="Times New Roman CE" w:hAnsi="Times New Roman CE"/>
          <w:i/>
          <w:iCs/>
          <w:sz w:val="24"/>
          <w:szCs w:val="24"/>
        </w:rPr>
        <w:t xml:space="preserve">kezét </w:t>
      </w:r>
      <w:r>
        <w:rPr>
          <w:rFonts w:eastAsia="Times New Roman CE" w:cs="Times New Roman CE" w:ascii="Times New Roman CE" w:hAnsi="Times New Roman CE"/>
          <w:sz w:val="24"/>
          <w:szCs w:val="24"/>
        </w:rPr>
        <w:t>szívesebben, mint a kend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várjuk meg a holnapi n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most menni akarok, s holnapig nem v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rtóztatom a nagyságos urat, - huzakodék a szabados, - hanem holnap ilyenkor gondoljon rám, és ha akkor azt gondolja, amit most, - nekem annyi, mintha kezet szorítana v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is csak azt gondolom, amit 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udom én azt is, - hanem éppen azért várjuk el a holnapi n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 legyen, - mondja Baltay, - agyafúrt ember kend, - hanem azért derék ember, ezt én mondom, Balta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csak holnap is azt mondaná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jszakát, - búcsúzik Baltay, - tehát holnap ilyenkor egymásra gondo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jót állok, hogy nem feledjük el egymást. - végzi be a szót a szabados, aztán pedig kiállt a csárda elejére, s a távozó kocsik után nézett mindaddig, míg az erdőnyílásból ki nem tértek, aztán pedig a kályha szája elé ült le, folytatta a munkát, - nézte a kályhában a tüzet s mintha összeszámolt volna a világgal, könnyebbült kebellel piszkálta az izzó szenet, s újra lerajzoló</w:t>
        <w:softHyphen/>
        <w:t>dának emlékében az egykori csaták, melyeket látni alig lesz már többé alkalma: de a régiekből valamit feledni nem tud és nem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n én is találtam volna egy bitófát, hová ezt az embert kiköthetném, s hű maradtam volna a nagyvilág büntető törvényéhez, mely addig nem talál megnyugvást, míg a bűnöst agyon nem veri.</w:t>
      </w:r>
    </w:p>
    <w:p>
      <w:pPr>
        <w:pStyle w:val="Normal"/>
        <w:widowControl/>
        <w:spacing w:before="0" w:after="120"/>
        <w:jc w:val="both"/>
        <w:rPr/>
      </w:pPr>
      <w:r>
        <w:rPr>
          <w:rFonts w:eastAsia="Times New Roman CE" w:cs="Times New Roman CE" w:ascii="Times New Roman CE" w:hAnsi="Times New Roman CE"/>
          <w:sz w:val="24"/>
          <w:szCs w:val="24"/>
        </w:rPr>
        <w:t xml:space="preserve">Oh, mily érdekes olvasmány, látni egy embert, kinek lelkét az író végighúzkodja a sáron, aztán pedig kilöki a szemétre, hogy még több undokság ragadjon rá, s mikor már egészen bizonyos, hogy minden jó gyomrú ember megundorodik tőle, a szellemdús író készen van elmondani azt, mi a varjúknak dobatik, - hisz mi köze hozzá az írónak, hogy a tolvajt fel szokták kötni, - ő megtette a magáét, földhöz verte a lelket, a testet miért kímélnék? - a közönség érdekes olvasmányt akar, - íme, nyársba van már húzva egy ember, </w:t>
      </w:r>
      <w:r>
        <w:rPr>
          <w:rFonts w:eastAsia="Times New Roman CE" w:cs="Times New Roman CE" w:ascii="Times New Roman CE" w:hAnsi="Times New Roman CE"/>
          <w:i/>
          <w:iCs/>
          <w:sz w:val="24"/>
          <w:szCs w:val="24"/>
        </w:rPr>
        <w:t xml:space="preserve">tisztelt olvasó közönség, </w:t>
      </w:r>
      <w:r>
        <w:rPr>
          <w:rFonts w:eastAsia="Times New Roman CE" w:cs="Times New Roman CE" w:ascii="Times New Roman CE" w:hAnsi="Times New Roman CE"/>
          <w:sz w:val="24"/>
          <w:szCs w:val="24"/>
        </w:rPr>
        <w:t>tessék or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sz esztendős gyermek egy bolond órájában elvet egy lépést, nincsen ember, ki utána nyúljon, hogy negyven-ötven esztendőnek megmentse. - Minek is! Megbotlott vagy szánt</w:t>
        <w:softHyphen/>
        <w:t>szándékkal esett el, mindegy: kötözd meg. - Ha ló lenne, s a lovat megcsípné egy légy és kínjában kirúgván, a kocsist is eléri, összeszamarazzák a kocsist, s a ló - abrakot kap megint. - A pénzdarab leesik, felveszik a porból, lefújják róla a port, zsebre teszik megint, - senki sem emlegeti többé, hogy elesett; csak az embert lökik vissza a sárba; - eggyel több vagy kevesebb - az mind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lom e lelketlen eljárást, s ha már a többség ilyen bolond, tegyünk kivételt is, bizony-bizony ráértünk már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beesteledett volna végképpen, Keszthelyre értek a vendég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a kocsizörejre lesietett, s a nagy lépcsőhöz érve bámult el, midőn a haragos atyafiakat együtt jönni látta, - azonban nem sokáig késtek a megmagyarázással, s általános öröm lőn a keszthelyi kastél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együtt reggelizett a család. András az előteremben beszélgetett Pistával, kit a gróf felkéretett, mert hitte, hogy a „Kenyeretlen” csárdának lakójáról többet tud mondani, - különösen pedig azt akarta tudni, miért volna adósa nejének még boldogságáva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zés után Baltay kezét a grófnak nyújtván, átment saját szobájába, hová András Pistát vezette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ót hozott édes barátom? - kérdi nagy szívességgel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kis papírdarabot hoztam el, nagyságos uram, - mondja Pista, - most már nincs mit titkolódznom, tessék elolvas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elhalaványult, valamint a gróf is, és az öreg remegő kézzel nyúlt a papiros után, mely jól megöregedett, mióta Pista tartogatta, hanem azért s belseje tisztán olvasható, s az öregúr elolvasta a vallo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írta alá mint tanú?- kérdi az ö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és a kórházi felügyelő, - felel Pista, - hisz ott van az én nevem mellett a főorvosé, tisztán ki van í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étség! - mondja az öreg, - a főorvos keze írását ösmerem, - ő általa tudtam meg, hogy a pör a körmendi levéltárban van let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tanú pedig é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ki megöl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a neve, nagyságos uraim, - a boldogtalan nekem szánta a golyót, és az úrfit talált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neki a jó isten, én nem átkozhato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uram! - mondja Pista, - én még más szót is vá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jak még, édes jó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emcsak nem átkozza el, de meg is bocsát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egbocsáto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megyek, nagyságos uram, megviszem neki ezt a vigaszta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 élne ez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valamennyien vendégei voltunk a csárdában, nagyságos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sánta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úgy vert meg a sors, hogy az enyém helyett az ő lábát vágta el az orvos. - mondja Pista, egyszersmind elbeszélvén az egész dolgot, mint ahogy az Pécsett megtörtént ve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ez az az ember, kivel a hadjáratban az erdőnyílásban álltak? - kérdi a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kaptuk a sebeket, s az ágyúzás után kerültünk kórház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vatkozom az isten dolgába, - mondja az öreg, - látom, büntető keze hamarabb elérte, mint én tudtam volna, ha az ég megeléglé e szenvedést, én meg is sokallom, én megbocsáto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elünk! - mondja Pista, s egy negyed múlva már megint az erdő felé tartott. Baltay nem bírt megválni a gondolattól, mely néhány óráig nyomta, - de midőn újra visszaélte a múltat, s elért a jelenig, mely boldogságot kínált öreg napjainak, - lassankint lemaradozott a bánat, s a két fiatalnak boldogsága félretolta az utolsó ködö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nyatkor utolszor emlékezék a dologról s midőn elérte azt a pontot, mely a tegnapi órának ideje volt, a mogorva szabados arcát maga előtt látta, - megérté, hogy e vad vonásokon az erő duzzadt ki egykoron s bár nagyot hibázott egyszer a kéz, leszenvedte azt százszor, - és megrettenés nélkül vádolja el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ember! - mondja hangosan az öreg, bemenvén kedvenceihez, kik a háborítatlan látás boldog örömeit érzék, - míg a szabados étlen-szomjan várta Pistát a csárda előtt, mert megígérte Pista, hogy hírmondónak bármi későn meg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nek rideg képe lassankint elhomályosodott, hanem még tisztán látta az úton a fekete pontot, mely fához mérve mindinkább közeleg s néhány óra negyed múlva megérkezett a nagy kínnal várt vend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csátott! - mondja Pista a szabadosnak, ki egy szót nem tudott felelni, hanem állva maradt egy helyben, míg Pista gőzölgő lovait a nyughelyre vezette, s a nagy istállóban tüzet rakott, hogy szegény párákat meg ne ölje majd a hid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unk is érezzük, hogy e pillanatban lehető legkevesebbet kell mondanunk, s magunk is habozunk, nem tudván megosztani e fejezetet, melybe két különvált képet kell illesztenünk, - az egyik a mogorva szabados, kit a bocsánat fogott le, a másik a boldog család, melyből most már az öreg anya sem hiányzik, hanem szerettei között ül, nem gondolván a múltnak szenvedéseire, - ajkára nem fért egyetlen szemrehányás, hanem áhítatos buzgalommal bámulta a gondviselés művét, mely a szétszakadt szálakat ily nem várt módon illesztette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kjainkkal nem fogunk többé találkozni, sorsuk most már nem érdekel bennünket, - küzdelmük közben megérett az az eszme, melyért tollat fogánk, - az irodalom nem árva többé, - hanem egy harcos, mely eszméivel hód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y hű maradt Kisfaludyjához; András megelégedett önmagával, hisz ő azon emberek közé tartozott, kik nem várnak dicséretet, - mert az igazságot gorombán is megmondja, ha másképp meg nem hallgatják, - s midőn egyedül maradt, egyet ránt dolmánya szárán, mi nála körülbelül annyit tesz, mintha valami nálánál is különb ember megveregetné a vál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stetics végighallgatván a történetet, midőn Baltayval megint végignézék a keszthelyi intézetet, elégülte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A mi szerepünk eddig tart, - a többi a fiatalok dolga.</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Bakony erdején oly sűrű lőn a falevél, hogy a madárfészek elrejtőzködhetett, Pista megint az erdő felé legyen; de lovait most már nem ereszté meg oly sebesen, mint máskor, hisz nincsen, ki vendégképpen várja, meghalt a kifáradt ember, s ma már a nyughely várakozik re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a néhány csonka vitézt rakott föl kocsira, s ezekkel adta meg a legutolsó tiszteletet, a hidegült tetemet visszaadván a föl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árdától nem messze, a forráshoz is közel kikereste a legárnyékosabb helyet, s elkészíté az öröktanyát, míg az ébredésnek órája el nem 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ének, nem volt búcsúztató, - nem volt osztozkodó nép, hogy a temetésről vissza</w:t>
        <w:softHyphen/>
        <w:t>jővén elosztozzék a maradékon, és még össze is marakodjanak az aprólékon, hol a gombostűt is megválogatják, nehogy eggyel többet vagy jobban hordjon el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szebb hantokat válogatták, s nyírfának ágából illesztettek össze egy keresztet, s a mező virágaiból még koszorú is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dűlt a fa - árnyéka sincs többé, - elrothadt porát fogja majd csak egykor széthordani a szél, - messze, mindenfelé; ki szedi megint azt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tetlennek nagyobb kínja nem lehet végórájában, minthogy a léleknek halhatatlanságát nem meri elhinni, pedig de szívesen elhin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ggyetek és üdvözülni fogtok!</w:t>
      </w:r>
    </w:p>
    <w:p>
      <w:pPr>
        <w:pStyle w:val="Heading2"/>
        <w:rPr/>
      </w:pPr>
      <w:r>
        <w:rPr/>
        <w:br/>
        <w:t>XII.</w:t>
        <w:br/>
        <w:t>Fele enyém, fele meg a ti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vasóm lámpája elalvófélben van, tán nem is látja meg a vékony fonalat, melynek vége mindjárt kezembe jő, pedig még egy csomót kell eloldanom, s még egyszer meghurcolom azt a türelmet, mely e fonaleregetést három köteten keresztül végig várni 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szer keressük föl az egykori bérest, kitől látatlanban magam sem tudnék elbúcsúzni, ki tán mai napig is csak olyan erős, mint az ozorai búcsún, csakhogy aki izengetne neki, a föld alatt nyugszik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ümeg felől jön a grófi fogat, a négy táltos tajtékot ver az úton, s Holvagy Pistának lakása előtt száll ki a kocsiból Kisfaludy Sándor, s a gazdát az udvaron tal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látjuk egymást! - mondja Kisfaludy, megszorítván a megkeresett jobb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legyen érte a felséges úristennek, - válaszol rá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e, miért jöttem ily sebes vágt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séget nem láttam erre jönni, - véli Pista, - különben azt hinném, hogy vitéz őrnagy uram talán ellenséget haj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dáról jövök, még pedig egyenesen a nádor ő fönség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odáig is hosszú az út, hát még onnét vissza! - üres kocsinak is el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nem jöttem üresen! - mondja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os embernek a fejében is elég hordani valója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lékszik-e barátom azon napra, midőn az erdő szélen legelőször láttuk egy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csit emlékszem még az ágyúszóról, - mondja a másik, - egy pár ágyút elsütöttek ránk emlékezet ok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hogy még bizonyosabban megemlékezzék, kedves jó barátom, - mondja Kisfaludy, oldalzsebébe nyúlva, - íme ez arany érdempénz, ezt a nádor kül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a bámuló embernek mellére tűzte az érdempénzt, s az egyszerű embert oly remegés fogta el, mintha éppen most állítanák szemközt azon ágyúkkal, melyeket egykor az erdőszélen rájok sütögettek, s mintha a mellére azért tennének olyan fényes aranykarikát, hogy az ágyú sütögetők odalőh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Kisfaludy a feltűzéssel vesződött, a ház népe összeszaladt, előbb a kapu mellől bámulták a dolgot, később megközelíték őket, utóbb a férfiak levett kalappal álltak meg, utoljára pedig egyik sem tudta megállni a sírást, hanem megeresztette a könyűt, mely törületlenül folydogált le, s midőn még közelebb mertek jőni, Pista kinyújtá a kezét, melyet sorban szorongattak, és ránéztek a tündöklő pénzre, melyért az ágyúk közé kell napszámba menni, s mit nem szokás apróbbra váltani, mert ilyen mellett éhen is szívesen meghalhat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ta az egyszerű nép, hogy azt a csillogó aranyat azért tették a mellére, hogy az nem a költőpénz közé való, s milyen szépen odaillik a széles mellre, legalább mikor a gazda nagy ünnepen a második harangszóra szentegyházba indul, jobbról-balról kitér a sok ember, és még a szentegyházban is a legelső padig eresztik, hogy minden ember lássa példának ok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föltűzte Kisfaludy az érdempénzt, a hátulsók közöl kiszaladt egy surjány legény az utcára s minden arra menőt becsődített, hogy a nagy becsületnek több nézője legyen, Pista pedig még mindig egy helyben állt, mint a gyermek, kit húsvétnapra öltöztet az any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érdemnek jutalma! - mondja Kisfaludy hangosan, egyszersmind kezet szorított vele a nézők láttára. Pista pedig azt mondja Kisfalud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okosabb ember jobban tudja, miért osztogatják az ilyen becsületet, hanem vitéz őrnagy uram, - hát csak magam álltam én ott az erdő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en, édes jó barátom, de hisz elég isten csudája, ha az egyik megszabad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abadultunk mi mind a ketten, ur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ásik is élne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 még, de a más világon, uram, - mondja Pista födetlen fővel, - tegnap temettem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fekszik? - kérdi élénken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rülbelül háromórányira ide, a Bakony egyik elhagyottabb rész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ézhetem én azt a s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parancsolni méltóztatik, mindenkor odakísérhetem; akár éjjel, akár nappal megtalálom szegény pajtáso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ha jöhet bará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megyek, uram, korán reggel, mire megvirrad előre ott leszek; a helyet pedig megmondom, hogy odatalá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ütt megyünk, egy kocsin elférünk! - mondja Kisfalud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skedném, uram, hanem dolgom is lesz ott még előbb, hadd végzem azt úgy, ahogy illendő, s ahogy nekem szent kötelessé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velünk, - mondja Kisfaludy a vett utasítást följegyezve, és szentül megígérve, hogy a kitűzött időre jelen leend, s magára nem vá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át sorban ölelgette össze a becsődűlt nép, midőn pedig az újságlátók torkig laktak a bámu</w:t>
        <w:softHyphen/>
        <w:t>lásban, s elszéledtek a háztól, Pista levette melléről az érdempénzt, kendőbe takarta, s elment vele a városba, nem eresztvén magával senkit, hogy tanúja legyen annak, amit most véghez</w:t>
        <w:softHyphen/>
        <w:t>vinni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ban meg kell még mondanunk, hogy a hír már végigszaladt az utcán, s midőn egy aranyműves boltjába lépne, száz kérdésre kellett fele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ezek is jóllaktak, Pista kibontja a kendőt, az aranypénzt kiveszi, s az aranyművesnek egész nyugalomma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 az úr, vágja ezt kétfelé!</w:t>
      </w:r>
    </w:p>
    <w:p>
      <w:pPr>
        <w:pStyle w:val="Normal"/>
        <w:widowControl/>
        <w:spacing w:before="0" w:after="120"/>
        <w:jc w:val="both"/>
        <w:rPr/>
      </w:pPr>
      <w:r>
        <w:rPr>
          <w:rFonts w:eastAsia="Times New Roman CE" w:cs="Times New Roman CE" w:ascii="Times New Roman CE" w:hAnsi="Times New Roman CE"/>
          <w:sz w:val="24"/>
          <w:szCs w:val="24"/>
        </w:rPr>
        <w:t xml:space="preserve">Erre az aranyműves azt hitte, hogy ő maga esik kétfelé, s midőn egy kissé eszére tért a nagy csudálkozásból, szerette volna azt kérdezni, hogy tán </w:t>
      </w:r>
      <w:r>
        <w:rPr>
          <w:rFonts w:eastAsia="Times New Roman CE" w:cs="Times New Roman CE" w:ascii="Times New Roman CE" w:hAnsi="Times New Roman CE"/>
          <w:i/>
          <w:iCs/>
          <w:sz w:val="24"/>
          <w:szCs w:val="24"/>
        </w:rPr>
        <w:t>megbolondult</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t mondtam uram, - ismétli Pista, - hogy ezt vágja el két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om, - mondja az aranyműves, én már ettem gombát, de még azért nem bolondultam meg.</w:t>
      </w:r>
    </w:p>
    <w:p>
      <w:pPr>
        <w:pStyle w:val="TextBody"/>
        <w:widowControl/>
        <w:spacing w:before="0" w:after="120"/>
        <w:rPr>
          <w:rFonts w:ascii="Times New Roman CE" w:hAnsi="Times New Roman CE" w:eastAsia="Times New Roman CE" w:cs="Times New Roman CE"/>
        </w:rPr>
      </w:pPr>
      <w:r>
        <w:rPr>
          <w:rFonts w:eastAsia="Times New Roman CE" w:cs="Times New Roman CE" w:ascii="Times New Roman CE" w:hAnsi="Times New Roman CE"/>
        </w:rPr>
        <w:t>- Nem is azért jöttem ide az úrhoz, mert bolondnak tartom, - magyarázkodik amaz, - hanem azt gondoltam, hogy mégis szebben esik ki az úr keze alatt a munka, mintha én vágnám fejszével két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bizony!... mintha fejsze nélkül nem tudnám megmondani, hogy ez tiszta, valóságos arany, még pedig a legj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elhiszem én azt uram, hanem azért csak vágja ket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ppen azt akarja kedves jó barátom, megcselekedhetem; - okoskodék a becsületes művész, - hanem mondja meg legalább, hogy miért kell ezt kétfelé vá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ietős dolga van az úrnak? - kérdi P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íz édes jó barátom a számtól esik el a falat, ha munka után nem látok, - mert bíz még a fejemet sem érek rá megvakarni, ha visz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ráért volna az úr, akkor elmondtam volna igen szívesen; de így nem tartóztatom az urat, hanem vágja hamar kett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manó, egy negyedórával több vagy kevesebb, - annál tovább csak nem t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artana ez éjfélig is uram, azért bele sem kap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a egy ember lehet kelmed az igaz, - tűrhetetlenkedék az aranyműves, átvevén a pénzt, hogy ha már másképp nem lehet, a kívánság szerint elvágja. - Talán elbolondították kelmedet, aztán azt mondták, hogy így két darabban valamiről has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y szót sem szólok uram, mert éppen nem használ, hanem vágja vagy nem vá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hát, elvágtam! - mondja a bosszús ember két darabban adván át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egy lyukat is fúrjon rá, hogy a szalagot bele tudjam hú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megtette a másik, folyvást dörmögvén magában, s midőn Pista elment, azt mondja legényének, ki szintén nem érté a dol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bolond paraszt bizonyosan azért vágatta kétfelé, hogy jobbról-balról felköthesse, ha már kettőt nem küldtek neki Bud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agyarázat megnyugtatá a mestert is, legényt is, s minthogy a munkának ára megvolt, nem töprenkedtek tovább a dolgon, mi pedig menjünk Pista után, ki éjfél után nemsokára fölkantározta lovait, s mire megvirradt, már a Bakonyban fogott ki a csárda mellett, mely most már gazdátlanul álldogált az út mellett, s beszállt, aki beszállt, ha az eső vagy az éjszaka beve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szintén jó korán felébredt, s a négy ló készen várta, hogy találkozóra menjen, s az idő sem hátráltatván, a tegnapi utasítás nyomán a hegyeknek tar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alai hegyek nem puszta kőhalmazok többé, megelevenedett rajtuk a múltnak emléke, s a mellettük elmenő vándor önkéntelen fölnéz, mintha lekiáltana rá a múlt idő, hogy vesse le a sarut, mert szent helyen jár, - s a magyarnak búcsúra kell ide vándorolni.</w:t>
      </w:r>
    </w:p>
    <w:p>
      <w:pPr>
        <w:pStyle w:val="Normal"/>
        <w:widowControl/>
        <w:spacing w:before="0" w:after="120"/>
        <w:jc w:val="both"/>
        <w:rPr/>
      </w:pPr>
      <w:r>
        <w:rPr>
          <w:rFonts w:eastAsia="Times New Roman CE" w:cs="Times New Roman CE" w:ascii="Times New Roman CE" w:hAnsi="Times New Roman CE"/>
          <w:i/>
          <w:iCs/>
          <w:sz w:val="24"/>
          <w:szCs w:val="24"/>
        </w:rPr>
        <w:t>Csobánc</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Tátika</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Somló</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Szigliget</w:t>
      </w:r>
      <w:r>
        <w:rPr>
          <w:rFonts w:eastAsia="Times New Roman CE" w:cs="Times New Roman CE" w:ascii="Times New Roman CE" w:hAnsi="Times New Roman CE"/>
          <w:sz w:val="24"/>
          <w:szCs w:val="24"/>
        </w:rPr>
        <w:t xml:space="preserve"> és a többi, egymásra néznek, mintha jól esnék nekik az az új élet, mire a költő tolla feltámasztá őket, s nevük puszta megemlítésére most már őseire tekint vissza az ifjuló nem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 ló büszkén hordja fejét, mintha diadallal menne el az őshegyek alatt; a költő pedig áhítattal néz önmagába, mintha saját lánglelkében élne a múltnak tükre, s oly jól esik meglátnia ősapáink ar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itt vagyunk! - mondja Kisfaludy mélázásából fölébredve, midőn a csárdához értek s a kipányvázott lovak mellett Pistát megisme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várakozik re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ám, uram, hogy napkeletkor itt leszek! - válaszol Pista, lesegítvén vendégét a kocsiról, egyszersmind utasítást adván a kocsisnak, hogy valamivel odább könnyebben megfordulhat, mint a csárd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nézzük meg a sírt! - mondja Kisfaludy megindulván Pistával, ki a csárdától nem messze lévő sűrűbe vezette, melynek indái között a kis kanyargón át, az újon hantozott sírhoz ért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yírfakereszt fehérlett a sírnál, a keresztnek új szedett virágból volt egy koszorúja, s egy piros szalagon lógott az érdempénznek f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 hamar észrevette azt, s Pistához fordul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ön érdempénzének f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felét ő érdemlette meg!</w:t>
      </w:r>
    </w:p>
    <w:p>
      <w:pPr>
        <w:pStyle w:val="Normal"/>
        <w:widowContro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nal vége itt van, most már elveszthetem. Jó szándékkal mentem vissza a múlthoz, hasztalan, sokan vagyunk, kik nem bírunk egyetmást fel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embernek megvan a maga nótája, s azt százszor is elhegedülteti, mégis újra reávágyik.</w:t>
      </w:r>
    </w:p>
    <w:p>
      <w:pPr>
        <w:pStyle w:val="Normal"/>
        <w:widowControl/>
        <w:spacing w:before="0" w:after="120"/>
        <w:jc w:val="both"/>
        <w:rPr/>
      </w:pPr>
      <w:r>
        <w:rPr>
          <w:rFonts w:eastAsia="Times New Roman CE" w:cs="Times New Roman CE" w:ascii="Times New Roman CE" w:hAnsi="Times New Roman CE"/>
          <w:i/>
          <w:iCs/>
          <w:sz w:val="24"/>
          <w:szCs w:val="24"/>
        </w:rPr>
        <w:t>Én hiszek</w:t>
      </w:r>
      <w:r>
        <w:rPr>
          <w:rFonts w:eastAsia="Times New Roman CE" w:cs="Times New Roman CE" w:ascii="Times New Roman CE" w:hAnsi="Times New Roman CE"/>
          <w:sz w:val="24"/>
          <w:szCs w:val="24"/>
        </w:rPr>
        <w:t xml:space="preserve"> a jelenben, </w:t>
      </w:r>
      <w:r>
        <w:rPr>
          <w:rFonts w:eastAsia="Times New Roman CE" w:cs="Times New Roman CE" w:ascii="Times New Roman CE" w:hAnsi="Times New Roman CE"/>
          <w:i/>
          <w:iCs/>
          <w:sz w:val="24"/>
          <w:szCs w:val="24"/>
        </w:rPr>
        <w:t xml:space="preserve">remélem a jövőt, és szeretem </w:t>
      </w:r>
      <w:r>
        <w:rPr>
          <w:rFonts w:eastAsia="Times New Roman CE" w:cs="Times New Roman CE" w:ascii="Times New Roman CE" w:hAnsi="Times New Roman CE"/>
          <w:sz w:val="24"/>
          <w:szCs w:val="24"/>
        </w:rPr>
        <w:t xml:space="preserve">a múltat, melyben </w:t>
      </w:r>
      <w:r>
        <w:rPr>
          <w:rFonts w:eastAsia="Times New Roman CE" w:cs="Times New Roman CE" w:ascii="Times New Roman CE" w:hAnsi="Times New Roman CE"/>
          <w:i/>
          <w:iCs/>
          <w:sz w:val="24"/>
          <w:szCs w:val="24"/>
        </w:rPr>
        <w:t>nagy idők, nagy emberek voltak.</w:t>
      </w:r>
    </w:p>
    <w:p>
      <w:pPr>
        <w:pStyle w:val="Heading2"/>
        <w:rPr/>
      </w:pPr>
      <w:r>
        <w:rPr>
          <w:i/>
          <w:iCs/>
        </w:rPr>
        <w:br/>
      </w:r>
      <w:r>
        <w:rPr/>
        <w:t>Egy kis ráadás</w:t>
      </w:r>
      <w:r>
        <w:rPr>
          <w:i/>
          <w:iCs/>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vamat beváltám, a legközelebbi félszázad első részéből néhány alakot mutattam föl, s megkísértém lerajzolni azon állapotokat, melyek az újabb kornak ébredését megelőzték.</w:t>
      </w:r>
    </w:p>
    <w:p>
      <w:pPr>
        <w:pStyle w:val="Normal"/>
        <w:spacing w:before="0" w:after="120"/>
        <w:jc w:val="both"/>
        <w:rPr/>
      </w:pPr>
      <w:r>
        <w:rPr>
          <w:rFonts w:eastAsia="Times New Roman CE" w:cs="Times New Roman CE" w:ascii="Times New Roman CE" w:hAnsi="Times New Roman CE"/>
          <w:sz w:val="24"/>
          <w:szCs w:val="24"/>
        </w:rPr>
        <w:t xml:space="preserve">Ha megint akad olyan olvasóm, ki azt mondja: </w:t>
      </w:r>
      <w:r>
        <w:rPr>
          <w:rFonts w:eastAsia="Times New Roman CE" w:cs="Times New Roman CE" w:ascii="Times New Roman CE" w:hAnsi="Times New Roman CE"/>
          <w:i/>
          <w:iCs/>
          <w:sz w:val="24"/>
          <w:szCs w:val="24"/>
        </w:rPr>
        <w:t>Jó volna, ha igaz volna</w:t>
      </w:r>
      <w:r>
        <w:rPr>
          <w:rFonts w:eastAsia="Times New Roman CE" w:cs="Times New Roman CE" w:ascii="Times New Roman CE" w:hAnsi="Times New Roman CE"/>
          <w:sz w:val="24"/>
          <w:szCs w:val="24"/>
        </w:rPr>
        <w:t>! - mondom, ha megint akadna olyan olvasóm: kérem, ne röstelje fáradságát, kérdezze meg, s azt hiszem, feleletem kielégítő lesz.</w:t>
      </w:r>
    </w:p>
    <w:p>
      <w:pPr>
        <w:pStyle w:val="Normal"/>
        <w:spacing w:before="0" w:after="120"/>
        <w:jc w:val="both"/>
        <w:rPr/>
      </w:pPr>
      <w:r>
        <w:rPr>
          <w:rFonts w:eastAsia="Times New Roman CE" w:cs="Times New Roman CE" w:ascii="Times New Roman CE" w:hAnsi="Times New Roman CE"/>
          <w:sz w:val="24"/>
          <w:szCs w:val="24"/>
        </w:rPr>
        <w:t xml:space="preserve">Számos ember van még, ki Festeticset ösmerte, s azok bizonyságaim lesznek annál inkább, minthogy a közlött dolgok nagy részét közlésük után tudtam. Herceg Battyhányi Lajos kisebb körben élt, de becsült hazafi volt, s aki Horváth Mihálynak </w:t>
      </w:r>
      <w:r>
        <w:rPr>
          <w:rFonts w:eastAsia="Times New Roman CE" w:cs="Times New Roman CE" w:ascii="Times New Roman CE" w:hAnsi="Times New Roman CE"/>
          <w:i/>
          <w:iCs/>
          <w:sz w:val="24"/>
          <w:szCs w:val="24"/>
        </w:rPr>
        <w:t>„Magyarország történetét”</w:t>
      </w:r>
      <w:r>
        <w:rPr>
          <w:rFonts w:eastAsia="Times New Roman CE" w:cs="Times New Roman CE" w:ascii="Times New Roman CE" w:hAnsi="Times New Roman CE"/>
          <w:sz w:val="24"/>
          <w:szCs w:val="24"/>
        </w:rPr>
        <w:t xml:space="preserve"> olvasta, még inkább megtudja, hogy miért becsülték?</w:t>
      </w:r>
    </w:p>
    <w:p>
      <w:pPr>
        <w:pStyle w:val="Normal"/>
        <w:spacing w:before="0" w:after="120"/>
        <w:jc w:val="both"/>
        <w:rPr/>
      </w:pPr>
      <w:r>
        <w:rPr>
          <w:rFonts w:eastAsia="Times New Roman CE" w:cs="Times New Roman CE" w:ascii="Times New Roman CE" w:hAnsi="Times New Roman CE"/>
          <w:sz w:val="24"/>
          <w:szCs w:val="24"/>
        </w:rPr>
        <w:t xml:space="preserve">Egykor egyik írótársam azt mondá irataimról, hogy </w:t>
      </w:r>
      <w:r>
        <w:rPr>
          <w:rFonts w:eastAsia="Times New Roman CE" w:cs="Times New Roman CE" w:ascii="Times New Roman CE" w:hAnsi="Times New Roman CE"/>
          <w:i/>
          <w:iCs/>
          <w:sz w:val="24"/>
          <w:szCs w:val="24"/>
        </w:rPr>
        <w:t xml:space="preserve">azoknak ugyanazon egy bűne, s ugyanazon egy erénye van, hogy alakjaim sem szebbek, sem csúnyábbak mint az életben vannak! </w:t>
      </w:r>
      <w:r>
        <w:rPr>
          <w:rFonts w:eastAsia="Times New Roman CE" w:cs="Times New Roman CE" w:ascii="Times New Roman CE" w:hAnsi="Times New Roman CE"/>
          <w:sz w:val="24"/>
          <w:szCs w:val="24"/>
        </w:rPr>
        <w:t>Köszönöm ez ismertetést, s én alakjaimnak ez erényét vagy bűnét mai napig változatlanul hagyom, még pedig azon okból, hogy igen sok ember van, kinek önmagunk iránti hitét kell megerősítenünk, s ha a valót látja, könnyebben kibékül önmagával.</w:t>
      </w:r>
    </w:p>
    <w:p>
      <w:pPr>
        <w:pStyle w:val="Normal"/>
        <w:spacing w:before="0" w:after="120"/>
        <w:jc w:val="both"/>
        <w:rPr/>
      </w:pPr>
      <w:r>
        <w:rPr>
          <w:rFonts w:eastAsia="Times New Roman CE" w:cs="Times New Roman CE" w:ascii="Times New Roman CE" w:hAnsi="Times New Roman CE"/>
          <w:sz w:val="24"/>
          <w:szCs w:val="24"/>
        </w:rPr>
        <w:t xml:space="preserve">Ha tehát a pirosítót elengedtem, igen természetes, hogy legalább rútabbá nem kívántam tenni saját embereinket, s így én lelkiösmeretesen kimentem azt a bűnt, mi az </w:t>
      </w:r>
      <w:r>
        <w:rPr>
          <w:rFonts w:eastAsia="Times New Roman CE" w:cs="Times New Roman CE" w:ascii="Times New Roman CE" w:hAnsi="Times New Roman CE"/>
          <w:i/>
          <w:iCs/>
          <w:sz w:val="24"/>
          <w:szCs w:val="24"/>
        </w:rPr>
        <w:t>élethűség</w:t>
      </w:r>
      <w:r>
        <w:rPr>
          <w:rFonts w:eastAsia="Times New Roman CE" w:cs="Times New Roman CE" w:ascii="Times New Roman CE" w:hAnsi="Times New Roman CE"/>
          <w:sz w:val="24"/>
          <w:szCs w:val="24"/>
        </w:rPr>
        <w:t xml:space="preserve"> vádjából rám háramoltatik.</w:t>
      </w:r>
    </w:p>
    <w:p>
      <w:pPr>
        <w:pStyle w:val="Normal"/>
        <w:spacing w:before="0" w:after="120"/>
        <w:jc w:val="both"/>
        <w:rPr/>
      </w:pPr>
      <w:r>
        <w:rPr>
          <w:rFonts w:eastAsia="Times New Roman CE" w:cs="Times New Roman CE" w:ascii="Times New Roman CE" w:hAnsi="Times New Roman CE"/>
          <w:sz w:val="24"/>
          <w:szCs w:val="24"/>
        </w:rPr>
        <w:t xml:space="preserve">Míg a munka szakadozottan jelent meg a </w:t>
      </w:r>
      <w:r>
        <w:rPr>
          <w:rFonts w:eastAsia="Times New Roman CE" w:cs="Times New Roman CE" w:ascii="Times New Roman CE" w:hAnsi="Times New Roman CE"/>
          <w:i/>
          <w:iCs/>
          <w:sz w:val="24"/>
          <w:szCs w:val="24"/>
        </w:rPr>
        <w:t>„Magyar Sajtó”</w:t>
      </w:r>
      <w:r>
        <w:rPr>
          <w:rFonts w:eastAsia="Times New Roman CE" w:cs="Times New Roman CE" w:ascii="Times New Roman CE" w:hAnsi="Times New Roman CE"/>
          <w:sz w:val="24"/>
          <w:szCs w:val="24"/>
        </w:rPr>
        <w:t>-ban, a tisztelt szerkesztőség jónak látta egyik párbeszédet megvezércikkezni, mit én nem hagyhatok szó nélkül; mert én azon párbeszédet nem hézagpótlóul írtam, vagy túlságos hazafiúi buzgóságból; hanem meg</w:t>
        <w:softHyphen/>
        <w:t>győző</w:t>
        <w:softHyphen/>
        <w:t>dés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vel meggyőződésemet mondám ki, felelek a vezércikkre, talán bővebben magyarázom ki a dolgot, s megérthetjü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zércikk a következő:</w:t>
      </w:r>
    </w:p>
    <w:p>
      <w:pPr>
        <w:pStyle w:val="Normal"/>
        <w:spacing w:before="120" w:after="24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természetes ész és a civilizáció</w:t>
      </w:r>
    </w:p>
    <w:p>
      <w:pPr>
        <w:pStyle w:val="Normal"/>
        <w:spacing w:before="12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képzelhetnénk nagyobb csapást hazánkra nézve, mint ha valaki és pedig olyan ember, kinek népszerűsége és befolyása van, azzal hitegetné a népet, hogy az ő természetes esze minden civilizációt kipótol.</w:t>
      </w:r>
    </w:p>
    <w:p>
      <w:pPr>
        <w:pStyle w:val="Normal"/>
        <w:spacing w:before="0" w:after="120"/>
        <w:jc w:val="both"/>
        <w:rPr/>
      </w:pPr>
      <w:r>
        <w:rPr>
          <w:rFonts w:eastAsia="Times New Roman CE" w:cs="Times New Roman CE" w:ascii="Times New Roman CE" w:hAnsi="Times New Roman CE"/>
          <w:sz w:val="24"/>
          <w:szCs w:val="24"/>
        </w:rPr>
        <w:t xml:space="preserve">Pedig ilyen hamis és veszélyes doktrina van ama párbeszédben, mely a </w:t>
      </w:r>
      <w:r>
        <w:rPr>
          <w:rFonts w:eastAsia="Times New Roman CE" w:cs="Times New Roman CE" w:ascii="Times New Roman CE" w:hAnsi="Times New Roman CE"/>
          <w:i/>
          <w:iCs/>
          <w:sz w:val="24"/>
          <w:szCs w:val="24"/>
        </w:rPr>
        <w:t>„Nagy idők, nagy emberek”</w:t>
      </w:r>
      <w:r>
        <w:rPr>
          <w:rFonts w:eastAsia="Times New Roman CE" w:cs="Times New Roman CE" w:ascii="Times New Roman CE" w:hAnsi="Times New Roman CE"/>
          <w:sz w:val="24"/>
          <w:szCs w:val="24"/>
        </w:rPr>
        <w:t xml:space="preserve"> című jeles korrajz mai számában olvas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ő oly ítéletet és véleményt ad a nagy míveltségű angol szájába, mely Bowring minden enthuziazmusa dacára képzelhetetlen.</w:t>
      </w:r>
    </w:p>
    <w:p>
      <w:pPr>
        <w:pStyle w:val="Normal"/>
        <w:spacing w:before="0" w:after="120"/>
        <w:jc w:val="both"/>
        <w:rPr/>
      </w:pPr>
      <w:r>
        <w:rPr>
          <w:rFonts w:eastAsia="Times New Roman CE" w:cs="Times New Roman CE" w:ascii="Times New Roman CE" w:hAnsi="Times New Roman CE"/>
          <w:sz w:val="24"/>
          <w:szCs w:val="24"/>
        </w:rPr>
        <w:t xml:space="preserve">Az angol bámulhatta a magyar béresnek tiszta eszét és értelmes feleleteit, de egy angol 1794-ből szügségképp érezte a külömbséget az angol civilizáció s a magyarországi nomád állapotok között - s bizonyosan nem fakadt a fürgedi </w:t>
      </w:r>
      <w:r>
        <w:rPr>
          <w:rFonts w:eastAsia="Times New Roman CE" w:cs="Times New Roman CE" w:ascii="Times New Roman CE" w:hAnsi="Times New Roman CE"/>
          <w:i/>
          <w:iCs/>
          <w:sz w:val="24"/>
          <w:szCs w:val="24"/>
        </w:rPr>
        <w:t>puszta</w:t>
      </w:r>
      <w:r>
        <w:rPr>
          <w:rFonts w:eastAsia="Times New Roman CE" w:cs="Times New Roman CE" w:ascii="Times New Roman CE" w:hAnsi="Times New Roman CE"/>
          <w:sz w:val="24"/>
          <w:szCs w:val="24"/>
        </w:rPr>
        <w:t xml:space="preserve"> közepén azon felkiáltásra: „Mit akarnak itt civiliz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zőt a nemzeti önszeretet elragadá, s korrajzoló helyett költővé tette.</w:t>
      </w:r>
    </w:p>
    <w:p>
      <w:pPr>
        <w:pStyle w:val="Normal"/>
        <w:spacing w:before="0" w:after="120"/>
        <w:jc w:val="both"/>
        <w:rPr/>
      </w:pPr>
      <w:r>
        <w:rPr>
          <w:rFonts w:eastAsia="Times New Roman CE" w:cs="Times New Roman CE" w:ascii="Times New Roman CE" w:hAnsi="Times New Roman CE"/>
          <w:sz w:val="24"/>
          <w:szCs w:val="24"/>
        </w:rPr>
        <w:t xml:space="preserve">Igenis, a természetes tiszta ész, az isteni gondviselés kegyelméből a magyar fajnak öröksége, - és sok más nemzethez képest mondhatni tán </w:t>
      </w:r>
      <w:r>
        <w:rPr>
          <w:rFonts w:eastAsia="Times New Roman CE" w:cs="Times New Roman CE" w:ascii="Times New Roman CE" w:hAnsi="Times New Roman CE"/>
          <w:i/>
          <w:iCs/>
          <w:sz w:val="24"/>
          <w:szCs w:val="24"/>
        </w:rPr>
        <w:t>kiváltsága</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színűleg a magyar nyelv szelleme, világossága és szerkezete gyakorolja a kisded kortól kezdve a magyar ember velejére azon rejtélyes hatást, melynél fogva a legvadabb csikósnak is az esze oly tiszta, s ítéletei oly helyesek és alaposak, hogy bámulatot gerjeszt.</w:t>
      </w:r>
    </w:p>
    <w:p>
      <w:pPr>
        <w:pStyle w:val="Normal"/>
        <w:spacing w:before="0" w:after="120"/>
        <w:jc w:val="both"/>
        <w:rPr/>
      </w:pPr>
      <w:r>
        <w:rPr>
          <w:rFonts w:eastAsia="Times New Roman CE" w:cs="Times New Roman CE" w:ascii="Times New Roman CE" w:hAnsi="Times New Roman CE"/>
          <w:sz w:val="24"/>
          <w:szCs w:val="24"/>
        </w:rPr>
        <w:t xml:space="preserve">Ebből az első tanulság az, hogy míg a nép a magyar nyelvet megőrzi, s míg azt az anyatejjel szívja be, - addig ritka </w:t>
      </w:r>
      <w:r>
        <w:rPr>
          <w:rFonts w:eastAsia="Times New Roman CE" w:cs="Times New Roman CE" w:ascii="Times New Roman CE" w:hAnsi="Times New Roman CE"/>
          <w:i/>
          <w:iCs/>
          <w:sz w:val="24"/>
          <w:szCs w:val="24"/>
        </w:rPr>
        <w:t>természetes</w:t>
      </w:r>
      <w:r>
        <w:rPr>
          <w:rFonts w:eastAsia="Times New Roman CE" w:cs="Times New Roman CE" w:ascii="Times New Roman CE" w:hAnsi="Times New Roman CE"/>
          <w:sz w:val="24"/>
          <w:szCs w:val="24"/>
        </w:rPr>
        <w:t xml:space="preserve"> eszét is megtar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t nem szabad hinnie, hogy ez már magában elég, s hogy az a civilizációt feleslegessé teszi.</w:t>
      </w:r>
    </w:p>
    <w:p>
      <w:pPr>
        <w:pStyle w:val="Normal"/>
        <w:spacing w:before="0" w:after="120"/>
        <w:jc w:val="both"/>
        <w:rPr/>
      </w:pPr>
      <w:r>
        <w:rPr>
          <w:rFonts w:eastAsia="Times New Roman CE" w:cs="Times New Roman CE" w:ascii="Times New Roman CE" w:hAnsi="Times New Roman CE"/>
          <w:sz w:val="24"/>
          <w:szCs w:val="24"/>
        </w:rPr>
        <w:t xml:space="preserve">Ma már tán maga a fürgedi béres is kimondja, éppen </w:t>
      </w:r>
      <w:r>
        <w:rPr>
          <w:rFonts w:eastAsia="Times New Roman CE" w:cs="Times New Roman CE" w:ascii="Times New Roman CE" w:hAnsi="Times New Roman CE"/>
          <w:i/>
          <w:iCs/>
          <w:sz w:val="24"/>
          <w:szCs w:val="24"/>
        </w:rPr>
        <w:t>természetes</w:t>
      </w:r>
      <w:r>
        <w:rPr>
          <w:rFonts w:eastAsia="Times New Roman CE" w:cs="Times New Roman CE" w:ascii="Times New Roman CE" w:hAnsi="Times New Roman CE"/>
          <w:sz w:val="24"/>
          <w:szCs w:val="24"/>
        </w:rPr>
        <w:t xml:space="preserve"> eszénél és józan belátásánál fogva, hogy az </w:t>
      </w:r>
      <w:r>
        <w:rPr>
          <w:rFonts w:eastAsia="Times New Roman CE" w:cs="Times New Roman CE" w:ascii="Times New Roman CE" w:hAnsi="Times New Roman CE"/>
          <w:i/>
          <w:iCs/>
          <w:sz w:val="24"/>
          <w:szCs w:val="24"/>
        </w:rPr>
        <w:t>ész tudomány</w:t>
      </w:r>
      <w:r>
        <w:rPr>
          <w:rFonts w:eastAsia="Times New Roman CE" w:cs="Times New Roman CE" w:ascii="Times New Roman CE" w:hAnsi="Times New Roman CE"/>
          <w:sz w:val="24"/>
          <w:szCs w:val="24"/>
        </w:rPr>
        <w:t xml:space="preserve">, a lélek </w:t>
      </w:r>
      <w:r>
        <w:rPr>
          <w:rFonts w:eastAsia="Times New Roman CE" w:cs="Times New Roman CE" w:ascii="Times New Roman CE" w:hAnsi="Times New Roman CE"/>
          <w:i/>
          <w:iCs/>
          <w:sz w:val="24"/>
          <w:szCs w:val="24"/>
        </w:rPr>
        <w:t>míveltség</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pallérozottság nélkül</w:t>
      </w:r>
      <w:r>
        <w:rPr>
          <w:rFonts w:eastAsia="Times New Roman CE" w:cs="Times New Roman CE" w:ascii="Times New Roman CE" w:hAnsi="Times New Roman CE"/>
          <w:sz w:val="24"/>
          <w:szCs w:val="24"/>
        </w:rPr>
        <w:t xml:space="preserve"> elásott tőkék, parlag mez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nden esetre a legrejtélyesb, a legnehezebben megfejthető dolgok közé tartozik, meg</w:t>
        <w:softHyphen/>
        <w:t>magyarázni azt, miképp maradhatott egy ország, mint hazánk, mely egészben véve számosabb mívelt középosztállyal bírt mint bármíly más tartomány, melynek magas arisztokráciája s egyháznagyjai angol pairekkel vetélkedtek, s hol az államélet s a polgári szabadság már oly magas mértékben ki voltak fejlődve, - dacára a sok természetes észnek, oly messze hátra az európai kultúra mögött?</w:t>
      </w:r>
    </w:p>
    <w:p>
      <w:pPr>
        <w:pStyle w:val="Normal"/>
        <w:spacing w:before="0" w:after="120"/>
        <w:jc w:val="both"/>
        <w:rPr/>
      </w:pPr>
      <w:r>
        <w:rPr>
          <w:rFonts w:eastAsia="Times New Roman CE" w:cs="Times New Roman CE" w:ascii="Times New Roman CE" w:hAnsi="Times New Roman CE"/>
          <w:sz w:val="24"/>
          <w:szCs w:val="24"/>
        </w:rPr>
        <w:t xml:space="preserve">Csupán a </w:t>
      </w:r>
      <w:r>
        <w:rPr>
          <w:rFonts w:eastAsia="Times New Roman CE" w:cs="Times New Roman CE" w:ascii="Times New Roman CE" w:hAnsi="Times New Roman CE"/>
          <w:i/>
          <w:iCs/>
          <w:sz w:val="24"/>
          <w:szCs w:val="24"/>
        </w:rPr>
        <w:t>hűbéri</w:t>
      </w:r>
      <w:r>
        <w:rPr>
          <w:rFonts w:eastAsia="Times New Roman CE" w:cs="Times New Roman CE" w:ascii="Times New Roman CE" w:hAnsi="Times New Roman CE"/>
          <w:sz w:val="24"/>
          <w:szCs w:val="24"/>
        </w:rPr>
        <w:t xml:space="preserve"> viszonyokat okolni nem lehet, mert hiszen azok legalább a nemességet nem gátolhatták életmódjukban, környezetökben, majorjaikban minden állapotra a kultúra bélyegét nyomni; sőt a hűbériség még a parasztot sem akadályozhatta udvarán gaz, bojtorján és bodzafa helyett gyümölcsfát és zöldséget tenyészteni, rendesen megmosdani, megfésülködni, s azt a pénzt, mit a csapszékekben elkölt, háztartása s gazdasága rendezésére for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ünk úgy látszik, Magyarország hátramaradása főleg élelmi bőségből, s kiadásai csekély</w:t>
        <w:softHyphen/>
        <w:t>ségéből szárm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en megszerezvén mindennapi élelmét, kenyerét, - nem ismervén azon életszükségeket, amelyeket kultúra fejlése, polgári kényelem és ízlés nemesedése s az erkölcsök szelidülése magával hoz, nem érezte nyers egyszerűségének hiányait, s azon nagy és meghálálhatatlan kincs, mellyel természetes eszében a nemzetet a gondviselés megajándékozá, - századokon keresztül nyom és eredmény nélkül maradt.</w:t>
      </w:r>
    </w:p>
    <w:p>
      <w:pPr>
        <w:pStyle w:val="Normal"/>
        <w:spacing w:before="0" w:after="120"/>
        <w:jc w:val="both"/>
        <w:rPr/>
      </w:pPr>
      <w:r>
        <w:rPr>
          <w:rFonts w:eastAsia="Times New Roman CE" w:cs="Times New Roman CE" w:ascii="Times New Roman CE" w:hAnsi="Times New Roman CE"/>
          <w:sz w:val="24"/>
          <w:szCs w:val="24"/>
        </w:rPr>
        <w:t xml:space="preserve">A jelen nemzedéknek jutott a sors, egy új magyar aerát, a </w:t>
      </w:r>
      <w:r>
        <w:rPr>
          <w:rFonts w:eastAsia="Times New Roman CE" w:cs="Times New Roman CE" w:ascii="Times New Roman CE" w:hAnsi="Times New Roman CE"/>
          <w:i/>
          <w:iCs/>
          <w:sz w:val="24"/>
          <w:szCs w:val="24"/>
        </w:rPr>
        <w:t>civilizáció korszakát</w:t>
      </w:r>
      <w:r>
        <w:rPr>
          <w:rFonts w:eastAsia="Times New Roman CE" w:cs="Times New Roman CE" w:ascii="Times New Roman CE" w:hAnsi="Times New Roman CE"/>
          <w:sz w:val="24"/>
          <w:szCs w:val="24"/>
        </w:rPr>
        <w:t xml:space="preserve"> vállaira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orszak nagy fájdalmak és vonaglások közt született, s kevésbe múlt, s csakis istennek köszönhető, hogy maga a gyermek bele nem ves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lványimádók vállain feltolakodott bábák mellőzvén az egyetlen jó vezért, a legnagyobb életveszélybe hozták a nem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nak abba a természetes józan eszébe vetjük bizalmunkat, sőt attól követeljük, hogy a jelen átalakulás nehéz fázisában bölcs mérsékletet és tapintatot fog tanusítani, s a korszak, a civilizáció igényeit áldozatkészséggel és erőmegfeszítéssel karolandja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a természetes, világos ész helyes és erélyes használata, s a tudománnyal és értelmes munkával szövetkezése a legbiztosabb, leghathatósb eszköz, hogy a magyar az európai kultúra terén az elmulasztott századokat évtizedek alatt helyrehozza, - s a most még parlagkülsejű Magyarország mívelt, virágzó édenné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e vezércikkre következő mondani valóm van.</w:t>
      </w:r>
    </w:p>
    <w:p>
      <w:pPr>
        <w:pStyle w:val="Normal"/>
        <w:spacing w:before="0" w:after="120"/>
        <w:jc w:val="both"/>
        <w:rPr/>
      </w:pPr>
      <w:r>
        <w:rPr>
          <w:rFonts w:eastAsia="Times New Roman CE" w:cs="Times New Roman CE" w:ascii="Times New Roman CE" w:hAnsi="Times New Roman CE"/>
          <w:sz w:val="24"/>
          <w:szCs w:val="24"/>
        </w:rPr>
        <w:t xml:space="preserve">Semmi esetre sem vagyok olyan gyermek, ki azt hinné, hogy egy krajcáron az egész bábossátort megveheti; de még olyan sem, ki azt képzelné, hogy a </w:t>
      </w:r>
      <w:r>
        <w:rPr>
          <w:rFonts w:eastAsia="Times New Roman CE" w:cs="Times New Roman CE" w:ascii="Times New Roman CE" w:hAnsi="Times New Roman CE"/>
          <w:i/>
          <w:iCs/>
          <w:sz w:val="24"/>
          <w:szCs w:val="24"/>
        </w:rPr>
        <w:t>magyar köznépne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rmészetes esze minden civilizációt kipótoljon</w:t>
      </w:r>
      <w:r>
        <w:rPr>
          <w:rFonts w:eastAsia="Times New Roman CE" w:cs="Times New Roman CE" w:ascii="Times New Roman CE" w:hAnsi="Times New Roman CE"/>
          <w:sz w:val="24"/>
          <w:szCs w:val="24"/>
        </w:rPr>
        <w:t xml:space="preserve">, - hanem még egyszer kérdem most már én, hogy mit akarnak ezzel a szóval: </w:t>
      </w:r>
      <w:r>
        <w:rPr>
          <w:rFonts w:eastAsia="Times New Roman CE" w:cs="Times New Roman CE" w:ascii="Times New Roman CE" w:hAnsi="Times New Roman CE"/>
          <w:i/>
          <w:iCs/>
          <w:sz w:val="24"/>
          <w:szCs w:val="24"/>
        </w:rPr>
        <w:t>civilizáció</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sz w:val="24"/>
          <w:szCs w:val="24"/>
        </w:rPr>
        <w:t>Sokat megértük már az igaz, még azt is, hogy az ökröt Párisba viszik, hogy aztán az össze</w:t>
        <w:softHyphen/>
        <w:t xml:space="preserve">hasonlítás nyomán megmondják, melyik faj mennyit ér? Bár azt is megérnénk, hogy az emberi faj közt lelkiösmeretes párhuzamot tehetnénk, talán akkor jobban meggondolnák, hogy a </w:t>
      </w:r>
      <w:r>
        <w:rPr>
          <w:rFonts w:eastAsia="Times New Roman CE" w:cs="Times New Roman CE" w:ascii="Times New Roman CE" w:hAnsi="Times New Roman CE"/>
          <w:i/>
          <w:iCs/>
          <w:sz w:val="24"/>
          <w:szCs w:val="24"/>
        </w:rPr>
        <w:t>civilizáció</w:t>
      </w:r>
      <w:r>
        <w:rPr>
          <w:rFonts w:eastAsia="Times New Roman CE" w:cs="Times New Roman CE" w:ascii="Times New Roman CE" w:hAnsi="Times New Roman CE"/>
          <w:sz w:val="24"/>
          <w:szCs w:val="24"/>
        </w:rPr>
        <w:t xml:space="preserve"> szó, nem olyan szó, mint az </w:t>
      </w:r>
      <w:r>
        <w:rPr>
          <w:rFonts w:eastAsia="Times New Roman CE" w:cs="Times New Roman CE" w:ascii="Times New Roman CE" w:hAnsi="Times New Roman CE"/>
          <w:i/>
          <w:iCs/>
          <w:sz w:val="24"/>
          <w:szCs w:val="24"/>
        </w:rPr>
        <w:t>izé</w:t>
      </w:r>
      <w:r>
        <w:rPr>
          <w:rFonts w:eastAsia="Times New Roman CE" w:cs="Times New Roman CE" w:ascii="Times New Roman CE" w:hAnsi="Times New Roman CE"/>
          <w:sz w:val="24"/>
          <w:szCs w:val="24"/>
        </w:rPr>
        <w:t>, - hogy mindent ki lehet vele mondani; ha a szó megakad a gége belsejében.</w:t>
      </w:r>
    </w:p>
    <w:p>
      <w:pPr>
        <w:pStyle w:val="Normal"/>
        <w:spacing w:before="0" w:after="120"/>
        <w:jc w:val="both"/>
        <w:rPr/>
      </w:pPr>
      <w:r>
        <w:rPr>
          <w:rFonts w:eastAsia="Times New Roman CE" w:cs="Times New Roman CE" w:ascii="Times New Roman CE" w:hAnsi="Times New Roman CE"/>
          <w:sz w:val="24"/>
          <w:szCs w:val="24"/>
        </w:rPr>
        <w:t xml:space="preserve">Nem rég történt, éppen 1855-ben, hogy egy párisi ügyvéd Magyarországra kívánván jőni, Bécsben </w:t>
      </w:r>
      <w:r>
        <w:rPr>
          <w:rFonts w:eastAsia="Times New Roman CE" w:cs="Times New Roman CE" w:ascii="Times New Roman CE" w:hAnsi="Times New Roman CE"/>
          <w:i/>
          <w:iCs/>
          <w:sz w:val="24"/>
          <w:szCs w:val="24"/>
        </w:rPr>
        <w:t>Salra gvardiáért</w:t>
      </w:r>
      <w:r>
        <w:rPr>
          <w:rFonts w:eastAsia="Times New Roman CE" w:cs="Times New Roman CE" w:ascii="Times New Roman CE" w:hAnsi="Times New Roman CE"/>
          <w:sz w:val="24"/>
          <w:szCs w:val="24"/>
        </w:rPr>
        <w:t xml:space="preserve"> tett lépést, hogy itt a zsiványoknál biztosítsa magát. Emlékezhetnek önök angol parlamenti tagok, francia és német írók müveire, melyekben rólunk képtelen dolgokat beszélnek komoly képpel, hogy valóságos botrány, míg mi </w:t>
      </w:r>
      <w:r>
        <w:rPr>
          <w:rFonts w:eastAsia="Times New Roman CE" w:cs="Times New Roman CE" w:ascii="Times New Roman CE" w:hAnsi="Times New Roman CE"/>
          <w:i/>
          <w:iCs/>
          <w:sz w:val="24"/>
          <w:szCs w:val="24"/>
        </w:rPr>
        <w:t>civilizálatlan</w:t>
      </w:r>
      <w:r>
        <w:rPr>
          <w:rFonts w:eastAsia="Times New Roman CE" w:cs="Times New Roman CE" w:ascii="Times New Roman CE" w:hAnsi="Times New Roman CE"/>
          <w:sz w:val="24"/>
          <w:szCs w:val="24"/>
        </w:rPr>
        <w:t xml:space="preserve"> magyar kaputosok </w:t>
      </w:r>
      <w:r>
        <w:rPr>
          <w:rFonts w:eastAsia="Times New Roman CE" w:cs="Times New Roman CE" w:ascii="Times New Roman CE" w:hAnsi="Times New Roman CE"/>
          <w:i/>
          <w:iCs/>
          <w:sz w:val="24"/>
          <w:szCs w:val="24"/>
        </w:rPr>
        <w:t>legkevesebb</w:t>
      </w:r>
      <w:r>
        <w:rPr>
          <w:rFonts w:eastAsia="Times New Roman CE" w:cs="Times New Roman CE" w:ascii="Times New Roman CE" w:hAnsi="Times New Roman CE"/>
          <w:sz w:val="24"/>
          <w:szCs w:val="24"/>
        </w:rPr>
        <w:t xml:space="preserve"> három nyelvet beszélünk </w:t>
      </w:r>
      <w:r>
        <w:rPr>
          <w:rFonts w:eastAsia="Times New Roman CE" w:cs="Times New Roman CE" w:ascii="Times New Roman CE" w:hAnsi="Times New Roman CE"/>
          <w:i/>
          <w:iCs/>
          <w:sz w:val="24"/>
          <w:szCs w:val="24"/>
        </w:rPr>
        <w:t>jól</w:t>
      </w:r>
      <w:r>
        <w:rPr>
          <w:rFonts w:eastAsia="Times New Roman CE" w:cs="Times New Roman CE" w:ascii="Times New Roman CE" w:hAnsi="Times New Roman CE"/>
          <w:sz w:val="24"/>
          <w:szCs w:val="24"/>
        </w:rPr>
        <w:t xml:space="preserve">, s nem ritkán, azaz minden városban akad húsz-harminc ember, ki a </w:t>
      </w:r>
      <w:r>
        <w:rPr>
          <w:rFonts w:eastAsia="Times New Roman CE" w:cs="Times New Roman CE" w:ascii="Times New Roman CE" w:hAnsi="Times New Roman CE"/>
          <w:i/>
          <w:iCs/>
          <w:sz w:val="24"/>
          <w:szCs w:val="24"/>
        </w:rPr>
        <w:t>negyediket</w:t>
      </w:r>
      <w:r>
        <w:rPr>
          <w:rFonts w:eastAsia="Times New Roman CE" w:cs="Times New Roman CE" w:ascii="Times New Roman CE" w:hAnsi="Times New Roman CE"/>
          <w:sz w:val="24"/>
          <w:szCs w:val="24"/>
        </w:rPr>
        <w:t xml:space="preserve"> és az </w:t>
      </w:r>
      <w:r>
        <w:rPr>
          <w:rFonts w:eastAsia="Times New Roman CE" w:cs="Times New Roman CE" w:ascii="Times New Roman CE" w:hAnsi="Times New Roman CE"/>
          <w:i/>
          <w:iCs/>
          <w:sz w:val="24"/>
          <w:szCs w:val="24"/>
        </w:rPr>
        <w:t>ötödiket</w:t>
      </w:r>
      <w:r>
        <w:rPr>
          <w:rFonts w:eastAsia="Times New Roman CE" w:cs="Times New Roman CE" w:ascii="Times New Roman CE" w:hAnsi="Times New Roman CE"/>
          <w:sz w:val="24"/>
          <w:szCs w:val="24"/>
        </w:rPr>
        <w:t xml:space="preserve"> is érti, - ez persze nagy bárdolatlanság, az meg még nagyobb, hogy nálunk világtörténetet, földrajzot, statisztikát nem tudni nagy szégyen volt, s ha magyar ember Franciaországba </w:t>
      </w:r>
      <w:r>
        <w:rPr>
          <w:rFonts w:eastAsia="Times New Roman CE" w:cs="Times New Roman CE" w:ascii="Times New Roman CE" w:hAnsi="Times New Roman CE"/>
          <w:i/>
          <w:iCs/>
          <w:sz w:val="24"/>
          <w:szCs w:val="24"/>
        </w:rPr>
        <w:t>salva gvardiát</w:t>
      </w:r>
      <w:r>
        <w:rPr>
          <w:rFonts w:eastAsia="Times New Roman CE" w:cs="Times New Roman CE" w:ascii="Times New Roman CE" w:hAnsi="Times New Roman CE"/>
          <w:sz w:val="24"/>
          <w:szCs w:val="24"/>
        </w:rPr>
        <w:t xml:space="preserve"> akarna váltani zsiványok ellen, - világ csúfjává l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h, - mi tehát még igen civilizálatlan emberek vagyunk; pedig kaputban járunk, és annyi nyelvet beszélünk! hát még a népünk milyen vad faj lehet?</w:t>
      </w:r>
    </w:p>
    <w:p>
      <w:pPr>
        <w:pStyle w:val="Normal"/>
        <w:spacing w:before="0" w:after="120"/>
        <w:jc w:val="both"/>
        <w:rPr/>
      </w:pPr>
      <w:r>
        <w:rPr>
          <w:rFonts w:eastAsia="Times New Roman CE" w:cs="Times New Roman CE" w:ascii="Times New Roman CE" w:hAnsi="Times New Roman CE"/>
          <w:sz w:val="24"/>
          <w:szCs w:val="24"/>
        </w:rPr>
        <w:t xml:space="preserve">De kár, hogy emberkiállítást nem rendeznek, látnák azt a vadmagyart, ki buzakenyéren és szalonnán, füstölt huson élődik! Minő vadság, hogy még </w:t>
      </w:r>
      <w:r>
        <w:rPr>
          <w:rFonts w:eastAsia="Times New Roman CE" w:cs="Times New Roman CE" w:ascii="Times New Roman CE" w:hAnsi="Times New Roman CE"/>
          <w:i/>
          <w:iCs/>
          <w:sz w:val="24"/>
          <w:szCs w:val="24"/>
        </w:rPr>
        <w:t>szurrogátkávét</w:t>
      </w:r>
      <w:r>
        <w:rPr>
          <w:rFonts w:eastAsia="Times New Roman CE" w:cs="Times New Roman CE" w:ascii="Times New Roman CE" w:hAnsi="Times New Roman CE"/>
          <w:sz w:val="24"/>
          <w:szCs w:val="24"/>
        </w:rPr>
        <w:t xml:space="preserve"> nem iszik mint a cseh földmivelő, vagy rossz teát nem szörpöl, mint az angol és irlandi, ki ünnepnapokon lakik jól csak burgonyával, - hanem ez mindegy, ez azért </w:t>
      </w:r>
      <w:r>
        <w:rPr>
          <w:rFonts w:eastAsia="Times New Roman CE" w:cs="Times New Roman CE" w:ascii="Times New Roman CE" w:hAnsi="Times New Roman CE"/>
          <w:i/>
          <w:iCs/>
          <w:sz w:val="24"/>
          <w:szCs w:val="24"/>
        </w:rPr>
        <w:t xml:space="preserve">civilizált </w:t>
      </w:r>
      <w:r>
        <w:rPr>
          <w:rFonts w:eastAsia="Times New Roman CE" w:cs="Times New Roman CE" w:ascii="Times New Roman CE" w:hAnsi="Times New Roman CE"/>
          <w:sz w:val="24"/>
          <w:szCs w:val="24"/>
        </w:rPr>
        <w:t>ember, hiszen angol; ámbár annyira van már civilizálva, hogy nem nyom felnőtt ember száz fontot, azaz, egy mázsát, s alig várja, hogy megszökhessék valami vadonba Amerikába, hol valahára olyan állapotra vergődhetik, minőt otthon az angol göbölyöktől és egyéb igavonó marhától megirigylett, dacára minden civilizáció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zavarjuk tehát össze az eszméket, - és ha már a nagy világ azt hiszi, hogy nálunk gazdátlan föld is van, és hogy Magyarországban a medve és farkas nem kevesebb, mint a zsivány, - legalább mi értsünk szót, s midőn néhány gyarló ember azt hiszi, hogy nálunk az emberek még „ Struvel Peter”-ek, kik olyan hosszú körmöket viselnek, hogy egy egész napig csak az egyik kezükről lehet lefürészelni, mint azt egy német könyvben lepingálva gyermekijesztőnek magam is láttam, - legalább mi magunk ne hitessük el magunkkal, hogy a civilizációnak azon értelmében kell közibénk jőni, hogy erkölcseinket szeliditse.</w:t>
      </w:r>
    </w:p>
    <w:p>
      <w:pPr>
        <w:pStyle w:val="Normal"/>
        <w:spacing w:before="0" w:after="120"/>
        <w:jc w:val="both"/>
        <w:rPr/>
      </w:pPr>
      <w:r>
        <w:rPr>
          <w:rFonts w:eastAsia="Times New Roman CE" w:cs="Times New Roman CE" w:ascii="Times New Roman CE" w:hAnsi="Times New Roman CE"/>
          <w:sz w:val="24"/>
          <w:szCs w:val="24"/>
        </w:rPr>
        <w:t xml:space="preserve">Az igaz, hogy vendégszeretetünk, nagylelkűségünk, barátságunk egész odáig terjed, hogy egy jó szóért az ingünket is odaadjuk; de hisz ez vadság, - ide tehát az </w:t>
      </w:r>
      <w:r>
        <w:rPr>
          <w:rFonts w:eastAsia="Times New Roman CE" w:cs="Times New Roman CE" w:ascii="Times New Roman CE" w:hAnsi="Times New Roman CE"/>
          <w:i/>
          <w:iCs/>
          <w:sz w:val="24"/>
          <w:szCs w:val="24"/>
        </w:rPr>
        <w:t>oltóággal</w:t>
      </w:r>
      <w:r>
        <w:rPr>
          <w:rFonts w:eastAsia="Times New Roman CE" w:cs="Times New Roman CE" w:ascii="Times New Roman CE" w:hAnsi="Times New Roman CE"/>
          <w:sz w:val="24"/>
          <w:szCs w:val="24"/>
        </w:rPr>
        <w:t>, - tegyünk bele egy kis angol hidegvérüséget, ültessünk teát, - hogy civilizálód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sztitsuk ki ezen rossz tulajdonságokat, a civilizációval ezek össze nem férnek, minálunk még nincsenek börzei kupecek, ügyes zsebmetszők, világhíres csalók, - csak ide azzal a finom civilizációval, majd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Extra Hungariam non est vita? - kérdi valaki, kinek én azt válaszolom, kegyes engedelemmel, hogy nálunk temérdek fogyatkozás van, min azonban nem civilizációval segítünk, s erre legalkalmatlanabb vürtembergi éhenhalókkal; hanem ha már éppen diákszóval kell kimondanunk, majd keresünk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minden kornak megvan a maga divatkórsága, - s valamint egykor minden homeo</w:t>
        <w:softHyphen/>
        <w:t>pathice, aztán hidropathice, még később magnetice akartak gyógyítani, most meg nekünk estek a civilizációval, és öt-hat év óta birkatürelemmel hallgatjuk, milyen vadmarháknak kürtölnek bennünket, kik még nomád állapotban és marhaőrzésből élünk, napot imádunk, és jóformán még beszélni sem tu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civilizálni kell!</w:t>
      </w:r>
    </w:p>
    <w:p>
      <w:pPr>
        <w:pStyle w:val="Normal"/>
        <w:spacing w:before="0" w:after="120"/>
        <w:jc w:val="both"/>
        <w:rPr/>
      </w:pPr>
      <w:r>
        <w:rPr>
          <w:rFonts w:eastAsia="Times New Roman CE" w:cs="Times New Roman CE" w:ascii="Times New Roman CE" w:hAnsi="Times New Roman CE"/>
          <w:sz w:val="24"/>
          <w:szCs w:val="24"/>
        </w:rPr>
        <w:t xml:space="preserve">Ezt mondja minden ember, és nem győzzük irgalomfillérrel azon prófétákat, kik karavánonkint jönnen ide bennünket megtéríteni a </w:t>
      </w:r>
      <w:r>
        <w:rPr>
          <w:rFonts w:eastAsia="Times New Roman CE" w:cs="Times New Roman CE" w:ascii="Times New Roman CE" w:hAnsi="Times New Roman CE"/>
          <w:i/>
          <w:iCs/>
          <w:sz w:val="24"/>
          <w:szCs w:val="24"/>
        </w:rPr>
        <w:t>civilizációnak</w:t>
      </w:r>
      <w:r>
        <w:rPr>
          <w:rFonts w:eastAsia="Times New Roman CE" w:cs="Times New Roman CE" w:ascii="Times New Roman CE" w:hAnsi="Times New Roman CE"/>
          <w:sz w:val="24"/>
          <w:szCs w:val="24"/>
        </w:rPr>
        <w:t>, melynek értelméről úgy látszik, aligha vannak mindenütt egy véleményen.</w:t>
      </w:r>
    </w:p>
    <w:p>
      <w:pPr>
        <w:pStyle w:val="Normal"/>
        <w:spacing w:before="0" w:after="120"/>
        <w:jc w:val="both"/>
        <w:rPr/>
      </w:pPr>
      <w:r>
        <w:rPr>
          <w:rFonts w:eastAsia="Times New Roman CE" w:cs="Times New Roman CE" w:ascii="Times New Roman CE" w:hAnsi="Times New Roman CE"/>
          <w:sz w:val="24"/>
          <w:szCs w:val="24"/>
        </w:rPr>
        <w:t xml:space="preserve">Igaz, hogy mi nem tudunk egy arasznyi földön ötven fej salátát termeszteni; de nem is szorultunk rá. Hanem ezzel ismét nem azt akarjuk mondani, hogy a szorgalom nem szép dolog; hanem ha már éppen valaminek hiányát érezzük, az bizonyosan nem a civilizáció, hanem egy másik szó, minek magyarul ugyan </w:t>
      </w:r>
      <w:r>
        <w:rPr>
          <w:rFonts w:eastAsia="Times New Roman CE" w:cs="Times New Roman CE" w:ascii="Times New Roman CE" w:hAnsi="Times New Roman CE"/>
          <w:i/>
          <w:iCs/>
          <w:sz w:val="24"/>
          <w:szCs w:val="24"/>
        </w:rPr>
        <w:t>szorgalom</w:t>
      </w:r>
      <w:r>
        <w:rPr>
          <w:rFonts w:eastAsia="Times New Roman CE" w:cs="Times New Roman CE" w:ascii="Times New Roman CE" w:hAnsi="Times New Roman CE"/>
          <w:sz w:val="24"/>
          <w:szCs w:val="24"/>
        </w:rPr>
        <w:t xml:space="preserve"> a neve; de ha önök itt benn és ott kinn jobban szeretik a diák szót, ám legyen: </w:t>
      </w:r>
      <w:r>
        <w:rPr>
          <w:rFonts w:eastAsia="Times New Roman CE" w:cs="Times New Roman CE" w:ascii="Times New Roman CE" w:hAnsi="Times New Roman CE"/>
          <w:i/>
          <w:iCs/>
          <w:sz w:val="24"/>
          <w:szCs w:val="24"/>
        </w:rPr>
        <w:t>indusztria</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sz w:val="24"/>
          <w:szCs w:val="24"/>
        </w:rPr>
        <w:t xml:space="preserve">Soha, de soha nem fogja nekem bebizonyítani senki, hogy ép és egészséges észjárásban akármely nemzet kifogjon rajtunk, - ösmerem </w:t>
      </w:r>
      <w:r>
        <w:rPr>
          <w:rFonts w:eastAsia="Times New Roman CE" w:cs="Times New Roman CE" w:ascii="Times New Roman CE" w:hAnsi="Times New Roman CE"/>
          <w:i/>
          <w:iCs/>
          <w:sz w:val="24"/>
          <w:szCs w:val="24"/>
        </w:rPr>
        <w:t>Auerbach</w:t>
      </w:r>
      <w:r>
        <w:rPr>
          <w:rFonts w:eastAsia="Times New Roman CE" w:cs="Times New Roman CE" w:ascii="Times New Roman CE" w:hAnsi="Times New Roman CE"/>
          <w:sz w:val="24"/>
          <w:szCs w:val="24"/>
        </w:rPr>
        <w:t xml:space="preserve"> Dorfgeschichte-it, Boz, Thakeraynak regényeit, számos utazási leirást, s én ámbár bámultam az </w:t>
      </w:r>
      <w:r>
        <w:rPr>
          <w:rFonts w:eastAsia="Times New Roman CE" w:cs="Times New Roman CE" w:ascii="Times New Roman CE" w:hAnsi="Times New Roman CE"/>
          <w:i/>
          <w:iCs/>
          <w:sz w:val="24"/>
          <w:szCs w:val="24"/>
        </w:rPr>
        <w:t>indusztriának</w:t>
      </w:r>
      <w:r>
        <w:rPr>
          <w:rFonts w:eastAsia="Times New Roman CE" w:cs="Times New Roman CE" w:ascii="Times New Roman CE" w:hAnsi="Times New Roman CE"/>
          <w:sz w:val="24"/>
          <w:szCs w:val="24"/>
        </w:rPr>
        <w:t xml:space="preserve"> óriási fejlettségét, - de a népéletet seholsem irigylem, és csak szánni tudom azon balgákat, kik önmagukat elámítják, s azt hiszik, hogy a </w:t>
      </w:r>
      <w:r>
        <w:rPr>
          <w:rFonts w:eastAsia="Times New Roman CE" w:cs="Times New Roman CE" w:ascii="Times New Roman CE" w:hAnsi="Times New Roman CE"/>
          <w:i/>
          <w:iCs/>
          <w:sz w:val="24"/>
          <w:szCs w:val="24"/>
        </w:rPr>
        <w:t>civilizációt</w:t>
      </w:r>
      <w:r>
        <w:rPr>
          <w:rFonts w:eastAsia="Times New Roman CE" w:cs="Times New Roman CE" w:ascii="Times New Roman CE" w:hAnsi="Times New Roman CE"/>
          <w:sz w:val="24"/>
          <w:szCs w:val="24"/>
        </w:rPr>
        <w:t xml:space="preserve"> egy tarisznyában, éhes gyomorral és fáradt testtel hozzánk ültetik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em én jól azon időre, midőn Magyarországban a jobbágyok sorsa fölött vitáztak, - hány nagyúr mondá, hogy ha mi ösmernénk a népnek állapotát idegen országokban is, - azt mondanánk, hogy a mi jobbágyunk úr, ki hust, pecsenyét, tésztásokat eszik, jó bort iszik; - ettől pedig, engedelemmel mondva, meg sem bolondul az ember, de meg nem is aljasul el.</w:t>
      </w:r>
    </w:p>
    <w:p>
      <w:pPr>
        <w:pStyle w:val="Normal"/>
        <w:spacing w:before="0" w:after="120"/>
        <w:jc w:val="both"/>
        <w:rPr/>
      </w:pPr>
      <w:r>
        <w:rPr>
          <w:rFonts w:eastAsia="Times New Roman CE" w:cs="Times New Roman CE" w:ascii="Times New Roman CE" w:hAnsi="Times New Roman CE"/>
          <w:sz w:val="24"/>
          <w:szCs w:val="24"/>
        </w:rPr>
        <w:t xml:space="preserve">Ma talán többet kiván tőlünk a világ? meghiszem, - kivánjon szorgalmat, - ezt értem, hanem </w:t>
      </w:r>
      <w:r>
        <w:rPr>
          <w:rFonts w:eastAsia="Times New Roman CE" w:cs="Times New Roman CE" w:ascii="Times New Roman CE" w:hAnsi="Times New Roman CE"/>
          <w:i/>
          <w:iCs/>
          <w:sz w:val="24"/>
          <w:szCs w:val="24"/>
        </w:rPr>
        <w:t>civilizációra</w:t>
      </w:r>
      <w:r>
        <w:rPr>
          <w:rFonts w:eastAsia="Times New Roman CE" w:cs="Times New Roman CE" w:ascii="Times New Roman CE" w:hAnsi="Times New Roman CE"/>
          <w:sz w:val="24"/>
          <w:szCs w:val="24"/>
        </w:rPr>
        <w:t xml:space="preserve"> már mégis nem szorultunk, - és ha nem hiszik önök, rendezzünk emberkiállitást, elkezdve az első arisztokratától egészen a csikósbojtárig, s ha még alább tetszik, egész a koldusig, - mert nálunk még a koldus sem nyomorult, mint máshol, mert még a koldus is visszaadja sok helyütt a kenyeret; mert elég van neki, hanem kér krajcárt.</w:t>
      </w:r>
    </w:p>
    <w:p>
      <w:pPr>
        <w:pStyle w:val="Normal"/>
        <w:spacing w:before="0" w:after="120"/>
        <w:jc w:val="both"/>
        <w:rPr/>
      </w:pPr>
      <w:r>
        <w:rPr>
          <w:rFonts w:eastAsia="Times New Roman CE" w:cs="Times New Roman CE" w:ascii="Times New Roman CE" w:hAnsi="Times New Roman CE"/>
          <w:sz w:val="24"/>
          <w:szCs w:val="24"/>
        </w:rPr>
        <w:t>Meglehet, hogy egy kissé zajosabb mulatságaink voltak és vannak, mint máshol; de ez ter</w:t>
        <w:softHyphen/>
        <w:t xml:space="preserve">mészetes kifolyása az erőnek, azonban inkább ez, mint azon sápadt és bágyadt halhatatlanság, minek tanyája nem Magyarország. Amely lóra azért kell vigyázni, mert megrug, - annak még lehet hasznát venni; hanem jaj annak, melyet azért kell elkerülni, hogy az elmenőre rá ne düljön </w:t>
      </w:r>
      <w:r>
        <w:rPr>
          <w:rFonts w:eastAsia="Times New Roman CE" w:cs="Times New Roman CE" w:ascii="Times New Roman CE" w:hAnsi="Times New Roman CE"/>
          <w:i/>
          <w:iCs/>
          <w:sz w:val="24"/>
          <w:szCs w:val="24"/>
        </w:rPr>
        <w:t>nyomoruságában</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csudálkozom, hogy minden ember most nekünk akar tanácsot adni, - bennünket valóságos indiánoknak néznek, - s azt hiszik, hogy egy darab üvegért adunk ötven hold földet cserében, s majd megtanitanak bennünket mindenre; mert mi még csak ujjunkkal mutogatjuk, hogy enni vagy inni akarunk. Hanem sajnálni lehet ezeket a jó embereket, kik még annyit sem tanultak meg otthon a nagy civilizációban, hogy az éghajlat is könnyen megöli az embert, azért aki citromon nevelkedett, ne jöjjön ide, ha a citromot nagyon szereti; valamint aki kávéhoz szokott, - tudja meg, hogy az alföldön hétszámra is a tanyán kell maradni, s kávé helyett szalonnával élni; végre pedig az isten szent ege alatt lesz az éjjeli szállás, és ha aztán a hideg kileli, vége akkor a szerencsétlennek, ki meleg kávéhoz és vetett ágyhoz szok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hogy a civilizált nem tartja megtanulásra érdemesnek azt, amit egy magunkféle ember tud, azért neki indul Magyarországnak, itt van esztendeig; s ekkor már szeretne visszamenni, de lefogta a láz, a szokatlan lég és életmód, ide jött megha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ja, uraim, az egér sem akkor busul, mikor a csapdába bemegyen; hanem mikor vissza akar jönni, miből aztán az az üdvösséges tanulság, hogy ha még annyit tudnak is a tisztelt urak, tanulják meg legalább azt a kicsit, amit mi is tudunk, - talán majd nekünk is engednek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át hazánkfiainak gyöngeségét senki sem verte újabb időkben annyit, mint én; de ami igaz, az igaz bárdolatlansággal soha nem merném a nemzetet vád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assuk, ösztönözzük egymást szorgalomra, takarékosságra, - ez a szó még sokszor méltán lesz kimondva; de végig nézvén a vén Európának minden népét, civilizációját fölcserélni semmi kedvem sincsen.</w:t>
      </w:r>
    </w:p>
    <w:p>
      <w:pPr>
        <w:pStyle w:val="Normal"/>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spacing w:before="12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kitérés után korrajzomra vonatkozólag van még nehány szóm.</w:t>
      </w:r>
    </w:p>
    <w:p>
      <w:pPr>
        <w:pStyle w:val="Normal"/>
        <w:spacing w:before="120" w:after="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faludynak kétségtelenül óriási érdeme volt a nemzeti öntudat ébresztésében, s ámbár írótársai a regéknek irodalmi becsét tagadták, sőt azoknak érdemét még Kazinczy sem értette meg, mivel az Kishez írt leveleiből is kitetszik, - mégis mindenki tudja most már, hogy az olvasóközönséget a magyar irodalomnak főleg Kisfaludy Sándor és utána testvére Károly nyerte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történeti igazság kimondásától ma már nem vonakodhatunk, s én részemről tettem annyit, hogy korrajzomnak egyik céljaként az irodalom terjedésének első szakaszait mutatám föl, - legközelebbi regényemben pedig egyéb hasonló dologra terjeszked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szerencsétlenségnek tartanám, ha kívülem senki, vagy éppen igen kevesen foglal</w:t>
        <w:softHyphen/>
        <w:t>kozának a legközelebb multtal, melynek óriási anyagtömegéből számtalan történt dolog vár hálás kézre, mely a feledségtől megmentse. Ne riasszon el senkit a munkától az, hogy az élőknek ez nem ujdonság; de az lesz az utódoknak, kik csak ezek nyomán emlékezhetnek meg rólunk.</w:t>
      </w:r>
    </w:p>
    <w:p>
      <w:pPr>
        <w:pStyle w:val="Norma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en velük!</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t>Ne feledjük, hogy Vas Gereben korrajzot ír, tehát a kornak megfelelő kifejezéseket adja szemé</w:t>
        <w:softHyphen/>
        <w:t>lyei</w:t>
        <w:softHyphen/>
        <w:t>nek szájába. E történet idejében nem volt a burgonyának magyar neve.</w:t>
      </w:r>
    </w:p>
  </w:footnote>
  <w:footnote w:id="3">
    <w:p>
      <w:pPr>
        <w:pStyle w:val="Footnote"/>
        <w:spacing w:before="0" w:after="120"/>
        <w:ind w:left="170" w:hanging="170"/>
        <w:jc w:val="both"/>
        <w:rPr/>
      </w:pPr>
      <w:r>
        <w:rPr>
          <w:rStyle w:val="FootnoteCharacters"/>
        </w:rPr>
        <w:footnoteRef/>
      </w:r>
      <w:r>
        <w:rPr/>
        <w:tab/>
        <w:t xml:space="preserve"> </w:t>
      </w:r>
      <w:r>
        <w:rPr>
          <w:i/>
          <w:iCs/>
        </w:rPr>
        <w:t>Lajos-Komárom</w:t>
      </w:r>
      <w:r>
        <w:rPr/>
        <w:t xml:space="preserve"> telepítvény, és minden kétség nélkül mintapéldánya a faluknak, egyenes és tágas, szabályosan fölosztott utcákkal, és minden keresztülutazónak föltűnő, hogy ilyent Magyarországon is láthat.</w:t>
      </w:r>
    </w:p>
  </w:footnote>
  <w:footnote w:id="4">
    <w:p>
      <w:pPr>
        <w:pStyle w:val="Footnote"/>
        <w:spacing w:before="0" w:after="120"/>
        <w:ind w:left="170" w:hanging="170"/>
        <w:jc w:val="both"/>
        <w:rPr/>
      </w:pPr>
      <w:r>
        <w:rPr>
          <w:rStyle w:val="FootnoteCharacters"/>
        </w:rPr>
        <w:footnoteRef/>
      </w:r>
      <w:r>
        <w:rPr/>
        <w:tab/>
        <w:t xml:space="preserve"> </w:t>
      </w:r>
      <w:r>
        <w:rPr/>
        <w:t>A hercegnek ez a szokása igen ismert dolog volt, és az 1796-diki törvényeknek a nyelvre vonatkozó része nagyrészben az ő törekvéseinek is köszönhető.</w:t>
      </w:r>
    </w:p>
  </w:footnote>
  <w:footnote w:id="5">
    <w:p>
      <w:pPr>
        <w:pStyle w:val="Footnote"/>
        <w:spacing w:before="0" w:after="120"/>
        <w:ind w:left="170" w:hanging="170"/>
        <w:jc w:val="both"/>
        <w:rPr/>
      </w:pPr>
      <w:r>
        <w:rPr>
          <w:rStyle w:val="FootnoteCharacters"/>
        </w:rPr>
        <w:footnoteRef/>
      </w:r>
      <w:r>
        <w:rPr/>
        <w:tab/>
        <w:t xml:space="preserve"> </w:t>
      </w:r>
      <w:r>
        <w:rPr/>
        <w:t>Vas Gereben itt költői szabadsággal helyezi a petendi hegyet Keszthely közelébe. A petendi hegy kocsin is négy órányira van a várostól; tehát oda s vissza nem sétálhatott csak úgy egyszerűen a gróf.</w:t>
      </w:r>
    </w:p>
  </w:footnote>
  <w:footnote w:id="6">
    <w:p>
      <w:pPr>
        <w:pStyle w:val="Footnote"/>
        <w:spacing w:before="0" w:after="120"/>
        <w:ind w:left="170" w:hanging="170"/>
        <w:jc w:val="both"/>
        <w:rPr/>
      </w:pPr>
      <w:r>
        <w:rPr>
          <w:rStyle w:val="FootnoteCharacters"/>
        </w:rPr>
        <w:footnoteRef/>
      </w:r>
      <w:r>
        <w:rPr/>
        <w:tab/>
        <w:t xml:space="preserve"> </w:t>
      </w:r>
      <w:r>
        <w:rPr/>
        <w:t>Bevett szokás, hogy a biró aláírja, mikor kapta, és mikor küldte tovább.</w:t>
      </w:r>
    </w:p>
  </w:footnote>
  <w:footnote w:id="7">
    <w:p>
      <w:pPr>
        <w:pStyle w:val="Footnote"/>
        <w:spacing w:before="0" w:after="120"/>
        <w:ind w:left="170" w:hanging="170"/>
        <w:jc w:val="both"/>
        <w:rPr/>
      </w:pPr>
      <w:r>
        <w:rPr>
          <w:rStyle w:val="FootnoteCharacters"/>
        </w:rPr>
        <w:footnoteRef/>
      </w:r>
      <w:r>
        <w:rPr/>
        <w:tab/>
        <w:t xml:space="preserve"> </w:t>
      </w:r>
      <w:r>
        <w:rPr/>
        <w:t>Dunántúl annyit tesz, hogy a kocsiútnak egyes mélyedéseit úgy kikerülni, hogy a mélység a két kerék közé essék.</w:t>
      </w:r>
    </w:p>
  </w:footnote>
  <w:footnote w:id="8">
    <w:p>
      <w:pPr>
        <w:pStyle w:val="Footnote"/>
        <w:spacing w:before="0" w:after="120"/>
        <w:ind w:left="170" w:hanging="170"/>
        <w:jc w:val="both"/>
        <w:rPr/>
      </w:pPr>
      <w:r>
        <w:rPr>
          <w:rStyle w:val="FootnoteCharacters"/>
        </w:rPr>
        <w:footnoteRef/>
      </w:r>
      <w:r>
        <w:rPr/>
        <w:tab/>
        <w:t xml:space="preserve"> </w:t>
      </w:r>
      <w:r>
        <w:rPr/>
        <w:t>E nevezet alatt apró fiúkat neveltek, kik az apróbb majorsági dolgokat tanulták és a jobb növendékek bizonyos hivatalban voltak,</w:t>
      </w:r>
    </w:p>
  </w:footnote>
  <w:footnote w:id="9">
    <w:p>
      <w:pPr>
        <w:pStyle w:val="Footnote"/>
        <w:spacing w:before="0" w:after="120"/>
        <w:ind w:left="170" w:hanging="170"/>
        <w:jc w:val="both"/>
        <w:rPr/>
      </w:pPr>
      <w:r>
        <w:rPr>
          <w:rStyle w:val="FootnoteCharacters"/>
        </w:rPr>
        <w:footnoteRef/>
      </w:r>
      <w:r>
        <w:rPr/>
        <w:tab/>
        <w:t xml:space="preserve"> </w:t>
      </w:r>
      <w:r>
        <w:rPr/>
        <w:t>Ez volt az első hivatal.</w:t>
      </w:r>
    </w:p>
  </w:footnote>
  <w:footnote w:id="10">
    <w:p>
      <w:pPr>
        <w:pStyle w:val="Footnote"/>
        <w:spacing w:before="0" w:after="120"/>
        <w:ind w:left="170" w:hanging="170"/>
        <w:jc w:val="both"/>
        <w:rPr/>
      </w:pPr>
      <w:r>
        <w:rPr>
          <w:rStyle w:val="FootnoteCharacters"/>
        </w:rPr>
        <w:footnoteRef/>
      </w:r>
      <w:r>
        <w:rPr/>
        <w:tab/>
        <w:t xml:space="preserve"> </w:t>
      </w:r>
      <w:r>
        <w:rPr/>
        <w:t>A garda száraz húsu, nagyon tüskés, de igen jó ízű hal a Balatonban, mely csoportosan járt, mint a héring.</w:t>
      </w:r>
    </w:p>
  </w:footnote>
  <w:footnote w:id="11">
    <w:p>
      <w:pPr>
        <w:pStyle w:val="Footnote"/>
        <w:spacing w:before="0" w:after="120"/>
        <w:ind w:left="170" w:hanging="170"/>
        <w:jc w:val="both"/>
        <w:rPr/>
      </w:pPr>
      <w:r>
        <w:rPr>
          <w:rStyle w:val="FootnoteCharacters"/>
        </w:rPr>
        <w:footnoteRef/>
      </w:r>
      <w:r>
        <w:rPr/>
        <w:tab/>
        <w:t xml:space="preserve"> </w:t>
      </w:r>
      <w:r>
        <w:rPr/>
        <w:t>Tehát 1840-ben, mert V.G. 1855-ben írta e regényét. Szerk.</w:t>
      </w:r>
    </w:p>
  </w:footnote>
  <w:footnote w:id="12">
    <w:p>
      <w:pPr>
        <w:pStyle w:val="Footnote"/>
        <w:spacing w:before="0" w:after="120"/>
        <w:ind w:left="170" w:hanging="170"/>
        <w:jc w:val="both"/>
        <w:rPr/>
      </w:pPr>
      <w:r>
        <w:rPr>
          <w:rStyle w:val="FootnoteCharacters"/>
        </w:rPr>
        <w:footnoteRef/>
      </w:r>
      <w:r>
        <w:rPr/>
        <w:tab/>
        <w:t xml:space="preserve"> </w:t>
      </w:r>
      <w:r>
        <w:rPr/>
        <w:t>Megszokott kifejezés tudomány helyett. V.G.</w:t>
      </w:r>
    </w:p>
  </w:footnote>
  <w:footnote w:id="13">
    <w:p>
      <w:pPr>
        <w:pStyle w:val="Footnote"/>
        <w:spacing w:before="0" w:after="120"/>
        <w:ind w:left="170" w:hanging="170"/>
        <w:jc w:val="both"/>
        <w:rPr/>
      </w:pPr>
      <w:r>
        <w:rPr>
          <w:rStyle w:val="FootnoteCharacters"/>
        </w:rPr>
        <w:footnoteRef/>
      </w:r>
      <w:r>
        <w:rPr/>
        <w:tab/>
        <w:t xml:space="preserve"> </w:t>
      </w:r>
      <w:r>
        <w:rPr/>
        <w:t>Kisfaludy Sándor ipa.</w:t>
      </w:r>
    </w:p>
  </w:footnote>
  <w:footnote w:id="14">
    <w:p>
      <w:pPr>
        <w:pStyle w:val="Footnote"/>
        <w:spacing w:before="0" w:after="120"/>
        <w:ind w:left="170" w:hanging="170"/>
        <w:jc w:val="both"/>
        <w:rPr/>
      </w:pPr>
      <w:r>
        <w:rPr>
          <w:rStyle w:val="FootnoteCharacters"/>
        </w:rPr>
        <w:footnoteRef/>
      </w:r>
      <w:r>
        <w:rPr/>
        <w:tab/>
        <w:t xml:space="preserve"> </w:t>
      </w:r>
      <w:r>
        <w:rPr/>
        <w:t>Ez lőn a neve a később oly híressé vált keszthelyi irodalmi ünnepélyekn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18"/>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rFonts w:ascii="Times New Roman CE" w:hAnsi="Times New Roman CE" w:eastAsia="Times New Roman CE" w:cs="Times New Roman CE"/>
      <w:b/>
      <w:bCs/>
      <w:sz w:val="36"/>
      <w:szCs w:val="36"/>
    </w:rPr>
  </w:style>
  <w:style w:type="paragraph" w:styleId="Heading2">
    <w:name w:val="Heading 2"/>
    <w:basedOn w:val="Normal"/>
    <w:next w:val="Normal"/>
    <w:qFormat/>
    <w:pPr>
      <w:keepNext w:val="true"/>
      <w:pageBreakBefore/>
      <w:widowControl/>
      <w:numPr>
        <w:ilvl w:val="1"/>
        <w:numId w:val="1"/>
      </w:numPr>
      <w:spacing w:before="360" w:after="360"/>
      <w:jc w:val="center"/>
      <w:outlineLvl w:val="1"/>
    </w:pPr>
    <w:rPr>
      <w:rFonts w:ascii="Times New Roman CE" w:hAnsi="Times New Roman CE" w:eastAsia="Times New Roman CE" w:cs="Times New Roman CE"/>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i/>
      <w:iCs/>
      <w:color w:val="auto"/>
      <w:sz w:val="28"/>
      <w:szCs w:val="28"/>
      <w:lang w:val="hu-HU" w:eastAsia="zh-CN" w:bidi="hi-IN"/>
    </w:rPr>
  </w:style>
  <w:style w:type="paragraph" w:styleId="FR2">
    <w:name w:val="FR2"/>
    <w:qFormat/>
    <w:pPr>
      <w:widowControl w:val="false"/>
      <w:bidi w:val="0"/>
    </w:pPr>
    <w:rPr>
      <w:rFonts w:ascii="Times New Roman" w:hAnsi="Times New Roman" w:eastAsia="Times New Roman" w:cs="Times New Roman"/>
      <w:color w:val="auto"/>
      <w:sz w:val="24"/>
      <w:szCs w:val="24"/>
      <w:lang w:val="hu-HU" w:eastAsia="zh-CN" w:bidi="hi-IN"/>
    </w:rPr>
  </w:style>
  <w:style w:type="paragraph" w:styleId="FR3">
    <w:name w:val="FR3"/>
    <w:qFormat/>
    <w:pPr>
      <w:widowControl w:val="false"/>
      <w:bidi w:val="0"/>
    </w:pPr>
    <w:rPr>
      <w:rFonts w:ascii="Arial" w:hAnsi="Arial" w:eastAsia="Arial" w:cs="Arial"/>
      <w:i/>
      <w:iCs/>
      <w:color w:val="auto"/>
      <w:sz w:val="16"/>
      <w:szCs w:val="16"/>
      <w:lang w:val="hu-HU" w:eastAsia="zh-CN" w:bidi="hi-IN"/>
    </w:rPr>
  </w:style>
  <w:style w:type="paragraph" w:styleId="FR4">
    <w:name w:val="FR4"/>
    <w:qFormat/>
    <w:pPr>
      <w:widowControl w:val="false"/>
      <w:bidi w:val="0"/>
    </w:pPr>
    <w:rPr>
      <w:rFonts w:ascii="Times New Roman" w:hAnsi="Times New Roman" w:eastAsia="Times New Roman" w:cs="Times New Roman"/>
      <w:b/>
      <w:bCs/>
      <w:color w:val="auto"/>
      <w:sz w:val="12"/>
      <w:szCs w:val="12"/>
      <w:lang w:val="en-US" w:eastAsia="zh-CN" w:bidi="hi-IN"/>
    </w:rPr>
  </w:style>
  <w:style w:type="paragraph" w:styleId="FR5">
    <w:name w:val="FR5"/>
    <w:qFormat/>
    <w:pPr>
      <w:widowControl w:val="false"/>
      <w:bidi w:val="0"/>
    </w:pPr>
    <w:rPr>
      <w:rFonts w:ascii="Arial" w:hAnsi="Arial" w:eastAsia="Arial" w:cs="Arial"/>
      <w:b/>
      <w:bCs/>
      <w:color w:val="auto"/>
      <w:sz w:val="12"/>
      <w:szCs w:val="12"/>
      <w:lang w:val="hu-HU" w:eastAsia="zh-CN" w:bidi="hi-IN"/>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sz w:val="22"/>
      <w:szCs w:val="22"/>
    </w:rPr>
  </w:style>
  <w:style w:type="paragraph" w:styleId="BodyText2">
    <w:name w:val="Body Text 2"/>
    <w:basedOn w:val="Normal"/>
    <w:qFormat/>
    <w:pPr>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Contents1">
    <w:name w:val="TOC 1"/>
    <w:basedOn w:val="Normal"/>
    <w:next w:val="Normal"/>
    <w:pPr>
      <w:tabs>
        <w:tab w:val="clear" w:pos="720"/>
        <w:tab w:val="right" w:pos="9071" w:leader="none"/>
      </w:tabs>
      <w:spacing w:before="120" w:after="120"/>
      <w:ind w:left="2835" w:hanging="0"/>
    </w:pPr>
    <w:rPr>
      <w:rFonts w:ascii="Times New Roman CE" w:hAnsi="Times New Roman CE" w:eastAsia="Times New Roman CE" w:cs="Times New Roman CE"/>
      <w:b/>
      <w:bCs/>
      <w:caps/>
      <w:sz w:val="22"/>
      <w:szCs w:val="22"/>
    </w:rPr>
  </w:style>
  <w:style w:type="paragraph" w:styleId="Contents2">
    <w:name w:val="TOC 2"/>
    <w:basedOn w:val="Normal"/>
    <w:next w:val="Normal"/>
    <w:pPr>
      <w:tabs>
        <w:tab w:val="clear" w:pos="720"/>
        <w:tab w:val="right" w:pos="9071" w:leader="none"/>
      </w:tabs>
      <w:ind w:left="2835" w:hanging="0"/>
    </w:pPr>
    <w:rPr>
      <w:rFonts w:ascii="Times New Roman CE" w:hAnsi="Times New Roman CE" w:eastAsia="Times New Roman CE" w:cs="Times New Roman CE"/>
      <w:sz w:val="20"/>
      <w:szCs w:val="20"/>
    </w:rPr>
  </w:style>
  <w:style w:type="paragraph" w:styleId="Contents3">
    <w:name w:val="TOC 3"/>
    <w:basedOn w:val="Normal"/>
    <w:next w:val="Normal"/>
    <w:pPr>
      <w:tabs>
        <w:tab w:val="clear" w:pos="720"/>
        <w:tab w:val="right" w:pos="9071" w:leader="none"/>
      </w:tabs>
      <w:ind w:left="360" w:hanging="0"/>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071" w:leader="none"/>
      </w:tabs>
      <w:ind w:left="54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071" w:leader="none"/>
      </w:tabs>
      <w:ind w:left="72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071" w:leader="none"/>
      </w:tabs>
      <w:ind w:left="90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071" w:leader="none"/>
      </w:tabs>
      <w:ind w:left="1080" w:hanging="0"/>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071" w:leader="none"/>
      </w:tabs>
      <w:ind w:left="1260" w:hanging="0"/>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071" w:leader="none"/>
      </w:tabs>
      <w:ind w:left="1440" w:hanging="0"/>
    </w:pPr>
    <w:rPr>
      <w:rFonts w:ascii="Times New Roman CE" w:hAnsi="Times New Roman CE" w:eastAsia="Times New Roman CE" w:cs="Times New Roman C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1:19:00Z</dcterms:created>
  <dc:creator>Vas Gereben</dc:creator>
  <dc:description/>
  <dc:language>en-US</dc:language>
  <cp:lastModifiedBy>.</cp:lastModifiedBy>
  <dcterms:modified xsi:type="dcterms:W3CDTF">2003-08-31T23:29:00Z</dcterms:modified>
  <cp:revision>63</cp:revision>
  <dc:subject/>
  <dc:title>Nagy id�k, nagy emberek</dc:title>
</cp:coreProperties>
</file>