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VAS GEREBEN</w:t>
      </w:r>
    </w:p>
    <w:p>
      <w:pPr>
        <w:pStyle w:val="Normal"/>
        <w:widowContro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widowControl/>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color w:val="000000"/>
          <w:sz w:val="44"/>
          <w:szCs w:val="44"/>
        </w:rPr>
        <w:t>JURÁTUSÉLET</w:t>
      </w:r>
    </w:p>
    <w:p>
      <w:pPr>
        <w:pStyle w:val="Normal"/>
        <w:widowControl/>
        <w:jc w:val="center"/>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28"/>
          <w:szCs w:val="28"/>
        </w:rPr>
        <w:t>Korrajz</w:t>
      </w:r>
    </w:p>
    <w:p>
      <w:pPr>
        <w:pStyle w:val="Normal"/>
        <w:widowControl/>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52"/>
          <w:szCs w:val="52"/>
        </w:rPr>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éhner Vilmos kiadása, 1887, Budape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TARTALOM</w:t>
      </w:r>
    </w:p>
    <w:sdt>
      <w:sdtPr>
        <w:docPartObj>
          <w:docPartGallery w:val="Table of Contents"/>
          <w:docPartUnique w:val="true"/>
        </w:docPartObj>
      </w:sdtPr>
      <w:sdtContent>
        <w:p>
          <w:pPr>
            <w:pStyle w:val="Contents1"/>
            <w:widowControl/>
            <w:rPr>
              <w:rFonts w:ascii="Times New Roman CE" w:hAnsi="Times New Roman CE" w:eastAsia="Times New Roman CE" w:cs="Times New Roman CE"/>
            </w:rPr>
          </w:pPr>
          <w:r>
            <w:fldChar w:fldCharType="begin"/>
          </w:r>
          <w:r>
            <w:rPr>
              <w:rFonts w:eastAsia="Times New Roman CE" w:cs="Times New Roman CE" w:ascii="Times New Roman CE" w:hAnsi="Times New Roman CE"/>
            </w:rPr>
            <w:instrText xml:space="preserve"> TARTALOM \o "1-3" \n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Patvari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Három mérő buza hat bot, egy nyul negyven bot.</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Leczkék a multból.</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Politikai tanulmányo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z egyik szomszéd.</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ásik szomszéd.</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jó baráto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konferenczi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Pártalakulá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szűrös atyafia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Ösmerkedé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Egy csomó aláirá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hivatalos vendége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hitetlen Tamá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z alb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régi auktoritá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Uj élet.</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z asszonyszob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principáli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tivorny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Gróf Széchenyi Stadium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félreérté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meglepeté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vitázó fele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ggodalma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Hollinger-kávéház.</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legnagyobb bolondság.</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tanulá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küzdelem.</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z albák birtoklój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Tünődése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Lelki állapotok.</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Egy kis irás.</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 válság.</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Egy lépéssel odább.</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Még egy nap Pozsonyban.</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Id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z utolsó alba.</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Az utolsóelőtti fejezet.</w:t>
          </w:r>
        </w:p>
        <w:p>
          <w:pPr>
            <w:pStyle w:val="Contents1"/>
            <w:widowControl/>
            <w:rPr>
              <w:rFonts w:ascii="Times New Roman CE" w:hAnsi="Times New Roman CE" w:eastAsia="Times New Roman CE" w:cs="Times New Roman CE"/>
            </w:rPr>
          </w:pPr>
          <w:r>
            <w:rPr>
              <w:rFonts w:eastAsia="Times New Roman CE" w:cs="Times New Roman CE" w:ascii="Times New Roman CE" w:hAnsi="Times New Roman CE"/>
            </w:rPr>
            <w:t>Ráadás.</w:t>
          </w:r>
          <w:r>
            <w:rPr>
              <w:rFonts w:eastAsia="Times New Roman CE" w:cs="Times New Roman CE" w:ascii="Times New Roman CE" w:hAnsi="Times New Roman CE"/>
            </w:rPr>
            <w:fldChar w:fldCharType="end"/>
          </w:r>
        </w:p>
      </w:sdtContent>
    </w:sdt>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Nagyméltóságu</w:t>
      </w:r>
    </w:p>
    <w:p>
      <w:pPr>
        <w:pStyle w:val="Heading1"/>
        <w:pageBreakBefore w:val="false"/>
        <w:widowControl/>
        <w:spacing w:before="0" w:after="120"/>
        <w:rPr>
          <w:rFonts w:ascii="Times New Roman CE" w:hAnsi="Times New Roman CE" w:eastAsia="Times New Roman CE" w:cs="Times New Roman CE"/>
          <w:kern w:val="0"/>
        </w:rPr>
      </w:pPr>
      <w:r>
        <w:rPr>
          <w:rFonts w:eastAsia="Times New Roman CE" w:cs="Times New Roman CE" w:ascii="Times New Roman CE" w:hAnsi="Times New Roman CE"/>
          <w:kern w:val="0"/>
        </w:rPr>
        <w:t>Szögyény-Marich László</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alóságos belső titkos tanácsos urnak</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hálás tisztelettel</w:t>
      </w:r>
    </w:p>
    <w:p>
      <w:pPr>
        <w:pStyle w:val="Normal"/>
        <w:widowControl/>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a szerző.</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Kegyelme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Nyolczszáz évig </w:t>
      </w:r>
      <w:r>
        <w:rPr>
          <w:rFonts w:eastAsia="Times New Roman CE" w:cs="Times New Roman CE" w:ascii="Times New Roman CE" w:hAnsi="Times New Roman CE"/>
          <w:i/>
          <w:iCs/>
          <w:color w:val="000000"/>
        </w:rPr>
        <w:t xml:space="preserve">karddal </w:t>
      </w:r>
      <w:r>
        <w:rPr>
          <w:rFonts w:eastAsia="Times New Roman CE" w:cs="Times New Roman CE" w:ascii="Times New Roman CE" w:hAnsi="Times New Roman CE"/>
          <w:color w:val="000000"/>
        </w:rPr>
        <w:t>bizonyitotta be e nemzet, hogy Európában helye van, - a jelen században elkövet</w:t>
        <w:softHyphen/>
        <w:t xml:space="preserve">kezett az a kötelezettség is, hogy a kiképzett </w:t>
      </w:r>
      <w:r>
        <w:rPr>
          <w:rFonts w:eastAsia="Times New Roman CE" w:cs="Times New Roman CE" w:ascii="Times New Roman CE" w:hAnsi="Times New Roman CE"/>
          <w:i/>
          <w:iCs/>
          <w:color w:val="000000"/>
        </w:rPr>
        <w:t xml:space="preserve">lelki erő </w:t>
      </w:r>
      <w:r>
        <w:rPr>
          <w:rFonts w:eastAsia="Times New Roman CE" w:cs="Times New Roman CE" w:ascii="Times New Roman CE" w:hAnsi="Times New Roman CE"/>
          <w:color w:val="000000"/>
        </w:rPr>
        <w:t>biztositsa jövendőbeli ittmaradás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jelen tartozik a hagyo</w:t>
        <w:softHyphen/>
        <w:t>mányokat fönntartani, hogy az utánunk következők a multnak tapasz</w:t>
        <w:softHyphen/>
        <w:t>talatából erőt meritsenek, és bizalmuk legyen a jövendőhöz. A mi a jelennek kötelességéből rám is háromlott, igyekeztem e munká</w:t>
        <w:softHyphen/>
        <w:t>nak megirásával is teljesi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Quantum potes, tantum aude! Ez azon mérték, melyet munkám megitélésére alkalmazhat irányomban az olvasó, kit azzal vigasztalok, hogy egykor meglátandja a nemzedék azon nagy fontosságu jegyzeteket, melyeket nagyméltóságod jónak vélt még egy ideig fiókjába zárni, - de a melyek hű magyarázatai lesznek azon indokoknak, melyek egy nagy korszakot ered</w:t>
        <w:softHyphen/>
        <w:t>ményeztek. Én néhány töredéket ösmerek azon jegyzetekből, s előre kifejezem egyéni hálámat azon buzgalomért, - mely az utódok javára nagyméltóságodat oly hosszan foglalkozt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mit én irtam, csak jámbor </w:t>
      </w:r>
      <w:r>
        <w:rPr>
          <w:rFonts w:eastAsia="Times New Roman CE" w:cs="Times New Roman CE" w:ascii="Times New Roman CE" w:hAnsi="Times New Roman CE"/>
          <w:i/>
          <w:iCs/>
          <w:color w:val="000000"/>
        </w:rPr>
        <w:t>fecsk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ly a tavaszt megelőzi, de </w:t>
      </w:r>
      <w:r>
        <w:rPr>
          <w:rFonts w:eastAsia="Times New Roman CE" w:cs="Times New Roman CE" w:ascii="Times New Roman CE" w:hAnsi="Times New Roman CE"/>
          <w:i/>
          <w:iCs/>
          <w:color w:val="000000"/>
        </w:rPr>
        <w:t xml:space="preserve">nem a tavasz. </w:t>
      </w:r>
      <w:r>
        <w:rPr>
          <w:rFonts w:eastAsia="Times New Roman CE" w:cs="Times New Roman CE" w:ascii="Times New Roman CE" w:hAnsi="Times New Roman CE"/>
          <w:color w:val="000000"/>
        </w:rPr>
        <w:t>Nagyméltósá</w:t>
        <w:softHyphen/>
        <w:t>god azon hű képet rajzolta, melynek minden szava bizonyitás, - és midőn munkámat a közönség kezébe adom, megnyugtatásul mondom: a mester ezután következik, - jőni fog: én tulajdon szemeimmel lá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zen munkát nagyméltóságodnak ajánlva bocsájtom a közönség elé, - s ezt azon okból, hogy nagyméltóságod jegyzeteiről, </w:t>
      </w:r>
      <w:r>
        <w:rPr>
          <w:rFonts w:eastAsia="Times New Roman CE" w:cs="Times New Roman CE" w:ascii="Times New Roman CE" w:hAnsi="Times New Roman CE"/>
          <w:i/>
          <w:iCs/>
          <w:color w:val="000000"/>
        </w:rPr>
        <w:t xml:space="preserve">a multnak leghivebb adatgyüjteményéről </w:t>
      </w:r>
      <w:r>
        <w:rPr>
          <w:rFonts w:eastAsia="Times New Roman CE" w:cs="Times New Roman CE" w:ascii="Times New Roman CE" w:hAnsi="Times New Roman CE"/>
          <w:color w:val="000000"/>
        </w:rPr>
        <w:t>hirt adjak azoknak, kik aggódnak, hogy multunk emlékezetének megmentésével kevesen foglalko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eletiek már azt is érdemnek számitják, ha valaki jó hirt hoz, - munkámnál fontosabbnak tartom azt, hogy nagyméltóságod munkásságát bejelenthette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aradtam nagyméltóságo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Pesten, ápril 23-án 1866.</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t>buzgó tisztelője</w:t>
      </w:r>
    </w:p>
    <w:p>
      <w:pPr>
        <w:pStyle w:val="Normal"/>
        <w:widowControl/>
        <w:jc w:val="right"/>
        <w:rPr>
          <w:rFonts w:ascii="Times New Roman CE" w:hAnsi="Times New Roman CE" w:eastAsia="Times New Roman CE" w:cs="Times New Roman CE"/>
          <w:b/>
          <w:b/>
          <w:bCs/>
        </w:rPr>
      </w:pPr>
      <w:r>
        <w:rPr>
          <w:rFonts w:eastAsia="Times New Roman CE" w:cs="Times New Roman CE" w:ascii="Times New Roman CE" w:hAnsi="Times New Roman CE"/>
          <w:b/>
          <w:bCs/>
        </w:rPr>
        <w:t>Vas Gereben.</w:t>
      </w:r>
    </w:p>
    <w:p>
      <w:pPr>
        <w:pStyle w:val="Normal"/>
        <w:widowControl/>
        <w:ind w:left="5040"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Patvar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en szépen kérem az olvasót, mint</w:t>
        <w:softHyphen/>
        <w:t>hogy a muzeumba elfeledtünk a multból táblabirót, jurátust és patvaristát kitömetni, higyje el emberséges szavamra, hogy ilyen kétlábuak is jártak a magyar földön az 1848-iki viz</w:t>
        <w:softHyphen/>
        <w:t xml:space="preserve">özön előtt, mikor az ügyvéd még nem volt </w:t>
      </w:r>
      <w:r>
        <w:rPr>
          <w:rFonts w:eastAsia="Times New Roman CE" w:cs="Times New Roman CE" w:ascii="Times New Roman CE" w:hAnsi="Times New Roman CE"/>
          <w:i/>
          <w:iCs/>
          <w:color w:val="000000"/>
        </w:rPr>
        <w:t>doktor</w:t>
      </w:r>
      <w:r>
        <w:rPr>
          <w:rFonts w:eastAsia="Times New Roman CE" w:cs="Times New Roman CE" w:ascii="Times New Roman CE" w:hAnsi="Times New Roman CE"/>
          <w:color w:val="000000"/>
        </w:rPr>
        <w:t xml:space="preserve">, s nem is tanulta, miképen kell embert </w:t>
      </w:r>
      <w:r>
        <w:rPr>
          <w:rFonts w:eastAsia="Times New Roman CE" w:cs="Times New Roman CE" w:ascii="Times New Roman CE" w:hAnsi="Times New Roman CE"/>
          <w:i/>
          <w:iCs/>
          <w:color w:val="000000"/>
        </w:rPr>
        <w:t>nyuzni</w:t>
      </w:r>
      <w:r>
        <w:rPr>
          <w:rFonts w:eastAsia="Times New Roman CE" w:cs="Times New Roman CE" w:ascii="Times New Roman CE" w:hAnsi="Times New Roman CE"/>
          <w:color w:val="000000"/>
        </w:rPr>
        <w:t>; sőt oly együgyű volt, hogy a pörlekedő félnek becsületére bizta megitélni, mit ért a fejbeli munka? és nem adott be árjegyzéket, mint most, hogy a fél hirtelenében nem tudja, az egyetemi négy éves tan</w:t>
        <w:softHyphen/>
        <w:t>folyamban mikor tanitják a csizmadia</w:t>
        <w:softHyphen/>
        <w:t>kurzust a kontócsinál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Urnak 1845-ik esztendejében szabad királyi Sopron városába kerültem, hogy a herczeg Eszterházy-féle felső uradalmak főügyésze mellett tanuljam meg, miként vesznek mértéket az igazságnak. A legelső napon azon kezdtem a munkát, hogy a kismartoni uriszéken megité</w:t>
        <w:softHyphen/>
        <w:t>lendő pöröket két nagy zsákba raktam, s főnökömmel Kismar</w:t>
        <w:softHyphen/>
        <w:t>tonba men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Főnököm minden czélzás nélkül mondá el, hogy az ő patvaristaságában a patvaristának rendes és elengedhetlen helye a kocsis mellett volt, ott ázott néha bőrig a záporban, s az urfin a </w:t>
      </w:r>
      <w:r>
        <w:rPr>
          <w:rFonts w:eastAsia="Times New Roman CE" w:cs="Times New Roman CE" w:ascii="Times New Roman CE" w:hAnsi="Times New Roman CE"/>
          <w:i/>
          <w:iCs/>
          <w:color w:val="000000"/>
        </w:rPr>
        <w:t xml:space="preserve">„principális” </w:t>
      </w:r>
      <w:r>
        <w:rPr>
          <w:rFonts w:eastAsia="Times New Roman CE" w:cs="Times New Roman CE" w:ascii="Times New Roman CE" w:hAnsi="Times New Roman CE"/>
          <w:color w:val="000000"/>
        </w:rPr>
        <w:t>nem könyörült, pedig egymaga ült hátul a hintófödél alatt, s ha emez onnét hátulról előre nyujtá a pipát és dohányzsacskót, a csikorgó hidegben a patvarista töltötte meg az öblös tajtot, s a dermedt ujjakról néha leverte a körmöt, mig a hóban ázott tapló elkapta a tüzkőről a szikrát. Nevetve mondá még el, mennyi ludat, kacsát és nyulat vagdalt föl a princi</w:t>
        <w:softHyphen/>
        <w:t>pális asztalára, de hétköznapon abból nem evett; mert a szokásoknak ezen áldott országában jókor</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egtanitották a legényt, melyik az utolsó hely, s milyen hosszan kell még gyalogolni, hogy ne ő váltson tányért m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kedélyes elbeszélést nem hihettem ijesztgetésnek; a tréfából mégis megértettem, hogy pályámnak kezdetén épen most vagyok az a </w:t>
      </w:r>
      <w:r>
        <w:rPr>
          <w:rFonts w:eastAsia="Times New Roman CE" w:cs="Times New Roman CE" w:ascii="Times New Roman CE" w:hAnsi="Times New Roman CE"/>
          <w:i/>
          <w:iCs/>
          <w:color w:val="000000"/>
        </w:rPr>
        <w:t>semm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lyből ezután fognak </w:t>
      </w:r>
      <w:r>
        <w:rPr>
          <w:rFonts w:eastAsia="Times New Roman CE" w:cs="Times New Roman CE" w:ascii="Times New Roman CE" w:hAnsi="Times New Roman CE"/>
          <w:i/>
          <w:iCs/>
          <w:color w:val="000000"/>
        </w:rPr>
        <w:t xml:space="preserve">valamit </w:t>
      </w:r>
      <w:r>
        <w:rPr>
          <w:rFonts w:eastAsia="Times New Roman CE" w:cs="Times New Roman CE" w:ascii="Times New Roman CE" w:hAnsi="Times New Roman CE"/>
          <w:color w:val="000000"/>
        </w:rPr>
        <w:t xml:space="preserve">alakitani, ha megérek egy maroknyi sarat, melyből a fazekas rántásos lábast pörget ki. Nem voltak előttem ösmeretlenek az életgondok, teljes három éve már azt a kenyeret ettem, mit munkáért adnak; azonban még agyam tele volt a diákéletnek aranyhegyeket igérő képeivel, csak hogy a képzelt hegynek épen azon részénél voltam, mely még nem hegy, hanem völgy; és most kezdém gyanitani, hogy föl kell előbb másznom a nagy hegyre, mely bizony lehetett olyan magas, mint a melyről a czigány azt mondá, hogy olyan magas, hogy az ember </w:t>
      </w:r>
      <w:r>
        <w:rPr>
          <w:rFonts w:eastAsia="Times New Roman CE" w:cs="Times New Roman CE" w:ascii="Times New Roman CE" w:hAnsi="Times New Roman CE"/>
          <w:i/>
          <w:iCs/>
          <w:color w:val="000000"/>
        </w:rPr>
        <w:t xml:space="preserve">egyszerre </w:t>
      </w:r>
      <w:r>
        <w:rPr>
          <w:rFonts w:eastAsia="Times New Roman CE" w:cs="Times New Roman CE" w:ascii="Times New Roman CE" w:hAnsi="Times New Roman CE"/>
          <w:color w:val="000000"/>
        </w:rPr>
        <w:t xml:space="preserve">meg sem látja a végét, hanem </w:t>
      </w:r>
      <w:r>
        <w:rPr>
          <w:rFonts w:eastAsia="Times New Roman CE" w:cs="Times New Roman CE" w:ascii="Times New Roman CE" w:hAnsi="Times New Roman CE"/>
          <w:i/>
          <w:iCs/>
          <w:color w:val="000000"/>
        </w:rPr>
        <w:t xml:space="preserve">kétszer </w:t>
      </w:r>
      <w:r>
        <w:rPr>
          <w:rFonts w:eastAsia="Times New Roman CE" w:cs="Times New Roman CE" w:ascii="Times New Roman CE" w:hAnsi="Times New Roman CE"/>
          <w:color w:val="000000"/>
        </w:rPr>
        <w:t>kell fölné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Tessék elhinni, megdöbbentő érzés, ha az ember kénytelen észrevenni, hogy bizonyos körben ő a - </w:t>
      </w:r>
      <w:r>
        <w:rPr>
          <w:rFonts w:eastAsia="Times New Roman CE" w:cs="Times New Roman CE" w:ascii="Times New Roman CE" w:hAnsi="Times New Roman CE"/>
          <w:i/>
          <w:iCs/>
          <w:color w:val="000000"/>
        </w:rPr>
        <w:t>leg</w:t>
        <w:softHyphen/>
        <w:t>utols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lig egy héttel előbb én voltam Győrött a legha</w:t>
        <w:softHyphen/>
        <w:t xml:space="preserve">talmasabb - </w:t>
      </w:r>
      <w:r>
        <w:rPr>
          <w:rFonts w:eastAsia="Times New Roman CE" w:cs="Times New Roman CE" w:ascii="Times New Roman CE" w:hAnsi="Times New Roman CE"/>
          <w:i/>
          <w:iCs/>
          <w:color w:val="000000"/>
        </w:rPr>
        <w:t xml:space="preserve">diák! </w:t>
      </w:r>
      <w:r>
        <w:rPr>
          <w:rFonts w:eastAsia="Times New Roman CE" w:cs="Times New Roman CE" w:ascii="Times New Roman CE" w:hAnsi="Times New Roman CE"/>
          <w:color w:val="000000"/>
        </w:rPr>
        <w:t>Én mondtam meg, kinek fogunk a vármegyeházban „éljen”-t kiáltani. Én határoztam meg, ki a legszebb leány a város</w:t>
        <w:softHyphen/>
        <w:t xml:space="preserve">ban. Én rendeztem az éji zenéket, én csináltam a pasquillusokat, én itéltem el az elkárhozott politikust macskazenére, én vezényeltem a jogászvigalmakat, egy szóval: én voltam a </w:t>
      </w:r>
      <w:r>
        <w:rPr>
          <w:rFonts w:eastAsia="Times New Roman CE" w:cs="Times New Roman CE" w:ascii="Times New Roman CE" w:hAnsi="Times New Roman CE"/>
          <w:i/>
          <w:iCs/>
          <w:color w:val="000000"/>
        </w:rPr>
        <w:t>„totum fac”</w:t>
      </w:r>
      <w:r>
        <w:rPr>
          <w:rFonts w:eastAsia="Times New Roman CE" w:cs="Times New Roman CE" w:ascii="Times New Roman CE" w:hAnsi="Times New Roman CE"/>
          <w:color w:val="000000"/>
        </w:rPr>
        <w:t xml:space="preserve">, s rövid egy hét alatt én lettem az a </w:t>
      </w:r>
      <w:r>
        <w:rPr>
          <w:rFonts w:eastAsia="Times New Roman CE" w:cs="Times New Roman CE" w:ascii="Times New Roman CE" w:hAnsi="Times New Roman CE"/>
          <w:i/>
          <w:iCs/>
          <w:color w:val="000000"/>
        </w:rPr>
        <w:t>semm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kit főnököm azért vitt el Kismartonba, hogy én álljak </w:t>
      </w:r>
      <w:r>
        <w:rPr>
          <w:rFonts w:eastAsia="Times New Roman CE" w:cs="Times New Roman CE" w:ascii="Times New Roman CE" w:hAnsi="Times New Roman CE"/>
          <w:i/>
          <w:iCs/>
          <w:color w:val="000000"/>
        </w:rPr>
        <w:t>leghátu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i a tekintetes uriszék tagjainak tollat fogok faragni, beporo</w:t>
        <w:softHyphen/>
        <w:t>zom, a mit a tekintetes urak irnak, én vakarom ki a téntadisznókat, leveleket fogok pecsételni, rongyos szélü papirost nyirni, ostyát nyalni, az otthon felejtett pipáért szaladni, s mindezért meg</w:t>
        <w:softHyphen/>
        <w:t>engedik, hogy reméljem a jövendőt, és változatul képviseljem az uriszéki végrehajtó hatal</w:t>
        <w:softHyphen/>
        <w:t>mat a kapu alatt, hol a rabokat vágják; mert az én tisztem leend megszámlálni a kiszabott tizenkét pálcz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Ugy tudom a czéhszokásokból, hogy a fölszabaditandó inast a czéhmester legénynyé avatás előtt mégegyszer arczon vágja, mintegy figyelmeztetvén, hogy ez az az utolsó csapás, melyért nem szabad morognia; azon túl aztán kezdődik a megtisztelőbb élet. Ime, az iskolapad mellől kiszabadult diák a nyilt élet küszöbén veszi észre, hogy minden kéz fölemelkedik ellene, tudtul adván, hogy az élet küzdelem, s a mindennapi kenyeret birkózva kell kicsikarni; mert az ujoncz azon tál felé közeledik, melyet olyanok álltak körül, kik korábban megéheztek, s a kanalat szép szóért ugyan oda nem eng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y elmélkédem magamban, midőn főnököm jónak látta a többi között erre is figyelmez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Barátom! Az uriszéknek rendes elnöke az öreg </w:t>
      </w:r>
      <w:r>
        <w:rPr>
          <w:rFonts w:eastAsia="Times New Roman CE" w:cs="Times New Roman CE" w:ascii="Times New Roman CE" w:hAnsi="Times New Roman CE"/>
          <w:i/>
          <w:iCs/>
          <w:color w:val="000000"/>
        </w:rPr>
        <w:t>Juhász</w:t>
      </w:r>
      <w:r>
        <w:rPr>
          <w:rFonts w:eastAsia="Times New Roman CE" w:cs="Times New Roman CE" w:ascii="Times New Roman CE" w:hAnsi="Times New Roman CE"/>
          <w:color w:val="000000"/>
        </w:rPr>
        <w:t>, herczegi levéltárnok, ki egy</w:t>
        <w:softHyphen/>
        <w:t xml:space="preserve">szersmind a fraknói kincstárnak őre. El nem kerülheti, hogy az öreg urral ne találkozzék, már pedig az öreg ur nem az </w:t>
      </w:r>
      <w:r>
        <w:rPr>
          <w:rFonts w:eastAsia="Times New Roman CE" w:cs="Times New Roman CE" w:ascii="Times New Roman CE" w:hAnsi="Times New Roman CE"/>
          <w:i/>
          <w:iCs/>
          <w:color w:val="000000"/>
        </w:rPr>
        <w:t xml:space="preserve">Aurorákból </w:t>
      </w:r>
      <w:r>
        <w:rPr>
          <w:rFonts w:eastAsia="Times New Roman CE" w:cs="Times New Roman CE" w:ascii="Times New Roman CE" w:hAnsi="Times New Roman CE"/>
          <w:color w:val="000000"/>
        </w:rPr>
        <w:t>szedi a czifra szólásmódot, azért ajánlom, hogy ébren legyen, ha megszólitja. Ha egy uton találnak menni, s az öreg megszólitja, tisztes távolságban menjen mellette; mert nádpálczájával azonnal visszatolja. Szükség nélkül ne kérdezze, és csak akkor feleljen, ha kérdi; mert az öregnek csudálatosan sikerül bebizonyitani, hogy a fiatal ember bolondot mondott. Ha azt kivánja, hogy sétálni menjen vele, engedelmeskedjék szó nélkül, türje békén, ha a fiatalságot leszamarazza; mert ezen bekezdés azt jelenti, hogy valamire tanitani akarja, a mit ön bizonyosan nem tud. Harapja ön össze ajakát, a helyett nyissa ki fülét; mert az öreg temérdeket tud a multból, s a tudást kegyelemből osztogatja, ha olyanra talál, ki gyöngéit eltüri. Nagy ár, de olcsóbbért nem kaphatja ön; mert nem minden bokorban találkozik második Juhász; elhiheti ön, hogy a leghatalmasabb herczeg nem bizta lótófutóra a családi okmányt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Végig hallgattam főnökömnek figyelmeztetését, a </w:t>
      </w:r>
      <w:r>
        <w:rPr>
          <w:rFonts w:eastAsia="Times New Roman CE" w:cs="Times New Roman CE" w:ascii="Times New Roman CE" w:hAnsi="Times New Roman CE"/>
          <w:i/>
          <w:iCs/>
          <w:color w:val="000000"/>
        </w:rPr>
        <w:t>nádpálcza</w:t>
      </w:r>
      <w:r>
        <w:rPr>
          <w:rFonts w:eastAsia="Times New Roman CE" w:cs="Times New Roman CE" w:ascii="Times New Roman CE" w:hAnsi="Times New Roman CE"/>
          <w:color w:val="000000"/>
        </w:rPr>
        <w:t xml:space="preserve">, a </w:t>
      </w:r>
      <w:r>
        <w:rPr>
          <w:rFonts w:eastAsia="Times New Roman CE" w:cs="Times New Roman CE" w:ascii="Times New Roman CE" w:hAnsi="Times New Roman CE"/>
          <w:i/>
          <w:iCs/>
          <w:color w:val="000000"/>
        </w:rPr>
        <w:t xml:space="preserve">tisztes távolság </w:t>
      </w:r>
      <w:r>
        <w:rPr>
          <w:rFonts w:eastAsia="Times New Roman CE" w:cs="Times New Roman CE" w:ascii="Times New Roman CE" w:hAnsi="Times New Roman CE"/>
          <w:color w:val="000000"/>
        </w:rPr>
        <w:t xml:space="preserve">és ráadásul az, mi a </w:t>
      </w:r>
      <w:r>
        <w:rPr>
          <w:rFonts w:eastAsia="Times New Roman CE" w:cs="Times New Roman CE" w:ascii="Times New Roman CE" w:hAnsi="Times New Roman CE"/>
          <w:i/>
          <w:iCs/>
          <w:color w:val="000000"/>
        </w:rPr>
        <w:t>Aurorák</w:t>
        <w:softHyphen/>
        <w:t>ban nincs meg</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végig járta idegeimet. Az is meglepett, hogy a győri </w:t>
      </w:r>
      <w:r>
        <w:rPr>
          <w:rFonts w:eastAsia="Times New Roman CE" w:cs="Times New Roman CE" w:ascii="Times New Roman CE" w:hAnsi="Times New Roman CE"/>
          <w:i/>
          <w:iCs/>
          <w:color w:val="000000"/>
        </w:rPr>
        <w:t xml:space="preserve">eminentiák </w:t>
      </w:r>
      <w:r>
        <w:rPr>
          <w:rFonts w:eastAsia="Times New Roman CE" w:cs="Times New Roman CE" w:ascii="Times New Roman CE" w:hAnsi="Times New Roman CE"/>
          <w:color w:val="000000"/>
        </w:rPr>
        <w:t xml:space="preserve">daczára még azon nevet kaphatom, melynek hires tulajdonosa azon jámbor állat, mely </w:t>
      </w:r>
      <w:r>
        <w:rPr>
          <w:rFonts w:eastAsia="Times New Roman CE" w:cs="Times New Roman CE" w:ascii="Times New Roman CE" w:hAnsi="Times New Roman CE"/>
          <w:i/>
          <w:iCs/>
          <w:color w:val="000000"/>
        </w:rPr>
        <w:t xml:space="preserve">„amott a hegytetőn” </w:t>
      </w:r>
      <w:r>
        <w:rPr>
          <w:rFonts w:eastAsia="Times New Roman CE" w:cs="Times New Roman CE" w:ascii="Times New Roman CE" w:hAnsi="Times New Roman CE"/>
          <w:color w:val="000000"/>
        </w:rPr>
        <w:t xml:space="preserve">szokott </w:t>
      </w:r>
      <w:r>
        <w:rPr>
          <w:rFonts w:eastAsia="Times New Roman CE" w:cs="Times New Roman CE" w:ascii="Times New Roman CE" w:hAnsi="Times New Roman CE"/>
          <w:i/>
          <w:iCs/>
          <w:color w:val="000000"/>
        </w:rPr>
        <w:t>szavalni</w:t>
      </w:r>
      <w:r>
        <w:rPr>
          <w:rFonts w:eastAsia="Times New Roman CE" w:cs="Times New Roman CE" w:ascii="Times New Roman CE" w:hAnsi="Times New Roman CE"/>
          <w:color w:val="000000"/>
        </w:rPr>
        <w:t xml:space="preserve">; de kibékitett, hogy a kérges ur annyi </w:t>
      </w:r>
      <w:r>
        <w:rPr>
          <w:rFonts w:eastAsia="Times New Roman CE" w:cs="Times New Roman CE" w:ascii="Times New Roman CE" w:hAnsi="Times New Roman CE"/>
          <w:i/>
          <w:iCs/>
          <w:color w:val="000000"/>
        </w:rPr>
        <w:t xml:space="preserve">bemeneti dijért </w:t>
      </w:r>
      <w:r>
        <w:rPr>
          <w:rFonts w:eastAsia="Times New Roman CE" w:cs="Times New Roman CE" w:ascii="Times New Roman CE" w:hAnsi="Times New Roman CE"/>
          <w:color w:val="000000"/>
        </w:rPr>
        <w:t>szokott valamit meg</w:t>
        <w:softHyphen/>
        <w:t>mondani abból, melyet, főnököm szerint, bizonyosan nem tu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ivel </w:t>
      </w:r>
      <w:r>
        <w:rPr>
          <w:rFonts w:eastAsia="Times New Roman CE" w:cs="Times New Roman CE" w:ascii="Times New Roman CE" w:hAnsi="Times New Roman CE"/>
          <w:i/>
          <w:iCs/>
          <w:color w:val="000000"/>
        </w:rPr>
        <w:t>ez a pohár nem mulhatott el tőle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int főnököm határozottan mondá, föltámadt bennem az amugy is jókora mértékben meglevő ellenmondási viszketeg. Nagy kedvet kaptam, hogy az öreg urral mégis szembeszálljak, s ha már egy vármegyének osztogattam az </w:t>
      </w:r>
      <w:r>
        <w:rPr>
          <w:rFonts w:eastAsia="Times New Roman CE" w:cs="Times New Roman CE" w:ascii="Times New Roman CE" w:hAnsi="Times New Roman CE"/>
          <w:i/>
          <w:iCs/>
          <w:color w:val="000000"/>
        </w:rPr>
        <w:t>„éljenek”-</w:t>
      </w:r>
      <w:r>
        <w:rPr>
          <w:rFonts w:eastAsia="Times New Roman CE" w:cs="Times New Roman CE" w:ascii="Times New Roman CE" w:hAnsi="Times New Roman CE"/>
          <w:color w:val="000000"/>
        </w:rPr>
        <w:t>nek</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egyelemfalatjait, s némely dicsőségéhes szónok ugy mere</w:t>
        <w:softHyphen/>
        <w:t>gette rám esdő szemeit, mint az utszéli koldus: elhittem, hogy még a rimaszombati hires csutorát is kiesztergálnám, ámbár sohasem próbál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Kismartonban az </w:t>
      </w:r>
      <w:r>
        <w:rPr>
          <w:rFonts w:eastAsia="Times New Roman CE" w:cs="Times New Roman CE" w:ascii="Times New Roman CE" w:hAnsi="Times New Roman CE"/>
          <w:i/>
          <w:iCs/>
          <w:color w:val="000000"/>
        </w:rPr>
        <w:t>„Angyal”-</w:t>
      </w:r>
      <w:r>
        <w:rPr>
          <w:rFonts w:eastAsia="Times New Roman CE" w:cs="Times New Roman CE" w:ascii="Times New Roman CE" w:hAnsi="Times New Roman CE"/>
          <w:color w:val="000000"/>
        </w:rPr>
        <w:t>ba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gmutatták azt a nagy szobát, melyben uriszékek alkal</w:t>
        <w:softHyphen/>
        <w:t>mával rendesen öt ágy volt elhelyezve, mégis maradt akkora tér, hogy ott hat lóval bizvást nyomtathattam volna. Ez volt az uradalmi és egyéb idegyülekező patvaristák tanyája. A szobába léptemkor már négy ágyon láttam egy-egy példányt azon fajta népből, mely csiz</w:t>
        <w:softHyphen/>
        <w:t xml:space="preserve">mástól is rá mer heveredni a </w:t>
      </w:r>
      <w:r>
        <w:rPr>
          <w:rFonts w:eastAsia="Times New Roman CE" w:cs="Times New Roman CE" w:ascii="Times New Roman CE" w:hAnsi="Times New Roman CE"/>
          <w:i/>
          <w:iCs/>
          <w:color w:val="000000"/>
        </w:rPr>
        <w:t xml:space="preserve">tiszta lepedőre. </w:t>
      </w:r>
      <w:r>
        <w:rPr>
          <w:rFonts w:eastAsia="Times New Roman CE" w:cs="Times New Roman CE" w:ascii="Times New Roman CE" w:hAnsi="Times New Roman CE"/>
          <w:color w:val="000000"/>
        </w:rPr>
        <w:t>Az igaz, hogy egy hét mulva a kémény</w:t>
        <w:softHyphen/>
        <w:t>seprő</w:t>
        <w:softHyphen/>
        <w:t>legény nem feketithetné be jobban a megmosni valót, mint később tapasztalám; de ez áldott otthonosságból találtam ki, hogy czéhbeli társaimra aka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a az uj söprő? - kérdi az ajtóhoz legközelebb heverész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 tetszett találni! - mondám kuszipajtás nyel</w:t>
        <w:softHyphen/>
        <w:t>ven felel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rakodjál le, pajtás, - utasit az ötödik ágyra mutatva, mondd el, hogy hivnak? hol termettél? Essünk át a czeremónián; mert csak ugy élhetünk e nagy akolban vigan, ha nem vagy valami nagyon rugó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gyed óra alatt készen voltunk az ösmerkedéssel, a vidám fiuk megoszták azt a nagy vagyont, mit bizalomnak neveznek, a másik negyedórában azt is elmondák, hogy ki lesz az uriszéken nagyobb ur nálunknál, mi teendőnk van, s kit hogyan tiszteljünk, csak Juhászról hallga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iféle Isten csudája az az öreg </w:t>
      </w:r>
      <w:r>
        <w:rPr>
          <w:rFonts w:eastAsia="Times New Roman CE" w:cs="Times New Roman CE" w:ascii="Times New Roman CE" w:hAnsi="Times New Roman CE"/>
          <w:i/>
          <w:iCs/>
          <w:color w:val="000000"/>
        </w:rPr>
        <w:t>Juhász?</w:t>
      </w:r>
      <w:r>
        <w:rPr>
          <w:rFonts w:eastAsia="Times New Roman CE" w:cs="Times New Roman CE" w:ascii="Times New Roman CE" w:hAnsi="Times New Roman CE"/>
          <w:color w:val="000000"/>
        </w:rPr>
        <w:t xml:space="preserve"> kér</w:t>
        <w:softHyphen/>
        <w:t>dém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Ki az a Juhász? - viszonkérdi a megszólitott, s ekkép magyarázott: Az a Juhász olyan </w:t>
      </w:r>
      <w:r>
        <w:rPr>
          <w:rFonts w:eastAsia="Times New Roman CE" w:cs="Times New Roman CE" w:ascii="Times New Roman CE" w:hAnsi="Times New Roman CE"/>
          <w:i/>
          <w:iCs/>
          <w:color w:val="000000"/>
        </w:rPr>
        <w:t>juhász</w:t>
      </w:r>
      <w:r>
        <w:rPr>
          <w:rFonts w:eastAsia="Times New Roman CE" w:cs="Times New Roman CE" w:ascii="Times New Roman CE" w:hAnsi="Times New Roman CE"/>
          <w:color w:val="000000"/>
        </w:rPr>
        <w:t xml:space="preserve">, ki mellett ezer más ember, ha irgalmasan szólunk: </w:t>
      </w:r>
      <w:r>
        <w:rPr>
          <w:rFonts w:eastAsia="Times New Roman CE" w:cs="Times New Roman CE" w:ascii="Times New Roman CE" w:hAnsi="Times New Roman CE"/>
          <w:i/>
          <w:iCs/>
          <w:color w:val="000000"/>
        </w:rPr>
        <w:t>birk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jó rész pedig </w:t>
      </w:r>
      <w:r>
        <w:rPr>
          <w:rFonts w:eastAsia="Times New Roman CE" w:cs="Times New Roman CE" w:ascii="Times New Roman CE" w:hAnsi="Times New Roman CE"/>
          <w:i/>
          <w:iCs/>
          <w:color w:val="000000"/>
        </w:rPr>
        <w:t>csacs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az öreg téns urat bizvást kemény táblába lehetne köttetni, s ha beállitják egy könyvtárba, a többi könyvet ki lehet dobni, az öreg egymaga meg</w:t>
        <w:softHyphen/>
        <w:t>felel minden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széltél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Járkáltam </w:t>
      </w:r>
      <w:r>
        <w:rPr>
          <w:rFonts w:eastAsia="Times New Roman CE" w:cs="Times New Roman CE" w:ascii="Times New Roman CE" w:hAnsi="Times New Roman CE"/>
          <w:color w:val="000000"/>
        </w:rPr>
        <w:t xml:space="preserve">vele, </w:t>
      </w:r>
      <w:r>
        <w:rPr>
          <w:rFonts w:eastAsia="Times New Roman CE" w:cs="Times New Roman CE" w:ascii="Times New Roman CE" w:hAnsi="Times New Roman CE"/>
          <w:i/>
          <w:iCs/>
          <w:color w:val="000000"/>
        </w:rPr>
        <w:t xml:space="preserve">beszélni </w:t>
      </w:r>
      <w:r>
        <w:rPr>
          <w:rFonts w:eastAsia="Times New Roman CE" w:cs="Times New Roman CE" w:ascii="Times New Roman CE" w:hAnsi="Times New Roman CE"/>
          <w:color w:val="000000"/>
        </w:rPr>
        <w:t xml:space="preserve">csak ő szokott. Egy izben szavába kottyantam, s az emberiségről lévén szó, kijelentém, hogy az emberiség mily nagyon előre haladt. Rögtön torkon kapott, s azt mondá: tapasztaltam-e, hogy a ló vasárnap többet eszik, mint hétköznap, mint az ember? Midőn </w:t>
      </w:r>
      <w:r>
        <w:rPr>
          <w:rFonts w:eastAsia="Times New Roman CE" w:cs="Times New Roman CE" w:ascii="Times New Roman CE" w:hAnsi="Times New Roman CE"/>
          <w:i/>
          <w:iCs/>
          <w:color w:val="000000"/>
        </w:rPr>
        <w:t xml:space="preserve">nemmel </w:t>
      </w:r>
      <w:r>
        <w:rPr>
          <w:rFonts w:eastAsia="Times New Roman CE" w:cs="Times New Roman CE" w:ascii="Times New Roman CE" w:hAnsi="Times New Roman CE"/>
          <w:color w:val="000000"/>
        </w:rPr>
        <w:t>feleltem, azt mondja: Ebből lát</w:t>
        <w:softHyphen/>
        <w:t>hatod, hogy az ember egészségére kevésbbé tud vigyázni, mint a ló, ekkép az emberek az állatnál is hátrább vannak; már pedig a testi épség első föltétele az emberiség bol</w:t>
        <w:softHyphen/>
        <w:t>dogságának. Csacs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urucz legény lehet az öreg! - gondolám és mondám, s azonnal láttam, hogy az öreg nem szokott az Auroráknak sima nyelvén beszélni. Mégis erős vágy keletkezett bennem, hogy az öreg urral minél előbb összetalálkozzam, talán mégsem esz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Berendezkedvén a nekem jutott helyen, a pajtások, mint a patvariában tapasztaltabbak, röviden értesitének, mi teendőim lesznek, s a kimeritő utasitásnak befejeztével egyéni czéljainkról kezdénk beszélg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akarsz lenni, pajtás? - kérdezi valamely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Pörvesztő! - felelék. Mi lehetnék egyéb? Az egész geografiában nincsen egyéb birtokom, mint a mi közös a vándorlegényekével: </w:t>
      </w:r>
      <w:r>
        <w:rPr>
          <w:rFonts w:eastAsia="Times New Roman CE" w:cs="Times New Roman CE" w:ascii="Times New Roman CE" w:hAnsi="Times New Roman CE"/>
          <w:i/>
          <w:iCs/>
          <w:color w:val="000000"/>
        </w:rPr>
        <w:t>az ország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mást eszi a sok próká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ztositlak, hogy jó fogaim vannak. A ki belém harap, elkészülhet, hogy háromszor harapom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megél a jég hátán is! - Mondja a harmadi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s minthogy későbbi beszélgetéseinkből kisült, hogy a többi mind jó módu legény, szakbeli munkára nem szo</w:t>
        <w:softHyphen/>
        <w:t>rultak: nagyon bátoritottak arra, mitől amugy sem féltem, a kitartó munk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evervén magamról az uti port, elmentem főnököm</w:t>
        <w:softHyphen/>
        <w:t xml:space="preserve">höz, ha tán parancsolna valamit. </w:t>
      </w:r>
      <w:r>
        <w:rPr>
          <w:rFonts w:eastAsia="Times New Roman CE" w:cs="Times New Roman CE" w:ascii="Times New Roman CE" w:hAnsi="Times New Roman CE"/>
          <w:i/>
          <w:iCs/>
          <w:color w:val="000000"/>
        </w:rPr>
        <w:t xml:space="preserve">Mára semmit! </w:t>
      </w:r>
      <w:r>
        <w:rPr>
          <w:rFonts w:eastAsia="Times New Roman CE" w:cs="Times New Roman CE" w:ascii="Times New Roman CE" w:hAnsi="Times New Roman CE"/>
          <w:color w:val="000000"/>
        </w:rPr>
        <w:t>mondja főnököm, ki most arra biztatott: mennék el a kismartoni hires kertet megtekinteni; de azt is mondja, ha egy hosszu, majdnem bokáig érő sötét kék szinü kabátos embert látok, megsüvegeljem; mert az az öreg Juhá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mentem a kertbe, vagy jobban mondva: a földi paradicsomba. Az ódon kastélynak a kertre néző részében roppant husz oszlop tartja a homlokzatot. Valóságos feje</w:t>
        <w:softHyphen/>
        <w:t>delmi épület, előtte egy részben lapály, más részben regényes hegység emelkedik. Az emelkedésben tengerszem alakban egy tó terül el, s az alkonyatra hajló napnak aranytányérát tükrözi vissza. Nem messze a tóhoz az ugynevezett capella koszorúzza a mesterségesen összehal</w:t>
        <w:softHyphen/>
        <w:t>mozott sziklacsoportot, melynek hátulsó része megkanya</w:t>
        <w:softHyphen/>
        <w:t>rodik, s a kit a kiváncsiság a szükebb háttérbe vezet, gyönyörü vizesés lepi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épen elég regényes, hogy a hajduból is poetát csináljon. A mámoros behatást, termé</w:t>
        <w:softHyphen/>
        <w:t xml:space="preserve">szetesen, el nem kerülhettem, de azonnal rendreutasitottam magamban azt a szózatot, mely belől sugódozni kezdé, hogy ez a tündéri csoportozat nem az enyim, - </w:t>
      </w:r>
      <w:r>
        <w:rPr>
          <w:rFonts w:eastAsia="Times New Roman CE" w:cs="Times New Roman CE" w:ascii="Times New Roman CE" w:hAnsi="Times New Roman CE"/>
          <w:i/>
          <w:iCs/>
          <w:color w:val="000000"/>
        </w:rPr>
        <w:t xml:space="preserve">másé! </w:t>
      </w:r>
      <w:r>
        <w:rPr>
          <w:rFonts w:eastAsia="Times New Roman CE" w:cs="Times New Roman CE" w:ascii="Times New Roman CE" w:hAnsi="Times New Roman CE"/>
          <w:color w:val="000000"/>
        </w:rPr>
        <w:t>Miért tagadnám, hogy az emberi szerkezetnek önzőbb része a birhatásnak vágyát akará bennem fölébreszteni; de mert a szerke</w:t>
        <w:softHyphen/>
        <w:t>zetnek más vegyüléke is megvan mindenkiben: két orczám megmelegült azon gondolatra, hogy munka, érdem és fáradság nélkül legyen valami az én tulajdonom. Mit érne az élet ingerek nélkül? Mit érne a vagyon, ha nem kényszeritettem volna a sorsot, hogy adja meg munkámnak bérét? Azért pedig nem jár köszönet, legfölebb cseréltünk, s enyém az öntudat, hogy a sorsot a cserére kényszerithettem. Igen kapós dolog urnak lenni, mások fölé emel</w:t>
        <w:softHyphen/>
        <w:t>kedni, kényelemben uszni, mit mások megirigylenek; hanem van ennél hatalmasabb uraság: parancsolni a sorsnak, mely a nagy gazdagságot is hirtelen kikapja a vigyázatlan, könnyelmü ur alól, ki aztán ugy megijed a sorstól, hogy a veremig szalad előle, s a mély</w:t>
        <w:softHyphen/>
        <w:t>ségben gyáván kitöri nyakát. Jer, sors, küzködjünk. Meg</w:t>
        <w:softHyphen/>
        <w:t>rakodtál kincscsel, hogy az ostobák</w:t>
        <w:softHyphen/>
        <w:t>nak oszd ki; mert azok elég pi</w:t>
        <w:softHyphen/>
        <w:t>maszok, hogy előtted a por</w:t>
        <w:softHyphen/>
        <w:t>ban henteregjenek. Én nem fogok kunyorálni. Dolgoz</w:t>
        <w:softHyphen/>
        <w:t>tam: tehát add ki szerény napszámomat, - aztán lódulj odább; de az én süvegem meg nem billen elő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Ilyeneket gondoltam a kismartoni vizesésnél. Nem versbe szedni való fohászkodás, nem tündérmesébe való ábrándozás, mi a környezetnek behatása által méltóbban támadhatott volna az ábrándos vizesésnél, s ámbár e sziklazugban irkáltam egykor első müvecskéimet, a mint azok sem voltak versek, azt is megvallom, hogy igen egyszerű ok vezetett ez ábrándos helyre; mert itt nem volt annyi </w:t>
      </w:r>
      <w:r>
        <w:rPr>
          <w:rFonts w:eastAsia="Times New Roman CE" w:cs="Times New Roman CE" w:ascii="Times New Roman CE" w:hAnsi="Times New Roman CE"/>
          <w:i/>
          <w:iCs/>
          <w:color w:val="000000"/>
        </w:rPr>
        <w:t>légy</w:t>
      </w:r>
      <w:r>
        <w:rPr>
          <w:rFonts w:eastAsia="Times New Roman CE" w:cs="Times New Roman CE" w:ascii="Times New Roman CE" w:hAnsi="Times New Roman CE"/>
          <w:color w:val="000000"/>
        </w:rPr>
        <w:t>, mint a patvari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urcsa, midőn elhagyjuk az oskolaküszöböt, és már nem adnak föl ötven-hatvan sor meg</w:t>
        <w:softHyphen/>
        <w:t>tanulni valót más napra, a vélt örökös szabadságnak első napjaiban a könnyü vérü fiatal ember megdöbbenve veszi észre, hogy most kezdődött el az igazi oskola. Eddig csak vágyakat ösmertünk: most meg van engedve, hogy a valósitáshoz kezdjünk. Miképen? A küzdelemnek árán! Azt a nagy kastélyt tizgarasos napszámosok, egyszerü kőmüves legények rakták össze, s ha a kész épületnél elhaladt valamelyik, érzi, hogy ő is részese volt a munkának, s hogy a mit csinált, magasabb nálánál; mert megfájdul a nyaka, ha a tetőig fölnéz. Elengedjem az életnek e jutalmát, a leghatalmasabb ingert, hogy munkálkodni akarjak? Maradjon a kastély a hatalmas uré, gondolám, ide a küzdelemmel, mit érne a legmegrakottabb asztal, ha a nagy fáradság étvágyat nem adna, hogy a jónak izét megérez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Visszafordultam az </w:t>
      </w:r>
      <w:r>
        <w:rPr>
          <w:rFonts w:eastAsia="Times New Roman CE" w:cs="Times New Roman CE" w:ascii="Times New Roman CE" w:hAnsi="Times New Roman CE"/>
          <w:i/>
          <w:iCs/>
          <w:color w:val="000000"/>
        </w:rPr>
        <w:t xml:space="preserve">„Angyal” </w:t>
      </w:r>
      <w:r>
        <w:rPr>
          <w:rFonts w:eastAsia="Times New Roman CE" w:cs="Times New Roman CE" w:ascii="Times New Roman CE" w:hAnsi="Times New Roman CE"/>
          <w:color w:val="000000"/>
        </w:rPr>
        <w:t>vendéglő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ertnek tisztára söpört utain itt-ott láttam sétá</w:t>
        <w:softHyphen/>
        <w:t>lókat, de egynek sem volt olyan hosszu kabátja, hogy bokáig ért volna. Lemondtam a szerencséről, hogy a tüs</w:t>
        <w:softHyphen/>
        <w:t xml:space="preserve">kés öreget még ma megláthassam: nyugodtan mentem a legszélesebb uton, melyen nem kellett senkit kikerülnöm. Mégis megállitott valami, a földön hevert egy hirlap, becsomagolva, mint a postáról leveszik, még fölbontatlan, épen az öreg Juhásznak czimezve. Ezt bizonyosan az öreg vesztette el. Az </w:t>
      </w:r>
      <w:r>
        <w:rPr>
          <w:rFonts w:eastAsia="Times New Roman CE" w:cs="Times New Roman CE" w:ascii="Times New Roman CE" w:hAnsi="Times New Roman CE"/>
          <w:i/>
          <w:iCs/>
          <w:color w:val="000000"/>
        </w:rPr>
        <w:t>„Utólsó mohikán”-</w:t>
      </w:r>
      <w:r>
        <w:rPr>
          <w:rFonts w:eastAsia="Times New Roman CE" w:cs="Times New Roman CE" w:ascii="Times New Roman CE" w:hAnsi="Times New Roman CE"/>
          <w:color w:val="000000"/>
        </w:rPr>
        <w:t>bó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asznomra forditám a szemlélődést, midőn az indus a nyomokból okoskodik. A tiszta uton könnyen észrevehetém a széles talpu nyo</w:t>
        <w:softHyphen/>
        <w:t>mokat, melyekből eltalál</w:t>
        <w:softHyphen/>
        <w:t>hattam, hogy nem fiatal embernek nyalka csizmája járt ott; továbbá a nyomok mellett követ</w:t>
        <w:softHyphen/>
        <w:t>kezetes távolságban a bot végének helye is meglátszék, ama nádpálczáé, melyről főnököm jó előre megemlé</w:t>
        <w:softHyphen/>
        <w:t>ke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nyomokat követve, három percz mulva a nagy gesztenyesorban megláttam a hosszu kabátot. Siettetém lépteimet, s a mint beértem, egészen emberembe számitva mond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kintetes ur elvesztette e hirlap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ösmerlek, atya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kem sem volt szerencsém, hanem a leirás utá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mint főnököm, a főügyvéd ur, emlé</w:t>
        <w:softHyphen/>
        <w:t>kezett a tekintetes urról, könnyen megösmerhettem, a lapnak czime pedig megmondta, ki vesztett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átott valaki, s megmondta, hogy erre jö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csizmanyom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szólamlottak? - kapott a szóba az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atal ember nyalkábbra szabatja a csizmákat, ha fáj is a szűk állap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l van, frater, te a talpamnál kezdted velem az ösmeretséget, majd én a fejednél kezdem. Servus!</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 első találkozás türhetően ütött ki, s okom volt hinni, hogy az öregnél első pillanatra nem buktam meg.</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Három mérő buza hat bot, egy nyul negyven bo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Áldott visszaemlékezés, mit érne nálad nélkül az élet? - Te vagy az a rosta, mely a fájdalmat, mint a kon</w:t>
        <w:softHyphen/>
        <w:t>kolyt, kirostálod, és az eltartásra méltó szemet visszatartod, hogy a lelki sovány esztendőkben éhen ne haljon meg a lé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uriszék öt ura</w:t>
        <w:softHyphen/>
        <w:t>dalom népességének pörös ügyeit tárgyalván, temérdek teendőnk volt. Először volt dolgom ügyes-</w:t>
        <w:softHyphen/>
        <w:t>bajos emberekkel, s tapasztalni kezdém, hogy nagyon bölcs volt a teremtő, midőn nem adott az embereknek szarvakat: Ádám apánk óta hányszor kipusztitották volna egymást. A fiatal ember ép szivvel hagyja oda az oskolai padot, tele van ember</w:t>
        <w:softHyphen/>
        <w:t>szeretettel; ha két karja elég hosszu volna, keblére ölelné a világot a nagy szeretetben, - s ime, a patvariának első két hetében már annyi gazságot láttam, hogy ha papiroson volna előttem az emberiség, porzó helyett a téntát dönteném rá, hogy a fekete lében fuladjon meg; mert a Noe idejebeli esőlé irgalmasan tiszta volt annyi mocs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ső héten gyakorlat végett két rabot kellett vallat</w:t>
        <w:softHyphen/>
        <w:t>nom, - az egyik, egy okkai sváb, három mérő buzát lopott, - a másik, völgyfalvi horvát, nagyon jómódu gazda, orvadászaton nyulat lőtt; de nyulastól az uradalmi vadászok markába került. A buzalopó halavány képpel állt meg előttem, a vádat beösmerte, körülményesen elmondta, miként vitte végbe a tolvajlást, s azon kérdé</w:t>
        <w:softHyphen/>
        <w:t>semre; miért vetemedett tolvajságra? nyugodtan azt vallá, hogy neje beteg, öt apró gyermekük miatt nem me</w:t>
        <w:softHyphen/>
        <w:t>hetett mun</w:t>
        <w:softHyphen/>
        <w:t>kára, a koplalási kínok lopásra kényszeritették. - A másikat nem sokáig kérdez</w:t>
        <w:softHyphen/>
        <w:t>gettem, - az uradalmi vadá</w:t>
        <w:softHyphen/>
        <w:t>szok által el</w:t>
        <w:softHyphen/>
        <w:t>mondott tény</w:t>
        <w:softHyphen/>
        <w:t>állást, mint mondá, nem tagadhatja, és majdnem elhitette velem, hogy egy nyulért nem volt érdemes az uriszék elé czipelni. A vallatási jegyzőkönyvet aláirva az irományok közé helyeztem. Másnap el is itéltettek a bünösök, még pedig az öreg Juhász</w:t>
        <w:softHyphen/>
        <w:t xml:space="preserve">nak vitatása folytán a buzalopó kapott </w:t>
      </w:r>
      <w:r>
        <w:rPr>
          <w:rFonts w:eastAsia="Times New Roman CE" w:cs="Times New Roman CE" w:ascii="Times New Roman CE" w:hAnsi="Times New Roman CE"/>
          <w:i/>
          <w:iCs/>
          <w:color w:val="000000"/>
        </w:rPr>
        <w:t xml:space="preserve">hat </w:t>
      </w:r>
      <w:r>
        <w:rPr>
          <w:rFonts w:eastAsia="Times New Roman CE" w:cs="Times New Roman CE" w:ascii="Times New Roman CE" w:hAnsi="Times New Roman CE"/>
          <w:color w:val="000000"/>
        </w:rPr>
        <w:t xml:space="preserve">botot, a nyulászó pedig kerekszámban </w:t>
      </w:r>
      <w:r>
        <w:rPr>
          <w:rFonts w:eastAsia="Times New Roman CE" w:cs="Times New Roman CE" w:ascii="Times New Roman CE" w:hAnsi="Times New Roman CE"/>
          <w:i/>
          <w:iCs/>
          <w:color w:val="000000"/>
        </w:rPr>
        <w:t>negyven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elitélésen nem valék jelen, az előttevaló napnak hosszu jegyzőkönyvét kellett tisztáznom; de midőn az általam vallatottaknak jegyzőkönyve délután kezembe került, egy nyulért nagyon megsokaltam a negyven botot, holott a másik csak irgalmas hat botot kapott azon még kedvezőbb föltétellel, hogy a buzalopót egy göthös tüdőbajos uradalmi hajdu vágta, amazt pedig egy tenyeres-</w:t>
        <w:softHyphen/>
        <w:t>talpas pand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ár megfordult agyamban a gondolat, hogy az eljá</w:t>
        <w:softHyphen/>
        <w:t xml:space="preserve">rást vastag tollal megirom a </w:t>
      </w:r>
      <w:r>
        <w:rPr>
          <w:rFonts w:eastAsia="Times New Roman CE" w:cs="Times New Roman CE" w:ascii="Times New Roman CE" w:hAnsi="Times New Roman CE"/>
          <w:i/>
          <w:iCs/>
          <w:color w:val="000000"/>
        </w:rPr>
        <w:t>„Pesti Hirlap</w:t>
      </w:r>
      <w:r>
        <w:rPr>
          <w:rFonts w:eastAsia="Times New Roman CE" w:cs="Times New Roman CE" w:ascii="Times New Roman CE" w:hAnsi="Times New Roman CE"/>
          <w:color w:val="000000"/>
        </w:rPr>
        <w:t>”-nak, s az öreg Juhászt, ősz hajának daczára, olyan feketének festem, hogy a szine miatt huszonöt esztendős legénynek nézik; de mielőtt tollat fognék, vágyva vágytam az alkalomra, hogy találkozzam az öreggel, s miattam markában lehet a nádpálcza: megmondom neki, hogy olyan kemény, ha kő volna, még azt sem érdemlené, hogy szent Vendelt farag</w:t>
        <w:softHyphen/>
        <w:t>janak belőle az ut mellé, - mert az még a barmokkal is szépen bánt, azért vallják a pásztorok pártfogóju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 feledjük, 1845-ben történt ez. A fiatalság elhitte, hogy a tekintélyek kora lejárt, hogy az évszám nem jelent egyebet, mint hogy az illető megvásott, s maga is örö</w:t>
        <w:softHyphen/>
        <w:t>mest beállna fiatal tacskónak. Mi gyorsan kimondtuk véle</w:t>
        <w:softHyphen/>
        <w:t>ményünket, s az öreg urak tartózkodását bátran elitéltük, mintha nem mernének velünk szembeszállni, mint a tyuk, mely réczefiakat vezet, s a parton berzenkedik a vizre rohanó ruczák ellen; mert maga nem tud uszni.</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Ösztönszerüleg engedtem mégis a gyanitásnak, hátha az öreg ur meg tudná magyarázni a különböző itéletet, s a rettegett auctoritást nem azért különböztetik meg; mert az öreg a herczegi </w:t>
      </w:r>
      <w:r>
        <w:rPr>
          <w:rFonts w:eastAsia="Times New Roman CE" w:cs="Times New Roman CE" w:ascii="Times New Roman CE" w:hAnsi="Times New Roman CE"/>
          <w:i/>
          <w:iCs/>
          <w:color w:val="000000"/>
        </w:rPr>
        <w:t xml:space="preserve">„convencziós tabellában” </w:t>
      </w:r>
      <w:r>
        <w:rPr>
          <w:rFonts w:eastAsia="Times New Roman CE" w:cs="Times New Roman CE" w:ascii="Times New Roman CE" w:hAnsi="Times New Roman CE"/>
          <w:color w:val="000000"/>
        </w:rPr>
        <w:t>a leg</w:t>
        <w:softHyphen/>
        <w:t>első helyen van beirva, hanem mivel különb ember más</w:t>
        <w:softHyphen/>
        <w:t>nál? Lemondék egyelőre a hirlapi levelezésről, erősen megfogadván a pajtások előtt, hogy az öreget megkérd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ajtás! - szólit meg az egyik kenyeres, - azt mondd ám meg, a mit az öreg ur fog fel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vélitek, hogy magam gondolok ki valami hazug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nytelen volnál valamit kigondolni, ha véletlen elhagyna a bátorság, hogy az öreg urat megkérdez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vitázom veletek e fölött - mondám, - az én dolgom, hogy merek-e vele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ösmerjük mi, hogy az öreg válaszolt-e és miképen? Az öreg is olyan, mint a varju, hogy nem szokott ugy fütyölni, mint a sárga ri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Pajtásaim e szerint az öreget szinte nem merték kicsinyleni, - tekintélye igaz volt, mint az ezüstpénz, mely annál tisztában szól, minél keményebben ütik a márványhoz. Ilyen embert még nem láttam, kiveszett a faja azon vidékeken, melyeken én jártam; mert én idáig általjában olyan öregeket ismertem, kik az ujat elátkoz</w:t>
        <w:softHyphen/>
        <w:t>ták, a könyvirásról pedig ugy vélekedtek, hogy valami dologtalan unalmából asztalhoz ül, teleirja a tiszta papirt hazugsággal, s a könnyen hivőknek jó pénzért ela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ár ez időben divat volt az öregek rovására nevetni, - a táblabiróság bukott eszme volt, mely egyáltalában kipusztitani való, mint a nadrágszij, mely nem magyaros, hanem </w:t>
      </w:r>
      <w:r>
        <w:rPr>
          <w:rFonts w:eastAsia="Times New Roman CE" w:cs="Times New Roman CE" w:ascii="Times New Roman CE" w:hAnsi="Times New Roman CE"/>
          <w:i/>
          <w:iCs/>
          <w:color w:val="000000"/>
        </w:rPr>
        <w:t xml:space="preserve">csizmadiás. </w:t>
      </w:r>
      <w:r>
        <w:rPr>
          <w:rFonts w:eastAsia="Times New Roman CE" w:cs="Times New Roman CE" w:ascii="Times New Roman CE" w:hAnsi="Times New Roman CE"/>
          <w:color w:val="000000"/>
        </w:rPr>
        <w:t>Magnak maradt ez egyetlen? - S mivel Sopronmegye az ország szélére szorult, legtávolabb Pesttől, elhiszik a jámborok, hogy a vén toronyóra jár legjobban, mert akkor harangoznak delet, mikor a nagy órának kalapácsa veri a tizenkettőt. Nem! Ingyen nem hiszem el ezt a tekintélyt, - vigyázni fogok rá, mit mond elhinni val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uriszék tagjai az </w:t>
      </w:r>
      <w:r>
        <w:rPr>
          <w:rFonts w:eastAsia="Times New Roman CE" w:cs="Times New Roman CE" w:ascii="Times New Roman CE" w:hAnsi="Times New Roman CE"/>
          <w:i/>
          <w:iCs/>
          <w:color w:val="000000"/>
        </w:rPr>
        <w:t xml:space="preserve">Angyalban </w:t>
      </w:r>
      <w:r>
        <w:rPr>
          <w:rFonts w:eastAsia="Times New Roman CE" w:cs="Times New Roman CE" w:ascii="Times New Roman CE" w:hAnsi="Times New Roman CE"/>
          <w:color w:val="000000"/>
        </w:rPr>
        <w:t>ebédeltek rendesen, s az öreg ur néha megalázta magát. Történetesen e napra bejelentette, hogy eljön; majd meglássuk, mi ér többet, a mit kanállal szájába dug? vagy a mit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étteremben a fő falnak hosszában egy hosszu asztalnál ültek az uriszék tagjai, mellettük elég közel egy gömbölyü asztalnál a patvaristák. Az öreghez közel estem, minden szavát hallhattam, s tán kedvemért, m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beszédes volt az öreg. L....... Miska, az ellenmon</w:t>
        <w:softHyphen/>
        <w:t>dásáról hires szolgabiró mára jól fölkeverte a társaságot, s a haladási eszmék rendre vitatás alá kerültek. Bizton hittem, hogy az öreg azon politikusok közé tartozik, kik inkább a földre ülnek, csak hogy véletlen meg ne botol</w:t>
        <w:softHyphen/>
        <w:t xml:space="preserve">janak, hogy ez által kénytelenittessenek egy </w:t>
      </w:r>
      <w:r>
        <w:rPr>
          <w:rFonts w:eastAsia="Times New Roman CE" w:cs="Times New Roman CE" w:ascii="Times New Roman CE" w:hAnsi="Times New Roman CE"/>
          <w:i/>
          <w:iCs/>
          <w:color w:val="000000"/>
        </w:rPr>
        <w:t xml:space="preserve">nagyobbat </w:t>
      </w:r>
      <w:r>
        <w:rPr>
          <w:rFonts w:eastAsia="Times New Roman CE" w:cs="Times New Roman CE" w:ascii="Times New Roman CE" w:hAnsi="Times New Roman CE"/>
          <w:color w:val="000000"/>
        </w:rPr>
        <w:t xml:space="preserve">lépni, még pedig </w:t>
      </w:r>
      <w:r>
        <w:rPr>
          <w:rFonts w:eastAsia="Times New Roman CE" w:cs="Times New Roman CE" w:ascii="Times New Roman CE" w:hAnsi="Times New Roman CE"/>
          <w:i/>
          <w:iCs/>
          <w:color w:val="000000"/>
        </w:rPr>
        <w:t>előre</w:t>
      </w:r>
      <w:r>
        <w:rPr>
          <w:rFonts w:eastAsia="Times New Roman CE" w:cs="Times New Roman CE" w:ascii="Times New Roman CE" w:hAnsi="Times New Roman CE"/>
          <w:color w:val="000000"/>
        </w:rPr>
        <w:t>, s már vártam, hogy ez a nagy tekintély ugy jár, mint a tüdő a fazékban, ha nagyon kidagad a melegben, hideg vizet öntenek rá, s azonnal leloh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szólásszabadságról kezdett egyik tekintetes ur beszélni, keményen kárhoztatván azt a veszedelmes sza</w:t>
        <w:softHyphen/>
        <w:t xml:space="preserve">badságot, mely kiméletet nem ismer. Nem mondom el a támadásnak érveit, elég ebből az, hogy valaki veszedelmesnek tartja: mert </w:t>
      </w:r>
      <w:r>
        <w:rPr>
          <w:rFonts w:eastAsia="Times New Roman CE" w:cs="Times New Roman CE" w:ascii="Times New Roman CE" w:hAnsi="Times New Roman CE"/>
          <w:i/>
          <w:iCs/>
          <w:color w:val="000000"/>
        </w:rPr>
        <w:t xml:space="preserve">kellemetlent </w:t>
      </w:r>
      <w:r>
        <w:rPr>
          <w:rFonts w:eastAsia="Times New Roman CE" w:cs="Times New Roman CE" w:ascii="Times New Roman CE" w:hAnsi="Times New Roman CE"/>
          <w:color w:val="000000"/>
        </w:rPr>
        <w:t>is lehet mondani. Az öreg ur vastag, leálló bajuszát egyenesre huzta az egyik oldalon, s a támadónak ekképen 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yarországban semmit sem tartok oly nevet</w:t>
        <w:softHyphen/>
        <w:t>ségesnek, mint a titkos rendőrséget; nálunk az a legna</w:t>
        <w:softHyphen/>
        <w:t xml:space="preserve">gyobb hazafi, ki nyiltan és nyesetlen őszinteséggel mer beszélni. Miért dobálják ki a pénzt olyanért, mit </w:t>
      </w:r>
      <w:r>
        <w:rPr>
          <w:rFonts w:eastAsia="Times New Roman CE" w:cs="Times New Roman CE" w:ascii="Times New Roman CE" w:hAnsi="Times New Roman CE"/>
          <w:i/>
          <w:iCs/>
          <w:color w:val="000000"/>
        </w:rPr>
        <w:t>ingyen</w:t>
      </w:r>
      <w:r>
        <w:rPr>
          <w:rFonts w:eastAsia="Times New Roman CE" w:cs="Times New Roman CE" w:ascii="Times New Roman CE" w:hAnsi="Times New Roman CE"/>
          <w:color w:val="000000"/>
        </w:rPr>
        <w:t>, tehát a legolcsóbban megmondanak ugyanazok, kikre titkon akarnak vigyázni? A mit tejes száju tacskók, élhetetlen naplopók, vagy tán tányérváltó hajduk beszél</w:t>
        <w:softHyphen/>
        <w:t>nek, nem érdemes a meghallgatásra. - Az egész országban mondjunk háromszáz embert, kiknek gondolkozását érde</w:t>
        <w:softHyphen/>
        <w:t xml:space="preserve">mes ösmerni; de ezek hirességüket részben annak köszönhetik, hogy a vármegye házánál nagy sokaság előtt mernek beszélni, és még maguk követelik, hogy ki is nyomathassák. Mi marad még azon nyomorultak számára, kik kenyerüket testüknek leghitványabb részével, </w:t>
      </w:r>
      <w:r>
        <w:rPr>
          <w:rFonts w:eastAsia="Times New Roman CE" w:cs="Times New Roman CE" w:ascii="Times New Roman CE" w:hAnsi="Times New Roman CE"/>
          <w:i/>
          <w:iCs/>
          <w:color w:val="000000"/>
        </w:rPr>
        <w:t xml:space="preserve">fülükkel </w:t>
      </w:r>
      <w:r>
        <w:rPr>
          <w:rFonts w:eastAsia="Times New Roman CE" w:cs="Times New Roman CE" w:ascii="Times New Roman CE" w:hAnsi="Times New Roman CE"/>
          <w:color w:val="000000"/>
        </w:rPr>
        <w:t>keresik, a melyből csak a szamárnak juttatott a teremtő legnagyobbat, és ezt is örök gyalázatára kap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 a rágalomnak legérzékenyebb büntetése? Az, hogy nem mer szemben beszélni, hanem másoknak háta mögött hazudik; de a mint nyilvánságra kerül, kisül, hogy alávaló hazudság, melynek megvetés a bére. A lefojtott szó, a suttogás veszedelmes; mert titkon adják és titoknak veszik, melyből az ostoba azt is kimagyarázza, a mit nem mondtak. A szabadon kimondott szó csak akkor méltó a figyelemre, ha meg nem czáfolható. Az igazmon</w:t>
        <w:softHyphen/>
        <w:t xml:space="preserve">dás fájhat valakinek; de mindenkit óvatossá tesz, s e tekintetben már azért is kétségtelen hasznos, mert ezer meg ezer ember van, kit csak az emberek nyelve tartóztat vissza a hibának látszatától is, holott ha maga javára eltilthatná a beszédet, még a közönséges bűnöket is elkövetné. És mi félni való van a szabad szótól? Nagyon ösmeretes előttünk azon ügyesség, midőn </w:t>
      </w:r>
      <w:r>
        <w:rPr>
          <w:rFonts w:eastAsia="Times New Roman CE" w:cs="Times New Roman CE" w:ascii="Times New Roman CE" w:hAnsi="Times New Roman CE"/>
          <w:i/>
          <w:iCs/>
          <w:color w:val="000000"/>
        </w:rPr>
        <w:t>hegedű</w:t>
        <w:softHyphen/>
        <w:t>szóban szép mesét mondanak</w:t>
      </w:r>
      <w:r>
        <w:rPr>
          <w:rFonts w:eastAsia="Times New Roman CE" w:cs="Times New Roman CE" w:ascii="Times New Roman CE" w:hAnsi="Times New Roman CE"/>
          <w:color w:val="000000"/>
        </w:rPr>
        <w:t>, s ha nem mondhatta ki Aesopus a leplezetlen igazságot, mesét faragott, s a tetszetős mesét oly szivesen hallgatták, hogy mai napig is élünk e régi találmányny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még hosszabban is vitázott; de én már megadtam magamat; mert az öreg olyan meggyőzőn beszélt, mint miként a csöndes eső szokott a föld mélyébe szivárogni: egyetlen csepp sem fut el, mint a záporesőnek tömege. Mi fiatalok áhitattal hallgattuk, és ugy képzeltük, mint a jó öreg kályhát, mely nem tüzel, hanem tartós a melege és kellemes, hogy még meg is ölelhetj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Oszlott előttem a köd, az öreg magasabbról nézte a világot, mint a lepsényi ember, ki a mezőn meglátván reggel a felkelő napot, szürét a nap felé terjeszté, hogy a bozsokiak később lássák meg a napot. Az öreg nem ijedt meg a szabadabb eszméktől, s nem félt odább lépni, mert hihetőleg világosan látta, hogy a mely óra késik, az hazud; s a mely megáll, azt nem kérd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osszan ültünk az asztalnál, a fönnforgó eszmék egymás után merültek föl, s az előbbeni támadó az örök</w:t>
        <w:softHyphen/>
        <w:t>váltságra forditván a beszédet, azt mondja Juhás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sz-e tekintetes ur a parasz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én! - mondja Juhász. - Régen mondták már: </w:t>
      </w:r>
      <w:r>
        <w:rPr>
          <w:rFonts w:eastAsia="Times New Roman CE" w:cs="Times New Roman CE" w:ascii="Times New Roman CE" w:hAnsi="Times New Roman CE"/>
          <w:i/>
          <w:iCs/>
          <w:color w:val="000000"/>
        </w:rPr>
        <w:t>„Szent háromság titkát, magyar paraszt ravaszságát ki nem találhat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egy véleményen vagyunk, tekintete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retném tudni, hogy mi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az örökváltság után (értem, ha valaha sike</w:t>
        <w:softHyphen/>
        <w:t>rülne,) a paraszt csak ugy gyülöli az urat, mint m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vagyunk egy véleményen! - mondja Juhász ujjaival az asztalon dobolva. - Mi magunk tanitottuk a gyülöletre, folyvást nekünk szolgált, folyvást parancsoltunk neki és folyvást érezte, hogy </w:t>
      </w:r>
      <w:r>
        <w:rPr>
          <w:rFonts w:eastAsia="Times New Roman CE" w:cs="Times New Roman CE" w:ascii="Times New Roman CE" w:hAnsi="Times New Roman CE"/>
          <w:i/>
          <w:iCs/>
          <w:color w:val="000000"/>
        </w:rPr>
        <w:t xml:space="preserve">nyomjuk. </w:t>
      </w:r>
      <w:r>
        <w:rPr>
          <w:rFonts w:eastAsia="Times New Roman CE" w:cs="Times New Roman CE" w:ascii="Times New Roman CE" w:hAnsi="Times New Roman CE"/>
          <w:color w:val="000000"/>
        </w:rPr>
        <w:t>Tudja-e, bará</w:t>
        <w:softHyphen/>
        <w:t>tom, mindazt, mit az oskolában szóról szóra megtan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an tudnám, midőn nem ismételtem.</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t nem ismétel az ember, lassankint elfeledi, rosszat ugy, mint a jótéteményt. A meg</w:t>
        <w:softHyphen/>
        <w:t>özvegyült ember felesége halálakor kétségbeesetten jajgat, s mint ki a könyökén azt a kényes eret megüti, azt hiszi, mindjárt meghal: egyik sem hal meg, az idő a feledséggel gyógyit, s a tyukszem is kivesz, ha megszünik a nyomás, mely megkeményitette. Elhiszi-e,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rtelen nem tudom megczáfolni, az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ha én most hirtelen az ön tyukszemére lépnék, tudna-e kiál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nytelen lenné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természetes; mert oka volna rá, a mire pedig ok nincs, nem érdemes bizonyitani: quod erat demonstrandu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jeladás volt a fölkelésre, mi fiatalok jókor elhordozóskodtunk, s a patvariában megválasz</w:t>
        <w:softHyphen/>
        <w:t>tottuk Juhászt igen okos embernek. Ennek folytán már kimelegültem, hogy még csak az lesz ám a czáfolat, mit én fogok az öreg Juhásztól kapni; hanem föl van kötve a kolomp, be kell harang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jó meleg nyári délutánban levetém felöltönyömet, leirtam a tegnapi jegyzőkönyvet tisztára, s abban egyezénk meg, hogy alkonyat felé kisétálunk a vidék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t órakor elmult a nap hevének mérge, kezdénk öltözködni a hosszu gyaloglásra. Az ablak egészen nyitva volt, az ajtó félig, hogy a légvonat enyhitse a szobának melegét. Léptek közeledését hallánk, az illető az ajtóhoz ért, s botjával befelé lóditá az ajtót. Nagy meglepe</w:t>
        <w:softHyphen/>
        <w:t>tésünkre az öreg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o, </w:t>
      </w:r>
      <w:r>
        <w:rPr>
          <w:rFonts w:eastAsia="Times New Roman CE" w:cs="Times New Roman CE" w:ascii="Times New Roman CE" w:hAnsi="Times New Roman CE"/>
          <w:i/>
          <w:iCs/>
          <w:color w:val="000000"/>
        </w:rPr>
        <w:t>gyámoltala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szól hozzám az öreg, vége van-e a mai robotnak?</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Most végeztem be,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jöhetsz velem sétálni! - mondja az öreg, s én hirtelen követtem az öreget a lépcsőkön alá.</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ig a városban tartott, egy drága szavát sem hallám. Tisztes távolságban mentem mellette, ugy, mint főnököm mondá. Ő nem szólt, én nem kérdeztem, pedig bizonyosan azt várta, hogy mondjak valamit, s akkor majd lekapott volna tiz körmömről. Kiérvén a városból, egy magas</w:t>
        <w:softHyphen/>
        <w:t>latról keletnek belátánk Sopron felé, és oldalt szépen előtünt a fraknói vár is. A látvány a lenyugvó napnak világitásával meglephetett volna, hogy valamit mondjak; de már csak kezd</w:t>
        <w:softHyphen/>
        <w:t>je a szót az öreg, ha czivakodni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osszu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vágták föl nyelvedet a prókátorsághoz, nagyon hallgatsz! - kérdi valah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rdezni nem tudok, feleletre pedig nem méltóztatott alkalmat 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várod, hogy én mulattassalak? Te nem vagy kisasszony, én meg már nem vagyok ur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erettem volna egyszerre otthon lenni; mert vagy az lesz sületlen, a mit mondani fogok, vagy abból sül ki valami, a mit nem mondok; mindkét esetben kinos lesz a délutáni mulat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tetszik ez a mesterség, a mire fejedet adt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orán lenne itéletet mondani,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meg ne ijedj a kezdettől, - mondja jóakarólag, - idáig csak azt láttad, miként mossák a szennyest: ötven-hatvan czivakodó paraszt nem teszi ki az ügyvéd</w:t>
        <w:softHyphen/>
        <w:t>séget. A mit most látsz, nagyon közönséges munka, hasonlit ahhoz, mikor a borbélyinas koldusokon tanul borotválni. Lesz ám e pályán tisztességesebb munka: a nagy jogok vitatása, azok méltók a nagyobb tanulmányra. Most kérdezlek, mit mondasz azon itéletekre, melyeket azokra hoztunk, kiket te vallat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Épen ez kellett, még ő vall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ne haragudjék, tekintetes uram, az a két itélet összekuszálta az én hozzávetés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óczmadzag az, hogy megfogjon, mint valami legyet. Hát mi baja a két itél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vetkezetességet nem találok a két itélet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vetkezetességet nem látsz bennük? Te, gyámolta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egyik három mérő gabonát lop, kap érte hat botot; a másik pedig egy hitvány görhes nyulért negyvenet áll ki: hol itt a következetes indokol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nasbeszéd, - mondja az öreg, - hát nem emlékszel rá, hogy azt a kiéhezett embert öt gyer</w:t>
        <w:softHyphen/>
        <w:t>meknek éhkinja kergette lopni a megevő falatért? Hát nem elég baj az annak, hogy kénytelen lopni? S az osztó igazság nevében nem elég annak az a hat pálczaü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én is igy magyaráztam; hanem a nyulért negyven b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Épen annyi, mert az a gazember jómódu gazda, s a torkosság kergette ki, hogy </w:t>
      </w:r>
      <w:r>
        <w:rPr>
          <w:rFonts w:eastAsia="Times New Roman CE" w:cs="Times New Roman CE" w:ascii="Times New Roman CE" w:hAnsi="Times New Roman CE"/>
          <w:i/>
          <w:iCs/>
          <w:color w:val="000000"/>
        </w:rPr>
        <w:t xml:space="preserve">pecsenyét lopjon! </w:t>
      </w:r>
      <w:r>
        <w:rPr>
          <w:rFonts w:eastAsia="Times New Roman CE" w:cs="Times New Roman CE" w:ascii="Times New Roman CE" w:hAnsi="Times New Roman CE"/>
          <w:color w:val="000000"/>
        </w:rPr>
        <w:t>Min</w:t>
        <w:softHyphen/>
        <w:t xml:space="preserve">dennapi kenyér és </w:t>
      </w:r>
      <w:r>
        <w:rPr>
          <w:rFonts w:eastAsia="Times New Roman CE" w:cs="Times New Roman CE" w:ascii="Times New Roman CE" w:hAnsi="Times New Roman CE"/>
          <w:i/>
          <w:iCs/>
          <w:color w:val="000000"/>
        </w:rPr>
        <w:t>pecseny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 a különbség, te, gyámolta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r most szamarazzon le a tekintetes ur; mert ezt a magam eszével is fölérhette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Rám nézett, zavaromat eléggé láthatta; de hosszabb hallgatás után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engedem a keményebb szót; mert első talál</w:t>
        <w:softHyphen/>
        <w:t>kozásunkkor a csizmanyomok után találtál meg, s ha nem jár az eszed szanaszét, máskor megleled a következe</w:t>
        <w:softHyphen/>
        <w:t>tes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volt az első leczke.</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Leczkék a multból.</w:t>
      </w:r>
    </w:p>
    <w:p>
      <w:pPr>
        <w:pStyle w:val="Normal"/>
        <w:widowControl/>
        <w:rPr/>
      </w:pPr>
      <w:r>
        <w:rPr>
          <w:rFonts w:eastAsia="Times New Roman CE" w:cs="Times New Roman CE" w:ascii="Times New Roman CE" w:hAnsi="Times New Roman CE"/>
          <w:color w:val="000000"/>
        </w:rPr>
        <w:t>A ki a nagy árkon akar át</w:t>
        <w:softHyphen/>
        <w:t>ugrani, hogy tovább halad</w:t>
        <w:softHyphen/>
        <w:t xml:space="preserve">hasson, rendesen előbb </w:t>
      </w:r>
      <w:r>
        <w:rPr>
          <w:rFonts w:eastAsia="Times New Roman CE" w:cs="Times New Roman CE" w:ascii="Times New Roman CE" w:hAnsi="Times New Roman CE"/>
          <w:i/>
          <w:iCs/>
          <w:color w:val="000000"/>
        </w:rPr>
        <w:t>hátra megy</w:t>
      </w:r>
      <w:r>
        <w:rPr>
          <w:rFonts w:eastAsia="Times New Roman CE" w:cs="Times New Roman CE" w:ascii="Times New Roman CE" w:hAnsi="Times New Roman CE"/>
          <w:color w:val="000000"/>
        </w:rPr>
        <w:t>,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ugy szalad az ár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Jól emlékszem, hogy a külföldi lapok egykor gunynyal emlitették, hogy egy országban sincs annyi ügyvéd, mint Magyarországban, s midőn még az oskolában tanultam, hogy legalább tizezernek van Magyar</w:t>
        <w:softHyphen/>
        <w:t>országon ügyvédi oklevele, mely</w:t>
        <w:softHyphen/>
        <w:t>ből a fele rész gyakorló ügyvéd, elképzelhetni, milyen kutyapusztitást vihettek végbe, mikor még pergamentre irták az ügyvédi diplomát, - még pedig hiába, mert a nagy számnak fele a ládafenékre dobj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ost már tudom, hogy ennek is meg volt az igazi o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régi peres rendszerben annyi volt a perorvoslat, hogy valamint az orvosi tudománynak gyakorlati része a kuruzsoló asszonynál végződik, s azon kivül a jó házi asszony elmulaszt</w:t>
        <w:softHyphen/>
        <w:t>hatlan megszerzi a kámforos pálinkát és a nyulhájat a rendkivüli esetekre: ugy hatott ki a magán jog a közéletre, hogy a kuriális nemes asszony is tudta, mennyit ér egy söprő- vagy meszelőnyél, ha a nemes vármegye küldöttét ellenállással kellett elverni a kuria küszöb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m a kenyérkereset, hanem a különböző alakban előfordulható jogvédelem, magán és országos viszonyok kényszeritették a nagy részt, hogy a jogviszonyokkal meg</w:t>
        <w:softHyphen/>
        <w:t>ismerkedjék. A folyton változható megyei hivatalkodás a három éves választások miatt általánositotta a hivatalba léphetést, s a kit a véletlen kiszólitott a falusi csendes gazdálkodásból, hogy üljön a megye kalamárisa mellé; okosan tette, ha előbb megizlelte a jogi tudományt; mert a vármegye tintáját hiában nyalta volna a tollból, a jog</w:t>
        <w:softHyphen/>
        <w:t>tudományt nem keverték bele, mint a gálicz-kö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en vármegye egy kis ország volt, melynek tör</w:t>
        <w:softHyphen/>
        <w:t>ténete összeforrt az országéval, s a patvaria alatt a fiatal embert, mint a szappanos a gyertyabelet a faggyuba, itt mártották a gyakorlati életbe, itt hallgatta a szónokokat, itt tanulta meg a közéletet, ezt a gyalogháborut, melyben a magyar alkotmányt védelmezni kellett azon fogak ellen, melyek a papirosrágó molyokénál sokkal élesebb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yolczszáz esztendőnek lefolyása alatt apáink foly</w:t>
        <w:softHyphen/>
        <w:t>vást katonáskodtak, - az éles kard nélkü</w:t>
        <w:softHyphen/>
        <w:t xml:space="preserve">lözhetlen volt a háznál, mint most az evőkanál. E hosszu korban a nagyobb része arra született és annak élt, hogy ellenséget verjen. Talán más országokban sem igen haladtak egyébben, mint az izmok fejlesztésében, - a karban feküdt a népek- és egyeseknek ereje, s hogy földünk olcsóbban megtermette a kenyeret, pecsenyét és a jó bort: áldott jó hiszemünkben kimondtuk, hogy </w:t>
      </w:r>
      <w:r>
        <w:rPr>
          <w:rFonts w:eastAsia="Times New Roman CE" w:cs="Times New Roman CE" w:ascii="Times New Roman CE" w:hAnsi="Times New Roman CE"/>
          <w:i/>
          <w:iCs/>
          <w:color w:val="000000"/>
        </w:rPr>
        <w:t xml:space="preserve">extra Hungariam non est vita. </w:t>
      </w:r>
      <w:r>
        <w:rPr>
          <w:rFonts w:eastAsia="Times New Roman CE" w:cs="Times New Roman CE" w:ascii="Times New Roman CE" w:hAnsi="Times New Roman CE"/>
          <w:color w:val="000000"/>
        </w:rPr>
        <w:t>Szörnyüködve tekintünk most azon régi jegyze</w:t>
        <w:softHyphen/>
        <w:t>tekbe, melyekben hiven megirva találjuk, hogy apáinknak mit főztek anyáink. Bors, szegfű, paprika, kakukkfü olyan nagy mértékben fogyott, hogy még fazéknak is erős volt, a mely e vegyüléket főzve el nem durrant. Az apák a fűszerest meg is ették, és tán csak igy győzték a véres munkát, mely rövid szünetek megszakitásával nyolczszáz esztendeig tartott. A török háboru után nem sokára más kor következett Európában, éjszakon a szaporodó népes</w:t>
        <w:softHyphen/>
        <w:t>ség az iparmüvelethez fogott, s a régen nyugvó észt fölavatták olyan tőkének, mely egy darab fából kifarag valamit, s drága pénzért adja el m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ngliában a földterület képtelen volt eltartani ter</w:t>
        <w:softHyphen/>
        <w:t>mékeivel a tulszaporodott népet, a kény</w:t>
        <w:softHyphen/>
        <w:t>szerüség iparkodásra ösztönözte a tömeget, és hirtelen oly magasra fokozták a szorgalmat, hogy némely iparágnál egy font vasat ugy alakitottak át, hogy eredeti áránál százszorta maga</w:t>
        <w:softHyphen/>
        <w:t>sabb áron kelt el. A haladás uj szükségeket idézett elő, a változatosságot, mely a divatnak alakjában meg</w:t>
        <w:softHyphen/>
        <w:t>hóditotta a majmoló természetet, - a szent egyszerűség megszégyenelte az egyformaságot, s a régi erszény már nem birta el az ujabb költségeket. Hajdan legfölebb fűszerszámra költött a tömeg, a többi megenni valót megtermé a föld, mely sokáig adta a tejet és mézet; hanem a változott és fölingerelt izlés éhesebb volt, mint étvágyunk, uraink kiszoktak a ragyogóbb külföldre, s a mit haza hoztak mutatónak, idegen öltönyt és szokást, elvette az itthonvalóknak eszét, gyüjtött aranyukat és ezüst tallérjaikat pedig apróra vál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egyiptomi hét sovány esztendőt hét kövér esz</w:t>
        <w:softHyphen/>
        <w:t>tendő előzte meg. Szám szerint megfelelt a jó a rossznak, hogy a hiány kipótoltassék és ráadásul volt Egyiptomnak Józsefe, ki egy álomból a szük esztendőket megmagyarázta, de minket meglepett a változás, vagyonosságunk apadt, s ez uj ellenséget, mely tatármódra pusztitott, nem lehe</w:t>
        <w:softHyphen/>
        <w:t>tett buzogányokkal leütni. Nálunk az ur és szolga törvé</w:t>
        <w:softHyphen/>
        <w:t xml:space="preserve">nyesen meghatározott fogalom volt, s nem elég, hogy a szolgaságból urrá lenni a törvények emeltek gátat, - előitéleteink szerint </w:t>
      </w:r>
      <w:r>
        <w:rPr>
          <w:rFonts w:eastAsia="Times New Roman CE" w:cs="Times New Roman CE" w:ascii="Times New Roman CE" w:hAnsi="Times New Roman CE"/>
          <w:i/>
          <w:iCs/>
          <w:color w:val="000000"/>
        </w:rPr>
        <w:t>még az ész is megaláztaté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ha kénytelenségből kenyérkeresetre adta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ssze laktunk Európának éjszaki részétől, hol az ész már mindent meghóditott, még az előitéleteket is. Hagyján, hogy a vadászatra induló visszament, ha vén asszonynyal találkozott, - elengedhető, hogy az ajtóküszöbön megbotló előre mert fogadni, hogy nem lesz szeren</w:t>
        <w:softHyphen/>
        <w:t xml:space="preserve">cséje, - a kocsi előtt elfutó nyul most is sok embert megijeszt, - a tizenhármas számnak és a pénteknek ellenségeit ne is emlitsük, - hadd busuljon miattuk a jámbor együgyüség; de az észnek, a találékony, a teremtő és csudákat mivelő észnek megvetése nagy károkat okozott nekünk. Az </w:t>
      </w:r>
      <w:r>
        <w:rPr>
          <w:rFonts w:eastAsia="Times New Roman CE" w:cs="Times New Roman CE" w:ascii="Times New Roman CE" w:hAnsi="Times New Roman CE"/>
          <w:i/>
          <w:iCs/>
          <w:color w:val="000000"/>
        </w:rPr>
        <w:t xml:space="preserve">ostobaság </w:t>
      </w:r>
      <w:r>
        <w:rPr>
          <w:rFonts w:eastAsia="Times New Roman CE" w:cs="Times New Roman CE" w:ascii="Times New Roman CE" w:hAnsi="Times New Roman CE"/>
          <w:color w:val="000000"/>
        </w:rPr>
        <w:t>gyanuja mindig szégyen volt nálunk; de az észt dologra fogni, hogy az termeljen, mint a zab alá szoritott föld: nem egyezett meg uri fogalmainkkal, mely ökörben, lóban, jobbágyokban, falukban és kastélyok</w:t>
        <w:softHyphen/>
        <w:t>ban volt kifeje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És mégis betört hozzánk a minden nemü tudás. Eljött gyalog, egy szál kabátban, rongyos csizmában, soványan, mint az agár; aztán lett belőle pénzkereső, pénztaláló, házépitő, aranyokat gyüjtő, ráadásul két mázsáig hizott kövérség, melynek jó dolgát megirigylettük, de még jó hosszan szemébe kiáltottuk, hogy: </w:t>
      </w:r>
      <w:r>
        <w:rPr>
          <w:rFonts w:eastAsia="Times New Roman CE" w:cs="Times New Roman CE" w:ascii="Times New Roman CE" w:hAnsi="Times New Roman CE"/>
          <w:i/>
          <w:iCs/>
          <w:color w:val="000000"/>
        </w:rPr>
        <w:t>jött-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Ó, de szép volt az a másik mult, egy szerencsés kardvágásért kapott a markos legény egy jószágot, ráadásul pecsétnyomót, abba rajzoltak egy medvét, mikor a kalpagos magyar dárdával átszurja. Az oroszlán két lábra lőn állitva a czimerekben, szájában vagy egyik első lábában kardot tartott, a mi becsületünknek jelvényeképen, - hogy ne irigyelnénk azt a büszke kort? Nevettük a szappanost, mikor a nagy oroszlánnal egy font öntött gyertyát tartat, vagy a péket, mikor az oroszlánra fogja, hogy az ő nagy sóspereczével marakodik, - hisz a sóspereczcsinálás meg a gyertyaöntés közben mi érhetné a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De mit használ a szerzett érdem az elfogyott vagyon mellett, ha koldusok leszünk? Igy sóhaj</w:t>
        <w:softHyphen/>
        <w:t>tottak az előre</w:t>
        <w:softHyphen/>
        <w:t>látók a századnak elején. Gróf Festetics György már elhitte, hogy a jó gazdának nem elég tudni a száz esztendős kalendáriumot, sőt néhány tollrágó firkász kevesellette a meglevő szavakat, melyek közt legtöbbel káromkodni szoktunk, simitani kezdé a nyelvet, hogy ha majd uraink haza kerülnek külföldről, találjanak nevet annak, mit külföldön pénzért mutoga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o még az döfte ám oldalba a kiváltságos urat, hogy a kis királyságot bontogatni szeretnék a bécsi ura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 Eleget parancsoltunk, most már engedelmeskedjünk: azt izenték Bécsből gyalog póstán, - s ez egyszer a pletyka megtagadta természetét, kevesebbet mondott az igaznál, mert ha mindent tudott volna, bezzeg folyott volna a vér, - értem: </w:t>
      </w:r>
      <w:r>
        <w:rPr>
          <w:rFonts w:eastAsia="Times New Roman CE" w:cs="Times New Roman CE" w:ascii="Times New Roman CE" w:hAnsi="Times New Roman CE"/>
          <w:i/>
          <w:iCs/>
          <w:color w:val="000000"/>
        </w:rPr>
        <w:t xml:space="preserve">az orrunkból! </w:t>
      </w:r>
      <w:r>
        <w:rPr>
          <w:rFonts w:eastAsia="Times New Roman CE" w:cs="Times New Roman CE" w:ascii="Times New Roman CE" w:hAnsi="Times New Roman CE"/>
          <w:color w:val="000000"/>
        </w:rPr>
        <w:t>No, barátom, vedd elő pecsétnyomódat, medve van ott vagy oroszlán, a melyikhez hasonlitasz, annak erejével menj el Pozsonyba, - s ez egyszer próbálj okosan beszélni; mert az ilyen háboruban ilyen fegyverrel háboruznak: hadd látom, milyen rendet vágsz maj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épzelje az olvasó, hogy az 1825-iki országgyülésen van, közvetlen azon megijesztő korszak után, midőn a kormány az adót pengőpénzben kivánta és katonaságot országgyü</w:t>
        <w:softHyphen/>
        <w:t>lésen kivül, mit sem törődvén a sarkalatos törvényekkel, melyek ezek fölött határozni a nemzetnek adtak jo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ég maradt valami a régi korból, a pecsétnyomók oroszlánai és medvéihez méltó </w:t>
      </w:r>
      <w:r>
        <w:rPr>
          <w:rFonts w:eastAsia="Times New Roman CE" w:cs="Times New Roman CE" w:ascii="Times New Roman CE" w:hAnsi="Times New Roman CE"/>
          <w:i/>
          <w:iCs/>
          <w:color w:val="000000"/>
        </w:rPr>
        <w:t xml:space="preserve">erő. </w:t>
      </w:r>
      <w:r>
        <w:rPr>
          <w:rFonts w:eastAsia="Times New Roman CE" w:cs="Times New Roman CE" w:ascii="Times New Roman CE" w:hAnsi="Times New Roman CE"/>
          <w:color w:val="000000"/>
        </w:rPr>
        <w:t>A nemesség a várme</w:t>
        <w:softHyphen/>
        <w:t>gyékben keményen védelmezte jogát, s a nagy fenyege</w:t>
        <w:softHyphen/>
        <w:t xml:space="preserve">tésekre tisztára kiderült, hogy még az ősiből megmaradt valami: a </w:t>
      </w:r>
      <w:r>
        <w:rPr>
          <w:rFonts w:eastAsia="Times New Roman CE" w:cs="Times New Roman CE" w:ascii="Times New Roman CE" w:hAnsi="Times New Roman CE"/>
          <w:i/>
          <w:iCs/>
          <w:color w:val="000000"/>
        </w:rPr>
        <w:t>bátorság</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a hangos szó ellenkezőjét eredmé</w:t>
        <w:softHyphen/>
        <w:t>nyezte a jerikói trombitáknak. Jerikóban bedöntötték a falakat, - itt pedig megvédel</w:t>
        <w:softHyphen/>
        <w:t>mezték, mint azt hagyományból és történeti jegyzetekből tudjuk, - s ha rákerül a sor, én is más is bővebben megirja. - Erre a papirosra ez alkalommal nem irhatunk tö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 lökje el az olvasó e könyvet, sőt ne is forditsa el e lapot, mert, nem tudom, miképen érti meg a többit, a minek megirását magamra vállaltam; mert, remélem, lesz ám ebben még el nem mondott és megjegyezni való történ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o, de mivel nem az ujjamból szoptam ki, hadd mondjam el az öreg Juhásznak szavait, melyeket tőle fél évi összeszokás után a kismartoni nagy gesztenyesor</w:t>
        <w:softHyphen/>
        <w:t>ban hallottam.</w:t>
      </w:r>
    </w:p>
    <w:p>
      <w:pPr>
        <w:pStyle w:val="TextBody"/>
        <w:widowControl/>
        <w:shd w:fill="auto" w:val="clea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Juhász élő tanuja volt e korszaknak, mély értelemmel és szenvedély nélkül mondá el itéletét. - Nem tartozott azok közé, kik a tusában érdekből vagy hiuságból a kor</w:t>
        <w:softHyphen/>
        <w:t>mánynak erőszakosságát vagy az ellenzéknek nagy ellen</w:t>
        <w:softHyphen/>
        <w:t>állását pártérdekből elfogultan itélte volna meg. Ő a hatalmas herczegnek levéltárában csöndes szemlélődéseknek élt, a jogtudományt alaposan ösmerte, az inditó okokat eredeti forrásból meritette, s tanulságos itéletét velem és bizonyosan másokkal is ekképen közö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Öcsém! A tigris, mikor kölykeit védelmezi, nem tekinti a támadóknak számát, nem csinál haditervet, hanem hasznát veszi körmeinek, s azt ragadja meg, kit legközelebb érhet. Meglehet, ha esze volna a számitáshoz, a nagyobb erőnek engedne, s tán kölykeit a támadónak hagyná; de a felbőszitett leghatalmasabb indulat erősebb a meggondolásnál, küzd, a meddig lehet, s a féltett kedvesekért áll a küzdelembe, önmagáért </w:t>
      </w:r>
      <w:r>
        <w:rPr>
          <w:rFonts w:eastAsia="Times New Roman CE" w:cs="Times New Roman CE" w:ascii="Times New Roman CE" w:hAnsi="Times New Roman CE"/>
          <w:i/>
          <w:iCs/>
          <w:color w:val="000000"/>
        </w:rPr>
        <w:t>nem fél</w:t>
      </w:r>
      <w:r>
        <w:rPr>
          <w:rFonts w:eastAsia="Times New Roman CE" w:cs="Times New Roman CE" w:ascii="Times New Roman CE" w:hAnsi="Times New Roman CE"/>
          <w:color w:val="000000"/>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agyar nemesi alkotmánynak leghatalmasabb sarkköve, hogy a nemes vagyonáról és véréről maga ren</w:t>
        <w:softHyphen/>
        <w:t>delkezik, s mivel amugy sem volt rá példa, hogy a nemesség megtámadott fejedelmét szükség idejében cserben hagyta, vagy kölcsön fejében a segélyért piszkos alkuba ereszkedett volna, a csendes békének idején rámért csapás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elszántan fogta föl, s a megyei székhelyeken megtörhetlen bátorsággal védelmezte a jogot, mig a fejedelem a legválságosabb pillanatban szerencsésen választani tudott a hatalmat igérő német tanácsadók és a hüséget annyiszor nemesen bebizonyitó magyar nemzet között: becsesebbnek találta a hüséget, szent lett a bé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Én nagyon meg tudom magyarázni az abszolut hata</w:t>
        <w:softHyphen/>
        <w:t>lomnak azon kényelmét, hogy csak parancsol, és kész az engedelmesség; hanem abban téved az abszolut hatalmu fejedelem, hogy ő gyakorolja a hatalmat; mert az emberi véges erő nem terjeszkedhetvén végtelenre, legtöbbször és majdnem kivétel nélkül egy ügyes miniszter kezeli a hatalmat, titkon magát képzeli urnak, jót, rosszat a maga esze szerint mér ki, kedvenczeivel végezteti a munkát, igy számos gyarló kézben oszlik meg a hatalom, kárára az elhallgattatott népnek, mely lassankint ezer sebből vérzik. - E szomoru állapotnak vádjából legtöbb arra esik, kinek nevében gyakorolják a hatalmat. Ennek ellentéte az alkotmányos élet, melyben a nép is részt vesz a kor</w:t>
        <w:softHyphen/>
        <w:t xml:space="preserve">mányzásban, s néha az ildomtalanság zabolátlanságig vetemedik a nyilatkozásban; de legalább nem titkol el semmit, a seb idejekorán orvosolható, kegyenczek nem pióczázhatnak a népen, s igy a kormányzatnak lehet hibája több is; </w:t>
      </w:r>
      <w:r>
        <w:rPr>
          <w:rFonts w:eastAsia="Times New Roman CE" w:cs="Times New Roman CE" w:ascii="Times New Roman CE" w:hAnsi="Times New Roman CE"/>
          <w:i/>
          <w:iCs/>
          <w:color w:val="000000"/>
        </w:rPr>
        <w:t xml:space="preserve">de büne és átka egy sem! </w:t>
      </w:r>
      <w:r>
        <w:rPr>
          <w:rFonts w:eastAsia="Times New Roman CE" w:cs="Times New Roman CE" w:ascii="Times New Roman CE" w:hAnsi="Times New Roman CE"/>
          <w:color w:val="000000"/>
        </w:rPr>
        <w:t>A józanul szerkesztett alkotmány az osztályosoknak két jutalmat ad: megelégedést a népnek, dicsőséget a fejedelemnek, s e dicsőséget osztatlan birja, melyből a kegyenczeknek semmi sem jut, mig az abszolut hatalomnak megosztatlan csak a vádat engedik 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isértő a bécsi kormányférfiakra egy kalap alá szedni a hatalmat, melyen nálunk megosztozkodni kény</w:t>
        <w:softHyphen/>
        <w:t>telen. A világ még nem tanulta meg e leczkét; de ha a világ tökéletesedésre van utasitva a teremtőtől, megtanulja majd a leczkét, s akkor kisül, hogy csak egy hatalom az erős: a népeknek olyan megelégedése, melyet nem a ráfogás mond megelégedésnek, hanem a népeknek nyilt vallom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1825-diki országgyülés előtti korszak megnyug</w:t>
        <w:softHyphen/>
        <w:t>vással töltheti el a jogféltőt; mert a bátorság nem hiában állt szembe a támadással. Nem kételkedtem, hogy ez a bátorság meglesz, ez velünk született tulajdonság, melyet nem fognék versekben megdicsérni, mint nem dicsérik az oroszlánt erős karmaiért, melyek vele születnek. Az 1825-</w:t>
      </w:r>
      <w:r>
        <w:rPr>
          <w:rFonts w:eastAsia="Times New Roman CE" w:cs="Times New Roman CE" w:ascii="Times New Roman CE" w:hAnsi="Times New Roman CE"/>
        </w:rPr>
        <w:t>iki</w:t>
      </w:r>
      <w:r>
        <w:rPr>
          <w:rFonts w:eastAsia="Times New Roman CE" w:cs="Times New Roman CE" w:ascii="Times New Roman CE" w:hAnsi="Times New Roman CE"/>
          <w:color w:val="000000"/>
        </w:rPr>
        <w:t xml:space="preserve"> országgyülés elverte az ellen</w:t>
        <w:softHyphen/>
        <w:t>séget az alkotmány sánczaitól, megmentette a nemesi alkotmányt néhány százezernyi nemesnek számára, de esze ágában sem volt nemzeti nagyságra törekedni. Megelégedett, hogy megmaradt osztályosnak a hatalomban, adót nem fizet, jobbágyai vannak, kik neki ingyen dolgoznak, kilenczedet és tizedet adnak, - megmaradt az ősiség, mely az adósságcsinálót paizszsal födi a legjobb lelkü hitelező ellen, kényelmes sequestrumot adhat, de méltányos elégtételre nem kényszerit. Miért jöttek el hazulról a megyei követek? Hogy elmondják sérelmeiket nemesi fájdalmaikról, de hogy szebbé, jobbá tegyék a hazát, mely a virágzásnak indult Európában oly kopár volt, mint a fölszántatlan ugar, - hogy panaszolkodjanak a nemesség tyukszemeiről, mig a népnek mély sebeiről hallgattak. Teremtő észt nem hoztak a rendek a bátorság mellé, sőt még a késznek szagát sem érezték meg, hogy az 1790-diki országgyülésnek az országos re</w:t>
        <w:softHyphen/>
        <w:t>formokra történt munkálatait fölkeresték volna, hogy a késznek hasznát vegy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rminczöt esztendő alatt óriásilag haladt Európának éjszaki része, mindenütt gyümölcsözött a teremtő ész, s mi mindarról nem tudtunk semmit; tehát hasznunkra sem forditottunk semmit; mert az urhatnámsághoz szoktunk, mely gondolkozni nem szeret, és gőgösen nevet, hogy a megszorult ész őt zsoldba ve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Én és hány hozzám hasonló szegény legény miből veszünk és vehetünk akkora darab posztót, hogy, például: az én kabátom bokáig ér? Némi kis tudásból, ifjukori kevés szorgalomból, s azt mondhatom, ha kenyerem nincsen, eszem kalácsot, mig más egy pár száz holdas nemes ur fekete ke</w:t>
        <w:softHyphen/>
        <w:t>nyeret eszik, s a szalmapörnyés kenyér</w:t>
        <w:softHyphen/>
        <w:t>héját is meg</w:t>
        <w:softHyphen/>
        <w:t>eszi; de lótófutó fiát nem kényszeriti a tanulásra, hogy természetes eszét kimivelje, s a jövendő</w:t>
        <w:softHyphen/>
        <w:t>nek parancsolhasson. Mindenben idegenre szorulunk, az észt heverni hagyjuk azon ostoba gőgben, hogy az észre nem szorul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t mondá Juhász; de mondott többe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Politikai tanulmán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Napoleon egyszer valamely könyvet akarván a könyvtárnak magasabb polczáról levenni, nagyon ágaskodott a könyv után, mire a titkár azt mondja a hatalmas császárnak: Sire! majd én könnyebben leveszem a könyvet: </w:t>
      </w:r>
      <w:r>
        <w:rPr>
          <w:rFonts w:eastAsia="Times New Roman CE" w:cs="Times New Roman CE" w:ascii="Times New Roman CE" w:hAnsi="Times New Roman CE"/>
          <w:i/>
          <w:iCs/>
          <w:color w:val="000000"/>
        </w:rPr>
        <w:t xml:space="preserve">én nagyobb vagyok.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Csak</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hosszabb!” </w:t>
      </w:r>
      <w:r>
        <w:rPr>
          <w:rFonts w:eastAsia="Times New Roman CE" w:cs="Times New Roman CE" w:ascii="Times New Roman CE" w:hAnsi="Times New Roman CE"/>
          <w:color w:val="000000"/>
        </w:rPr>
        <w:t xml:space="preserve">Mondja a császár, hogy a fogalmat helyesen értelmezze. Ehhez némi hasonlitásképen mondá Juhász: Eljött az idő, hogy Magyarország bebizonyitsa, hogy nem csak </w:t>
      </w:r>
      <w:r>
        <w:rPr>
          <w:rFonts w:eastAsia="Times New Roman CE" w:cs="Times New Roman CE" w:ascii="Times New Roman CE" w:hAnsi="Times New Roman CE"/>
          <w:i/>
          <w:iCs/>
          <w:color w:val="000000"/>
        </w:rPr>
        <w:t>erő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de </w:t>
      </w:r>
      <w:r>
        <w:rPr>
          <w:rFonts w:eastAsia="Times New Roman CE" w:cs="Times New Roman CE" w:ascii="Times New Roman CE" w:hAnsi="Times New Roman CE"/>
          <w:i/>
          <w:iCs/>
          <w:color w:val="000000"/>
        </w:rPr>
        <w:t xml:space="preserve">nagy </w:t>
      </w:r>
      <w:r>
        <w:rPr>
          <w:rFonts w:eastAsia="Times New Roman CE" w:cs="Times New Roman CE" w:ascii="Times New Roman CE" w:hAnsi="Times New Roman CE"/>
          <w:color w:val="000000"/>
        </w:rPr>
        <w:t>is tud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Te még gyerek vagy, tanuld meg jókor, hogy 1825-ben végződött el a kor, melyben az volt a legbuzgóbb hazafi, ki a magyar alkotmányból sem a kormány, sem a nép kedveért nem engedett el semmit. A magyar ellen</w:t>
        <w:softHyphen/>
        <w:t>zéknek egyéb teendője nem volt, mint szembeszállni a kormánynyal, ha a nemesi alkotmányból el akart venni, - a népre legnagyobb rész nem gondolt, a nép busul</w:t>
        <w:softHyphen/>
        <w:t>hatott, lehetett szegény, maradhatott tudatlan, sőt még az anyanyelv is tengődhetett, - az csak a paraszté volt, az urak diákul beszé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paraszt roszul szántott, az uraságén megszokta a rugd föl, hagyd ott munkát, - mindegy volt az urnak, - ingyen kapta, nem tudta, hogy jobban is lehetne: apjának is igy szántottak. Némelyik ur észrevette, ha a robotos paraszt mélyebben eresztené az ekét, a termőréteg többet adna; de hát régi dolog, a paraszt mind hunczfut, a huszonötöt is kiállja, még sem használ, maradunk, a kik voltunk: </w:t>
      </w:r>
      <w:r>
        <w:rPr>
          <w:rFonts w:eastAsia="Times New Roman CE" w:cs="Times New Roman CE" w:ascii="Times New Roman CE" w:hAnsi="Times New Roman CE"/>
          <w:i/>
          <w:iCs/>
          <w:color w:val="000000"/>
        </w:rPr>
        <w:t xml:space="preserve">született ellenségek. </w:t>
      </w:r>
      <w:r>
        <w:rPr>
          <w:rFonts w:eastAsia="Times New Roman CE" w:cs="Times New Roman CE" w:ascii="Times New Roman CE" w:hAnsi="Times New Roman CE"/>
          <w:color w:val="000000"/>
        </w:rPr>
        <w:t>Mikor forspontban von</w:t>
        <w:softHyphen/>
        <w:t>tatja a hintót, a parasztnak füle hátra van hegyezve, mit beszélnek az urak? No csak azt lesd, paraszt, hogy meg</w:t>
        <w:softHyphen/>
        <w:t xml:space="preserve">értsd a mit mi beszélünk. - </w:t>
      </w:r>
      <w:r>
        <w:rPr>
          <w:rFonts w:eastAsia="Times New Roman CE" w:cs="Times New Roman CE" w:ascii="Times New Roman CE" w:hAnsi="Times New Roman CE"/>
          <w:i/>
          <w:iCs/>
          <w:color w:val="000000"/>
        </w:rPr>
        <w:t>Amice! loquamur lati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csapásra két légy; a paraszt megmaradt rab</w:t>
        <w:softHyphen/>
        <w:t>szolgának, a nyelv kiszorult falura, a biróháznál czivakodni, a korcsmában káromkodni, a nádas tetejü házban panasz</w:t>
        <w:softHyphen/>
        <w:t>kodni szoktak rajta; csak kettő hitte, hogy egyébre is alkalmatos: a poéta és a parasztleány, - a poéta verset csinált ezen nyelven és a parasztleány elénekelg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éhány nagy ur nemesitett juhot hozott be: kine</w:t>
        <w:softHyphen/>
        <w:t>vették őket. A burgonyatermelést a kormány pandurokkal erőltette: káromkodott az egész ország. 1817-ben herczeg Batthyányinál repczét termeltek, azt mondták: a jószág</w:t>
        <w:softHyphen/>
        <w:t>kormányzót kötözni kell, uj gazzal rontja a földet. A poéták magyar nyelven kezdtek busulni, kimondták rájuk, hogy ezek már épen született bolondok, s mivel többnyire nemes emberek voltak, s az országból ki nem botozhatták, - munkálkodásukat ugy tekinték, mint uj divatu bolondériát, mely méltó párja annak, ki azt képzelte, hogy ő faggyugyertya, és sehol sem vette le fejéről a kalapot, mert ha levenné, fejénél meggyujtanák, azután a csizmatalpig ég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agyarok nem voltunk, rosszul gazdálkodtunk, a magunk vérét nem szerettük, és szidtuk a németet, ha az alkotmányhoz nyult; mert mi lesz az ötszázezer nemesből? </w:t>
      </w:r>
      <w:r>
        <w:rPr>
          <w:rFonts w:eastAsia="Times New Roman CE" w:cs="Times New Roman CE" w:ascii="Times New Roman CE" w:hAnsi="Times New Roman CE"/>
          <w:i/>
          <w:iCs/>
          <w:color w:val="000000"/>
        </w:rPr>
        <w:t xml:space="preserve">Ennyiből állt a félteni való! </w:t>
      </w:r>
      <w:r>
        <w:rPr>
          <w:rFonts w:eastAsia="Times New Roman CE" w:cs="Times New Roman CE" w:ascii="Times New Roman CE" w:hAnsi="Times New Roman CE"/>
          <w:color w:val="000000"/>
        </w:rPr>
        <w:t xml:space="preserve">Ennyiért pattant föl annyi vármegye, midőn a bécsi német kormány fejébe vette, hogy fölrugja az alkotmányt, melyben azon faj uralkodott, mely </w:t>
      </w:r>
      <w:r>
        <w:rPr>
          <w:rFonts w:eastAsia="Times New Roman CE" w:cs="Times New Roman CE" w:ascii="Times New Roman CE" w:hAnsi="Times New Roman CE"/>
          <w:i/>
          <w:iCs/>
          <w:color w:val="000000"/>
        </w:rPr>
        <w:t>darázsnak sok, méhnek kevé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és nem számitott egészen rosszul, azt gondolva, hogy a néptömeg mit törődhetnék a nemességgel, mely munkájának gyümölcsét oly mohón eszi, s a melyikkel maholnap már beszélni sem tud Árpád apánk nyelv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Széchenyi belenyult a darázsfészekbe, - a </w:t>
      </w:r>
      <w:r>
        <w:rPr>
          <w:rFonts w:eastAsia="Times New Roman CE" w:cs="Times New Roman CE" w:ascii="Times New Roman CE" w:hAnsi="Times New Roman CE"/>
          <w:i/>
          <w:iCs/>
          <w:color w:val="000000"/>
        </w:rPr>
        <w:t xml:space="preserve">Hitel </w:t>
      </w:r>
      <w:r>
        <w:rPr>
          <w:rFonts w:eastAsia="Times New Roman CE" w:cs="Times New Roman CE" w:ascii="Times New Roman CE" w:hAnsi="Times New Roman CE"/>
          <w:color w:val="000000"/>
        </w:rPr>
        <w:t>czimü munkában kiméletlen őszinteséggel elmondá, hogy: zsebünk üres, lovunk hitvány gebe, gazdálkodásunk földvakargatás, hitelünk egy kis kontózás a falu zsidójánál, tudományunk káromkodás, uraságunknak jelvénye a deres, s maholnap egész Európa ugy kinevet, hogy kénytelenek leszünk szégyenünkben Ázsiába visszavándor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enki csudálkozott, hogy ennyi gorombaságot el lehet mondani magyarul, s hogy ezt magyar mágnás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kezdődött a munka: a szennyest jó magyar szappannal egy nagy ur mossa itthon. Persze, hogy azon</w:t>
        <w:softHyphen/>
        <w:t>nal akadt követője, s valahára a rég hortyogó öntudat fölébredt, s érzé, hogy akkora gerenda van tulajdon szemünkben, hogy lesz mire fölaggatni száradás végett a kimosdatott szennyest. Nosza, rajta, nemes atyafiak, ásóra, kapára, a nemes gróf mondja, hogy apáink vére áztatta a földet, attól kövéredett meg, menjünk kincset ásni; s ha az alkotmánynak bástyája alatt van a rejtett kincs, rugjuk be a bástyaoldalt is, - falat épithetünk ujat, sőt nagyobbat, hogy többen férhessünk el a várban.</w:t>
      </w:r>
    </w:p>
    <w:p>
      <w:pPr>
        <w:pStyle w:val="Normal"/>
        <w:widowControl/>
        <w:rPr/>
      </w:pPr>
      <w:r>
        <w:rPr>
          <w:rFonts w:eastAsia="Times New Roman CE" w:cs="Times New Roman CE" w:ascii="Times New Roman CE" w:hAnsi="Times New Roman CE"/>
          <w:i/>
          <w:iCs/>
          <w:color w:val="000000"/>
        </w:rPr>
        <w:t xml:space="preserve">Országos hitel, szabad föld </w:t>
      </w:r>
      <w:r>
        <w:rPr>
          <w:rFonts w:eastAsia="Times New Roman CE" w:cs="Times New Roman CE" w:ascii="Times New Roman CE" w:hAnsi="Times New Roman CE"/>
          <w:color w:val="000000"/>
        </w:rPr>
        <w:t xml:space="preserve">és </w:t>
      </w:r>
      <w:r>
        <w:rPr>
          <w:rFonts w:eastAsia="Times New Roman CE" w:cs="Times New Roman CE" w:ascii="Times New Roman CE" w:hAnsi="Times New Roman CE"/>
          <w:i/>
          <w:iCs/>
          <w:color w:val="000000"/>
        </w:rPr>
        <w:t xml:space="preserve">minél több magyar! </w:t>
      </w:r>
      <w:r>
        <w:rPr>
          <w:rFonts w:eastAsia="Times New Roman CE" w:cs="Times New Roman CE" w:ascii="Times New Roman CE" w:hAnsi="Times New Roman CE"/>
          <w:color w:val="000000"/>
        </w:rPr>
        <w:t>Boldogságos Isten, hány régi kiváltságot kell kivakarni az ármálisból! Kár a nyöszörgés, megizleltük Európának divatját, az nem kért engedelmet a törvényhozástól, hogy bejöhessen. Selyem és bársony, czifra butor és változó izlés, nagy kényelem és fényüzés, ti bejöttetek utlevél nélkül, a szent egyszerűséget kiszoritották, sőt nyomoto</w:t>
        <w:softHyphen/>
        <w:t>kon eljött a kiváncsi külföldi, kikürtölte, hogy saját zsirunkban kezdünk megfulni; de mozdulni nem akar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échenyi megmondá: miképen mozdulhatunk! Talál</w:t>
        <w:softHyphen/>
        <w:t>koztak követők, kik beösmerték, hogy ha elfogadjuk társas életünkben az európai költséges szokásokat, anyagilag is haladnunk kell, meg kell tanulnunk a módokat, melyekkel javithatunk sorsunkon, s a mely régi törvényeink az elkerülhetlen haladásnak utjába állnak, eltörlendők, és helyettük jobbakat kell csinál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o, most vigyázz barátom! mondja az öreg Juhász, - el kellett kezdenünk a támadást, az alkotmánynak ódon részei ellen; tehát nem csupán a kormány igyekezett időnkint megdönteni a falat, - most már magunk is kézbe akartuk fogni a bontásnak eszközeit, s a nemesség</w:t>
        <w:softHyphen/>
        <w:t xml:space="preserve">nek legnagyobb része rémülve fordult a vakmerők felé, kik e munkára készséget mutattak. </w:t>
      </w:r>
      <w:r>
        <w:rPr>
          <w:rFonts w:eastAsia="Times New Roman CE" w:cs="Times New Roman CE" w:ascii="Times New Roman CE" w:hAnsi="Times New Roman CE"/>
          <w:i/>
          <w:iCs/>
          <w:color w:val="000000"/>
        </w:rPr>
        <w:t xml:space="preserve">Haladjunk! </w:t>
      </w:r>
      <w:r>
        <w:rPr>
          <w:rFonts w:eastAsia="Times New Roman CE" w:cs="Times New Roman CE" w:ascii="Times New Roman CE" w:hAnsi="Times New Roman CE"/>
          <w:color w:val="000000"/>
        </w:rPr>
        <w:t xml:space="preserve">Mondák az uj időnek emberei. </w:t>
      </w:r>
      <w:r>
        <w:rPr>
          <w:rFonts w:eastAsia="Times New Roman CE" w:cs="Times New Roman CE" w:ascii="Times New Roman CE" w:hAnsi="Times New Roman CE"/>
          <w:i/>
          <w:iCs/>
          <w:color w:val="000000"/>
        </w:rPr>
        <w:t xml:space="preserve">Maradjunk! </w:t>
      </w:r>
      <w:r>
        <w:rPr>
          <w:rFonts w:eastAsia="Times New Roman CE" w:cs="Times New Roman CE" w:ascii="Times New Roman CE" w:hAnsi="Times New Roman CE"/>
          <w:color w:val="000000"/>
        </w:rPr>
        <w:t xml:space="preserve">Dörögtek a multnak elszánt védelmezői, s ki hinné, hogy mindenik félnek egy czélja volt: a </w:t>
      </w:r>
      <w:r>
        <w:rPr>
          <w:rFonts w:eastAsia="Times New Roman CE" w:cs="Times New Roman CE" w:ascii="Times New Roman CE" w:hAnsi="Times New Roman CE"/>
          <w:i/>
          <w:iCs/>
          <w:color w:val="000000"/>
        </w:rPr>
        <w:t xml:space="preserve">szabadságszeretet. </w:t>
      </w:r>
      <w:r>
        <w:rPr>
          <w:rFonts w:eastAsia="Times New Roman CE" w:cs="Times New Roman CE" w:ascii="Times New Roman CE" w:hAnsi="Times New Roman CE"/>
          <w:color w:val="000000"/>
        </w:rPr>
        <w:t>A maradók azt hitték, az alkotmányból elvett kő gyengitendi az ős épületet; 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haladók meggyőződéssel és okokkal vitatták, hogy tulaj</w:t>
        <w:softHyphen/>
        <w:t>donunkon tetszésünk szerint javithatunk tulajdon javun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Ha Bécsből támadtak egykor: elég volt a védelemre a hazafiui </w:t>
      </w:r>
      <w:r>
        <w:rPr>
          <w:rFonts w:eastAsia="Times New Roman CE" w:cs="Times New Roman CE" w:ascii="Times New Roman CE" w:hAnsi="Times New Roman CE"/>
          <w:i/>
          <w:iCs/>
          <w:color w:val="000000"/>
        </w:rPr>
        <w:t>bátorság</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hogy haladhassunk is, arra </w:t>
      </w:r>
      <w:r>
        <w:rPr>
          <w:rFonts w:eastAsia="Times New Roman CE" w:cs="Times New Roman CE" w:ascii="Times New Roman CE" w:hAnsi="Times New Roman CE"/>
          <w:i/>
          <w:iCs/>
          <w:color w:val="000000"/>
        </w:rPr>
        <w:t>tudo</w:t>
        <w:softHyphen/>
        <w:t xml:space="preserve">mány </w:t>
      </w:r>
      <w:r>
        <w:rPr>
          <w:rFonts w:eastAsia="Times New Roman CE" w:cs="Times New Roman CE" w:ascii="Times New Roman CE" w:hAnsi="Times New Roman CE"/>
          <w:color w:val="000000"/>
        </w:rPr>
        <w:t xml:space="preserve">kellett, meritve a világ haladásának könyvéből. Nyolczszáz esztendő után a nemzetnek jobbjai uj tőkéhez nyultak, a kimüvelt </w:t>
      </w:r>
      <w:r>
        <w:rPr>
          <w:rFonts w:eastAsia="Times New Roman CE" w:cs="Times New Roman CE" w:ascii="Times New Roman CE" w:hAnsi="Times New Roman CE"/>
          <w:i/>
          <w:iCs/>
          <w:color w:val="000000"/>
        </w:rPr>
        <w:t>észhez</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ly a jót fölismeri és addig bizonyitja, hogy a nemességnek többsége elhiszi, és tulaj</w:t>
        <w:softHyphen/>
        <w:t>don belátása szerint önkénytesen ugy változtat az alkotmányon, hogy jövendő megélhetésünket biztositja.</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Egy oskolává változott át az ország, az egykori nyers bátorság tudás nélkül most már semmit sem ért, mindenki olvasgatott és hallgatta a tanultabbat, hogy mit és miként kelljen változtatni? Kiestünk a régi sze</w:t>
        <w:softHyphen/>
        <w:t>repből, hirtelen uj emberek emelkedtek ki, s ha okosat mondtak, a közvélemény őket a hir szárnyain magasra emelte. A kormány legfurcsábban járt, épen ugy, mint Robinson Péntekje, midőn meglátta a fazékban a forró viznek mozgását, azt vélte: a kifutó vizet marokkal ragadja meg; de kezét égette meg, holott ha a bögrét elhuzza, a viz természetes oknál fogva marad meg a bögrébe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 kénytelenek valánk haladásunk miatt változtatni egynémely ódon törvényünkön, a kormány pedig azt hitte, hogy a divatos eszméktől politikai rajongásból bódultunk meg, s utoljára mindent felforditunk. Orvosságot keresett a kormány, s első pillanatra meglelte a kész pártot azon tömegben, mely még nem hitte el, hogy a robotos szán</w:t>
        <w:softHyphen/>
        <w:t xml:space="preserve">tónál jobb a fogadott béres, hogy közös legelőnél jobb, a mi neki magának marad, hogy a kilenczed és tized helyett jobb a tőke, mely annak váltsága fejében a birtokjavitásra forditható. Ezen pártnak nemesebb árnyalata azonban azt gondolta: mérsékeljük a rohanásnak tüzét, mi csak vigyázni fogunk, hogy </w:t>
      </w:r>
      <w:r>
        <w:rPr>
          <w:rFonts w:eastAsia="Times New Roman CE" w:cs="Times New Roman CE" w:ascii="Times New Roman CE" w:hAnsi="Times New Roman CE"/>
          <w:i/>
          <w:iCs/>
          <w:color w:val="000000"/>
        </w:rPr>
        <w:t>melegitse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de föl ne </w:t>
      </w:r>
      <w:r>
        <w:rPr>
          <w:rFonts w:eastAsia="Times New Roman CE" w:cs="Times New Roman CE" w:ascii="Times New Roman CE" w:hAnsi="Times New Roman CE"/>
          <w:i/>
          <w:iCs/>
          <w:color w:val="000000"/>
        </w:rPr>
        <w:t xml:space="preserve">lobbanthassa </w:t>
      </w:r>
      <w:r>
        <w:rPr>
          <w:rFonts w:eastAsia="Times New Roman CE" w:cs="Times New Roman CE" w:ascii="Times New Roman CE" w:hAnsi="Times New Roman CE"/>
          <w:color w:val="000000"/>
        </w:rPr>
        <w:t>a háza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Igy született a </w:t>
      </w:r>
      <w:r>
        <w:rPr>
          <w:rFonts w:eastAsia="Times New Roman CE" w:cs="Times New Roman CE" w:ascii="Times New Roman CE" w:hAnsi="Times New Roman CE"/>
          <w:i/>
          <w:iCs/>
          <w:color w:val="000000"/>
        </w:rPr>
        <w:t>megtartó conservativ és a haladó szabadelvü pár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etternich gyorsan átlátta, hogy a nemességnek nagy része a kormánynyal fog tartani, ha a kormány a kiváltságot védelmezni fogja. Nem kérdezte, hogy e ragaszkodás dinasztikus hüség-e? megelégedett, hogy érdek</w:t>
        <w:softHyphen/>
        <w:t>ből szövetséges társ, ilyen is marad mindaddig, mig lesz valami megvédelmezni való.</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szabadelvü párt vitatni kezdé, hogy az adómen</w:t>
        <w:softHyphen/>
        <w:t>tesség nem igazságos; mert az ujabb korban nincsenek olyan háboruk, melyekben a nemesség fegyverben állva a külellenség ellen, saját költségén élve, nagy terheket viszen. Ezen igazságos megkülönböztetéshez járult az adózó nép iránti méltányosság, a vágy egyenlővé tenni mindenkit a hazában, hogy a hazafiui kötelességek tel</w:t>
        <w:softHyphen/>
        <w:t>jesitésében valahára hasonlók legyü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z adózásnak a nemességre való kiterjesztése inyére lett volna a birodalmi kormánynak, sőt tudjuk, hogy a bérében álló külföldi lapok egyre gyalázták a magyar nemességet efféle kiváltságaiért; de mivel kormánypártra volt szükség, mely a politikai haladást gátolja, a szövet</w:t>
        <w:softHyphen/>
        <w:t>séges nemességnek érdekében megnyugodott, hogy ám, ne adózzé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magyar nemzetnek a fejedelemhez való hüségét általában mindenki beismerte, Vörösmarty a hires </w:t>
      </w:r>
      <w:r>
        <w:rPr>
          <w:rFonts w:eastAsia="Times New Roman CE" w:cs="Times New Roman CE" w:ascii="Times New Roman CE" w:hAnsi="Times New Roman CE"/>
          <w:i/>
          <w:iCs/>
          <w:color w:val="000000"/>
        </w:rPr>
        <w:t>„Fóti-dal”</w:t>
      </w:r>
      <w:r>
        <w:rPr>
          <w:rFonts w:eastAsia="Times New Roman CE" w:cs="Times New Roman CE" w:ascii="Times New Roman CE" w:hAnsi="Times New Roman CE"/>
          <w:color w:val="000000"/>
        </w:rPr>
        <w:t xml:space="preserve">-ban épen a haladás közepette mondá ki, hogy: </w:t>
      </w:r>
      <w:r>
        <w:rPr>
          <w:rFonts w:eastAsia="Times New Roman CE" w:cs="Times New Roman CE" w:ascii="Times New Roman CE" w:hAnsi="Times New Roman CE"/>
          <w:i/>
          <w:iCs/>
          <w:color w:val="000000"/>
        </w:rPr>
        <w:t xml:space="preserve">a legelső magyar ember a király! </w:t>
      </w:r>
      <w:r>
        <w:rPr>
          <w:rFonts w:eastAsia="Times New Roman CE" w:cs="Times New Roman CE" w:ascii="Times New Roman CE" w:hAnsi="Times New Roman CE"/>
          <w:color w:val="000000"/>
        </w:rPr>
        <w:t>igy a conservativ párt nem mondhatta, hogy hüsége nagyobb. Jól tudta ezt Metternich is, nem is e különös hüségre épité szövetségét a conservativekkel; hanem az érdekre, hogy: én védel</w:t>
        <w:softHyphen/>
        <w:t>mezem a te érdekedet, te is védelmezed az enyém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zen politikának csak időre szabott értéke volt, a meddig a megvédelmezni való tárgy megvan; hanem, - mondja Juhász, - kérdés, gondolt-e arra a hatalmas</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iniszter, hogy mit csinál akkor, ha a hűbér egészen megszünik? ki lesz szövetségese akkor, és hisz-e azon hűségben, melynek tudata a kormányzatnak kimondhatlan biztosság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Én azt hiszem, hogy a hires miniszter ur ezen pil</w:t>
        <w:softHyphen/>
        <w:t>lanatra gondolt, de álmában sem hiszi, hogy az ő életében fölszabadul a magyar jobbágy, s ez által megszünnék az érdek, mely a kiváltságos nemességet a kormánypolitikának szövetségesévé tenné. Attól félek, ha ez érdekközösség megszünik, a kormány kételkedni fog az egész nemzetnek hűségében, s épen a conservativeket fogja leginkább gyü</w:t>
        <w:softHyphen/>
        <w:t>lölni, szemükre fogja hányni, hogy a hűbérnek fönntartásaért szegődtek melléje szövetségesnek, s midőn a hűbér megszünt, nem akarnak eszköz lenni mindenre, mit a bécsi kormány kivinni akar.</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conservativ pártnak értelmisége számot vetett az idővel, s tudja, hogy rajtunk ütött az átalakulásnak órája; de mivel a sebes haladás könnyen elhamarkodássá válik, becsületes jó szándékkal mérsékli a sebes haladást, hogy nyakunkat ne szegje, s meg ne vakuljunk, ha a sötétből a napvilágra törekszünk. Én elengedem a pártok szélső</w:t>
        <w:softHyphen/>
        <w:t>ségének bogarait, szemeim azon pontot keresik, hol a két pártnak mérséklete már egymáshoz közeledik, - egymás</w:t>
        <w:softHyphen/>
        <w:t xml:space="preserve">sal szemközt állnak ugyan, de mégis </w:t>
      </w:r>
      <w:r>
        <w:rPr>
          <w:rFonts w:eastAsia="Times New Roman CE" w:cs="Times New Roman CE" w:ascii="Times New Roman CE" w:hAnsi="Times New Roman CE"/>
          <w:i/>
          <w:iCs/>
          <w:color w:val="000000"/>
        </w:rPr>
        <w:t>egymás mellet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a miben a két mérséklet megegyezett, az már kész törvény, mely józan haladást képes előmozdita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Figyelmeztetlek, - mondja Juhász, hogy a pártok nem mindig maradnak ellenfelek, néha </w:t>
      </w:r>
      <w:r>
        <w:rPr>
          <w:rFonts w:eastAsia="Times New Roman CE" w:cs="Times New Roman CE" w:ascii="Times New Roman CE" w:hAnsi="Times New Roman CE"/>
          <w:i/>
          <w:iCs/>
          <w:color w:val="000000"/>
        </w:rPr>
        <w:t xml:space="preserve">ellenségekké </w:t>
      </w:r>
      <w:r>
        <w:rPr>
          <w:rFonts w:eastAsia="Times New Roman CE" w:cs="Times New Roman CE" w:ascii="Times New Roman CE" w:hAnsi="Times New Roman CE"/>
          <w:color w:val="000000"/>
        </w:rPr>
        <w:t xml:space="preserve">lesznek, s akkor a szenvedély könnyen kimondja a nagy szót, melynek értelmét meg akarom magyarázni, ez a nagy szó: </w:t>
      </w:r>
      <w:r>
        <w:rPr>
          <w:rFonts w:eastAsia="Times New Roman CE" w:cs="Times New Roman CE" w:ascii="Times New Roman CE" w:hAnsi="Times New Roman CE"/>
          <w:i/>
          <w:iCs/>
          <w:color w:val="000000"/>
        </w:rPr>
        <w:t>a hazaárulás.</w:t>
      </w:r>
    </w:p>
    <w:p>
      <w:pPr>
        <w:pStyle w:val="Normal"/>
        <w:widowContro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Ösmerek egy várost, melyben a pletyka általános nyavalya, hanem e városban három ember tultesz vala</w:t>
        <w:softHyphen/>
        <w:t>mennyin, még pedig a következő sorozatban: a városiak megszólnak mindenkit, a kivételes numero 1 még testvérét is, - a numero 2 még tulajdon anyját is, a numero 3 még az uristent is. Gondolkozzál, ha most egy pártra kimondaná a szenvedély a hazaárulást, egyenkint véve a párttagokat, kik között van a csizmadia, szabó, lakatos és talán borbély is; - egyenkint véve mondom, hol van meg a csizmadiában, szabóban, lakatos- és borbélyban az a nagy képes</w:t>
        <w:softHyphen/>
        <w:t xml:space="preserve">ség, hogy elárulhasson egy hazát? Az Istenre kérlek, a </w:t>
      </w:r>
      <w:r>
        <w:rPr>
          <w:rFonts w:eastAsia="Times New Roman CE" w:cs="Times New Roman CE" w:ascii="Times New Roman CE" w:hAnsi="Times New Roman CE"/>
          <w:i/>
          <w:iCs/>
          <w:color w:val="000000"/>
        </w:rPr>
        <w:t xml:space="preserve">hazaárulásnak </w:t>
      </w:r>
      <w:r>
        <w:rPr>
          <w:rFonts w:eastAsia="Times New Roman CE" w:cs="Times New Roman CE" w:ascii="Times New Roman CE" w:hAnsi="Times New Roman CE"/>
          <w:color w:val="000000"/>
        </w:rPr>
        <w:t xml:space="preserve">nagy jelentőségü szavát ne pazaroljátok minden fajankóra. Ne hitessétek el a </w:t>
      </w:r>
      <w:r>
        <w:rPr>
          <w:rFonts w:eastAsia="Times New Roman CE" w:cs="Times New Roman CE" w:ascii="Times New Roman CE" w:hAnsi="Times New Roman CE"/>
          <w:i/>
          <w:iCs/>
          <w:color w:val="000000"/>
        </w:rPr>
        <w:t>semmive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hogy ő </w:t>
      </w:r>
      <w:r>
        <w:rPr>
          <w:rFonts w:eastAsia="Times New Roman CE" w:cs="Times New Roman CE" w:ascii="Times New Roman CE" w:hAnsi="Times New Roman CE"/>
          <w:i/>
          <w:iCs/>
          <w:color w:val="000000"/>
        </w:rPr>
        <w:t>valam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ha az árulási képességet mindenkire alkalmazhatónak vélitek, nem érdemlitek meg a szabad</w:t>
        <w:softHyphen/>
        <w:t>ságot, ha köznapi lelkek ellenében megvédeni nem tudjátok. Nagy polgári bünre is csak nagy tehetsé</w:t>
        <w:softHyphen/>
        <w:t xml:space="preserve">gek képesek, s azok is csak kivételes esetben, ha a hatalmat kezükbe tettük, s azzal </w:t>
      </w:r>
      <w:r>
        <w:rPr>
          <w:rFonts w:eastAsia="Times New Roman CE" w:cs="Times New Roman CE" w:ascii="Times New Roman CE" w:hAnsi="Times New Roman CE"/>
          <w:color w:val="000000"/>
          <w:spacing w:val="-4"/>
        </w:rPr>
        <w:t>visszaéltek. Különben egész tehetségük csak pillanatnyi akadékoskodás, melyet a kitartás ellök az utból, s a föltartóztatott eszme nagyobb rohammal siet visszapótolni a kényszeritett elmaradás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Befejezem a beszédet, - mondja fáradtan az öreg, - az ősi kardot becsülettel szegre akaszt</w:t>
        <w:softHyphen/>
        <w:t>hatjuk, az elvé</w:t>
        <w:softHyphen/>
        <w:t>gezte tisztét. - A kar nyolczszáz esztendeig küzdött karddal, - nem épitésre, megtartásra való eszköz az, - épitsen az ész, fejlesszétek a tudást, elég széles a hazának földe, hogy századoknak értelmisége és szorgalma elég teendőt találjon rajta. A kard képes a harcznak szeren</w:t>
        <w:softHyphen/>
        <w:t>cséjével a meglevő mellé még egyszer akkorát hóditani; de minden hóditás veszélyes, mert a szerencse adja, s a szerencsétlenség visszahóditja. Ennél jutalmazóbb az ész, - száz hold földből két annyi hasznot vesz ki, mint az értetlenség; és igy bölcseséggel békésen és biztosabban hódit az ész, mint az erőszak karddal. Ezt a hóditást tanuljátok meg, kevésbbé veszélyes, mint a másik, szintoly dicsőséges és sokkal jutalmazóbb.</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Óvakodjatok az olcsó dicsőség-, és olcsó dicsőitéstől. A lapokban elszomorodva látom, hogy a garasos adomá</w:t>
        <w:softHyphen/>
        <w:t xml:space="preserve">nyokért hazafiui czimeket osztogatnak. Hát a </w:t>
      </w:r>
      <w:r>
        <w:rPr>
          <w:rFonts w:eastAsia="Times New Roman CE" w:cs="Times New Roman CE" w:ascii="Times New Roman CE" w:hAnsi="Times New Roman CE"/>
          <w:i/>
          <w:iCs/>
          <w:color w:val="000000"/>
        </w:rPr>
        <w:t xml:space="preserve">hazafiság </w:t>
      </w:r>
      <w:r>
        <w:rPr>
          <w:rFonts w:eastAsia="Times New Roman CE" w:cs="Times New Roman CE" w:ascii="Times New Roman CE" w:hAnsi="Times New Roman CE"/>
          <w:color w:val="000000"/>
        </w:rPr>
        <w:t xml:space="preserve">is olyan könnyen kiszalad szánkon, mint a </w:t>
      </w:r>
      <w:r>
        <w:rPr>
          <w:rFonts w:eastAsia="Times New Roman CE" w:cs="Times New Roman CE" w:ascii="Times New Roman CE" w:hAnsi="Times New Roman CE"/>
          <w:i/>
          <w:iCs/>
          <w:color w:val="000000"/>
        </w:rPr>
        <w:t>hazaárulá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zükében vagyunk még a nagy adományoknak, mikor a fillérekért a leghálásabb polgári jutalommal fizetünk. Egy pár fejelés csizmát ne tegyünk a nemzet oltárára, külön</w:t>
        <w:softHyphen/>
        <w:t>ben bevalljuk szegénységünket, hogy mezetlen lábbal megyünk áldoz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sz w:val="16"/>
          <w:szCs w:val="16"/>
        </w:rPr>
        <w:br/>
      </w:r>
      <w:r>
        <w:rPr>
          <w:rFonts w:eastAsia="Times New Roman CE" w:cs="Times New Roman CE" w:ascii="Times New Roman CE" w:hAnsi="Times New Roman CE"/>
          <w:color w:val="000000"/>
        </w:rPr>
        <w:t>Egybeállitám a töredéket, melyeket én Juhásztól szakadékosan hallék a patvaristaéletben, mely maholnap elmosódik az emlékezetből is. Sokan vagyunk még, kik a multnak hagyományát ilyeténképen vettük át az öre</w:t>
        <w:softHyphen/>
        <w:t>gektől, s jó akaratu közléseiknek nyomán ösmerjük a tanulságos multat, melyből a jelen és jövendő ugy huzódik ki, mint a látcsőnek szakasza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Nem tartoznak e töredékek a leirandó korrajznak szorosan vett szövegéhez; de mivel világot kelle szereznem a lerajzolandó korszakra, azon napot mutatom be, mely</w:t>
        <w:softHyphen/>
        <w:t>nek sugarainál láttam meg a feledhetlen multat, s egy</w:t>
        <w:softHyphen/>
        <w:t>szersmind könnyen odavetett körvonalokban rajzolgatám egyikét azon a félemletességig tekintélyes mogorva arczoknak, melyeken a szigor ritkán olvadt föl; de a melyeken hazugságot nem rajzolt le a hiu dicsekedés.</w:t>
      </w:r>
    </w:p>
    <w:p>
      <w:pPr>
        <w:pStyle w:val="Normal"/>
        <w:widowControl/>
        <w:spacing w:before="0" w:after="100"/>
        <w:rPr/>
      </w:pPr>
      <w:r>
        <w:rPr>
          <w:rFonts w:eastAsia="Times New Roman CE" w:cs="Times New Roman CE" w:ascii="Times New Roman CE" w:hAnsi="Times New Roman CE"/>
          <w:color w:val="000000"/>
        </w:rPr>
        <w:t>Hiába mondjuk, hogy lejárt a tekintélyek kora. A tudás mindig tekintély marad. - Az egyszeregyet miért nem merik megvetni az emberek? mert anélkül a három</w:t>
        <w:softHyphen/>
        <w:t xml:space="preserve">szor hármat ujjainkon kellene előbb összeadnunk, hogy bizonyosan kimondhassuk: </w:t>
      </w:r>
      <w:r>
        <w:rPr>
          <w:rFonts w:eastAsia="Times New Roman CE" w:cs="Times New Roman CE" w:ascii="Times New Roman CE" w:hAnsi="Times New Roman CE"/>
          <w:i/>
          <w:iCs/>
          <w:color w:val="000000"/>
        </w:rPr>
        <w:t>kilencz!</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eglehet, a régi tekintélyeket a mogorvaság állitá gyülöletes szinbe; s a nagy bátorság, mely a vakmerőtől sem irtózik, gyakran vereséget szenvedett a </w:t>
      </w:r>
      <w:r>
        <w:rPr>
          <w:rFonts w:eastAsia="Times New Roman CE" w:cs="Times New Roman CE" w:ascii="Times New Roman CE" w:hAnsi="Times New Roman CE"/>
          <w:i/>
          <w:iCs/>
          <w:color w:val="000000"/>
        </w:rPr>
        <w:t>tudástó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ly a </w:t>
      </w:r>
      <w:r>
        <w:rPr>
          <w:rFonts w:eastAsia="Times New Roman CE" w:cs="Times New Roman CE" w:ascii="Times New Roman CE" w:hAnsi="Times New Roman CE"/>
          <w:i/>
          <w:iCs/>
          <w:color w:val="000000"/>
        </w:rPr>
        <w:t xml:space="preserve">nem tudást </w:t>
      </w:r>
      <w:r>
        <w:rPr>
          <w:rFonts w:eastAsia="Times New Roman CE" w:cs="Times New Roman CE" w:ascii="Times New Roman CE" w:hAnsi="Times New Roman CE"/>
          <w:color w:val="000000"/>
        </w:rPr>
        <w:t xml:space="preserve">azonnal </w:t>
      </w:r>
      <w:r>
        <w:rPr>
          <w:rFonts w:eastAsia="Times New Roman CE" w:cs="Times New Roman CE" w:ascii="Times New Roman CE" w:hAnsi="Times New Roman CE"/>
          <w:i/>
          <w:iCs/>
          <w:color w:val="000000"/>
        </w:rPr>
        <w:t>megalázt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sőt érzékenyen </w:t>
      </w:r>
      <w:r>
        <w:rPr>
          <w:rFonts w:eastAsia="Times New Roman CE" w:cs="Times New Roman CE" w:ascii="Times New Roman CE" w:hAnsi="Times New Roman CE"/>
          <w:i/>
          <w:iCs/>
          <w:color w:val="000000"/>
        </w:rPr>
        <w:t xml:space="preserve">megszégyenitette. </w:t>
      </w:r>
      <w:r>
        <w:rPr>
          <w:rFonts w:eastAsia="Times New Roman CE" w:cs="Times New Roman CE" w:ascii="Times New Roman CE" w:hAnsi="Times New Roman CE"/>
          <w:color w:val="000000"/>
        </w:rPr>
        <w:t xml:space="preserve">Bizonyosan nagyon régi származású lesz, idősebb az agárversenyeknél, hogy: </w:t>
      </w:r>
      <w:r>
        <w:rPr>
          <w:rFonts w:eastAsia="Times New Roman CE" w:cs="Times New Roman CE" w:ascii="Times New Roman CE" w:hAnsi="Times New Roman CE"/>
          <w:i/>
          <w:iCs/>
          <w:color w:val="000000"/>
        </w:rPr>
        <w:t>hátrább az agarakka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de ha idejében vissza nem utasitják a vakmerő tudatlant az utolsó helyre, - mindig utolsó maradt volna.</w:t>
      </w:r>
    </w:p>
    <w:p>
      <w:pPr>
        <w:pStyle w:val="BodyText23"/>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Áldott patvaria, - szép emlékezetből sokáig meg</w:t>
        <w:softHyphen/>
        <w:t>marad, nem az, a mit a kövér uriszéki ebéden ettünk, hanem a mit ebéd után az öreg urak a jövendőnek pályájára utravalóul lelki tarisz</w:t>
        <w:softHyphen/>
        <w:t>nyánkba dugtak.</w:t>
      </w:r>
    </w:p>
    <w:p>
      <w:pPr>
        <w:pStyle w:val="Normal"/>
        <w:widowControl/>
        <w:spacing w:before="0" w:after="0"/>
        <w:rPr>
          <w:rFonts w:ascii="Times New Roman CE" w:hAnsi="Times New Roman CE" w:eastAsia="Times New Roman CE" w:cs="Times New Roman CE"/>
        </w:rPr>
      </w:pPr>
      <w:r>
        <w:rPr>
          <w:rFonts w:eastAsia="Times New Roman CE" w:cs="Times New Roman CE" w:ascii="Times New Roman CE" w:hAnsi="Times New Roman CE"/>
          <w:color w:val="000000"/>
        </w:rPr>
        <w:t>Ennyit a patvariából, - most kezdjük meg törté</w:t>
        <w:softHyphen/>
        <w:t>netünket.</w:t>
      </w:r>
    </w:p>
    <w:p>
      <w:pPr>
        <w:pStyle w:val="Normal"/>
        <w:widowControl/>
        <w:spacing w:before="0" w:after="0"/>
        <w:rPr>
          <w:rFonts w:ascii="Times New Roman CE" w:hAnsi="Times New Roman CE" w:eastAsia="Times New Roman CE" w:cs="Times New Roman CE"/>
          <w:b/>
          <w:b/>
          <w:bCs/>
          <w:color w:val="000000"/>
          <w:sz w:val="4"/>
          <w:szCs w:val="4"/>
        </w:rPr>
      </w:pPr>
      <w:r>
        <w:rPr>
          <w:rFonts w:eastAsia="Times New Roman CE" w:cs="Times New Roman CE" w:ascii="Times New Roman CE" w:hAnsi="Times New Roman CE"/>
          <w:b/>
          <w:bCs/>
          <w:color w:val="000000"/>
          <w:sz w:val="4"/>
          <w:szCs w:val="4"/>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z egyik szomszé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Vannak emberek, kikről nem birjuk elhinni, hogy valaha </w:t>
      </w:r>
      <w:r>
        <w:rPr>
          <w:rFonts w:eastAsia="Times New Roman CE" w:cs="Times New Roman CE" w:ascii="Times New Roman CE" w:hAnsi="Times New Roman CE"/>
          <w:i/>
          <w:iCs/>
          <w:color w:val="000000"/>
        </w:rPr>
        <w:t xml:space="preserve">fiatalok </w:t>
      </w:r>
      <w:r>
        <w:rPr>
          <w:rFonts w:eastAsia="Times New Roman CE" w:cs="Times New Roman CE" w:ascii="Times New Roman CE" w:hAnsi="Times New Roman CE"/>
          <w:color w:val="000000"/>
        </w:rPr>
        <w:t>lette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Faragó Péter alispán ur szakasztott ilyen ember volt. Legrégibb ösmerősei bizonyitották, hogy gyerekkorában a pajtások </w:t>
      </w:r>
      <w:r>
        <w:rPr>
          <w:rFonts w:eastAsia="Times New Roman CE" w:cs="Times New Roman CE" w:ascii="Times New Roman CE" w:hAnsi="Times New Roman CE"/>
          <w:i/>
          <w:iCs/>
          <w:color w:val="000000"/>
        </w:rPr>
        <w:t xml:space="preserve">öregnek </w:t>
      </w:r>
      <w:r>
        <w:rPr>
          <w:rFonts w:eastAsia="Times New Roman CE" w:cs="Times New Roman CE" w:ascii="Times New Roman CE" w:hAnsi="Times New Roman CE"/>
          <w:color w:val="000000"/>
        </w:rPr>
        <w:t>hivták; mert a minek a többi nevettében fülig rángatta száját: az öreg meg nem mutatta volna egy fogát, mintha attól félne, ha egyszer mosolyra fakad, féloldalra marad a szája.</w:t>
      </w:r>
    </w:p>
    <w:p>
      <w:pPr>
        <w:pStyle w:val="Normal"/>
        <w:widowControl/>
        <w:rPr/>
      </w:pPr>
      <w:r>
        <w:rPr>
          <w:rFonts w:eastAsia="Times New Roman CE" w:cs="Times New Roman CE" w:ascii="Times New Roman CE" w:hAnsi="Times New Roman CE"/>
          <w:color w:val="000000"/>
        </w:rPr>
        <w:t>Az első diákban ő tudott leg</w:t>
        <w:softHyphen/>
        <w:t>több diák szót, a másodikban ő tudott legtöbb sort a diligentiából, a harmadikban ő beszélt legkeve</w:t>
        <w:softHyphen/>
        <w:t>sebbet magyarul, s ha a gyümölcs</w:t>
        <w:softHyphen/>
        <w:t>áruló kofával és a pékinassal nem kénytelen naponkint kétszer szóba állni, a hatodik diáknak vé</w:t>
        <w:softHyphen/>
        <w:t>gén szerette szülőanyjával a falusi preczeptor nélkül nem tudott volna beszéln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Minden gyerek szeret harangozni, madárfészket keresni, éretlen gyümölcsöt lopni, fára mászni, csak az </w:t>
      </w:r>
      <w:r>
        <w:rPr>
          <w:rFonts w:eastAsia="Times New Roman CE" w:cs="Times New Roman CE" w:ascii="Times New Roman CE" w:hAnsi="Times New Roman CE"/>
          <w:i/>
          <w:iCs/>
          <w:color w:val="000000"/>
        </w:rPr>
        <w:t xml:space="preserve">öreg </w:t>
      </w:r>
      <w:r>
        <w:rPr>
          <w:rFonts w:eastAsia="Times New Roman CE" w:cs="Times New Roman CE" w:ascii="Times New Roman CE" w:hAnsi="Times New Roman CE"/>
          <w:color w:val="000000"/>
        </w:rPr>
        <w:t>tagadta meg fiatalságát.</w:t>
      </w:r>
      <w:r>
        <w:rPr>
          <w:rFonts w:eastAsia="Times New Roman CE" w:cs="Times New Roman CE" w:ascii="Times New Roman CE" w:hAnsi="Times New Roman CE"/>
        </w:rPr>
        <w:t xml:space="preserve">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ő nadrágja térden sohasem kopott ki, csiz</w:t>
        <w:softHyphen/>
        <w:t>májának orrára nem kellett soha folt, sipkájának előbőre sohasem szakadt le, könyvében a lapoknak sarka soha be nem szamárfülesedett, s a pad</w:t>
        <w:softHyphen/>
        <w:t>ban oly egye</w:t>
        <w:softHyphen/>
        <w:t>nesen ült, mint ha vadréczetojáson ülne, s attól fél, ha megmozdul, valamennyi megzápul. Sze</w:t>
        <w:softHyphen/>
        <w:t>rencse, hogy olyan korban házasodott meg, mikor a házasulandó legénynyel az apja ment el a lányos házhoz, a leány pirultában a földre sütötte le sze</w:t>
        <w:softHyphen/>
        <w:t>meit; mert hallhatta, hogy róla beszélnek, a legény a mestergerendán számitgatta az Anno domini nem tudom hányadikat, hogy neki is legyen dolga, mig az apja kisüti, mi járatban vannak; s ha már az öregek megegyeztek, a kérdésben levő fiatalok örültek, hogy a penitencziatartásnak vég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ondom, szerencséje Faragó alispán urnak, hogy ilyen időben házasodott, - mert nőtelen volna most is, és én itt a második oldalon megsülnék vele, s el nem mond</w:t>
        <w:softHyphen/>
        <w:t>hatnám egyetlen fiának történ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Régi dolog, hogy a fölséges Uristen még Faragó uramnál is jobban tudta a leczkéjét, s olyan feleséget méltóztatott teremteni az alispán ur mellé, hogy a tekin</w:t>
        <w:softHyphen/>
        <w:t xml:space="preserve">tetes ur se felejtse el leczkéjét. Kikérdezett az belőle minden magyar szót, mit ő a diák nyelv mellett ugy szólván a tüdője fenekére nyelt el, s időnek folytával az asszony Ciceronak országából haza rángatta az öreget Magyarországba. Házasságuk olyan volt, minőt az öreg urak szoktak összeboronálni, hogy majd </w:t>
      </w:r>
      <w:r>
        <w:rPr>
          <w:rFonts w:eastAsia="Times New Roman CE" w:cs="Times New Roman CE" w:ascii="Times New Roman CE" w:hAnsi="Times New Roman CE"/>
          <w:i/>
          <w:iCs/>
          <w:color w:val="000000"/>
        </w:rPr>
        <w:t>összetörődne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ert ha nem határozott is a fiataloknak előleges vonzalma, megvolt az a nagy nyereség, hogy előljáróban tele nem hazudta a fiatal ember a kisasszonynak fülét, mint most, s a galambom kis menyecske nem eshetett kétségbe azon, mit meg nem igért az ifiur, hogy egy mosolyáért föl</w:t>
        <w:softHyphen/>
        <w:t>mászik a toronyba, a kisebbik mutatót forditja a negyedre, a nagyot az órára, s ha egyszer elfeledkeznék az örök hűségről, kész lesz az öreg harangra tenni a nyelvét az órakalapács alá, hogy arra verje el a tizenkett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sszetörődésből megszokás, ebből rokonszenv, végre olyan ragaszkodás támadt, hogy a tekintetes asszony mindig megrítta, ha kedves élete párja néhány napra eltávozott; mert a tekintetes urból a sok jó tulajdonság később ugy ütötte ki magát, mint a későn érő burgonya, - s a ki az országutra patkószeget keresni indul, s aranyat talál, bizonyosan nem löki az árokba. Az asszonyságnak az első évek néha gyötrelmesek lehetnek; mert a férj mindig igen okosan beszélt, holott tudjuk, hogy a fiatal menyecske inkább elhallgatná egyelőre a mit a diák nem tud, mint a mit a professor nagyon is tud; de, hiába, a régi világ az enyelgéshez általában keveset, Faragó ur pedig különösen keveset értett. Az is nehéz volt meg</w:t>
        <w:softHyphen/>
        <w:t>szokni, hogy Faragó uram minden komolyabb tárgyban a régi klasszikusokat bizonyságnak idézte, mintha folyvást attól félne, hogy hazudik, a maga emberségére nem hiszi el a menyecske; hanem végre ezt is megszokta, és elér</w:t>
        <w:softHyphen/>
        <w:t>tette, hogy ez a beszédnek olyan ékessége, mint a mentének három soros gombja; nem kell mindannyit gombolóra használni, mert jó részét csak ékességnek varrja föl a szab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y éltek boldog egyetértésben néhány évtizedet, - az asszonyság férjének lelkületéhez nőtt, megtűrte Cicerot, Tacitust, Horaciust, Virgiliust, kik jámbor lelkek módjára szolgáltak a háznál, - csak azt sajnálta, hogy ezen rég megholt érdemes uraságok életben nincsenek, hogy meg</w:t>
        <w:softHyphen/>
        <w:t xml:space="preserve">kinálhatná őket a töpörtős csuszával, minőt érdemes hitvestársaik bizonyosan hirből sem ismertek, különben arról is mondtak volna olyan jeleset, hogy tekintetes Faragó ur ráolvasta volna a tálra, melyben ő kigyelmének kedvencz eledele mindig készen várta, ha megye székhelyéről </w:t>
      </w:r>
      <w:r>
        <w:rPr>
          <w:rFonts w:eastAsia="Times New Roman CE" w:cs="Times New Roman CE" w:ascii="Times New Roman CE" w:hAnsi="Times New Roman CE"/>
          <w:i/>
          <w:iCs/>
          <w:color w:val="000000"/>
        </w:rPr>
        <w:t>ad</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lares paternos </w:t>
      </w:r>
      <w:r>
        <w:rPr>
          <w:rFonts w:eastAsia="Times New Roman CE" w:cs="Times New Roman CE" w:ascii="Times New Roman CE" w:hAnsi="Times New Roman CE"/>
          <w:color w:val="000000"/>
        </w:rPr>
        <w:t>haza t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sszony nagy áhitattal hallgatta, ha kedves férje az okosat a régi tudósok mondataival bizonyitgatta. Ő ugy képzelte, hogy férje némileg atyafiságban van azon tekin</w:t>
        <w:softHyphen/>
        <w:t>télyes urasá</w:t>
        <w:softHyphen/>
        <w:t>gok</w:t>
        <w:softHyphen/>
        <w:t>kal, kikkel, ha élnének, bizonyosan közel barátok lennének. Valahányszor a klasszikusokkal bizonyitott a férj, az asszony ugy képzelte, mintha az elhunyt nagy emberek épen az ő kedves öregének hagyták volna végrendeletben nagy bölcseségüket, s egy ilyen jeles mondás felért egy nagy mentegombbal, minő az öreg urnak ősi ereklyetárában százával hev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éha az ebédutáni órában kettecskén maradtak az asztalnál, az asszony különös bizalommal mondá el, hogy most sem tudja megfogni, miként adta rá fejét az ő kedves öregje, hogy megházas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Ugy beszélsz asszony, a mint érted. A leány azért ne tudjon sokat, hogy férjétől épen azt tanulja meg, hogy mi által lehet kedves annak, kivel egy életet fog keresztül utazni. A nő szereti a hódolatot azért is, a mit nem tud, - ha többet tudna, mint a férfi: megvetné. A nő hamar tulbecsüli magát; azért mondja a római költő: </w:t>
      </w:r>
      <w:r>
        <w:rPr>
          <w:rFonts w:eastAsia="Times New Roman CE" w:cs="Times New Roman CE" w:ascii="Times New Roman CE" w:hAnsi="Times New Roman CE"/>
          <w:i/>
          <w:iCs/>
          <w:color w:val="000000"/>
        </w:rPr>
        <w:t xml:space="preserve">a nő csak folyondár, mely a tölgyre kapaszkodva ér föl a magasba,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önerejéből csak a földön csusznék odább. </w:t>
      </w:r>
      <w:r>
        <w:rPr>
          <w:rFonts w:eastAsia="Times New Roman CE" w:cs="Times New Roman CE" w:ascii="Times New Roman CE" w:hAnsi="Times New Roman CE"/>
          <w:color w:val="000000"/>
        </w:rPr>
        <w:t xml:space="preserve">Ti szépek vagytok, előbb tán csak testben, később a férj által lélekben, - és hogy a tanult ember sem röstel a szépek után járni, csak az olyannak megfoghatlan, ki az egyszeri bölcstől csudálkozva kérdé: </w:t>
      </w:r>
      <w:r>
        <w:rPr>
          <w:rFonts w:eastAsia="Times New Roman CE" w:cs="Times New Roman CE" w:ascii="Times New Roman CE" w:hAnsi="Times New Roman CE"/>
          <w:i/>
          <w:iCs/>
          <w:color w:val="000000"/>
        </w:rPr>
        <w:t xml:space="preserve">A bölcsek is megeszik a mézet? </w:t>
      </w:r>
      <w:r>
        <w:rPr>
          <w:rFonts w:eastAsia="Times New Roman CE" w:cs="Times New Roman CE" w:ascii="Times New Roman CE" w:hAnsi="Times New Roman CE"/>
          <w:color w:val="000000"/>
        </w:rPr>
        <w:t xml:space="preserve">Mire a bölcs igen nyugodtan azt felelte: </w:t>
      </w:r>
      <w:r>
        <w:rPr>
          <w:rFonts w:eastAsia="Times New Roman CE" w:cs="Times New Roman CE" w:ascii="Times New Roman CE" w:hAnsi="Times New Roman CE"/>
          <w:i/>
          <w:iCs/>
          <w:color w:val="000000"/>
        </w:rPr>
        <w:t>Azt gondolja az ur, hogy az Isten a mézet csak ostobák szá</w:t>
        <w:softHyphen/>
        <w:t xml:space="preserve">mára teremtette? </w:t>
      </w:r>
      <w:r>
        <w:rPr>
          <w:rFonts w:eastAsia="Times New Roman CE" w:cs="Times New Roman CE" w:ascii="Times New Roman CE" w:hAnsi="Times New Roman CE"/>
          <w:color w:val="000000"/>
        </w:rPr>
        <w:t>- Nem, kedves feleségem, én jókor beismertem, hogy szükséges az életben a gyöngéd női kéz, mely sima és könnyü kézzel ápolja azon nagy sebe</w:t>
        <w:softHyphen/>
        <w:t xml:space="preserve">ket, melyeket a kornak durva keze üt rajtunk, - azért kerestem meg páromat, mely kiegésziti világomat. </w:t>
      </w:r>
      <w:r>
        <w:rPr>
          <w:rFonts w:eastAsia="Times New Roman CE" w:cs="Times New Roman CE" w:ascii="Times New Roman CE" w:hAnsi="Times New Roman CE"/>
          <w:i/>
          <w:iCs/>
          <w:color w:val="000000"/>
        </w:rPr>
        <w:t xml:space="preserve">Mily szomoru lenne a nappal nap, az éjszaka csillagok nélkül! </w:t>
      </w:r>
      <w:r>
        <w:rPr>
          <w:rFonts w:eastAsia="Times New Roman CE" w:cs="Times New Roman CE" w:ascii="Times New Roman CE" w:hAnsi="Times New Roman CE"/>
          <w:color w:val="000000"/>
        </w:rPr>
        <w:t xml:space="preserve">Mondja Ovenalis. Én nem féltem a küzdelemtől, kedves asszonykám, sőt vágytam erre, hogy boldogságomnak magam is lehessek oka, ha majd életpáromat erről is, amarról is meg kell győznöm; hisz előre tudtam, hogy a győzelemnek jutalma jó részben tulajdonommá válik. </w:t>
      </w:r>
      <w:r>
        <w:rPr>
          <w:rFonts w:eastAsia="Times New Roman CE" w:cs="Times New Roman CE" w:ascii="Times New Roman CE" w:hAnsi="Times New Roman CE"/>
          <w:i/>
          <w:iCs/>
          <w:color w:val="000000"/>
        </w:rPr>
        <w:t>Akadályok nélkül elvesztené erejét a szé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állitja Orentius, ez adott erőt eltürni a nőnek ellenmondásait, - mert az ellenmondás kettőre adott alkalmat: ujabb megfontolásra, ha még valamit helyesebben tehetek, - valamint arra, hogy tudom, miben kell velem egy jogu életpáromat megnyugtatnom. Sok férfi szégyenli az engedést, hisz: </w:t>
      </w:r>
      <w:r>
        <w:rPr>
          <w:rFonts w:eastAsia="Times New Roman CE" w:cs="Times New Roman CE" w:ascii="Times New Roman CE" w:hAnsi="Times New Roman CE"/>
          <w:i/>
          <w:iCs/>
          <w:color w:val="000000"/>
        </w:rPr>
        <w:t>Theophrastus a csinos alakot hallgató csalónak állitja, mely szó nélkül csábi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de mert a félelmet nem ösmertem, sőt kerestem az ellenkezést, mely lelki erőmet megkisérti, örültem, ha nőmet gyengéden meggyőzhettem a jobbról, - mert a gyönyör enyém, hisz beteljesült Hieronimus mondása: </w:t>
      </w:r>
      <w:r>
        <w:rPr>
          <w:rFonts w:eastAsia="Times New Roman CE" w:cs="Times New Roman CE" w:ascii="Times New Roman CE" w:hAnsi="Times New Roman CE"/>
          <w:i/>
          <w:iCs/>
          <w:color w:val="000000"/>
        </w:rPr>
        <w:t xml:space="preserve">A szépet a megujuló szeretet még szebbé teszi. </w:t>
      </w:r>
      <w:r>
        <w:rPr>
          <w:rFonts w:eastAsia="Times New Roman CE" w:cs="Times New Roman CE" w:ascii="Times New Roman CE" w:hAnsi="Times New Roman CE"/>
          <w:color w:val="000000"/>
        </w:rPr>
        <w:t>Tudtam és tudom, hogy gyarló voltam és vagyok, sőt maradok; ez közös sorsunk, a házas életbe</w:t>
      </w:r>
      <w:r>
        <w:rPr>
          <w:rFonts w:eastAsia="Times New Roman CE" w:cs="Times New Roman CE" w:ascii="Times New Roman CE" w:hAnsi="Times New Roman CE"/>
        </w:rPr>
        <w:t>n</w:t>
      </w:r>
      <w:r>
        <w:rPr>
          <w:rFonts w:eastAsia="Times New Roman CE" w:cs="Times New Roman CE" w:ascii="Times New Roman CE" w:hAnsi="Times New Roman CE"/>
          <w:color w:val="000000"/>
        </w:rPr>
        <w:t xml:space="preserve"> pedig minél kevesebb gyarlósággal lépjünk, hogy a másik fél annyit engedhessen el, a mennyit elengedni képes; de te tudod legjobban, hogy hibáimat örömest beösmertem, s nem kivántam jobbnak látszani, mint a minő voltam, s rólam nem mondhatnád el, a mit az álszentekről mond Ovidius: </w:t>
      </w:r>
      <w:r>
        <w:rPr>
          <w:rFonts w:eastAsia="Times New Roman CE" w:cs="Times New Roman CE" w:ascii="Times New Roman CE" w:hAnsi="Times New Roman CE"/>
          <w:i/>
          <w:iCs/>
          <w:color w:val="000000"/>
        </w:rPr>
        <w:t xml:space="preserve">Nem mind szent, a ki a szentegyháznak küszöbét koptatja. </w:t>
      </w:r>
      <w:r>
        <w:rPr>
          <w:rFonts w:eastAsia="Times New Roman CE" w:cs="Times New Roman CE" w:ascii="Times New Roman CE" w:hAnsi="Times New Roman CE"/>
          <w:color w:val="000000"/>
        </w:rPr>
        <w:t xml:space="preserve">Egymásnak gyakran megbocsájtottunk, szegletességeinket leköszörültük, hogy megférhessünk egymás mellett, és nem lett házasságunk olyan szörnyeteg, melyről Ovenalis azt verselte: </w:t>
      </w:r>
      <w:r>
        <w:rPr>
          <w:rFonts w:eastAsia="Times New Roman CE" w:cs="Times New Roman CE" w:ascii="Times New Roman CE" w:hAnsi="Times New Roman CE"/>
          <w:i/>
          <w:iCs/>
          <w:color w:val="000000"/>
        </w:rPr>
        <w:t>Önfejü az asszony; de fő a férj is, igy a házasság szörnyeteg, melynek két feje van.</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egkönnyebbült az alispánnénak lelke férjének meg</w:t>
        <w:softHyphen/>
        <w:t>nyugtató értelmezésében, több bizalmat nyert önmagához, ha bár eddig félve közelitett is azon férfiuhoz, ki mellett a férfiak is egy fejjel kisebbeknek látszának, hát még az asszonyok. Áldásos volt rá a megnyugvás, hogy a nő nem ráadás, - hogy a nőnek is határozott értéke van, s ha tehet</w:t>
        <w:softHyphen/>
        <w:t>ségei nem fénylenek, alkalmasint nagy oka a férj, ki a maga gyémántját megtalálta, bár kiköszörülni nem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ekintélyt nem vehetjük boltban, nem vehetjük holdszámra, hogy a jó nyári meleg napon learathassuk, s a magját zsákba rakjuk. A tekintély olyan fa, melynek árnyékába azért menekülnek az emberek, mert akkor is terebélyes marad, ha senki sem látja. Járt küszöbe volt Faragó uram házának, a jó tanácsért ügyefogyottak, meg</w:t>
        <w:softHyphen/>
        <w:t>szorulók és jó barátok gyakran bemenekültek hozzá, s az alispán egy személyben orvos és gyógyszerész volt, s a jó tanácsot és orvosságot folyvást ingyen a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nkit sem gyülölök, mondja Faragó egy vendégé</w:t>
        <w:softHyphen/>
        <w:t xml:space="preserve">nek, kit viszontagságos életének bajai kergettek el hozzá, - bámulom a különböző emberben az egymástól különböző indulatot; mert uralkodni teremtette Isten az embert, - igy ezerféle ösztönének kell lenni, melyet az uralkodás által kielégiteni törekszik. Az állatvilágnak két ösztöne van; </w:t>
      </w:r>
      <w:r>
        <w:rPr>
          <w:rFonts w:eastAsia="Times New Roman CE" w:cs="Times New Roman CE" w:ascii="Times New Roman CE" w:hAnsi="Times New Roman CE"/>
          <w:i/>
          <w:iCs/>
          <w:color w:val="000000"/>
        </w:rPr>
        <w:t>jóllakni és szaporodn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 </w:t>
      </w:r>
      <w:r>
        <w:rPr>
          <w:rFonts w:eastAsia="Times New Roman CE" w:cs="Times New Roman CE" w:ascii="Times New Roman CE" w:hAnsi="Times New Roman CE"/>
          <w:color w:val="000000"/>
        </w:rPr>
        <w:t xml:space="preserve">ebben elvégződik minden törekvése; mert hogy a szamár énekelni, hegedülni vagy kártyázni óhajtana mulatság végett, még senki sem födözte föl. Az emberiséget mi kergette ki a természetes vadságból, melyben csak az ennivalónak megkeresése volt egyedüli gondja? A millió szenvedély! Szája izeért kitalálta a szakácsmesterséget, - eszik rostélyost, beef-steak-et, töltött csibét, ludmájpástétomot és ezer olyan ételt, melyet a millióknak nagyobb része nem is tud megenni; mert nem tudja, miképen kell hozzányulni. A szenvedélyek kergetnek a különbözésekre, - s már rég kitanultam, hogy a legbölcsebb ember is önkénytelen botlik, benső alkotásának szerszámai ugy vannak összeállitva, hogy bizonyos botlást mulhatlanul el kell követnie. Martialis szerint: </w:t>
      </w:r>
      <w:r>
        <w:rPr>
          <w:rFonts w:eastAsia="Times New Roman CE" w:cs="Times New Roman CE" w:ascii="Times New Roman CE" w:hAnsi="Times New Roman CE"/>
          <w:i/>
          <w:iCs/>
          <w:color w:val="000000"/>
        </w:rPr>
        <w:t xml:space="preserve">Nehéz a természetnek hallgatag ösztöneit elrejteni. </w:t>
      </w:r>
      <w:r>
        <w:rPr>
          <w:rFonts w:eastAsia="Times New Roman CE" w:cs="Times New Roman CE" w:ascii="Times New Roman CE" w:hAnsi="Times New Roman CE"/>
          <w:color w:val="000000"/>
        </w:rPr>
        <w:t xml:space="preserve">Hát miért gyülölnék akárkit? Talán a csalódások miatt gyülöljek mást? Önhibámat kenjem másra, mert vigyázni nem tudtam? Néhány ezer évvel előbb megtanulhatta volna az emberiség Catotól: </w:t>
      </w:r>
      <w:r>
        <w:rPr>
          <w:rFonts w:eastAsia="Times New Roman CE" w:cs="Times New Roman CE" w:ascii="Times New Roman CE" w:hAnsi="Times New Roman CE"/>
          <w:i/>
          <w:iCs/>
          <w:color w:val="000000"/>
        </w:rPr>
        <w:t>Szépen sipol a madarász, mikor a madarat meg akarja fogn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vessünk magunkra, ha nem vigyáztunk az általános tapasztalatokra. Az állatnak kevés az ösztöne, de használhatósága is kevés; a bar</w:t>
        <w:softHyphen/>
        <w:t>moknak haszna vagy az, hogy terheinket vontassák egyik helyről a másikra, vagy húsuk és bőrükkel váljanak hasz</w:t>
        <w:softHyphen/>
        <w:t>nunkra. Az ember milliófélét tud dolgozni, sőt ujabban kitalál olyant, minek elkészitéséről mit sem tud a világ, - s mi fejleszti az emberben e találé</w:t>
        <w:softHyphen/>
        <w:t>konyságot? A sok</w:t>
        <w:softHyphen/>
        <w:t xml:space="preserve">féle szenvedély által előidézett szükség, melyet a vágy törekszik kielégiteni, s valamint a levegő oda törekszik, hol üres tért talál, a szemes munkás is azt lesi, másnak mi kell, hogy nyereségét azon kapja. Ezt tapasztalva mondá Ovidius: </w:t>
      </w:r>
      <w:r>
        <w:rPr>
          <w:rFonts w:eastAsia="Times New Roman CE" w:cs="Times New Roman CE" w:ascii="Times New Roman CE" w:hAnsi="Times New Roman CE"/>
          <w:i/>
          <w:iCs/>
          <w:color w:val="000000"/>
        </w:rPr>
        <w:t xml:space="preserve">Minden foglalatosság a nyereség kövérségével terhes. </w:t>
      </w:r>
      <w:r>
        <w:rPr>
          <w:rFonts w:eastAsia="Times New Roman CE" w:cs="Times New Roman CE" w:ascii="Times New Roman CE" w:hAnsi="Times New Roman CE"/>
          <w:color w:val="000000"/>
        </w:rPr>
        <w:t xml:space="preserve">Az emberi törekvés ki nem fogyhat, mig kielégiteni való szenvedélyek lesznek; olyan a szenvedély, mint az éhesség, hogy harangozás nélkül is megjelen, s Ovenalis szerint: </w:t>
      </w:r>
      <w:r>
        <w:rPr>
          <w:rFonts w:eastAsia="Times New Roman CE" w:cs="Times New Roman CE" w:ascii="Times New Roman CE" w:hAnsi="Times New Roman CE"/>
          <w:i/>
          <w:iCs/>
          <w:color w:val="000000"/>
        </w:rPr>
        <w:t xml:space="preserve">a kinek tüze kialudt, a szikrát még a hamuban is keresi. </w:t>
      </w:r>
      <w:r>
        <w:rPr>
          <w:rFonts w:eastAsia="Times New Roman CE" w:cs="Times New Roman CE" w:ascii="Times New Roman CE" w:hAnsi="Times New Roman CE"/>
          <w:color w:val="000000"/>
        </w:rPr>
        <w:t>Én igen természetesnek találom az emberek sürgését, forgását, csak alamizsna jár a küszöbö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ülőnek, s a ki jobbat és többet akar, taszigálnia kell a nagy csoportban, hogy ő juthasson előbbre, mint más. Ilyen könyökdöfések közben a nagy igyekezetünek sok ellensége támad: </w:t>
      </w:r>
      <w:r>
        <w:rPr>
          <w:rFonts w:eastAsia="Times New Roman CE" w:cs="Times New Roman CE" w:ascii="Times New Roman CE" w:hAnsi="Times New Roman CE"/>
          <w:i/>
          <w:iCs/>
          <w:color w:val="000000"/>
        </w:rPr>
        <w:t>Az ölyvet gyűlöljük; mert folytonos csatában é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mondja a római nagy költő, </w:t>
      </w:r>
      <w:r>
        <w:rPr>
          <w:rFonts w:eastAsia="Times New Roman CE" w:cs="Times New Roman CE" w:ascii="Times New Roman CE" w:hAnsi="Times New Roman CE"/>
          <w:i/>
          <w:iCs/>
          <w:color w:val="000000"/>
        </w:rPr>
        <w:t xml:space="preserve">a föcskére szelidsége miatt senki sem leselkedik. </w:t>
      </w:r>
      <w:r>
        <w:rPr>
          <w:rFonts w:eastAsia="Times New Roman CE" w:cs="Times New Roman CE" w:ascii="Times New Roman CE" w:hAnsi="Times New Roman CE"/>
          <w:color w:val="000000"/>
        </w:rPr>
        <w:t>Az embereknek ösz</w:t>
        <w:softHyphen/>
        <w:t xml:space="preserve">töneit általjában el nem itélhetem; hanem mivel az ember az uralkodó az állatvilág fölött, követelem, hogy jobb részével is mutassa meg, hogy ő a legnemesebb teremtmény a földön. A mindennapi szokásokban is kitalálta az ember a szebbet, - a nagy tálból villával emeljük ki a konczot; mert ez tisztességesebb, mint a kezünkkel a tálba markolászni, és helyesen fogadtunk el minden olyan szokást, mely méltó a teremtmények fölött uralkodó emberhez. </w:t>
      </w:r>
      <w:r>
        <w:rPr>
          <w:rFonts w:eastAsia="Times New Roman CE" w:cs="Times New Roman CE" w:ascii="Times New Roman CE" w:hAnsi="Times New Roman CE"/>
          <w:i/>
          <w:iCs/>
          <w:color w:val="000000"/>
        </w:rPr>
        <w:t xml:space="preserve">Az asztalhoz ülő, ha meg nem áldja a kenyeret, ugy ül le, mint a disznó, s ugy kel föl, mint a csacsi! </w:t>
      </w:r>
      <w:r>
        <w:rPr>
          <w:rFonts w:eastAsia="Times New Roman CE" w:cs="Times New Roman CE" w:ascii="Times New Roman CE" w:hAnsi="Times New Roman CE"/>
          <w:color w:val="000000"/>
        </w:rPr>
        <w:t>Igy olvasám Sautel soraiban. Igy emelkedtünk alulról fölfelé azon magasságig, melynek koronája, az isteni hasonlatosságnak töredéke, a lélek, - s akkor vagyunk legmagasabbak, ha azt fitogtatni nem akarjuk. Elég baj a földön hentergőnek, hogy ő fekszik legalól; de óvakod</w:t>
        <w:softHyphen/>
        <w:t xml:space="preserve">junk valakit kicsinyleni. </w:t>
      </w:r>
      <w:r>
        <w:rPr>
          <w:rFonts w:eastAsia="Times New Roman CE" w:cs="Times New Roman CE" w:ascii="Times New Roman CE" w:hAnsi="Times New Roman CE"/>
          <w:i/>
          <w:iCs/>
          <w:color w:val="000000"/>
        </w:rPr>
        <w:t xml:space="preserve">Meg ne vesd a kis testnek erejét: a kis kutya gyakran lefülelte már a vadkant. </w:t>
      </w:r>
      <w:r>
        <w:rPr>
          <w:rFonts w:eastAsia="Times New Roman CE" w:cs="Times New Roman CE" w:ascii="Times New Roman CE" w:hAnsi="Times New Roman CE"/>
          <w:color w:val="000000"/>
        </w:rPr>
        <w:t>Hogy az ember elhagyta a természetes állapotot, a kevéssel való megelégedést, - és a fölébredt szenvedélyek által ragad</w:t>
        <w:softHyphen/>
        <w:t>tatva napról-napra többre törekedett; - nagyért nagyob</w:t>
        <w:softHyphen/>
        <w:t>bat cserélt: kevés szükség helyett nemesebb érzelmeket, állatból emberré lett, és a merő test helyett föllobbant benne a lélek. Nem esem kétségbe, hogy a jobb, a kivá</w:t>
        <w:softHyphen/>
        <w:t>lasztott, a selejteseknek nagy számában oly kevés; több a malomkő, mint a gyémánt, - a szalma több, mint a mag, - becsesebb a feketénél a fehér, - mert könnyeb</w:t>
        <w:softHyphen/>
        <w:t xml:space="preserve">ben fogja a szenny a fehéret, mint a feketét, s hogy a fehér el nem piszkolódott, az fejezi ki becsét. Igy tanulom én az embert, és nem merem gyülölni, mert botlásai tanitják meg az egyenes járásra, s minő nagy lesz, ha az erényt megösmeri, s még a dicsőségért sem adja oda, mert: </w:t>
      </w:r>
      <w:r>
        <w:rPr>
          <w:rFonts w:eastAsia="Times New Roman CE" w:cs="Times New Roman CE" w:ascii="Times New Roman CE" w:hAnsi="Times New Roman CE"/>
          <w:i/>
          <w:iCs/>
          <w:color w:val="000000"/>
        </w:rPr>
        <w:t xml:space="preserve">Csak az erény valami, a dicsőség semmi,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valamint a test a valami, a testnek árnyéka pedig sem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Igy áradozott Faragó alispánból a józan gondolkodás, melyből nyerte a képességet, hogy másoknak azt a való bölcseséget tárhatta ki, mely a tétovázót egyenes utra vezérlé, a csüggedőnek uj erőt adott, - és jutalmul azt kapta, melyet a szótár a második betünek sorozatában </w:t>
      </w:r>
      <w:r>
        <w:rPr>
          <w:rFonts w:eastAsia="Times New Roman CE" w:cs="Times New Roman CE" w:ascii="Times New Roman CE" w:hAnsi="Times New Roman CE"/>
          <w:i/>
          <w:iCs/>
          <w:color w:val="000000"/>
        </w:rPr>
        <w:t xml:space="preserve">becsülésnek </w:t>
      </w:r>
      <w:r>
        <w:rPr>
          <w:rFonts w:eastAsia="Times New Roman CE" w:cs="Times New Roman CE" w:ascii="Times New Roman CE" w:hAnsi="Times New Roman CE"/>
          <w:color w:val="000000"/>
        </w:rPr>
        <w:t>nev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rakodott ő a multból, e hozománya az ódonság</w:t>
        <w:softHyphen/>
        <w:t xml:space="preserve">nak jellegét nyomta rá, s ezért nevezték őt korának daczára is mindig </w:t>
      </w:r>
      <w:r>
        <w:rPr>
          <w:rFonts w:eastAsia="Times New Roman CE" w:cs="Times New Roman CE" w:ascii="Times New Roman CE" w:hAnsi="Times New Roman CE"/>
          <w:i/>
          <w:iCs/>
          <w:color w:val="000000"/>
        </w:rPr>
        <w:t>öregne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folyvást a multra nézett vissza. Tudom, nem hasonlit ő a mostani fajhoz. Ha madárrá változnánk, ő csak túzok lenne, nehéz szárnyai</w:t>
        <w:softHyphen/>
        <w:t xml:space="preserve">val nem röppenne föl oly könnyen, mint a minden eresz alatt csiripelő veréb; de messzebb röpülne, és sokkal </w:t>
      </w:r>
      <w:r>
        <w:rPr>
          <w:rFonts w:eastAsia="Times New Roman CE" w:cs="Times New Roman CE" w:ascii="Times New Roman CE" w:hAnsi="Times New Roman CE"/>
          <w:i/>
          <w:iCs/>
          <w:color w:val="000000"/>
        </w:rPr>
        <w:t xml:space="preserve">magasabban. </w:t>
      </w:r>
      <w:r>
        <w:rPr>
          <w:rFonts w:eastAsia="Times New Roman CE" w:cs="Times New Roman CE" w:ascii="Times New Roman CE" w:hAnsi="Times New Roman CE"/>
          <w:color w:val="000000"/>
        </w:rPr>
        <w:t>A példabeszédeknek benső értékük ódonságukban található, - azaz: hogy a hosszu idő a bennük rejlő igazságot nem volt képes meghazudt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Ódon példányt akarok Faragónak személyében bemu</w:t>
        <w:softHyphen/>
        <w:t xml:space="preserve">tatni, egy megtestesült multat, - mely elért azon korba, melynek küszöbén a haladás hirtelen megforditá az irányt, s azt parancsolá, hogy sebesebben haladjunk, és </w:t>
      </w:r>
      <w:r>
        <w:rPr>
          <w:rFonts w:eastAsia="Times New Roman CE" w:cs="Times New Roman CE" w:ascii="Times New Roman CE" w:hAnsi="Times New Roman CE"/>
          <w:i/>
          <w:iCs/>
          <w:color w:val="000000"/>
        </w:rPr>
        <w:t>pedig előr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kimozdulásra kényszeritvén a veszteglőket, ha tán nyugalmuk árán is. Faragó a multnak embere volt, </w:t>
      </w:r>
      <w:r>
        <w:rPr>
          <w:rFonts w:eastAsia="Times New Roman CE" w:cs="Times New Roman CE" w:ascii="Times New Roman CE" w:hAnsi="Times New Roman CE"/>
          <w:i/>
          <w:iCs/>
          <w:color w:val="000000"/>
        </w:rPr>
        <w:t>még bajuszt sem viselt.</w:t>
      </w:r>
      <w:r>
        <w:rPr>
          <w:rFonts w:eastAsia="Times New Roman CE" w:cs="Times New Roman CE" w:ascii="Times New Roman CE" w:hAnsi="Times New Roman CE"/>
          <w:color w:val="000000"/>
        </w:rPr>
        <w:t xml:space="preserve"> A multat megtanulta, - bölcseit mind ösmeré, s minthogy Rómának klasszikusságát ma sem érte el az uj világ, méltán hitte Faragó, hogy a léleknek tökéletessége két ezereddel előbb elérte a lehetőt: mire lehetne még törekedni a jöven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magyar föld téjjel, mézzel folyó Kánaán volt; a magyar nemesnek előjoga méltó volt a patriciusokéhoz. - Mit követelhetne testének többet a jelenben? lelke a multban ugy is bő táplálékra akadt. S e megtestesült megelégedés félszázados életében kénytelenittetik észrevenni, hogy a világnak a </w:t>
      </w:r>
      <w:r>
        <w:rPr>
          <w:rFonts w:eastAsia="Times New Roman CE" w:cs="Times New Roman CE" w:ascii="Times New Roman CE" w:hAnsi="Times New Roman CE"/>
          <w:i/>
          <w:iCs/>
          <w:color w:val="000000"/>
        </w:rPr>
        <w:t>lelkieken</w:t>
      </w:r>
      <w:r>
        <w:rPr>
          <w:rFonts w:eastAsia="Times New Roman CE" w:cs="Times New Roman CE" w:ascii="Times New Roman CE" w:hAnsi="Times New Roman CE"/>
          <w:color w:val="000000"/>
        </w:rPr>
        <w:t xml:space="preserve"> kivül </w:t>
      </w:r>
      <w:r>
        <w:rPr>
          <w:rFonts w:eastAsia="Times New Roman CE" w:cs="Times New Roman CE" w:ascii="Times New Roman CE" w:hAnsi="Times New Roman CE"/>
          <w:i/>
          <w:iCs/>
          <w:color w:val="000000"/>
        </w:rPr>
        <w:t xml:space="preserve">anyagi haladása is </w:t>
      </w:r>
      <w:r>
        <w:rPr>
          <w:rFonts w:eastAsia="Times New Roman CE" w:cs="Times New Roman CE" w:ascii="Times New Roman CE" w:hAnsi="Times New Roman CE"/>
          <w:color w:val="000000"/>
        </w:rPr>
        <w:t>van, mely nem tűri a csöndes nyugalmat, a veszteglést - sőt a kezdeményezők ijesztgetnek, hogy az ódonság</w:t>
        <w:softHyphen/>
        <w:t>nak rozsdája legjobb erőnket kezdi megemész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 xml:space="preserve">Ki zavarja Brutust? </w:t>
      </w:r>
      <w:r>
        <w:rPr>
          <w:rFonts w:eastAsia="Times New Roman CE" w:cs="Times New Roman CE" w:ascii="Times New Roman CE" w:hAnsi="Times New Roman CE"/>
          <w:color w:val="000000"/>
        </w:rPr>
        <w:t>Mondhatná az öreg, hallván ajtaján az erős döngetést, mely a koreszmék személyében kiván bebocsátta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Urnak elég gazdag, embernek igaz példány, lelke azon pohárból iszik, mely Róma jeleseinek adott enyhitő italt, ki kényszeritheti őt többre?</w:t>
      </w:r>
    </w:p>
    <w:p>
      <w:pPr>
        <w:pStyle w:val="Normal"/>
        <w:widowControl/>
        <w:rPr/>
      </w:pPr>
      <w:r>
        <w:rPr>
          <w:rFonts w:eastAsia="Times New Roman CE" w:cs="Times New Roman CE" w:ascii="Times New Roman CE" w:hAnsi="Times New Roman CE"/>
          <w:color w:val="000000"/>
        </w:rPr>
        <w:t xml:space="preserve">Az idő, ez a nagy mester, mely a mit télen megölt, tavaszszal föltámasztja. Ezredekig nyugodott az ész, a </w:t>
      </w:r>
      <w:r>
        <w:rPr>
          <w:rFonts w:eastAsia="Times New Roman CE" w:cs="Times New Roman CE" w:ascii="Times New Roman CE" w:hAnsi="Times New Roman CE"/>
          <w:i/>
          <w:iCs/>
          <w:color w:val="000000"/>
        </w:rPr>
        <w:t xml:space="preserve">szépet </w:t>
      </w:r>
      <w:r>
        <w:rPr>
          <w:rFonts w:eastAsia="Times New Roman CE" w:cs="Times New Roman CE" w:ascii="Times New Roman CE" w:hAnsi="Times New Roman CE"/>
          <w:color w:val="000000"/>
        </w:rPr>
        <w:t xml:space="preserve">már rég kitalálta, - most az </w:t>
      </w:r>
      <w:r>
        <w:rPr>
          <w:rFonts w:eastAsia="Times New Roman CE" w:cs="Times New Roman CE" w:ascii="Times New Roman CE" w:hAnsi="Times New Roman CE"/>
          <w:i/>
          <w:iCs/>
          <w:color w:val="000000"/>
        </w:rPr>
        <w:t xml:space="preserve">általános jólétet </w:t>
      </w:r>
      <w:r>
        <w:rPr>
          <w:rFonts w:eastAsia="Times New Roman CE" w:cs="Times New Roman CE" w:ascii="Times New Roman CE" w:hAnsi="Times New Roman CE"/>
          <w:color w:val="000000"/>
        </w:rPr>
        <w:t>ösz</w:t>
        <w:softHyphen/>
        <w:t xml:space="preserve">tönzi az emberszám s a </w:t>
      </w:r>
      <w:r>
        <w:rPr>
          <w:rFonts w:eastAsia="Times New Roman CE" w:cs="Times New Roman CE" w:ascii="Times New Roman CE" w:hAnsi="Times New Roman CE"/>
          <w:i/>
          <w:iCs/>
          <w:color w:val="000000"/>
        </w:rPr>
        <w:t>megélhetés föltétel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rt a jövendő csak ügyes munkáért ad valamit, s kedves Faragóm, ez időnek jelszava leend; </w:t>
      </w:r>
      <w:r>
        <w:rPr>
          <w:rFonts w:eastAsia="Times New Roman CE" w:cs="Times New Roman CE" w:ascii="Times New Roman CE" w:hAnsi="Times New Roman CE"/>
          <w:i/>
          <w:iCs/>
          <w:color w:val="000000"/>
        </w:rPr>
        <w:t xml:space="preserve">a ki marad, az nem halad. </w:t>
      </w:r>
      <w:r>
        <w:rPr>
          <w:rFonts w:eastAsia="Times New Roman CE" w:cs="Times New Roman CE" w:ascii="Times New Roman CE" w:hAnsi="Times New Roman CE"/>
          <w:color w:val="000000"/>
        </w:rPr>
        <w:t>E békés indulatu öreget fogjuk a hazai átalakulásnak zajos árjába vonni, s a korrajznak folyamában megmutatjuk a pondusokat, melyek e csendes gépezetet előre kényszerit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egyik alakot, a nehezebbet bemutattam, most menjünk a szomszédba, keressük meg az ellenkezőt.</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ásik szomszéd.</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Vannak emberek, kiket az idő sohasem tud </w:t>
      </w:r>
      <w:r>
        <w:rPr>
          <w:rFonts w:eastAsia="Times New Roman CE" w:cs="Times New Roman CE" w:ascii="Times New Roman CE" w:hAnsi="Times New Roman CE"/>
          <w:i/>
          <w:iCs/>
          <w:color w:val="000000"/>
        </w:rPr>
        <w:t>megvéni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Pál megyei főjegyző uram Faragó alispánnak tőszomszédjában lakott. Egymás mellett ültek egykor az iskolai padban is, egymás mellett voltak a klasszifikáczióban, együtt szol</w:t>
        <w:softHyphen/>
        <w:t>gálták a vármegyét, sőt bebizonyithatnám, hogy diákkoruk</w:t>
        <w:softHyphen/>
        <w:t>ban a kabátjuk is ugyanazon egy vég posztóból volt megvarrva, csak hogy Pál urnak édes apja sokáig nem birta megfogni, hogy miként történhetik az, hogy a posztónak azon da</w:t>
        <w:softHyphen/>
        <w:t>rabja, mely az ő fiának jutott, egy hónap alatt bizonyosan lyu</w:t>
        <w:softHyphen/>
        <w:t xml:space="preserve">kat kapott, mig később a posztós kereskedésének becsülete miatt kikutatta, hogy az urfi az ünneplő ruhában sem röstel egy verébfészekért az ereszek alatt mászkálni. Az öreg Csillag e szerint meggyőződvén, hogy kedves magzatja nevénél fogva ugyan csillag, természeténél fogva pedig </w:t>
      </w:r>
      <w:r>
        <w:rPr>
          <w:rFonts w:eastAsia="Times New Roman CE" w:cs="Times New Roman CE" w:ascii="Times New Roman CE" w:hAnsi="Times New Roman CE"/>
          <w:i/>
          <w:iCs/>
          <w:color w:val="000000"/>
        </w:rPr>
        <w:t>fáramászó</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omolyan gondolkozott, hogy gazdálkodás végett bőrből szabat neki nadrágot, s a bádogosnál csináltatja neki a csiz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volt az első eminens, Csillag Pál a második; ez békitette ki az apát fiának vásott elevenségével. A tanárok is megnyugtatták az apát, hogy a benső tüz, mely a fiuban lánggal ég, kipattant néhány szikrát, és a körülállóknak orrára esik; azért nem kell a vizipuskát előkiáltani, valamikor csöndesebben fog égni a láng, s akkor tartós világot és áldásos meleget terjeszt a hozzá közelitőknek. Az apa készséggel hitte volna a megnyug</w:t>
        <w:softHyphen/>
        <w:t>tatást; de azt nem tudták neki megmagyarázni, hogy a fiu zsebóráját miért szedi széjjel? Mi szüksége a harmonikában azt kutatni, hogy mitől visit? Mért van minden zsebében egy bugyli, s a keze ügyében eső fából miért farag malomker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k keseritették az apát, ezért sirdogált otthon a megszomorodott édes anya, pedig egyszerüen kitalálhat</w:t>
        <w:softHyphen/>
        <w:t>ták volna, hogy a tudásnak vágya ösztönözte a gyerme</w:t>
        <w:softHyphen/>
        <w:t>ket, s mikor a kocsis azt hazudta neki, hogy ő olyan jól hall, hogy meghallja, mikor tavaszszal ropogva nől a fű, nem röstelt a gyöpre hasalni. Minden esztendőben más mesteremberhez kivánkozott tartásra; rézműves, bádogos, kalapos, posztónyiró, esztergályos kellett neki, étvágyával nem veszett össze az öreg legénynyel egy tányérból kana</w:t>
        <w:softHyphen/>
        <w:t>lazni, csak feleletet kapjon agyafurt kérdéseire, s ha egy mesterséget keresztülkérdezett, mint valami vándorlegény ment a következő évben más mesterember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 az évben előforduló ünnepekre hazaszabadulha</w:t>
        <w:softHyphen/>
        <w:t>tott, hetivásáros parasztokkal ment haza, a lóhajtó gazda vagy cseléd mellé ült, hallgatta az egyszerü emberek sorsát, velük együtt ette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fekete kenyeret, s megtanulta, hogy a felbőszült étvágynak minden jó, a mit az ép fog megrágni képes. Juristakorában is ült föl egyszer egy parasztkocsi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nem utálja az ifiur, nyuljon hozzá, - mondja a szürös atyafi a zsákvászon tarisznyából az uj csizma, vakaró és kefe mellől huzván ki a megpaprikázott érett turót, ebben bizon nincsen czukor, mint a teins asszony kávéj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mbernek való eledel, Ján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gény embernek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Szegény az ördög, </w:t>
      </w:r>
      <w:r>
        <w:rPr>
          <w:rFonts w:eastAsia="Times New Roman CE" w:cs="Times New Roman CE" w:ascii="Times New Roman CE" w:hAnsi="Times New Roman CE"/>
          <w:i/>
          <w:iCs/>
          <w:color w:val="000000"/>
        </w:rPr>
        <w:t xml:space="preserve">annak nincs lelke! </w:t>
      </w:r>
      <w:r>
        <w:rPr>
          <w:rFonts w:eastAsia="Times New Roman CE" w:cs="Times New Roman CE" w:ascii="Times New Roman CE" w:hAnsi="Times New Roman CE"/>
          <w:color w:val="000000"/>
        </w:rPr>
        <w:t>mondja Csillag a közönséges szólásmód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igy szoktuk mondani, ifiuram, - okoskodik a lóhajtó gazda, - vigasztaljuk magunkat, hogy még utánunk valami rosszabb is követk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is jó eledel ez a paprikázott érett tu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gondolja az ifi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rt János gazda olyan józanon beszél tőle, mint emberhez il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ró vagy hus, azt tartom, mindegy, - beszél az ember egyformán, - akármit e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vévén a kigyógombát, attól bolondot is beszélne, János, ha olyannal laknék j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szer ettem, ifiuram, - nojsz beszéltem én attól vadat, - azt mondják. Magam nem emlékszem rá, mit mondtam, csak azt tudom, hogy mélyen aludtam, s igen furcsákat álmodtam: álmomban gróffá t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ajnálta, hogy fölébr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héz hivatal volt az nekem, kedves ifiuram, diákul szólitottak meg, arra pedig nem tudtam felelni, s észrevettem, hogy tudatlanságomat neve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Álmában nevette volna őket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artam, - mondja az elbeszélő, - kikiáltotta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feleségemnek, hogy adja be a kamarából az ezüstnyelü, aranyból vert kaszámat, aztán lehittam az urakat a kastély</w:t>
        <w:softHyphen/>
        <w:t>kertbe, hogy ki tud külömb rendet vágni. Én vágtam az első rendet. Megmutattam a fogást az én uri pajtásaimnak, s mindjárt megtanulták, s akkor még inkább nevettek, hogy a mit én tudok, egy mutatásra meg lehet tanulni, hanem azt tanuljam meg, a mit ők tudnak. Meg akartam próbálni, temérdek könyvet mutattak, s azt mondák, tanuljam ki a sok könyvet addig, mig ők egy rendet levágnak a kerti lóherés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Álmában aztán megtanu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betüt sem, ifiuram, s már előre féltem a jó kedvüktől, mikor ujra kinevetnek. Akkor mellettem ősz szakállal láttam egy fényes képü ábrázatot, s az azt mondta: „Én mondom, édes fiam, én teremtettem a világot, nekem könnyü volt, mert egy szavamba kerül, s a mit akarok, megvan. Én teremtettem az urakat is, kiket te irigyelsz, pedig egyik sem tud egy árva szunyogot terem</w:t>
        <w:softHyphen/>
        <w:t>teni; milyen gyarlók azok én hozzám képest, s ha többet tudnak, mint te, nagy fáradságért adom nekik a tudásnak titkát. A ki fáradni akar, annak adok: te is fáradj, ugy én megálda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égen álmodta ezt, Ján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dőnek nagy idő, mikor álmodtam; de el nem feledem, mig élek.</w:t>
      </w:r>
    </w:p>
    <w:p>
      <w:pPr>
        <w:pStyle w:val="BodyText23"/>
        <w:widowControl/>
        <w:rPr>
          <w:rFonts w:ascii="Times New Roman CE" w:hAnsi="Times New Roman CE" w:eastAsia="Times New Roman CE" w:cs="Times New Roman CE"/>
          <w:color w:val="auto"/>
        </w:rPr>
      </w:pPr>
      <w:r>
        <w:rPr>
          <w:rFonts w:eastAsia="Times New Roman CE" w:cs="Times New Roman CE" w:ascii="Times New Roman CE" w:hAnsi="Times New Roman CE"/>
        </w:rPr>
        <w:t>- Unalomból eszébe jut né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unalomból, urfi, - mondja a paraszt a fiatal ember felé fordulva, - még ez nem történt velem. Fél ember voltam, a nappalból csináltam éjszakát, azóta két ember vagyok egymagam a munkában, most az éjjelből csinálok nappalt, s az Isten megszaporitotta körülöttem az ál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zony még ur lesz János gazd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vágyom uraságra, szereztem annyi irigyet, hogy megmondják, mennyi elég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nél több a kettő, kettőnél több a szá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róbálni akar az ifi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babiloni tornyot is emberek akarták az égig fölrak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lebolondultak a munkába, ifiuram, azóta nem értjü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nyvből beszél, Ján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evés is meglátszik rajtam, ugy-e? Hát mennyi bölcseség lehet annyi könyvben, a mennyit tizenkét oskolában tanulnak az ur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hát elhiszi, hogy az urnak sem adnak mindent in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ne hinném, uram, nagy aratás kerül arra a munkára, a mit tizenkét esztendeig szántanak és v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llja meg, János, minden szürös ember igy gondolk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mondanék igazat, ha ezt mondan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yülölik a posztóruhát, azt is, a ki benne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 tudatlannak nyavalyája, hogy az egyenesen is megbotlik, s az Uristent szidja, hogy madzagon nem vezeti, - mondja a gazda leplezetlen őszinteséggel. - Meg ne vesse azért az urfi a szürös embert, a tudatlanság beszél ki belőle, mint a zsidókból, mikor azt siettek megfesziteni, kinek eljövetelére oly régen vár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tagadja, János, kelmed is tudja, hogy sok a teher, mely a jobbágyot nyom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okalja az ifi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soka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öbben is sokalják az urak köz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pról-napra tö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őljáróban elég nekem ennyi, ifiuram; mikor én észreveszem, hogy négy ökröm nem birja a terhet, még a barom is tudja, miért állitom meg: leveszem a sokát, hogy meg ne öljem a maga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ben reménykedik, Ján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bban reménykedem, ifiuram, hogy még az én gyerekkoromban az urigyereket nem fogták ugy a tudományra, mint most. Akkor én csak hat oskolának hirét hallottam, most meg</w:t>
        <w:softHyphen/>
        <w:t>szerezték még hattal, most a tizenkettő</w:t>
        <w:softHyphen/>
        <w:t>nek áll a hire, hát elgondolom, hogy tizenkét szál gyertyának nagyobb világossága lesz, mint a hatnak, s egyszer minket is észreve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rett turót jó izüen megettem, - mondja Pál urfi, - hogy egészségemre váljék, mondjon többet is János, mindezt most találta ki véletlen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égen gondolkoztam a jobbról, ifiuram, azt eltalálta. Itt-ott könyvhöz fértem, s azt tapasztaltam, hogy a könyv mindenkinek elmondja, a mi bele van nyomtatva, s a feleletet el nem unja, mint az ember. Azt gondoltam olvasás közben, hogy a könyvcsináló azért nyomatta ki tudományát, hogy ne legyen titok, s mivel sohasem dobolták ki a falu házán, hogy a szegény embernek a könyv olyan tilos lenne, mint a lónak a buzavetés: kitanultam, hogy az ilyen kuthoz sem vödör, sem válu nem kell, merithet belőle, kinek kedve tartja. De még ennél többet is mondok, ifiuram. Három lányom mellé, egy fiam került, ezt az egyet nem eresztem a libák mellé, kitanultatom vele a falusi tanitónak tudományát, aztán városba viszem, ott rakodjék meg többel, s majd ha elegendőt szedett föl a tudományból, megmutatom itthon a szürös atyafiaknak, hogy minden fa gömbölyünek nő fel, de ha ácsot állitanak melléje, mindannyit négyszeg</w:t>
        <w:softHyphen/>
        <w:t xml:space="preserve">letesre lehet faragni, s akkor az én fiamon megtanulja a szürös szomszéd, hogy igy a miénkből is válhatik külömb ember édes mindnyájunknál. Hiába találnék én egy zsák aranyat, uram; hiába vennék egy marok aranyért finom posztót ruhának, s a többiért gazdagságot: én lennék talán a </w:t>
      </w:r>
      <w:r>
        <w:rPr>
          <w:rFonts w:eastAsia="Times New Roman CE" w:cs="Times New Roman CE" w:ascii="Times New Roman CE" w:hAnsi="Times New Roman CE"/>
          <w:i/>
          <w:iCs/>
          <w:color w:val="000000"/>
        </w:rPr>
        <w:t>legelső parasz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de a </w:t>
      </w:r>
      <w:r>
        <w:rPr>
          <w:rFonts w:eastAsia="Times New Roman CE" w:cs="Times New Roman CE" w:ascii="Times New Roman CE" w:hAnsi="Times New Roman CE"/>
          <w:i/>
          <w:iCs/>
          <w:color w:val="000000"/>
        </w:rPr>
        <w:t>legutolsó ur</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a fejbe nem ott dugják a tudományt, a hol a gombóczot, igy az erszényem lenne valami, én meg maradnék semmi. Tanulni kell a tudományt, a mi nélkül az ur is csak olyan, mint a ruhatartó, melyre a szabómunkát aggatták; de tudom én azt, hogy az urak között is szamár annak a neve, ki az urnak valót nem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ános, - mondja Pál barátunk a jó beszélgető</w:t>
        <w:softHyphen/>
        <w:t>nek, - nehezen tudnám megmondani, az érett turó esett-e jobban a gyomromnak, vagy a beszélgetés a fülemnek; de örömömben szeretnék itt az országuton táncz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Jó kedvü ember az ifiur, </w:t>
      </w:r>
      <w:r>
        <w:rPr>
          <w:rFonts w:eastAsia="Times New Roman CE" w:cs="Times New Roman CE" w:ascii="Times New Roman CE" w:hAnsi="Times New Roman CE"/>
          <w:i/>
          <w:iCs/>
          <w:color w:val="000000"/>
        </w:rPr>
        <w:t>addig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Száz mértfölddel </w:t>
      </w:r>
      <w:r>
        <w:rPr>
          <w:rFonts w:eastAsia="Times New Roman CE" w:cs="Times New Roman CE" w:ascii="Times New Roman CE" w:hAnsi="Times New Roman CE"/>
          <w:i/>
          <w:iCs/>
          <w:color w:val="000000"/>
        </w:rPr>
        <w:t>odább</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János gazda, - vallja az ifju. - Kelmed azt nem tudja, hogy az észnek nagy divatja kezdődött, idegen országokban a tudományért sokat adnak, s igen kezdik mondogatni, hogy mi ugyan lóháton és gyalog sokkal erősebbek vagyunk más nemzetbeliek</w:t>
        <w:softHyphen/>
        <w:t>nél, hanem észszel és tudománynyal ugy földhöz vág</w:t>
        <w:softHyphen/>
        <w:t>nak, hogy a sárba ragadunk és gyep terem a hátunkon. Ez nem mese, János gazda, ezért lett a hat iskolából tizen</w:t>
        <w:softHyphen/>
        <w:t>kettő, ezért kell többet tanulnunk, s a kinek csak hozzá</w:t>
        <w:softHyphen/>
        <w:t>fogható esze van, szedje föl a tudományt, különben legalul kerülünk. Eddig csak katonának fogták meg a szegény ember fiát, eljött az idő, hogy okos embernek verbuválnak a faluba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mondta az ifiur, hogy divatja kezdődött az é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s sohasem is megyen ki a divatból; mert a népek elszaporodnak, a földet nem nyujthatjuk ki sodró</w:t>
        <w:softHyphen/>
        <w:t>fával, hogyan fogunk tehát élni, ha csak azt kapjuk a földtől, a miért egy arasznyira kapargatunk ki belőle? A tudomány mélyebben kutatott a földben, s oda lenn többet talált. Ezt a mesterséget nagy hamar meg kell tanulnunk, utána a többit; mert a ki a fa alá fekszik, s ott várja, a mi magától lepottyan: még azt a kint is megéri, hogy tulajdon szemeivel látja, hogy a szemesebb miként mászik a fára, s a legjavát az érett szemnek megeszi 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hallgatnám az ifiurat reggelig.</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Megunná, János, a hallga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fju uram, ne vétsek számmal, - mondja, - megösmer-e engem máskor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incsen nekem emberi alakom? Három szemem, két orrom, két szám, négy kezem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ből annyi, mint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megbizhatik bennem, hogy embertársamat meg nem vethetem; nem adott a Teremtő semmiből többet, kigyelmednek nem kevesebbet, hogy a különbség észrevehető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a tudom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ugy tanultam, mint János gazda a kaszálást: tanulni mindenkinek szab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is elválasztotta valami az ember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zonyosan nem a való bölcseség; az ostobaságot a kevélységnek magja ter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űr marad a szűr, különb ennél a posztó, s a ki beleöltözö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 Folytatja a régi szokást, s föltartja az orrát! Igy akarja mondani, kedves Jánosom. Véletlen én másképen tanultam az én leczkémet. </w:t>
      </w:r>
      <w:r>
        <w:rPr>
          <w:rFonts w:eastAsia="Times New Roman CE" w:cs="Times New Roman CE" w:ascii="Times New Roman CE" w:hAnsi="Times New Roman CE"/>
          <w:i/>
          <w:iCs/>
          <w:color w:val="000000"/>
        </w:rPr>
        <w:t>Szeresd felebarátodat, mint tenmagada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igy van megirva a nagy könyvben, s a mi még meg nincs irva, a tudomány már kitalálta, hogy </w:t>
      </w:r>
      <w:r>
        <w:rPr>
          <w:rFonts w:eastAsia="Times New Roman CE" w:cs="Times New Roman CE" w:ascii="Times New Roman CE" w:hAnsi="Times New Roman CE"/>
          <w:i/>
          <w:iCs/>
          <w:color w:val="000000"/>
        </w:rPr>
        <w:t xml:space="preserve">az egy nemzetbeliek tartsanak össze. </w:t>
      </w:r>
      <w:r>
        <w:rPr>
          <w:rFonts w:eastAsia="Times New Roman CE" w:cs="Times New Roman CE" w:ascii="Times New Roman CE" w:hAnsi="Times New Roman CE"/>
          <w:color w:val="000000"/>
        </w:rPr>
        <w:t>Minél összetartóbbak, annál erősebbek lesznek. Ezt tanitják most, János barátom, ebből higyje el, hogy máskor és mindig meg fogom ösmerni; mert kigyel</w:t>
        <w:softHyphen/>
        <w:t xml:space="preserve">med tovább lát az orránál, s megszagolta, hogy az irigység semmit sem ád, a tudás pedig sokat, ha nem rösteljük a jót, jobbat és legjobbat eltanulni mástól. A mostani világban nem ontanak az emberek </w:t>
      </w:r>
      <w:r>
        <w:rPr>
          <w:rFonts w:eastAsia="Times New Roman CE" w:cs="Times New Roman CE" w:ascii="Times New Roman CE" w:hAnsi="Times New Roman CE"/>
          <w:i/>
          <w:iCs/>
          <w:color w:val="000000"/>
        </w:rPr>
        <w:t>piros vér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a fehéret akarják, a </w:t>
      </w:r>
      <w:r>
        <w:rPr>
          <w:rFonts w:eastAsia="Times New Roman CE" w:cs="Times New Roman CE" w:ascii="Times New Roman CE" w:hAnsi="Times New Roman CE"/>
          <w:i/>
          <w:iCs/>
          <w:color w:val="000000"/>
        </w:rPr>
        <w:t>habos ezüstö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a ki többet tud, az ügyetlentől játszva elhalászsz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zépen van ez magyarul mondva, ifiuram, hej, ha még mást is megérhetné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i vele, János, mi nyomja a vékonyá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merem megmondani, kedves urf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ngem meg nem haragi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érje az eszemhez, megtisztelem az urfit, nem tudom a szót hozzáválogatni, csak azt mondom: megér</w:t>
        <w:softHyphen/>
        <w:t>jük-e, hogy a mi nagy urainkkal a magunk nyelvén beszélhetünk? hogy ne a cselédnek panaszolkodnánk, hanem az urnak: az jobban könyörüln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Meg kell érnü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iszi ezt az urf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fogunk ezután diák nyelven törvényt csi</w:t>
        <w:softHyphen/>
        <w:t>nálni, annyira már vagyu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o, urfi, már hiszem, hogy lesz belőlünk valami; mert ha a magunk urai megtanulják a szegény ember nyelvét: elhiszszük, hogy mi sem vagyunk alábbvalók a - németné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lérték a falut, melyben Csillag Pál barátunk lakott, a kocsis nem fogadott el bért, csak azt kért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apus János a nevem, ifiuram, arra kérem, ne feledje el a nevemet, ha valaha megkeresem a negyedik faluból; mert én Szent-Pálon lako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Igy növelkedett föl Csillag Pál. Nyughatatlan vére folyvást szemlélődött, s mint a levegő, mindenhova befért. Huszonnégy éves korában ösmerte a méltóságos, nagysá</w:t>
        <w:softHyphen/>
        <w:t>gos, tekintetes és nemzetes népet, ösmerte a földmivelőt, egyiket sem emelte becsén fölül, egyiket sem ejté ki a rostából, kivévén a szemetet, mely a többit megrontaná.</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gy vezérfonala volt a polgári életben, hogy a hazai földet szélében lehetetlen tovább nyujtani; hanem épithetünk rá sokat, magasabbat az eddigi tornyoknál, hogy ellássunk a világba, hol az állatvilágból először a hangyákat vették például, melyek aprók, és maguknál mennyivel nagyobb halmot tudnak összerakni, aztán a méheket, melyek mértföldekről hozzák el fészkükbe a mézanyagot, mig az ökör, ha az ember nem kényszeritené a munkára, legelni tud csak és még - szarvait ne feled</w:t>
        <w:softHyphen/>
        <w:t xml:space="preserve">jük ki - </w:t>
      </w:r>
      <w:r>
        <w:rPr>
          <w:rFonts w:eastAsia="Times New Roman CE" w:cs="Times New Roman CE" w:ascii="Times New Roman CE" w:hAnsi="Times New Roman CE"/>
          <w:i/>
          <w:iCs/>
          <w:color w:val="000000"/>
        </w:rPr>
        <w:t>megöklel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Tökéletes ellentéte volt Faragó barátjának, az a multban élt, Csillag a jövendőt kereste, amaz komoly volt, emez vidám, Faragó a törvény szavai szerint itéle</w:t>
        <w:softHyphen/>
        <w:t>tet mondott, mint alispán, Csillag, mint főjegyző azon tünődött: mi lenne jobb törvény a jövendőre? Faragónak fia volt, de csak egy, Csillagnak leánya, még pedig hét s ezek élénken ösztönözték az apát, hogy az ősi birtok kiadja, a mire képes; mert a gazda kedves madarainak szárnyát meg akarta aranyozni, hogy a nagy vásárban bizton elkeljenek.</w:t>
      </w:r>
    </w:p>
    <w:p>
      <w:pPr>
        <w:pStyle w:val="Normal"/>
        <w:widowControl/>
        <w:rPr>
          <w:rFonts w:ascii="Times New Roman CE" w:hAnsi="Times New Roman CE" w:eastAsia="Times New Roman CE" w:cs="Times New Roman CE"/>
          <w:b/>
          <w:b/>
          <w:bCs/>
          <w:color w:val="000000"/>
          <w:sz w:val="4"/>
          <w:szCs w:val="4"/>
        </w:rPr>
      </w:pPr>
      <w:r>
        <w:rPr>
          <w:rFonts w:eastAsia="Times New Roman CE" w:cs="Times New Roman CE" w:ascii="Times New Roman CE" w:hAnsi="Times New Roman CE"/>
          <w:b/>
          <w:bCs/>
          <w:color w:val="000000"/>
          <w:sz w:val="4"/>
          <w:szCs w:val="4"/>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jó barátok.</w:t>
      </w:r>
    </w:p>
    <w:p>
      <w:pPr>
        <w:pStyle w:val="Normal"/>
        <w:widowControl/>
        <w:rPr/>
      </w:pPr>
      <w:r>
        <w:rPr>
          <w:rFonts w:eastAsia="Times New Roman CE" w:cs="Times New Roman CE" w:ascii="Times New Roman CE" w:hAnsi="Times New Roman CE"/>
          <w:color w:val="000000"/>
        </w:rPr>
        <w:t xml:space="preserve">Elvásnak az emberek, szokásaik velük együtt eltünnek, sőt talány marad a nemzedék előtt. Xerxes akkor ijedt meg a görögöktől, midőn megtudta, hogy Görögországban a legnagyobb jutalom: a </w:t>
      </w:r>
      <w:r>
        <w:rPr>
          <w:rFonts w:eastAsia="Times New Roman CE" w:cs="Times New Roman CE" w:ascii="Times New Roman CE" w:hAnsi="Times New Roman CE"/>
          <w:i/>
          <w:iCs/>
          <w:color w:val="000000"/>
        </w:rPr>
        <w:t>cserkoszoru</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 a gyorsan hervadó galy, melyet az erdőn szekér</w:t>
        <w:softHyphen/>
        <w:t>számra lehet ingyen szedni. Mátyás király Kőszegen királyi ven</w:t>
        <w:softHyphen/>
        <w:t>dégséget csapott egy forintból, - apáink nyitva hagyták hajdan a kaput, hogy a keresztül utazó tartózkodás nélkül bejárathasson; sőt hajdut állitottak az utcza közepére, hogy a vonakodó utast betereljék vendégnek. Ki érti ezt a mai világ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maholnap mesének marad, - mi csöngetyüt alkalmazunk a városi ajtóra, melyen rácsozott hézagon át nézünk ki, hogy a kelletlen vendéget könnyebben eluta</w:t>
        <w:softHyphen/>
        <w:t>sithassuk. Uj korszakot élünk, a régi szavaknak jelentő</w:t>
        <w:softHyphen/>
        <w:t xml:space="preserve">ségét nem értjük, és kiváncsian kérdezzük, mit jelent a kigunyolt </w:t>
      </w:r>
      <w:r>
        <w:rPr>
          <w:rFonts w:eastAsia="Times New Roman CE" w:cs="Times New Roman CE" w:ascii="Times New Roman CE" w:hAnsi="Times New Roman CE"/>
          <w:i/>
          <w:iCs/>
          <w:color w:val="000000"/>
        </w:rPr>
        <w:t>„Corpus juris”-</w:t>
      </w:r>
      <w:r>
        <w:rPr>
          <w:rFonts w:eastAsia="Times New Roman CE" w:cs="Times New Roman CE" w:ascii="Times New Roman CE" w:hAnsi="Times New Roman CE"/>
          <w:color w:val="000000"/>
        </w:rPr>
        <w:t xml:space="preserve">nak e két szava: </w:t>
      </w:r>
      <w:r>
        <w:rPr>
          <w:rFonts w:eastAsia="Times New Roman CE" w:cs="Times New Roman CE" w:ascii="Times New Roman CE" w:hAnsi="Times New Roman CE"/>
          <w:i/>
          <w:iCs/>
          <w:color w:val="000000"/>
        </w:rPr>
        <w:t>Nobile officiu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volt pedig az a nagy parancsolat, hogy valamikor ötszáz bankóforintért be kellett állni a leghatalmasabb urnak az alispáni hivatalba; mert a hazának szolgálatától senki sem mentes, s hogy itt a hivatal nem kenyérkere</w:t>
        <w:softHyphen/>
        <w:t xml:space="preserve">seti zsiros falat, hanem </w:t>
      </w:r>
      <w:r>
        <w:rPr>
          <w:rFonts w:eastAsia="Times New Roman CE" w:cs="Times New Roman CE" w:ascii="Times New Roman CE" w:hAnsi="Times New Roman CE"/>
          <w:i/>
          <w:iCs/>
          <w:color w:val="000000"/>
        </w:rPr>
        <w:t>tiszteletreméltó kötelesség</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s a kire a közbizodalom ráparancsolja, nem bujhatik ki a szolgálat alól. Ezen </w:t>
      </w:r>
      <w:r>
        <w:rPr>
          <w:rFonts w:eastAsia="Times New Roman CE" w:cs="Times New Roman CE" w:ascii="Times New Roman CE" w:hAnsi="Times New Roman CE"/>
          <w:i/>
          <w:iCs/>
          <w:color w:val="000000"/>
        </w:rPr>
        <w:t xml:space="preserve">nobile officium </w:t>
      </w:r>
      <w:r>
        <w:rPr>
          <w:rFonts w:eastAsia="Times New Roman CE" w:cs="Times New Roman CE" w:ascii="Times New Roman CE" w:hAnsi="Times New Roman CE"/>
          <w:color w:val="000000"/>
        </w:rPr>
        <w:t xml:space="preserve">mozditotta ki Faragót az ősi fészekből, ő bujkált legtöbbet a Corpus jurisban, hogy ő mondjon abból itéletet az igazságkérőnek. Csillag Pál ur szintén e két diák szóért fogta kezébe a vármegye tollát, ezekért mártotta a vármegye kalamárisába; mert ő csudálatosan értett a szavaknak olyaténképen való összerakásához, hogy a ki hallotta, méltán mondhatá: </w:t>
      </w:r>
      <w:r>
        <w:rPr>
          <w:rFonts w:eastAsia="Times New Roman CE" w:cs="Times New Roman CE" w:ascii="Times New Roman CE" w:hAnsi="Times New Roman CE"/>
          <w:i/>
          <w:iCs/>
          <w:color w:val="000000"/>
        </w:rPr>
        <w:t>ilyen okosat csak egy egész vármegye mondh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kor 1823-ban a fejedelmi nyiltparancs azt köve</w:t>
        <w:softHyphen/>
        <w:t>telte, hogy a megyék országgyülési törvény nélkül enge</w:t>
        <w:softHyphen/>
        <w:t>delmességből adjanak katonát és fizessék a bankó-forintos adót pengőben, s kecsegtetésül a tisztviselőknek is meg</w:t>
        <w:softHyphen/>
        <w:t xml:space="preserve">engedtetett, hogy eddigi fizetésüket váltó helyett pengőben vegyék ki: Faragó alispán ur föltette süvegét a megye házában nyilt jelül, hogy a hol ő fölteszi a süveget, ott már nincsen vármegye, Csillag Pál főjegyző pedig a ludtollnak orrát a zöld asztalba vágta, - hogy ő ezüstpénzért nem faragja ujra, mert a Corpus jurisba a </w:t>
      </w:r>
      <w:r>
        <w:rPr>
          <w:rFonts w:eastAsia="Times New Roman CE" w:cs="Times New Roman CE" w:ascii="Times New Roman CE" w:hAnsi="Times New Roman CE"/>
          <w:i/>
          <w:iCs/>
          <w:color w:val="000000"/>
        </w:rPr>
        <w:t xml:space="preserve">nobile officiumot </w:t>
      </w:r>
      <w:r>
        <w:rPr>
          <w:rFonts w:eastAsia="Times New Roman CE" w:cs="Times New Roman CE" w:ascii="Times New Roman CE" w:hAnsi="Times New Roman CE"/>
          <w:color w:val="000000"/>
        </w:rPr>
        <w:t>becsületnek irták, s ő be nem piszkolja a konvencziós kalamáris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vármegyeháznak nagy termét szépen bezárták, mig a fejedelem a magyar nemességnek megsértett jogát vissza nem állitá azon nevezetes levelével, mely e fontos szavakkal kezdődik: </w:t>
      </w:r>
      <w:r>
        <w:rPr>
          <w:rFonts w:eastAsia="Times New Roman CE" w:cs="Times New Roman CE" w:ascii="Times New Roman CE" w:hAnsi="Times New Roman CE"/>
          <w:i/>
          <w:iCs/>
          <w:color w:val="000000"/>
        </w:rPr>
        <w:t xml:space="preserve">Fájt a mi atyai szivünknek. </w:t>
      </w:r>
      <w:r>
        <w:rPr>
          <w:rFonts w:eastAsia="Times New Roman CE" w:cs="Times New Roman CE" w:ascii="Times New Roman CE" w:hAnsi="Times New Roman CE"/>
          <w:color w:val="000000"/>
        </w:rPr>
        <w:t xml:space="preserve">A magyar alkotmányt megmentette a nemességnek kitartása, s virágoznék a régi alakban maig, ha a nemesség azt nem gondolja, hogy mi baja ez alkotmánynak, hogy oly porhanyónak nézik, melyet irótollal is ki lehet alapjából piszkálni, hátha mécset gyujtanánk, s a </w:t>
      </w:r>
      <w:r>
        <w:rPr>
          <w:rFonts w:eastAsia="Times New Roman CE" w:cs="Times New Roman CE" w:ascii="Times New Roman CE" w:hAnsi="Times New Roman CE"/>
          <w:i/>
          <w:iCs/>
          <w:color w:val="000000"/>
        </w:rPr>
        <w:t xml:space="preserve">világosságnál </w:t>
      </w:r>
      <w:r>
        <w:rPr>
          <w:rFonts w:eastAsia="Times New Roman CE" w:cs="Times New Roman CE" w:ascii="Times New Roman CE" w:hAnsi="Times New Roman CE"/>
          <w:color w:val="000000"/>
        </w:rPr>
        <w:t>átkutatnánk a gyengébb helyeket, s hogy majd jobban megvédelmezhessük, tágabbra csinálju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Visszavonatván a sérelmes nyilt parancs, Faragó alispán Csillag barátját szivesen kérette, hogy egy kocsin menjenek a megyei székvárosba, az unalmas utnak hossza rövidebbé válik beszélgetés közben. A régi jó barátok kényelmes kocsiban indultak el jó korán, s a hosszu száru öblös tajtékpipákból vidáman füs</w:t>
        <w:softHyphen/>
        <w:t>töltek azon való örömük</w:t>
        <w:softHyphen/>
        <w:t>ben, hogy a zivatar elm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l</w:t>
        <w:softHyphen/>
        <w:t>kotmány meg van mentve, - kezdi Fa</w:t>
        <w:softHyphen/>
        <w:t>ragó a beszé</w:t>
        <w:softHyphen/>
        <w:t>det, - Pali barátom, meg</w:t>
        <w:softHyphen/>
        <w:t>várom, hogy a holnapi gyülé</w:t>
        <w:softHyphen/>
        <w:t xml:space="preserve">sen becsületére válsz Cicero nyelvének, s olyan </w:t>
      </w:r>
      <w:r>
        <w:rPr>
          <w:rFonts w:eastAsia="Times New Roman CE" w:cs="Times New Roman CE" w:ascii="Times New Roman CE" w:hAnsi="Times New Roman CE"/>
          <w:i/>
          <w:iCs/>
          <w:color w:val="000000"/>
        </w:rPr>
        <w:t xml:space="preserve">protokollumot </w:t>
      </w:r>
      <w:r>
        <w:rPr>
          <w:rFonts w:eastAsia="Times New Roman CE" w:cs="Times New Roman CE" w:ascii="Times New Roman CE" w:hAnsi="Times New Roman CE"/>
          <w:color w:val="000000"/>
        </w:rPr>
        <w:t>ir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nem,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l értetted, a mit mon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 diákot és magyart egyaránt értettem: nem irok többet </w:t>
      </w:r>
      <w:r>
        <w:rPr>
          <w:rFonts w:eastAsia="Times New Roman CE" w:cs="Times New Roman CE" w:ascii="Times New Roman CE" w:hAnsi="Times New Roman CE"/>
          <w:i/>
          <w:iCs/>
          <w:color w:val="000000"/>
        </w:rPr>
        <w:t>protokollum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mlékszel, mikor a legutolsó gyülés alkalmával a jegyzői tollat a zöld asztalba vágtam, s a toll egyszerre bottá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zel ültem, jól lá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fogadtam akkor, hogy többé nem leszek diák vármegyének főjegyző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iák várme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i egyéb? Diákul védelmezzük az alkotmányt, melyről elszántan mondjuk, hogy: </w:t>
      </w:r>
      <w:r>
        <w:rPr>
          <w:rFonts w:eastAsia="Times New Roman CE" w:cs="Times New Roman CE" w:ascii="Times New Roman CE" w:hAnsi="Times New Roman CE"/>
          <w:i/>
          <w:iCs/>
          <w:color w:val="000000"/>
        </w:rPr>
        <w:t>mien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annak egy sorát el nem engedjük. Diákul van irva ez a jog, - kérdelek, ki védelmezze meg? A bocskoros nemes, a ki nem érti? vagy a nagy ur, ki a diák szó mellett a magyart egészen elfeledte; mert nem szorult rá, midőn az előjogot védelmezni kell, Bécsben pedig németül beszél: - ez védelmezz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diák nyelv a tudományok nyel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Következőleg igen kevés emberé. Maradjon a doktorok és patikáriusok nyelve, a beteg nem kérdi mitől gyógyul meg, neki a keserü vagy édes egyiránt </w:t>
      </w:r>
      <w:r>
        <w:rPr>
          <w:rFonts w:eastAsia="Times New Roman CE" w:cs="Times New Roman CE" w:ascii="Times New Roman CE" w:hAnsi="Times New Roman CE"/>
          <w:i/>
          <w:iCs/>
          <w:color w:val="000000"/>
        </w:rPr>
        <w:t>mediczin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hanem a </w:t>
      </w:r>
      <w:r>
        <w:rPr>
          <w:rFonts w:eastAsia="Times New Roman CE" w:cs="Times New Roman CE" w:ascii="Times New Roman CE" w:hAnsi="Times New Roman CE"/>
          <w:i/>
          <w:iCs/>
          <w:color w:val="000000"/>
        </w:rPr>
        <w:t>Miatyánk</w:t>
      </w:r>
      <w:r>
        <w:rPr>
          <w:rFonts w:eastAsia="Times New Roman CE" w:cs="Times New Roman CE" w:ascii="Times New Roman CE" w:hAnsi="Times New Roman CE"/>
          <w:color w:val="000000"/>
        </w:rPr>
        <w:t>-a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agyarul mondjuk, hogy a magyarok Istene is megért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ragos vagy, Pa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pád haragosabb volt, mikor József császár a vármegyére parancsolta a német sz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nyilt elnyelé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nás a tengerbe esett, a czethal elnyelte, - erről nem tehetett Jónás, - okoskodik a főjegyző; de olvastad-e, hogy Jónás kimenekülvén a czethalból, kivánta volna, hogy egy másik hal jőjjön táltott szájjal, s maga jószántából nyelesse el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akarsz nevet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anitlak olyanra, a mit ötven esztendő óta nem tudsz megtanulni, öreg! - mondja kedélyesen a főjegyző. - Rajtad sujtásos mente van, csizmádon ezüstsarkantyu, melletted rezes hüvelyben a régi fringia, - mire való e hüvely? A szabóczéh szabott ki téged magyar</w:t>
        <w:softHyphen/>
        <w:t>nak, vagy édes anyád tejével szoptad magadba Árpád apánk nyelvét? Ha kardodat bátorságnak hoztad el, vágd ki a zöld asztalra, s mondd: Nemes atyafiak! Eddig diákul beszéltünk, - nehéz ezt hat esztendeig tanulni - kapjunk a német szóra, nem kell annak professzor, a rongyos zsidótól hamar megtanuljuk, - igy ha nagy uraink kegyel</w:t>
        <w:softHyphen/>
        <w:t>mét kérjük, nem fogadunk Bécsben instancziairó tolmács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orán van még az ujitás, Palk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tven esztendősek vagyunk, barátom, - mi nem érünk rá sokáig várak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ormányt fogjuk felbőszi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elbőszitett az minket százszor, - s mivel diákul még káromkodni sem lehet, kutyába sem vette diák nyelven simán megirt nyöszörgése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jd nem tudják ott fönn, hogy mit akar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yarán meg fogom mondani a gyülésen - haza akarjuk kényszeriteni a külföldre kikapott főur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magyarul beszélünk, a faképnél hagynak, egy sem jő többet a vármegyeház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 itthon lesz rövid idő alat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Szebb komédiát tudsz, mint a bécsi bukfenczhány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alispán vagy, itéletet mondasz a nagy pörökbe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apasztalásból tudod, hogy az uradalmi fiskális a végitélet előtt Párisból hazaijeszti a nagy urat, hogy alázza meg magát nálad, és hizelkedje ki tőled a kedvező ité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att hasztalan fáradna ha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is haza szalad, - a félelem kergeti, a bizonytalanság, - mert az igazságot is tanácsos minden módon védelmezni; azért a kellő napon hunyászkodva könyörög nálad, bár titkon kine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váncsi vagyok találmányodra, a nagy urak nyakába milyen pört akasztasz, melyért a vármegyeházba járjanak magyar szót tanulni. Ugyan nevettess meg egyszer, szeretném megtanulni jókedvü mestersége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hasonlitasz Tamás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j kiad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engedem a nevetést, öreg, - a dolog nem tréfa, - hanem te is engedd el, hogy puskaporomat az országuton puffogassam el. Majd a nagy gyülésen töltöm meg az ágyut, egyik füledet mindenesetre bedugd: nagyot fog szó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alálós mesében beszélsz, - nem értem mit akar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fogtok érteni, öreg, - s ha bolondot mondok, kidobtok a nótáriusságból, - mondjon okosabbat m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nem faggatta tovább a régi jó barátot, pipájából kiégett a dohány, a kocsis mellett ülő hajdut megbökte, hogy adjon másikat: egy pipaszó alatt a jó négy ló beér a megye székhelyére. Hosszabban hallgattak. Csillag elmélyedt terveibe, hátrahanyatlott a hintónak sarkába, szemeit behunyva rendezgette gondolatait a következő napra. Faragó azt hitte, hogy alszik, nem is háborgatta; hanem segitett a véletlen, a kocsikerék egy lyukon megbillenve, a tollas hintón akkorát vetett, hogy a két jó barát összeüt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yalázatos ut! Nyögi az alispán; mert szomszéd</w:t>
        <w:softHyphen/>
        <w:t>jának könyöke oldalába döf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e csináltad, barátom, semmi jogod sincs haragudni. Káromkodjék a paraszt, annak napszáma veszett kár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ha kerekünk vagy tengelyünk összetörö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yalog ballagnánk be a városba, kiszámitanánk ut közben, mennyit kér a kovács a kiigazitásért? s kiderülne, hogy a tengelynek árán kikerült volna három esztendei vám a jó országuton, ha tudniillik, mi is méltóztatnánk egy pár forintocskát fiz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ndasz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Felejtsd el, pajtás, - vékonyad megfájdult, kínodban mondod, hogy mi lett volna jobb. Holnap berendeled az uti biztost, irgalmatlan leszidod, az esze nélkül szalad ki a járásba, az eke mellől eltereltet egy egész falut, a nyakast a barázdára huzatja le, s minthogy ez a gaz paraszt ingyen nem szeret dolgozni, </w:t>
      </w:r>
      <w:r>
        <w:rPr>
          <w:rFonts w:eastAsia="Times New Roman CE" w:cs="Times New Roman CE" w:ascii="Times New Roman CE" w:hAnsi="Times New Roman CE"/>
          <w:i/>
          <w:iCs/>
          <w:color w:val="000000"/>
        </w:rPr>
        <w:t>kap valamit</w:t>
      </w:r>
      <w:r>
        <w:rPr>
          <w:rFonts w:eastAsia="Times New Roman CE" w:cs="Times New Roman CE" w:ascii="Times New Roman CE" w:hAnsi="Times New Roman CE"/>
          <w:color w:val="000000"/>
        </w:rPr>
        <w:t xml:space="preserve">, s meglátod, hogy az </w:t>
      </w:r>
      <w:r>
        <w:rPr>
          <w:rFonts w:eastAsia="Times New Roman CE" w:cs="Times New Roman CE" w:ascii="Times New Roman CE" w:hAnsi="Times New Roman CE"/>
          <w:i/>
          <w:iCs/>
          <w:color w:val="000000"/>
        </w:rPr>
        <w:t xml:space="preserve">adományért </w:t>
      </w:r>
      <w:r>
        <w:rPr>
          <w:rFonts w:eastAsia="Times New Roman CE" w:cs="Times New Roman CE" w:ascii="Times New Roman CE" w:hAnsi="Times New Roman CE"/>
          <w:color w:val="000000"/>
        </w:rPr>
        <w:t>kiegyengeti az országu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en bizony, mindjárt bothoz nyulj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tagadd, hogy ez diákul irt törvényeinknél fogva teljes lehet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gyen igazad, a Corpus juris miatt egy hóbortos uti biztos mindezt véghez vi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z igazságot megvallottad, barátom. Ez csiklandozza bennem a másik kérdést. Ha gabonát küldesz be a városba két hetes eső után, mennyivel fizetsz többet, mint száraz i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om, miért kérdez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eltaláltad, - tréfából kérdezem azt is: nem veszed észre, hogy némely kiváltságunkat méreg drágán fizetjük,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a részeket tekintsd; hanem az egész jogot, mely minden teherviseléstől meg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 szentirás azt mondja: </w:t>
      </w:r>
      <w:r>
        <w:rPr>
          <w:rFonts w:eastAsia="Times New Roman CE" w:cs="Times New Roman CE" w:ascii="Times New Roman CE" w:hAnsi="Times New Roman CE"/>
          <w:i/>
          <w:iCs/>
          <w:color w:val="000000"/>
        </w:rPr>
        <w:t>nem szabad testünket megsértenün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körmeinket mégis levagdaljuk - szakálunkat borotvál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szakál nem fá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borbély választja és borotválja. Hát a kit az inas borotvál a legéletlenebb borotv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w:t>
      </w:r>
      <w:r>
        <w:rPr>
          <w:rFonts w:eastAsia="Times New Roman CE" w:cs="Times New Roman CE" w:ascii="Times New Roman CE" w:hAnsi="Times New Roman CE"/>
          <w:color w:val="000000"/>
        </w:rPr>
        <w:t xml:space="preserve"> Te, ha a nemes vármegye hallaná mit feszegetsz itt tréf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yarul mondtam el, - a bocskoros nemes nem hallja, a nagy ur nem ér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r ezért megtanulna magyarul, azért jótállok; mert a ki egyet mond, többet is találna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lyan érzékenynek hiszed még a főur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ugy tapasztaltam, hogy a kinek fáj, az kiabálni szo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j, ej, Tamás barátom, hitetlenséged hirtelen elmult, - mondja Csillag, - ezután magyarul fogunk beszélni a vármegyeház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mi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t az idő parancsol, a józan okosság, tulajdon hasznunk, a biztosabb jövendő, a nemzeti életrevaló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untad eddigi nyugalmadat? Ellenségeket akarsz szer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a nyugalom halál, - a küzdelem élet; könnyü a választás, - kivált azt tudva, hogy a vándor</w:t>
        <w:softHyphen/>
        <w:t>madarak haza kerülnek; mert féltett érdekeikről fogunk szólni, s azt magyarul fogjuk megtámadni.</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De most már egészen értelek.</w:t>
      </w:r>
    </w:p>
    <w:p>
      <w:pPr>
        <w:pStyle w:val="Normal"/>
        <w:widowControl/>
        <w:rPr/>
      </w:pPr>
      <w:r>
        <w:rPr>
          <w:rFonts w:eastAsia="Times New Roman CE" w:cs="Times New Roman CE" w:ascii="Times New Roman CE" w:hAnsi="Times New Roman CE"/>
          <w:color w:val="000000"/>
        </w:rPr>
        <w:t xml:space="preserve">- Áldassék az Urnak neve; - mondja a főjegyző. - </w:t>
      </w:r>
      <w:r>
        <w:rPr>
          <w:rFonts w:eastAsia="Times New Roman CE" w:cs="Times New Roman CE" w:ascii="Times New Roman CE" w:hAnsi="Times New Roman CE"/>
        </w:rPr>
        <w:t>Ugy-e, még van ok, mi az itthon unatkozó nagy urat haza hozza, s az apák nyelvére megtani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gondoltad, mit akarsz csin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ogy </w:t>
      </w:r>
      <w:r>
        <w:rPr>
          <w:rFonts w:eastAsia="Times New Roman CE" w:cs="Times New Roman CE" w:ascii="Times New Roman CE" w:hAnsi="Times New Roman CE"/>
          <w:i/>
          <w:iCs/>
          <w:color w:val="000000"/>
        </w:rPr>
        <w:t>Magyarországból csak ugy lesz valami, ha azt ujra megteremtj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rdezd meg a nemességet sorban, kiván nagyobb ur lenni, mint m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Rád bizom a kérdést, szólitsd meg a nagy urakat sorban, de </w:t>
      </w:r>
      <w:r>
        <w:rPr>
          <w:rFonts w:eastAsia="Times New Roman CE" w:cs="Times New Roman CE" w:ascii="Times New Roman CE" w:hAnsi="Times New Roman CE"/>
          <w:i/>
          <w:iCs/>
          <w:color w:val="000000"/>
        </w:rPr>
        <w:t>magyaru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ány érti meg, hogy mit kérdez</w:t>
        <w:softHyphen/>
        <w:t>tél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jmi kevés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szor védtük meg számukra ez alkotmányt, hogy a váron belül jó dolguk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képzelheted, keményen fogják védelmezni a fész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iákul fogják védelm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t edd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yarul fogunk támadni, barátom, - s fogadom: rövid idő alatt haza jön nyelvet tanulni valamennyi. Jó mester a kényszerüség, - a legelső uszó ember akkor tanulta meg az uszást, mikor a vizbe pottya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felejtsd, barátom, hogy a külföldön is becsü</w:t>
        <w:softHyphen/>
        <w:t>letünkre vált, hogy a klasszikusok nyelvét annyira értettük, mintha élő nyelvünk lett volna. Vedd el ezt: dicsőségünk</w:t>
        <w:softHyphen/>
        <w:t>nek nagy részét vetted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en dicsőséget örömest elenged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siess, barátom, - a klasszikus szépség Ró</w:t>
        <w:softHyphen/>
        <w:t xml:space="preserve">mánál végződött el. Kétezer esztendő mulik el azóta, tudott-e a világ szebbet, magasabban járót kitalálni? Nyugodtan mondom: </w:t>
      </w:r>
      <w:r>
        <w:rPr>
          <w:rFonts w:eastAsia="Times New Roman CE" w:cs="Times New Roman CE" w:ascii="Times New Roman CE" w:hAnsi="Times New Roman CE"/>
          <w:i/>
          <w:iCs/>
          <w:color w:val="000000"/>
        </w:rPr>
        <w:t xml:space="preserve">nem! </w:t>
      </w:r>
      <w:r>
        <w:rPr>
          <w:rFonts w:eastAsia="Times New Roman CE" w:cs="Times New Roman CE" w:ascii="Times New Roman CE" w:hAnsi="Times New Roman CE"/>
          <w:color w:val="000000"/>
        </w:rPr>
        <w:t>A lélek már nem röpülhet magasabbra, - ezt mutatja a kétezer esztendős sülyedés. A világ lélekben nem emelkedett, alább szállt, - azért ha teremteni nem tudunk nagyobbat, ne tagadjuk meg a meglev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mondja, hogy megvessük az ó kornak szép</w:t>
        <w:softHyphen/>
        <w:t>ség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mondod!... állitja Faragó. Mátyás, a legnagyobb magyar király szeretettel ápolta hazánkban a klassziczitást, - ha országos viszonyokkal kötötte össze, a diák nyelvet kor</w:t>
        <w:softHyphen/>
        <w:t>mány</w:t>
        <w:softHyphen/>
        <w:t xml:space="preserve">zási nyelvnek ő is meghagyta, az enyém és tied azon nyelven van törvényesen meghatározva, s egyáltalában lehetetlen az elaljasulás; - mert épen az </w:t>
      </w:r>
      <w:r>
        <w:rPr>
          <w:rFonts w:eastAsia="Times New Roman CE" w:cs="Times New Roman CE" w:ascii="Times New Roman CE" w:hAnsi="Times New Roman CE"/>
          <w:i/>
          <w:iCs/>
          <w:color w:val="000000"/>
        </w:rPr>
        <w:t xml:space="preserve">enyém és tiednek </w:t>
      </w:r>
      <w:r>
        <w:rPr>
          <w:rFonts w:eastAsia="Times New Roman CE" w:cs="Times New Roman CE" w:ascii="Times New Roman CE" w:hAnsi="Times New Roman CE"/>
          <w:color w:val="000000"/>
        </w:rPr>
        <w:t>megvédése kényszeritette az urat a tanulásra, - és mivel ez fegyver volt a megvédésre: folyvást tanultak apái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e szerént arra törekszem, hogy a tudatlan</w:t>
        <w:softHyphen/>
        <w:t>ságot állandósits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 következés; mert ha nem kénytelen az ur joga miatt diákul tanulni: tudatlan is mar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tal vagyunk egymásnak, öreg! Tudományos</w:t>
        <w:softHyphen/>
        <w:t>ságot akarok, de magyar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gyöpön maradsz, barátom, - nyelvünk gyalog j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inálják már neki a szárnyakat a magyar poé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Csiripolnak, mint a </w:t>
      </w:r>
      <w:r>
        <w:rPr>
          <w:rFonts w:eastAsia="Times New Roman CE" w:cs="Times New Roman CE" w:ascii="Times New Roman CE" w:hAnsi="Times New Roman CE"/>
          <w:i/>
          <w:iCs/>
          <w:color w:val="000000"/>
        </w:rPr>
        <w:t>verebek</w:t>
      </w:r>
      <w:r>
        <w:rPr>
          <w:rFonts w:eastAsia="Times New Roman CE" w:cs="Times New Roman CE" w:ascii="Times New Roman CE" w:hAnsi="Times New Roman CE"/>
          <w:color w:val="000000"/>
        </w:rPr>
        <w:t>, s legfölebb a kémé</w:t>
        <w:softHyphen/>
        <w:t xml:space="preserve">nyig emelkedhetnek, épen, mint a </w:t>
      </w:r>
      <w:r>
        <w:rPr>
          <w:rFonts w:eastAsia="Times New Roman CE" w:cs="Times New Roman CE" w:ascii="Times New Roman CE" w:hAnsi="Times New Roman CE"/>
          <w:i/>
          <w:iCs/>
          <w:color w:val="000000"/>
        </w:rPr>
        <w:t>vereb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lcsóra limitálod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ratius, Virgilius, Ovidius kitaláltak előttük minden nagy gondolatot. Ne erőltessétek a világot, a nagyságot megszülte, érjük be vele.</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zzel be van fejezve minden nagy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gondolom, örö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ás nagyságot is ösmerek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éldának oká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nagy természetben, - a görög és római költők fölmásztak az égbe, a római és görög harczosok fél világot hóditottak meg, csak a föld maradt lábuk alatt miveletlen, ezt a rabszolgákra bizták. Itt az ideje, hogy háborut izenjünk a földnek, - észszel kényszeritsük bővebb ara</w:t>
        <w:softHyphen/>
        <w:t>tásra, hogy szolgáljon és illő bérért engedelmeske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nem ösmernélek, tehetetlennek mondaná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átran mondhatod, - bár ránk ragadna e nya</w:t>
        <w:softHyphen/>
        <w:t>valya, mert a nagy világ elkezdte az iparkodást; s ez az iparkodás az uj világnak jelsza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mondja Horatius: Boldog, ki szülőföldén, távol a gondoktól mint az ősök, az apai telket saját barmaival mivelheti, mentve minden adó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ratiusod nem szeretett adót fiz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eglehet; de vele Róma </w:t>
      </w:r>
      <w:r>
        <w:rPr>
          <w:rFonts w:eastAsia="Times New Roman CE" w:cs="Times New Roman CE" w:ascii="Times New Roman CE" w:hAnsi="Times New Roman CE"/>
          <w:i/>
          <w:iCs/>
          <w:color w:val="000000"/>
        </w:rPr>
        <w:t>nagyobb 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felvilágositást, - mondja Csillag,</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Róma nagy volt hatalmában, nagyobb klasszikusaiban, - nekünk sem hatalmunk, sem nyelvünk; az önfentartásnak ösztöne paran</w:t>
        <w:softHyphen/>
        <w:t>csolja, hogy valamire mégis töreked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Az utolsó szavaknál a megyeházhoz értek. Befejezetlen maradt a beszélgetés, mely azonban éveknek munkatárgyát képezte: legyünk türelemmel, a folytatás következni fog.</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konferencz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gy józan eszü német kitalálta, hogy legbiztosabban gyógyul meg a beteg attól, </w:t>
      </w:r>
      <w:r>
        <w:rPr>
          <w:rFonts w:eastAsia="Times New Roman CE" w:cs="Times New Roman CE" w:ascii="Times New Roman CE" w:hAnsi="Times New Roman CE"/>
          <w:i/>
          <w:iCs/>
          <w:color w:val="000000"/>
        </w:rPr>
        <w:t>a mit be nem vesz</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és megalapitotta </w:t>
      </w:r>
      <w:r>
        <w:rPr>
          <w:rFonts w:eastAsia="Times New Roman CE" w:cs="Times New Roman CE" w:ascii="Times New Roman CE" w:hAnsi="Times New Roman CE"/>
          <w:i/>
          <w:iCs/>
          <w:color w:val="000000"/>
        </w:rPr>
        <w:t xml:space="preserve">a koplalási gyógymódot. </w:t>
      </w:r>
      <w:r>
        <w:rPr>
          <w:rFonts w:eastAsia="Times New Roman CE" w:cs="Times New Roman CE" w:ascii="Times New Roman CE" w:hAnsi="Times New Roman CE"/>
          <w:color w:val="000000"/>
        </w:rPr>
        <w:t>Ez az ember bizonyosan nálunk járt valamikor, s a főispánhoz hivták ebédre, ott undorodott meg a sok ételtől; mert a mi főispánjaink fontos kérdések alkalmával nagyon sokat és sokszor győztek az étlappal; mert a generalis gyülés előtt való napon már kiadták az ebédre való meghivást, s mi természete</w:t>
        <w:softHyphen/>
        <w:t>sebb, hogy nem illik összeveszni azzal, kihez másnap ebédelni megy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őispán urak a nagygyülés előtti napon délután tanácskozmányra szokták összehivni az előkelő táblabirókat, - itt bizalmas körben megemliték a legfontosabb tárgyakat, kiosztották a szerepeket, ha ellenkezéstől féltek, s a mint ő méltóságaik itt fönnállva és körülsétálva beszélgettek a bizalmasokkal, ha valamelyik makacskodott valamiben, a főispán urak általá</w:t>
        <w:softHyphen/>
        <w:t xml:space="preserve">ban nagy szerencsével használták a fogást: </w:t>
      </w:r>
      <w:r>
        <w:rPr>
          <w:rFonts w:eastAsia="Times New Roman CE" w:cs="Times New Roman CE" w:ascii="Times New Roman CE" w:hAnsi="Times New Roman CE"/>
          <w:i/>
          <w:iCs/>
          <w:color w:val="000000"/>
        </w:rPr>
        <w:t>legyen holnap szerencsém egy ki</w:t>
      </w:r>
      <w:r>
        <w:rPr>
          <w:rFonts w:eastAsia="Times New Roman CE" w:cs="Times New Roman CE" w:ascii="Times New Roman CE" w:hAnsi="Times New Roman CE"/>
          <w:color w:val="000000"/>
        </w:rPr>
        <w:t xml:space="preserve">s </w:t>
      </w:r>
      <w:r>
        <w:rPr>
          <w:rFonts w:eastAsia="Times New Roman CE" w:cs="Times New Roman CE" w:ascii="Times New Roman CE" w:hAnsi="Times New Roman CE"/>
          <w:i/>
          <w:iCs/>
          <w:color w:val="000000"/>
        </w:rPr>
        <w:t>barátságos ebé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alispán ur Csillag Pállal együtt ment a főispánhoz, kinél tisztességes csoport volt már együtt, s jóizüen nevetgéltek könnyü beszédtárgyak fölött; - vadászkalandokon, adomákon és ötleteken nevetgéltek, de hiányzott a főfő ember, Csillag főjegyző, kiről általánosan hitték, hogy a tréfákban fölülmulhatat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l késnek ily sokáig? - mondja a főispán a két belépő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dézési albákat készitettem, - mondja Faragó, - az esküdtek a mult gyüléskor egészen kifogyasz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 százat irt alá ma? - kérdi a főispán mosoly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szükségeseken kivül két csomót, mindegyik csomóban van szá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őre megkészi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gen, méltóságos uram, - hogy az esküdt urak ne várakozzanak, előre szoktam tartogatni néhány százat, én a magam nevét irom, s aztán kiadom az irnokoknak, hogy irják rájuk: </w:t>
      </w:r>
      <w:r>
        <w:rPr>
          <w:rFonts w:eastAsia="Times New Roman CE" w:cs="Times New Roman CE" w:ascii="Times New Roman CE" w:hAnsi="Times New Roman CE"/>
          <w:i/>
          <w:iCs/>
          <w:color w:val="000000"/>
        </w:rPr>
        <w:t>idézésre való</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 </w:t>
      </w:r>
      <w:r>
        <w:rPr>
          <w:rFonts w:eastAsia="Times New Roman CE" w:cs="Times New Roman CE" w:ascii="Times New Roman CE" w:hAnsi="Times New Roman CE"/>
          <w:color w:val="000000"/>
        </w:rPr>
        <w:t>ezt már röstelem firk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gyszer megjárja, alispán ur, figyelmezteti a főispán, el talál veszteni egy csomót, mielőtt az </w:t>
      </w:r>
      <w:r>
        <w:rPr>
          <w:rFonts w:eastAsia="Times New Roman CE" w:cs="Times New Roman CE" w:ascii="Times New Roman CE" w:hAnsi="Times New Roman CE"/>
          <w:i/>
          <w:iCs/>
          <w:color w:val="000000"/>
        </w:rPr>
        <w:t>idézésre való</w:t>
      </w:r>
      <w:r>
        <w:rPr>
          <w:rFonts w:eastAsia="Times New Roman CE" w:cs="Times New Roman CE" w:ascii="Times New Roman CE" w:hAnsi="Times New Roman CE"/>
          <w:color w:val="000000"/>
        </w:rPr>
        <w:t xml:space="preserve"> megjelelés a papiroson lenne, és egyszerre száz kötelezvénynyel rohanják meg.</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Az egész vármegye tudja, hogy senkinek sem vagyok adó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jó az aláirásokkal tréfálni, azok mindenre használhatók, s az aláiró ezer alkalmat</w:t>
        <w:softHyphen/>
        <w:t>lansággal fizeti meg tulságos bizal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ddig nem történt semmi baj, méltóságos uram, ezutánra sem aggó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semmi esetre sem tenném ki magamat a veszedelem lehetőség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megütöm magamat, azon tul vigyázni fogok, - most még nagyon hiszek azoknak becsületében, kikkel dolgom van, s jó, ha ezt ők is tudják, kétszeres vakmerő</w:t>
        <w:softHyphen/>
        <w:t>ség volna a visszaél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lispán ur megtörhetlen; de ha megjárja, ne számitson részvétre, én fogom leghangosabban kinev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alispán urnak vérében öröklött szokását hiába ostromolták az urak, megmaradt véleménye mellett; mert ő az ilyenekben hajthatatlan. Vékony hegyü tollal nem irt, az ő betüt rendesen ugy irta, hogy két pontja volt, s a két pont közé egy vesszőt rántott. A főispánt feőispánnak irta, uj csizmáját két napig hajdujával tipratta, mert azután nem érezte a nyomást, mentéjét végig begom</w:t>
        <w:softHyphen/>
        <w:t>bolva viselte, nyakán a legforróbb nyári napon két nyakkendő volt, alól fehér, fölül fekete selyem, s a fehér</w:t>
        <w:softHyphen/>
        <w:t xml:space="preserve">nek köröskörül vékony szegélye látszott ki a fekete alól. Ezen szokások mind alkalmatlanok és vesződségesek lehettek - </w:t>
      </w:r>
      <w:r>
        <w:rPr>
          <w:rFonts w:eastAsia="Times New Roman CE" w:cs="Times New Roman CE" w:ascii="Times New Roman CE" w:hAnsi="Times New Roman CE"/>
          <w:i/>
          <w:iCs/>
          <w:color w:val="000000"/>
        </w:rPr>
        <w:t>másna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ő maga nem nélkülözhette, s ez apróságok ugy összenőttek vele, hogy náluk nélkül képzelhetetlen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Csak a főispánnak türte el, hogy az </w:t>
      </w:r>
      <w:r>
        <w:rPr>
          <w:rFonts w:eastAsia="Times New Roman CE" w:cs="Times New Roman CE" w:ascii="Times New Roman CE" w:hAnsi="Times New Roman CE"/>
          <w:i/>
          <w:iCs/>
          <w:color w:val="000000"/>
        </w:rPr>
        <w:t xml:space="preserve">albákért </w:t>
      </w:r>
      <w:r>
        <w:rPr>
          <w:rFonts w:eastAsia="Times New Roman CE" w:cs="Times New Roman CE" w:ascii="Times New Roman CE" w:hAnsi="Times New Roman CE"/>
          <w:color w:val="000000"/>
        </w:rPr>
        <w:t>leczkéztesse; de már ránczba szedte homlokát, ujjával nyakra</w:t>
        <w:softHyphen/>
        <w:t>valójába nyult, s nyakát igazgatta a feszes kötelékben, mintha valaki fojtogatná. Csillag jól látá barátjának izgalmát, azért a vitatásba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éltóságos uram! - kezdé Csillag, ösmertem egy embert, ki sohasem tudott ugy felöltözni, hogy valami ne hiányoznék az egészből, különösen pedig egy gombot még az uj ruháról is lekapart az első napon. Mindenki látta ezt a hibát; de nem tudták leszoktatni, s midőn egy csinos menyecske ártatlan jószivüségből a hiányzó gomb helyett egy másiknak fölvarrására kinálkozott, - a szokásaihoz makacsan ragaszkodó teljes komolysággal azt mondá: Ha az a bizonyos gomb nem hiányoznék, </w:t>
      </w:r>
      <w:r>
        <w:rPr>
          <w:rFonts w:eastAsia="Times New Roman CE" w:cs="Times New Roman CE" w:ascii="Times New Roman CE" w:hAnsi="Times New Roman CE"/>
          <w:i/>
          <w:iCs/>
          <w:color w:val="000000"/>
        </w:rPr>
        <w:t>nem én volnék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őispán észrevette, hogy a főjegyző alispán barát</w:t>
        <w:softHyphen/>
        <w:t>járól akarja elvonni a figyelmet, sietett más tárgyra átugrani, s azt mondja a főjegyzőnek, némileg félre hi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figyelmeztetést, az alispán meghara</w:t>
        <w:softHyphen/>
        <w:t>gudhatott volna, hogy szokásaiban zava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elyette én köszönöm méltóságodnak ezen észre</w:t>
        <w:softHyphen/>
        <w:t>vételét. Faragó barátom testestül a multban él, szokásait is onnét hozta, s azokról lemondani nem tud. A rák természeti ösztönből megyen hátra felé, - ezt meg nem változtathatjuk; hanem a husa igen j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ökéletesen egy véleményben vagyunk, s mikor a kanczellár szememre vetette, hogy me</w:t>
        <w:softHyphen/>
        <w:t>gyém</w:t>
        <w:softHyphen/>
        <w:t>nek első alispánja a nyiltparancsnak ellenállt, s a gyülésnek föloszlatását kalapföltevéssel jelenté, iparkodtam fölvilágo</w:t>
        <w:softHyphen/>
        <w:t>sitani, hogy a törvényekhez való szent ragaszkodásból tette; de a fejedelem iránt változhatlan hűséggel viselte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n kedves barátom egyenes ember, - mások bogarasnak mondanák; jellemzi a főjegyző, - hasonlit az angolnához, melynek hatalmas védeszköze az, hogy villanyos ütéssel távolitja el magától az idegen érintés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egtámadták az alkotmányt, melyből ő el nem enged egy betüt, s maga módja szerint vágott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kacs az öreg, elhiszi főjegyző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méltóságod mondja annak, egykor mások fogják majd ezzel vád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Vád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 én </w:t>
      </w:r>
      <w:r>
        <w:rPr>
          <w:rFonts w:eastAsia="Times New Roman CE" w:cs="Times New Roman CE" w:ascii="Times New Roman CE" w:hAnsi="Times New Roman CE"/>
          <w:i/>
          <w:iCs/>
          <w:color w:val="000000"/>
        </w:rPr>
        <w:t xml:space="preserve">öreg </w:t>
      </w:r>
      <w:r>
        <w:rPr>
          <w:rFonts w:eastAsia="Times New Roman CE" w:cs="Times New Roman CE" w:ascii="Times New Roman CE" w:hAnsi="Times New Roman CE"/>
          <w:color w:val="000000"/>
        </w:rPr>
        <w:t xml:space="preserve">barátom merev ember, - minden gondolata a mult, s onnét ki nem fogják egykönnyen mozditani. Én előre tudom, hogy sokan lesznek, kik igaztalan fogják vádolni; mert nálunk sem fönt, sem alant nem gondolkoznak arról, hogy mi a </w:t>
      </w:r>
      <w:r>
        <w:rPr>
          <w:rFonts w:eastAsia="Times New Roman CE" w:cs="Times New Roman CE" w:ascii="Times New Roman CE" w:hAnsi="Times New Roman CE"/>
          <w:i/>
          <w:iCs/>
          <w:color w:val="000000"/>
        </w:rPr>
        <w:t xml:space="preserve">meggyőződés? </w:t>
      </w:r>
      <w:r>
        <w:rPr>
          <w:rFonts w:eastAsia="Times New Roman CE" w:cs="Times New Roman CE" w:ascii="Times New Roman CE" w:hAnsi="Times New Roman CE"/>
          <w:color w:val="000000"/>
        </w:rPr>
        <w:t>A pehelyt a szellő kikapja az ablakon, és természeténél fogva a háztetőre emelkedik, - az ólmot ugyan</w:t>
        <w:softHyphen/>
        <w:t>onnét dobják ki, s az a földre esik; mindkettőt benső tulaj</w:t>
        <w:softHyphen/>
        <w:t>donsága igazgatja, és benső ösztönének engedelmesk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tréfáljon, főjegyző ur, - bizony megjárnám, ha azt igérném a kanczellárnak, hogy makacsnak hitt első alispánom buzgó kormánypárti lenne: ez képzelhet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egigérem méltóságodnak, sőt nagyobbat mon</w:t>
        <w:softHyphen/>
        <w:t>dok: Faragó holnap a legmérsékeltebb leszen a gyülé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iklandozni akar, főjegyző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om, mennyire mulattatja méltóságodat az én igéretem; de jót állok, hogy holnap a vármegyének legtulságosabb mérsékletét Faragó fogja kifej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vel hálálom meg az én kedves főjegyzőmnek ezen jó hi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olcsón, kész-ingyen fogom ezt eszközölni, s az eredmény bebizonyitja, hogy méltóságod is azt fogja mondani: e fáradságomért semmi sem j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lami tréfán töri fejét, főjegyző ur? Előre is örvendek, holnap vigan fogunk ebédelni: reménylem, szerencsém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ajnálattal mondom, méltóságos uram – holnapr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inden kegyességtől sziveskedjék fölmenteni, különben nem bizonyithatnám be, hogy én mit sem érdemlek azért, hogy Faragó fölhagyott az opponál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ulcsot ezen találós mesé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ólom aláesik - terhe a földre huzza, - ez az előleges magyarázat: Faragó a megtestesült veszteglés, az ónnak embe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átom, nem akarunk vallani; nem illenék hoz</w:t>
        <w:softHyphen/>
        <w:t>zám az asszonyi kiváncsiság. Elvárom a holnapot, addig keveredjünk össze a társaságg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ömegbe vegyült a főispán, s röviden elmondván, hogy a fejedelem megszüntetvén a nemzetnek sérelmét, reméli, hogy a szent egyetértés azonnal helyreáll. - Feledjük a sérelmeket, - a fejedelmek néha a külviszonyok miatt kénytelenek olyant cselekedni, mi idő szerént a törvényekre sérelmesnek látszik; holott későbbi magya</w:t>
        <w:softHyphen/>
        <w:t>rázatok tanuskodnának a legjobb szándékról. Holnap igen szép lenne a fejedelmet üdvözölni az atyai engedékenység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hogy méltóságod bizalmas körben mondja ezt. - Jegyzi meg Faragó. - Egyetértettem arra, hogy szabadságunk megmentése közben vigasztaljuk önmagun</w:t>
        <w:softHyphen/>
        <w:t xml:space="preserve">kat, hisz arra már Cato megtanitott: </w:t>
      </w:r>
      <w:r>
        <w:rPr>
          <w:rFonts w:eastAsia="Times New Roman CE" w:cs="Times New Roman CE" w:ascii="Times New Roman CE" w:hAnsi="Times New Roman CE"/>
          <w:i/>
          <w:iCs/>
          <w:color w:val="000000"/>
        </w:rPr>
        <w:t xml:space="preserve">Balsorsban el ne csüggedjünk. </w:t>
      </w:r>
      <w:r>
        <w:rPr>
          <w:rFonts w:eastAsia="Times New Roman CE" w:cs="Times New Roman CE" w:ascii="Times New Roman CE" w:hAnsi="Times New Roman CE"/>
          <w:color w:val="000000"/>
        </w:rPr>
        <w:t xml:space="preserve">Bátorságra biztattam a nemes vármegyét, hogy szégyennel ne teljesedjék rajtunk Publius Syrusnak mondása: </w:t>
      </w:r>
      <w:r>
        <w:rPr>
          <w:rFonts w:eastAsia="Times New Roman CE" w:cs="Times New Roman CE" w:ascii="Times New Roman CE" w:hAnsi="Times New Roman CE"/>
          <w:i/>
          <w:iCs/>
          <w:color w:val="000000"/>
        </w:rPr>
        <w:t xml:space="preserve">Mindennap bünhödik, a ki mindig fél. </w:t>
      </w:r>
      <w:r>
        <w:rPr>
          <w:rFonts w:eastAsia="Times New Roman CE" w:cs="Times New Roman CE" w:ascii="Times New Roman CE" w:hAnsi="Times New Roman CE"/>
          <w:color w:val="000000"/>
        </w:rPr>
        <w:t>Kitartá</w:t>
        <w:softHyphen/>
        <w:t xml:space="preserve">sunknak jutalmát vettük, megmentettük tulajdonunkat, és őrizzük tovább hiven, s ha ezt visszakaptuk: nem jár érte köszönet. Férfihoz illő jelmondatot találok Ovenalisnak e mondatában: </w:t>
      </w:r>
      <w:r>
        <w:rPr>
          <w:rFonts w:eastAsia="Times New Roman CE" w:cs="Times New Roman CE" w:ascii="Times New Roman CE" w:hAnsi="Times New Roman CE"/>
          <w:i/>
          <w:iCs/>
          <w:color w:val="000000"/>
        </w:rPr>
        <w:t xml:space="preserve">Senkinek se hizelegj, légy mindenki iránt igaz és méltányos. </w:t>
      </w:r>
      <w:r>
        <w:rPr>
          <w:rFonts w:eastAsia="Times New Roman CE" w:cs="Times New Roman CE" w:ascii="Times New Roman CE" w:hAnsi="Times New Roman CE"/>
          <w:color w:val="000000"/>
        </w:rPr>
        <w:t>Ezt követtem és fogom követni mindig, azért, jobbat tanácsolok, hogy a gyülésben ne hálálkodjunk; mert kinevet az orsz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őispán nem erőltette tovább a tárgyat; mert az alispán hatalmas személy volt a megyében, s tanácsosabb volt az amugy is zaklatott kedélyeket megnyugodni engedni, mint az ellenkezésnek ujabb táplálékot v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főjegyző ur, - mondja a főispán később Csillagnak, - kapaszkodjék e másfél mázsás ólomba.</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nt mondám, ugy fog történni, - állitja Csillag, - méltóságod holnap ilyenkor Faragóba veti minden reményét, s mernék fogadni, hogy körülbelül előre fogalmazhatnám, minő szavakkal fogja méltóságod megirni a kanczellárnak, hogy megyéjében a kormánypárt</w:t>
        <w:softHyphen/>
        <w:t>nak vezetője Faragó, a nyakas opponens, - kitől méltó volt f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ásnap a megyeterem megtelt a megyei nemességgel, - szilaj örömnyilvánitás mutatkozék mindenfelől, hogy a jogsértésnek már vége, s a közvélemény abban egyezett meg, hogy hálálkodni nem fog. Ilyen viszonyok között, de amugy sem találkozott olyan, ki tulságos odaadásból arra akarta volna buzditani a rendeket, hogy hosszu köszönetet küldjenek föl, - a főispán senkit sem kért, sőt örült, hogy ilyesmire nem is ajálkozott senki; mert a kudarcz igen világos leen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gyülésnek első tárgyain, a kanczellária és helytartó</w:t>
        <w:softHyphen/>
        <w:t xml:space="preserve">tanács tudósitványain tul esvén a rendek, Faragó röviden mondá el, hogy az országos sérelem megorvoslása után nyugalom illeti a rendeket részben, egyszersmind más részben azon kötelesség, hogy az őrállásban ki ne fáradjanak, s ehhez a rendeknek erőt és egészséget kiván. Mindezt szokott szép diáksággal mondá el, a latin remekirók széles mondásaival ügyesen kiczifrázta, s nem csak nem volt feltünő, de sőt igen megfoghatónak vélték, hogy valamint diák nyelven busultak a rendek, midőn a nyiltparancs jogaikat megsértette, ugy most is azon nyelven mondják el, hogy semmi bajunk. A </w:t>
      </w:r>
      <w:r>
        <w:rPr>
          <w:rFonts w:eastAsia="Times New Roman CE" w:cs="Times New Roman CE" w:ascii="Times New Roman CE" w:hAnsi="Times New Roman CE"/>
          <w:i/>
          <w:iCs/>
          <w:color w:val="000000"/>
        </w:rPr>
        <w:t xml:space="preserve">vivátok </w:t>
      </w:r>
      <w:r>
        <w:rPr>
          <w:rFonts w:eastAsia="Times New Roman CE" w:cs="Times New Roman CE" w:ascii="Times New Roman CE" w:hAnsi="Times New Roman CE"/>
          <w:color w:val="000000"/>
        </w:rPr>
        <w:t>elhangozván, Csillag kelt föl, s a rendeknek különös meglepetésére, a jelenlevő főuraknak valóságos rémületére, magyarul kezdé a megszólitást:</w:t>
      </w:r>
    </w:p>
    <w:p>
      <w:pPr>
        <w:pStyle w:val="Normal"/>
        <w:widowControl/>
        <w:ind w:left="284" w:hanging="0"/>
        <w:rPr>
          <w:rFonts w:ascii="Times New Roman CE" w:hAnsi="Times New Roman CE" w:eastAsia="Times New Roman CE" w:cs="Times New Roman CE"/>
        </w:rPr>
      </w:pPr>
      <w:r>
        <w:rPr>
          <w:rFonts w:eastAsia="Times New Roman CE" w:cs="Times New Roman CE" w:ascii="Times New Roman CE" w:hAnsi="Times New Roman CE"/>
          <w:i/>
          <w:iCs/>
          <w:color w:val="000000"/>
        </w:rPr>
        <w:t>Méltóságos főispán ur!</w:t>
        <w:br/>
        <w:t>Tekintetes karok és rend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tt rövid szünetet hagyott a főjegyző, szemeit végig jártatá a csudálkozókon, aztán megelégelve a meglepetést, csengő hangon folyta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rendek örömben usznak, féltett szabadságuk ismét biztosan áll a régi alapon, mindenki haza készül, hogy az erős és hosszu küzdelmet ősi telkén kinyugodja. Jákob nem alhatott nyugodtabban az olajjal megkent kövön, mint aludnánk mi a Corpus jurison most, miután abból egy sort kitörülni nem engedünk; hanem ha álmunkban nekünk is lenyulnék a hosszu létra, s hogy kényelmünk ne zavartassék, apáink, a honfoglaló apák, sétálnának le hozzánk, s azon könyvnek, melyen oly jóizüen alszunk, holt nyelven irt betüit és szavait olvasgatnák, méltán kérdeznék: kevés volt a föld, mit vérünkkel hóditottunk meg, hogy annyiért sem volt méltó fejünkben megtartani Árpádnak nyel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erzett jogainkért sok vért kiontottunk, a jog ősi karnak szerzeménye volt, s ma is az, a mire Árpádot Pusztaszeren apáink megesküdtették. A miben hasznunk volt, a miért zsiros falatokat kaptunk, a mi a magyar nemest ősi telken kis királylyá tette, megvédettük, mint az oroszlán martalékát, melylyel éhét akarja elverni. Erőnket nem kiméltük abban, hogy mi legyünk az urak, és ne más; csodálatos egyetértésre buzdultunk, mikor a jogok asztaláról a tele tálat el akarta venni a hatalom; de nem tagadom, hogy harczunk és bátorságunk nem volt nemesebb a farkas küzdelménél, mikor éhe a falvak alá kergeti, közel az emberi fészekhez, hol a megevőért az emberi hatalomnak erejével kénytelen mérkőzni. Kérdezem a rendeket, azon csapás, mely jogainkat fenyegette, olyan csapás volt-e, mely miatt az egész nemzet busult? vagy fájdalmunk csak olyan volt, melyből a nagy tömeg nem érez semmit, annyit sem, a mennyiért szomszéd a szom</w:t>
        <w:softHyphen/>
        <w:t>szédot, ember az embert megsajnálja. Nem vesszük észre, ha mindent elveszitünk, a mit jognak irtak apáink, a nép nem fogja megsiratni; mit sajnáljon azon, a mi őt nyomta, - a mi az ő szenvedésének kutfeje, s azon tó volt, melybe panaszos könyüit si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érdezzük meg önszivünket: a szabadság veszélyekor mint nemesek busultunk-e; mert hatal</w:t>
        <w:softHyphen/>
        <w:t>munk, befolyásunk kisebb lesz? vagy megszólamlott bennünk az is, hogy magyarságunknak fájt valami? Képzeljünk egy embert, ki tiz nyelvet tanult meg, s mindenik nyelvet egyaránt tudja, ha ezen embernek lábszára eltörnék, az irtóztató fájdalomban melyik nyelven fogna panaszkodni? Bizonyo</w:t>
        <w:softHyphen/>
        <w:t>san az édes anyai nyelven, szivéből és a sértett tagból a fájdalom az anyai nyelven törne ajkáig, hogy enyhitő szert kérjen. Mi még az általános érzést is megtagadtuk, diákul jajgattunk, s a mai napon örömünket is e holt nyelven fejeztük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fogadható volt a mentség, mig Európa együttesen használta e nyelvet; de midőn minden nemzet visszatért az anyai emlőre, s fönmaradásának ösztöne nem az, hogy jóllakjék, hanem a nemzeti dicsőség. Lelkem lelökni késztet a nyomasztó terhet, az akarok lenni, minek teremtve vagyok: visszakövetelem anyai nyelvemnek jo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onban, tekintetes rendek, épen a mai napon emlitett megnyugvásban látok én nagy figyelmeztetést arra, hogy többé nincsen megnyugvás. Századokig küzdöttünk törökkel, tatárral, a pogány csordák rabszijától folyvást irtóztunk, s a nép, melynek erejével ellenségünket meg</w:t>
        <w:softHyphen/>
        <w:t>vertük, ki parancsszavunk szerint engedelmeskedve rohant a halálba, az a nép háromszáz esztendő óta nyögi mit vasvesszővel irtunk meg ellene a törvénykönyv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ent elvettünk tőle, a mit elvehettünk, s a mit el nem vehettünk, az édes anyai nyelvet, a nép megőrizte hiven, mi pedig ellöktük. Kezdjük meg a háborut önmagunk ellen, vegyük ki a népet a járomból, segéljük emberi méltóságra, hogy neki is fájjon, a mi nekünk, és ő is örvendezzen azon, mi egy nemzetnek öröme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Országunkat a külföldi utazó aranybányának mondja, s mi a benne rejlő aranyat meg nem találjuk. Szép erkölcs a kevéssel való megelégedés, de a mely nemzet csillogni szeret, mint a miénk, az kevéssel nem elégedhetik meg, s én irtózom azon birtokostól, kinek csak szükségei szaporodnak, de jövedelme nem; mert annak függetlensége könnyen elmállik, s a szégyenletes szegénység miatt játék</w:t>
        <w:softHyphen/>
        <w:t>szere lesz a hatalomnak. Mikor a nyiltparancs megengedte, hogy valamint az adót pengőben tartoznánk szedni, ugy tiszti fizetéseinket is pengőben fizettethetjük a nép pénzé</w:t>
        <w:softHyphen/>
        <w:t>ből: a tanácsadó a jelenkező körülményekből okoskodott, hogy már sokan lehetnek, kik megszorultak, s a kövérebb falatért meghunyászkodnak. Ránk parancsolta az idő az iparkodást, többet kell már tudnunk, mint a mire professzoraink tanitottak, és anyagi függetlenségünkért az ujabb kornak tudományát is el kell lesnünk, hogy ne gazdái, hanem parancsolói legyünk a földnek, mely kincseit rejteg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föld vetett magról ad valamit, vessünk bele pénzt is, hogy azt is teremje meg. </w:t>
      </w:r>
      <w:r>
        <w:rPr>
          <w:rFonts w:eastAsia="Times New Roman CE" w:cs="Times New Roman CE" w:ascii="Times New Roman CE" w:hAnsi="Times New Roman CE"/>
          <w:i/>
          <w:iCs/>
          <w:color w:val="000000"/>
        </w:rPr>
        <w:t>Nincsen áldás a robotos munká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t régen tudjuk, utaink gyalázatosak, igaz, semminkbe sem kerülnek. Törvényeink a terhet a parasztra rótták, mi semmivel sem tartozunk a köznek; de nem is boldogulunk, vizeink azon mederben kanyarognak, mit a teremtés óta maguknak ástak, s hány milliót nyelnek el a közvagyonból az áradások, még önmentségünkre sem tehetünk semmit; mert irtózunk kimondani az elvet, hogy a magunk javáért valamit adózzunk. Mi az elszegényedésre vagyunk kárhoztatva, mig fejlődésünket akadályozó tör</w:t>
        <w:softHyphen/>
        <w:t>vényeinken nem változtatunk; azért én nem irtózom szembeszállni azokkal, kik a változtatást még világos hasznunkra is megtagadják; mert kiváltságainknak még rozsdáját is meg akarják menteni.</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nemzetek életében nincsen, és nem lehet megálla</w:t>
        <w:softHyphen/>
        <w:t>podás: haladni kénytelenittetünk. Szokásaink is változnak, ma költségesebben élünk, mint huszonöt évvel előbb, igy a hiányt ki kell pótolnunk, vagy kerekünk megáll, mint a malomé, mely alól kiszáradt a viz, a mozgató erő. Megdöbbenve tapasztalom, hogy épen a nemesség irtózik az észbeli törekvésektől. A családok elszaporodnak, a birtok apróbb részekre szakad, és sok jámbor inkább tengődik a tenyérnyi földön, büszkeségét föl nem áldozza a munkás</w:t>
        <w:softHyphen/>
        <w:t>ságot jutalmazó haszonnak, pedig végtére igy is elmerül. Évenkint tapasztaljuk, hogy nemesek jobbágy-telkekre szorulnak ki; lökjük el tehát a gátot, csináljunk olyan alkotmányt, mely mindenkinek ad jogot, és nem kecsegtet olyan büszkeséggel, mely okvetlen megö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m akarok még ma részletekre kiterjeszkedni, megelégszem azon általános kijelentéssel, hogy az ódon törvényt addig kivánom megtartatni, mig meg nem ront; de a mint pusztulásunkat okozhatja, gyökerestől kilököm, és csinálok helyette ujat, jobbat. Erre pedig az ösztönöz, hogy nem annyira kiváltságos akarok lenni, mint polgárilag szabad; s inkább milliókkal vagyonilag független, mint kevesekkel kiváltságos, de mindinkább függő.</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Igy remélem elérhetni, hogy maholnap valóban nemzet leszünk, mely a nagyságra munkás erejénél fogva méltó, s ha majd nyelvünket megbecsüljük, földünket a haladásban meg</w:t>
        <w:softHyphen/>
        <w:t>javitottuk, és a személyes szabadságot közössé tettük, akkor mondhatjuk: független magyar nemzet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anyai nyelven elmondott szavakat </w:t>
      </w:r>
      <w:r>
        <w:rPr>
          <w:rFonts w:eastAsia="Times New Roman CE" w:cs="Times New Roman CE" w:ascii="Times New Roman CE" w:hAnsi="Times New Roman CE"/>
          <w:i/>
          <w:iCs/>
          <w:color w:val="000000"/>
        </w:rPr>
        <w:t>„éljenek”</w:t>
      </w:r>
      <w:r>
        <w:rPr>
          <w:rFonts w:eastAsia="Times New Roman CE" w:cs="Times New Roman CE" w:ascii="Times New Roman CE" w:hAnsi="Times New Roman CE"/>
          <w:color w:val="000000"/>
        </w:rPr>
        <w:t xml:space="preserve">-kel fogadta a jelenlevőknek nevezetesebb része, s ezentul a </w:t>
      </w:r>
      <w:r>
        <w:rPr>
          <w:rFonts w:eastAsia="Times New Roman CE" w:cs="Times New Roman CE" w:ascii="Times New Roman CE" w:hAnsi="Times New Roman CE"/>
          <w:i/>
          <w:iCs/>
          <w:color w:val="000000"/>
        </w:rPr>
        <w:t xml:space="preserve">„vivát” </w:t>
      </w:r>
      <w:r>
        <w:rPr>
          <w:rFonts w:eastAsia="Times New Roman CE" w:cs="Times New Roman CE" w:ascii="Times New Roman CE" w:hAnsi="Times New Roman CE"/>
          <w:color w:val="000000"/>
        </w:rPr>
        <w:t>örökre kipuszt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gyülés eloszlott, a főispánt igen kevesen követték a mellékterembe, a többség Csillag Pált házáig kisérte, s még szállásán is hosszan maradtak azok, kik nem sokára mint pártbeliek környezték a haladási mozgalomban. A nagy ebédre, mint tudjuk, nem ment, hisz előre látta, hogy a főispánnak ilyen vendégre nem volt szüksége, azért köszönte meg a tegnapi meghiv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őispán teremébe érkezvén, izgalommal nézett vissza követőire, és elbámult, midőn Faragó alispánt leg</w:t>
        <w:softHyphen/>
        <w:t>elsőnek lá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lispán ur nem hagyott el? - kérdi a főispán diák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lő bizonyitványa vagyok önmagamnak, hogy méltóságodat akarom követni jövend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csudálkozzék, alispán ur, hogy ez engem kedvesen lep meg, és épen ez enyhiti az előbbeni kedve</w:t>
        <w:softHyphen/>
        <w:t>zőtlen benyomást. Mi lelte a főjegyz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győződését követi,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hiszem, hogy meggyőződésből beszél, - mondja a főispán, - de nem értem, hogy azon kiváltságosságot akarja megtámadni, melynek erős védelmében a megye valóban makacs volt, s a főjegyző feltünőleg a legmakacsabbak közé tart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t én is, ezt is tessék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lispán ur is, - teszi hozzá a főispán - de ha alispán ur velem tart, azt következtetem, hogy a kivált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öl is, alá is védelmeze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zt a következetességet értem, megösmerésem jeléül pedig fogadja jobbomat.</w:t>
      </w:r>
    </w:p>
    <w:p>
      <w:pPr>
        <w:pStyle w:val="TextBody"/>
        <w:keepLines/>
        <w:widowControl/>
        <w:shd w:fill="auto" w:val="clea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 előkelő földesurak mindannyian némán nézték a jelenetet, egy része nem értette a főjegyzőnek magyar szavait, a másik része értette, de nem bizott nyelvének folyékonyságában, azért nem fogta föl azonnal a csapást. A meglepetés után most tekintének össze, és az alispánnak megjelenését első reménysugárnak fogadák, mely a harczot folytathatónak jelzi.</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lispán ur igen szoros barátságban él a főjegyző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hetőleg ezután is, méltóságos uram, mégsem merek ajálkozni, hogy őt vissza</w:t>
        <w:softHyphen/>
        <w:t>tartóz</w:t>
        <w:softHyphen/>
        <w:t>tathatom. Ő, mint mondám, meggyőződésből beszél, ő hires gazda, milyen vidékünkben egy sincs, és a tapasztalásból tudja, hogy szorgalommal tetemesen sokszorozhatja a jövedelmet. Sok gyermeke van, igy a kényszerüség hajtotta sokoldalu szemlélődésre, és előtte sok dolog lehetséges, mi másnak lehetetlen. Ez az oka, hogy mindenkit hajt és ösztön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gyen szorgalmas, gazdálkodjék tetszése szerént, hagyja helybe a főispán, csak kiváltságainknak hagyjon bék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öltételesen leszek méltóságoddal egy véleményen, - mondja Faragó. - Csillag barátom nem rajongó, mindennek tudja okát. Én egyben hibáztatom, s ez fogja utainkat elválasztani: a mire ő képes, arra mindenkit képesnek hisz, s ha a tömeget fölzaklatta, idő előtt bonthat meg olyan sarokkövet, mely nem csak kiváltságot, hanem az alkotmányt is koczkáztatja. Ő magasan járó észszel van megáldva, s ezt közös tulajdonságnak véli. Szereti a haladást, ő arra képes; de a tömeget hihetőleg tulbecsüli, s én a rohamtól mindent féltek, és szent meg</w:t>
        <w:softHyphen/>
        <w:t>győződésből fogok elébe állni, hogy el ne röpülj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událatos két ember, - mondja a főisp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lkalmazást nem értem,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áratlan a két jó barát ellenkező utra tér, tán örökre, vagy legalább hosszu időre. Egymást nem fogják megtériteni, de becsüli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igy gondolkozom, - mondja Faragó nyugodtan, - miként gondolkozik ő: azt tőle fog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olgálhatok felvilágosit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váncsi vagyok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gnap este őt a konferenczián félrehivtam, s olyanról beszélgettünk, melynek folytán ő magyarázat nélkül azt mondá, hogy alispán ur egy huszonnégy óra alatt a mérsékelt részt fogja választani a legbecsületesebb meggyőződés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lesz valami belőlünk, méltóságos uram: első kötelességünk tisztelni egymásnak meg</w:t>
        <w:softHyphen/>
        <w:t>győződését, s kimondhatlan örvendek, hogy barátom igy gondolkozik ról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ondom, - állitja a főispán, - ritka két becsületes ember!</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Pártalakul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ost még élő emberekkel bebizonyithatom, hogy édes hazánkban a hazafiuságnak bebizo</w:t>
        <w:softHyphen/>
        <w:t xml:space="preserve">nyitására egykor elég volt, ha valakinek </w:t>
      </w:r>
      <w:r>
        <w:rPr>
          <w:rFonts w:eastAsia="Times New Roman CE" w:cs="Times New Roman CE" w:ascii="Times New Roman CE" w:hAnsi="Times New Roman CE"/>
          <w:i/>
          <w:iCs/>
          <w:color w:val="000000"/>
        </w:rPr>
        <w:t xml:space="preserve">nagy szakála volt. </w:t>
      </w:r>
      <w:r>
        <w:rPr>
          <w:rFonts w:eastAsia="Times New Roman CE" w:cs="Times New Roman CE" w:ascii="Times New Roman CE" w:hAnsi="Times New Roman CE"/>
          <w:color w:val="000000"/>
        </w:rPr>
        <w:t>A régi alkot</w:t>
        <w:softHyphen/>
        <w:t>mánynak az utolsó porczikáig való megmentését elvégez</w:t>
        <w:softHyphen/>
        <w:t>hettük nagy szóval, pénzbe nem került a beszéd, s hogy az utczán is lássák, ki az, kit a közönség tartozik megbámulni: czégérnek meghagyták a szakált, ezt süve</w:t>
        <w:softHyphen/>
        <w:t>gelték az emb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kkor még egyetlenegy ujság jelent meg Pesten: Kulcsár Istvánnak „Nemzeti Ujsága”, ezt sem kinálta senki. Az előfizetési iveknek hire sem volt, tulbuzgó hazafi nem kapott a zsinórhoz, mikor kedves urambátyáimék közől valamelyik behuzta a pagát ultimóért a </w:t>
      </w:r>
      <w:r>
        <w:rPr>
          <w:rFonts w:eastAsia="Times New Roman CE" w:cs="Times New Roman CE" w:ascii="Times New Roman CE" w:hAnsi="Times New Roman CE"/>
          <w:i/>
          <w:iCs/>
          <w:color w:val="000000"/>
        </w:rPr>
        <w:t xml:space="preserve">zsidót. </w:t>
      </w:r>
      <w:r>
        <w:rPr>
          <w:rFonts w:eastAsia="Times New Roman CE" w:cs="Times New Roman CE" w:ascii="Times New Roman CE" w:hAnsi="Times New Roman CE"/>
          <w:color w:val="000000"/>
        </w:rPr>
        <w:t>- Meghalt irót nem temettek el nemzeti költségen, - egyetlen adó volt, ha vándorkomédiások jöttek, s valame</w:t>
        <w:softHyphen/>
        <w:t xml:space="preserve">lyik csinosabb </w:t>
      </w:r>
      <w:r>
        <w:rPr>
          <w:rFonts w:eastAsia="Times New Roman CE" w:cs="Times New Roman CE" w:ascii="Times New Roman CE" w:hAnsi="Times New Roman CE"/>
          <w:i/>
          <w:iCs/>
          <w:color w:val="000000"/>
        </w:rPr>
        <w:t xml:space="preserve">„leányasszony” </w:t>
      </w:r>
      <w:r>
        <w:rPr>
          <w:rFonts w:eastAsia="Times New Roman CE" w:cs="Times New Roman CE" w:ascii="Times New Roman CE" w:hAnsi="Times New Roman CE"/>
          <w:color w:val="000000"/>
        </w:rPr>
        <w:t>bársonysipkát himzett, a kortinahuzó elárul</w:t>
        <w:softHyphen/>
        <w:t>gatta tiz garasával a számokat, s a szinpadon a közönség szeme láttára játszották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Olcsóbb nem lehetett a hazafiság, szó kellett hozzá, vad és bátor, meg a nagy szakál, mely azt jelentette, hogy nincsen az </w:t>
      </w:r>
      <w:r>
        <w:rPr>
          <w:rFonts w:eastAsia="Times New Roman CE" w:cs="Times New Roman CE" w:ascii="Times New Roman CE" w:hAnsi="Times New Roman CE"/>
          <w:i/>
          <w:iCs/>
          <w:color w:val="000000"/>
        </w:rPr>
        <w:t>„udvar”-</w:t>
      </w:r>
      <w:r>
        <w:rPr>
          <w:rFonts w:eastAsia="Times New Roman CE" w:cs="Times New Roman CE" w:ascii="Times New Roman CE" w:hAnsi="Times New Roman CE"/>
          <w:color w:val="000000"/>
        </w:rPr>
        <w:t>nak annyi aranya és ezüstje, a mennyiért az illető szakálasnak képéhez engedné nyulni a borbél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Pálnak inditványa fölzavarta a szomszéd</w:t>
        <w:softHyphen/>
        <w:t>megyéket. A kiváncsiak első hallásra meg</w:t>
        <w:softHyphen/>
        <w:t xml:space="preserve">értették, hogy tanulásról is beszél, s hogy a nagy világgal akar haladni, melyről erősen állitá, hogy valamicskével többet tud mint uri magunk. Néhány gyülésre eljöttek a szomszéd megyebeliek, s mint a főjegyző kimondá a </w:t>
      </w:r>
      <w:r>
        <w:rPr>
          <w:rFonts w:eastAsia="Times New Roman CE" w:cs="Times New Roman CE" w:ascii="Times New Roman CE" w:hAnsi="Times New Roman CE"/>
          <w:i/>
          <w:iCs/>
          <w:color w:val="000000"/>
        </w:rPr>
        <w:t>reform-</w:t>
      </w:r>
      <w:r>
        <w:rPr>
          <w:rFonts w:eastAsia="Times New Roman CE" w:cs="Times New Roman CE" w:ascii="Times New Roman CE" w:hAnsi="Times New Roman CE"/>
          <w:color w:val="000000"/>
        </w:rPr>
        <w:t>szó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rögtön megmagyarázta, hogy ez szónak rövidebb, mint ha a </w:t>
      </w:r>
      <w:r>
        <w:rPr>
          <w:rFonts w:eastAsia="Times New Roman CE" w:cs="Times New Roman CE" w:ascii="Times New Roman CE" w:hAnsi="Times New Roman CE"/>
          <w:i/>
          <w:iCs/>
          <w:color w:val="000000"/>
        </w:rPr>
        <w:t xml:space="preserve">református </w:t>
      </w:r>
      <w:r>
        <w:rPr>
          <w:rFonts w:eastAsia="Times New Roman CE" w:cs="Times New Roman CE" w:ascii="Times New Roman CE" w:hAnsi="Times New Roman CE"/>
          <w:color w:val="000000"/>
        </w:rPr>
        <w:t>atyafiakat kivánná érteni, - s jóval több, mint az eddigi handabanda, mely egyedül a kormányt szidta. Csillag békét hagyott Bécsnek, az atyafiaknak mondá el az igazságokat, s ez már azért is igen kapós volt, mert kevesebb veszélylyel járt, mint a kormányt szi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tán kecsegtette a gyengébb legényeket, hogy most már magyarul beszélgettek az ülésekben, a szó könnyebben engedelmeskedett, igy mindenki elmondhatta nézetét, s tetszett az </w:t>
      </w:r>
      <w:r>
        <w:rPr>
          <w:rFonts w:eastAsia="Times New Roman CE" w:cs="Times New Roman CE" w:ascii="Times New Roman CE" w:hAnsi="Times New Roman CE"/>
          <w:i/>
          <w:iCs/>
          <w:color w:val="000000"/>
        </w:rPr>
        <w:t xml:space="preserve">éljen. </w:t>
      </w:r>
      <w:r>
        <w:rPr>
          <w:rFonts w:eastAsia="Times New Roman CE" w:cs="Times New Roman CE" w:ascii="Times New Roman CE" w:hAnsi="Times New Roman CE"/>
          <w:color w:val="000000"/>
        </w:rPr>
        <w:t>A méltóságos urak sokat elengedtek a rátartósdiból, kezet fogtak a megyebeli közép nemes</w:t>
        <w:softHyphen/>
        <w:t xml:space="preserve">séggel, itt-ott </w:t>
      </w:r>
      <w:r>
        <w:rPr>
          <w:rFonts w:eastAsia="Times New Roman CE" w:cs="Times New Roman CE" w:ascii="Times New Roman CE" w:hAnsi="Times New Roman CE"/>
          <w:i/>
          <w:iCs/>
          <w:color w:val="000000"/>
        </w:rPr>
        <w:t xml:space="preserve">barátomnak </w:t>
      </w:r>
      <w:r>
        <w:rPr>
          <w:rFonts w:eastAsia="Times New Roman CE" w:cs="Times New Roman CE" w:ascii="Times New Roman CE" w:hAnsi="Times New Roman CE"/>
          <w:color w:val="000000"/>
        </w:rPr>
        <w:t>is mondtak egyeseket, - ez az éhes hiuságnak nyalánksága lett. Hajdan legkövé</w:t>
        <w:softHyphen/>
        <w:t xml:space="preserve">rebb tárgya volt a nagygyülésnek a </w:t>
      </w:r>
      <w:r>
        <w:rPr>
          <w:rFonts w:eastAsia="Times New Roman CE" w:cs="Times New Roman CE" w:ascii="Times New Roman CE" w:hAnsi="Times New Roman CE"/>
          <w:i/>
          <w:iCs/>
          <w:color w:val="000000"/>
        </w:rPr>
        <w:t>huslimitáczió</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az anyjuk bekergette a gyülésre az apjukot, hogy üssön a mészárosok körmére, hadd adják olcsóbbért a hust. Ezen házi baj minden mozdulható tekintetes urat behajtott a megyegyülésre, s ez alkalommal voltak népesebbek a gyülé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főispán ur a </w:t>
      </w:r>
      <w:r>
        <w:rPr>
          <w:rFonts w:eastAsia="Times New Roman CE" w:cs="Times New Roman CE" w:ascii="Times New Roman CE" w:hAnsi="Times New Roman CE"/>
          <w:i/>
          <w:iCs/>
          <w:color w:val="000000"/>
        </w:rPr>
        <w:t xml:space="preserve">reformnak </w:t>
      </w:r>
      <w:r>
        <w:rPr>
          <w:rFonts w:eastAsia="Times New Roman CE" w:cs="Times New Roman CE" w:ascii="Times New Roman CE" w:hAnsi="Times New Roman CE"/>
          <w:color w:val="000000"/>
        </w:rPr>
        <w:t>első hirével Bécsbe rohant, benyitott a kanczellár urhoz, s egy lélekzetvételre elmondá, hogy ördög jár a faluban, adjanak szentelt vizet, különben ő maga ugrik meg először. A kanczellár ur államférfiuhoz illő hidegvérrel hallgatta a részleteket, a főispánt megnyugtatta, hogy szükséges ellenszerről fog gondoskodni, egyszersmind kéri, várakoznék, mig ő az államminisztertől, a hatalmas Metternichtől, visszaj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gyelmes uram, - mondja a kanczellár a főispáni előterjesztésnek közlése után, - megváltozott a politikai élet, az európai haladási eszmék csirázni kezde</w:t>
        <w:softHyphen/>
        <w:t>nek a meg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ártam, hogy nyugot Európából az ár kelet felé fog hullámzani; de hogy ily korán: az megle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századnak első negyedét fejeztük be, kegyelmes uram, - huszonöt évre majdnem későn érk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idő elegendő nagy, - azon nem csodálkozom; de hogy az alkotmány-sérelemre bekövet</w:t>
        <w:softHyphen/>
        <w:t>kezett kiengesztelődést nyomban uj mozgalom is kövesse, mindenütt hihető volt, csak Magyarországon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bad könyörögnöm az értelmezés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mlékszik, kanczellár ur, mi történt Józsefnek halála után? A nemzet visszakapván jogait, hirtelen elcsön</w:t>
        <w:softHyphen/>
        <w:t>desedett, ugyszólván ösztönszerüleg megnyugodott. A pozsonyi tánczvigalom alkalmával az urhölgyek a tánczteremben bódult lelkesüléssel tépték le idegen szabásu ruháikat, hangosan fogadták, hogy idegen mezt hordani többé nem fognak, - s e nagy zajra hirtelen csend következett, a kormány kerülte az összeütközést, és a fölbuzdulás magában lelohadt. A visszhang csak azt hangoz</w:t>
        <w:softHyphen/>
        <w:t>tatja vissza, a mit belekiáltanak, - igy számitottunk most is. - A fejedelem megszüntette a sérelmeket, s én bizton reméltem, hogy a sérelemben kifáradt nemesség nyugalomra hajtja fejét, s egy pár évtizedig nyug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nyugtathatom meg kegyelmességedet: ezen elővélemény hajótörést szenve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izsgálnunk kell az okokat, hogy a mozgalomnak állandóságát kikutathassuk, s a vizsgáló</w:t>
        <w:softHyphen/>
        <w:t>dásnak eredmé</w:t>
        <w:softHyphen/>
        <w:t>nyéhez mérjük az alkalmazandó rendszabály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erélyesség hiányáról nem fog vádolhatni kegyelmesség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 már a végsőnél van, - véli az államminiszter, - én a kezdetnek első lépésére sem merem kinyujtani láb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ájhősködés az eg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egy otromba paraszt állna a tömegek élén, - jogot és osztozást kérve a nagy uraktól, - erre az ön gondolata szerint erélylyel felelnénk, s az eszközök</w:t>
        <w:softHyphen/>
        <w:t>nek leghatásosabb nemét válasz</w:t>
        <w:softHyphen/>
        <w:t>tanánk. Itt a parasztság hallgat, a nemesség maga beszél, és tulajdon jogát akarja csonkitani a népnek javára. Tulajdonából mindenki engedhet, ebben a nemességet kormány szempontból nem akadályoz</w:t>
        <w:softHyphen/>
        <w:t>hatjuk meg; hanem hogy a teendőket jól intézzük, mint mondám, az okok vizsgálatára szánjuk el mag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ranczia hadjárat alkalmával a nemesi fölkelés jó részben alkalmatlanná vált, a hadviselés rendszerezett tudomány lett, mely az erővel is kicsikart engedelmesség</w:t>
        <w:softHyphen/>
        <w:t xml:space="preserve">nek alapján sokat, s ha lelkesüléssel párosul: hihetetlent is képes eszközleni. Mi rendszeresen törekedtünk arra, hogy a nemesség huzódjék vissza a katonáskodástól; mert mi nem akarunk és nem akarhatunk egy nem tőlünk függő katonai szerkezetet, ha még oly gyarló lenne is különben. A nemesség belátta az ujabb kornak igényeit, s inkább a </w:t>
      </w:r>
      <w:r>
        <w:rPr>
          <w:rFonts w:eastAsia="Times New Roman CE" w:cs="Times New Roman CE" w:ascii="Times New Roman CE" w:hAnsi="Times New Roman CE"/>
          <w:i/>
          <w:iCs/>
          <w:color w:val="000000"/>
        </w:rPr>
        <w:t xml:space="preserve">Ludoviceumot </w:t>
      </w:r>
      <w:r>
        <w:rPr>
          <w:rFonts w:eastAsia="Times New Roman CE" w:cs="Times New Roman CE" w:ascii="Times New Roman CE" w:hAnsi="Times New Roman CE"/>
          <w:color w:val="000000"/>
        </w:rPr>
        <w:t>alapitá, de terhes jogáról lemondani nem akart. A tanulásnak szükségessége szerént képezdét kivánt alapitani, hogy háborunak esetében a nemzeti seregnek vezénylete a hadi tudományok szinvonalán álljon. Erős indokok értették meg a nemességgel, hogy e téren a szerzett tudomány nélkülözhetlen, s tán voltak számitók, kik nagyobbat gondoltak a közönségesnél, igy kitalálták, hogy egy főkatonai növelde a nemzet fölügyelete alatt igen sokra jó, - azért a tanulást hatal</w:t>
        <w:softHyphen/>
        <w:t>masan sürget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Ne feledje ön, - mondja tovább az államminiszter a kanczellárnak, hogy a mint egy irányban fegyvernek mutatkozott a tudás, más irányban azt az illetők mellőzhetőnek gondolták volna, az uraknál nagyon előrehalad a nyelvmivelési ösztön, s a mi hallatlan másutt, önöknél minden idegen szót nélkülözni akarnak, minden eszmét tulajdon szavukkal kivánnak kifejezni. E </w:t>
      </w:r>
      <w:r>
        <w:rPr>
          <w:rFonts w:eastAsia="Times New Roman CE" w:cs="Times New Roman CE" w:ascii="Times New Roman CE" w:hAnsi="Times New Roman CE"/>
          <w:i/>
          <w:iCs/>
          <w:color w:val="000000"/>
        </w:rPr>
        <w:t xml:space="preserve">tisztogatásból </w:t>
      </w:r>
      <w:r>
        <w:rPr>
          <w:rFonts w:eastAsia="Times New Roman CE" w:cs="Times New Roman CE" w:ascii="Times New Roman CE" w:hAnsi="Times New Roman CE"/>
          <w:color w:val="000000"/>
        </w:rPr>
        <w:t>érthető a főszándék, alkalmassá tenni a nyelvet a tudo</w:t>
        <w:softHyphen/>
        <w:t>mányoknak minden ágára, igy kétségtelen, hogy a tudásnak minden ágban való terjesztése előre ki van tüzve. Rég tudom, hogy iróik szaporodnak, nem haszon, - hanem leküzdhetlen lelkesülésből. Magasabb czélok, nemzeti nagyság itt a rugó, s a mi egyszer megszületett, növekedésre van utasi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akarom a politikai átalakulásnak azon előjeleit emlegetni, midőn az első rajongók még a mult században </w:t>
      </w:r>
      <w:r>
        <w:rPr>
          <w:rFonts w:eastAsia="Times New Roman CE" w:cs="Times New Roman CE" w:ascii="Times New Roman CE" w:hAnsi="Times New Roman CE"/>
          <w:i/>
          <w:iCs/>
          <w:color w:val="000000"/>
        </w:rPr>
        <w:t xml:space="preserve">titkon sugták </w:t>
      </w:r>
      <w:r>
        <w:rPr>
          <w:rFonts w:eastAsia="Times New Roman CE" w:cs="Times New Roman CE" w:ascii="Times New Roman CE" w:hAnsi="Times New Roman CE"/>
          <w:color w:val="000000"/>
        </w:rPr>
        <w:t>egymásnak a politikai hitelveket, még pedig ugy, hogy a kormányt előre ellenségnek hitték, s mint első ellenséget elemészteni akarták; - most a reform</w:t>
        <w:softHyphen/>
        <w:t>mozgalom hangosan szól, - s hihetőleg igen bölcsen igy okoskodik: Mi adót is akarunk fizetni, - mi ezzel a kormánynak egyáltalában nem ártunk, tehát mi a kormányra nézve nem lehetünk veszélyesek azért, hogy egyéb jogaink</w:t>
        <w:softHyphen/>
        <w:t>ból népünk javára egy részt elengedni akar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ujabb mozgalomnak emberei mindenekelőtt öntu</w:t>
        <w:softHyphen/>
        <w:t>datos emberek, s mivel a nagy világban megfogamzott eszméket akarják átültetni a hazai földbe, müködésük rendszeres is lesz, mely ha megindult, egykönnyen meg</w:t>
        <w:softHyphen/>
        <w:t>állapodni nem fog. Elvben egy és más kérdéssel könnyen meg tudnék barátkozni; hanem az ujabb eszmékben sok olyan van, mit a kormányzás föltétlen el nem fogadhat. Az ujitások nem pusztán társadalmiak, egy részük átvág a kormányzatba, azért tudnunk kell mértékét, melynek vonalán tul a terjeszkedés ránk nézve nem kivánat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int csak erélyességet ajánlok, kegyelme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erélyesség nem mindig legalkalmasabb fegy</w:t>
        <w:softHyphen/>
        <w:t>ver, - ezt tapasztalhatta ön az adó- és katonai ügyben, s hogy ott nem boldogultunk, egyszerü és való oka az, hogy mindenkinek jogát megsértettük, s a különben nagyon engedékeny főnemesség nem igen mert pártunkra állni. Mig a kérdés ugy állitható, hogy a kormány a védelmet nem kénytelen kormányeszközökkel erőszakolni, hanem vannak tömegek, melyek kezére járnak, ildomosan kerülöm az erélyt, - mert igy olcsón jutunk az ered</w:t>
        <w:softHyphen/>
        <w:t>ményhez. A reformot sürgetők nem jogot kérnek; hanem jogot akarnak fogyasztani. Ez, ha fáj, csak a nemességnek magának fájhat legérzékenyebben, - igy a védelem- és ellenállásra maga a nemesség van ösztönöztetve, s még a mi több, épen a legvagyonosabb rész. Miért avatkozzunk közvetlen a vitába, mikor az érdeklett fél maga is kész a küzdelemre? Hadd küzdjenek egymás között, - könnyebben kormányzunk azokkal, kik egy nagy támaszt keresnek épen a kormány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ost figyeljen kegy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üzdő felek közől azt gyámolitsuk, mely a támaszt bennünk keresi, és önkénytelen szövetsé</w:t>
        <w:softHyphen/>
        <w:t>ge</w:t>
        <w:softHyphen/>
        <w:t>sünknek ajánl</w:t>
        <w:softHyphen/>
        <w:t xml:space="preserve">kozik, hogy a kormányzási érdekeket is védelmezni fogja. Én megelégszem </w:t>
      </w:r>
      <w:r>
        <w:rPr>
          <w:rFonts w:eastAsia="Times New Roman CE" w:cs="Times New Roman CE" w:ascii="Times New Roman CE" w:hAnsi="Times New Roman CE"/>
          <w:i/>
          <w:iCs/>
          <w:color w:val="000000"/>
        </w:rPr>
        <w:t xml:space="preserve">erély helyett </w:t>
      </w:r>
      <w:r>
        <w:rPr>
          <w:rFonts w:eastAsia="Times New Roman CE" w:cs="Times New Roman CE" w:ascii="Times New Roman CE" w:hAnsi="Times New Roman CE"/>
          <w:color w:val="000000"/>
        </w:rPr>
        <w:t xml:space="preserve">a biztos, az </w:t>
      </w:r>
      <w:r>
        <w:rPr>
          <w:rFonts w:eastAsia="Times New Roman CE" w:cs="Times New Roman CE" w:ascii="Times New Roman CE" w:hAnsi="Times New Roman CE"/>
          <w:i/>
          <w:iCs/>
          <w:color w:val="000000"/>
        </w:rPr>
        <w:t>érdekből származott szövetségesse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ha bár az adózási kérdésben nem egyeznek is érdekeink, de az együttességnek is adjuk meg a magáét, az adózás kérdésében gyámolitsuk a mérsékelt részt, hogy legyen oka, miért védje érdeke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tem kegyelmességednek gondolatát; hanem hogyan képzeli majd a védel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hogy a főurak a vármegyeháznak rendes vendégei le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ülföldet fognák odahagy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szeveszetten takarodnak haza; mert ide haza a pokróczot huzzák alólu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Jó, - ezt is megengedem; veti ellen a kanczellár, - hanem azt mondja meg, kegyelmes uram, hányadik tud magyar nyelven feleselni a vármegyeházba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 kérdés megakasztá a nagy államférfiut. Jól ismerte főurainkat, s hihetőleg kész előnyére vált a kormányzat</w:t>
        <w:softHyphen/>
        <w:t>nak, hogy a dus főurak a nyelvtől is elidegenedtek; de a hirtelen változott idő az előnyt hátránynyá változtatta, - a magyar nyelvet nem tudó főur a vármegyeházán keveset ér.</w:t>
      </w:r>
    </w:p>
    <w:p>
      <w:pPr>
        <w:pStyle w:val="Normal"/>
        <w:widowControl/>
        <w:rPr/>
      </w:pPr>
      <w:r>
        <w:rPr>
          <w:rFonts w:eastAsia="Times New Roman CE" w:cs="Times New Roman CE" w:ascii="Times New Roman CE" w:hAnsi="Times New Roman CE"/>
          <w:color w:val="000000"/>
        </w:rPr>
        <w:t>- A kérdés fontos, kanczellár ur, - mondja Metternich halkan, - de már ezen fegyver kiesik kezünkből, a főurak kénytelenek a mi érdekünkben is megtanulni magyarul, minél hamarabb, annál jobb. A világnak uj alakulásában a régi fogalmak és kormányzási előnyök elavulnak, ujakat kell teremteni, hogy semmit se kénytelenitsünk erőszakolni. Európa századok óta aludt, a tegnap hasonlitott a tegnapelőtthez, a ma a tegnaphoz, és a holnapi napot számitgatás nélkül kitalálhattuk. Ezen szunnyadási korszak befejeztetett, - erőszakos mozgalommal szakadt el a jelen a multtól. Az anyagi ipar egykor csak keveset jelentő mesteremberi munka volt, most a teremtőerő óriási munkákat idéz elő; mert az ész megismerte hatalmát. Az ész negyed</w:t>
        <w:softHyphen/>
        <w:t>szá</w:t>
        <w:softHyphen/>
        <w:t xml:space="preserve">zaddal előbb kizárólag a magasabb tudományt szolgálta és a politikát; most minden irányban termel, s irtózik azon hatásköröktől, melybe még a leghatalmasabb tehetségnek is magasabb kegyelem és pártfogás juttatott némi hasznot. Általános kezd lenni a tudás, fölébredt a törekvés, s anyagi téren a nagyság igen biztos és igen haszonhajtó. Igaz, a politikai tér is tágabb lett, és az egyenlősitési törekvés éles fegyver, - de tanácsos-e </w:t>
      </w:r>
      <w:r>
        <w:rPr>
          <w:rFonts w:eastAsia="Times New Roman CE" w:cs="Times New Roman CE" w:ascii="Times New Roman CE" w:hAnsi="Times New Roman CE"/>
          <w:i/>
          <w:iCs/>
          <w:color w:val="000000"/>
        </w:rPr>
        <w:t xml:space="preserve">lefojtani </w:t>
      </w:r>
      <w:r>
        <w:rPr>
          <w:rFonts w:eastAsia="Times New Roman CE" w:cs="Times New Roman CE" w:ascii="Times New Roman CE" w:hAnsi="Times New Roman CE"/>
          <w:color w:val="000000"/>
        </w:rPr>
        <w:t xml:space="preserve">mindent, hogy állandósitsuk a harczot? vagy az egyes csoportosultaknak érdekével szövetkezzünk, hogy a sebes rohanást mérsékelni tudjuk? Én ez utóbbit vélem helyesebbnek. Ha a magyar nemesség félti jogait, - küzdeni fog a támadás ellen, a kormányzattal karöltve jár, s nekünk azon megnyugvást adja, hogy a politikai forrongás fokozatosan fog lefolyni; nem rombol, s a birodalomnak fönnállását nem koczkáztatja. Végül még azt mondom: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on párt, mely velünk szövetkezni fog, magában két részre oszlik. Az egyik rész mérsékelt, a haladást szivből kivánja, csak hogy óvatosan és fokozatosan. Ezen rész tudja, hogy a kormány csak szövetségese, és eszközül használ minket, ugy, mint mi őt. A másik rész semmit sem akar jogaiból elengedni, védelmünkért viszont mindenre kész mellettünk. E rész önmagát szereti odaadása szennyes, és a kormányzat az állandóságnak biztosságát ebben föl nem találhatja; mert ha a főérdek megszünik, egyszerre elesik tőlünk, még a mérséklet számára sem tarthatjuk meg, kivévén azon nehányat, ki továbbra is tőlünk kéri az élnivaló mindennapi kenyeret. Az ellenzék</w:t>
        <w:softHyphen/>
        <w:t>nek hasonlóképen két árnyalata van: egyik a tulság, mely ma a földről egyszerre a napba szállna, s pörkölt szárnyakkal esnék vissza a földre. Ezen résznek tulsága a pusztitásra is képes, - és én még sem félek tőle; mert e pártnak is van mérséklete, mely épiteni akar. Én a két mérsékletre épitem a jövendőt, a két öntudatos mérséklet jól ösmeri a fönntartásnak, az állandóságnak szükségességét, - s e két mér</w:t>
        <w:softHyphen/>
        <w:t>séklet a párttusákban fog megalkudni egymással a lehető</w:t>
        <w:softHyphen/>
        <w:t>sége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ogy e küzdelem minő zajos lesz: mondanom fölös</w:t>
        <w:softHyphen/>
        <w:t>leges. A főnemesség a nagyobb cselek</w:t>
        <w:softHyphen/>
        <w:t>vés</w:t>
        <w:softHyphen/>
        <w:t>be vonatik, s az ő dolga, hogy a küzdelemre képes legyen. Első sorban a nyelvbeni járatlanság lesz legkeményebb baja, - ebben rajta a kormányzat keveset segithet, mert a megyékben a vitatásra nem erőszakolhatjuk a diák nyelvet. A véletlen meglepte a kormányt ugy, mint a főurakat. Ki gondolta volna egykor, hogy a megyei élet ennyire meg fog élénkülni? A lehe</w:t>
        <w:softHyphen/>
        <w:t>tetlenséggel ne álljunk szembe, hagyjuk az ügyet természetes menetére, csak arra ügyeljünk, hogy a haladás fokozatos legyen, mely az állam kerekeit a törésig nem erőlteti. Ha ezt megakadályozhattuk: bölcsen kormányoz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et kérdek még: igen nagyot, - mondja a kanczellár, - ha a hübér megszünnék, s ezzel azon nagy érdek, mely a nemességet hozzánk köti, mi történik ak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z egy pár évtizednek dolga, - ez betölti az én korszakomat. - Mondja Metternich, és hozzáteszi: - A hübér megszünte után uj politika kell: ám lássa más, miként fog kormányozni; de tanácslom, hogy az </w:t>
      </w:r>
      <w:r>
        <w:rPr>
          <w:rFonts w:eastAsia="Times New Roman CE" w:cs="Times New Roman CE" w:ascii="Times New Roman CE" w:hAnsi="Times New Roman CE"/>
          <w:i/>
          <w:iCs/>
          <w:color w:val="000000"/>
        </w:rPr>
        <w:t>megfe</w:t>
        <w:softHyphen/>
        <w:t>leljen a magyarok érdek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azon beszélgetés, melynek alapgondolatait egy szerencsés véletlen által tudhatta meg e korrajznak irója, s a följegyzést kötelességszerüleg teljesiti m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anczellár teljesen elfáradva ment vissza hivatali termeibe, s a főispánnal közölvén a beszélgetést, kérdi a főisp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aragó az ellenzéknek feje volt az 1823-ki ellentáll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yakori jelentéseimből tudhatja ezt kegyelmesség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változtatta meg e nyakas embernek gondol</w:t>
        <w:softHyphen/>
        <w:t>kodását, hogy oly hirtelen és minden átmenet nélkül vált el politikai barátai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 átmenet nagyon is világos, kegyelmes uram! - Mondja a főispán. - Faragó ma ugyanazt folytatja, mit a hires ellenkezés alkalmával: akkor nem engedte az alkotmánysértést a </w:t>
      </w:r>
      <w:r>
        <w:rPr>
          <w:rFonts w:eastAsia="Times New Roman CE" w:cs="Times New Roman CE" w:ascii="Times New Roman CE" w:hAnsi="Times New Roman CE"/>
          <w:i/>
          <w:iCs/>
          <w:color w:val="000000"/>
        </w:rPr>
        <w:t>kormány ellen</w:t>
      </w:r>
      <w:r>
        <w:rPr>
          <w:rFonts w:eastAsia="Times New Roman CE" w:cs="Times New Roman CE" w:ascii="Times New Roman CE" w:hAnsi="Times New Roman CE"/>
          <w:color w:val="000000"/>
        </w:rPr>
        <w:t>ébe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ma nem akarja engedni </w:t>
      </w:r>
      <w:r>
        <w:rPr>
          <w:rFonts w:eastAsia="Times New Roman CE" w:cs="Times New Roman CE" w:ascii="Times New Roman CE" w:hAnsi="Times New Roman CE"/>
          <w:i/>
          <w:iCs/>
          <w:color w:val="000000"/>
        </w:rPr>
        <w:t xml:space="preserve">lefelé. </w:t>
      </w:r>
      <w:r>
        <w:rPr>
          <w:rFonts w:eastAsia="Times New Roman CE" w:cs="Times New Roman CE" w:ascii="Times New Roman CE" w:hAnsi="Times New Roman CE"/>
          <w:color w:val="000000"/>
        </w:rPr>
        <w:t>Az irányadó eszme tökéletesen ugyanaz. Nem ő vált el társaitól, - a társak váltak el tőle; mert azok akarják megbontani a rég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alán hiu ez az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gyelmességed azok közé sorolja, kik a kitün</w:t>
        <w:softHyphen/>
        <w:t>tetésekért hason is más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ik többre, a másik kevesebbre hajland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Faragó az ősi alkotmányt védi: ez nem ad okot azon föltevésre, hogy hiu. Legjobb barátja, az uj ellenzéknek, vagy igazabban, a haladási pártnak feje egész becsüléssel mondja róla, hogy Faragó a kormánypártnak feje lesz - </w:t>
      </w:r>
      <w:r>
        <w:rPr>
          <w:rFonts w:eastAsia="Times New Roman CE" w:cs="Times New Roman CE" w:ascii="Times New Roman CE" w:hAnsi="Times New Roman CE"/>
          <w:i/>
          <w:iCs/>
          <w:color w:val="000000"/>
        </w:rPr>
        <w:t>teljes meggyőződés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ölhasználjunk e meggyőződést, s ha főuraink szövetkezni fo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nytel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kényszerüségüknek ugy veszszük hasznát, ha az ügyet és érdekeinket védelmezni tud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őjenek haza és tanuljanak meg magyarul; a régi politikát abba kell hagyni, kegyelme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magától értetődik, mások csinálták, a követ</w:t>
        <w:softHyphen/>
        <w:t>kezés szerint igen ügyetlen, most aggódjanak.</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szűrös atyafi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hatalomnak keleten rendes jelvényei vannak, ott a zsarnokság előre akar ijeszteni, hogy a közeledő féljen. A khinai mandarin, a török basa, külső jelekkel rémiti a járókelő népet; mert a hatalomnak hiusága, hogy mindenki tudja: hogy ő az, a ki üthet. Ázsiából származtunk, üres kézzel nem jöhettünk, s mert két csapatra oszlánk, az egyik nagyon parancsolt, a másik nagyon engedelmes</w:t>
        <w:softHyphen/>
        <w:t xml:space="preserve">kedett: el nem rejthettük hatalmunknak hiuságát, s a falu birájának ablaka alá volt századok óta helyezve a </w:t>
      </w:r>
      <w:r>
        <w:rPr>
          <w:rFonts w:eastAsia="Times New Roman CE" w:cs="Times New Roman CE" w:ascii="Times New Roman CE" w:hAnsi="Times New Roman CE"/>
          <w:i/>
          <w:iCs/>
          <w:color w:val="000000"/>
        </w:rPr>
        <w:t xml:space="preserve">kaloda </w:t>
      </w:r>
      <w:r>
        <w:rPr>
          <w:rFonts w:eastAsia="Times New Roman CE" w:cs="Times New Roman CE" w:ascii="Times New Roman CE" w:hAnsi="Times New Roman CE"/>
          <w:color w:val="000000"/>
        </w:rPr>
        <w:t>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a </w:t>
      </w:r>
      <w:r>
        <w:rPr>
          <w:rFonts w:eastAsia="Times New Roman CE" w:cs="Times New Roman CE" w:ascii="Times New Roman CE" w:hAnsi="Times New Roman CE"/>
          <w:i/>
          <w:iCs/>
          <w:color w:val="000000"/>
        </w:rPr>
        <w:t>dere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a tömeg reggeltől estig lássa, mi sors várhat reá.</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Kapus János uramnak háza előtt állnak az emberijesztők, tiz esztendő óta a deresnek lábai mintegy lyukba mélyedtek, s ebből egy idegen gyanithatá, hogy a tisztes hivatal rég óta nem vált el e küszöbtől. Röviden emlé</w:t>
        <w:softHyphen/>
        <w:t>keztetem az olvasót Kapus Jánosra, ki Csillag Pált még diákkorában fölvette maga mellé, s az élénk fiatal ember</w:t>
        <w:softHyphen/>
        <w:t>rel bizalmasan beszélt, egyszersmind megkérte, hogy máskor is megösmer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ok viz lefolyt azóta a Dunán, Kapus Jánost az ég előbb egy fiuval áldotta meg. Az a fiu egyik megyei fővárosban végezte el a jogot, s a falunak csodájára, közel járt oda, hogy ur legyen, tekintetes ur, összekeve</w:t>
        <w:softHyphen/>
        <w:t>redhetik a többi posztóruhással, s nem látszik meg rajta, hogy az apja robotos paraszt, ekével turja a földet, s 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kapanyéltől ugy megkeményedett a tenyere, hogy a parazsat tenyerében tartja, ha a szolgabiró ur pipára akar gyuj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alu házában a hosszu asztalnak elején ül Kapus uram, alább néhány tanácsbeli könyököl az asztalra, s megtámasztják fejeiket, mert a biró olyan okosat mond, hogy a tudatlanabbnak fejét oldalt nyomja. Kapus János elvégezvén a falu dolgait, örömest felelgetett a kérdezők</w:t>
        <w:softHyphen/>
        <w:t>nek, kik rendre kérdezték azt a czethalat, mely a földet tartja, az operencziát, melyen oly magas a hegy, hogy a rajta mászó kénytelen hason csuszni, hogy a csillagokat le ne dörgölje az égről, végre sok más után a hetedik gyereket, ki a föld alatti kincseket megl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sonló táltos kérdésekre már megfelelt Kapus János, - a tudakozók lassan kikoptak a táltosokból, kezdtek apróbbakat kérdezni, s a többi közt azt mondja az egy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vétsek szómmal, biró uram, ha kérdem, szégyenli a mi sorunkat, hogy fiát a diák oskolába a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alált-e már kelmed pén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árhányszor, biró uram, felel a másik, - egy</w:t>
        <w:softHyphen/>
        <w:t>szer találtam négy garast még gyermek</w:t>
        <w:softHyphen/>
        <w:t>koromban, - huszast is találtam, - sőt alig két hete tiz forintos bankót is találtam a városban a buzapiaczi sár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án ott hagyta kelmed a sár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bolondultam meg, hogy ott hagyj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ha tizezer forintot találna kelmed, azt a földön hagy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egy lábon kellene haza hoznom, mégis meg</w:t>
        <w:softHyphen/>
        <w:t>hozn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csinálna kelmed annyi pénzzel? Egy millió forintot tehetne kend a szürujjába, mégis megismernék kelmeden, hogy para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r lenne a fi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megfelelt kend helyettem! - Mondja a biró. - A gyermek Istennek ajándéka, s mikor fiammal megáldott, megörültem folytatásomnak. A fiu növekedett, beadtam oskolába, ott hamar eltanulta a tanitótól, a mit az tudott, s mivel a tanitó maga mondá, hogy nálánál is több ember lehetne, azt gondoltam: hátha kincset találtam, - és szerettem volna tudni: mennyit ér? A fiu elvégezte a törvény-tudományt, már esztendők óta tanitásból él, én nem adok neki semmit, - most hát elhiszem, hogy több ember nálamnál; mert én csak apám</w:t>
        <w:softHyphen/>
        <w:t>tól maradt örökségemmel tudtam előre menni. Kelmed talált kincsből akarná fiát urrá tenni, - én nem várakozom a találomra, nem kivánom, hogy más igaz szerzeményét elveszitse, s abból, másnak keserves kárával, legyen az én fiam ur; hanem könyv mellé állitottam, s ha válik belőle ember: a maga tudománya tette ur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is gondolkodtam, hogy fiamat oskolába a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kelt a kelmed kovásza, a gyerek itthon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éltem valamitől, biró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több esze lesz, mint kelmed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megszégyenli édes apját; mert az szür</w:t>
        <w:softHyphen/>
        <w:t>ben j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élig mást is gondolt kelmed, - okoskodik a biró, - mindenkinek irigyli a jobb sorsot, még tulajdon gyermekének is; mert az különb ember lenne. A pap legtöbbet tanul, még is legtöbbet imádkozik a szegény emberért. A haldokló ágyon is az vigasztalja, - a legragadósabb nyava</w:t>
        <w:softHyphen/>
        <w:t>lyában leül a szegény embernek ágya mellé; mert tudománya megtanitotta az emberi szeretetre, s a kevélységet kiirtotta sziv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ró uram fia nem lesz p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isztelendő ur sem a fekete ruhája miatt tette le a kevélységet; hanem mivel okos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ége, hossza nem leendett a kerülgetésnek, ha meg nem lepi a beszélgetőket az ifju Kapus, ki a városból most érkezett haza, s azonnal a tanácsházba sietett, és apjának nyakába borult. Megcsókolta a munkagyürt jobbot, aztán az ösmerősökkel kezet fogván, leült apja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kor jösz, fiam, - mondja az apa a vidám arczu fiunak, - azt mondja itt a szomszédom, hogy apádat majd egykor megszégyen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átott-e, bátyám, leásott fenyőszálat, melyre a sok közől csak egy-kettő tudott fölmá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árhányszor, - a mult fehérvári vásárkor láttam egy legénykét, a fának sudaráról három rőf finom posztót, hat selyemkendőt hozott le, s mind az övé volt: mert ő tudott csak a fa sudaráig ju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me, kedves bátyám, - mondja a fiu az öregeb</w:t>
        <w:softHyphen/>
        <w:t xml:space="preserve">bet megbecsülve, - az a fiu azért kapta meg a posztót és a selyemkendőt, mert </w:t>
      </w:r>
      <w:r>
        <w:rPr>
          <w:rFonts w:eastAsia="Times New Roman CE" w:cs="Times New Roman CE" w:ascii="Times New Roman CE" w:hAnsi="Times New Roman CE"/>
          <w:i/>
          <w:iCs/>
          <w:color w:val="000000"/>
        </w:rPr>
        <w:t xml:space="preserve">legalulról </w:t>
      </w:r>
      <w:r>
        <w:rPr>
          <w:rFonts w:eastAsia="Times New Roman CE" w:cs="Times New Roman CE" w:ascii="Times New Roman CE" w:hAnsi="Times New Roman CE"/>
          <w:color w:val="000000"/>
        </w:rPr>
        <w:t>mászott föl a magasba, - én is örömmel tekintek le oda, honnét fölkapaszkod</w:t>
        <w:softHyphen/>
        <w:t>ha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is zokon esnék, ha valami született urfi azt mondaná: „barátom, az apád szürben j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nnyen felelnék rá; mert egy hires kardinális</w:t>
        <w:softHyphen/>
        <w:t>nak, ki herczeg is volt, csufolódva mondván egy szüle</w:t>
        <w:softHyphen/>
        <w:t>tett herczeg, hogy a kardinálisnak apja kanász volt, azt felelte a főpap: „Igen, apám kanász volt, és én mégis herczeggé lettem; hanem ha az uré lett volna kanász, maga is csak kanász marad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lábbal mégis közelebb áll majd uramöcsém az urakhoz. Mondja keserűséggel a vitázó tanácsbe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lenségnek nézi, bátyám, az ur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huzzuk a terhet. Mondja sötéten am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zsáljuk meg terheinket, bátyám, - okoskodik az ifju, - én álló tiz esztendő óta járom az oskolákat, velem együtt jár száz meg száz urfi, - a sok könyvet elvásitottuk, sok éjszakán át virrasztottam a könyv mellett, s ez még mind nem elég, hogy megsüttethessem a fehér kenyeret. Most én még semmi sem vagyok, boltot nem nyithatok, mint a kereskedő, műhelyem nincsen, mint a mesterembernek, még annyi sem vagyok, mint az inasságból fölszabadult legény, pedig tiz esztendő óta tanulok; - mit irigyelne tőlem, bát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szer mégis ur lesz, öcsém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 szándékom. A szántóvető megmivelte földjét, a magot elvetette, s hónapok mulva kimegyen földjére, hogy a sárga kalászokat learassa. Követeli a földtől, hogy a fáradságért fizessen meg, s jaj volna annak, ki helyette akarná a kévéket elszedni; mert azé a gyümölcs, a ki a magot földjébe vetette. Sokat fáradtam, sokat is kell még fáradnom: kérdem bátyámat, nem érdemlek-e többet, mint a szolgagyerek, ki a libaőrzés mellett nőtt föl az eke</w:t>
        <w:softHyphen/>
        <w:t>szarv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nt igaz, hogy a tanulás nehéz munk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ikor dobolták ki, hogy a tanulás til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z azt nem dobolták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el mertem indulni a hosszu utra, - még most is utazom, - kikérem béremet a sorstól, s olyan gyümölcsöt követelek, a minő magot vetettem, - igy, hihetőleg, valamikor ur is leh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is érdem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kképen hiszi bátyám, hogy ingyen nem adják a jobb módot; azért, ha nem rösteli hallgatni, mást is mondok. - A természetben semmi sincsen hiába, - a tuzok nagy, ha megfoghatjuk, megesszük, - fecske millió meg millió van, husát nem eszszük meg, hát mi haszna van? Azt mondja a tudomány, hogy az ártalmas boga</w:t>
        <w:softHyphen/>
        <w:t>rakat pusztitja el. Az ember ura mindennek a földön; de az emberek egymás között mennyiféleképen különböz</w:t>
        <w:softHyphen/>
        <w:t>nek, - egy rész földmivelő, más rész mesterember, hány orvos, ügyvéd, gyógyszerész és egyéb van? - most mondja meg, bátyám, - melyik nélkül lehetünk el? A mesteremberek közől a szabó fölösleges vagy a csizmadia? A takács vagy az asztalos? Az ügyvédséget törüljük el vagy az orvosokat? A mérnök haszontalan vagy az a könyvcsináló, ki a tapasztalatokat irja össze, hogy az emberiség el ne feledje, a mit jót vagy rosszat már kipróbált? Én azt hiszem, mindenikre van szükség, és hogy mindenik alkal</w:t>
        <w:softHyphen/>
        <w:t>mas legyen azoknak szolgálni, kik rászorulnak, hosszan kell a kiválasztott tudományt vagy mesterséget megtanulnia; mert ha ügyetlen, bizonyosan fölkopik az álla. Igen; de még másra is van szükség. Mi a mi országunkban magyarok vagyunk, egy csoportban összetartunk; de más ország és más nép is van, - sokféleért összekaphatunk, e miatt katona kell. A tisztnek több eszének kell lenni, hogy a legénységet okosan vezethesse, - hát a fővezér mit tartozik tudni, hogy megvédelmezhesse a hazát? Külsejük szerént ezek mind urak, kiket jobb dolgukért a napszámos megirigyelhet; hanem, kérdem bátyámat, melyiknek helyébe merne oda állni, hogy a helyett elvégzi a fejbeli munkát? Az orvos helyén megölné a beteget, az ügyvéd helyén elvesztené az igazságot, mint ügyetlen katonatiszt hiába öletné meg embereit, s mint tudatlan fővezér az ellenséget a hazára eresztené, hogy mindenünkből kipusztitson. Most mondja meg: ingyen van az ura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ekre nagy szükségünk van, uramöcsém, - mondja megnyugodva a másik; hanem azt mondja meg, kérem, miért csináltak az urak olyan kemény törvényeket a szegény jobbágy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tudja mondani, bátyám, mikor csinálták azon törvény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gy, akármikor, mi érezzük, hogy fá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mindegy, - a terhet 1514-ben, tehát háromszáz esztendővel előbb mérték a jobbágyra egy olyan lázadás után, melyben a nép vadabb volt a ba</w:t>
        <w:softHyphen/>
        <w:t>rom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romszáz esztendős büntetést nehéz elviselni, - és eltarth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assan!... Mondja az ifju megkapva az ellen</w:t>
        <w:softHyphen/>
        <w:t>kezőnek kezét,... apám mellett ülök, vele együtt paraszt vagyok, - higye el nekem bátyám, hogy apámat meg nem csalom. A mostani urak nem hoztak vértörvényeket, - sőt hallhatták hirét, midőn a kormány az adót pengőpénzben akarta kivetni a népre, a vármegyék ellenálltak, a tisztviselők odahagyták hivatalaikat, s még a kato</w:t>
        <w:softHyphen/>
        <w:t>nasággal sem birhatták rá, hogy a népet meg</w:t>
        <w:softHyphen/>
        <w:t>terhelni engedjék. A fenyegetéstől nem rettentek meg a vármegyék, hosszu ideig tartó tömlöczözésekkel rémitették a nemességet, még sem engedett, s jobbágyait a nagyobb nyomástól megvédelmezte. Elhiszi-e, mikor én mon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ásik lesüté szemeit, felelni nem akart vagy nem tudott, s e miatt az ifju élénken megragadá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vén asszony hazudna kilencz farku kutyát, hat lábu tehenet, azt elhinnék itt a falun; én az igazat mondom, erre elhallgat, bát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ásik fölné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átyám! Sok urfi között jártam, egynémelyik haragjában paraszt származásomat hordta elő, - ez soha sem fájt, mert tanitóim s az érdemesebb tanulók épen ezért dicsértek; hanem midőn megálltam a bucsuhelyeken és a vásárban, hol kiteritett ponyván pénzért árulják a népnek az ostobaságot, s a papirosáruló nevetve mondja azon kérdésemre, hogy a parasztnak csak ostobaságot lehet eladni, - akkor, akkor, édes bátyám, kipirult két orczám! - Nem az ur a mi ellenségünk, hanem a tudat</w:t>
        <w:softHyphen/>
        <w:t>lanság, mely a jót még reméleni sem enge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lyik j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elyik lassankint elkövetkezik; mert uraink a háromszáz esztendő előtt hozott véres törvényeket el akarják törölni, - van nekünk egyéb bajunk, mint hogy egymásnak ellenségei maradj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másnak ellenség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 most azok vagyunk, s van a ki nem szereti, hogy összebékül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békésen megosztozott atyafiaktól nem élhetnek a prókátorok, - ez a magyarázat, - a többi diákul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et kérdek hát uramöcsémtől, - mondja a vitatkozó, - meg merné-e kérni egy vármegye urának lán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rre nem gondoltam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No, ha a vármegye ura összekeveredik velünk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akkor sokat elhiszek!</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Ösmerkedés.</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A részeges ember pénzért venné meg más embernek szomját, hogy még többet ihassék; mert a szenvedély kielégithetlen. Az ember ösztönszerüleg engedel</w:t>
        <w:softHyphen/>
        <w:t>meskedik a benső nyomás</w:t>
        <w:softHyphen/>
        <w:t>nak, ekkép öli meg vagy emeli az embert a megmagyarázhatlan ösztön, mely fogantatásunkkor belénk olt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Imre megfelelt az apai várakozásnak, a tudást ösmerte meg ama rendkivüli hatalomnak, mely parancsoló ura a körülményeknek, s hogy az egyénben az akarat legtöbbet végrehajthat, s az utolsó sorból, onnét leghátulról, fokozatosan előbbre viszi. Az előmenetelért nem kell embert ölni, mint a harcziasabb századokban, hanem a tudást megszerzi, s ezzel megáll a mérleg előtt, mely szerint az egyénnek értékét szokta meghatározni a világ, s követeli a helyet, mely őt megill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Páratlan könnyü felfogása igen korán magába ölelte a szakmai munkát. Első eredménye az volt a szerencsés fölfogásnak, hogy társait az oskolapadon korán megelőzte, s a paraszt</w:t>
        <w:softHyphen/>
        <w:t>gyereket kénytelen-kelletlen maguk fölött látták a társak. Egyelőre jócskán elkábitá a fiut, hogy társai mintegy félnek tőle, kivel versenyezni nem lehet; mert folyvást a könyveket bujja. Ez okozta, hogy kerülték is; mert a pajtásság örömestebb türi az olyant, ki némely órában pajkosságra is vállalkozik, s nem akar eleven szent lenni a néha vásott jó kedvüe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öleszmélt a fiu, a tanulásban kerülte lassankint a mohóságot, mely a vetélykedés miatt önként rabja lesz a betüfalásnak, melyben a szorgalom gyávaságig megy, s fél, hogy kevesebb nem elég. Nyugalmasabb lőn, s ha már átértette a föladványt, kisietett a vig czimborák közé, zajgott a többivel. Az élénk pajtáskodásban más leczkét tanult meg, a fiuk némelyikének választékosabb modorát, s a mint némelyek a legélénkebb zajban is megkülönböz</w:t>
        <w:softHyphen/>
        <w:t>teték benne a legkitünőbbet: észrevette, hogy ezek már hazulról is hoztak valamit, különbet az oskolai bizalmas</w:t>
        <w:softHyphen/>
        <w:t>ságnál, mely a hasonszőrüek között megenged minden nyerse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életlen két pajtást látott almát enni. Az egyik előreránta zsebéből egy béresökölnyi pogácsaalmát, száját egész az elrepedésig föltátotta, s minden kapafogával megrohanta a nagy gyümölcsöt, hogy hamar befalhassa. Közvetlen a falánk mellett állt egy másik, az a maga almáját előbb vigyázva meghámozta, aztán a legelső szeletet levágván, késhegyre bökte, s igy nyujtá épen ő neki, hogy őt is részesit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Köszönöm! </w:t>
      </w:r>
      <w:r>
        <w:rPr>
          <w:rFonts w:eastAsia="Times New Roman CE" w:cs="Times New Roman CE" w:ascii="Times New Roman CE" w:hAnsi="Times New Roman CE"/>
          <w:color w:val="000000"/>
        </w:rPr>
        <w:t>- mondja ő ellenállhatlan kényszerüséggel; mert a gyengédségben mindig erős a követelés, hogy viszonoztassék, s tán először érzé életében, hogy önmagától talált ki valamit, a helyest, az illendőt, mi nem rendes leczke, hanem előny. A másik pajtás már elharapta felét a nagy pogácsaalmának, nagy hasábot szakitott le a gyümölcsből, s midőn észrevette, hogy a legjobb diákot más megkinálta, hirtelen odatartá ő is a megmaradt részt, s egy adag jóság-, de két adag faragatlansággal mondja a pajt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Harapj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irtelen elpirult, a kinálásnak különbsége oly kirívó, hogy a hiányzót egyszerre kitalálta. A paraszt darabos</w:t>
        <w:softHyphen/>
        <w:t>ságnak kérge lehullott lelkéről, megtalálta a modornak kiválóságát, s az odakinált almából a még kezében levő késsel egy kicsiny szeletet vágott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perczben, két véletlen alkalomban átalakult, mint a selyembogár, mely idomtalan barna kérgéből fehér szárnyakkal kel ki, s alakulását bevégzi. Most látta, hogy a tanár a könyveknek titkát magyarázza csak, a fajankóságot az élet simitja le, ha van elegendő lágyságunk, hogy a finomabb idomokat elfogadhassuk. Folytonosan észlelte, mennyi és mekkora a különbség egyesek között, s bámulandó gyorsan idomult azon példányok szerént, melyek az élénkségben hasonlók voltak társaikhoz, de modorukban nem voltak oly esetlenek, mint egy hasáb fa, mely ott marad, a hova e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ost tört ki a nemesebb szenvedélynek elolthatlan szomja, az önképzés. Az éjnek csöndes óráiban összeolvasá a szépirodalmi könyveket, s midőn a forrás kimerült, az idegen nyelvek tanulásához fogott, hogy a kis patak helyett a tengerből merithessen többet. Korával fokozatosan haladt a mivelődésben, tanulmányainak bevégeztével a társadalmi miveltségnek előnyeit is megszerezte, a világ-nyelveket jól értette, s a kortársak mint legreményteljesebb pályatársukat tekin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egtöbb fiatal ember megijed, mikor bevágja maga után az oskolaajtót. Legtöbb fiatal ember hasonlit a kalitkában növelkedett kanárimadárhoz, kivánkozik a nagy világba, s ha kiszabadul, ijedtében vesz el; mert nagyobb madarakat is lát, mint ő volt a kalitkában. Sok fiatal ember igen derék gyerek, a professzor ur után mindent megcsinál, de ugy megszokja az engedel</w:t>
        <w:softHyphen/>
        <w:t>mességet, hogy el sem képzelheti, mikor kezdhetné el ő maga a parancsolást. Kapus Imre nagyon korán önállóságra vergődött, az első napon, melyen apja a városban hagyta s kezébe adta a festetlen ládának kulcsát, mely egyszerü ruhada</w:t>
        <w:softHyphen/>
        <w:t>rabjait zárta el, már elkezdődék önállósága. Neki kulcsa van, azzal elzárhat és kinyithat, rendelkezhetik valamiről, s abban senki sem akadályozh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enki sem vigyázott rá, azt a néhány rézkrajczárt, mit anyja az elváláskor siránkozva dugaszolt zsebébe, maga kezelhette. Könnyü volt darabszám összeszámitani, mindössze harmincz darab rézkrajczár, harmincz nap alatt elfogy, ha naponkint csak egyetlen darabot ád is ki. Ezen számitás megijeszté; mert harmincz nap mulva egy darab sem marad, s fölébreszté a másik gondolatot, hogy most az első napon tesz ugy, mint harmincz nap mulva, mikor már semmi sem maradna: nem ad ki egy krajczárt sem, s a hónapnak végével még minden pénze meg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y fejlődött benne az önállóság, s mert a legkisebb akarattal is lehet eredményre vergődni, (a hangya a leg</w:t>
        <w:softHyphen/>
        <w:t>kisebb száraz ágnak parányi részecskéjével segiti késziteni a nagy halmot,) nagyon korán tapasztalta, hogy az akarat hatalom is. Nem a világtól várt, a világ a kunyo</w:t>
        <w:softHyphen/>
        <w:t>rálónak alamizsnát, a szolgaléleknek kinyalni való tányérat ad; hanem könyökeiben bizott, hogy a nagy tömeg között helyet szorit magának; mert a kinek csizma kell, mulhatlan a csizmadiasátorok közé megyen, s a látszólag leg</w:t>
        <w:softHyphen/>
        <w:t>jobban fogja kezdeni az alkut.</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A jogászéletet bevégezvén, egy pár hónapi nyugal</w:t>
        <w:softHyphen/>
        <w:t>mat kivánt szülőinél. Az anya egyszerüségében kevéssé tudta fölfogni fiát, örült, hogy az gyengéden megölelte, s uriasan fehér kezeivel barnult arczát összesimogatta. Mindig félt az anya, hogy a fészekből korán kiröppent madárnak idegen lesz az egykori fészek, s mivel kellemesen csalódott, ezerszeresen boldog volt a bóditó mámorban, hogy az ő szülötte, a másoktól megirigyelt gyermek odaadással hajtja fejét anyjának kebl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Biró uram nem érzelgett, hosszu sörje pipaszárából kikipöffentvén egy maroknyi füstöt, homlokáról föltaszitá a süveget, és néha lopva legeltette szemeit a szép ifjun, ki ruhája szerint ur, hanem arcszinében az életerőt, nem lehet tagadni, a faluból kapta. Nem faggatta az ifjut ügyetlen kérdésekkel, beszéd közben ugy is eleget mondott a fiu, mely az apának uj volt, s hogy gyermeke tudja, nagyon kielégi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legegyszerübb paraszt ember is megtanulja hosszu hallás után az öreg misét, a diák szavak megmaradnak agyában, s mindig vágyik tudni, hogy mit jelentenek azok. Ez az egy kiváncsiság tört ki az öregből, s a misét az ifju végig megmagyarázta apj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 tudomány az a diák szó! - Mondja az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i szépen tudja! - jegyzi meg a fi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tfélekép is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Százféleképen is, édes apám, - magyarázza a fiu, - a nyelvnek is sokféle ruhája van, s a ki szebben öltözteti a mondanivalót, az tudja jobban. Már ha most azt akarnám mondani magyarul: </w:t>
      </w:r>
      <w:r>
        <w:rPr>
          <w:rFonts w:eastAsia="Times New Roman CE" w:cs="Times New Roman CE" w:ascii="Times New Roman CE" w:hAnsi="Times New Roman CE"/>
          <w:i/>
          <w:iCs/>
          <w:color w:val="000000"/>
        </w:rPr>
        <w:t>de meleg van</w:t>
      </w:r>
      <w:r>
        <w:rPr>
          <w:rFonts w:eastAsia="Times New Roman CE" w:cs="Times New Roman CE" w:ascii="Times New Roman CE" w:hAnsi="Times New Roman CE"/>
          <w:color w:val="000000"/>
        </w:rPr>
        <w:t>, annyifélekép mondhatom, ahányféle emberrel beszélek. A kis</w:t>
        <w:softHyphen/>
        <w:t>asszonynak azt mondanám, a mit a vers mond:</w:t>
      </w:r>
    </w:p>
    <w:p>
      <w:pPr>
        <w:pStyle w:val="BodyTextIndent2"/>
        <w:widowControl/>
        <w:spacing w:before="120" w:after="240"/>
        <w:rPr>
          <w:rFonts w:ascii="Times New Roman CE" w:hAnsi="Times New Roman CE" w:eastAsia="Times New Roman CE" w:cs="Times New Roman CE"/>
        </w:rPr>
      </w:pPr>
      <w:r>
        <w:rPr>
          <w:rFonts w:eastAsia="Times New Roman CE" w:cs="Times New Roman CE" w:ascii="Times New Roman CE" w:hAnsi="Times New Roman CE"/>
        </w:rPr>
        <w:t>A fönnjáró napnak aranyos sugára</w:t>
        <w:br/>
        <w:t>Piros rózsákat csalt a leány arcz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tekintetes urnak ugy mondanám: </w:t>
      </w:r>
      <w:r>
        <w:rPr>
          <w:rFonts w:eastAsia="Times New Roman CE" w:cs="Times New Roman CE" w:ascii="Times New Roman CE" w:hAnsi="Times New Roman CE"/>
          <w:i/>
          <w:iCs/>
          <w:color w:val="000000"/>
        </w:rPr>
        <w:t>kábitó a meleg</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édes apám azt mondaná nekem: </w:t>
      </w:r>
      <w:r>
        <w:rPr>
          <w:rFonts w:eastAsia="Times New Roman CE" w:cs="Times New Roman CE" w:ascii="Times New Roman CE" w:hAnsi="Times New Roman CE"/>
          <w:i/>
          <w:iCs/>
          <w:color w:val="000000"/>
        </w:rPr>
        <w:t>fiam, megsülünk m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a kisbiró pedig nem válogatná a szót, hanem azt mondaná: </w:t>
      </w:r>
      <w:r>
        <w:rPr>
          <w:rFonts w:eastAsia="Times New Roman CE" w:cs="Times New Roman CE" w:ascii="Times New Roman CE" w:hAnsi="Times New Roman CE"/>
          <w:i/>
          <w:iCs/>
          <w:color w:val="000000"/>
        </w:rPr>
        <w:t xml:space="preserve">disznót lehetne pörkölni a napnál. </w:t>
      </w:r>
      <w:r>
        <w:rPr>
          <w:rFonts w:eastAsia="Times New Roman CE" w:cs="Times New Roman CE" w:ascii="Times New Roman CE" w:hAnsi="Times New Roman CE"/>
          <w:color w:val="000000"/>
        </w:rPr>
        <w:t xml:space="preserve">Valamennyi egyet mondana magyarul, a </w:t>
      </w:r>
      <w:r>
        <w:rPr>
          <w:rFonts w:eastAsia="Times New Roman CE" w:cs="Times New Roman CE" w:ascii="Times New Roman CE" w:hAnsi="Times New Roman CE"/>
          <w:i/>
          <w:iCs/>
          <w:color w:val="000000"/>
        </w:rPr>
        <w:t xml:space="preserve">meleget </w:t>
      </w:r>
      <w:r>
        <w:rPr>
          <w:rFonts w:eastAsia="Times New Roman CE" w:cs="Times New Roman CE" w:ascii="Times New Roman CE" w:hAnsi="Times New Roman CE"/>
          <w:color w:val="000000"/>
        </w:rPr>
        <w:t>mégis mindenik máskép, az urfi szépen, a kisbiró csuny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azad van, fiam, ha a szolgabiróval beszélek, én jobban megválogatom a szót, és szinte elfáradok a válogat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van az diákul is, édes apám, a válogatás a nehéz, s a ki könnyen válogatja, az tudja legjobban, és ugy válogatja, hogy az sem érti, ki minden diákszót tu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urcsa biz az, fiam, most tudom, hogy könnyebb káromkodni, mint szépen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De apám megértette a </w:t>
      </w:r>
      <w:r>
        <w:rPr>
          <w:rFonts w:eastAsia="Times New Roman CE" w:cs="Times New Roman CE" w:ascii="Times New Roman CE" w:hAnsi="Times New Roman CE"/>
          <w:i/>
          <w:iCs/>
          <w:color w:val="000000"/>
        </w:rPr>
        <w:t xml:space="preserve">meleget </w:t>
      </w:r>
      <w:r>
        <w:rPr>
          <w:rFonts w:eastAsia="Times New Roman CE" w:cs="Times New Roman CE" w:ascii="Times New Roman CE" w:hAnsi="Times New Roman CE"/>
          <w:color w:val="000000"/>
        </w:rPr>
        <w:t>mindenfélekép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ne érteném, mikor magyarul mond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akarom most megmagyarázni édes apámnak, hogy nincsen olyan nép, mint a miénk; mert ez ugy beszél, mint a könyvet ir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 nép nem ugy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 nép azt a nyelvet nem érti, a mi a könyvben van, s a ki a könyv szerint tanulta nyelvét, nem érti meg a nép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sszevesznek azok, fia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veszhetnek össze, édes apám, mert nem érti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sem vagyunk mi a legutolsók a föld há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akartam mondani, édes apám, s abban van a mi erőnk, ha a mi népünk tanulni akarna, készen a kanala, melylyel merithet a tálból; pedig, hej, az a tál tele van, és szabad belőle kanala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am! - mondja az apa szokatlan boldogsággal, - te többet tudsz apádnál, megértetted ugy-e, hogy nem az uraság, hanem a tudásért eresztettelek el az eke mell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pám, - mondja az ifju apjához hajolva, - régen értem én már. Az ekeszarv, a kaszanyél is nehéz, az a tanulás is. Mindegy lenne, akármelyikért kapom a mindennapi kenyeret, - a mit visszafizethetek kamatban édes apámnak, elkezdem visszafizetni. Nem az ösztönzött engem a tanulásra, hogy a falun megirigyeljék, milyen ur válnék belőlem; hanem hogy lássák az urfiak, hogy a parasztgyereknek fejébe is belefér a diákszó, s mint a méh, messzeföldről visszatér a kashoz, hazahozom a nép közé a tu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am, áldjon meg az Isten, - mondja az öreg, midőn a fiu apjának keze után nyult, hihetőleg, hogy megcsókolja, az öreg pedig erősen megfogá a kezet, hogy amaz meg ne csókolhassa, - ki van fizetve tartozásod,... lé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 Én mondom meg, hogy mi leszek, édes apám, - vág a fiu apjának szavába, - az leszek, a mire most minden jóravaló ur törekszik, a miről a szántóvető gondolatban sem tudja, hogy mi az: </w:t>
      </w:r>
      <w:r>
        <w:rPr>
          <w:rFonts w:eastAsia="Times New Roman CE" w:cs="Times New Roman CE" w:ascii="Times New Roman CE" w:hAnsi="Times New Roman CE"/>
          <w:i/>
          <w:iCs/>
          <w:color w:val="000000"/>
        </w:rPr>
        <w:t>ember akarok lenni, apá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 most a legszebb és a legnehezebb tudomány; mert erről nem irtak még köny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ég össze volt kapcsolva a két kéz, mikor a birólak előtt négy lovas hintó állt meg, melyből Csillag Pál főjegyző ur messziről köszönté a bir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ró uram, jó nap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meghozta a tekintetes urat! - Üdvözli az öreg az érkező elé sietve, s megkérte, méltóztatnék a szobába sét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ifju tiszteletteljesen köszönté a főjegyzőt, a szobába kisérte, s épen be akará magát mutatni, midőn a főjegyző kezet nyujt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iváncsiság hozott be, barátom, önt kivántam megösmerni; remélem, eltaláltam, hogy ön az öreg</w:t>
        <w:softHyphen/>
        <w:t>nek fi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eglep, hogy a tekintetes ur figyelmére mél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természetes a figyelem, tudtam, hogy az öreg oskoláztatta kegyedet, alkalmilag találkoztam a tanár urakkal, kik kegyedről egyetmást mondtak, s nehogy más megye kapja el orrunk elől, én akarom az ujonczot elfog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anár urak legfölebb a leczkefölmondásból mond</w:t>
        <w:softHyphen/>
        <w:t>hattak ajánl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 leczke, fiatal barátom, az oskola legtöbbnyire szajkókat ád, ilyeneket nélkülözhetünk. Mást mondtak a tanárok, hogy ön tud már a földön is já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szoktathattam magamat a tulkapaszkodásra, tudom, honnét indultam el a nagy vilá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kis mesét, barátom, én már igy szoktam, - mondja a főjegyző. - A mint az Isten meg</w:t>
        <w:softHyphen/>
        <w:t>teremtette a világot, a mezőt betarkázta virágaival. A tányérbél széles pofájával a hosszu szárról fölmagasodván, elbizakodva nézett az apróbb virágokra, aztán megvetvén őket a magasból, folyvást a napba nézett, mig a kis százszorszép a bokrok között bujkált. Egy darabig irigylé a százszor</w:t>
        <w:softHyphen/>
        <w:t>szép a tányérbélvirágot, hogy folyvást a napot követi; de a mint észrevette, hogy éjszaka a holdvilágot is oly szolgamódon követte, megszégyenlé a nagy kamasznak hitványságát és még inkább a bokrok közé huzódott. Ekkor meglátván Isten a szerény virágot, vigasztalólag mondá neki: ne busulj, kis virágom, az emberek meg fognak keresni a bokorban is: a tányérbél hosszu szárán aszik össze, téged pedig bokrétába fűznek. Eddig a mese, barátom, e példának nyomán keresem föl, s ha őszinte jóakaróra van szüksége, annak beállok én önmagáért és hasonló mértékben derék apjáért, kinek be akarom bizo</w:t>
        <w:softHyphen/>
        <w:t>nyitani, hogy a ruhák különbözők lehetnek, de az ember lélekben mind egyfor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ok olyan szép mesét mondani, mint tekintetes ur, - mondja a fiu, - de ha szivembe látna, a hálát nagy betükkel látná fölir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atal barátom, kemény kisérlet vár önre. Az élet elhozza próbáit, ha ön a törvényben megtanulta a különbséget az osztályok között, és szivében gyülölet van, ugy ne reméljen örömöket; ha azonban képes ön várakozni, ugy megérheti, hogy ez országban csak az a különbség lesz: ép lelkü vagy pedig hitvány ember. Erre törekszem én és sok más; ha tanu akar lenni, a hosszu pályára ön is hivatal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tyámat kell tanuságtételre kérnem, ő nem rég mondá, hogy megértett en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e az apa tanusága gyermeke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 azé a derék emberé, kit huszszor választottak meg bir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boldog vagyok, tekintete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ldogabbak is leszünk biró uram, addig is kérem, hogy fiatal barátomat ereszsze el a napokban hozz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lnap mindjárt elmehet, tekintete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bizalmat, biró uram; igy mára végeztem, s minthogy az alispán a szomszéd határban vár reám, azt kérdem, nem mehetnék rövidebb uton; mert az országut messze elkanyar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tt a biró megmagyarázta a dülőutakat; de taná</w:t>
        <w:softHyphen/>
        <w:t>csolta, hogy éjjel arra ne járjon; mert néhol ingoványos a hely, a könnyen hajló hintó hamar oldalt esik. A főjegyző még egyszer elmondatá az utváltozásokat, aztán mindket</w:t>
        <w:softHyphen/>
        <w:t>tővel lelkesen kezet szoritva, kocsira ült, s a rövidebb uton ment el a szomszéd határba.</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Egy csomó aláir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ilág forgásába minden dolog következetesen be</w:t>
        <w:softHyphen/>
        <w:t>illik, a tudósok bölcsesége, a tudatlanok ostobasága. Ezen nyomon kimondhatlan nagy számu apróságot előszámlálhatnánk, melyek a világnak sorsára elhatározó befolyást gyakoroltak. Egy párisi varga elkésett egy pár csizmának készitésével, s ez alatt Napoleon ezredes jobban meggon</w:t>
        <w:softHyphen/>
        <w:t>dolta föltett szándékát, nem ment török szolgálatba. Az események lehetnek kicsinyek; de következéseik n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Imre jókor kocsira ült, a nappali nagy meleg miatt reggel ment el a látogatásra, a cselédet aztán biztatta, hogy a legrövidebb utat válaszsza. A legrövidebb ut történetesen az volt, melyen a főjegyző tegnap utazott. Imrének az jutott eszébe, hogy az ingoványos körül nem dült-e föl a kocsi? E gondolat fokozatosan éledt épen az ingoványos részig, s minthogy a kocsis itt lassabban hajtott, Imre a nyomokat vizsgálta. Egy helyütt a kocsis kikerült a vágásból, hogy az ingoványosabb helyen el ne vágjon a kerék. Imre kérdé a kocsi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kerülsz oly nagy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gnap itt fölfordult valaki, a mint látom a nyomokból, s több embernyom látszik, mint kerékvág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állj, - mondja Imre a kocsisnak, - ott egy csomó papir fekszik a vakondturás mellett, bizonyosan a tegnapi düléskor feledték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ocsis leugrott, fölvette az egész köteget, s átnyujtá Imr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rak járhattak erre, - azoké leszen a papir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mindjárt a főjegyzőre gondolt, a csomagot oldatlan hagyá, s maga mellé helyezé az ülésben. Hirtelen elkedvetlenedett, hogy jóakarójának még baja akadhatott a földülésben, még inkább biztatta a szolgát, hogy a lovakat gyorsabban ereszsze. A szolga megfelelt a kiván</w:t>
        <w:softHyphen/>
        <w:t>ságnak, néhány óra alatt rámutatott a toronyra, mely a kitüzött falunak közepéből ágaskodott ki, mintha vendéget lesne; mert a közbirtokosságnak csinos uri lakai gyanittaták, hogy a váratlan vendéget az álmos-könyvből is örömest találgatják, s a ki a vendégre csörgő szarkát meglőné, könnyen madársrétet kapna az in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lig emelkedett föl a nap olyan magasra, hogy a gyepre kiteritett vásznat illőleg megszáro</w:t>
        <w:softHyphen/>
        <w:t>gathassa, Imre már a megyének legnevezetesebb közbirtokosságában volt. Jobbról, balról választékos uri lakok lombos fatömegek közől kandikáltak az utczára, kinézésre bizon meglakhatott volna bennük akárki; tehát kérdezkedni kellett, melyik itt tekintetes Csillag Pál urnak la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en jó helyütt tetszik járni, - mondja egy fehércseléd, - a tekintetes ur is itthon van, tegnap este érkezett ha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beteg a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tegnek kellene lennie? - Viszontkérdi a leány csudálkozva az ifjunak furcsa kérdés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dült föl a tekintetes ur tegnap éjj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nappal hazaérkezet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könnyebbült lélekkel járatott be az udvarba, hol a megállásnál már a főjegyző ur várakozott; mert a beszélgetést hallotta a nyitott ablaknak redőnyei mellett. A megyei hajdu leszedte a holmikat, a kocsist az istállókhoz utasitotta, a házi gazda pedig vendégé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először is a lakot környező kis angol kertnek hüsébe vez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azt kérdé a cselédtől, hogy nem vagyok-e bet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véltem, hogy tegnap szerencsétlenség történt utközben az ingoványosnál, minthogy ott dülésnek nyo</w:t>
        <w:softHyphen/>
        <w:t>mait lá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baj nélkül jöttem, s hihetőleg utánam jött valami szerencsétlen, a ki a rövidebb utat kereste, - meglehet épen falube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gondolnám, mert egy iratcsomagot találtunk a válságos helyen, s ez adott okot a kérdésre, hogy baj után tudakolóztam legelőszö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nézte barátom az irat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néztem meg; mert igen hihetőnek véltem, hogy azon csomag a tekintetes ur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iratcsomó biztosan nyomra vezet, de különben is hiszem, hogy Faragó alispán urnak történhetett baja; mert neki azon irányban kellett menni, ámbár figyelmez</w:t>
        <w:softHyphen/>
        <w:t>tettem, hogy az ut nem egészen biztos, de mivel én az ő kocsiján jártam arra néhány órával előbb, - a makacs öreg megbizott a kocsisnak ügyessége- és helyösmeret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ak nem történt ba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ttól nem félek; mert különben itthon volna inkább, mint máshol; pedig, ha baja történt volna, jókor hozzám ért volna a rossz hir: igy nyugodtak lehe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örüljárták a kertet, onnét a majorba értek, hol a hazai viszonyokban szokatlan rend mutat</w:t>
        <w:softHyphen/>
        <w:t>kozott s a fiatal ember csöndesen bámulta az intéző kéznek gondos mun</w:t>
        <w:softHyphen/>
        <w:t>káját. A cselédek élénken munkálkodtak, a kérdésekre értelmesen feleltek, s egész foglalkozásuk olyan kiszabott renden ment, hogy a néző megkivánta a mun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régi jó gazdák született hajduk voltak, legkoráb</w:t>
        <w:softHyphen/>
        <w:t>ban keltek, legkésőbben feküdtek, folyvást kiabáltak, beszédjüknek fele része káromkodás volt; mert egész napon át, ugy szólván, birkóztak a cseléddel, hisz az mind akasztófáravaló, mind tolvaj! A két láb és a nyelv dolgozott, az ész nyugodott; az nem volt kiváncsi, hogy a lomha földben volna-e több erő, ha kényszeriteni tudná? Nem számitott, hogy a jármos ökör a megevő szénáért mennyi munkát képes elvégezni, s mert a paraszt ember is előbb megveri a feleségét, mint az ökrét: az ur is inkább sétáltatta az ökröket a szántásban, mint mivelte volna a föl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Gazdasszonyaink jó tyukültetők voltak, könyökig vájkáltak a kerti földben, nyelvük, mint a lelkiismeretnek furdalása, soha meg nem nyugodott, de parancsolás helyett veszekedtek, magyarázat helyett lármáztak, a cselédet szamárnak fogadták, annak meg is hagyták, olyannak eresztették el; mert nagyobb szégyennek tarták a cseléddel szépen beszélni, mint veszekedni, - dicséretesebbnek a cseléd után kujtorogni, mint jól megmagyarázni a megtennivalót, s előre megmagyarázni, hogy a lustaság könnyen kiszámitható, és ezzel kisüthető, melyik élhet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a rend csudálatra méltó! - mondja az ifj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indjárt nem fog ön csudálkozni. Az ökrömet, ha befogatom és hajtatom: megyen, - ha kifogatom: megáll, - tevékenységének határa ott végződik, a hova kényszeritem. Magától semmit sem tesz meg; mert állat, és az élelemért nem érez háladatosságot. Az ember megalkuszik velem, bérét közegyetértéssel határozzuk meg, ezért megveszem munkásságát, és </w:t>
      </w:r>
      <w:r>
        <w:rPr>
          <w:rFonts w:eastAsia="Times New Roman CE" w:cs="Times New Roman CE" w:ascii="Times New Roman CE" w:hAnsi="Times New Roman CE"/>
          <w:i/>
          <w:iCs/>
          <w:color w:val="000000"/>
        </w:rPr>
        <w:t xml:space="preserve">szolgának </w:t>
      </w:r>
      <w:r>
        <w:rPr>
          <w:rFonts w:eastAsia="Times New Roman CE" w:cs="Times New Roman CE" w:ascii="Times New Roman CE" w:hAnsi="Times New Roman CE"/>
          <w:color w:val="000000"/>
        </w:rPr>
        <w:t>nevezem. Mondja meg ön, a szolgaság fogalmáért mit ad nekem az ilyen módon megfogadott ember?</w:t>
      </w:r>
      <w:r>
        <w:rPr>
          <w:rFonts w:eastAsia="Times New Roman CE" w:cs="Times New Roman CE" w:ascii="Times New Roman CE" w:hAnsi="Times New Roman CE"/>
          <w:i/>
          <w:iCs/>
          <w:color w:val="000000"/>
        </w:rPr>
        <w:t xml:space="preserve"> Becsületét, szorgal</w:t>
        <w:softHyphen/>
        <w:t>má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lylyel leginkább használhatna, magaménak mond</w:t>
        <w:softHyphen/>
        <w:t>hatom? Ennek magasabb ára van, ezért szivébe kell nyulnom. Leereszkedem hozzá, megtanitom a természet</w:t>
        <w:softHyphen/>
        <w:t>nek azon titkaira, melyekre mulhatlan szüksége van, közlöm vele a tudásnak malasztját, s addig nem nyugszom, mig föl nem ébresztem benne az öntudatot, hogy önbecsét ösmerje, s összehasonlitván magát önmagával, mikor hozzám jött, a nagy különbséget megértse. Higye el ön, senki sem szereti, ha ostobának hiszik. - Ezen hatalmas ösztönnél fogva képzelem uj embereimet, s mikor leved</w:t>
        <w:softHyphen/>
        <w:t>lette nálam a vak tudatlanságot, már a puszta tudást is megjutalmazom; - s mivel időnek folytán tapasztalja, hogy nem fukarkodom a méltánylásban, föltámad benne a becsület, hogy a lehető legtöbbet megtegye; mert bizik belátáso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már nem csudálko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iszem! - mondja a főjegyző. - Eljárásom igen egyszerü, másnál szolga volt, nálam </w:t>
      </w:r>
      <w:r>
        <w:rPr>
          <w:rFonts w:eastAsia="Times New Roman CE" w:cs="Times New Roman CE" w:ascii="Times New Roman CE" w:hAnsi="Times New Roman CE"/>
          <w:i/>
          <w:iCs/>
          <w:color w:val="000000"/>
        </w:rPr>
        <w:t>emberré let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gy igen jutalmazó tőke, melynek kamatait gazdaságom bebizo</w:t>
        <w:softHyphen/>
        <w:t>nyith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gondolom: álmodom, a mit láttam és hallottam.</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Pedig most nem álmodik ön, - most látja a valót, az egyszerü megfejtést, hogy a társadalom beteg, s az ember az embert megérteni nem tudta. Könyvekben szép szavakkal megirják, hogy az eb milyen hű, a ló minő okos, és szokott köréből egyesleg mennyire kiemelkedik; szeretném megkérdezni az illetőket, az az eb volt-e hű, melyet folyton korbácsoltak? vagy az a ló ragaszkodó, melyet mindenképen agyoncsigáztak? A megkorbácsolt kutya megharap, a bántalmazott ló fölrug, - s a lealacso</w:t>
        <w:softHyphen/>
        <w:t>nyitott ember félállat marad, mely mindent erőltetve teszen. Titok legyen előttem az ember, ez a beszélő, nevetni és jajgatni tudó, kérő és köszöntő, a vett jóért hálát fogadó lény? Az embernek arcza folyvást megvallja, mi van a lélekben! Látom az arczon az örömet, bánatot, vágyat, félreértést, kiváncsiságot, megelégedést és hálát, - és még se ösmerjem? - Szavával sok ember hazudik; de képe elárulja hazugságát. Ember az embert nem nélkülözheti, s ha már a viszony elkerülhetlen, tulajdon hasznom parancsolja, hogy emberemet legczélszerübben használjam, s a legszentebb igazság, hogy akkor használ legtöbbet, ha tulajdon becsét megösmertetem vele, s én leszek a legelső, ki ezt megösmerem.</w:t>
      </w:r>
    </w:p>
    <w:p>
      <w:pPr>
        <w:pStyle w:val="BodyText23"/>
        <w:widowControl/>
        <w:rPr>
          <w:rFonts w:ascii="Times New Roman CE" w:hAnsi="Times New Roman CE" w:eastAsia="Times New Roman CE" w:cs="Times New Roman CE"/>
          <w:color w:val="auto"/>
        </w:rPr>
      </w:pPr>
      <w:r>
        <w:rPr>
          <w:rFonts w:eastAsia="Times New Roman CE" w:cs="Times New Roman CE" w:ascii="Times New Roman CE" w:hAnsi="Times New Roman CE"/>
        </w:rPr>
        <w:t>- Hol kezdődött e szemlélőd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olitikai viszonyaink kényszeritettek a szemlélő</w:t>
        <w:softHyphen/>
        <w:t>désre. A jobbágy megalázott szolgánk, szorgalmának gyümölcséből résztveszünk, idejének nevezetes részéről mi rendelkezhetünk, s a mogorva arczon látám, hogy belől gyülöletnek lángja ég. Megdöbbentem azon kiváltságtól, mely csak hitvány munkát képes kicsikarni, és a gyülö</w:t>
        <w:softHyphen/>
        <w:t>letet buján termi. Tulajdon fajomat nem kivánom ellen</w:t>
        <w:softHyphen/>
        <w:t>ségemnek, barátja lettem az egyszerü népnek, azóta vidám képpel szántja földeimet, tudja, hogy nem hajszolom, szorgalmát megkétszerezte, s engem további tanul</w:t>
        <w:softHyphen/>
        <w:t>mányozásra ösztönzött, melyből világos a jó ered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bad a végczélt is tud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 jobbágyi köteléknek föloldása! Ez az, mit az én életkoromban el lehet kezdeni, önök folytassák a munkát, oktassák a népet, s az ön gyermeke fejezze be a munkát, képezze </w:t>
      </w:r>
      <w:r>
        <w:rPr>
          <w:rFonts w:eastAsia="Times New Roman CE" w:cs="Times New Roman CE" w:ascii="Times New Roman CE" w:hAnsi="Times New Roman CE"/>
          <w:i/>
          <w:iCs/>
          <w:color w:val="000000"/>
        </w:rPr>
        <w:t>emberr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sszu időszakot szab ki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redek oktalanságának kiirtására évtizedek szükségesek. Ne legyünk mohók, oszszuk meg a munkát, mindenik tegye meg kötelességét; egykor be lesz fejezve a mű, s a jelen elégedjék meg, hogy a legnehezebbet, a kezdetet ő nyitá meg, s a jövendő az általa vetett alapon fogja folytatni és befejezni a nagy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m folytathaták a beszédet, a mint a kerten át visszatérének a lak felé, élénk csevegés köze</w:t>
        <w:softHyphen/>
        <w:t>ledett, s egyik fordulatnál hat szép lányka sietett elő, mint egy kiszabadult madárfészeknek fürge népessége, mely örvend, hogy szár</w:t>
        <w:softHyphen/>
        <w:t xml:space="preserve">nyaira kelhet. A legidősebb alig tizenöt éves, magában gyermek, csak azért nagy, mivel utána még kisebbek következnek. Az idegennek láttára hirtelen elhallgat, s meghajtva magát az ifju előtt, apja mellé siet, mintha még a védő mellett lenne helye; pedig apja észrevette, hogy a fülig piruló lányka hugai között a közvetlen előbbi pillanatban már a </w:t>
      </w:r>
      <w:r>
        <w:rPr>
          <w:rFonts w:eastAsia="Times New Roman CE" w:cs="Times New Roman CE" w:ascii="Times New Roman CE" w:hAnsi="Times New Roman CE"/>
          <w:i/>
          <w:iCs/>
          <w:color w:val="000000"/>
        </w:rPr>
        <w:t xml:space="preserve">felnőttek </w:t>
      </w:r>
      <w:r>
        <w:rPr>
          <w:rFonts w:eastAsia="Times New Roman CE" w:cs="Times New Roman CE" w:ascii="Times New Roman CE" w:hAnsi="Times New Roman CE"/>
          <w:color w:val="000000"/>
        </w:rPr>
        <w:t>szerepét játszta, külön</w:t>
        <w:softHyphen/>
        <w:t>ben szabadon lengő két dus hajfonatát fejére szedte föl, hogy öregebbnek lássék, és csak apjának jelenléte miatt engedte lefoszlani a magas homlokról, hol mint a hajado</w:t>
        <w:softHyphen/>
        <w:t>nok pártája koronázták meg a szép f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n galambjaim! mondja a főjegyző, édes örömmel engedvén szemlét az ékes kis csopor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szerre csend lett, a gyermektermészet az ide</w:t>
        <w:softHyphen/>
        <w:t>gennek láttára visszavonult a tartózkodásba, a kisebbek hallgatva néztek hol az apára, hol az idegenre, a legna</w:t>
        <w:softHyphen/>
        <w:t>gyobb pedig folytonos zavarban apja mellé huzódott, hogy egészen elrejtőzhessék azon szemek előtt, melyek bizonyosan tudják, hogy ő még gyermek, mert a kicsinyitő hajfonatokat kénytelen leereszteni, mikor épen a hajadont kezdte szerep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issza a fészekbe! mondja a főjegyző a gyerme</w:t>
        <w:softHyphen/>
        <w:t>keknek, s öt azonnal visszakanyarodott, de a hatodik nem mert megmozdulni. Még erősebben kapaszkodott apjának karjába, s mikor az kérdé, hogy miért nem megyen? elvörösödve mondja apjának odasu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Én is fus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főjegyző magához szoritá a gondolkozó gyermeket, s ma először türte meg őt, hogy férfinak jelenlétében hallgassa a beszélgetést. A lány szeretett volna eltünni; mert a vendég igen fiatal volt arra, hogy a fejlődő lány egykedvü maradhasson közelében. Eltávozni bajosabb, hogy utána nézzen, s igy szemletárgy legyen, s azt gondolja róla, hogy: </w:t>
      </w:r>
      <w:r>
        <w:rPr>
          <w:rFonts w:eastAsia="Times New Roman CE" w:cs="Times New Roman CE" w:ascii="Times New Roman CE" w:hAnsi="Times New Roman CE"/>
          <w:i/>
          <w:iCs/>
          <w:color w:val="000000"/>
        </w:rPr>
        <w:t>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Szorosan apjának karjába kapaszkodott, s mivel az </w:t>
      </w:r>
      <w:r>
        <w:rPr>
          <w:rFonts w:eastAsia="Times New Roman CE" w:cs="Times New Roman CE" w:ascii="Times New Roman CE" w:hAnsi="Times New Roman CE"/>
          <w:i/>
          <w:iCs/>
          <w:color w:val="000000"/>
        </w:rPr>
        <w:t>megtürt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egyszerre </w:t>
      </w:r>
      <w:r>
        <w:rPr>
          <w:rFonts w:eastAsia="Times New Roman CE" w:cs="Times New Roman CE" w:ascii="Times New Roman CE" w:hAnsi="Times New Roman CE"/>
          <w:i/>
          <w:iCs/>
          <w:color w:val="000000"/>
        </w:rPr>
        <w:t xml:space="preserve">magasabbnak </w:t>
      </w:r>
      <w:r>
        <w:rPr>
          <w:rFonts w:eastAsia="Times New Roman CE" w:cs="Times New Roman CE" w:ascii="Times New Roman CE" w:hAnsi="Times New Roman CE"/>
          <w:color w:val="000000"/>
        </w:rPr>
        <w:t xml:space="preserve">érzé magát, ki a gyermekszobának falai közül most már kiszabadult. Csillag jól érezte a lánynak odasimulását, - értette az indulatot, mely a kornak beösmerését kivánta, azért visszaszoritá a gyermeknek karját, miből az megértette, hogy apja mától fogva a </w:t>
      </w:r>
      <w:r>
        <w:rPr>
          <w:rFonts w:eastAsia="Times New Roman CE" w:cs="Times New Roman CE" w:ascii="Times New Roman CE" w:hAnsi="Times New Roman CE"/>
          <w:i/>
          <w:iCs/>
          <w:color w:val="000000"/>
        </w:rPr>
        <w:t xml:space="preserve">hajadonok </w:t>
      </w:r>
      <w:r>
        <w:rPr>
          <w:rFonts w:eastAsia="Times New Roman CE" w:cs="Times New Roman CE" w:ascii="Times New Roman CE" w:hAnsi="Times New Roman CE"/>
          <w:color w:val="000000"/>
        </w:rPr>
        <w:t>sorába eme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apus barátom, ez legidősb leányom, az én kedves Idám! Mondja a főjegyző a fölizgatott lányt bemutatva, mire az előbbre hajtá fejét, és amannak bókját viszon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rősen dobogott a lánynak szive, az első </w:t>
      </w:r>
      <w:r>
        <w:rPr>
          <w:rFonts w:eastAsia="Times New Roman CE" w:cs="Times New Roman CE" w:ascii="Times New Roman CE" w:hAnsi="Times New Roman CE"/>
          <w:i/>
          <w:iCs/>
          <w:color w:val="000000"/>
        </w:rPr>
        <w:t>bemutatás</w:t>
        <w:softHyphen/>
        <w:t xml:space="preserve">nak </w:t>
      </w:r>
      <w:r>
        <w:rPr>
          <w:rFonts w:eastAsia="Times New Roman CE" w:cs="Times New Roman CE" w:ascii="Times New Roman CE" w:hAnsi="Times New Roman CE"/>
          <w:color w:val="000000"/>
        </w:rPr>
        <w:t>nagy öröme alig fért meg bensejében, arczán valami érettség tükröződék vissza, mely közelebb vitte a nagy</w:t>
        <w:softHyphen/>
        <w:t>korusághoz. A férfi mindig nevetséges, mikor a gyermeksorból kierőlködik. A logikus diák minél éretlenebb, annál vastagabb botot vesz, hogy emberkedését dorongjával bizonyitsa be. A legöblösebb pipákat keresi, fogaival a pipaszárt szó szerint megharapja, s a mellette elmenőt megröhögteti esetlen dagadozásával, hogy bőréből kikivánkozni látszik. Orra alatt a mohodzó pelyhet olyan feketére mázolja valami gyurmával, hogy az ember szánalomból odakinálná kendőjét, hogy a fekete piszkot letörölje, melyet téntamázolásnak vél, - csak közelebbről veszi észre, hogy a gyermek embernek pingálta ki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nő önérzetében leszen erősebb, mikor átalakul. Óvakodik az ügyetlenkedésektől, a bizalmaskodással föl</w:t>
        <w:softHyphen/>
        <w:t xml:space="preserve">hagy, az idegent kerüli, minden nyomon tartózkodó, s mig a fiu élhetetlen kapaszkodásában mindenkinek utjába áll, hogy lássák, - a nő rejtőzik, mint a </w:t>
      </w:r>
      <w:r>
        <w:rPr>
          <w:rFonts w:eastAsia="Times New Roman CE" w:cs="Times New Roman CE" w:ascii="Times New Roman CE" w:hAnsi="Times New Roman CE"/>
          <w:i/>
          <w:iCs/>
          <w:color w:val="000000"/>
        </w:rPr>
        <w:t>„ne nyulj hozzá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önkénytelen érzi, hogy elkezdődött ellenében az ost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endesen haladva a lakhoz értek, melynek üveges előrészében a háziasszony már reggelivel várta az érke</w:t>
        <w:softHyphen/>
        <w:t>z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szokott bemutatás után Csillagné kijelölé a helyeket, s hárman maradtak; mert Ida egy félelemteljes bókkal a legközelebbi ajtón eltünt. Mi kövessük a lányt, amazok végezzék a reggelit, ujat arról nem mondhatnánk, és nem czélunk, hogy a szakácskönyvek birálatával töltsük meg a lap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da anyjának szobájába ment, tudván, hogy ott hosszabban egyedül maradhat. Leereszté az ablaknak függönyeit, hogy a szoba homályosabb legyen, s igy elzárkózva ült a zongora mellé. Még kezével sem meré arczát érinteni, - érezte, hogy a forró vér igen melegre piritá. Össze-vissza játszott mindent, a kifáradásig zaklatta magát, hogy az anyai kémlő szemek a redőbe ne láthass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t titkolt az ékes szép 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onzalmat nem! - Mikép foglalkoznék mással az, ki még magának is csak ma kezdődött el? A bimbó hüvelyéből akar kifejleni, érzi, hogy eddigi leplében nem fér meg, s hogy a külső világnak napja sugaraival kifelé édesgeti. A ma érkezett vendéget kis testvéreinek csoportjából látta meg, s az döbbenté meg, hogy a kicsinyek között a gyermekek mértéke szerint fogja megitélni, -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ivel a gyermek iránt akárki is szabadabban viselkedhetik, megijedt, hogy e szabadalomban </w:t>
      </w:r>
      <w:r>
        <w:rPr>
          <w:rFonts w:eastAsia="Times New Roman CE" w:cs="Times New Roman CE" w:ascii="Times New Roman CE" w:hAnsi="Times New Roman CE"/>
          <w:i/>
          <w:iCs/>
          <w:color w:val="000000"/>
        </w:rPr>
        <w:t>még szemébe is néznek.</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Az önvédelemre ébredt föl benne az ösztön. Lehetett volna a ma érkezett vendég akárki, ha fiatal, ugyanezen hatást idézi elő; mert valami azt sugta, hogy a férfiak kémlésében mindig van vakmerőség. A sziv nyugodt volt, a nő ébredt csak föl, hogy készen legyen az ellenállásra, ha egy férfi közeledni fogna azon vonalig, melyen belől a bizalmaskodás kezdődhetné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irtelen elhallgatott a zongora, majdnem ugy pattant föl ülőhelyéről a lány, s távol minden hiuságtól, hisz ő még magáról nem kérdezkedett a tükörtől, legfölebb</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egy kuszált fürtöt rendezett előtte, vagy egy kósza pelyhet törölt le fejéről a fényes lap előtt, - most vallatólag lépett a tükör elé, hogy annak tanusága szerint tudja meg: </w:t>
      </w:r>
      <w:r>
        <w:rPr>
          <w:rFonts w:eastAsia="Times New Roman CE" w:cs="Times New Roman CE" w:ascii="Times New Roman CE" w:hAnsi="Times New Roman CE"/>
          <w:i/>
          <w:iCs/>
          <w:color w:val="000000"/>
        </w:rPr>
        <w:t>gyermek-e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nkább a harag rajzolódék le arczára, mint akármi más indulat; csak egy pillantásig kivánt megállni az igaz feleletre, s már az első bepillantás kielégitette volna, hogy méltán kikivánkozik a gyermekszobából; de midőn oldalt fordultában meglátta a lenyuló fonatokat, hirtelen fölcsavará mindkettőt a fejre, hogy elvégződjék az ügyetlen mult, s helyébe az önérzet lép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ini, az én kis babám nagylány akar lenni! Mondja a belépő a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nyám! - mondja Ida anyjához simulva: </w:t>
      </w:r>
      <w:r>
        <w:rPr>
          <w:rFonts w:eastAsia="Times New Roman CE" w:cs="Times New Roman CE" w:ascii="Times New Roman CE" w:hAnsi="Times New Roman CE"/>
          <w:i/>
          <w:iCs/>
          <w:color w:val="000000"/>
        </w:rPr>
        <w:t>gyer</w:t>
        <w:softHyphen/>
        <w:t>mek vagyok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Oly igézetes volt a kép, hogy az anya boldogságtól ihletetten tolá el némileg magától a lányt, hogy jobban szemlélhesse. Látta, hogy egy visszautasitó felelet a lányt megszomoritaná, azért örömtől csillogó szemekkel, s mégis egy mély fohászszal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sten neki, - gyermekem, - nem akarok hiu lenni, hogy korodat önmagamért eltagadjam: </w:t>
      </w:r>
      <w:r>
        <w:rPr>
          <w:rFonts w:eastAsia="Times New Roman CE" w:cs="Times New Roman CE" w:ascii="Times New Roman CE" w:hAnsi="Times New Roman CE"/>
          <w:i/>
          <w:iCs/>
          <w:color w:val="000000"/>
        </w:rPr>
        <w:t>felnőtt leány vagy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élyen anyjának szemébe nézett a lány, egyszerre az engedelmes gyermek lett, és érzékenyülve kér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osszul cselekedtem, an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mondtam ezt, Idám!... az én angyalfőm vagy igy is, - maradjon igy a szép fe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nyák fogják ezt megérteni, ők tudják, mily szent lemondás az, ha az anya leányának engedi a tükröt, s ő maga gyermekeiben kezdi föltalálni a következő kor</w:t>
        <w:softHyphen/>
        <w:t>nak fölad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rjára füzé a leányt, elvitte az éléstárba, hogy kiegészitse az átmenetet; a házi gondokból egy részszel megbizta, s a kulcscsomagot megfelezte vele. Valami buksi diák elröhenti magát ez ügyetlennek látszó dolgon; hanem figyelmeztetem, mennyiszer félt a pillanattól, hogy az apja rajtéri a pipázáson, s mily komolyan aggódik, hogy a haragos apa torkáig dugja a büdös füstnyelet; valamint arra is hányszor gondolt, milyen dicső lesz, ha már az apa megtüri, hogy fejbe dugott pipaszárral jelenhet meg az öreg ur előtt?</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Ida a kedélyes séta után visszasietett anyja szobájába, anyja megengedte, hogy egy kötényt köthessen maga elé, midőn gazdasszonyi jelvényképen a kulcscsomagot karcsu derekára illeszté, az utána következő nővér lépett be, elbámul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da! - te már nagy lány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bámulás mellé némi irigység csatlakozék, - szemügyre vette nénjén a változást, és bánatosan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or következik a sor én r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alambom, majd esztendő ilyenkorra.</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spacing w:before="120" w:after="360"/>
        <w:rPr>
          <w:rFonts w:ascii="Times New Roman CE" w:hAnsi="Times New Roman CE" w:eastAsia="Times New Roman CE" w:cs="Times New Roman CE"/>
        </w:rPr>
      </w:pPr>
      <w:r>
        <w:rPr>
          <w:rFonts w:eastAsia="Times New Roman CE" w:cs="Times New Roman CE" w:ascii="Times New Roman CE" w:hAnsi="Times New Roman CE"/>
        </w:rPr>
        <w:t>A hivatalos vendég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né férjét és vendégét együtt hagyta a reggelizés után, mert olyan tárgyba kaptak, melyből hamar ki nem fogynak a férfiak, tudniillik a politizálásból. Csillag a politikából áttért az emberekre, s a különböző egyéniségi hajlamok fejtegetése után azt mondja: Semmi sincsen hiában a földön, a létezőre szükség van, az okosakra ugy, mint a bolondokra, - s talán tapasztalta kegyed, hogy a nagy szerencsét az okos hiába keresi, sőt rösteli is keresni, mig a féleszü azon uton találja, merre a józan eszü ezer okból nem szokott járk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Ön most lép az élet kapujának küszöbére, ön nem ösmer senkit, önt nem ösmeri senki, s talán elszomorodik, hogy a tömeg közé kénytelen hatolni, s nem látja a bethlehemi csillagot, mely egyenesen czéljára vezetné. Ne kicsinyelje az embereket, mindeniknek van szeme, melylyel leskelődik, lába, mely ólálkodva jár, keze, melyen izmos az ököl és éles a köröm, hogy ártani tudjon, végre éles a nyelve, mely igér, tagad, esküszik és megcsal. Ezzel ellentétben mondom: tul ne becsülje az embert! Nem látta, hogy sebes menése közben hirtelen megáll, ha egy csökönös lovat lát, mely gazdájának minden ostor</w:t>
        <w:softHyphen/>
        <w:t>csapására visszarug, - ha egy kofa mosdatlan szájjal veszekedik, vagy egy vargainas egy álmos szájtátónak fülébe ki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en kicsinység megakasztja pályájában az ember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s mihelyt ön a tömeg közé lép, hol sohasem volt: valamennyi önt nézi, hogy honnét került oda? Önt nem merik meg</w:t>
        <w:softHyphen/>
        <w:t>szólitani; hanem a szomszéd a szomszédot kérdi: ki ez? honnét jő? mit akar? mig végre a legszemtelenebb vagy a legkiváncsibb ön mellé furakodik, megszólitja önt, hogy lásson egy darabot az ön nyelvéből, s talán, mint az orvos a nyavalyát, kitalálja a titkot, melyet annyian szeretnének tudni. Kevéssel meg nem elégszik a kiváncsiság, nem elég, hogy ön az első kérdésekre kivallja apját, anyját, szülő</w:t>
        <w:softHyphen/>
        <w:t xml:space="preserve">helyét, foglalkozását, többet akarnak kiásni, véleményét akarják tudni. Ha egyenest vagy görbét mond ön, az örökké küzdeni vágyó ember vitázni fog, hogy az ön erejével megmérkőzzék, s önt a pad alá gyürje. A gyenge legény hirtelen oda kerül, a hova való, az </w:t>
      </w:r>
      <w:r>
        <w:rPr>
          <w:rFonts w:eastAsia="Times New Roman CE" w:cs="Times New Roman CE" w:ascii="Times New Roman CE" w:hAnsi="Times New Roman CE"/>
          <w:i/>
          <w:iCs/>
          <w:color w:val="000000"/>
        </w:rPr>
        <w:t xml:space="preserve">utolsó helyre. </w:t>
      </w:r>
      <w:r>
        <w:rPr>
          <w:rFonts w:eastAsia="Times New Roman CE" w:cs="Times New Roman CE" w:ascii="Times New Roman CE" w:hAnsi="Times New Roman CE"/>
          <w:color w:val="000000"/>
        </w:rPr>
        <w:t>Az erős nem enged, s a legyőzöttnek helyébe más jő; mert az idegent ellenségnek nézik, kit nem tanácsos előre eresz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en embernek van ellensége; a kit ön legyőzött, annak ellenségei megtapsolják önt, s egy ügyben már rokonszenvre akadt. Megszünt ön idegen lenni, erejét becsülik, irigylik vagy félik, - s ők fedezik föl a fegy</w:t>
        <w:softHyphen/>
        <w:t>vert, melynek még mielőtt használni akarná, élét és értékét ösmerik, s a gyengébbek átengedik a tért, mely helyettük önt jobban megilleti. Az embereknek határtalan kiváncsisága nélkül a jövevény a tömegben észrevétlen eltévedne; a kiváncsiság előkeresi, mint a vasorru bába az idegen szagot, és szembeszáll vele. Az aranyborju aranyból készült, de csak borjualak, és a tömeg mégis imádta. Korunk valamivel válogatóbb, nem imád ingyen; de ha értéket lát, annak megadja magát rögtön; mert önnek is van nyelve, mely itéletet mondhat, és senki sem szereti, hogy hozzáértő ember ostobának higy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Ön itt van a létezők sorában, ez azt bizonyitja, hogy a mindenségben szerepe van, - a többi magától következik, s az emberek kiváncsisága ki fogja fürkészni, mi lakik önben? Nem kell a köztérre kiállnia, hogy por</w:t>
        <w:softHyphen/>
        <w:t>tékáját toroktáltva árulja, - eljő az éhes tudnivágyó, - kilesi önt, s elhozza a vevőt, kinek önre szüksége van. Ez az én tanácsom, talán furcsa, de igaz; ha tetszik: ne feledje el, és az életben használja fö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jóakaratu szavak mélyen meghatották az ifjut, s ámbár amugy sem félt az életnek küzdelmeitől, a gyakor</w:t>
        <w:softHyphen/>
        <w:t>lati tájékozás igen megnyugtatta. Hosszabb beszélgetés után figyel</w:t>
        <w:softHyphen/>
        <w:t>mezteté Kapus a főjegyzőt, hogy jó lenne megvizsgálni iratcsomót, melyet a posványosnál talált, hogy igaz tulaj</w:t>
        <w:softHyphen/>
        <w:t>donosának vissza lehessen szolgáltatni. A főjegyző a vendégszobába kisérte a fiatal embert, s az uti zsákjából kihuzta a hosszukás csoma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azonnal kibontá a köteléket, melynek ivei egyelőre üreseknek látszanak, hanem midőn kigöngyölé az egész csomót, látta, hogy Faragó alispán ur az idé</w:t>
        <w:softHyphen/>
        <w:t>zési iveknek száz darabból álló csomagát vesztette el. Visszagondolt Csillag a tegnapi elválásra, barátja szintén a rövidebb utat választá, s alkonyat után menvén a hajlós uton, bizonyosan földült, s ekközben veszté el a csom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égignézte Csillag az iveket, egytől-egyig aláirva az alispán által; de egyen sincsen még megirva, hogy idé</w:t>
        <w:softHyphen/>
        <w:t>zésre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gyafurt embernek hiába beszél akárki! Mondja Csillag, megemlékezvén, hogy már a főispán is figyelmeztette e gondatlan szokásra, s ha véletlen rossz lelkü embernek kezébe kerül, Faragónak vagy éltében vagy holta után gyermekének számtalan alkalmatlanságot okoz</w:t>
        <w:softHyphen/>
        <w:t>hat az ügyesen fölhasználható aláir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nem értette a főjegyzőnek fölszólalását. Nem akart kérdezkedni, nem is kellett; mert kis szünet mulva mintegy fönnhangon gondolkoz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kell rezzenteni az öreget, hogy máskor ne hordja ölszámra az ily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ja a tekintetes ur, hogy ki vesztette el a csoma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kintsen az ivbe, itt van olvasható betükkel megirva. Oly vastagok a betük, hogy a papirnak ellenkező oldalán is átlátsz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Faragó Péter, első alispá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olvassa az ifj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e, szép tréfa kerekedhetnék az ilyen aláirások</w:t>
        <w:softHyphen/>
        <w:t>ból? Hanem hogy csak tréfa kerekedjék, segitsen barátom a mulatság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er örömmel, - válaszol az ifju, - mit parancsol a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hivjuk Faragó barátomhoz az egész vármegyét egy estére. Majd el nem tudja gondolni, hogy mi lelte a nemes vármegyének uri népét, hogy az egész csapatnak ugyanazon egy estére méltóztatott látogatóra ind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re valók ezen aláirás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főjegyző azonnal megmagyarázta az egészet, s elmondván a többszöri figyelmeztetések történetét, hogy az öreg bevett szokásától mindamellett sem tért el, egy kis leczke nagyon helyén lesz, hogy a makacs ember ez egyben kapjon üdvösséges tanulságot, engedni különben sem szokott. Csillag egész szeretettel rajzolá le az öreget, kitünő tulajdonságait igen élénken kiemelé, aztán a hosszu magyarázatra következett egy fogalmazás, melyben csak a meg</w:t>
        <w:softHyphen/>
        <w:t>szólitások változtak.</w:t>
      </w:r>
    </w:p>
    <w:p>
      <w:pPr>
        <w:pStyle w:val="Norma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Kedves barátom!</w:t>
      </w:r>
    </w:p>
    <w:p>
      <w:pPr>
        <w:pStyle w:val="BodyText3"/>
        <w:widowControl/>
        <w:shd w:fill="auto" w:val="clear"/>
        <w:ind w:left="284" w:right="282" w:hanging="0"/>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Mához egy hétre szivesen látlak egy kis barátságos vacsorára; nem is aggódom, hogy kérelmemet megtagadd; mert egyéb okom is van veled és jó barátimmal találkozni, kiket ma szintén meghivtam. Arra is különös okom van, hogy ugyanezen levelemet a kijelölt estére magaddal hozd, minek magyarázatát akkor könnyü lesz kitalálni. Végül ismétlem, hogy a megtagadás különösen nehezen esnék, azért barátságodtól reménylem, hogy eljöveteledre bizton számithat.</w:t>
      </w:r>
    </w:p>
    <w:p>
      <w:pPr>
        <w:pStyle w:val="Normal"/>
        <w:widowControl/>
        <w:spacing w:before="0" w:after="240"/>
        <w:ind w:left="284" w:right="284" w:hanging="0"/>
        <w:jc w:val="lef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Kelt .... szept. 2-án 18.. </w:t>
      </w:r>
    </w:p>
    <w:p>
      <w:pPr>
        <w:pStyle w:val="Normal"/>
        <w:widowControl/>
        <w:spacing w:before="0" w:after="240"/>
        <w:ind w:left="284" w:right="284"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barátod</w:t>
        <w:br/>
        <w:t>Faragó Péter m. k., első alisp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levélminta szerint a megyének nagyobb és kisebb urai különböző czimeik szerint kapták a meghivást, s a levelek elkészülvén, a főjegyző magának is czimeztetett egyet, - a többit pedig postára adatta, várván a napot, melyen Faragót a vendéglátás meg fogja lepni. Összesen kilenczvenhét darabot használt föl a főjegyző a levelekből. Háromnak nem akadván alkalmas gazdája, szekrényébe zárta, hogy a kitüzött estén, a tréfának végső magyarázatánál adhassa át az alispánnak. Egyszersmind kérte az ifjut, hogy mig nem szól, titokban maradjon az egész, s a kitüzött estére előre magához kérte Kapust, hogy szemtanuja legyen a mulatságos zavarnak, hova őt magával vien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ogy Faragót a vendéglátás különben zavarni nem fogja, jól tudta a főjegyző; mert Faragó akármikor ellát</w:t>
        <w:softHyphen/>
        <w:t>hatott száz vendéget, értvén eszem-iszommal, akkoriban általános szokás lévén kivilágos kivirradtig mulatni, s ágyra nem kellett nagyon számitgatni. Ha néhány öregebb ur érkeznék, a közbirtokosságban könnyü azoknak elhelye</w:t>
        <w:softHyphen/>
        <w:t>zése, hogy a mulatók zajától távolabb legy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Jó izüt nevetett a főjegyző a tréfának, még nejének sem szólt, hogy a meglepetés egészen általános legyen. Néhány nappal később az alakuló magyar akadémiának intézőitől levelet kapott, melyben az </w:t>
      </w:r>
      <w:r>
        <w:rPr>
          <w:rFonts w:eastAsia="Times New Roman CE" w:cs="Times New Roman CE" w:ascii="Times New Roman CE" w:hAnsi="Times New Roman CE"/>
          <w:i/>
          <w:iCs/>
          <w:color w:val="000000"/>
        </w:rPr>
        <w:t xml:space="preserve">ösmeretes buzgalmu jó hazafit </w:t>
      </w:r>
      <w:r>
        <w:rPr>
          <w:rFonts w:eastAsia="Times New Roman CE" w:cs="Times New Roman CE" w:ascii="Times New Roman CE" w:hAnsi="Times New Roman CE"/>
          <w:color w:val="000000"/>
        </w:rPr>
        <w:t>fölszólitják, hogy a megyében alapit</w:t>
        <w:softHyphen/>
        <w:t>ványokat vagy adakozásokat sziveskedjék gyüjteni, e czélra tehát igen alkalmas lesz a megyének szinét együtt találni Faragónál, s ott a jó kedv a szent czélnak előmozditására sikeresen fog hatni. Faragóra magára nem mert számitan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főjegyző, ha külön fogná felszólitani; mert az öreg, mint tudjuk, egy alkalommal már kifejezte, hogy poé</w:t>
        <w:softHyphen/>
        <w:t>táinkat csiripoló verebeknek tekinti; de tán a közlelkesülés árjában az öreg is kihuzza az ersz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itüzött napon Faragóéknál nagyon észrevették, hogy a macska mosdik, a szarka is élénken csörgött a kert keritésén; ezen régi jövendőmondás az alispánné asszony</w:t>
        <w:softHyphen/>
        <w:t>ságot egész napon izgatta, s kedves öregének bemondta, hogy ő vendéget vár. Az öreg eleinte szó nélkül hagyta kedves élete párjának buzgó hitét, hanem az ismételge</w:t>
        <w:softHyphen/>
        <w:t>tést már kiszentencziázta valamelyik érdemes diák poétá</w:t>
        <w:softHyphen/>
        <w:t>val, hogy vége legyen a jövendölgetésnek. Az asszony még sem tágitott, és a hosszu együttlétnek emlékezéseiből fölemlité, hogy a bölcs rómaiak is jövendölgettek a madarak röpüléséből, mire boszusan azt mondja az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udatlan népnek jövendölgettek, fiam, hanem ha két ilyen madarász összekerült a madárlesen, rendesen nevettek; mert maguk között megvallák, hogy az egész élhetetlen me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sszonyság haragosan távozott szobájába, és megmorogta az egész római bölcseséget, mely a szarka</w:t>
        <w:softHyphen/>
        <w:t>jövendölést meghazudtolja; hanem hamar kapott vigasztalást, egyszerre két uri fogat járatott be az udvarra. Vissza lett állitva a szarkabecsület, az asszonyság nyertes képpel lépett férjének szobájába, és mosolyogva mond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regem, vendégek jönnek két kocs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vendégnek örülsz, fiam, jobban, vagy szarkád jövendölés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kettőnek, kedves öregem, - mondja gyengé</w:t>
        <w:softHyphen/>
        <w:t>den az asszony, s az öregnek állát megsimogatva teszi hozz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éha az asszonyoknak is lehet igaz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ármennyiszer, feleség! Az igazság közös vagyon, enyim, tiéd, a mint kiesik; hanem a szarkák...</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Nem folytathatta a vitát, mert a vendégek beérkeztek. Szokott patriarchális örömmel fogadá vendégeit az alispán, s mikor helyet foglalnának a vendégek, a nyitva feledt ablakokhoz ment, hogy bezárja; mert sok ember érzékeny a légvonat iránt, e gondoskodást nem mulaszt</w:t>
        <w:softHyphen/>
        <w:t>hatta el. Kinyult az ablakfeszitő után, s a mint behuzná, a kertnek legközelebb eső fájára három szarka röppent, s nagy csörgéssel üdvözlék az öre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sszony szeliden mosolygott, a férj pedig vissza</w:t>
        <w:softHyphen/>
        <w:t>nézett feleségére, hogy osztozzék annak örömében; de mégis azt mondja a szarkák felé is kitekintve egy pillana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örögjetek, nálatok nélkül is tudom, hogy kedves vendégeim érkez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sszony mást gondolt, a szarkák után szentül hitte, hogy mások is érkeznek. A férfiakat együtt hagyta, kiment rendezkedés végett, s mindjárt ugy intézkedett, hogy többre készüljenek a konyhán. Rövid negyedóra alatt öt kocsi érkezett, egyik fölülről, másik a középutczáról, a többi alulról, s a teins asszony nem győzött örvendezni, hogy előrelátását az érkezők igazol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érj már nem tarthatta a hangos kaczagást, maga is kitört a nevetésben. A vendégek egymással tár</w:t>
        <w:softHyphen/>
        <w:t>salogván, Faragó feleségéhez közeledve mondja teljes jó ked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nyjuk, hány szarkád van voltakép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om, öregem, - válaszol az asszony, - hanem macskám az sok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lamennyi mos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om meg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járt elhiszem, hogy a komposszesszoratusnak minden macskája nekem mosdik; mert ismét kocsizör</w:t>
        <w:softHyphen/>
        <w:t>gést hal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találta Faragó. A kocsik tömegesen jöttek, s most már megijedt, hogy miképen fogja elhelyezni a sok érdemes urat? Feleségéhez akart kimenni, hogy a hajdu hirtelen járja össze a falut, hivja meg a közbirtokos urakat, egyszersmind kéreti őket, hogy hálásra fogadjanak el a mennyit lehet. Ekkor lép be többel a főjegyző, s mintegy vezetve a közbirtokossági ur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hozott benneteket! Épen jókor érkeztek! - mondja az alispán, bár ez a csoport leginkább meg</w:t>
        <w:softHyphen/>
        <w:t>lepte, hogy hát ezeket mi lelte, hogy ezek alatt is meg</w:t>
        <w:softHyphen/>
        <w:t>indult a föld, s idegyülekez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Bizalmasan megkérte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érkező helybelieket, hogy vendégeinek egy részét fogadják el éjjeli szállásra, mire azok kiváló készséggel vállalkoztak. Összekeveredett a vendégsereg, a tágas lakást csordultig megtöltötték, a konyhában és udvaron pedig már a székálló legény segi</w:t>
        <w:softHyphen/>
        <w:t>tette a mindenféle pecsenyének való négylábuakat öldö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érkezett vendégek cselédeit az alispán hajduja azonnal rendbeállitotta, kit pinczébe, kit poharak mellé rendelt, a hosszu asztalokat nyujtatta ki másokkal, s egynek az volt a dolga, hogy szobáról-szobára menjen, s ujjal böködje ki, hány vendég van egy összegben? A rend azonnal megvolt, a vászoncselédségnek béresnék és jobbágy</w:t>
        <w:softHyphen/>
        <w:t>asszonyok segitettek a munkában, igy az egész hadsereg talpon volt, csak a fővezér nem tudta, honnét támadt elő egyszerre a sok jó ba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ölütötte a naptárt, névnap, születésnap vagy korábbra vagy későbbre esett, restauráczióra pedig ugy sem hivna vendéget: ő a hivatalt nem kivánta, a vár</w:t>
        <w:softHyphen/>
        <w:t>megye erőltette a nyakába, s ha onnét leveszik, ő fogja összeütni a bokáját. A kiváncsiság nem volt halálos nyava</w:t>
        <w:softHyphen/>
        <w:t>lyája Faragónak, de most már szerette volna tudni, hogy hol lyukadt ki a vármegye, hogy mindannyi az alispánhoz menekül? A főjegyző legbizalmasabb jó barát, ezt az őszinte kérdéssel meg nem bántja, ehhez fog fordulni fölvilágositás vé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hátulsó szobában megleli a keresettet, s karjába füződve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ugy segéljen, szivesen látlak benneteket, ha kétennyien volnátok is, Pali barátom; de nem tudnád megmondani, miért lepett meg a nemes vármegyének legjava épen 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gem is meglepett az összegyülekezés, és tőled szeretném megkérdezni, hogy miért hivtál meg engem levélben, holott veled egy faluban lakom, és a hajdu könnyebben elvégezte volna a vendéghiv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vélben hivtalak meg? tég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gem és közbirtokostársainkat mind, - válaszol a főjegyző, - nagyobb igazságért ideintem a többi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helységbeliek összetódultak Faragó körül, bizonyiták a főjegyzőnek állitását, mi az öreget fokról-fokra jobban megzavarta. Erre következett, hogy a vendégek mind odacsatlakoztak, s valamennyi előmutatá a meghivólevelet, a kikötött föltétel szerint. A meglepetés tetőpontját érte, és kiváncsian várták, mi lesz a magyará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az első levélnél észrevette, hogy idézési albáiból készültek a meghivások, s első pillanatra meg is döbbent; mert most gyanitá, hogy a földülés alkalmával esett ki a hintónak leeresztett födeléből a csomó, melyet a sötétben nem kerestek; mert nem is gondoltak rá. Itt elmondá az alispán a földülésnek körülményeit, azt is, hogy baj nem történt, és igen természetes, hogy a nagyobb bajnak elmultával elfeledkeztek a papircsomagra gond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ki irta a meghivásokat? - kérdi a vendég</w:t>
        <w:softHyphen/>
        <w:t>se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enki sem tudott a kérdésre felelni, az irást hasz</w:t>
        <w:softHyphen/>
        <w:t>talan vizsgálták, a megyebeliek nem ösmerték, ekként megnyugodtak, hogy valami jókedvü ember nem engedte el a tréfát, mely igy igen olcsóba k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csak nem jó az aláirásokkal tréfálni! -</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ondja valamennyi, s az egyszer Faragó is elhitte, és megfogadta, hogy máskor nem irkál albákat; mert egyszer becsületes embernek kezébe került, hanem rosszabb kézbe akadhat más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 volt az idéző-alba? - kérdi a főjegyz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csomóban kerekszám: szá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at kaptál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lenczvenhetet.</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hitetlen Tam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 én ezen fejezetet azon nyelven irnám, melyen nagyrészt végig beszélgették, csak a professzorok értenék meg; mert 1828 körül az uri fajta hirtelenében akarva sem talált a magyar szóra, ugy megszokta a diák</w:t>
        <w:softHyphen/>
        <w:t>beszé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Furcsaság kedveért megemlitem, hogy még 1840-ben a magyar nyelvtant </w:t>
      </w:r>
      <w:r>
        <w:rPr>
          <w:rFonts w:eastAsia="Times New Roman CE" w:cs="Times New Roman CE" w:ascii="Times New Roman CE" w:hAnsi="Times New Roman CE"/>
          <w:i/>
          <w:iCs/>
          <w:color w:val="000000"/>
        </w:rPr>
        <w:t xml:space="preserve">diákul </w:t>
      </w:r>
      <w:r>
        <w:rPr>
          <w:rFonts w:eastAsia="Times New Roman CE" w:cs="Times New Roman CE" w:ascii="Times New Roman CE" w:hAnsi="Times New Roman CE"/>
          <w:color w:val="000000"/>
        </w:rPr>
        <w:t>tanitották, és bevett szólásmód szerint Hungaricának nevezték; áldassék az Urnak neve, ki sok mindent megéretett velünk, még azt is, hogy a magyar akadémiai titkárnak szállása megér kétezer forintot, egész évi fizetése pedig csak ezerkétszáz fo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Pál magával vitte Kapust, az alispán urnál rögtönzött vendégségre; ott bemutatá az ifjut minden közelebbi barátjának, s a kiváncsiaknak négy szem között mondott valami dicsé</w:t>
        <w:softHyphen/>
        <w:t>retest az ifjuról. A társaság teljes kényelemmel megnevette az alispánnal végbement tréfát, az öreg elől nevetett, a többi utána, s együtt azt hitté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hogy ez a tréfa elvégződött, legfölebb emlékezete fog megmaradni a megyében </w:t>
      </w:r>
      <w:r>
        <w:rPr>
          <w:rFonts w:eastAsia="Times New Roman CE" w:cs="Times New Roman CE" w:ascii="Times New Roman CE" w:hAnsi="Times New Roman CE"/>
          <w:i/>
          <w:iCs/>
          <w:color w:val="000000"/>
        </w:rPr>
        <w:t>másoknak rettentő példájár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ülönösen azon nem gyanitott időre, ha a magyar föl</w:t>
        <w:softHyphen/>
        <w:t>desur már be kezdi záratni a kaput és remegni fog a vendégtől, mert azért jön, hogy rossz lovait másnak szé</w:t>
        <w:softHyphen/>
        <w:t>náján és abrakján fogja jóllak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rgo, quomodo valemus? (Nos, hogy vagyunk?) - Kérdi a legbeszédesebb táblabiró a főjegyzőt, tudván, hogy az darab idő óta szivesebben eresztetne fülébe forró ólmot, mint diákszót; azonnal észrevették többen, hogy két politikai ellenfél került össze, s a zöld asztalnál kezdődött surlódás elkisérte a táblabiró sereget falura, a gyepre, a pipaszó mellé, s hogy a birkózásnak vége nem lesz, mig az erősebb pad alá nem gyömöszöli a gyengé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házi ur meghallotta a diákszót, azonnal meg</w:t>
        <w:softHyphen/>
        <w:t xml:space="preserve">fordult, hogy a vitázókhoz közelebb legyen. Az oroszlánnak fris húst vetnek a leshelyre, a farkasnak bárányt kötnek ki, a rókát a ludhus csalogatja, </w:t>
      </w:r>
      <w:r>
        <w:rPr>
          <w:rFonts w:eastAsia="Times New Roman CE" w:cs="Times New Roman CE" w:ascii="Times New Roman CE" w:hAnsi="Times New Roman CE"/>
          <w:i/>
          <w:iCs/>
          <w:color w:val="000000"/>
        </w:rPr>
        <w:t xml:space="preserve">az öreg urat </w:t>
      </w:r>
      <w:r>
        <w:rPr>
          <w:rFonts w:eastAsia="Times New Roman CE" w:cs="Times New Roman CE" w:ascii="Times New Roman CE" w:hAnsi="Times New Roman CE"/>
          <w:color w:val="000000"/>
        </w:rPr>
        <w:t>a diákszó. Kövér élvezetet remélt mára, a konzervativ pártnak öreg legényei mind eljöttek. Egész római telep, s Faragónak váratlan ünnepnapja fordult, vissza</w:t>
        <w:softHyphen/>
        <w:t>képzeli a megyetermet, melyben egykor valamennyien Ciceronak nyelvén beszéltek. A főjegyző magyarul felelt a kérdező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Étvágyam </w:t>
      </w:r>
      <w:r>
        <w:rPr>
          <w:rFonts w:eastAsia="Times New Roman CE" w:cs="Times New Roman CE" w:ascii="Times New Roman CE" w:hAnsi="Times New Roman CE"/>
          <w:color w:val="000000"/>
        </w:rPr>
        <w:t xml:space="preserve">van </w:t>
      </w:r>
      <w:r>
        <w:rPr>
          <w:rFonts w:eastAsia="Times New Roman CE" w:cs="Times New Roman CE" w:ascii="Times New Roman CE" w:hAnsi="Times New Roman CE"/>
          <w:i/>
          <w:iCs/>
          <w:color w:val="000000"/>
        </w:rPr>
        <w:t xml:space="preserve">gyógyszerész </w:t>
      </w:r>
      <w:r>
        <w:rPr>
          <w:rFonts w:eastAsia="Times New Roman CE" w:cs="Times New Roman CE" w:ascii="Times New Roman CE" w:hAnsi="Times New Roman CE"/>
          <w:color w:val="000000"/>
        </w:rPr>
        <w:t xml:space="preserve">nélkül, </w:t>
      </w:r>
      <w:r>
        <w:rPr>
          <w:rFonts w:eastAsia="Times New Roman CE" w:cs="Times New Roman CE" w:ascii="Times New Roman CE" w:hAnsi="Times New Roman CE"/>
          <w:i/>
          <w:iCs/>
          <w:color w:val="000000"/>
        </w:rPr>
        <w:t xml:space="preserve">labdacsot </w:t>
      </w:r>
      <w:r>
        <w:rPr>
          <w:rFonts w:eastAsia="Times New Roman CE" w:cs="Times New Roman CE" w:ascii="Times New Roman CE" w:hAnsi="Times New Roman CE"/>
          <w:color w:val="000000"/>
        </w:rPr>
        <w:t xml:space="preserve">nem </w:t>
      </w:r>
      <w:r>
        <w:rPr>
          <w:rFonts w:eastAsia="Times New Roman CE" w:cs="Times New Roman CE" w:ascii="Times New Roman CE" w:hAnsi="Times New Roman CE"/>
          <w:i/>
          <w:iCs/>
          <w:color w:val="000000"/>
        </w:rPr>
        <w:t>rendelvényezte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a </w:t>
      </w:r>
      <w:r>
        <w:rPr>
          <w:rFonts w:eastAsia="Times New Roman CE" w:cs="Times New Roman CE" w:ascii="Times New Roman CE" w:hAnsi="Times New Roman CE"/>
          <w:i/>
          <w:iCs/>
          <w:color w:val="000000"/>
        </w:rPr>
        <w:t xml:space="preserve">rásztkór </w:t>
      </w:r>
      <w:r>
        <w:rPr>
          <w:rFonts w:eastAsia="Times New Roman CE" w:cs="Times New Roman CE" w:ascii="Times New Roman CE" w:hAnsi="Times New Roman CE"/>
          <w:color w:val="000000"/>
        </w:rPr>
        <w:t xml:space="preserve">nem családi </w:t>
      </w:r>
      <w:r>
        <w:rPr>
          <w:rFonts w:eastAsia="Times New Roman CE" w:cs="Times New Roman CE" w:ascii="Times New Roman CE" w:hAnsi="Times New Roman CE"/>
          <w:i/>
          <w:iCs/>
          <w:color w:val="000000"/>
        </w:rPr>
        <w:t>kó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tetszik mondani? - Kérdi bámulva a másik magyarul; mert az egészből mit sem ér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Appetitusom van patika nélkül, pillulákat nem praescribáltattam, a hypochondria nem familiai nyaval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gy </w:t>
      </w:r>
      <w:r>
        <w:rPr>
          <w:rFonts w:eastAsia="Times New Roman CE" w:cs="Times New Roman CE" w:ascii="Times New Roman CE" w:hAnsi="Times New Roman CE"/>
          <w:i/>
          <w:iCs/>
          <w:color w:val="000000"/>
        </w:rPr>
        <w:t xml:space="preserve">magyarul </w:t>
      </w:r>
      <w:r>
        <w:rPr>
          <w:rFonts w:eastAsia="Times New Roman CE" w:cs="Times New Roman CE" w:ascii="Times New Roman CE" w:hAnsi="Times New Roman CE"/>
          <w:color w:val="000000"/>
        </w:rPr>
        <w:t>már ér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la Istennek, hogy megértett! - Barátom is ugy van a magyar nyelvvel, mint az egyszeri ember a pecsenyével, a nyulat a szalonnamadzagokról ösmeri meg, különben a farkáról macskának néz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l tanulta főnótárius ur ezt a sok czifra sz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okféle bolondja van az Uristennek, - beszéli a főjegyző, - egy külföldi tudós megleste a virágokat, és kisütötte, hogy valamint urambátyámnak van felesége, a virágnak is egyik szirma him, a másik nő, és tisztessé</w:t>
        <w:softHyphen/>
        <w:t>ges családi életet élnek; igy akadt néhány dologtalan magyar ember, és azt gondolta ki, ha Cicero föltámadna, ilyen latinsággal szólitaná meg, Diu hortyo</w:t>
        <w:softHyphen/>
        <w:t>gávit, domine spectabilis Cicero, et si Hungáriam meglátogatábit, atyafiones találgaturus erit, kik szalonnám et paprikám solent falatozgatá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 Aztán duplapuskát fogna és meglőné az atyafit. - Mondja boszusan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rem, Kazinczy Ferencz régi törzsökös magyar nemes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tatariumot érdemel, ha a világnak egyik legszebb nyelvét igy elpiszkol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boszorkányokat is ugy itélték el, hogy maguk</w:t>
        <w:softHyphen/>
        <w:t>tól kérdezték meg, mit érdemel az olyan, ki söprün nyar</w:t>
        <w:softHyphen/>
        <w:t>gal? - Kötekedik a főjegyző. Kazinczy is azt mondá, hogy a ki Cicerot föl</w:t>
        <w:softHyphen/>
        <w:t>támasztaná, és olyan diák nyelven szólitaná meg, hogy minden második szó magyar: puskát érdemelne; de az is, ki a mi nyelvünket a diákból tarkázza. Mit gondol, spectabilis uram</w:t>
        <w:softHyphen/>
        <w:t>bá</w:t>
        <w:softHyphen/>
        <w:t>tyám, ilyen conceptusu magyar stilusban conversáló magyar órátort, nem citáltathatnánk meg fiscalis actioval, s nem jure merito sententiáznánk meg statariális rövidséggel, hogy a tertia generatiónak testamentaliter is meghagyja, hogy memorizálja meg a magyar grammaticát; s ha phrasis kell neki, tanuljon a magyar poetákból diligentiát, vagy expediáltasson egy passust Plutohoz, és a pokolban vidimálják a bőrére, hogy repetálja meg a hungaricát, melyből secundánál jobb calculust nem érdemel. Az opinioját kérem, spectabilis urambátyám, ha nem incarnatus disputáló? 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principium az én convictiom szerint a nyelvnek purificatiója, - ezt denegálni józanul impossibilitas, s a mit spectabilis a diáknyelvnek praetendál, concedálja a magunké</w:t>
        <w:softHyphen/>
        <w:t>nak is. Felét diákul, felét magyarul mondtam, talán megér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ramöcsémnek mindig jó kedve van. - Mondja a másik kitérőleg; - mert a főjegyzőnek ricsetmagyarsága olyan volt, mint a koldusszűr, nehéz kitalálni, a foltot varrták-e a szűrre, vagy a szűrt a fol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gen jó kedvem van, urambátyám; mert ha a Bábel tornyához visszakerülünk, mi legtöbb keveréket megértünk, sőt, ha Isten életünknek kedvez, valamennyit. Lakásunk a német </w:t>
      </w:r>
      <w:r>
        <w:rPr>
          <w:rFonts w:eastAsia="Times New Roman CE" w:cs="Times New Roman CE" w:ascii="Times New Roman CE" w:hAnsi="Times New Roman CE"/>
          <w:i/>
          <w:iCs/>
          <w:color w:val="000000"/>
        </w:rPr>
        <w:t xml:space="preserve">Hauzból </w:t>
      </w:r>
      <w:r>
        <w:rPr>
          <w:rFonts w:eastAsia="Times New Roman CE" w:cs="Times New Roman CE" w:ascii="Times New Roman CE" w:hAnsi="Times New Roman CE"/>
          <w:color w:val="000000"/>
        </w:rPr>
        <w:t xml:space="preserve">származott, diák </w:t>
      </w:r>
      <w:r>
        <w:rPr>
          <w:rFonts w:eastAsia="Times New Roman CE" w:cs="Times New Roman CE" w:ascii="Times New Roman CE" w:hAnsi="Times New Roman CE"/>
          <w:i/>
          <w:iCs/>
          <w:color w:val="000000"/>
        </w:rPr>
        <w:t>fundamen</w:t>
        <w:softHyphen/>
        <w:t xml:space="preserve">tumra </w:t>
      </w:r>
      <w:r>
        <w:rPr>
          <w:rFonts w:eastAsia="Times New Roman CE" w:cs="Times New Roman CE" w:ascii="Times New Roman CE" w:hAnsi="Times New Roman CE"/>
          <w:color w:val="000000"/>
        </w:rPr>
        <w:t xml:space="preserve">épitettük, a tót </w:t>
      </w:r>
      <w:r>
        <w:rPr>
          <w:rFonts w:eastAsia="Times New Roman CE" w:cs="Times New Roman CE" w:ascii="Times New Roman CE" w:hAnsi="Times New Roman CE"/>
          <w:i/>
          <w:iCs/>
          <w:color w:val="000000"/>
        </w:rPr>
        <w:t xml:space="preserve">oblákon </w:t>
      </w:r>
      <w:r>
        <w:rPr>
          <w:rFonts w:eastAsia="Times New Roman CE" w:cs="Times New Roman CE" w:ascii="Times New Roman CE" w:hAnsi="Times New Roman CE"/>
          <w:color w:val="000000"/>
        </w:rPr>
        <w:t xml:space="preserve">nézünk ki az utczára, - nótánkat a </w:t>
      </w:r>
      <w:r>
        <w:rPr>
          <w:rFonts w:eastAsia="Times New Roman CE" w:cs="Times New Roman CE" w:ascii="Times New Roman CE" w:hAnsi="Times New Roman CE"/>
          <w:i/>
          <w:iCs/>
          <w:color w:val="000000"/>
        </w:rPr>
        <w:t xml:space="preserve">czigány </w:t>
      </w:r>
      <w:r>
        <w:rPr>
          <w:rFonts w:eastAsia="Times New Roman CE" w:cs="Times New Roman CE" w:ascii="Times New Roman CE" w:hAnsi="Times New Roman CE"/>
          <w:color w:val="000000"/>
        </w:rPr>
        <w:t>huzza, - minden ránk ragad, csak tulajdon nyelvünk foszlik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te sohasem vénülsz meg, hogy igy ráérsz a hibákra nyulás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mondana, bátyám, ha valaki rá fogná, hogy jószágát négy szomszédjától szántott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ántán menne ha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mondja meg senkinek, urambátyám, elég ha én tudom, hogy maga nem magyar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De már, öcsém, </w:t>
      </w:r>
      <w:r>
        <w:rPr>
          <w:rFonts w:eastAsia="Times New Roman CE" w:cs="Times New Roman CE" w:ascii="Times New Roman CE" w:hAnsi="Times New Roman CE"/>
          <w:i/>
          <w:iCs/>
          <w:color w:val="000000"/>
        </w:rPr>
        <w:t>ezt a tréfát nem értem</w:t>
      </w:r>
      <w:r>
        <w:rPr>
          <w:rFonts w:eastAsia="Times New Roman CE" w:cs="Times New Roman CE" w:ascii="Times New Roman CE" w:hAnsi="Times New Roman CE"/>
          <w:color w:val="000000"/>
        </w:rPr>
        <w:t>. - Mondja az öreg a gunyt megsoka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dja irásban, urambátyám, - itt a papiros, - mondja Csillag, előrántva a magyar tudós</w:t>
        <w:softHyphen/>
        <w:t>társa</w:t>
        <w:softHyphen/>
        <w:t>ságnak aláirási ivét, - hivatalosan megbiztak, hogy irassam össze a megyémbeli magyarokat. - Tessék megnézni a nagy pecsétet, alól van gróf Széchenyi Istvánnak neve, az is beállt magyar embernek, pedig gróf, nem szorult rá, pénze után Párisban élhetne. Irja a neve mellé, uram</w:t>
        <w:softHyphen/>
        <w:t>bátyám, krajczáros magyar vagy forintokban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alább száz forintnál, öcsém, - mondja a másik, hirtelen elnémitván a körülállók kaczagását, és egy fölkapott tollal fölvakarta nevét az adakozók közé, a százast pedig kiterité az asztal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lóban nem tréfál, bát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lyan szép magyarsággal beszéltél, öcsém, hogy könyökemen kifeslik a mente; ennyi sze</w:t>
        <w:softHyphen/>
        <w:t>mét</w:t>
        <w:softHyphen/>
        <w:t xml:space="preserve">nek sok seprő kell, adtam seprőre valót, - hogyan mondanád tiszta magyarsággal a </w:t>
      </w:r>
      <w:r>
        <w:rPr>
          <w:rFonts w:eastAsia="Times New Roman CE" w:cs="Times New Roman CE" w:ascii="Times New Roman CE" w:hAnsi="Times New Roman CE"/>
          <w:i/>
          <w:iCs/>
          <w:color w:val="000000"/>
        </w:rPr>
        <w:t>voks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Szavazásnak </w:t>
      </w:r>
      <w:r>
        <w:rPr>
          <w:rFonts w:eastAsia="Times New Roman CE" w:cs="Times New Roman CE" w:ascii="Times New Roman CE" w:hAnsi="Times New Roman CE"/>
          <w:color w:val="000000"/>
        </w:rPr>
        <w:t>irják Pesten, nagyon érthető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értettem, öcsém, - szavaztass tovább, - ketten maradunk, vagy többen lesz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ége lett a nevetésnek, valamennyit meglepte a rövides megtérés, s a jó példát tiszteletre méltó jó pél</w:t>
        <w:softHyphen/>
        <w:t>dának fogadták. Egymásután siettek az aláirási ivet megtölteni; mert a főjegyző</w:t>
        <w:softHyphen/>
        <w:t>nek kuszált magyarsága a legczégéresebb bizonyitvány volt, mennyire beszemeteztük a nyelvet. Megundorodott mindenki a kiforditott gyuradéktól, mely tulajdonnak olyan volt, mint a mosdatlan gyermek, kit az apa akkor szégyenel magáénak vallani, mikor az idegen azt kérdi: ki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ív gyorsan megtelt, a tulajdon iránti szeretet föllobbant, s ha már közöttünk a bátrak megindulnak, hasonlitunk a darukhoz, melyek a vezető uton örömest indulnak. Élénken élt az 1823-diki behatás, a közérzület már tapasztalta, hogy összetartással igen sok lehetséges, és mert akkor a teljes megaláztatáshoz igen közel álltunk, a fölébredt nemesebb büszkeség kevesebb buzditásra is követé a kezdeményez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g az aláirás tartott, Faragó el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jól vigyázott az öregre, s erősen feltette, hogy ki nem ereszti. Jól látta, mikor eltá</w:t>
        <w:softHyphen/>
        <w:t>vozott; az öregnek arcza elkomolyodott, a miből látszék egy mélyebb, határozottan ellenkező vélemény, melyet erősebb okokkal kell czáfolgatni, mint gúnynyal. A pénz, az adás nem jöhetett számba; Faragó ur volt a szónak legnemesebb értelmében, s az adás inkább a bőkezüségben, mint a fukarkodásban volt nyavalyája; de csak megfontolás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lami jutott eszébe Csillagnak. A betöl</w:t>
        <w:softHyphen/>
        <w:t>tetlen albák, a hiányzó három aláirás zsebében volt, s az volt szándéka, hogy a vendégség alatt bevallja a tréfát, s a három ivet a vendégsereg előtt fogja visszaadni. Egy gondolatra mást határozott, a vallomást ma elengedi; mert az öreggel nehéz küzdelemre várt, s föltette magában, hogy megin</w:t>
        <w:softHyphen/>
        <w:t>gatja egynémely meggyőződését az okok- és eseményeknek hatalm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ások szinte észrevették, hogy az öreg elment az aláirás elől, s a kik már mint politikai szinezetüek Csil</w:t>
        <w:softHyphen/>
        <w:t>laghoz tartoztak, összesugtak, hogy az öreg készakarva távozott, s az erkölcsi kényszerüséget szándékosan kerü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ösvény kezd lenni az öreg? Kezdi egy a többi köz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réfából se mondjuk e vádat! Jegyzi meg Csilla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ményfejü az öreg, és maga marad, mint a tuzok, mikor röstel a melegben felröpp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esetre különczködik. - mondják többen,</w:t>
      </w:r>
      <w:r>
        <w:rPr>
          <w:rFonts w:eastAsia="Times New Roman CE" w:cs="Times New Roman CE" w:ascii="Times New Roman CE" w:hAnsi="Times New Roman CE"/>
          <w:color w:val="000000"/>
          <w:vertAlign w:val="subscript"/>
        </w:rPr>
        <w:t xml:space="preserve"> </w:t>
      </w:r>
      <w:r>
        <w:rPr>
          <w:rFonts w:eastAsia="Times New Roman CE" w:cs="Times New Roman CE" w:ascii="Times New Roman CE" w:hAnsi="Times New Roman CE"/>
          <w:color w:val="000000"/>
        </w:rPr>
        <w:t>- az öreg ilyen kovászból van gyur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issza kell gondolnunk azon korszakra, melyből e vázlatot kölcsönöztük. A régi nyelvnek tartalmasságát ugy, a mint a nép ajkán élt, nem ösmerte az irodalomban más, mint Czuczor és Vörösmarty, ezek sem irtak prózai müvet, mely a nemzeti életet egész szélességében fölkarolta volna. A prózairók neki fogtak a tisztogatásnak, az egy</w:t>
        <w:softHyphen/>
        <w:t>szerüség helyett czifráztak, s a nyelvezet olyan lett, mint a feszes uj csizma, hogy a kinek sietős a dolga, kénytelen levetni és mezitláb futni. Az erőszakolt czifra nyelvet nehezen szokta meg a közönség, s mint az uj utat, melyet a vármegye emberfejnagyságu kövekkel hordat meg, örö</w:t>
        <w:softHyphen/>
        <w:t>mest elkerülték, s az árok mellett jár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bepillantott néha e munkákba, s a régiek klasszikusok konyhájára szokván, boszusan lökte el a kez</w:t>
        <w:softHyphen/>
        <w:t>detleges müveket, melyek cserében nem értek föl a római müv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az estebéd alatt nem egészen véletlen Faragó mellé került. A gazda a legutolsó helyet választá, Csillag pedig jóval előbb odavonult, hogy a meghivott egy pár mágnástól lehetőleg távol essék; mert akkor is voltak tartózkodók, kik belátták, hogy a hasonlóságot ostobaság erőszakolni a különbözők között, és tanácsosabb sohasem keveredni azok mellé, kik más alkalommal ugy tekintenek a laposabb erszényre, mint a szúnyogra, melyet füsttel kell elkergetni, hogy ne alkalmatlankodjé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Összekerültünk, - mondja Faragó a jó bará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 a tál, belefér a mi részünk is,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hesen nem fogunk maradni, ha szalonnát kellene is enn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az étel határoz, hanem az </w:t>
      </w:r>
      <w:r>
        <w:rPr>
          <w:rFonts w:eastAsia="Times New Roman CE" w:cs="Times New Roman CE" w:ascii="Times New Roman CE" w:hAnsi="Times New Roman CE"/>
          <w:i/>
          <w:iCs/>
          <w:color w:val="000000"/>
        </w:rPr>
        <w:t>étvá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ásodszor hallom ezt a szót, Pali barátom, - emliti Faragó, - </w:t>
      </w:r>
      <w:r>
        <w:rPr>
          <w:rFonts w:eastAsia="Times New Roman CE" w:cs="Times New Roman CE" w:ascii="Times New Roman CE" w:hAnsi="Times New Roman CE"/>
          <w:i/>
          <w:iCs/>
          <w:color w:val="000000"/>
        </w:rPr>
        <w:t xml:space="preserve">appetitust </w:t>
      </w:r>
      <w:r>
        <w:rPr>
          <w:rFonts w:eastAsia="Times New Roman CE" w:cs="Times New Roman CE" w:ascii="Times New Roman CE" w:hAnsi="Times New Roman CE"/>
          <w:color w:val="000000"/>
        </w:rPr>
        <w:t>akarsz vele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telre való vágy! - Magyarázza Csillag. Nem rossz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Tehát jó </w:t>
      </w:r>
      <w:r>
        <w:rPr>
          <w:rFonts w:eastAsia="Times New Roman CE" w:cs="Times New Roman CE" w:ascii="Times New Roman CE" w:hAnsi="Times New Roman CE"/>
          <w:i/>
          <w:iCs/>
          <w:color w:val="000000"/>
        </w:rPr>
        <w:t xml:space="preserve">étvágyat </w:t>
      </w:r>
      <w:r>
        <w:rPr>
          <w:rFonts w:eastAsia="Times New Roman CE" w:cs="Times New Roman CE" w:ascii="Times New Roman CE" w:hAnsi="Times New Roman CE"/>
          <w:color w:val="000000"/>
        </w:rPr>
        <w:t>kivánok! - Mondja Faragó kedélyesen, mintegy helybenhagyás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őbb én is kiteritettem egy nagy abroszt, szerettelek volna megkinálni, Péter barátom, hova té</w:t>
        <w:softHyphen/>
        <w:t>vedtél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lahogy ne hidd, hogy bankóimat féltettem volna. Bankócsősz nem voltam, nem vagyok és nem is leszek: elhiszed-e, Pa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smerjük egymást, megirhatnánk ösmertetésünket kölcsönösen; hanem ezen ügyben meggyőződés határoz; azért kérlek: mondd meg, miért vonultál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ivesen felelek, barátom, példával, mint te szoktál. Ha én kényelmes hajlékban lakom, okosan cse</w:t>
        <w:softHyphen/>
        <w:t>lekedném-e, hogy felgyujtsam tetejét, falait eldöntsem az olyan házért, melyről mások mondták, hogy szép lesz, ha terméskőből rakatom, rézzel födetem, kemény fával padoztatom, ajtait faragott munkából készíttetem; de a hozzávaló mesteremberek még csak inasok, most tanulják idegenektől a szépet, a követ, ki tudja, mikor fejtik? Én gyarló eszemmel megmaradok a régi lakban, kételkedem a bebizonyitásig, s bevárom, hogy a jóért jót cserélh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ómában lak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ódon szép épületben, mely oly tág, hogy lelkemmel be nem tölthetem, melynek minden oszlopa magasan emelkedik, izmos és mégis összeillő, az időnek rongálásait kibirja, - tuléli az épitőket; azoknak porát is elkapta a szél; de müveik épen maradtak és soha el nem v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lyen gondolatok! Hétköznapi ruhában nem is illenék kimondani, - nem tudom, azért nagy-e a gon</w:t>
        <w:softHyphen/>
        <w:t>dolat, hogy a földről ért az égbe, s egy halandónak agya épitette az égnek boltozatáig? vagy hogy az égből nyult alá, hogy mint az istenek sugallata, földi lepelbe öltözzék, hogy az ember elmondani mer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tem lelkesülésedet, öreg, meg nem kisértem, hogy kicsinyeljem a nagy gondolat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öltözet mily szép, minden szó összeválogatva, faragott koczkák egy remek épületre, - valljuk meg szegénységünket, nyelvünk idegen polyvával van összeszemetezve, a kiszórni való annyi, hogy lapátolni lehet: mikor közeledik még a rosta? s megéred-e, hogy a szitához nyulhassunk? Én addig hagyjam soványkodni lelkemet, mely mennyei eledelhez szo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mondja, hogy koplalj? Élvezd százszor és ezerszer, ki akar ebben korlátolni? A mi törekvésünk, hogy magunk is emelkedhessünk, ez jogunk és köteles</w:t>
        <w:softHyphen/>
        <w:t>ség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Állj meg, barátom! - A mint kiküszöbölöd a remekirók nyelvét, s helyébe tolod a magyart, a gyerek a könnyebb végét fogja, elhanyagolja azt, a mi nehezebb, de remek és megérdemli, hogy hosszan fáradjunk érette. Századok óta vérünkké vált a diák nyelv, a tudásnak ez volt eszköze, - szükségképen beleszoktunk; a remekeket könyv nélkül tudjuk, s az szép és nagy tulajdonunkká vált, lelkünk nemesebb lett, és jól tudjuk, hogy ezzel benső értékünk szaporodott. Lökd el a diáknyelvet, elválunk a nagy gondolatoktól; nagy lesz előttünk a falusi torony, a Tátra hegye, vagy a szent Gellért; de nem a gondolat, melyet óriások teremtettek, s tulajdonunk maradhatna, mert szorgalmunk megszer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remélsz a magunk erejétől sem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öbbet fogunk veszteni, mint a mit kapunk, a cserében gyémántért kavicsot kap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mondta, hogy intézeteinkből kiszoritsuk a diák nyel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letből szoritjátok ki, - a megszokásból, mely minden nap elmondja, a mit egyszer megtanultunk. - A középszerü tehetség örömest ellesz nála nélkül, a lángeszü nem ismételheti: mert kevesen értik meg, végre elkóczosodunk. - A nemesebbtől elszokunk, leszünk hét</w:t>
        <w:softHyphen/>
        <w:t>köznapi ficzkók, kik, ha erőset akarnak mondani, jobbnak szükében czifrán káromkodnak. Ezen cseréért nyissak erszényt? Ezt vegyem meg készpénzért? Hidd el, egy fitying is kidobott pénz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adnál, ha okod lenne hinni, hogy nyelvünk megtisztul, s a mi embereink is meglelik a gondolatot, mely az égig 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nnyit gyüjtöttél ma, Pa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rekszámmal ötezer forintot, - egy estére val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am adnék anny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ogd a tollat, ird föl nevedet a többi után, állj a buzditók közé, hogy a te érdemed is ott legyen az alapitó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eszem, barátom, - veszteni fogjuk a készet, s a remény rútul megcsal. Ez az én hitem, - annál is több; erős meggyőződésem, s abból, tudod, nem szoktam engedni döntő okok nélkü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ösztönöz semmi, hogy az előretörekvésben részes légy?</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Fájdalo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igy mondom, - </w:t>
      </w:r>
      <w:r>
        <w:rPr>
          <w:rFonts w:eastAsia="Times New Roman CE" w:cs="Times New Roman CE" w:ascii="Times New Roman CE" w:hAnsi="Times New Roman CE"/>
          <w:i/>
          <w:iCs/>
          <w:color w:val="000000"/>
        </w:rPr>
        <w:t xml:space="preserve">nem! </w:t>
      </w:r>
      <w:r>
        <w:rPr>
          <w:rFonts w:eastAsia="Times New Roman CE" w:cs="Times New Roman CE" w:ascii="Times New Roman CE" w:hAnsi="Times New Roman CE"/>
          <w:color w:val="000000"/>
        </w:rPr>
        <w:t>Hitem nincsen, - ezt pénzemért te sem tudsz ad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poharazás elkezdődvén, félbenszakadt a beszélgetés. Csillag begombolá öltönyét, hogy ki ne röppenjenek zsebéből az albák, azokat megtartja, hogy a hitetlennek bekövetkező szégyenét megválthassa az egyikkel. Tudta, hogy az öreg a multhoz ragadt, onnét most konyhakéssel sem lehet levakarni, - nem marad egyéb hátra, gyógyitsa meg az idő. Kapus a főjegyző mellett hallgatta a beszédet, mely nagyon elkeseríté; mert az ifjunak lelkesülése szebb jövendőt igért. Nem itélte el az öreget; mert az a nagy</w:t>
        <w:softHyphen/>
        <w:t>ságot imádta; de odaengedte a multnak és nem meri kinyujtani kezét a jövendő felé, hogy attól magasztosa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várjo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reménytelenség nem öltözhetett melegebb taka</w:t>
        <w:softHyphen/>
        <w:t>róba, - a hazafiui ösztön nem fagyhatott meg jogosul</w:t>
        <w:softHyphen/>
        <w:t>tabban, mint ez emberben, ki a régi nagyot annyira bálványozta, hogy az uj törekvést bünnek képzelé.</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apus egy kedvező pillanatban azt sugja a főjegy</w:t>
        <w:softHyphen/>
        <w:t>zőn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megfázom e hideg józanság melle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Ötezer forintjába kerül az öregnek ez a hidegség.</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emény büntetés lenn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agyobb az, ha észreveszi, hogy mily sokáig volt koldus, - és fél a lelkesülés tüzéhez állni, hogy a többivel együtt melegedjék.</w:t>
      </w:r>
    </w:p>
    <w:p>
      <w:pPr>
        <w:pStyle w:val="Normal"/>
        <w:widowControl/>
        <w:rPr>
          <w:rFonts w:ascii="Times New Roman CE" w:hAnsi="Times New Roman CE" w:eastAsia="Times New Roman CE" w:cs="Times New Roman CE"/>
          <w:b/>
          <w:b/>
          <w:bCs/>
          <w:color w:val="000000"/>
          <w:sz w:val="4"/>
          <w:szCs w:val="4"/>
        </w:rPr>
      </w:pPr>
      <w:r>
        <w:rPr>
          <w:rFonts w:eastAsia="Times New Roman CE" w:cs="Times New Roman CE" w:ascii="Times New Roman CE" w:hAnsi="Times New Roman CE"/>
          <w:b/>
          <w:bCs/>
          <w:color w:val="000000"/>
          <w:sz w:val="4"/>
          <w:szCs w:val="4"/>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z al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parasztgyerek azt hiszi, hogy az uri kisasszonyok azért oly szép fehérek, mert mindig </w:t>
      </w:r>
      <w:r>
        <w:rPr>
          <w:rFonts w:eastAsia="Times New Roman CE" w:cs="Times New Roman CE" w:ascii="Times New Roman CE" w:hAnsi="Times New Roman CE"/>
          <w:i/>
          <w:iCs/>
          <w:color w:val="000000"/>
        </w:rPr>
        <w:t xml:space="preserve">fehér czukrot </w:t>
      </w:r>
      <w:r>
        <w:rPr>
          <w:rFonts w:eastAsia="Times New Roman CE" w:cs="Times New Roman CE" w:ascii="Times New Roman CE" w:hAnsi="Times New Roman CE"/>
          <w:color w:val="000000"/>
        </w:rPr>
        <w:t>esznek. Ha a parasztgyerek okot keres magyarázatának, követelhet</w:t>
        <w:softHyphen/>
        <w:t>jük, hogy a posztó</w:t>
        <w:softHyphen/>
        <w:t>ruhás ur is keressen okot, mielőtt itéletet m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endégek hajnalig együtt voltak. Ekkor a köz</w:t>
        <w:softHyphen/>
        <w:t>birtokos urak közől mind</w:t>
        <w:softHyphen/>
        <w:t>egyik egy kis csapatot veze</w:t>
        <w:softHyphen/>
        <w:t>tett elhelyezés végett. Csillagnál vagy tizenöten lehettek, kiket a gazda más napra is magánál marasztott. Egy párszor még találgatták, hogy ki csődithette össze őket az alispán</w:t>
        <w:softHyphen/>
        <w:t>hoz? de a találgatás eredménytelen maradt, azért más tárgyat választottak beszélgetés vé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kadémiai gyüjtésről beszéltek, s a mit mind</w:t>
        <w:softHyphen/>
        <w:t>annyian észrevettek, hogy az alispán bőkezüségének daczára egy fillért sem adott. Az ellenkező vélemény élénken kémlé az ellenfélnek gyönge oldalait, s nem lenne ember az ember, ha meg nem ragadná az alkalmat, hogy erejét a másikon meg ne mutathassa. Csillag már</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egnap elejét akarta állni a balvéleménynek, s mivel ma ujra előfordult a kényes tárgy, elbeszélé az eszmecserét, mely a két jó barát között lefolyt, s ennek folytatásaul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im! Századokig a török és tatár volt ellen</w:t>
        <w:softHyphen/>
        <w:t>ségünk, ezek ellen egy vélemény lehetett csak a nem</w:t>
        <w:softHyphen/>
        <w:t>zetben: hogy ki kell e hazából verni. Most magunk között küzdünk, az országot szebbé-jobbá akarjuk változtatni, s törvényt akarunk rontani, mely a javitást akadályozza, ujabb törvényt ohajtunk csinálni, mely a javitást előmoz</w:t>
        <w:softHyphen/>
        <w:t>ditsa, röviden: magunknak akarunk parancsolni; magunk</w:t>
        <w:softHyphen/>
        <w:t>nak, kik engedelmeskedni éppen nem szere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Ki ne feledjük az emberi természetet a számitásból. Nem lehetünk </w:t>
      </w:r>
      <w:r>
        <w:rPr>
          <w:rFonts w:eastAsia="Times New Roman CE" w:cs="Times New Roman CE" w:ascii="Times New Roman CE" w:hAnsi="Times New Roman CE"/>
          <w:i/>
          <w:iCs/>
          <w:color w:val="000000"/>
        </w:rPr>
        <w:t>ellensége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hanem csak </w:t>
      </w:r>
      <w:r>
        <w:rPr>
          <w:rFonts w:eastAsia="Times New Roman CE" w:cs="Times New Roman CE" w:ascii="Times New Roman CE" w:hAnsi="Times New Roman CE"/>
          <w:i/>
          <w:iCs/>
          <w:color w:val="000000"/>
        </w:rPr>
        <w:t xml:space="preserve">ellenfelek. </w:t>
      </w:r>
      <w:r>
        <w:rPr>
          <w:rFonts w:eastAsia="Times New Roman CE" w:cs="Times New Roman CE" w:ascii="Times New Roman CE" w:hAnsi="Times New Roman CE"/>
          <w:color w:val="000000"/>
        </w:rPr>
        <w:t>A legyőzött ellenséget kipusztithatjuk, mert életünkre tört az is; de ellenfelünket ha legyőzzük e harczban: diadalunkat ugy bizonyithatjuk be, hogy beteljesedik a jó, hogy Kánaánnak földe jobb Egyiptomnak vörös hagymáinál, s velünk együtt osztozik a jobb jövendőben. Két erős és egymással ellenkező hit küzd, álljuk ki férfiasan a küz</w:t>
        <w:softHyphen/>
        <w:t>delmet, az észnek, tapasztalatnak példáival igyekezzünk győzni, s ha okaink és példáink világosak, hihető a győzelem; ha pedig sértegetésre fajulunk: elkeseritjük ellenfelünket, ki azért marad alant, mert fölemelni nem tud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szed, hogy a makacs maradást meggyőzöd a haladás jótékonyságá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sokat hiszek, barátom, s ha megengeded, például egy sokkal nehezebbet emlitek. Két jó barát különböző valláson volt s minden alkalommal megtámadták egymásnak meggyőződését. Beszéltek, irtak egymásnak, hogy a tévelygő igaz utra térjen, s az élénk magyarázat</w:t>
        <w:softHyphen/>
        <w:t>nak eredménye az volt, hogy ugyanazon egy napon irták egymásnak az utolsó levelet, melyben a két különböző vallásu homlokegyenest tér meg; mindenik a másik vallását fogadja el, s ujra különbözők voltak. Ez jóval több, mint a mit én várok. A haladás a jobbat minden lépten bebizonyitja, okai tehát erősebbek, győzelme kimaradhatat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engedj, - mondja a másik, - én a küzdelmet minden körülmény között egyfélének tartom, s a győze</w:t>
        <w:softHyphen/>
        <w:t>lemnek föltétele az ellenfélnek megsemmisülé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átszólag van csak igazad! - okoskodik Csillag.</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A tanitó szembeáll egy gyermekkel, ki az egyszeregyet nem tudja; ha csak azért hiszi el a gyermek a tanitónak a kétszerkettő négyet, mert a tanitónak kezében van a pálcza: ugy a következendőket is csak a botnak hiszi el, és a gyermek tulajdon ösztönéből soha sem fog előre menni. Ha tiz cseléded van, s mindenik csak ugy dolgozik, hogy mindenik után egy hajdut állitasz: hasznod kimarad, hajduid emésztik föl a tiszta nyereséget. Azt akarjuk, hogy a haladás önkénytes legyen, hogy a meglevő erő mind összemunkáljon, mert mindenikre szükségünk van, ezért ellenfelünket meg nem semmi</w:t>
        <w:softHyphen/>
        <w:t>sithetjük. Ne feledjétek, hogy van egy igazi ellenségünk, kinek ereje megoszlásunkban fekszik, s hogy ez a konkolyt két kézzel hinti. Erre kell figyelmeztetnünk önvéreinket, be kell látniok, hogy a valódi ellenség (elég ügyetlenül) a mi gyengeségünkre épiti erejét, s hogy saját testvéreinket használja eszközökül; ti pedig érteni fogjátok, hogy e hazában mindenkit boldo</w:t>
        <w:softHyphen/>
        <w:t xml:space="preserve">gitani köteleztetünk. Széchenyi legközelebb azt mondá: </w:t>
      </w:r>
      <w:r>
        <w:rPr>
          <w:rFonts w:eastAsia="Times New Roman CE" w:cs="Times New Roman CE" w:ascii="Times New Roman CE" w:hAnsi="Times New Roman CE"/>
          <w:i/>
          <w:iCs/>
          <w:color w:val="000000"/>
        </w:rPr>
        <w:t>Oly kevesen vagyunk, hogy az apa</w:t>
        <w:softHyphen/>
        <w:t>gyilkosnak is meg kell kegyelmeznün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át kérdem: megsemmisithetjük-e ellen</w:t>
        <w:softHyphen/>
        <w:t>felei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a ki nem akar magyar létére magyar lenn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ellenveti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kemény kifejezést használtál, az öreg, kire czélozol, nemesebb anyagból kész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dott egy fill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a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or össze kell számlálnunk, hányan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állj, ez nem zárszámadás! - szól közbe Csillag. - Tériteni indulunk, a kezdők lehetnek bármily kevesen, tulajdon érdemünk, ha sokat megtéritet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Áldott jó hiszemed van, - állitja a vitázó, - hogy neked legyen igazad. Faragó a legértel</w:t>
        <w:softHyphen/>
        <w:t>mesebb fők egyike a vármegyében, hozzá gazdag ember, méltán köve</w:t>
        <w:softHyphen/>
        <w:t>telhetnénk, hogy független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miben vesztette el független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mer zászlónkhoz állni, melyre a haladás van</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fölir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 a bátorságot illeti, barátom, az ő helyén több bátorságra van szüksége, mint nálunk. Mi azt beszél</w:t>
        <w:softHyphen/>
        <w:t>getjük, a mi a hallgatóságnak tetszik, mely azonnal meg</w:t>
        <w:softHyphen/>
        <w:t>tapsolja beszédeinket, s az utolsó szónál kikapjuk a polgári jutalmat bőven. Mi nem adunk kontóra semmit, követeljük, hogy a nagy közönség dicsérjen és vállain hordozzon, s nem igen ösmerek olyan bátor ficzkót, ki egy napra hirtelen meg merné forditani köpenyegét a pisszegés árán. Ne tagadjuk meg a bátorságot ellenfeleink</w:t>
        <w:softHyphen/>
        <w:t xml:space="preserve">től; ha nagyon gyenge legények volnának, nem állnának szembe - </w:t>
      </w:r>
      <w:r>
        <w:rPr>
          <w:rFonts w:eastAsia="Times New Roman CE" w:cs="Times New Roman CE" w:ascii="Times New Roman CE" w:hAnsi="Times New Roman CE"/>
          <w:i/>
          <w:iCs/>
          <w:color w:val="000000"/>
        </w:rPr>
        <w:t>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vesékbe kellene lát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igaz itéletet mondhassunk, barátom! - hangoztatja Csilla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smerjük a jutalmakat, melyeket a kormány föl</w:t>
        <w:softHyphen/>
        <w:t>tétlen hiveinek osztogatni szokott.</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Ezt nem tagadom, barátom, a kormány mindent adhat, mi semmit, s a mely napon Faragó jutalmat kapott, én dobom rá az első követ; addig azonban megbecsülöm meggyőződését, akármennyire ellenkezzék az enyi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pillanatban kopogatott be Faragó; mert az elszállásolt vendégeket sorban akarta látogatni. Majdnem kellemetlen hatott az öregnek belépése; mert róla volt szó, s a vitázók nem egyeztek össze. Faragó kérte a vendé</w:t>
        <w:softHyphen/>
        <w:t>geket, hogy folytassák a beszélgetést, miatta meg ne szakitsák, ha ellenvélemény kell, itt lesz ő ma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vált el tőlünk, bátyám? - mondja bánatosan az előbbeni vitázó.</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Furcsa kérdés! - mondja Faragó szokott komoly</w:t>
        <w:softHyphen/>
        <w:t>ságával. - Te vidám ember vagy, én komoly, te szőke vagy, én barna, te megütöd az egy ölet, engem kurta</w:t>
        <w:softHyphen/>
        <w:t>ságom miatt katonának is alig vennének be; ennyiben különbözünk, és meg nem tudjuk mondani, mire volt szükséges e mindenféle megkülönböztetés? No, de még ez hagyján! Te az édeset szereted, én a savanyut, te a sót késhegygyel sokalod, én a paprikát is kanálszámra eszem: mindketten követjük azon titkos ösztönt, mely egyoldaluságra biztat. Engedd meg, hogy lelkeinkben is lehet valami rejtett rugó, mi oly hathatósan kormányoz, hogy attól eltérni képesek nem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t megértenék, csak a nyelvbeli eltérést nem! - Mondja Csillag az öreg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mondám okaimat neked, s ujra ismétlem mások előtt is! - Mondja Faragó, és a tegnapi beszél</w:t>
        <w:softHyphen/>
        <w:t>getést részletesen elsorolván, azt mondja: A tudomány, a valódi miveltség sohasem lesz általános, kevesen szerzik meg, s a tömeg nem éhezik meg rá. A zsidónépet a Levi nemzetségéből származók kormányozták, a szent titkokat ők tudták és ők magyarázták, igy maradt ránk is örökségképen a latin miveltség; ez a készet hozta el, miért akarjátok ezt elfeled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lajdon nyelvünket akarjuk áp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igyázzatok, ugy ne járjatok, mint a latin mese beszélé a parasztról, ki addig nem akart tovább mozdulni, mig az előtte csörgedező patak le nem foly, hogy aztán száraz lábbal mehessen át a fené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besebben fogunk haladni, öreg, mint gondoln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embereink tudnak valamit, a legkimiveltebb nyelven legkönnyebben kifejezhe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a különbség, barátom, - figyelmezteti Csillag az öreget. - Századokig kettőben külön</w:t>
        <w:softHyphen/>
        <w:t>böztünk szomszé</w:t>
        <w:softHyphen/>
        <w:t>dainktól: másként hadakoztunk, máskép kormányoztunk, s te bizonyosan legszebben el tudnád mondani az idegen</w:t>
        <w:softHyphen/>
        <w:t>nek diákul, hogy mit nem cserélnénk el. A harczolásnak mindig vitézség az alapja; de nem tudom, mikor fogunk megint vitézkedhetni, miután az uj hadviselés a vitézségen kivül vakengedelmességet is kiván, s ezzel a magyar nemesség sohasem fog szolgálni. Jogunk épségben van; de nagyon közelről tapasztaltuk, hogy fönnt alkalmatlan: mi marad még hátra, hogy összemérkőzhessünk szomszé</w:t>
        <w:softHyphen/>
        <w:t>dainkkal? Valamiben helyre kell pótolnunk a veszendőt, vagy elvégződünk, mint a kiáltás, melyet, mint az ezüst</w:t>
        <w:softHyphen/>
        <w:t>tallért, nem tarthatunk el ládánknak fenek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agaszkodjunk szabadságainkhoz, ebből ne en</w:t>
        <w:softHyphen/>
        <w:t>ged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l mondod, ragaszkodjunk szabadságunkhoz. Ha fölülről támadják meg, védelmezzük, mint védtük 1823-ban; hanem oszszuk meg a szabadságot mindenkivel, kit a magyar földnek ege bet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a mely törzsököt csak egy oldalról nyomnak, meghajol; de ki nem dül. - Ha jobbról, balról ingatják, a hézag megtágul; egy kis szél is kidönti helyé</w:t>
        <w:softHyphen/>
        <w:t>ből. Igy segéljétek mozgatni az alkotmányt. A kormány félrenyomta, de ki nem dönthette; most segéljetek neki alulról, tágitsátok ti is, igy majd hamarabb készen leszünk. Ezt mondom az alkotmányos vitákra. A nyelv bárdolatlan, ha ma megengedné a kormány, hogy a latin nyelv küszöböltessék ki az oskolából, egyszerre megakadnánk, és szégyennel vallanánk be a világ előtt, hogy készületlenek vagyunk. Magunk nem csináltunk semmit, Angyal Bandi, Zöld Marczi mellett a magyar könyveknek javát elviszem egy vadásztariszny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vadba kapok, barátom, - mondja Csillag, - ezt szégyeneljük, hogy könyveinknek java elfér egy vadász</w:t>
        <w:softHyphen/>
        <w:t>tarisznyában, ezért állunk össze, hogy lélekzetet vegyünk a jövendő halad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rencsés ember, ébren is tudsz álmodni; elhiszed, hogy csapatszámra támadnak a lángeszü tehetségek. Két</w:t>
        <w:softHyphen/>
        <w:t>ezer esztendeig meddő volt az emberi elme a görög és római classicusok után, - most egyszerre kiüt az emberi</w:t>
        <w:softHyphen/>
        <w:t>ségen a lángész, mint a himlő.</w:t>
      </w:r>
    </w:p>
    <w:p>
      <w:pPr>
        <w:pStyle w:val="BodyText2"/>
        <w:keepLines/>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Francziaország ötven év alatt óriásokat szült, - Angliában született egy ember, kiről azt mondják, hogy az Isten után legtöbbet teremtett, - Németországnak van Schillerje és Göthe-je, - hát mi nem mozdulhatunk? Róma nagy; de az ujabb kor is valami. Én nem hiszem, hogy összes erőnk török-tatárapritásban elvégződött volna; agyunkban velő van, mely többé nyugodni nem fog. Kilenczszáz esztendeig nem fáradtunk ki a fegyverforga</w:t>
        <w:softHyphen/>
        <w:t>tásban; mert az unalom nem férfi erkölcs. - Akármit fogunk tenni; mert a fű, mig gyökere él, minden tavaszon ujra kihajt. - Mi is kénytelenek vagyunk a jóravaló munkára, - mivel az ököl nem hivatalos többé a véres ütközetekre: agyunknak erejével fogunk küzdeni.</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astag koponyám van, Palkó, - mondja Faragó olyanképen, mintha mosolyogni akarna, és a nem próbált munka kellemes ingert adna, - az én fejembe lassan megyen be valami, és még lassabban pusztul ki az, a mi régóta befészkelte magát. Tartsatok méltónak a további harczra, - a kovácscsal nem vasaltattam le magamat egy helyre, hogy kimozdulni nem akarnék; - de valót mutas</w:t>
        <w:softHyphen/>
        <w:t>satok: annak megadom magamat. A verebet egy bodza</w:t>
        <w:softHyphen/>
        <w:t>puskának pattanása is felröppenti, én inkább hasonlitok a tuzokhoz, nekem már nagyobb töltés kell.</w:t>
      </w:r>
    </w:p>
    <w:p>
      <w:pPr>
        <w:pStyle w:val="Normal"/>
        <w:widowControl/>
        <w:rPr/>
      </w:pPr>
      <w:r>
        <w:rPr>
          <w:rFonts w:eastAsia="Times New Roman CE" w:cs="Times New Roman CE" w:ascii="Times New Roman CE" w:hAnsi="Times New Roman CE"/>
        </w:rPr>
        <w:t>- Megmondom hitemnek alapját. - Nyilatkozik a másik. - A háboru sohasem volt tréfa, a rabigától min</w:t>
        <w:softHyphen/>
        <w:t xml:space="preserve">den nemzet irtózik; mégis mily nagy a különbség egyik és másik nemzet között; s a mit nem idegen előtt való hetvenkedésért mondok, mennyit tett meg a magyar katona külön azért, hogy figyelmeztették: </w:t>
      </w:r>
      <w:r>
        <w:rPr>
          <w:rFonts w:eastAsia="Times New Roman CE" w:cs="Times New Roman CE" w:ascii="Times New Roman CE" w:hAnsi="Times New Roman CE"/>
          <w:i/>
          <w:iCs/>
        </w:rPr>
        <w:t xml:space="preserve">Magyar! ne hagyd magadat! </w:t>
      </w:r>
      <w:r>
        <w:rPr>
          <w:rFonts w:eastAsia="Times New Roman CE" w:cs="Times New Roman CE" w:ascii="Times New Roman CE" w:hAnsi="Times New Roman CE"/>
        </w:rPr>
        <w:t xml:space="preserve">Ezen buzditás azt bizonyitja, hogy van bennünk valami, a mi egy emberből kettőt csinál, és ha az egyes ember egy külön gondolatért másodszor is sorba áll: használatlan nem hagyom többé a titkot, kimondom a bűvös szót, a mennyiszer szükségem van rá, hogy többet kisajtolhassak. Én a jövendő haladásnak kulcsát nemzeti büszkeségünkben látom: </w:t>
      </w:r>
      <w:r>
        <w:rPr>
          <w:rFonts w:eastAsia="Times New Roman CE" w:cs="Times New Roman CE" w:ascii="Times New Roman CE" w:hAnsi="Times New Roman CE"/>
          <w:i/>
          <w:iCs/>
        </w:rPr>
        <w:t xml:space="preserve">nem tudunk hitványak lenni! </w:t>
      </w:r>
      <w:r>
        <w:rPr>
          <w:rFonts w:eastAsia="Times New Roman CE" w:cs="Times New Roman CE" w:ascii="Times New Roman CE" w:hAnsi="Times New Roman CE"/>
        </w:rPr>
        <w:t xml:space="preserve">- Azért a </w:t>
      </w:r>
      <w:r>
        <w:rPr>
          <w:rFonts w:eastAsia="Times New Roman CE" w:cs="Times New Roman CE" w:ascii="Times New Roman CE" w:hAnsi="Times New Roman CE"/>
          <w:i/>
          <w:iCs/>
        </w:rPr>
        <w:t xml:space="preserve">magyarságnak gondolatával </w:t>
      </w:r>
      <w:r>
        <w:rPr>
          <w:rFonts w:eastAsia="Times New Roman CE" w:cs="Times New Roman CE" w:ascii="Times New Roman CE" w:hAnsi="Times New Roman CE"/>
        </w:rPr>
        <w:t xml:space="preserve">megyek előre, - legelőször pedig arra törekszem, hogy a nyelv ünneplő ruhába öltözzék, hogy a czifra mentéhez méltó legyen. Ha </w:t>
      </w:r>
      <w:r>
        <w:rPr>
          <w:rFonts w:eastAsia="Times New Roman CE" w:cs="Times New Roman CE" w:ascii="Times New Roman CE" w:hAnsi="Times New Roman CE"/>
          <w:i/>
          <w:iCs/>
        </w:rPr>
        <w:t xml:space="preserve">magyarokká </w:t>
      </w:r>
      <w:r>
        <w:rPr>
          <w:rFonts w:eastAsia="Times New Roman CE" w:cs="Times New Roman CE" w:ascii="Times New Roman CE" w:hAnsi="Times New Roman CE"/>
        </w:rPr>
        <w:t xml:space="preserve">lettünk, nem félek többé semmi fáradságtól, hisz a legegyszerübb parasztficzkó félrecsapott föveggel énekli: </w:t>
      </w:r>
      <w:r>
        <w:rPr>
          <w:rFonts w:eastAsia="Times New Roman CE" w:cs="Times New Roman CE" w:ascii="Times New Roman CE" w:hAnsi="Times New Roman CE"/>
          <w:i/>
          <w:iCs/>
        </w:rPr>
        <w:t>Vagyok olyan legény mint te, - vágok olyan rendet, mint te.</w:t>
      </w:r>
      <w:r>
        <w:rPr>
          <w:rFonts w:eastAsia="Times New Roman CE" w:cs="Times New Roman CE" w:ascii="Times New Roman CE" w:hAnsi="Times New Roman CE"/>
          <w:b/>
          <w:bCs/>
          <w:color w:val="000000"/>
          <w:sz w:val="22"/>
          <w:szCs w:val="22"/>
        </w:rPr>
        <w:t xml:space="preserve"> </w:t>
      </w:r>
      <w:r>
        <w:rPr>
          <w:rFonts w:eastAsia="Times New Roman CE" w:cs="Times New Roman CE" w:ascii="Times New Roman CE" w:hAnsi="Times New Roman CE"/>
        </w:rPr>
        <w:t>Ekkora törekvést ingyen nem ihletett belénk a Teremtő; a lónak gyorsa</w:t>
        <w:softHyphen/>
        <w:t>ságát, a vizslának szaglását kitanulta és fölhasználta az ember, - hát az emberi lelkesülést, melyből mi néhány mázsával többet kaptunk, használatlan hagyjuk?</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Faragó és a többi érezte az átható okoskodásnak kellemes nyomását; nem zavarták a beszélőt közbeszólással s az ekképen fejezte be a vita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apasztaltuk, hogy a kiváló jelest, ha idegen országba téved, hire miatt visszaköveteli az a nemzet, melynek származéka? A nemzeti büszkeség féltékenyen őrzi magáét, s a veszteséget el nem türheti. Legyünk bölcsek, a lelkesülés megvan, (ha nem volna, teremtenünk kellene) használjuk, s a szemesség megjutalmaz, mindazt, ki a háborgó szelet sem hagyta ingyen lótni-futni, nagy lapátokkal fogta meg, és kenyérnek valót őröltet vele. Az angolt bolondnak mondták, mert fölmászik a nagy hegyre, és büszkén irja a legmagasabb helyre, hogy angol volt oly magasan. Ezek a hegymászó bolondok uralkodnak a világon épen azért; mert semmi fáradságtól sem riadnak vissza: kitartásuk minden nagyra kép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először mosolygott egy nagyobb társaságban, - nem szólt, - kezet szoritott Csillaggal, és a társaságot szóban némán, de tündöklő arczczal hagyt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lamennyien érezték, hogy ezen makacsnak látszó főben átváltozás történt. A hit, ez a titkon élő, mégis testetlen és bebizonyithatlan valami föllobbant az öregben, s hogy nem fakadt ki azonnal, mint a forrás: legigazabb oka, hogy meglepetett általa, s most keresi, mint az illatot, mely az érzékben már megjelent, de föltalálni még nem képes; honnét ered és merre kövess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agyon nem hasonlitanánk önmagunkhoz, ha a többiek azt nem gondolnák, hogy azonnal rugja oldalba eddigi meggyőződését, kapaszkodjék az öreg harangnak kötelébe, s ő rángassa a nehéz érczet, hogy az ő példája meginditsa a többit. Mily kevesen tudják, hogy a meg</w:t>
        <w:softHyphen/>
        <w:t>győződésnek erős gyökerei vannak, melynek szálai messze szétágaznak, s hogy nem hasonlit a meggyőződés a hamis fogakhoz, melyeket könnyen ki és be lehet tenni. Hivatkozom a legelső falusi kovácsra, ki valaha egy parasztfogat huzott ki; milyen kovácsmarkot kiván egy jól megtermett fog, hogy megszokott helyét oda hagyja, hát még a meggyőződés?</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 öreg ugy ment el, a mint jött! Mondja egyik a többi köző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ért nem rántottad elő azt az ívet? Sóhajt föl a másik Csillagra tekintv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assan, pajtás, - az nem katonafogdozás, - mi igaz hivőket akaru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a késik, méltán fogják gyanusita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Rossz téritők vagytok, én a polgári szabadságot ugy fogom föl, hogy véleményem bolond is lehet, mégis jogosan mondhatom ki, - a többség leszavazhat, s az é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bolondériámat ártal</w:t>
        <w:softHyphen/>
        <w:t>matlanná teheti. Mit akartok több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ajdnem örülsz annak, hogy más ellenkező véleményen van veled.</w:t>
      </w:r>
    </w:p>
    <w:p>
      <w:pPr>
        <w:pStyle w:val="BodyText2"/>
        <w:widowControl/>
        <w:shd w:fill="auto" w:val="clear"/>
        <w:spacing w:before="0" w:after="100"/>
        <w:rPr>
          <w:rFonts w:ascii="Times New Roman CE" w:hAnsi="Times New Roman CE" w:eastAsia="Times New Roman CE" w:cs="Times New Roman CE"/>
        </w:rPr>
      </w:pPr>
      <w:r>
        <w:rPr>
          <w:rFonts w:eastAsia="Times New Roman CE" w:cs="Times New Roman CE" w:ascii="Times New Roman CE" w:hAnsi="Times New Roman CE"/>
        </w:rPr>
        <w:t>- Kimondhatatlan örvendek, - a tükröt azért tartom szobámban, hogy figyelmeztessen, ha az orrom tintás. A politikai ellenfél meglesi az én tulságomat, s mielőtt a falnak szaladnék, rámkiál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 visszük a terhet, az áldozatokat ezek a maradozó urak nyakunkon feledik, s végtére kinevetnek, hogy nekik egy fillérükbe sem kerül a nemzetnek haladás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ej! meg talál szégyeniteni benneteket ez a mogorva ember; bizony mondom, kimelegit majd benneteket a szégye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ngedd meg, ez is hit, sőt több: meggyőződés. Téritsen meg 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ásra tért át a beszéd, később látogatóba mentek el a vendégek; de Csillag nem nyughatott, elővette az egyik albát, s az akadémiának alapitására az öregnek aláirása fölé ötezer forintot kötelezett. Ezen levelet bepecsételvén, egy külön takaróba zárta, név nélkül pedig a következő sorokat irta:</w:t>
      </w:r>
    </w:p>
    <w:p>
      <w:pPr>
        <w:pStyle w:val="BlockText"/>
        <w:widowControl/>
        <w:rPr>
          <w:rFonts w:ascii="Times New Roman CE" w:hAnsi="Times New Roman CE" w:eastAsia="Times New Roman CE" w:cs="Times New Roman CE"/>
        </w:rPr>
      </w:pPr>
      <w:r>
        <w:rPr>
          <w:rFonts w:eastAsia="Times New Roman CE" w:cs="Times New Roman CE" w:ascii="Times New Roman CE" w:hAnsi="Times New Roman CE"/>
        </w:rPr>
        <w:t>A bepecsételt levél ötezer forintos alapitványt tartal</w:t>
        <w:softHyphen/>
        <w:t>maz; de addig föl nem bontható a levél, mig a levélnek fölbontására az illetőtől meghatalmazás nem érkezik ugyan</w:t>
        <w:softHyphen/>
        <w:t>azon pecséttel, melylyel a levél lezárva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levelet Csillag azonnal postára a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y akarta megvédelmezni barátját a fullánkoktól, ha később azt mondanák, hogy az adakozásban csak kinból vagy álszégyenből vett részt. Ő, kinek melegebb vére oly korán fokozódott a lelkesülésre, átlátta, hogy nem csak Faragó, hanem mások ezeren vannak, kiket egykor a valósuló haladás fog fölébreszteni. Faragó mindent mert az alkotmány megvédé</w:t>
        <w:softHyphen/>
        <w:t>sekor, nem félt a hatalomtól, mely az erőszakot is el</w:t>
        <w:softHyphen/>
        <w:t>követhette volna; miért nem érdemelne kiméletet alul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agy erkölcseink vannak, de a nagy fának árnyéka is nagy! Türelmetlenségünk kimélytelen, kezünkben foly</w:t>
        <w:softHyphen/>
        <w:t xml:space="preserve">vást fegyver van: </w:t>
      </w:r>
      <w:r>
        <w:rPr>
          <w:rFonts w:eastAsia="Times New Roman CE" w:cs="Times New Roman CE" w:ascii="Times New Roman CE" w:hAnsi="Times New Roman CE"/>
          <w:i/>
          <w:iCs/>
          <w:color w:val="000000"/>
        </w:rPr>
        <w:t>kard vagy gyanusitá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indkettő megöli azt, kire rámérjük, - pedig oly kevesen vagyunk, hogy az apagyilkos számára is bocsánatot kell készen tartogatnunk, hogy idő előtt el ne fogyjunk.</w:t>
      </w:r>
    </w:p>
    <w:p>
      <w:pPr>
        <w:pStyle w:val="Normal"/>
        <w:widowControl/>
        <w:spacing w:before="0" w:after="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Küzdeni fogunk, - mondja Csillag fennszóval: </w:t>
      </w:r>
      <w:r>
        <w:rPr>
          <w:rFonts w:eastAsia="Times New Roman CE" w:cs="Times New Roman CE" w:ascii="Times New Roman CE" w:hAnsi="Times New Roman CE"/>
          <w:i/>
          <w:iCs/>
          <w:color w:val="000000"/>
        </w:rPr>
        <w:t>de gyilkolni nem!</w:t>
      </w:r>
    </w:p>
    <w:p>
      <w:pPr>
        <w:pStyle w:val="Normal"/>
        <w:widowControl/>
        <w:spacing w:before="0" w:after="0"/>
        <w:rPr>
          <w:rFonts w:ascii="Times New Roman CE" w:hAnsi="Times New Roman CE" w:eastAsia="Times New Roman CE" w:cs="Times New Roman CE"/>
          <w:color w:val="000000"/>
          <w:sz w:val="4"/>
          <w:szCs w:val="4"/>
        </w:rPr>
      </w:pPr>
      <w:r>
        <w:rPr>
          <w:rFonts w:eastAsia="Times New Roman CE" w:cs="Times New Roman CE" w:ascii="Times New Roman CE" w:hAnsi="Times New Roman CE"/>
          <w:color w:val="000000"/>
          <w:sz w:val="4"/>
          <w:szCs w:val="4"/>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régi auktorit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ost már általános divat, hogy az apa a fiával </w:t>
      </w:r>
      <w:r>
        <w:rPr>
          <w:rFonts w:eastAsia="Times New Roman CE" w:cs="Times New Roman CE" w:ascii="Times New Roman CE" w:hAnsi="Times New Roman CE"/>
          <w:i/>
          <w:iCs/>
          <w:color w:val="000000"/>
        </w:rPr>
        <w:t>per tu</w:t>
      </w:r>
      <w:r>
        <w:rPr>
          <w:rFonts w:eastAsia="Times New Roman CE" w:cs="Times New Roman CE" w:ascii="Times New Roman CE" w:hAnsi="Times New Roman CE"/>
          <w:color w:val="000000"/>
        </w:rPr>
        <w:t xml:space="preserve">, - a fiu pedig az apjával per </w:t>
      </w:r>
      <w:r>
        <w:rPr>
          <w:rFonts w:eastAsia="Times New Roman CE" w:cs="Times New Roman CE" w:ascii="Times New Roman CE" w:hAnsi="Times New Roman CE"/>
          <w:i/>
          <w:iCs/>
          <w:color w:val="000000"/>
        </w:rPr>
        <w:t>kend</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gy éri el a mostani apa, hogy a fiu az apai vagyont még apjának életében elköl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hóna alá nyujtóztatta nádpálczáját, mikor Csillagtól haza ment. A falusi kutyák nem merték meg</w:t>
        <w:softHyphen/>
        <w:t xml:space="preserve">ugatni; mert a jámbor paraszt kétféleképen becsülte meg az alispán urat, mikor az utczán végigment: messziről megsüvegelte, a kutyát pedig oldalba rugta, hogy meg ne merje ugatni az </w:t>
      </w:r>
      <w:r>
        <w:rPr>
          <w:rFonts w:eastAsia="Times New Roman CE" w:cs="Times New Roman CE" w:ascii="Times New Roman CE" w:hAnsi="Times New Roman CE"/>
          <w:i/>
          <w:iCs/>
          <w:color w:val="000000"/>
        </w:rPr>
        <w:t xml:space="preserve">„öreg teins ur”-at. </w:t>
      </w:r>
      <w:r>
        <w:rPr>
          <w:rFonts w:eastAsia="Times New Roman CE" w:cs="Times New Roman CE" w:ascii="Times New Roman CE" w:hAnsi="Times New Roman CE"/>
          <w:color w:val="000000"/>
        </w:rPr>
        <w:t>A kutyaész hamar megjelölte a nádpálczás urat, s az oldalba</w:t>
        <w:softHyphen/>
        <w:t>ru</w:t>
        <w:softHyphen/>
        <w:t>gás elől jókor átugrott a keritésen; igy Faragó teljes biztonságban sétál</w:t>
        <w:softHyphen/>
        <w:t>hatott végig az utcz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t azért mondom el, hogy az olvasó elhigyje, hogy az öreg gondolkozva mehetett végig az utczán, nem zavar</w:t>
        <w:softHyphen/>
        <w:t>ták az ebek, s mivel a gondolatokat nehezen czipelte, zavartalan meg</w:t>
        <w:softHyphen/>
        <w:t xml:space="preserve">állhatott a kapuk előtt anélkül, hogy a botra szorult volna. Már negyedszer áll meg, visszagondol Csillagnak szavaira: </w:t>
      </w:r>
      <w:r>
        <w:rPr>
          <w:rFonts w:eastAsia="Times New Roman CE" w:cs="Times New Roman CE" w:ascii="Times New Roman CE" w:hAnsi="Times New Roman CE"/>
          <w:i/>
          <w:iCs/>
          <w:color w:val="000000"/>
        </w:rPr>
        <w:t xml:space="preserve">nem tudunk hitványak lenni! </w:t>
      </w:r>
      <w:r>
        <w:rPr>
          <w:rFonts w:eastAsia="Times New Roman CE" w:cs="Times New Roman CE" w:ascii="Times New Roman CE" w:hAnsi="Times New Roman CE"/>
          <w:color w:val="000000"/>
        </w:rPr>
        <w:t>Ön</w:t>
        <w:softHyphen/>
        <w:t>magát kémli az öreg, egyéniségének vegyületét fontol</w:t>
        <w:softHyphen/>
        <w:t xml:space="preserve">gatja, s először kérdi önmagától, hogy ösmeri-e azon lelki állapotot, mely a feketeségben </w:t>
      </w:r>
      <w:r>
        <w:rPr>
          <w:rFonts w:eastAsia="Times New Roman CE" w:cs="Times New Roman CE" w:ascii="Times New Roman CE" w:hAnsi="Times New Roman CE"/>
          <w:i/>
          <w:iCs/>
          <w:color w:val="000000"/>
        </w:rPr>
        <w:t xml:space="preserve">ördögöt </w:t>
      </w:r>
      <w:r>
        <w:rPr>
          <w:rFonts w:eastAsia="Times New Roman CE" w:cs="Times New Roman CE" w:ascii="Times New Roman CE" w:hAnsi="Times New Roman CE"/>
          <w:color w:val="000000"/>
        </w:rPr>
        <w:t>rajzol le, s arra biztatja magát, hogy attól féljen? Tovább firtatja magát, hogy eltagadná-e az igazságot, ha annak kimondása miatt fenyegetni fognák? Mindkétszer azt felelte magá</w:t>
        <w:softHyphen/>
        <w:t xml:space="preserve">nak: </w:t>
      </w:r>
      <w:r>
        <w:rPr>
          <w:rFonts w:eastAsia="Times New Roman CE" w:cs="Times New Roman CE" w:ascii="Times New Roman CE" w:hAnsi="Times New Roman CE"/>
          <w:i/>
          <w:iCs/>
          <w:color w:val="000000"/>
        </w:rPr>
        <w:t>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Ösmerőseire, barátaira alkalmazza a kérdéseket, azok</w:t>
        <w:softHyphen/>
        <w:t>ban hasonló tulajdonságok mutatkoznak, s e szerint olyan rokonságot talál, mely több az atyafiság-, sógorság- és komaságnál. A szin, a termet, az indulat különböző; hanem az erkölcs egyforma, s az öreg elmegyen a kuta</w:t>
        <w:softHyphen/>
        <w:t>tásban a kisbirón alól a zsellérig, mindenikben ugyanazon vegyületet találja. A fülemüle énekel, a veréb csiripel, a varju károg; - a pacsirta hajnalban kél, a bagoly alko</w:t>
        <w:softHyphen/>
        <w:t>nyat után, - s a tulaj</w:t>
        <w:softHyphen/>
        <w:t>donságoknak különbözése jeleli meg minden élőnek sajátságos egyéniségét. Az embereket összetarkázta a szin, a hajlam és indulat, - véletlen ez, vagy a mindenhatónak számitása? - A ránk bizott nem</w:t>
        <w:softHyphen/>
        <w:t>zeti erkölcs, a becsület, bátorság, nagylelküség kinől belőlünk, mint a vadkan</w:t>
        <w:softHyphen/>
        <w:t>nak agyara, vagy erősödik a gyakorlásban, mint a kar, mely a kardhordásban meg</w:t>
        <w:softHyphen/>
        <w:t>izmos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ékony ág fölszedi az esőt, harmatot, rostjai kidagadnak a fölszedett részekből, s időnek folytán meg</w:t>
        <w:softHyphen/>
        <w:t xml:space="preserve">vastagodik. A szőlőtőből a vizrészek édesen fakadnak a gyümölcsbe, a sóskában a viz megsavanyodik: - minden teremtmény meghatározott törvényeket követ. - Ezeket gondolja az öreg, s öntudatlan fönnszóval mondja: </w:t>
      </w:r>
      <w:r>
        <w:rPr>
          <w:rFonts w:eastAsia="Times New Roman CE" w:cs="Times New Roman CE" w:ascii="Times New Roman CE" w:hAnsi="Times New Roman CE"/>
          <w:i/>
          <w:iCs/>
          <w:color w:val="000000"/>
        </w:rPr>
        <w:t>nemzeti sajátságaink vanna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egyik az, hogy </w:t>
      </w:r>
      <w:r>
        <w:rPr>
          <w:rFonts w:eastAsia="Times New Roman CE" w:cs="Times New Roman CE" w:ascii="Times New Roman CE" w:hAnsi="Times New Roman CE"/>
          <w:i/>
          <w:iCs/>
          <w:color w:val="000000"/>
        </w:rPr>
        <w:t>nem</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tudunk hitványak lenni! </w:t>
      </w:r>
      <w:r>
        <w:rPr>
          <w:rFonts w:eastAsia="Times New Roman CE" w:cs="Times New Roman CE" w:ascii="Times New Roman CE" w:hAnsi="Times New Roman CE"/>
          <w:color w:val="000000"/>
        </w:rPr>
        <w:t>Tovább, tovább a szemlélődésben, bevé</w:t>
        <w:softHyphen/>
        <w:t>geztük-e már szerepünket a verekedés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régi klasszikusok sok szépet elmondtak; de nem mindent, s a világ nem állapodhatik meg fejlődésében. Azt mondják, az isteni hasonlatosságra vagyunk teremtve, s a tudás emel e magas rendeltetés felé. Mennyi különbség egy hajdu és egy kanászbojtár között? a hajdutól egy professzorig ezer mértföldnyi a távolság. A tudomány egyféle a szakban, s ha a német tudja, mégis a nemzetek dicsősége. </w:t>
      </w:r>
      <w:r>
        <w:rPr>
          <w:rFonts w:eastAsia="Times New Roman CE" w:cs="Times New Roman CE" w:ascii="Times New Roman CE" w:hAnsi="Times New Roman CE"/>
          <w:i/>
          <w:iCs/>
          <w:color w:val="000000"/>
        </w:rPr>
        <w:t>Igazad van, Pál baráto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mondja megint hangosan az öreg, - </w:t>
      </w:r>
      <w:r>
        <w:rPr>
          <w:rFonts w:eastAsia="Times New Roman CE" w:cs="Times New Roman CE" w:ascii="Times New Roman CE" w:hAnsi="Times New Roman CE"/>
          <w:i/>
          <w:iCs/>
          <w:color w:val="000000"/>
        </w:rPr>
        <w:t>a hangya nem gyüjt a tücsöknek, nem szabad hitványoknak lennünk, s midőn a szőlőtőnek gyümölcsében megsavanyodik a fölszedett nedv,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a gyü</w:t>
        <w:softHyphen/>
        <w:t>mölcs mutatja, hogy a tőke elvadult és elaljas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Hirtelen megindult az öreg, szivében fölmelegült a vér, a lelkesülésnek feszitését érzé ereiben, s a mi vele még sohasem történt, botját ifju hévvel forgatá meg a levegőben, mintha ellenséget látna, kit leküzdeni készül. Ez a negyedóra állitotta meg eddigi irányában, s rákiáltott valami, mint az eltévedt vándorra a pusztai csősz: </w:t>
      </w:r>
      <w:r>
        <w:rPr>
          <w:rFonts w:eastAsia="Times New Roman CE" w:cs="Times New Roman CE" w:ascii="Times New Roman CE" w:hAnsi="Times New Roman CE"/>
          <w:i/>
          <w:iCs/>
          <w:color w:val="000000"/>
        </w:rPr>
        <w:t>hová akarsz menni?</w:t>
      </w:r>
      <w:r>
        <w:rPr>
          <w:rFonts w:eastAsia="Times New Roman CE" w:cs="Times New Roman CE" w:ascii="Times New Roman CE" w:hAnsi="Times New Roman CE"/>
          <w:color w:val="000000"/>
        </w:rPr>
        <w:t xml:space="preserve"> - E kövér földön jóllakni és meg</w:t>
        <w:softHyphen/>
        <w:t>hizni, végre az utolsó szuszt kifujni, állati rendeltetés, - szerepnek pedig igen élhetetlen. Elő a nemesebb ösztönök</w:t>
        <w:softHyphen/>
        <w:t xml:space="preserve">kel: </w:t>
      </w:r>
      <w:r>
        <w:rPr>
          <w:rFonts w:eastAsia="Times New Roman CE" w:cs="Times New Roman CE" w:ascii="Times New Roman CE" w:hAnsi="Times New Roman CE"/>
          <w:i/>
          <w:iCs/>
          <w:color w:val="000000"/>
        </w:rPr>
        <w:t>a mint az ág leszakad a törzsről, hitvány potyadék lesz, mely gyümölcsöt teremteni képtelen, utolsó hasznossága nem egyéb, mint a kemenczefütés, részei füst és hamuban a légbe szállnak, s a régi alakban többé föl nem tám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Igy muljék el e nemzet, melyet nyolczszázados küzdelem agyon nem verhetett? Elfogyjunk, mint terhes felhő, mely épen a mennydörgés és villámlásban hal meg? A kard lett volna minden hatalmunk, s az ész nem teremne számunkra gyümölcsöt a hosszu békében? Az éhség rákényszeritette a koplalót, hogy megegye az undoritó rákot, a vizbelökött ember kitalálta az uszást, az önfentartásnak ösztöne a halállal szemközt tanitja meg az erős akaratot, hogy élhet. </w:t>
      </w:r>
      <w:r>
        <w:rPr>
          <w:rFonts w:eastAsia="Times New Roman CE" w:cs="Times New Roman CE" w:ascii="Times New Roman CE" w:hAnsi="Times New Roman CE"/>
          <w:i/>
          <w:iCs/>
          <w:color w:val="000000"/>
        </w:rPr>
        <w:t xml:space="preserve">Nem akarunk elveszni! </w:t>
      </w:r>
      <w:r>
        <w:rPr>
          <w:rFonts w:eastAsia="Times New Roman CE" w:cs="Times New Roman CE" w:ascii="Times New Roman CE" w:hAnsi="Times New Roman CE"/>
          <w:color w:val="000000"/>
        </w:rPr>
        <w:t>kiáltja Faragó, midőn családi fészkéhez ért, s ezen naptól fogva ujra született a nemzetiség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lakószobákba érve meglepetés várta az öreget: fia érkezett meg Pestről, a patvariát állta ki, s a már kihirdetett országgyülés miatt váratlan érkezett meg az apai ház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pjának kezét megcsókolva, bevett szokás szerint latinul mondja apj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Hic su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ijedt az öreg, a viszontlátásnak édes pillana</w:t>
        <w:softHyphen/>
        <w:t>taiban apa és fiu között a vérközösség érintkezik, az ág törzsére hajlik, férfi férfit csókol meg, s e csók kivételesen édes, s az öreg megijedt a betanult hangok</w:t>
        <w:softHyphen/>
        <w:t>tól, melyek ma először nem fejezik ki a szivélyességet. Az anyát bizonyosan másképen szólitá. Az anyai emlőn más hangon enyelegtek a gyermekkel, a szeretet más szavakon szólt a kisdedhez, s midőn visszatér az ifju az apai hajlékba, az anyát szólitja meg csak az öröklöt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nyelven; az apa előtt már a száraz tudással áll elő, nem a gyermek, a gyártott ember szólamlik meg.</w:t>
      </w:r>
    </w:p>
    <w:p>
      <w:pPr>
        <w:pStyle w:val="Normal"/>
        <w:widowControl/>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Isten hozott! </w:t>
      </w:r>
      <w:r>
        <w:rPr>
          <w:rFonts w:eastAsia="Times New Roman CE" w:cs="Times New Roman CE" w:ascii="Times New Roman CE" w:hAnsi="Times New Roman CE"/>
          <w:color w:val="000000"/>
        </w:rPr>
        <w:t>- rebegi az apa magyar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u nem emlékezett, hogy apja melegebben tekintett volna rá, mint most, arczán különös sugárzat mutatkozék, s mivel szólni nem engedte, hanem folyvást az öreg beszélt és mindig magyarul: nem értette, hogy az öreg miért annyira bőbeszédü?</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étszer bevágott a szóba, mindig diákul, az apa viszont elkapta a szót és magyarul beszélt. Pestről hazáig aggódott a fiu, hogy apjának cátói hidegségével szemben miképen fog meg</w:t>
        <w:softHyphen/>
        <w:t>állni? Egy elhibázott diák mondatért előre kiszámitotta a megszégyenitést, és közel volt az elkeseredéshez, mikor vergődhetik apjánál annyi elnézésre, hogy a legkisebb gyarlóságért le ne piritsa. Pestről egy egész zsebbel hozott bizonyitványt minden rendü tekin</w:t>
        <w:softHyphen/>
        <w:t>télytől, kiknek az apai túlszigor ugy adta gondviselés alá, mint a fehéritetlen vásznat, melyet minduntalan öntözni kell, hogy jóravaló ember maga elé terithesse. Faragó</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isszatolta a kihuzott bizonyitványokat, s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Nem vagy már 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u azt gondolta, hogy nem jól hallotta az öreget, és hirtelen rá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ége van már a sok mennykő oskolának, fiam, bizonyitványaidat tépd el fidibus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Fidibus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 tetesd magadat, tudom, hogy meg nem álltad a pipázást; milyen </w:t>
      </w:r>
      <w:r>
        <w:rPr>
          <w:rFonts w:eastAsia="Times New Roman CE" w:cs="Times New Roman CE" w:ascii="Times New Roman CE" w:hAnsi="Times New Roman CE"/>
          <w:i/>
          <w:iCs/>
          <w:color w:val="000000"/>
        </w:rPr>
        <w:t xml:space="preserve">magyar ember </w:t>
      </w:r>
      <w:r>
        <w:rPr>
          <w:rFonts w:eastAsia="Times New Roman CE" w:cs="Times New Roman CE" w:ascii="Times New Roman CE" w:hAnsi="Times New Roman CE"/>
          <w:color w:val="000000"/>
        </w:rPr>
        <w:t>válnék belőled, ha nem pipáz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De most már kimereszté szemeit a fiu, az öreg nem beszél diákul, bizonyitványait fidibusznak praescribálja s pipázásra bujtogatja. Ezen háznál uj szakácsné van, s más ételeket főz, s a káposztát többször meg nem mele</w:t>
        <w:softHyphen/>
        <w:t>gítik az öregnek, különben régi szokásait el nem engedné.</w:t>
      </w:r>
    </w:p>
    <w:p>
      <w:pPr>
        <w:pStyle w:val="Normal"/>
        <w:widowControl/>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A magyar apa hajdan olyan volt gyermeke irányá</w:t>
        <w:softHyphen/>
        <w:t xml:space="preserve">ban, mint a kérdés: rideg, követelő, mely enyelgést nem tűr, csak feleletet. Erre készült Faragónak fia Pestről hazáig, s az embersorba </w:t>
      </w:r>
      <w:r>
        <w:rPr>
          <w:rFonts w:eastAsia="Times New Roman CE" w:cs="Times New Roman CE" w:ascii="Times New Roman CE" w:hAnsi="Times New Roman CE"/>
          <w:color w:val="000000"/>
          <w:spacing w:val="-4"/>
        </w:rPr>
        <w:t>magasuló ifju békételenkedett, hogy apja vallatja, mint a rabot, hogy eddigi rakmányát adja el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érdésektől fél, s ime, apjának melegségétől ijed meg. Nem mer közeliteni, nem tudja, nem szokta a szeretetteljes közelséget, s remeg, ha a közeledésnek határát átlépi, s az apa visszautasitja. Apja folyvást közelében van, ezer apróságot kérdez, s mikor a fiu kirakja ruháit és iratait, nem kutat, mi hiányzik az elvitt holmik köz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gy csomag beirt papirt helyezett az ifju az asztalra. A legfelső csomag: </w:t>
      </w:r>
      <w:r>
        <w:rPr>
          <w:rFonts w:eastAsia="Times New Roman CE" w:cs="Times New Roman CE" w:ascii="Times New Roman CE" w:hAnsi="Times New Roman CE"/>
          <w:i/>
          <w:iCs/>
          <w:color w:val="000000"/>
        </w:rPr>
        <w:t xml:space="preserve">„Dalkönyvecske.” </w:t>
      </w:r>
      <w:r>
        <w:rPr>
          <w:rFonts w:eastAsia="Times New Roman CE" w:cs="Times New Roman CE" w:ascii="Times New Roman CE" w:hAnsi="Times New Roman CE"/>
          <w:color w:val="000000"/>
        </w:rPr>
        <w:t>Jól látja az öreg, hogy a fiunak irása, de nem kutatja a tartalmat, hanem kedélyesen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 tudod-e fütyölni valamennyit?</w:t>
      </w:r>
    </w:p>
    <w:p>
      <w:pPr>
        <w:pStyle w:val="Normal"/>
        <w:widowControl/>
        <w:rPr>
          <w:rFonts w:ascii="Times New Roman CE" w:hAnsi="Times New Roman CE" w:eastAsia="Times New Roman CE" w:cs="Times New Roman CE"/>
          <w:spacing w:val="-4"/>
        </w:rPr>
      </w:pPr>
      <w:r>
        <w:rPr>
          <w:rFonts w:eastAsia="Times New Roman CE" w:cs="Times New Roman CE" w:ascii="Times New Roman CE" w:hAnsi="Times New Roman CE"/>
          <w:color w:val="000000"/>
          <w:spacing w:val="-4"/>
        </w:rPr>
        <w:t>- Kevés abban a nóta, édes apám! S az első lapra kiforditva mutatja, hogy az öreg nézze, mi az?</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Beletekint az öreg, elkezdi olvasni a sorokat:</w:t>
      </w:r>
    </w:p>
    <w:p>
      <w:pPr>
        <w:pStyle w:val="Normal"/>
        <w:widowControl/>
        <w:spacing w:before="120" w:after="240"/>
        <w:ind w:left="284"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Régi dicsőségünk, hol késel az éji homályban? </w:t>
        <w:br/>
        <w:t xml:space="preserve">Századok ültenek el, s te alattok mélyen enyésző </w:t>
        <w:br/>
        <w:t xml:space="preserve">Fénynyel jársz egyedül. Rajtad sürü föllegek és a </w:t>
        <w:br/>
        <w:t>Bús feledékenység koszorútlan alakja lebegnek.</w:t>
        <w:br/>
        <w:t xml:space="preserve">Hol vagyon, a ki merész ajakát hadi dalnak eresztvén, </w:t>
        <w:br/>
        <w:t xml:space="preserve">A riadó vak mélységét fölverje szavával, </w:t>
        <w:br/>
        <w:t xml:space="preserve">S késő százak után méltán láttassa vezérlő </w:t>
        <w:br/>
        <w:t>Párduczos Árpádot s hadrontó népe hatalmát?</w:t>
        <w:br/>
        <w:t xml:space="preserve">Hol vagyon? Ah, ezeren némán fordulnak el: álom </w:t>
        <w:br/>
        <w:t>Öldösi sziveiket, s velük alszik az ősi dicsőség.</w:t>
        <w:br/>
        <w:t>A tehetetlen kor jött el, puhaságra serényebb</w:t>
        <w:br/>
        <w:t>Gyermekek álltak elő az erősebb jámbor apáktól.</w:t>
        <w:br/>
        <w:t>Engem is, a nyugalom napján, ily év hoza fényre</w:t>
        <w:br/>
        <w:t>Már késő unokát, ki előbb a lányka mulandó</w:t>
        <w:br/>
        <w:t>Szépségén függtem gondatlan gyermeki szemmel,</w:t>
        <w:br/>
        <w:t>S rajta veszett örömem dalait panaszosra cserélvén,</w:t>
        <w:br/>
        <w:t>Hasztalanul eget és földet kérlelve betölték.</w:t>
        <w:br/>
        <w:t>Mégis az ifjuság háborgó napjai múlván,</w:t>
      </w:r>
      <w:r>
        <w:rPr>
          <w:rFonts w:eastAsia="Times New Roman CE" w:cs="Times New Roman CE" w:ascii="Times New Roman CE" w:hAnsi="Times New Roman CE"/>
        </w:rPr>
        <w:br/>
      </w:r>
      <w:r>
        <w:rPr>
          <w:rFonts w:eastAsia="Times New Roman CE" w:cs="Times New Roman CE" w:ascii="Times New Roman CE" w:hAnsi="Times New Roman CE"/>
          <w:color w:val="000000"/>
        </w:rPr>
        <w:t>Biztos erőt érzek: kebelemben nagyra kelendő</w:t>
        <w:br/>
        <w:t>Képzeletek villannak meg, diadalmas Ügekről</w:t>
        <w:br/>
        <w:t>S a deli Álmosról, s Álmosnak büszke fiáról,</w:t>
        <w:br/>
        <w:t>Párduczos Árpádról... Oh, hon! meghallasz-e engem?</w:t>
        <w:br/>
        <w:t>S nagyratörő tehetősb fiaid hallgatnak-e szómra?</w:t>
        <w:br/>
        <w:t>Megjön az éj, szomorúan feketednek az ormok, az élet</w:t>
        <w:br/>
        <w:t>Elnyugszik, s a fél föld lesz nyoszolyája; de engem</w:t>
        <w:br/>
        <w:t>Fölver az elmúlt szép tetteknek gondja. Derengő</w:t>
        <w:br/>
        <w:t>Lelkem előtt lobogós kopják és kardok aczéli</w:t>
        <w:br/>
        <w:t>Szegdelik a levegőt; villog, dörög a hadi környék.</w:t>
        <w:br/>
        <w:t>Látom, elől kaczagányos apák s heves ifjú leventék</w:t>
        <w:br/>
        <w:t>Száguldó lovakon mint törnek halni vagy ölni,</w:t>
        <w:br/>
        <w:t>Zászlódat látom, Bulcsú, szemem árja megindul.</w:t>
      </w:r>
      <w:r>
        <w:rPr>
          <w:rFonts w:eastAsia="Times New Roman CE" w:cs="Times New Roman CE" w:ascii="Times New Roman CE" w:hAnsi="Times New Roman CE"/>
        </w:rPr>
        <w:br/>
        <w:t>  </w:t>
      </w:r>
      <w:r>
        <w:rPr>
          <w:rFonts w:eastAsia="Times New Roman CE" w:cs="Times New Roman CE" w:ascii="Times New Roman CE" w:hAnsi="Times New Roman CE"/>
          <w:color w:val="000000"/>
        </w:rPr>
        <w:t>Oh, hát halljátok, ti, hazának gyermeki! szómat.</w:t>
        <w:br/>
        <w:t>Későn hangzik már, de magában hordja halálos</w:t>
        <w:br/>
        <w:t>Harczok förgetegét, s hű a haladékony idő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agbaszakadt észjárás, a hullámos eszmemenet megragadta az öreget, s mintha Virgilt olvasná, ki a bánatot ugy irta le, hogy sohasem nyöszörgött, az ódon zamatot azonnal megérezte. Először hallja a hazafiui panaszt, a költő nem veri fejét a falhoz, hogy siettesse a pusztulást, és minél kevesebb maradjon a fajból; vádol, de nem veszekedik, mint a kárvallott, kit élhetetlensége kétségbe ejt, s jobb jövőt nem hisz. A szó kiszakad a költőből, s e hang nem a verbungosnak lármája, hogy csőcseléket bolonditson; szava, mint a harangé az ünnep</w:t>
        <w:softHyphen/>
        <w:t>nek reggelén, inti a hivőket, kiket csak a malaszt indit meg: korbácscsal pedig beterelni nem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rágalom sem foghatja rá, hogy kölcsönkért gondo</w:t>
        <w:softHyphen/>
        <w:t>latokat mond el, s hogy a magyar nyelvet ilyenképen lehet összerakni, meghatottan látja, s megijed gyarlóságán. Hasonlitott azon éji vándorhoz, ki a sötétben nem látta sem a hegyet, mily magas, sem a völgyet, melynek mélységébe most szédülve né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öreg a lapokat egymás után átolvassa, elfeled maga körül mindent. A fiu már a mellékszobába ment, s egész órát elbeszélget anyjával azon kedves semmiségekről, miket az anyák tudnak kérdezni. Az apa mégis egy helyben ül. Visszamegyen a fiu, várja, hogy apja majd </w:t>
      </w:r>
      <w:r>
        <w:rPr>
          <w:rFonts w:eastAsia="Times New Roman CE" w:cs="Times New Roman CE" w:ascii="Times New Roman CE" w:hAnsi="Times New Roman CE"/>
          <w:i/>
          <w:iCs/>
          <w:color w:val="000000"/>
        </w:rPr>
        <w:t xml:space="preserve">öregebbeket </w:t>
      </w:r>
      <w:r>
        <w:rPr>
          <w:rFonts w:eastAsia="Times New Roman CE" w:cs="Times New Roman CE" w:ascii="Times New Roman CE" w:hAnsi="Times New Roman CE"/>
          <w:color w:val="000000"/>
        </w:rPr>
        <w:t>kérd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lvastad ezt a mun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zemmel másoltam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a paraszt lekaszálja a rétet, s a virágot ökröknek hányja petrenczébe; de nem tudja, hogy a virágnak különb helye is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des apám megszégyen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orán van a tyúkszem, barátom, - magyarázza az öreg, - apádtól fölveheted; mert nagy szerencséd, ha elér az eszed oda, hol ezen gondolatok járnak. Tudod-e, ki i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örösmarty i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resztneve ninc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Vörösmarty Mihá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gy van rendén, fiam, ezen embernek a neve a </w:t>
      </w:r>
      <w:r>
        <w:rPr>
          <w:rFonts w:eastAsia="Times New Roman CE" w:cs="Times New Roman CE" w:ascii="Times New Roman CE" w:hAnsi="Times New Roman CE"/>
          <w:i/>
          <w:iCs/>
          <w:color w:val="000000"/>
        </w:rPr>
        <w:t>titulus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l ne végy belőle; mert bizony szentségtörés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mondják, hogy ő a legjelesebb versi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ugy, fiam, a praeceptor is irhat verset: ennek </w:t>
      </w:r>
      <w:r>
        <w:rPr>
          <w:rFonts w:eastAsia="Times New Roman CE" w:cs="Times New Roman CE" w:ascii="Times New Roman CE" w:hAnsi="Times New Roman CE"/>
          <w:i/>
          <w:iCs/>
          <w:color w:val="000000"/>
        </w:rPr>
        <w:t xml:space="preserve">poéta </w:t>
      </w:r>
      <w:r>
        <w:rPr>
          <w:rFonts w:eastAsia="Times New Roman CE" w:cs="Times New Roman CE" w:ascii="Times New Roman CE" w:hAnsi="Times New Roman CE"/>
          <w:color w:val="000000"/>
        </w:rPr>
        <w:t>a ne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fölkelt, az irott könyvecskét magával vitte, fiának pedig azt mond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nj el Csillaghoz, vétess magadnak mértéket az embere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ifju Faragó, kit most Endrének nevezünk, egészen megzavarodva ment el hazulról. Anyjá</w:t>
        <w:softHyphen/>
        <w:t>tól hiába kérdezné, hogy mióta veszett össze az öreg Ciceroékkal? Férfi adhat fölvilágositást, legalkalmasabban Csillag, s a magyarázatlan titkot sietett megt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ég az nap elment a fiu Csillagékhoz, s a bácsit félrehivta a kertbe, hogy a fölfordult világról tájékozást kér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rambátyám ösmeri az én kedves édes apá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zonyosan jól ösmerem, öcsém, apád a legbe</w:t>
        <w:softHyphen/>
        <w:t>csületesebb ember minden ösmerősöm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otta diákul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ütt tanultuk e nyelve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iszi urambátyám, hogy az én apám jól tud diák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t Cicero elfeled a sirban, a föltámadáskor</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pádtól fogja megkérd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is eltéveszthetett az öreg valami szót, s annak hire lesz a vármeg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hallottam, öcsém, sőt ha hallanám sem hinn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nem hallottam; de hiszem, urambátyám, az öreg bizonyosan megbotlott, a miatt nem beszél diák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Nem beszél diák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az, urambátyám, akármint erőlködtem, diák kérdésemre </w:t>
      </w:r>
      <w:r>
        <w:rPr>
          <w:rFonts w:eastAsia="Times New Roman CE" w:cs="Times New Roman CE" w:ascii="Times New Roman CE" w:hAnsi="Times New Roman CE"/>
          <w:i/>
          <w:iCs/>
          <w:color w:val="000000"/>
        </w:rPr>
        <w:t xml:space="preserve">magyarul </w:t>
      </w:r>
      <w:r>
        <w:rPr>
          <w:rFonts w:eastAsia="Times New Roman CE" w:cs="Times New Roman CE" w:ascii="Times New Roman CE" w:hAnsi="Times New Roman CE"/>
          <w:color w:val="000000"/>
        </w:rPr>
        <w:t>fel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ma történt ve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pen ma, kedves urambátyám. Én rendesen félve jöttem haza; mert édes apám meg nem hagyott otthon melegedni, kikérdezett, jobban mint a próbatéren a tanárok, és ha ketten voltunk, kivétel nélkül diákul beszéltünk; mert, a mint mondá, magyarul minden kisbiró tud, az uron lássék meg, hogy tan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rmészetesen, te most nem érted apá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miatt jöttem urambátyám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csinál ap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jd elfeledém a javát, - mondja Endre, - apám másolataim között megtalálta „Zalán fut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Jaj, öcsém, az öregnek szája ize az </w:t>
      </w:r>
      <w:r>
        <w:rPr>
          <w:rFonts w:eastAsia="Times New Roman CE" w:cs="Times New Roman CE" w:ascii="Times New Roman CE" w:hAnsi="Times New Roman CE"/>
          <w:i/>
          <w:iCs/>
          <w:color w:val="000000"/>
        </w:rPr>
        <w:t>aszalt gyü</w:t>
        <w:softHyphen/>
        <w:t xml:space="preserve">mölcsöt </w:t>
      </w:r>
      <w:r>
        <w:rPr>
          <w:rFonts w:eastAsia="Times New Roman CE" w:cs="Times New Roman CE" w:ascii="Times New Roman CE" w:hAnsi="Times New Roman CE"/>
          <w:color w:val="000000"/>
        </w:rPr>
        <w:t>szereti c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Végtől végig olvasta, s mikor azt mondtam, hogy Vörösmarty Mihály a legjobb versiró: </w:t>
      </w:r>
      <w:r>
        <w:rPr>
          <w:rFonts w:eastAsia="Times New Roman CE" w:cs="Times New Roman CE" w:ascii="Times New Roman CE" w:hAnsi="Times New Roman CE"/>
          <w:i/>
          <w:iCs/>
          <w:color w:val="000000"/>
        </w:rPr>
        <w:t xml:space="preserve">poétára </w:t>
      </w:r>
      <w:r>
        <w:rPr>
          <w:rFonts w:eastAsia="Times New Roman CE" w:cs="Times New Roman CE" w:ascii="Times New Roman CE" w:hAnsi="Times New Roman CE"/>
          <w:color w:val="000000"/>
        </w:rPr>
        <w:t>korri</w:t>
        <w:softHyphen/>
        <w:t>gál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A te ap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n apám, - ezt nem értem urambátyám, meg azt sem, hogy „Zalán futása” most épen mentezse</w:t>
        <w:softHyphen/>
        <w:t>bében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csém, menj a szobába, feleségem ott lesz a gyerekekkel, én szaladok apádhoz; ha kilyukadt alattunk a világ, együtt akarok vele átesni a világnak másik oldal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aj, urambátyá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 jajgass, öcsém, tőled semmit sem hallo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az utczán rángatta össze magán a ruhát, az elmenőket nem látta, köszöntéseiket nem hallotta, annyira elfoglalta a váratlan hir. Faragónak udvarán hallá, hogy az alispán ur a kertben van, s meghagyta cselédének, hogy csak a vendéget ereszszék hozzá, házbeli ne alkalmatlankodjék. Óvatosan lépett a tágas kertbe, a lugos felé igyekezett, melyben olvasni szokott. Háttal ült Faragó, igy a vendég kényelmesen látta, hogy az öreg a kéziratot olva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appetitust kivánok az olvasáshoz. Mire a megszólitott visszafordul, és köszöntve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Étvágynak </w:t>
      </w:r>
      <w:r>
        <w:rPr>
          <w:rFonts w:eastAsia="Times New Roman CE" w:cs="Times New Roman CE" w:ascii="Times New Roman CE" w:hAnsi="Times New Roman CE"/>
          <w:color w:val="000000"/>
        </w:rPr>
        <w:t>mondják, főjegyző ura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áljék egészségedre: aztán dobd félre azt a fir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el mered dobni, rád bizom, itt van! -</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ondja az öreg átnyujtva a másol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én e munkát nyomtatásban ösmerem, sőt könyv nélkül tudom a szebb rész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ossz téritők vagytok, s méltán megitéllek, hogy meg nem mutattad.</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Magyarul van ir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Sőt</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magyará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barátom: leesett szememről a hály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gnap még nem hitt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ötezer forintot azonnal aláirom, hol az a jegyz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szeleskedjél, öreg, - inti a jó barát, - tegnap vendégeid előtt kellett volna tenned; most azt hinnék, hogy gúnyból teszed, hogy ötezer forintoddal elüsd valamennyit. Itt ketten vagyunk, nem fogunk egy</w:t>
        <w:softHyphen/>
        <w:t xml:space="preserve">másnak hazudni, hisz egymásnak lelkébe látunk. Tegnap meggyőződésből nem adtál, ezt tudják a vendégek mind; ma </w:t>
      </w:r>
      <w:r>
        <w:rPr>
          <w:rFonts w:eastAsia="Times New Roman CE" w:cs="Times New Roman CE" w:ascii="Times New Roman CE" w:hAnsi="Times New Roman CE"/>
          <w:i/>
          <w:iCs/>
          <w:color w:val="000000"/>
        </w:rPr>
        <w:t xml:space="preserve">meggyőződésből </w:t>
      </w:r>
      <w:r>
        <w:rPr>
          <w:rFonts w:eastAsia="Times New Roman CE" w:cs="Times New Roman CE" w:ascii="Times New Roman CE" w:hAnsi="Times New Roman CE"/>
          <w:color w:val="000000"/>
        </w:rPr>
        <w:t>adnál: ezt tudom én. Neved ott lesz, mikor kell, fogadd barátodnak szavát, ez ügyben jókor kell szólni, különben a gyarlóknak lesz igazuk, mikor a legszentebbet félremagyarázz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hiszed, hogy dobost akarok fog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előfordulhat olyan alkalom, mikor a dobszóval hirdetett hazafiságot főbe kell ütni; ne kérdezz, ne találgass, a rothadt gyümölcsöt le kell szórni az oltár</w:t>
        <w:softHyphen/>
        <w:t>ról, s én készen tartom azt, mit az ihlett meggyőződés nyujtott. Beleegyez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értelek, azonban megadom mag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ej, öreg, téged sem értenek mások, de hadd várakozzana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Uj élet.</w:t>
      </w:r>
    </w:p>
    <w:p>
      <w:pPr>
        <w:pStyle w:val="Normal"/>
        <w:widowControl/>
        <w:rPr/>
      </w:pPr>
      <w:r>
        <w:rPr>
          <w:rFonts w:eastAsia="Times New Roman CE" w:cs="Times New Roman CE" w:ascii="Times New Roman CE" w:hAnsi="Times New Roman CE"/>
          <w:color w:val="000000"/>
        </w:rPr>
        <w:t>Én ne tudnám, melyik esztendőben kaptam édes apámtól a legelső bicsakot? Mintha ma történt volna, oly élénken emlékszem az 1830-iki nagy télre, édes apám csörgős szánkón jött haza a fehérvári vásárról, nagy farkasbundáját a kapunál leereszté vállairól, s nagy meg</w:t>
        <w:softHyphen/>
        <w:t xml:space="preserve">lepetést intő szemvágással jelentette, hogy valamit hozott. Az akkori szokás szerint tenyerébe szabtam egy </w:t>
      </w:r>
      <w:r>
        <w:rPr>
          <w:rFonts w:eastAsia="Times New Roman CE" w:cs="Times New Roman CE" w:ascii="Times New Roman CE" w:hAnsi="Times New Roman CE"/>
          <w:i/>
          <w:iCs/>
          <w:color w:val="000000"/>
        </w:rPr>
        <w:t>nagy parolás pácsi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tán megcsókoltam a kezet, mely mindjárt a zsebbe merült, s egy sárga szeges legrádi bicsakot huzott elő, a mi azt a bizalmat jelentette, hogy az ostornyél mellé nem vágom le már a mutató ujjama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Ezen emlékezetes napon férfi vendégeink érkeztek, s apám azt a nagy ujdonságot mondá nekik, hogy a fehérvári vásárban </w:t>
      </w:r>
      <w:r>
        <w:rPr>
          <w:rFonts w:eastAsia="Times New Roman CE" w:cs="Times New Roman CE" w:ascii="Times New Roman CE" w:hAnsi="Times New Roman CE"/>
          <w:i/>
          <w:iCs/>
          <w:color w:val="000000"/>
        </w:rPr>
        <w:t>egy harczfinak lőcsőjéről leesett a szurvas.</w:t>
      </w:r>
    </w:p>
    <w:p>
      <w:pPr>
        <w:pStyle w:val="Normal"/>
        <w:widowControl/>
        <w:rPr/>
      </w:pPr>
      <w:r>
        <w:rPr>
          <w:rFonts w:eastAsia="Times New Roman CE" w:cs="Times New Roman CE" w:ascii="Times New Roman CE" w:hAnsi="Times New Roman CE"/>
          <w:color w:val="000000"/>
        </w:rPr>
        <w:t>Senki sem értette apámat, találgatták, mint a rejtett szót, hogy mi lehet az, mit apám uj magyarsággal mon</w:t>
        <w:softHyphen/>
        <w:t xml:space="preserve">dott? végre apám megmagyarázta, hogy: </w:t>
      </w:r>
      <w:r>
        <w:rPr>
          <w:rFonts w:eastAsia="Times New Roman CE" w:cs="Times New Roman CE" w:ascii="Times New Roman CE" w:hAnsi="Times New Roman CE"/>
          <w:i/>
          <w:iCs/>
          <w:color w:val="000000"/>
        </w:rPr>
        <w:t>egy bakának puskájáról leesett a panganét.</w:t>
      </w:r>
      <w:r>
        <w:rPr>
          <w:rFonts w:eastAsia="Times New Roman CE" w:cs="Times New Roman CE" w:ascii="Times New Roman CE" w:hAnsi="Times New Roman CE"/>
          <w:color w:val="000000"/>
        </w:rPr>
        <w:t xml:space="preserve"> Igy mindenki megértette, még én is, és a konyhában a pecsenyeforgató kisbirónak sokáig magyaráztam, hogy az is ért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időtől fogva minden névnapon, bucsun, országos vásárban hallhattam, hogy valaminek uj neve van, meg azt is, hogy van Pesten egy ujság, melyben mindent uj</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nyelven irnak, s a ki azt el tudja olvasni és megérti, az már nagyon okos ember. A mi vidékünkön egyetlenegy ilyen ember volt, a mező-komáromi plébánus, attól hallottam, hogy milyen hires ember Mehemet Ali, az egyptomi basa, az még a török szultántól sem fél. Mikor én ezt a kisbirónak elmondtam, arra biztatott, kérdezném meg a főtisztelendő urat, hogy Mehemet Ali erősebb-e, mint a kutyafejü tatárok? mert azok emberhussal élnek, s a magyar embert különösen szeretik; mert mandulán hamar meghizik, és igen puha lesz a hu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volt az akkori ujságoknak foglalatja, s hogy tárgyamhoz térjek, megmondom, hogy Csillag Péter külön igen hires volt; mert Kulcsár Istvánnak „Nemzeti ujság”-át járatta, s a környék</w:t>
        <w:softHyphen/>
        <w:t>beliek hozzá mentek el megkérdezni, mi történt Egyptomban és Spanyolország</w:t>
        <w:softHyphen/>
        <w:t>ban? Le volt néha irva egy-egy installáczió, templomszentelés, jóval ritkábban egy farkasvadászat, háromlábu bárány, két sárgáju tojás, mint rendkivüli tünemény, s a nagy ország hetekig beszélte a csudadolgokat, melyeknél nagyobbat kigondolni sem lehet, - hogy pedig igaz, bizonyítja az, hogy ki van nyom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ekintetes karok és rendek összegyülekeztek a megyének székhelyén, s a gyülés előtti napon Csillagnak szállásán egy jó hangu szolgabiró a főjegyző urnak „Nemzeti ujság”-át közkivánatra fölolvasta. Átestek az egyptomi basán, megvitatták, mi befolyása lehet Törökországra azon bátorságnak, hogy Mehemet Ali titkon bort iszik? továbbá: meghányták vetették, hogyha Spanyol</w:t>
        <w:softHyphen/>
        <w:t>országban sokáig tart a háboru, nem lesz-e drágább a spanyolviaszk? - és ki tudja, meddig lármáznak, ha a szolgabiró odább nem betüzget csöndesen, s el nem kiáltja magát, hogy még olyant nem hallottak, mint a mi most követk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lamennyien fölugrá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 közönség (publicum) méltó lelkesüléssel </w:t>
      </w:r>
      <w:r>
        <w:rPr>
          <w:rFonts w:eastAsia="Times New Roman CE" w:cs="Times New Roman CE" w:ascii="Times New Roman CE" w:hAnsi="Times New Roman CE"/>
          <w:i/>
          <w:iCs/>
          <w:color w:val="000000"/>
        </w:rPr>
        <w:t xml:space="preserve">(exaltatió) </w:t>
      </w:r>
      <w:r>
        <w:rPr>
          <w:rFonts w:eastAsia="Times New Roman CE" w:cs="Times New Roman CE" w:ascii="Times New Roman CE" w:hAnsi="Times New Roman CE"/>
          <w:color w:val="000000"/>
        </w:rPr>
        <w:t xml:space="preserve">fogja olvasni legujabb hirünket, melynek az a tárgya </w:t>
      </w:r>
      <w:r>
        <w:rPr>
          <w:rFonts w:eastAsia="Times New Roman CE" w:cs="Times New Roman CE" w:ascii="Times New Roman CE" w:hAnsi="Times New Roman CE"/>
          <w:i/>
          <w:iCs/>
          <w:color w:val="000000"/>
        </w:rPr>
        <w:t>(objectu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hogy egy ötezer forintos alapitvány </w:t>
      </w:r>
      <w:r>
        <w:rPr>
          <w:rFonts w:eastAsia="Times New Roman CE" w:cs="Times New Roman CE" w:ascii="Times New Roman CE" w:hAnsi="Times New Roman CE"/>
          <w:i/>
          <w:iCs/>
          <w:color w:val="000000"/>
        </w:rPr>
        <w:t xml:space="preserve">(fundátió) </w:t>
      </w:r>
      <w:r>
        <w:rPr>
          <w:rFonts w:eastAsia="Times New Roman CE" w:cs="Times New Roman CE" w:ascii="Times New Roman CE" w:hAnsi="Times New Roman CE"/>
          <w:color w:val="000000"/>
        </w:rPr>
        <w:t xml:space="preserve">érkezett a MAGYAR AKADÉMIA (egytől-egyig nagybetüvel) javára. Az alapitónak </w:t>
      </w:r>
      <w:r>
        <w:rPr>
          <w:rFonts w:eastAsia="Times New Roman CE" w:cs="Times New Roman CE" w:ascii="Times New Roman CE" w:hAnsi="Times New Roman CE"/>
          <w:i/>
          <w:iCs/>
          <w:color w:val="000000"/>
        </w:rPr>
        <w:t xml:space="preserve">(fundator) </w:t>
      </w:r>
      <w:r>
        <w:rPr>
          <w:rFonts w:eastAsia="Times New Roman CE" w:cs="Times New Roman CE" w:ascii="Times New Roman CE" w:hAnsi="Times New Roman CE"/>
          <w:color w:val="000000"/>
        </w:rPr>
        <w:t xml:space="preserve">neve még titok, és csak későbbi rendelkezés </w:t>
      </w:r>
      <w:r>
        <w:rPr>
          <w:rFonts w:eastAsia="Times New Roman CE" w:cs="Times New Roman CE" w:ascii="Times New Roman CE" w:hAnsi="Times New Roman CE"/>
          <w:i/>
          <w:iCs/>
          <w:color w:val="000000"/>
        </w:rPr>
        <w:t xml:space="preserve">(dispositió) </w:t>
      </w:r>
      <w:r>
        <w:rPr>
          <w:rFonts w:eastAsia="Times New Roman CE" w:cs="Times New Roman CE" w:ascii="Times New Roman CE" w:hAnsi="Times New Roman CE"/>
          <w:color w:val="000000"/>
        </w:rPr>
        <w:t xml:space="preserve">után lehet a levelet közzétenni </w:t>
      </w:r>
      <w:r>
        <w:rPr>
          <w:rFonts w:eastAsia="Times New Roman CE" w:cs="Times New Roman CE" w:ascii="Times New Roman CE" w:hAnsi="Times New Roman CE"/>
          <w:i/>
          <w:iCs/>
          <w:color w:val="000000"/>
        </w:rPr>
        <w:t xml:space="preserve">(publicálni). </w:t>
      </w:r>
      <w:r>
        <w:rPr>
          <w:rFonts w:eastAsia="Times New Roman CE" w:cs="Times New Roman CE" w:ascii="Times New Roman CE" w:hAnsi="Times New Roman CE"/>
          <w:color w:val="000000"/>
        </w:rPr>
        <w:t>Pestre egy dunán</w:t>
        <w:softHyphen/>
        <w:t>tuli postáról expediáltatott. (Ezt már szegény Kulcsár sem tudta magyarabban kifej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ekintetes karok sajnálták, hogy ülve nem hallgat</w:t>
        <w:softHyphen/>
        <w:t xml:space="preserve">ták a tudósitást, hogy most kelhetnének föl a nagy meglepetés miatt; mert méltán csudálkozhattak, ki az a szerény </w:t>
      </w:r>
      <w:r>
        <w:rPr>
          <w:rFonts w:eastAsia="Times New Roman CE" w:cs="Times New Roman CE" w:ascii="Times New Roman CE" w:hAnsi="Times New Roman CE"/>
          <w:i/>
          <w:iCs/>
          <w:color w:val="000000"/>
        </w:rPr>
        <w:t>pátriót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kkor igy hivták a hazafit) ki elengedi a dobszót, hogy hazafiságát nem hirdeti. Mi derék, jó és itt-ott áldozatkész hazafiak vagyunk, a hazafiui bánat olyan fájdalmakat okoz, hogy más nemzetbeli olyan fájdalomra orvost hivat, és orvosságot iszik; hanem a mit teszünk, nyugtatványra tesszük, ki kell hirdetni, mint az eladó portékát; mert mi igértünk legtö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lvastad, Péter, ezt az ujságot? kérdé egyik vendég a főjegyzőt, ki asztalánál levelet i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lvas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Nos? </w:t>
      </w:r>
      <w:r>
        <w:rPr>
          <w:rFonts w:eastAsia="Times New Roman CE" w:cs="Times New Roman CE" w:ascii="Times New Roman CE" w:hAnsi="Times New Roman CE"/>
          <w:color w:val="000000"/>
        </w:rPr>
        <w:t>kérdik valamennyi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egyszerü, - egy ember adott ötezer forin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De </w:t>
      </w:r>
      <w:r>
        <w:rPr>
          <w:rFonts w:eastAsia="Times New Roman CE" w:cs="Times New Roman CE" w:ascii="Times New Roman CE" w:hAnsi="Times New Roman CE"/>
          <w:i/>
          <w:iCs/>
          <w:color w:val="000000"/>
        </w:rPr>
        <w:t xml:space="preserve">titokban </w:t>
      </w:r>
      <w:r>
        <w:rPr>
          <w:rFonts w:eastAsia="Times New Roman CE" w:cs="Times New Roman CE" w:ascii="Times New Roman CE" w:hAnsi="Times New Roman CE"/>
          <w:color w:val="000000"/>
        </w:rPr>
        <w:t>a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zel az ötezer forint nem lesz tö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lamelyik párthoz csak tartozik az adako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agyon örülnék, ha az adakozó a </w:t>
      </w:r>
      <w:r>
        <w:rPr>
          <w:rFonts w:eastAsia="Times New Roman CE" w:cs="Times New Roman CE" w:ascii="Times New Roman CE" w:hAnsi="Times New Roman CE"/>
          <w:i/>
          <w:iCs/>
          <w:color w:val="000000"/>
        </w:rPr>
        <w:t xml:space="preserve">másik párthoz </w:t>
      </w:r>
      <w:r>
        <w:rPr>
          <w:rFonts w:eastAsia="Times New Roman CE" w:cs="Times New Roman CE" w:ascii="Times New Roman CE" w:hAnsi="Times New Roman CE"/>
          <w:color w:val="000000"/>
        </w:rPr>
        <w:t>tartoz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a dicsőséget ugyan nem kivánnám ne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félj, - még nem dicsekedte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is szeretném tudni, mire való e titkolódz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meg nem fejti neked senki, - válaszol 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főjegyző, - hanem azt kérdem tőled: mit mondanál, ha tudnád, hogy ezen adakozó leghatározottabb ellenf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t mondanám, hogy,... </w:t>
      </w:r>
      <w:r>
        <w:rPr>
          <w:rFonts w:eastAsia="Times New Roman CE" w:cs="Times New Roman CE" w:ascii="Times New Roman CE" w:hAnsi="Times New Roman CE"/>
          <w:i/>
          <w:iCs/>
          <w:color w:val="000000"/>
        </w:rPr>
        <w:t>nem tudom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Tréfából sem akarsz méltányos lenni? Megálltál a mondatnak közepén, - látod, hogy a hazafiság nálunk még czim, mint a </w:t>
      </w:r>
      <w:r>
        <w:rPr>
          <w:rFonts w:eastAsia="Times New Roman CE" w:cs="Times New Roman CE" w:ascii="Times New Roman CE" w:hAnsi="Times New Roman CE"/>
          <w:i/>
          <w:iCs/>
          <w:color w:val="000000"/>
        </w:rPr>
        <w:t>tekintetes uraság</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 táblabirónak jár, a csizmadiának nem. Veszélyes játékot űzünk, kiváltsággá béreljük magunknak a szép czimet, - holott az köte</w:t>
        <w:softHyphen/>
        <w:t xml:space="preserve">lesség, melyet senkinek sem engedhetünk el. Mindig szégyenlem, ha a mellettem elmenők azt sugják: </w:t>
      </w:r>
      <w:r>
        <w:rPr>
          <w:rFonts w:eastAsia="Times New Roman CE" w:cs="Times New Roman CE" w:ascii="Times New Roman CE" w:hAnsi="Times New Roman CE"/>
          <w:i/>
          <w:iCs/>
          <w:color w:val="000000"/>
        </w:rPr>
        <w:t>ez jó hazaf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át a többi, mit csinál? A haza olyan nagy, hogy annak fönntartására valamennyien szükségesek vagyunk; s méltó jogom van követelni, hogy tartsa más is. Egy titkolódzó ötezer forintot ad, s már félünk, hogy elüt bennünket az ellenfél, - s ha nem lesz az életben akasztófáravaló, hol látszik meg a mi becsüle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járt készen vagy a szappanozásra, - mondja csititólag a másik, - én ugyanazt vallom, a mit te, - áthuznám az ellenfe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 </w:t>
      </w:r>
      <w:r>
        <w:rPr>
          <w:rFonts w:eastAsia="Times New Roman CE" w:cs="Times New Roman CE" w:ascii="Times New Roman CE" w:hAnsi="Times New Roman CE"/>
          <w:i/>
          <w:iCs/>
          <w:color w:val="000000"/>
        </w:rPr>
        <w:t xml:space="preserve">Hajánál fogva </w:t>
      </w:r>
      <w:r>
        <w:rPr>
          <w:rFonts w:eastAsia="Times New Roman CE" w:cs="Times New Roman CE" w:ascii="Times New Roman CE" w:hAnsi="Times New Roman CE"/>
          <w:color w:val="000000"/>
        </w:rPr>
        <w:t>- s ha első rántásra nem jő, elhiszed róla, hogy sötétben zsebbevalót is kész lo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lyen </w:t>
      </w:r>
      <w:r>
        <w:rPr>
          <w:rFonts w:eastAsia="Times New Roman CE" w:cs="Times New Roman CE" w:ascii="Times New Roman CE" w:hAnsi="Times New Roman CE"/>
          <w:i/>
          <w:iCs/>
          <w:color w:val="000000"/>
        </w:rPr>
        <w:t xml:space="preserve">vastagot </w:t>
      </w:r>
      <w:r>
        <w:rPr>
          <w:rFonts w:eastAsia="Times New Roman CE" w:cs="Times New Roman CE" w:ascii="Times New Roman CE" w:hAnsi="Times New Roman CE"/>
          <w:color w:val="000000"/>
        </w:rPr>
        <w:t>nem m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lyen </w:t>
      </w:r>
      <w:r>
        <w:rPr>
          <w:rFonts w:eastAsia="Times New Roman CE" w:cs="Times New Roman CE" w:ascii="Times New Roman CE" w:hAnsi="Times New Roman CE"/>
          <w:i/>
          <w:iCs/>
          <w:color w:val="000000"/>
        </w:rPr>
        <w:t xml:space="preserve">vékonyat </w:t>
      </w:r>
      <w:r>
        <w:rPr>
          <w:rFonts w:eastAsia="Times New Roman CE" w:cs="Times New Roman CE" w:ascii="Times New Roman CE" w:hAnsi="Times New Roman CE"/>
          <w:color w:val="000000"/>
        </w:rPr>
        <w:t>nem mondasz, barátom, - az ellenfélről minden alávalóságot elhiszesz, mindegy osztályozd a gyanusitásokat, - a zsebbevalónál terhesebbeket talá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lehetünk eleven szen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ntek nem lehetünk, eleven ördögök se legyünk, kik csak annak örülünk, hogy más elkárh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hát elengedem az ötezer forintot magunknak, kivánom, hogy a másik táborból ad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ád mondja: szavad hisz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alkó, - mondja a másik önkénytelen elkaczagva, - irgalmazz, és ne kivánd, hogy a vesémet tenyeredbe adj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Beléd látok mindjárt: </w:t>
      </w:r>
      <w:r>
        <w:rPr>
          <w:rFonts w:eastAsia="Times New Roman CE" w:cs="Times New Roman CE" w:ascii="Times New Roman CE" w:hAnsi="Times New Roman CE"/>
          <w:i/>
          <w:iCs/>
          <w:color w:val="000000"/>
        </w:rPr>
        <w:t>hát ha Faragó adta az ötezer forin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lamennyien összetekintének, Csillag inkább véletlen, mint készakarva hangoztatá meg keményebben a szavakat, s a kis társaság meghatottan nézett a főjegyz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ttól kitelik ilyesmi! Mondja az előbbi vitá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 mi hosszan fogunk küzdeni, - figyelmeztetlek benneteket a kiméletességre. - Ha véletlen Faragó lenne az, kinek nevét rejti a lepecsételt levél, tulajdon gyalázatunk lenne, hogy Faragót fölismerni nem tudtuk. Képzeljétek el az öreget, ki éveken keresztül nézi hetvenkedéseinket, hallgatja dicsekedésünket, mig ő csen</w:t>
        <w:softHyphen/>
        <w:t>desen elzárja cselekedetét, s megveti éretlen gyanusitásainkat, - miként vetné meg üres handabandái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ásikból kifogyott a szó, a vitát nem folytathatta; mert a főjegyző jobban értett a csiklandozáshoz, s az ellenfelet hamar megszalasztá. Más beszédtárgyat válasz</w:t>
        <w:softHyphen/>
        <w:t>tottak, később pedig szétoszolván, a főjegyző Kapust kérette mag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legtekintélyesebb ügyvédhez, Panaszos Andráshoz ajánlottam önt, még ma jelentse magát az öregn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elhalavány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szakarva választottam a legpenészesebb embert, a megtestesült maradást. Ő olyan példány, mely a lélek</w:t>
        <w:softHyphen/>
        <w:t>vándorláskor vagy rákból lett, vagy rákba fog át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okoskodom, - mondja a fiatal ember, főjegyző ur hihetőleg kiszámitotta, miért választott i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találta, barátom! Ösmerkedjék meg a helye</w:t>
        <w:softHyphen/>
        <w:t>zettel, tanulja meg a különböző pártnézeteket, hogy helyesen itélhesse meg azon küzdelmet, mely a nemesség kebelében támad. Tréfának látszik, a mit mondani fogok, - mégis kérem, hogy a legkomolyabb magyarázatnak tekintse. Egy nagy szárazság alkalmával egy ember meg</w:t>
        <w:softHyphen/>
        <w:t>ijedt, hogy egyetlen szamara étlenségben el fog veszn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ert zöld takarmányhoz szokván, a szalmaeledelhez éhkínjában sem akart jutni. A cseléd boszankodva mondá a gazdának, hogy a szamárnak a szalma igen sárga, s mig azt zöldre meg nem festik, nem fog a boldogtalan enni. A gazda tréfából zöld szemüveget csináltatott a szamár</w:t>
        <w:softHyphen/>
        <w:t>nak, s a mint felköték a jámbor állatnak szemére, meg</w:t>
        <w:softHyphen/>
        <w:t>ette a szalmát. - A pártoknak is vannak ilyen szemüvegeik, zöld vagy piros, az mindegy, elég az, hogy mindent a mit megnéznek, saját szemüvegüknek szinét mutatja. Tanuljon ön szemüveg nélkül, szabad szemmel nézni, s ha már tudja, hogy mások nem látnak igazán, kitalálja, hogy szemüvegüknek szine zavarja meg a valódi iga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Én az ellenzékhez tartozom, s merem mondani, hogy pártomnak szemüvegét sohasem használom, s ennek köszö</w:t>
        <w:softHyphen/>
        <w:t>nöm, hogy pártomnak hibáit messziről megl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 xml:space="preserve">Hiuk </w:t>
      </w:r>
      <w:r>
        <w:rPr>
          <w:rFonts w:eastAsia="Times New Roman CE" w:cs="Times New Roman CE" w:ascii="Times New Roman CE" w:hAnsi="Times New Roman CE"/>
          <w:color w:val="000000"/>
        </w:rPr>
        <w:t>vagyunk, - hazafiságunk nem elégszik meg a csöndes megösmeréssel, melyet tán az utódoknak belá</w:t>
        <w:softHyphen/>
        <w:t xml:space="preserve">tása fog sirunk fölött elmondani, mi, mint a hitelező, azonnal készpénzt akarunk, s a nemzettől követeljük, hogy nyilatkozásunkat jutalmazza meg </w:t>
      </w:r>
      <w:r>
        <w:rPr>
          <w:rFonts w:eastAsia="Times New Roman CE" w:cs="Times New Roman CE" w:ascii="Times New Roman CE" w:hAnsi="Times New Roman CE"/>
          <w:i/>
          <w:iCs/>
          <w:color w:val="000000"/>
        </w:rPr>
        <w:t xml:space="preserve">éljenekkel </w:t>
      </w:r>
      <w:r>
        <w:rPr>
          <w:rFonts w:eastAsia="Times New Roman CE" w:cs="Times New Roman CE" w:ascii="Times New Roman CE" w:hAnsi="Times New Roman CE"/>
          <w:color w:val="000000"/>
        </w:rPr>
        <w:t>azon perczben, melyben az utolsó szót elmond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 xml:space="preserve">Féltékenységünk </w:t>
      </w:r>
      <w:r>
        <w:rPr>
          <w:rFonts w:eastAsia="Times New Roman CE" w:cs="Times New Roman CE" w:ascii="Times New Roman CE" w:hAnsi="Times New Roman CE"/>
          <w:color w:val="000000"/>
        </w:rPr>
        <w:t>még éhesebb; hátha más könnyeb</w:t>
        <w:softHyphen/>
        <w:t>ben hirre kaphatna. A ki most sem tud hazafi lenni, annak jó éjszakát kivánok, az haszontalan vár jobb szüretre. Nekünk ellenség kell: török nincs, tatár nincs, - fogunk magunk közől, s éppen ugy nem irgalmazunk neki, mint nem a töröknek vagy tatárnak, elevenen akarjuk a máglyán megég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 xml:space="preserve">Gyanusitással </w:t>
      </w:r>
      <w:r>
        <w:rPr>
          <w:rFonts w:eastAsia="Times New Roman CE" w:cs="Times New Roman CE" w:ascii="Times New Roman CE" w:hAnsi="Times New Roman CE"/>
          <w:color w:val="000000"/>
        </w:rPr>
        <w:t>fegyverkezünk folyvást, és valóban csudálkoznánk, ha valamely eszeveszett bátorkodnék olyan kétségtelen árulásra, mely ez elnevezést megérdemlené, - s az illető köztünk akarna maradni. A fecske a tavasz melegével jő hozzánk, s az ősznek elején melegebb éghajlat alá siet. Tudunk mi hazát változtatni? a magyar ember husz mértföldnyi utra káromkodva vállalkozik, végrendeletet csinál, rokonaitól öleléssel bucsuzik el, s ha szerencsésen visszaérkezik, - eszemiszomra gyüjti barátait. Ez a faj nem termi meg az árulást, benső tulajdonságát ki nem szapulhatják belőle, mint a vászonruhából a festéket luggal kimosni nem lehet, - de mivel önmagát nem ösmeri, mégis kikiáltja, hogy ördög jár a faluban.</w:t>
      </w:r>
    </w:p>
    <w:p>
      <w:pPr>
        <w:pStyle w:val="Normal"/>
        <w:widowControl/>
        <w:rPr/>
      </w:pPr>
      <w:r>
        <w:rPr>
          <w:rFonts w:eastAsia="Times New Roman CE" w:cs="Times New Roman CE" w:ascii="Times New Roman CE" w:hAnsi="Times New Roman CE"/>
          <w:color w:val="000000"/>
        </w:rPr>
        <w:t>A kenyérnekvalót megdagasztják, a tésztát meggyurják, különben kovász marad; azért ne ijedjen meg ön az ellenvéleményektől, s minél inkább mosófázzák a szennyest, annál bizonyo</w:t>
        <w:softHyphen/>
        <w:t>sab</w:t>
        <w:softHyphen/>
        <w:t>ban kimarad belőle a piszok. Lökjön ki szivéből minden ellenszenvet, ön, a jobbágy</w:t>
        <w:softHyphen/>
        <w:t xml:space="preserve">gyermek, el ne keseredjék; </w:t>
      </w:r>
      <w:r>
        <w:rPr>
          <w:rFonts w:eastAsia="Times New Roman CE" w:cs="Times New Roman CE" w:ascii="Times New Roman CE" w:hAnsi="Times New Roman CE"/>
        </w:rPr>
        <w:t>s ha lassan halad a szaba</w:t>
        <w:softHyphen/>
        <w:t>dulás, gondolja meg, hogy e munkát emberek mivelik, kik erejükben parányiak ahhoz, ki mindenható, s a világot mégis hat napig alk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hálásan köszönte meg a figyelmeztetést, s megigérte, hogy az öreg fiskálishoz azonnal elm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siessen még, - kérdezni akarok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arancsoljon, főjegyző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ösmerkedett pályatársa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a estére fognak összegyülekezni a </w:t>
      </w:r>
      <w:r>
        <w:rPr>
          <w:rFonts w:eastAsia="Times New Roman CE" w:cs="Times New Roman CE" w:ascii="Times New Roman CE" w:hAnsi="Times New Roman CE"/>
          <w:i/>
          <w:iCs/>
          <w:color w:val="000000"/>
        </w:rPr>
        <w:t>„Zöld fáná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hanem még nem igértem meg, hogy oda m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tartóz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nagy zajt sohasem szer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ördögnek is kell egyszer gyertyát gyujtani. Ne tartózkodjék, vegyüljön a többi közé.</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Tivornyán kezdjem pályá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rPr>
        <w:t>Minden emberre ki van szabva egy tömeg bolondéria, azon keresztül kell esni, minél hamarább, annál jobb. Egy füszeres ösmerősöm beszélte, hogy az inasgye</w:t>
        <w:softHyphen/>
        <w:t>rekre az első héten senki sem vigyáz, hogy bátran ehesse a fügét, mandulát, szentjánoskenyeret, s a falánk gyermek egy hét alatt készen van, a korlátlan soktól megundoro</w:t>
        <w:softHyphen/>
        <w:t>dik; ha pedig lesik, torkos lesz, apródonkint lop, s olyan gazemberré képződik, hogy emberi alakot többé nem kap.</w:t>
      </w:r>
      <w:r>
        <w:rPr>
          <w:rFonts w:eastAsia="Times New Roman CE" w:cs="Times New Roman CE" w:ascii="Times New Roman CE" w:hAnsi="Times New Roman CE"/>
          <w:color w:val="000000"/>
        </w:rPr>
        <w:t xml:space="preserve"> Ne ijedjen meg ön társainak zajgásától, - a fiatal erő nem ösmeri, miként tudna épiteni, - vesztegelni nem akar; </w:t>
      </w:r>
      <w:r>
        <w:rPr>
          <w:rFonts w:eastAsia="Times New Roman CE" w:cs="Times New Roman CE" w:ascii="Times New Roman CE" w:hAnsi="Times New Roman CE"/>
          <w:i/>
          <w:iCs/>
          <w:color w:val="000000"/>
        </w:rPr>
        <w:t xml:space="preserve">tehát ront. </w:t>
      </w:r>
      <w:r>
        <w:rPr>
          <w:rFonts w:eastAsia="Times New Roman CE" w:cs="Times New Roman CE" w:ascii="Times New Roman CE" w:hAnsi="Times New Roman CE"/>
          <w:color w:val="000000"/>
        </w:rPr>
        <w:t>A boros üvegeket veri a falhoz, aszta</w:t>
        <w:softHyphen/>
        <w:t>lokat, székeket tördel, toroktáltva kiabál; mert belül nagy a meleg, kénytelen a fölösleg hőséget kifujni. Az emberben megvan az állati rész, azt hiszi ön, hogy az állat oly gyáva, hogy megadja magát a léleknek első szóra? A szilaj csikó összerugdalja a kocsit, a szerszámot összetépi; mert az erő mindig birkózni akar, mig erősebbre nem talál. Az ifjuban az oskolai fegyelem visszariasztotta a hetvenkedést; de mikor a hosszan tartó nyügről leszabadul a csikó, ficzánkol, s a levegőbe rug; mert érzi a szabad</w:t>
        <w:softHyphen/>
        <w:t>ságot, nagyobb tért akar elfoglalni. Ám birkózzék az állati rész, a lélek s az ész sem fog élhetetlenül aludni; hanem látván a rombolást, megundorodik a szennytől, egyesülten küzdenek a vadság ellen, s a kiben van lélekerő, önmagát épiti föl józan embe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j világot tár föl előttem a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letet, barátom, - melyben azt tapasztalom, hogy a buzának először a szára növekedik, melyből mind</w:t>
        <w:softHyphen/>
        <w:t>össze a szalma kerül ki, - a magot rejtő kalász későn képződik, s vajmi nagy bolond lenne az, ki a kora tavaszon lekaszálná a zöld szálat; mert még a kalászt nem l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yek; mert az elmondott nagyot meg kell kérődze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Reménylem, a </w:t>
      </w:r>
      <w:r>
        <w:rPr>
          <w:rFonts w:eastAsia="Times New Roman CE" w:cs="Times New Roman CE" w:ascii="Times New Roman CE" w:hAnsi="Times New Roman CE"/>
          <w:i/>
          <w:iCs/>
          <w:color w:val="000000"/>
        </w:rPr>
        <w:t>„vad pohár”-</w:t>
      </w:r>
      <w:r>
        <w:rPr>
          <w:rFonts w:eastAsia="Times New Roman CE" w:cs="Times New Roman CE" w:ascii="Times New Roman CE" w:hAnsi="Times New Roman CE"/>
          <w:color w:val="000000"/>
        </w:rPr>
        <w:t>tó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em marad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 esetre.</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Még egyet m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zta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gkedvesebb barátomnak, az első alispánna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fia bizonyosan ott lesz a többi között: erre figyelmeztetem. A fiut az apai nagy szigoruság erős féken tart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okom van hinni, hogy az apai szigor e napokban egyszerre megszünt, s a fiu odadobott fékkel rohan a szabadosságba. Nem akartam az apát figyelmeztetni, erre erkölcsi okaim vannak; egyik az, hogy az öreg nagy lelki átalakuláson ment keresztül, most önmagával vivódik. Önre számiték, fiatal barátom, - reménylem, hogy szerencsésen összetalálkoznak, s az a természet, a mi a vándormadarakban, az emberben is föltalálható, hogy egyedül nem szeret menni. A fiu meg</w:t>
        <w:softHyphen/>
        <w:t>szokta a jobb modort, ez utat jelöl neki az ön barátsá</w:t>
        <w:softHyphen/>
        <w:t>gához; többet nem m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k vezesse a világtala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 is meg fog részegedni, mint a többi, - mondja nevetve Csillag, - hanem kevésbbé, mint a több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ezt előre megjövendöli a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letből beszélek, öcsém, - igy merem mon</w:t>
        <w:softHyphen/>
        <w:t>dani, hogy még a részegek között is van tekintély, - az, a ki tovább bir a lábán ál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szédült a tanácsadásban; mert hatalmasan fölzajlott benne az elszánás, hogy paran</w:t>
        <w:softHyphen/>
        <w:t>csolni fog magá</w:t>
        <w:softHyphen/>
        <w:t>nak a tivornyában. Nagyon szeretett volna szabadulni, hogy az esteli szerepre kiszámitott tervvel jelenhessen meg. Bucsuzásra készült, midőn Faragó Endre lépett be Csillag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hozott, fi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édülök, kedves bátyám, - az én apámat kicserél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marok bankót nyomott markomba, s azt mondja: mától fogva nem kérek tőled száma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z annyit tesz, hogy: </w:t>
      </w:r>
      <w:r>
        <w:rPr>
          <w:rFonts w:eastAsia="Times New Roman CE" w:cs="Times New Roman CE" w:ascii="Times New Roman CE" w:hAnsi="Times New Roman CE"/>
          <w:i/>
          <w:iCs/>
          <w:color w:val="000000"/>
        </w:rPr>
        <w:t>apád megbizik józan eszedbe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 a magyará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dre elpirult; mert e kevés kis észrevétel egyszerre torkon fogta a szilaj vért, s apjának két órai predikácziója sem magyarázta volna meg áthatóbban a jövendő irányt. Ekkor tekintett szét a szobában, s a távozni készülő Kapust meglátván, majd megölte a szégyen, hogy a rövid, de fontos szavakat más is hall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 baj, - mondja Csillag a megzavarodott legénynek, - jó pajtás hallotta: Kapus jövendő pályatársad, - reménylem, jó barátok lesztek, ez az én kivánság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uk kezet szoritána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z asszonyszo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z igazi női szépség, melyhez a szabó mit sem adhat, melyből az irigy el nem vehet, s a melynek nem jut eszébe, hogy meg</w:t>
        <w:softHyphen/>
        <w:t>nézik-e mások? Csillagné kivált korának asszonyai közől, nem volt a régi tüzről pattant menyecske, ki a házat egymaga betölti; mert ha a pinczében van, hangja fölhallik az udvarra, s a komondor ráfülel a zajra, hogy talán rákerül a sor, és meg kell valamit marni. Csillagnénak arczában a szép szemek be</w:t>
        <w:softHyphen/>
        <w:t>szélnek. Örülni, bánkódni tud: haragudni soha, - szavá</w:t>
        <w:softHyphen/>
        <w:t xml:space="preserve">nak nesze nem rémiti a házbelieket; </w:t>
      </w:r>
      <w:r>
        <w:rPr>
          <w:rFonts w:eastAsia="Times New Roman CE" w:cs="Times New Roman CE" w:ascii="Times New Roman CE" w:hAnsi="Times New Roman CE"/>
          <w:i/>
          <w:iCs/>
          <w:color w:val="000000"/>
        </w:rPr>
        <w:t>hallgatásától félne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ly mind</w:t>
        <w:softHyphen/>
        <w:t xml:space="preserve">addig vádol, mig azt nem mondja, hogy </w:t>
      </w:r>
      <w:r>
        <w:rPr>
          <w:rFonts w:eastAsia="Times New Roman CE" w:cs="Times New Roman CE" w:ascii="Times New Roman CE" w:hAnsi="Times New Roman CE"/>
          <w:i/>
          <w:iCs/>
          <w:color w:val="000000"/>
        </w:rPr>
        <w:t>megbocsáj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orán ment férjhez, s lányainak inkább testvéré</w:t>
        <w:softHyphen/>
        <w:t>hez, mint anyjukhoz hasonl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Ő volt a megyében a legelső nő, kinek férje máso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előtt is megcsókolta kezét. - Ez rettenetes ujitás volt, megkivántaték hozzá a </w:t>
      </w:r>
      <w:r>
        <w:rPr>
          <w:rFonts w:eastAsia="Times New Roman CE" w:cs="Times New Roman CE" w:ascii="Times New Roman CE" w:hAnsi="Times New Roman CE"/>
          <w:i/>
          <w:iCs/>
          <w:color w:val="000000"/>
        </w:rPr>
        <w:t>fehér kéz</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lott a tüzről pattant menyecskék könyökig vájkáltak érett turóban, kolbász</w:t>
        <w:softHyphen/>
        <w:t>töltelékben, - a kertágyasra kuporodva dugaszolták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fok</w:t>
        <w:softHyphen/>
        <w:t>hagymapalántát, s a komposszesszoratusnak minden vas</w:t>
        <w:softHyphen/>
        <w:t xml:space="preserve">rácsos ablakán bekiabálták; </w:t>
      </w:r>
      <w:r>
        <w:rPr>
          <w:rFonts w:eastAsia="Times New Roman CE" w:cs="Times New Roman CE" w:ascii="Times New Roman CE" w:hAnsi="Times New Roman CE"/>
          <w:i/>
          <w:iCs/>
          <w:color w:val="000000"/>
        </w:rPr>
        <w:t xml:space="preserve">hány az adventi malacz? </w:t>
      </w:r>
      <w:r>
        <w:rPr>
          <w:rFonts w:eastAsia="Times New Roman CE" w:cs="Times New Roman CE" w:ascii="Times New Roman CE" w:hAnsi="Times New Roman CE"/>
          <w:color w:val="000000"/>
        </w:rPr>
        <w:t xml:space="preserve">Efféle hasznos foglalkozás kidicsért dolog volt akkor, pedig a cselédekkel való veszekedésben több idő fogyott, mint a mit a </w:t>
      </w:r>
      <w:r>
        <w:rPr>
          <w:rFonts w:eastAsia="Times New Roman CE" w:cs="Times New Roman CE" w:ascii="Times New Roman CE" w:hAnsi="Times New Roman CE"/>
          <w:i/>
          <w:iCs/>
          <w:color w:val="000000"/>
        </w:rPr>
        <w:t xml:space="preserve">nagy tüzü </w:t>
      </w:r>
      <w:r>
        <w:rPr>
          <w:rFonts w:eastAsia="Times New Roman CE" w:cs="Times New Roman CE" w:ascii="Times New Roman CE" w:hAnsi="Times New Roman CE"/>
          <w:color w:val="000000"/>
        </w:rPr>
        <w:t>menyecske két kézzel segélt, s a szomszédasszony</w:t>
        <w:softHyphen/>
        <w:t>nak még hosszab</w:t>
        <w:softHyphen/>
        <w:t>ban elfecsegett, az meg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nét soha</w:t>
        <w:softHyphen/>
        <w:t>sem látta a cseléd olyan dült pon</w:t>
        <w:softHyphen/>
        <w:t>gyolában, melytől a házaló zsidó is visszafordul a ka</w:t>
        <w:softHyphen/>
        <w:t xml:space="preserve">pun; mert még </w:t>
      </w:r>
      <w:r>
        <w:rPr>
          <w:rFonts w:eastAsia="Times New Roman CE" w:cs="Times New Roman CE" w:ascii="Times New Roman CE" w:hAnsi="Times New Roman CE"/>
          <w:i/>
          <w:iCs/>
          <w:color w:val="000000"/>
        </w:rPr>
        <w:t>korán va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a férj mindig ugy találta a kis fele</w:t>
        <w:softHyphen/>
        <w:t xml:space="preserve">séget, hogy a miatt akarva sem mert volna pőrén járkálni, igy egymás miatt a házirend és a modor az maradt, a mi a lakodalom után való első napon: az egyik gyengéd nő maradt, a másik figyelmes férfi, - sohasem pajtás, a ki </w:t>
      </w:r>
      <w:r>
        <w:rPr>
          <w:rFonts w:eastAsia="Times New Roman CE" w:cs="Times New Roman CE" w:ascii="Times New Roman CE" w:hAnsi="Times New Roman CE"/>
          <w:i/>
          <w:iCs/>
          <w:color w:val="000000"/>
        </w:rPr>
        <w:t xml:space="preserve">kendezni </w:t>
      </w:r>
      <w:r>
        <w:rPr>
          <w:rFonts w:eastAsia="Times New Roman CE" w:cs="Times New Roman CE" w:ascii="Times New Roman CE" w:hAnsi="Times New Roman CE"/>
          <w:color w:val="000000"/>
        </w:rPr>
        <w:t>mer. Gyengéd, mint a viasz, férjétől fogadá el az alakulást. Az bölcs, gondos, előzékeny: mi lehetne más a nő, mely általánosan a legtökéletesebb viszhang, azon szavakat adja vissza, melyeket beléhangozta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lóságos galambfészekbe lépett Endre, midőn Csillagnéhoz bekopogatott. A nő megörült a kifejlődött fiunak, mikor ez fővárosias ügyességgel, s rég megszokott tiszte</w:t>
        <w:softHyphen/>
        <w:t>lettel közeledett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Endre! </w:t>
      </w:r>
      <w:r>
        <w:rPr>
          <w:rFonts w:eastAsia="Times New Roman CE" w:cs="Times New Roman CE" w:ascii="Times New Roman CE" w:hAnsi="Times New Roman CE"/>
          <w:color w:val="000000"/>
        </w:rPr>
        <w:t xml:space="preserve">- Kiált föl örömteljesen Csillagné, - s miután az kezét megcsókolá, - bizalmasan szemre vette, - s a teljesen kifejlődött ifjunak arczában a haladást látva, az anyák gondolatával mondja: </w:t>
      </w:r>
      <w:r>
        <w:rPr>
          <w:rFonts w:eastAsia="Times New Roman CE" w:cs="Times New Roman CE" w:ascii="Times New Roman CE" w:hAnsi="Times New Roman CE"/>
          <w:i/>
          <w:iCs/>
          <w:color w:val="000000"/>
        </w:rPr>
        <w:t>sirt a mama, u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énikém, az anyák mindig si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osszak vagytok, jók vagytok: mindig sirunk, - sirunk, - mondja Csillagné, - az anyák nem okos</w:t>
        <w:softHyphen/>
        <w:t>kodnak, sem a bánat, sem az öröm nem fér meg szivünk</w:t>
        <w:softHyphen/>
        <w:t>ben, s ti hálátlanok, gunyoltok, hogy kiárad belő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csókolám anyámnak könyüit, nénikém, - azokat nem engedjük a földre potyog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tam, hogy Endrének jó szive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van most is, nénik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Ugy is maradjon, különben a </w:t>
      </w:r>
      <w:r>
        <w:rPr>
          <w:rFonts w:eastAsia="Times New Roman CE" w:cs="Times New Roman CE" w:ascii="Times New Roman CE" w:hAnsi="Times New Roman CE"/>
          <w:i/>
          <w:iCs/>
          <w:color w:val="000000"/>
        </w:rPr>
        <w:t xml:space="preserve">kis borzast </w:t>
      </w:r>
      <w:r>
        <w:rPr>
          <w:rFonts w:eastAsia="Times New Roman CE" w:cs="Times New Roman CE" w:ascii="Times New Roman CE" w:hAnsi="Times New Roman CE"/>
          <w:color w:val="000000"/>
        </w:rPr>
        <w:t>inkább a zsidónak adom. Mondja, nevetve czélozva az egykori tréfák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ndre körülnézett, - az anya közelében Ida ült, félve és remegve, hogy a rég látott fiatal ember gyermek</w:t>
        <w:softHyphen/>
        <w:t>nek nézi. Nem ő a kis borzas, - az utána következő testvért nevezték igy, azt keresi Endre; hanem Idánál megakadt, - a leány gyötrelemmel várta a megszólitást, ez volt a tüzpróba, hogy kilátszik-e már a földből? Endre teljes udvariasan hajolt meg a leány előtt. Máskor zsebeit czukorral megtömve érkezett Csillagékhoz, - most is tele volt édességgel, s már készült az üritéshez, mit Ida észrevett, de a leánynak magatartása visszacsusztatta vele a nyalánkságot, s azt mondja az anya felé fordulv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énikém, - mindjárt bennsülök, - a kis leány</w:t>
        <w:softHyphen/>
        <w:t>ból nagy leány lett, - sugjon valami okosat; mert én e pillanatban semmit sem tudok monda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Ugy-e, megnőtt ez a csunya lány? mondja Csillagné Idára tekintve, ki még komolyabb le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 nézzen rám oly haragosan, - kéri Endre a leányt, - gyanitom: észrevette kegyed, hogy czukorért nyultam zsebembe. Vigyázatlan voltam: ezt őszintén meg</w:t>
        <w:softHyphen/>
        <w:t>vallom, s bünömért bocsánatot kérek, a világért sem fogom többé czukorral kinál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Részemet, ha nekem szánta, nem engedem el, - mondja Ida, - ez volt az utolsó gyermekrész.</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zánjon meg, Ida kisasszony, - alig jövök meg Pestről, ügyetlenül megbukta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t hitte kegyed, hogy még kis bábukkal játszom: lakoljon, - kérem a czukro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lyen korán kezdi a kegyetlenséget, - tréfál Endre odakinálván czukrait, - jaj lesz annak, ki kegyed</w:t>
        <w:softHyphen/>
        <w:t>nek émelygős édességeket fog monda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Beszéljen másról, vagy </w:t>
      </w:r>
      <w:r>
        <w:rPr>
          <w:rFonts w:eastAsia="Times New Roman CE" w:cs="Times New Roman CE" w:ascii="Times New Roman CE" w:hAnsi="Times New Roman CE"/>
          <w:i/>
          <w:iCs/>
          <w:color w:val="000000"/>
        </w:rPr>
        <w:t xml:space="preserve">Endre bácsinak </w:t>
      </w:r>
      <w:r>
        <w:rPr>
          <w:rFonts w:eastAsia="Times New Roman CE" w:cs="Times New Roman CE" w:ascii="Times New Roman CE" w:hAnsi="Times New Roman CE"/>
          <w:color w:val="000000"/>
        </w:rPr>
        <w:t>fogom nevezni, mint azelő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nem, - semmi bácsi, - szabódik Endre, - szép leánynak nem leszek bácsij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Csitt, gyerekek, - szól közbe Csillagné, - nem látja, Endre, hogy az aprók várják a pesti ajándékot, ne várakoztassa ők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Endre kiosztá a kedves apróknak a várva várt édes</w:t>
        <w:softHyphen/>
        <w:t>séget; de hiányzott egy, a ki miatt elkezdé a szemlélődést. Keresi a kis borzast, hirtelen összeszámitja a kis csapatot, a keresett valóban hiányzi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ol van az én kis feleségem? kérdi Endre, a tréfában rég eljegyzett gyermeket keresv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iszaladt! Mondja egyszerre négy vékony hang.</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eg ne egyétek az én részemet, - kiált be a szöke</w:t>
        <w:softHyphen/>
        <w:t>vény, a másik szoba felől az alig nyitott ajtón dugva be fejé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de, ide, kis borzas lányom! szólitja Csillagné az eleven piros gyermek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vagyok borzas, anyám, - most fésültem össze a hajamat. Mondja a megszólitott nevetve, hogy a nevető szájnak két fehér fogsorát egészen látni lehetett; mert a gyermeknek tetszett, hogy a borzasságnak ellenmondhato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nél borzasabb, nekem annál inkább tetszik, kedves Lórim, - tréfál az ifju, - jőjjön csak közelebb, hadd csókolom meg.</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Majd! </w:t>
      </w:r>
      <w:r>
        <w:rPr>
          <w:rFonts w:eastAsia="Times New Roman CE" w:cs="Times New Roman CE" w:ascii="Times New Roman CE" w:hAnsi="Times New Roman CE"/>
          <w:color w:val="000000"/>
        </w:rPr>
        <w:t>- Mondja tagadólag az ajtóbó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s miért nem? ha merem kérdez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ert a bácsi olyan furcsa, mióta bajuszt pingált magának. Mondja a lány az ifjunak kifeketézett apró bajuszára czélozv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Te, kis csacska, - mondja neki az anya, - nem illik a bácsit csufolni, - jer ide mindjárt.</w:t>
      </w:r>
    </w:p>
    <w:p>
      <w:pPr>
        <w:pStyle w:val="Normal"/>
        <w:widowContro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color w:val="000000"/>
        </w:rPr>
        <w:t>A parancs-szóra sötétre pirultan jött elő a kis lány, korára tán a tizennegyedik esztendőben, épen azon idő</w:t>
        <w:softHyphen/>
        <w:t>szakban, midőn a lány a gyermekőszinteségből mit sem veszt, s azt a gondolatot mondja ki, melyet legigazabbnak érez. Az anyának határozott szavára bejött; hanem a kiseb</w:t>
        <w:softHyphen/>
      </w:r>
      <w:r>
        <w:rPr>
          <w:rFonts w:eastAsia="Times New Roman CE" w:cs="Times New Roman CE" w:ascii="Times New Roman CE" w:hAnsi="Times New Roman CE"/>
          <w:color w:val="000000"/>
          <w:spacing w:val="-4"/>
        </w:rPr>
        <w:t>bek háta mögött közeledett anyjához, s annak dere</w:t>
        <w:softHyphen/>
        <w:t>kába kapaszkodott, mintha félnivalój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dre a megmaradt részszel egészen a lánykához közele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él tőlem az én kis felesé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ost már nem mert szólni, - szorosan anyjához huzódik, ámbár arczán meglátszik, hogy a nevetést kinnal szorongatja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nem felelsz? kérdi az a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om! Mondja a bujkáló, holott azután hangos nevetésben tör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átom mégsem fél, - fogadja el tőlem, Pestről hoz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meg nem csókol, akkor elve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alkudozik ma olyan nagyon? - máskor olcsóbban megegyez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Bácsi most már olyanforma, mint az </w:t>
      </w:r>
      <w:r>
        <w:rPr>
          <w:rFonts w:eastAsia="Times New Roman CE" w:cs="Times New Roman CE" w:ascii="Times New Roman CE" w:hAnsi="Times New Roman CE"/>
          <w:i/>
          <w:iCs/>
          <w:color w:val="000000"/>
        </w:rPr>
        <w:t>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rmészetes, hogy emberi alakom van, - mondja Endre kaczagva, - s annak magam is nagyon örülök; maga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 </w:t>
      </w:r>
      <w:r>
        <w:rPr>
          <w:rFonts w:eastAsia="Times New Roman CE" w:cs="Times New Roman CE" w:ascii="Times New Roman CE" w:hAnsi="Times New Roman CE"/>
          <w:i/>
          <w:iCs/>
          <w:color w:val="000000"/>
        </w:rPr>
        <w:t xml:space="preserve">emberek </w:t>
      </w:r>
      <w:r>
        <w:rPr>
          <w:rFonts w:eastAsia="Times New Roman CE" w:cs="Times New Roman CE" w:ascii="Times New Roman CE" w:hAnsi="Times New Roman CE"/>
          <w:color w:val="000000"/>
        </w:rPr>
        <w:t>mind csuny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mindjárt elbujdosom bánatomban, ha az én kis feleségem ennyire irtózik tő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e, anyám, én nem leszek a bácsinak fele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kis bohó, - magyarázza az anya, kicsi ko</w:t>
        <w:softHyphen/>
        <w:t>rodtól fogva tréfál veled Endre bácsi, hát nem érted a tréf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zután ne én velem tréfáljon; hanem az </w:t>
      </w:r>
      <w:r>
        <w:rPr>
          <w:rFonts w:eastAsia="Times New Roman CE" w:cs="Times New Roman CE" w:ascii="Times New Roman CE" w:hAnsi="Times New Roman CE"/>
          <w:i/>
          <w:iCs/>
          <w:color w:val="000000"/>
        </w:rPr>
        <w:t>apróbbak</w:t>
        <w:softHyphen/>
        <w:t>ka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mondja különös okoskodással a kisebbekre utalva, - s mikor megigérte Endre, hogy jövendőre nem mondja feleségének, nagy nehezen elvette a czukrot, s eltürte, hogy az ifju még egyszer megsimogassa gazdag fürteit; s mivel már nem félt a tréfától, különös ösztönből egész bizalommal kérdé: - Endre bácsi, ugy-e, nem vagyok már </w:t>
      </w:r>
      <w:r>
        <w:rPr>
          <w:rFonts w:eastAsia="Times New Roman CE" w:cs="Times New Roman CE" w:ascii="Times New Roman CE" w:hAnsi="Times New Roman CE"/>
          <w:i/>
          <w:iCs/>
          <w:color w:val="000000"/>
        </w:rPr>
        <w:t>borz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régen volt, kis Lórim, - még mikor fele</w:t>
        <w:softHyphen/>
        <w:t>ségem volt; most már nem is feleségem, nem is borz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des anyám, - esedezik a lány anyjának, - maga se mondja többször, hogy én borzas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neki, nem mondom többszö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leány jól anyjára nézett, hogy valóban komolyan mondja-e? s a mint meggyőződött, hirtelen Ida mellé állt, mintha a kis gyermekek közől kiszabadult volna, s Ida mellett külön csoportban lenne a helye. Ida magához ölelé testvérét, ezzel szövetkezni látszék, hogy egyesülten több legy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né jól látta a két idősebb testvérnek közele</w:t>
        <w:softHyphen/>
        <w:t>dését, az egyik igen komoly, a másik igen eleven, mikén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vezesse a két ellenkező irányt, hogy tulságba ne rohan</w:t>
        <w:softHyphen/>
        <w:t>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énikém!- mondja Endre az asszonynak tréfás őszinteséggel, - ez a két lány maholnap fölgyujtogatja a vármeg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ijedt a még fiatal asszony. Az anyai szerep idáig vesződséges lehetett, most már nehéz: a hajlamokat kell kormányozni, egyiknek komolyságát a ridegségtől, a másiknak tulságos elevenségét a nagy bátorságtól kell megóvni. A nagyon világos nap és a nagyon sötét éjszaka egyaránt megvakitha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nyáknak megbocsájtható önzéseik vannak, s még az oroszlánok életében is nem a himnek támadásában fejezzük ki az erőt; hanem a nősténynek védelmében, midőn szülötteit fenyegeti a támadás. A hol az apa még csak okoskodnék, s a veszélyre mértéket alkalmaz, ott az anya már meghalni is kész. Az anya elfeledi önmagát, gyermekeiért, szeretete oly nagy, hogy azért a halál is kev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Jól látta Csillagné, hogy a fiatal embert meglepte Idának átalakulása. A városi uracs </w:t>
      </w:r>
      <w:r>
        <w:rPr>
          <w:rFonts w:eastAsia="Times New Roman CE" w:cs="Times New Roman CE" w:ascii="Times New Roman CE" w:hAnsi="Times New Roman CE"/>
          <w:i/>
          <w:iCs/>
          <w:color w:val="000000"/>
        </w:rPr>
        <w:t>gyer</w:t>
        <w:softHyphen/>
        <w:t xml:space="preserve">mekre </w:t>
      </w:r>
      <w:r>
        <w:rPr>
          <w:rFonts w:eastAsia="Times New Roman CE" w:cs="Times New Roman CE" w:ascii="Times New Roman CE" w:hAnsi="Times New Roman CE"/>
          <w:color w:val="000000"/>
        </w:rPr>
        <w:t xml:space="preserve">gondolt, </w:t>
      </w:r>
      <w:r>
        <w:rPr>
          <w:rFonts w:eastAsia="Times New Roman CE" w:cs="Times New Roman CE" w:ascii="Times New Roman CE" w:hAnsi="Times New Roman CE"/>
          <w:i/>
          <w:iCs/>
          <w:color w:val="000000"/>
        </w:rPr>
        <w:t xml:space="preserve">hajadont </w:t>
      </w:r>
      <w:r>
        <w:rPr>
          <w:rFonts w:eastAsia="Times New Roman CE" w:cs="Times New Roman CE" w:ascii="Times New Roman CE" w:hAnsi="Times New Roman CE"/>
          <w:color w:val="000000"/>
        </w:rPr>
        <w:t>talált, s azonnal a sima nyelven szólt az elővi</w:t>
        <w:softHyphen/>
        <w:t>gyázatos választé</w:t>
        <w:softHyphen/>
        <w:t>kossággal, mely férfifegyver, és azonnal támad, ha alkalom kinálkozik. A tudós ösmeri a csil</w:t>
        <w:softHyphen/>
        <w:t>lagok járását, a bölcs firtatja az örökkévalót, mindkettő elfeledi az embert, ezt a csuda</w:t>
        <w:softHyphen/>
        <w:t>szerkezetet, melynek rost</w:t>
        <w:softHyphen/>
        <w:t>jait bonczkéssel milliószor szétkutatták, de hajlamainak tanyájára nem akadtak. Csillagné a fiatal vendégnek meg</w:t>
        <w:softHyphen/>
        <w:t>lepetéséből találta ki, hogy kincse van, melyet örömmel mutogatott másoknak, mig nem keresték; de mivel most már magasabbra becsülik, mint az anya kinálni merné: föltámadt az anyában a védelmi ösztön: mert sok az a szomoru történet, melyekben az anya e kincset elvesz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lig várta, hogy Endre eltávozzék, ürügyet keresett, hogy a kertbe menekülhessen, s az egyedüliségben észlelje a változást, mely a lefolyt órában lelkét keresztüljá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ddig az a nő volt, kit a társas élet is magáénak gondolt. Kikaczagták volna a férjet, ha a feltünőn szép asszonyt eldugja; hisz a nap nem lesz kisebb, ha nem egy, hanem milliók látják sugarait. Csillagné önkénytelen osztozék a társaséletnek örömeiben, s az odakinált tiszte</w:t>
        <w:softHyphen/>
        <w:t>letet zavartalan fogadta el, mint illetéket, melyet szabadon elfogadhat. Most belőlről hall egy komoly szót, mely nem azért követel figyelmet, mert nagyon kiált; hanem mivel elvitatni nem lehet, hogy a gyermekszobából kilé</w:t>
        <w:softHyphen/>
        <w:t>pett az egyik anyányi madár, szárnyait meglebbenti, s most arra került a sor, hogy az anya röpülni tanit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egállt a nő, a kinyilt szemek mereven néznek, de éppen azt nem látják, a mi beléjük tükröződik, a kertnek fáit és virágait. Arcza kipirult, s e figyelő állásban az egész szobornak is remek. A mit gondolt, azt fejezte ki: a megállapodást. - </w:t>
      </w:r>
      <w:r>
        <w:rPr>
          <w:rFonts w:eastAsia="Times New Roman CE" w:cs="Times New Roman CE" w:ascii="Times New Roman CE" w:hAnsi="Times New Roman CE"/>
          <w:i/>
          <w:iCs/>
          <w:color w:val="000000"/>
        </w:rPr>
        <w:t xml:space="preserve">Megállj! </w:t>
      </w:r>
      <w:r>
        <w:rPr>
          <w:rFonts w:eastAsia="Times New Roman CE" w:cs="Times New Roman CE" w:ascii="Times New Roman CE" w:hAnsi="Times New Roman CE"/>
          <w:color w:val="000000"/>
        </w:rPr>
        <w:t>mondja gondolatban; - elérted a határt, melyig önmagadért is mehettél a világba. Ma még szép vagy, tükröd és a világ is mondja, nem vétettél Isten ellen, hogy a figyelem adóját elfogadtad, s jól esett szivednek, hogy rádbámultak. A léleknek is van étvágya, mint a virág kiván esőt, harmatot és enyhe szellőt; de jókor állj meg, hogy a mohóság meg ne büntessen. Miért ijedtél meg, hogy egy ifju bimbód mel</w:t>
        <w:softHyphen/>
        <w:t>lett bámulva állt meg? Ha magadat mérted össze gyer</w:t>
        <w:softHyphen/>
        <w:t>mekeddel, s ennél már kevesebb vagy: nem érdemled meg azt a szent nevet, hogy e gyermekeknek birása téged anyjává 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it adhat még neked a világ? Egy sereg hizelgő szót, tolakodó bámulást; mert rajtad a szabónak divatja ingerlőbb, mint máson? Vagy eszedet csudálják; mert a tolakodókat mindég sikerrel állitád meg azon vonalon, hol: </w:t>
      </w:r>
      <w:r>
        <w:rPr>
          <w:rFonts w:eastAsia="Times New Roman CE" w:cs="Times New Roman CE" w:ascii="Times New Roman CE" w:hAnsi="Times New Roman CE"/>
          <w:i/>
          <w:iCs/>
          <w:color w:val="000000"/>
        </w:rPr>
        <w:t xml:space="preserve">szent a hely, a hol te állsz? </w:t>
      </w:r>
      <w:r>
        <w:rPr>
          <w:rFonts w:eastAsia="Times New Roman CE" w:cs="Times New Roman CE" w:ascii="Times New Roman CE" w:hAnsi="Times New Roman CE"/>
          <w:color w:val="000000"/>
        </w:rPr>
        <w:t>Engedd el a hátralevő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légy olyan bölcs, mint az, ki az ebédet nem eszi végig, hanem még kielégitetlen étvágygyal hagyja félbe az evést, és feje nem fájd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Vissza! </w:t>
      </w:r>
      <w:r>
        <w:rPr>
          <w:rFonts w:eastAsia="Times New Roman CE" w:cs="Times New Roman CE" w:ascii="Times New Roman CE" w:hAnsi="Times New Roman CE"/>
          <w:color w:val="000000"/>
        </w:rPr>
        <w:t>- mondja hangosan a nő, - helyembe mások követke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assan lépdegél a lak felé, talán még most sem látja a mellette levő tárgyakat, nem a virág</w:t>
        <w:softHyphen/>
        <w:t>ágyat, melynek szép bimbóit egykor csokorba szoritá. Ment, ment, halkan; egy fájdalom szaladt át lelkén, hogy minden mulandó. Önkezével tépte el a kötelékeket, melyek hajadon</w:t>
        <w:softHyphen/>
        <w:t>ko</w:t>
        <w:softHyphen/>
        <w:t>rától kisérték a kellemes ábrándokon, melyek egykor oly jogo</w:t>
        <w:softHyphen/>
        <w:t>sak voltak. Az apának öröksége egykor gyermekekre száll, a szülő kész véres verejtéket izzadni munkaközben, hogy a gyümölcs a folytatásé legyen; miért ne mondana le a nő a kitüntetésekről, midőn melléje magasul egy fiatalabb lény, ki ábrándjaira vár, s hogy azok meg ne csalják, nem egy vetélytárs, hanem fölébredt anyának józan taná</w:t>
        <w:softHyphen/>
        <w:t>csára van szük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Bevégeztem! </w:t>
      </w:r>
      <w:r>
        <w:rPr>
          <w:rFonts w:eastAsia="Times New Roman CE" w:cs="Times New Roman CE" w:ascii="Times New Roman CE" w:hAnsi="Times New Roman CE"/>
          <w:color w:val="000000"/>
        </w:rPr>
        <w:t>- mondja a szép nő, szemeiről lehull az ábrándozás, szemei kinyilnak, egy egész rózsatelep kinálkozik illatos virágaival s az anya egyetlenegyet sem kiván leszakasztani. Mint a bűvölet, egy kis szellő által megingatva, feléje hajlonganak, mintha kinálnák magukat, hogy a szép hölgynek kebelére vágynak; mégsem hajol le, megvesztegethetlen néz le rájuk, s a megkisérlett, de meg nem ingatott meggyőződésnek szaván mondja:</w:t>
      </w:r>
    </w:p>
    <w:p>
      <w:pPr>
        <w:pStyle w:val="Normal"/>
        <w:widowControl/>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Az én virágágyam amott van: Isten vel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Besietett volna, hogy az eleven virágokat sorba ölelje és csókolja, s már futásnak indult, hogy hamarább érhessen hozzájuk, mikor a férj elébe lép, s tán mert diadalérzettel jő, mámorosan, vagy a nőnek arczán élén</w:t>
        <w:softHyphen/>
        <w:t>kebb a szépségnek rajz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nt tegnap: ölelő két karjával fogja föl a nőt és hevesen magához ragadja, mire a nő tartózkod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Édes férjem, </w:t>
      </w:r>
      <w:r>
        <w:rPr>
          <w:rFonts w:eastAsia="Times New Roman CE" w:cs="Times New Roman CE" w:ascii="Times New Roman CE" w:hAnsi="Times New Roman CE"/>
          <w:i/>
          <w:iCs/>
          <w:color w:val="000000"/>
        </w:rPr>
        <w:t>meglátnak a gyermek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Oly igazság volt a nőnek arczában, hogy a férj jobban megijedt, mint mikor nőtlen korában akará meg</w:t>
        <w:softHyphen/>
        <w:t xml:space="preserve">ölelni, s attól kelle félni, hogy meglátja az </w:t>
      </w:r>
      <w:r>
        <w:rPr>
          <w:rFonts w:eastAsia="Times New Roman CE" w:cs="Times New Roman CE" w:ascii="Times New Roman CE" w:hAnsi="Times New Roman CE"/>
          <w:i/>
          <w:iCs/>
          <w:color w:val="000000"/>
        </w:rPr>
        <w:t xml:space="preserve">„öreg teinsasszony.” </w:t>
      </w:r>
      <w:r>
        <w:rPr>
          <w:rFonts w:eastAsia="Times New Roman CE" w:cs="Times New Roman CE" w:ascii="Times New Roman CE" w:hAnsi="Times New Roman CE"/>
          <w:color w:val="000000"/>
        </w:rPr>
        <w:t>Hirtelen leereszté karjait, megelégedett, hogy nejének kezét megcsókolá, de ezt oly hosszan és oly szeretettel, mely a nőt is meglep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életlen jöttél a kert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éged kerestelek, kedves feleségem, - vallja a férj, - tudod, mikor igen boldog vagyok, hozzád sietek; mert a boldogság nagyobb lesz, ha mással is megoszt</w:t>
        <w:softHyphen/>
        <w:t>hatju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Ugy járkáljunk még kissé! - mondja a nő, s kezét férjének karába fü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dves feleségem, ma én igen boldog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ndd el hát, öregem, mitől vagy olyan nagyon bold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od, hogy Faragóval homlokegyenest ellenkező véleményen vagyunk a politi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értem ezt a mesterséget, férjem, nem is kivánom megtanulni; mert e veszedelmes portéka a leg</w:t>
        <w:softHyphen/>
        <w:t>jobb barátokat is széttép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azon barátok értetlen emberek, meg is átkozzák egymást; mert, fájdalom, némely ember oly keveset ér magában, hogy értéke csak másnak hitványsága mellett látszi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tommal, te Faragót most is ugy becsülöd, mint becsülted más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 jobban, mint valaha, midőn együtt mondo</w:t>
        <w:softHyphen/>
        <w:t>gattuk meg a vastag igazságot Bécs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mi történt 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fogom a részleteket elmondani, hogy azokkal untassalak. Faragó mindent meggyő</w:t>
        <w:softHyphen/>
        <w:t>ző</w:t>
        <w:softHyphen/>
        <w:t>désből teszen, miatta beszélhetne a világ bármennyit, és ma megint bámulhato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férfierényt, midőn a jobb meggyőződést önmagától bevallja. Ilyennek voltam ma tanuja, nem vonakodik beösmerni a hibát, s nem üti meg a dobot, hogy olcsó dicsőségért tapsoljanak neki. A mely ember még nem próbálta, mi a jobb meggyőződésnek gyönyöre, a ki le nem tudott valamiről mondani, az még nem tudja, mi az, a miben az Isten bennünket saját hasonlatosságára te</w:t>
        <w:softHyphen/>
        <w:t>remtet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nénak szemei könyben özönlének, s hogy eltakarja férje elől, félrenézett, s mig a férj lelkesülten beszélt, engedte a könyeket alá folyni. Későn vette észre a férj, hogy neje mélyen érez valamit, de nem merte egészen arra magyarázni, hogy szorosan a beszéd tárgy miatt indult volna meg a höl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bajod, gyermekem? - kérdi Csillag azon gyöngédséggel, mint a mézes hetek első napjai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boldog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mondod,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megmondanám, nem érdemelném meg e boldog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ért a szép rózsabimbóért sem? - kérdi Csillag, leszakitván a legszebb vir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nem férjem! Add a virágot leányunknak, az én csillogásom bevégz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mélyen nejének szemébe nézett, nem kér</w:t>
        <w:softHyphen/>
        <w:t>dezte tovább, Endrével találkozott, az lelkesülten szólt a leányokról, hirtelen számba vette az ifjunak elbeszélését, s egészen kita</w:t>
        <w:softHyphen/>
        <w:t>lálta, hogy az anyának szivében minő gon</w:t>
        <w:softHyphen/>
        <w:t>dolatok vannak, s mégegyszer és hosszan tekintvén nejé</w:t>
        <w:softHyphen/>
        <w:t>nek arczába, jutalmazólag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eleség! ilyen boldog még sohasem voltam.</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principál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iába vágod földhöz a köny</w:t>
        <w:softHyphen/>
        <w:t>vet az oskolaküszöbön, fiatal barátom, nagyobb könyvet nyit meg előtted az élet, sorban állnak a padok az életben is, nem ültetnek ábécze rendbe, nem is mérik a helyet termeted szerint; hanem tulajdon érdemedért, s magad leszesz oka, ha a sza</w:t>
        <w:softHyphen/>
        <w:t>marak padjára kerü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egyei székhelyen összetódult a jogvégzett fiatal</w:t>
        <w:softHyphen/>
        <w:t>ság, mogorva principálisok mellett gyakorlák a patvarkodást. A haragos képü vén prókátor kétféleképen gyakorlá a tekintélyt, szükség nélkül szóba nem állt a fiatal ember</w:t>
        <w:softHyphen/>
        <w:t>rel, aztán egy fillér jutalmat sem adott, nehogy a fiu azt találja hinni, hogy valamit tud, s azért bért követelhetne az öreg piócz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Bevett szokás szerint arra tanitották egykor a fiatal embert, hogy semmit sem tud, rendes elnevezése csak </w:t>
      </w:r>
      <w:r>
        <w:rPr>
          <w:rFonts w:eastAsia="Times New Roman CE" w:cs="Times New Roman CE" w:ascii="Times New Roman CE" w:hAnsi="Times New Roman CE"/>
          <w:i/>
          <w:iCs/>
          <w:color w:val="000000"/>
        </w:rPr>
        <w:t xml:space="preserve">Audiat frater </w:t>
      </w:r>
      <w:r>
        <w:rPr>
          <w:rFonts w:eastAsia="Times New Roman CE" w:cs="Times New Roman CE" w:ascii="Times New Roman CE" w:hAnsi="Times New Roman CE"/>
          <w:color w:val="000000"/>
        </w:rPr>
        <w:t xml:space="preserve">volt, (hallja, maga!) A vendégek között akkor vették észre, ha pipagyujtónak tüzet kellett behozni a konyháról, ha nevén szóliták, azt felelte: </w:t>
      </w:r>
      <w:r>
        <w:rPr>
          <w:rFonts w:eastAsia="Times New Roman CE" w:cs="Times New Roman CE" w:ascii="Times New Roman CE" w:hAnsi="Times New Roman CE"/>
          <w:i/>
          <w:iCs/>
          <w:color w:val="000000"/>
        </w:rPr>
        <w:t>tessék</w:t>
      </w:r>
      <w:r>
        <w:rPr>
          <w:rFonts w:eastAsia="Times New Roman CE" w:cs="Times New Roman CE" w:ascii="Times New Roman CE" w:hAnsi="Times New Roman CE"/>
          <w:color w:val="000000"/>
        </w:rPr>
        <w:t>, s h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sebes posta kellett, ajánlkozott, hogy: </w:t>
      </w:r>
      <w:r>
        <w:rPr>
          <w:rFonts w:eastAsia="Times New Roman CE" w:cs="Times New Roman CE" w:ascii="Times New Roman CE" w:hAnsi="Times New Roman CE"/>
          <w:i/>
          <w:iCs/>
          <w:color w:val="000000"/>
        </w:rPr>
        <w:t xml:space="preserve">igen is elmegyek. </w:t>
      </w:r>
      <w:r>
        <w:rPr>
          <w:rFonts w:eastAsia="Times New Roman CE" w:cs="Times New Roman CE" w:ascii="Times New Roman CE" w:hAnsi="Times New Roman CE"/>
          <w:color w:val="000000"/>
        </w:rPr>
        <w:t>Ezért maradt a fiu évekig faragatlan tuskó, lelke lassankint megkérgesedett, eszét fölverte a gaz, s nem lévén alkalma nyilatkozni: rajt maradt a rozsda, s lett belőle mogorva prókátor, kit a pörszagról meg lehetett érezni, mint a szappanost, ki reggeltől estig gyertyát önt, s annyi rajta a fagygyu, ha kóczos fejét meg</w:t>
        <w:softHyphen/>
        <w:t>gyujtanák, gyertya helyett ég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önyvet ezen korban általában senki sem vett, hirlapok nem voltak, a léleknek nem haran</w:t>
        <w:softHyphen/>
        <w:t>goztak delet, hogy étvágyáért ebédet keressen, e szerint a fiatal ember az oskolák bevégezte után nőtt még csontra. A diákkop</w:t>
        <w:softHyphen/>
        <w:t>lalást a principális asztalánál helyrefoltozta, és várta az estét, hogy összekerüljön a czimborákkal, és csinálja azt, a mi a szilaj vértől legkönnyebben kitelik: agyafurt osto</w:t>
        <w:softHyphen/>
        <w:t>ba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it az oskolában tanult, kikapta bizonyitványban, s e szük uti podgyászszal indult meg. Ha ügyvéd akart lenni, befogták, mint a csikót, a pör mellé: lelke a kenyértudomány mellé görbült, gyorsan megtanulta azt az élhetetlen alázatosságot, hogy a nagy ur előtt hason másszék; mert attól várhat kenyeret, a kenyér mellé hust. És ez elfásult csapat féltékenyen őrizte a legavasabb előjogot; mert addig lesz a konvenczió, mig lesz védel</w:t>
        <w:softHyphen/>
        <w:t>mezni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a főjegyzőnek ajánlatára, a legkeresettebb ura</w:t>
        <w:softHyphen/>
        <w:t xml:space="preserve">dalmi ügyvédnél lett patvarista. Fél esztendőnek elforgása alatt még sohasem beszélt vele a princzipális egyebet: </w:t>
      </w:r>
      <w:r>
        <w:rPr>
          <w:rFonts w:eastAsia="Times New Roman CE" w:cs="Times New Roman CE" w:ascii="Times New Roman CE" w:hAnsi="Times New Roman CE"/>
          <w:i/>
          <w:iCs/>
          <w:color w:val="000000"/>
        </w:rPr>
        <w:t xml:space="preserve">amice, ezt irja le! </w:t>
      </w:r>
      <w:r>
        <w:rPr>
          <w:rFonts w:eastAsia="Times New Roman CE" w:cs="Times New Roman CE" w:ascii="Times New Roman CE" w:hAnsi="Times New Roman CE"/>
          <w:color w:val="000000"/>
        </w:rPr>
        <w:t>Az amicus leirt mindent, a kapott utasitás szerint szóról szóra, s mikor a főméltóságu ura</w:t>
        <w:softHyphen/>
        <w:t xml:space="preserve">ságnak czimét </w:t>
      </w:r>
      <w:r>
        <w:rPr>
          <w:rFonts w:eastAsia="Times New Roman CE" w:cs="Times New Roman CE" w:ascii="Times New Roman CE" w:hAnsi="Times New Roman CE"/>
          <w:i/>
          <w:iCs/>
          <w:color w:val="000000"/>
        </w:rPr>
        <w:t>eő feő</w:t>
      </w:r>
      <w:r>
        <w:rPr>
          <w:rFonts w:eastAsia="Times New Roman CE" w:cs="Times New Roman CE" w:ascii="Times New Roman CE" w:hAnsi="Times New Roman CE"/>
          <w:color w:val="000000"/>
        </w:rPr>
        <w:t>méltóságnak irta az öreg, két gombos és megékezett betükkel, hiven utána másolta. Sohasem hallotta, hogy a munkát jól végezte, hogy szorgalmas volt, hogy megérdemli a mindennapi kenyer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szer reggel a princzipális igy szólitj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mice, maga éjjel gyertyázni szo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is, szok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ja, maga, talán nem tudja, egy font gyer</w:t>
        <w:softHyphen/>
        <w:t>tyának mi az 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z garas fontja az öntött gyertyának, én igy</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szoktam </w:t>
      </w:r>
      <w:r>
        <w:rPr>
          <w:rFonts w:eastAsia="Times New Roman CE" w:cs="Times New Roman CE" w:ascii="Times New Roman CE" w:hAnsi="Times New Roman CE"/>
          <w:i/>
          <w:iCs/>
          <w:color w:val="000000"/>
        </w:rPr>
        <w:t>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akadt a spektábilis, a gyertyatámadás nem sike</w:t>
        <w:softHyphen/>
        <w:t>rült, más oldalról kellett az ifjuba kapni. Néhányat harákolt a princzipális, és azt kér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revaló az a gyertyáz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lvasgatni szok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corpus juri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éha azt, legtöbbször 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t!!! - Kiált a princzipá</w:t>
        <w:softHyphen/>
        <w:t xml:space="preserve">lis, fülig rántva száját: Mi lehet az a </w:t>
      </w:r>
      <w:r>
        <w:rPr>
          <w:rFonts w:eastAsia="Times New Roman CE" w:cs="Times New Roman CE" w:ascii="Times New Roman CE" w:hAnsi="Times New Roman CE"/>
          <w:i/>
          <w:iCs/>
          <w:color w:val="000000"/>
        </w:rPr>
        <w:t>m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olitikai, államgazdászati munk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Igy jár, a ki az oskolában nem tanul, domine frater! </w:t>
      </w:r>
      <w:r>
        <w:rPr>
          <w:rFonts w:eastAsia="Times New Roman CE" w:cs="Times New Roman CE" w:ascii="Times New Roman CE" w:hAnsi="Times New Roman CE"/>
          <w:color w:val="000000"/>
        </w:rPr>
        <w:t>- Mondja foghegyen az öreg teins ur, lenézve a fiatal embert, meg sem álmodván, hogy ez más legyen, mint a diákkori negligen</w:t>
        <w:softHyphen/>
        <w:t>tiának eredménye. Még néhány mogorva szót mondott a romlott fiatalságról, aztán leült a nagy asztalhoz, melyen több fölbontatlan levél hevert, s azok közől Vadassy grófnak levelét bontotta föl.</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levélnek következő tartalma volt:</w:t>
      </w:r>
    </w:p>
    <w:p>
      <w:pPr>
        <w:pStyle w:val="Lev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iskális ur!</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Párisból irom e sorokat, hihetőleg levelemet követni fogom haza; mert a magyarországi hirek között eligazodni nem tudok. Barátaim beszélik, hogy fölfordult otthon a világ, a parasztok mellett deklamálnak, s e miatt a kormány sem tudja, hol áll a feje. Elhiszem, hogy bajnak kell lenni, mert itteni követünk által kéret a miniszter, hogy siessek haza, védelmezzem a nemesi jussokat, s tőlem igen sokat vár a kormány; mert hallja, hogy én magyarul is tudok.</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Nehezen esik elhagynom Párist, mégis hazamegyek; hanem ezennel kérem a fiskális urat, körülményesen irja meg, miről van szó? mert én nem megyek haza azért, hogy néhány ezer forintért deklamáljak otthon. Én jobbá</w:t>
        <w:softHyphen/>
        <w:t>gyaimnak folyamodásait el szoktam olvasni, egyet sem utasitottam vissza, ha igazságos kérelmük volt. Szégyenlenék haza menni azért, hogy koldust produkáljak, s a vármegye házában beszéljem el, hogy semmit sem akarok adni. Kérem fiskális urat, mindenről tudósitson, s ha azt látom, hogy váratlan dologra hivnak haza, tüstént visszafordulok, nem akarok otthonn parasztzsirt fölszedni, hogy Párisban azon uralkodhassam.</w:t>
      </w:r>
    </w:p>
    <w:p>
      <w:pPr>
        <w:pStyle w:val="Levl"/>
        <w:widowControl/>
        <w:spacing w:before="0" w:after="24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 xml:space="preserve">Maradtam jóakarója </w:t>
      </w:r>
    </w:p>
    <w:p>
      <w:pPr>
        <w:pStyle w:val="Levl"/>
        <w:widowControl/>
        <w:spacing w:before="0" w:after="240"/>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gróf Vadassy Józse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skális ur megcsóválta fejét, s ha egyedül van, az asztalhoz vágja a levelet, mely az öregnek éppen nem tetszett. Ilyen hangon egyik főnöke sem beszélt, s elszörnyüködött a gondatlan könnyelmüségen, hogy egy nagy ur jogainak védelmére még előbb értesitést vár, pedig ég a ház, és neki kellene kiabálni, hogy rángassák elő a fecskendő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Vastag orru ludtollát beüté a nagy tintatartóba, s a következő értesitést irta:</w:t>
      </w:r>
    </w:p>
    <w:p>
      <w:pPr>
        <w:pStyle w:val="Lev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ltóságos gróf!</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Jóakaró uram!</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Harmincz esztendő óta vagyok a méltóságos grófi családnak hivatalos szolgája, a grófi jussokból hajszálnyit sem engedtem, s igen köszönöm, hogy méltóságod e csiklandós kérdésben jókor megkérdez. Méltóságodnak uradalmai vannak, azokban temérdek jobbágy, azok szánt</w:t>
        <w:softHyphen/>
        <w:t>ják méltóságodnak földjeit, kaszálják rétjeit, azok adnak dézsmát, s a tiszta jövedelmet méltóságod költi el London</w:t>
        <w:softHyphen/>
        <w:t>ban, Párisban, vagy a hol méltóságodnak kedve van elkölteni. Most arról van szó, hogy ez a paraszt ne szántson, ne kaszáljon, dézsmát ne adjon, azaz: hogy méltóságod jőjjön haza, mondjon le uraságáról, ha van pénze, fogadjon bérest, lakjék Bagolyfaluban vagy Nád</w:t>
        <w:softHyphen/>
        <w:t>fenéken, alkudozzék a paraszttal, mennyiért méltóztatik eljönni szántani? S arról ne is álmodjék méltóságod, hogy azt a gazembert, a melyik elfeledi levenni a kalapot, jó elpálczáztathassa; mert az uriható</w:t>
        <w:softHyphen/>
        <w:t>ság</w:t>
        <w:softHyphen/>
        <w:t>nak vége lesz, s ha panasza van méltóságodnak, kénytelen a szolgabiró előtt megjelenni, s ott állva könyörögni, méltóztassék a szolgabiró ur megitélni, méltóságodnak lesz-e igaza, vagy egykori rücskös jobbágyának?</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Majd hallhat méltóságod szép dikcziókat, hogy a paraszt is olyan ember, mint méltósá</w:t>
        <w:softHyphen/>
        <w:t>god, hogy Ádám minden embernek öregapja, s hogy azokért is ugy halt meg Krisztus, mint méltóságodért. Azt hirdetik, hogy az uri hatalom és a bot alól ki kell venni a jobbágyot, ezt az élhetetlen népet, mely ha robotba szánt, inkább csiklan</w:t>
        <w:softHyphen/>
        <w:t>dozza, mint szántja a földet, s nem győzünk mogyorófát termeszteni a hajduknak, hogy minden nyomon meg</w:t>
        <w:softHyphen/>
        <w:t>ijeszthessük. Mi tartja fönn a katonaságnál a rendet? A káplárpálcza! Ha a tiszt prédikáczióval biztatná a közlegényt a háborura, soha sem vernék meg az ellenséget. Egyedül a hatalom és abból származó félelem csikarhatja ki a jobbágyból a munkát, s ha fölszabaditjuk: a gaz nép elnyujtózik a kazal mellett, drága pénzért sem megyen munkára. Méltóságod ki nem könyörgi a henye életből, s ha egy huszast mutat, kér hármat, hisz szabad a vásár, a munkára senki sem kényszeritheti. Még ez hagyján, most jön a java!</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Tulajdon füleimmel hallottam a vármegye házán, hogy az urak is fizessenek adót. Ezt háromszor tessék elolvasni, hogy méltóságod álomnak ne gondolja; mégis félek, hogy méltóságod azt fogja gondolni, hogy én részeg fővel irom e sorokat méltóságodnak. Tudja-e mél</w:t>
        <w:softHyphen/>
        <w:t>tóságod, hány ezer holdat méltóztatik birni? Ha méltó</w:t>
        <w:softHyphen/>
        <w:t>ságod csak félannyit fizet, mint most a paraszt, bizvást elmehet a káptalanba, ott bevallhatja vagyonát aján</w:t>
        <w:softHyphen/>
        <w:t>dékul annak, ki még elhiszi, hogy egy garas tiszta jövedelme marad az adón fölül. Az uradalmakat fölveri a gaz, az egész országból legfölebb egy nagy erdő válik, s az ur élhet vadászatból, mint Kain, és elhiheti, hogy Ádám mégis minden embernek egyfor</w:t>
        <w:softHyphen/>
        <w:t>mán öregapja.</w:t>
      </w:r>
    </w:p>
    <w:p>
      <w:pPr>
        <w:pStyle w:val="Levl"/>
        <w:widowControl/>
        <w:rPr/>
      </w:pPr>
      <w:r>
        <w:rPr>
          <w:rFonts w:eastAsia="Times New Roman CE" w:cs="Times New Roman CE" w:ascii="Times New Roman CE" w:hAnsi="Times New Roman CE"/>
        </w:rPr>
        <w:t>Szóval többet, vagy majd tulajdon füleivel is hall</w:t>
        <w:softHyphen/>
        <w:t xml:space="preserve">hatja méltóságod a megyeházán; hanem ha elhiszi méltóságod azt, mit rendithetlen hűségből mondok: ugy jussaiból nem enged egy hajszálat; mert a ki odaadta kisujját az ördögnek, egészen annak markába kerül. Háboru van itt, méltóságos uram, valóságos </w:t>
      </w:r>
      <w:r>
        <w:rPr>
          <w:rFonts w:eastAsia="Times New Roman CE" w:cs="Times New Roman CE" w:ascii="Times New Roman CE" w:hAnsi="Times New Roman CE"/>
          <w:i/>
          <w:iCs/>
        </w:rPr>
        <w:t>bellum intestinum</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a mi vármegyénk annak lángoló tüzhelye; azért kérve kérem méltóságodat, sokáig maradjon itthon, mig ki nem pusztitjuk azon éheseket, kik a zavarosban ha</w:t>
        <w:softHyphen/>
        <w:t>lászni, a földes urakat kifosztogatni akarják.</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Azért irtam röviden; mert ha méltóságod e sorokat már itthon olvassa, mindjárt lesz alkalma az egészről terjedelmesen meggyőződni, addig is maradtam</w:t>
      </w:r>
    </w:p>
    <w:p>
      <w:pPr>
        <w:pStyle w:val="Levl"/>
        <w:widowControl/>
        <w:rPr>
          <w:rFonts w:ascii="Times New Roman CE" w:hAnsi="Times New Roman CE" w:eastAsia="Times New Roman CE" w:cs="Times New Roman CE"/>
        </w:rPr>
      </w:pPr>
      <w:r>
        <w:rPr>
          <w:rFonts w:eastAsia="Times New Roman CE" w:cs="Times New Roman CE" w:ascii="Times New Roman CE" w:hAnsi="Times New Roman CE"/>
        </w:rPr>
        <w:t>Méltóságos gróf, kegyes uramnak</w:t>
      </w:r>
    </w:p>
    <w:p>
      <w:pPr>
        <w:pStyle w:val="Levl"/>
        <w:widowControl/>
        <w:jc w:val="left"/>
        <w:rPr>
          <w:rFonts w:ascii="Times New Roman CE" w:hAnsi="Times New Roman CE" w:eastAsia="Times New Roman CE" w:cs="Times New Roman CE"/>
        </w:rPr>
      </w:pPr>
      <w:r>
        <w:rPr>
          <w:rFonts w:eastAsia="Times New Roman CE" w:cs="Times New Roman CE" w:ascii="Times New Roman CE" w:hAnsi="Times New Roman CE"/>
        </w:rPr>
        <w:t>készköteles szolgája</w:t>
      </w:r>
    </w:p>
    <w:p>
      <w:pPr>
        <w:pStyle w:val="Levl"/>
        <w:widowControl/>
        <w:spacing w:before="0" w:after="240"/>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rPr>
        <w:t>Panaszos András, urad. fiskális.”</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Amice, - mondja a princzipális Kapusnak, - ezen levelet szóról szóra le fogja irni, aztán elolvassa, hogy hiba nélkül legyen, a tisztát hagyja asztalomon. Ér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t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Figyelmesen olvassa, maga is tanulhat belőle, - mert a mit az oskolában tanult, az </w:t>
      </w:r>
      <w:r>
        <w:rPr>
          <w:rFonts w:eastAsia="Times New Roman CE" w:cs="Times New Roman CE" w:ascii="Times New Roman CE" w:hAnsi="Times New Roman CE"/>
          <w:i/>
          <w:iCs/>
          <w:color w:val="000000"/>
        </w:rPr>
        <w:t>bliktr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itt, a praxisban kell megtanulni, minő az élet? Itt nem lehet a levegőben járni; télen patkót kell üttetni a csizmára, hogy a jégen el ne essünk, </w:t>
      </w:r>
      <w:r>
        <w:rPr>
          <w:rFonts w:eastAsia="Times New Roman CE" w:cs="Times New Roman CE" w:ascii="Times New Roman CE" w:hAnsi="Times New Roman CE"/>
          <w:i/>
          <w:iCs/>
          <w:color w:val="000000"/>
        </w:rPr>
        <w:t>domine frater</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agy orrunkra bukunk, az behorpad, s a tapasztalt emberek messziről meglátják, hogy oktondik voltunk. Ezt én mondom ma</w:t>
        <w:softHyphen/>
        <w:t>gának, amice, ne feledje el; mert én ritkán beszélek; de akkor szentirás, a mit m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öreg eltávozott, - se </w:t>
      </w:r>
      <w:r>
        <w:rPr>
          <w:rFonts w:eastAsia="Times New Roman CE" w:cs="Times New Roman CE" w:ascii="Times New Roman CE" w:hAnsi="Times New Roman CE"/>
          <w:i/>
          <w:iCs/>
          <w:color w:val="000000"/>
        </w:rPr>
        <w:t xml:space="preserve">Isten velünk, </w:t>
      </w:r>
      <w:r>
        <w:rPr>
          <w:rFonts w:eastAsia="Times New Roman CE" w:cs="Times New Roman CE" w:ascii="Times New Roman CE" w:hAnsi="Times New Roman CE"/>
          <w:color w:val="000000"/>
        </w:rPr>
        <w:t xml:space="preserve">se </w:t>
      </w:r>
      <w:r>
        <w:rPr>
          <w:rFonts w:eastAsia="Times New Roman CE" w:cs="Times New Roman CE" w:ascii="Times New Roman CE" w:hAnsi="Times New Roman CE"/>
          <w:i/>
          <w:iCs/>
          <w:color w:val="000000"/>
        </w:rPr>
        <w:t>jó egész</w:t>
        <w:softHyphen/>
        <w:t>ség</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ez nem járja; mert a fiatal ember mindjárt komázni merne, s hova jutna a tekintély, ez a furkós bot, mely nem támaszkodásra való, hanem agyonverni? Kapus elkomorodott a hajthatatlan bizalmatlanságon, melytől káni</w:t>
        <w:softHyphen/>
        <w:t>kulában is meg lehet fagyni. Kötelességszerüleg terité ki maga elé a papirt, s el akará kezdeni a másolást; hanem valami sugta, hogy olvassa el előbb a fogalmazványt, hogy megtanulja, mi okos van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osszu fuvarnak is sok lett volna béketüréssel elnyögni a vad eszméket, a tintatartó felé nyult, hogy a firkára önti a fekete levet, hogy abba fuljon az egész agyafurt</w:t>
        <w:softHyphen/>
        <w:t>ság; de hirtelen mást gondolt, s mindjárt hevenyében ellenvéleményt irt azon czéllal, hogy főnökén próbálja meg a replikát, s a mily bizonyos, hogy azonnal kikapja az utlevelet, bebizonyitja az öregnek, hogy a fölperesnek miként felel az alpörö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en megszólitás nélkül kezdé a választ, egy vak</w:t>
        <w:softHyphen/>
        <w:t xml:space="preserve">merőséggel több vagy kevesebb: </w:t>
      </w:r>
      <w:r>
        <w:rPr>
          <w:rFonts w:eastAsia="Times New Roman CE" w:cs="Times New Roman CE" w:ascii="Times New Roman CE" w:hAnsi="Times New Roman CE"/>
          <w:i/>
          <w:iCs/>
          <w:color w:val="000000"/>
        </w:rPr>
        <w:t>minde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álasz ilyeténképen esett ki:</w:t>
      </w:r>
    </w:p>
    <w:p>
      <w:pPr>
        <w:pStyle w:val="Norma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 xml:space="preserve">A méltóságos gróf nem akar koldust produkálni, hogy a </w:t>
      </w:r>
      <w:r>
        <w:rPr>
          <w:rFonts w:eastAsia="Times New Roman CE" w:cs="Times New Roman CE" w:ascii="Times New Roman CE" w:hAnsi="Times New Roman CE"/>
          <w:i/>
          <w:iCs/>
          <w:color w:val="000000"/>
        </w:rPr>
        <w:t xml:space="preserve">nemadást </w:t>
      </w:r>
      <w:r>
        <w:rPr>
          <w:rFonts w:eastAsia="Times New Roman CE" w:cs="Times New Roman CE" w:ascii="Times New Roman CE" w:hAnsi="Times New Roman CE"/>
          <w:color w:val="000000"/>
        </w:rPr>
        <w:t>maga mondja el a vármegyeházban; - a méltóságos gróf nem akar itthon parasztzsirt fölszedni, hogy Párisban azon uraskodhassék! Ez azon alapgondolat, melyhez kivánja mérni a meg</w:t>
        <w:softHyphen/>
        <w:t>indult mozgalmat, ez bizony</w:t>
        <w:softHyphen/>
        <w:t>sága a léleknemességnek, mely magyar urhoz méltó. A törvény</w:t>
        <w:softHyphen/>
        <w:softHyphen/>
        <w:t>könyvnek betüi világosan körülirták a jogot, mely a nemest a jobbágytól meg</w:t>
        <w:softHyphen/>
        <w:t>különböztette, - ugyanazon nagy könyvben megtalálható az is, hogy a magyar nemesség a hazának folytonos védelmében megmérhetlen kin</w:t>
        <w:softHyphen/>
        <w:t>cseket áldozott vérben és vagyonban, s méltán hagyta a jobbágyra a földmivelésnek gondját, hogy mig a nemes</w:t>
        <w:softHyphen/>
        <w:t>ség tulajdon csapataival harczolt külellenség ellen, a földet föl ne verje a gaz, melyért megvédeni bizonyosan nem lenne érdemes. Mig a kötelességeket ekképen osztá meg az idő, a szőrszálhasogató sem mert volna üszköt vetni az osztályok közé; mert mindenik egész erejével szolgált, s a haza nem ingyen koszoruzta meg a hősöket, kik sokra lettek érdemesek a véres munkában.</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Változott a kor, a nemesség bevégezte régi szere</w:t>
        <w:softHyphen/>
        <w:t>pét, véres munkája megszünt, s hogy a jobbágyot folyton munkára szoritja, a törvénynek betüje ellen nem vét. Azonban azok, kik behunyt szemmel is látnak, fölismer</w:t>
        <w:softHyphen/>
        <w:t>ték a törvényeknek inditó okait, - hangosan mondják, hogy a megszünt kötelességek helyett ujakat kell keresni, vagy rosszul oszto</w:t>
        <w:softHyphen/>
        <w:t>zunk meg, s a gyengébb felet rútul megcsaltuk, s olyan ellenséget verünk, kinek kezében csak azon szerszám van, melylyel a földből az urnak szedi ki a legjava gyümölcsöt. A nemességnek egy része bánato</w:t>
        <w:softHyphen/>
        <w:t>san tekint le a népre, mely meggörbül az iga alatt, - szégyenel a kenyérbe harapni, mely ingyenben van, s méginkább pirul, hogy az idegen rabságtól irtózván, tulajdon vérén nem átallja nézni a békót. Látja a nemes</w:t>
        <w:softHyphen/>
        <w:t>ség, hogy a jobbágy elfeledte urának dicsőségét, maga rég leszállt a lóról, kardját rozsda marja, hatalmának küljele a hajdu, ki ha katona volt, magáról beszélget egy határ csodát, uráról még hazudni sem tudna. - Alamizsná</w:t>
        <w:softHyphen/>
        <w:t>ban nem ösmeri meg az urat, kiről az apák mást beszél</w:t>
        <w:softHyphen/>
        <w:t>tek. - A kényszeritett munkában fájdalmasan néz arra, ki tennivalót nem talál, s nagyon meglátszik az országon, hogy robotos ekével karmolják kérgét.</w:t>
      </w:r>
    </w:p>
    <w:p>
      <w:pPr>
        <w:pStyle w:val="Normal"/>
        <w:widowControl/>
        <w:ind w:left="284" w:right="282" w:hanging="0"/>
        <w:rPr/>
      </w:pPr>
      <w:r>
        <w:rPr>
          <w:rFonts w:eastAsia="Times New Roman CE" w:cs="Times New Roman CE" w:ascii="Times New Roman CE" w:hAnsi="Times New Roman CE"/>
          <w:color w:val="000000"/>
        </w:rPr>
        <w:t>A fának lehulló levele megtrágyázza a földet, mely</w:t>
        <w:softHyphen/>
        <w:t>ből a terebélyes tölgy kiszivta az erőt, - igy hajol le a nemességnek eszmélő része, s a rég szenvedőben testvé</w:t>
        <w:softHyphen/>
        <w:t xml:space="preserve">rére találván, nem rosszul gondolja: </w:t>
      </w:r>
      <w:r>
        <w:rPr>
          <w:rFonts w:eastAsia="Times New Roman CE" w:cs="Times New Roman CE" w:ascii="Times New Roman CE" w:hAnsi="Times New Roman CE"/>
          <w:i/>
          <w:iCs/>
          <w:color w:val="000000"/>
        </w:rPr>
        <w:t xml:space="preserve">többen többet birnánk el! </w:t>
      </w:r>
      <w:r>
        <w:rPr>
          <w:rFonts w:eastAsia="Times New Roman CE" w:cs="Times New Roman CE" w:ascii="Times New Roman CE" w:hAnsi="Times New Roman CE"/>
          <w:color w:val="000000"/>
        </w:rPr>
        <w:t xml:space="preserve">- Vállaljunk uj munkát, segélgessük egymást. Mit tanult a nép a rég henyélő nemességtől? </w:t>
      </w:r>
      <w:r>
        <w:rPr>
          <w:rFonts w:eastAsia="Times New Roman CE" w:cs="Times New Roman CE" w:ascii="Times New Roman CE" w:hAnsi="Times New Roman CE"/>
          <w:i/>
          <w:iCs/>
          <w:color w:val="000000"/>
        </w:rPr>
        <w:t>Gyalázatos munká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lyre hajduk hajtják, - </w:t>
      </w:r>
      <w:r>
        <w:rPr>
          <w:rFonts w:eastAsia="Times New Roman CE" w:cs="Times New Roman CE" w:ascii="Times New Roman CE" w:hAnsi="Times New Roman CE"/>
          <w:i/>
          <w:iCs/>
          <w:color w:val="000000"/>
        </w:rPr>
        <w:t>hazugságot</w:t>
      </w:r>
      <w:r>
        <w:rPr>
          <w:rFonts w:eastAsia="Times New Roman CE" w:cs="Times New Roman CE" w:ascii="Times New Roman CE" w:hAnsi="Times New Roman CE"/>
          <w:color w:val="000000"/>
        </w:rPr>
        <w:t>, mely</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 ütlegtől meg</w:t>
        <w:softHyphen/>
        <w:t xml:space="preserve">menti, - </w:t>
      </w:r>
      <w:r>
        <w:rPr>
          <w:rFonts w:eastAsia="Times New Roman CE" w:cs="Times New Roman CE" w:ascii="Times New Roman CE" w:hAnsi="Times New Roman CE"/>
          <w:i/>
          <w:iCs/>
          <w:color w:val="000000"/>
        </w:rPr>
        <w:t>alattomosságo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ly a tehertől menekülést igér. </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Kifordul e nép régi erkölcséből, s midőn a nemesség a szörnyü tétlenségben elpuhul, midőn inai a heverésben elgyengültek: dudva lesz a nép, melyet nem érdemes lekaszál</w:t>
        <w:softHyphen/>
        <w:t>ni, hogy buzakéveként csomóba kössék, - elég neki egy csira égő szalma, mely az elfajzott gazt régi telepéről végkép lepörköli.</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Ha az ur jobb nem tud lenni, ne átkozza a földig alacsonyodott népet, hisz maga feledte a sárban, ugy, hogy bele is tiporta. A fának koronája nem lengedezne oly büszkén a magas</w:t>
        <w:softHyphen/>
        <w:t>ban, ha a derék ki nem emelkednék a föld szinéről, s a mely fának dereka elrothadt, a koronája esik legmélyebben.</w:t>
      </w:r>
    </w:p>
    <w:p>
      <w:pPr>
        <w:pStyle w:val="Normal"/>
        <w:widowControl/>
        <w:spacing w:before="0" w:after="24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Ez az én véleményem, s ha ez őszinte szavak miatt az elválásra kellene gondolnom, azt is békén türn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Épen csak a névaláirás hiányzott, mikor a princzipális berontott, és sürgetve kér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szen van, ami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Készen! </w:t>
      </w:r>
      <w:r>
        <w:rPr>
          <w:rFonts w:eastAsia="Times New Roman CE" w:cs="Times New Roman CE" w:ascii="Times New Roman CE" w:hAnsi="Times New Roman CE"/>
          <w:color w:val="000000"/>
        </w:rPr>
        <w:t>Mondja a kérdett más értelemmel, s várta, hogy a mogorva ember kétfelé szakad, mint a fából fúrott ágyu, ha az iratot el találja olvasni. Az öreg nem engedett hosszu időt a várakozásra; hanem arra utasitja Kapust, hogy a grófi háznál intézkedjék, hogy a gyalogposta leveleket vi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eltávozta után az ügyvéd szórakozottan tekin</w:t>
        <w:softHyphen/>
        <w:t>tett az ifjunak iratára, s mivel a fogal</w:t>
        <w:softHyphen/>
        <w:t>maz</w:t>
        <w:softHyphen/>
        <w:t>ványon nem volt megszólitás, tulajdon kezeivel irta oda a grófnak illő szavakat, alant pedig tulajdon nevét, s a fiunak szokott pontosságában megbizva, olvasás nélkül csomagolá be a levelet. Kapus visszajött, várta a förgete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mice, ebből elég volt ennyi, - mondja a princzipális, - szabad a vásár, elm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olvasta a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 el, csak menjen sétálni, maga derék gyerek, én mon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ivántam, hogy a tekintetes ur ennyire megdicsérjen! - Mondja Kapus éleskedve, azt gondol</w:t>
        <w:softHyphen/>
        <w:t>ván, hogy ez a fele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mice, mikor engem a princzipális megdicsért, kezet csókoltam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hát a tekintetes ur engem most megdics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iákul mondjam? magyarul nem 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tivor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iatal éretlenség, hányszor elitéltek! Az engesztelhetlen vének összeránczolt képpel róvják meg a fiatalságnak lángját, pedig ma</w:t>
        <w:softHyphen/>
        <w:t>gukról tudhatnák, hogy nagy lángjának kell lenni azon tüz</w:t>
        <w:softHyphen/>
        <w:t>nek, mely még a nyolczvanadik évben sem akar kial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w:t>
      </w:r>
      <w:r>
        <w:rPr>
          <w:rFonts w:eastAsia="Times New Roman CE" w:cs="Times New Roman CE" w:ascii="Times New Roman CE" w:hAnsi="Times New Roman CE"/>
          <w:i/>
          <w:iCs/>
          <w:color w:val="000000"/>
        </w:rPr>
        <w:t xml:space="preserve">„Zöld fa” </w:t>
      </w:r>
      <w:r>
        <w:rPr>
          <w:rFonts w:eastAsia="Times New Roman CE" w:cs="Times New Roman CE" w:ascii="Times New Roman CE" w:hAnsi="Times New Roman CE"/>
          <w:color w:val="000000"/>
        </w:rPr>
        <w:t>megtelt zajgó fiatalokkal, számra vagy huszan lehettek, mind piros, egészséges ficzkó, titka egyiknek sincs, mind hangosan beszél: ilyen fölnyitott szájból a vese is kieshetik, nem csak a benne lévő ti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luszik az a czigány? kiált egy a többi közül a sarokban tétlen álldogáló bandára, mely a parancsolást várta, s az adott jelre elhuzta a legszomorúbb nótát, mely a nevető bolondot is megrikat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ellemes izgalom járta át a fiataloknak vérét, el</w:t>
        <w:softHyphen/>
        <w:t>kezdődött az a fölbuzdulás, mely a legnyugod</w:t>
        <w:softHyphen/>
        <w:t>tabbat is biztatja valamire, s a fiatal ember nem képes egy helyben megállni, karjai kinyulnak, s a világot akarja átölelni. E mámoros bódulásban összeölelkeznek a fiatalok, kinyilik a sziv, mely még üres, mint a kiadó szállás, és mohón keresi a bátorságot, hogy az üres helyet betöltse vele. Az első negyedórában összeösmerkedtek, huszszor ismét</w:t>
        <w:softHyphen/>
        <w:t xml:space="preserve">lődik a hangos fogadás: </w:t>
      </w:r>
      <w:r>
        <w:rPr>
          <w:rFonts w:eastAsia="Times New Roman CE" w:cs="Times New Roman CE" w:ascii="Times New Roman CE" w:hAnsi="Times New Roman CE"/>
          <w:i/>
          <w:iCs/>
          <w:color w:val="000000"/>
        </w:rPr>
        <w:t xml:space="preserve">Hunczut az ur! </w:t>
      </w:r>
      <w:r>
        <w:rPr>
          <w:rFonts w:eastAsia="Times New Roman CE" w:cs="Times New Roman CE" w:ascii="Times New Roman CE" w:hAnsi="Times New Roman CE"/>
          <w:color w:val="000000"/>
        </w:rPr>
        <w:t>a mi foglaló arra, hogy a bizalmasság elkezdődött, s egymásnak hüsé</w:t>
        <w:softHyphen/>
        <w:t>ges pajtásai le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az első kézszoritásokon átesvén, áldozatként állt a teremben, melynek falai tanui lehetnek, hogy ő is elveszti néhány órára józanságát, s először életében kiesik az embersorból, s eltüri, hogy benne az állat hatalmaskodjék a lélek fölött. Endre az ellenkező oldalról nézte ujdonatúj barátját, kiről a főjegyző oly szeretettel és hosszan beszélt neki, - messziről is látta, hogy a jobbágy fiu nem ujjongat, a csoportnak közepét kerüli, sőt egyszer-</w:t>
        <w:softHyphen/>
        <w:t>egyszer homloka is összeránczosodik. Óvatosan közeledik feléje, hogy közelebbről lá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busulj, pajtás! Kiált egyik vig ficzkó Kapusra - kidöntjük ma a házfala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ind a négyet egyszerre? kérdi Kapus a jókedvü czimborá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ind a négyet, pajtás, - itt kő kövön nem fog maradni, ezt én mondom; a legidősebb czimbora a patvaristák közöt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Ugy kezdjünk hozzá most, mig józanok vagyunk, mert később egy téglát sem mozdithatunk ki helyéből.</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kkor a falakat nem bántjuk; hanem összetörünk minden asztalt, széket és a mi összezuzható.</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ost már okosan beszélsz, pajtás, - mondja Kapus, - ezt megbirjuk; hanem tanácsolnám, még józan fővel alkudjuk ki a korcsmárossal, mennyibe számit egy asztalt vagy széket; mert ha részegek leszünk, ugy számitja, a mint neki tetszi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ondasz valamit, pajtás, - te megélsz a tanács</w:t>
        <w:softHyphen/>
        <w:t>adás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is hihetőleg ugyanazon mesterséget fogod követni, azért figyelmeztetlek, hogy ugy ne járjunk, mint az egyszeri hires ügyvédről mondták, mikor hetven esz</w:t>
        <w:softHyphen/>
        <w:t>tendős korában a szolgálóját vette feleségül: hogy ugy elosztogatta a jó tanácsot, hogy mire magának kellett volna, már mindenből kifogy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hallgatlak tovább, - mondja nevetve a vidám czimbora, - igen okosan beszélsz, még megfogad</w:t>
        <w:softHyphen/>
        <w:t xml:space="preserve">tatod velem, hogy kútvizet igyam: </w:t>
      </w:r>
      <w:r>
        <w:rPr>
          <w:rFonts w:eastAsia="Times New Roman CE" w:cs="Times New Roman CE" w:ascii="Times New Roman CE" w:hAnsi="Times New Roman CE"/>
          <w:i/>
          <w:iCs/>
          <w:color w:val="000000"/>
        </w:rPr>
        <w:t>serv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int mondá, tovább ment, s egy tele palaczkból betöltött a torokba annyit, hogy a jobb meg</w:t>
        <w:softHyphen/>
        <w:t>győződés megfuladjon. A társaság hangos lett, a poharak csengése általános lőn, s a korcsmáros jól számitá, hogy a mai estének tiszta nyeresége fölér egy nagy bankóval. Endre hallotta az előbbeni beszélgetést, szive azonnal megnyilt a rokonszenvre, de nem közeled</w:t>
        <w:softHyphen/>
        <w:t>hetett az uj baráthoz; mert a másik czimbora, az a faltörő, egy hosszu nyaku üveggel állt elébe, s a barátság kedveért a palaczkot ajkára nyom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ottad-e hirét a bolondkompáni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hallo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üldő vagy még, pajtás, - mondja a másik, - még nincsen nevelésed, - most bujtál ki az oskolapad alól. Igyál csak, majd hajnalban elmondom, mi az a bolondkompánia, most még nagyon józanok vagyunk, hadd menjen el az eszünk utolsó csöppig, akkor te is elég bolond leszesz, hogy elfelejtsd, a mire a professzorok tizenkét esztendeig tanitot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kedved van! mondja En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liktri, - majd hajnalban látod, hogy mi a jó kedv; az ész alkalmatlan csősz, előlhátul fogja az embert, hogy bölcseségét ránk tukmálja, s jaj nekünk, ha ráhallgatunk, ugy egész éjjel nem tehetünk egyebet, mint vastag könyvekből még több bölcseséget tanuljunk. Igyál.</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Módjával, pajtás, - különben hajnalra elalszom, s nem hallhatom meg, mi az a bolondkompá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kruta vagy, - elengedem ezt a poharat, - majd annak idejében eljöv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dre elhalaványult a különös igéretre, melyre hi</w:t>
        <w:softHyphen/>
        <w:t>hetőleg vastag ostobaság fog következni. Nem ujdonság, hogy fiatal emberek hátat forditanak a józan észnek, s néhány órát elpoha</w:t>
        <w:softHyphen/>
        <w:t>raz</w:t>
        <w:softHyphen/>
        <w:t>nak; de rendszeres társaságba állni, melyben a féleszüség fogadott munka: ez már erős vállal</w:t>
        <w:softHyphen/>
        <w:t>kozás. Inni, mikor valaki nem szomjas, - elbucsuzni az észtől, hogy a vadságban hasonlitson azok</w:t>
        <w:softHyphen/>
        <w:t>hoz, kik nem szégyenlenek az asztal alá henteredni, - s mindezt czimboraságért? Endrét e néhány gondolat fel</w:t>
        <w:softHyphen/>
        <w:t>bőszitette. Kapushoz közeledett, és várta, mikor fog az megszabadulni ugyanazon czimborától, ki hajnalhasadtára igérte a fontos meglepetést. A garázda legénynek átható hangja kiver a többi közől, s Endre másodszor hallja, hogy mi várakozik rájuk. Kapus nagy nehezen megsza</w:t>
        <w:softHyphen/>
        <w:t>badult a verbungostól, ekkor Endre karjára füzi a tartóz</w:t>
        <w:softHyphen/>
        <w:t>kodó fi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arkasok közé kerültünk, pajt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elük kell ordita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szed, hogy a bort megbirjuk hajnalig? Én szédülök a bornak szagától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gitettem a dolgon, - mondja Kapus, hoztam két szines poharat, mindkettőnek alja lyukas, a bor kifoly belőle, - ne az egy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lenne jobb idejében elpuszt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hetetlen; a vendéglőnek kapuja be van zárva, a kulcs pedig a főczimborának zsebében van.</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Hát kénytelenek vagyunk türni ezt a garázda</w:t>
        <w:softHyphen/>
        <w:t>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övetkezményekért igen, - okoskodik Kapus, - ösmernünk kell társainkat; mert velük fogunk élni a meg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orcsmába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őlünk függ, hogy a beköszöntésnél elbucsuzzunk a szégyenletes tivorny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szerint kész gondolattal jöttél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él gondolattal, barátom, - a gondolatnak másik felét itt találju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óra alatt nem lesz itt kivülünk egy is józ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rban az igazság, barátom, - a viz kiönti lyukából az ürgét, meglátod, a pajtások meglepnek őszinte</w:t>
        <w:softHyphen/>
        <w:t>ségükkel, s kitanuljuk, hogy valódi vagy tettetett bolon</w:t>
        <w:softHyphen/>
        <w:t>dokkal van dolgunk, aztán a szerint tervelünk tov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zene egyre szólt, a fiuk a zajban ugy társalogtak, mintha az egyik a pinczéből kiabálna föl a másiknak a padlásra. - A két összetartó körüljárkált a társak között, hogy a beszélgetéseket észlelhe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 pohárral ittál? kérdi egy borzas fiu hall</w:t>
        <w:softHyphen/>
        <w:t>gató szomszéd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gyel többet, mint az apám ökre szo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rétával vesd ki nekem itt az asztalon, mennyit szokott inni édes apád ö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elvétenéd, mert te kettősen látsz; hanem tartsd ide a füledet, majd belekiál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a fülem, czimbora, - te kiálts, én hallgatom, - tehát mennyivel ittál többet tulajdon ökrötökn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od, az ökör nem iszik többet, mint a mennyivel a szomját eloltja, - én pedig már egy pohárral megszerez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tem, pajtás,... mondja bólintva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csudálom, hogy érted; mert ha spongyából volnál, nem szophattál volna magadba több le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is megmondom néked, hogy nálamnál része</w:t>
        <w:softHyphen/>
        <w:t>gebb lesz a korcsmár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nem i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a gazember - hanem azért </w:t>
      </w:r>
      <w:r>
        <w:rPr>
          <w:rFonts w:eastAsia="Times New Roman CE" w:cs="Times New Roman CE" w:ascii="Times New Roman CE" w:hAnsi="Times New Roman CE"/>
          <w:i/>
          <w:iCs/>
          <w:color w:val="000000"/>
        </w:rPr>
        <w:t>duplán í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er, pofozzuk föl a kötözni val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nem teszem; mert a kontóba i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ugy segéljen, nem hittem volna, hogy ennyi eszed van; - te talán nem is vagy olyan részeg, csak tetteted maga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kiabálj, - mondja a másik sugva, - hall</w:t>
        <w:softHyphen/>
        <w:t>gass, ha észrevetted - semmi szándékom négykézláb mászkálni haza reggel, hogy a kanász a süldők közé te</w:t>
        <w:softHyphen/>
        <w:t>reljen ki a mez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megérinté könyökével Endrét és hirtelen más felé ford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ársaság nem egészen állat, - mondja Kap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inte kedvet kaptam az ittmarad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 nem megyek, ha csak ki nem dobnak; mert ma megtanulom pajtásai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végétől irtózom, - bolondkompániát emlege</w:t>
        <w:softHyphen/>
        <w:t>tett egyik, - félek, hogy olyasmibe keveredünk, a mi korp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től se féljünk, - a bolondsághoz is ész kell, - a fél mázsás bolondságot elüti ez egy mázsás, - gondoljunk ki il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Tovább kanyarodtak, s mindketten megbarátkoztak a helyezetnek nevetséges oldalával, s ugy tekinték az egészet, mint farsangi bohózatot, melyen hallgatag min</w:t>
        <w:softHyphen/>
        <w:t>denki beleegyez, hogy másnak esetlenségeit eltü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czigányok nagyon megszorultak; mert az egyik fiatal ur erőnek erejével azt akarta, hogy az egész banda egy lábon állva zenéljen. A czimbalmos szerencsésen megalkudott, hogy az ő hangszere miatt nem teljesitheti az urfinak kedvét, miből azt következtette a parancsoló, hogy a többi megte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jutott eszedbe, Gyurka? - mondja a bomlott eszünek egy másik, - nem szokta a czigány, mint a lud a jégen, az egy lábon áll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ajd </w:t>
      </w:r>
      <w:r>
        <w:rPr>
          <w:rFonts w:eastAsia="Times New Roman CE" w:cs="Times New Roman CE" w:ascii="Times New Roman CE" w:hAnsi="Times New Roman CE"/>
          <w:i/>
          <w:iCs/>
          <w:color w:val="000000"/>
        </w:rPr>
        <w:t xml:space="preserve">oktatom őket. </w:t>
      </w:r>
      <w:r>
        <w:rPr>
          <w:rFonts w:eastAsia="Times New Roman CE" w:cs="Times New Roman CE" w:ascii="Times New Roman CE" w:hAnsi="Times New Roman CE"/>
          <w:color w:val="000000"/>
        </w:rPr>
        <w:t>- Mondja a nehéz fejü, plátoi egykedvüséggel mutatván egy vastag botra, melyet a sarokból kapott el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ajtás, - tudod-e, hogy én tisztességesen eláz</w:t>
        <w:softHyphen/>
        <w:t xml:space="preserve">tam, - magyarán mondva: </w:t>
      </w:r>
      <w:r>
        <w:rPr>
          <w:rFonts w:eastAsia="Times New Roman CE" w:cs="Times New Roman CE" w:ascii="Times New Roman CE" w:hAnsi="Times New Roman CE"/>
          <w:i/>
          <w:iCs/>
          <w:color w:val="000000"/>
        </w:rPr>
        <w:t>részeg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ne tudnám, hisz józan korodban föl nem táltod szádat; mert félsz, hogy a légy a torkodba röp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azt tudod-e, hogy részeg koromban mindig azt teszem, a mit mástól látok, - van kedved egy lábon állni? Ha van, - te üsd a czigányokat, én téged állitlak egy láb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t olyan bőszülten mondá, hogy Kapus és Endre komolyan megijedtek, hogy a fenyegetés beteljesedik. Hirtelen félrehuzták a czigányfenyegetőt, és a teremnek ellenkező részébe tolták, aztán elfoglalták a másikat, hogy utána ne meh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hagyjátok megverni azt a pima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Ő sem bántotta a czigányokat. - Mondák mind</w:t>
        <w:softHyphen/>
        <w:t>ketten a csitit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kosan beszéltek, fiuk, - szeretem, hogy nektek több eszetek van, mint nekem; mert én már részeg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kedved van pajtás, - mondja Kapus, a jó kedv nem részeg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ersze, nem ösmertek, nem tudjátok, hogy én csak részeg fővel szoktam beszélni. Ez már az én termé</w:t>
        <w:softHyphen/>
        <w:t>szetem. Ha józan vagyok, hallgatok, tanulom mástól a jót; de ha belém öntik a bort, megforditom a termé</w:t>
        <w:softHyphen/>
        <w:t>szetemet, eltanulom a szamarat, és a garázdánál garázdább kivánok lenni. Ez is leczke, - nehéz, de hát megtanulom; semmiben sem akarok utolsónak mar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foglalták a sajátszerü embert, ki a bortól szokatlan bőbeszédü lett, - s azt nyerték vele, hogy a fölhevült társaság hármójukat egy asztalnál hagyta. Endre később nagyon megszerette e különös példányt, egy hosszu padra huzta a fiut, hogy ott elalugyék, mert szemeit lebirkózta az á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s, - kérdi Kapus, - megérdemli-e, hogy itt maradtunk? Ez a fiu részeg fővel mentette meg a meg</w:t>
        <w:softHyphen/>
        <w:t>rémült czigány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w:t>
      </w:r>
      <w:r>
        <w:rPr>
          <w:rFonts w:eastAsia="Times New Roman CE" w:cs="Times New Roman CE" w:ascii="Times New Roman CE" w:hAnsi="Times New Roman CE"/>
          <w:color w:val="000000"/>
        </w:rPr>
        <w:t xml:space="preserve"> A homeopathiát Hahnemann nem találhatta ki egyszerübben, mint ez a fiu alkalmazta a botot bot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dd el, a tivornyában több emberösmeretet szerezhetünk, mint a józan társaságban, hol a nagyon okosak mellett a többség hallg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njünk odább, - a tömegben találhatunk még felfödözni val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ulatság kevésbbé lőn vad, mint gyaniták Csillag</w:t>
        <w:softHyphen/>
        <w:t>nak védenczei. - Zajgó egyetlenegy volt, kivel legelőször találkozánk, az élénkitette a pajtásokat, és különös kedve tellett a kinálga</w:t>
        <w:softHyphen/>
        <w:t>tásban, s közben nagyon busult, hogy a jó czimborák faja pusztulásnak ind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játok-e, hogy a mi pátronusunk, szent Ivó, sohasem volt vizivó? - Kiált indulatosan a vezérked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réből hallottuk! - Mondja egy a sok köz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megisszuk az öreg urnak emlékezetére a vad poharat, - körbe álljatok, s három tele poharat üritünk ki egymás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aztán? - Kérdi az előbb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i egy csöppig megitta mind a három poha</w:t>
        <w:softHyphen/>
        <w:t>rat, méltó lesz, hogy a bolondkompániába bevegy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a ki meg nem isz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Fejére öntjük a maradékot; - vagy igy, vagy ugy a fejbe kell menni a </w:t>
      </w:r>
      <w:r>
        <w:rPr>
          <w:rFonts w:eastAsia="Times New Roman CE" w:cs="Times New Roman CE" w:ascii="Times New Roman CE" w:hAnsi="Times New Roman CE"/>
        </w:rPr>
        <w:t>bornak</w:t>
      </w:r>
      <w:r>
        <w:rPr>
          <w:rFonts w:eastAsia="Times New Roman CE" w:cs="Times New Roman CE" w:ascii="Times New Roman CE" w:hAnsi="Times New Roman CE"/>
          <w:color w:val="000000"/>
        </w:rPr>
        <w:t>. Kezdjük h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dre bosszusan sugja Kapusnak, hogy ezt az erő</w:t>
        <w:softHyphen/>
        <w:t>szakot nem fogja türni</w:t>
      </w:r>
      <w:r>
        <w:rPr>
          <w:rFonts w:eastAsia="Times New Roman CE" w:cs="Times New Roman CE" w:ascii="Times New Roman CE" w:hAnsi="Times New Roman CE"/>
        </w:rPr>
        <w:t xml:space="preserve">, készebb kidobatja magát. </w:t>
      </w:r>
      <w:r>
        <w:rPr>
          <w:rFonts w:eastAsia="Times New Roman CE" w:cs="Times New Roman CE" w:ascii="Times New Roman CE" w:hAnsi="Times New Roman CE"/>
          <w:color w:val="000000"/>
        </w:rPr>
        <w:t>Kapus visszasugta Endrének, hogy ne vonakodjék, - megcsipi ő az egész társaságot, - csak ne álljon ellent, a bor miatt pedig tegyen ugy, mint ő. Erre hirtelen levette kalapját, s a többit is hasonlóra szólitotta, aztán egy ujjával befogván poharának lyukas fenekét, a társak előtt csordultig tölté, s hogy ideje legyen a bort a lyukon a kalapba ereszteni, szent Ivónak tiszteletére néhány üdvözlő szót mondott, s a megüresült poharat szájához em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 a három hajtást ekképen ismételte Endrével együtt, s most ő követelte, hogy a vad vezér avassa be őket a bolondkompániába. A társaság a három pohár bortól készen volt már minden ferdeségre, a vezér a vad szemmeregetésekből lelkesülvén, előadá, hogy a hasonlók fölbont</w:t>
        <w:softHyphen/>
        <w:t>hatatlan szövetséget kötnek az ügyvédi vizsgáig, s baráti kézzel kötelezik magukat, hogy a mely társuk valami bolondot inditványoz, annak kivitelében az indit</w:t>
        <w:softHyphen/>
        <w:t>ványozót föltétlen követni fog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dre már fölnyitá száját, hogy ellentmond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telezzük magunkat! - kiáltja Kapus élénken, hogy a nagy hanggal kényszeritse Endrét a föltétre, mire az is igen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Üdvözöllek benneteket, hüséges czimborák, s beavatlak a bolondkompániába, melynek tagjai arra köte</w:t>
        <w:softHyphen/>
        <w:t>lesek, hogy a mi bolondot az egyik tag inditványoz, a kivitelben hüségesen segiti a többi. E kötelesség a czenzuráig tart. A diákéletet most kinyujtózkodjuk, szabad a vásár, nem őriz a pedellus, nem leczkéztetnek professzorok, két évig élünk, mint a hal a vizben. Értetté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 mondja Kapus, - Angliában, a vállalkozások hazájában van a mienknél vadabb társaság, melyet szamárkompániának neveznek, s oda csak olyant vesznek be, ki szamárságát bebizonyitotta. Én nem kivánom, hogy bolondsági bizonyitványokat adjunk egymás</w:t>
        <w:softHyphen/>
        <w:t xml:space="preserve">nak, </w:t>
      </w:r>
      <w:r>
        <w:rPr>
          <w:rFonts w:eastAsia="Times New Roman CE" w:cs="Times New Roman CE" w:ascii="Times New Roman CE" w:hAnsi="Times New Roman CE"/>
          <w:i/>
          <w:iCs/>
          <w:color w:val="000000"/>
        </w:rPr>
        <w:t>ponamu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kész bolondok vagyunk; hanem mindazt, mit ezután elkövetni akarunk, előre megbiráltassuk három kiválasztott által, hogy méltó a véghezvi</w:t>
        <w:softHyphen/>
        <w:t>telre. Minden szónak megvan határozott értelme, s midőn a bolondkompániába állok, csak olyasmit akarok elkövetni, a mi a bolondságnál nem kevesebb. A ki a kabátja helyett magát akasztja föl a szegre, nem bolond; hanem szamár: - ezt remélem, beismeritek. Nagy országok külön házakat épitettek bolon</w:t>
        <w:softHyphen/>
        <w:t>doknak, - a szamarakró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nem gondoskodik senki. Ez nevezetes megkülönböztetés, melyet fölemliteni szükségesnek vélek. A köztapasztalatot hivom tanuságul: a tréfacsinálóról nevetve mondják; </w:t>
      </w:r>
      <w:r>
        <w:rPr>
          <w:rFonts w:eastAsia="Times New Roman CE" w:cs="Times New Roman CE" w:ascii="Times New Roman CE" w:hAnsi="Times New Roman CE"/>
          <w:i/>
          <w:iCs/>
          <w:color w:val="000000"/>
        </w:rPr>
        <w:t>igazán nagy bolond</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s a hol jó társaság van, az ilyen legkapósabb; - a ki elvéti, hogy melyik a jobb keze, melyik a bal? </w:t>
      </w:r>
      <w:r>
        <w:rPr>
          <w:rFonts w:eastAsia="Times New Roman CE" w:cs="Times New Roman CE" w:ascii="Times New Roman CE" w:hAnsi="Times New Roman CE"/>
          <w:i/>
          <w:iCs/>
          <w:color w:val="000000"/>
        </w:rPr>
        <w:t xml:space="preserve">megszamarazzák. </w:t>
      </w:r>
      <w:r>
        <w:rPr>
          <w:rFonts w:eastAsia="Times New Roman CE" w:cs="Times New Roman CE" w:ascii="Times New Roman CE" w:hAnsi="Times New Roman CE"/>
          <w:color w:val="000000"/>
        </w:rPr>
        <w:t>Ez utóbbira, remélem, nem vállalkozunk, s hogy a kinevettetésnek szégyene ne érjen, három birálót kivánok minden inditványra, s ha a három közül kettő helyesli az inditványt: vakon alávetem magamat, s a bolondot elkövetni segé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elyes, helyes! - Kiáltják a fölhevült jó bar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egyet mondok, - szólal föl a vezér, - társaságunknak költségei lesznek, a költségeket fedeznünk kell valamiből, erre legalkalmasabb, hogy társaságunkból minden okosság ki van zárva, s ha csak hárman vagyunk együtt társulati tagok, a mint valamelyik komoly tárgyról kezd beszélni, - fizet egy husza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rre is ráállunk! - kiáltja a nagy tömeg, kivévén Kapust és End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 hallgattok? - kérdi a vez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öbbség határoz, mi sem ellenkezünk! - mondja Kapus, Endrének karjába öltvén kezét, hogy az együttességet láss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alakult a kompánia, - s előszörre inditvá</w:t>
        <w:softHyphen/>
        <w:t>nyozom mindjárt, hogy innét nem távozunk, mig meg nem ittuk a korcsmárosnak minden borát, mit a sarokban látok vagy ötven palacz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álljunk! - kiált Kapus, - mi valamennyien részegek vagyunk, a korcsmáros józan, - mi képtelenek vagyunk a birálatra, válasszuk meg a korcsmárost birónak, hogy elegendő bolond-e az inditv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Behivták a korcsmárost a mellékszobából, - elébe adták az inditványt, hogy meg akarják inni az ötven tele palaczknak levét, s kérdi a vez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mond erre a korcsmár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t mondom, hogy </w:t>
      </w:r>
      <w:r>
        <w:rPr>
          <w:rFonts w:eastAsia="Times New Roman CE" w:cs="Times New Roman CE" w:ascii="Times New Roman CE" w:hAnsi="Times New Roman CE"/>
          <w:i/>
          <w:iCs/>
          <w:color w:val="000000"/>
        </w:rPr>
        <w:t>ez aztán okos beszé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kképen megbukott az inditvány, - állitja Kapus, - nem ihatunk egy cseppet is tovább, - ez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ársasági szerződésünk meg nem enge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étment a társaság. Kapus és Endre együtt mentek, a holdvilágos éjszakának tanusága mellett tovább beszélg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 kezdi Kapus, - tőlünk függ, hogy a bolondkompánia el ne követhessen olyan bolondot, mi a fiatalságot megszégyenite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telek, barátom, de ez nem elég; mert az okosság tökéletesen ki van zár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ódjával, pajtás, az idő megmutatja, hogy nem lesz kizárv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Gróf Széchenyi Stadiu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ely fának virágai nincsenek, gyümölcse sem leend. Meglehet, hogy a dér lehervasztja a reményt igérő virágokat, a vihar idő előtt leveri; de a virágtalan fára nem rak gyümölcsöket a nyárnak mele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1830-iki országgyülést megelőzőleg a sokáig veszteglett tetterő hatalmasan fölbuzdult, minden száj reformot emlegetett, mindenki részes kivánt lenni a nagy munkában, bár a nagy többség alig tudta, mit akarnak a vezetők. Sokat igérő volt e kor, s a legbuzgóbbak is félve mondák ki a sokszor hallott gondolatot, hogy: </w:t>
      </w:r>
      <w:r>
        <w:rPr>
          <w:rFonts w:eastAsia="Times New Roman CE" w:cs="Times New Roman CE" w:ascii="Times New Roman CE" w:hAnsi="Times New Roman CE"/>
          <w:i/>
          <w:iCs/>
          <w:color w:val="000000"/>
        </w:rPr>
        <w:t xml:space="preserve">szalmatűz! </w:t>
      </w:r>
      <w:r>
        <w:rPr>
          <w:rFonts w:eastAsia="Times New Roman CE" w:cs="Times New Roman CE" w:ascii="Times New Roman CE" w:hAnsi="Times New Roman CE"/>
          <w:color w:val="000000"/>
        </w:rPr>
        <w:t>Utólagosan látjuk, hogy a virágból gazdag gyümölcs lett, áldva legyen azoknak hamva, kik a fát termőföldbe ás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az a reform? - kérdezi Csillagtól Faragó egy komoly pillanat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ézd e könyvet, - mondja a főjegyző gróf Széchenyinek „Stadium” czimü munkáját előmutatva, - ebben van megirva, mit akar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Árulják e mun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legszigorubban őrzik, a kormány nyomtatás közben tiltatta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ez tiltott mun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hanem egy befolyásos kéz néhány napra kölcsönözte. A gróf néhány példányt jókor félretett, ez is egyike azon példány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mondhatnád, mi a foglalatja a könyv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A gróf mint legszükségesebbet kivánja a következőket: Az ősiség és fiskalitásnak eltörlését, a nem-</w:t>
        <w:softHyphen/>
        <w:t>nemeseknek birtokszerzési jogot kiván adatni, a honpolgároknak jogegyen</w:t>
        <w:softHyphen/>
        <w:t>lőséget, a házi adó és országos terhekben mindenki egyenlően osztozzék birtokarányban, a közleke</w:t>
        <w:softHyphen/>
        <w:t>dési vonalaknak létesitésére mindenki tartozzék fizetni, a királyi haszonvételek töröltessenek el.</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S ezt a gróf könyvben irt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nt látod, barátom, a könyv tisztességes terjedelmü; mert van ezen pontokon magyarázni 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gény legény, ki magyarázatra szorul, - mondja Faragó, - ha a nemesi birtokot az ősiség nem védi, ha én tőlem az országos segélyt nem ugy kérik, hanem megadóztatnak, nemesi oklevelem kályhába dob</w:t>
        <w:softHyphen/>
        <w:t>h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osszul fogod föl a dolgot, öreg, - okoskodik Csillag, - az országos költségekre segélyt akarsz 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 Annyiszor, a mennyiszer kell, erszényem mindig nyitva lesz! - Kap a szóba az alisp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ied nyitva lesz, erről meg vagyok győződve; hanem abba is be akarunk nyulni, mely magától meg nem nyi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erőszakosko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lesz erőszak, ha az adásra a törvény fogja kényszeriteni az egész nemességet kivétel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ha igy a nemesség értelem nélküli szóvá fog válni, mivel fogjátok ösztönözni az embereket olyan cselekedetekre, melyekért egykor a nemesi kiváltságokat osztogat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örögországban a jutalom cserfakoszoru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l mondod: Görögországban, kérlek menj végig az országon, keress spártai egyszerüséget. Az első kanász</w:t>
        <w:softHyphen/>
        <w:t>nak czifra szűre megczáfol, az első falusi kupaktanácsban találsz olyan hizott előljárókat, hogy Spártában megrémültek volna ekkora kövérségen, a csizmadiaczéhnek érdemes tagjai gombócznagyságu ezüstgombos mentében járnak; ugyan, kérlek, igérj nekik cserkoszorut, ha mind leszedeted a Bakonynak fiatal cserágát, kit fogsz buzdi</w:t>
        <w:softHyphen/>
        <w:t>tani vele, a mostani kor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lld meg, hiszed ezt egész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nagy tömegről igen, azt kell ösztönöznöd, ki idáig meg nem mozdult; de ha tudja, hogy kiváltságr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ehet szert, mely kellemesebb életet igér, mint a sült</w:t>
        <w:softHyphen/>
        <w:t>parasztság, előbbre mozd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örököt nem igérhetsz nekik, a nemes ember katonáskodásának körülbelül vége, most arról kell gondos</w:t>
        <w:softHyphen/>
        <w:t>kodnunk, hogy javitsunk a hazai állapoto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rra, szerintetek, legjobb az ősiségnek eltörlése, hogy egy prédáló elverhesse tiz-husz apának nehéz szerze</w:t>
        <w:softHyphen/>
        <w:t>mén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ámad a férges helyett épebb nemzed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zony nem sajnálnám a pazarló léhát, ha tulajdon vérem volna is, ha bizonyosan tudnám, hogy a magyarnak helyébe magyar lép. Mi nem tudunk a körömrágó takarékossághoz, s a mely nép legkönnyebben elkaparhatná orrunk elől a vagyont, sem lelkében, sem ábrázatban nem hasonlit az én atyafiságom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ggódol, vagy ellenmondásból szeded elő ez érzékeny ok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érdemlem, hogy a szavaimban a benső érzelmet keresd. Nem vagyunk egy párton, kételkedjünk egymásnak becsületében, az én számban gyanus, hogy magyar akarok maradni; mert a nyelvet pallérozatlannak hi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ánom szavaimat, öreg, e félreértés nagy vesze</w:t>
        <w:softHyphen/>
        <w:t>delem volna mi közöt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észben igazad van, barátom, az én hitem néhány hetes; ne kimélj, üss agyon, ha későn jöttem meg a tévedés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ég, hogy megjött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assan ballagtam, barátom, hosszu ut volt nekem, s nem marad időm a pihenésre! Vén legény vagyok, vérem sürübb, mint a tied, nem tehetek róla, hogy sebes haladásodban nem követhetlek. Mióta megösmertem az anyai nyelvet szép öltözetében, féltékenyebben őrzöm, s irtózom a gondolattól, hogy a sors kitörölje az élők sorából, s mindazt, mi magyarságunknak védelme, kétség</w:t>
        <w:softHyphen/>
        <w:t>beesetten karolom át. Ti ócsároljátok a penészes alkot</w:t>
        <w:softHyphen/>
        <w:t xml:space="preserve">mányt, haszonvehetetlen kőhalmaznak tekintitek, azért siettek ellökni láb alól; pedig ez ódon fal egyre különösen igen jó volt, hallgass, megmondom, mire. Hazánkban többféle nép lakik, együtt harczoltak velünk e földnek megtartásaért, s a bátor karut azzal jutalmaztuk, a mi magunknak legbecsesebb volt: megtettük nemes embernek, s a tót, oláh, rácz bejutott a magyar alkotmányba, s akkor oly szent lett az neki, mint nekünk. Jusson eszedbe, milyen büszke volt az, ki elmondhatta magáról: </w:t>
      </w:r>
      <w:r>
        <w:rPr>
          <w:rFonts w:eastAsia="Times New Roman CE" w:cs="Times New Roman CE" w:ascii="Times New Roman CE" w:hAnsi="Times New Roman CE"/>
          <w:i/>
          <w:iCs/>
          <w:color w:val="000000"/>
        </w:rPr>
        <w:t xml:space="preserve">Romanus sum civis! </w:t>
      </w:r>
      <w:r>
        <w:rPr>
          <w:rFonts w:eastAsia="Times New Roman CE" w:cs="Times New Roman CE" w:ascii="Times New Roman CE" w:hAnsi="Times New Roman CE"/>
          <w:color w:val="000000"/>
        </w:rPr>
        <w:t xml:space="preserve">Alkotmányunk kis királylyá tette az idegent, ki midőn bejuthatott, büszkén verte mellét, hogy ő is: </w:t>
      </w:r>
      <w:r>
        <w:rPr>
          <w:rFonts w:eastAsia="Times New Roman CE" w:cs="Times New Roman CE" w:ascii="Times New Roman CE" w:hAnsi="Times New Roman CE"/>
          <w:i/>
          <w:iCs/>
          <w:color w:val="000000"/>
        </w:rPr>
        <w:t xml:space="preserve">magyar nemes. </w:t>
      </w:r>
      <w:r>
        <w:rPr>
          <w:rFonts w:eastAsia="Times New Roman CE" w:cs="Times New Roman CE" w:ascii="Times New Roman CE" w:hAnsi="Times New Roman CE"/>
          <w:color w:val="000000"/>
        </w:rPr>
        <w:t>Elkéstem a multban, talán szánni vagy kinevetni való vagyok; de mig érzem, hogy jobb részem, az ész, el nem hagyott: engedjétek meg, hogy véleményemet kimondhassam. Elveszitek a magyar nemestől a jogot, az idegen ajkunak majd mit adtok, hogy közibünk kivánkozzék? Mi lesz a csere, hogy közöttünk kivánjon maradni, s jobb legyen az, a mit tőlünk kap azért, mit örökre elhagyand? Igaz, a tömeg igy is, ugy is üres kézzel marad; de a ki urhatnék, kinek nyakában van a kolomp, mely a tömeget vezeti, annak markát üresen nem hagyhatod, vagy ellenségeddé lesz, s utána megyen a többi. Régóta fenyegetnek bennünket, hogy a nemzeti</w:t>
        <w:softHyphen/>
        <w:t>ségeket ellenünk lehet bujtogatni; de én ezt mindaddig megvetettem, mig az előre törekvő hiunak befolyást és kiváltságot adhatok. Bontsátok le az alkotmányt, kiszed</w:t>
        <w:softHyphen/>
        <w:t>ted az enyvet, mely összetart bennünket, s az éhes hiu</w:t>
        <w:softHyphen/>
        <w:t>ságot más fogja kielégiteni a mi rovásun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badságot adunk!</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Adsz a tömegnek; de a hiu még mást is akar. Vannak czimeid? vannak elosztogatható hivatalaid? Azok után fog vadászni, s mivel nem te osztogatod, hanem más: annak a szekerét fogja tolni. Azt mondhatnád, hogy pártállásomban én is a kormánynak rudját huzom. Iga</w:t>
        <w:softHyphen/>
        <w:t>zad van; de nem verheted fejemhez, hogy ugyanannak czimeit kérem, sőt nagyobb ellensége vagyok, mint ti; mert azon falat őrzöm, melynek éles kövein a kormány</w:t>
        <w:softHyphen/>
        <w:t>nak mindenhatóságra való törekvése fejét megvérezte, és a mely az országon belől a birtokos értelmiséget folyton összetartá, s a tót, oláh és rácz nemest a kormánynak bosszuságára a magyar kalpag alá hu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feleded, öreg, hogy a birodalomban Magyar</w:t>
        <w:softHyphen/>
        <w:t>országon kivül nem kap szabad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az: nálunk mindig különb ur lesz, mint akárh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lajdon gondolatomat mondod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toldom a magaméval, barátom, - mondja Faragó, - Nagy Pál mondá, hogy alkotmányt csinálhatunk huszonnégy óra alatt, hanem az elgázolt nemzetiség örökre oda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unk tagadtuk meg nyelvünket, a diákszó mellett még most is koldusgyermek az anyai, ... és hiába küzd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érsékelt párt ellen, melynek én is tagja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mond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orán akasztod nyakamba a vádat, az én ajkam</w:t>
        <w:softHyphen/>
        <w:t>ról nem hallasz többé diákszót a vármegyeház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csak egy lép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ásodik lépéstől sem félek, barátom, a nem</w:t>
        <w:softHyphen/>
        <w:t>zetiség kérdésében veletek fogok szavazni, mondja Faragó hevesen fölkelve a szék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a pártvez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nem vezetek senkit, nem napszámban állok veletek ellenkező oldalon, védem, a mit meggyőződésem ugy parancsol. Nem féltem és nem félek a kormánytól, valamint arról is biztositlak, hogy veletek is szembeszállok, hab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mondj többet... a legfőbb kérdésben elválaszthatlan egyek vagyunk; ha keserüt monda</w:t>
        <w:softHyphen/>
        <w:t>nál: leg</w:t>
        <w:softHyphen/>
        <w:t>jobb barátodat szomoritanád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 Isten velünk! - mondja Faragó, és sebesen eltávozot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Csillag sokáig az ajtóra nézett, a merre Faragó távozott, mozdulatlan állt, mert lelke a távozót követé, azt a sziklatömeget, melyből most egy nagy darab levált erőszak, kiméletlen érintés nélkül. A tömeg majd nem érti, tétovázásnak fogja keresztelni, hogy a különböző kérdésekben pártja mellett és pártja ellen szavaz; de hisz a rövidlátónak még tulajdon orra is akadály, és ostobán tünő</w:t>
        <w:softHyphen/>
        <w:t>dik, hogy néha az orrot miért nem lehet laposra nyom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félj, öreg, - mondja Csillag hangosan, - barátod sohasem fog igazságtalanságra vete</w:t>
        <w:softHyphen/>
        <w:t>m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agy lélekzetet vett a főjegyző, aztán megfordult, hogy Széchenyinek könyvét még ma bevégezze. Nem olvashatott; mert az ajtón kopogattak, és Kapus köszön</w:t>
        <w:softHyphen/>
        <w:t>tött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történt? - Kérdé Csillag az ifjut, minthogy annak arcza nyugtalanságot árult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rczomon meglátszik a nyughatatlan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örvendek, hogy ön még nem tudja a tettetést, azért csak ki vele, mit árult el önnek igazmondó arcza? Baj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on baj van, a mi történni f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beszél ön, mint a bolond kompániának tagja? Kérdi Csillag egy mosolygással toldván meg a találgató kérd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ekintetes ur mindent kitalál. A mi kompániánk a jövő héti nagy gyüléskor akarja megérdemleni a bolond</w:t>
        <w:softHyphen/>
        <w:t>sági bizonyitv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részleteket nem fogom kitalálni kegyed nélkül, üljön le és beszélje el, ha bizalmát megérdem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őbb engedje meg a tekintetes ur, hogy némely körülményről én kérdezősködjem... különösen azt sziveskedjék megmondani: igaz-e, hogy a megyében bir</w:t>
        <w:softHyphen/>
        <w:t>tokos főnemesség külföldről valóban haza siet? s melyik lesz az, kinek befolyására a kormány leginkább számith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událom, hogy főnökétől nem tudja. Gróf Vadassy két nagy uradalmat bir e megyében, az ő jószágán kontraktualis telkeken lakik a köznemességnek tekintélyes része, s ha a gróf a pártmozgalomba kevere</w:t>
        <w:softHyphen/>
        <w:t>dik, az országgyülési utasitásokban ő fog határ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ájdalom, az én főnököm nem szokott fiatal emberekkel beszélg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jd beszél a gróffal, ki, mint tudom, főurak kértére jő haza Párisból, s mivel az ön főnöke az uradalmi ügyvéd, egyszersmind a legelfogultabb kormánypárti, kitalálható, hogy a grófot mily irányban fogja majd vez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smeri tekintetes ur a gróf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réből. A gróf a franczia hadjáratban gróf Széchenyivel egy ezredben szolgált a huszá</w:t>
        <w:softHyphen/>
        <w:t>roknál, a had</w:t>
        <w:softHyphen/>
        <w:t>járatnak végével Párisba ment, s inkább ott él, mint akárhol. Az 1823-iki zajos világban a grófot nem tudták haza hozni, most is bizonyosan erős unszolásra hagyja el a világvárost, honnét az országgyülésre főuraink mind haza si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alkalmatlankodom hosszan, ennyiből értem, hogy a gróf idáig mibe sem avatk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kérdi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bolondkompánia remekelni akar, s minthogy társaim a grófot főnököm után itélik meg, macskazenével akarják a grófot megle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köszönöm, hogy figyelmeztetett. Ez kimondhatlan szerencsétlen gondolat lenne, s mindenre kérem, hogy megakadályoz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fogom akadály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érdezem, miként fog e nehéz munka sike</w:t>
        <w:softHyphen/>
        <w:t>rülni; mert társasági czimük mutatja, hogy épen bolond</w:t>
        <w:softHyphen/>
        <w:t>ságra vannak kötele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en ennél fogva lehet megakadályoznom; mert Endre, én és egy harmadik társunk van megbizva a beadott inditványnak megbirálás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nevettet ön: a bolondériákat birálják meg ön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mert arra köteleztük magunkat, hogy csak</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alódi bolondságot fogunk elkövetni, s remélem, bebizo</w:t>
        <w:softHyphen/>
        <w:t>nyitjuk, hogy ez nem elég bolond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ökre bizom a birálatot, hanem én kénytelen vagyok bevallani, hogy ez a macskazene kötözni való bolond</w:t>
        <w:softHyphen/>
        <w:t>ság. Válságos időket élünk, az érdekeket alapjában támadjuk meg, s a kemény vitában nem mindig lehetünk oly sze</w:t>
        <w:softHyphen/>
        <w:t>rencsések, hogy számtani alapossággal bizonyit</w:t>
        <w:softHyphen/>
        <w:t>hassuk be, hogy a jövendő nekünk ad igazat. Kiméletre, óvatosságra int a józan ész. A józan szabadság abban áll, hogy a véleményszabadságot meg ne sértsük, s tulajdon hibánk lesz, ha okok helyett éretlenségekkel fogjuk elkeseriteni ellenfeleinket. A pártélet pártgyülöletet támaszt, az emberek örömest engednek szenvedélyeiknek, s az ön társait bizonyosan közülünk izgatják, hogy nyilvános botránynyal gunyolják ki a kormánypártot. Nem hagyhatom helybe e szegény fegyvert, mely gyógyithatlan sebeket vág. Azt tapasztaltam, hogy az uj eszméknek hirdetői voltak azok kik sebeket fogadtak el; de maguk nem viszonozták, s ez volt eszméiknek diadala; mert a közvélemény mulhatlan azokhoz hajlik, kik a nyomást türik. Csalódnám ügyünk igazságosságában, ha mi szorulnánk botrányos eszközökre. Nem ökleinkben bizunk, hanem az észnek sugalmában, mely a haladást tüzte ki a népek jövendőjének biztosi</w:t>
        <w:softHyphen/>
        <w:t>tás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Kapus jó későn érkezett társai közé, kik megint a </w:t>
      </w:r>
      <w:r>
        <w:rPr>
          <w:rFonts w:eastAsia="Times New Roman CE" w:cs="Times New Roman CE" w:ascii="Times New Roman CE" w:hAnsi="Times New Roman CE"/>
          <w:i/>
          <w:iCs/>
          <w:color w:val="000000"/>
        </w:rPr>
        <w:t>„Zöld fá”</w:t>
      </w:r>
      <w:r>
        <w:rPr>
          <w:rFonts w:eastAsia="Times New Roman CE" w:cs="Times New Roman CE" w:ascii="Times New Roman CE" w:hAnsi="Times New Roman CE"/>
          <w:color w:val="000000"/>
        </w:rPr>
        <w:t>-ban gyültek össze, s ott várták a birálatnak eredményét. Kapus a választott birálókkal közölte nézeteit, s mikor a poharazók fölszóliták a kiküldötteket a birálatnak közlésére, Kapus, mint a birálóválasztmánynak előadója, igérkezett a felelet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s, fiuk, - kérdi a multkori vezér, - lesz-e macskaze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lesz, barátom, társulati czélunkkal nem egyez meg az inditv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atok, cselédjeim, - mondja gunyos kimélettel a vezér, - hát elfeledtétek, hogy nem okosságért álltunk e derék társaság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en társulati czélunk kivánja, hogy bolondot cseleked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ért akarjuk méltóságos gróf Vadassy urat megmacskazen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grófról azt hiszszük ugy-e mindannyian, hogy a legkonokabb kormánypárti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skálisáról itéljük meg a grófot, a gróf azon dögleletes eszmékért fizeti, a melyeket az öreg teins ur elm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lenkező oldalról világositom föl a dolgot, - mondja Kapus, - ha most valamennyien fáklyát vennénk kezünkbe, a czigányokat előre parancsolnánk, s az én főnökömet politikai vélemé</w:t>
        <w:softHyphen/>
        <w:t>nyeért fáklyás zenével tisztel</w:t>
        <w:softHyphen/>
        <w:t>nénk meg, mit gondoltok, mit fogna mondani holnap reggel az érdemes városnak egész lakossá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egytől egyig mind kötözni való bolondok vagyunk, s méltán megérdemlenénk, hogy kiseprüzzenek a város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me, magad mondod, hogy akkor lennénk bolondok, ha főnökömet fáklyás zenével tisz</w:t>
        <w:softHyphen/>
        <w:t>telnénk meg, következő</w:t>
        <w:softHyphen/>
        <w:t>leg, igen világos, ha mi azt adjuk neki, a mit érdemel, csak méltó jutal</w:t>
        <w:softHyphen/>
        <w:t>mát fizetjük ki, s ugy hiszem, a bolond kompánia nem azért alakult, hogy jutalmakat oszto</w:t>
        <w:softHyphen/>
        <w:t>g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jnye, hogy düljön ki a lábad a csizmádból vasárnap délben a piaczon, ilyen czigányészre még nem aka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látod, hogy Vadassy grófot nem fogadhatjuk macskazen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ösmer téged nyúzni való vén princzipális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szoktunk együtt pipáz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barátom, a te eszeddel a gazdád elverné a grófot, s beülne a sok dominium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a tárgyra birálatunknak eredményét elmondám, mondd ki a határoz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macska sem fog nyikkanni, ez a határozat, hanem hogy szárazon el ne menj, kiszabjuk rád, hogy</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egy esztendő alatt tartozol olyan bolondot inditványozni, hogy kiessünk a bőrünk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meg is köszönöm a bennem helyezett bizalmat; s reménylem, ugy elváltoztok, hogy a „Zöld fa” korcsmáros nem ösmer meg benneteket, és a fizetetlen árjegyzéket nem meri k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uk, hallottátok, egy esztendőt adunk néki, s ha nem sike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fogtok csapni a bolondkompáni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 irgalom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dre másnap főjegyzőéknél volt. Csillag óhajtotta tudni a tanácskozmánynak végzését; azért félrehivta End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sz macskaze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birálatnak folytán nem lehet; mert Kapusnak magyarázata szerint a társaság tartozik kitü</w:t>
        <w:softHyphen/>
        <w:t>zött czélját követni, azaz: bolondot csinálni; már pedig mi csak akkor csinálnánk bolondot, ha fáklyás zenével tisztel</w:t>
        <w:softHyphen/>
        <w:t>nén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dre! maholnap arról lesz hires a bolondkom</w:t>
        <w:softHyphen/>
        <w:t>pánia, hogy nem ez csinálja a bolondo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félreértés.</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Vannak emberek, kik kényszeritve még a mennyországba sem szeretnének 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acskamuzsika hatalmas rábeszélő ok volt, hogy a megszégyenített egy haj</w:t>
        <w:softHyphen/>
        <w:t>szálnyit se mozdul</w:t>
        <w:softHyphen/>
        <w:t>jon régi állásából, s a bécsi kormány mo</w:t>
        <w:softHyphen/>
        <w:t>solyogva dörzsölé kezeit, ha a fiuk vala</w:t>
        <w:softHyphen/>
        <w:t>kit elkeserítettek. - Az ilyent a könnyel</w:t>
        <w:softHyphen/>
        <w:t xml:space="preserve">mü sértés gyülöletre ingerelt, most már ingyen kész volt mindenre; mert az emberi gyarlóság legnehezebben hasonlit Istenhez a </w:t>
      </w:r>
      <w:r>
        <w:rPr>
          <w:rFonts w:eastAsia="Times New Roman CE" w:cs="Times New Roman CE" w:ascii="Times New Roman CE" w:hAnsi="Times New Roman CE"/>
          <w:i/>
          <w:iCs/>
          <w:color w:val="000000"/>
        </w:rPr>
        <w:t>bocsánatba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 állati rész nem képes elfeledni a se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aggódott, hogy a seregesen haza tóduló főnemességet a fiuk könnyelmüen megsértik. Hasztalan számit a fiatal meggondolatlanság az egyesek megdöbbentésére; mert a nagy világban élő csak egytől fél, -</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az </w:t>
      </w:r>
      <w:r>
        <w:rPr>
          <w:rFonts w:eastAsia="Times New Roman CE" w:cs="Times New Roman CE" w:ascii="Times New Roman CE" w:hAnsi="Times New Roman CE"/>
          <w:i/>
          <w:iCs/>
          <w:color w:val="000000"/>
        </w:rPr>
        <w:t>elszegényedéstő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ás meg nem ijeszti. Gróf Vadassy megkapván ügyvédjének levelét, a nagy gyülés előtti napon bement a megyei székvárosba, a legelső ismerősétől pontosan kikérdezte, kik a pártvezető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g a gróf megösmerkedett a helyzettel, a közönség nagy csoportokban járkált a városban, s a ki</w:t>
        <w:softHyphen/>
        <w:t xml:space="preserve">ugrasztott hirnek valósulását várta, hogy a </w:t>
      </w:r>
      <w:r>
        <w:rPr>
          <w:rFonts w:eastAsia="Times New Roman CE" w:cs="Times New Roman CE" w:ascii="Times New Roman CE" w:hAnsi="Times New Roman CE"/>
          <w:i/>
          <w:iCs/>
          <w:color w:val="000000"/>
        </w:rPr>
        <w:t xml:space="preserve">„bolondkompánia” </w:t>
      </w:r>
      <w:r>
        <w:rPr>
          <w:rFonts w:eastAsia="Times New Roman CE" w:cs="Times New Roman CE" w:ascii="Times New Roman CE" w:hAnsi="Times New Roman CE"/>
          <w:color w:val="000000"/>
        </w:rPr>
        <w:t>némelyeket irgalmatlan macs</w:t>
        <w:softHyphen/>
        <w:t>ka</w:t>
        <w:softHyphen/>
        <w:t xml:space="preserve">zenével fog megrezzenteni. Nevet senki sem tudott emliteni, mert a </w:t>
      </w:r>
      <w:r>
        <w:rPr>
          <w:rFonts w:eastAsia="Times New Roman CE" w:cs="Times New Roman CE" w:ascii="Times New Roman CE" w:hAnsi="Times New Roman CE"/>
          <w:i/>
          <w:iCs/>
          <w:color w:val="000000"/>
        </w:rPr>
        <w:t>bolond</w:t>
        <w:softHyphen/>
        <w:t>kompániá</w:t>
        <w:softHyphen/>
        <w:t xml:space="preserve">nak </w:t>
      </w:r>
      <w:r>
        <w:rPr>
          <w:rFonts w:eastAsia="Times New Roman CE" w:cs="Times New Roman CE" w:ascii="Times New Roman CE" w:hAnsi="Times New Roman CE"/>
          <w:color w:val="000000"/>
        </w:rPr>
        <w:t>vezére meg akarta lepni a közönséget, - igy a tömegek összekószálták a várost, hogy mégis tanui lehessenek a szokatlan bomlásnak. Csillag, mint tudjuk, már megnyugodott, hogy a vad tréfa elmarad; hanem nyugtalankodott a miatt, hogy különösen gróf Vadassyt az is felbőszithetné, hogy neve már a kigunyolandók közé volt soro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tünődésben lepte meg egy levélke, melyben gróf Vadassy kéri a főjegyző urat, engedné meg, hogy minden bemutatás nélkül még ma fölkereshesse. Csillag válasz helyett maga sietett a grófnak szállására, hol a gróf igen nyájasan foga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őjegyző ur! valamiképen ne gondolja, hogy a levelet ügyeskedésből irtam, hogy igy akarnám szép mód</w:t>
        <w:softHyphen/>
        <w:t>jával magamhoz idé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azt gondoltam volna, hogy ügyeskedés, - nem jöttem volna, hanem megvárom méltóságodat lakásom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sztában vagyunk egymással, - igy szeretem a független embert. Mondja a gró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bad most már kérdeznem a grófot a kivánt találkozásnak oka vé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szerüen és világosan fogok szólni, - s mindenekelőtt azt szeretném, hogy ösmerjen meg főjegyző ur. - Először is tehát kereken megmondom, hogy én a politikához egy cseppet sem ér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atlan őszinteség,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nytelen vagyok vele, mert hirtelen kisülne, hogy mit sem tudok; azért jókor megmondom, hogy ezen tudományt épen a legelső betünél kell elkezdenem, - azért ha valami hasznomat akarja venni főjegyző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kérdi Csillag elbámu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mert ha jól értesitettek, főjegyző ur a haladó pártnak feje, - illő tehát, hogy öntől tanulj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Méltóság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csánat, hogy közbe vágok, - mondja a gróf, - főjegyző ur csudálkozik, hogy én, a gazdag földesur, azért jövök haza Párisból, hogy segéljek a jobbágyok mellett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politika az érdekeknek tudománya, - magya</w:t>
        <w:softHyphen/>
        <w:t>rázza a főjegyző, - s igen természetes a meglepetés, ha méltóságod minden előzmény nélkül odahagyja Párist, és hazajövén, tulajdon érdeke ellen támad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a arról lenne szó, hogy mindenemet kérik, - a józan ész parancsolná, hogy mindenemet védelmezzem; de mivel csak annyit kérnek, hogy én azért még ur maradhatok, - könnyü a számitás. - Elengedek egy részt; mert olyan országból jövök, hol a szükmarkuságért az arisztokráczia keményen meglakolt, s a bünhödést azért érdemlette meg ez osztály, mert szeretett, de nem tudott a maga idejében </w:t>
      </w:r>
      <w:r>
        <w:rPr>
          <w:rFonts w:eastAsia="Times New Roman CE" w:cs="Times New Roman CE" w:ascii="Times New Roman CE" w:hAnsi="Times New Roman CE"/>
          <w:i/>
          <w:iCs/>
          <w:color w:val="000000"/>
        </w:rPr>
        <w:t xml:space="preserve">valódi ur </w:t>
      </w:r>
      <w:r>
        <w:rPr>
          <w:rFonts w:eastAsia="Times New Roman CE" w:cs="Times New Roman CE" w:ascii="Times New Roman CE" w:hAnsi="Times New Roman CE"/>
          <w:color w:val="000000"/>
        </w:rPr>
        <w:t>lenni, - a ki nemesen 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 a legjobb okokat szolgáltatja nekem, - s ekkép én tanulok méltóságod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bókot, főjegyző ur; hanem már készen vagyok, - egyetlenegy töltényemet elsütöttem, többel nem szolgálha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beszélt méltóságod uradalmi ügyvédj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velezéssel végeztem el a szükségeseket, - én kérdeztem, ő felelt, s teljes okom van a megelégedésr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Az öreg ugy felelt, a mint óhajtám, - nagyobb</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igazságért, levelét átadom főjegyző urnak, - aztán dicsérje meg ügyvédemnek valóban figyelemre méltó füg</w:t>
        <w:softHyphen/>
        <w:t>getlenségét, - olvassa el főjegyző ur a levelet otth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kezdé nem érteni a dolgot, s igen kiváncsian várta az alkalmat, hogy otthon teljes nyugalomban olvashassa a levelet; mert már tudósitották, hogy a gróf</w:t>
        <w:softHyphen/>
        <w:t>nak jószágán kontrak</w:t>
        <w:softHyphen/>
        <w:t>tuális telkeken lakó nemesség töme</w:t>
        <w:softHyphen/>
        <w:t>gestől beérkezik, s a nagy elvi kérdésekben gyámolitani fogja az udvari pár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thogy ezután honn akarok maradni, s azon párthoz csatlakozom, melynek vezére épen főjegyző ur, - egyre nagyon ké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arancsoljon méltóság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tkárt kell szereznem, ki az itteni viszonyokat teljesen ösme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lyen több is akad; csak az a kérdés, méltóságod minő egyéb képességeket ki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öltétlen őszinte embert, - ki nekem nem pénzért lesz alázatos szolgám, hanem teljes becsületességből őszin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nt fölszabaditja méltóságod az őszinteség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émi bizonyosságot szeretnék, mert nem szeretem a tányérnyal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örekszem, hogy méltóságodnak ilyent kaphassunk; hanem erre időt ké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kközben az utczán járókelőknek zaja fölhallatszék, s a gróf kiváncsian nyitá ki az ablakot. A töredékes han</w:t>
        <w:softHyphen/>
        <w:t>gokból is kitalálták, hogy a tömeg macskazenét vár valahol, s a grófnak kedve kerekedett a tömeg közé vegyülni, azért a főjegyzővel lementek, a többi közé vegyül</w:t>
        <w:softHyphen/>
        <w:t>tek, hogy a látnivalót láss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at nem boszantja e furcsa tréf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ménylem, nem engemet szemelt ki a közvéle</w:t>
        <w:softHyphen/>
        <w:t>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rra gondolni sem lehet, - méltóságodnak politikai nézeteit a közönség nem ösmer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gyük föl, hogy ösmerné, s én például igen makacs kormánypárti lennék, - megkaphatnám a hono</w:t>
        <w:softHyphen/>
        <w:t>rárium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őbb egy kérdést, méltóságos uram: mit csinálna, ha ezen szerencsétlen tréfával meglep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csőcselék közé lőnék, hogy mást megkimél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nám kárhoztatni méltóságo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retem, hogy egy véleményen vagyunk. Én azt gondolom: a hatalmaskodás minden alakban veszedelmes és megalázó, - s nem tagadom emberi gyarlóságomat, a kényszeritéstől irtó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sonlóképen gondolkozom, azért megmondhatom méltóságodnak, hogy e megyében az ilyenfélétől nem kell aggód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ez a mai mit jel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a közönség hasztalan várja a botrányt; mert a kiktől ezt várja, azokat társas fegyelem korlátoz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egyelmet emlit, főjegyző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ndezett, okszerü fegyelmet, miről később bőveb</w:t>
        <w:softHyphen/>
        <w:t>ben fogok szólni méltóságo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retem, hogy e tárgyhoz értünk, - mondja a gróf, - feleljen az én őszinte kérdésemre: igaz, hogy a magyar fiatalság egyebet sem tesz, csak rakonczátlan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römest mondanám az ellenkezőt, de nem mond</w:t>
        <w:softHyphen/>
        <w:t>hatom, - hanem ennek igen természetes oka van a mult</w:t>
        <w:softHyphen/>
        <w:t>ban. A fiatal ember elvégezte tanulmányait, kilépett az életbe, s ott mogorva tekintélylyel találkozott, mely az első közeledésnél visszautasitá, meg nem türvén, hogy a fiatal embernek önálló véleménye legyen, s ezt kimon</w:t>
        <w:softHyphen/>
        <w:t>dani merje. Az uj eszmék készületlen találták az egész országot, ez irányban nem tudott senki semmit, mert általános volt a hit, hogy az oskolával a tanulás is</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egszünt. A mostani fiatalság ugyanezen gondolattal jött haza, s minthogy a kész tekintélyek föltétlen visszauta</w:t>
        <w:softHyphen/>
        <w:t>sitják, a fiatalság félrehuzódik, s a mi leg</w:t>
        <w:softHyphen/>
        <w:t>veszedelmesebb, tömegesen, azt cselekszi, a mit tud, a mit az izgékony vér sugal, pajkos lesz és faragatlan. Ezt türnünk kell, mig a fiatalság jobbat lát, s kedvet kap tisztességes munkára, ha tudniillik, vissza nem utasitjuk. Most még szilaj, de szilajsága mutatja, hogy a pártéletben rokon</w:t>
        <w:softHyphen/>
        <w:t>szenve merre hajlik, - s ha csakugyan ki van jelölve a sorsnak könyvében a haladásnak utja, melyre csak nagy áldozatokkal léphetünk: a jövő nemzedék már mutatja, hogy áldozatkészsége megvan. Ez nagy nyereség, méltó</w:t>
        <w:softHyphen/>
        <w:t>ságos uram, - a többi a vezetéstől füg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tanitást, - már világosabban l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bocsájt méltóságod egy kis szilaj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gyed órával előbb nem, most igen, még ha nekem csinálnák is a macskazen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grófnak szállásához értek. Csillag még néhány érdektelen szót mondott, és a következő napon kikérvén a grófnak erélyét, tágult szivvel ment lakására; mert a gróf elhatározta az elvi diadalt a megyében; hanem hátra volt a csomónak megoldása, miképen történhetett, hogy a grófnak ügyvédje megtagadta penészes elv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otthon kihuzta takarójából a levelet, s azon</w:t>
        <w:softHyphen/>
        <w:t>nal megösmerte, hogy a levél Kapusnak kézirása, alól pedig az ügyvédnek neve van irva. Itt meg kell mondanom az olvasónak, hogy az ügyvéd Kapusnak igen tisztán irt sorait nem olvasta el, s azt gondolván, hogy az szóról szóra az ő fogalmazványát irta le, fölül a megszólitást és a névaláirást tulajdon kezével végezte, s a levelet igy küldé a grófnak. Az egész a kérdezett tárgy fölötti véle</w:t>
        <w:softHyphen/>
        <w:t>mény volt, igy a grófnak kérdésére alkalmas válasz, hanem ellenkező szempontokból, mint az ügyvéd fogalma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grófnak tetszett a vélemény, s örült, hogy vén ügyvéde eltalálta tulajdon ösztönét, s a gróf mindjárt elhatározta, hogy ügyvédjének őszinteségét a levélben említett elválás helyett uri módon megjutalmazza, mint e fejezetben alkalmunk leend tapasztalni; de azért Csillag mégsem értette, hogy agyvelőgyuladás nélkül miként irhatta az öreg e sorokat. Reggel korán magához kérette Kapu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szélgetett önnel valaha az öreg a jobbágyviszonyok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nyire nem jutottunk még az öregg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arra emlékszik kegyed, hogy gróf Vadassynak ez ügyben irt az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pedig kegyetlen okoskod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irta kegyed azon fogalmazv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nem cselekedtem; hanem tulajdon vélemé</w:t>
        <w:softHyphen/>
        <w:t>nyemet irtam le, s megirtam azt is, hogy készen vagyok az elvál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láirta kegyed azon véleményez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ak az aláirás volt hátra, midőn az öreg bejött, - elvette előlem az irományt, s várom minden pillanatban, hogy kiadja bizonyitványomat; de mindeddig hiába vá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a jó uristennek mindenféle titka van, az öreg kegyed véleményét elolvasatlan aláirta, s a grófnak mint tulajdon válaszát küldé el. Ha nem hiszi, itt van, nézz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bből szép tréfa lesz, s megvallom, sajnálom, ha az öreg elszeleskedte a dol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 ugy van legjobban, a hogy van, - ne okoskodjunk, barátom, a jó eredményért jót ál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történhetik még? Mondja Kapus elkedvet</w:t>
        <w:softHyphen/>
        <w:t>lened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ak jó, - édes barátom, - vigasztalja az ifjut Csillag. - A gyülés végén jöjjön hozz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grófot barátai látogatták meg, kikkel a gróf igen derülten társalgott, midőn az öreg ügyvéd is rezes kardot kötve jelent meg tisztelkedés végett. A gróf kezet fogott az öreggel, aztán karjánál megfogva vitte a mellékszobába. Megköszönte az öregnek a gyors választ, s meg</w:t>
        <w:softHyphen/>
        <w:t>igérte, hogy azon irányban fog a vitákban résztvenni, mint az öreg ur irta, s hálából egy ezerest dugott a szorosan begombolt attilának belsejébe, kérvén az öreget to</w:t>
        <w:softHyphen/>
        <w:t>vábbi hűséges szol</w:t>
        <w:softHyphen/>
        <w:t>gála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rendeltem a köznemességet is,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l cselekedte, kedves öre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nemesség azon utasitást kapta, hogy ugy szavazzon, a mint méltóságod, minthogy én ma nem fogok szólni, miután méltóságod személyesen méltóztatik jelen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z nagyon ügyesen van; tehát a viszontlátásig, - mondja a gróf, s a levélben czélzott elválásra vonatkozólag hozzáteszi: </w:t>
      </w:r>
      <w:r>
        <w:rPr>
          <w:rFonts w:eastAsia="Times New Roman CE" w:cs="Times New Roman CE" w:ascii="Times New Roman CE" w:hAnsi="Times New Roman CE"/>
          <w:i/>
          <w:iCs/>
          <w:color w:val="000000"/>
        </w:rPr>
        <w:t>az elválásról köztünk sohase legyen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nem tudta elgondolni, hogy miért emlegeti a gróf az elválást, és miért esküszik örök hűséget? Aztán a nagy bankóért való örömben sietett távozni: mert há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kártyában is jól esik egy várt filkó, hát még egy nem reménylett ezerest hogy ne kivánna szinről szinre meg</w:t>
        <w:softHyphen/>
        <w:t>nézni. Ajánlá is magát nagy sietséggel, s a nagy lépcsőkön aláhaladva huzta ki az attilából a nagy számu bankót, melyet oly gyönyörrel nézett, minő lehet az, mikor az irásnak szavai szerint az üdvözültek láthatják a mennyei föl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Örömében már azt is kezdte gondolni, hogy patvaristájának is ád tiz forintot, hogy a levelet tisztán és hiba nélkül leirta; mert az is sokat ér, hogy az ilyen nagy ur akadály nélkül átbetüzhet egy levelet, s megérti, a mi a levélbe van irva. Hanem az ajándékozásból a kapu alatt már kijózanodott, mert a principálisok eszével azt gondolta: </w:t>
      </w:r>
      <w:r>
        <w:rPr>
          <w:rFonts w:eastAsia="Times New Roman CE" w:cs="Times New Roman CE" w:ascii="Times New Roman CE" w:hAnsi="Times New Roman CE"/>
          <w:i/>
          <w:iCs/>
          <w:color w:val="000000"/>
        </w:rPr>
        <w:t>nem kell azért pénzt adni, mit ingyen meg lehet ka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mar meggyőződött, hogy a patvarista nem érdemlette volna meg a tiz forintot. A gyülés folyama alatt ijedtében megzöldült az öreg, midőn a gróf ellenkezőleg szavazott, mint az öreg vá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olvasta méltóságod az én levelemet? sugja a gróf fülébe az ügyvé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utolsó betüig, - mondja a gróf, s még átadta a levelet ezen szavakkal: ez az én politikai bibliám.</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meglepe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ügyvéd megkapaszkodott rezes kardjában, hogy el ne essék mérgében, mikor a levelet elolvasta. Haza rohant, s a patvariának ajtaját benyi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Amicus! </w:t>
      </w:r>
      <w:r>
        <w:rPr>
          <w:rFonts w:eastAsia="Times New Roman CE" w:cs="Times New Roman CE" w:ascii="Times New Roman CE" w:hAnsi="Times New Roman CE"/>
          <w:color w:val="000000"/>
        </w:rPr>
        <w:t xml:space="preserve">- mondja oly gunyos arczczal, hogy a fiatal ember azonnal észrevette, miről akar beszélni, - </w:t>
      </w:r>
      <w:r>
        <w:rPr>
          <w:rFonts w:eastAsia="Times New Roman CE" w:cs="Times New Roman CE" w:ascii="Times New Roman CE" w:hAnsi="Times New Roman CE"/>
          <w:i/>
          <w:iCs/>
          <w:color w:val="000000"/>
        </w:rPr>
        <w:t xml:space="preserve">maga </w:t>
      </w:r>
      <w:r>
        <w:rPr>
          <w:rFonts w:eastAsia="Times New Roman CE" w:cs="Times New Roman CE" w:ascii="Times New Roman CE" w:hAnsi="Times New Roman CE"/>
          <w:color w:val="000000"/>
        </w:rPr>
        <w:t>irta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irtam! Mondja Kapus a neki mutatott levelet megösmer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nem is taga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t mondom, a mit Pilátus: </w:t>
      </w:r>
      <w:r>
        <w:rPr>
          <w:rFonts w:eastAsia="Times New Roman CE" w:cs="Times New Roman CE" w:ascii="Times New Roman CE" w:hAnsi="Times New Roman CE"/>
          <w:i/>
          <w:iCs/>
          <w:color w:val="000000"/>
        </w:rPr>
        <w:t>a mit irtam, megir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Tudja-e, </w:t>
      </w:r>
      <w:r>
        <w:rPr>
          <w:rFonts w:eastAsia="Times New Roman CE" w:cs="Times New Roman CE" w:ascii="Times New Roman CE" w:hAnsi="Times New Roman CE"/>
          <w:i/>
          <w:iCs/>
          <w:color w:val="000000"/>
        </w:rPr>
        <w:t>amicu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én ezen levelet aláirtam, mint tulajdon munkámat, s elküldtem a gróf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rosszul méltóztatott cselekedni; mert én azon sorokat a tekintetes urnak ir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azt tudja-e, hogy a gróf ma a kormány</w:t>
        <w:softHyphen/>
        <w:t>pártot végképen megverte, s ennek maga az o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nnak tiszta szivemből örvend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eg nem örvendek, - domine frat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ellenkező véleményen vagy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mi... micsoda? ellenkező véleményen vagyunk? A patvaristának más véleménye van, mint a principálisnak? Hát hallotta maga azt, hogy borbélyinas azt merte volna mondani a principálisnak, hogy nem jól borotv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akkor sem, ha a kundsaftnak orrát levágná; hanem kimegy a kapu alá, aztán ott röhö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maga engem kine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ez következik az én állitásomból, - okoskodik Kapus, - én a tekintetes urnak véleményére egész tisztelettel megirtam saját véleményemet, s végül kifejez</w:t>
        <w:softHyphen/>
        <w:t>tem, hogy el vagyok készülve az elvál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okosan gondolta; hanem mielőtt elválnánk, jövendölök magának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zta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akar maga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ekelőtt becsületes ember, - s a ki ezen könnyelmüen kételkednék, annak jobb lett volna vakon születni, mint engem látni. - Ezt oly határozottsággal mondá Kapus, hogy a principális tulajdon irodájában megszeppent. - Most tessék folytatni a jövendölge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sohasem láttam ilyen embert, mint maga. Akadozik a principál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gélek a tekintetes urnak: azt akarta mondani, hogy én nem értek az alázatosság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el tetszett találni, - én is azt mondom, ráadásul azt is, hogy az alázatosság nagy kapitál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minthogy ezen kapitálisom nincsen meg, mit jövendöl nekem a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De mit vallat maga en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ekintetes ur az elválás előtt jövendölni akar valamit, - kérem, sohase tartózkodjék, akármily nagy gorombaságot mondana, eltüröm: ezt becsületemre igé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a tudni akarja, - mondja az ügyvéd vérszemet kapva, - hát megmondom, hogy: </w:t>
      </w:r>
      <w:r>
        <w:rPr>
          <w:rFonts w:eastAsia="Times New Roman CE" w:cs="Times New Roman CE" w:ascii="Times New Roman CE" w:hAnsi="Times New Roman CE"/>
          <w:i/>
          <w:iCs/>
          <w:color w:val="000000"/>
        </w:rPr>
        <w:t>magából semmi sem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jövendölést, - nem felelek rá semmit, - hanem azonnal elválunk, jó egészséget kivánok a tekintetes u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eltávozott az irodából, s bár nem érte valami életbevágó csapás, mégis mély bánattal ment ki a szabadba. Mig az ifju igy bánkódott, gróf Vadassy Csillaggal sétált a város alatti ligetben, - s mivel a gyülésnek lefolyása lelkükben nyomokat hagyott, annak behatása alatt beszél</w:t>
        <w:softHyphen/>
        <w:t>g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et nem értek, barátom, - mondja a gróf Csillagnak, - mi lelte az én ügyvédemet? Minden szavamra el akart ájulni, - s egyszer nyöszörögve sugja, hogy elolvastam-e levelét? mire átnyujtám levelét, hogy olvassa el uj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 azt gondolja, hogy azon levél méltó</w:t>
        <w:softHyphen/>
        <w:t>ságodnak volt szán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kem volt czime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czim méltóságodé, a megszólitás is méltóságod</w:t>
        <w:softHyphen/>
        <w:t>hoz intéztetett az által, ki a levelet aláirta; hanem a levélnek tartalma nem levélnek volt szán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Ügyvédem mindenik principálisának másképen i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öreg ezt nem cselekszi, - méltóságodnak is azt akarta irni, a mit a jobbágyviszonyra nézve legavasabbat elmondhatott; hanem a fiatal ember, kire a letisztázást bizta, leirta az ellenkező meggyőződést, és főnökével állt szembe. Még csak a fiunak aláirása hiányzott, mikor az öreg az irodába lépett, - a fiu elől elvette az irományt, s annak eltávozta után elolvasás nélkül aláirta, s méltó</w:t>
        <w:softHyphen/>
        <w:t>ságodnak czim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szerint az egész tartalom azon ifjunak véle</w:t>
        <w:softHyphen/>
        <w:t>mén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ejétől végig,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értem, miért fordul elő a levélben az elvá</w:t>
        <w:softHyphen/>
        <w:t>lásnak lehető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élekszakadva jött az ügyvéd, bizonyosan mindenütt kereste a grófot, s nyomról-nyomra csapázott utána a ligetig, hol a beszélgetőket együtt talá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észen elfogódva a ránézve kellemetlen zavartól, a beszélgetőknek szavába vág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 ma engem grófilag jutalmazott meg, holott én egy fillért sem érdemlek meg, - ezért siettem méltóságod után, s alázatosan bocsánatot kérve hozom a meg nem érdemlett jut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 félreértés, kedves öregem, - mondja a gróf, - az érdem érdem marad, bánom, hogy többet nem a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piritson meg méltóságod nagylelküségével, - a mit tehettem, megtettem, patvaristámat, ki a zavart okozta, azonnal elkerg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réfál, öre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lyenben nem szoktam tréfálni, méltóságos uram, - s ha megengedi, megmagyarázom a téved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t tudok, - a fiatal ember nem irta le, a mit kegyed nekem sz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oka vagyok, hogy méltóságodat tévutra vez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legjobb utra vezetett, mert azon fiatal ember</w:t>
        <w:softHyphen/>
        <w:t>nek köszönhetem, hogy ugy szavaztam, mint független emberhez il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nem haragszik méltóságod? kérdi komolyan az öreg fiskál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cseppet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kor semmi baj, méltóságos uram, - s a fiatal embert visszaveszem. Mondja hirtelen forditva a köpenye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már ellentmondok, öreg ur, - az a fiatal ember hihetőleg nem fog önhöz vissza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egbocsájtok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gondol, öreg ur, mikor az a fiatal ember nem akarta leirni, a mit ön elébe adott, félt-e ak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en ezen vakmerőségét akarom megbocsáj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nem vakmerőség, hanem polgári bátorság, - és nem is bocsánat jár érette, hanem méltánylás. - Majd én végezek a fiatal emberr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nt méltóságod parancsolja! - Mondja az öreg diónyi cseppeket izza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t sem parancsolok, - tiszteljük egymásnak véleményét. - Miattam, kedves öregem, követheti eddigi politikai nézeteit, s meghagyja az én véleményemet nekem; csak pöreimet védelmezze, - maradunk a régi jó bar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Beértek már a grófi lakhoz, ott meghajtá magát a gróf az öregnek, ki az intést megértette, s ment, a merre tudott. A gróf karonfogá Csillagot, s fölvezette az eme</w:t>
        <w:softHyphen/>
        <w:t>letbe, hol a beszélgetést ekképen folyta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 ösmeri azt a fiatal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jól,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zonyosan valami jó módu fiu lesz, ki az öreggel könnyen daczolh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 fiu egy jobbágynak gyermeke, s abból él, a mit mindennapi munkájával ker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a fiu némileg meggondolatlanul cselekedett, hogy állását koczkáz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védelmezném, ha nem ösmerném. A fiu bizonyosan eltürte volna az öregnek akármi bogarát, ha azon kényes pontot nem érinti, hogy a jobbágyok viszo</w:t>
        <w:softHyphen/>
        <w:t>nyáról kiméletlen szól. A jobbágyfiu nem irhatta le azon véleményt, melyben a következő sorok v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Majd hallhat méltóságod szép dikcziókat, hogy a paraszt is olyan ember, mint méltóságod, hogy Ádám minden embernek öreg apja, s hogy azokért is meghalt Krisztus, mint méltó</w:t>
        <w:softHyphen/>
        <w:t>ságodért. Azt hirdetik, hogy az uri hatalom alól ki kell venni a jobbágyot, azt az élhetetlen népet, mely ha robotban szánt, inkább csiklandozza, mint szántja a földet, s nem győzünk mogyorófát termeszteni a hajduknak, hogy a parasztot minden nyomon megijeszthess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t kigondolhatja egy vén uradalmi fiskális, kinek lelkét már az eke sem tudná puhábbra szántani, de hogy ugyanezen szavakat jobbágygyermek vakengedelmességből leirja, ilyen kikoplaltatott engedelmességet képzelni nem tu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láthatnám még ma azon fiatal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hetőleg nálam lesz; mert arról nem kétel</w:t>
        <w:softHyphen/>
        <w:t>kedém, hogy a történtekről tudósitani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rögtön elhiv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gróf csengetett, s a cselédnek megparancsolá, hogy Kapust a főjegyző ur lakásán keresse meg, vagy keresse a városban, s addig vissza ne jőjjön, mig meg nem leli, s a gróf, valamint a főjegyző urnak nevében kérje meg, hogy azonnal sziveskedjék a grófi lakba jő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smeri, barátom, e fiatal ember mult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ösztönözte e fiatal embert, hogy az ekétől elvál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józan eszü apa, ki jókor megösmerte, hogy a világban a tudás a hatalom, s hogy a tanulás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jobbágygyermeknek sem til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unta e nép eddigi sor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nem rakonczátlankodik; hanem, mint az élő példa mutatja, segit magán, a mint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jókor érkeztem haza, barátom, még nagy</w:t>
        <w:softHyphen/>
        <w:t>lelkü is lehetek, ha emberi kötelességemet teljesitem. Ön nem is tudja, hogy külföldön a magyar urat embernyúzónak hirdetik, még pedig olyan lapok, melyek a bécsi kormánynak zsoldjában ál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hon pedig épen a kormány védi a nemesi előjog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rt szüksége van ránk; de igen ügyesen számit a kormány olyan időre, midőn többé nem veheti hasz</w:t>
        <w:softHyphen/>
        <w:t>nunkat, s akkorra már veszett nevünket költötte, hogy a nagy világ ne sajnáljon, hisz emberzsirral él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 csak egyedül tudja ezt hasonlói köz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eg merem hallgatni, mikor avatottak elbe</w:t>
        <w:softHyphen/>
        <w:t>szélik, mások bedugják füleiket; mert, barátom, a függő ember sem beszélni, sem meghallgatni nem meri az iga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alámegy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nem sülyedtünk el,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hiszem é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essünk számot a meglevő erővel, s a hol egyet találunk, azt használni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cseléd visszajött és jelenté, hogy a fiatal ember az előszobában várak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rem, jőjjön be, - mondja a gróf, s aztán Csillaghoz fordul: kezdjük el i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nem örömest jött, hanem mivel Csillag nevé</w:t>
        <w:softHyphen/>
        <w:t>vel is kérették, azonnal sietett a grófi lak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ztatnak velem parancs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ülönös véletlen hozott össze bennünket, én a kegyed sorai szerint foglaltam állást a politikai pártéletben. Én az ilyen véletleneket magasabb ujjmutatásnak gondolom, azért szeretnék kegyeddel szorosabb viszonyba lé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őnököm, méltóságodnak ügyvéde, egy órával előbb bocsátott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kegyed egészen független, - s ha kedve van, titkárom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ja méltóságod, hogy én jobbágyfiu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okás ezt megkérdezni, hogy maga mondja kegy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en a szokás miatt mondám, méltóságos uram, én mint nem-nemes még a legvadabb önkénynek is ki lehetek téve, engem semmi sem véd, s nem szeretném, hogy méltóságod miattam pirulni legyen kényte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már kérve kérem kegyedet, hogy maradjon mellettem; ha törvény nincs, mely az embert embernek hagyja meg: én leszek támasza kegyednek, s viszonzásul megmondja, mit kell törvénynek csin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 meg akarja czáfolni tulajdon ügyvéd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gy órával előbb jövendölte meg, hogy </w:t>
      </w:r>
      <w:r>
        <w:rPr>
          <w:rFonts w:eastAsia="Times New Roman CE" w:cs="Times New Roman CE" w:ascii="Times New Roman CE" w:hAnsi="Times New Roman CE"/>
          <w:i/>
          <w:iCs/>
          <w:color w:val="000000"/>
        </w:rPr>
        <w:t>belőlem semmi sem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s, kegyed azt akarja bebizonyitani, hogy az öregnek van igaza, vagy elfogadja ajánla</w:t>
        <w:softHyphen/>
        <w:t>t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éltóságod </w:t>
      </w:r>
      <w:r>
        <w:rPr>
          <w:rFonts w:eastAsia="Times New Roman CE" w:cs="Times New Roman CE" w:ascii="Times New Roman CE" w:hAnsi="Times New Roman CE"/>
          <w:i/>
          <w:iCs/>
          <w:color w:val="000000"/>
        </w:rPr>
        <w:t xml:space="preserve">magasabb ujjmutatásról </w:t>
      </w:r>
      <w:r>
        <w:rPr>
          <w:rFonts w:eastAsia="Times New Roman CE" w:cs="Times New Roman CE" w:ascii="Times New Roman CE" w:hAnsi="Times New Roman CE"/>
          <w:color w:val="000000"/>
        </w:rPr>
        <w:t>szólott előbb,</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ezen ujjmutatást hálásan követem, s magamat méltóságod jó akaratába ajánlo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Ugy kérem, hogy még ma költözzék át hozzá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apus tisztelettel meghajolva távozott, ekközben szemei Csillagéval találkoztak, s mindketten visszagon</w:t>
        <w:softHyphen/>
        <w:t>doltak a tegnapi szavakra, hogy az Uristennek mindenféle titka van. Kapus sietett az előbbi szállásra, s az utczán mindjárt fogadott két embert, kik holmiját a grófi lakba fogják szállitani. Az öreg a patvariában fujta a nagy pipának füstjét, mi</w:t>
        <w:softHyphen/>
        <w:t>kor az ifju belépe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o, ugy-e, megbánta, hogy szeleskede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Ugy hiszem, nem szeleskedés, ha az ember maga siet el onnét, honnét ki akarják dob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Vége van, semmi sem történt, én magának megbocsájto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 pazarolja rám e nagy jótéte</w:t>
        <w:softHyphen/>
        <w:t>ményt; mert nem érdemlem meg, hisz ujra megharagitom a tekintetes ura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fog megharagitani, csak üljön le szokott helyér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emmi esetre sem tehetem; mert már tetszik tudni, hogy ha ellenkező véleményen vagyok, ezt tartóz</w:t>
        <w:softHyphen/>
        <w:t>kodás nélkül kimondo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most nem mondtam semmit, s ön sem mondhat ellenkezőt semmi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kor előbb elváltunk, a tekintetes ur azt mondá, hogy nem lesz belőlem semmi! Ennek ellent kell mondano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Jó, tehát elhiszem, hogy majd lesz valam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ár lettem, tekintetes ur: a gróf ur </w:t>
      </w:r>
      <w:r>
        <w:rPr>
          <w:rFonts w:eastAsia="Times New Roman CE" w:cs="Times New Roman CE" w:ascii="Times New Roman CE" w:hAnsi="Times New Roman CE"/>
          <w:i/>
          <w:iCs/>
          <w:color w:val="000000"/>
        </w:rPr>
        <w:t xml:space="preserve">titkárjának </w:t>
      </w:r>
      <w:r>
        <w:rPr>
          <w:rFonts w:eastAsia="Times New Roman CE" w:cs="Times New Roman CE" w:ascii="Times New Roman CE" w:hAnsi="Times New Roman CE"/>
          <w:color w:val="000000"/>
        </w:rPr>
        <w:t>nevezett k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Végem van! </w:t>
      </w:r>
      <w:r>
        <w:rPr>
          <w:rFonts w:eastAsia="Times New Roman CE" w:cs="Times New Roman CE" w:ascii="Times New Roman CE" w:hAnsi="Times New Roman CE"/>
          <w:color w:val="000000"/>
        </w:rPr>
        <w:t>- kiált föl ijedten a fiskális, azt gondolván, hogy a fiatal titkár azon kezdi, hogy az öreget kimarj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ohase tessék megijedni, a jövendölés nem tel</w:t>
        <w:softHyphen/>
        <w:t>jesült be, nincs miért haragudja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edves barátom, tekintse, hogy é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Rossz jövendőmondó, de jó fiskális. Azt fogom tanácsolni ő méltóságának, ne tekintse politikáját, és tartsa meg ügyvédjének halálos holtig.</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azán, amic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Csak </w:t>
      </w:r>
      <w:r>
        <w:rPr>
          <w:rFonts w:eastAsia="Times New Roman CE" w:cs="Times New Roman CE" w:ascii="Times New Roman CE" w:hAnsi="Times New Roman CE"/>
          <w:i/>
          <w:iCs/>
          <w:color w:val="000000"/>
        </w:rPr>
        <w:t xml:space="preserve">amicus! </w:t>
      </w:r>
      <w:r>
        <w:rPr>
          <w:rFonts w:eastAsia="Times New Roman CE" w:cs="Times New Roman CE" w:ascii="Times New Roman CE" w:hAnsi="Times New Roman CE"/>
          <w:color w:val="000000"/>
        </w:rPr>
        <w:t>Magamat ajánlom.</w:t>
      </w:r>
    </w:p>
    <w:p>
      <w:pPr>
        <w:pStyle w:val="Normal"/>
        <w:widowControl/>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vitázó fe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zsidó nem akarta megvenni a lovat, mely egy folytában nyolcz óráig meg nem áll; mert a zsidó a vásártértől négy órányira lakott, s nem akart négy órával tovább menni, mint a hol la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a megyegyülésben kisebbségben maradt, mióta gróf Vadassy a szabadelvüek sorába állt, a reform</w:t>
        <w:softHyphen/>
        <w:t>eszméknek egész tömegét keresztülvihette az ellenzék, s a küszöbön levő ország</w:t>
        <w:softHyphen/>
        <w:t>gyülésre a megye egészen szabad</w:t>
        <w:softHyphen/>
        <w:t>elvü utasitásokat adott. Faragó a nagygyülés után még a megye székhelyén maradt hivatalos teendői miatt, ezt tudván a kormánypártiak, egyenkint és néha tömegesen mentek az alispánhoz tanácskozás végett, hogy miként álljanak szembe az árr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llőzzük az olyan okoskodásokat, melyek mint ellennézetek mindenkinek szájában jogosak, s a mennyiben az értelem megfontolt okkal küzd, bizonyosan tanulságosak is. Ez alkalommal az iszapba kell nyulnunk, az üledéket akarjuk bemutatni, - azt a sarat, mely a fo</w:t>
        <w:softHyphen/>
        <w:t>lyamban a fenékre száll, melyet ha véletlen körülmények és okozatok fölpiszkálnak, a kristálytiszta vizet is bepiszkol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jókor számba vette, hogy pártjában sokféle minőségü ember van: haragos magyar, ki a jogot véráron szerezte, s tulajdonnak vallja, - ódon magyar, ki lelkének mélyéből hiszi, hogy mind bolond, a ki a meglevőnél kevesebbet akar, s az egy forintot öt garasért adja, - volt hiu magyar, a ki azt mondta: lovam is ur, mert az telivér, s kitér előtte a gubanczos parasztló; - végre, hogy többet ne emlitsek, volt tányérnyaló, hivatalleső, tit</w:t>
        <w:softHyphen/>
        <w:t>kon hazudó, s mind olyan gyimgyom, mely a miatyánkban világosan kimondja, hogy egyéb is kell, nem csak kenyér, s miatta törjék ki szomszédjának nya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elhatározó gyülés után, mint a fölrugott hangya</w:t>
        <w:softHyphen/>
        <w:t>fészeknek megriasztott népe, ujra össze</w:t>
        <w:softHyphen/>
        <w:t>futottak a kárval</w:t>
        <w:softHyphen/>
        <w:t>lottak, s egymás után adták kézbe Faragó ajtajának kilin</w:t>
        <w:softHyphen/>
        <w:t>csét. Első embernek megjelent a haragos magyar, s meg</w:t>
        <w:softHyphen/>
        <w:t>szokott bizalmassággal üti le süvegét a nagy asztalra, s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én káromkodni jöttem, mondd meg előre, hogy kidob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doblak, mert ha kidoblak, az utczán fogsz káromkodni, - és csudádra összefutnak az emberek. Azért ülj le, vagy feküdjél le, mint jobban tetszik, és káromkodjál, békességes türéssel foglak hall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nem fogsz károm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hetőleg: nem. Ezen ne is csudálkozzál; mert én hasonlítok valamit a hasított körmü állatokhoz, azok megkérődzik a lenyelt falatot, s másodszorra rágják meg. Épen ezen munkához fogtam, mikor bejött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ugy segéljen, az a nagy okosság is baj, - olyan angyalszelid voltál a gyülésen, mint a husvéti bár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repedjek mérgemben, s a hajduval ragasztas</w:t>
        <w:softHyphen/>
        <w:t>sam össze mag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e helyedben összeszidtam volna ezt az esze</w:t>
        <w:softHyphen/>
        <w:t>veszett vármeg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épen miattam teljesedett volna be, hogy eszeveszett vármegyének bolond a vicze</w:t>
        <w:softHyphen/>
        <w:t>ispán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yarázd meg nekem, hogy miért huzakodtunk a bécsiekkel, ha az alkotmányt magunk akarjuk szét</w:t>
        <w:softHyphen/>
        <w:t>bon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amazoktól kérdezd meg, barátom, bizonyosan kapsz felelete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ragudjál legalább egy kicsit, hogy rá merjek kezdeni én is. - Esedezik a vendég, s azután folytatja. Mi vagyok én ebben az országban, ha tulajdon késemmel vakarom ki a törvény</w:t>
        <w:softHyphen/>
        <w:t>könyvből, a mit apáimnak érdeme</w:t>
        <w:softHyphen/>
        <w:t>kért adtak; kérdem: mi maradok én akkor; mondd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nem felelhetett, az ajtón kopogattak, s egy igen fejhajtó uri ember jött be, - elmondta a jó reggelt, az éjszakai nyugodalmat egészségükre kivánta, közben ismételve előre hajlott, lábaival nem győzte meglelni a helyét, a hol megálljon, s egész arcza olyan kérő volt, mint mikor a birka a juhász kezében látja a megnyalni való s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terhére vagyok alispán urnak, méltóztassék őszintén megmon</w:t>
        <w:softHyphen/>
        <w:t>dani, máskor bá</w:t>
        <w:softHyphen/>
        <w:t>torkodom tisztel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a nemes vármegyének alá</w:t>
        <w:softHyphen/>
        <w:t>zatos szolgája va</w:t>
        <w:softHyphen/>
        <w:t>gyok, - mondja az alispán, - méltóz</w:t>
        <w:softHyphen/>
        <w:t>tassék parancs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cses véle</w:t>
        <w:softHyphen/>
        <w:t>ményét szerettem volna megkérdezni a történtek iránt, - kezdi a nyájas ur, - s minthogy mindhárman egy párthoz tartozunk, gondolom, közös tárgyról szólok, midőn aggo</w:t>
        <w:softHyphen/>
        <w:t>dalmamat jelentem ki, hogy a megye tulment a határon, s a kormányt illő figyelmeztetnünk, hogy hatalmával álljon ell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épen méltóztatik gondolni ezen ellenállást ki</w:t>
        <w:softHyphen/>
        <w:t>vihető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legbefolyásosabbakat a fejedelem színe elé kellene idéz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hiszem, hogy ezt elérhessük nagyobb bot</w:t>
        <w:softHyphen/>
        <w:t>rány nélkül, - az ellenfél azt mondhatja: nem ostro</w:t>
        <w:softHyphen/>
        <w:t>moljuk a fejedelmet jogokért, sőt a magunkét akarjuk fogyasztani a nép jav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rem alázatosan, ezen engedés látszólagos, Párisban is azon kezdték, hogy a népnek adtak jogokat, később következett a hajmeresztő mészárlás, - ezen példa följogositja a kormányt, hogy csirájában fojtson el minden veszélyes mozgalmat, s mi ugy szolgáljuk hiven a magas kormányt, ha magunk kérjük föl a beavatkoz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Faragó a </w:t>
      </w:r>
      <w:r>
        <w:rPr>
          <w:rFonts w:eastAsia="Times New Roman CE" w:cs="Times New Roman CE" w:ascii="Times New Roman CE" w:hAnsi="Times New Roman CE"/>
          <w:i/>
          <w:iCs/>
          <w:color w:val="000000"/>
        </w:rPr>
        <w:t xml:space="preserve">szolgálati készségre </w:t>
      </w:r>
      <w:r>
        <w:rPr>
          <w:rFonts w:eastAsia="Times New Roman CE" w:cs="Times New Roman CE" w:ascii="Times New Roman CE" w:hAnsi="Times New Roman CE"/>
          <w:color w:val="000000"/>
        </w:rPr>
        <w:t>megfogta torkát, hogy egy hangos morgást visszaszorítson, aztán szokott hidegvérüségével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uram a párisi példát mondja, melyet én eltagadni nem akarok; hanem attól félek, hogy ha mi a magunk erejében nem bizunk, s mindjárt az igen erő</w:t>
        <w:softHyphen/>
        <w:t>set hivjuk: nem vendégünk lesz az, hanem parancsoló gazd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ult gyülés után mit tehetünk 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midőn a fazékban nagyon forr a viz, egy kanálnyi hideg vizzel megint lelohasz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hasonlitást miképen méltóztatik alkalma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szerüen, a ki azt inditványozza, hogy men</w:t>
        <w:softHyphen/>
        <w:t>jünk föl a holdba, megkérdezem, van-e olyan hosszu lét</w:t>
        <w:softHyphen/>
        <w:t xml:space="preserve">rája, a mely fölér? Ennyivel meg fogom győzni, hogy első kérdés a létra, azután következik a holdbamászás. Okokkal kell győznünk, a mi győzelmünk pedig csak a </w:t>
      </w:r>
      <w:r>
        <w:rPr>
          <w:rFonts w:eastAsia="Times New Roman CE" w:cs="Times New Roman CE" w:ascii="Times New Roman CE" w:hAnsi="Times New Roman CE"/>
          <w:i/>
          <w:iCs/>
          <w:color w:val="000000"/>
        </w:rPr>
        <w:t xml:space="preserve">mérséklés </w:t>
      </w:r>
      <w:r>
        <w:rPr>
          <w:rFonts w:eastAsia="Times New Roman CE" w:cs="Times New Roman CE" w:ascii="Times New Roman CE" w:hAnsi="Times New Roman CE"/>
          <w:color w:val="000000"/>
        </w:rPr>
        <w:t>lehet. Hogy valamit kell a népért tennünk, azt megmutatta Mária Terézia, midőn az urbért beleegyezé</w:t>
        <w:softHyphen/>
        <w:t>sünk nélkül is beho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nemes szándékból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sten neki, mondjuk nemes szándéknak; hanem a szabó nem azért varrta nadrágomba a zsebet, hogy </w:t>
      </w:r>
      <w:r>
        <w:rPr>
          <w:rFonts w:eastAsia="Times New Roman CE" w:cs="Times New Roman CE" w:ascii="Times New Roman CE" w:hAnsi="Times New Roman CE"/>
          <w:i/>
          <w:iCs/>
          <w:color w:val="000000"/>
        </w:rPr>
        <w:t>más is adhasson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nemzet később helybenhagyta a magas gondol</w:t>
        <w:softHyphen/>
        <w:t>kozásu fejedelmi asszonynak intézked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gen is, </w:t>
      </w:r>
      <w:r>
        <w:rPr>
          <w:rFonts w:eastAsia="Times New Roman CE" w:cs="Times New Roman CE" w:ascii="Times New Roman CE" w:hAnsi="Times New Roman CE"/>
          <w:i/>
          <w:iCs/>
          <w:color w:val="000000"/>
        </w:rPr>
        <w:t>kinjába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a mit a fejedelmi kéz jogtalan adott nálunk nélkül, mi csak bolond fővel változ</w:t>
        <w:softHyphen/>
        <w:t>tathattuk volna meg; mert a népet felbőszitettük volna, - s csak a kormány halászhatott volna a zavaro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szerint türjük békén a tulhajtók győzel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kra okot, ez a mi ágyunk, - s ha az okból kifogytunk, adjuk meg magunkat a többségnek; ez talán alkalmatlan lesz; de mindenesetre alkotmány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a kormány érdek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nem vagyunk kormány, hanem vármegye, - vitázunk jogaink fölött, - a kormány vigyázzon a maga érdekei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csánatot kell kérnem, - azt hittem, hogy a mi pártunk a kormányra támaszk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forditva, - a kormány támaszkodik miránk. - Ebben nagy a különbség; mert a mi mérsékletünk nem nyugtalanítja a kormányt, igy a kormány miattunk nem aggódik; de ha mi a kormányra támaszkodunk, olyan engedelmességet követelhet, melyért nem csak Rákhelt, de még fájós szemü Liát sem ad.</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beszélgetést ujra egy kopogatás zavarta meg, - belépett egy érdemrendes ur, kit mindannyian megméltóságoz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rülök, hogy többen vagyunk, - mondja ő méltósága, - az urak bizonyosan a mult gyülésről beszél</w:t>
        <w:softHyphen/>
        <w:t>nek: az valóságos forradalom volt, már nem sok hiány</w:t>
        <w:softHyphen/>
        <w:t xml:space="preserve">zott, hogy elkiáltsák: </w:t>
      </w:r>
      <w:r>
        <w:rPr>
          <w:rFonts w:eastAsia="Times New Roman CE" w:cs="Times New Roman CE" w:ascii="Times New Roman CE" w:hAnsi="Times New Roman CE"/>
          <w:i/>
          <w:iCs/>
          <w:color w:val="000000"/>
        </w:rPr>
        <w:t>lámpára 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 nem szokott megijedni! Mondja Fara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élni, semmiesetre sem félek; én elégszer néztem a pisztoly torkába, - azt megszokja az ember; hanem a nagy egyenlőséghez semmi kedvem. Semmi sem egyenlő</w:t>
      </w:r>
      <w:r>
        <w:rPr>
          <w:rFonts w:eastAsia="Times New Roman CE" w:cs="Times New Roman CE" w:ascii="Times New Roman CE" w:hAnsi="Times New Roman CE"/>
        </w:rPr>
        <w:t xml:space="preserve"> a</w:t>
      </w:r>
      <w:r>
        <w:rPr>
          <w:rFonts w:eastAsia="Times New Roman CE" w:cs="Times New Roman CE" w:ascii="Times New Roman CE" w:hAnsi="Times New Roman CE"/>
          <w:color w:val="000000"/>
        </w:rPr>
        <w:t xml:space="preserve"> világon. - Van ember, van állat, van fa, van virág, s mindenik osztályban van nemesebb és vadabb. A szere</w:t>
        <w:softHyphen/>
        <w:t>csen fekete, én fehér vagyok, a fehérnek haja selyem, a feketéé czudar szőr, - a fehér munkás és tanulékony, a fekete dologtalan és otromba szamár. Mindenütt megvan a különbség. Én ur vagyok, őseim is azok voltak, s most kriminális pert indítanak ellenem vakmerőségemért, hogy nem akarok adót fizetni, mint a pa</w:t>
        <w:softHyphen/>
        <w:t>raszt, s rám sza</w:t>
        <w:softHyphen/>
        <w:t>vazzák, hogy a robotot és dézsmát megváltani enged</w:t>
        <w:softHyphen/>
        <w:t>jem. Ez nem pár</w:t>
        <w:softHyphen/>
        <w:t>baj; hanem utonállás: mellemre szegezik a pisz</w:t>
        <w:softHyphen/>
        <w:t>tolyt, s miért? mert nem akarok egyenlő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vita meg</w:t>
        <w:softHyphen/>
        <w:t>indult, az átmenet kellemetlenségeit türnünk kell. - Mondja Fara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pilla</w:t>
        <w:softHyphen/>
        <w:t>natig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csánat, mindenkinek joga van véleményének kijelentés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szerint a többség az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lkotmányos fogalom szerint: i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gedelmet, ez gondolatnak szép; hanem való</w:t>
        <w:softHyphen/>
        <w:t>ságnak nagyon veszedelmes, s a mely kormány behunyja a szemét, nem érdemli meg, hogy hatalom van a kez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elhallgatott, a méltóságos urnak sikerült Faragóban olyan húrt érinteni, mely már meggyengült, s közel vala az elszakadáshoz, e miatt az alispán nem szólt, hogy saját házában lárma ne támad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lispán ur, ugy látszik, nem osztja nézetemet? - Kérdi a méltóságos a nagy hallgatásból okosko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sztelem mindenkinek véle</w:t>
        <w:softHyphen/>
        <w:t>ményét, igy méltó</w:t>
        <w:softHyphen/>
        <w:t>ságodét is; de nem érnék czélt, ha czáfolgatni akarn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kény</w:t>
        <w:softHyphen/>
        <w:t>telen vagyok ma</w:t>
        <w:softHyphen/>
        <w:t>gamat aján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szavaknál eltávozott a heves ur, vele az is, ki oly készségesen akart szolgálni a kormánynak; hanem helyettük érkezett más, egy nyirott bajuszu, sovány képü ur, ki most mindjárt el fogja mon</w:t>
        <w:softHyphen/>
        <w:t>dani, hányadik izen atyjukfia a honszerző apáknak. Háromszoros bókkal tisztelte meg az alispánt, s ha az hirtelen egy széket nem dug alája, órahosszat bók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egnapi gyülésért megjöttem, - mondja a ven</w:t>
        <w:softHyphen/>
        <w:t>dég németből forditott magyarságg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rencsésen megbuktunk, direktor ur! Mondja az alispán a jószágkormányz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ak én megbukottam, tekintetes uraknak nincs van ba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nem ér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tszik tudni, mi az a donáczi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kintetes ur tudja, mint a jurátus felelik a czenzurában; hanem én megmagyarázok praxisban. Donáczió az, mikor én megveszek kincstártul negyvenezer forint</w:t>
        <w:softHyphen/>
        <w:t>jáért olyan jószág, mely megér huszezer fo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drága vét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csináltam ilyen vásár, igy csináltak engem nemes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Úgy az egyensuly megvan, direktor ur, most már a magyar koronának tagja, s olyan nemes ember, mint a kinek hat uradalma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 ingyen kapott az uradalmak, ha elveszik tőle a privilegium, nulla von nulla geht auf, nem vesztette semmit; hanem én elvesztek huszezer forint, ki fizeti meg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tommal sen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gem tartozna védelmezni a magas korm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rem alássan, a magas kormány kinálta a kamarai birtokot, vagy direktor ur folyamodott é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nemes embernek akartam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is fog maradni, ezt nem veheti el direktor urtól a várme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ha a vármegye elvállal az adó, elengedi robot, s a paraszt lehet vármegye: kinek vagyok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anazt mondhatnánk valamennyi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lispán ur nincs van egy krajczárjában ez a mulatság, de én rossz Geschäft csinál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gedelmet kérek - mondja az alispán elkomo</w:t>
        <w:softHyphen/>
        <w:t>lyodva, - ennek nem oka a várme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ka, mert elviszi az enyim privilegiu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ugyan nem vették el; de ha elveszik: meg</w:t>
        <w:softHyphen/>
        <w:t>marad direktor ur e hazának polg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ehorsamster Diener, ur akarok lenni, vagy azt mondok Magyarországnak: adie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irtelen elvégződött a beszélgetés, a jószágkormányzó boszusan távozott, minthogy az alispán semmiképen sem akarta biztatni; nagy bókolásokkal tette be az aj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az egymásra következő behatások alatt meg</w:t>
        <w:softHyphen/>
        <w:t>állt barátja előtt, ki élő tanuja volt a mindenféle érdek</w:t>
        <w:softHyphen/>
        <w:t>beszédnek, s meghatottan mondja barátj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Előbb azt kivántad, hogy haragudjam, őszintén felelj, kivánod, hogy helyetted is káromkodj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kezdd el; mert én kirugom a szobafalat, hisz ezek kötözni való bol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ondol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Furcsa kompániába keveredtünk, öreg. Én azt a kiváltságot védelmeztem, mert azt gondoltam, hogy az össze van nőve az alkotmánynyal; de oszlani kezd előttem a köd, másoknak eszük ágában sincs más, mint a szennyes önérdek, s a ki csak a kormánynak </w:t>
      </w:r>
      <w:r>
        <w:rPr>
          <w:rFonts w:eastAsia="Times New Roman CE" w:cs="Times New Roman CE" w:ascii="Times New Roman CE" w:hAnsi="Times New Roman CE"/>
          <w:i/>
          <w:iCs/>
          <w:color w:val="000000"/>
        </w:rPr>
        <w:t xml:space="preserve">alázatosan akar </w:t>
      </w:r>
      <w:r>
        <w:rPr>
          <w:rFonts w:eastAsia="Times New Roman CE" w:cs="Times New Roman CE" w:ascii="Times New Roman CE" w:hAnsi="Times New Roman CE"/>
          <w:color w:val="000000"/>
        </w:rPr>
        <w:t>szolgálni, s a ki a nemességgel geschäftelni akar, az nekünk ellenség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hirtelen szemközt nézett barát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is azt kivántad, hogy szidtam volna össze a vármegyét; nem veszed észre, hogy ezeknek malmára hajtod a v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átszólag igen; hanem, barátom, a politika olyan, mint a vásár, az alku szab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an melyik akar ezek közől alkudozni? Egyik sem enged semmit, s ha a kormány markukba adná a hatalmat, akasztófát épittetnének a megyeház elé, s az ellenvéleményt kötéllel fognák kipuszti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ndd ki hát legbensőbb gondolatodat: ezek nyomorult haszonlesők, amazok pedig esze</w:t>
        <w:softHyphen/>
        <w:t>veszett bol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járt világosabban láthatsz. Ugy-e, hogy pár</w:t>
        <w:softHyphen/>
        <w:t>tunkban legtöbbnek más-más kiinduló pontja van, hidd el, hogy a másik párt épen ilyen tarkaságokból alakult, abban is van mérséklet és túl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mit kiván az a másik mérséklet?</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Sokat kér, hogy valamit kicsikarhasson. A job</w:t>
        <w:softHyphen/>
        <w:t>bágyságnak sorsa elviselhetlen; azt mondják ők: apáink egy hibáért századokon át büntették önvéreinket, s mig azt megtürjük, hogy jött-ment sehonnai pénzzel vegyen nemességet, s a teritett asztalnál mellénk ülhessen, tulaj</w:t>
        <w:softHyphen/>
        <w:t>don véreinket kizárjuk minden hivatalból, s még eszének sem akarjuk hasznát venni. Ez a másik párt mondja, s kérlek, azok után, miket hallottál, tagadhatod, hogy ebben nincsen igaz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aga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nem tagadod, ugy ezen pontra nézve engedni akarsz és alkudoz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okosan beszélsz, hát mért nem beszélnek amazok i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rt a pártnak tömege amott is oly eszeveszett, mint nálunk; hanem legyenek bölcsek a vezetők, s ural</w:t>
        <w:softHyphen/>
        <w:t>kodjanak a tömeg fölött, a szennyes érdekeket, a telhe</w:t>
        <w:softHyphen/>
        <w:t>tetlen hiuságot fékezzék, különben fölfordul a ha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De azok azt mondják, </w:t>
      </w:r>
      <w:r>
        <w:rPr>
          <w:rFonts w:eastAsia="Times New Roman CE" w:cs="Times New Roman CE" w:ascii="Times New Roman CE" w:hAnsi="Times New Roman CE"/>
          <w:i/>
          <w:iCs/>
          <w:color w:val="000000"/>
        </w:rPr>
        <w:t>hogy mi eláruljuk a haz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 mi bolondjaink pedig azzal felelnek, </w:t>
      </w:r>
      <w:r>
        <w:rPr>
          <w:rFonts w:eastAsia="Times New Roman CE" w:cs="Times New Roman CE" w:ascii="Times New Roman CE" w:hAnsi="Times New Roman CE"/>
          <w:i/>
          <w:iCs/>
          <w:color w:val="000000"/>
        </w:rPr>
        <w:t xml:space="preserve">hogy amazok lopni akarnak. </w:t>
      </w:r>
      <w:r>
        <w:rPr>
          <w:rFonts w:eastAsia="Times New Roman CE" w:cs="Times New Roman CE" w:ascii="Times New Roman CE" w:hAnsi="Times New Roman CE"/>
          <w:color w:val="000000"/>
        </w:rPr>
        <w:t>Ugy-e, szép az a szenvedélyes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engem ugy segéljen, meguntam az é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Én nem, sőt vénségemre megifjodom. Azt hittem, sokat olvastam, mert a multat megtanultam; most olvasom Széchenyi munkáit, </w:t>
      </w:r>
      <w:r>
        <w:rPr>
          <w:rFonts w:eastAsia="Times New Roman CE" w:cs="Times New Roman CE" w:ascii="Times New Roman CE" w:hAnsi="Times New Roman CE"/>
          <w:i/>
          <w:iCs/>
          <w:color w:val="000000"/>
        </w:rPr>
        <w:t>a jövendőnek titká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abból vigasz</w:t>
        <w:softHyphen/>
        <w:t xml:space="preserve">tallak meg: </w:t>
      </w:r>
      <w:r>
        <w:rPr>
          <w:rFonts w:eastAsia="Times New Roman CE" w:cs="Times New Roman CE" w:ascii="Times New Roman CE" w:hAnsi="Times New Roman CE"/>
          <w:i/>
          <w:iCs/>
          <w:color w:val="000000"/>
        </w:rPr>
        <w:t>Nehéz magyarnak lenn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mondja a gróf, - </w:t>
      </w:r>
      <w:r>
        <w:rPr>
          <w:rFonts w:eastAsia="Times New Roman CE" w:cs="Times New Roman CE" w:ascii="Times New Roman CE" w:hAnsi="Times New Roman CE"/>
          <w:i/>
          <w:iCs/>
          <w:color w:val="000000"/>
        </w:rPr>
        <w:t xml:space="preserve">de nem lehetetlen! </w:t>
      </w:r>
      <w:r>
        <w:rPr>
          <w:rFonts w:eastAsia="Times New Roman CE" w:cs="Times New Roman CE" w:ascii="Times New Roman CE" w:hAnsi="Times New Roman CE"/>
          <w:color w:val="000000"/>
        </w:rPr>
        <w:t xml:space="preserve">Ne csüggedjünk, barátom; hanem végezzük a ránk szabott munkát becsülettel, mérsékeljük pártunknak tulságát, okosan </w:t>
      </w:r>
      <w:r>
        <w:rPr>
          <w:rFonts w:eastAsia="Times New Roman CE" w:cs="Times New Roman CE" w:ascii="Times New Roman CE" w:hAnsi="Times New Roman CE"/>
          <w:i/>
          <w:iCs/>
          <w:color w:val="000000"/>
        </w:rPr>
        <w:t>engedjün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t az idő követeli.</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Itt a kezem, miattam szórhatják a gyanusitásokat.</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Erre készen kell lennünk, a mi állásunk nehezebb, - mondja Faragó, - amazokat tapsok kisérik, hiuságuk naponkint fris tömjénnel táplálkozik, mi elégedjünk meg, hogy a makacs maradást mi mozdítjuk ki hely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veled, barátom, - bucsuzik a másik, - sokat mond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 Nehéz elhi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fogadtam, hogy veled megyek, jele, hogy meggyőztél; hanem méginkább meggyőztek azon jó urak, kiktől előbb megundorodtam. A szabadba kivánkozom, érzem, hogy a hinárból szabadultam ki, majd kinn a gyepen nyujtózkodom e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ne szaladj az országból! - Mondja tréfálva az alispán, czélozva a jószágkormányzó beszédj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félj barátom, megmarad legszebb titulusunk, hogy magyar emberek maradunk.</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ggodalmak.</w:t>
      </w:r>
    </w:p>
    <w:p>
      <w:pPr>
        <w:pStyle w:val="Normal"/>
        <w:widowControl/>
        <w:rPr/>
      </w:pPr>
      <w:r>
        <w:rPr>
          <w:rFonts w:eastAsia="Times New Roman CE" w:cs="Times New Roman CE" w:ascii="Times New Roman CE" w:hAnsi="Times New Roman CE"/>
          <w:color w:val="000000"/>
        </w:rPr>
        <w:t xml:space="preserve">Megsajnálom azt a hölgyet, ki e munkát kezébe vette; munkámnak elején meg kellett volna mondanom, hogy e munkát </w:t>
      </w:r>
      <w:r>
        <w:rPr>
          <w:rFonts w:eastAsia="Times New Roman CE" w:cs="Times New Roman CE" w:ascii="Times New Roman CE" w:hAnsi="Times New Roman CE"/>
          <w:i/>
          <w:iCs/>
          <w:color w:val="000000"/>
        </w:rPr>
        <w:t>a magyar anyák fiainak irtam.</w:t>
      </w:r>
      <w:r>
        <w:rPr>
          <w:rFonts w:eastAsia="Times New Roman CE" w:cs="Times New Roman CE" w:ascii="Times New Roman CE" w:hAnsi="Times New Roman CE"/>
          <w:color w:val="000000"/>
        </w:rPr>
        <w:t xml:space="preserve"> A mi e könyvben foglaltatik, nem tanitják az oskolában, s a ki meg nem tanulja, az életben esik majd a - </w:t>
      </w:r>
      <w:r>
        <w:rPr>
          <w:rFonts w:eastAsia="Times New Roman CE" w:cs="Times New Roman CE" w:ascii="Times New Roman CE" w:hAnsi="Times New Roman CE"/>
          <w:i/>
          <w:iCs/>
          <w:color w:val="000000"/>
        </w:rPr>
        <w:t>tercziába.</w:t>
      </w:r>
      <w:r>
        <w:rPr>
          <w:rFonts w:eastAsia="Times New Roman CE" w:cs="Times New Roman CE" w:ascii="Times New Roman CE" w:hAnsi="Times New Roman CE"/>
          <w:color w:val="000000"/>
        </w:rPr>
        <w:t xml:space="preserve"> Már pedig az élet rövid, s az orvosi tudomány nem találta ki azon csodatévő orvosságot, hogy az életet ujra - </w:t>
      </w:r>
      <w:r>
        <w:rPr>
          <w:rFonts w:eastAsia="Times New Roman CE" w:cs="Times New Roman CE" w:ascii="Times New Roman CE" w:hAnsi="Times New Roman CE"/>
          <w:i/>
          <w:iCs/>
          <w:color w:val="000000"/>
        </w:rPr>
        <w:t>megrepetálhassu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sedezve kérem az anyát, ki idáig lapozta a könyvet, bocsássa meg, hogy fiára többet gondoltam, mint a höl</w:t>
        <w:softHyphen/>
        <w:t>gyek mulattatására, - inkább megigérem, hogy máskor kizárólag a nők számára irok egy nagy köny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1830-32-iki országgyülésre kellett megválasz</w:t>
        <w:softHyphen/>
        <w:t>tani követeket, s a megyei közvélemény Faragót és Csillagot emleg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itthon maradok! Mondja Faragó Csillagnak. Tudom, te kikötötted, hogy csak velem vállalod el a követséget, - e miatt most már hatalmas pártod kín</w:t>
        <w:softHyphen/>
        <w:t>jában is megválasztand engem; de nekem itthon a hely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h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t okot mondok. Az első, hogy az országgyülésre én nehéz legény vagyok, nagyon elkéstem a mult</w:t>
        <w:softHyphen/>
        <w:t>ban, s nincsen olyan hosszu madzag, melyen, mint 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sárkányt, olyan magasra ereszthessetek, mint a hol ti jár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serüséggel mondod ezt,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Teljes meggyőződéssel; mert én az uj korban olyan vagyok, mint a kit az uj hitre </w:t>
      </w:r>
      <w:r>
        <w:rPr>
          <w:rFonts w:eastAsia="Times New Roman CE" w:cs="Times New Roman CE" w:ascii="Times New Roman CE" w:hAnsi="Times New Roman CE"/>
          <w:i/>
          <w:iCs/>
          <w:color w:val="000000"/>
        </w:rPr>
        <w:t>ugy kell megtéri</w:t>
        <w:softHyphen/>
        <w:t xml:space="preserve">teni. </w:t>
      </w:r>
      <w:r>
        <w:rPr>
          <w:rFonts w:eastAsia="Times New Roman CE" w:cs="Times New Roman CE" w:ascii="Times New Roman CE" w:hAnsi="Times New Roman CE"/>
          <w:color w:val="000000"/>
        </w:rPr>
        <w:t xml:space="preserve">Én sokat el fogok </w:t>
      </w:r>
      <w:r>
        <w:rPr>
          <w:rFonts w:eastAsia="Times New Roman CE" w:cs="Times New Roman CE" w:ascii="Times New Roman CE" w:hAnsi="Times New Roman CE"/>
          <w:i/>
          <w:iCs/>
          <w:color w:val="000000"/>
        </w:rPr>
        <w:t>hinn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barátom, hanem mindent erős okokért; de hogy én legyek a példány, melyet, mint az orvosságos üveget, minduntalan fölráznak: erre nem vállalkozom. Sohasem fogatom össze pejlovamat a szür</w:t>
        <w:softHyphen/>
        <w:t>kével, mindjárt föltünik, hogy nem összevalók. Igy lennénk mi ketten az országgyülésen, s hihetőleg én rajtam nevetnének, s rólam mondanák: nem illem hozzád, - s arra vén vagyok, hogy én mulattassam azokat, kik olyan jó kedvüek, hogy még az országgyülésben is mulatni szeretnek. Ez volt egyik okom, - most elmondom a másikat. Te Pozsonyba mész, kardoskodol azon sza</w:t>
        <w:softHyphen/>
        <w:t>badelvü utasitásokért, melyeket kaptál; hanem az országgyülés hosszura nyulhatik, s ki áll érte jót, hogy a me</w:t>
        <w:softHyphen/>
        <w:t>gyében a makacsan maradók fölül nem kerekednek, s olyan utasitást nem adnak, hogy te orczapirulással mon</w:t>
        <w:softHyphen/>
        <w:t xml:space="preserve">dod el Pozsonyban. Jó az öreg a háznál, barátom, s mig én leszek itthon a mérsékelt pártnak vezére, nem </w:t>
      </w:r>
      <w:r>
        <w:rPr>
          <w:rFonts w:eastAsia="Times New Roman CE" w:cs="Times New Roman CE" w:ascii="Times New Roman CE" w:hAnsi="Times New Roman CE"/>
          <w:i/>
          <w:iCs/>
          <w:color w:val="000000"/>
        </w:rPr>
        <w:t>recidivázun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rt ha valaminek jósága- és üdvös voltáról meggyőződtem, </w:t>
      </w:r>
      <w:r>
        <w:rPr>
          <w:rFonts w:eastAsia="Times New Roman CE" w:cs="Times New Roman CE" w:ascii="Times New Roman CE" w:hAnsi="Times New Roman CE"/>
          <w:i/>
          <w:iCs/>
          <w:color w:val="000000"/>
        </w:rPr>
        <w:t xml:space="preserve">pártérdek miatt azt ujra agyonveretni nem engedem. </w:t>
      </w:r>
      <w:r>
        <w:rPr>
          <w:rFonts w:eastAsia="Times New Roman CE" w:cs="Times New Roman CE" w:ascii="Times New Roman CE" w:hAnsi="Times New Roman CE"/>
          <w:color w:val="000000"/>
        </w:rPr>
        <w:t>Ha az egyszeri barát a parancsszóra azt mond</w:t>
        <w:softHyphen/>
        <w:t xml:space="preserve">hatta: én ugyan föltétlen engedelmességet fogadtam; de azért </w:t>
      </w:r>
      <w:r>
        <w:rPr>
          <w:rFonts w:eastAsia="Times New Roman CE" w:cs="Times New Roman CE" w:ascii="Times New Roman CE" w:hAnsi="Times New Roman CE"/>
          <w:i/>
          <w:iCs/>
          <w:color w:val="000000"/>
        </w:rPr>
        <w:t xml:space="preserve">eb megy! </w:t>
      </w:r>
      <w:r>
        <w:rPr>
          <w:rFonts w:eastAsia="Times New Roman CE" w:cs="Times New Roman CE" w:ascii="Times New Roman CE" w:hAnsi="Times New Roman CE"/>
          <w:color w:val="000000"/>
        </w:rPr>
        <w:t xml:space="preserve">én helyes okból mondom: </w:t>
      </w:r>
      <w:r>
        <w:rPr>
          <w:rFonts w:eastAsia="Times New Roman CE" w:cs="Times New Roman CE" w:ascii="Times New Roman CE" w:hAnsi="Times New Roman CE"/>
          <w:i/>
          <w:iCs/>
          <w:color w:val="000000"/>
        </w:rPr>
        <w:t>itthon mara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kaid helyesek, meggyőztél! - Mondja Csillag az öregnek kezét megszorítva, - de mégis ezt mondja: Nem tudok ellentmondani, mégis szeretném, ha együtt mennénk, - hiszem, lassankint egy véleményre ver</w:t>
        <w:softHyphen/>
        <w:t>gődnénk.</w:t>
      </w:r>
    </w:p>
    <w:p>
      <w:pPr>
        <w:pStyle w:val="Normal"/>
        <w:widowControl/>
        <w:rPr/>
      </w:pPr>
      <w:r>
        <w:rPr>
          <w:rFonts w:eastAsia="Times New Roman CE" w:cs="Times New Roman CE" w:ascii="Times New Roman CE" w:hAnsi="Times New Roman CE"/>
          <w:color w:val="000000"/>
        </w:rPr>
        <w:t>- Hasztalan vesződöl, elégedjél meg az eddigi ered</w:t>
        <w:softHyphen/>
        <w:t xml:space="preserve">ménynyel. Sohasem szégyenlem, hogy a multhoz makacsan ragaszkodtam; a mult szép volt, s azon korban, a körülményekre szabva, jó is volt. - A tudat védelmeztette velem. Az uj eszméknek egy részét </w:t>
      </w:r>
      <w:r>
        <w:rPr>
          <w:rFonts w:eastAsia="Times New Roman CE" w:cs="Times New Roman CE" w:ascii="Times New Roman CE" w:hAnsi="Times New Roman CE"/>
          <w:i/>
          <w:iCs/>
          <w:color w:val="000000"/>
        </w:rPr>
        <w:t>kezdem hinn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a hitben örömest lépegetek előre, óvatosan, mint az ingoványon járó, hogy egyik lábával folyvást tartózkodik, s addig a másikra nem nehezkedik, mig szilárdságáról nem biztos. Te ösmersz, - balul nem itélsz felőlem, - tudod, hogy az én ódon meggyőződésü bensőm nem ha</w:t>
        <w:softHyphen/>
        <w:t>sonlít az üveg</w:t>
        <w:softHyphen/>
        <w:t>palaczkhoz, melyből a savanyút kitöltvén, vizzel ugy kiöblithetik, hogy a régi szagot elereszti, s a savanyú helyett édeset önthetnek bele; de más nem ismer</w:t>
        <w:softHyphen/>
        <w:t>vén, kigunyol és megsért, - ezt pedig el nem bi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szólni aka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ürelem, barátom, - most megnyilott ajakam, mindent kitalálok. Az ember ember marad, gyarlóságai vele születnek, s együtt halnak meg. Másra hagyom az én gyengeségeimnek elsorolását, most én másokét mon</w:t>
        <w:softHyphen/>
        <w:t>dom el. Nem tudnék e hazára nézve nagyobb szeren</w:t>
        <w:softHyphen/>
        <w:t xml:space="preserve">csétlenséget a föltétlen egyetértésnél. Két véleményt ismerek: </w:t>
      </w:r>
      <w:r>
        <w:rPr>
          <w:rFonts w:eastAsia="Times New Roman CE" w:cs="Times New Roman CE" w:ascii="Times New Roman CE" w:hAnsi="Times New Roman CE"/>
          <w:i/>
          <w:iCs/>
          <w:color w:val="000000"/>
        </w:rPr>
        <w:t xml:space="preserve">nagy haladási vágyat és makacs maradást. </w:t>
      </w:r>
      <w:r>
        <w:rPr>
          <w:rFonts w:eastAsia="Times New Roman CE" w:cs="Times New Roman CE" w:ascii="Times New Roman CE" w:hAnsi="Times New Roman CE"/>
          <w:color w:val="000000"/>
        </w:rPr>
        <w:t>Most világo</w:t>
        <w:softHyphen/>
        <w:t>sabban látok, - a makacs maradás, hol én is álltam, a szemétdombon felejtené a hazát, - viszont kérdezlek, ha ugy haladhatnánk egyetértéssel, mint pártodnak tömege, valld meg, biztosak lennénk-e, hogy az árokba nem es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vallom, igazad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hát mentsen meg Isten ilyenszerü bolond egyetértéstől, - s ezen meggyőződésben a magam hely</w:t>
        <w:softHyphen/>
        <w:t>zetéből okoskodva mondok valamit. Az én pártomban sokféle ember van, s látom, hogy nem ugyanazon alap</w:t>
        <w:softHyphen/>
        <w:t>gondolatnál fogva egy az összetartásuk a mérsékletben. Igen szennyes érdekeket tapasztaltam, ezek világosítottak föl, hogy uralkodni kell az undok érdekek fölött, s a mi a mérsékletben nemes és a hazára hasznos, csak annyi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szabad valósitani, - s a mi a haladásból igaz és nemes, el kell fogadtatni. Ez az én tapasztalatom az én tömegemben, s bár tőled nem kérdeztem, hiszem, hogy a salakot te is megtaláltad a másik oldal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elyesen mondád, s igen szeretem, hogy kita</w:t>
        <w:softHyphen/>
        <w:t>lált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onnal megtaláljuk helyeinket. Neked amott, nekem itt kell mérsékelnem a tulzást, - igy használha</w:t>
        <w:softHyphen/>
        <w:t>tunk a köznek, melyet ugy szolgálunk igazán, ha a gon</w:t>
        <w:softHyphen/>
        <w:t>dolatokat megrostáltuk és meg is szitáltuk. Ha a szakácsném a hust, lisztet, káposztát, sót, borsot és paprikát külön és egyenkint akarná velem megetetni: kikorbácsoltatnám a konyhából. Az eszméket ugy, mint első pil</w:t>
        <w:softHyphen/>
        <w:t xml:space="preserve">lanatban kigondolják, nyersen meg nem emészthetnénk, - ellenkező vélemények érlelik meg, - s én erősebbnek véltem a hazafiui kötelességet a vitára, mint a jó baráti viszonynak kimélését és szembeszálltam veled is. Most értesz, - helyeinket megtaláltuk, - elégedjünk meg a tudattal, hogy csak egymással szemben használhatunk. </w:t>
      </w:r>
      <w:r>
        <w:rPr>
          <w:rFonts w:eastAsia="Times New Roman CE" w:cs="Times New Roman CE" w:ascii="Times New Roman CE" w:hAnsi="Times New Roman CE"/>
          <w:i/>
          <w:iCs/>
          <w:color w:val="000000"/>
        </w:rPr>
        <w:t xml:space="preserve">Mi azért közel leszünk, szorosan egymás mellett,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de szemben,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s a miben mi megegyezünk, az már megszürt józanság, mely sehogysem hasonlit pártjaink legszélső tulság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E párbeszédet talán végig olvasta némely türelmesebb olvasó, - s ha a munkát nem időölésért vette kezébe, gondoljon vissza azon zajos korra, melyben az eszmék harcza megkezdődött. Az aláhuzott szavakat a hagyomány tartá meg, s egész kegyelettel irtam le a párbeszédben. Gon</w:t>
        <w:softHyphen/>
        <w:t>dol</w:t>
        <w:softHyphen/>
        <w:t>jon az olvasó a multból két tekintélyes pártem</w:t>
        <w:softHyphen/>
        <w:t xml:space="preserve">bert, kik egymást olykor mégis megértették, - kik a zajos gyülés után elég bátrak voltak </w:t>
      </w:r>
      <w:r>
        <w:rPr>
          <w:rFonts w:eastAsia="Times New Roman CE" w:cs="Times New Roman CE" w:ascii="Times New Roman CE" w:hAnsi="Times New Roman CE"/>
          <w:i/>
          <w:iCs/>
          <w:color w:val="000000"/>
        </w:rPr>
        <w:t xml:space="preserve">karonfogva sétálni. </w:t>
      </w:r>
      <w:r>
        <w:rPr>
          <w:rFonts w:eastAsia="Times New Roman CE" w:cs="Times New Roman CE" w:ascii="Times New Roman CE" w:hAnsi="Times New Roman CE"/>
          <w:color w:val="000000"/>
        </w:rPr>
        <w:t>Hosszan küzdének a nagy teremben, valamiben megegyeztek, s mindkettő örült, hogy valamely középuton talál</w:t>
        <w:softHyphen/>
        <w:t>kozván: megegyezhettek. Ugy-e? egymással szemközt álltak, de mégis már egymás mellett voltak az eredmény</w:t>
        <w:softHyphen/>
        <w:t>ben, - s hogy azon egyezkedés megnyugtató volt, annak tulajdonitható, mert előbb nem volt közöttük vak egyet</w:t>
        <w:softHyphen/>
        <w:t>ér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pártoknak ez valódi és nemes értelmük, - ez bizonyítja szükségességüket, - s ha az emberi gyarlóság efféle harczban a főbeütésig összeverekedett is, - emberi módon történt; de végered</w:t>
        <w:softHyphen/>
        <w:t>ménye mégis magaszt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ost menjünk od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 Mikor indulsz? kérdi később Faragó Csillagot a követválasztás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e héten, még pedig házi népemmel. A ki</w:t>
        <w:softHyphen/>
        <w:t>csinyeknek anya kell, a nagyobbaknak lassankint a nagy világ, ezért együtt kell maradnunk. A lányos apának más gondjai vannak, mint neked egyetlen fia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nem mondom, hogy nem ugy van; azonban a fiu miatt is megvakarom ám a tark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adban bizhat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élig, a fiatal ember természeténél fogva fél ember, a másik fele azoktól függ, kikkel egy társaság</w:t>
        <w:softHyphen/>
        <w:t>ban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hasonlók összetalálkoznak, hajlamai ellen semmi kifogásod sem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ányos apa vagy, ehhez nem értesz, - mondja kedélyesen Faragó, - a jurátus-fészek mindig a kávéház volt, s ott több a káromkodás az imádságnál. Nehéz az, hogy fiatal ember bús veréb módjára egész nap négy fal között maradjon, s a társaság kedveért kénytelen néha a farkasok között ordi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Né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Bizonyosan, csak </w:t>
      </w:r>
      <w:r>
        <w:rPr>
          <w:rFonts w:eastAsia="Times New Roman CE" w:cs="Times New Roman CE" w:ascii="Times New Roman CE" w:hAnsi="Times New Roman CE"/>
          <w:i/>
          <w:iCs/>
          <w:color w:val="000000"/>
        </w:rPr>
        <w:t xml:space="preserve">néha! </w:t>
      </w:r>
      <w:r>
        <w:rPr>
          <w:rFonts w:eastAsia="Times New Roman CE" w:cs="Times New Roman CE" w:ascii="Times New Roman CE" w:hAnsi="Times New Roman CE"/>
          <w:color w:val="000000"/>
        </w:rPr>
        <w:t>Tudom, hogy megunná az éretlenkedéseket; de, barátom, átmeneti állapotban vagyunk, a fiatalság a multat elkárhoztatja; a régit nem tanulja, ujabbat pedig nem tud. A mely országban a régi harczok kipusztitották az embert, helyébe farkasok követ</w:t>
        <w:softHyphen/>
        <w:t>keztek; az emberek most nem, hanem a régi tudomá</w:t>
        <w:softHyphen/>
        <w:t>nyosság pusztul el, s egész magyarán kimondom: szama</w:t>
        <w:softHyphen/>
        <w:t>rakra marad az orsz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anulni f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og?... Igen röviden feleltél, s hihetőleg hited, reményed, meggyőződésed e rövid kis szóban van kifejezve. Bocsáss meg, hogy a jelennek szomorú valóságára figyel</w:t>
        <w:softHyphen/>
        <w:t xml:space="preserve">meztesselek. A földszintről nem ugorhatunk az emeletbe lépcsők nélkül, te a multat jól ismered, és sok ujat tudsz, kérdem: </w:t>
      </w:r>
      <w:r>
        <w:rPr>
          <w:rFonts w:eastAsia="Times New Roman CE" w:cs="Times New Roman CE" w:ascii="Times New Roman CE" w:hAnsi="Times New Roman CE"/>
          <w:i/>
          <w:iCs/>
          <w:color w:val="000000"/>
        </w:rPr>
        <w:t>ujjaidból szopt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áértem tan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mber vagy a talpadon, te nem henyéltél, folyvást a könyveket bujtad, de hogy egy vár</w:t>
        <w:softHyphen/>
        <w:t>megyéről vegyek mértéket ötvenkettőre, hányad magaddal vagy, kik a jövendőre tűrhetőn elkészültek? Felelek helyetted: Vajmi kevesen! Itt van az én pesszimizmusomnak egyik nagy oka. A nagy eszmékhez gyengék a mostani legények, s a fiatal</w:t>
        <w:softHyphen/>
        <w:t>ságban mindaddig semmi reményem, mig szokott vad mulatságait folyt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figyelmeztetést, Pozsonyban hasz</w:t>
        <w:softHyphen/>
        <w:t>nálni fog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amat rád bi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nem mondod is, ügyeltem volna rá.</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Nem értesz még, barátom, engedelmeddel, vallani akarok. Én olyan voltam, mint a magyar apák általjában: mogorva, rideg, fiamnak inkább professzora és uralkodója, mint apja. Észrevettem, hogy a fiam jobban fél tőlem, mint szeret, s akármire van szüksége, a szakácsné előbb tudja, mint én, s feleségem nagy feneket keritve szokta fiam helyett előadni, a mit meg akar kapni. Ez a feszesség már terhes; de közeliteni nem tudunk, s félek, hogy a fiu olyan körülmények közé keveredhetik, hogy inkább bolondot csinál, mint szóljon. A nagy, a zajos világba lép, a könnyelmüség ragadós, a barátság jogán kérlek, tartsd szemmel a fiut, s ha az apára van szükség, tedd helyettem azt, mit jónak vé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 bizalmat, elfogadom, bár nem kép</w:t>
        <w:softHyphen/>
        <w:t>zelek esetet, melyben helyettesithetné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is uj divat, ez a vakbizalom, a fiatal emberekkel valóságos pajtások vagytok, s minden ilyen ficzkó eleven sz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assan, mogorva ör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bevallám, hogy hibáztam, az én mogorvasá</w:t>
        <w:softHyphen/>
        <w:t>gom éppen olyan tulság, mint a ti confiden</w:t>
        <w:softHyphen/>
        <w:t>ti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Bizalmas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gyen bizalmasság, nem szégyenlem bevallani, hogy eddig nem tu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reg!... mondja Csillag mindkét kezét megra</w:t>
        <w:softHyphen/>
        <w:t>gadva barátjának, lehet-e nagyobb boldogság mint a te megtisztelő barátság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én mondhatnám nagyobb joggal; mert én tanulom tőled az uj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egkülönböztetem az állitást, az uj eszmék </w:t>
      </w:r>
      <w:r>
        <w:rPr>
          <w:rFonts w:eastAsia="Times New Roman CE" w:cs="Times New Roman CE" w:ascii="Times New Roman CE" w:hAnsi="Times New Roman CE"/>
          <w:i/>
          <w:iCs/>
          <w:color w:val="000000"/>
        </w:rPr>
        <w:t>támadó természetüek</w:t>
      </w:r>
      <w:r>
        <w:rPr>
          <w:rFonts w:eastAsia="Times New Roman CE" w:cs="Times New Roman CE" w:ascii="Times New Roman CE" w:hAnsi="Times New Roman CE"/>
          <w:color w:val="000000"/>
        </w:rPr>
        <w:t>, s e támadásban van olyan erős követelés, melyet a legjobb barátok is nehezen tűrnek. Az ember ura a földnek, s meg</w:t>
        <w:softHyphen/>
        <w:t>szokta, hogy a teremtmé</w:t>
        <w:softHyphen/>
        <w:t>nyek az ő szolgálatára vannak, s ezeken oly nagymértékben uralkodik, hogy vagy egyenesen fölemészti, vagy legalább átalakitja. Az uralkodási vágy nem elégszik meg természetes határaival, az ember édes vérei között is uralomra tör még akkor is, ha tudja, hogy uralma igaztalan; ha pedig oka van azt hinni, hogy vélemény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másiknak is hasznos: már akkor féktelen is mer lenni az erőszakolásban. Ez legigazabb magyarázata annak, hogy az uj haladásnak emberei a meggyőződésből átmentek a lelkesülésbe, magukat jobbaknak, választottabbaknak hiszik, s azon ösztön, mely minden egyest uralkodásra késztet, egy szentebb ürügy alatt már a támadásra fokoz, s erőnek erejével tukmálja másra a jobb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éni szabadságom megsértésével; s ha az én fejemnek kérge keményebb, s mielőtt vakon elhinném az ujat, előbb józan oknál fogva tudni is szeretn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ulbuzgóság meg fog sérteni, ezt akarod mondani! Fájdalom, nincs különben; de éppen a te higgadt</w:t>
        <w:softHyphen/>
        <w:t>ságodtól várom, hogy az embereket mérd az emberek mértékével, s a jó szándék mentse ki a tulságos hevesked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égen gyakorlom magamat ezen erkölcsben, s megigérem, hogy nem fognak kifárasz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hidd, hogy az én helyzetem kényelmese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ntül hiszem, eléggé érezheted, hogy a tudás</w:t>
        <w:softHyphen/>
        <w:t>nak fájáról lepottyanó érett gyümölcsöt bármely jámbor legény fölszedheti; hanem a fát miképen kell megrázni, nagyon kevesen ér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gem is az fáraszt, hogy többen inkább az áradásban usznak, de csak ugy, hogy belénk kapaszko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állj, barátom!... - mondja Csillag, - mindjárt megmagyarázhatsz valamit. A nagy hegyekben támadnak a források, a nagy hegyek benső nedvéből, vagy a hegyek havából híznak meg a folyamok, s bár a magasból rohannak le, nem a hegyet szaggatják meg, mely többnyire erős sziklatömeg; hanem a völgynek sikságát. Jól érts meg: az uj eszmék idegen országból indulnak felénk, hol a tudás jobban kifejlett, nem félsz, hogy nálunk sebesen rohanva partjainkat megszagg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anulmányra van szükségünk, hogy tudjuk mennyi el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oskolát tudok, hogy a magyar ember csak a maga kárán tanul. Mit gondolsz: az ár nem lesz drá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kergetjük az urfiakat a tanulás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bben nagy mértékben kételked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rmészetes eszünket kevese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öbb van, mint kellene. Ennek túlbősége az ok, hogy a fiatal ember tanulni nem akar, mert ha megszo</w:t>
        <w:softHyphen/>
        <w:t>ritott természetes esze néhányszor szerencsésen kisegitette, azt véli: mindig elsül.</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Gondolkoztam erről, barátom, van egy pár kisze</w:t>
        <w:softHyphen/>
        <w:t>melt emberem, azokat tanulmányozásra kapatom, s ha majd többet tudnak, mint a többiek, tudom mi lesz a következés, a közlésre hajlandó ösztön nem nyugszik, s tanitványokat ker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ldogok, a kik hi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émi türelemért esedezem, barátom, ez nagy f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fa, rengeteg erdő, s te azt le akarod vág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Nil admirari! </w:t>
      </w:r>
      <w:r>
        <w:rPr>
          <w:rFonts w:eastAsia="Times New Roman CE" w:cs="Times New Roman CE" w:ascii="Times New Roman CE" w:hAnsi="Times New Roman CE"/>
          <w:color w:val="000000"/>
        </w:rPr>
        <w:t>Öreg, ezt mondja a klasszikuso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nyel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még diákul is mersz beszélni? Én már tré</w:t>
        <w:softHyphen/>
        <w:t>fából sem merek diákul idé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nem tagadtuk meg a régi bölcseséget. A multnak bölcsesége a jövendőnek is kinc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no, hizelegni akarsz, hogy kibékit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ult az igazság, a jelen a kisérlet, a jövendő a találgatás. El tudod választani e hármat ugy, hogy valamelyik fölösleges lenne az emberi éle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is akarlak czáfol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hát türelmet kérek, s ha Pozsonyból vissza</w:t>
        <w:softHyphen/>
        <w:t>térve, eredmény nem lesz, akkor én leszek az, ki tévedtem, mert tulságosan reméltem. Mi az én reményemnek alapja? Az, hogy az emberek leginkább félnek attól, ha róluk azt hiszik, hogy szamarak.</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Hollinger-kávéhá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ok legényembernek uj ez a tárgy, mely a harma</w:t>
        <w:softHyphen/>
        <w:t xml:space="preserve">dik kötet felé nyujtózkodik, s nem kevés bánat lep meg, hogy életemnek azon szakában, melyben alig érintém meg a kilincset, hogy hátat forditván a legénykorszaknak, az embernyi emberek közé nyissak: már ugy állok a köztéren, mint a régiséggyüjtő, s emlékezéseimet, melyeknek jó részben szemmel látó tanuja valék, </w:t>
      </w:r>
      <w:r>
        <w:rPr>
          <w:rFonts w:eastAsia="Times New Roman CE" w:cs="Times New Roman CE" w:ascii="Times New Roman CE" w:hAnsi="Times New Roman CE"/>
          <w:i/>
          <w:iCs/>
          <w:color w:val="000000"/>
        </w:rPr>
        <w:t>mint megmentett régiséget kell mutogat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Hollinger-kávéhá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o, ha ezt sem ismerik már, nagyon sokat letöröl</w:t>
        <w:softHyphen/>
        <w:t xml:space="preserve">tek a multnak emlékezéseiből. Ritkuló hajam miatt nem merem fejemet megvakarni; mert ha mind a miatt, mit a Hollingerrel együtt elfeledtek, vakaródzani akarok; ugy megkopaszulok, hogy legközelebbi rokonom is azt találja kérdezni tőlem: </w:t>
      </w:r>
      <w:r>
        <w:rPr>
          <w:rFonts w:eastAsia="Times New Roman CE" w:cs="Times New Roman CE" w:ascii="Times New Roman CE" w:hAnsi="Times New Roman CE"/>
          <w:i/>
          <w:iCs/>
          <w:color w:val="000000"/>
        </w:rPr>
        <w:t>kihez legyen szerencs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olt pedig a „Hollinger-kávéház” Pozsonynak virág</w:t>
        <w:softHyphen/>
        <w:t>jában jurátustanya. Ott fejezte be a fiatal ember a szen</w:t>
        <w:softHyphen/>
        <w:t>vedélyes biliárdozást, ott kurjongatott utoljára, ott csömörlött meg a nagyhangu beszédtől, ott volt még egyszer pajtás azon értelemben, hogy megosztotta mással erszé</w:t>
        <w:softHyphen/>
        <w:t>nyét, sőt ingét is, ráadásul eltürte, hogy vállára könyö</w:t>
        <w:softHyphen/>
        <w:t>köljenek, s reggeli kávéjából felét kimárto</w:t>
        <w:softHyphen/>
        <w:t>gassa a pénztelen czimbora.</w:t>
      </w:r>
    </w:p>
    <w:p>
      <w:pPr>
        <w:pStyle w:val="Normal"/>
        <w:widowControl/>
        <w:rPr/>
      </w:pPr>
      <w:r>
        <w:rPr>
          <w:rFonts w:eastAsia="Times New Roman CE" w:cs="Times New Roman CE" w:ascii="Times New Roman CE" w:hAnsi="Times New Roman CE"/>
          <w:color w:val="000000"/>
        </w:rPr>
        <w:t>A Hollinger-kávéház közönséges téglából rakot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épület volt. Kávéházat nem faragnak tajtból, különben nem lett volna pipagyüjtemény, melyben olyan kidohányzott példány akadna, mint a mily szép feketére pipázták ki a Hollingert. Az egyik tekeasztalt körülüli a fiatal népség, mindenik előtt számokkal tarkázott nyomtatott lap fekszik, a tekeasztal mellett, ugy közép</w:t>
        <w:softHyphen/>
        <w:t>tájon, emel</w:t>
        <w:softHyphen/>
        <w:t>vényen ül egy kávéházi cseléd, s a tekeasztalra helyezett, forgatható hordócskából egy-egy forditás után számot huz ki, s annak mennyiségét kikiáltja a ternóleső fiatalsá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en is, lutrizik a nemes fiatalság, minden ember</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öt garast vet a nagy tálba, és szorongva várja, hogy ambója mellé kikiáltják a harmadik nyerőt, s akkor a hordóforgató a tálat a nyerő elé tolja, s egy ujabb játszmára hosszu nyelü vonóval húzkodja el az ujabb tétel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nnyi remény, mennyi kín egy öt garasos tételnek ára! A fiatal jurátus könnyen szórja a pénzt, inkább akar röhögni a vastag ötleteken, mint nye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mbó! kiáltja egy piros külsejü legényke, ijeszt</w:t>
        <w:softHyphen/>
        <w:t>getvén a többit, hogy ő már közelebb áll a nyerés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rapd el a nyelvedet, - mondja egy halvány képü jurátus, ki a ruhából nagyon kivedlett, s a szerencsét meg akarná fejni egy kis aprópénz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hordóforgató nagyon ösmerheti az utóbbit, s mivel közelében ülvén, látja, milyen szám kellene neki, a mint kihuz egy számot, kikiáltja: </w:t>
      </w:r>
      <w:r>
        <w:rPr>
          <w:rFonts w:eastAsia="Times New Roman CE" w:cs="Times New Roman CE" w:ascii="Times New Roman CE" w:hAnsi="Times New Roman CE"/>
          <w:i/>
          <w:iCs/>
          <w:color w:val="000000"/>
        </w:rPr>
        <w:t>neu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Ternó! - kurjantja reménykedő, s már a tál után kap, midőn a hordóforgató még megtoldja a számot, s igy lesz együtt </w:t>
      </w:r>
      <w:r>
        <w:rPr>
          <w:rFonts w:eastAsia="Times New Roman CE" w:cs="Times New Roman CE" w:ascii="Times New Roman CE" w:hAnsi="Times New Roman CE"/>
          <w:i/>
          <w:iCs/>
          <w:color w:val="000000"/>
        </w:rPr>
        <w:t xml:space="preserve">neun </w:t>
      </w:r>
      <w:r>
        <w:rPr>
          <w:rFonts w:eastAsia="Times New Roman CE" w:cs="Times New Roman CE" w:ascii="Times New Roman CE" w:hAnsi="Times New Roman CE"/>
          <w:color w:val="000000"/>
        </w:rPr>
        <w:t xml:space="preserve">und </w:t>
      </w:r>
      <w:r>
        <w:rPr>
          <w:rFonts w:eastAsia="Times New Roman CE" w:cs="Times New Roman CE" w:ascii="Times New Roman CE" w:hAnsi="Times New Roman CE"/>
          <w:i/>
          <w:iCs/>
          <w:color w:val="000000"/>
        </w:rPr>
        <w:t>dreiss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jd magyarra forditlak, akasztófáravaló, - mondja dúlt képpel a csalódott, s álló helyébe a hordó</w:t>
        <w:softHyphen/>
        <w:t xml:space="preserve">forgatónak feje után nyult, hogy ugy tegyen a fejének, mint a szolga a lutriszámoknak, mikor huzás előtt </w:t>
      </w:r>
      <w:r>
        <w:rPr>
          <w:rFonts w:eastAsia="Times New Roman CE" w:cs="Times New Roman CE" w:ascii="Times New Roman CE" w:hAnsi="Times New Roman CE"/>
          <w:i/>
          <w:iCs/>
          <w:color w:val="000000"/>
        </w:rPr>
        <w:t>meg</w:t>
        <w:softHyphen/>
        <w:t>rázz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de a német hirtelen oldalt fordult, s egy számot huzott ki, mely véletlen vagy némi ügyességgel épen a kilenczes lőn, s a nyertes atyafi mégis a tálnak ura lőn.</w:t>
      </w:r>
    </w:p>
    <w:p>
      <w:pPr>
        <w:pStyle w:val="BodyText23"/>
        <w:keepLines/>
        <w:widowControl/>
        <w:rPr>
          <w:rFonts w:ascii="Times New Roman CE" w:hAnsi="Times New Roman CE" w:eastAsia="Times New Roman CE" w:cs="Times New Roman CE"/>
        </w:rPr>
      </w:pPr>
      <w:r>
        <w:rPr>
          <w:rFonts w:eastAsia="Times New Roman CE" w:cs="Times New Roman CE" w:ascii="Times New Roman CE" w:hAnsi="Times New Roman CE"/>
        </w:rPr>
        <w:t>Tizenötször öt garast nyert a jámbor, örömmel ugrik föl, nem kisérti tovább a szerencsét, mely hónapok alatt minden jó ruhát lehuzott róla, s ily kopott mezben csak még a Hollingerben jelenhetett meg, máshonnét azonnal kinéznék, a mint az ajtón be akarna lépni. A pajtások nem riadnak vissza tőle, a ruha kopott; mert a kefe és a sors egyesült erővel szedte le róla a szőrt és a színt, s egy kis könnyelmüségért nem lökik a söp</w:t>
        <w:softHyphen/>
        <w:t>redék közé, hanem segitik neki nevetni a balgaságot, mely a könnyelmüséget igy lakoltatj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Többed magával elrohan az </w:t>
      </w:r>
      <w:r>
        <w:rPr>
          <w:rFonts w:eastAsia="Times New Roman CE" w:cs="Times New Roman CE" w:ascii="Times New Roman CE" w:hAnsi="Times New Roman CE"/>
          <w:i/>
          <w:iCs/>
          <w:color w:val="000000"/>
        </w:rPr>
        <w:t>„Aranyrétes”-</w:t>
      </w:r>
      <w:r>
        <w:rPr>
          <w:rFonts w:eastAsia="Times New Roman CE" w:cs="Times New Roman CE" w:ascii="Times New Roman CE" w:hAnsi="Times New Roman CE"/>
          <w:color w:val="000000"/>
        </w:rPr>
        <w:t>be,</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l öt garasért akkora rostélyost vagy rétest ehetik, hogy a hasát kivülről is betakarhatná, s a pozsonyi vizből két itczényit nyel el. Most tudja, hogy a vizet is meg lehet inni. Képén meglátszik, hogy jól esett az ital. Nem mondja, mert a pajtások ezer gúnyt szórnának bölcsel</w:t>
        <w:softHyphen/>
        <w:t>kedésére; e helyett ő maga mélyed el, az üres tányérba néz, melynek fenekét nem látja; mert lelke befelé néz, és elmélyedve gondolja, hogy mégis sok egy összegnek öt garas, ha az ember kiéhezett állatiságával öt garas áru étellel kibékélhet. Számitgatja, hányszor van még öt garasa? Végre megnyugszik, hogy elegendő lesz azon napig, melyre megizenték hazulról a rimánkodva kért költséget, s valóban érzi, hogy nem fog megerőltetésébe kerülni utolsó fogadása, hogy a korhelységről lemond, hisz most tudja, mily nagy kincs öt gar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De menjünk vissza a Hollingerbe, meg kell ösmerkednünk a töltelékkel, hogy a csomagot egészen legombolyithass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Épen az ajtóhoz közeledünk, midőn az üvegajtón egy tekegolyó röpül ki a külső csarnokb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Betyár! - morogja egy kivül olvasgató vend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 higyék önök, hogy hangosan mondta volna. A tisztelendő ur azért szidja oly bátran a bünös embert, mert jól tudja, hogy egyik sem mer fölkiáltani a szó</w:t>
        <w:softHyphen/>
        <w:t>székre. A morgónak szája mozgá</w:t>
        <w:softHyphen/>
        <w:t>sáról találjuk ki, mit dünnyögött; itt, a darázsfészekben, annak kötelessége hallgatni, a kinek igaza van, különben a sétány közepére lóditják. A Hollingerben kell a vaderőnek megvedleni, s ha a zajgó tömegnek tüdeje kifáradt a kurjongatásban, más körben csak annyira ereszti a hangot, hogy más is eltür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ávéházba lépvén, látjuk, hogy egy egészségtől duzzadó képü fiatal legény döngeti a lapdákat, a tekeőr gondosan félreáll az irányból, a mely felé lökni akar, hogy a kiugró lapda agyon ne üsse; de sem ő, sem a kávés nem mondja, hogy e munkához nem kell annyi erő, mint a kévehányáshoz. Hadd ugrassa ki a lapdát, ha vaslábu asztalhoz ütődik a lapda, s egyik oldala, letörik, - a szolga nyugodtan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gatell, es kost ja nur zehn Guld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z a tiz forint jobban megtanitja, mint a humaniorum professornak mogorva képe és kiméletlen piszkolódása, s merem mondani, hogy a Hollinger-kávéház méltóképen folytatása a tizenkét iskolának, még pedig azért, mert a fiatal embert legérzékenyebb oldalán, </w:t>
      </w:r>
      <w:r>
        <w:rPr>
          <w:rFonts w:eastAsia="Times New Roman CE" w:cs="Times New Roman CE" w:ascii="Times New Roman CE" w:hAnsi="Times New Roman CE"/>
          <w:i/>
          <w:iCs/>
          <w:color w:val="000000"/>
        </w:rPr>
        <w:t xml:space="preserve">zsebén </w:t>
      </w:r>
      <w:r>
        <w:rPr>
          <w:rFonts w:eastAsia="Times New Roman CE" w:cs="Times New Roman CE" w:ascii="Times New Roman CE" w:hAnsi="Times New Roman CE"/>
          <w:color w:val="000000"/>
        </w:rPr>
        <w:t xml:space="preserve">találja, először beszél vele az élet, mely az ostoba hánykolódásnak árát készpénzzel fizetteti meg! azért mondom: </w:t>
      </w:r>
      <w:r>
        <w:rPr>
          <w:rFonts w:eastAsia="Times New Roman CE" w:cs="Times New Roman CE" w:ascii="Times New Roman CE" w:hAnsi="Times New Roman CE"/>
          <w:i/>
          <w:iCs/>
          <w:color w:val="000000"/>
        </w:rPr>
        <w:t>ne bántsátok a Hollingert!</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Fiuk! - mondja egy bőbeszédü jurátus a többi</w:t>
        <w:softHyphen/>
        <w:t>nek, - van pénz, hol iszunk m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Otthon! - </w:t>
      </w:r>
      <w:r>
        <w:rPr>
          <w:rFonts w:eastAsia="Times New Roman CE" w:cs="Times New Roman CE" w:ascii="Times New Roman CE" w:hAnsi="Times New Roman CE"/>
          <w:color w:val="000000"/>
        </w:rPr>
        <w:t>hangzik a negyedik asztaltól, de az</w:t>
      </w:r>
      <w:r>
        <w:rPr>
          <w:rFonts w:eastAsia="Times New Roman CE" w:cs="Times New Roman CE" w:ascii="Times New Roman CE" w:hAnsi="Times New Roman CE"/>
          <w:b/>
          <w:bCs/>
          <w:color w:val="000000"/>
        </w:rPr>
        <w:t xml:space="preserve"> </w:t>
      </w:r>
      <w:r>
        <w:rPr>
          <w:rFonts w:eastAsia="Times New Roman CE" w:cs="Times New Roman CE" w:ascii="Times New Roman CE" w:hAnsi="Times New Roman CE"/>
          <w:color w:val="000000"/>
        </w:rPr>
        <w:t>illető nem nézett vissza, s nem tudták, véletlen illik-e a kérdésre egy ott elejtett szó, vagy készakarva számi</w:t>
        <w:softHyphen/>
        <w:t>tották ki a fele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igyuk egy korcsmárosnak minden borát, s ha megittuk, más korcsmába megy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Nem lehet! </w:t>
      </w:r>
      <w:r>
        <w:rPr>
          <w:rFonts w:eastAsia="Times New Roman CE" w:cs="Times New Roman CE" w:ascii="Times New Roman CE" w:hAnsi="Times New Roman CE"/>
          <w:color w:val="000000"/>
        </w:rPr>
        <w:t>- hangzik amonnét uj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mondja? - kérdi a legény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ondom! - Felel egy tömött bajuszu jurát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miért nem mehetnénk, ha szabad tud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Mert holt részegek lesz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rmincz torok röhögött az egyszerü fölvilágositásra, mely nagyon markolható igazságot mondott, s az ifju jurátus hirtelen észrevette, hogy az ész a Hollingerben sem ficzamodik ki, s hogy a találó igazság igen háládatos közönségre talál itt, s azon nevetnek, ki táltosakat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szerre elveszté a fiatal ember az egyensúlyt. Ő ma legény akart lenni a csárdában, - ha tovább beszél</w:t>
        <w:softHyphen/>
        <w:t>het, leszedegette volna a csillagokat az égről, mert bámulókra akart szert tenni, s ime, az egész környezet az ő kudarczán vigyor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irtelen kijózanodott; mert az általános vigyorgás megrémité, hogy hetvenkedése közmondá</w:t>
        <w:softHyphen/>
        <w:t>sossá válik, s ugy rákapnak, hogy az egész csapat rajta mulatkozik. - Mit csináljon? Elég jókor áttér más tárgyra, s igy mene</w:t>
        <w:softHyphen/>
        <w:t>kül meg a legveszedelmesebb figyelemtől, mely folyvást czéllapot keres. Dehogy erőlködik felülkerekedni, - egy percz alatt józanabb lett, mint ha minden professzora a háta mögött állna jó tanácscsal. Azoknak nem hitt, - most hisz az életnek, hogy mindent mértékkel; mert az életnek a botnál erősebb fegyvere - a kacza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eggyógyult, s megint azt mondom: </w:t>
      </w:r>
      <w:r>
        <w:rPr>
          <w:rFonts w:eastAsia="Times New Roman CE" w:cs="Times New Roman CE" w:ascii="Times New Roman CE" w:hAnsi="Times New Roman CE"/>
          <w:i/>
          <w:iCs/>
          <w:color w:val="000000"/>
        </w:rPr>
        <w:t>Ne bántsátok a Holling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árom-négyszáz jurátus gyülekezett össze Pozsony</w:t>
        <w:softHyphen/>
        <w:t>ban, s kiválasztott tanyájuk a Hollinger-kávéház. Többé nem uralkodik fölöttük az iskolai törvény, fegyelmi dol</w:t>
        <w:softHyphen/>
        <w:t>gokban a királyi személynök hivataloskodik fölöttük, a mennyiben jurátusokként akarnak tekintetni, s ez állapot az ügyvédi vizsgáig tart. Magánviszonyaikban szabadok, s korlátot testületi törvények nem szabnak nekik, hanem a társadalmi é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diák sem hiszi el, hogy a professzornál engedékenytelenebb az - é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Berlinben annyi embert hivnak Mayernek, ha hogy a szinház ajtajában elkiáltaná valaki: </w:t>
      </w:r>
      <w:r>
        <w:rPr>
          <w:rFonts w:eastAsia="Times New Roman CE" w:cs="Times New Roman CE" w:ascii="Times New Roman CE" w:hAnsi="Times New Roman CE"/>
          <w:i/>
          <w:iCs/>
          <w:color w:val="000000"/>
        </w:rPr>
        <w:t>Herr Mayer, bei Ihnen brennt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a szinházi közönségnek fele hazasza</w:t>
        <w:softHyphen/>
        <w:t xml:space="preserve">ladna, mert Berlin népének fele: </w:t>
      </w:r>
      <w:r>
        <w:rPr>
          <w:rFonts w:eastAsia="Times New Roman CE" w:cs="Times New Roman CE" w:ascii="Times New Roman CE" w:hAnsi="Times New Roman CE"/>
          <w:i/>
          <w:iCs/>
          <w:color w:val="000000"/>
        </w:rPr>
        <w:t xml:space="preserve">Mayer. </w:t>
      </w:r>
      <w:r>
        <w:rPr>
          <w:rFonts w:eastAsia="Times New Roman CE" w:cs="Times New Roman CE" w:ascii="Times New Roman CE" w:hAnsi="Times New Roman CE"/>
          <w:color w:val="000000"/>
        </w:rPr>
        <w:t xml:space="preserve">- A magyar elnevezésekben a </w:t>
      </w:r>
      <w:r>
        <w:rPr>
          <w:rFonts w:eastAsia="Times New Roman CE" w:cs="Times New Roman CE" w:ascii="Times New Roman CE" w:hAnsi="Times New Roman CE"/>
          <w:i/>
          <w:iCs/>
          <w:color w:val="000000"/>
        </w:rPr>
        <w:t xml:space="preserve">Szabó </w:t>
      </w:r>
      <w:r>
        <w:rPr>
          <w:rFonts w:eastAsia="Times New Roman CE" w:cs="Times New Roman CE" w:ascii="Times New Roman CE" w:hAnsi="Times New Roman CE"/>
          <w:color w:val="000000"/>
        </w:rPr>
        <w:t xml:space="preserve">és </w:t>
      </w:r>
      <w:r>
        <w:rPr>
          <w:rFonts w:eastAsia="Times New Roman CE" w:cs="Times New Roman CE" w:ascii="Times New Roman CE" w:hAnsi="Times New Roman CE"/>
          <w:i/>
          <w:iCs/>
          <w:color w:val="000000"/>
        </w:rPr>
        <w:t xml:space="preserve">Kovács </w:t>
      </w:r>
      <w:r>
        <w:rPr>
          <w:rFonts w:eastAsia="Times New Roman CE" w:cs="Times New Roman CE" w:ascii="Times New Roman CE" w:hAnsi="Times New Roman CE"/>
          <w:color w:val="000000"/>
        </w:rPr>
        <w:t>ijesztő mennyiségü, s bármely nagy társaságban előfordul a zavar, hogy a Szabók és Kovácsoknak még ösmertető jeleket kell adn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Hollingerben összetalálkozván az egész országnak fiatalsága, a Szabók és Kovácsok azonnal összezavarodnak. A fiatalság elkezdi a klasszifikácziót, s az első héten három Ková</w:t>
        <w:softHyphen/>
        <w:t>csot ujrakeresztel, s azon jelzést használja, melyet az élet, a helyzet, az illetőnek egyénisége jelel meg, s e klasszifikáczió igazabb, mint az univerzitás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atal embernek szive olyan, mint a kiadandó szállás: lakót vár, - s mivel a gazda nem kéri a szállás</w:t>
        <w:softHyphen/>
        <w:t>nak árát, mindenkit befogad. A kis diák először kapván tollkést, örömében minden tollseprőt irótollnak faragna meg, - s ha ilyent nem kap, összefaragja az oskolapa</w:t>
        <w:softHyphen/>
        <w:t>dot, sőt az ablakkeretet is. A jurátustól meg minden jóravaló lány irtózik, a legszeretőbb édes anya is retteg, hogy jurátusfia vagy nagyon hangosan talál kiabálni, vagy feldönti a vizesüveget, a gyertya hamvát pedig okvetlen ugy koppantja el, (akkor még a koppantók kora volt,) hogy a gyertyavilágot is eloltja. A fiu megkivánja a vonzalmat, s ha szeretőt nem talál, keres pajtást, olyan vad ficzkót, mint maga, olyan könnyelműt, mint maga, s vonzalmának egész tőkéjét odakinálja: utolsó ingé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fiatal madár érzi szárnyainak erejét, - röpülni akar. Eddigi élete hosszu engedelmesség, - s hogy most elszabadult a hosszu kötélről, önállóságának első kitörése, hogy a pajtásokat összeszedi, ma </w:t>
      </w:r>
      <w:r>
        <w:rPr>
          <w:rFonts w:eastAsia="Times New Roman CE" w:cs="Times New Roman CE" w:ascii="Times New Roman CE" w:hAnsi="Times New Roman CE"/>
          <w:i/>
          <w:iCs/>
          <w:color w:val="000000"/>
        </w:rPr>
        <w:t>ő fize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a jó étvágy</w:t>
        <w:softHyphen/>
        <w:t>nak drága árát nem sokalja, hisz ő most először ur, s édes méz a szájának, hogy a korcsmáros minden cselédjével őt süvegeli, tőle fél, neki engedel</w:t>
        <w:softHyphen/>
        <w:t xml:space="preserve">meskedik, s őt mondja: </w:t>
      </w:r>
      <w:r>
        <w:rPr>
          <w:rFonts w:eastAsia="Times New Roman CE" w:cs="Times New Roman CE" w:ascii="Times New Roman CE" w:hAnsi="Times New Roman CE"/>
          <w:i/>
          <w:iCs/>
          <w:color w:val="000000"/>
        </w:rPr>
        <w:t>tekintetes u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orban járja a pajtáskodás, - nemes vetélkedéssel, foly a költekezés, és a mohóbb nem vár sort, hanem rendkivüli ürügy alatt, megint gazda lesz. - A tojás sem hasonlit teljesen a másik tojáshoz, - az urfiak között van egy rettenetes józan, az hat csapatban fordul meg, s ügyesen kikerüli, hogy a fizetés valamikor rákerüljön. A fiatalok nem gyanakodók, - de sok az, a mi sok, - észreveszik, hogy az egyik Kovács máséból nagyon jó étvágygyal eszik, s kész fogadni, hogy kilencz gombóczot megeszik, holott az nem fordult elő, hogy ő megkinálta volna szomszédját a maga bor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fiatalság az ingyent </w:t>
      </w:r>
      <w:r>
        <w:rPr>
          <w:rFonts w:eastAsia="Times New Roman CE" w:cs="Times New Roman CE" w:ascii="Times New Roman CE" w:hAnsi="Times New Roman CE"/>
          <w:i/>
          <w:iCs/>
          <w:color w:val="000000"/>
        </w:rPr>
        <w:t xml:space="preserve">potyának </w:t>
      </w:r>
      <w:r>
        <w:rPr>
          <w:rFonts w:eastAsia="Times New Roman CE" w:cs="Times New Roman CE" w:ascii="Times New Roman CE" w:hAnsi="Times New Roman CE"/>
          <w:color w:val="000000"/>
        </w:rPr>
        <w:t xml:space="preserve">mondja, s hogy a sok Kovácsot össze ne tévessze, a biztos tapasztalások rendén végre az ingyen-falót elnevezi </w:t>
      </w:r>
      <w:r>
        <w:rPr>
          <w:rFonts w:eastAsia="Times New Roman CE" w:cs="Times New Roman CE" w:ascii="Times New Roman CE" w:hAnsi="Times New Roman CE"/>
          <w:i/>
          <w:iCs/>
          <w:color w:val="000000"/>
        </w:rPr>
        <w:t>„Potya-Kovác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jellem olyan az emberben, mint a virágban az illat, erről sötétben is megérzik, ha köze</w:t>
        <w:softHyphen/>
        <w:t xml:space="preserve">lünkbe kerül. Az élet segitett a fiatalokon, - a névre hasonló Kovácsok nagyon különböznek egymástól tulajdonságaikban, - kész a klassificatio: az egyik példány az ingyen falót </w:t>
      </w:r>
      <w:r>
        <w:rPr>
          <w:rFonts w:eastAsia="Times New Roman CE" w:cs="Times New Roman CE" w:ascii="Times New Roman CE" w:hAnsi="Times New Roman CE"/>
          <w:i/>
          <w:iCs/>
          <w:color w:val="000000"/>
        </w:rPr>
        <w:t xml:space="preserve">Potya-Kovácsnak </w:t>
      </w:r>
      <w:r>
        <w:rPr>
          <w:rFonts w:eastAsia="Times New Roman CE" w:cs="Times New Roman CE" w:ascii="Times New Roman CE" w:hAnsi="Times New Roman CE"/>
          <w:color w:val="000000"/>
        </w:rPr>
        <w:t xml:space="preserve">nevezi. - Bizony, bizony mondom nektek: </w:t>
      </w:r>
      <w:r>
        <w:rPr>
          <w:rFonts w:eastAsia="Times New Roman CE" w:cs="Times New Roman CE" w:ascii="Times New Roman CE" w:hAnsi="Times New Roman CE"/>
          <w:i/>
          <w:iCs/>
          <w:color w:val="000000"/>
        </w:rPr>
        <w:t>Ne bántsátok a Holling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n még husz Kovács, az egyik bihari, a másik veszprémi, van fehérvári, somogyi, tolnai, zalai Kovács; hanem a sok közül még kettőt akarok megjelölni, a mint mindjárt követk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imért lépésekkel közeledik a Hollinger felé egy fiatal ember, - külsejére nézve olvasva elmenne mágnás</w:t>
        <w:softHyphen/>
        <w:t>nak, - öltönyének minden darabja a legfinomabb anyag, szabása tanuja a mesteremberek ügyességének, - s mégis éppen ez a jól kiválasztott ruházat ellensége lőn gazdájá</w:t>
        <w:softHyphen/>
        <w:t>nak, s messziről mutogatnak rá, mint a kinek mind a két könyöke lyuk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jszin-kesztyüs kezével nem fogja meg a Hollinger ajtajának rézkilincsét, a kényes urfi mutatóujjának hegyé</w:t>
        <w:softHyphen/>
        <w:t>vel nyomja meg a könnyen pattanó zárt, s a belépés után ébenfabotjával nyomja helyére az aj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m lát senkit, - első dolga a tükörbe nézni, nyakkendőjének csokrát helyre igazitani, kalapja alatt az ujonnan göndöritett fürtöket rendezni. - Ezt elvégezvén, finom kendőjével a fény</w:t>
        <w:softHyphen/>
        <w:t>mázos lábbeli felé legyint, hogy a rászállott finom port leszelelje. Gondosan kerüli a tömeg</w:t>
        <w:softHyphen/>
        <w:t>ben, hogy valakit meg ne érintsen, a szolgának paran</w:t>
        <w:softHyphen/>
        <w:t>csolja, hogy széket adjon, s azt előbb letörülteti, valamint a kért reggelit midőn megkapja, a poharat, kanalat a világosság felé tartva vizsgálja, s e nagy körültekintés után fog a reggelizés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bad e süteményből vennem? - Kérdi fiatal szomszédját, ki csudálkozva néz az urfira, mert fölteszi róla, hogy tiz darab szarvaszsemlyét akar meg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ánom is én, ha kosarastól megeszi! - Mondja a kérdett nyersen; mert a nagy udvariasság méltán boszantotta, sőt fölkelt ülőhelyéből és odább 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ésőbb más ült közelébe az urfinak egy sereg lap</w:t>
        <w:softHyphen/>
        <w:t>pal. Megkivánta talán az olvasást, mert az odahozott nya</w:t>
        <w:softHyphen/>
        <w:t>lábot hosszan nézegette, s a legédeskésebb hangon kérdi a szomszéd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nem zavarom, alássan kérn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tetszik? - Mondja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or elolvasta valamelyiket, kegyeskedjék áten</w:t>
        <w:softHyphen/>
        <w:t>g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van, - mondja a kérdett, de hozzá teszi, - azt véltem, hogy azt akarja kérni, hogy dobjam ki a korcsmárost, - én legalább ilyen esenkedésre azt is meg</w:t>
        <w:softHyphen/>
        <w:t>teszem.</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eresett udvariasság émelygős volt, s jurátusok között szükségtelen; mert a hasonlók hasonló bizalmas hangot vártak. Az urfit egyre-másra megutálták, s végre a szoknyába illő édes</w:t>
        <w:softHyphen/>
        <w:t>késség akkora csömörletet gerjesz</w:t>
        <w:softHyphen/>
        <w:t>tett, hogy mivel Kovácsnak hivták, ujra megkeresz</w:t>
        <w:softHyphen/>
        <w:t xml:space="preserve">telték </w:t>
      </w:r>
      <w:r>
        <w:rPr>
          <w:rFonts w:eastAsia="Times New Roman CE" w:cs="Times New Roman CE" w:ascii="Times New Roman CE" w:hAnsi="Times New Roman CE"/>
          <w:i/>
          <w:iCs/>
          <w:color w:val="000000"/>
        </w:rPr>
        <w:t>Figura-Kovácsna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harmadik Kovácscsal akarok még beszám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a legényke az olcsót még olcsóbbért, a drágát még drágábbért vette, mint más. Röviden: meg nem tudott egy födél alatt lakni az igazsággal, - hozzátoldott, elvett belőle a körülmények szerint: ugy, a hogy volt, meg nem hagy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Beszélt valaki apjának két pej lováról, nro. III. Ko</w:t>
        <w:softHyphen/>
        <w:t>vács barátunk négy lováról emlegette a maga apját. Ter</w:t>
        <w:softHyphen/>
        <w:t>mett az egyik apjának egy holdon tizenöt mérő buzája, nro. III. Kovács dicsekedett husz mérő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egyik vizslát látott, mely az elveszett tárgyat egy mérföldről haza hozta, már ő ennél különbet látott; mert ötven utlevél közől kiszagolta a gazdájáét a neve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fiatalság sokat eltürt, hanem az egy folytán való füllentést már megrótta, s nro. III. Kovács barátunkat irgalom nélkül elnevezte </w:t>
      </w:r>
      <w:r>
        <w:rPr>
          <w:rFonts w:eastAsia="Times New Roman CE" w:cs="Times New Roman CE" w:ascii="Times New Roman CE" w:hAnsi="Times New Roman CE"/>
          <w:i/>
          <w:iCs/>
          <w:color w:val="000000"/>
        </w:rPr>
        <w:t>„Hazudozó Kovács</w:t>
      </w:r>
      <w:r>
        <w:rPr>
          <w:rFonts w:eastAsia="Times New Roman CE" w:cs="Times New Roman CE" w:ascii="Times New Roman CE" w:hAnsi="Times New Roman CE"/>
          <w:color w:val="000000"/>
        </w:rPr>
        <w: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Hollingerben e szerint volt némi mérleg, melyre mindenkit ráhelyeztek, és sulyának mennyisége szerint birálták meg, és számosan voltak, kik a Hollinger mér</w:t>
        <w:softHyphen/>
        <w:t>legének nyilvános bélyegjegyétől megdöbbenvén, jókor megfogadták, hogy a közvéleményt nem fogják meg</w:t>
        <w:softHyphen/>
        <w:t>vetni, s óvakodtak olyan tulságoktól, melyek, mint a bérmálás-szentség, eltörölhetlen jegyet hagynak az ember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élet itt már bejelenté, hogy számon kéri az egyénnek cselekedeteit, s hogy mindent megbirál, még pedig ugy, hogy könyörgés-, hizelgés-, vagy megveszte</w:t>
        <w:softHyphen/>
        <w:t>getéssel eltántoritani nem lehet. - Az élet, - ez a go</w:t>
        <w:softHyphen/>
        <w:t>rombaságig udvariatlan igazmondó, minden lépten-nyomon kiséré a fiatal embert, - s a Hollingerben kezdődött el a nyilvános pályának utja azok között, kikkel a pályát megfutni akarták, s jaj volt az olyannak, kire pajtásai már a Hollingerből ugy emlékeztek, hogy valamely tekin</w:t>
        <w:softHyphen/>
        <w:t xml:space="preserve">tetből - </w:t>
      </w:r>
      <w:r>
        <w:rPr>
          <w:rFonts w:eastAsia="Times New Roman CE" w:cs="Times New Roman CE" w:ascii="Times New Roman CE" w:hAnsi="Times New Roman CE"/>
          <w:i/>
          <w:iCs/>
          <w:color w:val="000000"/>
        </w:rPr>
        <w:t>könnyű!</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nyit akartam általános ismertetésül mondani a Hollingerről, - s az életből szedett adatok nyomán ismét</w:t>
        <w:softHyphen/>
        <w:t>lem azoknak, kik a Hollingert közönséges tanyának emlitik ma is: Ne bántsátok a Hollingert.</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legnagyobb bolondság.</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Bemutattam a Hollingert pongyolá</w:t>
        <w:softHyphen/>
        <w:t>ban, - az elkezdett rajzot kötelességszerüleg folytatom e munkának folyama szerint, s azonnal látandja az olvasó, hogy némi ellentétek miatt nem meszelhettem fehérre, hogy az szebbnek lá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1830-iki korszakban a politikai lapirodalom bölcsőjében aludt, kávé</w:t>
        <w:softHyphen/>
        <w:t xml:space="preserve">házakban az Augsburgi Allgemeine, a Wiener Zeitung, a Wiener Beobachter, a Nemzeti Ujság elég volt öt-hatszáz embernek. Könyv, lett legyen szépirodalmi vagy politikai, azon kevesek kezében forgott, kiket </w:t>
      </w:r>
      <w:r>
        <w:rPr>
          <w:rFonts w:eastAsia="Times New Roman CE" w:cs="Times New Roman CE" w:ascii="Times New Roman CE" w:hAnsi="Times New Roman CE"/>
          <w:i/>
          <w:iCs/>
          <w:color w:val="000000"/>
        </w:rPr>
        <w:t>„pátrióták”-</w:t>
      </w:r>
      <w:r>
        <w:rPr>
          <w:rFonts w:eastAsia="Times New Roman CE" w:cs="Times New Roman CE" w:ascii="Times New Roman CE" w:hAnsi="Times New Roman CE"/>
          <w:color w:val="000000"/>
        </w:rPr>
        <w:t>nak</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eveztek magyaros latinsággal. Csak futólag említek meg azon korszakból egy általános kifejezést, mely akkor erős jelentéssel birt, s a kiről el</w:t>
        <w:softHyphen/>
        <w:t xml:space="preserve">mondták, az tekintélyre kapott a közéletben. </w:t>
      </w:r>
      <w:r>
        <w:rPr>
          <w:rFonts w:eastAsia="Times New Roman CE" w:cs="Times New Roman CE" w:ascii="Times New Roman CE" w:hAnsi="Times New Roman CE"/>
          <w:i/>
          <w:iCs/>
          <w:color w:val="000000"/>
        </w:rPr>
        <w:t xml:space="preserve">Végzett embernek </w:t>
      </w:r>
      <w:r>
        <w:rPr>
          <w:rFonts w:eastAsia="Times New Roman CE" w:cs="Times New Roman CE" w:ascii="Times New Roman CE" w:hAnsi="Times New Roman CE"/>
          <w:color w:val="000000"/>
        </w:rPr>
        <w:t xml:space="preserve">mondák, ki mint orvos, mérnök vagy ügyvéd </w:t>
      </w:r>
      <w:r>
        <w:rPr>
          <w:rFonts w:eastAsia="Times New Roman CE" w:cs="Times New Roman CE" w:ascii="Times New Roman CE" w:hAnsi="Times New Roman CE"/>
          <w:i/>
          <w:iCs/>
          <w:color w:val="000000"/>
        </w:rPr>
        <w:t>diplomát kapot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s általános közhit szerint azt gondolták felőle, hogy ennek semmi szüksége a további tanulásra, hisz azért </w:t>
      </w:r>
      <w:r>
        <w:rPr>
          <w:rFonts w:eastAsia="Times New Roman CE" w:cs="Times New Roman CE" w:ascii="Times New Roman CE" w:hAnsi="Times New Roman CE"/>
          <w:i/>
          <w:iCs/>
          <w:color w:val="000000"/>
        </w:rPr>
        <w:t>végzett ember</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rt </w:t>
      </w:r>
      <w:r>
        <w:rPr>
          <w:rFonts w:eastAsia="Times New Roman CE" w:cs="Times New Roman CE" w:ascii="Times New Roman CE" w:hAnsi="Times New Roman CE"/>
          <w:i/>
          <w:iCs/>
          <w:color w:val="000000"/>
        </w:rPr>
        <w:t>mindent tu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olvasás alatt csak mulatságos foglalkozást értet</w:t>
        <w:softHyphen/>
        <w:t>tek, mely éppen mivel mulatság, hosszan tartó nem lehe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például: elolvasott egy verset, tovább aztán semmi sem követk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tudományoknak akármelyik ágát elvégezvén az ifju, a legkomolyabb értelemben mondá: Hála Istennek, </w:t>
      </w:r>
      <w:r>
        <w:rPr>
          <w:rFonts w:eastAsia="Times New Roman CE" w:cs="Times New Roman CE" w:ascii="Times New Roman CE" w:hAnsi="Times New Roman CE"/>
          <w:i/>
          <w:iCs/>
          <w:color w:val="000000"/>
        </w:rPr>
        <w:t xml:space="preserve">megszabadultam a könyvtől. </w:t>
      </w:r>
      <w:r>
        <w:rPr>
          <w:rFonts w:eastAsia="Times New Roman CE" w:cs="Times New Roman CE" w:ascii="Times New Roman CE" w:hAnsi="Times New Roman CE"/>
          <w:color w:val="000000"/>
        </w:rPr>
        <w:t>- Ezen értelemben képzelje az olvasó, hogy a jurátusok azon befejező napokat élték, midőn már előre mondogaták, hála Istennek, megszaba</w:t>
        <w:softHyphen/>
        <w:t>dulunk a könyvtől. S a Hollingerben ezen szavakat ezer</w:t>
        <w:softHyphen/>
        <w:t>szer mondták el egy n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jurátuséletnek két szakasza volt: a főnök mellett tisztára irni az adott fogalmazványt, mely munka egy</w:t>
        <w:softHyphen/>
        <w:t>szersmind gyakorlása volt a közéletben már tettleg elő</w:t>
        <w:softHyphen/>
        <w:t>forduló jogi vagy politikai tárgyaknak, továbbá: a szünórában ugy használni az időt, hogy a jurátusfogalommal járó szabadalmat, ifju észszel elkövetni ezer könnyelmüséget, egész mértékben haszn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ddig gyermek a gyermek, mig tintapiszkos ujját a tejfölös fazékba üti, s a ráragadt tejfölt a tintával együtt lenyalja - </w:t>
      </w:r>
      <w:r>
        <w:rPr>
          <w:rFonts w:eastAsia="Times New Roman CE" w:cs="Times New Roman CE" w:ascii="Times New Roman CE" w:hAnsi="Times New Roman CE"/>
          <w:i/>
          <w:iCs/>
          <w:color w:val="000000"/>
        </w:rPr>
        <w:t xml:space="preserve">undor nélkül. </w:t>
      </w:r>
      <w:r>
        <w:rPr>
          <w:rFonts w:eastAsia="Times New Roman CE" w:cs="Times New Roman CE" w:ascii="Times New Roman CE" w:hAnsi="Times New Roman CE"/>
          <w:color w:val="000000"/>
        </w:rPr>
        <w:t>Az átmeneti években az ujjszopásnak más-más nemei vannak; s minden fokozatnál maga a növendék röstellené az előbbeni korszaknak ügyet</w:t>
        <w:softHyphen/>
        <w:t>lenségeit ismételni, mert szeret a fiu megérni legénynek, s a gyermekkori maszatból örömest kimosakodik. A jurátus előre számitja a napot, melyen a hernyóból pilleszárnyassá alakul, s talán mondhatnám, öntudatosan siet leőrleni az agyafurt bolondságokat, melyek csak a jurátusság köpenye alatt férne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Tivornya, trágár beszéd, macskazene, korcsmai vere</w:t>
        <w:softHyphen/>
        <w:t>kedés, pasquillgyártás, utczai goromba</w:t>
        <w:softHyphen/>
        <w:t>ság, pinczérpofozás s ezer más apróság igen bocsánandó bün, ha jurátus tette. Egyes talán undorodik az egész sorozattól, de a czimborákkal egyetemben mindenre kész; mert ugy indul és olyan mentséggel kedves pajtásaival a garázda utra, mint a békés polgár felhős időben hóna alatt levő nagy esernyőjével az utczára, maga nem ázik meg, legfölebb a csizmája lesz sáros, azt pedig ujra kikeféli majd az in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Társaságban tivornyáznak, társaságban garázdák, társaságban verekedők; mindent társaságban tesznek, </w:t>
      </w:r>
      <w:r>
        <w:rPr>
          <w:rFonts w:eastAsia="Times New Roman CE" w:cs="Times New Roman CE" w:ascii="Times New Roman CE" w:hAnsi="Times New Roman CE"/>
          <w:i/>
          <w:iCs/>
          <w:color w:val="000000"/>
        </w:rPr>
        <w:t>csak okosat ne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rt az okosat nem a tömegek találták ki; hanem azon fáradhatlan egyesek, kik szenvedélyből négy fal közé huzódnak, hogy a teremtés perczében ne zavar</w:t>
        <w:softHyphen/>
        <w:t>ják azok, kik lelkesülni nem tudván, röhögésükkel állnák utját az ihletettebbnek.</w:t>
      </w:r>
    </w:p>
    <w:p>
      <w:pPr>
        <w:pStyle w:val="Normal"/>
        <w:widowControl/>
        <w:rPr/>
      </w:pPr>
      <w:r>
        <w:rPr>
          <w:rFonts w:eastAsia="Times New Roman CE" w:cs="Times New Roman CE" w:ascii="Times New Roman CE" w:hAnsi="Times New Roman CE"/>
          <w:color w:val="000000"/>
        </w:rPr>
        <w:t>A jelen századnak ujabb eszméitől még a professzo</w:t>
        <w:softHyphen/>
        <w:t>rok is megijedtek: mennyire féltek hát attól a diákok, kiknek a nehezet vastag könyvekből kellett volna meg</w:t>
        <w:softHyphen/>
        <w:t xml:space="preserve">tanulni! Verbőczytől kezdve ezen századnak elejéig nagyon elég volt jogi tudománynak, mi épen a tripartitumban és az 1790-iki törvényekben meg volt irva, a ki azt tudta: lehetett végzett ember. Azonban hazánkon kivül kisütött a napsugár, s hogy Angliát ne emlitsem, Francziaország a nagyon is elméleti Rousseau után Benjamin Constant „Az alkotmányos politikának tana” czimü remeket irta meg. Montesquieu pedig a </w:t>
      </w:r>
      <w:r>
        <w:rPr>
          <w:rFonts w:eastAsia="Times New Roman CE" w:cs="Times New Roman CE" w:ascii="Times New Roman CE" w:hAnsi="Times New Roman CE"/>
          <w:i/>
          <w:iCs/>
          <w:color w:val="000000"/>
        </w:rPr>
        <w:t xml:space="preserve">„Törvények szelleme” </w:t>
      </w:r>
      <w:r>
        <w:rPr>
          <w:rFonts w:eastAsia="Times New Roman CE" w:cs="Times New Roman CE" w:ascii="Times New Roman CE" w:hAnsi="Times New Roman CE"/>
          <w:color w:val="000000"/>
        </w:rPr>
        <w:t>czimü munkát. Hanem Páris nem szomszéd</w:t>
        <w:softHyphen/>
        <w:t>falu Dévényhez, mely a Dunának beszakadásánál első falu Magyarország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áposztáról maig tudjuk, hogy hetedszer mele</w:t>
        <w:softHyphen/>
        <w:t>gitve legjobb; a könyvekről ez a tudatunk hiányzik most is, hát még 1830-ban,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gen elhihető, hogy a Hollingerben tanulás végett senki sem jelentette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ott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hallottuk, - mondd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i sületlenség volt, igy került ott fülbe és szájba; de a tudománynak nem volt szolgája, mint a tekézés deréknyujtogató mesterség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kis rövid kitérést, azután mindjárt a fölvett nyomra té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ment valaki a testgyakorló intézetbe, s a tanitó</w:t>
        <w:softHyphen/>
        <w:t>tól kialkudta az órát. A tanitó azt mondja:</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Uram! a testgyakorlás nem olyan, mint az áruczikk, hogy pénzeért mindjárt megveszi, azaz pénzével megszerzi rövid időn azt, a mire szüksége volt. Itt én önnek csak bizalmat adok önmagához, hogy az ön testé</w:t>
        <w:softHyphen/>
        <w:t>ben különféle képességek vannak, melyeket nem is kép</w:t>
        <w:softHyphen/>
        <w:t>zelt. Ennek nyomán kérdem önt: át tud-e ugrani egy két öles árk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is hiszi, hogy valaha át tudná ugr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őre mondom, nem is fogom megkisérl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beszél minden kezdő, - nincsen önmagában bizalma, s a közönséges okoskodásnak érvei nem is inditják meg a kezdetben. Máskép akarom önt fölvilágositani, - mondja a tanitó. Mind</w:t>
        <w:softHyphen/>
        <w:t>ketten nyugodt kedélyben vagyunk, nem látjuk át, hogy voltaképen mi haszna a képességnek, hogy két öles ároknak rohanjunk; azonban a véletlen hatalmasabb bizonyitó, mi zajt hallunk, s visszafordulva látunk egy felbőszült bikát, mely felénk tör; vajjon okos</w:t>
        <w:softHyphen/>
        <w:t>kodni fogunk-e, vagy elkezdünk futni? Bizonyosan me</w:t>
        <w:softHyphen/>
        <w:t>nekülni vágyunk, s bár előttünk két öles árok van, neki rohanunk; mert az ároknak tulsó partján kerités közé menekülhetünk, s én reménylem, hogy ön ijedtében erejét összeszedi, és nem lehetetlen, hogy átugorja a két öles árkot. Midőn igy parancsol a szükség, a veszedelem árán tanuljuk meg: mire képes az embernek tes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okoskodással mondom: a hajdani jurátusvilág áldott egyhanguságban élt néhány évtizedig, ősi erejét nem ismerte, s mivel az erő még abban sem nyugszik, ki az erőt jóra használni akarja, hanem folyvást csele</w:t>
        <w:softHyphen/>
        <w:t>kedni akar; cselekedett sokféle balgaságot, még pedig ugy, hogy hire menjen, s a komédiának valami érdekes</w:t>
        <w:softHyphen/>
        <w:t>sége legyen. A jurátuskópéságokról tanus</w:t>
        <w:softHyphen/>
        <w:t>kodnak az adomás könyvek, s a ki az erőt a tréfában is megismeri, elhiszi, hogy tömérdek erő fecséreltetett el hasztalanságo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jurátusság a magyar fiatalságnak szine volt min</w:t>
        <w:softHyphen/>
        <w:t>denkor, de oly gyümölcstelen, mint az a gőz, mely ezre</w:t>
        <w:softHyphen/>
        <w:t>dekig csak a tüzhelyen mulattatta a szakácsnékat, mikor a fazékról a födőt fölvetette, mig egy figyelmes szemlélő ezen félreismert erőt nagy kazánba zárta, s az első gőzhajónak kerekeit megmozditotta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Réme volt a fővárosnak a jurátus, mert tulereje a féktelenségben nyilatkozott, s a pozsonyi karzatokon ugy uralkodott, hogy hatalommá nevelkedett. Rokon</w:t>
        <w:softHyphen/>
        <w:t xml:space="preserve">szenve a hasonlót jutalmazta: a bátor szót, a daczolni merőt, és évtizedig a hazafiság ezen szóban összpontosult: </w:t>
      </w:r>
      <w:r>
        <w:rPr>
          <w:rFonts w:eastAsia="Times New Roman CE" w:cs="Times New Roman CE" w:ascii="Times New Roman CE" w:hAnsi="Times New Roman CE"/>
          <w:i/>
          <w:iCs/>
          <w:color w:val="000000"/>
        </w:rPr>
        <w:t>bátor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ogy e bátorság néha politikátlan, igaztalan és sértő, azt a jurátus nem mérlegelte; mert az uj, a reform</w:t>
        <w:softHyphen/>
        <w:t>eszméket nem eredeti forrásból ismerte; hanem egyes szónokok könnyen odavetett és rendszertelen szavai után. Hogy az uj eszmék keletkeztek, miképen rendszereztettek,</w:t>
      </w:r>
      <w:r>
        <w:rPr>
          <w:rFonts w:eastAsia="Times New Roman CE" w:cs="Times New Roman CE" w:ascii="Times New Roman CE" w:hAnsi="Times New Roman CE"/>
          <w:color w:val="000000"/>
          <w:vertAlign w:val="subscript"/>
        </w:rPr>
        <w:t xml:space="preserve"> </w:t>
      </w:r>
      <w:r>
        <w:rPr>
          <w:rFonts w:eastAsia="Times New Roman CE" w:cs="Times New Roman CE" w:ascii="Times New Roman CE" w:hAnsi="Times New Roman CE"/>
          <w:color w:val="000000"/>
        </w:rPr>
        <w:t>s hogy azokat könyvekből is meg lehet tanulni: arra a szüz erő nem gondolt, bár az idő, e felbőszült bika már rohant felénk, és kényszeritett a széles ároknak tul</w:t>
        <w:softHyphen/>
        <w:t>partj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életlen segitett, s a bárdolatlan őserőt az 1830-ki korszak rendszerbe kényszeri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Horváth Mihálynak </w:t>
      </w:r>
      <w:r>
        <w:rPr>
          <w:rFonts w:eastAsia="Times New Roman CE" w:cs="Times New Roman CE" w:ascii="Times New Roman CE" w:hAnsi="Times New Roman CE"/>
          <w:i/>
          <w:iCs/>
          <w:color w:val="000000"/>
        </w:rPr>
        <w:t>„25 év Magyarország történeté</w:t>
        <w:softHyphen/>
        <w:t xml:space="preserve">ből” </w:t>
      </w:r>
      <w:r>
        <w:rPr>
          <w:rFonts w:eastAsia="Times New Roman CE" w:cs="Times New Roman CE" w:ascii="Times New Roman CE" w:hAnsi="Times New Roman CE"/>
          <w:color w:val="000000"/>
        </w:rPr>
        <w:t>czimü munkája érdekesen adja elő, hogy ezen hires országgyülésen a fiatalság társulattá alakult, s tanulmá</w:t>
        <w:softHyphen/>
        <w:t>nyozással foglalkozott, s élő tanuk bizonyitják, hogy a betyárság hirtelen szállást változtatott.</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br/>
        <w:t>Már hónapok óta folyt az országgyülés, a „Bolondkompánia” ur volt Pozsony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esek a csapatból elkövették az apró csínyeket, melyek miatt a pozsonyi polgár az ország</w:t>
        <w:softHyphen/>
        <w:t>gyülésből köz</w:t>
        <w:softHyphen/>
        <w:t xml:space="preserve">vetlen háramló hasznot is el akarta engedni. Maga a kompánia nem volt oly szenvedhetlen, minő lenni akart; mert, mint önök emlékeznek, szabályaik szerint, az inditványozott </w:t>
      </w:r>
      <w:r>
        <w:rPr>
          <w:rFonts w:eastAsia="Times New Roman CE" w:cs="Times New Roman CE" w:ascii="Times New Roman CE" w:hAnsi="Times New Roman CE"/>
          <w:i/>
          <w:iCs/>
          <w:color w:val="000000"/>
        </w:rPr>
        <w:t xml:space="preserve">bolondéria </w:t>
      </w:r>
      <w:r>
        <w:rPr>
          <w:rFonts w:eastAsia="Times New Roman CE" w:cs="Times New Roman CE" w:ascii="Times New Roman CE" w:hAnsi="Times New Roman CE"/>
          <w:color w:val="000000"/>
        </w:rPr>
        <w:t>előleges birálat alá 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napon Csillag Kapusnak egy vastag könyvet adott elolvasás végett. Kapus a könyvet a Hollingerbe vitte, s a nagy asztalra helyezte. Közben észrevette, hogy grófja, kinek rendes titkára vala, a sétányon egyedül jár</w:t>
        <w:softHyphen/>
        <w:t>kál, hirtelen fölkelt, hogy a grófnak valamely tárgyról egyetmást mondjon, a könyvet az asztalon hagy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int a korra hivatkozom: egy jó vizslát három percz alatt elloptak volna: de a könyvet ilyen veszede</w:t>
        <w:softHyphen/>
        <w:t>lem nem fenyegette. Nem fejezhetem ki helyesebben az időnek különbségét az 1830-ik és 1866-ik év között talá</w:t>
        <w:softHyphen/>
        <w:t xml:space="preserve">lóbban: ma az olvasási vágy oly magasra nem fejlődött, hogy megvegyék a könyvet; hanem ellopják még az oltárról is, - 1830-ban még nem lopták el; </w:t>
      </w:r>
      <w:r>
        <w:rPr>
          <w:rFonts w:eastAsia="Times New Roman CE" w:cs="Times New Roman CE" w:ascii="Times New Roman CE" w:hAnsi="Times New Roman CE"/>
          <w:i/>
          <w:iCs/>
          <w:color w:val="000000"/>
        </w:rPr>
        <w:t>mert ingyen</w:t>
      </w:r>
      <w:r>
        <w:rPr>
          <w:rFonts w:eastAsia="Times New Roman CE" w:cs="Times New Roman CE" w:ascii="Times New Roman CE" w:hAnsi="Times New Roman CE"/>
        </w:rPr>
        <w:t xml:space="preserve"> </w:t>
      </w:r>
      <w:r>
        <w:rPr>
          <w:rFonts w:eastAsia="Times New Roman CE" w:cs="Times New Roman CE" w:ascii="Times New Roman CE" w:hAnsi="Times New Roman CE"/>
          <w:i/>
          <w:iCs/>
          <w:color w:val="000000"/>
        </w:rPr>
        <w:t>sem k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Kapus közel egy óráig beszélgetett a gróffal, az alatt a </w:t>
      </w:r>
      <w:r>
        <w:rPr>
          <w:rFonts w:eastAsia="Times New Roman CE" w:cs="Times New Roman CE" w:ascii="Times New Roman CE" w:hAnsi="Times New Roman CE"/>
          <w:i/>
          <w:iCs/>
          <w:color w:val="000000"/>
        </w:rPr>
        <w:t xml:space="preserve">bolondkompánia </w:t>
      </w:r>
      <w:r>
        <w:rPr>
          <w:rFonts w:eastAsia="Times New Roman CE" w:cs="Times New Roman CE" w:ascii="Times New Roman CE" w:hAnsi="Times New Roman CE"/>
          <w:color w:val="000000"/>
        </w:rPr>
        <w:t xml:space="preserve">előleges összebeszélés szerint összegyülekezett a nagy asztalnál. Zajlott a fiatal erő, az országgyülési </w:t>
      </w:r>
      <w:r>
        <w:rPr>
          <w:rFonts w:eastAsia="Times New Roman CE" w:cs="Times New Roman CE" w:ascii="Times New Roman CE" w:hAnsi="Times New Roman CE"/>
          <w:i/>
          <w:iCs/>
          <w:color w:val="000000"/>
        </w:rPr>
        <w:t xml:space="preserve">bátor beszédek </w:t>
      </w:r>
      <w:r>
        <w:rPr>
          <w:rFonts w:eastAsia="Times New Roman CE" w:cs="Times New Roman CE" w:ascii="Times New Roman CE" w:hAnsi="Times New Roman CE"/>
          <w:color w:val="000000"/>
        </w:rPr>
        <w:t>fölmelegiték az ifju vért, s a láng gyujtani kivánt, hogy jelenlétét észrevegyék. Né</w:t>
        <w:softHyphen/>
        <w:t>melyek egy névsorozatot készitének az országgyülés tag</w:t>
        <w:softHyphen/>
        <w:t xml:space="preserve">jaiból, s eddigi nyilatkozataik szerint sorolván őket, a fiatalság biráskodni kivánt. Mit adhat a fiatal ember az érdemnek? mivel büntethet? A mije van: </w:t>
      </w:r>
      <w:r>
        <w:rPr>
          <w:rFonts w:eastAsia="Times New Roman CE" w:cs="Times New Roman CE" w:ascii="Times New Roman CE" w:hAnsi="Times New Roman CE"/>
          <w:i/>
          <w:iCs/>
          <w:color w:val="000000"/>
        </w:rPr>
        <w:t>szóva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 s mivel csak </w:t>
      </w:r>
      <w:r>
        <w:rPr>
          <w:rFonts w:eastAsia="Times New Roman CE" w:cs="Times New Roman CE" w:ascii="Times New Roman CE" w:hAnsi="Times New Roman CE"/>
          <w:i/>
          <w:iCs/>
          <w:color w:val="000000"/>
        </w:rPr>
        <w:t xml:space="preserve">dicsérhet </w:t>
      </w:r>
      <w:r>
        <w:rPr>
          <w:rFonts w:eastAsia="Times New Roman CE" w:cs="Times New Roman CE" w:ascii="Times New Roman CE" w:hAnsi="Times New Roman CE"/>
          <w:color w:val="000000"/>
        </w:rPr>
        <w:t xml:space="preserve">és </w:t>
      </w:r>
      <w:r>
        <w:rPr>
          <w:rFonts w:eastAsia="Times New Roman CE" w:cs="Times New Roman CE" w:ascii="Times New Roman CE" w:hAnsi="Times New Roman CE"/>
          <w:i/>
          <w:iCs/>
          <w:color w:val="000000"/>
        </w:rPr>
        <w:t>gyalázha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 két szélsőségben igy vagy amugy tulságoskodott, s itélete még mindig gyer</w:t>
        <w:softHyphen/>
        <w:t>mekes, mint az ölbeli kisdedé, azaz: szeretet helyett csók</w:t>
        <w:softHyphen/>
        <w:t>jával benyálaz, - vagy ha nem szeret, ellenszenvét csak öklének ütésével jelez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rról akartak tanácskozni, hogy ne elégedjenek meg a karzati szereppel: az ő hatalmuk biráskodni azok fölött, kik elég gyengék tőlük magasztalást várni,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ik elég gyávák tőlük félni. - Ez önhittség, vagy tán elbizakodás nem volt egyéni elfogultság, mely mindenkiben megte</w:t>
        <w:softHyphen/>
        <w:t>remhet, ha lelke az önmérséklésre nem képes: ezen indu</w:t>
        <w:softHyphen/>
        <w:t>latot maga a követi kar csiráz</w:t>
        <w:softHyphen/>
        <w:t>tatta meg; mert a fölszinre küzdő hiuságnál éhesebb állat nincsen a világon, s telhetetlensége éppen akkor, midőn a hazafiságnak jutal</w:t>
        <w:softHyphen/>
        <w:t>mát kérni nem szabad, - jutalmat követel mindjárt, elen</w:t>
        <w:softHyphen/>
        <w:t>gedhetetlen; mert a hiu tudja, hogy találkozhatik igaz biró, ki később az indokot kitalálja, s megdönthetlen be</w:t>
        <w:softHyphen/>
        <w:t xml:space="preserve">bizonyitja, hogy a polgároknak heve (Horatius szerint oly nevezetes: </w:t>
      </w:r>
      <w:r>
        <w:rPr>
          <w:rFonts w:eastAsia="Times New Roman CE" w:cs="Times New Roman CE" w:ascii="Times New Roman CE" w:hAnsi="Times New Roman CE"/>
          <w:i/>
          <w:iCs/>
          <w:color w:val="000000"/>
        </w:rPr>
        <w:t xml:space="preserve">Ardor civium) </w:t>
      </w:r>
      <w:r>
        <w:rPr>
          <w:rFonts w:eastAsia="Times New Roman CE" w:cs="Times New Roman CE" w:ascii="Times New Roman CE" w:hAnsi="Times New Roman CE"/>
          <w:color w:val="000000"/>
        </w:rPr>
        <w:t>éppen akkor ártott, midőn hasz</w:t>
        <w:softHyphen/>
        <w:t>nálni vélt. Krisztust, a megváltót, a népszerü közvélemény ölte meg Jeruzsálemben, - s ma őrülteknek mondja őket a higgadt értelmiség.</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Kapusra várt a meleg vérü nép.</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nagy asztalt körülülték. Előttük hevert a vastag</w:t>
      </w:r>
      <w:r>
        <w:rPr>
          <w:rFonts w:eastAsia="Times New Roman CE" w:cs="Times New Roman CE" w:ascii="Times New Roman CE" w:hAnsi="Times New Roman CE"/>
          <w:color w:val="000000"/>
          <w:vertAlign w:val="superscript"/>
        </w:rPr>
        <w:t xml:space="preserve"> </w:t>
      </w:r>
      <w:r>
        <w:rPr>
          <w:rFonts w:eastAsia="Times New Roman CE" w:cs="Times New Roman CE" w:ascii="Times New Roman CE" w:hAnsi="Times New Roman CE"/>
          <w:color w:val="000000"/>
        </w:rPr>
        <w:t>könyv, melyet a Kapus ott hagyott, s egyetlen nem talál</w:t>
        <w:softHyphen/>
        <w:t>kozott, kit a kiváncsiság a könyvnek fölütésére késztetne. A ki legközelebb esett hozzá, szomszédja elé tolta, - a szomszéd a másiknak, s e taszigálás élénk kaczajra fakasztá őket; mert senki sem követelte tulajdonának, - egyszersmind kifejezték az ellen</w:t>
        <w:softHyphen/>
        <w:t xml:space="preserve">szenvet olyan tárgy iránt, melytől éppen most akar mindenik megszabadulni </w:t>
      </w:r>
      <w:r>
        <w:rPr>
          <w:rFonts w:eastAsia="Times New Roman CE" w:cs="Times New Roman CE" w:ascii="Times New Roman CE" w:hAnsi="Times New Roman CE"/>
          <w:i/>
          <w:iCs/>
          <w:color w:val="000000"/>
        </w:rPr>
        <w:t>örö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a ti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idd haza, - mondják a legelsőnek: te talált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az enyém volna, megszökném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tagadd: titkon tanulod, mikor nem lát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Nem bolondultam meg!</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Ekkor lépett elő a háttérből Kapus, - a társalgást jól hallotta, s némi kedvetlenséggel mondja a többine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m látom át, mi bolondság lenne e könyvet megtan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Bolondság? </w:t>
      </w:r>
      <w:r>
        <w:rPr>
          <w:rFonts w:eastAsia="Times New Roman CE" w:cs="Times New Roman CE" w:ascii="Times New Roman CE" w:hAnsi="Times New Roman CE"/>
          <w:color w:val="000000"/>
        </w:rPr>
        <w:t>kérdi Kapus erős izgalomban, melytől</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kitörést vár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Igen!... </w:t>
      </w:r>
      <w:r>
        <w:rPr>
          <w:rFonts w:eastAsia="Times New Roman CE" w:cs="Times New Roman CE" w:ascii="Times New Roman CE" w:hAnsi="Times New Roman CE"/>
          <w:color w:val="000000"/>
        </w:rPr>
        <w:t xml:space="preserve">mondja erre a vezér, - valamennyien azt mondjuk, - és legénykedve áll meg Kapus előtt, kinek uralmát már megunta, és nagyon szeretett volna beleveszni, - </w:t>
      </w:r>
      <w:r>
        <w:rPr>
          <w:rFonts w:eastAsia="Times New Roman CE" w:cs="Times New Roman CE" w:ascii="Times New Roman CE" w:hAnsi="Times New Roman CE"/>
          <w:i/>
          <w:iCs/>
          <w:color w:val="000000"/>
        </w:rPr>
        <w:t>ezt a bolondériát birálni sem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ndkivül örvendek a közmegegyezésnek, én is azt mondom: agyafurt bolond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adod maga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 Engedelmeskedem a többségnek, - s mivel ennél nagyobb egyetértés a bolond</w:t>
        <w:softHyphen/>
        <w:t>kompá</w:t>
        <w:softHyphen/>
        <w:t>niában nem volt: el fogjuk követni a nagy bolondériát, egy nagy bolondságra ugy is igér</w:t>
        <w:softHyphen/>
        <w:t>keztem: meg fogjuk tanulni ezt a könyv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Megtanulni? </w:t>
      </w:r>
      <w:r>
        <w:rPr>
          <w:rFonts w:eastAsia="Times New Roman CE" w:cs="Times New Roman CE" w:ascii="Times New Roman CE" w:hAnsi="Times New Roman CE"/>
          <w:color w:val="000000"/>
        </w:rPr>
        <w:t>kiáltá valamenny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rra alakultunk, hogy bolondériákat kövessünk el: én inditványoztam, - ti előlegesen beösmer</w:t>
        <w:softHyphen/>
        <w:t xml:space="preserve">tétek, hogy bolondéria, - azért vagy elkövetjük, vagy fölbomlik a kompánia! Én a nehezebbet választom: </w:t>
      </w:r>
      <w:r>
        <w:rPr>
          <w:rFonts w:eastAsia="Times New Roman CE" w:cs="Times New Roman CE" w:ascii="Times New Roman CE" w:hAnsi="Times New Roman CE"/>
          <w:i/>
          <w:iCs/>
          <w:color w:val="000000"/>
        </w:rPr>
        <w:t>megtanulo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s kérdezlek benneteket: </w:t>
      </w:r>
      <w:r>
        <w:rPr>
          <w:rFonts w:eastAsia="Times New Roman CE" w:cs="Times New Roman CE" w:ascii="Times New Roman CE" w:hAnsi="Times New Roman CE"/>
          <w:i/>
          <w:iCs/>
          <w:color w:val="000000"/>
        </w:rPr>
        <w:t>ki a legény a csárd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ég igy nem jártam, - mondja a legvadabb legény, - hanem: </w:t>
      </w:r>
      <w:r>
        <w:rPr>
          <w:rFonts w:eastAsia="Times New Roman CE" w:cs="Times New Roman CE" w:ascii="Times New Roman CE" w:hAnsi="Times New Roman CE"/>
          <w:i/>
          <w:iCs/>
          <w:color w:val="000000"/>
        </w:rPr>
        <w:t>állok el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éhány percz alatt átalakult a társaság, egy aka</w:t>
        <w:softHyphen/>
        <w:t>rattal ráál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dre jól ösmerhette társait, kik majd hosszu pó</w:t>
        <w:softHyphen/>
        <w:t>rázra eresztenék a dolgot. Számitott pajtá</w:t>
        <w:softHyphen/>
        <w:t>sainak legénykedő természetére, s azonnal meghatározandónak vélte, mennyi időre szabják meg a tanulásnak bevégz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rom hónapot szabunk! Mondja az eln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t hét alatt én megtanulom! - Vállalkozik Kap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assan, atyafi! - árverel az elnök: megbirkózom én vele három hét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egyen két hét! száll alább Kap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ogadjunk, - inditványozza a vetélkedésre föllobbant: két hét alatt én jobban felelek a kérd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z forint az ára! Mondja Kapus kiteritvén 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bank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ülönben! Vállalkozik a másik, a kitett bankjegyre vágván egy hasonértékü jegyet. Egyszersmind azt mondja: Hát a több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ik tesz öt forintot három hétre, a leg</w:t>
        <w:softHyphen/>
        <w:t>gyengébb elveszti tételét, az erősebbek visszakapják. A vesztesek diját a kompánia pénztárába tessz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egyeztek, s a tételeket a pénztárnok azonnal beszed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ost már bizonyos volt, hogy nem hátrál senki; mert kettőtől nagyon félt a jurátus: </w:t>
      </w:r>
      <w:r>
        <w:rPr>
          <w:rFonts w:eastAsia="Times New Roman CE" w:cs="Times New Roman CE" w:ascii="Times New Roman CE" w:hAnsi="Times New Roman CE"/>
          <w:i/>
          <w:iCs/>
          <w:color w:val="000000"/>
        </w:rPr>
        <w:t>az ingyen fizetéstől és hogy szamárnak mond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rős két ösztön, melyet az ifju emberek vetélykedési vágya még inkább élesztett, s ezen rovásra arra is vállalkoznak, hogy az ösmeretlen könyvnek betüit visszá</w:t>
        <w:softHyphen/>
        <w:t>járól is megtanul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i a lóra legelőször ráült, vagy a ki a kocsi elé fogta, kiszámitá a lónak ösztönét, hogy előszörre bokros</w:t>
        <w:softHyphen/>
        <w:t>ságból fog előre futni, később pedig engedelmesség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lku megvan, czimborák! - Szól ünnepé</w:t>
        <w:softHyphen/>
        <w:t>lyesen az elnök, - hadd lássuk minő szakács</w:t>
        <w:softHyphen/>
        <w:t>könyvet tanulunk meg, s majd abból fogunk fő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ihetőleg abból főzünk! Mondja magában Kapus, egyszersmind fölcsapta a könyvet, mely a törvényhozási jogtudománynak bölcseségét foglalá magában: E munkát Francziaországnak egyik leghiresebb tudósa, Montesquieu irta, czime pedig: </w:t>
      </w:r>
      <w:r>
        <w:rPr>
          <w:rFonts w:eastAsia="Times New Roman CE" w:cs="Times New Roman CE" w:ascii="Times New Roman CE" w:hAnsi="Times New Roman CE"/>
          <w:i/>
          <w:iCs/>
          <w:color w:val="000000"/>
        </w:rPr>
        <w:t>A törvények szellem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vesz kárba a tanulás, - mondja az elnök, - mesterségünkbe vág.</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tanul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ostoba </w:t>
      </w:r>
      <w:r>
        <w:rPr>
          <w:rFonts w:eastAsia="Times New Roman CE" w:cs="Times New Roman CE" w:ascii="Times New Roman CE" w:hAnsi="Times New Roman CE"/>
          <w:i/>
          <w:iCs/>
          <w:color w:val="000000"/>
        </w:rPr>
        <w:t>remél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a kiképzett pedig </w:t>
      </w:r>
      <w:r>
        <w:rPr>
          <w:rFonts w:eastAsia="Times New Roman CE" w:cs="Times New Roman CE" w:ascii="Times New Roman CE" w:hAnsi="Times New Roman CE"/>
          <w:i/>
          <w:iCs/>
          <w:color w:val="000000"/>
        </w:rPr>
        <w:t>tudj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megél. Az első a vaksorsban bizik, mely kétségtelen gond</w:t>
        <w:softHyphen/>
        <w:t>jait is viseli az együgyünek, a másik ismeri a munkásság</w:t>
        <w:softHyphen/>
        <w:t>nak hatalmát, s a körülményekből kiparancsolja a maga részét. Ilyen az egyéni életnek elrendezése, a ki nem hiszi, gondolkozzék, alkalmazza ismerőseire, s a tapasztalat igazolandja állitás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nemzetek életében más osztályozásokra találunk, </w:t>
      </w:r>
      <w:r>
        <w:rPr>
          <w:rFonts w:eastAsia="Times New Roman CE" w:cs="Times New Roman CE" w:ascii="Times New Roman CE" w:hAnsi="Times New Roman CE"/>
          <w:i/>
          <w:iCs/>
          <w:color w:val="000000"/>
        </w:rPr>
        <w:t xml:space="preserve">bátorság és tudás </w:t>
      </w:r>
      <w:r>
        <w:rPr>
          <w:rFonts w:eastAsia="Times New Roman CE" w:cs="Times New Roman CE" w:ascii="Times New Roman CE" w:hAnsi="Times New Roman CE"/>
          <w:color w:val="000000"/>
        </w:rPr>
        <w:t>a nemzeti életnek föltételei, melyek közől az első sokáig fönntarthat, mint századokig fönn</w:t>
        <w:softHyphen/>
        <w:t>tartá a törököt; de ha a tudás a megtartásnak és a benső fejlődésnek titkát meg nem sugja: el kell veszni a legbátrabbnak az öntudatos versenytársak mellett, s erre megint Törökország a példa. Oroszország félelmes lehetett Európának a közlekedési eszközök ujabbi fejlődése előtt, azóta csak otthon maradhat az; terei, s ebben a lakosság, a természeti viszonyok mellett kimivel</w:t>
        <w:softHyphen/>
        <w:t>hetlenek, s a kimivelt szomszédok arra kényszeritendik, hogy sohase szakadjon le a nyakáról a bunda, ebben pedig a legelső kötéltánczos is ügyetlen mar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ent István a magyar nemzetet kereszténységre vezette, s ezzel Európában biztositotta a nemzetnek sor</w:t>
        <w:softHyphen/>
        <w:t>sát nyolczszáz esztendeig, azaz: mig verekedésből állt a létezésnek titka. Szelidebb erkölcsöt adott a nemzetnek,</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s ezzel a mindig bálványozott erő rokonszenvre talált Európában, harczolt a török csordák ellenében, melyeknek bátorsága szép lehetett a csatának végeig, de mivel a csata után barommódra éltek, az európai miveltebb szer</w:t>
        <w:softHyphen/>
        <w:t>vezet folyvást kilöketését terveli, mint a testnek ösztöne, hogy magából kilöki a kóranya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i idáig elolvasta e munkát, észrevette, hogy nem léha czélért irom, s megtüri, hogy elmond</w:t>
        <w:softHyphen/>
        <w:t>jam mindazt, mi korrajzba való! Magyarországban a jobbágynak sorsa kény- és kedvtől függött, de nem volt elviselhetlen: ezt földesurainknak patriarchális becsületeért mondom el. Hogy a népnek sorsa jobb legyen, méltán követelhette tőlünk a világ, s mint tudjuk, nem csalódott várakozás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erencsére, oly bölcsen van alkotva a világrend</w:t>
        <w:softHyphen/>
        <w:t>szer, hogy az általános szabadság jobb és kövérebb trágya a guanónál, s a tudomány bebizonyitotta, mit a tudo</w:t>
        <w:softHyphen/>
        <w:t>mánytalanoknak jöven</w:t>
        <w:softHyphen/>
        <w:t>dölésképen mondott, hogy a hűbéri rendszer azoknak árt legtöbbet, kik azt vélik, hogy hasz</w:t>
        <w:softHyphen/>
        <w:t>nukra áll fönn. Én láttam a robotos parasztot szántani, s két évi szakadatlan tapasztalatból tudom, hogy az ura</w:t>
        <w:softHyphen/>
        <w:t>ságén megszokván a gaz munkát, magának sem dolgozott jobban; ennek eredménye csak az a kár, a mi a nem</w:t>
        <w:softHyphen/>
        <w:t>zetnek hátrányára a földben ves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i találta ki az ujabb haladásnak titkát, nem kuta</w:t>
        <w:softHyphen/>
        <w:t>tom; ránk nézve az maradt nagy kérdés, hogy meg akarjuk-e jókor tanulni, hogy gyümölcstelen ne szaladja</w:t>
        <w:softHyphen/>
        <w:t>nak el az évek, s kicsikarjuk a földből ugy, mint a körülményekből mindazon hasznot, mit egy évnek elhuzódásában megadni képes? A mit bennfeledtünk tudatlanság miatt: vissza nem adja több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ult századnak végeig a magyar nemzet két csoportból állt. Az egyik volt a jobbágy, törvények által sokféleképen korlátolt viszonyban, mely még a szorga</w:t>
        <w:softHyphen/>
        <w:t>lomnak is határt szabott, hisz 1848-ig egy jobbágy ne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szerezhetett többet három egész teleknél, valamint nemesi birtokot sem szerezhetett a törvény tilalmánál fogva; a másik csoport volt a nemesség, mely századokig háboru</w:t>
        <w:softHyphen/>
        <w:t>ban foglalkozott, s a birtokszerzésnek azon nemére szo</w:t>
        <w:softHyphen/>
        <w:t>kott, mely mai napon egészen kiment a divatból: érde</w:t>
        <w:softHyphen/>
        <w:t>mekkel királyi adományra vergő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általános szerzési módot agyonvágta a franczia hadjárat, a katonáskodásnak rendsze</w:t>
        <w:softHyphen/>
        <w:t xml:space="preserve">resebb módja, mely rangot, dicsőséget és érdemkeresztet bőven ad: </w:t>
      </w:r>
      <w:r>
        <w:rPr>
          <w:rFonts w:eastAsia="Times New Roman CE" w:cs="Times New Roman CE" w:ascii="Times New Roman CE" w:hAnsi="Times New Roman CE"/>
          <w:i/>
          <w:iCs/>
          <w:color w:val="000000"/>
        </w:rPr>
        <w:t xml:space="preserve">vagyont többé semmit. </w:t>
      </w:r>
      <w:r>
        <w:rPr>
          <w:rFonts w:eastAsia="Times New Roman CE" w:cs="Times New Roman CE" w:ascii="Times New Roman CE" w:hAnsi="Times New Roman CE"/>
          <w:color w:val="000000"/>
        </w:rPr>
        <w:t>Olyan világ kezdődött a tizenkilenczedik századdal, hogy a földdel kell háborut viselni a tudo</w:t>
        <w:softHyphen/>
        <w:t>mány</w:t>
        <w:softHyphen/>
        <w:t>nak fegyvereivel, meg kell tanulni egyszersmind a vérünkből hiányzó takaré</w:t>
        <w:softHyphen/>
        <w:t>kossá</w:t>
        <w:softHyphen/>
        <w:t>got, s meg kelle látnunk a bilincse</w:t>
        <w:softHyphen/>
        <w:t>ket, melyek törvényekben és szokásokban nehezültek a föl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ereskedelem és ipar milliókat igért s milliókat adott Európa kutató népeinek. - Nálunk az idegen hallatlan sebesen rakta meg erszényét a műipari műhe</w:t>
        <w:softHyphen/>
        <w:t>lyekben, s mi jóformán félszázadig irtóztunk a műhe</w:t>
        <w:softHyphen/>
        <w:t xml:space="preserve">lyekbe leereszkedni az aranyért; mert a vargaműhelyben szurok lepte az aranyat, a többiben a hétköznapi szennyes munka, általában pedig meg kellett volna tanulni szólásmódnak: </w:t>
      </w:r>
      <w:r>
        <w:rPr>
          <w:rFonts w:eastAsia="Times New Roman CE" w:cs="Times New Roman CE" w:ascii="Times New Roman CE" w:hAnsi="Times New Roman CE"/>
          <w:i/>
          <w:iCs/>
          <w:color w:val="000000"/>
        </w:rPr>
        <w:t>Alázatos szolgája, mit tetszik parancs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ég a nem nemes ügyvéd, mérnök és gazdatiszt is irtózott gyermekét a műhelyek és kereskedelmi polczok mellé állitani; a polgár nem részesült azon tiszteletben, mint a </w:t>
      </w:r>
      <w:r>
        <w:rPr>
          <w:rFonts w:eastAsia="Times New Roman CE" w:cs="Times New Roman CE" w:ascii="Times New Roman CE" w:hAnsi="Times New Roman CE"/>
          <w:i/>
          <w:iCs/>
          <w:color w:val="000000"/>
        </w:rPr>
        <w:t>honoratior</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a liberalis megyék előbb adtak jogot a honoratiornak, ki a mindennapit küzdve kereste; igy a jognak hiánya oly irtózatot keltett, hogy korhadt törvényeinkben volt a büvölet, mely a nemzet összegének haladását meggátolta, s a lassankint elapadó ősi szerze</w:t>
        <w:softHyphen/>
        <w:t>ménynek mostani tulajdonosát elpusztulással fenyeg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örmünkre égett a gyertya, s valamint a mesebeli majmok azért fogytak ki a jótékony meleget árasztó tüzből: mert egyik sem tudta, hogy a parázsra folyvást fát kellett volna rakni, ugy álltunk mi is a századnak harmadik tizedében, hogy mécsünk meglepő gyorsan el fog aludni, ha uj kanóczokat nem sodrunk, s azokat kellőleg ellátva olajjal, meg nem gyujtjuk, hogy a jöven</w:t>
        <w:softHyphen/>
        <w:t>dőbe világits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őserő megvolt, a </w:t>
      </w:r>
      <w:r>
        <w:rPr>
          <w:rFonts w:eastAsia="Times New Roman CE" w:cs="Times New Roman CE" w:ascii="Times New Roman CE" w:hAnsi="Times New Roman CE"/>
          <w:i/>
          <w:iCs/>
          <w:color w:val="000000"/>
        </w:rPr>
        <w:t>bátorság</w:t>
      </w:r>
      <w:r>
        <w:rPr>
          <w:rFonts w:eastAsia="Times New Roman CE" w:cs="Times New Roman CE" w:ascii="Times New Roman CE" w:hAnsi="Times New Roman CE"/>
          <w:color w:val="000000"/>
        </w:rPr>
        <w:t>, s ezt feles mértékben használtuk, veszekedvén a bécsi kor</w:t>
        <w:softHyphen/>
        <w:t>mány</w:t>
        <w:softHyphen/>
        <w:t>nyal. Nagy mér</w:t>
        <w:softHyphen/>
        <w:t>tékben sikeresen használták ezt apáink 1830-ban; hanem mi lett volna azután, ha egyes buzgók meg nem szagol</w:t>
        <w:softHyphen/>
        <w:t>ják a tudományt, mely a meglevőnek terméke</w:t>
        <w:softHyphen/>
        <w:t>nyi</w:t>
        <w:softHyphen/>
        <w:t>tésére törekedett, s ezen tudatban megrohanta a rég fönnálló tör</w:t>
        <w:softHyphen/>
        <w:t>vényeket, melyek miatt előre menni teljes lehet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ujabb eszméket nem tanitották az iskolákban, sőt akadályozták. A fiatal magyar megutálta az iskolai könyvet, egyuttal minden könyvet, s a ki Horváth Mi</w:t>
        <w:softHyphen/>
        <w:t>hálynak történelméből ismeri tán a közel multat, igy olvasva is elhiheti, hogy a lóra és lóhajtáshoz szokott, könyvgyülölő nemességet mily nehéz volt tanulásra kapatni. Egyben lehetett remény, hogy a megyeházban elmondott beszédekből ragad valami a nemzedékre, de csak ragad. A malomban minden ember ellisztesedik, de egyiken sem marad annyi liszt, hogy otthon a konyhán tésztát gyurhassanak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jobbágy nem gyarapodhatik: megszokta a rossz munkát a robotban, s ha kivételkép egy szorgalmas volt, három teleknél megállitá a törvény, mely még nem is biztositá neki a szer</w:t>
        <w:softHyphen/>
        <w:t>ze</w:t>
        <w:softHyphen/>
        <w:t>ményt, mert egy marhavész elvi</w:t>
        <w:softHyphen/>
        <w:t>heti igavonóját, s ha elhanyagolja telkét, a földesur kidobhatja. Az ur nem gyarapodhatik; mert földjét rosszul mű</w:t>
        <w:softHyphen/>
        <w:t>veli a jobbágy, maga meg ellentétül sokat költ. A műipar- és kereskedelem megalázó volt, s hogy uj korszak támadhasson, tudomány kivántaték, melyet nem a tano</w:t>
        <w:softHyphen/>
        <w:t>dák, hanem a magán szorgalom ad. Ó, az 1830-ki hazafiban óriás reménynek kellett élni, hogy még tanulásra kapunk, mely a gátakat megismerteti 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1830-31-ki országgyülési fiatalság fölpaprikázva ment Pozsonyba, a nemzet bátorságával menté meg a felülről megtámadott alkotmányt, s ingerlő volt a példa, hogy még bátrabbak legyenek. Fájdalom, a tudatlan em</w:t>
        <w:softHyphen/>
        <w:t xml:space="preserve">bernek bátorsága igen sértő; mert csak </w:t>
      </w:r>
      <w:r>
        <w:rPr>
          <w:rFonts w:eastAsia="Times New Roman CE" w:cs="Times New Roman CE" w:ascii="Times New Roman CE" w:hAnsi="Times New Roman CE"/>
          <w:i/>
          <w:iCs/>
          <w:color w:val="000000"/>
        </w:rPr>
        <w:t xml:space="preserve">goromba tud lenni! </w:t>
      </w:r>
      <w:r>
        <w:rPr>
          <w:rFonts w:eastAsia="Times New Roman CE" w:cs="Times New Roman CE" w:ascii="Times New Roman CE" w:hAnsi="Times New Roman CE"/>
          <w:color w:val="000000"/>
        </w:rPr>
        <w:t>Az első évben hatalommá nőtt a karzat: ki ne félt volna egy rakonczátlan fiatalságtól, mely a czigánytól is azt követeli, hogy az ő nótáját huzza, másét soha!</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 xml:space="preserve">A bolondkompánia egyik juratériában jött össze, s hallgatta a </w:t>
      </w:r>
      <w:r>
        <w:rPr>
          <w:rFonts w:eastAsia="Times New Roman CE" w:cs="Times New Roman CE" w:ascii="Times New Roman CE" w:hAnsi="Times New Roman CE"/>
          <w:i/>
          <w:iCs/>
          <w:color w:val="000000"/>
        </w:rPr>
        <w:t xml:space="preserve">„Törvények szelleme” </w:t>
      </w:r>
      <w:r>
        <w:rPr>
          <w:rFonts w:eastAsia="Times New Roman CE" w:cs="Times New Roman CE" w:ascii="Times New Roman CE" w:hAnsi="Times New Roman CE"/>
          <w:color w:val="000000"/>
        </w:rPr>
        <w:t>czimü munkának feje</w:t>
        <w:softHyphen/>
        <w:t>zet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w:t>
      </w:r>
      <w:r>
        <w:rPr>
          <w:rFonts w:eastAsia="Times New Roman CE" w:cs="Times New Roman CE" w:ascii="Times New Roman CE" w:hAnsi="Times New Roman CE"/>
          <w:i/>
          <w:iCs/>
          <w:color w:val="000000"/>
        </w:rPr>
        <w:t xml:space="preserve">Beleznayban </w:t>
      </w:r>
      <w:r>
        <w:rPr>
          <w:rFonts w:eastAsia="Times New Roman CE" w:cs="Times New Roman CE" w:ascii="Times New Roman CE" w:hAnsi="Times New Roman CE"/>
          <w:color w:val="000000"/>
        </w:rPr>
        <w:t xml:space="preserve">és </w:t>
      </w:r>
      <w:r>
        <w:rPr>
          <w:rFonts w:eastAsia="Times New Roman CE" w:cs="Times New Roman CE" w:ascii="Times New Roman CE" w:hAnsi="Times New Roman CE"/>
          <w:i/>
          <w:iCs/>
          <w:color w:val="000000"/>
        </w:rPr>
        <w:t xml:space="preserve">Komlóban </w:t>
      </w:r>
      <w:r>
        <w:rPr>
          <w:rFonts w:eastAsia="Times New Roman CE" w:cs="Times New Roman CE" w:ascii="Times New Roman CE" w:hAnsi="Times New Roman CE"/>
          <w:color w:val="000000"/>
        </w:rPr>
        <w:t>a népénekeseket élén</w:t>
        <w:softHyphen/>
        <w:t>ken megtapsolja a mostani legénység a hires verset:</w:t>
      </w:r>
    </w:p>
    <w:p>
      <w:pPr>
        <w:pStyle w:val="BodyText22"/>
        <w:widowControl/>
        <w:spacing w:before="120" w:after="240"/>
        <w:rPr>
          <w:rFonts w:ascii="Times New Roman CE" w:hAnsi="Times New Roman CE" w:eastAsia="Times New Roman CE" w:cs="Times New Roman CE"/>
        </w:rPr>
      </w:pPr>
      <w:r>
        <w:rPr>
          <w:rFonts w:eastAsia="Times New Roman CE" w:cs="Times New Roman CE" w:ascii="Times New Roman CE" w:hAnsi="Times New Roman CE"/>
        </w:rPr>
        <w:t>A magyarnak már szokása,</w:t>
        <w:br/>
        <w:t>Hogy jussait nem hagy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a valódi magyarázat, hogy Montesquieunek nagy</w:t>
        <w:softHyphen/>
        <w:t>hirü munkája nem fárasztá a jurátus atyafiakat; a mun</w:t>
        <w:softHyphen/>
        <w:t xml:space="preserve">kának tartalma a </w:t>
      </w:r>
      <w:r>
        <w:rPr>
          <w:rFonts w:eastAsia="Times New Roman CE" w:cs="Times New Roman CE" w:ascii="Times New Roman CE" w:hAnsi="Times New Roman CE"/>
          <w:i/>
          <w:iCs/>
          <w:color w:val="000000"/>
        </w:rPr>
        <w:t xml:space="preserve">jussoskodni </w:t>
      </w:r>
      <w:r>
        <w:rPr>
          <w:rFonts w:eastAsia="Times New Roman CE" w:cs="Times New Roman CE" w:ascii="Times New Roman CE" w:hAnsi="Times New Roman CE"/>
          <w:color w:val="000000"/>
        </w:rPr>
        <w:t xml:space="preserve">szerető magyar embernek, az egykor </w:t>
      </w:r>
      <w:r>
        <w:rPr>
          <w:rFonts w:eastAsia="Times New Roman CE" w:cs="Times New Roman CE" w:ascii="Times New Roman CE" w:hAnsi="Times New Roman CE"/>
          <w:i/>
          <w:iCs/>
          <w:color w:val="000000"/>
        </w:rPr>
        <w:t xml:space="preserve">született törvényhozónak </w:t>
      </w:r>
      <w:r>
        <w:rPr>
          <w:rFonts w:eastAsia="Times New Roman CE" w:cs="Times New Roman CE" w:ascii="Times New Roman CE" w:hAnsi="Times New Roman CE"/>
          <w:color w:val="000000"/>
        </w:rPr>
        <w:t>ingerlő táplálékul szol</w:t>
        <w:softHyphen/>
        <w:t>gált, s a gyönyörű tételek az élénk fiatalságban föl</w:t>
        <w:softHyphen/>
        <w:t>éleszték az eszmecse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hétig tartott már a tanulmányozás, közben az ifiurak szorgalmasan eljártak az ország</w:t>
        <w:softHyphen/>
        <w:t>gyülésre, s a véletlen ugy adta, hogy a szónokok többet beszéltek ter</w:t>
        <w:softHyphen/>
        <w:t>mészetes észszel, mint rendszer alapján, s a bolondkom</w:t>
        <w:softHyphen/>
        <w:t>pániának vezére egy hangos hazafit épenséggel nem akart megtaps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örnyezete nem tartozott a szorosan vett bolondkompániához, bár jurátustársak voltak, s ezek előtt érthetlen volt az egykor minden hangos szónál zajos tapsolónak mély hallgat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hallod? - Kérdi bámulva a szomszéd a hallga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hal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mondja ám meg igaz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őg, mint a marha; de nem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ire futott e nyilatkozatnak, s este a Hollingerben minden jurátus ezen nyilatkozatról beszélt, természetesen: rosszalólag. Megérkezett a bolondkompánia, s mint máskor, némi előjoggal, a vad bátorság jogán elfoglalá a nagy aszt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juk! - kiáltja egy azok közől, kiknek a különös nyilatkozat nem tetsz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akartok hallani? - kérdi a máskor legnép</w:t>
        <w:softHyphen/>
        <w:t>szerü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Ki bőgött ma? </w:t>
      </w:r>
      <w:r>
        <w:rPr>
          <w:rFonts w:eastAsia="Times New Roman CE" w:cs="Times New Roman CE" w:ascii="Times New Roman CE" w:hAnsi="Times New Roman CE"/>
          <w:color w:val="000000"/>
        </w:rPr>
        <w:t>- kérdik vagy husz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tem, atyafiak, - mondja mély hangon, - ki az, a ki czivakodni akar? Egy beszéljen, annak állok el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vagyok! - mondja egy termetes jurátus, kit külsejére egy némely fiatal jurátus apjának mondhatna, mert a derék ur már kilenczedik éve jurátusoskodik, - a nemes fiatalság tudni akarná, hogy B... Jánosról miért tetszett azt mondani, hogy a mai ülésben bőg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mondott B... János? - kérdi elszántan a megtáma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t mondta, hogy addig nem boldogulunk, mig a francziaországi szabad eszméket mind át nem ültetjük; </w:t>
      </w:r>
      <w:r>
        <w:rPr>
          <w:rFonts w:eastAsia="Times New Roman CE" w:cs="Times New Roman CE" w:ascii="Times New Roman CE" w:hAnsi="Times New Roman CE"/>
          <w:i/>
          <w:iCs/>
          <w:color w:val="000000"/>
        </w:rPr>
        <w:t>ennél okosabbat nem mondhatot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ondja a vén jurátus oly erős hangon, mintha segitségért kiálto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B... is épen igy bőgött, mint </w:t>
      </w:r>
      <w:r>
        <w:rPr>
          <w:rFonts w:eastAsia="Times New Roman CE" w:cs="Times New Roman CE" w:ascii="Times New Roman CE" w:hAnsi="Times New Roman CE"/>
          <w:i/>
          <w:iCs/>
          <w:color w:val="000000"/>
        </w:rPr>
        <w:t>kend</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ondja a megtámadott kiméletlen merészséggel, s az okát is megmondom,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juk! - kiáltja a hirtelen összecsoportosuló fiatalság, melyben a bolondkompániának nagy része ott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Montesquieu </w:t>
      </w:r>
      <w:r>
        <w:rPr>
          <w:rFonts w:eastAsia="Times New Roman CE" w:cs="Times New Roman CE" w:ascii="Times New Roman CE" w:hAnsi="Times New Roman CE"/>
          <w:color w:val="000000"/>
        </w:rPr>
        <w:t>valamivel hiresebb ember Európá</w:t>
        <w:softHyphen/>
        <w:t xml:space="preserve">ban, mint én, kend vagy B..., hiresebb pedig azért, mert irt egy munkát, melynek czime: </w:t>
      </w:r>
      <w:r>
        <w:rPr>
          <w:rFonts w:eastAsia="Times New Roman CE" w:cs="Times New Roman CE" w:ascii="Times New Roman CE" w:hAnsi="Times New Roman CE"/>
          <w:i/>
          <w:iCs/>
          <w:color w:val="000000"/>
        </w:rPr>
        <w:t xml:space="preserve">„A magyar törvények szelleme.” </w:t>
      </w:r>
      <w:r>
        <w:rPr>
          <w:rFonts w:eastAsia="Times New Roman CE" w:cs="Times New Roman CE" w:ascii="Times New Roman CE" w:hAnsi="Times New Roman CE"/>
          <w:color w:val="000000"/>
        </w:rPr>
        <w:t>Ezen munkát ő 1748-ban irta, s oly nagybecsü, hogy Napoleon a megholt nagy férfiu iránti tiszteletből ugyanannak unokájának a franczia forradalom alatt elvett jószágát is visszaadta. Montesquieu pedig azt irja a törvé</w:t>
        <w:softHyphen/>
        <w:t xml:space="preserve">nyekről átaljában, hogy: </w:t>
      </w:r>
      <w:r>
        <w:rPr>
          <w:rFonts w:eastAsia="Times New Roman CE" w:cs="Times New Roman CE" w:ascii="Times New Roman CE" w:hAnsi="Times New Roman CE"/>
          <w:i/>
          <w:iCs/>
          <w:color w:val="000000"/>
        </w:rPr>
        <w:t xml:space="preserve">csak az a jó törvény, mely figyelemmel van azon népnek természete, sajátsága, szokása és jelleme iránt, melynek számára a törvényt hozzák. </w:t>
      </w:r>
      <w:r>
        <w:rPr>
          <w:rFonts w:eastAsia="Times New Roman CE" w:cs="Times New Roman CE" w:ascii="Times New Roman CE" w:hAnsi="Times New Roman CE"/>
          <w:color w:val="000000"/>
        </w:rPr>
        <w:t>Most én a magam esze szerint azt következtetem, ha a moha</w:t>
        <w:softHyphen/>
        <w:t>medánokat a meleg éghajlat alatt törvénynyel nem tiltanák el a sertéshustól, sorra gebednének attól, a mitől kend tisztességesen meghizik, és kutya baja sincs. Valamint azt is mondom: A discalceatus Carmelitákat Olasz</w:t>
        <w:softHyphen/>
        <w:t>országban alapitották, s a fogadásuk, hogy mezitelen lábbal járnak; de vigyék azt a szegény barátot Olaszországból Muszkaországba, s tartsa meg azt a fogadást, mit józanon a meleg éghajlat alá gondoltak ki: egy nap alatt megfagy. Ezek szerint kétségtelen, hogy idegen földről szekérszám nem hozhatjuk el a törvényeket; mert a mi sajátságaink</w:t>
        <w:softHyphen/>
        <w:t>kal ellenkezik: meg fog minket ölni. Ezt akartam röviden elmondani, tetszik vagy nem tetszik, tökéletesen mindegy, s még agyamból a velő ki nem fogy, másnak szamárságát bibliának nem fogadom; hanem ha okokkal meggyőz, kalapot eme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ljen! - kiáltja a gyulékony fiatalság; mert a rövid elemezés jó izün esett, mint a gondol</w:t>
        <w:softHyphen/>
        <w:t>kodásnak egy uj eredménye, s igen csiklandozta, hogy a Hollingerben is van eredeti gondolat, mely az országgyülés egy elkapatott szónokát igen helyesen megczáfo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ekeasztalokon egyszerre elnémult a lapdazörej, a lutrihordót senki sem sürgette, hanem körülállták a diadalmaskod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bolondkompániának tagjai titkon mosolygák a diadalt, egy heti tanulmánynak édes gyümölcsét, s mindenesetre meggyőződtek, hogy a tudás élénken meg</w:t>
        <w:softHyphen/>
        <w:t>különböztet, és hamar megadja a jut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enki szerette volna tudni, hogy voltaképen ki az a Montesquieu? s a bolondkompánia</w:t>
        <w:softHyphen/>
        <w:t>beliek apró csopor</w:t>
        <w:softHyphen/>
        <w:t>tokban magyarázgatták a pályatársaknak eddigi olvasmányuknak eredmé</w:t>
        <w:softHyphen/>
        <w:t>n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kkor érkezett a Hollingerbe Csillag és Kapus. A csoportosulásnak okát a szélsőktől meg</w:t>
        <w:softHyphen/>
        <w:t>tudták, azért Kapus igyekezett az asztalhoz jutni. Messziről észrevette a dia</w:t>
        <w:softHyphen/>
        <w:t>dalmas pajtás a nálánál erősebbet, s messziről kiáltja felé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de, pajtás, mert magamat megtép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segitsek egymagadnak ennyi ember ellen? Nem ettem gombát! - mondja derülten Kap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ersze, nem tudod, mi 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dom, ki merted mondani véleménye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azt cseleked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át azt nem tudod, hogy minden önállósághoz elszántság kivántatik, s a puszta igazság egymagában nem képes utat törni a tömegben, ha annak, ki először kikiáltotta, hiányzik a bátorsága a vértanuságra: véleményeért gúnyt, piszkot, félreértetést eltűrni. Ha a vértanuságot kiálltad következetesen, egy perczig sem csüggedve, a tömeg, szokása szerint, először megsajnál, aztán fontolgatja: miért szenvedtél? végre kiokoskodja, hogy igazad volt, és akkor </w:t>
      </w:r>
      <w:r>
        <w:rPr>
          <w:rFonts w:eastAsia="Times New Roman CE" w:cs="Times New Roman CE" w:ascii="Times New Roman CE" w:hAnsi="Times New Roman CE"/>
          <w:i/>
          <w:iCs/>
          <w:color w:val="000000"/>
        </w:rPr>
        <w:t xml:space="preserve">föltámaszt. </w:t>
      </w:r>
      <w:r>
        <w:rPr>
          <w:rFonts w:eastAsia="Times New Roman CE" w:cs="Times New Roman CE" w:ascii="Times New Roman CE" w:hAnsi="Times New Roman CE"/>
          <w:color w:val="000000"/>
        </w:rPr>
        <w:t>Igazad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hi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éltó vagy a szenvedésre két okból. Először te voltál, ki a leghangosabban szoktál máskor a karzatokon a szilaj kifakadásoknak éljenezni, s ha most meggondolod előbb, tapsolj-e? büntetésül lakolj előbbi </w:t>
      </w:r>
      <w:r>
        <w:rPr>
          <w:rFonts w:eastAsia="Times New Roman CE" w:cs="Times New Roman CE" w:ascii="Times New Roman CE" w:hAnsi="Times New Roman CE"/>
          <w:i/>
          <w:iCs/>
          <w:color w:val="000000"/>
        </w:rPr>
        <w:t>meggondolatlan</w:t>
        <w:softHyphen/>
        <w:t xml:space="preserve">ságaidért! </w:t>
      </w:r>
      <w:r>
        <w:rPr>
          <w:rFonts w:eastAsia="Times New Roman CE" w:cs="Times New Roman CE" w:ascii="Times New Roman CE" w:hAnsi="Times New Roman CE"/>
          <w:color w:val="000000"/>
        </w:rPr>
        <w:t>Másodszor te vagy, a ki legelső mersz saját eszeddel gondolkozni, azaz: nem akarod az üresfejüséget a szabadelvüség árán is bálványozni, megillet a nagy ujitásért a szenvedés koszoruja, hanem előbb álld ki mindazon kemény szót, a mit a pajtások rád szó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 ezeren vannak? - kérdi a tüzes legény a meggyőződés biztosság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Jól kezded a bátorságot, pajtás, álljunk szembe, én a többi helyett támadlak, - okoskodik Kapus. - Mi szerepünk van az országgyülési teremben? Mi pótoljuk a szabad sajtót és a közvéleményt kétféle módon: </w:t>
      </w:r>
      <w:r>
        <w:rPr>
          <w:rFonts w:eastAsia="Times New Roman CE" w:cs="Times New Roman CE" w:ascii="Times New Roman CE" w:hAnsi="Times New Roman CE"/>
          <w:i/>
          <w:iCs/>
          <w:color w:val="000000"/>
        </w:rPr>
        <w:t>éljenezünk vagy pisszegün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a körülmények szerint, s mindkét izben oly nagy mértékben, hogy hatalom vagyunk jutalmazás és rémitésben. Ha mi kezünkbe vesszük az okoskodás mérlegét, és ritkán éljenezünk, ritkán pisszegünk, azt is mérsékelve: </w:t>
      </w:r>
      <w:r>
        <w:rPr>
          <w:rFonts w:eastAsia="Times New Roman CE" w:cs="Times New Roman CE" w:ascii="Times New Roman CE" w:hAnsi="Times New Roman CE"/>
          <w:i/>
          <w:iCs/>
          <w:color w:val="000000"/>
        </w:rPr>
        <w:t xml:space="preserve">hatalmunknak vége. </w:t>
      </w:r>
      <w:r>
        <w:rPr>
          <w:rFonts w:eastAsia="Times New Roman CE" w:cs="Times New Roman CE" w:ascii="Times New Roman CE" w:hAnsi="Times New Roman CE"/>
          <w:color w:val="000000"/>
        </w:rPr>
        <w:t>Te megkezdéd a mérle</w:t>
        <w:softHyphen/>
        <w:t xml:space="preserve">gelést, eltértél szokásunktól, s nem magasztaltad, ki a szabadelvü pártnak legmerészebb szónoka. Meglehet, hogy, szerinted, nem üti meg a mértéket; a mit mondott, meglehet, értéktelenebb a pozdorjánál; de eldöntendő még a kérdés, hogy a fiatalságnak az-e a szerepe, hogy vakon higyjen, vagy megrágja a hallottat, és a szerint itéljen, a mint már is maga képes valamit megkülönböztetni a szerint, hogy valamit maga is </w:t>
      </w:r>
      <w:r>
        <w:rPr>
          <w:rFonts w:eastAsia="Times New Roman CE" w:cs="Times New Roman CE" w:ascii="Times New Roman CE" w:hAnsi="Times New Roman CE"/>
          <w:i/>
          <w:iCs/>
          <w:color w:val="000000"/>
        </w:rPr>
        <w:t>tud?</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ohó, atyafi, - kap a szóba a másik, hol marad a véleményszabad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onzervativek is azt kér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véleményszabadság közös tulajdon, az a poli</w:t>
        <w:softHyphen/>
        <w:t>tikában a levegő, s belőle annyit szivok a mennyi tü</w:t>
        <w:softHyphen/>
        <w:t>dőmbe f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azad lehet, bár egyoldalulag gyakorol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gen, s épen azért mondják rólunk, hogy </w:t>
      </w:r>
      <w:r>
        <w:rPr>
          <w:rFonts w:eastAsia="Times New Roman CE" w:cs="Times New Roman CE" w:ascii="Times New Roman CE" w:hAnsi="Times New Roman CE"/>
          <w:i/>
          <w:iCs/>
          <w:color w:val="000000"/>
        </w:rPr>
        <w:t xml:space="preserve">szilaj csorda </w:t>
      </w:r>
      <w:r>
        <w:rPr>
          <w:rFonts w:eastAsia="Times New Roman CE" w:cs="Times New Roman CE" w:ascii="Times New Roman CE" w:hAnsi="Times New Roman CE"/>
          <w:color w:val="000000"/>
        </w:rPr>
        <w:t>vagyunk, mely csak bőg, de okoskodni nem szok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dd mondják.</w:t>
      </w:r>
    </w:p>
    <w:p>
      <w:pPr>
        <w:pStyle w:val="Normal"/>
        <w:widowControl/>
        <w:rPr/>
      </w:pPr>
      <w:r>
        <w:rPr>
          <w:rFonts w:eastAsia="Times New Roman CE" w:cs="Times New Roman CE" w:ascii="Times New Roman CE" w:hAnsi="Times New Roman CE"/>
          <w:color w:val="000000"/>
        </w:rPr>
        <w:t>- Köszönöm alázatosan, nekem nem kell, s ha kidobtok is, kimondom, hogy a bolond</w:t>
        <w:softHyphen/>
        <w:t>kompániának ugyan elnöke vagyok, a tréfa kimenti a dévajságot; de eszemre nem ülök, mint a majom a farkára, és szamárnak be nem állok. Nevessen ki az egész társaság: egy hét óta besza</w:t>
        <w:softHyphen/>
        <w:t>goltam a könyvbe, mely nélkül a törvényhozó olyan valami, mint a naturalista czigány, hogy füle után elhe</w:t>
        <w:softHyphen/>
        <w:t>gedül sokat; de müvész sohasem lesz. Most már gyanitom,</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hogy a csupán bátor követ csak egycsövü puska; a ki tud is valamit: az kétcsövü. Tessék kimondani, hogy a tudat</w:t>
        <w:softHyphen/>
        <w:t>lanság hazafiui erkölcs, ugy én jó egészséget kivánok; ellenben azt mondom: a tudatlan</w:t>
        <w:softHyphen/>
        <w:t xml:space="preserve">ság épen ugy elárulja és elveszti a hazát, mint a gazság: most - </w:t>
      </w:r>
      <w:r>
        <w:rPr>
          <w:rFonts w:eastAsia="Times New Roman CE" w:cs="Times New Roman CE" w:ascii="Times New Roman CE" w:hAnsi="Times New Roman CE"/>
          <w:i/>
          <w:iCs/>
          <w:color w:val="000000"/>
        </w:rPr>
        <w:t>dobjatok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Éljen! </w:t>
      </w:r>
      <w:r>
        <w:rPr>
          <w:rFonts w:eastAsia="Times New Roman CE" w:cs="Times New Roman CE" w:ascii="Times New Roman CE" w:hAnsi="Times New Roman CE"/>
          <w:color w:val="000000"/>
        </w:rPr>
        <w:t>- riad föl a nagy hallgatóság, s az elha</w:t>
        <w:softHyphen/>
        <w:t>tározott ifjut a nagy asztalra emel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engem emeljetek ide, - mondja az asztalon állva, - hanem azt, ki a bátorságot föléleszté bennem, az én Kapus barátomat. Ennek köszönhetem a tanulási ösztönt, s mig velem látszék vitázni, ügyesen kiugratta belőlem, a mit maga jobban elmondo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fiatalság mit tehetett egyebet, - a jutalomra egyetlen szava volt idáig, az </w:t>
      </w:r>
      <w:r>
        <w:rPr>
          <w:rFonts w:eastAsia="Times New Roman CE" w:cs="Times New Roman CE" w:ascii="Times New Roman CE" w:hAnsi="Times New Roman CE"/>
          <w:i/>
          <w:iCs/>
          <w:color w:val="000000"/>
        </w:rPr>
        <w:t>élje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ezzel tisztelé meg pályatársát, és azt is ráadásul az asztalra emelte.</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Fiuk! - szólal meg Kap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okszor ültem ez asztal mellett, melyre most fölemeltetek, ez asztalnál elmondtuk vad tréfáinkat, melye</w:t>
        <w:softHyphen/>
        <w:t>ket elkövettünk, e mellett törtük fejünket uj szilajságokon, melyeket elkövetni akartunk. Itt kártyázta el sok pajtá</w:t>
        <w:softHyphen/>
        <w:t>sunk utolsó garasát, és innét ment el koplalni a Duna</w:t>
        <w:softHyphen/>
        <w:t xml:space="preserve">partra. Ha ez asztal szólni tudna, könnyelmüségeinket mondaná el, s egy szava sem jutna védelmünkre azon kivül, hogy: </w:t>
      </w:r>
      <w:r>
        <w:rPr>
          <w:rFonts w:eastAsia="Times New Roman CE" w:cs="Times New Roman CE" w:ascii="Times New Roman CE" w:hAnsi="Times New Roman CE"/>
          <w:i/>
          <w:iCs/>
          <w:color w:val="000000"/>
        </w:rPr>
        <w:t>fiatalok vagyunk!</w:t>
      </w:r>
    </w:p>
    <w:p>
      <w:pPr>
        <w:pStyle w:val="Normal"/>
        <w:widowControl/>
        <w:rPr/>
      </w:pPr>
      <w:r>
        <w:rPr>
          <w:rFonts w:eastAsia="Times New Roman CE" w:cs="Times New Roman CE" w:ascii="Times New Roman CE" w:hAnsi="Times New Roman CE"/>
          <w:color w:val="000000"/>
        </w:rPr>
        <w:t>Ma beszéltünk ez asztalnál olyan tárgyról, mely jövendőnket határozhatja el. Az országut árka mellett gyakran látunk olyan emléket, mely arról tanuskodik, hogy egy utast ott ért el a balsors, mely kioltá egy munkaképesnek életét, s a gyermeki vagy rokoni szeretet ugyanazon helyen emléket emelt a kegyeletnek, mely a későbbi utast a mulandóságra emlékezteti. Én ez asztalt épen a mai nap emlékezetére megtisztelem, a hol legtöbbet botlottunk, ott kezdjünk okulni, mától fogva itt legyen a hely, hol öntudatosságra törekedjünk, s a népszerüség</w:t>
        <w:softHyphen/>
        <w:t>nek koszorúját megfonjuk azoknak számára, kik azt való</w:t>
        <w:softHyphen/>
        <w:t>ban megérdemlik. A karzatokon kiabál</w:t>
        <w:softHyphen/>
        <w:t>tunk: itt vitatkoz</w:t>
        <w:softHyphen/>
        <w:t xml:space="preserve">zunk, mint azokhoz illik, kikre egykor a haza teendői várnak. Ha mi vagyunk a közvélemény, s az a rosta, melyen át tisztitják a hazafiui erkölcsöt: ez legyen a </w:t>
      </w:r>
      <w:r>
        <w:rPr>
          <w:rFonts w:eastAsia="Times New Roman CE" w:cs="Times New Roman CE" w:ascii="Times New Roman CE" w:hAnsi="Times New Roman CE"/>
          <w:i/>
          <w:iCs/>
          <w:color w:val="000000"/>
        </w:rPr>
        <w:t>közvélemény asztal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lyről leszállok azon szent hiedelemmel, hogy nem csak bátorságunk, hanem értelmünknek is tanuja lee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 Éljen</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a közvélemény aszta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Ezen asztal történelmi emlék, a valóságban meg</w:t>
        <w:softHyphen/>
        <w:t>volt, s hasonmása Pesten is megvolt, s hogy az mit eredményezett: egykor talán azt is megirhato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küzd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tavaszi napsugár kicsalja a földből a mezőnek virágait, - millió színnek tarkasága lepi el a tért; hanem ez a meleg csalja ki oduiból a csuszómászó férget és a szemtelen </w:t>
      </w:r>
      <w:r>
        <w:rPr>
          <w:rFonts w:eastAsia="Times New Roman CE" w:cs="Times New Roman CE" w:ascii="Times New Roman CE" w:hAnsi="Times New Roman CE"/>
          <w:i/>
          <w:iCs/>
          <w:color w:val="000000"/>
        </w:rPr>
        <w:t>legye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ogadásnak első kedvező eredményéről meggyő</w:t>
        <w:softHyphen/>
        <w:t xml:space="preserve">ződött a bolondkompánia, a tanulmányozás megváltoztatta a Hollinger-kávéház </w:t>
      </w:r>
      <w:r>
        <w:rPr>
          <w:rFonts w:eastAsia="Times New Roman CE" w:cs="Times New Roman CE" w:ascii="Times New Roman CE" w:hAnsi="Times New Roman CE"/>
        </w:rPr>
        <w:t>életének belsejét</w:t>
      </w:r>
      <w:r>
        <w:rPr>
          <w:rFonts w:eastAsia="Times New Roman CE" w:cs="Times New Roman CE" w:ascii="Times New Roman CE" w:hAnsi="Times New Roman CE"/>
          <w:color w:val="000000"/>
        </w:rPr>
        <w:t>. A közvélemény asztala miatt a Hollin</w:t>
        <w:softHyphen/>
        <w:t>ger</w:t>
        <w:softHyphen/>
        <w:t xml:space="preserve">ból egy igen mellékzugba kelle bujtatni a lutrit, hogy a jobb indulatnak utját el ne állja. A közvélemény helyet csinált magának az egykor egészen közönséges tanyában, a fiatalság </w:t>
      </w:r>
      <w:r>
        <w:rPr>
          <w:rFonts w:eastAsia="Times New Roman CE" w:cs="Times New Roman CE" w:ascii="Times New Roman CE" w:hAnsi="Times New Roman CE"/>
          <w:i/>
          <w:iCs/>
          <w:color w:val="000000"/>
        </w:rPr>
        <w:t xml:space="preserve">okoskodni </w:t>
      </w:r>
      <w:r>
        <w:rPr>
          <w:rFonts w:eastAsia="Times New Roman CE" w:cs="Times New Roman CE" w:ascii="Times New Roman CE" w:hAnsi="Times New Roman CE"/>
          <w:color w:val="000000"/>
        </w:rPr>
        <w:t>kez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i volt erre büszkébb, mint maga a lelkesülő fia</w:t>
        <w:softHyphen/>
        <w:t>talság? s ki döbbent meg ettől leginkább? a még meg</w:t>
        <w:softHyphen/>
        <w:t xml:space="preserve">levő nyers és vad czimborák! A tavaszi napnak sugara először virágot keltett; de fölkeltette a - </w:t>
      </w:r>
      <w:r>
        <w:rPr>
          <w:rFonts w:eastAsia="Times New Roman CE" w:cs="Times New Roman CE" w:ascii="Times New Roman CE" w:hAnsi="Times New Roman CE"/>
          <w:i/>
          <w:iCs/>
          <w:color w:val="000000"/>
        </w:rPr>
        <w:t>legyeke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lutri kivándorolt a zugterembe. Mint a szétvert hangyák sietnek ujra fölrakni a szétrugott fészket, a lutrisok is fölriadtak a hatalmasok ellen. A szereplők a színpad elejét foglalák el a nemesebb küzdelemnek, a nép, a csőcselék a zugban kezdett orditani, s okoskodás helyett egyetlen hathatós érvet emlegettek: </w:t>
      </w:r>
      <w:r>
        <w:rPr>
          <w:rFonts w:eastAsia="Times New Roman CE" w:cs="Times New Roman CE" w:ascii="Times New Roman CE" w:hAnsi="Times New Roman CE"/>
          <w:i/>
          <w:iCs/>
          <w:color w:val="000000"/>
        </w:rPr>
        <w:t>Ki a legény a csár</w:t>
        <w:softHyphen/>
        <w:t>d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ár az olvasóban is föllobbanhatott az ellenmondás, és fejcsóválva gondolá, hogy annyi </w:t>
      </w:r>
      <w:r>
        <w:rPr>
          <w:rFonts w:eastAsia="Times New Roman CE" w:cs="Times New Roman CE" w:ascii="Times New Roman CE" w:hAnsi="Times New Roman CE"/>
          <w:i/>
          <w:iCs/>
          <w:color w:val="000000"/>
        </w:rPr>
        <w:t xml:space="preserve">kurucz legény </w:t>
      </w:r>
      <w:r>
        <w:rPr>
          <w:rFonts w:eastAsia="Times New Roman CE" w:cs="Times New Roman CE" w:ascii="Times New Roman CE" w:hAnsi="Times New Roman CE"/>
          <w:color w:val="000000"/>
        </w:rPr>
        <w:t>aligh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tért meg oly olcsón az átalakulásnak</w:t>
      </w:r>
      <w:r>
        <w:rPr>
          <w:rFonts w:eastAsia="Times New Roman CE" w:cs="Times New Roman CE" w:ascii="Times New Roman CE" w:hAnsi="Times New Roman CE"/>
        </w:rPr>
        <w:t>?</w:t>
      </w:r>
      <w:r>
        <w:rPr>
          <w:rFonts w:eastAsia="Times New Roman CE" w:cs="Times New Roman CE" w:ascii="Times New Roman CE" w:hAnsi="Times New Roman CE"/>
          <w:color w:val="000000"/>
        </w:rPr>
        <w:t xml:space="preserve"> Nem késtem a másik fejezet után rögtön bemutatni a vihart, a fütyköst, mely oly derék ütőszerszám, hogy azt a legénykedő nép egy pár szóra le nem teszi. A méhkasból nem az őstelep, hanem a </w:t>
      </w:r>
      <w:r>
        <w:rPr>
          <w:rFonts w:eastAsia="Times New Roman CE" w:cs="Times New Roman CE" w:ascii="Times New Roman CE" w:hAnsi="Times New Roman CE"/>
          <w:i/>
          <w:iCs/>
          <w:color w:val="000000"/>
        </w:rPr>
        <w:t xml:space="preserve">raj </w:t>
      </w:r>
      <w:r>
        <w:rPr>
          <w:rFonts w:eastAsia="Times New Roman CE" w:cs="Times New Roman CE" w:ascii="Times New Roman CE" w:hAnsi="Times New Roman CE"/>
          <w:color w:val="000000"/>
        </w:rPr>
        <w:t>szokott eltávozni, - igy okoskodtak a legé</w:t>
        <w:softHyphen/>
        <w:t>nyek, - s első szándékuk az volt, hogy a lutrit ünnepé</w:t>
        <w:softHyphen/>
        <w:t xml:space="preserve">lyesen visszaviszik. Izmos marok, mázsákat elbiró váll jó számmal volt; hanem midőn körültekintének, </w:t>
      </w:r>
      <w:r>
        <w:rPr>
          <w:rFonts w:eastAsia="Times New Roman CE" w:cs="Times New Roman CE" w:ascii="Times New Roman CE" w:hAnsi="Times New Roman CE"/>
          <w:i/>
          <w:iCs/>
          <w:color w:val="000000"/>
        </w:rPr>
        <w:t xml:space="preserve">fő hiányzott </w:t>
      </w:r>
      <w:r>
        <w:rPr>
          <w:rFonts w:eastAsia="Times New Roman CE" w:cs="Times New Roman CE" w:ascii="Times New Roman CE" w:hAnsi="Times New Roman CE"/>
          <w:color w:val="000000"/>
        </w:rPr>
        <w:t xml:space="preserve">ügyes, találékony elme, mely a </w:t>
      </w:r>
      <w:r>
        <w:rPr>
          <w:rFonts w:eastAsia="Times New Roman CE" w:cs="Times New Roman CE" w:ascii="Times New Roman CE" w:hAnsi="Times New Roman CE"/>
          <w:i/>
          <w:iCs/>
          <w:color w:val="000000"/>
        </w:rPr>
        <w:t xml:space="preserve">repozicziót </w:t>
      </w:r>
      <w:r>
        <w:rPr>
          <w:rFonts w:eastAsia="Times New Roman CE" w:cs="Times New Roman CE" w:ascii="Times New Roman CE" w:hAnsi="Times New Roman CE"/>
          <w:color w:val="000000"/>
        </w:rPr>
        <w:t>némi elmésséggel keresztül tudta volna vi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észárost, csizmadiát ütni ész nélkül lehet; de a fiatalok méltán féltek, hogy a közvélemény asztala mellé telepedett ész olyat mond, mi a legelső vállalkozókat örökre nevetségessé teszi. A gyémántot csak gyémántpor</w:t>
        <w:softHyphen/>
        <w:t xml:space="preserve">ral lehet kiköszörülni: a jurátusok elkezdtek félni </w:t>
      </w:r>
      <w:r>
        <w:rPr>
          <w:rFonts w:eastAsia="Times New Roman CE" w:cs="Times New Roman CE" w:ascii="Times New Roman CE" w:hAnsi="Times New Roman CE"/>
          <w:i/>
          <w:iCs/>
          <w:color w:val="000000"/>
        </w:rPr>
        <w:t>a jurátuso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Itt van </w:t>
      </w:r>
      <w:r>
        <w:rPr>
          <w:rFonts w:eastAsia="Times New Roman CE" w:cs="Times New Roman CE" w:ascii="Times New Roman CE" w:hAnsi="Times New Roman CE"/>
          <w:i/>
          <w:iCs/>
          <w:color w:val="000000"/>
        </w:rPr>
        <w:t xml:space="preserve">kend! </w:t>
      </w:r>
      <w:r>
        <w:rPr>
          <w:rFonts w:eastAsia="Times New Roman CE" w:cs="Times New Roman CE" w:ascii="Times New Roman CE" w:hAnsi="Times New Roman CE"/>
          <w:color w:val="000000"/>
        </w:rPr>
        <w:t>Kurjant nagy örömmel egy a többi közől, meglátván azt, kit a másik fejezetben bemutattunk, s néhány találkozásra csak kendezni fogunk, mint ő tár</w:t>
        <w:softHyphen/>
        <w:t>sait, ezek pedig őt. - Kitették a szür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vált a köles a mákból. Mondja tettetett egykedvüséggel a megszóli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Kidobtak, hallja </w:t>
      </w:r>
      <w:r>
        <w:rPr>
          <w:rFonts w:eastAsia="Times New Roman CE" w:cs="Times New Roman CE" w:ascii="Times New Roman CE" w:hAnsi="Times New Roman CE"/>
          <w:i/>
          <w:iCs/>
          <w:color w:val="000000"/>
        </w:rPr>
        <w:t>ke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értem a beszé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nnyi mintha kidobtak volna; mért nincsen a lutri ott, a hol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 kávés dolga; helyünk van, s ha nem volna, akkor mondhatnánk, hogy kidob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vártuk, hogy kend lesz az első, ki a régi rendet helyreálli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Én volnék az első, ki a padlón kikrétáznám a helyet, - fele mienk, fele azoké. Vénségemre nem leszek molyféreg, hogy könyvet rágjak; itt magunk vagyunk; </w:t>
      </w:r>
      <w:r>
        <w:rPr>
          <w:rFonts w:eastAsia="Times New Roman CE" w:cs="Times New Roman CE" w:ascii="Times New Roman CE" w:hAnsi="Times New Roman CE"/>
          <w:i/>
          <w:iCs/>
          <w:color w:val="000000"/>
        </w:rPr>
        <w:t>szabad a vás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nd kend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öbbet is mondok. Szemmel kisérem az urfiakat, ha sokat praeczeptoroskodnak, majd kisöpröm akkor a Holling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reg!... fől a kend fe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fől. Franczia könyvön kezdik, majd németre kerül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tszer nem beszélek, - mondja mogorván a kendező, - most csak lutrizzatok, majd meg</w:t>
        <w:softHyphen/>
        <w:t>mondom én, mikor kell félreverni a haran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Álmos vagy, hogy elaltat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fogunk aludni, zajgunk, mint eddig, korhelykedünk, mint eddig, egész Pozsonynak mi parancso</w:t>
        <w:softHyphen/>
        <w:t>lunk, mint eddig, sőt még job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beszélt kend bölc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jd elsütöm én a legöregebb ágyut, - marad</w:t>
        <w:softHyphen/>
        <w:t>jatok veszteg, tudom én, mitől szédül a lé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radunk a régi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gem ugyan be nem fognak a leczké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hasonszőrüek önkénytelen abba hagyták a lutrit, hogy maguk is vitatkozhassanak, mert érzik, hogy kiszo</w:t>
        <w:softHyphen/>
        <w:t>rultak, s akarva-nemakarva okoskodniok kell, habár arról is, hogy mégsem fognak okoskodni; hanem folytatják a régi zajgást. A fiatalságnak ezen része volt az igen éljenző és igen pisszegő az országgyülésen, és a reform mellett küzdő szónokokat egytől-egyig istenitették; mert azok sem elégedtek meg az eszmék fejtegetésével, mit a hall</w:t>
        <w:softHyphen/>
        <w:t>gatóság néha nem is értett, hanem a karzatoknak tapsáért elmondták a kurucz gorombaságot is, mi a jutalomosztó népet a lelkesülésben a bőszültségig fölriasz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nnak énekesek, kiknek csak négy-öt ép hangjuk van, s ha e négy hangra kerül a sor, elsza</w:t>
        <w:softHyphen/>
        <w:t>ba</w:t>
        <w:softHyphen/>
        <w:t>dítják, hogy a hallgatókat megrohanják. A vad jurátus elhitte a szabadelvüséget, érteni rit</w:t>
        <w:softHyphen/>
        <w:t>kán értette; hanem megleste a szónok ajkán a bátorságot, és annak tapsolván, - bebizonyi</w:t>
        <w:softHyphen/>
        <w:t>tani látszék, hogy érti az egészet, mely csak nyugalmas figye</w:t>
        <w:softHyphen/>
        <w:t>lemnek és alapos tanulmányozásnak gyümölc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ótestamentumi zsidók mikor megszilajodtak, az aranyborjut imádták. Ha a borju valaha megelevenedett volna, és annyi öntudatra vergődik, hogy őt az imádásig bámulják, fölteszem, hogy egy hálás bőgéssel jelentette volna ki, hogy a megkülönböztetés jól esik. A vad jurátus elhitte, hogy a nagy éljenzést azért szereti a szónok, mert az éljenzők értik a dolgot, és bőkezüségük fölér a spártaiak babérkoszorú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áttuk, hogy a melyik jurátus először mert mértéket venni, s megösmerte a kicsiszolt rezet arany helyett réznek, megijeszté pályatársait; mert megmutatá, hogy az itéletmondás indokolás nélkül nem mindig sikerül, és válhatik belőle ostobaság. Minden hatalomnak az a vesze</w:t>
        <w:softHyphen/>
        <w:t>delme, ha bitorlott hatalmának véghatását nem ösmerte. A hires pazarlók száraz kenyéren tanulták meg, hogy fecsérlésük ostobaság is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atalság szétszakadt, s a mely rész a közvélemény asztalát elfoglalá, s a lutrit zugba szoritotta, a régi tivornyát és minden vadságot elitélt. Előállt a küzdelem, s mint láttuk, a vad bátorság nem mert küzdeni a régi térnek elfoglalására a Hollingerben; mert amott is meg</w:t>
        <w:softHyphen/>
        <w:t xml:space="preserve">volt a bátorság, - s a mi ezt még hatalmasabbá teszi: egy </w:t>
      </w:r>
      <w:r>
        <w:rPr>
          <w:rFonts w:eastAsia="Times New Roman CE" w:cs="Times New Roman CE" w:ascii="Times New Roman CE" w:hAnsi="Times New Roman CE"/>
          <w:i/>
          <w:iCs/>
          <w:color w:val="000000"/>
        </w:rPr>
        <w:t>kis tudás.</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pozsonyi országgyülésben magában megvolt a pártbeli különbségen kivül az a szinezet, hogy kik küz</w:t>
        <w:softHyphen/>
        <w:t>denek a bátorságon kivül észszel, s a magántanácskozmányokban az öregebb harczos örömest hallgatott a néha fiatalabb tehetségre, melyen meglátszék, hogy a nyitott könyvekből tanult. Ez a hallgatási türelem onnét magya</w:t>
        <w:softHyphen/>
        <w:t>rázható; mert az utasitások nyomán szólásra kényszeritett képviselő kényteleníttetett megrágni a szót; mert a hon</w:t>
        <w:softHyphen/>
        <w:t>atyák örömest nevettek má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zélomon kivül esik elmondani azon rakonczátlankodásokat, melyeket a hátraszoritott jurátusok elkövettek a közvélemény asztalának boszantására, - Pozsonynak polgárai ugy, mint az országgyülési tagok megrémültek, s a lovászmesteri hivatalt erősen sürgették, hogy rendet csiná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napokban kezdődött a czivilizácziónak emlegetése, és hogy mi nem illik a XlX-ik századba. Futó tüzként terjedt el a két eszme, s behatolt a Hollingernek lutri</w:t>
        <w:softHyphen/>
        <w:t>szobá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mutatjuk, hogy mi vagyunk Pozsonyban az ur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mutatjuk! Hangoztatja a több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ottátok, hogy a kerületi ülésen megkezdik a nemzeti nyelvnek üg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ot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goly is biró a maga fészkében, - a jövő héten minden este elálljuk a német szinház elejét, s minden bemenőt kifütyü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ütyülünk! Harsogtatja a több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nagy zajra a kávéház előrészéből többen hátra jöttek, a többi között Faragó. Az inditványt megmagyarázá neki a szélről állók egyike, s aztán várta a tovább történend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tt lesztek mindannyian? kérdi a szóviv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Én nem! </w:t>
      </w:r>
      <w:r>
        <w:rPr>
          <w:rFonts w:eastAsia="Times New Roman CE" w:cs="Times New Roman CE" w:ascii="Times New Roman CE" w:hAnsi="Times New Roman CE"/>
          <w:color w:val="000000"/>
        </w:rPr>
        <w:t>kiáltja Fara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zsidó nélkül megesik a vásár. Lőn rá a vála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 a zsidó persze én vagyok, - hanem, kegyes engedelmével az urnak, - én a jövő héten az </w:t>
      </w:r>
      <w:r>
        <w:rPr>
          <w:rFonts w:eastAsia="Times New Roman CE" w:cs="Times New Roman CE" w:ascii="Times New Roman CE" w:hAnsi="Times New Roman CE"/>
          <w:i/>
          <w:iCs/>
          <w:color w:val="000000"/>
        </w:rPr>
        <w:t>„Au”-</w:t>
      </w:r>
      <w:r>
        <w:rPr>
          <w:rFonts w:eastAsia="Times New Roman CE" w:cs="Times New Roman CE" w:ascii="Times New Roman CE" w:hAnsi="Times New Roman CE"/>
          <w:color w:val="000000"/>
        </w:rPr>
        <w:t>b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gyek vásár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Ócska ruhát tetszik ár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észen ujat, egy kis czivilizácziót, - ez uj divatu szövet, - tanácslom, hogy ebből mind</w:t>
        <w:softHyphen/>
        <w:t>annyian vegyetek, különben elvisz benneteket az ördö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mondaná meg, nagy tekintetü, tudós professzor ur, mit akarna rajtunk cziviliz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ekelőtt a fütyül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ztatik tudni, mily nagy hatalom az a füt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tudom, - még azt is, hogy a kanászbojtár sohasem fáradt e tudományért a pesti univer</w:t>
        <w:softHyphen/>
        <w:t>zitásba, mégis jobban ért hozzá, mint az érdemes társa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prókátora az ur a sváb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ur most azt hiszi, hogy ezt a magyar nem</w:t>
        <w:softHyphen/>
        <w:t>zetiség érdekében mond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l méltóztatott találni! - Mondja </w:t>
      </w:r>
      <w:r>
        <w:rPr>
          <w:rFonts w:eastAsia="Times New Roman CE" w:cs="Times New Roman CE" w:ascii="Times New Roman CE" w:hAnsi="Times New Roman CE"/>
          <w:i/>
          <w:iCs/>
          <w:color w:val="000000"/>
        </w:rPr>
        <w:t xml:space="preserve">„Kend” </w:t>
      </w:r>
      <w:r>
        <w:rPr>
          <w:rFonts w:eastAsia="Times New Roman CE" w:cs="Times New Roman CE" w:ascii="Times New Roman CE" w:hAnsi="Times New Roman CE"/>
          <w:color w:val="000000"/>
        </w:rPr>
        <w:t>ur, közelébe, azaz szemközt állva Faragónak, s aztán szin</w:t>
        <w:softHyphen/>
        <w:t>padias állásba helyezkedék, jobbjával czifra veretü ólmos botjára támaszkodék, árva</w:t>
        <w:softHyphen/>
        <w:t>lány</w:t>
        <w:softHyphen/>
        <w:t xml:space="preserve">hajas kalapját félrebillenté, vörösposztó szegélyes </w:t>
      </w:r>
      <w:r>
        <w:rPr>
          <w:rFonts w:eastAsia="Times New Roman CE" w:cs="Times New Roman CE" w:ascii="Times New Roman CE" w:hAnsi="Times New Roman CE"/>
          <w:i/>
          <w:iCs/>
          <w:color w:val="000000"/>
        </w:rPr>
        <w:t>„rajthuzli”</w:t>
      </w:r>
      <w:r>
        <w:rPr>
          <w:rFonts w:eastAsia="Times New Roman CE" w:cs="Times New Roman CE" w:ascii="Times New Roman CE" w:hAnsi="Times New Roman CE"/>
          <w:color w:val="000000"/>
        </w:rPr>
        <w:t>-ját végig nézé, sarkan</w:t>
        <w:softHyphen/>
        <w:t>tyuit összeüté, hogy a bemutatás egész legyen, s végre hetykén mondja: a magamfajta legény</w:t>
        <w:softHyphen/>
        <w:t>nek illik a fütty, s fogadom, hogy egy plundrás sem mer német komédiába 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nd ijesztgetni akarja a közönséget, s rajtam akarja megpróbálni. - Okoskodik Faragó. - Nem sike</w:t>
        <w:softHyphen/>
        <w:t>rül, jó czimbora, én olcsóbban akarom kiüriteni azt a házat. Azt akarom, hogy hajánál fogva se lehessen oda behuzni a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allom a szép szót, galambom! - Mondja </w:t>
      </w:r>
      <w:r>
        <w:rPr>
          <w:rFonts w:eastAsia="Times New Roman CE" w:cs="Times New Roman CE" w:ascii="Times New Roman CE" w:hAnsi="Times New Roman CE"/>
          <w:i/>
          <w:iCs/>
          <w:color w:val="000000"/>
        </w:rPr>
        <w:t>Kend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t a maga idejében, - előlegesen csak annyit, hogy szeget-szeggel, magam nem fütyülök; hanem én kendet fogom kifütyültetni, ha a jövő hétnek elején az előadás órájakor a német szinház előtt fogom lá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retném érteni ezt a dol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hiszem, hanem e pillanatban nem szolgálhatok, méltóztassék türelmesen várni. A mi a szent buzgóságot illeti, hogy kendtek fütyüléssel kezdenek egy nemesebb czél felé haladni, arra azt mondom, hogy szegény fegy</w:t>
        <w:softHyphen/>
        <w:t>ver a XIX-ik században, midőn az erőszakot a józan ész elitélte. Ha érünk valamit, sőt annyit akarunk érni, mint más, be kell bizonyitanunk; s ha bebizonyitottuk: elhiszi a világ. Bizonyitás nélküli fütyülésünk hasonlit a csökönyös lónak végvonaglásához, mielőtt kimegyen belőle a pára, előbb még egyet rug. Az egyszeri ember boszankodott, hogy asztali borát cselédei tolvajkodva iszszák meg, ekkor azt tanácsolták neki, hogy a közönséges bor mellé tegyen jobbat, akkor amannak békét hagynak, és emezt iszszák. A pozsonyiak most a német szinházba járnak; épitsen kend a német mellé egy magyart, legyen az legalább olyan jó, s akkor a magunk népe hazaszo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rejtett szót szeretném t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ztassék a jövő hétig várni: akkor szabad a fütt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Fogadott utczai csürhével is? </w:t>
      </w:r>
      <w:r>
        <w:rPr>
          <w:rFonts w:eastAsia="Times New Roman CE" w:cs="Times New Roman CE" w:ascii="Times New Roman CE" w:hAnsi="Times New Roman CE"/>
          <w:color w:val="000000"/>
        </w:rPr>
        <w:t>- Kérdi gunyosan a lehangolt vén jurát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az emlékeztetést, másképp elfeledtem volna. Az országgyülésen összesereglett a haza jeleseinek szine, mi pedig volnánk a sarjadék, mely egykor nyo</w:t>
        <w:softHyphen/>
        <w:t>maiba lép. Nyolczszáz esztendeig törvénykönyvünk azon czikkelyektől vastagodott meg, hogy mi joga van a nemes embernek? A nagy könyvben diákul van megirva a kivált</w:t>
        <w:softHyphen/>
        <w:t>ságos nemességnek joga, s e jogért a főurak elfeledték a magyar nyelvet, mit idáig a paraszt őrzött meg. Most a messzebbre látók kettőre törekszenek, 1-ör hogy valahára magyarok legyünk, 2-or hogy a kik az iga alatt is magya</w:t>
        <w:softHyphen/>
        <w:t>rok maradtak, megérezzék, hogy valóban szabad a magyar hazának a levegője. Kilencz</w:t>
        <w:softHyphen/>
        <w:t>száz esztendőnek hibájáért veri mellét most a nemzetnek minden jobbja, s a bennünket rég gyalázó külföldnek be akarják bizonyitani, hogy megértettük az időnek intését. Mi, fiatalok, volnánk az a föld, melyben a jövendőnek magvát el akarják vetni, hogy egykor befejezzük másoknak kezdeményét, s mik vagyunk, ha kérdezni merem? Vásott ficzkók; erőnk birkózás, gondolatunk az idővesztegetés, életmódunk má</w:t>
        <w:softHyphen/>
        <w:t>soknak boszantása, cselekvésünk erőpusztitás, nevünk a városnak rémülete! Az érettebb korbeliek tanulják az uj eszméket, a szónoklatokban hivatkoznak Constant Benja</w:t>
        <w:softHyphen/>
        <w:t>minra, Montesquieure, Foxra, Pittre, és sok másra, s mi, kiket korunknál fogva százszorta inkább megillet a tanu</w:t>
        <w:softHyphen/>
        <w:t xml:space="preserve">lás, nemzetiségünk terjesztésére sem találunk hasznosabb eszközt a </w:t>
      </w:r>
      <w:r>
        <w:rPr>
          <w:rFonts w:eastAsia="Times New Roman CE" w:cs="Times New Roman CE" w:ascii="Times New Roman CE" w:hAnsi="Times New Roman CE"/>
          <w:i/>
          <w:iCs/>
          <w:color w:val="000000"/>
        </w:rPr>
        <w:t xml:space="preserve">füttynél. </w:t>
      </w:r>
      <w:r>
        <w:rPr>
          <w:rFonts w:eastAsia="Times New Roman CE" w:cs="Times New Roman CE" w:ascii="Times New Roman CE" w:hAnsi="Times New Roman CE"/>
          <w:color w:val="000000"/>
        </w:rPr>
        <w:t xml:space="preserve">Jó egészséget, fiatalság, hagyjuk a füttyöt a </w:t>
      </w:r>
      <w:r>
        <w:rPr>
          <w:rFonts w:eastAsia="Times New Roman CE" w:cs="Times New Roman CE" w:ascii="Times New Roman CE" w:hAnsi="Times New Roman CE"/>
          <w:i/>
          <w:iCs/>
          <w:color w:val="000000"/>
        </w:rPr>
        <w:t>csürhéne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Faragó kigyult arczczal hagyta ott a bámulókat, s tervére gondolva távozott el a kávéház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jó csöpp eczet a sajtkukaczokat szerteszét ker</w:t>
        <w:softHyphen/>
        <w:t>geti. Igy járt a szilaj csapat, senki sem tudta a behatást az előbbi irány által megsemmisiteni. Hozzájárult a titokszerüség, mely megoldat</w:t>
        <w:softHyphen/>
        <w:t>lan hagyá a füttyinditványt, kiván</w:t>
        <w:softHyphen/>
        <w:t>csiak lőnek, hogy mi meglepő történhetik? s</w:t>
      </w:r>
      <w:r>
        <w:rPr>
          <w:rFonts w:eastAsia="Times New Roman CE" w:cs="Times New Roman CE" w:ascii="Times New Roman CE" w:hAnsi="Times New Roman CE"/>
          <w:i/>
          <w:iCs/>
          <w:color w:val="000000"/>
        </w:rPr>
        <w:t xml:space="preserve"> Kend </w:t>
      </w:r>
      <w:r>
        <w:rPr>
          <w:rFonts w:eastAsia="Times New Roman CE" w:cs="Times New Roman CE" w:ascii="Times New Roman CE" w:hAnsi="Times New Roman CE"/>
          <w:color w:val="000000"/>
        </w:rPr>
        <w:t>ur saját inditványában meglelte az ellenszert. Őt fogadott napszámosok fütyüljék ki? Egész mivoltá</w:t>
        <w:softHyphen/>
        <w:t>ban föltolakodott a megalázódás, ha őt is kifütyü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oltaképen ki ez Faragó? - Kérdi Kend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urátus! - Mondja vala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öbb nincs hozzá? - Kezdi amaz elégede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pja első alispán. - Kiáltja egy harma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is ilyen fölvágott nyelvü?</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yelvét nem néztem; de azt tudom, hogy se szakála, se baju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bajusza s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ész képe borotv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ár-már szétmálló csapat összetódult, a bajusztalanság uj malaszt volt a megkonyult bátorságnak, vala</w:t>
        <w:softHyphen/>
        <w:t>mennyi egy torokkal kiál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Hisz az né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a épen olyan kelendő ez a gyanusitás, mint akkor, azért az olvasó eltalálja, hogy Archime</w:t>
        <w:softHyphen/>
        <w:t>des megkapta a szilárd pontot, melyen lábát megfeszitheti, s kilökheti sarkából a vil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i a bajusztalanságot megemlité, a hatást egy szóval sem kivánta gyöngiteni, sőt a tele szekérre egy villával még vetett; mert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or megyénkben a magyar akadémiára gyüj</w:t>
        <w:softHyphen/>
        <w:t>töttek, az öreg Faragó egy fillért sem a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allottátok? - Kiáltja </w:t>
      </w:r>
      <w:r>
        <w:rPr>
          <w:rFonts w:eastAsia="Times New Roman CE" w:cs="Times New Roman CE" w:ascii="Times New Roman CE" w:hAnsi="Times New Roman CE"/>
          <w:i/>
          <w:iCs/>
          <w:color w:val="000000"/>
        </w:rPr>
        <w:t>Kend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az ilyen potyadék mer nekünk prédik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ütyülünk, a ki irgalma van, s jaj neki, ha maga is ott lesz a fogadott népp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Rögtönitélő birósághoz illő gyorsasággal itélt a fölbolygatott fiatalság, s még az nap minden fül ezerszer hallotta a kiméletlen mocskolódást. A vadság mentséget talált, s mint a szárazról a vizbe visszaszabadult hal ficzkándoztak a legények azon reményben, hogy a testületből a betolakodó emberségesebb irányt kiküszöbölhe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más kezét szorongatták, és azonnal megkezdék a visszahatást, hogy a közvélemény asztalát kiszoritják, ha az alkalom nem kinálkoznék, hogy a mely napon a magyar nyelv kérdése megzendül az országgyülésen, nagyobb diadalt nyerhetnek a német szinház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megfoghatlanul eltünt a városból. Kapus hiában kereste, senki sem utasithatá, hova 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egykori bolondkompánia bevégezte a tanulmányt. A kezdettel ellenkező lett a vég, a szilajság meghunyászkodott a nemesebb iránynyal szemben; mert a szebbnél szebb eszmék uj világot nyitottak, s mivel a remek munka az eszméknek nagy tömegét nyujtá, s tanulás közben kifejlődött az eszmecsere, annyit haladtak, hogy a visszatérés már teljes lehetetlen. A fogadók egy társulatot alapitának, melynek nyoma van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örténelemben, s hogy mit csinált e fiatalság: Horváth Mihály történelmi bizonyitására hivatkozom. - Kapus meghallván az öreg Faragóról terjesztett hirt, pajtásait figyelmezteté az összetartásra, azonkivül Csillagot tudósi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hosszan beszélgetett a tárgyról, s megkéré Kapust, hogy a mint Faragót megleli, küldje hoz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tt volt az ideje, hogy az öreg Faragót egy balvéleménytől megmentse. Azonnal irt Pestre az akadémiához, s a lepecsételt levélnek fölbontatását ké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ég nem került elő az ifju Faragó, midőn a Jelen</w:t>
        <w:softHyphen/>
        <w:t>korban megjelent a nyilvánitás, hogy az egykori ötezer forintos ajánlat Faragó alispánnak ajándé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egyében szájtátva bámultak el a meglepő hir miatt. Az öregnek tekintélyét az ellenzékiek is beösmerték, s hogy az akadémiára nem adott, csak nagyon titkon merték rovogatni az öreget. Kettős volt a meglepetés, egy hir Pozsonyból jött, mely a fiatalság szájából erős szemrehányás, a másik a hirlapi nyilvánitás, mely minden rossz akaratot rútul megalá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Faragó magán uton kapott levelet megnevezetlen helyről. Az irás igen női kézirásra mutatott, tartalma ez volt:</w:t>
      </w:r>
    </w:p>
    <w:p>
      <w:pPr>
        <w:pStyle w:val="Lev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két alba van kezeim között; miként fogom azokat használni, bebizonyitom azzal, hogy az akadémiára ötezer forintot köteleztem az ön nevével alájegyzett albára. Ön ezt kifizeti, nem mint kényszeritést, hisz ön jobb hazafi, mint a kik hazafiuságukat kidoboltatják.”</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z albák birtokló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hirlapi tudósitás a lutrisokig elju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Ugyanazon fiatal ember, ki a bajusztalanságot föl</w:t>
        <w:softHyphen/>
        <w:t>emlitette, emlékezett arra, hogy az akadémia régebben tudatta a közönséggel a különös levelet, - ez okból a szivesen gyanakodó tömeg elvesztette a gyülölet fonal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ost már kellett volna valamit mondani. </w:t>
      </w:r>
      <w:r>
        <w:rPr>
          <w:rFonts w:eastAsia="Times New Roman CE" w:cs="Times New Roman CE" w:ascii="Times New Roman CE" w:hAnsi="Times New Roman CE"/>
          <w:i/>
          <w:iCs/>
          <w:color w:val="000000"/>
        </w:rPr>
        <w:t xml:space="preserve">Kend </w:t>
      </w:r>
      <w:r>
        <w:rPr>
          <w:rFonts w:eastAsia="Times New Roman CE" w:cs="Times New Roman CE" w:ascii="Times New Roman CE" w:hAnsi="Times New Roman CE"/>
          <w:color w:val="000000"/>
        </w:rPr>
        <w:t>ur hallgatott, végre a sok unszolásra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mondom, hogy bizonyosan fütyülünk; de azt sem mondom, hogy </w:t>
      </w:r>
      <w:r>
        <w:rPr>
          <w:rFonts w:eastAsia="Times New Roman CE" w:cs="Times New Roman CE" w:ascii="Times New Roman CE" w:hAnsi="Times New Roman CE"/>
          <w:i/>
          <w:iCs/>
          <w:color w:val="000000"/>
        </w:rPr>
        <w:t>nem fütyü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ifju Faragó a magyar nyelv kérdésének előkerü</w:t>
        <w:softHyphen/>
        <w:t xml:space="preserve">lésekor meg akarta lepni az országgyülést. Ugyanazt akarták tenni a </w:t>
      </w:r>
      <w:r>
        <w:rPr>
          <w:rFonts w:eastAsia="Times New Roman CE" w:cs="Times New Roman CE" w:ascii="Times New Roman CE" w:hAnsi="Times New Roman CE"/>
          <w:i/>
          <w:iCs/>
          <w:color w:val="000000"/>
        </w:rPr>
        <w:t>„lutris”</w:t>
      </w:r>
      <w:r>
        <w:rPr>
          <w:rFonts w:eastAsia="Times New Roman CE" w:cs="Times New Roman CE" w:ascii="Times New Roman CE" w:hAnsi="Times New Roman CE"/>
          <w:color w:val="000000"/>
        </w:rPr>
        <w:t>-ok,</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kik a német szinház látogatóit akarták megriasztani. Faragó még Pesten ösmerte az akkor hires </w:t>
      </w:r>
      <w:r>
        <w:rPr>
          <w:rFonts w:eastAsia="Times New Roman CE" w:cs="Times New Roman CE" w:ascii="Times New Roman CE" w:hAnsi="Times New Roman CE"/>
          <w:i/>
          <w:iCs/>
          <w:color w:val="000000"/>
        </w:rPr>
        <w:t xml:space="preserve">„Fehérmegyei szinjátszótársulat” </w:t>
      </w:r>
      <w:r>
        <w:rPr>
          <w:rFonts w:eastAsia="Times New Roman CE" w:cs="Times New Roman CE" w:ascii="Times New Roman CE" w:hAnsi="Times New Roman CE"/>
          <w:color w:val="000000"/>
        </w:rPr>
        <w:t xml:space="preserve">tagjait, s ezek levélben irták meg Faragónak, hogy épen a magyar nyelv kérdésének megpenditésekor föl akarnak Pozsonyba menni, - ezért kérik Faragót, a fiatalságot nyerje meg, hogy pártfogásába fogadja a társaságot. Mihelyt csak jóakaratáról irand nekik, azonnal indulnak, és az </w:t>
      </w:r>
      <w:r>
        <w:rPr>
          <w:rFonts w:eastAsia="Times New Roman CE" w:cs="Times New Roman CE" w:ascii="Times New Roman CE" w:hAnsi="Times New Roman CE"/>
          <w:i/>
          <w:iCs/>
          <w:color w:val="000000"/>
        </w:rPr>
        <w:t>„Au”-</w:t>
      </w:r>
      <w:r>
        <w:rPr>
          <w:rFonts w:eastAsia="Times New Roman CE" w:cs="Times New Roman CE" w:ascii="Times New Roman CE" w:hAnsi="Times New Roman CE"/>
          <w:color w:val="000000"/>
        </w:rPr>
        <w:t>ba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uszonnégy óra alatt megkezdik az előad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Rögtön ment a „Hollingerbe,” hová a füttyinditványkor érkezett. Tudjuk, mit beszélt akkor, most azt mondom, hogy többre vállalkozott, mint előre álmodhat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ita alatt szükségessé vált, hogy a fehérvári társulat jókor megérkezzék, hogy a gorombaság elmarad</w:t>
        <w:softHyphen/>
        <w:t xml:space="preserve">jon. Ha a magyar szinészek megérkeznek, azon kell törekedni, hogy a közönség inkább nézze pénzért a magyar előadást, mint a német szinházat ingyen. Ekkép elhatározta Faragó, hogy </w:t>
      </w:r>
      <w:r>
        <w:rPr>
          <w:rFonts w:eastAsia="Times New Roman CE" w:cs="Times New Roman CE" w:ascii="Times New Roman CE" w:hAnsi="Times New Roman CE"/>
          <w:i/>
          <w:iCs/>
          <w:color w:val="000000"/>
        </w:rPr>
        <w:t xml:space="preserve">„stafétával” </w:t>
      </w:r>
      <w:r>
        <w:rPr>
          <w:rFonts w:eastAsia="Times New Roman CE" w:cs="Times New Roman CE" w:ascii="Times New Roman CE" w:hAnsi="Times New Roman CE"/>
          <w:color w:val="000000"/>
        </w:rPr>
        <w:t>küldjön meghivást és sürgölést Székes-Fehérvárra. Sietett a posta</w:t>
        <w:softHyphen/>
        <w:t>hivatalra, megrendelé a lovas postát, mely azalatt nyergelhet, mig ő a levelet megirj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azasiettében egy jurátustársa résztvevőleg beszélé el a Hollingerben történt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om, apám adott-e az akadémiára, vagy sem! - Válaszolt Faragó igen kedve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az, hogy atyádnak nincsen szaká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jusza s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incs! - De mi következik eb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t mondák: </w:t>
      </w:r>
      <w:r>
        <w:rPr>
          <w:rFonts w:eastAsia="Times New Roman CE" w:cs="Times New Roman CE" w:ascii="Times New Roman CE" w:hAnsi="Times New Roman CE"/>
          <w:i/>
          <w:iCs/>
          <w:color w:val="000000"/>
        </w:rPr>
        <w:t>apád né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thogy az elbeszélő pajtás maga kinevette a vad ficzkóknak okoskodását, - Faragó igyekezett elszabadulni; de nem haza, hanem visszafordult a postahivatalra, s lázasan nyitott az illető szob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sz a lev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am akarnék Fehérvárra indulni, - kaphatok lov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gyed óra alatt, s ha tetszik, szállásáról indul</w:t>
        <w:softHyphen/>
        <w:t>hat uraság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a pénz az első állomásig, - kérem a kocsit tessék szállásomra rendelni: ime, jegyemet itt hagy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állására 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Az én apám német? </w:t>
      </w:r>
      <w:r>
        <w:rPr>
          <w:rFonts w:eastAsia="Times New Roman CE" w:cs="Times New Roman CE" w:ascii="Times New Roman CE" w:hAnsi="Times New Roman CE"/>
          <w:color w:val="000000"/>
        </w:rPr>
        <w:t>- Kérdi önmagától az ifju, - azért, hogy bajusza nincsen? Hát Kölcseynek, Kazinczynak van baju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mosolyogta magát, valamivel nyugodtabban men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s azon indokkal foglalkozott, melynek folytán Fehérvárra nem irt, hanem maga személyesen akart menni. </w:t>
      </w:r>
      <w:r>
        <w:rPr>
          <w:rFonts w:eastAsia="Times New Roman CE" w:cs="Times New Roman CE" w:ascii="Times New Roman CE" w:hAnsi="Times New Roman CE"/>
          <w:i/>
          <w:iCs/>
          <w:color w:val="000000"/>
        </w:rPr>
        <w:t>Atyám nem adott az akademiára, s</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ezt az egész megye rovásra szed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m mérlegelem atyámnak indokait, velem e tárgyról nem beszélt, - ekkép nem tudom, van-e joga a közvéle</w:t>
        <w:softHyphen/>
        <w:t>ménynek megróni? Én a körülmények szerint cselekszem, meg akarom akadályozni azt a betyárságot, mely buzdi</w:t>
        <w:softHyphen/>
        <w:t>tani nem képes, - s küzdeni akarok a fiatalság azon részével, mely ellensége az ürügynek, midőn jót akar tenni. A fehérvári társaság egy szavamra feljőne; de a koczkát a véletlen elvettette velem, s miután apámnak bajusztalansága ezuttal rágalom tárgya, kész vagyok a nagy áldozatra, biztositom a társulatot, hogy a kellő napra szerződésnél fogva Pozsonyban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nnyibe kerül ez a vállalkozás: nem tudom. Atyám nehezen fogná szó nélkül megtürni, hogy én szinészekre költöm a pénzt, - mégsem törődöm a bekövetkezendő nagy korholással, éppen azért, mert őt vádolni merik. Minden fiatal embernek megbocsájtanak néhány pénzbe</w:t>
        <w:softHyphen/>
        <w:t>kerülő könnyelmüséget, - én az én részemet szintén nem hagyom benn: a neve könnyelmüség lesz, valójában pedig a legkomolyabb elszánás, mely lelkemet nem fogja oly érzékenyen megkarczolni, mint a valódi élhetetlenség, mely éppen ugy a könnyelmüség bocsánandó takarója alá buv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t teszek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embeszállok pályatársaimnak vadságával. - Ők engem visszariasztani akarnak: nem botrán</w:t>
        <w:softHyphen/>
        <w:t>kozom meg azon sem, hogy atyámat bajusztalanságáért gyanitják. Az öreg más kornak gyer</w:t>
        <w:softHyphen/>
        <w:t xml:space="preserve">meke, s egykor nem hihette, hogy a közvéleménynek is lehetnek látszólag jogos követelései, melyeket illő kielégiteni. </w:t>
      </w:r>
      <w:r>
        <w:rPr>
          <w:rFonts w:eastAsia="Times New Roman CE" w:cs="Times New Roman CE" w:ascii="Times New Roman CE" w:hAnsi="Times New Roman CE"/>
          <w:i/>
          <w:iCs/>
          <w:color w:val="000000"/>
        </w:rPr>
        <w:t xml:space="preserve">Gyanu és gyanusitás? </w:t>
      </w:r>
      <w:r>
        <w:rPr>
          <w:rFonts w:eastAsia="Times New Roman CE" w:cs="Times New Roman CE" w:ascii="Times New Roman CE" w:hAnsi="Times New Roman CE"/>
          <w:color w:val="000000"/>
        </w:rPr>
        <w:t>Rettentő két fegyver, melylyel csak az oktalan tömeg szok sujtani.</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Kitérjek előlük? - vagy elkeseredjem, s boszumban félrehuzódván, a cselekvésről mondjak le? A világért sem. Ime, mert az ellenkezőre akarok vállalkozni: rohanok Székes-Fehérvár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y tünődött az ifju, s e gondolatok ezerszer és megint ujra ismétlődtek a hosszadalmas ut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özvéleményt kezdé magánosságában fejtegetni. Igaz-e mindig a közvélemény? Itélete jogo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eremtőnek szándokán kivül létezhetik-e valami a földön? S ha nem létezhetik, például: bántalmak, sérelmek, igaztalanságok is, a többit elengedve, a közvé</w:t>
        <w:softHyphen/>
        <w:t>lemény nyilatkozatai, (kivált midőn azok később kárté</w:t>
        <w:softHyphen/>
        <w:t xml:space="preserve">konynak bizonyulnak,) - miért szükségesek épen a teremtőnek rendelései szerint? Talán ezek csak arravalók, hogy általuk megkülönböztethető legyen az, a minek neve: jótétemény, jogosság, méltányosság, - s igy a teremtés napján az embernek adott </w:t>
      </w:r>
      <w:r>
        <w:rPr>
          <w:rFonts w:eastAsia="Times New Roman CE" w:cs="Times New Roman CE" w:ascii="Times New Roman CE" w:hAnsi="Times New Roman CE"/>
          <w:i/>
          <w:iCs/>
          <w:color w:val="000000"/>
        </w:rPr>
        <w:t xml:space="preserve">szabad akarat </w:t>
      </w:r>
      <w:r>
        <w:rPr>
          <w:rFonts w:eastAsia="Times New Roman CE" w:cs="Times New Roman CE" w:ascii="Times New Roman CE" w:hAnsi="Times New Roman CE"/>
          <w:color w:val="000000"/>
        </w:rPr>
        <w:t>válasz</w:t>
        <w:softHyphen/>
        <w:t xml:space="preserve">tani tudjon helyesen, akkép, hogy a jól választónak </w:t>
      </w:r>
      <w:r>
        <w:rPr>
          <w:rFonts w:eastAsia="Times New Roman CE" w:cs="Times New Roman CE" w:ascii="Times New Roman CE" w:hAnsi="Times New Roman CE"/>
          <w:i/>
          <w:iCs/>
          <w:color w:val="000000"/>
        </w:rPr>
        <w:t xml:space="preserve">érdeme </w:t>
      </w:r>
      <w:r>
        <w:rPr>
          <w:rFonts w:eastAsia="Times New Roman CE" w:cs="Times New Roman CE" w:ascii="Times New Roman CE" w:hAnsi="Times New Roman CE"/>
          <w:color w:val="000000"/>
        </w:rPr>
        <w:t xml:space="preserve">kitünjék a rosszulválasztónak gyarlósága </w:t>
      </w:r>
      <w:r>
        <w:rPr>
          <w:rFonts w:eastAsia="Times New Roman CE" w:cs="Times New Roman CE" w:ascii="Times New Roman CE" w:hAnsi="Times New Roman CE"/>
          <w:i/>
          <w:iCs/>
          <w:color w:val="000000"/>
        </w:rPr>
        <w:t>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w:t>
      </w:r>
      <w:r>
        <w:rPr>
          <w:rFonts w:eastAsia="Times New Roman CE" w:cs="Times New Roman CE" w:ascii="Times New Roman CE" w:hAnsi="Times New Roman CE"/>
          <w:i/>
          <w:iCs/>
          <w:color w:val="000000"/>
        </w:rPr>
        <w:t>boszu éde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azt sugja az oktalan düh a sértés pillanatában; - de később megrontja lel</w:t>
        <w:softHyphen/>
        <w:t>kün</w:t>
        <w:softHyphen/>
        <w:t>ket. A bocsá</w:t>
        <w:softHyphen/>
        <w:t>nat nehéz; de ha szivből megbocsájtottunk, - lelkünk tőle később megnemesedett. A közvélemény balul is itélhet: de először gyakran visszatartja a ballépéstől azt, kit ösztöne nem igen sürget a jobb utra, - másodszor az erőst még igaztalanságával sem tériti le a meg</w:t>
        <w:softHyphen/>
        <w:t>győződésnek hosszu utjáról, melyen az igazságért messze kell fáradni; s midőn azt meglelte s a tömegnek fölmutatja, - a gyarlókat lélekerejének nagyságával büntetvén, a megösmerésre kényszeri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 már érzi a kényszert az önképzésre. Érzi a nyo</w:t>
        <w:softHyphen/>
        <w:t>mást, - és midőn az fáj, ime, megkérdi az észt,</w:t>
      </w:r>
      <w:r>
        <w:rPr>
          <w:rFonts w:eastAsia="Times New Roman CE" w:cs="Times New Roman CE" w:ascii="Times New Roman CE" w:hAnsi="Times New Roman CE"/>
          <w:color w:val="000000"/>
        </w:rPr>
        <w:t xml:space="preserve"> mi tanácsot tud adni? vagy képes-e megmagyarázni, hogy mire szükséges az igaztalan</w:t>
        <w:softHyphen/>
        <w:t>ság? senki sem ülvén mellett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nem kérdezhet mást, igy a magány kényszeriti az ellen</w:t>
        <w:softHyphen/>
        <w:t>kező szempontok magyarázatára, s gyorsan fölfedezi, hogy mindennek van rendeltetése, és hogy csak az érdemli a megnyugvást, ki az akadályoktól meg nem ij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ova alakult ő és néhány barátja a legközelebbi két heti tanulmány, fejtegetés, valamint abból származott megállapodások után? Felelet: felfödöztek egy napsugárt, mely a jövendőnek rendeltetését megmutatá, hogy a szakmában minden előnyt és hátrányt szükséges ismerni, hogy a megállapitható elveket helyesen alkalmazhassák. Az idő mutatta erősen, hogy más nemzetek minden irány</w:t>
        <w:softHyphen/>
        <w:t xml:space="preserve">ban haladnak, az eszmék átcsaptak a Kárpátokon innen, - s a nemzet kettőre mutatott erős akaratot: valóban haladni és nemzeti öntudatra emelkedni, s mindkettőnek egy utja volt: az </w:t>
      </w:r>
      <w:r>
        <w:rPr>
          <w:rFonts w:eastAsia="Times New Roman CE" w:cs="Times New Roman CE" w:ascii="Times New Roman CE" w:hAnsi="Times New Roman CE"/>
          <w:i/>
          <w:iCs/>
          <w:color w:val="000000"/>
        </w:rPr>
        <w:t>önképz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Hála Istennek, összevesztünk! </w:t>
      </w:r>
      <w:r>
        <w:rPr>
          <w:rFonts w:eastAsia="Times New Roman CE" w:cs="Times New Roman CE" w:ascii="Times New Roman CE" w:hAnsi="Times New Roman CE"/>
          <w:color w:val="000000"/>
        </w:rPr>
        <w:t>- Mondja Faragó pajtásaira gondo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ifju emberben fokonkint emelkedett a lélek, - némi kis tanulás bebizonyitotta a világosan látott jobbat és szebbet, - mi várhat ránk, ha minden irányban kép</w:t>
        <w:softHyphen/>
        <w:t>ződünk? Társainak, a mámorosoknak makacssága már nem ijeszté, még rágalmuk sem; mert ez mutatja, mily élhetetlen ügy az, melyet csak rágalommal lehet még fönntartani, azt is: rövid ide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nemzeti véralkatot bonczolga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volna e népnek lelkében erő a versenyzésre? Hát az a közszólam, midőn egy csikós</w:t>
        <w:softHyphen/>
        <w:t xml:space="preserve">bojtár hetykén lép a csárda küszöbére, s azt keresi, kiről nem tudja, miért lehetne ellenfele, holott senkit sem bántott? Eleven vére a heverést megutálta, lova oly engedelmes, hogy a kezes állattal már nem próbálkozhatik, - a küzdelem vágyával elmegyen a csárda felé, ott bizonyosan találkozik utas, kit szomja egy ital borra megállitott, - s bekiált az elevenek közé: </w:t>
      </w:r>
      <w:r>
        <w:rPr>
          <w:rFonts w:eastAsia="Times New Roman CE" w:cs="Times New Roman CE" w:ascii="Times New Roman CE" w:hAnsi="Times New Roman CE"/>
          <w:i/>
          <w:iCs/>
          <w:color w:val="000000"/>
        </w:rPr>
        <w:t>ki a legény a csárd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rag ez? vagy másnak fillére bőszité föl benne a birvágy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gyik sem: különb ember akar lenni a maga módja szerint, - s mikor birokra kel, - azt próbálgatja, minek egy bölcsebb intéző hasznát is veheti: az </w:t>
      </w:r>
      <w:r>
        <w:rPr>
          <w:rFonts w:eastAsia="Times New Roman CE" w:cs="Times New Roman CE" w:ascii="Times New Roman CE" w:hAnsi="Times New Roman CE"/>
          <w:i/>
          <w:iCs/>
          <w:color w:val="000000"/>
        </w:rPr>
        <w:t>er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lyenekről gondolkozik a magános utas, - és egy</w:t>
        <w:softHyphen/>
        <w:t>magát megkettőzteti: kérdez és felel, ugy, mintha más kérdezné, s annak felelne. Benn van a cselekvésben, - épen a társaknak szilajsága lobbantá föl a cselekvést, a bölcsen intéző gondviselés pedig utánaállitja a pimasz rágalmat, hogy a fölvett utról visszatérni ne engedje. Ez az a légy, mely az utast valamivel előbb fölébreszté, mint az utonállók megrohanhatn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jts, barátom, a borravaló meg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ért mondá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ettvágy sürgölé, az, a mi hátrálni nem enge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m áll eléd, fiatal barátom, a félelem, hogy komédiásokra többet találsz költeni, mint a könnyelmünek szab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ggodalmad megvan, arczodon látom; de a katlan alatt mohón égnek a hasábok, nem félsz? S ha atyád a valódi okot balul itélné meg, magadra vállalsz jobb ürü</w:t>
        <w:softHyphen/>
        <w:t>gyet, s még elég fiatal vagy, hogy könnyelmüségedért végkép el ne kárhozt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ngedjük a fölhevült ifjut a maga utjára, mi tér</w:t>
        <w:softHyphen/>
        <w:t>jünk vissza Pozsonyba Csillagék szállás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ék együtt ültek. Az anya két nagyobb, most már hajadon leányával, munkával elfoglalva ült, a férj, ugy látszik, most jött a szob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érjem, valami bajod van? - kérdi Csillag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aragó miatt aggódom, negyed napja nem találjuk seh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em, légy velem, - mondja Csillagné élén</w:t>
        <w:softHyphen/>
        <w:t>ken, - nem érte valami szerencsétlenség?</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két lány is megdöbbent. Ida fölhagyott himzésé</w:t>
        <w:softHyphen/>
        <w:t>vel, Lóri pedig elhalványodva kelt föl, s anyjához ment, maga sem tudván,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szép és természeténél fogva élénk gyermeknek arczáról eltünt a vidámság, s mint szobor állott anyja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t elkövettem, Kapus sem tud róla semmit, s már nem birom az aggodalmat, mely nagyon emé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örtént valami, hogy abból gyanithat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fiuk egy társulatot alapitottak, a mi becsüle</w:t>
        <w:softHyphen/>
        <w:t>tükre válik. Kapus és Imre a főmozgatók, és én lelkemből örvendék e társulatnak, mely az ifjuságot nem várt fejlő</w:t>
        <w:softHyphen/>
        <w:t>désre vezeti. Az ifjuság, mint hallám, két részre oszlott, a férgese, természetesen, a régi életet akarja folyt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Összevesz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üzdelem támadt, az bizonyos, nem is lehet máskép; de a küzdelem nem összevesz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az fejlődhetik ki belőle, - mondja Csillagné izgatottan, - s valamelyik megsérthette Im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 anyjának vállába kapaszkodott meg, s az anya érezte, hogy a lánynak keze resz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összeveszés miatt nem aggódhatom, mert annak szelét kaptu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ilyesmit a férfiak félénken titkolják, - aggó</w:t>
        <w:softHyphen/>
        <w:t>dik Csillag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sem maradhatna egészen titok, s éppen e miatt aggódom. Bizonyosan tudom, hogy Imre a Hollingerben mit beszélt, arra nem történhetett kihivás; de miután elment, a salak a maga módja szerint aljas kifakadásokra vetemedett, s az öreg Faragót illették tiszteletlenségg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bból származhatott összeütköz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nki sem hiányzik, egy sem távozott el azok közől, ezt Kapustól tudom, ki mindenre ügy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tünhetett el teh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a megfoghatlan, miután egy órával előbb érkezett meg kocsisunk, s az utközben nem találkozott vele, odahaza pedig nincsen, mert eljövetele előtt az utolsó perczben volt Faragóék</w:t>
        <w:softHyphen/>
        <w:t>nál és Imre számára levelet kapott az öreg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ment volna ha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nnak helyes oka lehetett volna, miután a fiuk elég alávaló módon az apának tetteit birálgatták, azt hit</w:t>
        <w:softHyphen/>
        <w:t>tem, Imre hazasietett, hogy apjától kérdezked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nem történ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az oka aggodalmamnak, miután a fiu gond</w:t>
        <w:softHyphen/>
        <w:t>jaimra van biz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Szegény öreg! </w:t>
      </w:r>
      <w:r>
        <w:rPr>
          <w:rFonts w:eastAsia="Times New Roman CE" w:cs="Times New Roman CE" w:ascii="Times New Roman CE" w:hAnsi="Times New Roman CE"/>
          <w:color w:val="000000"/>
        </w:rPr>
        <w:t>- mondja Csillagné, elejtvén egy könyüt, mely éppen Lórinak kezére hull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em! édes anyám! - kiált a megrémült leány anyjának nyakába kapaszko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 pillanatban lépett be Kap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da legelőször látta meg az ifjut, hirtelen fölugrott, s az aggodalom benyomása alatt egészen mellőzve a szokásokat, odarohant, s az ifjunak kezét megragadva kér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tud Imr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óstakocsin el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va? - kérdi Ida még erősebben megfogván az ifjunak kezét.</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A póstatiszt nem adhatott fölvilágositást; mert segédje elment szabadságra, hanem a póstakönyvből meg</w:t>
        <w:softHyphen/>
        <w:t>mutatta, hogy Óvárig váltotta a lovakat, a kocsis pedig, a ki vitte, azt mondja más lovakkal Győrbe 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apus barátom, megteszi kedvemért, hogy azon</w:t>
        <w:softHyphen/>
        <w:t>nal nyomon követi Imr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perczig sem késem; mert a vadak ugy is azt hiresztelik, hogy előlük menekült, ezt persze Imre nem tudja, s érdeke kivánja, hogy minél előbb vissza</w:t>
        <w:softHyphen/>
        <w:t>jöjj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a másik szobába ment, hogy költséggel ellássa a fiatal embert, addig a két lány esdve kérte Ka</w:t>
        <w:softHyphen/>
        <w:t>pust, hogy gondosan kut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e, pillanatot sem késik? - könyörög Ló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ért a Dunába is beleug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csak ő érette, azért is, hogy </w:t>
      </w:r>
      <w:r>
        <w:rPr>
          <w:rFonts w:eastAsia="Times New Roman CE" w:cs="Times New Roman CE" w:ascii="Times New Roman CE" w:hAnsi="Times New Roman CE"/>
          <w:i/>
          <w:iCs/>
          <w:color w:val="000000"/>
        </w:rPr>
        <w:t>én kérem</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ondja Lóri, Kapusra vetvén esdő szem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ért is, bizony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ha én is zaklatom? - kérdi I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Ugy nem csak a vizbe, </w:t>
      </w:r>
      <w:r>
        <w:rPr>
          <w:rFonts w:eastAsia="Times New Roman CE" w:cs="Times New Roman CE" w:ascii="Times New Roman CE" w:hAnsi="Times New Roman CE"/>
          <w:i/>
          <w:iCs/>
          <w:color w:val="000000"/>
        </w:rPr>
        <w:t>önért a tüzbe i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ondja Kapus, Idának kezét ugy megszoritva, hogy a lány a kiáltást alig birta elfoj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éhány szóváltással elvégződött a rövid találkozás. Kapus egy óra mulva már a póstakocsin ült, és szigoruan ügyelve minden szembe jövő utasra, folytatta utját Győ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Gondolatai Pozsonyba kalandoztak vissza, arcza kipirult; mert elég hallhatólag tört ki belőle a következő néhány szó: </w:t>
      </w:r>
      <w:r>
        <w:rPr>
          <w:rFonts w:eastAsia="Times New Roman CE" w:cs="Times New Roman CE" w:ascii="Times New Roman CE" w:hAnsi="Times New Roman CE"/>
          <w:i/>
          <w:iCs/>
          <w:color w:val="000000"/>
        </w:rPr>
        <w:t>Eljárt a sz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Önök jól ismerik a szavaknak értelmét. A szavak</w:t>
        <w:softHyphen/>
        <w:t xml:space="preserve">nak értelme fokozódik az előzmények szerint, s ki azt mondja, hogy barátjáért a </w:t>
      </w:r>
      <w:r>
        <w:rPr>
          <w:rFonts w:eastAsia="Times New Roman CE" w:cs="Times New Roman CE" w:ascii="Times New Roman CE" w:hAnsi="Times New Roman CE"/>
          <w:i/>
          <w:iCs/>
          <w:color w:val="000000"/>
        </w:rPr>
        <w:t xml:space="preserve">Dunába </w:t>
      </w:r>
      <w:r>
        <w:rPr>
          <w:rFonts w:eastAsia="Times New Roman CE" w:cs="Times New Roman CE" w:ascii="Times New Roman CE" w:hAnsi="Times New Roman CE"/>
          <w:color w:val="000000"/>
        </w:rPr>
        <w:t xml:space="preserve">is beleugrik, egy másiknak pedig néhány másodpercz mulva azt, hogy ő érette még a </w:t>
      </w:r>
      <w:r>
        <w:rPr>
          <w:rFonts w:eastAsia="Times New Roman CE" w:cs="Times New Roman CE" w:ascii="Times New Roman CE" w:hAnsi="Times New Roman CE"/>
          <w:i/>
          <w:iCs/>
          <w:color w:val="000000"/>
        </w:rPr>
        <w:t>tüzbe i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karva, nem akarva lelkébe ha</w:t>
        <w:softHyphen/>
        <w:t>gyott tekin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Különös szigoruság ömlött a fiatal embernek arczára, s megint fönnszóval mondja: </w:t>
      </w:r>
      <w:r>
        <w:rPr>
          <w:rFonts w:eastAsia="Times New Roman CE" w:cs="Times New Roman CE" w:ascii="Times New Roman CE" w:hAnsi="Times New Roman CE"/>
          <w:i/>
          <w:iCs/>
          <w:color w:val="000000"/>
        </w:rPr>
        <w:t>Eszeden légy, barátom, nagy ott a keri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ölidézé képzeletében a jelenetet, melyben az esdeklő leányokkal szemben kisikamlott belőle a szó, mely a nagy mértékü készséget jelentené, s ha Ida mélyebb értelmet kutatna, egyedül azt következtethetné, hogy sokat mon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 az érzelem melege ugy kezdődnék, mint a gyer</w:t>
        <w:softHyphen/>
        <w:t xml:space="preserve">tyának lángja, hogy fénye tanuskodik jelenlétéről, most elfujná e lángot, melynek melege haszon nélkül való, lángjának világossára pedig senkinek sincsen szüksége. - </w:t>
      </w:r>
      <w:r>
        <w:rPr>
          <w:rFonts w:eastAsia="Times New Roman CE" w:cs="Times New Roman CE" w:ascii="Times New Roman CE" w:hAnsi="Times New Roman CE"/>
          <w:i/>
          <w:iCs/>
          <w:color w:val="000000"/>
        </w:rPr>
        <w:t xml:space="preserve">Vagyon nélkül való jobbágyivadék vagyok! </w:t>
      </w:r>
      <w:r>
        <w:rPr>
          <w:rFonts w:eastAsia="Times New Roman CE" w:cs="Times New Roman CE" w:ascii="Times New Roman CE" w:hAnsi="Times New Roman CE"/>
          <w:color w:val="000000"/>
        </w:rPr>
        <w:t xml:space="preserve">- mondja harmadszor is fönnszóval, s e meghatározással ura lett szivének, mely tán hosszabb idő óta csendesen álmodozott egy olyan </w:t>
      </w:r>
      <w:r>
        <w:rPr>
          <w:rFonts w:eastAsia="Times New Roman CE" w:cs="Times New Roman CE" w:ascii="Times New Roman CE" w:hAnsi="Times New Roman CE"/>
          <w:i/>
          <w:iCs/>
          <w:color w:val="000000"/>
        </w:rPr>
        <w:t>lehetőségrő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ly őt boldogita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Gyenge valék! </w:t>
      </w:r>
      <w:r>
        <w:rPr>
          <w:rFonts w:eastAsia="Times New Roman CE" w:cs="Times New Roman CE" w:ascii="Times New Roman CE" w:hAnsi="Times New Roman CE"/>
          <w:color w:val="000000"/>
        </w:rPr>
        <w:t>- gondolkozik odább az ifju, s mivel e gyengeséget önmagának megvallá, azonnal fölül</w:t>
        <w:softHyphen/>
        <w:t>kerekedett, s már kifogott a gerjedelmen, és elhatározá, hogy a kifakadt érzelmet csirájában elfoj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olvasót képzeletemben látom, ajkain e kérdés lebeg: Hiszi az iró egy fiatal embernek ennyi józan</w:t>
        <w:softHyphen/>
        <w:t>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en! hiszem; mert fiatalságomnak minden napját azok között töltém, kik velem együtt jó korán kezdték el a küzdelmet az élettel, s mindig arra virradánk, hogy a föltünt napot megint meg kell hóditani. A ki igy kezdi az életet, s a kit nem kényeztet el a szülők jólléte, a ki mindent munkával csikar ki a sorstól, az már egész évtizedig megszokja, hogy a keletkező ábrándot ellenség</w:t>
        <w:softHyphen/>
        <w:t xml:space="preserve">nek tekinti, melyet agyon kell verni, vagy az öl meg. Nem azt akarom mondani, hogy a szegény ifju személyes előnyeit nem fogná az önszeretet ártatlan hiuságával körülövedzeni; de azon küzdelemre, mely férfi és férfi között foly le megélhetésért, a pálya és jövendőért: minden értelmes ifjunak van fegyvere, melyet mások is megösmernek. Minden fa egyszerü, a mi benne szép és vonzó, virágának adja: a virágé a szin, a virágé az illat. Minden férfit megközelithetek, eszem, értelmem és tudásom egy vonalra helyezhet vele, vagy igen közel viszen hozzá, hanem </w:t>
      </w:r>
      <w:r>
        <w:rPr>
          <w:rFonts w:eastAsia="Times New Roman CE" w:cs="Times New Roman CE" w:ascii="Times New Roman CE" w:hAnsi="Times New Roman CE"/>
          <w:i/>
          <w:iCs/>
          <w:color w:val="000000"/>
        </w:rPr>
        <w:t>aranyos lányá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életfájának virágát minde</w:t>
        <w:softHyphen/>
        <w:t xml:space="preserve">nik </w:t>
      </w:r>
      <w:r>
        <w:rPr>
          <w:rFonts w:eastAsia="Times New Roman CE" w:cs="Times New Roman CE" w:ascii="Times New Roman CE" w:hAnsi="Times New Roman CE"/>
          <w:i/>
          <w:iCs/>
          <w:color w:val="000000"/>
        </w:rPr>
        <w:t>magasra tartj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ezer közől lesz az kiválasztva, kinek keblére tű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gyon, állás, modor és tetszetősség azon okok, melyek legtöbbször csak egyesülve hóditják meg az apát és leányát, tehát e hóditásra mindig óvatosan lép az olyan, ki már hosszan küzd, és tapasztalta, hogy minden ered</w:t>
        <w:softHyphen/>
        <w:t>mény a hóditásból szárma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w:t>
      </w:r>
      <w:r>
        <w:rPr>
          <w:rFonts w:eastAsia="Times New Roman CE" w:cs="Times New Roman CE" w:ascii="Times New Roman CE" w:hAnsi="Times New Roman CE"/>
          <w:i/>
          <w:iCs/>
          <w:color w:val="000000"/>
        </w:rPr>
        <w:t xml:space="preserve">lemondás </w:t>
      </w:r>
      <w:r>
        <w:rPr>
          <w:rFonts w:eastAsia="Times New Roman CE" w:cs="Times New Roman CE" w:ascii="Times New Roman CE" w:hAnsi="Times New Roman CE"/>
          <w:color w:val="000000"/>
        </w:rPr>
        <w:t xml:space="preserve">azért erkölcs; mert </w:t>
      </w:r>
      <w:r>
        <w:rPr>
          <w:rFonts w:eastAsia="Times New Roman CE" w:cs="Times New Roman CE" w:ascii="Times New Roman CE" w:hAnsi="Times New Roman CE"/>
          <w:i/>
          <w:iCs/>
          <w:color w:val="000000"/>
        </w:rPr>
        <w:t>nehéz</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mindazok, kik a vak véletlentől semmit sem várnak, tartózkodók az olyan harcztól, melyben csak a csalódás bizonyos és melyben csak a remény a fegyver. Azért rántá vissza Kapus a féket, hogy a társadalmi fogalmakkal ne álljon szembe, s a nehéz kiábrándulás éles fájdalmát enyhité a győzelem, hogy önmaga ellen győ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iverte fejéből az ábrándot, föltette, hogy az első lépésre nem következik második; ekkor könnyebbült kebellel utjának czéljára, barátjának fellelésére gond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ék aggodalmáról tünődött. Csillag jó barátjá</w:t>
        <w:softHyphen/>
        <w:t xml:space="preserve">nak gyermeke miatt aggódott, ez indulatban a gyermekek osztoztak apjuk érzelmében, s mégis az egyik lány az apa kérelmét is megtoldá, azért is kivánta a keresést, </w:t>
      </w:r>
      <w:r>
        <w:rPr>
          <w:rFonts w:eastAsia="Times New Roman CE" w:cs="Times New Roman CE" w:ascii="Times New Roman CE" w:hAnsi="Times New Roman CE"/>
          <w:i/>
          <w:iCs/>
          <w:color w:val="000000"/>
        </w:rPr>
        <w:t>mert ő ké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z olyan világos beszéd, mint mikor ő azt mondá, hogy Idáért a </w:t>
      </w:r>
      <w:r>
        <w:rPr>
          <w:rFonts w:eastAsia="Times New Roman CE" w:cs="Times New Roman CE" w:ascii="Times New Roman CE" w:hAnsi="Times New Roman CE"/>
          <w:i/>
          <w:iCs/>
          <w:color w:val="000000"/>
        </w:rPr>
        <w:t>tüzbe is kész lenne beugr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ldog ifju, kiért ily esengve könyörgenek! - véli Kapus, tovább-tovább fonván okosko</w:t>
        <w:softHyphen/>
        <w:t>d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 épen kifejlett bimbójából. Virág, mely nem kecsegtetett leendő szépségével; már az. Gyermek abban, hogy igen komoly órában kifejezi aggodalmát, és a hide</w:t>
        <w:softHyphen/>
        <w:t>gebben gondolko</w:t>
        <w:softHyphen/>
        <w:t xml:space="preserve">zónak anyagot szolgáltat az okoskodásra. Kapus tudta, hogy ki volt a </w:t>
      </w:r>
      <w:r>
        <w:rPr>
          <w:rFonts w:eastAsia="Times New Roman CE" w:cs="Times New Roman CE" w:ascii="Times New Roman CE" w:hAnsi="Times New Roman CE"/>
          <w:i/>
          <w:iCs/>
          <w:color w:val="000000"/>
        </w:rPr>
        <w:t>kis borza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ost többet tud, hogy e pompás ékességü virág gyengéden hajol azon sugár felé, mely éltetőbb másoknál, mert társadalmi előnyei fölé az igézet is hajolt, hogy többet ért száz más kora</w:t>
        <w:softHyphen/>
        <w:t>belin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i a barátságban legnemesebb, jó barátunknak boldogsága, egészen elfoglalá Kapust, azért óhajtá, hogy a kipattant titok ugy fejlődjék, hogy meglelje belőle a boldogságot az, kinek odaszán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A gyertya másnak világit, maga pedig elfogy: </w:t>
      </w:r>
      <w:r>
        <w:rPr>
          <w:rFonts w:eastAsia="Times New Roman CE" w:cs="Times New Roman CE" w:ascii="Times New Roman CE" w:hAnsi="Times New Roman CE"/>
          <w:i/>
          <w:iCs/>
        </w:rPr>
        <w:t>ilyen a jó bará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Tünődés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agyar nyelv kérdésének ütközetét az ifjuság nyert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atalság viszi végbe mindazt, mihez nem kiván</w:t>
        <w:softHyphen/>
        <w:t>tatik erős megfontolás, mihez elég a sziv. Az apa ridegen okoskodik, az anya nagyon szeret, ezért ragaszkodik a gyermek az anyához. A gyermek érzi anyja szivének dobogását, - apjának rideg okoskodását csak későn érti meg. Az ifjuságé a szerelem, - a sziv nem okoskodik a könyvekből. A dal a fiatalságé, mert szivének vére mele</w:t>
        <w:softHyphen/>
        <w:t>gebb, - s kiömleszti a fölös indulatot, mely nem fér meg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tapasztalat azt bizonyitja, hogy a hirtelen nagy fájdalom- és nagy indulatban mindenki a maga anyai nyelvén szólamlik meg még idegenek között is. Ez az anyai örökség, mely a bölcsőtől hiven elkisér a végleheletig, - melyet megtagadni csak az képes, ki a hazát elárulja, </w:t>
      </w:r>
      <w:r>
        <w:rPr>
          <w:rFonts w:eastAsia="Times New Roman CE" w:cs="Times New Roman CE" w:ascii="Times New Roman CE" w:hAnsi="Times New Roman CE"/>
          <w:i/>
          <w:iCs/>
          <w:color w:val="000000"/>
        </w:rPr>
        <w:t>a</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második an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int a magyar nyelv kérdése kipattant, legélén</w:t>
        <w:softHyphen/>
        <w:t xml:space="preserve">kebben az ifjuság zudult föl. Azt támadta meg a latin nyelv, mi a szivben van: </w:t>
      </w:r>
      <w:r>
        <w:rPr>
          <w:rFonts w:eastAsia="Times New Roman CE" w:cs="Times New Roman CE" w:ascii="Times New Roman CE" w:hAnsi="Times New Roman CE"/>
          <w:i/>
          <w:iCs/>
          <w:color w:val="000000"/>
        </w:rPr>
        <w:t xml:space="preserve">a két anyát. </w:t>
      </w:r>
      <w:r>
        <w:rPr>
          <w:rFonts w:eastAsia="Times New Roman CE" w:cs="Times New Roman CE" w:ascii="Times New Roman CE" w:hAnsi="Times New Roman CE"/>
          <w:color w:val="000000"/>
        </w:rPr>
        <w:t>- Egyik az, ki az első szóra tanitott s ki éltét koczkáztatta érettünk, - a másik a haza, - mely jogosan követelheti, hogy éle</w:t>
        <w:softHyphen/>
        <w:t>tünket is odaadjuk ér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előtt a fonalat követném, kitérőleg néhány szót; mert ez korrajz, - mely indokokat követel irój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E munkának első részében megirtam Metternich okoskodását a reformmozgalomra nézve, s ugyanott a kanczellár élénken említi, hogy a magyar főurak nem értik a magyar nyelvet, ez okból a főurak nem állhatnak sike</w:t>
        <w:softHyphen/>
        <w:t>resen szembe a haladó párttal. Metternich a kanczellárral együtt tudja, hogy ez valóban igy van; hanem azonnal kimondá, hogy a főurak kénytelen-kelletlen neki feküsznek a nyelvtanulásnak. Ezen okoskodást az idő is bebizonyitotta; mert a ki védeni akart, csak magyarul védelmezhette az előjo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ária Thereziának korára sokat hivatkoznak, s éppen azon perczben, midőn e munkát irom, asztalomon fekszik Mocsáry Lajosnak röpirata: </w:t>
      </w:r>
      <w:r>
        <w:rPr>
          <w:rFonts w:eastAsia="Times New Roman CE" w:cs="Times New Roman CE" w:ascii="Times New Roman CE" w:hAnsi="Times New Roman CE"/>
          <w:i/>
          <w:iCs/>
          <w:color w:val="000000"/>
        </w:rPr>
        <w:t>A kérdések kérdés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mely</w:t>
        <w:softHyphen/>
        <w:t>ben e korszakra hivatkozva azt fejtegeti, hogy lehetne idő, hogy főuraink megint árván hagynák a nyelvet. Mocsáry becsületes jóakarattal ijesztget, s tán másokat nagyon is megijeszthetett; de engem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ária Therezia korában minden főur tudott latinul, - ezen volt megirva az alkotmány, s ha megtámadták, csak </w:t>
      </w:r>
      <w:r>
        <w:rPr>
          <w:rFonts w:eastAsia="Times New Roman CE" w:cs="Times New Roman CE" w:ascii="Times New Roman CE" w:hAnsi="Times New Roman CE"/>
          <w:i/>
          <w:iCs/>
          <w:color w:val="000000"/>
        </w:rPr>
        <w:t xml:space="preserve">fölülről </w:t>
      </w:r>
      <w:r>
        <w:rPr>
          <w:rFonts w:eastAsia="Times New Roman CE" w:cs="Times New Roman CE" w:ascii="Times New Roman CE" w:hAnsi="Times New Roman CE"/>
          <w:color w:val="000000"/>
        </w:rPr>
        <w:t>támadták meg, még pedig latinul, - s azon nyelven tudták is védelmezni. A latin nyelv lévén a hivatalos nyelv, a német nyelv nem sértette a nemzetet bizonyos előnyösködéssel, kormány és nemzet megnyu</w:t>
        <w:softHyphen/>
        <w:t xml:space="preserve">godtak egy harmadik nyelvnek közvetitésében. </w:t>
      </w:r>
      <w:r>
        <w:rPr>
          <w:rFonts w:eastAsia="Times New Roman CE" w:cs="Times New Roman CE" w:ascii="Times New Roman CE" w:hAnsi="Times New Roman CE"/>
          <w:i/>
          <w:iCs/>
          <w:color w:val="000000"/>
        </w:rPr>
        <w:t>A nemzettest maga sem törődött nemzeti nyelvéve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hogy mit csinálnak a főurak Bécsben, miért beszélnek németül? nem is kérdezték itthon; mert uraink a vármegyében szinte nem voltak jobbak a diákné vásznánál, ők is idegen nyelven beszéltek a szobában is, latinul, - s az asszonyok rendszeresen eltanulták a latinból azon szavakat, melyek a magyar nyelvben hiányoztak némely eszmé</w:t>
        <w:softHyphen/>
        <w:t>nek kifejezésére, s még most is emlékszem olyan nyelvre, mely magyarul is diákul volt mon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I. József császár ránk akarta erőszakolni a német nyelvet. Erre a nemzet följajdult, mert ez már támadás volt, s a németség ereje akart hatalmaskodni rajtunk. Kétségbeesetten látta a nemzet, hogy a nemzeti iroda</w:t>
        <w:softHyphen/>
        <w:t>lomnak hire sincs. Nem tudtak apáink hirtelen irodalmat teremteni; de már az élni akarásnak ösztöne föltámadt az 1790-iki országgyülésen. A franczia hadjáratok megakadályozták a nemzetnek cselekvési hajlamát, - azonban jöttek a XIX-ik századnak eszméi, s a mindenben elmaradt nemzet a társadalmi téren is megmozdult annyira, hogy az alkotmányt is át kellett alakítani. Alulról támadták meg a rendi alkotmányt, a megyeházban apró hadtestek kezdeményezték a harczot, - tehát hazasietett a Bécsbe szokott főur, hogy hasznosnak képzelt előjogát megvédel</w:t>
        <w:softHyphen/>
        <w:t>mezhesse. Az irók száma szaporodott, a nyelvet megbővitették, s a társadalmi élet szükségeihez alkalmazták. Ma már a nyelv oly hatalmas, hogy nem csak szám szerint van az európai nyelvek között, hanem rangja van - s irodalmi termékei egész Európában méltányolta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tternich megjövendölé, hogy a mint a hűbéri viszony megszünik, a rendi alkotmány átváltozik, s akkor a kormány ne számitson olyan pártra, mely önérdekből tüskén-bokron át kövesse és mindent megtegyen, - s éppen a főurakon veszik észre, hogy otthon gyökeret vernek, s ha szerepet óhajtanak, a társadalmi viszonyokban otthon keresnek támas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idő igazolta a mélyen gondolkozó államférfiut, s 1848 után tizenhét évi alkotmánytalan élet mit bizonyitott? Előjog nincs; tehát csak a közös jogból meríthet min</w:t>
        <w:softHyphen/>
        <w:t xml:space="preserve">denki, az pedig </w:t>
      </w:r>
      <w:r>
        <w:rPr>
          <w:rFonts w:eastAsia="Times New Roman CE" w:cs="Times New Roman CE" w:ascii="Times New Roman CE" w:hAnsi="Times New Roman CE"/>
          <w:i/>
          <w:iCs/>
          <w:color w:val="000000"/>
        </w:rPr>
        <w:t xml:space="preserve">ide lenn </w:t>
      </w:r>
      <w:r>
        <w:rPr>
          <w:rFonts w:eastAsia="Times New Roman CE" w:cs="Times New Roman CE" w:ascii="Times New Roman CE" w:hAnsi="Times New Roman CE"/>
          <w:color w:val="000000"/>
        </w:rPr>
        <w:t>van, s e miatt ide kell leszállni, Bécsből Pestre, a magyar légkör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Tizenhét évig nem volt magyar jogélet, - kérdem: fölment a főurak tömege Bécs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Nem ment</w:t>
      </w:r>
      <w:r>
        <w:rPr>
          <w:rFonts w:eastAsia="Times New Roman CE" w:cs="Times New Roman CE" w:ascii="Times New Roman CE" w:hAnsi="Times New Roman CE"/>
          <w:color w:val="000000"/>
        </w:rPr>
        <w:t xml:space="preserve">; vagy ha ment: </w:t>
      </w:r>
      <w:r>
        <w:rPr>
          <w:rFonts w:eastAsia="Times New Roman CE" w:cs="Times New Roman CE" w:ascii="Times New Roman CE" w:hAnsi="Times New Roman CE"/>
          <w:i/>
          <w:iCs/>
          <w:color w:val="000000"/>
        </w:rPr>
        <w:t>jogot követelni 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hűbért és az előjogot fönnt nem biztosithatták, - a közös jog pedig itt van azon a földtéren, melyről az ihletett költő szent meggyőződéssel irta: </w:t>
      </w:r>
      <w:r>
        <w:rPr>
          <w:rFonts w:eastAsia="Times New Roman CE" w:cs="Times New Roman CE" w:ascii="Times New Roman CE" w:hAnsi="Times New Roman CE"/>
          <w:i/>
          <w:iCs/>
          <w:color w:val="000000"/>
        </w:rPr>
        <w:t>e kivül nincsen számodra hel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 történhetik velünk? Elnyomás, jogvesztés vagy törvényes állap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nyomás egygyé forrasztott a nemzeti érzelemben, a jog pedig csak még inkább fejleszthet. Más nem kép</w:t>
        <w:softHyphen/>
        <w:t>zelhe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Igen; de Mocsáry attól fél, hogy a birodalmi tanácsba megyünk jogainkat </w:t>
      </w:r>
      <w:r>
        <w:rPr>
          <w:rFonts w:eastAsia="Times New Roman CE" w:cs="Times New Roman CE" w:ascii="Times New Roman CE" w:hAnsi="Times New Roman CE"/>
          <w:i/>
          <w:iCs/>
          <w:color w:val="000000"/>
        </w:rPr>
        <w:t xml:space="preserve">németül </w:t>
      </w:r>
      <w:r>
        <w:rPr>
          <w:rFonts w:eastAsia="Times New Roman CE" w:cs="Times New Roman CE" w:ascii="Times New Roman CE" w:hAnsi="Times New Roman CE"/>
          <w:color w:val="000000"/>
        </w:rPr>
        <w:t>védelmezni, s akkor kész az öngyilkosság. Ezt én sem tagadom; de akkor nem az elnémetesül</w:t>
      </w:r>
      <w:r>
        <w:rPr>
          <w:rFonts w:eastAsia="Times New Roman CE" w:cs="Times New Roman CE" w:ascii="Times New Roman CE" w:hAnsi="Times New Roman CE"/>
          <w:i/>
          <w:iCs/>
          <w:color w:val="000000"/>
        </w:rPr>
        <w:t>hető</w:t>
      </w:r>
      <w:r>
        <w:rPr>
          <w:rFonts w:eastAsia="Times New Roman CE" w:cs="Times New Roman CE" w:ascii="Times New Roman CE" w:hAnsi="Times New Roman CE"/>
          <w:color w:val="000000"/>
        </w:rPr>
        <w:t xml:space="preserve"> főurak adják a halálos döfést; hanem a nemzet lesz öngyilk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tapasztalás azt tanitja, hogy gyilkosságra csak nagy jutalomért vállalkoznak az elvete</w:t>
        <w:softHyphen/>
        <w:t>medettek is. Mit képzel Mocsáry, mit kaphatnának főuraink nagyobbat az eltörölt hűbérnél? - Hát az egyest az öngyilkosságra mi kényszeritheti? becsületvesztés, csalódás, szenvedély vagy nyomor! Alkalmazható-e nemzetünkre e négy körülmény? A három első semmiesetre, - az utóbbi sem; mert az örökös tartományok anyagi baja egyenlő a mienkkel, - s még nem szándékoznak kétségbees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Az olvasó vagy szóbeli hagyományból, vagy legalább Horváth Mihály „Huszonöt év Magyarország történelmé</w:t>
        <w:softHyphen/>
        <w:t>ből” czimű munkájából ismeri azon korszakot, melyben a pozsonyi országgyülésen a nemzeti nyelv kérdésében az élénk vita megkezdődött. Horváth Mihály előadja a tör</w:t>
        <w:softHyphen/>
        <w:t>ténteket, hiven, lelkiismeretesen, a főurakat nem kimél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mint nem kimélték az alsó táblán a rendek; de egy indo</w:t>
        <w:softHyphen/>
        <w:t>kot nem emlitett, - ezt kipótolom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reformtól sokan nem magánérdekből féltek, hanem az alkotmány miatt, melyet fölülről annyiszor és oly örömest megtámadtak. Azt is tudták, hogy a magyar nyelvnek alkalmazása által a főurak szárnyszegetten fog</w:t>
        <w:softHyphen/>
        <w:t>nak állni jó ideig a vármegyeházban, - ekkép az alulról megtámadott alkotmányt, s abban az előjogot a nyelvtudás hiányában védeni vajmi nehéz. Ezt jól tudták a főurak, és a nemzeti nyelvet megtagadó apáknak bűne miatt nemzedékük lakolt, s ott, az ország színe előtt, Pozsonyban pirult a tudatlanság miatt, melynek megdöb</w:t>
        <w:softHyphen/>
        <w:t>bentő büntetése az volt, hogy akadályozniok kellett a nyelvnek uralmát a hazafiatlanság vádja al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Nem hiányoznak azon korból </w:t>
      </w:r>
      <w:r>
        <w:rPr>
          <w:rFonts w:eastAsia="Times New Roman CE" w:cs="Times New Roman CE" w:ascii="Times New Roman CE" w:hAnsi="Times New Roman CE"/>
          <w:i/>
          <w:iCs/>
          <w:color w:val="000000"/>
        </w:rPr>
        <w:t>önvallomáso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lyek az elkövetett makacskodást kimentik. Tudjuk, hogy némely főur meggyőződése ellen a reformpártiakhoz sompolygott, és nyuzott magyarsággal szónokolt, hogy a szabadelvüséggel megmeneküljön az apáról rámaradt vétektől, a nyelvmegtagadástól; mert a politikai véleményszabadság jogosságából ki van zárva a nemzetietlenség. Nem szabad elfelednünk azon mentséget, mely huszonöt évig oly min</w:t>
        <w:softHyphen/>
        <w:t xml:space="preserve">dennapi volt, mint a jó nap: </w:t>
      </w:r>
      <w:r>
        <w:rPr>
          <w:rFonts w:eastAsia="Times New Roman CE" w:cs="Times New Roman CE" w:ascii="Times New Roman CE" w:hAnsi="Times New Roman CE"/>
          <w:i/>
          <w:iCs/>
          <w:color w:val="000000"/>
        </w:rPr>
        <w:t>rosszul beszél magyarul; de jó haza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 történelmet nem szabad meghamisitani, - egykor a főrendeknél csak </w:t>
      </w:r>
      <w:r>
        <w:rPr>
          <w:rFonts w:eastAsia="Times New Roman CE" w:cs="Times New Roman CE" w:ascii="Times New Roman CE" w:hAnsi="Times New Roman CE"/>
          <w:i/>
          <w:iCs/>
          <w:color w:val="000000"/>
        </w:rPr>
        <w:t xml:space="preserve">két szó </w:t>
      </w:r>
      <w:r>
        <w:rPr>
          <w:rFonts w:eastAsia="Times New Roman CE" w:cs="Times New Roman CE" w:ascii="Times New Roman CE" w:hAnsi="Times New Roman CE"/>
          <w:color w:val="000000"/>
        </w:rPr>
        <w:t>emelkedett a magyar nyelv mellett, a többi mind ellene volt, - ez szomoru igazság; hanem mégis ezek voltak, kik gyermekeiket nyakrafőre taníttatták a magyar nyelvre, - tehát legyen irgalmas az utókor, vagy igaztalan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A nemzetiség hitágazat (dogma), abból hajszálnyit sem engedhetett el a közvéle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yolczszázados öntagadásból készült kivetkőzni a nemzet, - s az a fiatalság, mely nem ülhetett már lóra, - melynek kardja czifraságnak lógott oldalán, s kardvasa oly életlen, hogy sonkaszeletelésre is képtelen, - a mely fiatalságban az erő iródiáki másolgatásra volt kárhoztatva, mivel bizonyítsa, hogy magyar, bátor és valamiért halni kész? Még magyarul se beszéljen?</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 bukfenczhányó társaság csavarogtában Pozsonyba került, - az egyik bohócz magyarul tudott, s az ifju</w:t>
        <w:softHyphen/>
        <w:t>ság ezüsttel kivert nyeregszerszámmal ajándékozt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nden vármegyéből elég fiatal ember volt Pozsony</w:t>
        <w:softHyphen/>
        <w:t xml:space="preserve">ban, mindenik elhozta vármegyéjének legujabb nótáját, ezt dudolta, ezt fütyölte, s azon vetélkedett, hogy az övé különb a másénál. Kevés ugyan; de már volt valamink, s mi több: </w:t>
      </w:r>
      <w:r>
        <w:rPr>
          <w:rFonts w:eastAsia="Times New Roman CE" w:cs="Times New Roman CE" w:ascii="Times New Roman CE" w:hAnsi="Times New Roman CE"/>
          <w:i/>
          <w:iCs/>
          <w:color w:val="000000"/>
        </w:rPr>
        <w:t xml:space="preserve">magunk csináltuk. </w:t>
      </w:r>
      <w:r>
        <w:rPr>
          <w:rFonts w:eastAsia="Times New Roman CE" w:cs="Times New Roman CE" w:ascii="Times New Roman CE" w:hAnsi="Times New Roman CE"/>
          <w:color w:val="000000"/>
        </w:rPr>
        <w:t xml:space="preserve">Az ugynevezett </w:t>
      </w:r>
      <w:r>
        <w:rPr>
          <w:rFonts w:eastAsia="Times New Roman CE" w:cs="Times New Roman CE" w:ascii="Times New Roman CE" w:hAnsi="Times New Roman CE"/>
          <w:i/>
          <w:iCs/>
          <w:color w:val="000000"/>
        </w:rPr>
        <w:t>„Dal</w:t>
        <w:softHyphen/>
        <w:t xml:space="preserve">könyvecskék” </w:t>
      </w:r>
      <w:r>
        <w:rPr>
          <w:rFonts w:eastAsia="Times New Roman CE" w:cs="Times New Roman CE" w:ascii="Times New Roman CE" w:hAnsi="Times New Roman CE"/>
          <w:color w:val="000000"/>
        </w:rPr>
        <w:t xml:space="preserve">pótolták a könyvkelendőséget, igy terjedtek el a jobb versek, s a </w:t>
      </w:r>
      <w:r>
        <w:rPr>
          <w:rFonts w:eastAsia="Times New Roman CE" w:cs="Times New Roman CE" w:ascii="Times New Roman CE" w:hAnsi="Times New Roman CE"/>
          <w:i/>
          <w:iCs/>
          <w:color w:val="000000"/>
        </w:rPr>
        <w:t xml:space="preserve">„kis lányok” </w:t>
      </w:r>
      <w:r>
        <w:rPr>
          <w:rFonts w:eastAsia="Times New Roman CE" w:cs="Times New Roman CE" w:ascii="Times New Roman CE" w:hAnsi="Times New Roman CE"/>
          <w:color w:val="000000"/>
        </w:rPr>
        <w:t xml:space="preserve">első ajándékul ilyen </w:t>
      </w:r>
      <w:r>
        <w:rPr>
          <w:rFonts w:eastAsia="Times New Roman CE" w:cs="Times New Roman CE" w:ascii="Times New Roman CE" w:hAnsi="Times New Roman CE"/>
          <w:i/>
          <w:iCs/>
          <w:color w:val="000000"/>
        </w:rPr>
        <w:t xml:space="preserve">„Dalkönyvecskét” </w:t>
      </w:r>
      <w:r>
        <w:rPr>
          <w:rFonts w:eastAsia="Times New Roman CE" w:cs="Times New Roman CE" w:ascii="Times New Roman CE" w:hAnsi="Times New Roman CE"/>
          <w:color w:val="000000"/>
        </w:rPr>
        <w:t xml:space="preserve">vártak az ifiurtól. A derekabb legények az első lapra egy </w:t>
      </w:r>
      <w:r>
        <w:rPr>
          <w:rFonts w:eastAsia="Times New Roman CE" w:cs="Times New Roman CE" w:ascii="Times New Roman CE" w:hAnsi="Times New Roman CE"/>
          <w:i/>
          <w:iCs/>
          <w:color w:val="000000"/>
        </w:rPr>
        <w:t xml:space="preserve">legyet </w:t>
      </w:r>
      <w:r>
        <w:rPr>
          <w:rFonts w:eastAsia="Times New Roman CE" w:cs="Times New Roman CE" w:ascii="Times New Roman CE" w:hAnsi="Times New Roman CE"/>
          <w:color w:val="000000"/>
        </w:rPr>
        <w:t xml:space="preserve">rajzoltak, utána következett e szó: </w:t>
      </w:r>
      <w:r>
        <w:rPr>
          <w:rFonts w:eastAsia="Times New Roman CE" w:cs="Times New Roman CE" w:ascii="Times New Roman CE" w:hAnsi="Times New Roman CE"/>
          <w:i/>
          <w:iCs/>
          <w:color w:val="000000"/>
        </w:rPr>
        <w:t>boldog</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gint egy rajz, </w:t>
      </w:r>
      <w:r>
        <w:rPr>
          <w:rFonts w:eastAsia="Times New Roman CE" w:cs="Times New Roman CE" w:ascii="Times New Roman CE" w:hAnsi="Times New Roman CE"/>
          <w:i/>
          <w:iCs/>
          <w:color w:val="000000"/>
        </w:rPr>
        <w:t xml:space="preserve">nefelejtset </w:t>
      </w:r>
      <w:r>
        <w:rPr>
          <w:rFonts w:eastAsia="Times New Roman CE" w:cs="Times New Roman CE" w:ascii="Times New Roman CE" w:hAnsi="Times New Roman CE"/>
          <w:color w:val="000000"/>
        </w:rPr>
        <w:t xml:space="preserve">ábrázolva, s az egész értelem együtt: </w:t>
      </w:r>
      <w:r>
        <w:rPr>
          <w:rFonts w:eastAsia="Times New Roman CE" w:cs="Times New Roman CE" w:ascii="Times New Roman CE" w:hAnsi="Times New Roman CE"/>
          <w:i/>
          <w:iCs/>
          <w:color w:val="000000"/>
        </w:rPr>
        <w:t>Légy boldog és nefelejt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Ne mosolyogjatok e bölcsőbeli gyermetegségen, nyolczszáz esztendő után ez nagy esemény; mert </w:t>
      </w:r>
      <w:r>
        <w:rPr>
          <w:rFonts w:eastAsia="Times New Roman CE" w:cs="Times New Roman CE" w:ascii="Times New Roman CE" w:hAnsi="Times New Roman CE"/>
          <w:i/>
          <w:iCs/>
          <w:color w:val="000000"/>
        </w:rPr>
        <w:t>elkezdő</w:t>
        <w:softHyphen/>
        <w:t>dött a nemzeti é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Vörösmarty sokszor elbeszélte, mint sugdozták a mellette elmenők: </w:t>
      </w:r>
      <w:r>
        <w:rPr>
          <w:rFonts w:eastAsia="Times New Roman CE" w:cs="Times New Roman CE" w:ascii="Times New Roman CE" w:hAnsi="Times New Roman CE"/>
          <w:i/>
          <w:iCs/>
          <w:color w:val="000000"/>
        </w:rPr>
        <w:t xml:space="preserve">ez ám az a versiró! </w:t>
      </w:r>
      <w:r>
        <w:rPr>
          <w:rFonts w:eastAsia="Times New Roman CE" w:cs="Times New Roman CE" w:ascii="Times New Roman CE" w:hAnsi="Times New Roman CE"/>
          <w:color w:val="000000"/>
        </w:rPr>
        <w:t>Ez azt jelentette, hogy Magyarországban a verscsinálást az óriások küzdel</w:t>
        <w:softHyphen/>
        <w:t xml:space="preserve">mével egynek számitották. Mikor lett a versirásból </w:t>
      </w:r>
      <w:r>
        <w:rPr>
          <w:rFonts w:eastAsia="Times New Roman CE" w:cs="Times New Roman CE" w:ascii="Times New Roman CE" w:hAnsi="Times New Roman CE"/>
          <w:i/>
          <w:iCs/>
          <w:color w:val="000000"/>
        </w:rPr>
        <w:t>köl</w:t>
        <w:softHyphen/>
        <w:t>tésze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kor tudtuk meg ezt mi magunk, mikor hitte el a világ, hogy ez magyarul lehetséges, mikor födözött fel bennünket a külföld? nem irom le, elég tudnom, hogy a külföldi szorgalomnak méhe már sokszor átcsap a mi virányunkra, s erősen mondogatja, hogy sok azon a mézvir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visszafordult Fehérvár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Győrött a </w:t>
      </w:r>
      <w:r>
        <w:rPr>
          <w:rFonts w:eastAsia="Times New Roman CE" w:cs="Times New Roman CE" w:ascii="Times New Roman CE" w:hAnsi="Times New Roman CE"/>
          <w:i/>
          <w:iCs/>
          <w:color w:val="000000"/>
        </w:rPr>
        <w:t>„Külső bárány”</w:t>
      </w:r>
      <w:r>
        <w:rPr>
          <w:rFonts w:eastAsia="Times New Roman CE" w:cs="Times New Roman CE" w:ascii="Times New Roman CE" w:hAnsi="Times New Roman CE"/>
          <w:color w:val="000000"/>
        </w:rPr>
        <w:t>-ban</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zállt meg éjszakára. Föl-alájárkált a szobában, terveit rendezé, hogy a fehér</w:t>
        <w:softHyphen/>
        <w:t>vári társulatot néhány hétig fönntarthassa Pozsonyban. Apjának levelet irt, s a fiatalok találékonyságával a meg</w:t>
        <w:softHyphen/>
        <w:t>határozott összegen kivül jókora összeget kért, hogy a terv meg ne sülj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Röstelte a füllentést; de ha megirja apjának, hogy magasabb czélokért küzd, a multban megtestesült öreg föllázad a szinészet emlitésénél, mely az ő nyelvén: </w:t>
      </w:r>
      <w:r>
        <w:rPr>
          <w:rFonts w:eastAsia="Times New Roman CE" w:cs="Times New Roman CE" w:ascii="Times New Roman CE" w:hAnsi="Times New Roman CE"/>
          <w:i/>
          <w:iCs/>
          <w:color w:val="000000"/>
        </w:rPr>
        <w:t xml:space="preserve">közönséges komédia! </w:t>
      </w:r>
      <w:r>
        <w:rPr>
          <w:rFonts w:eastAsia="Times New Roman CE" w:cs="Times New Roman CE" w:ascii="Times New Roman CE" w:hAnsi="Times New Roman CE"/>
          <w:color w:val="000000"/>
        </w:rPr>
        <w:t>Vitatkozni apjával nem akar és nem mer. A nyelv körül való élénkség uj áradat, az öregek nem foglalkoznak vele; mert gondolatuk körén kivül esik. Okoskodása fejtegetés lenne, s a fiui kegyelet óvakodék a tanitgatástól, mely az apát fiától elidegenitené. Homlokán ránczokat vont össze az aggodalom, a pozsonyi pletykák fülébe kiáltották apjáról a vádat, hogy az akadémiával nem törődött. Itt nem kerülhette ki a birálgatást, s ha nem vádolta, nem is szerette, hogy a mellőzés megtörtént, és szemrehányás fakadt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indenki kérdezhette volna az öreg urtól a helyes okot, kivéve fiát, kinek az apa nem tartozott felelettel. Ó, pedig jól esett volna egy fölvilágositás, olyan bölcs, minő más dolgokban kikerült az öregtől. </w:t>
      </w:r>
      <w:r>
        <w:rPr>
          <w:rFonts w:eastAsia="Times New Roman CE" w:cs="Times New Roman CE" w:ascii="Times New Roman CE" w:hAnsi="Times New Roman CE"/>
          <w:i/>
          <w:iCs/>
          <w:color w:val="000000"/>
        </w:rPr>
        <w:t xml:space="preserve">Pénztelenség </w:t>
      </w:r>
      <w:r>
        <w:rPr>
          <w:rFonts w:eastAsia="Times New Roman CE" w:cs="Times New Roman CE" w:ascii="Times New Roman CE" w:hAnsi="Times New Roman CE"/>
          <w:color w:val="000000"/>
        </w:rPr>
        <w:t>nem lehetett az ok, mi lehetett teh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áz fiókot huzogatott ki, egyikben sem talált helyes okot. Zajló szivét nagy későn azzal nyugtatta meg, hogy a mit most cselekszik, ellenkezője az apai gondolkozásnak, egyszersmind megvitatta, hogy apjától nem kegyelet</w:t>
        <w:softHyphen/>
        <w:t>hiányból, nem tiszteletlenségből különbözik; hanem a kor intése miatt, mely a cselekvésnek más körét szabja meg, mint a mult. Megkérdezé szivét: van-e abban egy mákszemnyi meghasonlás a gyermeki szeretetben? Semmi meghasonlás, sőt több ragaszkodás; mert félti apját a meggondolatlan sérelemtől, mely okot nem kutat és elit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égmegállapodásban megfogadta, hogy kettőjük helyett cselekszik, s első sorban panasz</w:t>
        <w:softHyphen/>
        <w:t>talan fogja tűrni, ha egykor apja meg nem értvén, szemrehányásaival árasztandj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póstakocsiról leszálltakor intézkedett a továbbutazás</w:t>
        <w:softHyphen/>
        <w:t>ról, a dijat lefizette, s reggeli hat órára kivánta a lov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későcskén érkezett a póstára. Azonnal kérdezkedett, hogy barátja Győrből hova uta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ön azon urral találkozni akar, - mondja a póstahivatalnok, - menjen a „Külső bárány”-ba, most este érkezett, s reggel Pozsonyba menend.</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Visszajöt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észségesen jött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 kézlábbal, uram. - Felel a kér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edül 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edül ment és egyedül j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a póstakocsival visszafordult a vendéglőbe, s a pinczér által megjelölt szobába rohant.</w:t>
      </w:r>
    </w:p>
    <w:p>
      <w:pPr>
        <w:pStyle w:val="Normal"/>
        <w:widowControl/>
        <w:rPr/>
      </w:pPr>
      <w:r>
        <w:rPr>
          <w:rFonts w:eastAsia="Times New Roman CE" w:cs="Times New Roman CE" w:ascii="Times New Roman CE" w:hAnsi="Times New Roman CE"/>
          <w:color w:val="000000"/>
        </w:rPr>
        <w:t>- Megvagy, te forgószél</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nnét kerülsz ide? - Kiált a meglepett jó barát összeölelgetve legjobb barát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éged kergetlek, meggondolatlan! Csillag nem nyughatott meg, s az ő kivánsága szerint indultam után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azad van, meggondolatlan val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 nekem nem szólsz, sem apád legjobb barát</w:t>
        <w:softHyphen/>
        <w:t>j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mentségem van, barátom, Csillagnak meg nem mondhattam volna, miért utazom el. Kinevetett volna, vagy meg is 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ménylem, nem valami regény? - Mondja Kapus elkomolyo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fehérvári szintársul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ondom, hogy </w:t>
      </w:r>
      <w:r>
        <w:rPr>
          <w:rFonts w:eastAsia="Times New Roman CE" w:cs="Times New Roman CE" w:ascii="Times New Roman CE" w:hAnsi="Times New Roman CE"/>
          <w:i/>
          <w:iCs/>
          <w:color w:val="000000"/>
        </w:rPr>
        <w:t>koméd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szinész előtted is még komédi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a tárgyat magát értem, barátom, ez más birálat alá tartozik; de a szinészetben mást nevezek én komédi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inésznőt gondolsz? - Kérdi a meglepetett barátjának két vállába kapaszko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ndd ki hamar, hogy nem; mert azonnal meg</w:t>
        <w:softHyphen/>
        <w:t>dermed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la Istennek, nem, kedves jó barátom, az én eszem a Hollingerben van, s meg akarom akadályozni a jövő héti botr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tr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az a csapat, mely hosszu körmeit bugylival faragja, a nemzeti nyelv első vitájakor a német szinház előtt akar a bemenőknek fütyölni. Ha azon este magyar szinészek játszanak az „Au”-ban, a közönség igen termé</w:t>
        <w:softHyphen/>
        <w:t>szetesen a magyar szinházba tódul, s azon napon a német szinháznak nem marad egyéb vendége, mint a pozsonyi német, ez pedig nem érdemes országos füttyre. A fiatal</w:t>
        <w:softHyphen/>
        <w:t>ság külön szakadt, és a mi becsületünk megérdemli, hogy a mi nevünkben ne történjék botr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ért mentél el szélvészmód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 okom is volt, barátom, - mondja komoran a val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a manó lelt, hogy megint a szoknyába akad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rt a regényeket nem szer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regény, elhihe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beszélj valamivel tö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 mondja komolyan a másik, - atyám tetteinek birálója nem leszek, sohasem kérdeztem, mit miért tett és nem tett? hanem mivel az a néhány betyár apám bajusztalanságát a hazafiuság mértékére huzza, tudni akarom, hogy ingyen hazafiak ők, vagy nem saj</w:t>
        <w:softHyphen/>
        <w:t>nálnak naponkint öt garast a karzatra, ha a hazafiság pénzbe kerül? A fehérvári társaság levelet irt hozzám, történetesen azon napon, melyen a fütty-inditvány kezdődött, rögtön határoztam, s a társaságot szerződtettem négy hét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ulajdon erszénye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lehet, arra, ha az olcsó hazafiságból korán kifogy az ola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rről majd odafönn beszéljünk, most mást m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 lehangolót,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idámat, barátom, apád ötezer forintot adott az akademi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tudta a rágal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vekkel előbb kötelezte ezt egy lepecsételt levélben, melyet, nem tudom miképen, most bontottak föl, és most emliti a hirl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tezer forintot mond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rekszám anny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la Istennek! - mondja Faragó nagy lélekzettel, - ennyi elég bajuszpödrőre az egész országgyülésnek hat esztend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Én is </w:t>
      </w:r>
      <w:r>
        <w:rPr>
          <w:rFonts w:eastAsia="Times New Roman CE" w:cs="Times New Roman CE" w:ascii="Times New Roman CE" w:hAnsi="Times New Roman CE"/>
          <w:i/>
          <w:iCs/>
          <w:color w:val="000000"/>
        </w:rPr>
        <w:t xml:space="preserve">hála Istent </w:t>
      </w:r>
      <w:r>
        <w:rPr>
          <w:rFonts w:eastAsia="Times New Roman CE" w:cs="Times New Roman CE" w:ascii="Times New Roman CE" w:hAnsi="Times New Roman CE"/>
          <w:color w:val="000000"/>
        </w:rPr>
        <w:t>mondok, hogy a szinészetből nem lett koméd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jra ezt hal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fogod többször hallani, csak igérd meg, hogy Csillagéknál egy szót sem szólsz az egész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illag semmi esetre sem fogja félremagyará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róla van szó, hanem a leányokról. A nők</w:t>
        <w:softHyphen/>
        <w:t>nek más rőfük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zudjak, mint valami borbélyleg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nőknél a látszatot is kerülnünk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meg te beszélsz tatár nyelv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yarul értsd meg hát. Mikor oly hosszan távol voltál, az egész család megrémült, s az ő rémülésük ijesztett meg engem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ak nem bujtam a föld al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nem azért kértek, hogy haladék nélkül menjek után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Kér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Rimánkodta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barátom, s a lányok megérdemlik, hogy ne mondd meg az igazat; mert olcsóvá lesz, ha a komédia gyanuba 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gény gyerekek, ki hitte volna, hogy ezek én miattam aggó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pád bizonyosan az ő apjukra haragudo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rmészetes, hogy nem rám, hanem apámra gon</w:t>
        <w:softHyphen/>
        <w:t>d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mit gondol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t,... mondja tettetett egykedvüséggel Faragó, s egy pipát keresett az asztal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lnap együtt megyünk vissza, - mondja Kapus más felé terelve a beszé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ár ezt nem hallotta Faragó, az ész máshol kalan</w:t>
        <w:softHyphen/>
        <w:t>dozott, s egészen elkészült a pipatöméssel, midőn vissza</w:t>
        <w:softHyphen/>
        <w:t>fordult és azt kér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lányok is kértek, hogy fölkeres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i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 a ket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 a ket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óri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 az a kis borzas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borzas az, atya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szélj hát, áldjon meg az Isten, látod: megöl a kiváncsi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érdekelne az egész kérdezkedés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Hogy valaki </w:t>
      </w:r>
      <w:r>
        <w:rPr>
          <w:rFonts w:eastAsia="Times New Roman CE" w:cs="Times New Roman CE" w:ascii="Times New Roman CE" w:hAnsi="Times New Roman CE"/>
          <w:i/>
          <w:iCs/>
          <w:color w:val="000000"/>
        </w:rPr>
        <w:t xml:space="preserve">törődik </w:t>
      </w:r>
      <w:r>
        <w:rPr>
          <w:rFonts w:eastAsia="Times New Roman CE" w:cs="Times New Roman CE" w:ascii="Times New Roman CE" w:hAnsi="Times New Roman CE"/>
          <w:color w:val="000000"/>
        </w:rPr>
        <w:t>velem!</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Lelki állapo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Pozsonyba érkezvén a két jó barát, Kapus azonnal Csillaghoz si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edül? - kér</w:t>
        <w:softHyphen/>
        <w:t>dik valamennyien egy</w:t>
        <w:softHyphen/>
        <w:t>szer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mre szállásán van, - s még ma személye</w:t>
        <w:softHyphen/>
        <w:t>sen megköszönendi a rész</w:t>
        <w:softHyphen/>
        <w:t>vé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la Istennek, - mondja Csillagné, csak hogy itt van, a többi az ő dolga. Fejezi be a mondatot igen kiszámitva, bevágván a lehető kérdezkedést; mert az asszonyok csudálatos ösztönével kitalálta, hogy a férfiak helyzetét bolygatni rendesen kellem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t kérdezek öntől, barátom, - mondja Csillag, - beszélt ön már gróf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nnét fogok hozzá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t óra előtt bajosan találkozhatnék vele, azért ne siessen, én is megmondhatom, miről akar a gróf beszélni. Nincs más dol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fiatalság nem nyugszik, ma erősen zajlik, s oda törekszik, a hova a szabadelvü párt nem engedi tolatni magát: az erőszakoskodásra. A gróf meghallotta, hogy a német szinház előtt egyik napon óriás fütty lesz: igaz 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szándék meg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 szándékot mond, - ennek az az értelme, hogy a kivitel nem egészen bizonyo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átolni fog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rra fogja önt a gróf is kérni, remélvén, hogy az ellenkező véleményt a fiatalságnak számitóbb része jókor kijelen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nnál több történendik, - alkalmas villámhá</w:t>
        <w:softHyphen/>
        <w:t>ritót fogunk fölállitani, erről kezesked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vallom, sokféleképen terveztem, folyvást ered</w:t>
        <w:softHyphen/>
        <w:t>ménytelenül; mert irnokainknak paran</w:t>
        <w:softHyphen/>
        <w:t>csol</w:t>
        <w:softHyphen/>
        <w:t>hatnánk egy kicsinyt; de a nagy többség senkitől sem függ. A gróf testestől, lelkestől mienk az elvek kérdésében, - a szó</w:t>
        <w:softHyphen/>
        <w:t>noklathoz nem sok kedve van, igy szavazóként szerepel. A politikai kérdésekben elszakadt a gróf osztályától, nem törődik a gunyolódásokkal, mert olyannal viszont szol</w:t>
        <w:softHyphen/>
        <w:t>gálhat a kötekedőknek. Ellenkező térnek tekinti más oldalról a módot, melylyel most, holnap vagy évek folytán győzni akarunk, - itt megveti a nyerseséget, mert ez őt megszökteti Pozsonyból, és hazamegy. Ő határozottan szabadelvü, s ennek fogalmával összeférhetlen akármi erőszakoskodás, mely az ellenfelet felbősziti, s a nemesen küzdőket a hóditásban hátráltatja. A főuri körök ismerik az öröklött hibákat, különösen a nyelvkérdésben, s itt igazuk van, hogy a nemzet béketürését kérik, hogy gúnyt ne űzzön belőlük. Teremteni mindjárt egyedül az Isten tud, - az emberek az időben képesithetők valamire, hát legyen esze a fiatalságnak, s elhiheti, mikor mi mondjuk, hogy a politikai harcz kényszeriti a főurakat a nyelvtanulásra, - ez okból a helyzet kényszerüségéhez adjunk türelmet, - mi kitelhető módon édesgetni töreked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zeskedünk, hogy az erőszakolás elmar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érdezem tovább, - szavában megnyugs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egyszer ismét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t se mondjon, - nem erőlködöm, mert nem állok magamért jót, hogy az aggódókkal ne közöl</w:t>
        <w:softHyphen/>
        <w:t>ném, s elronthatnám a tervet. Most elvégzem irnivalómat, addig önt az asszonyszobában hagy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kézszoritással ment a másik szob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gróf igen szereti önt! Mondja Csillag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Ő nem gróf, - </w:t>
      </w:r>
      <w:r>
        <w:rPr>
          <w:rFonts w:eastAsia="Times New Roman CE" w:cs="Times New Roman CE" w:ascii="Times New Roman CE" w:hAnsi="Times New Roman CE"/>
          <w:i/>
          <w:iCs/>
          <w:color w:val="000000"/>
        </w:rPr>
        <w:t>ő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eretem, hogy ezt öntől hallot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Én találkozom vele legtöbbször, én mondhatok róla igaz itéletet. Sohasem tapasztalom, hogy az urat játsza, - mindig </w:t>
      </w:r>
      <w:r>
        <w:rPr>
          <w:rFonts w:eastAsia="Times New Roman CE" w:cs="Times New Roman CE" w:ascii="Times New Roman CE" w:hAnsi="Times New Roman CE"/>
          <w:i/>
          <w:iCs/>
          <w:color w:val="000000"/>
        </w:rPr>
        <w:t>mellettem ál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ntha a választófalak nem léteznének, s ugy állnánk sorban, mint a teremtés első szakának egymáshoz hasonló gyermekei. Egy nehéz</w:t>
        <w:softHyphen/>
        <w:t>séget érzek közel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zannak mar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épen értsem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könnyen. - A kedvezések bódítók - inger</w:t>
        <w:softHyphen/>
        <w:t>lik az embert a próbálgatásra, s ha nem tud</w:t>
        <w:softHyphen/>
        <w:t>nám, hogy a gróf legnemesebben gondolkozva oly méltányos: elhihetném, hogy én egyben-másban kivétel, azaz: másoknál több vagyok, - s mások ellenében bizonyosan elveszteném az egyensúlyt, s az utolsó helyre lökn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senki sem cseleked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rt én nem cselekedtem ugy, hogy helyemre visszatol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issza?... ez igen kis té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incs különben, asszonyom, - </w:t>
      </w:r>
      <w:r>
        <w:rPr>
          <w:rFonts w:eastAsia="Times New Roman CE" w:cs="Times New Roman CE" w:ascii="Times New Roman CE" w:hAnsi="Times New Roman CE"/>
          <w:i/>
          <w:iCs/>
          <w:color w:val="000000"/>
        </w:rPr>
        <w:t>polgári tekintet</w:t>
        <w:softHyphen/>
        <w:t>ben semmi sem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jó... azok a törvények nem szólnak örök id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elenünkben teljes erejüek, - ezt félre nem szabad ösmernem, - s ha megelőzni szándékozom az időt, a törvényekkel egyetemben hatalmasak az életviszo</w:t>
        <w:softHyphen/>
        <w:t>nyoknak bevett szokásai, - melyek a törvény eltörlését is tulélen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szerint ön maga megáll a korlátok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parancsolja a belátás, vagy ezerféle csalódás ére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sem hiszem, hogy boldogtalan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volna az egyik szélsőség a boldogsággal szemben, a boldogság másik szélső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helyez ön a két szélsőség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langymeleg vergődést, melyet másképen ridegségnek keresztelhe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da minden szóra figyelt. A két beszélgetőnek oldalt ülvén, néha zavartalan figyelt az ifjunak arczára, mely tökéletesen öszhangzott nyilatkozásával. A beszédtárgy nem a könnyü cseve</w:t>
        <w:softHyphen/>
        <w:t>gések sorába való, - ezért megérde</w:t>
        <w:softHyphen/>
        <w:t>melte a nyugalmas figyelést, s epedve várta, hogy mi lesz a végkövetkezte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ön korában szokatlan ez az önuralom. Foly</w:t>
        <w:softHyphen/>
        <w:t>tatja Csillagné a társalgás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oromból foly az önuralom, hanem helyezetemből. Az ugynevezett urfiak az én korom</w:t>
        <w:softHyphen/>
        <w:t>ban kezdik levedleni a gubót, - szárnyuk most kezd nőni, s oly gyakorlatlan, hogy a nyitott ablak helyett a falnak ütőd</w:t>
        <w:softHyphen/>
        <w:t>nek. Én és számtalan más szegény ficzkó tiz esztendős korunkban elindultunk a világnak. Minket nem kényez</w:t>
        <w:softHyphen/>
        <w:t>tettek, az életnek kiméletlenségeivel találkoztunk, az életet legalulról kezdtük, és lassan vergődtünk fölfelé, - s ha tovább akarunk haladni, megint lassan mászkálunk. Ez látszólag leverő, - hanem csak látszólag. - Az a nagy előnyünk az urfiak fölött, hogy legalább vissza nem hullunk, mig ők az első megszédülésnél ugy alázuhannak, hogy kezük-lábuk kitörik; mert szemük nem szokta meg a magasból való bátor letekintést. Helyzetem az volt, hogy egyszerre sokat nem remélhettem, azért nem fogok vállal</w:t>
        <w:softHyphen/>
        <w:t>kozni, hogy a nagy árkot átugorj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ön kora nem irthatta ki önből a rem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Egyszer szabaditottam el, </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egy szót mondtam</w:t>
      </w:r>
      <w:r>
        <w:rPr>
          <w:rFonts w:eastAsia="Times New Roman CE" w:cs="Times New Roman CE" w:ascii="Times New Roman CE" w:hAnsi="Times New Roman CE"/>
        </w:rPr>
        <w:t xml:space="preserve"> </w:t>
      </w:r>
      <w:r>
        <w:rPr>
          <w:rFonts w:eastAsia="Times New Roman CE" w:cs="Times New Roman CE" w:ascii="Times New Roman CE" w:hAnsi="Times New Roman CE"/>
          <w:i/>
          <w:iCs/>
          <w:color w:val="000000"/>
        </w:rPr>
        <w:t>ki meggondolatlanul</w:t>
      </w:r>
      <w:r>
        <w:rPr>
          <w:rFonts w:eastAsia="Times New Roman CE" w:cs="Times New Roman CE" w:ascii="Times New Roman CE" w:hAnsi="Times New Roman CE"/>
          <w:color w:val="000000"/>
        </w:rPr>
        <w:t>... mondja erős hangnyo</w:t>
        <w:softHyphen/>
        <w:t xml:space="preserve">mattal, mit Ida azonnal megértett, - de </w:t>
      </w:r>
      <w:r>
        <w:rPr>
          <w:rFonts w:eastAsia="Times New Roman CE" w:cs="Times New Roman CE" w:ascii="Times New Roman CE" w:hAnsi="Times New Roman CE"/>
          <w:i/>
          <w:iCs/>
          <w:color w:val="000000"/>
        </w:rPr>
        <w:t>lánczra kötöttem, s ujra józan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önemészt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józan uralom, - vagy bünhödésül az utolsó helyre visszautasit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 tekintett be a mellékszobából, egy jelzés történt arczán, erre Csillagné kényszerittetett a gyermekszobába táv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bocsájt ön, hogy gazdasszonynak kell lennem, mikor tanulhatnék, - kérem, addig valami gyermeknek való tárgyat válaszszon Id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da elpirult a gyermek szóra, mely korra nézve egészen illetéktelen volt, - s biborvörösre gyuladt két arczája.</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Gyermeknek látszom? kérdi Ida Kapu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t akarok mondani: nem 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rczom mégis ellenkezőt m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djon hálát az Istennek, hogy igy van, - a mely arczra nagyobb szám van irva, mint a kor: ott az életet szenvedés vagy bajok ostromolták. Örüljön, ha gyermeknek mondják, - kitalálták, hogy a kedély egé</w:t>
        <w:softHyphen/>
        <w:t>szen é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 </w:t>
      </w:r>
      <w:r>
        <w:rPr>
          <w:rFonts w:eastAsia="Times New Roman CE" w:cs="Times New Roman CE" w:ascii="Times New Roman CE" w:hAnsi="Times New Roman CE"/>
          <w:i/>
          <w:iCs/>
          <w:color w:val="000000"/>
        </w:rPr>
        <w:t>gyermek-</w:t>
      </w:r>
      <w:r>
        <w:rPr>
          <w:rFonts w:eastAsia="Times New Roman CE" w:cs="Times New Roman CE" w:ascii="Times New Roman CE" w:hAnsi="Times New Roman CE"/>
          <w:color w:val="000000"/>
        </w:rPr>
        <w:t>szónak</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értelmétől idegenkedem: benne van az </w:t>
      </w:r>
      <w:r>
        <w:rPr>
          <w:rFonts w:eastAsia="Times New Roman CE" w:cs="Times New Roman CE" w:ascii="Times New Roman CE" w:hAnsi="Times New Roman CE"/>
          <w:i/>
          <w:iCs/>
          <w:color w:val="000000"/>
        </w:rPr>
        <w:t>együgyü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Kik mondhatják önt gyermeknek? Legfölebb a szerető anya, néhány közel rokon, bácsi, vagy kedélyes öreg urak, - kik ráfogják önre, hogy gyermek, s ezen ürügy alatt nagyon </w:t>
      </w:r>
      <w:r>
        <w:rPr>
          <w:rFonts w:eastAsia="Times New Roman CE" w:cs="Times New Roman CE" w:ascii="Times New Roman CE" w:hAnsi="Times New Roman CE"/>
          <w:i/>
          <w:iCs/>
          <w:color w:val="000000"/>
        </w:rPr>
        <w:t xml:space="preserve">bizalmaskodhatnak. </w:t>
      </w:r>
      <w:r>
        <w:rPr>
          <w:rFonts w:eastAsia="Times New Roman CE" w:cs="Times New Roman CE" w:ascii="Times New Roman CE" w:hAnsi="Times New Roman CE"/>
          <w:color w:val="000000"/>
        </w:rPr>
        <w:t>Ez a magyará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Köszönöm! </w:t>
      </w:r>
      <w:r>
        <w:rPr>
          <w:rFonts w:eastAsia="Times New Roman CE" w:cs="Times New Roman CE" w:ascii="Times New Roman CE" w:hAnsi="Times New Roman CE"/>
          <w:color w:val="000000"/>
        </w:rPr>
        <w:t>Mondja Ida erősen elpiru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méletlen val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Gondolkodásra tanitott ön, - azon kivül óva</w:t>
        <w:softHyphen/>
        <w:t>tosságra. Nem hittem volna, hogy ennyire kell figy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gyengeségekre mindenesetre tartson ön készen egy teli fiók bocsán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óvatosságnak nagyobb fiókot válasz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bad valamit monda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őt én ké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döbbenjen meg az emberektől, - az emberek igen későn lesznek okosan számitók, - néha ötven-hatvan év árán, - s az öreg uraknak ártatlan tréfája önt meg ne sértse. Az öreg urak nem veszélyesek; ők meg nem csalhatnak senkit, modoruk, a kiszámitott ügyesség a fiatalban lenne veszedelmes. Itt a sorsnak gondja volt arra, hogy a csalást a kevéssé figyelő is észrevehesse, - a fiatal ember nagyon sokat mond; mert fél, hogy a sok</w:t>
        <w:softHyphen/>
        <w:t>ból is keveset hi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 ezt bizonyosan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gyje el kegyed, hogy szemlélődésből tudom, - azért mondom el oly bátr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átr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akarnám, hogy kegyed két körülményre gondoljon: arra, hogy elfáradtam volna az öntapasztalásban, s mint megmaradt tapasztalatot még irgalomból elosszam, vagy hogy példát idézek azon sorozatból, melyre egyszer-máskor igen bizton vállalkoztam volna. Kegyetek házánál hálát érezek szivemben, lefizetem apródonkint, a mint alkalmam kerül, s a tárgynál maradva mondom, hogy következtetések nyomán ösmertem föl a modort, melyekkel korbelieim hóditásokra indulnak. Én e naptól fogva nem fogom elfeledni, hogy a magyar viszonyok között élve nő irányában én </w:t>
      </w:r>
      <w:r>
        <w:rPr>
          <w:rFonts w:eastAsia="Times New Roman CE" w:cs="Times New Roman CE" w:ascii="Times New Roman CE" w:hAnsi="Times New Roman CE"/>
          <w:i/>
          <w:iCs/>
          <w:color w:val="000000"/>
        </w:rPr>
        <w:t xml:space="preserve">követelőnek </w:t>
      </w:r>
      <w:r>
        <w:rPr>
          <w:rFonts w:eastAsia="Times New Roman CE" w:cs="Times New Roman CE" w:ascii="Times New Roman CE" w:hAnsi="Times New Roman CE"/>
          <w:color w:val="000000"/>
        </w:rPr>
        <w:t xml:space="preserve">látszhatnám, a hol más csak </w:t>
      </w:r>
      <w:r>
        <w:rPr>
          <w:rFonts w:eastAsia="Times New Roman CE" w:cs="Times New Roman CE" w:ascii="Times New Roman CE" w:hAnsi="Times New Roman CE"/>
          <w:i/>
          <w:iCs/>
          <w:color w:val="000000"/>
        </w:rPr>
        <w:t xml:space="preserve">kérő, s vakmerő </w:t>
      </w:r>
      <w:r>
        <w:rPr>
          <w:rFonts w:eastAsia="Times New Roman CE" w:cs="Times New Roman CE" w:ascii="Times New Roman CE" w:hAnsi="Times New Roman CE"/>
          <w:color w:val="000000"/>
        </w:rPr>
        <w:t>lennék ott, a hol más legfölebb is meggondolat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már megértem önt, miért nem lehet bold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nem leszek tehát egészen boldogta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ezt helyemben nyereségnek tartanám, - biztositva lenni a boldogtalanság ellen. Véli I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az önvédelem szükségtelen önnek. - Mondja Kapus a leányt a ridegségtől ó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nnyi könyvet irtak azoknak szerencsétlenségé</w:t>
        <w:softHyphen/>
        <w:t>ről, kik a boldogságot egészen birni akar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tisztán tudom, hol kezdődik az ilyen boldog</w:t>
        <w:softHyphen/>
        <w:t>talan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tok az ön tudomá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 megmondhatom. - Kettőből áll az egész. Ifju és nő találkoznak, nyilatkoznak. A kölcsönös vallomás már közösen emészti őket. Véletlenül társadalmi állásuk különbözik, mely az egyesülést hatalmasan gátolja. A mely férfi elég erőtlen maga fölött uralkodni, s érzelmeit olyan nőnek vallja meg, kitől a kölcsönös indulat árán </w:t>
      </w:r>
      <w:r>
        <w:rPr>
          <w:rFonts w:eastAsia="Times New Roman CE" w:cs="Times New Roman CE" w:ascii="Times New Roman CE" w:hAnsi="Times New Roman CE"/>
          <w:i/>
          <w:iCs/>
          <w:color w:val="000000"/>
        </w:rPr>
        <w:t xml:space="preserve">leereszkedést </w:t>
      </w:r>
      <w:r>
        <w:rPr>
          <w:rFonts w:eastAsia="Times New Roman CE" w:cs="Times New Roman CE" w:ascii="Times New Roman CE" w:hAnsi="Times New Roman CE"/>
          <w:color w:val="000000"/>
        </w:rPr>
        <w:t>kell várnia, száz eset közől kilenczvenszer maga oka boldogtalanságának. Ne szóljon ilyen viszonyban a férfi, még akkor sem, ha a függésben álló nő igent mondana; türjön, s mivel nem kap olyan fele</w:t>
        <w:softHyphen/>
        <w:t xml:space="preserve">letet, mely agyát, szivét föllobbantja, megmenti a nőt is kiszámithatlan szerencsétlenségtől, s az idő gyorsabban megvigasztalja a </w:t>
      </w:r>
      <w:r>
        <w:rPr>
          <w:rFonts w:eastAsia="Times New Roman CE" w:cs="Times New Roman CE" w:ascii="Times New Roman CE" w:hAnsi="Times New Roman CE"/>
          <w:i/>
          <w:iCs/>
          <w:color w:val="000000"/>
        </w:rPr>
        <w:t>lemondásba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nt gondol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nagyon egy mértéken haladna a világ, ha a változatosság föl nem zavar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oknak, azaz: a meggondolatlanoknak engedem a vállalkoz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itéli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rra hiányzik az alap, - mert nem tudom, kire alkalmazzam itéletemet? Egy szegény bárónak előre megjövendölném, hogy a nagyon gazdag herczegasszonyokat kerülje, - hihető, igen megbánná vállalkoz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st értem önt egészen, - ön az arányt most fölvilágosi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ssék ezt kisebb mértékre alkalmazni, - s meg</w:t>
        <w:softHyphen/>
        <w:t>talál ön engem utolsó helyemen, honnét ki nem mozdul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 szerint csak a hasonlók közelithetik meg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bizonyos boldogtalanság félelme nélkül, föl</w:t>
        <w:softHyphen/>
        <w:t>téve, hogy a férfinak szive és agyrendszere is ép, azaz: a gyengébb félnek bizalmára mél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rem önt, magyarázza meg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a nőt a nőért, magáért szereti, hogy abban jutalmat fog találni, mit eddigi életével megérdemlett, s hogy a nőt meggyőzendi, hogy mint férj valóban többet ér, mint a minek udvarló korában látszott.</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Boldog Isten, minő nehéz tanulmány ez. Sóhajt föl a le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héznek látszik; de nem az. A férfi olyan mint a hulló csillag, meglátszik, hol kezdődött, merre ment és hol fogyott el? Kövessék önök figyelemmel a kezdetet, az elhagyott nyomokat; ne az utolsó csattanás nagy hangjából itéljenek róla, s azonnal kész a tájékozás. A férfi tesz és beszél, mi kell több? Egyeztessék önök össze a beszédet a tettekkel: nem csalódha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 a ki igy ismeri az életet, nem mer a bol</w:t>
        <w:softHyphen/>
        <w:t>dogságban rem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mit én beszéltem, az észlelés, mely nőket tájé</w:t>
        <w:softHyphen/>
        <w:t xml:space="preserve">kozhat; de férfit nem biztathat. - </w:t>
      </w:r>
      <w:r>
        <w:rPr>
          <w:rFonts w:eastAsia="Times New Roman CE" w:cs="Times New Roman CE" w:ascii="Times New Roman CE" w:hAnsi="Times New Roman CE"/>
          <w:i/>
          <w:iCs/>
          <w:color w:val="000000"/>
        </w:rPr>
        <w:t>A férfi nyilatkozik először, és kérdés, helyesen mérlegelik-e? Jaj neki, ha vakmer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elvégezvén munkáját, megint bej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szen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együnk le a sétányra.</w:t>
      </w:r>
    </w:p>
    <w:p>
      <w:pPr>
        <w:pStyle w:val="TextBody"/>
        <w:widowControl/>
        <w:shd w:fill="auto" w:val="clea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Kedves apám, - mondja Ida, - nem várjuk meg Imré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eglátjuk, ha lakásunkhoz közeledik, akkor én visszajöv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 ha mégis eltévesztené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üldjetek utánam, azonnal visszajöv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amat ajánlom! - Mondja Kap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folytatjuk a vitát? Kérdi Csillag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viszem őt, kedves felesé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sajnálom, félek, hogy Kapus ur barát lesz rideg nézetei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Jó barát lesz</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ehát igy is barát, menj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da sietett ki a szobából, atyjának irószobájába ment.</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Egy kis ir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ehérvári szintársulat megérkezett, s első előadását azon napra hirdette, melyen a nemzeti nyelv ügyében a rendek először fölszólaltak. A szinlaphordó olyankor talált a Hollingerbe érkezni szinlapjával, mikor az ifjuság töme</w:t>
        <w:softHyphen/>
        <w:t xml:space="preserve">gesen együtt volt. Kedvencz legény lehetett a szinlaphordó, körüljárta a helyiséget, minden asztalnál kiterité a lapot, s elmondá meghivását, kiczifrázván </w:t>
      </w:r>
      <w:r>
        <w:rPr>
          <w:rFonts w:eastAsia="Times New Roman CE" w:cs="Times New Roman CE" w:ascii="Times New Roman CE" w:hAnsi="Times New Roman CE"/>
          <w:i/>
          <w:iCs/>
          <w:color w:val="000000"/>
        </w:rPr>
        <w:t>a nemzetiség egén pirosló szép hajnalnak első sugarai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kifejezvén a reményt, hogy </w:t>
      </w:r>
      <w:r>
        <w:rPr>
          <w:rFonts w:eastAsia="Times New Roman CE" w:cs="Times New Roman CE" w:ascii="Times New Roman CE" w:hAnsi="Times New Roman CE"/>
          <w:i/>
          <w:iCs/>
          <w:color w:val="000000"/>
        </w:rPr>
        <w:t>a nemes fiatalság ihletett kebelének magasztos sugalla</w:t>
        <w:softHyphen/>
        <w:t>tánál fogva ápoló karjaival védendi a nemzeti szinmüvészet gyenge csemetéjét, s nem engedi, hogy a hazának végpontján bár, de a honatyák színe előtt ideje korán elhervad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lyen tulipános bokrétában fejezvén ki előadását, belépett a Hollingernek utolsó zugába, a legsallangosabb atyafiak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i az? - kérdi </w:t>
      </w:r>
      <w:r>
        <w:rPr>
          <w:rFonts w:eastAsia="Times New Roman CE" w:cs="Times New Roman CE" w:ascii="Times New Roman CE" w:hAnsi="Times New Roman CE"/>
          <w:i/>
          <w:iCs/>
          <w:color w:val="000000"/>
        </w:rPr>
        <w:t xml:space="preserve">Kend </w:t>
      </w:r>
      <w:r>
        <w:rPr>
          <w:rFonts w:eastAsia="Times New Roman CE" w:cs="Times New Roman CE" w:ascii="Times New Roman CE" w:hAnsi="Times New Roman CE"/>
          <w:color w:val="000000"/>
        </w:rPr>
        <w:t>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nemes Fehérmegye által biztositott első ma</w:t>
        <w:softHyphen/>
        <w:t>gyar szinjátszótársulat mai előadásának szinlap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 játszo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zeti ünnep ez ma, kérem alázatosan, ma szólal föl az országgyülés is árva nyelvünk üg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ndd meg a direktornak, kezdje holn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yolczszáz esztendeje vártuk e napot, - minden pillanat drága! Okoskodik a szinlaposz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obb lesz holnap, akkor mind oda megy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 hova méltóztatik menni? kérdi a szinlaposz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német szinháznál lesz dolg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ztatott már jegyet 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oknak fütyülünk, kik ma a német szinházba men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obban tennék a tekintetes urak, ha nálunk fütyül</w:t>
        <w:softHyphen/>
        <w:t>nének azoknak, a kik a magyar szinházba nem jő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ndasz valamit, öcs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gyes engedelmével a tekintetes urnak, még többet is mondok, ha méltóztatnék meghall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vele, hadd hal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 kárt tesznek nekünk a tekintetes urak, ha a németeknek fütyülnek; mert az ingyen komédiára csődül az egész város, - akkor nekünk senki sem marad, s a tekintetes urak a németekkel minket is kifütyülnek. Alá</w:t>
        <w:softHyphen/>
        <w:t>zatos szolgá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önnyü nyelvü ficzkó könnyü lábbal ugrott odább, s az ifju urak észre sem vették, mikor eltü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atalok elkomorodtak. Kevésben igen sokat mon</w:t>
        <w:softHyphen/>
        <w:t>dott az a szinlaposztó, azért mindenik azt fontolgatta, hát ha egy lélek sem lesz a magyar előadáson éppen a kikürtölt fütyülés miatt, mit azért beszéltek ki napok óta a városban, hogy minél több bámulója legyen a tréfának. Rövid volt az idő a komoly megfontolásra, azért abban állapodtak meg, hogy gyülés után tanács</w:t>
        <w:softHyphen/>
        <w:t>kozni fo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délelőtt a rögtönzött szinházban ült, - várta, hány jegy fog elkelni. Délig nagyon kevés; mert a köve</w:t>
        <w:softHyphen/>
        <w:t>tek az országházon látták meg először. Ingerülten ment déltájban Csillagékhoz, oda hivták még tegnap ebé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né Idával az ülésben volt, - Lóri maradt honn gazdasszonykodni.</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Faragó nem tudta, hogy Csillagné nincsen honn, különben nem jelent volna meg oly korán, - igy bizton ment a megszokott házhoz. Lóri sietett a vendégszobába Imrét elfogadni. A derült kedélyü lány a másik szobában ledobta a konyhakötényt, mai gazdasszonykodásának jelvényét, s még ajtónyitás közben simitá le haját azon elővéleményben, hogy véletlen igazán borzas ne maradjon.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jókor jött, Imre bácsi, - az ebéd nem kész, - mondja meg, mit szer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át szeretem. Mondja Fara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kácsnét nem eszünk, csak a főztét. Dévajkodik a lány a varróasztalnál foglalván helyet, vele szemben Fara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zel a kezével csinálta a mai ebédet? kérdi Imre a lánynak gyönyörü kezét megf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 a kettő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jd éhesek marad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lehetne csinálni ilyen piczi kezekkel? Tréfál I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örnyü nagy gombócz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korát mint egy irott betü, - minőket a lányok szoktak i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or látta maga az én irás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aza van, sohasem láttam. Szép irása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akácskönyvet irni j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t nem irt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ő kiváncsi, Imre bács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Imre bácsi?</w:t>
      </w:r>
      <w:r>
        <w:rPr>
          <w:rFonts w:eastAsia="Times New Roman CE" w:cs="Times New Roman CE" w:ascii="Times New Roman CE" w:hAnsi="Times New Roman CE"/>
          <w:color w:val="000000"/>
        </w:rPr>
        <w:t>... hát én mindig Imre bácsija leszek mag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ig ugy hivtam idá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ának sem tetszett, mikor én kis borzasnak hivtam: emlékszik rá, néhány évvel ezelőtt mennyire haragu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etszenék önnek, ha kis gyermeknek néz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eg azt nem szeretem, ha idő előtt vén embernek né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 duzzogjon, </w:t>
      </w:r>
      <w:r>
        <w:rPr>
          <w:rFonts w:eastAsia="Times New Roman CE" w:cs="Times New Roman CE" w:ascii="Times New Roman CE" w:hAnsi="Times New Roman CE"/>
          <w:i/>
          <w:iCs/>
          <w:color w:val="000000"/>
        </w:rPr>
        <w:t>öreg ur</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öbbször nem mondom bácsi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zet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a kezem! - mondja Lóri kezet adva Fara</w:t>
        <w:softHyphen/>
        <w:t>gónak, ki a szép kezet megkapta és ajka felé emelte megcsókolás vég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ntás az ujjam! kiált a lány, meg akarván akadályozni a kézcsók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en azt a kis tintafoltot csókoltam le, - mondja Imre a rózsaujjat is megérintve ajkával, - nézze már nem látszik a feketé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lány majdnem megzavarodott, - a fiatal ember a tréfa szinével olyasmit tett, mit komolyan is lehet magyarázni. Jó kedélye alkalmas perczben visszakerült, s a komoly jelentést tréfára fordi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tál étel megvolt, - számitsa be a kurta ebéd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rek, még egyszer az első tálból, igen jó izün es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icz, macska! - nem szabad torkoskodni. Mondja Lóri kezét az asztalról levéve és ölébe eresz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or ir megint, Lórik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n kedvemért megcselekedhetné, hogy betintázná az uj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mélem, mostanában nem egy hamar fo</w:t>
        <w:softHyphen/>
        <w:t>gok i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éldául, hány napig nem történ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z esztendeig nem fogok irni, most megfo</w:t>
        <w:softHyphen/>
        <w:t>ga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ddig én megőszülök, hugomasszony, s maga lesz az o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ak egészséges legyen, az ősz haj nem okoz fejfáj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h, ha én véletlen az irását mégis meg tudnám ka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történnék ak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kor ezerszer megcsókolnám a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minthogy tudom, hogy egy sornyi irásomat sem fogja megkapni, bátran megigérem, hogy azon esetre, ha irásomból egy sort megk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ndelkezhetem a kéz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 mondja a lány azt értve, hogy meg</w:t>
        <w:softHyphen/>
        <w:t>csókolhatj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Istenemre, én ez igéretét sohasem fogom elfel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Talán magyarázatot kért volna a lány, ha érkező</w:t>
        <w:softHyphen/>
        <w:t>ket nem hallana, igy sietett az ajtó felé. Csakugyan Csillagné volt Idával, kik korábban hagyták oda az ország</w:t>
        <w:softHyphen/>
        <w:t>gyülést, hogy a várt vendéget elfogadhass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 unatkozott ugy-e? - kérdi Csillag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pen nem! - mondja Faragó, - egyszersmind a koránjövetel miatt mentségül emlitette: Azért is igye</w:t>
        <w:softHyphen/>
        <w:t>keztem korábban tisztelkedni; mert a mai előadásra kell kegyeteket meghiv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llottuk: a fehérvári társaság megérkezett, mindenesetre elmegyünk, ha jegyet kap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olgálhatok akármennyivel, - mondja Faragó, s oldalzsebéből egy jegycsomagot huzott elő, mely egy rovatos nyomtatványba volt burko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né felöltönyét Lórinak engedte, aztán a jegyek</w:t>
        <w:softHyphen/>
        <w:t>ből négyet kiválasztott. Ez alkalommal szemébe ötlött a nyomtatvány is, mely a szokásos jegyzék volt, hová a bérlők neveit kelle bejegy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tartom, mindjárt bérlünk is egy hónap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ök lesznek a legelsők, és ez szerencsét hoz szegénye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dves Lóri lányom, ma te vagy a mindenes, kérlek, ird föl nevünket ez ivre, és jegyezz számunkra négy zártszé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Lóri valóban megijedt, nem felejté el, hogy egy kifejezés magyarázatlan maradt, a </w:t>
      </w:r>
      <w:r>
        <w:rPr>
          <w:rFonts w:eastAsia="Times New Roman CE" w:cs="Times New Roman CE" w:ascii="Times New Roman CE" w:hAnsi="Times New Roman CE"/>
          <w:i/>
          <w:iCs/>
          <w:color w:val="000000"/>
        </w:rPr>
        <w:t>kézről való rendelkezé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ért az irástól egészen megrettent. Már kezében volt az ív, Faragó ügyesen mellette termett, s mintha azt mutatná, hova kell irni, sug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fogok megőszü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t egészen elhagyta a jó kedv, nyugtalansága nőttön nőtt, mert játsziságában hamar kisikamlott száján a szó. Lassan az ajtó felé fordult. Ida közel állt az ajtóhoz, tehát használta az alkalmat, Idának azt sug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re kérlek, jer után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jó testvér csakugyan követte Lórit, ki hirtelen apjának asztalánál termett, a tollat a tintába mártá, és kérte Idát, hogy az irja be az előjegyz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bajod? - kezdé I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mondom máskor, csak siess és irj. Mire Ida megirta az előjegyz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 hirtelen beporozta az irást, kivitte Farag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van? - kérdi az ifju élén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 mondja Ló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már készen volt a megjegyzéssel, de Idát látta jönni, s az nevetve mutatta, hogy ujja eltintás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siklott! - mondja ugy, hogy Lóri érthette a kiejtett szót, aztán Csillagnéhoz közeledett. A legalkal</w:t>
        <w:softHyphen/>
        <w:t>masabb beszélgetési tárgy a szinészet volt, s arról is beszélget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vánnám, hogy sok látogató legyen, - kezdi Csillagné, - szégyenünkre válnék, ha a magyarokat nem látogatn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mindent elkövettem, mi tőlem tellett, - mondja Faragó, s mi tudjuk, mit értett Faragó, a közön</w:t>
        <w:softHyphen/>
        <w:t>ség értse meg, hogy itt az idő a nemzetiségért áld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ok függ attól, hogy a társaság eléggé ügyes legyen. Az itteni közönség ösmeri Bécset, és sokat követ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félek a birálattól, az országban ez a leg</w:t>
        <w:softHyphen/>
        <w:t>jobb társaság, s ma a próbán nem győztem bámulni a jelesnél jelesebb tagokat: egytől egyig fiatalok, és jó kedvvel játsz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 Faragónak minden szavára figyelt. Az eleven eszü lány Faragónak előbbi párbeszédéből határozottabb értelmet talált ki, de nem tudta, hogy az ifju könnyelmü tréfáló-e vagy alkalomszerüleg tréfa ürügye alá mélyebb érzelmet rejtett? A mit most a szinészekről beszélt, annyi buzgalmat mutat, hogy ügyszeretet is lehet, más is, külö</w:t>
        <w:softHyphen/>
        <w:t xml:space="preserve">nösen a két nyilvánitás, hogy </w:t>
      </w:r>
      <w:r>
        <w:rPr>
          <w:rFonts w:eastAsia="Times New Roman CE" w:cs="Times New Roman CE" w:ascii="Times New Roman CE" w:hAnsi="Times New Roman CE"/>
          <w:i/>
          <w:iCs/>
          <w:color w:val="000000"/>
        </w:rPr>
        <w:t>érettük mindent elkövetett</w:t>
      </w:r>
      <w:r>
        <w:rPr>
          <w:rFonts w:eastAsia="Times New Roman CE" w:cs="Times New Roman CE" w:ascii="Times New Roman CE" w:hAnsi="Times New Roman CE"/>
          <w:color w:val="000000"/>
        </w:rPr>
        <w:t>, s azon magyarázat, hogy a tagoknak fiatalságát átalában kiemelte, Lórit kinosan lept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lóban szerencsés véletlen, hogy az országgyülés legnevezetesebb kérdésekor érkeztek Pozsonyba a magyar szinés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aratuk volt eljönni, hanem egyéb körülmény miatt siettettük idejövetelü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 elhalványodott, az ifjunak szavából értette, hogy részese a szinészek megérkezésének, bár az okra nézve homályosan nyilatkozott. Összevetette a párbeszédet, mit anyjának megérkezése előtt Imrével folytatott, visszaemlé</w:t>
        <w:softHyphen/>
        <w:t>kezett az ügyeskedésre, melylyel az ifju kezét oly ártat</w:t>
        <w:softHyphen/>
        <w:t>lannak látszó tréfával fogta és csókolta meg, mit akar</w:t>
        <w:softHyphen/>
        <w:t>hatott ak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nők megbocsájtják, ha az alant álló szemeiket hozzájuk fölveti; mert a megkülönböztetés mindig figye</w:t>
        <w:softHyphen/>
        <w:t>lem, egy vallomás, mely mások fölé emeli a hölgyet; de a nagy bizalmasság szine alatt kijelentett kényelmes tréfa elviselhetlen. Lóri aligha gondolt még fiatal emberre; csak mikor Faragó eltünt, döbbent meg, hogy egy meg</w:t>
        <w:softHyphen/>
        <w:t>szokott kedvenczet érhetett baj, s ennek megfontolása egyszersmind kifejté a nagyobb rokonszenvet, melyet még ily renden kivül senki iránt sem érzett. Ő vele tréfált legtöbbször, őt ismerte a fiatalok sorából, s ez egyben valóban minden rokonszenves alakot elvesztett volna. Mikor megérkezett az ifju, közelebb érezte, mintha a sors részvéteért őt is megjutalmaz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az első érdeklés első csira is volt, s most ez emberrel összebonyolódik, és kénytelen kutatni, hogy érdemes-e részvétére, érzett aggodalmára, mikor eltünt? örömére, midőn meg</w:t>
        <w:softHyphen/>
        <w:t>érkezett? A sziv már megnyilott, várt egy érkezőt, s a legelsőről nem tudja, kiváncsi lepke-e, mely vakmerően megáll előtte, vagy valóban a sorstól kiszemelt állandó lakó. Nem tagadhatja, hogy ezen emberrel küzdenie kell, mert már valami elkezdő</w:t>
        <w:softHyphen/>
        <w:t>dött, s hogy több bajt ne okozzon, meg kell mene</w:t>
        <w:softHyphen/>
        <w:t>külni t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béd után távozott Fara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megértette a szinészek megérkezéséből, hogy ez az a kártya, melylyel a folytonossá válható füttyösködést legbiztosabban elhárithaták, még sem derült ki egészen, s alkonyat felé családjával beszélgetve részletesen elmondá, hogy Faragó legélesebben áll szemközt a botránykergető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mondá a kávéházi vitatkozást, és a mai napra tűzött küzdelmet, mitől azért félt, mert Faragó mélyen érezheti apja nevének megrágalmaz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ggódol, férjem? - kérdi Csillag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esetre aggódom; mert Faragó nem marad</w:t>
        <w:softHyphen/>
        <w:t>hat sárban, vagy társai kineve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em, Istenem! mennyi galibát csinálnak ezek a gyerek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elkerülhetetlen; a fiatalság nem maradhat eddigi élhetetlenségében, a nyerseséget meg kell törni. Erre rég elkészültem, tudtam, hogy a válság kiüt, hanem hidegebben nézném, ha nem állna e válság élén az, ki legjobb barátomnak egyetlen fia, s ki az üresfejüséget megv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volt az a fiu vakmer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az lett volna, kárhoztatnám; ő elhatározottan a válság miatt áll szembe, fájdalom: a durvaságg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ja történhetik? - Kérdi Lóri aggályo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ménylem nem fog baj történni; mert Kapus beszélte, hogy a fiuk tanácskoznak a Hollinger</w:t>
        <w:softHyphen/>
        <w: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 fogjuk ennek eredményét tudni előadás elő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apus megigérte, hogy hat órakor okvetlen elj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 kiment szokott szobájukba, a hallottakat egy</w:t>
        <w:softHyphen/>
        <w:t>bevetette, és fontolgatta, hogy a szinészek megérkezése különös kiszámitás, mely ellensúlya egy fennforgó mérges vitának, és e vitának nehezebbik fele egészen Faragóra nehezkedik. Az ifjura a szinészek ittléte még csak nem is élvezet; ez végkép kimenté a lány előtt Faragót, s ha az ifju a délelőtti párbeszédben azért foglalkozott vele, mert megkülömbözteti, ugy a Hollingerben támadt vita, mely ma este kerül megoldásra, Faragót veszélyeztetheti, kiért már egyszer aggódott, s kiért most még inkább aggó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ért nem tudja a fennforgó dolgot egészen közö</w:t>
        <w:softHyphen/>
        <w:t>nyösen tekinteni? Ezer más ember jár és kel, cselekszik, egymásba akad, összekeveredik, mindezek nem zavarják őt, mert nagy a világ, elférnek benne az emberek örö</w:t>
        <w:softHyphen/>
        <w:t>meik-, bánataik-, botrányaik- és ostobaságaikkal. Ez az</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első eset, hogy a szülői házon kivül eső személylyel fog</w:t>
        <w:softHyphen/>
        <w:t>lalkozik, s ennek a házon kivül eső viszo</w:t>
        <w:softHyphen/>
        <w:t>nya meggátolja ártatlan örömét, hogy ma a szinházra gondoljon, az élve</w:t>
        <w:softHyphen/>
        <w:t>zetre, hogy egy pár órát kellemesen fog eltöl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t gondolja, hogy Idának elmondja nyugtalan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Még sem! </w:t>
      </w:r>
      <w:r>
        <w:rPr>
          <w:rFonts w:eastAsia="Times New Roman CE" w:cs="Times New Roman CE" w:ascii="Times New Roman CE" w:hAnsi="Times New Roman CE"/>
          <w:color w:val="000000"/>
        </w:rPr>
        <w:t>- mondja Lóri, s olyan különös me</w:t>
        <w:softHyphen/>
        <w:t>leget érzett két orczáján, hogy kezeivel is arczához ny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gondolhatna Ida? mondja mag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gy vergődött néhány perczig, szive összeszorult, s már arra törekedett, hogy arczáról elüzze a benső küz</w:t>
        <w:softHyphen/>
        <w:t>delmet, melynek okát apa, anya vagy nővér észrevehetné. Föl-alá járt, nagy lélekzeteket vett, és kivánta a napnak lenyugtát, hogy a szürkület eltakarja az árulkodó arczát, s az a kis titok egészen szivébe legyen zár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A Hollingernek hátulsó részében feltünően kevesen gyültek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egjelenők kiváncsian kérdék egymástól: hol vannak a hiányz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isült egyenkint, hogy ma véletlen igen soknak dolga van otthon, leveleket ir, feje fáj, meghivták, irnivalója van, az apja itt van, vagy holnap eluta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an vagyunk? - kérdi Kend ur aggályosan tekintve végig a jelenlevők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Kevesen! </w:t>
      </w:r>
      <w:r>
        <w:rPr>
          <w:rFonts w:eastAsia="Times New Roman CE" w:cs="Times New Roman CE" w:ascii="Times New Roman CE" w:hAnsi="Times New Roman CE"/>
          <w:color w:val="000000"/>
        </w:rPr>
        <w:t>- mondja kedvetlenül egy a többi köz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csinálj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njünk a magyar szinházba valamennyi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odamenünk ma, én nem fütyülök ám holn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 búsuljon </w:t>
      </w:r>
      <w:r>
        <w:rPr>
          <w:rFonts w:eastAsia="Times New Roman CE" w:cs="Times New Roman CE" w:ascii="Times New Roman CE" w:hAnsi="Times New Roman CE"/>
          <w:i/>
          <w:iCs/>
          <w:color w:val="000000"/>
        </w:rPr>
        <w:t>„Kend”</w:t>
      </w:r>
      <w:r>
        <w:rPr>
          <w:rFonts w:eastAsia="Times New Roman CE" w:cs="Times New Roman CE" w:ascii="Times New Roman CE" w:hAnsi="Times New Roman CE"/>
          <w:color w:val="000000"/>
        </w:rPr>
        <w:t>, a magyar nyelv küzd helyet</w:t>
        <w:softHyphen/>
        <w:t>tünk az „Au”-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 volt a nagy tanácskozmánynak eredménye, ezt vitte meg Kapus az aggódó Csillagé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br/>
        <w:t>Faragó a német szinházhoz ment az előadást megelőző félórában. Föl-alá járkált, várta azt az egyet; mert gyanitá, hogy az megjön. Nem csalódott, a mogorva vad ficzkó jókor megérkezett, s hátulról Faragónak vállára tevé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is! - viszonzá Farag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orán jöttünk, senkit sem látok.</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látok egy föl-alá szaladgáló német szinészt az utczának másik oldalán, ingyen osztogatja a jegyeket, hogy valamiképen megteljék a szinház. A németnek van esze, tudja, hogy az országban magunk akarunk urak lenni, megijedt, s hogy megcsalja a világot, ingyentöltelékkel akarja megtölteni a szinhá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l vannak a te napszámosai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em kaptam, barátom, ingyenjegyekkel a német szinház karzatán lesznek: bizvást </w:t>
      </w:r>
      <w:r>
        <w:rPr>
          <w:rFonts w:eastAsia="Times New Roman CE" w:cs="Times New Roman CE" w:ascii="Times New Roman CE" w:hAnsi="Times New Roman CE"/>
          <w:i/>
          <w:iCs/>
          <w:color w:val="000000"/>
        </w:rPr>
        <w:t>fütyülhetsz</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g nem akadályozhat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 óra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romnegyed hétre! felelt Faragó. Kezdd el a fütty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Barátom, jó kedvem van, megértem, hogy: </w:t>
      </w:r>
      <w:r>
        <w:rPr>
          <w:rFonts w:eastAsia="Times New Roman CE" w:cs="Times New Roman CE" w:ascii="Times New Roman CE" w:hAnsi="Times New Roman CE"/>
          <w:i/>
          <w:iCs/>
          <w:color w:val="000000"/>
        </w:rPr>
        <w:t>pénzzel kell a németet németnek megfogni</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njünk a magyar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Faragó karjára fogta a vén jurátust, ugy vitte az </w:t>
      </w:r>
      <w:r>
        <w:rPr>
          <w:rFonts w:eastAsia="Times New Roman CE" w:cs="Times New Roman CE" w:ascii="Times New Roman CE" w:hAnsi="Times New Roman CE"/>
          <w:i/>
          <w:iCs/>
          <w:color w:val="000000"/>
        </w:rPr>
        <w:t>„Au”-</w:t>
      </w:r>
      <w:r>
        <w:rPr>
          <w:rFonts w:eastAsia="Times New Roman CE" w:cs="Times New Roman CE" w:ascii="Times New Roman CE" w:hAnsi="Times New Roman CE"/>
          <w:color w:val="000000"/>
        </w:rPr>
        <w:t>b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 ott egy zártszékkel kinált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bánts, pajtás, máskor talán elfogadom; de ma áldozni akarok, öt garasom van, éhen fekszem le ma, ma az egyszer igazán mondhatom, hogy a hazáért kop</w:t>
        <w:softHyphen/>
        <w:t>la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megrázta a nyers embernek kezét, aztán a szinházban zárthelyére ült, Csillagék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Lóri az ifjunak sugárzó arczán örömöt látott. Faragó Csillag felé e néhány szót sugta: </w:t>
      </w:r>
      <w:r>
        <w:rPr>
          <w:rFonts w:eastAsia="Times New Roman CE" w:cs="Times New Roman CE" w:ascii="Times New Roman CE" w:hAnsi="Times New Roman CE"/>
          <w:i/>
          <w:iCs/>
          <w:color w:val="000000"/>
        </w:rPr>
        <w:t>szépen győz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kezdődött a zene, a fiatalság zajoson megtapsolta a Rákóczyt, s Imre használta a zajnak előny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óri kisasszony, irt ma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inelőadás lesz, ma szépen hallgass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Istenemre mondom, nem ott lesz az e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Lóri meg akarta róni Faragót, hogy az Isten nevét ily könnyedén használta, de mert oly nagyon bizonyitott, s azt mondá, hogy nem a szinpadra gondol: megértette, hogy ez ifjunak a szinészettel van dolga, - </w:t>
      </w:r>
      <w:r>
        <w:rPr>
          <w:rFonts w:eastAsia="Times New Roman CE" w:cs="Times New Roman CE" w:ascii="Times New Roman CE" w:hAnsi="Times New Roman CE"/>
          <w:i/>
          <w:iCs/>
          <w:color w:val="000000"/>
        </w:rPr>
        <w:t>nem a szinészekkel.</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spacing w:before="120" w:after="360"/>
        <w:rPr>
          <w:rFonts w:ascii="Times New Roman CE" w:hAnsi="Times New Roman CE" w:eastAsia="Times New Roman CE" w:cs="Times New Roman CE"/>
        </w:rPr>
      </w:pPr>
      <w:r>
        <w:rPr>
          <w:rFonts w:eastAsia="Times New Roman CE" w:cs="Times New Roman CE" w:ascii="Times New Roman CE" w:hAnsi="Times New Roman CE"/>
        </w:rPr>
        <w:t>A vál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Faragó testben öregebb, lélekben fiatalabb lett. Rendkivül örvendett a nemzeti nyelv fejlődésének, az uj szavakat különös jegyzőkönyvbe irta, és előforduló alkalommal onnét tanulta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iának leveleit kétszeres gonddal olvasta, az ifjunak erőteljes tollában gyönyörködött, s az uj szavaknak helyes alkalmazásán. Egyik levele mégis elkomolyitotta az öre</w:t>
        <w:softHyphen/>
        <w:t>get, egy új szót talált, s ez az öregnek nem tetszett. Azt tartom, a fogalom elég régi volt, hanem az alkalmazás uj volt, a fiu a rendes havi pénzen fölül kért, ez ujdon</w:t>
        <w:softHyphen/>
        <w:t xml:space="preserve">ság volt az öregnek. </w:t>
      </w:r>
      <w:r>
        <w:rPr>
          <w:rFonts w:eastAsia="Times New Roman CE" w:cs="Times New Roman CE" w:ascii="Times New Roman CE" w:hAnsi="Times New Roman CE"/>
          <w:i/>
          <w:iCs/>
          <w:color w:val="000000"/>
        </w:rPr>
        <w:t>Némely szüksé</w:t>
        <w:softHyphen/>
        <w:t>gemre, nem huzódha</w:t>
        <w:softHyphen/>
        <w:t>tom ki, számitok bocsánatár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nd olyan kifejezés, mely a valódi gondolatot eltakarta; pedig az öreg tudni szerette volna a valódi ok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z alkalommal az anya segitett rimánkodásával, a pénzt levélbe tette kerekszám, a mennyit kért, hanem a levél igen hosszu volt, pedig az öreg ur nem szeretett irni, s megirta, hogy máskor igen röviden ir, s az lesz a felelet, hogy </w:t>
      </w:r>
      <w:r>
        <w:rPr>
          <w:rFonts w:eastAsia="Times New Roman CE" w:cs="Times New Roman CE" w:ascii="Times New Roman CE" w:hAnsi="Times New Roman CE"/>
          <w:i/>
          <w:iCs/>
          <w:color w:val="000000"/>
        </w:rPr>
        <w:t xml:space="preserve">nem kap. </w:t>
      </w:r>
      <w:r>
        <w:rPr>
          <w:rFonts w:eastAsia="Times New Roman CE" w:cs="Times New Roman CE" w:ascii="Times New Roman CE" w:hAnsi="Times New Roman CE"/>
          <w:color w:val="000000"/>
        </w:rPr>
        <w:t>Ezen alkalommal Csillagnak is irt, kérvén a jó barátot, hogy a bőven költő legényt értesse szó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t hét mulva ezen levél után megint irt a fiú pénzért, még pedig ezer forintot kért. Ezen levelet már nem mutatta meg Faragó feleségének; mert az asszony nagyobbat ijedt volna, mint az apa. Régen történt, hogy</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 háznál zörgött volna; a levél érkezésének napján minden cselédet megszidott, vádolta őket, hogy mindenét elpusz</w:t>
        <w:softHyphen/>
        <w:t>titják, s úgy panaszkodott a rossz világról, hogy azt hihetnék, hogy az utolsó itéletről olvasott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 kell mondanunk, hogy Pozsonyban a magyar szinészet Faragó nélkül árvaságra jutott volna. A főurak nem értették, azért nem mentek; a követek nagyobb része este tanácskozott magán körben és a megyei tudó</w:t>
        <w:softHyphen/>
        <w:t>sításokkal volt elfoglalva, nem maradt idejük; a fiatalság örömest ment az olcsóbb helyekre, ha pénze volt, ha nem volt, nem mehetett. Imre fiatal ember létére most tapasz</w:t>
        <w:softHyphen/>
        <w:t>talta, hogy a lelkesülés pillanatra fölhevülő állapot, s hogy azt hetekig kinyújtani nem lehet. Ő biztositotta a szinészeket a veszteség ellen, neki kellett helytállni, tette is; mert tömegesen vette az ifjúság számára a jegyeket, egyeseknek pénzt kölcsönzött, ebből kikerült az ugyneve</w:t>
        <w:softHyphen/>
        <w:t xml:space="preserve">zett </w:t>
      </w:r>
      <w:r>
        <w:rPr>
          <w:rFonts w:eastAsia="Times New Roman CE" w:cs="Times New Roman CE" w:ascii="Times New Roman CE" w:hAnsi="Times New Roman CE"/>
          <w:i/>
          <w:iCs/>
          <w:color w:val="000000"/>
        </w:rPr>
        <w:t>„summ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lyet biztosított, hanem ő tartozott vele másnak.</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Késő lett volna a megbánás, erről nem okoskodott, hanem jó szivü hitelezőjével számolt. Ez a jó ember ösmerte Imrének családi körülményeit, s megirta, hogy kész évekig várni, ha az urfi hajlandó az időközre eső áldozatokr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mit idáig tett, az ügy iránti buzgalomból tette, nem sajnálta; a mit azután tenne, az már vesztegetés volna, mely életét megmérgezné, azért apjának ezt irja:</w:t>
      </w:r>
    </w:p>
    <w:p>
      <w:pPr>
        <w:pStyle w:val="Norma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Kedves atyám!</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inapi hosszú levele után bizonyosan nem várja, hogy ismételjem zaklatásomat, sebet üthettem a multkor is atyai szivén, s nekem fáj legjobban, hogy a multkori csak karczolás, a seb most következik: </w:t>
      </w:r>
      <w:r>
        <w:rPr>
          <w:rFonts w:eastAsia="Times New Roman CE" w:cs="Times New Roman CE" w:ascii="Times New Roman CE" w:hAnsi="Times New Roman CE"/>
          <w:i/>
          <w:iCs/>
          <w:color w:val="000000"/>
        </w:rPr>
        <w:t>én megint pénzt kérek.</w:t>
      </w:r>
    </w:p>
    <w:p>
      <w:pPr>
        <w:pStyle w:val="BodyText23"/>
        <w:widowControl/>
        <w:ind w:left="284" w:right="282" w:hanging="0"/>
        <w:rPr/>
      </w:pPr>
      <w:r>
        <w:rPr>
          <w:rFonts w:eastAsia="Times New Roman CE" w:cs="Times New Roman CE" w:ascii="Times New Roman CE" w:hAnsi="Times New Roman CE"/>
        </w:rPr>
        <w:t>Találhatnék számtalan ürügyet, pályatársaim talá</w:t>
        <w:softHyphen/>
        <w:t>lékonysága e tekintetben bámulandó példákkal szolgál. Egygyel azonban nem fogom megkeseríteni atyámat, azzal, hogy én hazugságot irjak; mert ekkor nem adósság nyomna, hanem az a tudat, hogy erkölcsi tőkémből vesz</w:t>
        <w:softHyphen/>
        <w:t xml:space="preserve">tettem el egy részt, s atyám elkeseredhetnék azon könnyelmüségen, hogy egy hibát másikkal takarok. A mit tettem, megváltoztathatlan, </w:t>
      </w:r>
      <w:r>
        <w:rPr>
          <w:rFonts w:eastAsia="Times New Roman CE" w:cs="Times New Roman CE" w:ascii="Times New Roman CE" w:hAnsi="Times New Roman CE"/>
          <w:i/>
          <w:iCs/>
        </w:rPr>
        <w:t>nem szégyenít meg</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hanem ha elnapolnám a belőle származható bajt: bünt követnék el atyám ellen, ki a terhet mégis levenné rólam, és vádolna, hogy annak idejében nem szóltam.</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Higyje el atyám, hogy a könnyelmüség egy fillért sem számithat e pénzből magáénak, éppen azért ne kér</w:t>
        <w:softHyphen/>
        <w:t>dezze tőlem a magyarázatot. A mennyi vigasztalást adhatok, az, hogy épen maradt bennem apámnak minden tanitása, szivemre, lelkemre fátyol nem huzódott, és nyugodt lélek</w:t>
        <w:softHyphen/>
        <w:t>kel megigérem, hogy soha ez életben nem zaklatom; mert az elhamarkodás ellen a tapasztalás megvéd.</w:t>
      </w:r>
    </w:p>
    <w:p>
      <w:pPr>
        <w:pStyle w:val="Normal"/>
        <w:widowControl/>
        <w:spacing w:before="0" w:after="240"/>
        <w:ind w:left="284" w:right="284"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Most alázatosan kérem atyámat, hogy küldjön ezer forintot, és szeretetéből ne zárjon ki; mert arra éppen oly mértékben érdemesnek hiszem magamat, mint eddig, szerető fia </w:t>
      </w:r>
    </w:p>
    <w:p>
      <w:pPr>
        <w:pStyle w:val="Normal"/>
        <w:widowControl/>
        <w:spacing w:before="0" w:after="240"/>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color w:val="000000"/>
        </w:rPr>
        <w:t>Imre.”</w:t>
      </w:r>
    </w:p>
    <w:p>
      <w:pPr>
        <w:pStyle w:val="BodyText21"/>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Az apák haragját ilyen esetekben ezerszer megirták mások, én nem fárasztom vele az olvasót. Az öreg egy hibába esett, fiának levelét jurátuscsinynek itélte, s e miatt fiának egy betüt sem irt. Csillagot tudósította, elküldvén neki Imrének levelét, azon kivül ezer forintot, olyan kéréssel, hogy fiának körülményeit tudja ki, ő fizesse ki a fizetendőket, s ha a fiu könnyelmü, személyesen megyen föl Pozsonyba.</w:t>
      </w:r>
    </w:p>
    <w:p>
      <w:pPr>
        <w:pStyle w:val="Normal"/>
        <w:widowControl/>
        <w:rPr/>
      </w:pPr>
      <w:r>
        <w:rPr>
          <w:rFonts w:eastAsia="Times New Roman CE" w:cs="Times New Roman CE" w:ascii="Times New Roman CE" w:hAnsi="Times New Roman CE"/>
          <w:color w:val="000000"/>
        </w:rPr>
        <w:t>Csillag mindent tudott; mert a szinigazgató megkö</w:t>
        <w:softHyphen/>
        <w:t xml:space="preserve">szönvén az egyes </w:t>
      </w:r>
      <w:r>
        <w:rPr>
          <w:rFonts w:eastAsia="Times New Roman CE" w:cs="Times New Roman CE" w:ascii="Times New Roman CE" w:hAnsi="Times New Roman CE"/>
          <w:i/>
          <w:iCs/>
          <w:color w:val="000000"/>
        </w:rPr>
        <w:t xml:space="preserve">„pártfogók” </w:t>
      </w:r>
      <w:r>
        <w:rPr>
          <w:rFonts w:eastAsia="Times New Roman CE" w:cs="Times New Roman CE" w:ascii="Times New Roman CE" w:hAnsi="Times New Roman CE"/>
          <w:color w:val="000000"/>
        </w:rPr>
        <w:t>nagylelküségét, örömmel mondá, hogy vesztesége nem volt; mert Faragó ur előre biztositotta. Csillag gyengéden kitapogatta a részleteket, és előre sajnálta a fiut, hogy apjával meggyülik a baja. Gyanitása beteljesült: megérkezett az öreg ur levele.</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Gyorsan határ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iért szégyenitené meg a fiut? Drága volt a vállal</w:t>
        <w:softHyphen/>
        <w:t>kozás, fele részben túlbuzgóságból, fele részben az apa miatt történt, kit a szilajok nyelvükre vettek. Fiatal embernek meleg a vére, hirtelen határozott, s hogy apja nevének békét hagyjanak, föláldozta a fiú a lehetőt, a nyugalmat, s még mindig nyereség a lelki erő, hogy a kellő pillanatban megállt, s atyjának segedelmeért folyam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hó, öreg, te mint alispán, biró is vagy, előbb tudj meg mindent, aztán itélj, azaz: helyetted is cselek</w:t>
        <w:softHyphen/>
        <w:t xml:space="preserve">szem: </w:t>
      </w:r>
      <w:r>
        <w:rPr>
          <w:rFonts w:eastAsia="Times New Roman CE" w:cs="Times New Roman CE" w:ascii="Times New Roman CE" w:hAnsi="Times New Roman CE"/>
          <w:i/>
          <w:iCs/>
          <w:color w:val="000000"/>
        </w:rPr>
        <w:t>hol az az alba?</w:t>
      </w:r>
    </w:p>
    <w:p>
      <w:pPr>
        <w:pStyle w:val="BodyText21"/>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Asztalának fiókjából elővette a még meglevő két albát, az egyiket iróasztalára, a másikat visszatette. Az aláirás hű kezeirása az öregnek, erős vonások, minden betü tisztán kiirva, mégis oly jellemzetes, hogy az utánzás a rajzolónak is dolgot ad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ugy hajtá vissza a papirnak alját, hogy az aláirást eltakarta. Ezt gondosan végezvén, az irásra alkal</w:t>
        <w:softHyphen/>
        <w:t>masan elhelyezé a papirt, később a szomszéd szobából Lórit szólitá be.</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Kedves iródiákom, a jurátusok megint csava</w:t>
        <w:softHyphen/>
        <w:t>rognak valahol, jer, irj néhány sort, majd én mondom. Szépen irj, hisz te ugy tudsz irni, hogy férfi-irásnak beillik. A papir előtted fekszik: már elhelyeztem: vigyázz!</w:t>
      </w:r>
    </w:p>
    <w:p>
      <w:pPr>
        <w:pStyle w:val="Norma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Kedves fiam!</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Nyitott könyv volt előttem az élet, elegendő nyu</w:t>
        <w:softHyphen/>
        <w:t>galommal lapozgattam át leveleit, igy nem lepett meg a te életedben, hogy a kornak átalakulásában veled is közösek némely bajok, melyek más ember fiát érik. Sokszor elesik a kis gyermek, a szülők meg</w:t>
        <w:softHyphen/>
        <w:t>rémülnek, az ijedség nagy árán mégis megtanuljuk, hogy ezen esésekben izmo</w:t>
        <w:softHyphen/>
        <w:t>sodnak meg a gyermeknek tagjai, ezek edzik meg a jövendőnek. Egész kivétel nincsen, előre tudtam ezt születésed napján, csak arra törekedtem, hogy esésedet az ijedtség kiáltásával bajjá ne növeljem.</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Leveledet komolyan megfontoltam, váratlan nem volt, sőt vártam már régebben, hogy haladásodban akad egy lépés, mely kőbe ütközik; kértem is az Istent előre, hogy adjon lelki erőt neked elkerülni egy másik hasonló lépést, hol érzékenyebb lenne a fájdalom, mert ott érne, hol már egyszer igen fájt. Leveledből fölfogván azt, mit lelkierőnek ösmerek, az apai szivet megnyug</w:t>
        <w:softHyphen/>
        <w:t>tattam: erősen hiszem azt, hogy szavadnak ura leszesz, becsülésemre méltó bizalmadat viszonzom, ebből értsd meg, hogy apád nem birád, hanem részvevő barátod is.</w:t>
      </w:r>
    </w:p>
    <w:p>
      <w:pPr>
        <w:pStyle w:val="Normal"/>
        <w:widowControl/>
        <w:spacing w:before="0" w:after="240"/>
        <w:ind w:left="284" w:right="284"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re kérlek: ez ügyben ne irj nekem, elvégeztük ezt a dolgot, te tanultál, én megnyu</w:t>
        <w:softHyphen/>
        <w:t xml:space="preserve">godtam, a többi fölösleges. Maradtam </w:t>
      </w:r>
    </w:p>
    <w:p>
      <w:pPr>
        <w:pStyle w:val="Normal"/>
        <w:widowControl/>
        <w:spacing w:before="0" w:after="240"/>
        <w:ind w:left="284" w:right="284" w:hanging="0"/>
        <w:jc w:val="right"/>
        <w:rPr>
          <w:rFonts w:ascii="Times New Roman CE" w:hAnsi="Times New Roman CE" w:eastAsia="Times New Roman CE" w:cs="Times New Roman CE"/>
        </w:rPr>
      </w:pPr>
      <w:r>
        <w:rPr>
          <w:rFonts w:eastAsia="Times New Roman CE" w:cs="Times New Roman CE" w:ascii="Times New Roman CE" w:hAnsi="Times New Roman CE"/>
          <w:color w:val="000000"/>
        </w:rPr>
        <w:t>szerető aty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ddig tartott Lórinak iródiáksá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fölvette a papirt, Lórit elbocsátotta s összehajtá a levelet. Hogy a hatás ne zavartassék, Csillag az öreg urnak leveléről levágta a pecsétet, gondosan a levélre alkalmazta, megelőzőleg beledugván az ezerest. Kivülről Lórinak irásához alkalmazkodva czimül röviden irta: fiamnak. Az elkészitett levelet zsebébe dugta, elment hazulról a Hollinger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Gyönyörködve hallgatott egy darabig, a közvélemény asztala mellett egymás hátán áttekintve figyeltek a fiúk, az asztalnál ülők a jogelveket vitatták, tűz és lelkesü</w:t>
        <w:softHyphen/>
        <w:t>léssel, s a karzati közönség maga tartott országgyül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Mi lett e fiukból? </w:t>
      </w:r>
      <w:r>
        <w:rPr>
          <w:rFonts w:eastAsia="Times New Roman CE" w:cs="Times New Roman CE" w:ascii="Times New Roman CE" w:hAnsi="Times New Roman CE"/>
          <w:color w:val="000000"/>
        </w:rPr>
        <w:t>- gondolá Csilla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budapesti lánczhidról beszéltek, a szűzvállu nemes</w:t>
        <w:softHyphen/>
        <w:t>ség kénytelen lesz megállni a hid előtt, a hid használa</w:t>
        <w:softHyphen/>
        <w:t>táért előveszi a két krajcz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 hát megfizeti a két krajczárt, - mondja egy fiatal ember, - ez még nem ad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azad van, ez nem adó, - mondja Kapus, - az adó alatt szoros értelemben más van kifejezve, s a mostani országgyülésen nincsen remény az adónak gya</w:t>
        <w:softHyphen/>
        <w:t>korlati alkalmazására a nemességre nézve, mégis rendkivüli nagy nyereség az elvi dia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yugtass meg, ha tudsz, hova érünk a teknősbékaféle lassu mászkál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járt, barátom, először elemezzük az elvet: miben áll a nemességnek kiváltságos mentes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dót nem fizet, vámon, sorompón, hidon ingyen megyen át, - számlálja a kérd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állj!... Ha a hidon nem fizetett idáig, a lánczhidon pedig ezután fizetni fog: épen maradt az el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tsd meg tehát Széchenyinek bölcseségét, hogy két krajczárral fölrugja az elvet, kiveszi a mentességi</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boltozatnak zárkövét, aztán lassankint magától beszakad a boltozat. Nem a krajczár, az elv itt a fontos, és első lépésnek az elvi diadal kitünő nyereség, s a nagy fér</w:t>
        <w:softHyphen/>
        <w:t>fiúnak bölcseségét ezen látszólagos apróságban bámulj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m késem tovább a rajznál, futva vetettem oda ez eszmét, melyről akkor az egész ország beszélt, az értelmesek, gondolkozók és előrelátók igy, mint az ifjak okoskodtak, s mint rendkivüli fontost méltányolták ország</w:t>
        <w:softHyphen/>
        <w:t>sze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ot észrevette Kapus, kivált a tömegből Imrével együtt, kinek Csillag átadta a leve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pád küldi e levelet, nekem azt irja, hogy kezében szaggatások vannak egy meghülés miatt, azért a nekem szóló levelet is csak aláirta, gondolom, a tied is ugy lesz. A levélre vigyázz: </w:t>
      </w:r>
      <w:r>
        <w:rPr>
          <w:rFonts w:eastAsia="Times New Roman CE" w:cs="Times New Roman CE" w:ascii="Times New Roman CE" w:hAnsi="Times New Roman CE"/>
          <w:i/>
          <w:iCs/>
          <w:color w:val="000000"/>
        </w:rPr>
        <w:t>ezer forint van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szállásán törte föl a leve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Csakugyan mással iratta a levelet: ez már kiméletességet reméltet, az ezeres pedig előre </w:t>
      </w:r>
      <w:r>
        <w:rPr>
          <w:rFonts w:eastAsia="Times New Roman CE" w:cs="Times New Roman CE" w:ascii="Times New Roman CE" w:hAnsi="Times New Roman CE"/>
          <w:i/>
          <w:iCs/>
          <w:color w:val="000000"/>
        </w:rPr>
        <w:t>bizonyi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Ne vitassuk, mit várt a fiú apjától? A megérkezett levél meghozta a mentősz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életben egyes perczek behatásától függ az emberi jellemnek alakulása. Részvevők, méltányosak, igazságosak, részvétlenek, méltánytalanok, igaztalanok válnak az embe</w:t>
        <w:softHyphen/>
        <w:t>rekből, a mint a nehéz perczekben az embert a jó a jóra, vagy a gonosz a gonoszra edzette, azaz: a mint a véletlen a kellő órában jó vagy rossz anyagot oltott a fogékony sziv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Hányszor mondjuk az életben valakiről: </w:t>
      </w:r>
      <w:r>
        <w:rPr>
          <w:rFonts w:eastAsia="Times New Roman CE" w:cs="Times New Roman CE" w:ascii="Times New Roman CE" w:hAnsi="Times New Roman CE"/>
          <w:i/>
          <w:iCs/>
          <w:color w:val="000000"/>
        </w:rPr>
        <w:t xml:space="preserve">mennyi reményt gerjesztett ez az ifjú, mennyire csalódtunk benne. </w:t>
      </w:r>
      <w:r>
        <w:rPr>
          <w:rFonts w:eastAsia="Times New Roman CE" w:cs="Times New Roman CE" w:ascii="Times New Roman CE" w:hAnsi="Times New Roman CE"/>
          <w:color w:val="000000"/>
        </w:rPr>
        <w:t>Fájdalom, igy szoktunk itélni, holott első kötelességünk a vizsgálódás, mely az inditóokokat előszámlálná. Higyjétek el, az ember épiteni lassan, rontani képzelhetlen gyorsan tud, higyjétek el tehát azt is, hogy az embert is csak az ember pusztithatja el leghamara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félve nézett a levél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Hitt-e az apa szavainak? Megkiméli-e a dorgálástól vagy túlszigorral marczangolja, és még a jövendőnek is föntartja az emlékezést, hogy vélt botlását szemére hányja? Az ilyen föntartás befészkel a legbenső rétegbe, él, mint az őszszel elvetett mag a földnek takarója és a télnek hava alatt, s a tavaszi meleg kicsalja, s azt mondja: </w:t>
      </w:r>
      <w:r>
        <w:rPr>
          <w:rFonts w:eastAsia="Times New Roman CE" w:cs="Times New Roman CE" w:ascii="Times New Roman CE" w:hAnsi="Times New Roman CE"/>
          <w:i/>
          <w:iCs/>
          <w:color w:val="000000"/>
        </w:rPr>
        <w:t>nem rohadtam el, itt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Oh, ha az apa most nem gyanakodnék, biznék az ifjú léleknek csak kivételesen föltámadó erejében, - gondolja Imre, - irányt adna egész életemnek, s minden időben emlé</w:t>
        <w:softHyphen/>
        <w:t>keztetne, hogy mások iránt kiméletes legyek. Most az egyszer engedd el, apám, a szigorúsá</w:t>
        <w:softHyphen/>
        <w:t>got, mert kimondhatlan érzékeny vagyok, a jó szó malaszt, a szemrehányás, a bennem való kétely megmérgez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inlódom, elolvasom levelét.</w:t>
      </w:r>
    </w:p>
    <w:p>
      <w:pPr>
        <w:pStyle w:val="Normal"/>
        <w:widowControl/>
        <w:jc w:val="lef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Ujra születtem! </w:t>
      </w:r>
      <w:r>
        <w:rPr>
          <w:rFonts w:eastAsia="Times New Roman CE" w:cs="Times New Roman CE" w:ascii="Times New Roman CE" w:hAnsi="Times New Roman CE"/>
          <w:color w:val="000000"/>
        </w:rPr>
        <w:t xml:space="preserve">- mondja Imre, még azt is meghagyja, hogy e dologról ne irjak. - </w:t>
      </w:r>
      <w:r>
        <w:rPr>
          <w:rFonts w:eastAsia="Times New Roman CE" w:cs="Times New Roman CE" w:ascii="Times New Roman CE" w:hAnsi="Times New Roman CE"/>
          <w:i/>
          <w:iCs/>
          <w:color w:val="000000"/>
        </w:rPr>
        <w:t>Sohasem voltam ily boldog! E levél örök kincsem marad.</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Egy lépéssel odá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Örömében Csillaghoz ment Imre, elbeszélte a levélnek hatását, melynek viszonzásaúl az öreget meg akarja lepni. Egy hónap alatt elkészül az ügyvédi vizsgára, s az ügyvédi oklevéllel válaszol apj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szeretett volna nyakába borulni a jó fiúnak, szeretett volna az öreghez repülni, hogy az örömnek nagyobb részét annak engedje; de nem lehetett, követi állása lekötötte. Hamarjában levelet irt az öregnek, kérte, hogy ez ügyben fiának sohase szóljon; mert a fiú nem korholást, dicséretet érdemel, egyuttal biztositja, hogy egy hónap mulva kellemesen meglepi az öre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Imre Kapussal neki feküdt a tanulásnak, egy hónap mulva: </w:t>
      </w:r>
      <w:r>
        <w:rPr>
          <w:rFonts w:eastAsia="Times New Roman CE" w:cs="Times New Roman CE" w:ascii="Times New Roman CE" w:hAnsi="Times New Roman CE"/>
          <w:i/>
          <w:iCs/>
          <w:color w:val="000000"/>
        </w:rPr>
        <w:t xml:space="preserve">kitünővel </w:t>
      </w:r>
      <w:r>
        <w:rPr>
          <w:rFonts w:eastAsia="Times New Roman CE" w:cs="Times New Roman CE" w:ascii="Times New Roman CE" w:hAnsi="Times New Roman CE"/>
          <w:color w:val="000000"/>
        </w:rPr>
        <w:t>ellátott ügyvédi oklevelet nyertek. Imré</w:t>
        <w:softHyphen/>
        <w:t>től elkérte Csillag az oklevelet, s egy kisérőlevéllel az öregnek küldé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ur megismerte a levélboritékon Csillagnak kézirását a sokféle hivatalos küldemény között, azonnal fölbontá. Föltünt az ügyvédi oklevélnek vastag anyaga, fölbontá, s ott látta fiának első megbiráltatását, - tekin</w:t>
        <w:softHyphen/>
        <w:t xml:space="preserve">télyes embereknek itéletét, mely azt bizonyitja, hogy az ő gyermeke </w:t>
      </w:r>
      <w:r>
        <w:rPr>
          <w:rFonts w:eastAsia="Times New Roman CE" w:cs="Times New Roman CE" w:ascii="Times New Roman CE" w:hAnsi="Times New Roman CE"/>
          <w:i/>
          <w:iCs/>
          <w:color w:val="000000"/>
        </w:rPr>
        <w:t>kitün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okmánynak kelete nincsen egy hetes, igy a fiú a legközelebbi heteket megszoritott foglalkozásban töltötte.</w:t>
      </w:r>
    </w:p>
    <w:p>
      <w:pPr>
        <w:pStyle w:val="Normal"/>
        <w:widowControl/>
        <w:rPr>
          <w:rFonts w:ascii="Times New Roman CE" w:hAnsi="Times New Roman CE" w:eastAsia="Times New Roman CE" w:cs="Times New Roman CE"/>
          <w:spacing w:val="-4"/>
        </w:rPr>
      </w:pPr>
      <w:r>
        <w:rPr>
          <w:rFonts w:eastAsia="Times New Roman CE" w:cs="Times New Roman CE" w:ascii="Times New Roman CE" w:hAnsi="Times New Roman CE"/>
          <w:color w:val="000000"/>
          <w:spacing w:val="-4"/>
        </w:rPr>
        <w:t xml:space="preserve">- </w:t>
      </w:r>
      <w:r>
        <w:rPr>
          <w:rFonts w:eastAsia="Times New Roman CE" w:cs="Times New Roman CE" w:ascii="Times New Roman CE" w:hAnsi="Times New Roman CE"/>
          <w:i/>
          <w:iCs/>
          <w:color w:val="000000"/>
          <w:spacing w:val="-4"/>
        </w:rPr>
        <w:t xml:space="preserve">Ember vagy, fiam! </w:t>
      </w:r>
      <w:r>
        <w:rPr>
          <w:rFonts w:eastAsia="Times New Roman CE" w:cs="Times New Roman CE" w:ascii="Times New Roman CE" w:hAnsi="Times New Roman CE"/>
          <w:color w:val="000000"/>
          <w:spacing w:val="-4"/>
        </w:rPr>
        <w:t xml:space="preserve">- mondja az öreg áradozó örömében. - </w:t>
      </w:r>
      <w:r>
        <w:rPr>
          <w:rFonts w:eastAsia="Times New Roman CE" w:cs="Times New Roman CE" w:ascii="Times New Roman CE" w:hAnsi="Times New Roman CE"/>
          <w:i/>
          <w:iCs/>
          <w:color w:val="000000"/>
          <w:spacing w:val="-4"/>
        </w:rPr>
        <w:t>Látom, munkálkodtál: bizom benn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ost Csillagnak levelét olvasta el. A többi között ezt irja:</w:t>
      </w:r>
    </w:p>
    <w:p>
      <w:pPr>
        <w:pStyle w:val="Norma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A hazánkat dúló csapás (a kolerát érti) oka lesz az országgyülés megszakasztásának, - mint jó forrásból tudom, valamint azt is, hogy a jövő évben bizonyosan megnyilik ez országgyülés. Gyümölcsöt nem érlelt ez országgyülés, az elveket felületesen érinthettük meg, mentünk előre; de nem értünk a végczélhoz.</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A felületes ember gúnymosolylyal fordul el a meddő országgyüléstől: szemei rövidlátók, a mélynek fenekét nem érik el. A megyén elősorolandom követi jelentésemben, miként akartuk a jónak magvát elhinteni, - neked, barátomnak, ki fiadat rám biztad, e levélben sorolom el a mostani országgyülésnek nyereségét.</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lválásunkkor aggódva mondád: </w:t>
      </w:r>
      <w:r>
        <w:rPr>
          <w:rFonts w:eastAsia="Times New Roman CE" w:cs="Times New Roman CE" w:ascii="Times New Roman CE" w:hAnsi="Times New Roman CE"/>
          <w:i/>
          <w:iCs/>
          <w:color w:val="000000"/>
        </w:rPr>
        <w:t xml:space="preserve">A mostani fiatalság a multat elkárhoztatja, a régit nem tanulja, ujat nem tud. </w:t>
      </w:r>
      <w:r>
        <w:rPr>
          <w:rFonts w:eastAsia="Times New Roman CE" w:cs="Times New Roman CE" w:ascii="Times New Roman CE" w:hAnsi="Times New Roman CE"/>
          <w:color w:val="000000"/>
        </w:rPr>
        <w:t>Aggodalmad kétszeres volt, beléfoglaltad a nemzedéket, bele tulajdon gyermekedet is. Megczáfolni akkor nem tudtalak, megvigasztallak most. Valld meg: e századnak elejéig volt-e ideje e nemzet fiának a honvédelmi harczokban Európá</w:t>
        <w:softHyphen/>
        <w:t xml:space="preserve">nak haladásával foglalkozni, könyvet forgatni és eltanulni a haladó népeknek tudományát? Azt feleled: </w:t>
      </w:r>
      <w:r>
        <w:rPr>
          <w:rFonts w:eastAsia="Times New Roman CE" w:cs="Times New Roman CE" w:ascii="Times New Roman CE" w:hAnsi="Times New Roman CE"/>
          <w:i/>
          <w:iCs/>
          <w:color w:val="000000"/>
        </w:rPr>
        <w:t xml:space="preserve">nem! </w:t>
      </w:r>
      <w:r>
        <w:rPr>
          <w:rFonts w:eastAsia="Times New Roman CE" w:cs="Times New Roman CE" w:ascii="Times New Roman CE" w:hAnsi="Times New Roman CE"/>
          <w:color w:val="000000"/>
        </w:rPr>
        <w:t>Az évek összekapcsolódnak, az emberek is kézről-kézre adják át egymásnak a kornak teendőit, - képzelhető-e, hogy a régi kornak embereit, mint az avult naptárt, az évnek utolsó napján ellökhesse a nem</w:t>
        <w:softHyphen/>
        <w:t>zedék? Az öregek egyenkint dőlnek ki, egyenkint állnak helyébe mások, - sőt a másik korból leszármazottak intézkedéseikben még holtuk után is élnek közöttünk. Az ujabb tanulmányok lassankint szivárognak át Euró</w:t>
        <w:softHyphen/>
        <w:t>pának nyugoti és éjszaki részéből, első rendü hatalmasaink sem gyanitják még, hogy folyvást tanulnunk kell, - restségük, korlátoltságuk kihat a nemze</w:t>
        <w:softHyphen/>
        <w:t>dékre, s ki merné okolni a fiatalságot, hogy szinte nem tanult? A mostani ország</w:t>
        <w:softHyphen/>
        <w:t>gyülésen már olyan követek jelentek meg, kik egyszerre első helyeket foglaltak el; mert tanulmányaik legyőzte a fegyvertelen tespedőket, s a régiek meglepetve hátráltak, mert nem volt puskaporuk.</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A nemzet most hallott az országgyülésen európai eszméket, - az ösztönök egyik hatal</w:t>
        <w:softHyphen/>
        <w:t>mas ingere támadt föl, - a kiválókkal ugy küzdeni, hogy szégyenben ne maradjanak. Azt mondhatnám: Pozsonyban új oskola nyilott, a jó barátok esténkint összeültek tanulni, - megismerték a forrásokat, melyekből meriteni kell, s a szerencsés véletlen egy könyvet lökött a fiatalság közé, mely a nemes láng hevével olvasztá magába a nemes gondo</w:t>
        <w:softHyphen/>
        <w:t xml:space="preserve">latokat. Hirből ösmerted a bolondkompániát: hitted volna, hogy e vásott csapat alakitja meg a </w:t>
      </w:r>
      <w:r>
        <w:rPr>
          <w:rFonts w:eastAsia="Times New Roman CE" w:cs="Times New Roman CE" w:ascii="Times New Roman CE" w:hAnsi="Times New Roman CE"/>
          <w:i/>
          <w:iCs/>
          <w:color w:val="000000"/>
        </w:rPr>
        <w:t xml:space="preserve">„közvélemény asztalát,” </w:t>
      </w:r>
      <w:r>
        <w:rPr>
          <w:rFonts w:eastAsia="Times New Roman CE" w:cs="Times New Roman CE" w:ascii="Times New Roman CE" w:hAnsi="Times New Roman CE"/>
          <w:color w:val="000000"/>
        </w:rPr>
        <w:t xml:space="preserve">melynél a napi kérdéseket megvitatják, úgy, mint az </w:t>
      </w:r>
      <w:r>
        <w:rPr>
          <w:rFonts w:eastAsia="Times New Roman CE" w:cs="Times New Roman CE" w:ascii="Times New Roman CE" w:hAnsi="Times New Roman CE"/>
          <w:i/>
          <w:iCs/>
          <w:color w:val="000000"/>
        </w:rPr>
        <w:t xml:space="preserve">irástudók és a népek vénei </w:t>
      </w:r>
      <w:r>
        <w:rPr>
          <w:rFonts w:eastAsia="Times New Roman CE" w:cs="Times New Roman CE" w:ascii="Times New Roman CE" w:hAnsi="Times New Roman CE"/>
          <w:color w:val="000000"/>
        </w:rPr>
        <w:t>az országgyülésen?</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Barátom! a fiatalság buzgón tanul: a jövendő meg van nyerve.</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Kell-e több eredmény két évi rövid korszakban? Egy maroknyi kovászszal alakitja a gazdaasszony a kenye</w:t>
        <w:softHyphen/>
        <w:t>ret a lisztből, - ilyen kovász esett a fiatalság közé, s a jövő ország</w:t>
        <w:softHyphen/>
        <w:t>gyülésen már olyan fiatalságunk lesz, melyre a haza bizton számolhat. Remé</w:t>
        <w:softHyphen/>
        <w:t>nyeim valósultak, megnemesedett a szellem, a vad fába nemesebb ágat oltott az idő, s a természetes ész fölszedi magára a mivelődésnek ékességét.</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Fiad részese, egyik intézője e mozgalomnak: becsüld őt, a te folytatásodat.</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Levelem bezárása előtt még egy fontos dolgot mondok.</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Főuraink ezen országgyülésen látták az elkeseredést, hogy nyelvünket elhanyagolták. Itt tapasztalták, hogy 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nyelv politikai és társadalmi fegyver, mely nélkül befo</w:t>
        <w:softHyphen/>
        <w:t>lyásuk elveszett az országban. Nyakrafőre tanulják a nyelvet, - a legközelebbi megyei életre haza</w:t>
        <w:softHyphen/>
        <w:t xml:space="preserve">hozza őket a kényszerűség, e sokra tanitó nagy mester, - </w:t>
      </w:r>
      <w:r>
        <w:rPr>
          <w:rFonts w:eastAsia="Times New Roman CE" w:cs="Times New Roman CE" w:ascii="Times New Roman CE" w:hAnsi="Times New Roman CE"/>
          <w:i/>
          <w:iCs/>
          <w:color w:val="000000"/>
        </w:rPr>
        <w:t>rövid időn magyarok leszünk.</w:t>
      </w:r>
    </w:p>
    <w:p>
      <w:pPr>
        <w:pStyle w:val="Normal"/>
        <w:widowControl/>
        <w:ind w:left="284" w:right="284"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 rövid országgyülésnek ez a hatása: fölszántotta a régi kérget, - a következő ország</w:t>
        <w:softHyphen/>
        <w:t>gyülések vessenek bele magot.</w:t>
      </w:r>
    </w:p>
    <w:p>
      <w:pPr>
        <w:pStyle w:val="Normal"/>
        <w:widowControl/>
        <w:spacing w:before="0" w:after="24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Az öreg elkábult az elősorolásban, részenkint taglalá később az egészet, s egy különös megnyugvás áradt el lelkén, hogy a gondviselés sort tart, - nem enged rohanni, mégis csudákat mível: </w:t>
      </w:r>
      <w:r>
        <w:rPr>
          <w:rFonts w:eastAsia="Times New Roman CE" w:cs="Times New Roman CE" w:ascii="Times New Roman CE" w:hAnsi="Times New Roman CE"/>
          <w:i/>
          <w:iCs/>
          <w:color w:val="000000"/>
        </w:rPr>
        <w:t>Talán, talán nem fordul föl a haladás szeke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njünk vissza Pozsony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grófjához ment ügyvédi oklevel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ucsuzni jöttem, méltóságos uram, - ezt a kapát fogom ezután kezembe, ezzel keresem mindennapi kenye</w:t>
        <w:softHyphen/>
        <w:t>r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assan, barátom, - ne ijeszszen meg vastag papiros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országgyülésnek vége lesz, méltóságod kül</w:t>
        <w:softHyphen/>
        <w:t>földre megyen, oda nem követh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mondta, hogy én külföldre m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gondoltam, hogy a főuraknak több élvezetet nyujthat a külföl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lvezetekre nézve igaza van önnek, - de a következtetésben nincsen. Mi függünk a hazai viszonyok</w:t>
        <w:softHyphen/>
        <w:t>tól, - azok azt parancsolják: maradjunk itth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dd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hosszan: örökre. - Mondja a gró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 saját személyéről sz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egész arisztokracziáról. - Az országgyülés után nem vesztegel a nemzet, a megyeház megtelik a reformkérdésekkel, melyek miatt a régi alkotmánynak minden kődarabját meg</w:t>
        <w:softHyphen/>
        <w:t>koczogatják: elbirják-e a jövendőt? A megyék határozzák meg a jövő országgyülésnek teendőjét, egyik nevezetes kérdés lesz az urbér: melyik földesur dughatja be a fülét ezen tárgyban? Hova sétál</w:t>
        <w:softHyphen/>
        <w:t xml:space="preserve">hatna oly messze, hogy e kérdés el ne érje? Az anyagi kérdés a leglomhábbat is hazahozza. Két szempontból lehet fölfogni az urbéri és a reformügyet: </w:t>
      </w:r>
      <w:r>
        <w:rPr>
          <w:rFonts w:eastAsia="Times New Roman CE" w:cs="Times New Roman CE" w:ascii="Times New Roman CE" w:hAnsi="Times New Roman CE"/>
          <w:i/>
          <w:iCs/>
          <w:color w:val="000000"/>
        </w:rPr>
        <w:t>érdekbő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ly a zsebnek beszél, - </w:t>
      </w:r>
      <w:r>
        <w:rPr>
          <w:rFonts w:eastAsia="Times New Roman CE" w:cs="Times New Roman CE" w:ascii="Times New Roman CE" w:hAnsi="Times New Roman CE"/>
          <w:i/>
          <w:iCs/>
          <w:color w:val="000000"/>
        </w:rPr>
        <w:t>becsületbő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ly a nemesebb oldal. Én az utóbbi indokot vallom magaménak. Igy lévén a dolog, a főurak nagy részt honnmaradnak; mert ezt ügyvédekkel nem végeztetheti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ost értem a dolog velejére! - mondja a gróf. - Tanulmány nélkül nem részesülhetünk a vitában, - tanul</w:t>
        <w:softHyphen/>
        <w:t>nunk kell, ezt őszintén vallom meg önnek. Jól tudom, hogy a magyar zsellér is kifejezi büszkeségét a maga módja szerint, - ezért szeretem fajomat, s azért szólok önnek világosan. Ön elhiszi, hogy én a függést nem szeretem, azt meg szintén tudom, hogy ön sem szereti, s nem csalódom, hogy az ügyvédi állást ön függetle</w:t>
        <w:softHyphen/>
        <w:t>nebbnek véli, mint a mellettem való titkárságot. Becsülöm ezen érzelmet, s ennek megfelelőleg azt mondom: mind</w:t>
        <w:softHyphen/>
        <w:t xml:space="preserve">ketten álljunk egy pontra, önnek munka kell, nekem munkás. Szerencsére, nem szégyen a munkának bére, cseréljük ki portékáinkat, vállalja el jogaimnak védelmét, legyen jogi tanácsadóm, én ugy méltánylom munkásságát, mint illik. Szerződünk, barátom, a föltételek határozzák meg a kiegyenlitő viszonyt, s nem azon badar fogalom, mi nálunk uralkodik, hogy a kinek kenyeret adnak, az a kenyéradónak </w:t>
      </w:r>
      <w:r>
        <w:rPr>
          <w:rFonts w:eastAsia="Times New Roman CE" w:cs="Times New Roman CE" w:ascii="Times New Roman CE" w:hAnsi="Times New Roman CE"/>
          <w:i/>
          <w:iCs/>
          <w:color w:val="000000"/>
        </w:rPr>
        <w:t xml:space="preserve">szolgája. </w:t>
      </w:r>
      <w:r>
        <w:rPr>
          <w:rFonts w:eastAsia="Times New Roman CE" w:cs="Times New Roman CE" w:ascii="Times New Roman CE" w:hAnsi="Times New Roman CE"/>
          <w:color w:val="000000"/>
        </w:rPr>
        <w:t>Ez az én magánügyem. Ehhez járul egy más. A hazában és megyében élve, házamban hasonszőrű ösmerőseim gyakran megfordulnak, s arra törekszem, hogy magyar társasélet legyen nálam, ekkép alkalmat adjak a gyakorlatlanoknak a magyar szokásokban. Hóditani akarok és szoktatni, ezt kellő környezettel érhetem el, s önnek mélyebb belátására számitok. Ha meg akart érteni, barátom, fölismerte, hogy magasabb szempontok vezényelnek, s akkor egyféleképen szolgálunk mindketten a hazai ügynek. Most válaszoljon: elhagy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radok,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öszönöm! - mondja a gróf kezet fogva, - most mást kérdezek, feleljen szivének mély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kérdést,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ön atyja jobbágy, ön a népből származott, vallja meg: gyülöli e nép ur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Őszintén felelek, méltóságos uram. A gyülölet kemény szó, s a gyülölet csak azok között támadhat, kik személyesen érintkeznek, s a gyengébb látja, hogy az erősebbnek személyes gonoszságából vagy rosszlelküségéből származik a bántalom. A nép ritkán látja földesurát, s ugy okoskodik, a mint a helyzetből meríthet, hogy közte és ura között mások állnak, és helyzetét ezen közbenállók nehezítik. Még itt sem állapodik meg, meg</w:t>
        <w:softHyphen/>
        <w:t>különbözteti a látottakban a részleteket, látja, hogy a hajdunak a tiszt, annak a kormányzó parancsol, s nem közönséges tapintatra mutat, hogy a kormányzók nyakába akasztja a felelős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éltóságod nem ösmeri a kormányzók faját. Nem közönséges lelki míveltség kell ahhoz, hogy valaki váratlan hatalomra vergődvén, a hatalmat mérsékelten gyakorolja. Ezen emberek</w:t>
        <w:softHyphen/>
        <w:t>nek nagyrésze külföldi szerencsekereső, vagy ha belföldi, ügyes hizelkedő, külföldön távol</w:t>
        <w:softHyphen/>
        <w:t>levő urát orránál vezető, lefelé a legszenvedhetlenebb zsarnok, kinek édes élvezet, hogy a kegyelmére hagyott szegény gazda</w:t>
        <w:softHyphen/>
        <w:t>tisztet megalázhatja, s a jobbágynak véres verejtékét kizsarolhatja. A hatalmat a gyenge mindig és minden állásban ijesztés, rettegetésre használja, s ha az Uristen egy napra átengedné hatalmát egy gyarló embernek, első gondja volna meg</w:t>
        <w:softHyphen/>
        <w:t>kisérteni, mekkora dörgést, villámlást tudna csinálni az emberek megijesztésére. A jószágkor</w:t>
        <w:softHyphen/>
        <w:t>mányzó jövedelmet akarna előmutatni, azért hajtja a jobbágyot, azért nem irgalmaz neki, hogy annak bőre alól vegye a jövedelmet. Ezt tudja a jobbágy, s mivel ezekkel érintkezik is: ezeket gyülöli, nem az ur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Hogy a népnek sok a teher, azt érteni lehet; a mi fáj a népnek, hogy urait ritkán látja, s ha látja, nem beszélhet vele; mert nyelvét ritka érti. Ez már régi nyavalya, és veszedelmes, mert elválasztja őket. Néha nagy ünnepélyen látja urát fényes magyar ruhájában, ekkor elfeledi fájdalmát, és büszke urára, mert magyarnak látja, s örömest beszéli a szomszéd falubelinek, hogy az ő ura különb a szomszéd uránál, s végre a vitában az a nyertes, ki azt mondhatja, hogy az ő ura </w:t>
      </w:r>
      <w:r>
        <w:rPr>
          <w:rFonts w:eastAsia="Times New Roman CE" w:cs="Times New Roman CE" w:ascii="Times New Roman CE" w:hAnsi="Times New Roman CE"/>
          <w:i/>
          <w:iCs/>
          <w:color w:val="000000"/>
        </w:rPr>
        <w:t>magyar</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ele szóba állt.</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Nem azt felelem méltóságod kérdésére, hogy gyülöli a jobbágy az urat; ösmeri a nép a szomszédos urakat, azokból kiválogatja a hir a jót; hanem azt mondom, hogy e nép vágyik ura után, óhajtja, hogy vele egy földön lakjék, nyelvét értse, és panaszát élőszóval hall</w:t>
        <w:softHyphen/>
        <w:t>gassa meg, röviden: a népnek az urról helyes fogalma lévén, szentül hiszi, hogy a bajt látó könnyitene terhén. A nép visszavárja urait, s nem a nép idegen tőlük, csak az urak lökhetik el a népet: ez az én válas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 sincsen elvesztve, jókor kezdve, jóvátehetjük a multat, kész ön segi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ltóságod parancsát vár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ár mondtam: szerződött felek vagyunk, </w:t>
      </w:r>
      <w:r>
        <w:rPr>
          <w:rFonts w:eastAsia="Times New Roman CE" w:cs="Times New Roman CE" w:ascii="Times New Roman CE" w:hAnsi="Times New Roman CE"/>
          <w:i/>
          <w:iCs/>
          <w:color w:val="000000"/>
        </w:rPr>
        <w:t>parancs</w:t>
        <w:softHyphen/>
        <w:t xml:space="preserve">ról </w:t>
      </w:r>
      <w:r>
        <w:rPr>
          <w:rFonts w:eastAsia="Times New Roman CE" w:cs="Times New Roman CE" w:ascii="Times New Roman CE" w:hAnsi="Times New Roman CE"/>
          <w:color w:val="000000"/>
        </w:rPr>
        <w:t>nincsen szó, mindenik teljesiti a fölvállalt részt. Még ma elkészitendem az alapvonalakat, azokat ön egészbe önti, mától fogva jogi tanácsos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menni aka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valamit: meg fog ön házas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udom,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tanácsot adok, a jövendőről ne aggódjék, Csillagnak egyik lányát vegy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 az a fa az én fejszém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hiszi ön, hogy Csillag nem adná önnek a lány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szabad hinnem,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Csillagnak köszönhetem szerencsémet, hálával tartozom neki holtomig, nem feledkez</w:t>
        <w:softHyphen/>
        <w:t>hetem meg az illedelemről az által, hogy családjába tolakodj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Tola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méltóságos uram! Csillag tekintélyes értel</w:t>
        <w:softHyphen/>
        <w:t>ménél, birtokánál fogva, - ellenében mi vagyok én; egyszerüen jobbágygyermek</w:t>
      </w:r>
      <w:r>
        <w:rPr>
          <w:rFonts w:eastAsia="Times New Roman CE" w:cs="Times New Roman CE" w:ascii="Times New Roman CE" w:hAnsi="Times New Roman CE"/>
          <w:i/>
          <w:iCs/>
          <w:color w:val="000000"/>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feledje ön, hogy ő a megtestesült szabadelvü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zon eszmék, melyeket ő is véd, évtizedek mulva testesülnek meg, még több évtized kell arra, hogy a társadalomban meghonosuljanak, én nem ragadhatom nyakon a nemesen küzdőt, hogy </w:t>
      </w:r>
      <w:r>
        <w:rPr>
          <w:rFonts w:eastAsia="Times New Roman CE" w:cs="Times New Roman CE" w:ascii="Times New Roman CE" w:hAnsi="Times New Roman CE"/>
          <w:i/>
          <w:iCs/>
          <w:color w:val="000000"/>
        </w:rPr>
        <w:t xml:space="preserve">példának okáért </w:t>
      </w:r>
      <w:r>
        <w:rPr>
          <w:rFonts w:eastAsia="Times New Roman CE" w:cs="Times New Roman CE" w:ascii="Times New Roman CE" w:hAnsi="Times New Roman CE"/>
          <w:color w:val="000000"/>
        </w:rPr>
        <w:t>fogadjon engem családjába. Őt gúnyolnák, s a gúny visszaesnék rám vakmerőségem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agadom a vakmerőséget, ő hat lánynak apja, értelmes szemlélő, számot vet, s önben megtalálja a kivánha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kínos tárgy,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ínos; mert önfejü, makacs, büszke. Ne tagadja, daczol az osztályozással, tudja, hogy többet ér ezer apró ur fiánál, elfogadja az osztálykülönbséget külsőleg, bel</w:t>
        <w:softHyphen/>
        <w:t>sőleg megveti, s meg</w:t>
        <w:softHyphen/>
        <w:t>fogadja, hogy nem közeledik, ne</w:t>
        <w:softHyphen/>
        <w:t>hogy némi kegyelmet mutassanak. No, Isten neki, sorsát senki el nem kerül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nem sokára el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nérzet van a fiuban! - mondja a gróf han</w:t>
        <w:softHyphen/>
        <w:t>gosan gondolkozva. - Csillag mondta, hogy odaadja neki a lányt, ha vonzódnak egymáshoz; de ez a makranczos nem fog nyilatkozni.</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Még egy nap Pozsony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ér nem válik vizzé, az öreg Faragó fölsietett Pozsonyba, fiát megölelni.</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gyik sem szólt a leve</w:t>
        <w:softHyphen/>
        <w:t>lekről, Csillagnak gyengéd beavatkozása teljes titok maradt. Az öreg fölolvadt, fiát igen érett eszünek ta</w:t>
        <w:softHyphen/>
        <w:t>lálta; mert eddig kurtán beszélt vele, a fiut nem is észlelte. A pálya megnyil</w:t>
        <w:softHyphen/>
        <w:t>ván a fiu előtt, az öreg ur kéjben uszott, hogy alapos ösmereteket talált fiában. Mindenről beszélt vele, engedte nézeteit kifejteni, s óva</w:t>
        <w:softHyphen/>
        <w:t>tosan birálgatta, hogy fiának nézetei egészen alapo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pák vágya kelt föl az öregben, a családositás; hanem erről hallgatot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Csillagnál napos vendég volt az öreg, itt szövögette titkának szálait, mikor a két szép leányt látta. Eszébe jutott a kis borzassal üzött gyermekkori tréfa, hogy az valaha menye lesz. Magá</w:t>
        <w:softHyphen/>
        <w:t>hoz ölelgette Lórit, és szerette volna kérdezni: a tréfából nem lehetne-e valót csin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ég akkor javában élt a szokás, hogy a fiuk az apa szeme után választottak menyasszonyt, s az öreg gondolta is, hogy megkezdi a nagy szót. Kettő hátrál</w:t>
        <w:softHyphen/>
        <w:t>tatta. Lóri volt korra a második, és hogy Imrét nagyon önállónak találta. Ez az utóbbi erős bökkenő, nem mert vaktában kezdeni, hát ha a fiu más felé tekintgetett? Ez esetben Csillagot hozná kegyetlen zavar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szerencsés órában Imre megint egyedül találta Lór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skális ur, örülök, hogy szerencséltet bennün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Pöre van a kisasszonynak? - tréfál Imre. Ajánlhatom hivatalbeli szolgálat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ennel fiskálisomnak neve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iveskedjék az ügyvédvallást megi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Nem! </w:t>
      </w:r>
      <w:r>
        <w:rPr>
          <w:rFonts w:eastAsia="Times New Roman CE" w:cs="Times New Roman CE" w:ascii="Times New Roman CE" w:hAnsi="Times New Roman CE"/>
          <w:color w:val="000000"/>
        </w:rPr>
        <w:t>- mondja Lóri. - Irásról szó s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retteg egy árva sor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ó, hogy emlékeztet, fiskális ur, még magyará</w:t>
        <w:softHyphen/>
        <w:t>zattal tart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rtem, mit akar. A multkor megigérte, ha irása kerül kezembe, akkor az ön kezéről rendelkezh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kor igen sebesen beszéltünk, fiskális ur, a magyarázatra nem volt idő: mit akar az én keze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yém lesz akkor az a kéz örökre, igy szer</w:t>
        <w:softHyphen/>
        <w:t>ződ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lőbb mi kivántatik föltétel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önnek irása kezembe kerülj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lyen olcsón nem alkuszunk, fiskális ur, megkerithetné holmi haszontalan firkámat, lemásolt verset, emléklapot, szakácskönyvet, s előállna követelésével; ez nem mester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ismerem irását, mit tudom én melyik a kegyed ir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után erre józanul nem kötelezhettem magamat, megmutatom irásomat, van elég irka-firk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an mutasson e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onnal, - mondja Lóri, egy fiókból kihuzván egész verses csomagot, méltóztassék meg</w:t>
        <w:softHyphen/>
        <w:t>ösmer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átvette a csomagot, s nagy meglepetéssel helyezé maga 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ézze meg jól, vésse emlékezet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ohasem feledem el, - mondja Imre elpiru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isszateh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hanem most engedelmével, megmásitom, illetőleg bővebben megmagyarázom föltéte</w:t>
        <w:softHyphen/>
        <w:t>lemet. Ha én valamikor olyan sorokat mutatok, melyek kegyed kezével irva intéztettek hozzám s azon sorok az én sorsomat komolyan érdeklik: akkor a kegyed keze az eny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Amen </w:t>
      </w:r>
      <w:r>
        <w:rPr>
          <w:rFonts w:eastAsia="Times New Roman CE" w:cs="Times New Roman CE" w:ascii="Times New Roman CE" w:hAnsi="Times New Roman CE"/>
          <w:color w:val="000000"/>
        </w:rPr>
        <w:t>zsidó szó, annyit tesz, mint légyen meg vagy meg lesz. Igy van a kathekizmu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meg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 levél nem lesz meg, fiskáli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zonyosan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nnyira, hogy bele merek egyezni, hanem nevessen már; mert nem szeretem a komoly kép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ldog gyermek, még nem hiszi, hogy bánat is van a vilá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widowControl/>
        <w:spacing w:before="120" w:after="240"/>
        <w:ind w:left="284"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Nekem is van búbánatom,</w:t>
      </w:r>
      <w:r>
        <w:rPr>
          <w:rFonts w:eastAsia="Times New Roman CE" w:cs="Times New Roman CE" w:ascii="Times New Roman CE" w:hAnsi="Times New Roman CE"/>
        </w:rPr>
        <w:br/>
      </w:r>
      <w:r>
        <w:rPr>
          <w:rFonts w:eastAsia="Times New Roman CE" w:cs="Times New Roman CE" w:ascii="Times New Roman CE" w:hAnsi="Times New Roman CE"/>
          <w:color w:val="000000"/>
        </w:rPr>
        <w:t>Simonyiban lejáratom.</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Mondja Ló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a ver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jd ha levelemet megmutatja, a nótáját együtt énekelj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kalapja után nyult, - haza vágyott, hogy a gondosan őrzött levelet megnézze, melynek különös utja lehetett, hogy Lóri irásával került ő hozzá.</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Talán apja itt volt akkor, s őt nem akarta látni? Otthon irnokkal irathat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De mi az oka, hogy a leány a komoly magyarázatnál nem ijedt meg, - elfeledte volna, hogy egy általa irt igen komoly levél éppen ő hozzá intézt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Otthon elővette apjának utolsó levelét, az idegen kéznek irását csalhatlan Lóriénak ösmerte. A kétkedésre minden ok ki van zárva, - a levelet Csillag adta át, - mi okból használták Lórinak irásá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agyjuk tünődésében Imrét, keressük föl Lór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emberek vérmérsékletek szerint osztályozták az embereket, - van heves vérű, könnyű vérű, buskomoly, - ezen osztályokban ismét szorosabb megkülönböztetés alá esők, mint mogorva, egykedvű, derült. Az utóbbiak</w:t>
        <w:softHyphen/>
        <w:t>ról óhajtván szólni, szemlélődéseim szerint azt tapasztalám, hogy a derült kedélyüekről szorosan azt hiszik, hogy azok komolyabb észlelésre nem képesek. Ezen vélemény hatá</w:t>
        <w:softHyphen/>
        <w:t>rozottan hamis.</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kárhányszor tapasztaltam, hogy a mindig nyögő és panaszkodók, kivált a nők, ritkán tartoz</w:t>
        <w:softHyphen/>
        <w:t>nak a valódi szerencsétlenek közé. A balhacsipést baltaütésig nagyítják, mindjárt sirnak, mindenkinek panaszkodnak, hogy részvétet gerjeszszenek, s a mint azt megnyerték: boldogok, fájdal</w:t>
        <w:softHyphen/>
        <w:t>muk elenyészett, a bajt kisir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derültek nem kötik bajaikat az emberek nyakába, - kik sopánkodni és szánni hajlandók, segiteni pedig ritkán. A megirigylett derültek irtóznak mások gyámolitásától, megküzdenek a bajjal, s ha győztek: nem adósak má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Lóri észrevette a homályt, mely lelki látása elé huzódott, Imrének czélzatát nem értette, pedig az támadólag áll ellenében. Éles esze megértette az ifjunak vonzalmát, titkon kellemesen ingerlé e közeledés; hanem ugy látszék, hogy az ifju a könnyebb fegyverrel küzd, és föltevése olyan vakmerő, mely a lányt majdnem megrémi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color w:val="000000"/>
        </w:rPr>
        <w:t>Ő irjon az ifju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Vakmerő reménység, - s ez vagy könnyelmü számitás, vagy nem ér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en percztől fogva erősen megfogadta, hogy ki</w:t>
        <w:softHyphen/>
        <w:t>parancsolja magából a gerjedelmet; szavaira vigyáz, s az ifju komolyságára tréfával válaszol. Egy könyü gördült ki szemeiből - ez volt a fogadásnak pecsét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az öreg érkezett meg Csillagg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dves hugom, - mondja az öreg Faragó Lóri</w:t>
        <w:softHyphen/>
        <w:t>nak, - feleségem zsebembe dugott egy hosszu jegyzéket, holmi apró vásárlandókról, nem vállalná át a vesződséget, hogy nekem segit a vásárl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észen elvállalom, - mondja Lóri, - bácsi tegye le egészen a gondot, én majd levélben megirom a néninek, mi a divat, mért választok igy, és nem amu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ngyal vagy, kedves hugom, - én megkopaszultam volna efféle mun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zzel Faragó Csillagnak szobájába 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hamar visszafordult, és azt mondja Lóri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edves lányom, máskor megmondom az okát, - bevásárolhattok mindent, csak a levélirást bizd Idára. Te egy betüt ne irj, és ne mutass irásodból az öregnek: érte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 felelt a leány, egész erőből uralkodva fölindulásán; mert a különös óvás megint összébb kuszálta kinos állapot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Délután Csillagné elment Idával vásárolni, Csillag egyedül maradt Lór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gyelj rám, kedves gyermekem, - kezdi Csillag,</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meg akarok egyetmást magyarázni, hogy idő előtt félreértés ne támadjon egy mogorva apa és érzékeny gyermeke között. - Itt elmondá Csillag az albák törté</w:t>
        <w:softHyphen/>
        <w:t>netét, az akadémiai alapitványt, az öregnek irt névtelen levelet, az Imréhez intézett fogalmazványt, ráadásul el</w:t>
        <w:softHyphen/>
        <w:t>beszélte Imrének apja miatt rögtönzött fehérvári utját, a szinészet biztositását, a pénzkérdést és erre következett levélváltást, mely olyan veszélyes lehetett volna, hogy apa és fiu szánandó meghasonlásba keverednek. - Ezeket elmondván, igy szólt a leánynak: Az emberi viszonyokban temérdek szerencsétlenséget szült a félreértés, az egyoldalu elhamarkodás, és a későbbi magyarázat ritkán gyógyit, ellenkezőleg elszomorít, mikor megtudjuk, hogy a vesze</w:t>
        <w:softHyphen/>
        <w:t>delmet elkerülhettü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ur elmondhatja magáról, hogy majdnem későn jött az uj életmozgalomba. A multban gyökeredzett meg, rokonszenvei oda huzták vissza, - s ha olyan emberek között élt volna, kik lelkének nemességét nem ösmerik, és őt megsértik: boldogtalan marad. - Ezen ember fiának lenni a mostani korban veszélyes állapot. Az ifju kedélyt és képzelődést megragadja az ujabb eszméknek csillogása; a mostani ellenkezőleg áldozik, mint a régi kor, s ha az apa a régi, a fiu az uj kornak sugal</w:t>
        <w:softHyphen/>
        <w:t>latából cselekszik, majdnem elkerülhetlen az összeütköz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ddig hallatlan volt, hogy apák és fiaik politikai vélemények-, vagy már azokból folyó cselekedetekért hasonlottak volna meg; mert nem voltak a meglevővel ellenkező uj eszmék. Jelenünkben a küzdés erősen foly, - az ifjak meggyőződésükkel apáikat is ostromolják: mennyi társadalmi keserüségre vezet ez? Elmondám, hogy Imrét a szinészetnek Pozsonyba való áthelyezése pénzzavarokba taszitotta, - a pénzkérdés nem véleménykérdés, azért az apák felbőszülnek, ha a fiu az apát itt is ostro</w:t>
        <w:softHyphen/>
        <w:t>molja, - s az öreg Faragó fiának szükségét a meg</w:t>
        <w:softHyphen/>
        <w:t xml:space="preserve">rovandó ifjusági botlások közé sorolta, melyeknek neve gyakran </w:t>
      </w:r>
      <w:r>
        <w:rPr>
          <w:rFonts w:eastAsia="Times New Roman CE" w:cs="Times New Roman CE" w:ascii="Times New Roman CE" w:hAnsi="Times New Roman CE"/>
          <w:i/>
          <w:iCs/>
          <w:color w:val="000000"/>
        </w:rPr>
        <w:t>elvetemed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emény fogalom ez, édes lányom, - ezen vesze</w:t>
        <w:softHyphen/>
        <w:t>delmes itélettől ijedtem meg, midőn a haragos apa hozzám fordult. Én tudtam Imrének inditó okait, - ő megrágal</w:t>
        <w:softHyphen/>
        <w:t xml:space="preserve">mazott apja miatt cselekedett ugy, s én nem engedhetém, hogy a fiunak nemes szivét az apának ridegsége megsértse. Ezért használtam az albát, ezért lettél az én kis iródiákom, és most </w:t>
      </w:r>
      <w:r>
        <w:rPr>
          <w:rFonts w:eastAsia="Times New Roman CE" w:cs="Times New Roman CE" w:ascii="Times New Roman CE" w:hAnsi="Times New Roman CE"/>
          <w:i/>
          <w:iCs/>
          <w:color w:val="000000"/>
        </w:rPr>
        <w:t xml:space="preserve">titkárommá </w:t>
      </w:r>
      <w:r>
        <w:rPr>
          <w:rFonts w:eastAsia="Times New Roman CE" w:cs="Times New Roman CE" w:ascii="Times New Roman CE" w:hAnsi="Times New Roman CE"/>
          <w:color w:val="000000"/>
        </w:rPr>
        <w:t>nevezle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Lóri mosolylyal felelt, - de fázott a tito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kor földerül minden, addig ne mutogasd irásodat, különösen az öregnek ne; mert nem gyanitja, hogy helyette is én küldtem az alapitólevelet az akadémiának, - s előbb beszélte el nékem, hogy a fölvilágositó név</w:t>
        <w:softHyphen/>
        <w:t>telen levélnek nyitját nem leli. Megmutatta a te irásodat - melyet, - természetesen nem ösmertem. Végesvégül, mégegyszer mondom: óvakodjál irásodat mutogatni. Imre apját megnyerte, az öreg fölszabadította a fiut a teljes önállóságra, - többé az öreg nem zavarja fiát. Örüljünk, hogy két ember nyugalmát és boldogságát megalapitott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eltávozott. - Lóri remegett a fölfedezések miatt; mert irása a legkomolyabb ügyben Imre kezében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rásomat már ösmeri, - mondja Lóri, - most válik el, mi történik?</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Ida.</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Tollamat korlátoznom kell; az 1866-iki pénzviszo</w:t>
        <w:softHyphen/>
        <w:t>nyok intenek, hogy nincsen négy forintos olvasóközönségünk, szoritsam össze mondandómat, hogy három kötetbe fér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országgyülés bevégeztével elkezdődött a megyei élet, a reformmozgalom a megye</w:t>
        <w:softHyphen/>
        <w:t xml:space="preserve">termekbe édesgeté a nagy közönséget - </w:t>
      </w:r>
      <w:r>
        <w:rPr>
          <w:rFonts w:eastAsia="Times New Roman CE" w:cs="Times New Roman CE" w:ascii="Times New Roman CE" w:hAnsi="Times New Roman CE"/>
          <w:i/>
          <w:iCs/>
          <w:color w:val="000000"/>
        </w:rPr>
        <w:t>tan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ék házában hemzsegett a megyebeli vendég, politikát mentek hallgatni és szép leányokat nézni. Kapus uj állásában irigylett fiatal ember volt, grófja erősen kimutatta, hogy Kapus csak négy szem között ügyvéde, mások előtt bizalmas barátja. Az utczán a gróf legtöbbnyire Kapussal sétált, senki előtt el nem vált tőle, és több izben visszatartóztatta, ha el akart menni, hogy a függést rá ne fog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is városban háromszor huszonnégy óra alatt tudnak mindent, természetesen ezen megkülön</w:t>
        <w:softHyphen/>
        <w:t>böztetés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örült kedvencze szerencséjének, még inkább becsülte az ifjuban, hogy folyvást egy</w:t>
        <w:softHyphen/>
        <w:t>szerű maradt, s befolyását csak mások javára használta. Csillagéknál hétről hétre találkoztak a megyebeliek, Kapus szintén; hanem kiszámitva ügyelt, hogy Csillagot bizonyosan otthon találja, és nem a lakosztályban, hanem az irodában kereste. Néha véletlen látta igy Idát, vagy olyan alkalommal, midőn Csillag ebédre vagy estélyre külön meghív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endégek rendesen idősebbek voltak, miattuk Kapus az elhelyezkedés alkalmával hátra</w:t>
        <w:softHyphen/>
        <w:t>huzódott. Igy mulhatlan Ida mellé került, és ártatlan dolgokról elégszer beszélgettek együ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gy izben a vendégek beszélgettek Kapusnak gróf</w:t>
        <w:softHyphen/>
        <w:t>járól, s az egyik az egész társaság előtt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rigylésre méltó ember a mi Kapus barát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 kérdi Kapu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incsen rá példa, - folytatja a beszédes ur, - hogy kezdő fiatal ember oly kényelmes állást nyert volna, s azon fölül Kapus a grófnak szó szerint benső bar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ocsánat, én ezzel nem dicsekedtem, a grófnak én ügyvédje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gróf kevésbbé titkolja barátságát, ezt ön is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Ő mondhat, a mit akar, - okoskodik Kapus, - ha én mondanám ezt ő irányában, szentül kinevetn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az arisztokráczia maholnap összeolvad az alsóbb rétegekkel, a grófnak csak becsü</w:t>
        <w:softHyphen/>
        <w:t xml:space="preserve">letére válik, hogy az üres képzelődést megveti, s ott keres barátot, hol talál. Mikor önt barátjának mondja, politikai szerepének felel meg, megfogja az ön kezét, s azt mondja: </w:t>
      </w:r>
      <w:r>
        <w:rPr>
          <w:rFonts w:eastAsia="Times New Roman CE" w:cs="Times New Roman CE" w:ascii="Times New Roman CE" w:hAnsi="Times New Roman CE"/>
          <w:i/>
          <w:iCs/>
          <w:color w:val="000000"/>
        </w:rPr>
        <w:t>ember és ember</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me, én igy gondolkozom, - fölrugja az osztálykülönb</w:t>
        <w:softHyphen/>
        <w:t>séget, elmegyen a szélső vonalig.</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Ő a gróf, én a paraszt, ugy-e, igy tetszik ér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az, hogy,... kérem alássan,... - hebeg a másik, ugy mondják: a demokratikus hajlamokhoz von</w:t>
        <w:softHyphen/>
        <w:t>zódunk.</w:t>
      </w:r>
    </w:p>
    <w:p>
      <w:pPr>
        <w:pStyle w:val="Normal"/>
        <w:keepLines/>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fogadhatom el a magyarázatot, - mondja Kapus, - az én grófom nem azért választott engem ügyvédjének, hogy a néppel kaczérkodván, demokratikus hajlamból meghizlaljon egy jobbágyfiut; mert akkor jó egészséget kivántam volna neki, hanem azt hitte, hogy jogainak védelmére én is alkalmas vagyok, s mivel jog</w:t>
        <w:softHyphen/>
        <w:t>védőre volt szüksége: egyet választania kellett, mást vagy engem, egyéb semmi.</w:t>
      </w:r>
    </w:p>
    <w:p>
      <w:pPr>
        <w:pStyle w:val="Normal"/>
        <w:widowContro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color w:val="000000"/>
          <w:spacing w:val="-4"/>
        </w:rPr>
        <w:t>Csillag ügyesen másra vitte át a beszédet; mert az egész társaság érezte a tárgynak kényes voltát.</w:t>
      </w:r>
    </w:p>
    <w:p>
      <w:pPr>
        <w:pStyle w:val="BodyText23"/>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Ebéd után a kertbe mentek le. Kapus szándékosan kerülte a férfitársaságot, meglátszék rajta a kedvetlenség, s igen örült, hogy Ida a kertnek virágállványaihoz hívta, hogy virágait bemutass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ajnálom a mai társalgást, - jegyzi meg Ida, - ma ön igen kedvetle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m tagadom, Ida kisasszony, bizonyos oldalon szerfölött érzékeny vagyok. A boltos árul kávét, czukrot, fügét, eczetet, olajat, eladja urnak, parasztnak, sohasem dörgölik az orrához, hogy miért jöttek hozzá</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és nem máshoz? Én ügyvéd vagyok oklevelemnél fogva, a gróf szintén mint ügyvéddel szerződött, az irgalmasságnak, szánalomnak vagy leereszkedésnek esete nem huzta le a mérleget. Az emberek más magyarázatot okoskodnak ki, nekik kevesebbé tünik föl az ügyvéd: a jobbágyfiut fogják fülön, és elmondják a szent tanitást, hogy vegyem lelkemre, induljak meg: essem térdre azon ur előtt, ki igy bánik velem, mint a gróf.</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erülje ki ők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lehetőségig azt cselekszem, senkihez nem megyek, hogy utjukban ne legyek: eljőnek hozzám, ott nyöszörgik el élhetetlen részvétük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ért kerüli ön a mi házunkat is?</w:t>
      </w:r>
    </w:p>
    <w:p>
      <w:pPr>
        <w:pStyle w:val="BodyText23"/>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untalan itt vagyok, hivatalos teendőimben feltünőleg sokszor megfordulok it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Az irodában!... csak az irodában! - </w:t>
      </w:r>
      <w:r>
        <w:rPr>
          <w:rFonts w:eastAsia="Times New Roman CE" w:cs="Times New Roman CE" w:ascii="Times New Roman CE" w:hAnsi="Times New Roman CE"/>
          <w:color w:val="000000"/>
        </w:rPr>
        <w:t>mondja Id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 igazat fogom megmondani, kisasszony, nem akarok alkalmatlan len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kü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stenem, csak most találnám meg az igazi sza</w:t>
        <w:softHyphen/>
        <w:t>vakat, hogy többet ne mondjak, mint kell, és tulajdon tartózkodásom se lássék önteltségn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nem fogom félreérte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Jó, maradjunk a félreértésnél. Azt hiszi Ida kisasszony, hogy a szolgálóktól nem kérdezik meg, melyik ajtón járok itt be: a konyha felől vagy az irodán át? Vén mosóném már a piaczról meghozta nekem ezt a hir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aczagjon a gyarlóságoko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ngem is csiklandozott eleinte a hir, később más oldalról tekintém a dolgot, s megvallom, amaz igen komoly. Megigérte Ida kisasszony, hogy nem fog félreérteni; ezért tartózkodás nélkül kimondom: a levegő bemegy a szobába kulcs-lyukon, hasadékon át, ezt nem füttetik az emberek; hanem egy fiatal ember egészen kinyitja az ajtót: ezt már el nem engedik. Önöket hozzam-e zavarba, vagy engem mondjanak elkapatottna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éltán lakol, miért vonul makacsan hátra, menjen mindenkihez, minden jóravaló háznál szivesen látják.</w:t>
      </w:r>
    </w:p>
    <w:p>
      <w:pPr>
        <w:pStyle w:val="Normal"/>
        <w:widowContro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color w:val="000000"/>
          <w:spacing w:val="-4"/>
        </w:rPr>
        <w:t>- Ugyanazon kelepczébe kerülök, önöknél legalább bizonyos vagyok, hogy önök félre nem érten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zinte megijedek az élettől, - sóhajt föl a leány, - ennyi gyötrelmet tár ki az élet, és miér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szokásokért, fönnálló viszonyokért, Ida kis</w:t>
        <w:softHyphen/>
        <w:t>asszony.</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Sokáig fog ez igy tarta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g én megfásulok, s megszokom a ridegséget. Ugy mondják, mindent megszokhatu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ehetetlen, hogy ön szebb reményeket ne rajzolt voln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sors minden reményt megnyirbál, miért lennék kivétel én? Osztozom az emberi élet sorsában. Egészen boldogok nem lehetün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magam sem tudom, miért küzdöm önnel, ne itéljen meg avatkozásomért, de ha elkezdtem a fecsegést, félek abba hagy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t én megfoghatom, kegyed élesen lát, s fájó gyengémet ösmer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ltalálta, azért kérem, beszéljen odább.</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egyednél kifejlett a gyengéd kimélet, s mikor mások kellemetlen érintenek, megsajná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Ne mondja ki e szót, mely igen lealacsonyitó.</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Lám, mennyire biztos a látása, tudja, hogy a sajnálat akkor áll elő, mikor valakit megalázott a sors vagy az embere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stenem, én ugy kinlódom, - mondja Ida látható fájdalommal, - ön igen erős akar lenni, kész a szenve</w:t>
        <w:softHyphen/>
        <w:t>désre, s ugyanakkor igaztalan maga irán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nem vagyok boldogtalan, a sorstól kenyér helyett kalácsot kapta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De nem is boldog; mert a boldogságot kerül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egleh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Van önnek kedvencz állatja, valami madar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en, egy kanárimadaram van, tenyeremből eszik, vállamra száll, ha irok: ez a kis állat az én legjobb baráto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 a kis madár kényezteti el ön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Valóban, - megnevettet Ida kisasszony, és elfe</w:t>
        <w:softHyphen/>
        <w:t>ledteti velem az ebéd alatti gyengédtelenséget. - Hát kis madaram kényeztet e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gen, az a kis tudatlan állat, mely kimutatja, hogy önt szeret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i következik ebbő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ogy ön csak annak hisz, mit az a madár kérdés nélkül értet, hogy önhöz vonzódik. Ha kérdés nélkül nem mutatná szeretetét az a kis madár, rég elajándékozta volna másnak. Ön ilyen kétkedő.</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Jól van, legyen igaza, Ida kisasszony. A madár engem elkényeztetett; de az is bizonyos, hogy én e madárhoz gyengéden ragaszkodom. Megtettem-e a méltá</w:t>
        <w:softHyphen/>
        <w:t>nyost, panaszkodhatnék-e madaram, ha gondolkodni és szólni tudn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Mig ezek ketten igy vitáztak, a gróf a kertnek másik oldalán jött be, s az elébe siető Csillaggal megállt beszélget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gróf látva a fiatalokat, Csillagot kérdi, hogy rég beszélgetnek-e már egymássa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eglehetős hosszan! - felel a főjegyző.</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hozzájuk megyek, - mondja a gróf moso</w:t>
        <w:softHyphen/>
        <w:t>lyogva, s azonnal a rövidebb utat választá hozzáju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beszélgetők tisztelettel üdvözlék a grófo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Kedves barátom, még nem hallottam önt höl</w:t>
        <w:softHyphen/>
        <w:t>gyekkel beszélgetni, engedje meg, hogy hall</w:t>
        <w:softHyphen/>
        <w:t>gathassam ön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kisasszony épen azt mondja, hogy én elkényez</w:t>
        <w:softHyphen/>
        <w:t>tetett ember vagyo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t mondta a kisasszony?... Ugy azt is tudja a kisasszony, ki kényeztette e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gróf ur is! - mondja Id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n csak méltányos akartam lenni iránta, kisasszony, ezt nekem bensőm parancsolt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Ez nem általános szokás az életben, gróf ur, s vannak emberek, kik majdnem ez által lesznek boldogta</w:t>
        <w:softHyphen/>
        <w:t>lanok; mert a méltányosságnak folytatását mástól is várják.</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elyesen mondja kegyed, s hinnem kell, hogy Kapus barátomat fölismert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zt vélem.</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Ugy az elkényeztetésből azt hiszi kegyed, hogy valami hiányzani fog boldogságából, mert emberileg ez szokott megtörtén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Épen azt mondja a gróf, a mit é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agyon örvendek, hogy egy véleményen vagyunk, azért folytatom. - Ida kisasszony nem kételkedik, hogy én őt nagyon szeretem, s ugy akartam hozzá férni, hogy meg ne sértsem; </w:t>
      </w:r>
      <w:r>
        <w:rPr>
          <w:rFonts w:eastAsia="Times New Roman CE" w:cs="Times New Roman CE" w:ascii="Times New Roman CE" w:hAnsi="Times New Roman CE"/>
          <w:i/>
          <w:iCs/>
          <w:color w:val="000000"/>
        </w:rPr>
        <w:t xml:space="preserve">mert érzékenységét nagyon ösmerem. </w:t>
      </w:r>
      <w:r>
        <w:rPr>
          <w:rFonts w:eastAsia="Times New Roman CE" w:cs="Times New Roman CE" w:ascii="Times New Roman CE" w:hAnsi="Times New Roman CE"/>
          <w:color w:val="000000"/>
        </w:rPr>
        <w:t>Én nagyon szeretném őt egészen boldogitani, tudom, hogy magától sohasem lesz boldog, azért kegyedhez folyamodom, s a legnagyobb meg</w:t>
        <w:softHyphen/>
        <w:t>fontolással kérem, ha van emlékeze</w:t>
        <w:softHyphen/>
        <w:t xml:space="preserve">tében olyan szó, mely tán véletlen sikamlott ki barátomnak száján, vagy maga az a helyzet, hogy fél órája beszélget kegyeddel, értesse meg kegyeddel, hogy szereti; mert ő nem fog többet mondani, inkább örökre boldogtalan lesz. Ő egyenesebb lelkü mindenkinél, találjuk meg e gyémántot együtt; én is, ön is, eltérünk a szokásos módoktól. - Kapus! nyujtsa kezét a kisasszonynak, </w:t>
      </w:r>
      <w:r>
        <w:rPr>
          <w:rFonts w:eastAsia="Times New Roman CE" w:cs="Times New Roman CE" w:ascii="Times New Roman CE" w:hAnsi="Times New Roman CE"/>
          <w:i/>
          <w:iCs/>
          <w:color w:val="000000"/>
        </w:rPr>
        <w:t>ő nő, meg nem alázhatja magá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Kapus nem tudott ellentállni, kezét odanyujtá e szavakkal:</w:t>
      </w:r>
    </w:p>
    <w:p>
      <w:pPr>
        <w:pStyle w:val="BodyText23"/>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Szánalom szólt önből előbb vagy részvét? Amaz, ön mondá, lealacsonyit, a részvét fölmagasztal: melyik szót választj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A részvétet! </w:t>
      </w:r>
      <w:r>
        <w:rPr>
          <w:rFonts w:eastAsia="Times New Roman CE" w:cs="Times New Roman CE" w:ascii="Times New Roman CE" w:hAnsi="Times New Roman CE"/>
          <w:color w:val="000000"/>
        </w:rPr>
        <w:t xml:space="preserve">- mondja Ida jobbját </w:t>
      </w:r>
      <w:r>
        <w:rPr>
          <w:rFonts w:eastAsia="Times New Roman CE" w:cs="Times New Roman CE" w:ascii="Times New Roman CE" w:hAnsi="Times New Roman CE"/>
        </w:rPr>
        <w:t>nyujtva, mig balját a grófnak odanyújtott</w:t>
      </w:r>
      <w:r>
        <w:rPr>
          <w:rFonts w:eastAsia="Times New Roman CE" w:cs="Times New Roman CE" w:ascii="Times New Roman CE" w:hAnsi="Times New Roman CE"/>
          <w:color w:val="000000"/>
        </w:rPr>
        <w:t xml:space="preserve"> karjába foná; mert alig birt megállni.</w:t>
      </w:r>
    </w:p>
    <w:p>
      <w:pPr>
        <w:pStyle w:val="BodyText23"/>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rPr>
        <w:t>- Ida kisasszony, - szól a gróf meghatottan, - én sohasem voltam ilyen boldog. Mi férfiak elvekért küzdünk, és a közvélemény népszerüséggel jutalmaz. Ön megváltotta e fiunak hitét, ön előitélettől menten közeledik hozzá: ön a férfiak igéjét, a könnyen áradó szót megteste</w:t>
        <w:softHyphen/>
        <w:t>sitette: az ön győzelme a miénket megnemesitette.</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A gróf elég gyengéd volt a fiatalokat még néhány perczre együtt hagy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dám, mi lett volna belőlem, ha ez a nemeslelkü ember segitségemre nem siet?</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gróf nélkül megölt volna engem büszkeségével.</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Hisz mondtam egyszer, hogy önért kész vagyok a tüzbe ugrani.</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Most már ne, egyszer elég volt mondani: csak hogy mégis mondta.</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Istenem, mit csináljak boldogságomban?</w:t>
      </w:r>
    </w:p>
    <w:p>
      <w:pPr>
        <w:pStyle w:val="Normal"/>
        <w:widowControl/>
        <w:spacing w:before="0" w:after="100"/>
        <w:rPr>
          <w:rFonts w:ascii="Times New Roman CE" w:hAnsi="Times New Roman CE" w:eastAsia="Times New Roman CE" w:cs="Times New Roman CE"/>
        </w:rPr>
      </w:pPr>
      <w:r>
        <w:rPr>
          <w:rFonts w:eastAsia="Times New Roman CE" w:cs="Times New Roman CE" w:ascii="Times New Roman CE" w:hAnsi="Times New Roman CE"/>
          <w:color w:val="000000"/>
        </w:rPr>
        <w:t>- A kanárinak adjon helyettem is egy darab czukrot.</w:t>
      </w:r>
    </w:p>
    <w:p>
      <w:pPr>
        <w:pStyle w:val="Normal"/>
        <w:widowControl/>
        <w:rPr>
          <w:rFonts w:ascii="Times New Roman CE" w:hAnsi="Times New Roman CE" w:eastAsia="Times New Roman CE" w:cs="Times New Roman CE"/>
          <w:b/>
          <w:b/>
          <w:bCs/>
          <w:color w:val="000000"/>
          <w:sz w:val="4"/>
          <w:szCs w:val="4"/>
        </w:rPr>
      </w:pPr>
      <w:r>
        <w:rPr>
          <w:rFonts w:eastAsia="Times New Roman CE" w:cs="Times New Roman CE" w:ascii="Times New Roman CE" w:hAnsi="Times New Roman CE"/>
          <w:b/>
          <w:bCs/>
          <w:color w:val="000000"/>
          <w:sz w:val="4"/>
          <w:szCs w:val="4"/>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z utolsó al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pák és anyák legutóljára tudják meg leányaik tit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gróf elkészité Csillagékat a következendőkre. Kapus aggódva közeledett jóakarójához, szive hangosan dobogott, mert a jóakaratnak végső vonalát támadja meg, a kitüntetett családnak ékes lányát ő meri meg</w:t>
        <w:softHyphen/>
        <w:t>k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ssziről meglátszék az ifjun az aggodalom, ezért Csillag bátoritólag közeledett felé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ige legyen testté, - mondja Csillag Kapus</w:t>
        <w:softHyphen/>
        <w:t>nak, - én az elveket az élet számára vitatom, szereti ön gyermek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nyi megelőz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megelőzésről van szó, leányom boldogságá</w:t>
        <w:softHyphen/>
        <w:t>ról: szereti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t egy ember szeretni kép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én beleegye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ég egy szavazatot kell kérnem, - mondja Kapus Csillagné kezét megcsókolva, - mondja ki, asszonyom, hogy vakmerő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Emlékszik ön, midőn grófjáról azt mondá, ő nem gróf, hanem </w:t>
      </w:r>
      <w:r>
        <w:rPr>
          <w:rFonts w:eastAsia="Times New Roman CE" w:cs="Times New Roman CE" w:ascii="Times New Roman CE" w:hAnsi="Times New Roman CE"/>
          <w:i/>
          <w:iCs/>
          <w:color w:val="000000"/>
        </w:rPr>
        <w:t>ember</w:t>
      </w:r>
      <w:r>
        <w:rPr>
          <w:rFonts w:eastAsia="Times New Roman CE" w:cs="Times New Roman CE" w:ascii="Times New Roman CE" w:hAnsi="Times New Roman CE"/>
          <w:color w:val="000000"/>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t mon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igyen el rólunk is ennyit, ön szereti lányomat,</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az szereti önt: ez emberi dolog, az anya lányával még áldását is a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város hirtelen megtelt a hirrel, az emberek csudálkoztak, bámultak Csillagék leereszke</w:t>
        <w:softHyphen/>
        <w:t>dé</w:t>
        <w:softHyphen/>
        <w:t>sén, s a síkosabb nyelvüek Faragónak, mint Csillag legközelebbi barátjának fülébe sugdozták, mily nagy meggondolatlanságot követett el, még azt nyeri, hogy lányai a különös atyafiság miatt mind ülve mara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nak ezt olyanok mondogatták, kik Csillagnak pártjához tartoztak. Fölháborodott az öreg a fecsegésen, s egy üres órában levéliráshoz fogott, hogy barátjának véleményét és eljárását helybenhagy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et iróasztalánál hagyjuk, s átsietünk Csillag</w:t>
        <w:softHyphen/>
        <w:t>hoz. Imre éppen Csillagnál van, nagyon komoly ügyben jött tanácsot k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átyám! - mondja Imre, - szánjon meg en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 baj, fiu? összevesztél valaki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agammal, kedves bátyám, - az én jövendőm élhetetlen időpusztitás, - mi lesz én belő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pád nem akar enni 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elnőtt kamasz vagyok, - a hozzám hasonlók a megyei gyüléseken szerepelni kezdenek, én pedig hallgatok, mint a h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élsz a tekintetes karoktól és rendektől? Lámpalázt kaptál?</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 nemes vármegyében egyetlenegy embertől félek, a miatt hallgatok, kedves urambát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 az a markos leg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én kedves jó apám, a miatt nem merek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átaljában nem képzelhetem, miért tiltotta volna meg a beszé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zó sincs róla, hogy megtiltot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eszélj, barátom, bátran, - apád kibujik örömé</w:t>
        <w:softHyphen/>
        <w:t>ben a bőré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ellenkező oldalon fogok állni, mint 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e dolgod, mit határoz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határoztam, hogy az uj eszmék mellett küzdök, - vagy falura ragadok, ha apám érzékenykedni f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 szerint azt akarod, hogy apádat puhatoljam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lassankint, édes bátyám, - ne rohanjuk meg az öreget, - félek: el talál keser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 az ablakon át meglátta az öreg Faragót közeledni; azonnal utasitá Imrét, hogy ne várja be az</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öreget, sőt az sem árt, ha néhány napra falura távozik, inkább megigéri, hogy azonnal tudósitja a beszélgetésnek eredményéről. Imre szót fogadott, s a nők szobájába nyi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egyszerre koczogatott, és belépett. Otthon megirta a levelet, az aláirás hiányzott csak; de mást gondolt, a papirt zsebébe gyurta, s maga jött post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iettél öreg? - kérdi Csillag a lelkendez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siettem, - nyargaltam, édes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ono, - bizony rád fogják, hogy átcsapsz hozz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öszönné meg egynémely gaznáczió, - mondja megszokott féllatinsággal, - barátom, - azt hiszed, a te legényeid szabadelvü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ről hiszem, kiről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ok a kimustrálni való, barátom, - én kibotoznám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bántottak? - Kérdi Csillag elkomolyo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hhoz is ember kell, kit arra méltatok, hogy beszédje megbánthat-e? Rólad fecsegtek </w:t>
      </w:r>
      <w:r>
        <w:rPr>
          <w:rFonts w:eastAsia="Times New Roman CE" w:cs="Times New Roman CE" w:ascii="Times New Roman CE" w:hAnsi="Times New Roman CE"/>
          <w:i/>
          <w:iCs/>
          <w:color w:val="000000"/>
        </w:rPr>
        <w:t>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Átté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serteur nem kell, barátom, - hanem hadd vegyek lélekz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Üljünk le, öreg, - a sietésben elfárad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árj, barátom, - előbb őszinte lélekből szerencsét kivánok, ha igaz a hir, hogy Idát Kapusnak adjá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hir igaz, barátom, - s ma akartam neked megirni, azt vélvén, hogy a holnaputáni nagy gyülésre majd holnap jösz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ddig szerettelek, becsültelek, - ezután csudállak és bámullak, barátom. Te már az uj hitet bizton hirdet</w:t>
        <w:softHyphen/>
        <w:t>heted; mert a hitet tettel is vallod, - az egyformaság igy már ér valamit: adjon az Isten gyermekeidnek bő szerencsét, neked és nődnek örö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Oh, te valódi jó barát! - Mondja Csillag az öreget magához szorit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ásokat választva szorits meg, - gondold csak, - folytatja Faragó, - hozzám, a maradi tábla</w:t>
        <w:softHyphen/>
        <w:t>biróhoz jőnek pletykázni tulajdon pártfeleid, kik leereszkedéseden bátorkodnak megbotrán</w:t>
        <w:softHyphen/>
        <w:t>k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épzelem, miket gondolhattál a jámborokról?</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Megmutatom, mit gondoltam, - mondja Faragó, - előrántván a zsebébe gyürt papirt: ezt kezdtem irni:</w:t>
      </w:r>
    </w:p>
    <w:p>
      <w:pPr>
        <w:pStyle w:val="Normal"/>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A közönségesen megállapitott tapasztalat nyomán a huszonnégy esztendős ifjuról leveszi kezét a gyámkodó hatalom, elindul az ifju a pályán, s önerejére támaszkodik, abból meriti az ösztönöket, merve eleget vagy sokat, a mint vállai birják. Az önképzés elkezdődvén, türnünk kell, hogy az egyén fejlődhessék, s a tág körben tért keressen. A legjobb akarat gyakran szárnyát szegné a haladni akarónak, ha előretörekvésében gátolná; menjen ki-ki fölvett utján, s még hibáit sem merném előre gyar</w:t>
        <w:softHyphen/>
        <w:t>lóságnak keresztelni; mert azon hibák is alakulásához valók s azok, mert tulajdon hibái voltak, őt fogják meg</w:t>
        <w:softHyphen/>
        <w:t>javítani.</w:t>
      </w:r>
    </w:p>
    <w:p>
      <w:pPr>
        <w:pStyle w:val="Normal"/>
        <w:widowControl/>
        <w:spacing w:before="0" w:after="24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gyet azonban mindenkitől követelek, </w:t>
      </w:r>
      <w:r>
        <w:rPr>
          <w:rFonts w:eastAsia="Times New Roman CE" w:cs="Times New Roman CE" w:ascii="Times New Roman CE" w:hAnsi="Times New Roman CE"/>
          <w:i/>
          <w:iCs/>
          <w:color w:val="000000"/>
        </w:rPr>
        <w:t>meggyőződés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legyen az erkölcsi vagy polgári téren, ne mondja ki a szót, mit nem hisz, s ha kimondta, cselekedjék kimondott szava szerint. A felnőtt ember szabadon rendelkezik önmagával s mivel a szabadságot birja, ha irányt választott, haladjon azon következetesen s legyen tőlem eltérő nézete, tiszte</w:t>
        <w:softHyphen/>
        <w:t>lem meggyőződését, ha azt tettleg meg nem másitotta.”</w:t>
      </w:r>
    </w:p>
    <w:p>
      <w:pPr>
        <w:pStyle w:val="BodyText2"/>
        <w:widowControl/>
        <w:shd w:fill="auto" w:val="clear"/>
        <w:rPr>
          <w:rFonts w:ascii="Times New Roman CE" w:hAnsi="Times New Roman CE" w:eastAsia="Times New Roman CE" w:cs="Times New Roman CE"/>
        </w:rPr>
      </w:pPr>
      <w:r>
        <w:rPr>
          <w:rFonts w:eastAsia="Times New Roman CE" w:cs="Times New Roman CE" w:ascii="Times New Roman CE" w:hAnsi="Times New Roman CE"/>
        </w:rPr>
        <w:t>- Tovább nem birtam irni, - mondja Faragó, - dicsérni akartalak, hogy elveidnek családi küszöbödön is oltárt emeltél, azért mégegyszer mondom, szeretlek, be</w:t>
        <w:softHyphen/>
        <w:t>csüllek, s e kapkodó világban jó példánykint csudállak és bámul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dd nekem emlékül azt a kis töredé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gyurva nem adom, inkább leirom, adj egy kis papi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Csillagnak hirtelen eszébe ötlött Imre, kinek pálya</w:t>
        <w:softHyphen/>
        <w:t>kezdetére remekül illettek a sorok, hirtelen fiókjába nyult, az utolsó albát kivette, a papirnak kész aláirását visszahajtá; s engedte, hogy az öreg a sorokat megirja. A kész sorokat sebesen fiókjába zárta, s még azon este lovas postán Imrének kiküld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fiu elképzelte a soroknak vonatkozását, elképzelte</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Csillagnak bevezetését s ime, az öreg erélyes szavakban biztatja ez önállóságra. A szikra lángra lobbant, szabad, mint a fészkéből kibocsájtott sas, szárnyait meglebegteti a légnek árjában, és szemei a messzeséget mérik, melyen áthaladhat. Hálásan csókolá meg atyjának sorait, a szabaditólevelet, a jövendőnek kulc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Hosszan merengett a boldog érzelemben! tehát az apai sziv megtüri szabadságát, nem követeli a kötelék nyomán a vakengedelmességet, még kegyelete sem követel részt a jövendőből, mindenre egyetlen szót hangoztat: </w:t>
      </w:r>
      <w:r>
        <w:rPr>
          <w:rFonts w:eastAsia="Times New Roman CE" w:cs="Times New Roman CE" w:ascii="Times New Roman CE" w:hAnsi="Times New Roman CE"/>
          <w:i/>
          <w:iCs/>
          <w:color w:val="000000"/>
        </w:rPr>
        <w:t xml:space="preserve">a meggyőződést. </w:t>
      </w:r>
      <w:r>
        <w:rPr>
          <w:rFonts w:eastAsia="Times New Roman CE" w:cs="Times New Roman CE" w:ascii="Times New Roman CE" w:hAnsi="Times New Roman CE"/>
          <w:color w:val="000000"/>
        </w:rPr>
        <w:t>Szive megnemesedett, lelki szemei előtt fénysugár közt látta a határozott értelmü szót, azt a magasztos értelmet, mely a polgári cselekvést akármely pártállásban megtisztítja a sala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pját szerette volna látni, hogy térdre boruljon elő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gyülés napján a gyülés megnyitásakor ért a terembe. A szólásszabadság kérdése forgott szőnyegen s egy pár mérsékelt párti szónok hevesen megtámadta Csillagnak inditványát. Imre intett a jegyzőnek, hogy nevét a szólók közé jegyezze be.</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Hamar rákerült a sor.</w:t>
      </w:r>
    </w:p>
    <w:p>
      <w:pPr>
        <w:pStyle w:val="Normal"/>
        <w:keepNext w:val="true"/>
        <w:widowControl/>
        <w:spacing w:before="120" w:after="12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color w:val="000000"/>
        </w:rPr>
        <w:t>Tekintetes karok és rendek!</w:t>
      </w:r>
    </w:p>
    <w:p>
      <w:pPr>
        <w:pStyle w:val="BodyText3"/>
        <w:widowControl/>
        <w:shd w:fill="auto" w:val="clear"/>
        <w:ind w:left="284" w:right="282" w:hanging="0"/>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Gyakorlott erőkkel szállok szembe, a korommal járó tapasztalatlanság két kézzel huz vissza helyemre, hogy magamat megóvjam az erős korholásoktól; de jogom, melyet ma gyakorlok először, erősen buzdit, hogy véd</w:t>
        <w:softHyphen/>
        <w:t>jem; hisz jogomnak első gyakorlati értéke az, hogy szólhatok, s ehhez már megkivántatik a szólásszabadság.</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A legközelebbi országgyülésnek korszakából eléggé megértettem, mi döbbenti meg a tekintetes karok és ren</w:t>
        <w:softHyphen/>
        <w:t>deknek némelyikét. A szónak hatalmát sokalják, a hatás</w:t>
        <w:softHyphen/>
        <w:t>tól félnek, melyet előidéz, a befolyástól irtóznak, mely az egykedvüeket hevertükből fölveri, és a fogékonyakat cselekvésre bátoritja, végre kárhoztatják az élt, mely a szavakban néha kiméletlenül vagdal. Én is ott voltam a karzatokon, melyek tulságoskodásaikról hiresek, én is átmelegültem a szónoklatok hevétől; de ha összehason</w:t>
        <w:softHyphen/>
        <w:t>litom a kezdetet a véggel, például önmagammal is merek bizonyitani, hogy a nagyon hangos üres szavak hamar kifárasztottak, a hazafiság köpenyébe bujt hangos semmit lenéztem, s elkezdém keresgélni a valódi eszmét, melynek tomboló szavakra semmi szüksége sincs.</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Néhány éve áthatólag hangoztatják, hogy az átala</w:t>
        <w:softHyphen/>
        <w:t xml:space="preserve">kulás korszakába értünk. Tudom, hogy mit értenek átalakulás alatt; mégis bátorkodom az eddigi értelmet valamivel megtoldani, s ez: a polgári életben jelentkező </w:t>
      </w:r>
      <w:r>
        <w:rPr>
          <w:rFonts w:eastAsia="Times New Roman CE" w:cs="Times New Roman CE" w:ascii="Times New Roman CE" w:hAnsi="Times New Roman CE"/>
          <w:i/>
          <w:iCs/>
          <w:color w:val="000000"/>
        </w:rPr>
        <w:t>erkölcsi erő</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elynek hiányával az igazságot valósitani sohasem fogjuk. </w:t>
      </w:r>
      <w:r>
        <w:rPr>
          <w:rFonts w:eastAsia="Times New Roman CE" w:cs="Times New Roman CE" w:ascii="Times New Roman CE" w:hAnsi="Times New Roman CE"/>
          <w:i/>
          <w:iCs/>
          <w:color w:val="000000"/>
        </w:rPr>
        <w:t xml:space="preserve">Nem bánom: üss, csak hallgasd meg szavaimat! </w:t>
      </w:r>
      <w:r>
        <w:rPr>
          <w:rFonts w:eastAsia="Times New Roman CE" w:cs="Times New Roman CE" w:ascii="Times New Roman CE" w:hAnsi="Times New Roman CE"/>
          <w:color w:val="000000"/>
        </w:rPr>
        <w:t>mondá ama görög, ki készebb volt a haza javára eltűrni ellenfelének öklét, csak az igazat hallgassa meg. Mivé lennénk, uraim, a vitatásnak általános korszakában, midőn a jót a jobbtól is meg kell különböztetnünk, mondom, mivé lennénk, ha a rosszat a jótól meg nem különböztethetnénk, ha a szabad szót magunkba kellene fojtanunk? A szabad szóra annál nagyobb jogunk van, tek. karok és rendek; mert minket meg is ütöttek, meg</w:t>
        <w:softHyphen/>
        <w:t>ütött gyakori sérelmekkel a kormány, tengődéssel az ál</w:t>
        <w:softHyphen/>
        <w:t>talános tespedés, követelésével az idő, mely eszméket hozott, s ránk parancsolta, hogy szabjuk azokat hazai viszonyainkhoz, vagy elveszünk; mindezért akarva, nem akarva szólnunk kell.</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A szólásszabadság nem pártkiváltság, s ha az erkölcsi erő föl nem támad bennünk a szabad szónak meghallgatására, meglehet, hogy az a párt sinyli meg, mely most ellene támad. Meglehet, a szabad szónak men</w:t>
        <w:softHyphen/>
        <w:t>tessége alá takaródzik a garázdaság; de megint az erkölcsi erőre hivatkozom, melyhez a garázda fölkiálthat; de soha el nem éri.</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A szabad szónak ellentéte a hallgatás, ebből támadt az egykedvüség, ebből végre az a veszedelmes semleges</w:t>
        <w:softHyphen/>
        <w:t>ség, melyet a klasszikusok földén a hazaárulással egynek bélye</w:t>
        <w:softHyphen/>
        <w:t>geztek; mert a hallgató semleges vitatni sem akarja az igazságot, és igy nem lelvén meg azt, nem alkalmaz</w:t>
        <w:softHyphen/>
        <w:t>hatja azt a köznek javára, mely védelmet követel. Ennél is tovább megyek, s azt mondom: a szabad szóban kife</w:t>
        <w:softHyphen/>
        <w:t>jezett eszmétől ijedjünk-e meg, vagy a magtalan nyers</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szavaktól? A hangosan kimondott eszme rossz lehet, melyet a helyes czáfolat agyonverhet, ha törvényekkel nem kell megboszulni; de az alattomban terjesz</w:t>
        <w:softHyphen/>
        <w:t>kedő eszme okvet</w:t>
        <w:softHyphen/>
        <w:t xml:space="preserve">len az alapot morzsolja, s ha meg nem akartuk hallani, rémesebb lesz a moraj, mely az épületet ránk boritja, s ezért merem ismételni egy latin költőnek mondását, hogy: </w:t>
      </w:r>
      <w:r>
        <w:rPr>
          <w:rFonts w:eastAsia="Times New Roman CE" w:cs="Times New Roman CE" w:ascii="Times New Roman CE" w:hAnsi="Times New Roman CE"/>
          <w:i/>
          <w:iCs/>
          <w:color w:val="000000"/>
        </w:rPr>
        <w:t>egy nyilvánosan kimondott hazugság gyakorlatilag is többet ér száz elrejtett igazságnál; mert a megczáfolt hazugság meghal, az elrejtett igazság pedig meg sem születik.</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Minden embernek véleménye szükséges most, látnunk kell a túlságokat, a </w:t>
      </w:r>
      <w:r>
        <w:rPr>
          <w:rFonts w:eastAsia="Times New Roman CE" w:cs="Times New Roman CE" w:ascii="Times New Roman CE" w:hAnsi="Times New Roman CE"/>
          <w:i/>
          <w:iCs/>
          <w:color w:val="000000"/>
        </w:rPr>
        <w:t>rohanás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hova elérni nem akarhatunk, a </w:t>
      </w:r>
      <w:r>
        <w:rPr>
          <w:rFonts w:eastAsia="Times New Roman CE" w:cs="Times New Roman CE" w:ascii="Times New Roman CE" w:hAnsi="Times New Roman CE"/>
          <w:i/>
          <w:iCs/>
          <w:color w:val="000000"/>
        </w:rPr>
        <w:t>tespedést</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 hol nem maradhatunk. Nem parancsolhatjuk meg a beszédet, legalább engedjük meg; ez hatalmunk</w:t>
        <w:softHyphen/>
        <w:t>ban van.</w:t>
      </w:r>
    </w:p>
    <w:p>
      <w:pPr>
        <w:pStyle w:val="Normal"/>
        <w:widowControl/>
        <w:ind w:left="284" w:right="282" w:hanging="0"/>
        <w:rPr>
          <w:rFonts w:ascii="Times New Roman CE" w:hAnsi="Times New Roman CE" w:eastAsia="Times New Roman CE" w:cs="Times New Roman CE"/>
        </w:rPr>
      </w:pPr>
      <w:r>
        <w:rPr>
          <w:rFonts w:eastAsia="Times New Roman CE" w:cs="Times New Roman CE" w:ascii="Times New Roman CE" w:hAnsi="Times New Roman CE"/>
          <w:color w:val="000000"/>
        </w:rPr>
        <w:t>Az ember nem lehet tökéletes, ebben nyugodjunk meg. Az emberi nyilatkozás kivéte</w:t>
        <w:softHyphen/>
        <w:t>lesen átlépheti a kor</w:t>
        <w:softHyphen/>
        <w:t>látokat, ezt megengedem; de mivel tudom és látom, hova csapkod: a tulság ellen fegyvert használhatok. A szónok korlátozása még veszélyesebb, védi a mulasztót, rossz szándékút és gonoszt, kiknek, mint a féregnek, legbiz</w:t>
        <w:softHyphen/>
        <w:t>tosabb tenyészhelyük a sötétség, hol vagy el nem érhetők, vagy meg sem találhatók.</w:t>
      </w:r>
    </w:p>
    <w:p>
      <w:pPr>
        <w:pStyle w:val="Normal"/>
        <w:widowControl/>
        <w:spacing w:before="0" w:after="240"/>
        <w:ind w:left="284" w:right="284" w:hanging="0"/>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Választanunk kell, uraim, néha két rossz közől is; a jelen esetben tehát elvetem a bizonyos rosszat, a szónak korlátozását, és védem a szólásszabadságot, mely egyes esetekben legfölebb </w:t>
      </w:r>
      <w:r>
        <w:rPr>
          <w:rFonts w:eastAsia="Times New Roman CE" w:cs="Times New Roman CE" w:ascii="Times New Roman CE" w:hAnsi="Times New Roman CE"/>
          <w:i/>
          <w:iCs/>
          <w:color w:val="000000"/>
        </w:rPr>
        <w:t>alkalmatlan</w:t>
      </w:r>
      <w:r>
        <w:rPr>
          <w:rFonts w:eastAsia="Times New Roman CE" w:cs="Times New Roman CE" w:ascii="Times New Roman CE" w:hAnsi="Times New Roman CE"/>
          <w:color w:val="000000"/>
        </w:rPr>
        <w:t>; de a megtámadott jogot annyiszor megvédelmezte, hogy a szabadságnak első föltétele. Szavazok a szólásszabadság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 ur megilletődve hallgatta fiát. Egyetlen éles szót sem használt az ujoncz, maradt a tárgy érde</w:t>
        <w:softHyphen/>
        <w:t>ménél, igy az öreg ur örvendett, hogy fia a tulsó oldalon a szavak mérsékletével közel áll apjához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Szemeik találkoztak, az apa helyeslőleg intett. - Kapus Imréhez közel ült, megszoritotta barátjának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átom, az öreg nem harag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tyámra büszke vagyok, - mondja Imre, az ő gondolkozása a valódi szabadságnak alapja, nézd, mit irt né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elolvasá a levelet. Nem állhatta meg, hogy az öreghez ne menjen, a boldog apának azt sug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ngedje meg, alispán ur, hogy egy bizalmas órában megcsókoljam azt a kezet, mely e buzditó soro</w:t>
        <w:softHyphen/>
        <w:t>kat i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csoda sorok azok, öcs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 az öreg elé helyezi a sorokat. Az alispán megismerte irását, ugyanazon sorok, melyeket Csillagnál leirt, miként kerülhettek ezek Imréhez, az ő aláirásával, rendes levélalak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Gondolkozik: az aláirás tulajdon kezevonása, a papiros levélalakban van összehajtva, kivül idegen kézzel ennyi: </w:t>
      </w:r>
      <w:r>
        <w:rPr>
          <w:rFonts w:eastAsia="Times New Roman CE" w:cs="Times New Roman CE" w:ascii="Times New Roman CE" w:hAnsi="Times New Roman CE"/>
          <w:i/>
          <w:iCs/>
          <w:color w:val="000000"/>
        </w:rPr>
        <w:t>fiam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 szavak, tulajdon eszméi, általános elvek, melyek minden emberre illenek, legalkalmasabban egy pálya</w:t>
        <w:softHyphen/>
        <w:t>kezdő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étségtelen: a levélalakot Csillag egészitette ki, az küldé fiának, hogy bátorságot adjon a kezdeményezésre. Ezért mondja Kapus, hogy bizalmas órában meg akarja csókolni a kezet, mely e buzditó sorokat i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Az albák! </w:t>
      </w:r>
      <w:r>
        <w:rPr>
          <w:rFonts w:eastAsia="Times New Roman CE" w:cs="Times New Roman CE" w:ascii="Times New Roman CE" w:hAnsi="Times New Roman CE"/>
          <w:color w:val="000000"/>
        </w:rPr>
        <w:t>Mondja magában az öreg, - tehát a vendéghivások, az akadémiai alapitvány, a fiának bátoritása mind egy kézből, a legkiméletesebb baráti kézből szárma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Kapusnak visszaadta a levelet, - gyülés után pedig Csillag karját fogta meg, ugy huzá az ablak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ent tudok, barátom. Mondá szeretettel meg</w:t>
        <w:softHyphen/>
        <w:t>rázván Csillagnak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tud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albák történ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Fiad is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 szót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kérlek, maradjon a mi titk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ként háláljam meg, barátom, hogy segitettél jó apának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Öreg: a barátság bebizonyitva éri meg, hogy barátságnak mondják.</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z utolsóelőtti feje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egyelet ott áldozik, a hol alkalmat tal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Gyülés után Imre a megyeház kapuja előtt fért apjához, ott csókolá meg apjának kezét, száz meg száz embernek szeme láttára. Az alispán fiának karjába kapasz</w:t>
        <w:softHyphen/>
        <w:t>kodott, ugy hallgatta Imrének édes áradozá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tyám! Miként érdemlem meg jóságát, hogy oly szeretettel vezér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mondj semmit, fiam, most igen boldog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tiltsa meg a hálát, kedves atyám, oly rég kínlódom, hogy egy másik levelét megköszön</w:t>
        <w:softHyphen/>
        <w:t>nöm nem enged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féle másik lev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 - mondja Imre, megmutatva a Lóri kezével irt sorokat, ma nem birom el a hálát, a szó megfojt; engedje meg atyám ma az egyszer a szólásszabad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Faragó elolvasta a leányirást, fölösmerte az albát és a körülményt, melyben azt Csillag fölhasználta. E bölcseség, e nemes közvetités oly elérzékenyitő volt az öregre, hogy könyüi kicsordultak. Némán mentek az utczán, czéltalan járkálva; mert az öreg ur se látott, se hallott, annyira elfogta benső ábrándoz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yet nem értek, kedves atyám, - mondja Imre, - miért iratta e sorokat Lór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ór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 felel Imre, ezen sorokat Csillag Lóri irta.</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No,... nem kell mindent tudni! - Mondja az apa valahogy kigázolva a felelet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menjünk föl Csillagékhoz, épen házuk előtt állunk? - Kérdi I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bánom, fiam, hanem menj az asszony szo</w:t>
        <w:softHyphen/>
        <w:t>bájába, én Csillaggal akarok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apu alatt álló hajdu a kérdésre azt felelte, hogy az ur és asszonyság fönn vannak az emeleten, a kisasszonyok Kapus urral a kertben.</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Az öreg az emeletbe ment, Imre a kertbe sietett. Kapus menyasszonyával egymással karöltve sétált, Lóri valamivel hátrább andalogva haladt, s egy-egy virágszálat szakitott le, hogy a miatt időt engedjen a két boldognak zavartalan beszélget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ertajtónak nyikorgása Lórit a jövőre figyel</w:t>
        <w:softHyphen/>
        <w:t>mez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ten hozta fiskális urat, - mondja Lóri szokott élénkségével, hallottam ma a gyülésen, köszönöm, hogy a nőket védelmez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védelmeztem a n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j, mintha nem tudná, hogy a nőknek van leg</w:t>
        <w:softHyphen/>
        <w:t>nagyobb szükségük a szólásszabadságra, persze, hogy a mi jogunkat védelmezte, - maga ma a mi fiskálisunk volt, - kérem: mivel tartoz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réf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norárium fejében egész ünnepélyességgel egy részt kérek abból, a mit védelmeztem: egy kis szólás</w:t>
        <w:softHyphen/>
        <w:t>szabadságért esede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ada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mlékszik még azon kis kötelezettségre, mit szóval igért azon esetre, ha én irását fölmutath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mlék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zen sorokat tulajdon keze irásának ösmeri, Lóri kisasszony? Mutatja Faragó a leve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 mondja a leány elpirulva, csak egyre figyelmeztetem, hogy ezen soroknak egyetlen szavát sem gondoltam ki, én egyszerü irnok voltam, és másnak szavai után ir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y ön szerencsésen kisiklik a fogadásból; hanem magyarázza meg nekem e titkot, mely életemnek válságos perczében oly nagyon boldogitott. Miért irta e sorokat éppen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ért éppen én? arra azért nem felelek, mert nem tudom; hogy miért nem irta az illető, azt tudom, de tőlem sohasem fogja megt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nkinek sem mondaná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smétlem, senki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nnak sem, ki egykor kezét fogja bi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lyen mumusokkal ijesztget, - tréfál ujra a leány, - végül ünnepélyesen mondja: Istenemre, annak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óri kisasszony, ön azon titkot birja, mely kivá</w:t>
        <w:softHyphen/>
        <w:t>lón érdekel, melynek eredménye apámnak legnemesebb bizalma, - kérdem önt, nem gyanitja, hogy én azon soroknak ellenkező értel</w:t>
        <w:softHyphen/>
        <w:t>mével megaláztatta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agadom; - de azon megalázás meggá</w:t>
        <w:softHyphen/>
        <w:t>tolt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A titkot nem birhatom, mégis megkisértem a lehetőt, birni óhajtom azt, ki titkomat őrzi. Önnek keze eszköz volt </w:t>
      </w:r>
      <w:r>
        <w:rPr>
          <w:rFonts w:eastAsia="Times New Roman CE" w:cs="Times New Roman CE" w:ascii="Times New Roman CE" w:hAnsi="Times New Roman CE"/>
          <w:i/>
          <w:iCs/>
          <w:color w:val="000000"/>
        </w:rPr>
        <w:t>megmentésemr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t a nagy szót használom, boldogitson engem azzal a kézzel, mely egyszer áldást hozott re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aj!... mit mondjak mo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tasitson vissza, ha méltatlan valék azon sorokra, melyeket ön i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 mondja ki azon boldogtalan szót többször, inkább megval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titk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Soha! még ha férjem lesz is!... </w:t>
      </w:r>
      <w:r>
        <w:rPr>
          <w:rFonts w:eastAsia="Times New Roman CE" w:cs="Times New Roman CE" w:ascii="Times New Roman CE" w:hAnsi="Times New Roman CE"/>
          <w:color w:val="000000"/>
        </w:rPr>
        <w:t>No, most már kimon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elkapta a levéliró kezet, hogy megcsóko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Tint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n tintásan szeretem!... Mondja Imre is tréfálva,</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s a kis kéz nem szabadulha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mátkapár mindent látott. Kapus messziről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Kiki pár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Jaj!... aggódik Lóri,... most még hátra van a legfelsőbb jóváhagyás. - Fiskális ur, fordul Imréhez,... maga perelje ki; mert én elégek szégyenlet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ndjárt jövök! - szólt Imre, és sebesen fölment az emelet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apák együtt bölcselkedtek, Faragó barátjának kezét fogva ekkép szó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gorvaságom velem született, beleástam magamat a multba, csoda-e, hogy az uj világot későn ösmertem föl? Ne itélj meg, barátom, az uj életnek jelleme a mozgékonyság, ehhez meleg vér kell, melegebb az enyémnél, mely nem volt oly heves, hogy kiáradhatna. Fiamnak szivben szerető apja voltam, ezen tőkét egészen magamban hordám, mint fösvény a kincset, kamatot elfeledtem adni a fiunak. A te nemes barátságoddal jó kedvében ajándékozott meg az Uristen, általad egészitette ki mulasz</w:t>
        <w:softHyphen/>
        <w:t>tásai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bban különbözünk egymástól, barátom, hogy én a készet, valót, a kétségtelent habozás nélkül elfogadom, eszem pirulna a bebizonyitott jót mellőzni vagy megvetni. Te előre mégysz, magad kutatsz, magad simitod el az akadályokat, te hóditasz mások számára is; ezért vagy a jelen- és jövőnek embere. Fiamat te mentetted ki ridegségem köréből, te adtál neki bizalmat hozzám, bátor</w:t>
        <w:softHyphen/>
        <w:t>ságot jövendőjéhez, s még azt a jót is, mit magam fejte</w:t>
        <w:softHyphen/>
        <w:t>gettem három nappal ezelőtt, te alkalmaztad gyermeke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ujabb élethez bizalmat nyertem, ezentul nem félek buzgón haladni, s hálából megigérem, hogy a polgári pályán segitséged leszek, ezt fiamér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Reménylesz fiad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reméled azt is, hogy az ujabb nemzedék életrevaló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kételked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 egészen boldog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egészen barátom, érzem, hogy az a fiu nem egészen enyém, - boldogságomat mástól kölcsönöztem. Félig a tied az a fiu, - 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o, mi következik az </w:t>
      </w:r>
      <w:r>
        <w:rPr>
          <w:rFonts w:eastAsia="Times New Roman CE" w:cs="Times New Roman CE" w:ascii="Times New Roman CE" w:hAnsi="Times New Roman CE"/>
          <w:i/>
          <w:iCs/>
          <w:color w:val="000000"/>
        </w:rPr>
        <w:t xml:space="preserve">és </w:t>
      </w:r>
      <w:r>
        <w:rPr>
          <w:rFonts w:eastAsia="Times New Roman CE" w:cs="Times New Roman CE" w:ascii="Times New Roman CE" w:hAnsi="Times New Roman CE"/>
          <w:color w:val="000000"/>
        </w:rPr>
        <w:t>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lépett be, egyszerre fogá meg a két beszél</w:t>
        <w:softHyphen/>
        <w:t>getőnek kezé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Édes apám, - szól előbb apjához, segéljen legfontosabb lépésemben, én Lórit szeretem, aztán Csil</w:t>
        <w:softHyphen/>
        <w:t>laghoz fordul, ne tagadja meg tőlem a kezet, mely nem tudom miképen, sorsomba vegy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ondtam ugy-e? hogy ez a gyerek már csak félig az eny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Nohát legyen a </w:t>
      </w:r>
      <w:r>
        <w:rPr>
          <w:rFonts w:eastAsia="Times New Roman CE" w:cs="Times New Roman CE" w:ascii="Times New Roman CE" w:hAnsi="Times New Roman CE"/>
          <w:i/>
          <w:iCs/>
          <w:color w:val="000000"/>
        </w:rPr>
        <w:t xml:space="preserve">mienk. </w:t>
      </w:r>
      <w:r>
        <w:rPr>
          <w:rFonts w:eastAsia="Times New Roman CE" w:cs="Times New Roman CE" w:ascii="Times New Roman CE" w:hAnsi="Times New Roman CE"/>
          <w:color w:val="000000"/>
        </w:rPr>
        <w:t>- Mondja Csillag, igy igazságos lesz az osztály, hol van az a kis borz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tt vagyok. - Mondja Lóri anyjába kapaszkodva lépvén be a szob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arátom, - szól a lánynak apja: cserébe fogadd ezt a le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 ne fogadnám? Szegény feleségem ugy is mindig kesergett, hogy lánya nem volt, most azt is adott az Is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Ugy-e anyjuk, mégis kapunk férjet leányainknak? - Mondja Csillag a városi fecsegésekre czélozva.</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Ráa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 az ág árnyékával le nem hajlanék törzsére, a nap heve korán kiszáritaná a törzs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Imre napokig csak kellemes csalódásnak, elillanó</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 xml:space="preserve">álomnak hitte a valót, melyet, az emberek szólásmódja szerint, </w:t>
      </w:r>
      <w:r>
        <w:rPr>
          <w:rFonts w:eastAsia="Times New Roman CE" w:cs="Times New Roman CE" w:ascii="Times New Roman CE" w:hAnsi="Times New Roman CE"/>
          <w:i/>
          <w:iCs/>
          <w:color w:val="000000"/>
        </w:rPr>
        <w:t xml:space="preserve">remélhet </w:t>
      </w:r>
      <w:r>
        <w:rPr>
          <w:rFonts w:eastAsia="Times New Roman CE" w:cs="Times New Roman CE" w:ascii="Times New Roman CE" w:hAnsi="Times New Roman CE"/>
          <w:color w:val="000000"/>
        </w:rPr>
        <w:t xml:space="preserve">a rajongó; de ki nem számithat a </w:t>
      </w:r>
      <w:r>
        <w:rPr>
          <w:rFonts w:eastAsia="Times New Roman CE" w:cs="Times New Roman CE" w:ascii="Times New Roman CE" w:hAnsi="Times New Roman CE"/>
          <w:i/>
          <w:iCs/>
          <w:color w:val="000000"/>
        </w:rPr>
        <w:t>józ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első nyugalmas órában kocsira ült, elment a csöndes faluba, fölkereste a szülői házat, hogy mint a méh a mézanyagot a kasba vigye vissza. Az öreg Kapus háza előtt még mélyebben sülyedt a biróság jelvénye, a kaloda, - meglátszék, hogy a falu népe az igazságot ezen küszöbön keresi, s már mintegy a földbe nőtt a jelvény, mely inkább ülőhely volt, mint fenyegető szersz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Biróuram a tornáczban hüselt egy hosszu padon, mellette a </w:t>
      </w:r>
      <w:r>
        <w:rPr>
          <w:rFonts w:eastAsia="Times New Roman CE" w:cs="Times New Roman CE" w:ascii="Times New Roman CE" w:hAnsi="Times New Roman CE"/>
          <w:i/>
          <w:iCs/>
          <w:color w:val="000000"/>
        </w:rPr>
        <w:t>falu elej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isztes előljárók üldögéltek, beszélvén jóról, rosszról, vagy a mit olyannak gondoltak, s várták, hogy biróuram visszaterelje az olyant, ki a gyalogutról let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Emlékeztetem az olvasót azon emberre, ki az első kötetnek derekán még nagy bizalmatlansággal beszélt az </w:t>
      </w:r>
      <w:r>
        <w:rPr>
          <w:rFonts w:eastAsia="Times New Roman CE" w:cs="Times New Roman CE" w:ascii="Times New Roman CE" w:hAnsi="Times New Roman CE"/>
          <w:i/>
          <w:iCs/>
          <w:color w:val="000000"/>
        </w:rPr>
        <w:t>„urak”</w:t>
      </w:r>
      <w:r>
        <w:rPr>
          <w:rFonts w:eastAsia="Times New Roman CE" w:cs="Times New Roman CE" w:ascii="Times New Roman CE" w:hAnsi="Times New Roman CE"/>
          <w:color w:val="000000"/>
        </w:rPr>
        <w:t>-ról, - ugyanazon ember legközelebb ül a biró mellett, s hihetőleg most is olyan tamáskodó, mint volt annyi esztendővel előbb, mert mindenben küzd a biróval.</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a jó harmat esett. - Mondja az öreg Kapu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nnét ese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sett valahonnan felül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kkor eső volna a ne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a harmat nem ugy esik?</w:t>
      </w:r>
    </w:p>
    <w:p>
      <w:pPr>
        <w:pStyle w:val="BodyText23"/>
        <w:widowControl/>
        <w:rPr>
          <w:rFonts w:ascii="Times New Roman CE" w:hAnsi="Times New Roman CE" w:eastAsia="Times New Roman CE" w:cs="Times New Roman CE"/>
        </w:rPr>
      </w:pPr>
      <w:r>
        <w:rPr>
          <w:rFonts w:eastAsia="Times New Roman CE" w:cs="Times New Roman CE" w:ascii="Times New Roman CE" w:hAnsi="Times New Roman CE"/>
        </w:rPr>
        <w:t>- Hát mikor megderesedik a kend bajusza télen, hogy utóbb jégcsappá válik, a jég is fölülről e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g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em láttam, hogy fölülről ese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miből szárma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vagyok én Isten, hogy mindent tudj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ért ember kelmed, hogy gondolkozzék; ha az ökör gondolkodni tudna, kitalálná szarvának hasznát, aztán nem hogy nem huzná az ekét, hanem felöklelné a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róuram hát tudja, mitől fagy meg télen a bajus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la Istennek, tudom, könyvekből olvastam, hogy a meleg lehelet megfagy a külső hidegben, és jég</w:t>
        <w:softHyphen/>
        <w:t>csappá válik. Igy lehelnek a növények is, midőn a forró nap után az enyhe éjszakában a levegő meghül, a növénynek lehelete csöppé válik, mint a fazékból fölverődő pára is csöppé válik a fazékfödő al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lmélyedt a másik a magyarázatra, és lassankint megfogta az értelmezést, hanem benne lakott az ellenmondási viszketeg, és olyan kérdést akart fölvetni, hogy a biró mégis megakadjon. Hosszu hallgatás után kér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mondja meg hát, biróuram, honnét lesz a felh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szél összehajtja a levegőben levő vizpárákat, s mikor már nagyon sokat összehajtott, a sok cseppet nehézsége miatt nem birja a levegő, aztán leej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én azt elhigyjem, hogy a semmiben van val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gondol kelmed semmi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levegő a sem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 levegő nem semmi, hanem valami, s ha kelmed fölfuj egy hólyagot, ugy megtelik levegővel, hogy a mi előbb a marokban megfért, olyan nagy lesz, hogy fazéknak is nagy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mért nem látom meg a levegőt testi szemei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rt ritka, az öreg ember szeme még az öreg Á-t is csak pápaszemmel l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egint elhallgatott, és rágta apróra, hogy meg</w:t>
        <w:softHyphen/>
        <w:t>ragadjon fejében; hanem mégis szeretett volna olyant kérdezni, hogy az öreg megüljön a felelett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osszan gondolkozva eszébe jutott, hogy az urakról már régen nem beszélt, az ifju Kapusról szintén régen nem hallott valamit, ez a tárgy leghálásabb az öregnek megforgatás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ny esztendős is lehet már ifju Kapus uram, a fiskál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Éppen huszonö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egöregszünk, biró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Megöregedtün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t mondja kelmed, ugy igazab</w:t>
        <w:softHyphen/>
        <w:t>bat m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em tagadom; mert nekem már unokáim is vannak, biróuram még nem ért el en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Hallotta az öreg a szót; de nem felelt. Szivében nagy döfést érzett; mert régóta fél, hogy fia bármily szerencsésen menjen előre, majd a házasságnál megakad; mert ösmerte a világot, hogy a lányos háznál nagyon kikérdik az embert, s a szürös atyafiságtól az uri nép könnyen megijed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Most kezd aggódni az apa. Fiát kiemelte a tömegből, a tudomány által azok sorában van, kiket a tömeg vagy tisztel, vagy csudál; hanem mi lesz az emberből, ki a tanulás mellett százszorta érzékenyebb most, mint lett volna alant? mert ha majd párját keresi, kikerülnek 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Ő, az apa, mélyen elmerül s egyszerüségében is kitalálja, hogy fiát fölemelvén, nem tette boldoggá, s hátha a fiu okozni fogja az apát, hogy nem hagyta </w:t>
      </w:r>
      <w:r>
        <w:rPr>
          <w:rFonts w:eastAsia="Times New Roman CE" w:cs="Times New Roman CE" w:ascii="Times New Roman CE" w:hAnsi="Times New Roman CE"/>
          <w:i/>
          <w:iCs/>
          <w:color w:val="000000"/>
        </w:rPr>
        <w:t>len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 boldog egyszerüsé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Biróuram! - szólitja megint az ellenkező - nagy öröm ám az, mikor az ember életében látja, kik következnek utá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a az Isten méltónak tart ezen kegyelemre, nekem is meg fogja 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ej, biró uram, finnyás nép az az urifaj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Mit akar mondani kelm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t akarom mondani: meglássa biró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Ekkor hajtatott be két gyönyörű lóval Imre, s azon</w:t>
        <w:softHyphen/>
        <w:t>nal apjának, azután pedig a később kiszaladó anyjának nyakába dőlt. A jó öregek szinte hátravonták kezeiket, hogy az urféle ember megbarnult kezeiket megcsókolja; de a jó gyermek gyöngéden erőltette őket, hogy a kegyelet adóját elfogad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 kötekedő ember elbámult a tisztes alázatosságon, önkénytelen levette süvegét, s midőn az ifju később ész</w:t>
        <w:softHyphen/>
        <w:t>revette a jelenlevőt, s kezet nyujtott az ösmerősnek, még kinálásra is alig merte kalapját fölt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Vannak-e unokák? - Kérdi Imre a meglepett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Egész fészekkel, tekintete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Semmi tekintetes, - maradjunk a régiek, bátyám, - mondja Imre helyreigazitva, én kelmednek mindig öcscse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ogyan mondjam én azt, megkérem szeretett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Csak nem vedlettem ki az emberi alakból, hogy megijeszteném bátyá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De ha már ez a világ sora, ho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Igen is, kap a szóba Imre,... az a világ sora, hogy egymástól féljünk, aztán okunk legyen egymásra haragudni! Igy volt eddig, ezután máskép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Megöregszik, a ki ezt megéri! - Mondja kétkedve a másik. Majd még </w:t>
      </w:r>
      <w:r>
        <w:rPr>
          <w:rFonts w:eastAsia="Times New Roman CE" w:cs="Times New Roman CE" w:ascii="Times New Roman CE" w:hAnsi="Times New Roman CE"/>
          <w:i/>
          <w:iCs/>
          <w:color w:val="000000"/>
        </w:rPr>
        <w:t>fiskáriu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uramöcsém (ezt már ugy toldá hozzá) kiismeri a vil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Nagyon ösmerem, bátyám, én is féltem a világtól; de a jobbak bizodalmat öntöttek belém. Ki hitte volna, hogy én még a megye főjegyzőjének veje les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Mi az? </w:t>
      </w:r>
      <w:r>
        <w:rPr>
          <w:rFonts w:eastAsia="Times New Roman CE" w:cs="Times New Roman CE" w:ascii="Times New Roman CE" w:hAnsi="Times New Roman CE"/>
          <w:color w:val="000000"/>
        </w:rPr>
        <w:t>- Kérdé az öreg Kapus majdnem resz</w:t>
        <w:softHyphen/>
        <w:t>ke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kedves jó szülőim, hogy Csillag főjegyző urnak veje leszek, s azért jöttem, hogy kedves szülőim áldását kérj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Az egek Ura adta az igazi áldást, fiam, a mienk csak toldalék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Az öregek könyezve karolták át gyermeküket, hosszan maradtak összeölelkezve, végre az öreg Kapus bámuló szürös társához fordul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Lökjön meg kelmed, hadd tudjam, ébren vagyunk-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xml:space="preserve">- Ébren vagyunk, biró uram, én mondom, </w:t>
      </w:r>
      <w:r>
        <w:rPr>
          <w:rFonts w:eastAsia="Times New Roman CE" w:cs="Times New Roman CE" w:ascii="Times New Roman CE" w:hAnsi="Times New Roman CE"/>
          <w:i/>
          <w:iCs/>
          <w:color w:val="000000"/>
        </w:rPr>
        <w:t>az én szemeim éppen most nyiltak föl</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most már merem mondani, hogy </w:t>
      </w:r>
      <w:r>
        <w:rPr>
          <w:rFonts w:eastAsia="Times New Roman CE" w:cs="Times New Roman CE" w:ascii="Times New Roman CE" w:hAnsi="Times New Roman CE"/>
          <w:i/>
          <w:iCs/>
          <w:color w:val="000000"/>
        </w:rPr>
        <w:t>hiszem a jobb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color w:val="000000"/>
        </w:rPr>
        <w:t>- Hát azt hiszi-e kelmed, hogy az urrá lett jobbágyfiu apját megszégyenli?</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ondtam már, hogy szemeim kinyiltak.</w:t>
      </w:r>
    </w:p>
    <w:p>
      <w:pPr>
        <w:pStyle w:val="Normal"/>
        <w:widowControl/>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Az olvasó már mindent tud, az iró leteszi tollát, melylyel a multnak nevezetes korszakából egy élénk csoportot kapott ki, melyet sokszor vádoltak, de a melyre mindenki édesen emlékezik vissza, hisz lehetett-e boldo</w:t>
        <w:softHyphen/>
        <w:t xml:space="preserve">gabb szakasz életünkben, - mint a </w:t>
      </w:r>
      <w:r>
        <w:rPr>
          <w:rFonts w:eastAsia="Times New Roman CE" w:cs="Times New Roman CE" w:ascii="Times New Roman CE" w:hAnsi="Times New Roman CE"/>
          <w:i/>
          <w:iCs/>
          <w:color w:val="000000"/>
        </w:rPr>
        <w:t>jurátusélet!</w:t>
      </w:r>
    </w:p>
    <w:p>
      <w:pPr>
        <w:pStyle w:val="Normal"/>
        <w:widowControl/>
        <w:rPr>
          <w:rFonts w:ascii="Times New Roman CE" w:hAnsi="Times New Roman CE" w:eastAsia="Times New Roman CE" w:cs="Times New Roman CE"/>
          <w:i/>
          <w:i/>
          <w:iCs/>
          <w:color w:val="000000"/>
        </w:rPr>
      </w:pPr>
      <w:r>
        <w:rPr>
          <w:rFonts w:eastAsia="Times New Roman CE" w:cs="Times New Roman CE" w:ascii="Times New Roman CE" w:hAnsi="Times New Roman CE"/>
          <w:i/>
          <w:iCs/>
          <w:color w:val="000000"/>
        </w:rPr>
      </w:r>
    </w:p>
    <w:p>
      <w:pPr>
        <w:pStyle w:val="Normal"/>
        <w:widowControl/>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oOo.</w:t>
      </w:r>
    </w:p>
    <w:p>
      <w:pPr>
        <w:pStyle w:val="Normal"/>
        <w:widowControl/>
        <w:spacing w:before="0" w:after="12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trong">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pPr>
    <w:rPr>
      <w:color w:val="000000"/>
    </w:rPr>
  </w:style>
  <w:style w:type="paragraph" w:styleId="BodyText3">
    <w:name w:val="Body Text 3"/>
    <w:basedOn w:val="Normal"/>
    <w:qFormat/>
    <w:pPr>
      <w:shd w:fill="FFFFFF" w:val="clear"/>
    </w:pPr>
    <w:rPr>
      <w:b/>
      <w:bCs/>
      <w:color w:val="000000"/>
      <w:sz w:val="22"/>
      <w:szCs w:val="22"/>
    </w:rPr>
  </w:style>
  <w:style w:type="paragraph" w:styleId="BodyText21">
    <w:name w:val="Body Text 21"/>
    <w:basedOn w:val="Normal"/>
    <w:qFormat/>
    <w:pPr>
      <w:shd w:fill="FFFFFF" w:val="clea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1" w:leader="dot"/>
      </w:tabs>
      <w:spacing w:before="0" w:after="0"/>
      <w:jc w:val="center"/>
    </w:pPr>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
    <w:name w:val="Header"/>
    <w:basedOn w:val="Normal"/>
    <w:pPr>
      <w:tabs>
        <w:tab w:val="clear" w:pos="708"/>
        <w:tab w:val="center" w:pos="4536" w:leader="none"/>
        <w:tab w:val="right" w:pos="9072" w:leader="none"/>
      </w:tabs>
    </w:pPr>
    <w:rPr/>
  </w:style>
  <w:style w:type="paragraph" w:styleId="BodyText23">
    <w:name w:val="Body Text 23"/>
    <w:basedOn w:val="Normal"/>
    <w:qFormat/>
    <w:pPr/>
    <w:rPr>
      <w:color w:val="000000"/>
    </w:rPr>
  </w:style>
  <w:style w:type="paragraph" w:styleId="Levl">
    <w:name w:val="Levél"/>
    <w:basedOn w:val="Normal"/>
    <w:qFormat/>
    <w:pPr>
      <w:ind w:left="284" w:right="282" w:hanging="0"/>
    </w:pPr>
    <w:rPr/>
  </w:style>
  <w:style w:type="paragraph" w:styleId="BodyText31">
    <w:name w:val="Body Text 31"/>
    <w:basedOn w:val="Normal"/>
    <w:qFormat/>
    <w:pPr>
      <w:jc w:val="left"/>
    </w:pPr>
    <w:rPr>
      <w:b/>
      <w:bCs/>
      <w:color w:val="000000"/>
      <w:sz w:val="22"/>
      <w:szCs w:val="22"/>
    </w:rPr>
  </w:style>
  <w:style w:type="paragraph" w:styleId="BodyText22">
    <w:name w:val="Body Text 22"/>
    <w:basedOn w:val="Normal"/>
    <w:qFormat/>
    <w:pPr>
      <w:ind w:left="284" w:hanging="0"/>
      <w:jc w:val="left"/>
    </w:pPr>
    <w:rPr/>
  </w:style>
  <w:style w:type="paragraph" w:styleId="BodyTextIndent2">
    <w:name w:val="Body Text Indent 2"/>
    <w:basedOn w:val="Normal"/>
    <w:qFormat/>
    <w:pPr>
      <w:spacing w:before="120" w:after="120"/>
      <w:ind w:left="284" w:hanging="0"/>
      <w:jc w:val="left"/>
    </w:pPr>
    <w:rPr>
      <w:color w:val="000000"/>
    </w:rPr>
  </w:style>
  <w:style w:type="paragraph" w:styleId="BlockText">
    <w:name w:val="Block Text"/>
    <w:basedOn w:val="Normal"/>
    <w:qFormat/>
    <w:pPr>
      <w:spacing w:before="120" w:after="240"/>
      <w:ind w:left="284" w:right="284" w:hanging="0"/>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2:56:00Z</dcterms:created>
  <dc:creator>VAS GEREBEN</dc:creator>
  <dc:description/>
  <dc:language>en-US</dc:language>
  <cp:lastModifiedBy>.</cp:lastModifiedBy>
  <dcterms:modified xsi:type="dcterms:W3CDTF">2004-06-27T20:28:00Z</dcterms:modified>
  <cp:revision>11</cp:revision>
  <dc:subject/>
  <dc:title>JUR�TUS�LET</dc:title>
</cp:coreProperties>
</file>