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Vas Gereben</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44"/>
          <w:szCs w:val="44"/>
        </w:rPr>
        <w:t>ADOMÁK</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1.</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rPr>
        <w:t>Budapest,</w:t>
        <w:br/>
        <w:t>Méhner Vilmos kiadása.</w:t>
        <w:br/>
        <w:t>1888</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t ugrik-e ez a ló, bátyám? - kérdi megint a baka a huszárt.</w:t>
      </w:r>
    </w:p>
    <w:p>
      <w:pPr>
        <w:pStyle w:val="Normal"/>
        <w:rPr/>
      </w:pPr>
      <w:r>
        <w:rPr>
          <w:rFonts w:eastAsia="Times New Roman CE" w:cs="Times New Roman CE" w:ascii="Times New Roman CE" w:hAnsi="Times New Roman CE"/>
        </w:rPr>
        <w:t xml:space="preserve">- No még pedig mekkorát - szörnyűködék a huszár - mikor Mailandból kimasiroztunk, tudod öcsém, abból a szép tündérországból, a mint a végső utczán mennénk, látom, hogy az első kondignáczióból egy rut vénasszony néz ki, hanem a kezében egy gyönyörü virágbokréta van. Megsarkantyuzom a fakót, ezt, a melyet most látsz, fölugratok az első kondignáczióig, kikapom a vénasszony kezéből a bokrétát, elnyargalok, s ime látom, hogy a szomszédház második kondignácziójából egy gyönyörü szép angyal néz ki, ... megugratom a fakót, a melyet most látsz, föl a második kondignáczióig, megcsókolom mind a két orczáját, neki adom a bokrétát; </w:t>
      </w:r>
      <w:r>
        <w:rPr>
          <w:rFonts w:eastAsia="Times New Roman CE" w:cs="Times New Roman CE" w:ascii="Times New Roman CE" w:hAnsi="Times New Roman CE"/>
          <w:i/>
          <w:iCs/>
        </w:rPr>
        <w:t>szerbusz kincsem!</w:t>
      </w:r>
      <w:r>
        <w:rPr>
          <w:rFonts w:eastAsia="Times New Roman CE" w:cs="Times New Roman CE" w:ascii="Times New Roman CE" w:hAnsi="Times New Roman CE"/>
        </w:rPr>
        <w:t xml:space="preserve"> mondám neki, s ez a fakó, a melyet most látsz, nyargalást ment odább.</w:t>
      </w:r>
    </w:p>
    <w:p>
      <w:pPr>
        <w:pStyle w:val="Normal"/>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gták-e az ellenséget, bácsi? kérdi egy paraszt legény a huszárt.</w:t>
      </w:r>
    </w:p>
    <w:p>
      <w:pPr>
        <w:pStyle w:val="Normal"/>
        <w:rPr/>
      </w:pPr>
      <w:r>
        <w:rPr>
          <w:rFonts w:eastAsia="Times New Roman CE" w:cs="Times New Roman CE" w:ascii="Times New Roman CE" w:hAnsi="Times New Roman CE"/>
        </w:rPr>
        <w:t xml:space="preserve">- De vágtuk ám, - szólt jóízűen a huszár - ugy vágtuk, hogy az ütközet után két álló óráig meg nem tudták a felcserek állitani a kezemet, még akkor is </w:t>
      </w:r>
      <w:r>
        <w:rPr>
          <w:rFonts w:eastAsia="Times New Roman CE" w:cs="Times New Roman CE" w:ascii="Times New Roman CE" w:hAnsi="Times New Roman CE"/>
          <w:i/>
          <w:iCs/>
        </w:rPr>
        <w:t>mindig vágot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jtás! - szól az egyik huszár a másikhoz - alig vágok ennek e francziának a fejéhez, mindjárt szétmállik.</w:t>
      </w:r>
    </w:p>
    <w:p>
      <w:pPr>
        <w:pStyle w:val="Normal"/>
        <w:rPr/>
      </w:pPr>
      <w:r>
        <w:rPr>
          <w:rFonts w:eastAsia="Times New Roman CE" w:cs="Times New Roman CE" w:ascii="Times New Roman CE" w:hAnsi="Times New Roman CE"/>
        </w:rPr>
        <w:t xml:space="preserve">- Bizony </w:t>
      </w:r>
      <w:r>
        <w:rPr>
          <w:rFonts w:eastAsia="Times New Roman CE" w:cs="Times New Roman CE" w:ascii="Times New Roman CE" w:hAnsi="Times New Roman CE"/>
          <w:i/>
          <w:iCs/>
        </w:rPr>
        <w:t>komisz</w:t>
      </w:r>
      <w:r>
        <w:rPr>
          <w:rFonts w:eastAsia="Times New Roman CE" w:cs="Times New Roman CE" w:ascii="Times New Roman CE" w:hAnsi="Times New Roman CE"/>
        </w:rPr>
        <w:t xml:space="preserve"> az ilyenadtának a feje, mintha csak a magazinból </w:t>
      </w:r>
      <w:r>
        <w:rPr>
          <w:rFonts w:eastAsia="Times New Roman CE" w:cs="Times New Roman CE" w:ascii="Times New Roman CE" w:hAnsi="Times New Roman CE"/>
          <w:i/>
          <w:iCs/>
        </w:rPr>
        <w:t>faszolta</w:t>
      </w:r>
      <w:r>
        <w:rPr>
          <w:rFonts w:eastAsia="Times New Roman CE" w:cs="Times New Roman CE" w:ascii="Times New Roman CE" w:hAnsi="Times New Roman CE"/>
        </w:rPr>
        <w:t xml:space="preserve"> volna 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lt valaha egy kancsal szemű élelmezési tiszt, midőn őkelme a huszároknak zabot adna ki, mérés közben ide s tovanézegetett, nehogy a huszárok itt-ott zsákra szedjék a zabot. Azon közben két huszár régen leste az alkalmat, hogy mégis lophasson, midőn utóbb az egyik elunván a dolgot, a másikat biztatni kezd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jál már, a ki irgalm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nék ám - szól a másik - de hogy verné meg az isten azt a bandzsaszemű tisztet, mikor nem tudom igazán, hogy mikor néz rá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vártélyozkodtak a huszárok, az utczán egy tiszt várakozék legényére, ki bement a házba, hogy alkalmas helyet találjon; utóbb kijő nagy hara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 van már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vadállat? kérdi a tiszt.</w:t>
      </w:r>
    </w:p>
    <w:p>
      <w:pPr>
        <w:pStyle w:val="Normal"/>
        <w:rPr/>
      </w:pPr>
      <w:r>
        <w:rPr>
          <w:rFonts w:eastAsia="Times New Roman CE" w:cs="Times New Roman CE" w:ascii="Times New Roman CE" w:hAnsi="Times New Roman CE"/>
        </w:rPr>
        <w:t xml:space="preserve">- Nem tudom én vitéz kapitány uram a nevét, csak azt, hogy ez az, aki a </w:t>
      </w:r>
      <w:r>
        <w:rPr>
          <w:rFonts w:eastAsia="Times New Roman CE" w:cs="Times New Roman CE" w:ascii="Times New Roman CE" w:hAnsi="Times New Roman CE"/>
          <w:i/>
          <w:iCs/>
        </w:rPr>
        <w:t>prófuntokat komendirozza</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 a verbung, rí a hegedü a czigány markában, körülnéz a verbungos, meglát egy pár diákot a bámulók között, ... oldalt taszigálja a parasztokat:</w:t>
      </w:r>
    </w:p>
    <w:p>
      <w:pPr>
        <w:pStyle w:val="Normal"/>
        <w:rPr/>
      </w:pPr>
      <w:r>
        <w:rPr>
          <w:rFonts w:eastAsia="Times New Roman CE" w:cs="Times New Roman CE" w:ascii="Times New Roman CE" w:hAnsi="Times New Roman CE"/>
        </w:rPr>
        <w:t xml:space="preserve">- Czoki paraszt, - mondja nagy hetykén - félre az utamból, most már </w:t>
      </w:r>
      <w:r>
        <w:rPr>
          <w:rFonts w:eastAsia="Times New Roman CE" w:cs="Times New Roman CE" w:ascii="Times New Roman CE" w:hAnsi="Times New Roman CE"/>
          <w:i/>
          <w:iCs/>
        </w:rPr>
        <w:t>tiszt urakat</w:t>
      </w:r>
      <w:r>
        <w:rPr>
          <w:rFonts w:eastAsia="Times New Roman CE" w:cs="Times New Roman CE" w:ascii="Times New Roman CE" w:hAnsi="Times New Roman CE"/>
        </w:rPr>
        <w:t xml:space="preserve"> verbuválunk - mondja a diákok felé - ifiuram, álljon be hadnagy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r annyira van - mondja a baka a huszárnak, hogy ugy föltartja kend magát bátyám, hadd tudom én is, hogy mi különbség van a huszár és a baka között?</w:t>
      </w:r>
    </w:p>
    <w:p>
      <w:pPr>
        <w:pStyle w:val="Normal"/>
        <w:rPr/>
      </w:pPr>
      <w:r>
        <w:rPr>
          <w:rFonts w:eastAsia="Times New Roman CE" w:cs="Times New Roman CE" w:ascii="Times New Roman CE" w:hAnsi="Times New Roman CE"/>
        </w:rPr>
        <w:t xml:space="preserve">- Hallgass ide baka - mondja rá a huszár - ha akarod tudni, hát tudd meg, hogy az első a huszár; itt aztán megállsz egy jó darabig, ... értetted? azután jön </w:t>
      </w:r>
      <w:r>
        <w:rPr>
          <w:rFonts w:eastAsia="Times New Roman CE" w:cs="Times New Roman CE" w:ascii="Times New Roman CE" w:hAnsi="Times New Roman CE"/>
          <w:i/>
          <w:iCs/>
        </w:rPr>
        <w:t>egyszer</w:t>
      </w:r>
      <w:r>
        <w:rPr>
          <w:rFonts w:eastAsia="Times New Roman CE" w:cs="Times New Roman CE" w:ascii="Times New Roman CE" w:hAnsi="Times New Roman CE"/>
        </w:rPr>
        <w:t xml:space="preserve"> semmi, azután </w:t>
      </w:r>
      <w:r>
        <w:rPr>
          <w:rFonts w:eastAsia="Times New Roman CE" w:cs="Times New Roman CE" w:ascii="Times New Roman CE" w:hAnsi="Times New Roman CE"/>
          <w:i/>
          <w:iCs/>
        </w:rPr>
        <w:t>másodszor</w:t>
      </w:r>
      <w:r>
        <w:rPr>
          <w:rFonts w:eastAsia="Times New Roman CE" w:cs="Times New Roman CE" w:ascii="Times New Roman CE" w:hAnsi="Times New Roman CE"/>
        </w:rPr>
        <w:t xml:space="preserve"> is semmi, meg </w:t>
      </w:r>
      <w:r>
        <w:rPr>
          <w:rFonts w:eastAsia="Times New Roman CE" w:cs="Times New Roman CE" w:ascii="Times New Roman CE" w:hAnsi="Times New Roman CE"/>
          <w:i/>
          <w:iCs/>
        </w:rPr>
        <w:t>harmadszor</w:t>
      </w:r>
      <w:r>
        <w:rPr>
          <w:rFonts w:eastAsia="Times New Roman CE" w:cs="Times New Roman CE" w:ascii="Times New Roman CE" w:hAnsi="Times New Roman CE"/>
        </w:rPr>
        <w:t xml:space="preserve"> is semmi: azután messze, de igen messze egy szörnyüséges nagy semmi, azután jön egy határ rongyos csizma, azután jön a ... bak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ol egy dragonyos-lovat kapott el a huszár, és próbaképen ráülvén, irgalmatlanul kezdé sarkantyúzni a jám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 atyafi azzal a lóval? kérdi egy bámuló.</w:t>
      </w:r>
    </w:p>
    <w:p>
      <w:pPr>
        <w:pStyle w:val="Normal"/>
        <w:rPr/>
      </w:pPr>
      <w:r>
        <w:rPr>
          <w:rFonts w:eastAsia="Times New Roman CE" w:cs="Times New Roman CE" w:ascii="Times New Roman CE" w:hAnsi="Times New Roman CE"/>
        </w:rPr>
        <w:t xml:space="preserve">- Járni tanitom a gyámoltalant - mondja a huszár, - hisz a helyett, hogy a két </w:t>
      </w:r>
      <w:r>
        <w:rPr>
          <w:rFonts w:eastAsia="Times New Roman CE" w:cs="Times New Roman CE" w:ascii="Times New Roman CE" w:hAnsi="Times New Roman CE"/>
          <w:i/>
          <w:iCs/>
        </w:rPr>
        <w:t>hátulsó</w:t>
      </w:r>
      <w:r>
        <w:rPr>
          <w:rFonts w:eastAsia="Times New Roman CE" w:cs="Times New Roman CE" w:ascii="Times New Roman CE" w:hAnsi="Times New Roman CE"/>
        </w:rPr>
        <w:t xml:space="preserve"> lábán járna, a két </w:t>
      </w:r>
      <w:r>
        <w:rPr>
          <w:rFonts w:eastAsia="Times New Roman CE" w:cs="Times New Roman CE" w:ascii="Times New Roman CE" w:hAnsi="Times New Roman CE"/>
          <w:i/>
          <w:iCs/>
        </w:rPr>
        <w:t>elsőn</w:t>
      </w:r>
      <w:r>
        <w:rPr>
          <w:rFonts w:eastAsia="Times New Roman CE" w:cs="Times New Roman CE" w:ascii="Times New Roman CE" w:hAnsi="Times New Roman CE"/>
        </w:rPr>
        <w:t xml:space="preserve"> j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d nem borotválkozott; - riadt a káplár a közhuszárra, ki az éjet elkorhelykedvén tán, nem ért rá megborotválkozni. Tüstént jöjjön kend rapportra a kapitány urhoz. - Ezzel megindult a káplár, utána a közvitéz végig gyalogolván egy alföldi városnak hosszan elnyujtózkodott utc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vitéz kapitány uram - mondja a káplár a kapitánynak - hogy ez az ember nem borotv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néz a kapitány, s nagy bámulására a káplárnak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plár, dörgölje ki a szemét jobban, - hisz ez az ember olyan tisztára meg van borotválva, mintha most jött volna ki a borbélyműhelyből.</w:t>
      </w:r>
    </w:p>
    <w:p>
      <w:pPr>
        <w:pStyle w:val="Normal"/>
        <w:rPr/>
      </w:pPr>
      <w:r>
        <w:rPr>
          <w:rFonts w:eastAsia="Times New Roman CE" w:cs="Times New Roman CE" w:ascii="Times New Roman CE" w:hAnsi="Times New Roman CE"/>
        </w:rPr>
        <w:t xml:space="preserve">Elállt a szeme szája a káplárnak, persze azt nem is gyanitotta, hogy mig a hosszu utczán végig jöttek, addig a huszár menetközben </w:t>
      </w:r>
      <w:r>
        <w:rPr>
          <w:rFonts w:eastAsia="Times New Roman CE" w:cs="Times New Roman CE" w:ascii="Times New Roman CE" w:hAnsi="Times New Roman CE"/>
          <w:i/>
          <w:iCs/>
        </w:rPr>
        <w:t>megborotválkozot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lettetek volna - mondja az obsitos huszár a bámuló parasztokhoz - ahol én j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ökországban is? kérdék a saro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is! volt a kurt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atárorsz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tt is voltam! - mondja az obsitos, de hogy többet ne kérdezhessenek tőle, dagadt képpel mondja: hát </w:t>
      </w:r>
      <w:r>
        <w:rPr>
          <w:rFonts w:eastAsia="Times New Roman CE" w:cs="Times New Roman CE" w:ascii="Times New Roman CE" w:hAnsi="Times New Roman CE"/>
          <w:i/>
          <w:iCs/>
        </w:rPr>
        <w:t>Itá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áliában-e? volt a megcsudálás - tehát olyan nevü falu is van? kérdezé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lu-e? no csak a kéne még mikor az még nem is város, hanem egy egész ország, az is pedig milyen? Olyan az az Itália, hogy az egész országban nem találnál egyetlen egy kályhát, még ha magnak keresnéd is; mert olyan meleg van ott télen nyáron, hogy az emberek csak éjjel járnak ki; - magam is csak ugy éltem ott, hogy naphosszat aludtam, s mig azt meg nem szoktam, magam eluntából egy kis vékony ágra szalonnát böktem föl, kitartottam az ablakon, s alig egy pár szempillantás alatt pörkölve huztam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yit mondott az obsitos előljáróbeszédképen, az alatt hozták a bort:</w:t>
      </w:r>
    </w:p>
    <w:p>
      <w:pPr>
        <w:pStyle w:val="Normal"/>
        <w:rPr/>
      </w:pPr>
      <w:r>
        <w:rPr>
          <w:rFonts w:eastAsia="Times New Roman CE" w:cs="Times New Roman CE" w:ascii="Times New Roman CE" w:hAnsi="Times New Roman CE"/>
        </w:rPr>
        <w:t xml:space="preserve">- Mózes gazda! - kiált egyik hallgató - hadd jöjjön az a bor, </w:t>
      </w:r>
      <w:r>
        <w:rPr>
          <w:rFonts w:eastAsia="Times New Roman CE" w:cs="Times New Roman CE" w:ascii="Times New Roman CE" w:hAnsi="Times New Roman CE"/>
          <w:i/>
          <w:iCs/>
        </w:rPr>
        <w:t>hadd folyjon annyi, mint a tenger</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nger? szólt vissza az obsitos - öcsém! nagy viz ám az a ten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e? monda meghökkenve amaz.</w:t>
      </w:r>
    </w:p>
    <w:p>
      <w:pPr>
        <w:pStyle w:val="Normal"/>
        <w:rPr/>
      </w:pPr>
      <w:r>
        <w:rPr>
          <w:rFonts w:eastAsia="Times New Roman CE" w:cs="Times New Roman CE" w:ascii="Times New Roman CE" w:hAnsi="Times New Roman CE"/>
        </w:rPr>
        <w:t xml:space="preserve">- De mekkora! - lőn ismét a válasz - se hossza, se vége, de ... feneke sincsen! toldá meg hozzája, s aki még a </w:t>
      </w:r>
      <w:r>
        <w:rPr>
          <w:rFonts w:eastAsia="Times New Roman CE" w:cs="Times New Roman CE" w:ascii="Times New Roman CE" w:hAnsi="Times New Roman CE"/>
          <w:i/>
          <w:iCs/>
        </w:rPr>
        <w:t>hosszán</w:t>
      </w:r>
      <w:r>
        <w:rPr>
          <w:rFonts w:eastAsia="Times New Roman CE" w:cs="Times New Roman CE" w:ascii="Times New Roman CE" w:hAnsi="Times New Roman CE"/>
        </w:rPr>
        <w:t xml:space="preserve"> vagy a </w:t>
      </w:r>
      <w:r>
        <w:rPr>
          <w:rFonts w:eastAsia="Times New Roman CE" w:cs="Times New Roman CE" w:ascii="Times New Roman CE" w:hAnsi="Times New Roman CE"/>
          <w:i/>
          <w:iCs/>
        </w:rPr>
        <w:t>szélességén</w:t>
      </w:r>
      <w:r>
        <w:rPr>
          <w:rFonts w:eastAsia="Times New Roman CE" w:cs="Times New Roman CE" w:ascii="Times New Roman CE" w:hAnsi="Times New Roman CE"/>
        </w:rPr>
        <w:t xml:space="preserve"> el nem szörnyűködött, annak ismét elég bajlódni valója akadt azzal, hogy a tengernek még </w:t>
      </w:r>
      <w:r>
        <w:rPr>
          <w:rFonts w:eastAsia="Times New Roman CE" w:cs="Times New Roman CE" w:ascii="Times New Roman CE" w:hAnsi="Times New Roman CE"/>
          <w:i/>
          <w:iCs/>
        </w:rPr>
        <w:t>feneke</w:t>
      </w:r>
      <w:r>
        <w:rPr>
          <w:rFonts w:eastAsia="Times New Roman CE" w:cs="Times New Roman CE" w:ascii="Times New Roman CE" w:hAnsi="Times New Roman CE"/>
        </w:rPr>
        <w:t xml:space="preserve">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csupa viz volna az a szörnyüséges tenger? kérdezé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l viz, ott egy csöppig; - volt a magyarázat, hanem a kellőközepén olyan egy város van, keresztül-átal tizenkét mérföldny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Talán valami sziklás helyen épült az a város? </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incsen ott egy talpalatnyi föld is, sem egy morzsányi kő, mégis ott áll a város a tengernek kellőközepéb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ajon, hogyan épitették mégis?</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Csak ugy - mondja nagy könnyen az obsitos - mikor befagyott a tenger, addig hordták a jégre a szalmát, meg a fagyra addig öntözgettek ujra vizet, hogy a jég ugy megvastagodott immár, hogy akármi nagy házat könnyen elbirhat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Teringettét! bámula valamennyi, mig aztán valamelyiknek az jutott eszéb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uszár bácsi! hol is van az a tenger?</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mondtam előbb, hogy Itáliában?</w:t>
      </w:r>
    </w:p>
    <w:p>
      <w:pPr>
        <w:pStyle w:val="BodyText21"/>
        <w:rPr>
          <w:rFonts w:ascii="Times New Roman CE" w:hAnsi="Times New Roman CE" w:eastAsia="Times New Roman CE" w:cs="Times New Roman CE"/>
        </w:rPr>
      </w:pPr>
      <w:r>
        <w:rPr>
          <w:rFonts w:eastAsia="Times New Roman CE" w:cs="Times New Roman CE" w:ascii="Times New Roman CE" w:hAnsi="Times New Roman CE"/>
          <w:color w:val="000000"/>
        </w:rPr>
        <w:t>- Ejnye, ejnye! - okoskodék amaz - hisz imént monda kelmed, hogy Itáliában oly szörnyü meleg van télen, nyáron, hogy a szalonnát is meg lehet pörkölni a nap melegénél; mikép lehet, hogy ott mégis befagyhat a ten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gondolod öcsém! - mond hetykén a huszár - hogy ez mind addig történt, mig én neked ezt elbeszéltem! nojsz tudsz is te a világ járásához: hisz akkor még a hetvenhetedik öregapád sem élt, mikor ez megtörtént; pedig mi miattunk fagyhatott eleget. Ne is higyed öcsém, hogy azelőtt ilyen volt a világ! száz esztendő mulva, mi miattunk ujra megint fagy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 igaz ám! - mondják a többiek, s az obsitos nagyot huzott hivőinek egész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e ott a torony? kérdé megint az egyik hall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aradt adós a felelettel a huszár, s aligha mondta kisebbre, mint a mekkora lehetett a Babilon tornya, s mig azon is bámultak a többiek, rákezdé a hazudságot a huszár, mondván:</w:t>
      </w:r>
    </w:p>
    <w:p>
      <w:pPr>
        <w:pStyle w:val="Normal"/>
        <w:rPr/>
      </w:pPr>
      <w:r>
        <w:rPr>
          <w:rFonts w:eastAsia="Times New Roman CE" w:cs="Times New Roman CE" w:ascii="Times New Roman CE" w:hAnsi="Times New Roman CE"/>
        </w:rPr>
        <w:t xml:space="preserve">- Akkora ott a templom, hogy a pap a mestert, mester a papot nem látja, hanem a pap háta mögött van két huszár lóháton, s mikor a pap azt mondja: </w:t>
      </w:r>
      <w:r>
        <w:rPr>
          <w:rFonts w:eastAsia="Times New Roman CE" w:cs="Times New Roman CE" w:ascii="Times New Roman CE" w:hAnsi="Times New Roman CE"/>
          <w:i/>
          <w:iCs/>
        </w:rPr>
        <w:t>Dominus vobiscum</w:t>
      </w:r>
      <w:r>
        <w:rPr>
          <w:rFonts w:eastAsia="Times New Roman CE" w:cs="Times New Roman CE" w:ascii="Times New Roman CE" w:hAnsi="Times New Roman CE"/>
        </w:rPr>
        <w:t xml:space="preserve"> - hátra nyargal az egyik, s fölint a mesternek, hogy no most mondja az </w:t>
      </w:r>
      <w:r>
        <w:rPr>
          <w:rFonts w:eastAsia="Times New Roman CE" w:cs="Times New Roman CE" w:ascii="Times New Roman CE" w:hAnsi="Times New Roman CE"/>
          <w:i/>
          <w:iCs/>
        </w:rPr>
        <w:t>etkumspiritutuot</w:t>
      </w:r>
      <w:r>
        <w:rPr>
          <w:rFonts w:eastAsia="Times New Roman CE" w:cs="Times New Roman CE" w:ascii="Times New Roman CE" w:hAnsi="Times New Roman CE"/>
        </w:rPr>
        <w:t>. A templom lámpása pedig akkora, hogy két ember ladikon evez az olajban, s ugy gyujtja meg a harmadik a lámpának b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él kisebb hazudságba nem is kap a huszár.</w:t>
      </w:r>
    </w:p>
    <w:p>
      <w:pPr>
        <w:pStyle w:val="Normal"/>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 bácsi, - mondja az egyik huszár a másiknak - most hallom, hogy azt a szegény Ferkó gyereket reggel az előőrsön egy golyó találta, ott is halt ám szegény; pedig tegnap este milyen sokat nevetgéltünk vele.</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Elbusulta magát István bácsi, utóbb nagyot káromkodott, s azzal végzé a fele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timung (Bestimmung) az egés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kodta a fejét a rekruta, mikor a golyók sivitottak a fül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apkodd a fejedet, öcsém! - szólt a öreg huszár a rekrutához, - mert ugy jársz, hogy a fejedet a golyóbishoz ütöd.</w:t>
      </w:r>
    </w:p>
    <w:p>
      <w:pPr>
        <w:pStyle w:val="Normal"/>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még az öreg Tima? az volt ám a legény; a mit róla emlékezetest tudunk, sorban elmon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lgált pedig Olaszországban tizennyolc esztendeig egyfolytában, meg is tanulta az olasz nyelvet ugy, hogy mikor az öreg Cs... val, akkori kapitányával kijött s Muraközbe értek, hol tudnivalóképen horvátok laknak, s a kirendelt forspontos a befogással sokáig szuszogna; azt mondja neki 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parancsol kend annak a kocsisnak?</w:t>
      </w:r>
    </w:p>
    <w:p>
      <w:pPr>
        <w:pStyle w:val="Normal"/>
        <w:rPr/>
      </w:pPr>
      <w:r>
        <w:rPr>
          <w:rFonts w:eastAsia="Times New Roman CE" w:cs="Times New Roman CE" w:ascii="Times New Roman CE" w:hAnsi="Times New Roman CE"/>
        </w:rPr>
        <w:t xml:space="preserve">- Hogyan parancsoljak, vitéz kapitány uram, mondja Tima, - az isten tagadná meg ezt az </w:t>
      </w:r>
      <w:r>
        <w:rPr>
          <w:rFonts w:eastAsia="Times New Roman CE" w:cs="Times New Roman CE" w:ascii="Times New Roman CE" w:hAnsi="Times New Roman CE"/>
          <w:i/>
          <w:iCs/>
        </w:rPr>
        <w:t>olaszt</w:t>
      </w:r>
      <w:r>
        <w:rPr>
          <w:rFonts w:eastAsia="Times New Roman CE" w:cs="Times New Roman CE" w:ascii="Times New Roman CE" w:hAnsi="Times New Roman CE"/>
        </w:rPr>
        <w:t xml:space="preserve">, mikor </w:t>
      </w:r>
      <w:r>
        <w:rPr>
          <w:rFonts w:eastAsia="Times New Roman CE" w:cs="Times New Roman CE" w:ascii="Times New Roman CE" w:hAnsi="Times New Roman CE"/>
          <w:i/>
          <w:iCs/>
        </w:rPr>
        <w:t>nem értem a nyelvé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multatta magát a huszár egy debreczeni atyánkfiával, ki már alig győzte a sok kérdezkedést, mig a huszár csak ugy kurtán felelgetett neki, pedig amaz még a lova patkóját is kikérdezgett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ette huszár uram azt a jó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ük! mond egykedvüen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várban, hol bennszoru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vedtek sokat,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mondja rá a husz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plalt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meg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lóhust 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g benn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mit ettek? szörnyűködék a debreczeni.</w:t>
      </w:r>
    </w:p>
    <w:p>
      <w:pPr>
        <w:pStyle w:val="Normal"/>
        <w:rPr/>
      </w:pPr>
      <w:r>
        <w:rPr>
          <w:rFonts w:eastAsia="Times New Roman CE" w:cs="Times New Roman CE" w:ascii="Times New Roman CE" w:hAnsi="Times New Roman CE"/>
        </w:rPr>
        <w:t xml:space="preserve">- Mit-e?... kapott a szóba a huszár - </w:t>
      </w:r>
      <w:r>
        <w:rPr>
          <w:rFonts w:eastAsia="Times New Roman CE" w:cs="Times New Roman CE" w:ascii="Times New Roman CE" w:hAnsi="Times New Roman CE"/>
          <w:i/>
          <w:iCs/>
        </w:rPr>
        <w:t>egeret</w:t>
      </w:r>
      <w:r>
        <w:rPr>
          <w:rFonts w:eastAsia="Times New Roman CE" w:cs="Times New Roman CE" w:ascii="Times New Roman CE" w:hAnsi="Times New Roman CE"/>
        </w:rPr>
        <w:t xml:space="preserve"> ettün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eret?</w:t>
      </w:r>
      <w:r>
        <w:rPr>
          <w:rFonts w:eastAsia="Times New Roman CE" w:cs="Times New Roman CE" w:ascii="Times New Roman CE" w:hAnsi="Times New Roman CE"/>
        </w:rPr>
        <w:t xml:space="preserve"> aztán megették?</w:t>
      </w:r>
    </w:p>
    <w:p>
      <w:pPr>
        <w:pStyle w:val="Normal"/>
        <w:rPr/>
      </w:pPr>
      <w:r>
        <w:rPr>
          <w:rFonts w:eastAsia="Times New Roman CE" w:cs="Times New Roman CE" w:ascii="Times New Roman CE" w:hAnsi="Times New Roman CE"/>
        </w:rPr>
        <w:t xml:space="preserve">- Meg ám, csak lett volna elég; de utóbb abból is ugy kifogytunk, hogy tizenkét ember kapott </w:t>
      </w:r>
      <w:r>
        <w:rPr>
          <w:rFonts w:eastAsia="Times New Roman CE" w:cs="Times New Roman CE" w:ascii="Times New Roman CE" w:hAnsi="Times New Roman CE"/>
          <w:i/>
          <w:iCs/>
        </w:rPr>
        <w:t>egy egere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Volt-e valaki vendég? - kérdi egyszer Timát a haza jövő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volt, - felele Ti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tt-e kendtek neki 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tunk mi, vitéz kapitány uram, - mondja Tima - pedig kért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endtek mért nem adta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minden ember azért jön ide, kapitány uram, hogy </w:t>
      </w:r>
      <w:r>
        <w:rPr>
          <w:rFonts w:eastAsia="Times New Roman CE" w:cs="Times New Roman CE" w:ascii="Times New Roman CE" w:hAnsi="Times New Roman CE"/>
          <w:i/>
          <w:iCs/>
        </w:rPr>
        <w:t>itt egy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L... kapitány huszárjaival Sz. T... ostrománál ágyúfödözetre lévén kirendelve, csudálattal nézé azon hidegvérüséget, melylyel legénysége az ellenség tüzelését fogadá. Valahányszor egy ágyugolyó röpült el fejök fölött, éljent kiáltottak neki, s gunyolódva mondák egymás közt: - Látod pajtás: </w:t>
      </w:r>
      <w:r>
        <w:rPr>
          <w:rFonts w:eastAsia="Times New Roman CE" w:cs="Times New Roman CE" w:ascii="Times New Roman CE" w:hAnsi="Times New Roman CE"/>
          <w:i/>
          <w:iCs/>
        </w:rPr>
        <w:t>ennek sincs magva</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uszár négy, általa elfogott és lefegyverzett horvátot hajtván maga előtt, a mint ezt Somogymegye egyik falujának népe észreveszi, vasvillára és kapára kapott, s a foglyokat agyon akará verni. A huszár megbosszankodva azon, hogy az ő fáradságának gyümölcseit ily könnyü szerével akarják megsemmisiteni, e szavakkal riasztá vissza a felbőszült népet: - Megállj, a ki i-e van a parasztjának, ne merd az én jószágomat bántani; fogj magadnak horvátot, ha agyon akarod ver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hányzott-e már ma vitéz ur? - kérdé a p...i ostromból megtért huszárt egy honnmaradt rekruta. - Még nem! - felelt a huszár - hanem, ha oda jöttél volna öcsém, a hol én voltam ma, pipa nélkül is annyi füstöt nyelhettél volna, hogy, ugy segéljen, köpni sem győznél után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 nézi valaki a huszárnak a táborozás alatt megviselkedett ruh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huszár uram, - az ellenség katonája ugyancsak tiszta ám.</w:t>
      </w:r>
    </w:p>
    <w:p>
      <w:pPr>
        <w:pStyle w:val="Normal"/>
        <w:rPr/>
      </w:pPr>
      <w:r>
        <w:rPr>
          <w:rFonts w:eastAsia="Times New Roman CE" w:cs="Times New Roman CE" w:ascii="Times New Roman CE" w:hAnsi="Times New Roman CE"/>
        </w:rPr>
        <w:t xml:space="preserve">- Tiszta lehet az ebugatta, - mondja a huszár - félesztendeje, hogy folyvást </w:t>
      </w:r>
      <w:r>
        <w:rPr>
          <w:rFonts w:eastAsia="Times New Roman CE" w:cs="Times New Roman CE" w:ascii="Times New Roman CE" w:hAnsi="Times New Roman CE"/>
          <w:i/>
          <w:iCs/>
        </w:rPr>
        <w:t>puczováljuk</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értek a kapitány jószágára, minthogy a lakás nem a legtágasabb, könnyen elgondolható, hogy az inas-szoba sem lehetett igen nagy, e szerint a butorzat a körülményekhez képest volt alkalmazva. Ágy nem volt a szobában, hanem Cs... rámutat egy fenálló szekrén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d meg itt alszik, - mondja Timának, mire az megcsóválga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 nap mulva beállit Tima Cs... 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vitéz kapitány uram, berukkolok a regemen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nnydörgős mennykőbe rukkol kend, hát sétálni hoztam ki k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r csak berukkolok, tisztölöm átoss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 baja van kendnek? nincs 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is van, mint kellene, vitéz kapitány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pénze nincs ken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sem tudnám köl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cselédek bántják k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hagynám, vitéz kapitány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 a patvar a baja kendnek?</w:t>
      </w:r>
    </w:p>
    <w:p>
      <w:pPr>
        <w:pStyle w:val="Normal"/>
        <w:rPr/>
      </w:pPr>
      <w:r>
        <w:rPr>
          <w:rFonts w:eastAsia="Times New Roman CE" w:cs="Times New Roman CE" w:ascii="Times New Roman CE" w:hAnsi="Times New Roman CE"/>
        </w:rPr>
        <w:t xml:space="preserve">- Már ha meg kell mondanom, vitéz kapitány uram, minthogy azt mondta, hogy abban a fönnálló szekrényben kell alunnom, próbáltam uram három napig; de én </w:t>
      </w:r>
      <w:r>
        <w:rPr>
          <w:rFonts w:eastAsia="Times New Roman CE" w:cs="Times New Roman CE" w:ascii="Times New Roman CE" w:hAnsi="Times New Roman CE"/>
          <w:i/>
          <w:iCs/>
        </w:rPr>
        <w:t>állva nem tudok alunni</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huszár hét francziát addig nyaggatott, mig megcsipte; egyet közülök levágván. - Jelentem alássan hadnagy uram, hét francziát fogtunk. A hadnagy csak hatot látott, meg egy lovat; - hol a hetedik? – kérdé, - Jelentem alássan, a hetedik megboldogult - felelt a huszár kápl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alkalommal, boros fővel lévén egy kissé a verbungos, még könnyebben eljárt a szája, s meglátván egy szénás szekeret, mely még az utjából is kitért a verbungosnak:</w:t>
      </w:r>
    </w:p>
    <w:p>
      <w:pPr>
        <w:pStyle w:val="Normal"/>
        <w:rPr/>
      </w:pPr>
      <w:r>
        <w:rPr>
          <w:rFonts w:eastAsia="Times New Roman CE" w:cs="Times New Roman CE" w:ascii="Times New Roman CE" w:hAnsi="Times New Roman CE"/>
        </w:rPr>
        <w:t xml:space="preserve">- Ne kerülj! ne kerülj! lármáz a verbungos, - hadd ugrom át azt a </w:t>
      </w:r>
      <w:r>
        <w:rPr>
          <w:rFonts w:eastAsia="Times New Roman CE" w:cs="Times New Roman CE" w:ascii="Times New Roman CE" w:hAnsi="Times New Roman CE"/>
          <w:i/>
          <w:iCs/>
        </w:rPr>
        <w:t>kis talyigát</w:t>
      </w:r>
      <w:r>
        <w:rPr>
          <w:rFonts w:eastAsia="Times New Roman CE" w:cs="Times New Roman CE" w:ascii="Times New Roman CE" w:hAnsi="Times New Roman CE"/>
        </w:rPr>
        <w:t>; pedig a négy ökörnek is kidagad a szeme, mig a szekeret odább mozdi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 készül verbungos, hogy átugorja; bámul a népség, némelyik szinte röstelli, hogy majd belesül a huszár, s azonközben, mig a huszár készülődik, odább megy a szekér, s nem marad egyéb előtte, mint egy kis pocsolya, melyben alig van tán tiz itcze viz; elkáromkodja magát a huszár, oda rug a pocsolyához:</w:t>
      </w:r>
    </w:p>
    <w:p>
      <w:pPr>
        <w:pStyle w:val="Normal"/>
        <w:rPr/>
      </w:pPr>
      <w:r>
        <w:rPr>
          <w:rFonts w:eastAsia="Times New Roman CE" w:cs="Times New Roman CE" w:ascii="Times New Roman CE" w:hAnsi="Times New Roman CE"/>
        </w:rPr>
        <w:t xml:space="preserve">- Czoki tenger, - félre az utamból! A talyigának keresztelt szénás szekeret nem tudván átugorni, segit magán, s a pocsolyára ráfogja, hogy </w:t>
      </w:r>
      <w:r>
        <w:rPr>
          <w:rFonts w:eastAsia="Times New Roman CE" w:cs="Times New Roman CE" w:ascii="Times New Roman CE" w:hAnsi="Times New Roman CE"/>
          <w:i/>
          <w:iCs/>
        </w:rPr>
        <w:t>tenger</w:t>
      </w:r>
      <w:r>
        <w:rPr>
          <w:rFonts w:eastAsia="Times New Roman CE" w:cs="Times New Roman CE" w:ascii="Times New Roman CE" w:hAnsi="Times New Roman CE"/>
        </w:rPr>
        <w: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Huszár, huszár, jaj be sok eszed v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 T... ostrománál egy, ágyufödözésre kirendelt huszár megunván a hosszas nyeregben ülést, lábát kengyeléből kivette, s magasra fölemelve nyujtóztatá. Különös szerencséjére egy ágyugolyó épen akkor hordta el lova hasának szőrével együtt azon kengyelt, melyből lábát kiemelte. A huszár hidegen vette a dolgot, de egy pár percz mulva iszonyuan kezdett károm</w:t>
        <w:softHyphen/>
        <w:t>kodni. - Miért haragszol fiam, - szóla neki tisztje - hisz még örülnöd kellene, hogy lábodat nem hordta el a golyó. - Mit ér az nekem, a ki pontziussa és pilátusa van, ha már most nincs hova tennem az egyik lábam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bán káplártól kérdé egykor a tábori orvos: mikép mentette meg vezérét a haláltól? - Hát a mestervágással; - válaszolt ő. - De mi az a mestervágás? - Az uram furcsa dolog, huszár</w:t>
        <w:softHyphen/>
        <w:t>tempó; kardomat visszásan suhintom meg, s a gégénél kezdve ugy vágom el az ellenség nyakát, hogy egy kicsit fel is ugorjék. Ha az ellenségnek nyakacsigájánál vágom el a fejét, - ezt csak akkor teszem, mikor már kifáradt a karom - s ezt mi huszárosan parasztvágásnak nevezzü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l...i ütközet alkalmával a huszár összecsapott egy hosszú dzsidással. Ez leszurta amannak lovát. - Meglátván ezt pajtásai, segitségére siettek a huszárnak, ki azonban igy kiálta a közelgőkhöz: - Ide ne jőjjön, a kinek kedves az élete, mert ha édesapám volna is, leszurnám; - majd végzek én magam vele! - Erre pajtásai megálltak s a gyalog huszár megtámadá az uhlánt: mindenek előtt dzsidáját kiütötte kezéből, aztán kardra kerülvén a dolog, ellenét csakhamar levágta lováró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 furcsa kis história, mikor a huszártrombitás ellenséget lo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táborozás alkalmával délután beszélgetnek a huszárok, s az egyik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megint nem lesz ma ütkö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azt hiszem, - mondja egy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unk egész éjjel? - busul az első - csak már egy foglyunk volna, majd csak elbolondoznán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k én egyet, - mondja trombi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l a patvart, - mondja megint az el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szentháromságugyse hozok, - bizonyitá a trombi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ét hoznál? - kérdi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érdezd, csakhogy ho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vent? - kérdezék u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vent bizony, aki irgalm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hát, - biztaták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 is, - felelé a trombitás, és lóra vetvén magát, szörnyü széles kukoriczatáblák mellett elmegy végre egy patakig, melynek szélén füzfák voltak, s innét már az ellenséges előörsöket is könnyen megláthatá. Leszáll a lóról, a füzfák egyikéhez köti a lovat, maga pedig vissza</w:t>
        <w:softHyphen/>
        <w:t>megyen a maga tábora felé, s a kukoriczaszélből leselkedve nézte a lo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ak később észrevették a lovat, s az egyik óvatosan odakullogván, hosszu leskelődés után leoldja a lovat, fölül rá, de akkor a trombitás is előveszi a trombitát, s a mint kifért tüdejéből, retirádot fuj, mire a ló a kétségbeesett foglyot sebes nyargalást hozta a tábor felé, s a trombitás trombitaszóval szépen a táborba ki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z történt dolo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isz nénémasszony? - kiált a huszár egy öreg asszony után, ki egy korsó pálinkát vitt valahová elad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inkát viszek, édes öcsém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on egy garas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nék édes vérem; de nincsen garasos mérté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busuljon azon nénémasszony, az én torkomba ugy sem fér több egy garasáru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ék hát öcsémuram, - mondja jó szivvel az öreg, mire a huszár szájhoz kapván a korsót, talán fenékig issza, ha utóbb az öreg mérgesen le nem kapná ezen 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m én a kelmed garasos mértékéb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erité a huszárkapitány Európa térképét a közhuszár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ncsi - mondja neki - itt van a sok mindenféle ország, jer ide, választhatsz egyet, melyik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zöld, - vitéz kapitány uram, - az jó szénatermő föld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 az hozzá, hogy a huszárnak mindene a lov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sürgették pajtásai a huszárt, hogy botlásában megsántult lovát elhagyva, igyekezzék legalább magát megmenteni a távolban már mutatkozó számos ellenség elől. Laczi sehogy sem birta elhagyni kedves Betyárját, mely őt szerencsésen hordozta eddig, s oly vitézül ragadta ki minden veszélyből, midőn annyi csatán át egyedül száguldó jó lovára volt bizva élete szerencs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pajtások csak ketten voltak; a mutatkozó ellenséges lovasság pedig 20-30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zi kérte pajtásait, hogy ne tegyék ki magukat a nyilvános veszélynek; s midőn őt meg nem menthetik, ne áldozzák fel magokat is hasz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ok nem akarták pajtásukat elhagyni. - Laczi káromkodott. Végre sikerült neki távozásra birni őket; miután rövid vázlatban előadta pajtásainak a tervet, miáltal lovát és magát megszabaditani remé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ok leugráltak lovaikról, segéltek a terv megkezdésében azzal, hogy a nagyon kifáradt, eléhezett sánta lovat a földre ledöntötték, a lószerszámot, mentét, tarsolyt, karabint felrakták nyergeikbe; kezet fogtak Laczival s elvágt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zi munkához fogott. A Betyáron néhány könnyű vágást tett, a vérrel sarat csinált, ezzel lovát elundokitotta, elnyomoritotta, a bőségben ott hagyott szénát lova alá csömöszölte, s maga 10-12 lépésnyire lovától a földre lehev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hegve nyult el a fáradt éhes sánta ló; hortyogott Laczi. - Csakhamar ott termettek az ellenséges lovasok; vizsgálgatták a lovat és huszárt. Egyik kilőtte fegyverét, a huszár nem mozdult. Közelebb mentek, fölrá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zi föl akar ugorni, de elbukott; ujra feltápászkodott, tántorogva ment neki egy lova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hozott Gyu-gyu-gyurka! van-e meleg hu-hu-hu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ik lovas eltaszitotta s Laczi elbukott; fölugortában azonban kardjához kapott, - de azok körülfogták, elvették kardját, közre vevén, fogolyul vitték, - lovát silánynak, döglőfélben levőnek találván, ott hagyt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ántorogva ment Laczi köztük, figyelmesen megjegyzett magának minden szót, mit azok beszéltek, s nem szólt volna egy arany sarkantyuért sem egy drága sz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 érve, a vezérnek bemutattatik Laczi, mint fogoly, de holtrészegnek tettetvén magát, semmit sem felelt helyesen a kérdésre, csak káromkodott huszárosan és bort parancs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zér parancsolta embereinek, hogy a részeg huszárt vessék az istállóba; s majd ha kijózanodik, hozzák elé; hadd tudhasson ki től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 mindent hallott, s örült magában. Szerepéhez hiven azonban elkezdi táltott szájjal énekelni:</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Örzsikém galambom! </w:t>
        <w:br/>
        <w:t>Öleld meg a nyak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etve hurczolták a legközelebbi istálló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mikor már minden csendes lett, s a tivornyázó lovászok is távol voltak, Laczi az égő mécses világánál kiszemeli a legszebb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önyörü telivért kivezeti csendesen a kiskapu elé; felpattan rá s illaberek nád a kert Cs. város keritetlen határából. - Száguldtában sem feledte el kedves Betyárját. Arra tartott. Már csak hült helyét találta. Kipihenvén magát s egész nap vendégeskedvén Betyár az alája csömöszölt szénából, a sötétség beálltával elég erős volt elmehetni az érette jött pajtások lov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örült Laczi, s néhány perc alatt otthon volt, pajtásai közt, - s ittak nagy áldo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lovat, miután Betyárja egészen helyreállott, kedves kapitányának adta a husz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alkalommal látogatóba akart menni Cs..., mondja Ti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a kend ide a csizm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et? - kérdi Ti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jat! - volt reá 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 - mondja Tima, a sok közül fölkapván egy darab csizmát, odaadja u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másik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 volt a kurt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volna? - mondja az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is volt, - okoskodék Ti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lenni, - ordított haraggal 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 ni! - mondja Tima - igy tesz ám én velem vitéz kapitány uram, hogy a csizmájának nem csináltat párját, aztán én rajtam keres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csárdában nem messze T...től - ivott egy huszár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téz uram! fusson, az istenért, - rohant be a rémült kocsmáros - jön az ellenség, mindjárt elfog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 nem is figyelt ... bort parancsolt, kiitta borát, ... kinéz az ablakon ... látja a lovasokat alig kétszáz lépésre a csárdától, fel akar állni, de a bor nagyon marasz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zzák el lovamat - szólott - s tegyenek fel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 történt, a tántorgó test nagy nehezen megülepedett nyergében s futásnak eredt, ki a faluból; észrevevék ezt amazok, utána hár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faluból kiért, megállt a sikon, bevárta üldözőit, s röviden huszárosan végezvén velök, csendesen tovább men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egeti Cs... az ezüstkanalakat, szörnyü feketék voltak, szemközt áll Ti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a kanalak napról-napra feketébbek lesznek, Tima!</w:t>
      </w:r>
    </w:p>
    <w:p>
      <w:pPr>
        <w:pStyle w:val="Normal"/>
        <w:rPr/>
      </w:pPr>
      <w:r>
        <w:rPr>
          <w:rFonts w:eastAsia="Times New Roman CE" w:cs="Times New Roman CE" w:ascii="Times New Roman CE" w:hAnsi="Times New Roman CE"/>
        </w:rPr>
        <w:t xml:space="preserve">- Nem tudom én mi lelte őket, pedig elhiheti vitéz kapitány uram, hogy fél esztendeje nem győzöm őket </w:t>
      </w:r>
      <w:r>
        <w:rPr>
          <w:rFonts w:eastAsia="Times New Roman CE" w:cs="Times New Roman CE" w:ascii="Times New Roman CE" w:hAnsi="Times New Roman CE"/>
          <w:i/>
          <w:iCs/>
        </w:rPr>
        <w:t>vasporral</w:t>
      </w:r>
      <w:r>
        <w:rPr>
          <w:rFonts w:eastAsia="Times New Roman CE" w:cs="Times New Roman CE" w:ascii="Times New Roman CE" w:hAnsi="Times New Roman CE"/>
        </w:rPr>
        <w:t>.</w:t>
      </w:r>
    </w:p>
    <w:p>
      <w:pPr>
        <w:pStyle w:val="Normal"/>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pesti kórházban 1809. két porosz huszár mellett egy Württemberg-huszár feküdt; kérdi egy vizsgáló t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katonák 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huszár fekszik itt, - mondja az orvos.</w:t>
      </w:r>
    </w:p>
    <w:p>
      <w:pPr>
        <w:pStyle w:val="Normal"/>
        <w:rPr/>
      </w:pPr>
      <w:r>
        <w:rPr>
          <w:rFonts w:eastAsia="Times New Roman CE" w:cs="Times New Roman CE" w:ascii="Times New Roman CE" w:hAnsi="Times New Roman CE"/>
        </w:rPr>
        <w:t xml:space="preserve">- Nem ugy van, - szól közbe a huszár - én csak magam vagyok itt huszár, - a másik kettő csak - </w:t>
      </w:r>
      <w:r>
        <w:rPr>
          <w:rFonts w:eastAsia="Times New Roman CE" w:cs="Times New Roman CE" w:ascii="Times New Roman CE" w:hAnsi="Times New Roman CE"/>
          <w:i/>
          <w:iCs/>
        </w:rPr>
        <w:t>hajdú</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l-i táborban, három fiatal huszár űzőbe vett néhány ellenséget. Utközben egy mély kuthoz érnek a mezőn, melynek összedőlt kávája közül tompa lubiczkolás s nyöszörgő női hang hallatszott. Huszáraink a kuthoz menvén, beletekintenek, s látnak annak mélységében egy gyönyörü leányt félig a kut vizében állva, s kétségbeesetten dideregve. - Semmi kétség, hogy a szerencsétlen nő hadaink elől ijedtében ugrott a kutba, de le nem merülhetvén, élve várta be borzasztó sorsát, elmarjult s megsebesült tagjaival. E látvány huszárainkat ellágyitotta, s nem űzvén tovább amazokat, leszállottak lovaikról, hogy a nőt megszabadithassák s kihuzzák a kutból. Nem lévén nálok kötél, kantárszijjaikat bocsáták le, melyet a nő látván, mintegy uj életet s bizalmat nyerve, örömmel ragadta meg mind két kezeivel. Azonban alig huzatott fel egy ölnyire, kezei el lévén marjulva, a kantárt fogni nem birta s visszabukott. Szerencsére talpra esett. Ekkor a mi huszáraink egy saraglyát hoztak elő, s erre kötőfékeket kötvén, bocsáták le a kutba. Ezen saraglyára ráállván a leány, a kötőféket kezei s fogai közé szoritotta. De ekkor mintegy fél utban elszédülvén, lábai roskadni kezdettek, kezei a kötőféket elbo</w:t>
        <w:softHyphen/>
        <w:t>csáták, s még csak fogai tartották; azonban fogai a nagy suly alatt kitörtek, s ő ismét a kut mélységébe hanyatlott fővel. Szerencsére egyik lába a saraglya közé szorulván, nem bukhatott el fenekére. Huszáraink nem konfundálván magokat, felhuzák a leányt, s szépen megmosván, a nyert zsákmányból csinosan felöltözteték, megajándékozák s elbocsáták. A leány könnyes szemek közt esküdött meg, hogy csak huszárhoz megy férjhe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ogatóba mentek, ... nem messze lakott a mai napig is kitűnő vendégszerető H...th uraság, s épen ekkor is tömérdek volt a vendég a háznál, s igy a fönnjáró cselédek kevesen valának. Timának szinte szolgálnia kellett az asztalnál, hanem a mint illik, leginkább a maga urának szolgált, s ugyanannak a háta mögött állva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zreveszi Cs... hogy Timának a dolmánya nincsen begombolva, hátra sug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mbolja be kend a dol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 mondja keményen Ti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itány nem érté a tréfát, valamivel hangosabb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mbolja be kend a dol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szólt még keményebben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stént gombolja be kend! - ugrék föl a tüzbe jött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sem! - dörmögé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ért nem? - lármázott Cs...</w:t>
      </w:r>
    </w:p>
    <w:p>
      <w:pPr>
        <w:pStyle w:val="Normal"/>
        <w:rPr/>
      </w:pPr>
      <w:r>
        <w:rPr>
          <w:rFonts w:eastAsia="Times New Roman CE" w:cs="Times New Roman CE" w:ascii="Times New Roman CE" w:hAnsi="Times New Roman CE"/>
        </w:rPr>
        <w:t xml:space="preserve">- Azért nem - mondja Tima, a szabadság alatt meghizott hasára mutatva, - </w:t>
      </w:r>
      <w:r>
        <w:rPr>
          <w:rFonts w:eastAsia="Times New Roman CE" w:cs="Times New Roman CE" w:ascii="Times New Roman CE" w:hAnsi="Times New Roman CE"/>
          <w:i/>
          <w:iCs/>
        </w:rPr>
        <w:t>mert nem lehe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huszár a franczia táborból 81 chevauxlegerst akart az előőrsön megtámadni. Azonban óvakodó tisztjök nem akará ezt megengedni. - Mit gondoltok 4-en 80 ellen! elment az eszetek? - Fordultok mindjárt vissza! - No bizony - szóla az elszomorodott vitézek közül egyik, ki e dologban semmi különöst és rendkivülit nem látott - mindig azt mondta nekem katonaviselt apám: fiam, ha már ellenség elé kerülsz, ne gondolj vele, egy-e vagy száz az, a kivel meg kell verekedned, csak vágj közé bátran, elszántan - s ugy segéljen, győzni fogs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nál egy ellenséges főtiszt neje hintón menekült ki a csatatüzből; s midőn a magyar huszárok körülvevék, ijedten szedte elő óráját, gyürüit, karpereczeit, s kinyujtotta a hadfiak</w:t>
        <w:softHyphen/>
        <w:t>nak, könyörögve, hogy csak életének kegyelmez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tartsa meg az asszony drágaságait, felelé egyik huszár, mi csak azért megyünk a hintaja mellett, hogy azokat más valaki el ne találja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zzel elkisérték odáig, honnan a másik táborba eljuthatott férj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bánik a huszár az asszonyokka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ki véres csata alkalmával egy franczia vasas őrnagy rendbe kivánván szaladó szétbomlott csapatát szedni, egy magyar huszár neki ugrat egymaga, s az őrnagyot utolérvén, lovának farára egy mély vágást ejtett, a ló erre sem elé sem hátra nem akarván többé menni, hánykódott fájdalmában, mig az őrnagy észreveszi a bajt, a huszár egy második vágással őt magát vágta nyakszirt; erre az őrnagy is kardot emelt a huszárra, de ereje fogyván, a huszár leszurta őt lováról, a lovat pedig vezetéken elvivé magával; midőn bajtársaihoz visszatérne, egy magyar törzs huszártiszt meglátja a vezetéken hozott szép lovat, kérdé: - Hol szerzéd ezt fiam? - Amott, a gazdáját most küldém el róla. - Nem adnád-e el? Adnék érte 300 forintot. - Nem eladó uram - felele a huszár. - De mégis, hátha 400 forintot adnék érte? - Nem adom el uram, mormoga a huszár. - Ej látom csak nyerekedni akarsz, jól van hát no, adok 500 pengőt érte - s ezzel pénztárczáját elővéve a tiszt, a huszárt kifizetendő; mire a huszár, bár a pénz látására sóhajta, igy szólt: - Nem adom el uram; egy vitéz bajtársam ma neveztetett közlegényből tisztté, ugy sincs szegénynek se sok pénze, se lova, neki adom ajándékba. - Az alkudozó tiszt megveregetvén a szép jellemű huszárnak vállát, könnytelt szemekkel távoza tőle, s az eseményt a fővezérnek följelentvén, huszárunk néhány napra tiszt lett, s egy hasonló szép lovat kapott ő is ajándékb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 ápril 26-kán Pesten a váczi utcában egy bájos, előkelő hölgy megállitott egy vágtató huszár közvitézt, és igen finom kendőben egy koszorut és hat fényes huszast adott neki. - A huszár meglátván a kendő tartalmát, azt monda: köszönöm édes asszonyság, a kendőt és koszorut hálásan fogadom el, de a pénz nem kell; pénzem van elég, de helyette más valamit volnék bátor k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rdi nyájasan a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csókot, felelt mosolyogva a husz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hölgy félreveté fátyolát, a huszár közvitéz pedig lehajlott, és száz meg száz ember szeme láttára a derék hölgy megcsókolá a huszárt... A nézők nevettek, de szemeik telvék valának könyekkel, a hölgy pedig édes pirtól lángoló arcczal távozott. Honny soit, qui mai y pens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i táborozásban lőtték az ellenséget jóféle kartáccsal, pedig lovas volt az isten 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közt a magyar huszár morogva szól a kapitán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itány uram, legyék embersége, ne hagyja lőni azt a szegény népet. Ereszszen minke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vár a huszár, nem állhatja, megint fel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itány uram, nézze hogyan lövik a szegényeket, bizony szégyent vallunk velök, ha elszal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jára csakugyan megfordultak amazok az ágyutüz elől s elsz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mondtam, aki lelke van, hogy elmegy, - szólt a huszár és káromkodott, de sokkal szebben és sokkal cifrábban, mintsem azt tollal le lehetne pingálni, s messziről fenyegetett át ökleivel tüzéreinkhez: - Várj gyerek! elkergetted előlünk az ellenséget!</w:t>
      </w:r>
    </w:p>
    <w:p>
      <w:pPr>
        <w:pStyle w:val="Normal"/>
        <w:jc w:val="center"/>
        <w:rPr>
          <w:rFonts w:ascii="Times New Roman CE" w:hAnsi="Times New Roman CE" w:eastAsia="Times New Roman CE" w:cs="Times New Roman CE"/>
          <w:color w:val="FF0000"/>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csatatéren sebesülten maradt el a huszár, az ellenség fölszedte, s a kórházba vitte.</w:t>
      </w:r>
    </w:p>
    <w:p>
      <w:pPr>
        <w:pStyle w:val="Normal"/>
        <w:rPr/>
      </w:pPr>
      <w:r>
        <w:rPr>
          <w:rFonts w:eastAsia="Times New Roman CE" w:cs="Times New Roman CE" w:ascii="Times New Roman CE" w:hAnsi="Times New Roman CE"/>
          <w:color w:val="000000"/>
        </w:rPr>
        <w:t xml:space="preserve">Észrevette a huszár, hogy a kórházban csak ellenséges katonák vannak, - </w:t>
      </w:r>
      <w:r>
        <w:rPr>
          <w:rFonts w:eastAsia="Times New Roman CE" w:cs="Times New Roman CE" w:ascii="Times New Roman CE" w:hAnsi="Times New Roman CE"/>
          <w:i/>
          <w:iCs/>
          <w:color w:val="000000"/>
        </w:rPr>
        <w:t>hogyan ártsak nekik?</w:t>
      </w:r>
      <w:r>
        <w:rPr>
          <w:rFonts w:eastAsia="Times New Roman CE" w:cs="Times New Roman CE" w:ascii="Times New Roman CE" w:hAnsi="Times New Roman CE"/>
          <w:color w:val="000000"/>
        </w:rPr>
        <w:t xml:space="preserve"> gondolá magában. E közben fölkelt, s az orvosságos üveget mind </w:t>
      </w:r>
      <w:r>
        <w:rPr>
          <w:rFonts w:eastAsia="Times New Roman CE" w:cs="Times New Roman CE" w:ascii="Times New Roman CE" w:hAnsi="Times New Roman CE"/>
          <w:i/>
          <w:iCs/>
          <w:color w:val="000000"/>
        </w:rPr>
        <w:t>összecserélte</w:t>
      </w:r>
      <w:r>
        <w:rPr>
          <w:rFonts w:eastAsia="Times New Roman CE" w:cs="Times New Roman CE" w:ascii="Times New Roman CE" w:hAnsi="Times New Roman CE"/>
          <w:color w:val="000000"/>
        </w:rPr>
        <w:t>.</w:t>
      </w:r>
    </w:p>
    <w:p>
      <w:pPr>
        <w:pStyle w:val="Normal"/>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uda ostromakor az ellenkező parton bámulta a népség a harczot, köztük volt egy huszár is, ki magát eluntából azt mondja a körülállókna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njenek innét félre, - mert ha engem meglát az ellenség, ide lő. Engem ugyan nem talál, hanem ezt a sok ártatlan cselédet sajnál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járat mindig bir annyi változatossággal, hogy egypár furfangos dolog is odaférjen a nagy események közé. Hasonló dolog történt meg az erdélyi hadjáratban, mit egy szemtanu ekkép beszélt e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tájban volt, egy oláh faluba értem kocsin; messziről látom, hogy tömérdek nép, körülbelől az egész falunak népsége a templom előtt áll, s a mint közelebb érek, - erős jajgatást hallok, minőt a deresen fekvő ember szokott maga jóvoltáért el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szállok, - a tömegbe vegyülve látom hosszabb szemlélődés után, hogy a tömeg közepén egy üres tér van, abban egy deres, a deresen egy oláh, mellette pedig egy másik oláh áll, ki a deresen fekvőt addig veri, mig egy huszár, aki az egészet vezényelni látszik, szünetet nem parancsol. Ekkor a jajgató oláh fölkel, lefekszik a másik, s ismét amaz kezdi rá a verést; s ez a filantropikus mulatság akkint változik, hogy az oláhok páronkint veri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dolog egymásután igy ment, hogy kettő-kettő, mintha adósságot számolt volna, egy</w:t>
        <w:softHyphen/>
        <w:t>máson nézte ki a huszonötöt. - Mint az egésznek elnöke, közepén állt egy huszár, kitől a jött vendég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nak ezek a nyomor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az ur, egymást v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tette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iz uram, hanem reggel eluntam magamat a falun kivül ... benyargaltam, s most unalomból vágato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uszár uraimék többen is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vagyok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 egymaga ennyi oláh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látja, hogy a bolond egymást ver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t a vendéglőben a vén huszárkáplár egy kancsó bor mellett, hosszu két bajusza lóg kétfelől, mintha varjut nyelt volna le, s a két szárnya kimaradt volna sz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 asztalnál aranyos tiszt urak ültek, hetyke, tejképü uracsok, s beszélnek a mások viselt dolgairól.</w:t>
      </w:r>
    </w:p>
    <w:p>
      <w:pPr>
        <w:pStyle w:val="Normal"/>
        <w:rPr/>
      </w:pPr>
      <w:r>
        <w:rPr>
          <w:rFonts w:eastAsia="Times New Roman CE" w:cs="Times New Roman CE" w:ascii="Times New Roman CE" w:hAnsi="Times New Roman CE"/>
        </w:rPr>
        <w:t xml:space="preserve">A vén huszárkáplár kétszer felemeli a poharat, s ráköszönti a jó tiszt urakra, azok nem is konyitanak reá, s még egyszer akkora hátat forditanak neki, mint </w:t>
      </w:r>
      <w:r>
        <w:rPr>
          <w:rFonts w:eastAsia="Times New Roman CE" w:cs="Times New Roman CE" w:ascii="Times New Roman CE" w:hAnsi="Times New Roman CE"/>
          <w:i/>
          <w:iCs/>
        </w:rPr>
        <w:t>azelőt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szor is felveszi poharát a vén huszárkáplár s odamegy az ékes tiszt urak asztalához, s rájok köszönti jó szivvel még egyszer a poh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jön ide kend? riadnak rá, menjen hátra a másik asztal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ugymond a huszár nagy haraggal: a harczban mindig előre küldözgettek az urak, itt meg hátra küldenek, miért van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csak, micsoda konfidens egy paraszt ez a kápl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ák önök, jó uraim: igaz, hogy 20 esztendeje, amióta káplár vagyok, de most én sem vagyok rosszabb tiszt magu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plár ruh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jszen a ruha nem ember. Nézzék az urak ezt az irást, - s ezzel a sok zsiros firka közül előkeres a huszár egy szép finom papirost s oda nyomja az asztalra a tiszt urak elé. Olvassák!</w:t>
      </w:r>
    </w:p>
    <w:p>
      <w:pPr>
        <w:pStyle w:val="BodyText21"/>
        <w:ind w:left="284" w:right="283" w:hanging="0"/>
        <w:rPr>
          <w:rFonts w:ascii="Times New Roman CE" w:hAnsi="Times New Roman CE" w:eastAsia="Times New Roman CE" w:cs="Times New Roman CE"/>
          <w:color w:val="auto"/>
          <w:sz w:val="22"/>
          <w:szCs w:val="22"/>
        </w:rPr>
      </w:pPr>
      <w:r>
        <w:rPr>
          <w:rFonts w:eastAsia="Times New Roman CE" w:cs="Times New Roman CE" w:ascii="Times New Roman CE" w:hAnsi="Times New Roman CE"/>
          <w:color w:val="auto"/>
          <w:sz w:val="22"/>
          <w:szCs w:val="22"/>
        </w:rPr>
        <w:t>„</w:t>
      </w:r>
      <w:r>
        <w:rPr>
          <w:rFonts w:eastAsia="Times New Roman CE" w:cs="Times New Roman CE" w:ascii="Times New Roman CE" w:hAnsi="Times New Roman CE"/>
          <w:color w:val="auto"/>
          <w:sz w:val="22"/>
          <w:szCs w:val="22"/>
        </w:rPr>
        <w:t>Varga István, huszárkáplár, azon érdeméért, mi szerint a k......i csatánál 200 ezer p.ftot személyes vitézsége által megmentett, továbbá S...nál egymaga 13 könnyü lovast s 12 nehéz vasast szétvert, ezennel hadnagygyá kineveztetik. N. 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állt szeme szája erre a szép tiszt uraknak; s ki előbb gorombán elutasitá őt asztalától, most nyájaskodva nyujtá neki barátságos jobb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pzelhetni, hogy a mit a huszár erre mondott, azt nem szokás papirosra irni; megfordult, félretörülte a bajszát, s ott hagyta a megszégyenült leventék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talankodott a ló a huszár alatt, - persze hogy nem hagyott neki békét, utóbb a ló megunta a sokat, s egy bárányugrással kiszökött a huszár alól, mire az a sárba pottyant. Egy arra menő menyecske nagyot nevetett a dolgon, mire a fölkelő huszár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nevessen, hugomasszony; mert az már szokása ennek az ebhordtának, hogy valahányszor k...át lát, mindig lev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volt tiltva a rablás. A huszár az előőrsön egy tévelygő kost a nyeregkápába kapott s az őrnagytól hirtelen meglepetvén, huzta vonta rá a rövid mentét, de a birka vége kilátszott, osztán meg bőgött is. - Mi ez megint? - dörgé a szigoru őrnagy. - Jelentem alássan őrnagy uram, hogy ez az izé nem tudta a tábori jelszót, s elfogtam.</w:t>
      </w:r>
    </w:p>
    <w:p>
      <w:pPr>
        <w:pStyle w:val="Normal"/>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 franczia tiszt, K...nál körülfogatván, egy magyar gyalogos neki szegzi szuronyát s már átdöfi, ha oda nem ugrat Takács nevü huszár, s oly hatalmasan parirozza a szuronyt, hogy az agyánál ketté törik. A közel álló magyar tiszt is elérkezik, s egész lovagias humanitással fejezi ki sajnálatát a veszély felett, melyben a fogoly tiszt forgott, s kérdi kivánatát. A fogoly tiszt: - Engedje meg ön - szól - hogy e becsületes huszár foglya legyek, s ő kisérjen T...ig. Ez meg is történt s ott gyürüjét adta emlékül a huszár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Sajátságos az, hogy a vén huszár a rekrutát minden lépten-nyomon piszkolja, szidja, korholja, mint valami kelletlen szerszámot; de ha csatában támadásra viszi, mint a tyuk a csibét, ugy őrzi. </w:t>
      </w:r>
      <w:r>
        <w:rPr>
          <w:rFonts w:eastAsia="Times New Roman CE" w:cs="Times New Roman CE" w:ascii="Times New Roman CE" w:hAnsi="Times New Roman CE"/>
          <w:i/>
          <w:iCs/>
        </w:rPr>
        <w:t>„Tartsd föl a kezedet”</w:t>
      </w:r>
      <w:r>
        <w:rPr>
          <w:rFonts w:eastAsia="Times New Roman CE" w:cs="Times New Roman CE" w:ascii="Times New Roman CE" w:hAnsi="Times New Roman CE"/>
        </w:rPr>
        <w:t xml:space="preserve"> biztatja ilyenkor, hogy a fiut föltüzelje, és rendesen a rekruta előtt vág be, hogy az védve legyen; s ilyenkor aztán már a fiu is tüzbe jő, kivált mikor az ellensorok megszakadoznak, s a vén huszár kikap egyet a tömegből, - a rekruta szinte esenkedve k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drás bácsi! hadd vágjam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csak vágd! mondja az öreg, mikor annyira megfaragta az ellenséget, hogy már magától is ledűl; de jól gondolja az öreg, hogy a fiu rákap a jó munkára azon hitben, hogy ő is tett valami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tközet után bemegyen a huszár a városba, s a mi neki zsákmányul esett, két darab százas bankót, egy-egy gombostüvel a dolmányára kétfelől kitü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kiált a korcsmaajtón: - Korcsmáros! - mire az illető rögtön kiszaladt, kérdez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tszik parancs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 saját mellére nézvén, honnét a két százas bankót lengette a szellő, mintegy a százasokhoz alkalmazva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y akó bor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Megehűlt a huszár, azonban nem igen ért rá, hogy eleséget vadásszon, hanem használta az időt, a mint lehetett, tudniillik egy kövér disznót meglátván, minthogy azt sem elevenen, sem amugy el nem vihette, leugrik lováról, éles kardjával lecsap a hizóból egy darabot, s azzal fölugrik a lóra, - toldalékul pedig leszól a hizóhoz: „Na, siska! igy aztán mind a ketten </w:t>
      </w:r>
      <w:r>
        <w:rPr>
          <w:rFonts w:eastAsia="Times New Roman CE" w:cs="Times New Roman CE" w:ascii="Times New Roman CE" w:hAnsi="Times New Roman CE"/>
          <w:i/>
          <w:iCs/>
        </w:rPr>
        <w:t>megélünk</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en történt az igaz, de azért megj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a elfogott az ellenség egy huszárt, s miután kikérdezték mindenféleképen, azt mondja neki az ellenséges vezér, hogy visszamehet, de mondja meg a vezérnek, hogy jobb lesz, adja meg magát, különben olyan vérontást viszen végbe rajtuk, hogy még annak a gyermeknek sem kegyelmez meg, mely az anyja hasában van; 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uram! - mondja a huszár még mindig egy állóhe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ar talán valamit mondani? - kérdé a vez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 - akarok, - mondja a huszár - mégpedig azt, hogy a táborunkban egy katona sem terhe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járt-e, huszár uram? - kérdé a paraszt a huszárt. - De messze ám, - el se hinné kend, ha mondanám, hol jártam. - Talán a világ végén is volt? - Ott is voltam. - Ugyan mit csinált ott? - Leültem a világ szélére, aztán a semmibe lelógattam a lába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őrmestert körülfogták a tisztek, örömmel hallgatták a kedélyes tréfákat, melyekkel őket mulattatá. Utóbb más tárgyra tért a beszéd, s az egyik csudálkozék, hogy még eddig tisztté nem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gyok én igy is! mondja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de lássa, bátyám, mondja az egyik fiatal - hisz az ezredben egy leány is van, s ez már hadnagy.</w:t>
      </w:r>
    </w:p>
    <w:p>
      <w:pPr>
        <w:pStyle w:val="Normal"/>
        <w:rPr/>
      </w:pPr>
      <w:r>
        <w:rPr>
          <w:rFonts w:eastAsia="Times New Roman CE" w:cs="Times New Roman CE" w:ascii="Times New Roman CE" w:hAnsi="Times New Roman CE"/>
        </w:rPr>
        <w:t xml:space="preserve">- Hüm! mondja az öreg - ha én </w:t>
      </w:r>
      <w:r>
        <w:rPr>
          <w:rFonts w:eastAsia="Times New Roman CE" w:cs="Times New Roman CE" w:ascii="Times New Roman CE" w:hAnsi="Times New Roman CE"/>
          <w:i/>
          <w:iCs/>
        </w:rPr>
        <w:t>mamzel</w:t>
      </w:r>
      <w:r>
        <w:rPr>
          <w:rFonts w:eastAsia="Times New Roman CE" w:cs="Times New Roman CE" w:ascii="Times New Roman CE" w:hAnsi="Times New Roman CE"/>
        </w:rPr>
        <w:t xml:space="preserve"> vagyok, </w:t>
      </w:r>
      <w:r>
        <w:rPr>
          <w:rFonts w:eastAsia="Times New Roman CE" w:cs="Times New Roman CE" w:ascii="Times New Roman CE" w:hAnsi="Times New Roman CE"/>
          <w:i/>
          <w:iCs/>
        </w:rPr>
        <w:t>generális</w:t>
      </w:r>
      <w:r>
        <w:rPr>
          <w:rFonts w:eastAsia="Times New Roman CE" w:cs="Times New Roman CE" w:ascii="Times New Roman CE" w:hAnsi="Times New Roman CE"/>
        </w:rPr>
        <w:t xml:space="preserve"> lenn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öregedett a huszár, végre invalidussá lett, és mint olyant be akarták osztani a rokkanta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hozzák a frakkot, - a mit akkor viseltek a rokkantak - de a huszár nem akarta föl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parkodtak mindenkép rábeszélni, de csak nem huzta föl. Utóbb aztán maga kérte a kapitányt:</w:t>
      </w:r>
    </w:p>
    <w:p>
      <w:pPr>
        <w:pStyle w:val="Normal"/>
        <w:rPr/>
      </w:pPr>
      <w:r>
        <w:rPr>
          <w:rFonts w:eastAsia="Times New Roman CE" w:cs="Times New Roman CE" w:ascii="Times New Roman CE" w:hAnsi="Times New Roman CE"/>
        </w:rPr>
        <w:t xml:space="preserve">- Vitéz kapitány ur, már látom, igy nem megy, hanem kérem átossággal, vágasson rám vagy ötvenet, </w:t>
      </w:r>
      <w:r>
        <w:rPr>
          <w:rFonts w:eastAsia="Times New Roman CE" w:cs="Times New Roman CE" w:ascii="Times New Roman CE" w:hAnsi="Times New Roman CE"/>
          <w:i/>
          <w:iCs/>
        </w:rPr>
        <w:t>talán majd rám veszem akkor</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ásik huszárt szinte elfogott az ellenség, s mikor azt kérdenék tőle: - Milyen erővel vagytok? - Azt mondja egykedvűen a huszár. - Ki milyen? - uram, - egy akó bort azonban a leghitványabbik is elbi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ly kegyetlen a magyar katona a harcztéren az ellenség iránt, épen oly jószivü és nemeslelkü a magukat védeni nem tudó lealázott hadifoglyok irányában; mig más vad népek a legdühösebb kegyetlenségeket viszik végbe a lefegyverzett védtelen hadi fogly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N. tábornok hada elfogaték, a foglyokat a s...i önkénytesek kisérék hazájukba.</w:t>
      </w:r>
    </w:p>
    <w:p>
      <w:pPr>
        <w:pStyle w:val="Normal"/>
        <w:rPr/>
      </w:pPr>
      <w:r>
        <w:rPr>
          <w:rFonts w:eastAsia="Times New Roman CE" w:cs="Times New Roman CE" w:ascii="Times New Roman CE" w:hAnsi="Times New Roman CE"/>
        </w:rPr>
        <w:t xml:space="preserve">Egy ezek közül a pihenési állomásnál elővéve kobakját, s ebből kis üvegébe reggelire pálinkát töltött. A szép sárga szeszes italra iszonyú szivfájdalommal tekintgettek az elcsigázott foglyok. Észrevevén azt egyik magyar önkéntes, megesett rajtuk a szive, s a hozzá </w:t>
      </w:r>
      <w:r>
        <w:rPr>
          <w:rFonts w:eastAsia="Times New Roman CE" w:cs="Times New Roman CE" w:ascii="Times New Roman CE" w:hAnsi="Times New Roman CE"/>
          <w:color w:val="000000"/>
        </w:rPr>
        <w:t>legköze</w:t>
        <w:softHyphen/>
        <w:t>lebb álló kérődzőhez igy szólt: Ej, hordjon el a szél! szeretnél ugy-e egy kis pálinkát inni? - No ne, igyál! - A fogoly alig merte hinni, hogy az ellenség részéről ily nagy grácziában részesüljön, s félve, levett kalappal nyelé le a neki nyujtott kedves italt. Ekkor a többi fogoly még keservesebb képet vágva pillantgatott a másodszor megtöltött üvegcsére; a szánakozó szivü önkéntes némi gunytréfás szavak közt ezen adagot is egy másik fogoly boldogitására áldozá fel. Tölt harmadszor, s bár iszonyuan káromkodik, de ekkor sem állhatja meg, hogy egy szegény fogollyal, kit a bájitalért majdhogy ki nem tört a hideg, meg ne ossza pálinkáját.</w:t>
      </w:r>
    </w:p>
    <w:p>
      <w:pPr>
        <w:pStyle w:val="Normal"/>
        <w:rPr/>
      </w:pPr>
      <w:r>
        <w:rPr>
          <w:rFonts w:eastAsia="Times New Roman CE" w:cs="Times New Roman CE" w:ascii="Times New Roman CE" w:hAnsi="Times New Roman CE"/>
          <w:color w:val="000000"/>
        </w:rPr>
        <w:t xml:space="preserve">Tölt negyedszer is, de a kobak már üres. Észrevevé, hogy bőkezüsége miatt magát fosztá meg a </w:t>
      </w:r>
      <w:r>
        <w:rPr>
          <w:rFonts w:eastAsia="Times New Roman CE" w:cs="Times New Roman CE" w:ascii="Times New Roman CE" w:hAnsi="Times New Roman CE"/>
        </w:rPr>
        <w:t>reggelitől: egész egykedvüséggel igy szólalt meg: „Ejnye a ki lelke van, most látom, hogy magamnak semmi sem maradt! Se baj no, majd ád az Ist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Az ... tábor egyik csapatja egy ellenségtől megtisztitott faluba érkezvén, az őrnagy szigoruan megtiltá a falu lakosaitól vizet, kenyeret s hust elvenni, mivel, mint hallá, azok meg vannak mérgezve; igérte azonban, hogy rögtön ölet le sertéseket. Szavait végezve, a csapat egyik hőse, egy izraelita, ki áll a sorból, s alázatos hangon kérdi az őrnagytól: „Hát khérem, asz eleven </w:t>
      </w:r>
      <w:r>
        <w:rPr>
          <w:rFonts w:eastAsia="Times New Roman CE" w:cs="Times New Roman CE" w:ascii="Times New Roman CE" w:hAnsi="Times New Roman CE"/>
          <w:i/>
          <w:iCs/>
        </w:rPr>
        <w:t>libák</w:t>
      </w:r>
      <w:r>
        <w:rPr>
          <w:rFonts w:eastAsia="Times New Roman CE" w:cs="Times New Roman CE" w:ascii="Times New Roman CE" w:hAnsi="Times New Roman CE"/>
        </w:rPr>
        <w:t xml:space="preserve"> is meg vannak mérghezv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Megyesen állomásozott kis magyar csapatot H... őrnagy nagyobb erővel megtámadván, az onnan kivonulni kényszerittetett. Azonban Zsurmay magyar huszárőrnagy H...t másnap onnan kikergette. Egyszersmind a falubeliekre a H... tiszteletére tett világitásért 2000 p. frtot adót rótt. - H... nemsokára megint meg akarván szállni a helységet 300-ból álló kis csapatjával, a Stadthan elébe ment és cirumspectus modorban igy szól hozzá: </w:t>
      </w:r>
      <w:r>
        <w:rPr>
          <w:rFonts w:eastAsia="Times New Roman CE" w:cs="Times New Roman CE" w:ascii="Times New Roman CE" w:hAnsi="Times New Roman CE"/>
          <w:i/>
          <w:iCs/>
        </w:rPr>
        <w:t>ha el akarja foglalni a helységet, jőjjön nagyobb erővel, mert a megyesieknek nincs kedvök mindennap 2000 p. ftot fizetni, s azért ezt a 300 emberét be sem eresztik a falub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udai ostrom alkalmával néhány magyar egy ház kapuját betörvén, egyikök egy közel levő tisztre riv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a fegyv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ijedten kiejté a kardot kezéből, s kért pard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se tartson ön, mondá a magyar, s a kardot felvéve. Gyujtsunk szivar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pt. 29-ki (18..) csata alkalmával a borsodi önkénytesektől vörösruhás czigánybandájuk jó tova állott, de azért az ágyuzást ők is jó közelről hallották. Másnap a nagy fergeteg után a banda egyik tagja igy szólt a parancsnokhoz: - Csókolom kezsit, lábát, nagyságos óbester ur, a mi bandánk már nem maradhat; mi nekünk törik-szakad hazsa kell mennünk; mert a tegnapi háborukor minden ágyu csak felink volt irányozsva, ebben azs átkozsott veres ruhában azs ellensig egy-egy generálisnak nizsett benninket, azstán ugy hullott ránk a sok ágyugolyóbis, mint a zsápor-eső. Mi hát hazsa megyünk. - Azonban a parancsnok nem engedé a retirálás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4... május 28-án Pesten a nemzeti szinházban egy magyar tiszt mellett ü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igen keveset tudott magyarul, L...né szavalatát kimondhatlan részvéttel hal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vége volt, felém fordult s kérdi: - Mit monda a 71-ik zászlóalj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ondá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ercben szemébe könnyek tolultak, kezemet megszoritá s büszkén mond: - én is a 71-ik zászlóaljb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ch’ io sono pittor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jnye, te kölyök, be tompán, beh rekedten hangzik most a dobod; - mi a manót csináltál vele? - szólt az alvidéki táborban egy suhanc doboshoz az őrmester, épen midőn egy faluból kiindult a csapat. - Bizony magam sem tudom, mi a baja, - felele a dobos. Mutasd csak, mutasd! - A dobos először szabadkozott, de később kénytelen volt romlott hangszerét vizsgálat alá adni, miből kisült, hogy a dobba egy iszonyu nagy kanpulyka volt bele szoritva, melyet a dobos valahol a faluban amugy katonásan szerze magá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Szeben ostrománál Bem tábornok az egyik csiki székely zászlóaljat rohamra vezényelvén, maga az arczvonal előtt ment; egy közkatona igy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enerális uram! azt mondom én magának, ne menjen ott előől! magának még kardja siincs, aztán ha közülünk ezeret lelőnek, jő helyettünk két ezerees, mert van otthon eléég; de maga csak egy vaan, s ha lelövik, nem tudom ki a f...e ád nekünk máást.” A hős vezér elmosolyodott az eredeti székely egyszerüségen s megveregetvén a figyelmeztető vállát, az arczvonal mögé vonul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ben elé székely ujonczokat vittek. Gyakorlat alkalmával egy ujonczot többi közt arra oktatá hadnagya, hogy töltéskor hány tempóban eressze be, és ismét hányban huzza ki a vesszőt a csőből. „Vigyázz! egy, kettő, három.” „Ej, hadnagy uram!” jegyzé meg a raisonirozás tilalmával még meg nem ismerkedett komé, minek az a sok czeremonia? Beteszem én s ki es veszem egybe es; volt már nekem puska a kezemben, s amig maga czeremoniázik, én tizet es lelövöö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n a k-i nemzetőrség! szóla egy önkéntes a táborban nagy örömzajjal. - Nem őrsereg az, - hanem bőrsereg! - jegyzé meg egy gránátos. - Hát ugyan már miért volna az bőrsereg? - Csak azért, mert háboruban nagyon félti a bőr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 szabolcsi önkéntes Pestre érkezvén, nem győzte eléggé bámulni a főváros szépségeit, s a mint a nagy Dunát és Budavárát megpillantá, igy kiáltott fel: Én csak egy évre csaptam fel katonának; de már is annyit láttam és tapasztaltam, hogy egy év helyett, ugysegéljen, háromig fogok szolgál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élyi táborozás kezdetén egyik seregbeli őrnagyot zászlóaljával X* faluba kül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megjelent parancsait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ott teendőm? kérdé az őrnagy a táborn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udja ön, ha oda érkezik, lőn 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szeretném tudni, mihez tartsam magamat? mondá a haditanácshoz szokott őrn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ervemet akarja tudni - válaszolá Bem s bizalmasan tevé hozzá - tud-e ön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felelé az őrn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válaszolá az okos hadvezér s utnak ereszté az őrnagyo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élyi csatázás egyikében a másikak közel jutottak Bem vezérkarához, egy dragonyostiszt H... kilencz dragonyossal ugratott be ahhoz, s már Bem maga is a legnagyobb veszélyben vala. A körülte levő tisztek azonban a dragonyostisztet keményen megvagdalák, s már halálfia, ha Bem őt e szavakkal: „elég, ily katonatiszteket sokat szeretnék!” meg nem ment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földi táborozás alkalmával a merre csak jártak a seregek, a tisztek mindenütt tánczvigal</w:t>
        <w:softHyphen/>
        <w:t xml:space="preserve">makat rendez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vigabb mulatságok nem voltak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lyen vigalom közepett jön a hir, hogy az ellenség köze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 elnémul, csupán a derék S. őrnagy kiált föl. - Pompás! hisz épen vártuk őket, előre uraim! hadd mulassanak addig a hölgyek, mi is rögtön sietün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ugy tett, amiként beszéle, lóra ült, s végezvén az ellenséggel s visszament a bálba tánczolní.</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Bem Nagybányára ért, behoznak hozzá egy erdélyi örményt, ki épen Dézs tájáról érkezett, s tőle körülményesen kikérdezi az ottani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udott az örmény irgalm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tessen ön - szóla segédéhez - tüstént 100 forintot ezen becsületes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ez csupa hazugság, mit mondott, veté közbe súgva a mellette álló őrn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udom én, - válaszolá Bem - hogy most hazugságokat mond, de majd mond igazat is jó pénzér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felele az ör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bámuló örmény megkapta a jutalmat s elküldetett Kolozsvárra bizonyos kérdésekre, mik neki nagy dij mellett kitüzettek, megfejtést hozni. Az örmény hiven járt el, s egyik leghasználhatóbb kéme lőn a tábornok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m megszállotta hadával Kolozsvárt. A katonai kormányhoz szokott postahivatalnok kérdést intézett hozzá: parancsolja-e felbontani s beküldeni az érkező magánlevelek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fuj Teufel - válaszolá a tábornok - ha én titkokat akarok megtudni, melyek célomra fontosak, van pénzem, mivel azt megszerezzem, családi titkokba betolakodni nem szokás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irt a diák kedves édes apjának, ki azonban az urfival nagyon kevéssé elégedett meg, azért következőt ir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 gaz köly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 ütlegeket levélben el lehetne küldeni, ugy ezen levelet most a hátaddal olvasnád e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chenyi megőrült, s a közönség nagy része leverten hallá a hirt. Azonban mint mindig, akadtak kétkedők, s hol itt, hol ott, kérdezkedtek, hiszed-e? nem hisze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ák Ferenc egy körben állva beszélgetett a szomoru eseményről, s P... M... hevesen kérdi Deá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Ferkó, hiszed azt, hogy ez az ember megbolo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némi sértődéssel, de mind a mellett szokott kedélyességével feleli:</w:t>
      </w:r>
    </w:p>
    <w:p>
      <w:pPr>
        <w:pStyle w:val="Normal"/>
        <w:rPr/>
      </w:pPr>
      <w:r>
        <w:rPr>
          <w:rFonts w:eastAsia="Times New Roman CE" w:cs="Times New Roman CE" w:ascii="Times New Roman CE" w:hAnsi="Times New Roman CE"/>
        </w:rPr>
        <w:t xml:space="preserve">- Ilyenek vagytok ti, édes jó barátim? - mig ennek az embernek megvolt az esze, azt mondtátok róla, hogy </w:t>
      </w:r>
      <w:r>
        <w:rPr>
          <w:rFonts w:eastAsia="Times New Roman CE" w:cs="Times New Roman CE" w:ascii="Times New Roman CE" w:hAnsi="Times New Roman CE"/>
          <w:i/>
          <w:iCs/>
        </w:rPr>
        <w:t>ez bolond</w:t>
      </w:r>
      <w:r>
        <w:rPr>
          <w:rFonts w:eastAsia="Times New Roman CE" w:cs="Times New Roman CE" w:ascii="Times New Roman CE" w:hAnsi="Times New Roman CE"/>
        </w:rPr>
        <w:t xml:space="preserve">; s most mikor megőrült: </w:t>
      </w:r>
      <w:r>
        <w:rPr>
          <w:rFonts w:eastAsia="Times New Roman CE" w:cs="Times New Roman CE" w:ascii="Times New Roman CE" w:hAnsi="Times New Roman CE"/>
          <w:i/>
          <w:iCs/>
        </w:rPr>
        <w:t>nem hiszite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is meggyőző volt az igazság, - többé senki sem kételked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ssewffy Aurél hosszasan beszélgetett Deákkal, s utóbb a hivatalnokokról jött elő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álasztotok mindenféle embert hivatalnoknak? mondja De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nál te hivatalt vállalni? kérdi Dessewff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esetre sem! mondja De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d barátom, - mondja a konzervativ gróf - ha választottabb ember nem vállal hivatalt, gyengébbeket is kell alkalmaznun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nem csalódom, 1841-ben Deák Wesselényivel Pesten volt, s az ifjuság őket fáklyás zenével kiváná megtisztelni, s külön mindeniket szónok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udták azonban, hogy e szónokok egyike kemény szavakban akar a kormány ellen kitö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k olyanok voltak, hogy az ellenzék a kormánynyal inkább békülni, mint ellene törni akart, ez okból senki sem örvendett olyannak, mi a közeledést megnehezit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ost jöjjön egy megbántó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épen a legalkalmatlanabb időben érkezett volna egy nyilvános demonstráció, melyben néhány meggondolatlan szó tán tapsokkal találkozván, csak kellemetlenséget okoz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k előtt azon kelle tehát iparkodni, hogy a szónoklat tartalmát megtudhassák, és ha lehet, az ifju szónokot a keményebb helyek kihagyására rábeszélh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 ajánlkozék, hogy a beszédet megszerzi, a mint megis szerezte; de az ifjut sehogy sem birhaták a kijegyzett helyek kitörl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lhez folyamodának, s ekkép lőn, hogy B... János a beszédet szorul szóra megtanulta, s maga mellé vevén vagy harmincz jó torkú legényt, - nem emlitvén, hogy saját torka, mint tudjuk, mindig fölért ötven kortesnek hangjával, - ezen készülettel körülvették a szónokot, s midőn B... a megtanult beszédből már tudná, hogy mikor következik a mérgesebb mondat ... egy intésre oly irtóztató éljent rögtönzött, hogy a zajban egy szó sem hallatszék a szónok dühösködése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ép kisérte B... végig a szónokot, kinek beszéde a pusztában elhangzék val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hol is elmondatott már ugyan, de szükebb helyen, a mit Deákról itt elmondani aka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isztériumban meghasonlának a vélemények, s nagyon könnyü megitélni, hogy a kormányzat egységének mennyit árt a kormányzók véleményének megosz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ák erélyesen sürgölé a vélemények tisztázását, igen világosan megmondván, hogy az ő véleménye kisebbségben lévén, ő a tárcától szabadulni akar; mert a szakadatlanul ellenkező vélemények leghamarabb előidézik azt a bajt, melytől voltaképen szabadulni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m akart Deáktól a különböző vélemények dacára sem megválni. Deák maradt a logikánál, s utóbb kedélyesen elbeszélé az alábbi törté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 ugymond - kocsikázni mentem L... K...-ral, ki, mint köztudomású dolog, igen ügyes, de vakmerő kocsis volt.</w:t>
      </w:r>
    </w:p>
    <w:p>
      <w:pPr>
        <w:pStyle w:val="Normal"/>
        <w:rPr/>
      </w:pPr>
      <w:r>
        <w:rPr>
          <w:rFonts w:eastAsia="Times New Roman CE" w:cs="Times New Roman CE" w:ascii="Times New Roman CE" w:hAnsi="Times New Roman CE"/>
        </w:rPr>
        <w:t xml:space="preserve">Nagyon göröngyös utra tértünk, s a négy ló neki tüzesedvén, sebesen kezdé ragadni a kis jármüvet, mely minden pillanatban fölfordulandó vala. Ösztönszerűleg a gyeplőkhöz kaptam, mire </w:t>
      </w:r>
      <w:r>
        <w:rPr>
          <w:rFonts w:eastAsia="Times New Roman CE" w:cs="Times New Roman CE" w:ascii="Times New Roman CE" w:hAnsi="Times New Roman CE"/>
          <w:lang w:val="en-US"/>
        </w:rPr>
        <w:t>I</w:t>
      </w:r>
      <w:r>
        <w:rPr>
          <w:rFonts w:eastAsia="Times New Roman CE" w:cs="Times New Roman CE" w:ascii="Times New Roman CE" w:hAnsi="Times New Roman CE"/>
        </w:rPr>
        <w:t xml:space="preserve">... K... azt mondja: „Bátyám, ha bele nem kap a gyeplőbe, tán megmenekszünk; de ha bele kapkod, </w:t>
      </w:r>
      <w:r>
        <w:rPr>
          <w:rFonts w:eastAsia="Times New Roman CE" w:cs="Times New Roman CE" w:ascii="Times New Roman CE" w:hAnsi="Times New Roman CE"/>
          <w:i/>
          <w:iCs/>
        </w:rPr>
        <w:t>okvetlenül elveszün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arátom - folytatá aztán Deák - a mi helyzetünk épen ilyen, </w:t>
      </w:r>
      <w:r>
        <w:rPr>
          <w:rFonts w:eastAsia="Times New Roman CE" w:cs="Times New Roman CE" w:ascii="Times New Roman CE" w:hAnsi="Times New Roman CE"/>
          <w:i/>
          <w:iCs/>
        </w:rPr>
        <w:t>én megyek: szerencsés ut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ák Vörösmartyval Wesselényinek látogatására menvén, hosszu utjokban barátaiknál is időztek; ez alkalommal vadásztak is, hol Mihály bácsi szokatlan erővel tiz lövés közől alig talált egyszer. Alkalmilag pedig épen ugy esett ki, hogy a tizedik lövésre lőtt le egy sza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dászat után a helybeli ref. paphoz tértek be, ki elővévén albumát, kéri vendégeit, szives</w:t>
        <w:softHyphen/>
        <w:t>kednének néhány sort emlékül bei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isztelendő ur bizonyosan azon jó hiszemben volt, hogy Deák valami politikai frázist, Vörösmarty pedig egy tündöklő hexametert fog kipöndöriteni, azonban Deák szokott kedélyével ezt ir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ólirt ezennel bizonyitom, hogy Vörösmarty Mihály barátom a mai vadászaton tiz lövés közől csak egyszer talált, és pedig egy szarkát. Kelt, sat. Deák Ferenc m. 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örösmarty pedig oda irá: Hogy a föntebbi sorok valót mondanak, magam is megösmerem. Kelt, sat. Vörösmarty Mihály m. k.</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Ugyancsak Festetics Györgygyel történt meg, hogy 1816-ban drágaság lévén, Ruszek apáthoz bement, s az akkori szükségről nagyon keservesen panaszk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Ruszeknek azonban sokkal több panaszkodni valója lett volna; mert mint keszthelyi plébános, sok kárt vallott, mit akkor nagyon megérz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csinálunk? kérdi Festetics Ruszeket, - mit eszünk, ha kenyerünk nem lesz?</w:t>
      </w:r>
    </w:p>
    <w:p>
      <w:pPr>
        <w:pStyle w:val="Normal"/>
        <w:spacing w:before="0" w:after="100"/>
        <w:rPr/>
      </w:pPr>
      <w:r>
        <w:rPr>
          <w:rFonts w:eastAsia="Times New Roman CE" w:cs="Times New Roman CE" w:ascii="Times New Roman CE" w:hAnsi="Times New Roman CE"/>
        </w:rPr>
        <w:t xml:space="preserve">- Zsemlyét eszünk, méltóságos uram! - mondja Ruszek a grófnak, ki midőn haza ment, meggondolva, hogy Ruszeknek több oka lett volna panaszolkodni, mint neki, - küldött Ruszeknek ötszáz forintot, ezen fölirással: </w:t>
      </w:r>
      <w:r>
        <w:rPr>
          <w:rFonts w:eastAsia="Times New Roman CE" w:cs="Times New Roman CE" w:ascii="Times New Roman CE" w:hAnsi="Times New Roman CE"/>
          <w:i/>
          <w:iCs/>
        </w:rPr>
        <w:t>Zsemlyére</w:t>
      </w:r>
      <w:r>
        <w:rPr>
          <w:rFonts w:eastAsia="Times New Roman CE" w:cs="Times New Roman CE" w:ascii="Times New Roman CE" w:hAnsi="Times New Roman CE"/>
        </w:rPr>
        <w:t>.</w:t>
      </w:r>
    </w:p>
    <w:p>
      <w:pPr>
        <w:pStyle w:val="Normal"/>
        <w:spacing w:before="0" w:after="100"/>
        <w:jc w:val="center"/>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m messze Keszthelyhez van Bük nevü falu, hol egykor valami Vida nevezetű közbirtokos volt, ki még József idejében szakadt oda a tótságb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estetics ösmerte minden szomszédját, s minthogy magának főszenvedélye volt a gazdászat, mindenkit törekedett rávenni, hogy gazdálkodjék.</w:t>
      </w:r>
    </w:p>
    <w:p>
      <w:pPr>
        <w:pStyle w:val="Normal"/>
        <w:spacing w:before="0" w:after="100"/>
        <w:rPr/>
      </w:pPr>
      <w:r>
        <w:rPr>
          <w:rFonts w:eastAsia="Times New Roman CE" w:cs="Times New Roman CE" w:ascii="Times New Roman CE" w:hAnsi="Times New Roman CE"/>
        </w:rPr>
        <w:t xml:space="preserve">- Kennyi azt mondani, - mondja Vida - hogy gazdalkodjunk; a grufnak vagyum sok urodálum, - hanem gyijjon </w:t>
      </w:r>
      <w:r>
        <w:rPr>
          <w:rFonts w:eastAsia="Times New Roman CE" w:cs="Times New Roman CE" w:ascii="Times New Roman CE" w:hAnsi="Times New Roman CE"/>
          <w:i/>
          <w:iCs/>
        </w:rPr>
        <w:t>Bikba</w:t>
      </w:r>
      <w:r>
        <w:rPr>
          <w:rFonts w:eastAsia="Times New Roman CE" w:cs="Times New Roman CE" w:ascii="Times New Roman CE" w:hAnsi="Times New Roman CE"/>
        </w:rPr>
        <w:t xml:space="preserve"> (Bükbe) gazdalkodni; majd elmegyen a kedve.</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échenyi Istvánról általában tudott dolog, hogy midőn a magyar tudós társaság fölállitásáról volt a szó, s ugyanarra egy egész évi jövedelmét fölajánlotta, azt kérdi tőle vala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ddig miből él a gróf?</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arátaim eltartanak, felele a nemes szivü férfiu.</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Ócska ruhákat akarván eladni a diák, az utczáról bekiáltott egy házaló zsidót, - ki az asztalon ujságot látván heverni, kérdi a diák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fiuram, mi van az ujság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omoru hir - mondja a kópé diák - Angliában minden zsidót és szamarat egy fára akaszta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nagy szerencse, kedves ifiur - nevetett a zsidó, - hogy mi nem lakunk Angolországban.</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epessy - az elfelejthetlen pécsi püspök, - egyike a legnagyobb hazafiaknak, - és jóté</w:t>
        <w:softHyphen/>
        <w:t>konyságáról, szép alapitványairól ismeretes, egyszersmind igen tiszta lelkü ember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szer fölső Nyékre menvén, az akkor még ott levő templomromokat nézvén, környezetéből valaki aggódva nézett a csorba falakra, s figyelmezteté a püspököt: „Méltóságos uram, - mondja - itt még életünk is veszélyben fo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 néz a püspök, s erős lelki nyugalommal mondj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jó lelkiismeret sehol sem fé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győri ostrom alatt 1809-ben a papoknak is ki kellett az ostrom-védelemre állni, s a mi több, fegyverrel védeni a vár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juk nézve e dolog nem a leggyengédebb lévén, annyit mennyit segitendők saját lelkiisme</w:t>
        <w:softHyphen/>
        <w:t xml:space="preserve">retükön, a puska elsütésekor mindig félrenéztek, s azon gondolatban, hogy egy embert meggyilkoltak, fölkiált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quiescat in pac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chenyi kardinális szintén a legeredetibb ember vala, főleg pedig nagy hazafi, kit a maga ideje beli dolgok nagyon aggódtatván, a haza sorsa annyira elfoglalá lelkét, hogy misézés közben megállva fölkiáltott, „Boldog isten! mire jut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rutul vagyunk, szól bele a huszárja, ki neki a mise alatti szolgálatot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ár - szól vissza a nagy ember - ki bizta rád az ország dolgai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szeri papnak beszédét nem igen hallgatták a fárabeliek; ezért kihirdette, hogy az ördögnek különféle praktikáiról fog legközelebb beszélni, mire a következő vasárnapon annyi ember tódult a templomba, hogy alig férnéne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t mondja a tisztelendő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 vagytok ti! mikor az isten igéjét hirdetem, üres a templom; hanem mikor az ördög cselekedeteiről akarok beszélni, mennyien tódulto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égyenelte magát a nép, és fogott rajtuk a szó.</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zorán Tüzkő Mihály volt egykor plébános. Fölkeresi egyike hiveinek, és pedig egy öregasszony, hogy harmincz kéve kenderét valaki ellopta; most már mi tévő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közelebbi vasárnapon a szent beszéd után elmondja plébános ur a szegény asszony baját, egyszersmind figyelmezteté a bünöst, a ki, ugymond, jelen van, hogy ne várja be, mig annak idejében megnevezze; hanem szánván bánván tettét, ha már épen nem akar pironkodni, hát valamelyik éjjel dobja be a plébánia udva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reggel már kitilolva vetették be a kender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francziák Győrött voltak, nagy sarczot vetettek a városra, s a rögtöni fizetés egész szigorusággal eszközöl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lentik azonban a térparancsnoknak, hogy egy kanonok a rávetett kétezer forintot nem akarja megfiz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tt rendszabályokat az illető térparancsnok nem akarván egész szigorusággal alkalmazni, sokáig gondolkozott, mit csináljon hát a főtisztelendő u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pontosan kikérdezi, minő alakja van azon háznak, melyben a kanonok lakik? S midőn megtudná, hogy egy szük udvaru, mindenfelől beépitett két emeletes házban laknék, meg</w:t>
        <w:softHyphen/>
        <w:t>parancsolja, hogy huszonnégy dobos az udvarban becsukott kapunál mindaddig doboljon, mig a kétezer forint meg nem lesz. - A parancs teljesitve l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riadt kanonok nem tudá mire vélni a dolgot, kérdé: - meddig fog ez a dobolás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re válaszul nyeré: mig meg nem fizeti a kétezer forint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ánál tovább nem állhatván ki a zajt, lefizette a sarczo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csintalan diák az országuton kószáltában lát egy alvó parasztot szamaras kordéja mellett aludni. Az egyik rögtön készen volt egy diák gazsággal, s mig a gazda aludt, a szama</w:t>
        <w:softHyphen/>
        <w:t>rat kifogván, a szerszámot magára szedé, s mig a másik kettő a szamárral odább állt, nagy szomorun várta gazdájának fölébre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éged melyik ördög hozott ide! - riadt föl a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az ördög - kedves gazdám - hanem az apám, ki bűbájos ember lévén, meghara</w:t>
        <w:softHyphen/>
        <w:t>gudván rám, szamárrá változtatott; s minthogy most kitelt az időm, várom, kedves gazdám, hogy mit tesz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gyek hát? ... vigasztalá a szamaras - menj isten hirével haza, hanem azt megmondom, hogy apáddal megférj, mert megint szamárrá válto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elment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 másik kettő a vásáron árulgatta a szamarat, a paraszt is szamár után indulván, meglátja a magá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egint összevesztél az apáddal? - mondja a jámbor fülesnek, - ne félj, nem veszlek meg többszö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auka Guszti 1847-ben lábát törte ki, s e szánalomra méltó állapotban kinlódván, még az a baja is volt, hogy inasa a legnagyobb filkó volt minden inas köz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en időben még „Hazánk” is megvolt Győrben, tudniillik az ujságlap, melynek tisztelet</w:t>
        <w:softHyphen/>
        <w:t>példánya Gusztinak is já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 Jankó - szól az inasnak - elmégysz a postára, s megkérdezed, hogy Lauka urnak van-e ujsága? s ha van, elhozo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is, - válaszolt Jank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d-e, hol van a pos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 felele őszintén az inas.</w:t>
      </w:r>
    </w:p>
    <w:p>
      <w:pPr>
        <w:pStyle w:val="Normal"/>
        <w:spacing w:before="0" w:after="100"/>
        <w:rPr/>
      </w:pPr>
      <w:r>
        <w:rPr>
          <w:rFonts w:eastAsia="Times New Roman CE" w:cs="Times New Roman CE" w:ascii="Times New Roman CE" w:hAnsi="Times New Roman CE"/>
        </w:rPr>
        <w:t xml:space="preserve">- Jól vigyázz tehát: az uriutczában van egy </w:t>
      </w:r>
      <w:r>
        <w:rPr>
          <w:rFonts w:eastAsia="Times New Roman CE" w:cs="Times New Roman CE" w:ascii="Times New Roman CE" w:hAnsi="Times New Roman CE"/>
          <w:i/>
          <w:iCs/>
        </w:rPr>
        <w:t>silbak</w:t>
      </w:r>
      <w:r>
        <w:rPr>
          <w:rFonts w:eastAsia="Times New Roman CE" w:cs="Times New Roman CE" w:ascii="Times New Roman CE" w:hAnsi="Times New Roman CE"/>
        </w:rPr>
        <w:t>, ott van a pos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zel elmegyen Jankó urfi, s vagy negyed óra mulva megjő: bemondván, hogy nincsen ujsá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an kérdezted te? bosszankodék Guszt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kérdem - igazolá magát amaz - van-e tekintetes Lauka Gusztáv urnak ujsá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 mit mondtak r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mondták rá uram: Nix 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től kérdez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silbaktó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ugjatok ám! - biztatá társait egy másik, egyike lévén azoknak, kik ijedtükben mindent utánamondanak a sugó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kor állitá föl Mária Terézia a magyar gárdát? kérdi a tan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mint sugták, ugy rámondta a diák, ho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maga idejé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nyi lehetett, mit gondol ön? kérdi a tanár, s a diák a mint sugták, megint rá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menny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 hires professzor volt mig élt, csakhogy a diákok nagyon sokat kötekedtek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agyon a lelkére köti tanitványainak, el ne feledjék, hogy 20 millió lud van az ország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o nem is feledték el; mert a mint a délutáni leczkén egy vásott ficzkótól kérdené, hány millió lud van az országban? azt fel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össze van tizenkilenczmilliókilenczszázkilenczvenkilenczezerkilenczszázkilenczven</w:t>
        <w:softHyphen/>
        <w:t>kilenc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hija van! - orditott dühösen a professzor, - hol van az az e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az egyet ma délben ettük meg - felele a di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haragudott ezért a professzor, s mérgesen mondja, ho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urat a harmadik osztályba tesz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örődöm vele, - kötekedék a di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örődik? - mérgelődék am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ám, mert akkor megrepetálom az osko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még egy évig akar engem kinozni? - inkább elsőnek teszem, csak vigye az ördö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egyszarvunak a szarva? mondd meg édes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t néz a diák a rektorra, ki a gyereket segélni akarván a homlokára mutat; mire a diák fontos képpel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ek’tram homloká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árom diák utazni ment. Közköltségen voltak ugyan, hanem azon lényeges különbséggel, hogy kettőnek volt pénze, de a harmadiknak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áltak ahol hálhattak; de minthogy lassankint hidegült az idő, a kettő vett egy pokrócot, s mind a hárman azzal takaróztak, nagyobb igazság okáért pedig ugy, hogy a pénzesek egyformán osztozkodjanak, ezért ők szélről feküdtek, a harmadik, mint a ki semmit sem adott az egészhez, a közepé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iz a pokróc szűk lett háromnak, s ezért a két szélső minduntalan rángatta, mire nagy keservesen fölszólamlik a közép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adtam hozzá semmit, nem is rángathat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ét diák üres erszénnyel ment a korcsmába, s a mi beléjük fért, még is nyakig laktak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előtt fizetésre került a dolog, az egyik nagy beszélgetésbe keveredett a vendégekkel, a másik pedig falnak vetve fejét, alu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örülnéz egyszer a másik is, félbehagyja a beszélgetést, a mint a pajtást aludni lát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árjanak csak! mondja vendégeknek, - teszek én ezzel tréfát ... alva kicsalom ezt az álmost az utcza közepé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agy kedvük kerekedett még korcsmároséknak is, kivált mikor látták, hogy az alvó csakugyan emelkedik, s a mi több, utána megy a másik diá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tudták a nevetést tartani; mert már a diák az utcza közepéig ment, - hanem ekkor a két diák utnak ered, még az is, a ki aludt, és vacsorástól, gyertyástul, tartóstól odább állt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tartom, nem fogják önök rossz néven venni, ha Kmettiről még néhányat elmondok és pedig diákul, a mint ő azt beszélni szokta; csak azt sajnálom, hogy az ő gyönyörü tót dialek</w:t>
        <w:softHyphen/>
        <w:t>tusát le nem irha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metti mellé kell emlitenem Latkóczy barátomat, ki valóságos penicilusa volt Kmettinek, s mind a mellett annyira elválhatlanok, hogy mindig kinozták egym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omine Látkoczy (értsd: Latkóczy) dicat mihi limites Hungari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imites Hungariae sunt: praeter glires, mures et vespertiliones, lacus Balaton et Fer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uferat se, domine, - lármázott Kmetti - ipse habet iterum tres tertias, 1-o quia nihil scit, 2-o quia crudus est, 3-o ipse est etiam petulan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onban délután megint elővették egymást.</w:t>
      </w:r>
    </w:p>
    <w:p>
      <w:pPr>
        <w:pStyle w:val="Normal"/>
        <w:spacing w:before="0" w:after="100"/>
        <w:rPr/>
      </w:pPr>
      <w:r>
        <w:rPr>
          <w:rFonts w:eastAsia="Times New Roman CE" w:cs="Times New Roman CE" w:ascii="Times New Roman CE" w:hAnsi="Times New Roman CE"/>
        </w:rPr>
        <w:t xml:space="preserve">- Domine </w:t>
      </w:r>
      <w:r>
        <w:rPr>
          <w:rFonts w:eastAsia="Times New Roman CE" w:cs="Times New Roman CE" w:ascii="Times New Roman CE" w:hAnsi="Times New Roman CE"/>
          <w:i/>
          <w:iCs/>
        </w:rPr>
        <w:t>Látkoczy</w:t>
      </w:r>
      <w:r>
        <w:rPr>
          <w:rFonts w:eastAsia="Times New Roman CE" w:cs="Times New Roman CE" w:ascii="Times New Roman CE" w:hAnsi="Times New Roman CE"/>
        </w:rPr>
        <w:t xml:space="preserve">, bene sibi notet, - modo dabo ipsi </w:t>
      </w:r>
      <w:r>
        <w:rPr>
          <w:rFonts w:eastAsia="Times New Roman CE" w:cs="Times New Roman CE" w:ascii="Times New Roman CE" w:hAnsi="Times New Roman CE"/>
          <w:i/>
          <w:iCs/>
        </w:rPr>
        <w:t>facillimam quaestionem</w:t>
      </w:r>
      <w:r>
        <w:rPr>
          <w:rFonts w:eastAsia="Times New Roman CE" w:cs="Times New Roman CE" w:ascii="Times New Roman CE" w:hAnsi="Times New Roman CE"/>
        </w:rPr>
        <w:t xml:space="preserve"> ex integra statistica: enumeret mihi domine, quot sunt officiales in </w:t>
      </w:r>
      <w:r>
        <w:rPr>
          <w:rFonts w:eastAsia="Times New Roman CE" w:cs="Times New Roman CE" w:ascii="Times New Roman CE" w:hAnsi="Times New Roman CE"/>
          <w:i/>
          <w:iCs/>
        </w:rPr>
        <w:t>integra Europa</w:t>
      </w:r>
      <w:r>
        <w:rPr>
          <w:rFonts w:eastAsia="Times New Roman CE" w:cs="Times New Roman CE" w:ascii="Times New Roman CE" w:hAnsi="Times New Roman CE"/>
        </w:rPr>
        <w:t xml:space="preserve">, incipiendo a primo ministro, usque ad ultimum </w:t>
      </w:r>
      <w:r>
        <w:rPr>
          <w:rFonts w:eastAsia="Times New Roman CE" w:cs="Times New Roman CE" w:ascii="Times New Roman CE" w:hAnsi="Times New Roman CE"/>
          <w:i/>
          <w:iCs/>
        </w:rPr>
        <w:t>hajdonem</w:t>
      </w:r>
      <w:r>
        <w:rPr>
          <w:rFonts w:eastAsia="Times New Roman CE" w:cs="Times New Roman CE" w:ascii="Times New Roman CE" w:hAnsi="Times New Roman CE"/>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t Kmetti könnyű kérdésnek mondta, Latkóczy pedig egy szót sem felelt rá.</w:t>
      </w:r>
    </w:p>
    <w:p>
      <w:pPr>
        <w:pStyle w:val="Normal"/>
        <w:spacing w:before="0" w:after="100"/>
        <w:rPr/>
      </w:pPr>
      <w:r>
        <w:rPr>
          <w:rFonts w:eastAsia="Times New Roman CE" w:cs="Times New Roman CE" w:ascii="Times New Roman CE" w:hAnsi="Times New Roman CE"/>
        </w:rPr>
        <w:t xml:space="preserve">- Domine Látkoczy, bene sibi notet, dicat mihi; Quis est </w:t>
      </w:r>
      <w:r>
        <w:rPr>
          <w:rFonts w:eastAsia="Times New Roman CE" w:cs="Times New Roman CE" w:ascii="Times New Roman CE" w:hAnsi="Times New Roman CE"/>
          <w:i/>
          <w:iCs/>
        </w:rPr>
        <w:t>finis</w:t>
      </w:r>
      <w:r>
        <w:rPr>
          <w:rFonts w:eastAsia="Times New Roman CE" w:cs="Times New Roman CE" w:ascii="Times New Roman CE" w:hAnsi="Times New Roman CE"/>
        </w:rPr>
        <w:t xml:space="preserve"> civitat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atkóczy hallg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metti azt gondolja, hogy nem tudja, pedig amaz most is kópéságon töri az eszét.</w:t>
      </w:r>
    </w:p>
    <w:p>
      <w:pPr>
        <w:pStyle w:val="Normal"/>
        <w:spacing w:before="0" w:after="100"/>
        <w:rPr/>
      </w:pPr>
      <w:r>
        <w:rPr>
          <w:rFonts w:eastAsia="Times New Roman CE" w:cs="Times New Roman CE" w:ascii="Times New Roman CE" w:hAnsi="Times New Roman CE"/>
        </w:rPr>
        <w:t xml:space="preserve">- Nonne, domine </w:t>
      </w:r>
      <w:r>
        <w:rPr>
          <w:rFonts w:eastAsia="Times New Roman CE" w:cs="Times New Roman CE" w:ascii="Times New Roman CE" w:hAnsi="Times New Roman CE"/>
          <w:i/>
          <w:iCs/>
        </w:rPr>
        <w:t>Látkoczy</w:t>
      </w:r>
      <w:r>
        <w:rPr>
          <w:rFonts w:eastAsia="Times New Roman CE" w:cs="Times New Roman CE" w:ascii="Times New Roman CE" w:hAnsi="Times New Roman CE"/>
        </w:rPr>
        <w:t>, nesc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cio domine spectabilis.</w:t>
      </w:r>
    </w:p>
    <w:p>
      <w:pPr>
        <w:pStyle w:val="Normal"/>
        <w:spacing w:before="0" w:after="100"/>
        <w:rPr/>
      </w:pPr>
      <w:r>
        <w:rPr>
          <w:rFonts w:eastAsia="Times New Roman CE" w:cs="Times New Roman CE" w:ascii="Times New Roman CE" w:hAnsi="Times New Roman CE"/>
        </w:rPr>
        <w:t xml:space="preserve">- Probemus ergo: Quisnam sit </w:t>
      </w:r>
      <w:r>
        <w:rPr>
          <w:rFonts w:eastAsia="Times New Roman CE" w:cs="Times New Roman CE" w:ascii="Times New Roman CE" w:hAnsi="Times New Roman CE"/>
          <w:i/>
          <w:iCs/>
        </w:rPr>
        <w:t>finis</w:t>
      </w:r>
      <w:r>
        <w:rPr>
          <w:rFonts w:eastAsia="Times New Roman CE" w:cs="Times New Roman CE" w:ascii="Times New Roman CE" w:hAnsi="Times New Roman CE"/>
        </w:rPr>
        <w:t xml:space="preserve"> civitatis.</w:t>
      </w:r>
    </w:p>
    <w:p>
      <w:pPr>
        <w:pStyle w:val="Normal"/>
        <w:spacing w:before="0" w:after="10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Ultima</w:t>
      </w:r>
      <w:r>
        <w:rPr>
          <w:rFonts w:eastAsia="Times New Roman CE" w:cs="Times New Roman CE" w:ascii="Times New Roman CE" w:hAnsi="Times New Roman CE"/>
        </w:rPr>
        <w:t xml:space="preserve"> domus, domine spectabil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ferat se, iterum habet tres tertia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j, domini - panaszolkodik aztán Kmetti - hic sunt quidem aliqui veri nominis juristae, sed nonnulli tantum numerum constituunt, - ego nolo dicere quis? in tertio scamno ultimus a dext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épen Latkóczy vol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Áj, domini! Franciscus ille </w:t>
      </w:r>
      <w:r>
        <w:rPr>
          <w:rFonts w:eastAsia="Times New Roman CE" w:cs="Times New Roman CE" w:ascii="Times New Roman CE" w:hAnsi="Times New Roman CE"/>
          <w:i/>
          <w:iCs/>
        </w:rPr>
        <w:t>Déák</w:t>
      </w:r>
      <w:r>
        <w:rPr>
          <w:rFonts w:eastAsia="Times New Roman CE" w:cs="Times New Roman CE" w:ascii="Times New Roman CE" w:hAnsi="Times New Roman CE"/>
        </w:rPr>
        <w:t xml:space="preserve"> (értsd: Deák.) quondam meus discipulus; ... videtur, quod fuerit meus discipulus, - ille scivit meum studium; ille attendit, et quando tamen aliquis me turbavit, statim surrexit et dixit: Domine N. N. ipse est turbator, exe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ellett ennél több, alig mozdult valaki, Latkóczy már fölkelt, rákiáltván: „Domine! ipse es turbator, statim exe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 óra alatt felét a hallgatóknak kikerget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 kedve duzzant az öregnek, s elbeszélé, hogy: </w:t>
      </w:r>
    </w:p>
    <w:p>
      <w:pPr>
        <w:pStyle w:val="Normal"/>
        <w:rPr/>
      </w:pPr>
      <w:r>
        <w:rPr>
          <w:rFonts w:eastAsia="Times New Roman CE" w:cs="Times New Roman CE" w:ascii="Times New Roman CE" w:hAnsi="Times New Roman CE"/>
        </w:rPr>
        <w:t xml:space="preserve">- Domini! bene sibi notent - quando ego huc Jaurinum ad concursum veni, - bene sibi notent, - </w:t>
      </w:r>
      <w:r>
        <w:rPr>
          <w:rFonts w:eastAsia="Times New Roman CE" w:cs="Times New Roman CE" w:ascii="Times New Roman CE" w:hAnsi="Times New Roman CE"/>
          <w:i/>
          <w:iCs/>
        </w:rPr>
        <w:t>solus</w:t>
      </w:r>
      <w:r>
        <w:rPr>
          <w:rFonts w:eastAsia="Times New Roman CE" w:cs="Times New Roman CE" w:ascii="Times New Roman CE" w:hAnsi="Times New Roman CE"/>
        </w:rPr>
        <w:t xml:space="preserve">, et </w:t>
      </w:r>
      <w:r>
        <w:rPr>
          <w:rFonts w:eastAsia="Times New Roman CE" w:cs="Times New Roman CE" w:ascii="Times New Roman CE" w:hAnsi="Times New Roman CE"/>
          <w:i/>
          <w:iCs/>
        </w:rPr>
        <w:t>unicus fui</w:t>
      </w:r>
      <w:r>
        <w:rPr>
          <w:rFonts w:eastAsia="Times New Roman CE" w:cs="Times New Roman CE" w:ascii="Times New Roman CE" w:hAnsi="Times New Roman CE"/>
        </w:rPr>
        <w:t xml:space="preserve">, tamen me </w:t>
      </w:r>
      <w:r>
        <w:rPr>
          <w:rFonts w:eastAsia="Times New Roman CE" w:cs="Times New Roman CE" w:ascii="Times New Roman CE" w:hAnsi="Times New Roman CE"/>
          <w:i/>
          <w:iCs/>
        </w:rPr>
        <w:t>susceperun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 quando domini ego poeta fu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 simul curator, kiált közbe Latkóc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c intra parenthesim, igazolá magát Kmett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Bene sibi notent domini, fluvius Tibiscus in Hungaria est </w:t>
      </w:r>
      <w:r>
        <w:rPr>
          <w:rFonts w:eastAsia="Times New Roman CE" w:cs="Times New Roman CE" w:ascii="Times New Roman CE" w:hAnsi="Times New Roman CE"/>
          <w:i/>
          <w:iCs/>
        </w:rPr>
        <w:t>piscosissimu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ár az ő dictionariumából való szó.</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nyesre nagyon haragudott; mert magyarul irta a statisztikát, magyarul pedig ő nem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e sibi notent domini haec nomina: Schlöczerius, Achenvallius, Zizius, et Hungarorum Schvartnerius fuerant bene meriti circa scientiam statistic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bi mansit Fényesius? - kérdi Latkóc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le est magnus a ... us, ... dühödék az öreg - ille neque latine sci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gyónt egy kis leány, s mint nagy vétket mondá be: </w:t>
      </w:r>
    </w:p>
    <w:p>
      <w:pPr>
        <w:pStyle w:val="Normal"/>
        <w:rPr/>
      </w:pPr>
      <w:r>
        <w:rPr>
          <w:rFonts w:eastAsia="Times New Roman CE" w:cs="Times New Roman CE" w:ascii="Times New Roman CE" w:hAnsi="Times New Roman CE"/>
        </w:rPr>
        <w:t xml:space="preserve">- Tisztelendő ur, ... én igen </w:t>
      </w:r>
      <w:r>
        <w:rPr>
          <w:rFonts w:eastAsia="Times New Roman CE" w:cs="Times New Roman CE" w:ascii="Times New Roman CE" w:hAnsi="Times New Roman CE"/>
          <w:i/>
          <w:iCs/>
        </w:rPr>
        <w:t>bőkezü</w:t>
      </w:r>
      <w:r>
        <w:rPr>
          <w:rFonts w:eastAsia="Times New Roman CE" w:cs="Times New Roman CE" w:ascii="Times New Roman CE" w:hAnsi="Times New Roman CE"/>
        </w:rPr>
        <w:t xml:space="preserve">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sok pénzed? - kérdi a gyónt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tisztelendő a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ugy nyugodt lehetsz leányom, akkor ez a baj nem igen veszedelme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ónt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tyáztál-e? kérdi a gyónt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mondja busan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belátod-e, hogy az milyen idővesztegetés?</w:t>
      </w:r>
    </w:p>
    <w:p>
      <w:pPr>
        <w:pStyle w:val="Normal"/>
        <w:rPr/>
      </w:pPr>
      <w:r>
        <w:rPr>
          <w:rFonts w:eastAsia="Times New Roman CE" w:cs="Times New Roman CE" w:ascii="Times New Roman CE" w:hAnsi="Times New Roman CE"/>
        </w:rPr>
        <w:t xml:space="preserve">- De milyen - mondja a diák - kivált az az átkozott hosszu </w:t>
      </w:r>
      <w:r>
        <w:rPr>
          <w:rFonts w:eastAsia="Times New Roman CE" w:cs="Times New Roman CE" w:ascii="Times New Roman CE" w:hAnsi="Times New Roman CE"/>
          <w:i/>
          <w:iCs/>
        </w:rPr>
        <w:t>kártyakeverés</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koláit végezte a diák, s hazamenet valamely utmelletti fogadóban szörnyen hetykélkedett, - mindent ide s tova szórt, - semmi sem tetszék neki, végre nagy dirrel-durral azt mondja a korcsmár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szolgálat ez? - nem látja maga, hogy én kvalifikált ember vagyok? - Ugy nézzen rám, hogy én két akadémiát vég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felele a korcsmáros - nekem is volt egy bornyum, - két tehén alatt szopott, mégis mennél többet szopott, annál nagyobb bornyu l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sőn jött oskolába a di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oltál? kérdi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os volt az ut - felel a diák - nem tudtam jönni; mert ha egyet léptem előre, kettőt hátra</w:t>
        <w:softHyphen/>
        <w:t>csús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gyan értél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megfordultam, tanitó ur, - mintha haza akartam volna menni, - ugy értem id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ik oskolára mentek föl a gyerekek, a tanár már egy hónapig vesződik velök, s akkor veszi észre, hogy az urfiak jóformán szüken szedtek föl a diák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udtok ti? ... sült szamarak vagytok valamennyien, - mit is vesződöm veletek? mikor még declinálni, conjugálni sem tudtok. Itt van föladatnak: Lepus, leporis: nyul. - S ezzel kiment bosszusan a tanár.</w:t>
      </w:r>
    </w:p>
    <w:p>
      <w:pPr>
        <w:pStyle w:val="Normal"/>
        <w:rPr/>
      </w:pPr>
      <w:r>
        <w:rPr>
          <w:rFonts w:eastAsia="Times New Roman CE" w:cs="Times New Roman CE" w:ascii="Times New Roman CE" w:hAnsi="Times New Roman CE"/>
        </w:rPr>
        <w:t xml:space="preserve">Egy tót diák volt a többi között, s magyarul nem tudván, hozzá még gyenge eszű is lévén, sehogysem tudá, hogy a </w:t>
      </w:r>
      <w:r>
        <w:rPr>
          <w:rFonts w:eastAsia="Times New Roman CE" w:cs="Times New Roman CE" w:ascii="Times New Roman CE" w:hAnsi="Times New Roman CE"/>
          <w:i/>
          <w:iCs/>
        </w:rPr>
        <w:t>lepus</w:t>
      </w:r>
      <w:r>
        <w:rPr>
          <w:rFonts w:eastAsia="Times New Roman CE" w:cs="Times New Roman CE" w:ascii="Times New Roman CE" w:hAnsi="Times New Roman CE"/>
        </w:rPr>
        <w:t>-sal mit csináljon?</w:t>
      </w:r>
    </w:p>
    <w:p>
      <w:pPr>
        <w:pStyle w:val="Normal"/>
        <w:rPr/>
      </w:pPr>
      <w:r>
        <w:rPr>
          <w:rFonts w:eastAsia="Times New Roman CE" w:cs="Times New Roman CE" w:ascii="Times New Roman CE" w:hAnsi="Times New Roman CE"/>
        </w:rPr>
        <w:t xml:space="preserve">Végre azt határozá, hogy </w:t>
      </w:r>
      <w:r>
        <w:rPr>
          <w:rFonts w:eastAsia="Times New Roman CE" w:cs="Times New Roman CE" w:ascii="Times New Roman CE" w:hAnsi="Times New Roman CE"/>
          <w:i/>
          <w:iCs/>
        </w:rPr>
        <w:t>conjugálni</w:t>
      </w:r>
      <w:r>
        <w:rPr>
          <w:rFonts w:eastAsia="Times New Roman CE" w:cs="Times New Roman CE" w:ascii="Times New Roman CE" w:hAnsi="Times New Roman CE"/>
        </w:rPr>
        <w:t xml:space="preserve"> fogja, s a parancsoló módban ekkép vitte ki a dolgo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Leporito tu, vel nyulábis, nyulabit ill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diák igen dicsekedett, hogy ő ilyen meg amolyan volt, hogy még a tanárok is azt mondák róla, mikor eleres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lyen diákot aztán édes-örömest elereszt az ember a keze aló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erte gazdáját a diák, miért az oskolai igazgató szemre hivatta a tett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ttél? - kérdi az iga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akon ütöttem a gazd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r tudom; hanem azt kérdem: hogy merted ezt tenni!</w:t>
      </w:r>
    </w:p>
    <w:p>
      <w:pPr>
        <w:pStyle w:val="Normal"/>
        <w:rPr/>
      </w:pPr>
      <w:r>
        <w:rPr>
          <w:rFonts w:eastAsia="Times New Roman CE" w:cs="Times New Roman CE" w:ascii="Times New Roman CE" w:hAnsi="Times New Roman CE"/>
        </w:rPr>
        <w:t xml:space="preserve">- Mert </w:t>
      </w:r>
      <w:r>
        <w:rPr>
          <w:rFonts w:eastAsia="Times New Roman CE" w:cs="Times New Roman CE" w:ascii="Times New Roman CE" w:hAnsi="Times New Roman CE"/>
          <w:i/>
          <w:iCs/>
        </w:rPr>
        <w:t>te</w:t>
      </w:r>
      <w:r>
        <w:rPr>
          <w:rFonts w:eastAsia="Times New Roman CE" w:cs="Times New Roman CE" w:ascii="Times New Roman CE" w:hAnsi="Times New Roman CE"/>
        </w:rPr>
        <w:t>nek szólitott, - felel a diák – a miért a herkópátert is nyakon ütöm.</w:t>
      </w:r>
    </w:p>
    <w:p>
      <w:pPr>
        <w:pStyle w:val="Normal"/>
        <w:rPr/>
      </w:pPr>
      <w:r>
        <w:rPr>
          <w:rFonts w:eastAsia="Times New Roman CE" w:cs="Times New Roman CE" w:ascii="Times New Roman CE" w:hAnsi="Times New Roman CE"/>
        </w:rPr>
        <w:t xml:space="preserve">- Ez már más - mond az igazgató, látván dühösen forgó szemeit a diáknak - most már elmehet </w:t>
      </w:r>
      <w:r>
        <w:rPr>
          <w:rFonts w:eastAsia="Times New Roman CE" w:cs="Times New Roman CE" w:ascii="Times New Roman CE" w:hAnsi="Times New Roman CE"/>
          <w:i/>
          <w:iCs/>
        </w:rPr>
        <w:t>ön</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44-ben karácsonykor Pápa környékén töltöttem el az ünnepeket egy jó barátom családjánál, hol jó számmal lévén, az egész éjt zajgásban töltöttük el. Velünk mulatott egy legátus diák is, ki ünnepi szónoklatokra jött ki a vidé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re lehetett jó kedvünk, el lehet gondolni; mert a legátust reggeli négy órakor két béres vitte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teszen ez papolást holnap, az az ma! - gondolám, s aludni 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 fölkergettek, s a házi urnak még azon parancsa várt reánk, hogy valamennyien menjük el meghallgatni a tegnapi legátust, mit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em kevés kedvem volt erre a mulatságra, mert őszintén hittem, hogy a boldogtalan diák kudarczot vall, azon kivül pedig meglehetősen tartottam, hogy még ránk vall egész nyilvá</w:t>
        <w:softHyphen/>
        <w:t>nos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használt a szó, el kellett mennünk, s épen a szószékkel szemközt helyezkedén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om a legátusnak mámortól csillogó szemeit, s mint a tolvajnak büntársa a vádlottak padján, ültem én is a székben, azon gondolattal: ha ez a szerencsétlen bevallja baját, hogy részeg, - és még ránk is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megindul a szószékre, sőt már ott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m van! - gondolám, midőn bevégzé a megszólitást: - Keresztény hallgatók! - s ezen fölül éles hango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czifrább gyalázatot, mint ez! - vélem, véghetetlen sajnálom, hogy előérzetem daczára eljöttem; mire ujra ismét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 vagyok az örömtől, hogy ... sat. - mire oly sikerült beszédet tartott, hogy különb embertől sem igen vártam voln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tanuló kikocsizott a városból; utközben egy silány öltözetü legényt találtak elő, s minthogy visszamenőben voltak, a kocsira fölvették.</w:t>
      </w:r>
    </w:p>
    <w:p>
      <w:pPr>
        <w:pStyle w:val="Normal"/>
        <w:rPr/>
      </w:pPr>
      <w:r>
        <w:rPr>
          <w:rFonts w:eastAsia="Times New Roman CE" w:cs="Times New Roman CE" w:ascii="Times New Roman CE" w:hAnsi="Times New Roman CE"/>
        </w:rPr>
        <w:t xml:space="preserve">Nevét tudakozták, mire ő alázattal mondja, hogy </w:t>
      </w:r>
      <w:r>
        <w:rPr>
          <w:rFonts w:eastAsia="Times New Roman CE" w:cs="Times New Roman CE" w:ascii="Times New Roman CE" w:hAnsi="Times New Roman CE"/>
          <w:i/>
          <w:iCs/>
        </w:rPr>
        <w:t>Péntek</w:t>
      </w:r>
      <w:r>
        <w:rPr>
          <w:rFonts w:eastAsia="Times New Roman CE" w:cs="Times New Roman CE" w:ascii="Times New Roman CE" w:hAnsi="Times New Roman CE"/>
        </w:rPr>
        <w:t>-nek hivják.</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péntek</w:t>
      </w:r>
      <w:r>
        <w:rPr>
          <w:rFonts w:eastAsia="Times New Roman CE" w:cs="Times New Roman CE" w:ascii="Times New Roman CE" w:hAnsi="Times New Roman CE"/>
        </w:rPr>
        <w:t xml:space="preserve"> név azon tréfára adott nekik alkalmat, hogy a kapunál mindenik más nevet vett föl a hétnek napj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ivják önt? - kérdi az őr.</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edd</w:t>
      </w:r>
      <w:r>
        <w:rPr>
          <w:rFonts w:eastAsia="Times New Roman CE" w:cs="Times New Roman CE" w:ascii="Times New Roman CE" w:hAnsi="Times New Roman CE"/>
        </w:rPr>
        <w:t>, - viszonzá a kérdett, a nélkül hogy az őrnek föltünt volna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ivják önt? - kérdi a másika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erda</w:t>
      </w:r>
      <w:r>
        <w:rPr>
          <w:rFonts w:eastAsia="Times New Roman CE" w:cs="Times New Roman CE" w:ascii="Times New Roman CE" w:hAnsi="Times New Roman CE"/>
        </w:rPr>
        <w:t>, - viszonzá a második, mit az őr furcsálla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önnek mi a neve? - kérdi némi bosszuságga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sütörtök</w:t>
      </w:r>
      <w:r>
        <w:rPr>
          <w:rFonts w:eastAsia="Times New Roman CE" w:cs="Times New Roman CE" w:ascii="Times New Roman CE" w:hAnsi="Times New Roman CE"/>
        </w:rPr>
        <w:t>, - felelt a harmadik, mire az őr már kig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im! az ilyen tréfát kikérem magamnak! - s azzal a szerencsétlen gyalogosra nézvén, kit már ugyis bántott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éged hogy hivnak?</w:t>
      </w:r>
    </w:p>
    <w:p>
      <w:pPr>
        <w:pStyle w:val="Normal"/>
        <w:rPr/>
      </w:pPr>
      <w:r>
        <w:rPr>
          <w:rFonts w:eastAsia="Times New Roman CE" w:cs="Times New Roman CE" w:ascii="Times New Roman CE" w:hAnsi="Times New Roman CE"/>
        </w:rPr>
        <w:t xml:space="preserve">- Engem uram, - mondja a jámbor, isten ugy segéljen, </w:t>
      </w:r>
      <w:r>
        <w:rPr>
          <w:rFonts w:eastAsia="Times New Roman CE" w:cs="Times New Roman CE" w:ascii="Times New Roman CE" w:hAnsi="Times New Roman CE"/>
          <w:i/>
          <w:iCs/>
        </w:rPr>
        <w:t>Péntek</w:t>
      </w:r>
      <w:r>
        <w:rPr>
          <w:rFonts w:eastAsia="Times New Roman CE" w:cs="Times New Roman CE" w:ascii="Times New Roman CE" w:hAnsi="Times New Roman CE"/>
        </w:rPr>
        <w:t>nek hiv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jsz, - gazember, engem nem teszesz bolonddá? - mondja az őr, - a diákoknak csak eltüröm, mert azoknak szokott csinyük az ilyen dévajság, de te nem fogsz engem ingyen bolonditani, - kóterba veled.</w:t>
      </w:r>
    </w:p>
    <w:p>
      <w:pPr>
        <w:pStyle w:val="Normal"/>
        <w:rPr/>
      </w:pPr>
      <w:r>
        <w:rPr>
          <w:rFonts w:eastAsia="Times New Roman CE" w:cs="Times New Roman CE" w:ascii="Times New Roman CE" w:hAnsi="Times New Roman CE"/>
        </w:rPr>
        <w:t xml:space="preserve">Szegény </w:t>
      </w:r>
      <w:r>
        <w:rPr>
          <w:rFonts w:eastAsia="Times New Roman CE" w:cs="Times New Roman CE" w:ascii="Times New Roman CE" w:hAnsi="Times New Roman CE"/>
          <w:i/>
          <w:iCs/>
        </w:rPr>
        <w:t>Péntek</w:t>
      </w:r>
      <w:r>
        <w:rPr>
          <w:rFonts w:eastAsia="Times New Roman CE" w:cs="Times New Roman CE" w:ascii="Times New Roman CE" w:hAnsi="Times New Roman CE"/>
        </w:rPr>
        <w:t>nek kellett Kedd, Szerda, Csütörtökért lakolni, azonban az ifju urak jól megajándékozták a kinszenvedett Péntek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volt tiltva a növeldebeli tanitványoknak a dohányzás, de azért ahol hozzáférhettek, mindjárt fejükbe dugták a pipaszárt, s erre leginkább a hálótermet használták, mert azt szellőztetni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gazgatónak besugta valamelyik kis áruló a dolgot, s az igazgatónak sikerült tetten kapni az engedetle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t dohányzik ön? kérdi az egy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főfájás ellen javasolták az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ön mit tud mondani? került a sor a másodi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tolvaj hideget éreztem, igazgató ur - ki akartam meleg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ön? riadt föl tovább az iga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lszorulást éreztem, igazgató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idétlen kölyök? - szólt egy ökölnyi gyer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 én ... én - höbögött a kis fiu – ne ... kem ... tyukszem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 sületlen kifogás az, - mondja a bosszus iga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 kapott szóba a kis ügyetlen - társaim a java hazugságot már elkapkodták előlem, nekem csak ez marad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benyitotta az ajtót a rektor, s a lármázó gyerekek nyakrafőre rohantak helyeikre, de az utolsók közől egyre ráriv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eremtette a világo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 mondja a megijedt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zt mered mondani? - pattogott a rektor botját emelvén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rektram! hát, én! - orditott a gyerek - de nem teszem több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t vitt hóna alatt a diák, s minduntalan beszélgette a járókelőknek, hogy ne érjenek hozzá; mert eltörik a hegedű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elővigyázat mellett elpottyantott egy hasábfát, mire egyike az elmenőknek utánaki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fiuram! - elveszett a hegedűhu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hány tanuló összetalálkozván egy szegény asszonynyal, ki szamarakat hajtott, kérdik tőle a pajkos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a megyen kend, szamarak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osba, édes fiam, - vágott vissza az asszony.</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gy diák következő levelet irt atyjának:</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dves Atyám!</w:t>
      </w:r>
    </w:p>
    <w:p>
      <w:pPr>
        <w:pStyle w:val="Normal"/>
        <w:ind w:left="284" w:right="283"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n ma hétfőn irom ezen levelet, melyet holnap, azaz kedden postára adok ugy, hogy szerdán azt meg fogja kapni. A szükség azt kivánja, kedves atyám, hogy nekem pénzt küldjön; mert ha pénteken pénzt nem kapok, szombaton magam megyek haza, hogy a pénzt vasárnap kezeimhez veg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z apa következőleg válaszolt:</w:t>
      </w:r>
    </w:p>
    <w:p>
      <w:pPr>
        <w:pStyle w:val="BodyText2"/>
        <w:ind w:left="284" w:right="283"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Mult hétfőn irt leveledet, melyet kedden postára adtál, szerdán reggel megkaptam. Ma csütör</w:t>
        <w:softHyphen/>
        <w:t>tö</w:t>
        <w:softHyphen/>
        <w:t>kön felelek neked és tudtodra adom, hogy pénteken nem fogsz pénzt kapni. Ha pedig szombaton hazajőnél, vasárnap magam fognám átadni a szükséges ütlegeket.</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nzért kunyorált apjánál a diák, szörnyen panaszolkodván levelében, hogy nincsen pénze; mire az apa azt i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fiam!</w:t>
      </w:r>
    </w:p>
    <w:p>
      <w:pPr>
        <w:pStyle w:val="Normal"/>
        <w:rPr/>
      </w:pPr>
      <w:r>
        <w:rPr>
          <w:rFonts w:eastAsia="Times New Roman CE" w:cs="Times New Roman CE" w:ascii="Times New Roman CE" w:hAnsi="Times New Roman CE"/>
        </w:rPr>
        <w:t xml:space="preserve">Nagyon örülök, hogy egy pajtásra akadok, ki velem ugyanazon bajban szenved, mert - </w:t>
      </w:r>
      <w:r>
        <w:rPr>
          <w:rFonts w:eastAsia="Times New Roman CE" w:cs="Times New Roman CE" w:ascii="Times New Roman CE" w:hAnsi="Times New Roman CE"/>
          <w:i/>
          <w:iCs/>
        </w:rPr>
        <w:t>nekem sincs pénzem</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nnapokra menvén a diákok, megálltak egy utmelléki csárdánál, s bort adattak magu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gen csinos paraszt lány hozta ki a kivánt italt, s egyike a diákoknak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ü galambom, hogy adod a csókot?</w:t>
      </w:r>
    </w:p>
    <w:p>
      <w:pPr>
        <w:pStyle w:val="Normal"/>
        <w:rPr/>
      </w:pPr>
      <w:r>
        <w:rPr>
          <w:rFonts w:eastAsia="Times New Roman CE" w:cs="Times New Roman CE" w:ascii="Times New Roman CE" w:hAnsi="Times New Roman CE"/>
        </w:rPr>
        <w:t xml:space="preserve">- Hogy adom? - viszont kérdé a lány - </w:t>
      </w:r>
      <w:r>
        <w:rPr>
          <w:rFonts w:eastAsia="Times New Roman CE" w:cs="Times New Roman CE" w:ascii="Times New Roman CE" w:hAnsi="Times New Roman CE"/>
          <w:i/>
          <w:iCs/>
        </w:rPr>
        <w:t>böcsületes ember ingyen kapja</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lcsey megszólitja egy társaságban Helmeczyt, ki abban az időben csinálta a legtöbb uj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ska!... ugymond - hallom csináltál ismét egy vad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lmeczy rábámul.</w:t>
      </w:r>
    </w:p>
    <w:p>
      <w:pPr>
        <w:pStyle w:val="Normal"/>
        <w:rPr/>
      </w:pPr>
      <w:r>
        <w:rPr>
          <w:rFonts w:eastAsia="Times New Roman CE" w:cs="Times New Roman CE" w:ascii="Times New Roman CE" w:hAnsi="Times New Roman CE"/>
        </w:rPr>
        <w:t xml:space="preserve">- Igen, igen - folytatja Kölcsey - hallom, hogy a trottoirt elnevezted - </w:t>
      </w:r>
      <w:r>
        <w:rPr>
          <w:rFonts w:eastAsia="Times New Roman CE" w:cs="Times New Roman CE" w:ascii="Times New Roman CE" w:hAnsi="Times New Roman CE"/>
          <w:i/>
          <w:iCs/>
        </w:rPr>
        <w:t>tiprattyúna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Helmeczy elkomorodván, hogy a kifaragott szó nem talált elismerésre, harmadik esztendőre talált egy másikat, ... s ekkor született a: </w:t>
      </w:r>
      <w:r>
        <w:rPr>
          <w:rFonts w:eastAsia="Times New Roman CE" w:cs="Times New Roman CE" w:ascii="Times New Roman CE" w:hAnsi="Times New Roman CE"/>
          <w:i/>
          <w:iCs/>
        </w:rPr>
        <w:t>járda</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Helmeczy a hol csak lehetett, nagyon gazdálkodott, és mindenfélekép forgatta a dolgot, hogy hasznára essé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47-ben júliusban átvette Jókai az Életképek szerkesztését, s helyette én lettem a szerencsés, hogy Helmeczy bizalmát megnyer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hoz hiv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 jegyeznem, hogy épen akkor oly nagy drágaság volt, hogy a közönséges kenyérnek darabja 3 frt is volt, és ezzel egy arányban más élelem-czikk is megdrágult ugy, hogy vendéglőkben alig mert az ember jól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öcsém - mondja nekem az öreg - Jókainak havonkint 35 pfrtot a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m teszem meg alább, jegyz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uramöcsém, hanem hallgasson meg - én szivesen adnék rendes kosztot, s azt a fizetésbe számolnám, s igy adnék készpénzben 25 frt pengőt és eb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gtön beleegyeztem; mert akkor valék épen 24 éves és épen tetőpontján az én mindeddig romlatlan étvágy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 öreg ezt nem is gyani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ebéd előtt keservesen panaszkodott, hogy a kenyér irtóztató drága; s ez az én kenyeres étvágyamnak annyi volt, mintha álmából ébresztetté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ünk, - hirből tudtam, hogy az öreg igen jó asztalt tart, a mi igaz is volt; hanem a kenyeret igen apróra szelték. Két inas szolgálván, változatosság kedvéért hol egyiknek, hol másiknak integettem kenyé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 Józse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szólongatás annyira ment, hogy utóbb az asszony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 vigye oda Gereben urnak a kenyeret, majd vág magának annyit, a mennyi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lmeczy elhült; mert a mellékételnél a kilenczedik szeletet ettem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Az asztalnál sohasem beszélt, kivévén, ha valami nyelvhibát vett észre. Az én dunántulias beszédem tartotta leginkább ébren, különben elaludt volna. Legtöbbször fölkiáltott, ha </w:t>
      </w:r>
      <w:r>
        <w:rPr>
          <w:rFonts w:eastAsia="Times New Roman CE" w:cs="Times New Roman CE" w:ascii="Times New Roman CE" w:hAnsi="Times New Roman CE"/>
          <w:i/>
          <w:iCs/>
        </w:rPr>
        <w:t>kanál</w:t>
      </w:r>
      <w:r>
        <w:rPr>
          <w:rFonts w:eastAsia="Times New Roman CE" w:cs="Times New Roman CE" w:ascii="Times New Roman CE" w:hAnsi="Times New Roman CE"/>
        </w:rPr>
        <w:t xml:space="preserve"> helyett </w:t>
      </w:r>
      <w:r>
        <w:rPr>
          <w:rFonts w:eastAsia="Times New Roman CE" w:cs="Times New Roman CE" w:ascii="Times New Roman CE" w:hAnsi="Times New Roman CE"/>
          <w:i/>
          <w:iCs/>
        </w:rPr>
        <w:t>kalánt</w:t>
      </w:r>
      <w:r>
        <w:rPr>
          <w:rFonts w:eastAsia="Times New Roman CE" w:cs="Times New Roman CE" w:ascii="Times New Roman CE" w:hAnsi="Times New Roman CE"/>
        </w:rPr>
        <w:t xml:space="preserve"> mondék.</w:t>
      </w:r>
    </w:p>
    <w:p>
      <w:pPr>
        <w:pStyle w:val="Normal"/>
        <w:rPr/>
      </w:pPr>
      <w:r>
        <w:rPr>
          <w:rFonts w:eastAsia="Times New Roman CE" w:cs="Times New Roman CE" w:ascii="Times New Roman CE" w:hAnsi="Times New Roman CE"/>
          <w:color w:val="000000"/>
        </w:rPr>
        <w:t xml:space="preserve">Mindjárt előállt, hogy ez a </w:t>
      </w:r>
      <w:r>
        <w:rPr>
          <w:rFonts w:eastAsia="Times New Roman CE" w:cs="Times New Roman CE" w:ascii="Times New Roman CE" w:hAnsi="Times New Roman CE"/>
          <w:i/>
          <w:iCs/>
          <w:color w:val="000000"/>
        </w:rPr>
        <w:t>gyökér</w:t>
      </w:r>
      <w:r>
        <w:rPr>
          <w:rFonts w:eastAsia="Times New Roman CE" w:cs="Times New Roman CE" w:ascii="Times New Roman CE" w:hAnsi="Times New Roman CE"/>
          <w:color w:val="000000"/>
        </w:rPr>
        <w:t xml:space="preserve">, ez meg </w:t>
      </w:r>
      <w:r>
        <w:rPr>
          <w:rFonts w:eastAsia="Times New Roman CE" w:cs="Times New Roman CE" w:ascii="Times New Roman CE" w:hAnsi="Times New Roman CE"/>
          <w:i/>
          <w:iCs/>
          <w:color w:val="000000"/>
        </w:rPr>
        <w:t>ragaszték</w:t>
      </w:r>
      <w:r>
        <w:rPr>
          <w:rFonts w:eastAsia="Times New Roman CE" w:cs="Times New Roman CE" w:ascii="Times New Roman CE" w:hAnsi="Times New Roman CE"/>
          <w:color w:val="000000"/>
        </w:rPr>
        <w:t>.</w:t>
      </w:r>
    </w:p>
    <w:p>
      <w:pPr>
        <w:pStyle w:val="BodyText21"/>
        <w:rPr/>
      </w:pPr>
      <w:r>
        <w:rPr>
          <w:rFonts w:eastAsia="Times New Roman CE" w:cs="Times New Roman CE" w:ascii="Times New Roman CE" w:hAnsi="Times New Roman CE"/>
          <w:color w:val="000000"/>
        </w:rPr>
        <w:t xml:space="preserve">A többek közt arról volt szó, hogy mit adnak a szinházban? s az asszony elvétvén a szót, e helyett: </w:t>
      </w:r>
      <w:r>
        <w:rPr>
          <w:rFonts w:eastAsia="Times New Roman CE" w:cs="Times New Roman CE" w:ascii="Times New Roman CE" w:hAnsi="Times New Roman CE"/>
          <w:i/>
          <w:iCs/>
          <w:color w:val="000000"/>
        </w:rPr>
        <w:t>a királyné csatárai</w:t>
      </w:r>
      <w:r>
        <w:rPr>
          <w:rFonts w:eastAsia="Times New Roman CE" w:cs="Times New Roman CE" w:ascii="Times New Roman CE" w:hAnsi="Times New Roman CE"/>
          <w:color w:val="000000"/>
        </w:rPr>
        <w:t xml:space="preserve">, azt mondja: </w:t>
      </w:r>
      <w:r>
        <w:rPr>
          <w:rFonts w:eastAsia="Times New Roman CE" w:cs="Times New Roman CE" w:ascii="Times New Roman CE" w:hAnsi="Times New Roman CE"/>
          <w:i/>
          <w:iCs/>
          <w:color w:val="000000"/>
        </w:rPr>
        <w:t>a királyné csajtárai</w:t>
      </w:r>
      <w:r>
        <w:rPr>
          <w:rFonts w:eastAsia="Times New Roman CE" w:cs="Times New Roman CE" w:ascii="Times New Roman CE" w:hAnsi="Times New Roman CE"/>
          <w:color w:val="000000"/>
        </w:rPr>
        <w:t>.</w:t>
      </w:r>
    </w:p>
    <w:p>
      <w:pPr>
        <w:pStyle w:val="Normal"/>
        <w:rPr/>
      </w:pPr>
      <w:r>
        <w:rPr>
          <w:rFonts w:eastAsia="Times New Roman CE" w:cs="Times New Roman CE" w:ascii="Times New Roman CE" w:hAnsi="Times New Roman CE"/>
          <w:color w:val="000000"/>
        </w:rPr>
        <w:t xml:space="preserve">Dühödten kiált föl az öreg, és volt mit hallani a szószármaztatásról; elkezdé ott, hogy </w:t>
      </w:r>
      <w:r>
        <w:rPr>
          <w:rFonts w:eastAsia="Times New Roman CE" w:cs="Times New Roman CE" w:ascii="Times New Roman CE" w:hAnsi="Times New Roman CE"/>
          <w:i/>
          <w:iCs/>
          <w:color w:val="000000"/>
        </w:rPr>
        <w:t>csat, csattog, csata, csatár,</w:t>
      </w:r>
      <w:r>
        <w:rPr>
          <w:rFonts w:eastAsia="Times New Roman CE" w:cs="Times New Roman CE" w:ascii="Times New Roman CE" w:hAnsi="Times New Roman CE"/>
          <w:color w:val="000000"/>
        </w:rPr>
        <w:t xml:space="preserve"> és igy tovább más ötven </w:t>
      </w:r>
      <w:r>
        <w:rPr>
          <w:rFonts w:eastAsia="Times New Roman CE" w:cs="Times New Roman CE" w:ascii="Times New Roman CE" w:hAnsi="Times New Roman CE"/>
          <w:i/>
          <w:iCs/>
          <w:color w:val="000000"/>
        </w:rPr>
        <w:t>gyökeret</w:t>
      </w:r>
      <w:r>
        <w:rPr>
          <w:rFonts w:eastAsia="Times New Roman CE" w:cs="Times New Roman CE" w:ascii="Times New Roman CE" w:hAnsi="Times New Roman CE"/>
          <w:color w:val="000000"/>
        </w:rPr>
        <w:t xml:space="preserve"> és ugyanannyi </w:t>
      </w:r>
      <w:r>
        <w:rPr>
          <w:rFonts w:eastAsia="Times New Roman CE" w:cs="Times New Roman CE" w:ascii="Times New Roman CE" w:hAnsi="Times New Roman CE"/>
          <w:i/>
          <w:iCs/>
          <w:color w:val="000000"/>
        </w:rPr>
        <w:t>ragasztékot</w:t>
      </w:r>
      <w:r>
        <w:rPr>
          <w:rFonts w:eastAsia="Times New Roman CE" w:cs="Times New Roman CE" w:ascii="Times New Roman CE" w:hAnsi="Times New Roman CE"/>
          <w:color w:val="000000"/>
        </w:rPr>
        <w:t xml:space="preserve"> előhord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béd után hazamenet egy uj czimiratot látok és pedig:</w:t>
      </w:r>
    </w:p>
    <w:p>
      <w:pPr>
        <w:pStyle w:val="Normal"/>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 xml:space="preserve">Itten kaphatni </w:t>
      </w:r>
      <w:r>
        <w:rPr>
          <w:rFonts w:eastAsia="Times New Roman CE" w:cs="Times New Roman CE" w:ascii="Times New Roman CE" w:hAnsi="Times New Roman CE"/>
          <w:i/>
          <w:iCs/>
          <w:color w:val="000000"/>
        </w:rPr>
        <w:t>krumpli</w:t>
      </w:r>
      <w:r>
        <w:rPr>
          <w:rFonts w:eastAsia="Times New Roman CE" w:cs="Times New Roman CE" w:ascii="Times New Roman CE" w:hAnsi="Times New Roman CE"/>
          <w:color w:val="000000"/>
        </w:rPr>
        <w:t>-kenyeret.”</w:t>
      </w:r>
    </w:p>
    <w:p>
      <w:pPr>
        <w:pStyle w:val="Normal"/>
        <w:rPr/>
      </w:pPr>
      <w:r>
        <w:rPr>
          <w:rFonts w:eastAsia="Times New Roman CE" w:cs="Times New Roman CE" w:ascii="Times New Roman CE" w:hAnsi="Times New Roman CE"/>
          <w:color w:val="000000"/>
        </w:rPr>
        <w:t xml:space="preserve">A legközelebbi ujdonságban megirám, hogy mennyire halad fővárosunk a magyarságban, ime már </w:t>
      </w:r>
      <w:r>
        <w:rPr>
          <w:rFonts w:eastAsia="Times New Roman CE" w:cs="Times New Roman CE" w:ascii="Times New Roman CE" w:hAnsi="Times New Roman CE"/>
          <w:i/>
          <w:iCs/>
          <w:color w:val="000000"/>
        </w:rPr>
        <w:t>krumplikenyeret</w:t>
      </w:r>
      <w:r>
        <w:rPr>
          <w:rFonts w:eastAsia="Times New Roman CE" w:cs="Times New Roman CE" w:ascii="Times New Roman CE" w:hAnsi="Times New Roman CE"/>
          <w:color w:val="000000"/>
        </w:rPr>
        <w:t xml:space="preserve"> is magyarul irják ki; mert </w:t>
      </w:r>
      <w:r>
        <w:rPr>
          <w:rFonts w:eastAsia="Times New Roman CE" w:cs="Times New Roman CE" w:ascii="Times New Roman CE" w:hAnsi="Times New Roman CE"/>
          <w:i/>
          <w:iCs/>
          <w:color w:val="000000"/>
        </w:rPr>
        <w:t>„krumpli”</w:t>
      </w:r>
      <w:r>
        <w:rPr>
          <w:rFonts w:eastAsia="Times New Roman CE" w:cs="Times New Roman CE" w:ascii="Times New Roman CE" w:hAnsi="Times New Roman CE"/>
          <w:color w:val="000000"/>
        </w:rPr>
        <w:t xml:space="preserve"> mindenesetre magyar szó: </w:t>
      </w:r>
      <w:r>
        <w:rPr>
          <w:rFonts w:eastAsia="Times New Roman CE" w:cs="Times New Roman CE" w:ascii="Times New Roman CE" w:hAnsi="Times New Roman CE"/>
          <w:i/>
          <w:iCs/>
          <w:color w:val="000000"/>
        </w:rPr>
        <w:t>krum</w:t>
      </w:r>
      <w:r>
        <w:rPr>
          <w:rFonts w:eastAsia="Times New Roman CE" w:cs="Times New Roman CE" w:ascii="Times New Roman CE" w:hAnsi="Times New Roman CE"/>
          <w:color w:val="000000"/>
        </w:rPr>
        <w:t xml:space="preserve"> a gyökér, </w:t>
      </w:r>
      <w:r>
        <w:rPr>
          <w:rFonts w:eastAsia="Times New Roman CE" w:cs="Times New Roman CE" w:ascii="Times New Roman CE" w:hAnsi="Times New Roman CE"/>
          <w:i/>
          <w:iCs/>
          <w:color w:val="000000"/>
        </w:rPr>
        <w:t>pli</w:t>
      </w:r>
      <w:r>
        <w:rPr>
          <w:rFonts w:eastAsia="Times New Roman CE" w:cs="Times New Roman CE" w:ascii="Times New Roman CE" w:hAnsi="Times New Roman CE"/>
          <w:color w:val="000000"/>
        </w:rPr>
        <w:t xml:space="preserve"> a ragaszté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öreg ugy megharagudott, hogy két hétig alig birtam elhitetni, hogy nem őt, hanem a czimirat készitőjét akartam kigunyolni.</w:t>
      </w:r>
    </w:p>
    <w:p>
      <w:pPr>
        <w:pStyle w:val="Normal"/>
        <w:jc w:val="center"/>
        <w:rPr>
          <w:rFonts w:ascii="Times New Roman CE" w:hAnsi="Times New Roman CE" w:eastAsia="Times New Roman CE" w:cs="Times New Roman CE"/>
          <w:color w:val="000000"/>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elmeczy a Trattner-Károlyi házban lakott, ugyan az én időmben épiték rá a harmadik emeletet. Károlyinak az a kényelme volt, hogy a Jelenkorban mindig kész dicsérőre akad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szer megyünk ketten az öreggel haza, s az állásokról egy darab kis tégla a lábujjára esett.</w:t>
      </w:r>
    </w:p>
    <w:p>
      <w:pPr>
        <w:pStyle w:val="Normal"/>
        <w:rPr/>
      </w:pPr>
      <w:r>
        <w:rPr>
          <w:rFonts w:eastAsia="Times New Roman CE" w:cs="Times New Roman CE" w:ascii="Times New Roman CE" w:hAnsi="Times New Roman CE"/>
          <w:color w:val="000000"/>
        </w:rPr>
        <w:t xml:space="preserve">Nagyot kiált az öreg, s minthogy épen a lába előtt volt egy egész darab tégla, oda néz az </w:t>
      </w:r>
      <w:r>
        <w:rPr>
          <w:rFonts w:eastAsia="Times New Roman CE" w:cs="Times New Roman CE" w:ascii="Times New Roman CE" w:hAnsi="Times New Roman CE"/>
        </w:rPr>
        <w:t>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jedtében kérdi: - Mi volt az uramö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mint épen ezen egész darab tégla, mely kicsiny hija, hogy a spectábilist agyon nem 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elszédült az öreg, mert elhitte.</w:t>
      </w:r>
    </w:p>
    <w:p>
      <w:pPr>
        <w:pStyle w:val="Normal"/>
        <w:rPr/>
      </w:pPr>
      <w:r>
        <w:rPr>
          <w:rFonts w:eastAsia="Times New Roman CE" w:cs="Times New Roman CE" w:ascii="Times New Roman CE" w:hAnsi="Times New Roman CE"/>
        </w:rPr>
        <w:t xml:space="preserve">Károlyit megróttam az ujdonságban, csakhogy ennek a szedő itta meg a levét; mert Károlyi fölkapja a még szét nem szedett betücsomót, és a szedő fejéhez vágta, mert azt mondja, azt csak nem türheti, </w:t>
      </w:r>
      <w:r>
        <w:rPr>
          <w:rFonts w:eastAsia="Times New Roman CE" w:cs="Times New Roman CE" w:ascii="Times New Roman CE" w:hAnsi="Times New Roman CE"/>
          <w:i/>
          <w:iCs/>
        </w:rPr>
        <w:t>hogy őt épen saját betüivel rója meg valaki</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color w:val="000000"/>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Sokszori tapasztalás után okulva nagyon vigyázott, hogy valamiről előbb ne szóljanak a naplóirók, mint a dolog megtörténik; mert az egyik naplóiró elfeledvén szinházba menni, csak a czédulát nézte, s látván, hogy opera van, Schodelnéről szólván, azt mondta, hogy: </w:t>
      </w:r>
      <w:r>
        <w:rPr>
          <w:rFonts w:eastAsia="Times New Roman CE" w:cs="Times New Roman CE" w:ascii="Times New Roman CE" w:hAnsi="Times New Roman CE"/>
          <w:i/>
          <w:iCs/>
        </w:rPr>
        <w:t>rekedt</w:t>
      </w:r>
      <w:r>
        <w:rPr>
          <w:rFonts w:eastAsia="Times New Roman CE" w:cs="Times New Roman CE" w:ascii="Times New Roman CE" w:hAnsi="Times New Roman CE"/>
        </w:rPr>
        <w:t>; pedig annyira nem énekelt, hogy szinte a „Párisi naplopó”-t 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onban a minek meg kellett történni, az megtört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oszhegyi lévén naplóiró, minthogy a lap kétszer jelent meg hetenkint, egyszer t.i. csütör</w:t>
        <w:softHyphen/>
        <w:t>tökön, tehát szerdán kelle az ujdonságot megi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is irta Oroszhegyi, de nem volt benne köszönet. Reggel irtózatosan esik az eső, - a kész lapot beviszik Helmeczynek, ki véletlenségből nem nézte át a lapot. Olvasni kezdi a nap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ázegy ágyudurranás ébreszté föl a főváros lak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 - mondja Helmeczy az inasnak, - hallottál ma ágyu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 a teins ur? kérdi vissza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ég én sem, mondja János - pedig hajnal óta kinn voltam a lapokat kihordani.</w:t>
      </w:r>
    </w:p>
    <w:p>
      <w:pPr>
        <w:pStyle w:val="Normal"/>
        <w:rPr/>
      </w:pPr>
      <w:r>
        <w:rPr>
          <w:rFonts w:eastAsia="Times New Roman CE" w:cs="Times New Roman CE" w:ascii="Times New Roman CE" w:hAnsi="Times New Roman CE"/>
        </w:rPr>
        <w:t>Esett tudniillik az eső annyira, hogy majdnem a várfalat lemosta, és Helmeczynek kimond</w:t>
        <w:softHyphen/>
        <w:t xml:space="preserve">hatatlan bosszuságára </w:t>
      </w:r>
      <w:r>
        <w:rPr>
          <w:rFonts w:eastAsia="Times New Roman CE" w:cs="Times New Roman CE" w:ascii="Times New Roman CE" w:hAnsi="Times New Roman CE"/>
          <w:i/>
          <w:iCs/>
        </w:rPr>
        <w:t>egy pisztoly sem sült el</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or Kazinczy Gáborral jövünk a császárfürdőből; midőn a kiszállónál elválnánk, mellém szegődik egy pesti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érem önt - mondja - ki volt ez az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zinczy Gábor, - felelék.</w:t>
      </w:r>
    </w:p>
    <w:p>
      <w:pPr>
        <w:pStyle w:val="Normal"/>
        <w:rPr/>
      </w:pPr>
      <w:r>
        <w:rPr>
          <w:rFonts w:eastAsia="Times New Roman CE" w:cs="Times New Roman CE" w:ascii="Times New Roman CE" w:hAnsi="Times New Roman CE"/>
        </w:rPr>
        <w:t xml:space="preserve">- Az az </w:t>
      </w:r>
      <w:r>
        <w:rPr>
          <w:rFonts w:eastAsia="Times New Roman CE" w:cs="Times New Roman CE" w:ascii="Times New Roman CE" w:hAnsi="Times New Roman CE"/>
          <w:i/>
          <w:iCs/>
        </w:rPr>
        <w:t>irnok</w:t>
      </w:r>
      <w:r>
        <w:rPr>
          <w:rFonts w:eastAsia="Times New Roman CE" w:cs="Times New Roman CE" w:ascii="Times New Roman CE" w:hAnsi="Times New Roman CE"/>
        </w:rPr>
        <w:t>? - mondja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 válaszolék a tekintetes urnak, ki még annyit sem tud, hogy az iró és az irnok között mi különbség v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847-ben Jókaival ugyanazon egy inast tartottuk, hires Györgyöt, ki tőlünk Petőfihez került. Az italt nagyon szerette, azon kivül azonban nagyon becsületes és hű embe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véti ünnepekre mindketten elmentünk szülőinket látogatni, csakhogy Jókai előbb elment, min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örgy elkisért a gőzhajóig, s utközbe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ins uram, hozzon ám nekem valamit; mert Jókai ur is megigérte, hogy hoz egy bár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an meg is hozza; mert ő nagyon jó ember.</w:t>
      </w:r>
    </w:p>
    <w:p>
      <w:pPr>
        <w:pStyle w:val="Normal"/>
        <w:rPr/>
      </w:pPr>
      <w:r>
        <w:rPr>
          <w:rFonts w:eastAsia="Times New Roman CE" w:cs="Times New Roman CE" w:ascii="Times New Roman CE" w:hAnsi="Times New Roman CE"/>
        </w:rPr>
        <w:t xml:space="preserve">- Én is azt hiszem - mondja György egész megnyugvással - az igaz, hogy </w:t>
      </w:r>
      <w:r>
        <w:rPr>
          <w:rFonts w:eastAsia="Times New Roman CE" w:cs="Times New Roman CE" w:ascii="Times New Roman CE" w:hAnsi="Times New Roman CE"/>
          <w:i/>
          <w:iCs/>
        </w:rPr>
        <w:t>kálomista</w:t>
      </w:r>
      <w:r>
        <w:rPr>
          <w:rFonts w:eastAsia="Times New Roman CE" w:cs="Times New Roman CE" w:ascii="Times New Roman CE" w:hAnsi="Times New Roman CE"/>
        </w:rPr>
        <w:t xml:space="preserve"> ember, hanem azért böcsületes emb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lt nekünk szép históriánk 1846-ban, mert még ujdonságirói füllentés oly sok tintába nem igen került, mint a következő törté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kenburggal jöttünk Budáról Pestre az akkori hajóhidon. Beszélgetés közben megállapod</w:t>
        <w:softHyphen/>
        <w:t>ván, néztük a lánczhidat, mely körül egy árva napszámos sem 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 jegyeznem, ha valahol, ugy Magyarországon azt akarják, hogy mindent hamar föl</w:t>
        <w:softHyphen/>
        <w:t>fujja</w:t>
        <w:softHyphen/>
        <w:t>nak, mint a hólyagot, s legkivált a lánczhid volt azon tárgy, melyhez minden ember hozzá köszörülte k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időben hozzájárult az a körülmény, hogy hosszabb idő óta, majdnem hónapokig nem láthatott az ember munkást, s a napisajtó is bár mennyire szólongatta az illetőket, fölvilágo</w:t>
        <w:softHyphen/>
        <w:t>sítást sehol sem lehetett ka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végét vetendők beszélgettünk Frankenburggal, mikép lehetne csellel ez illetők szólótehetségéhez f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zzeg el is találtuk a bib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őket róni, mondá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asznál? kérdi Frankenburg; nem is billenten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ha csak ugy legyezgetjük őket; hanem fogjunk rájuk olyat, a mit magunk sem hiszünk, - ekkor majd kijönnek az igaz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ldául? kérdi Frankenbur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nnyit füllenteni, hogy Clarknak Angliában nem sikerült egy hasonló vállalata, s most már kételkedik, hogy a budapesti hid sikerüljön, - ezért nem halad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az a jó vér vagyunk, hogy egy tréfát nem adunk akármiért; akkép lett, hogy ez a kacsa az Életképek legközelebb megjelent számában szárnyra kelt.</w:t>
      </w:r>
    </w:p>
    <w:p>
      <w:pPr>
        <w:pStyle w:val="Normal"/>
        <w:rPr/>
      </w:pPr>
      <w:r>
        <w:rPr>
          <w:rFonts w:eastAsia="Times New Roman CE" w:cs="Times New Roman CE" w:ascii="Times New Roman CE" w:hAnsi="Times New Roman CE"/>
        </w:rPr>
        <w:t xml:space="preserve">Megemlitendő, hogy azon időben az ujdonságoknak igen nagy szüke volt, s az akkori lapok némi eredetiség után kapkodva, más lapokból lopott minden ujdonságot uj lével eresztének föl; - igy közlé a </w:t>
      </w:r>
      <w:r>
        <w:rPr>
          <w:rFonts w:eastAsia="Times New Roman CE" w:cs="Times New Roman CE" w:ascii="Times New Roman CE" w:hAnsi="Times New Roman CE"/>
          <w:i/>
          <w:iCs/>
        </w:rPr>
        <w:t>Pressburger Pannonia</w:t>
      </w:r>
      <w:r>
        <w:rPr>
          <w:rFonts w:eastAsia="Times New Roman CE" w:cs="Times New Roman CE" w:ascii="Times New Roman CE" w:hAnsi="Times New Roman CE"/>
        </w:rPr>
        <w:t xml:space="preserve"> a dolgot, de kivált az </w:t>
      </w:r>
      <w:r>
        <w:rPr>
          <w:rFonts w:eastAsia="Times New Roman CE" w:cs="Times New Roman CE" w:ascii="Times New Roman CE" w:hAnsi="Times New Roman CE"/>
          <w:i/>
          <w:iCs/>
        </w:rPr>
        <w:t>Ungar</w:t>
      </w:r>
      <w:r>
        <w:rPr>
          <w:rFonts w:eastAsia="Times New Roman CE" w:cs="Times New Roman CE" w:ascii="Times New Roman CE" w:hAnsi="Times New Roman CE"/>
        </w:rPr>
        <w:t>, mely még nagyobban hazudott; hozzá toldván, hogy ő a legbizonyosabb kutforrások után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ztán megszólamlott a lánczhid, és a Budapesti Híradóban egy hosszu vita keletkezett az Életképek, Pannonia, főleg, s utóbb egyedül csak az Ungar ellen, mely hazugságának még a biztos kutforrás tekintélyét is 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ndák aztán az okot is, hogy miért nem látszik a munka; azaz: a pesti oszlop vizszinig készülvén már el, a budai oszlopnak még csak alapjával sincsenek készen. S ha már most a pestit elkészítik, mig a budai fölépül, addig a pestibe fektetett tőke egészen kamat nélkül hever; tehát megvárják a budai oszlop fölemelkedését, s ekkor egyszerre készül mind a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tán helyes ok volt, hanem azért az Ungart verték mindaddig, mig utóbb kinjában meg nem vallá, hogy:</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Es ist tausendmal besser eine </w:t>
      </w:r>
      <w:r>
        <w:rPr>
          <w:rFonts w:eastAsia="Times New Roman CE" w:cs="Times New Roman CE" w:ascii="Times New Roman CE" w:hAnsi="Times New Roman CE"/>
          <w:i/>
          <w:iCs/>
        </w:rPr>
        <w:t>öffentliche</w:t>
      </w:r>
      <w:r>
        <w:rPr>
          <w:rFonts w:eastAsia="Times New Roman CE" w:cs="Times New Roman CE" w:ascii="Times New Roman CE" w:hAnsi="Times New Roman CE"/>
        </w:rPr>
        <w:t xml:space="preserve"> journalistische Lüge, als hundert versteckte Warhei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ég nincs vége a tréf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ta után közvetlen Füredre mentem, s a mint este az étteremben helyet foglalnék, szom</w:t>
        <w:softHyphen/>
        <w:t>szédom egy jó kinézésű birtokos volt, és átellenben vele egy hasonló példány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ezdi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én azt amice, hogy igy járunk mi az anglussal; de nem hitték, hogy bolonddá tesz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nem tudott ellenmondani, mire bátrabban folytatá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 amorem Dei, - most már mikép hordják el azt a sok követ, a mit hiába a Dunába épi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tudnom - kérdem - miféle kövek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a lánczhid-oszlopok! - kiálta föl a beszé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iért kellene széthorda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hagyjuk ám ott csufnak és országgyalázatnak, ha az ilyen, meg amolyan szedtevedte bolonddá tett, hogy most már nem tudja fölépiteni az az angl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ésben tetszik lenni - mondá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elmet kérek - erőlködék az öreg - én ezt a legjobb kutforrásból tudom, hogy ez az angol otthon is fölsült, és itt is; azért félben áll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ujságból méltóztatott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tvarnak kell az ujsága,... nem vesződöm én azokkal az ujságokkal, a mit tele irnak hazugsággal azok az ujságir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én is ujságiró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t néz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 ezt a dolgot, melyről beszélni méltóztatik, igen szükséges oknál fogva - </w:t>
      </w:r>
      <w:r>
        <w:rPr>
          <w:rFonts w:eastAsia="Times New Roman CE" w:cs="Times New Roman CE" w:ascii="Times New Roman CE" w:hAnsi="Times New Roman CE"/>
          <w:i/>
          <w:iCs/>
        </w:rPr>
        <w:t>én hazudtam</w:t>
      </w:r>
      <w:r>
        <w:rPr>
          <w:rFonts w:eastAsia="Times New Roman CE" w:cs="Times New Roman CE" w:ascii="Times New Roman CE" w:hAnsi="Times New Roman CE"/>
        </w:rPr>
        <w:t xml:space="preserve">; és megenged spectábilis, ha a magam hazugságát legalább magam nem </w:t>
      </w:r>
      <w:r>
        <w:rPr>
          <w:rFonts w:eastAsia="Times New Roman CE" w:cs="Times New Roman CE" w:ascii="Times New Roman CE" w:hAnsi="Times New Roman CE"/>
          <w:i/>
          <w:iCs/>
        </w:rPr>
        <w:t>hiszem e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enzurázott már félig a jurátus, csak az irásbeli próba hiányzott még, de az ifiurnak rémítő kinosan esett, mert a föladott tárgy annyira bonyolódott volt, hogy sehogysem tudott kiiga</w:t>
        <w:softHyphen/>
        <w:t>z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elfáradt, s hogy rövidebben véget vessen a dolognak, ráir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felek kiegy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ugyan nem rosszul volt kigondolva, hanem a boldogtalan elfecsegte a pajtások között, és még igen korán a perszonális fülébe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ur is olyan ember volt, hogy ha tromfja volt, - nagy hamar kiadta, - ő meg tehát azt irta a jurátus ir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nthogy a felek kiegyeztek, prókátorra nincs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fit visszavetett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öntös, igen sokáig urasági biró Enyingen, az öreg Bocsornak kortársa és jó barátja, azon ritka emberek közé tartozott, ki gatyás ember létére mindig hordatott két lapot rendesen, néha hármat is.</w:t>
      </w:r>
    </w:p>
    <w:p>
      <w:pPr>
        <w:pStyle w:val="Normal"/>
        <w:rPr/>
      </w:pPr>
      <w:r>
        <w:rPr>
          <w:rFonts w:eastAsia="Times New Roman CE" w:cs="Times New Roman CE" w:ascii="Times New Roman CE" w:hAnsi="Times New Roman CE"/>
        </w:rPr>
        <w:t xml:space="preserve">Ha a falubeli elöljáróság valami dologban megkereste; mert megjegyzendő, hogy nagy tekintélyénél fogva egyenesen megvárta, hogy az elöljáróság, ha valamit </w:t>
      </w:r>
      <w:r>
        <w:rPr>
          <w:rFonts w:eastAsia="Times New Roman CE" w:cs="Times New Roman CE" w:ascii="Times New Roman CE" w:hAnsi="Times New Roman CE"/>
          <w:i/>
          <w:iCs/>
        </w:rPr>
        <w:t>akar,</w:t>
      </w:r>
      <w:r>
        <w:rPr>
          <w:rFonts w:eastAsia="Times New Roman CE" w:cs="Times New Roman CE" w:ascii="Times New Roman CE" w:hAnsi="Times New Roman CE"/>
        </w:rPr>
        <w:t xml:space="preserve"> hozzá menjen, - mondom, ilyenkor szobájának ajtajába állt, mig az illetők csak a tornácon áll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égezvén ilyenkor a hivatalos beszédet, mint valami kegyelmes ur ráadásul egyről másról is előhozakodott, ha pedig valamelyik kiváncsian kérdé, hogy mi van az ujságban? visszautasí</w:t>
        <w:softHyphen/>
        <w:t>tólag 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stoba paraszt, minek neked az ujság? - tudod is te, hogy merre esik </w:t>
      </w:r>
      <w:r>
        <w:rPr>
          <w:rFonts w:eastAsia="Times New Roman CE" w:cs="Times New Roman CE" w:ascii="Times New Roman CE" w:hAnsi="Times New Roman CE"/>
          <w:i/>
          <w:iCs/>
        </w:rPr>
        <w:t>Káiró!</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 Vasmegyéből leküldé jurátus unokáját Pestre czenzurára, meghagyván, hogy becsületet hozzon neki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mindenkép vigyázott magára, tanult, takarékos volt, s ekképen szerencsésen bevé</w:t>
        <w:softHyphen/>
        <w:t>gezvén pályáját, hazament, magával vivén egy ruhával jól megtömött szekrényt és minden ágybeli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t az udvarra ért, kijött az öreg, s midőn látná a szekrényt és ágyruhát, kérdi öcsc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háim és ágynemüim, - mondja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lyen, meg amolyan kölyke, - rivalt rá az öreg, hát ilyen gyalázatot hozol te az én fejemre, s az egész csalá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édes uram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aragvék az öreg odább - lánczhordta, hát különb ember akarsz te lenni, mint én, vagy apád, vagy öregapád? aki mind volt jurátus, és még egyik sem gyalázta meg ugy a familiát, hogy a ruháját vagy az ágybeliét haza hozta volna, mint te, elvetemedett kölyö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itány uram! - szólitá meg a czigány épen a legnagyobb ágyutüzben - mutassa meg nekem, melyik azs in ellensi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vele? kérdi a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eretnik vele kibikíl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s szalmáért esedezem nágy uram, jó urám! mondja a cz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jsz czigány - volt a felelet - nagy szeme van a szal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seme volt nágy urám - válaszolt rá - azst már rigen kicsépelt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nyélésben kapta az ur a kasz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gazemberek; - mondja az ur - gyönyörüen dolgoztok, hanem melyik a leglustább közőletek? annak egy huszast 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 fölugrott, csak egy czigány maradt az árnyékban fek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uram! - mondja aztán, - nem csusztatná ide a zsebembe azst a husast? - restellek fík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é lett a husza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zasodni akart a czigány, de a móringlevélen sehogysem tudtak megegyezni, mert a leány apja ötszáz forintot kért, a vőlegény pedig öt forint hiját akart lealkudni. Utóbb azt kérdi a leány ap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stán, mikor kellene nekem azt az etsázsat megfizs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ha meghalsz, - mondja az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ketekedjünk akkor, - ha tetszik, irjanak bele hatsázs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ipték a czigányt a lóvásárban, épen midőn a lopott ló hátán nyargal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tad azt a lovat czigány, kiáltja rá, megfogván a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lármázott a czigány ... lopott ló ... ez? ... No megálljon kendtek, hadd sállok le! tüstént idehozsom hajánál fogva azt a gazembert, a kitül v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utnak indult, s a bámész nép még most is várja, hogy a czigány hajánál fogva vezeti ide azt, a kitől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hogy elmehet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igány fuvarosa volt két urnak, - egy nagy vizhez érvén, kérdi a u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ak azs urak diák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ugy, mint magyarul, válaszolák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 ugy se báj, nyugvék meg a czigány, s neki hajt a vi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szerencse, hogy a vizbe nem fultak ... s midőn nagy kinnal a vizparton voltak, lármázott a két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zember, miért vittél bennünket a vi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 azst mondták azs urak, hogy tudnak diák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tudunk, most is azt mon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pedig én azst hallottam - mondja a czigány - hogy diáksóval az egész világon kerestíl mehet az emb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 urnak megtetszett a czigánynak a pofája rá akarta beszélni a czigányt, hogy hagyja magát lerajzoltatni.</w:t>
      </w:r>
    </w:p>
    <w:p>
      <w:pPr>
        <w:pStyle w:val="Normal"/>
        <w:rPr/>
      </w:pPr>
      <w:r>
        <w:rPr>
          <w:rFonts w:eastAsia="Times New Roman CE" w:cs="Times New Roman CE" w:ascii="Times New Roman CE" w:hAnsi="Times New Roman CE"/>
        </w:rPr>
        <w:t xml:space="preserve">- Tanti! mondja neki az ur - </w:t>
      </w:r>
      <w:r>
        <w:rPr>
          <w:rFonts w:eastAsia="Times New Roman CE" w:cs="Times New Roman CE" w:ascii="Times New Roman CE" w:hAnsi="Times New Roman CE"/>
          <w:i/>
          <w:iCs/>
        </w:rPr>
        <w:t>levetetlek</w:t>
      </w:r>
      <w:r>
        <w:rPr>
          <w:rFonts w:eastAsia="Times New Roman CE" w:cs="Times New Roman CE" w:ascii="Times New Roman CE" w:hAnsi="Times New Roman CE"/>
        </w:rPr>
        <w:t xml:space="preserve"> én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m les ábbul, nagyságos ur, - védelmezé magát a czigány.</w:t>
      </w:r>
    </w:p>
    <w:p>
      <w:pPr>
        <w:pStyle w:val="Normal"/>
        <w:rPr/>
      </w:pPr>
      <w:r>
        <w:rPr>
          <w:rFonts w:eastAsia="Times New Roman CE" w:cs="Times New Roman CE" w:ascii="Times New Roman CE" w:hAnsi="Times New Roman CE"/>
        </w:rPr>
        <w:t xml:space="preserve">- Hát láttál már valakit </w:t>
      </w:r>
      <w:r>
        <w:rPr>
          <w:rFonts w:eastAsia="Times New Roman CE" w:cs="Times New Roman CE" w:ascii="Times New Roman CE" w:hAnsi="Times New Roman CE"/>
          <w:i/>
          <w:iCs/>
        </w:rPr>
        <w:t>levenn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kastufárú? - mondja rá a czigány.</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zta a czigány a nótát a verbungnak, s a mint egy ur hallgatná, oda fordul az egyik cz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nótát huzszsak a nagyságos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t - mondja az ur – a melyiktől magad is katonának állj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t nem tud, - mondja a czimbalmo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os uton mászkált rossz lován a czigány, - szemközt jő vele egy négylovas hintó, s a legharsányabb hangon kiabál feléjük a cz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jenek ki azs utból, térjenek ki; mert ugy járnak, mint azs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ér nagy bajjal a hintó, tudniillik veszedelmet gyanitván a kocsis, hanem midőn a czigányt ugyanazon az uton békén tovább haladni látná, kérdi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másik hogyan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ugy - mondja a czigány, hogy nem tért ki, azstán én tértem 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megyében valaha a megye a szertekóborló czigányokat rendes lakáshoz kivánván szok</w:t>
        <w:softHyphen/>
        <w:t>tatni, az ajánlkozó földesuraknak részenkint több családot hajtatott össze betelepedés vé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lyen telepen a megyei mérnök kora márcziusban, mikor még a varjuk seregesen járnak, méregette a földet a czigányoknak. Mérés közben megszólamlik az egyik czigány a varjukra mu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uram! micsoda madárák az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rjuk, felelt egykedvüen a mér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álámbok azsok? kérdezkedék u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ám, volt az ujabb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lesz azsokból galam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ám, nevetett a mér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akkor, czigányból sem lesen ám pár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thogy igaz is lett; mert két hét mulva mind megszökö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jött a katonaállitás, a czigányoknak halálos ellensége, s Tanti akarva-nemakarva megjelent a falu házán, hol a főbiró kérdi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fiad van Ta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sokat is megmondjam, nagyságus vármigye, a kik a temetíbe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at elengedjük, mondja a főbi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ála isten, - örüle a czigány - akkor csak egy fiam van, mondja a kópé; mert a többit korán reggel mind a temetőbe küld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mentegette magát a czigány a lólopásból, elbeszélte tudniillik, hogy a mint egy szük vágáson akarna menni, keresztül feküdt egy ló, a feje felé akart menni, de ott harapott; a farka felé került, ott meg rugott; azért át akarta lépni, hanem a mint félig átlépné, fölugrik a ló, s elkapta a czig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hogy a tekintetes törvényszék mennyit hitt el, azt nem tudom; hanem annyi igaz, hogy nem a lovat verték meg, hanem a czigány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tett a czigány, s minthogy otthon nem birt vele az előljáróság, egy levelet adtak neki s egy csutora bort, hogy azt a főbiróhoz vigy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volt azonban irva a levélben, hogy a levelet vivő az, akit meg kell veretni, a bor pedig azé a hajdué lesz, aki v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t a gyanúval a czigány, s a mint a főbiróhoz közelednék, megkinál egy fiatal legényt a csutora borral, csak vigye be a levelet a főbiróhoz, mert ő a főbiró kutyáitól nagyon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ény átveszi a levelet a borral, a czigány pedig a templom oldalából hallgatta, mikor a legényt a borárában jól elfenekelt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publikáltatta a nemes vármegye, hogy ezután meghagyatik, hogy a kóborló czigányok nem meztelenül, hanem tisztességes posztóruhában jár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olt a publikáció, a czigánysereg szétment, csak egy kitanult kópé maradt még az udv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mit bámészkodol? kérdi a főbi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csak azst gondoltam, - mondja a czigány - hogy valakinek el kell vinni a postó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rapta a czigányt a mester kutyája, a miért a czigány a vasvillával jól megszurkálta az e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gazember - riadt rá a biró - nem tudtad inkább a villa nyelével ütni azt a ku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ám, biró uram - ha azs a kutya is a farkával akart volna harap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a czigány a tömeggondnokhoz egy kötelezvénnyel, kérvén alázatosan a nagyságos urat, mondaná meg neki, hogy ő erre mit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ngum, - mondja diákul a teins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 vigasztalódék a czigány - azs is csak jobb, mint a semmi, - fele legyen az nagyságus uré, fele meg az ispitáé.</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Okoskodott a czigány, hogy a negyven napi böjtöt miként lehetne legkönnyebben huson keresztül legelni. Elment tehát a plébánoshoz, engedné el neki felét a böjt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la istennek - mondja a czigány, mikor az engedelmet megkapta - felit a plébános ur engedte el, felit meg a káplán.</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czigánynak két malaca volt, melyek miatt igen elbizta magát. Egyik azonban hirtelen eldögölvén, nyuzás közben igy szólitja meg vala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döglött a süldő, kom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nnak deglik - kinek van! - felel büszkén a czigá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ésőbb, midőn a másiknak is csak a fülével számolt be a kanász, hidegvérrel igy szóla a megbukott czigá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 baj! ... megszünt a deg.</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olgabiró egy bizonyos csíny elkövetéséért a faluban lakó Peti czigányt meg akará veretni. Midőn már a derest kihuzatták vele, és a hajduk mellé állottak, kéré a czigány a hajdukat, hadd beszélne ő a szolgabiró urral. A hajduk megengedték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Rimánkodott a czigány a szolgabirónak, hogy engedjen meg neki. Miután látta a czigány, hogy minden kérése hasztalan, csak azt kérte a szolgabirótól: hogy engedné meg neki azt, hogy a helyet ő választhassa meg, a hol megver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ngede a szolgabiró a czigány kérésének, és a deres alá feküd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akadt a szegény ember az utközépen, - csökönyös lova sehogysem akart odább mozdulni. Elmegy mellette egy másik utas, és vigasztalásképen mondja neki:</w:t>
      </w:r>
    </w:p>
    <w:p>
      <w:pPr>
        <w:pStyle w:val="Normal"/>
        <w:spacing w:before="0" w:after="100"/>
        <w:rPr/>
      </w:pPr>
      <w:r>
        <w:rPr>
          <w:rFonts w:eastAsia="Times New Roman CE" w:cs="Times New Roman CE" w:ascii="Times New Roman CE" w:hAnsi="Times New Roman CE"/>
        </w:rPr>
        <w:t xml:space="preserve">Bátyám! - de </w:t>
      </w:r>
      <w:r>
        <w:rPr>
          <w:rFonts w:eastAsia="Times New Roman CE" w:cs="Times New Roman CE" w:ascii="Times New Roman CE" w:hAnsi="Times New Roman CE"/>
          <w:i/>
          <w:iCs/>
        </w:rPr>
        <w:t>rossz ember</w:t>
      </w:r>
      <w:r>
        <w:rPr>
          <w:rFonts w:eastAsia="Times New Roman CE" w:cs="Times New Roman CE" w:ascii="Times New Roman CE" w:hAnsi="Times New Roman CE"/>
        </w:rPr>
        <w:t xml:space="preserve"> ez a kend </w:t>
      </w:r>
      <w:r>
        <w:rPr>
          <w:rFonts w:eastAsia="Times New Roman CE" w:cs="Times New Roman CE" w:ascii="Times New Roman CE" w:hAnsi="Times New Roman CE"/>
          <w:i/>
          <w:iCs/>
        </w:rPr>
        <w:t>lova</w:t>
      </w:r>
      <w:r>
        <w:rPr>
          <w:rFonts w:eastAsia="Times New Roman CE" w:cs="Times New Roman CE" w:ascii="Times New Roman CE" w:hAnsi="Times New Roman CE"/>
        </w:rPr>
        <w: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tudós ember mézet falatozott, - ezt látván egy gyengefejű ember, tréfálni akarván, mon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j, ej, - aztán a tudósok is megeszik a méz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urcsa! - viszonzá a tudós - tehát azt hiszi az ur, hogy az uristen a mézet csak a bolondok számára teremtette?</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sztalan, a kaputos emberrel is csak megtörténik egy-egy tréfa, ha az diákul tud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örtént pedig, hogy egy uriembernek ügyesbajos dolgai lévén Pesten, jó ismerőse mindenkép utasitá, hová és merre menjen, főleg ajánla neki egy fiatalembert, ki valamelyik főbb hivatalnál van koncipista, lakik itt és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Kapott az ur az ajánláson, ki is komponált hamarjában egy levelet, s elöljáróban maga helyett elküldé a mondott szállásra, és hogy egész becsülettel legyen meg a dolog, a koncipista helyett oda irá: </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Tettes Konczi István ur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tartozom? kérdi a paraszt a városi borbélyt, kivel a fogát huzatt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váltó forinttal, válaszol a borb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uram, ez már mégis sok... hiszen alighogy hozzányult, mindjárt kirántotta, pedig a mi kovácsunk otthon hajnaltól délig huzkodott végig a mühelyben a fogamnál fogva, mégsem fizettem többet két garasná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 az ur ezzel az emberrel? kérdi a főorvos a borbélyt, kinek a körmei között adta ki lelkét egy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válaszolt a borbély - én megnyirtam megborotváltam, megköpölyöztem, fogát kihuztam, eret vágtam rajta... a mit én tudtam, mindent megpróbáltam, ha nem használt, nem tehetek ról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mogyi ember egy nagy vadászat alkalmával legelőször látván őzet, csudálkozással kiálta föl:</w:t>
      </w:r>
    </w:p>
    <w:p>
      <w:pPr>
        <w:pStyle w:val="Normal"/>
        <w:rPr/>
      </w:pPr>
      <w:r>
        <w:rPr>
          <w:rFonts w:eastAsia="Times New Roman CE" w:cs="Times New Roman CE" w:ascii="Times New Roman CE" w:hAnsi="Times New Roman CE"/>
        </w:rPr>
        <w:t xml:space="preserve">- Ejnye de nagy </w:t>
      </w:r>
      <w:r>
        <w:rPr>
          <w:rFonts w:eastAsia="Times New Roman CE" w:cs="Times New Roman CE" w:ascii="Times New Roman CE" w:hAnsi="Times New Roman CE"/>
          <w:i/>
          <w:iCs/>
        </w:rPr>
        <w:t>nyul</w:t>
      </w:r>
      <w:r>
        <w:rPr>
          <w:rFonts w:eastAsia="Times New Roman CE" w:cs="Times New Roman CE" w:ascii="Times New Roman CE" w:hAnsi="Times New Roman CE"/>
        </w:rPr>
        <w:t xml:space="preserve"> ez!</w:t>
      </w:r>
    </w:p>
    <w:p>
      <w:pPr>
        <w:pStyle w:val="Normal"/>
        <w:rPr/>
      </w:pPr>
      <w:r>
        <w:rPr>
          <w:rFonts w:eastAsia="Times New Roman CE" w:cs="Times New Roman CE" w:ascii="Times New Roman CE" w:hAnsi="Times New Roman CE"/>
        </w:rPr>
        <w:t xml:space="preserve">- Nem </w:t>
      </w:r>
      <w:r>
        <w:rPr>
          <w:rFonts w:eastAsia="Times New Roman CE" w:cs="Times New Roman CE" w:ascii="Times New Roman CE" w:hAnsi="Times New Roman CE"/>
          <w:i/>
          <w:iCs/>
        </w:rPr>
        <w:t>nyul</w:t>
      </w:r>
      <w:r>
        <w:rPr>
          <w:rFonts w:eastAsia="Times New Roman CE" w:cs="Times New Roman CE" w:ascii="Times New Roman CE" w:hAnsi="Times New Roman CE"/>
        </w:rPr>
        <w:t xml:space="preserve"> ez, - mondják neki - hanem őz.</w:t>
      </w:r>
    </w:p>
    <w:p>
      <w:pPr>
        <w:pStyle w:val="Normal"/>
        <w:rPr/>
      </w:pPr>
      <w:r>
        <w:rPr>
          <w:rFonts w:eastAsia="Times New Roman CE" w:cs="Times New Roman CE" w:ascii="Times New Roman CE" w:hAnsi="Times New Roman CE"/>
        </w:rPr>
        <w:t xml:space="preserve">- Ejnye, csudálkozik ujra - de nagy </w:t>
      </w:r>
      <w:r>
        <w:rPr>
          <w:rFonts w:eastAsia="Times New Roman CE" w:cs="Times New Roman CE" w:ascii="Times New Roman CE" w:hAnsi="Times New Roman CE"/>
          <w:i/>
          <w:iCs/>
        </w:rPr>
        <w:t>nyul</w:t>
      </w:r>
      <w:r>
        <w:rPr>
          <w:rFonts w:eastAsia="Times New Roman CE" w:cs="Times New Roman CE" w:ascii="Times New Roman CE" w:hAnsi="Times New Roman CE"/>
        </w:rPr>
        <w:t xml:space="preserve"> ez az </w:t>
      </w:r>
      <w:r>
        <w:rPr>
          <w:rFonts w:eastAsia="Times New Roman CE" w:cs="Times New Roman CE" w:ascii="Times New Roman CE" w:hAnsi="Times New Roman CE"/>
          <w:i/>
          <w:iCs/>
        </w:rPr>
        <w:t>őz</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ádi ember hasonlóul, mikor legelőször látott ürgét, szintén elbámulva mondja:</w:t>
      </w:r>
    </w:p>
    <w:p>
      <w:pPr>
        <w:pStyle w:val="Normal"/>
        <w:rPr/>
      </w:pPr>
      <w:r>
        <w:rPr>
          <w:rFonts w:eastAsia="Times New Roman CE" w:cs="Times New Roman CE" w:ascii="Times New Roman CE" w:hAnsi="Times New Roman CE"/>
        </w:rPr>
        <w:t xml:space="preserve">- Ejnye, de picziny </w:t>
      </w:r>
      <w:r>
        <w:rPr>
          <w:rFonts w:eastAsia="Times New Roman CE" w:cs="Times New Roman CE" w:ascii="Times New Roman CE" w:hAnsi="Times New Roman CE"/>
          <w:i/>
          <w:iCs/>
        </w:rPr>
        <w:t>nyul</w:t>
      </w:r>
      <w:r>
        <w:rPr>
          <w:rFonts w:eastAsia="Times New Roman CE" w:cs="Times New Roman CE" w:ascii="Times New Roman CE" w:hAnsi="Times New Roman CE"/>
        </w:rPr>
        <w:t xml:space="preserve"> ez.</w:t>
      </w:r>
    </w:p>
    <w:p>
      <w:pPr>
        <w:pStyle w:val="Normal"/>
        <w:rPr/>
      </w:pPr>
      <w:r>
        <w:rPr>
          <w:rFonts w:eastAsia="Times New Roman CE" w:cs="Times New Roman CE" w:ascii="Times New Roman CE" w:hAnsi="Times New Roman CE"/>
        </w:rPr>
        <w:t xml:space="preserve">- Nem </w:t>
      </w:r>
      <w:r>
        <w:rPr>
          <w:rFonts w:eastAsia="Times New Roman CE" w:cs="Times New Roman CE" w:ascii="Times New Roman CE" w:hAnsi="Times New Roman CE"/>
          <w:i/>
          <w:iCs/>
        </w:rPr>
        <w:t>nyul</w:t>
      </w:r>
      <w:r>
        <w:rPr>
          <w:rFonts w:eastAsia="Times New Roman CE" w:cs="Times New Roman CE" w:ascii="Times New Roman CE" w:hAnsi="Times New Roman CE"/>
        </w:rPr>
        <w:t xml:space="preserve"> ez atyafi - mondják neki, - hanem </w:t>
      </w:r>
      <w:r>
        <w:rPr>
          <w:rFonts w:eastAsia="Times New Roman CE" w:cs="Times New Roman CE" w:ascii="Times New Roman CE" w:hAnsi="Times New Roman CE"/>
          <w:i/>
          <w:iCs/>
        </w:rPr>
        <w:t>ürge</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Ejnye, csudálkozik ez is - de picziny </w:t>
      </w:r>
      <w:r>
        <w:rPr>
          <w:rFonts w:eastAsia="Times New Roman CE" w:cs="Times New Roman CE" w:ascii="Times New Roman CE" w:hAnsi="Times New Roman CE"/>
          <w:i/>
          <w:iCs/>
        </w:rPr>
        <w:t>nyul</w:t>
      </w:r>
      <w:r>
        <w:rPr>
          <w:rFonts w:eastAsia="Times New Roman CE" w:cs="Times New Roman CE" w:ascii="Times New Roman CE" w:hAnsi="Times New Roman CE"/>
        </w:rPr>
        <w:t xml:space="preserve"> ez az </w:t>
      </w:r>
      <w:r>
        <w:rPr>
          <w:rFonts w:eastAsia="Times New Roman CE" w:cs="Times New Roman CE" w:ascii="Times New Roman CE" w:hAnsi="Times New Roman CE"/>
          <w:i/>
          <w:iCs/>
        </w:rPr>
        <w:t>ürge</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asszonynak azt tanácslom; menjen férjhez, mondja egy nőtlen orvos egy agg kisa</w:t>
        <w:softHyphen/>
        <w:t>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asszony jó alkalmat látván, az orvosnak ajánlkozott.</w:t>
      </w:r>
    </w:p>
    <w:p>
      <w:pPr>
        <w:pStyle w:val="Normal"/>
        <w:rPr/>
      </w:pPr>
      <w:r>
        <w:rPr>
          <w:rFonts w:eastAsia="Times New Roman CE" w:cs="Times New Roman CE" w:ascii="Times New Roman CE" w:hAnsi="Times New Roman CE"/>
        </w:rPr>
        <w:t xml:space="preserve">- Engedelmet kérek - mondja az orvos, - én csak </w:t>
      </w:r>
      <w:r>
        <w:rPr>
          <w:rFonts w:eastAsia="Times New Roman CE" w:cs="Times New Roman CE" w:ascii="Times New Roman CE" w:hAnsi="Times New Roman CE"/>
          <w:i/>
          <w:iCs/>
        </w:rPr>
        <w:t>preskribálni</w:t>
      </w:r>
      <w:r>
        <w:rPr>
          <w:rFonts w:eastAsia="Times New Roman CE" w:cs="Times New Roman CE" w:ascii="Times New Roman CE" w:hAnsi="Times New Roman CE"/>
        </w:rPr>
        <w:t xml:space="preserve"> szoktam az orvosságot, - </w:t>
      </w:r>
      <w:r>
        <w:rPr>
          <w:rFonts w:eastAsia="Times New Roman CE" w:cs="Times New Roman CE" w:ascii="Times New Roman CE" w:hAnsi="Times New Roman CE"/>
          <w:i/>
          <w:iCs/>
        </w:rPr>
        <w:t>de magam nem veszem be</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nézte a falusi atyafi a városi szinházban előadott darabot; utóbb vezetője kérdi tőle, miként tetszik a dara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 mondja - csakhogy hadd jőne már egyszer az a medv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dvéről eszembe jut, hogy mikor Nyári volt a szinház-igazgató, valami Medve nevezetü szinész beugrik Nyárihoz, s mintha ő volna, tudja ki, - elkiáltja magá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Uram! én Medve vagyok! mire Nyári egykedvüen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k ról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as nagy jót akarván kivánni urának, uj esztendő napján azt kivánta neki, hogy ebben az uj évben tovább éljen, mint a tavalib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amis bankócsináló jó ideig meglehetős szerencsével vitte ezt a mesterséget, de utóbb saját fia egész ártatlanul elár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tudniillik elküldik a gyereket egy uj bankóval a boltba, hogy ott váltsa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 ez a bankó te gyerek, mondja a bol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hogy ne volna jó! - mondja a gyerek, hisz édes apám csinál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fölséges ital ez? kérdi a vendéglős vendég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vallani, mondja a vendég - hogy a bennelevő viz fölötte jó, csak az kár, hogy több bort nem töltött bele az u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ösmerős barátunkkal történt az egész, és pedig az, hogy egykor G. városához közel a töltésen későn éjjel eltörvén a fuvaros kocsinak kereke, kénytelen volt utját gyalog folytatni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is indult a sártenger hosszában, annyit - mennyit bizván, hogy jó sárczipői kiállják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boldog hitben bizván, térdig érő ragadós sárba süppedt a lába, s a mint nagy kinnal kihuzza, végkép átnedvesült a lá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hogy a sárczipő benn maradt, gondolá s ezzel tovább indult. Utóbb neki haragudott, - miért czipelné hazáig a másik sárczipőt is, - azt is lehuzza, s az ut mellé kiveti.</w:t>
      </w:r>
    </w:p>
    <w:p>
      <w:pPr>
        <w:pStyle w:val="Normal"/>
        <w:rPr/>
      </w:pPr>
      <w:r>
        <w:rPr>
          <w:rFonts w:eastAsia="Times New Roman CE" w:cs="Times New Roman CE" w:ascii="Times New Roman CE" w:hAnsi="Times New Roman CE"/>
        </w:rPr>
        <w:t xml:space="preserve">Haza menvén, kimosatja lábait a sárból, s majd a guta üti meg, mikor észreveszi, hogy a másik </w:t>
      </w:r>
      <w:r>
        <w:rPr>
          <w:rFonts w:eastAsia="Times New Roman CE" w:cs="Times New Roman CE" w:ascii="Times New Roman CE" w:hAnsi="Times New Roman CE"/>
          <w:i/>
          <w:iCs/>
        </w:rPr>
        <w:t>sárczipő megvan</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is jár az emb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müvész az orgonán bámulta magát, - s midőn az első szakaszt bevégezné, melléje áll az orgonanyomó, önérzettel mond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fölségesen végeztük, mondja az ember, mire a müvész bosszusan utasitotta el. Azonban ujra jel adatik, - s a müvész lelkesülten nyul a billentyükhöz, csakhogy bármennyire kaparássza őket, egyik sem ad hangot, mire bosszusan néz az orgonanyomóra. Ekkor az is megszólam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az ur, hogy ketten vagyunk, s ha én nem segitek, az ur semmit sem tud.</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Nagy pénteken a passiót választott emberek mondák el valami faluban. Szerencsétlenségére azonban az egyik elfeledte mondókáját és pedig ezen szót: </w:t>
      </w:r>
      <w:r>
        <w:rPr>
          <w:rFonts w:eastAsia="Times New Roman CE" w:cs="Times New Roman CE" w:ascii="Times New Roman CE" w:hAnsi="Times New Roman CE"/>
          <w:i/>
          <w:iCs/>
        </w:rPr>
        <w:t>Szomjuh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z eszme világosan megmaradt agyában, azért ugy segitett magán, hogy elkiáltá, mindenkinek bámulatár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Ihatná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fiam, - mondja egy csapszéki vendég a korcsmáros fiának - de zavaros a bor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bácsi, mért olyan zavaros? kérdi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fiam.</w:t>
      </w:r>
    </w:p>
    <w:p>
      <w:pPr>
        <w:pStyle w:val="Normal"/>
        <w:rPr/>
      </w:pPr>
      <w:r>
        <w:rPr>
          <w:rFonts w:eastAsia="Times New Roman CE" w:cs="Times New Roman CE" w:ascii="Times New Roman CE" w:hAnsi="Times New Roman CE"/>
        </w:rPr>
        <w:t xml:space="preserve">- A biz azért olyan - okoskodék a fiu, - mert édesapám ma nem a kutból töltötte föl a hordót, hanem - a </w:t>
      </w:r>
      <w:r>
        <w:rPr>
          <w:rFonts w:eastAsia="Times New Roman CE" w:cs="Times New Roman CE" w:ascii="Times New Roman CE" w:hAnsi="Times New Roman CE"/>
          <w:i/>
          <w:iCs/>
        </w:rPr>
        <w:t>folyóból</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sirt a zsidógyerek, azért részvevőn kérdé a másik zsidó, hogy mért si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servesen panaszolá erre a gyerek, hogy a rabinus azt prédikálta: </w:t>
      </w:r>
      <w:r>
        <w:rPr>
          <w:rFonts w:eastAsia="Times New Roman CE" w:cs="Times New Roman CE" w:ascii="Times New Roman CE" w:hAnsi="Times New Roman CE"/>
          <w:i/>
          <w:iCs/>
        </w:rPr>
        <w:t>„por voltál és porrá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ár - mondja a vigasztaló - ha por voltál és porrá leszel, ugy semmit sem vesztesz; ha mégis azt mondta volna, hogy előbb arany vagy ezüst voltál, ugy száz perczentet vesztené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azt mondá egy fiatal embernek:</w:t>
      </w:r>
    </w:p>
    <w:p>
      <w:pPr>
        <w:pStyle w:val="Normal"/>
        <w:rPr/>
      </w:pPr>
      <w:r>
        <w:rPr>
          <w:rFonts w:eastAsia="Times New Roman CE" w:cs="Times New Roman CE" w:ascii="Times New Roman CE" w:hAnsi="Times New Roman CE"/>
        </w:rPr>
        <w:t xml:space="preserve">- Öcsémuram, ha </w:t>
      </w:r>
      <w:r>
        <w:rPr>
          <w:rFonts w:eastAsia="Times New Roman CE" w:cs="Times New Roman CE" w:ascii="Times New Roman CE" w:hAnsi="Times New Roman CE"/>
          <w:i/>
          <w:iCs/>
        </w:rPr>
        <w:t>itt benn</w:t>
      </w:r>
      <w:r>
        <w:rPr>
          <w:rFonts w:eastAsia="Times New Roman CE" w:cs="Times New Roman CE" w:ascii="Times New Roman CE" w:hAnsi="Times New Roman CE"/>
        </w:rPr>
        <w:t xml:space="preserve"> dohányozni akar, menjen 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zivó vendégétől kérdi a kocsm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t iszik az ur vizet?</w:t>
      </w:r>
    </w:p>
    <w:p>
      <w:pPr>
        <w:pStyle w:val="Normal"/>
        <w:rPr/>
      </w:pPr>
      <w:r>
        <w:rPr>
          <w:rFonts w:eastAsia="Times New Roman CE" w:cs="Times New Roman CE" w:ascii="Times New Roman CE" w:hAnsi="Times New Roman CE"/>
        </w:rPr>
        <w:t xml:space="preserve">- Mert bizonyos vagyok, hogy ebben nincs </w:t>
      </w:r>
      <w:r>
        <w:rPr>
          <w:rFonts w:eastAsia="Times New Roman CE" w:cs="Times New Roman CE" w:ascii="Times New Roman CE" w:hAnsi="Times New Roman CE"/>
          <w:i/>
          <w:iCs/>
        </w:rPr>
        <w:t>bor</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 egy ösmerős barátunk, be sok jó tréfa történt azzal, meg azokkal, a kikkel megtörténtette e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letlenül belekeveredett a történetbe egy házmester is, kinek a mi jó barátunk egy ezüst huszassal adósa maradt kapunyit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mivel ezüst huszasról szólék, az esztendő számát is valahol a huszasos világban tessék föl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 az hozzá, hogy egy ezüsthuszassal volt adós jó barátunk a kapusnak, ki rettenetes bosszut esküdött, s alig várta, hogy az urfi későn jőjjön haza; mert ő kelmének az a szokása volt, hogy háromnegyed kilenczre már otthon volt, hogy a kaput nyitva lelje, vagy hogy épen nem is jöt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jel tizenkét óra felé lehetett, a házmester csak egyik fülére aludt, s ime megrándul a csengetyű, mire nagy örömmel ugrik föl a házmester, mert a min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 ist schon da!... das ist der rodi Spitzbub - mint ő kelme kedélyesen megemliteni méltóz</w:t>
        <w:softHyphen/>
        <w:t>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csak azt mondom, hogy a mi barátun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ns si, ... gnädiger Herr? - mondja a k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én, - lármázott emez, csak nyissa ki a kaput, mert megvesz az isten hideg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u ist main Zvanzi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utatom, csak eressz be, ... törjék ki a ny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der vül i main Zvanz’ger seh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ha bemegyek, - okoskodék a kül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teckens mir unter Thor aini, sunst blaib’ns draust’n! - bölcselkedett a k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tehetett egyebet, egyetlen huszasát nagy keserűséggel a kapu alatt bedugja; mire aztán az ajtót egész reverencziával kinyitja a kapus, meghajtván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tz samer vider: Korschamadiener, - hajtja meg magát a jámbor, hanem a mi barátunk vállon kapja ő kelmét, s kiveti a fagyra, a kaput pedig bez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g én akarom, hogy a huszast dugd be a kapu alatt, mert a Jehova tudja, hogy a milyen pőrén állsz ott kinn, ugy is maradsz frá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 okoskodott, de a mi barátunk jól tudta szerepét, s addig be nem ereszté, mig a kapu alatt a huszast vissza nem kap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megyében volt várnagy igen sokáig az öreg M..., kinek az a jó patriarchalis szokása volt, hogy a mely szürös ember bement a vármegye házára, azt sem kérdezte: Ki vagy? mi vagy? hanem hamarjában lecsipette tiz körméről és legalább huszonötöt elveretet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ditva kel föl egy paraszt a deresről, és olyan jajgatást vitt végbe, hogy a megyebeli urak egyike ráki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ordit kend oly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uram, tekintetes uram - panaszkodik amaz, mikor oly irgalmatlanul megve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ja! igy jár az, a ki a jó uton nem jár, - okoskodék az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bzon, kedves teins uram, ártatlan vagyok, mint a ma született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gyan került kend a vármegye házához?</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izonyságnak</w:t>
      </w:r>
      <w:r>
        <w:rPr>
          <w:rFonts w:eastAsia="Times New Roman CE" w:cs="Times New Roman CE" w:ascii="Times New Roman CE" w:hAnsi="Times New Roman CE"/>
        </w:rPr>
        <w:t xml:space="preserve"> rendeltek be tekintetes uram; - s ime huszonötöt veretett rám a várnagy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érthető volt a dolo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bathelyen van az örök jó kedélyű K... mérnök, kit hat megye ösmer hasonlithatlan jó tréfáiról. Ő meg akit lehetett, megtréfált a maga módja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sokáig elültek az urak a „Zöldfánál”; mert K... jó kedvében lévén, tréfát tréfára halmo</w:t>
        <w:softHyphen/>
        <w:t>zott. Volt a társaságban egy öregebb ur is, ki minduntalan haza készülődött. Este van - ugymond - majd nem lát haza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busuljon urambátyám, mondja neki K..., majd haza kisérem én, addig pedig a hold is fe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 lett; még jó sokáig elmulattak, végre szétoszlott a társaság, ki-ki hazafelé tartott, K... pedig az öregurral men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t a nagy templom felé mennének, észreveszi K..., hogy a nagy templom tornyának árnyéka az utczán keresztül egy fekete vonalt vágott, furfangos eszével föltalálja magát, s azt mondja az öre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urambátyám, most jut eszembe, hogy ma este én itt egy árkot huzattam, most hogyan megyünk keresz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a patvar üsse meg - jegyzé meg az öreg - széles az az 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széles, urambátyám, én tüstént átugrom, a mint hogy át is ugrotta a mérnök, biztatván az öreget, hogy könnyen átugo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 busulja magát az öreg, s előbb körülnézvén, hogy nem látja-e meg valaki: egy, kettő, három, s az öreg is tul volt az ár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reggel az öreg ismét azon utra talált kerülni, s nagy későn eszébe jut, hogy ott árok van, nosza akart fordulni, hanem utóbb eszébe jutott, hogy tegnap is átugrotta, miért nem most? azonban keresi az árkot, - sehol sem leli, de még nyomá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későn tudta meg, hogy K... az árnyékot ugratta át vel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munkája volt az is, hogy este bemenvén egy udvarba, valakit keresett, s a mint körülnéz, két szemközt levő konyhában a vacsoratüzön kivül semmi eleven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áncsiságból a lábasokba néz, s az egyik konyhán töltött káposztát, a másikban sárgarépát melegi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természetesebb, hogy K... a lábasokat összecserélget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pán lakott, mig élt, Bermüller nevü fűszeres, ki a félvárost, főleg a zsidókat ölte mindenféle tréfá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egyszersmind lotteriás is lévén, megtudta, hogy valami zsidó a nagy sorshuzásra vár; mert egy sorsjegye van, melynek számát Bermüller jó korán kifürkés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 barátjával tudatja a dolgot, az neki Bécsből azt a számot irja főnyert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zás napján már leste a zsidó a számot, s rákövetkező nap kérdi Bermüllert, nem tudná-e megmondani, melyik szám a főnyer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müller előmutatja a levelet, s a zsidót örömében majd megüti a guta, mikor saját számát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em majdnem igazán megütötte, mikor azt tudta meg, hogy egy batkát sem nyer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müller meglehetősen utánozta a büvészeket, s a többek közt magam is szemtanu voltam, mikor a huszast a lehető legnagyobb ügyességgel a tojásba lo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znát is vette ennek a mesterségnek; mert egyszer a Pápára járó tojásárulónők mintha összebeszéltek volna, nagyon drágára tarták a toj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 van panasszal a piaczi népség, Bermüller ezt hallván, kimegy, és egyik asszonytól meg</w:t>
        <w:softHyphen/>
        <w:t>vesz vagy tizenkettőt, s egyenkint feltöri előtte, hogy jó-e? ... s ime az asszony mindig halványabb lesz, midőn látja, hogy mindenik eladott tojásban egy husza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on még tizenkettőt - mondja Bermüller, de az asszony egyet sem ad huszason alól, ... s inkább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ána következik a többi asszony, s mindeniktől többet, kevesebbet vett Bermüller, s azon</w:t>
        <w:softHyphen/>
        <w:t>képen valamennyiben talált egy huszast.</w:t>
      </w:r>
    </w:p>
    <w:p>
      <w:pPr>
        <w:pStyle w:val="Normal"/>
        <w:rPr/>
      </w:pPr>
      <w:r>
        <w:rPr>
          <w:rFonts w:eastAsia="Times New Roman CE" w:cs="Times New Roman CE" w:ascii="Times New Roman CE" w:hAnsi="Times New Roman CE"/>
        </w:rPr>
        <w:t xml:space="preserve">De most már lehetetlen volt egy tojást is megkapni; mert az asszonyok fölkerekedtek, s kimentek az ugynevezett </w:t>
      </w:r>
      <w:r>
        <w:rPr>
          <w:rFonts w:eastAsia="Times New Roman CE" w:cs="Times New Roman CE" w:ascii="Times New Roman CE" w:hAnsi="Times New Roman CE"/>
          <w:i/>
          <w:iCs/>
        </w:rPr>
        <w:t>„grófutra,”</w:t>
      </w:r>
      <w:r>
        <w:rPr>
          <w:rFonts w:eastAsia="Times New Roman CE" w:cs="Times New Roman CE" w:ascii="Times New Roman CE" w:hAnsi="Times New Roman CE"/>
        </w:rPr>
        <w:t xml:space="preserve"> ott minden tojást fölütögettek azon hitben, hogy huszas lesz bennük; de biz egyet sem l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is igérték ám Bermüllernek, hogy hátára verik a tojást, ha közibök mer járni a piacz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yingről Fehérvárra ment vásárra egy pásztor, s utközben a helybeli zsidóval került össze, ki gyapjus kocsijairól lemaradván egy hosszan tartott alku miatt, gyalog ment a vás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lgárdi fele utja lehetett Fehérvárnak, s gyalog becsületes három óra, ami annál alkalmat</w:t>
        <w:softHyphen/>
        <w:t>lanabb volt, minthogy a nap szüntelen nyakukban volt jó meleg sugaraival, mintha csak ő is pecsenyét sütni menne Fehérv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lgárdihoz nem messze a pásztor nagyon kezdé érezni, hogy kár volt bundáját is gyalogutra elhozni, de ha már itt van, el nem dobhatja, este pedig szüksége lesz re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kab! - mondja a zsidónak - nekem itt Polgárdin öt forintnyi adósságom van, - tudod, hogy tinaim a vásárban lesznek, megadom ott a pénzt mind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idó nem tagadhatta, hogy pénze van, mert valakinek váltott az uton, a pásztor látta; de zálog nélkül nem igen szivesen akart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töprenkedjél, - mondja a pásztor - ne, itt a bundám addig is zálogba; ez megér öt annyit legalább, s ezzel a zsidó nyakába dobta a bundát, ki az öt forintot kiolvasta a zseb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sztor előre sietett, s Polgárdinál a kertek alá került, hogy a zsidót megelőzze, ami ugy is lett; mert a fehérvári vámnál a padon várta be alkonyatkor a zsid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hegve hozta Jakab a bundát, a pásztor pedig kivette mellényéből ugyanazt az öt forintot, mit a bundára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későn jutott az eszébe a zsidónak, hogy a pásztor csak a bundát akarta Fehérvárig elvitet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csor István pápai professzornak az apja igen jó módú jobbágy ember, és a környéken általánosan ösmert haszonbérlő volt, s vele néha társaságban Bernáth nevü zsidó, kiről általánosan tudott dolog volt, hogy csak azt hallja meg, ami neki tetszésére volt, az ellenkezőt pedig lármára sem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 vállalatban közösek lévén, a fizetéssel némileg elkéstek, s ez okból az uradalom figyelmeztetni akarván őket, az irodába hiv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tartó mindenkor igen nagy figyelemmel lévén az öreg Bocsor iránt, csak ugy fölületesen emlegeté a körülményeket; mit az öreg szokott komoly arccal hallgatott, Bernáth ur pedig mindig lökdö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 the, ... Boc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tovább ment a beszéd, Bernáth érezvén helyzetének kellemetlenségét, megint oda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 the, Boc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öreg mindeddig nem szólván, a zsidó harmadszor is meglö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 the, Bocsor!</w:t>
      </w:r>
    </w:p>
    <w:p>
      <w:pPr>
        <w:pStyle w:val="Normal"/>
        <w:tabs>
          <w:tab w:val="clear" w:pos="708"/>
          <w:tab w:val="left" w:pos="5387" w:leader="none"/>
        </w:tabs>
        <w:rPr>
          <w:rFonts w:ascii="Times New Roman CE" w:hAnsi="Times New Roman CE" w:eastAsia="Times New Roman CE" w:cs="Times New Roman CE"/>
        </w:rPr>
      </w:pPr>
      <w:r>
        <w:rPr>
          <w:rFonts w:eastAsia="Times New Roman CE" w:cs="Times New Roman CE" w:ascii="Times New Roman CE" w:hAnsi="Times New Roman CE"/>
        </w:rPr>
        <w:t>Ekkor azonban elhagyta a béketürés az öreget, ki épen a zsidó miatt jött e kellemetlenségbe, ... haraggal kitör, s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szóljak? ebatta, ... fizess; azt beszél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nyingen most is gyakran használják, hogy: </w:t>
      </w:r>
      <w:r>
        <w:rPr>
          <w:rFonts w:eastAsia="Times New Roman CE" w:cs="Times New Roman CE" w:ascii="Times New Roman CE" w:hAnsi="Times New Roman CE"/>
          <w:i/>
          <w:iCs/>
        </w:rPr>
        <w:t>Szólj the, Bocso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izler doktor Veszprémben a temetőben egy igen csinos kápolnát épittetett, s minthogy előre ki volt tüzve a beszentelési nap, még reggel igen sok apró tégla hevert az épület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jtáltó volt elég, azért azt mondja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fiaim, hányjátok hamar félre ezt az apró téglát, hogy utban n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tovább ment, vagy egy negyed óra mulva aztán ismét visszakerülvé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 széthányni segit, kap egy husza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illanat alatt tiszta volt minden.</w:t>
      </w:r>
    </w:p>
    <w:p>
      <w:pPr>
        <w:pStyle w:val="Normal"/>
        <w:rPr/>
      </w:pPr>
      <w:r>
        <w:rPr>
          <w:rFonts w:eastAsia="Times New Roman CE" w:cs="Times New Roman CE" w:ascii="Times New Roman CE" w:hAnsi="Times New Roman CE"/>
        </w:rPr>
        <w:t xml:space="preserve">- Na, fiaim, mondja - minthogy ezt a kápolnát én az istennek épittettem és nem magamnak, hát a ti huszasotokat is: </w:t>
      </w:r>
      <w:r>
        <w:rPr>
          <w:rFonts w:eastAsia="Times New Roman CE" w:cs="Times New Roman CE" w:ascii="Times New Roman CE" w:hAnsi="Times New Roman CE"/>
          <w:i/>
          <w:iCs/>
        </w:rPr>
        <w:t>az isten fizesse meg</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udozott a bakagyerek, - öreganyja nem győzte elhinni a sok hazug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ég merre jártál, édes fiam? Ugyan mit láttál édes, fiam? ... láttál-e tengeri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e láttam volna, öreg anyám... egyszer megállitá kapitányunk a hajót; s alig eresztettük le a vasmacskát, feljön egy tengeri ember, kéri alázatosan a kapitányt, hogy huzatná odább a vasmacskát; mert épen a konyhaajtó előtt esett le, s minthogy ők is jó keresztények, vasárnap délután lévén, felesége szeretne litániára menni, de a vasmacskától nem tud ki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átok, gyermekeim - mondja az öreg asszony, még ott is vannak jó keresztények; - hát még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ismét, mikor a vasmacskát felhuztuk, egy hintót kapott föl a mac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jöhetett a tengerbe az a hintó? álmélkodék egy a hallgató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biz abból az időből való, mikor Fáraó népével a vörös tengeren át akart menni, - ott kapta a viz, és beleveszett mindene, - okoskodék a néni, - hát még mit láttál?</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Nagyon kifogyott a hazugságból a gyerek, hogy mégis valami igazat is mon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ülő halat is láttam, öreg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ár hazudsz, rossz kölyök - nevette az öreg asszony - ezt már más bolondnak mondd el, ne nekem, kelt föl az öreg, ki a nagy hazudságot mind elhitte, csak az igazat ne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őrött a piaczon diákkoromban zöld zsemlyés boltok voltak, melyeket ünnepeken kilencz óra után csukva tartottak. Hazamenet látjuk, hogy egy paraszt ember végig kocogatja a bódékat, mi pedig kérdezzük, hogy mit akar?</w:t>
      </w:r>
    </w:p>
    <w:p>
      <w:pPr>
        <w:pStyle w:val="Normal"/>
        <w:rPr/>
      </w:pPr>
      <w:r>
        <w:rPr>
          <w:rFonts w:eastAsia="Times New Roman CE" w:cs="Times New Roman CE" w:ascii="Times New Roman CE" w:hAnsi="Times New Roman CE"/>
        </w:rPr>
        <w:t xml:space="preserve">- Ugyan kérem az ifiurakat, - felel ő - nem tudnák megmondani, hogy melyikben lakik a Str...g fiskárius ur? mert azt mondták, hogy </w:t>
      </w:r>
      <w:r>
        <w:rPr>
          <w:rFonts w:eastAsia="Times New Roman CE" w:cs="Times New Roman CE" w:ascii="Times New Roman CE" w:hAnsi="Times New Roman CE"/>
          <w:i/>
          <w:iCs/>
        </w:rPr>
        <w:t>itt a piaczon lakik</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ögött a paraszt, fakó szine mutatta, hogy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atyafi? kérdi tőle a kapu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ám, uram, csak birjam a beteg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sággal 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 uram, ma reggel ittam meg az utolját; de annak sem vettem észre valami hasz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z is meglesz, - mondja az ur - csak tegyen ugy, a hogy az orvos parancs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eszéltem én egy orvossal i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 orvosság honnét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tavaly beteg volt a feleségem, akkorból maradt meg ez orvosság, s minthogy annak akkor használt, hát a maradékot, hogy ne vesszen egészen kárba, most én vettem b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jó módú paraszt két hétig etetett és itatott egy legényt, kinek fia helyett katonának kellett volna 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t csak parasztgusztusképen megkivánt, mindent kapott, s utóbb nem tudván mit kivánni, nagyon lármázott, hogy neki ugorkát ho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asztembereknél ritkán tesznek el ugorkát télre, igy a helybeli urak egyikétől hoztak neki egy tányé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be teszik, ... s a jóllakott kanász turkálgatott a tá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m tetszik? kérdé szomoruan az asszony.</w:t>
      </w:r>
    </w:p>
    <w:p>
      <w:pPr>
        <w:pStyle w:val="Normal"/>
        <w:rPr/>
      </w:pPr>
      <w:r>
        <w:rPr>
          <w:rFonts w:eastAsia="Times New Roman CE" w:cs="Times New Roman CE" w:ascii="Times New Roman CE" w:hAnsi="Times New Roman CE"/>
        </w:rPr>
        <w:t xml:space="preserve">- Nem bizony! - kiált amaz - nekem ne ilyen </w:t>
      </w:r>
      <w:r>
        <w:rPr>
          <w:rFonts w:eastAsia="Times New Roman CE" w:cs="Times New Roman CE" w:ascii="Times New Roman CE" w:hAnsi="Times New Roman CE"/>
          <w:i/>
          <w:iCs/>
        </w:rPr>
        <w:t>egyenest</w:t>
      </w:r>
      <w:r>
        <w:rPr>
          <w:rFonts w:eastAsia="Times New Roman CE" w:cs="Times New Roman CE" w:ascii="Times New Roman CE" w:hAnsi="Times New Roman CE"/>
        </w:rPr>
        <w:t xml:space="preserve"> hozzanak, hanem </w:t>
      </w:r>
      <w:r>
        <w:rPr>
          <w:rFonts w:eastAsia="Times New Roman CE" w:cs="Times New Roman CE" w:ascii="Times New Roman CE" w:hAnsi="Times New Roman CE"/>
          <w:i/>
          <w:iCs/>
        </w:rPr>
        <w:t>görbé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í te, ne fakó! - szólongatá a göcseji ember gebéjét, amely a teher alatt majd lerogyott, mert hátán gazdáját is, meg a malomba szállitandó terhet is czip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 utóbb mozdulni sem akarván, a gazda saját vállára vette a zsákot, s igy biztatá nyergéből a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í te, ne fakó - üssön beléd a nyila, mégsem mozdulsz? pedig most már én viszem a zsákot, nem 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barátom, - szóla egy csufolkodó társához - de jóravaló könyvet irhatnék arról, a mit te nem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d van pajtás - mondja amaz, - de ha bele akarnád irni, a mit tudsz, - akkor kapna ám a világ egy ostoba munká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örülök, - nagyon örülök - szóla emeleten lakó betegéhez az orvos - javulásából látom, hogy rendeléseimet és orvosságaimat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t tettem volna - mondja a másik - ugy régen ki volna törve a nyak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ogy? csudálkozék az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ugy, hogy orvos ur gyógyszereit kidobáltam az ablako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pron városának vigyázótornya nagyon magas. Egykor egy csallóközi ember sokáig bámulta; végre odafordul egy uri emberhez és kérdezi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ondja meg az ur, hol csinálták ezt a magas tornyo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nek orrán nagyon kiviritott a borvirág, mit persze a hatalmas ivás o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ja tanácslá, igyekeznék azon, hogy orra visszanyerje előbbi szi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olond volnék, - felele amaz - ha kötelezném annak elvesztésére, a mit nagy költséggel szerezte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70 éves asszony szerette volna magát fiatalnak tartani, ez okból többek előtt azt mondá: nem több 40 éves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lhiszem - szól egyik a társaságból - mert előttem már épen 30 esztendeje, hogy ugyanazt mond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uj harang fölszenteltetvén, sok kifogást tőn ellene egy vén, szüntelen fecsegő dáma, - s többek közt azt mondá a harangöntőnek, hogy a harangnak hangja igen éles, de nem elég dörmö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tesz semmit - mondja a harangöntő, - majd ha olyan idős lesz, mint az asszony, - elég dörmögő les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ügyvéd ur! - panaszkodék egy asszonyság ügyvédének - már nem tudom, mit tegyek cselédei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 kérdi az ügyvéd.</w:t>
      </w:r>
    </w:p>
    <w:p>
      <w:pPr>
        <w:pStyle w:val="Normal"/>
        <w:rPr/>
      </w:pPr>
      <w:r>
        <w:rPr>
          <w:rFonts w:eastAsia="Times New Roman CE" w:cs="Times New Roman CE" w:ascii="Times New Roman CE" w:hAnsi="Times New Roman CE"/>
        </w:rPr>
        <w:t xml:space="preserve">- Gondolja csak ön, - egy hordó </w:t>
      </w:r>
      <w:r>
        <w:rPr>
          <w:rFonts w:eastAsia="Times New Roman CE" w:cs="Times New Roman CE" w:ascii="Times New Roman CE" w:hAnsi="Times New Roman CE"/>
          <w:i/>
          <w:iCs/>
        </w:rPr>
        <w:t>söröm</w:t>
      </w:r>
      <w:r>
        <w:rPr>
          <w:rFonts w:eastAsia="Times New Roman CE" w:cs="Times New Roman CE" w:ascii="Times New Roman CE" w:hAnsi="Times New Roman CE"/>
        </w:rPr>
        <w:t xml:space="preserve"> van pinczémben, s ez a rossz nép mindig azt issza.</w:t>
      </w:r>
    </w:p>
    <w:p>
      <w:pPr>
        <w:pStyle w:val="Normal"/>
        <w:rPr/>
      </w:pPr>
      <w:r>
        <w:rPr>
          <w:rFonts w:eastAsia="Times New Roman CE" w:cs="Times New Roman CE" w:ascii="Times New Roman CE" w:hAnsi="Times New Roman CE"/>
        </w:rPr>
        <w:t xml:space="preserve">- Ó, - nagysád - legjobb lesz, ha a sörös hordó mellé </w:t>
      </w:r>
      <w:r>
        <w:rPr>
          <w:rFonts w:eastAsia="Times New Roman CE" w:cs="Times New Roman CE" w:ascii="Times New Roman CE" w:hAnsi="Times New Roman CE"/>
          <w:i/>
          <w:iCs/>
        </w:rPr>
        <w:t>tokajit</w:t>
      </w:r>
      <w:r>
        <w:rPr>
          <w:rFonts w:eastAsia="Times New Roman CE" w:cs="Times New Roman CE" w:ascii="Times New Roman CE" w:hAnsi="Times New Roman CE"/>
        </w:rPr>
        <w:t xml:space="preserve"> tétet, - bizonyos lehet benne, hogy mind abból isz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táliában? - szólt egy katonaviselt ember csapszéki hallgatóihoz - Itáliában még a méh is akkora, mint akár egy bár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képzelem - szóla közbe egy a hallgatókból, - milyen nagy lehet ott egy-egy méhk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épen akkora, mint nálunk - monda a ba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ogyan fér bele az a nagy méh? - kérdezkedék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é? ... viszonzá az obsitos - ahhoz nekem semmi közöm, az már az ő dolg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csekedék valaki barátja előtt, hogy egy czinegéje van, mely minden ösmerősének fejére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 idő mulva meglátogatja barátját a kiváncsi, ki különben ösmeretes volt, hogy fejében nem so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ugyan a czinege cserbenhagyta urát, s az ösmerős fejére nem 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 mondja a vendég - az én fejemre nem száll?</w:t>
      </w:r>
    </w:p>
    <w:p>
      <w:pPr>
        <w:pStyle w:val="Normal"/>
        <w:rPr/>
      </w:pPr>
      <w:r>
        <w:rPr>
          <w:rFonts w:eastAsia="Times New Roman CE" w:cs="Times New Roman CE" w:ascii="Times New Roman CE" w:hAnsi="Times New Roman CE"/>
        </w:rPr>
        <w:t xml:space="preserve">- Hja barátom, nem tehetek róla - igen okos madár ez, még most sem tudja elfeledni, hogy </w:t>
      </w:r>
      <w:r>
        <w:rPr>
          <w:rFonts w:eastAsia="Times New Roman CE" w:cs="Times New Roman CE" w:ascii="Times New Roman CE" w:hAnsi="Times New Roman CE"/>
          <w:i/>
          <w:iCs/>
        </w:rPr>
        <w:t>tökben</w:t>
      </w:r>
      <w:r>
        <w:rPr>
          <w:rFonts w:eastAsia="Times New Roman CE" w:cs="Times New Roman CE" w:ascii="Times New Roman CE" w:hAnsi="Times New Roman CE"/>
        </w:rPr>
        <w:t xml:space="preserve"> fogt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ecskeméti gyorskocsira föl volt irva: </w:t>
      </w:r>
      <w:r>
        <w:rPr>
          <w:rFonts w:eastAsia="Times New Roman CE" w:cs="Times New Roman CE" w:ascii="Times New Roman CE" w:hAnsi="Times New Roman CE"/>
          <w:i/>
          <w:iCs/>
        </w:rPr>
        <w:t>„Kéretnek az utasok, hogy helyeiket minden állo</w:t>
        <w:softHyphen/>
        <w:t>máson változta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or ugyanezen a gyorskocsin utazott egy ur, s a mint délben megérkezett, beül a vendéglőbe, hol a vendégek látván, hogy nagyon rosszul néz ki, kérdik tőle: mi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dja aztán, hogy visszafelé ült és rosszul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is udvariatlan emberek lehettek, kikkel ön utazott! - mondja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iz csak egyes egyedül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is visszafelé ült ön? kér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uraim, ... kénytelen valék; mert az átkozott kocsira föl van irva: Kéretnek az utazók, hogy helyeiket minden állomásnál változtassák, ... s igy én épen háttal találtam ülni, mikor az utolsó állomásra értün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Leczkéztette a tanitó ur a gyerekeket, azután pedig egyet-mást magyarázott, különösen </w:t>
      </w:r>
      <w:r>
        <w:rPr>
          <w:rFonts w:eastAsia="Times New Roman CE" w:cs="Times New Roman CE" w:ascii="Times New Roman CE" w:hAnsi="Times New Roman CE"/>
          <w:i/>
          <w:iCs/>
        </w:rPr>
        <w:t>az igazságot és igaztalanságo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Peti! - mondja egy pofóknak - ha te a szomszéd gyerektől elvennél egy darab kalácsot, tudod-e mit csinálnál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 mondja tanitó ur - mit t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ném! felele a gyer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es karimájú kalapja volt a gyereknek; és épen nem látott ki a kalap alól; mi okból neki ment egy szeles urfinak, ki a szegény gyereket nagyon elvagdalta.</w:t>
      </w:r>
    </w:p>
    <w:p>
      <w:pPr>
        <w:pStyle w:val="Normal"/>
        <w:rPr/>
      </w:pPr>
      <w:r>
        <w:rPr>
          <w:rFonts w:eastAsia="Times New Roman CE" w:cs="Times New Roman CE" w:ascii="Times New Roman CE" w:hAnsi="Times New Roman CE"/>
        </w:rPr>
        <w:t xml:space="preserve">- Hát nem tudsz kitérni, gazember - mondja a vetekedő - ha </w:t>
      </w:r>
      <w:r>
        <w:rPr>
          <w:rFonts w:eastAsia="Times New Roman CE" w:cs="Times New Roman CE" w:ascii="Times New Roman CE" w:hAnsi="Times New Roman CE"/>
          <w:i/>
          <w:iCs/>
        </w:rPr>
        <w:t>urat látsz</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Igen is - mond sirva az ártatlan - </w:t>
      </w:r>
      <w:r>
        <w:rPr>
          <w:rFonts w:eastAsia="Times New Roman CE" w:cs="Times New Roman CE" w:ascii="Times New Roman CE" w:hAnsi="Times New Roman CE"/>
          <w:i/>
          <w:iCs/>
        </w:rPr>
        <w:t>ha látnék</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udott egy fiatalember, hogy ő ennyit, meg annyit lőtt, - sőt a legközelebbi vadászat alkalmával, kerekszámban 200 foglyot lőtt egy ór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 barátom! - vágott közbe valaki, - egy óra alatt kétszázszor még meg sem töltheted pusk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mit - válaszolt hirtelen amaz - mikor olyan tűzben van az ember, nem is tölt, hanem csak lő.</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alakinek épen hazudó napja volt, s elbeszélte, hogy mikor Olaszországban ezt meg ezt látta, - mely dolgok mind égbekiáltók voltak; mire egy tapasztalt ur végre nagyon megboszan</w:t>
        <w:softHyphen/>
        <w:t>kodván, hogy jó módjával hazugságon csipje, - azt mondja neki, midőn egy olaszhoni város hajmeresztő csudáit beszé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ott egy vár is van! kapott szóba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 hagyá helyben a füllen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ól emlékszem, Tumen a neve a várnak, mondja ismét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Tumen; igenli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egy folyó is foly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 folyó is.</w:t>
      </w:r>
    </w:p>
    <w:p>
      <w:pPr>
        <w:pStyle w:val="Normal"/>
        <w:rPr/>
      </w:pPr>
      <w:r>
        <w:rPr>
          <w:rFonts w:eastAsia="Times New Roman CE" w:cs="Times New Roman CE" w:ascii="Times New Roman CE" w:hAnsi="Times New Roman CE"/>
        </w:rPr>
        <w:t xml:space="preserve">- Melynek </w:t>
      </w:r>
      <w:r>
        <w:rPr>
          <w:rFonts w:eastAsia="Times New Roman CE" w:cs="Times New Roman CE" w:ascii="Times New Roman CE" w:hAnsi="Times New Roman CE"/>
          <w:i/>
          <w:iCs/>
        </w:rPr>
        <w:t>Tiris</w:t>
      </w:r>
      <w:r>
        <w:rPr>
          <w:rFonts w:eastAsia="Times New Roman CE" w:cs="Times New Roman CE" w:ascii="Times New Roman CE" w:hAnsi="Times New Roman CE"/>
        </w:rPr>
        <w:t xml:space="preserve"> a neve.</w:t>
      </w:r>
    </w:p>
    <w:p>
      <w:pPr>
        <w:pStyle w:val="Normal"/>
        <w:rPr/>
      </w:pPr>
      <w:r>
        <w:rPr>
          <w:rFonts w:eastAsia="Times New Roman CE" w:cs="Times New Roman CE" w:ascii="Times New Roman CE" w:hAnsi="Times New Roman CE"/>
        </w:rPr>
        <w:t xml:space="preserve">- Szóról szóra </w:t>
      </w:r>
      <w:r>
        <w:rPr>
          <w:rFonts w:eastAsia="Times New Roman CE" w:cs="Times New Roman CE" w:ascii="Times New Roman CE" w:hAnsi="Times New Roman CE"/>
          <w:i/>
          <w:iCs/>
        </w:rPr>
        <w:t>Tiris</w:t>
      </w:r>
      <w:r>
        <w:rPr>
          <w:rFonts w:eastAsia="Times New Roman CE" w:cs="Times New Roman CE" w:ascii="Times New Roman CE" w:hAnsi="Times New Roman CE"/>
        </w:rPr>
        <w:t>, - mondja a füllentő, mire ismét tovább magyarázta az öreg, hogy:</w:t>
      </w:r>
    </w:p>
    <w:p>
      <w:pPr>
        <w:pStyle w:val="Normal"/>
        <w:rPr/>
      </w:pPr>
      <w:r>
        <w:rPr>
          <w:rFonts w:eastAsia="Times New Roman CE" w:cs="Times New Roman CE" w:ascii="Times New Roman CE" w:hAnsi="Times New Roman CE"/>
        </w:rPr>
        <w:t xml:space="preserve">- Minő csudálatos, hogy e két név épen ezt a mondatot teszi: </w:t>
      </w:r>
      <w:r>
        <w:rPr>
          <w:rFonts w:eastAsia="Times New Roman CE" w:cs="Times New Roman CE" w:ascii="Times New Roman CE" w:hAnsi="Times New Roman CE"/>
          <w:i/>
          <w:iCs/>
        </w:rPr>
        <w:t>tu mentiris</w:t>
      </w:r>
      <w:r>
        <w:rPr>
          <w:rFonts w:eastAsia="Times New Roman CE" w:cs="Times New Roman CE" w:ascii="Times New Roman CE" w:hAnsi="Times New Roman CE"/>
        </w:rPr>
        <w:t xml:space="preserve"> (te hazudo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jött meg a férj, s neje a legbarátságtalanabb szemrehányásokat tette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 szabó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feleségem - mondja, igaz, hogy Nelli kisasszonynál voltam, de cs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ak? - kapott szóba a felmérgedt nő.</w:t>
      </w:r>
    </w:p>
    <w:p>
      <w:pPr>
        <w:pStyle w:val="Normal"/>
        <w:rPr/>
      </w:pPr>
      <w:r>
        <w:rPr>
          <w:rFonts w:eastAsia="Times New Roman CE" w:cs="Times New Roman CE" w:ascii="Times New Roman CE" w:hAnsi="Times New Roman CE"/>
        </w:rPr>
        <w:t xml:space="preserve">- Mindössze is </w:t>
      </w:r>
      <w:r>
        <w:rPr>
          <w:rFonts w:eastAsia="Times New Roman CE" w:cs="Times New Roman CE" w:ascii="Times New Roman CE" w:hAnsi="Times New Roman CE"/>
          <w:i/>
          <w:iCs/>
        </w:rPr>
        <w:t>illendőségből</w:t>
      </w:r>
      <w:r>
        <w:rPr>
          <w:rFonts w:eastAsia="Times New Roman CE" w:cs="Times New Roman CE" w:ascii="Times New Roman CE" w:hAnsi="Times New Roman CE"/>
        </w:rPr>
        <w:t>, mentegeté magát a fér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llendőségből?</w:t>
      </w:r>
      <w:r>
        <w:rPr>
          <w:rFonts w:eastAsia="Times New Roman CE" w:cs="Times New Roman CE" w:ascii="Times New Roman CE" w:hAnsi="Times New Roman CE"/>
        </w:rPr>
        <w:t xml:space="preserve"> mondja gúnyosan a nő.</w:t>
      </w:r>
    </w:p>
    <w:p>
      <w:pPr>
        <w:pStyle w:val="Normal"/>
        <w:keepNext w:val="true"/>
        <w:rPr/>
      </w:pPr>
      <w:r>
        <w:rPr>
          <w:rFonts w:eastAsia="Times New Roman CE" w:cs="Times New Roman CE" w:ascii="Times New Roman CE" w:hAnsi="Times New Roman CE"/>
        </w:rPr>
        <w:t xml:space="preserve">- Becsületemre, csak </w:t>
      </w:r>
      <w:r>
        <w:rPr>
          <w:rFonts w:eastAsia="Times New Roman CE" w:cs="Times New Roman CE" w:ascii="Times New Roman CE" w:hAnsi="Times New Roman CE"/>
          <w:i/>
          <w:iCs/>
        </w:rPr>
        <w:t>illendőségből</w:t>
      </w:r>
      <w:r>
        <w:rPr>
          <w:rFonts w:eastAsia="Times New Roman CE" w:cs="Times New Roman CE" w:ascii="Times New Roman CE" w:hAnsi="Times New Roman CE"/>
        </w:rPr>
        <w:t>, ismétlé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hallgass - mondja az asszony - ösmerem én a te illendőségedet azon időből, mikor még szeretőm voltá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fiastól végkép kiéhezetten ért egy vendéglőbe, akarom mondani valami csárdába, de enni nem kaptak egyebet, mind egy kis sajtot és szalo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 rögtön kihalászta a szalonnát, apjának pedig azt mon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apám válaszs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álasztanék - mondja az öreg - mikor csak a sajtot hagytad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okoskodék a fiu - válaszszon édes apám, hogy a sajtot megeszi-e, vagy hogy azt is nekem hagy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a pamlagon ülve olvasott, - az apa irkált az iróasztalnál, midőn a fiu be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apám hiv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r csak közelebb - kezdi az öreg - szép dolgokat hallok rólad, - a helyett, hogy a könyvekbe néznél, a lányok szemébe kacsintg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ott a fiu, nem tudván tagadni a dolgot, mit az öreg hihetőleg jó helyen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én fiatal voltam - dörmögött az apa - csak egyetlenegynek tettem a szépet, Minerva asszonynak, s annál töltöttem éjt és napot, te, hallo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eg az asszony ugrott föl, mérgesen a férjhez fordul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gatsz förtelmes ember! - nem elég, hogy magad olyan jó madár voltál, hanem még fiad előtt is dicsekszel gyönyörü tettedde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jtás! otthon vagy-e délután? - kérdi egyik inas a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dőm - felel a kérdett - uram, az őrnagy Párisba megyen, mint fu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 . á ... risba? - bámult el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szonyt is el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vinné, hisz a futárnak nem szabad cakumpakkal men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faluról levelet irt egy könyvkereskedőnek, hogy a jegyzékben foglalt könyveknek árát tudakolta; kérvén, hogy azt minél előbb teljesi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várus siet a felelettel, de mikor a czimet föl akarná irni, akkor veszi észre, hogy a megrendelőnek neve olyan firka, melyet lehetetlen elolvasni. Utóbb azon gondolatra jött, hogy az aláirt nevet kivágta, s a czim után ragasztot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ember szüntelenül civakodott nejével, ugy, hogy a szomszédok gyakran összeszaladtak a nagy lárm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jnye, ejnye, mondja az egyik, ezek az emberek igen rosszul él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higgye - szomszéduram, - ezek olyanok, mint a kártyák, egész nap ütik egymást, éjszaka pedig nyugodtan feküsznek együt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l nincs az isten? kérdi a falusi mester a kis diák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pám pinczéjében, felele a gyer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rt az apámnak nincs pinczéje.</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lami hitvány ember őseivel dicsekedett, mire valaki azt mon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ki őseivel dicsekszik, előttem olyannak tetszik, mint a burgonya, annak is a java föld alatt van.</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nden vagyonát elpazarolván egy tanuló, végre katonává lett; erre megjegyzé vala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y van az, - ha az ember aranyát, ezüstjét elpazarolta, kénytelen vashoz nyulni.</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utyatanitó jelenté magát egy nagy városban, s egy méltóságos asszony rögtön hivatta a kutyatanárt, hogy saját ölebét kezére a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kiván ön? kérdi a méltóságos 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kutyáért hónaponkint harmincz arany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sok! jegyzé meg a méltóságo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zt gondolja a méltóságos asszony, - mondja bántódva amaz - hogy én iskolatanitó vagyok, ki méltóságod gyermekeit olvasni, irni tanitja?</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lahol falun a Szt-háromság szobrát állitották föl ezen fölirá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ljes Szent-háromság, könyörögj érettünk.” (De hol?)</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érdi valaki, ho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a tánczterem összedőlne, mikor álarcos vigalom van, - hova jutnak a megholtak.</w:t>
      </w:r>
    </w:p>
    <w:p>
      <w:pPr>
        <w:pStyle w:val="Normal"/>
        <w:spacing w:before="0" w:after="100"/>
        <w:rPr/>
      </w:pPr>
      <w:r>
        <w:rPr>
          <w:rFonts w:eastAsia="Times New Roman CE" w:cs="Times New Roman CE" w:ascii="Times New Roman CE" w:hAnsi="Times New Roman CE"/>
        </w:rPr>
        <w:t xml:space="preserve">- Bizonyosan a mennyországba, mert azt mondja az irás: Beati, qui in </w:t>
      </w:r>
      <w:r>
        <w:rPr>
          <w:rFonts w:eastAsia="Times New Roman CE" w:cs="Times New Roman CE" w:ascii="Times New Roman CE" w:hAnsi="Times New Roman CE"/>
          <w:i/>
          <w:iCs/>
        </w:rPr>
        <w:t>domino</w:t>
      </w:r>
      <w:r>
        <w:rPr>
          <w:rFonts w:eastAsia="Times New Roman CE" w:cs="Times New Roman CE" w:ascii="Times New Roman CE" w:hAnsi="Times New Roman CE"/>
        </w:rPr>
        <w:t xml:space="preserve"> moriuntur.</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ámtalan gonoszságát számlálta elő a biró a rabnak, kérdezvén 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d meg hát magad, hogy mit érdemlesz te mindeze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r szólnom kell - mondja a rab - tekintetes biró ur, én nem kivánok semmi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grácziák”-hoz czimzett fogadóban meghalván a háziszolga, a halottjegyzékben igy jelent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olyó hó 10-én hirtelen halállal mult ki X. János, a Grácziák csizmatisztítója.”</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énzt szedegettek egy megégett falu számára, - s ez alkalommal azt mondja egy fösvény tőkepénzes, kinek az aláirási ivet átnyujtották:</w:t>
      </w:r>
    </w:p>
    <w:p>
      <w:pPr>
        <w:pStyle w:val="Normal"/>
        <w:spacing w:before="0" w:after="100"/>
        <w:rPr/>
      </w:pPr>
      <w:r>
        <w:rPr>
          <w:rFonts w:eastAsia="Times New Roman CE" w:cs="Times New Roman CE" w:ascii="Times New Roman CE" w:hAnsi="Times New Roman CE"/>
        </w:rPr>
        <w:t xml:space="preserve">- Ej mit alkalmatlankodnak, - hát mindig mi </w:t>
      </w:r>
      <w:r>
        <w:rPr>
          <w:rFonts w:eastAsia="Times New Roman CE" w:cs="Times New Roman CE" w:ascii="Times New Roman CE" w:hAnsi="Times New Roman CE"/>
          <w:i/>
          <w:iCs/>
        </w:rPr>
        <w:t>szegény - gazdagok</w:t>
      </w:r>
      <w:r>
        <w:rPr>
          <w:rFonts w:eastAsia="Times New Roman CE" w:cs="Times New Roman CE" w:ascii="Times New Roman CE" w:hAnsi="Times New Roman CE"/>
        </w:rPr>
        <w:t xml:space="preserve"> álljunk elő?  </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jdanában a kanczellárián fordulván meg egy paraszt, a kanczellárt mindig kanczellistának szóloga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vagyok én kanczellista, - mosolyga az illető - hanem kanczell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 baj - mondja az atyafi - a mi nem volt, az még lehe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kefekötőné kedves férjét nem rég a városon kivül levő fogadóban holt részegen találá, ugy hogy kénytelen volt talyigán haza to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áros kapujánál levő vámon az őrök kérdik tő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visz az 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disznót, - feleli bosszusan az 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nyit nyomhat? - kérdik ujab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ét mázsát bizonyosan, - felelt az 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yilatkozat pontosan leiraték a nő nevével és szállásával, s ekkor terhével odább ballagott, azonban bezzeg csudálkozott, mikor másnap kétmázsányi disznóhusnak beviteleért a fogyasztási adójegyet megkapta; s meg kellett fizetnie, bár mennyire szabódott, hogy sötét volt ugyan, de a talyigán részeg férje feküd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oldpataky ur a bolondok házát is megnézte; - a vezető előleges figyelmeztetésül mondja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valamelyik bolond megszólitja önt, - csak burnóttal kinálja meg; mert ez a legdühösebbet is jó érzésben tartja, mire H. ur előérzetből, vagy gondolván, hogy minden burnótja elfogy, azt mon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hát magam is szippantok egye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ét parasztnak, mint bizonyságnak hitet kellett volna tenni, - de a törvényszék előtt csak az egyik jelent meg, hanem az eskütételnél mindkét kezét föl tarto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akar kend mind a két kezével? kérdi egyik bir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kintetes uram! - mondja a kérdett - pajtásom nem jöhetett el, hát megkért, hogy helyette is tegyem le az eskü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gazdag földesurnak orrára szállt a légy, s bár mennyiszer elkergette, megint odaült. Ekkor bosszusan kiált az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n el az ördög, annyi jószágom van, hát nem találsz más helyet, épen az orromra akarsz ül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ökröt vezetett a mész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mentek hárman? kérdi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gyedik mellett megyünk el, volt az elmés válas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z aranyat talált egy szegény ördög, szerencséjének megörülvén, egy aranyon szükséges ruhadarabokat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 tulajdonos megtudta, ki lelte meg a pénzt: rögtön nála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 ördög könyörgött, hogy az elköltött arany hijával vegye vissza a többit: de az embertelen ezt nem tette meg, hanem őrökért kiáltott, - mire emez szaladásra vette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énetesen egy ember szamarát kergette, hogy hamarább haza érhessen; a futó segiteni akarván magán, a szamár farkába kapaszkodott, de az erős húzás miatt a szamárnak farkát kirán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zen bajból is menekülni tudjon, az első faluban a szélső háznál ki lévén támasztva egy létra, azon fölkapaszkodott; de még alig volt fele részén, midőn az őrizetből valaki utolérte, s addig rázta a létrát, hogy az ketté törvén, az ember is leesett, és kezét is kitö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biróhoz kerültek. A biró látván a sajátszerű esetet, igy it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vádló száz aranyat, a második egészséges farkú szamarat, a harmadik jó létrát kér; tehát a száz arany maradjon a vádlottnál mindaddig, mig hija lesz. A szamarat is neki kell adni mindaddig, mig uj farka nő. A harmadik vádló pedig menjen föl a létrára, s a vádlott rázza mindaddig, mig a vádló leesvén, a keze kitör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szony szünet nélkül porolt férjével, ki már megunván a lármát, azt mondja harag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vinne el egyszer az ördög, de még arra sem vagy mél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isított az asszony csípőre rakván kezeit - még arra sem vagyok méltó, hogy az ördög elvi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át méltó vagy! hagyott alább a fé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d! - mondja az asszony - mert megjártad voln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zolga szamarat vezetvén a hidhoz, a vámpénzt kérték tőle, pedig terhet nem vitt a szamáron. A vámosok elállták utját, és vitatták, hogy a teher nélküli szamárért csak ugy kell fizetni, mintha teher volna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én fizetek-e, ha terhet viszek? kérdi a szolg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Te nem fiz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mondja az erős szolga, és a szamarat nyakára vévén, átment a hidon vámfizetés nélkü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városban egy artézi kutat akartak csinálni, de 8000 forintba kerülő munka után sem sikerült céljukat elérni; azonban a költség is elfogyott, s kénytelenek voltak a megásott gödröt betemetni. Vigasztalásul ezen föliratot tetté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 nyugszik 8000 ft, a kinek tetszik, ássa fö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g a talyigás aludt, talyigájából ellopták a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ébredvén fölki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Isten, mit látok: én vagyok-e Jeremiás, vagy nem? ha én vagyok, ugy lovamat vesztettem el, - de ha nem vagyok, ugy isten ugy segéljen egy talyigát 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hölgy észrevette, hogy a férje a szobalányt megö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zen tréfának vége legyen, azt mondja a hölgy a szobale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sz édes lányom, majd elvégzem én helyetted azt, a mit te akars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abaditott a halál egy embert a feleségétől, ki őt mindenféleképen gyötörte. Nagyon örült az ember, hanem külsőleg meg akarván tartani a szokást a temetésnél, keservesen sirt, ugy, hogy a pap mindenféleképen vigasztalván, azt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 ne sirjon kend, - ne irigyelje boldogságát feleségének, kit a mennyeknek ura magához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hoz vette? - kérdi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válaszolá a p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des tisztelendő uram, tudom hogy meg is kinlódik vel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sokat fecsegett a szinházban, s kezeivel szüntelen hadar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aradjon veszteg, - mondja neki valaki, - ne hadarászszon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e hová tegyem ilyen szorultságban? kérdi amaz, mire azt feleli az el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artsa a szájá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 Ma egy egész pénzgyüjteményt vertek meg az oskolában, mondja a fiu, mert </w:t>
      </w:r>
      <w:r>
        <w:rPr>
          <w:rFonts w:eastAsia="Times New Roman CE" w:cs="Times New Roman CE" w:ascii="Times New Roman CE" w:hAnsi="Times New Roman CE"/>
          <w:i/>
          <w:iCs/>
        </w:rPr>
        <w:t>Pénzes</w:t>
      </w:r>
      <w:r>
        <w:rPr>
          <w:rFonts w:eastAsia="Times New Roman CE" w:cs="Times New Roman CE" w:ascii="Times New Roman CE" w:hAnsi="Times New Roman CE"/>
        </w:rPr>
        <w:t xml:space="preserve"> Ferit és </w:t>
      </w:r>
      <w:r>
        <w:rPr>
          <w:rFonts w:eastAsia="Times New Roman CE" w:cs="Times New Roman CE" w:ascii="Times New Roman CE" w:hAnsi="Times New Roman CE"/>
          <w:i/>
          <w:iCs/>
        </w:rPr>
        <w:t>Garas</w:t>
      </w:r>
      <w:r>
        <w:rPr>
          <w:rFonts w:eastAsia="Times New Roman CE" w:cs="Times New Roman CE" w:ascii="Times New Roman CE" w:hAnsi="Times New Roman CE"/>
        </w:rPr>
        <w:t xml:space="preserve"> Lajost vágatta meg a tan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telező megszólitá adósát, hogy fizessen meg neki, az adós pedig nyájasan 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hét mulva itt leszen az ujév, akkor ugyis elmegyek önnek gratu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fizessen ön meg mindjárt, akkor aztán magam fogok magamnak gratulál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Valami pajkos fiatalember nagyon fázott, s kinjában az utczán </w:t>
      </w:r>
      <w:r>
        <w:rPr>
          <w:rFonts w:eastAsia="Times New Roman CE" w:cs="Times New Roman CE" w:ascii="Times New Roman CE" w:hAnsi="Times New Roman CE"/>
          <w:i/>
          <w:iCs/>
        </w:rPr>
        <w:t>„tüz”</w:t>
      </w:r>
      <w:r>
        <w:rPr>
          <w:rFonts w:eastAsia="Times New Roman CE" w:cs="Times New Roman CE" w:ascii="Times New Roman CE" w:hAnsi="Times New Roman CE"/>
        </w:rPr>
        <w:t>-et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hol van? kérdi minden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is azt szeretném tudni; mert nagyon fázom, felelé a fagyos fiatalemb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j Jancsi, - de csak urrá lettél te, mondja egy falusi kocsis, Pesten inasságra kapott pajtásának egy korcsmában, hol az inas emberségéből pecsenyét f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mondja amaz, egy nagy combról rágván le a h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ösmer meg az ember - folytatja amaz - minden mozdulatod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ás ám, - felel az inas az asztal alá dobván a lerágott csibelábat, - itt még az evést is máskép teszi az emb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udai csillagdába mászott föl két urfi, s a csillagász megmutatá nekik a látcsőt, melylyel a váczi tornyon az órát is megnézh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látod-e? kérdi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látnám? mondja amaz - s épen akkor ütvén a budai óra - még az ütését is hall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parancsolta az ur együgyü szolgájának, hogy az öt-pacsirta utczában keressen meg bizonyos Baloghné nevezetü 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örömmel mondja az inas, hogy meglelte, de nem Baloghnénak hivják, hanem Krónajgli</w:t>
        <w:softHyphen/>
        <w:t>nak: nem is az öt pacsirta utczában lakik, hanem a három-dob utczában, aztán nem is özvegyasszony, hanem bádogos legény.</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atjait mutogatta az állatszeliditő; utoljára a hiénához érvén, azt mondja: - Uraim! ez borzasztó állat, akármi ökröt is fölfal, - kérem tessék odább áll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naszkodott az apa fiának gonoszsága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mondja az apa elkeseredetten, - mertem volna én igy tenni apámnak, tán agyonütö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ü apja lehetett kednek! - mondja a f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nem is olyan kötnivaló, mint a tied.</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ültében volt egy urnak boros üvege, mikor inasának is akart egy pohárral tölteni, - látván azonban, hogy nem telik meg a pohár, vizzel akarta megszaporitani.</w:t>
      </w:r>
    </w:p>
    <w:p>
      <w:pPr>
        <w:pStyle w:val="Normal"/>
        <w:rPr/>
      </w:pPr>
      <w:r>
        <w:rPr>
          <w:rFonts w:eastAsia="Times New Roman CE" w:cs="Times New Roman CE" w:ascii="Times New Roman CE" w:hAnsi="Times New Roman CE"/>
        </w:rPr>
        <w:t xml:space="preserve">- Sohase bántsa nagyságos uram - mondja az inas, - nem vagyok én urfi; én </w:t>
      </w:r>
      <w:r>
        <w:rPr>
          <w:rFonts w:eastAsia="Times New Roman CE" w:cs="Times New Roman CE" w:ascii="Times New Roman CE" w:hAnsi="Times New Roman CE"/>
          <w:i/>
          <w:iCs/>
        </w:rPr>
        <w:t>tisztán</w:t>
      </w:r>
      <w:r>
        <w:rPr>
          <w:rFonts w:eastAsia="Times New Roman CE" w:cs="Times New Roman CE" w:ascii="Times New Roman CE" w:hAnsi="Times New Roman CE"/>
        </w:rPr>
        <w:t xml:space="preserve"> is megisz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sával utazott valaki az alföldön, s kénytelenek voltak egy lábasból enni a gulyásh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s csak a hust szedegette, mire az ur meg akarta értetni, hogy egyék a léből is, - azért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ncsi! - megfőtt ám ennek a lev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ég a husa is! mondja a kocs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ám ennek a leve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ég a husa is! válaszolá Jan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ét nem eszel? kérdi végre az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 husa is jó lesz, uram, válaszolt nyugodtan a kocsi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ter inasával börtönb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ste parancsoló hangon mondja a gaz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lyök, ruhámat add ide, mire a gyerek vissza kiál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kölyök, - hanem pajtá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lakott egy török Bécsben, s itt bosszankodva nézte a kalappal való köszöngetést, minthogy ez a török szokással nagyon ellen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megharagvék valakire, s annak a következő átko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lkednek ne legyen több nyugodalma, mint valami német ember kalapjának Bécsb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or valaki pipázva ment el az őr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 ki kend a pipát a szájából, mert huszonöt botot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ur nem is hunyorit, hanem egykedvűen megyen, mig a másik őrhöz nem ér, ki szintén megszóli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 ki kend a pipát a szájából; mert tizenkét botot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jsz atyámfia, amott már huszonötöt igértek, mégsem vettem ki - mondja Valaki ur - tizenkettőért csakugyan nem veszem 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z van! - ments meg a mit menthetsz, kiált egy ur cselédjének, midőn észrevette, hogy a lángok már a ház födelébe kaptak.</w:t>
      </w:r>
    </w:p>
    <w:p>
      <w:pPr>
        <w:pStyle w:val="Normal"/>
        <w:rPr/>
      </w:pPr>
      <w:r>
        <w:rPr>
          <w:rFonts w:eastAsia="Times New Roman CE" w:cs="Times New Roman CE" w:ascii="Times New Roman CE" w:hAnsi="Times New Roman CE"/>
        </w:rPr>
        <w:t xml:space="preserve">A lány nyakrafőre szaladt a padlásra, s midőn egyetmást leszórt, utoljára, hogy a tüztől megmentse, még a </w:t>
      </w:r>
      <w:r>
        <w:rPr>
          <w:rFonts w:eastAsia="Times New Roman CE" w:cs="Times New Roman CE" w:ascii="Times New Roman CE" w:hAnsi="Times New Roman CE"/>
          <w:i/>
          <w:iCs/>
        </w:rPr>
        <w:t>tojásokat</w:t>
      </w:r>
      <w:r>
        <w:rPr>
          <w:rFonts w:eastAsia="Times New Roman CE" w:cs="Times New Roman CE" w:ascii="Times New Roman CE" w:hAnsi="Times New Roman CE"/>
        </w:rPr>
        <w:t xml:space="preserve"> is ledobál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 faluban igen csinos korcsmárosné volt a „szép ludhoz” czimzett fogad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agyon hiu lévén, addig nem hagyott békét férjének, mig bele nem egyezett, hogy a kocsma czimét megváltoztassa. - Hogy végre az asszonynak is igaza legyen, meg a férjének is, ki a régi czimét végkép elhagyni károsnak találta, ekkép tették a vált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szép csaplárnéhoz”</w:t>
      </w:r>
      <w:r>
        <w:rPr>
          <w:rFonts w:eastAsia="Times New Roman CE" w:cs="Times New Roman CE" w:ascii="Times New Roman CE" w:hAnsi="Times New Roman CE"/>
        </w:rPr>
        <w:t xml:space="preserve"> előbb </w:t>
      </w:r>
      <w:r>
        <w:rPr>
          <w:rFonts w:eastAsia="Times New Roman CE" w:cs="Times New Roman CE" w:ascii="Times New Roman CE" w:hAnsi="Times New Roman CE"/>
          <w:i/>
          <w:iCs/>
        </w:rPr>
        <w:t>„szép ludho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azt 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furcsa az a szerelem. Midőn nőmet elvettem, szerelemben majd megettem; s most nagyon bánom, hogy azt nem cselekedte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eszekedő feleségétől nagyon meggyötört férj szülőföldére utazott, hol a többek közt egy igen magas toro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ének a szép tájat megmutatandó férj egy jó barátjának kiséretében a toronyba men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el-e barátom - mondja az ösmerős - mily gyakran mászkáltun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emlékezném? - mondja a fé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 folytatja amaz - mennyi sárkányt eresztettünk it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 mondja az üldözött férj, nejére nézve - mintha csak ma is egyet eresztettünk volna fö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szonynak igen csöndes és szelid férje lévén, azzal mindig igen durván bánt. Egykor ismét igen goromba szókkal illetvén a nő a férjét, végre a férj is kif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csakugyan a leggorombább vagy minden asszonyok közt, - mondja az elkeseredett fé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 riadt föl az asszony - hát ilyen gúnybeszéddel illethetsz te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d - csudálkozék a férj - mily nehezedre esik neked ez egypár szó, - holott te nekem oly sokszor még gorombábbakat mon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viszonzá az asszony - te már megszoktad az én gorombaságaimat, de én a tiedet ne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meglátogatta ösmerősét, távozáskor azonban lecsuszott a lépcső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be rettentőn sajnálom, - mondja a házi ur, hogy ennek épen az én házamban kellett megtörté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 baj - mondja a kárvallott - ugy is le kellett volna jönnö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Egy haszonbérlőnek répaföldjén a hivatlan vendégek nagyon gazdálkodtak; rákövetkezett évben egy kisebb szakasz mellé táblát állitott ezen fölirá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ndenki fölszólittatik, hogy csak ezen szakaszból lopjon.</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ska bérest sokan ismerték mindenféle furcsaságáról, - s különös szavajárásáról, minthogy azt szokta monda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djon isten száz forintot, de egy garas se legyen hija, mert én el nem vesz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kor saját gazdája is, a kocsmában iddogálván, tisztán hallotta kedves szolgájának szavajárás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állj béres! gondolá magában - majd próbát teszek én veled. Ezzel előbb haza kullogott, s kilenczvenkilencz forintot csupa rézpénzben Miskának szűrujjába dugott, maga pedig a padlásra feküdt föl, várván, mit fog csinálni Miska a pénzz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ska nem sokára hazajött, - ruháját letépvén róla a jó barátok, - azonban az mindegy! Miskának jó kedve volt, s akkor is mormogta saját kedvenc szójárás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écset gyujt, szűrét előkeresi, hogy éjjelre betakaródzék vele; azonban a pénznek súlya figyel</w:t>
        <w:softHyphen/>
        <w:t>met gerjeszt, megnézi mi az? S ime, pénz! még pedig a megszámlálás után kilenczven</w:t>
        <w:softHyphen/>
        <w:t>kilencz forint, csak a századik hiányz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 hagyján! – mondja Miska - hordja el a patvar azt az egy forintot, anélkül is jó 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ejött ezen szóra a gazda, s a pénzt visszakövetelte, de Miskától nem tudta visszabeszélni a pénzt, bármennyit okosk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ásnap ujra kezdte a lármát a gazda; de Miskán ma is csak annyit fogott, mint tegnap.</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Gyere a főbiróhoz, mondja a gaz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nék ám - szól Miska, - ha le nem tépték volna rólam a ruh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még nem baj - beszéli a gazda, - van nekem, huzd föl azt, s a mint monda a gazda, hozott ki ruh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men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ád elmondása után kérdi a biró Miskát, hogy igaz-e a vá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igaz az, tekintetes főbiró uram - felel Miska; - gazdám egy istentelen fukar, kit már akkor is kilel a hideg, hogyha másét látja; - folytatá odább - sőt hogy jobban higgye a tekintetes ur, még az is kitelik belőle, hogy azt mondja, hogy a rajtamvaló is az öv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ersze az enyém, kiálta kétségbeesetten a gaz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tam ugy-e? utalá Miska, ki fösvény gazdáján kifogván, nevetve ment haza.</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ét jó barát egy harmadikat meglátogatván, vizsláikat is magukkal viv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harmadiknál épen villanyozógép lévén, azon gondolatra jöttek, hogy a kutyáknak villany</w:t>
        <w:softHyphen/>
        <w:t>ütéseket adjanak; a mi megis törté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utyák az érzékeny ütés után egymásra gyanakodának, s minthogy a villanyütés sürűbben jött, olyan marakodást tettek, hogy alig birták őket egymástól elválaszta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danában történt sorshuzás alkalmával, hogy valaki sorsot huzott fia helyett egy gyámol</w:t>
        <w:softHyphen/>
        <w:t>talan legényt akart 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t nem fogadunk el, mondja a főbi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kérdi alázatta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ja kend, - mondja amaz - milyen gyámoltalan ez az istenadta, - hisz ez nem él három hónapig, hát a háborúban mit csinálna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 épen odavaló, - mondja a paraszt - agyonlőni ez is jó lesz, tekintetes ura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 társaságban bizonyos fiatalember azon dévajságot követte el, hogy egy javakorabeli urnak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bátyám! - én fogadtam, hogy magának nincsen parókája! - ezzel odakap a fejéhez s az öreg ur parókáját köznevetségre le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z öregur sem feledkezett el az elégtételről, mert az meg azt 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öcsém! - én meg abban fogadtam, hogy önnek parókája van! mely szónál az ifiur üstökébe kapaszkodott, azt addig ráncigálván, mig ki nem fárad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csolták az apának, ne házasítsa még meg a fiát, hisz még nagyon fiatal: hadd érjék még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csak házasodjék most - mondja az apa - mert ha megérik az esze, akkor csakugyan nem házasodik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ugta a kocsist a ló, - bosszusan mondja a kocs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átkozott dög azóta mindig haragszik rám, mióta az urnak azt mondtam, hogy adja e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olyannal dicsekszik a méltóságos urfi, mije a a szegény koldusnak is van, de mi haszna venné számba? Büszke önhittséggel beszél az urfi, hogy ennyi, meg ennyi öregap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ugy-e? - mondja Marczi - hát apja hány lehetett az urfi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ázbirtokos nagyon megharagudott egyik lakójára, ki a házbért nem fizette, s utóbb azt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urnak nincs házbérre pénze, - hát vegyen magának - há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városban valami Klimits nevezetű ember annyira elhiresedett ostobaságáról, hogy nevét mintegy az ostobaság jellemzéséül emli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ént, hogy két fiatalember kártyázván, egyik közülök valami ostoba kérést tett; mire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 én valóságos Klimits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imits épen jelen lévén, bosszusan odaki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szamár az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 viszonzá a fiatalember - magam is azt akartam monda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valevő dolog volt, hogy egy asszony az urát nagyon kéz alá vette, miért azt mondja neki egy másik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szédasszony! mégsem illik, hogy az urát minduntalan a pad alá kergeti, pedig a férfi az asszonynak a f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inek mi köze ahhoz - patvarkodott az asszony - ha én a fejemet a falhoz verem i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nek megvan a maga mulatsága, igy az egyszeri csizmadia is véghetetlenül űzte a sorsolást. Arany álmaiból ébredezve, mondja fele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Sári! ha most nyerek, valamennyi rámámat kipalléroztatom; mindennap csak egy órát varrok, hogy mégis kommóczióm legyen; műhelyemet teremnek hivatom, Pista inas Madó lesz, mindennap háromszor gombócnak kell lenni, s két pint b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 szóla az asszony - nagyasszonynak hivatom magamat, reggel kávét iszom, és hétköznapon is selyemviganóba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kiált föl a gazda - ilyenképen az én költségem is szaporodik; mert hogy cifra viganódat lábszíjammal be ne szurkoljam, kénytelen vagyok szíjgyártó sógoromtól egy cifra korbácsot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h, arany ál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szonyság borjúlábat vett a mészárszékben, s utközben a köpeny alól el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ánakiált egy almás kof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ins asszony! elesett a napernyője, vegye fö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D. falunak volt egy öreg jegyzője, </w:t>
      </w:r>
      <w:r>
        <w:rPr>
          <w:rFonts w:eastAsia="Times New Roman CE" w:cs="Times New Roman CE" w:ascii="Times New Roman CE" w:hAnsi="Times New Roman CE"/>
          <w:i/>
          <w:iCs/>
        </w:rPr>
        <w:t>Ége</w:t>
      </w:r>
      <w:r>
        <w:rPr>
          <w:rFonts w:eastAsia="Times New Roman CE" w:cs="Times New Roman CE" w:ascii="Times New Roman CE" w:hAnsi="Times New Roman CE"/>
        </w:rPr>
        <w:t xml:space="preserve"> István, ki mellett feleséges fia Péter, mint segédjegyző foglalkozott; János fia pedig, obsitos katona, unalmában csizmaszárán legyeket cs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or uj rakott kályhájukat nagyon befütvén, a fojtó gőztől reggelig mindannyian megf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ség elöljárói nagyon bosszankodtak ezen az eseten, s a kántort megbizták, hogy a halottak sirjára szép verset csiná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sszas elmegyötrés után került ki a következő: </w:t>
      </w:r>
    </w:p>
    <w:p>
      <w:pPr>
        <w:pStyle w:val="Normal"/>
        <w:jc w:val="center"/>
        <w:rPr/>
      </w:pPr>
      <w:r>
        <w:rPr>
          <w:rFonts w:eastAsia="Times New Roman CE" w:cs="Times New Roman CE" w:ascii="Times New Roman CE" w:hAnsi="Times New Roman CE"/>
        </w:rPr>
        <w:t xml:space="preserve">Jó </w:t>
      </w:r>
      <w:r>
        <w:rPr>
          <w:rFonts w:eastAsia="Times New Roman CE" w:cs="Times New Roman CE" w:ascii="Times New Roman CE" w:hAnsi="Times New Roman CE"/>
          <w:i/>
          <w:iCs/>
        </w:rPr>
        <w:t>két</w:t>
      </w:r>
      <w:r>
        <w:rPr>
          <w:rFonts w:eastAsia="Times New Roman CE" w:cs="Times New Roman CE" w:ascii="Times New Roman CE" w:hAnsi="Times New Roman CE"/>
        </w:rPr>
        <w:t xml:space="preserve"> nótárus volt; mind a </w:t>
      </w:r>
      <w:r>
        <w:rPr>
          <w:rFonts w:eastAsia="Times New Roman CE" w:cs="Times New Roman CE" w:ascii="Times New Roman CE" w:hAnsi="Times New Roman CE"/>
          <w:i/>
          <w:iCs/>
        </w:rPr>
        <w:t>három</w:t>
      </w:r>
      <w:r>
        <w:rPr>
          <w:rFonts w:eastAsia="Times New Roman CE" w:cs="Times New Roman CE" w:ascii="Times New Roman CE" w:hAnsi="Times New Roman CE"/>
        </w:rPr>
        <w:t xml:space="preserve"> Ége</w:t>
        <w:br/>
        <w:t>István, János, Péter és a felesége;</w:t>
        <w:br/>
        <w:t>De most már meghaltak, mind a négynek vég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Csöngén Vasmegyében lélekbuzát szedett az asszonyfai mester. Ősz lévén, az éjszakák is ködösek és sötétek voltak, azonkivül pedig a szegény mester a sok jó kinálásban el is ázott, hazament a falu kutja körül járván, azt hitte, hogy a gyalog utra vezető gyepü mellett van, pedig a kut kávája mellett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pjünk egy nagyot, fiam! - mondja a mester s azon szónál a kutban volt. Kiáltott a gyerek, s kihuzták nagy munkával az öreget, azonban ezt a verset költötték rá a csörgei poét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skeny vala ott az ut,</w:t>
        <w:br/>
        <w:t>Tizedfél öles a kut,</w:t>
        <w:br/>
        <w:t>De a mester nem hitte,</w:t>
        <w:br/>
        <w:t>Beleugrott, megmér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e a fia őtött, kátott,</w:t>
        <w:br/>
        <w:t>Huzzátok ki az apámat.</w:t>
        <w:br/>
        <w:t>Az asszonyfai mester</w:t>
        <w:br/>
        <w:t>Megmenekült az egysz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gazdag borbély, szegény iskolatanitó rokonának, ki tőle levélben segedelmet kért, röviden imigy felelt:</w:t>
      </w:r>
    </w:p>
    <w:p>
      <w:pPr>
        <w:pStyle w:val="Normal"/>
        <w:rPr/>
      </w:pPr>
      <w:r>
        <w:rPr>
          <w:rFonts w:eastAsia="Times New Roman CE" w:cs="Times New Roman CE" w:ascii="Times New Roman CE" w:hAnsi="Times New Roman CE"/>
        </w:rPr>
        <w:t xml:space="preserve">- Nekünk tudósoknak tömérdek költségünk van, milyen boldog uramöcsém, hogy - </w:t>
      </w:r>
      <w:r>
        <w:rPr>
          <w:rFonts w:eastAsia="Times New Roman CE" w:cs="Times New Roman CE" w:ascii="Times New Roman CE" w:hAnsi="Times New Roman CE"/>
          <w:i/>
          <w:iCs/>
        </w:rPr>
        <w:t>ostoba</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gy hazánkfia; (mert meg kell jegyeznem, hogy nálunk megterem az ilyen nagy hazafi, mert a krajczáros nagylelküséget elég gyalázat, hogy minduntalan megdicsérik; például, hogy ez vagy az a nagyságos ur egy rongyos könyvet megvett; ezt már kürtölik, hanem a drága kutyákat, és más gyönyörü dolgokra fecsérlett százezereket nem emliti senki,) hát mondom, egy nagy hazafi pénzen fogadott ügyvédét megbizza, hogy neki a legközelebbi megyegyülésre egy czifra beszédet csináljon. Megkészült a beszéd, csakhogy az nem fért a nagy hazafi fejébe, s midőn a gyülésben a közepén megakadna, hirtelen odafordul az ügyvédhez ezen kérd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 - mondja a meglepett ügyvéd - én igen jól vagyo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t épen könyvtárában látogatott meg barátja, ki a könyvek között észrevevén egy egész limburgi sajto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nem kölcsönöznéd nekem azt a könyvet?</w:t>
      </w:r>
    </w:p>
    <w:p>
      <w:pPr>
        <w:pStyle w:val="Normal"/>
        <w:rPr/>
      </w:pPr>
      <w:r>
        <w:rPr>
          <w:rFonts w:eastAsia="Times New Roman CE" w:cs="Times New Roman CE" w:ascii="Times New Roman CE" w:hAnsi="Times New Roman CE"/>
        </w:rPr>
        <w:t xml:space="preserve">- Semmi esetre sem, barátocskám, felel amaz - ez </w:t>
      </w:r>
      <w:r>
        <w:rPr>
          <w:rFonts w:eastAsia="Times New Roman CE" w:cs="Times New Roman CE" w:ascii="Times New Roman CE" w:hAnsi="Times New Roman CE"/>
          <w:i/>
          <w:iCs/>
        </w:rPr>
        <w:t>originális</w:t>
      </w:r>
      <w:r>
        <w:rPr>
          <w:rFonts w:eastAsia="Times New Roman CE" w:cs="Times New Roman CE" w:ascii="Times New Roman CE" w:hAnsi="Times New Roman CE"/>
        </w:rPr>
        <w:t xml:space="preserve"> munka, s tudod, hogy ezt senki sem ereszti ki kezébő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S. gróf B. városba jött, hol L. báróné semmi módon nem akarta elfogadni, valamiért neheztelvén rá. Midőn minden igyekezete füstbe ment, azt mondja a komorn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fogadni merek, hogy kicsinálom a bemene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mornyik bement a bárónéhoz, elmondván neki, hogy S. gróf B.-nek minden neveze</w:t>
        <w:softHyphen/>
        <w:t>tességét megnézvén, most kénytelen elutazni anélkül, hogy a legszebbet látná, pedig ez nagyon 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volna az? kérdi a báró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kérdezheti méltóságod? mondja a komornyik - épen méltóságod a legszebb, - beereszt</w:t>
        <w:softHyphen/>
        <w:t>hetem a gróf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osolyga a báróné, s a komornyik megnyerte a fogadás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mondja valaki egy iszákosnak, ki homlokán tapaszt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van ez a felhő a homloko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gnapi ködtől, mondja a más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 atyafiság lármázott egy kisasszonnyal; mert egy kicsiny és semmit sem jelentő emberhez kivánt nőül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étlen, mondja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mlasz! - beszéli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nyomorultja, zajgott a harma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ságos utálat, kiált még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azatok van - jegyzé meg a leány - semmi ellenvetésem sincs, hanem - </w:t>
      </w:r>
      <w:r>
        <w:rPr>
          <w:rFonts w:eastAsia="Times New Roman CE" w:cs="Times New Roman CE" w:ascii="Times New Roman CE" w:hAnsi="Times New Roman CE"/>
          <w:i/>
          <w:iCs/>
        </w:rPr>
        <w:t>keritsetek más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ejével békételenkedő férj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mmel szeretnék én vesztegzárban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érdi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ott a férjet a feleségtől is külön választj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orvos igen szivesen kapaszkodott a boros üveghez, s gyakran pityókos állapotban ment a bete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en hasonló állapotban hivták egy hideglelőshöz. Elment az orvos, hanem mámorában a betegé helyett saját kezét tapogatta, s utóbb bosszusan löké el magától saját kezét mondván:</w:t>
      </w:r>
    </w:p>
    <w:p>
      <w:pPr>
        <w:pStyle w:val="Normal"/>
        <w:rPr/>
      </w:pPr>
      <w:r>
        <w:rPr>
          <w:rFonts w:eastAsia="Times New Roman CE" w:cs="Times New Roman CE" w:ascii="Times New Roman CE" w:hAnsi="Times New Roman CE"/>
        </w:rPr>
        <w:t xml:space="preserve">- Most már mit csináljak ezen gazemberrel, hisz ezt nem leli a hideg, hanem </w:t>
      </w:r>
      <w:r>
        <w:rPr>
          <w:rFonts w:eastAsia="Times New Roman CE" w:cs="Times New Roman CE" w:ascii="Times New Roman CE" w:hAnsi="Times New Roman CE"/>
          <w:i/>
          <w:iCs/>
        </w:rPr>
        <w:t>részeg</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besen menvén egy falusi ember az utczán, a szembe jövő városbirót hasba lök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gazember, - ki vagy? hová mégy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is én, mondja a falu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 durva feleleten megbosszankodott a biró, tüstint őrökért kiáltott, parancsolván, hogy tömlöczbe vigy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mondtam igazat - panaszkodék a falusi - mikor azt mondám, hogy nem tudom hová megyek, mikor, most ime tömlöczbe viszn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csérte valaki egy özvegyasszonynak mezei birt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ér ez? - sopánkodik az asszony - odaadnám az uradalmat, ha helyette egy szeretőt kap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asszony! - mondja a fülelő szobalány - nekem van egy szeretőm, cseréljün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kapott a csizmadia, ki azt feleségének adá, hogy olvassa.</w:t>
      </w:r>
    </w:p>
    <w:p>
      <w:pPr>
        <w:pStyle w:val="Normal"/>
        <w:rPr/>
      </w:pPr>
      <w:r>
        <w:rPr>
          <w:rFonts w:eastAsia="Times New Roman CE" w:cs="Times New Roman CE" w:ascii="Times New Roman CE" w:hAnsi="Times New Roman CE"/>
        </w:rPr>
        <w:t xml:space="preserve">- Ne, olvasd, - ott van, hogy fiunknak szomoru állapotja van idegen földön, - igazán </w:t>
      </w:r>
      <w:r>
        <w:rPr>
          <w:rFonts w:eastAsia="Times New Roman CE" w:cs="Times New Roman CE" w:ascii="Times New Roman CE" w:hAnsi="Times New Roman CE"/>
          <w:i/>
          <w:iCs/>
        </w:rPr>
        <w:t>melanko</w:t>
        <w:softHyphen/>
        <w:t>likus</w:t>
      </w:r>
      <w:r>
        <w:rPr>
          <w:rFonts w:eastAsia="Times New Roman CE" w:cs="Times New Roman CE" w:ascii="Times New Roman CE" w:hAnsi="Times New Roman CE"/>
        </w:rPr>
        <w:t xml:space="preserve">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 van az - mondja az asszony - ha a gyerek nem engedelmeskedik, - mondtam én, hogy legyen csizmadia; de mit használ, ha a gyerek nem akar az lenni, a mi az apj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szekedő felesége volt egy férjnek, ki azonban mégis megérte házasságának 25-ik esztend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lkalmasint elfeledted - mondja nyájasan az asszony - hogy huszonöt éves házasok vagyunk, s meg kellene ülnünk az ezüst menyegzőt.</w:t>
      </w:r>
    </w:p>
    <w:p>
      <w:pPr>
        <w:pStyle w:val="Normal"/>
        <w:rPr/>
      </w:pPr>
      <w:r>
        <w:rPr>
          <w:rFonts w:eastAsia="Times New Roman CE" w:cs="Times New Roman CE" w:ascii="Times New Roman CE" w:hAnsi="Times New Roman CE"/>
        </w:rPr>
        <w:t xml:space="preserve">- De bizony jobb lesz - mondja a férj - ha még ötöt várunk, akkor megülhetjük a </w:t>
      </w:r>
      <w:r>
        <w:rPr>
          <w:rFonts w:eastAsia="Times New Roman CE" w:cs="Times New Roman CE" w:ascii="Times New Roman CE" w:hAnsi="Times New Roman CE"/>
          <w:i/>
          <w:iCs/>
        </w:rPr>
        <w:t>harmincz éves háboru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dohánykereskedő hirlapokban jelenté, hogy könnyebb föllelés végett „a koszorúhoz” czimzett kereskedését ekkép nevezte el: „az amerikai majomhoz.”</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ladt a borbély az utczán; lekiált valaki az emelet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a maga! - van-e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uram! - felel a borbély, munkát gyani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n ideje - beszél amaz - ne szaladjon, mint az eszevesz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 órakor ülés volt a városházán, s a polgármesteren kivül még senki sem vol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aszolga lélekszakadva rohant a tanácsosok után, tudósitván őket,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im! jöjjenek hamar! mert polgármester urunk egy órája, hogy föl s alá járkál, mint valami bolond.</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szor beszélte a hajós kapitány matrózainak, hogy a tengeri viz minden nyavalya ellen legjobb gyógyszer.</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Midőn egy szélvészkor a kapitány a vizbe esett, azt mondja egy röhögő matró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un ni! doktor urunk patikájába es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Fogadott a paraszt, hogy egy mérő burgonyával egyszerre két </w:t>
      </w:r>
      <w:r>
        <w:rPr>
          <w:rFonts w:eastAsia="Times New Roman CE" w:cs="Times New Roman CE" w:ascii="Times New Roman CE" w:hAnsi="Times New Roman CE"/>
          <w:i/>
          <w:iCs/>
        </w:rPr>
        <w:t>mérős</w:t>
      </w:r>
      <w:r>
        <w:rPr>
          <w:rFonts w:eastAsia="Times New Roman CE" w:cs="Times New Roman CE" w:ascii="Times New Roman CE" w:hAnsi="Times New Roman CE"/>
        </w:rPr>
        <w:t xml:space="preserve"> zsákot tö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rtá szavát, mert két zsákot egymásra huzván, ugy töltötte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egy böröndöt kért barátjától utra; csakhogy oly hálátlan volt, hogy az üres böröndöt póstán bérmentetlenül küldte vissza, mire a tulajdonos megbosszankodván, egy nagy követ tett bele, s igy küldé a hálátlanak szinte póstán és bérmentetlen. Amaz el nem tudván gondolni, hogy mi lehet a nehéz küldemény, siet kiváltatni, de majd megütötte a guta, midőn a böröndben a kőre ragasztva egy papirdarabot, arra pedig ezt találta i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dőn szerencsés utazásodat meghallám, ekkora kő esett le szivemrő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t nagyon kinoztak a balhák, azért azon sajátságos gondolatra jött, hogy hirtelen eloltotta a gyertyát, s ugy ment ágyba, hogy a balhák a sötétben meg ne találj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orrólázban sinylődő beteg fölött okoskodtak az orvosok, s különösen megzavarta őket, hogy a beteg nagyon szomjazott. A beteg hallván tanácskozásaikat, különösen azt, hogy a szomjuság eloltásán tünődnek, oda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im! csak a lázt távolitsátok el, a szomjuságot magam is elolto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gyakorlatlan orvos a patécsnak előjeleit nem ösmervén, a vörös foltokat balhacsipéseknek nézte, s midőn betege meghalt, azzal védelmezte magát, hogy betegét agyoncsipték a balh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kor egy idegen ember vetődött az országba, és szokás szerint magyarul a világért sem akart megtanulni, azt gondolta: minek? ugysem veszi hasz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ént, hogy egyszer lóháton kóválygott valahol, és a ló ledobta, mire az ut melletti munká</w:t>
        <w:softHyphen/>
        <w:t>sok elősiettek, s a jámbort segitették ahogy tudták, és pedig jó magyar szokás szerint azt nézték, hogy nem ficamodott-e ki a lába, - s minthogy azt a leesett nagyon összehuzta, ki ki hol érte, belekapaszkodtak, és mit sem törődvén irtóztató bőgésével, helyre akarták huzni; és csak akkor hagytak neki békét, mikor egy másik utazó megtudta a boldogtalantól, hogy az a lába már a természettől sá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tudta volna a jámbor, - hát megtanult volna előbb magyaru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rdeztek valakit, hogy leányát tanittatja-e több nyelv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 válaszolá a kérdett, egy nyelv egy leánynak untig elé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Midőn valakinek mondanák, hogy a háború a fagygyú árát nagyon fölugratta, azt mondja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katonák már gyertyavilágnál is hadakoz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ölgy épen akkor végze egy operatöredéket, midőn az udvaron a tehén bőgni kezdett; jelen lévén a szomszéd faluból egy urfi, hizelegni akarván a hölgynek, nagy sóhajtva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 különböző hango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fogadott, hogy tiz darab gombócot megeszik, ha amaz a bort hozzáfi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bármint erőlködött, kilencznél többet nem tudott lebirkózni, azért nagy mérgesen nézvén a megmaradt gombócra,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j, ha tudtam volna, hogy te maradsz utoljára, legelőször is téged ettelek volna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araszt rossz szamarával elakadt a város közepében, - mi okból a szamarat két oldalról biztatni kezd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nka jól meg volt téve, csakhogy a szamáron nem igen fogott, sőt egy ur még fenyegetni kezdi a parasztot, hahogy bántani meri tovább is a szamarat, még őt is megütlegel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dőn az ur már eltávozott, azt mondja a paras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hitte volna, hogy ennek a rossz szamárnak ilyen uri barátja legye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nek az a rossz szokása volt, hogy minduntalan a fejét kaparta. Hasonló foglalkozásban az étlapot is nézegetvén, a pinczérnek azt mondja fején babr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on ilyen borjufő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rverelt egy városi hivatalnok. Jegyzékében három ócska kalap volt följegyezve, hanem előtte négy ócska kalap állván, a négyet együtt 8 garasért eldoboltatta, azt gondolván, hogy a negyediket valamelyikbe bedugták a fölirás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 lévén az árverésnek, saját kalapját sehol sem leli, akkor veszi észre a boldogtalan ember, hogy saját kalapja is dob alá kerül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élekszakadva szalad a paraszt a kaszná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zetes uram! nemzetes uram! - mondja a paraszt végkép elfull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i baj? - kérdi kasz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hol kezdjem? - monda lihegve a par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 elején, - aztán hamar, - mondja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vagyok, - nemzete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 kapott a szóba a kasz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tehenem agyonbökte kasznár uram teh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fizeti kend, - riadt föl a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étettem nemzetes uram - igazitá meg a szót a paraszt, - azt akartam voltaképen mondani, hogy nemzetes uram tehene bökte agyon az enyémet! - mire a kasznár huzódozv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r más, István gazda - ki tehet ról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avasz ember valakitől kölcsön kért száz frtot azon föltétellel, hogy Luczián nap után egy hétre a pénzt visszafi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lcsönző sok kérés után sem kaphatván meg a pénzt, - bepanaszolta; de amaz azzal védelmezte magát, hogy Luczián nem lévén benn a naptárban, fizetni nem tartozik. Azonban a biró azt ité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ogy Lucián külön nincs benn a naptárban, tehát Mindenszentekhez tartozik, s igy Mindenszentek napja után egy hétre a tőkét kamatokkal és perköltséggel fizesse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kor az a furcsa kivánsága volt egy haldokló csizmadiának, hogy koporsó helyett egy nagy csizmát csináljanak neki, s abban temessék el. A jelenlevő pap mindenképen törekedett őt lebeszélni, de a boldogtalan annyira szerelmes volt a csizmába, hogy abban akart más</w:t>
        <w:softHyphen/>
        <w:t>világra menni. Végre ugy térithették meg, hogy valaki azt monda neki, hogy az itéletnapon ki huzza le a csizmájá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Valami ügyes whistjátszó az állitja, hogy ezen szónak „</w:t>
      </w:r>
      <w:r>
        <w:rPr>
          <w:rFonts w:eastAsia="Times New Roman CE" w:cs="Times New Roman CE" w:ascii="Times New Roman CE" w:hAnsi="Times New Roman CE"/>
          <w:i/>
          <w:iCs/>
        </w:rPr>
        <w:t>szerencsétlenség</w:t>
      </w:r>
      <w:r>
        <w:rPr>
          <w:rFonts w:eastAsia="Times New Roman CE" w:cs="Times New Roman CE" w:ascii="Times New Roman CE" w:hAnsi="Times New Roman CE"/>
        </w:rPr>
        <w:t>” a whistben nincsen értelme, legfölebb üres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whistben, ugymond, nem kell szerencse, hanem csak saját pénzét védelmezni tudó ügyesség, mit következőképen kell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ör. A whistben nem kell haragudni, civódni és beszélni; mert értelmes emberek játék</w:t>
        <w:softHyphen/>
        <w:t>rendszerünket azonnal kital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or. A kártyákat nem kell szinök szerint rendezni; mert ez rövid emlékezőtehetségre mutat és az ügyes ellenfél azonnal kitalálja, hogy kezünkben hány van egy szin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or. Úgy kell tartani a kártyákat, hogy a legélesebb szem se kacsinthasson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er. Mindig egyenlő pénzben kell játszani, mert ha egy point mindig öt forintért játszik, rendkivüli esetben pedig ötezer forintba ereszkedik; ezen kárát 2000 évig helyre nem üt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á ezekre kell figyelm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ör Ha valaki kártyázás közben az asztalt üti, hogy kihivása annál nagyobb erejű legyen, meg lehet győződni, hogy annak vagy apja, vagy nagyapja szállit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or. Aki kártyázás közben ujjait nyálazza, az olyan ember kocsisok közé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or. Aki akkor kér, mikor nem rajt van a kérés, az ilyen emberek mindenbe hanyatt homlok roh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er. Aki más ellenében aduttot nem mer hivni, - az olyan ember rendesen fél a haláltó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t lopott két ember a harmadik határban, de épen jött az erdőkerü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Kovács István szomszéd uram, most elhazudjuk ám nev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biz az Takács Pál szomszéd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n a kerülő és szemközt állván Takács Pálnak,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ivják k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vács István! - mondja vakmerően, a másikra néz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kács Pál - felelt amaz, visszanézvén falopó társár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ok én az egész világgal? mondja a férj nejének egész szenvedélyes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lány ezt szóról szóra hallotta a mellékteremben, s midőn az ur később neki is ugyanazt mondaná, szemére vetette az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él nyugodt - Lizi, - mondja az ur - nekem két világom v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mber a bolondok házát akarta megnézni, s hogy hamarább oda érjen, bérkocsist fog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ért visz el a bolondok házáig? - kérdi a bérkocsist, ki szokás szerint viszont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sszajön az ur, vagy ott marad?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hez akart menni a szolgáló, s gazdasszonya tiz forintot ajándékozott neki. Az asszony látni kivánta a vőlegényt, s midőn meglátta, azt mondja később a l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zse, aztán ilyen nyomorékot kap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 forintért csak ilyent adnak! - mondja az ajándékra célozván a lány.</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 müvészt ebédre hivott valami dölyfös méltóságos ur, ki azon jó hitben van, hogy már az kitünő megtiszteltetés, hogy kotyvadék ételére valakit meghiv, - tehát azt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em elhozza ám ön hangszerét is. - Erre azt feleli a sértett müv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az én hangszerem nem esz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szonyság sovány ebédjén annál többet rágalmazták az ártatlanok becsü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megunta egy vendég a sokat, és meglehetős hangos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szerencse, hogy a kenyér mellett felebarátainkat rághatjuk; mert különben éhesek maradnán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t egy nagyur ebédre hivott, s minthogy a háznak nagyon megszokott embere volt, a házi ur azon tréfát tette vele, hogy leveshez kanalat nem adatott neki. Midőn már az evéshez kezdenének, azt mondja a házi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 aki a levesét meg nem 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barát nem jött zavarba, hanem a zsemlyének felét kivájván, villára bökte, s ugy ette meg a levest. Bevégezvén a munkát azt mondja, - lenyelvén a zsemly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 aki kanalát is meg nem esz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asszonyság szivesen jártatta nyelvét mások becsüle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fáradván a nyelvelésben egyszer, azt mondja, hogy füle nagyon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megharapta, midőn tegnap a szinházban öltözetemen kaczagott, - jegyzé meg egy más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ostoba nagyur megunván kedvesét, odahagyta, megirván neki, hogy lovait tarts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rtom - irá vissza a nő - a kettő kárpótlás lesz a harmadikér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rzse néni búsan ballagott az uton, szemközt jő vele a lelké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Örzse néni, hogy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lassan, tisztelendő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 a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 sok a dolog, nyugodalom kevés, alig birja az ember, tisztelendő uram - mondja még odább - ha az a mindennapi kis templomi alvásom nem volna, én nem tom hová lenné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etszett a kuktának a sok hal a herczegi konyhán, egyet kicsipett, és köpönyeg alá fogván, a kastélyból el akarta 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óvakodó körülnézésével elárulta magát épen a herczeg előtt, ki az ablakon kinézett, s a köpönyeg alól kilógó halat meg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j, urfi! kiált le a kuktára, ha máskor halat akarsz lopni, vagy a hal legyen kurtább, vagy a köpönyeg hosszabb.</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ugyan ilyen magasan volt az árviz? - kérdi a mesterlegény a ház előtt ácsorgó gazdát, - mutatván a házeresz alatt levő vizj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 okoskodék amaz, - azok az istentelen kölykek minduntalan levakarták, tehát most föltettem az eresz alá, ott aztán el nem ér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Valami gazdag ur egy feslett életü tánczosnéba annyira belebolondult, hogy végre el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t én férjemben leginkább szeretek, az, - mondja dicsekedve - hogy olyan szelid, mint a bár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 elménczkedék valaki - ő egy ártatlan bárány, ki elvette a világ minden bün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igazitásban foglalkoztak a megyei rabok, s az egyik valamely átmenővel össze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elésnek gorombaság lett a vége, - mire fölpattan a rab, s odamondja az uta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eg kend, kivel beszél; mert a vármegye rabjával van ám kendnek dolg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ó elébe czitáltak valahol egy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e, - kérdi a biró, - hogy az a másik azt mondta, hogy sok prókátor gazember, és hogy ezt irásban is 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 mondta, tekintete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 aztán irásban is 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tette uram; mert ugy is elhittü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 dévaj ember észrevette, hogy a csapláros két csöbörben vizet vitt le a pinczébe. Tüstént kiugrott az utcza közepére, tág torokkal orditoz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z van! tüz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tüz? - kérdik tö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inczében, - mondja a kópé - most láttam épen, hogy a csapláros két csöbör vizet vitt le a pinczéb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at evett egy ember a korcsmában, s egymás után töltögette rá a bo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t ide korcsmáros, - kiabált - a hal úsz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hallván egy másik korhely, ki az asztal végén marhahust evett, ő is utánakiált a korcsmár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a-e? ... még egy icce bort - az ökör is akar in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naszkodik valaki, mily rossz élet van nagy városban, széna, zab igen drága, nem ugy mint falun.</w:t>
      </w:r>
    </w:p>
    <w:p>
      <w:pPr>
        <w:pStyle w:val="Normal"/>
        <w:rPr/>
      </w:pPr>
      <w:r>
        <w:rPr>
          <w:rFonts w:eastAsia="Times New Roman CE" w:cs="Times New Roman CE" w:ascii="Times New Roman CE" w:hAnsi="Times New Roman CE"/>
        </w:rPr>
        <w:t xml:space="preserve">- Az igaz, mondja a másik, - én a szomszéd uraságokat is kitartom otthon - </w:t>
      </w:r>
      <w:r>
        <w:rPr>
          <w:rFonts w:eastAsia="Times New Roman CE" w:cs="Times New Roman CE" w:ascii="Times New Roman CE" w:hAnsi="Times New Roman CE"/>
          <w:i/>
          <w:iCs/>
        </w:rPr>
        <w:t>szénával</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perlekedő megajándékozá a birót. A ki először ment hozzá, az egy csinos kocsit ajándékozott, - az utóbbi pedig egypár szép gyönyörü csi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ört az utóbbi nyerte meg; mi okból a másik szemrehányásokat tett, hogy ő oly szép kocsit adott, mégis vesztett.</w:t>
      </w:r>
    </w:p>
    <w:p>
      <w:pPr>
        <w:pStyle w:val="Normal"/>
        <w:rPr/>
      </w:pPr>
      <w:r>
        <w:rPr>
          <w:rFonts w:eastAsia="Times New Roman CE" w:cs="Times New Roman CE" w:ascii="Times New Roman CE" w:hAnsi="Times New Roman CE"/>
        </w:rPr>
        <w:t xml:space="preserve">- Barátom! - viszonzá a biró - a szekér csak ugy megyen, mint a </w:t>
      </w:r>
      <w:r>
        <w:rPr>
          <w:rFonts w:eastAsia="Times New Roman CE" w:cs="Times New Roman CE" w:ascii="Times New Roman CE" w:hAnsi="Times New Roman CE"/>
          <w:i/>
          <w:iCs/>
        </w:rPr>
        <w:t>lovak huzzák</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huzódtak az iskolás gyermekek. Közibök riadt a tani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osan menjetek gaz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nek nem 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mit lótsz-futsz, te gaz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 párod, - mondja a rendet csináló tan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ellenséges katona lovagolván az országut mellett, ugyanott egy paraszt magot vetvén, odakiáltjá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esződik atyafi, - munkájának gyümölcse előbb-utóbb az enyé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om uraim - mondja a paraszt egykedvüen, - kendermagot vet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áradt a mesterlegény a gyalogolásban, a Dunaparton megszólit egy hajóst, mennyiért vinné föl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leül a hajóba, akkor fizet négy garast, - de ha a parton segiti a hajót huzni, akkor csak két garast fiz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ztudomású dolog, hogy a parasztmenyecske azon jó hiszemben van, hogy a férje mindaddig nem szereti, mig meg nem veri. Volt nekem egy fiatal fuvarosom; kérdezém tőle, hogy szereti a feleségét? Ő már értett engem, mert rögtön azt fel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vertem meg uram, hanem ma éjjel megv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van már elégséges 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usulok én azon, uram, találok én mind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t? - faggatám tová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uram, hogy ma későn megyek haza, - ha aztán a kaput csukva találom, megmondom neki, hogy igy kell engem haza várni? aztán majd helyben hag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ondám én, - de hátha az már várja kendet, és a kapu nyitv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jsz, csak legyen nyitva, még azért verem ám meg, hogy minden bitang ki-be járjon az 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szeret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Szemfüles gyereket hozott az uraság inasnak faluról Pestre. Sokszor hallotta mondogatni, hogy ez vagy amaz bankrótot csinált, de nem tudta mi az? Végre urát kérdez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nnyit tesz, Jancsi, - midőn valakinek emberségére biznak valamit, de az azt magának eldugja, s midőn a tulajdonos kéri, nagy szerencse a tulajdonosnak, ha felét visszakapja, de néha kevesebbel is megelég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 fiu összeszedi urának minden ruháját, odább állt vele, egy kis iratot hagyván hátra, hogy ő bankrótot csinált, és majd megbecsülteti a jószágot, és a mit ér, annak felét vissza</w:t>
        <w:softHyphen/>
        <w:t>küld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a gályarabok közé menvén egy nagy ur, egész sereg tódult közülök elébe, hogy szabaditsa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jutottál rabságra? - kérdé az els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 uram, soha semmi rosszat nem cselekedtem - felelé a kérdezett, - hanem ellenségeim hamis tanukat fogadtak ell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miért vagy itt? - kérdé a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fájdalom - viszonzá ez - rokonaim erőltettek ide, hogy osztozhassanak jószágai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hány csak jött, mind ily hangon beszélt, mind annyi ártatlannak bizonylá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egyet, ki szótlan maradt, megpillantván, magához inté a nagy 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éged mi hozot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vetett rablásaim, melyekért bitófát érdemlettem - felelte őszintén a megszóli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 nagy ur a felügyelőhöz fordulván, igy szólt:</w:t>
      </w:r>
    </w:p>
    <w:p>
      <w:pPr>
        <w:pStyle w:val="Normal"/>
        <w:rPr/>
      </w:pPr>
      <w:r>
        <w:rPr>
          <w:rFonts w:eastAsia="Times New Roman CE" w:cs="Times New Roman CE" w:ascii="Times New Roman CE" w:hAnsi="Times New Roman CE"/>
        </w:rPr>
        <w:t xml:space="preserve">- Eresszétek el ezt az utolsót, nehogy a többi </w:t>
      </w:r>
      <w:r>
        <w:rPr>
          <w:rFonts w:eastAsia="Times New Roman CE" w:cs="Times New Roman CE" w:ascii="Times New Roman CE" w:hAnsi="Times New Roman CE"/>
          <w:i/>
          <w:iCs/>
        </w:rPr>
        <w:t>becsületes rabokat</w:t>
      </w:r>
      <w:r>
        <w:rPr>
          <w:rFonts w:eastAsia="Times New Roman CE" w:cs="Times New Roman CE" w:ascii="Times New Roman CE" w:hAnsi="Times New Roman CE"/>
        </w:rPr>
        <w:t xml:space="preserve"> megrontsa jelenlé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maradtak hoppon a hazudó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özvegyasszonynak egyetlen fiát katonának akarták vinni. Az asszony bement az ezredes</w:t>
        <w:softHyphen/>
        <w:t>hez, és sirva ríva rimánkodott, ereszszék haza a f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ek fényes kilátással akarták az özvegyet rábeszélni, meg akarván tartani a fiut, minthogy deli termetével épen katonának i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 nem vagyunk katonák? - mondja az ezred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 válaszolá együgyüen az asszony, - az urak nem tudnak egyéb mesterséget; de az én fiam kitanult csizmadi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g az erdőn fát vágott, elveszté pányvára csapott szürkéjét a gazdaember. Keresésére indult, s miután sokáig összevissza járt volna, a szemközt jövő lovastól kérdé - nem látott-e egy szür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iz atyafi, - felelé a kérdezett. - Talán elvesztette kelmed? kérdé folytató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biz én uram, és sehol sem lelem, pedig már mindenütt keres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ütt-e? oda fenn a csókafészek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mit dévajkodik az ur, - csak nem vihette fészkébe a csóka azt a nagy ál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 - viszonzá mosolyogva az utas, - többször hallhatta kelmed, hogy az elveszett jószág legtöbbnyire ott van, hol az ember nem is álmodja. Próbálja meg kend, kúszszon fel a csókafészekhez, talán megleli a lo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ros ember egyet nagyot sóhajtott, s rávette fejét, hogy felmászszék a csókafiakhoz. A mint fölért a fa sudarára, egyszer csak felkiált. - megtaláltam a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nem ugyan a csókák között, hanem mivel magasról belátta a határt, hát a szürke is szemébe tünt a messze legel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 itt bizonyult, hogy jó az okos ember a házná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gonoszságairól különösen ösmert ember valamelyik előszobában visszamenet, nagyon sietvén, bár mennyire erőlködött, nem tudta kabátját felölteni. Topogott lábaival, végre mérgesen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dög bujt-e ebbe a kabá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 mondja egy ösmerőse - hanem mindjárt belebuji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pPr>
      <w:r>
        <w:rPr>
          <w:rFonts w:eastAsia="Times New Roman CE" w:cs="Times New Roman CE" w:ascii="Times New Roman CE" w:hAnsi="Times New Roman CE"/>
        </w:rPr>
        <w:t xml:space="preserve">A bünös azzal mentekezett, hogy </w:t>
      </w:r>
      <w:r>
        <w:rPr>
          <w:rFonts w:eastAsia="Times New Roman CE" w:cs="Times New Roman CE" w:ascii="Times New Roman CE" w:hAnsi="Times New Roman CE"/>
          <w:i/>
          <w:iCs/>
        </w:rPr>
        <w:t>akaratlanul vétkezé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Tehát - ugymond a biró - </w:t>
      </w:r>
      <w:r>
        <w:rPr>
          <w:rFonts w:eastAsia="Times New Roman CE" w:cs="Times New Roman CE" w:ascii="Times New Roman CE" w:hAnsi="Times New Roman CE"/>
          <w:i/>
          <w:iCs/>
        </w:rPr>
        <w:t>viseld akaratlanul a büntetést is</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jó barát szóról-szóra ugy összezörrent, hogy az egyik indulatosan felki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ár látom, ha ez ösvényről le nem térsz, egyenest a bolondok házába ju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en az a szándokom - válaszolt egész hidegen a másik - hogy ott neked szállást rendelj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on megszorongatott város két követet küldött az ellenséges hadvezérhez, hogy kegyelmet kér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ek egyikének haja ősz volt, szakála pedig koromfekete. A másik épen megforditva, t.i. feje egészen fekete még, holott állán a szőr már őszbe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 ugymond a dévaj hadvezér - ha talpra esett magyarázatát adjátok annak, miért van oly furcsa különbség hajatok és szakállatok között, akkor megkegyelmezek a vár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 ur! - monda az egyik - szakálam azért őszült meg, mig fejem barna maradt, mert szájam többet járt, mint fejem gondolkozott. Innen a különb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zér helyeselte az elmés magyará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 kérdé mosolyogva a másikat - hogyan magyarázod ki mag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ugy uram - felelé az - hogy nem csoda, ha fejem megőszült, mig szakálam barna maradt, mert hiszen hajamnál husz évvel fiatalabb a szak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tszett a vezérnek a felelet, azért megkegyelmezett a város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rdeztetvén egyszer egy bizonyos tudós, mért van oly sok bátor az apró emberek közt? feleletül a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kevesebbet kell védelmeznie egy kis embernek, mint a nagy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i bolond egykor a mezőn köveket szórt 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ivelsz? - rivalt reá 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őház-magot vetek, - viszonzá a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s inkább - monda a fejedelem - oly magot, miből bölcs emberek ter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felelé a bolond - ez a föld azokat nem termi me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kodalom volt, s a paraszt gyerek keservesen bőgött a ház végében. Nem tudták, mi lelte? mig végre kimegyen az apja s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lt Is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mindenféle étel van még oda benn, de már nem tudok többet enn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ölcset kérd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re esik az igazság a hazug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ölcs i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nnyire a szem a fültő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hetyke urfi egykor azt monda a tőle kéregetőnek:</w:t>
      </w:r>
    </w:p>
    <w:p>
      <w:pPr>
        <w:pStyle w:val="Normal"/>
        <w:rPr/>
      </w:pPr>
      <w:r>
        <w:rPr>
          <w:rFonts w:eastAsia="Times New Roman CE" w:cs="Times New Roman CE" w:ascii="Times New Roman CE" w:hAnsi="Times New Roman CE"/>
        </w:rPr>
        <w:t xml:space="preserve">- Ha nem tisztulsz előlem, azonnal </w:t>
      </w:r>
      <w:r>
        <w:rPr>
          <w:rFonts w:eastAsia="Times New Roman CE" w:cs="Times New Roman CE" w:ascii="Times New Roman CE" w:hAnsi="Times New Roman CE"/>
          <w:i/>
          <w:iCs/>
        </w:rPr>
        <w:t>pokolba</w:t>
      </w:r>
      <w:r>
        <w:rPr>
          <w:rFonts w:eastAsia="Times New Roman CE" w:cs="Times New Roman CE" w:ascii="Times New Roman CE" w:hAnsi="Times New Roman CE"/>
        </w:rPr>
        <w:t xml:space="preserve"> küld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tekintetes uram - válaszolá jámborán a kéregető - akkor legalább elmondom ura atyjának ott, hogy miként fecsérlé el az urfi minden apai jussá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gy ur a fiát bolondnak hitte, és a háznál mindenki ugy bánt vele, mint bolonddal szo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bolondnak vélt kis fiu, dobverőjét egyszer a kutba ejté. Tudta, hogy senki sem hozza fel onnan a kedvéért. Kapja magát, egy ezüst kanalat elcsip az asztalról, s beledobja a ku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dják a cselédséget, miért nem vigyáznak jobban, orruk elől is ellopják a kan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 dolog abban mult, nemsokára elfele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eg a fiu ugyanazon kutba egy ezüst tányért dob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rre felzendült az egész ház, minden cselédet vizsgálat alá vettek, hogy melyik az a házi tolvaj, kinek a révén elcsuszik a drágaság? Természetesen szabódott az egész cselédség, s mindenik röstelte a dolgot; azért mindannyi szem-fül lett, hogy kitapogassa, kicsoda az az enyveskezü, ki miatt mindannyi gyanuba jött, s azon egyért mind pironkodni kény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karta a bolondnak tartott fiu. Épen midőn legtöbb szem volt az ezüstre, megint elvitt egy tányért és a kutba haji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t észrevette egyik inas, tüstént jelenté a dolgot, és egy embert leeresztettek a kutba, hogy hozza fel az ezüst tá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 is ment egy ember, és kotorászása közt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sik tányért is megleltem, és a kanalat is; azokat szintén mindjárt fölv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bolondos fiu, ki a kutatásnál jelen volt, leki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mit? ha azt akarod, hogy még egyszer le ne menj az ezüstökért, egyuttal dobverőmet is keresd meg, és hozd fe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 vették észre, hogy a fiu mégsem oly bolond, mint gondoltá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lőttek egyet-kettőt, már feladta X. ur a kezére bizott vá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dőn a vár uj birtokosa parancsnokot nevezett ki, keserüen panaszkodék a vár átadója, hogy nem neki adják a parancsnok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 felelé a vár megvevője - én e várba védelmezőt akarok tenni, nem pedig áruló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urfangos udvari ember dicsekvék, hogy még éltében soha igazat nem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ost legelőször egyet még is mond. - jegyzé meg egy elmés fő.</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os fejedelem pénz dolgában megszorult: tanácsosai ajánlák, vetne adót a kutakra; ez megtöltené kincses kama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im - felelé a fejedelem - azt magának tartotta az ur Isten, hogy a vizet borrá, vagy aranynyá változtass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ok én valahol egy igen fösvény embert, kiről mindenféle tréfák keringenek, - hadd mondom el őket.</w:t>
      </w:r>
    </w:p>
    <w:p>
      <w:pPr>
        <w:pStyle w:val="Normal"/>
        <w:rPr/>
      </w:pPr>
      <w:r>
        <w:rPr>
          <w:rFonts w:eastAsia="Times New Roman CE" w:cs="Times New Roman CE" w:ascii="Times New Roman CE" w:hAnsi="Times New Roman CE"/>
        </w:rPr>
        <w:t xml:space="preserve">Szappanos ez az istentelen, s olyan gazdag, hogy már évtizedekkel előbb csak Eszterházynál volt neki százezer pengőforintja. Történt, hogy a herczeg nagy ünnepélyt tartván Kis-Martonban, szappanos ur szintén elment Kis-Martonba, még pedig magához illőleg - </w:t>
      </w:r>
      <w:r>
        <w:rPr>
          <w:rFonts w:eastAsia="Times New Roman CE" w:cs="Times New Roman CE" w:ascii="Times New Roman CE" w:hAnsi="Times New Roman CE"/>
          <w:i/>
          <w:iCs/>
        </w:rPr>
        <w:t>gyalog</w:t>
      </w:r>
      <w:r>
        <w:rPr>
          <w:rFonts w:eastAsia="Times New Roman CE" w:cs="Times New Roman CE" w:ascii="Times New Roman CE" w:hAnsi="Times New Roman CE"/>
        </w:rPr>
        <w:t>, lógatván kezében egy font mártott gyertyát, melyet a herczegnek ajándékban v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Martonba érkezvén, rémitő tolongása volt a vendégeknek, s mindenki azon törekedett, hogy az ünnepélyes lakomához meghivást kaphasson; valamint kapott is minden jóra való ember, de annál kevésbé a szappa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ddig járt a herczegi tisztek nyakára, hogy utóbb felmondással fenyegetődzött, - mire aztán valamelyik tiszt gyanitván mit akar, adott neki egyet, - a mit a szappanos jó pénzért odakinn mindjárt elado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 megyének gyülése volt, s előhir szerint a szappanosokra valamely keserves rendszabályt akartak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 szappanosunk tünődött, miképen segitsen magán? mig végre azt tanácsolák neki, hogy másképen nem fog boldogulni, hacsak a megyei szónokok egyikét le nem kenyere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vért izzadt a nyomorult, mig valahára rászánta magát, hogy a tanácsot kövesse; mert a bekövetkezendő kár mégis nagyon csikland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tehát G... urhoz, kérvén alázatosan, hogy szót emelne a szappanosok mellett, megösmerésül egy papircsomót hagyván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 megigérte, hogy a szappanosok mellett fog szó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övetkezik a gyülés napja, - hevesen törnek ki a szappanosok ellen, - ott van a mi szappanosunk is, és majdnem a nyavalya töri ki, hogy G... még mindig 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G... fölemelkedik ... szappanosunkat csendes boldogság futja át, tudja, hogy G... szónoklata döntő szokott lenni, s a mi több, köznapi szójárás szerint „zsebében van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ólamlik 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karok és rendek! A fönnforgó tárgyban az előttem szólókkal ellenkező véle</w:t>
        <w:softHyphen/>
        <w:t>ménybe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m minden zugából hallatszik a bámulás, az előbbeni szónokok megütődnek, nem gyanitván, hogy pártjuk vezérével ellenkezésbe jőnek, s már bánni kezdék a szólást; csak a mi szappanosunkból akar kitörni egy hangos éljen, midőn G... ujra szóhoz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m, tekintetes karok és rendek, - hogy az előbbeni szónokokkal ellenkező vélemény</w:t>
        <w:softHyphen/>
        <w:t>be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 kiálta a szappanos.</w:t>
      </w:r>
    </w:p>
    <w:p>
      <w:pPr>
        <w:pStyle w:val="Normal"/>
        <w:rPr/>
      </w:pPr>
      <w:r>
        <w:rPr>
          <w:rFonts w:eastAsia="Times New Roman CE" w:cs="Times New Roman CE" w:ascii="Times New Roman CE" w:hAnsi="Times New Roman CE"/>
        </w:rPr>
        <w:t xml:space="preserve">- Csakhogy - tekintetes karok és rendek - mindenkit előre figyelmeztetek, hogy én ez ügyben meg vagyok - </w:t>
      </w:r>
      <w:r>
        <w:rPr>
          <w:rFonts w:eastAsia="Times New Roman CE" w:cs="Times New Roman CE" w:ascii="Times New Roman CE" w:hAnsi="Times New Roman CE"/>
          <w:i/>
          <w:iCs/>
        </w:rPr>
        <w:t>vesztegetv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ppanos elszédült, a terembeliek pedig bám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s, - tekintetes karok és rendek - én meg vagyok vesztegetve egy szappanos által (min</w:t>
        <w:softHyphen/>
        <w:t>denki tudta, hogy ki az?) csakhogy még magam sem tudom, mit kaptam azon szappanostól, ki tegnap azon föltétellel, hogy a szappanosok mellett szólok, ezt hagyta nálam, - mondja a szónok, kihuzván a tegnapi ajándékot, - s a gyülés szemeláttára fölbontván a papirt, száz meg ezer torok kiáltja, mi van benn? - Egy darab szappa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zat vett árverésen a szappanos; a vétel után elment megnézni a házat, s végre a pinczébe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incze fala már dülőfélben van, - mondja a házmester - épite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ellene épen - mondja a fösvény, megtapogatván a hajolt falat, - mely irtóztató zuhanás</w:t>
        <w:softHyphen/>
        <w:t>sal dült le lábai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ár, hogy ott nem szoritott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Felesége is volt a fösvénynek, gyermeke is, ki egyszer sulyosan megbetegedett, de a vén szappanos a világért sem hivatott volna orv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ndjárt meghal ez a gyerek, - mondja az anyja, mire a vén gonosztevő csakugyan elment orvosért, ki lélekszakadva sietett, gondolván, hogy nagy baj lehet, midőn ez a pénzzsák megmoz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érnek, az orvos a betegnek ágyához rohan, a szappanos a boltban várja a kijövő orv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ogyan van a gyerek? - kérdi a szappano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ár megzöldült</w:t>
      </w:r>
      <w:r>
        <w:rPr>
          <w:rFonts w:eastAsia="Times New Roman CE" w:cs="Times New Roman CE" w:ascii="Times New Roman CE" w:hAnsi="Times New Roman CE"/>
        </w:rPr>
        <w:t>, - mondja az orvos, megátkozván az apát, ki még csak meg sem hunyo</w:t>
        <w:softHyphen/>
        <w:t>rodo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házában posztós bolt volt, - elment az asszony a boltoshoz, kérvén, hogy küldjön az urának egy kabátra való finom posztót, melyért a pénzt leteszi, - hanem ugy küldje neki, mintha ajándékban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örült a szappanos az ajándéknak, s azonnal rohant a boltba. Talán megköszönni, gondol</w:t>
        <w:softHyphen/>
        <w:t>ják önök? - dehogy, azt mondja a boltosnak:</w:t>
      </w:r>
    </w:p>
    <w:p>
      <w:pPr>
        <w:pStyle w:val="Normal"/>
        <w:rPr/>
      </w:pPr>
      <w:r>
        <w:rPr>
          <w:rFonts w:eastAsia="Times New Roman CE" w:cs="Times New Roman CE" w:ascii="Times New Roman CE" w:hAnsi="Times New Roman CE"/>
        </w:rPr>
        <w:t xml:space="preserve">- Minthogy az ur nekem egy kabátra való posztót ajándékozott, azt hiszem, hogy boltjából jó jövedelmet vészen, tehát a boltbért fölemelem - </w:t>
      </w:r>
      <w:r>
        <w:rPr>
          <w:rFonts w:eastAsia="Times New Roman CE" w:cs="Times New Roman CE" w:ascii="Times New Roman CE" w:hAnsi="Times New Roman CE"/>
          <w:i/>
          <w:iCs/>
        </w:rPr>
        <w:t>száz forinttal</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száros lakik a szappanos szomszédságában, ki már igen megunta, hogy a szappanos kutyája minden éjjel kiugatja szeméből az ál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csináljon a mészáros? mindennap jókora csontokat dobál a szappanos udvarába, hogy a kutya dolgot kapván, ne ugasson.</w:t>
      </w:r>
    </w:p>
    <w:p>
      <w:pPr>
        <w:pStyle w:val="Normal"/>
        <w:rPr/>
      </w:pPr>
      <w:r>
        <w:rPr>
          <w:rFonts w:eastAsia="Times New Roman CE" w:cs="Times New Roman CE" w:ascii="Times New Roman CE" w:hAnsi="Times New Roman CE"/>
        </w:rPr>
        <w:t xml:space="preserve">Észrevette ezt a szappanos, a kutyát elpusztitotta a háztól a csont miatt, melynek ő jó hasznát vette; hanem ezentul minden este </w:t>
      </w:r>
      <w:r>
        <w:rPr>
          <w:rFonts w:eastAsia="Times New Roman CE" w:cs="Times New Roman CE" w:ascii="Times New Roman CE" w:hAnsi="Times New Roman CE"/>
          <w:i/>
          <w:iCs/>
        </w:rPr>
        <w:t>maga ugatott</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nzbeli viszonyai miatt sok levelezése volt, - történt, hogy valami fuvarost kért meg valaki, hogy egy levelet vigyen el a szappan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 fuvaros nagyon megkésvén dolgával, sáros is volt, és folyton szakadván az eső, nagyon restelt az utczákon végig mászkálni, körül néz s egy piszkos embert megszó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 atyámfia! - mondja a fuvaros – nem tudna egy embert, aki ezt a levelet elvinné annak az ilyen meg amolyan fösvény szappanosnak, szivesen adnék neki öt gara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em én, adja ide, mondja a kérdett, átvevén a pénzt és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ösmeri-e? mondja a paraszt.</w:t>
      </w:r>
    </w:p>
    <w:p>
      <w:pPr>
        <w:pStyle w:val="Normal"/>
        <w:rPr/>
      </w:pPr>
      <w:r>
        <w:rPr>
          <w:rFonts w:eastAsia="Times New Roman CE" w:cs="Times New Roman CE" w:ascii="Times New Roman CE" w:hAnsi="Times New Roman CE"/>
        </w:rPr>
        <w:t xml:space="preserve">- Ösmerem hát! kiált amaz, magában dörmögvén az utolját - </w:t>
      </w:r>
      <w:r>
        <w:rPr>
          <w:rFonts w:eastAsia="Times New Roman CE" w:cs="Times New Roman CE" w:ascii="Times New Roman CE" w:hAnsi="Times New Roman CE"/>
          <w:i/>
          <w:iCs/>
        </w:rPr>
        <w:t>hisz én magam vagyok az</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hoz félórányira fekvő szőlőhegyen volt a szappanosnak szőlője is, hová gyakran kiment; de minthogy restelte a gyalogolást, hol egy, hol más fuvarost kért meg, hogy egy itcze bor áráért vigye ki a szőlőkig; csakhogy az alávaló ilyenkor hátul mindig leugrott, s mire a fuvaros észrevette, már elállt az u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annyiszor próbálta azt a igazságot, hogy hire ment, azon fölül pedig épen olyan ember kocsijára kéredzett, aki már ösmerte, és leste a vén kópét, s a mint szökni akart, az ostor</w:t>
        <w:softHyphen/>
        <w:t>nyélnek boldog végével jól elvervén, még a multkori fuvart is megadatta vel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ukarságáról hires asszony halálos ágyán feküvék. Este volt, ágya mellett lámpa égett egy kis asztalon, mely mellett gondviselője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sóhajt a haldokló - végem közelget, de hiszen a meghaláshoz nem kell világosság. E szavaknál eloltá a lámpát, s ez volt utolsó lélekze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óf Sz... né hajdan Zalamegyében lakott, s általjában ösmeretes volt fösvénységéről, főleg pedig arról, hogy szörnyü rossz kenyér volt asztalánál, hogy keveset egyenek; férje pedig minduntalan dicsérte a rossz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nem tudván kerülni, hogy egyszer, vagy máskor vendége ne legyen, történt, hogy H... is többed magával ott maradt, ámbár a rossz kenyér miatt igen boszankodott; mert saját háza épen arról volt hires, hogy igen jó kaláccsal és jó kenyérrel tárta vendég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 meg akarván tréfálni a papucs alatt nyögő grófot, ki nagyon szivesen szabadult el a háztól, hogy jól lakhassék; H... tehát a grófot másnapra magához vendégül k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óf a lehető legszivesebben engedett a meghiv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időn már tálaltak, Sz... gróf nagy örömmel mondja a házi u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barátom, - alig vártam, hogy hozzád jöhessek, nálad mindig jó kenyeret eszi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réfálsz, barátom - mondja a házi ur - bizonyosan tréfálsz, - tegnap is annyira dicsérted saját asztalodon a kenyeret, hogy nem tudtam megállni, s néhány szeletet elhoztam papirban, - ime most teritékeden épen saját kenyeredet eheted.</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atonatisztnek mind a két lábát elszakasztván az ágyúgolyó, kinjai közt egész hidegvérü</w:t>
        <w:softHyphen/>
        <w:t>séggel mond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tudja, hogy lelkemet, testemet sokszor ajánlottam az istennek, de lábaim sohasem jutottak eszemb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on kend, - mondja a káplár a rekrutának - most megtanitom kendet, hogy mi az a katonaregula. Ha már most, teszem, két magas hegy volna egymás mellett, ugy, hogy az egyik a másiktól alig volna egy ölnyire, közben pedig a mélység száz ölnyi, s azt parancsolnák, hogy átugorjék kend, hát kendnek át kellene ugrani; értett-e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felel az együgyű f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hát átugranék-e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sztem meg, felelt u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t csinálna k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ik oldalon lemennék, a másik oldalon pedig fö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parancsot kapott az ezred, hogy kiinduljon. A nagy sietségben egy embert a városon kivüli helyek egyikénél fel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várt az ember, végre huszonnégy óra mulva a főőrhelyre indult, hol már senkit sem lelt. Nem sokat busult a fiu, hanem fölkereste szeretőjét, s a helyett, hogy az ezred után menne, megháza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év mulva ijedten szalad a menyecske a mezőre, s urának mondja, hogy épen azon ezred, melyből elmaradt, még ma meg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jött zavarba a gazda, hanem emlékül elrakott katonaruháit fölölté, fegyverét kezébe vette, és azon helyre állt, hol őt egykor fele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událkozva hallották a tisztek a hirt, hogy valaki évek óta ott őrt áll. Utóbb az ezredes meg</w:t>
        <w:softHyphen/>
        <w:t>tudván a dolgot, könyörült a siránkozó asszonyon és gyermekein, s a furfangos ficzkót eleresztett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iatal, jó kedvü hadnagy valami nyul szivü urnál ebéden lévén, a házi ur azt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nagy ur, valóban ön oly sovány, mint egy valóságos agár!</w:t>
      </w:r>
    </w:p>
    <w:p>
      <w:pPr>
        <w:pStyle w:val="Normal"/>
        <w:rPr/>
      </w:pPr>
      <w:r>
        <w:rPr>
          <w:rFonts w:eastAsia="Times New Roman CE" w:cs="Times New Roman CE" w:ascii="Times New Roman CE" w:hAnsi="Times New Roman CE"/>
        </w:rPr>
        <w:t xml:space="preserve">- Na, na! - válaszol a tiszt, - vigyázzon magára, mert az agarak igen veszedelmesek a - </w:t>
      </w:r>
      <w:r>
        <w:rPr>
          <w:rFonts w:eastAsia="Times New Roman CE" w:cs="Times New Roman CE" w:ascii="Times New Roman CE" w:hAnsi="Times New Roman CE"/>
          <w:i/>
          <w:iCs/>
        </w:rPr>
        <w:t>nyulaknak</w:t>
      </w: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ultak a polgárok fegyverben gyakorlani. Minthogy az egyiknek irgalmatlan nagy hasa az egész átnézetet csuffá tette, oda megy a tiszt é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lett ki, a has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jól, komámuram - mondja amaz, - csak menn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telezőjével beszélgetett a tiszt, épen akkor végezvén be egy drága kölcsönt, midőn valami halottra harangoztak. A hitelező aggódva pénzeért,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nagy ur - a harangszó nem juttatja eszébe, hogy ön megha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 hanem gondolok a harang kötelére, milyenen ön egyszer lógni fo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ntén ujoncokat tanitott a tiszt, és magyarázta nekik az előőrsi szolgálatokat, mondván, hogy az előőrs mindenkor föltartóztatja azt, aki megközeliti, és jelentést tesz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 ki tudná megmondani? mondja a tiszt körülnézvén a fiukon, kik mélyen hallgatának, mig végre egy köpcös kiválik a többi közöl és várja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it csinálnál - kapott a szóba a tiszt, ha előőrsön valaki feléd jő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tartóztatnám - felel a f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ütné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keepNext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Katonaszedés volt, és mindenféleképen iparkodtak a suhancok megmenekü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egyik, egy veszprémi zsidófiu tetette magát, hogy nagyot hall; s ez okból lármázhattak neki bár mennyit, a fiu szünet nélkül vigyázott, hogy zavarba ne hozzák. Azonban az őrmester gyanakodván a fiura, cselhez folyamodott, és mintha a fejét tapogatná, hátulról leejt egy ezüst huszast, melynek csengését hallván a zsidó fiu, rögtön utána kapott, s elárulta magát.</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magas rendü katonai hivatalnok katonai próbatételen volt jel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pattantyus nagyon ügyetlenül felelvén, amaz azt gondolta, hogy bizonyosan az ő magas rangja hozza zavarba, bátoritani kezd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féljen kend, mondja neki - gondolja kend, mintha én valami szekerész közlegény volnék; ki azt kérdené kendtől, mennyi lőpor kivántatik egy ágyutöltésre, hogy a golyót 800 lépésnyire vesse? - nos mit felelne kend nek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felelném - mondja amaz - hogy ahhoz mi köze kendnek?</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ranczia hadjárat alkalmával egy huszár szélről kikapott egy tisztet, s mindenképen igyekezett a tisztet elfog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iszt már mind a két pisztolyát kilődözvén, ártani nem tudott a huszárnak, és utoljára is kénytelen volt megadni mag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Utóbb megkérdeztette a huszárt, hogy miért nem lőtt, vagy vágott ő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ajnáltam a lovat és a jó ruhát, hogy többet kapjak érte.</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laki beszélgetett egy katonáv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atona uram, volt e háboru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árhányszor, válaszolt a kato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ellenséget is lá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árhány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Ütközetben is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ármennyi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bet is kap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ármenny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maga is lőtt le eleg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etlenegyet s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gy ugy vágta 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etlenegyet s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gyan katona uram, hogyan tudta megáll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nny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ogy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rt én dobos vagyo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eszprémben egy sorozáson levő fiu rövidlátónak adta ki magát, s akármely ököl nagyságú betüt ugy a szeméhez rántott, mintha a világért sem tudná máskép elolvas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onban a hadnagy óvatos volt, azért azt mondja az urfi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őjön el holnap, fölmentési bizonyítványát vigye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jött másnap az urfi, a hadnagy az előszobában fogadá, nyitva hagyván a mellékszoba ajtaját, melyen keresztül finom sodrony volt huz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en a szobába - mondja a hadnagy - asztalomon fekszik elbocsátó le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iu örömmel megy az ajtó felé, azonban látva a sodronyt, alatta elbuj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hát mégis jól lát? - mondja a hadnagy, s az urfit más ruhába öltöztették.</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szélgetett a katona a tisztt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apitány uram, ezt a lovat ki fogja maj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end ma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 kard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is kend ma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a kard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tam már, hogy kend ma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jsz, - vitéz kapitány uram, nem egynek való munka ez, hanem háromnak.</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lamelyik szinházban az „Arkadiai tükör” czimű darabot adták, s gazdaságból fából készült almákat adtak föl. Az egyik alma leesvén nagyot koppant, mire a komikus azt mon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lma még igen kemény, egy ideig még jó lesz szalmában tartani.</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Midőn egy darabot kifütyöltek, minden ember fütyölt és csak egyetlen egy tapsolt. Kérdi tőle szomszédja: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rt tapsol ön, mikor a többi fütyö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ram! - felele amaz - én azoknak tapsolok, akik fütyölnek.</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falusi ur először menvén nagy városba, kérdi tőle valaki, ho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yen ön játékszinbe?</w:t>
      </w:r>
    </w:p>
    <w:p>
      <w:pPr>
        <w:pStyle w:val="Normal"/>
        <w:spacing w:before="0" w:after="100"/>
        <w:rPr/>
      </w:pPr>
      <w:r>
        <w:rPr>
          <w:rFonts w:eastAsia="Times New Roman CE" w:cs="Times New Roman CE" w:ascii="Times New Roman CE" w:hAnsi="Times New Roman CE"/>
        </w:rPr>
        <w:t xml:space="preserve">- Nem én, - felele a kérdett, - mert a mint a szinlapon olvasom, az egész </w:t>
      </w:r>
      <w:r>
        <w:rPr>
          <w:rFonts w:eastAsia="Times New Roman CE" w:cs="Times New Roman CE" w:ascii="Times New Roman CE" w:hAnsi="Times New Roman CE"/>
          <w:i/>
          <w:iCs/>
        </w:rPr>
        <w:t>falun történik</w:t>
      </w:r>
      <w:r>
        <w:rPr>
          <w:rFonts w:eastAsia="Times New Roman CE" w:cs="Times New Roman CE" w:ascii="Times New Roman CE" w:hAnsi="Times New Roman CE"/>
        </w:rPr>
        <w:t>, - akkora utat már nem tehetek, lovaim igen elfáradtak.</w:t>
      </w:r>
    </w:p>
    <w:p>
      <w:pPr>
        <w:pStyle w:val="Normal"/>
        <w:spacing w:before="0" w:after="10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 xml:space="preserve">- </w:t>
      </w:r>
      <w:r>
        <w:rPr>
          <w:rFonts w:eastAsia="Wingdings;Symbol" w:cs="Wingdings;Symbol" w:ascii="Wingdings;Symbol" w:hAnsi="Wingdings;Symbol"/>
          <w:sz w:val="28"/>
          <w:szCs w:val="28"/>
        </w:rPr>
        <w:t>&amp;</w:t>
      </w:r>
      <w:r>
        <w:rPr>
          <w:rFonts w:eastAsia="Times New Roman CE" w:cs="Times New Roman CE" w:ascii="Times New Roman CE" w:hAnsi="Times New Roman CE"/>
          <w:sz w:val="28"/>
          <w:szCs w:val="28"/>
        </w:rPr>
        <w:t xml:space="preserve"> -</w:t>
      </w:r>
    </w:p>
    <w:p>
      <w:pPr>
        <w:pStyle w:val="Normal"/>
        <w:spacing w:before="0" w:after="100"/>
        <w:rPr/>
      </w:pPr>
      <w:r>
        <w:rPr>
          <w:rFonts w:eastAsia="Times New Roman CE" w:cs="Times New Roman CE" w:ascii="Times New Roman CE" w:hAnsi="Times New Roman CE"/>
        </w:rPr>
        <w:t xml:space="preserve">Mai napig is él egy szinész, kit </w:t>
      </w:r>
      <w:r>
        <w:rPr>
          <w:rFonts w:eastAsia="Times New Roman CE" w:cs="Times New Roman CE" w:ascii="Times New Roman CE" w:hAnsi="Times New Roman CE"/>
          <w:i/>
          <w:iCs/>
        </w:rPr>
        <w:t>Fehér-Feketének</w:t>
      </w:r>
      <w:r>
        <w:rPr>
          <w:rFonts w:eastAsia="Times New Roman CE" w:cs="Times New Roman CE" w:ascii="Times New Roman CE" w:hAnsi="Times New Roman CE"/>
        </w:rPr>
        <w:t xml:space="preserve"> hivnak. Ha tudniillik Fehér társaságához szegődik, akkor Feketének, - ha </w:t>
      </w:r>
      <w:r>
        <w:rPr>
          <w:rFonts w:eastAsia="Times New Roman CE" w:cs="Times New Roman CE" w:ascii="Times New Roman CE" w:hAnsi="Times New Roman CE"/>
          <w:i/>
          <w:iCs/>
        </w:rPr>
        <w:t>Feketéhez</w:t>
      </w:r>
      <w:r>
        <w:rPr>
          <w:rFonts w:eastAsia="Times New Roman CE" w:cs="Times New Roman CE" w:ascii="Times New Roman CE" w:hAnsi="Times New Roman CE"/>
        </w:rPr>
        <w:t xml:space="preserve"> megyen, </w:t>
      </w:r>
      <w:r>
        <w:rPr>
          <w:rFonts w:eastAsia="Times New Roman CE" w:cs="Times New Roman CE" w:ascii="Times New Roman CE" w:hAnsi="Times New Roman CE"/>
          <w:i/>
          <w:iCs/>
        </w:rPr>
        <w:t>Fehérnek</w:t>
      </w:r>
      <w:r>
        <w:rPr>
          <w:rFonts w:eastAsia="Times New Roman CE" w:cs="Times New Roman CE" w:ascii="Times New Roman CE" w:hAnsi="Times New Roman CE"/>
        </w:rPr>
        <w:t xml:space="preserve"> hivják.</w:t>
      </w:r>
    </w:p>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oOo.</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szCs w:val="22"/>
    </w:rPr>
  </w:style>
  <w:style w:type="paragraph" w:styleId="BodyText21">
    <w:name w:val="Body Text 21"/>
    <w:basedOn w:val="Normal"/>
    <w:qFormat/>
    <w:pPr/>
    <w:rPr>
      <w:color w:val="FF0000"/>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Annotationsubject">
    <w:name w:val="annotation subject"/>
    <w:basedOn w:val="Jegyzetszveg"/>
    <w:next w:val="Jegyzetszveg"/>
    <w:qFormat/>
    <w:pPr/>
    <w:rPr>
      <w:b/>
      <w:bCs/>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2:05:00Z</dcterms:created>
  <dc:creator>Vas Gereben</dc:creator>
  <dc:description/>
  <dc:language>en-US</dc:language>
  <cp:lastModifiedBy>.</cp:lastModifiedBy>
  <dcterms:modified xsi:type="dcterms:W3CDTF">2004-08-13T13:31:00Z</dcterms:modified>
  <cp:revision>3</cp:revision>
  <dc:subject/>
  <dc:title>Adom�k I.</dc:title>
</cp:coreProperties>
</file>