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ÉLETUNT EMBER.</w:t>
      </w:r>
    </w:p>
    <w:p>
      <w:pPr>
        <w:pStyle w:val="Normal"/>
        <w:widowContro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GÉNY.</w:t>
      </w:r>
    </w:p>
    <w:p>
      <w:pPr>
        <w:pStyle w:val="Normal"/>
        <w:widowContro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36"/>
          <w:szCs w:val="36"/>
        </w:rPr>
        <w:t>IRTA: VAS GEREBEN</w:t>
      </w:r>
    </w:p>
    <w:p>
      <w:pPr>
        <w:pStyle w:val="Normal"/>
        <w:widowContro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widowControl/>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widowControl/>
        <w:jc w:val="center"/>
        <w:rPr/>
      </w:pPr>
      <w:r>
        <w:rPr>
          <w:rFonts w:eastAsia="Times New Roman CE" w:cs="Times New Roman CE" w:ascii="Times New Roman CE" w:hAnsi="Times New Roman CE"/>
          <w:b/>
          <w:bCs/>
          <w:sz w:val="28"/>
          <w:szCs w:val="28"/>
        </w:rPr>
        <w:t>FŐTISZTELENDŐ</w:t>
        <w:br/>
        <w:t>LIPOVNICZKY ISTVÁN</w:t>
        <w:br/>
        <w:t>APÁT ÉS KANONOKNAK</w:t>
      </w:r>
      <w:r>
        <w:rPr>
          <w:rStyle w:val="FootnoteCharacters"/>
          <w:rStyle w:val="FootnoteAnchor"/>
          <w:rFonts w:eastAsia="Times New Roman CE" w:cs="Times New Roman CE" w:ascii="Times New Roman CE" w:hAnsi="Times New Roman CE"/>
          <w:b/>
          <w:bCs/>
          <w:sz w:val="28"/>
          <w:szCs w:val="28"/>
        </w:rPr>
        <w:footnoteReference w:id="2"/>
      </w:r>
      <w:r>
        <w:rPr>
          <w:rFonts w:eastAsia="Times New Roman CE" w:cs="Times New Roman CE" w:ascii="Times New Roman CE" w:hAnsi="Times New Roman CE"/>
          <w:b/>
          <w:bCs/>
          <w:sz w:val="28"/>
          <w:szCs w:val="28"/>
        </w:rPr>
        <w:br/>
        <w:t>BARÁTI SZERETETBŐL.</w:t>
      </w:r>
    </w:p>
    <w:p>
      <w:pPr>
        <w:pStyle w:val="Normal"/>
        <w:widowContro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widowContro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widowControl/>
        <w:jc w:val="center"/>
        <w:rPr/>
      </w:pPr>
      <w:r>
        <w:rPr>
          <w:rFonts w:eastAsia="Times New Roman CE" w:cs="Times New Roman CE" w:ascii="Times New Roman CE" w:hAnsi="Times New Roman CE"/>
          <w:b/>
          <w:bCs/>
        </w:rPr>
        <w:t>BUDAPEST, MÉHNER VILMOS KIADÁSA.</w:t>
        <w:br/>
        <w:t>BUDAPEST, 1888. RUDNYÁNSZKY A. KÖNYVNYOMDÁJÁBÓL</w:t>
      </w:r>
      <w:r>
        <w:rPr>
          <w:rFonts w:eastAsia="Times New Roman CE" w:cs="Times New Roman CE" w:ascii="Times New Roman CE" w:hAnsi="Times New Roman CE"/>
        </w:rPr>
        <w:t>.</w:t>
      </w:r>
      <w:r>
        <w:br w:type="page"/>
      </w:r>
    </w:p>
    <w:p>
      <w:pPr>
        <w:pStyle w:val="Normal"/>
        <w:widowContro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r>
    </w:p>
    <w:p>
      <w:pPr>
        <w:pStyle w:val="Normal"/>
        <w:widowControl/>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b/>
          <w:bCs/>
        </w:rPr>
        <w:t>TARTALOM</w:t>
      </w:r>
    </w:p>
    <w:p>
      <w:pPr>
        <w:pStyle w:val="Contents1"/>
        <w:widowControl/>
        <w:rPr/>
      </w:pPr>
      <w:r>
        <w:rPr/>
        <w:br/>
      </w:r>
    </w:p>
    <w:sdt>
      <w:sdtPr>
        <w:docPartObj>
          <w:docPartGallery w:val="Table of Contents"/>
          <w:docPartUnique w:val="true"/>
        </w:docPartObj>
      </w:sdtPr>
      <w:sdtContent>
        <w:p>
          <w:pPr>
            <w:pStyle w:val="Contents1"/>
            <w:widowControl/>
            <w:rPr/>
          </w:pPr>
          <w:r>
            <w:fldChar w:fldCharType="begin"/>
          </w:r>
          <w:r>
            <w:rPr/>
            <w:instrText xml:space="preserve"> TARTALOM \o "1-1" \n </w:instrText>
          </w:r>
          <w:r>
            <w:rPr/>
            <w:fldChar w:fldCharType="separate"/>
          </w:r>
          <w:r>
            <w:rPr/>
            <w:t>A pusztai élet</w:t>
          </w:r>
        </w:p>
        <w:p>
          <w:pPr>
            <w:pStyle w:val="Contents1"/>
            <w:widowControl/>
            <w:rPr/>
          </w:pPr>
          <w:r>
            <w:rPr/>
            <w:t>Két fiatal ember</w:t>
          </w:r>
        </w:p>
        <w:p>
          <w:pPr>
            <w:pStyle w:val="Contents1"/>
            <w:widowControl/>
            <w:rPr/>
          </w:pPr>
          <w:r>
            <w:rPr/>
            <w:t>A testvérek</w:t>
          </w:r>
        </w:p>
        <w:p>
          <w:pPr>
            <w:pStyle w:val="Contents1"/>
            <w:widowControl/>
            <w:rPr/>
          </w:pPr>
          <w:r>
            <w:rPr/>
            <w:t>Régi ösmerősök</w:t>
          </w:r>
        </w:p>
        <w:p>
          <w:pPr>
            <w:pStyle w:val="Contents1"/>
            <w:widowControl/>
            <w:rPr/>
          </w:pPr>
          <w:r>
            <w:rPr/>
            <w:t>Hol van az a másik?</w:t>
          </w:r>
        </w:p>
        <w:p>
          <w:pPr>
            <w:pStyle w:val="Contents1"/>
            <w:widowControl/>
            <w:rPr/>
          </w:pPr>
          <w:r>
            <w:rPr/>
            <w:t>Két testvér</w:t>
          </w:r>
        </w:p>
        <w:p>
          <w:pPr>
            <w:pStyle w:val="Contents1"/>
            <w:widowControl/>
            <w:rPr/>
          </w:pPr>
          <w:r>
            <w:rPr/>
            <w:t>A család</w:t>
          </w:r>
        </w:p>
        <w:p>
          <w:pPr>
            <w:pStyle w:val="Contents1"/>
            <w:widowControl/>
            <w:rPr/>
          </w:pPr>
          <w:r>
            <w:rPr/>
            <w:t>A vándormadár</w:t>
          </w:r>
        </w:p>
        <w:p>
          <w:pPr>
            <w:pStyle w:val="Contents1"/>
            <w:widowControl/>
            <w:rPr/>
          </w:pPr>
          <w:r>
            <w:rPr/>
            <w:t>Tanitó és tanitványok</w:t>
          </w:r>
        </w:p>
        <w:p>
          <w:pPr>
            <w:pStyle w:val="Contents1"/>
            <w:widowControl/>
            <w:rPr/>
          </w:pPr>
          <w:r>
            <w:rPr/>
            <w:t>Ujabb tanulmányok</w:t>
          </w:r>
        </w:p>
        <w:p>
          <w:pPr>
            <w:pStyle w:val="Contents1"/>
            <w:widowControl/>
            <w:rPr/>
          </w:pPr>
          <w:r>
            <w:rPr/>
            <w:t>A hét leányos asszony</w:t>
          </w:r>
        </w:p>
        <w:p>
          <w:pPr>
            <w:pStyle w:val="Contents1"/>
            <w:widowControl/>
            <w:rPr/>
          </w:pPr>
          <w:r>
            <w:rPr/>
            <w:t>Viszontlátás</w:t>
          </w:r>
        </w:p>
        <w:p>
          <w:pPr>
            <w:pStyle w:val="Contents1"/>
            <w:widowControl/>
            <w:rPr/>
          </w:pPr>
          <w:r>
            <w:rPr/>
            <w:t>Finánczleczkék</w:t>
          </w:r>
        </w:p>
        <w:p>
          <w:pPr>
            <w:pStyle w:val="Contents1"/>
            <w:widowControl/>
            <w:rPr/>
          </w:pPr>
          <w:r>
            <w:rPr/>
            <w:t>A kenyérköz</w:t>
          </w:r>
        </w:p>
        <w:p>
          <w:pPr>
            <w:pStyle w:val="Contents1"/>
            <w:widowControl/>
            <w:rPr/>
          </w:pPr>
          <w:r>
            <w:rPr/>
            <w:t>Pár óra főbiróéknál</w:t>
          </w:r>
        </w:p>
        <w:p>
          <w:pPr>
            <w:pStyle w:val="Contents1"/>
            <w:widowControl/>
            <w:rPr/>
          </w:pPr>
          <w:r>
            <w:rPr/>
            <w:t>Ur és szolga</w:t>
          </w:r>
        </w:p>
        <w:p>
          <w:pPr>
            <w:pStyle w:val="Contents1"/>
            <w:widowControl/>
            <w:rPr/>
          </w:pPr>
          <w:r>
            <w:rPr/>
            <w:t>Életnézetek</w:t>
          </w:r>
        </w:p>
        <w:p>
          <w:pPr>
            <w:pStyle w:val="Contents1"/>
            <w:widowControl/>
            <w:rPr/>
          </w:pPr>
          <w:r>
            <w:rPr/>
            <w:t>A kapitány bácsi</w:t>
          </w:r>
        </w:p>
        <w:p>
          <w:pPr>
            <w:pStyle w:val="Contents1"/>
            <w:widowControl/>
            <w:rPr/>
          </w:pPr>
          <w:r>
            <w:rPr/>
            <w:t>A grófné</w:t>
          </w:r>
        </w:p>
        <w:p>
          <w:pPr>
            <w:pStyle w:val="Contents1"/>
            <w:widowControl/>
            <w:rPr/>
          </w:pPr>
          <w:r>
            <w:rPr/>
            <w:t>A két barát</w:t>
          </w:r>
        </w:p>
        <w:p>
          <w:pPr>
            <w:pStyle w:val="Contents1"/>
            <w:widowControl/>
            <w:rPr/>
          </w:pPr>
          <w:r>
            <w:rPr/>
            <w:t>Aggodalmak</w:t>
          </w:r>
        </w:p>
        <w:p>
          <w:pPr>
            <w:pStyle w:val="Contents1"/>
            <w:widowControl/>
            <w:rPr/>
          </w:pPr>
          <w:r>
            <w:rPr/>
            <w:t>Főbiróék laka</w:t>
          </w:r>
        </w:p>
        <w:p>
          <w:pPr>
            <w:pStyle w:val="Contents1"/>
            <w:widowControl/>
            <w:rPr/>
          </w:pPr>
          <w:r>
            <w:rPr/>
            <w:t>Apa és anya</w:t>
          </w:r>
        </w:p>
        <w:p>
          <w:pPr>
            <w:pStyle w:val="Contents1"/>
            <w:widowControl/>
            <w:rPr/>
          </w:pPr>
          <w:r>
            <w:rPr/>
            <w:t>A csárda belseje</w:t>
          </w:r>
        </w:p>
        <w:p>
          <w:pPr>
            <w:pStyle w:val="Contents1"/>
            <w:widowControl/>
            <w:rPr/>
          </w:pPr>
          <w:r>
            <w:rPr/>
            <w:t>Egy országos vásár</w:t>
          </w:r>
        </w:p>
        <w:p>
          <w:pPr>
            <w:pStyle w:val="Contents1"/>
            <w:widowControl/>
            <w:rPr/>
          </w:pPr>
          <w:r>
            <w:rPr/>
            <w:t>A vetélytársak</w:t>
          </w:r>
        </w:p>
        <w:p>
          <w:pPr>
            <w:pStyle w:val="Contents1"/>
            <w:widowControl/>
            <w:rPr/>
          </w:pPr>
          <w:r>
            <w:rPr/>
            <w:t>A zivatar eleje</w:t>
          </w:r>
        </w:p>
        <w:p>
          <w:pPr>
            <w:pStyle w:val="Contents1"/>
            <w:widowControl/>
            <w:rPr/>
          </w:pPr>
          <w:r>
            <w:rPr/>
            <w:t>Közös baj</w:t>
          </w:r>
        </w:p>
        <w:p>
          <w:pPr>
            <w:pStyle w:val="Contents1"/>
            <w:widowControl/>
            <w:rPr/>
          </w:pPr>
          <w:r>
            <w:rPr/>
            <w:t>Az utolsó kártya</w:t>
          </w:r>
        </w:p>
        <w:p>
          <w:pPr>
            <w:pStyle w:val="Contents1"/>
            <w:widowControl/>
            <w:rPr/>
          </w:pPr>
          <w:r>
            <w:rPr/>
            <w:t>Régi ösmerősök</w:t>
          </w:r>
        </w:p>
        <w:p>
          <w:pPr>
            <w:pStyle w:val="Contents1"/>
            <w:widowControl/>
            <w:rPr/>
          </w:pPr>
          <w:r>
            <w:rPr/>
            <w:t>Berger</w:t>
          </w:r>
        </w:p>
        <w:p>
          <w:pPr>
            <w:pStyle w:val="Contents1"/>
            <w:widowControl/>
            <w:rPr/>
          </w:pPr>
          <w:r>
            <w:rPr/>
            <w:t>Négy szoba a vendéglőben</w:t>
          </w:r>
        </w:p>
        <w:p>
          <w:pPr>
            <w:pStyle w:val="Contents1"/>
            <w:widowControl/>
            <w:rPr/>
          </w:pPr>
          <w:r>
            <w:rPr/>
            <w:t>A zergeutczai szállás</w:t>
          </w:r>
        </w:p>
        <w:p>
          <w:pPr>
            <w:pStyle w:val="Contents1"/>
            <w:widowControl/>
            <w:rPr/>
          </w:pPr>
          <w:r>
            <w:rPr/>
            <w:t>Ráadás</w:t>
          </w:r>
          <w:r>
            <w:rPr/>
            <w:fldChar w:fldCharType="end"/>
          </w:r>
        </w:p>
      </w:sdtContent>
    </w:sdt>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t>Kedves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a Tisza borrá változnék: rövid idő alatt meginnák az emberek, és csak neve maradna meg az emlékezetben; a magyar népben azonban van valami csudálatos szesz, mely megmenti a világ torkosainak falánkságától, és még nem találkozott olyan étvágy, mely a megizlelés első fokozatán túl haladhato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an, még önvéreink is, rövid ésszel a csudák titkában keresték annyi vész közötti fönnmara</w:t>
        <w:softHyphen/>
        <w:t>dásunknak okát; pedig azon titok: népünknek az egyszerűség erkölcséhez való állhatatossága, mely nem engedi, hogy a mammonért szolga kivánjon lenni, továbbá a kegyeletes ragaszkodás őseink földjéhez, honnét nem áhitozik kaliforniai vándorlásokra, a multhoz való hűség, hogy azt példátlan szívóssággal védeni képes - a lelkesülés, melylyel a legutolsó bojtár is dicsekedve vallja magát magyarnak, a keleti ragyogó képes beszéd, melyből az iró is, mint eredeti forrásból merit, és a tudós nem a népnek, hanem a nép ajkáról bizonyit: ezeknek összege a mi eddigi létezésünknek és jövendőnknek tit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igazságnak részbeni bebizonyitása az én végczélom, s ha tán némely kicsiny hitűnek öntudatot, az igaz hivőnek pedig ujabb bizonyitványt nyujthatok, meglesz azon jutalmam, mit ez életben reménylenem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 ki nemzetünk üdvében magasztosan hiszesz, ebben engem folyvást erősitesz, fogadd e munkát baráti viszonzásul azon órákért, melyekben tanuja valék azon hazaszeretetnek, mely ajkaidról a multért hála, a jövőért pedig imádság vala.</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pPr>
      <w:r>
        <w:rPr>
          <w:rFonts w:eastAsia="Times New Roman CE" w:cs="Times New Roman CE" w:ascii="Times New Roman CE" w:hAnsi="Times New Roman CE"/>
        </w:rPr>
        <w:t>Pesten, május l-jén 1862.</w:t>
        <w:br/>
      </w:r>
      <w:r>
        <w:rPr>
          <w:rFonts w:eastAsia="Times New Roman CE" w:cs="Times New Roman CE" w:ascii="Times New Roman CE" w:hAnsi="Times New Roman CE"/>
          <w:b/>
          <w:bCs/>
        </w:rPr>
        <w:t>Vas Gereben.</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pusztai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uszta! a pus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agy darab egyenes föld, melyből itt-ott egy kutágas kapaszkodik ki, hogy legyen, a mihez a vándor szeme odatámaszkodhassék, s megvigasztalja, mint az üldözöttet a jó cselekedet, mely meggyőzi, hogy az emberen tökéletlenségében is meglátszik, hogy a teremtés remeke volt, és e munka után még az Isten is meg akart nyug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g boltozatára csillagokat rakott a teremtő, a földet virággal hinté be, hogy itt is, ott is leljen a szem megbámulni valót; s im, az ember, ki a nagy városban magas palotákat és föllegekig érő tornyokat halmozott össze, hányszor bámulta meg a pusztát a vásznon, melyre a művésznek keze toldalékképen is alig tudott egyéb diszitvényt fölrajzolni, mint egy elhagyott kutág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 vesztegette meg a művészt, hogy e szörnyű síkságot ecset alá vegye? hát a műbarátot mi ragadta meg ugy, hogy aranyaival drágán vegye meg azt az egyszerű valamit, minek szemlé</w:t>
        <w:softHyphen/>
        <w:t>lésénél még a semmi is könnyen eszébe j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ranyozott keretben a főur teremében látszatos helyre függesztik e képet, s mig ez egysze</w:t>
        <w:softHyphen/>
        <w:t>rűség majdnem leszégyenli magát a sok egyéb drágaság közöl, a kiváncsi szemlélőt mi állitja meg e kép előtt? tán csak nem szomjazott meg annyira, hogy a föstött kutágas is meg</w:t>
        <w:softHyphen/>
        <w:t>vigasztalja szomját, mit az előteremek inasai rögtön elverhetnek?</w:t>
      </w:r>
    </w:p>
    <w:p>
      <w:pPr>
        <w:pStyle w:val="Normal"/>
        <w:widowControl/>
        <w:rPr/>
      </w:pPr>
      <w:r>
        <w:rPr>
          <w:rFonts w:eastAsia="Times New Roman CE" w:cs="Times New Roman CE" w:ascii="Times New Roman CE" w:hAnsi="Times New Roman CE"/>
        </w:rPr>
        <w:t xml:space="preserve">Magatok adjatok számot magatoknak, miért álltatok meg oly gyakran a pusztának egyszerű rajza előtt? Azt sem kérdem, gyönyörködtetett-e e kép, vagy hogy az egyszerűség épen megdöbbentett? de lelkemben megszólamlik valami, s azt mondja: hadd e bámuló népet, hadd élvezze e képen azt, a mit az emberi kéz föstékből a vászonra rakhatott; hisz nem is gyanitja, hogy valamint az ecset a virágnak csak a szinét tudja lerajzolni, de az illatot oda nem toldhatja; ugy hiányzik e képről a pusztai magyarnak erkölcse, melyről a világ annyit sem tud, mint az ibolyáról, hogy az szerényen a bokorban él, és csak a </w:t>
      </w:r>
      <w:r>
        <w:rPr>
          <w:rFonts w:eastAsia="Times New Roman CE" w:cs="Times New Roman CE" w:ascii="Times New Roman CE" w:hAnsi="Times New Roman CE"/>
          <w:i/>
          <w:iCs/>
        </w:rPr>
        <w:t>kereső</w:t>
      </w:r>
      <w:r>
        <w:rPr>
          <w:rFonts w:eastAsia="Times New Roman CE" w:cs="Times New Roman CE" w:ascii="Times New Roman CE" w:hAnsi="Times New Roman CE"/>
        </w:rPr>
        <w:t xml:space="preserve"> leli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nincs lerajzolva a vászonra; mert ha ezt is oda tudta volna rajzolni a művész, a képet most, elhiheted, édes jó barátom, levett kalappal és térdepelve nézné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urcsa biz az, hogy midőn a vándor iparos elhagyja azt a fészket, hol ezer ember nem is egymás mellett; hanem osztályos kalitkában egymás hátán lakik, s megtanult mindenféle szólás</w:t>
        <w:softHyphen/>
        <w:t>módot, mint a befogott madár az elfütyölt nótát, s igy kipallérozottan hosszu utra vállalkozván, hogy mint az oltoványág valami szebbnek-jobbnak törzsévé váljék e nagy hirű országban, a mint elér az alföldi rónáig, annak szélén megdöbbenve áll meg, mint mikor a szárazföldi a tenger partjához ér. - Pedig az alföld nem tenger, hisz egyenes földén szilárdan áll; de fél attól a valakitől, ki lovon jár és gyöpön alszik, ki a finom csalást nem tanulta meg könyvekből, kiről egy jó szó az inget is lecsalhatja, ki legközelebb áll azon állapothoz, melyben az emberi erény még megfertőztetve nincs, ki az emberi kötelességeket alkuár szerint még titkos jegygyel emlékezet okáért meg nem bélyegezte, - és mégis rémévé válik annak a fakó képű váznak, kiről ereje a czivilizátió kórházában hámlott le, s annyira beteg, hogy remeg azon pillanattól, midőn legelőször embert fog látni, ki nemcsak a jó napot kivánja tiszta szivből; de falatját és gunyhóját is ingyen osztja meg vele, ha épen ott fára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derajzolt képen két ember van, egyik a csikós gazda, kinek sugár termete oly szépen egyenesedik föl, mintha most csöppent volna le az égből, és lehulltában márványoszloppá keménykedett volna, hogy a sok hajlongás meg ne görbithes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dajkálta őt a majomszeretet; a zöld fű volt a párna teste alatt, s a mily egyenes a róna, oly egyenes lőn az izmos test is, hogy ha ujra mértéket kellene venni az emberiségről, melyet a gyárak műhelyei és ezerféle iga félre nyomott, le kellene jőni az alföldre, megkeresni az igaz emberma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vés beszédű a puszták fia; mint a déli harangszó, hiába nem beszél, - se kevés szó közé oda sem férne a hazugság; mely csak ott tud csalni, hol a sok szó között elkeveredhet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gyainak összessége megfér a pusztán is, mely miatta milliószor is lehetne kisebb, hogy helyet leljen annak, mit magának kiván; hasztalan integet feléje a hosszu nyaku torony és tarka város, mely a délibábban lerajzolja magát, a ménes mellől botra támaszkodva órákig elnézi; de egyetlenegy lépésnyire nem mozdulna odább, hogy azt el is érje.</w:t>
      </w:r>
    </w:p>
    <w:p>
      <w:pPr>
        <w:pStyle w:val="Normal"/>
        <w:widowControl/>
        <w:rPr/>
      </w:pPr>
      <w:r>
        <w:rPr>
          <w:rFonts w:eastAsia="Times New Roman CE" w:cs="Times New Roman CE" w:ascii="Times New Roman CE" w:hAnsi="Times New Roman CE"/>
        </w:rPr>
        <w:t xml:space="preserve">Rá ne fogd szerencsétlen, hogy ez egykedvűség, vagy tán a mi ennél is gyarlóbb, nem jött meg a szája ize, hogy étvágya kerekednék a nyalánk élvek után; mert itéleted téged öl meg, ki nem ösmered az egyszerűség magasztos gyönyörét, nem azt a kincset, melyet csak az bir, ki a társasélet millió békóját hordozni nem vágyik, ha aranyból volna is. Még egyszer fölemlitem, a mit saját füleimmel hallék, s egyik munkámban egyik alakom szájával mondék el, midőn Bécsnek magas, de szűk utczáin azt monda egy pásztorember: </w:t>
      </w:r>
      <w:r>
        <w:rPr>
          <w:rFonts w:eastAsia="Times New Roman CE" w:cs="Times New Roman CE" w:ascii="Times New Roman CE" w:hAnsi="Times New Roman CE"/>
          <w:i/>
          <w:iCs/>
        </w:rPr>
        <w:t>de szegény ez a nép, mikor nem látja azt, mikor fölkel a nap, meg mikor lenyugszi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zd meg e szép arczot, melyet a szenvedély és szenvedés nem vett még ki árendába, hogy azt ugy fölszántsa, hogy az embert meg ne ösmerd benne; a becsület kinn ül két orczáján; mert lelkébe nem tolvajkodta be magát a pallérozott gazság, hogy az őszinteséget belülről a zugba csalná, hogy elrántott arczvonással megcsaljon valak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z ember, ki testét, lelkét épen megőrizte, megdöbbenti azt a másikat, ki az emberiségnek csak annyira hasonmása, mint az a letépett falevél, mit a füvész gyüjteményes könyvébe lapitott, s midőn ujra megtekinti, szine és illata elveszett már, csak sovány és hustalan rostjait láth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llgasd meg a nyelvet, mit a gyöpön az anyja tejével szopott be, - van-e egy szó, mit elcsavart volna, hogy a nyelvész tűvel, ollóval és árral volna kénytelen az atyafiságát mégis kikutatni; nyelvünket, ezt a drága kincset, meg nem tudtuk őrizni a városoknak falai közt, a pusztai nép ajkán szűzen őrizte meg a gondviselés, és himporát sem a szellő, sem a vihar nem tudta leve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ej, még a költő is megsüvegelné a puszták fiát, mikor azt a szép gondolatot meghallja:</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Ha fölnézek a csillagos égre,</w:t>
        <w:br/>
        <w:t>Azt gondolom: nézek a babám szemébe,</w:t>
        <w:br/>
        <w:t>Vagy a babám szeme ment oda csillagnak;</w:t>
        <w:br/>
        <w:t>Vagy az ő szemében csillagok ragyog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Kigondolta, versnek megcsinálta, nótát is talált rá hosszu furulyáján, s midőn a czigány is ellopta fülével, mikor a csárdába szoritja a czigányt a jégeső, a csikósbojtár meghallván a maga készitményét, annyit mégis rákiált a czigányra, hogy megmondja ezt, </w:t>
      </w:r>
      <w:r>
        <w:rPr>
          <w:rFonts w:eastAsia="Times New Roman CE" w:cs="Times New Roman CE" w:ascii="Times New Roman CE" w:hAnsi="Times New Roman CE"/>
          <w:i/>
          <w:iCs/>
        </w:rPr>
        <w:t>kinek a nótája?</w:t>
      </w:r>
    </w:p>
    <w:p>
      <w:pPr>
        <w:pStyle w:val="Normal"/>
        <w:widowControl/>
        <w:rPr/>
      </w:pPr>
      <w:r>
        <w:rPr>
          <w:rFonts w:eastAsia="Times New Roman CE" w:cs="Times New Roman CE" w:ascii="Times New Roman CE" w:hAnsi="Times New Roman CE"/>
        </w:rPr>
        <w:t xml:space="preserve">Ország, világ lakik egy pásztor lelkében, mit a hivatottak láthatnak csak meg, azok is csak oly messziről, mint mikor az Isten Mózesnek megmutatta az igéret földét, hova csak </w:t>
      </w:r>
      <w:r>
        <w:rPr>
          <w:rFonts w:eastAsia="Times New Roman CE" w:cs="Times New Roman CE" w:ascii="Times New Roman CE" w:hAnsi="Times New Roman CE"/>
          <w:i/>
          <w:iCs/>
        </w:rPr>
        <w:t>szemmel</w:t>
      </w:r>
      <w:r>
        <w:rPr>
          <w:rFonts w:eastAsia="Times New Roman CE" w:cs="Times New Roman CE" w:ascii="Times New Roman CE" w:hAnsi="Times New Roman CE"/>
        </w:rPr>
        <w:t xml:space="preserve"> érhete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udományát meg lehetne mérni; de az esze fölét a csillagjárásig, a fiastyukot, kaszást, furót, pásztorok gyertyáját meglesvén, ugy kalap alól, hogy szeme elé ne ütközzék valamennyi, belőlök olyan rendszert alakit, minek okosabb ember is gyakran hasznát venné.</w:t>
      </w:r>
    </w:p>
    <w:p>
      <w:pPr>
        <w:pStyle w:val="Normal"/>
        <w:widowControl/>
        <w:rPr/>
      </w:pPr>
      <w:r>
        <w:rPr>
          <w:rFonts w:eastAsia="Times New Roman CE" w:cs="Times New Roman CE" w:ascii="Times New Roman CE" w:hAnsi="Times New Roman CE"/>
        </w:rPr>
        <w:t xml:space="preserve">Törvénye a tiz parancsolat, azaz: </w:t>
      </w:r>
      <w:r>
        <w:rPr>
          <w:rFonts w:eastAsia="Times New Roman CE" w:cs="Times New Roman CE" w:ascii="Times New Roman CE" w:hAnsi="Times New Roman CE"/>
          <w:i/>
          <w:iCs/>
        </w:rPr>
        <w:t>emberség</w:t>
      </w:r>
      <w:r>
        <w:rPr>
          <w:rFonts w:eastAsia="Times New Roman CE" w:cs="Times New Roman CE" w:ascii="Times New Roman CE" w:hAnsi="Times New Roman CE"/>
        </w:rPr>
        <w:t xml:space="preserve">, szerződése a kézadás, bölcsessége a </w:t>
      </w:r>
      <w:r>
        <w:rPr>
          <w:rFonts w:eastAsia="Times New Roman CE" w:cs="Times New Roman CE" w:ascii="Times New Roman CE" w:hAnsi="Times New Roman CE"/>
          <w:i/>
          <w:iCs/>
        </w:rPr>
        <w:t>példaszó</w:t>
      </w:r>
      <w:r>
        <w:rPr>
          <w:rFonts w:eastAsia="Times New Roman CE" w:cs="Times New Roman CE" w:ascii="Times New Roman CE" w:hAnsi="Times New Roman CE"/>
        </w:rPr>
        <w:t>, melyet ugy idéz, mint a prókátor a törvénykönyvnek szakaszait, és érvüket sem ő, sem más tagadni nem meri; ilyen a puszta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mei megkeresik a szépet; egy pár tüzes szemért mértföldnyire röpül azon szilaj csikón, melynek hátán kivüle meg nem marad senki. - Végignyargal a szörnyű síkságon éjnek éjszaká</w:t>
        <w:softHyphen/>
        <w:t>ján, melynek egyszerű mécse a pásztortüz; de a mely ugy elvezeti őt, mint a csillag a három királyt vezette a bethlehemi istállónak hires jászol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nyszor dicsekedtem önmagamnak, hogy az Isten méltónak tartott fölvenni azon választottai közé, kik e szép virágnak, a magyar nyelv és néperkölcsnek illatát megérzem. Mikor körü</w:t>
        <w:softHyphen/>
        <w:t>löttem annyi embert keseregni látok; mert ostoba vágyait nem adta meg a sors; lelkemnek megnyilik az a boldogság, hogy kincs vagyok magamnak; mert én is magyar vagyok; s mert Isten teremtette, - most tudom csak, hogy ilyen munka után a hetedik napon miért nyugodot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ét fiatal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ltványágat a vad fába illesztik, a legszebb magot válogatva keresik ki, hogy a szántóföldbe szórják, menjünk mi is a legalsó rétegre, ott keressük azt az embert, ki megvigasztaljon, hogy fajunkon nem fogott ki a konkoly, hogy vállainkon elbirjuk az egyszerűség erkölcsét, és hogy a szenvedélyek piaczán nem állunk ki a vásárra, hogy önmagunk is áruczikkek legyünk, nyereségváró szemekkel lesvén a legtöbbet igérő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nyargó Tisza elfáradt keresni ágyát, jóllakván a hegyek árjával, kiszaladt a sima rónára, hogy tükre legyen a kócsagnak, mely el nem jön a tenger mellől, mig akkora viztükröt nem lát, melynek közepéhez a széle egy-két mérföld; mert ösztönszerüleg érzi, hogy ritka szép tollait megirigyelte az ember, és mintha fáradságának nagy voltával dicsekednék, csak az ünnepé</w:t>
        <w:softHyphen/>
        <w:t>lyeken kevélykedik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öpülése sebes, mint a villám, kerüli a nádast, melynek csende csak addig igaz, mig a félénk madár közelébe röpül, és akkor megszólamlik, hogy a fegyver hangja legyen az utolsó zaj, mit a madár életében hallott. Még az úszó zsombék is kitereli röptének irányából, és óvatos kanya</w:t>
        <w:softHyphen/>
        <w:t>rodással keresi meg a tisztást, hogy lefürödje hófehér tolláról azt a parányi port, mit a szellő ráejtett, és hosszu röpte után meghintálhassa magát az ingó hullámokon. Fejének hosszu tollait ilyenkor hátrahajolgatva usztatja meg a vizén, és ismét előrehajtva nyakát, a nap melegénél szárogatja, hogy fehér legyen, mint a hó, és az embert irigységre kelt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jnal óta leselkedik egy fiatal vadász a tiszai nádasok sarkán, - hosszu földnyelven átlopódzott az árnak teljes közepéig, s mereven áll, mint a leásott kutágas, hogy zörejével el ne verje a kényes madarat, mely szél ellen éles hallással védve röpül, és okosan figyel a szellő szavára, mely az élőnek zörgését megsugja. Hasztalan vigyázol ékes tollu madár, a vadász ifju még, szenvedélye még oly szomjas, hogy élőholttá mereszti magát, csak hogy megejthessen, s a midőn a kócsag az utolsó nádas felé közelg, mely a legnagyobb viztükörtől elválasztja, s ékes tollat hátracsapja, hogy körvonala kevesebb térben férhessen el, a legrövidebb ut halálra viszi; mert egy durranás megállitja röptét, és leszállitja a magas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egyszer erőlködik, hogy az előbbi irányban nógathassa magát: mind hasztalan, fehér tollát a vér megpirositotta, bubjának büszke tollai még néhányszor, meginganak, - az erő elhagyja, szárnyai a légkörön nem uralkodnak már, szemei elhomályosodnak, s mire a viz szinére ér, nem tudja, hogy uszik, szomja nem kéri az enyhe csöppet: néhány tolláért az életét is elkérte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ádas megingott, egy könnyű csónak vágott ki a vizre, s mig egy izmos bojtár evezőjével odább lökte a kis lebegő faalkotmányt, a vadász messziről nyujtá karját, hogy martalékját a vizben elé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u a kócsagot óvatosan emelte ki a vizből, a gyönyörű tollakat némi diadallal simogatá végig, aztán a csónak padjára helyezé, hogy a hosszu les után hazafelé indulhasson. A hajót ellenkező irányra kormányzá, s a bojtárnak erős karja után könnyen hasiták a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ász alig volt még husz éves, de kifejlett testben, lelkes arczczal, mely a még pelyhetlen arcznak teljes szabályosságát tünteté elő, hangja inkább mély, mint emelkedett, s a határozott</w:t>
        <w:softHyphen/>
        <w:t>ságnak mintegy jeléül szolgált. Átellenében a bojtár koma vele egy idejünek látszék, napsütött szine kiemelte a testnek erejét, mely a kifejlett idegzetet még tökéletesebbnek muta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iz széles, majd megérzed az evezést, Marc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ne szánjon az urfi, - felel a bojtár bizalmasan, - mert majd a gazda haza parancsol gyerekdajk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ijesztő lehet az a gaz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z erejétől félek, urfi, - hanem a szemé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ár ezt nem értem Marczi, pedig a tizenkettődik oskolától nem messzire járok.</w:t>
      </w:r>
    </w:p>
    <w:p>
      <w:pPr>
        <w:pStyle w:val="Normal"/>
        <w:widowControl/>
        <w:rPr/>
      </w:pPr>
      <w:r>
        <w:rPr>
          <w:rFonts w:eastAsia="Times New Roman CE" w:cs="Times New Roman CE" w:ascii="Times New Roman CE" w:hAnsi="Times New Roman CE"/>
        </w:rPr>
        <w:t xml:space="preserve">- Nem is az oskolában tanulják az olyant, urfi! - mondja a fiú annyi bizalmassággal, mi eléggé gyanittatja, hogy az ifju vadásznak többszöri pajtása volt a vadhajhászatban, - s aztán folytatá: - Mikor ez a mi gazdánk féloldalt áll az embernek, s akármint mosná a hibáról a szennyet, s egy szóval sem mondja, hogy a sok szóból egyet is elhisz; hanem csak féloldalt néz, - urfi, akkor elkivánkozik az ember a harmadik határra; mert az a félig látott szem annyit tesz, hogy kend </w:t>
      </w:r>
      <w:r>
        <w:rPr>
          <w:rFonts w:eastAsia="Times New Roman CE" w:cs="Times New Roman CE" w:ascii="Times New Roman CE" w:hAnsi="Times New Roman CE"/>
          <w:i/>
          <w:iCs/>
        </w:rPr>
        <w:t>hitvány</w:t>
      </w:r>
      <w:r>
        <w:rPr>
          <w:rFonts w:eastAsia="Times New Roman CE" w:cs="Times New Roman CE" w:ascii="Times New Roman CE" w:hAnsi="Times New Roman CE"/>
        </w:rPr>
        <w:t xml:space="preserve">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ta már neked ezt sze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nem az én kezemben volna ez az evező, urfi; hanem elnézett már mellőlem vagy tizenkettőt, pedig a kit mitőlünk elnéztek, máshol azt ép lábbal is sántának lát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shol is van gazda, Marc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 uram, - hanem ha az urfit a tizenkettődik oskolából eggyel alább küldenek, - elmenne-e 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nevetném, ha egy év mulva nem lelnélek itt a Tiszapar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sajnálna az urfi; - mondja a bojtár, - mert akkor olyan gazdám lesz, ki a hibának fegyverrel vétethet mért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nem járnád a panaszos 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ha a szabad életet nem élhetném, urfi, - mondja a bojtár különös hangnyomattal, nem kötném magamat a világ nyakára: hanem beállnak szolgának a huszárló mel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ond vagy te Marczi. - jegyzé meg az ifju, ki akarván kapni a fiut az elszántságból, mire az határozottságga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a bolondok között is a legkötöznivalóbb akarnék lenni, urfi, hogy hiába ne kapnám a nevet; mert még ebnek is hitvány, mely akkor mer csaholni, mikor az ura lába közöl vicsor</w:t>
        <w:softHyphen/>
        <w:t>gathatja ki a többire a fo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rő, vagy elhatározottság volt-e megdöbbentőbb; de a fiatal vadász elmélyedt a hallott szavak után, és nem szégyenlé magának megvallani, hogy az ilyen észjárást példának is el meri fogadni; mert rágódott valami a lelkén, és sejteté vele, hogy az életnek lehetnek olyan válságos órái, melyekben nem akarna gyöngébb lenni a bojtárnál, ki még ugyan nem volt magasabban a földtől, mint mikor a ló hátán ült, vagy annak a padlásról abrakot hozott le; de a mit mondott, egyszerű embernek ajkáról olyan önérzet, mit a nagy világban magáénak vallhat bármely emelkedett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ad viz csendét az evező verte föl némileg, mindketten elhallgattak, és ily hallgatagon érték el a viznek szélét, hol a magasabb földszinen a ménes legelt, és ott volt a pont, hol kikötniök kellet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 csónak a parthoz igazodván, az ifju könnyedén ugrott ki. Máskor ilyen pillanatban a borravaló következett, de ma valami azt sugallta, hogy az ezüst huszas száraz napszám lenne, mi az előbbi beszélgetés után még alamizsnához is hasonlitana, hogy a fiut megszégyenitse: tehát a vadász óralánczáról leszabaditott egy emlékül viselt tallért, s azt nyujtá a bojtárnak.</w:t>
      </w:r>
    </w:p>
    <w:p>
      <w:pPr>
        <w:pStyle w:val="Normal"/>
        <w:widowControl/>
        <w:rPr/>
      </w:pPr>
      <w:r>
        <w:rPr>
          <w:rFonts w:eastAsia="Times New Roman CE" w:cs="Times New Roman CE" w:ascii="Times New Roman CE" w:hAnsi="Times New Roman CE"/>
        </w:rPr>
        <w:t xml:space="preserve">- Marczi! ma nem borravalót, hanem ezt adom </w:t>
      </w:r>
      <w:r>
        <w:rPr>
          <w:rFonts w:eastAsia="Times New Roman CE" w:cs="Times New Roman CE" w:ascii="Times New Roman CE" w:hAnsi="Times New Roman CE"/>
          <w:i/>
          <w:iCs/>
        </w:rPr>
        <w:t>emlékezet okáért</w:t>
      </w:r>
      <w:r>
        <w:rPr>
          <w:rFonts w:eastAsia="Times New Roman CE" w:cs="Times New Roman CE" w:ascii="Times New Roman CE" w:hAnsi="Times New Roman CE"/>
        </w:rPr>
        <w:t xml:space="preserve">, - mondja hangnyomattal, - és hogy még jobban megemlékezzél: ráadásul ezt a </w:t>
      </w:r>
      <w:r>
        <w:rPr>
          <w:rFonts w:eastAsia="Times New Roman CE" w:cs="Times New Roman CE" w:ascii="Times New Roman CE" w:hAnsi="Times New Roman CE"/>
          <w:i/>
          <w:iCs/>
        </w:rPr>
        <w:t>kézszoritást</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Máskor a bojtár a borravalót egy köszönöm szóval vette el, kalapját könnyedén megemelintve, - de most a kézszoritásra kerülvén a sor, ez elkapott jobb kéznek minden ereje elfogyott, és némi gyámoltalansággal szenvedheté az ifjunak kézszoritását, - baljával pedig a levett kalapot térdéig leeresztve tárta, s még a </w:t>
      </w:r>
      <w:r>
        <w:rPr>
          <w:rFonts w:eastAsia="Times New Roman CE" w:cs="Times New Roman CE" w:ascii="Times New Roman CE" w:hAnsi="Times New Roman CE"/>
          <w:i/>
          <w:iCs/>
        </w:rPr>
        <w:t>köszönöm</w:t>
      </w:r>
      <w:r>
        <w:rPr>
          <w:rFonts w:eastAsia="Times New Roman CE" w:cs="Times New Roman CE" w:ascii="Times New Roman CE" w:hAnsi="Times New Roman CE"/>
        </w:rPr>
        <w:t xml:space="preserve"> szót sem tudta ki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áldjon meg! - szól utoljára az urfi s az ösmert irányban a nádasok mellett elkanyarodott, boldogan azon érzetben, hogy az elválasztott osztályok gyermekei egy áldásteljes pillanatban, mint emberek, mint a sziv és léleknek egyesülései találkoznak öss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ojtár egész a fordulóig kisérte szemével a fiatal embert, kinek kézszoritását, mint a jótékony melegét érezte, és ez érzés szive fenekéig hatott. Az ezüst pénzt még egyszer meg</w:t>
        <w:softHyphen/>
        <w:t>tekintvén, mellényébe rejté, és majdnem öntudatlan indult meg, holott gazdája oly közelében állt, hogy lépteinek döbögését még a lágy füvön is meghallhatta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hó! ...szolgám, ...el ne alugyál állva! - szólitja meg a gazda tréfával; mert a bojtárnak elmélyedésében nem gondatlanság tétováját, hanem valami olyast látott, a mi a husz esztendős fiatal embert ébrenalvóvá tes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vagyok gazduram! - Mondja a bojtár a parancsszót várván.</w:t>
      </w:r>
    </w:p>
    <w:p>
      <w:pPr>
        <w:pStyle w:val="Normal"/>
        <w:widowControl/>
        <w:rPr/>
      </w:pPr>
      <w:r>
        <w:rPr>
          <w:rFonts w:eastAsia="Times New Roman CE" w:cs="Times New Roman CE" w:ascii="Times New Roman CE" w:hAnsi="Times New Roman CE"/>
        </w:rPr>
        <w:t xml:space="preserve">- Én is itt vagyok, - viszonozza a gazda, - meg ez a gyerek is itt van, - mondja egy tiz éves leánygyermekre mutatva, - nem maradt el tőlem hát hadd lóssa-fussa ki magát itt a gyepen, - folytatja a kipirult arczu gyermekre tekintve, ki két nagy kék szemével előre bemondá az örömet, hogy kiszabadult az udvar keritése közöl, - hanem szolgám, pányvára kösd ezt a kis csibét, hogy messze ne mehessen; mert ha baja lesz vele is számolok, téged pedig fél szemmel </w:t>
      </w:r>
      <w:r>
        <w:rPr>
          <w:rFonts w:eastAsia="Times New Roman CE" w:cs="Times New Roman CE" w:ascii="Times New Roman CE" w:hAnsi="Times New Roman CE"/>
          <w:i/>
          <w:iCs/>
        </w:rPr>
        <w:t>nézlek</w:t>
      </w:r>
      <w:r>
        <w:rPr>
          <w:rFonts w:eastAsia="Times New Roman CE" w:cs="Times New Roman CE" w:ascii="Times New Roman CE" w:hAnsi="Times New Roman CE"/>
        </w:rPr>
        <w:t xml:space="preserv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gy folytában elmondottak után fölült a méneshajtó lóra, s a maga dolga után ment, a bojtár pedig a hozzá simuló kis lányt megörvendeztette réczetojásokkal, melyeket a reggeli fűben egy fészekben talá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kor órákig is elfecsegett a gyermekkel; mert a beszédes kis leányban már is megvolt az asszony természetből a fél adag, és a bojtártól elkérdezte kiváncsiságból a bolondabbat, mire otthon az anyja körül nem mert elkotyogni; ma azonban a bojtár hallgatagabb volt, szivét megvesztegette az urfinak leereszkedő bizalma, s az egyszerű embernek szive megkérődzi a boldogságot, hogy más is nézett ki belőle embert. Szeretne a fűben heverészve fölnézni a magasan járó fehér föllegekbe, szeretné nem látni a földet, mely a röghöz huzza a rajta járó embert, - szeretné beszivni magába azt a magasan látszó kéket, mintha az a léleknek való eledel lenne, s egyszer a földi kövér falatok helyett amolyan is kellene, mitől a lélek is jóllak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kevélység, nem nagyravágyás lopódzott szivébe, hanem megérezte azt a boldogságot, mi az öntudaté, s először életében gyanitá a valóságos igazságát amaz ájtatos mondásnak, hogy nemcsak kenyérrel él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czi bácsi! - szólamlik meg a kis beszédes, - ha ez a Tisza mind leves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ennék a halak! - felel rá kurtán a bojt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a halak mind szárazon maradn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lakat megennénk 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e: felét sülve, felét főve ennénk meg?</w:t>
      </w:r>
    </w:p>
    <w:p>
      <w:pPr>
        <w:pStyle w:val="Normal"/>
        <w:widowControl/>
        <w:rPr/>
      </w:pPr>
      <w:r>
        <w:rPr>
          <w:rFonts w:eastAsia="Times New Roman CE" w:cs="Times New Roman CE" w:ascii="Times New Roman CE" w:hAnsi="Times New Roman CE"/>
        </w:rPr>
        <w:t>- Még a Bodri kutya is két tállal kapna ebédre és vacsorára. Toldja hozzá Marczi a tarka beszédet, nem akarván a kis lányt kizökkenteni szokott nagymondó</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beszédéből, a mi a gyerek észnek szokott csavarg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j, Marczi bácsi, - ha mink most tudnánk fogni annyi halat, hogy a szekérbe nem férne; de megörülne édes anyám!</w:t>
      </w:r>
    </w:p>
    <w:p>
      <w:pPr>
        <w:pStyle w:val="Normal"/>
        <w:widowControl/>
        <w:rPr/>
      </w:pPr>
      <w:r>
        <w:rPr>
          <w:rFonts w:eastAsia="Times New Roman CE" w:cs="Times New Roman CE" w:ascii="Times New Roman CE" w:hAnsi="Times New Roman CE"/>
        </w:rPr>
        <w:t xml:space="preserve">- Majd fogjunk </w:t>
      </w:r>
      <w:r>
        <w:rPr>
          <w:rFonts w:eastAsia="Times New Roman CE" w:cs="Times New Roman CE" w:ascii="Times New Roman CE" w:hAnsi="Times New Roman CE"/>
          <w:i/>
          <w:iCs/>
        </w:rPr>
        <w:t>kettővel</w:t>
      </w:r>
      <w:r>
        <w:rPr>
          <w:rFonts w:eastAsia="Times New Roman CE" w:cs="Times New Roman CE" w:ascii="Times New Roman CE" w:hAnsi="Times New Roman CE"/>
        </w:rPr>
        <w:t>, édes apádnak is egy szekérrel, hogy az is örül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fogja meg Marczi bác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tt a csónak, beleülünk, kenyeret dobálok a halaknak, aztán a karikással kiterelem őket ide a gyepre. Te majd segélsz őket megfogni, csak várj egy kicsit, mig a ménest jobban egy csomóba haj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ánynak képe égett az élvezettől, s alig várta, hogy Marczi bátya a ménestől visszakerüljön, addig ő gyönyörködve nézte a vad vizet, melyben szeme láttára dobálák föl magukat a fél rőfnél is hosszabb pont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ányt fölizgatta az élvezetnek előképe, és mindig közelebb ment a vizparthoz, hogy a ficzkándozó halakat jobban láthassa, - utóbb a csónakba állt, részint a látvány miatt, részint hogy a csónakot előre eloldja, hogy a várakozás idejét mindinkább megröviditse. A mulatság ingerlé a gyermeket, beállt a csónakba, hol már az is kedvére volt, hogy egy keletkező szél a csónakot dobálgatá, s a hintázás ujabb játékkal kedveskedett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él nem sokára hagyott magára váratni, és a vad vizet hirtelen fölborzolá, - eközben a lány meghallá a ménes közeledtét, tehát eloldá a csónakot, gyermekes szilajságában ugy számitván, hogy majd a csónakból a partra ugrik, - de a szél elkanyaritá idő előtt a csónakot, s a gyer</w:t>
        <w:softHyphen/>
        <w:t>mekkel beverte a sima viznek szélesebb rész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ermek nem lepette meg magát, azt hitte, hogy majd visszaverődik a csónak, és hogy elkerülje a pirongatást, számitásból nem kiáltott, mig a szél ugy benyomta a csónakot, hogy egy érfolyásba került, melyen a csónak még könnyebben ment már. Ekkor a lány toroktátva kiáltozott, nem gyanitva, hogy hangját a szél is elkapja, meg a megterelt ménesnek robajában is elhal, s már csak egy pár pillanatra láthatta meg a bojtárt, ki saját büszke lován ülve közeledett; de majd leszédült a lóról, mikor a gyermeket a veszedelem közepében lá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ért rá gondolkozni, hanem mintha lóháton a vizet is ugy átmérhetné, mint a rónaföldet, beugrat az áradásba, hogy a gyermeket még jókor elérje. A ló teljes buzgósággal engedelmes</w:t>
        <w:softHyphen/>
        <w:t>kedék a szokatlan uton, a mély vizben is egész igyekezettel törtetett előre; de az akadály kifogott igyekezetén, és bár bámulandó messzeségre vitte el a gazdát, még az éren is átcsapott; de azontul a menekülés ösztönével csapott ki a tulsó partra, és remegve állt meg egy földnyelven, mely legalább is két mérföldre kanyarodott el azon iránytól, melyen a viz lefelé megszélesedve, száz meg száz nádfolt közt csavargott, s a leányt a bizonytalan sors ölébe vitte.</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Rémülve nézett a nagy mindenségbe, hol a boldogság és szerencsétlenség oly könnyen elfér, - hirtelen szivébe nyilalt a fájdalom, hogy egy rábizott ártatlan gyermeknek életét veszendőbe ejté, s bár önhibáján kivül; de egy oly szemrehányással áll szemközt, melyet elfeledni nem lehet. A mint a ló megpihent, a földnyelven nyargalva ment, ámbár czél nélkül és elbódulva a fájdalomtól, mely együtt nyargalt vele, és meg nem szabadulhatott tőle; mert mire órák mulva a viznek alsó irányára fordulhatna, és embert lelhetne, ki a gyermeket fölvadászhatná, az már régen a szélirányban követi a veszedelmet, melyből megmentést már nem h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testv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mely napon két tojást találok egymáshoz tökéletesen hasonlót, elhiszem, hogy még a terem</w:t>
        <w:softHyphen/>
        <w:t>tésnek is van határa, és az sem lehetséges, hogy egy husból és vérből különböző indulatok támadjanak testvér és a testvér gyerm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előtt az ifju vadászt utjában elérnénk, elmondjuk, hogy atyja jószágkormányzója a politikai befolyásban hatalmas Óváry grófnak, ki e befolyást vagyoni áldozattal is fönntartja, s ámbár jól kezelt jószágaiból az ezerek bőven folynak, de lecsapolja a jövedelmet az a fény, melynek a nagy világ görbedezve hód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jószágkormányzónak két fia van, - egyik a grófnak gyermekeivel növelkedett mindazon kényelemben és légkörben, mi az ifju grófoknak jutott, valamint azon reményben, mihez a hiu apa oly készséggel kapott, hogy idősebbik fia grófi barátjaival a befolyások igen sima utján fölér a magasabb hivatalokra, hol ha uralkodó égitest nem lehetne is; de csillag lesz, melyet a tömeg alólról mindig bámulva néz.</w:t>
      </w:r>
    </w:p>
    <w:p>
      <w:pPr>
        <w:pStyle w:val="Normal"/>
        <w:widowControl/>
        <w:rPr/>
      </w:pPr>
      <w:r>
        <w:rPr>
          <w:rFonts w:eastAsia="Times New Roman CE" w:cs="Times New Roman CE" w:ascii="Times New Roman CE" w:hAnsi="Times New Roman CE"/>
        </w:rPr>
        <w:t xml:space="preserve">E remény annyiban nem volt hiu; mert az öreg gróf kelté föl, és valósitásához is fogott; mert saját fiaival meg is kezdé a pályát Bécsben az udvari kanczelláriánál, honnét néhány napra lerándultak, hogy a Tisza mellékén agyonpuffogassanak annyi vadat, mennyit egy falunak népe meg nem tudna jókor enni. A három ifju folyvást együtt volt, s a kitüntetett testvér, a nagy világ nyelvén szólva, csak kivételesen </w:t>
      </w:r>
      <w:r>
        <w:rPr>
          <w:rFonts w:eastAsia="Times New Roman CE" w:cs="Times New Roman CE" w:ascii="Times New Roman CE" w:hAnsi="Times New Roman CE"/>
          <w:i/>
          <w:iCs/>
        </w:rPr>
        <w:t>„látta”</w:t>
      </w:r>
      <w:r>
        <w:rPr>
          <w:rFonts w:eastAsia="Times New Roman CE" w:cs="Times New Roman CE" w:ascii="Times New Roman CE" w:hAnsi="Times New Roman CE"/>
        </w:rPr>
        <w:t xml:space="preserve"> öt évvel fiatalabb testvérét, kivel mindig határozott kicsinylését érezteté, és követelni látszék, hogy a felsőbbséget mélyen megismerje.</w:t>
      </w:r>
    </w:p>
    <w:p>
      <w:pPr>
        <w:pStyle w:val="Normal"/>
        <w:widowControl/>
        <w:rPr/>
      </w:pPr>
      <w:r>
        <w:rPr>
          <w:rFonts w:eastAsia="Times New Roman CE" w:cs="Times New Roman CE" w:ascii="Times New Roman CE" w:hAnsi="Times New Roman CE"/>
        </w:rPr>
        <w:t xml:space="preserve">A véletlen ugy akarta, hogy a </w:t>
      </w:r>
      <w:r>
        <w:rPr>
          <w:rFonts w:eastAsia="Times New Roman CE" w:cs="Times New Roman CE" w:ascii="Times New Roman CE" w:hAnsi="Times New Roman CE"/>
          <w:i/>
          <w:iCs/>
        </w:rPr>
        <w:t>bécsiek</w:t>
      </w:r>
      <w:r>
        <w:rPr>
          <w:rFonts w:eastAsia="Times New Roman CE" w:cs="Times New Roman CE" w:ascii="Times New Roman CE" w:hAnsi="Times New Roman CE"/>
        </w:rPr>
        <w:t xml:space="preserve"> is azon irányban vadásztak, hol csónakból, hol a parton, a mint a körülmények szerint jobbnak látták. A társasághoz csatlakozott a kormányzónak sógora, Puskás kapitány ur, nyugalmazott huszártiszt, ki a mulatságban inkább a gyalogrészt választotta, s a mint a csónak áthozta a bal partra, folyvást gyalog maradt. A vadászat végző</w:t>
        <w:softHyphen/>
        <w:t>dőfélben volt, csak egy sebzett réczére volt kiváncsi a társaság, s azért mentek még alább a viz mellett, a szolgák a csónakkal kikötvén, sőt már a vizslákat is nyugasztalván a fáradságos munka után. Mindenki tudja, hogy a vadászt mennyire csalhatja el a sebzett vad, s a nyug</w:t>
        <w:softHyphen/>
        <w:t>helytől jó félórányira kanyarodtak le, s a sebzett vad minduntalan odább röppent, vezetvén az egész társa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De mielőtt a czélig érnének, előzzük meg őket, és keressük meg az ifjabb testvért, kihez az is jobban vonz, hogy a családnak mellőzöttje, de meg azon jelenet is, mely az előbbi fejezet elején szemeink előtt folyt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Ő is követte a partszéli irányt, s olykor egy-egy kavargó réczecsapat menekülvén lefelé az irányból, hol a bécsiek vadásztak, uj vággyal állt meg, hogy valamelyik csapatot ugy kapja kézre, hogy a meglövendő vad a partra pottyanjon le. E kóválygásban elérte nagybátyja, a kapitány, ki a fiut gyöngéden karolá magához, megtudván a kora reggeli vadászat eredményét, valamint igy lassu menetben gyönyörködve hallgatá azon beszélgetést, melyet magunk is hallánk, s a fiunak emlékezetében elmosódhatlan meg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csém! ...mondja a kapitány, ...ez az a malaszt, a mi engem nem hagy korán megvénülni, mikor meggyőződöm, hogy népünk nem olyan, mint a rosszul festett vászon, a melyből a szint hideg a viz is örökre kimo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t a jó falatnak, szinte nyelt még egyet a kapitány az elbeszélésnek, és ujra kezdené az elbeszélést, ha egy pár jajgatást nem hallana a nádason ált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vagy? Kiálták mindketten, s erre a jajgatás helyett segitségért rimánkodott egy gyermek</w:t>
        <w:softHyphen/>
        <w:t>han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hány lépésnyire elfogyott a nádas, és a szélverte csónak elibök bukkant vagy ötven ölnyire a parttól. A fiu hirtelen lerugta a nehéz vadászsarukat, utána a többi öltözéket, és az amugy is langy hullámok közé ugorván, erőteljes karokkal szelte át a vizet, és gyakorlott erővel csak</w:t>
        <w:softHyphen/>
        <w:t>hamar elérte a csónak szélét. Óvatosan került a kis fakészülethez, nehogy terhével a beemel</w:t>
        <w:softHyphen/>
        <w:t>ke</w:t>
        <w:softHyphen/>
        <w:t>dés</w:t>
        <w:softHyphen/>
        <w:t>kor fölboruljon, s mikor az ormához ért, ügyesen beveté magát a csónak elejébe. A gyer</w:t>
        <w:softHyphen/>
        <w:t>mek a rémüléstől elfáradtan elnyult a csónakban, s mikor a segitség már itt volt, nem tudott szó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u jól ismerte a gyermeket, s elképzelé, hogy valami vak véletlen hozta ily veszedelembe, azért kievezvén a partra, időt hagytak néki, hogy megnyugodván, legyen elég lélekzete elmondani, mi véletlen kergette a viz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gmenekülés öröme megnyitá a beszédes kis lánynak ajkát, s elmondá, miként jött ki apjával a ménes után, mit beszélt Marczival, miként várta ő a halászatot, hogyan kapta el a szél, - és hogy Marczi lóháton rohant utána; de azt is hallotta, hogy a ló partra kapaszkodott, s hihetőleg Marczi a másik oldalon kere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beszélésének végén nagyon könyörgött a kis lány, meg ne mondják apjának, milyen vesze</w:t>
        <w:softHyphen/>
        <w:t xml:space="preserve">delemben volt, mert neki is jaj lenne, meg tán Marczi bácsinak is; mert jól emlékezett a kis lány apjának szavaira, mikor azt mondta neki, hogy ha a lánynak baja lesz, Marczi bácsit </w:t>
      </w:r>
      <w:r>
        <w:rPr>
          <w:rFonts w:eastAsia="Times New Roman CE" w:cs="Times New Roman CE" w:ascii="Times New Roman CE" w:hAnsi="Times New Roman CE"/>
          <w:i/>
          <w:iCs/>
        </w:rPr>
        <w:t>félszemmel nézi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lgatók megdöbbentek; mert az előbbi esemény után hitte, hogy a szerencsétlen fiu meg nem marad a vidéken, és hogy a sors labdájává válik. A kis lánynak ennivalót szedett ki a kapitány, hogy igy foglalkozást adjanak neki, maguk aztán a bojtárnak sorsán tünődtek, teljes részvétükkel osztozván azon fájdalomban, mit az érdemetlen fog tű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lány készen volt az étkezéssel, ekkor jött a három urfi, s a partról mind a hárman rálőttek az üldözött madárra, mely előttök még egyszer felröppent. Párátlan hullt alá a récze, sérült szárnyai ügyetlen hevertek a viz szinén, s a mint a vad ott feküdt, sajátosan ingerlé a három ifjut, hogy a vizben hiába ne hagy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ámitgatni kezdek, mennyire lehetnek a cselédek a nagy csónakkal; de a távolság nagyon meglopta volna az időt, kivált visszafelé, - azért nem látszék kivánatosnak, hogy vissza</w:t>
        <w:softHyphen/>
        <w:t>menjenek, tehát a kapitány felé közeledtek, hogy a visszamenetelről tanácskozzanak. A grófok látván a még öltözetlen ifjut, a kérdezgetés igen természetes vala, s az adott fölvilágositás után azt kérdék, hova lett a csó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vették észre, hogy az ki nem lévén elegendőképen huzva, ujra elszabadult, és már a látkörből is eluszott, ekkép a vadat ezzel sem lehetne kihozni; hanem a mire az ifju grófok talán gondoltak, de mit megemliteni nem akartak, az eszébe ötlött a testvérnek, és a grófok hallatára átható hangon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adat nem fogjuk itt hagyni, ...öcsém, minthogy ugy is már benn vagy az uszkálásban, - eredj... hozd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öbbiek mindannyian észrevették, hogy a gondolatot legalább is nem igy kellett volna kifejezni; de a kellemetlen hatás a félig felöltözött ifjunak arczán legigazabban tükröződék vissza, s a felszólitást válasz nélkül hagyta.</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 Maga nagyon kényes fiatal ember! - mondja az öregebb a tétovázást megróni akarván.</w:t>
      </w:r>
    </w:p>
    <w:p>
      <w:pPr>
        <w:pStyle w:val="Normal"/>
        <w:widowControl/>
        <w:rPr/>
      </w:pPr>
      <w:r>
        <w:rPr>
          <w:rFonts w:eastAsia="Times New Roman CE" w:cs="Times New Roman CE" w:ascii="Times New Roman CE" w:hAnsi="Times New Roman CE"/>
        </w:rPr>
        <w:t xml:space="preserve">- Nagyon kényes vagyok! - mondja a megsértett testvér teljes méltósággal, ...negyed órával előbb ugyanazon helyen emberi kötelességemet teljesitém, - és nem óhajtanám, hogy saját testvérem ugyanoda </w:t>
      </w:r>
      <w:r>
        <w:rPr>
          <w:rFonts w:eastAsia="Times New Roman CE" w:cs="Times New Roman CE" w:ascii="Times New Roman CE" w:hAnsi="Times New Roman CE"/>
          <w:i/>
          <w:iCs/>
        </w:rPr>
        <w:t>vizslának</w:t>
      </w:r>
      <w:r>
        <w:rPr>
          <w:rFonts w:eastAsia="Times New Roman CE" w:cs="Times New Roman CE" w:ascii="Times New Roman CE" w:hAnsi="Times New Roman CE"/>
        </w:rPr>
        <w:t xml:space="preserve"> küldjön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Régi ösmerős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dőn a nő a férjet, s a testvér a testvért készakarva szégyeniti meg mások előtt, tudja meg a bántalmazó, hogy közös utjok elválik egym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árom jó barát együtt ment vissza, a kapitány ugy is más utat jelelt ki reggel; tehát nem volt feltünő, hogy az ifjabb testvérrel maradt, kinek ismét a kis lányt kelle visszavezetni az apai lakba, mely a tiszai védgátak egyike mellett a ménesnyaralón kivül csárda is volt, és igy áradatkor az utasok a gát felé kényszerülvén járni, rendesen népesebb is v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lány hazafelé mindinkább aggódó volt, nehogy az urak megmondják apjának a történ</w:t>
        <w:softHyphen/>
        <w:t>teket, ez okból a fiatal vadász, kit ezentul Laczinak nevezünk, hátramaradt azon ürügygyel, hogy majd Marczit is megkeresi és megnyugtatja, erre a lány megcsendesült, s a kapitány urral folyvást ellépdelt a még elég hosszu u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 épen az udvaron volt, hogy egy akkor érkezett hintó elől a négy lovat kifogni segélje, a kapitány egykedvüen mondá, hogy a lánykát hazavezette, hogy a nap melege meg ne kábitsa, holott a szél elegendőképen elverte a sugarak melegét, - s midőn a kis lánynyal még egy tekintetet váltott, hogy most már nincs mit aggódnia, bement a lakba, hol egy ur épen pipáját és egyéb apróságát rakta le a keményfa asztalra.</w:t>
      </w:r>
    </w:p>
    <w:p>
      <w:pPr>
        <w:pStyle w:val="Normal"/>
        <w:widowControl/>
        <w:rPr/>
      </w:pPr>
      <w:r>
        <w:rPr>
          <w:rFonts w:eastAsia="Times New Roman CE" w:cs="Times New Roman CE" w:ascii="Times New Roman CE" w:hAnsi="Times New Roman CE"/>
        </w:rPr>
        <w:t xml:space="preserve">A kapitány egy </w:t>
      </w:r>
      <w:r>
        <w:rPr>
          <w:rFonts w:eastAsia="Times New Roman CE" w:cs="Times New Roman CE" w:ascii="Times New Roman CE" w:hAnsi="Times New Roman CE"/>
          <w:i/>
          <w:iCs/>
        </w:rPr>
        <w:t>„jó napot”</w:t>
      </w:r>
      <w:r>
        <w:rPr>
          <w:rFonts w:eastAsia="Times New Roman CE" w:cs="Times New Roman CE" w:ascii="Times New Roman CE" w:hAnsi="Times New Roman CE"/>
        </w:rPr>
        <w:t xml:space="preserve"> kivánt </w:t>
      </w:r>
      <w:r>
        <w:rPr>
          <w:rFonts w:eastAsia="Times New Roman CE" w:cs="Times New Roman CE" w:ascii="Times New Roman CE" w:hAnsi="Times New Roman CE"/>
          <w:i/>
          <w:iCs/>
        </w:rPr>
        <w:t>emberségből</w:t>
      </w:r>
      <w:r>
        <w:rPr>
          <w:rFonts w:eastAsia="Times New Roman CE" w:cs="Times New Roman CE" w:ascii="Times New Roman CE" w:hAnsi="Times New Roman CE"/>
        </w:rPr>
        <w:t xml:space="preserve">, mit akármi ösmeretlennek is megmondunk ilyen találkozáskor; de a másik meg sem fordult, sőt határozottan mondva: </w:t>
      </w:r>
      <w:r>
        <w:rPr>
          <w:rFonts w:eastAsia="Times New Roman CE" w:cs="Times New Roman CE" w:ascii="Times New Roman CE" w:hAnsi="Times New Roman CE"/>
          <w:i/>
          <w:iCs/>
        </w:rPr>
        <w:t>nem is hallotta</w:t>
      </w:r>
      <w:r>
        <w:rPr>
          <w:rFonts w:eastAsia="Times New Roman CE" w:cs="Times New Roman CE" w:ascii="Times New Roman CE" w:hAnsi="Times New Roman CE"/>
        </w:rPr>
        <w:t xml:space="preserve"> a bejövőnek szavát, a </w:t>
      </w:r>
      <w:r>
        <w:rPr>
          <w:rFonts w:eastAsia="Times New Roman CE" w:cs="Times New Roman CE" w:ascii="Times New Roman CE" w:hAnsi="Times New Roman CE"/>
          <w:i/>
          <w:iCs/>
        </w:rPr>
        <w:t>nem hallást</w:t>
      </w:r>
      <w:r>
        <w:rPr>
          <w:rFonts w:eastAsia="Times New Roman CE" w:cs="Times New Roman CE" w:ascii="Times New Roman CE" w:hAnsi="Times New Roman CE"/>
        </w:rPr>
        <w:t xml:space="preserve"> kétségtelen nem akarásnak értvén.</w:t>
      </w:r>
    </w:p>
    <w:p>
      <w:pPr>
        <w:pStyle w:val="Normal"/>
        <w:widowControl/>
        <w:rPr/>
      </w:pPr>
      <w:r>
        <w:rPr>
          <w:rFonts w:eastAsia="Times New Roman CE" w:cs="Times New Roman CE" w:ascii="Times New Roman CE" w:hAnsi="Times New Roman CE"/>
        </w:rPr>
        <w:t xml:space="preserve">Szükségképen meg kellett fordulnia a vendégnek, ha valamit talán parancsolni akarna, ekkép még megelőzte a </w:t>
      </w:r>
      <w:r>
        <w:rPr>
          <w:rFonts w:eastAsia="Times New Roman CE" w:cs="Times New Roman CE" w:ascii="Times New Roman CE" w:hAnsi="Times New Roman CE"/>
          <w:i/>
          <w:iCs/>
        </w:rPr>
        <w:t>hangosabb szót</w:t>
      </w:r>
      <w:r>
        <w:rPr>
          <w:rFonts w:eastAsia="Times New Roman CE" w:cs="Times New Roman CE" w:ascii="Times New Roman CE" w:hAnsi="Times New Roman CE"/>
        </w:rPr>
        <w:t>, mit a kapitány mondani fogott volna, s ime, meglátván egymást a két ember, némi kémlés után egymásnak nyakába szakad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értem a hallgatást, - kezdi a kapitány az ölelésből kibontakozva, - megmaradtál a régi, a világgyűlölő, csak hogy nekem is azért az én régim vagy, a ki veled folyvást pajtás voltam, természetesen: örökös czivakodás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vagyok, - te vén professzor, ki engem folyvást szekundába rakt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igen bogaras voltál, ...jegyzi meg a kapitány, - de, reménylem, most már megjavitottad magadat.</w:t>
      </w:r>
    </w:p>
    <w:p>
      <w:pPr>
        <w:pStyle w:val="Normal"/>
        <w:widowControl/>
        <w:rPr/>
      </w:pPr>
      <w:r>
        <w:rPr>
          <w:rFonts w:eastAsia="Times New Roman CE" w:cs="Times New Roman CE" w:ascii="Times New Roman CE" w:hAnsi="Times New Roman CE"/>
        </w:rPr>
        <w:t xml:space="preserve">- Igen, - most már </w:t>
      </w:r>
      <w:r>
        <w:rPr>
          <w:rFonts w:eastAsia="Times New Roman CE" w:cs="Times New Roman CE" w:ascii="Times New Roman CE" w:hAnsi="Times New Roman CE"/>
          <w:i/>
          <w:iCs/>
        </w:rPr>
        <w:t>tercziába</w:t>
      </w:r>
      <w:r>
        <w:rPr>
          <w:rFonts w:eastAsia="Times New Roman CE" w:cs="Times New Roman CE" w:ascii="Times New Roman CE" w:hAnsi="Times New Roman CE"/>
        </w:rPr>
        <w:t xml:space="preserve"> tennél, - s hogy ne sokat várakoztassalak, jer beszélgessünk, és kezdjük ott, mikor még együtt kapitányok voltunk, - azaz, mikor te elmentél, ...miért is hagytál ott magam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tudod, én katonává a háboruért lettem; mert ellenséget akartam látni, - s mikor a hosszu békébe csöppentünk, meguntam azt a nagy engedelmességet, melynek egyéb haszna nem volt, mint hogy a mentegomb minden diszjelenéskor irtóztatón tiszta volt, s ezen tisztaságot a huszonöt bottal csikartuk ki. Én katona akartam lenni, nem hajdu; azért hazajöttem; de te meddig maradtál?</w:t>
      </w:r>
    </w:p>
    <w:p>
      <w:pPr>
        <w:pStyle w:val="Normal"/>
        <w:widowControl/>
        <w:rPr/>
      </w:pPr>
      <w:r>
        <w:rPr>
          <w:rFonts w:eastAsia="Times New Roman CE" w:cs="Times New Roman CE" w:ascii="Times New Roman CE" w:hAnsi="Times New Roman CE"/>
        </w:rPr>
        <w:t xml:space="preserve">- Mig ezredes lettem, és szavaid szerint még vagy öt esztendeig tisztogattattam a gombokat, utóbb megundorodtam, nem az </w:t>
      </w:r>
      <w:r>
        <w:rPr>
          <w:rFonts w:eastAsia="Times New Roman CE" w:cs="Times New Roman CE" w:ascii="Times New Roman CE" w:hAnsi="Times New Roman CE"/>
          <w:i/>
          <w:iCs/>
        </w:rPr>
        <w:t>engedelmességtől</w:t>
      </w:r>
      <w:r>
        <w:rPr>
          <w:rFonts w:eastAsia="Times New Roman CE" w:cs="Times New Roman CE" w:ascii="Times New Roman CE" w:hAnsi="Times New Roman CE"/>
        </w:rPr>
        <w:t xml:space="preserve">, - hanem a </w:t>
      </w:r>
      <w:r>
        <w:rPr>
          <w:rFonts w:eastAsia="Times New Roman CE" w:cs="Times New Roman CE" w:ascii="Times New Roman CE" w:hAnsi="Times New Roman CE"/>
          <w:i/>
          <w:iCs/>
        </w:rPr>
        <w:t>parancsolástól</w:t>
      </w:r>
      <w:r>
        <w:rPr>
          <w:rFonts w:eastAsia="Times New Roman CE" w:cs="Times New Roman CE" w:ascii="Times New Roman CE" w:hAnsi="Times New Roman CE"/>
        </w:rPr>
        <w:t>; nem találkozván egy, ki szigorom alatt nyögni mert volna, - végképen elváltam a katonaságtól, és jószágaimra vonu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nőd, a grófnő?</w:t>
      </w:r>
    </w:p>
    <w:p>
      <w:pPr>
        <w:pStyle w:val="Normal"/>
        <w:widowControl/>
        <w:rPr/>
      </w:pPr>
      <w:r>
        <w:rPr>
          <w:rFonts w:eastAsia="Times New Roman CE" w:cs="Times New Roman CE" w:ascii="Times New Roman CE" w:hAnsi="Times New Roman CE"/>
        </w:rPr>
        <w:t xml:space="preserve">- Az a </w:t>
      </w:r>
      <w:r>
        <w:rPr>
          <w:rFonts w:eastAsia="Times New Roman CE" w:cs="Times New Roman CE" w:ascii="Times New Roman CE" w:hAnsi="Times New Roman CE"/>
          <w:i/>
          <w:iCs/>
        </w:rPr>
        <w:t>nő</w:t>
      </w:r>
      <w:r>
        <w:rPr>
          <w:rFonts w:eastAsia="Times New Roman CE" w:cs="Times New Roman CE" w:ascii="Times New Roman CE" w:hAnsi="Times New Roman CE"/>
        </w:rPr>
        <w:t xml:space="preserve"> volt az egyedüli </w:t>
      </w:r>
      <w:r>
        <w:rPr>
          <w:rFonts w:eastAsia="Times New Roman CE" w:cs="Times New Roman CE" w:ascii="Times New Roman CE" w:hAnsi="Times New Roman CE"/>
          <w:i/>
          <w:iCs/>
        </w:rPr>
        <w:t>férfi</w:t>
      </w:r>
      <w:r>
        <w:rPr>
          <w:rFonts w:eastAsia="Times New Roman CE" w:cs="Times New Roman CE" w:ascii="Times New Roman CE" w:hAnsi="Times New Roman CE"/>
        </w:rPr>
        <w:t>, - határozottan megmondá, hogy ő nem tartozik az ezeredi létszámba, és kijelenté, hogy ridegségemet megbocsátja azon áron, ha ezentul gyermekeink nevelésének szentelheti életét. Két felé lakunk, néha találkozunk, egymást tiszteljük, mire ő kiválóan méltó, - én pedig nézem, miként gazdálkodnak tisztjeim. A jövedelmet következe</w:t>
        <w:softHyphen/>
        <w:t>tesen kiszórom; mert a szerencse minduntalan meglep egy halotti jelentéssel, rokonaim elhal</w:t>
        <w:softHyphen/>
        <w:t>nak, és bolondok nyakamra hagyják százezereiket, melyekben én gyönyörködni nem tudok. Mindent vettem már pénzért, és mert az emberek olcsóbbak, mint kivánnám: nem juthatok tön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r tönkre jutottál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akkor?</w:t>
      </w:r>
    </w:p>
    <w:p>
      <w:pPr>
        <w:pStyle w:val="Normal"/>
        <w:widowControl/>
        <w:rPr/>
      </w:pPr>
      <w:r>
        <w:rPr>
          <w:rFonts w:eastAsia="Times New Roman CE" w:cs="Times New Roman CE" w:ascii="Times New Roman CE" w:hAnsi="Times New Roman CE"/>
        </w:rPr>
        <w:t xml:space="preserve">- Találtál volna erkölcsöt, barátságot, ragaszkodást, - megösmerkedtél volna a még ki nem pusztult lelki függetlenséggel, - </w:t>
      </w:r>
      <w:r>
        <w:rPr>
          <w:rFonts w:eastAsia="Times New Roman CE" w:cs="Times New Roman CE" w:ascii="Times New Roman CE" w:hAnsi="Times New Roman CE"/>
          <w:i/>
          <w:iCs/>
        </w:rPr>
        <w:t>ingyen, minden fillér nélkül</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ngyen azt, a mit pénzért nem találok?</w:t>
      </w:r>
    </w:p>
    <w:p>
      <w:pPr>
        <w:pStyle w:val="Normal"/>
        <w:widowControl/>
        <w:rPr/>
      </w:pPr>
      <w:r>
        <w:rPr>
          <w:rFonts w:eastAsia="Times New Roman CE" w:cs="Times New Roman CE" w:ascii="Times New Roman CE" w:hAnsi="Times New Roman CE"/>
        </w:rPr>
        <w:t xml:space="preserve">- Igen! ingyen; mert most körülállnak a gazemberek, a vásári erkölcsök, az önérdeküek, a számitók, - a kik pénzedhez akarnak férni, a kik jól ösmernek, hogy </w:t>
      </w:r>
      <w:r>
        <w:rPr>
          <w:rFonts w:eastAsia="Times New Roman CE" w:cs="Times New Roman CE" w:ascii="Times New Roman CE" w:hAnsi="Times New Roman CE"/>
          <w:i/>
          <w:iCs/>
        </w:rPr>
        <w:t>vásárra indultál</w:t>
      </w:r>
      <w:r>
        <w:rPr>
          <w:rFonts w:eastAsia="Times New Roman CE" w:cs="Times New Roman CE" w:ascii="Times New Roman CE" w:hAnsi="Times New Roman CE"/>
        </w:rPr>
        <w:t xml:space="preserve">. Hozzád hasonló emberektől a szerény, az öntudatos fut, nehogy a közvélemény rákiáltson, mikor közeledbe kerül, és ráfogja, hogy </w:t>
      </w:r>
      <w:r>
        <w:rPr>
          <w:rFonts w:eastAsia="Times New Roman CE" w:cs="Times New Roman CE" w:ascii="Times New Roman CE" w:hAnsi="Times New Roman CE"/>
          <w:i/>
          <w:iCs/>
        </w:rPr>
        <w:t>ez is eladó</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urcsa! ...te még mindig rózsaszinben látod a vil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 gazembereket, az olcsókat látom veled együtt, nem becsülöm őket értékükön fölül; de miért nem méltatod az emberiséget annyira, mint lovaidat: hol vetted négy pejedet? melyik vásár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n huszár! ...mondja a gróf mosolyogva, ...elfeledted, hogy a jó, a nemes vérű lovat nem hurczolják ki a vásárra. Ha jót, nemest akarunk, keresni kell a ritka telepek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ezt akarám mondani, - mosolyog vissza a kapitány, - a jó, a nemes lelkü embert ne keresd a nyilt tereken, az ilyeneket fészkeikben kell megtal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áraszd magadat, barátom, - az emberiséget minden szinében, minden fajában ösmerem, a szerecsent megveszem szalmakalapért, fehér nadrágért, - a rézszinüvel kezet szoritok, s ha szinét nem veszem szemügyre, utánam szalad, mint a szolgálatkész vizsla, - a fehér bőrű drágább, - ha százassal kinálom, kikaparja szemeimet; de megmondja, hogy ezresért kész bukfenczet vetni, eladni vérét, talán embert is 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eket szinek szerint is megvetted, - elhiszem, - minden kofánál találsz egy pár gyümölcsöt, mit izlelésre szánt. Keresztüljártad Európát, elszórt pénzed Párizsban, Londonban, Berlinben, Bécsben, Rómában kereshetnéd, az emberek, értem a tieidet, olcsók voltak; mert sebes futtodban az ut mellettieket lelted: ám, kérdezlek, itthon éveket töltöttél, jártál a csiszolt padlókon, a kereskedők között, műhelyekben, láttál tekintetes urat és szűrös parasztot: valld meg, kerested-e az embert, vagy henyeségedben fölemeled azt, a ki éretten eléd pottyan?</w:t>
      </w:r>
    </w:p>
    <w:p>
      <w:pPr>
        <w:pStyle w:val="Normal"/>
        <w:widowControl/>
        <w:rPr/>
      </w:pPr>
      <w:r>
        <w:rPr>
          <w:rFonts w:eastAsia="Times New Roman CE" w:cs="Times New Roman CE" w:ascii="Times New Roman CE" w:hAnsi="Times New Roman CE"/>
        </w:rPr>
        <w:t xml:space="preserve">- Értem, mit akarsz mondani: kivántad volna, hogy kövessem a bogarászok példáját, és a hazai fajt kellett volna a legszorgalmasabban kutatnom. Jó! láttam mágnást, ki az exczellencziás titulus után bolondult, - láttam erőlködő nemes embert, magára kente a sok jó szagot, hogy megkivántam mellette az aklot, elszámlálta őseit, kik közül a fele számot ha elhiszem, spanyol grand lehetne, - láttam embernyuzó tekintetes ügyvédet, - s ha a gyepre kihajtatok, mellettem a töltött fegyver, hogy a poéták által megénekelt néperkölcsöt meglőhessem </w:t>
      </w:r>
      <w:r>
        <w:rPr>
          <w:rFonts w:eastAsia="Times New Roman CE" w:cs="Times New Roman CE" w:ascii="Times New Roman CE" w:hAnsi="Times New Roman CE"/>
          <w:i/>
          <w:iCs/>
        </w:rPr>
        <w:t>szegény legény</w:t>
      </w:r>
      <w:r>
        <w:rPr>
          <w:rFonts w:eastAsia="Times New Roman CE" w:cs="Times New Roman CE" w:ascii="Times New Roman CE" w:hAnsi="Times New Roman CE"/>
        </w:rPr>
        <w:t xml:space="preserve"> kép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legény! Mondja a nehány perczczel előbb belépett csikós gazda, észrevévén az utóbbi szavak gunyját: Méltóságos uram, ha biró volnék, irgalmasabban bánnék az ötven bottal; mert a szegény legény életének kezdete majdnem mindig olyan, hogy még a tekintetes főbiró urnak sem válnék szégyenére, ha megsirat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en vagytok ellenem, - barátom. - mondja a gróf a kapitánynak: - hadd hallom, a másik prókátor miképen védelmezné szegény legénye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uram! kevés prókátor vagyok én az ilyen dolog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gitsen a kapitány urnak, gazda, - unszolja a gróf, - segitsen neki, és védelmezze a szegény legényeket, a többit hagyja neki.</w:t>
      </w:r>
    </w:p>
    <w:p>
      <w:pPr>
        <w:pStyle w:val="Normal"/>
        <w:widowControl/>
        <w:rPr/>
      </w:pPr>
      <w:r>
        <w:rPr>
          <w:rFonts w:eastAsia="Times New Roman CE" w:cs="Times New Roman CE" w:ascii="Times New Roman CE" w:hAnsi="Times New Roman CE"/>
        </w:rPr>
        <w:t xml:space="preserve">- Az mondta nekem az apám, - méltóságos uram - semmi sem könnyebb, mint az élőt agyonütni, még ha ökör volna is; mert minden élőnek van olyan része, hol könnyen életéhez lehet férni. Ezt mondta az apám, én meg azt mondom: talán méltóztatott látni vágóhidat, a mészáros a legerősebb bikát egy ütéssel a homlokán párátlanná teszi, holott más tagjára ötvenet üthetne, mégis megél az állat. Nézzen ide, méltóságos uram, - mondja a csikós egy szunyogot elkapva és szétmorzsolva, - az ember, a legerősebb vagy leghatalmasabb ember tudna-e egy megölt szunyogot föltámasztani? Ezt azért mondám, méltóságos uram, hogy mikor kimondja e két szót: </w:t>
      </w:r>
      <w:r>
        <w:rPr>
          <w:rFonts w:eastAsia="Times New Roman CE" w:cs="Times New Roman CE" w:ascii="Times New Roman CE" w:hAnsi="Times New Roman CE"/>
          <w:i/>
          <w:iCs/>
        </w:rPr>
        <w:t>szegény legény</w:t>
      </w:r>
      <w:r>
        <w:rPr>
          <w:rFonts w:eastAsia="Times New Roman CE" w:cs="Times New Roman CE" w:ascii="Times New Roman CE" w:hAnsi="Times New Roman CE"/>
        </w:rPr>
        <w:t>, - gondolattal se üsse agyon; mert én tudom, hogy a kenyérben is megbotlik az ember. Példát mondok er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ojtárgyereket elereszti a gazda a pusztára, három napra való kenyerét, szalonnáját összecsomózza neki, s azt mondja: Itt van az élelmed, hanem elég legyen négy napig; mert ha időközben utánad találok menni és üres lesz a tarisznyád, két kézzel mondok ám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erek tudja, hogy a gazda nem szokott hiába beszélni, elmegyen a pusztára minden gond nélkül; mert a gazda kenyérből, szalonnából eleget adott. Azonban estére két váratlan vendég érkezik, előadatják a fiuval négy napi eleségét, eleszik előle a nagy részt, sőt a maradékot is elviszik.</w:t>
      </w:r>
    </w:p>
    <w:p>
      <w:pPr>
        <w:pStyle w:val="Normal"/>
        <w:widowControl/>
        <w:rPr/>
      </w:pPr>
      <w:r>
        <w:rPr>
          <w:rFonts w:eastAsia="Times New Roman CE" w:cs="Times New Roman CE" w:ascii="Times New Roman CE" w:hAnsi="Times New Roman CE"/>
        </w:rPr>
        <w:t xml:space="preserve">A fiu másnap étlen tölti a napot, a jószágot elhagyni nem meri; de utóbb az éhe kifog rajta, s a fiu azt gondolja, lóháton nem messze esik az országut, valamely utastól kér egy harapás kenyeret. - Csakugyan ugy cselekszik, fölül a lóra, a nyugodt állat megfutja az egyenes földet, s minthogy a gyerek messziről meglátja az utast, feléje tart, alkonyattájban nem fél, hogy megösmerjék, egy </w:t>
      </w:r>
      <w:r>
        <w:rPr>
          <w:rFonts w:eastAsia="Times New Roman CE" w:cs="Times New Roman CE" w:ascii="Times New Roman CE" w:hAnsi="Times New Roman CE"/>
          <w:i/>
          <w:iCs/>
        </w:rPr>
        <w:t>jó estével</w:t>
      </w:r>
      <w:r>
        <w:rPr>
          <w:rFonts w:eastAsia="Times New Roman CE" w:cs="Times New Roman CE" w:ascii="Times New Roman CE" w:hAnsi="Times New Roman CE"/>
        </w:rPr>
        <w:t xml:space="preserve"> megkezdvén a beszédet, kér egy darab kenyeret.</w:t>
      </w:r>
    </w:p>
    <w:p>
      <w:pPr>
        <w:pStyle w:val="Normal"/>
        <w:widowControl/>
        <w:rPr/>
      </w:pPr>
      <w:r>
        <w:rPr>
          <w:rFonts w:eastAsia="Times New Roman CE" w:cs="Times New Roman CE" w:ascii="Times New Roman CE" w:hAnsi="Times New Roman CE"/>
        </w:rPr>
        <w:t xml:space="preserve">A véletlen olyan embert hozott erre, ki az árnyéktól is megijed, - nem meri megkérdezni, miért éhezett meg? odadja egy napi kenyerét, szalonnáját, ráadásul </w:t>
      </w:r>
      <w:r>
        <w:rPr>
          <w:rFonts w:eastAsia="Times New Roman CE" w:cs="Times New Roman CE" w:ascii="Times New Roman CE" w:hAnsi="Times New Roman CE"/>
          <w:i/>
          <w:iCs/>
        </w:rPr>
        <w:t>borravalót</w:t>
      </w:r>
      <w:r>
        <w:rPr>
          <w:rFonts w:eastAsia="Times New Roman CE" w:cs="Times New Roman CE" w:ascii="Times New Roman CE" w:hAnsi="Times New Roman CE"/>
        </w:rPr>
        <w:t xml:space="preserve"> is, - mit a bolond kölyök elvesz, és eladta érte lelkét; mert, uram, most már vérszemet kap, a kezdet elhiteti vele, hogy milyen könnyen jut a váratlan pénzhez.</w:t>
      </w:r>
    </w:p>
    <w:p>
      <w:pPr>
        <w:pStyle w:val="Normal"/>
        <w:widowControl/>
        <w:rPr/>
      </w:pPr>
      <w:r>
        <w:rPr>
          <w:rFonts w:eastAsia="Times New Roman CE" w:cs="Times New Roman CE" w:ascii="Times New Roman CE" w:hAnsi="Times New Roman CE"/>
        </w:rPr>
        <w:t xml:space="preserve">Másnap estig elég a kenyér. Már nem busul, a tegnapi nyomon megint kér, a „jó estét” valamivel hangosabban mondja, talán több lesz a </w:t>
      </w:r>
      <w:r>
        <w:rPr>
          <w:rFonts w:eastAsia="Times New Roman CE" w:cs="Times New Roman CE" w:ascii="Times New Roman CE" w:hAnsi="Times New Roman CE"/>
          <w:i/>
          <w:iCs/>
        </w:rPr>
        <w:t>borravaló</w:t>
      </w:r>
      <w:r>
        <w:rPr>
          <w:rFonts w:eastAsia="Times New Roman CE" w:cs="Times New Roman CE" w:ascii="Times New Roman CE" w:hAnsi="Times New Roman CE"/>
        </w:rPr>
        <w:t>? Ugy történik, a mint gondolja, lassan ballag a tanya felé; de bezzeg, a gazda azalatt ott járt, keresi a bojtárt, várja két álló óráig.</w:t>
      </w:r>
    </w:p>
    <w:p>
      <w:pPr>
        <w:pStyle w:val="Normal"/>
        <w:widowControl/>
        <w:rPr/>
      </w:pPr>
      <w:r>
        <w:rPr>
          <w:rFonts w:eastAsia="Times New Roman CE" w:cs="Times New Roman CE" w:ascii="Times New Roman CE" w:hAnsi="Times New Roman CE"/>
        </w:rPr>
        <w:t xml:space="preserve">Nagy későn a tanyára ér, a gazda a lobogó lángnál nyujtózkodik, s a gyerek tudja, hogy a gazda a tarisznyát kivadászta, a késedelemnek szinte megkerül napszáma: </w:t>
      </w:r>
      <w:r>
        <w:rPr>
          <w:rFonts w:eastAsia="Times New Roman CE" w:cs="Times New Roman CE" w:ascii="Times New Roman CE" w:hAnsi="Times New Roman CE"/>
          <w:i/>
          <w:iCs/>
        </w:rPr>
        <w:t>vesd el magad</w:t>
      </w:r>
      <w:r>
        <w:rPr>
          <w:rFonts w:eastAsia="Times New Roman CE" w:cs="Times New Roman CE" w:ascii="Times New Roman CE" w:hAnsi="Times New Roman CE"/>
        </w:rPr>
        <w:t xml:space="preserve">, elmegyen a sötét éjszakába, s addig megy, hogy eléri azt, a kit régebben kerget lelkiismerete, s a bolond kölyök beáll melléje pajtásnak. Nem kell ennél több, uram, a ki a hegynek legtetejéről hat lépést lefelé szaladt, meg nem áll az többé, mig </w:t>
      </w:r>
      <w:r>
        <w:rPr>
          <w:rFonts w:eastAsia="Times New Roman CE" w:cs="Times New Roman CE" w:ascii="Times New Roman CE" w:hAnsi="Times New Roman CE"/>
          <w:i/>
          <w:iCs/>
        </w:rPr>
        <w:t>el nem esik</w:t>
      </w:r>
      <w:r>
        <w:rPr>
          <w:rFonts w:eastAsia="Times New Roman CE" w:cs="Times New Roman CE" w:ascii="Times New Roman CE" w:hAnsi="Times New Roman CE"/>
        </w:rPr>
        <w:t xml:space="preserve">. A többit értheti, méltóságos uram, - a többiről a fiskárius urak sok papirost beirtak. Én magam tapasztaltam effélét, azért megsajnálom a szegény legényt; mert tudom: miért mondták legelőször róla, hogy </w:t>
      </w:r>
      <w:r>
        <w:rPr>
          <w:rFonts w:eastAsia="Times New Roman CE" w:cs="Times New Roman CE" w:ascii="Times New Roman CE" w:hAnsi="Times New Roman CE"/>
          <w:i/>
          <w:iCs/>
        </w:rPr>
        <w:t>szegény</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pitány mélyen hallgatott, a gazda a láda fiában keresgélte a tisztább evőszereket, s a gróf? A gróf némi meggondolás után visszanyerte szokott nézetét, gúnymosolylyal mondja a kapitánynak:</w:t>
      </w:r>
    </w:p>
    <w:p>
      <w:pPr>
        <w:pStyle w:val="Normal"/>
        <w:widowControl/>
        <w:rPr/>
      </w:pPr>
      <w:r>
        <w:rPr>
          <w:rFonts w:eastAsia="Times New Roman CE" w:cs="Times New Roman CE" w:ascii="Times New Roman CE" w:hAnsi="Times New Roman CE"/>
        </w:rPr>
        <w:t xml:space="preserve">- A jámbor öregasszonyokat megrikathatja az efféle történet, - én nevetek rá; mert a történetnek vége az, - a megsajnált ficzkóból végre is </w:t>
      </w:r>
      <w:r>
        <w:rPr>
          <w:rFonts w:eastAsia="Times New Roman CE" w:cs="Times New Roman CE" w:ascii="Times New Roman CE" w:hAnsi="Times New Roman CE"/>
          <w:i/>
          <w:iCs/>
        </w:rPr>
        <w:t>gazember</w:t>
      </w:r>
      <w:r>
        <w:rPr>
          <w:rFonts w:eastAsia="Times New Roman CE" w:cs="Times New Roman CE" w:ascii="Times New Roman CE" w:hAnsi="Times New Roman CE"/>
        </w:rPr>
        <w:t xml:space="preserve"> vá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 hirtelen visszafordult. Felelni akart? Meglehet, - de a felelet bennszorult; mert a nyitott ablak előtt megállt a bojtár, habzó paripájáról kiáltva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gészséget, gazduram! megveretem magamat az Istennel gondatlanságomért: katonává leszek! A végszónál odább ugrott, hogy a töltésen át meghaladván a Tiszakiöntést, elmenjen az ország más részébe, megkeresni a verbun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vamat! - Ordit a gazda a konyha felé, nem is gyanithatván, hogy mi szerencsétlenség történhetett; de az első érzelem nem a bosszura kelt föl benne: a fiut akarta megme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baj, gazduram! - Csititja a kapitány a csikóst, elmondom a történetet, és szeretem, hogy a gróf is meghallh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kettő élénk figyelemmel hallgatta az elbeszélést, - az apának szive el-elrémült, hallva gyermekének veszedelmét, utóbb a megszabaditás kitágitá némileg az összenyomult szivet, - de a fiunak sorsán ujabban elsötétedett az arcza. Elindult, hogy mégis valamit cselekedjék, - megint visszamaradt, eszébe jutott a grófnak gúnymosolya, meg azon szavak, hogy a meg</w:t>
        <w:softHyphen/>
        <w:t>sajnált szegény legényből végre is gazember válik. Nem lehetett elnyomni a szót, a grófhoz fordul:</w:t>
      </w:r>
    </w:p>
    <w:p>
      <w:pPr>
        <w:pStyle w:val="Normal"/>
        <w:widowControl/>
        <w:rPr/>
      </w:pPr>
      <w:r>
        <w:rPr>
          <w:rFonts w:eastAsia="Times New Roman CE" w:cs="Times New Roman CE" w:ascii="Times New Roman CE" w:hAnsi="Times New Roman CE"/>
        </w:rPr>
        <w:t xml:space="preserve">- Méltóságos uram! itt van egy uj történet, egy </w:t>
      </w:r>
      <w:r>
        <w:rPr>
          <w:rFonts w:eastAsia="Times New Roman CE" w:cs="Times New Roman CE" w:ascii="Times New Roman CE" w:hAnsi="Times New Roman CE"/>
          <w:i/>
          <w:iCs/>
        </w:rPr>
        <w:t>szegény legénynyel</w:t>
      </w:r>
      <w:r>
        <w:rPr>
          <w:rFonts w:eastAsia="Times New Roman CE" w:cs="Times New Roman CE" w:ascii="Times New Roman CE" w:hAnsi="Times New Roman CE"/>
        </w:rPr>
        <w:t xml:space="preserve"> több, - </w:t>
      </w:r>
      <w:r>
        <w:rPr>
          <w:rFonts w:eastAsia="Times New Roman CE" w:cs="Times New Roman CE" w:ascii="Times New Roman CE" w:hAnsi="Times New Roman CE"/>
          <w:i/>
          <w:iCs/>
        </w:rPr>
        <w:t>de ebből nem válik gaz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 kiment, fölnyergelt lován elindult a fiunak keresésére, a vendégek ez alatt folytatták beszélgetésüket. A legálmosabb vérű embereket is láttam már kidagadt szemekkel figyelni a szinpadi hősre, ha elkövetkezett a válság, hogy nyaktörésig érnek, - a grófot is elhagyta az egykedvűség a hallottak után; mert az élet, ez olcsó vagy drága komédia a legközelebbi fél órában valami válságost mutatott.</w:t>
      </w:r>
    </w:p>
    <w:p>
      <w:pPr>
        <w:pStyle w:val="Normal"/>
        <w:widowControl/>
        <w:rPr/>
      </w:pPr>
      <w:r>
        <w:rPr>
          <w:rFonts w:eastAsia="Times New Roman CE" w:cs="Times New Roman CE" w:ascii="Times New Roman CE" w:hAnsi="Times New Roman CE"/>
        </w:rPr>
        <w:t xml:space="preserve">- Barátom, - nekem tetszik ez a kalandos </w:t>
      </w:r>
      <w:r>
        <w:rPr>
          <w:rFonts w:eastAsia="Times New Roman CE" w:cs="Times New Roman CE" w:ascii="Times New Roman CE" w:hAnsi="Times New Roman CE"/>
          <w:i/>
          <w:iCs/>
        </w:rPr>
        <w:t>ficzkó</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Látom, birkózol magaddal, kedves grófom, - légy erősebb magadnál, mondd ki: ez a fiu nem ficzkó; hanem </w:t>
      </w:r>
      <w:r>
        <w:rPr>
          <w:rFonts w:eastAsia="Times New Roman CE" w:cs="Times New Roman CE" w:ascii="Times New Roman CE" w:hAnsi="Times New Roman CE"/>
          <w:i/>
          <w:iCs/>
        </w:rPr>
        <w:t>ember</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ne siess, - a beszüretelt szőlőnek leve még nem bor: forrása után látod meg, bor lesz-e vagy ec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d van, - de a kiforrás előtt eladod-e fél áron; mert nem mered elhinni, hogy valami válik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 ember, te, - kiált föl a gróf, - folyvást hiszed, hogy az emberiség végkép nem romlott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m és vallom, - erősiti a kapitány, mondja majdnem ünnepélyességgel, - az emberiség átaljában, nemzetünk pedig különösen méltó arra, hogy ezt higyjem, - s ha keresni akarod, találs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keresni fogom, az időt nem sajnálom, elég tiz év?</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elével is megelégszem; és megbizom benned, hogy nem rösteled a fárad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ölvállalom az utánjárást, - mondja a gróf, - pokoli unalmamnak legyen ingere, az, hogy hitednek ellenkezőjéről meggyőzzelek, - maradok a tiz év mellett, és ha tiz év alatt három embert lelek, kiken a közönséges gyarlóság nyavalyája ki nem üt, ...ak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adod magadat, és elhisz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 Elhinni! ...ez nyomorult dij lenne, ... - jegyzé meg a gróf - sivár lelkembe uj világot öntenél, s a bebizonyitás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 - valami tulságost ne mondj, - óvja a kapitány, ...nem szeretném, hogy valami elhamarkodott szónak rabja lé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bja? ...nem! ha te győztél, a te győzelmed szebb, s annak hódolni kész vagyok, azontul beösmerem, hogy neked engedelmeskednem nem szégyen, - mint e hazának polgára, elveidet követni, mint családapa, gyermekeim sorsát az én jogommal rád bizom: jobb apjuk leszesz nálamnál, ki sem hinni, sem szeretni, sem reményleni nem tu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dd, barátom, a tréfát.</w:t>
      </w:r>
    </w:p>
    <w:p>
      <w:pPr>
        <w:pStyle w:val="Normal"/>
        <w:widowControl/>
        <w:rPr/>
      </w:pPr>
      <w:r>
        <w:rPr>
          <w:rFonts w:eastAsia="Times New Roman CE" w:cs="Times New Roman CE" w:ascii="Times New Roman CE" w:hAnsi="Times New Roman CE"/>
        </w:rPr>
        <w:t>- Makacsabban ellenkeztem veled, - mint a tréfának terjedni szabad, ...</w:t>
      </w:r>
      <w:r>
        <w:rPr>
          <w:rFonts w:eastAsia="Times New Roman CE" w:cs="Times New Roman CE" w:ascii="Times New Roman CE" w:hAnsi="Times New Roman CE"/>
          <w:i/>
          <w:iCs/>
        </w:rPr>
        <w:t>szavamnak állok!</w:t>
      </w:r>
      <w:r>
        <w:rPr>
          <w:rFonts w:eastAsia="Times New Roman CE" w:cs="Times New Roman CE" w:ascii="Times New Roman CE" w:hAnsi="Times New Roman CE"/>
        </w:rPr>
        <w:t xml:space="preserve"> Én csak nyerhetek; tiz esztendei ingert a hosszu unalom ellen, s ha győztem: megvethetem az emberiséget; mert bebizonyult, hogy tévuton nem jár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n jártál, boldogtalan! - mondja a kapitány keserűen, - és hogy a próbára kényszeritselek, elfogadom nyilatkozato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ást, barátom, irást! ...hangoztatja a gróf, a makacsoknak gúnyos mosolyával szedvén elő egy uti szekrényből a papirt, - én elitéltem az embereket, igy nem kivánhatom, hogy engem jobbnak tartsanak. - Hirtelen megirt a gróf néhány sort, aztán fölolvasván, szinpadias páthoszszal mondja: Eladtam magamat a jó szellemnek! hadd lássuk, van-e annak annyi hatalma, mint az ördögnek, hogy zsákmányaért szolgálni akar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ami hiányzik még, - állitja a kapitány, - hasonlóra kötelezem magamat é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az ördögnek kötelezed le mag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át kezem aláirásával, - mondja a kapitány, szinte megirván a különös kötv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re fogjuk bizni iratainkat? Káptalanba megyünk, vagy a megye levéltárba tegyük 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oly messze, te embert akarsz találni, nekem mindegy, itt van a legegyszerübb ember, szerinted egy vad paraszt, ez a csikós, ki a szegény legényt védelmezni me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en van! - szól a másik, s a kiüritett uti szekrénykébe helyezte az iratokat, ugyan abba egy henger alaku papircsoma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 Kérdi a kapit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embernek ára, - remélem megkisérthetem embere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vást, ...akár a csikós, akár más lesz a legelőször megkisértendő, - ezt inkább szeretem, mint 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udvaron lódobogás hallatszék, a csikós jött vissza, hasztalan keresvén a fiut. Bement az urakhoz, hogy az elkészült egyszerű ebéddel megkinálj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azda! ...szólitja meg a gróf, - a kapitány urral fogadtunk, - a fogadás száz aranyat ér, itt van egy csomóban, e kis szekrénybe zárom szemei előtt. Tiz évig kend lesz e szekrénynek őrzője, s mikor mi ketten kérni fogjuk, visszaadja kend nek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sikós nehány pillanatig bámulva nézett a grófra, egyszerű eszével föl nem foghatta hirtelen a kölcsönös bizalmat, - utóbb igen megilletődött hangon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méltóságos uram, megőrzöm, - őrzök én ennél nagyobb kincset, az alföldön a legszebb ménest, lábán kergethetném el, és délután indulva elérhetném rajtuk a reggeli szelet, - mégis itt vagyok, itt leszek, ha Isten éltet, mához tiz esztendőre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Hol van az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ömmel hirtelen jól lakik az ember, néhány huszonnégy órának leforgása után megkerül a vágy, és uj öröm után tekintget. A bánat behelyezkedik az emberbe lakónak, tele veri a szivet a fájdalom szegeivel, fölaggatja rá minden sulyját, mint a hetes vendég, kit elkergetni talán lehet; de magától igen ritkán vagy soha sem mozdu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ának két töltését hosszu hid köti össze, alatta a vadviz áradáskor mélyen fekszik, s az utas beszélhet szerencséről, ha el nem kapja az ár a hidczölöpöket. Marczi régen tul van a hidon, ösmervén a tájékot, messze járhatna, ha nem félne az ösmerőstől, ki ily mogorvaságában észrevehetné rajta, hogy nem küldték; hanem bujdosni megyen el. A töltésről leérve, következett olyan ut, melyen csak a jártas ember talál az igazi csapásra. A Tisza átvág több helyütt az uton, csak a vidékbeli tudja, merre van a gázló, és merre kell kerülni a mélyet. Itt-ott még nádasok is vannak, melyek mellett a viz a nyári gyepen van, feneke a ló alatt nem sülyed, ilyen nádas mellé kanyarodott be Marczi, hogy a közel magaslatnak zöldjén várja be a holdvilágos éj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él már megállt, a Tisza kisimult, mint a vetett ágy, és a fájó sziv ugy bele kivánkozott, hogy örökre szeretne benne megnyugodni. Tudta a fiu, hogy e fájdalom, az elveszettnek hitt gyermeknek rémült arcza örökké üldözni fogja; de alkudozott a jó sorssal, hogy ha önkény</w:t>
        <w:softHyphen/>
        <w:t>tesen lakolni akar, - és kiállja a hosszu életnek kinját, majd a végórában könnyebb leszen az utolsó leh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rette volna már érezni a katonaéletnek nyügét, aztán elgondolta, hogy minden alkonyatkor elmondja magának: egy napot ismét szenvedtél, ezzel megint fogyott a rovásnak hossza.</w:t>
      </w:r>
    </w:p>
    <w:p>
      <w:pPr>
        <w:pStyle w:val="TextBody"/>
        <w:widowControl/>
        <w:rPr/>
      </w:pPr>
      <w:r>
        <w:rPr>
          <w:rFonts w:eastAsia="Times New Roman CE" w:cs="Times New Roman CE" w:ascii="Times New Roman CE" w:hAnsi="Times New Roman CE"/>
        </w:rPr>
        <w:t xml:space="preserve">Ábránd, képzelődés; azt mondja némely olvasó, sőt elmosolyodik, egy </w:t>
      </w:r>
      <w:r>
        <w:rPr>
          <w:rFonts w:eastAsia="Times New Roman CE" w:cs="Times New Roman CE" w:ascii="Times New Roman CE" w:hAnsi="Times New Roman CE"/>
          <w:i/>
          <w:iCs/>
        </w:rPr>
        <w:t>sült parasztot</w:t>
      </w:r>
      <w:r>
        <w:rPr>
          <w:rFonts w:eastAsia="Times New Roman CE" w:cs="Times New Roman CE" w:ascii="Times New Roman CE" w:hAnsi="Times New Roman CE"/>
        </w:rPr>
        <w:t xml:space="preserve"> regény alakká gyurva látván. Hol lehetne a magasabb fogalom közönséges cselédben, az ötven bankó forintnyi fizetésből ritkán kerül egy pár itcze jó bor, hogy mesterségesen bolonduljon jobb kedvre, - hát a lelkesülés mitől támadhatna benne? E prókátorkodásra csak a népdallal felelek, melyet bizonyosan nem Toldy Ferencz csinált az akadémia meghagyásából: hanem az a gyepen nyujtózkodó, ki az összemérkőzés fokozatait ismeri, és büszke indulattal gondolá ki e verset:</w:t>
      </w:r>
    </w:p>
    <w:p>
      <w:pPr>
        <w:pStyle w:val="Vers"/>
        <w:widowControl/>
        <w:rPr>
          <w:rFonts w:ascii="Times New Roman CE" w:hAnsi="Times New Roman CE" w:eastAsia="Times New Roman CE" w:cs="Times New Roman CE"/>
        </w:rPr>
      </w:pPr>
      <w:r>
        <w:rPr>
          <w:rFonts w:eastAsia="Times New Roman CE" w:cs="Times New Roman CE" w:ascii="Times New Roman CE" w:hAnsi="Times New Roman CE"/>
        </w:rPr>
        <w:t>Vagyok olyan legény, mint te!</w:t>
        <w:br/>
        <w:t>Vágok olyan rendet, mint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remtő a csontba, husba és vérbe rakta le az indulatot és érzelmet, hitvány senki sem akar lenni, s a ki valóban nem az, alkot magának mértéket, hogy környezetét hozzá szabhassa. Még a béres is büszke tud lenni ökreire, a czimeresebbet keresi, hogy messziről megbámulják. Annál büszkébb önmagára, ha munkája fölér a dicséretig, s e szerint a gazda a köszöntő szót visszamondja, mig a másikra nem is hederit. A lóról tudjuk, hogy igyekezetével önmagát öli a lomhább mellett, - ne tagadjuk meg a nemesebb érzelmet az embertől, önfajunktól, - mely századok óta segiti a történetirót, hogy könyvébe aranyozásra méltó sorokat irh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ur késő alkonyatig elbeszélgetett, a kapitány esteli lesre maradt kinn a pusztán, nem törekedett vissza. Miatta a gróf elidőzött, és csak alkonyatkor utasitá a gazdát, hogy fogasson be. A tekervényes utról a kocsis mit sem akarván hallani, évek óta és mindenféle időben járt erre, mérgesen dörmögött vissza a csikósnak utmutatásaért. A hold velük indult meg az esteli utra, a könnyű utazó kocsit a négy válogatott ló vidáman vitte a töltésnek hosszában. Követ</w:t>
        <w:softHyphen/>
        <w:t>kezett a másik ut, töltés nélkül, jobban mondva a magyar ut, ha akarom erre, ha akarom amarra, szárazon, pocsolyán, gázlón, s a kocsis kurtaszáruját fogai közé szoritva, visszamor</w:t>
        <w:softHyphen/>
        <w:t>mogott az adott tanácsokra, mintha ma járt volna erre legelősz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ovak tartózkodás nélkül jártak az öntéseken keresztül, néhol hasig gázolták a vizet, egyik sem röstelte a furcsa országutat és annak temérdek levét. A hold már szépen fölemelkedett; de világossága a sok szakadékos vizet tükrével olyan egyenlővé tette, hogy a gyakorlott szem is eltévedhetett. A vén kocsis nem akarta egy helyütt koczkáztatni a dolgot, megállt, hogy az igazi irányba talá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 mit gondolkozol? ...kiált ki a gróf a kocsi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rültekintek,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nekem kell fognom a gyeplőt, - éleskedik az ur fölegyenesedve, - s miután unosuntig eleget járt e vidéken, némi biztossággal mondja: - erre jobb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ült, gondolatainak fonalára sietett vissza, és nem törődött a kocsissal. Két-három gázló után valamivel nagyobb következett, a kocsis nem akart ráösmerni a szokott hajlásra; de azért egyiránt ereszté a lovakat. Az első lovak már a gázlóban voltak, a mélység mindjárt követ</w:t>
        <w:softHyphen/>
        <w:t>kezett, és egy lóhosszában térdig álltak a vizben, mig a hátulsók a szárazon voltak. Néhány gondolat, a kocsinak első kerekei a tengelyig a vizben valának, s az első lovak has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 boldogtalan! - Riadt az utasokra egy hang a közelebbi nádasból, és Marczi az oldalirányból ugratván a vizbe, paripája nagy zajjal habozta a vi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ot elmélyedéséből fölriasztá a hang, melyet másnak vélt, mint figyelmeztetésnek, és hirtelen pisztolyaihoz kap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országut lesz az; hanem temető, ha még egy ölet mennek. - Kiált harsányan a fiu, és lovával a kocsi mellé fordult, továbbá szorosan a lovak mellett megjáratta a vizet, s az első lovak elé kerülve, elvitázhatlan megmutatta a mélységet, a nyeregig mélyesztvén a lo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barátom, a figyelmeztetést, - mondja a gróf, egyszersmind kéri, - nem vezetnél ki e járatlan ut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en azért kiáltottam, uram, - felel a fiu, - véltem, hogy nem a vizbefulás végett jöttek erre négy l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más feleletet várt, alázatosabb készséget, hisz ő ur, négy lóval jár, és a szolgálatot meg szokta fizetni. A különös feleletnek értelme nem hasonlitott a városi napszámosokéhoz, sőt hasonló esetben kabátos szolgát is kapott volna, ki kalapot levéve segélte volna a kereket tolni. Valamit akart mondani: a feleletre nem talált hirtelen szót, addig a lovas biztatni kezdé a kocsist és ina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yafiak! innét a bakról hosszu lesz várni, mig az árnak alja porzik, - hátulról kell a kocsit visszahuzni. Majd én nyeregből kifogom a lovakat, aztán kettővel hátulról vontassu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tványhoz tettel járult, az első lovakat a hámból kiszabaditá, a kocsi hátuljához vezette, aztán a nyereg kápájában lógó pányvakötéllel a hámfát a hátulsó tengelyhez kötvén, negyed óra alatt visszavontatta a kocsit a szárazra. Leszálltak a cselédek, a kocsit óvatosan megforditották a szűk uton, s a mint a fiu elől ment, követték a kijelelt nyom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nálak, barátom, messze fárasztani, - mondja a gróf, - ha utmutatás nélkül elmehetünk, dolgodtól nem vonlak el.</w:t>
      </w:r>
    </w:p>
    <w:p>
      <w:pPr>
        <w:pStyle w:val="Normal"/>
        <w:widowControl/>
        <w:rPr/>
      </w:pPr>
      <w:r>
        <w:rPr>
          <w:rFonts w:eastAsia="Times New Roman CE" w:cs="Times New Roman CE" w:ascii="Times New Roman CE" w:hAnsi="Times New Roman CE"/>
        </w:rPr>
        <w:t xml:space="preserve">- Tegnap volt, ma nincs, magam parancsolok magamnak uram, - s ha nem eresztek hármat a veszedelembe, megszolgálok valamit azért az </w:t>
      </w:r>
      <w:r>
        <w:rPr>
          <w:rFonts w:eastAsia="Times New Roman CE" w:cs="Times New Roman CE" w:ascii="Times New Roman CE" w:hAnsi="Times New Roman CE"/>
          <w:i/>
          <w:iCs/>
        </w:rPr>
        <w:t>egyért</w:t>
      </w:r>
      <w:r>
        <w:rPr>
          <w:rFonts w:eastAsia="Times New Roman CE" w:cs="Times New Roman CE" w:ascii="Times New Roman CE" w:hAnsi="Times New Roman CE"/>
        </w:rPr>
        <w:t>! Felel a fiu félig érthetetlen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ot ujra megzavarta a felelet, - a segedelem valami daczczal volt odavetve, és az érthet</w:t>
        <w:softHyphen/>
        <w:t>lenség elért a figyelmetlenségig, mihez a városi urakat senki sem szoktatta. Talán soha sem szorult még a gróf egyszerű emberre? idáig olyan utczán járhatott, hol a szolgálatadást kegyelemnek hiszik, és a bért is térdig bókolva szedik föl a földről. Kénytelen volt a gróf gondolkozni, - a helyzetből ugy sem lehetett szabadulni. Ismételte magának a fiunak utóbbi szavait: hirtelen visszaemlékezett a csárdai jelenetre, - azon szavakra, melyet a bojtár lóhátáról bekiál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n! - gondolja a gróf, - ez ugyanazon ficzkó, hangjára is ráösmerek, és a mint elbeszélték, büszke. Néhol a száraz uton oldalt ment Marczi, engedte a négy lovat haladni, igy a kocsi közelébe ker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ed az a 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keresményem,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mény száju állat, látom, vigyázni kell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alább nem hagyja magán elaludni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e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ondtam, uram, hogy eladó.</w:t>
      </w:r>
    </w:p>
    <w:p>
      <w:pPr>
        <w:pStyle w:val="Normal"/>
        <w:widowControl/>
        <w:rPr/>
      </w:pPr>
      <w:r>
        <w:rPr>
          <w:rFonts w:eastAsia="Times New Roman CE" w:cs="Times New Roman CE" w:ascii="Times New Roman CE" w:hAnsi="Times New Roman CE"/>
        </w:rPr>
        <w:t xml:space="preserve">Lehetetlen volt tovább folytatni a beszélgetést, - a </w:t>
      </w:r>
      <w:r>
        <w:rPr>
          <w:rFonts w:eastAsia="Times New Roman CE" w:cs="Times New Roman CE" w:ascii="Times New Roman CE" w:hAnsi="Times New Roman CE"/>
          <w:i/>
          <w:iCs/>
        </w:rPr>
        <w:t>leereszkedés</w:t>
      </w:r>
      <w:r>
        <w:rPr>
          <w:rFonts w:eastAsia="Times New Roman CE" w:cs="Times New Roman CE" w:ascii="Times New Roman CE" w:hAnsi="Times New Roman CE"/>
        </w:rPr>
        <w:t xml:space="preserve"> mindent megtett, a lóvásárlásig sülyesztette magát a büszke ur, sőt hibát követett el a finomabb nevelés rovására, s az ellenfél, a legalsó rétegből egy példány oly fönnen beszél, hogy a legfinomabb frakkból nem beszélhetne büszkébben. A grófot szörnyen csiklandá a nevetés, izlett neki a szokatlan engedékenytelenség, e zabolátlan keménység, melyen mégis van valami emberi, valami </w:t>
      </w:r>
      <w:r>
        <w:rPr>
          <w:rFonts w:eastAsia="Times New Roman CE" w:cs="Times New Roman CE" w:ascii="Times New Roman CE" w:hAnsi="Times New Roman CE"/>
          <w:i/>
          <w:iCs/>
        </w:rPr>
        <w:t>hasonlóság</w:t>
      </w:r>
      <w:r>
        <w:rPr>
          <w:rFonts w:eastAsia="Times New Roman CE" w:cs="Times New Roman CE" w:ascii="Times New Roman CE" w:hAnsi="Times New Roman CE"/>
        </w:rPr>
        <w:t>. Ó, azon négy</w:t>
        <w:softHyphen/>
        <w:t xml:space="preserve">szögben, hol a padló simára van csiszolva, nem férne meg ez erőteljes fesztelenség. Künn a pusztában, az égnek nagy boltozatja alatt, hova nem a medvebőrös ajtónálló, s nem a majommá öltöztetett szolgák jelentik be az érkezőt, egyedül a nagy tágasságban találkozhatnak igy az emberek, - hol nincs más osztályozás, mint farkasok, legelő nyájak, madarak és - </w:t>
      </w:r>
      <w:r>
        <w:rPr>
          <w:rFonts w:eastAsia="Times New Roman CE" w:cs="Times New Roman CE" w:ascii="Times New Roman CE" w:hAnsi="Times New Roman CE"/>
          <w:i/>
          <w:iCs/>
        </w:rPr>
        <w:t>ember</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A kaczagás elmult, a grófot ösztönözte a vett jótétemény, hogy e modort el kell nézni, hisz e modor alatt nincsen szándékos ingerkedés, keresett gorombaság, a fiu kéretlen, önszántából, a veszélynek perczében rohant elő emberi kötelességét teljesiteni. Idáig kalapját sem billenté, ki merné mondani, hogy napszámban és jutalomért kódorog a kocsi előtt, - nem nyög, nem panaszkodik az idővesztés vagy fáradság miatt, mint a városi bérkocsis, erkölcstani professzo</w:t>
        <w:softHyphen/>
        <w:t xml:space="preserve">rok nem járkálnak ki az egyetemből a gyepre, hogy átszelleműlt tanaikat e vad ficzkóba oltsák, félre a mindennapi gőggel, itt az indulat, a vérbe vegyült érzelem nyilatkozik, ez egy </w:t>
      </w:r>
      <w:r>
        <w:rPr>
          <w:rFonts w:eastAsia="Times New Roman CE" w:cs="Times New Roman CE" w:ascii="Times New Roman CE" w:hAnsi="Times New Roman CE"/>
          <w:i/>
          <w:iCs/>
        </w:rPr>
        <w:t>ember példány</w:t>
      </w:r>
      <w:r>
        <w:rPr>
          <w:rFonts w:eastAsia="Times New Roman CE" w:cs="Times New Roman CE" w:ascii="Times New Roman CE" w:hAnsi="Times New Roman CE"/>
        </w:rPr>
        <w:t>, ő is annak nézi a kocsiban ülőket, fogalma nem terjed az osztályozásig. A gróf betűről betűre ezeket gondolta, ez egy hamisitatlan korty volt, nincsen rajt a czég: CZliquot, vagy mások gyárából, gyöngyözik magától, a sziv melegül föl tőle, nem a fej. Hátrahanyatlott a kocsiban, s elképzelé: Ehhez nem adott semmit a mesterkélés, nem vett el belőle a nagy világi szenvedély, megmaradt - ember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éleknek betegségeit melyik gyógymóddal lehetne sikeresebben orvosolni, nem tudom; legfölebb gyanitom, hogy a tulfeszitett fogalmakat ellenkező irányban kell vezetni; mert az előbbi uton a szétbomlás következhetik. A gróf a mai beszélgetés folytán lélekben föl volt szántva, fogadásból kénytelen volt az emberekkel vesződni, igy a legelső alakon saját modorával kellett volna tuladni. Ha e legelső oly olcsó, mint a többi: elmosolyodni is kár volna, odalökni a többi közé, a rongyhalmazba, mely eladó font vagy darabszámra. Eldobhatta-e? feleljete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gészséget! - Kiált a fiu, átalában foglalva össze urat, inast és kocsist, - lovát elforditá, hogy más irányba men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barátom, adósod nem maradok, - kiált rá a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én görög, - uram, - nem árulok semmit.</w:t>
      </w:r>
    </w:p>
    <w:p>
      <w:pPr>
        <w:pStyle w:val="Normal"/>
        <w:widowControl/>
        <w:rPr/>
      </w:pPr>
      <w:r>
        <w:rPr>
          <w:rFonts w:eastAsia="Times New Roman CE" w:cs="Times New Roman CE" w:ascii="Times New Roman CE" w:hAnsi="Times New Roman CE"/>
        </w:rPr>
        <w:t xml:space="preserve">- De </w:t>
      </w:r>
      <w:r>
        <w:rPr>
          <w:rFonts w:eastAsia="Times New Roman CE" w:cs="Times New Roman CE" w:ascii="Times New Roman CE" w:hAnsi="Times New Roman CE"/>
          <w:i/>
          <w:iCs/>
        </w:rPr>
        <w:t>emberségért</w:t>
      </w:r>
      <w:r>
        <w:rPr>
          <w:rFonts w:eastAsia="Times New Roman CE" w:cs="Times New Roman CE" w:ascii="Times New Roman CE" w:hAnsi="Times New Roman CE"/>
        </w:rPr>
        <w:t xml:space="preserve"> megállsz? Kérdi a gróf, tökéletesen azon fogalommal, mely a legkényesebb lovagnak is parancsol, és itt nem hathatott más, a lelkületet egy teknőben gyurta a teremtőerő.</w:t>
      </w:r>
    </w:p>
    <w:p>
      <w:pPr>
        <w:pStyle w:val="Normal"/>
        <w:widowControl/>
        <w:rPr/>
      </w:pPr>
      <w:r>
        <w:rPr>
          <w:rFonts w:eastAsia="Times New Roman CE" w:cs="Times New Roman CE" w:ascii="Times New Roman CE" w:hAnsi="Times New Roman CE"/>
        </w:rPr>
        <w:t xml:space="preserve">- Mi </w:t>
      </w:r>
      <w:r>
        <w:rPr>
          <w:rFonts w:eastAsia="Times New Roman CE" w:cs="Times New Roman CE" w:ascii="Times New Roman CE" w:hAnsi="Times New Roman CE"/>
          <w:i/>
          <w:iCs/>
        </w:rPr>
        <w:t>tetszik</w:t>
      </w:r>
      <w:r>
        <w:rPr>
          <w:rFonts w:eastAsia="Times New Roman CE" w:cs="Times New Roman CE" w:ascii="Times New Roman CE" w:hAnsi="Times New Roman CE"/>
        </w:rPr>
        <w:t xml:space="preserve"> az urnak? Kérdi a fiu, legelőször használva az olyan szót, mely enged, mely méltánylatot fejez ki, és ezt ösztönszerűleg, mint az urak szokták a kártyában, szinre sz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téged a bánat ker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lehet,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usulj, a csikósnak kislánya meg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egyszer mondja az ur; mert félek, hogy ugy álmodom. Mondja a fiu egészen a kocsi</w:t>
        <w:softHyphen/>
        <w:t>ajtóhoz közel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ondom,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hi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dok egy jó tanácsot, - menj vissza, fiam, gazdád elbusulja magát után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hetek,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ond beszéd, - mondja a gróf fölolvadt kedélylyel, - miért nem mehetnél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próbáltam még a szégyent, nagyon piros a föstéke, messziről meglát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atona se légy, fiam, - óvja a gróf, - ezt is én mondom, a katona. Béke van, lóvakarásért nem érdemes esztendőkön át szenvedni. Mást mondok: jer v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hasznomat venné az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sz nálam csikós, lovász, huszár, - a mi akarsz, - én gróf Erdey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éltesse a méltóságos urat. Mondja a fiu, könnyen megbillentvén pörge kalap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jös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szánt a gróf ur? alamizsnára hivog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szolgámnak hivlak, édes fi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neki, - induljunk, méltóságos uram.</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pPr>
      <w:r>
        <w:rPr>
          <w:rFonts w:eastAsia="Times New Roman CE" w:cs="Times New Roman CE" w:ascii="Times New Roman CE" w:hAnsi="Times New Roman CE"/>
        </w:rPr>
        <w:t>Szivem véréből, meggyőződésemből, tapasztalásomból irom e sorokat, ha valamikor meg</w:t>
        <w:softHyphen/>
        <w:t xml:space="preserve">tudnám, hogy akadna magyar, ki népünkről el nem hinne ennyit e könyvnek elolvasása után, tekintse ugy, mintha e könyvet a fejéhez vágtam volna, s azt mondanám: </w:t>
      </w:r>
      <w:r>
        <w:rPr>
          <w:rFonts w:eastAsia="Times New Roman CE" w:cs="Times New Roman CE" w:ascii="Times New Roman CE" w:hAnsi="Times New Roman CE"/>
          <w:i/>
          <w:iCs/>
        </w:rPr>
        <w:t>vértagadó</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ét testvér.</w:t>
      </w:r>
    </w:p>
    <w:p>
      <w:pPr>
        <w:pStyle w:val="Normal"/>
        <w:widowControl/>
        <w:rPr/>
      </w:pPr>
      <w:r>
        <w:rPr>
          <w:rFonts w:eastAsia="Times New Roman CE" w:cs="Times New Roman CE" w:ascii="Times New Roman CE" w:hAnsi="Times New Roman CE"/>
        </w:rPr>
        <w:t xml:space="preserve">Sarkantyus csizmában irom e könyvet bugyogós emberekről, azért kérem az olvasót, fáradjon végig a sorokon, aztán a végén itélje, mennyi lom között volt eldugva az ép magyar erkölcs, és mennyi hálával tartozunk az Istennek, hogy az idegen majmolásból ránk szedett ruhával ugy nem jártunk, mint a falusi suhanczok, mikor ferdére rángatván szájukat, azzal ijesztik egymást: </w:t>
      </w:r>
      <w:r>
        <w:rPr>
          <w:rFonts w:eastAsia="Times New Roman CE" w:cs="Times New Roman CE" w:ascii="Times New Roman CE" w:hAnsi="Times New Roman CE"/>
          <w:i/>
          <w:iCs/>
        </w:rPr>
        <w:t>Vigyázz; mert ugy felejt az Uristen!</w:t>
      </w:r>
    </w:p>
    <w:p>
      <w:pPr>
        <w:pStyle w:val="Normal"/>
        <w:widowControl/>
        <w:rPr/>
      </w:pPr>
      <w:r>
        <w:rPr>
          <w:rFonts w:eastAsia="Times New Roman CE" w:cs="Times New Roman CE" w:ascii="Times New Roman CE" w:hAnsi="Times New Roman CE"/>
        </w:rPr>
        <w:t xml:space="preserve">Tehát mikor minket is, mint a burgonyát, meg kellett előbb hámozni, hogy hozzánk férjenek, ösmertem azt a nyugalmazott huszárkapitányt, ki a harmicz esztendős békében nem találván ellenséget, fiatal korában a franczia hadjáratban szerzett egy pár érdemjellel nyugalomba ment, és keresett ellenséget otthon: ostoba előitéleteket, oktalan kevélységet, divatmajmokat, gazdag unalmasságot, szegény élhetetlenséget, és minden társadalmi bomlottságot, - tartózkodás nélkül ölvén mindezt, rettenetes őszinteséggel, a miért titkon igen sok ember </w:t>
      </w:r>
      <w:r>
        <w:rPr>
          <w:rFonts w:eastAsia="Times New Roman CE" w:cs="Times New Roman CE" w:ascii="Times New Roman CE" w:hAnsi="Times New Roman CE"/>
          <w:i/>
          <w:iCs/>
        </w:rPr>
        <w:t>goromba fráternek</w:t>
      </w:r>
      <w:r>
        <w:rPr>
          <w:rFonts w:eastAsia="Times New Roman CE" w:cs="Times New Roman CE" w:ascii="Times New Roman CE" w:hAnsi="Times New Roman CE"/>
        </w:rPr>
        <w:t xml:space="preserve"> gondolta; de szemben senki sem merte neki meg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is ott jár a nagy szobában, a zajról azt hinnék, hogy ötven embernek parancsol, pedig egyetlen ember, az a fiatal vadász hallgatja az ablak közből; de annyival különb ötven ember</w:t>
        <w:softHyphen/>
        <w:t>nél, hogy a jót hallgatja is, hiszi is, - sőt ugy magába veszi, mint a hering a sót, hogy a tudatlan elhiszi, hogy a tenger is azért sós, mert heringek uszkálnak benne.</w:t>
      </w:r>
    </w:p>
    <w:p>
      <w:pPr>
        <w:pStyle w:val="Normal"/>
        <w:widowControl/>
        <w:rPr/>
      </w:pPr>
      <w:r>
        <w:rPr>
          <w:rFonts w:eastAsia="Times New Roman CE" w:cs="Times New Roman CE" w:ascii="Times New Roman CE" w:hAnsi="Times New Roman CE"/>
        </w:rPr>
        <w:t xml:space="preserve">- Öcsém! alább nem lehet kezdem az életet a közemberségnél, - mondja tüzzel a kapitány, - apám házánál még csak ki sem mondtam: </w:t>
      </w:r>
      <w:r>
        <w:rPr>
          <w:rFonts w:eastAsia="Times New Roman CE" w:cs="Times New Roman CE" w:ascii="Times New Roman CE" w:hAnsi="Times New Roman CE"/>
          <w:i/>
          <w:iCs/>
        </w:rPr>
        <w:t>fekete kenyér</w:t>
      </w:r>
      <w:r>
        <w:rPr>
          <w:rFonts w:eastAsia="Times New Roman CE" w:cs="Times New Roman CE" w:ascii="Times New Roman CE" w:hAnsi="Times New Roman CE"/>
        </w:rPr>
        <w:t xml:space="preserve">, nem hogy ettem volna, és a kalács mellől a csintalanság a komisz kenyérre kergetett. - Szilaj csikókat vakartam, harmad napos katona voltam, és jó példának okáért nézették velem, mikor egy emberre száz botot vágtak. - </w:t>
      </w:r>
      <w:r>
        <w:rPr>
          <w:rFonts w:eastAsia="Times New Roman CE" w:cs="Times New Roman CE" w:ascii="Times New Roman CE" w:hAnsi="Times New Roman CE"/>
          <w:color w:val="000000"/>
        </w:rPr>
        <w:t>Ezt valahogy vég</w:t>
      </w:r>
      <w:r>
        <w:rPr>
          <w:rFonts w:eastAsia="Times New Roman CE" w:cs="Times New Roman CE" w:ascii="Times New Roman CE" w:hAnsi="Times New Roman CE"/>
        </w:rPr>
        <w:t>i</w:t>
      </w:r>
      <w:r>
        <w:rPr>
          <w:rFonts w:eastAsia="Times New Roman CE" w:cs="Times New Roman CE" w:ascii="Times New Roman CE" w:hAnsi="Times New Roman CE"/>
          <w:color w:val="000000"/>
        </w:rPr>
        <w:t>g néztem; de 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kor a büntetést </w:t>
      </w:r>
      <w:r>
        <w:rPr>
          <w:rFonts w:eastAsia="Times New Roman CE" w:cs="Times New Roman CE" w:ascii="Times New Roman CE" w:hAnsi="Times New Roman CE"/>
          <w:i/>
          <w:iCs/>
          <w:color w:val="000000"/>
        </w:rPr>
        <w:t>megköszöntették</w:t>
      </w:r>
      <w:r>
        <w:rPr>
          <w:rFonts w:eastAsia="Times New Roman CE" w:cs="Times New Roman CE" w:ascii="Times New Roman CE" w:hAnsi="Times New Roman CE"/>
          <w:color w:val="000000"/>
        </w:rPr>
        <w:t xml:space="preserve"> vele: megkapaszkodtam a t</w:t>
      </w:r>
      <w:r>
        <w:rPr>
          <w:rFonts w:eastAsia="Times New Roman CE" w:cs="Times New Roman CE" w:ascii="Times New Roman CE" w:hAnsi="Times New Roman CE"/>
        </w:rPr>
        <w:t>i</w:t>
      </w:r>
      <w:r>
        <w:rPr>
          <w:rFonts w:eastAsia="Times New Roman CE" w:cs="Times New Roman CE" w:ascii="Times New Roman CE" w:hAnsi="Times New Roman CE"/>
          <w:color w:val="000000"/>
        </w:rPr>
        <w:t>zedesben, hogy el ne áj</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ljak. Azt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hamar tapasztaltam, hogy egy pajtásom</w:t>
      </w:r>
      <w:r>
        <w:rPr>
          <w:rFonts w:eastAsia="Times New Roman CE" w:cs="Times New Roman CE" w:ascii="Times New Roman CE" w:hAnsi="Times New Roman CE"/>
        </w:rPr>
        <w:t xml:space="preserve">ért </w:t>
      </w:r>
      <w:r>
        <w:rPr>
          <w:rFonts w:eastAsia="Times New Roman CE" w:cs="Times New Roman CE" w:ascii="Times New Roman CE" w:hAnsi="Times New Roman CE"/>
          <w:color w:val="000000"/>
        </w:rPr>
        <w:t>könyörögn</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entem másodmagammal, előre t</w:t>
      </w:r>
      <w:r>
        <w:rPr>
          <w:rFonts w:eastAsia="Times New Roman CE" w:cs="Times New Roman CE" w:ascii="Times New Roman CE" w:hAnsi="Times New Roman CE"/>
        </w:rPr>
        <w:t>u</w:t>
      </w:r>
      <w:r>
        <w:rPr>
          <w:rFonts w:eastAsia="Times New Roman CE" w:cs="Times New Roman CE" w:ascii="Times New Roman CE" w:hAnsi="Times New Roman CE"/>
          <w:color w:val="000000"/>
        </w:rPr>
        <w:t>dtam, hogy főbe löv</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k; de azt várták, hogy a két pajtás könyörögjön érte. Én </w:t>
      </w:r>
      <w:r>
        <w:rPr>
          <w:rFonts w:eastAsia="Times New Roman CE" w:cs="Times New Roman CE" w:ascii="Times New Roman CE" w:hAnsi="Times New Roman CE"/>
        </w:rPr>
        <w:t>it</w:t>
      </w:r>
      <w:r>
        <w:rPr>
          <w:rFonts w:eastAsia="Times New Roman CE" w:cs="Times New Roman CE" w:ascii="Times New Roman CE" w:hAnsi="Times New Roman CE"/>
          <w:color w:val="000000"/>
        </w:rPr>
        <w:t>t legalól kezdtem, ö</w:t>
      </w:r>
      <w:r>
        <w:rPr>
          <w:rFonts w:eastAsia="Times New Roman CE" w:cs="Times New Roman CE" w:ascii="Times New Roman CE" w:hAnsi="Times New Roman CE"/>
        </w:rPr>
        <w:t>cs</w:t>
      </w:r>
      <w:r>
        <w:rPr>
          <w:rFonts w:eastAsia="Times New Roman CE" w:cs="Times New Roman CE" w:ascii="Times New Roman CE" w:hAnsi="Times New Roman CE"/>
          <w:color w:val="000000"/>
        </w:rPr>
        <w:t xml:space="preserve">ém, és </w:t>
      </w:r>
      <w:r>
        <w:rPr>
          <w:rFonts w:eastAsia="Times New Roman CE" w:cs="Times New Roman CE" w:ascii="Times New Roman CE" w:hAnsi="Times New Roman CE"/>
        </w:rPr>
        <w:t>u</w:t>
      </w:r>
      <w:r>
        <w:rPr>
          <w:rFonts w:eastAsia="Times New Roman CE" w:cs="Times New Roman CE" w:ascii="Times New Roman CE" w:hAnsi="Times New Roman CE"/>
          <w:color w:val="000000"/>
        </w:rPr>
        <w:t>jra el me</w:t>
      </w:r>
      <w:r>
        <w:rPr>
          <w:rFonts w:eastAsia="Times New Roman CE" w:cs="Times New Roman CE" w:ascii="Times New Roman CE" w:hAnsi="Times New Roman CE"/>
        </w:rPr>
        <w:t>rn</w:t>
      </w:r>
      <w:r>
        <w:rPr>
          <w:rFonts w:eastAsia="Times New Roman CE" w:cs="Times New Roman CE" w:ascii="Times New Roman CE" w:hAnsi="Times New Roman CE"/>
          <w:color w:val="000000"/>
        </w:rPr>
        <w:t>ém kezden</w:t>
      </w:r>
      <w:r>
        <w:rPr>
          <w:rFonts w:eastAsia="Times New Roman CE" w:cs="Times New Roman CE" w:ascii="Times New Roman CE" w:hAnsi="Times New Roman CE"/>
        </w:rPr>
        <w:t>i</w:t>
      </w:r>
      <w:r>
        <w:rPr>
          <w:rFonts w:eastAsia="Times New Roman CE" w:cs="Times New Roman CE" w:ascii="Times New Roman CE" w:hAnsi="Times New Roman CE"/>
          <w:color w:val="000000"/>
        </w:rPr>
        <w:t>; mert az erő k</w:t>
      </w:r>
      <w:r>
        <w:rPr>
          <w:rFonts w:eastAsia="Times New Roman CE" w:cs="Times New Roman CE" w:ascii="Times New Roman CE" w:hAnsi="Times New Roman CE"/>
        </w:rPr>
        <w:t>i</w:t>
      </w:r>
      <w:r>
        <w:rPr>
          <w:rFonts w:eastAsia="Times New Roman CE" w:cs="Times New Roman CE" w:ascii="Times New Roman CE" w:hAnsi="Times New Roman CE"/>
          <w:color w:val="000000"/>
        </w:rPr>
        <w:t>küzd</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agát a p</w:t>
      </w:r>
      <w:r>
        <w:rPr>
          <w:rFonts w:eastAsia="Times New Roman CE" w:cs="Times New Roman CE" w:ascii="Times New Roman CE" w:hAnsi="Times New Roman CE"/>
        </w:rPr>
        <w:t>i</w:t>
      </w:r>
      <w:r>
        <w:rPr>
          <w:rFonts w:eastAsia="Times New Roman CE" w:cs="Times New Roman CE" w:ascii="Times New Roman CE" w:hAnsi="Times New Roman CE"/>
          <w:color w:val="000000"/>
        </w:rPr>
        <w:t>n</w:t>
      </w:r>
      <w:r>
        <w:rPr>
          <w:rFonts w:eastAsia="Times New Roman CE" w:cs="Times New Roman CE" w:ascii="Times New Roman CE" w:hAnsi="Times New Roman CE"/>
        </w:rPr>
        <w:t>cz</w:t>
      </w:r>
      <w:r>
        <w:rPr>
          <w:rFonts w:eastAsia="Times New Roman CE" w:cs="Times New Roman CE" w:ascii="Times New Roman CE" w:hAnsi="Times New Roman CE"/>
          <w:color w:val="000000"/>
        </w:rPr>
        <w:t xml:space="preserve">e fenekéből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 az élhetetlenség ped</w:t>
      </w:r>
      <w:r>
        <w:rPr>
          <w:rFonts w:eastAsia="Times New Roman CE" w:cs="Times New Roman CE" w:ascii="Times New Roman CE" w:hAnsi="Times New Roman CE"/>
        </w:rPr>
        <w:t>i</w:t>
      </w:r>
      <w:r>
        <w:rPr>
          <w:rFonts w:eastAsia="Times New Roman CE" w:cs="Times New Roman CE" w:ascii="Times New Roman CE" w:hAnsi="Times New Roman CE"/>
          <w:color w:val="000000"/>
        </w:rPr>
        <w:t>g al</w:t>
      </w:r>
      <w:r>
        <w:rPr>
          <w:rFonts w:eastAsia="Times New Roman CE" w:cs="Times New Roman CE" w:ascii="Times New Roman CE" w:hAnsi="Times New Roman CE"/>
        </w:rPr>
        <w:t>i</w:t>
      </w:r>
      <w:r>
        <w:rPr>
          <w:rFonts w:eastAsia="Times New Roman CE" w:cs="Times New Roman CE" w:ascii="Times New Roman CE" w:hAnsi="Times New Roman CE"/>
          <w:color w:val="000000"/>
        </w:rPr>
        <w:t>g d</w:t>
      </w:r>
      <w:r>
        <w:rPr>
          <w:rFonts w:eastAsia="Times New Roman CE" w:cs="Times New Roman CE" w:ascii="Times New Roman CE" w:hAnsi="Times New Roman CE"/>
        </w:rPr>
        <w:t>u</w:t>
      </w:r>
      <w:r>
        <w:rPr>
          <w:rFonts w:eastAsia="Times New Roman CE" w:cs="Times New Roman CE" w:ascii="Times New Roman CE" w:hAnsi="Times New Roman CE"/>
          <w:color w:val="000000"/>
        </w:rPr>
        <w:t>gja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fejét az első emelet ablakából, lees</w:t>
      </w:r>
      <w:r>
        <w:rPr>
          <w:rFonts w:eastAsia="Times New Roman CE" w:cs="Times New Roman CE" w:ascii="Times New Roman CE" w:hAnsi="Times New Roman CE"/>
        </w:rPr>
        <w:t>i</w:t>
      </w:r>
      <w:r>
        <w:rPr>
          <w:rFonts w:eastAsia="Times New Roman CE" w:cs="Times New Roman CE" w:ascii="Times New Roman CE" w:hAnsi="Times New Roman CE"/>
          <w:color w:val="000000"/>
        </w:rPr>
        <w:t>k; mert ólom van a fejében, és az h</w:t>
      </w:r>
      <w:r>
        <w:rPr>
          <w:rFonts w:eastAsia="Times New Roman CE" w:cs="Times New Roman CE" w:ascii="Times New Roman CE" w:hAnsi="Times New Roman CE"/>
        </w:rPr>
        <w:t>u</w:t>
      </w:r>
      <w:r>
        <w:rPr>
          <w:rFonts w:eastAsia="Times New Roman CE" w:cs="Times New Roman CE" w:ascii="Times New Roman CE" w:hAnsi="Times New Roman CE"/>
          <w:color w:val="000000"/>
        </w:rPr>
        <w:t>zza le a földre, - le, a p</w:t>
      </w:r>
      <w:r>
        <w:rPr>
          <w:rFonts w:eastAsia="Times New Roman CE" w:cs="Times New Roman CE" w:ascii="Times New Roman CE" w:hAnsi="Times New Roman CE"/>
        </w:rPr>
        <w:t>i</w:t>
      </w:r>
      <w:r>
        <w:rPr>
          <w:rFonts w:eastAsia="Times New Roman CE" w:cs="Times New Roman CE" w:ascii="Times New Roman CE" w:hAnsi="Times New Roman CE"/>
          <w:color w:val="000000"/>
        </w:rPr>
        <w:t>n</w:t>
      </w:r>
      <w:r>
        <w:rPr>
          <w:rFonts w:eastAsia="Times New Roman CE" w:cs="Times New Roman CE" w:ascii="Times New Roman CE" w:hAnsi="Times New Roman CE"/>
        </w:rPr>
        <w:t>cz</w:t>
      </w:r>
      <w:r>
        <w:rPr>
          <w:rFonts w:eastAsia="Times New Roman CE" w:cs="Times New Roman CE" w:ascii="Times New Roman CE" w:hAnsi="Times New Roman CE"/>
          <w:color w:val="000000"/>
        </w:rPr>
        <w:t xml:space="preserve">ébe, az </w:t>
      </w:r>
      <w:r>
        <w:rPr>
          <w:rFonts w:eastAsia="Times New Roman CE" w:cs="Times New Roman CE" w:ascii="Times New Roman CE" w:hAnsi="Times New Roman CE"/>
        </w:rPr>
        <w:t>u</w:t>
      </w:r>
      <w:r>
        <w:rPr>
          <w:rFonts w:eastAsia="Times New Roman CE" w:cs="Times New Roman CE" w:ascii="Times New Roman CE" w:hAnsi="Times New Roman CE"/>
          <w:color w:val="000000"/>
        </w:rPr>
        <w:t>tolsó helyre, ahova való. Ezt mondom neked én, s ha rossz</w:t>
      </w:r>
      <w:r>
        <w:rPr>
          <w:rFonts w:eastAsia="Times New Roman CE" w:cs="Times New Roman CE" w:ascii="Times New Roman CE" w:hAnsi="Times New Roman CE"/>
        </w:rPr>
        <w:t>u</w:t>
      </w:r>
      <w:r>
        <w:rPr>
          <w:rFonts w:eastAsia="Times New Roman CE" w:cs="Times New Roman CE" w:ascii="Times New Roman CE" w:hAnsi="Times New Roman CE"/>
          <w:color w:val="000000"/>
        </w:rPr>
        <w:t>l préd</w:t>
      </w:r>
      <w:r>
        <w:rPr>
          <w:rFonts w:eastAsia="Times New Roman CE" w:cs="Times New Roman CE" w:ascii="Times New Roman CE" w:hAnsi="Times New Roman CE"/>
        </w:rPr>
        <w:t>i</w:t>
      </w:r>
      <w:r>
        <w:rPr>
          <w:rFonts w:eastAsia="Times New Roman CE" w:cs="Times New Roman CE" w:ascii="Times New Roman CE" w:hAnsi="Times New Roman CE"/>
          <w:color w:val="000000"/>
        </w:rPr>
        <w:t>káltam, az a jele, hogy én nem tér</w:t>
      </w:r>
      <w:r>
        <w:rPr>
          <w:rFonts w:eastAsia="Times New Roman CE" w:cs="Times New Roman CE" w:ascii="Times New Roman CE" w:hAnsi="Times New Roman CE"/>
        </w:rPr>
        <w:t>it</w:t>
      </w:r>
      <w:r>
        <w:rPr>
          <w:rFonts w:eastAsia="Times New Roman CE" w:cs="Times New Roman CE" w:ascii="Times New Roman CE" w:hAnsi="Times New Roman CE"/>
          <w:color w:val="000000"/>
        </w:rPr>
        <w:t>ek meg senk</w:t>
      </w:r>
      <w:r>
        <w:rPr>
          <w:rFonts w:eastAsia="Times New Roman CE" w:cs="Times New Roman CE" w:ascii="Times New Roman CE" w:hAnsi="Times New Roman CE"/>
        </w:rPr>
        <w:t>it</w:t>
      </w:r>
      <w:r>
        <w:rPr>
          <w:rFonts w:eastAsia="Times New Roman CE" w:cs="Times New Roman CE" w:ascii="Times New Roman CE" w:hAnsi="Times New Roman CE"/>
          <w:color w:val="000000"/>
        </w:rPr>
        <w:t xml:space="preserve"> az </w:t>
      </w:r>
      <w:r>
        <w:rPr>
          <w:rFonts w:eastAsia="Times New Roman CE" w:cs="Times New Roman CE" w:ascii="Times New Roman CE" w:hAnsi="Times New Roman CE"/>
        </w:rPr>
        <w:t>i</w:t>
      </w:r>
      <w:r>
        <w:rPr>
          <w:rFonts w:eastAsia="Times New Roman CE" w:cs="Times New Roman CE" w:ascii="Times New Roman CE" w:hAnsi="Times New Roman CE"/>
          <w:color w:val="000000"/>
        </w:rPr>
        <w:t>gaz h</w:t>
      </w:r>
      <w:r>
        <w:rPr>
          <w:rFonts w:eastAsia="Times New Roman CE" w:cs="Times New Roman CE" w:ascii="Times New Roman CE" w:hAnsi="Times New Roman CE"/>
        </w:rPr>
        <w:t>it</w:t>
      </w:r>
      <w:r>
        <w:rPr>
          <w:rFonts w:eastAsia="Times New Roman CE" w:cs="Times New Roman CE" w:ascii="Times New Roman CE" w:hAnsi="Times New Roman CE"/>
          <w:color w:val="000000"/>
        </w:rPr>
        <w:t xml:space="preserve">re </w:t>
      </w:r>
      <w:r>
        <w:rPr>
          <w:rFonts w:eastAsia="Times New Roman CE" w:cs="Times New Roman CE" w:ascii="Times New Roman CE" w:hAnsi="Times New Roman CE"/>
          <w:i/>
          <w:iCs/>
          <w:color w:val="000000"/>
        </w:rPr>
        <w:t>szóval</w:t>
      </w:r>
      <w:r>
        <w:rPr>
          <w:rFonts w:eastAsia="Times New Roman CE" w:cs="Times New Roman CE" w:ascii="Times New Roman CE" w:hAnsi="Times New Roman CE"/>
          <w:color w:val="000000"/>
        </w:rPr>
        <w:t>; de egy jó karddal ötven f</w:t>
      </w:r>
      <w:r>
        <w:rPr>
          <w:rFonts w:eastAsia="Times New Roman CE" w:cs="Times New Roman CE" w:ascii="Times New Roman CE" w:hAnsi="Times New Roman CE"/>
        </w:rPr>
        <w:t>i</w:t>
      </w:r>
      <w:r>
        <w:rPr>
          <w:rFonts w:eastAsia="Times New Roman CE" w:cs="Times New Roman CE" w:ascii="Times New Roman CE" w:hAnsi="Times New Roman CE"/>
          <w:color w:val="000000"/>
        </w:rPr>
        <w:t>l</w:t>
      </w:r>
      <w:r>
        <w:rPr>
          <w:rFonts w:eastAsia="Times New Roman CE" w:cs="Times New Roman CE" w:ascii="Times New Roman CE" w:hAnsi="Times New Roman CE"/>
        </w:rPr>
        <w:t>i</w:t>
      </w:r>
      <w:r>
        <w:rPr>
          <w:rFonts w:eastAsia="Times New Roman CE" w:cs="Times New Roman CE" w:ascii="Times New Roman CE" w:hAnsi="Times New Roman CE"/>
          <w:color w:val="000000"/>
        </w:rPr>
        <w:t>szte</w:t>
      </w:r>
      <w:r>
        <w:rPr>
          <w:rFonts w:eastAsia="Times New Roman CE" w:cs="Times New Roman CE" w:ascii="Times New Roman CE" w:hAnsi="Times New Roman CE"/>
        </w:rPr>
        <w:t>u</w:t>
      </w:r>
      <w:r>
        <w:rPr>
          <w:rFonts w:eastAsia="Times New Roman CE" w:cs="Times New Roman CE" w:ascii="Times New Roman CE" w:hAnsi="Times New Roman CE"/>
          <w:color w:val="000000"/>
        </w:rPr>
        <w:t>st ne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hajtanék a</w:t>
      </w:r>
      <w:r>
        <w:rPr>
          <w:rFonts w:eastAsia="Times New Roman CE" w:cs="Times New Roman CE" w:ascii="Times New Roman CE" w:hAnsi="Times New Roman CE"/>
        </w:rPr>
        <w:t xml:space="preserve"> Dunának, és tudom, keresztelve jőnének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u hallgatott, a meggyőződéssel mondott szavak, mint a fának legérettebb gyümölcsei szakadtak le a vén katonának szivéről, és a ki az ilyenféle fölmelegülésnek valaha tanuja volt, ugy tekinti az efféle nyilatkozásokat, mint a nagy bankót, mely nem egy mulékony huszonnégy órának napszáma; hanem éveken át tartaléktőkéje annak, ki értékét használni aka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álmosodtál a prédikáczión? - Kérdi mosolylyal a kapitány az elmélázó fi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ondja a fiu nagy lélegzettel, mely a tüdőnek egész erejével lőn kinyögve, s a benső küzdelemnek valamely irányban határozott szavazata volt, - aztán czélzással mondja: - széles ez a Magyarország, bácsi, ha itt nem, a másik részen elférek én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yarországot mondod, - jut eszembe valami: a tót, mikor fiát jól kikoplaltatta, s az utolsó falat zabkenyeret megette, fölvezeti a hegyoromra, ujjával az egyenesebb vidék felé bök, irányul ezt mondva: látod, ott van Magyarország! Oda küldi a kiéhezettet meghizni. Én is mondok valamit. Vándorlegénynek egy bugyorral is aranybánya ez az ország, hol a negyed</w:t>
        <w:softHyphen/>
        <w:t xml:space="preserve">telkes paraszt már szégyenli, ha máshoz napszámba elhivják. Itt a mesterséget üzőt </w:t>
      </w:r>
      <w:r>
        <w:rPr>
          <w:rFonts w:eastAsia="Times New Roman CE" w:cs="Times New Roman CE" w:ascii="Times New Roman CE" w:hAnsi="Times New Roman CE"/>
          <w:i/>
          <w:iCs/>
        </w:rPr>
        <w:t>sehonnainak</w:t>
      </w:r>
      <w:r>
        <w:rPr>
          <w:rFonts w:eastAsia="Times New Roman CE" w:cs="Times New Roman CE" w:ascii="Times New Roman CE" w:hAnsi="Times New Roman CE"/>
        </w:rPr>
        <w:t xml:space="preserve">, a tudóst </w:t>
      </w:r>
      <w:r>
        <w:rPr>
          <w:rFonts w:eastAsia="Times New Roman CE" w:cs="Times New Roman CE" w:ascii="Times New Roman CE" w:hAnsi="Times New Roman CE"/>
          <w:i/>
          <w:iCs/>
        </w:rPr>
        <w:t>kapakerülőnek</w:t>
      </w:r>
      <w:r>
        <w:rPr>
          <w:rFonts w:eastAsia="Times New Roman CE" w:cs="Times New Roman CE" w:ascii="Times New Roman CE" w:hAnsi="Times New Roman CE"/>
        </w:rPr>
        <w:t xml:space="preserve"> hivják, az észt négy ló nélkül gyalogjáró, kevélynek csufolják: jaj neked, ha ezt a nyavalyát te is beszivtad már. A semmin elkezdeni eszeveszett dolog, ugy vélik, - az ész a gazdagok cselédje, és a ki mégis megfogja az aranyos madarat, keresi a </w:t>
      </w:r>
      <w:r>
        <w:rPr>
          <w:rFonts w:eastAsia="Times New Roman CE" w:cs="Times New Roman CE" w:ascii="Times New Roman CE" w:hAnsi="Times New Roman CE"/>
          <w:i/>
          <w:iCs/>
        </w:rPr>
        <w:t>penészmagot</w:t>
      </w:r>
      <w:r>
        <w:rPr>
          <w:rFonts w:eastAsia="Times New Roman CE" w:cs="Times New Roman CE" w:ascii="Times New Roman CE" w:hAnsi="Times New Roman CE"/>
        </w:rPr>
        <w:t xml:space="preserve">, ahhoz dörgölőzködik, hogy </w:t>
      </w:r>
      <w:r>
        <w:rPr>
          <w:rFonts w:eastAsia="Times New Roman CE" w:cs="Times New Roman CE" w:ascii="Times New Roman CE" w:hAnsi="Times New Roman CE"/>
          <w:i/>
          <w:iCs/>
        </w:rPr>
        <w:t>idősebbnek</w:t>
      </w:r>
      <w:r>
        <w:rPr>
          <w:rFonts w:eastAsia="Times New Roman CE" w:cs="Times New Roman CE" w:ascii="Times New Roman CE" w:hAnsi="Times New Roman CE"/>
        </w:rPr>
        <w:t xml:space="preserve"> lássék. - Apád is egyik példa, az öregapját </w:t>
      </w:r>
      <w:r>
        <w:rPr>
          <w:rFonts w:eastAsia="Times New Roman CE" w:cs="Times New Roman CE" w:ascii="Times New Roman CE" w:hAnsi="Times New Roman CE"/>
          <w:i/>
          <w:iCs/>
        </w:rPr>
        <w:t>Mauthnernek</w:t>
      </w:r>
      <w:r>
        <w:rPr>
          <w:rFonts w:eastAsia="Times New Roman CE" w:cs="Times New Roman CE" w:ascii="Times New Roman CE" w:hAnsi="Times New Roman CE"/>
        </w:rPr>
        <w:t xml:space="preserve"> hivták, mikor ide jött, - később </w:t>
      </w:r>
      <w:r>
        <w:rPr>
          <w:rFonts w:eastAsia="Times New Roman CE" w:cs="Times New Roman CE" w:ascii="Times New Roman CE" w:hAnsi="Times New Roman CE"/>
          <w:i/>
          <w:iCs/>
        </w:rPr>
        <w:t>Vámos</w:t>
      </w:r>
      <w:r>
        <w:rPr>
          <w:rFonts w:eastAsia="Times New Roman CE" w:cs="Times New Roman CE" w:ascii="Times New Roman CE" w:hAnsi="Times New Roman CE"/>
        </w:rPr>
        <w:t xml:space="preserve"> lett belőle, aztán egy pár akó vén somlyainak árán atyafiságba keveredett a </w:t>
      </w:r>
      <w:r>
        <w:rPr>
          <w:rFonts w:eastAsia="Times New Roman CE" w:cs="Times New Roman CE" w:ascii="Times New Roman CE" w:hAnsi="Times New Roman CE"/>
          <w:i/>
          <w:iCs/>
        </w:rPr>
        <w:t>Vámossyakkal</w:t>
      </w:r>
      <w:r>
        <w:rPr>
          <w:rFonts w:eastAsia="Times New Roman CE" w:cs="Times New Roman CE" w:ascii="Times New Roman CE" w:hAnsi="Times New Roman CE"/>
        </w:rPr>
        <w:t xml:space="preserve">, nemesi birtokot vett, czimerében ott van a török fej, pedig bizony ártatlan benne, és a más világon csak egy napig sem ültök a purgatóriumban, hogy a vérontásért heted iziglen meglakoljatok. Itt az a becsület, ha valakinek az ősapjáról </w:t>
      </w:r>
      <w:r>
        <w:rPr>
          <w:rFonts w:eastAsia="Times New Roman CE" w:cs="Times New Roman CE" w:ascii="Times New Roman CE" w:hAnsi="Times New Roman CE"/>
          <w:i/>
          <w:iCs/>
        </w:rPr>
        <w:t>maradt</w:t>
      </w:r>
      <w:r>
        <w:rPr>
          <w:rFonts w:eastAsia="Times New Roman CE" w:cs="Times New Roman CE" w:ascii="Times New Roman CE" w:hAnsi="Times New Roman CE"/>
        </w:rPr>
        <w:t xml:space="preserve"> valamije, az </w:t>
      </w:r>
      <w:r>
        <w:rPr>
          <w:rFonts w:eastAsia="Times New Roman CE" w:cs="Times New Roman CE" w:ascii="Times New Roman CE" w:hAnsi="Times New Roman CE"/>
          <w:i/>
          <w:iCs/>
        </w:rPr>
        <w:t>ujdon</w:t>
      </w:r>
      <w:r>
        <w:rPr>
          <w:rFonts w:eastAsia="Times New Roman CE" w:cs="Times New Roman CE" w:ascii="Times New Roman CE" w:hAnsi="Times New Roman CE"/>
        </w:rPr>
        <w:t xml:space="preserve"> szag itt türhetetlen, mindjárt megérzik a finnyások a lakatos-, kolompár-, varga- vagy hentes-szagot. Fülig nyulik a szájok a kaczagásban, ha kitalálják, hogy az apa posztót árult rőfszámra, és annak is </w:t>
      </w:r>
      <w:r>
        <w:rPr>
          <w:rFonts w:eastAsia="Times New Roman CE" w:cs="Times New Roman CE" w:ascii="Times New Roman CE" w:hAnsi="Times New Roman CE"/>
          <w:i/>
          <w:iCs/>
        </w:rPr>
        <w:t>alázatos szolgája</w:t>
      </w:r>
      <w:r>
        <w:rPr>
          <w:rFonts w:eastAsia="Times New Roman CE" w:cs="Times New Roman CE" w:ascii="Times New Roman CE" w:hAnsi="Times New Roman CE"/>
        </w:rPr>
        <w:t xml:space="preserve"> volt, a ki fél rőf bélésnek valót vett. Pedig rettentőn kezdünk elkoldusodni, a török olyan, mint az őszi légy, bágyadt, nem mehet már idegen országba, hogy vágják el a nyakát, és a hősnek kiszabjanak tiz falut és öt pusztát egy pár itcze török vérért. Nem is tudom, mi lesz belőlünk, ha a kalapácsot, pörölyt és a rőföt ki nem vesszük az idegenek markából, ki éhen jön ide, és a ludczombtól hal meg, - halála után pedig a fia már azon kezdi, hogy bekoczogat hozzánk, és zaklatva kéri, a mivel mi az apjának - </w:t>
      </w:r>
      <w:r>
        <w:rPr>
          <w:rFonts w:eastAsia="Times New Roman CE" w:cs="Times New Roman CE" w:ascii="Times New Roman CE" w:hAnsi="Times New Roman CE"/>
          <w:i/>
          <w:iCs/>
        </w:rPr>
        <w:t>adósai</w:t>
      </w:r>
      <w:r>
        <w:rPr>
          <w:rFonts w:eastAsia="Times New Roman CE" w:cs="Times New Roman CE" w:ascii="Times New Roman CE" w:hAnsi="Times New Roman CE"/>
        </w:rPr>
        <w:t xml:space="preserve"> maradtunk! ... Öcsém! a föld már nem lesz szélesebb, a tele hordók üresek, eljött az idő, fejünket kell megkopogtatnunk: </w:t>
      </w:r>
      <w:r>
        <w:rPr>
          <w:rFonts w:eastAsia="Times New Roman CE" w:cs="Times New Roman CE" w:ascii="Times New Roman CE" w:hAnsi="Times New Roman CE"/>
          <w:i/>
          <w:iCs/>
        </w:rPr>
        <w:t>hát abban van-e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csi! kopogassa meg az enyémet! Mondja a fiu kedélyes ellágyul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u, ...nagyon kemény öklöm van.</w:t>
      </w:r>
    </w:p>
    <w:p>
      <w:pPr>
        <w:pStyle w:val="Normal"/>
        <w:widowControl/>
        <w:rPr/>
      </w:pPr>
      <w:r>
        <w:rPr>
          <w:rFonts w:eastAsia="Times New Roman CE" w:cs="Times New Roman CE" w:ascii="Times New Roman CE" w:hAnsi="Times New Roman CE"/>
        </w:rPr>
        <w:t xml:space="preserve">- Ugy </w:t>
      </w:r>
      <w:r>
        <w:rPr>
          <w:rFonts w:eastAsia="Times New Roman CE" w:cs="Times New Roman CE" w:ascii="Times New Roman CE" w:hAnsi="Times New Roman CE"/>
          <w:i/>
          <w:iCs/>
        </w:rPr>
        <w:t>kettővel</w:t>
      </w:r>
      <w:r>
        <w:rPr>
          <w:rFonts w:eastAsia="Times New Roman CE" w:cs="Times New Roman CE" w:ascii="Times New Roman CE" w:hAnsi="Times New Roman CE"/>
        </w:rPr>
        <w:t xml:space="preserve"> kopogassa. Mondja a fiu elhatározottan arra, hogy az öreg valami váratlant akar mondani, mert az eddigi példák olyan </w:t>
      </w:r>
      <w:r>
        <w:rPr>
          <w:rFonts w:eastAsia="Times New Roman CE" w:cs="Times New Roman CE" w:ascii="Times New Roman CE" w:hAnsi="Times New Roman CE"/>
          <w:i/>
          <w:iCs/>
        </w:rPr>
        <w:t>sziverősitők</w:t>
      </w:r>
      <w:r>
        <w:rPr>
          <w:rFonts w:eastAsia="Times New Roman CE" w:cs="Times New Roman CE" w:ascii="Times New Roman CE" w:hAnsi="Times New Roman CE"/>
        </w:rPr>
        <w:t xml:space="preserve"> voltak, mintha valami műtét következnék, mely ájulással is végződhetnék.</w:t>
      </w:r>
    </w:p>
    <w:p>
      <w:pPr>
        <w:pStyle w:val="Normal"/>
        <w:widowControl/>
        <w:rPr/>
      </w:pPr>
      <w:r>
        <w:rPr>
          <w:rFonts w:eastAsia="Times New Roman CE" w:cs="Times New Roman CE" w:ascii="Times New Roman CE" w:hAnsi="Times New Roman CE"/>
        </w:rPr>
        <w:t xml:space="preserve">- Isten neki, tehát </w:t>
      </w:r>
      <w:r>
        <w:rPr>
          <w:rFonts w:eastAsia="Times New Roman CE" w:cs="Times New Roman CE" w:ascii="Times New Roman CE" w:hAnsi="Times New Roman CE"/>
          <w:i/>
          <w:iCs/>
        </w:rPr>
        <w:t>megijesztlek</w:t>
      </w:r>
      <w:r>
        <w:rPr>
          <w:rFonts w:eastAsia="Times New Roman CE" w:cs="Times New Roman CE" w:ascii="Times New Roman CE" w:hAnsi="Times New Roman CE"/>
        </w:rPr>
        <w:t xml:space="preserve"> öcsém! - szól a kapitány szokatlan komolysággal, és hogy az előadás egészen ünnepélyes legyen, pipáját is letette, állásba helyezkedék, aztán igy fogott a munkához: Apád, mint mondám, ujdonsült nemes, bár a világ csak azt hiszi, hogy mint az elásott huszas, most került ugyan ujra a világba; de apád lelke még nem telett be a malaszttal, s ha magát jóllakathatná a dicsőséggel, még arra is rászánná magát, hogy a Vámosyak kriptá</w:t>
        <w:softHyphen/>
        <w:t>já</w:t>
        <w:softHyphen/>
        <w:t>ban lakjék, és az ősökkel összebarátkozzék. De a mi nem lehet, azt oktalanság volna erőltetni, azért másfelé néz, - mint a torony a falu közepéből, ki akar látszani a Vámosyak közől, az ágat föl akarja futtatni, magasra és hamar, gyermekét akarja a szerencse kerekére ültetni, mert ahova az öreg nem ér, elérhet a fiu.</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Kérdi a gyerek hirtelen, megdöbbenve olyan szereptől, mely a nagyravágyást akarná egyszerű lelkébe oj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ssan, öcsém! ...csititja a kapitány, fölfogva beszédjének fonalát, ...apád egy követ dob egyszerre, és ez az egyik nem te vagy; hanem báty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la Isten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gy akarlak megijeszteni, fiu! ...jegyzi meg a kapitány. ...olyan hosszu utra, mely a völgyből a legmagasabb hegyig emelkedhetik, teherhordóval indulnak, hogy legyen egy, a ki a táplálékot hordja, s apád ilyen szerepet juttat nek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a dolgot.</w:t>
      </w:r>
    </w:p>
    <w:p>
      <w:pPr>
        <w:pStyle w:val="Normal"/>
        <w:keepLines/>
        <w:widowControl/>
        <w:rPr/>
      </w:pPr>
      <w:r>
        <w:rPr>
          <w:rFonts w:eastAsia="Times New Roman CE" w:cs="Times New Roman CE" w:ascii="Times New Roman CE" w:hAnsi="Times New Roman CE"/>
        </w:rPr>
        <w:t>- Majd a végére érek, aztán majd érted, és majd meglátom, hol esel hanyatt; azért csak hall</w:t>
        <w:softHyphen/>
        <w:t xml:space="preserve">gass: Bátyád emelkedésére vagyon kell, a mi apádnak van, az mind, - és ő ezt nem is sajnálja, neki e czélra semmi sem áldozat, még </w:t>
      </w:r>
      <w:r>
        <w:rPr>
          <w:rFonts w:eastAsia="Times New Roman CE" w:cs="Times New Roman CE" w:ascii="Times New Roman CE" w:hAnsi="Times New Roman CE"/>
          <w:i/>
          <w:iCs/>
        </w:rPr>
        <w:t>te sem</w:t>
      </w:r>
      <w:r>
        <w:rPr>
          <w:rFonts w:eastAsia="Times New Roman CE" w:cs="Times New Roman CE" w:ascii="Times New Roman CE" w:hAnsi="Times New Roman CE"/>
        </w:rPr>
        <w:t>. Rólad már rendelkezett, ügyes esze nem feledte, hogy a grófi család, melynek teljhatalmu jószágigazgatója, - rendelkezik egy busás prépostsági állomással, és e kövér falatot is bátyádnak szán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tyám pap lesz? Kérdi csudálkozva a fi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átyád; hanem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widowControl/>
        <w:rPr/>
      </w:pPr>
      <w:r>
        <w:rPr>
          <w:rFonts w:eastAsia="Times New Roman CE" w:cs="Times New Roman CE" w:ascii="Times New Roman CE" w:hAnsi="Times New Roman CE"/>
        </w:rPr>
        <w:t>- Mondtam, hogy te, - a püspök már be is vett apád levelére, - és apád akarata a papi növen</w:t>
        <w:softHyphen/>
        <w:t xml:space="preserve">dékek közé rendel, hogy te légy minél előbb prépost, vagyonod pedig támasza bátyádnak, kinek vagyonodra hihetőleg szüksége lesz; mert az ifju grófokkal növelkedett, - a magasabb légkört megszokta, s nehogy itt alant megfuljon, az öreg gróf befolyásával fölemelkedik a magasabb világba, nevét elkeverik a „jó nevek” között, a kormányhivatalokban hatáskörre vergődik, lassankint czimeket nyer, és igy a nagy világ országos vásárában, mint </w:t>
      </w:r>
      <w:r>
        <w:rPr>
          <w:rFonts w:eastAsia="Times New Roman CE" w:cs="Times New Roman CE" w:ascii="Times New Roman CE" w:hAnsi="Times New Roman CE"/>
          <w:i/>
          <w:iCs/>
        </w:rPr>
        <w:t>szabott áru portéka</w:t>
      </w:r>
      <w:r>
        <w:rPr>
          <w:rFonts w:eastAsia="Times New Roman CE" w:cs="Times New Roman CE" w:ascii="Times New Roman CE" w:hAnsi="Times New Roman CE"/>
        </w:rPr>
        <w:t xml:space="preserve"> fog elkelni. Azonban ezt nem adják ingyen, a jó vérű lónak a rud mellett ágaskodni, és az abrakot simogatásért szabad csak megenni, hogy </w:t>
      </w:r>
      <w:r>
        <w:rPr>
          <w:rFonts w:eastAsia="Times New Roman CE" w:cs="Times New Roman CE" w:ascii="Times New Roman CE" w:hAnsi="Times New Roman CE"/>
          <w:i/>
          <w:iCs/>
        </w:rPr>
        <w:t>valóban</w:t>
      </w:r>
      <w:r>
        <w:rPr>
          <w:rFonts w:eastAsia="Times New Roman CE" w:cs="Times New Roman CE" w:ascii="Times New Roman CE" w:hAnsi="Times New Roman CE"/>
        </w:rPr>
        <w:t xml:space="preserve"> megérje az érette kidobott ezereket, különben zsákot hordhat a malomba. Bátyád a nagy uri modort már szerencsésen elmajmolja, most már csak a belépti dijra van szükség, hogy ne a komédiásszerep jusson neki; hanem a nézőé! - Mondja a kapitány egy pillanatra megszakitva a beszédet, hogy pipát váltson, s aközben a hallgatag fiu felé fordul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untad öcsém, a hallgat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lytassa bátyám, - felel a fiu, - ez ugy is csak a „recipe” lesz, pedig a keserűt is én fogom meg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egértetted szavaimat, ugy észrevehetted, hogy itt családunknak nagy jövendőjéről van szó, - apád teremteni akar, s attól függ, miként engedelmeskedtek neki; azért ha a szerep tetszik, pályád szinte fényes lesz, és nem te leszel az első, ki a czélnak alárendeled magadat...</w:t>
      </w:r>
    </w:p>
    <w:p>
      <w:pPr>
        <w:pStyle w:val="Normal"/>
        <w:widowControl/>
        <w:rPr/>
      </w:pPr>
      <w:r>
        <w:rPr>
          <w:rFonts w:eastAsia="Times New Roman CE" w:cs="Times New Roman CE" w:ascii="Times New Roman CE" w:hAnsi="Times New Roman CE"/>
        </w:rPr>
        <w:t xml:space="preserve">- Azaz... - szól közbe a fiu, - én meg fogok hizni, hogy bátyámnak zsirja legyen, - én pap leszek, hogy bátyám a </w:t>
      </w:r>
      <w:r>
        <w:rPr>
          <w:rFonts w:eastAsia="Times New Roman CE" w:cs="Times New Roman CE" w:ascii="Times New Roman CE" w:hAnsi="Times New Roman CE"/>
          <w:i/>
          <w:iCs/>
        </w:rPr>
        <w:t>világ fia</w:t>
      </w:r>
      <w:r>
        <w:rPr>
          <w:rFonts w:eastAsia="Times New Roman CE" w:cs="Times New Roman CE" w:ascii="Times New Roman CE" w:hAnsi="Times New Roman CE"/>
        </w:rPr>
        <w:t xml:space="preserve"> lehessen, - én az alázatosság köntösébe fogok bujni, hogy bátyámnak aranyos mentéje legyen, - én az oltárhoz lépek hazug érzelemmel, hogy bátyámat azon körbe segéljem, hol a vagyonosnak a hazugságot is elhiszik! ... Bátyám, e szerepre semmi kedv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őtelen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lennék, ha érzelmeimet elhazudnám azon gyávaságért; mert apám miatt nem mernék az eddigi kényelemtől elszak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ek! eszeden légy, apád már választ kapott a püspöktől, s az ilyen nagy urakkal nem jó ujjat huzni, kivált, midőn apád megszégyenitésével jár a vállalkozás. Gondolkozzál, talán egy pár napi elmélkedés más gondolatra tér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nnak dolgok, bátyám, melyekre nem lehet kétféleképen felelni; pappá nem az apai akarat és a püspöki kegyelem tehet; hanem a hivatás, már pedig e nélkül a hazugságon kezdődnék pályám, és erre nem vállalko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 nem dicsérlek, se nem vádollak! - mondja az öreg, - magamra vállaltam, hogy apád czélját veled közöljem, sorsod mindenesetre saját kezedben van; tehát nincs más hátra, mint hogy apáddal tudassam válaszodat is. Nem szeretnél pap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ég e sima kifejezést sem szeretném, - bátyám, - véli a fiu, - s ne hogy kétely maradjon, határozottan mondom: </w:t>
      </w:r>
      <w:r>
        <w:rPr>
          <w:rFonts w:eastAsia="Times New Roman CE" w:cs="Times New Roman CE" w:ascii="Times New Roman CE" w:hAnsi="Times New Roman CE"/>
          <w:i/>
          <w:iCs/>
        </w:rPr>
        <w:t>nem aka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z utolsó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ix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család.</w:t>
      </w:r>
    </w:p>
    <w:p>
      <w:pPr>
        <w:pStyle w:val="Normal"/>
        <w:widowControl/>
        <w:rPr/>
      </w:pPr>
      <w:r>
        <w:rPr>
          <w:rFonts w:eastAsia="Times New Roman CE" w:cs="Times New Roman CE" w:ascii="Times New Roman CE" w:hAnsi="Times New Roman CE"/>
        </w:rPr>
        <w:t xml:space="preserve">Pillantsunk be tekintetes Vámossy urhoz, kiről előbbi fejezetünkből tudjuk, hogy családja számára a nagyságos és méltóságos czimet vadássza. Nem ujdonság nálunk e nyavalya, orvosaink ugyan nem irták föl a betegségek jegyzékébe! tehát hatalmasabb orvos gondoskodik kipusztitása, vagy megakadályozásáról, az </w:t>
      </w:r>
      <w:r>
        <w:rPr>
          <w:rFonts w:eastAsia="Times New Roman CE" w:cs="Times New Roman CE" w:ascii="Times New Roman CE" w:hAnsi="Times New Roman CE"/>
          <w:i/>
          <w:iCs/>
        </w:rPr>
        <w:t>élet</w:t>
      </w:r>
      <w:r>
        <w:rPr>
          <w:rFonts w:eastAsia="Times New Roman CE" w:cs="Times New Roman CE" w:ascii="Times New Roman CE" w:hAnsi="Times New Roman CE"/>
        </w:rPr>
        <w:t xml:space="preserve">, ez irgalmatlan orvos és </w:t>
      </w:r>
      <w:r>
        <w:rPr>
          <w:rFonts w:eastAsia="Times New Roman CE" w:cs="Times New Roman CE" w:ascii="Times New Roman CE" w:hAnsi="Times New Roman CE"/>
          <w:color w:val="000000"/>
        </w:rPr>
        <w:t>gyógyszerész,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az eszeveszett falnak menőt a falnak keménységével gyógy</w:t>
      </w:r>
      <w:r>
        <w:rPr>
          <w:rFonts w:eastAsia="Times New Roman CE" w:cs="Times New Roman CE" w:ascii="Times New Roman CE" w:hAnsi="Times New Roman CE"/>
        </w:rPr>
        <w:t>it</w:t>
      </w:r>
      <w:r>
        <w:rPr>
          <w:rFonts w:eastAsia="Times New Roman CE" w:cs="Times New Roman CE" w:ascii="Times New Roman CE" w:hAnsi="Times New Roman CE"/>
          <w:color w:val="000000"/>
        </w:rPr>
        <w:t>ja.</w:t>
      </w:r>
    </w:p>
    <w:p>
      <w:pPr>
        <w:pStyle w:val="Normal"/>
        <w:widowControl/>
        <w:rPr/>
      </w:pPr>
      <w:r>
        <w:rPr>
          <w:rFonts w:eastAsia="Times New Roman CE" w:cs="Times New Roman CE" w:ascii="Times New Roman CE" w:hAnsi="Times New Roman CE"/>
          <w:color w:val="000000"/>
        </w:rPr>
        <w:t>- Ö</w:t>
      </w:r>
      <w:r>
        <w:rPr>
          <w:rFonts w:eastAsia="Times New Roman CE" w:cs="Times New Roman CE" w:ascii="Times New Roman CE" w:hAnsi="Times New Roman CE"/>
        </w:rPr>
        <w:t>cs</w:t>
      </w:r>
      <w:r>
        <w:rPr>
          <w:rFonts w:eastAsia="Times New Roman CE" w:cs="Times New Roman CE" w:ascii="Times New Roman CE" w:hAnsi="Times New Roman CE"/>
          <w:color w:val="000000"/>
        </w:rPr>
        <w:t>ém engem komprom</w:t>
      </w:r>
      <w:r>
        <w:rPr>
          <w:rFonts w:eastAsia="Times New Roman CE" w:cs="Times New Roman CE" w:ascii="Times New Roman CE" w:hAnsi="Times New Roman CE"/>
        </w:rPr>
        <w:t>it</w:t>
      </w:r>
      <w:r>
        <w:rPr>
          <w:rFonts w:eastAsia="Times New Roman CE" w:cs="Times New Roman CE" w:ascii="Times New Roman CE" w:hAnsi="Times New Roman CE"/>
          <w:color w:val="000000"/>
        </w:rPr>
        <w:t xml:space="preserve">tált. Mondja a leendő nagyságos </w:t>
      </w:r>
      <w:r>
        <w:rPr>
          <w:rFonts w:eastAsia="Times New Roman CE" w:cs="Times New Roman CE" w:ascii="Times New Roman CE" w:hAnsi="Times New Roman CE"/>
        </w:rPr>
        <w:t>u</w:t>
      </w:r>
      <w:r>
        <w:rPr>
          <w:rFonts w:eastAsia="Times New Roman CE" w:cs="Times New Roman CE" w:ascii="Times New Roman CE" w:hAnsi="Times New Roman CE"/>
          <w:color w:val="000000"/>
        </w:rPr>
        <w:t>r, elbeszélvén szülő</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nek a </w:t>
      </w:r>
      <w:r>
        <w:rPr>
          <w:rFonts w:eastAsia="Times New Roman CE" w:cs="Times New Roman CE" w:ascii="Times New Roman CE" w:hAnsi="Times New Roman CE"/>
        </w:rPr>
        <w:t>vadászjelenetet.</w:t>
      </w:r>
    </w:p>
    <w:p>
      <w:pPr>
        <w:pStyle w:val="Normal"/>
        <w:widowControl/>
        <w:rPr/>
      </w:pPr>
      <w:r>
        <w:rPr>
          <w:rFonts w:eastAsia="Times New Roman CE" w:cs="Times New Roman CE" w:ascii="Times New Roman CE" w:hAnsi="Times New Roman CE"/>
        </w:rPr>
        <w:t xml:space="preserve">Álljunk meg kissé. Olvasóink nagy része nem ösmeri a gazdatiszti életet, nem ösmeri azon munkás, hazafiságban a megerőltetésig áldozó, és mégis a folytonos kegyelemtől függő osztályt, melynek erőteljességét és ép eszét csak egy dologban lehetett kificzamitani. Két istent hisz: egyet a mennyben, a másikat a földön, - a földi isten a - direktor. Ettől függ családjának boldogsága, - ennek nyájassága az éltető napsugár, - s ha a direktor ur a nemzetes asszony turós tésztájából kétszer méltóztatott venni, a szegény ispán azt hiszi: áldozott a nagy Mamutnak, a nagy Mamut jó izün evett, s mikor a nagy Mamut jó izün evett: az ispán nem félhet, hogy félesztendő előtt elverné. Ezen különös vakhitnek toldalékául, mondom, hogy e director uraknak fele maga is hiszi, hogy félisten, s ha véletlen a semmiből hatalomhoz jutnak, hasonlón cselekesznek a juhval, mely oroszlánná változván, erejét nem a királyi vadnak nagylelküségén kezdé gyakorlani; hanem - </w:t>
      </w:r>
      <w:r>
        <w:rPr>
          <w:rFonts w:eastAsia="Times New Roman CE" w:cs="Times New Roman CE" w:ascii="Times New Roman CE" w:hAnsi="Times New Roman CE"/>
          <w:i/>
          <w:iCs/>
        </w:rPr>
        <w:t>fogaival</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példányok közöl való Vámossy ur, hatalomkörében és családjában zsarnok, nagyravágyá</w:t>
        <w:softHyphen/>
        <w:t>sában telhetetlen, grófja előtt alázatos málhahordó, - s rettentő haragra gyult, meghallván, hogy egyik fia nem akar vizsla lenni azon fiukért, kiknek apja előtt ő már régen az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ámot vetek vele, fiam, - igéri az apa haraggal, - tudasd ezt a ifju grófokkal. - Aztán nejéhez fordulva mondja: Ime, most tapasztaljuk, mi a következés, ha a gyermek nyilvános oskolába jár, faragatlan paraszt marad minden eminencziája m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ya elhitte a férjnek okoskodását, ilyen viszonyban a nő a férjnek előhaladását olyan bizonyitéknak véli, melynek mindent el kell hinni. A mindennap férjének hatalmát igazolja, e hatalomból hódolás következik, - a kegyelemkeresők a direktorné asszonyság kezét nyalják meg legelőször, - s ha a férfiakat holt részeggé teszi a hatalom, az asszonyoknak is meg</w:t>
        <w:softHyphen/>
        <w:t>bocsáthatjuk a mámort. Vagy azt kivánja az olvasó, hogy az anyáról adjunk számot kisebb fia irá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ságnak szive teljesen nyugodt volt, kisebb fia pap, prépost lesz, nyakában arany</w:t>
        <w:softHyphen/>
        <w:t>kereszt fog lógni, ur lesz, négy lovon jár. Ezek olyan kényelmek és előnyök, melyek mellett éhesen gyalog járni égbekiáltó különbség. - A gyermek ur lesz, az anya szive és esze nem kivánhat többet, s ha nem akar a szülőknek engedelmeskedni, nem méltó a szülők gondos</w:t>
        <w:softHyphen/>
        <w:t>kodás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pogatott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opogatás után rögtön nyilott az ajtó, mielőtt a „szabad”-ság megadatott volna. A háziak tudták, hogy ez senki más: a kapit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hogy jön, kedves sógor, - kezdi a direktor, - már hallott olyan komédiát, a mit ez a Laczi gyerek végbevitt tegnap? már nem lőnivaló az ilyen pökhendi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s, lőni való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be nem ment a kacsa után, ugy-e?</w:t>
      </w:r>
    </w:p>
    <w:p>
      <w:pPr>
        <w:pStyle w:val="Normal"/>
        <w:widowControl/>
        <w:rPr/>
      </w:pPr>
      <w:r>
        <w:rPr>
          <w:rFonts w:eastAsia="Times New Roman CE" w:cs="Times New Roman CE" w:ascii="Times New Roman CE" w:hAnsi="Times New Roman CE"/>
        </w:rPr>
        <w:t xml:space="preserve">- Ha </w:t>
      </w:r>
      <w:r>
        <w:rPr>
          <w:rFonts w:eastAsia="Times New Roman CE" w:cs="Times New Roman CE" w:ascii="Times New Roman CE" w:hAnsi="Times New Roman CE"/>
          <w:i/>
          <w:iCs/>
        </w:rPr>
        <w:t>bement</w:t>
      </w:r>
      <w:r>
        <w:rPr>
          <w:rFonts w:eastAsia="Times New Roman CE" w:cs="Times New Roman CE" w:ascii="Times New Roman CE" w:hAnsi="Times New Roman CE"/>
        </w:rPr>
        <w:t xml:space="preserve"> volna, - édes barátom, - én magam lőttem volna utá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lek. Mondja a direktor ur megütő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áérsz, barátom? - azonnal szolgálok fölvilágositáss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kiváncsi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perczig sem várakoztatlak: ülj le, hogy állva el ne fáradj a hallgatásban. - Mondja a kapitány olyan felsőbbségi előnnyel, miből nehézség nélkül következtethetjük, hogy a kapitány nem tartozott a ház butorai közé. - Barátom! borzasztóbb engedelmesség nincsen a katonainál, - az ellenmondás ott főbelövéssel végződhetik a legálmosabb békében, holott ugyanazon eset a polgári életben a dorgálást is alig érdemlené. E vak engedelmességre szükség van a békében is, hogy a katona alkalmas legyen a nagy czélokra a csata alatt. Békében e szigortól megundo</w:t>
        <w:softHyphen/>
        <w:t>rodol, én is; azért ott hagytam a katonai életet; de szükségességét belátom. És mégis e kegyet</w:t>
        <w:softHyphen/>
        <w:t>len engedelmességben felnőtt emberek a katonai czélon kivül eső minden megalázódást vissza</w:t>
        <w:softHyphen/>
        <w:t>utasitanak, - s a ki a nagy eszméért a golyónak czéllapja lesz, meg nem tűri, hogy rá görbén nézz, - s a legegyszerűbb kétértelműségért kemény feleletre von. A polgári élet különféle osztályában az a baj, hogy legtöbben alázatos szolgák vagytok, s önméltóságtokat fölfelé észre nem meritek vétetni. Te nem vagy katona, nincsen hátad mögött kurta vas, főbelövés, - de mert öntudatod sincsen, fáradhatatlan szorgalmad mellett grófodnak bizalmát és vonzalmát nem a szorgalom eredményével véled biztositandónak, hanem hogy ha kivánja, lábujjadig hajtod magadat, tányérát kinyalod, sőt gyermekeddel a vizsla szerepét is elvégezte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Érzed te a megalázó viszonyt, azért akarod nagyobbik fiadat hatalomra kergetni; nem hogy ő függetlenebb legyen és megmeneküljön attól, a mi neked kényelmetlen; hanem hogy ő tehessen másokkal ugy, hogy ő neki szolgáljanak, hogy ő előtte hunyászkodjanak; mert soha sem gondoltál arra, hogy az emberiségben az egyesek függetlenek lehessenek másoknak megalázása nélkül. Haragszol, vagy nem haragszol, nekem mindegy, kimondom véleményemet tartózkodás nélkül: társadalmunkat a nagyralátás mérge eszi. Uraink megvetik az észt, tartanak ügyvédet, mérnököt, orvost, gazdatisztet, hozzászoknak, hogy minden apróságban a fizetett, a másoktól megvett ész szolga legyen, - ekkép saját eszük folyvást parlagon fekszik, - a miből az a kamat, hogy a hiányt észre nem veszik annak idejében, - a haladást önagyuk nem találja ki, csak a pénzköltés megyen szokott kerékvágásában. Az időnek változásai vannak, a tegnapi összeg a mai napra nem illik, - a vagyon fogyni kezd, és nagy urainknak esze (mert van) akkor jő meg, mikor már a vagyont nem lehet megmenteni. Ne hozd elő Széchenyit, az üstökös volt: de ha egy tevékeny, előre törekvő nagy születésüt látsz, kérdezd meg jövedelmét, kisül, hogy aránylag szegény, s e viszony gondolkodásra, tevékenységre kényszeriti, s nála is bebizonyul, hogy az ész nem megvetendő; mert </w:t>
      </w:r>
      <w:r>
        <w:rPr>
          <w:rFonts w:eastAsia="Times New Roman CE" w:cs="Times New Roman CE" w:ascii="Times New Roman CE" w:hAnsi="Times New Roman CE"/>
          <w:i/>
          <w:iCs/>
        </w:rPr>
        <w:t>az ész tőke!</w:t>
      </w:r>
    </w:p>
    <w:p>
      <w:pPr>
        <w:pStyle w:val="Normal"/>
        <w:widowControl/>
        <w:rPr/>
      </w:pPr>
      <w:r>
        <w:rPr>
          <w:rFonts w:eastAsia="Times New Roman CE" w:cs="Times New Roman CE" w:ascii="Times New Roman CE" w:hAnsi="Times New Roman CE"/>
        </w:rPr>
        <w:t>Középosztályunk még bolondabb uton jár: nagy ur akar lenni, vagyonát örömest odaadná czimért; - ilyen vagy te is, - s megjövendölöm, hogy te, vagy elkényeztetett fiad egykor czimét még örömestebb odaadná a vagyonért, hogy megtisztulván a hiuságtól, a hazának független, szorgalmas polgára lehessen. Imádkozzál, hogy fiad a hiuság maszlagából ne egye meg az egész adagot; mert a hiuk vakmerők, s egy szerencsétlen órában olyant mernek, a mit csak lőporral lehet a világ szemei előtt behinteni.</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Vagyonod unos untig elegendő egy középosztály</w:t>
        <w:softHyphen/>
        <w:t>beli család kényes fönntartására, még sem vagy boldog, neked nem elég a mindennapi szükségeknek teljes kielégitése; az ördög azt sugja, hogy néhány száz nagyságos és méltóságos ur is van. Én azt mondom: nézz hátra, milliók vannak, kik utánad állnak kényelemben.</w:t>
      </w:r>
    </w:p>
    <w:p>
      <w:pPr>
        <w:pStyle w:val="Normal"/>
        <w:widowControl/>
        <w:rPr/>
      </w:pPr>
      <w:r>
        <w:rPr>
          <w:rFonts w:eastAsia="Times New Roman CE" w:cs="Times New Roman CE" w:ascii="Times New Roman CE" w:hAnsi="Times New Roman CE"/>
        </w:rPr>
        <w:t xml:space="preserve">Végre, hogy hosszan ne papoljak, egyik gyermekedet föl akarod tolni a cseresznyefára, s hogy magasabbra emelhesd, a másiknak hátára állsz. Haragod arczodra ült, ott látom most is; mert kisebb fiad bátorkodott emberi méltóságához hű maradni. Gyermeked nem rabszolgád, az apai hatalomnak van határa, az emberi fogalom körében, s ha a tulságig megalázod, megmérgezed lelkét, mely aztán minden aljasságra képes, megcsalni az embereket, szolgálni bérért, hisz kutya is volt már egyszer. - Igen, ez lenne a neve; mert </w:t>
      </w:r>
      <w:r>
        <w:rPr>
          <w:rFonts w:eastAsia="Times New Roman CE" w:cs="Times New Roman CE" w:ascii="Times New Roman CE" w:hAnsi="Times New Roman CE"/>
          <w:i/>
          <w:iCs/>
        </w:rPr>
        <w:t>hizelkedésből</w:t>
      </w:r>
      <w:r>
        <w:rPr>
          <w:rFonts w:eastAsia="Times New Roman CE" w:cs="Times New Roman CE" w:ascii="Times New Roman CE" w:hAnsi="Times New Roman CE"/>
        </w:rPr>
        <w:t xml:space="preserve"> végezte e nyomon; szerepet, melyre egy állat van teremtve. Én igy gondolkozom. Ám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irektor mélyen hallgatott, a vér arczába tódult, az oldalba lökött hiuság indulatot keltett föl; s mert ki nem törhetett, a bőrt veresitette meg. - Tetten kapták, hiuságát rosszalták: mit csináljon? Felelni, mentegetődzni nem tud, - elszánja magát, mint a megszoritott vad, minthogy élni akar: visszafordul, és kész szemközt ugr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okoskodom veled, barátom, - mondja a kapitánynak, - gyermekeimtől engedelmességet várok, s a melyik ellenkezni fog velem, jó egészséget mondok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egteheted, - igenli a kapitány, - gyermekeid két uton mennek, a számadás végén az összeadást megpróbálja a kivonás, a sokszorozást az elosztás, egy dologban nem lehet két igazság, - bizonyosan megtalálod a magadét, épen azt, a mi most előre megmondva nem tetszenék. Én nem háborgatlak, jó barátok maradunk; de ha egykor bolond tervednek hibás</w:t>
        <w:softHyphen/>
        <w:t>sá</w:t>
        <w:softHyphen/>
        <w:t>gát belátod, ne jöjj hozzám panaszkodni; mert megkardlapozlak, ha nem gróf Óvárynak, hanem az országnak direktora volná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tt hagyta a szülőket, - az anya hallgatott, azt hitte, hogy testvére, a kapitány, öreglegényi irigységből beszél; mert a csemete magasabbra törekszik, - a direktor óhajtotta, hogy vala</w:t>
        <w:softHyphen/>
        <w:t>melyik ispánra haragudhatnék meg, mindjárt elverné (e jó urak igy öntik ki mérgüket), és várta kisebb fiát: nagyon parancsolhatnékja volt a direktor u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ors épen jókor meghozta a fi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szól az apa szigorun, - tegnap kaptam a püspöktől levelet, bevett kis pap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folyamo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olt szükség arra, - én irtam, és a püspök azonnal teljesité kivánság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atyám! - szól a fiu mély hangon, - családunkban volt valami elkárhozott l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jelent e kérd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hogy az elkárhozott lakoljon önmagáért, mert én ki nem imádkozom a purgatóriumból, legkevésbbé van pedig szándékom hivatás nélkül a másik mellé kárh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ogsz-e engedelmes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mit akar mondani, kedves atyám, - felelék rá előre, - szól a fiu elhatározottan, - ha pap lennék vonzalmam ellenére, okvetlen szerencsétlen lennék, - ha atyám eltávolit házától, meg</w:t>
        <w:softHyphen/>
        <w:t>kisértem önerőmet, - talán boldogulok. Nincs más válaszom, - a bizonyos szerencsét</w:t>
        <w:softHyphen/>
        <w:t>len</w:t>
        <w:softHyphen/>
        <w:t>séget azonnal elkerülöm, saját utamon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kincset talált az ur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 van atyámnak, kincset találtam; s megpróbálom: önerőmet.</w:t>
      </w:r>
    </w:p>
    <w:p>
      <w:pPr>
        <w:pStyle w:val="Normal"/>
        <w:keepNext w:val="true"/>
        <w:widowControl/>
        <w:rPr>
          <w:rFonts w:ascii="Times New Roman CE" w:hAnsi="Times New Roman CE" w:eastAsia="Times New Roman CE" w:cs="Times New Roman CE"/>
        </w:rPr>
      </w:pPr>
      <w:r>
        <w:rPr>
          <w:rFonts w:eastAsia="Times New Roman CE" w:cs="Times New Roman CE" w:ascii="Times New Roman CE" w:hAnsi="Times New Roman CE"/>
        </w:rPr>
        <w:t>- Egy! kettő! három! - rögtön elhagyod ház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agyom keserűség nélkül; mert Isten megkisérti az embert, - alávetem magamat bölcs rendeleteinek. Ha a siker mellettem szól, és atyámnak támaszra leend szüksége: megjövök.</w:t>
      </w:r>
    </w:p>
    <w:p>
      <w:pPr>
        <w:pStyle w:val="NormlKzprezrt"/>
        <w:widowControl/>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valaki vitába keverednék velem, s azt mondaná, hogy ez is regény, - jöjjön el hozzám, beszé</w:t>
        <w:softHyphen/>
        <w:t>lek neki mást, saját életemet, - engem az apai szeretet nem akart ereszteni, mégis elmen</w:t>
        <w:softHyphen/>
        <w:t>tem a nagy világba, daczoltam a nyomorral és előitélettel, keresztül éltem egy telet fűtetlen szobában, - láttam a falon lecsorogni a nyirkos levet: nem vesztem el, nem fagytam meg, itt ülök iróasztalomnál, fölöttem egy kép, megvigasztalómnak képe.</w:t>
      </w:r>
    </w:p>
    <w:p>
      <w:pPr>
        <w:pStyle w:val="NormlKzprezrt"/>
        <w:widowControl/>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mar elhagyta a szobát, holmiját összerakta, néhány forintnyi megtakaritott készletét tárczájába tette, - egy ácsorgó hajduval a ládát a vendéglőbe vitet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va akar utazni, ifiuram? - Kérdi egy kocsisféle ember a fiut, mikor a hajdu el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unántulra, atya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viszem olcsóért, Pestig fizessen öt pengő forin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alkudtunk, atyaf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 óra mulva indul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nél előbb, annál jo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g a kocsis összekészülődött, a fiu egy levélkét irt bátyjának. Rövid volt, miért irt volna hosszabbat?</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t>- Kedves bátyám! Megyek a nagy világba, megkopogatom fejemet: van-e benne valami?</w:t>
        <w:br/>
        <w:t>Emlékezzék szerető és tisztelő                                                                         Öcscsére!</w:t>
      </w:r>
    </w:p>
    <w:p>
      <w:pPr>
        <w:pStyle w:val="Normal"/>
        <w:widowContro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vándormad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lyik leány nem vágyott elbucsuzni a világtól, melyben csalódásai voltak, - egy elmaradt virágcsokor megkeserité szivét, a zárda falainak nyugalmába kivánkozott, elfonnyadni és kereresztülsirni az életet. A férfi nem gondol a zárdára, a hóbortos rossz dolgot keres: katonává lesz, - a rajongó beköszönt az első szinészcsapathoz, melyet előtalál: az erős számot vet erejével, küzdelemre vállalkozik; mert ezer példa után hiszi, hogy a sors a merész előtt kitárja a mar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jó ösmerősömnak megjövendöltem, hogy el fogja venni azon nőt, kit nem akart elvenni. - Jövendölésem beteljesedett, elvette; mert a fiu csak hazudott, s a nő, igen bölcsen, a hazugságot nem hitte; tehát az én ösmerősöm félvén a hazugság szégyenétől, elvette. Megvan az emberi természetben, hogy a legegyszerűbb is keres méltánylót, - s e méltánylótól ugy függ, hogy annak jó véleményeért mindenre kész. A mi fiatal Vámossy Lászlónknak méltánylója kapitány-bátyja, s ez ember előtt nem tudott vagy nem akart gyönge lenni: elment a világba.</w:t>
      </w:r>
    </w:p>
    <w:p>
      <w:pPr>
        <w:pStyle w:val="Normal"/>
        <w:widowControl/>
        <w:rPr/>
      </w:pPr>
      <w:r>
        <w:rPr>
          <w:rFonts w:eastAsia="Times New Roman CE" w:cs="Times New Roman CE" w:ascii="Times New Roman CE" w:hAnsi="Times New Roman CE"/>
        </w:rPr>
        <w:t xml:space="preserve">A dunántuli jármű nem volt hintó, az alföldi göröngyök töretlenek, - két olyan ébresztő, hogy a részeg kijózanodnék rajtuk jártában, az ábrándozó pedig álomképeit elfeledné. Laczi barátunk dult kedélye daczára elnevette magát a hátulsó ülésben, a sors a töretlen uton jelenté be neki, hogy minden pályának kezdete </w:t>
      </w:r>
      <w:r>
        <w:rPr>
          <w:rFonts w:eastAsia="Times New Roman CE" w:cs="Times New Roman CE" w:ascii="Times New Roman CE" w:hAnsi="Times New Roman CE"/>
          <w:i/>
          <w:iCs/>
        </w:rPr>
        <w:t>rögös</w:t>
      </w:r>
      <w:r>
        <w:rPr>
          <w:rFonts w:eastAsia="Times New Roman CE" w:cs="Times New Roman CE" w:ascii="Times New Roman CE" w:hAnsi="Times New Roman CE"/>
        </w:rPr>
        <w:t>. A költészeti ábrándokat nem folytathatta a rázós uton, - kénytelenségből pénzösszegét mérte össze a hosszu uttal. A számvetésből a fölösleget ki kellett hagyni, egy tál tápláló eledel délben, estelire ugyanannyi, - ezen gazdálkodással elérhet a kitűzött helyig. Hát aztán? aztán... aztán dolgozni, ...mit? nem tudja, - de dolgozni fog az éhelhalás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n helyen némely olvasó, csupa részvétből alakom iránt, a fiunak lelki állapotáról többet is szeretne tudni. Más ismét a könyvet időtöltésre valónak hiszi, azok miatt tehát épen e helyen nem regényt mondok; hanem valót, azaz: a mi épen hasonló állapotban velem történt, miért nem mondanám el okulásul azt, a mit magam tapasztal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szándékom életleirásomat kiadni, mint valami elhizott tánczosné, ki már a szinpad deszkáira nem mer föllépni; mert fél, hogy a deszka leszakad alatta; tehát hogy még beszéljen róla a világ, könyvbe irja le azon dicső napokat, melyekben kenyér helyett kalácsot evett, azt sem a maga kezével, hanem valamelyik külföldi vézna herczeg dugta a szájába.</w:t>
      </w:r>
    </w:p>
    <w:p>
      <w:pPr>
        <w:pStyle w:val="Normal"/>
        <w:widowControl/>
        <w:rPr/>
      </w:pPr>
      <w:r>
        <w:rPr>
          <w:rFonts w:eastAsia="Times New Roman CE" w:cs="Times New Roman CE" w:ascii="Times New Roman CE" w:hAnsi="Times New Roman CE"/>
        </w:rPr>
        <w:t xml:space="preserve">Mondom, életleirással nem terhelem önöket; de minthogy megirigylették mostani </w:t>
      </w:r>
      <w:r>
        <w:rPr>
          <w:rFonts w:eastAsia="Times New Roman CE" w:cs="Times New Roman CE" w:ascii="Times New Roman CE" w:hAnsi="Times New Roman CE"/>
          <w:i/>
          <w:iCs/>
        </w:rPr>
        <w:t>boldogsá</w:t>
        <w:softHyphen/>
        <w:t>gomat</w:t>
      </w:r>
      <w:r>
        <w:rPr>
          <w:rFonts w:eastAsia="Times New Roman CE" w:cs="Times New Roman CE" w:ascii="Times New Roman CE" w:hAnsi="Times New Roman CE"/>
        </w:rPr>
        <w:t>, s annak titkát kérdék: felelek a sok kérdésre, s látni fogják, hogy a megirigylett boldog</w:t>
        <w:softHyphen/>
        <w:t xml:space="preserve">ság nem nagy fejtörésbe került, csak egy kis </w:t>
      </w:r>
      <w:r>
        <w:rPr>
          <w:rFonts w:eastAsia="Times New Roman CE" w:cs="Times New Roman CE" w:ascii="Times New Roman CE" w:hAnsi="Times New Roman CE"/>
          <w:i/>
          <w:iCs/>
        </w:rPr>
        <w:t>szenvedésbe</w:t>
      </w:r>
      <w:r>
        <w:rPr>
          <w:rFonts w:eastAsia="Times New Roman CE" w:cs="Times New Roman CE" w:ascii="Times New Roman CE" w:hAnsi="Times New Roman CE"/>
        </w:rPr>
        <w:t>, mint az a tüzszikra, mely a taplót meggyujtotta, természetes következményeképen annak, hogy a kemény tüzkőhöz még keményebb aczélt ütöttek. Senki sem törődik azzal: fájt-e a kőnek vagy aczélnak? elég, ha az eredmény itt van, a fényesen csillogó szikra.</w:t>
      </w:r>
    </w:p>
    <w:p>
      <w:pPr>
        <w:pStyle w:val="Normal"/>
        <w:widowControl/>
        <w:rPr/>
      </w:pPr>
      <w:r>
        <w:rPr>
          <w:rFonts w:eastAsia="Times New Roman CE" w:cs="Times New Roman CE" w:ascii="Times New Roman CE" w:hAnsi="Times New Roman CE"/>
        </w:rPr>
        <w:t xml:space="preserve">Ezelőtt tizennyolcz évvel én is hasonlitottam azon szerencsétlen fiatal emberekhez, kik az </w:t>
      </w:r>
      <w:r>
        <w:rPr>
          <w:rFonts w:eastAsia="Times New Roman CE" w:cs="Times New Roman CE" w:ascii="Times New Roman CE" w:hAnsi="Times New Roman CE"/>
          <w:i/>
          <w:iCs/>
        </w:rPr>
        <w:t>aranyhegynél</w:t>
      </w:r>
      <w:r>
        <w:rPr>
          <w:rFonts w:eastAsia="Times New Roman CE" w:cs="Times New Roman CE" w:ascii="Times New Roman CE" w:hAnsi="Times New Roman CE"/>
        </w:rPr>
        <w:t xml:space="preserve"> alább nem akarnak alkudozni, s ennek elérésére nem akarnak többet tenni, mint hanyatt fekünni, és a sült verébre tátott szájjal vá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nök elengedik a bizonyitványt, és puszta szóra elhiszik, hogy a sült veréb nem röpült számba, s ha boldogulni akartam, alább kellett alkudnom, a verébfogásra személyesen elindulni, s a megfogottat „manu propria” megsütni.</w:t>
      </w:r>
    </w:p>
    <w:p>
      <w:pPr>
        <w:pStyle w:val="Normal"/>
        <w:widowControl/>
        <w:rPr/>
      </w:pPr>
      <w:r>
        <w:rPr>
          <w:rFonts w:eastAsia="Times New Roman CE" w:cs="Times New Roman CE" w:ascii="Times New Roman CE" w:hAnsi="Times New Roman CE"/>
        </w:rPr>
        <w:t xml:space="preserve">Határozott szerencsémre akadt nekem is egy </w:t>
      </w:r>
      <w:r>
        <w:rPr>
          <w:rFonts w:eastAsia="Times New Roman CE" w:cs="Times New Roman CE" w:ascii="Times New Roman CE" w:hAnsi="Times New Roman CE"/>
          <w:i/>
          <w:iCs/>
        </w:rPr>
        <w:t>„kapitány bácsim”</w:t>
      </w:r>
      <w:r>
        <w:rPr>
          <w:rFonts w:eastAsia="Times New Roman CE" w:cs="Times New Roman CE" w:ascii="Times New Roman CE" w:hAnsi="Times New Roman CE"/>
        </w:rPr>
        <w:t>. Ez ember rajtkapott a sült veréb várásán, és darócz modorban, de ugyanoly mértékü bölcsesség - és igazsággal bebizonyitotta, hogy:</w:t>
      </w:r>
    </w:p>
    <w:p>
      <w:pPr>
        <w:pStyle w:val="Normal"/>
        <w:widowControl/>
        <w:jc w:val="left"/>
        <w:rPr/>
      </w:pPr>
      <w:r>
        <w:rPr>
          <w:rFonts w:eastAsia="Times New Roman CE" w:cs="Times New Roman CE" w:ascii="Times New Roman CE" w:hAnsi="Times New Roman CE"/>
        </w:rPr>
        <w:t xml:space="preserve">1-ör: minden fiatal ember, ki a sült verebet lesi: </w:t>
      </w:r>
      <w:r>
        <w:rPr>
          <w:rFonts w:eastAsia="Times New Roman CE" w:cs="Times New Roman CE" w:ascii="Times New Roman CE" w:hAnsi="Times New Roman CE"/>
          <w:i/>
          <w:iCs/>
        </w:rPr>
        <w:t>nagy filkó</w:t>
      </w:r>
      <w:r>
        <w:rPr>
          <w:rFonts w:eastAsia="Times New Roman CE" w:cs="Times New Roman CE" w:ascii="Times New Roman CE" w:hAnsi="Times New Roman CE"/>
        </w:rPr>
        <w:t>!</w:t>
        <w:br/>
        <w:t xml:space="preserve">2-or: minden fiatal ember, ki saját erejét megkisérteni nem akarja: </w:t>
      </w:r>
      <w:r>
        <w:rPr>
          <w:rFonts w:eastAsia="Times New Roman CE" w:cs="Times New Roman CE" w:ascii="Times New Roman CE" w:hAnsi="Times New Roman CE"/>
          <w:i/>
          <w:iCs/>
        </w:rPr>
        <w:t>élhetetlen</w:t>
      </w:r>
      <w:r>
        <w:rPr>
          <w:rFonts w:eastAsia="Times New Roman CE" w:cs="Times New Roman CE" w:ascii="Times New Roman CE" w:hAnsi="Times New Roman CE"/>
        </w:rPr>
        <w:t xml:space="preserve"> naplopó!</w:t>
      </w:r>
    </w:p>
    <w:p>
      <w:pPr>
        <w:pStyle w:val="Normal"/>
        <w:widowControl/>
        <w:rPr/>
      </w:pPr>
      <w:r>
        <w:rPr>
          <w:rFonts w:eastAsia="Times New Roman CE" w:cs="Times New Roman CE" w:ascii="Times New Roman CE" w:hAnsi="Times New Roman CE"/>
        </w:rPr>
        <w:t xml:space="preserve">Ma is kemény orvosságnak vélem az ilyenfélét; de miután az efféle nyavalyát másnemű </w:t>
      </w:r>
      <w:r>
        <w:rPr>
          <w:rFonts w:eastAsia="Times New Roman CE" w:cs="Times New Roman CE" w:ascii="Times New Roman CE" w:hAnsi="Times New Roman CE"/>
          <w:i/>
          <w:iCs/>
        </w:rPr>
        <w:t>hólyaghuzóval</w:t>
      </w:r>
      <w:r>
        <w:rPr>
          <w:rFonts w:eastAsia="Times New Roman CE" w:cs="Times New Roman CE" w:ascii="Times New Roman CE" w:hAnsi="Times New Roman CE"/>
        </w:rPr>
        <w:t xml:space="preserve"> (vesicator) nem lehet hirtelen meggyógyitani, s az orvos a honoráriumot öntudatában találta: bevettem az orvosságot, pályát választottam, jogász, ügyvéd, végre magyar iró lettem. Ezzel bebizonyitottam, hogy aranyhegyről, sült verébről nem álmodozám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s mégis irigylik boldogságomat. (Igen, a léhák, dologkerülő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urcsa; de épen ez a titok, melynek leleplezésével barátim- és olvasóimnak adós maradni nem akarok, hátha egy pár határozatlan fiatal embert megtéri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ost, tullépvén az életnek válságos pillanatain, higgadtabb vérrel abban is bölcsességet találok, hogy az ebédeknél a csemegéket utoljára adják föl, mikor a sok egyebet megették. Gyermek</w:t>
        <w:softHyphen/>
        <w:t>koromban én a csemegén szerettem volna kezdeni az ebédet, arra nem gondolva, hogy a nyalánkság miatt megbeteged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z életnek apró bajait szükségesnek látom, mint az asztalon a paprikát és borsot, melyek néha és helyes arányban azért hasznosak és jók, </w:t>
      </w:r>
      <w:r>
        <w:rPr>
          <w:rFonts w:eastAsia="Times New Roman CE" w:cs="Times New Roman CE" w:ascii="Times New Roman CE" w:hAnsi="Times New Roman CE"/>
          <w:i/>
          <w:iCs/>
        </w:rPr>
        <w:t>mert nem jók!</w:t>
      </w:r>
    </w:p>
    <w:p>
      <w:pPr>
        <w:pStyle w:val="Normal"/>
        <w:widowControl/>
        <w:rPr/>
      </w:pPr>
      <w:r>
        <w:rPr>
          <w:rFonts w:eastAsia="Times New Roman CE" w:cs="Times New Roman CE" w:ascii="Times New Roman CE" w:hAnsi="Times New Roman CE"/>
        </w:rPr>
        <w:t xml:space="preserve">Kezdeni, - még pedig elhibázott lépés után ujra kezdeni, semmivel sem kellemesebb, mint ölbe emelni azt a hasábfát, melyet előbb </w:t>
      </w:r>
      <w:r>
        <w:rPr>
          <w:rFonts w:eastAsia="Times New Roman CE" w:cs="Times New Roman CE" w:ascii="Times New Roman CE" w:hAnsi="Times New Roman CE"/>
          <w:i/>
          <w:iCs/>
        </w:rPr>
        <w:t>saját lábunkra ejtettünk</w:t>
      </w:r>
      <w:r>
        <w:rPr>
          <w:rFonts w:eastAsia="Times New Roman CE" w:cs="Times New Roman CE" w:ascii="Times New Roman CE" w:hAnsi="Times New Roman CE"/>
        </w:rPr>
        <w:t xml:space="preserve">. - Orvosomnak goromba gyógymódja szelidebb orvosságról tudni sem akart: kénytelen valék uj pályát kezdeni, nem többel: </w:t>
      </w:r>
      <w:r>
        <w:rPr>
          <w:rFonts w:eastAsia="Times New Roman CE" w:cs="Times New Roman CE" w:ascii="Times New Roman CE" w:hAnsi="Times New Roman CE"/>
          <w:i/>
          <w:iCs/>
        </w:rPr>
        <w:t>három huszassal</w:t>
      </w:r>
      <w:r>
        <w:rPr>
          <w:rFonts w:eastAsia="Times New Roman CE" w:cs="Times New Roman CE" w:ascii="Times New Roman CE" w:hAnsi="Times New Roman CE"/>
        </w:rPr>
        <w:t xml:space="preserve">. E három huszassal ujra diák lettem, mentem Veszprémből Pápa felé egy sárgarépás kocsin. Fejemet a kocsi hátuljának kemény fájára eresztem, a városlődi hegyen fölmenve bámultam a csillagos eget, tanácsot vártam a holnapi napra a koplalás ellen. Hiába néztem, a csillagokat nem láttam két más csillagtól, melyek szememre ereszkedének: e csillagok </w:t>
      </w:r>
      <w:r>
        <w:rPr>
          <w:rFonts w:eastAsia="Times New Roman CE" w:cs="Times New Roman CE" w:ascii="Times New Roman CE" w:hAnsi="Times New Roman CE"/>
          <w:i/>
          <w:iCs/>
        </w:rPr>
        <w:t>könyeim valána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 szánjanak meg önök: azonnal boldog leszek. Ezért irigyeljenek baráta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zembe jutván szánandó helyzetem, számitgatni kezdem, hogy Magyarországnak tizenöt millió lakosa közt legalább is tizenötödfél millió boldog: mert tudja, hogy holnap nem fog majd éhezni. Én dolgozni akarnék, de nem tudom: mit dolgozz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ámitásnak alapja megvolt: egyetlen országban tizenötödfél millió ember volt nálamnál boldogabb. Szivem összeszorult, érezve, hogy ha az embereket állapotuk szerint számba</w:t>
        <w:softHyphen/>
        <w:t>vennék, mily sok idő kellene, hogy a tizenötödik millióban reám kerüljön a s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lán egy olvasóm megindul, sőt a lágyabb szivű könyekre fakad. Ne fárassza magát, kivált a fiatal ember, - jobb lesz, tanulja meg, hogy a labdát mennél erősebben vágják földhöz, visszafelé annál magasabbat ugrik, - és hogy az aczélnak próbája az, hogy akármennyire hajlott meg, a nyomás megszüntével előbbeni egyenességébe pattan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órai elmélkedés meggyőzött, hogy a megelégedés ugy szerezhető meg, midőn sorsun</w:t>
        <w:softHyphen/>
        <w:t>kat másokéval összehasonlitván, tapasztaljuk, hogy bizonyos számban mennyi boldogtalanabb van, mint mi. Ez órák elfeledhetlenek maradnak előttem, a keserűség részemre olyan sós lé volt, mely a halat a megpenészedéstől megóv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László barátunk sem akart kétségbeesni, az első napok ridegsége hamar elmult, egy éjszaka elaltatja a fájdalomnak egy részét, s reggel érzi a határozott ember, hogy sorsát maga választotta, nem várt egyelőre sokat; tehát nem is csalódhatott. Ötöd napra és az utolsó forinttal egy dunántuli élénk városnak közepén volt. Bejelenté magát a tanodai igazgatóságnál, és az illető elöljárót tisztelettel kérte, hogy a tanulók mellett juttasson neki alkalmazást.</w:t>
      </w:r>
    </w:p>
    <w:p>
      <w:pPr>
        <w:pStyle w:val="Normal"/>
        <w:widowControl/>
        <w:rPr/>
      </w:pPr>
      <w:r>
        <w:rPr>
          <w:rFonts w:eastAsia="Times New Roman CE" w:cs="Times New Roman CE" w:ascii="Times New Roman CE" w:hAnsi="Times New Roman CE"/>
        </w:rPr>
        <w:t xml:space="preserve">- Igen rosszkor, vagy még jókor jött ön, </w:t>
      </w:r>
      <w:r>
        <w:rPr>
          <w:rFonts w:eastAsia="Times New Roman CE" w:cs="Times New Roman CE" w:ascii="Times New Roman CE" w:hAnsi="Times New Roman CE"/>
          <w:i/>
          <w:iCs/>
        </w:rPr>
        <w:t>két zsidó gyermek mellé</w:t>
      </w:r>
      <w:r>
        <w:rPr>
          <w:rFonts w:eastAsia="Times New Roman CE" w:cs="Times New Roman CE" w:ascii="Times New Roman CE" w:hAnsi="Times New Roman CE"/>
        </w:rPr>
        <w:t xml:space="preserve"> kivántatik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u megdöbbent, a sors itt hihetőleg nem akart tréfálni, - a fiatal emberből ki akarta pusztitani a maradék urfit. Nem tétová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fog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tal ember, kegyednek külseje és modora nem mutat olyan elhagyatott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z állomást elfogadhatnám, - ugy-e, ezt kérdi, igazgató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yen, eltalá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egénységet eltagadni és bevárni, hogy jó ruhámtól megváljak, sokkal nagyobb élhetetlenség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en beszél ön, ...dicséri az igazgató, - le az előitéletekkel, ...ön egy jóravaló kereske</w:t>
        <w:softHyphen/>
        <w:t>dőnél adand magyar leczkéket, - fizetése készpénzben fölér egyszerű tartással és szállással, - és örülök, hogy a mint gyanitom és bizonyitványai után hiszem, a legderekabb fiatal embert vezethetem e házba. Fogja ez utasitást, ezzel menjen oda, hova a czimezés szól. Isten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emutatás megtörtént, a kereskedő elolvasván az ajánlatot, a fiatal embert örömmel foga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 óhajtom, hogy egykor a zsidónak házát ön jó visszaemlékezéssel hagyja el. Ez a bevezetés: szabad kérnem, hogy kezet szorits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is megtörtént. Elment a gyülőhelyre uj társaival ösmerkedni. A csinos fiut örömmel fogadák, ő is örült, bár a társak sajnálattal vagy bosszusággal jegyzék meg: De már zsidóhoz még sem mentem volna!</w:t>
      </w:r>
    </w:p>
    <w:p>
      <w:pPr>
        <w:pStyle w:val="Normal"/>
        <w:widowControl/>
        <w:rPr/>
      </w:pPr>
      <w:r>
        <w:rPr>
          <w:rFonts w:eastAsia="Times New Roman CE" w:cs="Times New Roman CE" w:ascii="Times New Roman CE" w:hAnsi="Times New Roman CE"/>
        </w:rPr>
        <w:t xml:space="preserve">E szavakban jó adag </w:t>
      </w:r>
      <w:r>
        <w:rPr>
          <w:rFonts w:eastAsia="Times New Roman CE" w:cs="Times New Roman CE" w:ascii="Times New Roman CE" w:hAnsi="Times New Roman CE"/>
          <w:i/>
          <w:iCs/>
        </w:rPr>
        <w:t>sajnálkozás</w:t>
      </w:r>
      <w:r>
        <w:rPr>
          <w:rFonts w:eastAsia="Times New Roman CE" w:cs="Times New Roman CE" w:ascii="Times New Roman CE" w:hAnsi="Times New Roman CE"/>
        </w:rPr>
        <w:t xml:space="preserve"> volt, - és még a legerősebb is nehezebben viseli a sajnálkozást, mint talán a szerencsétl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Tanitó és tanitván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engeségek együtt kelnek, együtt nyugosznak velünk, és nap közben ugy kisérnek, mint a hajdu, ki szigoru büntetés alatt van a rab mellé állitva. Nézd meg az ujdonsült nagyságos urat, örül, hogy az ösmerősök uj czimén fogják szólitani; de nem tiszta az öröm, hátha valamely ostoba ember ifju urnak találja czim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gabonakereskedő a fölfogadott tanitót nem mutatta be feleségének, a nő a mellék</w:t>
        <w:softHyphen/>
        <w:t>szobának befüggönyözött ablakához huzódott, s az ellebbentett függöny mellől pillantotta meg, hogy ez a fiatal diák nem maga foltozza meg kabátja könyökét, ha kilyukad. Eltávozván az ifju, az asszony aggódva mondja a férjnek: ez az urfi a gyermekek hibás kiejtésén el fogja magát ne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og nevetni! Állitja a férj, a német kérdésre németül válaszolván.</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alkudtad?</w:t>
      </w:r>
      <w:r>
        <w:rPr>
          <w:rFonts w:eastAsia="Times New Roman CE" w:cs="Times New Roman CE" w:ascii="Times New Roman CE" w:hAnsi="Times New Roman CE"/>
        </w:rPr>
        <w:t xml:space="preserve"> ...kérdi a nő különös észjárással, és férjével szigorun nézett szemkö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ni kell az emberekben, Be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a gyermekeket meg találja ü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gondolsz, Berta, - ilyen ajánlatu fiatalember vereked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 Lipót, - vitatkozik a nő, - én soha sem ütöm meg gyermekeimet, nem birom kezem fölemelni, pedig gyakran igen vásottak; hanem a szomszédban lakik egy csizmadia, az komolyan mondta, hogy engem megsajnált már, és egyszer, csupa szomszédi barátságból, irgalmatlan megveri őket, - meg akar győzni, hogy használni fo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csak csizmadia mondh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ántsd, - félek, hogy a csizmadiának igaza van, - okoskodik az asszony, - és ha nem tudom, a csizmadia verje meg őket; de a kit én fizetek, a ki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ne mond, Berta, ...tartóztatja a férj, - a mit a csizmadiáról mondtál, az anya mondta, - a mit most akarsz mondani, - azt a gazdag zsidóné akarja mondani. Pfuj! fajunk még nem tudja, miben szabad kevélynek lenni. - A pénz, a pénz, Berta, hitvány eszköz; gömbölyü, hamar elfut a szomszédba, miben kevélykedel aztán? Még egyszer, ne emlitsd a pénzt, akármennyi ezered legyen, ha egy haltüske a torkodon akad, valamennyit odaadod az orvosnak, csak meg ne hagyjon f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 könyekre fak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rta! - beszélni fogok a fiatalemberrel: jót állok, sem kinevetni, sem bántani nem fogja őket.</w:t>
      </w:r>
    </w:p>
    <w:p>
      <w:pPr>
        <w:pStyle w:val="Normal"/>
        <w:widowControl/>
        <w:rPr/>
      </w:pPr>
      <w:r>
        <w:rPr>
          <w:rFonts w:eastAsia="Times New Roman CE" w:cs="Times New Roman CE" w:ascii="Times New Roman CE" w:hAnsi="Times New Roman CE"/>
        </w:rPr>
        <w:t xml:space="preserve">- Nem beszélni: </w:t>
      </w:r>
      <w:r>
        <w:rPr>
          <w:rFonts w:eastAsia="Times New Roman CE" w:cs="Times New Roman CE" w:ascii="Times New Roman CE" w:hAnsi="Times New Roman CE"/>
          <w:i/>
          <w:iCs/>
        </w:rPr>
        <w:t>alkudni</w:t>
      </w:r>
      <w:r>
        <w:rPr>
          <w:rFonts w:eastAsia="Times New Roman CE" w:cs="Times New Roman CE" w:ascii="Times New Roman CE" w:hAnsi="Times New Roman CE"/>
        </w:rPr>
        <w:t xml:space="preserve"> fogsz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int te akarod. - Válaszol a fér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igyázni, hallgatózni fogok, - és tigris leszek, ha gyermekei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atodat is tudom, Berta. - Kap a szóba a férj. - Most hagyj magamra, számolnom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ő házi dolgai után ment, a férj egyedül maradt. - Nejét, a fajabeli oly gyakran szép nőknek egyikét mindennapi gondolkozásmódjának ellenére is igen szerette. Takarékossága megőrizte a beszerzett vagyonnak legapróbb filléreit, - ezen előnyért békén tűrte indulatosságának némely hátrányait. - Gyermekeinek kényessége, s azon elhanyagolt pongyolaság, mely az ajkukra akadt bármely nyelvet gyökerestől fölforgatta, a gondolkozó apát jókor fölébreszté, hogy a zsidók iránti gyülöletnek nagy oka fekszik az ilyen különválásban, mely nem jelleg, hanem bélyeg, - mely az ellenszenvet és a gunyt egyaránt fölkölti. Ki kell pusztitani e gyomot, gondolá az értelmes apa, - ahol élünk, ne adjunk okot cselekedettel és szóval, hogy bennünket csak az elszánt türelem szenvedhet meg. Alig örült meg, hogy a véletlen nem a legutolsót, de a legalkalmasabbat hozta lakába, előáll a nő ellenszenvével, melyet eltávolitani neki maradt kötelesség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első tanóra előtt irodájába kére Vámossyt.</w:t>
      </w:r>
    </w:p>
    <w:p>
      <w:pPr>
        <w:pStyle w:val="Normal"/>
        <w:widowControl/>
        <w:rPr/>
      </w:pPr>
      <w:r>
        <w:rPr>
          <w:rFonts w:eastAsia="Times New Roman CE" w:cs="Times New Roman CE" w:ascii="Times New Roman CE" w:hAnsi="Times New Roman CE"/>
        </w:rPr>
        <w:t>- Barátom, - mondja a kereskedő a legmegtisztelőbb bizalommal mutatva ki neki a legkényel</w:t>
        <w:softHyphen/>
        <w:t xml:space="preserve">mesebb helyet, - semmi jogom az ön körülményeit kérdezni, de minthogy tudom, hogy a jogász urak közöl ön előtt senki sem akart </w:t>
      </w:r>
      <w:r>
        <w:rPr>
          <w:rFonts w:eastAsia="Times New Roman CE" w:cs="Times New Roman CE" w:ascii="Times New Roman CE" w:hAnsi="Times New Roman CE"/>
          <w:i/>
          <w:iCs/>
        </w:rPr>
        <w:t>zsidóhoz</w:t>
      </w:r>
      <w:r>
        <w:rPr>
          <w:rFonts w:eastAsia="Times New Roman CE" w:cs="Times New Roman CE" w:ascii="Times New Roman CE" w:hAnsi="Times New Roman CE"/>
        </w:rPr>
        <w:t xml:space="preserve"> vállalkozni, - ön talán igen jó, és azonnal észrevehető jó nevelése daczára, - anyagi okoknál fogva volt kényszerülve e megmaradt, - igy mondom, - e </w:t>
      </w:r>
      <w:r>
        <w:rPr>
          <w:rFonts w:eastAsia="Times New Roman CE" w:cs="Times New Roman CE" w:ascii="Times New Roman CE" w:hAnsi="Times New Roman CE"/>
          <w:i/>
          <w:iCs/>
        </w:rPr>
        <w:t>megmaradt</w:t>
      </w:r>
      <w:r>
        <w:rPr>
          <w:rFonts w:eastAsia="Times New Roman CE" w:cs="Times New Roman CE" w:ascii="Times New Roman CE" w:hAnsi="Times New Roman CE"/>
        </w:rPr>
        <w:t xml:space="preserve"> helyet elfoglalni. Ne szóljon ön, - mondja Berger az ifjunak barátilag odanyujtott kezét megszoritva, - én kereskedő vagyok, megszoktam az arcz- és körülményből egyet-mást kitalálni, igy azt hiszem, hogy emberösmeretem önnél sem csalódott. Mielőtt ön a tanitást megkezdené, figyelmeztetnem kell önt valamire, nehogy ön idő előtt, azaz: mielőtt </w:t>
      </w:r>
      <w:r>
        <w:rPr>
          <w:rFonts w:eastAsia="Times New Roman CE" w:cs="Times New Roman CE" w:ascii="Times New Roman CE" w:hAnsi="Times New Roman CE"/>
          <w:i/>
          <w:iCs/>
        </w:rPr>
        <w:t>más lakot találna</w:t>
      </w:r>
      <w:r>
        <w:rPr>
          <w:rFonts w:eastAsia="Times New Roman CE" w:cs="Times New Roman CE" w:ascii="Times New Roman CE" w:hAnsi="Times New Roman CE"/>
        </w:rPr>
        <w:t>, és igy az én forintjaimra nélkülözhetlen szüksége van, tudja meg, hogy önre itt különös kisértés vár, miről önnek, az ifjunak, a magyarnak, még csak fogalma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ngének hisz engem, Berger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önök ösmerik a történetből a lemondásnak ezer nemét, a mit elolvastak, követni is óhajtják, hisz e nemes büszkeség oly jutalmazó; hanem mondok egy más nehézséget, mely idegzetét, korát és indulatját fogja rettenetesen megkisér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og ön bennem csaló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szép nyilatkozatáért áldja meg önt a jó Isten, de nem titkolódzom: képes-e ön a haragot eltűrni, mikor a haragra méltó oka lesz, - és képes lesz-e ön ennél még nehezebbre, nem nevetni, mikor az ördög és a körülmények arra minden erővel csiklandozni fog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 az elszántságig.</w:t>
      </w:r>
    </w:p>
    <w:p>
      <w:pPr>
        <w:pStyle w:val="Normal"/>
        <w:widowControl/>
        <w:rPr/>
      </w:pPr>
      <w:r>
        <w:rPr>
          <w:rFonts w:eastAsia="Times New Roman CE" w:cs="Times New Roman CE" w:ascii="Times New Roman CE" w:hAnsi="Times New Roman CE"/>
        </w:rPr>
        <w:t xml:space="preserve">- Adja Isten! ...akkor én boldog apa leszek... záradékul pedig azt mondom: az </w:t>
      </w:r>
      <w:r>
        <w:rPr>
          <w:rFonts w:eastAsia="Times New Roman CE" w:cs="Times New Roman CE" w:ascii="Times New Roman CE" w:hAnsi="Times New Roman CE"/>
          <w:i/>
          <w:iCs/>
        </w:rPr>
        <w:t>ellenőr nőm lesz</w:t>
      </w:r>
      <w:r>
        <w:rPr>
          <w:rFonts w:eastAsia="Times New Roman CE" w:cs="Times New Roman CE" w:ascii="Times New Roman CE" w:hAnsi="Times New Roman CE"/>
        </w:rPr>
        <w:t>, és Ön belátja, hogy nálunk a férj nem szokott zsarnoka lenni a nőnek, és annak gyengéit, a házi béke miatt, igen sokszor kénytelen eltű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a felvilágositást: az eredmény bizonyitsa be, képes vagyok-e föladatomnak meg</w:t>
        <w:softHyphen/>
        <w:t>felelni.</w:t>
      </w:r>
    </w:p>
    <w:p>
      <w:pPr>
        <w:pStyle w:val="Normal"/>
        <w:widowControl/>
        <w:rPr/>
      </w:pPr>
      <w:r>
        <w:rPr>
          <w:rFonts w:eastAsia="Times New Roman CE" w:cs="Times New Roman CE" w:ascii="Times New Roman CE" w:hAnsi="Times New Roman CE"/>
        </w:rPr>
        <w:t xml:space="preserve">Ezen bevezetés után következtek a tanórák, a napok sebesen multak; már a harmadik hónapnak vége közelgett. Mint minden zsidógyermek általában, ezek is eleven felfogásuak voltak, hozzájárulván még az anyának őrködése, mely a </w:t>
      </w:r>
      <w:r>
        <w:rPr>
          <w:rFonts w:eastAsia="Times New Roman CE" w:cs="Times New Roman CE" w:ascii="Times New Roman CE" w:hAnsi="Times New Roman CE"/>
          <w:i/>
          <w:iCs/>
        </w:rPr>
        <w:t>fizetést</w:t>
      </w:r>
      <w:r>
        <w:rPr>
          <w:rFonts w:eastAsia="Times New Roman CE" w:cs="Times New Roman CE" w:ascii="Times New Roman CE" w:hAnsi="Times New Roman CE"/>
        </w:rPr>
        <w:t xml:space="preserve"> összemérte az eredménynyel, s a gyermekeket pénzt pusztitani nem hagyta, a tanulás szépen hal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yermekek az üzleti viszonynál fogva általában az anyának gondjára maradtak. Az anya nem állhatta meg, hogy meg ne súgja a gyermekeknek, hogy a tanitónak nem szabad szigorunak lenni, s ha csak egyszer észrevenné az anya, hogy kinevette őket, az anya elutasitaná. E nyilat</w:t>
        <w:softHyphen/>
        <w:t>kozat a gyermekeket vakmerőbbé tette, a kisebbik különösen vállalkozott is, hogy a tanitó urat ingerelje. A harmadik hónapnak vége felé a kisebb gyermek néhány órában feltünőleg hanyagnak mutatkozék. Vámossy tehát napról-napra komolyabban dorgálta a fiut. Az anya a mellékszobában hallgatott minden szóra, és ámbár igaznak hitte Vámossynak intését; de reszketett a dühtől, ha az intés valamiképen kitörésig menne. A férj észrevette az asszony</w:t>
        <w:softHyphen/>
        <w:t>nak lázasságát, azért a tanórára haza sietett, s a mellékirodából ő is figyelt a beszé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s öcsém! - kezdi Vámossy az ujabb dorgálást, - maga napról napra hanyagabb kezd lenni maga hálátlan derék atyja iránt, ki magáért hiába adja ki a pénzt; mert nem tanul semmit.</w:t>
      </w:r>
    </w:p>
    <w:p>
      <w:pPr>
        <w:pStyle w:val="Normal"/>
        <w:widowControl/>
        <w:rPr/>
      </w:pPr>
      <w:r>
        <w:rPr>
          <w:rFonts w:eastAsia="Times New Roman CE" w:cs="Times New Roman CE" w:ascii="Times New Roman CE" w:hAnsi="Times New Roman CE"/>
        </w:rPr>
        <w:t xml:space="preserve">- Mi khöze hozzá, - mondja a pajkos, indulatjában vagy készakarva visszatérve a már elhagyott zsidós kiejtésre, - maga megkhapja a phénzét, hát </w:t>
      </w:r>
      <w:r>
        <w:rPr>
          <w:rFonts w:eastAsia="Times New Roman CE" w:cs="Times New Roman CE" w:ascii="Times New Roman CE" w:hAnsi="Times New Roman CE"/>
          <w:i/>
          <w:iCs/>
        </w:rPr>
        <w:t>hallgasson</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lángra lobbant arczban, de ugyan oly hirtelen eszébe jutott, hogy ha a gyermeknek szemtelenségét keményebben fenyiti meg, az apának adott fogadást szegi meg. A szülők a két mellékajtóhoz közeledtek; mert mindenik hitte, hogy a szomszéd csizmadia most a keritőkéssel vágná ki a gyermeknek nyel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a megilletődésnek mély hangján mondja a fiunak: - Mikor majd havi fizetésemet az apától megkapom, a maga részét visszaadom, adja koldusnak; mert a koldus nem harapja meg az adakozónak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ülők visszahuzódtak, a tanórának vége lévén, Vámossy az irodán keresztül akart szállására menni. Berger fölállt, megfogta Vámossynak kez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m! bocsásson meg annak az eszeveszett gyermeknek, és legyen teljes az ön győzelme.</w:t>
      </w:r>
    </w:p>
    <w:p>
      <w:pPr>
        <w:pStyle w:val="Normal"/>
        <w:widowControl/>
        <w:rPr/>
      </w:pPr>
      <w:r>
        <w:rPr>
          <w:rFonts w:eastAsia="Times New Roman CE" w:cs="Times New Roman CE" w:ascii="Times New Roman CE" w:hAnsi="Times New Roman CE"/>
        </w:rPr>
        <w:t xml:space="preserve">Vámossy kézszoritásával adta tudtára Bergernek, hogy a bocsánat megvan. Egy szót sem tudott szólni, kisietett a szabadra, a városhoz közel eső ligetbe ment, </w:t>
      </w:r>
      <w:r>
        <w:rPr>
          <w:rFonts w:eastAsia="Times New Roman CE" w:cs="Times New Roman CE" w:ascii="Times New Roman CE" w:hAnsi="Times New Roman CE"/>
          <w:i/>
          <w:iCs/>
        </w:rPr>
        <w:t>maga akart</w:t>
      </w:r>
      <w:r>
        <w:rPr>
          <w:rFonts w:eastAsia="Times New Roman CE" w:cs="Times New Roman CE" w:ascii="Times New Roman CE" w:hAnsi="Times New Roman CE"/>
        </w:rPr>
        <w:t xml:space="preserve"> lenni. A megkisértés erős volt, egy gyermek lökte a követ elébe, hogy azon botoljék meg, hála Istennek, kikerülte. Ez </w:t>
      </w:r>
      <w:r>
        <w:rPr>
          <w:rFonts w:eastAsia="Times New Roman CE" w:cs="Times New Roman CE" w:ascii="Times New Roman CE" w:hAnsi="Times New Roman CE"/>
          <w:i/>
          <w:iCs/>
        </w:rPr>
        <w:t>megmenekülés</w:t>
      </w:r>
      <w:r>
        <w:rPr>
          <w:rFonts w:eastAsia="Times New Roman CE" w:cs="Times New Roman CE" w:ascii="Times New Roman CE" w:hAnsi="Times New Roman CE"/>
        </w:rPr>
        <w:t>, és az ilyen pillanatban nem a dicsekedésnek van helye, mit az ostobák félre is magyaráznának; hanem a magába szállásnak, hogy számot vessen az életnek akadályaival és keresse önmagában az öntudatos erőt, hogy azokkal szembeszállni merjen. - Bergerék is találkoz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ttad? Ezt kérdezte mindenik ugyanazon szempillant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 csizmadia meg tudna valakit verni, mikor még nem haragos, most áthivatnám, - mondja Berger, és e rossz gyermeket keményen megveretn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ajd fogom, te meg üsd! Tervezi az a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az egyszer elnézem a hibát, - mondja Berger, de intsd meg a gyermeket; mer másod</w:t>
        <w:softHyphen/>
        <w:t>izben irgalom nélkül bothoz nyu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ur nagyon föl volt indulva, az anya magához vonta férjét, és a régi nyájasság házi orvosságához nyult, hogy a haragot lecsillapit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Minek vitatnám, a nő e pillanatban megadta magát, annak a </w:t>
      </w:r>
      <w:r>
        <w:rPr>
          <w:rFonts w:eastAsia="Times New Roman CE" w:cs="Times New Roman CE" w:ascii="Times New Roman CE" w:hAnsi="Times New Roman CE"/>
          <w:i/>
          <w:iCs/>
        </w:rPr>
        <w:t>fizetettnek</w:t>
      </w:r>
      <w:r>
        <w:rPr>
          <w:rFonts w:eastAsia="Times New Roman CE" w:cs="Times New Roman CE" w:ascii="Times New Roman CE" w:hAnsi="Times New Roman CE"/>
        </w:rPr>
        <w:t xml:space="preserve"> diadalát nem tagadhatá; de a mit az egyik tételen elvesztett, a szenvedélyes játékosok módjára, föltette a másik lapra; azaz: e kényes urfi nem szokott kézzel verekedni; hanem a zsidó fiukat egyért vagy másért - </w:t>
      </w:r>
      <w:r>
        <w:rPr>
          <w:rFonts w:eastAsia="Times New Roman CE" w:cs="Times New Roman CE" w:ascii="Times New Roman CE" w:hAnsi="Times New Roman CE"/>
          <w:i/>
          <w:iCs/>
        </w:rPr>
        <w:t>ki fogja ne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aggodalmát, ...nem, ...meggyőződését, férjének is megmondá, mikor az diadalának érzetével akará beszédét befej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sszony, kifárasztod béketürésemet, - óvja a férj, - ne idézd elő az ördögöt; mert megje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ngerellek, - mondja az asszony indulás közben. - majd akkor szólok, mikor magam házában más nevetség tárgyának gyermekeinket választja ki.</w:t>
      </w:r>
    </w:p>
    <w:p>
      <w:pPr>
        <w:pStyle w:val="Normal"/>
        <w:widowControl/>
        <w:rPr/>
      </w:pPr>
      <w:r>
        <w:rPr>
          <w:rFonts w:eastAsia="Times New Roman CE" w:cs="Times New Roman CE" w:ascii="Times New Roman CE" w:hAnsi="Times New Roman CE"/>
        </w:rPr>
        <w:t xml:space="preserve">A nő elment, Berger arcza sötét lett a haragtól; mert e </w:t>
      </w:r>
      <w:r>
        <w:rPr>
          <w:rFonts w:eastAsia="Times New Roman CE" w:cs="Times New Roman CE" w:ascii="Times New Roman CE" w:hAnsi="Times New Roman CE"/>
          <w:i/>
          <w:iCs/>
        </w:rPr>
        <w:t>kétely</w:t>
      </w:r>
      <w:r>
        <w:rPr>
          <w:rFonts w:eastAsia="Times New Roman CE" w:cs="Times New Roman CE" w:ascii="Times New Roman CE" w:hAnsi="Times New Roman CE"/>
        </w:rPr>
        <w:t xml:space="preserve"> szivében bántotta, és azonnal nem tudta nejét megczáfolni. Vannak pillanatok, melyekben a legnagyobb szeretet és vonzalom hirtelen elzsibbad, és a legnagyobb gyülölet áll helyükbe, - az ilyen pillanatokban az egyik fél méltatlanságot követett el, vagy a másiknak béketürését végkép kifárasztotta. Hányszor álltok meg sajnálkozva a tehervonó állat mellett, mikor az az utána kötött nagy rakmányt nem birja,és hányszor halmoztok másoknak lelkületére annyit, hogy ha a ló meglátná és szólni tudna, megsajnálná az embert.</w:t>
      </w:r>
    </w:p>
    <w:p>
      <w:pPr>
        <w:pStyle w:val="Normal"/>
        <w:widowControl/>
        <w:rPr/>
      </w:pPr>
      <w:r>
        <w:rPr>
          <w:rFonts w:eastAsia="Times New Roman CE" w:cs="Times New Roman CE" w:ascii="Times New Roman CE" w:hAnsi="Times New Roman CE"/>
        </w:rPr>
        <w:t xml:space="preserve">A fiuk haladtak, a nyelvnek szabályait jól ösmerék, okszerüleg alkalmazák, minden gondolatot helyesen fejeztek ki, s átszaladgáltak a csizmadiához, hogy annak bemondjanak minden hibát, mit beszédjében üstökön foghattak. Talpas János csizmadiamester azon kényes beszédü emberek közé tartozott, kik a szőkét szölkének, a csókot csolknak mondák, sőt ha valahogy uri személylyel beszélgetett, a magasabb stilust ugy megerőltette, hogy még a gombóczot is </w:t>
      </w:r>
      <w:r>
        <w:rPr>
          <w:rFonts w:eastAsia="Times New Roman CE" w:cs="Times New Roman CE" w:ascii="Times New Roman CE" w:hAnsi="Times New Roman CE"/>
          <w:i/>
          <w:iCs/>
        </w:rPr>
        <w:t>gombolcznak</w:t>
      </w:r>
      <w:r>
        <w:rPr>
          <w:rFonts w:eastAsia="Times New Roman CE" w:cs="Times New Roman CE" w:ascii="Times New Roman CE" w:hAnsi="Times New Roman CE"/>
        </w:rPr>
        <w:t xml:space="preserve"> monda.</w:t>
      </w:r>
    </w:p>
    <w:p>
      <w:pPr>
        <w:pStyle w:val="Normal"/>
        <w:widowControl/>
        <w:rPr/>
      </w:pPr>
      <w:r>
        <w:rPr>
          <w:rFonts w:eastAsia="Times New Roman CE" w:cs="Times New Roman CE" w:ascii="Times New Roman CE" w:hAnsi="Times New Roman CE"/>
        </w:rPr>
        <w:t xml:space="preserve">A fiuk e miatt nyesegetni akarták a csizmadia bácsinak szép magyar beszédjét, ő pedig hogy a hetesre </w:t>
      </w:r>
      <w:r>
        <w:rPr>
          <w:rFonts w:eastAsia="Times New Roman CE" w:cs="Times New Roman CE" w:ascii="Times New Roman CE" w:hAnsi="Times New Roman CE"/>
          <w:i/>
          <w:iCs/>
        </w:rPr>
        <w:t>„disznót”</w:t>
      </w:r>
      <w:r>
        <w:rPr>
          <w:rFonts w:eastAsia="Times New Roman CE" w:cs="Times New Roman CE" w:ascii="Times New Roman CE" w:hAnsi="Times New Roman CE"/>
        </w:rPr>
        <w:t xml:space="preserve"> adjon, a fiukat a zsidós kiejtéssel csufol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van a khünv? Khüll-e khotya khób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sizmadia műhelyében lévén, „publikuma” is találkozott a tréfához, különösen két szennyes képü inas ugy röhögött, hogy a három lábu székről a bőráztató váluba estek. Ez még hagyján, a mint a zsidó fiuk kidugták a fejüket a szomszéd felé, az inasok pokoli örömmel mondák el, a mit a mestertől hallottak. A gyerekek nem mertek öklözködni az inasokkal; tehát anyjuk védelme alá menekültek, és bőgve panaszkodtak a gunyolódás mi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t megkérte Berger, sziveskednék a szótárnak minden gyanus szavát a fiukkal a helyes megszokásig ismételtetni, hogy beszédmódjuk végképen megtisztuljon. Vámossy már gondol</w:t>
        <w:softHyphen/>
        <w:t>kozott erről; de óvakodott idáig; mert hátha a gyanakodó anya e gyakorlatban épen gúnyt keres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ölirt minden kigondolható szót, mely az idegent elárulja, és a tanitási órában folyvást azoknak tiszta kiejtésében gyakorlá őket. Ti ezt könnyűnek vélitek? kisértsétek meg hasonló helyzetben, én egykor magam a kulcsot rágtam kinomban, ujjamat térdemmel az asztallábhoz szoritám, hogy az anyagi fájdalommal fogjak ki a nevetés ingerén. Vámossy már háromnegyed órán keresztül küzd e lelki kinnal, a fiuk becsületére legyen mondva, egyetlenszer sem kerestek alkalmat a hibára, s épen e nagy óvakodásukban arczuk oly komoly lőn, hogy az itt-ott hibásan kimondott szónak ferdesége az arczon is meglátszék. Az óra vége felé közelgett, apa és anya szokott helyükön valának, együtt vigyáztak, egyik az aggodalom, a másik az ingerültség izgalm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 nagyobbik fiu már az utolsó negyedben semmit sem hibázott, a másik néha, igy Vámossynak kedélye megcsillapult, sőt hitte, hogy nem is kell óvakodnia. Befejezésül még egy szót ir föl: </w:t>
      </w:r>
      <w:r>
        <w:rPr>
          <w:rFonts w:eastAsia="Times New Roman CE" w:cs="Times New Roman CE" w:ascii="Times New Roman CE" w:hAnsi="Times New Roman CE"/>
          <w:i/>
          <w:iCs/>
        </w:rPr>
        <w:t>Lapál.</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ó Pál!</w:t>
      </w:r>
      <w:r>
        <w:rPr>
          <w:rFonts w:eastAsia="Times New Roman CE" w:cs="Times New Roman CE" w:ascii="Times New Roman CE" w:hAnsi="Times New Roman CE"/>
        </w:rPr>
        <w:t xml:space="preserve"> olvassa a fi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estvér elröhögte magát. A szülők hirtelen kitekintenek, a férj elrémülve, az asszony a bosszuvágytól ingerelve. Hirtelen észrevették, hogy a nagyobbik fiu nevetett, sőt most is hosszabb a szája, mint a mennyi a legnagyobb falatra kellene. Vámossy fölállt, egész testét megfutotta a nevetésnek ingere, és hirtelen nem lel egy kést, hogy saját kezébe szurjon egy mentő fájdalom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zébe jutott valami; érezte, hogy e pillanatban a legalsó helyre lökte a sors; még a nevetés is hiba, sőt szerencsétlenség a megalázottnak. Elhalványult, vége volt az ingernek, ...megfordult, hogy a bevégzett óra után haza indulh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mei Bergerével találkoztak. - Mindketten egyet gondoltak, hogy nagy árkon ugrottak kereszt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sszony visszavonult, Berger Vámossyt az irodába vezette. - Mától fogva a fiuk az ön szállására menjenek - teljes bizalmam van önben. - Vámossy szólni akart.</w:t>
      </w:r>
    </w:p>
    <w:p>
      <w:pPr>
        <w:pStyle w:val="Normal"/>
        <w:widowControl/>
        <w:rPr/>
      </w:pPr>
      <w:r>
        <w:rPr>
          <w:rFonts w:eastAsia="Times New Roman CE" w:cs="Times New Roman CE" w:ascii="Times New Roman CE" w:hAnsi="Times New Roman CE"/>
        </w:rPr>
        <w:t>- Kérem, ...mondja Berger, ...én árulok buzát, zabot, gubacsot, lóhermagot, - erre minden em</w:t>
        <w:softHyphen/>
        <w:t xml:space="preserve">ber alkalmas, ha pénze van rá: ön Vámossy ur, tudományt árul, bölcsességet és önmegtagadást, - ilyen embernek nem engedhetem meg, hogy </w:t>
      </w:r>
      <w:r>
        <w:rPr>
          <w:rFonts w:eastAsia="Times New Roman CE" w:cs="Times New Roman CE" w:ascii="Times New Roman CE" w:hAnsi="Times New Roman CE"/>
          <w:i/>
          <w:iCs/>
        </w:rPr>
        <w:t>házalni</w:t>
      </w:r>
      <w:r>
        <w:rPr>
          <w:rFonts w:eastAsia="Times New Roman CE" w:cs="Times New Roman CE" w:ascii="Times New Roman CE" w:hAnsi="Times New Roman CE"/>
        </w:rPr>
        <w:t xml:space="preserve"> járjon: menjen a tudomány után az, kinek még félig üres a f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Ó, az igazságnak külön diadalai vannak, melyeket a maga órájában eltagadni nem lehet, mint a virágnak illatát, mely egyik érzékünknek megjelen, s eltagadhatlan tanuskodik, hogy itt van, ha szemeinkkel magát, a virágot nem is látjuk, de az illat azt mondja: </w:t>
      </w:r>
      <w:r>
        <w:rPr>
          <w:rFonts w:eastAsia="Times New Roman CE" w:cs="Times New Roman CE" w:ascii="Times New Roman CE" w:hAnsi="Times New Roman CE"/>
          <w:i/>
          <w:iCs/>
        </w:rPr>
        <w:t>it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Az elhagyott, néha megszánt és mellőzött egyszerű ember időnek folytával, minden vita és követelés nélkül </w:t>
      </w:r>
      <w:r>
        <w:rPr>
          <w:rFonts w:eastAsia="Times New Roman CE" w:cs="Times New Roman CE" w:ascii="Times New Roman CE" w:hAnsi="Times New Roman CE"/>
          <w:i/>
          <w:iCs/>
        </w:rPr>
        <w:t>„fejünkre nől”</w:t>
      </w:r>
      <w:r>
        <w:rPr>
          <w:rFonts w:eastAsia="Times New Roman CE" w:cs="Times New Roman CE" w:ascii="Times New Roman CE" w:hAnsi="Times New Roman CE"/>
        </w:rPr>
        <w:t xml:space="preserve"> s ekkor nem szégyeneljük a megösmertet tisztelni, és örülünk, ha dicsekedhetünk vele, hogy mi voltunk az elsők, kik őt fölösmertük. Hányszor történt meg, hogy föltett kalappal kérdeztük az ösmeretlen szerényt: </w:t>
      </w:r>
      <w:r>
        <w:rPr>
          <w:rFonts w:eastAsia="Times New Roman CE" w:cs="Times New Roman CE" w:ascii="Times New Roman CE" w:hAnsi="Times New Roman CE"/>
          <w:i/>
          <w:iCs/>
        </w:rPr>
        <w:t>mit akar?</w:t>
      </w:r>
      <w:r>
        <w:rPr>
          <w:rFonts w:eastAsia="Times New Roman CE" w:cs="Times New Roman CE" w:ascii="Times New Roman CE" w:hAnsi="Times New Roman CE"/>
        </w:rPr>
        <w:t xml:space="preserve"> s mikor elbucsuzik tőlünk, födetlen fővel kisérjük ki, és kérjük: </w:t>
      </w:r>
      <w:r>
        <w:rPr>
          <w:rFonts w:eastAsia="Times New Roman CE" w:cs="Times New Roman CE" w:ascii="Times New Roman CE" w:hAnsi="Times New Roman CE"/>
          <w:i/>
          <w:iCs/>
        </w:rPr>
        <w:t>gondoljon rán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Élet! te nagy könyv, mely utolsó lapodon minden hazudságot megczáfolsz, ha te beszélni akarnál, hány ember kérne, hogy ne mond el minden gyarló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Ujabb tanulmán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anodai évnek utolsó hónapja volt hátra, Vámossy az utolsó hónapot tanulmányainak szentelé, és megvált Bergertől. A józan eszű kereskedő az utolsó hónapot háromszorosan számitá föl, és az ifjut fölmenté a nagy nélkülözéstől. Az egész évi nélkülözés nem hervasztá le az élet tavaszának szinét, a multnak kényelme helyett éleszté a megkisérlett tapasztalás, a munkának dija van, s e miatt a jövendőtől nem kell megijedni. Befejezendő volt már a tanodai pálya, kezdődött a nagy világ, a kapu nélküli szerencseház, néhány nap alatt uj küszöbre kellett lépni.</w:t>
      </w:r>
    </w:p>
    <w:p>
      <w:pPr>
        <w:pStyle w:val="Normal"/>
        <w:widowControl/>
        <w:rPr/>
      </w:pPr>
      <w:r>
        <w:rPr>
          <w:rFonts w:eastAsia="Times New Roman CE" w:cs="Times New Roman CE" w:ascii="Times New Roman CE" w:hAnsi="Times New Roman CE"/>
        </w:rPr>
        <w:t>Gróf Erdey dunántuli terjedelmes jószágainak egyikében ölvén az időt, neje levélben figyel</w:t>
        <w:softHyphen/>
        <w:t xml:space="preserve">mezteté, hogy fia mellé nevelő kell a magasabb tudományokban, ez okból férjet és apát keresi meg, hogy alkalmas egyénről gondoskodjék. Erdey a levél fölbontása előtt ásitozott, azt vélte, hogy születés- vagy névnapi köszöntőt kap valamelyik gyermekétől, s az üres sziv nem vágyott az ilyen eledelre. Elolvasván nejének sorait, fölugrott, eszébe jutott, hogy fia válláig magasult, tán fölebb is, először gondolkozott arról, hogy a tudást nem lehet az emberbe dugni, mint a puskába a töltényt, és hogy az apáért nagyon keveset türnek el a fiunak, kiről irgalmatlanul kimondják a véleményt: szeles, meggondolatlan, könnyelmű, ...de ezekkel még nem törődnék az apa; de hátha ügyetlennek, tudatlannak, haszontalannak mondják? Arcza lángvörösre változott, szivében a vért melegebbre fokozta a gondolat, hogy ő maga hitványnak kiáltá az </w:t>
      </w:r>
      <w:r>
        <w:rPr>
          <w:rFonts w:eastAsia="Times New Roman CE" w:cs="Times New Roman CE" w:ascii="Times New Roman CE" w:hAnsi="Times New Roman CE"/>
          <w:i/>
          <w:iCs/>
        </w:rPr>
        <w:t>emberiséget</w:t>
      </w:r>
      <w:r>
        <w:rPr>
          <w:rFonts w:eastAsia="Times New Roman CE" w:cs="Times New Roman CE" w:ascii="Times New Roman CE" w:hAnsi="Times New Roman CE"/>
        </w:rPr>
        <w:t>, - mely számba egykor saját gyermeke is belefér.</w:t>
      </w:r>
    </w:p>
    <w:p>
      <w:pPr>
        <w:pStyle w:val="Normal"/>
        <w:widowControl/>
        <w:rPr/>
      </w:pPr>
      <w:r>
        <w:rPr>
          <w:rFonts w:eastAsia="Times New Roman CE" w:cs="Times New Roman CE" w:ascii="Times New Roman CE" w:hAnsi="Times New Roman CE"/>
        </w:rPr>
        <w:t>Hány gonosz kérte már az orvost, hogy tudományának titkával csikarjon ki a természettől egy órányi életet, hogy a megbánásnak szavait elmondhassa. A grófot kiugrasztotta sivár minden</w:t>
        <w:softHyphen/>
        <w:t xml:space="preserve">napiságából az eszme, hogy neki gyermekében folytatása is van, s e folytatás lehet vigjáték, lehet dráma, tragédia. Az ő élete hosszan kisérheti a fiut, nézni kell az előadást, fia ott leszen a szereplők, az emberek között, kik az ő hite szerint olcsók vagy drágák, </w:t>
      </w:r>
      <w:r>
        <w:rPr>
          <w:rFonts w:eastAsia="Times New Roman CE" w:cs="Times New Roman CE" w:ascii="Times New Roman CE" w:hAnsi="Times New Roman CE"/>
          <w:i/>
          <w:iCs/>
        </w:rPr>
        <w:t>de eladók</w:t>
      </w:r>
      <w:r>
        <w:rPr>
          <w:rFonts w:eastAsia="Times New Roman CE" w:cs="Times New Roman CE" w:ascii="Times New Roman CE" w:hAnsi="Times New Roman CE"/>
        </w:rPr>
        <w:t>, szalma</w:t>
        <w:softHyphen/>
        <w:t>kalapért, fehérnadrágért, mint a néger, a fehérek czimért és előjogért, mint a méltóságos ur méltóztatott bölcsen megjegyezni. A mérget már benyelte az emberiség, igy gondolkozék őméltósága, és most orditani szeretne az orvos után, ki az ellenmérget, bár iszonyu árért, odanyujtaná neki.</w:t>
      </w:r>
    </w:p>
    <w:p>
      <w:pPr>
        <w:pStyle w:val="Normal"/>
        <w:widowControl/>
        <w:rPr/>
      </w:pPr>
      <w:r>
        <w:rPr>
          <w:rFonts w:eastAsia="Times New Roman CE" w:cs="Times New Roman CE" w:ascii="Times New Roman CE" w:hAnsi="Times New Roman CE"/>
        </w:rPr>
        <w:t xml:space="preserve">Iróasztalához ment, és zaklatott sebességgel irt kapitány barátjának: keressen neki egy alkalmas embert; mert fiát, nevének örökösét, nem szeretné a mindennapiság utczai porába lökni. Olvastam egy humorisztikus lapban, hogy egy feslett életü unokabátya hugát nem akarta végig kisérni az utczán, mert mit mondanának az emberek olyan lányról, kit ő </w:t>
      </w:r>
      <w:r>
        <w:rPr>
          <w:rFonts w:eastAsia="Times New Roman CE" w:cs="Times New Roman CE" w:ascii="Times New Roman CE" w:hAnsi="Times New Roman CE"/>
          <w:i/>
          <w:iCs/>
        </w:rPr>
        <w:t>vezetne</w:t>
      </w:r>
      <w:r>
        <w:rPr>
          <w:rFonts w:eastAsia="Times New Roman CE" w:cs="Times New Roman CE" w:ascii="Times New Roman CE" w:hAnsi="Times New Roman CE"/>
        </w:rPr>
        <w:t>! A gróf e pillanatban ehhez hasonlót gondolt, megrémült, ha fia apjának nyomdokain akarna hal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hét mulva megérkezett a le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napon a gróf kirendelte a városból megszokott kereskedőjét az eladásra szánt termények eladása végett, és mi ösmerősünket, Bergert találjuk a gróffal szemkö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vel szolgálhatok, méltóságos uram?</w:t>
      </w:r>
    </w:p>
    <w:p>
      <w:pPr>
        <w:pStyle w:val="Normal"/>
        <w:widowControl/>
        <w:rPr/>
      </w:pPr>
      <w:r>
        <w:rPr>
          <w:rFonts w:eastAsia="Times New Roman CE" w:cs="Times New Roman CE" w:ascii="Times New Roman CE" w:hAnsi="Times New Roman CE"/>
        </w:rPr>
        <w:t xml:space="preserve">- Ne legyen oly alázatos, Berger, - mondja a gróf gúnyolódva, - beszéljen őszintén, s mondja: miben </w:t>
      </w:r>
      <w:r>
        <w:rPr>
          <w:rFonts w:eastAsia="Times New Roman CE" w:cs="Times New Roman CE" w:ascii="Times New Roman CE" w:hAnsi="Times New Roman CE"/>
          <w:i/>
          <w:iCs/>
        </w:rPr>
        <w:t>csalhatom</w:t>
      </w:r>
      <w:r>
        <w:rPr>
          <w:rFonts w:eastAsia="Times New Roman CE" w:cs="Times New Roman CE" w:ascii="Times New Roman CE" w:hAnsi="Times New Roman CE"/>
        </w:rPr>
        <w:t xml:space="preserve"> meg az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s, meg fogom csalni méltóságodat, - mosolyog Berger, de a mosoly közben arczán a gyöngédtelenségnek megfelelő keserűségét is észre lehetett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omszédom gabonáját négy forintjával vette meg, Berger, mennyit ad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t garassal kevese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nem 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vaim be vannak fogva, visszatérek a városba, s elvesztem a mai nap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aj annak, a kit holnap megfog, be lesz annak számitva a mai 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Kétségen kivül, valakinek meg kell tériteni az én káromat, - tőkémet nem dobhatom ki, legyen az idő vagy pénz, vagy talán - </w:t>
      </w:r>
      <w:r>
        <w:rPr>
          <w:rFonts w:eastAsia="Times New Roman CE" w:cs="Times New Roman CE" w:ascii="Times New Roman CE" w:hAnsi="Times New Roman CE"/>
          <w:i/>
          <w:iCs/>
        </w:rPr>
        <w:t>más is!</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ás is?</w:t>
      </w:r>
      <w:r>
        <w:rPr>
          <w:rFonts w:eastAsia="Times New Roman CE" w:cs="Times New Roman CE" w:ascii="Times New Roman CE" w:hAnsi="Times New Roman CE"/>
        </w:rPr>
        <w:t xml:space="preserve"> - Kérdi a gróf, - idő és pénz, - ezen tőkéket ismerem - a harmadikat nem é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osan nem érti méltóságod, - magyarázza Berger, - van egy harmadik tőkénk, ezt csak titkos betükkel jeleljük meg, és kivételesen számitjuk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éldául nem mondana egy kivételt, Berg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vesen, méltóságos uram, - válaszol a kereskedő, - ha olyan emberrel van dolgunk, ki hosszan alkuszik, s hozzá még gorombaságot is mond, az időn kivül beszámitjuk az elnyelt mérget is; mert ha utóbb kilel a hideg, az orvost és gyógyszereket nem fizethetjük az üzleti tőkéből; hanem megfizettetjük előre azzal, a ki a mérget benyelette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ég őszintébb lesz, Berger, - az öt garas leengedésben megegyezem, - igéri a gróf, - vallja meg, titkos jelei szerint van-e valami beszámitani valója neke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éltóságos grófot mulattatja a kereskedőnek titka, - véli Berger, - nem vonakodom titkos jegyemet ezuttal bevallani: igenis, van beszámolni való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mi lenne az?</w:t>
      </w:r>
    </w:p>
    <w:p>
      <w:pPr>
        <w:pStyle w:val="Normal"/>
        <w:widowControl/>
        <w:rPr/>
      </w:pPr>
      <w:r>
        <w:rPr>
          <w:rFonts w:eastAsia="Times New Roman CE" w:cs="Times New Roman CE" w:ascii="Times New Roman CE" w:hAnsi="Times New Roman CE"/>
        </w:rPr>
        <w:t xml:space="preserve">- Méltóságodnak </w:t>
      </w:r>
      <w:r>
        <w:rPr>
          <w:rFonts w:eastAsia="Times New Roman CE" w:cs="Times New Roman CE" w:ascii="Times New Roman CE" w:hAnsi="Times New Roman CE"/>
          <w:i/>
          <w:iCs/>
        </w:rPr>
        <w:t>előitélete</w:t>
      </w:r>
      <w:r>
        <w:rPr>
          <w:rFonts w:eastAsia="Times New Roman CE" w:cs="Times New Roman CE" w:ascii="Times New Roman CE" w:hAnsi="Times New Roman CE"/>
        </w:rPr>
        <w:t>, - mert tiszteletemet nem fogadta tiszteletnek, - pedig az volt, hanem csalniakarásnak javitá ki, s én azonnal megfogadtam, hogy az árból öt garast lehuz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degebb vérü embernek gondolám Berger ur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vagyok most is, szivem megdöbbent, mikor méltóságod csalónak mondott, minden vér mellemre tódult, igy agyam hideg maradt, és hirtelen kiszámitá, hogy egészségem szenvedett, az orvost és gyógyszert nem szabad kifelednem, s ez összeg öt garasnak leszámitásával lesz csak kiegyenli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valóban ügyes kereskedő!</w:t>
      </w:r>
    </w:p>
    <w:p>
      <w:pPr>
        <w:pStyle w:val="Normal"/>
        <w:widowControl/>
        <w:rPr/>
      </w:pPr>
      <w:r>
        <w:rPr>
          <w:rFonts w:eastAsia="Times New Roman CE" w:cs="Times New Roman CE" w:ascii="Times New Roman CE" w:hAnsi="Times New Roman CE"/>
        </w:rPr>
        <w:t xml:space="preserve">- Még valami méltóságos uram, - teszi hozzá Berger, - az üzletek fárasztók, sokféle emberrel van dolgunk, és soktól föl sem vesszük a keményebb szót, mert a lakatos a szikrázó vasat is kénytelen ütni; de ha ilyen lakba lépünk, meghivás folytán, örvendünk a jó bánásmódnak, órákig előre érezzük a bennünk helyezett bizalmat, és ha mégis olyan szót hallunk, mely </w:t>
      </w:r>
      <w:r>
        <w:rPr>
          <w:rFonts w:eastAsia="Times New Roman CE" w:cs="Times New Roman CE" w:ascii="Times New Roman CE" w:hAnsi="Times New Roman CE"/>
          <w:i/>
          <w:iCs/>
        </w:rPr>
        <w:t>váratlan</w:t>
      </w:r>
      <w:r>
        <w:rPr>
          <w:rFonts w:eastAsia="Times New Roman CE" w:cs="Times New Roman CE" w:ascii="Times New Roman CE" w:hAnsi="Times New Roman CE"/>
        </w:rPr>
        <w:t xml:space="preserve">, ezt már nem a kereskedő hallja, méltóságos uram; hanem az - </w:t>
      </w:r>
      <w:r>
        <w:rPr>
          <w:rFonts w:eastAsia="Times New Roman CE" w:cs="Times New Roman CE" w:ascii="Times New Roman CE" w:hAnsi="Times New Roman CE"/>
          <w:i/>
          <w:iCs/>
        </w:rPr>
        <w:t>ember</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Meg van az alku; aztán jó barátok maradunk! - mondja a gróf néhány perczre a mellék</w:t>
        <w:softHyphen/>
        <w:t xml:space="preserve">szobába vonulva; mert egyelőre nem állhatta ki Bergernek arczát, melyen különös őszintesége után a bánat láthatólag kirajzolá magát. Odahagyván a katonaságot, az emberekkel hosszabban kellett beszélnie, - az ezred gép volt, ha balra rendelte e sok fejü gépet, minden fej balra mozdult, - forgatta az embereket, mint a nyársat, neki volt igaza, nem okoskodott egyik fej is, életnek, halálnak volt ura, ily adaga a hatalomnak a gyengét Nérová vagy Herodessé teszi. Elhagyván a katonaságot, hosszabban kell beszélnie az emberekkel, megszünt a </w:t>
      </w:r>
      <w:r>
        <w:rPr>
          <w:rFonts w:eastAsia="Times New Roman CE" w:cs="Times New Roman CE" w:ascii="Times New Roman CE" w:hAnsi="Times New Roman CE"/>
          <w:i/>
          <w:iCs/>
        </w:rPr>
        <w:t>tout</w:t>
      </w:r>
      <w:r>
        <w:rPr>
          <w:rFonts w:eastAsia="Times New Roman CE" w:cs="Times New Roman CE" w:ascii="Times New Roman CE" w:hAnsi="Times New Roman CE"/>
        </w:rPr>
        <w:t xml:space="preserve"> lenni, mely minden más szint elüt, s a kapott feleletekben volt valami követelés, hogy a másik is kihallgatást követel, még Berger, a megvetett zsidó is szembe száll? hát kik voltak azok, kikkel eddig foglalkozott? Az engedelmes ezred, a pezsgőjét ismerő jó barátok, az előzékeny hölgyek, kik a grófnak bogaraira azt mondák: </w:t>
      </w:r>
      <w:r>
        <w:rPr>
          <w:rFonts w:eastAsia="Times New Roman CE" w:cs="Times New Roman CE" w:ascii="Times New Roman CE" w:hAnsi="Times New Roman CE"/>
          <w:i/>
          <w:iCs/>
        </w:rPr>
        <w:t>neki minden jól áll!</w:t>
      </w:r>
      <w:r>
        <w:rPr>
          <w:rFonts w:eastAsia="Times New Roman CE" w:cs="Times New Roman CE" w:ascii="Times New Roman CE" w:hAnsi="Times New Roman CE"/>
        </w:rPr>
        <w:t xml:space="preserve"> Hol van ő most? szegényebb lett, hogy vele szembeszállni mernek? megtapogatja zsebeit, tárczája duzzadt, és adóslevele nincsen. Vagy idősebb lett, és azért fogy az engedékenység; de Berger nem zsidóleány! Valaminek kell lenni a légkörben, az emberek átváltoztak e valamitől, és - </w:t>
      </w:r>
      <w:r>
        <w:rPr>
          <w:rFonts w:eastAsia="Times New Roman CE" w:cs="Times New Roman CE" w:ascii="Times New Roman CE" w:hAnsi="Times New Roman CE"/>
          <w:i/>
          <w:iCs/>
        </w:rPr>
        <w:t>beszélni merne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emébe ötlik kapitány barátjának levele, s a gróf elfeledkezik magáról, az apát ereszti előtérbe. Kimegyen a mellékszobába a levéll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rger! az alku megvan, most valami szivességre kérem.</w:t>
      </w:r>
    </w:p>
    <w:p>
      <w:pPr>
        <w:pStyle w:val="Normal"/>
        <w:widowControl/>
        <w:rPr/>
      </w:pPr>
      <w:r>
        <w:rPr>
          <w:rFonts w:eastAsia="Times New Roman CE" w:cs="Times New Roman CE" w:ascii="Times New Roman CE" w:hAnsi="Times New Roman CE"/>
        </w:rPr>
        <w:t xml:space="preserve">- Ezer örömmel szolgálok, méltóságos gróf ur, csak </w:t>
      </w:r>
      <w:r>
        <w:rPr>
          <w:rFonts w:eastAsia="Times New Roman CE" w:cs="Times New Roman CE" w:ascii="Times New Roman CE" w:hAnsi="Times New Roman CE"/>
          <w:i/>
          <w:iCs/>
        </w:rPr>
        <w:t>bizalommal</w:t>
      </w:r>
      <w:r>
        <w:rPr>
          <w:rFonts w:eastAsia="Times New Roman CE" w:cs="Times New Roman CE" w:ascii="Times New Roman CE" w:hAnsi="Times New Roman CE"/>
        </w:rPr>
        <w:t xml:space="preserve"> tiszteljen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nagyobbal, mivel megbizhatnám, egy embert kell megösmernie, s a tudósitást gyorsan várom, és előre megmondom, hogy tétovázás nélkül elhiszem, a mit irni fog. Fiam mellé nevelőt kerestem, egy jó barátom ajánlott valakit; önnel egy városban lakik, most végzi a jogot: Vámossynak hiv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mossy? - Kérdi Berger egész meglepetéss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i, Berger, e fiatal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közelről, gróf ur, - két zsidógyermeket tanitott az id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megdöbbent, és bánta, hogy Bergerrel közölte a dol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nak váratlant mondtam, kérem, ne itéljen korán - mondja Berger, - én ezzel a fiatalembernek érdemét akartam kifejezni. Sokféle tulság van a világon, én bevallom, hogy az orthodox zsidó kötöznivaló bolond a mai világban, méltóságod engedje meg, hogy az álszenteskedő keresztény semmivel sem különb. Még sokáig fönnáll a harcz keresztény és zsidó között, én is résztvettem e harczban, s e fiatalembernek lelkülete meggyőzött, hogy a keresztény nagyobb erkölcsöt követ el, midőn az előitéletek ellenére leszáll hozzánk, és bizonyitja, hogyan kell nemesen tü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jön le, Berger, - szól a gróf, helyet mutatva Bergernek, - beszéljen, semmit se feledjen el.</w:t>
      </w:r>
    </w:p>
    <w:p>
      <w:pPr>
        <w:pStyle w:val="Normal"/>
        <w:widowControl/>
        <w:rPr/>
      </w:pPr>
      <w:r>
        <w:rPr>
          <w:rFonts w:eastAsia="Times New Roman CE" w:cs="Times New Roman CE" w:ascii="Times New Roman CE" w:hAnsi="Times New Roman CE"/>
        </w:rPr>
        <w:t xml:space="preserve">- Méltóságos uram, - folytatja amaz a beszédet, - a kereszténynek nyitva a pálya, önök dicsőséget, kitüntetést nyernek tetteikért; ha a történetkönyveket olvassuk, irigyeljük önöktől a dicső halált, mely ezreket boldogit. Befolyásuk a világ dolgait igazgatja, egy könnyelmü sértést vérrel büntetnek meg, - ez mind oly szép, oly csillogó, hogy a mellőzött zsidó álmodni sem mer hasonlókról. S én a keresztényeket, minden bámulatom mellett, gyengéknek tartám; mert a zsidókat vassal kiirtani, vagy a rokonszenv melegével meghóditani nem </w:t>
      </w:r>
      <w:r>
        <w:rPr>
          <w:rFonts w:eastAsia="Times New Roman CE" w:cs="Times New Roman CE" w:ascii="Times New Roman CE" w:hAnsi="Times New Roman CE"/>
          <w:i/>
          <w:iCs/>
        </w:rPr>
        <w:t>merték</w:t>
      </w:r>
      <w:r>
        <w:rPr>
          <w:rFonts w:eastAsia="Times New Roman CE" w:cs="Times New Roman CE" w:ascii="Times New Roman CE" w:hAnsi="Times New Roman CE"/>
        </w:rPr>
        <w:t>. Vámossyt a véletlen házamba hozta, gyermekeimet magyar nyelvre, a tiszta magyar nyelvre akarám oktattatni, ha a büszke keresztény, egy még büszkébb magyar lealázná magát. A várt foltos könyökü diák helyett csinosan öltözött urfi lépett be, - nőm megijedt a gavallértól, s az anyai majomszeretet félt a könnyen sérthető, érzékeny urfitól, ki a gyermeket ingerültségében ütéssel fenyitendi, vagy kinevetni fogja. Méltóságodnak engedelme szerint részletesen mondok el mind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tt következett az előbbi fejezet ismétlése, melyet a gróf szakadatlan figyelemmel kisért. Az elbeszélés végén Berger még ezt monda:</w:t>
      </w:r>
    </w:p>
    <w:p>
      <w:pPr>
        <w:pStyle w:val="Normal"/>
        <w:widowControl/>
        <w:rPr/>
      </w:pPr>
      <w:r>
        <w:rPr>
          <w:rFonts w:eastAsia="Times New Roman CE" w:cs="Times New Roman CE" w:ascii="Times New Roman CE" w:hAnsi="Times New Roman CE"/>
        </w:rPr>
        <w:t xml:space="preserve">- Ez ember hóditott meg engem, gróf ur, - nekem elég a sok millió közül egyetlenegy, - mert én kereskedő vagyok, hitelre dolgozom ezer meg ezer gazsággal szemközt, hol az óvatosság kevesebbet használ, mint az ellenfélnek becsületessége; de mert ilyen van, kisebb részért hitelezek a többségnek, - hiszem azt is, hogy ha én találtam keresetlen ilyen embert, </w:t>
      </w:r>
      <w:r>
        <w:rPr>
          <w:rFonts w:eastAsia="Times New Roman CE" w:cs="Times New Roman CE" w:ascii="Times New Roman CE" w:hAnsi="Times New Roman CE"/>
          <w:i/>
          <w:iCs/>
        </w:rPr>
        <w:t>keresve</w:t>
      </w:r>
      <w:r>
        <w:rPr>
          <w:rFonts w:eastAsia="Times New Roman CE" w:cs="Times New Roman CE" w:ascii="Times New Roman CE" w:hAnsi="Times New Roman CE"/>
        </w:rPr>
        <w:t xml:space="preserve"> találnék </w:t>
      </w:r>
      <w:r>
        <w:rPr>
          <w:rFonts w:eastAsia="Times New Roman CE" w:cs="Times New Roman CE" w:ascii="Times New Roman CE" w:hAnsi="Times New Roman CE"/>
          <w:i/>
          <w:iCs/>
        </w:rPr>
        <w:t>többet</w:t>
      </w:r>
      <w:r>
        <w:rPr>
          <w:rFonts w:eastAsia="Times New Roman CE" w:cs="Times New Roman CE" w:ascii="Times New Roman CE" w:hAnsi="Times New Roman CE"/>
        </w:rPr>
        <w:t xml:space="preserve"> is. A természet a jóból kevesebbet adott; de árával föléri a selejtest, a buza kevesebb, mint a szalma, miért álljak szembe a teremtőnek bölcsességével ez aránytalanságért? Ha mindannyian jók és jelesek volnánk, az embernek nem irhatnák föl a „Soll et Haben” rovatba az eré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elégszem az ismertetéssel, Berger, s felhatalmazom, fogadja föl Vámoss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ur, - bocsásson meg az én konokságomnak. - e megbizást nem fogadhatom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ö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apai hatalmának nagyobbik felét, s az atyai kötelességnek nagyobb részét osztja meg a nevelővel, - a keresztények büszkék, a mely egyénnel helyettesittetni kivánja magát méltóságod, bizalmat, annak kifejezését kivánja, vagy nem j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rger! - különösen számit jó kedvemre, - már másodszor leczkéztet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érette mindent merek, méltóságos uram, e gyémánt nálam kapta fényét, és mert fényeért tisztelem, értékeért nagyra becsülöm, óhajtom, ne nézzék cseh üve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elyesen és bátran, Berger, - mától fogva bizalmamat birja, - még e héten a városban leszek, s kérje meg Vámossy urat, látogasson meg szombaton reggel a „Fehér bárány”-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kimelegedett; most érezte, hogy az élettel birkóznia kell. Egykor a testgyakorlásban épen igy melegült föl, a test nyugalomra vágyott, de az erőkisérlet utáni bágyadtság miatt nem érzett szégyent. Tudta, hogy másnap erősebb lesz, és nagyobb terhet bir el. Régen volt, elfeledte az akkori bölcsességet, ma a lelki fáradság miatt az álszégyennek melegét érezte; és nem mondta senki, hogy az álszégyen, nem mondta senki, hogy lelke, az unatkozott, nem gyakorlott lélek a mai birkózás után holnap erősebb lesz. És ha mondta volna valaki, - elszé</w:t>
        <w:softHyphen/>
        <w:t>gyenelte volna magát a vén gyermek, a mindenkivel kardrakapó férfi, a katona, huszárezred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Ó, nem gondolt a kapitányra, - az iró pedig épen most, épen csak ő rá. Az egészséges észjárásu ember egy spanyol fal mellől hallgatva a beszédet, és látva a különös izgalmat, a legjobb biztató lett volna. Azonban a lélek is olyan, mint a szivós tárgyak, melyeknek a lében kell ázni, hogy megpuhulván, a későbbi hajlékonyságra képesek legy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lán az értelmes olvasó egy véleményen van velem, s kimondja az - á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hét leányos asszony.</w:t>
      </w:r>
    </w:p>
    <w:p>
      <w:pPr>
        <w:pStyle w:val="Normal"/>
        <w:widowControl/>
        <w:rPr/>
      </w:pPr>
      <w:r>
        <w:rPr>
          <w:rFonts w:eastAsia="Times New Roman CE" w:cs="Times New Roman CE" w:ascii="Times New Roman CE" w:hAnsi="Times New Roman CE"/>
        </w:rPr>
        <w:t xml:space="preserve">Hat leánynak apja lenni, s a hetediknek alkalmatos nevet találni olyan gond, hogy kopaszra vakarhatta a fejét Szabó Zsigmond uram, egykori főbiró egy dunántuli vármegyében; hanem kedves feleségét viczispánnak is megválaszthatta volna a vármegye; mert mind a hét leányát férjhez adta vagyon nélkül, és mikor az utolsót is elvitték a háztól, keservesen panaszkodott, hogy miért nincsen még - </w:t>
      </w:r>
      <w:r>
        <w:rPr>
          <w:rFonts w:eastAsia="Times New Roman CE" w:cs="Times New Roman CE" w:ascii="Times New Roman CE" w:hAnsi="Times New Roman CE"/>
          <w:i/>
          <w:iCs/>
        </w:rPr>
        <w:t>hé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sok lány! mondja fohászkodva a tekintetes főbiró ur, mikor a legöregebbik lánya a tizenhatodik esztendőbe lépve kezet csókolt az apjának, és megigértette az apjával, hogy most már elviszi magával a szomszéd faluba bucsura, s az öreg mise után nem viszi mindjárt haza; hanem hallgathatja, mikor a hegedüt is huzzák.</w:t>
      </w:r>
    </w:p>
    <w:p>
      <w:pPr>
        <w:pStyle w:val="Normal"/>
        <w:widowControl/>
        <w:rPr/>
      </w:pPr>
      <w:r>
        <w:rPr>
          <w:rFonts w:eastAsia="Times New Roman CE" w:cs="Times New Roman CE" w:ascii="Times New Roman CE" w:hAnsi="Times New Roman CE"/>
        </w:rPr>
        <w:t xml:space="preserve">- Sok lány? - viszontkérdi a tekintetes asszony el nem titkolt nehezteléssel, - mi lett volna belőled asszony nélkül, te, elkényeztetett magzatja az apádnak? pipádat rösteled megtömni, a hajdud reggel sorban tölti meg mind a tizenkettőt, tűzszerszám készen áll asztalodon, ablakban, kályhavállon, mégis bekiáltod a hajdut, és égve dugja a fejedbe. Kétszáz forintért lótszfutsz a vármegyének, három annyi érték vásik le rólad a kocsin, itthon én vagyok a gazda, a kertész, a kőmives, pallér, orvos, patikás, foltozószabó, néha az öreg bérességből is jut részem, mondd meg, hány fillér adósságot csináltam a nyakadra? kétszáz hold földből minden nap tudtam kalácsot adni, a fehér kenyérből eszik a hajdud is, ugy hiszem, ennyi elég azért a kis czimért, hogy </w:t>
      </w:r>
      <w:r>
        <w:rPr>
          <w:rFonts w:eastAsia="Times New Roman CE" w:cs="Times New Roman CE" w:ascii="Times New Roman CE" w:hAnsi="Times New Roman CE"/>
          <w:i/>
          <w:iCs/>
        </w:rPr>
        <w:t>tekintetes asszonynak</w:t>
      </w:r>
      <w:r>
        <w:rPr>
          <w:rFonts w:eastAsia="Times New Roman CE" w:cs="Times New Roman CE" w:ascii="Times New Roman CE" w:hAnsi="Times New Roman CE"/>
        </w:rPr>
        <w:t xml:space="preserve"> hivatsz.</w:t>
      </w:r>
    </w:p>
    <w:p>
      <w:pPr>
        <w:pStyle w:val="Normal"/>
        <w:widowControl/>
        <w:rPr/>
      </w:pPr>
      <w:r>
        <w:rPr>
          <w:rFonts w:eastAsia="Times New Roman CE" w:cs="Times New Roman CE" w:ascii="Times New Roman CE" w:hAnsi="Times New Roman CE"/>
        </w:rPr>
        <w:t xml:space="preserve">- Egy szót sem szólok, édes babám! békiti a föbiró ur a ténsasszonyt, - tudod, néha mégis meglepi az embert a gond, aztán könnyebben esik, ha </w:t>
      </w:r>
      <w:r>
        <w:rPr>
          <w:rFonts w:eastAsia="Times New Roman CE" w:cs="Times New Roman CE" w:ascii="Times New Roman CE" w:hAnsi="Times New Roman CE"/>
          <w:i/>
          <w:iCs/>
        </w:rPr>
        <w:t>nyöghe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pedig ne nyöszörögj, - folytatja az asszony, - czégért nem fogunk a ház ereszébe ütni azért, hogy lányaimat eladóvá tegyem, - menjen a tekintetes főbiró ur dolgára, az esküdt ur már az irodában várja ötven panaszossal, a lányok az anya gondja alá valók, és a ki az enyimre veti a szemét, tanuljon meg előbb kezet csókolni.</w:t>
      </w:r>
    </w:p>
    <w:p>
      <w:pPr>
        <w:pStyle w:val="Normal"/>
        <w:widowControl/>
        <w:rPr/>
      </w:pPr>
      <w:r>
        <w:rPr>
          <w:rFonts w:eastAsia="Times New Roman CE" w:cs="Times New Roman CE" w:ascii="Times New Roman CE" w:hAnsi="Times New Roman CE"/>
        </w:rPr>
        <w:t xml:space="preserve">A főbiró ur elkezdett engedelmeskedni, kiment a panaszosok közé, mert az </w:t>
      </w:r>
      <w:r>
        <w:rPr>
          <w:rFonts w:eastAsia="Times New Roman CE" w:cs="Times New Roman CE" w:ascii="Times New Roman CE" w:hAnsi="Times New Roman CE"/>
          <w:i/>
          <w:iCs/>
        </w:rPr>
        <w:t>engedelmeskedés</w:t>
      </w:r>
      <w:r>
        <w:rPr>
          <w:rFonts w:eastAsia="Times New Roman CE" w:cs="Times New Roman CE" w:ascii="Times New Roman CE" w:hAnsi="Times New Roman CE"/>
        </w:rPr>
        <w:t xml:space="preserve"> után megkivánt egy kis </w:t>
      </w:r>
      <w:r>
        <w:rPr>
          <w:rFonts w:eastAsia="Times New Roman CE" w:cs="Times New Roman CE" w:ascii="Times New Roman CE" w:hAnsi="Times New Roman CE"/>
          <w:i/>
          <w:iCs/>
        </w:rPr>
        <w:t>parancsolást</w:t>
      </w:r>
      <w:r>
        <w:rPr>
          <w:rFonts w:eastAsia="Times New Roman CE" w:cs="Times New Roman CE" w:ascii="Times New Roman CE" w:hAnsi="Times New Roman CE"/>
        </w:rPr>
        <w:t>, megfogadván titkon, hogy két hétig nem szól ilyen kényes dologról; mert mikor az asszonyoknak igazuk van, fölérnek egy vármegyével az alispántól le az utolsó szalmakomiszárius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ek a férfiak! - beszélget magában az asszony - huszonnégy esztendős korukig tanulják mesterségüket, s akkor még előbb pártfogót keresnek, hogy éhen meg ne haljanak. A leány előtt akadozva beszélnek, vagy akkorákat hazudnak, hogy a tizenkét oskolából egyet sem lehetne elhinni, - mire aztán egy józan eszű asszony valahogy kiszapulja belőlök a szelességet, és helyretéglázza, három-négy gyermeken ugy busulnak, hogy még lencséért is elcserélnék. Jaj, hogy ki nem kergetik az országból az olyan professzort, a ki különbet nem tud faragni annyi esztendeig.</w:t>
      </w:r>
    </w:p>
    <w:p>
      <w:pPr>
        <w:pStyle w:val="Normal"/>
        <w:widowControl/>
        <w:rPr/>
      </w:pPr>
      <w:r>
        <w:rPr>
          <w:rFonts w:eastAsia="Times New Roman CE" w:cs="Times New Roman CE" w:ascii="Times New Roman CE" w:hAnsi="Times New Roman CE"/>
        </w:rPr>
        <w:t xml:space="preserve">Ez az elmélkedés tiz másodpercz alatt el lőn mondva, aztán megint ujra kormányozta a házat, a legnagyobbik lányt kikérdezte, hány korai libát küldhet alispánéknak; mert a főispán szombaton megérkezik, az olyan kényes urnak pedig nem adhatnak sunkát, hogy a foga elvássék, mig megrágja. Furcsa a buzgóság, mely most föltámadt benne, azt hitte: a </w:t>
      </w:r>
      <w:r>
        <w:rPr>
          <w:rFonts w:eastAsia="Times New Roman CE" w:cs="Times New Roman CE" w:ascii="Times New Roman CE" w:hAnsi="Times New Roman CE"/>
          <w:i/>
          <w:iCs/>
        </w:rPr>
        <w:t>vármegye becsülete</w:t>
      </w:r>
      <w:r>
        <w:rPr>
          <w:rFonts w:eastAsia="Times New Roman CE" w:cs="Times New Roman CE" w:ascii="Times New Roman CE" w:hAnsi="Times New Roman CE"/>
        </w:rPr>
        <w:t xml:space="preserve"> van kérdésben egy pecsenyés tálban. Az a nagy ur a nagy világot keresztül ette, (van valami a dologban) most jő először ide a főispáni beiktatás után, és mikor ő három szakácscsal főzetett a vármegyének, az alispánná ugy fogadja a </w:t>
      </w:r>
      <w:r>
        <w:rPr>
          <w:rFonts w:eastAsia="Times New Roman CE" w:cs="Times New Roman CE" w:ascii="Times New Roman CE" w:hAnsi="Times New Roman CE"/>
          <w:i/>
          <w:iCs/>
        </w:rPr>
        <w:t>vármegye nevében</w:t>
      </w:r>
      <w:r>
        <w:rPr>
          <w:rFonts w:eastAsia="Times New Roman CE" w:cs="Times New Roman CE" w:ascii="Times New Roman CE" w:hAnsi="Times New Roman CE"/>
        </w:rPr>
        <w:t>, hogy valami szivós pecsenye után három napig megfekügye az eb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göregebb lányával rendre emelgette a nehezebb libákat, aztán a legalkalmasabb hat darabot elküldte az alispánnénak. Még az nap kapta a köszönetet az alispánnétól, meg egy levelet, következő tartalommal:</w:t>
      </w:r>
    </w:p>
    <w:p>
      <w:pPr>
        <w:pStyle w:val="Normal"/>
        <w:widowControl/>
        <w:rPr/>
      </w:pPr>
      <w:r>
        <w:rPr>
          <w:rFonts w:eastAsia="Times New Roman CE" w:cs="Times New Roman CE" w:ascii="Times New Roman CE" w:hAnsi="Times New Roman CE"/>
        </w:rPr>
        <w:t xml:space="preserve">- Az Isten áldjon meg a kedves küldeményért, épen legjobbkor jött; mert már vörösre égett az orczám a szégyentől, hogy mit adunk őméltóságának igy a tavasz elején. Tudtam, hogy nálad az ilyen jókor megvan, - de az a kérés, kedves barátném, mindig szégyennel jár. De mivel magad neki bátoritottál, most már mindent merek. Negyvennyolcz személyre akarnék ebédre terittetni háromszor, két ilyen nagy abroszom van; de már a harmadik napra toldani kellene, meg az asztalkendők is kétfélék lennének, segits ki, kedves barátném, nálad, </w:t>
      </w:r>
      <w:r>
        <w:rPr>
          <w:rFonts w:eastAsia="Times New Roman CE" w:cs="Times New Roman CE" w:ascii="Times New Roman CE" w:hAnsi="Times New Roman CE"/>
          <w:i/>
          <w:iCs/>
        </w:rPr>
        <w:t>tudom</w:t>
      </w:r>
      <w:r>
        <w:rPr>
          <w:rFonts w:eastAsia="Times New Roman CE" w:cs="Times New Roman CE" w:ascii="Times New Roman CE" w:hAnsi="Times New Roman CE"/>
        </w:rPr>
        <w:t>, raktára van a legszebbnek, küldj néhányat, ...aztán ...st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nyom! mondja a főbiróné, - emelj ki a szekrényből négyet a negyvennyolczasakból, - a hajduk és inasok összetódulnak ilyenkor, egy fajankó rádönt valamit, este sem lehet használni. Ott legyen az eszed, lányom, a megjelezetlenekből adj, - kinek mi gondja, honnét való a kendő? elég, ha jól lakik, törülje meg a száját, aztán köszönje meg, hogy ilyen ebédre meghiv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ürge lány előszedte a kivánt darabokat, az anya diadaltól boldogan nézte a szépen szövött darabokat, egy-egy kendőt kezébe vett, nézte: Ezt magam fontam! - ezt a harmadikat a hugod, - megismerem a szálat, ugy megsodorja, mintha az üdvösséget kellene elbirnia, - még fél, - még gy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sszecsomagolás is megtörté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elfelejtettem, lányom, - gondoskodik odább - hamar elő egy nagy kosárral, a sajtolt gyümölcsből rakjátok félig a kosarat, másik felébe diót, szilvát és nádra füzött cseresznyét, - őméltósága elégedjék meg ilyen nyalánksággal, nálunk nincsen üvegház, hogy a tavasz elején friss őszi baraczkot adjunk.</w:t>
      </w:r>
    </w:p>
    <w:p>
      <w:pPr>
        <w:pStyle w:val="Normal"/>
        <w:widowControl/>
        <w:rPr/>
      </w:pPr>
      <w:r>
        <w:rPr>
          <w:rFonts w:eastAsia="Times New Roman CE" w:cs="Times New Roman CE" w:ascii="Times New Roman CE" w:hAnsi="Times New Roman CE"/>
        </w:rPr>
        <w:t xml:space="preserve">Mégegyszer elolvasá a levelet, nehogy valamit elfeledjen, - legutoljára vette észre, hogy a kedves barátné előre kikéri, hogy legyen szerencséje, - és kéri, ne legyen szigoru a </w:t>
      </w:r>
      <w:r>
        <w:rPr>
          <w:rFonts w:eastAsia="Times New Roman CE" w:cs="Times New Roman CE" w:ascii="Times New Roman CE" w:hAnsi="Times New Roman CE"/>
          <w:i/>
          <w:iCs/>
        </w:rPr>
        <w:t>megitélésben</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Jól esett a tekintélyre való hivatkozás, - szive néhányszor hevesebben dobbant meg, aztán az öntudatosság ujra visszaparancsolta a megpezsdült vért; most szégyenlené, hogy önmagában is </w:t>
      </w:r>
      <w:r>
        <w:rPr>
          <w:rFonts w:eastAsia="Times New Roman CE" w:cs="Times New Roman CE" w:ascii="Times New Roman CE" w:hAnsi="Times New Roman CE"/>
          <w:i/>
          <w:iCs/>
        </w:rPr>
        <w:t>dicsekedni</w:t>
      </w:r>
      <w:r>
        <w:rPr>
          <w:rFonts w:eastAsia="Times New Roman CE" w:cs="Times New Roman CE" w:ascii="Times New Roman CE" w:hAnsi="Times New Roman CE"/>
        </w:rPr>
        <w:t xml:space="preserve"> akar. A mit tett, kötelessége, - egy rendes, jó házi asszonynak lehet némi büsz</w:t>
        <w:softHyphen/>
        <w:t>ke</w:t>
        <w:softHyphen/>
        <w:t>sége, - de ezt mérsékelje: hogy ha nem volna, - megérdemlené a megszólást; mert nem tudott kötelességének megfel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egyei nagy gyülésre betódult a megyei nemesség szine, Szabó Zsigmond főbiró ur két kocsival indult ki; mert a két nagyobbik lányt ezen ünnepély alkalmával vezették be a társadalmi éle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ya lányaival ült a hintóban. A jó országuton kellemesen haladt a hintó, s az anya odaengedve magát az érzelmeknek, az egyik ülésben elandalodott. Az életnek váltakozó viszonyaiban leányaira került a sor, nem lehetett a serdülőket a négy fal között tartani; mert az emberi életnek nem a melegházakban, hanem a szabadban jeleltetett ki a tér, a tömeg között.</w:t>
      </w:r>
    </w:p>
    <w:p>
      <w:pPr>
        <w:pStyle w:val="Normal"/>
        <w:widowControl/>
        <w:rPr/>
      </w:pPr>
      <w:r>
        <w:rPr>
          <w:rFonts w:eastAsia="Times New Roman CE" w:cs="Times New Roman CE" w:ascii="Times New Roman CE" w:hAnsi="Times New Roman CE"/>
        </w:rPr>
        <w:t xml:space="preserve">A fösvény rejtegeti kincsét, a pazarló mindenfelé szórja: s mindkettő gyönyört érez, bár különbözőképen cselekszik. Sok anya a tömeg közé hurczolja leányait, kicsiny hija, hogy nem ordit, hogy: eladók, - és szive repes örömében, ha a közeledők zaját hallja. Szabó Zsigmondné egy futó fájdalmat érez a gondolatban, hogy e két gyönyörü gyermeket a férfivilág kémlő szemmel nézi, terveinek, számitásainak tárgyául jeleli ki, hisz itt állnak a tömeg között, ...tehát választhatók! Az anya elpirult: valami léha azt gondolhatná, hogy az anya meg akar szabadulni tőlök, - tőlök, a kedves, szép, a jó gyermekektől. Ó, mi kin a kertésznek, ha virágait </w:t>
      </w:r>
      <w:r>
        <w:rPr>
          <w:rFonts w:eastAsia="Times New Roman CE" w:cs="Times New Roman CE" w:ascii="Times New Roman CE" w:hAnsi="Times New Roman CE"/>
          <w:i/>
          <w:iCs/>
        </w:rPr>
        <w:t>elkérik</w:t>
      </w:r>
      <w:r>
        <w:rPr>
          <w:rFonts w:eastAsia="Times New Roman CE" w:cs="Times New Roman CE" w:ascii="Times New Roman CE" w:hAnsi="Times New Roman CE"/>
        </w:rPr>
        <w:t xml:space="preserve">; - nagyobb a kin, ha azok mellőzve a kertben </w:t>
      </w:r>
      <w:r>
        <w:rPr>
          <w:rFonts w:eastAsia="Times New Roman CE" w:cs="Times New Roman CE" w:ascii="Times New Roman CE" w:hAnsi="Times New Roman CE"/>
          <w:i/>
          <w:iCs/>
        </w:rPr>
        <w:t>elhervadna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leányra nézett: majomszeretet nélkül mondhatta, hogy gyönyörüek. Akármelyikre tekintsen, a szép arczélü fők, lelkes szemeikkel, a legdúsabb hajkoronával a remek hajlásu nyakon az anyát egy ihletteljes fohászra kényszeriték, melylyel egy hálát bocsájtott az ég felé; ennyi és ily szép ajándékért.</w:t>
      </w:r>
    </w:p>
    <w:p>
      <w:pPr>
        <w:pStyle w:val="Normal"/>
        <w:widowControl/>
        <w:rPr/>
      </w:pPr>
      <w:r>
        <w:rPr>
          <w:rFonts w:eastAsia="Times New Roman CE" w:cs="Times New Roman CE" w:ascii="Times New Roman CE" w:hAnsi="Times New Roman CE"/>
        </w:rPr>
        <w:t xml:space="preserve">Tudjuk, hogy előbb mily fájó gondolat bánta, - most az egyensulyt, a léleknek megnyugvását keresé önmagában, nevelési rendszerében, házvezetésének általánosan ösmert szigoruságában, hisz nála még a legkópébb vén bácsi is megharapta nyelvét, mielőtt </w:t>
      </w:r>
      <w:r>
        <w:rPr>
          <w:rFonts w:eastAsia="Times New Roman CE" w:cs="Times New Roman CE" w:ascii="Times New Roman CE" w:hAnsi="Times New Roman CE"/>
          <w:i/>
          <w:iCs/>
        </w:rPr>
        <w:t>kedélyes</w:t>
      </w:r>
      <w:r>
        <w:rPr>
          <w:rFonts w:eastAsia="Times New Roman CE" w:cs="Times New Roman CE" w:ascii="Times New Roman CE" w:hAnsi="Times New Roman CE"/>
        </w:rPr>
        <w:t xml:space="preserve">, de sikos </w:t>
      </w:r>
      <w:r>
        <w:rPr>
          <w:rFonts w:eastAsia="Times New Roman CE" w:cs="Times New Roman CE" w:ascii="Times New Roman CE" w:hAnsi="Times New Roman CE"/>
          <w:i/>
          <w:iCs/>
        </w:rPr>
        <w:t>észjárását</w:t>
      </w:r>
      <w:r>
        <w:rPr>
          <w:rFonts w:eastAsia="Times New Roman CE" w:cs="Times New Roman CE" w:ascii="Times New Roman CE" w:hAnsi="Times New Roman CE"/>
        </w:rPr>
        <w:t xml:space="preserve"> gyakorolni akarná. Szabó Zsigmondné körül a hétköznapi embereknek is ünnep</w:t>
        <w:softHyphen/>
        <w:t xml:space="preserve">napjuk volt; a főbiróné paradicsomának lángpallosu védője volt, s a borzast egyaránt megrótta a meggondolatlan beszédüvel. </w:t>
      </w:r>
      <w:r>
        <w:rPr>
          <w:rFonts w:eastAsia="Times New Roman CE" w:cs="Times New Roman CE" w:ascii="Times New Roman CE" w:hAnsi="Times New Roman CE"/>
          <w:i/>
          <w:iCs/>
        </w:rPr>
        <w:t>Közvéleményt</w:t>
      </w:r>
      <w:r>
        <w:rPr>
          <w:rFonts w:eastAsia="Times New Roman CE" w:cs="Times New Roman CE" w:ascii="Times New Roman CE" w:hAnsi="Times New Roman CE"/>
        </w:rPr>
        <w:t xml:space="preserve"> teremtett maga körül, és rákényszerité család</w:t>
        <w:softHyphen/>
        <w:t>jának ösmerőseit, hogy a bibliai lángoló tüskebokor az uj testamentomban is föltalálható, és ott a gyarlóság saruszijait le kell oldani mindenkinek.</w:t>
      </w:r>
    </w:p>
    <w:p>
      <w:pPr>
        <w:pStyle w:val="Normal"/>
        <w:widowControl/>
        <w:rPr/>
      </w:pPr>
      <w:r>
        <w:rPr>
          <w:rFonts w:eastAsia="Times New Roman CE" w:cs="Times New Roman CE" w:ascii="Times New Roman CE" w:hAnsi="Times New Roman CE"/>
        </w:rPr>
        <w:t xml:space="preserve">A városba érkeztek; délután meglátogatták a rokonokat és barátokat, s a kis szigeti sétányt is fölkeresték. A bámulók összesugtak, s mindenik megnyujtá csavargási idejét, hogy a körüljáratban szemeit a két hölgyön legeltethesse. Az ösmerősebbek ürügyet találtak néhány szóra, sőt a </w:t>
      </w:r>
      <w:r>
        <w:rPr>
          <w:rFonts w:eastAsia="Times New Roman CE" w:cs="Times New Roman CE" w:ascii="Times New Roman CE" w:hAnsi="Times New Roman CE"/>
          <w:i/>
          <w:iCs/>
        </w:rPr>
        <w:t>javabeliek</w:t>
      </w:r>
      <w:r>
        <w:rPr>
          <w:rFonts w:eastAsia="Times New Roman CE" w:cs="Times New Roman CE" w:ascii="Times New Roman CE" w:hAnsi="Times New Roman CE"/>
        </w:rPr>
        <w:t xml:space="preserve"> is koczkáztattak egy kis tolakodást, sajnálva, hogy egy kis ajakmegcsipési jogra még nem elég </w:t>
      </w:r>
      <w:r>
        <w:rPr>
          <w:rFonts w:eastAsia="Times New Roman CE" w:cs="Times New Roman CE" w:ascii="Times New Roman CE" w:hAnsi="Times New Roman CE"/>
          <w:i/>
          <w:iCs/>
        </w:rPr>
        <w:t>vének</w:t>
      </w:r>
      <w:r>
        <w:rPr>
          <w:rFonts w:eastAsia="Times New Roman CE" w:cs="Times New Roman CE" w:ascii="Times New Roman CE" w:hAnsi="Times New Roman CE"/>
        </w:rPr>
        <w:t>, vagy a lányokkal való csevegésre nem fiatalabb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ispán is megérkezett az alispán s két bécsi vendég kiséretében. Ez utóbbiak tiszteletbeli titkárok a magyar udvari kanczelláriánál: Gróf Óvári Kamill, (ékes név, melylyel szegény ember nem élhet uradalom nélkül) továbbá: Vámossy Aladár. Karika szemüvegeik, fővárosi halavány</w:t>
        <w:softHyphen/>
        <w:t>ságuk a regényes nők előtt azonnal ajánlhaták őket, - egy vén táblabiró bolondos észjárásával azt kérdi: „Kik lehetnek ezek? mintha fehér répából faragták volna mind a kettőt!”</w:t>
      </w:r>
    </w:p>
    <w:p>
      <w:pPr>
        <w:pStyle w:val="Normal"/>
        <w:widowControl/>
        <w:rPr/>
      </w:pPr>
      <w:r>
        <w:rPr>
          <w:rFonts w:eastAsia="Times New Roman CE" w:cs="Times New Roman CE" w:ascii="Times New Roman CE" w:hAnsi="Times New Roman CE"/>
        </w:rPr>
        <w:t xml:space="preserve">A város hires volt a </w:t>
      </w:r>
      <w:r>
        <w:rPr>
          <w:rFonts w:eastAsia="Times New Roman CE" w:cs="Times New Roman CE" w:ascii="Times New Roman CE" w:hAnsi="Times New Roman CE"/>
          <w:i/>
          <w:iCs/>
        </w:rPr>
        <w:t>szép leányokról</w:t>
      </w:r>
      <w:r>
        <w:rPr>
          <w:rFonts w:eastAsia="Times New Roman CE" w:cs="Times New Roman CE" w:ascii="Times New Roman CE" w:hAnsi="Times New Roman CE"/>
        </w:rPr>
        <w:t xml:space="preserve">, s hogy az idegenek fölfegyverzett szemekkel léptek a sétányra, két okuk volt: </w:t>
      </w:r>
      <w:r>
        <w:rPr>
          <w:rFonts w:eastAsia="Times New Roman CE" w:cs="Times New Roman CE" w:ascii="Times New Roman CE" w:hAnsi="Times New Roman CE"/>
          <w:i/>
          <w:iCs/>
        </w:rPr>
        <w:t>látni és láttatni</w:t>
      </w:r>
      <w:r>
        <w:rPr>
          <w:rFonts w:eastAsia="Times New Roman CE" w:cs="Times New Roman CE" w:ascii="Times New Roman CE" w:hAnsi="Times New Roman CE"/>
        </w:rPr>
        <w:t>. Mi, kik áldhatjuk Istenünket ép szemeinkért, nem határozhatjuk meg, hogy az illetők melyik szemükkel, a szemüveges vagy szemüvegtelennel látták jobban; de őket a sétányon járók leginkább szemüvegeik miatt bámulták meg.</w:t>
      </w:r>
    </w:p>
    <w:p>
      <w:pPr>
        <w:pStyle w:val="Normal"/>
        <w:widowControl/>
        <w:rPr/>
      </w:pPr>
      <w:r>
        <w:rPr>
          <w:rFonts w:eastAsia="Times New Roman CE" w:cs="Times New Roman CE" w:ascii="Times New Roman CE" w:hAnsi="Times New Roman CE"/>
        </w:rPr>
        <w:t xml:space="preserve">Két-háromszori körüljárás meggyőzte az idegeneket, hogy a </w:t>
      </w:r>
      <w:r>
        <w:rPr>
          <w:rFonts w:eastAsia="Times New Roman CE" w:cs="Times New Roman CE" w:ascii="Times New Roman CE" w:hAnsi="Times New Roman CE"/>
          <w:i/>
          <w:iCs/>
        </w:rPr>
        <w:t>lányok paradicsomában</w:t>
      </w:r>
      <w:r>
        <w:rPr>
          <w:rFonts w:eastAsia="Times New Roman CE" w:cs="Times New Roman CE" w:ascii="Times New Roman CE" w:hAnsi="Times New Roman CE"/>
        </w:rPr>
        <w:t xml:space="preserve"> vannak, nem győzték a föltünő szép hölgyeket kellőleg észrevenni. Vizsgálódásuk, vagy inkább: kémlődésük semmi fővárosiatlanságot sem koczkáztatott; mert a magasabb körök emberei az eredeti forrásokat szeretik: a pástétomot Straszburgban, a fekete kávét Olaszországban, a rókavadászatot Angliában, a szalonkát Szlavóniában, a szép leányt... </w:t>
      </w:r>
      <w:r>
        <w:rPr>
          <w:rFonts w:eastAsia="Times New Roman CE" w:cs="Times New Roman CE" w:ascii="Times New Roman CE" w:hAnsi="Times New Roman CE"/>
          <w:i/>
          <w:iCs/>
        </w:rPr>
        <w:t>mindenütt</w:t>
      </w:r>
      <w:r>
        <w:rPr>
          <w:rFonts w:eastAsia="Times New Roman CE" w:cs="Times New Roman CE" w:ascii="Times New Roman CE" w:hAnsi="Times New Roman CE"/>
        </w:rPr>
        <w:t xml:space="preserve">, itt </w:t>
      </w:r>
      <w:r>
        <w:rPr>
          <w:rFonts w:eastAsia="Times New Roman CE" w:cs="Times New Roman CE" w:ascii="Times New Roman CE" w:hAnsi="Times New Roman CE"/>
          <w:i/>
          <w:iCs/>
        </w:rPr>
        <w:t>helyben</w:t>
      </w:r>
      <w:r>
        <w:rPr>
          <w:rFonts w:eastAsia="Times New Roman CE" w:cs="Times New Roman CE" w:ascii="Times New Roman CE" w:hAnsi="Times New Roman CE"/>
        </w:rPr>
        <w:t>, ha ugy tetszik, - a mi ezen kivül van, az rájok nézve nem léte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hamedre mondom, - kezdi Vámossy, - most értem, a törökök miért olvassák oly buzgón a „Kor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agy próféta nem igérhetett szebbeket az igazhivőknek, mint e gyönyörü alakok. - Mondja a gróf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d e két Vénust, - figyelmezteti Vámossy a grófot, s mindketten megálltak, hogy az elhaladókat nyugodtan megnézhess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mi nevetjük a régieket, mikor Jupiter nem röstelt hattyuvá lenni Léda kisasszony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is megyünk el, Aladár? Kérdi Vámo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nap reggel akartunk, - lőn a válasz; de ha a főispán megigéri, hogy a tánczvigalomból e két hölgy nem fog hiányzani: három kisvárosi napot átunatkozhatunk egy irigylendő éjszakáér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Láttatok valamit?</w:t>
      </w:r>
      <w:r>
        <w:rPr>
          <w:rFonts w:eastAsia="Times New Roman CE" w:cs="Times New Roman CE" w:ascii="Times New Roman CE" w:hAnsi="Times New Roman CE"/>
        </w:rPr>
        <w:t xml:space="preserve"> kérdi a főispán a megállókhoz ér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hurit, kikért mohamedánusokká leszünk! Felel gróf Óvár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főbirónak leányai.</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egények?</w:t>
      </w:r>
      <w:r>
        <w:rPr>
          <w:rFonts w:eastAsia="Times New Roman CE" w:cs="Times New Roman CE" w:ascii="Times New Roman CE" w:hAnsi="Times New Roman CE"/>
        </w:rPr>
        <w:t xml:space="preserve"> Kérdi a gróf oly hirtelen, és oly számitással, hogy erőltetésünkbe kerül a szót le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százholdas, hét leányos ap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elelet nem lehetett jobb az ifju grófra, s a mint Vámossyval karonfogva álltak, a feleletre egy gondolatban és egyszerre szoriták meg egymásnak karját.</w:t>
      </w:r>
    </w:p>
    <w:p>
      <w:pPr>
        <w:pStyle w:val="Normal"/>
        <w:widowControl/>
        <w:rPr/>
      </w:pPr>
      <w:r>
        <w:rPr>
          <w:rFonts w:eastAsia="Times New Roman CE" w:cs="Times New Roman CE" w:ascii="Times New Roman CE" w:hAnsi="Times New Roman CE"/>
          <w:i/>
          <w:iCs/>
        </w:rPr>
        <w:t>Szegény!</w:t>
      </w:r>
      <w:r>
        <w:rPr>
          <w:rFonts w:eastAsia="Times New Roman CE" w:cs="Times New Roman CE" w:ascii="Times New Roman CE" w:hAnsi="Times New Roman CE"/>
        </w:rPr>
        <w:t xml:space="preserve"> gondolá a két titkár, - a mythologiában Jupiter is megszorulhatott, s a mennyei vetélytársak miatt kénytelen volt Európa után a legotrombább állatnak alakjába bujni, - a mai világban a szegénynek ajtaján nincsen zár: ha volna, hol repülne be a régen várt és ezer alakban óhajtott szerenc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ispán bevégezte a szeleburdi éveket, - őméltósága már csak adomákat beszélt naplójából, és jóságától kitelett, hogy az idézeteket mint szerencsés tapasztalatokat mondá el az ifjabbaknak. Észrevette vendégeinek fölvillanyozott kedélyét, hirtelen odasugja ne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ár volna elmennetek, a kedves gyermekeket közelebbről is láthatjátok a holnaputáni vigalom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 napi parancs: </w:t>
      </w:r>
      <w:r>
        <w:rPr>
          <w:rFonts w:eastAsia="Times New Roman CE" w:cs="Times New Roman CE" w:ascii="Times New Roman CE" w:hAnsi="Times New Roman CE"/>
          <w:i/>
          <w:iCs/>
        </w:rPr>
        <w:t>Mara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Viszontlát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étány közepén áll egy kis szinház, melyben a kisvárosi lelkesülés oly ritkán fér meg, hogy a pesti nemzeti szinháznak drámai ürességéből sokszor kérhetne kölcsön.</w:t>
      </w:r>
    </w:p>
    <w:p>
      <w:pPr>
        <w:pStyle w:val="Normal"/>
        <w:widowControl/>
        <w:rPr/>
      </w:pPr>
      <w:r>
        <w:rPr>
          <w:rFonts w:eastAsia="Times New Roman CE" w:cs="Times New Roman CE" w:ascii="Times New Roman CE" w:hAnsi="Times New Roman CE"/>
        </w:rPr>
        <w:t xml:space="preserve">A megyei nagygyülésre sereglett közönség minden zugot megtöltött a szinházban. Szabó Zsigmondék egyik páholyban foglaltak helyet, a főispáni páholynak ellenébe eső sorban. A főispán páholyában valának bécsi vendégei, s az épen akkor fölkapott nagy látcsövekből kettőt akkorát használtak, hogy egy falusi atyafi mindenfelé csavargatta fejét, nehogy az elképzelt </w:t>
      </w:r>
      <w:r>
        <w:rPr>
          <w:rFonts w:eastAsia="Times New Roman CE" w:cs="Times New Roman CE" w:ascii="Times New Roman CE" w:hAnsi="Times New Roman CE"/>
          <w:i/>
          <w:iCs/>
        </w:rPr>
        <w:t>ágyunak</w:t>
      </w:r>
      <w:r>
        <w:rPr>
          <w:rFonts w:eastAsia="Times New Roman CE" w:cs="Times New Roman CE" w:ascii="Times New Roman CE" w:hAnsi="Times New Roman CE"/>
        </w:rPr>
        <w:t xml:space="preserve"> irányába kerüljön, hátha bolondjában els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páholysorok oszlopzatának aljában állt Vámossy Laczi, s a zsufolt szinháznak közönségét minden irányban megláthatta. Néhány jó barátja régebben figyelmezteté a főbiró páholyára, melynek két virága közbámulat tárgya lőn. Máskor, egy évvel előbb, ő sem tartózkodott volna korának megfelelő feszelgéssel figyelmet gerjeszteni, az ösztönök minden időben kielégittetést kivánnak, - miért lenne az életnek tavasza tartózkodó, hogy kelyhét ki ne nyissa? László barátunkban is megpezsdült a lángoló vér, de nem feledte, hogy küzdelem áll előtte, s ha egyenes utjáról a szenvedélyek bármelyike által letéritteti magát, a csalódás rögtön meg is büntetheti.</w:t>
      </w:r>
    </w:p>
    <w:p>
      <w:pPr>
        <w:pStyle w:val="Normal"/>
        <w:widowControl/>
        <w:rPr/>
      </w:pPr>
      <w:r>
        <w:rPr>
          <w:rFonts w:eastAsia="Times New Roman CE" w:cs="Times New Roman CE" w:ascii="Times New Roman CE" w:hAnsi="Times New Roman CE"/>
        </w:rPr>
        <w:t xml:space="preserve">Aki valaha </w:t>
      </w:r>
      <w:r>
        <w:rPr>
          <w:rFonts w:eastAsia="Times New Roman CE" w:cs="Times New Roman CE" w:ascii="Times New Roman CE" w:hAnsi="Times New Roman CE"/>
          <w:i/>
          <w:iCs/>
        </w:rPr>
        <w:t>mert</w:t>
      </w:r>
      <w:r>
        <w:rPr>
          <w:rFonts w:eastAsia="Times New Roman CE" w:cs="Times New Roman CE" w:ascii="Times New Roman CE" w:hAnsi="Times New Roman CE"/>
        </w:rPr>
        <w:t xml:space="preserve"> önmagának parancsolni, és az önszabta határnak korlátain belől maradni elég erős volt, az olyan képes elhinni, hogy a legfiatalabb érzelem a ridegségig nyugodt maradhat, ha az illető beösmerte, hogy helyzete még csak igen is kezdet, és a </w:t>
      </w:r>
      <w:r>
        <w:rPr>
          <w:rFonts w:eastAsia="Times New Roman CE" w:cs="Times New Roman CE" w:ascii="Times New Roman CE" w:hAnsi="Times New Roman CE"/>
          <w:i/>
          <w:iCs/>
        </w:rPr>
        <w:t>folytatást</w:t>
      </w:r>
      <w:r>
        <w:rPr>
          <w:rFonts w:eastAsia="Times New Roman CE" w:cs="Times New Roman CE" w:ascii="Times New Roman CE" w:hAnsi="Times New Roman CE"/>
        </w:rPr>
        <w:t xml:space="preserve"> erőltetni önfeláldozás lenne, vagy vele együtt nevetséges. Társai e tartózkodást régen észrevették, talán e miatt megvetették volna, ha nyilt esze másrészt meg nem hóditja valamennyit. Anélkül, hogy kereste volna, tanulótársainak legkiválasztottabbja lőn, figyelem tárgya értelmességeért, irigységük tárgya azon kiváncsiságért, hogy férfiak és hölgyek kiválólag róla akartak valamit hal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bó Zsigmondék hallhattak valamit a kitüntetett ifjuról; mert az apa maga kereste ki szemeivel az ifjut, és a mint megemlitenünk szabad, lányainak megmondá, hogy az alispán ur a jogászok közöl többet vendégül kérvén, Vámossy is ott lesz. Az ilyen kiváncsiság még nem is kiván mentegetést, és a lányok ismételve letekintenek az ifjura, kinn a városiak pletykanyelve nem lelte meg a korholni valót.</w:t>
      </w:r>
    </w:p>
    <w:p>
      <w:pPr>
        <w:pStyle w:val="Normal"/>
        <w:widowControl/>
        <w:rPr/>
      </w:pPr>
      <w:r>
        <w:rPr>
          <w:rFonts w:eastAsia="Times New Roman CE" w:cs="Times New Roman CE" w:ascii="Times New Roman CE" w:hAnsi="Times New Roman CE"/>
        </w:rPr>
        <w:t xml:space="preserve">Eközben a nagy látcső szakadatlan dolgozott, és a főbirói páholy esett az ostrom vonalába. A figyelem a rómaiak idejében is tiszteletre méltónak találtatott; de az ilyen figyelem, mely a szinházban másik szinpadot is állit, és a különös föltünéssel a vigjáték mellé más néznivalót is nyujt, - a kiszemeltre </w:t>
      </w:r>
      <w:r>
        <w:rPr>
          <w:rFonts w:eastAsia="Times New Roman CE" w:cs="Times New Roman CE" w:ascii="Times New Roman CE" w:hAnsi="Times New Roman CE"/>
          <w:i/>
          <w:iCs/>
        </w:rPr>
        <w:t>alkalmatlanság</w:t>
      </w:r>
      <w:r>
        <w:rPr>
          <w:rFonts w:eastAsia="Times New Roman CE" w:cs="Times New Roman CE" w:ascii="Times New Roman CE" w:hAnsi="Times New Roman CE"/>
        </w:rPr>
        <w:t xml:space="preserve">, a közönségnek pedig </w:t>
      </w:r>
      <w:r>
        <w:rPr>
          <w:rFonts w:eastAsia="Times New Roman CE" w:cs="Times New Roman CE" w:ascii="Times New Roman CE" w:hAnsi="Times New Roman CE"/>
          <w:i/>
          <w:iCs/>
        </w:rPr>
        <w:t>komédia</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Hála Istennek, ez alkalommal a közönség nagyon józan volt, és a bécsieknek kandiságát vagy </w:t>
      </w:r>
      <w:r>
        <w:rPr>
          <w:rFonts w:eastAsia="Times New Roman CE" w:cs="Times New Roman CE" w:ascii="Times New Roman CE" w:hAnsi="Times New Roman CE"/>
          <w:i/>
          <w:iCs/>
        </w:rPr>
        <w:t>szokatlannak</w:t>
      </w:r>
      <w:r>
        <w:rPr>
          <w:rFonts w:eastAsia="Times New Roman CE" w:cs="Times New Roman CE" w:ascii="Times New Roman CE" w:hAnsi="Times New Roman CE"/>
        </w:rPr>
        <w:t xml:space="preserve">, vagy megbocsátható </w:t>
      </w:r>
      <w:r>
        <w:rPr>
          <w:rFonts w:eastAsia="Times New Roman CE" w:cs="Times New Roman CE" w:ascii="Times New Roman CE" w:hAnsi="Times New Roman CE"/>
          <w:i/>
          <w:iCs/>
        </w:rPr>
        <w:t>nagyuriasságnak</w:t>
      </w:r>
      <w:r>
        <w:rPr>
          <w:rFonts w:eastAsia="Times New Roman CE" w:cs="Times New Roman CE" w:ascii="Times New Roman CE" w:hAnsi="Times New Roman CE"/>
        </w:rPr>
        <w:t xml:space="preserve"> vélte. A szónak szoros értelmében való fiatalság irigy szemekkel leste a nagy látcsövet, melynek a két szépség akarata ellen köze</w:t>
        <w:softHyphen/>
        <w:t>lebbről jelen meg; de az egyensuly törvénye ez alkalmával is érvényesité magát, - a helybeliek a kincset önmagukénak vallák, és mosolyogtak, hogy a bécsiek elfeledték nagyvárosi egykedvü</w:t>
        <w:softHyphen/>
        <w:t>ségüket, s ugy bámulnak, mint a sült paraszt, mikor a legelső hat mázsás harangot megszólalni hal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igjáték bevégződött, közönség kifelé tódult, ismételve egyik a másiknak a darabnak élénkebb helyeit, vagy egyéb benyomásokat. A fiatalok hirtelen összezugtak: megrovák a két bécsinek szerénytelen kiváncsiságát, - s valamennyi Laczihoz sietett, hogy fölháborodását az ő itéletével erősitse meg. Szabó Zsigmondék háza a megyében különben is a legnagyobb tiszteletre lévén méltatva, némi lázongás jelentkezett, hogy ez a gyöngédtelen kémlés épen főbiróék ellen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szeteken legyetek! Mondja Laczi barátait figyelmeztetve, hogy valami gyermekes jó szándék a főbiróék iránti tiszteletet jogositatlan védelmezésre ne zsákmányolja ki, - azért intett nekik, hogy együtt távozzanak; mert ha a páholyi közönség leér a lépcsőkön, egy guny könnyen zajt támaszthatna, s a botrány a legtiszteletreméltóbb család nevével lenne egybekötve.</w:t>
      </w:r>
    </w:p>
    <w:p>
      <w:pPr>
        <w:pStyle w:val="Normal"/>
        <w:widowControl/>
        <w:rPr/>
      </w:pPr>
      <w:r>
        <w:rPr>
          <w:rFonts w:eastAsia="Times New Roman CE" w:cs="Times New Roman CE" w:ascii="Times New Roman CE" w:hAnsi="Times New Roman CE"/>
        </w:rPr>
        <w:t xml:space="preserve">A fiuk indulni akartak, de a körülmények a visszamaradást kivánták, minthogy Szabóék most értek le egyik felől a csarnokba, s a fiuk azonnal a legkényelmesebb helyet szoriták a családnak, mely a figyelmet azonnal észrevette, s a főbiróné az előadás alatti zaklatás után ezt vigasztalással fogadá. A másik oldalon nagy zajjal jött le a két bécsi, és éles hangon mondván el néhány </w:t>
      </w:r>
      <w:r>
        <w:rPr>
          <w:rFonts w:eastAsia="Times New Roman CE" w:cs="Times New Roman CE" w:ascii="Times New Roman CE" w:hAnsi="Times New Roman CE"/>
          <w:i/>
          <w:iCs/>
        </w:rPr>
        <w:t>„istenitő dicséretet”</w:t>
      </w:r>
      <w:r>
        <w:rPr>
          <w:rFonts w:eastAsia="Times New Roman CE" w:cs="Times New Roman CE" w:ascii="Times New Roman CE" w:hAnsi="Times New Roman CE"/>
        </w:rPr>
        <w:t>, mi egyenesen a két leányra vonatkozott, a figyelmet gerjesztő szavak után a körbe akartak tola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uk a szándékot észrevették; de az igyekezet nem tolakodhatott keresztül a fiukon, kik a válaszfalból nem tágitanak, mig a páholyok egész hölgyvilága kényelmesen el nem vonulhatott. Laczi ekkor némi türelmetlenséggel akarván minden botrányt megelőzni, hangosan mondja a fiu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ég volt!</w:t>
      </w:r>
    </w:p>
    <w:p>
      <w:pPr>
        <w:pStyle w:val="Normal"/>
        <w:widowControl/>
        <w:rPr/>
      </w:pPr>
      <w:r>
        <w:rPr>
          <w:rFonts w:eastAsia="Times New Roman CE" w:cs="Times New Roman CE" w:ascii="Times New Roman CE" w:hAnsi="Times New Roman CE"/>
        </w:rPr>
        <w:t xml:space="preserve">A bécsiek ebből érthették, sőt értették is, hogy a zárlat ellenük volt intézve, - az egyik kedvet érzett az „elégre” olyast mondani, a mi talán azt jelezte volna, hogy </w:t>
      </w:r>
      <w:r>
        <w:rPr>
          <w:rFonts w:eastAsia="Times New Roman CE" w:cs="Times New Roman CE" w:ascii="Times New Roman CE" w:hAnsi="Times New Roman CE"/>
          <w:i/>
          <w:iCs/>
        </w:rPr>
        <w:t>nem elég</w:t>
      </w:r>
      <w:r>
        <w:rPr>
          <w:rFonts w:eastAsia="Times New Roman CE" w:cs="Times New Roman CE" w:ascii="Times New Roman CE" w:hAnsi="Times New Roman CE"/>
        </w:rPr>
        <w:t xml:space="preserve">! Mint mondám, az egyik szólni akart, sőt kezét Laczinak vállára akarta tenni, hogy valami gúnyos kicsinyléssel magához forditsa az előbb nyilatkozót, de midőn annak vállát megérinté, hogy szemközt álljanak, - mindkettő bámulva nézett össze; s e pillanatban bajos volt elhatározni: </w:t>
      </w:r>
      <w:r>
        <w:rPr>
          <w:rFonts w:eastAsia="Times New Roman CE" w:cs="Times New Roman CE" w:ascii="Times New Roman CE" w:hAnsi="Times New Roman CE"/>
          <w:i/>
          <w:iCs/>
        </w:rPr>
        <w:t>ellenségek</w:t>
      </w:r>
      <w:r>
        <w:rPr>
          <w:rFonts w:eastAsia="Times New Roman CE" w:cs="Times New Roman CE" w:ascii="Times New Roman CE" w:hAnsi="Times New Roman CE"/>
        </w:rPr>
        <w:t xml:space="preserve"> legyenek vagy </w:t>
      </w:r>
      <w:r>
        <w:rPr>
          <w:rFonts w:eastAsia="Times New Roman CE" w:cs="Times New Roman CE" w:ascii="Times New Roman CE" w:hAnsi="Times New Roman CE"/>
          <w:i/>
          <w:iCs/>
        </w:rPr>
        <w:t>testvére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a megyeháznál vagyok szállva! mondja a titkár.</w:t>
      </w:r>
    </w:p>
    <w:p>
      <w:pPr>
        <w:pStyle w:val="Normal"/>
        <w:widowControl/>
        <w:rPr/>
      </w:pPr>
      <w:r>
        <w:rPr>
          <w:rFonts w:eastAsia="Times New Roman CE" w:cs="Times New Roman CE" w:ascii="Times New Roman CE" w:hAnsi="Times New Roman CE"/>
        </w:rPr>
        <w:t xml:space="preserve">- Én pedig a </w:t>
      </w:r>
      <w:r>
        <w:rPr>
          <w:rFonts w:eastAsia="Times New Roman CE" w:cs="Times New Roman CE" w:ascii="Times New Roman CE" w:hAnsi="Times New Roman CE"/>
          <w:i/>
          <w:iCs/>
        </w:rPr>
        <w:t>„Kenyérközben”</w:t>
      </w:r>
      <w:r>
        <w:rPr>
          <w:rFonts w:eastAsia="Times New Roman CE" w:cs="Times New Roman CE" w:ascii="Times New Roman CE" w:hAnsi="Times New Roman CE"/>
        </w:rPr>
        <w:t xml:space="preserve"> 3-dik szám alatt. Felel Laczi, azon értelemmel, hogy testvérét fölkeresni nincsen szándokában. A környezet nem érté a szállásoknak megemlitését, s a külön körök azonnal érdekelteik körűl csoportulának, hogy az elejtett szavaknak értelméhez férhess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Talán a véletlen, vagy a hasonló helyzet adta mindkettőnek szájába a hasonló nyilatkozatot, s mindkét csapat azt nyerte magyarázatul: </w:t>
      </w:r>
      <w:r>
        <w:rPr>
          <w:rFonts w:eastAsia="Times New Roman CE" w:cs="Times New Roman CE" w:ascii="Times New Roman CE" w:hAnsi="Times New Roman CE"/>
          <w:i/>
          <w:iCs/>
        </w:rPr>
        <w:t>Majd holnap!</w:t>
      </w:r>
    </w:p>
    <w:p>
      <w:pPr>
        <w:pStyle w:val="Normal"/>
        <w:widowControl/>
        <w:rPr/>
      </w:pPr>
      <w:r>
        <w:rPr>
          <w:rFonts w:eastAsia="Times New Roman CE" w:cs="Times New Roman CE" w:ascii="Times New Roman CE" w:hAnsi="Times New Roman CE"/>
        </w:rPr>
        <w:t xml:space="preserve">A rokonsági, a testvéri viszonynak ezer más esetben hasonló találkozáskor lehettek volna szivélyesebb nyilatkozatai, két tarka kabátnak hasonlatossága rákényszeritené a tulajdonosokat, hogy némi örömmel mondják: kabátaink ugyanezen végből vannak. De ne feledjétek, hogy valamint a kabátok szinét fakóbbá változtatja a napsugár, - akkint mosódik el a rokonérzelem testvérek közt, kiket nem egy nyomon neveltek. A titkár megyeházi szállására </w:t>
      </w:r>
      <w:r>
        <w:rPr>
          <w:rFonts w:eastAsia="Times New Roman CE" w:cs="Times New Roman CE" w:ascii="Times New Roman CE" w:hAnsi="Times New Roman CE"/>
          <w:i/>
          <w:iCs/>
        </w:rPr>
        <w:t>idézte</w:t>
      </w:r>
      <w:r>
        <w:rPr>
          <w:rFonts w:eastAsia="Times New Roman CE" w:cs="Times New Roman CE" w:ascii="Times New Roman CE" w:hAnsi="Times New Roman CE"/>
        </w:rPr>
        <w:t xml:space="preserve"> azt a </w:t>
      </w:r>
      <w:r>
        <w:rPr>
          <w:rFonts w:eastAsia="Times New Roman CE" w:cs="Times New Roman CE" w:ascii="Times New Roman CE" w:hAnsi="Times New Roman CE"/>
          <w:i/>
          <w:iCs/>
        </w:rPr>
        <w:t>másikat</w:t>
      </w:r>
      <w:r>
        <w:rPr>
          <w:rFonts w:eastAsia="Times New Roman CE" w:cs="Times New Roman CE" w:ascii="Times New Roman CE" w:hAnsi="Times New Roman CE"/>
        </w:rPr>
        <w:t xml:space="preserve">, azt a bizonyos fiatal embert, ki néki alá lőn rendelve, - talán még pirongatásra is vállalkozott volna? e gőg ellenében egyetlen helyes válasz csak a </w:t>
      </w:r>
      <w:r>
        <w:rPr>
          <w:rFonts w:eastAsia="Times New Roman CE" w:cs="Times New Roman CE" w:ascii="Times New Roman CE" w:hAnsi="Times New Roman CE"/>
          <w:i/>
          <w:iCs/>
        </w:rPr>
        <w:t>„kenyérközi 3-ik szám alatti lak”</w:t>
      </w:r>
      <w:r>
        <w:rPr>
          <w:rFonts w:eastAsia="Times New Roman CE" w:cs="Times New Roman CE" w:ascii="Times New Roman CE" w:hAnsi="Times New Roman CE"/>
        </w:rPr>
        <w:t xml:space="preserve"> lehetett.</w:t>
      </w:r>
    </w:p>
    <w:p>
      <w:pPr>
        <w:pStyle w:val="Normal"/>
        <w:widowControl/>
        <w:rPr/>
      </w:pPr>
      <w:r>
        <w:rPr>
          <w:rFonts w:eastAsia="Times New Roman CE" w:cs="Times New Roman CE" w:ascii="Times New Roman CE" w:hAnsi="Times New Roman CE"/>
        </w:rPr>
        <w:t xml:space="preserve">A közönség eloszlott, a bécsiek előre siettek, hogy az elröppentett kis galambokat még valahol elérhessék. Azoknak szintén a megyeház lévén végczéljuk, jókor elérték őket, s oldalt kisérve, rettenetes tetszésüket mindenféle nyelven elmondák, észrevétetvén, hogy az ő dicséretüket ne </w:t>
      </w:r>
      <w:r>
        <w:rPr>
          <w:rFonts w:eastAsia="Times New Roman CE" w:cs="Times New Roman CE" w:ascii="Times New Roman CE" w:hAnsi="Times New Roman CE"/>
          <w:i/>
          <w:iCs/>
        </w:rPr>
        <w:t>váltóban</w:t>
      </w:r>
      <w:r>
        <w:rPr>
          <w:rFonts w:eastAsia="Times New Roman CE" w:cs="Times New Roman CE" w:ascii="Times New Roman CE" w:hAnsi="Times New Roman CE"/>
        </w:rPr>
        <w:t xml:space="preserve">, hanem </w:t>
      </w:r>
      <w:r>
        <w:rPr>
          <w:rFonts w:eastAsia="Times New Roman CE" w:cs="Times New Roman CE" w:ascii="Times New Roman CE" w:hAnsi="Times New Roman CE"/>
          <w:i/>
          <w:iCs/>
        </w:rPr>
        <w:t>pengőben</w:t>
      </w:r>
      <w:r>
        <w:rPr>
          <w:rFonts w:eastAsia="Times New Roman CE" w:cs="Times New Roman CE" w:ascii="Times New Roman CE" w:hAnsi="Times New Roman CE"/>
        </w:rPr>
        <w:t xml:space="preserve"> kell kiszámitani.</w:t>
      </w:r>
    </w:p>
    <w:p>
      <w:pPr>
        <w:pStyle w:val="Normal"/>
        <w:widowControl/>
        <w:rPr/>
      </w:pPr>
      <w:r>
        <w:rPr>
          <w:rFonts w:eastAsia="Times New Roman CE" w:cs="Times New Roman CE" w:ascii="Times New Roman CE" w:hAnsi="Times New Roman CE"/>
        </w:rPr>
        <w:t xml:space="preserve">Zsigmond bácsi a lányokat keresztelésüktől fogva némi nyügnek vallotta, ezerszer belevakart borzas fejébe, hogy hol fog nekik embert? Ezen aggodalmában az első föllépésnek sikere, a közfigyelem megvigasztalta; de az a furcsa szemle, mely elvégződni nem akart, s az „anyjuk”-nak kifejezett bosszankodása helyrerántotta az elkószált apai észt, és morogni kezdett. A főispán szinte nyomukban volt, és azon kezdé a szót a főbiróhoz: „Barátom! A kislányok a </w:t>
      </w:r>
      <w:r>
        <w:rPr>
          <w:rFonts w:eastAsia="Times New Roman CE" w:cs="Times New Roman CE" w:ascii="Times New Roman CE" w:hAnsi="Times New Roman CE"/>
          <w:i/>
          <w:iCs/>
        </w:rPr>
        <w:t>bécsieket</w:t>
      </w:r>
      <w:r>
        <w:rPr>
          <w:rFonts w:eastAsia="Times New Roman CE" w:cs="Times New Roman CE" w:ascii="Times New Roman CE" w:hAnsi="Times New Roman CE"/>
        </w:rPr>
        <w:t xml:space="preserve"> végképen elszéditették, és aligha nem lesz miattuk egy kis csetepaté!” De már ez neki sem tetszett, keresgélt a szóban, hogy e különös megtiszteltetésre apró pénzzel felelhessen, és bizonyosan mond valami hangosat, ha a megyeház ajtajánál az alispánék közbejötte más vágásba nem zökkenti a beszé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ya bánattal vezette gyermekeit a lakosztályba, de gyermekeivel nem közlé megilletődését. A főbiró még az alispánhoz ment, kinél, jobban mondva, férfitársaság volt összehiva a nagy gyülés előtti tanácskozmány végett. Rövid esteli előtt hosszu beszélgetés, utána pedig kártya. A megyei birtokosok szinte megunván a sok okos beszédet, biróul választák a makkfilkót, kinek itéli oda a százas bankjegyeket?</w:t>
      </w:r>
    </w:p>
    <w:p>
      <w:pPr>
        <w:pStyle w:val="Normal"/>
        <w:widowControl/>
        <w:rPr/>
      </w:pPr>
      <w:r>
        <w:rPr>
          <w:rFonts w:eastAsia="Times New Roman CE" w:cs="Times New Roman CE" w:ascii="Times New Roman CE" w:hAnsi="Times New Roman CE"/>
        </w:rPr>
        <w:t>A kártya ugy biráskodott, a mint a filkótól várni lehet, hol ide, hol amoda szórván kedvezéseit, és a gyöngébbek az első fél órában megkopasztottan bucsuztak el a kiméletlen szerencse</w:t>
        <w:softHyphen/>
        <w:t xml:space="preserve">játéktól. A két titkár mesteri </w:t>
      </w:r>
      <w:r>
        <w:rPr>
          <w:rFonts w:eastAsia="Times New Roman CE" w:cs="Times New Roman CE" w:ascii="Times New Roman CE" w:hAnsi="Times New Roman CE"/>
          <w:i/>
          <w:iCs/>
        </w:rPr>
        <w:t>nyugalommal</w:t>
      </w:r>
      <w:r>
        <w:rPr>
          <w:rFonts w:eastAsia="Times New Roman CE" w:cs="Times New Roman CE" w:ascii="Times New Roman CE" w:hAnsi="Times New Roman CE"/>
        </w:rPr>
        <w:t xml:space="preserve"> játszék, őket bámulta mindenki, százasaik egymásután röpültek, s egyetlen bosszankodást ki nem tudott belőlük csikarni a példátlan üldözés. Ráértek közben-közben egy ártatlan tréfára, s a nyerők borzadni kezdettek a fordulattól, ha e pokoli nyugalomhoz közelit a szerencse, akkor kipusztul minden erszény. Éjfél után már a második órára került a sor, - a gróf folyvást az ajtó felé tekintett, mintha valakire várna. Barátja hasonlón követte grófi barátjának figyelemirányát, sőt az időnek mértékére figyelve, minduntalan órájára nézett. Két órakor belépett a grófnak vadásza, s alig észreve</w:t>
        <w:softHyphen/>
        <w:t>hetőleg intett. Nyomban rá megszólalt az utczáról a legjobb czigányzene a megyeház előtt; de nem az alispáni lak irányá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gassuk a zenét! Mondja a gróf toldalékául a játék alatti nyugalomnak, - vagy tán elég is volt mára! veti utána, mintha legkisebb vágya nem lenne visszanyerni potom néhány ezernyi veszteség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ditvány készséggel fogadtaték, a nyerők buzgón tömték tárczáikba bankjegyeiket, és siettek az ablakokhoz, - csak Vámossy Aladár harapott szája szélébe; mert a mai tréfa nagyon megkopasz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órakozás vagy szükséges tudomás végett az oldalszobában várakozó vadásztól óvatosan kér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czigányok nagyon sokáig kés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zrevették a diákok, s a czigányokat ekkorig nem bocsátotta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el kellett volna jőnö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jfél előtt távoztam el; de a százast markukba nyomtam, - s az végre idevezérelt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hetsz! Mondja Vámossy titkár, s visszament a másik szobába, a gróf mellé huzódván az ablakmélyedés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azonnal hozzá fordult, és kiváncsian hallá a vadász közleményét, és teljesen megelégedve az eredménnyel, mosolyogva mondá barátjának, hogy a kisvárosi pletyka megragadja az alkalmat, hogy e késő éji zenéről jóval többet mondjon az igaznál, és a sok szóból az illetők egy részt bizonyosan meg fognak hallani; az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án a lakat megnyilik a szent egyszerüség ajtaján, - mondja nevetve Vámossy titkár, - aztán megkezdődik a kis kaland, mely nem engedi, hogy e kis városban egész nap aludjunk.</w:t>
      </w:r>
    </w:p>
    <w:p>
      <w:pPr>
        <w:pStyle w:val="Normal"/>
        <w:widowControl/>
        <w:rPr/>
      </w:pPr>
      <w:r>
        <w:rPr>
          <w:rFonts w:eastAsia="Times New Roman CE" w:cs="Times New Roman CE" w:ascii="Times New Roman CE" w:hAnsi="Times New Roman CE"/>
        </w:rPr>
        <w:t xml:space="preserve">Az utolsó zenehang is elnémult, az uri vendégek kivánták egymásnak a jó éjszakát, a kis város pedig várta a reggelt, a csetepatét, a zajt, a </w:t>
      </w:r>
      <w:r>
        <w:rPr>
          <w:rFonts w:eastAsia="Times New Roman CE" w:cs="Times New Roman CE" w:ascii="Times New Roman CE" w:hAnsi="Times New Roman CE"/>
          <w:i/>
          <w:iCs/>
        </w:rPr>
        <w:t>megyeházat és a kenyérközi szállás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Finánczleczk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mely olvasóm megütközött azon, hogy Bergert, a zsidót, becsületes emberképen mutatom be. Világos jele ez annak, hogy függetlenebb voltam másoknál, kik a zsidók közöl csak azokat és csak akkor keresték meg, mikor már mást nem tudtak megcsalni. Hasonló a hasonlót keres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levelet irt Laczinak, hogy az általa kitűzendő órában beszélni akar vele. Laczi felelet helyett maga kereste föl Bergert délelőtti órá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alálkozás előljáró beszédei után Berger közlé gróf Erdeynek tervét, és határozott válaszra szólitá föl a meglepett fiatal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héz a felelet! - mondja a meglepett fiatalember, - hasonlóra sohasem gondoltam.</w:t>
      </w:r>
    </w:p>
    <w:p>
      <w:pPr>
        <w:pStyle w:val="Normal"/>
        <w:widowControl/>
        <w:rPr/>
      </w:pPr>
      <w:r>
        <w:rPr>
          <w:rFonts w:eastAsia="Times New Roman CE" w:cs="Times New Roman CE" w:ascii="Times New Roman CE" w:hAnsi="Times New Roman CE"/>
        </w:rPr>
        <w:t xml:space="preserve">- Azt még kevésbbé gondolta volna ön, hogy valaha </w:t>
      </w:r>
      <w:r>
        <w:rPr>
          <w:rFonts w:eastAsia="Times New Roman CE" w:cs="Times New Roman CE" w:ascii="Times New Roman CE" w:hAnsi="Times New Roman CE"/>
          <w:i/>
          <w:iCs/>
        </w:rPr>
        <w:t>zsidó gyermekeket</w:t>
      </w:r>
      <w:r>
        <w:rPr>
          <w:rFonts w:eastAsia="Times New Roman CE" w:cs="Times New Roman CE" w:ascii="Times New Roman CE" w:hAnsi="Times New Roman CE"/>
        </w:rPr>
        <w:t xml:space="preserve"> kelljen tanitania.</w:t>
      </w:r>
    </w:p>
    <w:p>
      <w:pPr>
        <w:pStyle w:val="Normal"/>
        <w:widowControl/>
        <w:rPr/>
      </w:pPr>
      <w:r>
        <w:rPr>
          <w:rFonts w:eastAsia="Times New Roman CE" w:cs="Times New Roman CE" w:ascii="Times New Roman CE" w:hAnsi="Times New Roman CE"/>
        </w:rPr>
        <w:t xml:space="preserve">- Ez a </w:t>
      </w:r>
      <w:r>
        <w:rPr>
          <w:rFonts w:eastAsia="Times New Roman CE" w:cs="Times New Roman CE" w:ascii="Times New Roman CE" w:hAnsi="Times New Roman CE"/>
          <w:i/>
          <w:iCs/>
        </w:rPr>
        <w:t>kicsinylés</w:t>
      </w:r>
      <w:r>
        <w:rPr>
          <w:rFonts w:eastAsia="Times New Roman CE" w:cs="Times New Roman CE" w:ascii="Times New Roman CE" w:hAnsi="Times New Roman CE"/>
        </w:rPr>
        <w:t>, Berger ur! Mondja Laczi a kereskedőnek szavába vágva.</w:t>
      </w:r>
    </w:p>
    <w:p>
      <w:pPr>
        <w:pStyle w:val="Normal"/>
        <w:widowControl/>
        <w:rPr/>
      </w:pPr>
      <w:r>
        <w:rPr>
          <w:rFonts w:eastAsia="Times New Roman CE" w:cs="Times New Roman CE" w:ascii="Times New Roman CE" w:hAnsi="Times New Roman CE"/>
        </w:rPr>
        <w:t xml:space="preserve">- Nem kicsinylés, - Vámossy ur, - igazitja helyre Berger - a toronyból leesni könnyebb, - ezt minden ostoba ember megteheti; de öntudatosan és épen </w:t>
      </w:r>
      <w:r>
        <w:rPr>
          <w:rFonts w:eastAsia="Times New Roman CE" w:cs="Times New Roman CE" w:ascii="Times New Roman CE" w:hAnsi="Times New Roman CE"/>
          <w:i/>
          <w:iCs/>
        </w:rPr>
        <w:t>leereszkedni</w:t>
      </w:r>
      <w:r>
        <w:rPr>
          <w:rFonts w:eastAsia="Times New Roman CE" w:cs="Times New Roman CE" w:ascii="Times New Roman CE" w:hAnsi="Times New Roman CE"/>
        </w:rPr>
        <w:t xml:space="preserve">: tiszta agyra mutat, mely nem </w:t>
      </w:r>
      <w:r>
        <w:rPr>
          <w:rFonts w:eastAsia="Times New Roman CE" w:cs="Times New Roman CE" w:ascii="Times New Roman CE" w:hAnsi="Times New Roman CE"/>
          <w:i/>
          <w:iCs/>
        </w:rPr>
        <w:t>szédül el</w:t>
      </w:r>
      <w:r>
        <w:rPr>
          <w:rFonts w:eastAsia="Times New Roman CE" w:cs="Times New Roman CE" w:ascii="Times New Roman CE" w:hAnsi="Times New Roman CE"/>
        </w:rPr>
        <w:t xml:space="preserve">. Önnek könnyebb lesz azon magaslatra fölmenni, melynek légköréhez egykor - gyanitom - közelebb állt, - mint mikor a kényszerűség, valami véletlennek alakjában, önt lenyomta a társadalom </w:t>
      </w:r>
      <w:r>
        <w:rPr>
          <w:rFonts w:eastAsia="Times New Roman CE" w:cs="Times New Roman CE" w:ascii="Times New Roman CE" w:hAnsi="Times New Roman CE"/>
          <w:i/>
          <w:iCs/>
        </w:rPr>
        <w:t>legalsó</w:t>
      </w:r>
      <w:r>
        <w:rPr>
          <w:rFonts w:eastAsia="Times New Roman CE" w:cs="Times New Roman CE" w:ascii="Times New Roman CE" w:hAnsi="Times New Roman CE"/>
        </w:rPr>
        <w:t xml:space="preserve"> rétegébe; de ön nem is vonakodhatik, - önnek be kell tölteni hivatását, megmenteni egy ifju főrangu magy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menteni?...</w:t>
      </w:r>
    </w:p>
    <w:p>
      <w:pPr>
        <w:pStyle w:val="Normal"/>
        <w:widowControl/>
        <w:rPr/>
      </w:pPr>
      <w:r>
        <w:rPr>
          <w:rFonts w:eastAsia="Times New Roman CE" w:cs="Times New Roman CE" w:ascii="Times New Roman CE" w:hAnsi="Times New Roman CE"/>
        </w:rPr>
        <w:t xml:space="preserve">- Ismétlem: </w:t>
      </w:r>
      <w:r>
        <w:rPr>
          <w:rFonts w:eastAsia="Times New Roman CE" w:cs="Times New Roman CE" w:ascii="Times New Roman CE" w:hAnsi="Times New Roman CE"/>
          <w:i/>
          <w:iCs/>
        </w:rPr>
        <w:t>megmenteni</w:t>
      </w:r>
      <w:r>
        <w:rPr>
          <w:rFonts w:eastAsia="Times New Roman CE" w:cs="Times New Roman CE" w:ascii="Times New Roman CE" w:hAnsi="Times New Roman CE"/>
        </w:rPr>
        <w:t xml:space="preserve">! - mondja Berger az őszinteség nyomatékával, a nagyravágyás-, az oktalan pazarlás-, és elfajulástól. A tudományokból nem mernék önnel vitázni, - okoskodik tovább a kereskedő, - az én könyvtáram egyetlenegy könyv: </w:t>
      </w:r>
      <w:r>
        <w:rPr>
          <w:rFonts w:eastAsia="Times New Roman CE" w:cs="Times New Roman CE" w:ascii="Times New Roman CE" w:hAnsi="Times New Roman CE"/>
          <w:i/>
          <w:iCs/>
        </w:rPr>
        <w:t>az élettapasztalat</w:t>
      </w:r>
      <w:r>
        <w:rPr>
          <w:rFonts w:eastAsia="Times New Roman CE" w:cs="Times New Roman CE" w:ascii="Times New Roman CE" w:hAnsi="Times New Roman CE"/>
        </w:rPr>
        <w:t xml:space="preserve">, - szerzője a sors, és nem vár kritikusra, mert az élet bebizonyitotta. Én gazdag ember vagyok, családi életemet szeretettel áldá meg az Isten, mégsem vagyok boldog; mert a hazában nincsenek </w:t>
      </w:r>
      <w:r>
        <w:rPr>
          <w:rFonts w:eastAsia="Times New Roman CE" w:cs="Times New Roman CE" w:ascii="Times New Roman CE" w:hAnsi="Times New Roman CE"/>
          <w:i/>
          <w:iCs/>
        </w:rPr>
        <w:t>kötelességeim</w:t>
      </w:r>
      <w:r>
        <w:rPr>
          <w:rFonts w:eastAsia="Times New Roman CE" w:cs="Times New Roman CE" w:ascii="Times New Roman CE" w:hAnsi="Times New Roman CE"/>
        </w:rPr>
        <w:t>, melyeknek teljesitését valaki várná tőlem. Jogot nem adott senki, és kine</w:t>
        <w:softHyphen/>
        <w:t>vet</w:t>
        <w:softHyphen/>
        <w:t>nének, ha kötelességeket akarnék teljesiteni, - fajrokonaim hiúnak, mások szemtelen tolako</w:t>
        <w:softHyphen/>
        <w:t xml:space="preserve">dónak mondanának: a zsidónak semmi köze a hazafiui erkölcsökhöz. Pénzemen nem vehetek e hazában földet, hogy azt jobbá tegyem, eszem ki van zárva, hogy a tanácskozmányokban hasznosat mondjak, egyszerűségem nem azon függetlenség, mely a hiu czimeket és rangot megveti, hogy önérdekének föl ne áldozza a hazát; de kérdem öntől, e hazában a kiváltságos hazafi miért nem miveli és használja eléggé az észt, mely bölcsességével áldás lenne a hazában? mért szórja el a milliókat oktalanságokra, mikor a jóra fillérenkint kell koldulni? és midőn részben elszórta a vagyont, mely a függetlenségnek alapja; miért nem tud egyszerű lenni? miért keresi a haszontalan czimet, mikor nincsen drágább czim a jó </w:t>
      </w:r>
      <w:r>
        <w:rPr>
          <w:rFonts w:eastAsia="Times New Roman CE" w:cs="Times New Roman CE" w:ascii="Times New Roman CE" w:hAnsi="Times New Roman CE"/>
          <w:i/>
          <w:iCs/>
        </w:rPr>
        <w:t>hazafiénál</w:t>
      </w:r>
      <w:r>
        <w:rPr>
          <w:rFonts w:eastAsia="Times New Roman CE" w:cs="Times New Roman CE" w:ascii="Times New Roman CE" w:hAnsi="Times New Roman CE"/>
        </w:rPr>
        <w:t>? melyet én megvennék összes vagyonommal; meglevő eszemmel, iparommal és egyszerüségemmel ujra gazdag lennék; de a hazafiságból fajom ki van zárva! Ne gondoljon ön, tisztelt barátom a megvetett zsidóra, az Isten tudja miért veri most, és meddig akarja még verni; gondoljon ön azon osztályra, melynek még most nem csak a mult, de a jelen is tulajdona; hanem a jövendő kétes, ha azon osztály a tanácsteremben a titkárok eszével gondolkozik, - birtokában a deficitet drága kamattal pótolja, - s érdemét a hintók oldalára festett jelvényekben, vagy a levelekre „készkötelesen” fölirt czimekben, nem pedig a megérdemlett közbecsülésben keresi, melyről nem adnak irást, - de elhiszik és vall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llom, szeretném önt megczáfolni.</w:t>
      </w:r>
    </w:p>
    <w:p>
      <w:pPr>
        <w:pStyle w:val="Normal"/>
        <w:widowControl/>
        <w:rPr/>
      </w:pPr>
      <w:r>
        <w:rPr>
          <w:rFonts w:eastAsia="Times New Roman CE" w:cs="Times New Roman CE" w:ascii="Times New Roman CE" w:hAnsi="Times New Roman CE"/>
        </w:rPr>
        <w:t xml:space="preserve">- E falak fognának önnek helyettem felelni, ha beszélni tudnának. A szomszéd szobában csak a sánták és bénák könyörögnek a kegyelemfillérért, - és bár elég szemtelenül ezerannyit kivánnak helyette, de megmondják, hogy nem ők akarják kifizetni; hanem fizesse az, ki az égben lakik. E szobában itt a könnyelmü nagy ur szokott könyörögni, itt elengedi minden czimét, barátjának szólitja a zsidót, kezemet szorongatja: </w:t>
      </w:r>
      <w:r>
        <w:rPr>
          <w:rFonts w:eastAsia="Times New Roman CE" w:cs="Times New Roman CE" w:ascii="Times New Roman CE" w:hAnsi="Times New Roman CE"/>
          <w:i/>
          <w:iCs/>
        </w:rPr>
        <w:t>alázatosan</w:t>
      </w:r>
      <w:r>
        <w:rPr>
          <w:rFonts w:eastAsia="Times New Roman CE" w:cs="Times New Roman CE" w:ascii="Times New Roman CE" w:hAnsi="Times New Roman CE"/>
        </w:rPr>
        <w:t xml:space="preserve"> kéri a néhány ezer forintot, hogy a világ előtt ujra büszkén hordhassa fejét, esküszik, hogy becsülettel megfizet, - s ha rászedhetne, nagyot kaczagna, hogy kárpótolja magát megalázódásaért, hogy zsidó előtt kénytelen volt könyörögni. E szobában olvasom a tapasztalatok könyvét, hogy azon kamat, mit némely ur uzsorásnak kinál, elég volna e hazát fölvirágoztatni, s a mennyi önmegtagadásba kerül a zsidónak könyörögni, félannyi öntudatos önmegtagadás egyszerübbekké, józanabbakká és minden csábitástól mentes hazafiakká t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az uzsorás? Kérdi az ifju a vitá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 falak között lakik, - ön ezt jól tudja, - mondja Berger, s azonnal folytatá: - Magyar</w:t>
        <w:softHyphen/>
        <w:t>országban a kereskedelem oly ifju növény még, hogy a szakértelmes kereskedő csekély tőkével csak meggazdagodhatik; de el nem veszhet. A kereskedelemnek alapgondolata ugyanaz, a mi a gazdászat, vagy iparüzleté: biztos jutalma a munkának és fokozatos gyarapodás. Ha a kereskedőt ki nem lökik rendes kerékvágásából, és az eszeveszett pazarló rá nem tukmálja a váratlan nyereséget, nem látjuk azt a példát, hogy a munkás leteszi szerszámát, és a feléje röpülő sült verebet eszi meg. Előttem az oktalan pazarló épen olyan gaz, mint az uzsorás, mindkettő megtagadta szerepét és kötelességét, és a polgári társaság a pazarlót vesztében nem szánja, az uzsorást pedig megveti. Egyszer, csak egyszer hallaná ön egy pénzüzletnek lefolyá</w:t>
        <w:softHyphen/>
        <w:t>sát, megösmerné ön azon veszedelmes nyavalyát, melyben nagyobb birtokosaink sinylenek, és elhinné, hogy a mint főbb urainknak fényüzése a közép birtokosnak ragályos példa, ugy a veszedelem is azon arányban ássa meg vesz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nem folytathatta beszédét, valaki kopogtatott, s az ajtón belépett egy bécsi pénzember, kit Berger nagy előzékenységgel fogadott. Az idegen arra kérte Bergert, sziveskednék rövid időre átengedni egyik szobáját, minthogy két urral némi végzendője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készséggel engedé át azon szobát, melyben voltak, maga a fiatal jogászszal a szomszéd szobába vonult. Berger halk hangon folytatta beszélgetését, negyedóra mulva aztán észrevették, hogy a várt vendégek megérkeztek, s az első hangok meggyőzék Laczit, hogy az ifju gróf és saját testvére valának, kik a pénzügyre vonatkozó számokkal foglalk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yer barátunk olyan mint az őrzőangyal, - kezdi a gróf nyilt örömmel, - a legalkalmasabb órában jelen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 mindig tréfál, mindig jó kedvü, - mondja a bécsi pénzember elég redős homlokkal, - megvárhatom, hogy engem is megnevettet egysz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lőre még én kérem Mayer barátunkat, hogy ön nevettessen meg, - a lejárt váltó helyett ujat irok, s hogy el ne unja magát, társaság kedveért egy másikat teszek melléje: tizezer forintra nélkülözhetlen szükségem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róbált már a gróf egyenkint számlálni, mily sokáig tart egytől tizezer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zpénzben akar Mayer barátunk kölcsönö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krajczárokban kellene számolnunk, és minden forint hatvanszor lenne több számok</w:t>
        <w:softHyphen/>
        <w:t>ban; de nem ért a gróf: a tizezer forint épen tizezer forinttal több, mint amennyi pénzről rendelkezhetem.</w:t>
      </w:r>
    </w:p>
    <w:p>
      <w:pPr>
        <w:pStyle w:val="Normal"/>
        <w:widowControl/>
        <w:rPr/>
      </w:pPr>
      <w:r>
        <w:rPr>
          <w:rFonts w:eastAsia="Times New Roman CE" w:cs="Times New Roman CE" w:ascii="Times New Roman CE" w:hAnsi="Times New Roman CE"/>
        </w:rPr>
        <w:t xml:space="preserve">- Kegyetlen hitelező, - mondja a gróf nevetve, - de én még kegyetlenebb hitelező vagyok, és abból, a mit Mayer barátunk mond, egyetlen szót sem </w:t>
      </w:r>
      <w:r>
        <w:rPr>
          <w:rFonts w:eastAsia="Times New Roman CE" w:cs="Times New Roman CE" w:ascii="Times New Roman CE" w:hAnsi="Times New Roman CE"/>
          <w:i/>
          <w:iCs/>
        </w:rPr>
        <w:t>hiszek</w:t>
      </w:r>
      <w:r>
        <w:rPr>
          <w:rFonts w:eastAsia="Times New Roman CE" w:cs="Times New Roman CE" w:ascii="Times New Roman CE" w:hAnsi="Times New Roman CE"/>
        </w:rPr>
        <w:t xml:space="preserv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megtéritem a grófot, bebizonyitom állitásomat, - okoskodik a pénzember, - egy fillért sem adok; mert magamnak s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rásban adom, hogy Mayer barátunk ezt épen tizedszer mondja, - tréfál a gróf, - és minthogy a legelső alkalommal sem hittem el, engedje meg, hogy most is következetes maradhas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adjon a gróf, - az én következetességemért jótáll erszényem, melynek tartalmát a grófnak üritém ki a multkor Bécsben, s addig nem lesz benne, mig a gróf váltóját ki nem fiz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yer, - ön átkozott rossz hitelező! - Mondja a gróf elkedvetlened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 még átkozottabb fizető! - Pattantja vissza a másik némi türelmetlen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 Mayer ma a kérlelhetlent játsza, azért a hangot sem kiméli.</w:t>
      </w:r>
    </w:p>
    <w:p>
      <w:pPr>
        <w:pStyle w:val="Normal"/>
        <w:widowControl/>
        <w:rPr/>
      </w:pPr>
      <w:r>
        <w:rPr>
          <w:rFonts w:eastAsia="Times New Roman CE" w:cs="Times New Roman CE" w:ascii="Times New Roman CE" w:hAnsi="Times New Roman CE"/>
        </w:rPr>
        <w:t xml:space="preserve">- Nekem is megvannak saját bajaim, - a grófnak pontatlansága számitásaimat zavarja, azért én a viszonyt meg akarom szüntetni, - nyilatkozik a pénzember, - s a mi </w:t>
      </w:r>
      <w:r>
        <w:rPr>
          <w:rFonts w:eastAsia="Times New Roman CE" w:cs="Times New Roman CE" w:ascii="Times New Roman CE" w:hAnsi="Times New Roman CE"/>
          <w:i/>
          <w:iCs/>
        </w:rPr>
        <w:t>hangomat</w:t>
      </w:r>
      <w:r>
        <w:rPr>
          <w:rFonts w:eastAsia="Times New Roman CE" w:cs="Times New Roman CE" w:ascii="Times New Roman CE" w:hAnsi="Times New Roman CE"/>
        </w:rPr>
        <w:t xml:space="preserve"> illeti, - itt nem az udvariassági szabályok határoznak, - itt nem a zsidó áll szemközt a gróffal; hanem a hitelező </w:t>
      </w:r>
      <w:r>
        <w:rPr>
          <w:rFonts w:eastAsia="Times New Roman CE" w:cs="Times New Roman CE" w:ascii="Times New Roman CE" w:hAnsi="Times New Roman CE"/>
          <w:i/>
          <w:iCs/>
        </w:rPr>
        <w:t>hanyag adósával</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A gróf megütődött, de erőlködött, hogy vérét visszaparancsolja, nehogy arczába fusson, és elárulja benső viharát. Pénzre lévén szüksége, készen volt az áldozatra is, nem csak kamatok, - hanem </w:t>
      </w:r>
      <w:r>
        <w:rPr>
          <w:rFonts w:eastAsia="Times New Roman CE" w:cs="Times New Roman CE" w:ascii="Times New Roman CE" w:hAnsi="Times New Roman CE"/>
          <w:i/>
          <w:iCs/>
        </w:rPr>
        <w:t>modorban</w:t>
      </w:r>
      <w:r>
        <w:rPr>
          <w:rFonts w:eastAsia="Times New Roman CE" w:cs="Times New Roman CE" w:ascii="Times New Roman CE" w:hAnsi="Times New Roman CE"/>
        </w:rPr>
        <w:t xml:space="preserve"> is!</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bocsájtok</w:t>
      </w:r>
      <w:r>
        <w:rPr>
          <w:rFonts w:eastAsia="Times New Roman CE" w:cs="Times New Roman CE" w:ascii="Times New Roman CE" w:hAnsi="Times New Roman CE"/>
        </w:rPr>
        <w:t xml:space="preserve"> Mayer barátunknak, - mondja a gróf elég fensőséggel,- szivességét gyakran tapasztalám, ugyanezt reméltem ma is, - nem gondolva, hogy ön egészen várta a pontosságot, türelmetlenségét könnyen megmagyarázom; de visszafizetésről ma szó sem lehet, sőt nagyon sürgölöm, hogy tizezer forintot adjon; mert zavarba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közöm a gróf zavarához, - duzzog a másik, - máskor gondolja meg, hogy másnak pénzét nem elég elkölteni, vissza is kell fi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elkedik ön? Kérdi a gróf boszus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kérdés fölösleges, - jegyzé meg a másik, - ha kételkedtem volna, egy fillért sem kapott volna a gróf; de a grófnak havipénze nincsen arányban költséges életével, s én nem spekulálhatok az öreg grófnak halálára; mert az én kedvemért az sem fog megh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orombaságnak untig elég volt ennyi, a gróf már méltán fölpattanhat, ha érzékenységének ez alkalommal hasznát akarja venni; de ő most a tizezer forintot akarta megkap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a másik szobában félve hallá a beszélgetést, és nem óhajtá, hogy házában zaj legyen, azért kilépett, egészen szinlett véletlenséggel, és bocsánatot kérve a zavarásért, Mayerhoz fordulva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tadandóm van, kölcsönös számlánkra tizenötezer forint fölöslege van önnek, átadom; mert a városba kell mennem.</w:t>
      </w:r>
    </w:p>
    <w:p>
      <w:pPr>
        <w:pStyle w:val="Normal"/>
        <w:widowControl/>
        <w:rPr/>
      </w:pPr>
      <w:r>
        <w:rPr>
          <w:rFonts w:eastAsia="Times New Roman CE" w:cs="Times New Roman CE" w:ascii="Times New Roman CE" w:hAnsi="Times New Roman CE"/>
        </w:rPr>
        <w:t xml:space="preserve">Mayer szinte nem érté, hogy Berger </w:t>
      </w:r>
      <w:r>
        <w:rPr>
          <w:rFonts w:eastAsia="Times New Roman CE" w:cs="Times New Roman CE" w:ascii="Times New Roman CE" w:hAnsi="Times New Roman CE"/>
          <w:i/>
          <w:iCs/>
        </w:rPr>
        <w:t>idő előtt</w:t>
      </w:r>
      <w:r>
        <w:rPr>
          <w:rFonts w:eastAsia="Times New Roman CE" w:cs="Times New Roman CE" w:ascii="Times New Roman CE" w:hAnsi="Times New Roman CE"/>
        </w:rPr>
        <w:t xml:space="preserve"> miért adja a pénzt; átvette, kérvén Bergert, hogy néhány perczig még maradjon honn. Berger visszament a mellékszob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tovább is duzzogjunk, - kérdi a gróf Mayert, és ujra derült arczczal közeledett a pénzemberhez, - mi akadályozza a kölcsön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z, hogy nem aka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 tökéletesen atyámat akarja produkálni, - mondja a gróf Mayernek nyaka körül fonván jobbját, nézzen ide, Mayer, - ebben a korban nem szabad egy kis bolondság? Majd kijózandom, - magának igérem meg, s egykor ön mai szivességét nem bánandja meg.</w:t>
      </w:r>
    </w:p>
    <w:p>
      <w:pPr>
        <w:pStyle w:val="Normal"/>
        <w:widowControl/>
        <w:rPr/>
      </w:pPr>
      <w:r>
        <w:rPr>
          <w:rFonts w:eastAsia="Times New Roman CE" w:cs="Times New Roman CE" w:ascii="Times New Roman CE" w:hAnsi="Times New Roman CE"/>
        </w:rPr>
        <w:t xml:space="preserve">Mayer valóban derültebb lőn, a csinos fiatalembert önkénytelen megnézte, és elmosolyodott, ekkor amaz a pillanatnak hatását fölhasználva, az öreg uzsorást </w:t>
      </w:r>
      <w:r>
        <w:rPr>
          <w:rFonts w:eastAsia="Times New Roman CE" w:cs="Times New Roman CE" w:ascii="Times New Roman CE" w:hAnsi="Times New Roman CE"/>
          <w:i/>
          <w:iCs/>
        </w:rPr>
        <w:t>hirtelen megcsókolta</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a tizezer forint! - mondja Mayer, - de aztán pontosságot k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ger és vendége a mellékszobában meglepetve néztek össze, az előbbeni pillanatoknak története nem azt bizonyitá, hogy az embereket összeölelkezteti a véletlen; hanem hogy a megszorult gróf is megcsókolja kinjában a zsidót. Laczi e pillanatban borzasztón józan lett, amazok pedig folytatták az üzletet.</w:t>
      </w:r>
    </w:p>
    <w:p>
      <w:pPr>
        <w:pStyle w:val="Normal"/>
        <w:widowControl/>
        <w:rPr/>
      </w:pPr>
      <w:r>
        <w:rPr>
          <w:rFonts w:eastAsia="Times New Roman CE" w:cs="Times New Roman CE" w:ascii="Times New Roman CE" w:hAnsi="Times New Roman CE"/>
        </w:rPr>
        <w:t xml:space="preserve">Mayer elkészité a váltót, a </w:t>
      </w:r>
      <w:r>
        <w:rPr>
          <w:rFonts w:eastAsia="Times New Roman CE" w:cs="Times New Roman CE" w:ascii="Times New Roman CE" w:hAnsi="Times New Roman CE"/>
          <w:i/>
          <w:iCs/>
        </w:rPr>
        <w:t>szokott kamatokat</w:t>
      </w:r>
      <w:r>
        <w:rPr>
          <w:rFonts w:eastAsia="Times New Roman CE" w:cs="Times New Roman CE" w:ascii="Times New Roman CE" w:hAnsi="Times New Roman CE"/>
        </w:rPr>
        <w:t>, mint mondá, a tőkéhez számitá, s a gróf derülten irá alá a vál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rám nem is gondol, Mayer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a már el vagyok lágyulva, - mondja az uzsorás, - de háromezer forintnál többet nem adok, nekem ugy sem marad több kétezernél a tizenötből.</w:t>
      </w:r>
    </w:p>
    <w:p>
      <w:pPr>
        <w:pStyle w:val="Normal"/>
        <w:widowControl/>
        <w:rPr/>
      </w:pPr>
      <w:r>
        <w:rPr>
          <w:rFonts w:eastAsia="Times New Roman CE" w:cs="Times New Roman CE" w:ascii="Times New Roman CE" w:hAnsi="Times New Roman CE"/>
        </w:rPr>
        <w:t xml:space="preserve">Vámossy titkár Mayer urnak másik orczájára nyomta a </w:t>
      </w:r>
      <w:r>
        <w:rPr>
          <w:rFonts w:eastAsia="Times New Roman CE" w:cs="Times New Roman CE" w:ascii="Times New Roman CE" w:hAnsi="Times New Roman CE"/>
          <w:i/>
          <w:iCs/>
        </w:rPr>
        <w:t>csókot</w:t>
      </w:r>
      <w:r>
        <w:rPr>
          <w:rFonts w:eastAsia="Times New Roman CE" w:cs="Times New Roman CE" w:ascii="Times New Roman CE" w:hAnsi="Times New Roman CE"/>
        </w:rPr>
        <w:t>, nehogy a gróf egyedül legyen a megalá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czi hirtelen ökölbe szoritá kezét, megutálta testvérének gőgjét, mely az utczán az égbe kapaszkodik, négy fal között pedig oly alázatos, hogy a földre szórt bankót térden is fölszedné. Nem állhatta meg, hogy hangosabban ne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m, hol végződik el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yer váltót keresett tárczájában; de nem találván, bocsánatot kért, hogy Bergertől kérhessen. Benyitott a mellékszobába, s ott látván a rá nézve idegent, Bergert félrehuz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égezett ön? Kérdi Berg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kor találta ön számlánkat kiegyenliteni, pénzemet nyugalmasabban helyezhettem volna el; de már most megtörtént, csak egy váltópéldányt k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z a másik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módu magyar urfi, titkár az udvari kanczellárián, s ha kedves atyja győzi a fényüzést, fölkapaszkodik. Atyja az öreg Óváry grófnak jószágigazgatója, bizonyos Vámossy.</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yetlen gyermek?</w:t>
      </w:r>
      <w:r>
        <w:rPr>
          <w:rFonts w:eastAsia="Times New Roman CE" w:cs="Times New Roman CE" w:ascii="Times New Roman CE" w:hAnsi="Times New Roman CE"/>
        </w:rPr>
        <w:t xml:space="preserve"> Kérdi Berger meglepe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nem egyetlen, a másik fiu nem akart az apai tervek szerint indulni, egy évvel ezelőtt elbucsuzott az apai háztól, - bizonyos makacs hajlamánál fogva aligha is tér vi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osan tudja ön, hogy pénzét nem veszélyezt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vésbbé, mint a grófnál, - válaszol a kérdett, - az ilyen nemesemberféle apa magasra kapaszkodó fiát el nem hagyja, készebb tönkre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yer barátom, ez embernek én leszek hitelezője, rendesen két váltót veend ön, - egyet a tőkéről, mást a kamatokról. El ne kényeztesse a hitelezéssel, - legyen szigoru iránta; de ha végkép megszorult, ne eressze ki, nekem ez embert markomban kell tarta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int ön akarja, Berger barátom, - hagyja helybe a másik, - de nem értem, hogy ön, a szigoru humanista, pénzüzletbe ereszke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nem kap ön értelmezést, szavát rá, hogy kivánatomat teljesiten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nnal átadom a váltókat. Mondja Mayer, és a vendégekhez visszatérve, üzletét befejezé. Mayer elvégezvén dolgát Bergerrel, a váltókat is átadá, elbucsuzván az ideiglenes házi gazd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mossy ur! ...szólitja meg Berger a fiatalembert, ki nagyon megilletődve állt még az ablaknyilásban, - ön, hihetőleg többet látott, mint óhajtotta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eledem el a különös jelen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 lennék, ha gyanitásomat igazolná ön, a másik fiatal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csalódott ön, saját testvérem, legegyenesebb uton az örvény felé, hová még atyánkat is magával rántandja, s én meg nem akadályoz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akadályozom én, - ime, - mondja Berger testvérének azon váltóját, mely a tőkének kamatja lőn, és számszerint ezerötszáz forintról szólt, öné leend, és biztositom, hogy minden uzsora az ön kezébe kerül. Örülök, hogy eszköz lehetek atyjának megmentésében; mert ön azt köteles megmenteni, valamint azt a másikat is, ha ön kérésemnek en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n példája oly nem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szót sem többet, kéri Berger - annyit találna mondani, hogy e boldog pillanatnak érzelmét pénzenvettnek hinném. Isten vel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kenyérk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önséges utczába, a legegyszerűbb butorzatu szobába lépünk, - itt kezdődik az érdemteljes pálya az iparkodónak, és ilyenben végzi viharos életét az elrongyosodott nagyuri fajzat, hogy utoljára tanulja meg, mily kicsiny helyen kénytelen megférni az ember.</w:t>
      </w:r>
    </w:p>
    <w:p>
      <w:pPr>
        <w:pStyle w:val="Normal"/>
        <w:widowControl/>
        <w:rPr/>
      </w:pPr>
      <w:r>
        <w:rPr>
          <w:rFonts w:eastAsia="Times New Roman CE" w:cs="Times New Roman CE" w:ascii="Times New Roman CE" w:hAnsi="Times New Roman CE"/>
        </w:rPr>
        <w:t xml:space="preserve">Az egész várost végig futotta a hir, hogy Szabó Zsigmondék szép lányai miatt kardot rántanak ma. A főbirónét elfutotta a méreg, neki sem fájós szemü Liája, sem Ráchele nincsen, hogy a régi pásztorkodás helyett, érettük most véres napszámot szolgáljanak. Kinek mi köze az ő </w:t>
      </w:r>
      <w:r>
        <w:rPr>
          <w:rFonts w:eastAsia="Times New Roman CE" w:cs="Times New Roman CE" w:ascii="Times New Roman CE" w:hAnsi="Times New Roman CE"/>
          <w:i/>
          <w:iCs/>
        </w:rPr>
        <w:t>lányaihoz</w:t>
      </w:r>
      <w:r>
        <w:rPr>
          <w:rFonts w:eastAsia="Times New Roman CE" w:cs="Times New Roman CE" w:ascii="Times New Roman CE" w:hAnsi="Times New Roman CE"/>
        </w:rPr>
        <w:t>? nem ütött czégért a ház végébe, hogy eladónak kiabálja őket, és senkitől sem kért foglalót, hogy annak jogán már czivakodhassanak értük.</w:t>
      </w:r>
    </w:p>
    <w:p>
      <w:pPr>
        <w:pStyle w:val="Normal"/>
        <w:widowControl/>
        <w:rPr/>
      </w:pPr>
      <w:r>
        <w:rPr>
          <w:rFonts w:eastAsia="Times New Roman CE" w:cs="Times New Roman CE" w:ascii="Times New Roman CE" w:hAnsi="Times New Roman CE"/>
        </w:rPr>
        <w:t>Ha el kell az anyai fészekből ereszteni aranyos madarait, bizonyosan nem adja olyannak, ki éles késsel szalad minden embernek, - a ki meg akar fülétől válni, vágassa le a maga bolondjából, aztán ne beszélje, hogy köze van ide más ember lányának. Adták-vették a szót, végre Zsig</w:t>
        <w:softHyphen/>
        <w:t xml:space="preserve">mond bácsi bölcsen azt gondolta, nyakára megy valamelyiknek, és </w:t>
      </w:r>
      <w:r>
        <w:rPr>
          <w:rFonts w:eastAsia="Times New Roman CE" w:cs="Times New Roman CE" w:ascii="Times New Roman CE" w:hAnsi="Times New Roman CE"/>
          <w:i/>
          <w:iCs/>
        </w:rPr>
        <w:t>„kikéri”</w:t>
      </w:r>
      <w:r>
        <w:rPr>
          <w:rFonts w:eastAsia="Times New Roman CE" w:cs="Times New Roman CE" w:ascii="Times New Roman CE" w:hAnsi="Times New Roman CE"/>
        </w:rPr>
        <w:t xml:space="preserve"> azt a tisztességet, hogy a borbély legény egész nap az ő házának hirével borotválja meg a fél várost.</w:t>
      </w:r>
    </w:p>
    <w:p>
      <w:pPr>
        <w:pStyle w:val="Normal"/>
        <w:widowControl/>
        <w:rPr/>
      </w:pPr>
      <w:r>
        <w:rPr>
          <w:rFonts w:eastAsia="Times New Roman CE" w:cs="Times New Roman CE" w:ascii="Times New Roman CE" w:hAnsi="Times New Roman CE"/>
        </w:rPr>
        <w:t xml:space="preserve">Laczi a pénzügylet után bánatosan járkált a szobában, - látta az utat, melyen elkapatott testvére járt, és elgondolá, mily lelkiismeretlen fogja kizsarolni az apát, ki szeretetét azzal bizonyitandja be, hogy fiának utját folyvást könnyen járhatóvá tegye. A csapásokat a pazarlásnak végén fejtörés nélkül kitalálta, egymást adá e lánczolat, s elvezette azon pillanatra, midőn a szülők kiábrándulnak a szegénységben, és bár kinzó volt e gondolat, nem hárithatá el magától; mert egy gondolat azt sugta, hogy csak az elszegényedett apa nyitandja meg szivét </w:t>
      </w:r>
      <w:r>
        <w:rPr>
          <w:rFonts w:eastAsia="Times New Roman CE" w:cs="Times New Roman CE" w:ascii="Times New Roman CE" w:hAnsi="Times New Roman CE"/>
          <w:i/>
          <w:iCs/>
        </w:rPr>
        <w:t>neki</w:t>
      </w:r>
      <w:r>
        <w:rPr>
          <w:rFonts w:eastAsia="Times New Roman CE" w:cs="Times New Roman CE" w:ascii="Times New Roman CE" w:hAnsi="Times New Roman CE"/>
        </w:rPr>
        <w:t>, ennek a másiknak!</w:t>
      </w:r>
    </w:p>
    <w:p>
      <w:pPr>
        <w:pStyle w:val="Normal"/>
        <w:widowControl/>
        <w:rPr/>
      </w:pPr>
      <w:r>
        <w:rPr>
          <w:rFonts w:eastAsia="Times New Roman CE" w:cs="Times New Roman CE" w:ascii="Times New Roman CE" w:hAnsi="Times New Roman CE"/>
        </w:rPr>
        <w:t xml:space="preserve">Valaki kopogatott. Egy megyei hajdu levelet hozott a - testvértől. - Szemrehányás volt a levélben, a </w:t>
      </w:r>
      <w:r>
        <w:rPr>
          <w:rFonts w:eastAsia="Times New Roman CE" w:cs="Times New Roman CE" w:ascii="Times New Roman CE" w:hAnsi="Times New Roman CE"/>
          <w:i/>
          <w:iCs/>
        </w:rPr>
        <w:t>meggondolatlanság, fejesség, konokság</w:t>
      </w:r>
      <w:r>
        <w:rPr>
          <w:rFonts w:eastAsia="Times New Roman CE" w:cs="Times New Roman CE" w:ascii="Times New Roman CE" w:hAnsi="Times New Roman CE"/>
        </w:rPr>
        <w:t xml:space="preserve"> egy füzérre valának szedve, - a </w:t>
      </w:r>
      <w:r>
        <w:rPr>
          <w:rFonts w:eastAsia="Times New Roman CE" w:cs="Times New Roman CE" w:ascii="Times New Roman CE" w:hAnsi="Times New Roman CE"/>
          <w:i/>
          <w:iCs/>
        </w:rPr>
        <w:t>családnak megalázása</w:t>
      </w:r>
      <w:r>
        <w:rPr>
          <w:rFonts w:eastAsia="Times New Roman CE" w:cs="Times New Roman CE" w:ascii="Times New Roman CE" w:hAnsi="Times New Roman CE"/>
        </w:rPr>
        <w:t xml:space="preserve"> és még az elaljasodás is meg voltak emlitve, végül az udvari titkár ur bejelenti, hogy szóval mondja el, a mi a levélbe nem fért, - és kijelenti, hogy ez </w:t>
      </w:r>
      <w:r>
        <w:rPr>
          <w:rFonts w:eastAsia="Times New Roman CE" w:cs="Times New Roman CE" w:ascii="Times New Roman CE" w:hAnsi="Times New Roman CE"/>
          <w:i/>
          <w:iCs/>
        </w:rPr>
        <w:t>egyszer még</w:t>
      </w:r>
      <w:r>
        <w:rPr>
          <w:rFonts w:eastAsia="Times New Roman CE" w:cs="Times New Roman CE" w:ascii="Times New Roman CE" w:hAnsi="Times New Roman CE"/>
        </w:rPr>
        <w:t xml:space="preserve"> megkisérti, ha öcscsét eszére lehetne h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int kopogatnak. Laczi megdöbbent, saját sorsával régen tisztában volt; de hogy az leczkézze, ki az apát is le fogja vetkőztetni: erre különb komédiás kellett volna, mint ő, - ki nem hazudott a szülőknek, nem a sorsnak, és nem tudta, hol az a takaró, mely alá lehetne rejtenie érzelmét, hogy az apagyilkos nevét ki ne mondja.</w:t>
      </w:r>
    </w:p>
    <w:p>
      <w:pPr>
        <w:pStyle w:val="Normal"/>
        <w:widowControl/>
        <w:rPr/>
      </w:pPr>
      <w:r>
        <w:rPr>
          <w:rFonts w:eastAsia="Times New Roman CE" w:cs="Times New Roman CE" w:ascii="Times New Roman CE" w:hAnsi="Times New Roman CE"/>
        </w:rPr>
        <w:t xml:space="preserve">- Én Szabó Zsigmond főbiró vagyok! Mondja a belépő, nem várva a szokott </w:t>
      </w:r>
      <w:r>
        <w:rPr>
          <w:rFonts w:eastAsia="Times New Roman CE" w:cs="Times New Roman CE" w:ascii="Times New Roman CE" w:hAnsi="Times New Roman CE"/>
          <w:i/>
          <w:iCs/>
        </w:rPr>
        <w:t>beeresztés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pedig Vámossy László jogász, - nyilatkozik az elfogadó, - e szerint a tekintetes ur észreveszi, hogy aligha el nem téveszté az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 ajtót, sem az embert, - fiatal barátom, - hanem előre bocsánatot kérek, hogy valaminek okáért olyan tüskés vagyok, hogy a „szabadot” be sem várva, majdnem ajtóstól rohanok be. Egy csöppet sem botránkozom meg, ha uramöcsém kikerget az aj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czit megmosolyogtatá e különös kedélyü ember, és felelet helyett a legjobb széket rántotta elő, hogy vendégét némi előzékenységgel nyugtassa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uramöcsém emberségét, - mondja a főbiró nagyot fujva, - és előre kérem, ha leczkémet rosszul mondanám el, bocsássa meg; mert egyszeri hallás után mondom el, a mint az én asszonyom egy szuszszal lereczitálta. El is kezdem azon a két bécsi ur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őn? Kérdi Laczi a főbir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kezdjük az egyiken, - nem a grófon, - a másikon, ...hogy is hiv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mo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ramöcsémet, - hisz tudom, hogy önt Vámossynak hivják; hanem azt az udvari titk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 Vámossy, - bizonyosan mondhatom a tekintetes u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alják egymást, kedves uramöcsém, hogy egymást akarják ö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az az ur a főbiró urat kérte volna meg fenyegetésre, minek irta e nyomoru levelet? Az egyiket elengedhette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zdem nem érteni a dolgot, - kedves uramöcsém, - azért hadd beszéljek én, és ha megértett, elmondok egy öreg miatyánkat! Én sohasem jártam külföldön, különösen nem jártam Francziaországban, hol olyan bolond szekta is van, mely azt vitatja, hogy a mi az enyém, az az övé is. A divat Párizsból jő Bécsbe is, és ez a két bécsi ur módivá tette két csövű perspekti</w:t>
        <w:softHyphen/>
        <w:t>vummal más becsületes ember gyerekére czélozni, s a mit látott, a szinházban mások hallatára inventálni, mint valami kótyavetyét. Mindenki megbotránkozott, a jogász urak szinte fenye</w:t>
        <w:softHyphen/>
        <w:t>getésre is fakadtak, s mint hallom, önnek az a másik kiadás Vámossy szállását is megmond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sonlót cselekedtem én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uramöcsém, - magam is azt mondanám: eb ura a fakó, - kinek velem van dolga, mászkáljon utánam, ha a Herkópáter fia volna is; de, uramöcsém, az én lányaim egyszerű falusi lányok, bizony nem érdemlik, hogy könyvet irjanak róluk, pedig ha uramöcsémnek több esze nem lesz, mint amannak: hét télen, hét nyáron gyékényen lesz nev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tessék aggó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ggódom biz én, kedves uramöcsém, nem is sajnálnék két darab százast, ha ezt a két hebehurgya frátert ellopathatnám; mert, barátom, hét leánynak apja már a hetedik komát is kinnal találja, hát a hetedik férjet, feleségem pedig azt mondja: ő nem éhes a vasorru bábának hirére, hogy leányaiért a férfiak egymást nyársba huzzák. Száz szónak egy a vége, kedves uramöcsém, jogászbarátai csupa tiszteletből ön iránt óvakodnak az ön dolgaiba avatkozni, ekkép magam jöttem ide, ne engedje, hogy gyermekeim hirbe keveredjenek. Ezt ön, a mindenki által égig magasztalt, bölcsen belátja; én meg szentül fogadom, hogy lányaimat városba mutogatni nem hozom többször. Isten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ondja ki főbiró ur, - az a két gyermek nem érdemelte meg e szigoruságot, - viszont én jótállok, hogy verekedés ne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rsze, uramöcsém ez alkalommal füllenthet is, engedelmet kérek; de ha az a másik provokálja ö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ljes lehet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tesse el velem kedves uramöcsém, - Istenemre mondom, nem talál nálamnál becsületesebb embert, ki az őszinteséget inkább megérdemle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rága titkot akar tudni a főbiró ur, - de az apának, a gyermekiért nyugtalankodó apának megmondom, és nem kételkedem, megnyugtatom; mert az is hatalmamban van, hogy e két ur még ma eltávozik a városból, és soha be nem teszi lábát ezen vármegy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kezemben a tallér egy öreg misére, csak beszéljen, kedves uramöcsém.</w:t>
      </w:r>
    </w:p>
    <w:p>
      <w:pPr>
        <w:pStyle w:val="Normal"/>
        <w:widowControl/>
        <w:rPr/>
      </w:pPr>
      <w:r>
        <w:rPr>
          <w:rFonts w:eastAsia="Times New Roman CE" w:cs="Times New Roman CE" w:ascii="Times New Roman CE" w:hAnsi="Times New Roman CE"/>
        </w:rPr>
        <w:t xml:space="preserve">- Egy kis történetet kell elmondanom, rövidet, melyben előfordul egy gazdag ember, kinek két fia volt; de gazdagságát csak az öregebbnek akarta adni, hogy az majd nagy ur lehessen, a másiknak pedig azt a szerepet juttatta, hogy bátyját tolja föl a hatalom polczára, és hogy annak még több pénze legyen: álljon be papnak! A kisebbik fájó szivvel ment el az apai háztól, beállt szegény diáknak, tanitásból él, tanulja a kenyérkeresést, remélve Istentől, hogy egykor nem csak a sótalanból juttat neki. A történethez nincs több: a kedvencz az a bizonyos udvari titkár a </w:t>
      </w:r>
      <w:r>
        <w:rPr>
          <w:rFonts w:eastAsia="Times New Roman CE" w:cs="Times New Roman CE" w:ascii="Times New Roman CE" w:hAnsi="Times New Roman CE"/>
          <w:i/>
          <w:iCs/>
        </w:rPr>
        <w:t>„megyeháznál”</w:t>
      </w:r>
      <w:r>
        <w:rPr>
          <w:rFonts w:eastAsia="Times New Roman CE" w:cs="Times New Roman CE" w:ascii="Times New Roman CE" w:hAnsi="Times New Roman CE"/>
        </w:rPr>
        <w:t xml:space="preserve"> - s a földönfutó: én vagyok, a </w:t>
      </w:r>
      <w:r>
        <w:rPr>
          <w:rFonts w:eastAsia="Times New Roman CE" w:cs="Times New Roman CE" w:ascii="Times New Roman CE" w:hAnsi="Times New Roman CE"/>
          <w:i/>
          <w:iCs/>
        </w:rPr>
        <w:t>kenyérköznek</w:t>
      </w:r>
      <w:r>
        <w:rPr>
          <w:rFonts w:eastAsia="Times New Roman CE" w:cs="Times New Roman CE" w:ascii="Times New Roman CE" w:hAnsi="Times New Roman CE"/>
        </w:rPr>
        <w:t xml:space="preserve"> ezen szobájában.</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estvérek önök?</w:t>
      </w:r>
      <w:r>
        <w:rPr>
          <w:rFonts w:eastAsia="Times New Roman CE" w:cs="Times New Roman CE" w:ascii="Times New Roman CE" w:hAnsi="Times New Roman CE"/>
        </w:rPr>
        <w:t xml:space="preserve"> Mondja fölugorva a főbi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ik meg nem gyilkolhatják egym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megmázsáltatom magamat, - olyan könnyü vagyok, hogy reggelig eltánczolnék, csak azt mondja meg, miképen olvassa ki őket a városból; mert egy udvari titkár olyan adutt, mely az alispánt is elüti.</w:t>
      </w:r>
    </w:p>
    <w:p>
      <w:pPr>
        <w:pStyle w:val="Normal"/>
        <w:widowControl/>
        <w:rPr/>
      </w:pPr>
      <w:r>
        <w:rPr>
          <w:rFonts w:eastAsia="Times New Roman CE" w:cs="Times New Roman CE" w:ascii="Times New Roman CE" w:hAnsi="Times New Roman CE"/>
        </w:rPr>
        <w:t xml:space="preserve">- Saját titkomat elmondám a tekintetes urnak, - reménylem, hivatalos kézbe tettem le, - mondja megilletődve a jogász; - de másnak titkát meg kell őriznem, s az előzmények után szabad kérnem a nyugtalankodó apát, higye el, hogy csak testvérem viheti el lakolatlan nagy városi impertinentiáját; de elvitetem vele ön, - neje - és </w:t>
      </w:r>
      <w:r>
        <w:rPr>
          <w:rFonts w:eastAsia="Times New Roman CE" w:cs="Times New Roman CE" w:ascii="Times New Roman CE" w:hAnsi="Times New Roman CE"/>
          <w:i/>
          <w:iCs/>
        </w:rPr>
        <w:t>gyermekeiért</w:t>
      </w:r>
      <w:r>
        <w:rPr>
          <w:rFonts w:eastAsia="Times New Roman CE" w:cs="Times New Roman CE" w:ascii="Times New Roman CE" w:hAnsi="Times New Roman CE"/>
        </w:rPr>
        <w:t>! szavamra fog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ber vagy öcsém, - mondja fölolvadva a főbiró, - különb ember vagy apádnál, fogadj apádnak, holnap nálam leszel estelin, ahol kilencznek főznek, jóllakik a tizedik is. Szerbusz, - hanem eljőj, különben hajdut küldök ér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biró örömében nem tudta, mit csináljon, összeölelte a fiut, kiről a városban mindenki nagy méltánylattal szólt, modorával, kiváló viseletével gyanittatván, hogy valaminek áldozata, - s a titkot kutató közönség a „regényesség” után éhezve kedvenczül fogadá a fi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biró elmente után Laczi nyugodtabb lőn, mások zavara mellett a maga baja türhetőbbnek látszék. A levélnek testvérietlen szelleme megdöbbenté, de nem volt váratlan, viszonzásra ez értelemben nem gondolt; de egy kis számadásra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jtó megnyilt, az udvari titkár volt uri személy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dáig sülyedtünk, - kezdi, gunyosan nézve körül a túlegyszerü szobában, - saját szemeimmel látok mindent, nem kételked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vaid meggyőznek, hogy e nyomorult levelet is te irtad, - én sem kételkedhetem; de mivel testvérem vagy, a szigoru büntetéstől ez alkalommal megmeneksz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ttenetes emberré lettél, mióta nem látta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hetőleg bebizonyitom, mielőtt szobámat elhagynád, előbb azonban mond el, miért jöttél? s ha bevégezted, gondom lesz rá, hogy e napot el ne felejts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mar készen leszek az urfival, - mondja a titkár, - ha tudom, hogy a véletlen épen e városba kergetett, nem jöttem volna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őnk közöl az idejövetel rád nézve bizonyosan hátrányos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led szavazok, - nem lehet rám nézve kellemes, hogy testvéremet mint valami mendikáns diákot lássam, - azért mindenek előtt megparancsolom, hogy mig itt leszek...</w:t>
      </w:r>
    </w:p>
    <w:p>
      <w:pPr>
        <w:pStyle w:val="Normal"/>
        <w:widowControl/>
        <w:rPr/>
      </w:pPr>
      <w:r>
        <w:rPr>
          <w:rFonts w:eastAsia="Times New Roman CE" w:cs="Times New Roman CE" w:ascii="Times New Roman CE" w:hAnsi="Times New Roman CE"/>
        </w:rPr>
        <w:t xml:space="preserve">- Csak három órát engedek, - mondja Laczi óráját megtekintve, - a posta egy óra mulva megérkezik, azt mondhatod, hogy sürgős levelet kaptál, s emiatt el kell utaznod </w:t>
      </w:r>
      <w:r>
        <w:rPr>
          <w:rFonts w:eastAsia="Times New Roman CE" w:cs="Times New Roman CE" w:ascii="Times New Roman CE" w:hAnsi="Times New Roman CE"/>
          <w:i/>
          <w:iCs/>
        </w:rPr>
        <w:t>grófi barátoddal</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nt az eszed, ficzkó? ...mondja kemény megütközéssel a titkár.</w:t>
      </w:r>
    </w:p>
    <w:p>
      <w:pPr>
        <w:pStyle w:val="Normal"/>
        <w:keepLines/>
        <w:widowControl/>
        <w:rPr/>
      </w:pPr>
      <w:r>
        <w:rPr>
          <w:rFonts w:eastAsia="Times New Roman CE" w:cs="Times New Roman CE" w:ascii="Times New Roman CE" w:hAnsi="Times New Roman CE"/>
        </w:rPr>
        <w:t xml:space="preserve">- Sohasem voltam józanabb, még azon napon sem, melyen elhagytam az apai házat, nem akarván magamat testvérem nagyravágyásának föláldozni. Akkor csak gyanitám, hogy nincsen szükség áldozatomra, ma már </w:t>
      </w:r>
      <w:r>
        <w:rPr>
          <w:rFonts w:eastAsia="Times New Roman CE" w:cs="Times New Roman CE" w:ascii="Times New Roman CE" w:hAnsi="Times New Roman CE"/>
          <w:i/>
          <w:iCs/>
        </w:rPr>
        <w:t>tudom</w:t>
      </w:r>
      <w:r>
        <w:rPr>
          <w:rFonts w:eastAsia="Times New Roman CE" w:cs="Times New Roman CE" w:ascii="Times New Roman CE" w:hAnsi="Times New Roman CE"/>
        </w:rPr>
        <w:t>, hogy az a testvér elkényeztetett és oly hiu, hogy a nagy urak légkörében akarván 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ssza ne élj türelmemmel, nehogy haszontalan diáknak tekintselek, és hatalmamat megmutass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ig ily fönnhangon szoktál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eled hasonló emberekkel folyv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ok hosszan feleselni, előbb három órát emlitek, nincsen kedvem ez időmennyiségből percznyit is engedni, ezt azon névért, melyet közösen viselünk, mely ma e városban fecsegés tárg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még te mered családi nevünket óvni?</w:t>
      </w:r>
    </w:p>
    <w:p>
      <w:pPr>
        <w:pStyle w:val="Normal"/>
        <w:widowControl/>
        <w:rPr/>
      </w:pPr>
      <w:r>
        <w:rPr>
          <w:rFonts w:eastAsia="Times New Roman CE" w:cs="Times New Roman CE" w:ascii="Times New Roman CE" w:hAnsi="Times New Roman CE"/>
        </w:rPr>
        <w:t xml:space="preserve">- Ha az idősebb testvér előtt olcsó, - drága az ifjabb előtt, - ki a családi nevet nem akarja az </w:t>
      </w:r>
      <w:r>
        <w:rPr>
          <w:rFonts w:eastAsia="Times New Roman CE" w:cs="Times New Roman CE" w:ascii="Times New Roman CE" w:hAnsi="Times New Roman CE"/>
          <w:i/>
          <w:iCs/>
        </w:rPr>
        <w:t>árverési hirdetések</w:t>
      </w:r>
      <w:r>
        <w:rPr>
          <w:rFonts w:eastAsia="Times New Roman CE" w:cs="Times New Roman CE" w:ascii="Times New Roman CE" w:hAnsi="Times New Roman CE"/>
        </w:rPr>
        <w:t xml:space="preserve"> közé jutt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ez ügyetlen czélz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czélzás nem ügyetlen, titkár ur, egy bécsi uzsorásnak zsebében megtalálható a bizonyit</w:t>
        <w:softHyphen/>
        <w:t>vány, és apánk rettenetesen kijózanulna, legalább is ötven százalékkal hat hónapra! - Kár volt ide fáradni, a vigjáték önre komédia lőn, melyből olcsón szabadul ki ön, ha három óra mulva elm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meg akartalak egy kissé ijeszteni, szeles gyerek, ...mondja hirtelen más hangon beszélve a titkár, - szent a béke, punkt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n föltétellel, hogy három óra mulva elm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etlen, Szabó Zsigmondéknál jelentett be a főisp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on laknak küszöbén nem fogtok belépni, - s ha neked több eszed nem lesz, grófodat oly nevetségessé teszem, hogy meg nem állhat jóravaló embere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egbékü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lenséged nem lehetek, bocsásson meg neked az Isten; mert oly hiu vagy, hogy az uj testamentumnak Ezsaujává lennél, ha testvéred oda nem lökte volna a lencsét, hogy edd meg magad, és maradj tulajdonosa a szülői kedvezés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váljun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 mint te akartad, és nem találkozunk addig, mig meg nem állit az a nagy fal, mely a vakon rohanóknak fejét be szokta törni. </w:t>
      </w:r>
      <w:r>
        <w:rPr>
          <w:rFonts w:eastAsia="Times New Roman CE" w:cs="Times New Roman CE" w:ascii="Times New Roman CE" w:hAnsi="Times New Roman CE"/>
          <w:i/>
          <w:iCs/>
        </w:rPr>
        <w:t>Szerencsés 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Pár óra főbiróéknál.</w:t>
      </w:r>
    </w:p>
    <w:p>
      <w:pPr>
        <w:pStyle w:val="Normal"/>
        <w:widowControl/>
        <w:rPr/>
      </w:pPr>
      <w:r>
        <w:rPr>
          <w:rFonts w:eastAsia="Times New Roman CE" w:cs="Times New Roman CE" w:ascii="Times New Roman CE" w:hAnsi="Times New Roman CE"/>
          <w:color w:val="000000"/>
        </w:rPr>
        <w:t xml:space="preserve">A nagy közönség akkor mondja, hogy: </w:t>
      </w:r>
      <w:r>
        <w:rPr>
          <w:rFonts w:eastAsia="Times New Roman CE" w:cs="Times New Roman CE" w:ascii="Times New Roman CE" w:hAnsi="Times New Roman CE"/>
          <w:i/>
          <w:iCs/>
          <w:color w:val="000000"/>
        </w:rPr>
        <w:t>értem!</w:t>
      </w:r>
      <w:r>
        <w:rPr>
          <w:rFonts w:eastAsia="Times New Roman CE" w:cs="Times New Roman CE" w:ascii="Times New Roman CE" w:hAnsi="Times New Roman CE"/>
          <w:color w:val="000000"/>
        </w:rPr>
        <w:t xml:space="preserve"> m</w:t>
      </w:r>
      <w:r>
        <w:rPr>
          <w:rFonts w:eastAsia="Times New Roman CE" w:cs="Times New Roman CE" w:ascii="Times New Roman CE" w:hAnsi="Times New Roman CE"/>
        </w:rPr>
        <w:t>i</w:t>
      </w:r>
      <w:r>
        <w:rPr>
          <w:rFonts w:eastAsia="Times New Roman CE" w:cs="Times New Roman CE" w:ascii="Times New Roman CE" w:hAnsi="Times New Roman CE"/>
          <w:color w:val="000000"/>
        </w:rPr>
        <w:t>kor a megmagyarázatlant legkevésbé ért</w:t>
      </w:r>
      <w:r>
        <w:rPr>
          <w:rFonts w:eastAsia="Times New Roman CE" w:cs="Times New Roman CE" w:ascii="Times New Roman CE" w:hAnsi="Times New Roman CE"/>
        </w:rPr>
        <w:t>i</w:t>
      </w:r>
      <w:r>
        <w:rPr>
          <w:rFonts w:eastAsia="Times New Roman CE" w:cs="Times New Roman CE" w:ascii="Times New Roman CE" w:hAnsi="Times New Roman CE"/>
          <w:color w:val="000000"/>
        </w:rPr>
        <w:t>. A gróf h</w:t>
      </w:r>
      <w:r>
        <w:rPr>
          <w:rFonts w:eastAsia="Times New Roman CE" w:cs="Times New Roman CE" w:ascii="Times New Roman CE" w:hAnsi="Times New Roman CE"/>
        </w:rPr>
        <w:t>i</w:t>
      </w:r>
      <w:r>
        <w:rPr>
          <w:rFonts w:eastAsia="Times New Roman CE" w:cs="Times New Roman CE" w:ascii="Times New Roman CE" w:hAnsi="Times New Roman CE"/>
          <w:color w:val="000000"/>
        </w:rPr>
        <w:t>rtelen el</w:t>
      </w:r>
      <w:r>
        <w:rPr>
          <w:rFonts w:eastAsia="Times New Roman CE" w:cs="Times New Roman CE" w:ascii="Times New Roman CE" w:hAnsi="Times New Roman CE"/>
        </w:rPr>
        <w:t>u</w:t>
      </w:r>
      <w:r>
        <w:rPr>
          <w:rFonts w:eastAsia="Times New Roman CE" w:cs="Times New Roman CE" w:ascii="Times New Roman CE" w:hAnsi="Times New Roman CE"/>
          <w:color w:val="000000"/>
        </w:rPr>
        <w:t>tazott barátjával,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gondolhatott mást, 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nt hogy a </w:t>
      </w:r>
      <w:r>
        <w:rPr>
          <w:rFonts w:eastAsia="Times New Roman CE" w:cs="Times New Roman CE" w:ascii="Times New Roman CE" w:hAnsi="Times New Roman CE"/>
          <w:i/>
          <w:iCs/>
          <w:color w:val="000000"/>
        </w:rPr>
        <w:t>„találkozásnak”</w:t>
      </w:r>
      <w:r>
        <w:rPr>
          <w:rFonts w:eastAsia="Times New Roman CE" w:cs="Times New Roman CE" w:ascii="Times New Roman CE" w:hAnsi="Times New Roman CE"/>
          <w:color w:val="000000"/>
        </w:rPr>
        <w:t xml:space="preserve"> eredményét akarják elt</w:t>
      </w:r>
      <w:r>
        <w:rPr>
          <w:rFonts w:eastAsia="Times New Roman CE" w:cs="Times New Roman CE" w:ascii="Times New Roman CE" w:hAnsi="Times New Roman CE"/>
        </w:rPr>
        <w:t>it</w:t>
      </w:r>
      <w:r>
        <w:rPr>
          <w:rFonts w:eastAsia="Times New Roman CE" w:cs="Times New Roman CE" w:ascii="Times New Roman CE" w:hAnsi="Times New Roman CE"/>
          <w:color w:val="000000"/>
        </w:rPr>
        <w:t>koln</w:t>
      </w:r>
      <w:r>
        <w:rPr>
          <w:rFonts w:eastAsia="Times New Roman CE" w:cs="Times New Roman CE" w:ascii="Times New Roman CE" w:hAnsi="Times New Roman CE"/>
        </w:rPr>
        <w:t>i</w:t>
      </w:r>
      <w:r>
        <w:rPr>
          <w:rFonts w:eastAsia="Times New Roman CE" w:cs="Times New Roman CE" w:ascii="Times New Roman CE" w:hAnsi="Times New Roman CE"/>
          <w:color w:val="000000"/>
        </w:rPr>
        <w:t>, s m</w:t>
      </w:r>
      <w:r>
        <w:rPr>
          <w:rFonts w:eastAsia="Times New Roman CE" w:cs="Times New Roman CE" w:ascii="Times New Roman CE" w:hAnsi="Times New Roman CE"/>
        </w:rPr>
        <w:t>i</w:t>
      </w:r>
      <w:r>
        <w:rPr>
          <w:rFonts w:eastAsia="Times New Roman CE" w:cs="Times New Roman CE" w:ascii="Times New Roman CE" w:hAnsi="Times New Roman CE"/>
          <w:color w:val="000000"/>
        </w:rPr>
        <w:t>nthogy La</w:t>
      </w:r>
      <w:r>
        <w:rPr>
          <w:rFonts w:eastAsia="Times New Roman CE" w:cs="Times New Roman CE" w:ascii="Times New Roman CE" w:hAnsi="Times New Roman CE"/>
        </w:rPr>
        <w:t>czi</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rPr>
        <w:t xml:space="preserve">barátunk ép volt egész testében, bizonyosan amaz ment el bénán. A közönség beszélt, Laczi nem közölt semmit, nehogy a </w:t>
      </w:r>
      <w:r>
        <w:rPr>
          <w:rFonts w:eastAsia="Times New Roman CE" w:cs="Times New Roman CE" w:ascii="Times New Roman CE" w:hAnsi="Times New Roman CE"/>
          <w:i/>
          <w:iCs/>
        </w:rPr>
        <w:t>„testvéri viszony”</w:t>
      </w:r>
      <w:r>
        <w:rPr>
          <w:rFonts w:eastAsia="Times New Roman CE" w:cs="Times New Roman CE" w:ascii="Times New Roman CE" w:hAnsi="Times New Roman CE"/>
        </w:rPr>
        <w:t xml:space="preserve"> miatt azt is kérdeznék, a mit rejtélyesnek látszó viszonyából ezelőtt is tudni szerettek volna.</w:t>
      </w:r>
    </w:p>
    <w:p>
      <w:pPr>
        <w:pStyle w:val="Normal"/>
        <w:widowControl/>
        <w:rPr/>
      </w:pPr>
      <w:r>
        <w:rPr>
          <w:rFonts w:eastAsia="Times New Roman CE" w:cs="Times New Roman CE" w:ascii="Times New Roman CE" w:hAnsi="Times New Roman CE"/>
        </w:rPr>
        <w:t xml:space="preserve">Szabó Zsigmond főbiró ur haza ment a jó hirrel. A téns asszony jól ismerte kedves életpárját, s annak egészséges arcza előre eldeklamálta, hogy utjának a legkedvezőbb sikere volt. Behivta nejét a mellékszobába, elmondá </w:t>
      </w:r>
      <w:r>
        <w:rPr>
          <w:rFonts w:eastAsia="Times New Roman CE" w:cs="Times New Roman CE" w:ascii="Times New Roman CE" w:hAnsi="Times New Roman CE"/>
          <w:i/>
          <w:iCs/>
        </w:rPr>
        <w:t>„bizalmasan”</w:t>
      </w:r>
      <w:r>
        <w:rPr>
          <w:rFonts w:eastAsia="Times New Roman CE" w:cs="Times New Roman CE" w:ascii="Times New Roman CE" w:hAnsi="Times New Roman CE"/>
        </w:rPr>
        <w:t xml:space="preserve"> a titkosabb részt is, hogy Vámossy László az apai nagyravágyás elől menekült, és készebb volt másoknak porontyát ábéczéztetni, mint hágcsó lenni az elkényeztetett testvérnek pályáj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it akart az apja? Kérdi a főbiró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d el, - mondja a hét leányos apa saját helyzetéből érthető szörnyülködéssel, - azt a szép fiut akarata ellen papnak akarta adni!</w:t>
      </w:r>
    </w:p>
    <w:p>
      <w:pPr>
        <w:pStyle w:val="Normal"/>
        <w:widowControl/>
        <w:rPr/>
      </w:pPr>
      <w:r>
        <w:rPr>
          <w:rFonts w:eastAsia="Times New Roman CE" w:cs="Times New Roman CE" w:ascii="Times New Roman CE" w:hAnsi="Times New Roman CE"/>
        </w:rPr>
        <w:t xml:space="preserve">Mondám, hogy a főbiróné csak akkor pattant föl, ha Szabó Zsigmond ur töprenkedett: hét leányának hol kap férjet? és mégis most oly bosszuság fogta el az asszonyt, mintha azt hallaná, hogy akadt apa, ki gyermekét zabért cseréli el. Le nem irom ide azon </w:t>
      </w:r>
      <w:r>
        <w:rPr>
          <w:rFonts w:eastAsia="Times New Roman CE" w:cs="Times New Roman CE" w:ascii="Times New Roman CE" w:hAnsi="Times New Roman CE"/>
          <w:i/>
          <w:iCs/>
        </w:rPr>
        <w:t>„titulákat”</w:t>
      </w:r>
      <w:r>
        <w:rPr>
          <w:rFonts w:eastAsia="Times New Roman CE" w:cs="Times New Roman CE" w:ascii="Times New Roman CE" w:hAnsi="Times New Roman CE"/>
        </w:rPr>
        <w:t>, melyeket a tüzről pattant asszony igy négy szem közt elmondott, utóbb könyekre fakadt, elképzelve, hogy az ő gyermeke halálra ríná magát, ha egy napot kellene keresztül élnie anyai szeretet nélk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 bolondok vagytok ti, vén apák! Mondja az asszony, bűnbabokat keresvén, és az illető helyett kész volt saját férjét lepirongatni. - Látod, milyenek vagytok, - azt gondoltam, hogy te a hetet sokallod, - annak a másiknak kettő is sok, - egyik tizenkilencz, a másik egy hiján husz, - teritett asztal, mindig töltött pipa, egy kis pagát ultimo, dologban telhetetlen feleség, - ez kell nek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bó Zsigmond bölcsen hallgatott, neki is volt ilyen lelki bundája, melyben a förgeteget kiállani szokta, békén várta, hogy a feleség könyekre fakadjon; mert ha a fájdalomnak leve egészen kifolyt, a kedves jó asszony mégis férjének nyakába borult.</w:t>
      </w:r>
    </w:p>
    <w:p>
      <w:pPr>
        <w:pStyle w:val="Normal"/>
        <w:widowControl/>
        <w:rPr/>
      </w:pPr>
      <w:r>
        <w:rPr>
          <w:rFonts w:eastAsia="Times New Roman CE" w:cs="Times New Roman CE" w:ascii="Times New Roman CE" w:hAnsi="Times New Roman CE"/>
        </w:rPr>
        <w:t xml:space="preserve">- Kedves anyjukom, megszapultál megint, - kérleli a férj, - kiállom szó nélkül, - </w:t>
      </w:r>
      <w:r>
        <w:rPr>
          <w:rFonts w:eastAsia="Times New Roman CE" w:cs="Times New Roman CE" w:ascii="Times New Roman CE" w:hAnsi="Times New Roman CE"/>
          <w:i/>
          <w:iCs/>
        </w:rPr>
        <w:t>igazad is van</w:t>
      </w:r>
      <w:r>
        <w:rPr>
          <w:rFonts w:eastAsia="Times New Roman CE" w:cs="Times New Roman CE" w:ascii="Times New Roman CE" w:hAnsi="Times New Roman CE"/>
        </w:rPr>
        <w:t xml:space="preserve"> egy kicsit, de én sem vagyok Saturnus, hogy magam gyermekeit megegyem, és elhidd, még ráadásul nyolczadikul elvállalnám ezt a fiut, ha még ölbeli gyerek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ngosabban mond, hogy magad is meghalljad, aztán elcsodálkozzál, hogy tegnapról mára igy kicserél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zörögj, kedves feleségem, - látom más embernek cselekedetét, - érzem: nem olyan vagyok, és szeretnék még különb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alaki kereste a főbirót, a hajdu bekopogatott az ajtón. Félbehagyták a beszédet, záradékul hamarjában a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nap estére meghivtam Vámossyt, kérlek, fogadd szivesen, minden jó szót kétszer hallok meg, mintha nekem mondan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jó, öregem, - eredj dolgodra, - ma, látom, a lólopónak is könnyebb dolga lenne előtted megál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rka az élet, mitől? A millió véletlenségtől, mely váratlan jön, megdöbbentve, - s ha meg</w:t>
        <w:softHyphen/>
        <w:t>szabadulunk a bajtól, a megnyugvás boldogságot áraszt a megriadt szivbe.</w:t>
      </w:r>
    </w:p>
    <w:p>
      <w:pPr>
        <w:pStyle w:val="Normal"/>
        <w:widowControl/>
        <w:rPr/>
      </w:pPr>
      <w:r>
        <w:rPr>
          <w:rFonts w:eastAsia="Times New Roman CE" w:cs="Times New Roman CE" w:ascii="Times New Roman CE" w:hAnsi="Times New Roman CE"/>
        </w:rPr>
        <w:t xml:space="preserve">A főbiróné jól ösmerte az emberek nyelvét, azt a beszédvágyat, mely a friss jó hiren rágódik, mint az inyencz, ki a </w:t>
      </w:r>
      <w:r>
        <w:rPr>
          <w:rFonts w:eastAsia="Times New Roman CE" w:cs="Times New Roman CE" w:ascii="Times New Roman CE" w:hAnsi="Times New Roman CE"/>
          <w:i/>
          <w:iCs/>
        </w:rPr>
        <w:t>ritkaságot</w:t>
      </w:r>
      <w:r>
        <w:rPr>
          <w:rFonts w:eastAsia="Times New Roman CE" w:cs="Times New Roman CE" w:ascii="Times New Roman CE" w:hAnsi="Times New Roman CE"/>
        </w:rPr>
        <w:t xml:space="preserve"> szereti befalni, s azon kivül, hogy megette, másodszor élvezi, midőn dicsekedhetik vele. Ha a rózsát tövisei sem tudják minden támadás ellen megvé</w:t>
        <w:softHyphen/>
        <w:t>del</w:t>
        <w:softHyphen/>
        <w:t xml:space="preserve">mezni, Szabó Zsigmondné sem hitt </w:t>
      </w:r>
      <w:r>
        <w:rPr>
          <w:rFonts w:eastAsia="Times New Roman CE" w:cs="Times New Roman CE" w:ascii="Times New Roman CE" w:hAnsi="Times New Roman CE"/>
          <w:i/>
          <w:iCs/>
        </w:rPr>
        <w:t>tekintélyében</w:t>
      </w:r>
      <w:r>
        <w:rPr>
          <w:rFonts w:eastAsia="Times New Roman CE" w:cs="Times New Roman CE" w:ascii="Times New Roman CE" w:hAnsi="Times New Roman CE"/>
        </w:rPr>
        <w:t xml:space="preserve">, melyet a gyengeségekkel teljes embertársak is megsüvegeltek; a </w:t>
      </w:r>
      <w:r>
        <w:rPr>
          <w:rFonts w:eastAsia="Times New Roman CE" w:cs="Times New Roman CE" w:ascii="Times New Roman CE" w:hAnsi="Times New Roman CE"/>
          <w:i/>
          <w:iCs/>
        </w:rPr>
        <w:t>beszéd</w:t>
      </w:r>
      <w:r>
        <w:rPr>
          <w:rFonts w:eastAsia="Times New Roman CE" w:cs="Times New Roman CE" w:ascii="Times New Roman CE" w:hAnsi="Times New Roman CE"/>
        </w:rPr>
        <w:t xml:space="preserve"> éles kés, és ha </w:t>
      </w:r>
      <w:r>
        <w:rPr>
          <w:rFonts w:eastAsia="Times New Roman CE" w:cs="Times New Roman CE" w:ascii="Times New Roman CE" w:hAnsi="Times New Roman CE"/>
          <w:i/>
          <w:iCs/>
        </w:rPr>
        <w:t>hir</w:t>
      </w:r>
      <w:r>
        <w:rPr>
          <w:rFonts w:eastAsia="Times New Roman CE" w:cs="Times New Roman CE" w:ascii="Times New Roman CE" w:hAnsi="Times New Roman CE"/>
        </w:rPr>
        <w:t xml:space="preserve"> lesz belőle, bárddal ér fö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let küzdelem, elkezdődik velünk, a mint meglátnak, a mint az első hangot kiejtjük a társadalomban, és ránk alkalmazzák a sulyt, megmondják: mennyit nyomunk? hangunk mennyire éles? arczunk tűrhető-e? mekkora falatot nyelünk? és hihető-e, hogy nem kapunk szomszédunk tányérába? Kiszabják a helyet a milliók között, és jaj nekünk, ha kellő órában meg nem győzzük véletlen környezőinket, hogy elférhetünk mellettük.</w:t>
      </w:r>
    </w:p>
    <w:p>
      <w:pPr>
        <w:pStyle w:val="Normal"/>
        <w:widowControl/>
        <w:rPr/>
      </w:pPr>
      <w:r>
        <w:rPr>
          <w:rFonts w:eastAsia="Times New Roman CE" w:cs="Times New Roman CE" w:ascii="Times New Roman CE" w:hAnsi="Times New Roman CE"/>
        </w:rPr>
        <w:t xml:space="preserve">Kedélyünk, arczunk, lelki tulajdonaink önvédelemre ösztönzik a többit, és kiki attól félvén, hogy </w:t>
      </w:r>
      <w:r>
        <w:rPr>
          <w:rFonts w:eastAsia="Times New Roman CE" w:cs="Times New Roman CE" w:ascii="Times New Roman CE" w:hAnsi="Times New Roman CE"/>
          <w:i/>
          <w:iCs/>
        </w:rPr>
        <w:t>előnyeink</w:t>
      </w:r>
      <w:r>
        <w:rPr>
          <w:rFonts w:eastAsia="Times New Roman CE" w:cs="Times New Roman CE" w:ascii="Times New Roman CE" w:hAnsi="Times New Roman CE"/>
        </w:rPr>
        <w:t xml:space="preserve"> hihetőleg az ő </w:t>
      </w:r>
      <w:r>
        <w:rPr>
          <w:rFonts w:eastAsia="Times New Roman CE" w:cs="Times New Roman CE" w:ascii="Times New Roman CE" w:hAnsi="Times New Roman CE"/>
          <w:i/>
          <w:iCs/>
        </w:rPr>
        <w:t>egyensulyukat</w:t>
      </w:r>
      <w:r>
        <w:rPr>
          <w:rFonts w:eastAsia="Times New Roman CE" w:cs="Times New Roman CE" w:ascii="Times New Roman CE" w:hAnsi="Times New Roman CE"/>
        </w:rPr>
        <w:t xml:space="preserve"> billenti ki, - mindenki készül helyzetét védeni, tettel, szóval, mely az igazat kiabálja, pedig rágalmat gond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zvélemény a kiváló felé rohan, először bámulja, aztán keresi a hiányt vagy hátrányt, mi benne találtatik, és örül, ha kisebbnek mondhatja: ekként a távolság közte és a másik között ap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ét fiatal és szép leány egyszerre! El ne aludjatok anyák, vetélytársné lesz mindkettő, - a harcz élet- és halálra lesz meginditva, - hisz a vén tudós is érdemet követel, ha a még ösmeretlen csillagot először látta meg, - hát a tudatlanok hogy rohannak a még nem látott felé, mintha az a többi millió csillag lehomályosodott volna az ég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Lászlót a kis város köreiben regényhősnek vélték, - s a kiváncsiság poroszlóként járkált utána. E poroszló utolérte a szinház csarnokában, elérte az érdekeltségnek látszólag legérdekesebb pillanatában, társainak élén védve a két legszebb leányt. Nincsen irgalom, a poroszló előszedte bilincseit, a szavaknak, a véleménynek lánczát, melyet megérdemlett azon kitalált védelemmel, midőn már az ellenfelek egymásnak lakásaikat is megmondj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ispáni vigalomban megösmerkedett Laczi a főbiró családjával, - másnap este a legszoro</w:t>
        <w:softHyphen/>
        <w:t>sabb családi körben találjuk őket együ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csém! - mondja a főbiró a fiunak sorsát érdekkel hallgatva, - én káromkodta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áromkodott volna főbiró ur, - állitja Vámossy, - a menekülőben elcsendesül az indulat, minden lelki ereje a menekülésre összpontosul, s a mely pillanatban önerőnk győzött, először élvezzük a gyönyört, hogy az állatok- és mindennapiaknál különbek vagyunk. A két öles árok elrémiti az embert, kétségbeesni készül gyarlóságán, mely e két ölön hatalmaskodni nem tud, s ha egy bőszült marhátóli félelem megriasztja, a két ölnél szélesebbet ugrik. Mit gondol, főbiró ur, e siker káromkodásra készti az embert? nem, visszavágyik a tulsó oldalra, hogy erejének öntudatában még gunyolhassa és ingerelhesse az oktalan állatot. Hányszor lesz elmondva jó barátok között e történet, és mily nyugalom ösmerni a bennünk lakó erőt. Épen az ellenkezőre érzünk buzgalmat, a hálára a Teremtő iránt; mert megkülönböztetett.</w:t>
      </w:r>
    </w:p>
    <w:p>
      <w:pPr>
        <w:pStyle w:val="Normal"/>
        <w:widowControl/>
        <w:rPr/>
      </w:pPr>
      <w:r>
        <w:rPr>
          <w:rFonts w:eastAsia="Times New Roman CE" w:cs="Times New Roman CE" w:ascii="Times New Roman CE" w:hAnsi="Times New Roman CE"/>
        </w:rPr>
        <w:t xml:space="preserve">Az anya áhitattal hallgatta a fiut, a lányok pedig öntudatlan örültek, hogy a fiatal ember nem ugy beszél, mint a regénybeli hősök, kik olyan szépet mondanak, hogy az ember kételkedik, esznek-e az ilyen urfiak kenyeret. A lányoknak az első párbeszéd kemény próbatét, melyen nem a magunk professzora kérdez; hanem az </w:t>
      </w:r>
      <w:r>
        <w:rPr>
          <w:rFonts w:eastAsia="Times New Roman CE" w:cs="Times New Roman CE" w:ascii="Times New Roman CE" w:hAnsi="Times New Roman CE"/>
          <w:i/>
          <w:iCs/>
        </w:rPr>
        <w:t>idegen</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pá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ig mit sem tud rólam, bizonyosan elhiszi, hogy valamerre rongyban jár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ha irnál neki?</w:t>
      </w:r>
    </w:p>
    <w:p>
      <w:pPr>
        <w:pStyle w:val="Normal"/>
        <w:widowControl/>
        <w:rPr/>
      </w:pPr>
      <w:r>
        <w:rPr>
          <w:rFonts w:eastAsia="Times New Roman CE" w:cs="Times New Roman CE" w:ascii="Times New Roman CE" w:hAnsi="Times New Roman CE"/>
        </w:rPr>
        <w:t xml:space="preserve">- Örülne, hogy kinevethet, - mert bebizonyithatná, hogy nála nélkül </w:t>
      </w:r>
      <w:r>
        <w:rPr>
          <w:rFonts w:eastAsia="Times New Roman CE" w:cs="Times New Roman CE" w:ascii="Times New Roman CE" w:hAnsi="Times New Roman CE"/>
          <w:i/>
          <w:iCs/>
        </w:rPr>
        <w:t>élhetetlen</w:t>
      </w:r>
      <w:r>
        <w:rPr>
          <w:rFonts w:eastAsia="Times New Roman CE" w:cs="Times New Roman CE" w:ascii="Times New Roman CE" w:hAnsi="Times New Roman CE"/>
        </w:rPr>
        <w:t xml:space="preserve"> vagyok. E győzelem neki egy </w:t>
      </w:r>
      <w:r>
        <w:rPr>
          <w:rFonts w:eastAsia="Times New Roman CE" w:cs="Times New Roman CE" w:ascii="Times New Roman CE" w:hAnsi="Times New Roman CE"/>
          <w:i/>
          <w:iCs/>
        </w:rPr>
        <w:t>hitvány</w:t>
      </w:r>
      <w:r>
        <w:rPr>
          <w:rFonts w:eastAsia="Times New Roman CE" w:cs="Times New Roman CE" w:ascii="Times New Roman CE" w:hAnsi="Times New Roman CE"/>
        </w:rPr>
        <w:t xml:space="preserve"> gyermeket adna, már pedig én azt hiszem, hogy mindkettőnkre nézve kellemesebb lesz egykor az ellenkezőt bebizonyi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kinos lehetett az első napok elhagyatottsá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tanultam a belsőbe nézni, megkeresni önmagamban a megelégedést. Utamban láttam sántát, az én lábam ép volt, - láttam nyavalyást, én egészséges valék, - beszéltem fáradt aggal, ki elbeszélte, mily bolond volt egykor, s ha mégegyszer fiatal lenne: az kivánt lenni, a mi én valék, - láttam gazdagot, ölte az unalom; mert gondja nem volt, mi ellopta volna tőle az időt, engem a holnapi napnak kenyereért kergetett a szükség, nem értem rá ásitani. Gyanitám, hogy eddigi ösmerőseim mind eszeveszettnek mondanak, én pedig tudva, hogy nem akartam eszköz lenni, és hogy a napi gondokkal meg tudok küzdeni, megtaláltam az Istennek legnagyobb bölcsességét, az elhagyott, félreértett, méltatlan üldözöttnek menedékét, az öntudatot, melyyel az Isten ugy vigasztal: hisz megtettél mindent, hogy az emberiségnek haszontalan terhe ne légy, nem elég ezt tudnod, - dobossal akarod összecsőditeni az embereket, hogy megbámuljanak? Ha megdicsérnek, beszámolt az emberiség, nem maradt adósod. A jutalom önmagunkban fekszik, a boldogságot nem a szomszédban kell keresni, ott van bennünk, a legjobb helyre van elzárva e kincs, belőlünk senki sem lophatja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csém, apád nem vétette el, hogy papnak sz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kis prédikáczió azóta gyűlt össze bennem, mióta pap nem akartam lenni, - mindössze nagyon kevés, egy vasárnap elmondanám, a másikra nem maradna sem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nagyon beszédes lettem; hónapok óta hallgattam, - most érzem, hogy a magamra paran</w:t>
        <w:softHyphen/>
        <w:t>csolt hallgatás természetellenes, - az első részvétre kiolvad belőlem a szó, türelmes hallgatókra találtam, s a részvétnek melege kiédesgette vallomásai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ok érezték, hogy a könyvek olvasásakor olcsóbbért is sirtak, - vigasztalóul a könyvben tiz lapot átforditottak, hogy a szenvedés hosszan tart-e még? mert az ember szereti a regényhősnek boldogulását tudni, - s e boldogság az olvasónak kinjából is elvesz nagy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sádtok megbocsájtanak, hogy vigabb kalandokat nem beszélhettem, - mondja a társaságon körültekintve, - mentségem az legyen, hogy mindezt rövidebben lehet elbeszélni, mint keresztül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gőszintébb méltánylatot kapta feleletül, - a mindennapi komédia a legerősebb idegeket is kifárasztja, s az élet, az egyensulyra utalván az élőt, kivánatossá válik a kedélynek meg</w:t>
        <w:softHyphen/>
        <w:t>nyugasz</w:t>
        <w:softHyphen/>
        <w:t>talása, a lélek békét óhajt, a meggyőződésnek feszélynélküli hangját, ellenkezőjét a zaklató élvnek, akár néhány könyet, mely a hazugságnak nem nyitja meg csatorná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jövendő, kedves öcsém? Kérdi részvéttel a főbi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nulmányaimat maholnap befejezem: tudom, milyen kapával fogok dolgozni, - a többi jó részben az Isten dolga, ki épen akkor nem hagyott el, mikor a szégyenben felejthet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 mondom, pap leszesz öcsém!</w:t>
      </w:r>
    </w:p>
    <w:p>
      <w:pPr>
        <w:pStyle w:val="Normal"/>
        <w:widowControl/>
        <w:rPr/>
      </w:pPr>
      <w:r>
        <w:rPr>
          <w:rFonts w:eastAsia="Times New Roman CE" w:cs="Times New Roman CE" w:ascii="Times New Roman CE" w:hAnsi="Times New Roman CE"/>
        </w:rPr>
        <w:t xml:space="preserve">- Fájdalom, odáig értünk, hogy a </w:t>
      </w:r>
      <w:r>
        <w:rPr>
          <w:rFonts w:eastAsia="Times New Roman CE" w:cs="Times New Roman CE" w:ascii="Times New Roman CE" w:hAnsi="Times New Roman CE"/>
          <w:i/>
          <w:iCs/>
        </w:rPr>
        <w:t>„készhez”</w:t>
      </w:r>
      <w:r>
        <w:rPr>
          <w:rFonts w:eastAsia="Times New Roman CE" w:cs="Times New Roman CE" w:ascii="Times New Roman CE" w:hAnsi="Times New Roman CE"/>
        </w:rPr>
        <w:t xml:space="preserve"> az emberek annyira hozzászoktak, hogy szerintök az Uristen többé nem mindenütt, csak a paplak körül tanyázik, és csak a prédikáczióban emlittetik. Én vele sétáltam a Tiszától idáig, beszélgettem vele sokat és sokszor, és következőkre tanitott: A gazdag nem tud elfáradni, későbben éhezik meg, akkor is csupán a sokféléből izlik neki valami kevés, - nem dolgozott, nem találta meg a fűszert, mely a szegénynek az egyetlen tál ételt áldásképen adja. - A gazdag nem tud elfáradni, négy lovon megyen sétálni, este pénzért mulattatja magát, - az éjnek legkésőbb órájában gyötri magát a formaságok, betanult modorok között, és órákig nem tud aludni, mig a szegénynek szemét lefogja az álom, előhordja neki tündérképeit, egész hosszu éjszakán gyönyörködteti. - Ilyen nyugodalmat és szép álmát nem tud a gyógyszertárban venni a gazdag. A szegény örök hűséget annak esküszik, kit először szeretett, - a gazdag a szeretetben elfáradva, a hűséget az utolsónak mondja; - esküszó nélkül már senki sem hinné el. A barátság nem olyan, mint a virág, mely a magasban egy ágról többfelé hajlik, a barátság gyökér, mely alant egymásba ágazik számtalanszor, és az éltető nedvet ugyanannyiszor megosztja. A gazdagnak mindenki hazudik, hogy szegényebbé tehesse, - a munkás kéz kialkudja bérét, és arról törvények biztositják. A nyavalya jobban megkeresi a henyét; mert az ráér vele beszélgetni: a munkás kiizzadja, s mikor a homlokról letörli a párázat nedvét, bajától válik meg, s munkájának az Isten egészséggel fizet. A baj nem mindig baj, küzdenünk kell vele, és a munka ügyesebbekké, boldogabbakká tesz, hisz a csodával határos találmányokat az inséggel határos kényszerüség kergette ki az emberi agyból, s ha van az embernek büszkesége az állatokon fölülemelkedni, és elhinni azt a nagyravágyó gondolatot, hogy a teremtésnek urai vagyunk: munkával, és annak remekeivel bizonyitottuk be, nem azzal, hogy a képet - aranyon megvettük. Az óriás bolondokat a dusgazdagok követhetik el, - a dicsőség a törekvőé: ki tagadhatná, hogy ezt csak egy Isten rendelhette ilyen bölcsen. Ez volt második prédikáczióm, és biztositom önöket, hogy harmadikkal nem unt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biró megölelte a fiut, a nők szintén fölálltak és közelebb léptek az ölelkezőkhöz, a részvét, a meghazudtolhatlan érzelem észrevétlen vezette őket a csatlakoz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juk meghálálni önnek ez estét! Mondja az anya két lányát kétfelől magához szoritva, s a két viruló arcz szó nélkül monda, hogy ugyanazt gondol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 mondja a főbiró, - házunknak barátja maradsz, öcs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g önök meg nem u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övid esteli alatt még folytatták a beszélgetést, a lányok szinte belevegyültek a társalgásba, a ma először látott fiatal jogász oly kevéssé látszék idegennek, hogy a nehézkes óvatosságra nem volt szükség a beszéd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ügyvéd lesz? Kérdi Mari, az időse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örvesztő! Mondja tréfával a jogá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volna valakivel perem, - mondja a lány anyjára tekintve, mintha beleegyezésével akarná elmondani: legyen ön e perben az én ügyvéd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re meg lennék vesztegetve, ha nagysádat védelmezném, - szabad kérnem az ügyet nevek nélkül, - igy pártoskodással nem vádoltat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leegyezem, - mondja a hölgy, - a nevek elmaradhatnak, csak azt mondom, hogy a ligetben sétáltunk, hol azok az óriás fák vannak, melynek magasaira szokták a lányok neveit fölvag</w:t>
        <w:softHyphen/>
        <w:t>da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em a helyet, jogászbarátaim szoktak e nyaktörő munkára vállalkozni.</w:t>
      </w:r>
      <w:r>
        <w:rPr>
          <w:rStyle w:val="FootnoteCharacters"/>
          <w:rStyle w:val="FootnoteAnchor"/>
          <w:rFonts w:eastAsia="Times New Roman CE" w:cs="Times New Roman CE" w:ascii="Times New Roman CE" w:hAnsi="Times New Roman CE"/>
        </w:rPr>
        <w:footnoteReference w:id="5"/>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a jogász urak igen szivesen engedelmeskednek a városi kisasszonyok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isasszonyok kárt tesznek az emberiségnek e különös kivánsággal, mely itt félszázados div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nem menne fel azon magaslatra? Kérdi a l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esetre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ha a legszebb hölgy kérné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ak legkevésbé; mert az bánná meg leginkább a kér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ánná!</w:t>
      </w:r>
    </w:p>
    <w:p>
      <w:pPr>
        <w:pStyle w:val="Normal"/>
        <w:widowControl/>
        <w:rPr/>
      </w:pPr>
      <w:r>
        <w:rPr>
          <w:rFonts w:eastAsia="Times New Roman CE" w:cs="Times New Roman CE" w:ascii="Times New Roman CE" w:hAnsi="Times New Roman CE"/>
        </w:rPr>
        <w:t xml:space="preserve">- Igen, - megbánná, - a regényirodalomban csak olyan könyveket olvasunk, melyekben a hajdankori regényességnek táltos példáit, az önfeláldozásnak oktalan jeleneteit irják meg, s a fiatal lányok és udvarlóik - nem akarnak kevésbé regényesek lenni; a ligeti fákra vágott nevek ezt eléggé bizonyitják. Az élet ennek ellenkezőjét termi meg, az egykori famászó, ha férj lesz, nem olvasván olyan könyvet, melyben az is meg lenne irva: hogy a figyelemnek külső jeleire a házasságban még nagyobb szükség van, ha nejeik elejtik a zsebkendőt, röstelnek lehajolni, hisz a feleség ejtette el! Mit gondol, nagysád, a mely szép hölgyért egykor az udvarló a fára is fölmászott, mily fájdalommal látandja a valót, mely nem csak nem regényes, de még nem is gyöngéd. A férfiaktól sokat kell kivánni, közös jogot, és azt, hogy a tizenkét oskola meglássék rajtuk. E tizenkét oskolában foglaltatik az emberség, a költészet, a bölcselem és a jog! Az első megtanithatá a férfit, hogy a nő a gyengébb fél, igy támaszra és gyámolitásra van szüksége, a költészet megkivánja az előzékenységet, a bölcselem a belátást, végre a jog azt, hogy a jog akkor is jog, mikor a gyengébbnek van rá szüksége. A mely férfi a fára mászik, - nem ösmeri önméltóságát, - és semmit a négyből, melyeknek összege alkotná a kiképzett lelket. Ne alázzák meg a lányok az udvarlót, - és az épen hagyott öntudat nem tartóztatja vissza a férjet, hogy a kendőért lehajoljon, mert csak </w:t>
      </w:r>
      <w:r>
        <w:rPr>
          <w:rFonts w:eastAsia="Times New Roman CE" w:cs="Times New Roman CE" w:ascii="Times New Roman CE" w:hAnsi="Times New Roman CE"/>
          <w:i/>
          <w:iCs/>
        </w:rPr>
        <w:t>két lábnyira</w:t>
      </w:r>
      <w:r>
        <w:rPr>
          <w:rFonts w:eastAsia="Times New Roman CE" w:cs="Times New Roman CE" w:ascii="Times New Roman CE" w:hAnsi="Times New Roman CE"/>
        </w:rPr>
        <w:t xml:space="preserve"> hajolt meg.</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Győztem!</w:t>
      </w:r>
      <w:r>
        <w:rPr>
          <w:rFonts w:eastAsia="Times New Roman CE" w:cs="Times New Roman CE" w:ascii="Times New Roman CE" w:hAnsi="Times New Roman CE"/>
        </w:rPr>
        <w:t xml:space="preserve"> mondja a leány.</w:t>
      </w:r>
    </w:p>
    <w:p>
      <w:pPr>
        <w:pStyle w:val="Normal"/>
        <w:widowControl/>
        <w:rPr/>
      </w:pPr>
      <w:r>
        <w:rPr>
          <w:rFonts w:eastAsia="Times New Roman CE" w:cs="Times New Roman CE" w:ascii="Times New Roman CE" w:hAnsi="Times New Roman CE"/>
        </w:rPr>
        <w:t xml:space="preserve">- Tehát mégis önt védelmeztem, - mondja Vámossy, - kimondhatlan örülök, hogy </w:t>
      </w:r>
      <w:r>
        <w:rPr>
          <w:rFonts w:eastAsia="Times New Roman CE" w:cs="Times New Roman CE" w:ascii="Times New Roman CE" w:hAnsi="Times New Roman CE"/>
          <w:i/>
          <w:iCs/>
        </w:rPr>
        <w:t>egy véleményen vagyun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 hirtelen elvörösödött, ...a gondolattalálkozást igy bevallani, maga sem tudja miért, kemény föladat, tagadni szinte nem lehet: érzi, hogy az emberek sorsa magasabb intézőnek kezébe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Ur és sz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olvasó összeszámitja a regénynek alakjait, számon kéri őket, s ha eddig földhöz nem vágta a könyvet, duzzogva kérdi: hova tettem a bojtá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yalka huszárruha van rajta, két paripát tart kantárszáron, várja a grófot, hogy a pusztai gazdasági épületek közöl előkerülve, a jó, távol fekvő kastélyba lovagol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rdey grófot tisztei lesüvegelve kisérik ki, az egyik fölsegiti a nyeregbe, s a fasorokkal szegett gazdasági utak között lovagol el Marczival. Kedélye mit sem változott, értem, derültebbre, egy év óta szótalanabb, sőt kivánja, hogy neki beszéljenek többet, ez okból a mit beszél: kérdés, melyeket ugy intéz, hogy hosszan feleljenek rá. A gróf beszélteti az embereket, reméli, hogy az emberek azon lyukon, mely az orrunk alatt keresztben fekszik, könnyen elárulják magukat, ha alkalmat adunk a fecseg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czi! ...szólitja meg az egykori bojtárt a fasorok között, és lovát ugy ereszté, hogy a megszólitott közelébe lovagol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arancsol a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gen nem beszéltem veled, szólj, kell-e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uhám van, tartásom a gróf konyhájáról jár, pénzen sohasem volt enny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akarod mondani, hogy minek adnék több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yi, mintha azt mondtam volna,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rsz szólni? - kérdi a gróf biztatólag, - mennyi folyamodványt hordasz be hozzám, elkergetek valakit vigasztalás nélkül? félsz, hogy mindenemet elkoldulták? - beszélj bátran, ha valami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en kérnivalóm, s ha volna, meg merném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tehát semmit sem akarsz kérni, de beléd látok, te morogsz, valami nem tetszik: ki vele, ha olyan bátor ember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aragitnám méltóságodat, pedig tudnék mondani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om, hogy nem haragszom.</w:t>
      </w:r>
    </w:p>
    <w:p>
      <w:pPr>
        <w:pStyle w:val="Normal"/>
        <w:widowControl/>
        <w:rPr/>
      </w:pPr>
      <w:r>
        <w:rPr>
          <w:rFonts w:eastAsia="Times New Roman CE" w:cs="Times New Roman CE" w:ascii="Times New Roman CE" w:hAnsi="Times New Roman CE"/>
        </w:rPr>
        <w:t xml:space="preserve">- Az nem tetszik nekem, méltóságos uram, hogy </w:t>
      </w:r>
      <w:r>
        <w:rPr>
          <w:rFonts w:eastAsia="Times New Roman CE" w:cs="Times New Roman CE" w:ascii="Times New Roman CE" w:hAnsi="Times New Roman CE"/>
          <w:i/>
          <w:iCs/>
        </w:rPr>
        <w:t>nem szereti</w:t>
      </w:r>
      <w:r>
        <w:rPr>
          <w:rFonts w:eastAsia="Times New Roman CE" w:cs="Times New Roman CE" w:ascii="Times New Roman CE" w:hAnsi="Times New Roman CE"/>
        </w:rPr>
        <w:t xml:space="preserve">, hogy - </w:t>
      </w:r>
      <w:r>
        <w:rPr>
          <w:rFonts w:eastAsia="Times New Roman CE" w:cs="Times New Roman CE" w:ascii="Times New Roman CE" w:hAnsi="Times New Roman CE"/>
          <w:i/>
          <w:iCs/>
        </w:rPr>
        <w:t>szeressé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képen engem nem szeretnek az emb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izony, méltóságos uram, - mondja bódult őszinteséggel a huszár, - én látom a kunyorálókat az előszobában, mikor kikerülnek méltóságod elől, nem a kapott kegyelmen örülnek, hanem hogy épen jöhette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raptam meg valakit, hogy ilyen emberijesztőnek hisz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engedelmet kérek, ha mondom, ámbátor az én tudtommal senkit sem bántott a méltóságos ur, mégis azt hiszem, mikor egyet beeresztek, hogy de ez nem jő ki száraz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 benneteket az ördög, én nem, hisz magamnak kellene leginkább tudnom, mit akarok vel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én, miért ijednek meg méltóságodtól az emberek; - a mit egynek mond, olyan kemé</w:t>
        <w:softHyphen/>
        <w:t>nyen mondja, mintha ezer embernek mondaná, s az az ezer ember nem akarna szót fog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atonához illő hang, te, Jankó, - mondja a gróf ez egyszer engedékenyebben, - megszoktam e han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tthonvalók pedig nem szoktá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mit csináljak velük, mond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éltóságod végig hallgatja a panaszt, egy sajnáló szó nem jő ki a száján, a másik igy azt gondolja, hogy a gróf a panaszt sült hazugságnak véli, - kinjában jobb szeretne a kapun kivül lenni, s mikor méltóságod mégis odaadja neki, a mit kér, olyan kurtán és keményen szól, mintha azt mondaná: </w:t>
      </w:r>
      <w:r>
        <w:rPr>
          <w:rFonts w:eastAsia="Times New Roman CE" w:cs="Times New Roman CE" w:ascii="Times New Roman CE" w:hAnsi="Times New Roman CE"/>
          <w:i/>
          <w:iCs/>
        </w:rPr>
        <w:t>No gazember, ide ne jöjj többszö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könyörögjek annak, a ki nekem könyör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nem próbálta a könyörgést, jól esik ám a megszorultnak, ha baját előbb megértik, aztán elhi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te szeretsz-e?</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szoktam</w:t>
      </w:r>
      <w:r>
        <w:rPr>
          <w:rFonts w:eastAsia="Times New Roman CE" w:cs="Times New Roman CE" w:ascii="Times New Roman CE" w:hAnsi="Times New Roman CE"/>
        </w:rPr>
        <w:t xml:space="preserve"> már a méltóságos urat! - mondja Marczi, - kötelességemet elvégzem, - ha jó kedvét nem látom, azt hiszem, másra harag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olytathatták a beszédet, mert az oldalutról négylovas fogat került a beszélgetők felé. A gróf az érkező kocsi felé tekintett, lovát hirtelen odaforditá, hogy az érkezőt fölismerje. A négyes megállt, a gróf szinte leugrott lováról, s mielőtt a vendég leszállt volna, az ajtó előtt állt, leölelvén az érkező fiatal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kedves fiam! - mondja a gróf mohó örömmel, - köszönöm a meglep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aragszik, kedves aty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haragud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annyian fél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rossz kedvében találom, és visszautasit; mert engedelme nélkül mertem eljő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eljött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ide vágytam, inkább félek atyámtól itt közel, mint távo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ni? tőlem? Mondja a gróf tagadhatlan fájdalommal.</w:t>
      </w:r>
    </w:p>
    <w:p>
      <w:pPr>
        <w:pStyle w:val="Normal"/>
        <w:widowControl/>
        <w:rPr/>
      </w:pPr>
      <w:r>
        <w:rPr>
          <w:rFonts w:eastAsia="Times New Roman CE" w:cs="Times New Roman CE" w:ascii="Times New Roman CE" w:hAnsi="Times New Roman CE"/>
        </w:rPr>
        <w:t xml:space="preserve">- Sokan igen félnek atyámtól, - magyarázkodik a fiu, - </w:t>
      </w:r>
      <w:r>
        <w:rPr>
          <w:rFonts w:eastAsia="Times New Roman CE" w:cs="Times New Roman CE" w:ascii="Times New Roman CE" w:hAnsi="Times New Roman CE"/>
          <w:i/>
          <w:iCs/>
        </w:rPr>
        <w:t>én eljöttem</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sten hozott,</w:t>
      </w:r>
      <w:r>
        <w:rPr>
          <w:rFonts w:eastAsia="Times New Roman CE" w:cs="Times New Roman CE" w:ascii="Times New Roman CE" w:hAnsi="Times New Roman CE"/>
        </w:rPr>
        <w:t xml:space="preserve"> - mondja a gróf ez ihletteljes szavakat használva, - hajtass a kastélyba, mig átöltözködöl, én is haza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iu forrón megölelvén atyját, fölült a hintóba, hol anyjának gazdatisztje ült kisérőképen, s a helység irányában nem sokára másik kanyarulatba tértek.</w:t>
      </w:r>
    </w:p>
    <w:p>
      <w:pPr>
        <w:pStyle w:val="Normal"/>
        <w:widowControl/>
        <w:rPr/>
      </w:pPr>
      <w:r>
        <w:rPr>
          <w:rFonts w:eastAsia="Times New Roman CE" w:cs="Times New Roman CE" w:ascii="Times New Roman CE" w:hAnsi="Times New Roman CE"/>
        </w:rPr>
        <w:t xml:space="preserve">Ha az emberek éltében a testnek fejlődését perczenkint észre nem vehetjük, annál bizonyosabban felismerhetők a pillanatok, melyekben a lélek utirányát megszakasztja, és vagy nem folytatja az eddigit, vagy a körülményekből erőt meritve, uj nyomra tér. Az ember önmaga ellen legkevésbé vétkezhetik bünhődés nélkül, - ha a virág elbujnék a nap és szellő elől; mert nem akarja kelyhét a sugarak melegének és illatát a szellő tolvajkodásának kitenni: büntetésül csak éppen </w:t>
      </w:r>
      <w:r>
        <w:rPr>
          <w:rFonts w:eastAsia="Times New Roman CE" w:cs="Times New Roman CE" w:ascii="Times New Roman CE" w:hAnsi="Times New Roman CE"/>
          <w:i/>
          <w:iCs/>
        </w:rPr>
        <w:t>szinét és illatát</w:t>
      </w:r>
      <w:r>
        <w:rPr>
          <w:rFonts w:eastAsia="Times New Roman CE" w:cs="Times New Roman CE" w:ascii="Times New Roman CE" w:hAnsi="Times New Roman CE"/>
        </w:rPr>
        <w:t xml:space="preserve"> vesztené el. A zsarnok ura akar lenni az alattvalóknak, - s mikor tőlök mindent elvett, megéhezik az emberek szeretetére, - e benső indulatra, mely azért drága; mert a boltban nem árulják. A gróf megutálta az embereket, kerülte őket, és most, mikor majdnem </w:t>
      </w:r>
      <w:r>
        <w:rPr>
          <w:rFonts w:eastAsia="Times New Roman CE" w:cs="Times New Roman CE" w:ascii="Times New Roman CE" w:hAnsi="Times New Roman CE"/>
          <w:i/>
          <w:iCs/>
        </w:rPr>
        <w:t>egyedül van</w:t>
      </w:r>
      <w:r>
        <w:rPr>
          <w:rFonts w:eastAsia="Times New Roman CE" w:cs="Times New Roman CE" w:ascii="Times New Roman CE" w:hAnsi="Times New Roman CE"/>
        </w:rPr>
        <w:t xml:space="preserve">, kérdezni akarná: ki meri őt kizárni a többi közöl? Hangosan monda: nem szeretek senkit! - a világ hasonló mértékkel fizet: kerüli őt! E viszonzás ingerli, keresi a kezet, mely az ő jogkörét ugy fölárkolta, hogy másokkal jó indulatban ne érintkezhessek, és mikor ő a remeteséget negélyezte, a közvélemény ki ne zárja, hogy </w:t>
      </w:r>
      <w:r>
        <w:rPr>
          <w:rFonts w:eastAsia="Times New Roman CE" w:cs="Times New Roman CE" w:ascii="Times New Roman CE" w:hAnsi="Times New Roman CE"/>
          <w:i/>
          <w:iCs/>
        </w:rPr>
        <w:t>pária</w:t>
      </w:r>
      <w:r>
        <w:rPr>
          <w:rFonts w:eastAsia="Times New Roman CE" w:cs="Times New Roman CE" w:ascii="Times New Roman CE" w:hAnsi="Times New Roman CE"/>
        </w:rPr>
        <w:t xml:space="preserve"> legyen.</w:t>
      </w:r>
    </w:p>
    <w:p>
      <w:pPr>
        <w:pStyle w:val="Normal"/>
        <w:widowControl/>
        <w:rPr/>
      </w:pPr>
      <w:r>
        <w:rPr>
          <w:rFonts w:eastAsia="Times New Roman CE" w:cs="Times New Roman CE" w:ascii="Times New Roman CE" w:hAnsi="Times New Roman CE"/>
        </w:rPr>
        <w:t xml:space="preserve">- Félnek tőlem? Bizonyosan nem is szeretnek? Gondolja magában, és a régi megvetés nem elég az egyensulyra, hogy a többin bosszut álljon. Még nem szakadt el minden kötelék, mely a társadalomhoz csatolá, - </w:t>
      </w:r>
      <w:r>
        <w:rPr>
          <w:rFonts w:eastAsia="Times New Roman CE" w:cs="Times New Roman CE" w:ascii="Times New Roman CE" w:hAnsi="Times New Roman CE"/>
          <w:i/>
          <w:iCs/>
        </w:rPr>
        <w:t>ridegsége</w:t>
      </w:r>
      <w:r>
        <w:rPr>
          <w:rFonts w:eastAsia="Times New Roman CE" w:cs="Times New Roman CE" w:ascii="Times New Roman CE" w:hAnsi="Times New Roman CE"/>
        </w:rPr>
        <w:t xml:space="preserve"> nem ért azon fokig, midőn valaki </w:t>
      </w:r>
      <w:r>
        <w:rPr>
          <w:rFonts w:eastAsia="Times New Roman CE" w:cs="Times New Roman CE" w:ascii="Times New Roman CE" w:hAnsi="Times New Roman CE"/>
          <w:i/>
          <w:iCs/>
        </w:rPr>
        <w:t>különcz és bolond</w:t>
      </w:r>
      <w:r>
        <w:rPr>
          <w:rFonts w:eastAsia="Times New Roman CE" w:cs="Times New Roman CE" w:ascii="Times New Roman CE" w:hAnsi="Times New Roman CE"/>
        </w:rPr>
        <w:t xml:space="preserve"> együtt; - gyermekeit nem tudja megtagadni, s azokban szeretne valamit bebizonyitani, ámbár nem godolkozott arról, hogy mit? Azokat is az emberiség megutálására tanitsa? de miért? Megcsalta jó barátja? Vagyonát tönkreverte valami bonyolódott gazság? Gazdagsága az ellenkezőt bizonyitja. Kénytelen gondolkozni, és kitalálja, hogy neveltetésében elkényeztették, paczkázhatott mindenkin, - kora fiatalságában a duzzadt erszénynyel rohant a köztérre, s az emberek vonzalmának is árát kérdezte. Ugyanerre tanitsa most gyermekeit? ime, fia, a félelem daczára el mer jőni az apához; mert </w:t>
      </w:r>
      <w:r>
        <w:rPr>
          <w:rFonts w:eastAsia="Times New Roman CE" w:cs="Times New Roman CE" w:ascii="Times New Roman CE" w:hAnsi="Times New Roman CE"/>
          <w:i/>
          <w:iCs/>
        </w:rPr>
        <w:t>szeretni</w:t>
      </w:r>
      <w:r>
        <w:rPr>
          <w:rFonts w:eastAsia="Times New Roman CE" w:cs="Times New Roman CE" w:ascii="Times New Roman CE" w:hAnsi="Times New Roman CE"/>
        </w:rPr>
        <w:t xml:space="preserve"> akarja! Oly keveset törődött ő e fiuval, hogy a szeretetnek nemes indulatát kétségtelen </w:t>
      </w:r>
      <w:r>
        <w:rPr>
          <w:rFonts w:eastAsia="Times New Roman CE" w:cs="Times New Roman CE" w:ascii="Times New Roman CE" w:hAnsi="Times New Roman CE"/>
          <w:i/>
          <w:iCs/>
        </w:rPr>
        <w:t>ingyen</w:t>
      </w:r>
      <w:r>
        <w:rPr>
          <w:rFonts w:eastAsia="Times New Roman CE" w:cs="Times New Roman CE" w:ascii="Times New Roman CE" w:hAnsi="Times New Roman CE"/>
        </w:rPr>
        <w:t xml:space="preserve"> kapja tőle, és ez </w:t>
      </w:r>
      <w:r>
        <w:rPr>
          <w:rFonts w:eastAsia="Times New Roman CE" w:cs="Times New Roman CE" w:ascii="Times New Roman CE" w:hAnsi="Times New Roman CE"/>
          <w:i/>
          <w:iCs/>
        </w:rPr>
        <w:t>ingyen, e váratlan</w:t>
      </w:r>
      <w:r>
        <w:rPr>
          <w:rFonts w:eastAsia="Times New Roman CE" w:cs="Times New Roman CE" w:ascii="Times New Roman CE" w:hAnsi="Times New Roman CE"/>
        </w:rPr>
        <w:t xml:space="preserve"> indulat véghetetlen boldogságot áraszt el szivében, abban az üres tanyában, mely az emberiség ellenében jégverem va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ajta bebizonyult, - ezt most gondolja, - hogy a nagy vagyon oktalan ifjui kézben öngyil</w:t>
        <w:softHyphen/>
        <w:t>kossági fegyver. Az ifju hatalmat érez, és e hatalmat a rombolásban véli bebizonyithatónak.</w:t>
      </w:r>
    </w:p>
    <w:p>
      <w:pPr>
        <w:pStyle w:val="Normal"/>
        <w:widowControl/>
        <w:rPr/>
      </w:pPr>
      <w:r>
        <w:rPr>
          <w:rFonts w:eastAsia="Times New Roman CE" w:cs="Times New Roman CE" w:ascii="Times New Roman CE" w:hAnsi="Times New Roman CE"/>
        </w:rPr>
        <w:t xml:space="preserve">Igen! a hatalom józan embernek való, sőt a józant is megbolonditja. Az Isten mindenható, s e hatalomnak áldó kezét oly gyakran látjuk, hogy az elkövetett gazságnak megbüntetését is egy másik életre hagyá, hogy a javulásnak ideje maradjon. Sértsd meg az embert, közelits a földi hatalmasok ezeréihez, mondd a születésére büszkének, hogy nem különb náladnál, fegyvere és hatalmával vesztedre tör; mert az anyagi hatalmat erősebb és meggyőzőbbnek hiszi, mint a belátó észt és a bocsánatot. A </w:t>
      </w:r>
      <w:r>
        <w:rPr>
          <w:rFonts w:eastAsia="Times New Roman CE" w:cs="Times New Roman CE" w:ascii="Times New Roman CE" w:hAnsi="Times New Roman CE"/>
          <w:i/>
          <w:iCs/>
        </w:rPr>
        <w:t>bárányt</w:t>
      </w:r>
      <w:r>
        <w:rPr>
          <w:rFonts w:eastAsia="Times New Roman CE" w:cs="Times New Roman CE" w:ascii="Times New Roman CE" w:hAnsi="Times New Roman CE"/>
        </w:rPr>
        <w:t xml:space="preserve"> a szelidség jelképéül választák; de apját... mert szarvá</w:t>
        <w:softHyphen/>
        <w:t xml:space="preserve">val nem rohan öklelésre, gúnyból emlitik </w:t>
      </w:r>
      <w:r>
        <w:rPr>
          <w:rFonts w:eastAsia="Times New Roman CE" w:cs="Times New Roman CE" w:ascii="Times New Roman CE" w:hAnsi="Times New Roman CE"/>
          <w:i/>
          <w:iCs/>
        </w:rPr>
        <w:t>birkának</w:t>
      </w:r>
      <w:r>
        <w:rPr>
          <w:rFonts w:eastAsia="Times New Roman CE" w:cs="Times New Roman CE" w:ascii="Times New Roman CE" w:hAnsi="Times New Roman CE"/>
        </w:rPr>
        <w:t>! Ez tanusága az emberek gondolkozásának.</w:t>
      </w:r>
    </w:p>
    <w:p>
      <w:pPr>
        <w:pStyle w:val="Normal"/>
        <w:widowControl/>
        <w:rPr/>
      </w:pPr>
      <w:r>
        <w:rPr>
          <w:rFonts w:eastAsia="Times New Roman CE" w:cs="Times New Roman CE" w:ascii="Times New Roman CE" w:hAnsi="Times New Roman CE"/>
        </w:rPr>
        <w:t xml:space="preserve">A gróf hosszan nézett még távozó gyermeke után, s ez időzés hála volt a </w:t>
      </w:r>
      <w:r>
        <w:rPr>
          <w:rFonts w:eastAsia="Times New Roman CE" w:cs="Times New Roman CE" w:ascii="Times New Roman CE" w:hAnsi="Times New Roman CE"/>
          <w:i/>
          <w:iCs/>
        </w:rPr>
        <w:t>szeretetért</w:t>
      </w:r>
      <w:r>
        <w:rPr>
          <w:rFonts w:eastAsia="Times New Roman CE" w:cs="Times New Roman CE" w:ascii="Times New Roman CE" w:hAnsi="Times New Roman CE"/>
        </w:rPr>
        <w:t xml:space="preserve">, melynek a vakmerőséghez kellett folyamodni, hogy az apa szivébe lopódzhassék. Érzi már az apai sziv, hogy köze van az élethez - visszagondol saját multjára, a pénzen szerzett felületes és bóditó szórakozásokra; de e </w:t>
      </w:r>
      <w:r>
        <w:rPr>
          <w:rFonts w:eastAsia="Times New Roman CE" w:cs="Times New Roman CE" w:ascii="Times New Roman CE" w:hAnsi="Times New Roman CE"/>
          <w:i/>
          <w:iCs/>
        </w:rPr>
        <w:t>szerető</w:t>
      </w:r>
      <w:r>
        <w:rPr>
          <w:rFonts w:eastAsia="Times New Roman CE" w:cs="Times New Roman CE" w:ascii="Times New Roman CE" w:hAnsi="Times New Roman CE"/>
        </w:rPr>
        <w:t xml:space="preserve"> gyermek azoknál jobbat érdemel. Ezt vallotta meg, és hirtelen lovára kap, hogy megmentésére rohanjon. Az olvasó higye el, hogy - ez ember a válság utjára tért.</w:t>
      </w:r>
    </w:p>
    <w:p>
      <w:pPr>
        <w:pStyle w:val="Normal"/>
        <w:widowControl/>
        <w:rPr/>
      </w:pPr>
      <w:r>
        <w:rPr>
          <w:rFonts w:eastAsia="Times New Roman CE" w:cs="Times New Roman CE" w:ascii="Times New Roman CE" w:hAnsi="Times New Roman CE"/>
        </w:rPr>
        <w:t xml:space="preserve">Marczi hallotta a találkozáskor a párbeszédet, - észrevette a megszégyenülést, - melyet az öröm mégis tulhaladt. Ura után nyargalt, tudta, hogy az apát a </w:t>
      </w:r>
      <w:r>
        <w:rPr>
          <w:rFonts w:eastAsia="Times New Roman CE" w:cs="Times New Roman CE" w:ascii="Times New Roman CE" w:hAnsi="Times New Roman CE"/>
          <w:i/>
          <w:iCs/>
        </w:rPr>
        <w:t>szeretet</w:t>
      </w:r>
      <w:r>
        <w:rPr>
          <w:rFonts w:eastAsia="Times New Roman CE" w:cs="Times New Roman CE" w:ascii="Times New Roman CE" w:hAnsi="Times New Roman CE"/>
        </w:rPr>
        <w:t xml:space="preserve"> kergeti haz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alu felé haladva a gróf lassabban ereszté lovát, és Marczit közelébe int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d fi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mbersorba nől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tizenhat esztendő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ekem ilyen fiam volna,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ha volna? Kérdi a gróf, rávágyva a dicséretre, mit gyermekéről fogna hal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ólok,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szól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rontanám méltóságos ur kedvét, ugy sem láttam még soh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nem rontod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gondoltam, hogy szánandó az ifju gróf, hogy méltóságod folyvást a rossz kedvvel virradt föl, pedig ilyen fiuért reggeltől estélig fütyül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d eszed szerint besz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sem uradalmam, sem fiam; de választva a fiu mellé állnék, - s hát méltóság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n mind a ket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ndolja méltóságod, hogy az Isten elvehetné a fi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beszélj, oktal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hát már tudja méltóságod, hogy rosszabb kedve is lehet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Életnézetek.</w:t>
      </w:r>
    </w:p>
    <w:p>
      <w:pPr>
        <w:pStyle w:val="Normal"/>
        <w:widowControl/>
        <w:rPr/>
      </w:pPr>
      <w:r>
        <w:rPr>
          <w:rFonts w:eastAsia="Times New Roman CE" w:cs="Times New Roman CE" w:ascii="Times New Roman CE" w:hAnsi="Times New Roman CE"/>
        </w:rPr>
        <w:t xml:space="preserve">Mindig megdöbbenek, midőn lapjaink kicsinységekért megdicsérik e főnemességnek egyeseit, kinyulnak-e az egyesek a többi közöl, mint a falusi torony a viskók közől? Megkivánám e dicséretek után, hogy legyen </w:t>
      </w:r>
      <w:r>
        <w:rPr>
          <w:rFonts w:eastAsia="Times New Roman CE" w:cs="Times New Roman CE" w:ascii="Times New Roman CE" w:hAnsi="Times New Roman CE"/>
          <w:i/>
          <w:iCs/>
        </w:rPr>
        <w:t>kisebb</w:t>
      </w:r>
      <w:r>
        <w:rPr>
          <w:rFonts w:eastAsia="Times New Roman CE" w:cs="Times New Roman CE" w:ascii="Times New Roman CE" w:hAnsi="Times New Roman CE"/>
        </w:rPr>
        <w:t xml:space="preserve"> a torony, de legyenek a viskók is </w:t>
      </w:r>
      <w:r>
        <w:rPr>
          <w:rFonts w:eastAsia="Times New Roman CE" w:cs="Times New Roman CE" w:ascii="Times New Roman CE" w:hAnsi="Times New Roman CE"/>
          <w:i/>
          <w:iCs/>
        </w:rPr>
        <w:t>magasabbak</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Széchenyi Istvánt évekig láttam Pestnek utczáin, - a tömeg tisztelte és imádta: a hasonló ranguak - </w:t>
      </w:r>
      <w:r>
        <w:rPr>
          <w:rFonts w:eastAsia="Times New Roman CE" w:cs="Times New Roman CE" w:ascii="Times New Roman CE" w:hAnsi="Times New Roman CE"/>
          <w:i/>
          <w:iCs/>
        </w:rPr>
        <w:t>féltek tőle</w:t>
      </w:r>
      <w:r>
        <w:rPr>
          <w:rFonts w:eastAsia="Times New Roman CE" w:cs="Times New Roman CE" w:ascii="Times New Roman CE" w:hAnsi="Times New Roman CE"/>
        </w:rPr>
        <w:t xml:space="preserve">. Eleven kötelezvény volt ő, számai nagyok, - fizetendő azonnal, - ott, a hol állunk, a hazának földén, - de bár ez adósság nem a multnak terhe, hanem a jövendőnek csirája volt, a mindennapi takarékosságra nem akartunk vállalkozni, - a jelent óhajtottuk élvezni, - s nem volt </w:t>
      </w:r>
      <w:r>
        <w:rPr>
          <w:rFonts w:eastAsia="Times New Roman CE" w:cs="Times New Roman CE" w:ascii="Times New Roman CE" w:hAnsi="Times New Roman CE"/>
          <w:i/>
          <w:iCs/>
        </w:rPr>
        <w:t>hitünk</w:t>
      </w:r>
      <w:r>
        <w:rPr>
          <w:rFonts w:eastAsia="Times New Roman CE" w:cs="Times New Roman CE" w:ascii="Times New Roman CE" w:hAnsi="Times New Roman CE"/>
        </w:rPr>
        <w:t xml:space="preserve">, annál kevesebb </w:t>
      </w:r>
      <w:r>
        <w:rPr>
          <w:rFonts w:eastAsia="Times New Roman CE" w:cs="Times New Roman CE" w:ascii="Times New Roman CE" w:hAnsi="Times New Roman CE"/>
          <w:i/>
          <w:iCs/>
        </w:rPr>
        <w:t>tudatunk</w:t>
      </w:r>
      <w:r>
        <w:rPr>
          <w:rFonts w:eastAsia="Times New Roman CE" w:cs="Times New Roman CE" w:ascii="Times New Roman CE" w:hAnsi="Times New Roman CE"/>
        </w:rPr>
        <w:t xml:space="preserve">, hogy a jelennek takarékossága a jövendő kényelmének magva. Széchenyi áldozott százezereket, és vagyona megszaporodott. Hát a többi? a nagyobb rész sokáig járta a régi utat élt a </w:t>
      </w:r>
      <w:r>
        <w:rPr>
          <w:rFonts w:eastAsia="Times New Roman CE" w:cs="Times New Roman CE" w:ascii="Times New Roman CE" w:hAnsi="Times New Roman CE"/>
          <w:i/>
          <w:iCs/>
        </w:rPr>
        <w:t>multnak dicsőségén</w:t>
      </w:r>
      <w:r>
        <w:rPr>
          <w:rFonts w:eastAsia="Times New Roman CE" w:cs="Times New Roman CE" w:ascii="Times New Roman CE" w:hAnsi="Times New Roman CE"/>
        </w:rPr>
        <w:t>, szórta a pénzt, hogy a bámészok imádják. Némelyik máig folytatja ez életmódot, és megéri, hogy az utolsó fillérrel az utolsó falatnyi dicsőséget is megeszi; mert e korban nem a török az ellenség, hanem az elszegényedés, a tudatlanság, a gőg és a tétlenség.</w:t>
      </w:r>
    </w:p>
    <w:p>
      <w:pPr>
        <w:pStyle w:val="Normal"/>
        <w:widowControl/>
        <w:rPr/>
      </w:pPr>
      <w:r>
        <w:rPr>
          <w:rFonts w:eastAsia="Times New Roman CE" w:cs="Times New Roman CE" w:ascii="Times New Roman CE" w:hAnsi="Times New Roman CE"/>
        </w:rPr>
        <w:t xml:space="preserve">Husz év óta husz nagy család jutott tönkre, vagyonukkal neveiket is kezdjük feledni: ki tagadja még, hogy az ősök érdeme nem száll az utódokra, - s ha a vagyon elfogyott, csak az uj érdem előtt emelünk süveget. A vagyon mellett még megmondják, hogy </w:t>
      </w:r>
      <w:r>
        <w:rPr>
          <w:rFonts w:eastAsia="Times New Roman CE" w:cs="Times New Roman CE" w:ascii="Times New Roman CE" w:hAnsi="Times New Roman CE"/>
          <w:i/>
          <w:iCs/>
        </w:rPr>
        <w:t>mik</w:t>
      </w:r>
      <w:r>
        <w:rPr>
          <w:rFonts w:eastAsia="Times New Roman CE" w:cs="Times New Roman CE" w:ascii="Times New Roman CE" w:hAnsi="Times New Roman CE"/>
        </w:rPr>
        <w:t xml:space="preserve"> vagyunk? az elszegénye</w:t>
        <w:softHyphen/>
        <w:t xml:space="preserve">dett ember saját érdeme nélkül hasztalan lármázza, hogy ősei </w:t>
      </w:r>
      <w:r>
        <w:rPr>
          <w:rFonts w:eastAsia="Times New Roman CE" w:cs="Times New Roman CE" w:ascii="Times New Roman CE" w:hAnsi="Times New Roman CE"/>
          <w:i/>
          <w:iCs/>
        </w:rPr>
        <w:t>kik</w:t>
      </w:r>
      <w:r>
        <w:rPr>
          <w:rFonts w:eastAsia="Times New Roman CE" w:cs="Times New Roman CE" w:ascii="Times New Roman CE" w:hAnsi="Times New Roman CE"/>
        </w:rPr>
        <w:t xml:space="preserve"> vo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j világban élünk, a régi viszonyok nem alkalmazhatók, s a ki az ujabb történetnek lapjaira kivánkozik, szerezzen uj érdemeket.</w:t>
      </w:r>
    </w:p>
    <w:p>
      <w:pPr>
        <w:pStyle w:val="Normal"/>
        <w:widowControl/>
        <w:rPr/>
      </w:pPr>
      <w:r>
        <w:rPr>
          <w:rFonts w:eastAsia="Times New Roman CE" w:cs="Times New Roman CE" w:ascii="Times New Roman CE" w:hAnsi="Times New Roman CE"/>
        </w:rPr>
        <w:t xml:space="preserve">Erdey gróf őméltósága a kitűzött napon bement a városba, s a „Fehér bárány” czimü vendéglőben meglehetős izgalomban várta Vámossy Lászlót. Reggel óta parancsolja magába a hideg vért és türelmet; mert az apai hatalmat kell megosztania, pedig ő, az elkényeztetett zsarnok, - életpárjával sem tudott egy uton haladni. Husz évvel ezelőtt a tizenhat éves fiut fölmentette volna a </w:t>
      </w:r>
      <w:r>
        <w:rPr>
          <w:rFonts w:eastAsia="Times New Roman CE" w:cs="Times New Roman CE" w:ascii="Times New Roman CE" w:hAnsi="Times New Roman CE"/>
          <w:i/>
          <w:iCs/>
        </w:rPr>
        <w:t>zaklató tanulástól</w:t>
      </w:r>
      <w:r>
        <w:rPr>
          <w:rFonts w:eastAsia="Times New Roman CE" w:cs="Times New Roman CE" w:ascii="Times New Roman CE" w:hAnsi="Times New Roman CE"/>
        </w:rPr>
        <w:t xml:space="preserve">, hisz minek? </w:t>
      </w:r>
      <w:r>
        <w:rPr>
          <w:rFonts w:eastAsia="Times New Roman CE" w:cs="Times New Roman CE" w:ascii="Times New Roman CE" w:hAnsi="Times New Roman CE"/>
          <w:i/>
          <w:iCs/>
        </w:rPr>
        <w:t>nem szorult rá!</w:t>
      </w:r>
      <w:r>
        <w:rPr>
          <w:rFonts w:eastAsia="Times New Roman CE" w:cs="Times New Roman CE" w:ascii="Times New Roman CE" w:hAnsi="Times New Roman CE"/>
        </w:rPr>
        <w:t xml:space="preserve"> legyen katona, mint főuraink átaljában. Ma nem rendelkezhetik igy, az a szeleburdi Széchenyi kiméletlen gorombán élczel. Neki áll a fiatalembernek, megkérdi: mit tudsz? Lehetetlen a gyereket a közönség előtt kinevettetni.</w:t>
      </w:r>
    </w:p>
    <w:p>
      <w:pPr>
        <w:pStyle w:val="Normal"/>
        <w:widowControl/>
        <w:rPr/>
      </w:pPr>
      <w:r>
        <w:rPr>
          <w:rFonts w:eastAsia="Times New Roman CE" w:cs="Times New Roman CE" w:ascii="Times New Roman CE" w:hAnsi="Times New Roman CE"/>
        </w:rPr>
        <w:t xml:space="preserve">Belépett a várt vendég, az elképzelt téntás ujju halvány betüfaló helyett egy csinosan öltözött fiu, nem botlott meg az ajtónál nem tartott </w:t>
      </w:r>
      <w:r>
        <w:rPr>
          <w:rFonts w:eastAsia="Times New Roman CE" w:cs="Times New Roman CE" w:ascii="Times New Roman CE" w:hAnsi="Times New Roman CE"/>
          <w:i/>
          <w:iCs/>
        </w:rPr>
        <w:t>orácziot</w:t>
      </w:r>
      <w:r>
        <w:rPr>
          <w:rFonts w:eastAsia="Times New Roman CE" w:cs="Times New Roman CE" w:ascii="Times New Roman CE" w:hAnsi="Times New Roman CE"/>
        </w:rPr>
        <w:t xml:space="preserve">, és nem csókolt kezet, mint valami </w:t>
      </w:r>
      <w:r>
        <w:rPr>
          <w:rFonts w:eastAsia="Times New Roman CE" w:cs="Times New Roman CE" w:ascii="Times New Roman CE" w:hAnsi="Times New Roman CE"/>
          <w:i/>
          <w:iCs/>
        </w:rPr>
        <w:t>praeceptor</w:t>
      </w:r>
      <w:r>
        <w:rPr>
          <w:rFonts w:eastAsia="Times New Roman CE" w:cs="Times New Roman CE" w:ascii="Times New Roman CE" w:hAnsi="Times New Roman CE"/>
        </w:rPr>
        <w:t>! Megesküdött volna a gróf az első pillanatra, hogy nem ez a várt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ámossy László vagyok, s a tudósitás után van szerencsém magamat bemutatni.</w:t>
      </w:r>
    </w:p>
    <w:p>
      <w:pPr>
        <w:pStyle w:val="Normal"/>
        <w:widowControl/>
        <w:rPr/>
      </w:pPr>
      <w:r>
        <w:rPr>
          <w:rFonts w:eastAsia="Times New Roman CE" w:cs="Times New Roman CE" w:ascii="Times New Roman CE" w:hAnsi="Times New Roman CE"/>
        </w:rPr>
        <w:t xml:space="preserve">- Örülök, hogy van szerencsém, - mondja a gróf (s a mi több, valóban </w:t>
      </w:r>
      <w:r>
        <w:rPr>
          <w:rFonts w:eastAsia="Times New Roman CE" w:cs="Times New Roman CE" w:ascii="Times New Roman CE" w:hAnsi="Times New Roman CE"/>
          <w:i/>
          <w:iCs/>
        </w:rPr>
        <w:t>örült</w:t>
      </w:r>
      <w:r>
        <w:rPr>
          <w:rFonts w:eastAsia="Times New Roman CE" w:cs="Times New Roman CE" w:ascii="Times New Roman CE" w:hAnsi="Times New Roman CE"/>
        </w:rPr>
        <w:t>; mert olyan ujra mosott szarvasbőrkesztyüs legényt várt, erről pedig hihette, hogy a grófnak asztalán a pástétomnak nem kopozza le héját,) szolgálhatok szivarr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endég elfogadott egyet az odakinált szivarok közöl, és otthoniasan kezdé a füstö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t két bizalmas emberem ajánlván, kivántam megösmer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ajánlás megtisztel, - gróf ur, - kezdi Vámossy, - azonban a gróf ur olyan fontos kötelességekkel akar megbizni, hogy a megösmerkedésnek alaposnak kell lenni, s e tekintetben kérem méltóságodat, intézze hozzám mindazon kérdést, melyekből meg kell, győződnie, hogy gyermekét rám bizhassa. Tanáraimtól bizonyitványaimat elhoztam; azonban ezek lehetnek igen hizelgők, remélem, az apa mást is kérdez, mint a tanárok szok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ökéletesen megnyugszom az eddigi ajánlásokban, - kérdezni valóm sincsen, - mondja a gróf, - most tehát szives nyilatkozatát várom, - elfogadja-e gyermekem nevelé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gróf! hálátlan lennék e megelőző bizalom iránt, ha azt ily hirtelen kizsákmányolnám, azért engedje meg, hogy én is kérdezhessek valamit, először is: mi irányt tűzött ki az ifju gróf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nytelen vagyok önt kérdezni, határozza meg az irányokat, s aztán a jobbat választandjuk.</w:t>
      </w:r>
    </w:p>
    <w:p>
      <w:pPr>
        <w:pStyle w:val="Normal"/>
        <w:widowControl/>
        <w:rPr/>
      </w:pPr>
      <w:r>
        <w:rPr>
          <w:rFonts w:eastAsia="Times New Roman CE" w:cs="Times New Roman CE" w:ascii="Times New Roman CE" w:hAnsi="Times New Roman CE"/>
        </w:rPr>
        <w:t xml:space="preserve">- Méltóságod gazdag ember, s a természet rendé szerint fiára következvén egykor a vagyon, világos tudomással kell birnia, hogy e vagyont megvédenie kell önfönntartása, szaporitania pedig egyéb kötelességek miatt. Mindkét esetben szükséges megismernie a jogfogalmakat, melyek a tulajdont a viták ellenében mentik meg, szükséges tudnia a történelmet, melyben foglaltatik méltóságod családjáé, világosan megirva, hogy nagy érdem lehetett az, melynek jutalma </w:t>
      </w:r>
      <w:r>
        <w:rPr>
          <w:rFonts w:eastAsia="Times New Roman CE" w:cs="Times New Roman CE" w:ascii="Times New Roman CE" w:hAnsi="Times New Roman CE"/>
          <w:i/>
          <w:iCs/>
        </w:rPr>
        <w:t>hozzáig</w:t>
      </w:r>
      <w:r>
        <w:rPr>
          <w:rFonts w:eastAsia="Times New Roman CE" w:cs="Times New Roman CE" w:ascii="Times New Roman CE" w:hAnsi="Times New Roman CE"/>
        </w:rPr>
        <w:t xml:space="preserve"> elért. Méltóságodnak engedelmével harmincz évre tekintsünk vissza, mikor még mindenki magának élt, és senki sem törődött a közkötelességekkel. Üres volt az ország, nagy volt az, kinek a kegyelem czimet adott, és megsüvegelték, mint azt a kalapot, melyet Gessler azért tüzetett póznára, hogy tiszteljék. Nem volt akadémiánk, gazdasági egyletünk, lánczhidról álmodni sem tudtunk, lóversenyt mesében ösmert a közönség, gőzhajót rajzolva mutogattak, műegylet, zenede, gőzmalom a semmiben aludt, vasutat hinni is mese lett volna ez országban, takarékpénztárt a novellairók emlegettek, s a ki beszélgetni akart hat emberrel, ebédre kellett őket meghivni; mert a Casino táltoseszme volt. - Méltóságod ezt a kort saját szemeivel látta, mily bánat lehetett akkor külföldről haza gondolni, - és most minden van, anélkül, hogy a porczióba vetették volna ki, s esténkint nem dülünk egymás nyakába, van magyar szinház! Az egykori kopasz magyar földön áldás terül el, a jónak magva kikelt és gyümölcsöt hoz; mert egy embernek szégyene nem tudta elviselni a tétlenséget, példájával kikényszerite mindenkit a zugból, és a közkötelességek hatalmas hirdetésével egyesitvén az erőket, bebizonyitá, hogy sokan teremteni is tudunk. E hosszu előbeszéd után két utat választhat a magyar birtokos: élni önmagának oktalan zsugorgatva, oktalan pazarolva; de megszánva vagy kinevetve, - vagy okulva, hogy a haladás anyagi javunknak is föltétele, - tagja akar lenni a köznek, nem tagadva a kötelességet, keresve a tért a cselekvésre, mely az ujabb korban érdemet is ad. Mit akar most már a gróf: a </w:t>
      </w:r>
      <w:r>
        <w:rPr>
          <w:rFonts w:eastAsia="Times New Roman CE" w:cs="Times New Roman CE" w:ascii="Times New Roman CE" w:hAnsi="Times New Roman CE"/>
          <w:i/>
          <w:iCs/>
        </w:rPr>
        <w:t>tudást-e</w:t>
      </w:r>
      <w:r>
        <w:rPr>
          <w:rFonts w:eastAsia="Times New Roman CE" w:cs="Times New Roman CE" w:ascii="Times New Roman CE" w:hAnsi="Times New Roman CE"/>
        </w:rPr>
        <w:t>, mely az ujabb kornak fegyvere, élesebb a kardnál, mely pusztit, a tudás pedig épit, vagy megelégedni a meglevővel, és vakon bizni a véletlenben, hogy a kiképzett kereskedelem, gazdászat és pénzüzletekben a fiu nem fog áldozat lenni, ha megveti is másoknak ezer előnyét azon gondolatban, hogy a kiképzett észre nincsen szüksége; mert ur, jövedelmei százez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szóm az ön nézetei ellen, - fiam kövesse azon példákat, melyek követésre méltó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vártam méltóságodtól; de még más mondanivalóm is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vesen hallgatom kegye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a következés mutatja meg gróf ur, - jegyzi meg Vámossy, - a mit mondani akarok, az eddigi szokásokkal merőben ellenkezik, már pedig a szokásokhoz gondolkozás nélkül ragaszkodik a több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mely szokásokat ért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ulságig őszinte leszek gróf ur, mert én rendszert akarok, és azt előre bevallom, hogy a gróf tudja, milyen gondolkozásu emberrel van d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napot ez ügynek szántam, türelmem ellen nem lesz kifog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gróf, és tudja, hogy mint ilyen kiváltságos helyzete más osztályok fölé em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örvényeink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törvényeink szerint, s a mint a gróf huszonnégy év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lni fog jogai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huszonnégy éves koráig mi az ifj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ak a fia.</w:t>
      </w:r>
    </w:p>
    <w:p>
      <w:pPr>
        <w:pStyle w:val="Normal"/>
        <w:widowControl/>
        <w:rPr/>
      </w:pPr>
      <w:r>
        <w:rPr>
          <w:rFonts w:eastAsia="Times New Roman CE" w:cs="Times New Roman CE" w:ascii="Times New Roman CE" w:hAnsi="Times New Roman CE"/>
        </w:rPr>
        <w:t xml:space="preserve">- Itt a csomó, méltóságos uram: a törvények huszonnégy év előtt senkinek sem adnak cselekvőleges polgári jogot, a kiskoruság egy rovatba helyez mindenkit, legyen az apa gróf vagy jobbágy. A törvények által bölcsen kifejezett kiskoruság azt jelzi, hogy ezen emberi erőnek korlátai vannak, melyeken általában áterőlködni nem lehet, az ifjunak meg kell tanulnia azt, a mi emberi fogalom, s azon jogkört, melyben mint </w:t>
      </w:r>
      <w:r>
        <w:rPr>
          <w:rFonts w:eastAsia="Times New Roman CE" w:cs="Times New Roman CE" w:ascii="Times New Roman CE" w:hAnsi="Times New Roman CE"/>
          <w:i/>
          <w:iCs/>
        </w:rPr>
        <w:t>embernek</w:t>
      </w:r>
      <w:r>
        <w:rPr>
          <w:rFonts w:eastAsia="Times New Roman CE" w:cs="Times New Roman CE" w:ascii="Times New Roman CE" w:hAnsi="Times New Roman CE"/>
        </w:rPr>
        <w:t xml:space="preserve"> mozognia szabad és kell. Ha az összes világ beösmerte, hogy a kiskoru gyámság alá tartozik saját vagyonára is, melyet később, huszonnegyedik évén tul az ablakon is kidobhat, és ha képződnie kell arra, hogy még se dobja ki: gróf ur, a főnemesség ez országban törvényhozó, a hova más embert ritka ész, nagy tapasztalat és köztisztelet vezérelhet el, a grófi ivadék nagykoruságának első napján bemehet, törvényt csinálni milliók számára, - s az ilyentől megkivánhatja mindenki, hogy ösmerje az embert, és azt méltányolni tu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épen gondolja ön azt?</w:t>
      </w:r>
    </w:p>
    <w:p>
      <w:pPr>
        <w:pStyle w:val="Normal"/>
        <w:widowControl/>
        <w:rPr/>
      </w:pPr>
      <w:r>
        <w:rPr>
          <w:rFonts w:eastAsia="Times New Roman CE" w:cs="Times New Roman CE" w:ascii="Times New Roman CE" w:hAnsi="Times New Roman CE"/>
        </w:rPr>
        <w:t xml:space="preserve">- Nagyon egyszerüen, - méltóságos uram, - én a grófnak fiát először embernek akarom nevelni, be akarom neki bizonyitani, hogy az öröm nem kiváltság, a bánat és bajok ellen nincsen általánosan biztositó intézet, a lelki gyönyörök egyaránt élvezhetők mindenki által, ha azoknak elfogadására egyénileg, mint </w:t>
      </w:r>
      <w:r>
        <w:rPr>
          <w:rFonts w:eastAsia="Times New Roman CE" w:cs="Times New Roman CE" w:ascii="Times New Roman CE" w:hAnsi="Times New Roman CE"/>
          <w:i/>
          <w:iCs/>
        </w:rPr>
        <w:t>miveltek</w:t>
      </w:r>
      <w:r>
        <w:rPr>
          <w:rFonts w:eastAsia="Times New Roman CE" w:cs="Times New Roman CE" w:ascii="Times New Roman CE" w:hAnsi="Times New Roman CE"/>
        </w:rPr>
        <w:t>, képesek. A seb mindenkinek fáj, a nyavalya az emeleten is bemegyen, az érdemért az egyénnek kell fáradni; tehát mindent az emberi szervekkel cselekszünk vagy érzünk, - ez osztályzatból a természet senkit sem bocsát ki, - követke</w:t>
        <w:softHyphen/>
        <w:t xml:space="preserve">zésképen az osztályzati állapot csak kényelmi fogalom a polgári életben; de nem kiváltság az emberiség ellen. Francziaország főnemessége rémletesen lakolt, hogy annyira herczegek, grófok és bárók voltak, hogy már a felhőhöz kapaszkodtak, hogy közelebb legyenek az éghez: a végzet nem türheté e dölyföt, és a földhöz verte őket. A franczia főnemességnek egy része örömtől ujjongva ment be az idegen hadak élén: nem franczia akart lenni, hanem kiváltságos főur. - Nem engedem szóhoz jutni méltóságodat, - főurainkat csak a gazság lökné azon mértékre, hol a franczia nemességnek egy része volt: de a ragály nálunk is megvan, a franczia nevelőnők elhozták hazájukból, minden grófi és nagyuri házban van ilyen szoknyás apostol: a gyermeknek a legelső szavakkal beadják a gőgöt, a kiváltságosság tanát. Szerencsére hazánknak politikai éghajlatában e dudva nem nőhet meg elég magasra, népünk nem oly erőtelen és kiaszott, hogy meg lehetne csömörleni tőle, ekkép a növendék természetes ösztöne szerint nem tudja megutálni, pedig arra tanitották. Gróf ur mi olyan országban élünk, hogy csak egymást szeretve élhetünk meg, mint nemzet: e tudatban, őszintén megvallom, én nem a grófot akarom nevelni; hanem közös czélra </w:t>
      </w:r>
      <w:r>
        <w:rPr>
          <w:rFonts w:eastAsia="Times New Roman CE" w:cs="Times New Roman CE" w:ascii="Times New Roman CE" w:hAnsi="Times New Roman CE"/>
          <w:i/>
          <w:iCs/>
        </w:rPr>
        <w:t>egy ember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lelkesült fiatalember.</w:t>
      </w:r>
    </w:p>
    <w:p>
      <w:pPr>
        <w:pStyle w:val="Normal"/>
        <w:widowControl/>
        <w:rPr/>
      </w:pPr>
      <w:r>
        <w:rPr>
          <w:rFonts w:eastAsia="Times New Roman CE" w:cs="Times New Roman CE" w:ascii="Times New Roman CE" w:hAnsi="Times New Roman CE"/>
        </w:rPr>
        <w:t>- Nem lelkesült, gróf ur; hanem elkeseredett és meggyőződött ember, - engemet is együtt tanittattak az anyai és franczia nyelvre; de mivel én nem valék grófi gyermek, hogy az eme</w:t>
        <w:softHyphen/>
        <w:t xml:space="preserve">letből nézzek alá, franczia nevelőném igyekezett </w:t>
      </w:r>
      <w:r>
        <w:rPr>
          <w:rFonts w:eastAsia="Times New Roman CE" w:cs="Times New Roman CE" w:ascii="Times New Roman CE" w:hAnsi="Times New Roman CE"/>
          <w:i/>
          <w:iCs/>
        </w:rPr>
        <w:t>majommá</w:t>
      </w:r>
      <w:r>
        <w:rPr>
          <w:rFonts w:eastAsia="Times New Roman CE" w:cs="Times New Roman CE" w:ascii="Times New Roman CE" w:hAnsi="Times New Roman CE"/>
        </w:rPr>
        <w:t xml:space="preserve"> nevelni, hogy apám nemessé</w:t>
        <w:softHyphen/>
        <w:t>gével én is hetvenkedjem, a mennyit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n atyja e szerint jó módu ember le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is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nem értem.</w:t>
      </w:r>
    </w:p>
    <w:p>
      <w:pPr>
        <w:pStyle w:val="Normal"/>
        <w:widowControl/>
        <w:rPr/>
      </w:pPr>
      <w:r>
        <w:rPr>
          <w:rFonts w:eastAsia="Times New Roman CE" w:cs="Times New Roman CE" w:ascii="Times New Roman CE" w:hAnsi="Times New Roman CE"/>
        </w:rPr>
        <w:t xml:space="preserve">- Nézeteimből észrevehette a gróf ur, hogy önálló vagyok, és tudom, mit akarok. Az emberiségi fogalom egyik </w:t>
      </w:r>
      <w:r>
        <w:rPr>
          <w:rFonts w:eastAsia="Times New Roman CE" w:cs="Times New Roman CE" w:ascii="Times New Roman CE" w:hAnsi="Times New Roman CE"/>
          <w:i/>
          <w:iCs/>
        </w:rPr>
        <w:t>hitvallásom</w:t>
      </w:r>
      <w:r>
        <w:rPr>
          <w:rFonts w:eastAsia="Times New Roman CE" w:cs="Times New Roman CE" w:ascii="Times New Roman CE" w:hAnsi="Times New Roman CE"/>
        </w:rPr>
        <w:t xml:space="preserve">, az érdemesek földi </w:t>
      </w:r>
      <w:r>
        <w:rPr>
          <w:rFonts w:eastAsia="Times New Roman CE" w:cs="Times New Roman CE" w:ascii="Times New Roman CE" w:hAnsi="Times New Roman CE"/>
          <w:i/>
          <w:iCs/>
        </w:rPr>
        <w:t>szenteim</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ördög</w:t>
      </w:r>
      <w:r>
        <w:rPr>
          <w:rFonts w:eastAsia="Times New Roman CE" w:cs="Times New Roman CE" w:ascii="Times New Roman CE" w:hAnsi="Times New Roman CE"/>
        </w:rPr>
        <w:t xml:space="preserve"> előttem az oktalan nagyravágyás, és </w:t>
      </w:r>
      <w:r>
        <w:rPr>
          <w:rFonts w:eastAsia="Times New Roman CE" w:cs="Times New Roman CE" w:ascii="Times New Roman CE" w:hAnsi="Times New Roman CE"/>
          <w:i/>
          <w:iCs/>
        </w:rPr>
        <w:t>eltévedettképen</w:t>
      </w:r>
      <w:r>
        <w:rPr>
          <w:rFonts w:eastAsia="Times New Roman CE" w:cs="Times New Roman CE" w:ascii="Times New Roman CE" w:hAnsi="Times New Roman CE"/>
        </w:rPr>
        <w:t xml:space="preserve"> szánom mindazt, ki légköréből saját föláldozásával akar kikapaszkodni. E furcsa viszony családomban előfordult, - e fogalmat alázatosan gyámolita</w:t>
        <w:softHyphen/>
        <w:t>nom kellett volna; de nem tettem. Be akarom magamnak bizonyitani, hogy a gazdagság bennünk lakik: a lelki erőben, mely tőke, az az: olyan kincs, mint a műértő ösmer meg, és érvényesiteni tud. Ha középnemességünk nem volna félbolond, hogy előbb megeszi mindenét, mint a sajtkukacz, és aztán keres másik sajtot, - nem tartoznék annyival az uzsorásoknak. Az ész mérsékletet parancsol, szerény visszavonulást: aztán ad jutalmat. Ez néni sültgalamb, - nem is él vele a többség. Én a minoritáshoz tartozom, megkisértem a sikert; talán egykor a majoritást is kivivha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ocsát ön, a mint belépett, a mod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bizonyitotta, hogy már tánczoltam valaha franczia négye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hogy kisegitett ön, - s mivel ön a tant nem csak elmondta; de be is bizonyitotta, remélem az atyának kérelmét nem tagadja meg, - fiamat gondja alá ves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őszintébb öröm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vi díjt sziveskedjék tetszése szerint meghatár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egy év mulva, gróf ur, mikor a napszámos után a munkát meg lehet bir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int ön akarj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t az életunt ember hol van? kérdik önök e fejezet után. Engedelmükkel legyen mondva, én a nyers vasat átalakitás végett vettem kezembe. A munkának kezdetén még hideg volt a vas, a kapitány kalapácsa nem birta kiverni négyszögletes alakjából, azóta már volt a kohóban, most már a kapitánynak öcscse a lágyabb anyagot könnyebben verheti gömbölyü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kapitány bácsi.</w:t>
      </w:r>
    </w:p>
    <w:p>
      <w:pPr>
        <w:pStyle w:val="Normal"/>
        <w:widowControl/>
        <w:rPr/>
      </w:pPr>
      <w:r>
        <w:rPr>
          <w:rFonts w:eastAsia="Times New Roman CE" w:cs="Times New Roman CE" w:ascii="Times New Roman CE" w:hAnsi="Times New Roman CE"/>
          <w:color w:val="000000"/>
        </w:rPr>
        <w:t>Am</w:t>
      </w:r>
      <w:r>
        <w:rPr>
          <w:rFonts w:eastAsia="Times New Roman CE" w:cs="Times New Roman CE" w:ascii="Times New Roman CE" w:hAnsi="Times New Roman CE"/>
        </w:rPr>
        <w:t>i</w:t>
      </w:r>
      <w:r>
        <w:rPr>
          <w:rFonts w:eastAsia="Times New Roman CE" w:cs="Times New Roman CE" w:ascii="Times New Roman CE" w:hAnsi="Times New Roman CE"/>
          <w:color w:val="000000"/>
        </w:rPr>
        <w:t>nt már mondám, hogy a jószág</w:t>
      </w:r>
      <w:r>
        <w:rPr>
          <w:rFonts w:eastAsia="Times New Roman CE" w:cs="Times New Roman CE" w:ascii="Times New Roman CE" w:hAnsi="Times New Roman CE"/>
        </w:rPr>
        <w:t>i</w:t>
      </w:r>
      <w:r>
        <w:rPr>
          <w:rFonts w:eastAsia="Times New Roman CE" w:cs="Times New Roman CE" w:ascii="Times New Roman CE" w:hAnsi="Times New Roman CE"/>
          <w:color w:val="000000"/>
        </w:rPr>
        <w:t>gazgatók egy része fél</w:t>
      </w:r>
      <w:r>
        <w:rPr>
          <w:rFonts w:eastAsia="Times New Roman CE" w:cs="Times New Roman CE" w:ascii="Times New Roman CE" w:hAnsi="Times New Roman CE"/>
        </w:rPr>
        <w:t>i</w:t>
      </w:r>
      <w:r>
        <w:rPr>
          <w:rFonts w:eastAsia="Times New Roman CE" w:cs="Times New Roman CE" w:ascii="Times New Roman CE" w:hAnsi="Times New Roman CE"/>
          <w:color w:val="000000"/>
        </w:rPr>
        <w:t>stennek h</w:t>
      </w:r>
      <w:r>
        <w:rPr>
          <w:rFonts w:eastAsia="Times New Roman CE" w:cs="Times New Roman CE" w:ascii="Times New Roman CE" w:hAnsi="Times New Roman CE"/>
        </w:rPr>
        <w:t>i</w:t>
      </w:r>
      <w:r>
        <w:rPr>
          <w:rFonts w:eastAsia="Times New Roman CE" w:cs="Times New Roman CE" w:ascii="Times New Roman CE" w:hAnsi="Times New Roman CE"/>
          <w:color w:val="000000"/>
        </w:rPr>
        <w:t>sz</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agát, hogy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ne: ezer ember k</w:t>
      </w:r>
      <w:r>
        <w:rPr>
          <w:rFonts w:eastAsia="Times New Roman CE" w:cs="Times New Roman CE" w:ascii="Times New Roman CE" w:hAnsi="Times New Roman CE"/>
        </w:rPr>
        <w:t>u</w:t>
      </w:r>
      <w:r>
        <w:rPr>
          <w:rFonts w:eastAsia="Times New Roman CE" w:cs="Times New Roman CE" w:ascii="Times New Roman CE" w:hAnsi="Times New Roman CE"/>
          <w:color w:val="000000"/>
        </w:rPr>
        <w:t>nyorálja kegyelmüket, a hatalom megrészeg</w:t>
      </w:r>
      <w:r>
        <w:rPr>
          <w:rFonts w:eastAsia="Times New Roman CE" w:cs="Times New Roman CE" w:ascii="Times New Roman CE" w:hAnsi="Times New Roman CE"/>
        </w:rPr>
        <w:t>it</w:t>
      </w:r>
      <w:r>
        <w:rPr>
          <w:rFonts w:eastAsia="Times New Roman CE" w:cs="Times New Roman CE" w:ascii="Times New Roman CE" w:hAnsi="Times New Roman CE"/>
          <w:color w:val="000000"/>
        </w:rPr>
        <w:t>, részeg ember elől ped</w:t>
      </w:r>
      <w:r>
        <w:rPr>
          <w:rFonts w:eastAsia="Times New Roman CE" w:cs="Times New Roman CE" w:ascii="Times New Roman CE" w:hAnsi="Times New Roman CE"/>
        </w:rPr>
        <w:t>i</w:t>
      </w:r>
      <w:r>
        <w:rPr>
          <w:rFonts w:eastAsia="Times New Roman CE" w:cs="Times New Roman CE" w:ascii="Times New Roman CE" w:hAnsi="Times New Roman CE"/>
          <w:color w:val="000000"/>
        </w:rPr>
        <w:t>g az Ur</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sten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k</w:t>
      </w:r>
      <w:r>
        <w:rPr>
          <w:rFonts w:eastAsia="Times New Roman CE" w:cs="Times New Roman CE" w:ascii="Times New Roman CE" w:hAnsi="Times New Roman CE"/>
        </w:rPr>
        <w:t>it</w:t>
      </w:r>
      <w:r>
        <w:rPr>
          <w:rFonts w:eastAsia="Times New Roman CE" w:cs="Times New Roman CE" w:ascii="Times New Roman CE" w:hAnsi="Times New Roman CE"/>
          <w:color w:val="000000"/>
        </w:rPr>
        <w:t>ér.</w:t>
      </w:r>
    </w:p>
    <w:p>
      <w:pPr>
        <w:pStyle w:val="Normal"/>
        <w:widowControl/>
        <w:rPr/>
      </w:pPr>
      <w:r>
        <w:rPr>
          <w:rFonts w:eastAsia="Times New Roman CE" w:cs="Times New Roman CE" w:ascii="Times New Roman CE" w:hAnsi="Times New Roman CE"/>
          <w:color w:val="000000"/>
        </w:rPr>
        <w:t>Vámossy d</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rektor </w:t>
      </w:r>
      <w:r>
        <w:rPr>
          <w:rFonts w:eastAsia="Times New Roman CE" w:cs="Times New Roman CE" w:ascii="Times New Roman CE" w:hAnsi="Times New Roman CE"/>
        </w:rPr>
        <w:t>u</w:t>
      </w:r>
      <w:r>
        <w:rPr>
          <w:rFonts w:eastAsia="Times New Roman CE" w:cs="Times New Roman CE" w:ascii="Times New Roman CE" w:hAnsi="Times New Roman CE"/>
          <w:color w:val="000000"/>
        </w:rPr>
        <w:t>r te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ntélyét </w:t>
      </w:r>
      <w:r>
        <w:rPr>
          <w:rFonts w:eastAsia="Times New Roman CE" w:cs="Times New Roman CE" w:ascii="Times New Roman CE" w:hAnsi="Times New Roman CE"/>
        </w:rPr>
        <w:t>i</w:t>
      </w:r>
      <w:r>
        <w:rPr>
          <w:rFonts w:eastAsia="Times New Roman CE" w:cs="Times New Roman CE" w:ascii="Times New Roman CE" w:hAnsi="Times New Roman CE"/>
          <w:color w:val="000000"/>
        </w:rPr>
        <w:t>rgalom nélkül gyakorolta a ráb</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zott körben. </w:t>
      </w:r>
      <w:r>
        <w:rPr>
          <w:rFonts w:eastAsia="Times New Roman CE" w:cs="Times New Roman CE" w:ascii="Times New Roman CE" w:hAnsi="Times New Roman CE"/>
        </w:rPr>
        <w:t>Ösmertem egy hasonló nagy hatalmu igazgatót, ki nem csak a rábizott uradalmakat, hanem az egész megyét befolyása alá fogta; de mivel a megyében oly átható tekintélye volt, husz esztendeig ki nem ment a megyéből, hátha akadna máshol olyan ember, kinek nagyobb tekintélye volna, mint a p....ai prefektusnak. Vámossy ez urnak szakasztott mása volt, és szeretné a kapitányt nyársba huzni, hogy védenczeért nem könyör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sztendeig nem szólt a kapitány, senki sem emlité a fiut, végre az apa megunta a néma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gor! - szólitja meg a kapitányt, nincsen mondani való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én nem vagyok néma, - ha beszélni akarok, nincsen okom tartóz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azt hiszem, hogy kérni akarnál; de nem me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ösmersz, atyámfia, - a kéréshez kevesebb bátorság kell, mint a megszidáshoz, - tehát vállalkozom a keményebbre, s azt mondom: ha grófod volnék, elkergettelek volna szolgálatom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gor, ez elég vakmerő gorombaság, minővel senki sem ill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bizonyitottam, hogy a merészség hijával nem vagyok, sőt merészkedem állitásomat megmagyarázni. Egy fiatal tisztet elcsaptál; mert husvét napjára előleges tudtod nélkül egy bárányt meg mert süttetni. Hallottam a tornáczon, mikor orditva mondtad neki, hogy egy bárány, száz bárány, neked mindegy: hűségére biztad, az utólagos jelentést semmibe sem veszed, és elüzted. Eddig a példa, következik az alkalmazás. Két fiuval áldott meg az Isten, hova martad az egyiket? szivtelen vagy, oktalanságod az egész környéken botránytárgy, s a gróf botránykőnek megtűr! - Tessék megitélni: meg merem-e mondani az iga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 vagyok az oka, hogy fölpiszkáltalak, de ne mondd, hogy vadkan vagyok, és csak agyaraimat mutatom, hajlandó vagyok azt a meggondolatlant visszafog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mi lelt ma; és nem hiszem, hogy egészen megpuhultál volna, akarom tudni, mi föltételeid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ször is bocsánatkérés.</w:t>
      </w:r>
    </w:p>
    <w:p>
      <w:pPr>
        <w:pStyle w:val="Normal"/>
        <w:widowControl/>
        <w:rPr/>
      </w:pPr>
      <w:r>
        <w:rPr>
          <w:rFonts w:eastAsia="Times New Roman CE" w:cs="Times New Roman CE" w:ascii="Times New Roman CE" w:hAnsi="Times New Roman CE"/>
        </w:rPr>
        <w:t xml:space="preserve">- A kezdet gyanittatja, hogy </w:t>
      </w:r>
      <w:r>
        <w:rPr>
          <w:rFonts w:eastAsia="Times New Roman CE" w:cs="Times New Roman CE" w:ascii="Times New Roman CE" w:hAnsi="Times New Roman CE"/>
          <w:i/>
          <w:iCs/>
        </w:rPr>
        <w:t>agyaraid</w:t>
      </w:r>
      <w:r>
        <w:rPr>
          <w:rFonts w:eastAsia="Times New Roman CE" w:cs="Times New Roman CE" w:ascii="Times New Roman CE" w:hAnsi="Times New Roman CE"/>
        </w:rPr>
        <w:t xml:space="preserve"> megvannak épségben, - véli a kapitány, - hadd hallom a második föltéte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egyen a papnöveld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rmadik föltételt nem kérdem, nincsen is rá szükség, ha fiad oly hitvány ember volna, hogy eljőne kegyelmet koldulni, és alázatosan belekivánkoznék a gyászruhába silány világi czélokért, mint tavaly mondám: meglőném én, az ő bátyja. Most nincsen itt a fiu, nem botránkozhatol meg a szülők elleni lázitásban. Beszéljünk higgadtan: beszéljünk a theologiából, mindketten egyaránt nem tanultuk, hanem a mit fülheggyel hallottunk belőle, kérdezzük ki egymást. Fülheggyel hallám, hogy az ember test és lélek, mindkét részt külön agyon lehet ütni, - hol van megirva, hogy az apa föl van jogositva gyermekét egyik lényében megö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 lesz, mondja az apa, - meghizhatik testben két mázsára, - aztán lelkének üdvösségeért imádkozhatik az unalomig, hol és mikép leszen agyonü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j, barátom, hamar megkapod a választ... Feleséged konyhája ellen nem lehet panaszod, a multkor elfeledkezett, hogy a kirántott halat nem szenvedheted, azt hittem, fölforditod a házat, azt mondtad: meg akarnak ölni; mert egyszer megundorodtál. Az egyéni viszonyok olyanok, hogy én elhittem, a mit te mondtál, mert a mit nem szenvedhetünk, az megölőnk. Miért kény</w:t>
        <w:softHyphen/>
        <w:t>szerited fiadat a papi pályára, melyre hivatást nem érez? és ha ezt megmondta, kötelességed lett volna fiadnak nyilatkozatát apai bölcsességgel méltány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sabb czéljaim voltak és v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mértéked van, ugy-e? hiuságod a másik fiut legyezgeti, menjünk vissza a theologiára, micsoda vértagadás ez, egyik fiadat az Isten kertjébe adni napszámosnak, hogy a másik e napszámnak árát a léhaság közterén verje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mondta, hogy elveri?</w:t>
      </w:r>
    </w:p>
    <w:p>
      <w:pPr>
        <w:pStyle w:val="Normal"/>
        <w:widowControl/>
        <w:rPr/>
      </w:pPr>
      <w:r>
        <w:rPr>
          <w:rFonts w:eastAsia="Times New Roman CE" w:cs="Times New Roman CE" w:ascii="Times New Roman CE" w:hAnsi="Times New Roman CE"/>
        </w:rPr>
        <w:t xml:space="preserve">- Ketten mondjuk: te és én. Nem bánom, ha eltagadod is az ezreket, melyeket Bécsbe küldesz, hogy fiadnak </w:t>
      </w:r>
      <w:r>
        <w:rPr>
          <w:rFonts w:eastAsia="Times New Roman CE" w:cs="Times New Roman CE" w:ascii="Times New Roman CE" w:hAnsi="Times New Roman CE"/>
          <w:i/>
          <w:iCs/>
        </w:rPr>
        <w:t>„jó szaga”</w:t>
      </w:r>
      <w:r>
        <w:rPr>
          <w:rFonts w:eastAsia="Times New Roman CE" w:cs="Times New Roman CE" w:ascii="Times New Roman CE" w:hAnsi="Times New Roman CE"/>
        </w:rPr>
        <w:t xml:space="preserve"> legyen. Ha elegendő volna a te bőkezüséged, nem jutott volna uzsorás körmébe, de a mit én tudok, azt el nem prókátorko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pa elhalványodott, a kapitány oly goromba volt teljes életében, hogy ez alkalommal kiválólag bizonyosan kellett tudnia, mit beszél. A gyengeség mégis védelemre készté az ap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re tudtam, hogy a közbeszédtől ő sem lesz ment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 fogom bizonyitani, szerencsétlen ember, mihelyest megunod a sok fizetést. Még korán lenne, a leczkepénzt fizesd meg előbb, addig én magamban gyönyörködöm az elérkezendő megbáná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ezt az ijesztgetést, - okoskodik az apa, - ha a katona a theológiából okoskodhatott, a prókátorkodást szinte megkisérth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 ugy! hitess el magaddal valamit, én szinte azt óhajtom, hogy vak maradj néhány évig, hozzád hasonló emberek pénzzel mérik a bajnak nagyságát, majd a kétszer kettő bebizonyitja mindazt, mit én ma el nem hitethetnék ve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aragszol meg, ha valamit mon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rombaságot nem mersz mondani, mert örülsz, ha békét hagyhatsz, beszélj bátr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gor, nem kell mindent elh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én mit hiszek el: az az én gondom; hogy te mikor józanodol ki: az a te gondod. Mára elvégeztem beszélgetést, sokat kérdezhetnél, mire én nem akarok felelni. Tanácslom, ne aggódjál Laczi miatt, életrevaló ember, egyszerü ember, ezereidet bátran kidobhatod a másikra, nem kell kitagadnod; de az is bizonyos, hogy nem lop szénát, hogy testvérének lovát hizlalja meg.</w:t>
      </w:r>
    </w:p>
    <w:p>
      <w:pPr>
        <w:pStyle w:val="Normal"/>
        <w:widowControl/>
        <w:rPr/>
      </w:pPr>
      <w:r>
        <w:rPr>
          <w:rFonts w:eastAsia="Times New Roman CE" w:cs="Times New Roman CE" w:ascii="Times New Roman CE" w:hAnsi="Times New Roman CE"/>
        </w:rPr>
        <w:t xml:space="preserve">A direktor ur nem boldogulhat </w:t>
      </w:r>
      <w:r>
        <w:rPr>
          <w:rFonts w:eastAsia="Times New Roman CE" w:cs="Times New Roman CE" w:ascii="Times New Roman CE" w:hAnsi="Times New Roman CE"/>
          <w:i/>
          <w:iCs/>
        </w:rPr>
        <w:t>goromba</w:t>
      </w:r>
      <w:r>
        <w:rPr>
          <w:rFonts w:eastAsia="Times New Roman CE" w:cs="Times New Roman CE" w:ascii="Times New Roman CE" w:hAnsi="Times New Roman CE"/>
        </w:rPr>
        <w:t xml:space="preserve"> sógorával, nyakára küldé nejét, hadd vesszenek össze a testvérek, majd a ludméreg boldogul a mogorva katon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int figyelmeztetem az olvasót, hogy a direktornék szinte kivételes istenteremtések, elértek férjük által olyan hatalmat, melyre a szülői házban sohasem gondoltak. E hatalmat ugy gyakorolják, mint a majom a csizmadiakést, mindent összevagdalt vele, végre a maga nyakát is. Tapasztalásból irok, nem akarok hizelkedni még az asszonyoknak sem, kiknek magán körben teljes hódolatomat nyilvánitom; de a társadalmi kötelességeknek elmulasztását tartózkodás nélkül szemükre vetem. Láttam és ösmertem hazámban sok nagy embert, ő maga szerény volt: de felesége czégért ütött, és szinte sajnálni látszék, hogy ha a hintónak oldalán és az inasnak bérruháján a gombra felrajzolják a méltóság czimét, miért nem viselhet ő is valami nagy gombot napernyőjén vagy legyezőjén, hogy az igaz világ tudná, kit tisztelh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irtelen ugorkafára kapott ember általában oly nevetséges hatalomkörében, mint az az indus, ki New-Yorkba tévedvén, visszamenet frakkot vett, de ugy vette magára, hogy a két lebegő frakkszárnyat elől visel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endesen pipázgatott szobájában a kapitány a harcz után, és meg sem álmodta, hogy nővére megalázza magát az agglegényi szállás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ő pipaszag! Finyáskodik a direktorné, elkomédiázván a kényességet, mit valaha meglátott a grófné kö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 áldozatodba kerül eltürnöd e szagot, hugom, - vélekedik a kapitány, - mondd meg, mi kergetett e szenvedhetlen pipafészek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an akarnék veled besz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re pipámat is leteszem, - mondja a kapitány, - belátod, ugy-e, hogy férj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rjemről ne szólj, azt gyengédtelen megbántottad, meggondolhattad volna, hogy egy direkt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eg én kapok szavadba, - hugom, - férjed ijesztő tekintély lehet a megsanyargatott tisztek és holmi ostoba hajduk előtt, - én nagyobb urakhoz szoktam, - egy ezredes az engedet</w:t>
        <w:softHyphen/>
        <w:t>lenséget főbelövéssel büntetheti, mig férjedet egy elkeseredett iródiák ugy elveri egy csapó</w:t>
        <w:softHyphen/>
        <w:t>fával, hogy félesztendeig megfekszi, és az ifiurat meg sem szidják. Beszéljünk másról, ha csak</w:t>
        <w:softHyphen/>
        <w:t>ugyan valami okosat akarsz mondani, különben ujra rágyujtok a legkegyetlenebb méhfujtób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 néven veszem, hogy azon makacs gyereknek engedetlenségét jóváhagy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hoztam elő a fiut, vártam, hogy az anyai érzelem megszólamlik benned, - felelj: az anya beszél most, vagy a direktorné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ugy, mint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obban szerettem volna hallani az elsőt, - az anyai viszony szent, - ennek fájdalmaiért az Isten a legszentebb örömeket adta. A direktornéság véletlenség, mely még annyi hatalom sem, hogy a magad fogfájását robotosné által kinlódtasd le.</w:t>
      </w:r>
    </w:p>
    <w:p>
      <w:pPr>
        <w:pStyle w:val="Normal"/>
        <w:widowControl/>
        <w:rPr/>
      </w:pPr>
      <w:r>
        <w:rPr>
          <w:rFonts w:eastAsia="Times New Roman CE" w:cs="Times New Roman CE" w:ascii="Times New Roman CE" w:hAnsi="Times New Roman CE"/>
        </w:rPr>
        <w:t xml:space="preserve">- Gyakran hallom e kicsinylést, - mondja sértődve a nő, - megköszönhetnéd, hogy hugod </w:t>
      </w:r>
      <w:r>
        <w:rPr>
          <w:rFonts w:eastAsia="Times New Roman CE" w:cs="Times New Roman CE" w:ascii="Times New Roman CE" w:hAnsi="Times New Roman CE"/>
          <w:i/>
          <w:iCs/>
        </w:rPr>
        <w:t>nagyságos asszony</w:t>
      </w:r>
      <w:r>
        <w:rPr>
          <w:rFonts w:eastAsia="Times New Roman CE" w:cs="Times New Roman CE" w:ascii="Times New Roman CE" w:hAnsi="Times New Roman CE"/>
        </w:rPr>
        <w:t xml:space="preserve"> lett.</w:t>
      </w:r>
    </w:p>
    <w:p>
      <w:pPr>
        <w:pStyle w:val="Normal"/>
        <w:widowControl/>
        <w:rPr/>
      </w:pPr>
      <w:r>
        <w:rPr>
          <w:rFonts w:eastAsia="Times New Roman CE" w:cs="Times New Roman CE" w:ascii="Times New Roman CE" w:hAnsi="Times New Roman CE"/>
        </w:rPr>
        <w:t>- Most már pipára gyujthatnék, hugom, - e pöffeszkedés igen messze ment, - hanem majd eléd állok. Azt mondod: nagyságos asszony vagy? sült bolond, ki a nagyságos czimet rád aggatja, és tudtommal nem hallod mástól, mint a férjed alatt szolgáló szegény tisztek és birkabőr</w:t>
        <w:softHyphen/>
        <w:t xml:space="preserve">hajszoló zsidóktól, - kiknek örömest elhiszed nagyságos - voltodat. Hugom! Erdélynek fejedelmeit hivták nagyságos uraknak, azoknak kegyét fejedelmek keresték, feleségeik előtt a pápai követ is bókolt, és évi fizetésükbe nem volt kialkudva négy mázsa hus, két mázsa só, - és nem tudom mennyi faggyugyertya. A mely nagyságot a hajdu strázsál meg, nem kell vele hetvenkedni. - Jó szerencse, ha kiszoritja férjed, hogy </w:t>
      </w:r>
      <w:r>
        <w:rPr>
          <w:rFonts w:eastAsia="Times New Roman CE" w:cs="Times New Roman CE" w:ascii="Times New Roman CE" w:hAnsi="Times New Roman CE"/>
          <w:i/>
          <w:iCs/>
        </w:rPr>
        <w:t>megtekintetesurazzák</w:t>
      </w:r>
      <w:r>
        <w:rPr>
          <w:rFonts w:eastAsia="Times New Roman CE" w:cs="Times New Roman CE" w:ascii="Times New Roman CE" w:hAnsi="Times New Roman CE"/>
        </w:rPr>
        <w:t>; de mindketten részegek vagytok elképzelt hiuságtokban, - férjed nagyobbik fiadat hosszu madzagon föl</w:t>
        <w:softHyphen/>
        <w:t xml:space="preserve">eresztette, mint a sárkányt, jól vigyázz, hogy az a vékony madzag el ne szakadjon. Nálatoknál jobban tudom, hány ezer forint kell a bécsi urfinak, néhány év alatt tönkrementek, és félek, hogy valami városkának félreeső utczájában </w:t>
      </w:r>
      <w:r>
        <w:rPr>
          <w:rFonts w:eastAsia="Times New Roman CE" w:cs="Times New Roman CE" w:ascii="Times New Roman CE" w:hAnsi="Times New Roman CE"/>
          <w:i/>
          <w:iCs/>
        </w:rPr>
        <w:t>„ifiasssony”</w:t>
      </w:r>
      <w:r>
        <w:rPr>
          <w:rFonts w:eastAsia="Times New Roman CE" w:cs="Times New Roman CE" w:ascii="Times New Roman CE" w:hAnsi="Times New Roman CE"/>
        </w:rPr>
        <w:t xml:space="preserve">-képen talál meg a - </w:t>
      </w:r>
      <w:r>
        <w:rPr>
          <w:rFonts w:eastAsia="Times New Roman CE" w:cs="Times New Roman CE" w:ascii="Times New Roman CE" w:hAnsi="Times New Roman CE"/>
          <w:i/>
          <w:iCs/>
        </w:rPr>
        <w:t>másik</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A direktorné készült elrepedni, </w:t>
      </w:r>
      <w:r>
        <w:rPr>
          <w:rFonts w:eastAsia="Times New Roman CE" w:cs="Times New Roman CE" w:ascii="Times New Roman CE" w:hAnsi="Times New Roman CE"/>
          <w:i/>
          <w:iCs/>
        </w:rPr>
        <w:t>nagyságos asszonyi</w:t>
      </w:r>
      <w:r>
        <w:rPr>
          <w:rFonts w:eastAsia="Times New Roman CE" w:cs="Times New Roman CE" w:ascii="Times New Roman CE" w:hAnsi="Times New Roman CE"/>
        </w:rPr>
        <w:t xml:space="preserve"> dölyffel lépett a szobába, és </w:t>
      </w:r>
      <w:r>
        <w:rPr>
          <w:rFonts w:eastAsia="Times New Roman CE" w:cs="Times New Roman CE" w:ascii="Times New Roman CE" w:hAnsi="Times New Roman CE"/>
          <w:i/>
          <w:iCs/>
        </w:rPr>
        <w:t>ifiasszonyi</w:t>
      </w:r>
      <w:r>
        <w:rPr>
          <w:rFonts w:eastAsia="Times New Roman CE" w:cs="Times New Roman CE" w:ascii="Times New Roman CE" w:hAnsi="Times New Roman CE"/>
        </w:rPr>
        <w:t xml:space="preserve"> kilátásokkal kell visszamenni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arom tudni, - mondja méreggel a direktorné - hol csavarog az a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öbbet nem akarsz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is akarom tudni, - folytatja tovább, - akar-e az apai szándéknak engedelmeskedni?</w:t>
      </w:r>
    </w:p>
    <w:p>
      <w:pPr>
        <w:pStyle w:val="Normal"/>
        <w:widowControl/>
        <w:rPr/>
      </w:pPr>
      <w:r>
        <w:rPr>
          <w:rFonts w:eastAsia="Times New Roman CE" w:cs="Times New Roman CE" w:ascii="Times New Roman CE" w:hAnsi="Times New Roman CE"/>
        </w:rPr>
        <w:t xml:space="preserve">- Bizonyosan mondhatom, hogy: </w:t>
      </w:r>
      <w:r>
        <w:rPr>
          <w:rFonts w:eastAsia="Times New Roman CE" w:cs="Times New Roman CE" w:ascii="Times New Roman CE" w:hAnsi="Times New Roman CE"/>
          <w:i/>
          <w:iCs/>
        </w:rPr>
        <w:t>nem</w:t>
      </w:r>
      <w:r>
        <w:rPr>
          <w:rFonts w:eastAsia="Times New Roman CE" w:cs="Times New Roman CE" w:ascii="Times New Roman CE" w:hAnsi="Times New Roman CE"/>
        </w:rPr>
        <w:t>! - Válaszol a kapitány. - Utja különvált tőletek, szorgalmas, becsületes polgára lesz a hazának, és arra törekszik, hogy józanabb napjaitokban támasztok legyen; mert nagyságos fiad Bécsben maholnap elveri minden vagyon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voltál professzora, - képzelem milyen a tanitv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ár asszonyészszel mondod, kedves galambom, - mosolyog a kapitány, - megbocsátok, nem szeretek veletek háboruba kever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yek! ...mondja az asszony, ...ez volt utolsó szó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mondok valamit, hugom: Két esztendeig ne szóljunk a gyerekekről, mától fogva rovásold össze, hány ezer forintot kell Bécsbe küldeni? Itt-ott hiuságtoknak jut egy kis koncz, fiad még vergődve kap valami czifra czimet; de majd fogynak ezreitek, kezded drágálni a nagyvilági komédiát, és jól esnék valakinek panaszolkodni; de nem mersz. Hasonlóid kinevetnének, az alattad állók kárörvendeznének, - férjed nem vigasztalhat; mert maga is vigasztalást keres. Még lesz egy menedéked, jer hozzám, a vén katona nagyobb bajt is látott, az egészséges embereknek ezrenkinti meghalását, és nem csodálkozom, hogy az is jajgat, kinek régi baja van. Jer akkor hozzám panaszolkodni, jer e füstös szobába, és ha három nappal előbb megizened jöttödet, szobáimat kimeszeltetem, hogy a pipaszagot meg ne érezd!</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pPr>
      <w:r>
        <w:rPr>
          <w:rFonts w:eastAsia="Times New Roman CE" w:cs="Times New Roman CE" w:ascii="Times New Roman CE" w:hAnsi="Times New Roman CE"/>
        </w:rPr>
        <w:t xml:space="preserve">Elment az asszony: </w:t>
      </w:r>
      <w:r>
        <w:rPr>
          <w:rFonts w:eastAsia="Times New Roman CE" w:cs="Times New Roman CE" w:ascii="Times New Roman CE" w:hAnsi="Times New Roman CE"/>
          <w:i/>
          <w:iCs/>
        </w:rPr>
        <w:t>haragudott</w:t>
      </w:r>
      <w:r>
        <w:rPr>
          <w:rFonts w:eastAsia="Times New Roman CE" w:cs="Times New Roman CE" w:ascii="Times New Roman CE" w:hAnsi="Times New Roman CE"/>
        </w:rPr>
        <w:t xml:space="preserve">, hogy </w:t>
      </w:r>
      <w:r>
        <w:rPr>
          <w:rFonts w:eastAsia="Times New Roman CE" w:cs="Times New Roman CE" w:ascii="Times New Roman CE" w:hAnsi="Times New Roman CE"/>
          <w:i/>
          <w:iCs/>
        </w:rPr>
        <w:t>nem haragudhatot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grófn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lvvágyó olvasó gyanakodni kezd, hogy e regényben aligha fogunk valakit elszöktetni. Az olvasó ne gyanakodjék, - én, az iró, a második kötetnek elején bevallom, hogy nincsen szándokomban nőgyengeséget megirni; mert egyensulyképen foglalkoznom kellene még egy haszontalan férfival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óf Erdeynek házi viszonyai miatt a nevelőnek az anyai körben kelle maradnia. E családi megegyezésről az első kötetnek elején megemlékeztem. A gróf a gyermeknevelést egykor nyügnek gondolván, örömest hagyta nejére a gondot. - Most, a sivár léleknek étvágya megkerült, a pénzen vett élvektől kezde megundorodni, és megkivánta a ragaszkodást, mit boltban sohasem áru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át néhány hétig magánál tarta, a fejlődni kezdő gyermeknek arczán megvolt az erőteljes pir, szemeiből nem éhezett ki a szenvedély, örülni tudott mindennek, leginkább az apának, ki előtt iparkodott valamire való lenni. A gróf maga monda, hogy nem tud tönkre menni, vagyonát ekképen nem a szaporodás, hanem az el nem fogyás mértékével tartá számban. Mióta fiát hosszabban látta, édes örömet kezde érezni a fiuban, - és megérzé, mily maró fájdalom lenne e fiut elveszteni.</w:t>
      </w:r>
    </w:p>
    <w:p>
      <w:pPr>
        <w:pStyle w:val="Normal"/>
        <w:widowControl/>
        <w:rPr/>
      </w:pPr>
      <w:r>
        <w:rPr>
          <w:rFonts w:eastAsia="Times New Roman CE" w:cs="Times New Roman CE" w:ascii="Times New Roman CE" w:hAnsi="Times New Roman CE"/>
        </w:rPr>
        <w:t xml:space="preserve">Vámossyban bizott, mégis az elválás előtti estén oly nyomorultan ügyetlen volt, hogy majdnem összetett kézzel kérte </w:t>
      </w:r>
      <w:r>
        <w:rPr>
          <w:rFonts w:eastAsia="Times New Roman CE" w:cs="Times New Roman CE" w:ascii="Times New Roman CE" w:hAnsi="Times New Roman CE"/>
          <w:i/>
          <w:iCs/>
        </w:rPr>
        <w:t>„barátját,”</w:t>
      </w:r>
      <w:r>
        <w:rPr>
          <w:rFonts w:eastAsia="Times New Roman CE" w:cs="Times New Roman CE" w:ascii="Times New Roman CE" w:hAnsi="Times New Roman CE"/>
        </w:rPr>
        <w:t xml:space="preserve"> a távolban lenne apja gyermekének. Hasztalan, a természet nagyobb ur, mint mi, kiveti ránk adónak a testi és lelki étvágyakat, amazoknak naponkint kell adóznunk, emez nem oly telhetetlen, a nélkülözéseket tűri: de egykor irgalmatlan rajtunk üt, és kielégittetését kéri. A gróf összeszedte erejét az utolsó pillanatra, fiával férfiasan kezet szoritott, - és a nyakbaszakadás elérzékenyülését kikerülte; mert hátha nagyon ellágyu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é félve várta a férje által választott nevelőt, - valami fakóképű professzort, vagy kiszolgált huszár őrmestert. A gróf egykor oly bomlott volt, hogy a grófné tőle valami táltost várt, - e táltosnak megérkezése a grófné előtt nem lehetett valami kedves napi esemé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béd előtti legközelebbi negyed órában jelenté a család Szabó Zsigmond főbiró urat, kit a grófné nem mint főbirót; hanem mint jogügyekbeni bizalmas tanácsadót szokott meg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hozta, kedves főbiró ur, - fogadja vendégét a grófné, - maradjon ma nálam; mert én ma kimondhatatlan szomoru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sba veretem, a ki a grófnét megkeseri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zivatar csak közelget már, főbiró ur, - ma érkezik meg fiam, s a nevelő, kit férjem választott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a gróf saját fiának boldogságát nem veri föld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ejének boldogságával nem törődött, - a fiuét ráadásnak tekinten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grófné, bocsásson meg, - okoskodik a főbiró, - én tisztem szerint kénytele</w:t>
        <w:softHyphen/>
        <w:t>nittetem az embereket hivatalosan megijeszteni, és a gazemberek még igy sem ijednek meg, - kegyes engedelméből tehát őszintén mondom, - még semmi okot sem látok a megijedés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a jó szándékot, - főbiró ur megsajnálta szerencsétlenség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s meg, azért merem is mondani, ha az a tisztelt ur nem idevaló ember, három nap alatt ugy összezavarom, hogy szerződésébe belelő, és soha e háznak tájára nem j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tam férjemmel daczolni, néhány hóval előbb kért, hogy fiának a magasabb tudományokban maga szeretne nevelőt választ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találta vagy vette a gróf az uj nevelőt?</w:t>
      </w:r>
    </w:p>
    <w:p>
      <w:pPr>
        <w:pStyle w:val="Normal"/>
        <w:widowControl/>
        <w:rPr/>
      </w:pPr>
      <w:r>
        <w:rPr>
          <w:rFonts w:eastAsia="Times New Roman CE" w:cs="Times New Roman CE" w:ascii="Times New Roman CE" w:hAnsi="Times New Roman CE"/>
        </w:rPr>
        <w:t xml:space="preserve">- Körülményesen nem irt a gróf, csak a nevét irta meg: </w:t>
      </w:r>
      <w:r>
        <w:rPr>
          <w:rFonts w:eastAsia="Times New Roman CE" w:cs="Times New Roman CE" w:ascii="Times New Roman CE" w:hAnsi="Times New Roman CE"/>
          <w:i/>
          <w:iCs/>
        </w:rPr>
        <w:t>Vámossy László</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ölugrottam</w:t>
      </w:r>
      <w:r>
        <w:rPr>
          <w:rFonts w:eastAsia="Times New Roman CE" w:cs="Times New Roman CE" w:ascii="Times New Roman CE" w:hAnsi="Times New Roman CE"/>
        </w:rPr>
        <w:t>, grófné! - mondja a főbiró csakugyan fölugo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tam e szerencsétlenséget. Mondja a grófné elrémül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fajankó, hogy megijesztettem a grófnét, - mondja a főbiró visszaülve, - semmi baj, - sőt valóságos szerencse, grófné, - a legderekabb fiatalember, kit valaha ösme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ánta, hogy előbb megijesz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é, a grófot valami lelte, - vagy nyavalyából gyógyult föl? vagy leesett a kocsiról, és egyik csontja a másiknak helyére ugrott? - szokatlan változáson mehetett keresztül, különben nem választhatott volna olyan embert, ki saját apjának kedveért sem vállalkozik élhetetlen</w:t>
        <w:softHyphen/>
        <w:t>ség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nem tudja, mi a szegénység, - okoskodik a grófné, - a szegénység eltörpiti a legszilár</w:t>
        <w:softHyphen/>
        <w:t>dabba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né azt véli, hogy kikoplalt diák vállalkozott a gróf kényét eltűrni, - e fiunak apja a középosztályban gazdag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nas belépett, jelenté a grófnőnek, hogy a várt vendégek megérkeztek. A grófné rögtön akará látni az érkezetteket, s a kinyiló ajtón belépett a nevelő.</w:t>
      </w:r>
    </w:p>
    <w:p>
      <w:pPr>
        <w:pStyle w:val="Normal"/>
        <w:widowControl/>
        <w:rPr/>
      </w:pPr>
      <w:r>
        <w:rPr>
          <w:rFonts w:eastAsia="Times New Roman CE" w:cs="Times New Roman CE" w:ascii="Times New Roman CE" w:hAnsi="Times New Roman CE"/>
        </w:rPr>
        <w:t xml:space="preserve">- Méltóságos grófné, - ajánlás nélkül lépek e lakba, - legelső bizonyitványomat a grófné irandja meg. Egyedül akkor leszek boldog, ha nem a grófné; hanem az </w:t>
      </w:r>
      <w:r>
        <w:rPr>
          <w:rFonts w:eastAsia="Times New Roman CE" w:cs="Times New Roman CE" w:ascii="Times New Roman CE" w:hAnsi="Times New Roman CE"/>
          <w:i/>
          <w:iCs/>
        </w:rPr>
        <w:t>anyának</w:t>
      </w:r>
      <w:r>
        <w:rPr>
          <w:rFonts w:eastAsia="Times New Roman CE" w:cs="Times New Roman CE" w:ascii="Times New Roman CE" w:hAnsi="Times New Roman CE"/>
        </w:rPr>
        <w:t xml:space="preserve"> kitüntetésére leszek mél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ja ön, - hogy nem vagyok az életben szerencsés.</w:t>
      </w:r>
    </w:p>
    <w:p>
      <w:pPr>
        <w:pStyle w:val="Normal"/>
        <w:widowControl/>
        <w:rPr/>
      </w:pPr>
      <w:r>
        <w:rPr>
          <w:rFonts w:eastAsia="Times New Roman CE" w:cs="Times New Roman CE" w:ascii="Times New Roman CE" w:hAnsi="Times New Roman CE"/>
        </w:rPr>
        <w:t xml:space="preserve">- Csak </w:t>
      </w:r>
      <w:r>
        <w:rPr>
          <w:rFonts w:eastAsia="Times New Roman CE" w:cs="Times New Roman CE" w:ascii="Times New Roman CE" w:hAnsi="Times New Roman CE"/>
          <w:i/>
          <w:iCs/>
        </w:rPr>
        <w:t>nem egészen szerencsés</w:t>
      </w:r>
      <w:r>
        <w:rPr>
          <w:rFonts w:eastAsia="Times New Roman CE" w:cs="Times New Roman CE" w:ascii="Times New Roman CE" w:hAnsi="Times New Roman CE"/>
        </w:rPr>
        <w:t>, grófné, - hiszem, hogy sokan, de különösen ketten forrón szeretik a grófnét, s a mely fának árnyékában ketten találnak enyhet: az a fa kétszeresen meg van áld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e megigazitást, Vámossy ur, - mondja a grófné szivjósággal, - szabad remélnem, hogy ily őszinte lesz min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omoly órákban ig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vétel nélkül, Vámossy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né nem gondolja meg, mily hosszu az év a diáknak tanitója mellett, a folytonos bölcsességtől elfásul a lélek, - inkább akármi hátrányt, csak meg ne unj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bad önnel vitázni is? ezt azért kérdem; mert borzasztó, mikor az emberek mindent elhisznek, és senki sem mond el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ső belépésemet az ellenmondáson kezdem, ennél vakmerőbb bizonyitványt nem adhattam, hogy saját véleményemet ki merem mondani, - remélem, a gróf ur is megirta e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betüt 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kképen egészen ösmeretlen vagyok, - megengedi méltóságod, hogy a rövid bemutatás után uti köntösömet átcserélhessem, s a mikor parancsolja, készen leszek teljes őszinteség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é kegyesen intett, fia is eltávozott, folytathatták a beszédet a főbir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udom, miképen vélekedjem e fiatalemberről? - mondja a grófné, - nevelőnek nem pedáns, arszlánnak nem szel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oskolát végzett, az látszik meg rajta. Mondja nevetve a főbi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őt mondott főbiró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az urfiak oskolája volt, grófné, - anyagi kényelem, franczia leczkék, vivóoskola, lovarda és tánczmester, - egyenes ut a csiszolt termekbe; - a másik az élet oskolája: goromba kényszerűség, mindennapi szükség. A hitványnak a bementi dija a koldulás, az életrevalónak az ész, mely bizonyitja, hogy magunk is érünk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nem egész a magya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indarabokban vannak kegyetlen apák, a fiatal lányok apáczák lesznek, vagy mérget isznak. A férfi oldalt kerül, küzd az élettel, s ha nem hitvány cserép, nem is törik össze a földön, hova jól odavágták, - a siker után a végczélt nem ugy kéri, hanem elveszi. Két fia van egy apának, az egyiket röpülni tanitják, a másikat csuszni-mászni, - ez utóbbi szerep várt e fiatalemberre, - de nem akart csuszni-mászni, és most méltóságtok házába vezérelte a jó sors.</w:t>
      </w:r>
    </w:p>
    <w:p>
      <w:pPr>
        <w:pStyle w:val="Normal"/>
        <w:widowControl/>
        <w:rPr/>
      </w:pPr>
      <w:r>
        <w:rPr>
          <w:rFonts w:eastAsia="Times New Roman CE" w:cs="Times New Roman CE" w:ascii="Times New Roman CE" w:hAnsi="Times New Roman CE"/>
        </w:rPr>
        <w:t xml:space="preserve">- Tehát </w:t>
      </w:r>
      <w:r>
        <w:rPr>
          <w:rFonts w:eastAsia="Times New Roman CE" w:cs="Times New Roman CE" w:ascii="Times New Roman CE" w:hAnsi="Times New Roman CE"/>
          <w:i/>
          <w:iCs/>
        </w:rPr>
        <w:t>ő sem egészen szerencsés</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leghelyesebb magyaráz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ő rendelkezett, hogy a mint átöltözködnek az érkezettek, a teremben várja őket. Rövid idő mulva az étteremben látjuk őket, kiegészitvén a társaságot a kis grófné nevelőnéjével. A kis grófné élénk szép lány tizennégy évének fejlődésében, sem gyermek, sem hajadon, - arczán világosan kitükrözödvén a vágy, hogy a gyermekiesség gyámságos állapotából szabadul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főbiró ur szomszédos lévén Vámossyval, alkalmas perczben néhány szót váltott, meg</w:t>
        <w:softHyphen/>
        <w:t>emlitteték a család, s hogy nem messze laknak a grófné jószágától. A barátságos meghivás sem maradt el, - igy a beszédközök, mig a grófné a nevelőnéhez szólt, a multnak összekap</w:t>
        <w:softHyphen/>
        <w:t>csolásával lőnek helyesen betöltve.</w:t>
      </w:r>
    </w:p>
    <w:p>
      <w:pPr>
        <w:pStyle w:val="Normal"/>
        <w:widowControl/>
        <w:rPr/>
      </w:pPr>
      <w:r>
        <w:rPr>
          <w:rFonts w:eastAsia="Times New Roman CE" w:cs="Times New Roman CE" w:ascii="Times New Roman CE" w:hAnsi="Times New Roman CE"/>
        </w:rPr>
        <w:t>Ebéd után a grófnő szobájában találkoztak, az anyai sziv kitágult, és gyermekeit szenvedé</w:t>
        <w:softHyphen/>
        <w:t xml:space="preserve">lyesen ölelé magához. A nagyuri kényelem mellé jól illett e hamisitatlan érzelem, e nyilt vallomás, hogy az a </w:t>
      </w:r>
      <w:r>
        <w:rPr>
          <w:rFonts w:eastAsia="Times New Roman CE" w:cs="Times New Roman CE" w:ascii="Times New Roman CE" w:hAnsi="Times New Roman CE"/>
          <w:i/>
          <w:iCs/>
        </w:rPr>
        <w:t>több</w:t>
      </w:r>
      <w:r>
        <w:rPr>
          <w:rFonts w:eastAsia="Times New Roman CE" w:cs="Times New Roman CE" w:ascii="Times New Roman CE" w:hAnsi="Times New Roman CE"/>
        </w:rPr>
        <w:t xml:space="preserve">, az a </w:t>
      </w:r>
      <w:r>
        <w:rPr>
          <w:rFonts w:eastAsia="Times New Roman CE" w:cs="Times New Roman CE" w:ascii="Times New Roman CE" w:hAnsi="Times New Roman CE"/>
          <w:i/>
          <w:iCs/>
        </w:rPr>
        <w:t>nagyon nagy anyagi jóllét</w:t>
      </w:r>
      <w:r>
        <w:rPr>
          <w:rFonts w:eastAsia="Times New Roman CE" w:cs="Times New Roman CE" w:ascii="Times New Roman CE" w:hAnsi="Times New Roman CE"/>
        </w:rPr>
        <w:t xml:space="preserve"> mint toldalék: a szeretet az igaz. A többivel az undorodásig jól lehet lakni, a többit az unalomig meg lehet szokni, - de a szivnek olyan éltetője a rokonszenv, melynek tárgyát sohasem birhatjuk eléggé; mert elvesztésétől mindig remegünk. Ez a titok, hogy az anyai sziv kettőt, sőt tizet egyaránt tud szeretni, mind a tizért vágyik élni, és tudja, hogy egyért is meg tudna halni bánat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jetek, gyermekeim, mondja a grófné - miattatok vendégeim iránt lennék figyelm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testvér a szokásos üdvözlés után eltávozék, s a grófné fájdalomma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yátok ridegségét bocsássa meg az Isten.</w:t>
      </w:r>
    </w:p>
    <w:p>
      <w:pPr>
        <w:pStyle w:val="Normal"/>
        <w:widowControl/>
        <w:rPr/>
      </w:pPr>
      <w:r>
        <w:rPr>
          <w:rFonts w:eastAsia="Times New Roman CE" w:cs="Times New Roman CE" w:ascii="Times New Roman CE" w:hAnsi="Times New Roman CE"/>
        </w:rPr>
        <w:t xml:space="preserve">- Megbocsájtani? ...szólamlik meg Vámossy, - a bocsánatot emberek gondolták ki, méltóságos asszonyom, mikor az Istennek irgalmát minden kicsiny ügyben el akarták koldulni. Az Isten bölcs és igazságos. Bölcs azért; mert a bánat mellé örömet gondolt ki, - igazságos; mert az egyensulyt jelölte ki mértékül. A bünös fukarnak adta a remegést, - ha kincsein örömet nem vesz és ad: féljen kincsei miatt. Az elbizakodott erő fölemel két mázsát, még többet akar, csak egy fontot: ez az egy font leveri, nyomorékká teszi, és az egy fontot külön sem birja el. Az ó testamentumi király Isten akart lenni: baromként legelt; mert az egyik mérlegnek megfelel a másik. Az egyensulyt nem lehet kikerülni, s a gróf szenvedi az egyensulyt, s minthogy egykor nem akart szeretni, - most </w:t>
      </w:r>
      <w:r>
        <w:rPr>
          <w:rFonts w:eastAsia="Times New Roman CE" w:cs="Times New Roman CE" w:ascii="Times New Roman CE" w:hAnsi="Times New Roman CE"/>
          <w:i/>
          <w:iCs/>
        </w:rPr>
        <w:t>nem mer</w:t>
      </w:r>
      <w:r>
        <w:rPr>
          <w:rFonts w:eastAsia="Times New Roman CE" w:cs="Times New Roman CE" w:ascii="Times New Roman CE" w:hAnsi="Times New Roman CE"/>
        </w:rPr>
        <w:t>. Előttem eltitkolhatja tárczájának bankjegyeit; de lelkületét nem, - látám szenvedését, hinnem kell, hogy a sors a visszafizetést kezdé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rjem képes lenne még valakit szer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 - és akaratán kiv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i dicsekedett vele, hogy megveti az embereket?</w:t>
      </w:r>
    </w:p>
    <w:p>
      <w:pPr>
        <w:pStyle w:val="Normal"/>
        <w:widowControl/>
        <w:rPr/>
      </w:pPr>
      <w:r>
        <w:rPr>
          <w:rFonts w:eastAsia="Times New Roman CE" w:cs="Times New Roman CE" w:ascii="Times New Roman CE" w:hAnsi="Times New Roman CE"/>
        </w:rPr>
        <w:t xml:space="preserve">- Jól monda, grófné: </w:t>
      </w:r>
      <w:r>
        <w:rPr>
          <w:rFonts w:eastAsia="Times New Roman CE" w:cs="Times New Roman CE" w:ascii="Times New Roman CE" w:hAnsi="Times New Roman CE"/>
          <w:i/>
          <w:iCs/>
        </w:rPr>
        <w:t>dicsekedett</w:t>
      </w:r>
      <w:r>
        <w:rPr>
          <w:rFonts w:eastAsia="Times New Roman CE" w:cs="Times New Roman CE" w:ascii="Times New Roman CE" w:hAnsi="Times New Roman CE"/>
        </w:rPr>
        <w:t xml:space="preserve">! A mely ember büszke, a mely ember hiu, abban nem halt ki a szeretet, csak beteg, önmagát szereti: de ráun önmagára, ha kerülik. - A hiu keres egy másikat, hogy azon uralkodhassék, hogy azt törpébbnek lássa, és ha elfutnak előle, visszagondol: hátha van lánczolat, mely valakit hozzá csatol elválaszthatlan, ki nem menekülhet tőle? A grófnak eszébe jutának gyermekei; nem meri őket megvetni, hátha mások eltanulnák tőle a megvetést. A gyermeknek őszinte szeretete, őszinte tisztelete jól esik neki </w:t>
      </w:r>
      <w:r>
        <w:rPr>
          <w:rFonts w:eastAsia="Times New Roman CE" w:cs="Times New Roman CE" w:ascii="Times New Roman CE" w:hAnsi="Times New Roman CE"/>
          <w:i/>
          <w:iCs/>
        </w:rPr>
        <w:t>ingyen</w:t>
      </w:r>
      <w:r>
        <w:rPr>
          <w:rFonts w:eastAsia="Times New Roman CE" w:cs="Times New Roman CE" w:ascii="Times New Roman CE" w:hAnsi="Times New Roman CE"/>
        </w:rPr>
        <w:t>, - már vágyik erre, - legyünk óvatosak, hogy a legnemesebb vonzalmakat zsarnokilag ne követelje. A gróf még nagyon hiu, ez indulat mindig éhes: mentsen Isten, hogy a világba ezen érzelemmel vezess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igy képzeltem önt, - bocsánat az őszinte szóért, - hála Istennek, most már nyugodt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asszonyom, - mondja az ifju komolyan, - föltettem magamban, hogy igen korán észrevétetem, hogy vállalkozásom nem besugott szere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rjemet nem ösmerem föl e választ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bizonyitja, hogy a grófon valahol kifogott az é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ha e hitet föltámasztaná ön!</w:t>
      </w:r>
    </w:p>
    <w:p>
      <w:pPr>
        <w:pStyle w:val="Normal"/>
        <w:widowControl/>
        <w:rPr/>
      </w:pPr>
      <w:r>
        <w:rPr>
          <w:rFonts w:eastAsia="Times New Roman CE" w:cs="Times New Roman CE" w:ascii="Times New Roman CE" w:hAnsi="Times New Roman CE"/>
        </w:rPr>
        <w:t xml:space="preserve">- E </w:t>
      </w:r>
      <w:r>
        <w:rPr>
          <w:rFonts w:eastAsia="Times New Roman CE" w:cs="Times New Roman CE" w:ascii="Times New Roman CE" w:hAnsi="Times New Roman CE"/>
          <w:i/>
          <w:iCs/>
        </w:rPr>
        <w:t>hit</w:t>
      </w:r>
      <w:r>
        <w:rPr>
          <w:rFonts w:eastAsia="Times New Roman CE" w:cs="Times New Roman CE" w:ascii="Times New Roman CE" w:hAnsi="Times New Roman CE"/>
        </w:rPr>
        <w:t xml:space="preserve"> mit sem használna, grófné, - lehetőleg mindenben a </w:t>
      </w:r>
      <w:r>
        <w:rPr>
          <w:rFonts w:eastAsia="Times New Roman CE" w:cs="Times New Roman CE" w:ascii="Times New Roman CE" w:hAnsi="Times New Roman CE"/>
          <w:i/>
          <w:iCs/>
        </w:rPr>
        <w:t>tudatra</w:t>
      </w:r>
      <w:r>
        <w:rPr>
          <w:rFonts w:eastAsia="Times New Roman CE" w:cs="Times New Roman CE" w:ascii="Times New Roman CE" w:hAnsi="Times New Roman CE"/>
        </w:rPr>
        <w:t xml:space="preserve"> törekedjünk.</w:t>
      </w:r>
    </w:p>
    <w:p>
      <w:pPr>
        <w:pStyle w:val="Normal"/>
        <w:widowControl/>
        <w:rPr/>
      </w:pPr>
      <w:r>
        <w:rPr>
          <w:rFonts w:eastAsia="Times New Roman CE" w:cs="Times New Roman CE" w:ascii="Times New Roman CE" w:hAnsi="Times New Roman CE"/>
        </w:rPr>
        <w:t xml:space="preserve">- Ön igen szigoru. - engedje meg tehát a </w:t>
      </w:r>
      <w:r>
        <w:rPr>
          <w:rFonts w:eastAsia="Times New Roman CE" w:cs="Times New Roman CE" w:ascii="Times New Roman CE" w:hAnsi="Times New Roman CE"/>
          <w:i/>
          <w:iCs/>
        </w:rPr>
        <w:t>remény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né már ma akar boldog lenni. - Ám táplálgassa a reményt, már azért is; mert e remény nélkül én nem volnék ma itt. – A mely apát meg nem győzhettem volna, annak szorultságból lehetnék cselédje; de gyermekének nevelője bizonyosan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gszavaknál fölkelt, hogy nyugalmat engedjen a grófnénak, engedelmet kért távozásra, s a grófnétól tiszteletteljes főhajtással akart megv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resztem el egy őszinte vallomás nélkül, - a mily nyugodt és boldog vagyok most, oly nagyon féltem öntől.</w:t>
      </w:r>
    </w:p>
    <w:p>
      <w:pPr>
        <w:pStyle w:val="Normal"/>
        <w:widowControl/>
        <w:rPr/>
      </w:pPr>
      <w:r>
        <w:rPr>
          <w:rFonts w:eastAsia="Times New Roman CE" w:cs="Times New Roman CE" w:ascii="Times New Roman CE" w:hAnsi="Times New Roman CE"/>
        </w:rPr>
        <w:t xml:space="preserve">- Nem tőlem, </w:t>
      </w:r>
      <w:r>
        <w:rPr>
          <w:rFonts w:eastAsia="Times New Roman CE" w:cs="Times New Roman CE" w:ascii="Times New Roman CE" w:hAnsi="Times New Roman CE"/>
          <w:i/>
          <w:iCs/>
        </w:rPr>
        <w:t>férjétől</w:t>
      </w:r>
      <w:r>
        <w:rPr>
          <w:rFonts w:eastAsia="Times New Roman CE" w:cs="Times New Roman CE" w:ascii="Times New Roman CE" w:hAnsi="Times New Roman CE"/>
        </w:rPr>
        <w:t xml:space="preserve"> félt a grófnő, - annak fogalmait hitte bennem személyesi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yarázza meg nekem e váratlan változ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itoknak kulcsa nem az én kezemben van, de tudom, kiében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találkozott ember, ki férjemmel megmérkőzött? - csak elhatározott és ép lelkü ember merhetett ilyet! - Mondja a grófné föllelkesülve. - Ez embert ön ösm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át nagybátyám, a grófnak egykori katonapajt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lkozhatom vele egyk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esetre grófnő, - ha a próbaév siker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nem kételkedem.</w:t>
      </w:r>
    </w:p>
    <w:p>
      <w:pPr>
        <w:pStyle w:val="Normal"/>
        <w:widowControl/>
        <w:rPr/>
      </w:pPr>
      <w:r>
        <w:rPr>
          <w:rFonts w:eastAsia="Times New Roman CE" w:cs="Times New Roman CE" w:ascii="Times New Roman CE" w:hAnsi="Times New Roman CE"/>
        </w:rPr>
        <w:t xml:space="preserve">- A grófnőnek </w:t>
      </w:r>
      <w:r>
        <w:rPr>
          <w:rFonts w:eastAsia="Times New Roman CE" w:cs="Times New Roman CE" w:ascii="Times New Roman CE" w:hAnsi="Times New Roman CE"/>
          <w:i/>
          <w:iCs/>
        </w:rPr>
        <w:t>hite</w:t>
      </w:r>
      <w:r>
        <w:rPr>
          <w:rFonts w:eastAsia="Times New Roman CE" w:cs="Times New Roman CE" w:ascii="Times New Roman CE" w:hAnsi="Times New Roman CE"/>
        </w:rPr>
        <w:t xml:space="preserve"> nekem malaszt, - engedje meg a grófné, hogy e malasztot elfogadva néhány órát szentelhessek a munkának, mely reám várako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bó Zsigmond is bucsuzott, a grófnő élvezte a csendes boldogságot, mely - váratlan jött, - és a vigasztaló főbirót örömtől ragyogó arczczal bocsájtá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látom megint az én jó barát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után csak főbirónak jövök el a járást rezzegetni, - méltóságos asszonyom, a tanácsadó már a házban lakik, s a grófnőnek minden ügyében biztos támasza le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 hűtelen megszabadulna egy védtelen nő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nak meg merem mondani: ennek a fiatalembernek a kisujjában több esze van mint nekem, - mit gondol a grófné, ha az inasok ezt észrevennék, - vége lenne minden auktoritásomnak, kitől félne akkor a negyedrész vármegy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két bar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élek, gyermekesen félek, hogy az olvasó földhöz vágja e könyvet, még két forintját sem akarja leolvasni; mert e könyvben érzékcsiklandót keresett, nem prédikácziót. Mennyivel boldogabb a pap, közönsége kénytelen végig hallgatni, a hortyogót leszidhatja, hogy a végszavakban kénytelenittessék megvárni a főczélt, mit a tisztelendő ur kitüzött. Kedves magyarom, hidd el, a teremtésnek anyagából a legnemesebb részt kaptad; de ha a jó szóra nem hallgatsz, a körülményeknek irgalmatlan keze nem virágtartó diszedényt gyur belőled; hanem egy silány bögrét, hogy hitvány paszulyt főzzenek benned. Azért csak hallgasd a prédikáczió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pPr>
      <w:r>
        <w:rPr>
          <w:rFonts w:eastAsia="Times New Roman CE" w:cs="Times New Roman CE" w:ascii="Times New Roman CE" w:hAnsi="Times New Roman CE"/>
        </w:rPr>
        <w:t xml:space="preserve">Gróf Erdey keresztül lapozta hirlapjait, az ország épült, a nagy síkságon gyökeret vert a haladás, itthon is kezdett meglátszani a </w:t>
      </w:r>
      <w:r>
        <w:rPr>
          <w:rFonts w:eastAsia="Times New Roman CE" w:cs="Times New Roman CE" w:ascii="Times New Roman CE" w:hAnsi="Times New Roman CE"/>
          <w:i/>
          <w:iCs/>
        </w:rPr>
        <w:t>valami</w:t>
      </w:r>
      <w:r>
        <w:rPr>
          <w:rFonts w:eastAsia="Times New Roman CE" w:cs="Times New Roman CE" w:ascii="Times New Roman CE" w:hAnsi="Times New Roman CE"/>
        </w:rPr>
        <w:t xml:space="preserve">, - vére mellére szorult a gondolatnál, hogy ő csak gúnyolódott; mert semmit sem hitt el Széchenyinek jövendöléseiből, - és mikor a jövendölés teljesülni kezd, - a sok </w:t>
      </w:r>
      <w:r>
        <w:rPr>
          <w:rFonts w:eastAsia="Times New Roman CE" w:cs="Times New Roman CE" w:ascii="Times New Roman CE" w:hAnsi="Times New Roman CE"/>
          <w:i/>
          <w:iCs/>
        </w:rPr>
        <w:t>valami</w:t>
      </w:r>
      <w:r>
        <w:rPr>
          <w:rFonts w:eastAsia="Times New Roman CE" w:cs="Times New Roman CE" w:ascii="Times New Roman CE" w:hAnsi="Times New Roman CE"/>
        </w:rPr>
        <w:t xml:space="preserve"> - lassankint megkészül, de gróf Erdey </w:t>
      </w:r>
      <w:r>
        <w:rPr>
          <w:rFonts w:eastAsia="Times New Roman CE" w:cs="Times New Roman CE" w:ascii="Times New Roman CE" w:hAnsi="Times New Roman CE"/>
          <w:i/>
          <w:iCs/>
        </w:rPr>
        <w:t>nélkül</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 kérdezzük: az ölő unalom, a kiváncsiság, vagy egyéb ösztönözte a grófot, de könyveket vett, olvasott, eleinte keveset, utóbb többet, végre sokat és rendkivül mohón. Uj könyvet tart most is a kezében, reggelijét nem költheti el olvasás nélkül, s midőn huszárja elviszi az edényeket, és az ajtón ki akar lépni, hangosan és türelmetlen mondja: - Senkinek sem vagyok itth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sem? Kérdi egy erőteljes hang, mire a gróf meglepetve fordul vissza, aztán hirtelen fölugrik, ölelő karokkal siet az érkező felé, és kapitány barátjának nyakába szak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ahára! Valahára kimozdultál fészked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őszintén megvallom, czivakodni jöttem, - kezdi a kapitány, - sógorommal, nővé</w:t>
        <w:softHyphen/>
        <w:t>remmel együtt eszünk, de keveset beszélünk, - kis lakomban egy vén tisztogatónén kivül senki eleven ember nincsen, a ki közelembe kerül, féltében mindent készséggel megteszen, két vizslám olyan engedelmes, hogy a beszélgetésen kivül minden intésemnek enged: meguntam a borzasztó csendességet, veszekedni jött kedvem, s azt gondoltam, agyafurtabb embert nem találok, mint te, ki a kétszer kettő négyet sem hiszed el próba nélkül, benned kész az ellenség, csak szólni kell, hozzád jö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apitány barátom, téged kicseréltek. Mondja nevetve a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vagyok magam, testestől, lelkestől, - okoskodik a kapitány, - önmagamnak vagyok természetes folytatása, - vén ember, s a mi még magyarázóbb: agglegény, - szerep nélküli vén bolond! Pályámat bevégeztem, katonai szerepemet elvégeztem, - embernek kellene lennem, ha saját életemnek pontot nem csinálok nőtlenségemmel. Most látom, hogy önmagunkért élnünk csakugyan nem érdemes, és irigylendő az az állat, mely koplalási kinjában kénytelen lótni, futni, hogy ennivalót kapjon. Jer barátom, czivakodjunk, egy ellenségért odaadom minden vagyo</w:t>
        <w:softHyphen/>
        <w:t>n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ilyen egészségesnek nem látnál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 Azt hinnéd: megbolondultam - egésziti a kapitány, - és igazad lett volna; de én az egészséges észnek maradékát arra használtam, barátom, hogy helyzetemről okoskodjam. Barátom, - mi, jó husban lévő magyarok, nem gondoljuk meg, hogy a nagy egészséget arra rendelte az Isten, hogy sokat is dolgozzunk, - én pedig, megvallom, hogy az anyagi szükségtől megmentve, a kénytelenséget nem ismertem, - foglalkozást nem szereztem, aztán az unalom husomba vette magát, és ha nem vigyázok, idő előtt elvisz az ördö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nulj valami mester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éhes, - sőt, a mi több, meglevő vagyonom nagyon is biztosit a koplalás ellen; hanem most mást gondoltam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ázasodol?</w:t>
      </w:r>
    </w:p>
    <w:p>
      <w:pPr>
        <w:pStyle w:val="Normal"/>
        <w:widowControl/>
        <w:rPr/>
      </w:pPr>
      <w:r>
        <w:rPr>
          <w:rFonts w:eastAsia="Times New Roman CE" w:cs="Times New Roman CE" w:ascii="Times New Roman CE" w:hAnsi="Times New Roman CE"/>
        </w:rPr>
        <w:t xml:space="preserve">- Nem akarok senkit szerencsétlenné tenni, - ennél okosabb gondolat: </w:t>
      </w:r>
      <w:r>
        <w:rPr>
          <w:rFonts w:eastAsia="Times New Roman CE" w:cs="Times New Roman CE" w:ascii="Times New Roman CE" w:hAnsi="Times New Roman CE"/>
          <w:i/>
          <w:iCs/>
        </w:rPr>
        <w:t>gondot szerezni</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gyonodat elpazarl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mondom magam, - barátom, - elmegyek Pestre, vagyonomnak két harmadrészével beállok minden társaságba, s ha ma kutyafésülő társulat alakul részvényekre, még oda is beál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itt a g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is megmondom: az ilyen társulatok jó részben kisérletek, mindenikben nyereséget várnak, fele pedig okvetlen megbukik, mig a másik fele életrevaló marad. Gyermekeim nincsenek, - fiaimmá fogadom az egyesületeket, és igy bizonyos vagyok, hogy némely életrevaló fiamon kivül néhány élhetetlen fiut is kapok, - igy majd lesznek örömeim és aggodalmaim, kénytelen leszek ez egyesületekben résztvenni, hallgatni az okosat, küszködni az ügyetlenséggel és gazsággal; mert az egyesületek vezetői nem mindig eleven szentek. - E viszonyban eddigi tétlenségem helyett tényező leszek, szókimondó természetemnél fogva az ügyetlenek és gazok ellenségeimmé válnak, a jók igaz és lelkiismeretes barátul tekintenek, küzdünk, háborus</w:t>
        <w:softHyphen/>
        <w:t>kodunk, e gondban kellemesebben foly az élet, és lelkem megnyugszik, hogy öröm nélkül nem hagyom el a vil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sajná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sajnálsz? áldjon meg az Isten, hogy ellenmondasz, - kap a szóba a kapitány, - már is föllobbant bennem a vér, - csak minél több ellenvetést - tehát mit sajnálsz?</w:t>
      </w:r>
    </w:p>
    <w:p>
      <w:pPr>
        <w:pStyle w:val="Normal"/>
        <w:widowControl/>
        <w:rPr/>
      </w:pPr>
      <w:r>
        <w:rPr>
          <w:rFonts w:eastAsia="Times New Roman CE" w:cs="Times New Roman CE" w:ascii="Times New Roman CE" w:hAnsi="Times New Roman CE"/>
        </w:rPr>
        <w:t xml:space="preserve">- Azt sajnálom, hogy nem czivakodhatom veled; mert nézetedet tökéletesen </w:t>
      </w:r>
      <w:r>
        <w:rPr>
          <w:rFonts w:eastAsia="Times New Roman CE" w:cs="Times New Roman CE" w:ascii="Times New Roman CE" w:hAnsi="Times New Roman CE"/>
          <w:i/>
          <w:iCs/>
        </w:rPr>
        <w:t>helyesle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ost meg én nem értelek, barátom; csudálkozék a kapitány.</w:t>
      </w:r>
    </w:p>
    <w:p>
      <w:pPr>
        <w:pStyle w:val="Normal"/>
        <w:widowControl/>
        <w:rPr/>
      </w:pPr>
      <w:r>
        <w:rPr>
          <w:rFonts w:eastAsia="Times New Roman CE" w:cs="Times New Roman CE" w:ascii="Times New Roman CE" w:hAnsi="Times New Roman CE"/>
        </w:rPr>
        <w:t xml:space="preserve">- Könnyen megérthetsz, barátom, - részben gyógyuló félben vagyok; elkezdtem gondolkozni, - most nem másokkal, magammal czivakodom, - s nem merek vaktában ellentmondani; mert négy szem közt mondva: a merev ellenmondásban jókora adag ostobaság fekszik, és én inkább leszek bolond, mint - </w:t>
      </w:r>
      <w:r>
        <w:rPr>
          <w:rFonts w:eastAsia="Times New Roman CE" w:cs="Times New Roman CE" w:ascii="Times New Roman CE" w:hAnsi="Times New Roman CE"/>
          <w:i/>
          <w:iCs/>
        </w:rPr>
        <w:t>szamár</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A kapitány jól megnézte a grófot, - őszinte szavainak bizonyitványát kereste az arczon, és kettős lőn gyönyöre: 1-ör a grófot egykori merevségéből kivetkezve látta, 2-or ez ember bevallja, hogy - </w:t>
      </w:r>
      <w:r>
        <w:rPr>
          <w:rFonts w:eastAsia="Times New Roman CE" w:cs="Times New Roman CE" w:ascii="Times New Roman CE" w:hAnsi="Times New Roman CE"/>
          <w:i/>
          <w:iCs/>
        </w:rPr>
        <w:t>gondolkozi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kezdi ujra a kapitány, - valamit akarok mondani, - a végén meglátod, hogy szorosan a kerékvágásban maradok, - én furcsán jártam, mióta nem láttalak. Elmentem a gyülésekre, - (majd csak aztán nevess) mindenki táltott szájjal nézett a katonára. A székvárosokban fölkerestem a férfiköröket, hol minden ember politizált, csak mikor velem állt valamelyik szóba, hirtelen áttért a lovakra, vadászkutyákra, s mind olyanra, miről hadnagy koromban örömest beszéltem. - Egy-két embert végighallgattam türelmesen, utóbb bosszantani kezdett, hogy engem lócsiszárnak vagy kutyapeczérnek néznek. Összebeszéltek tán? gondolám, s elmentem a másik vármegyébe, - és ott is szóról szóra ugy jártam. Lógós voltam mindenütt, - kerülni ugyan nem került senki; de a beszédtárgy folyvást ló és kutya - azért egy alkalommal egy katonapajtásomból táblabiróvá lett szónokkal kaptam össze. Hallod-e, mondám neki: Fölbujtott valaki, hogy velem ló és kutyáról beszélj? - A világért sem, barátom, de nem akarlak untatni a politikával, a mihez katona ritkán ért, - tehát arról kell beszélnem, a mit hihetőleg értesz! - Ettől a pillanattól, barátom, belerohantam minden társalgásba, - minden jóravaló ujságot és könyvet elolvasok a közdolgok miatt; mert ha nem akarom, hogy a penész megegyen: Magyarországban barátnak kell lenni vagy hazafinak, különben lóról beszélnek veled és kutyáról. Hozzájárult a nagy tétlenség: elhatároztam, résztvenni az egyesületi életben, s mikor számitásommal készen valék, meg akartam győződni, hogy az én összeadásomat miképen bizonyitja be a kivonás? Eszembe jutott egy mese, mely szerint egy iró minden munkáját egy mogorva emberen próbálta meg, s ha az elnevette magát, bizonyos volt a sikerben, hogy munkája mást is mulattatni fog. Ilyen tizenhárom próbára szemeltelek ki téged, s ha te, ellenmondási természeteddel, helyeselni fogod tervemet, nem kételkedem többé, hogy helyesen gondolko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re megmondom, hogy helyes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omolyan beszél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elégszel, ha azt mondom, hogy én most látom, mily élhetetlen nevelést kaptam.</w:t>
      </w:r>
    </w:p>
    <w:p>
      <w:pPr>
        <w:pStyle w:val="Normal"/>
        <w:widowControl/>
        <w:rPr/>
      </w:pPr>
      <w:r>
        <w:rPr>
          <w:rFonts w:eastAsia="Times New Roman CE" w:cs="Times New Roman CE" w:ascii="Times New Roman CE" w:hAnsi="Times New Roman CE"/>
        </w:rPr>
        <w:t xml:space="preserve">- Nem hallja senki, - mondja a kapitány, óvatosan halkabban szólva, - mindketten szagoltunk puskaport, vágtuk az ellenséget az ifju kornak lelkesültségével, - egyebet nem kérdezve, mint azt: hogy mért szemközt áll velünk? ütni kell és vágni. Még igy is türhető katonák voltunk, az ujabb hadrendszer sok előnyre tanitott; de mennyivel öntudatosabb volt a régi kor, melyben a küzdő azt is meggondolta, hogy a - </w:t>
      </w:r>
      <w:r>
        <w:rPr>
          <w:rFonts w:eastAsia="Times New Roman CE" w:cs="Times New Roman CE" w:ascii="Times New Roman CE" w:hAnsi="Times New Roman CE"/>
          <w:i/>
          <w:iCs/>
        </w:rPr>
        <w:t>hazáért</w:t>
      </w:r>
      <w:r>
        <w:rPr>
          <w:rFonts w:eastAsia="Times New Roman CE" w:cs="Times New Roman CE" w:ascii="Times New Roman CE" w:hAnsi="Times New Roman CE"/>
        </w:rPr>
        <w:t xml:space="preserve"> is küzd. Barátom, - mi elfeledtük, hogy </w:t>
      </w:r>
      <w:r>
        <w:rPr>
          <w:rFonts w:eastAsia="Times New Roman CE" w:cs="Times New Roman CE" w:ascii="Times New Roman CE" w:hAnsi="Times New Roman CE"/>
          <w:i/>
          <w:iCs/>
        </w:rPr>
        <w:t>hazafiak</w:t>
      </w:r>
      <w:r>
        <w:rPr>
          <w:rFonts w:eastAsia="Times New Roman CE" w:cs="Times New Roman CE" w:ascii="Times New Roman CE" w:hAnsi="Times New Roman CE"/>
        </w:rPr>
        <w:t xml:space="preserve">nak is kellene lennünk, a hosszu békében a nyugalmazott katona eszik, iszik, alszik, az őserő bennvesz, - esze a használatlanságban, mint a parlag, elgazosodik, haszna nincsen. Mikor katonákká lettünk, kikeresték bennünk a testnek épségét, - és kérdem: mi hasznunkat veszi a haza és emberiség a békében? Mikor kártyáznak, jók vagyunk - </w:t>
      </w:r>
      <w:r>
        <w:rPr>
          <w:rFonts w:eastAsia="Times New Roman CE" w:cs="Times New Roman CE" w:ascii="Times New Roman CE" w:hAnsi="Times New Roman CE"/>
          <w:i/>
          <w:iCs/>
        </w:rPr>
        <w:t>negyediknek</w:t>
      </w:r>
      <w:r>
        <w:rPr>
          <w:rFonts w:eastAsia="Times New Roman CE" w:cs="Times New Roman CE" w:ascii="Times New Roman CE" w:hAnsi="Times New Roman CE"/>
        </w:rPr>
        <w:t xml:space="preserve">, - ha beszélgetni akarnánk, </w:t>
      </w:r>
      <w:r>
        <w:rPr>
          <w:rFonts w:eastAsia="Times New Roman CE" w:cs="Times New Roman CE" w:ascii="Times New Roman CE" w:hAnsi="Times New Roman CE"/>
          <w:i/>
          <w:iCs/>
        </w:rPr>
        <w:t>figyelemből</w:t>
      </w:r>
      <w:r>
        <w:rPr>
          <w:rFonts w:eastAsia="Times New Roman CE" w:cs="Times New Roman CE" w:ascii="Times New Roman CE" w:hAnsi="Times New Roman CE"/>
        </w:rPr>
        <w:t xml:space="preserve"> egyoldaluságunk iránt, ló- és kutyáról beszélnek velünk. Testünket egykor épnek találta a katonaorvos, - eszünk iránt senki sincsen bizalommal, élő halottak vagyunk, - tetszik neked ez a szere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okolig megun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boldog ember vagy, - neked legalább gyermekeid vannak; az Istenre kérlek jókor értsd meg szent kötelességedet, hivatásuk iránt légy tisztában, - ugy neveld őket, hogy ne legyenek önmaguknak és a hazának terh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leszel velem elégedve, - ők boldogabbak lesznek, mint apjuk, kitől futnak az emb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u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lóról és kutyáról beszélnek nekem is, - azért ülök itt magányomban; de felvilá</w:t>
        <w:softHyphen/>
        <w:t>gositottál - nem is bánt most már, hogy egykori katonapajtásom, Széchenyi István, sohasem tartott méltónak arra, hogy akármely vállalatban részvétre szólitott volna.</w:t>
      </w:r>
    </w:p>
    <w:p>
      <w:pPr>
        <w:pStyle w:val="Normal"/>
        <w:widowControl/>
        <w:rPr/>
      </w:pPr>
      <w:r>
        <w:rPr>
          <w:rFonts w:eastAsia="Times New Roman CE" w:cs="Times New Roman CE" w:ascii="Times New Roman CE" w:hAnsi="Times New Roman CE"/>
        </w:rPr>
        <w:t xml:space="preserve">- Megállj, - mondok valamit, - kezdi, majdnem kiabálva, a kapitány. - Tegnap vele utaztam a gőzösön, beszélgetett első föllépéséről, - azon mély fájdalomról, midőn a katonát benne is kerülték. Hasztalan mondtam volna katonakoromban, hogy én is hazafi vagyok, - igy beszélt ő. - Berontottam az országgyülésre, a legnagyobb összeget, miről egy évben rendelkezhettem, kivágtam a hitetlenek közé, - s ez áron befizettem a hazafiak közé, - s e pillanattól fogva nem hallottam, hogy kapitánynak neveztek volna, - lett belőlem: </w:t>
      </w:r>
      <w:r>
        <w:rPr>
          <w:rFonts w:eastAsia="Times New Roman CE" w:cs="Times New Roman CE" w:ascii="Times New Roman CE" w:hAnsi="Times New Roman CE"/>
          <w:i/>
          <w:iCs/>
        </w:rPr>
        <w:t>Széchenyi István</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szeretettel foga meg a kapitánynak váll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ajtás, együtt megyünk Pestre, - én is beállok minden egyesület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jött étvágyad az élet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konvaleszczens vagyok, barátom, az emberektől függ, hogy vissza ne es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rested a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őt már találtam, - kiváncsi vagyok, lelem-e a harmadiká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ggodalmak.</w:t>
      </w:r>
    </w:p>
    <w:p>
      <w:pPr>
        <w:pStyle w:val="Normal"/>
        <w:widowControl/>
        <w:rPr/>
      </w:pPr>
      <w:r>
        <w:rPr>
          <w:rFonts w:eastAsia="Times New Roman CE" w:cs="Times New Roman CE" w:ascii="Times New Roman CE" w:hAnsi="Times New Roman CE"/>
          <w:color w:val="000000"/>
        </w:rPr>
        <w:t>Három évvel vagy</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nk odább, s az a </w:t>
      </w:r>
      <w:r>
        <w:rPr>
          <w:rFonts w:eastAsia="Times New Roman CE" w:cs="Times New Roman CE" w:ascii="Times New Roman CE" w:hAnsi="Times New Roman CE"/>
        </w:rPr>
        <w:t>csu</w:t>
      </w:r>
      <w:r>
        <w:rPr>
          <w:rFonts w:eastAsia="Times New Roman CE" w:cs="Times New Roman CE" w:ascii="Times New Roman CE" w:hAnsi="Times New Roman CE"/>
          <w:color w:val="000000"/>
        </w:rPr>
        <w:t xml:space="preserve">da </w:t>
      </w:r>
      <w:r>
        <w:rPr>
          <w:rFonts w:eastAsia="Times New Roman CE" w:cs="Times New Roman CE" w:ascii="Times New Roman CE" w:hAnsi="Times New Roman CE"/>
        </w:rPr>
        <w:t>i</w:t>
      </w:r>
      <w:r>
        <w:rPr>
          <w:rFonts w:eastAsia="Times New Roman CE" w:cs="Times New Roman CE" w:ascii="Times New Roman CE" w:hAnsi="Times New Roman CE"/>
          <w:color w:val="000000"/>
        </w:rPr>
        <w:t>smétlőd</w:t>
      </w:r>
      <w:r>
        <w:rPr>
          <w:rFonts w:eastAsia="Times New Roman CE" w:cs="Times New Roman CE" w:ascii="Times New Roman CE" w:hAnsi="Times New Roman CE"/>
        </w:rPr>
        <w:t>i</w:t>
      </w:r>
      <w:r>
        <w:rPr>
          <w:rFonts w:eastAsia="Times New Roman CE" w:cs="Times New Roman CE" w:ascii="Times New Roman CE" w:hAnsi="Times New Roman CE"/>
          <w:color w:val="000000"/>
        </w:rPr>
        <w:t>k az ember</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életben, hogy két e</w:t>
      </w:r>
      <w:r>
        <w:rPr>
          <w:rFonts w:eastAsia="Times New Roman CE" w:cs="Times New Roman CE" w:ascii="Times New Roman CE" w:hAnsi="Times New Roman CE"/>
        </w:rPr>
        <w:t>ll</w:t>
      </w:r>
      <w:r>
        <w:rPr>
          <w:rFonts w:eastAsia="Times New Roman CE" w:cs="Times New Roman CE" w:ascii="Times New Roman CE" w:hAnsi="Times New Roman CE"/>
          <w:color w:val="000000"/>
        </w:rPr>
        <w:t>enség egy harmad</w:t>
      </w:r>
      <w:r>
        <w:rPr>
          <w:rFonts w:eastAsia="Times New Roman CE" w:cs="Times New Roman CE" w:ascii="Times New Roman CE" w:hAnsi="Times New Roman CE"/>
        </w:rPr>
        <w:t>i</w:t>
      </w:r>
      <w:r>
        <w:rPr>
          <w:rFonts w:eastAsia="Times New Roman CE" w:cs="Times New Roman CE" w:ascii="Times New Roman CE" w:hAnsi="Times New Roman CE"/>
          <w:color w:val="000000"/>
        </w:rPr>
        <w:t>kban tökéletesen meg</w:t>
      </w:r>
      <w:r>
        <w:rPr>
          <w:rFonts w:eastAsia="Times New Roman CE" w:cs="Times New Roman CE" w:ascii="Times New Roman CE" w:hAnsi="Times New Roman CE"/>
        </w:rPr>
        <w:t>bizi</w:t>
      </w:r>
      <w:r>
        <w:rPr>
          <w:rFonts w:eastAsia="Times New Roman CE" w:cs="Times New Roman CE" w:ascii="Times New Roman CE" w:hAnsi="Times New Roman CE"/>
          <w:color w:val="000000"/>
        </w:rPr>
        <w:t>k. A gróf hossz</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 levélben köszön</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eg Vámossynak s</w:t>
      </w:r>
      <w:r>
        <w:rPr>
          <w:rFonts w:eastAsia="Times New Roman CE" w:cs="Times New Roman CE" w:ascii="Times New Roman CE" w:hAnsi="Times New Roman CE"/>
        </w:rPr>
        <w:t>i</w:t>
      </w:r>
      <w:r>
        <w:rPr>
          <w:rFonts w:eastAsia="Times New Roman CE" w:cs="Times New Roman CE" w:ascii="Times New Roman CE" w:hAnsi="Times New Roman CE"/>
          <w:color w:val="000000"/>
        </w:rPr>
        <w:t>kerteljes m</w:t>
      </w:r>
      <w:r>
        <w:rPr>
          <w:rFonts w:eastAsia="Times New Roman CE" w:cs="Times New Roman CE" w:ascii="Times New Roman CE" w:hAnsi="Times New Roman CE"/>
        </w:rPr>
        <w:t>ű</w:t>
      </w:r>
      <w:r>
        <w:rPr>
          <w:rFonts w:eastAsia="Times New Roman CE" w:cs="Times New Roman CE" w:ascii="Times New Roman CE" w:hAnsi="Times New Roman CE"/>
          <w:color w:val="000000"/>
        </w:rPr>
        <w:t>ködését, és nagyobb b</w:t>
      </w:r>
      <w:r>
        <w:rPr>
          <w:rFonts w:eastAsia="Times New Roman CE" w:cs="Times New Roman CE" w:ascii="Times New Roman CE" w:hAnsi="Times New Roman CE"/>
        </w:rPr>
        <w:t>i</w:t>
      </w:r>
      <w:r>
        <w:rPr>
          <w:rFonts w:eastAsia="Times New Roman CE" w:cs="Times New Roman CE" w:ascii="Times New Roman CE" w:hAnsi="Times New Roman CE"/>
          <w:color w:val="000000"/>
        </w:rPr>
        <w:t>zalom</w:t>
      </w:r>
      <w:r>
        <w:rPr>
          <w:rFonts w:eastAsia="Times New Roman CE" w:cs="Times New Roman CE" w:ascii="Times New Roman CE" w:hAnsi="Times New Roman CE"/>
        </w:rPr>
        <w:t xml:space="preserve">ért </w:t>
      </w:r>
      <w:r>
        <w:rPr>
          <w:rFonts w:eastAsia="Times New Roman CE" w:cs="Times New Roman CE" w:ascii="Times New Roman CE" w:hAnsi="Times New Roman CE"/>
          <w:color w:val="000000"/>
        </w:rPr>
        <w:t>apa</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gondja</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ban tovább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osztoszkod</w:t>
      </w:r>
      <w:r>
        <w:rPr>
          <w:rFonts w:eastAsia="Times New Roman CE" w:cs="Times New Roman CE" w:ascii="Times New Roman CE" w:hAnsi="Times New Roman CE"/>
        </w:rPr>
        <w:t>i</w:t>
      </w:r>
      <w:r>
        <w:rPr>
          <w:rFonts w:eastAsia="Times New Roman CE" w:cs="Times New Roman CE" w:ascii="Times New Roman CE" w:hAnsi="Times New Roman CE"/>
          <w:color w:val="000000"/>
        </w:rPr>
        <w:t>k vele. Levelének folytán kér</w:t>
      </w:r>
      <w:r>
        <w:rPr>
          <w:rFonts w:eastAsia="Times New Roman CE" w:cs="Times New Roman CE" w:ascii="Times New Roman CE" w:hAnsi="Times New Roman CE"/>
        </w:rPr>
        <w:t>i</w:t>
      </w:r>
      <w:r>
        <w:rPr>
          <w:rFonts w:eastAsia="Times New Roman CE" w:cs="Times New Roman CE" w:ascii="Times New Roman CE" w:hAnsi="Times New Roman CE"/>
          <w:color w:val="000000"/>
        </w:rPr>
        <w:t>, kész</w:t>
      </w:r>
      <w:r>
        <w:rPr>
          <w:rFonts w:eastAsia="Times New Roman CE" w:cs="Times New Roman CE" w:ascii="Times New Roman CE" w:hAnsi="Times New Roman CE"/>
        </w:rPr>
        <w:t>it</w:t>
      </w:r>
      <w:r>
        <w:rPr>
          <w:rFonts w:eastAsia="Times New Roman CE" w:cs="Times New Roman CE" w:ascii="Times New Roman CE" w:hAnsi="Times New Roman CE"/>
          <w:color w:val="000000"/>
        </w:rPr>
        <w:t xml:space="preserve">ené el az </w:t>
      </w:r>
      <w:r>
        <w:rPr>
          <w:rFonts w:eastAsia="Times New Roman CE" w:cs="Times New Roman CE" w:ascii="Times New Roman CE" w:hAnsi="Times New Roman CE"/>
        </w:rPr>
        <w:t>u</w:t>
      </w:r>
      <w:r>
        <w:rPr>
          <w:rFonts w:eastAsia="Times New Roman CE" w:cs="Times New Roman CE" w:ascii="Times New Roman CE" w:hAnsi="Times New Roman CE"/>
          <w:color w:val="000000"/>
        </w:rPr>
        <w:t>tat annak a grófnő előtt</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k</w:t>
      </w:r>
      <w:r>
        <w:rPr>
          <w:rFonts w:eastAsia="Times New Roman CE" w:cs="Times New Roman CE" w:ascii="Times New Roman CE" w:hAnsi="Times New Roman CE"/>
        </w:rPr>
        <w:t>i</w:t>
      </w:r>
      <w:r>
        <w:rPr>
          <w:rFonts w:eastAsia="Times New Roman CE" w:cs="Times New Roman CE" w:ascii="Times New Roman CE" w:hAnsi="Times New Roman CE"/>
          <w:color w:val="000000"/>
        </w:rPr>
        <w:t>jelentésére; hogy serdülő leányát gróf Óvár</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f</w:t>
      </w:r>
      <w:r>
        <w:rPr>
          <w:rFonts w:eastAsia="Times New Roman CE" w:cs="Times New Roman CE" w:ascii="Times New Roman CE" w:hAnsi="Times New Roman CE"/>
        </w:rPr>
        <w:t>i</w:t>
      </w:r>
      <w:r>
        <w:rPr>
          <w:rFonts w:eastAsia="Times New Roman CE" w:cs="Times New Roman CE" w:ascii="Times New Roman CE" w:hAnsi="Times New Roman CE"/>
          <w:color w:val="000000"/>
        </w:rPr>
        <w:t>ának oda</w:t>
      </w:r>
      <w:r>
        <w:rPr>
          <w:rFonts w:eastAsia="Times New Roman CE" w:cs="Times New Roman CE" w:ascii="Times New Roman CE" w:hAnsi="Times New Roman CE"/>
        </w:rPr>
        <w:t>i</w:t>
      </w:r>
      <w:r>
        <w:rPr>
          <w:rFonts w:eastAsia="Times New Roman CE" w:cs="Times New Roman CE" w:ascii="Times New Roman CE" w:hAnsi="Times New Roman CE"/>
          <w:color w:val="000000"/>
        </w:rPr>
        <w:t>gérte. Nem kételked</w:t>
      </w:r>
      <w:r>
        <w:rPr>
          <w:rFonts w:eastAsia="Times New Roman CE" w:cs="Times New Roman CE" w:ascii="Times New Roman CE" w:hAnsi="Times New Roman CE"/>
        </w:rPr>
        <w:t>i</w:t>
      </w:r>
      <w:r>
        <w:rPr>
          <w:rFonts w:eastAsia="Times New Roman CE" w:cs="Times New Roman CE" w:ascii="Times New Roman CE" w:hAnsi="Times New Roman CE"/>
          <w:color w:val="000000"/>
        </w:rPr>
        <w:t>k a gróf, hogy Vámossynak s</w:t>
      </w:r>
      <w:r>
        <w:rPr>
          <w:rFonts w:eastAsia="Times New Roman CE" w:cs="Times New Roman CE" w:ascii="Times New Roman CE" w:hAnsi="Times New Roman CE"/>
        </w:rPr>
        <w:t>i</w:t>
      </w:r>
      <w:r>
        <w:rPr>
          <w:rFonts w:eastAsia="Times New Roman CE" w:cs="Times New Roman CE" w:ascii="Times New Roman CE" w:hAnsi="Times New Roman CE"/>
          <w:color w:val="000000"/>
        </w:rPr>
        <w:t>kerül az anyát e kényes válságon keresztül v</w:t>
      </w:r>
      <w:r>
        <w:rPr>
          <w:rFonts w:eastAsia="Times New Roman CE" w:cs="Times New Roman CE" w:ascii="Times New Roman CE" w:hAnsi="Times New Roman CE"/>
        </w:rPr>
        <w:t>i</w:t>
      </w:r>
      <w:r>
        <w:rPr>
          <w:rFonts w:eastAsia="Times New Roman CE" w:cs="Times New Roman CE" w:ascii="Times New Roman CE" w:hAnsi="Times New Roman CE"/>
          <w:color w:val="000000"/>
        </w:rPr>
        <w:t>nn</w:t>
      </w:r>
      <w:r>
        <w:rPr>
          <w:rFonts w:eastAsia="Times New Roman CE" w:cs="Times New Roman CE" w:ascii="Times New Roman CE" w:hAnsi="Times New Roman CE"/>
        </w:rPr>
        <w:t>i</w:t>
      </w:r>
      <w:r>
        <w:rPr>
          <w:rFonts w:eastAsia="Times New Roman CE" w:cs="Times New Roman CE" w:ascii="Times New Roman CE" w:hAnsi="Times New Roman CE"/>
          <w:color w:val="000000"/>
        </w:rPr>
        <w:t>, k</w:t>
      </w:r>
      <w:r>
        <w:rPr>
          <w:rFonts w:eastAsia="Times New Roman CE" w:cs="Times New Roman CE" w:ascii="Times New Roman CE" w:hAnsi="Times New Roman CE"/>
        </w:rPr>
        <w:t>i</w:t>
      </w:r>
      <w:r>
        <w:rPr>
          <w:rFonts w:eastAsia="Times New Roman CE" w:cs="Times New Roman CE" w:ascii="Times New Roman CE" w:hAnsi="Times New Roman CE"/>
          <w:color w:val="000000"/>
        </w:rPr>
        <w:t>jelentvén előre, hogy e gondolatától különben sem té</w:t>
      </w:r>
      <w:r>
        <w:rPr>
          <w:rFonts w:eastAsia="Times New Roman CE" w:cs="Times New Roman CE" w:ascii="Times New Roman CE" w:hAnsi="Times New Roman CE"/>
        </w:rPr>
        <w:t>rn</w:t>
      </w:r>
      <w:r>
        <w:rPr>
          <w:rFonts w:eastAsia="Times New Roman CE" w:cs="Times New Roman CE" w:ascii="Times New Roman CE" w:hAnsi="Times New Roman CE"/>
          <w:color w:val="000000"/>
        </w:rPr>
        <w:t>e el; mert négy szem közt már szavát adta, következéské</w:t>
      </w:r>
      <w:r>
        <w:rPr>
          <w:rFonts w:eastAsia="Times New Roman CE" w:cs="Times New Roman CE" w:ascii="Times New Roman CE" w:hAnsi="Times New Roman CE"/>
        </w:rPr>
        <w:t>p</w:t>
      </w:r>
      <w:r>
        <w:rPr>
          <w:rFonts w:eastAsia="Times New Roman CE" w:cs="Times New Roman CE" w:ascii="Times New Roman CE" w:hAnsi="Times New Roman CE"/>
          <w:color w:val="000000"/>
        </w:rPr>
        <w:t xml:space="preserve">en, törve vagy szakadva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létesüln</w:t>
      </w:r>
      <w:r>
        <w:rPr>
          <w:rFonts w:eastAsia="Times New Roman CE" w:cs="Times New Roman CE" w:ascii="Times New Roman CE" w:hAnsi="Times New Roman CE"/>
        </w:rPr>
        <w:t>i</w:t>
      </w:r>
      <w:r>
        <w:rPr>
          <w:rFonts w:eastAsia="Times New Roman CE" w:cs="Times New Roman CE" w:ascii="Times New Roman CE" w:hAnsi="Times New Roman CE"/>
          <w:color w:val="000000"/>
        </w:rPr>
        <w:t>e ke</w:t>
      </w:r>
      <w:r>
        <w:rPr>
          <w:rFonts w:eastAsia="Times New Roman CE" w:cs="Times New Roman CE" w:ascii="Times New Roman CE" w:hAnsi="Times New Roman CE"/>
        </w:rPr>
        <w:t>ll</w:t>
      </w:r>
      <w:r>
        <w:rPr>
          <w:rFonts w:eastAsia="Times New Roman CE" w:cs="Times New Roman CE" w:ascii="Times New Roman CE" w:hAnsi="Times New Roman CE"/>
          <w:color w:val="000000"/>
        </w:rPr>
        <w:t xml:space="preserve"> a dolognak. </w:t>
      </w:r>
      <w:r>
        <w:rPr>
          <w:rFonts w:eastAsia="Times New Roman CE" w:cs="Times New Roman CE" w:ascii="Times New Roman CE" w:hAnsi="Times New Roman CE"/>
        </w:rPr>
        <w:t>Csu</w:t>
      </w:r>
      <w:r>
        <w:rPr>
          <w:rFonts w:eastAsia="Times New Roman CE" w:cs="Times New Roman CE" w:ascii="Times New Roman CE" w:hAnsi="Times New Roman CE"/>
          <w:color w:val="000000"/>
        </w:rPr>
        <w:t>pa b</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zodalomból, </w:t>
      </w:r>
      <w:r>
        <w:rPr>
          <w:rFonts w:eastAsia="Times New Roman CE" w:cs="Times New Roman CE" w:ascii="Times New Roman CE" w:hAnsi="Times New Roman CE"/>
          <w:i/>
          <w:iCs/>
          <w:color w:val="000000"/>
        </w:rPr>
        <w:t>„okos, ügyes és m</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 xml:space="preserve">nden </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lyen embe</w:t>
      </w:r>
      <w:r>
        <w:rPr>
          <w:rFonts w:eastAsia="Times New Roman CE" w:cs="Times New Roman CE" w:ascii="Times New Roman CE" w:hAnsi="Times New Roman CE"/>
          <w:i/>
          <w:iCs/>
        </w:rPr>
        <w:t>rn</w:t>
      </w:r>
      <w:r>
        <w:rPr>
          <w:rFonts w:eastAsia="Times New Roman CE" w:cs="Times New Roman CE" w:ascii="Times New Roman CE" w:hAnsi="Times New Roman CE"/>
          <w:i/>
          <w:iCs/>
          <w:color w:val="000000"/>
        </w:rPr>
        <w:t>ek”</w:t>
      </w:r>
      <w:r>
        <w:rPr>
          <w:rFonts w:eastAsia="Times New Roman CE" w:cs="Times New Roman CE" w:ascii="Times New Roman CE" w:hAnsi="Times New Roman CE"/>
          <w:color w:val="000000"/>
        </w:rPr>
        <w:t xml:space="preserve"> elmondja Vámossyt. Az </w:t>
      </w:r>
      <w:r>
        <w:rPr>
          <w:rFonts w:eastAsia="Times New Roman CE" w:cs="Times New Roman CE" w:ascii="Times New Roman CE" w:hAnsi="Times New Roman CE"/>
        </w:rPr>
        <w:t>u</w:t>
      </w:r>
      <w:r>
        <w:rPr>
          <w:rFonts w:eastAsia="Times New Roman CE" w:cs="Times New Roman CE" w:ascii="Times New Roman CE" w:hAnsi="Times New Roman CE"/>
          <w:color w:val="000000"/>
        </w:rPr>
        <w:t>t meg van jelölve, menjen rajta a gróf helyett más: szeren</w:t>
      </w:r>
      <w:r>
        <w:rPr>
          <w:rFonts w:eastAsia="Times New Roman CE" w:cs="Times New Roman CE" w:ascii="Times New Roman CE" w:hAnsi="Times New Roman CE"/>
        </w:rPr>
        <w:t>cs</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rPr>
        <w:t>u</w:t>
      </w:r>
      <w:r>
        <w:rPr>
          <w:rFonts w:eastAsia="Times New Roman CE" w:cs="Times New Roman CE" w:ascii="Times New Roman CE" w:hAnsi="Times New Roman CE"/>
          <w:color w:val="000000"/>
        </w:rPr>
        <w:t>tat,</w:t>
      </w:r>
      <w:r>
        <w:rPr>
          <w:rFonts w:eastAsia="Times New Roman CE" w:cs="Times New Roman CE" w:ascii="Times New Roman CE" w:hAnsi="Times New Roman CE"/>
        </w:rPr>
        <w:t xml:space="preserve"> azaz: találja ki ő, hogyan marad meg a káposzta, és a kecske is jóllak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ncsétlen légkör, melyben tán azért kényeztetik és finomitják el a főranguak gyermekeiket, hogy - könnyebben agyon lehessen törni! Ezt gondolta Vámossy, a grófnak levelét fiókjába rej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velőnek állt be, most sziveskedjék mennykőháritó lenni, a két ellenfélnek ne fájjon semmi, álljon közbe a harmadik. Bosszankodott volna, ha a fejlésnek indult ifju hölgy be nem lép a tanuló szobába, és születése napján bevégződvén a házi nevelés, fél gyermek és fél érett kedélylyel meg nem köszönné Vámossynak azon oktatásait, melyeket vele közö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érje meg, Vámossy ur, hogy oktatóm és védelmezőm marad mindig! Mondja az ifju hölgy kezét nyujtva Vámossy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ezt a komoly képet, kis grófnő, - mondja Vámossy, - ma nem mond ön köszöntőt a mam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 higye el, hogy ezt nem papirosról mondám. Mától fogva nagyon komolylyá lettem, anyám az életről beszélt, s neki elhiszem, hogy az életben a boldogság a véletlentől füg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szülni fogunk, hogy a véletlen kellemetlenül meg ne leph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u hölgy megnyugodott, és a komoly tárgyat azzal szakitá meg, hogy a grófnő beszélni óhajt Vámossy urral, ki csak tegnap jött Pestről, ügyvédi oklevéllel, mig tanitványa a felsőbb tanulmányokból állta ki a szigorl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lkalomszerü szerencsekivánás, valamint egyéb kérdezkedések után a grófnő meglehetős izgalommal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mossy ur! ne itélje meg gyermekesnek látszó aggodalmaimat, - a gondviselés adta ez aggodalmakat, és én nem térek ki előlök: napról napra nagyobb szükségem van ön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meghajtá magát; de bevárta, hogy a grófnő jobban kifejtse mondani valój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nyom ma kilép a gyermekszobából, ...szabadabb mozgást kell neki engednem, s ma vagyok leggyávább életemben, szeretném a gyermeket ugy ölelni magamhoz, hogy senkié se lehes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valaha szeretni fogja azt, ki őt szer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s el akarja tőlem vinni, ugy-e? ...mondja az anya gyötrelemmel. - A férfiaknak fogalmuk sincsen, minő bánata van az anyai sziv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gyensulyt keresse, grófné, - okoskodik a másik, - hátha nem volnának gyermek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tenre kérem, ne mondja, - még a gondolat is borzasztó, - gyermekeim nélkül mi örömem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n az egyensuly, méltóságos asszonyom, - egy elképzelt bánat helyett való öröme van: ne gyötörje ma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jon, fiatal ügyvéd ur, mondja a grófnő kedélyes czélzással, - látom, első perét ellenem akarja megnyerni. Ám, nyerje meg; de nyugtasson meg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ől fél a grófnő? van alapja az aggodalmak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aját életem az alap, - férjem örömtelen ember volt már akkor, midőn összekeltünk, - ő miért vett nőül, nem tudom, - én csak engedelmeskedtem, - s ez engedelmességnek eredményét mindenki lá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nem mondott meg mindent a grófnő.</w:t>
      </w:r>
    </w:p>
    <w:p>
      <w:pPr>
        <w:pStyle w:val="Normal"/>
        <w:widowControl/>
        <w:rPr/>
      </w:pPr>
      <w:r>
        <w:rPr>
          <w:rFonts w:eastAsia="Times New Roman CE" w:cs="Times New Roman CE" w:ascii="Times New Roman CE" w:hAnsi="Times New Roman CE"/>
        </w:rPr>
        <w:t xml:space="preserve">- Házam küszöbét nem lépheti át mindenki, - remélem, lányomat meglátják, és az érzelem érzelmet talál, s az anya nem kivánandja az oktalan engedelmességet. Családomban most már a boldogságnak kell következni, ezt akarom én; de </w:t>
      </w:r>
      <w:r>
        <w:rPr>
          <w:rFonts w:eastAsia="Times New Roman CE" w:cs="Times New Roman CE" w:ascii="Times New Roman CE" w:hAnsi="Times New Roman CE"/>
          <w:i/>
          <w:iCs/>
        </w:rPr>
        <w:t>férje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osan bele akar szólni gyermeke sors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 egykedvüen mondja ön ezt: a férfi zsarnok, - tán vakindulatában néha letérdel a nő előtt; de ezt holtig való parancsolás- és engedelmességköveteléssel akarja visszapótolni. Hát a ki, mint katona, ezredes volt, és annyi férfi engedelmeskedett neki va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egyenlő jogot bir férjével, és annak idejében a maga jogát védelmezendi.</w:t>
      </w:r>
    </w:p>
    <w:p>
      <w:pPr>
        <w:pStyle w:val="Normal"/>
        <w:widowControl/>
        <w:rPr/>
      </w:pPr>
      <w:r>
        <w:rPr>
          <w:rFonts w:eastAsia="Times New Roman CE" w:cs="Times New Roman CE" w:ascii="Times New Roman CE" w:hAnsi="Times New Roman CE"/>
        </w:rPr>
        <w:t xml:space="preserve">- Hogy </w:t>
      </w:r>
      <w:r>
        <w:rPr>
          <w:rFonts w:eastAsia="Times New Roman CE" w:cs="Times New Roman CE" w:ascii="Times New Roman CE" w:hAnsi="Times New Roman CE"/>
          <w:i/>
          <w:iCs/>
        </w:rPr>
        <w:t>összeveszszünk</w:t>
      </w:r>
      <w:r>
        <w:rPr>
          <w:rFonts w:eastAsia="Times New Roman CE" w:cs="Times New Roman CE" w:ascii="Times New Roman CE" w:hAnsi="Times New Roman CE"/>
        </w:rPr>
        <w:t xml:space="preserve"> gyermekünk fölött, hogy a gyermek az anya mellé húzódjék az apa ellen vagy megfordítva? E küzdelem engem megölne, s mit érezne a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nagy szerencsétlenség lenne.</w:t>
      </w:r>
    </w:p>
    <w:p>
      <w:pPr>
        <w:pStyle w:val="Normal"/>
        <w:widowControl/>
        <w:rPr/>
      </w:pPr>
      <w:r>
        <w:rPr>
          <w:rFonts w:eastAsia="Times New Roman CE" w:cs="Times New Roman CE" w:ascii="Times New Roman CE" w:hAnsi="Times New Roman CE"/>
        </w:rPr>
        <w:t xml:space="preserve">- Kimondja ön is e fájdalmas szót, bocsásson meg, hogy az egyetlen fegyverhez, az </w:t>
      </w:r>
      <w:r>
        <w:rPr>
          <w:rFonts w:eastAsia="Times New Roman CE" w:cs="Times New Roman CE" w:ascii="Times New Roman CE" w:hAnsi="Times New Roman CE"/>
          <w:i/>
          <w:iCs/>
        </w:rPr>
        <w:t>észhez</w:t>
      </w:r>
      <w:r>
        <w:rPr>
          <w:rFonts w:eastAsia="Times New Roman CE" w:cs="Times New Roman CE" w:ascii="Times New Roman CE" w:hAnsi="Times New Roman CE"/>
        </w:rPr>
        <w:t>, - az ön eszéhez folyamo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é, mit használok én önnek, ha jót nem állhatok semmi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ótállást kérek én: ez meggondolatlanság lenne, - mondja a grófné nagy gyengédséggel - mindent mond ön nekem, ha azt mondja: teljes erejéből akarja védelmezni boldogság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lásson a grófnő engem gyávának, teljes erőmből akarom védelmezni önök boldogságát, előttem pedig ez oly széles fogalom, hogy nem csak a gyermek; hanem az apa és anya boldogságáról is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 én is e közös gondolatot értem! Áldja meg önt e magyarázatért az Is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u grófnő lépett be, tán legjobbkor; mert az anya már nagyon ellágyult. Vámossy eltávozott, elment a nagy kertbe, mélyen elkomolyodva; mert a grófnő nem is gyanitá, mit és mily nehezet kért, - küzdelmet a szerinte csak előérzett, de a már kijelentett csapás el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k valaha kényszerültek a nehezebb órákban elvonulni a magányba, hogy gondjukkal megvivódjanak, tapasztalhatták, hogy az embernek életében az ilyen pillanatokban támad föl a lelki erő, - ekkor atyafiasodik meg a lélek az Istennel, ekkor kezd a lélek töredékben bár, hasonlatos lenni a legnagyobb erőhöz; mert az ember ilyenkor talál eszmét, ilyenkor kezd teremteni, és kitüzi a czélt, melyet a mindennapi körülményektől kikényszeriteni fog.</w:t>
      </w:r>
    </w:p>
    <w:p>
      <w:pPr>
        <w:pStyle w:val="Normal"/>
        <w:widowControl/>
        <w:rPr/>
      </w:pPr>
      <w:r>
        <w:rPr>
          <w:rFonts w:eastAsia="Times New Roman CE" w:cs="Times New Roman CE" w:ascii="Times New Roman CE" w:hAnsi="Times New Roman CE"/>
        </w:rPr>
        <w:t>Nem mondom, hogy vesse meg valaki a jó tanácsokat, kérje, hallgassa meg; de legtöbbször folyamodjék önmagához, ki a bajnak legkisebb árnyalatait tudván, nem feledi ki a tyuk</w:t>
        <w:softHyphen/>
        <w:t xml:space="preserve">szemeket és gyenge oldalakat. Az önerőből meritett terv ad bizonyitékot életrevalóságunkról, - ekkor születik az önbizalom, mely nélkül lehetünk az emberek között Nro l, - vagy Nro 1000, - vagy akármelyik szám; de csak </w:t>
      </w:r>
      <w:r>
        <w:rPr>
          <w:rFonts w:eastAsia="Times New Roman CE" w:cs="Times New Roman CE" w:ascii="Times New Roman CE" w:hAnsi="Times New Roman CE"/>
          <w:i/>
          <w:iCs/>
        </w:rPr>
        <w:t>szám</w:t>
      </w:r>
      <w:r>
        <w:rPr>
          <w:rFonts w:eastAsia="Times New Roman CE" w:cs="Times New Roman CE" w:ascii="Times New Roman CE" w:hAnsi="Times New Roman CE"/>
        </w:rPr>
        <w:t>. - Jöttünk, mentünk, sohasem vettek észre, pályánkat addig látták, mig itt voltunk, mint mikor a gyermek késsel vágja a vizet, - csak ott van helye, hol a kést viszi a viz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yorsan röpültek a perczek, a gondolkozó önmagába merült, végre kitisztult a főgondolat, hogy meg kell mentenie az ifju hölgyet az önfeláldozó engedelmességtől, a szülőket a fájdalmas harcztól, és a mi legnehezebb, az apát apává és férjjé kell változtatni épen e küzdelemben, mely lehet akármily heves; de a salak kiolvadjon a küzdelem hevé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ehezebb, a nemesebb részt választá, - jövendőjéről elfeledkezett, a csata volt eszében, és először gondolt arra, hogy az ész fegyver, az akarat a kéz, mely azt meghordozza, és szomjazott az akadályokra, hogy küzdenie kell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smételve szivére tolakodott az izgalmas vér, az, a mi az emberben csüggesztő, meg</w:t>
        <w:softHyphen/>
        <w:t>kapaszkodott a lélekben, ólomterhével huzta volna le a határozatlanságba, egy emberben két indulat küzdött, de az akaraté lőn a győzelem. Elvált egykor az apai háztól néhány óra alatt, - a siker nem alamizsna, melyet csak koldulni lehet, - jutalom: a küzdelem elveszi a magaslatról, hova csak az emelkedő ér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isszamenet vette észre, hogy néhány óra óta bolyong a kertben. Elmélyedésében a grófnőt lányával szemközt, alig néhány lépésnyire vette észre, - oly későn, hogy figyelmetlenségnek is beillett a feledkez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méltóságos grófnő, - ez elmélyedésem elnézést érdem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sztelem ez elmélyedést, mert lelkében, tudom, épen mégis velünk foglalk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szólt, arczán észrevehető volt az igenlés, mit a grófnő egy hálás pillanattal viszonzott. Más tárgyat kelle keresniök, semmi hasonlót a mai napnak főgondjához, hogy a különböző tárgy nyugosztalja meg a lel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nyveink érkeztek Pestről, Vámossy ur - kezdi a grófnő, - segéljen a jobbakat kiválog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Köztük van </w:t>
      </w:r>
      <w:r>
        <w:rPr>
          <w:rFonts w:eastAsia="Times New Roman CE" w:cs="Times New Roman CE" w:ascii="Times New Roman CE" w:hAnsi="Times New Roman CE"/>
          <w:i/>
          <w:iCs/>
        </w:rPr>
        <w:t>„A Karthaus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első is az volt, a mi a kezembe akadt. –felel a grófnő.- Egykor már birtam; de valahol eltéve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hajtanám, hogy az egész kiadás eltévedt volna!</w:t>
      </w:r>
    </w:p>
    <w:p>
      <w:pPr>
        <w:pStyle w:val="Normal"/>
        <w:widowControl/>
        <w:rPr/>
      </w:pPr>
      <w:r>
        <w:rPr>
          <w:rFonts w:eastAsia="Times New Roman CE" w:cs="Times New Roman CE" w:ascii="Times New Roman CE" w:hAnsi="Times New Roman CE"/>
        </w:rPr>
        <w:t xml:space="preserve">- Ó, engem oly mélyen érdekelt, órákig, </w:t>
      </w:r>
      <w:r>
        <w:rPr>
          <w:rFonts w:eastAsia="Times New Roman CE" w:cs="Times New Roman CE" w:ascii="Times New Roman CE" w:hAnsi="Times New Roman CE"/>
          <w:i/>
          <w:iCs/>
        </w:rPr>
        <w:t>elkönyeztem</w:t>
      </w:r>
      <w:r>
        <w:rPr>
          <w:rFonts w:eastAsia="Times New Roman CE" w:cs="Times New Roman CE" w:ascii="Times New Roman CE" w:hAnsi="Times New Roman CE"/>
        </w:rPr>
        <w:t xml:space="preserve"> mellette.</w:t>
      </w:r>
    </w:p>
    <w:p>
      <w:pPr>
        <w:pStyle w:val="Normal"/>
        <w:widowControl/>
        <w:rPr/>
      </w:pPr>
      <w:r>
        <w:rPr>
          <w:rFonts w:eastAsia="Times New Roman CE" w:cs="Times New Roman CE" w:ascii="Times New Roman CE" w:hAnsi="Times New Roman CE"/>
        </w:rPr>
        <w:t xml:space="preserve">Most Emma grófnőt ríkassuk meg vele, - hogy csak a hazugságon tanuljon sirni, a való bajon aztán </w:t>
      </w:r>
      <w:r>
        <w:rPr>
          <w:rFonts w:eastAsia="Times New Roman CE" w:cs="Times New Roman CE" w:ascii="Times New Roman CE" w:hAnsi="Times New Roman CE"/>
          <w:i/>
          <w:iCs/>
        </w:rPr>
        <w:t>kétségbeessék</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tudná ön, mily jól esik egy pár kö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öny a fájdalmak leve, mely ha elfolyt, a fájdalom kisebb s ugy könnyebb lesz. De ne sirjunk hamis fájdalomból, nagyon kitágulnak a véredények, a részvét elhasználódik hitvány csalódásra. - Ha annyira lágyak leszünk, hogy a megölendő csibét sajnáljuk, és elhullatunk érte öt-hat csöpp könyet, egy béna harczosnak csonkaságára mi mar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vetni szabad? Kérdi Emma grófné, véralkatának élénksége szerin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 Többet, mint sirni, - ámbár ennek is mértéket kell szabni. A mosoly hatalmas valami, feje</w:t>
        <w:softHyphen/>
        <w:t>de</w:t>
        <w:softHyphen/>
        <w:t>lem száján áldás, betegén életjel, hatalmasén jótétemény, hölgyekén vagy jutalom vagy ösztön. Ilyen kincs a mosoly, ne legyünk őrei, mint fukar a kincsnek, ne is pazaroljuk, mert könnyel</w:t>
        <w:softHyphen/>
        <w:t>müekké t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od, anyám, - mondja Emma derülten, - a nőnek mosolya jutalom és ösztön, - lányod e szerint kincses bá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mek, te nagyon követelő vagy. - Mondja az any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óla is szóltam, méltóságos grófnő, állitja Vámossy, - ám, kisértsük meg az alkalmazást. Méltó</w:t>
        <w:softHyphen/>
        <w:t>ságod kezében látok egy divatlapot, kegyes engedelmükkel elolvasok néhány töredéket. Az első czikk, ugy látom, novella, a fiatalember azt mondja Fanny kisasszonynak: Meg</w:t>
        <w:softHyphen/>
        <w:t>győzzem önt szerelmemről? Mit nekem a csillagok milliói, két csillag az ön szeme, és szebben ragyog, mint a millió. Megvetem a napnak égető melegét, az ön szemeinek sugarai csak éltetni tudnak. Szégyenlem, hogy egykor a rózsákat imádtam, kegyed arczán a rózsák oltárra vannak té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hagyjuk, - mondja Emma, - ez félbol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vassunk mást; itt pisztolyokról van szó. - Mit tűrjem az életnek nyügét? - ezt a novellahős mondja, - nagyapám sohasem érinté a rézpénzt, a koldusnak is aranyat dobált. - Apám minden paripáját agyonlőtte nyolcz éves korában, hogy soha se ülhessen rá más, mint ur; követem a jó példát, szeretem a kincset, az utolsó aranyat mosolyogva dobtam ki az ablakon, huszonhat éves koromban nem akarom elkezdeni keresni azt, mit elszórtam, - van annyi bátorságom, hogy főbe lőjem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áva volt kenyeret keresni! Mondja Emma, befejezettnek óhajtván a tárgy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folytatta a keresést, - aztán váratlan meglepettnek mutatkozván, kérdi a grófn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vasta már a grófnő az ujdonság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t? Kérdik érdekelve mindket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ijedjenek meg: Az ifju D.... Budáról jött az esküvőről arájával, a lovak a fahidon megbokrosodtak, s egy ifju parasztnőnek kezéből kisiklott egy kis élénk gyermek a Dunába. D.… hirtelen utána ugrott, s a gyermekkel szerencsésen a partra us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h, - ez áldást hoz mindkettőjükre! Mondja kiderülve Emma grófnő, s öntudatlan elmosolyodva.</w:t>
      </w:r>
    </w:p>
    <w:p>
      <w:pPr>
        <w:pStyle w:val="Normal"/>
        <w:widowControl/>
        <w:rPr/>
      </w:pPr>
      <w:r>
        <w:rPr>
          <w:rFonts w:eastAsia="Times New Roman CE" w:cs="Times New Roman CE" w:ascii="Times New Roman CE" w:hAnsi="Times New Roman CE"/>
        </w:rPr>
        <w:t xml:space="preserve">- Ugy, ugy, mosolyogjon, kis grófné, - az ujdonságiró is azt mondja: Mi lett volna szebb jutalma a mentőnek, mint menyasszonyának </w:t>
      </w:r>
      <w:r>
        <w:rPr>
          <w:rFonts w:eastAsia="Times New Roman CE" w:cs="Times New Roman CE" w:ascii="Times New Roman CE" w:hAnsi="Times New Roman CE"/>
          <w:i/>
          <w:iCs/>
        </w:rPr>
        <w:t>mosolya</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ifju hölgy zavarában a virághoz menekült, s ekkor Vámossy azt mondja az any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é, - most ösmeri leányának eszét is, érzelmé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megnyugvást megint csak önnek köszön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zék a grófnő önmagában és az anyai gyengéd érzelem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önt: mi volnék elvonultságomban, ha anya nem tudtam volna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legerősebb vár, grófné, - ezt fogjuk védelm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Főbiróék lak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on okos emberekről is tudjuk, hogy vannak előitéleteik, - azért ennek rovására le merem irni, hogy Szabó Zsigmondné asszonyság reggel óta harmadszor veszi észre, hogy a cziczus mosdik: e házi naptár szerint ugy intézkedett, hogyha kedves vendég találna érkezni, szégyenére ne váljék a konyha. Közlé nagyobbik lányával az előérzetet, és tavasz dereka lévén, nyulárnyékot (spárga) vagdaltatott vele a ker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abó Zsigmond a grófnéhoz lovagolt át, - ma tette le a grófné kezébe bizalmas tisztét, s mai naptól fogva Vámossy a grófnénak uradalmában mint teljhatalmu kormányzó mutattaték be a grófné alattvalóinak. Az ünnepély hamar elvégződött, a főbiró urnak hivatalos dolga lévén otthon, délre visszasietett, és a helyi viszonyoknál fogva azért ment lóháton, hogy a mellékutakon és igy rövidebb idő alatt érjen haza. Vámossy teljessé akarván tenni tiszteletét, a főbirót hazáig kisérte lóháton, és a kerti oldalon értek a főbiró lakához. A kert ajtaja nyitva lévén, a főbiró inditványára leszálltak a lovakról, melyeket egy kivül dolgozó cseléd elvezetett, s aztán a kertbe lép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is gazdaasszony egész marok gyüjteléket tartott, mikor a váratlan érkezők meglept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öbbet, kedves lányom, többet, - biztatja az apa, - vendéget hoz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tuk a vendéget, azért szedegettem. – Mondja Mari, - üdvözölvén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des anyád álmodta meg? Nevet a főbir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cziczus háromszor is fülön fölül mosdott, kedves apám, szól tréfálva a lány, - s mi elhittük a jövendö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pa magához ölelé a lányt, kinek vallomása oly őszinte és gyermekded volt, hogy a szeretet jelét nem tagadhatta meg tőle. A nőcseléd elvette a növénycsomagot, de nem sokára visszajött a főbiró urért, kit vártak, s a két fiatal együtt maradt a ker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 kezdi a lány, még nem is üdvözöltem önt uj állásában, fogadja szerencsekiváná</w:t>
        <w:softHyphen/>
        <w:t>s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az első szerencsekivánó, - s öntől ugy fogadom, mintha malaszt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oly nehéz föladata van önnek, hogy áhitattal a malasztról kell gondolkoz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vallom a nehézséget, - bevallom, hogy a tán irigylett állásban nem merek örvendezni.</w:t>
      </w:r>
    </w:p>
    <w:p>
      <w:pPr>
        <w:pStyle w:val="Normal"/>
        <w:widowControl/>
        <w:rPr/>
      </w:pPr>
      <w:r>
        <w:rPr>
          <w:rFonts w:eastAsia="Times New Roman CE" w:cs="Times New Roman CE" w:ascii="Times New Roman CE" w:hAnsi="Times New Roman CE"/>
        </w:rPr>
        <w:t xml:space="preserve">- Látom, hogy meg van lepetve, - engem már </w:t>
      </w:r>
      <w:r>
        <w:rPr>
          <w:rFonts w:eastAsia="Times New Roman CE" w:cs="Times New Roman CE" w:ascii="Times New Roman CE" w:hAnsi="Times New Roman CE"/>
          <w:i/>
          <w:iCs/>
        </w:rPr>
        <w:t>vértanunak</w:t>
      </w:r>
      <w:r>
        <w:rPr>
          <w:rFonts w:eastAsia="Times New Roman CE" w:cs="Times New Roman CE" w:ascii="Times New Roman CE" w:hAnsi="Times New Roman CE"/>
        </w:rPr>
        <w:t xml:space="preserve"> néz, ki nagy érdemeiért az égből malasztot kér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 gyermek; ön az életet oly könnyünek véli. Ám, tudja meg, hogy a grófnőnek bennem vetett bizalma oly könnyelmüség, mi csak nőtől ered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a bókot, nem a grófné nevében; hanem saját részemről. Mondja Mari a megbántódás érzet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a kisasszonyt, - büntessen is meg; de kérem: hallgassa meg védelm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hallgatom, aztán mint biró itélni fogok! Teszi hozzá a lány némi engesztelődéss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nénak kétségtelen oka van a sors ellen panaszolkodni, - mint nő szeretetet várhatott volna férjétől, s mint ön is tudja: külön laknak. Szegényebb nő elfeledhette volna a fájdalmak sulyát az anyagi küzdelemben, a grófnő kényelemben élt, csak gyermekeire gondolt, s azon férfira, ki idáig sem férj nem volt, sem apa. A gyermekek felnőnek, s mire megnyilik előttük a nagy világ kapuja, - eljő az apa fél vagy egész hatalommal, hogy rendelkezzék a gyermekekről saját gondolkozása szerint. A grófnő kezd kétségbeesni, s ezen állapotban, hasonlón az elzárt virághoz, mely a napvilág után epedve, a kulcslyuknak gyér sugara felé fordul, bennem, a véletlen hozzá legközelebb esőben megtalálhatónak hiszi a megmentőt, - és rám ruházza a szerepet, hogy megvédem, és az apával is küzdeni m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hiszem, hogy önnek van erre legtöbb ereje és bátorsága. Mondja Mari olyan bizalommal, mely nem a fölvett birói szerepnek kifolyása.</w:t>
      </w:r>
    </w:p>
    <w:p>
      <w:pPr>
        <w:pStyle w:val="Normal"/>
        <w:widowControl/>
        <w:rPr/>
      </w:pPr>
      <w:r>
        <w:rPr>
          <w:rFonts w:eastAsia="Times New Roman CE" w:cs="Times New Roman CE" w:ascii="Times New Roman CE" w:hAnsi="Times New Roman CE"/>
        </w:rPr>
        <w:t xml:space="preserve">- Ez a női vak bizalom, - mint előbb is mondám, - veti közbe Vámossy, - de gondolja meg ön, hogy az odanyujtott bizalmat a grófnő öntudatlan is olyan kölcsönnek véli, mit én tőlem egykor készpénzben fog visszavárni, s azért teljhatalmat adott 1-ör nyiltan minden vagyonára, 2-or </w:t>
      </w:r>
      <w:r>
        <w:rPr>
          <w:rFonts w:eastAsia="Times New Roman CE" w:cs="Times New Roman CE" w:ascii="Times New Roman CE" w:hAnsi="Times New Roman CE"/>
          <w:i/>
          <w:iCs/>
        </w:rPr>
        <w:t>rejtett</w:t>
      </w:r>
      <w:r>
        <w:rPr>
          <w:rFonts w:eastAsia="Times New Roman CE" w:cs="Times New Roman CE" w:ascii="Times New Roman CE" w:hAnsi="Times New Roman CE"/>
        </w:rPr>
        <w:t xml:space="preserve"> gondolatban, gyermekeinek sorsa-, és igy saját boldogságára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özönséges fölad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igy átalában sem, - de majd részletesen is. A gróf részben megváltozhatott érzelmeiben, mint ember; de vannak olyan fogalmak, melyek uralkodnak az embereken, ha még oly erősek is, - például: a gróf családjának jövendőjét arisztokratikus szempontból itéli meg, s a mint nekem legközelebb bizalmasan irja, lányát Óváry gróf fiának szán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anczelláriai titkárnak? Kérdi a lány meglepe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helytartótanácsi ülnö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barátja az ön testvérének, a titká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s ülnöke már a helytartótanács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mulandó e két urnak sebes haladása.</w:t>
      </w:r>
    </w:p>
    <w:p>
      <w:pPr>
        <w:pStyle w:val="Normal"/>
        <w:widowControl/>
        <w:rPr/>
      </w:pPr>
      <w:r>
        <w:rPr>
          <w:rFonts w:eastAsia="Times New Roman CE" w:cs="Times New Roman CE" w:ascii="Times New Roman CE" w:hAnsi="Times New Roman CE"/>
        </w:rPr>
        <w:t xml:space="preserve">- A befolyásnak egyszerű müve, - s a mi grófunk e </w:t>
      </w:r>
      <w:r>
        <w:rPr>
          <w:rFonts w:eastAsia="Times New Roman CE" w:cs="Times New Roman CE" w:ascii="Times New Roman CE" w:hAnsi="Times New Roman CE"/>
          <w:i/>
          <w:iCs/>
        </w:rPr>
        <w:t>befolyást</w:t>
      </w:r>
      <w:r>
        <w:rPr>
          <w:rFonts w:eastAsia="Times New Roman CE" w:cs="Times New Roman CE" w:ascii="Times New Roman CE" w:hAnsi="Times New Roman CE"/>
        </w:rPr>
        <w:t xml:space="preserve"> oly tiszteletreméltónak ösmeri, hogy gyermekét azon befolyáshoz csatolni nem csak vágyik; de, </w:t>
      </w:r>
      <w:r>
        <w:rPr>
          <w:rFonts w:eastAsia="Times New Roman CE" w:cs="Times New Roman CE" w:ascii="Times New Roman CE" w:hAnsi="Times New Roman CE"/>
          <w:i/>
          <w:iCs/>
        </w:rPr>
        <w:t>mint gyanitom</w:t>
      </w:r>
      <w:r>
        <w:rPr>
          <w:rFonts w:eastAsia="Times New Roman CE" w:cs="Times New Roman CE" w:ascii="Times New Roman CE" w:hAnsi="Times New Roman CE"/>
        </w:rPr>
        <w:t>: oda is igér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sz abból a lányból?</w:t>
      </w:r>
    </w:p>
    <w:p>
      <w:pPr>
        <w:pStyle w:val="Normal"/>
        <w:widowControl/>
        <w:rPr/>
      </w:pPr>
      <w:r>
        <w:rPr>
          <w:rFonts w:eastAsia="Times New Roman CE" w:cs="Times New Roman CE" w:ascii="Times New Roman CE" w:hAnsi="Times New Roman CE"/>
        </w:rPr>
        <w:t xml:space="preserve">- Mi az anyja, - </w:t>
      </w:r>
      <w:r>
        <w:rPr>
          <w:rFonts w:eastAsia="Times New Roman CE" w:cs="Times New Roman CE" w:ascii="Times New Roman CE" w:hAnsi="Times New Roman CE"/>
          <w:i/>
          <w:iCs/>
        </w:rPr>
        <w:t>szerencsétlen</w:t>
      </w:r>
      <w:r>
        <w:rPr>
          <w:rFonts w:eastAsia="Times New Roman CE" w:cs="Times New Roman CE" w:ascii="Times New Roman CE" w:hAnsi="Times New Roman CE"/>
        </w:rPr>
        <w:t>, - áldozata a körülményeknek. Gróf Óváry, az öreg, látja vagyonának apadását, jókor keresi a parton a mentőágat, és az önként feléje hajló gróf Erdeynek vagyonával helyreüti az egyensul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ncsétlen nagy urak! Sóhajt föl a lány, - nem gyanitva, mennyit mondott egyszerre, - hogy e gondolat elegendő lehetne a világnak bebizonyitani, hogy a nagy uraknak megirigylett kényelme viszont legtermészetesebb forrása családi életük boldogság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önnek fölsóhajtását, - mondja Vámossy meghajolva, - a grófnő még mit sem tud, ámbár férjétől csak lelki erőszakolást vár, - de ha azt tudná, a mit én, - az apák elhatározását, és hogy a kiszemelt fiatal grófot igaz szivből egy anya sem óhajtaná lányának, - fogadna jószágigazgatót, hadd termeljen egy mag után tizenkettőt; de nem várná, hogy az a családi boldogságot is rendbe h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is kivánja?</w:t>
      </w:r>
    </w:p>
    <w:p>
      <w:pPr>
        <w:pStyle w:val="Normal"/>
        <w:widowControl/>
        <w:rPr/>
      </w:pPr>
      <w:r>
        <w:rPr>
          <w:rFonts w:eastAsia="Times New Roman CE" w:cs="Times New Roman CE" w:ascii="Times New Roman CE" w:hAnsi="Times New Roman CE"/>
        </w:rPr>
        <w:t xml:space="preserve">- Hogy a válságos órában még </w:t>
      </w:r>
      <w:r>
        <w:rPr>
          <w:rFonts w:eastAsia="Times New Roman CE" w:cs="Times New Roman CE" w:ascii="Times New Roman CE" w:hAnsi="Times New Roman CE"/>
          <w:i/>
          <w:iCs/>
        </w:rPr>
        <w:t>férje ellen</w:t>
      </w:r>
      <w:r>
        <w:rPr>
          <w:rFonts w:eastAsia="Times New Roman CE" w:cs="Times New Roman CE" w:ascii="Times New Roman CE" w:hAnsi="Times New Roman CE"/>
        </w:rPr>
        <w:t xml:space="preserve"> is védelmez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anya, ...talán nem is gyanitja, mit ki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ál bizonyosabban tudom én, mivel kell megküzde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ön a gróffal hihetőleg szemközt fog állni? Kérdi a l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enlőtlen fegyverekkel, - kisasszony, - két hatalmas gróffal, - ekként elhiszi ön, hogy a nők néha nem gondolják meg, mit követel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rem a grófnőt és magunkat védelmezni, - most én is önben vetem bizalmamat, és mert mégis elfogadta a grófnőnek bizalmát, erősen hiszem, hogy ön talált utat a győzel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gam fogjam meg magamat? ...mondja Vámossy mosollyal, - ám legyen, - abban reménylek, hogy az ifju gróf időközben cselekszik olyan ostobaságot, mitől Erdey gróf megundoro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tam, - tudtam ...örvendezik a lány, hogy ön remél, - az ifju gróf pedig oly szeles és meggondolatlan...</w:t>
      </w:r>
    </w:p>
    <w:p>
      <w:pPr>
        <w:pStyle w:val="Normal"/>
        <w:widowControl/>
        <w:rPr/>
      </w:pPr>
      <w:r>
        <w:rPr>
          <w:rFonts w:eastAsia="Times New Roman CE" w:cs="Times New Roman CE" w:ascii="Times New Roman CE" w:hAnsi="Times New Roman CE"/>
        </w:rPr>
        <w:t xml:space="preserve">- Hogy ön már fogadni merne az elkövetendő ostobaságra! Lassan, ...inti Vámossy a lányt, ...mi magunk köréből találnánk okoskodni, s ez hiba lenne. A magamszőrü embernek keveset bocsájt meg környezetünk, ha én kegyetek szobalányának arczát megsimogatnám, a környékben minden jóravaló házból kinéznének, - az öreg grófok kaczagva hallgatnák, hogy az ifju Óváry gróf megcsókolta egy tekintetes urnak lányát </w:t>
      </w:r>
      <w:r>
        <w:rPr>
          <w:rFonts w:eastAsia="Times New Roman CE" w:cs="Times New Roman CE" w:ascii="Times New Roman CE" w:hAnsi="Times New Roman CE"/>
          <w:i/>
          <w:iCs/>
        </w:rPr>
        <w:t>nappal</w:t>
      </w:r>
      <w:r>
        <w:rPr>
          <w:rFonts w:eastAsia="Times New Roman CE" w:cs="Times New Roman CE" w:ascii="Times New Roman CE" w:hAnsi="Times New Roman CE"/>
        </w:rPr>
        <w:t xml:space="preserve">, a nagy városnak kellő közepén. Ne vádoljon ön e példáért, csak a valót akartam megmondani, hogy a magasabb légkörökben az ilyen mulattató; s némely apa nem is lenne boldog, ha nem tudná, hogy fia már </w:t>
      </w:r>
      <w:r>
        <w:rPr>
          <w:rFonts w:eastAsia="Times New Roman CE" w:cs="Times New Roman CE" w:ascii="Times New Roman CE" w:hAnsi="Times New Roman CE"/>
          <w:i/>
          <w:iCs/>
        </w:rPr>
        <w:t>kibolondozta</w:t>
      </w:r>
      <w:r>
        <w:rPr>
          <w:rFonts w:eastAsia="Times New Roman CE" w:cs="Times New Roman CE" w:ascii="Times New Roman CE" w:hAnsi="Times New Roman CE"/>
        </w:rPr>
        <w:t xml:space="preserve"> magát! Ezer meg ezer apróság van, mit nekünk el nem engednek, következés</w:t>
        <w:softHyphen/>
        <w:t>képen azon meggondolatlanságnak, minőt én várok, olyannak kell lenni, hogy a magasabb körökben is halálos bün l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zdem önt megsajnálni, - mondja Mari, ...s hogy ezt elhigye, lemondok a biráskodásról, - mentsen meg az Isten, hogy ily gyenge l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szönöm, köszönöm, - mondja megindultan Vámossy, - néhány év óta ez az első támasz, mely lelkemet ujra fölegyenesiti. Oh, ha tudná ön, mily gyámoltalan az ember, ha nincsen körülötte olyan rokonlélek, mely véd, de nem is mond el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fiatal oly elmélázva nézett össze, hogy mindkettőjüknek arczán kipirult a vér, - a szó elakadt, s a pillanat oly ünnepélyes, hogy kellett még valamit mondani, - különben maguk előtt hátrányban mara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i kisasszony, - mondja Vámossy megfogva a lánynak kezét, - a mai nap fordulópontja életemnek, - ma küzdelemre vállalkoztam, és Isten után ön is megbocsájtja, ha kérdezni akarom sorsomat, hogy miért küzdjek? akar-e ön végczélom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uság lepte meg önt? Kérdi a lány önbizalmat nyer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án kérdi ön ezt, - hagyja helybe az ifju, - az emberek önzők, alkusznak a sorssal előre, hogy fáradságuknak mi leszen dija? Folyamodom az értelméhez, - hiszi-e ön, hogy én a grófnővel alkudtam a nehézségek ellenében, melyeket egész valódiságukban nem is ösm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hi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zt hiszi-e, hogy a középkor lovagjai hitványak voltak azért, mert egy hölgyért előbb nekimentek a nyaktörő veszélynek, - és csak a győzelem után jöttek el megkérni az odaigért ke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győzni akar, és mi legyen a győzelemnek jele?</w:t>
      </w:r>
    </w:p>
    <w:p>
      <w:pPr>
        <w:pStyle w:val="Normal"/>
        <w:widowControl/>
        <w:rPr/>
      </w:pPr>
      <w:r>
        <w:rPr>
          <w:rFonts w:eastAsia="Times New Roman CE" w:cs="Times New Roman CE" w:ascii="Times New Roman CE" w:hAnsi="Times New Roman CE"/>
        </w:rPr>
        <w:t xml:space="preserve">- Hogy a gróf ur ne áldozza fel gyermekét kijelentett gondolatának, - és annyira megadja magát, hogy keresse föl a grófnőt, legyen a megszomorodott nőnek férje. Ez lesz én szerintem a győzelem, ezt akarom kieszközleni </w:t>
      </w:r>
      <w:r>
        <w:rPr>
          <w:rFonts w:eastAsia="Times New Roman CE" w:cs="Times New Roman CE" w:ascii="Times New Roman CE" w:hAnsi="Times New Roman CE"/>
          <w:i/>
          <w:iCs/>
        </w:rPr>
        <w:t>én</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vállalkozás beillik a középkorba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hiányzik valam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nne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ölgy, ki e győzelemnek napján nőm kivánjon lenni! - mondja Vámossy a lánynak mindkét kezét megfogva: ön az, kit én meg akarok érdeml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ünhödni akarok, hogy ön által meglepettem magamat, - ha a siker elmarad, vén leány maradok, ön pedig agglegény; mert egy tapasztalatlan lányt bizalmasává tő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hetek?... remélhet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mondjon többet! ...mondja Mari a fiatalembernek ajkai felé tartván kis kezét, ...igen sokat mondánk egymásnak, ...érzem, hogy az életnek komolyabb órái köszöntének be. Menjen ön be, hadd maradok magamra, - gyermekéveimtől kell bucsut vennem, - ne lássa ön e könyeket, melyek mindjárt kicsordu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kézszoritással hirtelen elváltak, s néhány másodpercz alatt Vámossy már a kertnek sürűjében tévedt el a leány szemétől.</w:t>
      </w:r>
    </w:p>
    <w:p>
      <w:pPr>
        <w:pStyle w:val="Normal"/>
        <w:widowControl/>
        <w:rPr/>
      </w:pPr>
      <w:r>
        <w:rPr>
          <w:rFonts w:eastAsia="Times New Roman CE" w:cs="Times New Roman CE" w:ascii="Times New Roman CE" w:hAnsi="Times New Roman CE"/>
        </w:rPr>
        <w:t xml:space="preserve">Igaza volt a leánynak, könyei sűrűn folydogáltak alá, - megértette, hogy az életnek küzdelmei is vannak, melyekben a nőnek is jut osztályrésze. Ma lepte meg először a gond, lelki szemeinek hirtelen megnyilt az a nagy tér, hova hivatásunk kivezet a szerény atyai házból. Tehát a jövendőnek boldogsága nem ingyen-adomány, türni kell azért a nőnek is, nem ugy, mint a novellákban irják, hol a vőlegény a készet betálalva hozza el. Az a másik szembeszáll az akadályokkal, ...hát a nő csak közönyösen nézze annak küzdelmeit? - Nem! a férfiak nem mondják, de annál inkább vágynak arra, hogy a hogy a nők szeretik, oly mértékben </w:t>
      </w:r>
      <w:r>
        <w:rPr>
          <w:rFonts w:eastAsia="Times New Roman CE" w:cs="Times New Roman CE" w:ascii="Times New Roman CE" w:hAnsi="Times New Roman CE"/>
          <w:i/>
          <w:iCs/>
        </w:rPr>
        <w:t>becsüljék</w:t>
      </w:r>
      <w:r>
        <w:rPr>
          <w:rFonts w:eastAsia="Times New Roman CE" w:cs="Times New Roman CE" w:ascii="Times New Roman CE" w:hAnsi="Times New Roman CE"/>
        </w:rPr>
        <w:t xml:space="preserve"> is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ehajlott virágaihoz, szakasztani akart néhányat, és most nem meri letörni a bimbót, - elég, ha a vihar ellensége szegénykének, még ő is ketté törje a rövid életet? Hallgat a kis hiuság, melyért egykor örömest megadóztatta a rózsafát, - ujra fölegyenesedik, agyában oly nehezek a gondok, hogy alattuk meghajlik a szép fő. Önkénytelen nyul a gazdag hajfonathoz, meg akarná igazitani, mintha annak terhe nyomná, - s ekkor jut eszébe, hogy nem az, ...a váratlan vendég hozta el a gondot.</w:t>
      </w:r>
    </w:p>
    <w:p>
      <w:pPr>
        <w:pStyle w:val="Normal"/>
        <w:widowControl/>
        <w:rPr/>
      </w:pPr>
      <w:r>
        <w:rPr>
          <w:rFonts w:eastAsia="Times New Roman CE" w:cs="Times New Roman CE" w:ascii="Times New Roman CE" w:hAnsi="Times New Roman CE"/>
        </w:rPr>
        <w:t xml:space="preserve">Még néhányszor körüljárja virágtelepeit, lassankint megcsöndesedik, és kerülve azon utirány felé megyen, merre a fiatalembert elmenni látta. A balzsamot nem váratta a gondviselés, a vigasz szivébe csöppent a titkos gondolatban, hogy a sok közöl </w:t>
      </w:r>
      <w:r>
        <w:rPr>
          <w:rFonts w:eastAsia="Times New Roman CE" w:cs="Times New Roman CE" w:ascii="Times New Roman CE" w:hAnsi="Times New Roman CE"/>
          <w:i/>
          <w:iCs/>
        </w:rPr>
        <w:t>kiválasztatni</w:t>
      </w:r>
      <w:r>
        <w:rPr>
          <w:rFonts w:eastAsia="Times New Roman CE" w:cs="Times New Roman CE" w:ascii="Times New Roman CE" w:hAnsi="Times New Roman CE"/>
        </w:rPr>
        <w:t xml:space="preserve"> boldogság.</w:t>
      </w:r>
    </w:p>
    <w:p>
      <w:pPr>
        <w:pStyle w:val="Normal"/>
        <w:widowControl/>
        <w:rPr/>
      </w:pPr>
      <w:r>
        <w:rPr>
          <w:rFonts w:eastAsia="Times New Roman CE" w:cs="Times New Roman CE" w:ascii="Times New Roman CE" w:hAnsi="Times New Roman CE"/>
        </w:rPr>
        <w:t xml:space="preserve">Mindinkább siet, ma legelőször érzi az erőt, mely maga felé vezeti: szivében hálásan buzgott föl az áhitat, föltekintett az égnek kék boltjára, - nem mondja, de ihletve gondolja: Jó Istenem, ha ugy akarod: </w:t>
      </w:r>
      <w:r>
        <w:rPr>
          <w:rFonts w:eastAsia="Times New Roman CE" w:cs="Times New Roman CE" w:ascii="Times New Roman CE" w:hAnsi="Times New Roman CE"/>
          <w:i/>
          <w:iCs/>
        </w:rPr>
        <w:t>engedelmeskede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pa és anya.</w:t>
      </w:r>
    </w:p>
    <w:p>
      <w:pPr>
        <w:pStyle w:val="Normal"/>
        <w:widowControl/>
        <w:rPr/>
      </w:pPr>
      <w:r>
        <w:rPr>
          <w:rFonts w:eastAsia="Times New Roman CE" w:cs="Times New Roman CE" w:ascii="Times New Roman CE" w:hAnsi="Times New Roman CE"/>
        </w:rPr>
        <w:t xml:space="preserve">Vannak emberek, kik a levelet annyira szeretik, hogy inkább maguk is irnának maguknak, csak kapjanak egyet. Az öreg Vámossy épen ily szerelmes volt a levelekbe, gyönyörködött a levélnek boritékán, melyen igen gyakran </w:t>
      </w:r>
      <w:r>
        <w:rPr>
          <w:rFonts w:eastAsia="Times New Roman CE" w:cs="Times New Roman CE" w:ascii="Times New Roman CE" w:hAnsi="Times New Roman CE"/>
          <w:i/>
          <w:iCs/>
        </w:rPr>
        <w:t>nagyságos</w:t>
      </w:r>
      <w:r>
        <w:rPr>
          <w:rFonts w:eastAsia="Times New Roman CE" w:cs="Times New Roman CE" w:ascii="Times New Roman CE" w:hAnsi="Times New Roman CE"/>
        </w:rPr>
        <w:t xml:space="preserve"> urnak czimeztetett. Hanem mint a szerelem átalában, ugy a levélszerelem is hanyatlik, egy év óta bizonyos borzongás foglalta el, - ha levele érkezett, melyen a nagyságoson kivül a </w:t>
      </w:r>
      <w:r>
        <w:rPr>
          <w:rFonts w:eastAsia="Times New Roman CE" w:cs="Times New Roman CE" w:ascii="Times New Roman CE" w:hAnsi="Times New Roman CE"/>
          <w:i/>
          <w:iCs/>
        </w:rPr>
        <w:t>nagy érdemü</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mély tisztelet”</w:t>
      </w:r>
      <w:r>
        <w:rPr>
          <w:rFonts w:eastAsia="Times New Roman CE" w:cs="Times New Roman CE" w:ascii="Times New Roman CE" w:hAnsi="Times New Roman CE"/>
        </w:rPr>
        <w:t xml:space="preserve"> is megvolt, - e levelek sok pénzbe kerültek, - ezeket a </w:t>
      </w:r>
      <w:r>
        <w:rPr>
          <w:rFonts w:eastAsia="Times New Roman CE" w:cs="Times New Roman CE" w:ascii="Times New Roman CE" w:hAnsi="Times New Roman CE"/>
          <w:i/>
          <w:iCs/>
        </w:rPr>
        <w:t>helytartótanácsos irta</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bajod, kedves öregem. Kérdi a direktorné asszonyság savanyu képpel belépő fér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incs itt a kapitány? Viszontkérdi a férj igen óvatos hang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dászni ment előbb, s azt izente, hogy estélig nem fog haza jőni.</w:t>
      </w:r>
    </w:p>
    <w:p>
      <w:pPr>
        <w:pStyle w:val="Normal"/>
        <w:widowControl/>
        <w:rPr/>
      </w:pPr>
      <w:r>
        <w:rPr>
          <w:rFonts w:eastAsia="Times New Roman CE" w:cs="Times New Roman CE" w:ascii="Times New Roman CE" w:hAnsi="Times New Roman CE"/>
        </w:rPr>
        <w:t xml:space="preserve">- Ugy magunk vagyunk, anyjuk, - mondja a férj oldalzsebéből levelet vonva ki, melyet a varróasztalra vágott ki, - ezt a levelet az az </w:t>
      </w:r>
      <w:r>
        <w:rPr>
          <w:rFonts w:eastAsia="Times New Roman CE" w:cs="Times New Roman CE" w:ascii="Times New Roman CE" w:hAnsi="Times New Roman CE"/>
          <w:i/>
          <w:iCs/>
        </w:rPr>
        <w:t>élhetetlen</w:t>
      </w:r>
      <w:r>
        <w:rPr>
          <w:rFonts w:eastAsia="Times New Roman CE" w:cs="Times New Roman CE" w:ascii="Times New Roman CE" w:hAnsi="Times New Roman CE"/>
        </w:rPr>
        <w:t xml:space="preserve"> ir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czi?</w:t>
      </w:r>
    </w:p>
    <w:p>
      <w:pPr>
        <w:pStyle w:val="Normal"/>
        <w:widowControl/>
        <w:rPr/>
      </w:pPr>
      <w:r>
        <w:rPr>
          <w:rFonts w:eastAsia="Times New Roman CE" w:cs="Times New Roman CE" w:ascii="Times New Roman CE" w:hAnsi="Times New Roman CE"/>
        </w:rPr>
        <w:t xml:space="preserve">- Az nagyon is megél nálunk nélkül, - mondja szaporán a férj, - az </w:t>
      </w:r>
      <w:r>
        <w:rPr>
          <w:rFonts w:eastAsia="Times New Roman CE" w:cs="Times New Roman CE" w:ascii="Times New Roman CE" w:hAnsi="Times New Roman CE"/>
          <w:i/>
          <w:iCs/>
        </w:rPr>
        <w:t>élhetetlen</w:t>
      </w:r>
      <w:r>
        <w:rPr>
          <w:rFonts w:eastAsia="Times New Roman CE" w:cs="Times New Roman CE" w:ascii="Times New Roman CE" w:hAnsi="Times New Roman CE"/>
        </w:rPr>
        <w:t xml:space="preserve"> czim </w:t>
      </w:r>
      <w:r>
        <w:rPr>
          <w:rFonts w:eastAsia="Times New Roman CE" w:cs="Times New Roman CE" w:ascii="Times New Roman CE" w:hAnsi="Times New Roman CE"/>
          <w:i/>
          <w:iCs/>
        </w:rPr>
        <w:t>méltóságos fiunkat</w:t>
      </w:r>
      <w:r>
        <w:rPr>
          <w:rFonts w:eastAsia="Times New Roman CE" w:cs="Times New Roman CE" w:ascii="Times New Roman CE" w:hAnsi="Times New Roman CE"/>
        </w:rPr>
        <w:t xml:space="preserve"> ill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légy oly meggondolatlan, - csititja a nő - meghallhatná valami cseléd. De ijedtében fölkelt.</w:t>
      </w:r>
    </w:p>
    <w:p>
      <w:pPr>
        <w:pStyle w:val="Normal"/>
        <w:widowControl/>
        <w:rPr/>
      </w:pPr>
      <w:r>
        <w:rPr>
          <w:rFonts w:eastAsia="Times New Roman CE" w:cs="Times New Roman CE" w:ascii="Times New Roman CE" w:hAnsi="Times New Roman CE"/>
        </w:rPr>
        <w:t xml:space="preserve">- Előre is azt mondom: ne védelmezd a haszontalan embert; ha tetszik, szidj engem, mondd, hogy vén szamár vagyok, hogy teljes életemben bolond voltam, ezt kénytelen vagyok eltürni; mert bebizonyitható. Nézd e levelet, az van benne, hogy elvesz egy bárókisasszonyt, kinek egy fillére sincs, - fölül rá kér huszonötezer forintot, de ezt egy hónap alatt; mert ennyivel már adós, és nevét nem üttetheti dobra. Toldalékképen azt irja, hogy számitsam be neki ezt </w:t>
      </w:r>
      <w:r>
        <w:rPr>
          <w:rFonts w:eastAsia="Times New Roman CE" w:cs="Times New Roman CE" w:ascii="Times New Roman CE" w:hAnsi="Times New Roman CE"/>
          <w:i/>
          <w:iCs/>
        </w:rPr>
        <w:t>jussába</w:t>
      </w:r>
      <w:r>
        <w:rPr>
          <w:rFonts w:eastAsia="Times New Roman CE" w:cs="Times New Roman CE" w:ascii="Times New Roman CE" w:hAnsi="Times New Roman CE"/>
        </w:rPr>
        <w:t>! Ne szólj semmit, majd szólok én: mit gondolsz, meglepne, ha két hónap mulva azt irná, hogy akasszam föl magamat, de előbb téged üsselek agyon, hogy aztán háboritatlan beleülhessen az örökség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lyent hinni saját gyermekedről? - Csititja a 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 hinném, ...ez családi nyavalya, - miatta Laczit földönfutóvá tettem. A kinek ilyen apja van, miért ne kivánhatna mindent, mikor neki pénzre van szükség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most első haragodban beszélsz.</w:t>
      </w:r>
    </w:p>
    <w:p>
      <w:pPr>
        <w:pStyle w:val="Normal"/>
        <w:widowControl/>
        <w:rPr/>
      </w:pPr>
      <w:r>
        <w:rPr>
          <w:rFonts w:eastAsia="Times New Roman CE" w:cs="Times New Roman CE" w:ascii="Times New Roman CE" w:hAnsi="Times New Roman CE"/>
        </w:rPr>
        <w:t xml:space="preserve">- Ugy? te azt hiszed, hogy most haragszom először? </w:t>
      </w:r>
      <w:r>
        <w:rPr>
          <w:rFonts w:eastAsia="Times New Roman CE" w:cs="Times New Roman CE" w:ascii="Times New Roman CE" w:hAnsi="Times New Roman CE"/>
          <w:i/>
          <w:iCs/>
        </w:rPr>
        <w:t>Ezeredikszer</w:t>
      </w:r>
      <w:r>
        <w:rPr>
          <w:rFonts w:eastAsia="Times New Roman CE" w:cs="Times New Roman CE" w:ascii="Times New Roman CE" w:hAnsi="Times New Roman CE"/>
        </w:rPr>
        <w:t xml:space="preserve"> haragszom, csakhogy nem mutattam. Tavaly elkergettem egy kasznárt; mert harmincz mérő zab hiányzott a számadásban. Magamat nem üthettem főbe, téged nem verhettelek meg, valakinek lakolni kellett; mert elfutott a méreg, hogy méltóságos fiamért tizezer forintot kellett kifizetni, valami Berger nevü zsidónak, a kasznár került kezembe, kitekertem a nyakát, pedig te is könyörögtél. Ma irok a kasznárnak, - visszaveszem </w:t>
      </w:r>
      <w:r>
        <w:rPr>
          <w:rFonts w:eastAsia="Times New Roman CE" w:cs="Times New Roman CE" w:ascii="Times New Roman CE" w:hAnsi="Times New Roman CE"/>
          <w:i/>
          <w:iCs/>
        </w:rPr>
        <w:t>mérgemben</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Áldjon meg az Isten, kedves fiam - czirógatja az asszony, - tavalyi hibádat jóvá teszed.</w:t>
      </w:r>
    </w:p>
    <w:p>
      <w:pPr>
        <w:pStyle w:val="Normal"/>
        <w:widowControl/>
        <w:rPr/>
      </w:pPr>
      <w:r>
        <w:rPr>
          <w:rFonts w:eastAsia="Times New Roman CE" w:cs="Times New Roman CE" w:ascii="Times New Roman CE" w:hAnsi="Times New Roman CE"/>
        </w:rPr>
        <w:t xml:space="preserve">- Huszonötezer forint áru méreg ez, asszony, és hol vakarom ki a többi mérget, mit te észre nem vettél? Kérdelek, ha száz pulykádat agyonütné valaki, s egy puska volna a kezedben, nem lőnéd meg? Meglőnéd, bolond is volnál, ha meg nem lőnéd. - Méltóságos fiunkra is azt mondaná minden okos ember, hogy </w:t>
      </w:r>
      <w:r>
        <w:rPr>
          <w:rFonts w:eastAsia="Times New Roman CE" w:cs="Times New Roman CE" w:ascii="Times New Roman CE" w:hAnsi="Times New Roman CE"/>
          <w:i/>
          <w:iCs/>
        </w:rPr>
        <w:t>lőnivaló</w:t>
      </w:r>
      <w:r>
        <w:rPr>
          <w:rFonts w:eastAsia="Times New Roman CE" w:cs="Times New Roman CE" w:ascii="Times New Roman CE" w:hAnsi="Times New Roman CE"/>
        </w:rPr>
        <w:t>; mert nem száz pulykádat, maholnap vagyonunkat üti agy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ánytalan vagy, öregem, fiad olyan magas rangra vergőd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a maga lábán meg nem állhat, s az én nyakamon 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büszke voltál, ha mások e miatt meghunyászkodtak elő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még e szerint nem estél kétségbe,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már kigyógyultam, bánom, hogy előbb nem gyógyitottalak téged is, - hanem kezdjünk hozzá mindjárt. Én egy fillért sem akarok adni; de ha te nem sajnálod a pénzt, kölcsön ké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dd, az én kedvemért, kedves öregem, - könyörög az asszony, - inkább minden nap kevesebbet eszem két tál étellel, csak a legszükségesebbet veszem, te is megtakaritasz minden fillért, és az eddigi jövedelem mellett öt év alatt kiheverj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ovább nem folytathatták a beszédet, a grófnak inasa lépett be, és kérte a direktort, sziveskednék azonnal az öreg grófhoz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a toronyba parancsolta volna a gróf, a direktor most már megkezdte volna a mászást. Helyreigazitván öltözékét, sietett a grófhoz. Mint mindig, ugy ma is előzékeny volt a gróf, de arczán fölleg volt, melyet a direktor ur gyanusnak vélt, és óhajtá, hogy a villám minél előbb sujtson le; mert a mai napot igy is keserves át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szólt a gróf bizalmasan, de komolyan, - gyónni akarok önnek, - az én ügyeim bomladozók, maholnap az adósságok kamatai fölemésztik évi jövedelmemet, és kölcsönvett pénzből leszek kénytelen é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direktor megdöbbent; de hallgatott, - az ügyetlen sajnálkozást még a haldokló is meg</w:t>
        <w:softHyphen/>
        <w:t>morogja, - tehát hadd beszéljen a gróf. Csakugyan folyt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at annak idejében nem mérsékeltem, annyit költött, mennyit akkor költhetne, ha összes vagyonom adósság nélkül már tulajdona lenne. Néhány nappal előbb komolyan beszéltem vele, megösmertettem anyagi állapotommal, belátta, hogy terv nélkül nem mehetünk odább, és készséggel ajánlkozott minden tervembe egyezni, s a mit már régebben gondoltam, el fogja venni gróf Erdeynek lányát. A lány megér közel három milli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 ember...! Bocsánat kegyelmes uram, hogy belerohantam szavaiba; de én szerencsétlen apa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ddig nem panaszko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mázsás panaszom van, - kegyelmes uram, - nyög a direktor, fiam nőül vesz egy vagyontalan báró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on, - óvja a gróf, - a házasság olyan, mint az érvágás, jól használva egyszer egészen megment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torkán készül megvágni az eret.</w:t>
      </w:r>
    </w:p>
    <w:p>
      <w:pPr>
        <w:pStyle w:val="Normal"/>
        <w:widowControl/>
        <w:rPr/>
      </w:pPr>
      <w:r>
        <w:rPr>
          <w:rFonts w:eastAsia="Times New Roman CE" w:cs="Times New Roman CE" w:ascii="Times New Roman CE" w:hAnsi="Times New Roman CE"/>
        </w:rPr>
        <w:t xml:space="preserve">- Legyen önnek helyén az esze, kedves Vámossym, - utasitja a gróf, - nem is kétlem, hogy ön gyakorlatból ösmervén az életet, csak okosan cselekszik, még ha fájna is a műtét. Vegyen példát rólam, erőt vettem büszkeségemen, jószágaimat egy év mulva </w:t>
      </w:r>
      <w:r>
        <w:rPr>
          <w:rFonts w:eastAsia="Times New Roman CE" w:cs="Times New Roman CE" w:ascii="Times New Roman CE" w:hAnsi="Times New Roman CE"/>
          <w:i/>
          <w:iCs/>
        </w:rPr>
        <w:t>bérbe adom</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kezdett lefordulni a szék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 Ne döbbenjen meg, ...önről gondoskodtam, teljes fizetését meghagyom nyugdijnak, és folyvást ön marad az én legbizalmasabb barátom.</w:t>
      </w:r>
    </w:p>
    <w:p>
      <w:pPr>
        <w:pStyle w:val="Normal"/>
        <w:widowControl/>
        <w:rPr/>
      </w:pPr>
      <w:r>
        <w:rPr>
          <w:rFonts w:eastAsia="Times New Roman CE" w:cs="Times New Roman CE" w:ascii="Times New Roman CE" w:hAnsi="Times New Roman CE"/>
        </w:rPr>
        <w:t xml:space="preserve">Nem folytatom odább, - ugy ösmerem az életnek azon nemét, melyben a direktor ur él, hogy e pillanatban bizvást mondhatom, hogy kétségbeeséshez volt közel. Tisztelet és becsület a javának, de félszázad óta millió csapásnak ilyen direktor urak voltak okozói. Nyuzták a jobbágyot, és az elkeseredésnek vadizét ma folyvást érezzük, - ezért még külön megjutalmazták magukat nagy vagyonnal, mi a </w:t>
      </w:r>
      <w:r>
        <w:rPr>
          <w:rFonts w:eastAsia="Times New Roman CE" w:cs="Times New Roman CE" w:ascii="Times New Roman CE" w:hAnsi="Times New Roman CE"/>
          <w:i/>
          <w:iCs/>
        </w:rPr>
        <w:t>„Conventios tabellából”</w:t>
      </w:r>
      <w:r>
        <w:rPr>
          <w:rFonts w:eastAsia="Times New Roman CE" w:cs="Times New Roman CE" w:ascii="Times New Roman CE" w:hAnsi="Times New Roman CE"/>
        </w:rPr>
        <w:t xml:space="preserve"> kétszáz esztendő alatt sem telnék ki. Vámossy direktor ur szeretett volna megkapaszkodni a levegőben; mert a föld megingott ala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za ballagott, félt az emberekre nézni, hátha valaki azt kiáltaná fülébe: No, basa, esztendő mulva kivül maradsz a határon, addig fogj egy alázatos ebet, hogy legalább az az egy féljen tő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hallott, nem látott, s neki ment a - kapitány ur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hó, - kiált a kapitány, - föl ne taszit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nat, sógor, ...mentegetődzik a direktor, nagyon elmélyedtem, nem vettelek ész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egszünk, barátom, öregszünk, - okoskodik a kapitány, - lassankint vásik az ember, és kisül, hogy a direktor sem bánná, ha még egyszer belebujhatnék azon bőrébe, melyben iródeák-korában zabot m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kedved van, sóg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ürhető, - érzem ugyan, hogy senkinek sem parancsolok; de viszont száz forintért nem adnám, hogy nekem sem parancsol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tném megérteni, mi boldogság van az ilyen állapot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mondom, barátom, hallgass figyelemmel. Mikor még szolgáltam, valahányszor meg</w:t>
        <w:softHyphen/>
        <w:t>láttam a profószt, megborsózott a hátam, - és pajtásaim is hasonlót éreztek. Egy alkalommal beszéltem ezzel a rémmel, és panaszkodott, hogy szerencsétlenebb ember nincsen, mint ő, és megirigylé rabjainak sorsát; mert azok nyugodtan alszanak a belakatolt ajtón belől, mig ő néha hatszor fölriad álmából, hátha rosszul zárta be a lakatokat. A kitől félnek, viszont fél másoktól. A hatalom terhes gond, vagy azért, mert az illető kevéssé használta, s akkor nem félnek tőle, - vagy tudva ön használta, - s akkor azt is tudja, hogy az emberek ezt a kölcsönt legszivesebben akarják visszafi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nte látom, milyen boldog vagy, ha velem valamit nyelethe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az ördög, ...kaczag föl a kapitány, - átkozott csizmáid lehetnek, hogy még lelkeden is tyukszemet támasz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van, jól, - minden lépten-nyomon vagdalódzol, hogy meglássák, hogy katonamesterséged is ez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 kedved van, barátom, - kitérek utadból, - bizonyosan magadnál nagyobb urral volt dolgod; mert a te kedvedet csak az ronthatja el, a kit ki nem lökhetsz az ajtón. Jó éjszakát!</w:t>
      </w:r>
    </w:p>
    <w:p>
      <w:pPr>
        <w:pStyle w:val="Normal"/>
        <w:widowControl/>
        <w:rPr/>
      </w:pPr>
      <w:r>
        <w:rPr>
          <w:rFonts w:eastAsia="Times New Roman CE" w:cs="Times New Roman CE" w:ascii="Times New Roman CE" w:hAnsi="Times New Roman CE"/>
        </w:rPr>
        <w:t xml:space="preserve">A kapitány ott feledte a direktort. Ez el nem tudta gondolni, hogy a kapitány találomra beszélt, vagy valóban tudott valamit? Lelkiismeretét furdalta, hogy viszonyáról már más is tudjon valamit, és most kétszeresen verte a hatalmas állásból származott elkényeztetés, hogy az embereknek csak parancsolni, de az emberi viszonyokról </w:t>
      </w:r>
      <w:r>
        <w:rPr>
          <w:rFonts w:eastAsia="Times New Roman CE" w:cs="Times New Roman CE" w:ascii="Times New Roman CE" w:hAnsi="Times New Roman CE"/>
          <w:i/>
          <w:iCs/>
        </w:rPr>
        <w:t>gondolkozni</w:t>
      </w:r>
      <w:r>
        <w:rPr>
          <w:rFonts w:eastAsia="Times New Roman CE" w:cs="Times New Roman CE" w:ascii="Times New Roman CE" w:hAnsi="Times New Roman CE"/>
        </w:rPr>
        <w:t xml:space="preserve">, lelki állapotokat szemlélgetni nem szokott. Ha ez a kapitány jó </w:t>
      </w:r>
      <w:r>
        <w:rPr>
          <w:rFonts w:eastAsia="Times New Roman CE" w:cs="Times New Roman CE" w:ascii="Times New Roman CE" w:hAnsi="Times New Roman CE"/>
          <w:i/>
          <w:iCs/>
        </w:rPr>
        <w:t>barátja</w:t>
      </w:r>
      <w:r>
        <w:rPr>
          <w:rFonts w:eastAsia="Times New Roman CE" w:cs="Times New Roman CE" w:ascii="Times New Roman CE" w:hAnsi="Times New Roman CE"/>
        </w:rPr>
        <w:t xml:space="preserve"> volna, most panaszolkodhatott volna neki, s amilyen </w:t>
      </w:r>
      <w:r>
        <w:rPr>
          <w:rFonts w:eastAsia="Times New Roman CE" w:cs="Times New Roman CE" w:ascii="Times New Roman CE" w:hAnsi="Times New Roman CE"/>
          <w:i/>
          <w:iCs/>
        </w:rPr>
        <w:t>józan eszü</w:t>
      </w:r>
      <w:r>
        <w:rPr>
          <w:rFonts w:eastAsia="Times New Roman CE" w:cs="Times New Roman CE" w:ascii="Times New Roman CE" w:hAnsi="Times New Roman CE"/>
        </w:rPr>
        <w:t>, (Isten ugyse, ezt gondolta kinjában) vigasztalhatná. Nem, - előáll a vén goromba, és Nemezist produkál szavainak fullánkjával. Önmagában keres vigasztalást, visszagondol multjára, keres valami emberi dolgot, mit magában megdicsérhetne. Hasztalan keresi: nem tett, és a köztapasztalás bizonyitása szerint nem remélte, hogy most arath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apitány fütyörészve ment odább, alig várta, hogy a nap közben érkezett lapokhoz nyulhasson, bennük gyönyörködve látván a nemzeti életet. Rózsaszin jó kedvvel lépett kis lakába, s ott váratlan vendége volt, testvérhuga, a direktorné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vétetted, hugom, az ajt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vollétedben meg akartam nézni szobádat, nincsen-e szüksége az asszonyi szem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csukom az ajtót, a bizalomnak lakatot kell v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ld meg, panaszolkodni jöttél, hugom?</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Dicsekedni jöttem</w:t>
      </w:r>
      <w:r>
        <w:rPr>
          <w:rFonts w:eastAsia="Times New Roman CE" w:cs="Times New Roman CE" w:ascii="Times New Roman CE" w:hAnsi="Times New Roman CE"/>
        </w:rPr>
        <w:t>, - ma kaptunk Budáról levelet, fiunk egy bárónőt vészen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megéhezett báróné leszen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már azt előre könyv nélkül tu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ne tudnám, - az ember hiába sohasem hajlik meg, vagy leejtett valamit, vagy még nem is ejtett le, de mégis föl akar valamit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ig keresgél a te eszed is, - mondja a nő, - adj hát nekem is egyszer jó taná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tanácsot? azzal nehezen szolgálhatok, hugom, - hiába röstelek beszélni; mert a mit én adhatnék, azt nem fogadnád meg; de nem is kéred, - s a mit kérsz, hihetőleg nem felelhetek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osan tudom, hogy felelhetnél, csak akar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jtett szóban beszélsz, hugom, - ám megkisértem a kitalálást. Férjednek kimondhatatlan rossz kedve van, előbb beszéltem vele; ha grófnál el nem rontotta kedvét, ugy fiad pénzt kért tőle, s nem tudja megtag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no, ...csak találgass odább. Biztatja az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sokkal puhább szivü vagy, a bárónőnek örömedben kezet is csókolnál, csak kegyeskedjék elfogadni néhány ezer forintocskádat, s tőlem nem a jó tanácsot várod; kell is nektek a magamféle vén bolondnak tanácsa: kölcsön pénzt akarsz, hugom; én egyletekbe fektettem, de ha volna sem ad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la Istennek, mondja az asszony, most is az 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oromba paraszt vagyok, - mint voltam! - Egésziti ki a kapitány. - Tökéletesen igazad van; mert eladhatnám papiraimat, nálatok biztos helyen lenne; de érts meg jól, ha el akarjátok vágni nyakatokat, vágjátok el más ember késével, - bizonyosan kap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kor hagyod el e kiméletlen modort? Kérdi a megbántódott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gom, - érzem: nem testvérekhez illő e szétváltság, - nem bánom, ródd meg makacssá</w:t>
        <w:softHyphen/>
        <w:t>gomat, hamar megpuhitasz, hadd mondjam meg én is hogy szivednek egyik kamarájában miért van annyi ideig a z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 ...te kamat fejében valakit be akarsz szálláso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a beleillőt, hugom, - önnön véred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ostani lakó az egész szállást birja, és nem akarok neki föl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teszed; csak arra vigyázz, hogy nagy hamar a báróhölgy szeget ne üssön a falba, - az ilyen elkényeztetett hölgyeknek különféle bogaraik vannak, azoknak el kell férni, ha belereped is a szál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apitány ur, jó éjt kiván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Magyarabban lesz ugy, hugom, ha én meg azt mondom neked: </w:t>
      </w:r>
      <w:r>
        <w:rPr>
          <w:rFonts w:eastAsia="Times New Roman CE" w:cs="Times New Roman CE" w:ascii="Times New Roman CE" w:hAnsi="Times New Roman CE"/>
          <w:i/>
          <w:iCs/>
        </w:rPr>
        <w:t>jó éjsz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csárda belseje.</w:t>
      </w:r>
    </w:p>
    <w:p>
      <w:pPr>
        <w:pStyle w:val="BodyText2"/>
        <w:widowControl/>
        <w:rPr/>
      </w:pPr>
      <w:r>
        <w:rPr>
          <w:rFonts w:eastAsia="Times New Roman CE" w:cs="Times New Roman CE" w:ascii="Times New Roman CE" w:hAnsi="Times New Roman CE"/>
          <w:color w:val="000000"/>
        </w:rPr>
        <w:t xml:space="preserve">Ah, ha látná az ember a mértéket, mely velünk </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nd</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l el az életbe, s m</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 xml:space="preserve">nden </w:t>
      </w:r>
      <w:r>
        <w:rPr>
          <w:rFonts w:eastAsia="Times New Roman CE" w:cs="Times New Roman CE" w:ascii="Times New Roman CE" w:hAnsi="Times New Roman CE"/>
          <w:color w:val="auto"/>
        </w:rPr>
        <w:t>cs</w:t>
      </w:r>
      <w:r>
        <w:rPr>
          <w:rFonts w:eastAsia="Times New Roman CE" w:cs="Times New Roman CE" w:ascii="Times New Roman CE" w:hAnsi="Times New Roman CE"/>
          <w:color w:val="000000"/>
        </w:rPr>
        <w:t>elekedetünk ráes</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k, hogy megfontoltassék: a gyenge kétségbeesetten á</w:t>
      </w:r>
      <w:r>
        <w:rPr>
          <w:rFonts w:eastAsia="Times New Roman CE" w:cs="Times New Roman CE" w:ascii="Times New Roman CE" w:hAnsi="Times New Roman CE"/>
          <w:color w:val="auto"/>
        </w:rPr>
        <w:t>ll</w:t>
      </w:r>
      <w:r>
        <w:rPr>
          <w:rFonts w:eastAsia="Times New Roman CE" w:cs="Times New Roman CE" w:ascii="Times New Roman CE" w:hAnsi="Times New Roman CE"/>
          <w:color w:val="000000"/>
        </w:rPr>
        <w:t>na meg az életnek tavaszán; mert meg</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jedne az e</w:t>
      </w:r>
      <w:r>
        <w:rPr>
          <w:rFonts w:eastAsia="Times New Roman CE" w:cs="Times New Roman CE" w:ascii="Times New Roman CE" w:hAnsi="Times New Roman CE"/>
          <w:color w:val="auto"/>
        </w:rPr>
        <w:t>ll</w:t>
      </w:r>
      <w:r>
        <w:rPr>
          <w:rFonts w:eastAsia="Times New Roman CE" w:cs="Times New Roman CE" w:ascii="Times New Roman CE" w:hAnsi="Times New Roman CE"/>
          <w:color w:val="000000"/>
        </w:rPr>
        <w:t>enkező mérlegtányérba vetett s</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lytól, melyet el ke</w:t>
      </w:r>
      <w:r>
        <w:rPr>
          <w:rFonts w:eastAsia="Times New Roman CE" w:cs="Times New Roman CE" w:ascii="Times New Roman CE" w:hAnsi="Times New Roman CE"/>
          <w:color w:val="auto"/>
        </w:rPr>
        <w:t>ll</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color w:val="auto"/>
        </w:rPr>
        <w:t>birnu</w:t>
      </w:r>
      <w:r>
        <w:rPr>
          <w:rFonts w:eastAsia="Times New Roman CE" w:cs="Times New Roman CE" w:ascii="Times New Roman CE" w:hAnsi="Times New Roman CE"/>
          <w:color w:val="000000"/>
        </w:rPr>
        <w:t>nk, vagy a h</w:t>
      </w:r>
      <w:r>
        <w:rPr>
          <w:rFonts w:eastAsia="Times New Roman CE" w:cs="Times New Roman CE" w:ascii="Times New Roman CE" w:hAnsi="Times New Roman CE"/>
          <w:color w:val="auto"/>
        </w:rPr>
        <w:t>it</w:t>
      </w:r>
      <w:r>
        <w:rPr>
          <w:rFonts w:eastAsia="Times New Roman CE" w:cs="Times New Roman CE" w:ascii="Times New Roman CE" w:hAnsi="Times New Roman CE"/>
          <w:color w:val="000000"/>
        </w:rPr>
        <w:t>ványság szemétdombjára lök a kérlelhetlen sors.</w:t>
      </w:r>
    </w:p>
    <w:p>
      <w:pPr>
        <w:pStyle w:val="Normal"/>
        <w:widowControl/>
        <w:rPr/>
      </w:pPr>
      <w:r>
        <w:rPr>
          <w:rFonts w:eastAsia="Times New Roman CE" w:cs="Times New Roman CE" w:ascii="Times New Roman CE" w:hAnsi="Times New Roman CE"/>
          <w:color w:val="000000"/>
        </w:rPr>
        <w:t xml:space="preserve">A nagy számvetésnek napja elkövetkezett a </w:t>
      </w:r>
      <w:r>
        <w:rPr>
          <w:rFonts w:eastAsia="Times New Roman CE" w:cs="Times New Roman CE" w:ascii="Times New Roman CE" w:hAnsi="Times New Roman CE"/>
        </w:rPr>
        <w:t>csi</w:t>
      </w:r>
      <w:r>
        <w:rPr>
          <w:rFonts w:eastAsia="Times New Roman CE" w:cs="Times New Roman CE" w:ascii="Times New Roman CE" w:hAnsi="Times New Roman CE"/>
          <w:color w:val="000000"/>
        </w:rPr>
        <w:t>kós gazdára, k</w:t>
      </w:r>
      <w:r>
        <w:rPr>
          <w:rFonts w:eastAsia="Times New Roman CE" w:cs="Times New Roman CE" w:ascii="Times New Roman CE" w:hAnsi="Times New Roman CE"/>
        </w:rPr>
        <w:t>i</w:t>
      </w:r>
      <w:r>
        <w:rPr>
          <w:rFonts w:eastAsia="Times New Roman CE" w:cs="Times New Roman CE" w:ascii="Times New Roman CE" w:hAnsi="Times New Roman CE"/>
          <w:color w:val="000000"/>
        </w:rPr>
        <w:t>re az első kötetből emlé</w:t>
        <w:softHyphen/>
        <w:t>kez</w:t>
        <w:softHyphen/>
        <w:t>hetünk, az ő mérlege a d</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rektor </w:t>
      </w:r>
      <w:r>
        <w:rPr>
          <w:rFonts w:eastAsia="Times New Roman CE" w:cs="Times New Roman CE" w:ascii="Times New Roman CE" w:hAnsi="Times New Roman CE"/>
        </w:rPr>
        <w:t>u</w:t>
      </w:r>
      <w:r>
        <w:rPr>
          <w:rFonts w:eastAsia="Times New Roman CE" w:cs="Times New Roman CE" w:ascii="Times New Roman CE" w:hAnsi="Times New Roman CE"/>
          <w:color w:val="000000"/>
        </w:rPr>
        <w:t>r kezében van, egyetlen f</w:t>
      </w:r>
      <w:r>
        <w:rPr>
          <w:rFonts w:eastAsia="Times New Roman CE" w:cs="Times New Roman CE" w:ascii="Times New Roman CE" w:hAnsi="Times New Roman CE"/>
        </w:rPr>
        <w:t xml:space="preserve">illért </w:t>
      </w:r>
      <w:r>
        <w:rPr>
          <w:rFonts w:eastAsia="Times New Roman CE" w:cs="Times New Roman CE" w:ascii="Times New Roman CE" w:hAnsi="Times New Roman CE"/>
          <w:color w:val="000000"/>
        </w:rPr>
        <w:t>nem enged, hatalmának végső évében m</w:t>
      </w:r>
      <w:r>
        <w:rPr>
          <w:rFonts w:eastAsia="Times New Roman CE" w:cs="Times New Roman CE" w:ascii="Times New Roman CE" w:hAnsi="Times New Roman CE"/>
        </w:rPr>
        <w:t>i</w:t>
      </w:r>
      <w:r>
        <w:rPr>
          <w:rFonts w:eastAsia="Times New Roman CE" w:cs="Times New Roman CE" w:ascii="Times New Roman CE" w:hAnsi="Times New Roman CE"/>
          <w:color w:val="000000"/>
        </w:rPr>
        <w:t>nden for</w:t>
      </w:r>
      <w:r>
        <w:rPr>
          <w:rFonts w:eastAsia="Times New Roman CE" w:cs="Times New Roman CE" w:ascii="Times New Roman CE" w:hAnsi="Times New Roman CE"/>
        </w:rPr>
        <w:t>i</w:t>
      </w:r>
      <w:r>
        <w:rPr>
          <w:rFonts w:eastAsia="Times New Roman CE" w:cs="Times New Roman CE" w:ascii="Times New Roman CE" w:hAnsi="Times New Roman CE"/>
          <w:color w:val="000000"/>
        </w:rPr>
        <w:t>ntot k</w:t>
      </w:r>
      <w:r>
        <w:rPr>
          <w:rFonts w:eastAsia="Times New Roman CE" w:cs="Times New Roman CE" w:ascii="Times New Roman CE" w:hAnsi="Times New Roman CE"/>
        </w:rPr>
        <w:t>icsi</w:t>
      </w:r>
      <w:r>
        <w:rPr>
          <w:rFonts w:eastAsia="Times New Roman CE" w:cs="Times New Roman CE" w:ascii="Times New Roman CE" w:hAnsi="Times New Roman CE"/>
          <w:color w:val="000000"/>
        </w:rPr>
        <w:t>kar, hogy képességének végb</w:t>
      </w:r>
      <w:r>
        <w:rPr>
          <w:rFonts w:eastAsia="Times New Roman CE" w:cs="Times New Roman CE" w:ascii="Times New Roman CE" w:hAnsi="Times New Roman CE"/>
        </w:rPr>
        <w:t>i</w:t>
      </w:r>
      <w:r>
        <w:rPr>
          <w:rFonts w:eastAsia="Times New Roman CE" w:cs="Times New Roman CE" w:ascii="Times New Roman CE" w:hAnsi="Times New Roman CE"/>
          <w:color w:val="000000"/>
        </w:rPr>
        <w:t>zony</w:t>
      </w:r>
      <w:r>
        <w:rPr>
          <w:rFonts w:eastAsia="Times New Roman CE" w:cs="Times New Roman CE" w:ascii="Times New Roman CE" w:hAnsi="Times New Roman CE"/>
        </w:rPr>
        <w:t>it</w:t>
      </w:r>
      <w:r>
        <w:rPr>
          <w:rFonts w:eastAsia="Times New Roman CE" w:cs="Times New Roman CE" w:ascii="Times New Roman CE" w:hAnsi="Times New Roman CE"/>
          <w:color w:val="000000"/>
        </w:rPr>
        <w:t>ványát adh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csikót loptak el a ménesből, - becsár szerinti értékük ötszáz ezüst forint, két hét alatt megfizeti k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ázatosan könyörgöm 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könyörögni akar kend, menjen kend bucsura: könyörgésért fillért adnak csak, nem ötszáz forin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ét hetet kérem, nagyságos uram, nem az ötszáz forintot. Két hét alatt az ötszáz forint megeszik még ötszázat, ...az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 azért, sem miért, sem minekutána! ...mondja hangosan a mogorva direktor, - elmehet k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yek már, uram, - s ha koldusbotot nyom is a kezembe, megigérem, hogy koldulni sem fogok az urtól. Betette maga után az ajtót, elment más ajtóra, hol az uj bérlőnek megbizottjával kelle beszélnie a csárdának haszonbérlése iránt. A mérleg előbb bement az ajtón, mint ő, a megbizott elővette nehezékeit, az eddigi bér helyett kétszer annyit mondott, - s ezt is el kellett b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tszik az ár vagy sem? kend helyett akad tiz m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uram, régóta szolgálom a grófot becsül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a becsületet adja kend el a grófnak, - mi friss becsületet árulunk, s az utolsó árt megmon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elbirom-e, meggondolom előbb,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még a komédiába is előbb be kell fizetni, aztán vetik a bukfenczet, - évpénz nélkül egy óráig sem marad meg kend a csárdában. Három napig gondolkozzék kend. Jó egész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hhez kell is a jó egészség,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ment az ajtón. - szüre nem ázott meg, vállára nem tettek buzás zsákot, mégis oly nehezen fér ki, hogy majd megbicsaklik a lába. A mérték volt oly nehéz, látatlan vele ment, hogy vele legyen az utolsó pillanatig, és bemérje azt a terhet, a mit a gyenge nem bir el, s a mérték alá esik!</w:t>
      </w:r>
    </w:p>
    <w:p>
      <w:pPr>
        <w:pStyle w:val="Normal"/>
        <w:widowControl/>
        <w:rPr/>
      </w:pPr>
      <w:r>
        <w:rPr>
          <w:rFonts w:eastAsia="Times New Roman CE" w:cs="Times New Roman CE" w:ascii="Times New Roman CE" w:hAnsi="Times New Roman CE"/>
        </w:rPr>
        <w:t xml:space="preserve">Hazament, utközben az alföld nádasaiban két gyanus embert látott lóháton elsuhanni, bizonyosan tőle ijedtek meg. </w:t>
      </w:r>
      <w:r>
        <w:rPr>
          <w:rFonts w:eastAsia="Times New Roman CE" w:cs="Times New Roman CE" w:ascii="Times New Roman CE" w:hAnsi="Times New Roman CE"/>
          <w:i/>
          <w:iCs/>
        </w:rPr>
        <w:t>Szegény legények!</w:t>
      </w:r>
      <w:r>
        <w:rPr>
          <w:rFonts w:eastAsia="Times New Roman CE" w:cs="Times New Roman CE" w:ascii="Times New Roman CE" w:hAnsi="Times New Roman CE"/>
        </w:rPr>
        <w:t xml:space="preserve"> gondolá magában, s egy pillanat alatt oly erős lőn lélekben, hogy szinte hátranézett, talán a nehéz szür esett le a válláról? Lovát megsar</w:t>
        <w:softHyphen/>
        <w:t>kantyuzá, hadd fusson a még fiatal állat, kipróbálja most, hogy a vásár előtt mennyit ér? és miért csüggedni: ő nem itélte meg az embert, igy az irás szavai szerint ő sem fog megitéltetni. - Megpróbálja ujra a nagy szegénységet, olyan öltözet az, mely emberre van szabva, - szük, de a becsület épen belefér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ég messze van a csárda, mig a gazda hazaér, tekintsünk a csárda belsejébe, hol az egykori kis lány már magasra nyulva boros üveget hoz, a vadászatból betért ifjabb Óváry gróf előtt az asztalra teszi, - s ujra távozni készü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vagy oly félénk? megijesztettelek, hogy ugy félsz tőlem? Kérdi a gróf a lányt marasz</w:t>
        <w:softHyphen/>
        <w:t>ta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is, félek a méltóságos ur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hét óta minduntalan itt vagyok, megszokhattál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grófoknak való a mi bor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tam már többször, hogy szép szemeid hoztak engem id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nak nem ütöttünk czégért, - aztán a gróf ur nézegessen a kisasszonyok szem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pen azt akartam mondani, hogy különb vagy minden városi kisasszonynál, s ha akarod, nyakig selyembe varratlak, oda illesz te a kisasszonyok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kartam futni, - gróf ur, - mondja a lány haragra pattanva, - most már nem félek, (a gróf csillogó szemekkel kelt föl ülőhelyéből), - én nem tudom, mit mondanának ilyen beszédre a kisasszonyok; azt sem tudom, én mit mondjak; hanem majd behivom édes anyámat, ha a gróf ur mindjárt el nem me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már a gróf elkapta a lánynak derekát, - igy akarta megakadályozni a fenyeg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megfogjon a gróf; mert kikapom a két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valóságos vadmacska vagy, - mondja tréfával a gróf azon hitben, hogy igy kifog a lányon, - legyen eszed, ezer más megirigylené, ha azt igérném neki, a mit nek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eány hirtelen kisiklott, a grófot ugy lökte el, hogy a zöld szemü kályhát egyszerre össze</w:t>
        <w:softHyphen/>
        <w:t>roppan</w:t>
        <w:softHyphen/>
        <w:t>totta. A gróf hirtelen összeszedte magát, ujabb támadást akart; de az ablakon át meglátta az apát, a mint az udvarba ért, - félbe kelle szakasztania a mulat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vel tartozom, te - vadgalam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macska, most galamb, - előbb igazabbat mondott a gróf, és azt maga is hihetne már. (Aztán kezdé a fölszámitást.) A bor öt garas, a kályharakásért jár egy bankó forint, - összesen huszonöt gara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erszényét kereste elő, a lány pedig hirtelen összesimitá haját, nem akarván a szülőket belekeverni a pörbe. A gróf kitette az összeget, de szándékosan mutogatá aranyait is, melyért városon oly hamar megbolondul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jd alszol ám te erre egyet, s megengedem, hogy megálmodd ujra, a mit mond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 ur is álmodjék, és ha a derékfájás fölébreszti, jusson eszébe, hogy a kályhát ébren nyomta be.</w:t>
      </w:r>
    </w:p>
    <w:p>
      <w:pPr>
        <w:pStyle w:val="Normal"/>
        <w:widowControl/>
        <w:rPr/>
      </w:pPr>
      <w:r>
        <w:rPr>
          <w:rFonts w:eastAsia="Times New Roman CE" w:cs="Times New Roman CE" w:ascii="Times New Roman CE" w:hAnsi="Times New Roman CE"/>
        </w:rPr>
        <w:t>Kudarcznak mondhatnánk e történetet; de az ilyennek nem lévén olyan hangja, ki elnevetné magát, a kalandor ifju maga mosolygott, és a reménységgel biztatta magát, hogy az oroszlán</w:t>
        <w:softHyphen/>
        <w:t xml:space="preserve">nak nem lehet rossz néven venni, hogy néhány óra alatt nem hagyja körmeit elvagdaltatni. Az élv kivánatosabb volt; mert e vadrózsának tövisei vasvillákhoz méltó nagyságuak, - </w:t>
      </w:r>
      <w:r>
        <w:rPr>
          <w:rFonts w:eastAsia="Times New Roman CE" w:cs="Times New Roman CE" w:ascii="Times New Roman CE" w:hAnsi="Times New Roman CE"/>
          <w:i/>
          <w:iCs/>
        </w:rPr>
        <w:t>folytatása következik</w:t>
      </w:r>
      <w:r>
        <w:rPr>
          <w:rFonts w:eastAsia="Times New Roman CE" w:cs="Times New Roman CE" w:ascii="Times New Roman CE" w:hAnsi="Times New Roman CE"/>
        </w:rPr>
        <w:t>, gondolja a gróf, s egy mosolylyal fejezvén be a mai beszélgetést, jó éjszakát kiv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ulyás beköté lovát, aközben nejét magához kiáltá, - elég röviden elmondá a mai napnak örömtelen egész történetét. A nőnek válasza mi lett volna: könyei folyának alá; mert annyi évnek takarékos gyümölcsét nyeli el egy nap, s a mit örömkönyekkel rakott össze, nagyon méltó volt igen megsira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juk! ... mondja a nő vigasztalást keresve, ...a debreczeni vásár négy hét mulva lesz csak, ne szórjuk szélnek keserves keresményünket, én tudok addig jó menedé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ot akarsz találni? ...kérdi a férj, - a vihar meghajtja a nádat, de csak ugy, hogy nem feléje, de előle hajlik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tudom, hogy kend kincses ládát őriz, - okoskodik a nő, - nem azt mondom, hogy elvegyük, négy hét mulva megint visszatessz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natodban mondod ezt, 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uristen bele lát a szegény ember lelkébe, ő az igaz biró, s meg nem büntet azért, a mivel másnak rosszat nem okoz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most sem mernélek megverni, asszony, pedig bizony bolondot beszélsz; - de érts meg: nem akkor lennék én hitvány ember, mikor más is meg tudná; de mikor én magam félnék, hogy ha mondanák, magamnak is el kellene hin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szólok többet, kedves apjukom, - mondja a nő férjének nyakába borulva, - ha meg akar verni a teremtő, ám verjen meg másoknak kezével; ne a magunké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at beszélsz, anyjuk, jer, menjünk be, - van nekünk olyan kincsünk, mit el nem cserélnék a grófnak minden gyémántjá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előtt beérnének, a lány különös küzdelmen ment keresztül, arcza folyvást lángolt a szégyentől, hogy egy léha urfi miatt még hazudni is kénytelenittessék. Mit tudhatta ő, miként fogadná az apa a különös tudósitást, hogy ő a vendéget a kályha oldalához löki? Megszokta az uraságot olyan hatalomnak, melytől minden alattvaló retteg, - mert markából az elpotyogó morzsát kegyelemre éhezők lepik el. Hiába jutna eszébe a vastag könyv, melyből az erkölcsös példákat szokta fölolvasni az apja, - azok a kinyomtatott példák mind ugy végződnek, hogy az Isten a jót megjutalmazza; de az ő története csak elkezdve van, - s ha elmondja a mogorva apának, az a kész kárt veszi számba, a szerint szórja majd a szitk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irtelen a tükörbe nézett, a vérnek melege forróvá piritá arczát, tehát itt hasztalan minden tétovázás, az apa megfelezi azon a bánatot, rossz kedvet, - hadd jőjön a kérdés, melyre, szent hogy hazugságot nem mo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Igaza volt, - az apa ma gyermekében akart vigasztalást találni, - a lánynak arczán kinnült az elnyomhatlan bántalomnak kin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bajod, te, gy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semmi, - hanem van baja a kályhának.</w:t>
      </w:r>
    </w:p>
    <w:p>
      <w:pPr>
        <w:pStyle w:val="Normal"/>
        <w:widowControl/>
        <w:rPr/>
      </w:pPr>
      <w:r>
        <w:rPr>
          <w:rFonts w:eastAsia="Times New Roman CE" w:cs="Times New Roman CE" w:ascii="Times New Roman CE" w:hAnsi="Times New Roman CE"/>
        </w:rPr>
        <w:t xml:space="preserve">- Neki löktél valamit, te, </w:t>
      </w:r>
      <w:r>
        <w:rPr>
          <w:rFonts w:eastAsia="Times New Roman CE" w:cs="Times New Roman CE" w:ascii="Times New Roman CE" w:hAnsi="Times New Roman CE"/>
          <w:i/>
          <w:iCs/>
        </w:rPr>
        <w:t>boldogtalan</w:t>
      </w:r>
      <w:r>
        <w:rPr>
          <w:rFonts w:eastAsia="Times New Roman CE" w:cs="Times New Roman CE" w:ascii="Times New Roman CE" w:hAnsi="Times New Roman CE"/>
        </w:rPr>
        <w:t>? Kérdi inkább szokott szójárása szerint, mint vá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des apám! ...mondja rá lány könyezve, - inkább gyujtsa meg kelmed ezt a hitvány fészket, mint azt eltürje, hogy akárki fia azt mondja nekem, a mit én el nem mondok kelm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ami uri szagot érzek, lányom, - hadd hallom, ki volt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fju gróf mászkál erre két hét óta, - s apám, ha megöl is kelmed, - én a kályhához lök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 közelebb ment a kályhához, három fiók volt bedülve, - kezébe vette a bedült darabokat, hosszu gondolkodás után nagy későn fejcsóválva mondja:</w:t>
      </w:r>
    </w:p>
    <w:p>
      <w:pPr>
        <w:pStyle w:val="Normal"/>
        <w:widowControl/>
        <w:rPr/>
      </w:pPr>
      <w:r>
        <w:rPr>
          <w:rFonts w:eastAsia="Times New Roman CE" w:cs="Times New Roman CE" w:ascii="Times New Roman CE" w:hAnsi="Times New Roman CE"/>
        </w:rPr>
        <w:t xml:space="preserve">- Sajnálom, lányom, a </w:t>
      </w:r>
      <w:r>
        <w:rPr>
          <w:rFonts w:eastAsia="Times New Roman CE" w:cs="Times New Roman CE" w:ascii="Times New Roman CE" w:hAnsi="Times New Roman CE"/>
          <w:i/>
          <w:iCs/>
        </w:rPr>
        <w:t>költsége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t megfizettettem vele, apám, - mondja a lány az asztalon heverő pénzre mutatva.</w:t>
      </w:r>
    </w:p>
    <w:p>
      <w:pPr>
        <w:pStyle w:val="Normal"/>
        <w:widowControl/>
        <w:rPr/>
      </w:pPr>
      <w:r>
        <w:rPr>
          <w:rFonts w:eastAsia="Times New Roman CE" w:cs="Times New Roman CE" w:ascii="Times New Roman CE" w:hAnsi="Times New Roman CE"/>
        </w:rPr>
        <w:t xml:space="preserve">- Isten a mi őrzőnk, lányom, meg </w:t>
      </w:r>
      <w:r>
        <w:rPr>
          <w:rFonts w:eastAsia="Times New Roman CE" w:cs="Times New Roman CE" w:ascii="Times New Roman CE" w:hAnsi="Times New Roman CE"/>
          <w:i/>
          <w:iCs/>
        </w:rPr>
        <w:t>magunk</w:t>
      </w:r>
      <w:r>
        <w:rPr>
          <w:rFonts w:eastAsia="Times New Roman CE" w:cs="Times New Roman CE" w:ascii="Times New Roman CE" w:hAnsi="Times New Roman CE"/>
        </w:rPr>
        <w:t xml:space="preserve"> is! Egésziti ki az apa, - aztán abrakért küldé ki a lányt, maga pedig az anyához fordult. Anyjuk! hadd nyugton a lányt, ne zaklasd, - majd elmondhatja a többit holnap vagy akármikor, - látod, hogy igaz kincsünk nek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zajövet azt vélte, hogy elhozott minden bánatot, mit ő elbirhat, - félt, hogy az egyik résznél nagyobb lesz az, midőn feleségét kell vigasztalnia. A gondviselés közbeszólt, megmutatta, hogy van féltettebb kincs is, és mikor az forgott veszélyben, akkor látta, hogy mennyivel kisebb a má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Ó, hányszor és hányszor kell ilyen kemény vigasztalás az embernek, hogy mielőtt káromolná az eget, megláthassa a jó Istennek ujját, hogy a kétszerkettőnél bizonyosabban meggyőzzön elhibázott számvetés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yjuk! ...busulsz? Kérdi az apa a nő felé ford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juk, - nem kisértem az Istent, inkább örömemben tudnék si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e az ördög a lovakat, - ez a gyerek egy szűrben is kincs marad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ölelték, megcsókolták egymást, a mint a kik a vizárból menekültek, tán minden vagyo</w:t>
        <w:softHyphen/>
        <w:t>nukat elvitte; de mert egymást meglelték, és a szeretettek együtt vannak, nem tudnak busulni több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 azt érezte, hogy a szülők nem haragusznak rá, sőt tán örvendeznek. Nem ment vissza a szobába, dolgot, igen hosszantartó dolgot keresett kinn a kertben; mert a mit most tett, azért az is fáj, ha tán megdicsér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pPr>
      <w:r>
        <w:rPr>
          <w:rFonts w:eastAsia="Times New Roman CE" w:cs="Times New Roman CE" w:ascii="Times New Roman CE" w:hAnsi="Times New Roman CE"/>
          <w:kern w:val="0"/>
        </w:rPr>
        <w:t xml:space="preserve">Egy </w:t>
      </w:r>
      <w:r>
        <w:rPr>
          <w:rFonts w:eastAsia="Times New Roman CE" w:cs="Times New Roman CE" w:ascii="Times New Roman CE" w:hAnsi="Times New Roman CE"/>
        </w:rPr>
        <w:t>országos</w:t>
      </w:r>
      <w:r>
        <w:rPr>
          <w:rFonts w:eastAsia="Times New Roman CE" w:cs="Times New Roman CE" w:ascii="Times New Roman CE" w:hAnsi="Times New Roman CE"/>
          <w:kern w:val="0"/>
        </w:rPr>
        <w:t xml:space="preserve"> vás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rditva megyen a süldőmalacz a vásárra, hosszu kötélen vonszolja maga után a gazda, és kurta-gorombán felel vissza itt-ott egy nénémasszonynak vagy posztóruhás urnak, ki megrója, hogy a kedvetlen állatot kiméletlen maga után rántja. Ó, az emberi sziv nem oly kicsiny, hogy egy süldőmalacz-áru rokonszenv bele ne férne, - sőt előbb belefér a malacz, mint az ember. - Amott megyen a csikós, négy szép csikó van lógóra és a szekér után kötve, fél áron szedik szét tőle a lókupeczek; mert azok mindannyian tudják, hogy alkalmatlan időben tették torkára a kést, és csak azért nem ordit; mert mégis kell különbségnek lenni malacz és - ember kö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ekér derekában ül a csikós lánya, tehát egy okkal több, hogy a vásárosok a csikóssal szóba álljanak, és tán századszor kell megmondania; mennyire tartja a lova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mint az országut hosszu vonalában egymásután kullogott a vásári nép, a melléken kerülgetve is sebesen hajtatott egy négy lovas kocsi. Belől gróf Erdey ült kapitány barátjával, körül a kocsis mellett Marczi, nyalka huszárruh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Óváry birtokait bérbe adja? Kérdi gróf Erde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pedig tetemes előnnyel, - mondja a kapitány, - a grófnak egykor pusztai birtokok jutottak, melyek csak nagy beruházásokkal hasznosithatók. Hozzájárulván a grófnak folytonos összeköttetése a magas politikával, nem tehetett helyesebben, mintha birtokainak gondjától megvál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történik sógorodd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ész fizetéssel nyugalomba megy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nyugtatta e gondosko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olonditotta, barátom, - válaszol a kapitány, - a legnagyobb erélylyel csikarja ki a földből és egyéb haszonvehetőből a hasznot, hogy eddigi gazdálkodását igazolja. - Nem irgalmaz senkinek, ha az irgalom pénzbe kerülne. Nem törődik vele, hogy a szentegyház küszöbén ugy átkozzák, mint a korcsmapadon, néki bizonyitó eredmény kell, ha mások véreset izzadnak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én fölfogom ez embert, - czélt tűzött ki, s azt minden áron el akarja 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agadom, - csakhogy bolond buzgalmában üt, vág mindenfelé. - Ám szerezzen hasznot, de ne juttasson mást tön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án áldozat is van má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nincsen, - lehet, barátom, - mondja a kapitány, - nézd amott látunk egy szekeret, vezetékre és hátulról összesen négy csikó van kötve, - ezekért ma félárt is alig adnak meg; mert a boldogtalan gazdának holnapra kerekszám ötszáz forintot kell kifizetni két elveszett csikóért. Holnap azon ember elveszti husz esztendei fáradalmának gyümölcsét, sőt valamivel többet, eszközét a jövendőre, és ráadásul: hitét az emberi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ed ez emb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agyon jól ösmer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igyekeztél megme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előtt tudnám, hogy a válság órájában el nem esik, és tán gazember is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 nem tudok ellenmondani; de hidd el, csudálom, hogy az emberiségnek nagy része kétségbeesett gazember nem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d-e, hogy még sem a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iszem; de ez embert meg akarom me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én egykor fogadtam veled, hogy hidd az embereket jobbaknak, mint egykor, - én nem akarok olcsó és odaengedett győzelmet; mert ki tudja, eszembe juthatna élni az előnynyel, s a nyert jogon be akarnék avatkozni dolgaidba, mikor oktalanságot akarnál csele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onyosan tudom, hogy előre is neked van igaz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ég csak azt mondom: meglehet; nem szabad kétkedned, - zsarnoknak hihetnél, sőt többnek: hitvány embernek, ki visszaélek a véletlen odaengedett győzelemmel. Három embert kivántál, kettőt ösmertél olyannak, a harmadikat én kergetem elő.</w:t>
      </w:r>
    </w:p>
    <w:p>
      <w:pPr>
        <w:pStyle w:val="Normal"/>
        <w:widowControl/>
        <w:rPr/>
      </w:pPr>
      <w:r>
        <w:rPr>
          <w:rFonts w:eastAsia="Times New Roman CE" w:cs="Times New Roman CE" w:ascii="Times New Roman CE" w:hAnsi="Times New Roman CE"/>
        </w:rPr>
        <w:t xml:space="preserve">- Szavadon foglak, - mondja a gróf, - nekünk van kiszemelt emberünk, - mennyire lehetünk a </w:t>
      </w:r>
      <w:r>
        <w:rPr>
          <w:rFonts w:eastAsia="Times New Roman CE" w:cs="Times New Roman CE" w:ascii="Times New Roman CE" w:hAnsi="Times New Roman CE"/>
          <w:i/>
          <w:iCs/>
        </w:rPr>
        <w:t>tiszagáti</w:t>
      </w:r>
      <w:r>
        <w:rPr>
          <w:rFonts w:eastAsia="Times New Roman CE" w:cs="Times New Roman CE" w:ascii="Times New Roman CE" w:hAnsi="Times New Roman CE"/>
        </w:rPr>
        <w:t xml:space="preserve"> csárd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óháton fél óra alatt odaérnénk, kocsin kellene három 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most alig van nyolcz óra, a vásár tiz órakor kezdődik, - elég jókor érünk vissza a vásárra, - ha emberünk megőrizte a rábizottat, fogadásunk be van fejezve, - és még jókor visszaérünk a vásá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 de csak lóhá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tem én már nyeregtelen lovon, kifogatom a két elsőt, huszárpajtás, és ilyen lélekbenjáró dologért megrázathatjuk mag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iz percz alatt a két első lovon ült a két fogadó, s utasitást adván Marczinak, hogy a vásár helyen várja meg őket, - a kapitány utmutatása szerint nekivágtak a legegyenesebb irány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czi és a kocsis el nem gondolhatták, mi történt? - tehát mentek az utasitás szerint a közel eső mezővárosba, s a vásártéren megálltak, szórakozást találván a bámulók között. Marczi évekkel előbb, bajusztalan legényképen gyakran megfordult e téren, - az öregebbeket meg is ösmerte, csak ő rá nem ösmert senki a czifra ruhában. Nem messze tőle állt meg az egykori gazda, megsimogatta kedves állatait, és bocsásson meg neki az, ki mindent meg tud bocsátani, nem tudott elnyögni egy káromlást, midőn a lókupeczek hibát kerestek a kedves állatok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elebb ment a szekérhez, a lány ugy segélt az apjának, hogy a gyeplőt tartá, eközben föloldózott fején a fekete selyemkendő, egy kézzel nem kötheté meg, igy arcza szabadon maradt. Néhány pillanatra elfeledte Marczi a gazdát, szive hangosan dobogott, a két szem két csillagként ragyogott, és mégis remegett a fiu; mert majdnem oka volt, hogy e két fény ne ragyoghasson. Mintha néki, épen néki volna tiltva látni és gyönyörködni ez arczban, - büntetésképen el akart távozni, ha ott nem marasztaná egy kupecz, ki elég szemtelen volt azt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re tartja kelmed ezt a négy bir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ezer forintra, barátom. - Mondja a csikós elnyelve a gunyt, nehogy a vevőt elriass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tszáz forintért vevő leszek, - mondja öntelten a másik, - és jót állok, hogy mig én a vásárban leszek, fontszámra sem vennék meg, ha birkahus árában adná ken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 szemeiből két köny csordult ki, mikor a kupecz el akart menni. Marczi nem türhette a gunyt, jól látta a könyeket, melyeknek forrása mélyebb lehetett: bizonyosan nem a guny, hanem a kényszerüség csalta ki a könyeket a szivek fenek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czi félrehuzta a kupeczet, - tudta, hogy az ilyen ember nagy hatalom a lóvásárban, azért meg akart valamit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barátom, - nagyon olcsón találta kérni azt a négy csik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az enyém lesz az a négy ló ötszáz forintért, azért jót áll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lopott lovaknak nézi a négy áll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i megszorult mától holnapig, kénytelen ugy adni, mint a lopot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értem, - barátom, - mondja Marczi - hanem értsünk egyet, barátom, - jöjjön csak ide. Ekkor az uri fogathoz vezette, mintha titkot akarna mondani, és előbb sugván valamit a kocsisnak, a kupecznek jobb kezét barátságosan megfogja, a kocsisnak adja, s ezt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ennek az embernek vasmarka van, abból ki nem szabadulsz, mig én nem akarom. Tanácslom, ne kiabálj; mert rád fogom, hogy a kocsiról le akartál valamit lopni, és azt rólad könnyen el is hiszik. Itt maradsz egy óráig, hogy el ne zavard a vev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maradok, - mondja a meglepett ember: de mit sem használ; mert ahány lókupecz van itt, az már tudja, hogy a másik sem ad többet ötszázná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büntetésül tovább maradsz itt, vagy a lovakat én veszem meg. Ezen furcsa jelenet után megint a csikóshoz közeledett, és azt mondja a gazd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tya! kelmednek itt minden kupecz ellensége, azért mondok egy jó tanács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nne az? jó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ára e négy lónak ezer forint, kettőé ötszáz, - én kettejét megveszem ötszázért, ha egy óráig más árust nem talál. Uramat várom, a mint megérkezik, vele kell mennem; de ha elvezeti gróf Erdey pusztájára, kifizetem az árt, holnaptól fogva a „Kis pusztán” gazda vagyok, s a két lóra szükségem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ár mindjárt induljak vel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g mi el nem indulunk, kegyelmed se; mert annak a gazembernek addig kalodában kell maradn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nevét nem mondaná meg, jó barátom?</w:t>
      </w:r>
    </w:p>
    <w:p>
      <w:pPr>
        <w:pStyle w:val="Normal"/>
        <w:widowControl/>
        <w:rPr/>
      </w:pPr>
      <w:r>
        <w:rPr>
          <w:rFonts w:eastAsia="Times New Roman CE" w:cs="Times New Roman CE" w:ascii="Times New Roman CE" w:hAnsi="Times New Roman CE"/>
        </w:rPr>
        <w:t xml:space="preserve">- Furcsa nevem van, a helyett elég lesz ennyi: a </w:t>
      </w:r>
      <w:r>
        <w:rPr>
          <w:rFonts w:eastAsia="Times New Roman CE" w:cs="Times New Roman CE" w:ascii="Times New Roman CE" w:hAnsi="Times New Roman CE"/>
          <w:i/>
          <w:iCs/>
        </w:rPr>
        <w:t>kis pusztai gazda</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n az alku, barátom: szerencsét kivánok a csikókhoz. Ez alatt a két lovag fölért a tiszagáti csárdához, az asszonyt egyedül találták vörösre sirt szemekk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gomasszony! talán a füst eszi szemét? Kérdi a kapit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mi konyhánk füstje lenne az, kedves kapitány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biz én egy szót sem értek az egészb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t csikót csaptak el a bojtár keze alól, kapitány ur, és ötszáz forintot kell fizetnünk holnap, - szegény uram a kár fejében vesztegeti el most négy csikóját a vásár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már utolsó menedék l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gelső és legutolsó, kapitány ur, ha veszett hirünket nem akarjuk köl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ládában nem volna egy kis kotorgatott pén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magunkét őrizzük mi ottan, kapitány ur; hanem a más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mit mond, hugom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 ne értené, - hát az a kis láda, a mit egyszer itt tetszettek az urak hagy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feledtük mi már az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ne ríkasson a kapitány ur, - egy napra sok lenne fejünkön a kár és a szégyen. E szavaknál bement a szobába, előkereste a ruhacsomagok alól a rég őrzött szekrényt, és a kapitánynak nyujt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kem, a grófnak adja oda, jó asszony.</w:t>
      </w:r>
    </w:p>
    <w:p>
      <w:pPr>
        <w:pStyle w:val="Normal"/>
        <w:widowControl/>
        <w:rPr/>
      </w:pPr>
      <w:r>
        <w:rPr>
          <w:rFonts w:eastAsia="Times New Roman CE" w:cs="Times New Roman CE" w:ascii="Times New Roman CE" w:hAnsi="Times New Roman CE"/>
        </w:rPr>
        <w:t>- A pénzt visszaadom, - legyen majd lányuknak jegyajándéka, - mondja a gróf, - hanem hozzon ki egy tollat, hogy a papirra irhassak valamit. Az asszony még köszönni is elfelejtett az enge</w:t>
        <w:softHyphen/>
        <w:t>del</w:t>
        <w:softHyphen/>
        <w:t xml:space="preserve">messég miatt, a gróf a papirra ráirta: </w:t>
      </w:r>
      <w:r>
        <w:rPr>
          <w:rFonts w:eastAsia="Times New Roman CE" w:cs="Times New Roman CE" w:ascii="Times New Roman CE" w:hAnsi="Times New Roman CE"/>
          <w:i/>
          <w:iCs/>
        </w:rPr>
        <w:t>A fogadást, hála Istennek, elvesztettem, és következ</w:t>
        <w:softHyphen/>
        <w:t>ményeinek örömest engedelmeskedem!</w:t>
      </w:r>
      <w:r>
        <w:rPr>
          <w:rFonts w:eastAsia="Times New Roman CE" w:cs="Times New Roman CE" w:ascii="Times New Roman CE" w:hAnsi="Times New Roman CE"/>
        </w:rPr>
        <w:t xml:space="preserve"> Átnyujtá az iratot a kapitánynak, néhány bucsuszó után visszanyargaltak az országos vásá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ketten elmélyedtek, a gróf évtizedek óta ma volt legelőször igen boldog, ma volt legelőször nemesen érző ember, ma volt legelőször büszke azon nemzetre, melynek tagja, egyetemben olyanokkal, kiket a társadalom maszlaga, a birvágy laposra nem nyomott. Fiára gondolt, együtt vele a szent kötelességekre, melyeket egészen kifizetni sohasem tudunk. A rövid egy órában számolt multjával, bevallá önmagának, hogy a bolondot bevallani, megbánni sohasem késő, - hogy az öntudat valami, és hogy messze az az ut, mely az öntudatnak jutalmáig elve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bzott a két ló, mikor leszálltak róluk, - közben kérdé Marczit a gróf, nem vett-e észre a vásárban ilyen-ilyen embert négy csikó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 itt van,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adta lova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ttőt én vettem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 kitől vett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kori gazdámtól, méltóságos ur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ösme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eg akart volna ösmerni, eltagadta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d-e, mit mentettél meg ne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lán két csikót, méltsóságos uram, - ennyi nagyon kevés egy emberéleté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Összenézett a gróf a kapitánynyal, a közös gondolat egy kézszoritásban lőn kifejezve, aztán a kocsi felé készültek, hogy az utat tovább folytass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em a méltóságos grófot, - mondja Marczi - ne menjenek még a kocsihoz, egy gazembert kell előbb elereszten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Röviden megmagyarázta a történteket, ugy ment a kocsihoz, hol a lókupecznek kezét kénytelen barátsággal fogta a kocs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ános! - mondja Marczi a kocsisnak, - hogy el ne feledje ez a gazember a mai napot, szoritsa meg kend a kezét, aztán hadd pusztuljon a világba. A kocsis szót fogadott, vasmarka összeszorult, és az orditó kupecznek ujjaiból kiserkedezett a vér a kegyetlen bucsuzás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óra mulva Marczi a pusztán várta a csikóst, átvette a lovakat, a pénzt a szekérben elteritett subára számlálta le, a leány pedig kendőbe csavarva kebelébe 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inről szinre látta a lányt, annak szépsége vádolni kezdé, hogy e virágot nem nézheti lélekismeretfurdalás nélkül, - e virág nem lehet az övé: bimbókorában a vizbe ej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vetélytárs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rszággyülésre sereglett a közönség Pozsonyba, gróf Erdey kérte nejét, menjen föl ő is, gyermekeik hadd lássák a mozgalmasabb életet, mindkettőnek szüksége van a társadalom élénkségében részt 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é kisebb társaságot örömest látott maga körül, a magasabb légkörnek ifjusága kitelhető módon kereste az alkalmat, hogy a grófné többször észrevegye. Az öreg Óváry gróf volt a legelső, ki fiát a grófnőnél bemutatta, nem is kételkedett, hogy ösmert politikai befolyásánál fogva a grófnő akarva nem akarva a választottak közé sorolja fi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uj élet légkörében egyelőre szorongva járkált az ifju hölgy, a hozzá intézett válogatott hizelgések meglepték, mint az ujoncz kereskedőt a bankjegyek: szégyenli vizsgálni, melyik lehetne hamis, pedig nem akarná gyanittatni, hogy meg nem ösmeri. Sürgölődött körülötte az élénk nép, mindenik iparkodott megütni a mértéket, több-kevesebb ügyességgel adván eszmét és bókot, csak kettő tért más utra, az ifju gróf Óváry, - s a nálánál néhány évvel fiatalabb gróf Koltay. Egyik sem ostromolta, egyik sem beszélt szerelemről, egyik sem késett el az estélyről, és lehetőleg utolsók voltak a távozók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nyának és leányának föltünt a két egyéniség, modoruk és tartózkodásuk egyenlő: lehetetlen érteni őket. Szorgalmas megjelenésük nem mutat közönyt, bár épen ott nem lehet őket meg</w:t>
        <w:softHyphen/>
        <w:t>érteni, hol a magyarázatnak legalkalmasabb tere lenne. Másfelé kell mennünk, egy nyilvánosabb helyre, a zöld asztalhoz, - ott is egymás mellett ülnek, egyik sem marad el, mintha egy körnek vonalai volnának, csak mikor szólnak, akkor nyilatkozik az ellentét, a körnek vonalai itt már megmutatják, hogy ellentétes irányban fekszenek, mint a keréknek küllői, mig az egyik fönn van, a másik épen alant, és mindig egymást czáfolják. Az elnök ösztönszerüleg tudja, hogy ha az egyik fölemelkedik, a másiknak nevét az ellenkező nézetre utána irh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 csatát a hölgyek karzatáról nézték gróf Erdeyék, egyelőre változatosságért, utóbb fokozatos kiváncsisággal, végre mint elszánt küzdőket, a rokonszenv pártosságával. Csak egy töredéket akarunk bemutatni, az ifju Óváry gróf hosszu beszédében támadja meg azokat, kik az alkotmány sánczait tágitani akarják, s végül ezt mondja:</w:t>
      </w:r>
    </w:p>
    <w:p>
      <w:pPr>
        <w:pStyle w:val="Normal"/>
        <w:widowControl/>
        <w:rPr/>
      </w:pPr>
      <w:r>
        <w:rPr>
          <w:rFonts w:eastAsia="Times New Roman CE" w:cs="Times New Roman CE" w:ascii="Times New Roman CE" w:hAnsi="Times New Roman CE"/>
        </w:rPr>
        <w:t xml:space="preserve">- Még az életben sem kedvelem az olyan üzletet, melyben bizonyosan tudom, hogy alkusznak, minden vevővel külön birkóznak, és ha a kialkudott árt beseprik, titkon megmosolyogják a korán kifáradt alkudozót. Én a </w:t>
      </w:r>
      <w:r>
        <w:rPr>
          <w:rFonts w:eastAsia="Times New Roman CE" w:cs="Times New Roman CE" w:ascii="Times New Roman CE" w:hAnsi="Times New Roman CE"/>
          <w:i/>
          <w:iCs/>
        </w:rPr>
        <w:t>szabott árakat</w:t>
      </w:r>
      <w:r>
        <w:rPr>
          <w:rFonts w:eastAsia="Times New Roman CE" w:cs="Times New Roman CE" w:ascii="Times New Roman CE" w:hAnsi="Times New Roman CE"/>
        </w:rPr>
        <w:t xml:space="preserve"> szeretem, és politikámban nem engedek semmit. Az alkotmánynak sánczaiban néhány százezeren vagyunk, meglehet, ez számnak kevés; de a sánczok állnak; tehát be van bizonyitva, hogy azoknak védelmére elegendők vagyunk, és szavazatommal egy követ sem engedek megmozditani. A tömegek mellett szép beszédeket lehet elmondani, - én a minoritás javára a történetből Horatius Coclest emlitem föl, ki egy maga megvédte a hátráló sereget. A görögök Thermopilénél háromszázan voltak Xerxes serege ellen, és hirük épen azért oly nagy; mert háromszázan voltak. Befejezésül végre azt mondom: a politikai jogokat vérrel szerezték apáink: tapsokért oda nem a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talan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vtelen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őbbi szavakat az anya, az utóbbiakat lánya monda, tökéletesen az akkori idők befolyása szerint, midőn a magyar nemesség nagy többsége a hazában a testvéri osztályt hatalmasan folytatta, s a merevséget mindenki vádolta.</w:t>
      </w:r>
    </w:p>
    <w:p>
      <w:pPr>
        <w:pStyle w:val="Normal"/>
        <w:widowControl/>
        <w:rPr/>
      </w:pPr>
      <w:r>
        <w:rPr>
          <w:rFonts w:eastAsia="Times New Roman CE" w:cs="Times New Roman CE" w:ascii="Times New Roman CE" w:hAnsi="Times New Roman CE"/>
        </w:rPr>
        <w:t xml:space="preserve">- Nem akarom az előttem szóló gróf urat válasz nélkül hagyni, - mondja Koltay gróf némi izgalommal, én sem adom a politikai jogokat tapsokért, a mely nótát én fujok, az nem másnak mulattatására való, nem jár érte semmi; fujom, mert nekem tetszik, mert az én nótám! Megbocsát a gróf, hogy nem felelhetek neki betanult beszéddel, azt mondom el, a mi hirtelen eszembe jut, és vegye ugy, mintha fennhangon gondolkoznám. Én sem szeretem a tapsokat, mert nagyon olcsóért osztogatják, egy jól elkiáltott </w:t>
      </w:r>
      <w:r>
        <w:rPr>
          <w:rFonts w:eastAsia="Times New Roman CE" w:cs="Times New Roman CE" w:ascii="Times New Roman CE" w:hAnsi="Times New Roman CE"/>
          <w:i/>
          <w:iCs/>
        </w:rPr>
        <w:t>„haza”</w:t>
      </w:r>
      <w:r>
        <w:rPr>
          <w:rFonts w:eastAsia="Times New Roman CE" w:cs="Times New Roman CE" w:ascii="Times New Roman CE" w:hAnsi="Times New Roman CE"/>
        </w:rPr>
        <w:t xml:space="preserve"> kéveszámra aratja a tapsot. - Épen ugy gyűlölöm a pisszegést, mely minden ellenvéleményt el akar némitani. Egyiket sem adnám olcsóért, - mert ha a beszédnek megfelelő tetteket követne el valaki, mivel jutalmaznánk? – Ha kisülne, hogy az ellenvélemény csak szükséges alkotmányos kivonás, mely az összeadást megkisérti, - sötétebb háttér, hogy a képnek művészi világitása meglegyen, - és hogy a hazaárulás olyan bűn, melynek elkövetésére legalább is óriási erő, ugyanannyi bátorság kell, - kérdem: mivel fogjuk azt megbüntetni? A pisszegést nagyon gyarló büntetésnek tar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az alkotmány sánczaira mutat, hogy még állnak! igen is, állnak; de csak azért, mert mint a hordónak dongáit az abroncsok, nem engedték kifelé dőlni azok, kik az alkotmányon kivül álltak. Gróf ur, nagyon megváltoztak az idők, nem lakunk többé a hegyek ormán, - a viszonyok lehoztak a lapályra; mert nem vagyunk basák, nem kell várakban laknunk. Ha az igazat meg kell mondanom, mi nem jogokat osztogatunk; hanem kötelességet. - Hazánkban annyi a teendő, hogy millióknak kell összeállni, hogy mindennek megfelelhessünk. Én nem hiszem, hogy ötszázezeren elbirjuk, milliók vállára akarjuk letenni, és mert a kötelességet követelni is óhajtom: a jogot én nem eladni, hanem megosztani akarom annál szivesebben, mert ha egyéni szabadságomat, a közdolgokba avatkozást biztositja nekem a törvény, a kötelességek arányát nem az önkény, hanem a befolyásommal hozott törvény szabja ki. Ekkor ugy nem jut eszembe kérdezni, hányan vagyunk a választottak? mint nem panaszolkodott senki, hogy a napsugár hány emberre süt? elég, ha mindannyian kellemesen melegszünk mell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hermopilét emlitette a gróf, bámulja, mennyit tehet háromszáz elszánt ember, - e hazában uj életet kell kezdeni, s arra nem elég ötszázezer ember sem. Horatius Coclest is megnevezte; mert egy maga van, ki meg nem adja magát; de a mit védelmez, abból másnak semmit sem akar adni. Nem tagadom bátorságát, de a szivet hiában keres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hölgy néhány könyet törült ki szeméből, és sietett le a karzatról, hogy megindulásukat észre ne vegye vala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ódult ki a közönség is, mint a pályanyertest fogák körül Koltayt, és egy kézszoritását megtiszteltetésnek fogadák. Szabadulni akart a közfigyelem elől, - a hölgyek seregestől várták, és minden arczról egy mosoly üdvözlé. Ez ostrom majdnem kihozta sodrából, meglátván Erdeyéket, a grófnőnek nyujtá karját, hogy a tömegből kocsijához vezesse.</w:t>
      </w:r>
    </w:p>
    <w:p>
      <w:pPr>
        <w:pStyle w:val="Normal"/>
        <w:widowControl/>
        <w:rPr/>
      </w:pPr>
      <w:r>
        <w:rPr>
          <w:rFonts w:eastAsia="Times New Roman CE" w:cs="Times New Roman CE" w:ascii="Times New Roman CE" w:hAnsi="Times New Roman CE"/>
        </w:rPr>
        <w:t xml:space="preserve">Ez megkülönböztetés volt, annak hitte mindenki, mintha a világ előtt akarná bevallani, hogy a mai napnak tiszteletében </w:t>
      </w:r>
      <w:r>
        <w:rPr>
          <w:rFonts w:eastAsia="Times New Roman CE" w:cs="Times New Roman CE" w:ascii="Times New Roman CE" w:hAnsi="Times New Roman CE"/>
          <w:i/>
          <w:iCs/>
        </w:rPr>
        <w:t>veletek</w:t>
      </w:r>
      <w:r>
        <w:rPr>
          <w:rFonts w:eastAsia="Times New Roman CE" w:cs="Times New Roman CE" w:ascii="Times New Roman CE" w:hAnsi="Times New Roman CE"/>
        </w:rPr>
        <w:t xml:space="preserve"> akarok megosztozni. A grófnő már a kocsiban ült, az ifju Óváry gróf keresztülfurta magát a tömegen, legalább az ifjabbikat fogja fölsegiteni, ki egészen számitás nélkül siet anyja után, és ugy fordul, hogy Óváry nem férhet hozzá. A gróf későn jött, észrevehetőleg későn, s a találékony közvélemény e pillanatban mosolyogni méltóztatott; mert a kudarczot igy látta kiegészi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este nagyobb társaság volt együtt a grófnőnél. A meghivottak buzgósággal siettek jókor megjelenni, a mai nap változatosságot igért, s a vetélkedést az ember minden időben kéjjel nézte. Nálunk nincsen bikaviadal, kénytelenségből egymás kudarczán mulatjuk magunkat.</w:t>
      </w:r>
    </w:p>
    <w:p>
      <w:pPr>
        <w:pStyle w:val="Normal"/>
        <w:keepLines/>
        <w:widowControl/>
        <w:rPr>
          <w:rFonts w:ascii="Times New Roman CE" w:hAnsi="Times New Roman CE" w:eastAsia="Times New Roman CE" w:cs="Times New Roman CE"/>
        </w:rPr>
      </w:pPr>
      <w:r>
        <w:rPr>
          <w:rFonts w:eastAsia="Times New Roman CE" w:cs="Times New Roman CE" w:ascii="Times New Roman CE" w:hAnsi="Times New Roman CE"/>
        </w:rPr>
        <w:t>A grófnő az esti postával kapott levelet Vámossytól, ki röviden azt irja: A gróf néhány hét alatt Pozsonyban lesz, egyelőre engem kért meg, jelezném a grófnőnek, hogy az öreg Óváry gróf fia számára megkérte Emma grófnő kezét. Levelem után harmad napra Pozsonyban leszek, tán a grófnőnek közlendője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szor nem gondolunk az előkerült körülményről, s ösztönünk már megérez valamit. A grófnő reszketett a váratlan hirre, - mai napon félnie kellett ez embertől, kiről mindenki sug valamit, mindenki mond valami hátrányost, és majdnem megfoghatlan, hogy mindannyi épen a grófnővel közli titkát, kéretlen bevezetés nélkül, valami szent kötelességnél fog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egtelt a nagy terem, csoportok alakultak, de ezekből, ugy szökve, mindenik iparkodott olykor megközeliteni azon kört, mely a nagy terem melletti kisebb osztályban települt le. A kis terem tele volt ritka növényekkel, s egy kellemdus grófné, alig néhány hónapos menyecske, inkább huzódva még lánykori barátnői körébe, Emma grófnővel idemenekült, honnét a koro</w:t>
        <w:softHyphen/>
        <w:t>sabbak a tizenhét foknyi légmérséklet miatt kénytelenittettek barátságosabb melegbe si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 órája tart a társalgás, sem Óváry, sem Koltay nem szólt, egymáshoz közel hallgatták a különben élénk beszélg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rak! mondja az elnökleni látszó grófnő a két hallgató felé fordulva, - önökön van a sor, - a csevegést befejezzük, ha önök sziveskednek valami okosabbat 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sztalan a biztatás, grófnő, - mondja egy ifju a társaságból, - a tapasztalt vívó megvárja, hogy támadjon a másik, - nem vette észre, hogy egy óra óta hallgatnak mindketten.</w:t>
      </w:r>
    </w:p>
    <w:p>
      <w:pPr>
        <w:pStyle w:val="Normal"/>
        <w:widowControl/>
        <w:rPr/>
      </w:pPr>
      <w:r>
        <w:rPr>
          <w:rFonts w:eastAsia="Times New Roman CE" w:cs="Times New Roman CE" w:ascii="Times New Roman CE" w:hAnsi="Times New Roman CE"/>
        </w:rPr>
        <w:t xml:space="preserve">- Ön megfázik itt benn, - mondja tréfával a grófnő Óváryhoz fordulva, - a </w:t>
      </w:r>
      <w:r>
        <w:rPr>
          <w:rFonts w:eastAsia="Times New Roman CE" w:cs="Times New Roman CE" w:ascii="Times New Roman CE" w:hAnsi="Times New Roman CE"/>
          <w:i/>
          <w:iCs/>
        </w:rPr>
        <w:t>szivtelen</w:t>
      </w:r>
      <w:r>
        <w:rPr>
          <w:rFonts w:eastAsia="Times New Roman CE" w:cs="Times New Roman CE" w:ascii="Times New Roman CE" w:hAnsi="Times New Roman CE"/>
        </w:rPr>
        <w:t xml:space="preserve"> emberek rendesen nagyon fáznak.</w:t>
      </w:r>
    </w:p>
    <w:p>
      <w:pPr>
        <w:pStyle w:val="Normal"/>
        <w:widowControl/>
        <w:rPr/>
      </w:pPr>
      <w:r>
        <w:rPr>
          <w:rFonts w:eastAsia="Times New Roman CE" w:cs="Times New Roman CE" w:ascii="Times New Roman CE" w:hAnsi="Times New Roman CE"/>
        </w:rPr>
        <w:t xml:space="preserve">- Köszönöm a figyelmeztetést, grófnő, - mondja Óváry, - kályhának nem vagyok hijával, - Koltay barátom </w:t>
      </w:r>
      <w:r>
        <w:rPr>
          <w:rFonts w:eastAsia="Times New Roman CE" w:cs="Times New Roman CE" w:ascii="Times New Roman CE" w:hAnsi="Times New Roman CE"/>
          <w:i/>
          <w:iCs/>
        </w:rPr>
        <w:t>szivénél</w:t>
      </w:r>
      <w:r>
        <w:rPr>
          <w:rFonts w:eastAsia="Times New Roman CE" w:cs="Times New Roman CE" w:ascii="Times New Roman CE" w:hAnsi="Times New Roman CE"/>
        </w:rPr>
        <w:t xml:space="preserve"> melegsz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ne csalja magát, - Koltay grófot kérdezzük meg előbb: valóban megvan-e szi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nel kell felelnem, grófnő, - mondja Koltay futó mosolylyal, - nem volt még szerencsém elvesz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most melyik önzőbb önök közöl? - egyik azért, mert szivére vigyázni tudott, vagy a másik, ki olyasmit birni sem óhaj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gyes lesz a védelem után az itéletet is ki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 még lány volnék, igen, - legyen biró Emma grófnő, a házi kisasszo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leegyezünk! mondja a két ellenfél, és legelőször is Óváry kezdett a nyilatkozás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zennégy éves koromtól kezdve máig olvasok regényeket, a hősök kivételképen néha meghalnak, hogy kellő arányban bebizonyitva legyen az ok, miért menekülnek a hölgyek a csillogó termekből az apáczazárdába, a többi hősnek czifra beszédjét elhiszik a nők, s a regény házasságon végződik. Az olvasó leteszi a könyvet, csupa részvétből elhiszi, hogy a papnak áldása után boldogság következik. A könyv hálául czifra kötést kap, aranyozott czimbetűivel a könyvtárba kerül, hogy egy unalmas órában megint meg lehessen szólitani azt a jó barátot, ki minden szókihagyás nélkül elbeszéli ugyanazon történetet, és a jámbor olvasó a hű ismétlés után meginkább elhiszi, a mit a regény beszé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nyvtáramnak fele ilyen könyvekkel van megtömve; de bekötés nélkül, a bekötéssel azon könyveimet tisztelem meg, melyek mély tapasztalásnak eredményei, melyeket el kell hinnem, bizonyitványaik az életre alkalmazva nem csalnak: számtan, bölcsészet, jogtudomány, vegytan a valósággal foglalkoznak, s a ki e téren meg akarna csalni, könyveimből elitélhetem, mint a tolvajt, ki hamis uton akart vagyonomhoz férni. Vegyen valaki kezébe egy regényt, nézze meg az életet az esküvő után, mogorva, elégedetlen, csalódott házaspárakat talál, miért? mert a nők a regények párbeszédeihez szokva, a legelső négy szem közti párbeszédet komolyan veszik, visszaemlékeznek a regénynek egyes szavaira, s a mi ott következett, azt felelik az udvarlónak. A nagy többség nem tud ellentállni a mámornak, a khinai ember ösmeri a mákonynak mérgességét, mégis megeszi, azon kellemes képekért, melyeket a mákonynak álma ad; holott előre fél azon fölébredéstől, mely testet és lelket egyaránt kifáraszt. Az udvarlás hasonlit az árveréshez; néha szórakozottságból vagy szórakozásért kiszalad ajkainkon a szó, - s az áruczikket, mint legtöbbet igérőnek adják, anélkül, hogy reggel ilyen szerzeményre gondoltunk volna. Azt kérdhetnék, hölgyeim, hogy e nézetekkel bajosan fogok házasodni? Azonban e kérdésre legalkalmasabb felelet az lenne: ezen nézetek megakadályoztak addig, hogy ügyetlenségből ne házasodjam meg. Mi történik ezután? meg is házasodhatom; de igen józanul, azon könyveim után, melyeket czifra kötésre méltattam, például: a bölcsészet...</w:t>
      </w:r>
    </w:p>
    <w:p>
      <w:pPr>
        <w:pStyle w:val="Normal"/>
        <w:widowControl/>
        <w:rPr/>
      </w:pPr>
      <w:r>
        <w:rPr>
          <w:rFonts w:eastAsia="Times New Roman CE" w:cs="Times New Roman CE" w:ascii="Times New Roman CE" w:hAnsi="Times New Roman CE"/>
        </w:rPr>
        <w:t xml:space="preserve">- Vagy a </w:t>
      </w:r>
      <w:r>
        <w:rPr>
          <w:rFonts w:eastAsia="Times New Roman CE" w:cs="Times New Roman CE" w:ascii="Times New Roman CE" w:hAnsi="Times New Roman CE"/>
          <w:i/>
          <w:iCs/>
        </w:rPr>
        <w:t>számtan</w:t>
      </w:r>
      <w:r>
        <w:rPr>
          <w:rFonts w:eastAsia="Times New Roman CE" w:cs="Times New Roman CE" w:ascii="Times New Roman CE" w:hAnsi="Times New Roman CE"/>
        </w:rPr>
        <w:t xml:space="preserve"> szerint, ...mondja a csintalan grófné, ki a némát ily vallomásra kényszeritet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felelhetett Óváry, - Koltay elkapta a szót; mert nem akarta, hogy vetélytársát csupán a társaság mosolya büntesse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jtam van a sor, barátom, - kezdi Koltay, - s nehogy az én némaságomat a szerinted bekötött könyvek tudománya után itéljék meg, - tartozom önmagamért a magyarázattal. A regények nekem sem bibliáim, mégis beköttetem egyiket-másikat. Az aranyozást sem sajnálom tőlök, a melyekben az ember, a folyton vizsgált és mégis eléggé nem ösmert emberrel foglal</w:t>
        <w:softHyphen/>
        <w:t>kozik az iró. Gondolkozzál csak, barátom, hányféle jele van az embernek: a spanyol mereven áll meg előtted, mig meg nem szólitod, keresztül eshetel rajta, mégsem szól, - a franczia kalapot emel; de megint visszateszi, - a német előre leveszi és te könyörögsz neki, hogy tegye föl; mert meghül, - az alföldi magyar csak fejet billent, és nem mered bizonyosan ráfogni, hogy köszönteni akart. Egy fogalom körül mennyi különbözés, - és mennyiféle lehet a fogalom; tehát mennyit kell észrevennem az emberben, hogy tökéletesen megértsem, ha czélomban foglaltatik, hogy valakit lehetőleg ösmernem kell. Ez még nem elég, - az ember nem állhat egyedül ezer és millió társadalmi viszonyban, a kit szükség ösmernem önviszonyom miatt, kivánatos, hogy azzal magamat is megösmertessem, különben visszásság támad közöttünk. Barátok akartunk lenni, vagy üzleti társak, közviszonybéliek, férj és nő; de mivel egyik sem törekedett fölösmerni a másikat, vagy csak az egyik ösmerte föl amazt: az egyoldalulag intézett viszony azon visszásságra vezet, mint mikor valakinek jobb lába kurtább a balnál, sántitani fog, és bajos volna megmondani, hogy a bal láb hosszusága-e az egyedüli ok, vagy a jobb láb rövidsége? de az bizonyos, hogy nem összevalók. A nemesebb értelemben vett regény ön - és mások megösmerésére vezet, és most őszintén megvallom, hogy épen oly nagy tömeg ilyen regényt olvastam, hogy félvén attól, a mitől te is, - tudniillik, a mi az esküvő után történhetik, - nem akartam a társalgás szavaiban meglepni mást, meglepetni magamat, és bár türelmetlen várom az órát, melyben szivemet kielégithessem; időt engedek szemlélődéseim mellett másoknak is, hogy engem is megösmerjenek. A ki nem igy cselekszik, az árverésen fog venni, vagy árverésen fog elkelni a véletlennek minden kigondolható veszedelmével. - Készen vagyok védelmemmel, várom az itél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llgatóság kaczagni valót várt, az ellenkezőt kapta a vitában; hol keressen kárpótlást? valakit mégis föl kell áldozni, legalább titkon fog nevetni, ha az itélet Óváryt ma másodszor suj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téletet kérjük! - Mondja a hallgatóság a választott urhölgyre tekin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ölgyeim és uraim! mindannyian tréfát vártunk, s a tréfát én is folytattam volna. A két gróf életnézetet mondott ki, melyet nálamnál illetékesebb biró, az élet fog megitélni. Kettőjüknek utja határozottan elválik egymástól, maguk választották, a boldog megtalálja jutalmát önmagában, a csalódót én csak szánni tu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lőadásnak vége; - mondja az idősebb hölgy, uraim, szabad karjukat kérn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sék választani! - Mondja Óváry erőltetett vidámsággal.</w:t>
      </w:r>
    </w:p>
    <w:p>
      <w:pPr>
        <w:pStyle w:val="Normal"/>
        <w:widowControl/>
        <w:rPr/>
      </w:pPr>
      <w:r>
        <w:rPr>
          <w:rFonts w:eastAsia="Times New Roman CE" w:cs="Times New Roman CE" w:ascii="Times New Roman CE" w:hAnsi="Times New Roman CE"/>
        </w:rPr>
        <w:t xml:space="preserve">- Én már </w:t>
      </w:r>
      <w:r>
        <w:rPr>
          <w:rFonts w:eastAsia="Times New Roman CE" w:cs="Times New Roman CE" w:ascii="Times New Roman CE" w:hAnsi="Times New Roman CE"/>
          <w:i/>
          <w:iCs/>
        </w:rPr>
        <w:t>asszony</w:t>
      </w:r>
      <w:r>
        <w:rPr>
          <w:rFonts w:eastAsia="Times New Roman CE" w:cs="Times New Roman CE" w:ascii="Times New Roman CE" w:hAnsi="Times New Roman CE"/>
        </w:rPr>
        <w:t xml:space="preserve"> vagyok, én csak </w:t>
      </w:r>
      <w:r>
        <w:rPr>
          <w:rFonts w:eastAsia="Times New Roman CE" w:cs="Times New Roman CE" w:ascii="Times New Roman CE" w:hAnsi="Times New Roman CE"/>
          <w:i/>
          <w:iCs/>
        </w:rPr>
        <w:t>szivtelent</w:t>
      </w:r>
      <w:r>
        <w:rPr>
          <w:rFonts w:eastAsia="Times New Roman CE" w:cs="Times New Roman CE" w:ascii="Times New Roman CE" w:hAnsi="Times New Roman CE"/>
        </w:rPr>
        <w:t xml:space="preserve"> választhatok: nyujtsa karját Óváry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rülállók hirtelen hátrahuzódtak, hogy Emma grófnét Koltay vezethesse. A gróf nem vonulhatott vissza, karját odanyujtá az ifju hölgynek, ki azt meglepetés és tartózkodással fogadá 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gy terembe érve, Óváry észrevette, hogy a hölgy karjáról leszabadulni készül, elereszté a pajzán nőnek kezét, és a szokásos üdvözlés után a tömeg közé vegyült. Koltay a rájuk várakozó nőig vezette Emmát, és szinte távozni kész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resztem, mondja az élénk nő, - nem látja, hogy a kis teremből senki sem követ bennünket, ne hagyjon magunkra, kettőnknek kerüljön egy lovag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utóbbi szavaknál egy öreg ur csatlakozott hozzájuk, az élénk grófnőt valaminek elbeszé</w:t>
        <w:softHyphen/>
        <w:t>lésével egészen elfoglalá, igy Koltay Emmával beszélgethet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 kezdjük a beszélget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ösmereten,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 mulatni akaró kör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i ön, hogy e sima nyugalom mind őszinte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általában nem; de e pillanatban nem akarnám önt másodszor zavarni hosszu okosko</w:t>
        <w:softHyphen/>
        <w:t>dás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on, nehogy fukarnak és önzőnek mondj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jon hát an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ez vakmerőség lenne, ...e korai itélet miatt viszont megitélhetne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nem akarná, hogy alkalmam legyen r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igen, én is mertem itéletet mondani ön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jtett szó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ösmeret nincsen kötelezve arra, hogy itéleteit kihirdesse, gróf ur, - én sem kérdem, mit itél rólam, pedig itélni fog, az igen természete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oly mélyen, önnek még szabad röpködni, hisz ön még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most mint bocsánandó dolgot mondja ön ki; de jaj annak, ki azért lőn szerencsétlen, mert időn tul is gyermek marad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ár távoznom kell, különben oka leszek, hogy kedélybetegségbe es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égletnek másik oldala, - ez a mindennapi mérték, könnyelmüség vagy kétségbeesé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mberek általános nyavalyá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nyém nem.</w:t>
      </w:r>
    </w:p>
    <w:p>
      <w:pPr>
        <w:pStyle w:val="Normal"/>
        <w:widowControl/>
        <w:rPr/>
      </w:pPr>
      <w:r>
        <w:rPr>
          <w:rFonts w:eastAsia="Times New Roman CE" w:cs="Times New Roman CE" w:ascii="Times New Roman CE" w:hAnsi="Times New Roman CE"/>
        </w:rPr>
        <w:t xml:space="preserve">- Enyém sem grófné, - tehát </w:t>
      </w:r>
      <w:r>
        <w:rPr>
          <w:rFonts w:eastAsia="Times New Roman CE" w:cs="Times New Roman CE" w:ascii="Times New Roman CE" w:hAnsi="Times New Roman CE"/>
          <w:i/>
          <w:iCs/>
        </w:rPr>
        <w:t>közös uton járunk</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zerencsés utat mindkettőjüknek, legjobb barátnéjuk kivánja!</w:t>
      </w:r>
      <w:r>
        <w:rPr>
          <w:rFonts w:eastAsia="Times New Roman CE" w:cs="Times New Roman CE" w:ascii="Times New Roman CE" w:hAnsi="Times New Roman CE"/>
        </w:rPr>
        <w:t xml:space="preserve"> Mondja az idősebb grófné feléjük fordulva, mire a két fiatal megdöbbent, mintha a véletlenben olyan magyarázat rejlenék, melyről kettőjüknek gondolkozni megszégyenülés nélkül is szab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zivatar ele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jókor jött, a grófné szorongattatva sietett az ajtó felé, midőn az inasnak bejelentése után jőnie kellett az óhajtott vendég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baj küszöbünkön van, kedves Vámossym, - kezdi a grófnő, - nézze meg e lev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a tartalmat előre, a gróf lánya kezéről akar rendelke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ntsen meg bennünket, Vámoss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kettőjüket, grófné! - mondja a fiatalember megcsókolván a grófnénak feléje nyujtott kezét; de előbb valamit kérdeznem kell: tudja a kis grófné, hogy Óváryról szó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nt tud, azt is, hogy e sivár lelkü embertől még a férfiak is fu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a grófnak választá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ermekemre a legválasztottabb szerencsétlen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asszonyom, nem akarom egy perczig meghosszabbitani nyugtalanságát, a legvégső esetben van menekülés, de azt csak is a legvégső esetben fogjuk alkalmazni, addig más módhoz kell nyulnunk, huzni-halasztani az időt, hogy a grófot más gondolatra térithessem.</w:t>
      </w:r>
    </w:p>
    <w:p>
      <w:pPr>
        <w:pStyle w:val="Normal"/>
        <w:widowControl/>
        <w:rPr/>
      </w:pPr>
      <w:r>
        <w:rPr>
          <w:rFonts w:eastAsia="Times New Roman CE" w:cs="Times New Roman CE" w:ascii="Times New Roman CE" w:hAnsi="Times New Roman CE"/>
        </w:rPr>
        <w:t xml:space="preserve">- Ön csupa vigasztalási jószándékból feledi, hogy nem más férfiról, az én </w:t>
      </w:r>
      <w:r>
        <w:rPr>
          <w:rFonts w:eastAsia="Times New Roman CE" w:cs="Times New Roman CE" w:ascii="Times New Roman CE" w:hAnsi="Times New Roman CE"/>
          <w:i/>
          <w:iCs/>
        </w:rPr>
        <w:t>férjemről</w:t>
      </w:r>
      <w:r>
        <w:rPr>
          <w:rFonts w:eastAsia="Times New Roman CE" w:cs="Times New Roman CE" w:ascii="Times New Roman CE" w:hAnsi="Times New Roman CE"/>
        </w:rPr>
        <w:t xml:space="preserve"> van sz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rvosságunk arra lesz csak alkalmazha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tesse meg ön velem a csodaszert; mert halálos rettegésben 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vagyok egészen fölhatalmazva, méltóságos asszonyom; de férfiszómnak higyen, nem mondanám ki a vigasztalást, ha a szükségest biztosan nem tudná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nnem kell és örömest hi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ogatás, az a jelszó, - a végsőhöz a végső esetben kell ny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bben megállapodva váltak el egymástól; az ifju elment egyéb dolgai után, mi nem is követjük; hanem fölkeressük a grófot. Együtt ülnek a kapitánynyal, élénken beszélgetve a napi kérdések föl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z évvel szeretnék fiatalabb lenni, - barátom, - mondja a gróf, - hozzátévén, a mostani eszemmel.</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Én megalkudnám olcsóbbért, - lennék én szivesen olyan eszeveszett hadnagy is, mint vo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jár az eszed, vén katona? - neked mindig volt elegendő eszed hadnagykorodban is, - én csak a mostani eszemmel tudnék alkalmas helyre állni. Szép az a honfipálya, barátom, ha cselekedni tu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mégysz a felső házba, - adandó alkalomm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ul biztatsz, - utolsó ember lennék ott, - nem hiszem, hogy valamit ugy el tudnék mondani, hogy elhigyék, - szavazógép pedig nem leszek.</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Hiuság.</w:t>
      </w:r>
    </w:p>
    <w:p>
      <w:pPr>
        <w:pStyle w:val="Normal"/>
        <w:widowControl/>
        <w:rPr/>
      </w:pPr>
      <w:r>
        <w:rPr>
          <w:rFonts w:eastAsia="Times New Roman CE" w:cs="Times New Roman CE" w:ascii="Times New Roman CE" w:hAnsi="Times New Roman CE"/>
          <w:color w:val="000000"/>
        </w:rPr>
        <w:t>- Sem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h</w:t>
      </w:r>
      <w:r>
        <w:rPr>
          <w:rFonts w:eastAsia="Times New Roman CE" w:cs="Times New Roman CE" w:ascii="Times New Roman CE" w:hAnsi="Times New Roman CE"/>
        </w:rPr>
        <w:t>iu</w:t>
      </w:r>
      <w:r>
        <w:rPr>
          <w:rFonts w:eastAsia="Times New Roman CE" w:cs="Times New Roman CE" w:ascii="Times New Roman CE" w:hAnsi="Times New Roman CE"/>
          <w:color w:val="000000"/>
        </w:rPr>
        <w:t xml:space="preserve">ság, - a katonaságnál a dobos </w:t>
      </w:r>
      <w:r>
        <w:rPr>
          <w:rFonts w:eastAsia="Times New Roman CE" w:cs="Times New Roman CE" w:ascii="Times New Roman CE" w:hAnsi="Times New Roman CE"/>
        </w:rPr>
        <w:t>i</w:t>
      </w:r>
      <w:r>
        <w:rPr>
          <w:rFonts w:eastAsia="Times New Roman CE" w:cs="Times New Roman CE" w:ascii="Times New Roman CE" w:hAnsi="Times New Roman CE"/>
          <w:color w:val="000000"/>
        </w:rPr>
        <w:t>s valam</w:t>
      </w:r>
      <w:r>
        <w:rPr>
          <w:rFonts w:eastAsia="Times New Roman CE" w:cs="Times New Roman CE" w:ascii="Times New Roman CE" w:hAnsi="Times New Roman CE"/>
        </w:rPr>
        <w:t>i</w:t>
      </w:r>
      <w:r>
        <w:rPr>
          <w:rFonts w:eastAsia="Times New Roman CE" w:cs="Times New Roman CE" w:ascii="Times New Roman CE" w:hAnsi="Times New Roman CE"/>
          <w:color w:val="000000"/>
        </w:rPr>
        <w:t>, a legnagyobb t</w:t>
      </w:r>
      <w:r>
        <w:rPr>
          <w:rFonts w:eastAsia="Times New Roman CE" w:cs="Times New Roman CE" w:ascii="Times New Roman CE" w:hAnsi="Times New Roman CE"/>
        </w:rPr>
        <w:t>ü</w:t>
      </w:r>
      <w:r>
        <w:rPr>
          <w:rFonts w:eastAsia="Times New Roman CE" w:cs="Times New Roman CE" w:ascii="Times New Roman CE" w:hAnsi="Times New Roman CE"/>
          <w:color w:val="000000"/>
        </w:rPr>
        <w:t>zben ő beszél, és v</w:t>
      </w:r>
      <w:r>
        <w:rPr>
          <w:rFonts w:eastAsia="Times New Roman CE" w:cs="Times New Roman CE" w:ascii="Times New Roman CE" w:hAnsi="Times New Roman CE"/>
        </w:rPr>
        <w:t>it</w:t>
      </w:r>
      <w:r>
        <w:rPr>
          <w:rFonts w:eastAsia="Times New Roman CE" w:cs="Times New Roman CE" w:ascii="Times New Roman CE" w:hAnsi="Times New Roman CE"/>
          <w:color w:val="000000"/>
        </w:rPr>
        <w:t>éz, ha f</w:t>
      </w:r>
      <w:r>
        <w:rPr>
          <w:rFonts w:eastAsia="Times New Roman CE" w:cs="Times New Roman CE" w:ascii="Times New Roman CE" w:hAnsi="Times New Roman CE"/>
        </w:rPr>
        <w:t>u</w:t>
      </w:r>
      <w:r>
        <w:rPr>
          <w:rFonts w:eastAsia="Times New Roman CE" w:cs="Times New Roman CE" w:ascii="Times New Roman CE" w:hAnsi="Times New Roman CE"/>
          <w:color w:val="000000"/>
        </w:rPr>
        <w:t>r</w:t>
      </w:r>
      <w:r>
        <w:rPr>
          <w:rFonts w:eastAsia="Times New Roman CE" w:cs="Times New Roman CE" w:ascii="Times New Roman CE" w:hAnsi="Times New Roman CE"/>
        </w:rPr>
        <w:t>cs</w:t>
      </w:r>
      <w:r>
        <w:rPr>
          <w:rFonts w:eastAsia="Times New Roman CE" w:cs="Times New Roman CE" w:ascii="Times New Roman CE" w:hAnsi="Times New Roman CE"/>
          <w:color w:val="000000"/>
        </w:rPr>
        <w:t>a hangszerén a golyók között beszéln</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er. Az országgy</w:t>
      </w:r>
      <w:r>
        <w:rPr>
          <w:rFonts w:eastAsia="Times New Roman CE" w:cs="Times New Roman CE" w:ascii="Times New Roman CE" w:hAnsi="Times New Roman CE"/>
        </w:rPr>
        <w:t>ü</w:t>
      </w:r>
      <w:r>
        <w:rPr>
          <w:rFonts w:eastAsia="Times New Roman CE" w:cs="Times New Roman CE" w:ascii="Times New Roman CE" w:hAnsi="Times New Roman CE"/>
          <w:color w:val="000000"/>
        </w:rPr>
        <w:t xml:space="preserve">lésen némely szavazók </w:t>
      </w:r>
      <w:r>
        <w:rPr>
          <w:rFonts w:eastAsia="Times New Roman CE" w:cs="Times New Roman CE" w:ascii="Times New Roman CE" w:hAnsi="Times New Roman CE"/>
        </w:rPr>
        <w:t>u</w:t>
      </w:r>
      <w:r>
        <w:rPr>
          <w:rFonts w:eastAsia="Times New Roman CE" w:cs="Times New Roman CE" w:ascii="Times New Roman CE" w:hAnsi="Times New Roman CE"/>
          <w:color w:val="000000"/>
        </w:rPr>
        <w:t>gy jelennek meg, m</w:t>
      </w:r>
      <w:r>
        <w:rPr>
          <w:rFonts w:eastAsia="Times New Roman CE" w:cs="Times New Roman CE" w:ascii="Times New Roman CE" w:hAnsi="Times New Roman CE"/>
        </w:rPr>
        <w:t>i</w:t>
      </w:r>
      <w:r>
        <w:rPr>
          <w:rFonts w:eastAsia="Times New Roman CE" w:cs="Times New Roman CE" w:ascii="Times New Roman CE" w:hAnsi="Times New Roman CE"/>
          <w:color w:val="000000"/>
        </w:rPr>
        <w:t>nt a tábor</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szekereken a töltények, eljőnek, hogy más odalője, a hova akarja.</w:t>
      </w:r>
    </w:p>
    <w:p>
      <w:pPr>
        <w:pStyle w:val="Normal"/>
        <w:widowControl/>
        <w:rPr/>
      </w:pPr>
      <w:r>
        <w:rPr>
          <w:rFonts w:eastAsia="Times New Roman CE" w:cs="Times New Roman CE" w:ascii="Times New Roman CE" w:hAnsi="Times New Roman CE"/>
          <w:color w:val="000000"/>
        </w:rPr>
        <w:t>- Értsük meg egymást, - mondja a kap</w:t>
      </w:r>
      <w:r>
        <w:rPr>
          <w:rFonts w:eastAsia="Times New Roman CE" w:cs="Times New Roman CE" w:ascii="Times New Roman CE" w:hAnsi="Times New Roman CE"/>
        </w:rPr>
        <w:t>it</w:t>
      </w:r>
      <w:r>
        <w:rPr>
          <w:rFonts w:eastAsia="Times New Roman CE" w:cs="Times New Roman CE" w:ascii="Times New Roman CE" w:hAnsi="Times New Roman CE"/>
          <w:color w:val="000000"/>
        </w:rPr>
        <w:t>ány, - vala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a tölténytartóba akart helyezn</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tég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eg Óváry gróf.</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szokta vezényelni a néma szavazatokat bécsi előirás szeri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o, igen, - pedig arra semmi kedv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a régi engedelmesség a nagy tekintélyek irá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la Istennek, hogy ezen nagy tekintélyek alá nem tartoz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hó, ...van ezek helyett más nyüg, - a mi szerződés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d szivesen engedelmeskedem, - a mint kivánod, a te eszed szerint néma szavazó le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ződésünket ily részletesen nem akarom alkalmazni, - jogomat nem ellened: javadra akarom hasz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óhajtom az alkalmat, hogy jogoddal élni kénytelenittess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ösd a falra az ördögöt, hirtelen megjelen, - s akkor báno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bánni? ...nem, barátom, megbánni nem fogom. Miért tagadjam, ujjá születtem, ezt különös fogadásunknak köszönhetem, - egy életért pedig, barátom, áldozhatunk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szekoczódhatunk a politi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t épen nem hiszem. Emlékezhetel, kártyajátékban is türelmes voltam; mert elképzeltem, ha kizártuk a szobából az okos embereket, és pénzünk fölött birónak közakarattal a négy filkót választottuk, tiszteljük a néma birókat, melyeket legalább szó- és ajándékkal elbolonditani nem le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politika nem kártya, a politikában gyakran szenvedélyek nyilatkoz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szenvedélyek bűne már hagyogatni kezd, barátom, - sokáig egykedvüen néztem a pártokat, e hosszu szemlélődésben a pártokat ugy képzeltem, mint a csónakban ülő két evezőt, az egyik jobbról, a másik balról feszit, - külön mindenik oldalt hajtaná a csónakot, és az örök keringésben nem haladna előre, - mig igy, a józan kormányos kevés munkával, okos vezetéssel a két különirányu erőlködést czéljára, a középpontra vezér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váryval még sem akarnál szava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 a jobb oldalon evez, én a balt választám; de megijednék, ha ő letenné az evezőt. Ez az én fogalmam az alkotmányosságról, mely előttem olyan zár, melyet ellenkező rugóval kell képessé tenni, hogy zárj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véleményen vagyok, igy politikában legfölebb feleselhetünk; de össze nem kapunk, még Óváry miatt sem, pedi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kapom a szót előled, barátom, - ez emberrel különös viszonyom kezdődik, fia nőül fogja venni lány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állitlak, ...mondja a kapitány meglepetve, - nem kétlem, lányodat megkérdezed elő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 lehetsz, - a felsőbb körökben nem fohászkodnak a lányok után, nem irnak hozzájuk verseket. Mikor mi házasodunk, tudjuk, hogy melléktekintetek sokat parancsolnak, - gyermekeink, kivált a lányok, illemet tanulnak a gyermekszobától a kivilágitott termek ajtajáig. Férjhez ugy mennek, mint a tánczba, a bemutatott férfi karjára veheti; mert magaviselete ellen nincsen kifogás, és a szülők...</w:t>
      </w:r>
    </w:p>
    <w:p>
      <w:pPr>
        <w:pStyle w:val="Normal"/>
        <w:widowControl/>
        <w:rPr/>
      </w:pPr>
      <w:r>
        <w:rPr>
          <w:rFonts w:eastAsia="Times New Roman CE" w:cs="Times New Roman CE" w:ascii="Times New Roman CE" w:hAnsi="Times New Roman CE"/>
        </w:rPr>
        <w:t xml:space="preserve">- Ismét meg kell állapodnod. Elhiszem mindazt, a mit mondtál, - ezer hozzád hasonló állásu apa igy gondolkozhatik lányáról, ha maga nevelte saját légköre számára; de nőd elvonult a világ elől, nem kereste a nagy világ élveit, bizonyos tehát, hogy ennek hiányát mással pótolta, s okom van hinni, hogy lányát maga nevelte, az anyának szeretetével, mely fölnevelt gyermekét nem ugy állitja a fényezett padolatu terembe, mint egy cserép virágot, hogy szaporitsa a csoportozatot. Vigyázz! lányodat olyan anya nevelte, ki a gyermek mellett nem grófnő volt; hanem anya. Tudod-e, mi az: </w:t>
      </w:r>
      <w:r>
        <w:rPr>
          <w:rFonts w:eastAsia="Times New Roman CE" w:cs="Times New Roman CE" w:ascii="Times New Roman CE" w:hAnsi="Times New Roman CE"/>
          <w:i/>
          <w:iCs/>
        </w:rPr>
        <w:t>anyának</w:t>
      </w:r>
      <w:r>
        <w:rPr>
          <w:rFonts w:eastAsia="Times New Roman CE" w:cs="Times New Roman CE" w:ascii="Times New Roman CE" w:hAnsi="Times New Roman CE"/>
        </w:rPr>
        <w:t xml:space="preserve"> lenni? Jól emlékszem, együtt voltunk tábori gyakorlaton, a bámész tömeg szájtáltva gyönyörködött a szokatlan látványban, és az egyik rész nagy későn vette észre, hogy balszárnyunk feléje kanyarodik. Az utolsó perczekben egy gyönyörű kis lány rémülve fut a veszély elől, de épen belekerül. Az apa botjával hadonáz gyermeke és mifelénk; de maga mégis elpusztul; mert férfi észszel belátja, hogy nem mentheti meg a gyermeket; hanem az anya, az anya nem okoskodik, gyermeke felé rohan: mit neki a halál, hisz ahova gyermekét viszi, elmegy oda ő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hogy jókor szétvált a szakasz, és az anya gyermekestől megmenekü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csületére legyen mondva a sorsnak, mely az önfeláldozást ez alkalommal megjutalmazta, s nekünk bebizonyitotta, hogy az anyák nem okoskodnak; hanem szeretnek! Azért idéztem föl e példát, hogy gondolkozzál, nőd az elvonulásban mi lett volna más, mint anya, és hiheted-e, hogy ez anya megindulás nélkül odaengedi gyermekét annak, kit legelőször eléje vezet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lém szorul a lélegzet, - nem tudlak megczáfolni barátom. Rögtön küldök Vámossyért, beszélnem kell vele, hogy tudjam, hányadán vagyunk a másik la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negyed óra alatt megérkezett, a gróf őszinte tiszteletből fogott vele kez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nos aggodalommal vártam kegyedet, - Óváry gróf ma ujra sürgöli, hogy gyermekeink egybekelését siettessük, - ő már öreg, és mint irja, nem sok ideje van vá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iszteletre méltó az ok, ha egyéb értelme nincs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lehetne más, - a gróf terjedelmes birtoknak ura, legfölebb az a bocsánandó hiusága van, hogy családjának folytatására vágy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uram, - mondja Vámossy ünnepélyes hangon, - nekem semmi jogom az avatkozásra, mi középosztályuak a házasságot nagy vállalkozásnak tartjuk, melyet anyagi oldala miatt is igen fontolóra veszünk, legalább a férfinak kötelessége jókor meggondolni, hogy nejét becsületesen eltarthatja saját vagyona vagy szorgalmából.- Én véleményemmel ez ügyben nem jelenkezhetem, és csak arról fogok szólni, a mit méltóságod kérd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y gyáva vagyok e pillanatban, - panaszkodik a gróf, - hogy kérdezni sem me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d az ifju grófnőnek érzelmét óhajtja talán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szánjon meg engem, - vallja meg őszintén, miként fogadta nőm és lányom a hi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t kimondhatlan szerencsétlens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gis kénytelen vagyok a dolgot erőszakolni.</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rőszakolni?</w:t>
      </w:r>
      <w:r>
        <w:rPr>
          <w:rFonts w:eastAsia="Times New Roman CE" w:cs="Times New Roman CE" w:ascii="Times New Roman CE" w:hAnsi="Times New Roman CE"/>
        </w:rPr>
        <w:t xml:space="preserve"> mondja a kapitány.</w:t>
      </w:r>
    </w:p>
    <w:p>
      <w:pPr>
        <w:pStyle w:val="Normal"/>
        <w:widowControl/>
        <w:rPr/>
      </w:pPr>
      <w:r>
        <w:rPr>
          <w:rFonts w:eastAsia="Times New Roman CE" w:cs="Times New Roman CE" w:ascii="Times New Roman CE" w:hAnsi="Times New Roman CE"/>
        </w:rPr>
        <w:t xml:space="preserve">- A hiba az enyém, - ne itélj meg, barátom, - a grófnak </w:t>
      </w:r>
      <w:r>
        <w:rPr>
          <w:rFonts w:eastAsia="Times New Roman CE" w:cs="Times New Roman CE" w:ascii="Times New Roman CE" w:hAnsi="Times New Roman CE"/>
          <w:i/>
          <w:iCs/>
        </w:rPr>
        <w:t>szavamat</w:t>
      </w:r>
      <w:r>
        <w:rPr>
          <w:rFonts w:eastAsia="Times New Roman CE" w:cs="Times New Roman CE" w:ascii="Times New Roman CE" w:hAnsi="Times New Roman CE"/>
        </w:rPr>
        <w:t xml:space="preserve"> 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ncsétlen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belátod, hogy szavamnak állnom is ke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ugy, barátom, - ahhoz, a mit magadnak okoztál, lányodnak semmi köze, - az első kötelesség az, hogy ő legyen megmen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akarod men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étovázás nélkül, édes barátom, - erősiti a kapitány, - még ha vizbe esnétek is lányoddal, bizonyosan azt menteném meg először, s ha időm maradna, a második fordulóra ugranám után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Ne hidd, hogy gyáva vagyok, </w:t>
      </w:r>
      <w:r>
        <w:rPr>
          <w:rFonts w:eastAsia="Times New Roman CE" w:cs="Times New Roman CE" w:ascii="Times New Roman CE" w:hAnsi="Times New Roman CE"/>
          <w:i/>
          <w:iCs/>
        </w:rPr>
        <w:t>megadom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a gyermek meg lesz mentve, barátom, - most az a kérdés, van-e idő, hogy utánad uszhassam. Megengeded, hogy jogommal éljek, és öcsémtől kérdhessek valamit, a mit ő nem akart elmondani: öcsém, miért nem várhat az öreg Óvár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tönkre fog menni, s a végvonaglásban az utolsó szalmaszálhoz k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 bizonyosan ezt alkalmas forrásból tu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Bergerrel jöttem föl a gőzösön, ráértünk beszélgetni, és bizalmasan megmondá, hogy két család van tönkrejutóban, az egyik még megmenthet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váry a megmenthetl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azt monda, - az öreg grófnak adósságait csak mesterséges befolyással birják a jószágok; de az ifju gróf csordultig tölté a poharat: fél év alatt készen van a cső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énzkérdéssel nem akarok adott szavam elől megmenekü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gróf, - én csak a kérdésre feleltem, - s ha megengedi, folytatom a befejezésig. Az ifju gróf Óváry Bécsbe rohant fölhajhászni az utolsó százezer forintot, melylyel az égető adósságokat elteheti láb alól, hogy a hitelezők ne orditsanak. A százezerét megkap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milyen áron? Kérdi a kapitány.</w:t>
      </w:r>
    </w:p>
    <w:p>
      <w:pPr>
        <w:pStyle w:val="Normal"/>
        <w:widowControl/>
        <w:rPr/>
      </w:pPr>
      <w:r>
        <w:rPr>
          <w:rFonts w:eastAsia="Times New Roman CE" w:cs="Times New Roman CE" w:ascii="Times New Roman CE" w:hAnsi="Times New Roman CE"/>
        </w:rPr>
        <w:t xml:space="preserve">- Drágán vagy olcsón, - a ki mint veszi, - mondja Vámossy, - a mely mód szemem láttára sikerült egykor, azon mód sikerült másodszor; - az uzsorások sincsenek kőből, - az ifju gróf alkalmas pillanatban elfeledte a zsidót, </w:t>
      </w:r>
      <w:r>
        <w:rPr>
          <w:rFonts w:eastAsia="Times New Roman CE" w:cs="Times New Roman CE" w:ascii="Times New Roman CE" w:hAnsi="Times New Roman CE"/>
          <w:i/>
          <w:iCs/>
        </w:rPr>
        <w:t>megcsókolta</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fölugrott.</w:t>
      </w:r>
    </w:p>
    <w:p>
      <w:pPr>
        <w:pStyle w:val="Normal"/>
        <w:widowControl/>
        <w:rPr/>
      </w:pPr>
      <w:r>
        <w:rPr>
          <w:rFonts w:eastAsia="Times New Roman CE" w:cs="Times New Roman CE" w:ascii="Times New Roman CE" w:hAnsi="Times New Roman CE"/>
        </w:rPr>
        <w:t xml:space="preserve">- Ne Bergernek higyen a gróf, - </w:t>
      </w:r>
      <w:r>
        <w:rPr>
          <w:rFonts w:eastAsia="Times New Roman CE" w:cs="Times New Roman CE" w:ascii="Times New Roman CE" w:hAnsi="Times New Roman CE"/>
          <w:i/>
          <w:iCs/>
        </w:rPr>
        <w:t>nekem</w:t>
      </w:r>
      <w:r>
        <w:rPr>
          <w:rFonts w:eastAsia="Times New Roman CE" w:cs="Times New Roman CE" w:ascii="Times New Roman CE" w:hAnsi="Times New Roman CE"/>
        </w:rPr>
        <w:t>, a ki egyszer szemtanu valék.</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lhiszem!</w:t>
      </w:r>
      <w:r>
        <w:rPr>
          <w:rFonts w:eastAsia="Times New Roman CE" w:cs="Times New Roman CE" w:ascii="Times New Roman CE" w:hAnsi="Times New Roman CE"/>
        </w:rPr>
        <w:t xml:space="preserve"> mondja a gróf nagy lélegzetvétellel. - Én egy becsületes zsidót megjutalmaznék csókkal; de tudnám, hogy jutalomképen cselekszem; a ki azonban még saját véreinket sem akarja méltatni a jogközösségre, a zsidót máskor bizonyosan leköpné: ilyen emberért </w:t>
      </w:r>
      <w:r>
        <w:rPr>
          <w:rFonts w:eastAsia="Times New Roman CE" w:cs="Times New Roman CE" w:ascii="Times New Roman CE" w:hAnsi="Times New Roman CE"/>
          <w:i/>
          <w:iCs/>
        </w:rPr>
        <w:t>nem lövöm magamat főbe</w:t>
      </w:r>
      <w:r>
        <w:rPr>
          <w:rFonts w:eastAsia="Times New Roman CE" w:cs="Times New Roman CE" w:ascii="Times New Roman CE" w:hAnsi="Times New Roman CE"/>
        </w:rPr>
        <w:t xml:space="preserve">. Barátim! az apjának le vagyok kötve azon fia számára, kit nem hitt ily alacsonynak. Helyesen cselekszem-e, ha időt kérek, és bevárom, mig vagy az öreg meghal, vagy fiának élhetetlenségéről az apa is </w:t>
      </w:r>
      <w:r>
        <w:rPr>
          <w:rFonts w:eastAsia="Times New Roman CE" w:cs="Times New Roman CE" w:ascii="Times New Roman CE" w:hAnsi="Times New Roman CE"/>
          <w:i/>
          <w:iCs/>
        </w:rPr>
        <w:t>máskép</w:t>
      </w:r>
      <w:r>
        <w:rPr>
          <w:rFonts w:eastAsia="Times New Roman CE" w:cs="Times New Roman CE" w:ascii="Times New Roman CE" w:hAnsi="Times New Roman CE"/>
        </w:rPr>
        <w:t xml:space="preserve"> meggyőző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ljes jogod van.</w:t>
      </w:r>
    </w:p>
    <w:p>
      <w:pPr>
        <w:pStyle w:val="Normal"/>
        <w:widowControl/>
        <w:rPr/>
      </w:pPr>
      <w:r>
        <w:rPr>
          <w:rFonts w:eastAsia="Times New Roman CE" w:cs="Times New Roman CE" w:ascii="Times New Roman CE" w:hAnsi="Times New Roman CE"/>
        </w:rPr>
        <w:t xml:space="preserve">- Még egyet, - lányom e bizonytalan ideig </w:t>
      </w:r>
      <w:r>
        <w:rPr>
          <w:rFonts w:eastAsia="Times New Roman CE" w:cs="Times New Roman CE" w:ascii="Times New Roman CE" w:hAnsi="Times New Roman CE"/>
          <w:i/>
          <w:iCs/>
        </w:rPr>
        <w:t>lány</w:t>
      </w:r>
      <w:r>
        <w:rPr>
          <w:rFonts w:eastAsia="Times New Roman CE" w:cs="Times New Roman CE" w:ascii="Times New Roman CE" w:hAnsi="Times New Roman CE"/>
        </w:rPr>
        <w:t xml:space="preserve"> marad: ennyivel köteles az ap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özös baj.</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égére kell sietnem a regénynek, nem merek három kötetig terjeszkedni, könyvem egy forinttal drágább lenne, s a három forintos könyvet a kis számu olvasóközönség nyakamon hagyná.</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Gróf Erdeyné találkozott férjével, a baj közelebb hozta őket, s a gyengéd érzésü nő melegen köszönte meg a férjnek engedékenységét. Nem a rideg, életunt, a fölzaklatott és rokonszenvet kereső ember állt a nő előtt. Ha bátorsága lett volna valamelyiknek, a másik engedékenyen hagyta volna magát megölelt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izodalmasabb kis kör együtt volt, Óváry szerepből jelent meg, Koltay mélyebb érzelemből. A nagy estély óta többször találkozott Óváryékkal, a lányt igyekezett gyakrabban látni, óvatosan vigyázván, hogy közeledésével üldözni ne látszassák. Koltayt a nők szokatlan figyelemmel kisérték, az élénkebbeket bántá, hogy e fiatal ember még folyvást nem fogy ki tárgyaiból, és csupa szükségből nem folyamodik a legkönnyebb mindennapisághoz, hogy nőknek a nőkről beszéljen. Akármelyik is irigykedve ereszté el azon tünődésben, hogy az okosat ugyan neki mondta el, de azt a kedveskedést mégis másnál fogja elkezdeni. Némi gonoszkodással mentek el mellette, és lesték a gyanus szót, mely nem az agyból; hanem a szivből tolakodik el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zép ravaszok ügyesek voltak, nem a szavakat lesték már; hanem azt: kivel beszél többször? és finom ujjaikon számitgaták, hogy a hódolás a találkozás számában lesz fölösmerendő, s a visszatérést egy-egy bóknak hitték, annál finomabbnak, mert a keresett és megirigylettnek megjelenése tanuság, hogy a figyelemre legméltóbbat keresik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vés férfi tudja, hogy ha valamit ér, közeledését a nők észreveszik, és mélyen érzik, hogy ez több a bóknál, hogy a benső értéket közelükbe hozza, mintha a fölkeresettnek lenne annak elfogadására legkiválóbb jo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gyetek maholnap eltávoznak Pozsonyból? Kérdi Koltay Emm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nyugodni a nagyvilági zaj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unta kegyed az embereket, vallja meg őszint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unni, nem untam, - válaszol a hölgy, - sőt a visszaemlékezésben gyönyörködni fogok. - Én az embereket egyformábbaknak hittem, és féltem az unalomtól, - pedig csalódtam, igen kelle</w:t>
        <w:softHyphen/>
        <w:t>mesen csalódtam. Láttam tetszelgőt, hiut, ravaszt, udvariast, gőgöst, ügyetlent, komé</w:t>
        <w:softHyphen/>
        <w:t>diázót, magában mindenik egész, és tán egyik sem tudja, hogy főtulajdonsága szembeszökőleg elárulja magát; mert bensőjének ösztönei oly hatalmasak egy bizonyos irányban, hogy a szemlélő azonnal felism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n is elárultam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Csak ugy mint akármely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arjon őszinte lenni, - és mondja meg, mit árultak el az én ösztöne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ölgy önkénytelen a kérdezőre tekintett, talán kiváncsiságot akart föllelni a kérdezőnek arczán. A nyilt arczon nem mutatkozik gonoszkodó mosoly, az elbizottságnak tettetett nyugalmát sem árulják el a vonások; tehát felelhet őszintén, a jó barát látszik várakozni az őszinte szó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dezett, ön tudja, miért? ilyent kérdés nélkül sohasem mondana senki: önnek nincsenek őszinte barátai, ellenségei pedig óvakodnak önt gyűlö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okot is mondja meg kegy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olyan könyv, mely magától nem beszél; hanem mindeniknek megnyilik, ki olvasni akar belőle, és a tartalom olyan igazság, melytől erős és gyenge egyaránt fél. Ellenségei nem tudják szeretni, s a kik nem ellenségei, gyengébbek, hogysem szeretni merj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rfiakat gondol ön vagy n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egy! alkalmazhatom állitásomat a nőkre is, - az életben semmi sem marad titok, leg</w:t>
        <w:softHyphen/>
        <w:t>kevésbé a lelki előny vagy hátrány, - mondja meg ön, ki ne félne attól, hogy eltakart hátrányait az életösmerő igen hamar kitalál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ő! ki tanitotta meg kegyedet oly korán gondolko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becsületes ember, ki azt monda nekem, hogy a józan észre a gazdagnak nincsen kevesebb szüksége mint a szegény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ő, kegyed monda, hogy őszinte ellenségeim, őszinte barátaim nincsenek, - az elsőre nem vágyom, annál hatalmasabban a másikra. A könyv most önmagától szólal meg, egyszer önnek, és soha többször másnak, e könyv második kötetét keresi, kegyed nélkül sohasem les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gyázzon, a második kötetnek sorsa még nincsen készen, - családom fölött zivataros az ég, a gondviselés titka még, hogy e regény befejezhető-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sztozhatam a bajok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gyen igen sok bajt, - ez áron elég drágán veszi meg ön a befejez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Pozsonyból való távozásuk előtt az anya megtudta a viszonyt. Örült, bánkódott együtt, titkos sóhajtásaiban arra gondolt, hogy teljes boldogságra nem számithat; mert az akadály nyomon kiséri sorsát. Koltay még utközben meglepte őket, a bizalomnak zárja megnyilt, s az anya kezdé élvezni a boldogságot, hogy lányának sorsában a legkiválóbb fiatalember osztozik. Lelke uj erőt kapott, a fő csapástól megmenekült, s mikor Vámossy a hazaérkezőket lesegité, egy meleg kézszoritás jelezte, hogy a menekülést neki köszönik.</w:t>
      </w:r>
    </w:p>
    <w:p>
      <w:pPr>
        <w:pStyle w:val="Normal"/>
        <w:widowControl/>
        <w:rPr/>
      </w:pPr>
      <w:r>
        <w:rPr>
          <w:rFonts w:eastAsia="Times New Roman CE" w:cs="Times New Roman CE" w:ascii="Times New Roman CE" w:hAnsi="Times New Roman CE"/>
        </w:rPr>
        <w:t xml:space="preserve">A grófné falusi magányában nem mutatkozott, kedves szomszédja a főbiró az alatt alispán lett, s a grófnő az első napon megirta üdvözletét. Szabó Zsigmond egy órát sem késett, sietett a grófnőhöz, ki az ujabb fordulatot egészen közlé vele. A grófné megkérte az alispánt, hogy a lányok többször találkozhassanak, - ezt annál határozottabban kellett ismételni; mert Szabó Zsigmondné asszony nem óhajtott olyan helyre jutni, ahova mások, közszólás szerint, be szokták magukat </w:t>
      </w:r>
      <w:r>
        <w:rPr>
          <w:rFonts w:eastAsia="Times New Roman CE" w:cs="Times New Roman CE" w:ascii="Times New Roman CE" w:hAnsi="Times New Roman CE"/>
          <w:i/>
          <w:iCs/>
        </w:rPr>
        <w:t>„nyalni”</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éhány hónap mulva Emma grófné együtt ült Szabó Marival a nagy kertnek félreeső árnyában. A két lány, mint a fának egymásra hajló lombjai, elbizalmaskodták a szivnek titkát, - azaz: Emma minden feszélynek elmellőzését óhajtván, Marinak elmondá boldogságát, bánatát, a jövendőnek küzdelmeit és aggodalmát. Nem kisértem meg e részletezést, - a nők az ilyen bizalmas órákban egészen kifejezik nőiségüket, hogy azt férfi ész utol nem érheti. Nőirók e nemben végtelen magasan állnak fölöttünk, - azért óvakodom e finom szövedékbe nyulni, mert bizonyosan tudom, hogy kezeim közt összekuszálód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Marim! - mondja a grófné - mennyit vesződnek velünk, - anyám, apám még tovább szakad egymástól, és egy harmadik szenvedni segit nekik miattam, - ki tudtom- és akara</w:t>
        <w:softHyphen/>
        <w:t>tommal nem idéztem föl a szenvedés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i a grófnő az ifju Óvár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yakran láttam és beszéltem vele: az ész veszélyes fegyvere, s mintegy dicsekedve mutatja szivét, melyet az éles fegyverrel vágott ki helyér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igyekezett a gróf ur kiismerni választottját, mielőtt szavát adta az apának?</w:t>
      </w:r>
    </w:p>
    <w:p>
      <w:pPr>
        <w:pStyle w:val="Normal"/>
        <w:widowControl/>
        <w:rPr/>
      </w:pPr>
      <w:r>
        <w:rPr>
          <w:rFonts w:eastAsia="Times New Roman CE" w:cs="Times New Roman CE" w:ascii="Times New Roman CE" w:hAnsi="Times New Roman CE"/>
        </w:rPr>
        <w:t xml:space="preserve">- Nem tudok önnek erre helyes választ adni, csak gyanitom anyámnak egyéb elbeszéléséből, hogy köreinkben a </w:t>
      </w:r>
      <w:r>
        <w:rPr>
          <w:rFonts w:eastAsia="Times New Roman CE" w:cs="Times New Roman CE" w:ascii="Times New Roman CE" w:hAnsi="Times New Roman CE"/>
          <w:i/>
          <w:iCs/>
        </w:rPr>
        <w:t>befolyásos családok</w:t>
      </w:r>
      <w:r>
        <w:rPr>
          <w:rFonts w:eastAsia="Times New Roman CE" w:cs="Times New Roman CE" w:ascii="Times New Roman CE" w:hAnsi="Times New Roman CE"/>
        </w:rPr>
        <w:t xml:space="preserve"> körül hódolni jár a többi. Valami szerep az, a mi után a férfivilág törekszik, - s a ki a szerepben otthon van, hatalom, melyet megösmernek és imádnak. Az öreg Óváry nem léphetne egyet, hogy vele engedelmesen ne vándorolna az uszályhordók tömege. Pillantása kitüntetés, kézszoritása védelem, s a kivel közlékeny, már lépcsőzeten áll, mely magasabb a tömeg feje föl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ne mondja tovább a grófné, ...már szédülök, - az ilyen szereplés más tapsokat vár, melyhez a szivnek semmi kö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e, megsajnálni valók vagyunk ebben a megirigylett légkör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öbbit nem ösmerem, mások talán kedvelik is a szereplést, - én csak a grófnő boldogságán tünődö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az nehezen lesz egé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r remél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rt sokat kellene remélenem, - a sorstól lehetőleg teljes kárpótlást, - pedig a sors szerfölött szük marku. Hármat remélek a sorstól, anyámnak apámat, a kettőt nekem és még a harmadi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 a három reménység beteljesül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boldog, ön többet is remélhet, - önnek még semmivel sem adós a sors, - kárpótlásra nincsen valami elvesztett a multban, és kevesebb a kiszámitás a jövőben, - oh ha ön oly egyedül állna a bizonytalanságban, mint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a grófnőnek társa volnék aggályban és kételyek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 tudom, hogy ön engem szeret, és rólam részvéttel aggód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róla, kedves grófnő, - vele, - elválaszthatlan sorsához vagyok kö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talanságom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ldogsága vagy boldogtalanság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tiltja meg önnek, hogy boldog legyen, ha én nem vagyok is az?</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egtiltottam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nya közeledett Vamossyval. A gróftól érkezett levél volt tárgya beszélgetésüknek, a gróf hosszasan irt Vámossynak, és a következő megemlitésre méltó szavak fordultak elő:</w:t>
      </w:r>
    </w:p>
    <w:p>
      <w:pPr>
        <w:pStyle w:val="Normal"/>
        <w:widowControl/>
        <w:rPr/>
      </w:pPr>
      <w:r>
        <w:rPr>
          <w:rFonts w:eastAsia="Times New Roman CE" w:cs="Times New Roman CE" w:ascii="Times New Roman CE" w:hAnsi="Times New Roman CE"/>
        </w:rPr>
        <w:t xml:space="preserve">- Fiam negyedik hónapja van nálam, gyönyörködöm benne; mert hála Istennek: </w:t>
      </w:r>
      <w:r>
        <w:rPr>
          <w:rFonts w:eastAsia="Times New Roman CE" w:cs="Times New Roman CE" w:ascii="Times New Roman CE" w:hAnsi="Times New Roman CE"/>
          <w:i/>
          <w:iCs/>
        </w:rPr>
        <w:t>nem hasonlit hozzám</w:t>
      </w:r>
      <w:r>
        <w:rPr>
          <w:rFonts w:eastAsia="Times New Roman CE" w:cs="Times New Roman CE" w:ascii="Times New Roman CE" w:hAnsi="Times New Roman CE"/>
        </w:rPr>
        <w:t xml:space="preserve">! Adósa vagyok önnek, nemes lelkü barátom, nem fiam-, </w:t>
      </w:r>
      <w:r>
        <w:rPr>
          <w:rFonts w:eastAsia="Times New Roman CE" w:cs="Times New Roman CE" w:ascii="Times New Roman CE" w:hAnsi="Times New Roman CE"/>
          <w:i/>
          <w:iCs/>
        </w:rPr>
        <w:t>önmagamért</w:t>
      </w:r>
      <w:r>
        <w:rPr>
          <w:rFonts w:eastAsia="Times New Roman CE" w:cs="Times New Roman CE" w:ascii="Times New Roman CE" w:hAnsi="Times New Roman CE"/>
        </w:rPr>
        <w:t>, titkon tőle tanulom el az életrevalóságot és a lelki erőt. Talán nem hiszi ön, a mit beszélek? Itéljen meg! Én nem érdemlek egy pillanatnyi boldogságot az emberektől, utáltam és megvetettem őket: osztályrészem sem lehet más. Ha az emberiségnek volna általános meghatalmazottja, kezét csókolva kérnék bocsánatot. Ez lehetetlen lévén, föl kellene keresnem nőmet, ellene vétettem legtöbbet, a nő ellen, kinek nincsen, nem lehetett fegyvere a férfi, gyermekeinek atyja ellenében. De mit gondol nőm? Minden ember koldus arra nézve, a mije nagyon hiányzik. Én boldogság-szeretetkoldus vagyok, azt hihetné, hogy koldulni jöttem, - és ő keservesen könyezné gyarlóságomat. Ha azonban ön egykor észreveszi, hogy az ő lelke beteg; mert bocsánatát ki nem mondhatja, tudasson ön velem, hogy hozzá siethessek. De bünhődésemnek be kell fejezve lenni: addig magamé vagyok, mig Óváryéktól megszabadulok. Lehettem oktalan, szivem, eszem beteg lehetett, de nem leszek oka, hogy Óváry higye, hogy szavammal könnyelmüen játsztam. Szenvedjünk egész családomban, a czél befejezhetlen marad. - Ha lélekerősek maradunk, boldogtalanok lehetünk; de nem vet meg sen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ő egy élő szent volt, megbocsájtva mindent, zugolódás nélkül várva a jöven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férj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nő, - szent érzelmeit nem akarom ügyetlen vigasztalással háborgatni, - ilyen érzelmekről nem szokott bizonyitványt adni a szemtanu.</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 ön menekülé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nnem kell, - hittem hónapokkal ezelőtt és e hitre épiteni mer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igasztal ön ujra, bár nem tudom szavait megérteni, - holott érteni balzsam lenne szivem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ja méltóságod a fa alatt azt a két angya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ik az enyém!...</w:t>
      </w:r>
    </w:p>
    <w:p>
      <w:pPr>
        <w:pStyle w:val="Normal"/>
        <w:widowControl/>
        <w:rPr/>
      </w:pPr>
      <w:r>
        <w:rPr>
          <w:rFonts w:eastAsia="Times New Roman CE" w:cs="Times New Roman CE" w:ascii="Times New Roman CE" w:hAnsi="Times New Roman CE"/>
        </w:rPr>
        <w:t xml:space="preserve">- A másik </w:t>
      </w:r>
      <w:r>
        <w:rPr>
          <w:rFonts w:eastAsia="Times New Roman CE" w:cs="Times New Roman CE" w:ascii="Times New Roman CE" w:hAnsi="Times New Roman CE"/>
          <w:i/>
          <w:iCs/>
        </w:rPr>
        <w:t>enyém</w:t>
      </w:r>
      <w:r>
        <w:rPr>
          <w:rFonts w:eastAsia="Times New Roman CE" w:cs="Times New Roman CE" w:ascii="Times New Roman CE" w:hAnsi="Times New Roman CE"/>
        </w:rPr>
        <w:t>, azon, de csak azon napon, melyen méltóságod tökéletesen boldog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cselekedett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ötelezvényt álliték ki, hogy el ne feledjem föladat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kkor kelt föl a két hölgy, a bizalom kölcsönösségében egymás sorsát tu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mma grófné anyjához sietve mon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nyám! ha tudnád!</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pPr>
      <w:r>
        <w:rPr>
          <w:rFonts w:eastAsia="Times New Roman CE" w:cs="Times New Roman CE" w:ascii="Times New Roman CE" w:hAnsi="Times New Roman CE"/>
        </w:rPr>
        <w:t xml:space="preserve">Az anya nem szólt, Marit öleli keblére, s egész odaadással mondja: </w:t>
      </w:r>
      <w:r>
        <w:rPr>
          <w:rFonts w:eastAsia="Times New Roman CE" w:cs="Times New Roman CE" w:ascii="Times New Roman CE" w:hAnsi="Times New Roman CE"/>
          <w:i/>
          <w:iCs/>
        </w:rPr>
        <w:t>gyermekem! te az én lányom is vagy!</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z utolsó kártya.</w:t>
      </w:r>
    </w:p>
    <w:p>
      <w:pPr>
        <w:pStyle w:val="BodyText2"/>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Az öreg Vámossynak </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 xml:space="preserve">dvarára nagy </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tazó ko</w:t>
      </w:r>
      <w:r>
        <w:rPr>
          <w:rFonts w:eastAsia="Times New Roman CE" w:cs="Times New Roman CE" w:ascii="Times New Roman CE" w:hAnsi="Times New Roman CE"/>
          <w:color w:val="auto"/>
        </w:rPr>
        <w:t>csit</w:t>
      </w:r>
      <w:r>
        <w:rPr>
          <w:rFonts w:eastAsia="Times New Roman CE" w:cs="Times New Roman CE" w:ascii="Times New Roman CE" w:hAnsi="Times New Roman CE"/>
          <w:color w:val="000000"/>
        </w:rPr>
        <w:t xml:space="preserve"> vontatott négy „forspontos ló,” - s az öregasszonynak örömére méltóságos f</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a szá</w:t>
      </w:r>
      <w:r>
        <w:rPr>
          <w:rFonts w:eastAsia="Times New Roman CE" w:cs="Times New Roman CE" w:ascii="Times New Roman CE" w:hAnsi="Times New Roman CE"/>
          <w:color w:val="auto"/>
        </w:rPr>
        <w:t>ll</w:t>
      </w:r>
      <w:r>
        <w:rPr>
          <w:rFonts w:eastAsia="Times New Roman CE" w:cs="Times New Roman CE" w:ascii="Times New Roman CE" w:hAnsi="Times New Roman CE"/>
          <w:color w:val="000000"/>
        </w:rPr>
        <w:t>t k</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 xml:space="preserve"> a ko</w:t>
      </w:r>
      <w:r>
        <w:rPr>
          <w:rFonts w:eastAsia="Times New Roman CE" w:cs="Times New Roman CE" w:ascii="Times New Roman CE" w:hAnsi="Times New Roman CE"/>
          <w:color w:val="auto"/>
        </w:rPr>
        <w:t>csi</w:t>
      </w:r>
      <w:r>
        <w:rPr>
          <w:rFonts w:eastAsia="Times New Roman CE" w:cs="Times New Roman CE" w:ascii="Times New Roman CE" w:hAnsi="Times New Roman CE"/>
          <w:color w:val="000000"/>
        </w:rPr>
        <w:t>ból. A méltóságos báróné félt a hossz</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 xml:space="preserve">ttól, </w:t>
      </w:r>
      <w:r>
        <w:rPr>
          <w:rFonts w:eastAsia="Times New Roman CE" w:cs="Times New Roman CE" w:ascii="Times New Roman CE" w:hAnsi="Times New Roman CE"/>
          <w:i/>
          <w:iCs/>
          <w:color w:val="000000"/>
        </w:rPr>
        <w:t>máskorra tartotta fenn a szeren</w:t>
      </w:r>
      <w:r>
        <w:rPr>
          <w:rFonts w:eastAsia="Times New Roman CE" w:cs="Times New Roman CE" w:ascii="Times New Roman CE" w:hAnsi="Times New Roman CE"/>
          <w:i/>
          <w:iCs/>
          <w:color w:val="auto"/>
        </w:rPr>
        <w:t>cs</w:t>
      </w:r>
      <w:r>
        <w:rPr>
          <w:rFonts w:eastAsia="Times New Roman CE" w:cs="Times New Roman CE" w:ascii="Times New Roman CE" w:hAnsi="Times New Roman CE"/>
          <w:i/>
          <w:iCs/>
          <w:color w:val="000000"/>
        </w:rPr>
        <w:t xml:space="preserve">ét, hogy </w:t>
      </w:r>
      <w:r>
        <w:rPr>
          <w:rFonts w:eastAsia="Times New Roman CE" w:cs="Times New Roman CE" w:ascii="Times New Roman CE" w:hAnsi="Times New Roman CE"/>
          <w:i/>
          <w:iCs/>
          <w:color w:val="auto"/>
        </w:rPr>
        <w:t>i</w:t>
      </w:r>
      <w:r>
        <w:rPr>
          <w:rFonts w:eastAsia="Times New Roman CE" w:cs="Times New Roman CE" w:ascii="Times New Roman CE" w:hAnsi="Times New Roman CE"/>
          <w:i/>
          <w:iCs/>
          <w:color w:val="000000"/>
        </w:rPr>
        <w:t>pát és napát megláthassa.</w:t>
      </w:r>
    </w:p>
    <w:p>
      <w:pPr>
        <w:pStyle w:val="Normal"/>
        <w:widowControl/>
        <w:rPr/>
      </w:pPr>
      <w:r>
        <w:rPr>
          <w:rFonts w:eastAsia="Times New Roman CE" w:cs="Times New Roman CE" w:ascii="Times New Roman CE" w:hAnsi="Times New Roman CE"/>
          <w:color w:val="000000"/>
        </w:rPr>
        <w:t>A meg</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zent szavakat </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rtam le, - </w:t>
      </w:r>
      <w:r>
        <w:rPr>
          <w:rFonts w:eastAsia="Times New Roman CE" w:cs="Times New Roman CE" w:ascii="Times New Roman CE" w:hAnsi="Times New Roman CE"/>
          <w:i/>
          <w:iCs/>
          <w:color w:val="000000"/>
        </w:rPr>
        <w:t>de st</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lo</w:t>
      </w:r>
      <w:r>
        <w:rPr>
          <w:rFonts w:eastAsia="Times New Roman CE" w:cs="Times New Roman CE" w:ascii="Times New Roman CE" w:hAnsi="Times New Roman CE"/>
          <w:color w:val="000000"/>
        </w:rPr>
        <w:t xml:space="preserve"> nem támadhatta volna meg sem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nevelt ember, - hanem Vámossy sen</w:t>
      </w:r>
      <w:r>
        <w:rPr>
          <w:rFonts w:eastAsia="Times New Roman CE" w:cs="Times New Roman CE" w:ascii="Times New Roman CE" w:hAnsi="Times New Roman CE"/>
        </w:rPr>
        <w:t>i</w:t>
      </w:r>
      <w:r>
        <w:rPr>
          <w:rFonts w:eastAsia="Times New Roman CE" w:cs="Times New Roman CE" w:ascii="Times New Roman CE" w:hAnsi="Times New Roman CE"/>
          <w:color w:val="000000"/>
        </w:rPr>
        <w:t>or észrevette a különbséget, hogy vala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tek</w:t>
      </w:r>
      <w:r>
        <w:rPr>
          <w:rFonts w:eastAsia="Times New Roman CE" w:cs="Times New Roman CE" w:ascii="Times New Roman CE" w:hAnsi="Times New Roman CE"/>
        </w:rPr>
        <w:t>i</w:t>
      </w:r>
      <w:r>
        <w:rPr>
          <w:rFonts w:eastAsia="Times New Roman CE" w:cs="Times New Roman CE" w:ascii="Times New Roman CE" w:hAnsi="Times New Roman CE"/>
          <w:color w:val="000000"/>
        </w:rPr>
        <w:t>ntetes k</w:t>
      </w:r>
      <w:r>
        <w:rPr>
          <w:rFonts w:eastAsia="Times New Roman CE" w:cs="Times New Roman CE" w:ascii="Times New Roman CE" w:hAnsi="Times New Roman CE"/>
        </w:rPr>
        <w:t>i</w:t>
      </w:r>
      <w:r>
        <w:rPr>
          <w:rFonts w:eastAsia="Times New Roman CE" w:cs="Times New Roman CE" w:ascii="Times New Roman CE" w:hAnsi="Times New Roman CE"/>
          <w:color w:val="000000"/>
        </w:rPr>
        <w:t>sasszonyból lett menye</w:t>
      </w:r>
      <w:r>
        <w:rPr>
          <w:rFonts w:eastAsia="Times New Roman CE" w:cs="Times New Roman CE" w:ascii="Times New Roman CE" w:hAnsi="Times New Roman CE"/>
        </w:rPr>
        <w:t>cs</w:t>
      </w:r>
      <w:r>
        <w:rPr>
          <w:rFonts w:eastAsia="Times New Roman CE" w:cs="Times New Roman CE" w:ascii="Times New Roman CE" w:hAnsi="Times New Roman CE"/>
          <w:color w:val="000000"/>
        </w:rPr>
        <w:t xml:space="preserve">ke azt </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zente volna: </w:t>
      </w:r>
      <w:r>
        <w:rPr>
          <w:rFonts w:eastAsia="Times New Roman CE" w:cs="Times New Roman CE" w:ascii="Times New Roman CE" w:hAnsi="Times New Roman CE"/>
          <w:i/>
          <w:iCs/>
        </w:rPr>
        <w:t>Cs</w:t>
      </w:r>
      <w:r>
        <w:rPr>
          <w:rFonts w:eastAsia="Times New Roman CE" w:cs="Times New Roman CE" w:ascii="Times New Roman CE" w:hAnsi="Times New Roman CE"/>
          <w:i/>
          <w:iCs/>
          <w:color w:val="000000"/>
        </w:rPr>
        <w:t>ókoltatom keze</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ket, al</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g várom, hogy ölelhessem őket.</w:t>
      </w:r>
      <w:r>
        <w:rPr>
          <w:rFonts w:eastAsia="Times New Roman CE" w:cs="Times New Roman CE" w:ascii="Times New Roman CE" w:hAnsi="Times New Roman CE"/>
          <w:color w:val="000000"/>
        </w:rPr>
        <w:t xml:space="preserve"> Az öreg Vámossy az </w:t>
      </w:r>
      <w:r>
        <w:rPr>
          <w:rFonts w:eastAsia="Times New Roman CE" w:cs="Times New Roman CE" w:ascii="Times New Roman CE" w:hAnsi="Times New Roman CE"/>
        </w:rPr>
        <w:t>i</w:t>
      </w:r>
      <w:r>
        <w:rPr>
          <w:rFonts w:eastAsia="Times New Roman CE" w:cs="Times New Roman CE" w:ascii="Times New Roman CE" w:hAnsi="Times New Roman CE"/>
          <w:color w:val="000000"/>
        </w:rPr>
        <w:t>rodába ment, ott várta meg f</w:t>
      </w:r>
      <w:r>
        <w:rPr>
          <w:rFonts w:eastAsia="Times New Roman CE" w:cs="Times New Roman CE" w:ascii="Times New Roman CE" w:hAnsi="Times New Roman CE"/>
        </w:rPr>
        <w:t>i</w:t>
      </w:r>
      <w:r>
        <w:rPr>
          <w:rFonts w:eastAsia="Times New Roman CE" w:cs="Times New Roman CE" w:ascii="Times New Roman CE" w:hAnsi="Times New Roman CE"/>
          <w:color w:val="000000"/>
        </w:rPr>
        <w:t>át az anya</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majomszeretet </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tán; mert ez </w:t>
      </w:r>
      <w:r>
        <w:rPr>
          <w:rFonts w:eastAsia="Times New Roman CE" w:cs="Times New Roman CE" w:ascii="Times New Roman CE" w:hAnsi="Times New Roman CE"/>
        </w:rPr>
        <w:t>i</w:t>
      </w:r>
      <w:r>
        <w:rPr>
          <w:rFonts w:eastAsia="Times New Roman CE" w:cs="Times New Roman CE" w:ascii="Times New Roman CE" w:hAnsi="Times New Roman CE"/>
          <w:color w:val="000000"/>
        </w:rPr>
        <w:t>rodában még senk</w:t>
      </w:r>
      <w:r>
        <w:rPr>
          <w:rFonts w:eastAsia="Times New Roman CE" w:cs="Times New Roman CE" w:ascii="Times New Roman CE" w:hAnsi="Times New Roman CE"/>
        </w:rPr>
        <w:t>i</w:t>
      </w:r>
      <w:r>
        <w:rPr>
          <w:rFonts w:eastAsia="Times New Roman CE" w:cs="Times New Roman CE" w:ascii="Times New Roman CE" w:hAnsi="Times New Roman CE"/>
          <w:color w:val="000000"/>
        </w:rPr>
        <w:t>vel sem beszélt h</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nyászkodva, </w:t>
      </w:r>
      <w:r>
        <w:rPr>
          <w:rFonts w:eastAsia="Times New Roman CE" w:cs="Times New Roman CE" w:ascii="Times New Roman CE" w:hAnsi="Times New Roman CE"/>
        </w:rPr>
        <w:t>it</w:t>
      </w:r>
      <w:r>
        <w:rPr>
          <w:rFonts w:eastAsia="Times New Roman CE" w:cs="Times New Roman CE" w:ascii="Times New Roman CE" w:hAnsi="Times New Roman CE"/>
          <w:color w:val="000000"/>
        </w:rPr>
        <w:t>t legkevésbé fél akár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f</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ától, s remélte, hogy a magáétól sem </w:t>
      </w:r>
      <w:r>
        <w:rPr>
          <w:rFonts w:eastAsia="Times New Roman CE" w:cs="Times New Roman CE" w:ascii="Times New Roman CE" w:hAnsi="Times New Roman CE"/>
        </w:rPr>
        <w:t>i</w:t>
      </w:r>
      <w:r>
        <w:rPr>
          <w:rFonts w:eastAsia="Times New Roman CE" w:cs="Times New Roman CE" w:ascii="Times New Roman CE" w:hAnsi="Times New Roman CE"/>
          <w:color w:val="000000"/>
        </w:rPr>
        <w:t>je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atyám ugy elbujt, - már nem győztem vá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én itthon vagyok, - kezdi az öreg feszesen, - a várakozás engem illet: mivel szolgálhat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hang meglep, - valóban nem vártam ilyent, atyám feledni látszik...</w:t>
      </w:r>
    </w:p>
    <w:p>
      <w:pPr>
        <w:pStyle w:val="Normal"/>
        <w:widowControl/>
        <w:rPr/>
      </w:pPr>
      <w:r>
        <w:rPr>
          <w:rFonts w:eastAsia="Times New Roman CE" w:cs="Times New Roman CE" w:ascii="Times New Roman CE" w:hAnsi="Times New Roman CE"/>
        </w:rPr>
        <w:t xml:space="preserve">- Semmit sem felejtettem el, - leveleid az utóbbi években rémeim voltak, a mint megláttam egyet, zsebemhez kaptam; mert gyanitani, hogy ezereseket fogok elpottyantani. Nem merném hinni, hogy </w:t>
      </w:r>
      <w:r>
        <w:rPr>
          <w:rFonts w:eastAsia="Times New Roman CE" w:cs="Times New Roman CE" w:ascii="Times New Roman CE" w:hAnsi="Times New Roman CE"/>
          <w:i/>
          <w:iCs/>
        </w:rPr>
        <w:t>ingyen</w:t>
      </w:r>
      <w:r>
        <w:rPr>
          <w:rFonts w:eastAsia="Times New Roman CE" w:cs="Times New Roman CE" w:ascii="Times New Roman CE" w:hAnsi="Times New Roman CE"/>
        </w:rPr>
        <w:t xml:space="preserve"> jősz. - Nálatok a komédiába előre szokás fizetni: kérdelek mennyit fogsz kérni, mikor házamból kimégysz, tudnom kell, hogy nem lenne e jobb, ha megszökném elől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lre a haraggal, kedves atyám, - én meg akarom lepni: kellemes hirem van.</w:t>
      </w:r>
    </w:p>
    <w:p>
      <w:pPr>
        <w:pStyle w:val="Normal"/>
        <w:widowControl/>
        <w:rPr/>
      </w:pPr>
      <w:r>
        <w:rPr>
          <w:rFonts w:eastAsia="Times New Roman CE" w:cs="Times New Roman CE" w:ascii="Times New Roman CE" w:hAnsi="Times New Roman CE"/>
        </w:rPr>
        <w:t xml:space="preserve">- Az árát ezen hirnek, uri barátom, - a mit te vigjátéknak vélsz, én riva fakadhatok rajta: </w:t>
      </w:r>
      <w:r>
        <w:rPr>
          <w:rFonts w:eastAsia="Times New Roman CE" w:cs="Times New Roman CE" w:ascii="Times New Roman CE" w:hAnsi="Times New Roman CE"/>
          <w:i/>
          <w:iCs/>
        </w:rPr>
        <w:t>pénzt fogsz 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a jó hirt, kedves atyám, - ügyeskedik a méltóságos ur, - jó kedvet akarok apámnak csin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yár végén vagyunk, fiam uram, a dátumot rosszul választottad, apád nem fog aprilisbe m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 én is komolyan beszélek tehát, - e messze utra hiába nem jöttem, - pályám hirtelen emelkedik, a kanczellár bizalmasan megkérdeztetett, hajlandó volnék-e hatásteljesebb állásra? negyven megye közül választhatok, és azonnal kinevez főispáni helyettesnek. Remélem ennél fontosabbat nem mondhattam.</w:t>
      </w:r>
    </w:p>
    <w:p>
      <w:pPr>
        <w:pStyle w:val="Normal"/>
        <w:widowControl/>
        <w:rPr/>
      </w:pPr>
      <w:r>
        <w:rPr>
          <w:rFonts w:eastAsia="Times New Roman CE" w:cs="Times New Roman CE" w:ascii="Times New Roman CE" w:hAnsi="Times New Roman CE"/>
        </w:rPr>
        <w:t xml:space="preserve">- Ez szomoru eset; - vigasztalódjál, mulatságosabbat mondok ennél: a jövő hónapnak végén nyugalomba megyek, fizetésem elég lesz, ha Pesten a Józsefvárosban a </w:t>
      </w:r>
      <w:r>
        <w:rPr>
          <w:rFonts w:eastAsia="Times New Roman CE" w:cs="Times New Roman CE" w:ascii="Times New Roman CE" w:hAnsi="Times New Roman CE"/>
          <w:i/>
          <w:iCs/>
        </w:rPr>
        <w:t>„Zergeutczába”</w:t>
      </w:r>
      <w:r>
        <w:rPr>
          <w:rFonts w:eastAsia="Times New Roman CE" w:cs="Times New Roman CE" w:ascii="Times New Roman CE" w:hAnsi="Times New Roman CE"/>
        </w:rPr>
        <w:t xml:space="preserve"> megyek lak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a válasz arra, mivel én atyámat meglep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t sem leptél meg, rövid idő alatt nagyobb ur is lehetsz, ezen nem kételkedem. De kételkedem azon, hogy az én erszényem annyira elbámuljon, hogy kitáltsa száját. Ezt felelem előbbeni kérdésed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ilágosabban kell szólnom, atyám, - elhatározott szándékom a helyettes főispánságot elfogadni, e czélra huszezer forintra van szükségem, - vagy nem lát többet az élet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érdezem a bővebb értelmezést, - értsd, ahogy akarod, - nézd meg üteremet, nem üt hevesebben, mint máskor, - ez azt jelenti, hogy nem ijesztettél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ijesztett engem! - mondja a direktorné a szobába lépve, - én nem tűröm férjem uram zsarnokság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kosan beszélsz, feleségem, - téged tartozlak kihallgatni, - de csak magadat, fiamuram hagyjon magunkra, bizza ügyét anyjára, tekintélyes szavazattal bir, bizonyos vagyok benne, hogy ő lesz hatalmasabb.</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elytartótanácsos elhitte apjának szavait, engedett a fölszólitásnak és kiment, hogy anyja végezze el helyette az ügy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het veled okosan beszélni? Kérdi az asszony ingerülten, és olyan állásban, mely mindenre készséget m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 akarom bizonyitani, hogy okosan beszélek a főkérdés után. Elhiszed, hogy kedvenczed komolyan besz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szem, - azért kész vagyok minden áldozatra, a vagyonnak fele enyém, részemet követe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ondok ellent, a kért huszezer forinttal épen megfeleztük a vagyont, - vidd el Isten hirével, adok kötelezvényt, szerezzetek rá pénzt, ha betábláztatjátok, a biztosság megvan. Van kifogás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kedves öregem, - te megint az én kedves, jó öregem vagy.</w:t>
      </w:r>
    </w:p>
    <w:p>
      <w:pPr>
        <w:pStyle w:val="Normal"/>
        <w:widowControl/>
        <w:rPr/>
      </w:pPr>
      <w:r>
        <w:rPr>
          <w:rFonts w:eastAsia="Times New Roman CE" w:cs="Times New Roman CE" w:ascii="Times New Roman CE" w:hAnsi="Times New Roman CE"/>
        </w:rPr>
        <w:t>- Az már nem vagyok, asszony! ...mondja a direktor egészen más, fölöttébb meglepő hangon, - sőt nem is akarok lenni. Ma elértünk az osztozásig, - mától fogva ösmerned kell helyzetedet. Egy hónap mulva el fogunk távozni e vidékből, hol senki sem szeret. Oktalan gőgösségünkkel ezer ellenséget támasztottunk, vagyonunknak fele el van adósitva, mihelyt kihuzom lábamat a hatalomból, a tőlem remegő hitelezők megmenekülnek a függéstől, fölmondják pénzeiket, sommás uton hamar elmarasztanak, jószágunk dobra kerül, és jó szerencse lesz, ha negyed</w:t>
        <w:softHyphen/>
        <w:t xml:space="preserve">résznél többet el nem vesztünk. Kétnegyedrészt elvisznek a hitelezők, egy negyedrészt elüt az árverelő dobos, - magunknak marad egy negyedrész. Ez az enyém, asszony. Enni, inni kapsz, a mennyi kerül, nem feledkezem el, hogy nevemet viseled; de ha bolond voltam is eddig, mától fogva vigyázok, hogy a bolondok házába ne jussak általad. Pestre megyünk lakni, egy szolgálót tartunk, figyelmeztesd jó előre, hogy </w:t>
      </w:r>
      <w:r>
        <w:rPr>
          <w:rFonts w:eastAsia="Times New Roman CE" w:cs="Times New Roman CE" w:ascii="Times New Roman CE" w:hAnsi="Times New Roman CE"/>
          <w:i/>
          <w:iCs/>
        </w:rPr>
        <w:t>engem</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téged „nagyságosnak”</w:t>
      </w:r>
      <w:r>
        <w:rPr>
          <w:rFonts w:eastAsia="Times New Roman CE" w:cs="Times New Roman CE" w:ascii="Times New Roman CE" w:hAnsi="Times New Roman CE"/>
        </w:rPr>
        <w:t xml:space="preserve"> ne czimezzen; mert máskép megszököm tőled. Kihuzták alólunk a pokróczot, nem lesz hátad mögött hajdu, kit szolgádnak véltél, holott az uraságé volt. Elmondtam mondandómat, - megirom a kötvényt, helyet hagyok annak, kit megfoghattok, - nem eszem veletek, estelimet küldjétek a kapitány szállására.</w:t>
      </w:r>
    </w:p>
    <w:p>
      <w:pPr>
        <w:pStyle w:val="Normal"/>
        <w:widowControl/>
        <w:rPr/>
      </w:pPr>
      <w:r>
        <w:rPr>
          <w:rFonts w:eastAsia="Times New Roman CE" w:cs="Times New Roman CE" w:ascii="Times New Roman CE" w:hAnsi="Times New Roman CE"/>
        </w:rPr>
        <w:t xml:space="preserve">A beszédnek eleje meglágyitotta az asszonyt, sirni akart, azonban a nagyságos czimrőli lemondás ugy megforditotta benne az epét, hogy ölni tudott volna. Utasitom olvasómat az életre, keressen föl olyanokat, kik alábbszálltak, mily kétségbeesetten kapnak - </w:t>
      </w:r>
      <w:r>
        <w:rPr>
          <w:rFonts w:eastAsia="Times New Roman CE" w:cs="Times New Roman CE" w:ascii="Times New Roman CE" w:hAnsi="Times New Roman CE"/>
          <w:i/>
          <w:iCs/>
        </w:rPr>
        <w:t>a mentő szál?</w:t>
      </w:r>
      <w:r>
        <w:rPr>
          <w:rFonts w:eastAsia="Times New Roman CE" w:cs="Times New Roman CE" w:ascii="Times New Roman CE" w:hAnsi="Times New Roman CE"/>
        </w:rPr>
        <w:t xml:space="preserve"> nem: egykori czimeik után. A mai világban igével, egy kis kenyérrel és nagy czimmel élnek az emberek. Elmondjam az eskümintát? azonnal föltartom három ujj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estét, kapitány sógo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 hozott, ha ide akartál jőni, - mert látom, hogy nálam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ógor! ...hozzád jöttem, - valamiben rövidséget szenvedtem, - apád engem megkárosit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rományok fiókomban vannak, az osztályban egyenlő részt kaptunk, - katonakoromban szétrugott néhány ezer forintot atyám beszámitott összegembe, - jer, nézd meg az irományokat, melyeket amugy is ösme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tyámfia! nem pénzbeli a rövidség, - a mit én keresek, ritkább valami: a józan észből neked nevezetesen több jutott, mint a nőmnek. - e különbséget akartam kiegyenlite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Ülj ide mellém, direktor barátom, - követelésed egyelőre méltányosnak látszik; de csak látszik, azért fölvilágositással tartozom, - remélem, ráérsz meghallgatni, nem foglak hosszan tartóztatni e vad ta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sszan maradok, barátom, föltéve, hogy ki nem dobsz, estelimet szinte ide rendel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vendek, - gyujts pipára, mint otthon, - az alatt én beszél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kimélj ám, mondhatsz akármit, gorombaságot is, - ez gyógymód a léleknek: meg akarok gyógyu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 az osztályt végezzük, barátom - mondja a kapitány. - Tudtommal nem volt dolgod a „mádi” hegyen, a szüretelés módját nem ösmered, pedig ez érdekes. Mielőtt a szőlőt a kádba tennék, a gazda kitünő szorgalommal tisztogattattja ki a kádat, a sajtolótanyából eltávolittatja az ennivalót, különösen a kenyeret, - a szölőhordók ruháját gondosan kikutatják, a zsebeket kiforditják, hogy valamiképen egy morzsányi kenyér ne maradjon benne; mert ha egy kenyér</w:t>
        <w:softHyphen/>
        <w:t>morzsa pottyanna a drága jó közé, reggelre megsavanyodné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dekes kis tudnival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 ezt már tudod. Most mást mondok: hallhattad hirét a tokaji „eszencziának”, egy palaczk e nedvből ötven-hatvan pengő forint, s ha igy is kapsz, köszönd meg, barátságból kaptad, és törekedned kell, hogy más alkalommal e kapott szivességet viszonozhasd; mert egy ilyen palaczkkal tiz akó közönséges bort nemesitettél meg. Ha kételkednél állitásomban, kész vagyok a leghitelesebb egyénektől bizonyitványt ké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hiszem,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 hiszemeddel leköteleztél, ennek folytán még valamit mondok; az óra általában költséges tőke a háznál, ha rosszul jár. Az ezerednél létemben századomnál falun laktam, - pontos valék a szolgálatban, sőt időn tul is utána vadásztam a legénységnek, s néha már reggel hajnalban fölzavartattam a legénységet. Több izben történt, hogy legényemnek megparancsolám: kend három órakor föl fog engem költeni, az óra hangosan ver a kend szobájában, mikor hármat üt, föl fog kend költeni. A katonaságnál nincsen tréfa, a hazugság ritkán sikerül, mégis rászedett az óra, kevesebbet ütött, mint a mennyit mutatott, s én összeszidtam az órást, mert bomlott portékája több izben rászedett. Az órás végig hallgatott, nem mentegette magát; hanem azt mondja: Kapitány ur! az óraszerkezet ép, igaz, hogy többet mutat, mint a mennyit üt; de ennek nem az óra az oka; hanem az, a ki az óramutatót külön szenvedélyből igazgat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órásnak igaza volt, édes barátom; - helyesli a direktor, - csak azt nem értem, mit akarsz e sok példával?</w:t>
      </w:r>
    </w:p>
    <w:p>
      <w:pPr>
        <w:pStyle w:val="Normal"/>
        <w:widowControl/>
        <w:rPr/>
      </w:pPr>
      <w:r>
        <w:rPr>
          <w:rFonts w:eastAsia="Times New Roman CE" w:cs="Times New Roman CE" w:ascii="Times New Roman CE" w:hAnsi="Times New Roman CE"/>
        </w:rPr>
        <w:t>- A helyzet felvilágositására hordtam föl őket, mert nem lévén bizonyitványunk, mely szerint megbirálhatnánk, hány font józan esze volt nővéremnek, mikor nőül ment hozzád, példákból akarom kitudni, miért fogyott, vagy miért nem gyarapodott melletted? Alkalmazzuk az első példát a mádi szüreteléssel. A tokaji mustot el lehet rontani egy kenyérmorzsával: gondol</w:t>
        <w:softHyphen/>
        <w:t>koz</w:t>
        <w:softHyphen/>
        <w:t xml:space="preserve">zál, nem voltál-e magad hiu? nem esett-e egy morzsányi a nőnek mindenre fogékony lelkébe? s ha igen: nem tehetek róla, hogy a must megsavanyodott. Alkalmazzuk a másik példát. Tegyük föl: nőd lett volna leánykorában olyan, mint mindenik, sok reménynyel, sok csalképpel megrakva, miért nem töltöttél agyába jókor abból az </w:t>
      </w:r>
      <w:r>
        <w:rPr>
          <w:rFonts w:eastAsia="Times New Roman CE" w:cs="Times New Roman CE" w:ascii="Times New Roman CE" w:hAnsi="Times New Roman CE"/>
          <w:i/>
          <w:iCs/>
        </w:rPr>
        <w:t>„eszencziából”</w:t>
      </w:r>
      <w:r>
        <w:rPr>
          <w:rFonts w:eastAsia="Times New Roman CE" w:cs="Times New Roman CE" w:ascii="Times New Roman CE" w:hAnsi="Times New Roman CE"/>
        </w:rPr>
        <w:t>, melyet tizenkét oskolán keresztül megszereztél. Ha nem tetted, barátom, magad vagy az oka, - eszed volt, roppant javadalmat biztak eszedre, de otthon, barátom, - sohasem vetted hasznát. Végre alkalmazzuk a legutolsót. A asszony volt nálad az óra, többet mutatott, mint ütött; miért nem igazitottad helyre? Ne kárhoztasd az órást, kitől vetted. Azon bizonyos czég alól kerültem ki én is, kiálltam az időnek viszontagságait: ekképen be van bizonyitva, hogy embere választja, kinek kezébe kerül az óra. Most felelj, jól ütök-e folyvá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zet ide, vén katona: megadom maga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élj, nem tekintlek rabomnak, zsebeidet nem üritem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ossz helyen kereskednél, barátom, ki vagyok pusztitva: ma jött meg méltóságos fiam.</w:t>
      </w:r>
    </w:p>
    <w:p>
      <w:pPr>
        <w:pStyle w:val="Normal"/>
        <w:widowControl/>
        <w:rPr/>
      </w:pPr>
      <w:r>
        <w:rPr>
          <w:rFonts w:eastAsia="Times New Roman CE" w:cs="Times New Roman CE" w:ascii="Times New Roman CE" w:hAnsi="Times New Roman CE"/>
        </w:rPr>
        <w:t xml:space="preserve">- Mondd inkább </w:t>
      </w:r>
      <w:r>
        <w:rPr>
          <w:rFonts w:eastAsia="Times New Roman CE" w:cs="Times New Roman CE" w:ascii="Times New Roman CE" w:hAnsi="Times New Roman CE"/>
          <w:i/>
          <w:iCs/>
        </w:rPr>
        <w:t>koldusnak</w:t>
      </w:r>
      <w:r>
        <w:rPr>
          <w:rFonts w:eastAsia="Times New Roman CE" w:cs="Times New Roman CE" w:ascii="Times New Roman CE" w:hAnsi="Times New Roman CE"/>
        </w:rPr>
        <w:t xml:space="preserve"> a szerencsétlent. Van-e olyan napja, mint a koldusnak, ki össze</w:t>
        <w:softHyphen/>
        <w:t xml:space="preserve">koldult filléreit maga eheti meg, és senki sem törődik vele, mit evett? A borjulopó tudja, miért lakol: el akarta venni másét, hosszu hónapig megüli a börtönt, és a botláson okulhat. Fölkapaszkodó fiad sebesen halad fölfelé, nem tudja a boldogtalan, hogy neve mellett a méltóságos czim olyan, mint a bünvádi itélet, életfogytiglani rabságot jelent, melyre nincsen amnesztia. Követeli a szerencsétlen az őt megillető czimet, kénytelen követelni, hogy mondják; mert nincsen egy nyugodt percze a jelenben, melyben anyagi gondokban nyakig ülve, szivében elhinné, hogy helyzete </w:t>
      </w:r>
      <w:r>
        <w:rPr>
          <w:rFonts w:eastAsia="Times New Roman CE" w:cs="Times New Roman CE" w:ascii="Times New Roman CE" w:hAnsi="Times New Roman CE"/>
          <w:i/>
          <w:iCs/>
        </w:rPr>
        <w:t>méltóságos</w:t>
      </w:r>
      <w:r>
        <w:rPr>
          <w:rFonts w:eastAsia="Times New Roman CE" w:cs="Times New Roman CE" w:ascii="Times New Roman CE" w:hAnsi="Times New Roman CE"/>
        </w:rPr>
        <w:t xml:space="preserve">, ha nem mondják neki. Fiad valóságos denevér, a magasabb körökben </w:t>
      </w:r>
      <w:r>
        <w:rPr>
          <w:rFonts w:eastAsia="Times New Roman CE" w:cs="Times New Roman CE" w:ascii="Times New Roman CE" w:hAnsi="Times New Roman CE"/>
          <w:i/>
          <w:iCs/>
        </w:rPr>
        <w:t>szárnyát</w:t>
      </w:r>
      <w:r>
        <w:rPr>
          <w:rFonts w:eastAsia="Times New Roman CE" w:cs="Times New Roman CE" w:ascii="Times New Roman CE" w:hAnsi="Times New Roman CE"/>
        </w:rPr>
        <w:t xml:space="preserve"> lebegteti, nálad </w:t>
      </w:r>
      <w:r>
        <w:rPr>
          <w:rFonts w:eastAsia="Times New Roman CE" w:cs="Times New Roman CE" w:ascii="Times New Roman CE" w:hAnsi="Times New Roman CE"/>
          <w:i/>
          <w:iCs/>
        </w:rPr>
        <w:t>csuszómászó</w:t>
      </w:r>
      <w:r>
        <w:rPr>
          <w:rFonts w:eastAsia="Times New Roman CE" w:cs="Times New Roman CE" w:ascii="Times New Roman CE" w:hAnsi="Times New Roman CE"/>
        </w:rPr>
        <w:t xml:space="preserve">, hogy meg tudjon élni. Nem akarlak üldözni, - nekem öcsém, hozzám is tartozik. Vigasztalást keresek abban, hogy az emberiségnek arra is kell példa, hogy valaki a falnak menjen. Hány bolond irigyli ez embert, a tekintetes bőrben megférni nemtudók készülnek szétrepedni, hogy utána nem repülhetnek, - nem tudják a filkók, hogy elegendő vagyon nélkül nem sasok, </w:t>
      </w:r>
      <w:r>
        <w:rPr>
          <w:rFonts w:eastAsia="Times New Roman CE" w:cs="Times New Roman CE" w:ascii="Times New Roman CE" w:hAnsi="Times New Roman CE"/>
          <w:i/>
          <w:iCs/>
        </w:rPr>
        <w:t>denevérek</w:t>
      </w:r>
      <w:r>
        <w:rPr>
          <w:rFonts w:eastAsia="Times New Roman CE" w:cs="Times New Roman CE" w:ascii="Times New Roman CE" w:hAnsi="Times New Roman CE"/>
        </w:rPr>
        <w:t xml:space="preserve"> lenné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vem megkeményedett, ma kiszállásoltam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karnál bele egy becsületes lakót, - esküszöm, hogy pénzes tárczádat nyitva hagyhatod, még sem vesz belő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találom meg a szegény szerencsétl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ellen protestálok, - annyi ur mindenesetre lett belőle, mint a mi te va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könyörülj rajtam, olyant mondj, a mit elkeseredett szivem bátorkodik elhi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ssék, - e levél neki szól: Tekintetes Vámossy László urnak, több uradalom kormányzójá</w:t>
        <w:softHyphen/>
        <w:t>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irja e czimet?</w:t>
      </w:r>
    </w:p>
    <w:p>
      <w:pPr>
        <w:pStyle w:val="Normal"/>
        <w:widowControl/>
        <w:rPr/>
      </w:pPr>
      <w:r>
        <w:rPr>
          <w:rFonts w:eastAsia="Times New Roman CE" w:cs="Times New Roman CE" w:ascii="Times New Roman CE" w:hAnsi="Times New Roman CE"/>
        </w:rPr>
        <w:t xml:space="preserve">- Gróf Erdey Ferencz, tudósitván fiadat, hogy ha </w:t>
      </w:r>
      <w:r>
        <w:rPr>
          <w:rFonts w:eastAsia="Times New Roman CE" w:cs="Times New Roman CE" w:ascii="Times New Roman CE" w:hAnsi="Times New Roman CE"/>
          <w:i/>
          <w:iCs/>
        </w:rPr>
        <w:t>meg nem sérti</w:t>
      </w:r>
      <w:r>
        <w:rPr>
          <w:rFonts w:eastAsia="Times New Roman CE" w:cs="Times New Roman CE" w:ascii="Times New Roman CE" w:hAnsi="Times New Roman CE"/>
        </w:rPr>
        <w:t>, tisztelettel kéri, hogy nejének, a grófnőnek javain kivül az ő uradalmait is kormány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apitány! ezt az órát te igazitottad meg, - szentül hiszem, hogy a mennyit üt, annyit mu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különböztetik két testvér; quod erat demonstrandu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eg barátom! gondoltam valamit: ne reperálnánk meg az én házi órámat is? hallgassunk a hirrel, leczke kell annak, hadd ijedjen meg, s az bekövetkezik az árveréskor, mit ő ma nem hisz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egy uton vagyunk, rokon, hallom, hogy cseléded közeledik az estelivel, - ráérünk csevegni ketten, bizalmasan, és gondolkodjunk, milyen ráspoly kell a reperatur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Régi ösmerősö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őbbi fejezetben emlitett levélnek következtében Vámossy László barátunk lement a Tisza felé, átvenni a grófnak uradalmait. Senkit sem ösmert, Marcziról gyanitani sem merte, hogy vele találkozhassék; mert a gróf körül ritkán fordulván meg, az egykori bojtárt nem kereshette a czifra ruh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orult kebellel ment el azon uradalom mellett, hol atyja volt a hatalmas ur. Az öregek már Pesten vannak, a lapokból azt is tudja, hogy sommás eljárás következtében szülőinek szép birtoka el fog árvereltetni. Kérdezősködés nélkül eltalálta, hogy bátyjának révén került a birtok e szomoru viszonyba. Mélyen érezte a fájdalmat, mentésre nem gondolt, vagyon nélkül erre törekedni gyarlóság l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Tiszának kanyarodásai miatt a csárda felé kellett kerülnie. Nem akadályozta, hogy a kocsis bejárjon, a lovak kifáradtak a hosszu utban, pihenniök kell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Csakugyan, a régi fészek, lakói ugyanazok, a gazda friss jó egészségben, kissé megderesedve, az anyjuk barnásabb ruhában, mint egykor. A lány épen a konyhából lép ki, fehér ingujj, itt-ott egy kis piros szalagszegély, villámként suhan el az érkező mellett, látja, és mégsem látja az urat, illik neki e kis vadság, nehogy alkalma maradjon a városi urnak szemközt nézni vel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hesek volnánk, kedves gazdánk, - sugja meg az anyjuknak, hogy vessen miattunk egy pár hasábfát a tűzre. Igy szólitá meg Vámossy a csikó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d szólnak, anyjuk, - mondja a gazda a konyha felé fordulván, - éhen ne hagyd a tekintetes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óta lakik bátya, e tany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égen, tekintetes uram, - hanem azt kérdezze: meddig maradok még i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va költözködik in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is kérdés, tekintetes uram, - válaszol a csikós, - bár tudnék rá fele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yepen nem maradhat, gazduram, föl vagy alá, tudom, keresett magának fész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ába kerestem, uram, - nem találtam; mert jobban kell a fiatal, mint a korosabb, s azt mondják neki: hagyja kend ott a csontját, hol a hust leették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éb baj nincs, gazduram? ...nekem pedig ilyen emberre lenne szüksé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kintetes uram látatlanban akar rám megalk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pen ellenkezőleg cselekszem, bátya: én nagyon meg szoktam válogatni az embert, az én rostámon könnyen keresztül pottyan a szem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ott engem valaha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éhányszor, - épen annyi, mintha sohasem láttam volna; azért itt a kezem foglalónak, s ha majd az éhemtől megváltam, többet beszélgess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bement a szobába, a gazda a bormérőbe, ott tünődvén, hogy álmodik-e vagy a déli meszely bortól gondolja el mindezt? Nem lett okosabb, azért lement a pinczébe, hogy a megihatóbb vendégborból hozzon föl neki. A konyhában sürgette az asszonyt, a lányt szinte előparancsolta, hogy jőjön be teriteni, - minek a lány békételenkedve engedelmeskedett: mert megfogadtatta apjával a multkori eset után, hogy az ilyen urféle vendéghez többé nem kell beszégyenkedni. Az apa ezt két okból igérte: a leánynak érzelme, s a nagy zöld kályha miatt; mert a multkori hézag olyan tarkán van kitoldva, hogy a ki látja, elneveti magát. A mostani foldozás után egészen uj kályhának kellene következnie, azért tanácsosabb a lánynak kivül mara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redj, ha mondom! - Dörmög az apa lányára, igy a szófogadást ki nem kerülhette: bemen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ez alatt körültekintett a szobában, egyszerű, tiszta lak, ámbár két nőszemély kitünő gondjához a kályhának furcsa foltja ellentétnek tünt föl. A lány bejött, tiszta abroszt teritett a fél asztalra, a szükséges szereket fölrakta. Munka közben kikeresve ugy alkalmazkodék, hogy a föl alá járkáló urhoz legtávolabb essék. Vámossy e kerülgetést észrevette, s az emberekben természetes küzdelmi vágy ösztönözte, hogy azért is megszólit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s hugom, megmondd ám, mikor férjhez mégysz, a lakodalomra megjövök.</w:t>
      </w:r>
    </w:p>
    <w:p>
      <w:pPr>
        <w:pStyle w:val="Normal"/>
        <w:widowControl/>
        <w:rPr/>
      </w:pPr>
      <w:r>
        <w:rPr>
          <w:rFonts w:eastAsia="Times New Roman CE" w:cs="Times New Roman CE" w:ascii="Times New Roman CE" w:hAnsi="Times New Roman CE"/>
        </w:rPr>
        <w:t xml:space="preserve">Semmi felelet, egyszer fölpillantott a lány, hogy </w:t>
      </w:r>
      <w:r>
        <w:rPr>
          <w:rFonts w:eastAsia="Times New Roman CE" w:cs="Times New Roman CE" w:ascii="Times New Roman CE" w:hAnsi="Times New Roman CE"/>
          <w:i/>
          <w:iCs/>
        </w:rPr>
        <w:t>ellenségét</w:t>
      </w:r>
      <w:r>
        <w:rPr>
          <w:rFonts w:eastAsia="Times New Roman CE" w:cs="Times New Roman CE" w:ascii="Times New Roman CE" w:hAnsi="Times New Roman CE"/>
        </w:rPr>
        <w:t xml:space="preserve"> meglássa. Az urfélék leereszke</w:t>
        <w:softHyphen/>
        <w:t>désétől nagyon félt, egyik olyan, mint a másik, gondolja, és kémlő szemeivel kimérte, hogy a legelső tulbizalmasságnál hol éri közelebb az ajtót. Vámossyt viszont ingerelte a vágy, a lányt megszólitani, s ujra kez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zenetet hozom valakitől: ne mondjam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om, kitől hozott, - mondja a lány lángra lobbant arczczal, - hallottam, hogy megjött; nézze meg jól a tekintetes ur a kályhán az uj fiókokat, - az Isten ugy áldjon meg, hogy másodszor is odalököm, hogy lelke a kályhalyukon megyen másvilág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bből épen a legjavát nem értem, kis hugom, mondja nagyobb érdekkel Vámossy: ugyan mondd el a többi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rsze, nem mert a szégyenével dicsekedni, - illik is egy gróf urfinak, hogy a kályhába lö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ndjárt megértem, kiről beszélsz, ha nevét is megmondo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tesse a tekintetes ur, mintha nem tudná.</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vamra mondom, hogy egy szót sem tudok, sem a kályháról, sem a gróf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kor ezt sem kell tudni a tekintetes urnak, - bánom, hogy a többit is megmon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ragszol, hugom, az ilyen posztóruhás népre? ugy-e, eltalál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től egyig valamennyire, ha akarja tudni a tekintetes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re nem haragudhatol, - egyet kiengedsz a többi közöl, - ez az egy megváltja előtted a több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an ki volna az eg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mondom apád, anyád előtt, mikor aztán megvallod te is azt a bizonyos gróf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ndja meg édes apám, - az tud káromkodni; mert anélkül nem lehet elmondani az egész történet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ment a lány, visszafordulóra hosszan késett, - mert a beszédkerülés végett megvárta a konyhán a betálalt ételt. Vámossy röviden végezte a kurta ebédet, az után szivarra gyujtott, és behivatta a gazdát. Elmondatta vele, mi javadalma volt, mint urasági csikósnak, meghatározta a jövendő bért, mit neki adni fog, még csak az hiányzék, hogy megmondja: kinek szolgálatába fogad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tréfál a tekintetes ur? Kérdi a csikós a vendég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Értem, bátya, - szeretné tudni: kivel van d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ól mondja, tekintetes uram, - szóból ért az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nyugtató választ fogok adni, öreg, - előbb mégis mondja el nekem e kályhának történe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levény az, tekintetes uram, - ha nyomkodom, háromnak fáj: én érzem, feleségem érzi és még a leány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eg, a nevet legutoljára, mikor én megmondom ki vagyok, és érdemesnek tart a bizalomra, - egyelőre megelégszem a történettel, mit nagyon szeretnék tu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ekintetes uram! rövid a történet. A csárdaajtó nyitva áll mindenkinek, pénzért jó szóért, benyithatják, a ki jön, el is megyen, ha kinyugodta magát. Ebbe a szobába azt eresztem, a ki nem szokott padon henteregni; de egy a sok közül a szemével is jól akart lakni, a lány a legyeskedő urfit a kályhához vág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mondta el a lány, - kérem, már most anyjostul hivja be, - talán nem ijed meg től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 bekiáltá őket, csudálkozva léptek az apa közelébe, a lány hátrább és arczczal elfordu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 fordulj el, kedves hugom, - neked hoztam az izenetet, sőt tán egyebet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Kérdi a lány valamivel előbbre tekin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Erdey Ferencz ur becsületes apádról bizonyos ok miatt gyakran megemlékszik, engem néhány nappal előbb megbizott, hogy a te jövendődről gondoskodjam, - ha valamikor férjhez találsz menni, egy egész telket iratok nevedre, mint ő megparancsolá! Később kellett volna megmondanom: de ma meggyőződtem, hogy méltó vagy az ajándékra, és a mikor atyád a napokban ráér, az okmányt az e....i uradalom székhelyén megkap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ind a három néma volt, Vámossynak kellett beszélni tovább, hogy a meglepetésből magukhoz térje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r most rám került a sor, kis hugom, - nekem közöm van hozzád, - miért feledtél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ekintetes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az, - még akkor gyermek voltál, - ijedtedben nem engem, apádat láttad, mikor a Tiszaárból kieveztem veled, - pedig akkor is posztóruha volt raj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ny egy pillanat alatt odarohant a fiatal urhoz, kezét megragadá, hogy azt megcsóko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bból semmi sem lesz, hugom, - megértem, a mi szivedben van, - az a gondolat megjutalmaz en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beszakasztotta a jelenetet a kocsis, bemondja, hogy indulhatnak, a négy ló az ablak alatt ál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ét nő kiment a leszedett málhával, Vámossy ekkor azt mondja a gazd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ár megkérdezhetem a grófnak nevét?</w:t>
      </w:r>
    </w:p>
    <w:p>
      <w:pPr>
        <w:pStyle w:val="Normal"/>
        <w:widowControl/>
        <w:rPr/>
      </w:pPr>
      <w:r>
        <w:rPr>
          <w:rFonts w:eastAsia="Times New Roman CE" w:cs="Times New Roman CE" w:ascii="Times New Roman CE" w:hAnsi="Times New Roman CE"/>
        </w:rPr>
        <w:t xml:space="preserve">- Ő szégyenelje magát, nem én, ha nevét kimondom: </w:t>
      </w:r>
      <w:r>
        <w:rPr>
          <w:rFonts w:eastAsia="Times New Roman CE" w:cs="Times New Roman CE" w:ascii="Times New Roman CE" w:hAnsi="Times New Roman CE"/>
          <w:i/>
          <w:iCs/>
        </w:rPr>
        <w:t>Óváry</w:t>
      </w:r>
      <w:r>
        <w:rPr>
          <w:rFonts w:eastAsia="Times New Roman CE" w:cs="Times New Roman CE" w:ascii="Times New Roman CE" w:hAnsi="Times New Roman CE"/>
        </w:rPr>
        <w:t xml:space="preserve"> grófnak idősebbik fi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megrezzent, - azonban megszoritá a gazdának kezét, kisietett, hogy e benyomást észre ne vegye. Visszaparancsolta a vért szivébe, néhány nyájas szót váltott még, az ebédért egy bankjegyet csusztatott a teriték alá, aztán felült és elhajtatott a kiválasztott ut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csárdabeliek megkérődzték a váratlan meglepetés örömét, mi pedig kövessük a tünődő kormányzót. Sebesen haladt a négy ló, nem érezték a megszaporodott gondot, mely a kocsiba helyezkedett, - pedig érzi az ifjunak agya, mennyit nyom. Vannak a társadalomban vétkek, melyek magukban elitélendők; de a jobb érzést nem támadják meg egészen kihivólag. Óváry grófnak e kalandozása utonállás; mert az előnyösebb helyzetben rajt üt az erkölcsön, hogy büntelen szennyezhesse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okáig nyomta Vámossynak lelkét e rideg könnyelmüség, mely betör a szentélybe, s a kapott kudarczot nem tekinti bántalomnak, hisz az egész mosolyra méltó kaland. E fajta leereszkedés nem sérti meg a gőgöt, az alantunk álló nem igényelhet mást, mint növényi szerepet: fölvesszük, ismét ellökjük, - a többiről nem érdemes tovább elmélke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 osztályozás több fokozatban lehetséges, még a tekintetes ur családja is növény lehet, kényszerülve türni a magasabbnak szabadalmait. Vámossy lángolni érzé vérét, szeretne őrt állni a csárda mellett, hogy az elbizakodottat megtanitsa az általános emberi kötelezettsége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mélyedésében nem látott, a távolság fokonkint fogyott, s arra ébredt föl, midőn a kocsis figyelmezteté, hogy Erdey birtokba értek. Szórakozni akart, utasitá a kocsist, hajtana be a közeli pusztára, melyben a gróf által lerendelt kedvencz volt gazda minőség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azdai lak előtt megálltak, Vámossy leugrott, bement a lakba. Egy öreg béresasszony figyel</w:t>
        <w:softHyphen/>
        <w:t>mezteté, hogy a gazda kinn van a nyomtatóknál a szérün, hanem ha kivánja az ur, azonnal behivatja. Meg akarta várni a gazdát, kérte az asszonyt, küldene érette, az alatt körülnézett a nőtelen tanyában, melynek a szükséges butorokon kivül semmi diszitménye sem volt. A falak üresek, az ablakhoz közel lóg egy kicsiny fali tükör, - alatta elég láthatólag valami gömbölyü érczlap.</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elebb tekint: az érczlap valóságos ezüsttallér: bizonyosan emlék! Még közelebb nézi, a szélén csekély horpadás van, ez már ösmertebbé teszi a tárgyat, egykor neki volt ilyen tallérja, melyre egy szem söréttel czélba lőtt, s a kis ólom sebes röptében hasonló helyen horpasztatta be. A visszaemlékezés hirtelen ismétli a multat, megismeri a pénzdarabot, melyet oly különös körülmények között a bojtárnak emlékül ad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tekint az ablakon, a lenyugvó nap teljesen megvilágit egy a puszta felől közeledő arczot, minthogy erősen kémli a közeledő. Az erősebb vonásokban is fölismeri fiatalabb éveinek el nem feledt társ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kerestelek, mégis megtaláltalak: Marczi, rám ösmersz-e m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gyan feledhettem volna, tekintetes uram; - szól a gazda, - eszembe jutott, mint a fizetetlen adó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nem költötted el azt a tallért? Kérdi Vámossy a tükör felé muta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ajtásom volt az, tekintetes uram, az viselt rám gondot, hogy a gyarlóság földhöz ne vághasso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át a „Tiszagáti csár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ssziről odalátok, - eljárok mellette; de benne nem voltam azó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czi! ma ott voltam, - és most kivánnám, hogy láss meg ott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am azt máshol, - kőböl nem vagyok, tekintetes uram, - de a kapuszár is azt mondja: neked tilos a küszöb! Ezt mondja pajtásom is, a tallér, melynek sokszor elmondtam, miért nem mehetek o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puhultál meg, l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uhább lett azóta az a tallér, tekintetes uram? vegye csak az ujjai köz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dorgállak, Marczi, - adj kezet, - mi a régiek marad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ásra tért a beszélgetés, a pusztának mivoltáról kérdezkedett Vámossy, a hosszu részletezés után kimentek körültekinteni, s mielőtt a nap leereszkedett, egy határdombról elláttak a gáti csárda fel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apnak végső fénye még egyszer átvilágitá a környéket, az áradó Tisza vize husz ágra szakadt a nádasok csoportozataiban. A csendes alkonyban még láthatók valának az egyes részletek, és a messzeségben tisztán kivált egy pont, mely a Tiszát sebesen megusz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ászok járnak ott? Kérdi Vámossy az eddig szótalan Marcz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jár erre halász, tekintetes uram, - az ifju Óváry gróf jár ki minden este réczelesre, s mint egyik csőszünk mondja, közel a csárdához a nádas közt egy magaslaton sátora van, gyakran kiviradtig ott van két cselédjév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llani a lövése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ggel sűrün, este soha, igy mondta nekem a csősz; mert ő mindig kinn van a határok szél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egel arra valahol gróf Óváry méne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ssze a vadászhely felé; mert ott vékony földnyelv vezet a nagyobb emelkedettségre. Az öreg csikós hajdanában ott legeltetett, ha a viz beitta a sikság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óta nem voltál ar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i ménesünk szinte nem messze jár arra, s negyed nap óta azt is meglátom, mikor az öregnek lánya fejen viszi ilyenkor tájban az ételes kosarat a bojtárok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czi! mondja a kormányzó hirtelen szemközt fordulva Marczinak: Közelről is láttad azt a le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llette álltam, mint most tekintetes uramm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szinte kérdésre hasonlón őszinte feleletet várok: szereted a leányt? valld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retem, de mint a csillagot, melyet el nem ér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zál bennem, nem ok nélkül beszélek: vigyázz e gyermekre, most veszély fenyeget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értem a tekintetes ur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ától fogva minden alkonyat felé lóra ülsz, ha a lányt a csárdából kiindulni látod, szem elől ne ereszd. - Fokosod veled legyen, szükséged lehet rá, s ha a lánynak kiáltását hallanád, a hang után rohanj, azt megmond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is elmen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ögtön, - holnap okvetlen itt leszek nálad, - elmondod, mit lát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ó ugy is nyergelten állt a szérű végében, hirtelen engedelmeskedék, és megeresztett kantár</w:t>
        <w:softHyphen/>
        <w:t>ral sietett a gáti csárda felé.</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Vámossy messze elkisérte szemeivel, amaz nem kérdezett, tiszteletre méltó engedelmességgel ment a parancs és a szivnek buzditása szerint. Az elhaló nap a térről eltörölni látszik a meg</w:t>
        <w:softHyphen/>
        <w:t>láthatót, a sok tarkaság összefolyt, ezért visszafordult a mélázó kormányzó, hogy éjszakára a középpontra érj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Berger.</w:t>
      </w:r>
    </w:p>
    <w:p>
      <w:pPr>
        <w:pStyle w:val="Normal"/>
        <w:widowControl/>
        <w:rPr/>
      </w:pPr>
      <w:r>
        <w:rPr>
          <w:rFonts w:eastAsia="Times New Roman CE" w:cs="Times New Roman CE" w:ascii="Times New Roman CE" w:hAnsi="Times New Roman CE"/>
          <w:color w:val="000000"/>
        </w:rPr>
        <w:t xml:space="preserve">Reggel korán megjárta Vámossy az </w:t>
      </w:r>
      <w:r>
        <w:rPr>
          <w:rFonts w:eastAsia="Times New Roman CE" w:cs="Times New Roman CE" w:ascii="Times New Roman CE" w:hAnsi="Times New Roman CE"/>
        </w:rPr>
        <w:t>u</w:t>
      </w:r>
      <w:r>
        <w:rPr>
          <w:rFonts w:eastAsia="Times New Roman CE" w:cs="Times New Roman CE" w:ascii="Times New Roman CE" w:hAnsi="Times New Roman CE"/>
          <w:color w:val="000000"/>
        </w:rPr>
        <w:t>radalom központjához közel eső b</w:t>
      </w:r>
      <w:r>
        <w:rPr>
          <w:rFonts w:eastAsia="Times New Roman CE" w:cs="Times New Roman CE" w:ascii="Times New Roman CE" w:hAnsi="Times New Roman CE"/>
        </w:rPr>
        <w:t>i</w:t>
      </w:r>
      <w:r>
        <w:rPr>
          <w:rFonts w:eastAsia="Times New Roman CE" w:cs="Times New Roman CE" w:ascii="Times New Roman CE" w:hAnsi="Times New Roman CE"/>
          <w:color w:val="000000"/>
        </w:rPr>
        <w:t>rtokokat. Erőt vett lelkén, a tegnap</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gyan</w:t>
      </w:r>
      <w:r>
        <w:rPr>
          <w:rFonts w:eastAsia="Times New Roman CE" w:cs="Times New Roman CE" w:ascii="Times New Roman CE" w:hAnsi="Times New Roman CE"/>
        </w:rPr>
        <w:t>u</w:t>
      </w:r>
      <w:r>
        <w:rPr>
          <w:rFonts w:eastAsia="Times New Roman CE" w:cs="Times New Roman CE" w:ascii="Times New Roman CE" w:hAnsi="Times New Roman CE"/>
          <w:color w:val="000000"/>
        </w:rPr>
        <w:t>s körülmények ny</w:t>
      </w:r>
      <w:r>
        <w:rPr>
          <w:rFonts w:eastAsia="Times New Roman CE" w:cs="Times New Roman CE" w:ascii="Times New Roman CE" w:hAnsi="Times New Roman CE"/>
        </w:rPr>
        <w:t>u</w:t>
      </w:r>
      <w:r>
        <w:rPr>
          <w:rFonts w:eastAsia="Times New Roman CE" w:cs="Times New Roman CE" w:ascii="Times New Roman CE" w:hAnsi="Times New Roman CE"/>
          <w:color w:val="000000"/>
        </w:rPr>
        <w:t>gtalan</w:t>
      </w:r>
      <w:r>
        <w:rPr>
          <w:rFonts w:eastAsia="Times New Roman CE" w:cs="Times New Roman CE" w:ascii="Times New Roman CE" w:hAnsi="Times New Roman CE"/>
        </w:rPr>
        <w:t>it</w:t>
      </w:r>
      <w:r>
        <w:rPr>
          <w:rFonts w:eastAsia="Times New Roman CE" w:cs="Times New Roman CE" w:ascii="Times New Roman CE" w:hAnsi="Times New Roman CE"/>
          <w:color w:val="000000"/>
        </w:rPr>
        <w:t>ását belsejébe zárta. Napközben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akart menn</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a </w:t>
      </w:r>
      <w:r>
        <w:rPr>
          <w:rFonts w:eastAsia="Times New Roman CE" w:cs="Times New Roman CE" w:ascii="Times New Roman CE" w:hAnsi="Times New Roman CE"/>
          <w:i/>
          <w:iCs/>
          <w:color w:val="000000"/>
        </w:rPr>
        <w:t>„K</w:t>
      </w:r>
      <w:r>
        <w:rPr>
          <w:rFonts w:eastAsia="Times New Roman CE" w:cs="Times New Roman CE" w:ascii="Times New Roman CE" w:hAnsi="Times New Roman CE"/>
          <w:i/>
          <w:iCs/>
        </w:rPr>
        <w:t>i</w:t>
      </w:r>
      <w:r>
        <w:rPr>
          <w:rFonts w:eastAsia="Times New Roman CE" w:cs="Times New Roman CE" w:ascii="Times New Roman CE" w:hAnsi="Times New Roman CE"/>
          <w:i/>
          <w:iCs/>
          <w:color w:val="000000"/>
        </w:rPr>
        <w:t>s p</w:t>
      </w:r>
      <w:r>
        <w:rPr>
          <w:rFonts w:eastAsia="Times New Roman CE" w:cs="Times New Roman CE" w:ascii="Times New Roman CE" w:hAnsi="Times New Roman CE"/>
          <w:i/>
          <w:iCs/>
        </w:rPr>
        <w:t>u</w:t>
      </w:r>
      <w:r>
        <w:rPr>
          <w:rFonts w:eastAsia="Times New Roman CE" w:cs="Times New Roman CE" w:ascii="Times New Roman CE" w:hAnsi="Times New Roman CE"/>
          <w:i/>
          <w:iCs/>
          <w:color w:val="000000"/>
        </w:rPr>
        <w:t>sztára;”</w:t>
      </w:r>
      <w:r>
        <w:rPr>
          <w:rFonts w:eastAsia="Times New Roman CE" w:cs="Times New Roman CE" w:ascii="Times New Roman CE" w:hAnsi="Times New Roman CE"/>
          <w:color w:val="000000"/>
        </w:rPr>
        <w:t xml:space="preserve"> de a kérelmezők serege a hosszadalmas előadással t</w:t>
      </w:r>
      <w:r>
        <w:rPr>
          <w:rFonts w:eastAsia="Times New Roman CE" w:cs="Times New Roman CE" w:ascii="Times New Roman CE" w:hAnsi="Times New Roman CE"/>
        </w:rPr>
        <w:t>u</w:t>
      </w:r>
      <w:r>
        <w:rPr>
          <w:rFonts w:eastAsia="Times New Roman CE" w:cs="Times New Roman CE" w:ascii="Times New Roman CE" w:hAnsi="Times New Roman CE"/>
          <w:color w:val="000000"/>
        </w:rPr>
        <w:t>l a t</w:t>
      </w:r>
      <w:r>
        <w:rPr>
          <w:rFonts w:eastAsia="Times New Roman CE" w:cs="Times New Roman CE" w:ascii="Times New Roman CE" w:hAnsi="Times New Roman CE"/>
        </w:rPr>
        <w:t>i</w:t>
      </w:r>
      <w:r>
        <w:rPr>
          <w:rFonts w:eastAsia="Times New Roman CE" w:cs="Times New Roman CE" w:ascii="Times New Roman CE" w:hAnsi="Times New Roman CE"/>
          <w:color w:val="000000"/>
        </w:rPr>
        <w:t>zenkettőn h</w:t>
      </w:r>
      <w:r>
        <w:rPr>
          <w:rFonts w:eastAsia="Times New Roman CE" w:cs="Times New Roman CE" w:ascii="Times New Roman CE" w:hAnsi="Times New Roman CE"/>
        </w:rPr>
        <w:t>u</w:t>
      </w:r>
      <w:r>
        <w:rPr>
          <w:rFonts w:eastAsia="Times New Roman CE" w:cs="Times New Roman CE" w:ascii="Times New Roman CE" w:hAnsi="Times New Roman CE"/>
          <w:color w:val="000000"/>
        </w:rPr>
        <w:t xml:space="preserve">zta az </w:t>
      </w:r>
      <w:r>
        <w:rPr>
          <w:rFonts w:eastAsia="Times New Roman CE" w:cs="Times New Roman CE" w:ascii="Times New Roman CE" w:hAnsi="Times New Roman CE"/>
        </w:rPr>
        <w:t>i</w:t>
      </w:r>
      <w:r>
        <w:rPr>
          <w:rFonts w:eastAsia="Times New Roman CE" w:cs="Times New Roman CE" w:ascii="Times New Roman CE" w:hAnsi="Times New Roman CE"/>
          <w:color w:val="000000"/>
        </w:rPr>
        <w:t>dőt. Még vala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volt hátra: Berger lépett be nem várt vendégké</w:t>
      </w:r>
      <w:r>
        <w:rPr>
          <w:rFonts w:eastAsia="Times New Roman CE" w:cs="Times New Roman CE" w:ascii="Times New Roman CE" w:hAnsi="Times New Roman CE"/>
        </w:rPr>
        <w:t>p</w:t>
      </w:r>
      <w:r>
        <w:rPr>
          <w:rFonts w:eastAsia="Times New Roman CE" w:cs="Times New Roman CE" w:ascii="Times New Roman CE" w:hAnsi="Times New Roman CE"/>
          <w:color w:val="000000"/>
        </w:rPr>
        <w:t>en.</w:t>
      </w:r>
    </w:p>
    <w:p>
      <w:pPr>
        <w:pStyle w:val="Normal"/>
        <w:widowControl/>
        <w:rPr/>
      </w:pPr>
      <w:r>
        <w:rPr>
          <w:rFonts w:eastAsia="Times New Roman CE" w:cs="Times New Roman CE" w:ascii="Times New Roman CE" w:hAnsi="Times New Roman CE"/>
          <w:color w:val="000000"/>
        </w:rPr>
        <w:t>- Rég</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jó barátom! - k</w:t>
      </w:r>
      <w:r>
        <w:rPr>
          <w:rFonts w:eastAsia="Times New Roman CE" w:cs="Times New Roman CE" w:ascii="Times New Roman CE" w:hAnsi="Times New Roman CE"/>
        </w:rPr>
        <w:t>i</w:t>
      </w:r>
      <w:r>
        <w:rPr>
          <w:rFonts w:eastAsia="Times New Roman CE" w:cs="Times New Roman CE" w:ascii="Times New Roman CE" w:hAnsi="Times New Roman CE"/>
          <w:color w:val="000000"/>
        </w:rPr>
        <w:t>ált föl örömmel Vámossy,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vá</w:t>
      </w:r>
      <w:r>
        <w:rPr>
          <w:rFonts w:eastAsia="Times New Roman CE" w:cs="Times New Roman CE" w:ascii="Times New Roman CE" w:hAnsi="Times New Roman CE"/>
        </w:rPr>
        <w:t>rn</w:t>
      </w:r>
      <w:r>
        <w:rPr>
          <w:rFonts w:eastAsia="Times New Roman CE" w:cs="Times New Roman CE" w:ascii="Times New Roman CE" w:hAnsi="Times New Roman CE"/>
          <w:color w:val="000000"/>
        </w:rPr>
        <w:t>á önt az alföldön?</w:t>
      </w:r>
    </w:p>
    <w:p>
      <w:pPr>
        <w:pStyle w:val="Normal"/>
        <w:widowControl/>
        <w:rPr/>
      </w:pPr>
      <w:r>
        <w:rPr>
          <w:rFonts w:eastAsia="Times New Roman CE" w:cs="Times New Roman CE" w:ascii="Times New Roman CE" w:hAnsi="Times New Roman CE"/>
          <w:color w:val="000000"/>
        </w:rPr>
        <w:t xml:space="preserve">- Ön várhatott volna, ha törődnék </w:t>
      </w:r>
      <w:r>
        <w:rPr>
          <w:rFonts w:eastAsia="Times New Roman CE" w:cs="Times New Roman CE" w:ascii="Times New Roman CE" w:hAnsi="Times New Roman CE"/>
        </w:rPr>
        <w:t>cs</w:t>
      </w:r>
      <w:r>
        <w:rPr>
          <w:rFonts w:eastAsia="Times New Roman CE" w:cs="Times New Roman CE" w:ascii="Times New Roman CE" w:hAnsi="Times New Roman CE"/>
          <w:color w:val="000000"/>
        </w:rPr>
        <w:t>aládjának ügyeivel. - Nem t</w:t>
      </w:r>
      <w:r>
        <w:rPr>
          <w:rFonts w:eastAsia="Times New Roman CE" w:cs="Times New Roman CE" w:ascii="Times New Roman CE" w:hAnsi="Times New Roman CE"/>
        </w:rPr>
        <w:t>u</w:t>
      </w:r>
      <w:r>
        <w:rPr>
          <w:rFonts w:eastAsia="Times New Roman CE" w:cs="Times New Roman CE" w:ascii="Times New Roman CE" w:hAnsi="Times New Roman CE"/>
          <w:color w:val="000000"/>
        </w:rPr>
        <w:t>dja, hogy apjának jószágát ma árverelték el. Személyesen voltam jelen, vártam önt, hogy részt vegyen az árverésen.</w:t>
      </w:r>
    </w:p>
    <w:p>
      <w:pPr>
        <w:pStyle w:val="Normal"/>
        <w:widowControl/>
        <w:rPr/>
      </w:pPr>
      <w:r>
        <w:rPr>
          <w:rFonts w:eastAsia="Times New Roman CE" w:cs="Times New Roman CE" w:ascii="Times New Roman CE" w:hAnsi="Times New Roman CE"/>
          <w:color w:val="000000"/>
        </w:rPr>
        <w:t>- M</w:t>
      </w:r>
      <w:r>
        <w:rPr>
          <w:rFonts w:eastAsia="Times New Roman CE" w:cs="Times New Roman CE" w:ascii="Times New Roman CE" w:hAnsi="Times New Roman CE"/>
        </w:rPr>
        <w:t>i</w:t>
      </w:r>
      <w:r>
        <w:rPr>
          <w:rFonts w:eastAsia="Times New Roman CE" w:cs="Times New Roman CE" w:ascii="Times New Roman CE" w:hAnsi="Times New Roman CE"/>
          <w:color w:val="000000"/>
        </w:rPr>
        <w:t>vel vettem volna meg, Berger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nek huszonötezer forintja van nálam, ez összeg uzsorafölösleg volt bátyjának kölcsöneire. Nem emlékszik ön igéretemre, - folyvást figyeltem bátyjának pénzmüveleteire. Szavamat beváltottam, itt van a pén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nem tudom megfogni, miképen lehessen e derék összeg az enyé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szerűn, - bátyja kiszórta, én pedig fölszedtem az ön számára. Barátja vagyok önnek, - igaz-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rger ur lelkében hitte; bizonyosan ugy is van, de ha ön fölszedte a kiszórt pénzt, ugy nem engem illet, atyámat; mert az uzsora atyánk vagyonát tette tön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kitérés, büszke fiatalember, - okoskodik Berger, - az ön atyja részrehajló, ha neki adnám, meglehet, ujra a tékozlónak kezébe jutna a pénz. Ön teljesitse fiui kötelességét, atyja számára tartsa meg a pénzt, hanem mulhatatlan kezelje maga. Egykor bevallja ön, hogy a kereskedőnek igaza vo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e hideg szavak ellenében oly megfagyottan állt, mintha megdermedt volna. Mint jószágkormányzó értette a pénznek becsét: az elfogadásban tapasztalatlan volt, nem ugy, mint egy pár bizonyos jószágkormányzó.</w:t>
      </w:r>
    </w:p>
    <w:p>
      <w:pPr>
        <w:pStyle w:val="Normal"/>
        <w:widowControl/>
        <w:rPr/>
      </w:pPr>
      <w:r>
        <w:rPr>
          <w:rFonts w:eastAsia="Times New Roman CE" w:cs="Times New Roman CE" w:ascii="Times New Roman CE" w:hAnsi="Times New Roman CE"/>
        </w:rPr>
        <w:t xml:space="preserve">- Barátom! ...beszél ujra Berger, ...szóljon már - ne hagyjon itt szégyenkedve állni; mert nem tudtam </w:t>
      </w:r>
      <w:r>
        <w:rPr>
          <w:rFonts w:eastAsia="Times New Roman CE" w:cs="Times New Roman CE" w:ascii="Times New Roman CE" w:hAnsi="Times New Roman CE"/>
          <w:i/>
          <w:iCs/>
        </w:rPr>
        <w:t>orácziót</w:t>
      </w:r>
      <w:r>
        <w:rPr>
          <w:rFonts w:eastAsia="Times New Roman CE" w:cs="Times New Roman CE" w:ascii="Times New Roman CE" w:hAnsi="Times New Roman CE"/>
        </w:rPr>
        <w:t xml:space="preserve"> mondani, mivel megindithattam volna, - becsülje el nem mondott érzelmeimet, itt van az összeg, az egyoldalu szeretetben hibás öregek számára; mert Óvárynak birtokai rövid időn csőd alá jutnak, s akkor a nyugdíj husz esztendeig vesztegel a csődtömeg papirjai közö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t boldogitja az elfogadás, nem akarom megsérteni: elfogadta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végeztük az ügyet, - mondja Berger, - az árverésről mondok még annyit, hogy én akartam megvenni a jószágot az ön számára, felár elég lett volna; de tudja ön, hogy én izraelita vagyok, nem vehetek magam, meghatalmazásról pedig nem gondoskodtam. - A jelenlevők közöl egy ügyvéd élesen kikelt ellenem, igy otthagytam az árverést. Távolabbról hallottam, hogy a kétszázezer forintot érő jószág elkelt százötvenezer forinton, ezen összegnél leütötték a dob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egény szülői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megvigasztalja őket egy alkalmas órában, - itt van lakásuk száma Pesten - bizonyosan tudom, hogy jól vagyok értesit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hajdu bejelenté az ebédet, Vámossy karjára vette Bergert, s nem engedte meg, hogy a vendéglőbe menjen. Többé nem beszéltek az előbbi tárgyról, a régi ismerősöket kérdezte Vámossy, *.. városnak nagy szorgalmu, derék népéről hozakodtak elő, előbb a férfiakról, később a nőkről, utóbb az alispánok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bántom meg önt egy részvevő kérdéss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vást kérdezhet, Berger barátom, - önnek szabadjegye van szivem rejteké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urak jobban hazafiak, mint emberek, - ez arány igen visszás, egyikből annyit, mint a másikból; mert e kettőnek egyaránt van egymásra szüksége. Ugyan kinek hazafiaskodnak, ha nem házasodnak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vénültem volna a házasságból, mielőtt husztól a harminczig elértem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a jelenről van szó, ön éveket várhatna, mint sok más; de ön már eltarthatna egy család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ugy van, - mondja Vámossy mosolylyal, - mától kezdve hozzászokom a gondo</w:t>
        <w:softHyphen/>
        <w:t>lathoz.</w:t>
      </w:r>
    </w:p>
    <w:p>
      <w:pPr>
        <w:pStyle w:val="Normal"/>
        <w:widowControl/>
        <w:rPr/>
      </w:pPr>
      <w:r>
        <w:rPr>
          <w:rFonts w:eastAsia="Times New Roman CE" w:cs="Times New Roman CE" w:ascii="Times New Roman CE" w:hAnsi="Times New Roman CE"/>
        </w:rPr>
        <w:t xml:space="preserve">- Hiba, hogy eddig hozzá nem szokott. Minden dolgot kellő időben, fiatal barátom, különben meglopja szivét, és keményen lakol majd az agglegénységben, mikor </w:t>
      </w:r>
      <w:r>
        <w:rPr>
          <w:rFonts w:eastAsia="Times New Roman CE" w:cs="Times New Roman CE" w:ascii="Times New Roman CE" w:hAnsi="Times New Roman CE"/>
          <w:i/>
          <w:iCs/>
        </w:rPr>
        <w:t>igazán</w:t>
      </w:r>
      <w:r>
        <w:rPr>
          <w:rFonts w:eastAsia="Times New Roman CE" w:cs="Times New Roman CE" w:ascii="Times New Roman CE" w:hAnsi="Times New Roman CE"/>
        </w:rPr>
        <w:t xml:space="preserve"> senki sem szereti. Ne higye ön, hogy a </w:t>
      </w:r>
      <w:r>
        <w:rPr>
          <w:rFonts w:eastAsia="Times New Roman CE" w:cs="Times New Roman CE" w:ascii="Times New Roman CE" w:hAnsi="Times New Roman CE"/>
          <w:i/>
          <w:iCs/>
        </w:rPr>
        <w:t>„kedves nagybácsi”</w:t>
      </w:r>
      <w:r>
        <w:rPr>
          <w:rFonts w:eastAsia="Times New Roman CE" w:cs="Times New Roman CE" w:ascii="Times New Roman CE" w:hAnsi="Times New Roman CE"/>
        </w:rPr>
        <w:t xml:space="preserve"> ki ne találja közel és távoli rokonainak fitogatott szeretetét, - fölkeresik azok az agglegényt a figyelmes gondosságnak ürügye alatt, hogy lássák: érik-e a gyümölcs a leszakadáshoz? Mint tolvajok jőnek el hozzá a rokonok, és ez magyarázza meg, hogy az ily egyedül tévelygő ember elkeseredésében keres életének őszében egy nőt, hogy arra hagyja vagyonát, mert inkább kinevetteti vénségét, mint prédája legyen kapzsi rokonságá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Ugy megrezzentett ön, hogy czáfolatul azonnal meg kellene házasod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tal ember, ön nem egészen őszin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Őszintébb nem lehetek, mintha megmondom, hogy az alispán lányát akarom elv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arom; de nem vet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föltétele van a dolognak, s mig e föltétel teljesitve nincs, szégyen nélkül nem erőltet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tt van a magyar ember, - meg akarja mutatni, hogy életrevaló; de olyan dologban, melyben tiz eset közől kilencszer törheti a nyak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asonló esetben vagyok, Berger barát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 ha a föltétel nem sikerül? mert a lehetőség erre szinte kiterj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gglegény maradok, Berger barátom, - büntetésemet el nem kerülh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lóban szerencse önökre, hogy külön hiszik a „Magyarok Istenét,” - mert külön temérdek dolga jut önökkel különczködéseik mia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zel végződék az ebéd, Berger szivélyes bucsu után befogatott, teendői nem engedték, hogy hosszan távol legyen családjától, harmadnap negyven mérföldön tul voltak ügylete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paripát nyergeltetett; átlovagolt a „Kis pusztára,” megtudandó a tegnap esti kémlésnek apróbb részleteit; mert hogy Óváry gróf nemesebb vadra lesett, azt a körülmények bőven bizonyiták. Alkonyat előtt kiért a tegnapi tanyára, Marczi lóháton sietett őt köszönteni, és alig várta, hogy a kormányzó kérdezze a tegnapi est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áttál valamit, Marcz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kat, tekintetes uram. Válaszol Marczi egészen közel állitva lovát a másik paripá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rekán kezdd a beszédet: elértél a csárda irányába, láttad a lányt kiindulni, - folytas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áz ölnyire lehettem a lány nyomában, a földnyelvig kisértem, szemeimmel a nádasok felé figyelve. Csöndes volt az est, tisztán hallottam a két evezőnek csapásait, és kimérhettem, mikor érnek a tiszagátig, ha ki akarnak érni. A leány már elhaladt a tisztás mellett, s a nád kanya</w:t>
        <w:softHyphen/>
        <w:t>rulásából mindjárt kiérhetett volna a csónak, lovam ekkor hangosan nyeritett, s a nádasok közöl tisztán kihallani a parancsszót, hogy az evezők megálljanak. Folytattam az utat, fülemmel lestem a hangokat, és a nád törését hallám, mikor a csónakot nagy erővel a rejtekbe bujtatták. Ezeknek én nem kellek; gondolám, és félretekintés nélkül folytattam az utat. A ménes nem messze volt, hallottam a lovak döbörgését, tehát megálltam, kivetettem gondolomra, mennyi időbe kerül e lánynak a tanyára érni, letenni a kosarat, kicserélni az ételes edényeket a déliekkel, mint azt hajdan az anyja szokta. Danolva indult vissza a lány, ekkor az előbbeni uton jöttem haza felé. - A tisztáshoz érve a nád között hallék még mozgást, ekkor hangosan fütyörészni kezdek, igy a leskelődők nem mertek kiindulni. Mikor a lány közelebb volt a csárdához, mint a kijelölt helyhez, lovamat sarkantyuba kaptam, hogy a lány se gyanithassa szándékos ottlét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ölcsen cselekedtél, Marczi! - hagyá helybe a kormányzó, - a nap lenyugvóban van, én is veled megyek. Utközben elmondod, milyen mély a kiöntés a gáttól azon helyig, hol a vadászsátor van fölhuzva, s hogy szükség esetében lovainkon követhetjük-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izvást, mondja Marczi megindulás közben, - két helyen kell a lónak uszni néhány ölet, hol a föld mélyebben fekszik a viz alatt, az egész tért ismerem, mint tenyere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Szótalan folytatták az utat, a lovakat eresztették, hogy jókor érjenek a csárda közelébe. Hasonló helyzetben magával beszél az ember, a feszült várakozás a vért lefogja, hogy a benső küzdelmet el ne árul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özel értek a csárdához, Marczi figyelmeztetni akará a kormányzót, álljanak egy petrencze mellé, hogy a lánynak kijövetelét észrevétlen megvárják. Ekkor lépett ki a lány a nyitott kapun, körültekintés nélkül ment a tegnapi irányban. Száz ölnyire haladhatott, Marczi már indulni akar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yugodtan, fiu, - nem szabad gátolnunk őket, - látni akarom, mennyire vetemedik merészség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látkört elfogta a gátnak hajlásába eső nádas, a lány már elveszett szemeik elöl, Vámossy elereszté a lovat, s könnyü ügetéssel rövidité a közbeeső tért. Marczi izgalmában többször megérinté sarkával a fiatal paripát, s kétszer elő akart rohanni az ösztönzött állat. Vámossy kezével intett hátra, hogy csendesebben menjen, s egyszere hirtelen megál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agyunk-e száz ölnyire a tisztás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gy annyira lehe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ne moczczanj; minden hangra figyelj, s azt tedd, a mit é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rom-négy percz mulva egy éles sikoltás hallatszott feléjük, azontul sokáig semmi, - Marczi remegni kezdett egész testében. Vámossy füle mellé tárta kezét, de a távolság elnyelte a hangot, ideje volt lassan ügetve a tisztásig menni. Némi közelségben az evezők utózaját hallák. Vámossy teljes nyargalásra kényszeriti lovát, egyuttal intett Marczinak, hogy mellette nyargaljon, s e közelségben elég hallhatólag mondja: A vizbe ugratunk, ügyelj, hogy a helyes irányra találju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könnyü csónak a műértő kezeléssel sebesen haladt az emlitett szigetig. A lovak zajjal rohantak a vizbe, hol menve, hol uszva negyed óra alatt értek a partig. A csónak nem volt ott, Vámossy mégis kiereszté lovát a partra, - a sátornak vázát tisztán látta, s egy pár ugrással a nyilás előtt terme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 az? Kérdi harsány hangon Óváry gróf, a nyilás függönyét félre tol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ejelentetlen vendégek, gróf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sátor belsejéből kirohant a lány, megismerte a hangot, és menekülő kézzel kapaszkodott a kormányzó kengyelszijáb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ur, - mondja Vámossy francziául, - rendelje vissza a csónakot, tetesse ki a lányt a part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icsoda ön, hogy rejtekembe mer tör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merészséget a gróf kezdé, én csak folytattam: én Vámossy László vagyok, gróf Erdeynek jószágkormányzója. Kérem a grófot, azonnal rendelkezzék, hogy e jelenet befejeztessék. Én magam majd itt marad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Oly ügyetlen volt a helyzet, hogy a rendelkezésben való megnyugvás csak siettethette a véget. Hármat tapsolt kezeivel a gróf, a csónak a parthoz illeszkedék, hogy a lányt visszavigye. Vámossy Marczihoz fordulva mondja: Hazavezeted a leányt, apja - és anyjához. Ott megvár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czi megforditá lovát, a csónak mellett kiusztatott a partig. Leszállt a lóról, a keservesen zokogó lányt megnyugtatva vezette szülői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mer-e még, gazduram? Kérdi a csikós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is pusztai gazda légyen, kegyelme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lőbbről kezdjük, gazdám, - emlékszik azon bojtárra, kire lányát bizta, s a lányt elkapta csónakostól a Tiszának ár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kell ezt megmonda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az ideje, gazduram, - kérdezze meg lányát milyen körmök közül szabadult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jra megmenekült, részem volt benne, most szégyen nélkül lépem át kegyelmed küszöbé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 * *</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következik most? Kérdi a gróf a kormányzó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on van a sor valamit mondani: én készséggel várom a következ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em, ön ezt nem nézi másnak mint kalan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én véleményemmel ne törődjék a gróf, - kérdezze azt, mit gondol a másik, a grófnak leghűségesebb cselédje, a lánynak tán leendő férj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től megvárom, hogy a mai napot feledje és feledtess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öltételem van, gróf ur, - elengedhetlen föltételem: a grófi házhoz nem fog közeledni, ezt viszonzásul, hogy a grófot megmentettem egy fölingerelt szenvedélynek bosszuj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Ez erkölcsi kényszerüsé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viszonyok kényszerüsége, - Erdey grófnak lánya növendékem volt, - a többit nem kell magyarázn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t kiván ön feltétel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nap levelet ir a grófnak, irja meg a levélben, hogy rokonszenv nélkül nem merné erőszakolni a házasságot, tisztelettel visszalép. E levelet a gróf külön czimezze Vámossy Lászlónak Pestre az „Angol Királyné”-hoz. - Be lesz fejezve az ügy, és én örökre elfeled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levelet Pesten megkapja ön, - jó éj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áron keresztül lubiczkoltatta lovát, aztán sebesen a csárdába nyargalt. Együtt találta valamenny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reg! - szólitja meg a csikóst, - a panasz helyett hálát mondjunk az Istennek, az elvált ut ujra összetalálkozott, a könyek ne mossák szét: csináljunk lakadalmat, adja Marczinak a leán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i adtam; mert látom, neki szánta az Ist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Négy szoba a vendéglőbe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czi Pestre érkezett, az Angol királynőnél még nem találta a szivszakadva várt levelet. Nyugtalan volt egész éjen át, hátha daczolni aka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opogattak az ajtón, a kapitány bácsi lépett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sten lakom, fráter, - én vendéglőben, apád a „Zergeutczában” szerény három szobács</w:t>
        <w:softHyphen/>
        <w:t>káb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ajtam a sor, bátyám, vigasztalnom kell őket, az árverés tönkrejuttatta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érdemlett sors, öcsém, - az ördög megjelenik, ha nagyon hivogatják. Anyád reggeltől estig si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yen érzi az anyagi csapást? Öreg napjainak elképzelt kényelmét elveszettnek látja.</w:t>
      </w:r>
    </w:p>
    <w:p>
      <w:pPr>
        <w:pStyle w:val="Normal"/>
        <w:widowControl/>
        <w:rPr/>
      </w:pPr>
      <w:r>
        <w:rPr>
          <w:rFonts w:eastAsia="Times New Roman CE" w:cs="Times New Roman CE" w:ascii="Times New Roman CE" w:hAnsi="Times New Roman CE"/>
        </w:rPr>
        <w:t xml:space="preserve">- No, éhen nem marad most sem, édes öcsém, koplalni én sem hagynám, - hadd fájjon neki, hogy észre nem veszik. - Bátyád, a haszontalan ember, háromszor látogatta meg őket, este </w:t>
      </w:r>
      <w:r>
        <w:rPr>
          <w:rFonts w:eastAsia="Times New Roman CE" w:cs="Times New Roman CE" w:ascii="Times New Roman CE" w:hAnsi="Times New Roman CE"/>
          <w:i/>
          <w:iCs/>
        </w:rPr>
        <w:t>nyolcz órakor</w:t>
      </w:r>
      <w:r>
        <w:rPr>
          <w:rFonts w:eastAsia="Times New Roman CE" w:cs="Times New Roman CE" w:ascii="Times New Roman CE" w:hAnsi="Times New Roman CE"/>
        </w:rPr>
        <w:t>, hogy ne lássák a Zergeutczában földszinti szállásokban bujkál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pám ezt tü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irta meg neki, hogy többé ne lépje át küszöb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tyám, a sziv nem tud üresen maradni, lakót keres vagy megreped. Nem várok egy pillanatot sem, kocsiba ülök, hogy előbb odaérj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assan, fiu, lassan, - anyád az egyik végletben van, a másikba átvinni oktalanság lenne. Elő</w:t>
        <w:softHyphen/>
        <w:t>készitenünk kell anyádat, holnap reggel hozzájuk megyek, délben utánam jöhetsz, addig veszteg marad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átyám! megöl addig a bán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fogod magadat elunni, - nagyon érdekes társaság van együtt az első emeleten. Az 1-ső számban találhatod Erdeyt, az ifjut, a 2-ik számban az öreg grófot. A két szoba egymásba nyilik. A 3-ik számban a grófnő lakik Emmával. Egyik sem tudja, hogy ki lakik a két első számban, a kulcs nálam van, s ha kinyitom az ajtót, együtt van az atyafiság. Egy ajtóköz, mely képzeletben vetekedik a komáromi várnak falaival. Menjünk odább, az 5-ik szobában szinte ösmerősök vannak, majd megtudod, k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 hozta össze ők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ifju gróf külföldre indul magához hasonló fiatalokkal, irtam a grófnőnek, találkozzanak Pesten. Nem szükség egymást látni, csak a fiut ne eresszék el szülői áldás nélkül. A szobákat magam válogattam össze, akarva, nem akarva közeledjenek egymás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engedi bátyám, hogy sorba látogassam a szobá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 hivatalodnak embere vagy, - holnap, igen hiszem, a fiu anyja keblére dőlh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Laczi harmadszor kérdezi a pinczért: érkezett-e levele? A felelet tagadó volt. Ugyan harmad</w:t>
        <w:softHyphen/>
        <w:t>szor utasitja, hogy majd rögtön hozza, - a négy első számu szoba egyikében föllel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4-ik számu szobának kulcsa volt a vezér, e szám alatt honn lesznek, bekopogatott a grófnőhö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ablaknál állt Emmával, mindkettőt könyezve talál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int könyek, ismét könyek! vigasztalhatom méltóságt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külföldre megyen, - tartóztatni nem akarom, anyai szivemnek parancsolni képtelen vagyo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okott elvünkhöz, az egyensulyhoz meneküljön a grófnő: keserü elválásért százszorozott boldogság a viszontlátásban. A nehezebben most tulesik a grófné, s a következő napok közelebb viszik az édesebb örömek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a mi vigasztalónk, - már érzem, hogy fájdalmam alább hagy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ocsásson meg a grófnő, hogy még jobban meg nem vigasztalom, - magam is gyáva lettem, elkezdhetném az örömet; de nincsen hozzá bátorság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Remél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öbb a reménynél, méltóságos asszonyom, - azt mondhatnám: teljesülnie kell.</w:t>
      </w:r>
    </w:p>
    <w:p>
      <w:pPr>
        <w:pStyle w:val="Normal"/>
        <w:widowControl/>
        <w:rPr/>
      </w:pPr>
      <w:r>
        <w:rPr>
          <w:rFonts w:eastAsia="Times New Roman CE" w:cs="Times New Roman CE" w:ascii="Times New Roman CE" w:hAnsi="Times New Roman CE"/>
        </w:rPr>
        <w:t xml:space="preserve">- Mikor ön azt mondja: </w:t>
      </w:r>
      <w:r>
        <w:rPr>
          <w:rFonts w:eastAsia="Times New Roman CE" w:cs="Times New Roman CE" w:ascii="Times New Roman CE" w:hAnsi="Times New Roman CE"/>
          <w:i/>
          <w:iCs/>
        </w:rPr>
        <w:t>kell!</w:t>
      </w:r>
      <w:r>
        <w:rPr>
          <w:rFonts w:eastAsia="Times New Roman CE" w:cs="Times New Roman CE" w:ascii="Times New Roman CE" w:hAnsi="Times New Roman CE"/>
        </w:rPr>
        <w:t xml:space="preserve"> én már föltétlen hi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it és remény! mindkettő fokozat a legbizonyosabb-, a tudatig, grófnő. E bizonyos tudatra van szükségünk, s akkor, grófnő, megnyilik számunkra a boldogság kapuj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stenem! add meg e tudat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kopogatott a pinczér, levelet tartott kezében, hogy Vámossynak átadh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reszketeg kézzel nyult a levél után, a külső oldal ösmert postabélyeggel volt jelölve, a forditott oldalon Óváry grófék czimere, kétségtelen: a várt levé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l akarta tenni a levelet, a grófnő szobájában kiváncsiskodni nem illett voln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várta e levelet, - véli a grófnő, - különben a szolga nem hozta volna maga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vallom, harmadszor kérdezkedtem e levél miatt, - parancsomból hozta utánam a szolg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engedem, hogy elolvassa mindjárt: - mosolyog a grófnő, - igy legkevésbé fog ön makacskod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éltóságos asszonyom! arczomon meglátandja, hogy a hit tudattá vált-e? közös sorsunk függ e levélnek tartalmá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iessen, siessen; mert én nyugtalanabb vagyok, mint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feltörte a levelet, belől néhány sor a gróftól: hivatkozás a lovagiasságra, mely midőn győz, nem dicsekszi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hoz szóló levél oda volt mellékelve, - többé nem lehet kétség, a lemondás okmányképen itt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 komolyabb, mint hogy jót gyanithatná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orsunk fölszabadult az igézet alól: e levél fél óra alatt megment az aggodalmakt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udja ön azon levélnek tartalmát? Kérdi a grófnő.</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avait nem, annál jobban az értel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De az öröm? - kezdjen már örülni; mert azonnal látja könyeim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örömkönyeket, grófnő, - s ha én nem tombolok, - tulajdonitsa azon végzetteljes benyomásnak, mely e levélnek eredeti oka. Most fél órára távozási engedélyt kérek, a levélnek tartalmát nyilvánitani nem az én jogom; de fél óra alatt megtérek a legzöldebb olajfaágg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nőknek csudálatos érzékével kitalálta a grófnő, hogy lányának sorsa fölszabadult a kötelék alól, örömkönyek között szoritá meg lányát, majd az óramutatót jelölte meg, hogy a félórának lefolyását perczről perczre kiszámith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Vámossy elment a 2-ik számu ajtóra, a kulcs kivül volt, dobogó szivvel kopogott az ajtó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árman voltak a szobában: Erdey gróf fiával és a kapitány.</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atlan találkozunk, kedves Vámossy ur, - a kapitánytól tudtam meg, hogy ön itt van. Ne szóljon semmit a gazdaságról, - más dolgom van önnel. Üljön le az iróasztalhoz, talál iróeszközt, és irjon egy kötelezvényt százhuszezer forintról, melylyel ön tartozik nek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zivesen megirom, - mintára van a grófnak szüksége? Mondja Vámossy hivatali készségg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z lesz az eredeti példány, - a pénzkölcsönző én vagyok, irja be nevemet, a pénz tiz évi fölmondásra szól, hatos kamat mellett.</w:t>
      </w:r>
    </w:p>
    <w:p>
      <w:pPr>
        <w:pStyle w:val="Normal"/>
        <w:widowControl/>
        <w:rPr/>
      </w:pPr>
      <w:r>
        <w:rPr>
          <w:rFonts w:eastAsia="Times New Roman CE" w:cs="Times New Roman CE" w:ascii="Times New Roman CE" w:hAnsi="Times New Roman CE"/>
        </w:rPr>
        <w:t xml:space="preserve">Vámossy megirta a kötvényt, melyet az </w:t>
      </w:r>
      <w:r>
        <w:rPr>
          <w:rFonts w:eastAsia="Times New Roman CE" w:cs="Times New Roman CE" w:ascii="Times New Roman CE" w:hAnsi="Times New Roman CE"/>
          <w:i/>
          <w:iCs/>
        </w:rPr>
        <w:t>„alulirt”</w:t>
      </w:r>
      <w:r>
        <w:rPr>
          <w:rFonts w:eastAsia="Times New Roman CE" w:cs="Times New Roman CE" w:ascii="Times New Roman CE" w:hAnsi="Times New Roman CE"/>
        </w:rPr>
        <w:t xml:space="preserve"> fog megfize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Pesten fog kelni az adósság? Kérdi a grófo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en, Pesten, - irja ön oda a mai napot és az évszámot, végül az ön nev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láirtam! Mondja Vámossy, várom a szokatlan eljárásnak magyarázatá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kötelezvény megvan. - Mondja a gróf, vigyázva összehajtván a papirt, - s egy másikat fölvéve a nyugágy előtti asztaltól. - Most még harminczezer forintot ad ön nekem kész</w:t>
        <w:softHyphen/>
        <w:t>pénzben, s átveszi atyjának egykori birtokát, melyet én megvettem az ön szá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u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 ellenmondás, - bizonyosan tudom, hogy az ön szülői idő előtt fognának meghalni a nem várt csapások alatt. Egyik fiuk megszomoritotta őket halálosan, a másik támassza föl őket uj életre. Gazdálkodjék ön nekem, - abból a jutalomszázalék öné, - lassankint lefogy az adó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iért e meg nem érdemlett biz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Semmire sem felelek, ...vagy mégis: Berger példát mutatott, én köv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Gróf ur, - helyettem a gondviselés viszonozza a grófnak nemeskeblüségét, - fogadja e levelet, a mai napra legméltóbb jutalo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 feltörte a levelet, megnézte az aláirást, elolvasta, - s a gyermekévektől először tolakodtak szemeibe könyü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Olvasd, olvasd! mondja a kapitánynak nyujtva a levele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én kapitány egykedvübben akart olvasni; de a váratlan tartalom őt is meginditott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arátom! ...maradj itt, mindjárt jövök, - ne kérdezd, hova megy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sietett a 2-ik számból, bement a 4-ik számba a nyitott levéllel, s messziről mutatta, hogy valami rendkivülit ho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Várom, szivszakadva várom e levelet: Vámossy küld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 küldi, - méltóságos asszonyom, - Óváry visszalép, beösmeri, hogy egy hölgynek vonzalmát erőltetnie nem szabad, - bevallja, hogy Emma grófnőt boldogtalanná tenni nem mer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érjem olvasta e soro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xml:space="preserve">- Az ő kezéből vettem ki a levelet, - méltóságos asszonyom, - könyeket láttam szemében: hiszi-e még, hogy ez: </w:t>
      </w:r>
      <w:r>
        <w:rPr>
          <w:rFonts w:eastAsia="Times New Roman CE" w:cs="Times New Roman CE" w:ascii="Times New Roman CE" w:hAnsi="Times New Roman CE"/>
          <w:i/>
          <w:iCs/>
        </w:rPr>
        <w:t>életunt ember?</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Bünös lennék, ha tovább vádolnám, - elfeledtem e pillanatban a mult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karja a grófnő: a boldog család egy pillanat alatt együtt les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ost megint megölelném!</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y... kettő</w:t>
      </w:r>
      <w:r>
        <w:rPr>
          <w:rFonts w:eastAsia="Times New Roman CE" w:cs="Times New Roman CE" w:ascii="Times New Roman CE" w:hAnsi="Times New Roman CE"/>
        </w:rPr>
        <w:t xml:space="preserve"> ...mondja a kapitány kihuzván zsebéből a mellékajtó kulcsát, kinyitá az ajtót, - s a </w:t>
      </w:r>
      <w:r>
        <w:rPr>
          <w:rFonts w:eastAsia="Times New Roman CE" w:cs="Times New Roman CE" w:ascii="Times New Roman CE" w:hAnsi="Times New Roman CE"/>
          <w:i/>
          <w:iCs/>
        </w:rPr>
        <w:t>harmadik</w:t>
      </w:r>
      <w:r>
        <w:rPr>
          <w:rFonts w:eastAsia="Times New Roman CE" w:cs="Times New Roman CE" w:ascii="Times New Roman CE" w:hAnsi="Times New Roman CE"/>
        </w:rPr>
        <w:t xml:space="preserve"> számlálásnál a válaszfal eltünt. Barátom! ...mondja a kapitány a bámuló grófnak: férj és feleség közt nem szabad zárt ajtónak len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gymás karjában volt férj és nő, szülők és gyermekeik. A hosszu ölelés után mind a négy a két néma tanu felé nyujtá kezét, perczekig nem szólt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ol a magyarázat e váratlanhoz? Kérdi a gróf Vámossy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ovagias kötelesség parancsolja a hallgatást, méltóságos uram: három embernek csudálatos találkozása az egész, - nekünk kötelességünk a titkot megőriz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árom embert megnevezheti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tiszagáti csikós, - Marczi, a kis pusztai gazd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harmadik ö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gy leszünk hárman.</w:t>
      </w:r>
    </w:p>
    <w:p>
      <w:pPr>
        <w:pStyle w:val="Normal"/>
        <w:widowControl/>
        <w:rPr/>
      </w:pPr>
      <w:r>
        <w:rPr>
          <w:rFonts w:eastAsia="Times New Roman CE" w:cs="Times New Roman CE" w:ascii="Times New Roman CE" w:hAnsi="Times New Roman CE"/>
        </w:rPr>
        <w:t xml:space="preserve">- Kapitány! ...mondja a gróf, ...van </w:t>
      </w:r>
      <w:r>
        <w:rPr>
          <w:rFonts w:eastAsia="Times New Roman CE" w:cs="Times New Roman CE" w:ascii="Times New Roman CE" w:hAnsi="Times New Roman CE"/>
          <w:i/>
          <w:iCs/>
        </w:rPr>
        <w:t>három ember</w:t>
      </w:r>
      <w:r>
        <w:rPr>
          <w:rFonts w:eastAsia="Times New Roman CE" w:cs="Times New Roman CE" w:ascii="Times New Roman CE" w:hAnsi="Times New Roman CE"/>
        </w:rPr>
        <w:t>, ...van több is e hazában, ha keresni akar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grófné nem értette e rejtélyt; nem avatkozhatott a beszédbe. Mikor a két katona egymás karjába füződött, a grófnő Vámossyhoz fordul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kem is van kulcsom, én is tudok mennyországot nyitni, jőjjön ön közelebb, - ekkor a másik oldalajtóhoz közeledett, kinyitá, s az alispánné lépett be Marival, - lányom! - szólitja meg a meglepett leányt: látja ön, hogy a család együtt van, minden arcz ragyog a boldogságtól, az ön sorsa közös volt a miénkkel, - én önt vőlegényéhez vezet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A zergeutczai száll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Nem alkalmazták rabvallatásra az utczakövezetet, pedig méltán megkisérthetnék, a József</w:t>
        <w:softHyphen/>
        <w:t>városnak legtöbb utczáján tizszer végig menni kényszerüségből, fölér a „torturá”-nak egynémely példájáv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Zergeutczába” zsebbeli hátrányokból mennek lakni, vagy ha előre tudja, hogy napjában nem kénytelen egyszernél többször kimenni. A méltóságos helytartótanácsos élhetett volna az utczának mentségével; de miért ment oda? még pedig csak alkonyat ut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ünhődésnek sok változatosságát alkalmazza a sors. Neki nem kellenek börtönök, kurtavas, kenyér és vizen való koplaltatás, - eszközei néha igen egyszerüek: ügyetlen szó, kiszámitás nélkül mondott vélemény, s a vétkes szivébe fullánkként ütődik be, s olyan daganatot hagy benn, hogy patikai szerekkel lehetetlen gyógyitani.</w:t>
      </w:r>
    </w:p>
    <w:p>
      <w:pPr>
        <w:pStyle w:val="Normal"/>
        <w:widowControl/>
        <w:rPr/>
      </w:pPr>
      <w:r>
        <w:rPr>
          <w:rFonts w:eastAsia="Times New Roman CE" w:cs="Times New Roman CE" w:ascii="Times New Roman CE" w:hAnsi="Times New Roman CE"/>
        </w:rPr>
        <w:t>Az öreg Vámossyné cselédet fogadott, alkudozott egy városi egyéniséggel. Ha a belvárosban találna lakni, a cseléd az első napon megnagyságolta volna az asszonyt, ha legalább hat forint havibért ajánl. Szegény Vámossyné tudtán kivül az igaz birónak itélőszéke előtt állt, - a gond</w:t>
        <w:softHyphen/>
        <w:t xml:space="preserve">viselés szakácsnéképen lépett be a - konyhába. Az asszonyság ugy vélte megmutatandónak a tekintélyt, hogy a lányt még be sem ereszti a szobába, és határozottan kijelenté, hogy havonkint nyolcz bankó forintnál többet nem ad. A cseléd a nyolcz forintos fajból való volt, - megegyezett; de a czimet is bankóban számitotta, mértékül véve: </w:t>
      </w:r>
      <w:r>
        <w:rPr>
          <w:rFonts w:eastAsia="Times New Roman CE" w:cs="Times New Roman CE" w:ascii="Times New Roman CE" w:hAnsi="Times New Roman CE"/>
          <w:i/>
          <w:iCs/>
        </w:rPr>
        <w:t>Zergeutczát, konyhában való elfogadást, földszinti lakást és a rossz kövezetét.</w:t>
      </w:r>
    </w:p>
    <w:p>
      <w:pPr>
        <w:pStyle w:val="Normal"/>
        <w:widowContro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agyasszonyom</w:t>
      </w:r>
      <w:r>
        <w:rPr>
          <w:rFonts w:eastAsia="Times New Roman CE" w:cs="Times New Roman CE" w:ascii="Times New Roman CE" w:hAnsi="Times New Roman CE"/>
        </w:rPr>
        <w:t xml:space="preserve">, - megmaradok, - irásaimat átadom </w:t>
      </w:r>
      <w:r>
        <w:rPr>
          <w:rFonts w:eastAsia="Times New Roman CE" w:cs="Times New Roman CE" w:ascii="Times New Roman CE" w:hAnsi="Times New Roman CE"/>
          <w:i/>
          <w:iCs/>
        </w:rPr>
        <w:t>nagyasszonyomnak</w:t>
      </w:r>
      <w:r>
        <w:rPr>
          <w:rFonts w:eastAsia="Times New Roman CE" w:cs="Times New Roman CE" w:ascii="Times New Roman CE" w:hAnsi="Times New Roman CE"/>
        </w:rPr>
        <w:t xml:space="preserve">, - mit főzünk mára, </w:t>
      </w:r>
      <w:r>
        <w:rPr>
          <w:rFonts w:eastAsia="Times New Roman CE" w:cs="Times New Roman CE" w:ascii="Times New Roman CE" w:hAnsi="Times New Roman CE"/>
          <w:i/>
          <w:iCs/>
        </w:rPr>
        <w:t>nagyasszonyom</w:t>
      </w:r>
      <w:r>
        <w:rPr>
          <w:rFonts w:eastAsia="Times New Roman CE" w:cs="Times New Roman CE" w:ascii="Times New Roman CE" w:hAnsi="Times New Roman CE"/>
        </w:rPr>
        <w:t>?</w:t>
      </w:r>
    </w:p>
    <w:p>
      <w:pPr>
        <w:pStyle w:val="BodyText2"/>
        <w:widowControl/>
        <w:rPr/>
      </w:pPr>
      <w:r>
        <w:rPr>
          <w:rFonts w:eastAsia="Times New Roman CE" w:cs="Times New Roman CE" w:ascii="Times New Roman CE" w:hAnsi="Times New Roman CE"/>
          <w:color w:val="000000"/>
        </w:rPr>
        <w:t>Al</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g t</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dott valam</w:t>
      </w:r>
      <w:r>
        <w:rPr>
          <w:rFonts w:eastAsia="Times New Roman CE" w:cs="Times New Roman CE" w:ascii="Times New Roman CE" w:hAnsi="Times New Roman CE"/>
          <w:color w:val="auto"/>
        </w:rPr>
        <w:t>it</w:t>
      </w:r>
      <w:r>
        <w:rPr>
          <w:rFonts w:eastAsia="Times New Roman CE" w:cs="Times New Roman CE" w:ascii="Times New Roman CE" w:hAnsi="Times New Roman CE"/>
          <w:color w:val="000000"/>
        </w:rPr>
        <w:t xml:space="preserve"> k</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nyögn</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 xml:space="preserve"> a d</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rekto</w:t>
      </w:r>
      <w:r>
        <w:rPr>
          <w:rFonts w:eastAsia="Times New Roman CE" w:cs="Times New Roman CE" w:ascii="Times New Roman CE" w:hAnsi="Times New Roman CE"/>
          <w:color w:val="auto"/>
        </w:rPr>
        <w:t>rn</w:t>
      </w:r>
      <w:r>
        <w:rPr>
          <w:rFonts w:eastAsia="Times New Roman CE" w:cs="Times New Roman CE" w:ascii="Times New Roman CE" w:hAnsi="Times New Roman CE"/>
          <w:color w:val="000000"/>
        </w:rPr>
        <w:t>é, bement férjéhez, és megny</w:t>
      </w:r>
      <w:r>
        <w:rPr>
          <w:rFonts w:eastAsia="Times New Roman CE" w:cs="Times New Roman CE" w:ascii="Times New Roman CE" w:hAnsi="Times New Roman CE"/>
          <w:color w:val="auto"/>
        </w:rPr>
        <w:t>u</w:t>
      </w:r>
      <w:r>
        <w:rPr>
          <w:rFonts w:eastAsia="Times New Roman CE" w:cs="Times New Roman CE" w:ascii="Times New Roman CE" w:hAnsi="Times New Roman CE"/>
          <w:color w:val="000000"/>
        </w:rPr>
        <w:t>gvás végett kérd</w:t>
      </w:r>
      <w:r>
        <w:rPr>
          <w:rFonts w:eastAsia="Times New Roman CE" w:cs="Times New Roman CE" w:ascii="Times New Roman CE" w:hAnsi="Times New Roman CE"/>
          <w:color w:val="auto"/>
        </w:rPr>
        <w:t>i</w:t>
      </w:r>
      <w:r>
        <w:rPr>
          <w:rFonts w:eastAsia="Times New Roman CE" w:cs="Times New Roman CE" w:ascii="Times New Roman CE" w:hAnsi="Times New Roman CE"/>
          <w:color w:val="000000"/>
        </w:rPr>
        <w:t xml:space="preserve"> az öregtől:</w:t>
      </w:r>
    </w:p>
    <w:p>
      <w:pPr>
        <w:pStyle w:val="Normal"/>
        <w:widowControl/>
        <w:rPr/>
      </w:pPr>
      <w:r>
        <w:rPr>
          <w:rFonts w:eastAsia="Times New Roman CE" w:cs="Times New Roman CE" w:ascii="Times New Roman CE" w:hAnsi="Times New Roman CE"/>
          <w:color w:val="000000"/>
        </w:rPr>
        <w:t>- Kedves f</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am! fogadtam </w:t>
      </w:r>
      <w:r>
        <w:rPr>
          <w:rFonts w:eastAsia="Times New Roman CE" w:cs="Times New Roman CE" w:ascii="Times New Roman CE" w:hAnsi="Times New Roman CE"/>
        </w:rPr>
        <w:t>cs</w:t>
      </w:r>
      <w:r>
        <w:rPr>
          <w:rFonts w:eastAsia="Times New Roman CE" w:cs="Times New Roman CE" w:ascii="Times New Roman CE" w:hAnsi="Times New Roman CE"/>
          <w:color w:val="000000"/>
        </w:rPr>
        <w:t>elédet, te megmondtad, hogy nem szabad magamat nagyságol</w:t>
        <w:softHyphen/>
        <w:t>tatnom; de valam</w:t>
      </w:r>
      <w:r>
        <w:rPr>
          <w:rFonts w:eastAsia="Times New Roman CE" w:cs="Times New Roman CE" w:ascii="Times New Roman CE" w:hAnsi="Times New Roman CE"/>
        </w:rPr>
        <w:t>i</w:t>
      </w:r>
      <w:r>
        <w:rPr>
          <w:rFonts w:eastAsia="Times New Roman CE" w:cs="Times New Roman CE" w:ascii="Times New Roman CE" w:hAnsi="Times New Roman CE"/>
          <w:color w:val="000000"/>
        </w:rPr>
        <w:t>nek még</w:t>
      </w:r>
      <w:r>
        <w:rPr>
          <w:rFonts w:eastAsia="Times New Roman CE" w:cs="Times New Roman CE" w:ascii="Times New Roman CE" w:hAnsi="Times New Roman CE"/>
        </w:rPr>
        <w:t>i</w:t>
      </w:r>
      <w:r>
        <w:rPr>
          <w:rFonts w:eastAsia="Times New Roman CE" w:cs="Times New Roman CE" w:ascii="Times New Roman CE" w:hAnsi="Times New Roman CE"/>
          <w:color w:val="000000"/>
        </w:rPr>
        <w:t>s h</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vathatom magamat, - ez a leány folyvást </w:t>
      </w:r>
      <w:r>
        <w:rPr>
          <w:rFonts w:eastAsia="Times New Roman CE" w:cs="Times New Roman CE" w:ascii="Times New Roman CE" w:hAnsi="Times New Roman CE"/>
          <w:i/>
          <w:iCs/>
          <w:color w:val="000000"/>
        </w:rPr>
        <w:t>„nagyasszonyána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rPr>
        <w:t>czi</w:t>
      </w:r>
      <w:r>
        <w:rPr>
          <w:rFonts w:eastAsia="Times New Roman CE" w:cs="Times New Roman CE" w:ascii="Times New Roman CE" w:hAnsi="Times New Roman CE"/>
          <w:color w:val="000000"/>
        </w:rPr>
        <w:t>mez: menny</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 lehet az?</w:t>
      </w:r>
    </w:p>
    <w:p>
      <w:pPr>
        <w:pStyle w:val="Normal"/>
        <w:widowControl/>
        <w:rPr/>
      </w:pPr>
      <w:r>
        <w:rPr>
          <w:rFonts w:eastAsia="Times New Roman CE" w:cs="Times New Roman CE" w:ascii="Times New Roman CE" w:hAnsi="Times New Roman CE"/>
          <w:color w:val="000000"/>
        </w:rPr>
        <w:t xml:space="preserve">- Kendnek nem mond, - ez közép az </w:t>
      </w:r>
      <w:r>
        <w:rPr>
          <w:rFonts w:eastAsia="Times New Roman CE" w:cs="Times New Roman CE" w:ascii="Times New Roman CE" w:hAnsi="Times New Roman CE"/>
        </w:rPr>
        <w:t>i</w:t>
      </w:r>
      <w:r>
        <w:rPr>
          <w:rFonts w:eastAsia="Times New Roman CE" w:cs="Times New Roman CE" w:ascii="Times New Roman CE" w:hAnsi="Times New Roman CE"/>
          <w:color w:val="000000"/>
        </w:rPr>
        <w:t>f</w:t>
      </w:r>
      <w:r>
        <w:rPr>
          <w:rFonts w:eastAsia="Times New Roman CE" w:cs="Times New Roman CE" w:ascii="Times New Roman CE" w:hAnsi="Times New Roman CE"/>
        </w:rPr>
        <w:t>i</w:t>
      </w:r>
      <w:r>
        <w:rPr>
          <w:rFonts w:eastAsia="Times New Roman CE" w:cs="Times New Roman CE" w:ascii="Times New Roman CE" w:hAnsi="Times New Roman CE"/>
          <w:color w:val="000000"/>
        </w:rPr>
        <w:t>asszony és a tek</w:t>
      </w:r>
      <w:r>
        <w:rPr>
          <w:rFonts w:eastAsia="Times New Roman CE" w:cs="Times New Roman CE" w:ascii="Times New Roman CE" w:hAnsi="Times New Roman CE"/>
        </w:rPr>
        <w:t>i</w:t>
      </w:r>
      <w:r>
        <w:rPr>
          <w:rFonts w:eastAsia="Times New Roman CE" w:cs="Times New Roman CE" w:ascii="Times New Roman CE" w:hAnsi="Times New Roman CE"/>
          <w:color w:val="000000"/>
        </w:rPr>
        <w:t>ntetes asszony között.</w:t>
      </w:r>
    </w:p>
    <w:p>
      <w:pPr>
        <w:pStyle w:val="Normal"/>
        <w:widowControl/>
        <w:rPr/>
      </w:pPr>
      <w:r>
        <w:rPr>
          <w:rFonts w:eastAsia="Times New Roman CE" w:cs="Times New Roman CE" w:ascii="Times New Roman CE" w:hAnsi="Times New Roman CE"/>
          <w:color w:val="000000"/>
        </w:rPr>
        <w:t>- Te nem röste</w:t>
      </w:r>
      <w:r>
        <w:rPr>
          <w:rFonts w:eastAsia="Times New Roman CE" w:cs="Times New Roman CE" w:ascii="Times New Roman CE" w:hAnsi="Times New Roman CE"/>
        </w:rPr>
        <w:t>l</w:t>
      </w:r>
      <w:r>
        <w:rPr>
          <w:rFonts w:eastAsia="Times New Roman CE" w:cs="Times New Roman CE" w:ascii="Times New Roman CE" w:hAnsi="Times New Roman CE"/>
          <w:color w:val="000000"/>
        </w:rPr>
        <w:t>ed, hogy f</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zetett </w:t>
      </w:r>
      <w:r>
        <w:rPr>
          <w:rFonts w:eastAsia="Times New Roman CE" w:cs="Times New Roman CE" w:ascii="Times New Roman CE" w:hAnsi="Times New Roman CE"/>
        </w:rPr>
        <w:t>cs</w:t>
      </w:r>
      <w:r>
        <w:rPr>
          <w:rFonts w:eastAsia="Times New Roman CE" w:cs="Times New Roman CE" w:ascii="Times New Roman CE" w:hAnsi="Times New Roman CE"/>
          <w:color w:val="000000"/>
        </w:rPr>
        <w:t>elédemmel ó</w:t>
      </w:r>
      <w:r>
        <w:rPr>
          <w:rFonts w:eastAsia="Times New Roman CE" w:cs="Times New Roman CE" w:ascii="Times New Roman CE" w:hAnsi="Times New Roman CE"/>
        </w:rPr>
        <w:t>cs</w:t>
      </w:r>
      <w:r>
        <w:rPr>
          <w:rFonts w:eastAsia="Times New Roman CE" w:cs="Times New Roman CE" w:ascii="Times New Roman CE" w:hAnsi="Times New Roman CE"/>
          <w:color w:val="000000"/>
        </w:rPr>
        <w:t>ároltassam magamat?</w:t>
      </w:r>
    </w:p>
    <w:p>
      <w:pPr>
        <w:pStyle w:val="Normal"/>
        <w:widowControl/>
        <w:rPr/>
      </w:pPr>
      <w:r>
        <w:rPr>
          <w:rFonts w:eastAsia="Times New Roman CE" w:cs="Times New Roman CE" w:ascii="Times New Roman CE" w:hAnsi="Times New Roman CE"/>
          <w:color w:val="000000"/>
        </w:rPr>
        <w:t>- Semm</w:t>
      </w:r>
      <w:r>
        <w:rPr>
          <w:rFonts w:eastAsia="Times New Roman CE" w:cs="Times New Roman CE" w:ascii="Times New Roman CE" w:hAnsi="Times New Roman CE"/>
        </w:rPr>
        <w:t>it</w:t>
      </w:r>
      <w:r>
        <w:rPr>
          <w:rFonts w:eastAsia="Times New Roman CE" w:cs="Times New Roman CE" w:ascii="Times New Roman CE" w:hAnsi="Times New Roman CE"/>
          <w:color w:val="000000"/>
        </w:rPr>
        <w:t xml:space="preserve"> sem röste</w:t>
      </w:r>
      <w:r>
        <w:rPr>
          <w:rFonts w:eastAsia="Times New Roman CE" w:cs="Times New Roman CE" w:ascii="Times New Roman CE" w:hAnsi="Times New Roman CE"/>
        </w:rPr>
        <w:t>l</w:t>
      </w:r>
      <w:r>
        <w:rPr>
          <w:rFonts w:eastAsia="Times New Roman CE" w:cs="Times New Roman CE" w:ascii="Times New Roman CE" w:hAnsi="Times New Roman CE"/>
          <w:color w:val="000000"/>
        </w:rPr>
        <w:t>em, asszony, - fontosabb dologgal foglalkozom, - most szám</w:t>
      </w:r>
      <w:r>
        <w:rPr>
          <w:rFonts w:eastAsia="Times New Roman CE" w:cs="Times New Roman CE" w:ascii="Times New Roman CE" w:hAnsi="Times New Roman CE"/>
        </w:rPr>
        <w:t>it</w:t>
      </w:r>
      <w:r>
        <w:rPr>
          <w:rFonts w:eastAsia="Times New Roman CE" w:cs="Times New Roman CE" w:ascii="Times New Roman CE" w:hAnsi="Times New Roman CE"/>
          <w:color w:val="000000"/>
        </w:rPr>
        <w:t>om k</w:t>
      </w:r>
      <w:r>
        <w:rPr>
          <w:rFonts w:eastAsia="Times New Roman CE" w:cs="Times New Roman CE" w:ascii="Times New Roman CE" w:hAnsi="Times New Roman CE"/>
        </w:rPr>
        <w:t>i</w:t>
      </w:r>
      <w:r>
        <w:rPr>
          <w:rFonts w:eastAsia="Times New Roman CE" w:cs="Times New Roman CE" w:ascii="Times New Roman CE" w:hAnsi="Times New Roman CE"/>
          <w:color w:val="000000"/>
        </w:rPr>
        <w:t>, ha m</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nt </w:t>
      </w:r>
      <w:r>
        <w:rPr>
          <w:rFonts w:eastAsia="Times New Roman CE" w:cs="Times New Roman CE" w:ascii="Times New Roman CE" w:hAnsi="Times New Roman CE"/>
        </w:rPr>
        <w:t>i</w:t>
      </w:r>
      <w:r>
        <w:rPr>
          <w:rFonts w:eastAsia="Times New Roman CE" w:cs="Times New Roman CE" w:ascii="Times New Roman CE" w:hAnsi="Times New Roman CE"/>
          <w:color w:val="000000"/>
        </w:rPr>
        <w:t xml:space="preserve">rják, Óváry gróf </w:t>
      </w:r>
      <w:r>
        <w:rPr>
          <w:rFonts w:eastAsia="Times New Roman CE" w:cs="Times New Roman CE" w:ascii="Times New Roman CE" w:hAnsi="Times New Roman CE"/>
        </w:rPr>
        <w:t>cs</w:t>
      </w:r>
      <w:r>
        <w:rPr>
          <w:rFonts w:eastAsia="Times New Roman CE" w:cs="Times New Roman CE" w:ascii="Times New Roman CE" w:hAnsi="Times New Roman CE"/>
          <w:color w:val="000000"/>
        </w:rPr>
        <w:t>őd alá találna kerüln</w:t>
      </w:r>
      <w:r>
        <w:rPr>
          <w:rFonts w:eastAsia="Times New Roman CE" w:cs="Times New Roman CE" w:ascii="Times New Roman CE" w:hAnsi="Times New Roman CE"/>
        </w:rPr>
        <w:t>i</w:t>
      </w:r>
      <w:r>
        <w:rPr>
          <w:rFonts w:eastAsia="Times New Roman CE" w:cs="Times New Roman CE" w:ascii="Times New Roman CE" w:hAnsi="Times New Roman CE"/>
          <w:color w:val="000000"/>
        </w:rPr>
        <w:t>, maradékpénzünkből j</w:t>
      </w:r>
      <w:r>
        <w:rPr>
          <w:rFonts w:eastAsia="Times New Roman CE" w:cs="Times New Roman CE" w:ascii="Times New Roman CE" w:hAnsi="Times New Roman CE"/>
        </w:rPr>
        <w:t>u</w:t>
      </w:r>
      <w:r>
        <w:rPr>
          <w:rFonts w:eastAsia="Times New Roman CE" w:cs="Times New Roman CE" w:ascii="Times New Roman CE" w:hAnsi="Times New Roman CE"/>
          <w:color w:val="000000"/>
        </w:rPr>
        <w:t>t-e három tál étel; mert ny</w:t>
      </w:r>
      <w:r>
        <w:rPr>
          <w:rFonts w:eastAsia="Times New Roman CE" w:cs="Times New Roman CE" w:ascii="Times New Roman CE" w:hAnsi="Times New Roman CE"/>
        </w:rPr>
        <w:t>u</w:t>
      </w:r>
      <w:r>
        <w:rPr>
          <w:rFonts w:eastAsia="Times New Roman CE" w:cs="Times New Roman CE" w:ascii="Times New Roman CE" w:hAnsi="Times New Roman CE"/>
          <w:color w:val="000000"/>
        </w:rPr>
        <w:t>g</w:t>
      </w:r>
      <w:r>
        <w:rPr>
          <w:rFonts w:eastAsia="Times New Roman CE" w:cs="Times New Roman CE" w:ascii="Times New Roman CE" w:hAnsi="Times New Roman CE"/>
        </w:rPr>
        <w:t>dij</w:t>
      </w:r>
      <w:r>
        <w:rPr>
          <w:rFonts w:eastAsia="Times New Roman CE" w:cs="Times New Roman CE" w:ascii="Times New Roman CE" w:hAnsi="Times New Roman CE"/>
          <w:color w:val="000000"/>
        </w:rPr>
        <w:t xml:space="preserve">am a </w:t>
      </w:r>
      <w:r>
        <w:rPr>
          <w:rFonts w:eastAsia="Times New Roman CE" w:cs="Times New Roman CE" w:ascii="Times New Roman CE" w:hAnsi="Times New Roman CE"/>
        </w:rPr>
        <w:t>cs</w:t>
      </w:r>
      <w:r>
        <w:rPr>
          <w:rFonts w:eastAsia="Times New Roman CE" w:cs="Times New Roman CE" w:ascii="Times New Roman CE" w:hAnsi="Times New Roman CE"/>
          <w:color w:val="000000"/>
        </w:rPr>
        <w:t>ődben h</w:t>
      </w:r>
      <w:r>
        <w:rPr>
          <w:rFonts w:eastAsia="Times New Roman CE" w:cs="Times New Roman CE" w:ascii="Times New Roman CE" w:hAnsi="Times New Roman CE"/>
        </w:rPr>
        <w:t>u</w:t>
      </w:r>
      <w:r>
        <w:rPr>
          <w:rFonts w:eastAsia="Times New Roman CE" w:cs="Times New Roman CE" w:ascii="Times New Roman CE" w:hAnsi="Times New Roman CE"/>
          <w:color w:val="000000"/>
        </w:rPr>
        <w:t>sz év</w:t>
      </w:r>
      <w:r>
        <w:rPr>
          <w:rFonts w:eastAsia="Times New Roman CE" w:cs="Times New Roman CE" w:ascii="Times New Roman CE" w:hAnsi="Times New Roman CE"/>
        </w:rPr>
        <w:t>i</w:t>
      </w:r>
      <w:r>
        <w:rPr>
          <w:rFonts w:eastAsia="Times New Roman CE" w:cs="Times New Roman CE" w:ascii="Times New Roman CE" w:hAnsi="Times New Roman CE"/>
          <w:color w:val="000000"/>
        </w:rPr>
        <w:t>g heverhet.</w:t>
      </w:r>
    </w:p>
    <w:p>
      <w:pPr>
        <w:pStyle w:val="Normal"/>
        <w:widowControl/>
        <w:rPr/>
      </w:pPr>
      <w:r>
        <w:rPr>
          <w:rFonts w:eastAsia="Times New Roman CE" w:cs="Times New Roman CE" w:ascii="Times New Roman CE" w:hAnsi="Times New Roman CE"/>
        </w:rPr>
        <w:t xml:space="preserve">Ezen órától fogva „nagyasszony” maradt, - a nyolcz forintos főzőnének segitett; mert annak főztét másképen szokott gyomor fegyenczházi mosadéknak vélte volna. Naponkint epedve várta, hogy férje menjen a városba, s ne legyen tanuja keserü könyűinek. Egy hónap mulva beszélgetni kezdett önmagával a magános órákban, hogy ki kergette őt a Zerge-utczába? sok kérdésre nagy későn felelt: az a méltóságos ur, ki szégyenel eljőni szülőihez - </w:t>
      </w:r>
      <w:r>
        <w:rPr>
          <w:rFonts w:eastAsia="Times New Roman CE" w:cs="Times New Roman CE" w:ascii="Times New Roman CE" w:hAnsi="Times New Roman CE"/>
          <w:i/>
          <w:iCs/>
        </w:rPr>
        <w:t>nappal</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A nyolcz forintos cseléd órákig elcsavargott a városban, Vámossyné kiállt az utczaajtóba, hogy messziről meglássa. Ha nem jött, fönn szóval beszélt a </w:t>
      </w:r>
      <w:r>
        <w:rPr>
          <w:rFonts w:eastAsia="Times New Roman CE" w:cs="Times New Roman CE" w:ascii="Times New Roman CE" w:hAnsi="Times New Roman CE"/>
          <w:i/>
          <w:iCs/>
        </w:rPr>
        <w:t>„czudarról”</w:t>
      </w:r>
      <w:r>
        <w:rPr>
          <w:rFonts w:eastAsia="Times New Roman CE" w:cs="Times New Roman CE" w:ascii="Times New Roman CE" w:hAnsi="Times New Roman CE"/>
        </w:rPr>
        <w:t>, hisz fa sincsen a konyhában, talán maga hordjon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nagyasszonynak dereka sem törnék le, - mondja egy nyelves csizmadiáné, - mig itt tele</w:t>
        <w:softHyphen/>
        <w:t>lármázza az udvart, bevihetne egy öllel, - az én uram „hat legénynyel” dolgozik, még sem röstellek a fáspinczébe lefutn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lig volt képes betántorogni a konyhába, - csizmadiánék leczkéztetik azért, hogy le nem megyen a pinczébe fáért! Én, a regényiró megengedem, hogy a direktorné mérgében elájuljon, de nem én vagyok az ur, a gondviselés e labdacsokkal kivánja meggyógyitani a régi dölyföt. Orvosok nem vesződnek ilyen nyavalyákkal, - minek is? - egy csizmadiáné diploma nélkül meggyógyitja, s a nyelvelésért egy fillért sem kivá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Berohant férjéhez, - rákiáltott, hogy vesse pokolba a számadást a jövendővel, neki mondani</w:t>
        <w:softHyphen/>
        <w:t>valója van.</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Légy csöndesebben, a kapitányt láttam jőni az ablak alatt, ne lássa a mi czivakodásunk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Jön, nem jön, (már bejött)... ...jó, hogy itt vagy, - előtted akarom megmondani férjemnek, mi történt velem. (Elbeszélte.) Férjem! te eleresztetted egyik fiunkat a világnak, - osztozzunk igazságosan, én kiverem a házból a másikat, söprőt fogok az Istentelennek, ki miatt rongyba szakadunk vénségünkr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Fiam! ...engem szidj, ...én vagyok az oka mindennek, - mondja a férj bánattal, - fogd a söprőt: engem üzz ki.</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nem te, én voltam a bolond, - ugy-e kapitány? ...mondja a nő testvéréhez fordulva, - én juttattam férjemet tönkre, - én raktam az egyikre mindenemet, ...lekopoztam magamról a becsületes megszólitást is, - szegény férjem ifiur lesz itt a piszokutczában, - jer, fiam, - menjünk falura, beülök veled akármi parasztviskóba, - ott imádkozom le nagyravágyásom bűn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Imádkozni akarsz, - kedves felesége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akarom kérlelni az Istent, kit én szándékosan megsértettem. Egy hónap óta titkon imádkozom, titkon sirok, kedves öregem, mikor kimégysz, hogy ki ne gunyold megbánás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értél valamit az Istentő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Nem mertem mást kérni, mint bocsánatot, ...de megbocsátasz-e előbb t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eg, feleségem, - sőt az Isten is, - vigasztalót küld hozzánk: van-e szivedben hely Laczi fiunk számár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Ó, ...ne kérdezd: most kétségbeesném, ha kételkednél benn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inyilt az ajtó, - Laczi jött be, férfiasan megszépülve. Apját, anyját egyszerre ölelé át. Az ölelés hosszan tartott, az alatt a kapitány eltávozot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er csók után elkezdhette Laczi életének rövid elsorolását, - a keserün röviden ugorva át, a boldogabb napokon hosszabban időzve. Az anya férjére vigyázott, tizedszer gyujtott pipára, megint elaludt, a beszéd fonalába mélyedvén, elfeledte színi a pipát. Ha már férje megfeled</w:t>
        <w:softHyphen/>
        <w:t>kezett elválhatlan pipájáról, ki itélné meg az anyát, hogy két zsebkendő után egy törülköző</w:t>
        <w:softHyphen/>
        <w:t>kendőt huzott ölébe, hogy könyűit leszárogathass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ttő volt még hátra, az apai vagyonnak megvásárlása - és a házassá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lsőt vigasztalásul meg kellett mondani. A befejezéskor a konyhában érkezők zaját hallák. A kapitány benyitá az ajtót: Kis Zsigmondné asszonyságot és Marit vezette b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Hugom és sógorom, van szerencsém bemutatni Laczi öcsémnek jövendőbeli napát, s a kisasszonyban jövendőbeli nejé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Mari először a direktornéhoz közeledett, megcsókolá kezét:</w:t>
      </w:r>
    </w:p>
    <w:p>
      <w:pPr>
        <w:pStyle w:val="Normal"/>
        <w:widowControl/>
        <w:rPr/>
      </w:pPr>
      <w:r>
        <w:rPr>
          <w:rFonts w:eastAsia="Times New Roman CE" w:cs="Times New Roman CE" w:ascii="Times New Roman CE" w:hAnsi="Times New Roman CE"/>
        </w:rPr>
        <w:t xml:space="preserve">- Kedves anyám, - mondja a tulboldog nőnek, - első kézcsókommal akarom jelenteni, hogy </w:t>
      </w:r>
      <w:r>
        <w:rPr>
          <w:rFonts w:eastAsia="Times New Roman CE" w:cs="Times New Roman CE" w:ascii="Times New Roman CE" w:hAnsi="Times New Roman CE"/>
          <w:i/>
          <w:iCs/>
        </w:rPr>
        <w:t>szerető és engedelmes lánya akarok lenni</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 Gyermekem! jól esik e szeretet, - másik fiamnak nejét még nem láttam: mert még nem jött el az alkalom, melyre </w:t>
      </w:r>
      <w:r>
        <w:rPr>
          <w:rFonts w:eastAsia="Times New Roman CE" w:cs="Times New Roman CE" w:ascii="Times New Roman CE" w:hAnsi="Times New Roman CE"/>
          <w:i/>
          <w:iCs/>
        </w:rPr>
        <w:t>fönntartotta a szerencsét, hogy ölelhessen</w:t>
      </w:r>
      <w:r>
        <w:rPr>
          <w:rFonts w:eastAsia="Times New Roman CE" w:cs="Times New Roman CE" w:ascii="Times New Roman CE" w:hAnsi="Times New Roman CE"/>
        </w:rPr>
        <w:t>. Az első helyet üresen hagyta szivemben, most önt illeti meg.</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bevezetés szakán tulesvén, Mari elkérte anyja karjáról a kis szertárt, kivett egy nagy pecsétü levelet, mely az öreg urnak volt czimezve.</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A gróf küldi e levelet, azon kikötéssel, hogy a boritékról levágandó pecsétet kedves atyám nekem ajándékozz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öreg Vámossy elővette a nagy papirvágó ollót, gondosan levágta a nagy pecsétet, és Marinak adta. A levélben a következő tartalmu sorokat olvasta az öreg.</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Tekintetes ur!</w:t>
      </w:r>
    </w:p>
    <w:p>
      <w:pPr>
        <w:pStyle w:val="Normal"/>
        <w:widowControl/>
        <w:rPr/>
      </w:pPr>
      <w:r>
        <w:rPr>
          <w:rFonts w:eastAsia="Times New Roman CE" w:cs="Times New Roman CE" w:ascii="Times New Roman CE" w:hAnsi="Times New Roman CE"/>
          <w:i/>
          <w:iCs/>
        </w:rPr>
        <w:t xml:space="preserve">Eddig találkozott fiával, meghallgatta annak élettörténetét, melyben röviden az én életem is foglaltatik. Gondolja e történethez a magáét, mérje az enyim mellé, s ha a mai napon teljes megnyugvást óhajt, vigasztalja meg önt, hogy tévedni emberi dolog. Tévednek mások is, hisz ön nekem példa, én pedig önnek. Uralkodik fölöttünk nagyobb bölcsesség a magunkénál, - mi csekély férgek vagyunk, - az életnek tavaszán sokat hiszünk, az életnek őszén tapasztaljuk, hogy gyarló volt egykori hitünk. Az ön fia szerencsésebb volt kettőnknél, korán kisértette meg a Gondviselés, esze korán érett meg, - szivében a hiuság helyett a legnemesebb indulat fejlődött ki: a valódi emberszeretet. Ne szégyeneljük bevallani, hogy ő fölöttünk áll, - nemes lelkében czél van letéve, szellemi czél. - ő küldetést vállalt, és annak megfelelt, - engem kivett </w:t>
      </w:r>
      <w:r>
        <w:rPr>
          <w:rFonts w:eastAsia="Times New Roman CE" w:cs="Times New Roman CE" w:ascii="Times New Roman CE" w:hAnsi="Times New Roman CE"/>
        </w:rPr>
        <w:t>életuntságomból</w:t>
      </w:r>
      <w:r>
        <w:rPr>
          <w:rFonts w:eastAsia="Times New Roman CE" w:cs="Times New Roman CE" w:ascii="Times New Roman CE" w:hAnsi="Times New Roman CE"/>
          <w:i/>
          <w:iCs/>
        </w:rPr>
        <w:t>, önt megmenti a kétségbeeséstől. Kérem önt, levelem boritékát megtekintés nélkül égesse el ön mindjárt, - a pecsétet adja kedves fia arájának.</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Remélem, ön teljesitendi kérelmemet, s ezen hitben maradtam tisztelő honfitársa</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                                                                                                          </w:t>
      </w:r>
      <w:r>
        <w:rPr>
          <w:rFonts w:eastAsia="Times New Roman CE" w:cs="Times New Roman CE" w:ascii="Times New Roman CE" w:hAnsi="Times New Roman CE"/>
          <w:i/>
          <w:iCs/>
        </w:rPr>
        <w:t>Gróf Erdey Ferencz m. k.</w:t>
      </w:r>
    </w:p>
    <w:p>
      <w:pPr>
        <w:pStyle w:val="NormlKzprezrt"/>
        <w:widowControl/>
        <w:rPr>
          <w:rFonts w:ascii="Times New Roman CE" w:hAnsi="Times New Roman CE" w:eastAsia="Times New Roman CE" w:cs="Times New Roman CE"/>
        </w:rPr>
      </w:pPr>
      <w:r>
        <w:rPr>
          <w:rFonts w:eastAsia="Times New Roman CE" w:cs="Times New Roman CE" w:ascii="Times New Roman CE" w:hAnsi="Times New Roman CE"/>
        </w:rPr>
        <w:t>* *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Néhány sor van még hátra. Koltay gróf egy napon ülte menyegzőjét Vámossyval. Esküvő után a grófnő nagy kertjében sétálgatott a kettős pár, - Vámossy tréfálva mondja Mari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Kedves Marim! mégis bánom, hogy önnek egy szerelmes levelet sem irtam, legalább ösmerné aláirásoma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smerem, - mondja Mari, - azon nagy pecséten, melyet az atyánknak czimzett levélről kaptam, az ön aláirása van: nézze ön, itt van e kis zárban! Mondja a nyakában függő kis szalagot leszabadit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Mari! ...az egy adóslevelem alá volt irv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Tartozik még ön valaki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 Önnek: változatlan hűség- és örökszeretette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Ráadá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emberiséget ujra kellene gyurni, hogy a spártai erkölcsök ismét megeredjenek benne. Nem jut eszembe azt várni, hogy az emberiség visszamenjen a saruszijas félmeztelenségbe, s a megelégedés helyet találjon tiz hold földön. Nálunk is álmodoztak nagy politikusaink Cincinátussal, hogy a tanácsteremből visszamennek az ekéhez; de nagy a különbség az ekeszarvát tartani, vagy kikocsikázni, s azt nézni, hogy harmincz béres mennyit szánt egy nap!</w:t>
      </w:r>
    </w:p>
    <w:p>
      <w:pPr>
        <w:pStyle w:val="Normal"/>
        <w:widowControl/>
        <w:rPr/>
      </w:pPr>
      <w:r>
        <w:rPr>
          <w:rFonts w:eastAsia="Times New Roman CE" w:cs="Times New Roman CE" w:ascii="Times New Roman CE" w:hAnsi="Times New Roman CE"/>
        </w:rPr>
        <w:t xml:space="preserve">Tiz esztendő alatt hány család ment tönkre olyan vagyonnal, melyet századon keresztül takaritgattak össze becsületes apák. Az </w:t>
      </w:r>
      <w:r>
        <w:rPr>
          <w:rFonts w:eastAsia="Times New Roman CE" w:cs="Times New Roman CE" w:ascii="Times New Roman CE" w:hAnsi="Times New Roman CE"/>
          <w:i/>
          <w:iCs/>
        </w:rPr>
        <w:t>„urhatnám,”</w:t>
      </w:r>
      <w:r>
        <w:rPr>
          <w:rFonts w:eastAsia="Times New Roman CE" w:cs="Times New Roman CE" w:ascii="Times New Roman CE" w:hAnsi="Times New Roman CE"/>
        </w:rPr>
        <w:t xml:space="preserve"> vagy jobban mondva: a mérték nélküli hetvenkedés, a </w:t>
      </w:r>
      <w:r>
        <w:rPr>
          <w:rFonts w:eastAsia="Times New Roman CE" w:cs="Times New Roman CE" w:ascii="Times New Roman CE" w:hAnsi="Times New Roman CE"/>
          <w:i/>
          <w:iCs/>
        </w:rPr>
        <w:t>„láttatási vágy”</w:t>
      </w:r>
      <w:r>
        <w:rPr>
          <w:rFonts w:eastAsia="Times New Roman CE" w:cs="Times New Roman CE" w:ascii="Times New Roman CE" w:hAnsi="Times New Roman CE"/>
        </w:rPr>
        <w:t xml:space="preserve"> lőn sok családban az életczél, s e mulandó gyönyör rövid évtizeden keresztül a zseben akkora lyukat vágott, hogy a megmaradt családtagok tengődni sem tu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agadom, hogy közünk ne volna e bódult pazarláshoz! - Kevesen vagyunk számban, erőnk a vagyon és a lélekerő, - e két lábon járunk, s akármelyik gyengüljön meg, az európai családgyülésben nem fogunk szavazni, hanem mint gyámoltalanokat a kórházba lök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ekintetes urambátyám, ki most hatszáz hold jó földön lakozol, és nyugágyon heverészve ölöd az unalmat e könyvvel, kérdezlek: három egészséges fiadnak mi szerepet adtál? nem hiszem, hogy kocsisoknak neveld őket, pedig azt hihetném; mert mindenik külön kocsikázott ki. Azt gondolja, tekintetes urambátyám, hogy mindenik fiának hatszáz hold föld jut? a mennyire én tudom a számvetést, hatszáz holdból, három felé osztva, egy-egy fiunak csak kétszáz holdnyi marad, ha t. urambátyám idejében maghal, - s mit gondol, t. urambátyám, kétszáz hold földön akármelyik fia is meg tudna uriasan élni? mert kedves gyermekei olyan keveset tanultak, hogy a multkor láttam egyiknek levelét, még azt sem tudta, hogy a kezdetet nagy betüvel irta volna, pedig nem merne urambátyám megesküdni, hogy az ifiur a téntát akarta megtakaritani.</w:t>
      </w:r>
    </w:p>
    <w:p>
      <w:pPr>
        <w:pStyle w:val="Normal"/>
        <w:widowControl/>
        <w:rPr/>
      </w:pPr>
      <w:r>
        <w:rPr>
          <w:rFonts w:eastAsia="Times New Roman CE" w:cs="Times New Roman CE" w:ascii="Times New Roman CE" w:hAnsi="Times New Roman CE"/>
        </w:rPr>
        <w:t xml:space="preserve">Urambátyám haragszik is reám, hogy a mostani divat szerint meg nem nagyságolom. Nagy oka van, bizonyosan tudom, hogy tekintetes urambátyámnak e czim nem </w:t>
      </w:r>
      <w:r>
        <w:rPr>
          <w:rFonts w:eastAsia="Times New Roman CE" w:cs="Times New Roman CE" w:ascii="Times New Roman CE" w:hAnsi="Times New Roman CE"/>
          <w:i/>
          <w:iCs/>
        </w:rPr>
        <w:t>kompetál</w:t>
      </w:r>
      <w:r>
        <w:rPr>
          <w:rFonts w:eastAsia="Times New Roman CE" w:cs="Times New Roman CE" w:ascii="Times New Roman CE" w:hAnsi="Times New Roman CE"/>
        </w:rPr>
        <w:t>; tehát maradjunk az illő titulusnál, s ha még lehet önnel okosan beszélni, mondok valami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Ha én volnék a hatszáz holdnak tulajdonosa és a három ifiurnak apja, behivnám mind a hármat, sehogysem engedvén meg, hogy a karszékben elnyujtózkodjanak, aztán nagy komolyan igy szólnék hozzáju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uk! az ősi vagyon kezem között nem fogyott, szemrehányástoktól nem félek; de mivel azt akarom, hogy ti se pusztitsátok el, a következőt határoztam. Pályát fogtok választani, - ügyvéd, orvos, mérnök, gyógyszerész, épitész, - a mihez kedvetek van, nekem mindegy; de választani kell. Felneveltelek benneteket, ha semmim sem volna, eleget tettem érettetek, hogy a nagy világ kapujához elvezettelek, és ha vállalkozni fogtok, ki is nyissam a kapu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z ész Isten adománya, a legalkalmasabb fegyver az életben szerepet osztani. Az ész tőke, melylyel a semmiből sokat lehet teremteni, - használjátok tehát, és én a kiképzés utolsó szakára megadom a költséget. Tartaléknak marad kétszáz hold földetek külön-külön, elegendő alap, hogy épithessetek rá. A kezdetnek nehézségeitől meg lesztek kimélve, s ha az észt jól használjátok: öreg napjaitokra beleértek apátok kényelmébe.</w:t>
      </w:r>
    </w:p>
    <w:p>
      <w:pPr>
        <w:pStyle w:val="Normal"/>
        <w:widowControl/>
        <w:rPr/>
      </w:pPr>
      <w:r>
        <w:rPr>
          <w:rFonts w:eastAsia="Times New Roman CE" w:cs="Times New Roman CE" w:ascii="Times New Roman CE" w:hAnsi="Times New Roman CE"/>
        </w:rPr>
        <w:t>Kétszáz holdon uraskodva néhány esztendeig eltengődnétek, a kis vagyon uzsoráskézbe kerülne, és későbben ott kellene kezdeni, hogy az ész adjon támaszt. De hát ha megkemény</w:t>
        <w:softHyphen/>
        <w:t xml:space="preserve">kednék akkorra az agy? tanulni késő lenne, s a társadalom elvesztene három erőt, mely, idejében használva, nektek és a hazának sokat gyümölcsözött volna. Ugy titkon a vak szerencsére számitotok, mely feleség alakjában aranyos madarat hozna? Melyik az a pimasz, a ki ez alávaló menekülésre gondol? Az erő megtagadja magát, a mit </w:t>
      </w:r>
      <w:r>
        <w:rPr>
          <w:rFonts w:eastAsia="Times New Roman CE" w:cs="Times New Roman CE" w:ascii="Times New Roman CE" w:hAnsi="Times New Roman CE"/>
          <w:i/>
          <w:iCs/>
        </w:rPr>
        <w:t>öntudatos</w:t>
      </w:r>
      <w:r>
        <w:rPr>
          <w:rFonts w:eastAsia="Times New Roman CE" w:cs="Times New Roman CE" w:ascii="Times New Roman CE" w:hAnsi="Times New Roman CE"/>
        </w:rPr>
        <w:t xml:space="preserve"> iparkodással, a férfinak szorgalmával bizonyosan elérhetne, azt nemünk </w:t>
      </w:r>
      <w:r>
        <w:rPr>
          <w:rFonts w:eastAsia="Times New Roman CE" w:cs="Times New Roman CE" w:ascii="Times New Roman CE" w:hAnsi="Times New Roman CE"/>
          <w:i/>
          <w:iCs/>
        </w:rPr>
        <w:t>gyengébb felétől</w:t>
      </w:r>
      <w:r>
        <w:rPr>
          <w:rFonts w:eastAsia="Times New Roman CE" w:cs="Times New Roman CE" w:ascii="Times New Roman CE" w:hAnsi="Times New Roman CE"/>
        </w:rPr>
        <w:t xml:space="preserve"> várja, hogy az egykor legelső birája legyen élhetetlen gyávaságának, mely dolgozni nem tud, vagy nem akar? Ilyen rothadt gyümölcs termett volna életemből? Előre kétségbe kell esnem, hogy unokáim még alább sülyedn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uk! Gondoljatok azon tiszta boldogságra, melyet csak a munkás erő ad meg, hogy: tudtam cselekedni, a nagy számban tényező vagyok, több a „nullánál;” mert határozott mennyiségű szám vagyok, és sokszorozhatom magamat, hogy még többet jelentsek!</w:t>
      </w:r>
    </w:p>
    <w:p>
      <w:pPr>
        <w:pStyle w:val="Normal"/>
        <w:widowControl/>
        <w:rPr/>
      </w:pPr>
      <w:r>
        <w:rPr>
          <w:rFonts w:eastAsia="Times New Roman CE" w:cs="Times New Roman CE" w:ascii="Times New Roman CE" w:hAnsi="Times New Roman CE"/>
        </w:rPr>
        <w:t xml:space="preserve">Igy beszéljen, tekintetes urambátyám, - ne kivánja, hogy gyermekei nagyságos urak legyenek a pinczér előtt rövid öt-hat esztendeig, s azután ugyanazon pinczér azt mondja: </w:t>
      </w:r>
      <w:r>
        <w:rPr>
          <w:rFonts w:eastAsia="Times New Roman CE" w:cs="Times New Roman CE" w:ascii="Times New Roman CE" w:hAnsi="Times New Roman CE"/>
          <w:i/>
          <w:iCs/>
        </w:rPr>
        <w:t>hallja, maga!</w:t>
      </w:r>
      <w:r>
        <w:rPr>
          <w:rFonts w:eastAsia="Times New Roman CE" w:cs="Times New Roman CE" w:ascii="Times New Roman CE" w:hAnsi="Times New Roman CE"/>
        </w:rPr>
        <w:t xml:space="preserve"> Ha igy fog beszélni, tekintetes urambátyám, segiti megmenteni a tekintetes publikumot, és ezen érdemeért én magát holtig </w:t>
      </w:r>
      <w:r>
        <w:rPr>
          <w:rFonts w:eastAsia="Times New Roman CE" w:cs="Times New Roman CE" w:ascii="Times New Roman CE" w:hAnsi="Times New Roman CE"/>
          <w:i/>
          <w:iCs/>
        </w:rPr>
        <w:t>megnagyságolom</w:t>
      </w:r>
      <w:r>
        <w:rPr>
          <w:rFonts w:eastAsia="Times New Roman CE" w:cs="Times New Roman CE" w:ascii="Times New Roman CE" w:hAnsi="Times New Roman CE"/>
        </w:rPr>
        <w:t>.</w:t>
      </w:r>
    </w:p>
    <w:p>
      <w:pPr>
        <w:pStyle w:val="Normal"/>
        <w:widowControl/>
        <w:rPr/>
      </w:pPr>
      <w:r>
        <w:rPr>
          <w:rFonts w:eastAsia="Times New Roman CE" w:cs="Times New Roman CE" w:ascii="Times New Roman CE" w:hAnsi="Times New Roman CE"/>
        </w:rPr>
        <w:t xml:space="preserve">Nem merném tagadni, hogy nálunk az észt megvetik, sőt részben az ellenkezőre van eset, a jó módu földesur szeretné, ha fia óriáseszű lenne ugy - </w:t>
      </w:r>
      <w:r>
        <w:rPr>
          <w:rFonts w:eastAsia="Times New Roman CE" w:cs="Times New Roman CE" w:ascii="Times New Roman CE" w:hAnsi="Times New Roman CE"/>
          <w:i/>
          <w:iCs/>
        </w:rPr>
        <w:t>véletlenből</w:t>
      </w:r>
      <w:r>
        <w:rPr>
          <w:rFonts w:eastAsia="Times New Roman CE" w:cs="Times New Roman CE" w:ascii="Times New Roman CE" w:hAnsi="Times New Roman CE"/>
        </w:rPr>
        <w:t xml:space="preserve">, talált kincsképen. De az is igaz ám, hogy megvan az álszégyen, ha egy pár száz holdas földesur fiát szakmára tanittatni nem akarja, - irtózik a gondolattól, hogy fia másnak „szolgája” legyen, meg nem gondolván azt, hogy nagyobb szégyen uzsorások, kupeczek kegyelmétől függni, őket titkon </w:t>
      </w:r>
      <w:r>
        <w:rPr>
          <w:rFonts w:eastAsia="Times New Roman CE" w:cs="Times New Roman CE" w:ascii="Times New Roman CE" w:hAnsi="Times New Roman CE"/>
          <w:i/>
          <w:iCs/>
        </w:rPr>
        <w:t>„meg</w:t>
        <w:softHyphen/>
        <w:t>csókolni,”</w:t>
      </w:r>
      <w:r>
        <w:rPr>
          <w:rFonts w:eastAsia="Times New Roman CE" w:cs="Times New Roman CE" w:ascii="Times New Roman CE" w:hAnsi="Times New Roman CE"/>
        </w:rPr>
        <w:t xml:space="preserve"> egy rongyos forintnyi előlegezésért.</w:t>
      </w:r>
    </w:p>
    <w:p>
      <w:pPr>
        <w:pStyle w:val="Normal"/>
        <w:widowControl/>
        <w:rPr/>
      </w:pPr>
      <w:r>
        <w:rPr>
          <w:rFonts w:eastAsia="Times New Roman CE" w:cs="Times New Roman CE" w:ascii="Times New Roman CE" w:hAnsi="Times New Roman CE"/>
        </w:rPr>
        <w:t xml:space="preserve">Legnevezetesebb tőkénket, </w:t>
      </w:r>
      <w:r>
        <w:rPr>
          <w:rFonts w:eastAsia="Times New Roman CE" w:cs="Times New Roman CE" w:ascii="Times New Roman CE" w:hAnsi="Times New Roman CE"/>
          <w:i/>
          <w:iCs/>
        </w:rPr>
        <w:t>az észt</w:t>
      </w:r>
      <w:r>
        <w:rPr>
          <w:rFonts w:eastAsia="Times New Roman CE" w:cs="Times New Roman CE" w:ascii="Times New Roman CE" w:hAnsi="Times New Roman CE"/>
        </w:rPr>
        <w:t xml:space="preserve"> parlangon hevertetjük, - nem akarjuk kellőleg használni, hogy a meglevőt megmentse, a hiányzót pótolja, vagyont teremtsen és a polgári életnek legszebb gyöngyét, az anyagi és lelki függetlenséget megszerezze.</w:t>
      </w:r>
    </w:p>
    <w:p>
      <w:pPr>
        <w:pStyle w:val="Normal"/>
        <w:widowControl/>
        <w:rPr/>
      </w:pPr>
      <w:r>
        <w:rPr>
          <w:rFonts w:eastAsia="Times New Roman CE" w:cs="Times New Roman CE" w:ascii="Times New Roman CE" w:hAnsi="Times New Roman CE"/>
        </w:rPr>
        <w:t xml:space="preserve">Tizenöt évvel ezelőtt keresztül-kasul mehettünk egy vármegyén, mig egy nagyságos urat találtunk - menjünk végig ma, a legtöbb helyen azt tapasztaljuk, hogy a nagyságos czim többségre vergődött. Az arisztokratikus alkotmányban megelégedtünk az egyszerűséggel, - mióta fölséges nép vagyunk, a demokrácziai elvekkel ordítva dicsekszünk: </w:t>
      </w:r>
      <w:r>
        <w:rPr>
          <w:rFonts w:eastAsia="Times New Roman CE" w:cs="Times New Roman CE" w:ascii="Times New Roman CE" w:hAnsi="Times New Roman CE"/>
          <w:i/>
          <w:iCs/>
        </w:rPr>
        <w:t>nagyságos</w:t>
      </w:r>
      <w:r>
        <w:rPr>
          <w:rFonts w:eastAsia="Times New Roman CE" w:cs="Times New Roman CE" w:ascii="Times New Roman CE" w:hAnsi="Times New Roman CE"/>
        </w:rPr>
        <w:t xml:space="preserve"> urak lettün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A világszerkezetnek minden részecskéje a legnagyobb bölcsességből van megteremtve, - az annyiszor kárhoztatott hiuság, jó irányban vezetve, szülőanyja nagynak, szépnek, jónak; de mikor a hiuság nem cselekszik, hanem külső máznak van fölkenve: utálatra méltó; mert gyilkol.</w:t>
      </w:r>
    </w:p>
    <w:p>
      <w:pPr>
        <w:pStyle w:val="Normal"/>
        <w:widowControl/>
        <w:rPr/>
      </w:pPr>
      <w:r>
        <w:rPr>
          <w:rFonts w:eastAsia="Times New Roman CE" w:cs="Times New Roman CE" w:ascii="Times New Roman CE" w:hAnsi="Times New Roman CE"/>
        </w:rPr>
        <w:t>Még nem pusztitott el bennünket e szerencsétlen szenvedély, mely legnemesebb részünket, az agyat pusztitja. Tanuljunk, mintha semmink sem volna. Vetélkedjünk és küszködjünk az aka</w:t>
        <w:softHyphen/>
        <w:t xml:space="preserve">dályokkal; mert gazdag jutalmat ad a kitartó munka, - </w:t>
      </w:r>
      <w:r>
        <w:rPr>
          <w:rFonts w:eastAsia="Times New Roman CE" w:cs="Times New Roman CE" w:ascii="Times New Roman CE" w:hAnsi="Times New Roman CE"/>
          <w:i/>
          <w:iCs/>
        </w:rPr>
        <w:t>öntudatot és függetlenséget</w:t>
      </w:r>
      <w:r>
        <w:rPr>
          <w:rFonts w:eastAsia="Times New Roman CE" w:cs="Times New Roman CE" w:ascii="Times New Roman CE" w:hAnsi="Times New Roman CE"/>
        </w:rPr>
        <w: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Jőjjön valaki a faluról a városokba, - az emeletes házak, jól bebutorozott szobák, tisztességes kényelem nem öröklött vagyonból származik; hanem az észnek gyorsan jutalmazó meg</w:t>
        <w:softHyphen/>
        <w:t>feszitéséből. Szeressük e hazának szent földét, törekedjünk azt tulajdonként is birni, de az észt emeljük első helyre, - mert az mindenható.</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Fiatal barátaim, kik e könyvet olvassátok, higyétek el, hogy leirt soraimat a meggyőződés iratta le velem. Ti még fiatalok vagytok, a lelkesülés, cselekvési vágy erősebb bennetek, a sok szép példát lelketek lapjára irtátok, a hiuság nálatok még nemesre ösztönöz, ti még a tanodában érzitek a nagy gyönyört, midőn a szorgalom ötven-hatvan között első sorba állitja a fiatal küzdőt.</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Ugy-e, mily nemes az a tér, melyen nem az apák vagyona vagy szegénysége osztályoz; hanem az egyénben foglaltató s az egyén által kifejtett szellemi erő? Talán ez a kis kedvezés csak a tanoda falai között van meg? valóban nem! Hazánknak élő legnagyobb embere, Deák Ferencz, egyszerű tekintetes ur, ki előtt hatalmas urak tisztelettel állnak meg; mert a kimivelt ész ura a társadalmi életnek. Deák után száz mást sorolhatnék elő, családi neveik szerint ötven év előtt homályban, most ünnepeltetve; mert eszüket érvényesiteni tudtá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Tőletek várjuk azt, hogy uj nevekkel álljatok elő, - ha a született urfi szélnek ereszti vagyonát, s az utolsó forinttal nevét is a homályba löki, az egyensulynak helyreállitását tőletek várjuk. Az erős akarat a lehetlennek látszót is kivivja, fegyverül az észt használja. Azon legyetek tehát, hogy az észt miveljétek, - legyen erkölcsi czélotok, válaszszátok jelszónak azt, mire nekünk legnagyobb szükségünk van: Dii laboribus omnia vendunt.</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br/>
        <w:t>Irtam Pesten, deczember 20-án 1862.</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b/>
          <w:bCs/>
        </w:rPr>
        <w:t>Vas Gereben.</w:t>
      </w:r>
    </w:p>
    <w:p>
      <w:pPr>
        <w:pStyle w:val="Normal"/>
        <w:widowControl/>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13" w:hanging="113"/>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Később nagyváradi püspök.</w:t>
      </w:r>
    </w:p>
  </w:footnote>
  <w:footnote w:id="3">
    <w:p>
      <w:pPr>
        <w:pStyle w:val="Footnote"/>
        <w:keepLines/>
        <w:spacing w:before="0" w:after="120"/>
        <w:ind w:left="113" w:hanging="113"/>
        <w:rPr/>
      </w:pPr>
      <w:r>
        <w:rPr>
          <w:rStyle w:val="FootnoteCharacters"/>
        </w:rPr>
        <w:footnoteRef/>
      </w:r>
      <w:r>
        <w:rPr/>
        <w:tab/>
        <w:t xml:space="preserve"> </w:t>
      </w:r>
      <w:r>
        <w:rPr/>
        <w:t xml:space="preserve">Hihetetlen beszéd. </w:t>
      </w:r>
      <w:r>
        <w:rPr>
          <w:i/>
          <w:iCs/>
        </w:rPr>
        <w:t>V.G.</w:t>
      </w:r>
    </w:p>
  </w:footnote>
  <w:footnote w:id="4">
    <w:p>
      <w:pPr>
        <w:pStyle w:val="Footnote"/>
        <w:keepLines/>
        <w:spacing w:before="0" w:after="120"/>
        <w:ind w:left="113" w:hanging="113"/>
        <w:rPr/>
      </w:pPr>
      <w:r>
        <w:rPr>
          <w:rStyle w:val="FootnoteCharacters"/>
        </w:rPr>
        <w:footnoteRef/>
      </w:r>
      <w:r>
        <w:rPr/>
        <w:tab/>
        <w:t xml:space="preserve"> </w:t>
      </w:r>
      <w:r>
        <w:rPr/>
        <w:t xml:space="preserve">Különös Isten csodája, hogy ezen pillanatban hallok két oly szerencsétlenséget, mely soraimat igazolja. Tehát egy-két évi uraskodásért kell a fiatal embereknek </w:t>
      </w:r>
      <w:r>
        <w:rPr>
          <w:i/>
          <w:iCs/>
        </w:rPr>
        <w:t>elesni</w:t>
      </w:r>
      <w:r>
        <w:rPr>
          <w:rFonts w:eastAsia="Times New Roman CE" w:cs="Times New Roman CE" w:ascii="Times New Roman CE" w:hAnsi="Times New Roman CE"/>
        </w:rPr>
        <w:t>! Még az sem óvja meg e gyöngéket, hogy azon kör, melybe föltolakodnak, folyvást neveti őket. Ezeknél józanabb a bajazzó: ez bukfenczei</w:t>
        <w:softHyphen/>
        <w:t xml:space="preserve">vel megnevetteti a nézőt; de előbb letéteti velük a bemeneti dijt. </w:t>
      </w:r>
      <w:r>
        <w:rPr>
          <w:i/>
          <w:iCs/>
        </w:rPr>
        <w:t>V. G.</w:t>
      </w:r>
    </w:p>
  </w:footnote>
  <w:footnote w:id="5">
    <w:p>
      <w:pPr>
        <w:pStyle w:val="Footnote"/>
        <w:keepLines/>
        <w:spacing w:before="0" w:after="120"/>
        <w:ind w:left="113" w:hanging="113"/>
        <w:rPr/>
      </w:pPr>
      <w:r>
        <w:rPr>
          <w:rStyle w:val="FootnoteCharacters"/>
        </w:rPr>
        <w:footnoteRef/>
      </w:r>
      <w:r>
        <w:rPr/>
        <w:tab/>
        <w:t xml:space="preserve"> </w:t>
      </w:r>
      <w:r>
        <w:rPr/>
        <w:t xml:space="preserve">Elég gyengédtelen szokás, melynek már áldozatai is voltak egy vidéki városban. </w:t>
      </w:r>
      <w:r>
        <w:rPr>
          <w:i/>
          <w:iCs/>
        </w:rPr>
        <w:t>V. 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Footnote">
    <w:name w:val="Footnote Text"/>
    <w:basedOn w:val="Normal"/>
    <w:pPr>
      <w:keepLines/>
      <w:ind w:left="113" w:hanging="113"/>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tabs>
        <w:tab w:val="clear" w:pos="708"/>
        <w:tab w:val="right" w:pos="9072" w:leader="dot"/>
      </w:tabs>
      <w:spacing w:before="0" w:after="0"/>
      <w:jc w:val="center"/>
    </w:pPr>
    <w:rPr>
      <w:rFonts w:ascii="Times New Roman CE" w:hAnsi="Times New Roman CE" w:eastAsia="Times New Roman CE" w:cs="Times New Roman CE"/>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
    <w:name w:val="Header"/>
    <w:basedOn w:val="Normal"/>
    <w:pPr>
      <w:tabs>
        <w:tab w:val="clear" w:pos="708"/>
        <w:tab w:val="center" w:pos="4536" w:leader="none"/>
        <w:tab w:val="right" w:pos="9072" w:leader="none"/>
      </w:tabs>
    </w:pPr>
    <w:rPr/>
  </w:style>
  <w:style w:type="paragraph" w:styleId="Vers">
    <w:name w:val="Vers"/>
    <w:basedOn w:val="Normal"/>
    <w:qFormat/>
    <w:pPr>
      <w:keepLines/>
      <w:ind w:left="567" w:hanging="0"/>
      <w:jc w:val="left"/>
    </w:pPr>
    <w:rPr>
      <w:i/>
      <w:iCs/>
    </w:rPr>
  </w:style>
  <w:style w:type="paragraph" w:styleId="NormlKzprezrt">
    <w:name w:val="Normál + Középre zárt"/>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0:07:00Z</dcterms:created>
  <dc:creator>VAS GEREBEN</dc:creator>
  <dc:description/>
  <dc:language>en-US</dc:language>
  <cp:lastModifiedBy>.</cp:lastModifiedBy>
  <dcterms:modified xsi:type="dcterms:W3CDTF">2004-05-13T12:45:00Z</dcterms:modified>
  <cp:revision>8</cp:revision>
  <dc:subject/>
  <dc:title>�LETUNT EMBER</dc:title>
</cp:coreProperties>
</file>