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ARGA RUDOLF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VILÁGVÉGI CSÁRD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ÚJ VERSEK 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 CE" w:cs="Times New Roman CE"/>
          <w:b/>
          <w:bCs/>
        </w:rPr>
        <w:t>©</w:t>
      </w:r>
      <w:r>
        <w:rPr>
          <w:b/>
          <w:bCs/>
        </w:rPr>
        <w:t xml:space="preserve"> Varga Rudolf, 199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iadja a Felsőmagyarország Kiad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RTALOM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0"/>
            <w:jc w:val="center"/>
            <w:rPr>
              <w:sz w:val="22"/>
              <w:szCs w:val="22"/>
            </w:rPr>
          </w:pPr>
          <w:r>
            <w:fldChar w:fldCharType="begin"/>
          </w:r>
          <w:r>
            <w:rPr>
              <w:sz w:val="22"/>
              <w:szCs w:val="22"/>
            </w:rPr>
            <w:instrText xml:space="preserve"> TARTALOM \o "1-2" \n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VILÁGVÉGI  CSÁRDA</w:t>
          </w:r>
        </w:p>
        <w:p>
          <w:pPr>
            <w:pStyle w:val="Contents1"/>
            <w:rPr/>
          </w:pPr>
          <w:r>
            <w:rPr/>
            <w:t>ESTI MESE</w:t>
          </w:r>
        </w:p>
        <w:p>
          <w:pPr>
            <w:pStyle w:val="Contents2"/>
            <w:rPr/>
          </w:pPr>
          <w:r>
            <w:rPr/>
            <w:t>ESTI MESE</w:t>
          </w:r>
        </w:p>
        <w:p>
          <w:pPr>
            <w:pStyle w:val="Contents2"/>
            <w:rPr/>
          </w:pPr>
          <w:r>
            <w:rPr/>
            <w:t>ESŐ ESIK</w:t>
          </w:r>
        </w:p>
        <w:p>
          <w:pPr>
            <w:pStyle w:val="Contents2"/>
            <w:rPr/>
          </w:pPr>
          <w:r>
            <w:rPr/>
            <w:t>BUDA</w:t>
          </w:r>
        </w:p>
        <w:p>
          <w:pPr>
            <w:pStyle w:val="Contents2"/>
            <w:rPr/>
          </w:pPr>
          <w:r>
            <w:rPr/>
            <w:t>PARLAMENTI    FELSZÓLALÁS</w:t>
          </w:r>
        </w:p>
        <w:p>
          <w:pPr>
            <w:pStyle w:val="Contents2"/>
            <w:rPr/>
          </w:pPr>
          <w:r>
            <w:rPr/>
            <w:t>EZERKILENCSZÁZKILENCVENNYOLC LEGROSSZABB VICCÉNEK VÉGE</w:t>
          </w:r>
        </w:p>
        <w:p>
          <w:pPr>
            <w:pStyle w:val="Contents2"/>
            <w:rPr/>
          </w:pPr>
          <w:r>
            <w:rPr/>
            <w:t>HOSSZÚ, MEGKÉSETT GYÁSZTÁVIRAT</w:t>
          </w:r>
        </w:p>
        <w:p>
          <w:pPr>
            <w:pStyle w:val="Contents1"/>
            <w:rPr/>
          </w:pPr>
          <w:r>
            <w:rPr/>
            <w:t>FELEDNI ROSSZ ÁLMOT</w:t>
          </w:r>
        </w:p>
        <w:p>
          <w:pPr>
            <w:pStyle w:val="Contents2"/>
            <w:rPr/>
          </w:pPr>
          <w:r>
            <w:rPr/>
            <w:t>FELEDNI ROSSZ ÁLMOT</w:t>
          </w:r>
        </w:p>
        <w:p>
          <w:pPr>
            <w:pStyle w:val="Contents2"/>
            <w:rPr/>
          </w:pPr>
          <w:r>
            <w:rPr/>
            <w:t>AZ A MEGGYFA</w:t>
          </w:r>
        </w:p>
        <w:p>
          <w:pPr>
            <w:pStyle w:val="Contents2"/>
            <w:rPr/>
          </w:pPr>
          <w:r>
            <w:rPr/>
            <w:t>A SZERELEM PIROS SAPKA</w:t>
          </w:r>
        </w:p>
        <w:p>
          <w:pPr>
            <w:pStyle w:val="Contents2"/>
            <w:rPr/>
          </w:pPr>
          <w:r>
            <w:rPr/>
            <w:t>KI SZEMEMBE MONDJA</w:t>
          </w:r>
        </w:p>
        <w:p>
          <w:pPr>
            <w:pStyle w:val="Contents2"/>
            <w:rPr/>
          </w:pPr>
          <w:r>
            <w:rPr/>
            <w:t>FANTOMFÁJÁS</w:t>
          </w:r>
        </w:p>
        <w:p>
          <w:pPr>
            <w:pStyle w:val="Contents2"/>
            <w:rPr/>
          </w:pPr>
          <w:r>
            <w:rPr/>
            <w:t>VALAMI SAJGÁS</w:t>
          </w:r>
        </w:p>
        <w:p>
          <w:pPr>
            <w:pStyle w:val="Contents1"/>
            <w:rPr/>
          </w:pPr>
          <w:r>
            <w:rPr/>
            <w:t>SERCINTÉSEK</w:t>
          </w:r>
        </w:p>
        <w:p>
          <w:pPr>
            <w:pStyle w:val="Contents2"/>
            <w:rPr/>
          </w:pPr>
          <w:r>
            <w:rPr/>
            <w:t>SERCINTÉSEK</w:t>
          </w:r>
        </w:p>
        <w:p>
          <w:pPr>
            <w:pStyle w:val="Contents1"/>
            <w:rPr/>
          </w:pPr>
          <w:r>
            <w:rPr/>
            <w:t>ÁLOMNAPLÓ</w:t>
          </w:r>
        </w:p>
        <w:p>
          <w:pPr>
            <w:pStyle w:val="Contents2"/>
            <w:rPr/>
          </w:pPr>
          <w:r>
            <w:rPr/>
            <w:t>ÁLOMNAPLÓ</w:t>
          </w:r>
        </w:p>
        <w:p>
          <w:pPr>
            <w:pStyle w:val="Contents1"/>
            <w:rPr/>
          </w:pPr>
          <w:r>
            <w:rPr/>
            <w:t>JAMPI A BÁLBAN</w:t>
          </w:r>
        </w:p>
        <w:p>
          <w:pPr>
            <w:pStyle w:val="Contents2"/>
            <w:rPr/>
          </w:pPr>
          <w:r>
            <w:rPr/>
            <w:t>JAMPI A BÁLBAN</w:t>
          </w:r>
        </w:p>
        <w:p>
          <w:pPr>
            <w:pStyle w:val="Contents2"/>
            <w:rPr/>
          </w:pPr>
          <w:r>
            <w:rPr/>
            <w:t>RESZTLI VERS</w:t>
          </w:r>
        </w:p>
        <w:p>
          <w:pPr>
            <w:pStyle w:val="Contents2"/>
            <w:rPr/>
          </w:pPr>
          <w:r>
            <w:rPr/>
            <w:t>MINTHA VOLNA</w:t>
          </w:r>
        </w:p>
        <w:p>
          <w:pPr>
            <w:pStyle w:val="Contents2"/>
            <w:rPr/>
          </w:pPr>
          <w:r>
            <w:rPr/>
            <w:t>KUNSZT</w:t>
          </w:r>
        </w:p>
        <w:p>
          <w:pPr>
            <w:pStyle w:val="Contents2"/>
            <w:rPr/>
          </w:pPr>
          <w:r>
            <w:rPr/>
            <w:t>ÚJKORI TATÁRJÁRÁS</w:t>
          </w:r>
        </w:p>
        <w:p>
          <w:pPr>
            <w:pStyle w:val="Contents2"/>
            <w:rPr/>
          </w:pPr>
          <w:r>
            <w:rPr/>
            <w:t>NINCS VIGASZ</w:t>
          </w:r>
        </w:p>
        <w:p>
          <w:pPr>
            <w:pStyle w:val="Contents1"/>
            <w:rPr/>
          </w:pPr>
          <w:r>
            <w:rPr/>
            <w:t>FALKÁBAN JÁRTUNK</w:t>
          </w:r>
        </w:p>
        <w:p>
          <w:pPr>
            <w:pStyle w:val="Contents2"/>
            <w:rPr/>
          </w:pPr>
          <w:r>
            <w:rPr/>
            <w:t>FALKÁBAN JÁRTUNK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spacing w:before="0" w:after="120"/>
        <w:jc w:val="both"/>
        <w:rPr>
          <w:rFonts w:ascii="Times New Roman CE" w:hAnsi="Times New Roman CE" w:eastAsia="Times New Roman CE" w:cs="Times New Roman CE"/>
          <w:color w:val="auto"/>
          <w:sz w:val="24"/>
          <w:szCs w:val="24"/>
          <w:lang w:val="hu-HU"/>
        </w:rPr>
      </w:pPr>
      <w:r>
        <w:rPr>
          <w:rFonts w:eastAsia="Times New Roman CE" w:cs="Times New Roman CE"/>
          <w:color w:val="auto"/>
          <w:sz w:val="24"/>
          <w:szCs w:val="24"/>
          <w:lang w:val="hu-HU"/>
        </w:rPr>
      </w:r>
      <w:r>
        <w:br w:type="page"/>
      </w:r>
    </w:p>
    <w:p>
      <w:pPr>
        <w:pStyle w:val="Heading2"/>
        <w:rPr/>
      </w:pPr>
      <w:r>
        <w:rPr/>
        <w:t xml:space="preserve">VILÁGVÉGI  CSÁRDA </w:t>
      </w:r>
    </w:p>
    <w:p>
      <w:pPr>
        <w:pStyle w:val="Normal"/>
        <w:jc w:val="left"/>
        <w:rPr/>
      </w:pPr>
      <w:r>
        <w:rPr/>
        <w:t>Talán bőrén</w:t>
        <w:br/>
        <w:t>a hajnali pára,</w:t>
        <w:br/>
        <w:t>vagy szemének</w:t>
        <w:br/>
        <w:t>mágneses sugara?</w:t>
      </w:r>
    </w:p>
    <w:p>
      <w:pPr>
        <w:pStyle w:val="Normal"/>
        <w:jc w:val="left"/>
        <w:rPr/>
      </w:pPr>
      <w:r>
        <w:rPr/>
        <w:t>     </w:t>
      </w:r>
      <w:r>
        <w:rPr/>
        <w:t>Mi ez a mandarin</w:t>
        <w:br/>
        <w:t xml:space="preserve">szerelem? </w:t>
      </w:r>
    </w:p>
    <w:p>
      <w:pPr>
        <w:pStyle w:val="Normal"/>
        <w:jc w:val="left"/>
        <w:rPr/>
      </w:pPr>
      <w:r>
        <w:rPr/>
        <w:t>               </w:t>
      </w:r>
      <w:r>
        <w:rPr/>
        <w:t>Zsigeres</w:t>
        <w:br/>
        <w:t xml:space="preserve">haláltánc, talán a se vele, </w:t>
        <w:br/>
        <w:t>se nélküle</w:t>
        <w:br/>
        <w:t>cirkuszi porondja?</w:t>
      </w:r>
    </w:p>
    <w:p>
      <w:pPr>
        <w:pStyle w:val="Normal"/>
        <w:jc w:val="left"/>
        <w:rPr/>
      </w:pPr>
      <w:r>
        <w:rPr/>
        <w:t>     </w:t>
      </w:r>
      <w:r>
        <w:rPr/>
        <w:t xml:space="preserve">Válaszolj, világvégi </w:t>
        <w:br/>
        <w:t>csárda: Miskolckocsma!</w:t>
      </w:r>
    </w:p>
    <w:p>
      <w:pPr>
        <w:pStyle w:val="Normal"/>
        <w:jc w:val="left"/>
        <w:rPr/>
      </w:pPr>
      <w:r>
        <w:rPr/>
        <w:t>     </w:t>
      </w:r>
      <w:r>
        <w:rPr/>
        <w:t>Fanyar füveid</w:t>
        <w:br/>
        <w:t>örvényében, macskajajos</w:t>
        <w:br/>
        <w:t xml:space="preserve">járdáid huzatában, </w:t>
        <w:br/>
        <w:t>megváltó szeszeiddel,</w:t>
        <w:br/>
        <w:t>fattyaid tükrön</w:t>
        <w:br/>
        <w:t>sikkantott, havas</w:t>
        <w:br/>
        <w:t>zsilettpengéivel, káprázat</w:t>
        <w:br/>
        <w:t>sztaniolropogásos,</w:t>
        <w:br/>
        <w:t>hernyószaros füstszitálásában,</w:t>
      </w:r>
    </w:p>
    <w:p>
      <w:pPr>
        <w:pStyle w:val="Normal"/>
        <w:jc w:val="left"/>
        <w:rPr/>
      </w:pPr>
      <w:r>
        <w:rPr/>
        <w:t>     </w:t>
      </w:r>
      <w:r>
        <w:rPr/>
        <w:t>ne hagyd bennem</w:t>
        <w:br/>
        <w:t>a szót,</w:t>
        <w:br/>
        <w:t>azt az egyet!</w:t>
      </w:r>
    </w:p>
    <w:p>
      <w:pPr>
        <w:pStyle w:val="Normal"/>
        <w:jc w:val="left"/>
        <w:rPr/>
      </w:pPr>
      <w:r>
        <w:rPr/>
        <w:t>     </w:t>
      </w:r>
      <w:r>
        <w:rPr/>
        <w:t>Sajogj, csak</w:t>
        <w:br/>
        <w:t>sajogj, szemem</w:t>
        <w:br/>
        <w:t>elpattanásáig, tüdőm</w:t>
        <w:br/>
        <w:t xml:space="preserve">beroppanásáig, fogcsikorgatásig, </w:t>
        <w:br/>
        <w:t>szivem meghasadásáig!</w:t>
      </w:r>
    </w:p>
    <w:p>
      <w:pPr>
        <w:pStyle w:val="Normal"/>
        <w:jc w:val="left"/>
        <w:rPr/>
      </w:pPr>
      <w:r>
        <w:rPr/>
        <w:t>     </w:t>
      </w:r>
      <w:r>
        <w:rPr/>
        <w:t>Négy ország határán</w:t>
        <w:br/>
        <w:t>lángragyúlt Antarktisz,</w:t>
        <w:br/>
        <w:t>világvégi csárda:</w:t>
        <w:br/>
        <w:t>Miskolckocsma, szukaszagú</w:t>
        <w:br/>
        <w:t>vakablakaiddal, szerelmes</w:t>
        <w:br/>
        <w:t>zsákutcáiddal, Miskolckocsma,</w:t>
        <w:br/>
        <w:t>hol földalatti szervezkedés</w:t>
        <w:br/>
        <w:t>a Szinva, és</w:t>
        <w:br/>
        <w:t xml:space="preserve">minden kóbor kutya </w:t>
        <w:br/>
        <w:t>eltévedt, álarcos</w:t>
        <w:br/>
        <w:t>terrorista.</w:t>
      </w:r>
    </w:p>
    <w:p>
      <w:pPr>
        <w:pStyle w:val="Normal"/>
        <w:keepLines/>
        <w:jc w:val="left"/>
        <w:rPr/>
      </w:pPr>
      <w:r>
        <w:rPr/>
        <w:t>     </w:t>
      </w:r>
      <w:r>
        <w:rPr/>
        <w:t>Ej, Miskolc, lelkem</w:t>
        <w:br/>
        <w:t>gazdája, te kormosfalú</w:t>
        <w:br/>
        <w:t xml:space="preserve">kocsma, hol tizenkét céltalan </w:t>
        <w:br/>
        <w:t xml:space="preserve">november tizenhatodika </w:t>
        <w:br/>
        <w:t>után, szökőéveim</w:t>
        <w:br/>
        <w:t>nullanapján, tolvajok</w:t>
        <w:br/>
        <w:t>órája táján, megperzselt</w:t>
        <w:br/>
        <w:t>nagykabátom széle</w:t>
        <w:br/>
        <w:t>ellebben egy salétromos</w:t>
        <w:br/>
        <w:t>sarkon, s</w:t>
        <w:br/>
        <w:t>hirtelen forgószél</w:t>
        <w:br/>
        <w:t>kakasos kémények magasán</w:t>
        <w:br/>
        <w:t>pörgeti elkoszlott,</w:t>
        <w:br/>
        <w:t>mámoros kalapom.</w:t>
      </w:r>
    </w:p>
    <w:p>
      <w:pPr>
        <w:pStyle w:val="Normal"/>
        <w:keepLines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ESTI MESE</w:t>
      </w:r>
    </w:p>
    <w:p>
      <w:pPr>
        <w:pStyle w:val="Heading2"/>
        <w:rPr/>
      </w:pPr>
      <w:r>
        <w:rPr/>
        <w:t xml:space="preserve">ESTI MESE </w:t>
      </w:r>
    </w:p>
    <w:p>
      <w:pPr>
        <w:pStyle w:val="Normal"/>
        <w:jc w:val="left"/>
        <w:rPr/>
      </w:pPr>
      <w:r>
        <w:rPr/>
        <w:t xml:space="preserve">Tiszán innen, </w:t>
        <w:br/>
        <w:t>Dunán túl,</w:t>
        <w:br/>
        <w:t>árpaföldek aranyán,</w:t>
        <w:br/>
        <w:t>kölyökkorom Atlantiszán,</w:t>
        <w:br/>
        <w:t>hanyattfekve gyűrött</w:t>
        <w:br/>
        <w:t>tarlóágysiromra,</w:t>
        <w:br/>
        <w:t>ráhangolom interaktiv</w:t>
        <w:br/>
        <w:t xml:space="preserve">tévémet a Marsra, </w:t>
        <w:br/>
        <w:t>lapát fülem:</w:t>
        <w:br/>
        <w:t>parabola, cserepes számon</w:t>
        <w:br/>
        <w:t>fűszál az antenna,</w:t>
        <w:br/>
        <w:t>képernyőm: telihold,</w:t>
        <w:br/>
        <w:t>kezdődik A hét,</w:t>
        <w:br/>
        <w:t xml:space="preserve">lesem, ki viszi el a </w:t>
        <w:br/>
        <w:t>balhét, bemondja pofámba</w:t>
        <w:br/>
        <w:t>a komisszár:</w:t>
        <w:br/>
        <w:t>kuss legyen! hisz’</w:t>
        <w:br/>
        <w:t>épül a vodkagyár,</w:t>
        <w:br/>
        <w:t xml:space="preserve">mint teli vödör </w:t>
        <w:br/>
        <w:t>moslék, rámömlik</w:t>
        <w:br/>
        <w:t>a Hiradó, s végre</w:t>
        <w:br/>
        <w:t>megtudom, mire</w:t>
        <w:br/>
        <w:t>is kell az adó.</w:t>
      </w:r>
    </w:p>
    <w:p>
      <w:pPr>
        <w:pStyle w:val="Normal"/>
        <w:jc w:val="left"/>
        <w:rPr/>
      </w:pPr>
      <w:r>
        <w:rPr/>
        <w:t>Tiszán innen,</w:t>
        <w:br/>
        <w:t xml:space="preserve">Dunán túl, </w:t>
        <w:br/>
        <w:t>árpaföldek aranyán,</w:t>
        <w:br/>
        <w:t>kölyökkorom Atlantiszán</w:t>
        <w:br/>
        <w:t>hanyattfekszem gyűrött</w:t>
        <w:br/>
        <w:t xml:space="preserve">tarlóágysiromra, </w:t>
        <w:br/>
        <w:t>nézem az égi</w:t>
        <w:br/>
        <w:t>ábrát, s szembogaram</w:t>
        <w:br/>
        <w:t xml:space="preserve">kinjában kimászik </w:t>
        <w:br/>
        <w:t>arcomra.</w:t>
        <w:br/>
        <w:t xml:space="preserve">Jól hallom? Egy darab </w:t>
        <w:br/>
        <w:t>kattanás az ország?</w:t>
        <w:br/>
        <w:t>Csontkezemmel földhözvágom</w:t>
        <w:br/>
        <w:t>lakatlan koponyám,</w:t>
        <w:br/>
        <w:t>ásom magam lefelé,</w:t>
        <w:br/>
        <w:t xml:space="preserve">a föld gyógyitó, </w:t>
        <w:br/>
        <w:t>szive felé, idegeim</w:t>
        <w:br/>
        <w:t>szakadt hálójába</w:t>
        <w:br/>
        <w:t>beakadva, sompolygok</w:t>
        <w:br/>
        <w:t>másnaposan saját</w:t>
        <w:br/>
        <w:t>hátam mögé</w:t>
        <w:br/>
        <w:t>lopózva, középkelet</w:t>
        <w:br/>
        <w:t>katlanában, háborgásom</w:t>
        <w:br/>
        <w:t>hurokjában, lélegzésem</w:t>
        <w:br/>
        <w:t xml:space="preserve">párhuzamában, </w:t>
        <w:br/>
        <w:t>szivverésem lassuló</w:t>
        <w:br/>
        <w:t xml:space="preserve">ritmusában, </w:t>
        <w:br/>
        <w:t xml:space="preserve">ásom magam </w:t>
        <w:br/>
        <w:t>lefelé, magam elől</w:t>
        <w:br/>
        <w:t xml:space="preserve">előre halva, </w:t>
      </w:r>
    </w:p>
    <w:p>
      <w:pPr>
        <w:pStyle w:val="Normal"/>
        <w:keepLines/>
        <w:jc w:val="left"/>
        <w:rPr/>
      </w:pPr>
      <w:r>
        <w:rPr/>
        <w:t>de szám mindig</w:t>
        <w:br/>
        <w:t>ugyanazt a</w:t>
        <w:br/>
        <w:t>kisértetmondatot</w:t>
        <w:br/>
        <w:t xml:space="preserve">huhogja, </w:t>
        <w:br/>
        <w:t>millió</w:t>
        <w:br/>
        <w:t>alakban, dadogva,</w:t>
        <w:br/>
        <w:t xml:space="preserve">motyogva, hadarva, </w:t>
        <w:br/>
        <w:t>hazudva agyam</w:t>
        <w:br/>
        <w:t xml:space="preserve">kárhozott képzetét, </w:t>
        <w:br/>
        <w:t xml:space="preserve">hogy </w:t>
        <w:br/>
        <w:t xml:space="preserve">még </w:t>
        <w:br/>
        <w:t>élünk.</w:t>
      </w:r>
    </w:p>
    <w:p>
      <w:pPr>
        <w:pStyle w:val="Normal"/>
        <w:keepLines/>
        <w:jc w:val="left"/>
        <w:rPr/>
      </w:pPr>
      <w:r>
        <w:rPr/>
        <w:t xml:space="preserve">Hol a kontinens </w:t>
        <w:br/>
        <w:t>vége? s hol</w:t>
        <w:br/>
        <w:t>kezdődik</w:t>
        <w:br/>
        <w:t>az óceán,</w:t>
        <w:br/>
        <w:t xml:space="preserve">hol van édesviz, </w:t>
        <w:br/>
        <w:t xml:space="preserve">hol legelő, </w:t>
        <w:br/>
        <w:t>minden ősünk tudta,</w:t>
        <w:br/>
        <w:t>a tudat első</w:t>
        <w:br/>
        <w:t>villanásától</w:t>
        <w:br/>
        <w:t xml:space="preserve">fogva, </w:t>
      </w:r>
    </w:p>
    <w:p>
      <w:pPr>
        <w:pStyle w:val="Normal"/>
        <w:keepLines/>
        <w:jc w:val="left"/>
        <w:rPr/>
      </w:pPr>
      <w:r>
        <w:rPr/>
        <w:t>s most</w:t>
        <w:br/>
        <w:t>vackolunk,</w:t>
        <w:br/>
        <w:t>álmainknak</w:t>
        <w:br/>
        <w:t>behódolva,</w:t>
        <w:br/>
        <w:t>hová</w:t>
        <w:br/>
        <w:t>elmúlásunk</w:t>
        <w:br/>
        <w:t>pc nyelven</w:t>
        <w:br/>
        <w:t>bekódolva,</w:t>
      </w:r>
    </w:p>
    <w:p>
      <w:pPr>
        <w:pStyle w:val="Normal"/>
        <w:jc w:val="left"/>
        <w:rPr/>
      </w:pPr>
      <w:r>
        <w:rPr/>
        <w:t>gornyadunk</w:t>
        <w:br/>
        <w:t>csapdánk csapszék</w:t>
        <w:br/>
        <w:t xml:space="preserve">szegletén, isszuk a </w:t>
        <w:br/>
        <w:t>keserű áldomást,</w:t>
        <w:br/>
        <w:t>halálkanyarunk</w:t>
        <w:br/>
        <w:t>speeddel felgyorsitva,</w:t>
        <w:br/>
        <w:t xml:space="preserve">agymosás, </w:t>
        <w:br/>
        <w:t>angyalpor,</w:t>
        <w:br/>
        <w:t>agypúder,</w:t>
        <w:br/>
        <w:t>agyhalál.</w:t>
      </w:r>
    </w:p>
    <w:p>
      <w:pPr>
        <w:pStyle w:val="Normal"/>
        <w:keepLines/>
        <w:jc w:val="left"/>
        <w:rPr/>
      </w:pPr>
      <w:r>
        <w:rPr/>
        <w:t>Sorsunk befejezetlen</w:t>
        <w:br/>
        <w:t>könyv, vérünkkel</w:t>
        <w:br/>
        <w:t xml:space="preserve">irva, </w:t>
        <w:br/>
        <w:t>s most</w:t>
        <w:br/>
        <w:t>választunk halálnemet</w:t>
        <w:br/>
        <w:t>ezeréves, recsegő</w:t>
        <w:br/>
        <w:t>szarufák alatt,</w:t>
        <w:br/>
        <w:t>sarokba szoritva.</w:t>
      </w:r>
    </w:p>
    <w:p>
      <w:pPr>
        <w:pStyle w:val="Normal"/>
        <w:keepLines/>
        <w:jc w:val="left"/>
        <w:rPr/>
      </w:pPr>
      <w:r>
        <w:rPr/>
        <w:t>Tiszán innen,</w:t>
        <w:br/>
        <w:t>Dunán túl,</w:t>
        <w:br/>
        <w:t>árpaföldek aranyán,</w:t>
        <w:br/>
        <w:t>kölyökkorom Atlantiszán</w:t>
        <w:br/>
        <w:t>hanyattfekszem gyűrött</w:t>
        <w:br/>
        <w:t>tarlóágysiromra,</w:t>
        <w:br/>
        <w:t>nézem az égi</w:t>
        <w:br/>
        <w:t>ábrát,</w:t>
        <w:br/>
        <w:t xml:space="preserve">Isten éltessen, </w:t>
        <w:br/>
        <w:t>hazám! mondanám,</w:t>
        <w:br/>
        <w:t>miközben reszkető,</w:t>
        <w:br/>
        <w:t>sorvadt kezem</w:t>
        <w:br/>
        <w:t>az utolsó mondatot</w:t>
        <w:br/>
        <w:t>a kocsma holtfehér</w:t>
        <w:br/>
        <w:t>falára irja:</w:t>
      </w:r>
    </w:p>
    <w:p>
      <w:pPr>
        <w:pStyle w:val="Normal"/>
        <w:keepLines/>
        <w:jc w:val="left"/>
        <w:rPr/>
      </w:pPr>
      <w:r>
        <w:rPr/>
        <w:t>a</w:t>
        <w:br/>
        <w:t>mesének</w:t>
        <w:br/>
        <w:t>vége,</w:t>
        <w:br/>
        <w:t>aludjatok</w:t>
        <w:br/>
        <w:t>jól,</w:t>
        <w:br/>
        <w:t>álmodjatok</w:t>
        <w:br/>
        <w:t>szépeket,</w:t>
        <w:br/>
        <w:t>jó</w:t>
        <w:br/>
        <w:t>éjszakát</w:t>
        <w:br/>
        <w:t>kedves</w:t>
        <w:br/>
        <w:t>előfizetők,</w:t>
        <w:br/>
        <w:t>előre</w:t>
        <w:br/>
        <w:t>mindent</w:t>
        <w:br/>
        <w:t>kifizetők,</w:t>
        <w:br/>
        <w:t>kedves,</w:t>
        <w:br/>
        <w:t>néma</w:t>
        <w:br/>
        <w:t>nézőtársaim,</w:t>
        <w:br/>
        <w:t>szerettelek</w:t>
        <w:br/>
        <w:t>titeket.</w:t>
      </w:r>
    </w:p>
    <w:p>
      <w:pPr>
        <w:pStyle w:val="Normal"/>
        <w:keepLines/>
        <w:jc w:val="left"/>
        <w:rPr/>
      </w:pPr>
      <w:r>
        <w:rPr/>
      </w:r>
    </w:p>
    <w:p>
      <w:pPr>
        <w:pStyle w:val="Heading2"/>
        <w:rPr/>
      </w:pPr>
      <w:r>
        <w:rPr/>
        <w:t>ESŐ ESIK</w:t>
      </w:r>
    </w:p>
    <w:p>
      <w:pPr>
        <w:pStyle w:val="Normal"/>
        <w:jc w:val="left"/>
        <w:rPr/>
      </w:pPr>
      <w:r>
        <w:rPr/>
        <w:t>Esik eső karikára,</w:t>
        <w:br/>
        <w:t>pernye, lidérces hazámra,</w:t>
        <w:br/>
        <w:t>bolhacirkuszunk porondjára,</w:t>
        <w:br/>
        <w:t>eső esik karikára,</w:t>
      </w:r>
    </w:p>
    <w:p>
      <w:pPr>
        <w:pStyle w:val="Normal"/>
        <w:jc w:val="left"/>
        <w:rPr/>
      </w:pPr>
      <w:r>
        <w:rPr/>
        <w:t>egyszemélyes zenekarom tust</w:t>
        <w:br/>
        <w:t>húz, játszik, fújtat</w:t>
        <w:br/>
        <w:t>tüdőm hasadásig,</w:t>
        <w:br/>
        <w:t>bolond szívem fulladásig,</w:t>
      </w:r>
    </w:p>
    <w:p>
      <w:pPr>
        <w:pStyle w:val="Normal"/>
        <w:jc w:val="left"/>
        <w:rPr/>
      </w:pPr>
      <w:r>
        <w:rPr/>
        <w:t>esik eső karikára,</w:t>
        <w:br/>
        <w:t>fújom torkomszakadtáig,</w:t>
        <w:br/>
        <w:t>álszentek álarcosbáljában,</w:t>
        <w:br/>
        <w:t>fújom az érdekek bábszínházában,</w:t>
      </w:r>
    </w:p>
    <w:p>
      <w:pPr>
        <w:pStyle w:val="Normal"/>
        <w:jc w:val="left"/>
        <w:rPr/>
      </w:pPr>
      <w:r>
        <w:rPr/>
        <w:t>esik eső karikára,</w:t>
        <w:br/>
        <w:t>fújom atomrészegen a</w:t>
        <w:br/>
        <w:t>világbúcsú úri zsúrjában,</w:t>
        <w:br/>
        <w:t>magamfajta korcsok kocsmájában,</w:t>
        <w:br/>
        <w:t>rossz dzsangától pállott</w:t>
        <w:br/>
        <w:t>szájjal, ebben az</w:t>
        <w:br/>
        <w:t>atombiztos libalegelő</w:t>
        <w:br/>
        <w:t>országban, fújom</w:t>
        <w:br/>
        <w:t>atomtemetőnk kriptájában,</w:t>
        <w:br/>
        <w:t>atomvonatok pályaudvarának</w:t>
        <w:br/>
        <w:t>huzatos aluljárójában,</w:t>
        <w:br/>
        <w:t>fújom hátsó udvarok</w:t>
        <w:br/>
        <w:t>kíntornás homályában,</w:t>
        <w:br/>
        <w:t>cselédsorsunk cselédszobájában,</w:t>
        <w:br/>
        <w:t>tetves éjszakai menhelyek</w:t>
        <w:br/>
        <w:t>korgógyomrú konyhájában,</w:t>
      </w:r>
    </w:p>
    <w:p>
      <w:pPr>
        <w:pStyle w:val="Normal"/>
        <w:jc w:val="left"/>
        <w:rPr/>
      </w:pPr>
      <w:r>
        <w:rPr/>
        <w:t>esik eső karikára,</w:t>
        <w:br/>
        <w:t>fújom: ez már Amerika,</w:t>
        <w:br/>
        <w:t>bár itt még csak</w:t>
        <w:br/>
        <w:t>állig ér a kaka,</w:t>
        <w:br/>
        <w:t>rázogatom csörgősipkám,</w:t>
        <w:br/>
        <w:t>hajlongva gyűjtöm alamizsnám,</w:t>
        <w:br/>
        <w:t xml:space="preserve">fújom orromat, </w:t>
        <w:br/>
        <w:t>azt a borvirágosat, a jólét</w:t>
        <w:br/>
        <w:t>golyóálló üvegére nyomván,</w:t>
        <w:br/>
        <w:t>az aktuális segget fényesre,</w:t>
        <w:br/>
        <w:t xml:space="preserve">nyilván, </w:t>
      </w:r>
    </w:p>
    <w:p>
      <w:pPr>
        <w:pStyle w:val="Normal"/>
        <w:jc w:val="left"/>
        <w:rPr/>
      </w:pPr>
      <w:r>
        <w:rPr/>
        <w:t>esik eső karikára,</w:t>
        <w:br/>
        <w:t>fújom csikóvérpiros</w:t>
        <w:br/>
        <w:t>kabátban, fehéringes</w:t>
        <w:br/>
        <w:t>hacukában, csámpás,</w:t>
        <w:br/>
        <w:t>zöld cugos csukában,</w:t>
        <w:br/>
        <w:t>fújom fosszínű gatyában,</w:t>
        <w:br/>
        <w:t>rajtam a cucc tiszta</w:t>
        <w:br/>
        <w:t>USA, bugylibicskámat</w:t>
        <w:br/>
        <w:t>eladva nagyberuháztam</w:t>
        <w:br/>
        <w:t>magamra, vettem</w:t>
        <w:br/>
        <w:t>hosszú télre vásznam, az</w:t>
        <w:br/>
        <w:t>Ezredvég Áruház</w:t>
        <w:br/>
        <w:t>Nagy Szezonvégi Turkálójában,</w:t>
      </w:r>
    </w:p>
    <w:p>
      <w:pPr>
        <w:pStyle w:val="Normal"/>
        <w:jc w:val="left"/>
        <w:rPr/>
      </w:pPr>
      <w:r>
        <w:rPr/>
        <w:t>esik eső karikára,</w:t>
        <w:br/>
        <w:t>fújom, hogy bevéssem</w:t>
        <w:br/>
        <w:t>computervírusos agyamba,</w:t>
        <w:br/>
        <w:t>motyogom esti fohászomban:</w:t>
        <w:br/>
        <w:t xml:space="preserve">na, jöjjön már az a </w:t>
        <w:br/>
        <w:t xml:space="preserve">bomba! fújom, </w:t>
        <w:br/>
        <w:t>hogy a szám bevérzik,</w:t>
        <w:br/>
        <w:t>fújom, hogy ez már a</w:t>
        <w:br/>
        <w:t>kánaán, hol</w:t>
        <w:br/>
        <w:t>részvényért adják a</w:t>
        <w:br/>
        <w:t>megváltást.</w:t>
      </w:r>
    </w:p>
    <w:p>
      <w:pPr>
        <w:pStyle w:val="Normal"/>
        <w:jc w:val="left"/>
        <w:rPr/>
      </w:pPr>
      <w:r>
        <w:rPr/>
        <w:t>Eső esik, talán elállt,</w:t>
        <w:br/>
        <w:t>eső esik, vagy talán más?</w:t>
        <w:br/>
        <w:t>Fújom, s csak</w:t>
        <w:br/>
        <w:t xml:space="preserve">ámulok: áru a </w:t>
        <w:br/>
        <w:t>lelkem, így vagyok prostituált,</w:t>
        <w:br/>
        <w:t>riszálom hájas fenekem,</w:t>
        <w:br/>
        <w:t>közben szabadon rebegem:</w:t>
        <w:br/>
        <w:t>igen, igen, igen, igen.</w:t>
      </w:r>
    </w:p>
    <w:p>
      <w:pPr>
        <w:pStyle w:val="Normal"/>
        <w:jc w:val="left"/>
        <w:rPr/>
      </w:pPr>
      <w:r>
        <w:rPr/>
        <w:t>Sorsomat kezembe kapva,</w:t>
        <w:br/>
        <w:t>most már én mondom</w:t>
        <w:br/>
        <w:t xml:space="preserve">meg: </w:t>
        <w:br/>
        <w:t xml:space="preserve">vagy </w:t>
        <w:br/>
        <w:t xml:space="preserve">vissza, </w:t>
        <w:br/>
        <w:t>vagy</w:t>
        <w:br/>
        <w:t>sehova,</w:t>
        <w:br/>
        <w:t xml:space="preserve">vagy, </w:t>
        <w:br/>
        <w:t>hogy</w:t>
        <w:br/>
        <w:t>akkor,</w:t>
        <w:br/>
        <w:t xml:space="preserve">és </w:t>
        <w:br/>
        <w:t>hogy</w:t>
        <w:br/>
        <w:t>akkor</w:t>
        <w:br/>
        <w:t>hova?</w:t>
      </w:r>
    </w:p>
    <w:p>
      <w:pPr>
        <w:pStyle w:val="Normal"/>
        <w:jc w:val="left"/>
        <w:rPr/>
      </w:pPr>
      <w:r>
        <w:rPr/>
      </w:r>
    </w:p>
    <w:p>
      <w:pPr>
        <w:pStyle w:val="Heading2"/>
        <w:spacing w:before="240" w:after="180"/>
        <w:rPr/>
      </w:pPr>
      <w:r>
        <w:rPr/>
        <w:t>BUDA</w:t>
      </w:r>
    </w:p>
    <w:p>
      <w:pPr>
        <w:pStyle w:val="Normal"/>
        <w:keepNext w:val="true"/>
        <w:spacing w:before="0" w:after="80"/>
        <w:jc w:val="left"/>
        <w:rPr/>
      </w:pPr>
      <w:r>
        <w:rPr/>
        <w:t>Oda vezet,</w:t>
        <w:br/>
        <w:t>minden utca</w:t>
      </w:r>
    </w:p>
    <w:p>
      <w:pPr>
        <w:pStyle w:val="Normal"/>
        <w:spacing w:before="0" w:after="80"/>
        <w:jc w:val="left"/>
        <w:rPr/>
      </w:pPr>
      <w:r>
        <w:rPr/>
        <w:t>beleszomorodva</w:t>
        <w:br/>
        <w:t>szóba, homályba,</w:t>
      </w:r>
    </w:p>
    <w:p>
      <w:pPr>
        <w:pStyle w:val="Normal"/>
        <w:spacing w:before="0" w:after="80"/>
        <w:jc w:val="left"/>
        <w:rPr/>
      </w:pPr>
      <w:r>
        <w:rPr/>
        <w:t>belekeseredve</w:t>
        <w:br/>
        <w:t>borba, kenyérbe,</w:t>
      </w:r>
    </w:p>
    <w:p>
      <w:pPr>
        <w:pStyle w:val="Normal"/>
        <w:spacing w:before="0" w:after="80"/>
        <w:jc w:val="left"/>
        <w:rPr/>
      </w:pPr>
      <w:r>
        <w:rPr/>
        <w:t>beleundorodva ebbe</w:t>
        <w:br/>
        <w:t>a ki tudjahogymibe,</w:t>
      </w:r>
    </w:p>
    <w:p>
      <w:pPr>
        <w:pStyle w:val="Normal"/>
        <w:spacing w:before="0" w:after="80"/>
        <w:jc w:val="left"/>
        <w:rPr/>
      </w:pPr>
      <w:r>
        <w:rPr/>
        <w:t>csak az Isten</w:t>
        <w:br/>
        <w:t>vesz tenyerébe.</w:t>
      </w:r>
    </w:p>
    <w:p>
      <w:pPr>
        <w:pStyle w:val="Normal"/>
        <w:spacing w:before="0" w:after="80"/>
        <w:jc w:val="left"/>
        <w:rPr/>
      </w:pPr>
      <w:r>
        <w:rPr/>
        <w:t xml:space="preserve">Hazafúj a </w:t>
        <w:br/>
        <w:t>szél hajnalra,</w:t>
      </w:r>
    </w:p>
    <w:p>
      <w:pPr>
        <w:pStyle w:val="Normal"/>
        <w:spacing w:before="0" w:after="80"/>
        <w:jc w:val="left"/>
        <w:rPr/>
      </w:pPr>
      <w:r>
        <w:rPr/>
        <w:t xml:space="preserve">koksszal, hóval, </w:t>
        <w:br/>
        <w:t>altatóval, Buda.</w:t>
      </w:r>
    </w:p>
    <w:p>
      <w:pPr>
        <w:pStyle w:val="Normal"/>
        <w:spacing w:before="0" w:after="80"/>
        <w:jc w:val="left"/>
        <w:rPr/>
      </w:pPr>
      <w:r>
        <w:rPr/>
        <w:t>Végállomás:</w:t>
        <w:br/>
        <w:t>Gellérthegy utca.</w:t>
      </w:r>
    </w:p>
    <w:p>
      <w:pPr>
        <w:pStyle w:val="Normal"/>
        <w:spacing w:before="0" w:after="8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spacing w:before="240" w:after="180"/>
        <w:rPr/>
      </w:pPr>
      <w:r>
        <w:rPr/>
        <w:t>PARLAMENTI    FELSZÓLALÁS</w:t>
      </w:r>
    </w:p>
    <w:p>
      <w:pPr>
        <w:pStyle w:val="Normal"/>
        <w:jc w:val="left"/>
        <w:rPr/>
      </w:pPr>
      <w:r>
        <w:rPr/>
        <w:t>TLETZSIT SÉLŰYGGÁZSRO,  KÖNLE</w:t>
        <w:br/>
        <w:t xml:space="preserve">RÚ, RETZSINIM  SÉ   RÁKTITMALLÁ </w:t>
        <w:br/>
        <w:t>                                           KARU</w:t>
        <w:br/>
        <w:t xml:space="preserve">                                           TLETZSIT </w:t>
        <w:br/>
        <w:t>                                           ŐLESIVPÉK,</w:t>
        <w:br/>
        <w:t>                                           MIASRÁT</w:t>
        <w:br/>
        <w:t xml:space="preserve">         MOTALKONÓZS, TEYLEM  TTI </w:t>
        <w:br/>
        <w:t xml:space="preserve">         KODNOMLE,  AVTIDROF  </w:t>
        <w:br/>
        <w:t>         MES</w:t>
        <w:br/>
        <w:t>         ZAGI,</w:t>
        <w:br/>
        <w:t>         LEZZE</w:t>
        <w:br/>
        <w:t>         MORÁZ</w:t>
        <w:br/>
        <w:t>         ÓZSLEF</w:t>
        <w:br/>
        <w:t>         ÁLAL</w:t>
        <w:br/>
        <w:t>         TAMOS</w:t>
        <w:br/>
        <w:t xml:space="preserve">         ZSITGEM                                                                                  </w:t>
        <w:br/>
        <w:t>         ŐLET</w:t>
        <w:br/>
        <w:t xml:space="preserve">         LEYGIF                                                                                   </w:t>
        <w:br/>
        <w:t>         TEKÜM</w:t>
        <w:br/>
        <w:t xml:space="preserve">         ÖKGEM                                                                            </w:t>
        <w:br/>
        <w:t>         MÖNÖZS.</w:t>
      </w:r>
    </w:p>
    <w:p>
      <w:pPr>
        <w:pStyle w:val="Normal"/>
        <w:jc w:val="left"/>
        <w:rPr/>
      </w:pPr>
      <w:r>
        <w:rPr/>
        <w:t>               </w:t>
      </w:r>
      <w:r>
        <w:rPr>
          <w:b/>
          <w:bCs/>
          <w:sz w:val="32"/>
          <w:szCs w:val="32"/>
        </w:rPr>
        <w:t>S</w:t>
        <w:br/>
      </w:r>
      <w:r>
        <w:rPr/>
        <w:t>          </w:t>
      </w:r>
      <w:r>
        <w:rPr>
          <w:b/>
          <w:bCs/>
          <w:sz w:val="32"/>
          <w:szCs w:val="32"/>
        </w:rPr>
        <w:t>P    A</w:t>
        <w:br/>
      </w:r>
      <w:r>
        <w:rPr/>
        <w:t>               </w:t>
      </w:r>
      <w:r>
        <w:rPr>
          <w:b/>
          <w:bCs/>
          <w:sz w:val="32"/>
          <w:szCs w:val="32"/>
        </w:rPr>
        <w:t>T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ing2"/>
        <w:rPr/>
      </w:pPr>
      <w:r>
        <w:rPr/>
        <w:t>EZERKILENCSZÁZKILENCVENNYOLC LEGROSSZABB VICCÉNEK VÉGE</w:t>
      </w:r>
    </w:p>
    <w:p>
      <w:pPr>
        <w:pStyle w:val="Normal"/>
        <w:jc w:val="left"/>
        <w:rPr/>
      </w:pPr>
      <w:r>
        <w:rPr/>
        <w:t>És megértük:</w:t>
        <w:br/>
        <w:t>a farok</w:t>
        <w:br/>
        <w:t>csóválja</w:t>
        <w:br/>
        <w:t>a kutyát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spacing w:before="360" w:after="120"/>
        <w:rPr/>
      </w:pPr>
      <w:r>
        <w:rPr/>
        <w:t>HOSSZÚ, MEGKÉSETT GYÁSZTÁVIRAT</w:t>
      </w:r>
    </w:p>
    <w:p>
      <w:pPr>
        <w:pStyle w:val="Normal"/>
        <w:rPr/>
      </w:pPr>
      <w:r>
        <w:rPr/>
        <w:t xml:space="preserve">(sürgős, éjjel is kikézbesítendő!) </w:t>
      </w:r>
    </w:p>
    <w:p>
      <w:pPr>
        <w:pStyle w:val="Normal"/>
        <w:rPr>
          <w:i/>
          <w:i/>
          <w:iCs/>
        </w:rPr>
      </w:pPr>
      <w:r>
        <w:rPr>
          <w:i/>
          <w:iCs/>
          <w:sz w:val="20"/>
          <w:szCs w:val="20"/>
        </w:rPr>
        <w:t>                               </w:t>
      </w:r>
      <w:r>
        <w:rPr>
          <w:i/>
          <w:iCs/>
          <w:sz w:val="20"/>
          <w:szCs w:val="20"/>
        </w:rPr>
        <w:t>HORPÁCSI SÁNDOR EMLÉKÉNEK</w:t>
      </w:r>
    </w:p>
    <w:p>
      <w:pPr>
        <w:pStyle w:val="Normal"/>
        <w:spacing w:before="0" w:after="80"/>
        <w:jc w:val="left"/>
        <w:rPr/>
      </w:pPr>
      <w:r>
        <w:rPr/>
        <w:t>Sándor!</w:t>
      </w:r>
    </w:p>
    <w:p>
      <w:pPr>
        <w:pStyle w:val="Normal"/>
        <w:spacing w:before="0" w:after="80"/>
        <w:jc w:val="left"/>
        <w:rPr/>
      </w:pPr>
      <w:r>
        <w:rPr/>
        <w:t>pirkad!</w:t>
        <w:br/>
        <w:t>ébredj!</w:t>
        <w:br/>
        <w:t>hahó!</w:t>
        <w:br/>
        <w:t>mindjárt</w:t>
        <w:br/>
        <w:t>becsengetnek,</w:t>
        <w:br/>
        <w:t>lóra,</w:t>
        <w:br/>
        <w:t>lúdtalpas</w:t>
        <w:br/>
        <w:t>tanitó!</w:t>
        <w:br/>
        <w:t xml:space="preserve">vége </w:t>
        <w:br/>
        <w:t>az</w:t>
        <w:br/>
        <w:t>éjnek,</w:t>
        <w:br/>
        <w:t xml:space="preserve">a </w:t>
        <w:br/>
        <w:t>pofára</w:t>
        <w:br/>
        <w:t>ejtett</w:t>
        <w:br/>
        <w:t>napnak,</w:t>
        <w:br/>
        <w:t xml:space="preserve">a </w:t>
        <w:br/>
        <w:t>cech</w:t>
        <w:br/>
        <w:t>kifizetve,</w:t>
        <w:br/>
        <w:t>megint</w:t>
        <w:br/>
        <w:t>jól</w:t>
        <w:br/>
        <w:t>becsaptak,</w:t>
      </w:r>
    </w:p>
    <w:p>
      <w:pPr>
        <w:pStyle w:val="Normal"/>
        <w:spacing w:before="0" w:after="80"/>
        <w:jc w:val="left"/>
        <w:rPr/>
      </w:pPr>
      <w:r>
        <w:rPr/>
        <w:t>húzzunk</w:t>
        <w:br/>
        <w:t>innen</w:t>
        <w:br/>
        <w:t>Sándor!</w:t>
        <w:br/>
        <w:t>hiába,</w:t>
        <w:br/>
        <w:t xml:space="preserve">itt </w:t>
        <w:br/>
        <w:t>se</w:t>
        <w:br/>
        <w:t>szeretnek,</w:t>
        <w:br/>
        <w:t>bezárt</w:t>
        <w:br/>
        <w:t>a</w:t>
        <w:br/>
        <w:t>földi</w:t>
        <w:br/>
        <w:t>csehó,</w:t>
        <w:br/>
        <w:t>kertek</w:t>
        <w:br/>
        <w:t>alatt</w:t>
        <w:br/>
        <w:t>kolbászoljunk,</w:t>
        <w:br/>
        <w:t>gyűrött</w:t>
        <w:br/>
        <w:t>jakónk</w:t>
        <w:br/>
        <w:t xml:space="preserve">ne </w:t>
        <w:br/>
        <w:t>lássa</w:t>
        <w:br/>
        <w:t xml:space="preserve">a </w:t>
        <w:br/>
        <w:t>sok</w:t>
        <w:br/>
        <w:t>úri</w:t>
        <w:br/>
        <w:t>tahó,</w:t>
      </w:r>
    </w:p>
    <w:p>
      <w:pPr>
        <w:pStyle w:val="Normal"/>
        <w:spacing w:before="0" w:after="80"/>
        <w:jc w:val="left"/>
        <w:rPr/>
      </w:pPr>
      <w:r>
        <w:rPr/>
        <w:t>ugrás,</w:t>
        <w:br/>
        <w:t>Sándor!</w:t>
        <w:br/>
        <w:t xml:space="preserve">te </w:t>
        <w:br/>
        <w:t>diósgyőr-vasgyári</w:t>
        <w:br/>
        <w:t>Jean-Luc Godard,</w:t>
        <w:br/>
        <w:t>hernyózzunk</w:t>
        <w:br/>
        <w:t>öklendve</w:t>
        <w:br/>
        <w:t xml:space="preserve">a </w:t>
        <w:br/>
        <w:t>szellem</w:t>
        <w:br/>
        <w:t>hajnali</w:t>
        <w:br/>
        <w:t>cigánysorán,</w:t>
      </w:r>
    </w:p>
    <w:p>
      <w:pPr>
        <w:pStyle w:val="Normal"/>
        <w:spacing w:before="0" w:after="80"/>
        <w:jc w:val="left"/>
        <w:rPr/>
      </w:pPr>
      <w:r>
        <w:rPr/>
        <w:t>csak</w:t>
        <w:br/>
        <w:t>hablatyoljon</w:t>
        <w:br/>
        <w:t xml:space="preserve">a </w:t>
        <w:br/>
        <w:t>sok</w:t>
        <w:br/>
        <w:t>kamu</w:t>
        <w:br/>
        <w:t>barát,</w:t>
        <w:br/>
        <w:t>szerkesztő,</w:t>
        <w:br/>
        <w:t>szesztéta,</w:t>
        <w:br/>
        <w:t>iró,</w:t>
        <w:br/>
        <w:t>túró,</w:t>
      </w:r>
    </w:p>
    <w:p>
      <w:pPr>
        <w:pStyle w:val="Normal"/>
        <w:spacing w:before="0" w:after="80"/>
        <w:jc w:val="left"/>
        <w:rPr/>
      </w:pPr>
      <w:r>
        <w:rPr/>
        <w:t>Sándor,</w:t>
        <w:br/>
        <w:t>a</w:t>
        <w:br/>
        <w:t>törvény</w:t>
        <w:br/>
        <w:t>koszos</w:t>
        <w:br/>
        <w:t>káoszából</w:t>
        <w:br/>
        <w:t>ködlik</w:t>
        <w:br/>
        <w:t>már</w:t>
        <w:br/>
        <w:t>valami</w:t>
        <w:br/>
        <w:t>jó</w:t>
        <w:br/>
        <w:t>kis</w:t>
        <w:br/>
        <w:t>essey?</w:t>
        <w:br/>
        <w:t>nem?</w:t>
        <w:br/>
        <w:t>de</w:t>
        <w:br/>
        <w:t>azért</w:t>
        <w:br/>
        <w:t>tudni</w:t>
        <w:br/>
        <w:t>szeretném:</w:t>
        <w:br/>
        <w:t>kérdezte</w:t>
        <w:br/>
        <w:t>valaha,</w:t>
        <w:br/>
        <w:t>valaki</w:t>
        <w:br/>
        <w:t>tőled,</w:t>
        <w:br/>
        <w:t xml:space="preserve">hogy </w:t>
        <w:br/>
        <w:t>vagy</w:t>
        <w:br/>
        <w:t>komám?</w:t>
        <w:br/>
        <w:t>utoljára</w:t>
        <w:br/>
        <w:t>mikor</w:t>
        <w:br/>
        <w:t>ettél?</w:t>
      </w:r>
    </w:p>
    <w:p>
      <w:pPr>
        <w:pStyle w:val="Normal"/>
        <w:spacing w:before="0" w:after="80"/>
        <w:jc w:val="left"/>
        <w:rPr/>
      </w:pPr>
      <w:r>
        <w:rPr/>
        <w:t>na,</w:t>
        <w:br/>
        <w:t>jó,</w:t>
        <w:br/>
        <w:t>ébredj,</w:t>
        <w:br/>
        <w:t>Sándor!</w:t>
        <w:br/>
        <w:t>löttyintsd</w:t>
        <w:br/>
        <w:t>be</w:t>
        <w:br/>
        <w:t xml:space="preserve">a </w:t>
        <w:br/>
        <w:t>findzsa</w:t>
        <w:br/>
        <w:t xml:space="preserve">alját, </w:t>
        <w:br/>
        <w:t>töröld</w:t>
        <w:br/>
        <w:t>meg</w:t>
        <w:br/>
        <w:t xml:space="preserve">a </w:t>
        <w:br/>
        <w:t>szádat,</w:t>
        <w:br/>
        <w:t>mindjárt</w:t>
        <w:br/>
        <w:t>bezár</w:t>
        <w:br/>
        <w:t xml:space="preserve">a </w:t>
        <w:br/>
        <w:t>XX.</w:t>
        <w:br/>
        <w:t>század,</w:t>
        <w:br/>
        <w:t xml:space="preserve">a </w:t>
        <w:br/>
        <w:t>redőny</w:t>
        <w:br/>
        <w:t>lehúzva,</w:t>
        <w:br/>
        <w:t xml:space="preserve">a </w:t>
        <w:br/>
        <w:t>forradalom</w:t>
        <w:br/>
        <w:t>lefújva,</w:t>
        <w:br/>
        <w:t>fogd</w:t>
        <w:br/>
        <w:t>be</w:t>
        <w:br/>
        <w:t xml:space="preserve">a </w:t>
        <w:br/>
        <w:t>pofád,</w:t>
        <w:br/>
        <w:t>látod,</w:t>
        <w:br/>
        <w:t>nem</w:t>
        <w:br/>
        <w:t>akar</w:t>
        <w:br/>
        <w:t>tanulni</w:t>
        <w:br/>
        <w:t>a</w:t>
        <w:br/>
        <w:t>szép,</w:t>
        <w:br/>
        <w:t>új</w:t>
        <w:br/>
        <w:t>világ,</w:t>
      </w:r>
    </w:p>
    <w:p>
      <w:pPr>
        <w:pStyle w:val="Normal"/>
        <w:spacing w:before="0" w:after="80"/>
        <w:jc w:val="left"/>
        <w:rPr/>
      </w:pPr>
      <w:r>
        <w:rPr/>
        <w:t>csak</w:t>
        <w:br/>
        <w:t xml:space="preserve">én </w:t>
        <w:br/>
        <w:t>ugatom</w:t>
        <w:br/>
        <w:t>neked,</w:t>
        <w:br/>
        <w:t>a</w:t>
        <w:br/>
        <w:t>terem-</w:t>
        <w:br/>
        <w:t>tés</w:t>
        <w:br/>
        <w:t>üres</w:t>
        <w:br/>
        <w:t>padsorai</w:t>
        <w:br/>
        <w:t>közt</w:t>
        <w:br/>
        <w:t>ittfelejtett,</w:t>
        <w:br/>
        <w:t>balfasz</w:t>
        <w:br/>
        <w:t>tök-</w:t>
        <w:br/>
        <w:t>hetes,</w:t>
        <w:br/>
        <w:t>az</w:t>
        <w:br/>
        <w:t>égi</w:t>
        <w:br/>
        <w:t>katedrán,</w:t>
        <w:br/>
        <w:t xml:space="preserve">tanár </w:t>
        <w:br/>
        <w:t>úr,</w:t>
        <w:br/>
        <w:t>jelentem:</w:t>
        <w:br/>
        <w:t>az</w:t>
        <w:br/>
        <w:t>osztály</w:t>
        <w:br/>
        <w:t>a</w:t>
        <w:br/>
        <w:t>pótvizsgán</w:t>
        <w:br/>
        <w:t>is</w:t>
        <w:br/>
        <w:t>bukásra</w:t>
        <w:br/>
        <w:t>áll!</w:t>
      </w:r>
    </w:p>
    <w:p>
      <w:pPr>
        <w:pStyle w:val="Normal"/>
        <w:spacing w:before="0" w:after="80"/>
        <w:jc w:val="left"/>
        <w:rPr/>
      </w:pPr>
      <w:r>
        <w:rPr/>
        <w:t>pattanj,</w:t>
        <w:br/>
        <w:t>Sándor!</w:t>
        <w:br/>
        <w:t>húzzál</w:t>
        <w:br/>
        <w:t xml:space="preserve">a </w:t>
        <w:br/>
        <w:t>gályára,</w:t>
        <w:br/>
        <w:t>félretaposott</w:t>
        <w:br/>
        <w:t>sarkú</w:t>
        <w:br/>
        <w:t>cipőben,</w:t>
        <w:br/>
        <w:t>félretaposott</w:t>
        <w:br/>
        <w:t>sorsú</w:t>
        <w:br/>
        <w:t>időben,</w:t>
      </w:r>
    </w:p>
    <w:p>
      <w:pPr>
        <w:pStyle w:val="Normal"/>
        <w:spacing w:before="0" w:after="80"/>
        <w:jc w:val="left"/>
        <w:rPr/>
      </w:pPr>
      <w:r>
        <w:rPr/>
        <w:t>figyelj!</w:t>
        <w:br/>
        <w:t>te</w:t>
        <w:br/>
        <w:t>izgága</w:t>
        <w:br/>
        <w:t>proli,</w:t>
        <w:br/>
        <w:t>a</w:t>
        <w:br/>
        <w:t>lehányt,</w:t>
        <w:br/>
        <w:t>országnyi</w:t>
        <w:br/>
        <w:t>ulti-</w:t>
        <w:br/>
        <w:t>mátum</w:t>
        <w:br/>
        <w:t>kártyaasztalon</w:t>
        <w:br/>
        <w:t>nulla</w:t>
        <w:br/>
        <w:t xml:space="preserve">a </w:t>
        <w:br/>
        <w:t>tét,</w:t>
        <w:br/>
        <w:t>s</w:t>
        <w:br/>
        <w:t>rövid,</w:t>
        <w:br/>
        <w:t>kinos</w:t>
        <w:br/>
        <w:t>röhej</w:t>
        <w:br/>
        <w:t xml:space="preserve">a </w:t>
        <w:br/>
        <w:t>lét,</w:t>
      </w:r>
    </w:p>
    <w:p>
      <w:pPr>
        <w:pStyle w:val="Normal"/>
        <w:spacing w:before="0" w:after="80"/>
        <w:jc w:val="left"/>
        <w:rPr/>
      </w:pPr>
      <w:r>
        <w:rPr/>
        <w:t>látom</w:t>
        <w:br/>
        <w:t>leirva:</w:t>
        <w:br/>
        <w:t>éltél</w:t>
        <w:br/>
        <w:t>ötvennyolcat,</w:t>
        <w:br/>
        <w:t>éltél</w:t>
        <w:br/>
        <w:t>percből</w:t>
        <w:br/>
        <w:t>talán</w:t>
        <w:br/>
        <w:t>hatot,</w:t>
        <w:br/>
        <w:t>nyolcat?</w:t>
      </w:r>
    </w:p>
    <w:p>
      <w:pPr>
        <w:pStyle w:val="Normal"/>
        <w:spacing w:before="0" w:after="80"/>
        <w:jc w:val="left"/>
        <w:rPr/>
      </w:pPr>
      <w:r>
        <w:rPr/>
        <w:t>hát</w:t>
        <w:br/>
        <w:t>fogd</w:t>
        <w:br/>
        <w:t xml:space="preserve">az </w:t>
        <w:br/>
        <w:t>intőt,</w:t>
        <w:br/>
        <w:t>öreg</w:t>
        <w:br/>
        <w:t>haver,</w:t>
        <w:br/>
        <w:t>magatartás</w:t>
        <w:br/>
        <w:t>elégtelen,</w:t>
      </w:r>
    </w:p>
    <w:p>
      <w:pPr>
        <w:pStyle w:val="Normal"/>
        <w:spacing w:before="0" w:after="80"/>
        <w:jc w:val="left"/>
        <w:rPr/>
      </w:pPr>
      <w:r>
        <w:rPr/>
        <w:t>jól</w:t>
        <w:br/>
        <w:t>figyelj,</w:t>
        <w:br/>
        <w:t>Sándor!</w:t>
        <w:br/>
        <w:t>itten</w:t>
        <w:br/>
        <w:t>minden</w:t>
        <w:br/>
        <w:t>változatlan,</w:t>
        <w:br/>
        <w:t>teszem,</w:t>
        <w:br/>
        <w:t xml:space="preserve">ahogy </w:t>
        <w:br/>
        <w:t>mondtad,</w:t>
        <w:br/>
        <w:t xml:space="preserve">sirodra </w:t>
        <w:br/>
        <w:t>nem</w:t>
        <w:br/>
        <w:t>viszek</w:t>
        <w:br/>
        <w:t>virágot,</w:t>
        <w:br/>
        <w:t>hisz’</w:t>
        <w:br/>
        <w:t>úgyis</w:t>
        <w:br/>
        <w:t>összefutunk</w:t>
        <w:br/>
        <w:t>a</w:t>
        <w:br/>
        <w:t>mennyei</w:t>
        <w:br/>
        <w:t>klotyóban,</w:t>
        <w:br/>
        <w:t>s</w:t>
        <w:br/>
        <w:t>pössentés,</w:t>
        <w:br/>
        <w:t>fingás</w:t>
        <w:br/>
        <w:t>közt</w:t>
        <w:br/>
        <w:t>megváltjuk</w:t>
        <w:br/>
        <w:t xml:space="preserve">a </w:t>
        <w:br/>
        <w:t>világot.</w:t>
      </w:r>
    </w:p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ing1"/>
        <w:rPr/>
      </w:pPr>
      <w:r>
        <w:rPr/>
        <w:t>FELEDNI ROSSZ ÁLMOT</w:t>
      </w:r>
    </w:p>
    <w:p>
      <w:pPr>
        <w:pStyle w:val="Heading2"/>
        <w:rPr/>
      </w:pPr>
      <w:r>
        <w:rPr/>
        <w:t>FELEDNI ROSSZ ÁLMOT</w:t>
      </w:r>
    </w:p>
    <w:p>
      <w:pPr>
        <w:pStyle w:val="Normal"/>
        <w:jc w:val="left"/>
        <w:rPr/>
      </w:pPr>
      <w:r>
        <w:rPr/>
        <w:t xml:space="preserve">Ködzuhogásból, </w:t>
        <w:br/>
        <w:t>szivzsibbadás örvényéből</w:t>
        <w:br/>
        <w:t>hányadik halálos</w:t>
        <w:br/>
        <w:t>ébredést hozza</w:t>
        <w:br/>
        <w:t xml:space="preserve">ez a démonos hajnal? </w:t>
      </w:r>
    </w:p>
    <w:p>
      <w:pPr>
        <w:pStyle w:val="Normal"/>
        <w:jc w:val="left"/>
        <w:rPr/>
      </w:pPr>
      <w:r>
        <w:rPr/>
        <w:t>Álmomon</w:t>
        <w:br/>
        <w:t>mik</w:t>
        <w:br/>
        <w:t>szállnak át?</w:t>
      </w:r>
    </w:p>
    <w:p>
      <w:pPr>
        <w:pStyle w:val="Normal"/>
        <w:jc w:val="left"/>
        <w:rPr/>
      </w:pPr>
      <w:r>
        <w:rPr/>
        <w:t>Véres vadlibák,</w:t>
        <w:br/>
        <w:t>bukdácsoló kölyökkor,</w:t>
        <w:br/>
        <w:t>farkaskutyaangyalkák?</w:t>
      </w:r>
    </w:p>
    <w:p>
      <w:pPr>
        <w:pStyle w:val="Normal"/>
        <w:jc w:val="left"/>
        <w:rPr/>
      </w:pPr>
      <w:r>
        <w:rPr/>
        <w:t>Előző életeim</w:t>
        <w:br/>
        <w:t>valamelyikében,</w:t>
        <w:br/>
        <w:t>bénult egyidejűségben,</w:t>
        <w:br/>
        <w:t>jégcsappal szúrja</w:t>
        <w:br/>
        <w:t>át torkomat,</w:t>
        <w:br/>
        <w:t>magához fagyaszt,</w:t>
        <w:br/>
        <w:t>hidegit</w:t>
        <w:br/>
        <w:t>a belenyugvás,</w:t>
        <w:br/>
        <w:t>a</w:t>
        <w:br/>
        <w:t>Zodiák</w:t>
        <w:br/>
        <w:t>született</w:t>
        <w:br/>
        <w:t>szűzével</w:t>
        <w:br/>
        <w:t>fekszünk jégkorszakunk</w:t>
        <w:br/>
        <w:t>havas Szibériájában,</w:t>
        <w:br/>
        <w:t>ketten, együtt, egyedül,</w:t>
        <w:br/>
        <w:t>se</w:t>
        <w:br/>
        <w:t>bűnös,</w:t>
        <w:br/>
        <w:t>se</w:t>
        <w:br/>
        <w:t>ártatlan,</w:t>
        <w:br/>
        <w:t>csak előző életeink</w:t>
        <w:br/>
        <w:t>valamelyikében...</w:t>
        <w:br/>
        <w:t xml:space="preserve">se </w:t>
        <w:br/>
        <w:t>ártatlan,</w:t>
        <w:br/>
        <w:t>se</w:t>
        <w:br/>
        <w:t>bűnös...</w:t>
      </w:r>
    </w:p>
    <w:p>
      <w:pPr>
        <w:pStyle w:val="Normal"/>
        <w:keepLines/>
        <w:jc w:val="left"/>
        <w:rPr/>
      </w:pPr>
      <w:r>
        <w:rPr/>
        <w:t>Napjaink délutáni</w:t>
        <w:br/>
        <w:t xml:space="preserve">ólombányájában, </w:t>
        <w:br/>
        <w:t>tenyerem ráncait</w:t>
        <w:br/>
        <w:t>viseli  zúzmarás</w:t>
        <w:br/>
        <w:t>fegyencarcom,</w:t>
        <w:br/>
        <w:t>lehunyt  szemem</w:t>
        <w:br/>
        <w:t>Északi-sarkából</w:t>
        <w:br/>
        <w:t>elfutna egy</w:t>
        <w:br/>
        <w:t>életfogytos</w:t>
        <w:br/>
        <w:t>könnycsepp, kényszeres</w:t>
        <w:br/>
        <w:t xml:space="preserve">szökevény, </w:t>
        <w:br/>
        <w:t>elfogom,</w:t>
        <w:br/>
        <w:t>letartóztatom,</w:t>
        <w:br/>
        <w:t>megbilincselem,</w:t>
        <w:br/>
        <w:t>letaglózom,</w:t>
        <w:br/>
        <w:t xml:space="preserve">megtaposom, </w:t>
        <w:br/>
        <w:t>nyakon szúrom,</w:t>
        <w:br/>
        <w:t>agyonütöm,</w:t>
        <w:br/>
        <w:t>felnégyelem,</w:t>
        <w:br/>
        <w:t>kicsontozom,</w:t>
        <w:br/>
        <w:t>felkoncolom,</w:t>
        <w:br/>
        <w:t xml:space="preserve">szűzkurvám </w:t>
        <w:br/>
        <w:t>hangját</w:t>
        <w:br/>
        <w:t xml:space="preserve">nyelvemből </w:t>
        <w:br/>
        <w:t>kitépem.</w:t>
        <w:br/>
        <w:t>Vértől iszamos</w:t>
        <w:br/>
        <w:t xml:space="preserve">januárban </w:t>
        <w:br/>
        <w:t>birkózva</w:t>
        <w:br/>
        <w:t xml:space="preserve">fuldoklunk, </w:t>
        <w:br/>
        <w:t xml:space="preserve">mielőtt </w:t>
        <w:br/>
        <w:t>rossz</w:t>
        <w:br/>
        <w:t>álmomat</w:t>
        <w:br/>
        <w:t xml:space="preserve">feledem, </w:t>
        <w:br/>
        <w:t>feladom,</w:t>
        <w:br/>
        <w:t>mielőtt</w:t>
        <w:br/>
        <w:t xml:space="preserve">ebből </w:t>
        <w:br/>
        <w:t xml:space="preserve">a  </w:t>
        <w:br/>
        <w:t>történetből</w:t>
        <w:br/>
        <w:t>mindketten</w:t>
        <w:br/>
        <w:t>sikoltva,</w:t>
        <w:br/>
        <w:t>némán</w:t>
        <w:br/>
        <w:t>kihullunk.</w:t>
      </w:r>
    </w:p>
    <w:p>
      <w:pPr>
        <w:pStyle w:val="Normal"/>
        <w:keepLines/>
        <w:jc w:val="left"/>
        <w:rPr/>
      </w:pPr>
      <w:r>
        <w:rPr/>
      </w:r>
    </w:p>
    <w:p>
      <w:pPr>
        <w:pStyle w:val="Heading2"/>
        <w:rPr/>
      </w:pPr>
      <w:r>
        <w:rPr/>
        <w:t xml:space="preserve">AZ A MEGGYFA </w:t>
      </w:r>
    </w:p>
    <w:p>
      <w:pPr>
        <w:pStyle w:val="Normal"/>
        <w:keepLines/>
        <w:jc w:val="left"/>
        <w:rPr/>
      </w:pPr>
      <w:r>
        <w:rPr/>
        <w:t>Volt a domboldalon</w:t>
        <w:br/>
        <w:t>egy meggyfa.</w:t>
        <w:br/>
        <w:t>Kérgébe késsel</w:t>
        <w:br/>
        <w:t xml:space="preserve">vésve egy </w:t>
        <w:br/>
        <w:t>név monogramja.</w:t>
      </w:r>
    </w:p>
    <w:p>
      <w:pPr>
        <w:pStyle w:val="Normal"/>
        <w:jc w:val="left"/>
        <w:rPr/>
      </w:pPr>
      <w:r>
        <w:rPr/>
        <w:t>Szerettem egy asszonyt,</w:t>
        <w:br/>
        <w:t xml:space="preserve">mint anyját a   </w:t>
        <w:br/>
        <w:t xml:space="preserve">csipás kölyökkutya. </w:t>
        <w:br/>
        <w:t>Világok titkának</w:t>
        <w:br/>
        <w:t>határán, frontvonalán</w:t>
        <w:br/>
        <w:t>szökve, kúszva, átaraszolva,</w:t>
        <w:br/>
        <w:t>Naprendszerem ragyogó</w:t>
        <w:br/>
        <w:t>bolygóján, csillagporzásban,</w:t>
        <w:br/>
        <w:t>létem vasárnapdélutánján</w:t>
        <w:br/>
        <w:t>ünnepi kalapom</w:t>
        <w:br/>
        <w:t>felpántlikázva lestem őt,</w:t>
        <w:br/>
        <w:t>a zsákmányt, vártam,</w:t>
        <w:br/>
        <w:t xml:space="preserve">mint pók a </w:t>
        <w:br/>
        <w:t>csak neki született</w:t>
        <w:br/>
        <w:t>bogarat várja.</w:t>
      </w:r>
    </w:p>
    <w:p>
      <w:pPr>
        <w:pStyle w:val="Normal"/>
        <w:jc w:val="left"/>
        <w:rPr/>
      </w:pPr>
      <w:r>
        <w:rPr/>
        <w:t xml:space="preserve">Volt a domboldalon </w:t>
        <w:br/>
        <w:t>egy meggyfa.</w:t>
        <w:br/>
        <w:t xml:space="preserve">              Ő volt az </w:t>
        <w:br/>
        <w:t>a meggyfa, ő, ki ott</w:t>
        <w:br/>
        <w:t>volt az ősember</w:t>
        <w:br/>
        <w:t xml:space="preserve">első szavában, </w:t>
        <w:br/>
        <w:t xml:space="preserve">ott volt számon az </w:t>
        <w:br/>
        <w:t>első jajdulásban,  s ott</w:t>
        <w:br/>
        <w:t xml:space="preserve">lesz az utolsó, </w:t>
        <w:br/>
        <w:t>sápadt rándulásban,</w:t>
        <w:br/>
        <w:t>levelei susogása örvénylő</w:t>
        <w:br/>
        <w:t>kvazárok egeken</w:t>
        <w:br/>
        <w:t>túli rádiógramja.</w:t>
      </w:r>
    </w:p>
    <w:p>
      <w:pPr>
        <w:pStyle w:val="Normal"/>
        <w:jc w:val="left"/>
        <w:rPr/>
      </w:pPr>
      <w:r>
        <w:rPr/>
        <w:t>Volt a domboldalon</w:t>
        <w:br/>
        <w:t>egy meggyfa.</w:t>
        <w:br/>
        <w:t>              Az idők</w:t>
        <w:br/>
        <w:t xml:space="preserve">varasodó sebe felkaparva. </w:t>
        <w:br/>
        <w:t xml:space="preserve">Előző életeim </w:t>
        <w:br/>
        <w:t>valamelyikében, talán</w:t>
        <w:br/>
        <w:t>egy szerdán, az</w:t>
        <w:br/>
        <w:t>alkonyi mezőről</w:t>
        <w:br/>
        <w:t>hazafelé tartván,</w:t>
        <w:br/>
        <w:t>hajlékony ágát  karomba fonta,</w:t>
        <w:br/>
        <w:t>azóta Szent Anna-napok</w:t>
        <w:br/>
        <w:t>táján, a homályos</w:t>
        <w:br/>
        <w:t>kertek alján, mint</w:t>
        <w:br/>
        <w:t>kifosztott, rühes</w:t>
        <w:br/>
        <w:t xml:space="preserve">farkas a kacér, </w:t>
        <w:br/>
        <w:t>jóllakott bárányt</w:t>
        <w:br/>
        <w:t xml:space="preserve">kerülgetni szokta, </w:t>
        <w:br/>
        <w:t>köröznek a gyepen</w:t>
        <w:br/>
        <w:t>lábnyomaim</w:t>
        <w:br/>
        <w:t>a júliusi fagyban.</w:t>
      </w:r>
    </w:p>
    <w:p>
      <w:pPr>
        <w:pStyle w:val="Normal"/>
        <w:jc w:val="left"/>
        <w:rPr/>
      </w:pPr>
      <w:r>
        <w:rPr/>
        <w:t>Volt a domboldalon</w:t>
        <w:br/>
        <w:t>egy meggyfa.</w:t>
        <w:br/>
        <w:t>              Ő volt az</w:t>
        <w:br/>
        <w:t>a meggyfa, neve</w:t>
        <w:br/>
        <w:t>csontomra</w:t>
        <w:br/>
        <w:t xml:space="preserve">tetoválva, vére, </w:t>
        <w:br/>
        <w:t xml:space="preserve">vérem vasába oltva, </w:t>
        <w:br/>
        <w:t>vagyok</w:t>
        <w:br/>
        <w:t>gyóntatóbirájagyilkosa.</w:t>
      </w:r>
    </w:p>
    <w:p>
      <w:pPr>
        <w:pStyle w:val="Normal"/>
        <w:jc w:val="left"/>
        <w:rPr/>
      </w:pPr>
      <w:r>
        <w:rPr/>
        <w:t xml:space="preserve">Ő volt az a meggyfa. </w:t>
      </w:r>
    </w:p>
    <w:p>
      <w:pPr>
        <w:pStyle w:val="Normal"/>
        <w:jc w:val="left"/>
        <w:rPr/>
      </w:pPr>
      <w:r>
        <w:rPr/>
        <w:t>Szárnyas hajtásáról</w:t>
        <w:br/>
        <w:t xml:space="preserve">falbakapart kinom: </w:t>
        <w:br/>
        <w:t>vércsepp hullik fehér</w:t>
        <w:br/>
        <w:t>lapjaimra.</w:t>
      </w:r>
    </w:p>
    <w:p>
      <w:pPr>
        <w:pStyle w:val="Normal"/>
        <w:jc w:val="left"/>
        <w:rPr/>
      </w:pPr>
      <w:r>
        <w:rPr/>
        <w:t xml:space="preserve">Volt a domboldalon </w:t>
        <w:br/>
        <w:t>egy meggyfa.</w:t>
        <w:br/>
        <w:t>              Ő volt az</w:t>
        <w:br/>
        <w:t>a meggyfa, életre-halálra.</w:t>
      </w:r>
    </w:p>
    <w:p>
      <w:pPr>
        <w:pStyle w:val="Normal"/>
        <w:jc w:val="left"/>
        <w:rPr/>
      </w:pPr>
      <w:r>
        <w:rPr/>
        <w:t>Görbülök a rögre</w:t>
        <w:br/>
        <w:t xml:space="preserve">alatta, mintha az </w:t>
        <w:br/>
        <w:t>ég rámszakadna.</w:t>
      </w:r>
    </w:p>
    <w:p>
      <w:pPr>
        <w:pStyle w:val="Normal"/>
        <w:jc w:val="left"/>
        <w:rPr/>
      </w:pPr>
      <w:r>
        <w:rPr/>
        <w:t>Volt a domboldalon</w:t>
        <w:br/>
        <w:t>egy meggyfa.</w:t>
      </w:r>
    </w:p>
    <w:p>
      <w:pPr>
        <w:pStyle w:val="Normal"/>
        <w:jc w:val="left"/>
        <w:rPr/>
      </w:pPr>
      <w:r>
        <w:rPr/>
        <w:t>              </w:t>
      </w:r>
      <w:r>
        <w:rPr/>
        <w:t xml:space="preserve">Ő az </w:t>
        <w:br/>
        <w:t>a meggyfa, öröktől fogva.</w:t>
      </w:r>
    </w:p>
    <w:p>
      <w:pPr>
        <w:pStyle w:val="Normal"/>
        <w:jc w:val="left"/>
        <w:rPr/>
      </w:pPr>
      <w:r>
        <w:rPr/>
        <w:t xml:space="preserve">Nincs törvény, </w:t>
        <w:br/>
        <w:t xml:space="preserve">se számtanok, </w:t>
        <w:br/>
        <w:t xml:space="preserve">csak </w:t>
        <w:br/>
        <w:t>a sejtés biztonsága:</w:t>
      </w:r>
    </w:p>
    <w:p>
      <w:pPr>
        <w:pStyle w:val="Normal"/>
        <w:jc w:val="left"/>
        <w:rPr/>
      </w:pPr>
      <w:r>
        <w:rPr/>
        <w:t>volt a domboldalon</w:t>
        <w:br/>
        <w:t xml:space="preserve">egy meggyfa.    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A SZERELEM PIROS SAPKA</w:t>
      </w:r>
    </w:p>
    <w:p>
      <w:pPr>
        <w:pStyle w:val="Normal"/>
        <w:keepNext w:val="true"/>
        <w:keepLines/>
        <w:jc w:val="left"/>
        <w:rPr/>
      </w:pPr>
      <w:r>
        <w:rPr/>
        <w:t>A halál pengeajkáról</w:t>
        <w:br/>
        <w:t>a múló percet lecsókolva,</w:t>
        <w:br/>
        <w:t>kihülő csikk</w:t>
        <w:br/>
        <w:t xml:space="preserve">parazsáról újabb </w:t>
        <w:br/>
        <w:t>mákonyfüstre gyújtva,</w:t>
      </w:r>
    </w:p>
    <w:p>
      <w:pPr>
        <w:pStyle w:val="Normal"/>
        <w:jc w:val="left"/>
        <w:rPr/>
      </w:pPr>
      <w:r>
        <w:rPr/>
        <w:t xml:space="preserve">szerelem, </w:t>
      </w:r>
    </w:p>
    <w:p>
      <w:pPr>
        <w:pStyle w:val="Normal"/>
        <w:jc w:val="left"/>
        <w:rPr/>
      </w:pPr>
      <w:r>
        <w:rPr/>
        <w:t xml:space="preserve">világ legnagyobb csalása, </w:t>
        <w:br/>
        <w:t xml:space="preserve">logikák kártyaváromlása, </w:t>
      </w:r>
    </w:p>
    <w:p>
      <w:pPr>
        <w:pStyle w:val="Normal"/>
        <w:jc w:val="left"/>
        <w:rPr/>
      </w:pPr>
      <w:r>
        <w:rPr/>
        <w:t>szerelem,</w:t>
      </w:r>
    </w:p>
    <w:p>
      <w:pPr>
        <w:pStyle w:val="Normal"/>
        <w:jc w:val="left"/>
        <w:rPr/>
      </w:pPr>
      <w:r>
        <w:rPr/>
        <w:t xml:space="preserve">végelgyengülésig, </w:t>
        <w:br/>
        <w:t xml:space="preserve">kiütésig </w:t>
        <w:br/>
        <w:t>tartó ezerszer milliárd</w:t>
        <w:br/>
        <w:t xml:space="preserve">menetes, tétnélküli </w:t>
        <w:br/>
        <w:t>bokszmeccs, hol</w:t>
        <w:br/>
        <w:t>nincs győztes, nincs</w:t>
        <w:br/>
        <w:t xml:space="preserve">vesztes, csak </w:t>
        <w:br/>
        <w:t xml:space="preserve">zuhogó pofonok, </w:t>
        <w:br/>
        <w:t xml:space="preserve">kin, ölelés, </w:t>
        <w:br/>
        <w:t xml:space="preserve">kéj és remegés, </w:t>
        <w:br/>
        <w:t>taknyos, véres</w:t>
        <w:br/>
        <w:t>könnyek, eltört</w:t>
        <w:br/>
        <w:t>bordák, kiköpött</w:t>
        <w:br/>
        <w:t>fogak, tántorgó</w:t>
        <w:br/>
        <w:t xml:space="preserve">tánc, monoklis, </w:t>
        <w:br/>
        <w:t xml:space="preserve">véraláfutásos szemek, </w:t>
        <w:br/>
        <w:t xml:space="preserve">fogadkozás, férfizokogás, </w:t>
        <w:br/>
        <w:t>gyilkos</w:t>
        <w:br/>
        <w:t xml:space="preserve">egymásbakapaszkodás, </w:t>
        <w:br/>
        <w:t xml:space="preserve">világháború, </w:t>
        <w:br/>
        <w:t xml:space="preserve">melyben minden </w:t>
        <w:br/>
        <w:t xml:space="preserve">bűn törvényes, </w:t>
        <w:br/>
        <w:t xml:space="preserve">megengedett, </w:t>
      </w:r>
    </w:p>
    <w:p>
      <w:pPr>
        <w:pStyle w:val="Normal"/>
        <w:jc w:val="left"/>
        <w:rPr/>
      </w:pPr>
      <w:r>
        <w:rPr/>
        <w:t xml:space="preserve">szerelem, </w:t>
      </w:r>
    </w:p>
    <w:p>
      <w:pPr>
        <w:pStyle w:val="Normal"/>
        <w:jc w:val="left"/>
        <w:rPr/>
      </w:pPr>
      <w:r>
        <w:rPr/>
        <w:t xml:space="preserve">titkos kontinens, hol </w:t>
        <w:br/>
        <w:t xml:space="preserve">a föld legszebb </w:t>
        <w:br/>
        <w:t>tájait  az</w:t>
        <w:br/>
        <w:t>imádottgyűlölt kedves</w:t>
        <w:br/>
        <w:t xml:space="preserve">testén, útlevél </w:t>
        <w:br/>
        <w:t xml:space="preserve">nélkül bebarangolva, </w:t>
        <w:br/>
        <w:t xml:space="preserve">bőre mezőségén, </w:t>
        <w:br/>
        <w:t>sivatagján túl vár rád</w:t>
        <w:br/>
        <w:t xml:space="preserve">szájának forrása, </w:t>
        <w:br/>
        <w:t>két melle szelid</w:t>
        <w:br/>
        <w:t xml:space="preserve">szénaboglya, </w:t>
        <w:br/>
        <w:t>combjai közt</w:t>
        <w:br/>
        <w:t>elkinzott vándornak</w:t>
        <w:br/>
        <w:t xml:space="preserve">nyitott  ajtajú </w:t>
        <w:br/>
        <w:t xml:space="preserve">örömtanya. </w:t>
      </w:r>
    </w:p>
    <w:p>
      <w:pPr>
        <w:pStyle w:val="Normal"/>
        <w:jc w:val="left"/>
        <w:rPr/>
      </w:pPr>
      <w:r>
        <w:rPr/>
        <w:t>A szerelem piros  sapka,</w:t>
        <w:br/>
        <w:t xml:space="preserve">hóviharban </w:t>
        <w:br/>
        <w:t xml:space="preserve">fagyos fülekre </w:t>
        <w:br/>
        <w:t xml:space="preserve">húzva, </w:t>
        <w:br/>
        <w:t>tavasszal</w:t>
        <w:br/>
        <w:t xml:space="preserve">zsebredugva, </w:t>
        <w:br/>
        <w:t xml:space="preserve">fiók aljára dobva, </w:t>
        <w:br/>
        <w:t xml:space="preserve">otthoni melegben </w:t>
        <w:br/>
        <w:t xml:space="preserve">elhajitva, </w:t>
        <w:br/>
        <w:t xml:space="preserve">őszig </w:t>
        <w:br/>
        <w:t xml:space="preserve">elfelejtve, </w:t>
        <w:br/>
        <w:t xml:space="preserve">fogason </w:t>
        <w:br/>
        <w:t>hagyva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KI SZEMEMBE MONDJA</w:t>
      </w:r>
    </w:p>
    <w:p>
      <w:pPr>
        <w:pStyle w:val="Normal"/>
        <w:jc w:val="left"/>
        <w:rPr/>
      </w:pPr>
      <w:r>
        <w:rPr/>
        <w:t xml:space="preserve">Fejszével, körömmel, foggal, </w:t>
        <w:br/>
        <w:t>várva százszárnyú szeretőre,</w:t>
        <w:br/>
        <w:t>ki tombol vérembe rejtőzve,</w:t>
        <w:br/>
        <w:t>szuronnyal és bronz fokossal,</w:t>
      </w:r>
    </w:p>
    <w:p>
      <w:pPr>
        <w:pStyle w:val="Normal"/>
        <w:jc w:val="left"/>
        <w:rPr/>
      </w:pPr>
      <w:r>
        <w:rPr/>
        <w:t>arca arcomra égetve,</w:t>
        <w:br/>
        <w:t>nevét homlokomra savazza,</w:t>
        <w:br/>
        <w:t>nincs helyem ebben a világban,</w:t>
        <w:br/>
        <w:t>örökké tegnapra várakozásban,</w:t>
        <w:br/>
        <w:t>tántorgok perc peremére,</w:t>
      </w:r>
    </w:p>
    <w:p>
      <w:pPr>
        <w:pStyle w:val="Normal"/>
        <w:jc w:val="left"/>
        <w:rPr/>
      </w:pPr>
      <w:r>
        <w:rPr/>
        <w:t>már csak a jelenben élek,</w:t>
        <w:br/>
        <w:t>mint lelőni való vadállat,</w:t>
        <w:br/>
        <w:t>kormos lelkemre kozmál a bánat,</w:t>
        <w:br/>
        <w:t>felszakadnak varak, évek.</w:t>
      </w:r>
    </w:p>
    <w:p>
      <w:pPr>
        <w:pStyle w:val="Normal"/>
        <w:jc w:val="left"/>
        <w:rPr/>
      </w:pPr>
      <w:r>
        <w:rPr/>
        <w:t>Vérben úszó szárcsa mondja:</w:t>
        <w:br/>
        <w:t>Isten hozott a pokolba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FANTOMFÁJÁS</w:t>
      </w:r>
    </w:p>
    <w:p>
      <w:pPr>
        <w:pStyle w:val="Normal"/>
        <w:jc w:val="left"/>
        <w:rPr/>
      </w:pPr>
      <w:r>
        <w:rPr/>
        <w:t>Mint elveszett kar,</w:t>
        <w:br/>
        <w:t>sajogsz tovább,</w:t>
        <w:br/>
        <w:t>feljajdulsz</w:t>
        <w:br/>
        <w:t>ajtónyitásban,</w:t>
        <w:br/>
        <w:t>felderengsz</w:t>
        <w:br/>
        <w:t>hajnali négykor</w:t>
        <w:br/>
        <w:t>nikotinmérgezett</w:t>
        <w:br/>
        <w:t>álom</w:t>
        <w:br/>
        <w:t>elektrosokkjában,</w:t>
        <w:br/>
        <w:t>lüktet szíved</w:t>
        <w:br/>
        <w:t>tenyerem</w:t>
        <w:br/>
        <w:t>horpaszában,</w:t>
        <w:br/>
        <w:t xml:space="preserve">beüt a </w:t>
        <w:br/>
        <w:t>fagy</w:t>
        <w:br/>
        <w:t>ebbe a</w:t>
        <w:br/>
        <w:t xml:space="preserve">világvégi </w:t>
        <w:br/>
        <w:t>bálba,</w:t>
      </w:r>
    </w:p>
    <w:p>
      <w:pPr>
        <w:pStyle w:val="Normal"/>
        <w:jc w:val="left"/>
        <w:rPr/>
      </w:pPr>
      <w:r>
        <w:rPr/>
        <w:t>ne roncsolj</w:t>
        <w:br/>
        <w:t>tovább,</w:t>
        <w:br/>
        <w:t>zsibbasztó kín,</w:t>
        <w:br/>
        <w:t>mindenség</w:t>
        <w:br/>
        <w:t>hiánya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VALAMI SAJGÁS</w:t>
      </w:r>
    </w:p>
    <w:p>
      <w:pPr>
        <w:pStyle w:val="Normal"/>
        <w:jc w:val="left"/>
        <w:rPr/>
      </w:pPr>
      <w:r>
        <w:rPr/>
        <w:t>Pitymallatkor</w:t>
        <w:br/>
        <w:t>körtepálinka</w:t>
        <w:br/>
        <w:t>a fájós fog</w:t>
        <w:br/>
        <w:t>emlékére,</w:t>
        <w:br/>
        <w:t>az ok</w:t>
        <w:br/>
        <w:t>régi, mint</w:t>
        <w:br/>
        <w:t>az idő,</w:t>
        <w:br/>
        <w:t>a derengés</w:t>
        <w:br/>
        <w:t>pókfonalán</w:t>
        <w:br/>
        <w:t>tart, fejjel</w:t>
        <w:br/>
        <w:t>lefelé lebegve</w:t>
        <w:br/>
        <w:t>egy áttetsző</w:t>
        <w:br/>
        <w:t>kéz.</w:t>
        <w:br/>
        <w:t>Valami sajgás</w:t>
        <w:br/>
        <w:t>a szív helyén.</w:t>
      </w:r>
    </w:p>
    <w:p>
      <w:pPr>
        <w:pStyle w:val="Normal"/>
        <w:jc w:val="left"/>
        <w:rPr/>
      </w:pPr>
      <w:r>
        <w:rPr/>
        <w:t>Isten bocsássa</w:t>
        <w:br/>
        <w:t>meg bűnöm,</w:t>
        <w:br/>
        <w:t>mert harangszóra</w:t>
        <w:br/>
        <w:t>a felismerés</w:t>
        <w:br/>
        <w:t xml:space="preserve">borzalmas, </w:t>
        <w:br/>
        <w:t>mint az</w:t>
        <w:br/>
        <w:t>ébredés.</w:t>
      </w:r>
    </w:p>
    <w:p>
      <w:pPr>
        <w:pStyle w:val="Normal"/>
        <w:jc w:val="left"/>
        <w:rPr/>
      </w:pPr>
      <w:r>
        <w:rPr/>
      </w:r>
    </w:p>
    <w:p>
      <w:pPr>
        <w:pStyle w:val="Heading1"/>
        <w:spacing w:before="120" w:after="120"/>
        <w:rPr/>
      </w:pPr>
      <w:r>
        <w:rPr/>
        <w:t>SERCINTÉSEK</w:t>
      </w:r>
    </w:p>
    <w:p>
      <w:pPr>
        <w:pStyle w:val="Heading2"/>
        <w:rPr/>
      </w:pPr>
      <w:r>
        <w:rPr/>
        <w:t>SERCINTÉSEK</w:t>
      </w:r>
    </w:p>
    <w:p>
      <w:pPr>
        <w:pStyle w:val="Normal"/>
        <w:jc w:val="left"/>
        <w:rPr/>
      </w:pPr>
      <w:r>
        <w:rPr/>
        <w:t>I.</w:t>
      </w:r>
    </w:p>
    <w:p>
      <w:pPr>
        <w:pStyle w:val="Normal"/>
        <w:jc w:val="left"/>
        <w:rPr/>
      </w:pPr>
      <w:r>
        <w:rPr/>
        <w:t>Egyedül kell</w:t>
        <w:br/>
        <w:t>megszületni,</w:t>
        <w:br/>
        <w:t>meghalni</w:t>
        <w:br/>
        <w:t xml:space="preserve">is egyedül kell, </w:t>
        <w:br/>
        <w:t xml:space="preserve">engedetlen, </w:t>
        <w:br/>
        <w:t>komisz kölykét</w:t>
        <w:br/>
        <w:t>elengedi,</w:t>
        <w:br/>
        <w:t>s</w:t>
        <w:br/>
        <w:t>ölbeveszi az</w:t>
        <w:br/>
        <w:t>Úristen.</w:t>
      </w:r>
    </w:p>
    <w:p>
      <w:pPr>
        <w:pStyle w:val="Normal"/>
        <w:jc w:val="left"/>
        <w:rPr/>
      </w:pPr>
      <w:r>
        <w:rPr/>
        <w:br/>
        <w:t>II.</w:t>
      </w:r>
    </w:p>
    <w:p>
      <w:pPr>
        <w:pStyle w:val="Normal"/>
        <w:jc w:val="left"/>
        <w:rPr/>
      </w:pPr>
      <w:r>
        <w:rPr/>
        <w:t>Szégyellve,</w:t>
        <w:br/>
        <w:t>hogy mindennek</w:t>
        <w:br/>
        <w:t xml:space="preserve">ellenére még </w:t>
        <w:br/>
        <w:t>lélegzik,</w:t>
        <w:br/>
        <w:t>csak</w:t>
        <w:br/>
        <w:t>a test</w:t>
        <w:br/>
        <w:t>van mozgásban,</w:t>
        <w:br/>
        <w:t xml:space="preserve">a </w:t>
        <w:br/>
        <w:t>lélek</w:t>
        <w:br/>
        <w:t>elrejtőzik.</w:t>
      </w:r>
    </w:p>
    <w:p>
      <w:pPr>
        <w:pStyle w:val="Normal"/>
        <w:jc w:val="left"/>
        <w:rPr/>
      </w:pPr>
      <w:r>
        <w:rPr/>
        <w:br/>
        <w:t>III.</w:t>
      </w:r>
    </w:p>
    <w:p>
      <w:pPr>
        <w:pStyle w:val="Normal"/>
        <w:jc w:val="left"/>
        <w:rPr/>
      </w:pPr>
      <w:r>
        <w:rPr/>
        <w:t>Nyolcvannégy</w:t>
        <w:br/>
        <w:t>novemberében</w:t>
        <w:br/>
        <w:t>az év</w:t>
        <w:br/>
        <w:t>tizenkét</w:t>
        <w:br/>
        <w:t>fehér varja...</w:t>
        <w:br/>
        <w:t>minden</w:t>
        <w:br/>
        <w:t>kör bezárult,</w:t>
        <w:br/>
        <w:t>tizenkét</w:t>
        <w:br/>
        <w:t>szürke farkas...</w:t>
        <w:br/>
        <w:t>a Duna jegén</w:t>
        <w:br/>
        <w:t>felvéreztek a</w:t>
        <w:br/>
        <w:t>lékek,</w:t>
        <w:br/>
        <w:t xml:space="preserve">egy </w:t>
        <w:br/>
        <w:t>testben</w:t>
        <w:br/>
        <w:t>két</w:t>
        <w:br/>
        <w:t>lélek.</w:t>
      </w:r>
    </w:p>
    <w:p>
      <w:pPr>
        <w:pStyle w:val="Normal"/>
        <w:jc w:val="left"/>
        <w:rPr/>
      </w:pPr>
      <w:r>
        <w:rPr>
          <w:sz w:val="18"/>
          <w:szCs w:val="18"/>
        </w:rPr>
        <w:br/>
      </w:r>
      <w:r>
        <w:rPr/>
        <w:t>IV.</w:t>
      </w:r>
    </w:p>
    <w:p>
      <w:pPr>
        <w:pStyle w:val="Normal"/>
        <w:spacing w:before="0" w:after="80"/>
        <w:jc w:val="left"/>
        <w:rPr/>
      </w:pPr>
      <w:r>
        <w:rPr/>
        <w:t>Egy nap,</w:t>
        <w:br/>
        <w:t>ha már</w:t>
        <w:br/>
        <w:t>semmitől</w:t>
        <w:br/>
        <w:t>sem félek,</w:t>
        <w:br/>
        <w:t>orgiázó</w:t>
        <w:br/>
        <w:t>alkonyi</w:t>
        <w:br/>
        <w:t>ébredés</w:t>
        <w:br/>
        <w:t>után</w:t>
        <w:br/>
        <w:t>befordulok</w:t>
        <w:br/>
        <w:t>a falnak.</w:t>
      </w:r>
    </w:p>
    <w:p>
      <w:pPr>
        <w:pStyle w:val="Normal"/>
        <w:spacing w:before="0" w:after="80"/>
        <w:jc w:val="left"/>
        <w:rPr/>
      </w:pPr>
      <w:r>
        <w:rPr>
          <w:sz w:val="18"/>
          <w:szCs w:val="18"/>
        </w:rPr>
        <w:br/>
      </w:r>
      <w:r>
        <w:rPr/>
        <w:t>V.</w:t>
      </w:r>
    </w:p>
    <w:p>
      <w:pPr>
        <w:pStyle w:val="Normal"/>
        <w:spacing w:before="0" w:after="80"/>
        <w:jc w:val="left"/>
        <w:rPr/>
      </w:pPr>
      <w:r>
        <w:rPr/>
        <w:t>Honnan tudhatnám,</w:t>
        <w:br/>
        <w:t>hogy nincs,</w:t>
        <w:br/>
        <w:t>ha nem lenne?</w:t>
      </w:r>
    </w:p>
    <w:p>
      <w:pPr>
        <w:pStyle w:val="Normal"/>
        <w:spacing w:before="0" w:after="80"/>
        <w:jc w:val="left"/>
        <w:rPr/>
      </w:pPr>
      <w:r>
        <w:rPr>
          <w:sz w:val="18"/>
          <w:szCs w:val="18"/>
        </w:rPr>
        <w:br/>
      </w:r>
      <w:r>
        <w:rPr/>
        <w:t>VI.</w:t>
      </w:r>
    </w:p>
    <w:p>
      <w:pPr>
        <w:pStyle w:val="Normal"/>
        <w:spacing w:before="0" w:after="80"/>
        <w:jc w:val="left"/>
        <w:rPr/>
      </w:pPr>
      <w:r>
        <w:rPr/>
        <w:t>Ebben a gyönyörű</w:t>
        <w:br/>
        <w:t>enyészetben érzem:</w:t>
        <w:br/>
        <w:t xml:space="preserve">halottaim a </w:t>
        <w:br/>
        <w:t>hold mögül</w:t>
        <w:br/>
        <w:t>kinéznek.</w:t>
      </w:r>
    </w:p>
    <w:p>
      <w:pPr>
        <w:pStyle w:val="Normal"/>
        <w:spacing w:before="0" w:after="80"/>
        <w:jc w:val="left"/>
        <w:rPr/>
      </w:pPr>
      <w:r>
        <w:rPr>
          <w:sz w:val="18"/>
          <w:szCs w:val="18"/>
        </w:rPr>
        <w:br/>
      </w:r>
      <w:r>
        <w:rPr/>
        <w:t>VII.</w:t>
      </w:r>
    </w:p>
    <w:p>
      <w:pPr>
        <w:pStyle w:val="Normal"/>
        <w:spacing w:before="0" w:after="80"/>
        <w:jc w:val="left"/>
        <w:rPr/>
      </w:pPr>
      <w:r>
        <w:rPr/>
        <w:t>Tágul a</w:t>
        <w:br/>
        <w:t>világ,</w:t>
        <w:br/>
        <w:t>szűkül a</w:t>
        <w:br/>
        <w:t>lélek.</w:t>
        <w:br/>
        <w:t>Feltámadás?</w:t>
        <w:br/>
        <w:t>Az</w:t>
        <w:br/>
        <w:t>meg</w:t>
        <w:br/>
        <w:t>minek?</w:t>
      </w:r>
    </w:p>
    <w:p>
      <w:pPr>
        <w:pStyle w:val="Normal"/>
        <w:spacing w:before="0" w:after="80"/>
        <w:jc w:val="left"/>
        <w:rPr/>
      </w:pPr>
      <w:r>
        <w:rPr>
          <w:sz w:val="18"/>
          <w:szCs w:val="18"/>
        </w:rPr>
        <w:br/>
      </w:r>
      <w:r>
        <w:rPr/>
        <w:t>VIII.</w:t>
      </w:r>
    </w:p>
    <w:p>
      <w:pPr>
        <w:pStyle w:val="Normal"/>
        <w:spacing w:before="0" w:after="80"/>
        <w:jc w:val="left"/>
        <w:rPr/>
      </w:pPr>
      <w:r>
        <w:rPr/>
        <w:t>Talán</w:t>
        <w:br/>
        <w:t>semminek</w:t>
        <w:br/>
        <w:t>sincs</w:t>
        <w:br/>
        <w:t>oka,</w:t>
      </w:r>
    </w:p>
    <w:p>
      <w:pPr>
        <w:pStyle w:val="Normal"/>
        <w:spacing w:before="0" w:after="80"/>
        <w:jc w:val="left"/>
        <w:rPr/>
      </w:pPr>
      <w:r>
        <w:rPr/>
        <w:t>minden</w:t>
        <w:br/>
        <w:t>bűnt</w:t>
        <w:br/>
        <w:t>elkövettem,</w:t>
        <w:br/>
        <w:t>de magamnak</w:t>
        <w:br/>
        <w:t>nem</w:t>
        <w:br/>
        <w:t>hazudtam</w:t>
        <w:br/>
        <w:t>soha.</w:t>
      </w:r>
    </w:p>
    <w:p>
      <w:pPr>
        <w:pStyle w:val="Normal"/>
        <w:jc w:val="left"/>
        <w:rPr/>
      </w:pPr>
      <w:r>
        <w:rPr/>
        <w:br/>
        <w:t>IX.</w:t>
      </w:r>
    </w:p>
    <w:p>
      <w:pPr>
        <w:pStyle w:val="Normal"/>
        <w:jc w:val="left"/>
        <w:rPr/>
      </w:pPr>
      <w:r>
        <w:rPr/>
        <w:t>Naponta becsapott,</w:t>
        <w:br/>
        <w:t>félrevezetett népem,</w:t>
        <w:br/>
        <w:t>a hazugság előtt</w:t>
        <w:br/>
        <w:t>hétrét hajlik,</w:t>
        <w:br/>
        <w:t xml:space="preserve">s </w:t>
        <w:br/>
        <w:t xml:space="preserve">várja a </w:t>
        <w:br/>
        <w:t>hatást.</w:t>
        <w:br/>
        <w:t>Ezer esztendő</w:t>
        <w:br/>
        <w:t>után</w:t>
        <w:br/>
        <w:t>inkább</w:t>
        <w:br/>
        <w:t>befejezné</w:t>
        <w:br/>
        <w:t>a honfoglalást.</w:t>
      </w:r>
    </w:p>
    <w:p>
      <w:pPr>
        <w:pStyle w:val="Normal"/>
        <w:jc w:val="left"/>
        <w:rPr/>
      </w:pPr>
      <w:r>
        <w:rPr/>
        <w:br/>
        <w:t>X.</w:t>
      </w:r>
    </w:p>
    <w:p>
      <w:pPr>
        <w:pStyle w:val="Normal"/>
        <w:jc w:val="left"/>
        <w:rPr/>
      </w:pPr>
      <w:r>
        <w:rPr/>
        <w:t>Hátára fordult</w:t>
        <w:br/>
        <w:t>bogár az</w:t>
        <w:br/>
        <w:t>idő tenyerén,</w:t>
        <w:br/>
        <w:t>oka ismeretlen,</w:t>
        <w:br/>
        <w:t>célja csak</w:t>
        <w:br/>
        <w:t>sejthető,</w:t>
        <w:br/>
        <w:t>a világ</w:t>
        <w:br/>
        <w:t>kora</w:t>
        <w:br/>
        <w:t>túlment</w:t>
        <w:br/>
        <w:t>felező idején.</w:t>
      </w:r>
    </w:p>
    <w:p>
      <w:pPr>
        <w:pStyle w:val="Normal"/>
        <w:jc w:val="left"/>
        <w:rPr/>
      </w:pPr>
      <w:r>
        <w:rPr/>
        <w:br/>
        <w:t>XI.</w:t>
      </w:r>
    </w:p>
    <w:p>
      <w:pPr>
        <w:pStyle w:val="Normal"/>
        <w:jc w:val="left"/>
        <w:rPr/>
      </w:pPr>
      <w:r>
        <w:rPr/>
        <w:t>Ki fizeti meg</w:t>
        <w:br/>
        <w:t>ezt az évet?</w:t>
        <w:br/>
        <w:t>Becsületből</w:t>
        <w:br/>
        <w:t>hirtelen nagy</w:t>
        <w:br/>
        <w:t>lett a túlkínálat.</w:t>
      </w:r>
    </w:p>
    <w:p>
      <w:pPr>
        <w:pStyle w:val="Normal"/>
        <w:jc w:val="left"/>
        <w:rPr/>
      </w:pPr>
      <w:r>
        <w:rPr/>
        <w:br/>
        <w:t>XII.</w:t>
      </w:r>
    </w:p>
    <w:p>
      <w:pPr>
        <w:pStyle w:val="Normal"/>
        <w:jc w:val="left"/>
        <w:rPr/>
      </w:pPr>
      <w:r>
        <w:rPr/>
        <w:t>Irigylem a világ</w:t>
        <w:br/>
        <w:t>egyetlen igazát,</w:t>
        <w:br/>
        <w:t>leggazdagabb emberét,</w:t>
        <w:br/>
        <w:t>Kágyi Istvánt,</w:t>
        <w:br/>
        <w:t>a szekszárdi elektromérnököt,</w:t>
        <w:br/>
        <w:t>lelkéből mindenre futja,</w:t>
        <w:br/>
        <w:t>ha meghal, élete</w:t>
        <w:br/>
        <w:t>végéig siratja</w:t>
        <w:br/>
        <w:t>negyvennégy gyönyörű,</w:t>
        <w:br/>
        <w:t>kóbor kutya.</w:t>
      </w:r>
    </w:p>
    <w:p>
      <w:pPr>
        <w:pStyle w:val="Normal"/>
        <w:jc w:val="left"/>
        <w:rPr/>
      </w:pPr>
      <w:r>
        <w:rPr/>
        <w:br/>
        <w:t>XIII.</w:t>
      </w:r>
    </w:p>
    <w:p>
      <w:pPr>
        <w:pStyle w:val="Normal"/>
        <w:jc w:val="left"/>
        <w:rPr/>
      </w:pPr>
      <w:r>
        <w:rPr/>
        <w:t>Ne</w:t>
        <w:br/>
        <w:t>sirasd</w:t>
        <w:br/>
        <w:t>a tavalyi</w:t>
        <w:br/>
        <w:t>havat,</w:t>
        <w:br/>
        <w:t>a miskolci</w:t>
        <w:br/>
        <w:t>Anna-búcsú</w:t>
        <w:br/>
        <w:t>tükrös</w:t>
        <w:br/>
        <w:t>mézeskalácsszíve</w:t>
        <w:br/>
        <w:t>eltört</w:t>
        <w:br/>
        <w:t>és</w:t>
        <w:br/>
        <w:t>örökre</w:t>
        <w:br/>
        <w:t>halott</w:t>
        <w:br/>
        <w:t>marad.</w:t>
      </w:r>
    </w:p>
    <w:p>
      <w:pPr>
        <w:pStyle w:val="Normal"/>
        <w:jc w:val="left"/>
        <w:rPr/>
      </w:pPr>
      <w:r>
        <w:rPr/>
        <w:br/>
        <w:t>XIV.</w:t>
      </w:r>
    </w:p>
    <w:p>
      <w:pPr>
        <w:pStyle w:val="Normal"/>
        <w:jc w:val="left"/>
        <w:rPr/>
      </w:pPr>
      <w:r>
        <w:rPr/>
        <w:t>A csalásiparban,</w:t>
        <w:br/>
        <w:t>ebben a</w:t>
        <w:br/>
        <w:t>nagy piramisjátékban</w:t>
        <w:br/>
        <w:t>amit nem lehet,</w:t>
        <w:br/>
        <w:t>azt</w:t>
        <w:br/>
        <w:t xml:space="preserve">mindent </w:t>
        <w:br/>
        <w:t>szabad.</w:t>
      </w:r>
    </w:p>
    <w:p>
      <w:pPr>
        <w:pStyle w:val="Normal"/>
        <w:jc w:val="left"/>
        <w:rPr/>
      </w:pPr>
      <w:r>
        <w:rPr/>
        <w:t>Ha mindenki</w:t>
        <w:br/>
        <w:t>hazudik,</w:t>
        <w:br/>
        <w:t>én</w:t>
        <w:br/>
        <w:t>mért mondjak</w:t>
        <w:br/>
        <w:t>igazat?</w:t>
      </w:r>
    </w:p>
    <w:p>
      <w:pPr>
        <w:pStyle w:val="Normal"/>
        <w:jc w:val="left"/>
        <w:rPr/>
      </w:pPr>
      <w:r>
        <w:rPr/>
        <w:br/>
        <w:t>XV.</w:t>
      </w:r>
    </w:p>
    <w:p>
      <w:pPr>
        <w:pStyle w:val="Normal"/>
        <w:jc w:val="left"/>
        <w:rPr/>
      </w:pPr>
      <w:r>
        <w:rPr/>
        <w:t>A holnap</w:t>
        <w:br/>
        <w:t>már</w:t>
        <w:br/>
        <w:t>elkelt,</w:t>
        <w:br/>
        <w:t>a versenyben</w:t>
        <w:br/>
        <w:t>nincsen</w:t>
        <w:br/>
        <w:t>cél,</w:t>
        <w:br/>
        <w:t>egypetéjű</w:t>
        <w:br/>
        <w:t>ikertestvérem</w:t>
        <w:br/>
        <w:t>béget</w:t>
        <w:br/>
        <w:t>a klónozott</w:t>
        <w:br/>
        <w:t>remény.</w:t>
      </w:r>
    </w:p>
    <w:p>
      <w:pPr>
        <w:pStyle w:val="Normal"/>
        <w:keepNext w:val="true"/>
        <w:jc w:val="left"/>
        <w:rPr/>
      </w:pPr>
      <w:r>
        <w:rPr>
          <w:sz w:val="12"/>
          <w:szCs w:val="12"/>
        </w:rPr>
        <w:br/>
      </w:r>
      <w:r>
        <w:rPr/>
        <w:t>XVI.</w:t>
      </w:r>
    </w:p>
    <w:p>
      <w:pPr>
        <w:pStyle w:val="Normal"/>
        <w:keepLines/>
        <w:jc w:val="left"/>
        <w:rPr/>
      </w:pPr>
      <w:r>
        <w:rPr/>
        <w:t>Hálóban</w:t>
        <w:br/>
        <w:t>fennakadt</w:t>
        <w:br/>
        <w:t>vétlen</w:t>
        <w:br/>
        <w:t>vadak,</w:t>
        <w:br/>
        <w:t>ránkomlik</w:t>
        <w:br/>
        <w:t>a</w:t>
        <w:br/>
        <w:t>civilizációs</w:t>
        <w:br/>
        <w:t>ház.</w:t>
        <w:br/>
        <w:t>Fogát</w:t>
        <w:br/>
        <w:t>csikorgatja</w:t>
        <w:br/>
        <w:t>az</w:t>
        <w:br/>
        <w:t>utolsó</w:t>
        <w:br/>
        <w:t>nomád.</w:t>
      </w:r>
    </w:p>
    <w:p>
      <w:pPr>
        <w:pStyle w:val="Normal"/>
        <w:jc w:val="left"/>
        <w:rPr/>
      </w:pPr>
      <w:r>
        <w:rPr>
          <w:sz w:val="12"/>
          <w:szCs w:val="12"/>
        </w:rPr>
        <w:br/>
      </w:r>
      <w:r>
        <w:rPr/>
        <w:t>XVII.</w:t>
      </w:r>
    </w:p>
    <w:p>
      <w:pPr>
        <w:pStyle w:val="Normal"/>
        <w:jc w:val="left"/>
        <w:rPr/>
      </w:pPr>
      <w:r>
        <w:rPr/>
        <w:t>Ifjúságom</w:t>
        <w:br/>
        <w:t>lombjait</w:t>
        <w:br/>
        <w:t>elverte a</w:t>
        <w:br/>
        <w:t>jég.</w:t>
        <w:br/>
        <w:t>Tegnapom</w:t>
        <w:br/>
        <w:t>nincs,</w:t>
        <w:br/>
        <w:t>mit</w:t>
        <w:br/>
        <w:t>eladhatnék</w:t>
        <w:br/>
        <w:t>még.</w:t>
      </w:r>
    </w:p>
    <w:p>
      <w:pPr>
        <w:pStyle w:val="Normal"/>
        <w:jc w:val="left"/>
        <w:rPr/>
      </w:pPr>
      <w:r>
        <w:rPr>
          <w:sz w:val="12"/>
          <w:szCs w:val="12"/>
        </w:rPr>
        <w:br/>
      </w:r>
      <w:r>
        <w:rPr/>
        <w:t>XVIII.</w:t>
      </w:r>
    </w:p>
    <w:p>
      <w:pPr>
        <w:pStyle w:val="Normal"/>
        <w:jc w:val="left"/>
        <w:rPr/>
      </w:pPr>
      <w:r>
        <w:rPr/>
        <w:t>Egydolláron</w:t>
        <w:br/>
        <w:t>vett ország,</w:t>
        <w:br/>
        <w:t>olllllé!</w:t>
      </w:r>
    </w:p>
    <w:p>
      <w:pPr>
        <w:pStyle w:val="Normal"/>
        <w:jc w:val="left"/>
        <w:rPr/>
      </w:pPr>
      <w:r>
        <w:rPr/>
        <w:t>Ácsolja-e</w:t>
        <w:br/>
        <w:t>már</w:t>
        <w:br/>
        <w:t>valahol</w:t>
        <w:br/>
        <w:t>bárkáját</w:t>
        <w:br/>
        <w:t>Noé?</w:t>
      </w:r>
    </w:p>
    <w:p>
      <w:pPr>
        <w:pStyle w:val="Normal"/>
        <w:jc w:val="left"/>
        <w:rPr/>
      </w:pPr>
      <w:r>
        <w:rPr>
          <w:sz w:val="12"/>
          <w:szCs w:val="12"/>
        </w:rPr>
        <w:br/>
      </w:r>
      <w:r>
        <w:rPr/>
        <w:t>XIX.</w:t>
      </w:r>
    </w:p>
    <w:p>
      <w:pPr>
        <w:pStyle w:val="Normal"/>
        <w:jc w:val="left"/>
        <w:rPr/>
      </w:pPr>
      <w:r>
        <w:rPr/>
        <w:t>Minél</w:t>
        <w:br/>
        <w:t>több</w:t>
        <w:br/>
        <w:t>embert</w:t>
        <w:br/>
        <w:t>ismerek</w:t>
        <w:br/>
        <w:t>meg,</w:t>
        <w:br/>
        <w:t>annál</w:t>
        <w:br/>
        <w:t>jobban</w:t>
        <w:br/>
        <w:t>szeretem</w:t>
        <w:br/>
        <w:t>a</w:t>
        <w:br/>
        <w:t>kutyámat.</w:t>
      </w:r>
    </w:p>
    <w:p>
      <w:pPr>
        <w:pStyle w:val="Normal"/>
        <w:keepNext w:val="true"/>
        <w:jc w:val="left"/>
        <w:rPr/>
      </w:pPr>
      <w:r>
        <w:rPr>
          <w:sz w:val="18"/>
          <w:szCs w:val="18"/>
        </w:rPr>
        <w:br/>
      </w:r>
      <w:r>
        <w:rPr/>
        <w:t>XX.</w:t>
      </w:r>
    </w:p>
    <w:p>
      <w:pPr>
        <w:pStyle w:val="Normal"/>
        <w:jc w:val="left"/>
        <w:rPr/>
      </w:pPr>
      <w:r>
        <w:rPr/>
        <w:t>Testvéreim, cigányok!</w:t>
        <w:br/>
        <w:t>Hány Európa van</w:t>
        <w:br/>
        <w:t>ezen a földrészen?</w:t>
        <w:br/>
        <w:t>Hiába rabszolgasorsunk,</w:t>
        <w:br/>
        <w:t xml:space="preserve">kulipintyónk közt </w:t>
        <w:br/>
        <w:t>farkasvadászat,</w:t>
        <w:br/>
        <w:t>hajtóvadászat,</w:t>
        <w:br/>
        <w:t>időnket nem adjuk,</w:t>
        <w:br/>
        <w:t>tisztántartjuk eszünket,</w:t>
        <w:br/>
        <w:t>szívünket, szánkat.</w:t>
      </w:r>
    </w:p>
    <w:p>
      <w:pPr>
        <w:pStyle w:val="Normal"/>
        <w:jc w:val="left"/>
        <w:rPr/>
      </w:pPr>
      <w:r>
        <w:rPr>
          <w:sz w:val="18"/>
          <w:szCs w:val="18"/>
        </w:rPr>
        <w:br/>
      </w:r>
      <w:r>
        <w:rPr/>
        <w:t>XXI.</w:t>
      </w:r>
    </w:p>
    <w:p>
      <w:pPr>
        <w:pStyle w:val="Normal"/>
        <w:jc w:val="left"/>
        <w:rPr/>
      </w:pPr>
      <w:r>
        <w:rPr/>
        <w:t>A halálnak</w:t>
        <w:br/>
        <w:t>is van szépe.</w:t>
      </w:r>
    </w:p>
    <w:p>
      <w:pPr>
        <w:pStyle w:val="Normal"/>
        <w:jc w:val="left"/>
        <w:rPr/>
      </w:pPr>
      <w:r>
        <w:rPr/>
        <w:t>Kormányt jobbra,</w:t>
        <w:br/>
        <w:t>kormányt balra,</w:t>
        <w:br/>
        <w:t>kormányt középre!</w:t>
      </w:r>
    </w:p>
    <w:p>
      <w:pPr>
        <w:pStyle w:val="Normal"/>
        <w:jc w:val="left"/>
        <w:rPr/>
      </w:pPr>
      <w:r>
        <w:rPr>
          <w:sz w:val="18"/>
          <w:szCs w:val="18"/>
        </w:rPr>
        <w:br/>
      </w:r>
      <w:r>
        <w:rPr/>
        <w:t>XXII.</w:t>
      </w:r>
    </w:p>
    <w:p>
      <w:pPr>
        <w:pStyle w:val="Normal"/>
        <w:jc w:val="left"/>
        <w:rPr/>
      </w:pPr>
      <w:r>
        <w:rPr/>
        <w:t>Ki gondolta,</w:t>
        <w:br/>
        <w:t>hogy ez lesz?</w:t>
        <w:br/>
        <w:t>Mágikus</w:t>
        <w:br/>
        <w:t>médiából</w:t>
        <w:br/>
        <w:t>áll a</w:t>
        <w:br/>
        <w:t>teremtett</w:t>
        <w:br/>
        <w:t>világ.</w:t>
        <w:br/>
        <w:t>Hol marad</w:t>
        <w:br/>
        <w:t>a beavatás?</w:t>
      </w:r>
    </w:p>
    <w:p>
      <w:pPr>
        <w:pStyle w:val="Normal"/>
        <w:jc w:val="left"/>
        <w:rPr/>
      </w:pPr>
      <w:r>
        <w:rPr>
          <w:sz w:val="18"/>
          <w:szCs w:val="18"/>
        </w:rPr>
        <w:br/>
      </w:r>
      <w:r>
        <w:rPr/>
        <w:t>XXIII.</w:t>
      </w:r>
    </w:p>
    <w:p>
      <w:pPr>
        <w:pStyle w:val="Normal"/>
        <w:jc w:val="left"/>
        <w:rPr/>
      </w:pPr>
      <w:r>
        <w:rPr/>
        <w:t>Az elnapolt</w:t>
        <w:br/>
        <w:t>találkozáson</w:t>
        <w:br/>
        <w:t>mit mondok</w:t>
        <w:br/>
        <w:t>majd vacogva,</w:t>
        <w:br/>
        <w:t>dadogva,</w:t>
        <w:br/>
        <w:t>sunyin földet</w:t>
        <w:br/>
        <w:t>nézve?</w:t>
        <w:br/>
        <w:t xml:space="preserve">Mindig </w:t>
        <w:br/>
        <w:t>máról tegnapra</w:t>
        <w:br/>
        <w:t xml:space="preserve">éltem, </w:t>
        <w:br/>
        <w:t>a választ</w:t>
        <w:br/>
        <w:t>mindig</w:t>
        <w:br/>
        <w:t>elhibáztam,</w:t>
        <w:br/>
        <w:t>mit hazudjak,</w:t>
        <w:br/>
        <w:t>ha megkérdi:</w:t>
        <w:br/>
        <w:t>a tőle</w:t>
        <w:br/>
        <w:t>kapott</w:t>
        <w:br/>
        <w:t>földi jóval</w:t>
        <w:br/>
        <w:t>hogyan sáfárkodtam?</w:t>
      </w:r>
    </w:p>
    <w:p>
      <w:pPr>
        <w:pStyle w:val="Normal"/>
        <w:jc w:val="left"/>
        <w:rPr/>
      </w:pPr>
      <w:r>
        <w:rPr/>
        <w:br/>
        <w:t>XXIV.</w:t>
      </w:r>
    </w:p>
    <w:p>
      <w:pPr>
        <w:pStyle w:val="Normal"/>
        <w:jc w:val="left"/>
        <w:rPr/>
      </w:pPr>
      <w:r>
        <w:rPr/>
        <w:t>Térdig aranyban</w:t>
        <w:br/>
        <w:t>járó disznók,</w:t>
        <w:br/>
        <w:t>gyémántot</w:t>
        <w:br/>
        <w:t>zabáló malacok,</w:t>
        <w:br/>
        <w:t xml:space="preserve">folyik az </w:t>
        <w:br/>
        <w:t>idő rubin vére,</w:t>
        <w:br/>
        <w:t>levett kalappal</w:t>
        <w:br/>
        <w:t>táncoló</w:t>
        <w:br/>
        <w:t>vidám világvége.</w:t>
      </w:r>
    </w:p>
    <w:p>
      <w:pPr>
        <w:pStyle w:val="Normal"/>
        <w:jc w:val="left"/>
        <w:rPr/>
      </w:pPr>
      <w:r>
        <w:rPr/>
        <w:br/>
        <w:t>XXV.</w:t>
      </w:r>
    </w:p>
    <w:p>
      <w:pPr>
        <w:pStyle w:val="Normal"/>
        <w:jc w:val="left"/>
        <w:rPr/>
      </w:pPr>
      <w:r>
        <w:rPr/>
        <w:t>Térkép fölött</w:t>
        <w:br/>
        <w:t>spekuláns</w:t>
        <w:br/>
        <w:t>vonalzó</w:t>
        <w:br/>
        <w:t>átszabhatja-e</w:t>
        <w:br/>
        <w:t>azt, ami</w:t>
        <w:br/>
        <w:t>ma is</w:t>
        <w:br/>
        <w:t>a miénk.</w:t>
      </w:r>
    </w:p>
    <w:p>
      <w:pPr>
        <w:pStyle w:val="Normal"/>
        <w:jc w:val="left"/>
        <w:rPr/>
      </w:pPr>
      <w:r>
        <w:rPr/>
      </w:r>
    </w:p>
    <w:p>
      <w:pPr>
        <w:pStyle w:val="Heading1"/>
        <w:spacing w:before="240" w:after="120"/>
        <w:rPr/>
      </w:pPr>
      <w:r>
        <w:rPr/>
        <w:t>ÁLOMNAPLÓ</w:t>
      </w:r>
    </w:p>
    <w:p>
      <w:pPr>
        <w:pStyle w:val="Heading2"/>
        <w:rPr/>
      </w:pPr>
      <w:r>
        <w:rPr/>
        <w:t>ÁLOMNAPLÓ</w:t>
      </w:r>
    </w:p>
    <w:p>
      <w:pPr>
        <w:pStyle w:val="Normal"/>
        <w:jc w:val="left"/>
        <w:rPr/>
      </w:pPr>
      <w:r>
        <w:rPr/>
        <w:t>I.</w:t>
      </w:r>
    </w:p>
    <w:p>
      <w:pPr>
        <w:pStyle w:val="Normal"/>
        <w:jc w:val="left"/>
        <w:rPr/>
      </w:pPr>
      <w:r>
        <w:rPr/>
        <w:t>Azt álmodtam,</w:t>
        <w:br/>
        <w:t>hogy majdnem</w:t>
        <w:br/>
        <w:t>élek.</w:t>
      </w:r>
    </w:p>
    <w:p>
      <w:pPr>
        <w:pStyle w:val="Normal"/>
        <w:jc w:val="left"/>
        <w:rPr/>
      </w:pPr>
      <w:r>
        <w:rPr>
          <w:sz w:val="18"/>
          <w:szCs w:val="18"/>
        </w:rPr>
        <w:br/>
      </w:r>
      <w:r>
        <w:rPr/>
        <w:t>II.</w:t>
      </w:r>
    </w:p>
    <w:p>
      <w:pPr>
        <w:pStyle w:val="Normal"/>
        <w:jc w:val="left"/>
        <w:rPr/>
      </w:pPr>
      <w:r>
        <w:rPr/>
        <w:t>Kegyelmes Úristen!</w:t>
        <w:br/>
        <w:br/>
        <w:t>III.</w:t>
      </w:r>
    </w:p>
    <w:p>
      <w:pPr>
        <w:pStyle w:val="Normal"/>
        <w:jc w:val="left"/>
        <w:rPr/>
      </w:pPr>
      <w:r>
        <w:rPr/>
        <w:t>A túloldalról</w:t>
        <w:br/>
        <w:t>vissza</w:t>
        <w:br/>
        <w:t>nehezebb az út.</w:t>
      </w:r>
    </w:p>
    <w:p>
      <w:pPr>
        <w:pStyle w:val="Normal"/>
        <w:jc w:val="left"/>
        <w:rPr/>
      </w:pPr>
      <w:r>
        <w:rPr>
          <w:sz w:val="18"/>
          <w:szCs w:val="18"/>
        </w:rPr>
        <w:br/>
      </w:r>
      <w:r>
        <w:rPr/>
        <w:t>IV.</w:t>
      </w:r>
    </w:p>
    <w:p>
      <w:pPr>
        <w:pStyle w:val="Normal"/>
        <w:jc w:val="left"/>
        <w:rPr/>
      </w:pPr>
      <w:r>
        <w:rPr/>
        <w:t>Apám, s anyám</w:t>
        <w:br/>
        <w:t xml:space="preserve">közt egy </w:t>
        <w:br/>
        <w:t>sámlin állok.</w:t>
      </w:r>
    </w:p>
    <w:p>
      <w:pPr>
        <w:pStyle w:val="Normal"/>
        <w:jc w:val="left"/>
        <w:rPr/>
      </w:pPr>
      <w:r>
        <w:rPr>
          <w:sz w:val="18"/>
          <w:szCs w:val="18"/>
        </w:rPr>
        <w:br/>
      </w:r>
      <w:r>
        <w:rPr/>
        <w:t>V.</w:t>
      </w:r>
    </w:p>
    <w:p>
      <w:pPr>
        <w:pStyle w:val="Normal"/>
        <w:jc w:val="left"/>
        <w:rPr/>
      </w:pPr>
      <w:r>
        <w:rPr/>
        <w:t>Kis tó</w:t>
        <w:br/>
        <w:t>fürdik</w:t>
        <w:br/>
        <w:t>fekete</w:t>
        <w:br/>
        <w:t>kacsában.</w:t>
      </w:r>
    </w:p>
    <w:p>
      <w:pPr>
        <w:pStyle w:val="Normal"/>
        <w:jc w:val="left"/>
        <w:rPr/>
      </w:pPr>
      <w:r>
        <w:rPr>
          <w:sz w:val="18"/>
          <w:szCs w:val="18"/>
        </w:rPr>
        <w:br/>
      </w:r>
      <w:r>
        <w:rPr/>
        <w:t>VI.</w:t>
      </w:r>
    </w:p>
    <w:p>
      <w:pPr>
        <w:pStyle w:val="Normal"/>
        <w:jc w:val="left"/>
        <w:rPr/>
      </w:pPr>
      <w:r>
        <w:rPr/>
        <w:t>Kezét, hátul,</w:t>
        <w:br/>
        <w:t>a fején</w:t>
        <w:br/>
        <w:t>összekulcsolta</w:t>
        <w:br/>
        <w:t>a</w:t>
        <w:br/>
        <w:t>szív, és</w:t>
        <w:br/>
        <w:t>megszakadt.</w:t>
      </w:r>
    </w:p>
    <w:p>
      <w:pPr>
        <w:pStyle w:val="Normal"/>
        <w:jc w:val="left"/>
        <w:rPr/>
      </w:pPr>
      <w:r>
        <w:rPr>
          <w:sz w:val="18"/>
          <w:szCs w:val="18"/>
        </w:rPr>
        <w:br/>
      </w:r>
      <w:r>
        <w:rPr/>
        <w:t>VII.</w:t>
      </w:r>
    </w:p>
    <w:p>
      <w:pPr>
        <w:pStyle w:val="Normal"/>
        <w:jc w:val="left"/>
        <w:rPr/>
      </w:pPr>
      <w:r>
        <w:rPr/>
        <w:t>Nyelvem</w:t>
        <w:br/>
        <w:t>feldagadt és</w:t>
        <w:br/>
        <w:t>kiszáradt,</w:t>
        <w:br/>
        <w:t>mint</w:t>
        <w:br/>
        <w:t>anyámé, a</w:t>
        <w:br/>
        <w:t>halálos ágyon.</w:t>
      </w:r>
    </w:p>
    <w:p>
      <w:pPr>
        <w:pStyle w:val="Normal"/>
        <w:jc w:val="left"/>
        <w:rPr/>
      </w:pPr>
      <w:r>
        <w:rPr/>
        <w:br/>
        <w:t>VIII.</w:t>
      </w:r>
    </w:p>
    <w:p>
      <w:pPr>
        <w:pStyle w:val="Normal"/>
        <w:jc w:val="left"/>
        <w:rPr/>
      </w:pPr>
      <w:r>
        <w:rPr/>
        <w:t>A metszés</w:t>
        <w:br/>
        <w:t>pontos volt,</w:t>
        <w:br/>
        <w:t>megszabadított</w:t>
        <w:br/>
        <w:t>minden</w:t>
        <w:br/>
        <w:t>törvénytől.</w:t>
      </w:r>
    </w:p>
    <w:p>
      <w:pPr>
        <w:pStyle w:val="Normal"/>
        <w:jc w:val="left"/>
        <w:rPr/>
      </w:pPr>
      <w:r>
        <w:rPr/>
        <w:br/>
        <w:t>IX.</w:t>
      </w:r>
    </w:p>
    <w:p>
      <w:pPr>
        <w:pStyle w:val="Normal"/>
        <w:jc w:val="left"/>
        <w:rPr/>
      </w:pPr>
      <w:r>
        <w:rPr/>
        <w:t>Egy héten</w:t>
        <w:br/>
        <w:t>bejárom</w:t>
        <w:br/>
        <w:t>ifjúságom</w:t>
        <w:br/>
        <w:t>irgalmatlan</w:t>
        <w:br/>
        <w:t>fővárosát.</w:t>
      </w:r>
    </w:p>
    <w:p>
      <w:pPr>
        <w:pStyle w:val="Normal"/>
        <w:jc w:val="left"/>
        <w:rPr/>
      </w:pPr>
      <w:r>
        <w:rPr/>
        <w:br/>
        <w:t>X.</w:t>
      </w:r>
    </w:p>
    <w:p>
      <w:pPr>
        <w:pStyle w:val="Normal"/>
        <w:jc w:val="left"/>
        <w:rPr/>
      </w:pPr>
      <w:r>
        <w:rPr/>
        <w:t>Kettős álarc</w:t>
        <w:br/>
        <w:t>mögött</w:t>
        <w:br/>
        <w:t>megpattan</w:t>
        <w:br/>
        <w:t>a szem.</w:t>
      </w:r>
    </w:p>
    <w:p>
      <w:pPr>
        <w:pStyle w:val="Normal"/>
        <w:jc w:val="left"/>
        <w:rPr/>
      </w:pPr>
      <w:r>
        <w:rPr/>
        <w:br/>
        <w:t>XI.</w:t>
      </w:r>
    </w:p>
    <w:p>
      <w:pPr>
        <w:pStyle w:val="Normal"/>
        <w:jc w:val="left"/>
        <w:rPr/>
      </w:pPr>
      <w:r>
        <w:rPr/>
        <w:t>Valaki kinéz</w:t>
        <w:br/>
        <w:t>fejem mögül.</w:t>
      </w:r>
    </w:p>
    <w:p>
      <w:pPr>
        <w:pStyle w:val="Normal"/>
        <w:jc w:val="left"/>
        <w:rPr/>
      </w:pPr>
      <w:r>
        <w:rPr/>
        <w:br/>
        <w:t>XII.</w:t>
      </w:r>
    </w:p>
    <w:p>
      <w:pPr>
        <w:pStyle w:val="Normal"/>
        <w:jc w:val="left"/>
        <w:rPr/>
      </w:pPr>
      <w:r>
        <w:rPr/>
        <w:t>Menyasszonyom</w:t>
        <w:br/>
        <w:t>a Hold.</w:t>
      </w:r>
    </w:p>
    <w:p>
      <w:pPr>
        <w:pStyle w:val="Normal"/>
        <w:jc w:val="left"/>
        <w:rPr/>
      </w:pPr>
      <w:r>
        <w:rPr/>
        <w:br/>
        <w:t>XIII.</w:t>
      </w:r>
    </w:p>
    <w:p>
      <w:pPr>
        <w:pStyle w:val="Normal"/>
        <w:jc w:val="left"/>
        <w:rPr/>
      </w:pPr>
      <w:r>
        <w:rPr/>
        <w:t>Tízezer</w:t>
        <w:br/>
        <w:t>kutyával</w:t>
        <w:br/>
        <w:t>boldogok</w:t>
        <w:br/>
        <w:t>vagyunk.</w:t>
      </w:r>
    </w:p>
    <w:p>
      <w:pPr>
        <w:pStyle w:val="Normal"/>
        <w:jc w:val="left"/>
        <w:rPr/>
      </w:pPr>
      <w:r>
        <w:rPr/>
        <w:br/>
        <w:t>XIV.</w:t>
      </w:r>
    </w:p>
    <w:p>
      <w:pPr>
        <w:pStyle w:val="Normal"/>
        <w:jc w:val="left"/>
        <w:rPr/>
      </w:pPr>
      <w:r>
        <w:rPr/>
        <w:t>Magam mellett</w:t>
        <w:br/>
        <w:t>fekszem,</w:t>
        <w:br/>
        <w:t>úgy</w:t>
        <w:br/>
        <w:t>tizenöt centire.</w:t>
      </w:r>
    </w:p>
    <w:p>
      <w:pPr>
        <w:pStyle w:val="Normal"/>
        <w:keepNext w:val="true"/>
        <w:jc w:val="left"/>
        <w:rPr/>
      </w:pPr>
      <w:r>
        <w:rPr/>
        <w:br/>
        <w:t>XV.</w:t>
      </w:r>
    </w:p>
    <w:p>
      <w:pPr>
        <w:pStyle w:val="Normal"/>
        <w:jc w:val="left"/>
        <w:rPr/>
      </w:pPr>
      <w:r>
        <w:rPr/>
        <w:t>Gyorsan kell</w:t>
        <w:br/>
        <w:t>írni, mert égnek</w:t>
        <w:br/>
        <w:t>a lapok.</w:t>
      </w:r>
    </w:p>
    <w:p>
      <w:pPr>
        <w:pStyle w:val="Normal"/>
        <w:jc w:val="left"/>
        <w:rPr/>
      </w:pPr>
      <w:r>
        <w:rPr/>
        <w:br/>
        <w:t>XVI.</w:t>
      </w:r>
    </w:p>
    <w:p>
      <w:pPr>
        <w:pStyle w:val="Normal"/>
        <w:jc w:val="left"/>
        <w:rPr/>
      </w:pPr>
      <w:r>
        <w:rPr/>
        <w:t xml:space="preserve">Kicsi vagyok. </w:t>
        <w:br/>
        <w:t>Apámmal újra</w:t>
        <w:br/>
        <w:t>felhajtunk</w:t>
        <w:br/>
        <w:t>biciklivel az</w:t>
        <w:br/>
        <w:t>Ongai-partra.</w:t>
        <w:br/>
        <w:t>Alig bírok</w:t>
        <w:br/>
        <w:t>menni</w:t>
        <w:br/>
        <w:t>utána.</w:t>
      </w:r>
    </w:p>
    <w:p>
      <w:pPr>
        <w:pStyle w:val="Normal"/>
        <w:jc w:val="left"/>
        <w:rPr/>
      </w:pPr>
      <w:r>
        <w:rPr/>
        <w:br/>
        <w:t>XVII.</w:t>
      </w:r>
    </w:p>
    <w:p>
      <w:pPr>
        <w:pStyle w:val="Normal"/>
        <w:jc w:val="left"/>
        <w:rPr/>
      </w:pPr>
      <w:r>
        <w:rPr/>
        <w:t>Farkasokkal</w:t>
        <w:br/>
        <w:t>beszélgetek.</w:t>
        <w:br/>
        <w:t>Jól megértjük</w:t>
        <w:br/>
        <w:t>egymást.</w:t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r>
        <w:rPr/>
        <w:t>JAMPI A BÁLBAN</w:t>
      </w:r>
    </w:p>
    <w:p>
      <w:pPr>
        <w:pStyle w:val="Heading2"/>
        <w:rPr/>
      </w:pPr>
      <w:r>
        <w:rPr/>
        <w:t>JAMPI A BÁLBAN</w:t>
      </w:r>
    </w:p>
    <w:p>
      <w:pPr>
        <w:pStyle w:val="Normal"/>
        <w:jc w:val="left"/>
        <w:rPr/>
      </w:pPr>
      <w:r>
        <w:rPr/>
        <w:t xml:space="preserve">Honnan ez a szitáló </w:t>
        <w:br/>
        <w:t>homály, korai</w:t>
        <w:br/>
        <w:t>napnyugta, ölelés</w:t>
        <w:br/>
        <w:t>után,  vér</w:t>
        <w:br/>
        <w:t>ize szádban,</w:t>
        <w:br/>
        <w:t>lelked morfiuma,</w:t>
        <w:br/>
        <w:t>hangod lőporfüstjében</w:t>
        <w:br/>
        <w:t>lefújt, végső</w:t>
        <w:br/>
        <w:t xml:space="preserve">csata, </w:t>
        <w:br/>
        <w:t>a kiejtett szó</w:t>
        <w:br/>
        <w:t xml:space="preserve">már csak hulla, </w:t>
        <w:br/>
        <w:t>véred sodrába dobva,</w:t>
        <w:br/>
        <w:t xml:space="preserve">sós könnyeidben </w:t>
        <w:br/>
        <w:t>fuldokolva, sajátmagad</w:t>
        <w:br/>
        <w:t>torkát fojtogatva,</w:t>
        <w:br/>
        <w:t xml:space="preserve">szeretőd testére, mint </w:t>
        <w:br/>
        <w:t xml:space="preserve">deresre húzva, </w:t>
        <w:br/>
        <w:t>szived őrlőmalmában</w:t>
        <w:br/>
        <w:t>magad hamuvá, porrá</w:t>
        <w:br/>
        <w:t>zúzva, sejteidben</w:t>
        <w:br/>
        <w:t>felrobbanva, szempilláddal</w:t>
        <w:br/>
        <w:t>takarózva, farkasok</w:t>
        <w:br/>
        <w:t>óráján, mikor</w:t>
        <w:br/>
        <w:t>beteljesedik minden</w:t>
        <w:br/>
        <w:t>jóslat,</w:t>
      </w:r>
    </w:p>
    <w:p>
      <w:pPr>
        <w:pStyle w:val="Normal"/>
        <w:jc w:val="left"/>
        <w:rPr/>
      </w:pPr>
      <w:r>
        <w:rPr/>
        <w:t>teliholdra</w:t>
        <w:br/>
        <w:t xml:space="preserve">acsarogva, </w:t>
        <w:br/>
        <w:t xml:space="preserve">vonitva, </w:t>
        <w:br/>
        <w:t xml:space="preserve">dadogva, </w:t>
        <w:br/>
        <w:t>toporzékolva,</w:t>
        <w:br/>
        <w:t>tombolva,</w:t>
        <w:br/>
        <w:t>jampi, vége</w:t>
        <w:br/>
        <w:t xml:space="preserve">a bálnak,  </w:t>
        <w:br/>
        <w:t>húzz haza!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RESZTLI VERS</w:t>
      </w:r>
    </w:p>
    <w:p>
      <w:pPr>
        <w:pStyle w:val="Normal"/>
        <w:keepNext w:val="true"/>
        <w:jc w:val="left"/>
        <w:rPr>
          <w:i/>
          <w:i/>
          <w:iCs/>
        </w:rPr>
      </w:pPr>
      <w:r>
        <w:rPr>
          <w:i/>
          <w:iCs/>
        </w:rPr>
        <w:t>(arra az alkalomra, ha egyszer, esetleg, netán,</w:t>
        <w:br/>
        <w:t>valamikor, valahol Frédivel mondjuk megszorulnánk)</w:t>
      </w:r>
    </w:p>
    <w:tbl>
      <w:tblPr>
        <w:tblW w:w="33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Hitekből, szavakból, </w:t>
              <w:br/>
              <w:t>szerelmekből, szeszekből</w:t>
              <w:br/>
              <w:t>végleg kijózanodván,</w:t>
              <w:br/>
              <w:t>e valótlan világban</w:t>
              <w:br/>
              <w:t>nem maradt más,</w:t>
              <w:br/>
              <w:t>csak a csörgősipkám,</w:t>
              <w:br/>
              <w:t>csak igaz-hazugságaim,</w:t>
              <w:br/>
              <w:t>meg a sánta kutyám,</w:t>
              <w:br/>
              <w:t>kivel fogyó napjaim, s</w:t>
              <w:br/>
              <w:t>kenyerem megosztván,</w:t>
              <w:br/>
              <w:t>élünk, mint hal a</w:t>
              <w:br/>
              <w:t>vízben, szívverésünk</w:t>
              <w:br/>
              <w:t>iszapja alján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Zsetonunk nincs,</w:t>
              <w:br/>
              <w:t>merthogy OTP részletre</w:t>
              <w:br/>
              <w:t>törlesztjük a</w:t>
              <w:br/>
              <w:t>hazug-igazmondás</w:t>
              <w:br/>
              <w:t>mágnási luxusát, de</w:t>
              <w:br/>
              <w:t>néha, néhanapján,</w:t>
              <w:br/>
              <w:t>ha jut bagatell, kisadag</w:t>
              <w:br/>
              <w:t>jointra, mint jóllakott</w:t>
              <w:br/>
              <w:t>napközisek, Frédivel</w:t>
              <w:br/>
              <w:t>kifekszünk a napra,</w:t>
              <w:br/>
              <w:t>s vonítunk, ugatunk,</w:t>
              <w:br/>
              <w:t>vicsorgunk, vigyorgunk</w:t>
              <w:br/>
              <w:t>meglépett, közös</w:t>
              <w:br/>
              <w:t xml:space="preserve">menyasszonyunkra, a </w:t>
              <w:br/>
              <w:t>Kozmosz bárban a</w:t>
              <w:br/>
              <w:t>Föld túlsó oldalán</w:t>
              <w:br/>
              <w:t>hajnal óta kurválkodó</w:t>
              <w:br/>
              <w:t>Holdra.</w:t>
            </w:r>
          </w:p>
        </w:tc>
      </w:tr>
    </w:tbl>
    <w:p>
      <w:pPr>
        <w:pStyle w:val="Heading2"/>
        <w:rPr/>
      </w:pPr>
      <w:r>
        <w:rPr/>
        <w:br/>
        <w:t>MINTHA VOLNA</w:t>
      </w:r>
    </w:p>
    <w:p>
      <w:pPr>
        <w:pStyle w:val="Normal"/>
        <w:jc w:val="left"/>
        <w:rPr/>
      </w:pPr>
      <w:r>
        <w:rPr/>
        <w:t>Nyárvégi pára</w:t>
        <w:br/>
        <w:t>a szem körül,</w:t>
        <w:br/>
        <w:t>vagy végső</w:t>
        <w:br/>
        <w:t>önfeladás?</w:t>
        <w:br/>
        <w:t>Mintha bánat</w:t>
        <w:br/>
        <w:t>volna, pedig</w:t>
        <w:br/>
        <w:t>csak</w:t>
        <w:br/>
        <w:t>lombhullás,</w:t>
        <w:br/>
        <w:t xml:space="preserve">csak </w:t>
        <w:br/>
        <w:t>a recehártya</w:t>
        <w:br/>
        <w:t xml:space="preserve">őrzi a </w:t>
        <w:br/>
        <w:t xml:space="preserve">repülés pillanatát. </w:t>
        <w:br/>
        <w:t xml:space="preserve">Elherdált hit, </w:t>
        <w:br/>
        <w:t xml:space="preserve">megtalált bizonyosság, </w:t>
        <w:br/>
        <w:t>belakott szürkület,</w:t>
        <w:br/>
        <w:t>farkasvakság.</w:t>
        <w:br/>
        <w:t xml:space="preserve">Nagy Isten,        </w:t>
        <w:br/>
        <w:t>Kegyelmes Isten!</w:t>
        <w:br/>
        <w:t>árnyék kerülgeti</w:t>
        <w:br/>
        <w:t xml:space="preserve">a kihűlt házat. </w:t>
        <w:br/>
        <w:t>Hatalmas Úristen!</w:t>
        <w:br/>
        <w:t xml:space="preserve">mi ez az örök </w:t>
        <w:br/>
        <w:t>várakozás?</w:t>
        <w:br/>
        <w:t xml:space="preserve">mindig útra készen, </w:t>
        <w:br/>
        <w:t>mintha volna</w:t>
        <w:br/>
        <w:t>bánat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KUNSZT</w:t>
      </w:r>
    </w:p>
    <w:p>
      <w:pPr>
        <w:pStyle w:val="Normal"/>
        <w:jc w:val="left"/>
        <w:rPr/>
      </w:pPr>
      <w:r>
        <w:rPr/>
        <w:t xml:space="preserve">Negyvennyolcadik </w:t>
        <w:br/>
        <w:t>őszöm az utcán</w:t>
        <w:br/>
        <w:t xml:space="preserve">rámköszön, </w:t>
        <w:br/>
        <w:t xml:space="preserve">biccent egy </w:t>
        <w:br/>
        <w:t xml:space="preserve">hidegrázásos juharfa, </w:t>
        <w:br/>
        <w:t>vihar, vagy</w:t>
        <w:br/>
        <w:t>férfizokogás</w:t>
        <w:br/>
        <w:t xml:space="preserve">lökdösi vállamat, </w:t>
        <w:br/>
        <w:t>jégveritékes homlokom</w:t>
        <w:br/>
        <w:t xml:space="preserve">alól nézem </w:t>
        <w:br/>
        <w:t xml:space="preserve">az idő hullását, </w:t>
        <w:br/>
        <w:t>ajtóstól nyitok</w:t>
        <w:br/>
        <w:t>magamra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ÚJKORI TATÁRJÁRÁS</w:t>
      </w:r>
    </w:p>
    <w:p>
      <w:pPr>
        <w:pStyle w:val="Normal"/>
        <w:jc w:val="left"/>
        <w:rPr/>
      </w:pPr>
      <w:r>
        <w:rPr/>
        <w:t>Vonatunk az</w:t>
        <w:br/>
        <w:t>alagútban.</w:t>
        <w:br/>
        <w:t>Hol a végítélet?</w:t>
        <w:br/>
        <w:t xml:space="preserve">A Föld </w:t>
        <w:br/>
        <w:t>szíve</w:t>
        <w:br/>
        <w:t>törékeny</w:t>
        <w:br/>
        <w:t>mint</w:t>
        <w:br/>
        <w:t xml:space="preserve">a </w:t>
        <w:br/>
        <w:t>tojáshéj,</w:t>
        <w:br/>
        <w:t>ha</w:t>
        <w:br/>
        <w:t>elsötétül</w:t>
        <w:br/>
        <w:t>az ég:</w:t>
        <w:br/>
        <w:t>Isten</w:t>
        <w:br/>
        <w:t>beszél.</w:t>
        <w:br/>
        <w:t>Újkori tatárjárás,</w:t>
        <w:br/>
        <w:t>vér spriccel</w:t>
        <w:br/>
        <w:t>a hóra.</w:t>
        <w:br/>
        <w:t>Hét perccel</w:t>
        <w:br/>
        <w:t>múlt</w:t>
        <w:br/>
        <w:t>éjfél.</w:t>
        <w:br/>
        <w:t>Akkor még</w:t>
        <w:br/>
        <w:t xml:space="preserve">hány az </w:t>
        <w:br/>
        <w:t>óra?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NINCS VIGASZ</w:t>
      </w:r>
    </w:p>
    <w:p>
      <w:pPr>
        <w:pStyle w:val="Normal"/>
        <w:jc w:val="left"/>
        <w:rPr/>
      </w:pPr>
      <w:r>
        <w:rPr/>
        <w:t>Szemem alatt</w:t>
        <w:br/>
        <w:t>kéklik közelsége,</w:t>
        <w:br/>
        <w:t>vállamon érzem</w:t>
        <w:br/>
        <w:t>érintését,</w:t>
        <w:br/>
        <w:t>nyakamban</w:t>
        <w:br/>
        <w:t>leheletét,</w:t>
        <w:br/>
        <w:t>lázas hidegét,</w:t>
        <w:br/>
        <w:t>hogy lehúz a földbe,</w:t>
        <w:br/>
        <w:t>a sárba,</w:t>
        <w:br/>
        <w:t>feltámadó</w:t>
        <w:br/>
        <w:t>talpam alá.</w:t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r>
        <w:rPr/>
        <w:t>FALKÁBAN JÁRTUNK</w:t>
      </w:r>
    </w:p>
    <w:p>
      <w:pPr>
        <w:pStyle w:val="Heading2"/>
        <w:rPr/>
      </w:pPr>
      <w:r>
        <w:rPr/>
        <w:t>FALKÁBAN JÁRTUNK</w:t>
      </w:r>
    </w:p>
    <w:p>
      <w:pPr>
        <w:pStyle w:val="Normal"/>
        <w:jc w:val="left"/>
        <w:rPr/>
      </w:pPr>
      <w:r>
        <w:rPr/>
        <w:t xml:space="preserve">Pengő bordákkal, </w:t>
        <w:br/>
        <w:t>mint éhes</w:t>
        <w:br/>
        <w:t>farkasok, falkában</w:t>
        <w:br/>
        <w:t>jártunk, kocsmáról</w:t>
        <w:br/>
        <w:t xml:space="preserve">kocsmára loholva, </w:t>
        <w:br/>
        <w:t>fogunk ritkán</w:t>
        <w:br/>
        <w:t xml:space="preserve">volt hústól </w:t>
        <w:br/>
        <w:t>véres, egymás</w:t>
        <w:br/>
        <w:t>szivszómelegénél</w:t>
        <w:br/>
        <w:t>melegedtünk,</w:t>
        <w:br/>
        <w:t>egymást tanitgattuk</w:t>
        <w:br/>
        <w:t>vonitani</w:t>
        <w:br/>
        <w:t xml:space="preserve">teliholdra. </w:t>
        <w:br/>
        <w:t>Gömöri, Fórum, Zöldtakony,</w:t>
        <w:br/>
        <w:t xml:space="preserve">Gagarin, Vakegér, </w:t>
        <w:br/>
        <w:t xml:space="preserve">Hunyadipáncélos, </w:t>
        <w:br/>
        <w:t>Hági, Háromlépcsős,</w:t>
        <w:br/>
        <w:t xml:space="preserve">Körbeszaros, Lapos, </w:t>
        <w:br/>
        <w:t xml:space="preserve">hajnali Tiszai, </w:t>
        <w:br/>
        <w:t>köpködők, késdobálók,</w:t>
        <w:br/>
        <w:t xml:space="preserve">kricsmik, kucikos talponállók, </w:t>
        <w:br/>
        <w:t>hol vagytok?</w:t>
        <w:br/>
        <w:t>magasba szálltatok</w:t>
        <w:br/>
        <w:t>mint helikopterező</w:t>
        <w:br/>
        <w:t>juharlevelek, elsodort</w:t>
        <w:br/>
        <w:t>lombok?</w:t>
        <w:br/>
        <w:t>vaksin bámészkodva,</w:t>
        <w:br/>
        <w:t>amerre fordulok,</w:t>
        <w:br/>
        <w:t>csak butitó butikok,</w:t>
        <w:br/>
        <w:t xml:space="preserve">röfiklub cukrászdák, </w:t>
        <w:br/>
        <w:t>salátabárok, fagyizók,</w:t>
        <w:br/>
        <w:t xml:space="preserve">mekdonaldszok, </w:t>
        <w:br/>
        <w:t xml:space="preserve">hol vagytok, ti </w:t>
        <w:br/>
        <w:t>birgerlis, ostoros</w:t>
        <w:br/>
        <w:t>kocsisok, markecolók,</w:t>
        <w:br/>
        <w:t xml:space="preserve">zsebmetszők, tolvajok, </w:t>
        <w:br/>
        <w:t xml:space="preserve">cigány őrgrófok, </w:t>
        <w:br/>
        <w:t>vagabund vicomte-ok, néma</w:t>
        <w:br/>
        <w:t>énekesek, vak látnokok,</w:t>
        <w:br/>
        <w:t xml:space="preserve">sörhasú vajdák, </w:t>
        <w:br/>
        <w:t xml:space="preserve">szabadnapos pincérek, </w:t>
        <w:br/>
        <w:t xml:space="preserve">varacskos lókupecek, </w:t>
        <w:br/>
        <w:t>tenyérjós romacsajok,</w:t>
        <w:br/>
        <w:t>lapátkezű  szenesfiúk,</w:t>
        <w:br/>
        <w:t>bikanyakú, ótvaras</w:t>
        <w:br/>
        <w:t>szalmazsákmilliomos</w:t>
        <w:br/>
        <w:t xml:space="preserve">koldusok, </w:t>
        <w:br/>
        <w:t>hol vagytok</w:t>
        <w:br/>
        <w:t>rumok, vodkák, szilvóriumok,</w:t>
        <w:br/>
        <w:t>lusta házmesterek,</w:t>
        <w:br/>
        <w:t xml:space="preserve">lidérces napok, </w:t>
        <w:br/>
        <w:t>delejes delirium,</w:t>
        <w:br/>
        <w:t>macskajajos másnapok,</w:t>
        <w:br/>
        <w:t xml:space="preserve">örökszomjas macskajancsik, </w:t>
        <w:br/>
        <w:t xml:space="preserve">ti, mélyreásva, </w:t>
        <w:br/>
        <w:t>föld alatt is</w:t>
        <w:br/>
        <w:t>örökké talponállók,</w:t>
        <w:br/>
        <w:t>köszönöm, hogy</w:t>
        <w:br/>
        <w:t xml:space="preserve">segitettetek </w:t>
        <w:br/>
        <w:t>bocsáthatóvá tenni</w:t>
        <w:br/>
        <w:t xml:space="preserve">ezt a </w:t>
        <w:br/>
        <w:t xml:space="preserve">vidám világvégét, </w:t>
        <w:br/>
        <w:t>szerelmes, áldottszennyes</w:t>
        <w:br/>
        <w:t>létet,</w:t>
        <w:br/>
        <w:t>hol vagytok, ti magányos</w:t>
        <w:br/>
        <w:t>toportyánok,</w:t>
        <w:br/>
        <w:t>részegesek mennyországában</w:t>
        <w:br/>
        <w:t>is sátánfajzatok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&amp;-</w:t>
      </w:r>
    </w:p>
    <w:p>
      <w:pPr>
        <w:pStyle w:val="Normal"/>
        <w:spacing w:before="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3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left"/>
      <w:outlineLvl w:val="2"/>
    </w:pPr>
    <w:rPr>
      <w:b/>
      <w:bCs/>
    </w:rPr>
  </w:style>
  <w:style w:type="character" w:styleId="Bekezdsalapbettpusa">
    <w:name w:val="Bekezdés alap-betû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ind w:left="170" w:hanging="170"/>
    </w:pPr>
    <w:rPr>
      <w:sz w:val="22"/>
      <w:szCs w:val="22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071" w:leader="dot"/>
      </w:tabs>
      <w:spacing w:before="240" w:after="120"/>
      <w:jc w:val="center"/>
    </w:pPr>
    <w:rPr>
      <w:b/>
      <w:b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spacing w:before="0" w:after="0"/>
      <w:jc w:val="center"/>
    </w:pPr>
    <w:rPr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\TEMPLATE\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20:42:00Z</dcterms:created>
  <dc:creator>Varga Rudolf</dc:creator>
  <dc:description/>
  <dc:language>en-US</dc:language>
  <cp:lastModifiedBy>.</cp:lastModifiedBy>
  <dcterms:modified xsi:type="dcterms:W3CDTF">2005-08-05T10:07:00Z</dcterms:modified>
  <cp:revision>12</cp:revision>
  <dc:subject/>
  <dc:title>Vil�gv�gi cs�rda</dc:title>
</cp:coreProperties>
</file>