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ARGA RUDOLF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</w:t>
        <w:br/>
        <w:t>HÁNYINGER</w:t>
        <w:br/>
        <w:t>ÉVE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zerkesztő:</w:t>
        <w:br/>
      </w:r>
      <w:r>
        <w:rPr>
          <w:b/>
          <w:bCs/>
        </w:rPr>
        <w:t>Arold Imre</w:t>
      </w:r>
    </w:p>
    <w:p>
      <w:pPr>
        <w:pStyle w:val="Normal"/>
        <w:jc w:val="center"/>
        <w:rPr/>
      </w:pPr>
      <w:r>
        <w:rPr/>
        <w:t>Lektorálta:</w:t>
        <w:br/>
      </w:r>
      <w:r>
        <w:rPr>
          <w:b/>
          <w:bCs/>
        </w:rPr>
        <w:t>Gyimesi Lász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 Varga Rudolf,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iadja a</w:t>
        <w:br/>
      </w:r>
      <w:r>
        <w:rPr>
          <w:b/>
          <w:bCs/>
        </w:rPr>
        <w:t>Felsőmagyarország Kiad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jc w:val="center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ARTALOM \o "1-2" \n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A HÁNYINGER ÉVE</w:t>
          </w:r>
        </w:p>
        <w:p>
          <w:pPr>
            <w:pStyle w:val="Contents1"/>
            <w:rPr/>
          </w:pPr>
          <w:r>
            <w:rPr/>
            <w:t>FARKAS VACKOL</w:t>
          </w:r>
        </w:p>
        <w:p>
          <w:pPr>
            <w:pStyle w:val="Contents2"/>
            <w:rPr/>
          </w:pPr>
          <w:r>
            <w:rPr/>
            <w:t>KI ÍTÉL?</w:t>
          </w:r>
        </w:p>
        <w:p>
          <w:pPr>
            <w:pStyle w:val="Contents2"/>
            <w:rPr/>
          </w:pPr>
          <w:r>
            <w:rPr/>
            <w:t>NEM LEHET</w:t>
          </w:r>
        </w:p>
        <w:p>
          <w:pPr>
            <w:pStyle w:val="Contents2"/>
            <w:rPr/>
          </w:pPr>
          <w:r>
            <w:rPr/>
            <w:t>LE</w:t>
          </w:r>
        </w:p>
        <w:p>
          <w:pPr>
            <w:pStyle w:val="Contents2"/>
            <w:rPr/>
          </w:pPr>
          <w:r>
            <w:rPr/>
            <w:t>HÓPIHE</w:t>
          </w:r>
        </w:p>
        <w:p>
          <w:pPr>
            <w:pStyle w:val="Contents2"/>
            <w:rPr/>
          </w:pPr>
          <w:r>
            <w:rPr/>
            <w:t>HOMLOKOM FELÉ</w:t>
          </w:r>
        </w:p>
        <w:p>
          <w:pPr>
            <w:pStyle w:val="Contents2"/>
            <w:rPr/>
          </w:pPr>
          <w:r>
            <w:rPr/>
            <w:t>EZER ÉVRE</w:t>
          </w:r>
        </w:p>
        <w:p>
          <w:pPr>
            <w:pStyle w:val="Contents2"/>
            <w:rPr/>
          </w:pPr>
          <w:r>
            <w:rPr/>
            <w:t>SÁTÁNHOZ FOHÁSZKODJ!</w:t>
          </w:r>
        </w:p>
        <w:p>
          <w:pPr>
            <w:pStyle w:val="Contents2"/>
            <w:rPr/>
          </w:pPr>
          <w:r>
            <w:rPr/>
            <w:t>UTOLSÓ GOLYÓIG</w:t>
          </w:r>
        </w:p>
        <w:p>
          <w:pPr>
            <w:pStyle w:val="Contents2"/>
            <w:rPr/>
          </w:pPr>
          <w:r>
            <w:rPr/>
            <w:t>KI VAGYOK?</w:t>
          </w:r>
        </w:p>
        <w:p>
          <w:pPr>
            <w:pStyle w:val="Contents2"/>
            <w:rPr/>
          </w:pPr>
          <w:r>
            <w:rPr/>
            <w:t>ÚGY TŰNIK...</w:t>
          </w:r>
        </w:p>
        <w:p>
          <w:pPr>
            <w:pStyle w:val="Contents2"/>
            <w:rPr/>
          </w:pPr>
          <w:r>
            <w:rPr/>
            <w:t>SZÉP REMÉNYEK</w:t>
          </w:r>
        </w:p>
        <w:p>
          <w:pPr>
            <w:pStyle w:val="Contents2"/>
            <w:rPr/>
          </w:pPr>
          <w:r>
            <w:rPr/>
            <w:t>FARKAS VACKOL</w:t>
          </w:r>
        </w:p>
        <w:p>
          <w:pPr>
            <w:pStyle w:val="Contents2"/>
            <w:rPr/>
          </w:pPr>
          <w:r>
            <w:rPr/>
            <w:t>EPOSZ HELYETT</w:t>
          </w:r>
        </w:p>
        <w:p>
          <w:pPr>
            <w:pStyle w:val="Contents2"/>
            <w:rPr/>
          </w:pPr>
          <w:r>
            <w:rPr/>
            <w:t>ADDIG IS</w:t>
          </w:r>
        </w:p>
        <w:p>
          <w:pPr>
            <w:pStyle w:val="Contents2"/>
            <w:rPr/>
          </w:pPr>
          <w:r>
            <w:rPr/>
            <w:t>AKKOR SE</w:t>
          </w:r>
        </w:p>
        <w:p>
          <w:pPr>
            <w:pStyle w:val="Contents2"/>
            <w:rPr/>
          </w:pPr>
          <w:r>
            <w:rPr/>
            <w:t>FELEMELI UJJÁT</w:t>
          </w:r>
        </w:p>
        <w:p>
          <w:pPr>
            <w:pStyle w:val="Contents2"/>
            <w:rPr/>
          </w:pPr>
          <w:r>
            <w:rPr/>
            <w:t>ÉS MEGBOCSÁJTÓ</w:t>
          </w:r>
        </w:p>
        <w:p>
          <w:pPr>
            <w:pStyle w:val="Contents2"/>
            <w:rPr/>
          </w:pPr>
          <w:r>
            <w:rPr/>
            <w:t>MIVÉGETT?</w:t>
          </w:r>
        </w:p>
        <w:p>
          <w:pPr>
            <w:pStyle w:val="Contents2"/>
            <w:rPr/>
          </w:pPr>
          <w:r>
            <w:rPr/>
            <w:t>HELYZET</w:t>
          </w:r>
        </w:p>
        <w:p>
          <w:pPr>
            <w:pStyle w:val="Contents2"/>
            <w:rPr/>
          </w:pPr>
          <w:r>
            <w:rPr/>
            <w:t>EMBERHEZ MÉLTÓ</w:t>
          </w:r>
        </w:p>
        <w:p>
          <w:pPr>
            <w:pStyle w:val="Contents2"/>
            <w:rPr/>
          </w:pPr>
          <w:r>
            <w:rPr/>
            <w:t>AHOGY VAN</w:t>
          </w:r>
        </w:p>
        <w:p>
          <w:pPr>
            <w:pStyle w:val="Contents2"/>
            <w:rPr/>
          </w:pPr>
          <w:r>
            <w:rPr/>
            <w:t>AKI LÁTOTT MÁR</w:t>
          </w:r>
        </w:p>
        <w:p>
          <w:pPr>
            <w:pStyle w:val="Contents2"/>
            <w:rPr/>
          </w:pPr>
          <w:r>
            <w:rPr/>
            <w:t>KEREK A VILÁG</w:t>
          </w:r>
        </w:p>
        <w:p>
          <w:pPr>
            <w:pStyle w:val="Contents2"/>
            <w:rPr/>
          </w:pPr>
          <w:r>
            <w:rPr/>
            <w:t>KAMIKÁZÉ</w:t>
          </w:r>
        </w:p>
        <w:p>
          <w:pPr>
            <w:pStyle w:val="Contents2"/>
            <w:rPr/>
          </w:pPr>
          <w:r>
            <w:rPr/>
            <w:t>LÓG, LÓG AZ ESŐ LÁBA</w:t>
          </w:r>
        </w:p>
        <w:p>
          <w:pPr>
            <w:pStyle w:val="Contents2"/>
            <w:rPr/>
          </w:pPr>
          <w:r>
            <w:rPr/>
            <w:t>INTIM PILLANAT</w:t>
          </w:r>
        </w:p>
        <w:p>
          <w:pPr>
            <w:pStyle w:val="Contents2"/>
            <w:rPr/>
          </w:pPr>
          <w:r>
            <w:rPr/>
            <w:t>INTELEM I.</w:t>
          </w:r>
        </w:p>
        <w:p>
          <w:pPr>
            <w:pStyle w:val="Contents2"/>
            <w:rPr/>
          </w:pPr>
          <w:r>
            <w:rPr/>
            <w:t>INTELEM II.</w:t>
          </w:r>
        </w:p>
        <w:p>
          <w:pPr>
            <w:pStyle w:val="Contents2"/>
            <w:rPr/>
          </w:pPr>
          <w:r>
            <w:rPr/>
            <w:t>INTELEM III.</w:t>
          </w:r>
        </w:p>
        <w:p>
          <w:pPr>
            <w:pStyle w:val="Contents2"/>
            <w:rPr/>
          </w:pPr>
          <w:r>
            <w:rPr/>
            <w:t>ZABSZEM SE</w:t>
          </w:r>
        </w:p>
        <w:p>
          <w:pPr>
            <w:pStyle w:val="Contents2"/>
            <w:rPr/>
          </w:pPr>
          <w:r>
            <w:rPr/>
            <w:t>HETEDIZIGLEN</w:t>
          </w:r>
        </w:p>
        <w:p>
          <w:pPr>
            <w:pStyle w:val="Contents2"/>
            <w:rPr/>
          </w:pPr>
          <w:r>
            <w:rPr/>
            <w:t>JUDZSI</w:t>
          </w:r>
        </w:p>
        <w:p>
          <w:pPr>
            <w:pStyle w:val="Contents1"/>
            <w:rPr/>
          </w:pPr>
          <w:r>
            <w:rPr/>
            <w:t>HIMBÁL A SZÉL</w:t>
          </w:r>
        </w:p>
        <w:p>
          <w:pPr>
            <w:pStyle w:val="Contents2"/>
            <w:rPr/>
          </w:pPr>
          <w:r>
            <w:rPr/>
            <w:t>FALUSI TEMETŐ</w:t>
          </w:r>
        </w:p>
        <w:p>
          <w:pPr>
            <w:pStyle w:val="Contents2"/>
            <w:rPr/>
          </w:pPr>
          <w:r>
            <w:rPr/>
            <w:t>JÓ VOLNA</w:t>
          </w:r>
        </w:p>
        <w:p>
          <w:pPr>
            <w:pStyle w:val="Contents2"/>
            <w:rPr/>
          </w:pPr>
          <w:r>
            <w:rPr/>
            <w:t>ILYEN HIDEG</w:t>
          </w:r>
        </w:p>
        <w:p>
          <w:pPr>
            <w:pStyle w:val="Contents2"/>
            <w:rPr/>
          </w:pPr>
          <w:r>
            <w:rPr/>
            <w:t>NINCS MÁS HÁTRA</w:t>
          </w:r>
        </w:p>
        <w:p>
          <w:pPr>
            <w:pStyle w:val="Contents2"/>
            <w:rPr/>
          </w:pPr>
          <w:r>
            <w:rPr/>
            <w:t>HOL BANKJEGY...</w:t>
          </w:r>
        </w:p>
        <w:p>
          <w:pPr>
            <w:pStyle w:val="Contents2"/>
            <w:rPr/>
          </w:pPr>
          <w:r>
            <w:rPr/>
            <w:t>AHOGY A SEMMIT</w:t>
          </w:r>
        </w:p>
        <w:p>
          <w:pPr>
            <w:pStyle w:val="Contents2"/>
            <w:rPr/>
          </w:pPr>
          <w:r>
            <w:rPr/>
            <w:t>IDŐJÁRÁSJELENTÉS</w:t>
          </w:r>
        </w:p>
        <w:p>
          <w:pPr>
            <w:pStyle w:val="Contents2"/>
            <w:rPr/>
          </w:pPr>
          <w:r>
            <w:rPr/>
            <w:t>MEGTIPORT HATÁROKKAL</w:t>
          </w:r>
        </w:p>
        <w:p>
          <w:pPr>
            <w:pStyle w:val="Contents2"/>
            <w:rPr/>
          </w:pPr>
          <w:r>
            <w:rPr/>
            <w:t>PILLANATKÉP</w:t>
          </w:r>
        </w:p>
        <w:p>
          <w:pPr>
            <w:pStyle w:val="Contents2"/>
            <w:rPr/>
          </w:pPr>
          <w:r>
            <w:rPr/>
            <w:t>PENGEÉLEN</w:t>
          </w:r>
        </w:p>
        <w:p>
          <w:pPr>
            <w:pStyle w:val="Contents2"/>
            <w:rPr/>
          </w:pPr>
          <w:r>
            <w:rPr/>
            <w:t>HELYZETKÉP</w:t>
          </w:r>
        </w:p>
        <w:p>
          <w:pPr>
            <w:pStyle w:val="Contents2"/>
            <w:rPr/>
          </w:pPr>
          <w:r>
            <w:rPr/>
            <w:t>GAGYBÁTOR</w:t>
          </w:r>
        </w:p>
        <w:p>
          <w:pPr>
            <w:pStyle w:val="Contents2"/>
            <w:rPr/>
          </w:pPr>
          <w:r>
            <w:rPr/>
            <w:t>SEBZETT KURUCOK</w:t>
          </w:r>
        </w:p>
        <w:p>
          <w:pPr>
            <w:pStyle w:val="Contents2"/>
            <w:rPr/>
          </w:pPr>
          <w:r>
            <w:rPr/>
            <w:t>LESZ MÉG</w:t>
          </w:r>
        </w:p>
        <w:p>
          <w:pPr>
            <w:pStyle w:val="Contents2"/>
            <w:rPr/>
          </w:pPr>
          <w:r>
            <w:rPr/>
            <w:t>HIMBÁL A SZÉL</w:t>
          </w:r>
        </w:p>
        <w:p>
          <w:pPr>
            <w:pStyle w:val="Contents2"/>
            <w:rPr/>
          </w:pPr>
          <w:r>
            <w:rPr/>
            <w:t>ÁLLÁSHIRDETÉS</w:t>
          </w:r>
        </w:p>
        <w:p>
          <w:pPr>
            <w:pStyle w:val="Contents2"/>
            <w:rPr/>
          </w:pPr>
          <w:r>
            <w:rPr/>
            <w:t>HITÜNKET</w:t>
          </w:r>
        </w:p>
        <w:p>
          <w:pPr>
            <w:pStyle w:val="Contents2"/>
            <w:rPr/>
          </w:pPr>
          <w:r>
            <w:rPr/>
            <w:t>MI SEM</w:t>
          </w:r>
        </w:p>
        <w:p>
          <w:pPr>
            <w:pStyle w:val="Contents2"/>
            <w:rPr/>
          </w:pPr>
          <w:r>
            <w:rPr/>
            <w:t>TÖRTÉNELMI LÉPTÉKBEN, MONDHATNI NEM TÖRTÉNT SEMMI</w:t>
          </w:r>
        </w:p>
        <w:p>
          <w:pPr>
            <w:pStyle w:val="Contents2"/>
            <w:rPr/>
          </w:pPr>
          <w:r>
            <w:rPr/>
            <w:t>NEM VOLT MÉG</w:t>
          </w:r>
        </w:p>
        <w:p>
          <w:pPr>
            <w:pStyle w:val="Contents2"/>
            <w:rPr/>
          </w:pPr>
          <w:r>
            <w:rPr/>
            <w:t>KÓMA</w:t>
          </w:r>
        </w:p>
        <w:p>
          <w:pPr>
            <w:pStyle w:val="Contents2"/>
            <w:rPr/>
          </w:pPr>
          <w:r>
            <w:rPr/>
            <w:t>PLAKÁT</w:t>
          </w:r>
        </w:p>
        <w:p>
          <w:pPr>
            <w:pStyle w:val="Contents2"/>
            <w:rPr/>
          </w:pPr>
          <w:r>
            <w:rPr/>
            <w:t>ELSŐ FIGYELMEZTETÉS</w:t>
          </w:r>
        </w:p>
        <w:p>
          <w:pPr>
            <w:pStyle w:val="Contents2"/>
            <w:rPr/>
          </w:pPr>
          <w:r>
            <w:rPr/>
            <w:t>UTOLSÓ FIGYELMEZTETÉS</w:t>
          </w:r>
        </w:p>
        <w:p>
          <w:pPr>
            <w:pStyle w:val="Contents2"/>
            <w:rPr/>
          </w:pPr>
          <w:r>
            <w:rPr/>
            <w:t>LEGUTOLSÓ FIGYELMEZTETÉS</w:t>
          </w:r>
        </w:p>
        <w:p>
          <w:pPr>
            <w:pStyle w:val="Contents2"/>
            <w:rPr/>
          </w:pPr>
          <w:r>
            <w:rPr/>
            <w:t>LEGUTOLSÓ UTÁNI FIGYELMEZTETÉS, DE TÉNYLEG</w:t>
          </w:r>
        </w:p>
        <w:p>
          <w:pPr>
            <w:pStyle w:val="Contents2"/>
            <w:rPr/>
          </w:pPr>
          <w:r>
            <w:rPr/>
            <w:t>DISZKÓ ELŐTT KÉT KURUC</w:t>
          </w:r>
        </w:p>
        <w:p>
          <w:pPr>
            <w:pStyle w:val="Contents1"/>
            <w:rPr/>
          </w:pPr>
          <w:r>
            <w:rPr/>
            <w:t>JÓSLAT</w:t>
          </w:r>
        </w:p>
        <w:p>
          <w:pPr>
            <w:pStyle w:val="Contents2"/>
            <w:rPr/>
          </w:pPr>
          <w:r>
            <w:rPr/>
            <w:t>E KARAMBOLOS RONCSOT</w:t>
          </w:r>
        </w:p>
        <w:p>
          <w:pPr>
            <w:pStyle w:val="Contents2"/>
            <w:rPr/>
          </w:pPr>
          <w:r>
            <w:rPr/>
            <w:t>LOMBBAL ÓVTAM</w:t>
          </w:r>
        </w:p>
        <w:p>
          <w:pPr>
            <w:pStyle w:val="Contents2"/>
            <w:rPr/>
          </w:pPr>
          <w:r>
            <w:rPr/>
            <w:t>FELSZAKADÓ SÓHAJA</w:t>
          </w:r>
        </w:p>
        <w:p>
          <w:pPr>
            <w:pStyle w:val="Contents2"/>
            <w:rPr/>
          </w:pPr>
          <w:r>
            <w:rPr/>
            <w:t>SIRATÓ, ŐSZ ELŐTT</w:t>
          </w:r>
        </w:p>
        <w:p>
          <w:pPr>
            <w:pStyle w:val="Contents2"/>
            <w:rPr/>
          </w:pPr>
          <w:r>
            <w:rPr/>
            <w:t>ELJÖNNE HOZZÁM</w:t>
          </w:r>
        </w:p>
        <w:p>
          <w:pPr>
            <w:pStyle w:val="Contents2"/>
            <w:rPr/>
          </w:pPr>
          <w:r>
            <w:rPr/>
            <w:t>SEM, SEM</w:t>
          </w:r>
        </w:p>
        <w:p>
          <w:pPr>
            <w:pStyle w:val="Contents2"/>
            <w:rPr/>
          </w:pPr>
          <w:r>
            <w:rPr/>
            <w:t>BÚCSÚ, EGY KITALÁLT SZEM GAZDÁTLAN NEVÉTŐL</w:t>
          </w:r>
        </w:p>
        <w:p>
          <w:pPr>
            <w:pStyle w:val="Contents2"/>
            <w:rPr/>
          </w:pPr>
          <w:r>
            <w:rPr/>
            <w:t>NÉVTELEN KEDVESEM</w:t>
          </w:r>
        </w:p>
        <w:p>
          <w:pPr>
            <w:pStyle w:val="Contents2"/>
            <w:rPr/>
          </w:pPr>
          <w:r>
            <w:rPr/>
            <w:t>KÍNLÓDÁS</w:t>
          </w:r>
        </w:p>
        <w:p>
          <w:pPr>
            <w:pStyle w:val="Contents2"/>
            <w:rPr/>
          </w:pPr>
          <w:r>
            <w:rPr/>
            <w:t>TITKOS MENYASSZONYOM</w:t>
          </w:r>
        </w:p>
        <w:p>
          <w:pPr>
            <w:pStyle w:val="Contents2"/>
            <w:rPr/>
          </w:pPr>
          <w:r>
            <w:rPr/>
            <w:t>JÖHET</w:t>
          </w:r>
        </w:p>
        <w:p>
          <w:pPr>
            <w:pStyle w:val="Contents2"/>
            <w:rPr/>
          </w:pPr>
          <w:r>
            <w:rPr/>
            <w:t>MÉG EGYSZER</w:t>
          </w:r>
        </w:p>
        <w:p>
          <w:pPr>
            <w:pStyle w:val="Contents2"/>
            <w:rPr/>
          </w:pPr>
          <w:r>
            <w:rPr/>
            <w:t>CICA ZSENI</w:t>
          </w:r>
        </w:p>
        <w:p>
          <w:pPr>
            <w:pStyle w:val="Contents2"/>
            <w:rPr/>
          </w:pPr>
          <w:r>
            <w:rPr/>
            <w:t>JÓSLAT</w:t>
          </w:r>
        </w:p>
        <w:p>
          <w:pPr>
            <w:pStyle w:val="Contents2"/>
            <w:rPr/>
          </w:pPr>
          <w:r>
            <w:rPr/>
            <w:t>TÖBBÉ NEM LESZEK ROSSZ</w:t>
          </w:r>
        </w:p>
        <w:p>
          <w:pPr>
            <w:pStyle w:val="Contents1"/>
            <w:rPr/>
          </w:pPr>
          <w:r>
            <w:rPr/>
            <w:t>SENKIFÖLDJÉN</w:t>
          </w:r>
        </w:p>
        <w:p>
          <w:pPr>
            <w:pStyle w:val="Contents2"/>
            <w:rPr/>
          </w:pPr>
          <w:r>
            <w:rPr/>
            <w:t>KÖNNYŰ, MINT</w:t>
          </w:r>
        </w:p>
        <w:p>
          <w:pPr>
            <w:pStyle w:val="Contents2"/>
            <w:rPr/>
          </w:pPr>
          <w:r>
            <w:rPr/>
            <w:t>EMLÉK</w:t>
          </w:r>
        </w:p>
        <w:p>
          <w:pPr>
            <w:pStyle w:val="Contents2"/>
            <w:rPr/>
          </w:pPr>
          <w:r>
            <w:rPr/>
            <w:t>SENKIFÖLDJÉN</w:t>
          </w:r>
        </w:p>
        <w:p>
          <w:pPr>
            <w:pStyle w:val="Contents2"/>
            <w:rPr/>
          </w:pPr>
          <w:r>
            <w:rPr/>
            <w:t>ÉJJELI ŐRJÁRAT</w:t>
          </w:r>
        </w:p>
        <w:p>
          <w:pPr>
            <w:pStyle w:val="Contents2"/>
            <w:rPr/>
          </w:pPr>
          <w:r>
            <w:rPr/>
            <w:t>ARCOM RÁNCAIRA</w:t>
          </w:r>
        </w:p>
        <w:p>
          <w:pPr>
            <w:pStyle w:val="Contents2"/>
            <w:rPr/>
          </w:pPr>
          <w:r>
            <w:rPr/>
            <w:t>VÁGTASSATOK FARKASAIM!</w:t>
          </w:r>
        </w:p>
        <w:p>
          <w:pPr>
            <w:pStyle w:val="Contents2"/>
            <w:rPr/>
          </w:pPr>
          <w:r>
            <w:rPr/>
            <w:t>RENDEZETT VISSZAVONULÁS</w:t>
          </w:r>
        </w:p>
        <w:p>
          <w:pPr>
            <w:pStyle w:val="Contents2"/>
            <w:rPr/>
          </w:pPr>
          <w:r>
            <w:rPr/>
            <w:t>A POKOL PEREMÉN</w:t>
          </w:r>
        </w:p>
        <w:p>
          <w:pPr>
            <w:pStyle w:val="Contents2"/>
            <w:rPr/>
          </w:pPr>
          <w:r>
            <w:rPr/>
            <w:t>SÍRVERS I.</w:t>
          </w:r>
        </w:p>
        <w:p>
          <w:pPr>
            <w:pStyle w:val="Contents2"/>
            <w:rPr/>
          </w:pPr>
          <w:r>
            <w:rPr/>
            <w:t>SÍRVERS II.</w:t>
          </w:r>
        </w:p>
        <w:p>
          <w:pPr>
            <w:pStyle w:val="Contents2"/>
            <w:rPr/>
          </w:pPr>
          <w:r>
            <w:rPr/>
            <w:t>SÍRVERS III.</w:t>
          </w:r>
        </w:p>
        <w:p>
          <w:pPr>
            <w:pStyle w:val="Contents2"/>
            <w:rPr/>
          </w:pPr>
          <w:r>
            <w:rPr/>
            <w:t>SZÉP, FIATAL ANYÁM</w:t>
          </w:r>
        </w:p>
        <w:p>
          <w:pPr>
            <w:pStyle w:val="Contents2"/>
            <w:rPr/>
          </w:pPr>
          <w:r>
            <w:rPr/>
            <w:t>TOTÁLIS CSŐDTUDAT</w:t>
          </w:r>
        </w:p>
        <w:p>
          <w:pPr>
            <w:pStyle w:val="Contents2"/>
            <w:rPr/>
          </w:pPr>
          <w:r>
            <w:rPr/>
            <w:t>AZ ÖRDÖG ITTHON</w:t>
          </w:r>
        </w:p>
        <w:p>
          <w:pPr>
            <w:pStyle w:val="Contents2"/>
            <w:rPr/>
          </w:pPr>
          <w:r>
            <w:rPr/>
            <w:t>ÍGY TÖLTÖM...</w:t>
          </w:r>
        </w:p>
        <w:p>
          <w:pPr>
            <w:pStyle w:val="Contents2"/>
            <w:rPr/>
          </w:pPr>
          <w:r>
            <w:rPr/>
            <w:t>HIÁBA ŐRZITEK</w:t>
          </w:r>
        </w:p>
        <w:p>
          <w:pPr>
            <w:pStyle w:val="Contents2"/>
            <w:rPr/>
          </w:pPr>
          <w:r>
            <w:rPr/>
            <w:t>HA FELDOBOM</w:t>
          </w:r>
        </w:p>
        <w:p>
          <w:pPr>
            <w:pStyle w:val="Contents2"/>
            <w:rPr/>
          </w:pPr>
          <w:r>
            <w:rPr/>
            <w:t>MEG ÉN!</w:t>
          </w:r>
        </w:p>
        <w:p>
          <w:pPr>
            <w:pStyle w:val="Contents2"/>
            <w:rPr/>
          </w:pPr>
          <w:r>
            <w:rPr/>
            <w:t>SZIKSZÓI EMLÉK</w:t>
          </w:r>
        </w:p>
        <w:p>
          <w:pPr>
            <w:pStyle w:val="Contents2"/>
            <w:rPr/>
          </w:pPr>
          <w:r>
            <w:rPr/>
            <w:t>KÍSÉRLET A TÖRTÉNET...</w:t>
          </w:r>
        </w:p>
        <w:p>
          <w:pPr>
            <w:pStyle w:val="Contents2"/>
            <w:rPr/>
          </w:pPr>
          <w:r>
            <w:rPr/>
            <w:t>A LEGSZEBB KÖLTEMÉNY</w:t>
          </w:r>
        </w:p>
        <w:p>
          <w:pPr>
            <w:pStyle w:val="Contents2"/>
            <w:rPr/>
          </w:pPr>
          <w:r>
            <w:rPr/>
            <w:t>ESTEFELÉ</w:t>
          </w:r>
        </w:p>
        <w:p>
          <w:pPr>
            <w:pStyle w:val="Contents1"/>
            <w:rPr/>
          </w:pPr>
          <w:r>
            <w:rPr/>
            <w:t>MEGVAGYOKÉRTVE</w:t>
          </w:r>
        </w:p>
        <w:p>
          <w:pPr>
            <w:pStyle w:val="Contents2"/>
            <w:rPr/>
          </w:pPr>
          <w:r>
            <w:rPr/>
            <w:t>VARGABETŰK</w:t>
          </w:r>
        </w:p>
        <w:p>
          <w:pPr>
            <w:pStyle w:val="Contents2"/>
            <w:rPr/>
          </w:pPr>
          <w:r>
            <w:rPr/>
            <w:t>ÜZENET</w:t>
          </w:r>
        </w:p>
        <w:p>
          <w:pPr>
            <w:pStyle w:val="Contents2"/>
            <w:rPr/>
          </w:pPr>
          <w:r>
            <w:rPr/>
            <w:t>MEGVAGYOKÉRTVE</w:t>
          </w:r>
          <w:r>
            <w:rPr/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spacing w:before="120" w:after="120"/>
        <w:rPr/>
      </w:pPr>
      <w:r>
        <w:rPr/>
      </w:r>
      <w:r>
        <w:br w:type="page"/>
      </w:r>
    </w:p>
    <w:p>
      <w:pPr>
        <w:pStyle w:val="Heading2"/>
        <w:spacing w:before="120" w:after="120"/>
        <w:rPr/>
      </w:pPr>
      <w:r>
        <w:rPr/>
        <w:t>A HÁNYINGER ÉVE</w:t>
      </w:r>
    </w:p>
    <w:p>
      <w:pPr>
        <w:pStyle w:val="Normal"/>
        <w:spacing w:lineRule="exact" w:line="272" w:before="0" w:after="100"/>
        <w:jc w:val="left"/>
        <w:rPr/>
      </w:pPr>
      <w:r>
        <w:rPr/>
        <w:t>Beszorítva az</w:t>
        <w:br/>
        <w:t>idő sarkába,</w:t>
        <w:br/>
        <w:t>sikítok,</w:t>
        <w:br/>
        <w:t>mint megkínzott</w:t>
        <w:br/>
        <w:t>patkány,</w:t>
        <w:br/>
        <w:t>támadva</w:t>
        <w:br/>
        <w:t>e</w:t>
        <w:br/>
        <w:t>hiénakorra,</w:t>
      </w:r>
    </w:p>
    <w:p>
      <w:pPr>
        <w:pStyle w:val="Normal"/>
        <w:spacing w:lineRule="exact" w:line="272" w:before="0" w:after="100"/>
        <w:jc w:val="left"/>
        <w:rPr/>
      </w:pPr>
      <w:r>
        <w:rPr/>
        <w:t>ajánlom</w:t>
        <w:br/>
        <w:t>a feketeálarcos</w:t>
        <w:br/>
        <w:t>kivégzőosztagnak:</w:t>
        <w:br/>
        <w:t>négy golyót</w:t>
        <w:br/>
        <w:t>küldjön</w:t>
        <w:br/>
        <w:t>szívembe,</w:t>
        <w:br/>
        <w:t>gyomromba,</w:t>
        <w:br/>
        <w:t>térdembe,</w:t>
        <w:br/>
        <w:t>ágyékomba,</w:t>
      </w:r>
    </w:p>
    <w:p>
      <w:pPr>
        <w:pStyle w:val="Normal"/>
        <w:spacing w:lineRule="exact" w:line="272" w:before="0" w:after="100"/>
        <w:jc w:val="left"/>
        <w:rPr/>
      </w:pPr>
      <w:r>
        <w:rPr/>
        <w:t>biztos ami</w:t>
        <w:br/>
        <w:t>biztos, kettőt</w:t>
        <w:br/>
        <w:t>feketedobozomba,</w:t>
        <w:br/>
        <w:t>átkozott, lidérces,</w:t>
        <w:br/>
        <w:t>szelíd</w:t>
        <w:br/>
        <w:t>homlokomba.</w:t>
      </w:r>
    </w:p>
    <w:p>
      <w:pPr>
        <w:pStyle w:val="Normal"/>
        <w:spacing w:lineRule="exact" w:line="272" w:before="0" w:after="60"/>
        <w:jc w:val="left"/>
        <w:rPr/>
      </w:pPr>
      <w:r>
        <w:rPr/>
        <w:t>      </w:t>
      </w:r>
      <w:r>
        <w:rPr/>
        <w:t>*</w:t>
      </w:r>
    </w:p>
    <w:p>
      <w:pPr>
        <w:pStyle w:val="Normal"/>
        <w:spacing w:lineRule="exact" w:line="272" w:before="0" w:after="100"/>
        <w:jc w:val="left"/>
        <w:rPr/>
      </w:pPr>
      <w:r>
        <w:rPr/>
        <w:t>Összetört</w:t>
        <w:br/>
        <w:t>poharak</w:t>
        <w:br/>
        <w:t>éve,</w:t>
        <w:br/>
        <w:t>hányinger</w:t>
        <w:br/>
        <w:t>éve,</w:t>
        <w:br/>
        <w:t>térdig</w:t>
        <w:br/>
        <w:t>tőzsdehírben,</w:t>
        <w:br/>
        <w:t>vérben,</w:t>
        <w:br/>
        <w:t>hatvannyolcas,</w:t>
        <w:br/>
        <w:t>ócska</w:t>
        <w:br/>
        <w:t>slágert</w:t>
        <w:br/>
        <w:t>fütyörészve,</w:t>
        <w:br/>
        <w:t>markában</w:t>
        <w:br/>
        <w:t>macskakővel,</w:t>
        <w:br/>
        <w:t>könnytáskás,</w:t>
        <w:br/>
        <w:t>karikás szemmel,</w:t>
        <w:br/>
        <w:t>belsőzsebében</w:t>
        <w:br/>
        <w:t>kettes</w:t>
        <w:br/>
        <w:t>cseresnyésüveggel,</w:t>
        <w:br/>
        <w:t>ballag</w:t>
        <w:br/>
        <w:t>még</w:t>
        <w:br/>
        <w:t>a ködben</w:t>
        <w:br/>
        <w:t>néhány</w:t>
        <w:br/>
        <w:t>ötvenes.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/>
      </w:pPr>
      <w:r>
        <w:rPr/>
        <w:t>FARKAS VACKOL</w:t>
      </w:r>
    </w:p>
    <w:p>
      <w:pPr>
        <w:pStyle w:val="Heading2"/>
        <w:rPr/>
      </w:pPr>
      <w:r>
        <w:rPr/>
        <w:t>KI ÍTÉL?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</w:t>
      </w:r>
      <w:r>
        <w:rPr>
          <w:i/>
          <w:iCs/>
        </w:rPr>
        <w:t>Szegedi Dezsőnek</w:t>
      </w:r>
    </w:p>
    <w:p>
      <w:pPr>
        <w:pStyle w:val="Normal"/>
        <w:jc w:val="left"/>
        <w:rPr/>
      </w:pPr>
      <w:r>
        <w:rPr/>
        <w:t>Csönderdőben a félelem:</w:t>
        <w:br/>
        <w:t>holtakhoz méltó nyugalom,</w:t>
        <w:br/>
        <w:t>nem a tűz, a fagy éget el,</w:t>
        <w:br/>
        <w:t>üzenet leng az ág-bogon,</w:t>
      </w:r>
    </w:p>
    <w:p>
      <w:pPr>
        <w:pStyle w:val="Normal"/>
        <w:jc w:val="left"/>
        <w:rPr/>
      </w:pPr>
      <w:r>
        <w:rPr/>
        <w:t>eldőlt már az arany létra,</w:t>
        <w:br/>
        <w:t>köd szakad az arany földre,</w:t>
        <w:br/>
        <w:t>nem mászhatsz az arany fára,</w:t>
        <w:br/>
        <w:t>nem léphetsz aranyösvényre,</w:t>
      </w:r>
    </w:p>
    <w:p>
      <w:pPr>
        <w:pStyle w:val="Normal"/>
        <w:jc w:val="left"/>
        <w:rPr/>
      </w:pPr>
      <w:r>
        <w:rPr/>
        <w:t>fuldoklás a torkodon,</w:t>
        <w:br/>
        <w:t>csizmád nyoma plafonon.</w:t>
      </w:r>
    </w:p>
    <w:p>
      <w:pPr>
        <w:pStyle w:val="Normal"/>
        <w:jc w:val="left"/>
        <w:rPr/>
      </w:pPr>
      <w:r>
        <w:rPr/>
        <w:t>Les rád hóból a messzeség,</w:t>
        <w:br/>
        <w:t>álmod eleven hóesés,</w:t>
        <w:br/>
        <w:t>rádlehel most, és jön a tél,</w:t>
        <w:br/>
        <w:t>csorba éledről ki ítél?</w:t>
      </w:r>
    </w:p>
    <w:p>
      <w:pPr>
        <w:pStyle w:val="Normal"/>
        <w:jc w:val="left"/>
        <w:rPr/>
      </w:pPr>
      <w:r>
        <w:rPr/>
        <w:t>Ki ítél?</w:t>
      </w:r>
    </w:p>
    <w:p>
      <w:pPr>
        <w:pStyle w:val="Normal"/>
        <w:jc w:val="left"/>
        <w:rPr/>
      </w:pPr>
      <w:r>
        <w:rPr/>
        <w:t>Bújik már a zöld ágacska,</w:t>
        <w:br/>
        <w:t>bújik a zöld levelecske,</w:t>
        <w:br/>
        <w:t>éjszaka van, nagy éjszaka,</w:t>
        <w:br/>
        <w:t>megszólal egy kés éneke:</w:t>
        <w:br/>
        <w:t>eldőlt már az arany létra,</w:t>
        <w:br/>
        <w:t>köd szakad az arany földre,</w:t>
      </w:r>
    </w:p>
    <w:p>
      <w:pPr>
        <w:pStyle w:val="Normal"/>
        <w:jc w:val="left"/>
        <w:rPr/>
      </w:pPr>
      <w:r>
        <w:rPr/>
        <w:t>nem mászhatsz az arany fára,</w:t>
        <w:br/>
        <w:t>nem léphetsz aranyösvényre,</w:t>
        <w:br/>
        <w:t>ágyat vet a jég neked, az</w:t>
        <w:br/>
        <w:t>aranyösvényt nem leled.</w:t>
      </w:r>
    </w:p>
    <w:p>
      <w:pPr>
        <w:pStyle w:val="Normal"/>
        <w:jc w:val="left"/>
        <w:rPr/>
      </w:pPr>
      <w:r>
        <w:rPr/>
        <w:t>Les rád hóból a messzeség,</w:t>
        <w:br/>
        <w:t>álmod eleven hóesés,</w:t>
        <w:br/>
        <w:t>rádlehel most, és jön a tél,</w:t>
        <w:br/>
        <w:t>csorba éledről ki ítél?</w:t>
      </w:r>
    </w:p>
    <w:p>
      <w:pPr>
        <w:pStyle w:val="Normal"/>
        <w:jc w:val="left"/>
        <w:rPr/>
      </w:pPr>
      <w:r>
        <w:rPr/>
        <w:t>Ki ítél?</w:t>
      </w:r>
    </w:p>
    <w:p>
      <w:pPr>
        <w:pStyle w:val="Normal"/>
        <w:jc w:val="left"/>
        <w:rPr/>
      </w:pPr>
      <w:r>
        <w:rPr/>
        <w:t>Elköltözik fentről az ég,</w:t>
        <w:br/>
        <w:t>földre ejtett egy csorba kést,</w:t>
        <w:br/>
        <w:t>kések nyúlnak a kezedért,</w:t>
        <w:br/>
        <w:t>sugárzást érzel, ölelést,</w:t>
      </w:r>
    </w:p>
    <w:p>
      <w:pPr>
        <w:pStyle w:val="Normal"/>
        <w:keepLines/>
        <w:jc w:val="left"/>
        <w:rPr/>
      </w:pPr>
      <w:r>
        <w:rPr/>
        <w:t>eldőlt már az arany létra,</w:t>
        <w:br/>
        <w:t>köd szakad az arany földre,</w:t>
        <w:br/>
        <w:t>nem mászhatsz az arany fára,</w:t>
        <w:br/>
        <w:t>nem léphetsz aranyösvényre,</w:t>
      </w:r>
    </w:p>
    <w:p>
      <w:pPr>
        <w:pStyle w:val="Normal"/>
        <w:jc w:val="left"/>
        <w:rPr/>
      </w:pPr>
      <w:r>
        <w:rPr/>
        <w:t>éjszaka van, éjszaka,</w:t>
        <w:br/>
        <w:t>nő a halottak karma, szakálla.</w:t>
      </w:r>
    </w:p>
    <w:p>
      <w:pPr>
        <w:pStyle w:val="Normal"/>
        <w:jc w:val="left"/>
        <w:rPr/>
      </w:pPr>
      <w:r>
        <w:rPr/>
        <w:t>Les rád hóból a messzeség,</w:t>
        <w:br/>
        <w:t>álmod eleven hóesés,</w:t>
        <w:br/>
        <w:t>rádlehel most, és jön a tél,</w:t>
        <w:br/>
        <w:t>csorba éledről ki ítél?</w:t>
        <w:br/>
        <w:t>Ki ítél?</w:t>
      </w:r>
    </w:p>
    <w:p>
      <w:pPr>
        <w:pStyle w:val="Normal"/>
        <w:jc w:val="left"/>
        <w:rPr/>
      </w:pPr>
      <w:r>
        <w:rPr/>
        <w:t>Sereget gyűjt az őszi köd,</w:t>
        <w:br/>
        <w:t>lázból virrad a halálod,</w:t>
        <w:br/>
        <w:t>párzó pókok nedve kötöz,</w:t>
        <w:br/>
        <w:t>örvényed hívását hallod:</w:t>
        <w:br/>
        <w:t>eldőlt már az arany létra,</w:t>
        <w:br/>
        <w:t>köd szakad az arany földre,</w:t>
        <w:br/>
        <w:t>nem mászhatsz az arany fára,</w:t>
        <w:br/>
        <w:t>nem léphetsz aranyösvényre,</w:t>
      </w:r>
    </w:p>
    <w:p>
      <w:pPr>
        <w:pStyle w:val="Normal"/>
        <w:jc w:val="left"/>
        <w:rPr/>
      </w:pPr>
      <w:r>
        <w:rPr/>
        <w:t>jég verte el könnyedet, az</w:t>
        <w:br/>
        <w:t>aranyösvényt nem leled.</w:t>
      </w:r>
    </w:p>
    <w:p>
      <w:pPr>
        <w:pStyle w:val="Normal"/>
        <w:jc w:val="left"/>
        <w:rPr/>
      </w:pPr>
      <w:r>
        <w:rPr/>
        <w:t>Les rád hóból a messzeség,</w:t>
        <w:br/>
        <w:t>álmod eleven hóesés,</w:t>
        <w:br/>
        <w:t>rádlehel most, és jön a tél,</w:t>
        <w:br/>
        <w:t>csorba éledről ki ítél?</w:t>
      </w:r>
    </w:p>
    <w:p>
      <w:pPr>
        <w:pStyle w:val="Normal"/>
        <w:jc w:val="left"/>
        <w:rPr/>
      </w:pPr>
      <w:r>
        <w:rPr/>
        <w:t>Ki ítél?</w:t>
      </w:r>
    </w:p>
    <w:p>
      <w:pPr>
        <w:pStyle w:val="Normal"/>
        <w:jc w:val="left"/>
        <w:rPr/>
      </w:pPr>
      <w:r>
        <w:rPr/>
        <w:t>Szállsz alá igazpoklokra,</w:t>
        <w:br/>
        <w:t>a Hold, sátán sötét tükre,</w:t>
        <w:br/>
        <w:t>álmatlan már körmöd félholdja,</w:t>
        <w:br/>
        <w:t>rajta véred vasörvénye,</w:t>
      </w:r>
    </w:p>
    <w:p>
      <w:pPr>
        <w:pStyle w:val="Normal"/>
        <w:jc w:val="left"/>
        <w:rPr/>
      </w:pPr>
      <w:r>
        <w:rPr/>
        <w:t>eldőlt már az arany létra,</w:t>
        <w:br/>
        <w:t>köd szakad az arany földre,</w:t>
        <w:br/>
        <w:t>nem mászhatsz az arany fára,</w:t>
        <w:br/>
        <w:t>nem léphetsz aranyösvényre,</w:t>
      </w:r>
    </w:p>
    <w:p>
      <w:pPr>
        <w:pStyle w:val="Normal"/>
        <w:jc w:val="left"/>
        <w:rPr/>
      </w:pPr>
      <w:r>
        <w:rPr/>
        <w:t>sehol gát, sehol gázló,</w:t>
        <w:br/>
        <w:t>szívedből szakad fel a hó.</w:t>
      </w:r>
    </w:p>
    <w:p>
      <w:pPr>
        <w:pStyle w:val="Normal"/>
        <w:jc w:val="left"/>
        <w:rPr/>
      </w:pPr>
      <w:r>
        <w:rPr/>
        <w:t>Les rád hóból a messzeség,</w:t>
        <w:br/>
        <w:t>álmod eleven hóesés,</w:t>
        <w:br/>
        <w:t>rádlehel most, és jön a tél,</w:t>
        <w:br/>
        <w:t>csorba éledről ki ítél?</w:t>
      </w:r>
    </w:p>
    <w:p>
      <w:pPr>
        <w:pStyle w:val="Normal"/>
        <w:jc w:val="left"/>
        <w:rPr/>
      </w:pPr>
      <w:r>
        <w:rPr/>
        <w:t>Ki ítél?</w:t>
        <w:br/>
      </w:r>
    </w:p>
    <w:p>
      <w:pPr>
        <w:pStyle w:val="Heading2"/>
        <w:spacing w:before="300" w:after="180"/>
        <w:rPr/>
      </w:pPr>
      <w:r>
        <w:rPr/>
        <w:t>NEM LEHET</w:t>
      </w:r>
    </w:p>
    <w:p>
      <w:pPr>
        <w:pStyle w:val="Normal"/>
        <w:jc w:val="left"/>
        <w:rPr/>
      </w:pPr>
      <w:r>
        <w:rPr/>
        <w:t>Ákájesu ögilivá telete. Ádomdá, tényelété moritá.</w:t>
        <w:br/>
        <w:t>Lólát et timolati otalo. Nata kessin adoza. Néppe.</w:t>
        <w:br/>
        <w:t>Néppe. Merézené küsszev kepénó. Inéve saludi</w:t>
        <w:br/>
        <w:t>lagasso. Odiso taloso. Asszivesz neleméte.</w:t>
        <w:br/>
        <w:t>Elnemmúló múlandóság, elmúló öröklét...</w:t>
      </w:r>
    </w:p>
    <w:p>
      <w:pPr>
        <w:pStyle w:val="Normal"/>
        <w:jc w:val="left"/>
        <w:rPr/>
      </w:pPr>
      <w:r>
        <w:rPr/>
        <w:t>Elemi zomeriti deiti. Edomite téle, et sumerovo</w:t>
        <w:br/>
        <w:t>dalemi. Talino keveriti tolo. Ja tale elino kimo.</w:t>
        <w:br/>
        <w:t>Kimo. Kimo. Időtartósítógép. Szuvito et kimo.</w:t>
        <w:br/>
        <w:t>Demiteri szumito et kimo. Imigo et dela. Diméló</w:t>
        <w:br/>
        <w:t>operiti imedi. Adaito obiti. Nem lehet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300" w:after="180"/>
        <w:rPr/>
      </w:pPr>
      <w:r>
        <w:rPr/>
        <w:t>LE</w:t>
      </w:r>
    </w:p>
    <w:p>
      <w:pPr>
        <w:pStyle w:val="Normal"/>
        <w:jc w:val="left"/>
        <w:rPr>
          <w:sz w:val="10"/>
          <w:szCs w:val="10"/>
        </w:rPr>
      </w:pPr>
      <w:r>
        <w:rPr/>
        <w:t>Le,</w:t>
        <w:br/>
        <w:t>le,</w:t>
        <w:br/>
        <w:t>le,</w:t>
        <w:br/>
        <w:t>lefelé</w:t>
        <w:br/>
        <w:t>hullik</w:t>
        <w:br/>
        <w:t>a</w:t>
        <w:br/>
        <w:t>barack</w:t>
        <w:br/>
        <w:t>virága,</w:t>
        <w:br/>
        <w:t>barackfa</w:t>
        <w:br/>
        <w:t>ágának</w:t>
        <w:br/>
        <w:t>szirma,</w:t>
        <w:br/>
        <w:t>homálya.</w:t>
        <w:br/>
      </w:r>
    </w:p>
    <w:p>
      <w:pPr>
        <w:pStyle w:val="Heading2"/>
        <w:spacing w:before="300" w:after="180"/>
        <w:rPr/>
      </w:pPr>
      <w:r>
        <w:rPr/>
        <w:t>HÓPIHE</w:t>
      </w:r>
    </w:p>
    <w:p>
      <w:pPr>
        <w:pStyle w:val="Normal"/>
        <w:jc w:val="left"/>
        <w:rPr/>
      </w:pPr>
      <w:r>
        <w:rPr/>
        <w:t>Hópihe</w:t>
        <w:br/>
        <w:t>könnyű</w:t>
        <w:br/>
        <w:t>a lét,</w:t>
        <w:br/>
        <w:t>súlytalan</w:t>
        <w:br/>
        <w:t>béklyó,</w:t>
        <w:br/>
        <w:t>képzelt</w:t>
        <w:br/>
        <w:t>titkaid</w:t>
        <w:br/>
        <w:t>mélyén</w:t>
        <w:br/>
        <w:t>a kincs:</w:t>
        <w:br/>
        <w:t>acélbilincs,</w:t>
        <w:br/>
        <w:t>könnyű a</w:t>
        <w:br/>
        <w:t>feledés,</w:t>
        <w:br/>
        <w:t>egyre</w:t>
        <w:br/>
        <w:t>könnyebb,</w:t>
        <w:br/>
        <w:t>mágneses</w:t>
        <w:br/>
        <w:t>fényből van</w:t>
        <w:br/>
        <w:t>az Egész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OMLOKOM FELÉ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</w:t>
      </w:r>
      <w:r>
        <w:rPr>
          <w:i/>
          <w:iCs/>
        </w:rPr>
        <w:t>Dudás Józsefnek</w:t>
      </w:r>
    </w:p>
    <w:p>
      <w:pPr>
        <w:pStyle w:val="Normal"/>
        <w:jc w:val="left"/>
        <w:rPr/>
      </w:pPr>
      <w:r>
        <w:rPr/>
        <w:t>Hová ez a sietség,</w:t>
        <w:br/>
        <w:t>hangyaiparkodás,</w:t>
        <w:br/>
        <w:t>tevés-vevés,</w:t>
        <w:br/>
        <w:t>pecsételés...</w:t>
        <w:br/>
        <w:t>Homlokom felé,</w:t>
        <w:br/>
        <w:t>mint eltévedt</w:t>
        <w:br/>
        <w:t>golyó, jön a</w:t>
        <w:br/>
        <w:t>felismerés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EZER ÉVRE</w:t>
      </w:r>
    </w:p>
    <w:p>
      <w:pPr>
        <w:pStyle w:val="Normal"/>
        <w:jc w:val="left"/>
        <w:rPr/>
      </w:pPr>
      <w:r>
        <w:rPr/>
        <w:t>Azt az álmot nem adom,</w:t>
        <w:br/>
        <w:t>selymekbe burkolom,</w:t>
        <w:br/>
        <w:t>szívem kamrájába</w:t>
        <w:br/>
        <w:t>zárom,</w:t>
        <w:br/>
        <w:t>esti fuvallattal</w:t>
        <w:br/>
        <w:t>simogatom,</w:t>
        <w:br/>
        <w:t>csókjaimba</w:t>
        <w:br/>
        <w:t>pólyálgatom,</w:t>
        <w:br/>
        <w:t>hónom madárfészkében</w:t>
        <w:br/>
        <w:t>babusgatom,</w:t>
        <w:br/>
        <w:t>idegeim hálójában</w:t>
        <w:br/>
        <w:t>ringatom,</w:t>
        <w:br/>
        <w:t>fogaim közt</w:t>
        <w:br/>
        <w:t>bulldogharapással</w:t>
        <w:br/>
        <w:t>szorítom,</w:t>
        <w:br/>
        <w:t>gatyám korcában</w:t>
        <w:br/>
        <w:t>hordozom,</w:t>
        <w:br/>
        <w:t>éjszaka</w:t>
        <w:br/>
        <w:t>párnám alá</w:t>
        <w:br/>
        <w:t>dugdosom,</w:t>
        <w:br/>
        <w:t>agyam feketedobozában</w:t>
        <w:br/>
        <w:t>ezer évre</w:t>
        <w:br/>
        <w:t>titkosítom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ÁTÁNHOZ FOHÁSZKODJ!</w:t>
      </w:r>
    </w:p>
    <w:p>
      <w:pPr>
        <w:pStyle w:val="Normal"/>
        <w:keepLines/>
        <w:jc w:val="left"/>
        <w:rPr/>
      </w:pPr>
      <w:r>
        <w:rPr/>
        <w:t>Tudom, hogy</w:t>
        <w:br/>
        <w:t>nagyon félsz,</w:t>
        <w:br/>
        <w:t>az idő sarkába</w:t>
        <w:br/>
        <w:t>beszorítva</w:t>
        <w:br/>
        <w:t>nem bírsz ki</w:t>
        <w:br/>
        <w:t>még egy</w:t>
        <w:br/>
        <w:t>megszületést,</w:t>
        <w:br/>
        <w:t>s az első jajdulást</w:t>
        <w:br/>
        <w:t>átéled</w:t>
        <w:br/>
        <w:t>százszor,</w:t>
        <w:br/>
        <w:t>fogvacogva.</w:t>
      </w:r>
    </w:p>
    <w:p>
      <w:pPr>
        <w:pStyle w:val="Normal"/>
        <w:jc w:val="left"/>
        <w:rPr/>
      </w:pPr>
      <w:r>
        <w:rPr/>
        <w:t>Sátánhoz fohászkodj,</w:t>
        <w:br/>
        <w:t>ne legyen</w:t>
        <w:br/>
        <w:t>héthatárban</w:t>
        <w:br/>
        <w:t>épeszűanya,</w:t>
        <w:br/>
        <w:t>ki</w:t>
        <w:br/>
        <w:t>Szendi Balázs</w:t>
        <w:br/>
        <w:t>doktor úr</w:t>
        <w:br/>
        <w:t>sikoltó</w:t>
        <w:br/>
        <w:t>kései, s</w:t>
        <w:br/>
        <w:t>falkaparó</w:t>
        <w:br/>
        <w:t>kínok közt</w:t>
        <w:br/>
        <w:t>még egyszer</w:t>
        <w:br/>
        <w:t>feltámadva,</w:t>
        <w:br/>
        <w:t>e</w:t>
        <w:br/>
        <w:t>wonderful,</w:t>
        <w:br/>
        <w:t>wonderful,</w:t>
        <w:br/>
        <w:t>wonderful</w:t>
      </w:r>
    </w:p>
    <w:p>
      <w:pPr>
        <w:pStyle w:val="Normal"/>
        <w:jc w:val="left"/>
        <w:rPr/>
      </w:pPr>
      <w:r>
        <w:rPr/>
        <w:t>világra hozna.</w:t>
        <w:br/>
      </w:r>
    </w:p>
    <w:p>
      <w:pPr>
        <w:pStyle w:val="Heading2"/>
        <w:rPr/>
      </w:pPr>
      <w:r>
        <w:rPr/>
        <w:t>UTOLSÓ GOLYÓIG</w:t>
      </w:r>
    </w:p>
    <w:p>
      <w:pPr>
        <w:pStyle w:val="Normal"/>
        <w:jc w:val="left"/>
        <w:rPr/>
      </w:pPr>
      <w:r>
        <w:rPr/>
        <w:t>Öngyilkos unalom</w:t>
        <w:br/>
        <w:t>a vágóhíd korlátjai</w:t>
        <w:br/>
        <w:t>között, déli ebédidőig,</w:t>
        <w:br/>
        <w:t>álmos önámítás,</w:t>
        <w:br/>
        <w:t>utolsó golyóig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KI VAGYOK?</w:t>
      </w:r>
    </w:p>
    <w:p>
      <w:pPr>
        <w:pStyle w:val="Normal"/>
        <w:keepNext w:val="true"/>
        <w:jc w:val="left"/>
        <w:rPr>
          <w:i/>
          <w:i/>
          <w:iCs/>
        </w:rPr>
      </w:pPr>
      <w:r>
        <w:rPr>
          <w:i/>
          <w:iCs/>
        </w:rPr>
        <w:t>        </w:t>
      </w:r>
      <w:r>
        <w:rPr>
          <w:i/>
          <w:iCs/>
        </w:rPr>
        <w:t>Pataki Jánosnak</w:t>
      </w:r>
    </w:p>
    <w:p>
      <w:pPr>
        <w:pStyle w:val="Normal"/>
        <w:keepLines/>
        <w:jc w:val="left"/>
        <w:rPr/>
      </w:pPr>
      <w:r>
        <w:rPr/>
        <w:t>Ha valami</w:t>
        <w:br/>
        <w:t>emberhez beszélek,</w:t>
        <w:br/>
        <w:t>ha ajtón</w:t>
        <w:br/>
        <w:t>kopogok,</w:t>
        <w:br/>
        <w:t>s megkérdve kiszólnak:</w:t>
        <w:br/>
        <w:t>ki vagyok?</w:t>
      </w:r>
    </w:p>
    <w:p>
      <w:pPr>
        <w:pStyle w:val="Normal"/>
        <w:jc w:val="left"/>
        <w:rPr/>
      </w:pPr>
      <w:r>
        <w:rPr/>
        <w:t>Ha valaki</w:t>
        <w:br/>
        <w:t>személyazonosságomat</w:t>
        <w:br/>
        <w:t>firtatja,</w:t>
        <w:br/>
        <w:t>őszintén</w:t>
        <w:br/>
        <w:t>megmondom:</w:t>
        <w:br/>
        <w:t>én</w:t>
        <w:br/>
        <w:t>vagyok</w:t>
        <w:br/>
        <w:t>a Frédi-kutyám</w:t>
        <w:br/>
        <w:t>gazdája.</w:t>
        <w:br/>
      </w:r>
    </w:p>
    <w:p>
      <w:pPr>
        <w:pStyle w:val="Heading2"/>
        <w:rPr/>
      </w:pPr>
      <w:r>
        <w:rPr/>
        <w:t>ÚGY TŰNIK...</w:t>
      </w:r>
    </w:p>
    <w:p>
      <w:pPr>
        <w:pStyle w:val="Normal"/>
        <w:jc w:val="left"/>
        <w:rPr/>
      </w:pPr>
      <w:r>
        <w:rPr/>
        <w:t>       </w:t>
      </w:r>
      <w:r>
        <w:rPr>
          <w:i/>
          <w:iCs/>
        </w:rPr>
        <w:t>Szász Péter emlékének</w:t>
      </w:r>
    </w:p>
    <w:p>
      <w:pPr>
        <w:pStyle w:val="Normal"/>
        <w:jc w:val="left"/>
        <w:rPr/>
      </w:pPr>
      <w:r>
        <w:rPr/>
        <w:t>Úgy tűnik,</w:t>
        <w:br/>
        <w:t>halványul a szín, a</w:t>
        <w:br/>
        <w:t>sugár, még</w:t>
        <w:br/>
        <w:t>egy-két tekercs,</w:t>
        <w:br/>
        <w:t>még néhány kocka,</w:t>
        <w:br/>
        <w:t>meg könnyes zene,</w:t>
        <w:br/>
        <w:t>s úgy tűnik,</w:t>
        <w:br/>
        <w:t>ennek a mozinak</w:t>
        <w:br/>
        <w:t>is vége,</w:t>
      </w:r>
    </w:p>
    <w:p>
      <w:pPr>
        <w:pStyle w:val="Normal"/>
        <w:jc w:val="left"/>
        <w:rPr/>
      </w:pPr>
      <w:r>
        <w:rPr/>
        <w:t>ámultam és bámultam,</w:t>
        <w:br/>
        <w:t>mégsem vettem észre,</w:t>
        <w:br/>
        <w:t>hogyan került Zoli,</w:t>
        <w:br/>
        <w:t>a kendermagos tyúk</w:t>
        <w:br/>
        <w:t>a bojlerbe.</w:t>
      </w:r>
    </w:p>
    <w:p>
      <w:pPr>
        <w:pStyle w:val="Normal"/>
        <w:jc w:val="left"/>
        <w:rPr/>
      </w:pPr>
      <w:r>
        <w:rPr/>
        <w:t>Néztem, vagy</w:t>
        <w:br/>
        <w:t>játsztam?</w:t>
        <w:br/>
        <w:t>Menetközben</w:t>
        <w:br/>
        <w:t>ki gondolta...</w:t>
      </w:r>
    </w:p>
    <w:p>
      <w:pPr>
        <w:pStyle w:val="Normal"/>
        <w:jc w:val="left"/>
        <w:rPr/>
      </w:pPr>
      <w:r>
        <w:rPr/>
        <w:t>Dühítő, s üdítő,</w:t>
        <w:br/>
        <w:t>itt a vége, s még</w:t>
        <w:br/>
        <w:t>a címét</w:t>
        <w:br/>
        <w:t>sem tudtam.</w:t>
      </w:r>
    </w:p>
    <w:p>
      <w:pPr>
        <w:pStyle w:val="Normal"/>
        <w:jc w:val="left"/>
        <w:rPr/>
      </w:pPr>
      <w:r>
        <w:rPr/>
        <w:t>Széknyikorgatás,</w:t>
        <w:br/>
        <w:t>szemhunyorgatás,</w:t>
        <w:br/>
        <w:t>a küszöbön túl</w:t>
        <w:br/>
        <w:t>mennypokol</w:t>
        <w:br/>
        <w:t>folytatás?</w:t>
      </w:r>
    </w:p>
    <w:p>
      <w:pPr>
        <w:pStyle w:val="Normal"/>
        <w:jc w:val="left"/>
        <w:rPr/>
      </w:pPr>
      <w:r>
        <w:rPr/>
        <w:t>Jegyszedőnők,</w:t>
        <w:br/>
        <w:t>zsémbes, Kék Angyalok</w:t>
        <w:br/>
        <w:t>nyitogatják az</w:t>
        <w:br/>
        <w:t>ajtót,</w:t>
        <w:br/>
        <w:t>ablakot</w:t>
        <w:br/>
        <w:t>károgva:</w:t>
        <w:br/>
        <w:t>ébresztő, sok</w:t>
        <w:br/>
        <w:t>buzi golyhó,</w:t>
        <w:br/>
        <w:t>konyec filma,</w:t>
        <w:br/>
        <w:t>hess picsába!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ZÉP REMÉNYEK</w:t>
      </w:r>
    </w:p>
    <w:p>
      <w:pPr>
        <w:pStyle w:val="Normal"/>
        <w:jc w:val="left"/>
        <w:rPr/>
      </w:pPr>
      <w:r>
        <w:rPr/>
        <w:t>Ostobaságaim</w:t>
        <w:br/>
        <w:t>hátam mögött</w:t>
        <w:br/>
        <w:t>összeröhögnek,</w:t>
        <w:br/>
        <w:t>ha lelövök</w:t>
        <w:br/>
        <w:t>egyet, kettő</w:t>
        <w:br/>
        <w:t>áll helyére,</w:t>
        <w:br/>
        <w:t>álmomban elgáncsolnak,</w:t>
        <w:br/>
        <w:t>szívemre ülnek,</w:t>
        <w:br/>
        <w:t>szembeköpnek.</w:t>
      </w:r>
    </w:p>
    <w:p>
      <w:pPr>
        <w:pStyle w:val="Normal"/>
        <w:jc w:val="left"/>
        <w:rPr/>
      </w:pPr>
      <w:r>
        <w:rPr/>
        <w:t>Majd megtudom:</w:t>
        <w:br/>
        <w:t>mit, miért?</w:t>
      </w:r>
    </w:p>
    <w:p>
      <w:pPr>
        <w:pStyle w:val="Normal"/>
        <w:jc w:val="left"/>
        <w:rPr/>
      </w:pPr>
      <w:r>
        <w:rPr/>
        <w:t>Az elmúlás sem</w:t>
        <w:br/>
        <w:t>tart örökké.</w:t>
      </w:r>
    </w:p>
    <w:p>
      <w:pPr>
        <w:pStyle w:val="Normal"/>
        <w:jc w:val="left"/>
        <w:rPr/>
      </w:pPr>
      <w:r>
        <w:rPr/>
        <w:t>Ámulok sandán,</w:t>
        <w:br/>
        <w:t>nézek szét</w:t>
        <w:br/>
        <w:t>magam között,</w:t>
        <w:br/>
        <w:t>kopóként szaglászok</w:t>
        <w:br/>
        <w:t>utánam,</w:t>
        <w:br/>
        <w:t>s fütyörészve</w:t>
        <w:br/>
        <w:t>elokádom magam</w:t>
        <w:br/>
        <w:t>lelkem</w:t>
        <w:br/>
        <w:t>vasúti várócsarnokában.</w:t>
        <w:br/>
      </w:r>
    </w:p>
    <w:p>
      <w:pPr>
        <w:pStyle w:val="Heading2"/>
        <w:rPr/>
      </w:pPr>
      <w:r>
        <w:rPr/>
        <w:t>FARKAS VACKOL</w:t>
      </w:r>
    </w:p>
    <w:p>
      <w:pPr>
        <w:pStyle w:val="Normal"/>
        <w:keepLines/>
        <w:jc w:val="left"/>
        <w:rPr/>
      </w:pPr>
      <w:r>
        <w:rPr/>
        <w:t>Farkas vackol,</w:t>
        <w:br/>
        <w:t>költözik szívembe,</w:t>
        <w:br/>
        <w:t>szememfényeféreg</w:t>
        <w:br/>
        <w:t>lopódzik lelkembe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EPOSZ HELYETT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   </w:t>
      </w:r>
      <w:r>
        <w:rPr>
          <w:i/>
          <w:iCs/>
        </w:rPr>
        <w:t>Hajdu Imrének</w:t>
      </w:r>
    </w:p>
    <w:p>
      <w:pPr>
        <w:pStyle w:val="Normal"/>
        <w:jc w:val="left"/>
        <w:rPr/>
      </w:pPr>
      <w:r>
        <w:rPr/>
        <w:t>Kedves Imre! Úgy ám...</w:t>
        <w:br/>
        <w:t>Baj, ha áll a bál...tán?</w:t>
        <w:br/>
        <w:t>Jól esne egy pint még</w:t>
        <w:br/>
        <w:t>Torkom háza táján.</w:t>
        <w:br/>
        <w:t>Magyar bor a jó bor,</w:t>
        <w:br/>
        <w:t>Tudja minden sógor,</w:t>
        <w:br/>
        <w:t>Koccinthatunk, Rád, rám,</w:t>
        <w:br/>
        <w:t>Juszt sem sok a jóból!</w:t>
      </w:r>
    </w:p>
    <w:p>
      <w:pPr>
        <w:pStyle w:val="Normal"/>
        <w:jc w:val="left"/>
        <w:rPr/>
      </w:pPr>
      <w:r>
        <w:rPr/>
        <w:t>Faragtam egy rímet,</w:t>
        <w:br/>
        <w:t>Nem kell érte óbor,</w:t>
        <w:br/>
        <w:t>Jó lesz nekem fizetségnek,</w:t>
        <w:br/>
        <w:t>Eme sorok címzettjének</w:t>
        <w:br/>
        <w:t>Frissen csapolt hordójából,</w:t>
        <w:br/>
        <w:t>Az idei bogácsiból</w:t>
        <w:br/>
        <w:t>Egy nagy findzsa, meg száz icce,</w:t>
        <w:br/>
        <w:t>Plussz még száz pint, és flaska</w:t>
        <w:br/>
        <w:t>BOR, BOR, BOR...</w:t>
      </w:r>
    </w:p>
    <w:p>
      <w:pPr>
        <w:pStyle w:val="Normal"/>
        <w:jc w:val="left"/>
        <w:rPr/>
      </w:pPr>
      <w:r>
        <w:rPr/>
        <w:t>Kedves Imre! E rímre</w:t>
        <w:br/>
        <w:t>Eposzt ígértem, de...</w:t>
        <w:br/>
        <w:t>Eposz bizony nem lesz,</w:t>
        <w:br/>
        <w:t>Korty nélkül nincs ihlet.</w:t>
      </w:r>
    </w:p>
    <w:p>
      <w:pPr>
        <w:pStyle w:val="Normal"/>
        <w:jc w:val="left"/>
        <w:rPr/>
      </w:pPr>
      <w:r>
        <w:rPr/>
        <w:t>E vers így csak</w:t>
        <w:br/>
        <w:t>Annyi strófa, ahány</w:t>
        <w:br/>
        <w:t>Méter a penészfalú pince,</w:t>
        <w:br/>
        <w:t>Mert lírából</w:t>
        <w:br/>
        <w:t>Keveset visel a kor,</w:t>
        <w:br/>
        <w:t>S az ész is csak addig ér,</w:t>
        <w:br/>
        <w:t>Még tart a jó bor.</w:t>
        <w:br/>
        <w:t>Egy butélával még bevágok,</w:t>
        <w:br/>
        <w:t>De aztán ácsi!</w:t>
        <w:br/>
        <w:t>Kivárom a Borfesztivált,</w:t>
        <w:br/>
        <w:t>Akkor majd lesz</w:t>
        <w:br/>
        <w:t>Fesztiváli Fődíj,</w:t>
        <w:br/>
        <w:t>Meg két bugykos, igazi</w:t>
        <w:br/>
        <w:t>BOG-ÁCSI!</w:t>
      </w:r>
    </w:p>
    <w:p>
      <w:pPr>
        <w:pStyle w:val="Normal"/>
        <w:jc w:val="left"/>
        <w:rPr/>
      </w:pPr>
      <w:r>
        <w:rPr/>
      </w:r>
    </w:p>
    <w:p>
      <w:pPr>
        <w:pStyle w:val="Heading2"/>
        <w:spacing w:before="240" w:after="120"/>
        <w:rPr/>
      </w:pPr>
      <w:r>
        <w:rPr/>
        <w:t>ADDIG IS</w:t>
      </w:r>
    </w:p>
    <w:p>
      <w:pPr>
        <w:pStyle w:val="Normal"/>
        <w:jc w:val="left"/>
        <w:rPr/>
      </w:pPr>
      <w:r>
        <w:rPr/>
        <w:t>Vénül</w:t>
        <w:br/>
        <w:t>az idő,</w:t>
        <w:br/>
        <w:t>csontunkba</w:t>
        <w:br/>
        <w:t>beköltözik</w:t>
        <w:br/>
        <w:t>a fájdalom,</w:t>
        <w:br/>
        <w:t>addig is</w:t>
        <w:br/>
        <w:t>csak</w:t>
        <w:br/>
        <w:t>élünk,</w:t>
        <w:br/>
        <w:t>és</w:t>
        <w:br/>
        <w:t>csinálunk</w:t>
        <w:br/>
        <w:t>mellette</w:t>
        <w:br/>
        <w:t>ezt, azt,</w:t>
        <w:br/>
        <w:t>könyvet,</w:t>
        <w:br/>
        <w:t>gyereket,</w:t>
        <w:br/>
        <w:t>zárat szerelünk,</w:t>
        <w:br/>
        <w:t>vétkezünk,</w:t>
        <w:br/>
        <w:t>újságot,</w:t>
        <w:br/>
        <w:t>villamosjegyet</w:t>
        <w:br/>
        <w:t>veszünk,</w:t>
        <w:br/>
        <w:t>fagyos</w:t>
        <w:br/>
        <w:t>beavatás</w:t>
        <w:br/>
        <w:t>e</w:t>
        <w:br/>
        <w:t>kiszabott</w:t>
        <w:br/>
        <w:t>ötven-hatvan</w:t>
        <w:br/>
        <w:t>év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spacing w:before="240" w:after="120"/>
        <w:rPr/>
      </w:pPr>
      <w:r>
        <w:rPr/>
        <w:t>AKKOR SE</w:t>
      </w:r>
    </w:p>
    <w:p>
      <w:pPr>
        <w:pStyle w:val="Normal"/>
        <w:jc w:val="left"/>
        <w:rPr/>
      </w:pPr>
      <w:r>
        <w:rPr/>
        <w:t>Veszett</w:t>
        <w:br/>
        <w:t>pitbull</w:t>
        <w:br/>
        <w:t>lelkemet</w:t>
        <w:br/>
        <w:t>komoly</w:t>
        <w:br/>
        <w:t>gyógyszerrel</w:t>
        <w:br/>
        <w:t>altatom</w:t>
        <w:br/>
        <w:t>naponta,</w:t>
        <w:br/>
        <w:t>mégis</w:t>
        <w:br/>
        <w:t>tépi,</w:t>
        <w:br/>
        <w:t>marja</w:t>
        <w:br/>
        <w:t>torkomat,</w:t>
        <w:br/>
        <w:t>egészséges</w:t>
        <w:br/>
        <w:t>szorongásomat,</w:t>
        <w:br/>
        <w:t>nem</w:t>
        <w:br/>
        <w:t>enged,</w:t>
        <w:br/>
        <w:t>ha</w:t>
        <w:br/>
        <w:t>megdöglik,</w:t>
        <w:br/>
        <w:t>akkor</w:t>
        <w:br/>
        <w:t>se.</w:t>
      </w:r>
    </w:p>
    <w:p>
      <w:pPr>
        <w:pStyle w:val="Heading2"/>
        <w:rPr/>
      </w:pPr>
      <w:r>
        <w:rPr/>
        <w:br/>
        <w:t>FELEMELI UJJÁT</w:t>
      </w:r>
    </w:p>
    <w:p>
      <w:pPr>
        <w:pStyle w:val="Normal"/>
        <w:jc w:val="left"/>
        <w:rPr/>
      </w:pPr>
      <w:r>
        <w:rPr/>
        <w:t>Őt</w:t>
        <w:br/>
        <w:t>látom</w:t>
        <w:br/>
        <w:t>a szélben,</w:t>
        <w:br/>
        <w:t>a fényben,</w:t>
        <w:br/>
        <w:t>a falevélben,</w:t>
        <w:br/>
        <w:t>a mászóbogárban,</w:t>
        <w:br/>
        <w:t>a fűszálban,</w:t>
        <w:br/>
        <w:t>ha nézem,</w:t>
        <w:br/>
        <w:t>kinéz szememen,</w:t>
        <w:br/>
        <w:t>mikor</w:t>
        <w:br/>
        <w:t>elszorul</w:t>
        <w:br/>
        <w:t>nyomorult</w:t>
        <w:br/>
        <w:t>szívem,</w:t>
        <w:br/>
        <w:t>felemeli</w:t>
        <w:br/>
        <w:t>ujját</w:t>
        <w:br/>
        <w:t>az</w:t>
        <w:br/>
        <w:t>Isten.</w:t>
      </w:r>
    </w:p>
    <w:p>
      <w:pPr>
        <w:pStyle w:val="Heading2"/>
        <w:rPr/>
      </w:pPr>
      <w:r>
        <w:rPr/>
        <w:br/>
        <w:t>ÉS MEGBOCSÁJTÓ</w:t>
      </w:r>
    </w:p>
    <w:p>
      <w:pPr>
        <w:pStyle w:val="Normal"/>
        <w:jc w:val="left"/>
        <w:rPr/>
      </w:pPr>
      <w:r>
        <w:rPr/>
        <w:t>Tudom, akinek</w:t>
        <w:br/>
        <w:t>nagy a pofája,</w:t>
        <w:br/>
        <w:t>annak</w:t>
        <w:br/>
        <w:t>tele a gatyája,</w:t>
        <w:br/>
        <w:t>csak a gyáva</w:t>
        <w:br/>
        <w:t>kutya ugat hiába, s</w:t>
        <w:br/>
        <w:t>a mai, nagy sötétben,</w:t>
        <w:br/>
        <w:t>csillagok gazában</w:t>
        <w:br/>
        <w:t>nőtt neoncsillogás</w:t>
        <w:br/>
        <w:t>őrzi a reszkető</w:t>
        <w:br/>
        <w:t>városokat,</w:t>
      </w:r>
    </w:p>
    <w:p>
      <w:pPr>
        <w:pStyle w:val="Normal"/>
        <w:jc w:val="left"/>
        <w:rPr/>
      </w:pPr>
      <w:r>
        <w:rPr/>
        <w:t>hát, halk vagyok</w:t>
        <w:br/>
        <w:t>és megbocsájtó,</w:t>
        <w:br/>
        <w:t>földi bosszújában</w:t>
        <w:br/>
        <w:t>ne számítson rám</w:t>
        <w:br/>
        <w:t>a Mindenható.</w:t>
      </w:r>
    </w:p>
    <w:p>
      <w:pPr>
        <w:pStyle w:val="Heading2"/>
        <w:rPr/>
      </w:pPr>
      <w:r>
        <w:rPr/>
        <w:br/>
        <w:t>MIVÉGETT?</w:t>
      </w:r>
    </w:p>
    <w:p>
      <w:pPr>
        <w:pStyle w:val="Normal"/>
        <w:keepLines/>
        <w:jc w:val="left"/>
        <w:rPr/>
      </w:pPr>
      <w:r>
        <w:rPr/>
        <w:t>Minden</w:t>
        <w:br/>
        <w:t>a lélekben</w:t>
        <w:br/>
        <w:t>kezdődik,</w:t>
        <w:br/>
        <w:t>és</w:t>
        <w:br/>
        <w:t>ott is</w:t>
        <w:br/>
        <w:t>ér véget.</w:t>
      </w:r>
    </w:p>
    <w:p>
      <w:pPr>
        <w:pStyle w:val="Normal"/>
        <w:jc w:val="left"/>
        <w:rPr/>
      </w:pPr>
      <w:r>
        <w:rPr/>
        <w:t>Meg kéne tán’</w:t>
        <w:br/>
        <w:t>tudnom,</w:t>
        <w:br/>
        <w:t>ki vagyok,</w:t>
        <w:br/>
        <w:t>s mivégett?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ELYZET</w:t>
      </w:r>
    </w:p>
    <w:p>
      <w:pPr>
        <w:pStyle w:val="Normal"/>
        <w:jc w:val="left"/>
        <w:rPr/>
      </w:pPr>
      <w:r>
        <w:rPr/>
        <w:t>Koszos vértócsává</w:t>
        <w:br/>
        <w:t>zsugorodott</w:t>
        <w:br/>
        <w:t>a lélek.</w:t>
        <w:br/>
      </w:r>
    </w:p>
    <w:p>
      <w:pPr>
        <w:pStyle w:val="Heading2"/>
        <w:rPr/>
      </w:pPr>
      <w:r>
        <w:rPr/>
        <w:t>EMBERHEZ MÉLTÓ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  </w:t>
      </w:r>
      <w:r>
        <w:rPr>
          <w:i/>
          <w:iCs/>
        </w:rPr>
        <w:t>Dr. Szilágyi Imre tanár úrnak</w:t>
      </w:r>
    </w:p>
    <w:p>
      <w:pPr>
        <w:pStyle w:val="Normal"/>
        <w:jc w:val="left"/>
        <w:rPr/>
      </w:pPr>
      <w:r>
        <w:rPr/>
        <w:t>Rádnézek, s látom,</w:t>
        <w:br/>
        <w:t>mögötted húzódik a</w:t>
        <w:br/>
        <w:t>homálycsóva, évezredek</w:t>
        <w:br/>
        <w:t>unalma, sáros,</w:t>
        <w:br/>
        <w:t>véres útja, pora,</w:t>
        <w:br/>
        <w:t>kereszteződések labirintusában</w:t>
        <w:br/>
        <w:t>megfeszített Krisztusok</w:t>
        <w:br/>
        <w:t>számító számtana.</w:t>
      </w:r>
    </w:p>
    <w:p>
      <w:pPr>
        <w:pStyle w:val="Normal"/>
        <w:jc w:val="left"/>
        <w:rPr/>
      </w:pPr>
      <w:r>
        <w:rPr/>
        <w:t>Ne higgy</w:t>
        <w:br/>
        <w:t>senkinek!</w:t>
      </w:r>
    </w:p>
    <w:p>
      <w:pPr>
        <w:pStyle w:val="Normal"/>
        <w:jc w:val="left"/>
        <w:rPr/>
      </w:pPr>
      <w:r>
        <w:rPr/>
        <w:t>Génjeidben</w:t>
        <w:br/>
        <w:t>rejtezik az igazság</w:t>
        <w:br/>
        <w:t>számodra egyetlen</w:t>
        <w:br/>
        <w:t>szava, ha nem érti</w:t>
        <w:br/>
        <w:t>senki, akkor is,</w:t>
        <w:br/>
        <w:t>csak szemed</w:t>
        <w:br/>
        <w:t>íriszében, csak</w:t>
        <w:br/>
        <w:t>tenyered árkaiban</w:t>
        <w:br/>
        <w:t>lakik az egyetlen,</w:t>
        <w:br/>
        <w:t>teremtő</w:t>
        <w:br/>
        <w:t>isteni forma.</w:t>
      </w:r>
    </w:p>
    <w:p>
      <w:pPr>
        <w:pStyle w:val="Normal"/>
        <w:jc w:val="left"/>
        <w:rPr/>
      </w:pPr>
      <w:r>
        <w:rPr/>
        <w:t>Nem spekuláns agyak</w:t>
        <w:br/>
        <w:t>redőiben, nem a</w:t>
        <w:br/>
        <w:t>tőzsdén, embergyűlölő</w:t>
        <w:br/>
        <w:t>hatalmak összeesküvéseiben,</w:t>
        <w:br/>
        <w:t>de a szántáson, a föld barázdáiban,</w:t>
        <w:br/>
        <w:t>a kertben,</w:t>
        <w:br/>
        <w:t>csak verítékben,</w:t>
        <w:br/>
        <w:t>szarban, nyálban</w:t>
        <w:br/>
        <w:t>születik az</w:t>
        <w:br/>
        <w:t>emberhez méltó,</w:t>
        <w:br/>
        <w:t>új filozófia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120"/>
        <w:rPr/>
      </w:pPr>
      <w:r>
        <w:rPr/>
        <w:t>AHOGY VAN</w:t>
      </w:r>
    </w:p>
    <w:p>
      <w:pPr>
        <w:pStyle w:val="Normal"/>
        <w:jc w:val="left"/>
        <w:rPr/>
      </w:pPr>
      <w:r>
        <w:rPr/>
        <w:t>Aki úszik, az</w:t>
        <w:br/>
        <w:t>vizes,</w:t>
        <w:br/>
        <w:t>aki megy, az</w:t>
        <w:br/>
        <w:t>poros lesz,</w:t>
        <w:br/>
        <w:t>könnye,</w:t>
        <w:br/>
        <w:t>vére,</w:t>
        <w:br/>
        <w:t>verejtéke</w:t>
        <w:br/>
        <w:t>sem mossa</w:t>
        <w:br/>
        <w:t>tisztára.</w:t>
        <w:br/>
        <w:t>Minden</w:t>
        <w:br/>
        <w:t>élőre jut a</w:t>
        <w:br/>
        <w:t>koszból.</w:t>
      </w:r>
    </w:p>
    <w:p>
      <w:pPr>
        <w:pStyle w:val="Normal"/>
        <w:jc w:val="left"/>
        <w:rPr/>
      </w:pPr>
      <w:r>
        <w:rPr/>
        <w:t>A rendszer úgy</w:t>
        <w:br/>
        <w:t>rossz, ahogy</w:t>
        <w:br/>
        <w:t>van.</w:t>
      </w:r>
    </w:p>
    <w:p>
      <w:pPr>
        <w:pStyle w:val="Normal"/>
        <w:jc w:val="left"/>
        <w:rPr/>
      </w:pPr>
      <w:r>
        <w:rPr/>
        <w:t>A sár</w:t>
        <w:br/>
        <w:t>nyakig ér.</w:t>
        <w:br/>
        <w:t>A törvény,</w:t>
        <w:br/>
        <w:t>a jogfilozófia,</w:t>
        <w:br/>
        <w:t>itt és most,</w:t>
        <w:br/>
        <w:t>kalap szart</w:t>
        <w:br/>
        <w:t>sem ér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120"/>
        <w:rPr/>
      </w:pPr>
      <w:r>
        <w:rPr/>
        <w:t>AKI LÁTOTT MÁR</w:t>
      </w:r>
    </w:p>
    <w:p>
      <w:pPr>
        <w:pStyle w:val="Normal"/>
        <w:keepNext w:val="true"/>
        <w:jc w:val="left"/>
        <w:rPr>
          <w:i/>
          <w:i/>
          <w:iCs/>
        </w:rPr>
      </w:pPr>
      <w:r>
        <w:rPr>
          <w:i/>
          <w:iCs/>
        </w:rPr>
        <w:t>        </w:t>
      </w:r>
      <w:r>
        <w:rPr>
          <w:i/>
          <w:iCs/>
        </w:rPr>
        <w:t>Máger Ágnes képei előtt</w:t>
      </w:r>
    </w:p>
    <w:p>
      <w:pPr>
        <w:pStyle w:val="Normal"/>
        <w:jc w:val="left"/>
        <w:rPr/>
      </w:pPr>
      <w:r>
        <w:rPr/>
        <w:t>Aki látott már</w:t>
        <w:br/>
        <w:t>fagyosszentek előtt</w:t>
        <w:br/>
        <w:t>birsalmavirágot,</w:t>
        <w:br/>
        <w:t>aki látott már</w:t>
        <w:br/>
        <w:t>napsütésben</w:t>
        <w:br/>
        <w:t>sárgás holdvilágot,</w:t>
        <w:br/>
        <w:t>az tudja,</w:t>
        <w:br/>
        <w:t>minden hiába,</w:t>
        <w:br/>
        <w:t>szíven rúgja majd</w:t>
        <w:br/>
        <w:t>a perc, s</w:t>
        <w:br/>
        <w:t>a szerelmes gally, a</w:t>
        <w:br/>
        <w:t>félkifli Hold</w:t>
        <w:br/>
        <w:t>vele együtt</w:t>
        <w:br/>
        <w:t>kifut az időből,</w:t>
        <w:br/>
        <w:t>mint a lomb,</w:t>
        <w:br/>
        <w:t>mint a holt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120"/>
        <w:rPr/>
      </w:pPr>
      <w:r>
        <w:rPr/>
        <w:t>KEREK A VILÁG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</w:t>
      </w:r>
      <w:r>
        <w:rPr>
          <w:i/>
          <w:iCs/>
        </w:rPr>
        <w:t>Serfőző Zsuzsannának</w:t>
      </w:r>
    </w:p>
    <w:p>
      <w:pPr>
        <w:pStyle w:val="Normal"/>
        <w:jc w:val="left"/>
        <w:rPr/>
      </w:pPr>
      <w:r>
        <w:rPr/>
        <w:t>Kerek a világ</w:t>
        <w:br/>
        <w:t>és egyszerű,</w:t>
        <w:br/>
        <w:t>kerek és szép,</w:t>
        <w:br/>
        <w:t>szép és jó,</w:t>
        <w:br/>
        <w:t>úgy, ahogy van,</w:t>
        <w:br/>
        <w:t>egyszerű és nagyszerű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120"/>
        <w:rPr/>
      </w:pPr>
      <w:r>
        <w:rPr/>
        <w:t>KAMIKÁZÉ</w:t>
      </w:r>
    </w:p>
    <w:p>
      <w:pPr>
        <w:pStyle w:val="Normal"/>
        <w:jc w:val="left"/>
        <w:rPr/>
      </w:pPr>
      <w:r>
        <w:rPr/>
        <w:t>Öngyilkos</w:t>
        <w:br/>
        <w:t>akció</w:t>
        <w:br/>
        <w:t>ez a</w:t>
        <w:br/>
        <w:t>pengeélen</w:t>
        <w:br/>
        <w:t>táncoló</w:t>
        <w:br/>
        <w:t>lét,</w:t>
        <w:br/>
        <w:t>hol minden</w:t>
        <w:br/>
        <w:t>lélegzetvétel</w:t>
        <w:br/>
        <w:t>halálos vétek.</w:t>
      </w:r>
    </w:p>
    <w:p>
      <w:pPr>
        <w:pStyle w:val="Normal"/>
        <w:keepLines/>
        <w:jc w:val="left"/>
        <w:rPr/>
      </w:pPr>
      <w:r>
        <w:rPr/>
        <w:t>Tűfokán</w:t>
        <w:br/>
        <w:t>bújna</w:t>
        <w:br/>
        <w:t>át</w:t>
        <w:br/>
        <w:t>a</w:t>
        <w:br/>
        <w:t>púpos,</w:t>
        <w:br/>
        <w:t>kamikázé</w:t>
        <w:br/>
        <w:t>lélek?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120"/>
        <w:rPr/>
      </w:pPr>
      <w:r>
        <w:rPr/>
        <w:t>LÓG, LÓG</w:t>
        <w:br/>
        <w:t>AZ ESŐ LÁBA</w:t>
      </w:r>
    </w:p>
    <w:p>
      <w:pPr>
        <w:pStyle w:val="Normal"/>
        <w:jc w:val="left"/>
        <w:rPr/>
      </w:pPr>
      <w:r>
        <w:rPr/>
        <w:t>Lóg, oszt’ annyi.</w:t>
      </w:r>
    </w:p>
    <w:p>
      <w:pPr>
        <w:pStyle w:val="Heading2"/>
        <w:rPr/>
      </w:pPr>
      <w:r>
        <w:rPr/>
        <w:br/>
        <w:t>INTIM PILLANAT</w:t>
      </w:r>
    </w:p>
    <w:p>
      <w:pPr>
        <w:pStyle w:val="Normal"/>
        <w:jc w:val="left"/>
        <w:rPr/>
      </w:pPr>
      <w:r>
        <w:rPr/>
        <w:t>Mezítelen lelkem</w:t>
        <w:br/>
        <w:t>halkan megérinti</w:t>
        <w:br/>
        <w:t>az Isten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r>
        <w:rPr/>
        <w:t>INTELEM I.</w:t>
      </w:r>
    </w:p>
    <w:p>
      <w:pPr>
        <w:pStyle w:val="Normal"/>
        <w:jc w:val="left"/>
        <w:rPr/>
      </w:pPr>
      <w:r>
        <w:rPr/>
        <w:t>Meghalni</w:t>
        <w:br/>
        <w:t>tudni</w:t>
        <w:br/>
        <w:t>kell,</w:t>
        <w:br/>
        <w:t>ahogyan</w:t>
        <w:br/>
        <w:t>élni is.</w:t>
      </w:r>
    </w:p>
    <w:p>
      <w:pPr>
        <w:pStyle w:val="Heading2"/>
        <w:rPr/>
      </w:pPr>
      <w:r>
        <w:rPr>
          <w:sz w:val="14"/>
          <w:szCs w:val="14"/>
        </w:rPr>
        <w:br/>
      </w:r>
      <w:r>
        <w:rPr/>
        <w:t>INTELEM II.</w:t>
      </w:r>
    </w:p>
    <w:p>
      <w:pPr>
        <w:pStyle w:val="Normal"/>
        <w:jc w:val="left"/>
        <w:rPr/>
      </w:pPr>
      <w:r>
        <w:rPr/>
        <w:t>Előbb-utóbb</w:t>
        <w:br/>
        <w:t>meg kell</w:t>
        <w:br/>
        <w:t>halni,</w:t>
        <w:br/>
        <w:t>mindent</w:t>
        <w:br/>
        <w:t>időben kell</w:t>
        <w:br/>
        <w:t>tudni</w:t>
        <w:br/>
        <w:t>abbahagyni.</w:t>
      </w:r>
    </w:p>
    <w:p>
      <w:pPr>
        <w:pStyle w:val="Heading2"/>
        <w:rPr/>
      </w:pPr>
      <w:r>
        <w:rPr>
          <w:sz w:val="14"/>
          <w:szCs w:val="14"/>
        </w:rPr>
        <w:br/>
      </w:r>
      <w:r>
        <w:rPr/>
        <w:t>INTELEM III.</w:t>
      </w:r>
    </w:p>
    <w:p>
      <w:pPr>
        <w:pStyle w:val="Normal"/>
        <w:jc w:val="left"/>
        <w:rPr/>
      </w:pPr>
      <w:r>
        <w:rPr/>
        <w:t>Azért</w:t>
        <w:br/>
        <w:t>hagyjunk</w:t>
        <w:br/>
        <w:t>egy-két</w:t>
        <w:br/>
        <w:t>elvarratlan</w:t>
        <w:br/>
        <w:t>szálat.</w:t>
        <w:br/>
        <w:t>Hadd egye</w:t>
        <w:br/>
        <w:t>őket</w:t>
        <w:br/>
        <w:t>a fene!</w:t>
      </w:r>
    </w:p>
    <w:p>
      <w:pPr>
        <w:pStyle w:val="Heading2"/>
        <w:rPr/>
      </w:pPr>
      <w:r>
        <w:rPr>
          <w:sz w:val="14"/>
          <w:szCs w:val="14"/>
        </w:rPr>
        <w:br/>
      </w:r>
      <w:r>
        <w:rPr/>
        <w:t>ZABSZEM SE</w:t>
      </w:r>
    </w:p>
    <w:p>
      <w:pPr>
        <w:pStyle w:val="Normal"/>
        <w:jc w:val="left"/>
        <w:rPr/>
      </w:pPr>
      <w:r>
        <w:rPr/>
        <w:t>Hú, de félek,</w:t>
        <w:br/>
        <w:t>zabszem se</w:t>
        <w:br/>
        <w:t>fér a seggembe,</w:t>
      </w:r>
    </w:p>
    <w:p>
      <w:pPr>
        <w:pStyle w:val="Normal"/>
        <w:jc w:val="left"/>
        <w:rPr/>
      </w:pPr>
      <w:r>
        <w:rPr/>
        <w:t>bevallom, kicsit</w:t>
        <w:br/>
        <w:t>nagyon belefáradtam</w:t>
        <w:br/>
        <w:t>ebbe</w:t>
        <w:br/>
        <w:t>az izé</w:t>
        <w:br/>
        <w:t>életbe, közben meg</w:t>
        <w:br/>
        <w:t>egyre csak</w:t>
        <w:br/>
        <w:t>kíváncsiskodom,</w:t>
        <w:br/>
        <w:t>mi lehet,</w:t>
        <w:br/>
        <w:t>mi lehet odaát,</w:t>
        <w:br/>
        <w:t>s rebegve</w:t>
        <w:br/>
        <w:t>megkérdem:</w:t>
        <w:br/>
        <w:t>instállom, hol</w:t>
        <w:br/>
        <w:t>van a reterát?</w:t>
      </w:r>
    </w:p>
    <w:p>
      <w:pPr>
        <w:pStyle w:val="Heading2"/>
        <w:rPr/>
      </w:pPr>
      <w:r>
        <w:rPr/>
        <w:br/>
        <w:t>HETEDIZIGLEN</w:t>
      </w:r>
    </w:p>
    <w:p>
      <w:pPr>
        <w:pStyle w:val="Normal"/>
        <w:jc w:val="left"/>
        <w:rPr/>
      </w:pPr>
      <w:r>
        <w:rPr/>
        <w:t>Az ember</w:t>
        <w:br/>
        <w:t>megváltásának</w:t>
        <w:br/>
        <w:t>ezerkilencszázhatvanhatodik</w:t>
        <w:br/>
        <w:t>évében</w:t>
      </w:r>
    </w:p>
    <w:p>
      <w:pPr>
        <w:pStyle w:val="Normal"/>
        <w:jc w:val="left"/>
        <w:rPr/>
      </w:pPr>
      <w:r>
        <w:rPr/>
        <w:t>Krisztus</w:t>
        <w:br/>
        <w:t>hét sebe,</w:t>
      </w:r>
    </w:p>
    <w:p>
      <w:pPr>
        <w:pStyle w:val="Normal"/>
        <w:jc w:val="left"/>
        <w:rPr/>
      </w:pPr>
      <w:r>
        <w:rPr/>
        <w:t>hetediziglen,</w:t>
      </w:r>
    </w:p>
    <w:p>
      <w:pPr>
        <w:pStyle w:val="Normal"/>
        <w:jc w:val="left"/>
        <w:rPr/>
      </w:pPr>
      <w:r>
        <w:rPr/>
        <w:t>akkor a</w:t>
        <w:br/>
        <w:t>hetedik angyal</w:t>
        <w:br/>
        <w:t>megfújja</w:t>
        <w:br/>
        <w:t>trombitájá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JUDZSI</w:t>
        <w:br/>
      </w:r>
    </w:p>
    <w:p>
      <w:pPr>
        <w:pStyle w:val="Normal"/>
        <w:rPr/>
      </w:pPr>
      <w:r>
        <w:rPr/>
        <w:object w:dxaOrig="8625" w:dyaOrig="2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166.3pt" filled="f" o:ole="">
            <v:imagedata r:id="rId3" o:title=""/>
          </v:shape>
          <o:OLEObject Type="Embed" ProgID="" ShapeID="ole_rId2" DrawAspect="Content" ObjectID="_108238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rPr/>
      </w:pPr>
      <w:r>
        <w:rPr/>
        <w:t>HIMBÁL A SZÉL</w:t>
      </w:r>
    </w:p>
    <w:p>
      <w:pPr>
        <w:pStyle w:val="Heading2"/>
        <w:spacing w:before="360" w:after="240"/>
        <w:rPr/>
      </w:pPr>
      <w:r>
        <w:rPr/>
        <w:t>FALUSI TEMETŐ</w:t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25"/>
        <w:gridCol w:w="994"/>
        <w:gridCol w:w="1183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  <w:t>Bognár</w:t>
              <w:br/>
              <w:t>Patai</w:t>
              <w:br/>
              <w:t>Rácz</w:t>
              <w:br/>
              <w:t>Révai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before="0" w:after="0"/>
              <w:jc w:val="right"/>
              <w:rPr>
                <w:spacing w:val="20"/>
              </w:rPr>
            </w:pPr>
            <w:r>
              <w:rPr>
                <w:spacing w:val="20"/>
              </w:rPr>
              <w:t>István</w:t>
              <w:br/>
              <w:t>János</w:t>
              <w:br/>
              <w:t>Ferenc</w:t>
              <w:br/>
              <w:t>László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140" w:hRule="exact"/>
        </w:trPr>
        <w:tc>
          <w:tcPr>
            <w:tcW w:w="446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erekes Pálné özvegy Paziczki Károlyné</w:t>
              <w:br/>
              <w:t>özvegy Török Istvánné Ballogári Jánosné</w:t>
              <w:br/>
              <w:t>Bezzeg Józsefné Nagy László Fehér István</w:t>
              <w:br/>
              <w:t>gróf  Borosgombár  Péter  Vilmos  Béla</w:t>
              <w:b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120"/>
              <w:jc w:val="left"/>
              <w:rPr>
                <w:spacing w:val="20"/>
              </w:rPr>
            </w:pPr>
            <w:r>
              <w:rPr/>
              <w:t>Magyar </w:t>
              <w:br/>
              <w:t>Zupcsák</w:t>
              <w:br/>
              <w:t>Veréb </w:t>
              <w:br/>
              <w:t>Varga </w:t>
              <w:br/>
              <w:t>Kicsi </w:t>
              <w:br/>
              <w:t>Stark </w:t>
              <w:br/>
              <w:t>Bezzeg </w:t>
              <w:br/>
              <w:t>Lipták </w:t>
              <w:br/>
              <w:t>Mácsár </w:t>
              <w:br/>
              <w:t>Patai </w:t>
              <w:br/>
              <w:t>Rostás </w:t>
              <w:br/>
              <w:t>Csehovic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before="0" w:after="120"/>
              <w:jc w:val="right"/>
              <w:rPr>
                <w:spacing w:val="20"/>
              </w:rPr>
            </w:pPr>
            <w:r>
              <w:rPr/>
              <w:t>János</w:t>
              <w:br/>
              <w:t>Sándor</w:t>
              <w:br/>
              <w:t>Bertalan</w:t>
              <w:br/>
              <w:t>Rudolf</w:t>
              <w:br/>
              <w:t>Ilona</w:t>
              <w:br/>
              <w:t>Ignác</w:t>
              <w:br/>
              <w:t>József</w:t>
              <w:br/>
              <w:t>Jánosné</w:t>
              <w:br/>
              <w:t>László</w:t>
              <w:br/>
              <w:t>Jánosné</w:t>
              <w:br/>
              <w:t>Katalin</w:t>
              <w:br/>
              <w:t>Pá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r>
        <w:rPr/>
        <w:t>JÓ VOLNA</w:t>
      </w:r>
    </w:p>
    <w:p>
      <w:pPr>
        <w:pStyle w:val="Normal"/>
        <w:jc w:val="left"/>
        <w:rPr/>
      </w:pPr>
      <w:r>
        <w:rPr/>
        <w:t>Jó volna</w:t>
        <w:br/>
        <w:t>felszállni</w:t>
        <w:br/>
        <w:t>ingyen</w:t>
        <w:br/>
        <w:t>körhintára,</w:t>
        <w:br/>
        <w:t>besurranni</w:t>
        <w:br/>
        <w:t>vakpali,</w:t>
        <w:br/>
        <w:t>vakpali</w:t>
        <w:br/>
        <w:t>híradó</w:t>
        <w:br/>
        <w:t>után</w:t>
        <w:br/>
        <w:t>a moziba,</w:t>
        <w:br/>
        <w:t>terüljterüljasztalkám,</w:t>
        <w:br/>
        <w:t>meg önműködő</w:t>
        <w:br/>
        <w:t>pénznyomda kéne,</w:t>
        <w:br/>
        <w:t>jó volna</w:t>
        <w:br/>
        <w:t>süteményt zabálni,</w:t>
        <w:br/>
        <w:t>kanalaspörkölt,</w:t>
        <w:br/>
        <w:t>meg csatosüvegből</w:t>
        <w:br/>
        <w:t>bambi, meg</w:t>
        <w:br/>
        <w:t>málnaszörp.</w:t>
      </w:r>
    </w:p>
    <w:p>
      <w:pPr>
        <w:pStyle w:val="Normal"/>
        <w:jc w:val="left"/>
        <w:rPr/>
      </w:pPr>
      <w:r>
        <w:rPr/>
        <w:br/>
        <w:t>(z á r a d é k)</w:t>
      </w:r>
    </w:p>
    <w:p>
      <w:pPr>
        <w:pStyle w:val="Normal"/>
        <w:jc w:val="left"/>
        <w:rPr/>
      </w:pPr>
      <w:r>
        <w:rPr/>
        <w:t>Szeretnék</w:t>
        <w:br/>
        <w:t>még</w:t>
        <w:br/>
        <w:t>szépruhát,</w:t>
        <w:br/>
        <w:t>meg</w:t>
        <w:br/>
        <w:t>bubifrizurát.</w:t>
        <w:br/>
        <w:t>Jóni jó vón</w:t>
        <w:br/>
        <w:t>még</w:t>
        <w:br/>
        <w:t>is</w:t>
        <w:br/>
        <w:t>egy lakható</w:t>
        <w:br/>
        <w:t>haz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ILYEN HIDEG</w:t>
      </w:r>
    </w:p>
    <w:p>
      <w:pPr>
        <w:pStyle w:val="Normal"/>
        <w:jc w:val="left"/>
        <w:rPr/>
      </w:pPr>
      <w:r>
        <w:rPr/>
        <w:t>Te, Don-kanyarból</w:t>
        <w:br/>
        <w:t>hómezőkön</w:t>
        <w:br/>
        <w:t>hazabotorkáló,</w:t>
        <w:br/>
        <w:t>ritkánnevető,</w:t>
        <w:br/>
        <w:t>ritkánsíró</w:t>
        <w:br/>
        <w:t>apám,</w:t>
        <w:br/>
        <w:t>motyogta-e</w:t>
        <w:br/>
        <w:t>zúzmós bajszod,</w:t>
        <w:br/>
        <w:t>gondolta-e</w:t>
        <w:br/>
        <w:t>Bocskay-sapkád,</w:t>
        <w:br/>
        <w:t>hogy</w:t>
        <w:br/>
        <w:t>párás Hunniában</w:t>
        <w:br/>
        <w:t>ilyen hideg</w:t>
        <w:br/>
        <w:t>vár rád?</w:t>
        <w:br/>
      </w:r>
    </w:p>
    <w:p>
      <w:pPr>
        <w:pStyle w:val="Heading2"/>
        <w:rPr/>
      </w:pPr>
      <w:r>
        <w:rPr/>
        <w:t>NINCS MÁS HÁTRA</w:t>
      </w:r>
    </w:p>
    <w:p>
      <w:pPr>
        <w:pStyle w:val="Normal"/>
        <w:jc w:val="left"/>
        <w:rPr/>
      </w:pPr>
      <w:r>
        <w:rPr/>
        <w:t>Viszonylag könnyen</w:t>
        <w:br/>
        <w:t>elértem</w:t>
        <w:br/>
        <w:t>végső célom:</w:t>
        <w:br/>
        <w:t>szabad vagyok,</w:t>
        <w:br/>
        <w:t>s az újságban</w:t>
        <w:br/>
        <w:t>olvasom:</w:t>
        <w:br/>
        <w:t>mindezt garantálja</w:t>
        <w:br/>
        <w:t>számomra</w:t>
        <w:br/>
        <w:t>egy fölényesen</w:t>
        <w:br/>
        <w:t>szelíd,</w:t>
        <w:br/>
        <w:t>bolgárbarát, bolgári</w:t>
        <w:br/>
        <w:t>hatalom.</w:t>
      </w:r>
    </w:p>
    <w:p>
      <w:pPr>
        <w:pStyle w:val="Normal"/>
        <w:jc w:val="left"/>
        <w:rPr/>
      </w:pPr>
      <w:r>
        <w:rPr/>
        <w:t>Megszeppenten</w:t>
        <w:br/>
        <w:t>tudomásul veszem,</w:t>
        <w:br/>
        <w:t>nincs már dolgom,</w:t>
        <w:br/>
        <w:t>hisz’</w:t>
        <w:br/>
        <w:t>sza-bad-va-gyok,</w:t>
        <w:br/>
        <w:t>s</w:t>
        <w:br/>
        <w:t>hát,</w:t>
        <w:br/>
        <w:t>hát,</w:t>
        <w:br/>
        <w:t>nincs más hátra,</w:t>
        <w:br/>
        <w:t>a meghatottságtól</w:t>
        <w:br/>
        <w:t>bepisálok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OL BANKJEGY...</w:t>
      </w:r>
    </w:p>
    <w:p>
      <w:pPr>
        <w:pStyle w:val="Normal"/>
        <w:jc w:val="left"/>
        <w:rPr/>
      </w:pPr>
      <w:r>
        <w:rPr/>
        <w:t>E narancs-, s</w:t>
        <w:br/>
        <w:t>banánköztársaságban,</w:t>
        <w:br/>
        <w:t>hol bankjegy</w:t>
        <w:br/>
        <w:t>a passzport, s</w:t>
        <w:br/>
        <w:t>ártatlanok</w:t>
        <w:br/>
        <w:t>vére</w:t>
        <w:br/>
        <w:t>rajta a</w:t>
        <w:br/>
        <w:t>pecsét,</w:t>
        <w:br/>
        <w:t>koldusok könnye</w:t>
        <w:br/>
        <w:t>mossa tisztára</w:t>
        <w:br/>
        <w:t>a</w:t>
        <w:br/>
        <w:t>l á t s z a t j ó</w:t>
        <w:br/>
        <w:t>lét.</w:t>
      </w:r>
    </w:p>
    <w:p>
      <w:pPr>
        <w:pStyle w:val="Heading2"/>
        <w:rPr/>
      </w:pPr>
      <w:r>
        <w:rPr/>
        <w:br/>
        <w:t>AHOGY A SEMMIT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</w:t>
      </w:r>
      <w:r>
        <w:rPr>
          <w:i/>
          <w:iCs/>
        </w:rPr>
        <w:t>Fecske Csabának</w:t>
      </w:r>
    </w:p>
    <w:p>
      <w:pPr>
        <w:pStyle w:val="Normal"/>
        <w:jc w:val="left"/>
        <w:rPr/>
      </w:pPr>
      <w:r>
        <w:rPr/>
        <w:t>Ezt a lópatkónyi</w:t>
        <w:br/>
        <w:t>saras földet én</w:t>
        <w:br/>
        <w:t>nem adom,</w:t>
        <w:br/>
        <w:t>ezt a</w:t>
        <w:br/>
        <w:t>patyolatfehér</w:t>
        <w:br/>
        <w:t>selyemzsebkendőbe</w:t>
        <w:br/>
        <w:t>kötött rögöt,</w:t>
        <w:br/>
        <w:t>ezeréves ködben</w:t>
        <w:br/>
        <w:t>ezt a hulló</w:t>
        <w:br/>
        <w:t>juharfalevelet,</w:t>
        <w:br/>
        <w:t>azt a szót,</w:t>
        <w:br/>
        <w:t>azt az álmot,</w:t>
        <w:br/>
        <w:t>azt az egyet,</w:t>
        <w:br/>
        <w:t>azt a meséből mindig</w:t>
        <w:br/>
        <w:t>hiányzó krajcárt,</w:t>
        <w:br/>
        <w:t>ezt a</w:t>
        <w:br/>
        <w:t>hónom alatt</w:t>
        <w:br/>
        <w:t>szorított</w:t>
        <w:br/>
        <w:t>félkilókenyérhazát,</w:t>
        <w:br/>
        <w:t>senkinek nem</w:t>
        <w:br/>
        <w:t>adom ezt a kínt,</w:t>
        <w:br/>
        <w:t>ahogy a semmit</w:t>
        <w:br/>
        <w:t>ölelem,</w:t>
        <w:br/>
        <w:t>egyszerre</w:t>
        <w:br/>
        <w:t>se bent, se kint.</w:t>
      </w:r>
    </w:p>
    <w:p>
      <w:pPr>
        <w:pStyle w:val="Heading2"/>
        <w:rPr/>
      </w:pPr>
      <w:r>
        <w:rPr/>
        <w:br/>
        <w:t>IDŐJÁRÁSJELENTÉS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</w:t>
      </w:r>
      <w:r>
        <w:rPr>
          <w:i/>
          <w:iCs/>
        </w:rPr>
        <w:t>Borkúti Lászlónak</w:t>
      </w:r>
    </w:p>
    <w:p>
      <w:pPr>
        <w:pStyle w:val="Normal"/>
        <w:jc w:val="left"/>
        <w:rPr/>
      </w:pPr>
      <w:r>
        <w:rPr/>
        <w:t>Közeleg a</w:t>
        <w:br/>
        <w:t>júniusi fagy,</w:t>
        <w:br/>
        <w:t>hóvihararatás</w:t>
        <w:br/>
        <w:t>Péter-Pál napján,</w:t>
        <w:br/>
        <w:t>jégroppanás, hogy</w:t>
        <w:br/>
        <w:t>beleremeg a</w:t>
        <w:br/>
        <w:t>Mátra, elnémul</w:t>
        <w:br/>
        <w:t>a Cserehát, ez</w:t>
        <w:br/>
        <w:t>a megerőszakolt,</w:t>
        <w:br/>
        <w:t>ezeréves gyereklányország.</w:t>
        <w:br/>
        <w:t>Ma még langy</w:t>
        <w:br/>
        <w:t>idő, virtuális</w:t>
        <w:br/>
        <w:t>tavasz, kötelező</w:t>
        <w:br/>
        <w:t>mosoly a becsapottak</w:t>
        <w:br/>
        <w:t>arcán,</w:t>
        <w:br/>
        <w:t>nap, nap után,</w:t>
        <w:br/>
        <w:t>elmaradt,</w:t>
        <w:br/>
        <w:t>elnapolt,</w:t>
        <w:br/>
        <w:t>elfelejtett</w:t>
        <w:br/>
        <w:t>napkitörés,</w:t>
        <w:br/>
        <w:t>hullafoltok</w:t>
        <w:br/>
        <w:t>a megdöglött</w:t>
        <w:br/>
        <w:t>idő arcán,</w:t>
        <w:br/>
        <w:t>ciánként nyelt</w:t>
        <w:br/>
        <w:t>könnyek, szép remények,</w:t>
        <w:br/>
        <w:t>aztán</w:t>
        <w:br/>
        <w:t>néma beismerés, mint</w:t>
        <w:br/>
        <w:t>végső adóbevallás:</w:t>
        <w:br/>
        <w:t>e hibbant bólogatás</w:t>
        <w:br/>
        <w:t>százszor jobban fáj,</w:t>
        <w:br/>
        <w:t>mint a</w:t>
        <w:br/>
        <w:t>hallgatás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MEGTIPORT HATÁROKKAL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</w:t>
      </w:r>
      <w:r>
        <w:rPr>
          <w:i/>
          <w:iCs/>
        </w:rPr>
        <w:t>Gyöngyösi Gabinak</w:t>
      </w:r>
    </w:p>
    <w:p>
      <w:pPr>
        <w:pStyle w:val="Normal"/>
        <w:jc w:val="left"/>
        <w:rPr/>
      </w:pPr>
      <w:r>
        <w:rPr/>
        <w:t>Erdélyország,</w:t>
        <w:br/>
        <w:t>Felvidék,</w:t>
        <w:br/>
        <w:t>Bánát,</w:t>
        <w:br/>
        <w:t>Kárpátok alja,</w:t>
        <w:br/>
        <w:t>felperzselt mezővel,</w:t>
        <w:br/>
        <w:t>megtiport határokkal,</w:t>
        <w:br/>
        <w:t>vérrel folyó</w:t>
        <w:br/>
        <w:t>Kőrösök,</w:t>
        <w:br/>
        <w:t>Bodrog, Hernád,</w:t>
        <w:br/>
        <w:t>Bársonyos,</w:t>
        <w:br/>
        <w:t>Duna, Tisza.</w:t>
        <w:br/>
        <w:t>Tövis a</w:t>
        <w:br/>
        <w:t>szegénylegények</w:t>
        <w:br/>
        <w:t>fejealja.</w:t>
      </w:r>
    </w:p>
    <w:p>
      <w:pPr>
        <w:pStyle w:val="Heading2"/>
        <w:rPr/>
      </w:pPr>
      <w:r>
        <w:rPr/>
        <w:br/>
        <w:t>PILLANATKÉP</w:t>
      </w:r>
    </w:p>
    <w:p>
      <w:pPr>
        <w:pStyle w:val="Normal"/>
        <w:jc w:val="left"/>
        <w:rPr/>
      </w:pPr>
      <w:r>
        <w:rPr/>
        <w:t>Árvalányhaj,</w:t>
        <w:br/>
        <w:t>árva haza.</w:t>
        <w:br/>
        <w:t>A drótok közt,</w:t>
        <w:br/>
        <w:t>mint kísérleti</w:t>
        <w:br/>
        <w:t>patkányok cikáznak</w:t>
        <w:br/>
        <w:t>a meghülyített</w:t>
        <w:br/>
        <w:t>magyarok.</w:t>
      </w:r>
    </w:p>
    <w:p>
      <w:pPr>
        <w:pStyle w:val="Normal"/>
        <w:jc w:val="left"/>
        <w:rPr/>
      </w:pPr>
      <w:r>
        <w:rPr/>
        <w:t>Az alkonyi</w:t>
        <w:br/>
        <w:t>Pest-Budán</w:t>
        <w:br/>
        <w:t>vibrál minden</w:t>
        <w:br/>
        <w:t>neonreklám.</w:t>
      </w:r>
    </w:p>
    <w:p>
      <w:pPr>
        <w:pStyle w:val="Normal"/>
        <w:jc w:val="left"/>
        <w:rPr/>
      </w:pPr>
      <w:r>
        <w:rPr/>
        <w:t>Lipótvárosban,</w:t>
        <w:br/>
        <w:t>a Pizza-Hut</w:t>
        <w:br/>
        <w:t>előtt, a sarkon,</w:t>
        <w:br/>
        <w:t>apróját számolgatja</w:t>
        <w:br/>
        <w:t>egy lógóbajszú</w:t>
        <w:br/>
        <w:t>obsitos,</w:t>
      </w:r>
    </w:p>
    <w:p>
      <w:pPr>
        <w:pStyle w:val="Normal"/>
        <w:jc w:val="left"/>
        <w:rPr/>
      </w:pPr>
      <w:r>
        <w:rPr/>
        <w:t>nevezett</w:t>
        <w:br/>
        <w:t>Arany János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PENGEÉLEN</w:t>
      </w:r>
    </w:p>
    <w:p>
      <w:pPr>
        <w:pStyle w:val="Normal"/>
        <w:keepLines/>
        <w:jc w:val="left"/>
        <w:rPr/>
      </w:pPr>
      <w:r>
        <w:rPr/>
        <w:t>Táncolni</w:t>
        <w:br/>
        <w:t>pengeélen,</w:t>
        <w:br/>
        <w:t>tengődni</w:t>
        <w:br/>
        <w:t>hónap elseje</w:t>
        <w:br/>
        <w:t>előtt,</w:t>
        <w:br/>
        <w:t>kenyéren, vízen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HELYZETKÉP</w:t>
      </w:r>
    </w:p>
    <w:p>
      <w:pPr>
        <w:pStyle w:val="Normal"/>
        <w:jc w:val="left"/>
        <w:rPr/>
      </w:pPr>
      <w:r>
        <w:rPr/>
        <w:t>Egy vadiúj</w:t>
        <w:br/>
        <w:t>világ</w:t>
        <w:br/>
        <w:t>volna jó.</w:t>
        <w:br/>
        <w:t>Be vagyok csapva,</w:t>
        <w:br/>
        <w:t>mint egy</w:t>
        <w:br/>
        <w:t>ólajtó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GAGYBÁTOR</w:t>
      </w:r>
    </w:p>
    <w:p>
      <w:pPr>
        <w:pStyle w:val="Normal"/>
        <w:jc w:val="left"/>
        <w:rPr/>
      </w:pPr>
      <w:r>
        <w:rPr/>
        <w:t>Fától-fáig</w:t>
        <w:br/>
        <w:t>Magyarország</w:t>
        <w:br/>
        <w:t>elhagyott gyarmata,</w:t>
        <w:br/>
        <w:t>a Hold</w:t>
        <w:br/>
        <w:t>túlsó oldala:</w:t>
        <w:br/>
        <w:t>Gagybátor,</w:t>
        <w:br/>
        <w:t>kifosztott szegénylegények</w:t>
        <w:br/>
        <w:t>mennyországának</w:t>
        <w:br/>
        <w:t>sarjúszagú</w:t>
        <w:br/>
        <w:t>előszobája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SEBZETT KURUCOK</w:t>
      </w:r>
    </w:p>
    <w:p>
      <w:pPr>
        <w:pStyle w:val="Normal"/>
        <w:jc w:val="left"/>
        <w:rPr/>
      </w:pPr>
      <w:r>
        <w:rPr/>
        <w:t>Csak a felhők</w:t>
        <w:br/>
        <w:t>szeretik ez akáctövises</w:t>
        <w:br/>
        <w:t>tájat, mezítlábas</w:t>
        <w:br/>
        <w:t>tájat, e boldogtalan</w:t>
        <w:br/>
        <w:t>völgyet,</w:t>
        <w:br/>
        <w:t>hol a madár</w:t>
        <w:br/>
        <w:t>se jár, ide már</w:t>
        <w:br/>
        <w:t>nem jut el</w:t>
        <w:br/>
        <w:t>a rádióhullám,</w:t>
        <w:br/>
        <w:t>csak sebzett kurucok</w:t>
        <w:br/>
        <w:t>árnya tántorog</w:t>
        <w:br/>
        <w:t>a vérrel írott</w:t>
        <w:br/>
        <w:t>történelmi</w:t>
        <w:br/>
        <w:t>holdvilágnál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LESZ MÉG</w:t>
      </w:r>
    </w:p>
    <w:p>
      <w:pPr>
        <w:pStyle w:val="Normal"/>
        <w:jc w:val="left"/>
        <w:rPr/>
      </w:pPr>
      <w:r>
        <w:rPr/>
        <w:t>Csak ez a százéves</w:t>
        <w:br/>
        <w:t>diófa, csak ez</w:t>
        <w:br/>
        <w:t>maradt, aminek</w:t>
        <w:br/>
        <w:t>nekidönthetem</w:t>
        <w:br/>
        <w:t>hátamat, csak a</w:t>
        <w:br/>
        <w:t>levegő, a repdeső</w:t>
        <w:br/>
        <w:t>bogarak,</w:t>
        <w:br/>
        <w:t>csak a szegénylegények</w:t>
        <w:br/>
        <w:t>titkos, éjféli</w:t>
        <w:br/>
        <w:t>sóhaja, csak a</w:t>
        <w:br/>
        <w:t>képzelet, mely</w:t>
        <w:br/>
        <w:t>elúszik, mint az</w:t>
        <w:br/>
        <w:t>ökörnyál,</w:t>
        <w:br/>
        <w:t>hogy</w:t>
        <w:br/>
        <w:t>lesz még egy ország,</w:t>
        <w:br/>
        <w:t>lelkünkből feltámadó,</w:t>
        <w:br/>
        <w:t>reményzöldlombos</w:t>
        <w:br/>
        <w:t>Magyarország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IMBÁL A SZÉL</w:t>
      </w:r>
    </w:p>
    <w:p>
      <w:pPr>
        <w:pStyle w:val="Normal"/>
        <w:jc w:val="left"/>
        <w:rPr/>
      </w:pPr>
      <w:r>
        <w:rPr/>
        <w:t>Most, hogy</w:t>
        <w:br/>
        <w:t>minden</w:t>
        <w:br/>
        <w:t>pénzkérdés</w:t>
        <w:br/>
        <w:t>lett,</w:t>
        <w:br/>
        <w:t>mindent lóvé</w:t>
        <w:br/>
        <w:t>old és</w:t>
        <w:br/>
        <w:t>forraszt,</w:t>
        <w:br/>
        <w:t>fejünk</w:t>
        <w:br/>
        <w:t>fölött</w:t>
      </w:r>
    </w:p>
    <w:p>
      <w:pPr>
        <w:pStyle w:val="Normal"/>
        <w:jc w:val="left"/>
        <w:rPr/>
      </w:pPr>
      <w:r>
        <w:rPr/>
        <w:t>éjjel-nappal</w:t>
        <w:br/>
        <w:t>himbál</w:t>
        <w:br/>
        <w:t>a szél</w:t>
        <w:br/>
        <w:t>egy felcicomázott,</w:t>
        <w:br/>
        <w:t>integrációs</w:t>
        <w:br/>
        <w:t>lófasz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ÁLLÁSHIRDETÉS</w:t>
      </w:r>
    </w:p>
    <w:p>
      <w:pPr>
        <w:pStyle w:val="Normal"/>
        <w:keepLines/>
        <w:jc w:val="left"/>
        <w:rPr/>
      </w:pPr>
      <w:r>
        <w:rPr/>
        <w:t>Negyvennyolc éves,</w:t>
        <w:br/>
        <w:t>magyar nyelven</w:t>
        <w:br/>
        <w:t>majdnem tökéletesen</w:t>
        <w:br/>
        <w:t>beszélő,</w:t>
        <w:br/>
        <w:t>valaha szépreményű</w:t>
        <w:br/>
        <w:t>vén hülye,</w:t>
        <w:br/>
        <w:t>ötdiplomás, hatdioptriás,</w:t>
        <w:br/>
        <w:t>önérzetmentes,</w:t>
        <w:br/>
        <w:t>mindenkor lojális,</w:t>
        <w:br/>
        <w:t>feje, természetesen ovális,</w:t>
        <w:br/>
        <w:t>echte-korcs értelmiségi,</w:t>
        <w:br/>
        <w:t>genetikailag garantáltan</w:t>
        <w:br/>
        <w:t>szolga, mai szóval:</w:t>
        <w:br/>
        <w:t>luxusrabszolga,</w:t>
        <w:br/>
        <w:t>kis születési hibával,</w:t>
        <w:br/>
        <w:t>(munkavállaló-földműves sarj,</w:t>
        <w:br/>
        <w:t>((lat.ne.: penetr. proli))),</w:t>
        <w:br/>
        <w:t>elszegődne vezérigazgatóhoz</w:t>
        <w:br/>
        <w:t>talpnyalónak, lelki szemétládának,</w:t>
        <w:br/>
        <w:t>kutyasétáltató kutyának,</w:t>
        <w:br/>
        <w:t>ölebnek, házibarátnak,</w:t>
        <w:br/>
        <w:t>vagy kézilánynak.</w:t>
      </w:r>
    </w:p>
    <w:p>
      <w:pPr>
        <w:pStyle w:val="Normal"/>
        <w:jc w:val="left"/>
        <w:rPr/>
      </w:pPr>
      <w:r>
        <w:rPr/>
        <w:t>Jelentkezés</w:t>
        <w:br/>
        <w:t>kft. igazgatóig bezárólag.</w:t>
      </w:r>
    </w:p>
    <w:p>
      <w:pPr>
        <w:pStyle w:val="Normal"/>
        <w:jc w:val="left"/>
        <w:rPr/>
      </w:pPr>
      <w:r>
        <w:rPr/>
        <w:t>Kalandorok kíméljenek!</w:t>
      </w:r>
    </w:p>
    <w:p>
      <w:pPr>
        <w:pStyle w:val="Normal"/>
        <w:jc w:val="left"/>
        <w:rPr/>
      </w:pPr>
      <w:r>
        <w:rPr/>
        <w:t>Válaszokat „A meleg szarig</w:t>
        <w:br/>
        <w:t>benyalok” jeligére kérek</w:t>
        <w:br/>
        <w:t>a Kidobóba.</w:t>
        <w:br/>
      </w:r>
    </w:p>
    <w:p>
      <w:pPr>
        <w:pStyle w:val="Heading2"/>
        <w:rPr/>
      </w:pPr>
      <w:r>
        <w:rPr/>
        <w:t>HITÜNKET</w:t>
      </w:r>
    </w:p>
    <w:p>
      <w:pPr>
        <w:pStyle w:val="Normal"/>
        <w:jc w:val="left"/>
        <w:rPr/>
      </w:pPr>
      <w:r>
        <w:rPr/>
        <w:t>Esküszünk,</w:t>
        <w:br/>
        <w:t>esküszünk,</w:t>
        <w:br/>
        <w:t>mire is</w:t>
        <w:br/>
        <w:t>esküszünk?</w:t>
      </w:r>
    </w:p>
    <w:p>
      <w:pPr>
        <w:pStyle w:val="Normal"/>
        <w:jc w:val="left"/>
        <w:rPr/>
      </w:pPr>
      <w:r>
        <w:rPr/>
        <w:t>Hitünket,</w:t>
        <w:br/>
        <w:t>e csalóka</w:t>
        <w:br/>
        <w:t>tavaszt</w:t>
        <w:br/>
        <w:t>felfaltuk,</w:t>
        <w:br/>
        <w:t>télen</w:t>
        <w:br/>
        <w:t>majd</w:t>
        <w:br/>
        <w:t>mit</w:t>
        <w:br/>
        <w:t>eszünk?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MI SEM</w:t>
      </w:r>
    </w:p>
    <w:p>
      <w:pPr>
        <w:pStyle w:val="Normal"/>
        <w:jc w:val="left"/>
        <w:rPr/>
      </w:pPr>
      <w:r>
        <w:rPr/>
        <w:t>Ökölbeszorult</w:t>
        <w:br/>
        <w:t>fejjel nézzük</w:t>
        <w:br/>
        <w:t>a rablást,</w:t>
        <w:br/>
        <w:t>bajszunk végét</w:t>
        <w:br/>
        <w:t>rágjuk,</w:t>
        <w:br/>
        <w:t>mi lesz, ha</w:t>
        <w:br/>
        <w:t>elfogy, ha</w:t>
      </w:r>
    </w:p>
    <w:p>
      <w:pPr>
        <w:pStyle w:val="Normal"/>
        <w:jc w:val="left"/>
        <w:rPr/>
      </w:pPr>
      <w:r>
        <w:rPr/>
        <w:t>nem lesz?</w:t>
      </w:r>
    </w:p>
    <w:p>
      <w:pPr>
        <w:pStyle w:val="Normal"/>
        <w:jc w:val="left"/>
        <w:rPr/>
      </w:pPr>
      <w:r>
        <w:rPr/>
        <w:t>Uk, muk, fukk,</w:t>
        <w:br/>
        <w:t>mi sem vagyunk</w:t>
        <w:br/>
        <w:t>szentek.</w:t>
      </w:r>
    </w:p>
    <w:p>
      <w:pPr>
        <w:pStyle w:val="Heading2"/>
        <w:rPr/>
      </w:pPr>
      <w:r>
        <w:rPr/>
        <w:br/>
        <w:t>TÖRTÉNELMI</w:t>
        <w:br/>
        <w:t>  LÉPTÉKBEN,</w:t>
        <w:br/>
        <w:t>    MONDHATNI</w:t>
        <w:br/>
        <w:t>      NEM TÖRTÉNT SEMMI</w:t>
      </w:r>
    </w:p>
    <w:p>
      <w:pPr>
        <w:pStyle w:val="Normal"/>
        <w:jc w:val="left"/>
        <w:rPr/>
      </w:pPr>
      <w:r>
        <w:rPr/>
        <w:t>Akkor jó.</w:t>
      </w:r>
    </w:p>
    <w:p>
      <w:pPr>
        <w:pStyle w:val="Heading2"/>
        <w:rPr/>
      </w:pPr>
      <w:r>
        <w:rPr/>
        <w:br/>
        <w:t>NEM VOLT MÉG</w:t>
      </w:r>
    </w:p>
    <w:p>
      <w:pPr>
        <w:pStyle w:val="Normal"/>
        <w:jc w:val="left"/>
        <w:rPr/>
      </w:pPr>
      <w:r>
        <w:rPr/>
        <w:t>         </w:t>
      </w:r>
      <w:r>
        <w:rPr>
          <w:i/>
          <w:iCs/>
        </w:rPr>
        <w:t>Nagy Attila Jánosnak</w:t>
      </w:r>
    </w:p>
    <w:p>
      <w:pPr>
        <w:pStyle w:val="Normal"/>
        <w:jc w:val="left"/>
        <w:rPr/>
      </w:pPr>
      <w:r>
        <w:rPr/>
        <w:t>Ülök ezen</w:t>
        <w:br/>
        <w:t>a világvégi</w:t>
        <w:br/>
        <w:t>libikókán,</w:t>
        <w:br/>
        <w:t>sok dumától</w:t>
        <w:br/>
        <w:t>kicsit kábán,</w:t>
        <w:br/>
        <w:t>szemben velem</w:t>
        <w:br/>
        <w:t>a felfoghatatlan,</w:t>
        <w:br/>
        <w:t>Drakula, a démon,</w:t>
        <w:br/>
        <w:t>hallgatom a</w:t>
        <w:br/>
        <w:t>sok, ragyavert</w:t>
        <w:br/>
        <w:t>kortesbeszédet,</w:t>
        <w:br/>
        <w:t>világosítják öntudatomat,</w:t>
        <w:br/>
        <w:t>de egyre nagyobb</w:t>
        <w:br/>
        <w:t>a homály,</w:t>
        <w:br/>
        <w:t>s nem volt még</w:t>
        <w:br/>
        <w:t>soha</w:t>
        <w:br/>
        <w:t>ennyire</w:t>
        <w:br/>
        <w:t>meztelen</w:t>
        <w:br/>
        <w:t>az öltöny-nyakkendős</w:t>
        <w:br/>
        <w:t>király.</w:t>
        <w:br/>
      </w:r>
    </w:p>
    <w:p>
      <w:pPr>
        <w:pStyle w:val="Heading2"/>
        <w:rPr/>
      </w:pPr>
      <w:r>
        <w:rPr/>
        <w:t>KÓMA</w:t>
      </w:r>
    </w:p>
    <w:p>
      <w:pPr>
        <w:pStyle w:val="Normal"/>
        <w:jc w:val="left"/>
        <w:rPr/>
      </w:pPr>
      <w:r>
        <w:rPr/>
        <w:t>Kicsit talán</w:t>
        <w:br/>
        <w:t>sok volt</w:t>
        <w:br/>
        <w:t>a szivornya,</w:t>
        <w:br/>
        <w:t>érteni mégsem</w:t>
        <w:br/>
        <w:t>értem,</w:t>
        <w:br/>
        <w:t>mit keres</w:t>
        <w:br/>
        <w:t>Zoli, a tyúk</w:t>
        <w:br/>
        <w:t>a bojlerban?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PLAKÁT</w:t>
      </w:r>
    </w:p>
    <w:p>
      <w:pPr>
        <w:pStyle w:val="Normal"/>
        <w:jc w:val="left"/>
        <w:rPr/>
      </w:pPr>
      <w:r>
        <w:rPr/>
        <w:t>Mászás fürgén</w:t>
        <w:br/>
        <w:t>nyertesek,</w:t>
        <w:br/>
        <w:t>holnapi kikopottak,</w:t>
        <w:br/>
        <w:t>vesztesek,</w:t>
        <w:br/>
        <w:t>fel az</w:t>
        <w:br/>
        <w:t>uborkafára!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ELSŐ</w:t>
        <w:br/>
        <w:t>FIGYELMEZTETÉS</w:t>
      </w:r>
    </w:p>
    <w:p>
      <w:pPr>
        <w:pStyle w:val="Normal"/>
        <w:jc w:val="left"/>
        <w:rPr/>
      </w:pPr>
      <w:r>
        <w:rPr/>
        <w:t>Lesz itt</w:t>
        <w:br/>
        <w:t>rend,</w:t>
        <w:br/>
        <w:t>vagy</w:t>
        <w:br/>
        <w:t>szétrúgom</w:t>
        <w:br/>
        <w:t>a seggetek!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UTOLSÓ FIGYELMEZTETÉS</w:t>
      </w:r>
    </w:p>
    <w:p>
      <w:pPr>
        <w:pStyle w:val="Normal"/>
        <w:jc w:val="left"/>
        <w:rPr/>
      </w:pPr>
      <w:r>
        <w:rPr/>
        <w:t>Lesz itt</w:t>
        <w:br/>
        <w:t>rend,</w:t>
        <w:br/>
        <w:t>vagy</w:t>
        <w:br/>
        <w:t>felszúrlak</w:t>
        <w:br/>
        <w:t>titeket a</w:t>
        <w:br/>
        <w:t>bajszomra!</w:t>
      </w:r>
    </w:p>
    <w:p>
      <w:pPr>
        <w:pStyle w:val="Heading2"/>
        <w:rPr/>
      </w:pPr>
      <w:r>
        <w:rPr>
          <w:sz w:val="18"/>
          <w:szCs w:val="18"/>
        </w:rPr>
        <w:br/>
      </w:r>
      <w:r>
        <w:rPr/>
        <w:t>LEGUTOLSÓ FIGYELMEZTETÉS</w:t>
      </w:r>
    </w:p>
    <w:p>
      <w:pPr>
        <w:pStyle w:val="Normal"/>
        <w:jc w:val="left"/>
        <w:rPr/>
      </w:pPr>
      <w:r>
        <w:rPr/>
        <w:t>Lesz itt</w:t>
        <w:br/>
        <w:t>rend,</w:t>
        <w:br/>
        <w:t>vagy</w:t>
        <w:br/>
        <w:t>irgumburgum?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LEGUTOLSÓ UTÁNI FIGYELMEZTETÉS,</w:t>
        <w:br/>
        <w:t>DE TÉNYLEG</w:t>
      </w:r>
    </w:p>
    <w:p>
      <w:pPr>
        <w:pStyle w:val="Normal"/>
        <w:jc w:val="left"/>
        <w:rPr/>
      </w:pPr>
      <w:r>
        <w:rPr/>
        <w:t>Irgum... Irgalomburgum...</w:t>
      </w:r>
    </w:p>
    <w:p>
      <w:pPr>
        <w:pStyle w:val="Heading2"/>
        <w:rPr/>
      </w:pPr>
      <w:r>
        <w:rPr/>
        <w:br/>
        <w:t>DISZKÓ ELŐTT</w:t>
        <w:br/>
        <w:t xml:space="preserve">KÉT KURUC </w:t>
      </w:r>
    </w:p>
    <w:p>
      <w:pPr>
        <w:pStyle w:val="Normal"/>
        <w:jc w:val="left"/>
        <w:rPr/>
      </w:pPr>
      <w:r>
        <w:rPr/>
        <w:t>Dr. Varga Mihálynak</w:t>
        <w:br/>
        <w:t>Kősziklára épült</w:t>
        <w:br/>
        <w:t>haza, a Kárpátok</w:t>
        <w:br/>
        <w:t>mágnespatkójából fiaid</w:t>
        <w:br/>
        <w:t>hová bitangoltak?</w:t>
      </w:r>
    </w:p>
    <w:p>
      <w:pPr>
        <w:pStyle w:val="Normal"/>
        <w:jc w:val="left"/>
        <w:rPr/>
      </w:pPr>
      <w:r>
        <w:rPr/>
        <w:t>A hitványság örökéhes</w:t>
        <w:br/>
        <w:t>szája húsunkba...</w:t>
        <w:br/>
        <w:t>nemzetiszín szalag...</w:t>
        <w:br/>
        <w:t>Kossuth Lajos</w:t>
        <w:br/>
        <w:t>kalapja... kómában</w:t>
        <w:br/>
        <w:t>az ország... a sok</w:t>
        <w:br/>
        <w:t>csóka, jampi,</w:t>
        <w:br/>
        <w:t>kallódó betyár</w:t>
        <w:br/>
        <w:t>csőretöltve</w:t>
        <w:br/>
        <w:t>vár...</w:t>
      </w:r>
    </w:p>
    <w:p>
      <w:pPr>
        <w:pStyle w:val="Normal"/>
        <w:jc w:val="left"/>
        <w:rPr/>
      </w:pPr>
      <w:r>
        <w:rPr/>
        <w:t>kenyéren,</w:t>
        <w:br/>
        <w:t>szalonnán...</w:t>
      </w:r>
    </w:p>
    <w:p>
      <w:pPr>
        <w:pStyle w:val="Normal"/>
        <w:jc w:val="left"/>
        <w:rPr/>
      </w:pPr>
      <w:r>
        <w:rPr/>
        <w:t>a diszkó előtt</w:t>
        <w:br/>
        <w:t>két, kuruc vitéz</w:t>
        <w:br/>
        <w:t>megáll:</w:t>
        <w:br/>
        <w:t>ha még egyszer azt</w:t>
        <w:br/>
        <w:t>üzeni...</w:t>
      </w:r>
    </w:p>
    <w:p>
      <w:pPr>
        <w:pStyle w:val="Normal"/>
        <w:jc w:val="left"/>
        <w:rPr/>
      </w:pPr>
      <w:r>
        <w:rPr/>
        <w:t>hej, Rákóczi...</w:t>
        <w:br/>
        <w:t>hej, Bercsényi...</w:t>
        <w:br/>
        <w:t>mit ígértél</w:t>
        <w:br/>
        <w:t>Garubaldi?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JÓSLAT</w:t>
      </w:r>
    </w:p>
    <w:p>
      <w:pPr>
        <w:pStyle w:val="Heading2"/>
        <w:rPr/>
      </w:pPr>
      <w:r>
        <w:rPr/>
        <w:t>E KARAMBOLOS</w:t>
        <w:br/>
        <w:t>RONCSOT</w:t>
      </w:r>
    </w:p>
    <w:p>
      <w:pPr>
        <w:pStyle w:val="Normal"/>
        <w:jc w:val="left"/>
        <w:rPr/>
      </w:pPr>
      <w:r>
        <w:rPr/>
        <w:t>Titkaimat</w:t>
        <w:br/>
        <w:t>kisimítja</w:t>
        <w:br/>
        <w:t>majd a</w:t>
        <w:br/>
        <w:t>boncmester,</w:t>
        <w:br/>
        <w:t>gyóntatja</w:t>
        <w:br/>
        <w:t>herémet,</w:t>
        <w:br/>
        <w:t>tüdőm,</w:t>
        <w:br/>
        <w:t>májam,</w:t>
        <w:br/>
        <w:t>epém,</w:t>
        <w:br/>
        <w:t>vesém,</w:t>
        <w:br/>
        <w:t>kiteríti</w:t>
        <w:br/>
        <w:t>e karambolos</w:t>
        <w:br/>
        <w:t>roncsot,</w:t>
        <w:br/>
        <w:t>s hitetlenkedve</w:t>
        <w:br/>
        <w:t>rázza fejét,</w:t>
        <w:br/>
        <w:t>csak</w:t>
        <w:br/>
        <w:t>hűlthelyet</w:t>
        <w:br/>
        <w:t>talál majd,</w:t>
        <w:br/>
        <w:t>felforgatott,</w:t>
        <w:br/>
        <w:t>megrabolt</w:t>
        <w:br/>
        <w:t>szívem</w:t>
        <w:br/>
        <w:t>helyén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LOMBBAL ÓVTAM</w:t>
      </w:r>
    </w:p>
    <w:p>
      <w:pPr>
        <w:pStyle w:val="Normal"/>
        <w:jc w:val="left"/>
        <w:rPr/>
      </w:pPr>
      <w:r>
        <w:rPr/>
        <w:t>Tenyeremen hordoztam,</w:t>
        <w:br/>
        <w:t>bársonyba simítottam</w:t>
        <w:br/>
        <w:t>minden kénes szavát,</w:t>
        <w:br/>
        <w:t>helyette ettem</w:t>
        <w:br/>
        <w:t>mérgét,</w:t>
        <w:br/>
        <w:t>tüdőmben</w:t>
        <w:br/>
        <w:t>hordtam kábító füstjét,</w:t>
        <w:br/>
        <w:t>raktam fészkét,</w:t>
        <w:br/>
        <w:t>kétlábú kuvaszként</w:t>
        <w:br/>
        <w:t>őriztem házát,</w:t>
        <w:br/>
        <w:t>napsütéstől lombbal óvtam,</w:t>
        <w:br/>
        <w:t>leheletemmel kényeztettem,</w:t>
        <w:br/>
        <w:t>ujjaimmal becéztem,</w:t>
        <w:br/>
        <w:t>mint talált aranypénzt,</w:t>
        <w:br/>
        <w:t>fényesítettem</w:t>
        <w:br/>
        <w:t>lábnyomát, s most</w:t>
        <w:br/>
        <w:t>lecsukódó, mágneses</w:t>
        <w:br/>
        <w:t>szörnyetegszememre</w:t>
        <w:br/>
        <w:t>pecsételem</w:t>
        <w:br/>
        <w:t>tanácstalan,</w:t>
        <w:br/>
        <w:t>aranyporos</w:t>
        <w:br/>
        <w:t>ujjlenyomatá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FELSZAKADÓ SÓHAJA</w:t>
      </w:r>
    </w:p>
    <w:p>
      <w:pPr>
        <w:pStyle w:val="Normal"/>
        <w:jc w:val="left"/>
        <w:rPr/>
      </w:pPr>
      <w:r>
        <w:rPr/>
        <w:t>Csontig</w:t>
        <w:br/>
        <w:t>csupaszon, ahogy</w:t>
        <w:br/>
        <w:t>az Isten megteremtett,</w:t>
        <w:br/>
        <w:t>háttal az égnek,</w:t>
        <w:br/>
        <w:t>melle hullámain</w:t>
        <w:br/>
        <w:t>lebegve, elsodorva</w:t>
        <w:br/>
        <w:t>Óperenciántúlra,</w:t>
        <w:br/>
        <w:t>egy másik Naprendszerbe,</w:t>
        <w:br/>
        <w:t>mostszületett meztelenségben,</w:t>
        <w:br/>
        <w:t>ágyúval kilőve</w:t>
        <w:br/>
        <w:t>világűrbe, hol állandó</w:t>
        <w:br/>
        <w:t>az infarktusos béke,</w:t>
        <w:br/>
        <w:t>mielőtt szörnyethaló</w:t>
        <w:br/>
        <w:t>hörgésemet, dárdás</w:t>
        <w:br/>
        <w:t>lovasrohamomat végleg</w:t>
        <w:br/>
        <w:t>elnyeli a kozmosz legszebbik,</w:t>
        <w:br/>
        <w:t>örvénylő feketelyuka,</w:t>
        <w:br/>
        <w:t>teste atomjai,</w:t>
        <w:br/>
        <w:t>gondolatának párája,</w:t>
        <w:br/>
        <w:t>sikoltása, felszakadó</w:t>
        <w:br/>
        <w:t>sóhaja, egy</w:t>
        <w:br/>
        <w:t>csatára, egy órára,</w:t>
        <w:br/>
        <w:t>egy másodpercre</w:t>
        <w:br/>
        <w:t>csak az enyém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IRATÓ, ŐSZ ELŐTT</w:t>
      </w:r>
    </w:p>
    <w:p>
      <w:pPr>
        <w:pStyle w:val="Normal"/>
        <w:jc w:val="left"/>
        <w:rPr/>
      </w:pPr>
      <w:r>
        <w:rPr/>
        <w:t>Te hagytál el,</w:t>
        <w:br/>
        <w:t>nem én téged,</w:t>
        <w:br/>
        <w:t>gőgös voltál,</w:t>
        <w:br/>
        <w:t>szívem kérted.</w:t>
      </w:r>
    </w:p>
    <w:p>
      <w:pPr>
        <w:pStyle w:val="Normal"/>
        <w:jc w:val="left"/>
        <w:rPr/>
      </w:pPr>
      <w:r>
        <w:rPr/>
        <w:t>Tenyeremből búzát ettél,</w:t>
        <w:br/>
        <w:t>s ocsút adtál,</w:t>
        <w:br/>
        <w:t>deresedő, ősz hajamból</w:t>
        <w:br/>
        <w:t>százat kaptál.</w:t>
      </w:r>
    </w:p>
    <w:p>
      <w:pPr>
        <w:pStyle w:val="Normal"/>
        <w:jc w:val="left"/>
        <w:rPr/>
      </w:pPr>
      <w:r>
        <w:rPr/>
        <w:t>Hogyha neked</w:t>
        <w:br/>
        <w:t>mindez kevés,</w:t>
        <w:br/>
        <w:t>mert a szíved</w:t>
        <w:br/>
        <w:t>holtig kevély,</w:t>
      </w:r>
    </w:p>
    <w:p>
      <w:pPr>
        <w:pStyle w:val="Normal"/>
        <w:jc w:val="left"/>
        <w:rPr/>
      </w:pPr>
      <w:r>
        <w:rPr/>
        <w:t>száz őszhajszál,</w:t>
        <w:br/>
        <w:t>száz esztendő kevés néked,</w:t>
        <w:br/>
        <w:t>hát, galambom,</w:t>
        <w:br/>
        <w:t>hát, galambom,</w:t>
        <w:br/>
        <w:t>verjen meg</w:t>
        <w:br/>
        <w:t>az Isten téged,</w:t>
        <w:br/>
        <w:t>áldjon meg</w:t>
        <w:br/>
        <w:t>az Isten téged!</w:t>
      </w:r>
    </w:p>
    <w:p>
      <w:pPr>
        <w:pStyle w:val="Heading2"/>
        <w:rPr/>
      </w:pPr>
      <w:r>
        <w:rPr/>
        <w:br/>
        <w:t>ELJÖNNE HOZZÁM</w:t>
      </w:r>
    </w:p>
    <w:p>
      <w:pPr>
        <w:pStyle w:val="Normal"/>
        <w:jc w:val="left"/>
        <w:rPr/>
      </w:pPr>
      <w:r>
        <w:rPr/>
        <w:t>Szépséges</w:t>
        <w:br/>
        <w:t>kasszírnők</w:t>
        <w:br/>
        <w:t>puhafehér karján</w:t>
        <w:br/>
        <w:t>szeretném végül</w:t>
        <w:br/>
        <w:t>majd szívni</w:t>
        <w:br/>
        <w:t>a kín</w:t>
        <w:br/>
        <w:t>ópiumát, álmodva</w:t>
        <w:br/>
        <w:t>gyógyítókönnyet,</w:t>
        <w:br/>
        <w:t>és akkor</w:t>
        <w:br/>
        <w:t>eljönne hozzám</w:t>
        <w:br/>
        <w:t>az Isten,</w:t>
        <w:br/>
        <w:t>rámnézne,</w:t>
        <w:br/>
        <w:t>s szólna nékem:</w:t>
        <w:br/>
        <w:t>balfácán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EM, SEM</w:t>
      </w:r>
    </w:p>
    <w:p>
      <w:pPr>
        <w:pStyle w:val="Normal"/>
        <w:jc w:val="left"/>
        <w:rPr/>
      </w:pPr>
      <w:r>
        <w:rPr/>
        <w:t>Sem füstös állomás, sem</w:t>
        <w:br/>
        <w:t>zsebkendőlobogtatás, sem</w:t>
        <w:br/>
        <w:t>könnyek, sem</w:t>
        <w:br/>
        <w:t>suttogás, sem</w:t>
        <w:br/>
        <w:t>idegösszeroppanás, sem</w:t>
        <w:br/>
        <w:t>csók, sem</w:t>
        <w:br/>
        <w:t>tétova simogatás, sem</w:t>
        <w:br/>
        <w:t>fogadkozás, sem</w:t>
        <w:br/>
        <w:t>ütőérfelvágás, sem</w:t>
        <w:br/>
        <w:t>tekintet, sem</w:t>
        <w:br/>
        <w:t>utolsó szem</w:t>
        <w:br/>
        <w:t>villanás, sem</w:t>
        <w:br/>
        <w:t>sínek, sem</w:t>
        <w:br/>
        <w:t>talpfák, sem</w:t>
        <w:br/>
        <w:t>gyors szívdobogás, sem</w:t>
        <w:br/>
        <w:t>zokogógörcs, sem</w:t>
        <w:br/>
        <w:t>öngyilkossági kényszer, sem</w:t>
        <w:br/>
        <w:t>indokolatlan, hirtelen</w:t>
        <w:br/>
        <w:t>merevedés, csak</w:t>
        <w:br/>
        <w:t>gyors és</w:t>
        <w:br/>
        <w:t>kényszerű, vizelés-, hányinger.</w:t>
        <w:br/>
        <w:t>(t a k a r o d ó)</w:t>
        <w:br/>
        <w:t>Se sínek,</w:t>
        <w:br/>
        <w:t>se bőgés,</w:t>
        <w:br/>
        <w:t>se könnyestaknyos</w:t>
        <w:br/>
        <w:t>zsebkendőlobogtató,</w:t>
        <w:br/>
        <w:t>csak ez a késő</w:t>
        <w:br/>
        <w:t>tavasziszerelembúcsúztató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BÚCSÚ, EGY KITALÁLT</w:t>
        <w:br/>
        <w:t>   SZEM GAZDÁTLAN</w:t>
        <w:br/>
        <w:t>      NEVÉTŐL</w:t>
      </w:r>
    </w:p>
    <w:p>
      <w:pPr>
        <w:pStyle w:val="Normal"/>
        <w:jc w:val="left"/>
        <w:rPr/>
      </w:pPr>
      <w:r>
        <w:rPr/>
        <w:t>Pedig holdas éjszakákon azt</w:t>
        <w:br/>
        <w:t>hittem: hallottam és láttam.</w:t>
      </w:r>
    </w:p>
    <w:p>
      <w:pPr>
        <w:pStyle w:val="Heading2"/>
        <w:rPr/>
      </w:pPr>
      <w:r>
        <w:rPr/>
        <w:br/>
        <w:t>NÉVTELEN</w:t>
        <w:br/>
        <w:t>KEDVESEM</w:t>
      </w:r>
    </w:p>
    <w:p>
      <w:pPr>
        <w:pStyle w:val="Normal"/>
        <w:jc w:val="left"/>
        <w:rPr/>
      </w:pPr>
      <w:r>
        <w:rPr/>
        <w:t>Miféle fény</w:t>
        <w:br/>
        <w:t>világít</w:t>
        <w:br/>
        <w:t>szeme íriszéből,</w:t>
        <w:br/>
        <w:t>mi ez a</w:t>
        <w:br/>
        <w:t>mágikus</w:t>
        <w:br/>
        <w:t>jel homlokán?</w:t>
      </w:r>
    </w:p>
    <w:p>
      <w:pPr>
        <w:pStyle w:val="Normal"/>
        <w:jc w:val="left"/>
        <w:rPr/>
      </w:pPr>
      <w:r>
        <w:rPr/>
        <w:t>Névtelen</w:t>
        <w:br/>
        <w:t>kedvesem,</w:t>
        <w:br/>
        <w:t>temess el</w:t>
        <w:br/>
        <w:t>testedbe,</w:t>
        <w:br/>
        <w:t>s telefonálj</w:t>
        <w:br/>
        <w:t>utánam</w:t>
        <w:br/>
        <w:t>hallgatásodon,</w:t>
        <w:br/>
        <w:t>e titkos</w:t>
        <w:br/>
        <w:t>frekvencián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KÍNLÓDÁS</w:t>
      </w:r>
    </w:p>
    <w:p>
      <w:pPr>
        <w:pStyle w:val="Normal"/>
        <w:jc w:val="left"/>
        <w:rPr/>
      </w:pPr>
      <w:r>
        <w:rPr/>
        <w:t>Kipróbáltam</w:t>
        <w:br/>
        <w:t>már</w:t>
        <w:br/>
        <w:t>magamon</w:t>
        <w:br/>
        <w:t>minden</w:t>
        <w:br/>
        <w:t>mérget,</w:t>
        <w:br/>
        <w:t>még</w:t>
        <w:br/>
        <w:t>sem</w:t>
        <w:br/>
        <w:t>sikerült</w:t>
        <w:br/>
        <w:t>megölni</w:t>
        <w:br/>
        <w:t>sejtjeimben</w:t>
        <w:br/>
        <w:t>téged.</w:t>
      </w:r>
    </w:p>
    <w:p>
      <w:pPr>
        <w:pStyle w:val="Normal"/>
        <w:jc w:val="left"/>
        <w:rPr/>
      </w:pPr>
      <w:r>
        <w:rPr/>
        <w:t>Csendben</w:t>
        <w:br/>
        <w:t>meghúzódom</w:t>
        <w:br/>
        <w:t>hát,</w:t>
        <w:br/>
        <w:t>maradék</w:t>
        <w:br/>
        <w:t>időm</w:t>
        <w:br/>
        <w:t>szegletében, kiglancolt</w:t>
        <w:br/>
        <w:t>árnyékod</w:t>
        <w:br/>
        <w:t>ott</w:t>
        <w:br/>
        <w:t>parkol</w:t>
        <w:br/>
        <w:t>tilosban,</w:t>
        <w:br/>
        <w:t>lelkem</w:t>
        <w:br/>
        <w:t>közepében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TITKOS</w:t>
        <w:br/>
        <w:t>MENYASSZONYOM</w:t>
      </w:r>
    </w:p>
    <w:p>
      <w:pPr>
        <w:pStyle w:val="Normal"/>
        <w:jc w:val="left"/>
        <w:rPr/>
      </w:pPr>
      <w:r>
        <w:rPr/>
        <w:t>Rövid ifjúságom</w:t>
        <w:br/>
        <w:t>fenyves erdejében,</w:t>
        <w:br/>
        <w:t>párás rengetegében</w:t>
        <w:br/>
        <w:t>remegve</w:t>
        <w:br/>
        <w:t>vadászni indult</w:t>
        <w:br/>
        <w:t>farkasfogú, örökéhes</w:t>
        <w:br/>
        <w:t>szívem, tombolva</w:t>
        <w:br/>
        <w:t>szakadtak rám a</w:t>
        <w:br/>
        <w:t>feldobált lányátkok,</w:t>
        <w:br/>
        <w:t>szórták rám a kígyót, békát,</w:t>
        <w:br/>
        <w:t>míg én, halálos unalmamban</w:t>
        <w:br/>
        <w:t>megszöktettem</w:t>
        <w:br/>
        <w:t>titkos menyasszonyomat,</w:t>
        <w:br/>
        <w:t>a Napkirály</w:t>
        <w:br/>
        <w:t>legszebbik leányát, sápadt</w:t>
        <w:br/>
        <w:t>arcú Holdjá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JÖHET</w:t>
      </w:r>
    </w:p>
    <w:p>
      <w:pPr>
        <w:pStyle w:val="Normal"/>
        <w:jc w:val="left"/>
        <w:rPr/>
      </w:pPr>
      <w:r>
        <w:rPr/>
        <w:t>Kacéran,</w:t>
        <w:br/>
        <w:t>könnyedén</w:t>
        <w:br/>
        <w:t>rámkacsintott,</w:t>
        <w:br/>
        <w:t>s</w:t>
        <w:br/>
        <w:t>rajtam</w:t>
        <w:br/>
        <w:t>az</w:t>
        <w:br/>
        <w:t>izzadság,</w:t>
        <w:br/>
        <w:t>mintha</w:t>
        <w:br/>
        <w:t>bepisiltem</w:t>
        <w:br/>
        <w:t>volna,</w:t>
        <w:br/>
        <w:t>végigfolyt.</w:t>
      </w:r>
    </w:p>
    <w:p>
      <w:pPr>
        <w:pStyle w:val="Normal"/>
        <w:jc w:val="left"/>
        <w:rPr/>
      </w:pPr>
      <w:r>
        <w:rPr/>
        <w:t>Semmit</w:t>
        <w:br/>
        <w:t>sem</w:t>
        <w:br/>
        <w:t>mondott.</w:t>
      </w:r>
    </w:p>
    <w:p>
      <w:pPr>
        <w:pStyle w:val="Normal"/>
        <w:jc w:val="left"/>
        <w:rPr/>
      </w:pPr>
      <w:r>
        <w:rPr/>
        <w:t>Ez</w:t>
        <w:br/>
        <w:t>már</w:t>
        <w:br/>
        <w:t>nekem</w:t>
        <w:br/>
        <w:t>is</w:t>
        <w:br/>
        <w:t>sok,</w:t>
        <w:br/>
        <w:t>jöhet</w:t>
        <w:br/>
        <w:t>az elektrosokk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MÉG EGYSZER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</w:t>
      </w:r>
      <w:r>
        <w:rPr>
          <w:i/>
          <w:iCs/>
        </w:rPr>
        <w:t>T. Nagy Jóskának</w:t>
      </w:r>
    </w:p>
    <w:p>
      <w:pPr>
        <w:pStyle w:val="Normal"/>
        <w:jc w:val="left"/>
        <w:rPr/>
      </w:pPr>
      <w:r>
        <w:rPr/>
        <w:t>Csak még egyszer</w:t>
        <w:br/>
        <w:t>letoltbugyijú ribanccal</w:t>
        <w:br/>
        <w:t>kefélni</w:t>
        <w:br/>
        <w:t>éjféli villamos</w:t>
        <w:br/>
        <w:t>hátsó peronjának sarkában,</w:t>
      </w:r>
    </w:p>
    <w:p>
      <w:pPr>
        <w:pStyle w:val="Normal"/>
        <w:jc w:val="left"/>
        <w:rPr/>
      </w:pPr>
      <w:r>
        <w:rPr/>
        <w:t>csak még egyszer</w:t>
        <w:br/>
        <w:t>kékenlángoló,</w:t>
        <w:br/>
        <w:t>ezerfokos vodkát inni</w:t>
        <w:br/>
        <w:t>hajnali temető</w:t>
        <w:br/>
        <w:t>üres kriptájában,</w:t>
      </w:r>
    </w:p>
    <w:p>
      <w:pPr>
        <w:pStyle w:val="Normal"/>
        <w:jc w:val="left"/>
        <w:rPr/>
      </w:pPr>
      <w:r>
        <w:rPr/>
        <w:t>csak még egyszer</w:t>
        <w:br/>
        <w:t>kendővelfényezett,</w:t>
        <w:br/>
        <w:t>piros almát</w:t>
        <w:br/>
        <w:t>lopni a</w:t>
        <w:br/>
        <w:t>Vámház-körút</w:t>
        <w:br/>
        <w:t>reggeli Nagycsarnokában,</w:t>
      </w:r>
    </w:p>
    <w:p>
      <w:pPr>
        <w:pStyle w:val="Normal"/>
        <w:keepLines/>
        <w:jc w:val="left"/>
        <w:rPr/>
      </w:pPr>
      <w:r>
        <w:rPr/>
        <w:t>csak még egyszer</w:t>
        <w:br/>
        <w:t>röhögni, kiütött foggal,</w:t>
        <w:br/>
        <w:t>vérző, bevert pofával,</w:t>
        <w:br/>
        <w:t>csak még egyszer,</w:t>
        <w:br/>
        <w:t>még egyszer</w:t>
        <w:br/>
        <w:t>zokogva hinni,</w:t>
        <w:br/>
        <w:t>hinni a halhatatlanságban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CICA ZSENI</w:t>
      </w:r>
    </w:p>
    <w:p>
      <w:pPr>
        <w:pStyle w:val="Normal"/>
        <w:jc w:val="left"/>
        <w:rPr/>
      </w:pPr>
      <w:r>
        <w:rPr/>
        <w:t>Cica zseni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JÓSLAT</w:t>
      </w:r>
    </w:p>
    <w:p>
      <w:pPr>
        <w:pStyle w:val="Normal"/>
        <w:jc w:val="left"/>
        <w:rPr/>
      </w:pPr>
      <w:r>
        <w:rPr/>
        <w:t>Néhány rum, meg</w:t>
        <w:br/>
        <w:t>csorba söröskorsó</w:t>
        <w:br/>
        <w:t>mellett, füsttel</w:t>
        <w:br/>
        <w:t>takarózva, dohányporos</w:t>
        <w:br/>
        <w:t>emlékek foszlányát</w:t>
        <w:br/>
        <w:t>ujjaim közt morzsolva,</w:t>
        <w:br/>
        <w:t>felemel majd az</w:t>
        <w:br/>
        <w:t>őszi, őszi</w:t>
        <w:br/>
        <w:t>napsugár, dongó</w:t>
        <w:br/>
        <w:t>legyek lesnek,</w:t>
        <w:br/>
        <w:t>vállam körül</w:t>
        <w:br/>
        <w:t>kis, kövér angyalkák.</w:t>
        <w:br/>
        <w:t>Ne hülyülj, ne izélj,</w:t>
        <w:br/>
        <w:t>maradj még! - zummogják,</w:t>
        <w:br/>
        <w:t>levizelt nadrágom</w:t>
        <w:br/>
        <w:t>szélét huzigálják,</w:t>
        <w:br/>
        <w:t>kabátom letört</w:t>
        <w:br/>
        <w:t>szárnyát rángatják, s</w:t>
        <w:br/>
        <w:t>csapatostul jönnek</w:t>
        <w:br/>
        <w:t>csudát látnia</w:t>
        <w:br/>
        <w:t>szerelmet színlelő,</w:t>
        <w:br/>
        <w:t>imádnivaló, tündökletes</w:t>
        <w:br/>
        <w:t>Barbie-baba</w:t>
        <w:br/>
        <w:t>szajhák.</w:t>
      </w:r>
    </w:p>
    <w:p>
      <w:pPr>
        <w:pStyle w:val="Normal"/>
        <w:jc w:val="left"/>
        <w:rPr/>
      </w:pPr>
      <w:r>
        <w:rPr/>
      </w:r>
    </w:p>
    <w:p>
      <w:pPr>
        <w:pStyle w:val="Heading2"/>
        <w:spacing w:before="100" w:after="100"/>
        <w:rPr/>
      </w:pPr>
      <w:r>
        <w:rPr/>
        <w:t>TÖBBÉ NEM LESZEK ROSSZ</w:t>
      </w:r>
    </w:p>
    <w:p>
      <w:pPr>
        <w:pStyle w:val="Normal"/>
        <w:keepLines/>
        <w:spacing w:lineRule="exact" w:line="270" w:before="0" w:after="0"/>
        <w:jc w:val="left"/>
        <w:rPr/>
      </w:pPr>
      <w:r>
        <w:rP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  <w:br/>
        <w:t>Többé nem leszek rossz. Többé nem leszek rossz.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360" w:after="240"/>
        <w:rPr/>
      </w:pPr>
      <w:r>
        <w:rPr/>
        <w:t>SENKIFÖLDJÉN</w:t>
      </w:r>
    </w:p>
    <w:p>
      <w:pPr>
        <w:pStyle w:val="Heading2"/>
        <w:rPr/>
      </w:pPr>
      <w:r>
        <w:rPr/>
        <w:t>KÖNNYŰ, MINT</w:t>
      </w:r>
    </w:p>
    <w:p>
      <w:pPr>
        <w:pStyle w:val="Normal"/>
        <w:jc w:val="left"/>
        <w:rPr/>
      </w:pPr>
      <w:r>
        <w:rPr/>
        <w:t>Valld be:</w:t>
        <w:br/>
        <w:t>könnyebbedik,</w:t>
        <w:br/>
        <w:t>javul a helyzet,</w:t>
        <w:br/>
        <w:t>könnyű,</w:t>
        <w:br/>
        <w:t>mint a</w:t>
        <w:br/>
        <w:t>pihe,</w:t>
        <w:br/>
        <w:t>egyre</w:t>
        <w:br/>
        <w:t>könnyebb,</w:t>
        <w:br/>
        <w:t>már</w:t>
        <w:br/>
        <w:t>csak</w:t>
        <w:br/>
        <w:t>dögnehéz</w:t>
        <w:br/>
        <w:t>kereszted</w:t>
        <w:br/>
        <w:t>vonszol,</w:t>
        <w:br/>
        <w:t>cipel</w:t>
        <w:br/>
        <w:t>téged.</w:t>
      </w:r>
    </w:p>
    <w:p>
      <w:pPr>
        <w:pStyle w:val="Heading2"/>
        <w:rPr/>
      </w:pPr>
      <w:r>
        <w:rPr>
          <w:sz w:val="16"/>
          <w:szCs w:val="16"/>
        </w:rPr>
        <w:br/>
      </w:r>
      <w:r>
        <w:rPr/>
        <w:t>EMLÉK</w:t>
      </w:r>
    </w:p>
    <w:p>
      <w:pPr>
        <w:pStyle w:val="Normal"/>
        <w:jc w:val="left"/>
        <w:rPr/>
      </w:pPr>
      <w:r>
        <w:rPr/>
        <w:t>Üvegszemű,</w:t>
        <w:br/>
        <w:t>kócfarkú</w:t>
        <w:br/>
        <w:t>hintalovam</w:t>
        <w:br/>
        <w:t>sarkantyúztam,</w:t>
        <w:br/>
        <w:t>hátranéztem,</w:t>
        <w:br/>
        <w:t>s</w:t>
        <w:br/>
        <w:t>mögöttem ott állt</w:t>
        <w:br/>
        <w:t>az angyal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SENKIFÖLDJÉN</w:t>
      </w:r>
    </w:p>
    <w:p>
      <w:pPr>
        <w:pStyle w:val="Normal"/>
        <w:jc w:val="left"/>
        <w:rPr/>
      </w:pPr>
      <w:r>
        <w:rPr/>
        <w:t>Álom</w:t>
        <w:br/>
        <w:t>s ébrenlét</w:t>
        <w:br/>
        <w:t>határán,</w:t>
        <w:br/>
        <w:t>senkiföldjén</w:t>
        <w:br/>
        <w:t>botorkáló,</w:t>
        <w:br/>
        <w:t>zsibbadt</w:t>
        <w:br/>
        <w:t>virrasztó,</w:t>
        <w:br/>
        <w:t>mérgezett egér</w:t>
        <w:br/>
        <w:t>v a g y</w:t>
        <w:br/>
        <w:t>mi,</w:t>
        <w:br/>
        <w:t>Zombi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ÉJJELI ŐRJÁRAT</w:t>
      </w:r>
    </w:p>
    <w:p>
      <w:pPr>
        <w:pStyle w:val="Normal"/>
        <w:jc w:val="left"/>
        <w:rPr/>
      </w:pPr>
      <w:r>
        <w:rPr/>
        <w:t>Kettes barack a belsőbe,</w:t>
        <w:br/>
        <w:t>hét Pityu</w:t>
        <w:br/>
        <w:t>a csikkbe,</w:t>
        <w:br/>
        <w:t>indulás,</w:t>
        <w:br/>
        <w:t>két, porszín csukám,</w:t>
        <w:br/>
        <w:t>gyí te!</w:t>
      </w:r>
    </w:p>
    <w:p>
      <w:pPr>
        <w:pStyle w:val="Normal"/>
        <w:jc w:val="left"/>
        <w:rPr/>
      </w:pPr>
      <w:r>
        <w:rPr/>
        <w:t>Trappoljunk</w:t>
        <w:br/>
        <w:t>megnézni,</w:t>
        <w:br/>
        <w:t>szédülnek-e még</w:t>
        <w:br/>
        <w:t>éjféltájt az</w:t>
        <w:br/>
        <w:t>utcai lámpák,</w:t>
        <w:br/>
        <w:t>dűlöngélnek-e</w:t>
        <w:br/>
        <w:t>még hajnaltájt</w:t>
        <w:br/>
        <w:t>a talponállók</w:t>
        <w:br/>
        <w:t>pultjai,</w:t>
        <w:br/>
        <w:t>maguktól</w:t>
        <w:br/>
        <w:t>röpködnek-e még a</w:t>
        <w:br/>
        <w:t>foghozkoccanó, csorba</w:t>
        <w:br/>
        <w:t>söröskorsók,</w:t>
        <w:br/>
        <w:t>csuklanak-e még</w:t>
        <w:br/>
        <w:t>a fagyállóval kevert,</w:t>
        <w:br/>
        <w:t>kaparó felesek?</w:t>
      </w:r>
    </w:p>
    <w:p>
      <w:pPr>
        <w:pStyle w:val="Normal"/>
        <w:jc w:val="left"/>
        <w:rPr/>
      </w:pPr>
      <w:r>
        <w:rPr/>
        <w:t>Karolj belém,</w:t>
        <w:br/>
        <w:t>gyerünk cimborám,</w:t>
        <w:br/>
        <w:t>öreg</w:t>
        <w:br/>
        <w:t>Rembrandt,</w:t>
        <w:br/>
        <w:t>szürcsöljünk</w:t>
        <w:br/>
        <w:t>barnasört,</w:t>
        <w:br/>
        <w:t>hisz’ itt úgyis</w:t>
        <w:br/>
        <w:t>mindenmindegy,</w:t>
      </w:r>
    </w:p>
    <w:p>
      <w:pPr>
        <w:pStyle w:val="Normal"/>
        <w:jc w:val="left"/>
        <w:rPr/>
      </w:pPr>
      <w:r>
        <w:rPr/>
        <w:t>játsszuk el</w:t>
        <w:br/>
        <w:t>fogciterán a</w:t>
        <w:br/>
        <w:t>jóskaatraktorost,</w:t>
        <w:br/>
        <w:t>skubizzuk:</w:t>
        <w:br/>
        <w:t>megy-e még</w:t>
        <w:br/>
        <w:t>kétdecirum</w:t>
        <w:br/>
        <w:t>vizespohárból</w:t>
        <w:br/>
        <w:t>egyslukkra?</w:t>
      </w:r>
    </w:p>
    <w:p>
      <w:pPr>
        <w:pStyle w:val="Normal"/>
        <w:jc w:val="left"/>
        <w:rPr/>
      </w:pPr>
      <w:r>
        <w:rPr/>
        <w:t>Kukkoljuk meg,</w:t>
        <w:br/>
        <w:t>ott gubbaszt-e még</w:t>
        <w:br/>
        <w:t>Isten a</w:t>
        <w:br/>
        <w:t>pokolban,</w:t>
        <w:br/>
        <w:t>malmában morzsolt</w:t>
        <w:br/>
        <w:t>szemeskukoricán térdelve</w:t>
        <w:br/>
        <w:t>a kocsmasarokban.</w:t>
      </w:r>
    </w:p>
    <w:p>
      <w:pPr>
        <w:pStyle w:val="Heading2"/>
        <w:rPr/>
      </w:pPr>
      <w:r>
        <w:rPr/>
        <w:br/>
        <w:t>ARCOM RÁNCAIRA</w:t>
      </w:r>
    </w:p>
    <w:p>
      <w:pPr>
        <w:pStyle w:val="Normal"/>
        <w:jc w:val="left"/>
        <w:rPr/>
      </w:pPr>
      <w:r>
        <w:rPr/>
        <w:t>Esténként,</w:t>
        <w:br/>
        <w:t>mint ereszcsatornára,</w:t>
        <w:br/>
        <w:t>kiülnek a</w:t>
        <w:br/>
        <w:t>pofonok</w:t>
        <w:br/>
        <w:t>arcom ráncair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VÁGTASSATOK</w:t>
        <w:br/>
        <w:t>FARKASAIM!</w:t>
      </w:r>
    </w:p>
    <w:p>
      <w:pPr>
        <w:pStyle w:val="Normal"/>
        <w:jc w:val="left"/>
        <w:rPr/>
      </w:pPr>
      <w:r>
        <w:rPr/>
        <w:t>Havas háztetők</w:t>
        <w:br/>
        <w:t>kéményrejtekéből</w:t>
        <w:br/>
        <w:t>éjfélkor</w:t>
        <w:br/>
        <w:t>lejönnek</w:t>
        <w:br/>
        <w:t>a múlt</w:t>
        <w:br/>
        <w:t>szárnyas toportyánjai,</w:t>
        <w:br/>
        <w:t>deres holdra</w:t>
        <w:br/>
        <w:t>vonítnak</w:t>
        <w:br/>
        <w:t>állkapcsom</w:t>
        <w:br/>
        <w:t>vámpírfogú</w:t>
        <w:br/>
        <w:t>férgei,</w:t>
        <w:br/>
        <w:t>foszforeszkálószemű</w:t>
        <w:br/>
        <w:t>ordasai.</w:t>
      </w:r>
    </w:p>
    <w:p>
      <w:pPr>
        <w:pStyle w:val="Normal"/>
        <w:jc w:val="left"/>
        <w:rPr/>
      </w:pPr>
      <w:r>
        <w:rPr/>
        <w:t>Vágtassatok</w:t>
        <w:br/>
        <w:t>farkasaim,</w:t>
        <w:br/>
        <w:t>csak egy</w:t>
        <w:br/>
        <w:t>éjszakára még,</w:t>
        <w:br/>
        <w:t>tombolva</w:t>
        <w:br/>
        <w:t>lássam</w:t>
        <w:br/>
        <w:t>Zombi arcomat,</w:t>
        <w:br/>
        <w:t>lángoló</w:t>
        <w:br/>
        <w:t>poharak</w:t>
        <w:br/>
        <w:t>fenekén!</w:t>
        <w:br/>
      </w:r>
    </w:p>
    <w:p>
      <w:pPr>
        <w:pStyle w:val="Heading2"/>
        <w:rPr/>
      </w:pPr>
      <w:r>
        <w:rPr/>
        <w:t>RENDEZETT VISSZAVONULÁS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               </w:t>
      </w:r>
      <w:r>
        <w:rPr>
          <w:i/>
          <w:iCs/>
        </w:rPr>
        <w:t>Bojti Imrének</w:t>
      </w:r>
    </w:p>
    <w:p>
      <w:pPr>
        <w:pStyle w:val="Normal"/>
        <w:jc w:val="left"/>
        <w:rPr/>
      </w:pPr>
      <w:r>
        <w:rPr/>
        <w:t>A modern hadviselés</w:t>
        <w:br/>
        <w:t>fortélyait megtanultam</w:t>
        <w:br/>
        <w:t>én</w:t>
        <w:br/>
        <w:t>a</w:t>
        <w:br/>
        <w:t>Pofonok Egyetemén.</w:t>
      </w:r>
    </w:p>
    <w:p>
      <w:pPr>
        <w:pStyle w:val="Normal"/>
        <w:keepLines/>
        <w:jc w:val="left"/>
        <w:rPr/>
      </w:pPr>
      <w:r>
        <w:rPr/>
        <w:t>A csatát megnyertem.</w:t>
      </w:r>
    </w:p>
    <w:p>
      <w:pPr>
        <w:pStyle w:val="Normal"/>
        <w:jc w:val="left"/>
        <w:rPr/>
      </w:pPr>
      <w:r>
        <w:rPr/>
        <w:t>Győzött</w:t>
        <w:br/>
        <w:t>gépesített,</w:t>
        <w:br/>
        <w:t>páncélozott</w:t>
        <w:br/>
        <w:t>hadosztályom,</w:t>
        <w:br/>
        <w:t>hát nem maradt</w:t>
        <w:br/>
        <w:t>más,</w:t>
        <w:br/>
        <w:t>csak a diadalittas,</w:t>
        <w:br/>
        <w:t>pánikszerű,</w:t>
        <w:br/>
        <w:t>rendezett</w:t>
        <w:br/>
        <w:t>visszavonulás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A POKOL PEREMÉN</w:t>
      </w:r>
    </w:p>
    <w:p>
      <w:pPr>
        <w:pStyle w:val="Normal"/>
        <w:jc w:val="left"/>
        <w:rPr/>
      </w:pPr>
      <w:r>
        <w:rPr/>
        <w:t>Itt, Buda fázós</w:t>
        <w:br/>
        <w:t>szívében, Mátyás</w:t>
        <w:br/>
        <w:t>palotájának fedezékében,</w:t>
        <w:br/>
        <w:t>egyszerre kint és bent,</w:t>
        <w:br/>
        <w:t>didergésem zéró árnya</w:t>
        <w:br/>
        <w:t>alatt, se kint, se bent,</w:t>
        <w:br/>
        <w:t>bevackolom magam</w:t>
        <w:br/>
        <w:t>e széthulló</w:t>
        <w:br/>
        <w:t>világ pokoli</w:t>
        <w:br/>
        <w:t>látszatmennyországáb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ÍRVERS I.</w:t>
      </w:r>
    </w:p>
    <w:p>
      <w:pPr>
        <w:pStyle w:val="Normal"/>
        <w:jc w:val="left"/>
        <w:rPr/>
      </w:pPr>
      <w:r>
        <w:rPr/>
        <w:t>Hagyjatok már békén!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ÍRVERS II.</w:t>
      </w:r>
    </w:p>
    <w:p>
      <w:pPr>
        <w:pStyle w:val="Normal"/>
        <w:jc w:val="left"/>
        <w:rPr/>
      </w:pPr>
      <w:r>
        <w:rPr/>
        <w:t>Ha én meghaltam,</w:t>
        <w:br/>
        <w:t>dögöljön meg</w:t>
        <w:br/>
        <w:t>az egész világ!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ÍRVERS III.</w:t>
      </w:r>
    </w:p>
    <w:p>
      <w:pPr>
        <w:pStyle w:val="Normal"/>
        <w:jc w:val="left"/>
        <w:rPr/>
      </w:pPr>
      <w:r>
        <w:rPr/>
        <w:t>Felejtsetek</w:t>
        <w:br/>
        <w:t>hanyattfekve!</w:t>
        <w:br/>
        <w:t>Oly’ szépen</w:t>
        <w:br/>
        <w:t>forog velem</w:t>
        <w:br/>
        <w:t>a földágy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SZÉP, FIATAL ANYÁM</w:t>
      </w:r>
    </w:p>
    <w:p>
      <w:pPr>
        <w:pStyle w:val="Normal"/>
        <w:jc w:val="left"/>
        <w:rPr/>
      </w:pPr>
      <w:r>
        <w:rPr/>
        <w:t>Lázas homlokomon</w:t>
        <w:br/>
        <w:t>érzem tenyered nyomát,</w:t>
        <w:br/>
        <w:t>hogy elsimítod</w:t>
        <w:br/>
        <w:t>ráncos álmaim.</w:t>
      </w:r>
    </w:p>
    <w:p>
      <w:pPr>
        <w:pStyle w:val="Normal"/>
        <w:jc w:val="left"/>
        <w:rPr/>
      </w:pPr>
      <w:r>
        <w:rPr/>
        <w:t>A Tejúton,</w:t>
        <w:br/>
        <w:t>a Kis-Göncölnél -</w:t>
        <w:br/>
        <w:t>mint ötvenhat őszén</w:t>
        <w:br/>
        <w:t>az iskola előtt -</w:t>
        <w:br/>
        <w:t>talán vársz rám.</w:t>
      </w:r>
    </w:p>
    <w:p>
      <w:pPr>
        <w:pStyle w:val="Normal"/>
        <w:jc w:val="left"/>
        <w:rPr/>
      </w:pPr>
      <w:r>
        <w:rPr/>
        <w:t>Ha itt lennél,</w:t>
        <w:br/>
        <w:t>kitépném kezedből</w:t>
        <w:br/>
        <w:t>kezem. Én</w:t>
        <w:br/>
        <w:t>megint rossz lennék,</w:t>
        <w:br/>
        <w:t>és te újra</w:t>
        <w:br/>
        <w:t>megbüntetnél,</w:t>
      </w:r>
    </w:p>
    <w:p>
      <w:pPr>
        <w:pStyle w:val="Normal"/>
        <w:jc w:val="left"/>
        <w:rPr/>
      </w:pPr>
      <w:r>
        <w:rPr/>
        <w:t>szép, fiatal anyám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r>
        <w:rPr/>
        <w:t>TOTÁLIS</w:t>
        <w:br/>
        <w:t>CSŐDTUDAT</w:t>
      </w:r>
    </w:p>
    <w:p>
      <w:pPr>
        <w:pStyle w:val="Normal"/>
        <w:jc w:val="left"/>
        <w:rPr/>
      </w:pPr>
      <w:r>
        <w:rPr/>
        <w:t>Ha nagyritkán,</w:t>
        <w:br/>
        <w:t>fehér paripán</w:t>
        <w:br/>
        <w:t>elér a</w:t>
        <w:br/>
        <w:t>tükrönzsilettes,</w:t>
        <w:br/>
        <w:t>hóporos</w:t>
        <w:br/>
        <w:t>bűntudat,</w:t>
        <w:br/>
        <w:t>akkor</w:t>
        <w:br/>
        <w:t>senki sem láthat már,</w:t>
        <w:br/>
        <w:t>kondenzcsíkot</w:t>
        <w:br/>
        <w:t>húzok magam után,</w:t>
        <w:br/>
        <w:t>s jön a</w:t>
        <w:br/>
        <w:t>totális csődtudat.</w:t>
      </w:r>
    </w:p>
    <w:p>
      <w:pPr>
        <w:pStyle w:val="Heading2"/>
        <w:rPr/>
      </w:pPr>
      <w:r>
        <w:rPr>
          <w:sz w:val="14"/>
          <w:szCs w:val="14"/>
        </w:rPr>
        <w:br/>
      </w:r>
      <w:r>
        <w:rPr/>
        <w:t>AZ ÖRDÖG ITTHON</w:t>
      </w:r>
    </w:p>
    <w:p>
      <w:pPr>
        <w:pStyle w:val="Normal"/>
        <w:jc w:val="left"/>
        <w:rPr/>
      </w:pPr>
      <w:r>
        <w:rPr/>
        <w:t>Divatból, hogy le</w:t>
        <w:br/>
        <w:t>ne maradjak,</w:t>
        <w:br/>
        <w:t>olyan kisebbfajta</w:t>
        <w:br/>
        <w:t>kapitalista vagyok,</w:t>
        <w:br/>
        <w:t>tőzsde-, meg</w:t>
        <w:br/>
        <w:t>turfújságot</w:t>
        <w:br/>
        <w:t>olvasok, suhogó,</w:t>
        <w:br/>
        <w:t>nájlondzsoggingos</w:t>
        <w:br/>
        <w:t>tőkémet</w:t>
        <w:br/>
        <w:t>bevarratlan zsebemből</w:t>
        <w:br/>
        <w:t>vakargatom,</w:t>
        <w:br/>
        <w:t>s szombat este, ha</w:t>
        <w:br/>
        <w:t>meglépek otthonról,</w:t>
        <w:br/>
        <w:t>a gombánál háverokkal</w:t>
        <w:br/>
        <w:t>okoskodok, unalmamban</w:t>
        <w:br/>
        <w:t>bevágok egy-két</w:t>
        <w:br/>
        <w:t>négyzetméter konyakot,</w:t>
        <w:br/>
        <w:t>s ha éjfélkor taknyomon</w:t>
        <w:br/>
        <w:t>hazaszánkáztam</w:t>
        <w:br/>
        <w:t>félholtan, azt mondja</w:t>
        <w:br/>
        <w:t>az asszony az ajtóban:</w:t>
        <w:br/>
        <w:t>na, végre,</w:t>
        <w:br/>
        <w:t>az ördög itthon van.</w:t>
      </w:r>
    </w:p>
    <w:p>
      <w:pPr>
        <w:pStyle w:val="Heading2"/>
        <w:rPr/>
      </w:pPr>
      <w:r>
        <w:rPr>
          <w:sz w:val="14"/>
          <w:szCs w:val="14"/>
        </w:rPr>
        <w:br/>
      </w:r>
      <w:r>
        <w:rPr/>
        <w:t>ÍGY TÖLTÖM...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        </w:t>
      </w:r>
      <w:r>
        <w:rPr>
          <w:i/>
          <w:iCs/>
        </w:rPr>
        <w:t>Szántó Pistának</w:t>
      </w:r>
    </w:p>
    <w:p>
      <w:pPr>
        <w:pStyle w:val="Normal"/>
        <w:jc w:val="left"/>
        <w:rPr/>
      </w:pPr>
      <w:r>
        <w:rPr/>
        <w:t>Hátamon hordom</w:t>
        <w:br/>
        <w:t>össze a jégverte</w:t>
        <w:br/>
        <w:t>termést, üveges</w:t>
        <w:br/>
        <w:t>krumplit, keserű</w:t>
        <w:br/>
        <w:t>uborkát, verset,</w:t>
        <w:br/>
        <w:t>filmet,</w:t>
        <w:br/>
        <w:t>novellát, riportot,</w:t>
        <w:br/>
        <w:t>fonnyadtpaprikát, babot,</w:t>
      </w:r>
    </w:p>
    <w:p>
      <w:pPr>
        <w:pStyle w:val="Normal"/>
        <w:jc w:val="left"/>
        <w:rPr/>
      </w:pPr>
      <w:r>
        <w:rPr/>
        <w:t>így töltöm napjaim,</w:t>
        <w:br/>
        <w:t>gyűjtök, mint</w:t>
        <w:br/>
        <w:t>ősszel a pocok,</w:t>
        <w:br/>
        <w:t>s hibát, hibára</w:t>
        <w:br/>
        <w:t>halmozok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r>
        <w:rPr/>
        <w:t>HIÁBA ŐRZITEK</w:t>
      </w:r>
    </w:p>
    <w:p>
      <w:pPr>
        <w:pStyle w:val="Normal"/>
        <w:jc w:val="left"/>
        <w:rPr/>
      </w:pPr>
      <w:r>
        <w:rPr/>
        <w:t>Hiába őrzitek</w:t>
        <w:br/>
        <w:t>molyos</w:t>
        <w:br/>
        <w:t>birodalmatok,</w:t>
        <w:br/>
        <w:t>tekintélyes,</w:t>
        <w:br/>
        <w:t>húgyagyú</w:t>
        <w:br/>
        <w:t>professzorok,</w:t>
        <w:br/>
        <w:t>töketlenkedéseimet</w:t>
        <w:br/>
        <w:t>hiába cikizitek,</w:t>
        <w:br/>
        <w:t>tapossátok,</w:t>
        <w:br/>
        <w:t>úgyis az</w:t>
        <w:br/>
        <w:t>a szeriőz seggrepacsi</w:t>
        <w:br/>
        <w:t>vége:</w:t>
        <w:br/>
        <w:t>lehorgasztott fejjel,</w:t>
        <w:br/>
        <w:t>frankósan belőve,</w:t>
        <w:br/>
        <w:t>bevonulok</w:t>
        <w:br/>
        <w:t>a Szent Érdektelenségbe.</w:t>
        <w:br/>
      </w:r>
    </w:p>
    <w:p>
      <w:pPr>
        <w:pStyle w:val="Heading2"/>
        <w:rPr/>
      </w:pPr>
      <w:r>
        <w:rPr/>
        <w:t>HA FELDOBOM</w:t>
      </w:r>
    </w:p>
    <w:p>
      <w:pPr>
        <w:pStyle w:val="Normal"/>
        <w:jc w:val="left"/>
        <w:rPr/>
      </w:pPr>
      <w:r>
        <w:rPr/>
        <w:t>Ha feldobom</w:t>
        <w:br/>
        <w:t>bakancsomat, a</w:t>
        <w:br/>
        <w:t>végső rovancsnál</w:t>
        <w:br/>
        <w:t>majd egy alighasznált,</w:t>
        <w:br/>
        <w:t>turkálóban vásált,</w:t>
        <w:br/>
        <w:t>mosotthollandi</w:t>
        <w:br/>
        <w:t>világot adok át</w:t>
        <w:br/>
        <w:t>a Hetedikmennyország Bár</w:t>
        <w:br/>
        <w:t>ruhatáránál.</w:t>
      </w:r>
    </w:p>
    <w:p>
      <w:pPr>
        <w:pStyle w:val="Heading2"/>
        <w:rPr/>
      </w:pPr>
      <w:r>
        <w:rPr/>
        <w:br/>
        <w:t>MEG ÉN!</w:t>
      </w:r>
    </w:p>
    <w:p>
      <w:pPr>
        <w:pStyle w:val="Normal"/>
        <w:jc w:val="left"/>
        <w:rPr/>
      </w:pPr>
      <w:r>
        <w:rPr/>
        <w:t>Megforgatom</w:t>
        <w:br/>
        <w:t>párom</w:t>
        <w:br/>
        <w:t>a</w:t>
        <w:br/>
        <w:t>tűzoltóbálon.</w:t>
      </w:r>
    </w:p>
    <w:p>
      <w:pPr>
        <w:pStyle w:val="Heading2"/>
        <w:rPr/>
      </w:pPr>
      <w:r>
        <w:rPr/>
        <w:br/>
        <w:t>SZIKSZÓI EMLÉK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                  </w:t>
      </w:r>
      <w:r>
        <w:rPr>
          <w:i/>
          <w:iCs/>
        </w:rPr>
        <w:t>Füzesséry Józsefnek</w:t>
      </w:r>
    </w:p>
    <w:p>
      <w:pPr>
        <w:pStyle w:val="Normal"/>
        <w:jc w:val="left"/>
        <w:rPr/>
      </w:pPr>
      <w:r>
        <w:rPr/>
        <w:t>Ötödikes voltam</w:t>
        <w:br/>
        <w:t>úgy</w:t>
        <w:br/>
        <w:t>tíz éves koromban,</w:t>
        <w:br/>
        <w:t>mellettem a padban</w:t>
        <w:br/>
        <w:t>az eminens Derecskey Attila</w:t>
        <w:br/>
        <w:t>ült, én meg</w:t>
        <w:br/>
        <w:t>semmi nem</w:t>
        <w:br/>
        <w:t>akartam lenni, és</w:t>
        <w:br/>
        <w:t>a vágyam</w:t>
        <w:br/>
        <w:t>teljesült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KÍSÉRLET A TÖRTÉNET...</w:t>
      </w:r>
    </w:p>
    <w:p>
      <w:pPr>
        <w:pStyle w:val="Normal"/>
        <w:keepLines/>
        <w:spacing w:before="0" w:after="100"/>
        <w:jc w:val="left"/>
        <w:rPr/>
      </w:pPr>
      <w:r>
        <w:rPr/>
        <w:t>A történet elmondása</w:t>
        <w:br/>
        <w:t>nem egyszerű, most,</w:t>
        <w:br/>
        <w:t>hogy csikókori</w:t>
        <w:br/>
        <w:t>szeretőinek múló</w:t>
        <w:br/>
        <w:t>arcából rá a</w:t>
        <w:br/>
        <w:t>halál kinéz,</w:t>
        <w:br/>
        <w:t>mögötte vargabetűk</w:t>
        <w:br/>
        <w:t>a sárban, porban,</w:t>
        <w:br/>
        <w:t>fekete hóban.</w:t>
      </w:r>
    </w:p>
    <w:p>
      <w:pPr>
        <w:pStyle w:val="Normal"/>
        <w:spacing w:before="0" w:after="100"/>
        <w:jc w:val="left"/>
        <w:rPr/>
      </w:pPr>
      <w:r>
        <w:rPr/>
        <w:t>A történet elmondása</w:t>
        <w:br/>
        <w:t>nem egyszerű, a</w:t>
        <w:br/>
        <w:t>profi képíró</w:t>
        <w:br/>
        <w:t>zavartan elbújik</w:t>
        <w:br/>
        <w:t>vackában,</w:t>
        <w:br/>
        <w:t>füstös barlangjában.</w:t>
      </w:r>
    </w:p>
    <w:p>
      <w:pPr>
        <w:pStyle w:val="Normal"/>
        <w:spacing w:before="0" w:after="100"/>
        <w:jc w:val="left"/>
        <w:rPr/>
      </w:pPr>
      <w:r>
        <w:rPr/>
        <w:t>Keserű kenyér,</w:t>
        <w:br/>
        <w:t>meghunyászkodás a</w:t>
        <w:br/>
        <w:t>bér a sok</w:t>
        <w:br/>
        <w:t>csetlés-botlásért,</w:t>
        <w:br/>
        <w:t>egy ilyen-olyan</w:t>
        <w:br/>
        <w:t>életért,</w:t>
        <w:br/>
        <w:t>nem</w:t>
        <w:br/>
        <w:t>mozogni,</w:t>
        <w:br/>
        <w:t>semmit sem</w:t>
        <w:br/>
        <w:t>gondolni, e</w:t>
        <w:br/>
        <w:t>kannibál kor</w:t>
        <w:br/>
        <w:t>úgyis teszi a</w:t>
        <w:br/>
        <w:t>dolgát,</w:t>
        <w:br/>
        <w:t>a másnapos lázadó</w:t>
        <w:br/>
        <w:t>hiába kínálja</w:t>
        <w:br/>
        <w:t>portékáját,</w:t>
        <w:br/>
        <w:t>filléres,</w:t>
        <w:br/>
        <w:t>kíntornás kunsztját.</w:t>
      </w:r>
    </w:p>
    <w:p>
      <w:pPr>
        <w:pStyle w:val="Normal"/>
        <w:spacing w:before="0" w:after="100"/>
        <w:jc w:val="left"/>
        <w:rPr/>
      </w:pPr>
      <w:r>
        <w:rPr/>
        <w:t>A pakli leosztva,</w:t>
        <w:br/>
        <w:t>nincs nyereség,</w:t>
        <w:br/>
        <w:t>nincsszabadság és</w:t>
        <w:br/>
        <w:t>igazság minden</w:t>
        <w:br/>
        <w:t>kiszámára.</w:t>
      </w:r>
    </w:p>
    <w:p>
      <w:pPr>
        <w:pStyle w:val="Normal"/>
        <w:spacing w:before="0" w:after="100"/>
        <w:jc w:val="left"/>
        <w:rPr/>
      </w:pPr>
      <w:r>
        <w:rPr/>
        <w:t>A történet elmondása</w:t>
        <w:br/>
        <w:t>nem egyszerű, bár,</w:t>
        <w:br/>
        <w:t>nincs joga</w:t>
        <w:br/>
        <w:t>felejteni: a</w:t>
        <w:br/>
        <w:t>hős nem volt</w:t>
        <w:br/>
        <w:t>rossz, és nem</w:t>
        <w:br/>
        <w:t>volt jó, csak</w:t>
        <w:br/>
        <w:t>lenni,</w:t>
        <w:br/>
        <w:t>lenniakaró,</w:t>
        <w:br/>
        <w:t>s</w:t>
        <w:br/>
        <w:t>igaz, bevert</w:t>
        <w:br/>
        <w:t>egy-két ablakot,</w:t>
        <w:br/>
        <w:t>meghempergett sok</w:t>
        <w:br/>
        <w:t>pocsolyában,</w:t>
        <w:br/>
        <w:t>de a kifosztottak,</w:t>
        <w:br/>
        <w:t>a megszomorítottak,</w:t>
        <w:br/>
        <w:t>a becsapottak</w:t>
        <w:br/>
        <w:t>csámpás,</w:t>
        <w:br/>
        <w:t>tábori lelkésze</w:t>
        <w:br/>
        <w:t>volt, ki</w:t>
        <w:br/>
        <w:t>magán kívül</w:t>
        <w:br/>
        <w:t>esendőségért</w:t>
        <w:br/>
        <w:t>senki mást nem</w:t>
        <w:br/>
        <w:t>korholt,</w:t>
        <w:br/>
        <w:t>üvöltve</w:t>
        <w:br/>
        <w:t>alkohol akolban,</w:t>
        <w:br/>
        <w:t>sebzett,</w:t>
        <w:br/>
        <w:t>holdbéli farkasokkal</w:t>
        <w:br/>
        <w:t>sokszor loholt,</w:t>
        <w:br/>
        <w:t>hitte, ő a világ</w:t>
        <w:br/>
        <w:t>legszabadabb embere,</w:t>
        <w:br/>
        <w:t>s kifürkészte Isten titkát,</w:t>
        <w:br/>
        <w:t>de rájött, ő a</w:t>
        <w:br/>
        <w:t>világ legszomorúbb embere,</w:t>
        <w:br/>
        <w:t>s kilesték</w:t>
        <w:br/>
        <w:t>izzadt tenyerében</w:t>
        <w:br/>
        <w:t>szorongatott, szomorú,</w:t>
        <w:br/>
        <w:t>semmi titkát,</w:t>
        <w:br/>
        <w:t>hát,</w:t>
        <w:br/>
        <w:t>nyüszített, mint</w:t>
        <w:br/>
        <w:t>vad az égő</w:t>
        <w:br/>
        <w:t>erdőben,</w:t>
        <w:br/>
        <w:t>vesztett</w:t>
        <w:br/>
        <w:t>sok értelmetlen</w:t>
        <w:br/>
        <w:t>csatában,</w:t>
        <w:br/>
        <w:t>a megvertek</w:t>
        <w:br/>
        <w:t>közt emelt fővel ült</w:t>
        <w:br/>
        <w:t>a hátsó padban,</w:t>
        <w:br/>
        <w:t>s most, az</w:t>
        <w:br/>
        <w:t>utolsó fejezetben,</w:t>
        <w:br/>
        <w:t>várja, van-e még</w:t>
        <w:br/>
        <w:t>az Úrnak, vele</w:t>
        <w:br/>
        <w:t>terve, vagy</w:t>
        <w:br/>
        <w:t>hagyja, múljon el a</w:t>
      </w:r>
    </w:p>
    <w:p>
      <w:pPr>
        <w:pStyle w:val="Normal"/>
        <w:jc w:val="left"/>
        <w:rPr/>
      </w:pPr>
      <w:r>
        <w:rPr/>
        <w:t>sohanemmúló,</w:t>
        <w:br/>
        <w:t>az életfogytigtartó?</w:t>
      </w:r>
    </w:p>
    <w:p>
      <w:pPr>
        <w:pStyle w:val="Normal"/>
        <w:spacing w:before="0" w:after="80"/>
        <w:jc w:val="left"/>
        <w:rPr/>
      </w:pPr>
      <w:r>
        <w:rPr/>
        <w:t>Testében a molekulák</w:t>
        <w:br/>
        <w:t>lassan</w:t>
        <w:br/>
        <w:t>elrendeződtek, s</w:t>
        <w:br/>
        <w:t>mákszirmos</w:t>
        <w:br/>
        <w:t>haján őszült meg a század,</w:t>
        <w:br/>
        <w:t>arcát átrajzolta</w:t>
        <w:br/>
        <w:t>az idő már,</w:t>
        <w:br/>
        <w:t>így aztán,</w:t>
        <w:br/>
        <w:t>ha szemébe néz,</w:t>
        <w:br/>
        <w:t>tanácstalanul köhécsel,</w:t>
        <w:br/>
        <w:t>hebegve-habogva</w:t>
        <w:br/>
        <w:t>sunnyog</w:t>
        <w:br/>
        <w:t>a lélekidomár.</w:t>
      </w:r>
    </w:p>
    <w:p>
      <w:pPr>
        <w:pStyle w:val="Normal"/>
        <w:spacing w:before="0" w:after="80"/>
        <w:jc w:val="left"/>
        <w:rPr/>
      </w:pPr>
      <w:r>
        <w:rPr/>
        <w:t>A történet elmondása</w:t>
        <w:br/>
        <w:t>nem egyszerű, s</w:t>
        <w:br/>
        <w:t>vesszőfutása</w:t>
        <w:br/>
        <w:t>ha véget ér,</w:t>
        <w:br/>
        <w:t>sápadtan gondol rá,</w:t>
        <w:br/>
        <w:t>ritkult csontjaiból,</w:t>
        <w:br/>
        <w:t>fáradt izmaiból,</w:t>
        <w:br/>
        <w:t>kóborlásaiból,</w:t>
        <w:br/>
        <w:t>hagymázas, lázas</w:t>
        <w:br/>
        <w:t>álmaiból,</w:t>
        <w:br/>
        <w:t>sok, sós esőből,</w:t>
        <w:br/>
        <w:t>könnyből,</w:t>
        <w:br/>
        <w:t>remegő kézzel</w:t>
        <w:br/>
        <w:t>milyen</w:t>
        <w:br/>
        <w:t>húslevest</w:t>
        <w:br/>
        <w:t>tesz le az</w:t>
        <w:br/>
        <w:t>asztalra,</w:t>
        <w:br/>
        <w:t>az egyetlen,</w:t>
        <w:br/>
        <w:t>hallgatag</w:t>
        <w:br/>
        <w:t>Isten elé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240" w:after="80"/>
        <w:rPr/>
      </w:pPr>
      <w:r>
        <w:rPr/>
        <w:t>A LEGSZEBB KÖLTEMÉNY</w:t>
      </w:r>
    </w:p>
    <w:p>
      <w:pPr>
        <w:pStyle w:val="Normal"/>
        <w:keepNext w:val="true"/>
        <w:jc w:val="left"/>
        <w:rPr>
          <w:i/>
          <w:i/>
          <w:iCs/>
        </w:rPr>
      </w:pPr>
      <w:r>
        <w:rPr>
          <w:i/>
          <w:iCs/>
        </w:rPr>
        <w:t>                  </w:t>
      </w:r>
      <w:r>
        <w:rPr>
          <w:i/>
          <w:iCs/>
        </w:rPr>
        <w:t>Nánai Júliának</w:t>
      </w:r>
    </w:p>
    <w:p>
      <w:pPr>
        <w:pStyle w:val="Normal"/>
        <w:keepLines/>
        <w:spacing w:before="0" w:after="80"/>
        <w:jc w:val="left"/>
        <w:rPr/>
      </w:pPr>
      <w:r>
        <w:rPr/>
        <w:t>Mikor megnyitja</w:t>
        <w:br/>
        <w:t>konyhája</w:t>
        <w:br/>
        <w:t>ajtaját,</w:t>
        <w:br/>
        <w:t>egyszerre lépsz</w:t>
        <w:br/>
        <w:t>mennybe,</w:t>
        <w:br/>
        <w:t>pokolba,</w:t>
        <w:br/>
        <w:t>a legszebb költemény</w:t>
        <w:br/>
        <w:t>pediglen</w:t>
        <w:br/>
        <w:t>bőlére eresztett</w:t>
        <w:br/>
        <w:t>paprikáskrumplija.</w:t>
      </w:r>
    </w:p>
    <w:p>
      <w:pPr>
        <w:pStyle w:val="Normal"/>
        <w:jc w:val="left"/>
        <w:rPr/>
      </w:pPr>
      <w:r>
        <w:rPr/>
        <w:t>(Kovászosuborkával.)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ESTEFELÉ</w:t>
      </w:r>
    </w:p>
    <w:p>
      <w:pPr>
        <w:pStyle w:val="Normal"/>
        <w:jc w:val="left"/>
        <w:rPr/>
      </w:pPr>
      <w:r>
        <w:rPr/>
        <w:t>Estefelé nyugodtan</w:t>
        <w:br/>
        <w:t>fordulok be</w:t>
        <w:br/>
        <w:t>a falnak,</w:t>
        <w:br/>
        <w:t>kincseim,</w:t>
        <w:br/>
        <w:t>felbecsülhetetlen</w:t>
        <w:br/>
        <w:t>vagyont érő</w:t>
        <w:br/>
        <w:t>verseim</w:t>
        <w:br/>
        <w:t>soha nem</w:t>
        <w:br/>
        <w:t>inflálódnak.</w:t>
        <w:br/>
      </w:r>
    </w:p>
    <w:p>
      <w:pPr>
        <w:pStyle w:val="Heading1"/>
        <w:rPr/>
      </w:pPr>
      <w:r>
        <w:rPr/>
        <w:t>MEGVAGYOKÉRTVE</w:t>
      </w:r>
    </w:p>
    <w:p>
      <w:pPr>
        <w:pStyle w:val="Heading2"/>
        <w:rPr/>
      </w:pPr>
      <w:r>
        <w:rPr/>
        <w:t>VARGABETŰK</w:t>
      </w:r>
    </w:p>
    <w:p>
      <w:pPr>
        <w:pStyle w:val="Normal"/>
        <w:jc w:val="left"/>
        <w:rPr/>
      </w:pPr>
      <w:r>
        <w:rPr/>
        <w:t>Könnyet szitál valami</w:t>
        <w:br/>
        <w:t>vaksötét átok,</w:t>
        <w:br/>
        <w:t>mágnespatkó roppan,</w:t>
        <w:br/>
        <w:t>kettétört Kárpátok,</w:t>
      </w:r>
    </w:p>
    <w:p>
      <w:pPr>
        <w:pStyle w:val="Normal"/>
        <w:jc w:val="left"/>
        <w:rPr/>
      </w:pPr>
      <w:r>
        <w:rPr/>
        <w:t>tarkónlőtt jövő</w:t>
        <w:br/>
        <w:t>teteme hullik</w:t>
        <w:br/>
        <w:t>a felperzselt gyepre,</w:t>
        <w:br/>
        <w:t>nyitottszájú vércse</w:t>
        <w:br/>
        <w:t>az idő, folyik,</w:t>
        <w:br/>
        <w:t>folyik Duna, Tisza</w:t>
        <w:br/>
        <w:t>vére,</w:t>
      </w:r>
    </w:p>
    <w:p>
      <w:pPr>
        <w:pStyle w:val="Normal"/>
        <w:jc w:val="left"/>
        <w:rPr/>
      </w:pPr>
      <w:r>
        <w:rPr/>
        <w:t>legendás</w:t>
        <w:br/>
        <w:t>törvények Hunniahomályban,</w:t>
        <w:br/>
        <w:t>Kárpátok ölelő</w:t>
        <w:br/>
        <w:t>mágnespatkójában,</w:t>
        <w:br/>
        <w:t>vargabetűk a nyirkos</w:t>
        <w:br/>
        <w:t>időben, sáros</w:t>
        <w:br/>
        <w:t>utakon, örök</w:t>
        <w:br/>
        <w:t>vándorlásban,</w:t>
        <w:br/>
        <w:t>örök,</w:t>
        <w:br/>
        <w:t>országos télben,</w:t>
        <w:br/>
        <w:t>csontigolvasztó,</w:t>
        <w:br/>
        <w:t>szitáló cigányesőben,</w:t>
        <w:br/>
        <w:t>hol, mint az isiász,</w:t>
        <w:br/>
        <w:t>fáj, sajog az ország,</w:t>
        <w:br/>
        <w:t>keserű kenyér, néma</w:t>
        <w:br/>
        <w:t>koldusok, vak, sánta</w:t>
        <w:br/>
        <w:t>kutyák Óperenciája,</w:t>
        <w:br/>
        <w:t>századok nyírjesében</w:t>
        <w:br/>
        <w:t>visszajáró,</w:t>
        <w:br/>
        <w:t>akasztott</w:t>
        <w:br/>
        <w:t>lelkek, hunok, kurucok,</w:t>
        <w:br/>
        <w:t>törött-tekintetű,</w:t>
        <w:br/>
        <w:t>bujdosó</w:t>
        <w:br/>
        <w:t>betyárok köpködő</w:t>
        <w:br/>
        <w:t>csárdájában könnyeznek az</w:t>
        <w:br/>
        <w:t>ócska szentek,</w:t>
      </w:r>
    </w:p>
    <w:p>
      <w:pPr>
        <w:pStyle w:val="Normal"/>
        <w:keepNext w:val="true"/>
        <w:keepLines/>
        <w:jc w:val="left"/>
        <w:rPr/>
      </w:pPr>
      <w:r>
        <w:rPr/>
        <w:t>az ég</w:t>
        <w:br/>
        <w:t>angyalkái, a</w:t>
        <w:br/>
        <w:t>gyilkos időben,</w:t>
      </w:r>
    </w:p>
    <w:p>
      <w:pPr>
        <w:pStyle w:val="Normal"/>
        <w:jc w:val="left"/>
        <w:rPr/>
      </w:pPr>
      <w:r>
        <w:rPr/>
        <w:t>az árulás kaszinójában</w:t>
        <w:br/>
        <w:t>ezenközben</w:t>
        <w:br/>
        <w:t>ropják a táncot</w:t>
        <w:br/>
        <w:t>a politika primadonnái.</w:t>
      </w:r>
    </w:p>
    <w:p>
      <w:pPr>
        <w:pStyle w:val="Normal"/>
        <w:jc w:val="left"/>
        <w:rPr/>
      </w:pPr>
      <w:r>
        <w:rPr/>
        <w:t>            </w:t>
      </w:r>
      <w:r>
        <w:rPr/>
        <w:t>*</w:t>
      </w:r>
    </w:p>
    <w:p>
      <w:pPr>
        <w:pStyle w:val="Normal"/>
        <w:jc w:val="left"/>
        <w:rPr/>
      </w:pPr>
      <w:r>
        <w:rPr/>
        <w:t>Vargabetűk a nyirkos</w:t>
        <w:br/>
        <w:t>időben, sáros utakon,</w:t>
        <w:br/>
        <w:t>örök, országos télben,</w:t>
        <w:br/>
        <w:t>csontigolvasztó, szitáló</w:t>
        <w:br/>
        <w:t>világcigányesőben,</w:t>
        <w:br/>
        <w:t>hol, mint a</w:t>
        <w:br/>
        <w:t>reuma, az isiász,</w:t>
        <w:br/>
        <w:t>fáj, sajog az ország,</w:t>
        <w:br/>
        <w:t>néma koldusok, vak,</w:t>
        <w:br/>
        <w:t>sánta kutyák</w:t>
        <w:br/>
        <w:t>Óperenciájában</w:t>
        <w:br/>
        <w:t>századokon</w:t>
        <w:br/>
        <w:t>visszajáró lelkek,</w:t>
        <w:br/>
        <w:t>hunok, kurucok,</w:t>
        <w:br/>
        <w:t>rabló betyárok</w:t>
        <w:br/>
        <w:t>köpködő csárdájában,</w:t>
        <w:br/>
        <w:t>a gyilkos időben,</w:t>
        <w:br/>
        <w:t>hol torkot szorít</w:t>
        <w:br/>
        <w:t>a tehetetlenség,</w:t>
        <w:br/>
        <w:t>eltévedt, céltalan</w:t>
        <w:br/>
        <w:t>járással visszaballag,</w:t>
        <w:br/>
        <w:t>ahonnan jött az</w:t>
        <w:br/>
        <w:t>ország, örök</w:t>
        <w:br/>
        <w:t>Ázsiaálmában.</w:t>
      </w:r>
    </w:p>
    <w:p>
      <w:pPr>
        <w:pStyle w:val="Heading2"/>
        <w:rPr/>
      </w:pPr>
      <w:r>
        <w:rPr/>
        <w:br/>
        <w:t>ÜZENET</w:t>
      </w:r>
    </w:p>
    <w:p>
      <w:pPr>
        <w:pStyle w:val="Normal"/>
        <w:jc w:val="left"/>
        <w:rPr/>
      </w:pP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>    </w:t>
      </w:r>
      <w:r>
        <w:rPr>
          <w:rFonts w:eastAsia="Times New Roman CE" w:cs="Times New Roman CE"/>
          <w:position w:val="2"/>
          <w:sz w:val="28"/>
          <w:szCs w:val="28"/>
        </w:rPr>
        <w:t>—</w:t>
      </w:r>
      <w:r>
        <w:rPr>
          <w:sz w:val="28"/>
          <w:szCs w:val="28"/>
        </w:rPr>
        <w:t>  </w:t>
      </w:r>
      <w:r>
        <w:rPr>
          <w:rFonts w:eastAsia="Times New Roman CE" w:cs="Times New Roman CE"/>
          <w:position w:val="2"/>
          <w:sz w:val="28"/>
          <w:szCs w:val="28"/>
        </w:rPr>
        <w:t>—</w:t>
      </w:r>
      <w:r>
        <w:rPr>
          <w:sz w:val="28"/>
          <w:szCs w:val="28"/>
        </w:rPr>
        <w:t>  </w:t>
      </w:r>
      <w:r>
        <w:rPr>
          <w:rFonts w:eastAsia="Times New Roman CE" w:cs="Times New Roman CE"/>
          <w:position w:val="2"/>
          <w:sz w:val="28"/>
          <w:szCs w:val="28"/>
        </w:rPr>
        <w:t>—</w:t>
      </w:r>
      <w:r>
        <w:rPr>
          <w:sz w:val="28"/>
          <w:szCs w:val="28"/>
        </w:rPr>
        <w:t>    </w:t>
      </w: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MEGVAGYOKÉRTVE</w:t>
      </w:r>
    </w:p>
    <w:p>
      <w:pPr>
        <w:pStyle w:val="Normal"/>
        <w:jc w:val="left"/>
        <w:rPr/>
      </w:pPr>
      <w:r>
        <w:rPr/>
        <w:t>Ezerszer</w:t>
        <w:br/>
        <w:t>megmondtam</w:t>
        <w:br/>
        <w:t>már,</w:t>
        <w:br/>
        <w:t>ilonkabácsi: itt,</w:t>
        <w:br/>
        <w:t>az újvilág restaurántban</w:t>
        <w:br/>
        <w:t>falra köpni,</w:t>
        <w:br/>
        <w:t>latinul, görögül,</w:t>
        <w:br/>
        <w:t>ószanszkritul és</w:t>
        <w:br/>
        <w:t>madárnyelven beszélni,</w:t>
        <w:br/>
        <w:t>a rendszert szidalmazni,</w:t>
        <w:br/>
        <w:t>wittgensteinről,</w:t>
        <w:br/>
        <w:t>hegelről, platonról,</w:t>
        <w:br/>
        <w:t>arisztotelészről,</w:t>
        <w:br/>
        <w:t>meg valami feyerabendről,</w:t>
        <w:br/>
        <w:t>vagy kiről, vitázni,</w:t>
        <w:br/>
        <w:t>joszifvisszárionovicsot,</w:t>
        <w:br/>
        <w:t>alias kobát, nevezett</w:t>
        <w:br/>
        <w:t>dzsugasvilit hősként ajnározni,</w:t>
        <w:br/>
        <w:t>és bizonyos,</w:t>
        <w:br/>
        <w:t>példás tetteit</w:t>
        <w:br/>
        <w:t>mértéken felül dícsérni,</w:t>
        <w:br/>
        <w:t>recsket, hortobágyot,</w:t>
        <w:br/>
        <w:t>kolimát, gulagot</w:t>
        <w:br/>
        <w:t>misztifikázni,</w:t>
        <w:br/>
        <w:t>esetleges,</w:t>
        <w:br/>
        <w:t>elviselhetetlen lábszag</w:t>
        <w:br/>
        <w:t>felhánytorgatása miatt</w:t>
        <w:br/>
        <w:t>vérfürdőt rendezni, ugye,</w:t>
        <w:br/>
        <w:t>csontritkulást, időelőtti</w:t>
        <w:br/>
        <w:t>kopaszodást, impotenciát,</w:t>
        <w:br/>
        <w:t>eléggéelnemítélhető,</w:t>
        <w:br/>
        <w:t>aljas módon, mások</w:t>
        <w:br/>
        <w:t>hiszékenységét kihasználva,</w:t>
        <w:br/>
        <w:t>ugyebár,</w:t>
        <w:br/>
        <w:t>nyereségvágyból, a kuruzslás</w:t>
        <w:br/>
        <w:t>tényállását kimerítve, állott</w:t>
        <w:br/>
        <w:t>csapvízzel gyógyítni,</w:t>
        <w:br/>
        <w:t>az üzletvezetőelvtársat,</w:t>
        <w:br/>
        <w:t>akarom mondani,</w:t>
        <w:br/>
        <w:t>főnököt, no, izé,</w:t>
        <w:br/>
        <w:t>a tulajt, valamint a</w:t>
        <w:br/>
        <w:t>csapost italkimérés közben</w:t>
        <w:br/>
        <w:t>hipnotizálni, vagy</w:t>
        <w:br/>
        <w:t>nagynyilvánosság</w:t>
        <w:br/>
        <w:t>előtt ócsárolni,</w:t>
        <w:br/>
        <w:t>a vitapartner heftijét</w:t>
        <w:br/>
        <w:t>megcsavarni, ugyebár,</w:t>
        <w:br/>
        <w:t>a nyolckerületi cigányvajdát,</w:t>
        <w:br/>
        <w:t>súlyos italozás közben</w:t>
        <w:br/>
        <w:t>magyarország és</w:t>
        <w:br/>
        <w:t>közép-európa fölötti</w:t>
        <w:br/>
        <w:t>teljhatalommal felruházni,</w:t>
        <w:br/>
        <w:t>a söntésbe véletlenül betévedő</w:t>
        <w:br/>
        <w:t>vamzerokat leleplezni,</w:t>
        <w:br/>
        <w:t>télvíz idején,</w:t>
        <w:br/>
        <w:t>rockernyugdíjasokból</w:t>
        <w:br/>
        <w:t>nepálba induló gyalogtúrát</w:t>
        <w:br/>
        <w:t>verbuválni,</w:t>
        <w:br/>
        <w:t>az igazság nyomát bottal ütni,</w:t>
        <w:br/>
        <w:t>az állam azonnali, végleges</w:t>
        <w:br/>
        <w:t>megszüntetését követelő</w:t>
        <w:br/>
        <w:t>agitációt kifejteni,</w:t>
        <w:br/>
        <w:t>ásóval kalimpálni,</w:t>
        <w:br/>
        <w:t>alanyi jogokat</w:t>
        <w:br/>
        <w:t>léptennyomon hangoztatni,</w:t>
        <w:br/>
        <w:t>a néhai, egyébként nagy</w:t>
        <w:br/>
        <w:t>magyar író, dzsémdzsojsz</w:t>
        <w:br/>
        <w:t>ulyssesét a nyolc általánossal,</w:t>
        <w:br/>
        <w:t>vagy szakérettségivel rendelkező</w:t>
        <w:br/>
        <w:t>népek előtt, az ó- és újszövetség</w:t>
        <w:br/>
        <w:t>után a világ legnagyobb,</w:t>
        <w:br/>
        <w:t>korszakos remekművének</w:t>
        <w:br/>
        <w:t>titulázni, és ezzel a polgártársak</w:t>
        <w:br/>
        <w:t>tudatát ugyebár összekuszálni,</w:t>
        <w:br/>
        <w:t>más versenyző</w:t>
        <w:br/>
        <w:t>magánbeszélgetésébe</w:t>
        <w:br/>
        <w:t>belehallgatózni,</w:t>
        <w:br/>
        <w:t>a szappan, tojlettpapír,</w:t>
        <w:br/>
        <w:t>türülköző eltűnését</w:t>
        <w:br/>
        <w:t>ufókra fogni, kéremszépen</w:t>
        <w:br/>
        <w:t>a zsebgyíkkal a mosdókagylóba</w:t>
        <w:br/>
        <w:t>marokmarcsázni, bekómált</w:t>
        <w:br/>
        <w:t>csókáknak gandzsát árulni,</w:t>
        <w:br/>
        <w:t>a londoni sohóról,</w:t>
        <w:br/>
        <w:t>a montmartre-ról, heidelbergről</w:t>
        <w:br/>
        <w:t>hosszasan, nosztalgiázva</w:t>
        <w:br/>
        <w:t>mesélni,</w:t>
        <w:br/>
        <w:t>erős felindulásból</w:t>
        <w:br/>
        <w:t>pipolphenre rumot szürcsölni,</w:t>
        <w:br/>
        <w:t>kukából guberált</w:t>
        <w:br/>
        <w:t>monoklit ugyebár</w:t>
        <w:br/>
        <w:t>hivalkodón, mágnásmiskásan viselni,</w:t>
        <w:br/>
        <w:t>az először itt</w:t>
        <w:br/>
        <w:t>fogyasztó túristák előtt</w:t>
        <w:br/>
        <w:t>időnként erősen raccsolni,</w:t>
        <w:br/>
        <w:t>a vendéglátóipari objektum</w:t>
        <w:br/>
        <w:t>kasszírnőjének dudáját</w:t>
        <w:br/>
        <w:t>fogdosni, trampli</w:t>
        <w:br/>
        <w:t>kurvának nevezni, majd őt</w:t>
        <w:br/>
        <w:t>varangyosbékává varázsolni,</w:t>
        <w:br/>
        <w:t>a bejárat előtt</w:t>
        <w:br/>
        <w:t>elsétáló, jappinak,</w:t>
        <w:br/>
        <w:t>brókernek, bankfiúnak</w:t>
        <w:br/>
        <w:t>öltözött, egykori</w:t>
        <w:br/>
        <w:t>béemdolgozókat,</w:t>
        <w:br/>
        <w:t>lábuk elé dobott</w:t>
        <w:br/>
        <w:t>petárdával őrületbekergetni,</w:t>
        <w:br/>
        <w:t>idegenek bablevesébe</w:t>
        <w:br/>
        <w:t>beleturházni,</w:t>
        <w:br/>
        <w:t>komoly tudósoknak</w:t>
        <w:br/>
        <w:t>ellentmondva, fiatalkorúak jelenlétében</w:t>
        <w:br/>
        <w:t>ugye,</w:t>
        <w:br/>
        <w:t>a dohányzás ártalmatlanságát</w:t>
        <w:br/>
        <w:t>propagálni, huligánkodni,</w:t>
        <w:br/>
        <w:t>bélással, kabátgombbal</w:t>
        <w:br/>
        <w:t>a zenegépet turbósítni,</w:t>
        <w:br/>
        <w:t>a pincérkollegákat következetes</w:t>
        <w:br/>
        <w:t>kérdésekkel bombázva</w:t>
        <w:br/>
        <w:t>lelküket felkarcolni,</w:t>
        <w:br/>
        <w:t>más vendég poharába hamuzni,</w:t>
        <w:br/>
        <w:t>rókázni, nullával kezdődő</w:t>
        <w:br/>
        <w:t>személyi számot</w:t>
        <w:br/>
        <w:t>homlokra tetoválni,</w:t>
        <w:br/>
        <w:t>asszonyállatot</w:t>
        <w:br/>
        <w:t>ököllel pofánvágni,</w:t>
        <w:br/>
        <w:t>hajánál fogva földrerántni,</w:t>
        <w:br/>
        <w:t>közérdekre hivatkozással,</w:t>
        <w:br/>
        <w:t>ad hoc bizottságot alakítni,</w:t>
        <w:br/>
        <w:t>twisztelni, foxtrottot,</w:t>
        <w:br/>
        <w:t>dervis-vitustáncot,</w:t>
        <w:br/>
        <w:t>slaufoxot, csűrdöngölőt járni,</w:t>
        <w:br/>
        <w:t>rumbázni, lambadázni,</w:t>
        <w:br/>
        <w:t>biciglilánccal verekedni,</w:t>
        <w:br/>
        <w:t>a koldusmaffiával ujjathúzni,</w:t>
        <w:br/>
        <w:t>az asztalok közt</w:t>
        <w:br/>
        <w:t>céltalanul kóvályogni,</w:t>
        <w:br/>
        <w:t>világvégi melankóliát árasztani,</w:t>
        <w:br/>
        <w:t>a kályhába kézigránátot dobni,</w:t>
        <w:br/>
        <w:t>éhgyomorra szipuzni,</w:t>
        <w:br/>
        <w:t>ebédidő alatt dohányozni és</w:t>
        <w:br/>
        <w:t>polgárháborút kirobbantani,</w:t>
        <w:br/>
        <w:t>újságpapírra kulázni,</w:t>
        <w:br/>
        <w:t>és azt originált</w:t>
        <w:br/>
        <w:t>műtárgyként árusítni,</w:t>
        <w:br/>
        <w:t>elmaradt ebéd helyett</w:t>
        <w:br/>
        <w:t>a Himnuszt énekelni,</w:t>
        <w:br/>
        <w:t>hatósági igazoltatásnál</w:t>
        <w:br/>
        <w:t>másodikjánospálpápára,</w:t>
        <w:br/>
        <w:t>mint egykori</w:t>
        <w:br/>
        <w:t>krakkói diáktársra hivatkozni,</w:t>
        <w:br/>
        <w:t>a góré macáját</w:t>
        <w:br/>
        <w:t>sunyipicsába küldeni,</w:t>
        <w:br/>
        <w:t>tisztázatlan eredetű</w:t>
        <w:br/>
        <w:t>nézetekkel filozófiázni,</w:t>
        <w:br/>
        <w:t>az úri közönséget ugye,</w:t>
        <w:br/>
        <w:t>rossz, disznóviccekkel</w:t>
        <w:br/>
        <w:t>irritálni, ugyebár,</w:t>
        <w:br/>
        <w:t>orrotpiszkálni,</w:t>
        <w:br/>
        <w:t>a törzsvendégekkel</w:t>
        <w:br/>
        <w:t>az alapvető emberi</w:t>
        <w:br/>
        <w:t>jogokat kéretlenül,</w:t>
        <w:br/>
        <w:t>az unásig ismertetni,</w:t>
        <w:br/>
        <w:t>velük azt kívülről betanítani,</w:t>
        <w:br/>
        <w:t>akaratgyengeséget</w:t>
        <w:br/>
        <w:t>terjeszteni, a lábukat pihentető</w:t>
        <w:br/>
        <w:t>felszolgálónők székére</w:t>
        <w:br/>
        <w:t>rajzszöget rakni,</w:t>
        <w:br/>
        <w:t>ittapirosholapirost</w:t>
        <w:br/>
        <w:t>játszani, ugyebár,</w:t>
        <w:br/>
        <w:t>kerékpárt pultnak támasztani,</w:t>
        <w:br/>
        <w:t>a szórakozóhelyen</w:t>
        <w:br/>
        <w:t>szikvizes üveggel,</w:t>
        <w:br/>
        <w:t>biciglipumpával</w:t>
        <w:br/>
        <w:t>hadonászni, fogadásból</w:t>
        <w:br/>
        <w:t>villanykörtét zabálni,</w:t>
        <w:br/>
        <w:t>őszinténektűnőn politikázni,</w:t>
        <w:br/>
        <w:t>a sarokban bóbiskolni,</w:t>
        <w:br/>
        <w:t>az oly távol, messze van hazám</w:t>
        <w:br/>
        <w:t>című, egykori slágert egymás után</w:t>
        <w:br/>
        <w:t>százszor elfütyölni, ugyebár,</w:t>
        <w:br/>
        <w:t>söröskorsóba</w:t>
        <w:br/>
        <w:t>pisálni, ugyehát</w:t>
        <w:br/>
        <w:t>szotyizni, a golyóérett virágárus</w:t>
        <w:br/>
        <w:t>lányokat és ugyebár egyéb</w:t>
        <w:br/>
        <w:t>kancákat vásárlás, miegymás</w:t>
        <w:br/>
        <w:t>ürüggyel a mosdóba csalni és ottan</w:t>
        <w:br/>
        <w:t>őket, ugyebár kúrogatni,</w:t>
        <w:br/>
        <w:t>a napközben egypercre</w:t>
        <w:br/>
        <w:t>beugró, közmunkát végzők</w:t>
        <w:br/>
        <w:t>körében, új, és mégújabb</w:t>
        <w:br/>
        <w:t>vallásokat alapítani,</w:t>
        <w:br/>
        <w:t>csikket guberálni,</w:t>
        <w:br/>
        <w:t>kövér rigót, közismert nevén</w:t>
        <w:br/>
        <w:t>cigit lejmolni, háriból tetvet, serkét</w:t>
        <w:br/>
        <w:t>körömalól kipöckölni,</w:t>
        <w:br/>
        <w:t>a fülzsírt, felebarátunk</w:t>
        <w:br/>
        <w:t>olvasószemüvegének</w:t>
        <w:br/>
        <w:t>lencséjére kenni,</w:t>
        <w:br/>
        <w:t>a polgári demokráciát</w:t>
        <w:br/>
        <w:t>röhejes humbugnak</w:t>
        <w:br/>
        <w:t>nevezni, ugyebár,</w:t>
        <w:br/>
        <w:t>attila sírjának</w:t>
        <w:br/>
        <w:t>felkutatására expedíciót</w:t>
        <w:br/>
        <w:t>szervezni, ugye,</w:t>
        <w:br/>
        <w:t>rágógumit asztallap</w:t>
        <w:br/>
        <w:t>alatt elnyomni,</w:t>
        <w:br/>
        <w:t>ajtókilincsen madzaggal</w:t>
        <w:br/>
        <w:t>fogat húzni,</w:t>
        <w:br/>
        <w:t>idegösszeroppanást,</w:t>
        <w:br/>
        <w:t>epilepsziás rohamot</w:t>
        <w:br/>
        <w:t>intézményünk</w:t>
        <w:br/>
        <w:t>falain belül kapni,</w:t>
        <w:br/>
        <w:t>csaba-királyfit</w:t>
        <w:br/>
        <w:t>ökölbeszorult kézzel</w:t>
        <w:br/>
        <w:t>állandóan felemlegetni,</w:t>
        <w:br/>
        <w:t>sarlatán módszerrel,</w:t>
        <w:br/>
        <w:t>bicskaheggyel mandula-,</w:t>
        <w:br/>
        <w:t>vakbél- és szívműtétet, pénzért</w:t>
        <w:br/>
        <w:t>végrehajtani, hályogot</w:t>
        <w:br/>
        <w:t>kovácsolni, ugyebár,</w:t>
        <w:br/>
        <w:t>éjféltájban</w:t>
        <w:br/>
        <w:t>feketemisét celebrálni,</w:t>
        <w:br/>
        <w:t>fémtízest epokittal</w:t>
        <w:br/>
        <w:t>a kövezetre ragasztni,</w:t>
        <w:br/>
        <w:t>engedélynélkül</w:t>
        <w:br/>
        <w:t>halottat feltámasztani,</w:t>
        <w:br/>
        <w:t>tuberkolózist, trippert, kankót,</w:t>
        <w:br/>
        <w:t>aidset, hepatítiszt továbbadni,</w:t>
        <w:br/>
        <w:t>fejben írt regény</w:t>
        <w:br/>
        <w:t>folytatásos, állítólagosan</w:t>
        <w:br/>
        <w:t>roppant szuggesztív előadásával</w:t>
        <w:br/>
        <w:t>a fogyasztást, ezáltal a</w:t>
        <w:br/>
        <w:t>bevételt is, tudatosan</w:t>
        <w:br/>
        <w:t>és jelentősen csökkenteni,</w:t>
        <w:br/>
        <w:t>átfutó hölgyvendégek</w:t>
        <w:br/>
        <w:t>seggét simogatni, csöcsörészni,</w:t>
        <w:br/>
        <w:t>lejárt katonakönyvet,</w:t>
        <w:br/>
        <w:t>lopott flepnit, aranyeret</w:t>
        <w:br/>
        <w:t>zacibavágni, ugyebár,</w:t>
        <w:br/>
        <w:t>csulázni, sértődés miatt</w:t>
        <w:br/>
        <w:t>cipőfűzővel magunkat</w:t>
        <w:br/>
        <w:t>a budiban felkötni,</w:t>
        <w:br/>
        <w:t>a takarítónénit két</w:t>
        <w:br/>
        <w:t>nagyfröccsért cserébe,</w:t>
        <w:br/>
        <w:t>oltár előtt kötött</w:t>
        <w:br/>
        <w:t>házassággal hitegetni,</w:t>
        <w:br/>
        <w:t>további kétdeci</w:t>
        <w:br/>
        <w:t>fain töményért</w:t>
        <w:br/>
        <w:t>neki hétnaphétéjjel</w:t>
        <w:br/>
        <w:t>tartó parasztlagzit ígérni,</w:t>
        <w:br/>
        <w:t>háromszáz forint készpénzért</w:t>
        <w:br/>
        <w:t>nevezett hölgynek</w:t>
        <w:br/>
        <w:t>a csillagokat lehozni,</w:t>
        <w:br/>
        <w:t>karikagyűrű vásárlása címén</w:t>
        <w:br/>
        <w:t>tőle előleget kicsalni,</w:t>
        <w:br/>
        <w:t>idegenek kalapjára ülni,</w:t>
        <w:br/>
        <w:t>asztalszomszédunk</w:t>
        <w:br/>
        <w:t>sityakjával sáros bakancsunkat</w:t>
        <w:br/>
        <w:t>puceválni, anyázni,</w:t>
        <w:br/>
        <w:t>zárás előtt egy órával</w:t>
        <w:br/>
        <w:t>pártot alapítani,</w:t>
        <w:br/>
        <w:t>capcarázott szajrét</w:t>
        <w:br/>
        <w:t>zokniba, kapcába,</w:t>
        <w:br/>
        <w:t>csizmaszárba rejteni,</w:t>
        <w:br/>
        <w:t>kesztyűbe dudálni,</w:t>
        <w:br/>
        <w:t>nyugdíjkézbesítés napján</w:t>
        <w:br/>
        <w:t>kopogós pogácsát</w:t>
        <w:br/>
        <w:t>somlói galuskával,</w:t>
        <w:br/>
        <w:t>hideg gulyáslevessel</w:t>
        <w:br/>
        <w:t>egyszerre flamózni,</w:t>
        <w:br/>
        <w:t>sörkekszet, kávéskanalat,</w:t>
        <w:br/>
        <w:t>pléhhamutartót véletlenül</w:t>
        <w:br/>
        <w:t>zsebrevágni, ugyebár,</w:t>
        <w:br/>
        <w:t>egykori, főbérleti</w:t>
        <w:br/>
        <w:t>szobakonyhával</w:t>
        <w:br/>
        <w:t>hencegni,</w:t>
        <w:br/>
        <w:t>elvált, nyolcnapontúlgyógyult</w:t>
        <w:br/>
        <w:t>feleségek feslettnekmondott</w:t>
        <w:br/>
        <w:t>erkölcsén csámcsogni,</w:t>
        <w:br/>
        <w:t>lelencbevágott gyerekek</w:t>
        <w:br/>
        <w:t>sorsán ugye, hát</w:t>
        <w:br/>
        <w:t>síránkozni, nosztalgiázni,</w:t>
        <w:br/>
        <w:t>ulmannmónika</w:t>
        <w:br/>
        <w:t>slágereket parodizálni,</w:t>
        <w:br/>
        <w:t>tamburmajorként,</w:t>
        <w:br/>
        <w:t>hirtelen ötlettől vezérelve,</w:t>
        <w:br/>
        <w:t>tűzoltózenekart, valamint</w:t>
        <w:br/>
        <w:t>szimfónikus nagyegyüttest,</w:t>
        <w:br/>
        <w:t>zümmögőkórust alakítni,</w:t>
        <w:br/>
        <w:t>alkalmi esztrádműsort</w:t>
        <w:br/>
        <w:t>rögtönözni,</w:t>
        <w:br/>
        <w:t>az előfizetéses étkezőket</w:t>
        <w:br/>
        <w:t>tuti totótippekkel zaklatni,</w:t>
        <w:br/>
        <w:t>a művésztársaság tányérjában</w:t>
        <w:br/>
        <w:t>hagyott ételen élősködni,</w:t>
        <w:br/>
        <w:t>céllövöldében nyert</w:t>
        <w:br/>
        <w:t>kakasnyalókát, művirágot,</w:t>
        <w:br/>
        <w:t>plüssmacit fetisizálni,</w:t>
        <w:br/>
        <w:t>a bitlisz együttes</w:t>
        <w:br/>
        <w:t>maradék három</w:t>
        <w:br/>
        <w:t>tagjának pecsa-beli</w:t>
        <w:br/>
        <w:t>fellépésére jegyelővételt</w:t>
        <w:br/>
        <w:t>hirdetni, ugye,</w:t>
        <w:br/>
        <w:t>trombitarézaranypecsétgyűrűvel</w:t>
        <w:br/>
        <w:t>gagyizni, rubikkockát</w:t>
        <w:br/>
        <w:t>ablaküvegen keresztül kivágni,</w:t>
        <w:br/>
        <w:t>tikitakizni és taktikázni,</w:t>
        <w:br/>
        <w:t>négykézlábra állított</w:t>
        <w:br/>
        <w:t>embertársunk hátán</w:t>
        <w:br/>
        <w:t>szkanderozni, győzelemtől</w:t>
        <w:br/>
        <w:t>mámorosan</w:t>
        <w:br/>
        <w:t>az ellenfél</w:t>
        <w:br/>
        <w:t>hasán ugrálni,</w:t>
        <w:br/>
        <w:t>szájára csücsülni,</w:t>
        <w:br/>
        <w:t>a pénztár előtt</w:t>
        <w:br/>
        <w:t>sorbanállókat, minden</w:t>
        <w:br/>
        <w:t>további nélkül,</w:t>
        <w:br/>
        <w:t>telefonkönyvvel hátulról</w:t>
        <w:br/>
        <w:t>ugyebár</w:t>
        <w:br/>
        <w:t>fejbevágni,</w:t>
        <w:br/>
        <w:t>más vendég jelenlétében</w:t>
        <w:br/>
        <w:t>romlott fokhagymáskolbász</w:t>
        <w:br/>
        <w:t>elfogyasztása után</w:t>
        <w:br/>
        <w:t>durrdefektet kapva,</w:t>
        <w:br/>
        <w:t>fitogtatót, vagy alattomosat</w:t>
        <w:br/>
        <w:t>fingani, továbbá kérem,</w:t>
        <w:br/>
        <w:t>hangoskodni,</w:t>
        <w:br/>
        <w:t>amerikának táviratilag</w:t>
        <w:br/>
        <w:t>hadatüzenni,</w:t>
        <w:br/>
        <w:t>irredenta nótákat</w:t>
        <w:br/>
        <w:t>danolni,</w:t>
        <w:br/>
        <w:t>életelixírt árulni,</w:t>
        <w:br/>
        <w:t>kézrátétellel migrént,</w:t>
        <w:br/>
        <w:t>agytumort, orbáncot</w:t>
        <w:br/>
        <w:t>gyógyítni, ugye,</w:t>
        <w:br/>
        <w:t>torokhangon, mélyet böfögni,</w:t>
        <w:br/>
        <w:t>diákcsínyekkel, valamikori</w:t>
        <w:br/>
        <w:t>elbaszott doktoranduszi</w:t>
        <w:br/>
        <w:t>tanulmányokkal kérkedni,</w:t>
        <w:br/>
        <w:t>pókerozni, huszonegyezni,</w:t>
        <w:br/>
        <w:t>tizenkilencre lapot húzni,</w:t>
        <w:br/>
        <w:t>három lapra ultit mondani,</w:t>
        <w:br/>
        <w:t>csatosüveggel takarózva</w:t>
        <w:br/>
        <w:t>az ablakpárkányon hálni,</w:t>
        <w:br/>
        <w:t>pirosultit kőrhetesre alapozni,</w:t>
        <w:br/>
        <w:t>izsákot és izmáelt mákosan</w:t>
        <w:br/>
        <w:t>a wurlitzerbe, mint</w:t>
        <w:br/>
        <w:t>időgépbe ültetni,</w:t>
        <w:br/>
        <w:t>géppityus pasikat</w:t>
        <w:br/>
        <w:t>rossz szóval illetni,</w:t>
        <w:br/>
        <w:t>sírva vigadni,</w:t>
        <w:br/>
        <w:t>vigadva pityeregni,</w:t>
        <w:br/>
        <w:t>százkilotonnás atomtöltetet</w:t>
        <w:br/>
        <w:t>ruszki handlésoktól hitelbe</w:t>
        <w:br/>
        <w:t>megrendelni,</w:t>
        <w:br/>
        <w:t>snóblizni, a széken</w:t>
        <w:br/>
        <w:t>alvás közben bevizelni,</w:t>
        <w:br/>
        <w:t>szegénységi bizonyítványt</w:t>
        <w:br/>
        <w:t>ebédidőben mutogatva,</w:t>
        <w:br/>
        <w:t>karácsony, húsvét,</w:t>
        <w:br/>
        <w:t>valamint apáknapja előtt</w:t>
        <w:br/>
        <w:t>szociális gyorssegélyért</w:t>
        <w:br/>
        <w:t>ugyebár kuncsorogni,</w:t>
        <w:br/>
        <w:t>a pultos ellen</w:t>
        <w:br/>
        <w:t>lázadást szítani,</w:t>
        <w:br/>
        <w:t>majd az eszkalálódott</w:t>
        <w:br/>
        <w:t>helyzetből felelőtlenül</w:t>
        <w:br/>
        <w:t>kihátrálni,</w:t>
        <w:br/>
        <w:t>elesdés bélyeget</w:t>
        <w:br/>
        <w:t>csicskánkkal előnyalatni,</w:t>
        <w:br/>
        <w:t>szarba csapni,</w:t>
        <w:br/>
        <w:t>csapba szarni,</w:t>
        <w:br/>
        <w:t>nemiszervet mutogatni,</w:t>
        <w:br/>
        <w:t>krampusznak öltözve</w:t>
        <w:br/>
        <w:t>háverokat ijesztgetni,</w:t>
        <w:br/>
        <w:t>elsejéigkölcsönkérésnél</w:t>
        <w:br/>
        <w:t>nemlétező, milliomos</w:t>
        <w:br/>
        <w:t>amerikai nagybácsira,</w:t>
        <w:br/>
        <w:t>főorvoskuzinra hivatkozni,</w:t>
        <w:br/>
        <w:t>a sóletben, az utolsó kanál</w:t>
        <w:br/>
        <w:t>elfogyasztása előtt</w:t>
        <w:br/>
        <w:t>mindenegyesalkalommal</w:t>
        <w:br/>
        <w:t>hajszálat találni és így,</w:t>
        <w:br/>
        <w:t>reklamálva</w:t>
        <w:br/>
        <w:t>új adagot repetázni,</w:t>
        <w:br/>
        <w:t>az állampolgárokat</w:t>
        <w:br/>
        <w:t>szolgáló és védő</w:t>
        <w:br/>
        <w:t>fakabátokat,</w:t>
        <w:br/>
        <w:t>rendőrtizedest, őrmestert,</w:t>
        <w:br/>
        <w:t>tábornokig bezárólag</w:t>
        <w:br/>
        <w:t>egyoldalún letegezni,</w:t>
        <w:br/>
        <w:t>bunkónak nevezni,</w:t>
        <w:br/>
        <w:t>tökönrúgni, passzióból</w:t>
        <w:br/>
        <w:t>leköpdösni, torkukat elharapni,</w:t>
        <w:br/>
        <w:t>a nagy proletárköltő,</w:t>
        <w:br/>
        <w:t>józsefattila,</w:t>
        <w:br/>
        <w:t>szabadasszociációk</w:t>
        <w:br/>
        <w:t>című művéből</w:t>
        <w:br/>
        <w:t>furtonfurt</w:t>
        <w:br/>
        <w:t>fennhangon citálni,</w:t>
        <w:br/>
        <w:t>a rötyin hosszan elmélkedni,</w:t>
        <w:br/>
        <w:t>alkalmi kapcsolatunkat</w:t>
        <w:br/>
        <w:t>félórán belül,</w:t>
        <w:br/>
        <w:t>földretérdeltetve,</w:t>
        <w:br/>
        <w:t>kabátszárny alatt</w:t>
        <w:br/>
        <w:t>szidáztatni,</w:t>
        <w:br/>
        <w:t>egykori karhatalmista</w:t>
        <w:br/>
        <w:t>uraknak bokacsattogtatva</w:t>
        <w:br/>
        <w:t>hátugye, tisztelegni,</w:t>
        <w:br/>
        <w:t>merengeni, fésűrerögzített</w:t>
        <w:br/>
        <w:t>selyempapírral szájhermonikázni,</w:t>
        <w:br/>
        <w:t>a vendégkör, enyhén meleg</w:t>
        <w:br/>
        <w:t>tagjait</w:t>
        <w:br/>
        <w:t>minden átmenet nélkül</w:t>
        <w:br/>
        <w:t>leköcsögözni, ugye,</w:t>
        <w:br/>
        <w:t>konnektorba dugott</w:t>
        <w:br/>
        <w:t>ujjunkkal önmagunknak</w:t>
        <w:br/>
        <w:t>spontánelektrosokkot adni,</w:t>
        <w:br/>
        <w:t>megzenésített, saját</w:t>
        <w:br/>
        <w:t>költeményeket</w:t>
        <w:br/>
        <w:t>kíséret nélkül előadni,</w:t>
        <w:br/>
        <w:t>az itt időző utcaseprők</w:t>
        <w:br/>
        <w:t>nagykabátját</w:t>
        <w:br/>
        <w:t>benzinnel leönteni és felgyújtani,</w:t>
        <w:br/>
        <w:t>a panaszkönyvbe</w:t>
        <w:br/>
        <w:t>trágár szavakat, és bármi mást</w:t>
        <w:br/>
        <w:t>beleírni, fogyasztóvédelmi</w:t>
        <w:br/>
        <w:t>ellenőrt nyakoncsapni, vagy</w:t>
        <w:br/>
        <w:t>lesertésedésig itallal traktálni,</w:t>
        <w:br/>
        <w:t>a tablettásbor minőségét</w:t>
        <w:br/>
        <w:t>kritikázni,</w:t>
        <w:br/>
        <w:t>az állami privatizációt</w:t>
        <w:br/>
        <w:t>felülbírálni,</w:t>
        <w:br/>
        <w:t>a vak zongorista</w:t>
        <w:br/>
        <w:t>ujját pianínó</w:t>
        <w:br/>
        <w:t>fedelével eltörni,</w:t>
        <w:br/>
        <w:t>a prímást nyolc centinél</w:t>
        <w:br/>
        <w:t>hosszabb pengéjű szúróeszközzel</w:t>
        <w:br/>
        <w:t>hasbadöfni,</w:t>
        <w:br/>
        <w:t>s e könnyűtestisértés után</w:t>
        <w:br/>
        <w:t>magunkat a raktárban</w:t>
        <w:br/>
        <w:t>sörösrekeszekkel elbarikádozni,</w:t>
        <w:br/>
        <w:t>ugyebár,</w:t>
        <w:br/>
        <w:t>a hozzánkcsapódott</w:t>
        <w:br/>
        <w:t>kóbor kutyával</w:t>
        <w:br/>
        <w:t>aprópénzt tányéroztatni,</w:t>
        <w:br/>
        <w:t>talált macskát hátizsákban</w:t>
        <w:br/>
        <w:t>fialtatni, a kormányt megdönteni,</w:t>
        <w:br/>
        <w:t>asztaltársaságunkból</w:t>
        <w:br/>
        <w:t>az árnyékszéken</w:t>
        <w:br/>
        <w:t>árnyékkormányt alakítni,</w:t>
        <w:br/>
        <w:t>silverjohnnak, a féllábú</w:t>
        <w:br/>
        <w:t>koldusnak a következő</w:t>
        <w:br/>
        <w:t>kurzusban úribecsületszóra</w:t>
        <w:br/>
        <w:t>államtitkári beosztást garantálni,</w:t>
        <w:br/>
        <w:t>a köztársasági elnök</w:t>
        <w:br/>
        <w:t>és más, közjogi méltóságok</w:t>
        <w:br/>
        <w:t>lemondását követelő</w:t>
        <w:br/>
        <w:t>petíciót, gyanútlan</w:t>
        <w:br/>
        <w:t>részegekkel aláíratni,</w:t>
        <w:br/>
        <w:t>baljós látomásokra hivatkozni,</w:t>
        <w:br/>
        <w:t>Ivó napján druszákkal,</w:t>
        <w:br/>
        <w:t>közös névnapi kanbulit</w:t>
        <w:br/>
        <w:t>tartani, pillangókést,</w:t>
        <w:br/>
        <w:t>bikacsököt, boxert,</w:t>
        <w:br/>
        <w:t>beretvát nadrágzsebben kibiztosítni,</w:t>
        <w:br/>
        <w:t>a nyilvános telefonkészülékről</w:t>
        <w:br/>
        <w:t>a miniszterelnöki hivatalt</w:t>
        <w:br/>
        <w:t>bejelentésekkel, zseniálisabbnál</w:t>
        <w:br/>
        <w:t>zseniálisabb ötletekkel molesztálni,</w:t>
        <w:br/>
        <w:t>a lét minőségére vonatkozó</w:t>
        <w:br/>
        <w:t>felelőtlen megjegyzéseket tenni,</w:t>
        <w:br/>
        <w:t>általában, gondolkozni,</w:t>
        <w:br/>
        <w:t>feltűnően vidámnak, vagy</w:t>
        <w:br/>
        <w:t>szomorúnak lenni,</w:t>
        <w:br/>
        <w:t>ötvenhatot párásszemmel,</w:t>
        <w:br/>
        <w:t>fojtotthangon emlegetni, visszasírni,</w:t>
        <w:br/>
        <w:t>a délelőtti nyitvatartás idején</w:t>
        <w:br/>
        <w:t>molotovkoktélt hajigálni,</w:t>
        <w:br/>
        <w:t>a számla kiegyenlítését</w:t>
        <w:br/>
        <w:t>megelőzően</w:t>
        <w:br/>
        <w:t>tűz van-t!</w:t>
        <w:br/>
        <w:t>tűz van-t!</w:t>
        <w:br/>
        <w:t>kiáltani,</w:t>
        <w:br/>
        <w:t>s a lumpenek közé begyűrődve</w:t>
        <w:br/>
        <w:t>a helyszínről elkotorni,</w:t>
        <w:br/>
        <w:t>ugyebár,</w:t>
        <w:br/>
        <w:t>fizetés helyett ütőereket</w:t>
        <w:br/>
        <w:t>zsilettel felvágni,</w:t>
        <w:br/>
        <w:t>szántszándékkal szörnyethalni,</w:t>
        <w:br/>
        <w:t>s</w:t>
        <w:br/>
        <w:t>minden, ami</w:t>
        <w:br/>
        <w:t>az életben általában</w:t>
        <w:br/>
        <w:t>az Ön, kificamodott</w:t>
        <w:br/>
        <w:t>izlése szerint</w:t>
        <w:br/>
        <w:t>szép és jó,</w:t>
        <w:br/>
        <w:t>deazonban az nem a fejlett,</w:t>
        <w:br/>
        <w:t>nyugati társadalom</w:t>
        <w:br/>
        <w:t>kultúrköréhez tartozó,</w:t>
        <w:br/>
        <w:t>továbbá a nátóhoz,</w:t>
        <w:br/>
        <w:t>az eropinóhoz való,</w:t>
        <w:br/>
        <w:t>gyors csatlakozást</w:t>
        <w:br/>
        <w:t>nem segíti, adrenalin- és</w:t>
        <w:br/>
        <w:t>koleszterinszintet emel,</w:t>
        <w:br/>
        <w:t>illetve ugyebár,</w:t>
        <w:br/>
        <w:t>büntetendő cselekményként,</w:t>
        <w:br/>
        <w:t>a bétéká idevonatkozó</w:t>
        <w:br/>
        <w:t>paragrafusai szerint</w:t>
        <w:br/>
        <w:t>az izgatás fogalmát</w:t>
        <w:br/>
        <w:t>kimeríti,</w:t>
        <w:br/>
        <w:t>illetőleg törvény</w:t>
        <w:br/>
        <w:t>által ugyan</w:t>
        <w:br/>
        <w:t>nem szankcionázott,</w:t>
        <w:br/>
        <w:t>de különben</w:t>
        <w:br/>
        <w:t>tilos,</w:t>
        <w:br/>
        <w:t>az</w:t>
      </w:r>
    </w:p>
    <w:p>
      <w:pPr>
        <w:pStyle w:val="Normal"/>
        <w:jc w:val="left"/>
        <w:rPr/>
      </w:pPr>
      <w:r>
        <w:rPr/>
        <w:t xml:space="preserve">TILOS </w:t>
      </w:r>
    </w:p>
    <w:p>
      <w:pPr>
        <w:pStyle w:val="Normal"/>
        <w:jc w:val="left"/>
        <w:rPr/>
      </w:pPr>
      <w:r>
        <w:rPr/>
        <w:t>(Az önbaszás is tilos!)</w:t>
        <w:br/>
      </w:r>
    </w:p>
    <w:p>
      <w:pPr>
        <w:pStyle w:val="Normal"/>
        <w:jc w:val="left"/>
        <w:rPr/>
      </w:pPr>
      <w:r>
        <w:rPr/>
        <w:t>Egyébként</w:t>
        <w:br/>
        <w:t>pediglen,</w:t>
        <w:br/>
        <w:t>hitel</w:t>
      </w:r>
    </w:p>
    <w:p>
      <w:pPr>
        <w:pStyle w:val="Normal"/>
        <w:jc w:val="left"/>
        <w:rPr/>
      </w:pPr>
      <w:r>
        <w:rPr/>
        <w:object w:dxaOrig="4515" w:dyaOrig="5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35.5pt" filled="f" o:ole="">
            <v:imagedata r:id="rId5" o:title=""/>
          </v:shape>
          <o:OLEObject Type="Embed" ProgID="" ShapeID="ole_rId4" DrawAspect="Content" ObjectID="_227167274" r:id="rId4"/>
        </w:object>
      </w:r>
    </w:p>
    <w:p>
      <w:pPr>
        <w:pStyle w:val="Normal"/>
        <w:jc w:val="left"/>
        <w:rPr/>
      </w:pPr>
      <w:r>
        <w:rPr/>
        <w:t>.</w:t>
      </w:r>
    </w:p>
    <w:p>
      <w:pPr>
        <w:pStyle w:val="Normal"/>
        <w:jc w:val="left"/>
        <w:rPr/>
      </w:pPr>
      <w:r>
        <w:rPr/>
        <w:t>Na,</w:t>
      </w:r>
    </w:p>
    <w:p>
      <w:pPr>
        <w:pStyle w:val="Normal"/>
        <w:jc w:val="left"/>
        <w:rPr/>
      </w:pPr>
      <w:r>
        <w:rPr/>
        <w:t>a</w:t>
        <w:br/>
        <w:t>kurva</w:t>
        <w:br/>
        <w:t>életbe,</w:t>
      </w:r>
    </w:p>
    <w:p>
      <w:pPr>
        <w:pStyle w:val="Normal"/>
        <w:jc w:val="left"/>
        <w:rPr/>
      </w:pPr>
      <w:r>
        <w:rPr/>
        <w:t>akkor</w:t>
        <w:br/>
        <w:t>most</w:t>
      </w:r>
    </w:p>
    <w:p>
      <w:pPr>
        <w:pStyle w:val="Normal"/>
        <w:jc w:val="left"/>
        <w:rPr/>
      </w:pPr>
      <w:r>
        <w:rPr/>
        <w:t>meg-</w:t>
      </w:r>
    </w:p>
    <w:p>
      <w:pPr>
        <w:pStyle w:val="Normal"/>
        <w:jc w:val="left"/>
        <w:rPr/>
      </w:pPr>
      <w:r>
        <w:rPr/>
        <w:t>va-</w:t>
      </w:r>
    </w:p>
    <w:p>
      <w:pPr>
        <w:pStyle w:val="Normal"/>
        <w:jc w:val="left"/>
        <w:rPr/>
      </w:pPr>
      <w:r>
        <w:rPr/>
        <w:t>gyok-</w:t>
      </w:r>
    </w:p>
    <w:p>
      <w:pPr>
        <w:pStyle w:val="Normal"/>
        <w:jc w:val="left"/>
        <w:rPr/>
      </w:pPr>
      <w:r>
        <w:rPr/>
        <w:t>ért-</w:t>
      </w:r>
    </w:p>
    <w:p>
      <w:pPr>
        <w:pStyle w:val="Normal"/>
        <w:jc w:val="left"/>
        <w:rPr>
          <w:sz w:val="8"/>
          <w:szCs w:val="8"/>
        </w:rPr>
      </w:pPr>
      <w:r>
        <w:rPr/>
        <w:t>ve?</w:t>
        <w:br/>
      </w:r>
    </w:p>
    <w:p>
      <w:pPr>
        <w:pStyle w:val="Normal"/>
        <w:jc w:val="center"/>
        <w:rPr/>
      </w:pPr>
      <w:r>
        <w:rPr/>
        <w:t>-&amp;-</w:t>
      </w:r>
    </w:p>
    <w:p>
      <w:pPr>
        <w:pStyle w:val="Normal"/>
        <w:spacing w:before="0" w:after="12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1" w:leader="dot"/>
      </w:tabs>
      <w:spacing w:before="120" w:after="60"/>
      <w:jc w:val="center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0" w:after="0"/>
      <w:jc w:val="center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">
    <w:name w:val="Élõfej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lb">
    <w:name w:val="Élõláb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0:57:00Z</dcterms:created>
  <dc:creator>Varga Rudolf</dc:creator>
  <dc:description/>
  <dc:language>en-US</dc:language>
  <cp:lastModifiedBy>.</cp:lastModifiedBy>
  <dcterms:modified xsi:type="dcterms:W3CDTF">2005-08-03T20:50:00Z</dcterms:modified>
  <cp:revision>13</cp:revision>
  <dc:subject/>
  <dc:title>A h�nyinger �ve</dc:title>
</cp:coreProperties>
</file>