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Varga Rudolf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sz w:val="44"/>
          <w:szCs w:val="44"/>
        </w:rPr>
        <w:t>ÁLOMFORGATÁS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.....................</w:t>
        <w:br/>
      </w:r>
      <w:r>
        <w:rPr>
          <w:i/>
          <w:iCs/>
        </w:rPr>
        <w:t>kilenc, nyolc, hét,</w:t>
        <w:br/>
        <w:t>hat, öt, négy,</w:t>
        <w:br/>
        <w:t>három, kettő,</w:t>
        <w:br/>
        <w:t>egy,</w:t>
        <w:br/>
        <w:t>indulás!</w:t>
        <w:br/>
        <w:t>fekete befutó,</w:t>
      </w:r>
    </w:p>
    <w:p>
      <w:pPr>
        <w:pStyle w:val="Normal"/>
        <w:jc w:val="center"/>
        <w:rPr/>
      </w:pPr>
      <w:r>
        <w:rPr/>
        <w:t>kormos</w:t>
        <w:br/>
        <w:t>hamu az ég,</w:t>
        <w:br/>
        <w:t>kábult, rossz</w:t>
        <w:br/>
        <w:t>éjféli ébredés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ilmszakadás,</w:t>
      </w:r>
    </w:p>
    <w:p>
      <w:pPr>
        <w:pStyle w:val="Normal"/>
        <w:jc w:val="center"/>
        <w:rPr/>
      </w:pPr>
      <w:r>
        <w:rPr/>
        <w:t>cigiért</w:t>
        <w:br/>
        <w:t>matatás,</w:t>
        <w:br/>
        <w:t>köpködés, fuldokló krákogás,</w:t>
        <w:br/>
        <w:t>ébrenlét</w:t>
        <w:br/>
        <w:t>ez</w:t>
        <w:br/>
        <w:t>vagy</w:t>
        <w:br/>
        <w:t>még álmodás? pókhálós</w:t>
        <w:br/>
        <w:t>űrből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emcsésre csiszolt,</w:t>
        <w:br/>
        <w:t>nagylátószögű</w:t>
        <w:br/>
        <w:t>lencsén át</w:t>
      </w:r>
    </w:p>
    <w:p>
      <w:pPr>
        <w:pStyle w:val="Normal"/>
        <w:jc w:val="center"/>
        <w:rPr/>
      </w:pPr>
      <w:r>
        <w:rPr/>
        <w:t>látlak, fejben</w:t>
        <w:br/>
        <w:t>folytatódik tovább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ereg s forog</w:t>
        <w:br/>
        <w:t>rólad az egyszerre</w:t>
        <w:br/>
        <w:t>karcos, recsegő,</w:t>
        <w:br/>
        <w:t>fekete-fehér,</w:t>
        <w:br/>
        <w:t>de</w:t>
        <w:br/>
        <w:t>mégis</w:t>
        <w:br/>
        <w:t>színes-szélesvásznú</w:t>
        <w:br/>
        <w:t>film,</w:t>
      </w:r>
    </w:p>
    <w:p>
      <w:pPr>
        <w:pStyle w:val="Normal"/>
        <w:jc w:val="center"/>
        <w:rPr/>
      </w:pPr>
      <w:r>
        <w:rPr/>
        <w:t>Európa szíve,</w:t>
        <w:br/>
        <w:t>tündérkertpokol</w:t>
        <w:br/>
        <w:t>hazánk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áttűnés, kimerevedik</w:t>
        <w:br/>
        <w:t>a</w:t>
        <w:br/>
        <w:t>kép,</w:t>
      </w:r>
    </w:p>
    <w:p>
      <w:pPr>
        <w:pStyle w:val="Normal"/>
        <w:keepLines/>
        <w:jc w:val="center"/>
        <w:rPr/>
      </w:pPr>
      <w:r>
        <w:rPr/>
        <w:t>s</w:t>
        <w:br/>
        <w:t>máris</w:t>
        <w:br/>
        <w:t>ezer éve folyamatos</w:t>
        <w:br/>
        <w:t>jelenben</w:t>
        <w:br/>
        <w:t>a</w:t>
        <w:br/>
        <w:t>parlagon heverő</w:t>
        <w:br/>
        <w:t>táj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kompjúterben összekevert</w:t>
      </w:r>
    </w:p>
    <w:p>
      <w:pPr>
        <w:pStyle w:val="Normal"/>
        <w:jc w:val="center"/>
        <w:rPr/>
      </w:pPr>
      <w:r>
        <w:rPr/>
        <w:t>tegnap és ma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végre helyén a stáb,</w:t>
      </w:r>
    </w:p>
    <w:p>
      <w:pPr>
        <w:pStyle w:val="Normal"/>
        <w:jc w:val="center"/>
        <w:rPr/>
      </w:pPr>
      <w:r>
        <w:rPr/>
        <w:t>Úrnapja van</w:t>
        <w:br/>
        <w:t>a</w:t>
        <w:br/>
        <w:t>fogvacogtató nyárban?</w:t>
        <w:br/>
        <w:t>mi ez?</w:t>
        <w:br/>
        <w:t>passiójáték? mise?</w:t>
        <w:br/>
        <w:t>végtelen körmenet?</w:t>
        <w:br/>
        <w:t>búcsú? vagy bál?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álomárnyvetítés?</w:t>
        <w:br/>
        <w:t>fejbenfilmforgatás?</w:t>
      </w:r>
    </w:p>
    <w:p>
      <w:pPr>
        <w:pStyle w:val="Normal"/>
        <w:jc w:val="center"/>
        <w:rPr/>
      </w:pPr>
      <w:r>
        <w:rPr/>
        <w:t>hátraszaltó a sötétbe?</w:t>
        <w:br/>
        <w:t>káprázat? miféle</w:t>
        <w:br/>
        <w:t>halálugrás?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ejben forgatott film,</w:t>
        <w:br/>
        <w:t>történetét</w:t>
        <w:br/>
        <w:t>írták</w:t>
      </w:r>
    </w:p>
    <w:p>
      <w:pPr>
        <w:pStyle w:val="Normal"/>
        <w:jc w:val="center"/>
        <w:rPr/>
      </w:pPr>
      <w:r>
        <w:rPr/>
        <w:t>fekete-piros naptárlapok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íszletek</w:t>
      </w:r>
    </w:p>
    <w:p>
      <w:pPr>
        <w:pStyle w:val="Normal"/>
        <w:jc w:val="center"/>
        <w:rPr/>
      </w:pPr>
      <w:r>
        <w:rPr/>
        <w:t>a</w:t>
        <w:br/>
        <w:t>hegyek és fák,</w:t>
        <w:br/>
        <w:t>felhők, folyók, tavak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zene</w:t>
      </w:r>
    </w:p>
    <w:p>
      <w:pPr>
        <w:pStyle w:val="Normal"/>
        <w:jc w:val="center"/>
        <w:rPr/>
      </w:pPr>
      <w:r>
        <w:rPr/>
        <w:t>a</w:t>
        <w:br/>
        <w:t>századok repedésein</w:t>
        <w:br/>
        <w:t>átfúvó, csontigsüvítő</w:t>
        <w:br/>
        <w:t>szél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jelmez</w:t>
      </w:r>
    </w:p>
    <w:p>
      <w:pPr>
        <w:pStyle w:val="Normal"/>
        <w:jc w:val="center"/>
        <w:rPr/>
      </w:pPr>
      <w:r>
        <w:rPr/>
        <w:t>a</w:t>
        <w:br/>
        <w:t>milliárd, sósraizzadt</w:t>
        <w:br/>
        <w:t>ing, sártól kemény</w:t>
        <w:br/>
        <w:t>bakancs, poros</w:t>
        <w:br/>
        <w:t>csizmák, lajbik, gatyák,</w:t>
        <w:br/>
        <w:t>szablyák, kardok,</w:t>
        <w:br/>
        <w:t>kések, kenyérszelők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vágják</w:t>
        <w:br/>
        <w:t>a</w:t>
        <w:br/>
        <w:t>perforált celluloidszalagot,</w:t>
        <w:br/>
        <w:t>világítanak</w:t>
      </w:r>
    </w:p>
    <w:p>
      <w:pPr>
        <w:pStyle w:val="Normal"/>
        <w:jc w:val="center"/>
        <w:rPr/>
      </w:pPr>
      <w:r>
        <w:rPr/>
        <w:t>a</w:t>
        <w:br/>
        <w:t>nap, hold,</w:t>
        <w:br/>
        <w:t>meg milliárdnyi, könnyes,</w:t>
        <w:br/>
        <w:t>ijedt szemek,</w:t>
        <w:br/>
        <w:t>riadt tekintetek,</w:t>
        <w:br/>
        <w:t>lobogó</w:t>
        <w:br/>
        <w:t>fáklyák a lelkek,</w:t>
        <w:br/>
        <w:t>egy</w:t>
        <w:br/>
        <w:t>mozdulatban,</w:t>
        <w:br/>
        <w:t>egy</w:t>
        <w:br/>
        <w:t>moccanásban,</w:t>
        <w:br/>
        <w:t>szálfaegyenes tartással</w:t>
        <w:br/>
        <w:t>áll itt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sapóra</w:t>
        <w:br/>
        <w:t>várva</w:t>
      </w:r>
    </w:p>
    <w:p>
      <w:pPr>
        <w:pStyle w:val="Normal"/>
        <w:jc w:val="center"/>
        <w:rPr/>
      </w:pPr>
      <w:r>
        <w:rPr/>
        <w:t>polyák, tót,</w:t>
        <w:br/>
        <w:t>burkus, cigány,</w:t>
        <w:br/>
        <w:t>hucul, ruszin, zsidó,</w:t>
        <w:br/>
        <w:t>tirpák, matyó, görög,</w:t>
        <w:br/>
        <w:t>palóc, szlovén, macedón,</w:t>
        <w:br/>
        <w:t>hun, jász, székely,</w:t>
        <w:br/>
        <w:t>csángó, tatár, magyar,</w:t>
        <w:br/>
        <w:t>kun, albán, vend,</w:t>
        <w:br/>
        <w:t>szerb, román,</w:t>
        <w:br/>
        <w:t>észt, lett, litván,</w:t>
        <w:br/>
        <w:t>moldáv, rác, szász,</w:t>
        <w:br/>
        <w:t>alán, besenyő, kazár,</w:t>
        <w:br/>
        <w:t>bosnyák, sváb, bunyevác,</w:t>
        <w:br/>
        <w:t>morva, horvát, böszörmény,</w:t>
        <w:br/>
        <w:t>sokác, dalmát, bolgár,</w:t>
        <w:br/>
        <w:t>örmény, ukrán, oltyán,</w:t>
        <w:br/>
        <w:t>egy</w:t>
        <w:br/>
        <w:t>pillanatban,</w:t>
        <w:br/>
        <w:t>egy</w:t>
        <w:br/>
        <w:t>mozdulatban, fennhangon, fejből</w:t>
        <w:br/>
        <w:t>mondják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</w:t>
        <w:br/>
        <w:t>dialóglistát,</w:t>
      </w:r>
    </w:p>
    <w:p>
      <w:pPr>
        <w:pStyle w:val="Normal"/>
        <w:keepLines/>
        <w:jc w:val="center"/>
        <w:rPr/>
      </w:pPr>
      <w:r>
        <w:rPr/>
        <w:t>egy</w:t>
        <w:br/>
        <w:t>moccanásban, ugyanabban</w:t>
        <w:br/>
        <w:t>a</w:t>
        <w:br/>
        <w:t>titkos szívdobbanásban:</w:t>
        <w:br/>
        <w:t>ha</w:t>
        <w:br/>
        <w:t>megvágod ujjadat,</w:t>
        <w:br/>
        <w:t>nekem fáj,</w:t>
      </w:r>
    </w:p>
    <w:p>
      <w:pPr>
        <w:pStyle w:val="Normal"/>
        <w:jc w:val="center"/>
        <w:rPr/>
      </w:pPr>
      <w:r>
        <w:rPr>
          <w:i/>
          <w:iCs/>
        </w:rPr>
        <w:t>a</w:t>
        <w:br/>
        <w:t>kásztdirektor hátradől,</w:t>
        <w:br/>
        <w:t>csak összejött</w:t>
        <w:br/>
        <w:t>a</w:t>
        <w:br/>
        <w:t>plakát,</w:t>
        <w:br/>
        <w:t>volt nagy alkudozás,</w:t>
        <w:br/>
        <w:t>recsegett</w:t>
        <w:br/>
        <w:t>a</w:t>
        <w:br/>
        <w:t>szereposztódívány,</w:t>
        <w:br/>
        <w:t>de</w:t>
        <w:br/>
        <w:t>forog a film,</w:t>
      </w:r>
      <w:r>
        <w:rPr/>
        <w:br/>
      </w:r>
      <w:r>
        <w:rPr>
          <w:i/>
          <w:iCs/>
        </w:rPr>
        <w:t>lám,</w:t>
      </w:r>
    </w:p>
    <w:p>
      <w:pPr>
        <w:pStyle w:val="Normal"/>
        <w:jc w:val="center"/>
        <w:rPr/>
      </w:pPr>
      <w:r>
        <w:rPr/>
        <w:t>lelkünkben ezer éve</w:t>
        <w:br/>
        <w:t>ugyanaz</w:t>
        <w:br/>
        <w:t>a</w:t>
        <w:br/>
        <w:t>füstölgő</w:t>
        <w:br/>
        <w:t>neurózis gyötör,</w:t>
        <w:br/>
        <w:t>ugyanaz a kedvszegő kudarc</w:t>
        <w:br/>
        <w:t>kínoz, ahány ember,</w:t>
        <w:br/>
        <w:t>annyi,</w:t>
        <w:br/>
        <w:t>annyiezer eszelős fájdalom,</w:t>
        <w:br/>
        <w:t>szemünk íriszében</w:t>
        <w:br/>
        <w:t>ugyanaz a bánat,</w:t>
        <w:br/>
        <w:t>ugyanaz a mise,</w:t>
        <w:br/>
        <w:t>ugyanazok</w:t>
        <w:br/>
        <w:t>a</w:t>
        <w:br/>
        <w:t>zsoltárok</w:t>
        <w:br/>
        <w:t>a</w:t>
        <w:br/>
        <w:t>történelem óriá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abadtéri színpadán,</w:t>
      </w:r>
    </w:p>
    <w:p>
      <w:pPr>
        <w:pStyle w:val="Normal"/>
        <w:jc w:val="center"/>
        <w:rPr/>
      </w:pPr>
      <w:r>
        <w:rPr/>
        <w:t>ugyanaz</w:t>
        <w:br/>
        <w:t>a</w:t>
        <w:br/>
        <w:t>komiszkenyér,</w:t>
        <w:br/>
        <w:t>ugyanaz</w:t>
        <w:br/>
        <w:t>a</w:t>
        <w:br/>
        <w:t>temetői némaság,</w:t>
        <w:br/>
        <w:t>ugyanaz</w:t>
        <w:br/>
        <w:t>a</w:t>
        <w:br/>
        <w:t>fátyolos</w:t>
        <w:br/>
        <w:t>hitvilág, ugyanazok</w:t>
        <w:br/>
        <w:t>a</w:t>
        <w:br/>
        <w:t>szekerek, faekék, boronák,</w:t>
        <w:br/>
        <w:t>ugyanaz</w:t>
        <w:br/>
        <w:t>a</w:t>
        <w:br/>
        <w:t>szántás, vetés, aratás,</w:t>
        <w:br/>
        <w:t>ugyanaz</w:t>
        <w:br/>
        <w:t>az</w:t>
        <w:br/>
        <w:t>együvétartozás,</w:t>
        <w:br/>
        <w:t>itt,</w:t>
        <w:br/>
        <w:t>Közép-Európa huzatában,</w:t>
        <w:br/>
        <w:t>megmart, jármos magányban,</w:t>
        <w:br/>
        <w:t>ebben az ezeréves,</w:t>
        <w:br/>
        <w:t>gyűlölveszerelmes bálban,</w:t>
        <w:br/>
        <w:t>bombariadós országok</w:t>
        <w:br/>
        <w:t>némafájdalom</w:t>
        <w:br/>
        <w:t>búcsújárásában,</w:t>
      </w:r>
    </w:p>
    <w:p>
      <w:pPr>
        <w:pStyle w:val="Normal"/>
        <w:jc w:val="center"/>
        <w:rPr/>
      </w:pPr>
      <w:r>
        <w:rPr>
          <w:i/>
          <w:iCs/>
        </w:rPr>
        <w:t>történelmi filmforgatásban,</w:t>
        <w:br/>
      </w:r>
      <w:r>
        <w:rPr/>
        <w:t>hollywoodi recept</w:t>
        <w:br/>
      </w:r>
      <w:r>
        <w:rPr>
          <w:i/>
          <w:iCs/>
        </w:rPr>
        <w:t>szerint nyakonöntve</w:t>
        <w:br/>
        <w:t>egy kis</w:t>
        <w:br/>
        <w:t>wadkelety, szegényszagú</w:t>
        <w:br/>
        <w:t>romantikával,</w:t>
      </w:r>
    </w:p>
    <w:p>
      <w:pPr>
        <w:pStyle w:val="Normal"/>
        <w:jc w:val="center"/>
        <w:rPr/>
      </w:pPr>
      <w:r>
        <w:rPr/>
        <w:t>velünk történtek meg</w:t>
        <w:br/>
        <w:t>a</w:t>
        <w:br/>
        <w:t>szívenlőtt csodák,</w:t>
        <w:br/>
        <w:t>gyomorszájonvágó</w:t>
        <w:br/>
        <w:t>sav, egyszerre</w:t>
        <w:br/>
        <w:t>mar</w:t>
        <w:br/>
        <w:t>a</w:t>
        <w:br/>
        <w:t>kérdés:</w:t>
        <w:br/>
        <w:t>hol vagyunk?</w:t>
        <w:br/>
        <w:t>hová tartozunk?</w:t>
        <w:br/>
        <w:t>hányszor sötétült el</w:t>
        <w:br/>
        <w:t>napunk?</w:t>
        <w:br/>
        <w:t>hányszor fosztották ki</w:t>
        <w:br/>
        <w:t>holnapunk?</w:t>
        <w:br/>
        <w:t>lettünk foglyai</w:t>
        <w:br/>
        <w:t>e</w:t>
        <w:br/>
        <w:t>földnek,</w:t>
        <w:br/>
        <w:t>mely</w:t>
        <w:br/>
        <w:t>rejtegetett bizodalmunk,</w:t>
        <w:br/>
        <w:t>négydimenziós szorongásunk,</w:t>
        <w:br/>
        <w:t>a</w:t>
        <w:br/>
        <w:t>hithervadás</w:t>
        <w:br/>
        <w:t>hétszázhetvenhét</w:t>
        <w:br/>
        <w:t>szűk esztendejében</w:t>
        <w:br/>
        <w:t>falnélküli fegyházunk,</w:t>
        <w:br/>
        <w:t>orrbavágott ökrök,</w:t>
        <w:br/>
        <w:t>figyeltük</w:t>
        <w:br/>
        <w:t>a</w:t>
        <w:br/>
        <w:t>másik mozdulatát,</w:t>
        <w:br/>
        <w:t>farkasszemet</w:t>
        <w:br/>
        <w:t>nézve</w:t>
        <w:br/>
        <w:t>ugrottunk támadni,</w:t>
        <w:br/>
        <w:t>feltüzelt, gyilkos bikák,</w:t>
        <w:br/>
        <w:t>szúrtunk, vágtunk,</w:t>
        <w:br/>
        <w:t>lőttünk,</w:t>
        <w:br/>
        <w:t>ölre mentünk,</w:t>
        <w:br/>
        <w:t>ököllel vertük egymást,</w:t>
        <w:br/>
        <w:t>vicsorogtunk</w:t>
        <w:br/>
        <w:t>habzó szájjal,</w:t>
        <w:br/>
        <w:t>fogaink közt szorított</w:t>
        <w:br/>
        <w:t>késsel,</w:t>
        <w:br/>
        <w:t>mennyi öncsalás,</w:t>
        <w:br/>
        <w:t>kézfogásunkban hidegháború,</w:t>
        <w:br/>
        <w:t>mérgezett bizalom,</w:t>
        <w:br/>
        <w:t>ármányos hűség,</w:t>
        <w:br/>
        <w:t>a</w:t>
        <w:br/>
        <w:t>történelmi felmentést</w:t>
        <w:br/>
        <w:t>lobogtató</w:t>
        <w:br/>
        <w:t>tömeggyilkosok közt,</w:t>
        <w:br/>
        <w:t>egymásraépülő</w:t>
        <w:br/>
        <w:t>rendgyilkos</w:t>
        <w:br/>
        <w:t>rendőrállamokban</w:t>
        <w:br/>
        <w:t>jeleseink,</w:t>
        <w:br/>
        <w:t>nádasban bujkáló,</w:t>
        <w:br/>
        <w:t>befelélélegző</w:t>
        <w:br/>
        <w:t>szürke farkasok,</w:t>
        <w:br/>
        <w:t>kalandra nem vágyva</w:t>
        <w:br/>
        <w:t>az</w:t>
        <w:br/>
        <w:t>idő</w:t>
        <w:br/>
        <w:t>dögkútjába ugrottak,</w:t>
        <w:br/>
        <w:t>felhők fölé disszidáltak,</w:t>
        <w:br/>
        <w:t>sorra</w:t>
        <w:br/>
        <w:t>elmentek,</w:t>
        <w:br/>
        <w:t>hirtelen</w:t>
        <w:br/>
        <w:t>tragikusbaleset</w:t>
        <w:br/>
        <w:t>áldozatai</w:t>
        <w:br/>
        <w:t>lettek,</w:t>
        <w:br/>
        <w:t>veséiket</w:t>
        <w:br/>
        <w:t>sajátkézzel</w:t>
        <w:br/>
        <w:t>leverték,</w:t>
        <w:br/>
        <w:t>önmagukat</w:t>
        <w:br/>
        <w:t>hátbalőtték,</w:t>
        <w:br/>
        <w:t>éjszaka, véletlen</w:t>
        <w:br/>
        <w:t>teherautóval, ólmos gumibottal</w:t>
        <w:br/>
        <w:t>vágyaikat</w:t>
        <w:br/>
        <w:t>elgázolták,</w:t>
        <w:br/>
        <w:t>vodkatóba fojtották</w:t>
        <w:br/>
        <w:t>lázálmaikat,</w:t>
        <w:br/>
        <w:t>öngyilkosok</w:t>
        <w:br/>
        <w:t>lettek</w:t>
        <w:br/>
        <w:t>mind,</w:t>
        <w:br/>
        <w:t>leléptek,</w:t>
        <w:br/>
        <w:t>kettéhasadt, meztelen</w:t>
        <w:br/>
        <w:t>lelkükkel</w:t>
        <w:br/>
        <w:t>azóta</w:t>
        <w:br/>
        <w:t>gyűrött, felhajtottgallérú</w:t>
        <w:br/>
        <w:t>ballonkabátos angyalokként,</w:t>
        <w:br/>
        <w:t>kocsmák zárórája után,</w:t>
        <w:br/>
        <w:t>zsebükben</w:t>
        <w:br/>
        <w:t>molotovkoktélos üveggel</w:t>
        <w:br/>
        <w:t>égi macskaköveken</w:t>
        <w:br/>
        <w:t>tekeregnek,</w:t>
        <w:br/>
        <w:t>maradtunk</w:t>
        <w:br/>
        <w:t>mi,</w:t>
        <w:br/>
        <w:t>beszari korcsok, gyávák,</w:t>
        <w:br/>
        <w:t>tehetetlenek,</w:t>
        <w:br/>
        <w:t>csupaszcsigaidegbajában</w:t>
        <w:br/>
        <w:t>e</w:t>
        <w:br/>
        <w:t>regiment hányszor</w:t>
        <w:br/>
        <w:t>gyújtotta magára házát?</w:t>
        <w:br/>
        <w:t>kódolva génjeinkbe</w:t>
        <w:br/>
        <w:t>Trianon,</w:t>
        <w:br/>
        <w:t>s</w:t>
        <w:br/>
        <w:t>tiportak</w:t>
        <w:br/>
        <w:t>testvéri tankjaink</w:t>
        <w:br/>
        <w:t>atyáink zokogógörcsös földjén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uti siker -, csettint</w:t>
        <w:br/>
        <w:t>a</w:t>
        <w:br/>
        <w:t>pénzember,</w:t>
      </w:r>
    </w:p>
    <w:p>
      <w:pPr>
        <w:pStyle w:val="Normal"/>
        <w:jc w:val="center"/>
        <w:rPr/>
      </w:pPr>
      <w:r>
        <w:rPr/>
        <w:t>mi ez</w:t>
        <w:br/>
        <w:t>a</w:t>
        <w:br/>
        <w:t>vérfekete átok?</w:t>
        <w:br/>
        <w:t>fekete könyvek, fehér könyvek,</w:t>
        <w:br/>
        <w:t>kalmárbeszéd,</w:t>
        <w:br/>
        <w:t>mi ez</w:t>
        <w:br/>
        <w:t>a</w:t>
        <w:br/>
        <w:t>delejes zsibbadás?</w:t>
        <w:br/>
        <w:t>hiába idegeinkben</w:t>
        <w:br/>
        <w:t>ugyanaz a rándulás,</w:t>
        <w:br/>
        <w:t>ugyanaz a tekintet,</w:t>
        <w:br/>
        <w:t>fülünkben ugyanaz</w:t>
        <w:br/>
        <w:t>a</w:t>
        <w:br/>
        <w:t>dallam,</w:t>
        <w:br/>
        <w:t>torkod hallgatása</w:t>
        <w:br/>
        <w:t>néma nóta,</w:t>
        <w:br/>
        <w:t>s</w:t>
        <w:br/>
        <w:t>én folytatom</w:t>
        <w:br/>
        <w:t>az</w:t>
        <w:br/>
        <w:t>elkezdett strófát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vezérhang oké -,</w:t>
        <w:br/>
        <w:t>bólint a teknikus,</w:t>
      </w:r>
    </w:p>
    <w:p>
      <w:pPr>
        <w:pStyle w:val="Normal"/>
        <w:jc w:val="center"/>
        <w:rPr/>
      </w:pPr>
      <w:r>
        <w:rPr/>
        <w:t>konyhádban, mit</w:t>
        <w:br/>
        <w:t>főztél, ideérzem illatát,</w:t>
        <w:br/>
        <w:t>elgurult krajcárom</w:t>
        <w:br/>
        <w:t>kopott kredenced alatt</w:t>
        <w:br/>
        <w:t>áll meg,</w:t>
        <w:br/>
        <w:t>éhes egérként</w:t>
        <w:br/>
        <w:t>ott cincog éveken át,</w:t>
        <w:br/>
        <w:t>talpadba tövis megy,</w:t>
        <w:br/>
        <w:t>én</w:t>
        <w:br/>
        <w:t>viselem heges nyomát,</w:t>
        <w:br/>
        <w:t>fényképezem fiam,</w:t>
        <w:br/>
        <w:t>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negatívról</w:t>
      </w:r>
    </w:p>
    <w:p>
      <w:pPr>
        <w:pStyle w:val="Normal"/>
        <w:jc w:val="center"/>
        <w:rPr/>
      </w:pPr>
      <w:r>
        <w:rPr/>
        <w:t>a</w:t>
        <w:br/>
        <w:t>te</w:t>
        <w:br/>
        <w:t>ismerős</w:t>
        <w:br/>
        <w:t>arcod dereng át,</w:t>
        <w:br/>
        <w:t>deszkakoporsómban</w:t>
        <w:br/>
        <w:t>a</w:t>
        <w:br/>
        <w:t>te</w:t>
        <w:br/>
        <w:t>kilyuggatott koponyád,</w:t>
        <w:br/>
        <w:t>tenyeremről száll fel,</w:t>
        <w:br/>
        <w:t>csőrében</w:t>
        <w:br/>
        <w:t>virágszirommal</w:t>
        <w:br/>
        <w:t>nálad fejezi be</w:t>
        <w:br/>
        <w:t>röptét a madár,</w:t>
        <w:br/>
        <w:t>fakur álmomban</w:t>
        <w:br/>
        <w:t>mozdulok s te görbíted</w:t>
        <w:br/>
        <w:t>hátadat</w:t>
        <w:br/>
        <w:t>hideg falnak,</w:t>
        <w:br/>
        <w:t>te</w:t>
        <w:br/>
        <w:t>húzódsz</w:t>
        <w:br/>
        <w:t>odább,</w:t>
        <w:br/>
        <w:t>akkor</w:t>
        <w:br/>
        <w:t>mi</w:t>
        <w:br/>
        <w:t>ez</w:t>
        <w:br/>
        <w:t>a</w:t>
        <w:br/>
        <w:t>gúzs</w:t>
        <w:br/>
        <w:t>köröttem,</w:t>
        <w:br/>
        <w:t>mi</w:t>
        <w:br/>
        <w:t>ez</w:t>
        <w:br/>
        <w:t>az</w:t>
        <w:br/>
        <w:t>alvadtvérországhatár?</w:t>
        <w:br/>
        <w:t>nem kér</w:t>
        <w:br/>
        <w:t>útlevelet, rajta</w:t>
        <w:br/>
        <w:t>átfúj a szél,</w:t>
        <w:br/>
        <w:t>az</w:t>
        <w:br/>
        <w:t>áldott nap</w:t>
        <w:br/>
        <w:t>az én</w:t>
        <w:br/>
        <w:t>fámról portádra</w:t>
        <w:br/>
        <w:t>veti árnyát,</w:t>
        <w:br/>
        <w:t>de</w:t>
        <w:br/>
        <w:t>pecsétes</w:t>
        <w:br/>
        <w:t>paszporttal</w:t>
        <w:br/>
        <w:t>járjuk kátyús,</w:t>
        <w:br/>
        <w:t>úttalan útjaidat</w:t>
        <w:br/>
        <w:t>közös hazánk,</w:t>
        <w:br/>
        <w:t>pedig</w:t>
        <w:br/>
        <w:t>milliárd, reszkető bajban</w:t>
        <w:br/>
        <w:t>ugyanaz a sóhaj,</w:t>
        <w:br/>
        <w:t>ugyanaz a jajdulás,</w:t>
        <w:br/>
        <w:t>hát,</w:t>
        <w:br/>
        <w:t>mi</w:t>
        <w:br/>
        <w:t>ez</w:t>
        <w:br/>
        <w:t>a</w:t>
        <w:br/>
        <w:t>szivárgó vér itt?</w:t>
        <w:br/>
        <w:t>ki rajzolta ide</w:t>
        <w:br/>
        <w:t>ezt</w:t>
        <w:br/>
        <w:t>a</w:t>
        <w:br/>
        <w:t>lüktető országhatárt?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</w:t>
        <w:br/>
        <w:t>produkció</w:t>
        <w:br/>
        <w:t>területén</w:t>
        <w:br/>
        <w:t>köpködni tilos!</w:t>
        <w:br/>
        <w:t>mindenütt táblák,</w:t>
      </w:r>
    </w:p>
    <w:p>
      <w:pPr>
        <w:pStyle w:val="Normal"/>
        <w:jc w:val="center"/>
        <w:rPr/>
      </w:pPr>
      <w:r>
        <w:rPr/>
        <w:t>honnan ez a sorvasztó</w:t>
        <w:br/>
        <w:t>rosszmájúság?</w:t>
        <w:br/>
        <w:t>sárgairigység,</w:t>
        <w:br/>
        <w:t>pusztító,</w:t>
        <w:br/>
        <w:t>kóros agylágyulás,</w:t>
        <w:br/>
        <w:t>csontritkulás,</w:t>
        <w:br/>
        <w:t>tudod,</w:t>
        <w:br/>
        <w:t>kegyetlen károdon</w:t>
        <w:br/>
        <w:t>tanultad:</w:t>
        <w:br/>
        <w:t>ha</w:t>
        <w:br/>
        <w:t>kertedben nagytestvértolvaj</w:t>
        <w:br/>
        <w:t>matat,</w:t>
        <w:br/>
        <w:t>házam fehér</w:t>
        <w:br/>
        <w:t>falán terül</w:t>
        <w:br/>
        <w:t>a</w:t>
        <w:br/>
        <w:t>habzó kutyaugatás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léjbekk,</w:t>
      </w:r>
    </w:p>
    <w:p>
      <w:pPr>
        <w:pStyle w:val="Normal"/>
        <w:jc w:val="center"/>
        <w:rPr/>
      </w:pPr>
      <w:r>
        <w:rPr/>
        <w:t>hiszen tengertől</w:t>
        <w:br/>
        <w:t>tengerig,</w:t>
        <w:br/>
        <w:t>világgáment</w:t>
        <w:br/>
        <w:t>botorkálásban</w:t>
        <w:br/>
        <w:t>ez</w:t>
        <w:br/>
        <w:t>a</w:t>
        <w:br/>
        <w:t>mi hazánk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micsoda? közös haza?</w:t>
        <w:br/>
        <w:t>hahaha -,</w:t>
        <w:br/>
        <w:t>fogja hasát</w:t>
        <w:br/>
        <w:t>a</w:t>
        <w:br/>
        <w:t>pablikrilésö-gurunak</w:t>
        <w:br/>
        <w:t>álcázott</w:t>
        <w:br/>
        <w:t>propagandista -,</w:t>
        <w:br/>
        <w:t>faszikám, te meg vagy</w:t>
        <w:br/>
        <w:t>buggyanva,</w:t>
        <w:br/>
        <w:t>az</w:t>
        <w:br/>
        <w:t>már túl van tárgyalva,</w:t>
        <w:br/>
        <w:t>rég lerágott</w:t>
        <w:br/>
        <w:t>csont,</w:t>
        <w:br/>
        <w:t>hapsikám! ha nincs</w:t>
        <w:br/>
        <w:t>sztori,</w:t>
        <w:br/>
        <w:t>meg</w:t>
        <w:br/>
        <w:t>só,</w:t>
        <w:br/>
        <w:t>az</w:t>
        <w:br/>
        <w:t>egész egy kalap szart sem ér,</w:t>
        <w:br/>
        <w:t>és</w:t>
        <w:br/>
        <w:t>hol a heppiend?</w:t>
        <w:br/>
        <w:t>az</w:t>
        <w:br/>
        <w:t>mindennél fontosabb,</w:t>
        <w:br/>
        <w:t>a</w:t>
        <w:br/>
        <w:t>tökét, a tökét fogd</w:t>
        <w:br/>
        <w:t>meg</w:t>
        <w:br/>
        <w:t>a</w:t>
        <w:br/>
        <w:t>témának, kispofám!</w:t>
      </w:r>
    </w:p>
    <w:p>
      <w:pPr>
        <w:pStyle w:val="Normal"/>
        <w:jc w:val="center"/>
        <w:rPr/>
      </w:pPr>
      <w:r>
        <w:rPr/>
        <w:t>ha</w:t>
        <w:br/>
        <w:t>megszegem</w:t>
        <w:br/>
        <w:t>sovány</w:t>
        <w:br/>
        <w:t>kenyerem, te vágod le</w:t>
        <w:br/>
        <w:t>héját, ereszalatti</w:t>
        <w:br/>
        <w:t>társbérlőverebem</w:t>
        <w:br/>
        <w:t>kapja csőrébe a konya bajszodról</w:t>
        <w:br/>
        <w:t>leeső, keserű</w:t>
        <w:br/>
        <w:t>morzsát,</w:t>
        <w:br/>
        <w:t>réteden pihen</w:t>
        <w:br/>
        <w:t>az</w:t>
        <w:br/>
        <w:t>erdőmben felröppent</w:t>
        <w:br/>
        <w:t>forgószél, homályos ablakod</w:t>
        <w:br/>
        <w:t>függönyzi patakom fölül</w:t>
        <w:br/>
        <w:t>felszálló zivatar,</w:t>
        <w:br/>
        <w:t>s</w:t>
        <w:br/>
        <w:t>ha</w:t>
        <w:br/>
        <w:t>szüreti bál</w:t>
        <w:br/>
        <w:t>utáni</w:t>
        <w:br/>
        <w:t>egyéjszakás szerelemből gyermek</w:t>
        <w:br/>
        <w:t>születik vérben,</w:t>
        <w:br/>
        <w:t>mocsokban, nálam</w:t>
        <w:br/>
        <w:t>gondos társra, valódi</w:t>
        <w:br/>
        <w:t>apára talál</w:t>
        <w:br/>
        <w:t>a</w:t>
        <w:br/>
        <w:t>vörösresírtszemű, lúgotivó</w:t>
        <w:br/>
        <w:t>megesettlány, diófád</w:t>
        <w:br/>
        <w:t>gyökere kertemből</w:t>
        <w:br/>
        <w:t>szívja nedveit, nem kér</w:t>
        <w:br/>
        <w:t>vízumot</w:t>
        <w:br/>
        <w:t>a</w:t>
        <w:br/>
        <w:t>déli harangszó, átszökik</w:t>
        <w:br/>
        <w:t>hozzád,</w:t>
        <w:br/>
        <w:t>hol van hát a határ?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</w:t>
        <w:br/>
        <w:t>méregdrága,</w:t>
        <w:br/>
        <w:t>új</w:t>
        <w:br/>
        <w:t>gumioptika prímán bevált,</w:t>
      </w:r>
    </w:p>
    <w:p>
      <w:pPr>
        <w:pStyle w:val="Normal"/>
        <w:jc w:val="center"/>
        <w:rPr/>
      </w:pPr>
      <w:r>
        <w:rPr/>
        <w:t>ki</w:t>
        <w:br/>
        <w:t>marta meg gyanútlan</w:t>
        <w:br/>
        <w:t>lelkeink?</w:t>
        <w:br/>
        <w:t>mi</w:t>
        <w:br/>
        <w:t>ez</w:t>
        <w:br/>
        <w:t>az</w:t>
        <w:br/>
        <w:t>üszkösödés,</w:t>
        <w:br/>
        <w:t>tályog,</w:t>
        <w:br/>
        <w:t>fagyos lövészárokká tett</w:t>
        <w:br/>
        <w:t>agyunk barázdáiban?</w:t>
        <w:br/>
        <w:t>falkaparó kínt ki szít?</w:t>
        <w:br/>
        <w:t>ki</w:t>
        <w:br/>
        <w:t>krukál</w:t>
        <w:br/>
        <w:t>mételyt, uszítást,</w:t>
        <w:br/>
        <w:t>ki</w:t>
        <w:br/>
        <w:t>élesít kardot,</w:t>
        <w:br/>
        <w:t>szuronyt, rakétát?</w:t>
        <w:br/>
        <w:t>a</w:t>
        <w:br/>
        <w:t>politikának</w:t>
        <w:br/>
        <w:t>el kell</w:t>
        <w:br/>
        <w:t>adnia a rak-tá-ron-lé-vő,</w:t>
        <w:br/>
        <w:t>fóliábanelőrecsomagolt</w:t>
        <w:br/>
        <w:t>háborút,</w:t>
        <w:br/>
        <w:t>meg-ma-gya-ráz-ni</w:t>
        <w:br/>
        <w:t>a</w:t>
        <w:br/>
        <w:t>sza-bad-rab-lást,</w:t>
        <w:br/>
        <w:t>pedig az istenadta</w:t>
        <w:br/>
        <w:t>nép</w:t>
        <w:br/>
        <w:t>nem keres</w:t>
        <w:br/>
        <w:t>viszályt,</w:t>
        <w:br/>
        <w:t>az</w:t>
        <w:br/>
        <w:t>embernek fia</w:t>
        <w:br/>
        <w:t>születik, él, szerelmes lesz,</w:t>
        <w:br/>
        <w:t>gyermeket nemz, dolgozik,</w:t>
        <w:br/>
        <w:t>a</w:t>
        <w:br/>
        <w:t>világon hagyja kezenyomát,</w:t>
        <w:br/>
        <w:t>s</w:t>
        <w:br/>
        <w:t>mielőtt meghal,</w:t>
        <w:br/>
        <w:t>bámulhatja,</w:t>
        <w:br/>
        <w:t>ha</w:t>
        <w:br/>
        <w:t>örök átszervezéstől</w:t>
        <w:br/>
        <w:t>rettegő,</w:t>
        <w:br/>
        <w:t>hamiskártyás,</w:t>
        <w:br/>
        <w:t>szóbuborékfejű</w:t>
        <w:br/>
        <w:t>miniszterek,</w:t>
        <w:br/>
        <w:t>titkolódzó államtitkárok,</w:t>
        <w:br/>
        <w:t>örökátülő képviselők,</w:t>
        <w:br/>
        <w:t>tolvaj honatyák,</w:t>
        <w:br/>
        <w:t>hátsó ajtón</w:t>
        <w:br/>
        <w:t>besurranó, tanácstalan</w:t>
        <w:br/>
        <w:t>titkostanácsosok,</w:t>
        <w:br/>
        <w:t>huhogó baglyok,</w:t>
        <w:br/>
        <w:t>szánalmasan</w:t>
        <w:br/>
        <w:t>pedálozó, sumák</w:t>
        <w:br/>
        <w:t>apparatcsikok,</w:t>
        <w:br/>
        <w:t>kertitörpecirkáló</w:t>
        <w:br/>
        <w:t>zsarnokok</w:t>
        <w:br/>
        <w:t>a</w:t>
        <w:br/>
        <w:t>lepusztult</w:t>
        <w:br/>
        <w:t>vidéken sötétüvegű,</w:t>
        <w:br/>
        <w:t>nínózó</w:t>
        <w:br/>
        <w:t>autócsodáikkal</w:t>
        <w:br/>
        <w:t>ezerrel átsepernek,</w:t>
        <w:br/>
        <w:t>olajozni</w:t>
        <w:br/>
        <w:t>vagyongyarapodást,</w:t>
        <w:br/>
        <w:t>ki</w:t>
        <w:br/>
        <w:t>mérgezi</w:t>
        <w:br/>
        <w:t>kristálykútjainkat</w:t>
        <w:br/>
        <w:t>hát?</w:t>
        <w:br/>
        <w:t>gennyes</w:t>
        <w:br/>
        <w:t>boszorkánykonyhájában</w:t>
        <w:br/>
        <w:t>ki</w:t>
        <w:br/>
        <w:t>kotyvaszt</w:t>
        <w:br/>
        <w:t>fortyogó,</w:t>
        <w:br/>
        <w:t>torkunkon erővel lenyomott</w:t>
        <w:br/>
        <w:t>félrevezetést, megtévesztést?</w:t>
        <w:br/>
        <w:t>kik</w:t>
        <w:br/>
        <w:t>mérgezik a lelkeket,</w:t>
        <w:br/>
        <w:t>gerjesztenek sistergő gyűlöletet?</w:t>
        <w:br/>
        <w:t>hiszen láthatod,</w:t>
        <w:br/>
        <w:t>tenyerem vonala</w:t>
        <w:br/>
        <w:t>kezeden halad</w:t>
        <w:br/>
        <w:t>tovább, homlokod</w:t>
        <w:br/>
        <w:t>mély</w:t>
        <w:br/>
        <w:t>ránca szememnél ér</w:t>
        <w:br/>
        <w:t>véget, zsályádról szedi</w:t>
        <w:br/>
        <w:t>virágporát a közös</w:t>
        <w:br/>
        <w:t>himnuszt</w:t>
        <w:br/>
        <w:t>dongó darázs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makróban folytatva,</w:t>
      </w:r>
    </w:p>
    <w:p>
      <w:pPr>
        <w:pStyle w:val="Normal"/>
        <w:jc w:val="center"/>
        <w:rPr/>
      </w:pPr>
      <w:r>
        <w:rPr/>
        <w:t>árkodban futó</w:t>
        <w:br/>
        <w:t>pockod lábam előtt</w:t>
        <w:br/>
        <w:t>kezdi vájni járatát,</w:t>
        <w:br/>
        <w:t>hol van hát a határ?</w:t>
        <w:br/>
        <w:t>csupasz holtaink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</w:t>
        <w:br/>
        <w:t>toborzott statiszták,</w:t>
      </w:r>
    </w:p>
    <w:p>
      <w:pPr>
        <w:pStyle w:val="Normal"/>
        <w:jc w:val="center"/>
        <w:rPr/>
      </w:pPr>
      <w:r>
        <w:rPr/>
        <w:t>agyagos földünkben</w:t>
        <w:br/>
        <w:t>elmásznak, kúsznak,</w:t>
        <w:br/>
        <w:t>hiába keresnek</w:t>
        <w:br/>
        <w:t>egérutat</w:t>
        <w:br/>
        <w:t>vakondok rettegésből,</w:t>
        <w:br/>
        <w:t>kínból vájt, kiúttalan</w:t>
        <w:br/>
        <w:t>labirintusán,</w:t>
        <w:br/>
        <w:t>emberveszejtő</w:t>
        <w:br/>
        <w:t>katakombarendszerekben,</w:t>
        <w:br/>
        <w:t>rétek alatt,</w:t>
        <w:br/>
        <w:t>erdők időtlen avarán</w:t>
        <w:br/>
        <w:t>másznak</w:t>
        <w:br/>
        <w:t>a</w:t>
        <w:br/>
        <w:t>csontváz-seregek,</w:t>
        <w:br/>
        <w:t>keresik elveszett</w:t>
        <w:br/>
        <w:t>szülőhelyüket, mindenütt</w:t>
        <w:br/>
        <w:t>ugyanazok</w:t>
        <w:br/>
        <w:t>a</w:t>
        <w:br/>
        <w:t>vérkönnyes kálváriák,</w:t>
        <w:br/>
        <w:t>hol van hát a határ?</w:t>
        <w:br/>
        <w:t>hitünkben</w:t>
        <w:br/>
        <w:t>egyesülve</w:t>
        <w:br/>
        <w:t>közös termésünket veri</w:t>
        <w:br/>
        <w:t>hirtelen jég,</w:t>
        <w:br/>
        <w:t>közös fánkba</w:t>
        <w:br/>
        <w:t>csap prögik villám,</w:t>
        <w:br/>
        <w:t>agyunkban ezer</w:t>
        <w:br/>
        <w:t>éve visszhangzik</w:t>
        <w:br/>
        <w:t>a</w:t>
        <w:br/>
        <w:t>dörrenés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űrőcsere,</w:t>
      </w:r>
    </w:p>
    <w:p>
      <w:pPr>
        <w:pStyle w:val="Normal"/>
        <w:jc w:val="center"/>
        <w:rPr/>
      </w:pPr>
      <w:r>
        <w:rPr/>
        <w:t>zsigereinkben egyazon</w:t>
        <w:br/>
        <w:t>indulat lendíti</w:t>
        <w:br/>
        <w:t>karunkat, nekünk</w:t>
        <w:br/>
        <w:t>hoznak kelepelve</w:t>
        <w:br/>
        <w:t>közös gyermeket</w:t>
        <w:br/>
        <w:t>a</w:t>
        <w:br/>
        <w:t>kéményünkön</w:t>
        <w:br/>
        <w:t>fészkelő gólyák,</w:t>
        <w:br/>
        <w:t>Úrnapja, Áldozócsütörtök</w:t>
        <w:br/>
        <w:t>színarany tükrének</w:t>
        <w:br/>
        <w:t>hátsó lapja,</w:t>
        <w:br/>
        <w:t>melyben</w:t>
        <w:br/>
        <w:t>égre nézve arcukat</w:t>
        <w:br/>
        <w:t>pillantják</w:t>
        <w:br/>
        <w:t>Krisztus kismenyasszonyai,</w:t>
        <w:br/>
        <w:t>az</w:t>
        <w:br/>
        <w:t>elsőáldozó, angyalhajas kislibák,</w:t>
        <w:br/>
        <w:t>mikor</w:t>
        <w:br/>
        <w:t>közös ajtónk</w:t>
        <w:br/>
        <w:t>előtt ível</w:t>
        <w:br/>
        <w:t>eső után</w:t>
        <w:br/>
        <w:t>a</w:t>
        <w:br/>
        <w:t>gyöngyfűző</w:t>
        <w:br/>
        <w:t>szivárvány,</w:t>
        <w:br/>
        <w:t>hervasztó haragra</w:t>
        <w:br/>
        <w:t>nincs ok, nincs valódi érv,</w:t>
        <w:br/>
        <w:t>honnan akkor</w:t>
        <w:br/>
        <w:t>ez</w:t>
        <w:br/>
        <w:t>az</w:t>
        <w:br/>
        <w:t>állandó</w:t>
        <w:br/>
        <w:t>torzsalkodás?</w:t>
        <w:br/>
        <w:t>kíváncsi tenyereden ugyanaz</w:t>
        <w:br/>
        <w:t>a</w:t>
        <w:br/>
        <w:t>címermorzsolás,</w:t>
        <w:br/>
        <w:t>ha</w:t>
        <w:br/>
        <w:t>nézed a holnapi</w:t>
        <w:br/>
        <w:t>életet, karod</w:t>
        <w:br/>
        <w:t>ugyanazzal a lendítéssel</w:t>
        <w:br/>
        <w:t>vág reménykalászt,</w:t>
        <w:br/>
        <w:t>az</w:t>
        <w:br/>
        <w:t>én lakásom ég,</w:t>
        <w:br/>
        <w:t>ha tetődön</w:t>
        <w:br/>
        <w:t>megjelenik a kakasos</w:t>
        <w:br/>
        <w:t>láng,</w:t>
        <w:br/>
        <w:t>ugyanaz</w:t>
        <w:br/>
        <w:t>az</w:t>
        <w:br/>
        <w:t>istenalak,</w:t>
        <w:br/>
        <w:t>ugyanazok</w:t>
        <w:br/>
        <w:t>az</w:t>
        <w:br/>
        <w:t>elhavazott forradalmak,</w:t>
        <w:br/>
        <w:t>üstökösvonulások,</w:t>
        <w:br/>
        <w:t>sebhelyes becsapódások,</w:t>
        <w:br/>
        <w:t>ereinkben ugyanaz</w:t>
        <w:br/>
        <w:t>a</w:t>
        <w:br/>
        <w:t>sojámos vér csörgedez,</w:t>
        <w:br/>
        <w:t>hát,</w:t>
        <w:br/>
        <w:t>ki</w:t>
        <w:br/>
        <w:t>löki el szomszédja kezét,</w:t>
        <w:br/>
        <w:t>ha az nyújtja jobbját?</w:t>
        <w:br/>
        <w:t>honnan</w:t>
        <w:br/>
        <w:t>a</w:t>
        <w:br/>
        <w:t>paranoiás</w:t>
        <w:br/>
        <w:t>hisztériák?</w:t>
        <w:br/>
        <w:t>így</w:t>
        <w:br/>
        <w:t>vagyunk</w:t>
        <w:br/>
        <w:t>elherdált jövő,</w:t>
        <w:br/>
        <w:t>önbeteljesítő jóslat,</w:t>
        <w:br/>
        <w:t>kishitű pusztulás,</w:t>
        <w:br/>
        <w:t>így</w:t>
        <w:br/>
        <w:t>vagyunk</w:t>
        <w:br/>
        <w:t>foglyai e földnek,</w:t>
        <w:br/>
        <w:t>pedig</w:t>
        <w:br/>
        <w:t>ugyanazok</w:t>
        <w:br/>
        <w:t>a</w:t>
        <w:br/>
        <w:t>muskátlis ablakok,</w:t>
        <w:br/>
        <w:t>,oly távol,</w:t>
        <w:br/>
        <w:t>messze van</w:t>
        <w:br/>
        <w:t>hazám’,</w:t>
        <w:br/>
        <w:t>gazverte vakvágányok,</w:t>
        <w:br/>
        <w:t>makacs vadhajtások,</w:t>
        <w:br/>
        <w:t>ugyanaz a kantus,</w:t>
        <w:br/>
        <w:t>bocskor, topán,</w:t>
        <w:br/>
        <w:t>sarkantyú,</w:t>
        <w:br/>
        <w:t>levendulaillatú párták,</w:t>
        <w:br/>
        <w:t>ha ünnepeljük</w:t>
        <w:br/>
        <w:t>a</w:t>
        <w:br/>
        <w:t>létezést,</w:t>
        <w:br/>
        <w:t>a</w:t>
        <w:br/>
        <w:t>hihetetlen életbenmaradást,</w:t>
        <w:br/>
        <w:t>ugyanaz a beszédes tánc,</w:t>
        <w:br/>
        <w:t>kopogós,</w:t>
        <w:br/>
        <w:t>verbunkos, polka,</w:t>
        <w:br/>
        <w:t>mazurka, csűrdöngölő,</w:t>
        <w:br/>
        <w:t>topogó,</w:t>
        <w:br/>
        <w:t>polonéz, csárdás,</w:t>
        <w:br/>
        <w:t>vigalomban féktelen táncosok,</w:t>
        <w:br/>
        <w:t>ugyanaz</w:t>
        <w:br/>
        <w:t>a</w:t>
        <w:br/>
        <w:t>hegedű, brácsa,</w:t>
        <w:br/>
        <w:t>tangóharmonika,</w:t>
        <w:br/>
        <w:t>tárogató,</w:t>
        <w:br/>
        <w:t>bőgő, cimbalom,</w:t>
        <w:br/>
        <w:t>klarinét, dob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</w:t>
        <w:br/>
        <w:t>pezsgőben</w:t>
        <w:br/>
        <w:t>fürdetett,</w:t>
        <w:br/>
        <w:t>szilikondudájú</w:t>
        <w:br/>
        <w:t>primadonna mutatja</w:t>
        <w:br/>
        <w:t>fényesre kefélt pináját,</w:t>
        <w:br/>
        <w:t>rövid álvita, de nincs duma,</w:t>
        <w:br/>
        <w:t>ő</w:t>
        <w:br/>
        <w:t>a</w:t>
        <w:br/>
        <w:t>szponzor kurvája,</w:t>
      </w:r>
    </w:p>
    <w:p>
      <w:pPr>
        <w:pStyle w:val="Normal"/>
        <w:jc w:val="center"/>
        <w:rPr/>
      </w:pPr>
      <w:r>
        <w:rPr/>
        <w:t>szoknyalebbenésnél selyembugyogók,</w:t>
        <w:br/>
        <w:t>ha</w:t>
        <w:br/>
        <w:t>fordulnak csudaszép babák,</w:t>
        <w:br/>
        <w:t>repdesnek piros pántlikák,</w:t>
        <w:br/>
        <w:t>szoknyafodrok, hófehér</w:t>
        <w:br/>
        <w:t>harisnyák, ha először</w:t>
        <w:br/>
        <w:t>megy táncba</w:t>
        <w:br/>
        <w:t>a</w:t>
        <w:br/>
        <w:t>gyöngyöző</w:t>
        <w:br/>
        <w:t>nagylány,</w:t>
        <w:br/>
        <w:t>ördöglovas legények,</w:t>
        <w:br/>
        <w:t>saját</w:t>
        <w:br/>
        <w:t>fejük fölött</w:t>
        <w:br/>
        <w:t>lebegő,</w:t>
        <w:br/>
        <w:t>áttetsző, néma táltosok,</w:t>
        <w:br/>
        <w:t>közös démonokat riasztó</w:t>
        <w:br/>
        <w:t>maskarások,</w:t>
        <w:br/>
        <w:t>pitykés mellények,</w:t>
        <w:br/>
        <w:t>aranysujtásos, zöld dolmányok,</w:t>
        <w:br/>
        <w:t>ugyanaz a zene</w:t>
        <w:br/>
        <w:t>olvasztja a szívek</w:t>
        <w:br/>
        <w:t>jeges parazsát,</w:t>
        <w:br/>
        <w:t>szánkban</w:t>
        <w:br/>
        <w:t>ugyanazok az ízek,</w:t>
        <w:br/>
        <w:t>zamatok, ha annyi</w:t>
        <w:br/>
        <w:t>eltévedt bolyongás után,</w:t>
        <w:br/>
        <w:t>lombos fák</w:t>
        <w:br/>
        <w:t>alatt végre jólesik</w:t>
        <w:br/>
        <w:t>a</w:t>
        <w:br/>
        <w:t>közös borozgatás,</w:t>
        <w:br/>
        <w:t>hát,</w:t>
        <w:br/>
        <w:t>mi</w:t>
        <w:br/>
        <w:t>ez</w:t>
        <w:br/>
        <w:t>a</w:t>
        <w:br/>
        <w:t>vérző országhatár?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megmakacsolja magát,</w:t>
        <w:br/>
        <w:t>százharminckét porcelán</w:t>
        <w:br/>
        <w:t>fogát</w:t>
        <w:br/>
        <w:t>csillogtatva</w:t>
        <w:br/>
        <w:t>mórikál</w:t>
        <w:br/>
        <w:t>a</w:t>
        <w:br/>
        <w:t>bonviván,</w:t>
        <w:br/>
        <w:t>de</w:t>
        <w:br/>
        <w:t>aztán észbekap,</w:t>
        <w:br/>
        <w:t>mi lesz</w:t>
        <w:br/>
        <w:t>a</w:t>
        <w:br/>
        <w:t>bankszámlán?</w:t>
      </w:r>
    </w:p>
    <w:p>
      <w:pPr>
        <w:pStyle w:val="Normal"/>
        <w:jc w:val="center"/>
        <w:rPr/>
      </w:pPr>
      <w:r>
        <w:rPr/>
        <w:t>honnan</w:t>
        <w:br/>
        <w:t>ez</w:t>
        <w:br/>
        <w:t>a</w:t>
        <w:br/>
        <w:t>sok kőfal,</w:t>
        <w:br/>
        <w:t>szögesdrót, garád?</w:t>
        <w:br/>
        <w:t>vizesárok, kerítés,</w:t>
        <w:br/>
        <w:t>vaskorlát, senkiföldjén</w:t>
        <w:br/>
        <w:t>gyanakvó őrtorony,</w:t>
        <w:br/>
        <w:t>aknazár, riasztók, radarok</w:t>
        <w:br/>
        <w:t>a</w:t>
        <w:br/>
        <w:t>gyepűn,</w:t>
        <w:br/>
        <w:t>mit keres itt</w:t>
        <w:br/>
        <w:t>ez</w:t>
        <w:br/>
        <w:t>a</w:t>
        <w:br/>
        <w:t>sok porkoláb, zsandár,</w:t>
        <w:br/>
        <w:t>pribék, perzekútor,</w:t>
        <w:br/>
        <w:t>pandúr, finánc?</w:t>
        <w:br/>
        <w:t>perzselő indulatainkat</w:t>
        <w:br/>
        <w:t>hűteni</w:t>
        <w:br/>
        <w:t>mi</w:t>
        <w:br/>
        <w:t>ez</w:t>
        <w:br/>
        <w:t>az</w:t>
        <w:br/>
        <w:t>állandó</w:t>
        <w:br/>
        <w:t>agymosás?</w:t>
        <w:br/>
        <w:t>közös hazánkban,</w:t>
        <w:br/>
        <w:t>hol</w:t>
        <w:br/>
        <w:t>egy éles fegyverünk van</w:t>
        <w:br/>
        <w:t>csupán az ellen,</w:t>
        <w:br/>
        <w:t>hol</w:t>
        <w:br/>
        <w:t>fullánkjaikkal tornyosodnak</w:t>
        <w:br/>
        <w:t>a</w:t>
        <w:br/>
        <w:t>csipkepaloták,</w:t>
        <w:br/>
        <w:t>egy fegyverünk</w:t>
        <w:br/>
        <w:t>van</w:t>
        <w:br/>
        <w:t>csak,</w:t>
        <w:br/>
        <w:t>a</w:t>
        <w:br/>
        <w:t>józan ész, mely</w:t>
        <w:br/>
        <w:t>tudja:</w:t>
        <w:br/>
        <w:t>az</w:t>
        <w:br/>
        <w:t>évfordulónak álcázott,</w:t>
        <w:br/>
        <w:t>ereszd-</w:t>
        <w:br/>
        <w:t>el-</w:t>
        <w:br/>
        <w:t>a-</w:t>
        <w:br/>
        <w:t>hajamat-</w:t>
        <w:br/>
        <w:t>közpénzelt,</w:t>
        <w:br/>
        <w:t>önajnározó,</w:t>
        <w:br/>
        <w:t>orgiázó rongyrázásban,</w:t>
        <w:br/>
        <w:t>eszement felfordulásban,</w:t>
        <w:br/>
        <w:t>a</w:t>
        <w:br/>
        <w:t>kicsinyes gazdagodás</w:t>
        <w:br/>
        <w:t>apokalipszisában,</w:t>
        <w:br/>
        <w:t>a</w:t>
        <w:br/>
        <w:t>reszketőkezű kapzsiság</w:t>
        <w:br/>
        <w:t>ámokfutó</w:t>
        <w:br/>
        <w:t>versenyén,</w:t>
        <w:br/>
        <w:t>hit, szeretet</w:t>
        <w:br/>
        <w:t>nélkül,</w:t>
        <w:br/>
        <w:t>apáink</w:t>
        <w:br/>
        <w:t>oszthatatlan</w:t>
        <w:br/>
        <w:t>sorstársföldjén,</w:t>
        <w:br/>
        <w:t>hol pénz</w:t>
        <w:br/>
        <w:t>az</w:t>
        <w:br/>
        <w:t>Isten,</w:t>
        <w:br/>
        <w:t>e mosolytalan síkon a</w:t>
        <w:br/>
        <w:t>barátság</w:t>
        <w:br/>
        <w:t>csak</w:t>
        <w:br/>
        <w:t>homokra épült</w:t>
        <w:br/>
        <w:t>kártyavár,</w:t>
        <w:br/>
        <w:t>világ kitaszítottjai,</w:t>
        <w:br/>
        <w:t>világ bolondjai</w:t>
        <w:br/>
        <w:t>vagyunk,</w:t>
        <w:br/>
        <w:t>ha nem</w:t>
        <w:br/>
        <w:t>látjuk:</w:t>
        <w:br/>
        <w:t>hogy önmagunk lehessünk,</w:t>
        <w:br/>
        <w:t>elfehéredésig,</w:t>
        <w:br/>
        <w:t>ájulásig szorítanunk,</w:t>
        <w:br/>
        <w:t>ölelnünk kell egymást,</w:t>
        <w:br/>
        <w:t>itt,</w:t>
        <w:br/>
        <w:t>Európa földrengéseinek</w:t>
        <w:br/>
        <w:t>epicentrumában,</w:t>
        <w:br/>
        <w:t>hol</w:t>
        <w:br/>
        <w:t>bandra</w:t>
        <w:br/>
        <w:t>kaméleonok menetrend</w:t>
        <w:br/>
        <w:t>szerint játsszák</w:t>
        <w:br/>
        <w:t>a</w:t>
        <w:br/>
        <w:t>sátáni</w:t>
        <w:br/>
        <w:t>színeváltást,</w:t>
        <w:br/>
        <w:t>jólértesült szélkakasok</w:t>
        <w:br/>
        <w:t>forgatják fejüket,</w:t>
        <w:br/>
        <w:t>lesik, honnan</w:t>
        <w:br/>
        <w:t>fúj huncutpénzszagú</w:t>
        <w:br/>
        <w:t>szél?</w:t>
        <w:br/>
        <w:t>szervezett csalásban</w:t>
        <w:br/>
        <w:t>szimatolják,</w:t>
        <w:br/>
        <w:t>merről szaglik</w:t>
        <w:br/>
        <w:t>vesztésbűz,</w:t>
        <w:br/>
        <w:t>a</w:t>
        <w:br/>
        <w:t>penetráns?</w:t>
        <w:br/>
        <w:t>butításra</w:t>
        <w:br/>
        <w:t>épült szemforgató iparok,</w:t>
        <w:br/>
        <w:t>pipec macskajancsik</w:t>
        <w:br/>
        <w:t>a</w:t>
        <w:br/>
        <w:t>feltalált melegvizet</w:t>
        <w:br/>
        <w:t>hozzák,</w:t>
        <w:br/>
        <w:t>csőben a lyukat,</w:t>
        <w:br/>
        <w:t>spanyolviaszt,</w:t>
        <w:br/>
        <w:t>becsapottságunk</w:t>
        <w:br/>
        <w:t>kajla fülénél</w:t>
        <w:br/>
        <w:t>legyez</w:t>
        <w:br/>
        <w:t>az</w:t>
        <w:br/>
        <w:t>adóslevél,</w:t>
        <w:br/>
        <w:t>ha</w:t>
        <w:br/>
        <w:t>jön a sápadt végelszámolás,</w:t>
        <w:br/>
        <w:t>itt,</w:t>
        <w:br/>
        <w:t>Európa szívében,</w:t>
        <w:br/>
        <w:t>hol</w:t>
        <w:br/>
        <w:t>parlamentek</w:t>
        <w:br/>
        <w:t>szózúzdáiban</w:t>
        <w:br/>
        <w:t>savanyú</w:t>
        <w:br/>
        <w:t>szőlőről hadovál,</w:t>
        <w:br/>
        <w:t>miközben holtigtartó,</w:t>
        <w:br/>
        <w:t>gáláns apanázsra,</w:t>
        <w:br/>
        <w:t>lukszusvillára,</w:t>
        <w:br/>
        <w:t>aranymedálra áhítozik</w:t>
        <w:br/>
        <w:t>a</w:t>
        <w:br/>
        <w:t>megtollasodott képmutatás,</w:t>
        <w:br/>
        <w:t>itt,</w:t>
        <w:br/>
        <w:t>ledózerolt</w:t>
        <w:br/>
        <w:t>földrészünk szíveközepében,</w:t>
        <w:br/>
        <w:t>hol</w:t>
        <w:br/>
        <w:t>azért szakad</w:t>
        <w:br/>
        <w:t>fel torkodból</w:t>
        <w:br/>
        <w:t>mély</w:t>
        <w:br/>
        <w:t>fohász,</w:t>
        <w:br/>
        <w:t>száz esztendő múlva,</w:t>
        <w:br/>
        <w:t>e zokogásnyi életben itt</w:t>
        <w:br/>
        <w:t>boldogulhasson</w:t>
        <w:br/>
        <w:t>majdani</w:t>
        <w:br/>
        <w:t>unokád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a-ba-ba -,</w:t>
        <w:br/>
        <w:t>bakizik az epizodista,</w:t>
        <w:br/>
        <w:t>leáll!</w:t>
      </w:r>
    </w:p>
    <w:p>
      <w:pPr>
        <w:pStyle w:val="Normal"/>
        <w:jc w:val="center"/>
        <w:rPr/>
      </w:pPr>
      <w:r>
        <w:rPr/>
        <w:t>hát,</w:t>
        <w:br/>
        <w:t>mi ez az örökös ugratás?</w:t>
        <w:br/>
        <w:t>csizmaszagunk miatt</w:t>
        <w:br/>
        <w:t>befogottorrú</w:t>
        <w:br/>
        <w:t>udvarlás,</w:t>
        <w:br/>
        <w:t>ki szeret,</w:t>
        <w:br/>
        <w:t>szeret alku nélkül</w:t>
        <w:br/>
        <w:t>is,</w:t>
        <w:br/>
        <w:t>hát,</w:t>
        <w:br/>
        <w:t>mi</w:t>
        <w:br/>
        <w:t>ez</w:t>
        <w:br/>
        <w:t>a</w:t>
        <w:br/>
        <w:t>nyöszörgő,</w:t>
        <w:br/>
        <w:t>sárosbakancsos előszobázás,</w:t>
        <w:br/>
        <w:t>hasoncsúszó alázat,</w:t>
        <w:br/>
        <w:t>esdeklés, hajbókolás?</w:t>
        <w:br/>
        <w:t>röhej,</w:t>
        <w:br/>
        <w:t>ahogyan</w:t>
        <w:br/>
        <w:t>mindentudó</w:t>
        <w:br/>
        <w:t>mosópormárkákra</w:t>
        <w:br/>
        <w:t>voksolunk,</w:t>
        <w:br/>
        <w:t>tévés vetélkedőkön</w:t>
        <w:br/>
        <w:t>a</w:t>
        <w:br/>
        <w:t>bingón nyert</w:t>
        <w:br/>
        <w:t>hangszórónak,</w:t>
        <w:br/>
        <w:t>bézbólsapkának,</w:t>
        <w:br/>
        <w:t>papírbiciklinek</w:t>
        <w:br/>
        <w:t>sikongva</w:t>
        <w:br/>
        <w:t>tapsikolunk,</w:t>
        <w:br/>
        <w:t>röhej, ahogyan</w:t>
        <w:br/>
        <w:t>mi,</w:t>
        <w:br/>
        <w:t>bunkofonon rángatott,</w:t>
        <w:br/>
        <w:t>piti, kis,</w:t>
        <w:br/>
        <w:t>körbeszámlázó,</w:t>
        <w:br/>
        <w:t>kényszervállalkozó pojácák,</w:t>
        <w:br/>
        <w:t>kétlábonjáró</w:t>
        <w:br/>
        <w:t>pénzkeresőautomaták,</w:t>
        <w:br/>
        <w:t>rongyrázó konzumidióták,</w:t>
        <w:br/>
        <w:t>lepattant</w:t>
        <w:br/>
        <w:t>roncsdzsokiautóinkkal,</w:t>
        <w:br/>
        <w:t>suhogó dzsoggingban,</w:t>
        <w:br/>
        <w:t>hawakettő ingben,</w:t>
        <w:br/>
        <w:t>hamburgerrel, lájfsztájllal,</w:t>
        <w:br/>
        <w:t>mézes mosolyokkal,</w:t>
        <w:br/>
        <w:t>sártenger potemkinfalvainkban</w:t>
        <w:br/>
        <w:t>erőlködve</w:t>
        <w:br/>
        <w:t>adósságcsapdánkban,</w:t>
        <w:br/>
        <w:t>izgulva</w:t>
        <w:br/>
        <w:t>iparkodunk</w:t>
        <w:br/>
        <w:t>erősnek,</w:t>
        <w:br/>
        <w:t>sikeresnek,</w:t>
        <w:br/>
        <w:t>okosnak,</w:t>
        <w:br/>
        <w:t>szépnek,</w:t>
        <w:br/>
        <w:t>ügyesnek,</w:t>
        <w:br/>
        <w:t>versenyképesnek</w:t>
        <w:br/>
        <w:t>látszani,</w:t>
        <w:br/>
        <w:t>bolhapiacon vett</w:t>
        <w:br/>
        <w:t>erkölcsibizonyítványunkat,</w:t>
        <w:br/>
        <w:t>fokszimaksziegyetemidiplománkat,</w:t>
        <w:br/>
        <w:t>kamu nyelvvizsgapapírunkat</w:t>
        <w:br/>
        <w:t>mutogatva</w:t>
        <w:br/>
        <w:t>igyekszünk kelteni</w:t>
        <w:br/>
        <w:t>jó benyomást,</w:t>
        <w:br/>
        <w:t>csonka</w:t>
        <w:br/>
        <w:t>végtagokat,</w:t>
        <w:br/>
        <w:t>dugdossuk hiányosságainkat,</w:t>
        <w:br/>
        <w:t>a</w:t>
        <w:br/>
        <w:t>beneluksz-, a dán</w:t>
        <w:br/>
        <w:t>modell,</w:t>
        <w:br/>
        <w:t>rajtunk,</w:t>
        <w:br/>
        <w:t>mint tehénen</w:t>
        <w:br/>
        <w:t>a</w:t>
        <w:br/>
        <w:t>gatya,</w:t>
        <w:br/>
        <w:t>úgy áll,</w:t>
        <w:br/>
        <w:t>röhej, ahogyan</w:t>
        <w:br/>
        <w:t>adminisztrálunk,</w:t>
        <w:br/>
        <w:t>konferenciázunk,</w:t>
        <w:br/>
        <w:t>az</w:t>
        <w:br/>
        <w:t>előttünkszólóhozcsatlakozunk,</w:t>
        <w:br/>
        <w:t>prodzsektekbengondolkodunk,</w:t>
        <w:br/>
        <w:t>ahogyan</w:t>
        <w:br/>
        <w:t>stresszes szitukba</w:t>
        <w:br/>
        <w:t>keveredünk,</w:t>
        <w:br/>
        <w:t>menedzserbetegséget</w:t>
        <w:br/>
        <w:t>kapunk,</w:t>
        <w:br/>
        <w:t>soppingolunk,</w:t>
        <w:br/>
        <w:t>stratégiákat gyártunk,</w:t>
        <w:br/>
        <w:t>izzadtan loholva</w:t>
        <w:br/>
        <w:t>víájpít játszunk,</w:t>
        <w:br/>
        <w:t>jogharmonizálunk,</w:t>
        <w:br/>
        <w:t>imidzset teremtünk,</w:t>
        <w:br/>
        <w:t>mítingelünk,</w:t>
        <w:br/>
        <w:t>dzsidipit számolgatunk,</w:t>
        <w:br/>
        <w:t>amerikaikonyhában</w:t>
        <w:br/>
        <w:t>a</w:t>
        <w:br/>
        <w:t>fíling miatt</w:t>
        <w:br/>
        <w:t>csülkösbablevest</w:t>
        <w:br/>
        <w:t>kavaró</w:t>
        <w:br/>
        <w:t>repifeleségekkel</w:t>
        <w:br/>
        <w:t>nembeszélnimagyarinternetezünk,</w:t>
        <w:br/>
        <w:t>zsebkalkulátorozunk,</w:t>
        <w:br/>
        <w:t>kliccckelünk,</w:t>
        <w:br/>
        <w:t>fontoskodva konzultálunk,</w:t>
        <w:br/>
        <w:t>pultalólvett,</w:t>
        <w:br/>
        <w:t>alighasznált</w:t>
        <w:br/>
        <w:t>cafrangokat fényesítünk,</w:t>
        <w:br/>
        <w:t>röhej, ahogyan</w:t>
        <w:br/>
        <w:t>a</w:t>
        <w:br/>
        <w:t>finoman diszkrét urak</w:t>
        <w:br/>
        <w:t>panaszmentes</w:t>
        <w:br/>
        <w:t>hogylétünk felől</w:t>
        <w:br/>
        <w:t>érdeklődnek aggódva,</w:t>
        <w:br/>
        <w:t>egyezkedés,</w:t>
        <w:br/>
        <w:t>jópofizó</w:t>
        <w:br/>
        <w:t>engesztelés,</w:t>
        <w:br/>
        <w:t>nyálcsorgatás,</w:t>
        <w:br/>
        <w:t>fészkelődés, epekedő toporgás,</w:t>
        <w:br/>
        <w:t>mi</w:t>
        <w:br/>
        <w:t>ez</w:t>
        <w:br/>
        <w:t>a</w:t>
        <w:br/>
        <w:t>sunyi jegyesség,</w:t>
        <w:br/>
        <w:t>rangonaluli</w:t>
        <w:br/>
        <w:t>házasság?</w:t>
        <w:br/>
        <w:t>miközben</w:t>
        <w:br/>
        <w:t>a</w:t>
        <w:br/>
        <w:t>finnyás, frakkos</w:t>
        <w:br/>
        <w:t>násznagyok,</w:t>
        <w:br/>
        <w:t>pecérek, strómanok</w:t>
        <w:br/>
        <w:t>szekérszámra hordják el</w:t>
        <w:br/>
        <w:t>vérünk, verítékünk,</w:t>
        <w:br/>
        <w:t>ekszportcikk-koponyáink</w:t>
        <w:br/>
        <w:t>legjavát,</w:t>
        <w:br/>
        <w:t>harmatkönnyeink:</w:t>
        <w:br/>
        <w:t>bővizű forrásaink,</w:t>
        <w:br/>
        <w:t>nyugalmunk, földünk aranyát,</w:t>
        <w:br/>
        <w:t>a</w:t>
        <w:br/>
        <w:t>sáskahadak</w:t>
        <w:br/>
        <w:t>nem nyugszanak, míg</w:t>
        <w:br/>
        <w:t>az</w:t>
        <w:br/>
        <w:t>utolsó rozsdás szöget</w:t>
        <w:br/>
        <w:t>fel nem falják,</w:t>
        <w:br/>
        <w:t>amíg</w:t>
        <w:br/>
        <w:t>mi</w:t>
        <w:br/>
        <w:t>marakodunk</w:t>
        <w:br/>
        <w:t>a</w:t>
        <w:br/>
        <w:t>bóvli koncon</w:t>
        <w:br/>
        <w:t>a</w:t>
        <w:br/>
        <w:t>tisztesség</w:t>
        <w:br/>
        <w:t>zsibvásárán,</w:t>
        <w:br/>
        <w:t>ha</w:t>
        <w:br/>
        <w:t>napnyugta</w:t>
        <w:br/>
        <w:t>kegyes kleptokratái</w:t>
        <w:br/>
        <w:t>mímelt szánalommal</w:t>
        <w:br/>
        <w:t>osztják</w:t>
        <w:br/>
        <w:t>a</w:t>
        <w:br/>
        <w:t>lejártszavatosságú</w:t>
        <w:br/>
        <w:t>alamizsnát,</w:t>
        <w:br/>
        <w:t>feketelyuk</w:t>
        <w:br/>
        <w:t>országainkban,</w:t>
        <w:br/>
        <w:t>rongyos</w:t>
        <w:br/>
        <w:t>dzsumbujainkban,</w:t>
        <w:br/>
        <w:t>kipufogógáztól</w:t>
        <w:br/>
        <w:t>füstös csikágóinkban,</w:t>
        <w:br/>
        <w:t>mi,</w:t>
        <w:br/>
        <w:t>önkényes lakásfoglalók</w:t>
        <w:br/>
        <w:t>hadd</w:t>
        <w:br/>
        <w:t>zabáljunk,</w:t>
        <w:br/>
        <w:t>csak addig</w:t>
        <w:br/>
        <w:t>se</w:t>
        <w:br/>
        <w:t>dumáljunk,</w:t>
        <w:br/>
        <w:t>a</w:t>
        <w:br/>
        <w:t>pillanatnyi elmezavarukban</w:t>
        <w:br/>
        <w:t>ingyenlevest adagolók</w:t>
        <w:br/>
        <w:t>fagyos</w:t>
        <w:br/>
        <w:t>tekintetükkel,</w:t>
        <w:br/>
        <w:t>kezük fennkölt</w:t>
        <w:br/>
        <w:t>legyintésével</w:t>
        <w:br/>
        <w:t>leintik</w:t>
        <w:br/>
        <w:t>a</w:t>
        <w:br/>
        <w:t>nem közéjük valót,</w:t>
        <w:br/>
        <w:t>a</w:t>
        <w:br/>
        <w:t>halmozottan hátrányos helyzetűt,</w:t>
        <w:br/>
        <w:t>nyirkos,</w:t>
        <w:br/>
        <w:t>hidegnyálkás ujjaira</w:t>
        <w:br/>
        <w:t>kotont húzva</w:t>
        <w:br/>
        <w:t>az</w:t>
        <w:br/>
        <w:t>impotens vőlegény</w:t>
        <w:br/>
        <w:t>hűvös eleganciával,</w:t>
        <w:br/>
        <w:t>testünkön unottan babrál,</w:t>
        <w:br/>
        <w:t>nyomorba nősülni</w:t>
        <w:br/>
        <w:t>nem buli,</w:t>
        <w:br/>
        <w:t>nyomorba nősülni</w:t>
        <w:br/>
        <w:t>utál,</w:t>
        <w:br/>
        <w:t>mi</w:t>
        <w:br/>
        <w:t>ez</w:t>
        <w:br/>
        <w:t>a</w:t>
        <w:br/>
        <w:t>bizsuért</w:t>
        <w:br/>
        <w:t>eladott méltóság?</w:t>
        <w:br/>
        <w:t>mi</w:t>
        <w:br/>
        <w:t>ez</w:t>
        <w:br/>
        <w:t>a</w:t>
        <w:br/>
        <w:t>hátunkmögötti összekacsintás?</w:t>
        <w:br/>
        <w:t>túl</w:t>
        <w:br/>
        <w:t>dagályos a vőfélybeszéd,</w:t>
        <w:br/>
        <w:t>túl</w:t>
        <w:br/>
        <w:t>szép,</w:t>
        <w:br/>
        <w:t>túl</w:t>
        <w:br/>
        <w:t>nagy</w:t>
        <w:br/>
        <w:t>az</w:t>
        <w:br/>
        <w:t>ígérgetés,</w:t>
        <w:br/>
        <w:t>túl</w:t>
        <w:br/>
        <w:t>nagy a homályos hozomány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kellékes! hol a picsában vagy?</w:t>
      </w:r>
    </w:p>
    <w:p>
      <w:pPr>
        <w:pStyle w:val="Normal"/>
        <w:keepLines/>
        <w:jc w:val="center"/>
        <w:rPr/>
      </w:pPr>
      <w:r>
        <w:rPr/>
        <w:t>túl</w:t>
        <w:br/>
        <w:t>hosszú</w:t>
        <w:br/>
        <w:t>a</w:t>
        <w:br/>
        <w:t>menyasszonytánc,</w:t>
        <w:br/>
        <w:t>miközben pislogva</w:t>
        <w:br/>
        <w:t>kínálja fedezetnélküli</w:t>
        <w:br/>
        <w:t>uzsoráskölcsönét,</w:t>
        <w:br/>
        <w:t>röhög markába</w:t>
        <w:br/>
        <w:t>a</w:t>
        <w:br/>
        <w:t>világbankár,</w:t>
        <w:br/>
        <w:t>fitymálva mutat</w:t>
        <w:br/>
        <w:t>ránk:</w:t>
        <w:br/>
        <w:t>ím,</w:t>
        <w:br/>
        <w:t>bóvlival</w:t>
        <w:br/>
        <w:t>altatja, cifrázza</w:t>
        <w:br/>
        <w:t>magát, moslékot molyol</w:t>
        <w:br/>
        <w:t>a</w:t>
        <w:br/>
        <w:t>csürhe barbár -,</w:t>
        <w:br/>
        <w:t>újabb ezer</w:t>
        <w:br/>
        <w:t>év fityeg</w:t>
        <w:br/>
        <w:t>árcéduládon,</w:t>
        <w:br/>
        <w:t>divatmajmolás -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</w:t>
        <w:br/>
        <w:t>natúrburs remekel,</w:t>
        <w:br/>
        <w:t>a</w:t>
        <w:br/>
        <w:t>viccmájszter</w:t>
        <w:br/>
        <w:t>hozza formáját,</w:t>
      </w:r>
    </w:p>
    <w:p>
      <w:pPr>
        <w:pStyle w:val="Normal"/>
        <w:jc w:val="center"/>
        <w:rPr/>
      </w:pPr>
      <w:r>
        <w:rPr/>
        <w:t>de</w:t>
        <w:br/>
        <w:t>mikor hallik már</w:t>
        <w:br/>
        <w:t>őszinte szó?</w:t>
        <w:br/>
        <w:t>pénz</w:t>
        <w:br/>
        <w:t>pórázán pányvázott</w:t>
        <w:br/>
        <w:t>meztelen ripacs</w:t>
        <w:br/>
        <w:t>a</w:t>
        <w:br/>
        <w:t>király,</w:t>
        <w:br/>
        <w:t>mikor nyílik</w:t>
        <w:br/>
        <w:t>csipás szemünkre,</w:t>
        <w:br/>
        <w:t>tört tekintetünkre</w:t>
        <w:br/>
        <w:t>aranyvesszővel</w:t>
        <w:br/>
        <w:t>legyintett</w:t>
        <w:br/>
        <w:t>tisztánlátás, bevallás?</w:t>
        <w:br/>
        <w:t>hátunkon hurcolva a semmit,</w:t>
        <w:br/>
        <w:t>kelet, nyugat lelencei</w:t>
        <w:br/>
        <w:t>vagyunk,</w:t>
        <w:br/>
        <w:t>hát,</w:t>
        <w:br/>
        <w:t>minek</w:t>
        <w:br/>
        <w:t>ez</w:t>
        <w:br/>
        <w:t>a</w:t>
        <w:br/>
        <w:t>parfümös pojácáknak</w:t>
        <w:br/>
        <w:t>büdös,</w:t>
        <w:br/>
        <w:t>rangonaluli</w:t>
        <w:br/>
        <w:t>házasság?</w:t>
        <w:br/>
        <w:t>melyben</w:t>
        <w:br/>
        <w:t>egyenrangú félként,</w:t>
        <w:br/>
        <w:t>családtagként asztalhoz</w:t>
        <w:br/>
        <w:t>ülni nem engednek</w:t>
        <w:br/>
        <w:t>soha,</w:t>
        <w:br/>
        <w:t>érthetetlen,</w:t>
        <w:br/>
        <w:t>turmunta</w:t>
        <w:br/>
        <w:t>számoszlopokba,</w:t>
        <w:br/>
        <w:t>agyatekert, zagyva</w:t>
        <w:br/>
        <w:t>paragrafusokba</w:t>
        <w:br/>
        <w:t>igen,</w:t>
        <w:br/>
        <w:t>de</w:t>
        <w:br/>
        <w:t>szívükbe</w:t>
        <w:br/>
        <w:t>nem</w:t>
        <w:br/>
        <w:t>zárnak</w:t>
        <w:br/>
        <w:t>soha,</w:t>
        <w:br/>
        <w:t>ha</w:t>
        <w:br/>
        <w:t>társulnak is,</w:t>
        <w:br/>
        <w:t>emberszámba</w:t>
        <w:br/>
        <w:t>nem vesznek</w:t>
        <w:br/>
        <w:t>soha,</w:t>
        <w:br/>
        <w:t>undorodva</w:t>
        <w:br/>
        <w:t>érintkeznek,</w:t>
        <w:br/>
        <w:t>de</w:t>
        <w:br/>
        <w:t>nem keverednek velünk</w:t>
        <w:br/>
        <w:t>soha,</w:t>
        <w:br/>
        <w:t>mikor hallik</w:t>
        <w:br/>
        <w:t>őszinte szó?</w:t>
        <w:br/>
        <w:t>le kell nyelnünk</w:t>
        <w:br/>
        <w:t>a</w:t>
        <w:br/>
        <w:t>békát,</w:t>
        <w:br/>
        <w:t>keserű pirulát,</w:t>
        <w:br/>
        <w:t>sóval bevetett,</w:t>
        <w:br/>
        <w:t>kizsigerelt</w:t>
        <w:br/>
        <w:t>földjeinken,</w:t>
        <w:br/>
        <w:t>letarolt kertjeinkben,</w:t>
        <w:br/>
        <w:t>lefikázott tudásunkkal,</w:t>
        <w:br/>
        <w:t>idegenül csengő</w:t>
        <w:br/>
        <w:t>nyelvünkkel,</w:t>
        <w:br/>
        <w:t>idegenül hangzó</w:t>
        <w:br/>
        <w:t>neveinkkel</w:t>
        <w:br/>
        <w:t>egyedül vagyunk,</w:t>
        <w:br/>
        <w:t>eltorzult arccal</w:t>
        <w:br/>
        <w:t>egyedül</w:t>
        <w:br/>
        <w:t>nyögjük e féregkorszak élethalálharcát,</w:t>
        <w:br/>
        <w:t>vizesszemű, kövér csend</w:t>
        <w:br/>
        <w:t>vackol szívünkbe, markolja</w:t>
        <w:br/>
        <w:t>lelkünket, egy fegyverünk</w:t>
        <w:br/>
        <w:t>van csupán,</w:t>
        <w:br/>
        <w:t>a</w:t>
        <w:br/>
        <w:t>józanság csupasz pengéje,</w:t>
        <w:br/>
        <w:t>egymásba</w:t>
        <w:br/>
        <w:t>kell</w:t>
        <w:br/>
        <w:t>kapaszkodnunk</w:t>
        <w:br/>
        <w:t>s</w:t>
        <w:br/>
        <w:t>nem győz le minket</w:t>
        <w:br/>
        <w:t>senki,</w:t>
        <w:br/>
        <w:t>soha,</w:t>
        <w:br/>
        <w:t>ragyogó aranyágként</w:t>
        <w:br/>
        <w:t>mindnyájunkat</w:t>
        <w:br/>
        <w:t>befed</w:t>
        <w:br/>
        <w:t>a</w:t>
        <w:br/>
        <w:t>szeretet</w:t>
        <w:br/>
        <w:t>kegyelmi állapota,</w:t>
        <w:br/>
        <w:t>ébredjünk,</w:t>
        <w:br/>
        <w:t>mielőtt ütőerünket</w:t>
        <w:br/>
        <w:t>szikével</w:t>
        <w:br/>
        <w:t>metszi át</w:t>
        <w:br/>
        <w:t>a</w:t>
        <w:br/>
        <w:t>steril vesztegzár,</w:t>
        <w:br/>
        <w:t>s</w:t>
        <w:br/>
        <w:t>leszünk rezervátum,</w:t>
        <w:br/>
        <w:t>szemétlerakó,</w:t>
        <w:br/>
        <w:t>lepusztult gyarmat</w:t>
        <w:br/>
        <w:t>a</w:t>
        <w:br/>
        <w:t>periférián,</w:t>
        <w:br/>
        <w:t>szügyönszúrt, skizofrén</w:t>
        <w:br/>
        <w:t>magányban,</w:t>
        <w:br/>
        <w:t>hol</w:t>
        <w:br/>
        <w:t>macskaléptűn lopakodva</w:t>
        <w:br/>
        <w:t>betonoznak</w:t>
        <w:br/>
        <w:t>pünkösdikirályok,</w:t>
        <w:br/>
        <w:t>hol</w:t>
        <w:br/>
        <w:t>hatalomittas</w:t>
        <w:br/>
        <w:t>karikatúrapapírfigurák</w:t>
        <w:br/>
        <w:t>dagonyáznak</w:t>
        <w:br/>
        <w:t>valutasárban, mit</w:t>
        <w:br/>
        <w:t>levakartak</w:t>
        <w:br/>
        <w:t>rólunk szemfényvesztő csalással,</w:t>
        <w:br/>
        <w:t>lásd:</w:t>
        <w:br/>
        <w:t>veszélyes</w:t>
        <w:br/>
        <w:t>ez</w:t>
        <w:br/>
        <w:t>a</w:t>
        <w:br/>
        <w:t>sanda udvarlás,</w:t>
        <w:br/>
        <w:t>ez</w:t>
        <w:br/>
        <w:t>a</w:t>
        <w:br/>
        <w:t>vegyesházasság,</w:t>
        <w:br/>
        <w:t>mely már</w:t>
        <w:br/>
        <w:t>előre bontóperhez</w:t>
        <w:br/>
        <w:t>gyűjti bizonyító érvanyagát,</w:t>
        <w:br/>
        <w:t>mi</w:t>
        <w:br/>
        <w:t>ez</w:t>
        <w:br/>
        <w:t>a</w:t>
        <w:br/>
        <w:t>gazsulálás?</w:t>
        <w:br/>
        <w:t>tavaszi vetésünkön</w:t>
        <w:br/>
        <w:t>ne legyen</w:t>
        <w:br/>
        <w:t>penészes elszigeteltség,</w:t>
        <w:br/>
        <w:t>ne legyen</w:t>
        <w:br/>
        <w:t>konkolyos kényszerszövetség,</w:t>
        <w:br/>
        <w:t>ne legyen</w:t>
        <w:br/>
        <w:t>bolondgombás befeléfordulás,</w:t>
        <w:br/>
        <w:t>a</w:t>
        <w:br/>
        <w:t>megnyíló</w:t>
        <w:br/>
        <w:t>égre hangoljuk</w:t>
        <w:br/>
        <w:t>szemünk, szemünk fölé</w:t>
        <w:br/>
        <w:t>tartott tenyerünk,</w:t>
        <w:br/>
        <w:t>kíváncsi parabolaantennánk,</w:t>
        <w:br/>
        <w:t>nem hajbókolás,</w:t>
        <w:br/>
        <w:t>nem</w:t>
        <w:br/>
        <w:t>gutaütés,</w:t>
        <w:br/>
        <w:t>nem</w:t>
        <w:br/>
        <w:t>bőröndös,</w:t>
        <w:br/>
        <w:t>cuccozó seftelés</w:t>
        <w:br/>
        <w:t>a</w:t>
        <w:br/>
        <w:t>tetszhalott országok</w:t>
        <w:br/>
        <w:t>lesajnált peremén,</w:t>
        <w:br/>
        <w:t>hol köhög</w:t>
        <w:br/>
        <w:t>a</w:t>
        <w:br/>
        <w:t>fillér,</w:t>
        <w:br/>
        <w:t>s</w:t>
        <w:br/>
        <w:t>éhes</w:t>
        <w:br/>
        <w:t>batyuzóit kicsit még</w:t>
        <w:br/>
        <w:t>hizlalja</w:t>
        <w:br/>
        <w:t>a</w:t>
        <w:br/>
        <w:t>vonalkódos rendszer,</w:t>
        <w:br/>
        <w:t>mielőtt</w:t>
        <w:br/>
        <w:t>torkonszúrva</w:t>
        <w:br/>
        <w:t>kibelezi</w:t>
        <w:br/>
        <w:t>őket,</w:t>
        <w:br/>
        <w:t>mint</w:t>
        <w:br/>
        <w:t>disznókat a böllér,</w:t>
      </w:r>
    </w:p>
    <w:p>
      <w:pPr>
        <w:pStyle w:val="Normal"/>
        <w:keepLines/>
        <w:jc w:val="center"/>
        <w:rPr>
          <w:i/>
          <w:i/>
          <w:iCs/>
        </w:rPr>
      </w:pPr>
      <w:r>
        <w:rPr>
          <w:i/>
          <w:iCs/>
        </w:rPr>
        <w:t>ez</w:t>
        <w:br/>
        <w:t>kérem, tömény unalom,</w:t>
        <w:br/>
        <w:t>szorul az asszisztencia,</w:t>
        <w:br/>
        <w:t>meg</w:t>
        <w:br/>
        <w:t>a</w:t>
        <w:br/>
        <w:t>dramaturgia,</w:t>
      </w:r>
    </w:p>
    <w:p>
      <w:pPr>
        <w:pStyle w:val="Normal"/>
        <w:jc w:val="center"/>
        <w:rPr/>
      </w:pPr>
      <w:r>
        <w:rPr/>
        <w:t>nem agyvérzés,</w:t>
        <w:br/>
        <w:t>nem rákfene,</w:t>
        <w:br/>
        <w:t>nem delejes szívroham,</w:t>
        <w:br/>
        <w:t>nem</w:t>
        <w:br/>
        <w:t>vérfürdő,</w:t>
        <w:br/>
        <w:t>nem</w:t>
        <w:br/>
        <w:t>számító félrepillantás,</w:t>
        <w:br/>
        <w:t>nem álmatlanság,</w:t>
        <w:br/>
        <w:t>nem hadifogság,</w:t>
        <w:br/>
        <w:t>de</w:t>
        <w:br/>
        <w:t>veszélyes</w:t>
        <w:br/>
        <w:t>ez</w:t>
        <w:br/>
        <w:t>a</w:t>
        <w:br/>
        <w:t>nyálas udvarlás,</w:t>
        <w:br/>
        <w:t>az</w:t>
        <w:br/>
        <w:t>ígéretek:</w:t>
        <w:br/>
        <w:t>majd szeretnek,</w:t>
        <w:br/>
        <w:t>ha ez, meg az</w:t>
        <w:br/>
        <w:t>lesz,</w:t>
        <w:br/>
        <w:t>mi</w:t>
        <w:br/>
        <w:t>ez</w:t>
        <w:br/>
        <w:t>a</w:t>
        <w:br/>
        <w:t>túltervezett léghajójövő?</w:t>
        <w:br/>
        <w:t>veszélyes</w:t>
        <w:br/>
        <w:t>ez</w:t>
        <w:br/>
        <w:t>a</w:t>
        <w:br/>
        <w:t>remegő bosszúvágy,</w:t>
        <w:br/>
        <w:t>beszédes madárvonulások,</w:t>
        <w:br/>
        <w:t>rejtett üzenetek,</w:t>
        <w:br/>
        <w:t>baljós előjelek,</w:t>
        <w:br/>
        <w:t>savas esők,</w:t>
        <w:br/>
        <w:t>földrengések,</w:t>
        <w:br/>
        <w:t>járványok,</w:t>
        <w:br/>
        <w:t>éhínség,</w:t>
        <w:br/>
        <w:t>vízözön</w:t>
        <w:br/>
        <w:t>jóslata alatt</w:t>
        <w:br/>
        <w:t>rákostrágyadomblelkünk</w:t>
        <w:br/>
        <w:t>dagad,</w:t>
        <w:br/>
        <w:t>rakódik benne</w:t>
        <w:br/>
        <w:t>gyűlölet,</w:t>
        <w:br/>
        <w:t>bűzpárás</w:t>
        <w:br/>
        <w:t>bizalmatlanság,</w:t>
        <w:br/>
        <w:t>tétova, eltékozolt években</w:t>
        <w:br/>
        <w:t>sokasodnak</w:t>
        <w:br/>
        <w:t>a</w:t>
        <w:br/>
        <w:t>kiszolgáltatottak,</w:t>
        <w:br/>
        <w:t>utcáralökött, öngyilkos kóborkutyák,</w:t>
        <w:br/>
        <w:t>macskák,</w:t>
        <w:br/>
        <w:t>elvarázsolt ufonauták,</w:t>
        <w:br/>
        <w:t>fejükön</w:t>
        <w:br/>
        <w:t>ragasztós zacskóval,</w:t>
        <w:br/>
        <w:t>életreítélt,</w:t>
        <w:br/>
        <w:t>péntekenként</w:t>
        <w:br/>
        <w:t>pedofil papokkal,</w:t>
        <w:br/>
        <w:t>cukrosbácsi ügyészekkel,</w:t>
        <w:br/>
        <w:t>kegyelembüntetésért könyörgő,</w:t>
        <w:br/>
        <w:t>pederaszta bírókkal</w:t>
        <w:br/>
        <w:t>a</w:t>
        <w:br/>
        <w:t>korzók</w:t>
        <w:br/>
        <w:t>alkonycukrászdáiban</w:t>
        <w:br/>
        <w:t>fagyizó, tízéves</w:t>
        <w:br/>
        <w:t>gyerekek,</w:t>
        <w:br/>
        <w:t>márólholnapraöregek,</w:t>
        <w:br/>
        <w:t>leszünk</w:t>
        <w:br/>
        <w:t>idegbeteg normák</w:t>
        <w:br/>
        <w:t>közt</w:t>
        <w:br/>
        <w:t>kiutált</w:t>
        <w:br/>
        <w:t>ügyefogyottfelek,</w:t>
        <w:br/>
        <w:t>pedig</w:t>
        <w:br/>
        <w:t>Európa szíve</w:t>
        <w:br/>
        <w:t>lehetne béke</w:t>
        <w:br/>
        <w:t>reményzöldlombos szigete,</w:t>
        <w:br/>
        <w:t>de</w:t>
        <w:br/>
        <w:t>az</w:t>
        <w:br/>
        <w:t>ólmosszemű alkonyatban</w:t>
        <w:br/>
        <w:t>jönnek rablóportyára,</w:t>
        <w:br/>
        <w:t>a</w:t>
        <w:br/>
        <w:t>maffiaoligarchák,</w:t>
        <w:br/>
        <w:t>jönnek</w:t>
        <w:br/>
        <w:t>vihogva bámulni</w:t>
        <w:br/>
        <w:t>giccses képeslapot,</w:t>
        <w:br/>
        <w:t>hol</w:t>
        <w:br/>
        <w:t>csendben terjed a tébécé,</w:t>
        <w:br/>
        <w:t>prosperál</w:t>
        <w:br/>
        <w:t>a</w:t>
        <w:br/>
        <w:t>szervkereskedelem,</w:t>
        <w:br/>
        <w:t>és</w:t>
        <w:br/>
        <w:t>pozitív</w:t>
        <w:br/>
        <w:t>már a hiv csupán,</w:t>
        <w:br/>
        <w:t>lopás,</w:t>
        <w:br/>
        <w:t>csalás,</w:t>
        <w:br/>
        <w:t>hamisítás,</w:t>
        <w:br/>
        <w:t>feljelentés,</w:t>
        <w:br/>
        <w:t>eltussolás,</w:t>
        <w:br/>
        <w:t>az</w:t>
        <w:br/>
        <w:t>újgazdag</w:t>
        <w:br/>
        <w:t>kuncsaft</w:t>
        <w:br/>
        <w:t>tapsolja,</w:t>
        <w:br/>
        <w:t>ha</w:t>
        <w:br/>
        <w:t>nő az üröm,</w:t>
        <w:br/>
        <w:t>a</w:t>
        <w:br/>
        <w:t>parlagfű,</w:t>
        <w:br/>
        <w:t>papadollár</w:t>
        <w:br/>
        <w:t>amerre jár,</w:t>
        <w:br/>
        <w:t>nyomában mindenütt</w:t>
        <w:br/>
        <w:t>gyommal álcázott</w:t>
        <w:br/>
        <w:t>taposóaknák,</w:t>
        <w:br/>
        <w:t>nyomában hotdogcivilizáció,</w:t>
        <w:br/>
        <w:t>bazár lett a vár,</w:t>
        <w:br/>
        <w:t>a</w:t>
        <w:br/>
        <w:t>szuperszonikus lódarazsak</w:t>
        <w:br/>
        <w:t>nyomán</w:t>
        <w:br/>
        <w:t>elfertőzött, varasodó sebek,</w:t>
        <w:br/>
        <w:t>a</w:t>
        <w:br/>
        <w:t>leépített,</w:t>
        <w:br/>
        <w:t>nyomordizájnfalvakban,</w:t>
        <w:br/>
        <w:t>trombózisos, tüdőrákos városok</w:t>
        <w:br/>
        <w:t>zugaiban,</w:t>
        <w:br/>
        <w:t>a</w:t>
        <w:br/>
        <w:t>kosz-</w:t>
        <w:br/>
        <w:t>ovókban,</w:t>
        <w:br/>
        <w:t>komfortnélküli kifosztottságban,</w:t>
        <w:br/>
        <w:t>kétségeink</w:t>
        <w:br/>
        <w:t>dörrenő</w:t>
        <w:br/>
        <w:t>szemeteskonténerei,</w:t>
        <w:br/>
        <w:t>kiszáradt</w:t>
        <w:br/>
        <w:t>lugasaink</w:t>
        <w:br/>
        <w:t>közt isszuk</w:t>
        <w:br/>
        <w:t>a</w:t>
        <w:br/>
        <w:t>tablettásboragyhalált,</w:t>
        <w:br/>
        <w:t>szívünkhöz nőtt</w:t>
        <w:br/>
        <w:t>a</w:t>
        <w:br/>
        <w:t>krisztustövis-szomorúság,</w:t>
        <w:br/>
        <w:t>felégetve</w:t>
        <w:br/>
        <w:t>búvóhelyerdeink,</w:t>
        <w:br/>
        <w:t>járványként terjed</w:t>
        <w:br/>
        <w:t>az</w:t>
        <w:br/>
        <w:t>öngyilkosság,</w:t>
        <w:br/>
        <w:t>menekül halálba</w:t>
        <w:br/>
        <w:t>a</w:t>
        <w:br/>
        <w:t>karmoltlelkű magány,</w:t>
        <w:br/>
        <w:t>nyakában hurokkal</w:t>
        <w:br/>
        <w:t>min töpreng</w:t>
        <w:br/>
        <w:t>az</w:t>
        <w:br/>
        <w:t>elszánás,</w:t>
        <w:br/>
        <w:t>mielőtt kirúgja</w:t>
        <w:br/>
        <w:t>maga alól a remény</w:t>
        <w:br/>
        <w:t>sámliját?</w:t>
        <w:br/>
        <w:t>olcsó az emberi lét?</w:t>
        <w:br/>
        <w:t>minek hát?</w:t>
        <w:br/>
        <w:t>vagyunk</w:t>
        <w:br/>
        <w:t>veszélyesanyaglerakodóhelyek,</w:t>
        <w:br/>
        <w:t>óperenciántúli,</w:t>
        <w:br/>
        <w:t>kurtafarkúmalactúrt</w:t>
        <w:br/>
        <w:t>méregraktárországok,</w:t>
        <w:br/>
        <w:t>vagyunk</w:t>
        <w:br/>
        <w:t>kifüstölt</w:t>
        <w:br/>
        <w:t>pókok, képzeletünk</w:t>
        <w:br/>
        <w:t>világhálóján,</w:t>
        <w:br/>
        <w:t>vagyunk</w:t>
        <w:br/>
        <w:t>parasztáldozatok</w:t>
        <w:br/>
        <w:t>az</w:t>
        <w:br/>
        <w:t>üzletpolitika sakktábláján,</w:t>
        <w:br/>
        <w:t>lesütöttszemű</w:t>
        <w:br/>
        <w:t>lenyomottak</w:t>
        <w:br/>
        <w:t>a</w:t>
        <w:br/>
        <w:t>szabadságharcok</w:t>
        <w:br/>
        <w:t>halottasházaiban,</w:t>
        <w:br/>
        <w:t>szétzilált családok,</w:t>
        <w:br/>
        <w:t>guberáló-munkavállalók,</w:t>
        <w:br/>
        <w:t>de</w:t>
        <w:br/>
        <w:t>számla</w:t>
        <w:br/>
        <w:t>ellenében hosszúfutamidejű,</w:t>
        <w:br/>
        <w:t>előnyös részletre, olcsó,</w:t>
        <w:br/>
        <w:t>ak-ci-ós</w:t>
        <w:br/>
        <w:t>boldogságot vá-sá-rol-hat-nánk,</w:t>
        <w:br/>
        <w:t>magánosítás</w:t>
        <w:br/>
        <w:t>és</w:t>
        <w:br/>
        <w:t>magányosítás,</w:t>
        <w:br/>
        <w:t>Európa szíve!</w:t>
        <w:br/>
        <w:t>ketrecbezárt,</w:t>
        <w:br/>
        <w:t>háziőrizetben tartott országokat,</w:t>
        <w:br/>
        <w:t>pimpósodó</w:t>
        <w:br/>
        <w:t>narancsköztársaságokat</w:t>
        <w:br/>
        <w:t>sodor hamis</w:t>
        <w:br/>
        <w:t>földindulás, földcsuszamlás,</w:t>
        <w:br/>
        <w:t>valóság</w:t>
        <w:br/>
        <w:t>ez</w:t>
        <w:br/>
        <w:t>vagy</w:t>
        <w:br/>
        <w:t>sebzett önáltatás?</w:t>
        <w:br/>
        <w:t>új</w:t>
        <w:br/>
        <w:t>erőszaktétel?</w:t>
        <w:br/>
        <w:t>rókadiplomaták dézsmálják</w:t>
        <w:br/>
        <w:t>jövőnk szőlőskertjeit,</w:t>
        <w:br/>
        <w:t>de</w:t>
        <w:br/>
        <w:t>zsákmányukat</w:t>
        <w:br/>
        <w:t>sem kiköpni,</w:t>
        <w:br/>
        <w:t>sem lenyelni</w:t>
        <w:br/>
        <w:t>nem tudják,</w:t>
        <w:br/>
        <w:t>prüszkölnek,</w:t>
        <w:br/>
        <w:t>ha</w:t>
        <w:br/>
        <w:t>fényes felhőkarcolóik</w:t>
        <w:br/>
        <w:t>közé rongyos,</w:t>
        <w:br/>
        <w:t>támolygó seregünk</w:t>
        <w:br/>
        <w:t>besomfordál,</w:t>
        <w:br/>
        <w:t>míg</w:t>
        <w:br/>
        <w:t>védettmadaraink,</w:t>
        <w:br/>
        <w:t>mézesbödönök fölött</w:t>
        <w:br/>
        <w:t>döglegyekként,</w:t>
        <w:br/>
        <w:t>bögölyökként zizegve</w:t>
        <w:br/>
        <w:t>egyre csak</w:t>
        <w:br/>
        <w:t>dongják:</w:t>
        <w:br/>
        <w:t>,el-a-dó-az-e-gész-vi-i-l-á-á-á-g !’</w:t>
        <w:br/>
        <w:t>ki</w:t>
        <w:br/>
        <w:t>mérgezi álmaink</w:t>
        <w:br/>
        <w:t>kútjának vizét?</w:t>
        <w:br/>
        <w:t>ki</w:t>
        <w:br/>
        <w:t>ürít patakunkba,</w:t>
        <w:br/>
        <w:t>folyónkba ciánt?</w:t>
        <w:br/>
        <w:t>füsttel</w:t>
        <w:br/>
        <w:t>ki</w:t>
        <w:br/>
        <w:t>fojtja levegőnk,</w:t>
        <w:br/>
        <w:t>ki</w:t>
        <w:br/>
        <w:t>lúgozza földjeink,</w:t>
        <w:br/>
        <w:t>savazza esőnk?</w:t>
        <w:br/>
        <w:t>látásbólismerős</w:t>
        <w:br/>
        <w:t>ez</w:t>
        <w:br/>
        <w:t>a</w:t>
        <w:br/>
        <w:t>megosztvamarokbantartás,</w:t>
        <w:br/>
        <w:t>ez</w:t>
        <w:br/>
        <w:t>a</w:t>
        <w:br/>
        <w:t>csali</w:t>
        <w:br/>
        <w:t>mézesmadzag,</w:t>
        <w:br/>
        <w:t>valahonnan</w:t>
        <w:br/>
        <w:t>ismerős ez a védnökség,</w:t>
        <w:br/>
        <w:t>ez</w:t>
        <w:br/>
        <w:t>a</w:t>
        <w:br/>
        <w:t>szánalmas pátyolgatás,</w:t>
        <w:br/>
        <w:t>pedig tudjuk,</w:t>
        <w:br/>
        <w:t>az</w:t>
        <w:br/>
        <w:t>idők kezdetétől fogva,</w:t>
        <w:br/>
        <w:t>mióta világ</w:t>
        <w:br/>
        <w:t>a</w:t>
        <w:br/>
        <w:t>világ,</w:t>
        <w:br/>
        <w:t>mi, falhoznyomott,</w:t>
        <w:br/>
        <w:t>önkényes nyomorfoglalók,</w:t>
        <w:br/>
        <w:t>örökös csillaghullásban</w:t>
        <w:br/>
        <w:t>együtt vándoroltunk,</w:t>
        <w:br/>
        <w:t>együtt keltünk,</w:t>
        <w:br/>
        <w:t>együtt feküdtünk,</w:t>
        <w:br/>
        <w:t>ha</w:t>
        <w:br/>
        <w:t>csókolom kedvesem</w:t>
        <w:br/>
        <w:t>ajakát, rajtad</w:t>
        <w:br/>
        <w:t>fut át</w:t>
        <w:br/>
        <w:t>meleghullám,</w:t>
        <w:br/>
        <w:t>azt</w:t>
        <w:br/>
        <w:t>mondod:</w:t>
        <w:br/>
        <w:t>ugar,</w:t>
        <w:br/>
        <w:t>azt</w:t>
        <w:br/>
        <w:t>mondom:</w:t>
        <w:br/>
        <w:t>hazám,</w:t>
        <w:br/>
        <w:t>azt</w:t>
        <w:br/>
        <w:t>mondod:</w:t>
        <w:br/>
        <w:t>meseország,</w:t>
        <w:br/>
        <w:t>azt</w:t>
        <w:br/>
        <w:t>mondom:</w:t>
        <w:br/>
        <w:t>hazád,</w:t>
        <w:br/>
        <w:t>itt,</w:t>
        <w:br/>
        <w:t>Európa szívében</w:t>
        <w:br/>
        <w:t>ki</w:t>
        <w:br/>
        <w:t>mérgezi lelkeinket hát?</w:t>
        <w:br/>
        <w:t>elvetem a magot,</w:t>
        <w:br/>
        <w:t>asztalodnál</w:t>
        <w:br/>
        <w:t>te</w:t>
        <w:br/>
        <w:t>szeged meg</w:t>
        <w:br/>
        <w:t>a</w:t>
        <w:br/>
        <w:t>holnapot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z</w:t>
        <w:br/>
        <w:t>igazság szálkeresztjén</w:t>
        <w:br/>
        <w:t>másodpercenként</w:t>
        <w:br/>
        <w:t>huszonnégy képpel</w:t>
        <w:br/>
        <w:t>peregnek az illúziókockák,</w:t>
      </w:r>
    </w:p>
    <w:p>
      <w:pPr>
        <w:pStyle w:val="Normal"/>
        <w:jc w:val="center"/>
        <w:rPr/>
      </w:pPr>
      <w:r>
        <w:rPr/>
        <w:t>megroppan derekam,</w:t>
        <w:br/>
        <w:t>holnaptól</w:t>
        <w:br/>
        <w:t>görnyedten</w:t>
        <w:br/>
        <w:t>jársz,</w:t>
        <w:br/>
        <w:t>holtunkig tanulva</w:t>
        <w:br/>
        <w:t>így vagyunk</w:t>
        <w:br/>
        <w:t>tágranyíltszemű kisdiákok,</w:t>
        <w:br/>
        <w:t>széttaposott csillagok közt,</w:t>
        <w:br/>
        <w:t>a</w:t>
        <w:br/>
        <w:t>história szemétdombján,</w:t>
        <w:br/>
        <w:t>a</w:t>
        <w:br/>
        <w:t>világ egyetemén,</w:t>
        <w:br/>
        <w:t>nem tart örökké</w:t>
        <w:br/>
        <w:t>az</w:t>
        <w:br/>
        <w:t>agónia,</w:t>
        <w:br/>
        <w:t>ez</w:t>
        <w:br/>
        <w:t>a</w:t>
        <w:br/>
        <w:t>hamvaiból újjászülető</w:t>
        <w:br/>
        <w:t>kocsonyás tetszhalál,</w:t>
        <w:br/>
        <w:t>nincs vége</w:t>
        <w:br/>
        <w:t>az</w:t>
        <w:br/>
        <w:t>útnak,</w:t>
        <w:br/>
        <w:t>s</w:t>
        <w:br/>
        <w:t>nem kezdődik</w:t>
        <w:br/>
        <w:t>semmi új,</w:t>
        <w:br/>
        <w:t>közös a bánat,</w:t>
        <w:br/>
        <w:t>ha</w:t>
        <w:br/>
        <w:t>rabszolgabért fizető</w:t>
        <w:br/>
        <w:t>gyárainkat</w:t>
        <w:br/>
        <w:t>is</w:t>
        <w:br/>
        <w:t>szétzülleszti</w:t>
        <w:br/>
        <w:t>rozsdás</w:t>
        <w:br/>
        <w:t>szándék,</w:t>
        <w:br/>
        <w:t>ha</w:t>
        <w:br/>
        <w:t>sovány</w:t>
        <w:br/>
        <w:t>kenyeret termő</w:t>
        <w:br/>
        <w:t>bányáinkat</w:t>
        <w:br/>
        <w:t>ügyeskedő haszonlesők</w:t>
        <w:br/>
        <w:t>beomlasztják,</w:t>
        <w:br/>
        <w:t>megsebzett méltóságunkba</w:t>
        <w:br/>
        <w:t>gigerlicipők</w:t>
        <w:br/>
        <w:t>taposnak,</w:t>
        <w:br/>
        <w:t>gerincünk görbítve</w:t>
        <w:br/>
        <w:t>erkölcsi tőkénk</w:t>
        <w:br/>
        <w:t>apróját számolgatjuk</w:t>
        <w:br/>
        <w:t>zsebünket kiforgatva,</w:t>
        <w:br/>
        <w:t>de</w:t>
        <w:br/>
        <w:t>ha</w:t>
        <w:br/>
        <w:t>fölöttünk</w:t>
        <w:br/>
        <w:t>magas</w:t>
        <w:br/>
        <w:t>a</w:t>
        <w:br/>
        <w:t>szerelmes,</w:t>
        <w:br/>
        <w:t>szárnyas</w:t>
        <w:br/>
        <w:t>ég,</w:t>
        <w:br/>
        <w:t>közös boldogságunk,</w:t>
        <w:br/>
        <w:t>közös kacagásunk,</w:t>
        <w:br/>
        <w:t>zuhanásban</w:t>
        <w:br/>
        <w:t>közös szenvedésünk,</w:t>
        <w:br/>
        <w:t>a</w:t>
        <w:br/>
        <w:t>többi csak fennkölt,</w:t>
        <w:br/>
        <w:t>számító</w:t>
        <w:br/>
        <w:t>maszlag,</w:t>
        <w:br/>
        <w:t>kárpáti Atlantiszunkban,</w:t>
        <w:br/>
        <w:t>hol</w:t>
        <w:br/>
        <w:t>ugyanúgy szól</w:t>
        <w:br/>
        <w:t>a</w:t>
        <w:br/>
        <w:t>tízparancsolat,</w:t>
        <w:br/>
        <w:t>közös fölöttünk</w:t>
        <w:br/>
        <w:t>a</w:t>
        <w:br/>
        <w:t>vanus délibáb,</w:t>
        <w:br/>
        <w:t>fekete</w:t>
        <w:br/>
        <w:t>kalapunk karimája</w:t>
        <w:br/>
        <w:t>körül őszi muslicaként</w:t>
        <w:br/>
        <w:t>ugyanúgy köröz</w:t>
        <w:br/>
        <w:t>a</w:t>
        <w:br/>
        <w:t>közös magány,</w:t>
        <w:br/>
        <w:t>közös</w:t>
        <w:br/>
        <w:t>az</w:t>
        <w:br/>
        <w:t>ezeréves átok:</w:t>
        <w:br/>
        <w:t>kegyetlen helytartók,</w:t>
        <w:br/>
        <w:t>kontár kormányok,</w:t>
        <w:br/>
        <w:t>szétnyíló múltunkban</w:t>
        <w:br/>
        <w:t>közös</w:t>
        <w:br/>
        <w:t>a</w:t>
        <w:br/>
        <w:t>tudás:</w:t>
        <w:br/>
        <w:t>volt már gáncs,</w:t>
        <w:br/>
        <w:t>szakítópróba</w:t>
        <w:br/>
        <w:t>száz,</w:t>
        <w:br/>
        <w:t>viharfelhőink alatt</w:t>
        <w:br/>
        <w:t>volt</w:t>
        <w:br/>
        <w:t>közös</w:t>
        <w:br/>
        <w:t>összeomlás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</w:t>
        <w:br/>
        <w:t>kábelesfiú az egészre</w:t>
        <w:br/>
        <w:t>rá se szar,</w:t>
        <w:br/>
        <w:t>a</w:t>
        <w:br/>
        <w:t>sminkeslánynak</w:t>
        <w:br/>
        <w:t>szerelmet vall,</w:t>
      </w:r>
    </w:p>
    <w:p>
      <w:pPr>
        <w:pStyle w:val="Normal"/>
        <w:jc w:val="center"/>
        <w:rPr/>
      </w:pPr>
      <w:r>
        <w:rPr/>
        <w:t>ha</w:t>
        <w:br/>
        <w:t>kiürül létünk,</w:t>
        <w:br/>
        <w:t>közös a tudathasadás,</w:t>
        <w:br/>
        <w:t>töprengve történteken</w:t>
        <w:br/>
        <w:t>egyszerre kérdezzük:</w:t>
        <w:br/>
        <w:t>mi lett volna, ha... hát?</w:t>
        <w:br/>
        <w:t>egyszerre megy fel</w:t>
        <w:br/>
        <w:t>pumpánk,</w:t>
        <w:br/>
        <w:t>egyszerre áll fel</w:t>
        <w:br/>
        <w:t>hátunkon</w:t>
        <w:br/>
        <w:t>a</w:t>
        <w:br/>
        <w:t>szőr,</w:t>
        <w:br/>
        <w:t>mikor halljuk:</w:t>
        <w:br/>
        <w:t>itt és most</w:t>
        <w:br/>
        <w:t>a</w:t>
        <w:br/>
        <w:t>piros,</w:t>
        <w:br/>
        <w:t>a</w:t>
        <w:br/>
        <w:t>piramisjáték,</w:t>
        <w:br/>
        <w:t>az</w:t>
        <w:br/>
        <w:t>ittapirosholapiros,</w:t>
        <w:br/>
        <w:t>az</w:t>
        <w:br/>
        <w:t>aki bújt,</w:t>
        <w:br/>
        <w:t>bújt,</w:t>
        <w:br/>
        <w:t>aki</w:t>
        <w:br/>
        <w:t>nem, nem,</w:t>
        <w:br/>
        <w:t>sakálok, hiénák</w:t>
        <w:br/>
        <w:t>szezonvégi kiárusításán</w:t>
        <w:br/>
        <w:t>csak</w:t>
        <w:br/>
        <w:t>ma-áll-a-vá-sár,</w:t>
        <w:br/>
        <w:t>csak-egy-nap-a-vi-lág,</w:t>
        <w:br/>
        <w:t>fogd-meg-hát</w:t>
        <w:br/>
        <w:t>az</w:t>
        <w:br/>
        <w:t>Is-ten-lá-bát!</w:t>
        <w:br/>
        <w:t>itt-és-most</w:t>
        <w:br/>
        <w:t>min-den-ki-csak-nyer-het,</w:t>
        <w:br/>
        <w:t>egyszerre értjük</w:t>
        <w:br/>
        <w:t>meg:</w:t>
        <w:br/>
        <w:t>rózsaszín szappanbuborékunk,</w:t>
        <w:br/>
        <w:t>reményluftballonunk</w:t>
        <w:br/>
        <w:t>sem első</w:t>
        <w:br/>
        <w:t>osztályon, sem fapados</w:t>
        <w:br/>
        <w:t>légvonaton</w:t>
        <w:br/>
        <w:t>nem</w:t>
        <w:br/>
        <w:t>utazik óceánig,</w:t>
        <w:br/>
        <w:t>egyszerre</w:t>
        <w:br/>
        <w:t>okádunk, ha látjuk,</w:t>
        <w:br/>
        <w:t>ablakunk alatt</w:t>
        <w:br/>
        <w:t>világvégi ökörnyál,</w:t>
        <w:br/>
        <w:t>álhír száll,</w:t>
        <w:br/>
        <w:t>duruzsoló rovarhazugság,</w:t>
        <w:br/>
        <w:t>Európa szívében</w:t>
        <w:br/>
        <w:t>ugyanaz a szesz</w:t>
        <w:br/>
        <w:t>old vérünkben</w:t>
        <w:br/>
        <w:t>adrenalint,</w:t>
        <w:br/>
        <w:t>vagyunk bepalizottak,</w:t>
        <w:br/>
        <w:t>kifosztottszeműek,</w:t>
        <w:br/>
        <w:t>rosszulösszerakottak,</w:t>
        <w:br/>
        <w:t>fordítvabekötöttek,</w:t>
        <w:br/>
        <w:t>lúgozottagyúak,</w:t>
        <w:br/>
        <w:t>hazájukból kicselezettek,</w:t>
        <w:br/>
        <w:t>önmaguktól</w:t>
        <w:br/>
        <w:t>megóvottak,</w:t>
        <w:br/>
        <w:t>kizsuppoltak, toloncoltak,</w:t>
        <w:br/>
        <w:t>temetetlen</w:t>
        <w:br/>
        <w:t>élőholtak,</w:t>
        <w:br/>
        <w:t>pedig</w:t>
        <w:br/>
        <w:t>sziklás gonddal rakott</w:t>
        <w:br/>
        <w:t>szekeret mi tolunk</w:t>
        <w:br/>
        <w:t>kátyús utakon,</w:t>
        <w:br/>
        <w:t>térdig mocsári sárban,</w:t>
        <w:br/>
        <w:t>pusztákon, sztyeppéken, századokon át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oké lesz a nézettségi indeksz,</w:t>
        <w:br/>
        <w:t>nambör van -,</w:t>
        <w:br/>
        <w:t>cvikipuszit</w:t>
        <w:br/>
        <w:t>dobálva integet</w:t>
        <w:br/>
        <w:t>a</w:t>
        <w:br/>
        <w:t>gyártás,</w:t>
      </w:r>
    </w:p>
    <w:p>
      <w:pPr>
        <w:pStyle w:val="Normal"/>
        <w:jc w:val="center"/>
        <w:rPr/>
      </w:pPr>
      <w:r>
        <w:rPr/>
        <w:t>mi</w:t>
        <w:br/>
        <w:t>kúszunk</w:t>
        <w:br/>
        <w:t>álmaink reszkető aknamezőin,</w:t>
        <w:br/>
        <w:t>szemben vibráló</w:t>
        <w:br/>
        <w:t>neonárral,</w:t>
        <w:br/>
        <w:t>köszvényes fák,</w:t>
        <w:br/>
        <w:t>megölt vizek,</w:t>
        <w:br/>
        <w:t>kiszáradt,</w:t>
        <w:br/>
        <w:t>cserepes földek, kiszáradt,</w:t>
        <w:br/>
        <w:t>cserepes szájak, kiszáradt,</w:t>
        <w:br/>
        <w:t>cserepes lelkek,</w:t>
        <w:br/>
        <w:t>mi vagyunk</w:t>
        <w:br/>
        <w:t>a</w:t>
        <w:br/>
        <w:t>pusztai bujdosók,</w:t>
        <w:br/>
        <w:t>a</w:t>
        <w:br/>
        <w:t>rablógyilkosok,</w:t>
        <w:br/>
        <w:t>hallgatag betyárok,</w:t>
        <w:br/>
        <w:t>örökké dacoló</w:t>
        <w:br/>
        <w:t>rebellisek,</w:t>
        <w:br/>
        <w:t>világfalu</w:t>
        <w:br/>
        <w:t>bolondjai</w:t>
        <w:br/>
        <w:t>mi</w:t>
        <w:br/>
        <w:t>vagyunk,</w:t>
        <w:br/>
        <w:t>pedig</w:t>
        <w:br/>
        <w:t>állócsillagunk ugyanaz,</w:t>
        <w:br/>
        <w:t>bagóért végzett</w:t>
        <w:br/>
        <w:t>munkánk után ugyanúgy</w:t>
        <w:br/>
        <w:t>bámuljuk hümmögve</w:t>
        <w:br/>
        <w:t>a</w:t>
        <w:br/>
        <w:t>tenyerünkbe</w:t>
        <w:br/>
        <w:t>nyomott fapénzt,</w:t>
        <w:br/>
        <w:t>piacon</w:t>
        <w:br/>
        <w:t>abból vegyünk</w:t>
        <w:br/>
        <w:t>kunyhót, kölykünknek téliruhát,</w:t>
        <w:br/>
        <w:t>tejet, kenyeret,</w:t>
        <w:br/>
        <w:t>szalonnát,</w:t>
        <w:br/>
        <w:t>hümmögve nézzük</w:t>
        <w:br/>
        <w:t>a</w:t>
        <w:br/>
        <w:t>ránksózott gagyit,</w:t>
        <w:br/>
        <w:t>együtt tanulunk túlélni</w:t>
        <w:br/>
        <w:t>szájtépő rendszerváltásokat,</w:t>
        <w:br/>
        <w:t>bankcsődöt, Csernobilt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ötét és torz a kép -,</w:t>
        <w:br/>
        <w:t>háborog az operatőr,</w:t>
      </w:r>
    </w:p>
    <w:p>
      <w:pPr>
        <w:pStyle w:val="Normal"/>
        <w:jc w:val="center"/>
        <w:rPr/>
      </w:pPr>
      <w:r>
        <w:rPr/>
        <w:t>szégyellnivaló,</w:t>
        <w:br/>
        <w:t>zavarosagyú,</w:t>
        <w:br/>
        <w:t>kopott, vidéki rokonok,</w:t>
        <w:br/>
        <w:t>megtűrt vendégek,</w:t>
        <w:br/>
        <w:t>ágyrajárók vagyunk saját</w:t>
        <w:br/>
        <w:t>házunkban,</w:t>
        <w:br/>
        <w:t>rejtett tudásunkkal</w:t>
        <w:br/>
        <w:t>vendégmunkások saját</w:t>
        <w:br/>
        <w:t>kohónkban,</w:t>
        <w:br/>
        <w:t>utcák szemete,</w:t>
        <w:br/>
        <w:t>csőbehúzott csőlakók,</w:t>
        <w:br/>
        <w:t>szőnyegalásöpört</w:t>
        <w:br/>
        <w:t>nyomorgók,</w:t>
        <w:br/>
        <w:t>bár</w:t>
        <w:br/>
        <w:t>egyazon ősrobbanás</w:t>
        <w:br/>
        <w:t>hajtott minket,</w:t>
        <w:br/>
        <w:t>mi</w:t>
        <w:br/>
        <w:t>vagyunk</w:t>
        <w:br/>
        <w:t>a</w:t>
        <w:br/>
        <w:t>létükből kiforgatottak,</w:t>
        <w:br/>
        <w:t>a</w:t>
        <w:br/>
        <w:t>vesztesek,</w:t>
        <w:br/>
        <w:t>kormos gerendák,</w:t>
        <w:br/>
        <w:t>rombadőlt remények</w:t>
        <w:br/>
        <w:t>alól vánszorgók,</w:t>
        <w:br/>
        <w:t>mi</w:t>
        <w:br/>
        <w:t>vagyunk</w:t>
        <w:br/>
        <w:t>az</w:t>
        <w:br/>
        <w:t>elhalasztott lehetőségek,</w:t>
        <w:br/>
        <w:t>benemváltott</w:t>
        <w:br/>
        <w:t>ígéretek</w:t>
        <w:br/>
        <w:t>a</w:t>
        <w:br/>
        <w:t>barakkok, pléhbódék</w:t>
        <w:br/>
        <w:t>szükséglakásaiban,</w:t>
        <w:br/>
        <w:t>hová</w:t>
        <w:br/>
        <w:t>a</w:t>
        <w:br/>
        <w:t>szegénység mellé</w:t>
        <w:br/>
        <w:t>állandó lakóként</w:t>
        <w:br/>
        <w:t>a</w:t>
        <w:br/>
        <w:t>bűn</w:t>
        <w:br/>
        <w:t>is</w:t>
        <w:br/>
        <w:t>betelepedett,</w:t>
        <w:br/>
        <w:t>mélységes mély</w:t>
        <w:br/>
        <w:t>az</w:t>
        <w:br/>
        <w:t>emlékezés kútja,</w:t>
        <w:br/>
        <w:t>forrásunk</w:t>
        <w:br/>
        <w:t>ugyanaz,</w:t>
        <w:br/>
        <w:t>álmunkban ugyanúgy</w:t>
        <w:br/>
        <w:t>fogunk be</w:t>
        <w:br/>
        <w:t>végtelent,</w:t>
        <w:br/>
        <w:t>nadrágszíjparcellákkal</w:t>
        <w:br/>
        <w:t>nyüstölt</w:t>
        <w:br/>
        <w:t>földünkön ugyanaz</w:t>
        <w:br/>
        <w:t>a</w:t>
        <w:br/>
        <w:t>kukorica,</w:t>
        <w:br/>
        <w:t>krumpli, hagyma,</w:t>
        <w:br/>
        <w:t>búza,</w:t>
        <w:br/>
        <w:t>kertjeinket,</w:t>
        <w:br/>
        <w:t>vékonyodó ózonpajzs alatt</w:t>
        <w:br/>
        <w:t>ugyanúgy</w:t>
        <w:br/>
        <w:t>veri a gaz,</w:t>
        <w:br/>
        <w:t>ótvaros házak</w:t>
        <w:br/>
        <w:t>közt</w:t>
        <w:br/>
        <w:t>ótvaros emberek,</w:t>
        <w:br/>
        <w:t>marhavagonok</w:t>
        <w:br/>
        <w:t>visznek minket,</w:t>
        <w:br/>
        <w:t>barmokat,</w:t>
        <w:br/>
        <w:t>selejt</w:t>
        <w:br/>
        <w:t>lumpeneket,</w:t>
        <w:br/>
        <w:t>kiglancolt</w:t>
        <w:br/>
        <w:t>fekete</w:t>
        <w:br/>
        <w:t>vonatok</w:t>
        <w:br/>
        <w:t>visznek</w:t>
        <w:br/>
        <w:t>feketegazdaságba,</w:t>
        <w:br/>
        <w:t>mi</w:t>
        <w:br/>
        <w:t>vagyunk</w:t>
        <w:br/>
        <w:t>ezer év</w:t>
        <w:br/>
        <w:t>elkínzott jöttmentjei,</w:t>
        <w:br/>
        <w:t>a</w:t>
        <w:br/>
        <w:t>megerőszakoltak,</w:t>
        <w:br/>
        <w:t>piramisok kövei,</w:t>
        <w:br/>
        <w:t>eldobott, megunt játékok,</w:t>
        <w:br/>
        <w:t>megkopasztott áldozatok</w:t>
        <w:br/>
        <w:t>mi</w:t>
        <w:br/>
        <w:t>vagyunk,</w:t>
        <w:br/>
        <w:t>ugyanazok az agytrösztök,</w:t>
        <w:br/>
        <w:t>sikersztoripecsenyesütögetők,</w:t>
        <w:br/>
        <w:t>számító gépek játsszák</w:t>
        <w:br/>
        <w:t>ki</w:t>
        <w:br/>
        <w:t>tiszta szándékaink,</w:t>
        <w:br/>
        <w:t>forgatják</w:t>
        <w:br/>
        <w:t>kufár kölcsöneiket,</w:t>
        <w:br/>
        <w:t>lihegnek</w:t>
        <w:br/>
        <w:t>adósságunkat</w:t>
        <w:br/>
        <w:t>naprakészen</w:t>
        <w:br/>
        <w:t>szá-mon-tar-ta-ni,</w:t>
        <w:br/>
        <w:t>forgatják ki szavaink</w:t>
        <w:br/>
        <w:t>ugyanazok a vírusos számítógépek,</w:t>
        <w:br/>
        <w:t>Európa szívében,</w:t>
        <w:br/>
        <w:t>hol</w:t>
        <w:br/>
        <w:t>a</w:t>
        <w:br/>
        <w:t>csúfos csélakásokban</w:t>
        <w:br/>
        <w:t>a</w:t>
        <w:br/>
        <w:t>napi háromszori</w:t>
        <w:br/>
        <w:t>étkezés lukszuskategória,</w:t>
        <w:br/>
        <w:t>lét, nemlét</w:t>
        <w:br/>
        <w:t>határán dekkolva</w:t>
        <w:br/>
        <w:t>imbolygunk morogva,</w:t>
        <w:br/>
        <w:t>magunk elé</w:t>
        <w:br/>
        <w:t>motyogva:</w:t>
        <w:br/>
        <w:t>akolba zártak,</w:t>
        <w:br/>
        <w:t>vágóállatként kezelnek,</w:t>
        <w:br/>
        <w:t>pedig itt emberek élnek,</w:t>
        <w:br/>
        <w:t>pedig</w:t>
        <w:br/>
        <w:t>Úrfelmutatáskor</w:t>
        <w:br/>
        <w:t>mi</w:t>
        <w:br/>
        <w:t>vagyunk</w:t>
        <w:br/>
        <w:t>egyszerre</w:t>
        <w:br/>
        <w:t>protestáns,</w:t>
        <w:br/>
        <w:t>Jehova tanúja, muzulmán,</w:t>
        <w:br/>
        <w:t>római- és görög katolikus,</w:t>
        <w:br/>
        <w:t>nazarénus, pünkösdista,</w:t>
        <w:br/>
        <w:t>luteránus, izraelita,</w:t>
        <w:br/>
        <w:t>unitárius, metodista,</w:t>
        <w:br/>
        <w:t>őskeresztény,</w:t>
        <w:br/>
        <w:t>evangélikus,</w:t>
        <w:br/>
        <w:t>kálvinista,</w:t>
        <w:br/>
        <w:t>adventista, baptista,</w:t>
        <w:br/>
        <w:t>az</w:t>
        <w:br/>
        <w:t>egyetlen Isten misztériumában,</w:t>
        <w:br/>
        <w:t>a</w:t>
        <w:br/>
        <w:t>,mindennapi-kenyerünket</w:t>
        <w:br/>
        <w:t>add-meg-nékünk-ma’</w:t>
        <w:br/>
        <w:t>ritmusában,</w:t>
        <w:br/>
        <w:t>tudjuk:</w:t>
        <w:br/>
        <w:t>bekómált</w:t>
        <w:br/>
        <w:t>népeink talpon csak akkor maradnak,</w:t>
        <w:br/>
        <w:t>ha</w:t>
        <w:br/>
        <w:t>csontroppanásig</w:t>
        <w:br/>
        <w:t>szorítjuk egymást</w:t>
        <w:br/>
        <w:t>jóban,</w:t>
        <w:br/>
        <w:t>rosszban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z</w:t>
        <w:br/>
        <w:t>én pénzemen ne kísérletezz,</w:t>
        <w:br/>
        <w:t>mert lapátra teszlek -,</w:t>
        <w:br/>
        <w:t>súgja barátian a prodjúszer -,</w:t>
        <w:br/>
        <w:t>ha</w:t>
        <w:br/>
        <w:t>még egy szokatlan</w:t>
        <w:br/>
        <w:t>beállítás, neked</w:t>
        <w:br/>
        <w:t>annyi,</w:t>
      </w:r>
    </w:p>
    <w:p>
      <w:pPr>
        <w:pStyle w:val="Normal"/>
        <w:jc w:val="center"/>
        <w:rPr/>
      </w:pPr>
      <w:r>
        <w:rPr/>
        <w:t>a</w:t>
        <w:br/>
        <w:t>csodamalom mi vagyunk,</w:t>
        <w:br/>
        <w:t>mi</w:t>
        <w:br/>
        <w:t>hajtja önmagát, közös</w:t>
        <w:br/>
        <w:t>álmunk barlangi homály,</w:t>
        <w:br/>
        <w:t>egyszerre hördül fel</w:t>
        <w:br/>
        <w:t>a</w:t>
        <w:br/>
        <w:t>hirtelen</w:t>
        <w:br/>
        <w:t>döbbenet, érett szőlőfürt</w:t>
        <w:br/>
        <w:t>dicsőségünk</w:t>
        <w:br/>
        <w:t>elfonnyadt, csoda,</w:t>
        <w:br/>
        <w:t>hogy</w:t>
        <w:br/>
        <w:t>még</w:t>
        <w:br/>
        <w:t>élünk,</w:t>
        <w:br/>
        <w:t>csak</w:t>
        <w:br/>
        <w:t>múltunk emlékeinek sáncában</w:t>
        <w:br/>
        <w:t>vészelünk át</w:t>
        <w:br/>
        <w:t>ezer földindulást,</w:t>
        <w:br/>
        <w:t>pedig</w:t>
        <w:br/>
        <w:t>sóhajunkban ugyanaz</w:t>
        <w:br/>
        <w:t>a</w:t>
        <w:br/>
        <w:t>megalkuvás,</w:t>
        <w:br/>
        <w:t>ugyanolyan meghunyászkodás,</w:t>
        <w:br/>
        <w:t>önfeladás,</w:t>
        <w:br/>
        <w:t>ha riadtan</w:t>
        <w:br/>
        <w:t>lessük a nagy</w:t>
        <w:br/>
        <w:t>históriát, bolygók</w:t>
        <w:br/>
        <w:t>mozgását,</w:t>
        <w:br/>
        <w:t>mi</w:t>
        <w:br/>
        <w:t>vagyunk</w:t>
        <w:br/>
        <w:t>az</w:t>
        <w:br/>
        <w:t>Urálon-túli elindulás,</w:t>
        <w:br/>
        <w:t>a</w:t>
        <w:br/>
        <w:t>nagy</w:t>
        <w:br/>
        <w:t>robbanás,</w:t>
        <w:br/>
        <w:t>mi</w:t>
        <w:br/>
        <w:t>vagyunk</w:t>
        <w:br/>
        <w:t>a</w:t>
        <w:br/>
        <w:t>kivont kard,</w:t>
        <w:br/>
        <w:t>mi</w:t>
        <w:br/>
        <w:t>vagyunk</w:t>
        <w:br/>
        <w:t>a</w:t>
        <w:br/>
        <w:t>lovasroham,</w:t>
        <w:br/>
        <w:t>ágyúdörgés,</w:t>
        <w:br/>
        <w:t>fekete hollók,</w:t>
        <w:br/>
        <w:t>halálon túlemelő,</w:t>
        <w:br/>
        <w:t>halálraszánt harcosok,</w:t>
        <w:br/>
        <w:t>a</w:t>
        <w:br/>
        <w:t>fejszés csapat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kamera fordul, óriástotál,</w:t>
      </w:r>
    </w:p>
    <w:p>
      <w:pPr>
        <w:pStyle w:val="Normal"/>
        <w:jc w:val="center"/>
        <w:rPr/>
      </w:pPr>
      <w:r>
        <w:rPr/>
        <w:t>mi</w:t>
        <w:br/>
        <w:t>vagyunk</w:t>
        <w:br/>
        <w:t>a</w:t>
        <w:br/>
        <w:t>csodaszarvas,</w:t>
        <w:br/>
        <w:t>griff, sólyom,</w:t>
        <w:br/>
        <w:t>turulmadár,</w:t>
        <w:br/>
        <w:t>mi</w:t>
        <w:br/>
        <w:t>vagyunk</w:t>
        <w:br/>
        <w:t>mezőkön</w:t>
        <w:br/>
        <w:t>az</w:t>
        <w:br/>
        <w:t>árvalányhaj, fekete</w:t>
        <w:br/>
        <w:t>fenyvesek, milliárd</w:t>
        <w:br/>
        <w:t>koronás fej:</w:t>
        <w:br/>
        <w:t>a</w:t>
        <w:br/>
        <w:t>mákgubók,</w:t>
        <w:br/>
        <w:t>heroinhóhegyek,</w:t>
        <w:br/>
        <w:t>mi</w:t>
        <w:br/>
        <w:t>vagyunk</w:t>
        <w:br/>
        <w:t>a</w:t>
        <w:br/>
        <w:t>messziremeredő nomádok,</w:t>
        <w:br/>
        <w:t>a</w:t>
        <w:br/>
        <w:t>tűz mellett virrasztó,</w:t>
        <w:br/>
        <w:t>szilaj pásztorok, kiegyenesített</w:t>
        <w:br/>
        <w:t>kaszák,</w:t>
        <w:br/>
        <w:t>karddal szántó parasztok,</w:t>
        <w:br/>
        <w:t>szépre</w:t>
        <w:br/>
        <w:t>kozmetikázott statisztikai</w:t>
        <w:br/>
        <w:t>adatok,</w:t>
        <w:br/>
        <w:t>vérrel, könnyel vetők,</w:t>
        <w:br/>
        <w:t>mi</w:t>
        <w:br/>
        <w:t>vagyunk</w:t>
        <w:br/>
        <w:t>a</w:t>
        <w:br/>
        <w:t>vasvilla,</w:t>
        <w:br/>
        <w:t>a</w:t>
        <w:br/>
        <w:t>forró szurok,</w:t>
        <w:br/>
        <w:t>a</w:t>
        <w:br/>
        <w:t>trónkövetelő pártütők,</w:t>
        <w:br/>
        <w:t>az</w:t>
        <w:br/>
        <w:t>ütközet, mi vagyunk</w:t>
        <w:br/>
        <w:t>a</w:t>
        <w:br/>
        <w:t>mézeskalács,</w:t>
        <w:br/>
        <w:t>páncéling, földhalom,</w:t>
        <w:br/>
        <w:t>a</w:t>
        <w:br/>
        <w:t>földvár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asszameg!</w:t>
        <w:br/>
        <w:t>megint</w:t>
        <w:br/>
        <w:t>lemerült az akkumulátor,</w:t>
      </w:r>
    </w:p>
    <w:p>
      <w:pPr>
        <w:pStyle w:val="Normal"/>
        <w:jc w:val="center"/>
        <w:rPr/>
      </w:pPr>
      <w:r>
        <w:rPr/>
        <w:t>mi</w:t>
        <w:br/>
        <w:t>vagyunk</w:t>
        <w:br/>
        <w:t>a</w:t>
        <w:br/>
        <w:t>széljárás,</w:t>
        <w:br/>
        <w:t>az</w:t>
        <w:br/>
        <w:t>üzleti világ</w:t>
        <w:br/>
        <w:t>Bermuda-háromszögében</w:t>
        <w:br/>
        <w:t>vérből, sárból</w:t>
        <w:br/>
        <w:t>mi</w:t>
        <w:br/>
        <w:t>vagyunk</w:t>
        <w:br/>
        <w:t>az</w:t>
        <w:br/>
        <w:t>eszelős,</w:t>
        <w:br/>
        <w:t>legújabbújkori</w:t>
        <w:br/>
        <w:t>népvándorlás,</w:t>
        <w:br/>
        <w:t>kétezerkétszázszorkettős</w:t>
        <w:br/>
        <w:t>honfoglalás,</w:t>
        <w:br/>
        <w:t>tatárok, avarok, szlávok,</w:t>
        <w:br/>
        <w:t>batyus komprádorok,</w:t>
        <w:br/>
        <w:t>felhőtszelő héják,</w:t>
        <w:br/>
        <w:t>karvalyok,</w:t>
        <w:br/>
        <w:t>a</w:t>
        <w:br/>
        <w:t>széthullatott fogak,</w:t>
        <w:br/>
        <w:t>vagyunk</w:t>
        <w:br/>
        <w:t>rosszemlékezetű napok,</w:t>
        <w:br/>
        <w:t>kegyetlen,</w:t>
        <w:br/>
        <w:t>kolhozos</w:t>
        <w:br/>
        <w:t>padlássöprések,</w:t>
        <w:br/>
        <w:t>a</w:t>
        <w:br/>
        <w:t>kitelepítettek,</w:t>
        <w:br/>
        <w:t>arcpirító kárpótlások,</w:t>
        <w:br/>
        <w:t>elveszett</w:t>
        <w:br/>
        <w:t>remények,</w:t>
        <w:br/>
        <w:t>mi</w:t>
        <w:br/>
        <w:t>vagyunk</w:t>
        <w:br/>
        <w:t>a</w:t>
        <w:br/>
        <w:t>szkíta sírok,</w:t>
        <w:br/>
        <w:t>tenyérnyi, avar</w:t>
        <w:br/>
        <w:t>cserépdarabok,</w:t>
        <w:br/>
        <w:t>önmagukbabújó berkek,</w:t>
        <w:br/>
        <w:t>foszló hullák</w:t>
        <w:br/>
        <w:t>titkait őrző mocsarak, rétek,</w:t>
        <w:br/>
        <w:t>legelők, fák, ligetek,</w:t>
        <w:br/>
        <w:t>árterületek,</w:t>
        <w:br/>
        <w:t>nádasok,</w:t>
        <w:br/>
        <w:t>zsúpfödeles kunyhók,</w:t>
        <w:br/>
        <w:t>földbesüllyesztett,</w:t>
        <w:br/>
        <w:t>szarból, nyálból épített</w:t>
        <w:br/>
        <w:t>viskók,</w:t>
        <w:br/>
        <w:t>mi,</w:t>
        <w:br/>
        <w:t>a</w:t>
        <w:br/>
        <w:t>megszállott játékosok,</w:t>
        <w:br/>
        <w:t>kik</w:t>
        <w:br/>
        <w:t>nyer-ni, nyer-ni, nyer-ni</w:t>
        <w:br/>
        <w:t>a-ka-runk,</w:t>
        <w:br/>
        <w:t>ha</w:t>
        <w:br/>
        <w:t>mákosan</w:t>
        <w:br/>
        <w:t>nyomulunk kocsmasarokban,</w:t>
        <w:br/>
        <w:t>pabban,</w:t>
        <w:br/>
        <w:t>azt sem</w:t>
        <w:br/>
        <w:t>tudjuk,</w:t>
        <w:br/>
        <w:t>a</w:t>
        <w:br/>
        <w:t>villogó játékgépet,</w:t>
        <w:br/>
        <w:t>a</w:t>
        <w:br/>
        <w:t>félkarú rablót, pénznyerőautomatát</w:t>
        <w:br/>
        <w:t>fújni</w:t>
        <w:br/>
        <w:t>vagy</w:t>
        <w:br/>
        <w:t>szívni kell,</w:t>
        <w:br/>
        <w:t>mi,</w:t>
        <w:br/>
        <w:t>az</w:t>
        <w:br/>
        <w:t>elhagyott temetőárkok</w:t>
        <w:br/>
        <w:t>vagyunk,</w:t>
        <w:br/>
        <w:t>a</w:t>
        <w:br/>
        <w:t>merengő</w:t>
        <w:br/>
        <w:t>mongol lovasok,</w:t>
        <w:br/>
        <w:t>komor</w:t>
        <w:br/>
        <w:t>közlegények,</w:t>
        <w:br/>
        <w:t>a</w:t>
        <w:br/>
        <w:t>mezítlábas mezei csapatok,</w:t>
        <w:br/>
        <w:t>a</w:t>
        <w:br/>
        <w:t>kölyökkorukban elrabolt,</w:t>
        <w:br/>
        <w:t>szultánok udvarában nevelt,</w:t>
        <w:br/>
        <w:t>és</w:t>
        <w:br/>
        <w:t>most</w:t>
        <w:br/>
        <w:t>egykori szülőhazájukban</w:t>
        <w:br/>
        <w:t>zabráló janicsárok, gyökerek,</w:t>
        <w:br/>
        <w:t>ezeréves telefonvezetékek,</w:t>
        <w:br/>
        <w:t>csaták, árvizek,</w:t>
        <w:br/>
        <w:t>kalandozások,</w:t>
        <w:br/>
        <w:t>mi</w:t>
        <w:br/>
        <w:t>vagyunk</w:t>
        <w:br/>
        <w:t>a</w:t>
        <w:br/>
        <w:t>tőkétemelők,</w:t>
        <w:br/>
        <w:t>mikor fagyos</w:t>
        <w:br/>
        <w:t>erdőben, vacogó</w:t>
        <w:br/>
        <w:t>mezgerelőkként</w:t>
        <w:br/>
        <w:t>zimankós</w:t>
        <w:br/>
        <w:t>télben fát</w:t>
        <w:br/>
        <w:t>lopunk,</w:t>
        <w:br/>
        <w:t>árpa, kender, köles,</w:t>
        <w:br/>
        <w:t>liliom, babarózsa,</w:t>
        <w:br/>
        <w:t>foszló testből</w:t>
        <w:br/>
        <w:t>termő kardvirág,</w:t>
        <w:br/>
        <w:t>kukoricaföldek,</w:t>
        <w:br/>
        <w:t>földet túró faekék,</w:t>
        <w:br/>
        <w:t>sarlók, börtönök,</w:t>
        <w:br/>
        <w:t>bilincsek, zárkák, fogdmegek,</w:t>
        <w:br/>
        <w:t>mi</w:t>
        <w:br/>
        <w:t>vagyunk</w:t>
        <w:br/>
        <w:t>az</w:t>
        <w:br/>
        <w:t>állandó</w:t>
        <w:br/>
        <w:t>fegyveres készültség,</w:t>
        <w:br/>
        <w:t>mi,</w:t>
        <w:br/>
        <w:t>a</w:t>
        <w:br/>
        <w:t>puskás földművesek,</w:t>
        <w:br/>
        <w:t>vagyunk</w:t>
        <w:br/>
        <w:t>Európa szíve,</w:t>
        <w:br/>
        <w:t>mit</w:t>
        <w:br/>
        <w:t>a</w:t>
        <w:br/>
        <w:t>történelemkönyv</w:t>
        <w:br/>
        <w:t>közös honnak nevez,</w:t>
        <w:br/>
        <w:t>mi</w:t>
        <w:br/>
        <w:t>vagyunk</w:t>
        <w:br/>
        <w:t>a</w:t>
        <w:br/>
        <w:t>röget szorító állkapcsok,</w:t>
        <w:br/>
        <w:t>az</w:t>
        <w:br/>
        <w:t>elgátolt folyó,</w:t>
        <w:br/>
        <w:t>mely új medret</w:t>
        <w:br/>
        <w:t>keres,</w:t>
        <w:br/>
        <w:t>mi</w:t>
        <w:br/>
        <w:t>vagyunk</w:t>
        <w:br/>
        <w:t>a</w:t>
        <w:br/>
        <w:t>hódoltság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</w:t>
        <w:br/>
        <w:t>musztervetítésen lesz cikizés,</w:t>
        <w:br/>
        <w:t>fanyalgás,</w:t>
      </w:r>
    </w:p>
    <w:p>
      <w:pPr>
        <w:pStyle w:val="Normal"/>
        <w:jc w:val="center"/>
        <w:rPr/>
      </w:pPr>
      <w:r>
        <w:rPr/>
        <w:t>a</w:t>
        <w:br/>
        <w:t>vármegyék,</w:t>
        <w:br/>
        <w:t>a</w:t>
        <w:br/>
        <w:t>lemészároltak</w:t>
        <w:br/>
        <w:t>mi</w:t>
        <w:br/>
        <w:t>vagyunk,</w:t>
        <w:br/>
        <w:t>a</w:t>
        <w:br/>
        <w:t>homlokbarázdák,</w:t>
        <w:br/>
        <w:t>tévedések, kényszerképzetek,</w:t>
        <w:br/>
        <w:t>mi,</w:t>
        <w:br/>
        <w:t>a</w:t>
        <w:br/>
        <w:t>lepuffantott ifjak,</w:t>
        <w:br/>
        <w:t>a</w:t>
        <w:br/>
        <w:t>mohásfalú kolostorok,</w:t>
        <w:br/>
        <w:t>széthordott majorságok,</w:t>
        <w:br/>
        <w:t>uradalmak, puccs,</w:t>
        <w:br/>
        <w:t>a</w:t>
        <w:br/>
        <w:t>vérpad,</w:t>
        <w:br/>
        <w:t>felajzott íj,</w:t>
        <w:br/>
        <w:t>paticsfalú házak,</w:t>
        <w:br/>
        <w:t>zúgó kenderföldek,</w:t>
        <w:br/>
        <w:t>áztatók,</w:t>
        <w:br/>
        <w:t>mi</w:t>
        <w:br/>
        <w:t>vagyunk</w:t>
        <w:br/>
        <w:t>a</w:t>
        <w:br/>
        <w:t>vízimalmok,</w:t>
        <w:br/>
        <w:t>vízimadarak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ott, valami bever - szól a kameraman -,</w:t>
        <w:br/>
        <w:t>nem baj, gyerünk tovább!</w:t>
        <w:br/>
        <w:t>majd egy trükkel</w:t>
        <w:br/>
        <w:t>megoldjuk, egyébként is,</w:t>
        <w:br/>
        <w:t>ide jön majd</w:t>
        <w:br/>
        <w:t>a</w:t>
        <w:br/>
        <w:t>rekkklááám -, inti le a látványtervező,</w:t>
        <w:br/>
        <w:t>amúgy, privátin</w:t>
        <w:br/>
        <w:t>ő</w:t>
        <w:br/>
        <w:t>az</w:t>
        <w:br/>
        <w:t>atya, fiú és szentlélekisten,</w:t>
      </w:r>
    </w:p>
    <w:p>
      <w:pPr>
        <w:pStyle w:val="Normal"/>
        <w:jc w:val="center"/>
        <w:rPr/>
      </w:pPr>
      <w:r>
        <w:rPr/>
        <w:t>mi</w:t>
        <w:br/>
        <w:t>vagyunk</w:t>
        <w:br/>
        <w:t>a</w:t>
        <w:br/>
        <w:t>zörgő fahidak,</w:t>
        <w:br/>
        <w:t>mi,</w:t>
        <w:br/>
        <w:t>vazallusok, rabszolgák,</w:t>
        <w:br/>
        <w:t>a</w:t>
        <w:br/>
        <w:t>negyvenéves</w:t>
        <w:br/>
        <w:t>rokkantnyugdíjasok,</w:t>
        <w:br/>
        <w:t>a</w:t>
        <w:br/>
        <w:t>hűbéres birtokok,</w:t>
        <w:br/>
        <w:t>mi</w:t>
        <w:br/>
        <w:t>vagyunk</w:t>
        <w:br/>
        <w:t>a</w:t>
        <w:br/>
        <w:t>nyelv,</w:t>
        <w:br/>
        <w:t>a</w:t>
        <w:br/>
        <w:t>szó, mi leplezi</w:t>
        <w:br/>
        <w:t>a</w:t>
        <w:br/>
        <w:t>gondolatot,</w:t>
        <w:br/>
        <w:t>mi,</w:t>
        <w:br/>
        <w:t>a</w:t>
        <w:br/>
        <w:t>szalonképtelen,</w:t>
        <w:br/>
        <w:t>kérgeskezű, feketekörmű</w:t>
        <w:br/>
        <w:t>robotosok,</w:t>
        <w:br/>
        <w:t>mi,</w:t>
        <w:br/>
        <w:t>az</w:t>
        <w:br/>
        <w:t>agyagbögre,</w:t>
        <w:br/>
        <w:t>a</w:t>
        <w:br/>
        <w:t>kettétört, bronz</w:t>
        <w:br/>
        <w:t>karperec, vasgyűrű,</w:t>
        <w:br/>
        <w:t>üveggyöngy,</w:t>
        <w:br/>
        <w:t>mi</w:t>
        <w:br/>
        <w:t>vagyunk a pestis, lépfene,</w:t>
        <w:br/>
        <w:t>a</w:t>
        <w:br/>
        <w:t>szolgák, alattvalók,</w:t>
        <w:br/>
        <w:t>a</w:t>
        <w:br/>
        <w:t>felperzselt földek,</w:t>
        <w:br/>
        <w:t>a</w:t>
        <w:br/>
        <w:t>szellemi leépültek,</w:t>
        <w:br/>
        <w:t>a</w:t>
        <w:br/>
        <w:t>kincstár,</w:t>
        <w:br/>
        <w:t>a</w:t>
        <w:br/>
        <w:t>lidérc,</w:t>
        <w:br/>
        <w:t>az</w:t>
        <w:br/>
        <w:t>útszéli keserűlapuk,</w:t>
        <w:br/>
        <w:t>a</w:t>
        <w:br/>
        <w:t>négysávos,</w:t>
        <w:br/>
        <w:t>semmibevezető sztrádák,</w:t>
        <w:br/>
        <w:t>a</w:t>
        <w:br/>
        <w:t>bűbáj,</w:t>
        <w:br/>
        <w:t>a</w:t>
        <w:br/>
        <w:t>Volga,</w:t>
        <w:br/>
        <w:t>Duna,</w:t>
        <w:br/>
        <w:t>Tisza,</w:t>
        <w:br/>
        <w:t>Sajó,</w:t>
        <w:br/>
        <w:t>Hernád,</w:t>
        <w:br/>
        <w:t>Bársonyos</w:t>
        <w:br/>
        <w:t>és</w:t>
        <w:br/>
        <w:t>a</w:t>
        <w:br/>
        <w:t>Rakaca-patak,</w:t>
        <w:br/>
        <w:t>a</w:t>
        <w:br/>
        <w:t>bélpoklos</w:t>
        <w:br/>
        <w:t>kitaszítottak,</w:t>
        <w:br/>
        <w:t>az</w:t>
        <w:br/>
        <w:t>önmagunknak bekavaró,</w:t>
        <w:br/>
        <w:t>saját</w:t>
        <w:br/>
        <w:t>ellenségeink,</w:t>
        <w:br/>
        <w:t>mi</w:t>
        <w:br/>
        <w:t>vagyunk</w:t>
        <w:br/>
        <w:t>saját</w:t>
        <w:br/>
        <w:t>nyakunkon</w:t>
        <w:br/>
        <w:t>a</w:t>
        <w:br/>
        <w:t>hurok,</w:t>
        <w:br/>
        <w:t>mi,</w:t>
        <w:br/>
        <w:t>kiket sújt a pápai</w:t>
        <w:br/>
        <w:t>átok, a szorongó nép,</w:t>
        <w:br/>
        <w:t>megfoghatatlan homály,</w:t>
        <w:br/>
        <w:t>mit vezet</w:t>
        <w:br/>
        <w:t>az</w:t>
        <w:br/>
        <w:t>egek ura,</w:t>
        <w:br/>
        <w:t>mi</w:t>
        <w:br/>
        <w:t>vagyunk</w:t>
        <w:br/>
        <w:t>a</w:t>
        <w:br/>
        <w:t>néma hadak,</w:t>
        <w:br/>
        <w:t>minden rög</w:t>
        <w:br/>
        <w:t>egy-egy</w:t>
        <w:br/>
        <w:t>betűje a történelemnek,</w:t>
        <w:br/>
        <w:t>mi</w:t>
        <w:br/>
        <w:t>vagyunk</w:t>
        <w:br/>
        <w:t>a</w:t>
        <w:br/>
        <w:t>hámlófalú bérházkaptárak közt</w:t>
        <w:br/>
        <w:t>kukát turkálók,</w:t>
        <w:br/>
        <w:t>üresüveggyűjtő, kortalan</w:t>
        <w:br/>
        <w:t>bóklászók,</w:t>
        <w:br/>
        <w:t>elhajtott, brazil</w:t>
        <w:br/>
        <w:t>gépsorok,</w:t>
        <w:br/>
        <w:t>a</w:t>
        <w:br/>
        <w:t>rejtőző sors,</w:t>
        <w:br/>
        <w:t>a</w:t>
        <w:br/>
        <w:t>titkosított jövő,</w:t>
        <w:br/>
        <w:t>a</w:t>
        <w:br/>
        <w:t>titokzatos út,</w:t>
        <w:br/>
        <w:t>mi</w:t>
        <w:br/>
        <w:t>vagyunk</w:t>
        <w:br/>
        <w:t>a</w:t>
        <w:br/>
        <w:t>becsapottak,</w:t>
        <w:br/>
        <w:t>de</w:t>
        <w:br/>
        <w:t>röpcéduláinkat szórják,</w:t>
        <w:br/>
        <w:t>korrupcióval fugázott pénzbörtönállamok</w:t>
        <w:br/>
        <w:t>falai ellen</w:t>
        <w:br/>
        <w:t>izgatnak</w:t>
        <w:br/>
        <w:t>a</w:t>
        <w:br/>
        <w:t>jegenyék, üzenjük</w:t>
        <w:br/>
        <w:t>föld alól</w:t>
        <w:br/>
        <w:t>pisszenő bogárral,</w:t>
        <w:br/>
        <w:t>üzenjük léleklátó madárral:</w:t>
        <w:br/>
        <w:t>nem igaz,</w:t>
        <w:br/>
        <w:t>hogy</w:t>
        <w:br/>
        <w:t>játszmánk eldöntetett,</w:t>
        <w:br/>
        <w:t>nem igaz,</w:t>
        <w:br/>
        <w:t>hogy</w:t>
        <w:br/>
        <w:t>csillagunk leáldozott,</w:t>
        <w:br/>
        <w:t>holnapunk</w:t>
        <w:br/>
        <w:t>végleg</w:t>
        <w:br/>
        <w:t>elveszett,</w:t>
        <w:br/>
        <w:t>nem igaz,</w:t>
        <w:br/>
        <w:t>hogy</w:t>
        <w:br/>
        <w:t>nincs helyünk ebben</w:t>
        <w:br/>
        <w:t>a</w:t>
        <w:br/>
        <w:t>világban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hol a faszban van már a kiagyalt hős?</w:t>
        <w:br/>
        <w:t>a</w:t>
        <w:br/>
        <w:t>papíroroszlán?</w:t>
        <w:br/>
        <w:t>a</w:t>
        <w:br/>
        <w:t>szupersztár?</w:t>
        <w:br/>
        <w:t>biztos a lakókocsiban</w:t>
        <w:br/>
        <w:t>szippant még</w:t>
        <w:br/>
        <w:t>egy dupla adag</w:t>
        <w:br/>
        <w:t>kokót, feltölteni</w:t>
        <w:br/>
        <w:t>kiürült húgyagyát,</w:t>
      </w:r>
    </w:p>
    <w:p>
      <w:pPr>
        <w:pStyle w:val="Normal"/>
        <w:keepLines/>
        <w:jc w:val="center"/>
        <w:rPr/>
      </w:pPr>
      <w:r>
        <w:rPr/>
        <w:t>trunagazák</w:t>
        <w:br/>
        <w:t>mi</w:t>
        <w:br/>
        <w:t>vagyunk</w:t>
        <w:br/>
        <w:t>Európa szívében,</w:t>
        <w:br/>
        <w:t>sátán birodalmában,</w:t>
        <w:br/>
        <w:t>Isten hónaljában,</w:t>
        <w:br/>
        <w:t>ördög seggelyukában,</w:t>
        <w:br/>
        <w:t>hol fárasztó</w:t>
        <w:br/>
        <w:t>bolyongásban,</w:t>
        <w:br/>
        <w:t>teljes harcidíszben,</w:t>
        <w:br/>
        <w:t>menetfelszerelésben, púpunkon</w:t>
        <w:br/>
        <w:t>cipelt</w:t>
        <w:br/>
        <w:t>hitünkkel, álmainkkal</w:t>
        <w:br/>
        <w:t>rakott mázsás málhákkal</w:t>
        <w:br/>
        <w:t>vándorlunk,</w:t>
        <w:br/>
        <w:t>kódorgunk,</w:t>
        <w:br/>
        <w:t>tántorgunk,</w:t>
        <w:br/>
        <w:t>nem igaz,</w:t>
        <w:br/>
        <w:t>hogy</w:t>
        <w:br/>
        <w:t>nincs helyünk ebben</w:t>
        <w:br/>
        <w:t>a</w:t>
        <w:br/>
        <w:t>világban,</w:t>
        <w:br/>
        <w:t>hol</w:t>
        <w:br/>
        <w:t>az</w:t>
        <w:br/>
        <w:t>idők kezdetétől</w:t>
        <w:br/>
        <w:t>tartó harcban,</w:t>
        <w:br/>
        <w:t>körömmel, foggal</w:t>
        <w:br/>
        <w:t>szerezzük vissza</w:t>
        <w:br/>
        <w:t>azt,</w:t>
        <w:br/>
        <w:t>mi tán sosem</w:t>
        <w:br/>
        <w:t>volt miénk,</w:t>
        <w:br/>
        <w:t>minden nap</w:t>
        <w:br/>
        <w:t>bozótharc</w:t>
        <w:br/>
        <w:t>e</w:t>
        <w:br/>
        <w:t>virtuális szabadságban,</w:t>
        <w:br/>
        <w:t>hol máris</w:t>
        <w:br/>
        <w:t>konformok vagyunk</w:t>
        <w:br/>
        <w:t>a</w:t>
        <w:br/>
        <w:t>zavarosbanhalászásban,</w:t>
        <w:br/>
        <w:t>e</w:t>
        <w:br/>
        <w:t>csalásra épült,</w:t>
        <w:br/>
        <w:t>közös, ködös</w:t>
        <w:br/>
        <w:t>hazában,</w:t>
        <w:br/>
        <w:t>Közép-Európában,</w:t>
        <w:br/>
        <w:t>hol</w:t>
        <w:br/>
        <w:t>mi</w:t>
        <w:br/>
        <w:t>vagyunk</w:t>
        <w:br/>
        <w:t>a</w:t>
        <w:br/>
        <w:t>bizonytalanságbantartottak,</w:t>
        <w:br/>
        <w:t>vagyunk fröcsögő, pökhendi</w:t>
        <w:br/>
        <w:t>gazdagság</w:t>
        <w:br/>
        <w:t>nyomorgó határőrei,</w:t>
        <w:br/>
        <w:t>vagyunk</w:t>
        <w:br/>
        <w:t>új vasfüggöny,</w:t>
        <w:br/>
        <w:t>olcsó védvonal,</w:t>
        <w:br/>
        <w:t>szembeköpöttek,</w:t>
        <w:br/>
        <w:t>kik azért</w:t>
        <w:br/>
        <w:t>léteznek,</w:t>
        <w:br/>
        <w:t>növeljék hencegő</w:t>
        <w:br/>
        <w:t>hercegek, mágnások</w:t>
        <w:br/>
        <w:t>hasznát,</w:t>
        <w:br/>
        <w:t>mi</w:t>
        <w:br/>
        <w:t>vagyunk,</w:t>
        <w:br/>
        <w:t>kikre éjjel-nappal</w:t>
        <w:br/>
        <w:t>ártás</w:t>
        <w:br/>
        <w:t>zúdul</w:t>
        <w:br/>
        <w:t>lentről-fentről,</w:t>
        <w:br/>
        <w:t>jobbról-balról,</w:t>
        <w:br/>
        <w:t>mi</w:t>
        <w:br/>
        <w:t>vagyunk,</w:t>
        <w:br/>
        <w:t>kiknek ár vitte el</w:t>
        <w:br/>
        <w:t>mindenét,</w:t>
        <w:br/>
        <w:t>mi,</w:t>
        <w:br/>
        <w:t>kiket</w:t>
        <w:br/>
        <w:t>kifosztott</w:t>
        <w:br/>
        <w:t>a</w:t>
        <w:br/>
        <w:t>bank,</w:t>
        <w:br/>
        <w:t>mi,</w:t>
        <w:br/>
        <w:t>kiket</w:t>
        <w:br/>
        <w:t>cifraságért</w:t>
        <w:br/>
        <w:t>elhagyott</w:t>
        <w:br/>
        <w:t>feleség,</w:t>
        <w:br/>
        <w:t>mi,</w:t>
        <w:br/>
        <w:t>a</w:t>
        <w:br/>
        <w:t>lecserélt, repedtsarkú arák,</w:t>
        <w:br/>
        <w:t>mi,</w:t>
        <w:br/>
        <w:t>az</w:t>
        <w:br/>
        <w:t>országok nincstelenjei,</w:t>
        <w:br/>
        <w:t>az</w:t>
        <w:br/>
        <w:t>esélytelenek,</w:t>
        <w:br/>
        <w:t>mi,</w:t>
        <w:br/>
        <w:t>az</w:t>
        <w:br/>
        <w:t>anyjuk nyakán</w:t>
        <w:br/>
        <w:t>élősködő, harmincéves,</w:t>
        <w:br/>
        <w:t>pályakezdő munkanélküliek,</w:t>
        <w:br/>
        <w:t>mi,</w:t>
        <w:br/>
        <w:t>a</w:t>
        <w:br/>
        <w:t>beetetett,</w:t>
        <w:br/>
        <w:t>kábítószeres,</w:t>
        <w:br/>
        <w:t>néma halak,</w:t>
        <w:br/>
        <w:t>mi,</w:t>
        <w:br/>
        <w:t>kiket az utcán</w:t>
        <w:br/>
        <w:t>leütöttek,</w:t>
        <w:br/>
        <w:t>kiraboltak,</w:t>
        <w:br/>
        <w:t>mi,</w:t>
        <w:br/>
        <w:t>kiket</w:t>
        <w:br/>
        <w:t>szerencsétlenné</w:t>
        <w:br/>
        <w:t>tett</w:t>
        <w:br/>
        <w:t>a</w:t>
        <w:br/>
        <w:t>szerencsejáték,</w:t>
        <w:br/>
        <w:t>mi,</w:t>
        <w:br/>
        <w:t>kiket</w:t>
        <w:br/>
        <w:t>ledöntött</w:t>
        <w:br/>
        <w:t>betegség,</w:t>
        <w:br/>
        <w:t>mi,</w:t>
        <w:br/>
        <w:t>kiket</w:t>
        <w:br/>
        <w:t>kiforgatott</w:t>
        <w:br/>
        <w:t>üzletfelük,</w:t>
        <w:br/>
        <w:t>itt,</w:t>
        <w:br/>
        <w:t>Európa pokolszívében,</w:t>
      </w:r>
    </w:p>
    <w:p>
      <w:pPr>
        <w:pStyle w:val="Normal"/>
        <w:jc w:val="center"/>
        <w:rPr/>
      </w:pPr>
      <w:r>
        <w:rPr/>
        <w:t>mi ez?</w:t>
        <w:br/>
      </w:r>
      <w:r>
        <w:rPr>
          <w:i/>
          <w:iCs/>
        </w:rPr>
        <w:t>szomorújáték? több</w:t>
        <w:br/>
        <w:t>frankó poént bele! - hörög</w:t>
        <w:br/>
        <w:t>a</w:t>
        <w:br/>
        <w:t>gegmen,</w:t>
      </w:r>
    </w:p>
    <w:p>
      <w:pPr>
        <w:pStyle w:val="Normal"/>
        <w:jc w:val="center"/>
        <w:rPr/>
      </w:pPr>
      <w:r>
        <w:rPr/>
        <w:t>mi</w:t>
        <w:br/>
        <w:t>vagyunk</w:t>
        <w:br/>
        <w:t>a</w:t>
        <w:br/>
        <w:t>kiszáradt</w:t>
        <w:br/>
        <w:t>földön vegetáló</w:t>
        <w:br/>
        <w:t>tökindák,</w:t>
        <w:br/>
        <w:t>a</w:t>
        <w:br/>
        <w:t>sokezer, állástalan</w:t>
        <w:br/>
        <w:t>tanár,</w:t>
        <w:br/>
        <w:t>mi,</w:t>
        <w:br/>
        <w:t>a</w:t>
        <w:br/>
        <w:t>döce magyarázkodás,</w:t>
        <w:br/>
        <w:t>mi</w:t>
        <w:br/>
        <w:t>vagyunk</w:t>
        <w:br/>
        <w:t>az</w:t>
        <w:br/>
        <w:t>állati sorban</w:t>
        <w:br/>
        <w:t>élő megalázottak,</w:t>
        <w:br/>
        <w:t>a</w:t>
        <w:br/>
        <w:t>villámcsapottak,</w:t>
        <w:br/>
        <w:t>a</w:t>
        <w:br/>
        <w:t>földhözragadtak,</w:t>
        <w:br/>
        <w:t>a</w:t>
        <w:br/>
        <w:t>letörtszárnyúak,</w:t>
      </w:r>
      <w:r>
        <w:rPr>
          <w:i/>
          <w:iCs/>
        </w:rPr>
        <w:br/>
      </w:r>
      <w:r>
        <w:rPr/>
        <w:t>az</w:t>
        <w:br/>
        <w:t>alkudozás időrágta</w:t>
        <w:br/>
        <w:t>bolhacirkuszában -,</w:t>
        <w:br/>
        <w:t>barátom, lehet,</w:t>
        <w:br/>
        <w:t>holnap te kerülsz</w:t>
        <w:br/>
        <w:t>sorra</w:t>
        <w:br/>
        <w:t>a</w:t>
        <w:br/>
        <w:t>,lehető világok</w:t>
        <w:br/>
        <w:t xml:space="preserve">legjobbikában’ </w:t>
      </w:r>
      <w:r>
        <w:rPr>
          <w:i/>
          <w:iCs/>
        </w:rPr>
        <w:t>-</w:t>
      </w:r>
      <w:r>
        <w:rPr/>
        <w:t>,</w:t>
        <w:br/>
        <w:t>hát,</w:t>
        <w:br/>
        <w:t>mért hagyjuk becsapni magunkat ?</w:t>
        <w:br/>
        <w:t>mikor zápult meg</w:t>
        <w:br/>
        <w:t>a</w:t>
        <w:br/>
        <w:t>forrás?</w:t>
        <w:br/>
        <w:t>hol kezdődött</w:t>
        <w:br/>
        <w:t>a</w:t>
        <w:br/>
        <w:t>romlás?</w:t>
        <w:br/>
        <w:t>mióta pislogunk uraktól</w:t>
        <w:br/>
        <w:t>levetett,</w:t>
        <w:br/>
        <w:t>ócska</w:t>
        <w:br/>
        <w:t>gönc után?</w:t>
        <w:br/>
        <w:t>miből lett</w:t>
        <w:br/>
        <w:t>széthúzás?</w:t>
        <w:br/>
        <w:t>melyben</w:t>
        <w:br/>
        <w:t>terelgetnek minket, mint</w:t>
        <w:br/>
        <w:t>a</w:t>
        <w:br/>
        <w:t>birkát,</w:t>
        <w:br/>
        <w:t>hallgassuk,</w:t>
        <w:br/>
        <w:t>mit susog</w:t>
        <w:br/>
        <w:t>a</w:t>
        <w:br/>
        <w:t>falevél,</w:t>
        <w:br/>
        <w:t>azt suttogja:</w:t>
        <w:br/>
        <w:t>remélj?</w:t>
        <w:br/>
        <w:t>halkan kérdi:</w:t>
        <w:br/>
        <w:t>hová lett a bokrétás tehetség,</w:t>
        <w:br/>
        <w:t>vitézség, hová</w:t>
        <w:br/>
        <w:t>akácerdőinkből a méz?</w:t>
        <w:br/>
        <w:t>fejszét várva, csendben</w:t>
        <w:br/>
        <w:t>néznek őseink</w:t>
        <w:br/>
        <w:t>szívéből nőtt</w:t>
        <w:br/>
        <w:t>tölgyek,</w:t>
        <w:br/>
        <w:t>kivégzett erdők,</w:t>
        <w:br/>
        <w:t>turhás szószékek</w:t>
        <w:br/>
        <w:t>kérdik,</w:t>
        <w:br/>
        <w:t>honnan</w:t>
        <w:br/>
        <w:t>ez</w:t>
        <w:br/>
        <w:t>a</w:t>
        <w:br/>
        <w:t>rejtély, szemmelverés,</w:t>
        <w:br/>
        <w:t>összegubancolódott</w:t>
        <w:br/>
        <w:t>guzsaj, elszakadt</w:t>
        <w:br/>
        <w:t>istráng?</w:t>
        <w:br/>
        <w:t>pedig</w:t>
        <w:br/>
        <w:t>ez</w:t>
        <w:br/>
        <w:t>a</w:t>
        <w:br/>
        <w:t>nyílt tekintetek földje,</w:t>
        <w:br/>
        <w:t>az</w:t>
        <w:br/>
        <w:t>egyenesbeszéd földje,</w:t>
        <w:br/>
        <w:t>hol</w:t>
        <w:br/>
        <w:t>a</w:t>
        <w:br/>
        <w:t>humuszrétegek</w:t>
        <w:br/>
        <w:t>egymáson fekvő</w:t>
        <w:br/>
        <w:t>katonatestek,</w:t>
        <w:br/>
        <w:t>s</w:t>
        <w:br/>
        <w:t>mi,</w:t>
        <w:br/>
        <w:t>hamis ragyogástól</w:t>
        <w:br/>
        <w:t>megigézve</w:t>
        <w:br/>
        <w:t>hagyjuk,</w:t>
        <w:br/>
        <w:t>hangyák rágják le</w:t>
        <w:br/>
        <w:t>múltunk húsát,</w:t>
        <w:br/>
        <w:t>Európa szívében,</w:t>
        <w:br/>
        <w:t>hol</w:t>
        <w:br/>
        <w:t>a</w:t>
        <w:br/>
        <w:t>halál</w:t>
        <w:br/>
        <w:t>csontunkhoz fagyott ruha,</w:t>
        <w:br/>
        <w:t>és</w:t>
        <w:br/>
        <w:t>már</w:t>
        <w:br/>
        <w:t>senkit sem érdekel</w:t>
        <w:br/>
        <w:t>a</w:t>
        <w:br/>
        <w:t>csaló politika,</w:t>
        <w:br/>
        <w:t>Európa szívében,</w:t>
        <w:br/>
        <w:t>hol jajgatnak</w:t>
        <w:br/>
        <w:t>a</w:t>
        <w:br/>
        <w:t>megszegett</w:t>
        <w:br/>
        <w:t>békeszerződések, vértől</w:t>
        <w:br/>
        <w:t>csepegő birtoklevelek,</w:t>
        <w:br/>
        <w:t>cirádás</w:t>
        <w:br/>
        <w:t>oklevelek,</w:t>
        <w:br/>
        <w:t>hol</w:t>
        <w:br/>
        <w:t>szegénység, gond,</w:t>
        <w:br/>
        <w:t>országol,</w:t>
        <w:br/>
        <w:t>hol</w:t>
        <w:br/>
        <w:t>kiütéssel győznek</w:t>
        <w:br/>
        <w:t>az</w:t>
        <w:br/>
        <w:t>átkok, cinkos cselek, fejszés</w:t>
        <w:br/>
        <w:t>bozótirtás, ásós</w:t>
        <w:br/>
        <w:t>földbebújás,</w:t>
        <w:br/>
        <w:t>hol</w:t>
        <w:br/>
        <w:t>az</w:t>
        <w:br/>
        <w:t>agyonhallgatás</w:t>
        <w:br/>
        <w:t>tömlöcei mélyén</w:t>
        <w:br/>
        <w:t>rothadtak</w:t>
        <w:br/>
        <w:t>a</w:t>
        <w:br/>
        <w:t>bekarcerolt, lázadó poéták,</w:t>
        <w:br/>
        <w:t>a</w:t>
        <w:br/>
        <w:t>pofázó izgágák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igyelj, majom! - fordul felém</w:t>
        <w:br/>
        <w:t>szivarja mögül a pénzember -</w:t>
        <w:br/>
        <w:t>ne tököréssz,</w:t>
        <w:br/>
        <w:t>húzzál bele, ketyeg</w:t>
        <w:br/>
        <w:t>a</w:t>
        <w:br/>
        <w:t>takszióra! ha kifutunk</w:t>
        <w:br/>
        <w:t>az</w:t>
        <w:br/>
        <w:t>időből, ugrik</w:t>
        <w:br/>
        <w:t>a</w:t>
        <w:br/>
        <w:t>gázsid fele, kisapám!</w:t>
      </w:r>
    </w:p>
    <w:p>
      <w:pPr>
        <w:pStyle w:val="Normal"/>
        <w:jc w:val="center"/>
        <w:rPr/>
      </w:pPr>
      <w:r>
        <w:rPr/>
        <w:t>egyenes derékkal</w:t>
        <w:br/>
        <w:t>mennek önmagukat halállal</w:t>
        <w:br/>
        <w:t>váltani</w:t>
        <w:br/>
        <w:t>az</w:t>
        <w:br/>
        <w:t>igazak,</w:t>
        <w:br/>
        <w:t>hajtanak minket</w:t>
        <w:br/>
        <w:t>számító hatalmak</w:t>
        <w:br/>
        <w:t>vékony jégre,</w:t>
        <w:br/>
        <w:t>,gazdasági csodák’</w:t>
        <w:br/>
        <w:t>tányéraknáira,</w:t>
        <w:br/>
        <w:t>vagyunk dézsmát</w:t>
        <w:br/>
        <w:t>fizető jobbágyai</w:t>
        <w:br/>
        <w:t>ennek a földnek,</w:t>
        <w:br/>
        <w:t>hol</w:t>
        <w:br/>
        <w:t>jogunktól</w:t>
        <w:br/>
        <w:t>törvény</w:t>
        <w:br/>
        <w:t>tilt</w:t>
        <w:br/>
        <w:t>el</w:t>
        <w:br/>
        <w:t>minket,</w:t>
        <w:br/>
        <w:t>pusztulunk</w:t>
        <w:br/>
        <w:t>sarccal,</w:t>
        <w:br/>
        <w:t>harccal,</w:t>
        <w:br/>
        <w:t>veri hátunkat tavaszi zápor,</w:t>
        <w:br/>
        <w:t>mellünket golyózápor,</w:t>
        <w:br/>
        <w:t>vagyunk egymás</w:t>
        <w:br/>
        <w:t>orvosai bajban,</w:t>
        <w:br/>
        <w:t>jajban,</w:t>
        <w:br/>
        <w:t>ezer ima öleli</w:t>
        <w:br/>
        <w:t>vállunk, sebzettségünkben</w:t>
        <w:br/>
        <w:t>zsibbasztó italnak,</w:t>
        <w:br/>
        <w:t>kábító findzsának</w:t>
        <w:br/>
        <w:t>nyitjuk szánkat,</w:t>
        <w:br/>
        <w:t>megsavanyodott, ecetes bornak,</w:t>
        <w:br/>
        <w:t>kormosfalú,</w:t>
        <w:br/>
        <w:t>penészes bérkaszárnyák</w:t>
        <w:br/>
        <w:t>konyhaasztalán,</w:t>
        <w:br/>
        <w:t>túlvilági légiósok,</w:t>
        <w:br/>
        <w:t>könnyeznek a kenyérmorzsák,</w:t>
        <w:br/>
        <w:t>minden nap háború,</w:t>
        <w:br/>
        <w:t>frissen csapolt vérrel,</w:t>
        <w:br/>
        <w:t>mennyi gáncs,</w:t>
        <w:br/>
        <w:t>izomlázas péntekesték után</w:t>
        <w:br/>
        <w:t>zuhognak</w:t>
        <w:br/>
        <w:t>a</w:t>
        <w:br/>
        <w:t>szombatok, fejfájós,</w:t>
        <w:br/>
        <w:t>másnapos vasárnapok,</w:t>
        <w:br/>
        <w:t>mikor</w:t>
        <w:br/>
        <w:t>öklünket rázva,</w:t>
        <w:br/>
        <w:t>sündörgő,</w:t>
        <w:br/>
        <w:t>vétlen kutyákba, mintha magunkba</w:t>
        <w:br/>
        <w:t>rugdosnánk,</w:t>
        <w:br/>
        <w:t>leharcolt koloncasszonyainkat</w:t>
        <w:br/>
        <w:t>csépeljük,</w:t>
        <w:br/>
        <w:t>dühöngünk, tombolunk</w:t>
        <w:br/>
        <w:t>fogcsikorgató</w:t>
        <w:br/>
        <w:t>tehetetlenségben,</w:t>
        <w:br/>
        <w:t>ájtatoskodva</w:t>
        <w:br/>
        <w:t>rajtunk sajnálkozik</w:t>
        <w:br/>
        <w:t>az</w:t>
        <w:br/>
        <w:t>álarcos jótakarás,</w:t>
        <w:br/>
        <w:t>templomaink</w:t>
        <w:br/>
        <w:t>helyén nőnek</w:t>
        <w:br/>
        <w:t>hipermarketek,</w:t>
        <w:br/>
        <w:t>nőnek</w:t>
        <w:br/>
        <w:t>patakos</w:t>
        <w:br/>
        <w:t>völgyeinkből salakhegyek,</w:t>
        <w:br/>
        <w:t>kaszálóinkon</w:t>
        <w:br/>
        <w:t>nőnek</w:t>
        <w:br/>
        <w:t>szivárgó,</w:t>
        <w:br/>
        <w:t>izotópsugárzó</w:t>
        <w:br/>
        <w:t>atomerőművek,</w:t>
        <w:br/>
        <w:t>tollvonással megszüntetett,</w:t>
        <w:br/>
        <w:t>csillagszemű, csillagosötös,</w:t>
        <w:br/>
        <w:t>olajospadlós</w:t>
        <w:br/>
        <w:t>falusi</w:t>
        <w:br/>
        <w:t>iskolák helyén</w:t>
        <w:br/>
        <w:t>pizzasütők, butikok,</w:t>
        <w:br/>
        <w:t>rongyosraolvasott</w:t>
        <w:br/>
        <w:t>könyvtárak helyén</w:t>
        <w:br/>
        <w:t>hókuszpókusz autószalonok,</w:t>
        <w:br/>
        <w:t>elhagyott katonatemetők</w:t>
        <w:br/>
        <w:t>helyén</w:t>
        <w:br/>
        <w:t>hülyegyerekdiznilendek,</w:t>
        <w:br/>
        <w:t>árvízmosta vályogviskók</w:t>
        <w:br/>
        <w:t>helyén nőnek</w:t>
        <w:br/>
        <w:t>gőgös brókerházak,</w:t>
        <w:br/>
        <w:t>forgatják pengéjüket,</w:t>
        <w:br/>
        <w:t>hamis pénzüket</w:t>
        <w:br/>
        <w:t>a</w:t>
        <w:br/>
        <w:t>reklámcsapdák,</w:t>
        <w:br/>
        <w:t>halálcsapdák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ez király! - csettint a prodjúszer -,</w:t>
        <w:br/>
        <w:t>ezt lábon megveszi</w:t>
        <w:br/>
        <w:t>a</w:t>
        <w:br/>
        <w:t>forgalmazótársaság,</w:t>
      </w:r>
    </w:p>
    <w:p>
      <w:pPr>
        <w:pStyle w:val="Normal"/>
        <w:jc w:val="center"/>
        <w:rPr/>
      </w:pPr>
      <w:r>
        <w:rPr/>
        <w:t>félrehangolják</w:t>
        <w:br/>
        <w:t>a</w:t>
        <w:br/>
        <w:t>hegedűt,</w:t>
        <w:br/>
        <w:t>ha</w:t>
        <w:br/>
        <w:t>múlatnánk</w:t>
        <w:br/>
        <w:t>a</w:t>
        <w:br/>
        <w:t>krákóidőt,</w:t>
        <w:br/>
        <w:t>ha</w:t>
        <w:br/>
        <w:t>dalolnánk,</w:t>
        <w:br/>
        <w:t>mi</w:t>
        <w:br/>
        <w:t>vagyunk</w:t>
        <w:br/>
        <w:t>a</w:t>
        <w:br/>
        <w:t>drótozottcipőjű,</w:t>
        <w:br/>
        <w:t>tántorgó munkanélküliek,</w:t>
        <w:br/>
        <w:t>mint</w:t>
        <w:br/>
        <w:t>feketehimlős napraforgófejek,</w:t>
        <w:br/>
        <w:t>lakájként</w:t>
        <w:br/>
        <w:t>hajlongunk a leprás</w:t>
        <w:br/>
        <w:t>tájon, vereségünk dombja</w:t>
        <w:br/>
        <w:t>mögül bámuljuk,</w:t>
        <w:br/>
        <w:t>milyen jövő les</w:t>
        <w:br/>
        <w:t>a</w:t>
        <w:br/>
        <w:t>gazság kulisszái</w:t>
        <w:br/>
        <w:t>mögül</w:t>
        <w:br/>
        <w:t>vissza ránk?</w:t>
        <w:br/>
        <w:t>kijelölt</w:t>
        <w:br/>
        <w:t>türelmi zóna lett</w:t>
        <w:br/>
        <w:t>Európa szíve,</w:t>
        <w:br/>
        <w:t>cselédszobája</w:t>
        <w:br/>
        <w:t>a</w:t>
        <w:br/>
        <w:t>mesék kertje,</w:t>
        <w:br/>
        <w:t>hol</w:t>
        <w:br/>
        <w:t>kirúzsozzák szájukat,</w:t>
        <w:br/>
        <w:t>útszélen strihelnek</w:t>
        <w:br/>
        <w:t>a</w:t>
        <w:br/>
        <w:t>prostipipacséletű lánykák,</w:t>
        <w:br/>
        <w:t>egynyári margaréták,</w:t>
        <w:br/>
        <w:t>kiszáradtmocsárföldrész</w:t>
        <w:br/>
        <w:t>Európa szíve,</w:t>
        <w:br/>
        <w:t>hol</w:t>
        <w:br/>
        <w:t>kiürült, lakatlan</w:t>
        <w:br/>
        <w:t>szó az emberi jóság,</w:t>
        <w:br/>
        <w:t>örök vesztesként</w:t>
        <w:br/>
        <w:t>ünnepeljük</w:t>
        <w:br/>
        <w:t>a</w:t>
        <w:br/>
        <w:t>fenyegetettséget,</w:t>
        <w:br/>
        <w:t>a</w:t>
        <w:br/>
        <w:t>rablást,</w:t>
        <w:br/>
        <w:t>hátsóudvarokban végezzük</w:t>
        <w:br/>
        <w:t>a</w:t>
        <w:br/>
        <w:t>piszkosmunkát,</w:t>
        <w:br/>
        <w:t>kétpofára zabáljuk</w:t>
        <w:br/>
        <w:t>a</w:t>
        <w:br/>
        <w:t>tengerentúl</w:t>
        <w:br/>
        <w:t>diszkontselejt,</w:t>
        <w:br/>
        <w:t>raktáronmaradt</w:t>
        <w:br/>
        <w:t>áruját,</w:t>
        <w:br/>
        <w:t>alattomos kór,</w:t>
        <w:br/>
        <w:t>jázor</w:t>
        <w:br/>
        <w:t>a</w:t>
        <w:br/>
        <w:t>rákos káröröm,</w:t>
        <w:br/>
        <w:t>mintha már csak</w:t>
        <w:br/>
        <w:t>az</w:t>
        <w:br/>
        <w:t>volna igazán jó,</w:t>
        <w:br/>
        <w:t>mi másnak fáj,</w:t>
        <w:br/>
        <w:t>vérünkkel trágyázzuk</w:t>
        <w:br/>
        <w:t>e</w:t>
        <w:br/>
        <w:t>földet,</w:t>
        <w:br/>
        <w:t>elszenvedjük</w:t>
        <w:br/>
        <w:t>a</w:t>
        <w:br/>
        <w:t>tisztakezű, üvegzsebű</w:t>
        <w:br/>
        <w:t>taktikázást,</w:t>
        <w:br/>
        <w:t>itt,</w:t>
        <w:br/>
        <w:t>Európa szívében,</w:t>
        <w:br/>
        <w:t>hol</w:t>
        <w:br/>
        <w:t>mindig megbuherálva</w:t>
        <w:br/>
        <w:t>a</w:t>
        <w:br/>
        <w:t>titkos szavazás,</w:t>
        <w:br/>
        <w:t>pázsitunkon,</w:t>
        <w:br/>
        <w:t>kaszinók zöld</w:t>
        <w:br/>
        <w:t>asztalán</w:t>
        <w:br/>
        <w:t>csipkártyával játszik</w:t>
        <w:br/>
        <w:t>a</w:t>
        <w:br/>
        <w:t>sátán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omborít</w:t>
        <w:br/>
        <w:t>az</w:t>
        <w:br/>
        <w:t>ügyeletes csepűrágó,</w:t>
        <w:br/>
        <w:t>s</w:t>
        <w:br/>
        <w:t>diszkréten</w:t>
        <w:br/>
        <w:t>spréjt fúj szájába,</w:t>
        <w:br/>
        <w:t>de attól még</w:t>
        <w:br/>
        <w:t>büdösebb lehelete,</w:t>
        <w:br/>
        <w:t>és</w:t>
        <w:br/>
        <w:t>szava hamisan szól,</w:t>
      </w:r>
    </w:p>
    <w:p>
      <w:pPr>
        <w:pStyle w:val="Normal"/>
        <w:jc w:val="center"/>
        <w:rPr/>
      </w:pPr>
      <w:r>
        <w:rPr/>
        <w:t>micsoda átkok?</w:t>
        <w:br/>
        <w:t>micsoda számok?</w:t>
        <w:br/>
        <w:t>micsoda</w:t>
        <w:br/>
        <w:t>hamistudatkomisszárok?</w:t>
        <w:br/>
        <w:t>micsoda milliárd dollárok?</w:t>
        <w:br/>
        <w:t>megérjük: leigázásunk</w:t>
        <w:br/>
        <w:t>logisztikai</w:t>
        <w:br/>
        <w:t>központja lesz Budavár,</w:t>
        <w:br/>
        <w:t>az</w:t>
        <w:br/>
        <w:t>ország háza</w:t>
        <w:br/>
        <w:t>sakálok tanyája,</w:t>
        <w:br/>
        <w:t>a</w:t>
        <w:br/>
        <w:t>tömegsírok: mélygarázs,</w:t>
        <w:br/>
        <w:t>Tiborc papírpohárral</w:t>
        <w:br/>
        <w:t>koldul</w:t>
        <w:br/>
        <w:t>a</w:t>
        <w:br/>
        <w:t>sarkon</w:t>
        <w:br/>
        <w:t>alamizsnát,</w:t>
        <w:br/>
        <w:t>a</w:t>
        <w:br/>
        <w:t>közbeszéd</w:t>
        <w:br/>
        <w:t>hitelen</w:t>
        <w:br/>
        <w:t>már csak bankkölcsönt ért,</w:t>
        <w:br/>
        <w:t>de</w:t>
        <w:br/>
        <w:t>a</w:t>
        <w:br/>
        <w:t>tébolyult</w:t>
        <w:br/>
        <w:t>városban az elmeháborodott</w:t>
        <w:br/>
        <w:t>Dunakanális</w:t>
        <w:br/>
        <w:t>esténként még, mint</w:t>
        <w:br/>
        <w:t>aranykorból öröklött</w:t>
        <w:br/>
        <w:t>fényes brosst,</w:t>
        <w:br/>
        <w:t>feltűzi Lánchídját,</w:t>
        <w:br/>
        <w:t>automatapisztolygolyóktól</w:t>
        <w:br/>
        <w:t>véres éjjelente</w:t>
        <w:br/>
        <w:t>a</w:t>
        <w:br/>
        <w:t>Vérmező,</w:t>
        <w:br/>
        <w:t>kivert,</w:t>
        <w:br/>
        <w:t>hazátlan hajléktalanok</w:t>
        <w:br/>
        <w:t>bokorszállása a Népliget,</w:t>
        <w:br/>
        <w:t>s</w:t>
        <w:br/>
        <w:t>a</w:t>
        <w:br/>
        <w:t>drága Margitszigeten</w:t>
        <w:br/>
        <w:t>éjféli zombik</w:t>
        <w:br/>
        <w:t>fűrészelik le kétdeci</w:t>
        <w:br/>
        <w:t>kannásbor áráért</w:t>
        <w:br/>
        <w:t>vezéreink szobrát,</w:t>
        <w:br/>
        <w:t>stipákként</w:t>
        <w:br/>
        <w:t>nőnek</w:t>
        <w:br/>
        <w:t>cifrapalotabevásárlóközpontok,</w:t>
        <w:br/>
        <w:t>levetettrongyturkálók</w:t>
        <w:br/>
        <w:t>lettek</w:t>
        <w:br/>
        <w:t>a</w:t>
        <w:br/>
        <w:t>kultúra házai,</w:t>
        <w:br/>
        <w:t>rablótanyák</w:t>
        <w:br/>
        <w:t>a</w:t>
        <w:br/>
        <w:t>külvárosi templomok,</w:t>
        <w:br/>
        <w:t>pestis-,</w:t>
        <w:br/>
        <w:t>kolera-,</w:t>
        <w:br/>
        <w:t>dögvészkirakatok,</w:t>
        <w:br/>
        <w:t>anyázást zümmögő,</w:t>
        <w:br/>
        <w:t>piacilégy</w:t>
        <w:br/>
        <w:t>halálutakon,</w:t>
        <w:br/>
        <w:t>mint</w:t>
        <w:br/>
        <w:t>elmebeteg</w:t>
        <w:br/>
        <w:t>videojátékokon</w:t>
        <w:br/>
        <w:t>arat</w:t>
        <w:br/>
        <w:t>a</w:t>
        <w:br/>
        <w:t>csattanó</w:t>
        <w:br/>
        <w:t>légycsapós gyilkolás,</w:t>
        <w:br/>
        <w:t>pöcegödör a forrás,</w:t>
        <w:br/>
        <w:t>védtelen,</w:t>
        <w:br/>
        <w:t>reszkető</w:t>
        <w:br/>
        <w:t>tanyákon feketeálarcos</w:t>
        <w:br/>
        <w:t>banditák forgatnak ki</w:t>
        <w:br/>
        <w:t>szalmazsákot,</w:t>
        <w:br/>
        <w:t>párnacihát,</w:t>
        <w:br/>
        <w:t>rabolják néma öregek</w:t>
        <w:br/>
        <w:t>fogukhozvert garasát,</w:t>
        <w:br/>
        <w:t>soványka, kuporgatott vagyonát,</w:t>
        <w:br/>
        <w:t>a</w:t>
        <w:br/>
        <w:t>pénzarisztokrácia</w:t>
        <w:br/>
        <w:t>a</w:t>
        <w:br/>
        <w:t>mennyországban</w:t>
        <w:br/>
        <w:t>plasztikpénzzel</w:t>
        <w:br/>
        <w:t>vesz telket,</w:t>
        <w:br/>
        <w:t>holdat parcelláz,</w:t>
        <w:br/>
        <w:t>így lesz égigérő</w:t>
        <w:br/>
        <w:t>a</w:t>
        <w:br/>
        <w:t>digitális határ,</w:t>
        <w:br/>
        <w:t>itt,</w:t>
        <w:br/>
        <w:t>Európa szívében,</w:t>
        <w:br/>
        <w:t>hol</w:t>
        <w:br/>
        <w:t>társasági sikk</w:t>
        <w:br/>
        <w:t>az</w:t>
        <w:br/>
        <w:t>átverés,</w:t>
        <w:br/>
        <w:t>a</w:t>
        <w:br/>
        <w:t>kegyes csúsztatás,</w:t>
        <w:br/>
        <w:t>hol</w:t>
        <w:br/>
        <w:t>nincs hős,</w:t>
        <w:br/>
        <w:t>csak pokol</w:t>
        <w:br/>
        <w:t>és</w:t>
        <w:br/>
        <w:t>jégvirágos hőség,</w:t>
        <w:br/>
        <w:t>a</w:t>
        <w:br/>
        <w:t>lázasan</w:t>
        <w:br/>
        <w:t>vacogó kö-kö-kö-költészet</w:t>
        <w:br/>
        <w:t>érzi a fagyot,</w:t>
        <w:br/>
        <w:t>s</w:t>
        <w:br/>
        <w:t>búcsúlevél,</w:t>
        <w:br/>
        <w:t>búcsúcsók nélkül</w:t>
        <w:br/>
        <w:t>logopédushoz,</w:t>
        <w:br/>
        <w:t>nyelvtan korrepetálásra,</w:t>
        <w:br/>
        <w:t>lomtárba,</w:t>
        <w:br/>
        <w:t>szénszünetre,</w:t>
        <w:br/>
        <w:t>de leginkább</w:t>
        <w:br/>
        <w:t>a</w:t>
        <w:br/>
        <w:t>picsába</w:t>
        <w:br/>
        <w:t>megy,</w:t>
        <w:br/>
        <w:t>egyetlen</w:t>
        <w:br/>
        <w:t>lehetségesként</w:t>
        <w:br/>
        <w:t>a</w:t>
        <w:br/>
        <w:t>papírpiszkító,</w:t>
        <w:br/>
        <w:t>kiutált,</w:t>
        <w:br/>
        <w:t>kussoló firkász</w:t>
        <w:br/>
        <w:t>lidérces álmában</w:t>
        <w:br/>
        <w:t>dzsida elé áll,</w:t>
        <w:br/>
        <w:t>vérbajos vaginát húz</w:t>
        <w:br/>
        <w:t>káprázatára,</w:t>
        <w:br/>
        <w:t>vonatkerék elé</w:t>
        <w:br/>
        <w:t>veti magát,</w:t>
      </w:r>
    </w:p>
    <w:p>
      <w:pPr>
        <w:pStyle w:val="Normal"/>
        <w:keepLines/>
        <w:jc w:val="center"/>
        <w:rPr>
          <w:i/>
          <w:i/>
          <w:iCs/>
        </w:rPr>
      </w:pPr>
      <w:r>
        <w:rPr>
          <w:i/>
          <w:iCs/>
        </w:rPr>
        <w:t>állandóan bepárásodik</w:t>
        <w:br/>
        <w:t>a</w:t>
        <w:br/>
        <w:t>lencse -,</w:t>
        <w:br/>
        <w:t>az</w:t>
        <w:br/>
        <w:t>operatőr reklamál,</w:t>
      </w:r>
    </w:p>
    <w:p>
      <w:pPr>
        <w:pStyle w:val="Normal"/>
        <w:jc w:val="center"/>
        <w:rPr/>
      </w:pPr>
      <w:r>
        <w:rPr/>
        <w:t>elmereng, mielőtt híd</w:t>
        <w:br/>
        <w:t>tetejéről ugrik,</w:t>
        <w:br/>
        <w:t>palimadárként végleg</w:t>
        <w:br/>
        <w:t>elszáll a feleslegessé</w:t>
        <w:br/>
        <w:t>vált,</w:t>
        <w:br/>
        <w:t>munkátlan munkás,</w:t>
        <w:br/>
        <w:t>itt,</w:t>
        <w:br/>
        <w:t>hol</w:t>
        <w:br/>
        <w:t>a</w:t>
        <w:br/>
        <w:t>grimaszolva</w:t>
        <w:br/>
        <w:t>megtűrt valódi művészet</w:t>
        <w:br/>
        <w:t>ablaktalan</w:t>
        <w:br/>
        <w:t>gumiszobába zárt,</w:t>
        <w:br/>
        <w:t>de</w:t>
        <w:br/>
        <w:t>vasárnap is nyitva,</w:t>
        <w:br/>
        <w:t>teljes gőzzel</w:t>
        <w:br/>
        <w:t>üzemelnek a gógyis pénzmosodák,</w:t>
        <w:br/>
        <w:t>tetőtőltalpig-selyemöltöny-nyakkendős</w:t>
        <w:br/>
        <w:t>konjunktúralovagok</w:t>
        <w:br/>
        <w:t>arany</w:t>
        <w:br/>
        <w:t>Rolex-órás kezükben</w:t>
        <w:br/>
        <w:t>dárdával:</w:t>
        <w:br/>
        <w:t>svájci frankkal, rubellal,</w:t>
        <w:br/>
        <w:t>márkával tömött</w:t>
        <w:br/>
        <w:t>diplomatatáskákkal nyomulnak</w:t>
        <w:br/>
        <w:t>lopott Mercedeszparipán,</w:t>
        <w:br/>
        <w:t>a</w:t>
        <w:br/>
        <w:t>Gellért-hegy fölött</w:t>
        <w:br/>
        <w:t>közpénzen kitartott</w:t>
        <w:br/>
        <w:t>boszorkánydívák saját</w:t>
        <w:br/>
        <w:t>sportrepülőn szállnak át,</w:t>
        <w:br/>
        <w:t>itt,</w:t>
        <w:br/>
        <w:t>Európa szívében,</w:t>
        <w:br/>
        <w:t>hol</w:t>
        <w:br/>
        <w:t>puttonnyal hátán,</w:t>
        <w:br/>
        <w:t>nemzetigödröket</w:t>
        <w:br/>
        <w:t>átugrálva,</w:t>
        <w:br/>
        <w:t>fal mellett</w:t>
        <w:br/>
        <w:t>sompolyogva,</w:t>
        <w:br/>
        <w:t>nyárimikulásnak álcázva</w:t>
        <w:br/>
        <w:t>magát,</w:t>
        <w:br/>
        <w:t>állambácsi lopni jár,</w:t>
        <w:br/>
        <w:t>dorbézolnak</w:t>
        <w:br/>
        <w:t>a</w:t>
        <w:br/>
        <w:t>pazarló minisztériumok,</w:t>
        <w:br/>
        <w:t>aktatologató sóhivatalok,</w:t>
        <w:br/>
        <w:t>Kajmán-szigeteken nyit</w:t>
        <w:br/>
        <w:t>bankszámlát a felsőbb</w:t>
        <w:br/>
        <w:t>hatalmasság,</w:t>
        <w:br/>
        <w:t>a</w:t>
        <w:br/>
        <w:t>sztárfiskálisok</w:t>
        <w:br/>
        <w:t>siserehadával</w:t>
        <w:br/>
        <w:t>körülvett</w:t>
        <w:br/>
        <w:t>kupecek,</w:t>
        <w:br/>
        <w:t>kik</w:t>
        <w:br/>
        <w:t>orruknál fogva</w:t>
        <w:br/>
        <w:t>vezetik a lenullázott,</w:t>
        <w:br/>
        <w:t>lebutított</w:t>
        <w:br/>
        <w:t>országokat,</w:t>
        <w:br/>
        <w:t>itt,</w:t>
        <w:br/>
        <w:t>Európa szívében,</w:t>
        <w:br/>
        <w:t>hol</w:t>
        <w:br/>
        <w:t>márványburkolatos,</w:t>
        <w:br/>
        <w:t>szeriőz szalonok</w:t>
        <w:br/>
        <w:t>intarziás szekrényeiből</w:t>
        <w:br/>
        <w:t>a</w:t>
        <w:br/>
        <w:t>hazudozás csendszüneteiben,</w:t>
        <w:br/>
        <w:t>állkapcsa közt</w:t>
        <w:br/>
        <w:t>aranyröggel,</w:t>
        <w:br/>
        <w:t>időnként</w:t>
        <w:br/>
        <w:t>nagyot koppanva</w:t>
        <w:br/>
        <w:t>kicsördül</w:t>
        <w:br/>
        <w:t>egy-egy</w:t>
        <w:br/>
        <w:t>bőbeszédű csontváz,</w:t>
        <w:br/>
        <w:t>hol</w:t>
        <w:br/>
        <w:t>a</w:t>
        <w:br/>
        <w:t>hatalmi téboly,</w:t>
        <w:br/>
        <w:t>a</w:t>
        <w:br/>
        <w:t>síboló</w:t>
        <w:br/>
        <w:t>diktátorzsarnokok,</w:t>
        <w:br/>
        <w:t>tiltott önkényuralmi</w:t>
        <w:br/>
        <w:t>jelképként</w:t>
        <w:br/>
        <w:t>betiltják az égen</w:t>
        <w:br/>
        <w:t>a</w:t>
        <w:br/>
        <w:t>százezermilliárd csillagot,</w:t>
        <w:br/>
        <w:t>itt,</w:t>
        <w:br/>
        <w:t>Európa szívében,</w:t>
        <w:br/>
        <w:t>hol</w:t>
        <w:br/>
        <w:t>ócskavastelepen</w:t>
        <w:br/>
        <w:t>árulják a lélekharanghangot,</w:t>
      </w:r>
    </w:p>
    <w:p>
      <w:pPr>
        <w:pStyle w:val="Normal"/>
        <w:keepLines/>
        <w:jc w:val="center"/>
        <w:rPr>
          <w:i/>
          <w:i/>
          <w:iCs/>
        </w:rPr>
      </w:pPr>
      <w:r>
        <w:rPr>
          <w:i/>
          <w:iCs/>
        </w:rPr>
        <w:t>leomlik a prakti,</w:t>
        <w:br/>
        <w:t>feldől a statív -,</w:t>
        <w:br/>
        <w:t>figyelem! megismételjük a beállítást,</w:t>
      </w:r>
    </w:p>
    <w:p>
      <w:pPr>
        <w:pStyle w:val="Normal"/>
        <w:jc w:val="center"/>
        <w:rPr/>
      </w:pPr>
      <w:r>
        <w:rPr/>
        <w:t>üresen konganak</w:t>
        <w:br/>
        <w:t>a</w:t>
        <w:br/>
        <w:t>karóbahúzott,</w:t>
        <w:br/>
        <w:t>felnyársalt, szűzanyás kápolnák</w:t>
        <w:br/>
        <w:t>e</w:t>
        <w:br/>
        <w:t>filléres emberpiacon,</w:t>
        <w:br/>
        <w:t>hol</w:t>
        <w:br/>
        <w:t>hajt</w:t>
        <w:br/>
        <w:t>minket a biznisz,</w:t>
        <w:br/>
        <w:t>a</w:t>
        <w:br/>
        <w:t>hozadék,</w:t>
        <w:br/>
        <w:t>a</w:t>
        <w:br/>
        <w:t>marketing,</w:t>
        <w:br/>
        <w:t>hol</w:t>
        <w:br/>
        <w:t>mások rendelkeznek</w:t>
        <w:br/>
        <w:t>fölöttünk,</w:t>
        <w:br/>
        <w:t>mert a dolgok</w:t>
        <w:br/>
        <w:t>üveghegyekentúli</w:t>
        <w:br/>
        <w:t>pezsgősvacsorákon,</w:t>
        <w:br/>
        <w:t>fehér abroszoknál,</w:t>
        <w:br/>
        <w:t>a</w:t>
        <w:br/>
        <w:t>dolgok</w:t>
        <w:br/>
        <w:t>máshol dőlnek el,</w:t>
        <w:br/>
        <w:t>e</w:t>
        <w:br/>
        <w:t>rabszolgavásárban,</w:t>
        <w:br/>
        <w:t>országnyi</w:t>
        <w:br/>
        <w:t>emberpiacon</w:t>
        <w:br/>
        <w:t>csak</w:t>
        <w:br/>
        <w:t>fogsorunkat vizslatják,</w:t>
        <w:br/>
        <w:t>izmunkat tapogatják,</w:t>
        <w:br/>
        <w:t>fejünk fölött kötnek</w:t>
        <w:br/>
        <w:t>kontraktust bőrünkre</w:t>
        <w:br/>
        <w:t>az</w:t>
        <w:br/>
        <w:t>alkuszficsúrkák,</w:t>
        <w:br/>
        <w:t>a</w:t>
        <w:br/>
        <w:t>színlelés színfalai</w:t>
        <w:br/>
        <w:t>mögött,</w:t>
        <w:br/>
        <w:t>mikor,</w:t>
        <w:br/>
        <w:t>mi</w:t>
        <w:br/>
        <w:t>történik,</w:t>
        <w:br/>
        <w:t>mint kabarék</w:t>
        <w:br/>
        <w:t>tönkrement</w:t>
        <w:br/>
        <w:t>házasságaiban</w:t>
        <w:br/>
        <w:t>a</w:t>
        <w:br/>
        <w:t>felszarvazott</w:t>
        <w:br/>
        <w:t>papucsférjek, mindig</w:t>
        <w:br/>
        <w:t>utolsónak</w:t>
        <w:br/>
        <w:t>tudjuk meg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jelenet leáll! barmok!</w:t>
        <w:br/>
        <w:t>- borul ki az asszisztens -, képbekerült a fártsín,</w:t>
        <w:br/>
        <w:t>nem látjátok?</w:t>
      </w:r>
    </w:p>
    <w:p>
      <w:pPr>
        <w:pStyle w:val="Normal"/>
        <w:jc w:val="center"/>
        <w:rPr/>
      </w:pPr>
      <w:r>
        <w:rPr/>
        <w:t>jaj,</w:t>
        <w:br/>
        <w:t>ha szólhatnának</w:t>
        <w:br/>
        <w:t>a</w:t>
        <w:br/>
        <w:t>gégemetszett juharok,</w:t>
        <w:br/>
        <w:t>ha</w:t>
        <w:br/>
        <w:t>beszélni tudnának</w:t>
        <w:br/>
        <w:t>a</w:t>
        <w:br/>
        <w:t>vágottnyelvű akácok,</w:t>
        <w:br/>
        <w:t>lovastól elásott,</w:t>
        <w:br/>
        <w:t>szúrósszemű</w:t>
        <w:br/>
        <w:t>hun harcosok,</w:t>
        <w:br/>
        <w:t>honvédtisztek, huszárok,</w:t>
        <w:br/>
        <w:t>haj,</w:t>
        <w:br/>
        <w:t>ha</w:t>
        <w:br/>
        <w:t>elindulhatnának</w:t>
        <w:br/>
        <w:t>a</w:t>
        <w:br/>
        <w:t>nyírfák, álruhás, kései</w:t>
        <w:br/>
        <w:t>szabadcsapatok!</w:t>
        <w:br/>
        <w:t>a</w:t>
        <w:br/>
        <w:t>dolgok nem itt dőlnek el,</w:t>
        <w:br/>
        <w:t>itt,</w:t>
        <w:br/>
        <w:t>Európa szívében,</w:t>
        <w:br/>
        <w:t>ordasok földjén,</w:t>
        <w:br/>
        <w:t>közös</w:t>
        <w:br/>
        <w:t>jégkorszakunkban,</w:t>
        <w:br/>
        <w:t>hol,</w:t>
        <w:br/>
        <w:t>ki</w:t>
        <w:br/>
        <w:t>megszegi</w:t>
        <w:br/>
        <w:t>a</w:t>
        <w:br/>
        <w:t>harácsolás kreszét,</w:t>
        <w:br/>
        <w:t>pallos által veszti</w:t>
        <w:br/>
        <w:t>kígyófarkát, de sosem</w:t>
        <w:br/>
        <w:t>butuska buksiját,</w:t>
        <w:br/>
        <w:t>hacsak... egyszer tán eljön</w:t>
        <w:br/>
        <w:t>a</w:t>
        <w:br/>
        <w:t>nap,</w:t>
        <w:br/>
        <w:t>s</w:t>
        <w:br/>
        <w:t>a</w:t>
        <w:br/>
        <w:t>gazemberek</w:t>
        <w:br/>
        <w:t>tetteikkel</w:t>
        <w:br/>
        <w:t>elszámolnak,</w:t>
        <w:br/>
        <w:t>fáink fölött</w:t>
        <w:br/>
        <w:t>egyszer tán</w:t>
        <w:br/>
        <w:t>újra forog a késes fagy,</w:t>
        <w:br/>
        <w:t>jégverem szívedben,</w:t>
        <w:br/>
        <w:t>Európa,</w:t>
        <w:br/>
        <w:t>hol</w:t>
        <w:br/>
        <w:t>fejünket öklébe szorítja</w:t>
        <w:br/>
        <w:t>az</w:t>
        <w:br/>
        <w:t>Úrnapja,</w:t>
        <w:br/>
        <w:t>hová tart</w:t>
        <w:br/>
        <w:t>ez</w:t>
        <w:br/>
        <w:t>a</w:t>
        <w:br/>
        <w:t>hömpölyögve araszoló,</w:t>
        <w:br/>
        <w:t>fenyegető tömeg?</w:t>
        <w:br/>
        <w:t>csatárláncba fejlődő,</w:t>
        <w:br/>
        <w:t>szüremkedő, élesedő,</w:t>
        <w:br/>
        <w:t>áttetsző</w:t>
        <w:br/>
        <w:t>Úrnapi körmenet,</w:t>
        <w:br/>
        <w:t>összegabalyodva,</w:t>
        <w:br/>
        <w:t>sötét éjszakában</w:t>
        <w:br/>
        <w:t>füstben gomolyogva,</w:t>
        <w:br/>
        <w:t>összekapaszkodva,</w:t>
        <w:br/>
        <w:t>feladjuk magunkat,</w:t>
        <w:br/>
        <w:t>elveszünk,</w:t>
        <w:br/>
        <w:t>mielőtt elűznénk</w:t>
        <w:br/>
        <w:t>a</w:t>
        <w:br/>
        <w:t>gonoszt?</w:t>
        <w:br/>
        <w:t>s</w:t>
        <w:br/>
        <w:t>beavatva ránkderengne</w:t>
        <w:br/>
        <w:t>a</w:t>
        <w:br/>
        <w:t>titkok titka,</w:t>
        <w:br/>
        <w:t>lépteivel</w:t>
        <w:br/>
        <w:t>Jézus</w:t>
        <w:br/>
        <w:t>mit írt a porba?</w:t>
        <w:br/>
        <w:t>milyen</w:t>
        <w:br/>
        <w:t>szakadék felé hullámzik</w:t>
        <w:br/>
        <w:t>ez</w:t>
        <w:br/>
        <w:t>az</w:t>
        <w:br/>
        <w:t>ezredvégi, halálraítélt sereg?</w:t>
        <w:br/>
        <w:t>bicskanyitogató,</w:t>
        <w:br/>
        <w:t>fogcsikorgató</w:t>
        <w:br/>
        <w:t>ez</w:t>
        <w:br/>
        <w:t>a</w:t>
        <w:br/>
        <w:t>zimankós június,</w:t>
        <w:br/>
        <w:t>ez</w:t>
        <w:br/>
        <w:t>a</w:t>
        <w:br/>
        <w:t>hamvasztó, didergő nyár,</w:t>
        <w:br/>
        <w:t>mert még</w:t>
        <w:br/>
        <w:t>hiszi</w:t>
        <w:br/>
        <w:t>a</w:t>
        <w:br/>
        <w:t>mesét,</w:t>
        <w:br/>
        <w:t>a</w:t>
        <w:br/>
        <w:t>tudatlan, együgyű</w:t>
        <w:br/>
        <w:t>nép</w:t>
        <w:br/>
        <w:t>Isten dicsőségére,</w:t>
        <w:br/>
        <w:t>kürtszóra,</w:t>
        <w:br/>
        <w:t>önként, dalolva</w:t>
        <w:br/>
        <w:t>hadba</w:t>
        <w:br/>
        <w:t>megy,</w:t>
        <w:br/>
        <w:t>ha</w:t>
        <w:br/>
        <w:t>sasbehívót</w:t>
        <w:br/>
        <w:t>fújnak</w:t>
        <w:br/>
        <w:t>a</w:t>
        <w:br/>
        <w:t>szelek,</w:t>
        <w:br/>
        <w:t>hadgyakorlatot</w:t>
        <w:br/>
        <w:t>tartanak</w:t>
        <w:br/>
        <w:t>a</w:t>
        <w:br/>
        <w:t>besorozott nyírjesek,</w:t>
        <w:br/>
        <w:t>mert, bár</w:t>
        <w:br/>
        <w:t>piszkos üzlet</w:t>
        <w:br/>
        <w:t>a</w:t>
        <w:br/>
        <w:t>háború,</w:t>
        <w:br/>
        <w:t>a</w:t>
        <w:br/>
        <w:t>piárja jó,</w:t>
        <w:br/>
        <w:t>hát, lengenek</w:t>
        <w:br/>
        <w:t>pántlikák, peng</w:t>
        <w:br/>
        <w:t>sarkantyú,</w:t>
        <w:br/>
        <w:t>szaporodnak</w:t>
        <w:br/>
        <w:t>jeltelen sírok, fakeresztek,</w:t>
        <w:br/>
        <w:t>kiütéses vereség,</w:t>
        <w:br/>
        <w:t>keserű</w:t>
        <w:br/>
        <w:t>kiegyezés,</w:t>
        <w:br/>
        <w:t>mert</w:t>
        <w:br/>
        <w:t>fényes látszatgyőzelmek</w:t>
        <w:br/>
        <w:t>ide-oda,</w:t>
        <w:br/>
        <w:t>megmaradnak</w:t>
        <w:br/>
        <w:t>az</w:t>
        <w:br/>
        <w:t>égrekiáltó</w:t>
        <w:br/>
        <w:t>putrik,</w:t>
        <w:br/>
        <w:t>a</w:t>
        <w:br/>
        <w:t>félországnyi-faluszéli-telepek,</w:t>
        <w:br/>
        <w:t>és</w:t>
        <w:br/>
        <w:t>a</w:t>
        <w:br/>
        <w:t>fényűző,</w:t>
        <w:br/>
        <w:t>lopta-lak-tündérpaloták,</w:t>
        <w:br/>
        <w:t>hol</w:t>
        <w:br/>
        <w:t>magas kőfallal, gorillákkal</w:t>
        <w:br/>
        <w:t>körülvéve</w:t>
        <w:br/>
        <w:t>a</w:t>
        <w:br/>
        <w:t>bombabiztoséletű</w:t>
        <w:br/>
        <w:t>kevesek,</w:t>
      </w:r>
    </w:p>
    <w:p>
      <w:pPr>
        <w:pStyle w:val="Normal"/>
        <w:keepLines/>
        <w:jc w:val="center"/>
        <w:rPr>
          <w:i/>
          <w:i/>
          <w:iCs/>
        </w:rPr>
      </w:pPr>
      <w:r>
        <w:rPr>
          <w:i/>
          <w:iCs/>
        </w:rPr>
        <w:t>a</w:t>
        <w:br/>
        <w:t>szkripteslány</w:t>
        <w:br/>
        <w:t>számolja,</w:t>
        <w:br/>
        <w:t>merre, hány méter,</w:t>
        <w:br/>
        <w:t>s</w:t>
        <w:br/>
        <w:t>mi van már?</w:t>
      </w:r>
    </w:p>
    <w:p>
      <w:pPr>
        <w:pStyle w:val="Normal"/>
        <w:jc w:val="center"/>
        <w:rPr/>
      </w:pPr>
      <w:r>
        <w:rPr/>
        <w:t>itt,</w:t>
        <w:br/>
        <w:t>Európa szívében,</w:t>
        <w:br/>
        <w:t>hol</w:t>
        <w:br/>
        <w:t>önelégült végroák</w:t>
        <w:br/>
        <w:t>döntenek sorsunkról,</w:t>
        <w:br/>
        <w:t>mert</w:t>
        <w:br/>
        <w:t>a</w:t>
        <w:br/>
        <w:t>dolgok nem itt dőlnek el,</w:t>
        <w:br/>
        <w:t>s</w:t>
        <w:br/>
        <w:t>lesz</w:t>
        <w:br/>
        <w:t>szívünkben</w:t>
        <w:br/>
        <w:t>harmadik világháború,</w:t>
        <w:br/>
        <w:t>szívünkben</w:t>
        <w:br/>
        <w:t>harmincharmadik világháború,</w:t>
        <w:br/>
        <w:t>szívünkben</w:t>
        <w:br/>
        <w:t>háromszázharmincharmadik világháború,</w:t>
        <w:br/>
        <w:t>pedig</w:t>
        <w:br/>
        <w:t>a</w:t>
        <w:br/>
        <w:t>háromszázegyes parcella</w:t>
        <w:br/>
        <w:t>koporsói</w:t>
        <w:br/>
        <w:t>fölött, annyi szenvedés,</w:t>
        <w:br/>
        <w:t>helybenjárás után</w:t>
        <w:br/>
        <w:t>a</w:t>
        <w:br/>
        <w:t>nép végre lerúgta</w:t>
        <w:br/>
        <w:t>lyukas csizmáját,</w:t>
        <w:br/>
        <w:t>hitte,</w:t>
        <w:br/>
        <w:t>végre</w:t>
        <w:br/>
        <w:t>magának dolgozhat,</w:t>
        <w:br/>
        <w:t>magának élhet,</w:t>
        <w:br/>
        <w:t>magának kaparhat,</w:t>
        <w:br/>
        <w:t>végre</w:t>
        <w:br/>
        <w:t>gyarapodhat,</w:t>
        <w:br/>
        <w:t>de</w:t>
      </w:r>
      <w:r>
        <w:rPr>
          <w:i/>
          <w:iCs/>
        </w:rPr>
        <w:br/>
      </w:r>
      <w:r>
        <w:rPr/>
        <w:t>szekértáborállamok</w:t>
        <w:br/>
        <w:t>hiába őrizték</w:t>
        <w:br/>
        <w:t>nagyobbszeletkenyérálmát,</w:t>
        <w:br/>
        <w:t>nem sejtettük:</w:t>
        <w:br/>
        <w:t>mindennek</w:t>
        <w:br/>
        <w:t>milyen</w:t>
        <w:br/>
        <w:t>nagy</w:t>
        <w:br/>
        <w:t>ára</w:t>
        <w:br/>
        <w:t>van,</w:t>
        <w:br/>
        <w:t>csak most tanulunk</w:t>
        <w:br/>
        <w:t>kesztyűbe dudálni,</w:t>
        <w:br/>
        <w:t>most, hogy szabadon</w:t>
        <w:br/>
        <w:t>választhatunk,</w:t>
        <w:br/>
        <w:t>leszünk</w:t>
        <w:br/>
        <w:t>önkizsákmányoló rabszolgák</w:t>
        <w:br/>
        <w:t>vagy</w:t>
        <w:br/>
        <w:t>rabszolgaalkalmazottak,</w:t>
        <w:br/>
        <w:t>ha</w:t>
        <w:br/>
        <w:t>nem,</w:t>
        <w:br/>
        <w:t>megvesznek kilóra,</w:t>
        <w:br/>
        <w:t>megesznek villásreggelire</w:t>
        <w:br/>
        <w:t>a</w:t>
        <w:br/>
        <w:t>pénzzeltömött,</w:t>
        <w:br/>
        <w:t>prokahiénák,</w:t>
        <w:br/>
        <w:t>mint</w:t>
        <w:br/>
        <w:t>acsargó pitbullok</w:t>
        <w:br/>
        <w:t>morgása,</w:t>
        <w:br/>
        <w:t>mindenfelől</w:t>
        <w:br/>
        <w:t>fenyegető csaholás,</w:t>
        <w:br/>
        <w:t>hogy</w:t>
        <w:br/>
        <w:t>le-ma-ra-dunk,</w:t>
        <w:br/>
        <w:t>hogy</w:t>
        <w:br/>
        <w:t>ki-ma-ra-dunk!</w:t>
        <w:br/>
        <w:t>szögesdrótok, vagyonőrök</w:t>
        <w:br/>
        <w:t>vigyáznak ránk</w:t>
        <w:br/>
        <w:t>a</w:t>
        <w:br/>
        <w:t>lukszuskoncentrációstábor-</w:t>
        <w:br/>
        <w:t>részvénytársaságokban,</w:t>
        <w:br/>
        <w:t>hol,</w:t>
        <w:br/>
        <w:t>mint</w:t>
        <w:br/>
        <w:t>csuklyás rabruhát,</w:t>
        <w:br/>
        <w:t>hordjuk a globalizáció uniformisát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unottan</w:t>
        <w:br/>
        <w:t>orrában turkál a produkciós</w:t>
        <w:br/>
        <w:t>jogász,</w:t>
      </w:r>
    </w:p>
    <w:p>
      <w:pPr>
        <w:pStyle w:val="Normal"/>
        <w:jc w:val="center"/>
        <w:rPr/>
      </w:pPr>
      <w:r>
        <w:rPr/>
        <w:t>de</w:t>
        <w:br/>
        <w:t>zokogó álmunkat nem adjuk,</w:t>
        <w:br/>
        <w:t>bár</w:t>
        <w:br/>
        <w:t>a</w:t>
        <w:br/>
        <w:t>sikerpropaganda</w:t>
        <w:br/>
        <w:t>csak</w:t>
        <w:br/>
        <w:t>krémből</w:t>
        <w:br/>
        <w:t>kotor mintát,</w:t>
        <w:br/>
        <w:t>forró őszökön,</w:t>
        <w:br/>
        <w:t>rekedt torkokból,</w:t>
        <w:br/>
        <w:t>üres gyomrokból hördül:</w:t>
        <w:br/>
        <w:t>segély helyett</w:t>
        <w:br/>
        <w:t>munkát!</w:t>
        <w:br/>
        <w:t>vagyunk gyilkos ámokfutók,</w:t>
        <w:br/>
        <w:t>ha</w:t>
        <w:br/>
        <w:t>fejünkben</w:t>
        <w:br/>
        <w:t>elpattan</w:t>
        <w:br/>
        <w:t>az</w:t>
        <w:br/>
        <w:t>ideglánc,</w:t>
        <w:br/>
        <w:t>beszart kancellárok</w:t>
        <w:br/>
        <w:t>kapkodják</w:t>
        <w:br/>
        <w:t>forródrótos telefonjaikat,</w:t>
        <w:br/>
        <w:t>ha</w:t>
        <w:br/>
        <w:t>megcsörren</w:t>
        <w:br/>
        <w:t>a</w:t>
        <w:br/>
        <w:t>hírlánc,</w:t>
        <w:br/>
        <w:t>de</w:t>
        <w:br/>
        <w:t>addig</w:t>
        <w:br/>
        <w:t>csak</w:t>
        <w:br/>
        <w:t>hitünkbe kapaszkodhatunk,</w:t>
        <w:br/>
        <w:t>hogy</w:t>
        <w:br/>
        <w:t>rendbeállnak még</w:t>
        <w:br/>
        <w:t>az</w:t>
        <w:br/>
        <w:t>összezavarodott bolygók,</w:t>
        <w:br/>
        <w:t>jön még</w:t>
        <w:br/>
        <w:t>napkitörés,</w:t>
        <w:br/>
        <w:t>napfordulás,</w:t>
        <w:br/>
        <w:t>lesz még</w:t>
        <w:br/>
        <w:t>új szereposztás,</w:t>
        <w:br/>
        <w:t>mágneses viharok közepén</w:t>
        <w:br/>
        <w:t>csikorogva</w:t>
        <w:br/>
        <w:t>átzökkennek</w:t>
        <w:br/>
        <w:t>új évezredbe</w:t>
        <w:br/>
        <w:t>az</w:t>
        <w:br/>
        <w:t>eltévedt holdak,</w:t>
        <w:br/>
        <w:t>jön még</w:t>
        <w:br/>
        <w:t>tisztító özönvíz</w:t>
        <w:br/>
        <w:t>vagy</w:t>
        <w:br/>
        <w:t>örvénylő idő,</w:t>
        <w:br/>
        <w:t>dérfoszlánykerubok,</w:t>
        <w:br/>
        <w:t>káosz,</w:t>
        <w:br/>
        <w:t>Androméda-ködök</w:t>
        <w:br/>
        <w:t>nyelnek el,</w:t>
        <w:br/>
        <w:t>ha</w:t>
        <w:br/>
        <w:t>örökké késik,</w:t>
        <w:br/>
        <w:t>s</w:t>
        <w:br/>
        <w:t>nem jön</w:t>
        <w:br/>
        <w:t>a</w:t>
        <w:br/>
        <w:t>Messiás,</w:t>
        <w:br/>
        <w:t>Európa szívében,</w:t>
        <w:br/>
        <w:t>hol</w:t>
        <w:br/>
        <w:t>egyetlen állandó</w:t>
        <w:br/>
        <w:t>már csak</w:t>
        <w:br/>
        <w:t>a</w:t>
        <w:br/>
        <w:t>látszatváltozás,</w:t>
        <w:br/>
        <w:t>hol</w:t>
        <w:br/>
        <w:t>semmi nem</w:t>
        <w:br/>
        <w:t>az,</w:t>
        <w:br/>
        <w:t>aminek</w:t>
        <w:br/>
        <w:t>látszik,</w:t>
        <w:br/>
        <w:t>hol</w:t>
        <w:br/>
        <w:t>senki sem</w:t>
        <w:br/>
        <w:t>az,</w:t>
        <w:br/>
        <w:t>akinek</w:t>
        <w:br/>
        <w:t>látszik,</w:t>
        <w:br/>
        <w:t>hol</w:t>
        <w:br/>
        <w:t>magunkban fortyogó</w:t>
        <w:br/>
        <w:t>panoptikumfigurák vagyunk,</w:t>
        <w:br/>
        <w:t>ránkszárad</w:t>
        <w:br/>
        <w:t>az</w:t>
        <w:br/>
        <w:t>ellenségeskedés viasza,</w:t>
        <w:br/>
        <w:t>az</w:t>
        <w:br/>
        <w:t>avas mélabú,</w:t>
        <w:br/>
        <w:t>hiába</w:t>
        <w:br/>
        <w:t>az</w:t>
        <w:br/>
        <w:t>átfestett homlokzatok,</w:t>
        <w:br/>
        <w:t>ezer álarcban,</w:t>
        <w:br/>
        <w:t>csiki-csuki-kiskapukon</w:t>
        <w:br/>
        <w:t>mindig visszatérnek</w:t>
        <w:br/>
        <w:t>a</w:t>
        <w:br/>
        <w:t>rabló rezsimek,</w:t>
        <w:br/>
        <w:t>biceg a törvény,</w:t>
        <w:br/>
        <w:t>hulahoppozik</w:t>
        <w:br/>
        <w:t>a</w:t>
        <w:br/>
        <w:t>tákolmányalkotmány,</w:t>
        <w:br/>
        <w:t>testünk leheletével</w:t>
        <w:br/>
        <w:t>fűtött teleken,</w:t>
        <w:br/>
        <w:t>ítéletidőkben,</w:t>
        <w:br/>
        <w:t>verítékes</w:t>
        <w:br/>
        <w:t>lázálmunkban</w:t>
        <w:br/>
        <w:t>néha még összebújunk,</w:t>
        <w:br/>
        <w:t>mindenre elszánt</w:t>
        <w:br/>
        <w:t>összeesküvők,</w:t>
        <w:br/>
        <w:t>császárok</w:t>
        <w:br/>
        <w:t>elől</w:t>
        <w:br/>
        <w:t>szökött alattvalók, latrok,</w:t>
        <w:br/>
        <w:t>zsernyákok elől</w:t>
        <w:br/>
        <w:t>szökött megélhetési</w:t>
        <w:br/>
        <w:t>bűnözők,</w:t>
        <w:br/>
        <w:t>fohászkodunk:</w:t>
        <w:br/>
        <w:t>világ világossága,</w:t>
        <w:br/>
        <w:t>annyi</w:t>
        <w:br/>
        <w:t>hatalmi színjáték után</w:t>
        <w:br/>
        <w:t>hol</w:t>
        <w:br/>
        <w:t>késik a szó,</w:t>
        <w:br/>
        <w:t>mi</w:t>
        <w:br/>
        <w:t>egybeszólítja</w:t>
        <w:br/>
        <w:t>a</w:t>
        <w:br/>
        <w:t>hontalan hazák csapatát?</w:t>
        <w:br/>
        <w:t>végre megértsük:</w:t>
        <w:br/>
        <w:t>mágneses másságaink</w:t>
        <w:br/>
        <w:t>satuja</w:t>
        <w:br/>
        <w:t>az,</w:t>
        <w:br/>
        <w:t>mi</w:t>
        <w:br/>
        <w:t>összefog,</w:t>
        <w:br/>
        <w:t>helyünk legyen a világban!</w:t>
        <w:br/>
        <w:t>világ világossága,</w:t>
        <w:br/>
        <w:t>csak bírjuk</w:t>
        <w:br/>
        <w:t>szusszal,</w:t>
        <w:br/>
        <w:t>mert jön még ezer súrlódás,</w:t>
        <w:br/>
        <w:t>és</w:t>
        <w:br/>
        <w:t>mennyi gáncs,</w:t>
        <w:br/>
        <w:t>levegő után kapkodás,</w:t>
        <w:br/>
        <w:t>ha</w:t>
        <w:br/>
        <w:t>erdeinkben, rétjeinken</w:t>
        <w:br/>
        <w:t>végigtarol</w:t>
        <w:br/>
        <w:t>a</w:t>
        <w:br/>
        <w:t>szervókormányos,</w:t>
        <w:br/>
        <w:t>légkondicionált</w:t>
        <w:br/>
        <w:t>katrazabálógép,</w:t>
        <w:br/>
        <w:t>vágja az illatos</w:t>
        <w:br/>
        <w:t>bodzát, ibolyát,</w:t>
        <w:br/>
        <w:t>világ világossága,</w:t>
        <w:br/>
        <w:t>fohászkodunk,</w:t>
        <w:br/>
        <w:t>ne legyen</w:t>
        <w:br/>
        <w:t>olyan egyedül,</w:t>
        <w:br/>
        <w:t>ne legyen</w:t>
        <w:br/>
        <w:t>olyan egyedül,</w:t>
        <w:br/>
        <w:t>ne legyen</w:t>
        <w:br/>
        <w:t>olyan egyedül,</w:t>
        <w:br/>
        <w:t>olyan egyedül,</w:t>
        <w:br/>
        <w:t>egyedül</w:t>
        <w:br/>
        <w:t>Európa szíve,</w:t>
        <w:br/>
        <w:t>szegény,</w:t>
        <w:br/>
        <w:t>kifosztott, közös hazánk,</w:t>
        <w:br/>
        <w:t>világ világossága,</w:t>
        <w:br/>
        <w:t>te</w:t>
        <w:br/>
        <w:t>tudod,</w:t>
        <w:br/>
        <w:t>beleszülettünk a bajba,</w:t>
        <w:br/>
        <w:t>felnőve,</w:t>
        <w:br/>
        <w:t>magunkat</w:t>
        <w:br/>
        <w:t>szegénységgel jegyeztük el,</w:t>
        <w:br/>
        <w:t>hát,</w:t>
        <w:br/>
        <w:t>nem önélveboncolás,</w:t>
        <w:br/>
        <w:t>ha</w:t>
        <w:br/>
        <w:t>ránkragad száz,</w:t>
        <w:br/>
        <w:t>mérgezett</w:t>
        <w:br/>
        <w:t>mézesmadzag,</w:t>
        <w:br/>
        <w:t>elpusztít</w:t>
        <w:br/>
        <w:t>a</w:t>
        <w:br/>
        <w:t>nagy durranás,</w:t>
        <w:br/>
        <w:t>a</w:t>
        <w:br/>
        <w:t>manipulációs csőbombatámadás,</w:t>
        <w:br/>
        <w:t>csaholó kiskutyaként</w:t>
        <w:br/>
        <w:t>zsebrevág minket,</w:t>
        <w:br/>
        <w:t>örök csatlósokat</w:t>
        <w:br/>
        <w:t>a</w:t>
        <w:br/>
        <w:t>nagy átverés,</w:t>
        <w:br/>
        <w:t>a</w:t>
        <w:br/>
        <w:t>nagy balhé,</w:t>
        <w:br/>
        <w:t>a</w:t>
        <w:br/>
        <w:t>nagy csatlakozás,</w:t>
        <w:br/>
        <w:t>az</w:t>
        <w:br/>
        <w:t>üzleti, hatalmi</w:t>
        <w:br/>
        <w:t>érdeknek alárendelt</w:t>
        <w:br/>
        <w:t>ördögi hozzánklehajlás,</w:t>
        <w:br/>
        <w:t>itt,</w:t>
        <w:br/>
        <w:t>Európa pokolgépszívének</w:t>
        <w:br/>
        <w:t>közepén</w:t>
        <w:br/>
        <w:t>kérdezzük:</w:t>
        <w:br/>
        <w:t>ki</w:t>
        <w:br/>
        <w:t>mérgezi</w:t>
        <w:br/>
        <w:t>holnapunk?</w:t>
        <w:br/>
        <w:t>mert bár</w:t>
        <w:br/>
        <w:t>hihetetlen,</w:t>
        <w:br/>
        <w:t>ha</w:t>
        <w:br/>
        <w:t>lelkünkre</w:t>
        <w:br/>
        <w:t>telepszik</w:t>
        <w:br/>
        <w:t>a</w:t>
        <w:br/>
        <w:t>döbbenet,</w:t>
        <w:br/>
        <w:t>néha még elgondolkodunk,</w:t>
        <w:br/>
        <w:t>világ világossága,</w:t>
        <w:br/>
        <w:t>ne hagyjuk</w:t>
        <w:br/>
        <w:t>fészkünkbe</w:t>
        <w:br/>
        <w:t>piszkolni</w:t>
        <w:br/>
        <w:t>a</w:t>
        <w:br/>
        <w:t>politikusbűnözőket,</w:t>
        <w:br/>
        <w:t>bűnöző</w:t>
        <w:br/>
        <w:t>politikusokat,</w:t>
        <w:br/>
        <w:t>ne legyünk</w:t>
        <w:br/>
        <w:t>palira vett bugrisok,</w:t>
        <w:br/>
        <w:t>olcsó, primitív</w:t>
        <w:br/>
        <w:t>robotok, kirabolt</w:t>
        <w:br/>
        <w:t>aranybányaországok,</w:t>
        <w:br/>
        <w:t>járóbetegállamok,</w:t>
        <w:br/>
        <w:t>mert, mint</w:t>
        <w:br/>
        <w:t>kert sarkában, sebzett,</w:t>
        <w:br/>
        <w:t>vén kutyát,</w:t>
        <w:br/>
        <w:t>végleg ellepnek</w:t>
        <w:br/>
        <w:t>forrópénzű,</w:t>
        <w:br/>
        <w:t>boldogító befektetők,</w:t>
        <w:br/>
        <w:t>kullancsok, bolhák,</w:t>
        <w:br/>
        <w:t>tetvek</w:t>
        <w:br/>
        <w:t>lakmároznak</w:t>
        <w:br/>
        <w:t>vérünkből,</w:t>
        <w:br/>
        <w:t>míg ki nem szívják</w:t>
        <w:br/>
        <w:t>az</w:t>
        <w:br/>
        <w:t>utolsó cseppet,</w:t>
        <w:br/>
        <w:t>zálogunk</w:t>
        <w:br/>
        <w:t>ez</w:t>
        <w:br/>
        <w:t>a</w:t>
        <w:br/>
        <w:t>föld,</w:t>
        <w:br/>
        <w:t>halotti leplünk,</w:t>
        <w:br/>
        <w:t>s</w:t>
        <w:br/>
        <w:t>tőzsdén veszítjük el mindenünk,</w:t>
        <w:br/>
        <w:t>mint kastélyaikat</w:t>
        <w:br/>
        <w:t>a</w:t>
        <w:br/>
        <w:t>kedélybeteg</w:t>
        <w:br/>
        <w:t>grófok, miközben</w:t>
        <w:br/>
        <w:t>vállunkat veregetik</w:t>
        <w:br/>
        <w:t>a</w:t>
        <w:br/>
        <w:t>hatalom iskoláján</w:t>
        <w:br/>
        <w:t>pótvizsgázó</w:t>
        <w:br/>
        <w:t>biznickomszomolkákból</w:t>
        <w:br/>
        <w:t>avanzsált</w:t>
        <w:br/>
        <w:t>juppik,</w:t>
        <w:br/>
        <w:t>bukott pártkatonákból</w:t>
        <w:br/>
        <w:t>áttévedt</w:t>
        <w:br/>
        <w:t>top-man-egerek,</w:t>
        <w:br/>
        <w:t>agitpropos</w:t>
        <w:br/>
        <w:t>bankárok,</w:t>
        <w:br/>
        <w:t>intellektuális</w:t>
        <w:br/>
        <w:t>gengszterzsarukból</w:t>
        <w:br/>
        <w:t>átvedlett</w:t>
        <w:br/>
        <w:t>brókerek,</w:t>
      </w:r>
    </w:p>
    <w:p>
      <w:pPr>
        <w:pStyle w:val="Normal"/>
        <w:keepLines/>
        <w:jc w:val="center"/>
        <w:rPr>
          <w:i/>
          <w:i/>
          <w:iCs/>
        </w:rPr>
      </w:pPr>
      <w:r>
        <w:rPr>
          <w:i/>
          <w:iCs/>
        </w:rPr>
        <w:t>mi az Isten? mi ez a fény,</w:t>
        <w:br/>
        <w:t>villogás?</w:t>
        <w:br/>
        <w:t>atomháború? ja, nem, csak</w:t>
        <w:br/>
        <w:t>egy olajbáró tartja</w:t>
        <w:br/>
        <w:t>petárdaparádés</w:t>
        <w:br/>
        <w:t>névnapi kanbuliját,</w:t>
      </w:r>
    </w:p>
    <w:p>
      <w:pPr>
        <w:pStyle w:val="Normal"/>
        <w:jc w:val="center"/>
        <w:rPr/>
      </w:pPr>
      <w:r>
        <w:rPr/>
        <w:t>világ világossága,</w:t>
        <w:br/>
        <w:t>segíts!</w:t>
        <w:br/>
        <w:t>kifosztottságunkban is gazdagon,</w:t>
        <w:br/>
        <w:t>hajlottan is emelt fővel</w:t>
        <w:br/>
        <w:t>éljünk, mentve</w:t>
        <w:br/>
        <w:t>a</w:t>
        <w:br/>
        <w:t>menthetőt,</w:t>
        <w:br/>
        <w:t>elűzve</w:t>
        <w:br/>
        <w:t>ártó démonokat,</w:t>
        <w:br/>
        <w:t>álmodjunk</w:t>
        <w:br/>
        <w:t>új látomásokat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</w:t>
        <w:br/>
        <w:t>prodjúszer feje ketyeg,</w:t>
        <w:br/>
        <w:t>de</w:t>
        <w:br/>
        <w:t>pókerarccal,</w:t>
        <w:br/>
        <w:t>egykedvűen néz a távolba,</w:t>
        <w:br/>
        <w:t>miközben számolja, mennyi lesz</w:t>
        <w:br/>
        <w:t>az</w:t>
        <w:br/>
        <w:t>eksztraprofitja,</w:t>
        <w:br/>
        <w:t>latolgatja, a pótforgatáson</w:t>
        <w:br/>
        <w:t>mit veszít, ha a valót</w:t>
        <w:br/>
        <w:t>végképp</w:t>
        <w:br/>
        <w:t>meghamisítja,</w:t>
        <w:br/>
        <w:t>hiszen</w:t>
        <w:br/>
        <w:t>szerződés szerint övé</w:t>
        <w:br/>
        <w:t>az</w:t>
        <w:br/>
        <w:t>utolsó vágás,</w:t>
        <w:br/>
        <w:t>a</w:t>
        <w:br/>
        <w:t>mindenkitátvágás</w:t>
        <w:br/>
        <w:t>joga,</w:t>
      </w:r>
    </w:p>
    <w:p>
      <w:pPr>
        <w:pStyle w:val="Normal"/>
        <w:jc w:val="center"/>
        <w:rPr/>
      </w:pPr>
      <w:r>
        <w:rPr/>
        <w:t>földöntúli királyunk,</w:t>
        <w:br/>
        <w:t>világ világossága,</w:t>
        <w:br/>
        <w:t>országutak, ösvények,</w:t>
        <w:br/>
        <w:t>földutak, dűlők,</w:t>
        <w:br/>
        <w:t>hová visztek,</w:t>
        <w:br/>
        <w:t>hová vezettek?</w:t>
        <w:br/>
        <w:t>emigránsok vagyunk</w:t>
        <w:br/>
        <w:t>saját hazánkban,</w:t>
        <w:br/>
        <w:t>honvágy fojtogat</w:t>
        <w:br/>
        <w:t>dudvával felvert,</w:t>
        <w:br/>
        <w:t>gyújtózsinóros</w:t>
        <w:br/>
        <w:t>hazánkban,</w:t>
        <w:br/>
        <w:t>szülőföldünkön,</w:t>
        <w:br/>
        <w:t>Cserehát csonka ligeteiben,</w:t>
        <w:br/>
        <w:t>tarvágott erdeiben,</w:t>
        <w:br/>
        <w:t>hol</w:t>
        <w:br/>
        <w:t>tesznek-vesznek,</w:t>
        <w:br/>
        <w:t>pecsételnek,</w:t>
        <w:br/>
        <w:t>biciklit, sóskiflit, napot lopnak</w:t>
        <w:br/>
        <w:t>és</w:t>
        <w:br/>
        <w:t>méltósággal koplalnak</w:t>
        <w:br/>
        <w:t>a</w:t>
        <w:br/>
        <w:t>leszakadó, kopottkabátos</w:t>
        <w:br/>
        <w:t>filiszterek,</w:t>
        <w:br/>
        <w:t>a</w:t>
        <w:br/>
        <w:t>csipás falvak,</w:t>
        <w:br/>
        <w:t>gyárvárosok,</w:t>
        <w:br/>
        <w:t>munkátlan kényszerüdülőtelepek,</w:t>
        <w:br/>
        <w:t>hol</w:t>
        <w:br/>
        <w:t>korgógyomorvekker</w:t>
        <w:br/>
        <w:t>hangjára ébrednek</w:t>
        <w:br/>
        <w:t>a</w:t>
        <w:br/>
        <w:t>varrónőnek, cukrásznak</w:t>
        <w:br/>
        <w:t>átképzett bányászok,</w:t>
        <w:br/>
        <w:t>banántot álmodnak</w:t>
        <w:br/>
        <w:t>az</w:t>
        <w:br/>
        <w:t>anyjuk hasában</w:t>
        <w:br/>
        <w:t>eldöntöttsorsú,</w:t>
        <w:br/>
        <w:t>szurtoskismalackucikos</w:t>
        <w:br/>
        <w:t>gyerekek,</w:t>
        <w:br/>
        <w:t>a</w:t>
        <w:br/>
        <w:t>multik idegesek,</w:t>
        <w:br/>
        <w:t>vérnyomásuk magas,</w:t>
        <w:br/>
        <w:t>szőrös</w:t>
        <w:br/>
        <w:t>tenyerük, talpuk, tokaszalonnájuk</w:t>
        <w:br/>
        <w:t>izzad,</w:t>
        <w:br/>
        <w:t>mindenből</w:t>
        <w:br/>
        <w:t>tízszer annyit akarnak,</w:t>
        <w:br/>
        <w:t>rémálmukban</w:t>
        <w:br/>
        <w:t>kocsonyás varangyokként</w:t>
        <w:br/>
        <w:t>reszketnek</w:t>
        <w:br/>
        <w:t>a</w:t>
        <w:br/>
        <w:t>keresztapaminiszterek,</w:t>
        <w:br/>
        <w:t>kitakarják</w:t>
        <w:br/>
        <w:t>takargatnivalójukat,</w:t>
        <w:br/>
        <w:t>a</w:t>
        <w:br/>
        <w:t>leszartak</w:t>
        <w:br/>
        <w:t>eltapsolt, vérverítékes,</w:t>
        <w:br/>
        <w:t>megvezetett holnapját,</w:t>
        <w:br/>
        <w:t>az</w:t>
        <w:br/>
        <w:t>elitek</w:t>
        <w:br/>
        <w:t>minden nap</w:t>
        <w:br/>
        <w:t>megszegik szigorú,</w:t>
        <w:br/>
        <w:t>karcsúsító,</w:t>
        <w:br/>
        <w:t>diétás fogyókúrájukat,</w:t>
        <w:br/>
        <w:t>de</w:t>
        <w:br/>
        <w:t>ha</w:t>
        <w:br/>
        <w:t>öltöztető dizájnerük</w:t>
        <w:br/>
        <w:t>rájukszól,</w:t>
        <w:br/>
        <w:t>ha</w:t>
        <w:br/>
        <w:t>muszáj! a zsírjukat sütő szolárium</w:t>
        <w:br/>
        <w:t>alatt napokig nem</w:t>
        <w:br/>
        <w:t>esznek,</w:t>
        <w:br/>
        <w:t>a</w:t>
        <w:br/>
        <w:t>gazdagok</w:t>
        <w:br/>
        <w:t>így szolidárisak</w:t>
        <w:br/>
        <w:t>a</w:t>
        <w:br/>
        <w:t>koplaló</w:t>
        <w:br/>
        <w:t>koszosokkal,</w:t>
        <w:br/>
        <w:t>éhségtől kopogó szemmel</w:t>
        <w:br/>
        <w:t>egyszerre</w:t>
        <w:br/>
        <w:t>tántorognak,</w:t>
        <w:br/>
        <w:t>kóvályognak,</w:t>
        <w:br/>
        <w:t>lézengenek,</w:t>
        <w:br/>
        <w:t>a</w:t>
        <w:br/>
        <w:t>szegény</w:t>
        <w:br/>
        <w:t>milliárdosok</w:t>
        <w:br/>
        <w:t>puffadnak,</w:t>
        <w:br/>
        <w:t>szorulástól, szélgörcstől</w:t>
        <w:br/>
        <w:t>szenvednek,</w:t>
        <w:br/>
        <w:t>guta kerülgeti</w:t>
        <w:br/>
        <w:t>őket,</w:t>
        <w:br/>
        <w:t>közös életünk</w:t>
        <w:br/>
        <w:t>földöntúliságában,</w:t>
        <w:br/>
        <w:t>előttünk, mögöttünk,</w:t>
        <w:br/>
        <w:t>amerre a safetytytykamerák</w:t>
        <w:br/>
        <w:t>ellátnak,</w:t>
        <w:br/>
        <w:t>mindenütt üres csűrök,</w:t>
        <w:br/>
        <w:t>pajták, ólak, sártól</w:t>
        <w:br/>
        <w:t>véres kézzel</w:t>
        <w:br/>
        <w:t>vájjuk,</w:t>
        <w:br/>
        <w:t>élve</w:t>
        <w:br/>
        <w:t>boncoljuk</w:t>
        <w:br/>
        <w:t>a</w:t>
        <w:br/>
        <w:t>lüktető földet,</w:t>
        <w:br/>
        <w:t>lázadók, hadvezérek</w:t>
        <w:br/>
        <w:t>hőstetteit sorolnánk,</w:t>
        <w:br/>
        <w:t>de</w:t>
        <w:br/>
        <w:t>álmaink hullámain</w:t>
        <w:br/>
        <w:t>hömpölyögve</w:t>
        <w:br/>
        <w:t>jönnek ezrével</w:t>
        <w:br/>
        <w:t>a</w:t>
        <w:br/>
        <w:t>pórfejek,</w:t>
        <w:br/>
        <w:t>nevüket, lángoló</w:t>
        <w:br/>
        <w:t>ikontekintetüket</w:t>
        <w:br/>
        <w:t>sem</w:t>
        <w:br/>
        <w:t>fakereszt,</w:t>
        <w:br/>
        <w:t>sem</w:t>
        <w:br/>
        <w:t>halotti anyakönyv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em film, sem fotográfia</w:t>
      </w:r>
    </w:p>
    <w:p>
      <w:pPr>
        <w:pStyle w:val="Normal"/>
        <w:jc w:val="center"/>
        <w:rPr/>
      </w:pPr>
      <w:r>
        <w:rPr/>
        <w:t>soha</w:t>
        <w:br/>
        <w:t>nem őrzi meg,</w:t>
        <w:br/>
        <w:t>múlt, jelen, jövő,</w:t>
        <w:br/>
        <w:t>hullámverések a reinkarnálódott</w:t>
        <w:br/>
        <w:t>lelkek,</w:t>
        <w:br/>
        <w:t>varjúrajok</w:t>
        <w:br/>
        <w:t>a</w:t>
        <w:br/>
        <w:t>felszálló évek,</w:t>
        <w:br/>
        <w:t>a</w:t>
        <w:br/>
        <w:t>könnyek felszállnak,</w:t>
        <w:br/>
        <w:t>sóhajtó hajnali</w:t>
        <w:br/>
        <w:t>harmatok,</w:t>
        <w:br/>
        <w:t>de lám,</w:t>
        <w:br/>
        <w:t>ma is felkel a nap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</w:t>
        <w:br/>
        <w:t>díszlettrógerek</w:t>
        <w:br/>
        <w:t>unják már,</w:t>
        <w:br/>
        <w:t>bontanának,</w:t>
        <w:br/>
        <w:t>hát, oké, hadd fusson</w:t>
        <w:br/>
        <w:t>a</w:t>
        <w:br/>
        <w:t>mérgezett vakegér, amiért</w:t>
        <w:br/>
        <w:t>vajúdtak a hegyek,</w:t>
      </w:r>
    </w:p>
    <w:p>
      <w:pPr>
        <w:pStyle w:val="Normal"/>
        <w:jc w:val="center"/>
        <w:rPr/>
      </w:pPr>
      <w:r>
        <w:rPr/>
        <w:t>kifényesedik fölöttünk</w:t>
        <w:br/>
        <w:t>az</w:t>
        <w:br/>
        <w:t>ég?</w:t>
        <w:br/>
        <w:t>nem fátum,</w:t>
        <w:br/>
        <w:t>de</w:t>
        <w:br/>
        <w:t>bátorságunk</w:t>
        <w:br/>
        <w:t>dönti</w:t>
        <w:br/>
        <w:t>el,</w:t>
        <w:br/>
        <w:t>robban-e nyíltságunk,</w:t>
        <w:br/>
        <w:t>mert</w:t>
        <w:br/>
        <w:t>imánk</w:t>
        <w:br/>
        <w:t>meghallgatásra talál,</w:t>
        <w:br/>
        <w:t>s</w:t>
        <w:br/>
        <w:t>hiába</w:t>
        <w:br/>
        <w:t>a</w:t>
        <w:br/>
        <w:t>kínlódó időhúzás,</w:t>
        <w:br/>
        <w:t>mégis felkel a nap,</w:t>
        <w:br/>
        <w:t>mégis</w:t>
        <w:br/>
        <w:t>felkel</w:t>
        <w:br/>
        <w:t>a</w:t>
        <w:br/>
        <w:t>nép,</w:t>
        <w:br/>
        <w:t>lesöpri az ígéretek</w:t>
        <w:br/>
        <w:t>adósságkacattaltelt</w:t>
        <w:br/>
        <w:t>kártyaasztalát,</w:t>
        <w:br/>
        <w:t>a</w:t>
        <w:br/>
        <w:t>jótanáccsal teli padlást,</w:t>
        <w:br/>
        <w:t>kézbeveszi</w:t>
        <w:br/>
        <w:t>saját sorsát,</w:t>
        <w:br/>
        <w:t>gyávaságra</w:t>
        <w:br/>
        <w:t>nincs történelmi alibi,</w:t>
        <w:br/>
        <w:t>nincs</w:t>
        <w:br/>
        <w:t>ma-gya-rá-zat,</w:t>
        <w:br/>
        <w:t>nincs orvosi igazolás,</w:t>
        <w:br/>
        <w:t>leszünk mégis</w:t>
        <w:br/>
        <w:t>sza-ba-dok,</w:t>
        <w:br/>
        <w:t>ha-te-is-úgy-a-ka-rod,</w:t>
        <w:br/>
        <w:t>ím,</w:t>
        <w:br/>
        <w:t>reggel van,</w:t>
        <w:br/>
        <w:t>nincs sötétebb,</w:t>
        <w:br/>
        <w:t>mint</w:t>
        <w:br/>
        <w:t>ez</w:t>
        <w:br/>
        <w:t>a</w:t>
        <w:br/>
        <w:t>hunyorgó homály,</w:t>
        <w:br/>
        <w:t>szitáló világosság,</w:t>
        <w:br/>
        <w:t>reggel van,</w:t>
        <w:br/>
        <w:t>a</w:t>
        <w:br/>
        <w:t>vasaltálmú proletárok</w:t>
        <w:br/>
        <w:t>a</w:t>
        <w:br/>
        <w:t>vágóhidakon túl,</w:t>
        <w:br/>
        <w:t>a</w:t>
        <w:br/>
        <w:t>vasúti körtöltéseken</w:t>
        <w:br/>
        <w:t>túl,</w:t>
        <w:br/>
        <w:t>a</w:t>
        <w:br/>
        <w:t>szétrohasztott,</w:t>
        <w:br/>
        <w:t>húgyszagú kolóniákon</w:t>
        <w:br/>
        <w:t>kecmeregni kezdenek,</w:t>
        <w:br/>
        <w:t>esőt a kutyák,</w:t>
        <w:br/>
        <w:t>magukról</w:t>
        <w:br/>
        <w:t>a</w:t>
        <w:br/>
        <w:t>pihés álommaradványokat</w:t>
        <w:br/>
        <w:t>lerázzák,</w:t>
        <w:br/>
        <w:t>villamosra, buszra</w:t>
        <w:br/>
        <w:t>kapaszkodnak,</w:t>
        <w:br/>
        <w:t>elmeosztályra, ispotályba,</w:t>
        <w:br/>
        <w:t>ingyenkonyhára</w:t>
        <w:br/>
        <w:t>baktatnak,</w:t>
        <w:br/>
        <w:t>alig várják,</w:t>
        <w:br/>
        <w:t>négyévenként,</w:t>
        <w:br/>
        <w:t>kampányidőben kapjanak</w:t>
        <w:br/>
        <w:t>már</w:t>
        <w:br/>
        <w:t>egy kis mannát,</w:t>
        <w:br/>
        <w:t>röhögve befalt</w:t>
        <w:br/>
        <w:t>ingyenlecsókolbászt,</w:t>
        <w:br/>
        <w:t>csikket szednek,</w:t>
        <w:br/>
        <w:t>rozsdás</w:t>
        <w:br/>
        <w:t>láncokat találnak,</w:t>
        <w:br/>
        <w:t>vesztenek,</w:t>
        <w:br/>
        <w:t>gatyájukat</w:t>
        <w:br/>
        <w:t>le</w:t>
        <w:br/>
        <w:t>sem</w:t>
        <w:br/>
        <w:t>tolva,</w:t>
        <w:br/>
        <w:t>kapkodva,</w:t>
        <w:br/>
        <w:t>mint a legyek,</w:t>
        <w:br/>
        <w:t>röptükben,</w:t>
        <w:br/>
        <w:t>bokrok alatt,</w:t>
        <w:br/>
        <w:t>hidak alatt</w:t>
        <w:br/>
        <w:t>egyesülnek,</w:t>
        <w:br/>
        <w:t>háromnyolcvan feszültségű</w:t>
        <w:br/>
        <w:t>konnektorba dugják</w:t>
        <w:br/>
        <w:t>pucujukat,</w:t>
        <w:br/>
        <w:t>örömöt,</w:t>
        <w:br/>
        <w:t>áramot</w:t>
        <w:br/>
        <w:t>így</w:t>
        <w:br/>
        <w:t>csórnak, kiskapura</w:t>
        <w:br/>
        <w:t>sörmeccseznek, lábtengóznak,</w:t>
        <w:br/>
        <w:t>csajoznak,</w:t>
        <w:br/>
        <w:t>fütyörésznek,</w:t>
        <w:br/>
        <w:t>zsebmetszenek,</w:t>
        <w:br/>
        <w:t>holdkórosok lesznek,</w:t>
        <w:br/>
        <w:t>nyelik könnyeiket,</w:t>
        <w:br/>
        <w:t>kútba ugranak,</w:t>
        <w:br/>
        <w:t>az</w:t>
        <w:br/>
        <w:t>elátkozott,</w:t>
        <w:br/>
        <w:t>biztosításicsaló córeszek</w:t>
        <w:br/>
        <w:t>tőkére</w:t>
        <w:br/>
        <w:t>tett</w:t>
        <w:br/>
        <w:t>mutatóujjukat</w:t>
        <w:br/>
        <w:t>fejszével megcsonkítják,</w:t>
        <w:br/>
        <w:t>szotyit köpdösnek,</w:t>
        <w:br/>
        <w:t>bodegacsillagvizsgálókban</w:t>
        <w:br/>
        <w:t>egyslukkra</w:t>
        <w:br/>
        <w:t>basszák el</w:t>
        <w:br/>
        <w:t>a</w:t>
        <w:br/>
        <w:t>jövedelempótlót,</w:t>
        <w:br/>
        <w:t>önmaguknak</w:t>
        <w:br/>
        <w:t>elsősegélybeöntést adva,</w:t>
        <w:br/>
        <w:t>piszkosul</w:t>
        <w:br/>
        <w:t>berúgnak,</w:t>
        <w:br/>
        <w:t>az</w:t>
        <w:br/>
        <w:t>írástudatlan</w:t>
        <w:br/>
        <w:t>prolik</w:t>
        <w:br/>
        <w:t>a</w:t>
        <w:br/>
        <w:t>kihagyó</w:t>
        <w:br/>
        <w:t>szívverés</w:t>
        <w:br/>
        <w:t>tiltott frekvenciáján</w:t>
        <w:br/>
        <w:t>elvonítják kínjaikat,</w:t>
        <w:br/>
        <w:t>hűvös éjszakákon</w:t>
        <w:br/>
        <w:t>isszák</w:t>
        <w:br/>
        <w:t>a</w:t>
        <w:br/>
        <w:t>kedélyjavító</w:t>
        <w:br/>
        <w:t>fagyállót, csavarlazítót, denát,</w:t>
        <w:br/>
        <w:t>házibulikon</w:t>
        <w:br/>
        <w:t>fölfelé zuhanva</w:t>
        <w:br/>
        <w:t>mackónadrágos angyalokként</w:t>
        <w:br/>
        <w:t>bugiznak,</w:t>
        <w:br/>
        <w:t>magyarnótákat danolnak,</w:t>
        <w:br/>
        <w:t>mint vadak az égő erdőben</w:t>
        <w:br/>
        <w:t>beindulnak,</w:t>
        <w:br/>
        <w:t>nem törnek meg,</w:t>
        <w:br/>
        <w:t>utolsó</w:t>
        <w:br/>
        <w:t>golyóig kitartanak,</w:t>
        <w:br/>
        <w:t>ballagnak,</w:t>
        <w:br/>
        <w:t>ha félrenéz</w:t>
        <w:br/>
        <w:t>az</w:t>
        <w:br/>
        <w:t>Isten,</w:t>
        <w:br/>
        <w:t>a</w:t>
        <w:br/>
        <w:t>szemfülesebb</w:t>
        <w:br/>
        <w:t>jellemtelenek,</w:t>
        <w:br/>
        <w:t>illetve</w:t>
        <w:br/>
        <w:t>az</w:t>
        <w:br/>
        <w:t>erkölcstelenek</w:t>
        <w:br/>
        <w:t>vasúti kábelt</w:t>
        <w:br/>
        <w:t>újítanak,</w:t>
        <w:br/>
        <w:t>így váltanak</w:t>
        <w:br/>
        <w:t>jegyet</w:t>
        <w:br/>
        <w:t>a</w:t>
        <w:br/>
        <w:t>köz cirkuszába,</w:t>
        <w:br/>
        <w:t>bosszúból</w:t>
        <w:br/>
        <w:t>így állítják meg</w:t>
        <w:br/>
        <w:t>egy órára</w:t>
        <w:br/>
        <w:t>az</w:t>
        <w:br/>
        <w:t>életet</w:t>
        <w:br/>
        <w:t>a</w:t>
        <w:br/>
        <w:t>köztörvényesek,</w:t>
        <w:br/>
        <w:t>az</w:t>
        <w:br/>
        <w:t>intelligensebb huligánok</w:t>
        <w:br/>
        <w:t>templomi</w:t>
        <w:br/>
        <w:t>perselyeket,</w:t>
        <w:br/>
        <w:t>telefonfülkéket fosztogatnak,</w:t>
        <w:br/>
        <w:t>lomtalanításkor, bálabontáskor</w:t>
        <w:br/>
        <w:t>turkálókban sorbanállnak,</w:t>
        <w:br/>
        <w:t>próbálkoznak,</w:t>
        <w:br/>
        <w:t>hogy</w:t>
        <w:br/>
        <w:t>valahová eljussanak,</w:t>
        <w:br/>
        <w:t>százezeréves</w:t>
        <w:br/>
        <w:t>keresésben,</w:t>
        <w:br/>
        <w:t>talán</w:t>
        <w:br/>
        <w:t>egy</w:t>
        <w:br/>
        <w:t>ríkató</w:t>
        <w:br/>
        <w:t>szappanoperában</w:t>
        <w:br/>
        <w:t>pár percre</w:t>
        <w:br/>
        <w:t>megtalálják önmagukat,</w:t>
        <w:br/>
        <w:t>révbeérnek,</w:t>
        <w:br/>
        <w:t>a</w:t>
        <w:br/>
        <w:t>proletárok vakaróznak,</w:t>
        <w:br/>
        <w:t>krampácsolnak,</w:t>
        <w:br/>
        <w:t>várják</w:t>
        <w:br/>
        <w:t>a</w:t>
        <w:br/>
        <w:t>világvégét</w:t>
        <w:br/>
        <w:t>vagy, hogy</w:t>
        <w:br/>
        <w:t>végre</w:t>
        <w:br/>
        <w:t>legyen már valami,</w:t>
        <w:br/>
        <w:t>hajlonganak</w:t>
        <w:br/>
        <w:t>a</w:t>
        <w:br/>
        <w:t>kosárral halászó,</w:t>
        <w:br/>
        <w:t>csapdával,</w:t>
        <w:br/>
        <w:t>házilag</w:t>
        <w:br/>
        <w:t>barkácsolt puskával</w:t>
        <w:br/>
        <w:t>vadászó,</w:t>
        <w:br/>
        <w:t>gyűjtögető,</w:t>
        <w:br/>
        <w:t>dinamónacis,</w:t>
        <w:br/>
        <w:t>atlétatrikós,</w:t>
        <w:br/>
        <w:t>borostás, füstszagú</w:t>
        <w:br/>
        <w:t>ősemberek,</w:t>
        <w:br/>
        <w:t>valahogy elvannak,</w:t>
        <w:br/>
        <w:t>mese nincs,</w:t>
        <w:br/>
        <w:t>enni kell,</w:t>
        <w:br/>
        <w:t>élni kell,</w:t>
        <w:br/>
        <w:t>a</w:t>
        <w:br/>
        <w:t>halál igen drága</w:t>
        <w:br/>
        <w:t>portéka,</w:t>
        <w:br/>
        <w:t>megdögleni,</w:t>
        <w:br/>
        <w:t>az</w:t>
        <w:br/>
        <w:t>más,</w:t>
        <w:br/>
        <w:t>nem olyan könnyű,</w:t>
        <w:br/>
        <w:t>mint a boltilopás,</w:t>
        <w:br/>
        <w:t>a</w:t>
        <w:br/>
        <w:t>temetés,</w:t>
        <w:br/>
        <w:t>a</w:t>
        <w:br/>
        <w:t>kegyelet</w:t>
        <w:br/>
        <w:t>kész tönkremenés,</w:t>
        <w:br/>
        <w:t>hát,</w:t>
        <w:br/>
        <w:t>az</w:t>
        <w:br/>
        <w:t>időmilliomos prolik</w:t>
        <w:br/>
        <w:t>valahogy elvannak,</w:t>
        <w:br/>
        <w:t>hónuk alatt,</w:t>
        <w:br/>
        <w:t>szívükhöz szorítva,</w:t>
        <w:br/>
        <w:t>újságpapírban</w:t>
        <w:br/>
        <w:t>viszik</w:t>
        <w:br/>
        <w:t>a</w:t>
        <w:br/>
        <w:t>páncélos löncshúst,</w:t>
        <w:br/>
        <w:t>a</w:t>
        <w:br/>
        <w:t>cukrozott zsíroskenyeret,</w:t>
        <w:br/>
        <w:t>elemózsiájukat,</w:t>
        <w:br/>
        <w:t>mai</w:t>
        <w:br/>
        <w:t>napjukat,</w:t>
        <w:br/>
        <w:t>szívják fogukat,</w:t>
        <w:br/>
        <w:t>zsigerből érzik,</w:t>
        <w:br/>
        <w:t>csak bebukik</w:t>
        <w:br/>
        <w:t>ez</w:t>
        <w:br/>
        <w:t>az</w:t>
        <w:br/>
        <w:t>izé</w:t>
        <w:br/>
        <w:t>vadkapitalizmus</w:t>
        <w:br/>
        <w:t>is,</w:t>
        <w:br/>
        <w:t>addig meg kibírják</w:t>
        <w:br/>
        <w:t>féllábon guggolva</w:t>
        <w:br/>
        <w:t>is,</w:t>
        <w:br/>
        <w:t>és</w:t>
        <w:br/>
        <w:t>itt</w:t>
        <w:br/>
        <w:t>a</w:t>
        <w:br/>
        <w:t>zokogó</w:t>
        <w:br/>
        <w:t>álom véget ér,</w:t>
        <w:br/>
        <w:t>véget ér</w:t>
        <w:br/>
        <w:t>ez</w:t>
        <w:br/>
        <w:t>a</w:t>
        <w:br/>
        <w:t>sebszaggatás,</w:t>
        <w:br/>
        <w:t>jajgató pokoljárás,</w:t>
        <w:br/>
        <w:t>reggel van,</w:t>
        <w:br/>
        <w:t>elsárgult</w:t>
        <w:br/>
        <w:t>ajánlottlevelet postáz</w:t>
        <w:br/>
        <w:t>a</w:t>
        <w:br/>
        <w:t>szél,</w:t>
        <w:br/>
        <w:t>becsapottságunk</w:t>
        <w:br/>
        <w:t>bizonylatát,</w:t>
        <w:br/>
        <w:t>hát,</w:t>
        <w:br/>
        <w:t>ébredés!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</w:t>
        <w:br/>
        <w:t>napszámos</w:t>
        <w:br/>
        <w:t>álomvarázslót</w:t>
        <w:br/>
        <w:t>nem álmodom,</w:t>
        <w:br/>
        <w:t>nem játszom</w:t>
        <w:br/>
        <w:t>már,</w:t>
      </w:r>
    </w:p>
    <w:p>
      <w:pPr>
        <w:pStyle w:val="Normal"/>
        <w:jc w:val="center"/>
        <w:rPr/>
      </w:pPr>
      <w:r>
        <w:rPr/>
        <w:t>sorsommal taposom,</w:t>
        <w:br/>
        <w:t>szememmel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ilmezem</w:t>
      </w:r>
    </w:p>
    <w:p>
      <w:pPr>
        <w:pStyle w:val="Normal"/>
        <w:jc w:val="center"/>
        <w:rPr/>
      </w:pPr>
      <w:r>
        <w:rPr/>
        <w:t>holnapját,</w:t>
        <w:br/>
        <w:t>csak még egy perc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egy</w:t>
        <w:br/>
        <w:t>földrésznyi óriástotál</w:t>
      </w:r>
    </w:p>
    <w:p>
      <w:pPr>
        <w:pStyle w:val="Normal"/>
        <w:jc w:val="center"/>
        <w:rPr/>
      </w:pPr>
      <w:r>
        <w:rPr/>
        <w:t>Európa szívéről,</w:t>
        <w:br/>
        <w:t>csak</w:t>
        <w:br/>
        <w:t>egy</w:t>
        <w:br/>
        <w:t>villanásra</w:t>
        <w:br/>
        <w:t>megmutatom még,</w:t>
        <w:br/>
        <w:t>hogyan éltünk</w:t>
        <w:br/>
        <w:t>itt,</w:t>
        <w:br/>
        <w:t>sokezer éven át,</w:t>
        <w:br/>
        <w:t>s</w:t>
        <w:br/>
        <w:t>Krisztus születése</w:t>
        <w:br/>
        <w:t>után</w:t>
        <w:br/>
        <w:t>a</w:t>
        <w:br/>
        <w:t>második ezredvégen,</w:t>
        <w:br/>
        <w:t>csak megmutatom</w:t>
        <w:br/>
        <w:t>még egyszer,</w:t>
        <w:br/>
        <w:t>így, egyben,</w:t>
        <w:br/>
        <w:t>talán</w:t>
        <w:br/>
        <w:t>a</w:t>
        <w:br/>
        <w:t>végső reccsenés előtt,</w:t>
        <w:br/>
        <w:t>talán</w:t>
        <w:br/>
        <w:t>a</w:t>
        <w:br/>
        <w:t>végső pillanat</w:t>
        <w:br/>
        <w:t>előtt,</w:t>
        <w:br/>
        <w:t>állok</w:t>
        <w:br/>
        <w:t>a</w:t>
        <w:br/>
        <w:t>holt térben,</w:t>
        <w:br/>
        <w:t>a</w:t>
        <w:br/>
        <w:t>semmi közepén,</w:t>
        <w:br/>
        <w:t>fohászkodom</w:t>
        <w:br/>
        <w:t>vagy</w:t>
        <w:br/>
        <w:t>magában motyogva</w:t>
        <w:br/>
        <w:t>csak az üvegszemű csend beszél?</w:t>
        <w:br/>
        <w:t>az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óriásvászon</w:t>
      </w:r>
    </w:p>
    <w:p>
      <w:pPr>
        <w:pStyle w:val="Normal"/>
        <w:jc w:val="center"/>
        <w:rPr/>
      </w:pPr>
      <w:r>
        <w:rPr/>
        <w:t>mögött,</w:t>
        <w:br/>
        <w:t>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évéképernyők</w:t>
      </w:r>
    </w:p>
    <w:p>
      <w:pPr>
        <w:pStyle w:val="Normal"/>
        <w:jc w:val="center"/>
        <w:rPr/>
      </w:pPr>
      <w:r>
        <w:rPr/>
        <w:t>mögött</w:t>
        <w:br/>
        <w:t>tán mégis</w:t>
        <w:br/>
        <w:t>megmozdul</w:t>
        <w:br/>
        <w:t>egy</w:t>
        <w:br/>
        <w:t>más,</w:t>
        <w:br/>
        <w:t>egy</w:t>
        <w:br/>
        <w:t>valóábránd -,</w:t>
        <w:br/>
        <w:t>amúgy, milyen egyszerű lehetne</w:t>
        <w:br/>
        <w:t>a</w:t>
        <w:br/>
        <w:t>világ -,</w:t>
        <w:br/>
        <w:t>állok a csend közepén,</w:t>
        <w:br/>
        <w:t>némán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nem játszom a rendezőt tovább,</w:t>
      </w:r>
    </w:p>
    <w:p>
      <w:pPr>
        <w:pStyle w:val="Normal"/>
        <w:jc w:val="center"/>
        <w:rPr/>
      </w:pPr>
      <w:r>
        <w:rPr/>
        <w:t>az</w:t>
        <w:br/>
        <w:t>igazi</w:t>
        <w:br/>
        <w:t>odafönt</w:t>
        <w:br/>
        <w:t>már</w:t>
        <w:br/>
        <w:t>úgyis</w:t>
        <w:br/>
        <w:t>megírta</w:t>
        <w:br/>
        <w:t>kegyetlen,</w:t>
        <w:br/>
        <w:t>rövid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inopszisát,</w:t>
      </w:r>
    </w:p>
    <w:p>
      <w:pPr>
        <w:pStyle w:val="Normal"/>
        <w:jc w:val="center"/>
        <w:rPr/>
      </w:pPr>
      <w:r>
        <w:rPr/>
        <w:t>ne kérdezd:</w:t>
        <w:br/>
        <w:t>mit, miért?</w:t>
        <w:br/>
        <w:t>megérte?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ennyi,</w:t>
      </w:r>
    </w:p>
    <w:p>
      <w:pPr>
        <w:pStyle w:val="Normal"/>
        <w:jc w:val="center"/>
        <w:rPr/>
      </w:pPr>
      <w:r>
        <w:rPr>
          <w:i/>
          <w:iCs/>
        </w:rPr>
        <w:t>ím,</w:t>
        <w:br/>
        <w:t>az</w:t>
        <w:br/>
        <w:t>árnyvetítésnek,</w:t>
        <w:br/>
        <w:t>álomforgatásnak</w:t>
        <w:br/>
        <w:t>ezennel</w:t>
        <w:br/>
      </w:r>
      <w:r>
        <w:rPr/>
        <w:t>V É G E</w:t>
        <w:br/>
        <w:t>..............</w:t>
      </w:r>
    </w:p>
    <w:p>
      <w:pPr>
        <w:pStyle w:val="Normal"/>
        <w:spacing w:before="0" w:after="120"/>
        <w:jc w:val="center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 CE" w:hAnsi="Times New Roman CE" w:eastAsia="Times New Roman CE" w:cs="Times New Roman CE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3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jc w:val="left"/>
      <w:outlineLvl w:val="2"/>
    </w:pPr>
    <w:rPr>
      <w:b/>
      <w:bCs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keepLines/>
      <w:ind w:left="170" w:hanging="170"/>
    </w:pPr>
    <w:rPr>
      <w:sz w:val="22"/>
      <w:szCs w:val="22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9072" w:leader="dot"/>
      </w:tabs>
      <w:spacing w:before="120" w:after="120"/>
      <w:jc w:val="center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spacing w:before="0" w:after="0"/>
      <w:jc w:val="center"/>
    </w:pPr>
    <w:rPr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ind w:left="1920" w:hanging="0"/>
    </w:pPr>
    <w:rPr/>
  </w:style>
  <w:style w:type="paragraph" w:styleId="Footer">
    <w:name w:val="Footer"/>
    <w:basedOn w:val="Normal"/>
    <w:pPr>
      <w:jc w:val="center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\TEMPLATE\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0:58:00Z</dcterms:created>
  <dc:creator>Varga Rudolf</dc:creator>
  <dc:description/>
  <dc:language>en-US</dc:language>
  <cp:lastModifiedBy>.</cp:lastModifiedBy>
  <cp:lastPrinted>2000-11-21T10:47:00Z</cp:lastPrinted>
  <dcterms:modified xsi:type="dcterms:W3CDTF">2005-08-03T11:45:00Z</dcterms:modified>
  <cp:revision>5</cp:revision>
  <dc:subject/>
  <dc:title>�lomforgat�s</dc:title>
</cp:coreProperties>
</file>